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110" w:after="0"/>
        <w:ind w:hanging="0"/>
        <w:jc w:val="center"/>
        <w:rPr/>
      </w:pPr>
      <w:r>
        <w:rPr>
          <w:rStyle w:val="FontStyle47"/>
          <w:rFonts w:cs="Times New Roman" w:ascii="Times New Roman" w:hAnsi="Times New Roman"/>
          <w:color w:val="333399"/>
          <w:sz w:val="32"/>
          <w:szCs w:val="32"/>
        </w:rPr>
        <w:t>Хазрат Инайят Хан</w:t>
      </w:r>
    </w:p>
    <w:p>
      <w:pPr>
        <w:pStyle w:val="Style31"/>
        <w:widowControl/>
        <w:spacing w:before="192" w:after="0"/>
        <w:jc w:val="center"/>
        <w:rPr/>
      </w:pPr>
      <w:r>
        <w:rPr>
          <w:rStyle w:val="FontStyle48"/>
          <w:rFonts w:cs="Times New Roman" w:ascii="Times New Roman" w:hAnsi="Times New Roman"/>
          <w:b/>
          <w:color w:val="333399"/>
          <w:sz w:val="32"/>
          <w:szCs w:val="32"/>
        </w:rPr>
        <w:t xml:space="preserve">ЕДИНСТВО </w:t>
      </w:r>
      <w:r>
        <w:rPr>
          <w:rStyle w:val="FontStyle48"/>
          <w:rFonts w:cs="Times New Roman" w:ascii="Times New Roman" w:hAnsi="Times New Roman"/>
          <w:b/>
          <w:color w:val="333399"/>
          <w:position w:val="-3"/>
          <w:sz w:val="32"/>
          <w:szCs w:val="32"/>
        </w:rPr>
        <w:t>ИДЕАЛОВ</w:t>
      </w:r>
    </w:p>
    <w:p>
      <w:pPr>
        <w:pStyle w:val="Style51"/>
        <w:widowControl/>
        <w:spacing w:before="86" w:after="0"/>
        <w:ind w:hanging="0"/>
        <w:jc w:val="center"/>
        <w:rPr/>
      </w:pPr>
      <w:r>
        <w:rPr>
          <w:rStyle w:val="FontStyle46"/>
          <w:rFonts w:cs="Times New Roman" w:ascii="Times New Roman" w:hAnsi="Times New Roman"/>
          <w:sz w:val="24"/>
          <w:szCs w:val="24"/>
        </w:rPr>
        <w:t>«СФЕРА» Москва, 2011</w:t>
      </w:r>
    </w:p>
    <w:p>
      <w:pPr>
        <w:pStyle w:val="Style111"/>
        <w:widowControl/>
        <w:spacing w:lineRule="auto" w:line="240"/>
        <w:ind w:hanging="0"/>
        <w:rPr>
          <w:rStyle w:val="FontStyle50"/>
          <w:sz w:val="24"/>
          <w:szCs w:val="24"/>
        </w:rPr>
      </w:pPr>
      <w:r>
        <w:rPr/>
      </w:r>
    </w:p>
    <w:p>
      <w:pPr>
        <w:pStyle w:val="Style111"/>
        <w:widowControl/>
        <w:spacing w:lineRule="auto" w:line="240"/>
        <w:ind w:hanging="0"/>
        <w:rPr>
          <w:rStyle w:val="FontStyle50"/>
          <w:sz w:val="24"/>
          <w:szCs w:val="24"/>
          <w:lang w:val="uk-UA"/>
        </w:rPr>
      </w:pPr>
      <w:r>
        <w:rPr>
          <w:rStyle w:val="FontStyle50"/>
          <w:sz w:val="24"/>
          <w:szCs w:val="24"/>
        </w:rPr>
        <w:t>Хазрат Инайят Хан</w:t>
      </w:r>
    </w:p>
    <w:p>
      <w:pPr>
        <w:pStyle w:val="Style111"/>
        <w:widowControl/>
        <w:spacing w:lineRule="auto" w:line="240"/>
        <w:ind w:hanging="0"/>
        <w:rPr/>
      </w:pPr>
      <w:r>
        <w:rPr>
          <w:rStyle w:val="FontStyle52"/>
          <w:rFonts w:eastAsia="Candara"/>
          <w:sz w:val="24"/>
          <w:szCs w:val="24"/>
        </w:rPr>
        <w:t xml:space="preserve"> </w:t>
      </w:r>
      <w:r>
        <w:rPr>
          <w:rStyle w:val="FontStyle46"/>
          <w:rFonts w:cs="Times New Roman" w:ascii="Times New Roman" w:hAnsi="Times New Roman"/>
          <w:sz w:val="24"/>
          <w:szCs w:val="24"/>
        </w:rPr>
        <w:t xml:space="preserve">Единство Идеалов. </w:t>
      </w:r>
      <w:r>
        <w:rPr>
          <w:rStyle w:val="FontStyle52"/>
          <w:sz w:val="24"/>
          <w:szCs w:val="24"/>
        </w:rPr>
        <w:t>Сборник. — М.: Сфера, 2011. — 320 с. — Серия «Суфийское Послание».</w:t>
      </w:r>
    </w:p>
    <w:p>
      <w:pPr>
        <w:pStyle w:val="Style121"/>
        <w:widowControl/>
        <w:spacing w:lineRule="auto" w:line="240"/>
        <w:ind w:hanging="0"/>
        <w:rPr/>
      </w:pPr>
      <w:r>
        <w:rPr>
          <w:rStyle w:val="FontStyle51"/>
          <w:sz w:val="24"/>
          <w:szCs w:val="24"/>
        </w:rPr>
        <w:t>В настоящую книгу вошли лекции и записи бесед о ре</w:t>
        <w:softHyphen/>
        <w:t>лигии и ее символах, которые индийский музыкант и мис</w:t>
        <w:softHyphen/>
        <w:t>тик Хазрат Инайят Хан (1882</w:t>
      </w:r>
      <w:r>
        <w:rPr>
          <w:rStyle w:val="FontStyle51"/>
          <w:sz w:val="24"/>
          <w:szCs w:val="24"/>
          <w:lang w:val="uk-UA"/>
        </w:rPr>
        <w:t>-</w:t>
      </w:r>
      <w:r>
        <w:rPr>
          <w:rStyle w:val="FontStyle51"/>
          <w:sz w:val="24"/>
          <w:szCs w:val="24"/>
        </w:rPr>
        <w:t>1927) вел с учениками и по</w:t>
        <w:softHyphen/>
        <w:t>следователями на протяжении 16 лет своего пребывания на Западе.</w:t>
      </w:r>
    </w:p>
    <w:p>
      <w:pPr>
        <w:pStyle w:val="Style121"/>
        <w:widowControl/>
        <w:spacing w:lineRule="auto" w:line="240"/>
        <w:ind w:hanging="0"/>
        <w:rPr/>
      </w:pPr>
      <w:r>
        <w:rPr>
          <w:rStyle w:val="FontStyle51"/>
          <w:sz w:val="24"/>
          <w:szCs w:val="24"/>
        </w:rPr>
        <w:t>Божественная и человеческая воля, благодать, суть мо</w:t>
        <w:softHyphen/>
        <w:t>литвы, сокровенное значение символов индуизма, суфиз</w:t>
        <w:softHyphen/>
        <w:t>ма, христианства и других религий — эти темы с потря</w:t>
        <w:softHyphen/>
        <w:t>сающей ясностью и убедительностью рассмотрены автором.</w:t>
      </w:r>
    </w:p>
    <w:p>
      <w:pPr>
        <w:pStyle w:val="Style61"/>
        <w:widowControl/>
        <w:spacing w:lineRule="auto" w:line="240" w:before="235" w:after="0"/>
        <w:jc w:val="both"/>
        <w:rPr/>
      </w:pPr>
      <w:r>
        <w:rPr>
          <w:rStyle w:val="FontStyle52"/>
          <w:sz w:val="24"/>
          <w:szCs w:val="24"/>
        </w:rPr>
        <w:t>© Издательство «Сфера» 2011.</w:t>
      </w:r>
    </w:p>
    <w:p>
      <w:pPr>
        <w:pStyle w:val="Style101"/>
        <w:widowControl/>
        <w:spacing w:lineRule="auto" w:line="240"/>
        <w:ind w:hanging="0"/>
        <w:rPr>
          <w:rStyle w:val="FontStyle51"/>
          <w:sz w:val="24"/>
          <w:szCs w:val="24"/>
          <w:u w:val="single"/>
          <w:lang w:eastAsia="en-US"/>
        </w:rPr>
      </w:pPr>
      <w:r>
        <w:rPr/>
      </w:r>
    </w:p>
    <w:p>
      <w:pPr>
        <w:pStyle w:val="Style151"/>
        <w:widowControl/>
        <w:spacing w:lineRule="exact" w:line="240"/>
        <w:rPr>
          <w:rFonts w:ascii="Times New Roman" w:hAnsi="Times New Roman" w:cs="Times New Roman"/>
        </w:rPr>
      </w:pPr>
      <w:r>
        <w:rPr>
          <w:rFonts w:cs="Times New Roman" w:ascii="Times New Roman" w:hAnsi="Times New Roman"/>
        </w:rPr>
        <w:t>Содержание</w:t>
      </w:r>
    </w:p>
    <w:p>
      <w:pPr>
        <w:pStyle w:val="Style141"/>
        <w:widowControl/>
        <w:tabs>
          <w:tab w:val="clear" w:pos="720"/>
          <w:tab w:val="left" w:pos="11986" w:leader="dot"/>
        </w:tabs>
        <w:ind w:firstLine="567"/>
        <w:jc w:val="left"/>
        <w:rPr>
          <w:rStyle w:val="FontStyle46"/>
          <w:rFonts w:ascii="Times New Roman" w:hAnsi="Times New Roman" w:cs="Times New Roman"/>
          <w:sz w:val="24"/>
          <w:szCs w:val="24"/>
        </w:rPr>
      </w:pPr>
      <w:hyperlink w:anchor="от">
        <w:r>
          <w:rPr>
            <w:rStyle w:val="InternetLink"/>
            <w:rFonts w:cs="Times New Roman" w:ascii="Times New Roman" w:hAnsi="Times New Roman"/>
          </w:rPr>
          <w:t>От редакции</w:t>
        </w:r>
      </w:hyperlink>
    </w:p>
    <w:p>
      <w:pPr>
        <w:pStyle w:val="Style141"/>
        <w:widowControl/>
        <w:ind w:firstLine="567"/>
        <w:jc w:val="left"/>
        <w:rPr/>
      </w:pPr>
      <w:hyperlink w:anchor="ас">
        <w:r>
          <w:rPr>
            <w:rStyle w:val="InternetLink"/>
            <w:rFonts w:cs="Times New Roman" w:ascii="Times New Roman" w:hAnsi="Times New Roman"/>
          </w:rPr>
          <w:t>ЧАСТЬ I</w:t>
        </w:r>
        <w:r>
          <w:rPr>
            <w:rStyle w:val="InternetLink"/>
            <w:rFonts w:cs="Times New Roman" w:ascii="Times New Roman" w:hAnsi="Times New Roman"/>
            <w:lang w:val="uk-UA"/>
          </w:rPr>
          <w:t>.</w:t>
        </w:r>
      </w:hyperlink>
      <w:r>
        <w:rPr>
          <w:rStyle w:val="FontStyle46"/>
          <w:rFonts w:cs="Times New Roman" w:ascii="Times New Roman" w:hAnsi="Times New Roman"/>
          <w:sz w:val="24"/>
          <w:szCs w:val="24"/>
          <w:lang w:val="uk-UA"/>
        </w:rPr>
        <w:t xml:space="preserve"> </w:t>
      </w:r>
    </w:p>
    <w:p>
      <w:pPr>
        <w:pStyle w:val="Style141"/>
        <w:widowControl/>
        <w:ind w:firstLine="567"/>
        <w:jc w:val="left"/>
        <w:rPr>
          <w:rStyle w:val="FontStyle46"/>
          <w:rFonts w:ascii="Times New Roman" w:hAnsi="Times New Roman" w:cs="Times New Roman"/>
          <w:sz w:val="24"/>
          <w:szCs w:val="24"/>
        </w:rPr>
      </w:pPr>
      <w:hyperlink w:anchor="единство">
        <w:r>
          <w:rPr>
            <w:rStyle w:val="InternetLink"/>
            <w:rFonts w:cs="Times New Roman" w:ascii="Times New Roman" w:hAnsi="Times New Roman"/>
          </w:rPr>
          <w:t>Единство и единообразие</w:t>
        </w:r>
      </w:hyperlink>
    </w:p>
    <w:p>
      <w:pPr>
        <w:pStyle w:val="Style141"/>
        <w:widowControl/>
        <w:tabs>
          <w:tab w:val="clear" w:pos="720"/>
          <w:tab w:val="left" w:pos="11880" w:leader="dot"/>
        </w:tabs>
        <w:ind w:firstLine="567"/>
        <w:jc w:val="left"/>
        <w:rPr>
          <w:rStyle w:val="FontStyle46"/>
          <w:rFonts w:ascii="Times New Roman" w:hAnsi="Times New Roman" w:cs="Times New Roman"/>
          <w:sz w:val="24"/>
          <w:szCs w:val="24"/>
        </w:rPr>
      </w:pPr>
      <w:hyperlink w:anchor="религия">
        <w:r>
          <w:rPr>
            <w:rStyle w:val="InternetLink"/>
            <w:rFonts w:cs="Times New Roman" w:ascii="Times New Roman" w:hAnsi="Times New Roman"/>
          </w:rPr>
          <w:t>Религия</w:t>
        </w:r>
      </w:hyperlink>
    </w:p>
    <w:p>
      <w:pPr>
        <w:pStyle w:val="Style141"/>
        <w:widowControl/>
        <w:tabs>
          <w:tab w:val="clear" w:pos="720"/>
          <w:tab w:val="left" w:pos="11885" w:leader="dot"/>
        </w:tabs>
        <w:ind w:firstLine="567"/>
        <w:jc w:val="left"/>
        <w:rPr>
          <w:rStyle w:val="FontStyle46"/>
          <w:rFonts w:ascii="Times New Roman" w:hAnsi="Times New Roman" w:cs="Times New Roman"/>
          <w:sz w:val="24"/>
          <w:szCs w:val="24"/>
        </w:rPr>
      </w:pPr>
      <w:hyperlink w:anchor="сердца">
        <w:r>
          <w:rPr>
            <w:rStyle w:val="InternetLink"/>
            <w:rFonts w:cs="Times New Roman" w:ascii="Times New Roman" w:hAnsi="Times New Roman"/>
          </w:rPr>
          <w:t>Религия сердца</w:t>
        </w:r>
      </w:hyperlink>
    </w:p>
    <w:p>
      <w:pPr>
        <w:pStyle w:val="Style141"/>
        <w:widowControl/>
        <w:tabs>
          <w:tab w:val="clear" w:pos="720"/>
          <w:tab w:val="left" w:pos="11890" w:leader="dot"/>
        </w:tabs>
        <w:ind w:firstLine="567"/>
        <w:jc w:val="left"/>
        <w:rPr>
          <w:rStyle w:val="FontStyle46"/>
          <w:rFonts w:ascii="Times New Roman" w:hAnsi="Times New Roman" w:cs="Times New Roman"/>
          <w:sz w:val="24"/>
          <w:szCs w:val="24"/>
        </w:rPr>
      </w:pPr>
      <w:hyperlink w:anchor="грядущая">
        <w:r>
          <w:rPr>
            <w:rStyle w:val="InternetLink"/>
            <w:rFonts w:cs="Times New Roman" w:ascii="Times New Roman" w:hAnsi="Times New Roman"/>
          </w:rPr>
          <w:t>Грядущая религия мира</w:t>
        </w:r>
      </w:hyperlink>
    </w:p>
    <w:p>
      <w:pPr>
        <w:pStyle w:val="Style141"/>
        <w:widowControl/>
        <w:tabs>
          <w:tab w:val="clear" w:pos="720"/>
          <w:tab w:val="left" w:pos="11894" w:leader="dot"/>
        </w:tabs>
        <w:ind w:firstLine="567"/>
        <w:jc w:val="left"/>
        <w:rPr>
          <w:rStyle w:val="FontStyle46"/>
          <w:rFonts w:ascii="Times New Roman" w:hAnsi="Times New Roman" w:cs="Times New Roman"/>
          <w:sz w:val="24"/>
          <w:szCs w:val="24"/>
        </w:rPr>
      </w:pPr>
      <w:hyperlink w:anchor="поисках">
        <w:r>
          <w:rPr>
            <w:rStyle w:val="InternetLink"/>
            <w:rFonts w:cs="Times New Roman" w:ascii="Times New Roman" w:hAnsi="Times New Roman"/>
          </w:rPr>
          <w:t>В поисках идеала</w:t>
        </w:r>
      </w:hyperlink>
    </w:p>
    <w:p>
      <w:pPr>
        <w:pStyle w:val="Style141"/>
        <w:widowControl/>
        <w:tabs>
          <w:tab w:val="clear" w:pos="720"/>
          <w:tab w:val="left" w:pos="11894" w:leader="dot"/>
        </w:tabs>
        <w:ind w:firstLine="567"/>
        <w:jc w:val="left"/>
        <w:rPr>
          <w:rStyle w:val="FontStyle46"/>
          <w:rFonts w:ascii="Times New Roman" w:hAnsi="Times New Roman" w:cs="Times New Roman"/>
          <w:sz w:val="24"/>
          <w:szCs w:val="24"/>
        </w:rPr>
      </w:pPr>
      <w:hyperlink w:anchor="закон">
        <w:r>
          <w:rPr>
            <w:rStyle w:val="InternetLink"/>
            <w:rFonts w:cs="Times New Roman" w:ascii="Times New Roman" w:hAnsi="Times New Roman"/>
          </w:rPr>
          <w:t>Закон</w:t>
        </w:r>
      </w:hyperlink>
    </w:p>
    <w:p>
      <w:pPr>
        <w:pStyle w:val="Style141"/>
        <w:widowControl/>
        <w:tabs>
          <w:tab w:val="clear" w:pos="720"/>
          <w:tab w:val="left" w:pos="11894" w:leader="dot"/>
        </w:tabs>
        <w:ind w:firstLine="567"/>
        <w:jc w:val="left"/>
        <w:rPr>
          <w:rStyle w:val="FontStyle46"/>
          <w:rFonts w:ascii="Times New Roman" w:hAnsi="Times New Roman" w:cs="Times New Roman"/>
          <w:sz w:val="24"/>
          <w:szCs w:val="24"/>
        </w:rPr>
      </w:pPr>
      <w:hyperlink w:anchor="молитва">
        <w:r>
          <w:rPr>
            <w:rStyle w:val="InternetLink"/>
            <w:rFonts w:cs="Times New Roman" w:ascii="Times New Roman" w:hAnsi="Times New Roman"/>
          </w:rPr>
          <w:t>Молитва</w:t>
        </w:r>
      </w:hyperlink>
    </w:p>
    <w:p>
      <w:pPr>
        <w:pStyle w:val="Style141"/>
        <w:widowControl/>
        <w:tabs>
          <w:tab w:val="clear" w:pos="720"/>
          <w:tab w:val="left" w:pos="11894" w:leader="dot"/>
        </w:tabs>
        <w:ind w:firstLine="567"/>
        <w:jc w:val="left"/>
        <w:rPr>
          <w:rStyle w:val="FontStyle46"/>
          <w:rFonts w:ascii="Times New Roman" w:hAnsi="Times New Roman" w:cs="Times New Roman"/>
          <w:sz w:val="24"/>
          <w:szCs w:val="24"/>
        </w:rPr>
      </w:pPr>
      <w:hyperlink w:anchor="верование">
        <w:r>
          <w:rPr>
            <w:rStyle w:val="InternetLink"/>
            <w:rFonts w:cs="Times New Roman" w:ascii="Times New Roman" w:hAnsi="Times New Roman"/>
          </w:rPr>
          <w:t>Верование</w:t>
        </w:r>
      </w:hyperlink>
    </w:p>
    <w:p>
      <w:pPr>
        <w:pStyle w:val="Style141"/>
        <w:widowControl/>
        <w:ind w:firstLine="567"/>
        <w:jc w:val="left"/>
        <w:rPr>
          <w:rStyle w:val="FontStyle46"/>
          <w:rFonts w:ascii="Times New Roman" w:hAnsi="Times New Roman" w:cs="Times New Roman"/>
          <w:sz w:val="24"/>
          <w:szCs w:val="24"/>
        </w:rPr>
      </w:pPr>
      <w:r>
        <w:rPr/>
      </w:r>
    </w:p>
    <w:p>
      <w:pPr>
        <w:pStyle w:val="Style141"/>
        <w:widowControl/>
        <w:ind w:firstLine="567"/>
        <w:jc w:val="left"/>
        <w:rPr>
          <w:rStyle w:val="FontStyle46"/>
          <w:rFonts w:ascii="Times New Roman" w:hAnsi="Times New Roman" w:cs="Times New Roman"/>
          <w:sz w:val="24"/>
          <w:szCs w:val="24"/>
        </w:rPr>
      </w:pPr>
      <w:hyperlink w:anchor="ст">
        <w:r>
          <w:rPr>
            <w:rStyle w:val="InternetLink"/>
            <w:rFonts w:cs="Times New Roman" w:ascii="Times New Roman" w:hAnsi="Times New Roman"/>
          </w:rPr>
          <w:t>ЧАСТЬ II</w:t>
        </w:r>
      </w:hyperlink>
    </w:p>
    <w:p>
      <w:pPr>
        <w:pStyle w:val="Style27"/>
        <w:widowControl/>
        <w:numPr>
          <w:ilvl w:val="0"/>
          <w:numId w:val="1"/>
        </w:numPr>
        <w:tabs>
          <w:tab w:val="clear" w:pos="720"/>
          <w:tab w:val="left" w:pos="7186" w:leader="none"/>
          <w:tab w:val="left" w:pos="11904" w:leader="dot"/>
        </w:tabs>
        <w:ind w:left="0" w:firstLine="567"/>
        <w:rPr>
          <w:rStyle w:val="FontStyle46"/>
          <w:rFonts w:ascii="Times New Roman" w:hAnsi="Times New Roman" w:cs="Times New Roman"/>
          <w:sz w:val="24"/>
          <w:szCs w:val="24"/>
        </w:rPr>
      </w:pPr>
      <w:hyperlink w:anchor="бог">
        <w:r>
          <w:rPr>
            <w:rStyle w:val="InternetLink"/>
            <w:rFonts w:cs="Times New Roman" w:ascii="Times New Roman" w:hAnsi="Times New Roman"/>
          </w:rPr>
          <w:t>Бог идеал</w:t>
        </w:r>
      </w:hyperlink>
    </w:p>
    <w:p>
      <w:pPr>
        <w:pStyle w:val="Style27"/>
        <w:widowControl/>
        <w:numPr>
          <w:ilvl w:val="0"/>
          <w:numId w:val="1"/>
        </w:numPr>
        <w:tabs>
          <w:tab w:val="clear" w:pos="720"/>
          <w:tab w:val="left" w:pos="7186" w:leader="none"/>
          <w:tab w:val="left" w:pos="11798" w:leader="dot"/>
        </w:tabs>
        <w:ind w:left="0" w:firstLine="567"/>
        <w:rPr>
          <w:rStyle w:val="FontStyle46"/>
          <w:rFonts w:ascii="Times New Roman" w:hAnsi="Times New Roman" w:cs="Times New Roman"/>
          <w:sz w:val="24"/>
          <w:szCs w:val="24"/>
        </w:rPr>
      </w:pPr>
      <w:hyperlink w:anchor="бесконечній">
        <w:r>
          <w:rPr>
            <w:rStyle w:val="InternetLink"/>
            <w:rFonts w:cs="Times New Roman" w:ascii="Times New Roman" w:hAnsi="Times New Roman"/>
          </w:rPr>
          <w:t>Бог бесконечный</w:t>
        </w:r>
      </w:hyperlink>
    </w:p>
    <w:p>
      <w:pPr>
        <w:pStyle w:val="Style141"/>
        <w:widowControl/>
        <w:tabs>
          <w:tab w:val="clear" w:pos="720"/>
          <w:tab w:val="left" w:pos="11798" w:leader="dot"/>
        </w:tabs>
        <w:ind w:left="567" w:firstLine="567"/>
        <w:jc w:val="left"/>
        <w:rPr>
          <w:rStyle w:val="FontStyle46"/>
          <w:rFonts w:ascii="Times New Roman" w:hAnsi="Times New Roman" w:cs="Times New Roman"/>
          <w:sz w:val="24"/>
          <w:szCs w:val="24"/>
        </w:rPr>
      </w:pPr>
      <w:hyperlink w:anchor="сущность">
        <w:r>
          <w:rPr>
            <w:rStyle w:val="InternetLink"/>
            <w:rFonts w:cs="Times New Roman" w:ascii="Times New Roman" w:hAnsi="Times New Roman"/>
          </w:rPr>
          <w:t>Сущность и качество Бога</w:t>
        </w:r>
      </w:hyperlink>
    </w:p>
    <w:p>
      <w:pPr>
        <w:pStyle w:val="Style141"/>
        <w:widowControl/>
        <w:tabs>
          <w:tab w:val="clear" w:pos="720"/>
          <w:tab w:val="left" w:pos="11798" w:leader="dot"/>
        </w:tabs>
        <w:ind w:left="567" w:firstLine="567"/>
        <w:jc w:val="left"/>
        <w:rPr>
          <w:rStyle w:val="FontStyle46"/>
          <w:rFonts w:ascii="Times New Roman" w:hAnsi="Times New Roman" w:cs="Times New Roman"/>
          <w:sz w:val="24"/>
          <w:szCs w:val="24"/>
        </w:rPr>
      </w:pPr>
      <w:hyperlink w:anchor="нами">
        <w:r>
          <w:rPr>
            <w:rStyle w:val="InternetLink"/>
            <w:rFonts w:cs="Times New Roman" w:ascii="Times New Roman" w:hAnsi="Times New Roman"/>
          </w:rPr>
          <w:t>Взаимодействие Бога с нами</w:t>
        </w:r>
      </w:hyperlink>
    </w:p>
    <w:p>
      <w:pPr>
        <w:pStyle w:val="Style141"/>
        <w:widowControl/>
        <w:tabs>
          <w:tab w:val="clear" w:pos="720"/>
          <w:tab w:val="left" w:pos="11798" w:leader="dot"/>
        </w:tabs>
        <w:ind w:left="567" w:firstLine="567"/>
        <w:jc w:val="left"/>
        <w:rPr>
          <w:rStyle w:val="FontStyle46"/>
          <w:rFonts w:ascii="Times New Roman" w:hAnsi="Times New Roman" w:cs="Times New Roman"/>
          <w:sz w:val="24"/>
          <w:szCs w:val="24"/>
        </w:rPr>
      </w:pPr>
      <w:hyperlink w:anchor="зависимость">
        <w:r>
          <w:rPr>
            <w:rStyle w:val="InternetLink"/>
            <w:rFonts w:cs="Times New Roman" w:ascii="Times New Roman" w:hAnsi="Times New Roman"/>
          </w:rPr>
          <w:t>Зависимость от Бога</w:t>
        </w:r>
      </w:hyperlink>
    </w:p>
    <w:p>
      <w:pPr>
        <w:pStyle w:val="Style141"/>
        <w:widowControl/>
        <w:tabs>
          <w:tab w:val="clear" w:pos="720"/>
          <w:tab w:val="left" w:pos="11803" w:leader="dot"/>
        </w:tabs>
        <w:ind w:left="567" w:firstLine="567"/>
        <w:jc w:val="left"/>
        <w:rPr>
          <w:rStyle w:val="FontStyle46"/>
          <w:rFonts w:ascii="Times New Roman" w:hAnsi="Times New Roman" w:cs="Times New Roman"/>
          <w:sz w:val="24"/>
          <w:szCs w:val="24"/>
        </w:rPr>
      </w:pPr>
      <w:hyperlink w:anchor="благо">
        <w:r>
          <w:rPr>
            <w:rStyle w:val="InternetLink"/>
            <w:rFonts w:cs="Times New Roman" w:ascii="Times New Roman" w:hAnsi="Times New Roman"/>
          </w:rPr>
          <w:t>Божественная благодать</w:t>
        </w:r>
      </w:hyperlink>
    </w:p>
    <w:p>
      <w:pPr>
        <w:pStyle w:val="Style141"/>
        <w:widowControl/>
        <w:tabs>
          <w:tab w:val="clear" w:pos="720"/>
          <w:tab w:val="left" w:pos="11803" w:leader="dot"/>
        </w:tabs>
        <w:ind w:left="567" w:firstLine="567"/>
        <w:jc w:val="left"/>
        <w:rPr>
          <w:rStyle w:val="FontStyle46"/>
          <w:rFonts w:ascii="Times New Roman" w:hAnsi="Times New Roman" w:cs="Times New Roman"/>
          <w:sz w:val="24"/>
          <w:szCs w:val="24"/>
        </w:rPr>
      </w:pPr>
      <w:hyperlink w:anchor="воля">
        <w:r>
          <w:rPr>
            <w:rStyle w:val="InternetLink"/>
            <w:rFonts w:cs="Times New Roman" w:ascii="Times New Roman" w:hAnsi="Times New Roman"/>
          </w:rPr>
          <w:t>Воля, человеческая и божественная</w:t>
        </w:r>
      </w:hyperlink>
    </w:p>
    <w:p>
      <w:pPr>
        <w:pStyle w:val="Style141"/>
        <w:widowControl/>
        <w:tabs>
          <w:tab w:val="clear" w:pos="720"/>
          <w:tab w:val="left" w:pos="11803" w:leader="dot"/>
        </w:tabs>
        <w:ind w:left="567" w:firstLine="567"/>
        <w:jc w:val="left"/>
        <w:rPr>
          <w:rStyle w:val="FontStyle46"/>
          <w:rFonts w:ascii="Times New Roman" w:hAnsi="Times New Roman" w:cs="Times New Roman"/>
          <w:sz w:val="24"/>
          <w:szCs w:val="24"/>
        </w:rPr>
      </w:pPr>
      <w:hyperlink w:anchor="отношение">
        <w:r>
          <w:rPr>
            <w:rStyle w:val="InternetLink"/>
            <w:rFonts w:cs="Times New Roman" w:ascii="Times New Roman" w:hAnsi="Times New Roman"/>
          </w:rPr>
          <w:t>Отношение человека к Богу</w:t>
        </w:r>
      </w:hyperlink>
    </w:p>
    <w:p>
      <w:pPr>
        <w:pStyle w:val="Style141"/>
        <w:widowControl/>
        <w:tabs>
          <w:tab w:val="clear" w:pos="720"/>
          <w:tab w:val="left" w:pos="11808" w:leader="dot"/>
        </w:tabs>
        <w:ind w:left="567" w:firstLine="567"/>
        <w:jc w:val="left"/>
        <w:rPr>
          <w:rStyle w:val="FontStyle46"/>
          <w:rFonts w:ascii="Times New Roman" w:hAnsi="Times New Roman" w:cs="Times New Roman"/>
          <w:sz w:val="24"/>
          <w:szCs w:val="24"/>
        </w:rPr>
      </w:pPr>
      <w:hyperlink w:anchor="образ">
        <w:r>
          <w:rPr>
            <w:rStyle w:val="InternetLink"/>
            <w:rFonts w:cs="Times New Roman" w:ascii="Times New Roman" w:hAnsi="Times New Roman"/>
          </w:rPr>
          <w:t>Божественный образ действий</w:t>
        </w:r>
      </w:hyperlink>
    </w:p>
    <w:p>
      <w:pPr>
        <w:pStyle w:val="Style141"/>
        <w:widowControl/>
        <w:tabs>
          <w:tab w:val="clear" w:pos="720"/>
          <w:tab w:val="left" w:pos="11808" w:leader="dot"/>
        </w:tabs>
        <w:ind w:left="567" w:firstLine="567"/>
        <w:jc w:val="left"/>
        <w:rPr>
          <w:rStyle w:val="FontStyle46"/>
          <w:rFonts w:ascii="Times New Roman" w:hAnsi="Times New Roman" w:cs="Times New Roman"/>
          <w:sz w:val="24"/>
          <w:szCs w:val="24"/>
        </w:rPr>
      </w:pPr>
      <w:hyperlink w:anchor="концепция">
        <w:r>
          <w:rPr>
            <w:rStyle w:val="InternetLink"/>
            <w:rFonts w:cs="Times New Roman" w:ascii="Times New Roman" w:hAnsi="Times New Roman"/>
          </w:rPr>
          <w:t>Суфийская концепция Бога</w:t>
        </w:r>
      </w:hyperlink>
    </w:p>
    <w:p>
      <w:pPr>
        <w:pStyle w:val="Style141"/>
        <w:widowControl/>
        <w:tabs>
          <w:tab w:val="clear" w:pos="720"/>
          <w:tab w:val="left" w:pos="11813" w:leader="dot"/>
        </w:tabs>
        <w:ind w:left="567" w:firstLine="567"/>
        <w:jc w:val="left"/>
        <w:rPr>
          <w:rStyle w:val="FontStyle46"/>
          <w:rFonts w:ascii="Times New Roman" w:hAnsi="Times New Roman" w:cs="Times New Roman"/>
          <w:sz w:val="24"/>
          <w:szCs w:val="24"/>
        </w:rPr>
      </w:pPr>
      <w:hyperlink w:anchor="сама">
        <w:r>
          <w:rPr>
            <w:rStyle w:val="InternetLink"/>
            <w:rFonts w:cs="Times New Roman" w:ascii="Times New Roman" w:hAnsi="Times New Roman"/>
          </w:rPr>
          <w:t>Сама</w:t>
        </w:r>
      </w:hyperlink>
    </w:p>
    <w:p>
      <w:pPr>
        <w:pStyle w:val="Style27"/>
        <w:widowControl/>
        <w:tabs>
          <w:tab w:val="clear" w:pos="720"/>
          <w:tab w:val="left" w:pos="7186" w:leader="none"/>
          <w:tab w:val="left" w:pos="11818" w:leader="dot"/>
        </w:tabs>
        <w:ind w:firstLine="567"/>
        <w:rPr>
          <w:rStyle w:val="FontStyle46"/>
          <w:rFonts w:ascii="Times New Roman" w:hAnsi="Times New Roman" w:cs="Times New Roman"/>
          <w:sz w:val="24"/>
          <w:szCs w:val="24"/>
        </w:rPr>
      </w:pPr>
      <w:r>
        <w:rPr>
          <w:rStyle w:val="FontStyle46"/>
          <w:rFonts w:cs="Times New Roman" w:ascii="Times New Roman" w:hAnsi="Times New Roman"/>
          <w:sz w:val="24"/>
          <w:szCs w:val="24"/>
        </w:rPr>
        <w:t>3.</w:t>
      </w:r>
      <w:hyperlink w:anchor="божество">
        <w:r>
          <w:rPr>
            <w:rStyle w:val="InternetLink"/>
            <w:rFonts w:cs="Times New Roman" w:ascii="Times New Roman" w:hAnsi="Times New Roman"/>
          </w:rPr>
          <w:t>Божество и божественность</w:t>
        </w:r>
      </w:hyperlink>
    </w:p>
    <w:p>
      <w:pPr>
        <w:pStyle w:val="Style141"/>
        <w:widowControl/>
        <w:ind w:left="2117" w:firstLine="567"/>
        <w:jc w:val="both"/>
        <w:rPr>
          <w:rStyle w:val="FontStyle46"/>
          <w:rFonts w:ascii="Times New Roman" w:hAnsi="Times New Roman" w:cs="Times New Roman"/>
          <w:sz w:val="24"/>
          <w:szCs w:val="24"/>
        </w:rPr>
      </w:pPr>
      <w:r>
        <w:rPr/>
      </w:r>
    </w:p>
    <w:p>
      <w:pPr>
        <w:pStyle w:val="Style141"/>
        <w:widowControl/>
        <w:ind w:firstLine="567"/>
        <w:jc w:val="left"/>
        <w:rPr>
          <w:rStyle w:val="FontStyle46"/>
          <w:rFonts w:ascii="Times New Roman" w:hAnsi="Times New Roman" w:cs="Times New Roman"/>
          <w:sz w:val="24"/>
          <w:szCs w:val="24"/>
        </w:rPr>
      </w:pPr>
      <w:hyperlink w:anchor="ча">
        <w:r>
          <w:rPr>
            <w:rStyle w:val="InternetLink"/>
            <w:rFonts w:cs="Times New Roman" w:ascii="Times New Roman" w:hAnsi="Times New Roman"/>
          </w:rPr>
          <w:t xml:space="preserve">ЧАСТЬ </w:t>
        </w:r>
        <w:r>
          <w:rPr>
            <w:rStyle w:val="InternetLink"/>
            <w:rFonts w:cs="Times New Roman" w:ascii="Times New Roman" w:hAnsi="Times New Roman"/>
            <w:lang w:val="de-DE"/>
          </w:rPr>
          <w:t>III</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духовная">
        <w:r>
          <w:rPr>
            <w:rStyle w:val="InternetLink"/>
            <w:rFonts w:cs="Times New Roman" w:ascii="Times New Roman" w:hAnsi="Times New Roman"/>
          </w:rPr>
          <w:t>Духовная иерархия</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учитель">
        <w:r>
          <w:rPr>
            <w:rStyle w:val="InternetLink"/>
            <w:rFonts w:cs="Times New Roman" w:ascii="Times New Roman" w:hAnsi="Times New Roman"/>
          </w:rPr>
          <w:t>Учитель, святой и пророк</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пророк">
        <w:r>
          <w:rPr>
            <w:rStyle w:val="InternetLink"/>
            <w:rFonts w:cs="Times New Roman" w:ascii="Times New Roman" w:hAnsi="Times New Roman"/>
          </w:rPr>
          <w:t>Пророк</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путеводный">
        <w:r>
          <w:rPr>
            <w:rStyle w:val="InternetLink"/>
            <w:rFonts w:cs="Times New Roman" w:ascii="Times New Roman" w:hAnsi="Times New Roman"/>
          </w:rPr>
          <w:t>Путеводный дух</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пророческ">
        <w:r>
          <w:rPr>
            <w:rStyle w:val="InternetLink"/>
            <w:rFonts w:cs="Times New Roman" w:ascii="Times New Roman" w:hAnsi="Times New Roman"/>
          </w:rPr>
          <w:t>Пророческая душа</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r>
        <w:rPr/>
      </w:r>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асть">
        <w:r>
          <w:rPr>
            <w:rStyle w:val="InternetLink"/>
            <w:rFonts w:cs="Times New Roman" w:ascii="Times New Roman" w:hAnsi="Times New Roman"/>
          </w:rPr>
          <w:t>ЧАСТЬ IV</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индуизм">
        <w:r>
          <w:rPr>
            <w:rStyle w:val="InternetLink"/>
            <w:rFonts w:cs="Times New Roman" w:ascii="Times New Roman" w:hAnsi="Times New Roman"/>
          </w:rPr>
          <w:t>Индуизм. Формы поклонения</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систе">
        <w:r>
          <w:rPr>
            <w:rStyle w:val="InternetLink"/>
            <w:rFonts w:cs="Times New Roman" w:ascii="Times New Roman" w:hAnsi="Times New Roman"/>
          </w:rPr>
          <w:t>Система каст</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рама">
        <w:r>
          <w:rPr>
            <w:rStyle w:val="InternetLink"/>
            <w:rFonts w:cs="Times New Roman" w:ascii="Times New Roman" w:hAnsi="Times New Roman"/>
          </w:rPr>
          <w:t>Рама</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Кришна">
        <w:r>
          <w:rPr>
            <w:rStyle w:val="InternetLink"/>
            <w:rFonts w:cs="Times New Roman" w:ascii="Times New Roman" w:hAnsi="Times New Roman"/>
          </w:rPr>
          <w:t>Кришна</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Будда">
        <w:r>
          <w:rPr>
            <w:rStyle w:val="InternetLink"/>
            <w:rFonts w:cs="Times New Roman" w:ascii="Times New Roman" w:hAnsi="Times New Roman"/>
          </w:rPr>
          <w:t>Будда</w:t>
        </w:r>
      </w:hyperlink>
    </w:p>
    <w:p>
      <w:pPr>
        <w:pStyle w:val="Style141"/>
        <w:widowControl/>
        <w:tabs>
          <w:tab w:val="clear" w:pos="720"/>
          <w:tab w:val="left" w:pos="4848" w:leader="dot"/>
        </w:tabs>
        <w:ind w:firstLine="567"/>
        <w:jc w:val="both"/>
        <w:rPr>
          <w:rStyle w:val="FontStyle46"/>
          <w:rFonts w:ascii="Times New Roman" w:hAnsi="Times New Roman" w:cs="Times New Roman"/>
          <w:sz w:val="24"/>
          <w:szCs w:val="24"/>
        </w:rPr>
      </w:pPr>
      <w:hyperlink w:anchor="Джайнизм">
        <w:r>
          <w:rPr>
            <w:rStyle w:val="InternetLink"/>
            <w:rFonts w:cs="Times New Roman" w:ascii="Times New Roman" w:hAnsi="Times New Roman"/>
          </w:rPr>
          <w:t>Джайнизм</w:t>
        </w:r>
      </w:hyperlink>
    </w:p>
    <w:p>
      <w:pPr>
        <w:pStyle w:val="Style141"/>
        <w:widowControl/>
        <w:tabs>
          <w:tab w:val="clear" w:pos="720"/>
          <w:tab w:val="left" w:pos="4848" w:leader="dot"/>
        </w:tabs>
        <w:ind w:firstLine="567"/>
        <w:jc w:val="both"/>
        <w:rPr>
          <w:rStyle w:val="FontStyle46"/>
          <w:rFonts w:ascii="Times New Roman" w:hAnsi="Times New Roman" w:cs="Times New Roman"/>
          <w:sz w:val="24"/>
          <w:szCs w:val="24"/>
        </w:rPr>
      </w:pPr>
      <w:hyperlink w:anchor="авраам">
        <w:r>
          <w:rPr>
            <w:rStyle w:val="InternetLink"/>
            <w:rFonts w:cs="Times New Roman" w:ascii="Times New Roman" w:hAnsi="Times New Roman"/>
          </w:rPr>
          <w:t>Авраам</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Моисей">
        <w:r>
          <w:rPr>
            <w:rStyle w:val="InternetLink"/>
            <w:rFonts w:cs="Times New Roman" w:ascii="Times New Roman" w:hAnsi="Times New Roman"/>
          </w:rPr>
          <w:t>Моисей</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Зара">
        <w:r>
          <w:rPr>
            <w:rStyle w:val="InternetLink"/>
            <w:rFonts w:cs="Times New Roman" w:ascii="Times New Roman" w:hAnsi="Times New Roman"/>
          </w:rPr>
          <w:t>Заратустра</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иисус">
        <w:r>
          <w:rPr>
            <w:rStyle w:val="InternetLink"/>
            <w:rFonts w:cs="Times New Roman" w:ascii="Times New Roman" w:hAnsi="Times New Roman"/>
          </w:rPr>
          <w:t>Иисус</w:t>
        </w:r>
      </w:hyperlink>
    </w:p>
    <w:p>
      <w:pPr>
        <w:pStyle w:val="Style141"/>
        <w:widowControl/>
        <w:tabs>
          <w:tab w:val="clear" w:pos="720"/>
          <w:tab w:val="left" w:pos="4848" w:leader="dot"/>
        </w:tabs>
        <w:ind w:firstLine="567"/>
        <w:jc w:val="both"/>
        <w:rPr>
          <w:rStyle w:val="FontStyle46"/>
          <w:rFonts w:ascii="Times New Roman" w:hAnsi="Times New Roman" w:cs="Times New Roman"/>
          <w:sz w:val="24"/>
          <w:szCs w:val="24"/>
        </w:rPr>
      </w:pPr>
      <w:hyperlink w:anchor="Христа">
        <w:r>
          <w:rPr>
            <w:rStyle w:val="InternetLink"/>
            <w:rFonts w:cs="Times New Roman" w:ascii="Times New Roman" w:hAnsi="Times New Roman"/>
          </w:rPr>
          <w:t>Дух Христа</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причастия">
        <w:r>
          <w:rPr>
            <w:rStyle w:val="InternetLink"/>
            <w:rFonts w:cs="Times New Roman" w:ascii="Times New Roman" w:hAnsi="Times New Roman"/>
          </w:rPr>
          <w:t>Философия причастия</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крещение">
        <w:r>
          <w:rPr>
            <w:rStyle w:val="InternetLink"/>
            <w:rFonts w:cs="Times New Roman" w:ascii="Times New Roman" w:hAnsi="Times New Roman"/>
          </w:rPr>
          <w:t>Крещение</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заповеди">
        <w:r>
          <w:rPr>
            <w:rStyle w:val="InternetLink"/>
            <w:rFonts w:cs="Times New Roman" w:ascii="Times New Roman" w:hAnsi="Times New Roman"/>
          </w:rPr>
          <w:t>Заповеди блаженства</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символа">
        <w:r>
          <w:rPr>
            <w:rStyle w:val="InternetLink"/>
            <w:rFonts w:cs="Times New Roman" w:ascii="Times New Roman" w:hAnsi="Times New Roman"/>
          </w:rPr>
          <w:t>Значение символа креста</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да">
        <w:r>
          <w:rPr>
            <w:rStyle w:val="InternetLink"/>
            <w:rFonts w:cs="Times New Roman" w:ascii="Times New Roman" w:hAnsi="Times New Roman"/>
          </w:rPr>
          <w:t>«Да будет Царствие Твое на земле, как на небе»</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Мухамм">
        <w:r>
          <w:rPr>
            <w:rStyle w:val="InternetLink"/>
            <w:rFonts w:cs="Times New Roman" w:ascii="Times New Roman" w:hAnsi="Times New Roman"/>
          </w:rPr>
          <w:t>Мухаммад</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ислам">
        <w:r>
          <w:rPr>
            <w:rStyle w:val="InternetLink"/>
            <w:rFonts w:cs="Times New Roman" w:ascii="Times New Roman" w:hAnsi="Times New Roman"/>
          </w:rPr>
          <w:t>Бог ислама</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формы">
        <w:r>
          <w:rPr>
            <w:rStyle w:val="InternetLink"/>
            <w:rFonts w:cs="Times New Roman" w:ascii="Times New Roman" w:hAnsi="Times New Roman"/>
          </w:rPr>
          <w:t>Формы исламского поклонения</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обязанности">
        <w:r>
          <w:rPr>
            <w:rStyle w:val="InternetLink"/>
            <w:rFonts w:cs="Times New Roman" w:ascii="Times New Roman" w:hAnsi="Times New Roman"/>
          </w:rPr>
          <w:t>Обязанности верующего в ислам</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четыре">
        <w:r>
          <w:rPr>
            <w:rStyle w:val="InternetLink"/>
            <w:rFonts w:cs="Times New Roman" w:ascii="Times New Roman" w:hAnsi="Times New Roman"/>
          </w:rPr>
          <w:t>Четыре степени знания в исламе</w:t>
        </w:r>
      </w:hyperlink>
    </w:p>
    <w:p>
      <w:pPr>
        <w:pStyle w:val="Style141"/>
        <w:widowControl/>
        <w:tabs>
          <w:tab w:val="clear" w:pos="720"/>
          <w:tab w:val="left" w:pos="4834" w:leader="dot"/>
        </w:tabs>
        <w:ind w:firstLine="567"/>
        <w:jc w:val="both"/>
        <w:rPr>
          <w:rStyle w:val="FontStyle46"/>
          <w:rFonts w:ascii="Times New Roman" w:hAnsi="Times New Roman" w:cs="Times New Roman"/>
          <w:sz w:val="24"/>
          <w:szCs w:val="24"/>
        </w:rPr>
      </w:pPr>
      <w:hyperlink w:anchor="идея">
        <w:r>
          <w:rPr>
            <w:rStyle w:val="InternetLink"/>
            <w:rFonts w:cs="Times New Roman" w:ascii="Times New Roman" w:hAnsi="Times New Roman"/>
          </w:rPr>
          <w:t>Идея халяль и харам в исламе</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намаз">
        <w:r>
          <w:rPr>
            <w:rStyle w:val="InternetLink"/>
            <w:rFonts w:cs="Times New Roman" w:ascii="Times New Roman" w:hAnsi="Times New Roman"/>
          </w:rPr>
          <w:t>Намаз</w:t>
        </w:r>
      </w:hyperlink>
    </w:p>
    <w:p>
      <w:pPr>
        <w:pStyle w:val="Style151"/>
        <w:widowControl/>
        <w:ind w:firstLine="567"/>
        <w:jc w:val="both"/>
        <w:rPr>
          <w:rStyle w:val="FontStyle46"/>
          <w:rFonts w:ascii="Times New Roman" w:hAnsi="Times New Roman" w:cs="Times New Roman"/>
          <w:sz w:val="24"/>
          <w:szCs w:val="24"/>
        </w:rPr>
      </w:pPr>
      <w:hyperlink w:anchor="идоло">
        <w:r>
          <w:rPr>
            <w:rStyle w:val="InternetLink"/>
            <w:rFonts w:cs="Times New Roman" w:ascii="Times New Roman" w:hAnsi="Times New Roman"/>
          </w:rPr>
          <w:t>Идолопоклонство</w:t>
        </w:r>
      </w:hyperlink>
    </w:p>
    <w:p>
      <w:pPr>
        <w:pStyle w:val="Style141"/>
        <w:widowControl/>
        <w:ind w:firstLine="567"/>
        <w:jc w:val="left"/>
        <w:rPr>
          <w:rStyle w:val="FontStyle46"/>
          <w:rFonts w:ascii="Times New Roman" w:hAnsi="Times New Roman" w:cs="Times New Roman"/>
          <w:sz w:val="24"/>
          <w:szCs w:val="24"/>
        </w:rPr>
      </w:pPr>
      <w:r>
        <w:rPr/>
      </w:r>
    </w:p>
    <w:p>
      <w:pPr>
        <w:pStyle w:val="Style141"/>
        <w:widowControl/>
        <w:ind w:firstLine="567"/>
        <w:jc w:val="left"/>
        <w:rPr>
          <w:rStyle w:val="FontStyle46"/>
          <w:rFonts w:ascii="Times New Roman" w:hAnsi="Times New Roman" w:cs="Times New Roman"/>
          <w:sz w:val="24"/>
          <w:szCs w:val="24"/>
        </w:rPr>
      </w:pPr>
      <w:hyperlink w:anchor="часть">
        <w:r>
          <w:rPr>
            <w:rStyle w:val="InternetLink"/>
            <w:rFonts w:cs="Times New Roman" w:ascii="Times New Roman" w:hAnsi="Times New Roman"/>
          </w:rPr>
          <w:t>ЧАСТЬ V</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религиозных">
        <w:r>
          <w:rPr>
            <w:rStyle w:val="InternetLink"/>
            <w:rFonts w:cs="Times New Roman" w:ascii="Times New Roman" w:hAnsi="Times New Roman"/>
          </w:rPr>
          <w:t>Символика религиозных идей</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солнца">
        <w:r>
          <w:rPr>
            <w:rStyle w:val="InternetLink"/>
            <w:rFonts w:cs="Times New Roman" w:ascii="Times New Roman" w:hAnsi="Times New Roman"/>
          </w:rPr>
          <w:t>Символ солнца</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браминов">
        <w:r>
          <w:rPr>
            <w:rStyle w:val="InternetLink"/>
            <w:rFonts w:cs="Times New Roman" w:ascii="Times New Roman" w:hAnsi="Times New Roman"/>
          </w:rPr>
          <w:t>Символическая форма поклонения браминов</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флейта">
        <w:r>
          <w:rPr>
            <w:rStyle w:val="InternetLink"/>
            <w:rFonts w:cs="Times New Roman" w:ascii="Times New Roman" w:hAnsi="Times New Roman"/>
          </w:rPr>
          <w:t>Флейта Кришны</w:t>
        </w:r>
      </w:hyperlink>
    </w:p>
    <w:p>
      <w:pPr>
        <w:pStyle w:val="Style141"/>
        <w:widowControl/>
        <w:tabs>
          <w:tab w:val="clear" w:pos="720"/>
          <w:tab w:val="left" w:pos="4838" w:leader="dot"/>
        </w:tabs>
        <w:ind w:firstLine="567"/>
        <w:jc w:val="both"/>
        <w:rPr>
          <w:rStyle w:val="FontStyle46"/>
          <w:rFonts w:ascii="Times New Roman" w:hAnsi="Times New Roman" w:cs="Times New Roman"/>
          <w:sz w:val="24"/>
          <w:szCs w:val="24"/>
        </w:rPr>
      </w:pPr>
      <w:hyperlink w:anchor="вода">
        <w:r>
          <w:rPr>
            <w:rStyle w:val="InternetLink"/>
            <w:rFonts w:cs="Times New Roman" w:ascii="Times New Roman" w:hAnsi="Times New Roman"/>
          </w:rPr>
          <w:t>Вода</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вино">
        <w:r>
          <w:rPr>
            <w:rStyle w:val="InternetLink"/>
            <w:rFonts w:cs="Times New Roman" w:ascii="Times New Roman" w:hAnsi="Times New Roman"/>
          </w:rPr>
          <w:t>Вино</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жены">
        <w:r>
          <w:rPr>
            <w:rStyle w:val="InternetLink"/>
            <w:rFonts w:cs="Times New Roman" w:ascii="Times New Roman" w:hAnsi="Times New Roman"/>
          </w:rPr>
          <w:t>История жены Лота</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якова">
        <w:r>
          <w:rPr>
            <w:rStyle w:val="InternetLink"/>
            <w:rFonts w:cs="Times New Roman" w:ascii="Times New Roman" w:hAnsi="Times New Roman"/>
          </w:rPr>
          <w:t>Борьба Якова с ангелом</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ходящий">
        <w:r>
          <w:rPr>
            <w:rStyle w:val="InternetLink"/>
            <w:rFonts w:cs="Times New Roman" w:ascii="Times New Roman" w:hAnsi="Times New Roman"/>
          </w:rPr>
          <w:t>Иисус, ходящий по воде</w:t>
        </w:r>
      </w:hyperlink>
    </w:p>
    <w:p>
      <w:pPr>
        <w:pStyle w:val="Style141"/>
        <w:widowControl/>
        <w:tabs>
          <w:tab w:val="clear" w:pos="720"/>
          <w:tab w:val="left" w:pos="2251" w:leader="dot"/>
          <w:tab w:val="left" w:pos="4848" w:leader="dot"/>
        </w:tabs>
        <w:ind w:firstLine="567"/>
        <w:jc w:val="both"/>
        <w:rPr>
          <w:rStyle w:val="FontStyle46"/>
          <w:rFonts w:ascii="Times New Roman" w:hAnsi="Times New Roman" w:cs="Times New Roman"/>
          <w:sz w:val="24"/>
          <w:szCs w:val="24"/>
        </w:rPr>
      </w:pPr>
      <w:hyperlink w:anchor="креста">
        <w:r>
          <w:rPr>
            <w:rStyle w:val="InternetLink"/>
            <w:rFonts w:cs="Times New Roman" w:ascii="Times New Roman" w:hAnsi="Times New Roman"/>
          </w:rPr>
          <w:t>Символ креста</w:t>
        </w:r>
      </w:hyperlink>
    </w:p>
    <w:p>
      <w:pPr>
        <w:pStyle w:val="Style141"/>
        <w:widowControl/>
        <w:tabs>
          <w:tab w:val="clear" w:pos="720"/>
          <w:tab w:val="left" w:pos="4853" w:leader="dot"/>
        </w:tabs>
        <w:ind w:firstLine="567"/>
        <w:jc w:val="both"/>
        <w:rPr>
          <w:rStyle w:val="FontStyle46"/>
          <w:rFonts w:ascii="Times New Roman" w:hAnsi="Times New Roman" w:cs="Times New Roman"/>
          <w:sz w:val="24"/>
          <w:szCs w:val="24"/>
        </w:rPr>
      </w:pPr>
      <w:hyperlink w:anchor="голубя">
        <w:r>
          <w:rPr>
            <w:rStyle w:val="InternetLink"/>
            <w:rFonts w:cs="Times New Roman" w:ascii="Times New Roman" w:hAnsi="Times New Roman"/>
          </w:rPr>
          <w:t>Символ голубя</w:t>
        </w:r>
      </w:hyperlink>
    </w:p>
    <w:p>
      <w:pPr>
        <w:pStyle w:val="Style141"/>
        <w:widowControl/>
        <w:tabs>
          <w:tab w:val="clear" w:pos="720"/>
          <w:tab w:val="left" w:pos="4853" w:leader="dot"/>
        </w:tabs>
        <w:ind w:firstLine="567"/>
        <w:jc w:val="both"/>
        <w:rPr>
          <w:rStyle w:val="FontStyle46"/>
          <w:rFonts w:ascii="Times New Roman" w:hAnsi="Times New Roman" w:cs="Times New Roman"/>
          <w:sz w:val="24"/>
          <w:szCs w:val="24"/>
        </w:rPr>
      </w:pPr>
      <w:hyperlink w:anchor="десять">
        <w:r>
          <w:rPr>
            <w:rStyle w:val="InternetLink"/>
            <w:rFonts w:cs="Times New Roman" w:ascii="Times New Roman" w:hAnsi="Times New Roman"/>
          </w:rPr>
          <w:t>Десять дев</w:t>
        </w:r>
      </w:hyperlink>
    </w:p>
    <w:p>
      <w:pPr>
        <w:pStyle w:val="Style141"/>
        <w:widowControl/>
        <w:tabs>
          <w:tab w:val="clear" w:pos="720"/>
          <w:tab w:val="left" w:pos="4853" w:leader="dot"/>
        </w:tabs>
        <w:ind w:firstLine="567"/>
        <w:jc w:val="both"/>
        <w:rPr>
          <w:rStyle w:val="FontStyle46"/>
          <w:rFonts w:ascii="Times New Roman" w:hAnsi="Times New Roman" w:cs="Times New Roman"/>
          <w:sz w:val="24"/>
          <w:szCs w:val="24"/>
        </w:rPr>
      </w:pPr>
      <w:hyperlink w:anchor="языки">
        <w:r>
          <w:rPr>
            <w:rStyle w:val="InternetLink"/>
            <w:rFonts w:cs="Times New Roman" w:ascii="Times New Roman" w:hAnsi="Times New Roman"/>
          </w:rPr>
          <w:t>Языки пламени</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садр">
        <w:r>
          <w:rPr>
            <w:rStyle w:val="InternetLink"/>
            <w:rFonts w:cs="Times New Roman" w:ascii="Times New Roman" w:hAnsi="Times New Roman"/>
          </w:rPr>
          <w:t>Шакк-и Садр, раскрытие груди Пророка</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сон">
        <w:r>
          <w:rPr>
            <w:rStyle w:val="InternetLink"/>
            <w:rFonts w:cs="Times New Roman" w:ascii="Times New Roman" w:hAnsi="Times New Roman"/>
          </w:rPr>
          <w:t>Мирадж, сон пророка</w:t>
        </w:r>
      </w:hyperlink>
    </w:p>
    <w:p>
      <w:pPr>
        <w:pStyle w:val="Style141"/>
        <w:widowControl/>
        <w:ind w:firstLine="567"/>
        <w:jc w:val="left"/>
        <w:rPr>
          <w:rStyle w:val="FontStyle46"/>
          <w:rFonts w:ascii="Times New Roman" w:hAnsi="Times New Roman" w:cs="Times New Roman"/>
          <w:sz w:val="24"/>
          <w:szCs w:val="24"/>
        </w:rPr>
      </w:pPr>
      <w:r>
        <w:rPr/>
      </w:r>
    </w:p>
    <w:p>
      <w:pPr>
        <w:pStyle w:val="Style141"/>
        <w:widowControl/>
        <w:ind w:firstLine="567"/>
        <w:jc w:val="left"/>
        <w:rPr>
          <w:rStyle w:val="FontStyle46"/>
          <w:rFonts w:ascii="Times New Roman" w:hAnsi="Times New Roman" w:cs="Times New Roman"/>
          <w:sz w:val="24"/>
          <w:szCs w:val="24"/>
        </w:rPr>
      </w:pPr>
      <w:hyperlink w:anchor="час">
        <w:r>
          <w:rPr>
            <w:rStyle w:val="InternetLink"/>
            <w:rFonts w:cs="Times New Roman" w:ascii="Times New Roman" w:hAnsi="Times New Roman"/>
          </w:rPr>
          <w:t>ЧАСТЬ VI</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суфизм">
        <w:r>
          <w:rPr>
            <w:rStyle w:val="InternetLink"/>
            <w:rFonts w:cs="Times New Roman" w:ascii="Times New Roman" w:hAnsi="Times New Roman"/>
          </w:rPr>
          <w:t>Суфизм</w:t>
        </w:r>
      </w:hyperlink>
    </w:p>
    <w:p>
      <w:pPr>
        <w:pStyle w:val="Style141"/>
        <w:widowControl/>
        <w:tabs>
          <w:tab w:val="clear" w:pos="720"/>
          <w:tab w:val="left" w:pos="4853" w:leader="dot"/>
        </w:tabs>
        <w:ind w:firstLine="567"/>
        <w:jc w:val="both"/>
        <w:rPr>
          <w:rStyle w:val="FontStyle46"/>
          <w:rFonts w:ascii="Times New Roman" w:hAnsi="Times New Roman" w:cs="Times New Roman"/>
          <w:sz w:val="24"/>
          <w:szCs w:val="24"/>
        </w:rPr>
      </w:pPr>
      <w:hyperlink w:anchor="уфизма">
        <w:r>
          <w:rPr>
            <w:rStyle w:val="InternetLink"/>
            <w:rFonts w:cs="Times New Roman" w:ascii="Times New Roman" w:hAnsi="Times New Roman"/>
          </w:rPr>
          <w:t>Дух суфизма</w:t>
        </w:r>
      </w:hyperlink>
    </w:p>
    <w:p>
      <w:pPr>
        <w:pStyle w:val="Style141"/>
        <w:widowControl/>
        <w:tabs>
          <w:tab w:val="clear" w:pos="720"/>
          <w:tab w:val="left" w:pos="4843" w:leader="dot"/>
        </w:tabs>
        <w:ind w:firstLine="567"/>
        <w:jc w:val="both"/>
        <w:rPr>
          <w:rStyle w:val="FontStyle46"/>
          <w:rFonts w:ascii="Times New Roman" w:hAnsi="Times New Roman" w:cs="Times New Roman"/>
          <w:sz w:val="24"/>
          <w:szCs w:val="24"/>
        </w:rPr>
      </w:pPr>
      <w:hyperlink w:anchor="цель">
        <w:r>
          <w:rPr>
            <w:rStyle w:val="InternetLink"/>
            <w:rFonts w:cs="Times New Roman" w:ascii="Times New Roman" w:hAnsi="Times New Roman"/>
          </w:rPr>
          <w:t>Цель жизни суфия</w:t>
        </w:r>
      </w:hyperlink>
    </w:p>
    <w:p>
      <w:pPr>
        <w:pStyle w:val="Style141"/>
        <w:widowControl/>
        <w:tabs>
          <w:tab w:val="clear" w:pos="720"/>
          <w:tab w:val="left" w:pos="4848" w:leader="dot"/>
        </w:tabs>
        <w:ind w:firstLine="567"/>
        <w:jc w:val="both"/>
        <w:rPr>
          <w:rStyle w:val="FontStyle46"/>
          <w:rFonts w:ascii="Times New Roman" w:hAnsi="Times New Roman" w:cs="Times New Roman"/>
          <w:sz w:val="24"/>
          <w:szCs w:val="24"/>
        </w:rPr>
      </w:pPr>
      <w:hyperlink w:anchor="фия">
        <w:r>
          <w:rPr>
            <w:rStyle w:val="InternetLink"/>
            <w:rFonts w:cs="Times New Roman" w:ascii="Times New Roman" w:hAnsi="Times New Roman"/>
          </w:rPr>
          <w:t>Идеал суфия</w:t>
        </w:r>
      </w:hyperlink>
    </w:p>
    <w:p>
      <w:pPr>
        <w:pStyle w:val="Style141"/>
        <w:widowControl/>
        <w:tabs>
          <w:tab w:val="clear" w:pos="720"/>
          <w:tab w:val="left" w:pos="4848" w:leader="dot"/>
        </w:tabs>
        <w:ind w:firstLine="567"/>
        <w:jc w:val="both"/>
        <w:rPr>
          <w:rStyle w:val="FontStyle46"/>
          <w:rFonts w:ascii="Times New Roman" w:hAnsi="Times New Roman" w:cs="Times New Roman"/>
          <w:sz w:val="24"/>
          <w:szCs w:val="24"/>
        </w:rPr>
      </w:pPr>
      <w:hyperlink w:anchor="толковый">
        <w:r>
          <w:rPr>
            <w:rStyle w:val="InternetLink"/>
            <w:rFonts w:cs="Times New Roman" w:ascii="Times New Roman" w:hAnsi="Times New Roman"/>
          </w:rPr>
          <w:t>Толковый словарь</w:t>
        </w:r>
      </w:hyperlink>
    </w:p>
    <w:p>
      <w:pPr>
        <w:pStyle w:val="Style151"/>
        <w:widowControl/>
        <w:spacing w:lineRule="exact" w:line="240"/>
        <w:jc w:val="both"/>
        <w:rPr>
          <w:rStyle w:val="FontStyle46"/>
          <w:rFonts w:ascii="Times New Roman" w:hAnsi="Times New Roman" w:cs="Times New Roman"/>
          <w:sz w:val="24"/>
          <w:szCs w:val="24"/>
        </w:rPr>
      </w:pPr>
      <w:r>
        <w:rPr/>
      </w:r>
    </w:p>
    <w:p>
      <w:pPr>
        <w:pStyle w:val="Style151"/>
        <w:widowControl/>
        <w:rPr/>
      </w:pPr>
      <w:bookmarkStart w:id="0" w:name="от"/>
      <w:bookmarkEnd w:id="0"/>
      <w:r>
        <w:rPr>
          <w:rStyle w:val="FontStyle53"/>
          <w:sz w:val="28"/>
          <w:szCs w:val="28"/>
        </w:rPr>
        <w:t>ОТ РЕДАКЦИИ</w:t>
      </w:r>
    </w:p>
    <w:p>
      <w:pPr>
        <w:pStyle w:val="Style151"/>
        <w:widowControl/>
        <w:ind w:firstLine="567"/>
        <w:jc w:val="both"/>
        <w:rPr>
          <w:rStyle w:val="FontStyle53"/>
          <w:sz w:val="24"/>
          <w:szCs w:val="24"/>
          <w:lang w:val="en-US"/>
        </w:rPr>
      </w:pPr>
      <w:r>
        <w:rPr/>
      </w:r>
      <w:bookmarkStart w:id="1" w:name="от"/>
      <w:bookmarkStart w:id="2" w:name="от"/>
      <w:bookmarkEnd w:id="2"/>
    </w:p>
    <w:p>
      <w:pPr>
        <w:pStyle w:val="Style16"/>
        <w:widowControl/>
        <w:spacing w:lineRule="auto" w:line="240"/>
        <w:ind w:firstLine="567"/>
        <w:rPr/>
      </w:pPr>
      <w:r>
        <w:rPr>
          <w:rStyle w:val="FontStyle52"/>
          <w:sz w:val="24"/>
          <w:szCs w:val="24"/>
        </w:rPr>
        <w:t>В настоящую книгу вошли лекции и записи бесед о сути религии и ее символах, которые ин</w:t>
        <w:softHyphen/>
        <w:t>дийский музыкант и мистик Хазрат Инайят Хан (1882</w:t>
      </w:r>
      <w:r>
        <w:rPr>
          <w:rStyle w:val="FontStyle52"/>
          <w:sz w:val="24"/>
          <w:szCs w:val="24"/>
          <w:lang w:val="uk-UA"/>
        </w:rPr>
        <w:t>-</w:t>
      </w:r>
      <w:r>
        <w:rPr>
          <w:rStyle w:val="FontStyle52"/>
          <w:sz w:val="24"/>
          <w:szCs w:val="24"/>
        </w:rPr>
        <w:t>1927) вел с учениками и последователями на протяжении 16 лет своего пребывания на Западе (1910-1926).</w:t>
      </w:r>
    </w:p>
    <w:p>
      <w:pPr>
        <w:pStyle w:val="Style16"/>
        <w:widowControl/>
        <w:spacing w:lineRule="auto" w:line="240"/>
        <w:ind w:firstLine="567"/>
        <w:rPr/>
      </w:pPr>
      <w:r>
        <w:rPr>
          <w:rStyle w:val="FontStyle52"/>
          <w:sz w:val="24"/>
          <w:szCs w:val="24"/>
        </w:rPr>
        <w:t>Для самого Инайят Хана осмысление религии было личным вызовом. Он родился в мусульман</w:t>
        <w:softHyphen/>
        <w:t>ской семье, его дед принял ислам, став придвор</w:t>
        <w:softHyphen/>
        <w:t>ным музыкантом правителя Гуджарата, тем не ме</w:t>
        <w:softHyphen/>
        <w:t>нее, семья Инайят Хана происходила из касты индийских браминов, исповедовавших Адвайту Веданту. Поэтому определение сути любой рели</w:t>
        <w:softHyphen/>
        <w:t>гии, отделение истины от предрассудков было тра</w:t>
        <w:softHyphen/>
        <w:t>диционным в семье Инайят Хана.</w:t>
      </w:r>
    </w:p>
    <w:p>
      <w:pPr>
        <w:pStyle w:val="Style16"/>
        <w:widowControl/>
        <w:spacing w:lineRule="auto" w:line="240"/>
        <w:ind w:firstLine="567"/>
        <w:rPr/>
      </w:pPr>
      <w:r>
        <w:rPr>
          <w:rStyle w:val="FontStyle52"/>
          <w:sz w:val="24"/>
          <w:szCs w:val="24"/>
        </w:rPr>
        <w:t>Первым всегда трудно. Первый идет в неизве</w:t>
        <w:softHyphen/>
        <w:t>данное, он нащупывает дорогу, по которой за ним пройдут сотни и тысячи. Там, где они пройдут, возникнет путь, но каждый его поворот будет хра</w:t>
        <w:softHyphen/>
        <w:t>нить память о первом прошедшем.</w:t>
      </w:r>
    </w:p>
    <w:p>
      <w:pPr>
        <w:pStyle w:val="Style16"/>
        <w:widowControl/>
        <w:spacing w:lineRule="auto" w:line="240"/>
        <w:ind w:firstLine="567"/>
        <w:rPr/>
      </w:pPr>
      <w:r>
        <w:rPr>
          <w:rStyle w:val="FontStyle52"/>
          <w:sz w:val="24"/>
          <w:szCs w:val="24"/>
        </w:rPr>
        <w:t>Именно таким первопроходцем был Хазрат Инай</w:t>
        <w:softHyphen/>
        <w:t>ят Хан, который принес на Запад весть о суфий</w:t>
        <w:softHyphen/>
        <w:t>ском Послании. Именно его труд открыл для Аме</w:t>
        <w:softHyphen/>
        <w:t>рики и Европы окно в мир исламского мистициз</w:t>
        <w:softHyphen/>
        <w:t>ма и индийской музыки, которые в жизни этого гениального музыканта были нераздельны.</w:t>
      </w:r>
    </w:p>
    <w:p>
      <w:pPr>
        <w:pStyle w:val="Style16"/>
        <w:widowControl/>
        <w:spacing w:lineRule="auto" w:line="240"/>
        <w:ind w:firstLine="567"/>
        <w:rPr/>
      </w:pPr>
      <w:r>
        <w:rPr>
          <w:rStyle w:val="FontStyle52"/>
          <w:sz w:val="24"/>
          <w:szCs w:val="24"/>
        </w:rPr>
        <w:t>Лекции, прочитанные им по всему миру и со</w:t>
        <w:softHyphen/>
        <w:t>бранные его последователями в несколько томов, до сих пор служат источником вдохновения для идущих по пути духовного поиска.</w:t>
      </w:r>
    </w:p>
    <w:p>
      <w:pPr>
        <w:pStyle w:val="Style16"/>
        <w:widowControl/>
        <w:spacing w:lineRule="auto" w:line="240"/>
        <w:ind w:firstLine="567"/>
        <w:rPr>
          <w:rStyle w:val="FontStyle52"/>
          <w:sz w:val="24"/>
          <w:szCs w:val="24"/>
          <w:lang w:val="uk-UA"/>
        </w:rPr>
      </w:pPr>
      <w:r>
        <w:rPr>
          <w:rStyle w:val="FontStyle52"/>
          <w:sz w:val="24"/>
          <w:szCs w:val="24"/>
        </w:rPr>
        <w:t>Предлагаемая вниманию читателей книга являет собой сборник лекций, которые Инайят Хан чи</w:t>
        <w:softHyphen/>
        <w:t>тал в Европе и Америке в начале XX века. Этот многоплановый труд, собравший под одной облож</w:t>
        <w:softHyphen/>
        <w:t>кой произведения великого индийского музыкан</w:t>
        <w:softHyphen/>
        <w:t>та и мистика, станет ценным подарком для тех, кто идет путем духовного совершенствования.</w:t>
      </w:r>
    </w:p>
    <w:p>
      <w:pPr>
        <w:pStyle w:val="Style20"/>
        <w:widowControl/>
        <w:ind w:firstLine="567"/>
        <w:jc w:val="right"/>
        <w:rPr/>
      </w:pPr>
      <w:r>
        <w:rPr>
          <w:rStyle w:val="FontStyle50"/>
          <w:sz w:val="24"/>
          <w:szCs w:val="24"/>
        </w:rPr>
        <w:t>СМ.</w:t>
      </w:r>
    </w:p>
    <w:p>
      <w:pPr>
        <w:pStyle w:val="Style211"/>
        <w:widowControl/>
        <w:spacing w:before="53" w:after="0"/>
        <w:jc w:val="center"/>
        <w:rPr/>
      </w:pPr>
      <w:bookmarkStart w:id="3" w:name="ас"/>
      <w:bookmarkStart w:id="4" w:name="единство"/>
      <w:bookmarkEnd w:id="3"/>
      <w:bookmarkEnd w:id="4"/>
      <w:r>
        <w:rPr>
          <w:rStyle w:val="FontStyle55"/>
          <w:b/>
          <w:sz w:val="28"/>
          <w:szCs w:val="28"/>
        </w:rPr>
        <w:t>ЧАСТЬ I</w:t>
      </w:r>
    </w:p>
    <w:p>
      <w:pPr>
        <w:pStyle w:val="Style151"/>
        <w:widowControl/>
        <w:spacing w:before="125" w:after="0"/>
        <w:rPr/>
      </w:pPr>
      <w:bookmarkStart w:id="5" w:name="ас"/>
      <w:bookmarkEnd w:id="5"/>
      <w:r>
        <w:rPr>
          <w:rStyle w:val="FontStyle53"/>
          <w:sz w:val="28"/>
          <w:szCs w:val="28"/>
        </w:rPr>
        <w:t>ЕДИНСТВО И ЕДИНООБРАЗИЕ</w:t>
      </w:r>
    </w:p>
    <w:p>
      <w:pPr>
        <w:pStyle w:val="Style151"/>
        <w:widowControl/>
        <w:spacing w:before="125" w:after="0"/>
        <w:jc w:val="both"/>
        <w:rPr>
          <w:rStyle w:val="FontStyle53"/>
          <w:sz w:val="24"/>
          <w:szCs w:val="24"/>
        </w:rPr>
      </w:pPr>
      <w:r>
        <w:rPr/>
      </w:r>
      <w:bookmarkStart w:id="6" w:name="единство"/>
      <w:bookmarkStart w:id="7" w:name="единство"/>
      <w:bookmarkEnd w:id="7"/>
    </w:p>
    <w:p>
      <w:pPr>
        <w:pStyle w:val="Style16"/>
        <w:widowControl/>
        <w:spacing w:lineRule="auto" w:line="240"/>
        <w:ind w:firstLine="567"/>
        <w:rPr/>
      </w:pPr>
      <w:r>
        <w:rPr>
          <w:rStyle w:val="FontStyle52"/>
          <w:sz w:val="24"/>
          <w:szCs w:val="24"/>
        </w:rPr>
        <w:t>Часто мы путаем единство с единообразием. В действительности, именно дух единства создает единообразие из-за его красоты и той защиты, которую оно дает. На протяжении веков существо</w:t>
        <w:softHyphen/>
        <w:t>вало и то, и другое: единство как внутренняя при</w:t>
        <w:softHyphen/>
        <w:t>рода каждой души, исключительное предназначе</w:t>
        <w:softHyphen/>
        <w:t>ние жизни, и единообразие, призванное помочь в выполнении этого предназначения. Единство — это цель, а единообразие — средство достижения этой цели, но часто средство заслоняет назначение. На протяжении веков различные религии, данные че</w:t>
        <w:softHyphen/>
        <w:t>ловеку для его духовного развития с одной толь</w:t>
        <w:softHyphen/>
        <w:t>ко идеей единства, постепенно стали своего рода сообществами или нациями. Многие люди, отно</w:t>
        <w:softHyphen/>
        <w:t>сящиеся к той или иной церкви, принимают ее догматы, претендуют на особое имя для своей ре</w:t>
        <w:softHyphen/>
        <w:t>лигии и рассматривают всех остальных детей Бога в отдельности от себя; поступая так, они утрачи</w:t>
        <w:softHyphen/>
        <w:t>вают само зерно мудрости, ради развития которо</w:t>
        <w:softHyphen/>
        <w:t>го и давалась эта религия. Такая ошибка существу</w:t>
        <w:softHyphen/>
        <w:t>ет с самого начала, так что вместо того, чтобы прикоснуться к истинному духу, люди утратили реальность, устремившись к ложной цели.</w:t>
      </w:r>
    </w:p>
    <w:p>
      <w:pPr>
        <w:pStyle w:val="Style16"/>
        <w:widowControl/>
        <w:spacing w:lineRule="auto" w:line="240"/>
        <w:ind w:firstLine="567"/>
        <w:rPr/>
      </w:pPr>
      <w:r>
        <w:rPr>
          <w:rStyle w:val="FontStyle52"/>
          <w:sz w:val="24"/>
          <w:szCs w:val="24"/>
        </w:rPr>
        <w:t>Религиозные различия вызвали бесчисленные войны и несчастья человеческой расы. Причина в том, что дух единства не был признан, в то время как недолжное внимание было уделено единооб</w:t>
        <w:softHyphen/>
        <w:t>разию. В нынешний век, когда дух религии пре</w:t>
        <w:softHyphen/>
        <w:t>бывает в величайшем упадке, и остается лишь еди</w:t>
        <w:softHyphen/>
        <w:t>нообразие, появляется подразделение на классы, возникают всевозможные разногласия; одна пар</w:t>
        <w:softHyphen/>
        <w:t>тия, один класс против другого, везде дух сопер</w:t>
        <w:softHyphen/>
        <w:t>ничества, ревность и разрушение. Следствием этого явилось отрешение человека от сознания Бога. И действительно, очень немногие признавали Его; все человечество мучимо великим смятением; и, тем не менее, человек думает, что прогрессирует, тогда как прогрессирует он по направлению к еще большему смятению.</w:t>
      </w:r>
    </w:p>
    <w:p>
      <w:pPr>
        <w:pStyle w:val="Style16"/>
        <w:widowControl/>
        <w:spacing w:lineRule="auto" w:line="240"/>
        <w:ind w:firstLine="567"/>
        <w:rPr/>
      </w:pPr>
      <w:r>
        <w:rPr>
          <w:rStyle w:val="FontStyle52"/>
          <w:sz w:val="24"/>
          <w:szCs w:val="24"/>
        </w:rPr>
        <w:t>Не может быть подлинного прогресса там, где страны, королевства и народы разделены; ибо там, где разделяются расы, идет дальнейшее разделение: классы и партии тоже начинают делиться. Тот же дух деструкции не прекращает действовать ни на мгновенье — семьи, и те начинают разделяться. Кажется, что единство искореняется из людских сердец. Нет нужды приводить примеры, ибо тот, кто способен видеть, уже заметил состояние, в котором пребывает человечество, состояние жиз</w:t>
        <w:softHyphen/>
        <w:t>ни во всем мире.</w:t>
      </w:r>
    </w:p>
    <w:p>
      <w:pPr>
        <w:pStyle w:val="Style16"/>
        <w:widowControl/>
        <w:spacing w:lineRule="auto" w:line="240"/>
        <w:ind w:firstLine="567"/>
        <w:rPr/>
      </w:pPr>
      <w:r>
        <w:rPr>
          <w:rStyle w:val="FontStyle52"/>
          <w:sz w:val="24"/>
          <w:szCs w:val="24"/>
        </w:rPr>
        <w:t>Если попробовать найти причину этого, мы уви</w:t>
        <w:softHyphen/>
        <w:t>дим, что верный принцип воплощается неверно. Не в единообразии ошибка, на самом деле, едино</w:t>
        <w:softHyphen/>
        <w:t>образие — это великое достоинство. Ничего пло</w:t>
        <w:softHyphen/>
        <w:t>хого нет, например, в общем для всех желании помочь, оказаться полезным в трудную минуту; но если убрать при этом Бог-идеал, тогда и здесь, подобно тому, как если из тела убрать душу, ос</w:t>
        <w:softHyphen/>
        <w:t>тается труп, и в конечном итоге он разлагается и отравляет все вокруг. Каким бы живым и процве</w:t>
        <w:softHyphen/>
        <w:t>тающим ни казался мир, жизнь принадлежит лишь живущим, а когда живое существо забыто, это подобно светильнику, закрытому сосудом. Человек становится настолько поглощенным погоней за деньгами, что опьяняется и не обращает внимания на гармонию и счастье других, даже на гармонию своего собственного существа; а тогда он вызыва</w:t>
        <w:softHyphen/>
        <w:t>ет разрушение. Стоит только подумать о войнах, об этом последнем ужасе, через который прошло человечество, чтобы понять истину. Все это дока</w:t>
        <w:softHyphen/>
        <w:t>зывает, что прогресс идет в неверном направлении, и что единства недостает везде и во всем. В Пи</w:t>
        <w:softHyphen/>
        <w:t xml:space="preserve">саниях, данных евреям, мусульманам, </w:t>
      </w:r>
      <w:r>
        <w:rPr>
          <w:rStyle w:val="FontStyle49"/>
          <w:sz w:val="24"/>
          <w:szCs w:val="24"/>
        </w:rPr>
        <w:t xml:space="preserve">персам, </w:t>
      </w:r>
      <w:r>
        <w:rPr>
          <w:rStyle w:val="FontStyle52"/>
          <w:sz w:val="24"/>
          <w:szCs w:val="24"/>
        </w:rPr>
        <w:t>ин</w:t>
        <w:softHyphen/>
        <w:t>дусам, буддистам — во всех них содержалось глав</w:t>
        <w:softHyphen/>
        <w:t>ное: послание о единстве, но человек оказался настолько заворожен и поглощен поэзией этих Писаний, что забыл их внутренний голос.</w:t>
      </w:r>
    </w:p>
    <w:p>
      <w:pPr>
        <w:pStyle w:val="Style16"/>
        <w:widowControl/>
        <w:spacing w:lineRule="auto" w:line="240"/>
        <w:ind w:firstLine="567"/>
        <w:rPr/>
      </w:pPr>
      <w:r>
        <w:rPr>
          <w:rStyle w:val="FontStyle52"/>
          <w:sz w:val="24"/>
          <w:szCs w:val="24"/>
        </w:rPr>
        <w:t>Если бы мы только могли узнать этот внутрен</w:t>
        <w:softHyphen/>
        <w:t>ний голос, то поняли, что слова всех этих различ</w:t>
        <w:softHyphen/>
        <w:t>ных писаний сказаны одним и тем же голосом. Некоторые слышат голос, другие слышат лишь слова, так же, как на природе некоторые видят лишь ветви, а другие — корни дерева; но все эти разные писания и виды почитания и созерцания Бога даны лишь для одной цели: осознания един</w:t>
        <w:softHyphen/>
        <w:t>ства. В единстве обретается счастье и просветле</w:t>
        <w:softHyphen/>
        <w:t>ние человека, его водительство в жизни. Мы все знаем это слово: единство, но большинство из нас думают о нем, как о единообразии. На протяже</w:t>
        <w:softHyphen/>
        <w:t xml:space="preserve">нии тысячелетий </w:t>
      </w:r>
      <w:r>
        <w:rPr>
          <w:rStyle w:val="FontStyle49"/>
          <w:sz w:val="24"/>
          <w:szCs w:val="24"/>
        </w:rPr>
        <w:t xml:space="preserve">Веданта </w:t>
      </w:r>
      <w:r>
        <w:rPr>
          <w:rStyle w:val="FontStyle52"/>
          <w:sz w:val="24"/>
          <w:szCs w:val="24"/>
        </w:rPr>
        <w:t xml:space="preserve">во всех своих молитвах и </w:t>
      </w:r>
      <w:r>
        <w:rPr>
          <w:rStyle w:val="FontStyle49"/>
          <w:sz w:val="24"/>
          <w:szCs w:val="24"/>
        </w:rPr>
        <w:t xml:space="preserve">мантрах </w:t>
      </w:r>
      <w:r>
        <w:rPr>
          <w:rStyle w:val="FontStyle52"/>
          <w:sz w:val="24"/>
          <w:szCs w:val="24"/>
        </w:rPr>
        <w:t xml:space="preserve">озвучивала эту основную тему: единство, единение всего. </w:t>
      </w:r>
      <w:r>
        <w:rPr>
          <w:rStyle w:val="FontStyle49"/>
          <w:sz w:val="24"/>
          <w:szCs w:val="24"/>
        </w:rPr>
        <w:t xml:space="preserve">Коран, </w:t>
      </w:r>
      <w:r>
        <w:rPr>
          <w:rStyle w:val="FontStyle52"/>
          <w:sz w:val="24"/>
          <w:szCs w:val="24"/>
        </w:rPr>
        <w:t>со всеми своими предо</w:t>
        <w:softHyphen/>
        <w:t xml:space="preserve">стережениями в одной своей главной </w:t>
      </w:r>
      <w:r>
        <w:rPr>
          <w:rStyle w:val="FontStyle49"/>
          <w:sz w:val="24"/>
          <w:szCs w:val="24"/>
        </w:rPr>
        <w:t xml:space="preserve">суре </w:t>
      </w:r>
      <w:r>
        <w:rPr>
          <w:rStyle w:val="FontStyle52"/>
          <w:sz w:val="24"/>
          <w:szCs w:val="24"/>
        </w:rPr>
        <w:t>выражает Существо Бога: что не только в невидимом, но во всем, что видимо, присутствует основное течение; и в Библии сказано, что мы живем, и движемся, и существуем в Боге.</w:t>
      </w:r>
    </w:p>
    <w:p>
      <w:pPr>
        <w:pStyle w:val="Style16"/>
        <w:widowControl/>
        <w:spacing w:lineRule="auto" w:line="240"/>
        <w:ind w:firstLine="567"/>
        <w:rPr/>
      </w:pPr>
      <w:r>
        <w:rPr>
          <w:rStyle w:val="FontStyle52"/>
          <w:sz w:val="24"/>
          <w:szCs w:val="24"/>
        </w:rPr>
        <w:t>Из миллионов верующих в Бога, быть может, лишь один представляет Бога в реальности, и это потому, что представление человека о Боге столь же ограниченно, как и сам человек. Знание Бога превыше разума человека. Человек воспринимает лишь то, что он способен воспринять. Он не мо</w:t>
        <w:softHyphen/>
        <w:t>жет возвысить свое воображение превыше того, что для него привычно, его воображение не способно достичь тех запредельных высот, где обитает су</w:t>
        <w:softHyphen/>
        <w:t>щество Бога. Тайна Бога сокрыта в познании един</w:t>
        <w:softHyphen/>
        <w:t>ства. Человек думает: «Что мне может дать един</w:t>
        <w:softHyphen/>
        <w:t>ство? Может ли оно принести мне счастье? Что в нем?» Он может получить ответ, внимательнее наблюдая и изучая жизнь. Смотрите, какую атмо</w:t>
        <w:softHyphen/>
        <w:t>сферу может создать гармония десяти людей; сила любви и влияние, созданные десятком людей, на</w:t>
        <w:softHyphen/>
        <w:t>много сильнее, влияния созданного одним челове</w:t>
        <w:softHyphen/>
        <w:t>ком. Подумайте, каким благословением для чело</w:t>
        <w:softHyphen/>
        <w:t>вечества было бы, если страны, расы и сообщества объединились!</w:t>
      </w:r>
    </w:p>
    <w:p>
      <w:pPr>
        <w:pStyle w:val="Style16"/>
        <w:widowControl/>
        <w:spacing w:lineRule="auto" w:line="240"/>
        <w:ind w:firstLine="567"/>
        <w:rPr/>
      </w:pPr>
      <w:r>
        <w:rPr>
          <w:rStyle w:val="FontStyle52"/>
          <w:sz w:val="24"/>
          <w:szCs w:val="24"/>
        </w:rPr>
        <w:t>Несомненно, единообразие может научить еди</w:t>
        <w:softHyphen/>
        <w:t>нению, но оно не должно быть направлено на мирские нужды — ведь тогда оно станет разруши</w:t>
        <w:softHyphen/>
        <w:t>тельным. Мудрецы всех времен глубоко вникали в жизнь, чтобы постичь единство в самих себе, дабы распространить единство. В мирской жизни каж</w:t>
        <w:softHyphen/>
        <w:t>дый человек на что-то жалуется. Ему чего-то не</w:t>
        <w:softHyphen/>
        <w:t>достает; его что-то волнует. Но это лишь внешняя причина — подлинная правда в том, что он не обрел единства со своей собственной душой, ибо, когда в нас самих присутствует дисгармония, как можем мы распространять гармонию? Когда ум и тело пребывают в состоянии войны, а душа хочет чего-то иного, тело раздирает душу и ум, или душа раздирает тело и ум, — это дисгармония. Когда человек пребывает в гармонии с собой, он в гар</w:t>
        <w:softHyphen/>
        <w:t>монии со всеми вокруг; он производит гармонию и сообщает гармонию всем, он постоянно излуча</w:t>
        <w:softHyphen/>
        <w:t>ет гармонию.</w:t>
      </w:r>
    </w:p>
    <w:p>
      <w:pPr>
        <w:pStyle w:val="Style16"/>
        <w:widowControl/>
        <w:spacing w:lineRule="auto" w:line="240"/>
        <w:ind w:firstLine="567"/>
        <w:rPr/>
      </w:pPr>
      <w:r>
        <w:rPr>
          <w:rStyle w:val="FontStyle52"/>
          <w:sz w:val="24"/>
          <w:szCs w:val="24"/>
        </w:rPr>
        <w:t>Вот вопрос, на который можно дать ответ, по</w:t>
        <w:softHyphen/>
        <w:t>няв наши отношения с Богом. Самое сокровенное существо человека — это истинное существо Бо</w:t>
        <w:softHyphen/>
        <w:t>га — человек всегда связан с Богом. Если бы толь</w:t>
        <w:softHyphen/>
        <w:t>ко человек мог осознать, что, лишь найдя гармо</w:t>
        <w:softHyphen/>
        <w:t>нию в своей душе, он найдет единение с Богом. И медитации, и созерцанию мы обучаемся с этой целью: гармонизировать свое сокровенное существо с Богом так, чтобы Он видел, слышал, думал че</w:t>
        <w:softHyphen/>
        <w:t>рез нас, ведь наше существо есть луч Его света. Таким образом, мы становимся даже ближе к Богу, чем рыбы к океану, в котором они существуют. В миру человек объединяется с другим ради лич</w:t>
        <w:softHyphen/>
        <w:t>ного интереса, чтобы вместе получить прибыль. Насколько больше была бы сила, если бы человек объединился с другим в истинном братстве! Пока это учение сокрыто под спудом, методы единооб</w:t>
        <w:softHyphen/>
        <w:t>разия не могут принести блага — они не жизнен</w:t>
        <w:softHyphen/>
        <w:t>ны. Мир, несмотря на тот успех, который он, по видимости, имеет сегодня, страдает от неверного применения верного принципа.</w:t>
      </w:r>
    </w:p>
    <w:p>
      <w:pPr>
        <w:pStyle w:val="Style16"/>
        <w:widowControl/>
        <w:spacing w:lineRule="auto" w:line="240"/>
        <w:ind w:firstLine="567"/>
        <w:rPr/>
      </w:pPr>
      <w:r>
        <w:rPr>
          <w:rStyle w:val="FontStyle52"/>
          <w:sz w:val="24"/>
          <w:szCs w:val="24"/>
        </w:rPr>
        <w:t>Истинная жизнь не может стать нашей, пока мы не достигли единения. Дело религии — способство</w:t>
        <w:softHyphen/>
        <w:t>вать осознанию духа единства в знании Бога и любви к Богу, которому направлена вся предан</w:t>
        <w:softHyphen/>
        <w:t>ность. Человек часто ищет психического, оккульт</w:t>
        <w:softHyphen/>
        <w:t>ного, магнетического могущества. Не в этом состо</w:t>
        <w:softHyphen/>
        <w:t>ит цель религии; развитие этих свойств приходит само. Когда есть жизнь и любовь — есть и магне</w:t>
        <w:softHyphen/>
        <w:t>тизм; сама по себе любовь — целительная сила и лекарство от всякой боли. Все оккультные силы относятся к божественной жизни, но человек дол</w:t>
        <w:softHyphen/>
        <w:t>жен жить естественной жизнью и осознавать при</w:t>
        <w:softHyphen/>
        <w:t>роду Бога. Единственное исследование, которое достойно выполнения, — это исследование, при</w:t>
        <w:softHyphen/>
        <w:t>водящее к осознанию Бога, к единению в первую очередь с Богом, а потом и с самим собой, и та</w:t>
        <w:softHyphen/>
        <w:t>ким образом со всем вообще. Нам не обязательно говорить себе, что мы прогрессируем, — мы сами будем знать, когда сердца наши продвинутся впе</w:t>
        <w:softHyphen/>
        <w:t>ред, и через любовь, прощение, служение вся наша жизнь станет одним единым созерцанием целост</w:t>
        <w:softHyphen/>
        <w:t>ной красоты Бога.</w:t>
      </w:r>
    </w:p>
    <w:p>
      <w:pPr>
        <w:pStyle w:val="Style141"/>
        <w:widowControl/>
        <w:tabs>
          <w:tab w:val="clear" w:pos="720"/>
          <w:tab w:val="left" w:pos="15168" w:leader="none"/>
        </w:tabs>
        <w:spacing w:lineRule="exact" w:line="485" w:before="43" w:after="0"/>
        <w:ind w:right="-1" w:hanging="0"/>
        <w:rPr>
          <w:rStyle w:val="FontStyle46"/>
          <w:rFonts w:ascii="Times New Roman" w:hAnsi="Times New Roman" w:cs="Times New Roman"/>
          <w:b/>
          <w:b/>
          <w:sz w:val="28"/>
          <w:szCs w:val="28"/>
          <w:lang w:val="uk-UA"/>
        </w:rPr>
      </w:pPr>
      <w:bookmarkStart w:id="8" w:name="религия"/>
      <w:bookmarkEnd w:id="8"/>
      <w:r>
        <w:rPr>
          <w:rStyle w:val="FontStyle46"/>
          <w:rFonts w:cs="Times New Roman" w:ascii="Times New Roman" w:hAnsi="Times New Roman"/>
          <w:b/>
          <w:sz w:val="28"/>
          <w:szCs w:val="28"/>
        </w:rPr>
        <w:t>РЕЛИГИЯ</w:t>
      </w:r>
    </w:p>
    <w:p>
      <w:pPr>
        <w:pStyle w:val="Style141"/>
        <w:widowControl/>
        <w:tabs>
          <w:tab w:val="clear" w:pos="720"/>
          <w:tab w:val="left" w:pos="15168" w:leader="none"/>
        </w:tabs>
        <w:spacing w:lineRule="exact" w:line="485" w:before="43" w:after="0"/>
        <w:ind w:right="-1" w:hanging="0"/>
        <w:rPr/>
      </w:pPr>
      <w:bookmarkStart w:id="9" w:name="религия"/>
      <w:bookmarkEnd w:id="9"/>
      <w:r>
        <w:rPr>
          <w:rStyle w:val="FontStyle46"/>
          <w:rFonts w:cs="Times New Roman" w:ascii="Times New Roman" w:hAnsi="Times New Roman"/>
          <w:b/>
          <w:sz w:val="28"/>
          <w:szCs w:val="28"/>
        </w:rPr>
        <w:t>1</w:t>
      </w:r>
    </w:p>
    <w:p>
      <w:pPr>
        <w:pStyle w:val="Style16"/>
        <w:widowControl/>
        <w:spacing w:lineRule="auto" w:line="240" w:before="134" w:after="0"/>
        <w:ind w:firstLine="567"/>
        <w:rPr/>
      </w:pPr>
      <w:r>
        <w:rPr>
          <w:rStyle w:val="FontStyle52"/>
          <w:sz w:val="24"/>
          <w:szCs w:val="24"/>
        </w:rPr>
        <w:t>Каждый в своей жизни либо следует путем сво</w:t>
        <w:softHyphen/>
        <w:t>бодного выбора поступков, либо путем Дхармы, долга. Например, когда ребенок видит огонь и хочет его коснуться, он так и поступает, и это действие вызывает некий неприятный результат, который чему-то учит ребенка. Такой же урок ре</w:t>
        <w:softHyphen/>
        <w:t>бенок может получить от родителей и в виде пре</w:t>
        <w:softHyphen/>
        <w:t>дупреждения — ему скажут, что если он так посту</w:t>
        <w:softHyphen/>
        <w:t>пит, то будет больно. Таким образом, ребенок может воздержаться от определенного поступка и примет предупреждение своих родителей прежде, чем обожжет себе руки.</w:t>
      </w:r>
    </w:p>
    <w:p>
      <w:pPr>
        <w:pStyle w:val="Style16"/>
        <w:widowControl/>
        <w:spacing w:lineRule="auto" w:line="240" w:before="5" w:after="0"/>
        <w:ind w:firstLine="567"/>
        <w:rPr/>
      </w:pPr>
      <w:r>
        <w:rPr>
          <w:rStyle w:val="FontStyle52"/>
          <w:sz w:val="24"/>
          <w:szCs w:val="24"/>
        </w:rPr>
        <w:t>Каждый ребенок рожден учеником, готовым учиться и готовым верить. Как сказал Пророк Мухаммад, каждая душа рождается на земле веру</w:t>
        <w:softHyphen/>
        <w:t>ющей, лишь позднее человек становится неверу</w:t>
        <w:softHyphen/>
        <w:t>ющим. Если бы он не родился верующим, он не смог бы выучить язык своей страны, потому что если бы кто-то старался научить его словам, а он отказывался бы принять учение как истинное, он не узнал бы названия и свойства существ и вещей. Ребенок рождается с тенденцией верить и учить</w:t>
        <w:softHyphen/>
        <w:t>ся тому, чему его учат.</w:t>
      </w:r>
    </w:p>
    <w:p>
      <w:pPr>
        <w:pStyle w:val="Style16"/>
        <w:widowControl/>
        <w:spacing w:lineRule="auto" w:line="240"/>
        <w:ind w:firstLine="567"/>
        <w:rPr/>
      </w:pPr>
      <w:r>
        <w:rPr>
          <w:rStyle w:val="FontStyle52"/>
          <w:sz w:val="24"/>
          <w:szCs w:val="24"/>
        </w:rPr>
        <w:t>Божественная жизнь способна давать жизнь, и она дает эту жизнь детям земли, в виде учения, именно такое учение и называется Дхарма, что означает одновременно долг и религию. Религий много, но отличаются они друг от друга лишь по форме, как вода, которая всегда представляет со</w:t>
        <w:softHyphen/>
        <w:t>бой один и тот же элемент и не имеет формы — она лишь принимает форму того канала или сосуда, который ее вмещает и который она для удобства использует. Таким образом, вода меняет свое имя на реку, озеро, ручей или пруд; так же и с рели</w:t>
        <w:softHyphen/>
        <w:t>гией: сущностная истина одна, но ее аспекты раз</w:t>
        <w:softHyphen/>
        <w:t>ные. Борющиеся за внешние формы будут продол</w:t>
        <w:softHyphen/>
        <w:t>жать борьбу, но признающие внутреннюю истину не вступят в разногласие, и они смогут привести к гармонии народы, исповедующие все религии.</w:t>
      </w:r>
    </w:p>
    <w:p>
      <w:pPr>
        <w:pStyle w:val="Style18"/>
        <w:widowControl/>
        <w:spacing w:lineRule="auto" w:line="240"/>
        <w:ind w:firstLine="567"/>
        <w:rPr/>
      </w:pPr>
      <w:r>
        <w:rPr>
          <w:rStyle w:val="FontStyle52"/>
          <w:sz w:val="24"/>
          <w:szCs w:val="24"/>
        </w:rPr>
        <w:t>Дхарма время от» времени дается миру, порой тихо и ненавязчиво, порой громким голосом; но всегда это происходит в виде непрерывного излия</w:t>
        <w:softHyphen/>
        <w:t>ния внутреннего знания, жизни, божественного благословения. Придерживающиеся старых форм, закрывающие глаза на внутреннюю истину пара</w:t>
        <w:softHyphen/>
        <w:t>лизуют свою Дхарму самой приверженностью к этим старым формам, отказом от потока который послан сегодня. Жизнь — источник деятельности, однако, такие люди утратили свою активность; они пребывают в застывшем состоянии, будто мертвые. И когда человек оказывается как бы парализован</w:t>
        <w:softHyphen/>
        <w:t>ным и закрывается от дальнейшего совершенство</w:t>
        <w:softHyphen/>
        <w:t>вания духа, он цепляется за внешние формы, но они не в состоянии помочь ему в совершенство</w:t>
        <w:softHyphen/>
        <w:t>вании. Было время, когда послание давалось в ту пору, когда люди ждали прихода посланника, как то было во времена пришествия Иисуса Христа — тысячи и тысячи ждали прихода мессии свыше. Господь пришел, и дал свое наставление миру, и снова ушел. Некоторые поняли, что произошло</w:t>
      </w:r>
      <w:r>
        <w:rPr>
          <w:rStyle w:val="FontStyle52"/>
          <w:sz w:val="24"/>
          <w:szCs w:val="24"/>
          <w:lang w:val="uk-UA"/>
        </w:rPr>
        <w:t xml:space="preserve"> </w:t>
      </w:r>
      <w:r>
        <w:rPr>
          <w:rStyle w:val="FontStyle52"/>
          <w:sz w:val="24"/>
          <w:szCs w:val="24"/>
        </w:rPr>
        <w:t>тогда, а некоторые все еще ждут. Но тот, кто на</w:t>
        <w:softHyphen/>
        <w:t>звал себя Альфой и Омегой, всегда присутствует; порой он себя проявляет, порой держится в отда</w:t>
        <w:softHyphen/>
        <w:t>лении.</w:t>
      </w:r>
    </w:p>
    <w:p>
      <w:pPr>
        <w:pStyle w:val="Style16"/>
        <w:widowControl/>
        <w:spacing w:lineRule="auto" w:line="240" w:before="5" w:after="0"/>
        <w:ind w:firstLine="567"/>
        <w:rPr/>
      </w:pPr>
      <w:r>
        <w:rPr>
          <w:rStyle w:val="FontStyle52"/>
          <w:sz w:val="24"/>
          <w:szCs w:val="24"/>
        </w:rPr>
        <w:t>Направляемые новым духовным вдохновением, все аспекты жизни — закон, мораль, образова</w:t>
        <w:softHyphen/>
        <w:t>ние — вновь вызваны к жизни, но если недостает духовного тока, никакого развития различных форм жизни не произойдет. Люди чаще всего думают, что духовное послание должно приходить в неко</w:t>
        <w:softHyphen/>
        <w:t>ей осязаемой и определенной форме, в виде док</w:t>
        <w:softHyphen/>
        <w:t>трин и принципов, но эта человеческая черта не свойственна божественной природе, которая без</w:t>
        <w:softHyphen/>
        <w:t>гранична и сама — жизнь. Божественное посла</w:t>
        <w:softHyphen/>
        <w:t>ние — ответ на зов душ, индивидуальный и кол</w:t>
        <w:softHyphen/>
        <w:t>лективный: Божественное послание — это жизнь и это свет. Солнце ничему не учит, но в его свете мы учимся познавать все сущее. Солнце не пашет и не сеет, но оно помогает расти, цвести и пло</w:t>
        <w:softHyphen/>
        <w:t>доносить.</w:t>
      </w:r>
    </w:p>
    <w:p>
      <w:pPr>
        <w:pStyle w:val="Style16"/>
        <w:widowControl/>
        <w:spacing w:lineRule="auto" w:line="240" w:before="5" w:after="0"/>
        <w:ind w:firstLine="567"/>
        <w:rPr>
          <w:rStyle w:val="FontStyle52"/>
          <w:sz w:val="24"/>
          <w:szCs w:val="24"/>
          <w:lang w:val="uk-UA"/>
        </w:rPr>
      </w:pPr>
      <w:r>
        <w:rPr>
          <w:rStyle w:val="FontStyle52"/>
          <w:sz w:val="24"/>
          <w:szCs w:val="24"/>
        </w:rPr>
        <w:t>Суфийское послание, будучи в своем раннем младенчестве, задает основной тон дня, оно обе</w:t>
        <w:softHyphen/>
        <w:t>щает выполнение предназначения, которое и те</w:t>
        <w:softHyphen/>
        <w:t>перь, и после вознаграждается благословением свыше, и это предназначение — распространение любви и мира на земле и среди людей</w:t>
      </w:r>
    </w:p>
    <w:p>
      <w:pPr>
        <w:pStyle w:val="Style15"/>
        <w:widowControl/>
        <w:spacing w:before="43" w:after="0"/>
        <w:ind w:firstLine="567"/>
        <w:jc w:val="center"/>
        <w:rPr>
          <w:rStyle w:val="FontStyle46"/>
          <w:rFonts w:ascii="Times New Roman" w:hAnsi="Times New Roman" w:cs="Times New Roman"/>
          <w:sz w:val="24"/>
          <w:szCs w:val="24"/>
          <w:lang w:val="uk-UA"/>
        </w:rPr>
      </w:pPr>
      <w:r>
        <w:rPr/>
      </w:r>
    </w:p>
    <w:p>
      <w:pPr>
        <w:pStyle w:val="Style15"/>
        <w:widowControl/>
        <w:spacing w:before="43" w:after="0"/>
        <w:jc w:val="center"/>
        <w:rPr/>
      </w:pPr>
      <w:r>
        <w:rPr>
          <w:rStyle w:val="FontStyle46"/>
          <w:rFonts w:cs="Times New Roman" w:ascii="Times New Roman" w:hAnsi="Times New Roman"/>
          <w:b/>
          <w:sz w:val="28"/>
          <w:szCs w:val="28"/>
        </w:rPr>
        <w:t>2</w:t>
      </w:r>
    </w:p>
    <w:p>
      <w:pPr>
        <w:pStyle w:val="Style22"/>
        <w:widowControl/>
        <w:spacing w:lineRule="auto" w:line="240" w:before="182" w:after="0"/>
        <w:ind w:firstLine="567"/>
        <w:rPr/>
      </w:pPr>
      <w:r>
        <w:rPr>
          <w:rStyle w:val="FontStyle52"/>
          <w:sz w:val="24"/>
          <w:szCs w:val="24"/>
        </w:rPr>
        <w:t>Человек может являться сторонником самой лучшей религии в мире; он может не жить ею, но просто ей принадлежать. Он говорит, что он му</w:t>
        <w:softHyphen/>
        <w:t>сульманин, или христианин, или иудей. Он уверен, что это самая лучшая религия, в то же время, он не заботится о том, чтобы жить религией; он про</w:t>
        <w:softHyphen/>
        <w:t>сто принадлежит ей и думает, что принадлежность к определенной религии — это все, что ему нужно. И люди самых разных религий создали имен</w:t>
        <w:softHyphen/>
        <w:t>но такое представление своим энтузиазмом, побуж</w:t>
        <w:softHyphen/>
        <w:t>даемые своим предназначением в жизни. Посколь</w:t>
        <w:softHyphen/>
        <w:t>ку они создали условия для тех, кто принадлежит к их религии, говоря, что самим фактом своей принадлежности к ней они спасутся в день Страш</w:t>
        <w:softHyphen/>
        <w:t>ного Суда. Тогда как остальные, какие бы добрые дела они ни делали, не спасутся, потому что не принадлежат к этой религии.</w:t>
      </w:r>
    </w:p>
    <w:p>
      <w:pPr>
        <w:pStyle w:val="Style16"/>
        <w:widowControl/>
        <w:spacing w:lineRule="auto" w:line="240" w:before="5" w:after="0"/>
        <w:ind w:firstLine="567"/>
        <w:rPr/>
      </w:pPr>
      <w:r>
        <w:rPr>
          <w:rStyle w:val="FontStyle52"/>
          <w:sz w:val="24"/>
          <w:szCs w:val="24"/>
        </w:rPr>
        <w:t>Это идея создана человеком, а не Богом. Бог не является Отцом какой-либо одной секты; Бог — Отец всего мира, все наделены правом называть</w:t>
        <w:softHyphen/>
        <w:t>ся Его детьми, достойными или недостойными. На самом деле, приблизить человека к Богу, который и есть идеал каждой души, может именно его от</w:t>
        <w:softHyphen/>
        <w:t>ношение к Богу и истине. А если это отношение у человека не развито, тогда, какой бы ни была его религия, он не сможет жить ею. Вот почему в жизни человеку очень важно постараться жить религией, к которой он принадлежит, или которую уважает, или которую считает своей религией.</w:t>
      </w:r>
    </w:p>
    <w:p>
      <w:pPr>
        <w:pStyle w:val="Style16"/>
        <w:widowControl/>
        <w:spacing w:lineRule="auto" w:line="240"/>
        <w:ind w:firstLine="567"/>
        <w:rPr/>
      </w:pPr>
      <w:r>
        <w:rPr>
          <w:rStyle w:val="FontStyle52"/>
          <w:sz w:val="24"/>
          <w:szCs w:val="24"/>
        </w:rPr>
        <w:t>Но человек должен всегда помнить, что у ре</w:t>
        <w:softHyphen/>
        <w:t>лигии есть и тело, и душа. До какого бы тела рели</w:t>
        <w:softHyphen/>
        <w:t>гии человек ни касался, он касается ее души; а если человек касается души, он касается всех ее тел, которые подобны ее органам. Все органы со</w:t>
        <w:softHyphen/>
        <w:t>ставляют одно тело, и это тело одной религии, религии Альфы и Омеги, которая была, которая есть и которая всегда будет. Поэтому нет нужды вести спор о том, кто прав и кто не прав на пути религии. Мы не знаем, что в сердце человека. Если он внешне представляется нам иудеем, христиани</w:t>
        <w:softHyphen/>
        <w:t>ном, мусульманином или буддистом, мы не можем быть судьей его религии, ибо каждая душа имеет свою особую религию, и никому другому не дано судить ее. Бывает, что человек очень плохо одет, его внешность никак не говорит о вере в Бога, или о набожности или приверженности ортодоксальной религии, а религия может быть сокрыта в глубине его сердца, что не каждому дано понять. И быва</w:t>
        <w:softHyphen/>
        <w:t>ет, что у высокоразвитого человека внешнее пове</w:t>
        <w:softHyphen/>
        <w:t>дение, — единственное, что видят люди, — оказы</w:t>
        <w:softHyphen/>
        <w:t>вается прямо противоположным их собственному мировоззрению. Они могут обвинить его в том, что он материалист или неверующий, человек далекий от Бога и истины. И все же, мы не знаем; порой внешность — это просто иллюзия, а за ней может быть сокрыта самая глубокая набожность и самый высокий идеал, о котором мы знаем очень мало.</w:t>
      </w:r>
    </w:p>
    <w:p>
      <w:pPr>
        <w:pStyle w:val="Style16"/>
        <w:widowControl/>
        <w:spacing w:lineRule="auto" w:line="240"/>
        <w:ind w:firstLine="567"/>
        <w:rPr/>
      </w:pPr>
      <w:r>
        <w:rPr>
          <w:rStyle w:val="FontStyle52"/>
          <w:sz w:val="24"/>
          <w:szCs w:val="24"/>
        </w:rPr>
        <w:t>Поэтому для суфия лучше всего уважать веру человека, его идею, его мировоззрение, каким бы оно ни было, даже если оно отлично от его соб</w:t>
        <w:softHyphen/>
        <w:t>ственного мировоззрения. Это дух терпимости, который, если его развить, приведет к братству — сущности религии и насущной необходимости се</w:t>
        <w:softHyphen/>
        <w:t>годняшнего дня.</w:t>
      </w:r>
    </w:p>
    <w:p>
      <w:pPr>
        <w:pStyle w:val="Style16"/>
        <w:widowControl/>
        <w:spacing w:lineRule="auto" w:line="240" w:before="5" w:after="0"/>
        <w:ind w:firstLine="567"/>
        <w:rPr>
          <w:rStyle w:val="FontStyle52"/>
          <w:sz w:val="24"/>
          <w:szCs w:val="24"/>
          <w:lang w:val="uk-UA"/>
        </w:rPr>
      </w:pPr>
      <w:r>
        <w:rPr>
          <w:rStyle w:val="FontStyle52"/>
          <w:sz w:val="24"/>
          <w:szCs w:val="24"/>
        </w:rPr>
        <w:t>Если говорить: «Вы не такие, как я, ваша ре</w:t>
        <w:softHyphen/>
        <w:t>лигия отлична от моей, ваша вера иная», — это не объединит, это лишь разделит человечество. Те, кто, опираясь на свою великую веру в собствен</w:t>
        <w:softHyphen/>
        <w:t>ную религию, оскорбляет чувства других и раз</w:t>
        <w:softHyphen/>
        <w:t>деляет человечество, у которого один исток и одна цель, оскорбляет религию, какова бы ни была его вера. Послание, в какой бы период оно ни при</w:t>
        <w:softHyphen/>
        <w:t>ходило в мир, приходило не для определенной части человечества; оно давалось не для того, что</w:t>
        <w:softHyphen/>
        <w:t>бы возвысить отдельных людей, которые прини</w:t>
        <w:softHyphen/>
        <w:t>мали веру и послание, или какую-то специально образованную церковь. Нет, все это было впослед</w:t>
        <w:softHyphen/>
        <w:t>ствии. Дождь не падает на отдельный участок зем</w:t>
        <w:softHyphen/>
        <w:t>ли; солнце не светит на одну отдельную страну. Все, что приходит от Бога, предназначено всем душам. Если они достойны, если они заслужива</w:t>
        <w:softHyphen/>
        <w:t>ют этого — это награда; если они недостойны — им это тем более предназначено. Воистину, бла</w:t>
        <w:softHyphen/>
        <w:t>гословение предназначено каждой душе, ибо каж</w:t>
        <w:softHyphen/>
        <w:t>дая душа, какова бы ни была ее вера, принадле</w:t>
        <w:softHyphen/>
        <w:t>жит Богу.</w:t>
      </w:r>
    </w:p>
    <w:p>
      <w:pPr>
        <w:pStyle w:val="Style151"/>
        <w:widowControl/>
        <w:spacing w:before="226" w:after="0"/>
        <w:rPr/>
      </w:pPr>
      <w:bookmarkStart w:id="10" w:name="сердца"/>
      <w:bookmarkEnd w:id="10"/>
      <w:r>
        <w:rPr>
          <w:rStyle w:val="FontStyle53"/>
          <w:sz w:val="28"/>
          <w:szCs w:val="28"/>
        </w:rPr>
        <w:t>РЕЛИГИЯ СЕРДЦА</w:t>
      </w:r>
    </w:p>
    <w:p>
      <w:pPr>
        <w:pStyle w:val="Style16"/>
        <w:widowControl/>
        <w:spacing w:lineRule="exact" w:line="240"/>
        <w:rPr>
          <w:rStyle w:val="FontStyle53"/>
          <w:rFonts w:ascii="Times New Roman" w:hAnsi="Times New Roman" w:cs="Times New Roman"/>
          <w:sz w:val="28"/>
          <w:szCs w:val="28"/>
        </w:rPr>
      </w:pPr>
      <w:r>
        <w:rPr/>
      </w:r>
      <w:bookmarkStart w:id="11" w:name="сердца"/>
      <w:bookmarkStart w:id="12" w:name="сердца"/>
      <w:bookmarkEnd w:id="12"/>
    </w:p>
    <w:p>
      <w:pPr>
        <w:pStyle w:val="Style16"/>
        <w:widowControl/>
        <w:spacing w:lineRule="auto" w:line="240"/>
        <w:ind w:firstLine="567"/>
        <w:rPr/>
      </w:pPr>
      <w:r>
        <w:rPr>
          <w:rStyle w:val="FontStyle52"/>
          <w:sz w:val="24"/>
          <w:szCs w:val="24"/>
        </w:rPr>
        <w:t>Если кто-нибудь спросит, что такое суфизм, что это за религия, ответ таков, суфизм — это рели</w:t>
        <w:softHyphen/>
        <w:t>гия сердца, религия, в которой задача первостепен</w:t>
        <w:softHyphen/>
        <w:t>ной важности состоит в том, чтобы искать Бога в сердце всего человечества.</w:t>
      </w:r>
    </w:p>
    <w:p>
      <w:pPr>
        <w:pStyle w:val="Style16"/>
        <w:widowControl/>
        <w:spacing w:lineRule="auto" w:line="240"/>
        <w:ind w:firstLine="567"/>
        <w:rPr/>
      </w:pPr>
      <w:r>
        <w:rPr>
          <w:rStyle w:val="FontStyle52"/>
          <w:sz w:val="24"/>
          <w:szCs w:val="24"/>
        </w:rPr>
        <w:t>Есть три способа поиска Бога в человеческом сердце. Первый способ — признать божественное присутствие в каждом человеке, с почтением от</w:t>
        <w:softHyphen/>
        <w:t>носиться к каждому, с кем мы общаемся посред</w:t>
        <w:softHyphen/>
        <w:t>ством нашей мысли, слов и действия. Человеческая личность очень чувствительна. Чем живее сердце, тем оно чувствительнее; и причиной чувствитель</w:t>
        <w:softHyphen/>
        <w:t>ности является элемент любви в сердце, и любовь есть Бог. У человека, сердце которого не чувстви</w:t>
        <w:softHyphen/>
        <w:t>тельно, не имеет чувств, сердце у него не живет, оно мертво. В таком случае, божественный Дух погребен в его сердце. Человек, постоянно озабо</w:t>
        <w:softHyphen/>
        <w:t>ченный собственными чувствами, настолько погру</w:t>
        <w:softHyphen/>
        <w:t>жен в себя, что у него нет времени думать о дру</w:t>
        <w:softHyphen/>
        <w:t>гих. Все его внимание занято собственными чув</w:t>
        <w:softHyphen/>
        <w:t>ствами. Он жалеет себя, он тревожится о своей боли и не открыт для сострадания другим. Тот, кто, общаясь с другим человеком, замечает его чувства, живет в соответствии с первой главной моралью суфизма.</w:t>
      </w:r>
    </w:p>
    <w:p>
      <w:pPr>
        <w:pStyle w:val="Style16"/>
        <w:widowControl/>
        <w:spacing w:lineRule="auto" w:line="240"/>
        <w:ind w:firstLine="567"/>
        <w:rPr/>
      </w:pPr>
      <w:r>
        <w:rPr>
          <w:rStyle w:val="FontStyle52"/>
          <w:sz w:val="24"/>
          <w:szCs w:val="24"/>
        </w:rPr>
        <w:t>Еще один путь практиковать эту религию состо</w:t>
        <w:softHyphen/>
        <w:t>ит в том, чтобы думать о чувствах кого-то, кто не с вами в этот миг. Человек может ощущать сим</w:t>
        <w:softHyphen/>
        <w:t>патию к тем, кто с ним рядом, но часто забывает о тех, кто вдали. Человек говорит приятные вещи своему собеседнику, но еще лучше говорить хоро</w:t>
        <w:softHyphen/>
        <w:t>шо о нем в его отсутствии. Человек сострадает тому, кто рядом с ним попал в беду в данный момент, но еще более достойно сострадать тому, кто вдали.</w:t>
      </w:r>
    </w:p>
    <w:p>
      <w:pPr>
        <w:pStyle w:val="Style16"/>
        <w:widowControl/>
        <w:spacing w:lineRule="auto" w:line="240"/>
        <w:ind w:firstLine="567"/>
        <w:rPr/>
      </w:pPr>
      <w:r>
        <w:rPr>
          <w:rStyle w:val="FontStyle52"/>
          <w:sz w:val="24"/>
          <w:szCs w:val="24"/>
        </w:rPr>
        <w:t>Третий способ осознать суфийский принцип — это признать собственное чувство чувством Бога, ощутить каждый импульс любви, который подни</w:t>
        <w:softHyphen/>
        <w:t>мается в сердце по велению Бога, осознать, что любовь есть божественная искра в сердце челове</w:t>
        <w:softHyphen/>
        <w:t>ка, раздувать эту искру, чтобы выросло пламя, способное осветить путь жизни.</w:t>
      </w:r>
    </w:p>
    <w:p>
      <w:pPr>
        <w:pStyle w:val="Style16"/>
        <w:widowControl/>
        <w:spacing w:lineRule="auto" w:line="240"/>
        <w:ind w:firstLine="567"/>
        <w:rPr/>
      </w:pPr>
      <w:r>
        <w:rPr>
          <w:rStyle w:val="FontStyle52"/>
          <w:sz w:val="24"/>
          <w:szCs w:val="24"/>
        </w:rPr>
        <w:t>Символ суфийского движения обозначающий его идеал — окрыленное сердце. Сердце принад</w:t>
        <w:softHyphen/>
        <w:t>лежит одновременно и земле, и небу. Сердце — это приемник божественного Духа на земле, и когда оно вмещает божественный Дух, оно взмывает в небеса; крылья обозначают этот вознесение. По</w:t>
        <w:softHyphen/>
        <w:t>лумесяц в сердце символизирует отзывчивость. Лишь то сердце, которое отвечает духу Бога, воз</w:t>
        <w:softHyphen/>
        <w:t>носится. Полумесяц — символ отзывчивости, по</w:t>
        <w:softHyphen/>
        <w:t>тому что он растет, как растет луна, все больше и больше отзываясь солнцу по мере развития. Свет, который видит человек в полумесяце, — это свет солнца. По мере того, как возрастает восприимчи</w:t>
        <w:softHyphen/>
        <w:t>вость месяца, он получает все больше света, от солнца он становится все полнее. Звезда в сердце полумесяца представляет божественную искру, ко</w:t>
        <w:softHyphen/>
        <w:t>торая отражается в человеческом сердце любовью, помогая месяцу продвигаться к полноте.</w:t>
      </w:r>
    </w:p>
    <w:p>
      <w:pPr>
        <w:pStyle w:val="Style16"/>
        <w:widowControl/>
        <w:spacing w:lineRule="auto" w:line="240"/>
        <w:ind w:firstLine="567"/>
        <w:rPr/>
      </w:pPr>
      <w:r>
        <w:rPr>
          <w:rStyle w:val="FontStyle52"/>
          <w:sz w:val="24"/>
          <w:szCs w:val="24"/>
        </w:rPr>
        <w:t>Суфийское послание — это послание настояще</w:t>
        <w:softHyphen/>
        <w:t>го дня. Оно не приносит теорий или доктрин, что</w:t>
        <w:softHyphen/>
        <w:t>бы добавить их к уже существующим, чтобы оза</w:t>
        <w:softHyphen/>
        <w:t>дачить человеческий ум. В чем нуждается мир се</w:t>
        <w:softHyphen/>
        <w:t>годня — это в послании любви, гармонии и кра</w:t>
        <w:softHyphen/>
        <w:t>соты, отсутствие которых составляет единственную трагедию жизни. Суфийское послание не дает но</w:t>
        <w:softHyphen/>
        <w:t>вого закона; оно пробуждает в человечестве дух братства, с терпимостью каждого человека к рели</w:t>
        <w:softHyphen/>
        <w:t>гии другого, с прощением недостатков и ошибок другого. Оно учит глубокомыслию и рассуждению, чтобы создать и поддерживать гармонию в жиз</w:t>
        <w:softHyphen/>
        <w:t>ни; оно учит служению и почтительности — един</w:t>
        <w:softHyphen/>
        <w:t>ственному, что может сделать жизнь в мире пло</w:t>
        <w:softHyphen/>
        <w:t>дотворной, и в этом лежит удовлетворение каждой души.</w:t>
      </w:r>
    </w:p>
    <w:p>
      <w:pPr>
        <w:pStyle w:val="Style151"/>
        <w:widowControl/>
        <w:spacing w:before="221" w:after="0"/>
        <w:rPr/>
      </w:pPr>
      <w:bookmarkStart w:id="13" w:name="грядущая"/>
      <w:bookmarkEnd w:id="13"/>
      <w:r>
        <w:rPr>
          <w:rStyle w:val="FontStyle53"/>
          <w:sz w:val="28"/>
          <w:szCs w:val="28"/>
        </w:rPr>
        <w:t>ГРЯДУЩАЯ РЕЛИГИЯ МИРА</w:t>
      </w:r>
    </w:p>
    <w:p>
      <w:pPr>
        <w:pStyle w:val="Style16"/>
        <w:widowControl/>
        <w:spacing w:lineRule="exact" w:line="240"/>
        <w:ind w:firstLine="278"/>
        <w:rPr>
          <w:rStyle w:val="FontStyle53"/>
          <w:rFonts w:ascii="Times New Roman" w:hAnsi="Times New Roman" w:cs="Times New Roman"/>
          <w:sz w:val="28"/>
          <w:szCs w:val="28"/>
        </w:rPr>
      </w:pPr>
      <w:r>
        <w:rPr/>
      </w:r>
      <w:bookmarkStart w:id="14" w:name="грядущая"/>
      <w:bookmarkStart w:id="15" w:name="грядущая"/>
      <w:bookmarkEnd w:id="15"/>
    </w:p>
    <w:p>
      <w:pPr>
        <w:pStyle w:val="Style16"/>
        <w:widowControl/>
        <w:spacing w:lineRule="auto" w:line="240"/>
        <w:ind w:firstLine="567"/>
        <w:rPr/>
      </w:pPr>
      <w:r>
        <w:rPr>
          <w:rStyle w:val="FontStyle52"/>
          <w:sz w:val="24"/>
          <w:szCs w:val="24"/>
        </w:rPr>
        <w:t>Существует множество толкований Священно</w:t>
        <w:softHyphen/>
        <w:t>го Писания и несколько верований относительно этой темы, но главное, необходимо понять, что такое религия. Сегодняшняя религия, грядущая религия, или ушедшая религия предназначены для тех, кто разделил единую истину на несколько частей. На самом деле, чем она была, и какой она будет? Разве не эту идею поддержал Иисус Хрис</w:t>
        <w:softHyphen/>
        <w:t>тос, когда сказал: «Не думайте, что я пришел, что</w:t>
        <w:softHyphen/>
        <w:t>бы разрушить закон или отрицать пророков — я пришел не разрушить, но исполнить»? Если Иисус Христос сказал так, кто еще придет и скажет: «Я дам вам новую религию»? Не может быть но</w:t>
        <w:softHyphen/>
        <w:t>вой религии; человек может точно так же прийти и сказать: «Я хочу научить вас новой мудрости». Не может быть новой мудрости; мудрость та же самая, которая была и есть, и всегда будет.</w:t>
      </w:r>
    </w:p>
    <w:p>
      <w:pPr>
        <w:pStyle w:val="Style16"/>
        <w:widowControl/>
        <w:spacing w:lineRule="auto" w:line="240"/>
        <w:ind w:firstLine="567"/>
        <w:rPr/>
      </w:pPr>
      <w:r>
        <w:rPr>
          <w:rStyle w:val="FontStyle52"/>
          <w:sz w:val="24"/>
          <w:szCs w:val="24"/>
        </w:rPr>
        <w:t>В таком случае человек может спросить, что же это за многообразие религий, которые многие годы вовлекают людей в конфликты друг с другом, по</w:t>
        <w:softHyphen/>
        <w:t>скольку причиной большинства войн и битв была религия. Это лишь показывает детский характер человеческой природы. Религия, которая была дана для единства, для гармонии, для братства, была использована детьми-людьми для того, чтобы вое</w:t>
        <w:softHyphen/>
        <w:t>вать и спорить, чтобы заниматься войнами долгие годы. А для мыслящего человека самое удивитель</w:t>
        <w:softHyphen/>
        <w:t>ное — видеть, как в прошлом люди придавали наиболее священный характер войне, называя ее священной или святой войной. И та же тенденция вести войну друг против друга, которая началась с религией, продолжает существовать и во времена материализма; точно такая же тенденция привела к развязыванию войны между нациями. И все-таки разница и несхожесть между разными верования</w:t>
        <w:softHyphen/>
        <w:t>ми и убеждениями остаются, а предрассудки, и расхождения во взглядах, и нетерпимость между нациями, в большей или меньшей степени, все еще существует. Что это показывает? Это показывает, что значение истинной религии не было понято большинством, и поэтому та миссия, которую долж</w:t>
        <w:softHyphen/>
        <w:t>на была выполнить религия в отношении челове</w:t>
        <w:softHyphen/>
        <w:t>чества, все еще ждет своего выполнения. Именно это имел в виду Иисус Христос, когда сказал, что пришел исполнить закон, а не дать новый закон.</w:t>
      </w:r>
    </w:p>
    <w:p>
      <w:pPr>
        <w:pStyle w:val="Style16"/>
        <w:widowControl/>
        <w:spacing w:lineRule="auto" w:line="240"/>
        <w:ind w:firstLine="567"/>
        <w:rPr/>
      </w:pPr>
      <w:r>
        <w:rPr>
          <w:rStyle w:val="FontStyle52"/>
          <w:sz w:val="24"/>
          <w:szCs w:val="24"/>
        </w:rPr>
        <w:t>Религию можно рассматривать с пяти разных точек зрения. Первый аспект религии известен нам, как собрание определенных догматов, зако</w:t>
        <w:softHyphen/>
        <w:t>нов или учений. А если подумать об условиях, преобладающих в современном мире, мы увидим, что закон сегодня дается нацией; каждая нация сегодня ответственна за порядок и мир своего народа.</w:t>
      </w:r>
    </w:p>
    <w:p>
      <w:pPr>
        <w:pStyle w:val="Style16"/>
        <w:widowControl/>
        <w:spacing w:lineRule="auto" w:line="240"/>
        <w:ind w:firstLine="567"/>
        <w:rPr/>
      </w:pPr>
      <w:r>
        <w:rPr>
          <w:rStyle w:val="FontStyle52"/>
          <w:sz w:val="24"/>
          <w:szCs w:val="24"/>
        </w:rPr>
        <w:t>Второй аспект религии — церковь и форма служ</w:t>
        <w:softHyphen/>
        <w:t>бы. Здесь есть различия, и всегда будут различия; это вопрос темперамента, склонности, это зависит от обычаев и верований народа, унаследовавшего эту направленность от своих предков. Одни устраи</w:t>
        <w:softHyphen/>
        <w:t>вают в доме для молитв разнообразие служб, что помогает им чувствовать себя возвышенно; другие делают службу простой, поскольку их это больше привлекает.</w:t>
      </w:r>
    </w:p>
    <w:p>
      <w:pPr>
        <w:pStyle w:val="Style16"/>
        <w:widowControl/>
        <w:spacing w:lineRule="auto" w:line="240"/>
        <w:ind w:firstLine="567"/>
        <w:rPr/>
      </w:pPr>
      <w:r>
        <w:rPr>
          <w:rStyle w:val="FontStyle52"/>
          <w:sz w:val="24"/>
          <w:szCs w:val="24"/>
        </w:rPr>
        <w:t>Несомненно, мир движется к единообразию, и поскольку мы не видим сегодня большой разни</w:t>
        <w:softHyphen/>
        <w:t>цы между такими формами, как обычай привет</w:t>
        <w:softHyphen/>
        <w:t>ствовать друг друга, одеваться и многое другое, следовательно, люди движутся к определенному единообразию. В то же время, если посмотреть на это с другой точки зрения, мы обнаружим, что единообразие очень часто лишает нас красоты жиз</w:t>
        <w:softHyphen/>
        <w:t>ни. В цивилизованных и прогрессивных странах, где архитектура и дома построены по одному и тому же плану, где все одеты одинаково, человек настолько устает от этого, что ему хочется отпра</w:t>
        <w:softHyphen/>
        <w:t>виться в другую страну и увидеть дома, отличаю</w:t>
        <w:softHyphen/>
        <w:t>щиеся один от другого, и людей тоже.</w:t>
      </w:r>
    </w:p>
    <w:p>
      <w:pPr>
        <w:pStyle w:val="Style16"/>
        <w:widowControl/>
        <w:spacing w:lineRule="auto" w:line="240"/>
        <w:ind w:firstLine="567"/>
        <w:rPr/>
      </w:pPr>
      <w:r>
        <w:rPr>
          <w:rStyle w:val="FontStyle52"/>
          <w:sz w:val="24"/>
          <w:szCs w:val="24"/>
        </w:rPr>
        <w:t>Способ сочинения музыки, форма записи нот одна и та же во всем западном мире, но различия между музыкой французов, итальянцев, немцев и русских стимулируют любителя музыки; и такие различия существуют во всех формах. Желать сде</w:t>
        <w:softHyphen/>
        <w:t>лать всех людей похожими и действующими оди</w:t>
        <w:softHyphen/>
        <w:t>наково значит желать превратить всех людей в одну и ту же форму, дать им одно и тоже лицо, а что тогда произойдет? Мир станет очень неинтерес</w:t>
        <w:softHyphen/>
        <w:t>ным. Это все равно, что настроить все клавиши фортепиано на одну ноту. Нет необходимости ме</w:t>
        <w:softHyphen/>
        <w:t>нять ноты пианино; нужно понять гармонию, уз</w:t>
        <w:softHyphen/>
        <w:t>нать, как сотворить гармонию между разными нотами.</w:t>
      </w:r>
    </w:p>
    <w:p>
      <w:pPr>
        <w:pStyle w:val="Style16"/>
        <w:widowControl/>
        <w:spacing w:lineRule="auto" w:line="240"/>
        <w:ind w:firstLine="567"/>
        <w:rPr/>
      </w:pPr>
      <w:r>
        <w:rPr>
          <w:rStyle w:val="FontStyle52"/>
          <w:sz w:val="24"/>
          <w:szCs w:val="24"/>
        </w:rPr>
        <w:t>Третий аспект религии — религиозный идеал, Господь и Учитель религии, Господь и Учитель, которого душа почитает как свой идеал. Это нельзя обсуждать, об этом нельзя спорить. Чем меньше об этом говорится, тем лучше. Идеал, слишком свя</w:t>
        <w:softHyphen/>
        <w:t>щенен, чтобы о нем говорить, идеал, который не</w:t>
        <w:softHyphen/>
        <w:t>возможно ни сравнить, ни объяснить, рождается в искреннем сердце, как итог почитания. И когда последователи разных религий подходят к этому вопросу и спорят о своих идеалах, священных идеалах, которых они не знают, но лишь слыша</w:t>
        <w:softHyphen/>
        <w:t>ли о них, когда они хотят доказать, что один луч</w:t>
        <w:softHyphen/>
        <w:t>ше другого, они просто теряют время и разруша</w:t>
        <w:softHyphen/>
        <w:t>ют то священное чувство, которое можно сохранять лишь в сердце.</w:t>
      </w:r>
    </w:p>
    <w:p>
      <w:pPr>
        <w:pStyle w:val="Style16"/>
        <w:widowControl/>
        <w:spacing w:lineRule="auto" w:line="240"/>
        <w:ind w:firstLine="567"/>
        <w:rPr/>
      </w:pPr>
      <w:r>
        <w:rPr>
          <w:rStyle w:val="FontStyle52"/>
          <w:sz w:val="24"/>
          <w:szCs w:val="24"/>
        </w:rPr>
        <w:t>Религиозный идеал — это среда, с помощью которой человек возвышается к совершенству. Ка</w:t>
        <w:softHyphen/>
        <w:t>кое бы имя ни давал человек этому идеалу — это имя предназначено для него самого, и оно для него самое священное. Но это не значит, что, давая имя, человек ограничивает идеал. Есть лишь один иде</w:t>
        <w:softHyphen/>
        <w:t>ал — божественный идеал. Мы можем называть его Христос, если захотим, и пусть тот же самый Хри</w:t>
        <w:softHyphen/>
        <w:t>стос известен под другими именами, которые дают ему разные сообщества. Например, человек, испы</w:t>
        <w:softHyphen/>
        <w:t>тывающий большую преданность, любовь и при</w:t>
        <w:softHyphen/>
        <w:t>вязанность к своему другу, может говорить о друж</w:t>
        <w:softHyphen/>
        <w:t>бе высокими словами. Он может говорить о том, какая священная вещь — дружба; однако найдет</w:t>
        <w:softHyphen/>
        <w:t>ся кто-нибудь, кто скажет: «Да знаю я твоего друга, и что он собой представляет — он ничуть не луч</w:t>
        <w:softHyphen/>
        <w:t>ше других».</w:t>
      </w:r>
    </w:p>
    <w:p>
      <w:pPr>
        <w:pStyle w:val="Style16"/>
        <w:widowControl/>
        <w:spacing w:lineRule="auto" w:line="240"/>
        <w:ind w:firstLine="567"/>
        <w:rPr/>
      </w:pPr>
      <w:r>
        <w:rPr>
          <w:rStyle w:val="FontStyle52"/>
          <w:sz w:val="24"/>
          <w:szCs w:val="24"/>
        </w:rPr>
        <w:t xml:space="preserve">Истинный ответ для таких случаев дал </w:t>
      </w:r>
      <w:r>
        <w:rPr>
          <w:rStyle w:val="FontStyle49"/>
          <w:sz w:val="24"/>
          <w:szCs w:val="24"/>
        </w:rPr>
        <w:t xml:space="preserve">Маджнун, </w:t>
      </w:r>
      <w:r>
        <w:rPr>
          <w:rStyle w:val="FontStyle52"/>
          <w:sz w:val="24"/>
          <w:szCs w:val="24"/>
        </w:rPr>
        <w:t>об этом рассказывает история древних. Ког</w:t>
        <w:softHyphen/>
        <w:t xml:space="preserve">да кто-то сказал Маджнуну: </w:t>
      </w:r>
      <w:r>
        <w:rPr>
          <w:rStyle w:val="FontStyle49"/>
          <w:sz w:val="24"/>
          <w:szCs w:val="24"/>
        </w:rPr>
        <w:t xml:space="preserve">«Лейла, </w:t>
      </w:r>
      <w:r>
        <w:rPr>
          <w:rStyle w:val="FontStyle52"/>
          <w:sz w:val="24"/>
          <w:szCs w:val="24"/>
        </w:rPr>
        <w:t>твоя возлюб</w:t>
        <w:softHyphen/>
        <w:t>ленная, не такая уж и красивая, как ты дума</w:t>
        <w:softHyphen/>
        <w:t>ешь», — он ответил: «Мою Лейлу нужно видеть моими глазами. Если хочешь увидеть, как прекрас</w:t>
        <w:softHyphen/>
        <w:t>на Лейла, тебе нужно позаимствовать мои глаза». Поэтому, если мы хотим рассмотреть объект по</w:t>
        <w:softHyphen/>
        <w:t>читания любой веры, любого сообщества, любого народа, нам нужно позаимствовать их глаза. Нам нужно позаимствовать их сердце. Бесполезно дис</w:t>
        <w:softHyphen/>
        <w:t>кутировать на тему любой исторической традиции;</w:t>
      </w:r>
    </w:p>
    <w:p>
      <w:pPr>
        <w:pStyle w:val="Style18"/>
        <w:widowControl/>
        <w:spacing w:lineRule="auto" w:line="240"/>
        <w:ind w:firstLine="567"/>
        <w:rPr/>
      </w:pPr>
      <w:r>
        <w:rPr>
          <w:rStyle w:val="FontStyle52"/>
          <w:sz w:val="24"/>
          <w:szCs w:val="24"/>
        </w:rPr>
        <w:t>они часто происходят из суеверий. Почитание — это вопрос сердца, и оно предлагается истинно верующим.</w:t>
      </w:r>
    </w:p>
    <w:p>
      <w:pPr>
        <w:pStyle w:val="Style16"/>
        <w:widowControl/>
        <w:spacing w:lineRule="auto" w:line="240"/>
        <w:ind w:firstLine="567"/>
        <w:rPr/>
      </w:pPr>
      <w:r>
        <w:rPr>
          <w:rStyle w:val="FontStyle52"/>
          <w:sz w:val="24"/>
          <w:szCs w:val="24"/>
        </w:rPr>
        <w:t>Четвертый аспект религии — идея Бога. Об этом всегда будут вестись споры и дискуссии, поскольку люди имеют обыкновение говорить: «Бог нашей семьи один, а Бог вашей семьи — другой». В древ</w:t>
        <w:softHyphen/>
        <w:t>ние времена существовал спор между людьми, ко</w:t>
        <w:softHyphen/>
        <w:t xml:space="preserve">торые говорили, что Бог </w:t>
      </w:r>
      <w:r>
        <w:rPr>
          <w:rStyle w:val="FontStyle49"/>
          <w:sz w:val="24"/>
          <w:szCs w:val="24"/>
        </w:rPr>
        <w:t xml:space="preserve">Бен-Израиля </w:t>
      </w:r>
      <w:r>
        <w:rPr>
          <w:rStyle w:val="FontStyle52"/>
          <w:sz w:val="24"/>
          <w:szCs w:val="24"/>
        </w:rPr>
        <w:t>— это осо</w:t>
        <w:softHyphen/>
        <w:t>бый Бог; и так каждая община и каждая церковь сделала своего Бога особым Богом. Если есть осо</w:t>
        <w:softHyphen/>
        <w:t>бый Бог, то это не только особый Бог общины, но Бог каждого отдельного человека. Потому что че</w:t>
        <w:softHyphen/>
        <w:t>ловеку нужно создать своего собственного Бога прежде, чем он осознает реального Бога, но тот Бог, которого человек создает в себе, становится в итоге вратами, через которые человек входит в святыню своего внутреннего существа, настояще</w:t>
        <w:softHyphen/>
        <w:t>го Бога, пребывающего в сердце человека. А по</w:t>
        <w:softHyphen/>
        <w:t>том человек начинает осознавать, что Бог — это Бог не отдельного сообщества или народа, но Бог всего сущего.</w:t>
      </w:r>
    </w:p>
    <w:p>
      <w:pPr>
        <w:pStyle w:val="Style16"/>
        <w:widowControl/>
        <w:spacing w:lineRule="auto" w:line="240"/>
        <w:ind w:firstLine="567"/>
        <w:rPr/>
      </w:pPr>
      <w:r>
        <w:rPr>
          <w:rStyle w:val="FontStyle52"/>
          <w:sz w:val="24"/>
          <w:szCs w:val="24"/>
        </w:rPr>
        <w:t>Теперь мы переходим к тому аспекту религии, который не является законом, или церемонией, или божественным идеалом, или Богом, но пребы</w:t>
        <w:softHyphen/>
        <w:t>вает отдельно от всех этих четырех. Есть нечто, живущее в душе, уме и сердце человека; когда это нечто отсутствует, человек словно бы мертв, а присутствие этого нечто дает человеку жизнь. Если есть религия, то это религия. А что это такое? Индусы называют это Дхарма, в своем обычном значении это слово означает долг. Но это и нечто значительно большее, чем то, что мы в своей по</w:t>
        <w:softHyphen/>
        <w:t>вседневной жизни считаем долгом. Это сама жизнь. Если человек, разумный и почтительный, если он чувствует свои обязательства по отношению к ближнему, другу, отцу или матери, или к другим людям, в каких бы отношениях он с ними ни со</w:t>
        <w:softHyphen/>
        <w:t>стоял, то это нечто живое, это как вода, которая придает душе чувство жизни. На самом деле имен</w:t>
        <w:softHyphen/>
        <w:t>но живая душа делает человека живым. И тот че</w:t>
        <w:softHyphen/>
        <w:t>ловек, который не осознает этой хрупкости, этой священности жизни, может быть жив, но его душа пребывает в могиле. Не нужно спрашивать чело</w:t>
        <w:softHyphen/>
        <w:t>века, который осознает это, какова его религия или вера, потому что он живет ею; сама жизнь — это его религия, и это истинная религия. Человек, осознающий честь, человек, у которого есть чув</w:t>
        <w:softHyphen/>
        <w:t>ство стыда, чувство искренности, чье сострадание и преданность живы, — этот человек жив, и это религиозность.</w:t>
      </w:r>
    </w:p>
    <w:p>
      <w:pPr>
        <w:pStyle w:val="Style16"/>
        <w:widowControl/>
        <w:spacing w:lineRule="auto" w:line="240"/>
        <w:ind w:firstLine="567"/>
        <w:rPr/>
      </w:pPr>
      <w:r>
        <w:rPr>
          <w:rStyle w:val="FontStyle52"/>
          <w:sz w:val="24"/>
          <w:szCs w:val="24"/>
        </w:rPr>
        <w:t>Религия, которая была религией прошлого и будет религией будущего, вся религия, которой учил Христос или любой другой из великих, была предназначена для того, чтобы пробудить в чело</w:t>
        <w:softHyphen/>
        <w:t>веке то чувство, которое пробуждается, когда ре</w:t>
        <w:softHyphen/>
        <w:t>лигия жива. И тогда не имеет значения, в какое здание человек идет молиться, потому что каждый миг его жизни стал религией — не той религией, в которую он верит, а той религией, которой он живет.</w:t>
      </w:r>
    </w:p>
    <w:p>
      <w:pPr>
        <w:pStyle w:val="Style16"/>
        <w:widowControl/>
        <w:spacing w:lineRule="auto" w:line="240"/>
        <w:ind w:firstLine="567"/>
        <w:rPr/>
      </w:pPr>
      <w:r>
        <w:rPr>
          <w:rStyle w:val="FontStyle52"/>
          <w:sz w:val="24"/>
          <w:szCs w:val="24"/>
        </w:rPr>
        <w:t>Каково послание суфизма? Суфизм — это посла</w:t>
        <w:softHyphen/>
        <w:t>ние добывания воды из земли, высвобождение жизни, погребенной под впечатлениями материаль</w:t>
        <w:softHyphen/>
        <w:t>ной жизни. Есть английское выражение «заблуд</w:t>
        <w:softHyphen/>
        <w:t>шая душа». Но душа не заблудилась, душа погре</w:t>
        <w:softHyphen/>
        <w:t>бена. Когда ее высвобождают, божественная жизнь пробивается подобно роднику. И вопрос состоит в том, что есть высвобождение? Что человек высво</w:t>
        <w:softHyphen/>
        <w:t>бождает в себе? Разве не правда, разве не сказано в Писании, что Бог есть любовь? Тогда где мож</w:t>
        <w:softHyphen/>
        <w:t>но найти Бога? Можно ли Его найти на седьмом небе или Его нужно искать в сердце человека? Его нужно отыскать в человеческом сердце, которое является его сокровищницей. Но если это сердце погребено, если оно утратило свет, жизнь и теп</w:t>
        <w:softHyphen/>
        <w:t>ло — во что это сердце тогда превратилось? Оно уподобилось могиле. В одной популярной англий</w:t>
        <w:softHyphen/>
        <w:t>ской песне есть прекрасная строка: «Свет всей жизни меркнет, когда любовь ушла». Это живое существо в сердце — любовь. Она может прояв</w:t>
        <w:softHyphen/>
        <w:t>ляться как доброта, дружба, симпатия, терпимость, прощение, но в какой бы форме эта живая вода ни поднималась в сердце, она свидетельствует о том, что сердце — божественный родник. И если однаж</w:t>
        <w:softHyphen/>
        <w:t>ды такой источник откроется и хлынет наружу, тогда все, что человек совершает поступком, сло</w:t>
        <w:softHyphen/>
        <w:t>вом или чувством — это все религия, человек ста</w:t>
        <w:softHyphen/>
        <w:t>новится подлинно религиозным.</w:t>
      </w:r>
    </w:p>
    <w:p>
      <w:pPr>
        <w:pStyle w:val="Style16"/>
        <w:widowControl/>
        <w:spacing w:lineRule="auto" w:line="240"/>
        <w:ind w:firstLine="567"/>
        <w:rPr/>
      </w:pPr>
      <w:r>
        <w:rPr>
          <w:rStyle w:val="FontStyle52"/>
          <w:sz w:val="24"/>
          <w:szCs w:val="24"/>
        </w:rPr>
        <w:t>Если должна прийти новая религия, это будет именно такая религия, религия сердца. После всего страдания, которое принесла человечеству недав</w:t>
        <w:softHyphen/>
        <w:t>няя война, человек начинает прозревать. И по прошествии некоторого времени он откроет глаза, узнает и поймет, что истинная религия состоит в открытии сердца, в расширении кругозора и в том, чтобы жить такой единой религией.</w:t>
      </w:r>
    </w:p>
    <w:p>
      <w:pPr>
        <w:pStyle w:val="Style151"/>
        <w:widowControl/>
        <w:spacing w:before="226" w:after="0"/>
        <w:rPr/>
      </w:pPr>
      <w:bookmarkStart w:id="16" w:name="идеала"/>
      <w:bookmarkStart w:id="17" w:name="поисках"/>
      <w:bookmarkEnd w:id="16"/>
      <w:bookmarkEnd w:id="17"/>
      <w:r>
        <w:rPr>
          <w:rStyle w:val="FontStyle53"/>
          <w:sz w:val="28"/>
          <w:szCs w:val="28"/>
        </w:rPr>
        <w:t>В ПОИСКАХ ИДЕАЛА</w:t>
      </w:r>
    </w:p>
    <w:p>
      <w:pPr>
        <w:pStyle w:val="Style16"/>
        <w:widowControl/>
        <w:spacing w:lineRule="exact" w:line="240"/>
        <w:rPr>
          <w:rStyle w:val="FontStyle53"/>
          <w:rFonts w:ascii="Times New Roman" w:hAnsi="Times New Roman" w:cs="Times New Roman"/>
          <w:sz w:val="28"/>
          <w:szCs w:val="28"/>
        </w:rPr>
      </w:pPr>
      <w:r>
        <w:rPr/>
      </w:r>
      <w:bookmarkStart w:id="18" w:name="идеала"/>
      <w:bookmarkStart w:id="19" w:name="поисках"/>
      <w:bookmarkStart w:id="20" w:name="идеала"/>
      <w:bookmarkStart w:id="21" w:name="поисках"/>
      <w:bookmarkEnd w:id="20"/>
      <w:bookmarkEnd w:id="21"/>
    </w:p>
    <w:p>
      <w:pPr>
        <w:pStyle w:val="Style16"/>
        <w:widowControl/>
        <w:spacing w:lineRule="auto" w:line="240" w:before="14" w:after="0"/>
        <w:ind w:firstLine="567"/>
        <w:rPr/>
      </w:pPr>
      <w:r>
        <w:rPr>
          <w:rStyle w:val="FontStyle52"/>
          <w:sz w:val="24"/>
          <w:szCs w:val="24"/>
        </w:rPr>
        <w:t>Религия — потребность человеческой души. Во все времена и на каждой стадии эволюции чело</w:t>
        <w:softHyphen/>
        <w:t>вечества существовала религия, которой люди сле</w:t>
        <w:softHyphen/>
        <w:t>довали, так как потребность в религии ощущалась во все времена. Причина в том, что душа челове</w:t>
        <w:softHyphen/>
        <w:t>ка испытывает несколько глубинных желаний, а эти желания удовлетворяются религией.</w:t>
      </w:r>
    </w:p>
    <w:p>
      <w:pPr>
        <w:pStyle w:val="Style16"/>
        <w:widowControl/>
        <w:spacing w:lineRule="auto" w:line="240" w:before="5" w:after="0"/>
        <w:ind w:firstLine="567"/>
        <w:rPr/>
      </w:pPr>
      <w:r>
        <w:rPr>
          <w:rStyle w:val="FontStyle52"/>
          <w:sz w:val="24"/>
          <w:szCs w:val="24"/>
        </w:rPr>
        <w:t>Первое желание — поиск идеала. Приходит вре</w:t>
        <w:softHyphen/>
        <w:t>мя, когда человек начинает искать большей спра</w:t>
        <w:softHyphen/>
        <w:t>ведливости, чем находит у людей, когда он начи</w:t>
        <w:softHyphen/>
        <w:t>нает искать того, на кого он мог бы положиться с большей уверенностью, чем на своих друзей в этом мире. Приходит время, когда у человека появля</w:t>
        <w:softHyphen/>
        <w:t>ется желание открыть свое сердце Существу, ко</w:t>
        <w:softHyphen/>
        <w:t>торое превыше человеческих существ, тому, кто сможет понять его сердце. Человеку свойственно желание встретить кого-то, более великого, чем он сам, и после поисков своего идеала в мире смерт</w:t>
        <w:softHyphen/>
        <w:t>ных, он будет естественно склонен обратиться к кому-то, более великому, в сравнении с человеком, ибо человеческая душа не может подняться до это</w:t>
        <w:softHyphen/>
        <w:t>го идеала. Он хочет быть уверен, что есть тот, кто придет к нему на помощь, тот, кто будет с ним в его одиночестве. Он чувствует потребность попро</w:t>
        <w:softHyphen/>
        <w:t>сить прощения у кого-то, кто пребывает над че</w:t>
        <w:softHyphen/>
        <w:t>ловеческой ничтожностью, человек ищет убежища у кого-то более сильного, чем он сам. И на все эти человеческие устремления есть ответ, который дает религия, и ответ этот — Бог.</w:t>
      </w:r>
    </w:p>
    <w:p>
      <w:pPr>
        <w:pStyle w:val="Style16"/>
        <w:widowControl/>
        <w:spacing w:lineRule="auto" w:line="240" w:before="5" w:after="0"/>
        <w:ind w:firstLine="567"/>
        <w:rPr/>
      </w:pPr>
      <w:r>
        <w:rPr>
          <w:rStyle w:val="FontStyle52"/>
          <w:sz w:val="24"/>
          <w:szCs w:val="24"/>
        </w:rPr>
        <w:t>Каждое живое существо на земле любит жизнь превыше всего остального. Мельчайшее насекомое, чья жизнь длится не более одного мгновения, ста</w:t>
        <w:softHyphen/>
        <w:t>рается избежать опасности, чтобы жить на миг дольше. И это желание жить развито у человека в наибольшей степени. По мере того, как у челове</w:t>
        <w:softHyphen/>
        <w:t>ка пробуждается интеллект, он начинает задумы</w:t>
        <w:softHyphen/>
        <w:t>ваться о том, не является ли эго жизнь просто переходным этапом, все ли заканчивается с окон</w:t>
        <w:softHyphen/>
        <w:t>чанием жизни. Мысль о том, что после его краткой жизни мир будет существовать, для него страшнее смерти. И если бы жизнь не обладала опьяняющим действием, эта мысль могла бы убить многих лю</w:t>
        <w:softHyphen/>
        <w:t>дей. Человек, полагающий, что после этой жизни больше ничего нет, не может долго останавливаться на этой мысли. Остановка на такой мысли и ме</w:t>
        <w:softHyphen/>
        <w:t>дитация на ней дает человеку такое же чувство, какое он испытывает, стоя на большой высоте и глядя вниз. Это приводит человека в ужас. Вера в то, что наша жизнь продолжится после того, как мы пройдем через смерть, является весьма утеши</w:t>
        <w:softHyphen/>
        <w:t>тельной идеей для каждой души. Человек не по</w:t>
        <w:softHyphen/>
        <w:t>лучивший награды за свои усилия, за свою добро</w:t>
        <w:softHyphen/>
        <w:t>детель, не нашедший в жизни ответа на свое чув</w:t>
        <w:softHyphen/>
        <w:t>ство справедливости; не нашедший полного удов</w:t>
        <w:softHyphen/>
        <w:t>летворения, не сумевший достичь желаемого в жизни, живет надеждой на то, что придет после. Именно это ему обещает религия.</w:t>
      </w:r>
    </w:p>
    <w:p>
      <w:pPr>
        <w:pStyle w:val="Style16"/>
        <w:widowControl/>
        <w:spacing w:lineRule="auto" w:line="240"/>
        <w:ind w:firstLine="567"/>
        <w:rPr/>
      </w:pPr>
      <w:r>
        <w:rPr>
          <w:rStyle w:val="FontStyle52"/>
          <w:sz w:val="24"/>
          <w:szCs w:val="24"/>
        </w:rPr>
        <w:t>Таким образом, желание жить, — если не на земле, то в потусторонней жизни, — присутствует у каждого человека. А тот, кто смотрит на это с пессимизмом, оспаривает возможность жизни по ту сторону, поступает так лишь затем, чтобы упро</w:t>
        <w:softHyphen/>
        <w:t>чить в своем уме убежденность в существовании потустороннего мира. Он не признает потусторон</w:t>
        <w:softHyphen/>
        <w:t>ний мир, потому что считает разумным отрицать его; но он не желает умирать и не хочет отрицать существование непрекращающейся жизни.</w:t>
      </w:r>
    </w:p>
    <w:p>
      <w:pPr>
        <w:pStyle w:val="Style16"/>
        <w:widowControl/>
        <w:spacing w:lineRule="auto" w:line="240"/>
        <w:ind w:firstLine="567"/>
        <w:rPr/>
      </w:pPr>
      <w:r>
        <w:rPr>
          <w:rStyle w:val="FontStyle52"/>
          <w:sz w:val="24"/>
          <w:szCs w:val="24"/>
        </w:rPr>
        <w:t>Миссия поклонения, религии и духовности со</w:t>
        <w:softHyphen/>
        <w:t>стоит в том, чтобы дать человеку те воззрения, которые отрицает его рассудочность, но дать их может одна лишь вера. Есть ли в этом мире хоть один человек, который желал бы, чтобы его суще</w:t>
        <w:softHyphen/>
        <w:t>ствование прекратилось навсегда? — Ни одного. Но каждый, независимо от того, показывает он это или нет, пребывает в поиске какой-либо нити, какой-либо связи, чтобы удостовериться в том, что по ту сторону есть жизнь. Неправда, что доказательств существования потустороннего мира нет, просто те, кто ищет доказательств, смотрят в неверном на</w:t>
        <w:softHyphen/>
        <w:t>правлении. Как можно найти доказательство бес</w:t>
        <w:softHyphen/>
        <w:t>смертия в смертном существовании? Доказатель</w:t>
        <w:softHyphen/>
        <w:t>ство бессмертия — само бессмертие. Жизнь не имеет в этом смысле опыта — она не имеет и до</w:t>
        <w:softHyphen/>
        <w:t>казательств. Если и есть доказательство, то это сама жизнь. Постижение бессмертия из ограничен</w:t>
        <w:softHyphen/>
        <w:t>ной концепции смертности подобно пробуждению от бессознательного состояния к обретению созна</w:t>
        <w:softHyphen/>
        <w:t>ния. Разве не пытается каждая религия своим спо</w:t>
        <w:softHyphen/>
        <w:t>собом, теми или иными средствами привести че</w:t>
        <w:softHyphen/>
        <w:t>ловека к осознанию того, что есть жизнь в поту</w:t>
        <w:softHyphen/>
        <w:t>стороннем мире?</w:t>
      </w:r>
    </w:p>
    <w:p>
      <w:pPr>
        <w:pStyle w:val="Style16"/>
        <w:widowControl/>
        <w:spacing w:lineRule="auto" w:line="240" w:before="10" w:after="0"/>
        <w:ind w:firstLine="567"/>
        <w:rPr/>
      </w:pPr>
      <w:r>
        <w:rPr>
          <w:rStyle w:val="FontStyle52"/>
          <w:sz w:val="24"/>
          <w:szCs w:val="24"/>
        </w:rPr>
        <w:t>Только сегодняшняя эпоха не приемлет веру во что-то, что может быть понято лишь в своей куль</w:t>
        <w:softHyphen/>
        <w:t>минации; и тем самым, отказывается верить в это вообще. Убеждение перерастает в веру, и именно в этой вере человек находит печать, сломав кото</w:t>
        <w:softHyphen/>
        <w:t>рую он обретает откровение непрерывности жиз</w:t>
        <w:softHyphen/>
        <w:t>ни. Никто, кроме внутреннего «я» человека, не сможет убедить его в существовании жизни в по</w:t>
        <w:softHyphen/>
        <w:t>тустороннем мире; но если человек начнет с убеж</w:t>
        <w:softHyphen/>
        <w:t>дения, убежденность придет к нему сама собой. Для того чтобы убедить человека в существовании будущей жизни многие применяли неверные ме</w:t>
        <w:softHyphen/>
        <w:t>тоды: они пытались играть с феноменами, вместо того, чтобы дать новую веру; у интеллектуалов они ее отняли, а простым людям выстроили ошибоч</w:t>
        <w:softHyphen/>
        <w:t>ные убеждения.</w:t>
      </w:r>
    </w:p>
    <w:p>
      <w:pPr>
        <w:pStyle w:val="Style16"/>
        <w:widowControl/>
        <w:spacing w:lineRule="auto" w:line="240" w:before="5" w:after="0"/>
        <w:ind w:firstLine="567"/>
        <w:rPr/>
      </w:pPr>
      <w:r>
        <w:rPr>
          <w:rStyle w:val="FontStyle52"/>
          <w:sz w:val="24"/>
          <w:szCs w:val="24"/>
        </w:rPr>
        <w:t>Поэтому задача суфийского послания состоит в том, чтобы применить любой из разнообразных методов, опирающихся на поклонение, религиоз</w:t>
        <w:softHyphen/>
        <w:t>ность, духовность, в соответствии со стадией раз</w:t>
        <w:softHyphen/>
        <w:t>вития человека, чтобы подготовить его сердце к убежденности в том, что называется жизнью бес</w:t>
        <w:softHyphen/>
        <w:t>смертной.</w:t>
      </w:r>
    </w:p>
    <w:p>
      <w:pPr>
        <w:pStyle w:val="Style16"/>
        <w:widowControl/>
        <w:spacing w:lineRule="auto" w:line="240" w:before="5" w:after="0"/>
        <w:ind w:firstLine="567"/>
        <w:rPr/>
      </w:pPr>
      <w:r>
        <w:rPr>
          <w:rStyle w:val="FontStyle52"/>
          <w:sz w:val="24"/>
          <w:szCs w:val="24"/>
        </w:rPr>
        <w:t>Человек также испытывает желание возвышен</w:t>
        <w:softHyphen/>
        <w:t>ности, той экзальтации, которая дозволяется ему через чистоту тела и ума. Человек томится по чув</w:t>
        <w:softHyphen/>
        <w:t>ству возвышенности, вызываемому силой слов или окружающими обстоятельствами, он стремится к экзальтации мыслью, действием и чувством. При</w:t>
        <w:softHyphen/>
        <w:t>рода жизни в этом мире такова, что она постоян</w:t>
        <w:softHyphen/>
        <w:t>но тянет человека к земле. Его чувства, несовер</w:t>
        <w:softHyphen/>
        <w:t>шенство человеческой природы постоянно созда</w:t>
        <w:softHyphen/>
        <w:t>ет диссонанс, притягивает человека к земле; и он, постоянно неся тяжкое бремя человеческих обязан</w:t>
        <w:softHyphen/>
        <w:t>ностей, в конце концов, осознает, что эти обя</w:t>
        <w:softHyphen/>
        <w:t>занности имеют не слишком большое значение. И единственную перемену, которую он может со</w:t>
        <w:softHyphen/>
        <w:t>вершить, это отдалиться от материальных обяза</w:t>
        <w:softHyphen/>
        <w:t>тельств, при помощи молитвы, произносимой на</w:t>
        <w:softHyphen/>
        <w:t>едине с собой или в соединении с другими людь</w:t>
        <w:softHyphen/>
        <w:t>ми во время религиозных культов и церемоний, предоставляющих ему средство достижения возвы</w:t>
        <w:softHyphen/>
        <w:t>шенности, что отвечает его желанию.</w:t>
      </w:r>
    </w:p>
    <w:p>
      <w:pPr>
        <w:pStyle w:val="Style16"/>
        <w:widowControl/>
        <w:spacing w:lineRule="auto" w:line="240"/>
        <w:ind w:firstLine="567"/>
        <w:rPr/>
      </w:pPr>
      <w:r>
        <w:rPr>
          <w:rStyle w:val="FontStyle52"/>
          <w:sz w:val="24"/>
          <w:szCs w:val="24"/>
        </w:rPr>
        <w:t>По мере того, как душа достигает зрелости, че</w:t>
        <w:softHyphen/>
        <w:t>ловек начинает испытывать желание исследовать глубинные стороны жизни. Он желает открыть силу, спящую в нем самом. Он томится по знанию истоков и цели своей жизни. Он жаждет понять цель и смысл жизни. Он желает понять внутрен</w:t>
        <w:softHyphen/>
        <w:t>нее значение вещей, он хочет открыть все, что сокрыто под формой и именем. Он ищет проник</w:t>
        <w:softHyphen/>
        <w:t>новения в закон причины и следствия. Он хочет прикоснуться к тайне пространства и времени, желает найти недостающее звено между Богом и человеком: там, где кончается человек, и начина</w:t>
        <w:softHyphen/>
        <w:t>ется Бог. И это желание также находит свое осу</w:t>
        <w:softHyphen/>
        <w:t>ществление в соприкосновении с духом, который дает религия.</w:t>
      </w:r>
    </w:p>
    <w:p>
      <w:pPr>
        <w:pStyle w:val="Style16"/>
        <w:widowControl/>
        <w:spacing w:lineRule="auto" w:line="240"/>
        <w:ind w:firstLine="567"/>
        <w:rPr/>
      </w:pPr>
      <w:r>
        <w:rPr>
          <w:rStyle w:val="FontStyle52"/>
          <w:sz w:val="24"/>
          <w:szCs w:val="24"/>
        </w:rPr>
        <w:t>Наконец, поиск счастья и комфорта — самое естественное желание человеческой души. Человек желает обретения принципов, чтобы руководство</w:t>
        <w:softHyphen/>
        <w:t>ваться ими в жизни, он желает моральных устоев, которые регулировали бы жизнь общества. Он же</w:t>
        <w:softHyphen/>
        <w:t>лает равновесия между деятельностью и отдыхом; он желает союза с человеком, которого любит; он желает безопасности для всего, что ему принадле</w:t>
        <w:softHyphen/>
        <w:t>жит, установления взаимности даяния и приятия, и всего того, что приносит счастье и мир в дом и в страну.</w:t>
      </w:r>
    </w:p>
    <w:p>
      <w:pPr>
        <w:pStyle w:val="Style16"/>
        <w:widowControl/>
        <w:spacing w:lineRule="auto" w:line="240" w:before="5" w:after="0"/>
        <w:ind w:firstLine="567"/>
        <w:rPr/>
      </w:pPr>
      <w:r>
        <w:rPr>
          <w:rStyle w:val="FontStyle52"/>
          <w:sz w:val="24"/>
          <w:szCs w:val="24"/>
        </w:rPr>
        <w:t>В современном мире многие люди считают, что можно обойтись без религии, и что сами они пе</w:t>
        <w:softHyphen/>
        <w:t>реросли религию в силу своей эволюции. Многие не имеют религиозных убеждений, а поэтому мир никогда еще не находился в более хаотичном со</w:t>
        <w:softHyphen/>
        <w:t>стоянии. Несомненно, из преданий и истории че</w:t>
        <w:softHyphen/>
        <w:t>ловек видит, как от имени религии правил эгоизм и невежество человечества. И это явилось причи</w:t>
        <w:softHyphen/>
        <w:t>ной того, что человек, восставая против такого положения дел, отверг религию и забыл тот дух, который под именем религии также играл свою роль в мире. А теперь, в отсутствии религиозного воздействия, эгоизм и невежество, которые от име</w:t>
        <w:softHyphen/>
        <w:t>ни религии сыграли свою роль в истории, продол</w:t>
        <w:softHyphen/>
        <w:t>жают ее играть от имени модернизма. Несмотря на разделение, которое человек пытается провести между собой и другими, он всегда чувствует, что ему чего-то недостает, даже в своем доме, в своей стране. Это можно наблюдать сегодня у материа</w:t>
        <w:softHyphen/>
        <w:t>листов, которые ни на мгновенье не позволяют себе религиозных убеждений, и, тем не менее, они не удовлетворены. А причина в том, что им недо</w:t>
        <w:softHyphen/>
        <w:t>стает чего-то великого и важного, чего-то, что недостижимо для них, потому что они сами воз</w:t>
        <w:softHyphen/>
        <w:t>двигли вокруг себя стену.</w:t>
      </w:r>
    </w:p>
    <w:p>
      <w:pPr>
        <w:pStyle w:val="Style151"/>
        <w:widowControl/>
        <w:spacing w:before="226" w:after="0"/>
        <w:rPr/>
      </w:pPr>
      <w:bookmarkStart w:id="22" w:name="закон"/>
      <w:bookmarkEnd w:id="22"/>
      <w:r>
        <w:rPr>
          <w:rStyle w:val="FontStyle53"/>
          <w:sz w:val="28"/>
          <w:szCs w:val="28"/>
        </w:rPr>
        <w:t>ЗАКОН</w:t>
      </w:r>
    </w:p>
    <w:p>
      <w:pPr>
        <w:pStyle w:val="Style16"/>
        <w:widowControl/>
        <w:spacing w:lineRule="exact" w:line="240"/>
        <w:ind w:firstLine="283"/>
        <w:rPr>
          <w:rStyle w:val="FontStyle53"/>
          <w:rFonts w:ascii="Times New Roman" w:hAnsi="Times New Roman" w:cs="Times New Roman"/>
          <w:sz w:val="28"/>
          <w:szCs w:val="28"/>
        </w:rPr>
      </w:pPr>
      <w:r>
        <w:rPr/>
      </w:r>
      <w:bookmarkStart w:id="23" w:name="закон"/>
      <w:bookmarkStart w:id="24" w:name="закон"/>
      <w:bookmarkEnd w:id="24"/>
    </w:p>
    <w:p>
      <w:pPr>
        <w:pStyle w:val="Style16"/>
        <w:widowControl/>
        <w:spacing w:lineRule="auto" w:line="240" w:before="14" w:after="0"/>
        <w:ind w:firstLine="567"/>
        <w:rPr/>
      </w:pPr>
      <w:r>
        <w:rPr>
          <w:rStyle w:val="FontStyle52"/>
          <w:sz w:val="24"/>
          <w:szCs w:val="24"/>
        </w:rPr>
        <w:t>«Не думайте, что я пришел разрушить закон... Не разрушить пришел я, но исполнить», — сказал Христос. Из этого следует: во-первых, что одна из главных целей прихода посланника состоит в том, чтобы дать закон. Из преданий прошлого мы ви</w:t>
        <w:softHyphen/>
        <w:t>дим, что нации управлялись законом, который именовался божественным. И даже сегодня закон обязательно опирается на религиозный принцип, показывая, что даже в земных делах божественное водительство всегда считалось самым существен</w:t>
        <w:softHyphen/>
        <w:t>ным. Мирские мудрецы не знают о духовном, тогда как духовные мудрецы мудры и в мирских делах. Так и Христос, чья жизнь была свободна от вся</w:t>
        <w:softHyphen/>
        <w:t>кой мирской мысли, был далек от всего мирского, тем не менее, дал людям своего времени боже</w:t>
        <w:softHyphen/>
        <w:t>ственный закон. Кришна, со всеми своими фило</w:t>
        <w:softHyphen/>
        <w:t>софскими и мистическими идеями, говорил о за</w:t>
        <w:softHyphen/>
        <w:t>коне мирской жизни. Сегодня мусульманин с боль</w:t>
        <w:softHyphen/>
        <w:t>шим уважением соблюдает закон, данный Проро</w:t>
        <w:softHyphen/>
        <w:t>ком, с гордостью признавая, что его Пророк в своей жизни прошел воинскую службу и выполнял обязанности политика, и что его Пророк был, в одно и то же время, и мирским человеком, и че</w:t>
        <w:softHyphen/>
        <w:t>ловеком Божьим.</w:t>
      </w:r>
    </w:p>
    <w:p>
      <w:pPr>
        <w:pStyle w:val="Style18"/>
        <w:widowControl/>
        <w:spacing w:lineRule="auto" w:line="240"/>
        <w:ind w:firstLine="567"/>
        <w:rPr/>
      </w:pPr>
      <w:r>
        <w:rPr>
          <w:rStyle w:val="FontStyle52"/>
          <w:sz w:val="24"/>
          <w:szCs w:val="24"/>
        </w:rPr>
        <w:t>До какого бы состояния ни развился мир, мыс</w:t>
        <w:softHyphen/>
        <w:t>лящий человек никогда не сможет отрицать тот факт, что прикоснуться к глубинам мысли дано не каждому человеку, не каждому уму. Независимо от того правит ли аристократия или демократия, все</w:t>
        <w:softHyphen/>
        <w:t>гда немногие души будут иметь влияние на мно</w:t>
        <w:softHyphen/>
        <w:t>гих. Мы видим, что все люди разные. У каждого свой путь, у каждого свое предназначение в жиз</w:t>
        <w:softHyphen/>
        <w:t>ни, и никто не может занять место другого. Как в мирских делах появляется так называемый человек своего времени, так и в духовных делах может появиться дух времени. Посланники, принесшие закон, были мессиями своего времени, но посколь</w:t>
        <w:softHyphen/>
        <w:t>ку сегодня человек имеет представление лишь о делах земных, он мало заботится о делах души. Поэтому, в целом, он не имеет представления о том, что происходит в вещах духовных. Тем не менее, работа Бога и Его творения все равно идет своим чередом. Дух, называемый Альфа и Омега,</w:t>
      </w:r>
      <w:r>
        <w:rPr>
          <w:rStyle w:val="FontStyle52"/>
          <w:sz w:val="24"/>
          <w:szCs w:val="24"/>
          <w:lang w:val="uk-UA"/>
        </w:rPr>
        <w:t xml:space="preserve"> </w:t>
      </w:r>
      <w:r>
        <w:rPr>
          <w:rStyle w:val="FontStyle52"/>
          <w:sz w:val="24"/>
          <w:szCs w:val="24"/>
        </w:rPr>
        <w:t>всегда присутствует и всегда производит свою ра</w:t>
        <w:softHyphen/>
        <w:t>боту, независимо от того, признают его или нет.</w:t>
      </w:r>
    </w:p>
    <w:p>
      <w:pPr>
        <w:pStyle w:val="Style16"/>
        <w:widowControl/>
        <w:spacing w:lineRule="auto" w:line="240"/>
        <w:ind w:firstLine="567"/>
        <w:rPr/>
      </w:pPr>
      <w:r>
        <w:rPr>
          <w:rStyle w:val="FontStyle52"/>
          <w:sz w:val="24"/>
          <w:szCs w:val="24"/>
        </w:rPr>
        <w:t>Есть пять принципиальных аспектов закона. Во-первых, институт брака и развода — самый важный для спокойствия в мире. Этот закон необходим, чтобы охранить права женщины, чье положение более деликатное, чем положение мужчины. При</w:t>
        <w:softHyphen/>
        <w:t>знание законности брака производит впечатление на молодоженов, указывая, что они объединяются законом и религией. Развод, который бывает по</w:t>
        <w:softHyphen/>
        <w:t>рой необходим, чтобы положить конец связи тех, кто не может жить в согласии, тоже является час</w:t>
        <w:softHyphen/>
        <w:t>тью закона. Если бы не религиозное влияние, если бы у человека не создавалось впечатления, что брак творится перед Богом, на него смотрели бы с го</w:t>
        <w:softHyphen/>
        <w:t>раздо меньшей серьезностью. Например, сегодня есть возможность вступления в брак, ничего обще</w:t>
        <w:softHyphen/>
        <w:t>го не имеющего с религией, и в таком случае, этот брак часто становится просто очередным делом для разбирательства в суде. Нетрудно себе представить, как человек относится к вопросу, если такой во</w:t>
        <w:softHyphen/>
        <w:t>прос можно урегулировать в суде. Ничто в этом ми</w:t>
        <w:softHyphen/>
        <w:t>ре не может заменить того, что дает браку религия.</w:t>
      </w:r>
    </w:p>
    <w:p>
      <w:pPr>
        <w:pStyle w:val="Style16"/>
        <w:widowControl/>
        <w:spacing w:lineRule="auto" w:line="240"/>
        <w:ind w:firstLine="567"/>
        <w:rPr/>
      </w:pPr>
      <w:r>
        <w:rPr>
          <w:rStyle w:val="FontStyle52"/>
          <w:sz w:val="24"/>
          <w:szCs w:val="24"/>
        </w:rPr>
        <w:t>Второй аспект — это вопрос собственности и способ охраны собственности. Закон религии, имея в виду справедливость Бога, учит человека отно</w:t>
        <w:softHyphen/>
        <w:t>ситься к правам других людей так же, как к собственным правам. Кроме того, религия учит, что человек может назвать своим по праву, а что ему не принадлежит. Кроме того, религия учит тому, как человеку надлежит зарабатывать деньги и как их тратить. Серьезный аспект религии, мысль Бога и истина, которая стоит за всем этим, создает тот дух честности в жизни, который и предназначено создавать религии.</w:t>
      </w:r>
    </w:p>
    <w:p>
      <w:pPr>
        <w:pStyle w:val="Style16"/>
        <w:widowControl/>
        <w:spacing w:lineRule="auto" w:line="240"/>
        <w:ind w:firstLine="567"/>
        <w:rPr/>
      </w:pPr>
      <w:r>
        <w:rPr>
          <w:rStyle w:val="FontStyle52"/>
          <w:sz w:val="24"/>
          <w:szCs w:val="24"/>
        </w:rPr>
        <w:t>В-третьих, есть рождение, и есть смерть. Когда рождается ребенок, в семье принимающей его на</w:t>
      </w:r>
      <w:r>
        <w:rPr>
          <w:rStyle w:val="FontStyle52"/>
          <w:sz w:val="24"/>
          <w:szCs w:val="24"/>
          <w:lang w:val="uk-UA"/>
        </w:rPr>
        <w:t xml:space="preserve"> </w:t>
      </w:r>
      <w:r>
        <w:rPr>
          <w:rStyle w:val="FontStyle52"/>
          <w:sz w:val="24"/>
          <w:szCs w:val="24"/>
        </w:rPr>
        <w:t>земле закладываются основы духовного развития ребенка, когда в семье имеется мысль о просвет</w:t>
        <w:softHyphen/>
        <w:t>лении в той или иной форме. Родители должны чувствовать, что ребенок приходит к ним, как дар Божий, помнить, что не только родители, ответ</w:t>
        <w:softHyphen/>
        <w:t>ственны за жизнь этого ребенка, но за ними сто</w:t>
        <w:softHyphen/>
        <w:t>ит Бог, который разделяет с ними эту ответствен</w:t>
        <w:softHyphen/>
        <w:t>ность.</w:t>
      </w:r>
    </w:p>
    <w:p>
      <w:pPr>
        <w:pStyle w:val="Style16"/>
        <w:widowControl/>
        <w:spacing w:lineRule="auto" w:line="240"/>
        <w:ind w:firstLine="567"/>
        <w:rPr/>
      </w:pPr>
      <w:r>
        <w:rPr>
          <w:rStyle w:val="FontStyle52"/>
          <w:sz w:val="24"/>
          <w:szCs w:val="24"/>
        </w:rPr>
        <w:t>В случае смерти человека проведение религиоз</w:t>
        <w:softHyphen/>
        <w:t>ной церемонии придает сил тому, кто переходит из этого мира в мир иной. Это также является уте</w:t>
        <w:softHyphen/>
        <w:t>шением для тех, кто думает о нем с любовью; по</w:t>
        <w:softHyphen/>
        <w:t>тому что внушает мысль, что умерший призван к истоку, откуда он пришел. Сверх тех размышлений, которые приходят со смертью, религиозная цере</w:t>
        <w:softHyphen/>
        <w:t>мония зарождает в умах присутствующих идею о том, что они здесь не навсегда, что жизнь подоб</w:t>
        <w:softHyphen/>
        <w:t>на каравану, и что всем приходится идти по од</w:t>
        <w:softHyphen/>
        <w:t>ной и той же дороге. Один идет впереди. Другие в очередь следуют за ним. Подумайте, какие пре</w:t>
        <w:softHyphen/>
        <w:t>имущества дает такая мысль! Она заставляет по</w:t>
        <w:softHyphen/>
        <w:t>бледнеть лик этого иллюзорного мира, который все еще день и ночь вовлекает многих в свою гонку. Она дает человеку возможность остановиться на мгновенье и задуматься о жизни, человеку, всегда поглощенному делами этого мира иллюзий.</w:t>
      </w:r>
    </w:p>
    <w:p>
      <w:pPr>
        <w:pStyle w:val="Style18"/>
        <w:widowControl/>
        <w:spacing w:lineRule="auto" w:line="240"/>
        <w:ind w:firstLine="567"/>
        <w:rPr/>
      </w:pPr>
      <w:r>
        <w:rPr>
          <w:rStyle w:val="FontStyle52"/>
          <w:sz w:val="24"/>
          <w:szCs w:val="24"/>
        </w:rPr>
        <w:t>Четвертый аспект закона религии относится к общественной жизни. Естественно, для людей, собравшихся в церкви на службу или религиозную церемонию, существует возможность объединить</w:t>
        <w:softHyphen/>
        <w:t>ся в мыслях о Боге и религии. Места паломниче</w:t>
        <w:softHyphen/>
        <w:t>ства, святые места — все они объединяют челове</w:t>
        <w:softHyphen/>
        <w:t>чество в любви к Богу, в чувстве единения. Поду</w:t>
        <w:softHyphen/>
        <w:t>майте о людях, собравшихся на выставке, на яр</w:t>
        <w:softHyphen/>
        <w:t>марке. Чувство, которое ими движет, — это только прибыль, которую можно получить, заключив са</w:t>
        <w:softHyphen/>
        <w:t>мую удачную сделку. Какое несравнимое отличие</w:t>
      </w:r>
      <w:r>
        <w:rPr>
          <w:rStyle w:val="FontStyle52"/>
          <w:sz w:val="24"/>
          <w:szCs w:val="24"/>
          <w:lang w:val="uk-UA"/>
        </w:rPr>
        <w:t xml:space="preserve"> </w:t>
      </w:r>
      <w:r>
        <w:rPr>
          <w:rStyle w:val="FontStyle52"/>
          <w:sz w:val="24"/>
          <w:szCs w:val="24"/>
        </w:rPr>
        <w:t>от того состояния, когда люди объединяются ре</w:t>
        <w:softHyphen/>
        <w:t>лигиозной мыслью!</w:t>
      </w:r>
    </w:p>
    <w:p>
      <w:pPr>
        <w:pStyle w:val="Style16"/>
        <w:widowControl/>
        <w:spacing w:lineRule="auto" w:line="240" w:before="14" w:after="0"/>
        <w:ind w:firstLine="567"/>
        <w:rPr/>
      </w:pPr>
      <w:r>
        <w:rPr>
          <w:rStyle w:val="FontStyle52"/>
          <w:sz w:val="24"/>
          <w:szCs w:val="24"/>
        </w:rPr>
        <w:t>Пятый аспект — политический, и он включает в себя все, что касается общества или страны. Это закон, посредством которого божественная спра</w:t>
        <w:softHyphen/>
        <w:t>ведливость соотносит себя с делами общества, с делами страны. Вопрос, который нельзя решить любым другим способом, может быть решен духов</w:t>
        <w:softHyphen/>
        <w:t>ным просветлением. Человек по натуре эгоистичен, а справедливость не может существовать в сердце, в котором имеется мысль о собственном «я». Толь</w:t>
        <w:softHyphen/>
        <w:t>ко тот может смотреть на все с точки зрения спра</w:t>
        <w:softHyphen/>
        <w:t>ведливости, чье сердце абсолютно отражает Бога, того Бога, который пребывает выше нации, расы, касты, веры или религии.</w:t>
      </w:r>
    </w:p>
    <w:p>
      <w:pPr>
        <w:pStyle w:val="Style16"/>
        <w:widowControl/>
        <w:spacing w:lineRule="auto" w:line="240" w:before="5" w:after="0"/>
        <w:ind w:firstLine="567"/>
        <w:rPr/>
      </w:pPr>
      <w:r>
        <w:rPr>
          <w:rStyle w:val="FontStyle52"/>
          <w:sz w:val="24"/>
          <w:szCs w:val="24"/>
        </w:rPr>
        <w:t>Несомненно, там, где есть правда, есть и не</w:t>
        <w:softHyphen/>
        <w:t>правда. Там, где есть день, есть и ночь. Естествен</w:t>
        <w:softHyphen/>
        <w:t>но, что религиозные власти часто нарушают закон. Когда духовный человек рассматривает себя отно</w:t>
        <w:softHyphen/>
        <w:t>сительно мирских вещей, ему чрезвычайно труд</w:t>
        <w:softHyphen/>
        <w:t>но сохранить свое сердце не омраченным их тенью. Люди, возмущенные надругательством над религи</w:t>
        <w:softHyphen/>
        <w:t>ей, часто отвергают саму религию, а ведь именно это оставляет человека в неведении о божествен</w:t>
        <w:softHyphen/>
        <w:t>ном источнике закона, который управляет мир</w:t>
        <w:softHyphen/>
        <w:t>скими делами.</w:t>
      </w:r>
    </w:p>
    <w:p>
      <w:pPr>
        <w:pStyle w:val="Style16"/>
        <w:widowControl/>
        <w:spacing w:lineRule="auto" w:line="240" w:before="19" w:after="0"/>
        <w:ind w:firstLine="567"/>
        <w:rPr/>
      </w:pPr>
      <w:r>
        <w:rPr>
          <w:rStyle w:val="FontStyle52"/>
          <w:sz w:val="24"/>
          <w:szCs w:val="24"/>
        </w:rPr>
        <w:t>Сегодня человек полагает, что составление за</w:t>
        <w:softHyphen/>
        <w:t>конов — дело умных людей. Это приносит посто</w:t>
        <w:softHyphen/>
        <w:t>янные разочарования странам и обществам. Отсут</w:t>
        <w:softHyphen/>
        <w:t>ствие порядка и мира сегодня по всему миру мож</w:t>
        <w:softHyphen/>
        <w:t>но объяснить тем, что необходим закон, который должен прийти от Бога, из божественного источ</w:t>
        <w:softHyphen/>
        <w:t>ника. Человек слишком мал, чтобы найти решение проблем этого мира. Это труд для совершенной мудрости, которая обитает в безграничной Лично</w:t>
        <w:softHyphen/>
        <w:t>сти, с которой несравнима человеческая личность, так же, как нельзя сравнить каплю с океаном.</w:t>
      </w:r>
    </w:p>
    <w:p>
      <w:pPr>
        <w:pStyle w:val="Style151"/>
        <w:widowControl/>
        <w:spacing w:lineRule="exact" w:line="490" w:before="67" w:after="0"/>
        <w:ind w:right="-1" w:hanging="0"/>
        <w:rPr>
          <w:rStyle w:val="FontStyle60"/>
          <w:rFonts w:ascii="Times New Roman" w:hAnsi="Times New Roman" w:cs="Times New Roman"/>
          <w:sz w:val="28"/>
          <w:szCs w:val="28"/>
          <w:lang w:val="uk-UA"/>
        </w:rPr>
      </w:pPr>
      <w:bookmarkStart w:id="25" w:name="молитва"/>
      <w:bookmarkEnd w:id="25"/>
      <w:r>
        <w:rPr>
          <w:rStyle w:val="FontStyle60"/>
          <w:rFonts w:cs="Times New Roman" w:ascii="Times New Roman" w:hAnsi="Times New Roman"/>
          <w:sz w:val="28"/>
          <w:szCs w:val="28"/>
        </w:rPr>
        <w:t xml:space="preserve">МОЛИТВА </w:t>
      </w:r>
    </w:p>
    <w:p>
      <w:pPr>
        <w:pStyle w:val="Style151"/>
        <w:widowControl/>
        <w:spacing w:lineRule="exact" w:line="490" w:before="67" w:after="0"/>
        <w:ind w:right="-1" w:hanging="0"/>
        <w:rPr/>
      </w:pPr>
      <w:r>
        <w:rPr>
          <w:rStyle w:val="FontStyle54"/>
          <w:sz w:val="28"/>
          <w:szCs w:val="28"/>
        </w:rPr>
        <w:t>1</w:t>
      </w:r>
    </w:p>
    <w:p>
      <w:pPr>
        <w:pStyle w:val="Style16"/>
        <w:widowControl/>
        <w:spacing w:lineRule="auto" w:line="240" w:before="130" w:after="0"/>
        <w:ind w:firstLine="567"/>
        <w:rPr/>
      </w:pPr>
      <w:bookmarkStart w:id="26" w:name="молитва"/>
      <w:bookmarkEnd w:id="26"/>
      <w:r>
        <w:rPr>
          <w:rStyle w:val="FontStyle52"/>
          <w:sz w:val="24"/>
          <w:szCs w:val="24"/>
        </w:rPr>
        <w:t>Первым аспектом молитвы является принесение благодарности Богу за все бесчисленные блага, которые он дарует нам в каждое мгновенье дня и ночи и которые мы в большинстве случаев не осо</w:t>
        <w:softHyphen/>
        <w:t>знаем.</w:t>
      </w:r>
    </w:p>
    <w:p>
      <w:pPr>
        <w:pStyle w:val="Style16"/>
        <w:widowControl/>
        <w:spacing w:lineRule="auto" w:line="240"/>
        <w:ind w:firstLine="567"/>
        <w:rPr/>
      </w:pPr>
      <w:r>
        <w:rPr>
          <w:rStyle w:val="FontStyle52"/>
          <w:sz w:val="24"/>
          <w:szCs w:val="24"/>
        </w:rPr>
        <w:t>Второй аспект молитвы — изложение наших недостатков перед ликом бесконечного совершен</w:t>
        <w:softHyphen/>
        <w:t>ства Божественного Существа и просьба о проще</w:t>
        <w:softHyphen/>
        <w:t>нии. Это дает человеку осознание своей малости, ограниченности и поэтому делает его смиренным пред своим Богом. Уничижая себя перед Богом, человек не утрачивает своих добродетелей. Один лишь Бог имеет право требовать полного сми</w:t>
        <w:softHyphen/>
        <w:t>рения.</w:t>
      </w:r>
    </w:p>
    <w:p>
      <w:pPr>
        <w:pStyle w:val="Style16"/>
        <w:widowControl/>
        <w:spacing w:lineRule="auto" w:line="240"/>
        <w:ind w:firstLine="567"/>
        <w:rPr/>
      </w:pPr>
      <w:r>
        <w:rPr>
          <w:rStyle w:val="FontStyle52"/>
          <w:sz w:val="24"/>
          <w:szCs w:val="24"/>
        </w:rPr>
        <w:t>Есть еще одна сторона этого вопроса: несмот</w:t>
        <w:softHyphen/>
        <w:t>ря на то, что смирение болезненно для гордости человека, радость смирения неизвестна гордецу. Воздействие на собственные чувства человека та</w:t>
        <w:softHyphen/>
        <w:t>ково, как если бы он открыл сокровищницу в глу</w:t>
        <w:softHyphen/>
        <w:t xml:space="preserve">бине своего сердца, где пребывает Бог. Тот, кто просит прощенья у своего друга, чувствует радость, которой его друг не знает. Нельзя забывать, что не гордость дает радость, но смирение — оно дает совершенно особую радость. Рассказывают, что Махараджа из </w:t>
      </w:r>
      <w:r>
        <w:rPr>
          <w:rStyle w:val="FontStyle49"/>
          <w:sz w:val="24"/>
          <w:szCs w:val="24"/>
        </w:rPr>
        <w:t xml:space="preserve">Удайпура </w:t>
      </w:r>
      <w:r>
        <w:rPr>
          <w:rStyle w:val="FontStyle52"/>
          <w:sz w:val="24"/>
          <w:szCs w:val="24"/>
        </w:rPr>
        <w:t>долгое время скорбел о смерти своей матери, его печаль была столь вели</w:t>
        <w:softHyphen/>
        <w:t>ка, что он не мог с ней совладать. Его министры и друзья старались утешить его, рассказывая, как он удачлив, как велико его могущество и влияние. Он отвечал: «Да, это верно. Но одна вещь меня печалит. Каждый склоняется передо мной, уступает мне дорогу, приветствует меня, повинуется мне, но был в мире единственный человек, перед которым я мог быть смиренным, придя в этот дворец. Моя мать была тем человеком, перед которым я сми</w:t>
        <w:softHyphen/>
        <w:t>рялся, и я не могу вам передать, какой радостью для меня было это смирение!»</w:t>
      </w:r>
    </w:p>
    <w:p>
      <w:pPr>
        <w:pStyle w:val="Style16"/>
        <w:widowControl/>
        <w:spacing w:lineRule="auto" w:line="240"/>
        <w:ind w:firstLine="567"/>
        <w:rPr/>
      </w:pPr>
      <w:r>
        <w:rPr>
          <w:rStyle w:val="FontStyle52"/>
          <w:sz w:val="24"/>
          <w:szCs w:val="24"/>
        </w:rPr>
        <w:t>Смирение бывает нескольких видов, они разли</w:t>
        <w:softHyphen/>
        <w:t>чаются в соответствии с обычаями разных народов. Существуют всевозможные формы уважения — по отношению к родителям, учителям и наставникам; но, внимательно исследовав и изучив жизнь, че</w:t>
        <w:softHyphen/>
        <w:t>ловек приходит к пониманию, что все формы ува</w:t>
        <w:softHyphen/>
        <w:t>жения обращены к одному лишь Богу. Именно этот урок преподают различные религии разным наро</w:t>
        <w:softHyphen/>
        <w:t>дам, сообразно их нуждам.</w:t>
      </w:r>
    </w:p>
    <w:p>
      <w:pPr>
        <w:pStyle w:val="Style16"/>
        <w:widowControl/>
        <w:spacing w:lineRule="auto" w:line="240" w:before="5" w:after="0"/>
        <w:ind w:firstLine="567"/>
        <w:rPr/>
      </w:pPr>
      <w:r>
        <w:rPr>
          <w:rStyle w:val="FontStyle52"/>
          <w:sz w:val="24"/>
          <w:szCs w:val="24"/>
        </w:rPr>
        <w:t>Третий аспект молитвы состоит в том, чтобы поведать Богу о своих трудностях и невзгодах и попросить у Него то, в чем человек нуждается и че</w:t>
        <w:softHyphen/>
        <w:t>го желает. А кто еще, кроме Бога, заслуживает такого доверия? Конечно, у нас есть родственни</w:t>
        <w:softHyphen/>
        <w:t>ки и друзья, которые нас любят и желают нам помочь; но они всего лишь люди, путешествующие в той же лодке по тому же морю, подверженные тем же самым трудностям и ограничениям. Чело</w:t>
        <w:softHyphen/>
        <w:t>век лишь до определенной степени в состоянии помочь другому человеку. Чем больше мы изуча</w:t>
        <w:softHyphen/>
        <w:t>ем человеческую природу, тем больше чувствуем склонность поведать о своих трудностях, невзго</w:t>
        <w:softHyphen/>
        <w:t>дах и печалях одному только Богу, и это часть того, что учение говорит о форме молитвы.</w:t>
      </w:r>
    </w:p>
    <w:p>
      <w:pPr>
        <w:pStyle w:val="Style16"/>
        <w:widowControl/>
        <w:spacing w:lineRule="auto" w:line="240"/>
        <w:ind w:firstLine="567"/>
        <w:rPr/>
      </w:pPr>
      <w:r>
        <w:rPr>
          <w:rStyle w:val="FontStyle52"/>
          <w:sz w:val="24"/>
          <w:szCs w:val="24"/>
        </w:rPr>
        <w:t>Четвертый аспект молитвы подобен призыву любящего к предмету своей любви. Несомненно, это высшая форма; человеку необходимо подняться над обычным уровнем жизни для того, чтобы су</w:t>
        <w:softHyphen/>
        <w:t>меть молиться таким образом. Человеку трудно полюбить другого человека, которого он видит, но еще труднее полюбить Бога, которого он никогда не видел. Любить своего ближнего возможно; но не каждый способен любить Бога-идеала, лишен</w:t>
        <w:softHyphen/>
        <w:t>ного формы, и развиваться под воздействием это</w:t>
        <w:softHyphen/>
        <w:t>го урока любви. Потому что в такой любви не бывает разочарования, и только любовь к Богу может исполнить желание человеческой души, а все остальные виды любви — лишь ступени, веду</w:t>
        <w:softHyphen/>
        <w:t>щие к любви к Богу. Но кто сможет объяснить любовь к Богу тому, кто никогда ее не испытывал? Бог есть совершенный идеал. Его любовь — совер</w:t>
        <w:softHyphen/>
        <w:t>шенная любовь. Есть любовь подруги или друга, родителей, друзей, детей, но в любви Бога все они обретаются вместе. Вот почему радость такой люб</w:t>
        <w:softHyphen/>
        <w:t>ви совершенна. Любовь Бога — живая и вечная, это любовь истинного Возлюбленного.</w:t>
      </w:r>
    </w:p>
    <w:p>
      <w:pPr>
        <w:pStyle w:val="Style16"/>
        <w:widowControl/>
        <w:spacing w:lineRule="auto" w:line="240"/>
        <w:ind w:firstLine="567"/>
        <w:rPr/>
      </w:pPr>
      <w:r>
        <w:rPr>
          <w:rStyle w:val="FontStyle52"/>
          <w:sz w:val="24"/>
          <w:szCs w:val="24"/>
        </w:rPr>
        <w:t xml:space="preserve">Пятый аспект молитвы состоит в том, чтобы познать Бога и тем самым приблизиться к Богу. Вот истинное значение слова единение </w:t>
      </w:r>
      <w:r>
        <w:rPr>
          <w:rStyle w:val="FontStyle49"/>
          <w:sz w:val="24"/>
          <w:szCs w:val="24"/>
        </w:rPr>
        <w:t xml:space="preserve">(англ. </w:t>
      </w:r>
      <w:r>
        <w:rPr>
          <w:rStyle w:val="FontStyle52"/>
          <w:sz w:val="24"/>
          <w:szCs w:val="24"/>
          <w:lang w:val="en-US"/>
        </w:rPr>
        <w:t>at</w:t>
      </w:r>
      <w:r>
        <w:rPr>
          <w:rStyle w:val="FontStyle52"/>
          <w:sz w:val="24"/>
          <w:szCs w:val="24"/>
        </w:rPr>
        <w:t>-</w:t>
      </w:r>
      <w:r>
        <w:rPr>
          <w:rStyle w:val="FontStyle52"/>
          <w:sz w:val="24"/>
          <w:szCs w:val="24"/>
          <w:lang w:val="en-US"/>
        </w:rPr>
        <w:t>one</w:t>
      </w:r>
      <w:r>
        <w:rPr>
          <w:rStyle w:val="FontStyle52"/>
          <w:sz w:val="24"/>
          <w:szCs w:val="24"/>
        </w:rPr>
        <w:t>-</w:t>
      </w:r>
      <w:r>
        <w:rPr>
          <w:rStyle w:val="FontStyle52"/>
          <w:sz w:val="24"/>
          <w:szCs w:val="24"/>
          <w:lang w:val="en-US"/>
        </w:rPr>
        <w:t>ment</w:t>
      </w:r>
      <w:r>
        <w:rPr>
          <w:rStyle w:val="FontStyle52"/>
          <w:sz w:val="24"/>
          <w:szCs w:val="24"/>
        </w:rPr>
        <w:t>) — полный союз. Этому нельзя научиться. Это естественное стремление; это притяжение души к Богу. Это подобно тому, как отрицательный по</w:t>
        <w:softHyphen/>
        <w:t>люс электрического провода притягивается к поло</w:t>
        <w:softHyphen/>
        <w:t>жительному. Это значит, что счастье человека за</w:t>
        <w:softHyphen/>
        <w:t>висит от степени его приближенности к Богу, и этому также учат в форме молитвы.</w:t>
      </w:r>
    </w:p>
    <w:p>
      <w:pPr>
        <w:pStyle w:val="Style16"/>
        <w:widowControl/>
        <w:spacing w:lineRule="auto" w:line="240"/>
        <w:ind w:firstLine="567"/>
        <w:rPr/>
      </w:pPr>
      <w:r>
        <w:rPr>
          <w:rStyle w:val="FontStyle52"/>
          <w:sz w:val="24"/>
          <w:szCs w:val="24"/>
        </w:rPr>
        <w:t>Именно эти пять аспектов молитвы составляют форму религиозного поклонения. Каждая религия в любое время, в любой стране дает молитву как метод. Однако человек всегда проявлял свою дет</w:t>
        <w:softHyphen/>
        <w:t>скую природу. Он всегда ссорился со своим сосе</w:t>
        <w:softHyphen/>
        <w:t>дом из-за того, что тот молился не так, как он. Человек принял внешнюю форму молитвы. Он стал пользоваться внешней формой для удовлетворения своего тщеславия, и следствием этого стало то, что возмущенный таким положением дел, он отказал</w:t>
        <w:softHyphen/>
        <w:t>ся от молитвы. Например, протестантизм являет собой, кроме всего прочего, определенный протест против католической формы молитвы. Многие лю</w:t>
        <w:softHyphen/>
        <w:t>ди отказались от молитвы; а отказ от молитвы не приносит удовлетворения, поскольку ничто не мо</w:t>
        <w:softHyphen/>
        <w:t>жет заменить ее.</w:t>
      </w:r>
    </w:p>
    <w:p>
      <w:pPr>
        <w:pStyle w:val="Style16"/>
        <w:widowControl/>
        <w:spacing w:lineRule="auto" w:line="240" w:before="10" w:after="0"/>
        <w:ind w:firstLine="567"/>
        <w:rPr/>
      </w:pPr>
      <w:r>
        <w:rPr>
          <w:rStyle w:val="FontStyle52"/>
          <w:sz w:val="24"/>
          <w:szCs w:val="24"/>
        </w:rPr>
        <w:t>Состояние хаоса сегодняшних дней вызвано не</w:t>
        <w:softHyphen/>
        <w:t>хваткой религии. Душа человека нуждается в ре</w:t>
        <w:softHyphen/>
        <w:t>лигии, однако, ум противоборствует ей. Мы видим, что большинство войн в истории вызвано спора</w:t>
        <w:softHyphen/>
        <w:t>ми по поводу религии. На Востоке никто не по</w:t>
        <w:softHyphen/>
        <w:t>смеет сказать, что он не верит в Бога, тогда как на Западе есть люди, гордые неверием в Бога. Они говорят, что одна или несколько сил являются источником жизни. Если человек лишит себя Бога, это будет величайшей трагедией, потому что не существует иного средства подняться до высшего сознания.</w:t>
      </w:r>
    </w:p>
    <w:p>
      <w:pPr>
        <w:pStyle w:val="Style16"/>
        <w:widowControl/>
        <w:spacing w:lineRule="auto" w:line="240" w:before="14" w:after="0"/>
        <w:ind w:firstLine="567"/>
        <w:rPr/>
      </w:pPr>
      <w:r>
        <w:rPr>
          <w:rStyle w:val="FontStyle52"/>
          <w:sz w:val="24"/>
          <w:szCs w:val="24"/>
        </w:rPr>
        <w:t>Однако пытливый ум спросит: «Если Бог пре</w:t>
        <w:softHyphen/>
        <w:t>бывает в человеке, тогда все наши беды и трудно</w:t>
        <w:softHyphen/>
        <w:t>сти, наши чувства и наше отношение к Нему, рав</w:t>
        <w:softHyphen/>
        <w:t>но как и наши ошибки, Ему известны. Для чего же тогда нужно выражать их в молитве?» Это по</w:t>
        <w:softHyphen/>
        <w:t>добно тому, когда говорят: «Если я люблю тако</w:t>
        <w:softHyphen/>
        <w:t>го-то человека, почему я должен это показывать?» Экспрессия — это природа жизни. Когда каждая часть ума и тела человека выражает его чувство, его мысль, его устремление, тогда это производит пол</w:t>
        <w:softHyphen/>
        <w:t>ное воздействие. И, несомненно, что само собра</w:t>
        <w:softHyphen/>
        <w:t>ние для совместного чтения молитв делает это воздействие еще более весомым. Благодать, кото</w:t>
        <w:softHyphen/>
        <w:t>рую человек может получить через молитву, тыся</w:t>
        <w:softHyphen/>
        <w:t>чекратно умножается, когда она получена несколь</w:t>
        <w:softHyphen/>
        <w:t>кими людьми, объединенными одной и той же мыслью и молящимися вместе. Что касается пси</w:t>
        <w:softHyphen/>
        <w:t>хологического эффекта, то мир можно представить как купол, в котором резонирует каждое произне</w:t>
        <w:softHyphen/>
        <w:t>сенное слово. Посредством резонанса в таком ку</w:t>
        <w:softHyphen/>
        <w:t>поле рождается эхо, и то, что приходит, приходит как ответ Бога.</w:t>
      </w:r>
    </w:p>
    <w:p>
      <w:pPr>
        <w:pStyle w:val="Style16"/>
        <w:widowControl/>
        <w:spacing w:lineRule="auto" w:line="240" w:before="14" w:after="0"/>
        <w:ind w:firstLine="567"/>
        <w:rPr/>
      </w:pPr>
      <w:r>
        <w:rPr>
          <w:rStyle w:val="FontStyle52"/>
          <w:sz w:val="24"/>
          <w:szCs w:val="24"/>
        </w:rPr>
        <w:t>Отвечая на вопрос, есть ли у Бога время, что</w:t>
        <w:softHyphen/>
        <w:t>бы ответить на нашу молитву, один мистик ска</w:t>
        <w:softHyphen/>
        <w:t>чал, что именно посредством самого человека Бог слышит молитву. На Востоке голову человека называют куполом Бога, что означает, что она содер</w:t>
        <w:softHyphen/>
        <w:t>жит величайшую тайну, и также является высшим местом; потому что на внешнем плане голова пред</w:t>
        <w:softHyphen/>
        <w:t>ставляет собой вечную обитель. Как сказано в Писании, Бог создал человека по Своему образу и подобию.</w:t>
      </w:r>
    </w:p>
    <w:p>
      <w:pPr>
        <w:pStyle w:val="Style15"/>
        <w:widowControl/>
        <w:spacing w:before="43" w:after="0"/>
        <w:jc w:val="center"/>
        <w:rPr/>
      </w:pPr>
      <w:r>
        <w:rPr>
          <w:rStyle w:val="FontStyle46"/>
          <w:rFonts w:cs="Times New Roman" w:ascii="Times New Roman" w:hAnsi="Times New Roman"/>
          <w:b/>
          <w:sz w:val="28"/>
          <w:szCs w:val="28"/>
        </w:rPr>
        <w:t>2</w:t>
      </w:r>
    </w:p>
    <w:p>
      <w:pPr>
        <w:pStyle w:val="Style16"/>
        <w:widowControl/>
        <w:spacing w:lineRule="auto" w:line="240" w:before="178" w:after="0"/>
        <w:ind w:firstLine="567"/>
        <w:rPr/>
      </w:pPr>
      <w:r>
        <w:rPr>
          <w:rStyle w:val="FontStyle52"/>
          <w:sz w:val="24"/>
          <w:szCs w:val="24"/>
        </w:rPr>
        <w:t>Все религии учат молиться по-разному: кланять</w:t>
        <w:softHyphen/>
        <w:t>ся, простираться ниц, произносить молитву или меть ее. Как только человек начинает чувствовать имманентность Бога в природе, он падает ниц перед этим Существом, называя свое ограничен</w:t>
        <w:softHyphen/>
        <w:t>ное «я» беспомощным перед Ним, кланяясь Ему и почитая Его.</w:t>
      </w:r>
    </w:p>
    <w:p>
      <w:pPr>
        <w:pStyle w:val="Style16"/>
        <w:widowControl/>
        <w:spacing w:lineRule="auto" w:line="240"/>
        <w:ind w:firstLine="567"/>
        <w:rPr/>
      </w:pPr>
      <w:r>
        <w:rPr>
          <w:rStyle w:val="FontStyle52"/>
          <w:sz w:val="24"/>
          <w:szCs w:val="24"/>
        </w:rPr>
        <w:t>Несмотря на то, что в христианской религии человек преклоняет колена перед Богом, а в цар</w:t>
        <w:softHyphen/>
        <w:t>ской России можно до сих пор видеть, как бога</w:t>
        <w:softHyphen/>
        <w:t>тые и бедные падают ниц даже перед царем, се</w:t>
        <w:softHyphen/>
        <w:t>годня гордость человека настолько возросла, что многие думают: «Зачем я буду молиться, почему я должен падать ниц перед кем бы то ни было?»</w:t>
      </w:r>
    </w:p>
    <w:p>
      <w:pPr>
        <w:pStyle w:val="Style16"/>
        <w:widowControl/>
        <w:spacing w:lineRule="auto" w:line="240"/>
        <w:ind w:firstLine="567"/>
        <w:rPr/>
      </w:pPr>
      <w:r>
        <w:rPr>
          <w:rStyle w:val="FontStyle52"/>
          <w:sz w:val="24"/>
          <w:szCs w:val="24"/>
        </w:rPr>
        <w:t>Поклонение — это самоотречение, признание, узнавание. Поклонение имеет несколько значений. Через поклонение мы знакомимся с определенной силой. Знакомство есть понимание, а понимание — это великая вещь. Мы часто страдаем потому, что не понимаем. Многие обстоятельства и многих людей трудно выносить, потому что мы не пони</w:t>
        <w:softHyphen/>
        <w:t>маем их, но если понять, можно вытерпеть прак</w:t>
        <w:softHyphen/>
        <w:t>тически все что угодно.</w:t>
      </w:r>
    </w:p>
    <w:p>
      <w:pPr>
        <w:pStyle w:val="Style16"/>
        <w:widowControl/>
        <w:spacing w:lineRule="auto" w:line="240" w:before="19" w:after="0"/>
        <w:ind w:firstLine="567"/>
        <w:rPr/>
      </w:pPr>
      <w:r>
        <w:rPr>
          <w:rStyle w:val="FontStyle52"/>
          <w:sz w:val="24"/>
          <w:szCs w:val="24"/>
        </w:rPr>
        <w:t xml:space="preserve">Когда </w:t>
      </w:r>
      <w:r>
        <w:rPr>
          <w:rStyle w:val="FontStyle49"/>
          <w:sz w:val="24"/>
          <w:szCs w:val="24"/>
        </w:rPr>
        <w:t xml:space="preserve">брамины </w:t>
      </w:r>
      <w:r>
        <w:rPr>
          <w:rStyle w:val="FontStyle52"/>
          <w:sz w:val="24"/>
          <w:szCs w:val="24"/>
        </w:rPr>
        <w:t>поклоняются, принося рис к стопам божества, это означает, что они хотели бы распространить в мире всю любовь и свет, кото</w:t>
        <w:softHyphen/>
        <w:t>рый они получают от этого божества, как зерно, посаженное в благодатную почву.</w:t>
      </w:r>
    </w:p>
    <w:p>
      <w:pPr>
        <w:pStyle w:val="Style16"/>
        <w:widowControl/>
        <w:spacing w:lineRule="auto" w:line="240" w:before="5" w:after="0"/>
        <w:ind w:firstLine="567"/>
        <w:rPr/>
      </w:pPr>
      <w:r>
        <w:rPr>
          <w:rStyle w:val="FontStyle52"/>
          <w:sz w:val="24"/>
          <w:szCs w:val="24"/>
        </w:rPr>
        <w:t>Можно спросить, какое воздействие оказывают молитвы на душу, которая чиста и отстранена от всего. Когда душа видит, что внешнее «я» прекло</w:t>
        <w:softHyphen/>
        <w:t>няется перед Богом, она радуется, она довольна. Молитва придает благородство любому моляще</w:t>
        <w:softHyphen/>
        <w:t>муся, будь он богат или беден. Отношение благо</w:t>
        <w:softHyphen/>
        <w:t>честивого человека к Богу — это отношение лю</w:t>
        <w:softHyphen/>
        <w:t>бящего к возлюбленному, ребенка к родителям, слуги к хозяину, ученика к учителю, солдата к ко</w:t>
        <w:softHyphen/>
        <w:t>мандиру.</w:t>
      </w:r>
    </w:p>
    <w:p>
      <w:pPr>
        <w:pStyle w:val="Style16"/>
        <w:widowControl/>
        <w:spacing w:lineRule="auto" w:line="240" w:before="5" w:after="0"/>
        <w:ind w:firstLine="567"/>
        <w:rPr/>
      </w:pPr>
      <w:r>
        <w:rPr>
          <w:rStyle w:val="FontStyle52"/>
          <w:sz w:val="24"/>
          <w:szCs w:val="24"/>
        </w:rPr>
        <w:t>Если спросят, неужели Бог создал существа толь</w:t>
        <w:softHyphen/>
        <w:t>ко для того, чтобы они могли воспевать Ему хва</w:t>
        <w:softHyphen/>
        <w:t>лу, ответ будет таков: Бог не желает получать хвалу. Хвала Богу — это предписание человеку, для того, чтобы, руководствуясь этим предписанием, чело</w:t>
        <w:softHyphen/>
        <w:t>век мог прийти к пониманию, которое приблизит его к Богу. Иными словами, воздавая хвалу Богу, человек совершает действие, в котором заложено выполнение предназначения, с которым душа при</w:t>
        <w:softHyphen/>
        <w:t>шла на землю.</w:t>
      </w:r>
    </w:p>
    <w:p>
      <w:pPr>
        <w:pStyle w:val="Style16"/>
        <w:widowControl/>
        <w:spacing w:lineRule="auto" w:line="240"/>
        <w:ind w:firstLine="567"/>
        <w:rPr/>
      </w:pPr>
      <w:r>
        <w:rPr>
          <w:rStyle w:val="FontStyle52"/>
          <w:sz w:val="24"/>
          <w:szCs w:val="24"/>
        </w:rPr>
        <w:t xml:space="preserve">Значение слова </w:t>
      </w:r>
      <w:r>
        <w:rPr>
          <w:rStyle w:val="FontStyle49"/>
          <w:sz w:val="24"/>
          <w:szCs w:val="24"/>
        </w:rPr>
        <w:t xml:space="preserve">Нирва </w:t>
      </w:r>
      <w:r>
        <w:rPr>
          <w:rStyle w:val="FontStyle52"/>
          <w:sz w:val="24"/>
          <w:szCs w:val="24"/>
        </w:rPr>
        <w:t>— повторение благодар</w:t>
        <w:softHyphen/>
        <w:t>ности, обретение душой собственного видения; когда голос снова и снова отзывается эхом, пред Богом, находящимся внутри нас. Вот почему пе</w:t>
        <w:softHyphen/>
        <w:t>ние молитвы оказывает более мощное воздействие, чем мысленное ее прочтение. Здесь такая же раз</w:t>
        <w:softHyphen/>
        <w:t>ница, как между тем, чтобы мысленно произнес</w:t>
        <w:softHyphen/>
        <w:t>ти песню и спеть ее. Когда человек поет песню, он получает удовлетворение, которого не получит, только думая о ней.</w:t>
      </w:r>
    </w:p>
    <w:p>
      <w:pPr>
        <w:pStyle w:val="Style16"/>
        <w:widowControl/>
        <w:spacing w:lineRule="auto" w:line="240" w:before="5" w:after="0"/>
        <w:ind w:firstLine="567"/>
        <w:rPr/>
      </w:pPr>
      <w:r>
        <w:rPr>
          <w:rStyle w:val="FontStyle52"/>
          <w:sz w:val="24"/>
          <w:szCs w:val="24"/>
        </w:rPr>
        <w:t>Сказано в Коране: «Если бы Мы не сотворили тебя Мухаммад, Мы не сотворили бы целого мира».</w:t>
      </w:r>
    </w:p>
    <w:p>
      <w:pPr>
        <w:pStyle w:val="Style18"/>
        <w:widowControl/>
        <w:spacing w:lineRule="auto" w:line="240"/>
        <w:ind w:firstLine="567"/>
        <w:rPr/>
      </w:pPr>
      <w:r>
        <w:rPr>
          <w:rStyle w:val="FontStyle52"/>
          <w:sz w:val="24"/>
          <w:szCs w:val="24"/>
        </w:rPr>
        <w:t>Можно подумать, что это предназначалось отчас</w:t>
        <w:softHyphen/>
        <w:t>ти, как похвала Мухаммаду, но не Мухаммад, как отдельная личность, имелся в виду. Это значит: «Если бы Мы не создали провидца, почитателя Нашего бытия, Мы бы не создали мир».</w:t>
      </w:r>
    </w:p>
    <w:p>
      <w:pPr>
        <w:pStyle w:val="Style16"/>
        <w:widowControl/>
        <w:spacing w:lineRule="auto" w:line="240"/>
        <w:ind w:firstLine="567"/>
        <w:rPr/>
      </w:pPr>
      <w:r>
        <w:rPr>
          <w:rStyle w:val="FontStyle52"/>
          <w:sz w:val="24"/>
          <w:szCs w:val="24"/>
        </w:rPr>
        <w:t>Божественное Существо следит за тем, чтобы каждый человек восхищался одним конкретным существом; он выделяет часть из целого, восхища</w:t>
        <w:softHyphen/>
        <w:t>ется ею и воздает ей хвалу, называя эту часть сво</w:t>
        <w:softHyphen/>
        <w:t>ей. Тем самым он учится доверять Богу, учится отречению, если молится молитвой второго вида — прошением, потому что если не происходит испол</w:t>
        <w:softHyphen/>
        <w:t>нения его желания, и он остается со своим страда</w:t>
        <w:softHyphen/>
        <w:t>нием, он учится принимать это как волю Бога.</w:t>
      </w:r>
    </w:p>
    <w:p>
      <w:pPr>
        <w:pStyle w:val="Style16"/>
        <w:widowControl/>
        <w:spacing w:lineRule="auto" w:line="240"/>
        <w:ind w:firstLine="567"/>
        <w:rPr/>
      </w:pPr>
      <w:r>
        <w:rPr>
          <w:rStyle w:val="FontStyle52"/>
          <w:sz w:val="24"/>
          <w:szCs w:val="24"/>
        </w:rPr>
        <w:t xml:space="preserve">После этого приходит молитва осознания. Это молитва </w:t>
      </w:r>
      <w:r>
        <w:rPr>
          <w:rStyle w:val="FontStyle49"/>
          <w:sz w:val="24"/>
          <w:szCs w:val="24"/>
        </w:rPr>
        <w:t xml:space="preserve">дервишей </w:t>
      </w:r>
      <w:r>
        <w:rPr>
          <w:rStyle w:val="FontStyle52"/>
          <w:sz w:val="24"/>
          <w:szCs w:val="24"/>
        </w:rPr>
        <w:t>и, святых. Они стыдятся просить чего бы то ни было у Бога; они довольны тем, что им дается. Если у них есть еда, то, какой бы она ни была, она хороша. Если у них нет еды — тоже хорошо. Если им нечем прикрыться — и это хо</w:t>
        <w:softHyphen/>
        <w:t>рошо. Через такую удовлетворенность они стано</w:t>
        <w:softHyphen/>
        <w:t>вятся более великими, чем короли. Сидя под де</w:t>
        <w:softHyphen/>
        <w:t>ревом в лохмотьях, они имеют Царство Божие и более велики, нежели самые богатые люди, владе</w:t>
        <w:softHyphen/>
        <w:t>ющие всей землей и все же нуждающиеся. Но уста их молчат о том, что они видят. Они не говорят об этом. Они никогда об этом не рассказывают.</w:t>
      </w:r>
    </w:p>
    <w:p>
      <w:pPr>
        <w:pStyle w:val="Style16"/>
        <w:widowControl/>
        <w:spacing w:lineRule="auto" w:line="240" w:before="5" w:after="0"/>
        <w:ind w:firstLine="567"/>
        <w:rPr/>
      </w:pPr>
      <w:r>
        <w:rPr>
          <w:rStyle w:val="FontStyle52"/>
          <w:sz w:val="24"/>
          <w:szCs w:val="24"/>
        </w:rPr>
        <w:t>Чтобы возбудить любопытство и удивление, что</w:t>
        <w:softHyphen/>
        <w:t>бы приобрести скандальную известность, сегодня люди говорят: «Я вижу такие-то и такие-то вещи — такой-то цвет или свет; я слышу некий звук». Они сделали духовность ремеслом. Это огромное не</w:t>
        <w:softHyphen/>
        <w:t>счастье, и если так будет продолжаться, даже ду</w:t>
        <w:softHyphen/>
        <w:t>ховность — знание Бога, самое чистое из всех зна</w:t>
        <w:softHyphen/>
        <w:t>ний потеряет под собой почву и будет утрачено.</w:t>
      </w:r>
    </w:p>
    <w:p>
      <w:pPr>
        <w:pStyle w:val="Style16"/>
        <w:widowControl/>
        <w:spacing w:lineRule="auto" w:line="240"/>
        <w:ind w:firstLine="567"/>
        <w:rPr/>
      </w:pPr>
      <w:r>
        <w:rPr>
          <w:rStyle w:val="FontStyle52"/>
          <w:sz w:val="24"/>
          <w:szCs w:val="24"/>
        </w:rPr>
        <w:t>Разве человек, общающийся с Богом много ча</w:t>
        <w:softHyphen/>
        <w:t>сов каждый день, ближе к Нему, в сравнение с тем, кто больше занят земными вещами? Человек дол</w:t>
        <w:softHyphen/>
        <w:t>жен выполнять свои обязанности, придерживать</w:t>
        <w:softHyphen/>
        <w:t>ся своей религии и все-таки находить способы общения с Богом в своей повседневной жизни. Вот что несет в мир суфийское послание. Медитации и концентрации, которые даются тем, кто жела</w:t>
        <w:softHyphen/>
        <w:t>ет продвигаться по духовному пути, не являются единственным средством общения с Богом. Это один из способов, это способ, который может раз</w:t>
        <w:softHyphen/>
        <w:t>вивать человек, чтобы узнать, как ему соединить</w:t>
        <w:softHyphen/>
        <w:t>ся с Богом. Каждый миг должен быть посвящен этому.</w:t>
      </w:r>
    </w:p>
    <w:p>
      <w:pPr>
        <w:pStyle w:val="Style16"/>
        <w:widowControl/>
        <w:spacing w:lineRule="auto" w:line="240"/>
        <w:ind w:firstLine="567"/>
        <w:rPr/>
      </w:pPr>
      <w:r>
        <w:rPr>
          <w:rStyle w:val="FontStyle52"/>
          <w:sz w:val="24"/>
          <w:szCs w:val="24"/>
        </w:rPr>
        <w:t>Есть множество добродетелей, но одна есть глав</w:t>
        <w:softHyphen/>
        <w:t>ная добродетель. Каждое мгновенье, проведенное вне присутствия Бога — грех, и каждое мгновенье в Его присутствии — добродетель. Цель суфия по</w:t>
        <w:softHyphen/>
        <w:t>сле того, когда он узнает этот путь общения, со</w:t>
        <w:softHyphen/>
        <w:t>стоит в том, чтобы достичь такой стадии, когда каждый миг нашей жизни проходит в единении с Богом, когда каждое наше действие производится так, как если бы Бог был перед нами. Каждому ли это доступно? В этом и есть наше предназначение. Только подумайте о влюбленном: что бы он ни делал, даже когда он ест или пьет, образ возлюб</w:t>
        <w:softHyphen/>
        <w:t>ленного пребывает с ним. Точно также, если при</w:t>
        <w:softHyphen/>
        <w:t>шла любовь к Богу, естественно думать о Боге во всем, что мы делаем.</w:t>
      </w:r>
    </w:p>
    <w:p>
      <w:pPr>
        <w:pStyle w:val="Style18"/>
        <w:widowControl/>
        <w:spacing w:lineRule="auto" w:line="240"/>
        <w:ind w:firstLine="567"/>
        <w:rPr/>
      </w:pPr>
      <w:r>
        <w:rPr>
          <w:rStyle w:val="FontStyle52"/>
          <w:sz w:val="24"/>
          <w:szCs w:val="24"/>
        </w:rPr>
        <w:t>. Некоторые люди чувствуют себя неспособными молиться — это отображение царства минералов, плотность. Например, если небо затянуто плотны</w:t>
        <w:softHyphen/>
        <w:t>ми тучами, свет солнца не достигает земли, точно также и с душой — она божественна, она сама — свет, но порой может быть закрыта тучами.</w:t>
      </w:r>
    </w:p>
    <w:p>
      <w:pPr>
        <w:pStyle w:val="Style16"/>
        <w:widowControl/>
        <w:spacing w:lineRule="auto" w:line="240"/>
        <w:ind w:firstLine="567"/>
        <w:rPr/>
      </w:pPr>
      <w:r>
        <w:rPr>
          <w:rStyle w:val="FontStyle52"/>
          <w:sz w:val="24"/>
          <w:szCs w:val="24"/>
        </w:rPr>
        <w:t>Разница между бриллиантом и обычным кам</w:t>
        <w:softHyphen/>
        <w:t>нем — это разница в плотности. Бриллиант отража</w:t>
        <w:softHyphen/>
        <w:t>ет свет, падающий на него, а камень настолько плотный, что не позволяет свету солнца отразиться в себе.</w:t>
      </w:r>
    </w:p>
    <w:p>
      <w:pPr>
        <w:pStyle w:val="Style16"/>
        <w:widowControl/>
        <w:spacing w:lineRule="auto" w:line="240" w:before="10" w:after="0"/>
        <w:ind w:firstLine="567"/>
        <w:rPr/>
      </w:pPr>
      <w:r>
        <w:rPr>
          <w:rStyle w:val="FontStyle52"/>
          <w:sz w:val="24"/>
          <w:szCs w:val="24"/>
        </w:rPr>
        <w:t>Среди молящихся есть три типа людей. Один человек во время молитвы чувствует, что выпол</w:t>
        <w:softHyphen/>
        <w:t>няет некий долг, считая это одной из прочих обязанностей жизни. Он не знает, кому он молится; он знает, что какому-то Богу. Если он в общине, и) чувствует себя обязанным делать то, что делают другие. Он подобен овце в стаде, которая не знает, куда идет и почему. Для него молиться — значит делать что-то, что он обязан делать, потому что находится в ситуации, с которой не может совла</w:t>
        <w:softHyphen/>
        <w:t>дать. Для того чтобы выполнить обычай семьи или общества, чтобы выразить уважение окружающим, он поступает так, как все остальные. Его молитва механическая, и если и есть от нее результат, то очень небольшой.</w:t>
      </w:r>
    </w:p>
    <w:p>
      <w:pPr>
        <w:pStyle w:val="Style16"/>
        <w:widowControl/>
        <w:spacing w:lineRule="auto" w:line="240" w:before="10" w:after="0"/>
        <w:ind w:firstLine="567"/>
        <w:rPr/>
      </w:pPr>
      <w:r>
        <w:rPr>
          <w:rStyle w:val="FontStyle52"/>
          <w:sz w:val="24"/>
          <w:szCs w:val="24"/>
        </w:rPr>
        <w:t>Второй тип молящегося — тот, кто молится по</w:t>
        <w:softHyphen/>
        <w:t>тому, что его так научили, и, тем не менее, он не уверен в том, есть ли Бог, будут ли действительно услышаны его молитвы. Он может молиться, а в то же время ум его полон неуверенности, — он за</w:t>
        <w:softHyphen/>
        <w:t>дастся вопросом, правильно или неправильно он поступает. Если он человек занятый, он может подумать: «С пользой ли я трачу свое время, мо</w:t>
        <w:softHyphen/>
        <w:t xml:space="preserve">жет быть, все это зря? Я никого перед собой не нижу. Я не слышу ответа на свою молитву». Он поступает так потому, что это может оказаться для него выгодно. Его молитва — это молитва во тьме. Сердце, которое должно открыться Богу, закрыто его собственным сомненьем, и если бы он молился </w:t>
      </w:r>
      <w:r>
        <w:rPr>
          <w:rStyle w:val="FontStyle59"/>
          <w:sz w:val="24"/>
          <w:szCs w:val="24"/>
        </w:rPr>
        <w:t xml:space="preserve">|;1к </w:t>
      </w:r>
      <w:r>
        <w:rPr>
          <w:rStyle w:val="FontStyle52"/>
          <w:sz w:val="24"/>
          <w:szCs w:val="24"/>
        </w:rPr>
        <w:t>даже тысячу лет, его молитва не была бы услы</w:t>
        <w:softHyphen/>
        <w:t>шана. Это такой тип души, которая, в конце кон</w:t>
        <w:softHyphen/>
        <w:t>цов, особенно встречаясь с разочарованием, утра</w:t>
        <w:softHyphen/>
        <w:t>чивает веру. Он молится, а если молитва его не получает ответа, он прекращает верить.</w:t>
      </w:r>
    </w:p>
    <w:p>
      <w:pPr>
        <w:pStyle w:val="Style16"/>
        <w:widowControl/>
        <w:spacing w:lineRule="auto" w:line="240"/>
        <w:ind w:firstLine="567"/>
        <w:rPr/>
      </w:pPr>
      <w:r>
        <w:rPr>
          <w:rStyle w:val="FontStyle52"/>
          <w:sz w:val="24"/>
          <w:szCs w:val="24"/>
        </w:rPr>
        <w:t>Есть третий тип человека, наделенного вообра</w:t>
        <w:softHyphen/>
        <w:t>жением, которое усиливается верой. Он не толь</w:t>
        <w:softHyphen/>
        <w:t>ко молится Богу, он молится перед лицом Бога, в присутствии Бога. Когда воображение помогает человеку достичь присутствия Бога, Бог оживает в его собственном сердце. Тогда еще прежде, чем он произнесет слово, оно будет услышано Богом. Ко</w:t>
        <w:softHyphen/>
        <w:t>гда он молится в комнате, он не одинок. Там он вместе с Богом. Тогда Бог для него — не на вы</w:t>
        <w:softHyphen/>
        <w:t>соких небесах, но близко к нему, перед ним, в нем самом. Тогда для него небеса пребывают на зем</w:t>
        <w:softHyphen/>
        <w:t>ле, а земля — в небесах. Тогда никто не может быть столь живым, столь постижимым, как Бог; все имена и формы исчезают перед Ним. Тогда каж</w:t>
        <w:softHyphen/>
        <w:t>дое слово молитвы, произносимое им, становится живым словом. Оно приносит благодать не толь</w:t>
        <w:softHyphen/>
        <w:t>ко ему, но и всем окружающим. Этот способ мо</w:t>
        <w:softHyphen/>
        <w:t>литься — единственно верный способ, каким до</w:t>
        <w:softHyphen/>
        <w:t>стигается цель молитвы.</w:t>
      </w:r>
    </w:p>
    <w:p>
      <w:pPr>
        <w:pStyle w:val="Style81"/>
        <w:widowControl/>
        <w:spacing w:lineRule="auto" w:line="240" w:before="48" w:after="0"/>
        <w:rPr/>
      </w:pPr>
      <w:r>
        <w:rPr>
          <w:rStyle w:val="FontStyle52"/>
          <w:b/>
          <w:sz w:val="28"/>
          <w:szCs w:val="28"/>
        </w:rPr>
        <w:t>3</w:t>
      </w:r>
    </w:p>
    <w:p>
      <w:pPr>
        <w:pStyle w:val="Style16"/>
        <w:widowControl/>
        <w:spacing w:lineRule="auto" w:line="240" w:before="178" w:after="0"/>
        <w:ind w:firstLine="567"/>
        <w:rPr/>
      </w:pPr>
      <w:r>
        <w:rPr>
          <w:rStyle w:val="FontStyle52"/>
          <w:sz w:val="24"/>
          <w:szCs w:val="24"/>
        </w:rPr>
        <w:t>Не только убежденность необходима, но и вера. Убежденность — это нечто застывшее, а вера — живое существо. Следуя путем веры, мы возвыша</w:t>
        <w:softHyphen/>
        <w:t>емся. Однажды мы понимаем, что есть Бог, но это происходит лишь после первого урока, который мы постигаем. Вера — букварь откровения Бога, и путь веры начинается с молитвы.</w:t>
      </w:r>
    </w:p>
    <w:p>
      <w:pPr>
        <w:pStyle w:val="Style16"/>
        <w:widowControl/>
        <w:spacing w:lineRule="auto" w:line="240"/>
        <w:ind w:firstLine="567"/>
        <w:rPr/>
      </w:pPr>
      <w:r>
        <w:rPr>
          <w:rStyle w:val="FontStyle52"/>
          <w:sz w:val="24"/>
          <w:szCs w:val="24"/>
        </w:rPr>
        <w:t>Есть несколько видов молитвы. Одна молитва — благодаренье Богу за Его великую благость, за все то, что мы получаем в жизни; прошение о мило</w:t>
        <w:softHyphen/>
        <w:t>сердии, милости и просьба к Богу о прощении; прошение у Бога исполнения желаний. Это пер</w:t>
        <w:softHyphen/>
        <w:t>вый урок, который следует выучить человеку. Ос</w:t>
        <w:softHyphen/>
        <w:t>тальные виды молитвы могут быть применимы лишь по мере развития человека.</w:t>
      </w:r>
    </w:p>
    <w:p>
      <w:pPr>
        <w:pStyle w:val="Style16"/>
        <w:widowControl/>
        <w:spacing w:lineRule="auto" w:line="240" w:before="29" w:after="0"/>
        <w:ind w:firstLine="567"/>
        <w:rPr/>
      </w:pPr>
      <w:r>
        <w:rPr>
          <w:rStyle w:val="FontStyle52"/>
          <w:sz w:val="24"/>
          <w:szCs w:val="24"/>
        </w:rPr>
        <w:t>Вознося благодарность Богу за все то, что Он дает нам, мы развиваем саму благодарность, о ко</w:t>
        <w:softHyphen/>
        <w:t>торой человек обычно забывает. Если бы мы только могли поразмыслить о тех многих вещах в своей жизни, за которые мы должны быть благодарны и признательны! Но мы редко даже думаем о них, тогда как столь часто размышляем о том, чего у нас мет, и тем самым, постоянно удерживаем себя в состоянии неудовольствия, а ведь мы могли бы быть благодарны даже за несколько пенсов в ко</w:t>
        <w:softHyphen/>
        <w:t>шельке. Вместо этого мы думаем, что у нас долж</w:t>
        <w:softHyphen/>
        <w:t>но быть несколько шиллингов! А в результате че</w:t>
        <w:softHyphen/>
        <w:t>ловек забывает о развитии в своем характере бла</w:t>
        <w:softHyphen/>
        <w:t>годарности. Он не благодарен никому, и что бы для него ни делалось, он остается неблагодарным.</w:t>
      </w:r>
    </w:p>
    <w:p>
      <w:pPr>
        <w:pStyle w:val="Style16"/>
        <w:widowControl/>
        <w:spacing w:lineRule="auto" w:line="240"/>
        <w:ind w:firstLine="567"/>
        <w:rPr/>
      </w:pPr>
      <w:r>
        <w:rPr>
          <w:rStyle w:val="FontStyle52"/>
          <w:sz w:val="24"/>
          <w:szCs w:val="24"/>
        </w:rPr>
        <w:t>То же самое касается всех бед и столкновений, которые происходят в мире. Именно пренебре</w:t>
        <w:softHyphen/>
        <w:t>жение человека ко всему, что для него делается, вызывает распространение неблагодарности. Забыв молитву благодарения Богу, как может человек благодарить человека?</w:t>
      </w:r>
    </w:p>
    <w:p>
      <w:pPr>
        <w:pStyle w:val="Style16"/>
        <w:widowControl/>
        <w:spacing w:lineRule="auto" w:line="240" w:before="5" w:after="0"/>
        <w:ind w:firstLine="567"/>
        <w:rPr/>
      </w:pPr>
      <w:r>
        <w:rPr>
          <w:rStyle w:val="FontStyle52"/>
          <w:sz w:val="24"/>
          <w:szCs w:val="24"/>
        </w:rPr>
        <w:t>Очень жаль, что исчезает прекрасный обычай произнесения благодарственной молитвы перед едой. Этого обычая уже не найти за модными сто</w:t>
        <w:softHyphen/>
        <w:t>лами, он остался только в простых жилищах; по</w:t>
        <w:softHyphen/>
        <w:t>тому что там где мода, забываются вещи полезные, моральные и духовные.</w:t>
      </w:r>
    </w:p>
    <w:p>
      <w:pPr>
        <w:pStyle w:val="Style16"/>
        <w:widowControl/>
        <w:spacing w:lineRule="auto" w:line="240"/>
        <w:ind w:firstLine="567"/>
        <w:rPr/>
      </w:pPr>
      <w:r>
        <w:rPr>
          <w:rStyle w:val="FontStyle52"/>
          <w:sz w:val="24"/>
          <w:szCs w:val="24"/>
        </w:rPr>
        <w:t>Но какая прекрасная мысль — произносить бла</w:t>
        <w:softHyphen/>
        <w:t>годарственную молитву даже перед скромным обе</w:t>
        <w:softHyphen/>
        <w:t>дом! Когда Богу воздается благодарность, каким бы простым он ни был, из-за чувства благодарности, ощущения, что это дар, который нам ниспослан, обед становится изысканным.</w:t>
      </w:r>
    </w:p>
    <w:p>
      <w:pPr>
        <w:pStyle w:val="Style16"/>
        <w:widowControl/>
        <w:spacing w:lineRule="auto" w:line="240" w:before="5" w:after="0"/>
        <w:ind w:firstLine="567"/>
        <w:rPr/>
      </w:pPr>
      <w:r>
        <w:rPr>
          <w:rStyle w:val="FontStyle52"/>
          <w:sz w:val="24"/>
          <w:szCs w:val="24"/>
        </w:rPr>
        <w:t>Когда Саади совершал путешествие в Персию, у него заболела нога, поскольку ему приходилось идти босиком на жарком солнце, нога так болела, что он представил, будто нет на свете большего страдальца, несчастного и разбитого, чем он. Но через пару минут он прошел мимо человека, у которого ноги не ходили вовсе, и поэтому тот полз по земле, передвигаясь с большим трудом. При виде этого несчастного молитва возникла в серд</w:t>
        <w:softHyphen/>
        <w:t>це Саади, он ощутил благодарность за то, что не поражен такой болезнью. Он понял, что хоть нет у него обуви, но, по крайней мере, его ноги здо</w:t>
        <w:softHyphen/>
        <w:t>ровы и крепки.</w:t>
      </w:r>
    </w:p>
    <w:p>
      <w:pPr>
        <w:pStyle w:val="Style16"/>
        <w:widowControl/>
        <w:spacing w:lineRule="auto" w:line="240"/>
        <w:ind w:firstLine="567"/>
        <w:rPr/>
      </w:pPr>
      <w:r>
        <w:rPr>
          <w:rStyle w:val="FontStyle52"/>
          <w:sz w:val="24"/>
          <w:szCs w:val="24"/>
        </w:rPr>
        <w:t>Если мы осознаем только свои трудности и не</w:t>
        <w:softHyphen/>
        <w:t>счастья, если слепы ко всему хорошему и добро</w:t>
        <w:softHyphen/>
        <w:t>му, к состраданию, служению и помощи, которую оказывают нам наши собратья, мы становимся недовольными. А ведь в нашей жизни есть много такого, что могло бы пробудить в нас чувство бла</w:t>
        <w:softHyphen/>
        <w:t>годарности.</w:t>
      </w:r>
    </w:p>
    <w:p>
      <w:pPr>
        <w:pStyle w:val="Style16"/>
        <w:widowControl/>
        <w:spacing w:lineRule="auto" w:line="240"/>
        <w:ind w:firstLine="567"/>
        <w:rPr/>
      </w:pPr>
      <w:r>
        <w:rPr>
          <w:rStyle w:val="FontStyle52"/>
          <w:sz w:val="24"/>
          <w:szCs w:val="24"/>
        </w:rPr>
        <w:t>Существует мистический смысл благодарности. Тому, кто всегда недоволен, особенно нужна мо</w:t>
        <w:softHyphen/>
        <w:t>литва. Если он молится, он подготавливает те влия</w:t>
        <w:softHyphen/>
        <w:t>ния, которые устранят несчастья и неудачи из его ума, потому что все это страданье порождается его умом, когда он ворчит и лелеет свое недовольство. Благодарный и довольный человек, признательный за все, что выпадает ему в жизни, развивает чув</w:t>
        <w:softHyphen/>
        <w:t>ство великодушия. Чем более признательным он становится, тем более он благодарен, и тем боль</w:t>
        <w:softHyphen/>
        <w:t>ше получает. Благодарность и признательность 'неизбежно притягивают себе подобное. Все, что мы даем, дается и нам. Но недовольство и ворчанье тоже притягивают подобное. Если человек, кото</w:t>
        <w:softHyphen/>
        <w:t>рому мы вручаем награду или подарок, принима</w:t>
        <w:softHyphen/>
        <w:t>ет его с недовольством и ворчанием, будем ли мы одаривать его еще? На самом деле, то, что мы ему больше ничего не подарим, заставит его ворчать еще больше. Но если человек рад, благодарен и признателен за то, что для него делается, мы сра</w:t>
        <w:softHyphen/>
        <w:t>зу ощущаем, что он хороший человек. Нам достав</w:t>
        <w:softHyphen/>
        <w:t>ляет радость видеть его счастливым, признатель</w:t>
        <w:softHyphen/>
        <w:t>ным и довольным, это побуждает нас делать боль</w:t>
        <w:softHyphen/>
        <w:t>ше, это побуждает нас к добрым делам.</w:t>
      </w:r>
    </w:p>
    <w:p>
      <w:pPr>
        <w:pStyle w:val="Style16"/>
        <w:widowControl/>
        <w:spacing w:lineRule="auto" w:line="240"/>
        <w:ind w:firstLine="567"/>
        <w:rPr/>
      </w:pPr>
      <w:r>
        <w:rPr>
          <w:rStyle w:val="FontStyle52"/>
          <w:sz w:val="24"/>
          <w:szCs w:val="24"/>
        </w:rPr>
        <w:t>Кроме благодарности, есть необходимость в про</w:t>
        <w:softHyphen/>
        <w:t>щении и милосердии. Воздействие этого ощущает</w:t>
        <w:softHyphen/>
        <w:t>ся в нашей повседневной жизни. Слуга или ребенок, или молодой человек, если он невоспитан, толк</w:t>
        <w:softHyphen/>
        <w:t>нет нас и не попросит прощенья. А другой скажет: «Простите», и мы сразу забываем тот вред, кото</w:t>
        <w:softHyphen/>
        <w:t>рый он нечаянно нам причинил. Это то воздей</w:t>
        <w:softHyphen/>
        <w:t>ствие, которое произвела его просьба о прощении.</w:t>
      </w:r>
    </w:p>
    <w:p>
      <w:pPr>
        <w:pStyle w:val="Style16"/>
        <w:widowControl/>
        <w:spacing w:lineRule="auto" w:line="240"/>
        <w:ind w:firstLine="567"/>
        <w:rPr/>
      </w:pPr>
      <w:r>
        <w:rPr>
          <w:rStyle w:val="FontStyle52"/>
          <w:sz w:val="24"/>
          <w:szCs w:val="24"/>
        </w:rPr>
        <w:t>Человек, творящий неправое дело и потому гор</w:t>
        <w:softHyphen/>
        <w:t>дый собой, упрям, глуп и невежествен. Для него не существует пути развития, прогресса, если он не станет сожалеть о том, что сделал. Его тонкие чувства притупились неправым делом, он утрачи</w:t>
        <w:softHyphen/>
        <w:t>вает что-то в своем сознании, создавая непрерыв</w:t>
        <w:softHyphen/>
        <w:t>ное впечатление неправедных поступков. Из-за то</w:t>
        <w:softHyphen/>
        <w:t>го, что в нем присутствует нечто дурное, жизнь, дающая полноту ощущений и радость, покинула его, хотя он продолжает ходить по земле и жить под солнцем.</w:t>
      </w:r>
    </w:p>
    <w:p>
      <w:pPr>
        <w:pStyle w:val="Style16"/>
        <w:widowControl/>
        <w:spacing w:lineRule="auto" w:line="240"/>
        <w:ind w:firstLine="567"/>
        <w:rPr/>
      </w:pPr>
      <w:r>
        <w:rPr>
          <w:rStyle w:val="FontStyle52"/>
          <w:sz w:val="24"/>
          <w:szCs w:val="24"/>
        </w:rPr>
        <w:t>В силу того, что другие к нему жестоки, чело</w:t>
        <w:softHyphen/>
        <w:t>век, совершающий неправые поступки, творит дур</w:t>
        <w:softHyphen/>
        <w:t>ных дел не меньше, чем его злейший враг. В тех условиях, тех обстоятельствах, от тех людей, кото</w:t>
        <w:softHyphen/>
        <w:t>рых он встречает, отовсюду он рано или поздно получает беду и ненависть. Кроме того, эти люди могут ошибаться; они не знают, что скрыто за тем или иным действием человека, а потому они долж</w:t>
        <w:softHyphen/>
        <w:t>ны проявлять терпимость и прощение. У нас нет права судить, пока мы не стали наблюдателями. Лишь тогда мы начинаем учиться судить, но пока мы находимся в центре битвы, мы не можем это</w:t>
        <w:softHyphen/>
        <w:t>го делать.</w:t>
      </w:r>
    </w:p>
    <w:p>
      <w:pPr>
        <w:pStyle w:val="Style16"/>
        <w:widowControl/>
        <w:spacing w:lineRule="auto" w:line="240"/>
        <w:ind w:firstLine="567"/>
        <w:rPr/>
      </w:pPr>
      <w:r>
        <w:rPr>
          <w:rStyle w:val="FontStyle52"/>
          <w:sz w:val="24"/>
          <w:szCs w:val="24"/>
        </w:rPr>
        <w:t>Тому, кто всегда поступает правильно, нет нуж</w:t>
        <w:softHyphen/>
        <w:t>ды быть здесь. Здесь такое место, где поступают как правильно, так и неправильно. Но у того, кто поступает неправильно и раскаивается, кто хочет поступить лучше в следующий раз, сознание обо</w:t>
        <w:softHyphen/>
        <w:t>стряется при каждом совершенном им дурном по</w:t>
        <w:softHyphen/>
        <w:t>ступке. Возможно, неправильный поступок сделал для него больше хорошего, чем правильный, ко</w:t>
        <w:softHyphen/>
        <w:t>торого он мог бы совершить; человек пробудился к правильному, и в то же время, смиряет свою совесть. Вот почему раскаяние — это привилегия, способность сожалеть обо всем, что, по мнению человека, было неправильным, заставляет его жить и чувствовать более полно. Это пробуждает в серд</w:t>
        <w:softHyphen/>
        <w:t>це человека справедливость.</w:t>
      </w:r>
    </w:p>
    <w:p>
      <w:pPr>
        <w:pStyle w:val="Style16"/>
        <w:widowControl/>
        <w:spacing w:lineRule="auto" w:line="240"/>
        <w:ind w:firstLine="567"/>
        <w:rPr/>
      </w:pPr>
      <w:r>
        <w:rPr>
          <w:rStyle w:val="FontStyle52"/>
          <w:sz w:val="24"/>
          <w:szCs w:val="24"/>
        </w:rPr>
        <w:t>Говорить другому о своих дурных поступках значит лишь распространять дурные вибрации. Человек ничего от этого не получает, кроме пре</w:t>
        <w:softHyphen/>
        <w:t>зрения другого. Обращающий свое раскаяние к Богу, в котором он видит совершенство и справед</w:t>
        <w:softHyphen/>
        <w:t>ливость, приходящий со своим сожалением к Тому, кто есть сама любовь, само прощение, испытает удивительное явление и получит чудесные резуль</w:t>
        <w:softHyphen/>
        <w:t>таты — возвышенное чувство и разворачивание. Что-то в нем ломается. Это зло, это оно ломает</w:t>
        <w:softHyphen/>
        <w:t>ся, и нечто входит в сердце человека, и это не</w:t>
        <w:softHyphen/>
        <w:t>что — любовь Бога, прощение Бога. Человек чув</w:t>
        <w:softHyphen/>
        <w:t>ствует себя укрепленным и возвышенным, более способным в другой раз избежать той же ошибки.</w:t>
      </w:r>
    </w:p>
    <w:p>
      <w:pPr>
        <w:pStyle w:val="Style24"/>
        <w:widowControl/>
        <w:spacing w:lineRule="auto" w:line="240"/>
        <w:ind w:firstLine="567"/>
        <w:rPr/>
      </w:pPr>
      <w:r>
        <w:rPr>
          <w:rStyle w:val="FontStyle52"/>
          <w:sz w:val="24"/>
          <w:szCs w:val="24"/>
        </w:rPr>
        <w:t>. Когда мы причиняем кому-то страданье, следует реакция, и эта реакция выражается в том, что мы чувствуем сожаление, мы спрашиваем себя, поче</w:t>
        <w:softHyphen/>
        <w:t>му мы это сделали. Сознательный человек, причи</w:t>
        <w:softHyphen/>
        <w:t>нив кому-то вред, чувствует сильное желание по</w:t>
        <w:softHyphen/>
        <w:t>просить прощенья. Прощенье даст ему большое облегчение и утешение, а пока он не попросит его, он постоянно испытывает чувство неловкости. Ес</w:t>
        <w:softHyphen/>
        <w:t>ли бы мы только знали, как обильно нас одари</w:t>
        <w:softHyphen/>
        <w:t>вают хорошим, тем что нельзя купить ни за какие деньги! Все, что мы делаем, может показаться не</w:t>
        <w:softHyphen/>
        <w:t>правильным в глазах Создателя, но Его милость такова, хотя мы не можем достаточно раскаяться в своих безрассудствах и ошибках. Однако и кро</w:t>
        <w:softHyphen/>
        <w:t>ме наших ошибок по отношению к Создателю нас окружают те, с кем мы связаны внешне, по отно</w:t>
        <w:softHyphen/>
        <w:t>шению к кому мы каждое мгновенье делаем что-то неправильное, то что могли бы сделать лучше. Чем более сознательными мы становимся, тем тонь</w:t>
        <w:softHyphen/>
        <w:t>ше становятся наши чувства, тем больше мы осо</w:t>
        <w:softHyphen/>
        <w:t>знаем, что совершаем множество безрассудных по</w:t>
        <w:softHyphen/>
        <w:t>ступков, делаем множество ошибок по отношению к окружающим.</w:t>
      </w:r>
    </w:p>
    <w:p>
      <w:pPr>
        <w:pStyle w:val="Style16"/>
        <w:widowControl/>
        <w:spacing w:lineRule="auto" w:line="240"/>
        <w:ind w:firstLine="567"/>
        <w:rPr/>
      </w:pPr>
      <w:r>
        <w:rPr>
          <w:rStyle w:val="FontStyle52"/>
          <w:sz w:val="24"/>
          <w:szCs w:val="24"/>
        </w:rPr>
        <w:t>Поэтому естественный путь успокоить или при</w:t>
        <w:softHyphen/>
        <w:t>нести утешение самим себе — попросить проще</w:t>
        <w:softHyphen/>
        <w:t>ния. Бог больше кого бы то ни было заслуживает того, чтобы попросить у Него прощения. Это раз</w:t>
        <w:softHyphen/>
        <w:t>бивает тяжелый комок в сердце и в духе, прино</w:t>
        <w:softHyphen/>
        <w:t>сит огромное утешение. Чем больше мы просим прощения, тем лучше мы начинаем думать и чув</w:t>
        <w:softHyphen/>
        <w:t>ствовать и нас ведут в этом направлении, если мы продолжаем просить прощения. Саади в первом четверостишии своей великой поэмы «Гулистан» говорит: «Господь, я совершил много ошибок, у меня много недостатков, пусть они не будут изве</w:t>
        <w:softHyphen/>
        <w:t>стны человечеству, но лишь Тебе, столь сострада</w:t>
        <w:softHyphen/>
        <w:t>тельному». В раскаянии ощущается красота чело</w:t>
        <w:softHyphen/>
        <w:t>веческой природы.</w:t>
      </w:r>
    </w:p>
    <w:p>
      <w:pPr>
        <w:pStyle w:val="Style16"/>
        <w:widowControl/>
        <w:spacing w:lineRule="auto" w:line="240"/>
        <w:ind w:firstLine="567"/>
        <w:rPr/>
      </w:pPr>
      <w:r>
        <w:rPr>
          <w:rStyle w:val="FontStyle52"/>
          <w:sz w:val="24"/>
          <w:szCs w:val="24"/>
        </w:rPr>
        <w:t>В некоторых странах и у некоторых народов, например, во Франции, есть обычай, когда чело</w:t>
        <w:softHyphen/>
        <w:t>век при встрече с другим в дверях или на лестни</w:t>
        <w:softHyphen/>
        <w:t>це снимает шляпу и говорит: «Простите». Нет при</w:t>
        <w:softHyphen/>
        <w:t>чины для того, чтобы так поступать, кроме того, что ему случилось встретить этого другого, и он полагает, что нуждается в прощении. Мы видим, что чувствительность человеческого сердца столь утонченна, что даже присутствие незнакомца по</w:t>
        <w:softHyphen/>
        <w:t>трясает его. Но когда он говорит: «Простите», это неловкое чувство сразу исчезает, а на его место приходит доброе чувство дружбы. Какой бы огром</w:t>
        <w:softHyphen/>
        <w:t>ной ни была вина, если совершивший дурной по</w:t>
        <w:softHyphen/>
        <w:t>ступок придет и скажет: «Я очень сожалею; этого никогда не повторится; молю, простите меня», дружба будет немедленно восстановлена. С другой стороны, какой бы малой и ничтожной ни была вина, если гордость не позволяет человеку попро</w:t>
        <w:softHyphen/>
        <w:t>сить прощения, он может потерять эту дружбу до конца своей жизни. Его гордость не позволяет ему попросить прощения. Вина может быть очень мала, и он может показывать, что не обращает на это внимания, а дружба все-таки будет разрушена. Много таких, кто готов простить, лишь бы чело</w:t>
        <w:softHyphen/>
        <w:t>век пришел и сказал: «Простите». Но не каждый сделает это. Людям не нравится признавать, что они совершили ошибку.</w:t>
      </w:r>
    </w:p>
    <w:p>
      <w:pPr>
        <w:pStyle w:val="Style16"/>
        <w:widowControl/>
        <w:spacing w:lineRule="auto" w:line="240" w:before="10" w:after="0"/>
        <w:ind w:firstLine="567"/>
        <w:rPr/>
      </w:pPr>
      <w:r>
        <w:rPr>
          <w:rStyle w:val="FontStyle52"/>
          <w:sz w:val="24"/>
          <w:szCs w:val="24"/>
        </w:rPr>
        <w:t>Просьба о прощении рождает правильное чув</w:t>
        <w:softHyphen/>
        <w:t>ство справедливости в уме просящего. Человек признает необходимость просить у Бога прощения за свои ошибки. Когда он просит прощения, это прощение развивается и в его собственной приро</w:t>
        <w:softHyphen/>
        <w:t>де, он становится готов прощать других. Христос сказал в Своей молитве: «Прости нам... как мы прощаем тех, кто замышляет против нас». В этом добродетель, тайна. Прося прощения у Бога, мы отказываемся от желания требовать от собрата, чтобы он попросил прощения у нас, вместо этого мы хотим простить его. Мы видим это на приме</w:t>
        <w:softHyphen/>
        <w:t xml:space="preserve">ре арабов и </w:t>
      </w:r>
      <w:r>
        <w:rPr>
          <w:rStyle w:val="FontStyle49"/>
          <w:sz w:val="24"/>
          <w:szCs w:val="24"/>
        </w:rPr>
        <w:t xml:space="preserve">бедуинов </w:t>
      </w:r>
      <w:r>
        <w:rPr>
          <w:rStyle w:val="FontStyle52"/>
          <w:sz w:val="24"/>
          <w:szCs w:val="24"/>
        </w:rPr>
        <w:t xml:space="preserve">в </w:t>
      </w:r>
      <w:r>
        <w:rPr>
          <w:rStyle w:val="FontStyle49"/>
          <w:sz w:val="24"/>
          <w:szCs w:val="24"/>
        </w:rPr>
        <w:t xml:space="preserve">Мекке </w:t>
      </w:r>
      <w:r>
        <w:rPr>
          <w:rStyle w:val="FontStyle52"/>
          <w:sz w:val="24"/>
          <w:szCs w:val="24"/>
        </w:rPr>
        <w:t>и в пустыне. Они всегда готовы вступить в бой друг с другом, убить друг друга. Они сражаются и выхватывают ножи, стремясь убить друг друга, но если найдется кто-то третий, кто подойдет и скажет: «Простите, во имя Бога и Пророка!» — лишь только они услы</w:t>
        <w:softHyphen/>
        <w:t>шат эти слова, как отбросят ножи прочь и пожмут друг другу руки. А рукопожатие — залог дружбы. Несмотря на то, что бедуин не имеет образования, тем не менее он так почитает Бога и Его Проро</w:t>
        <w:softHyphen/>
        <w:t>ка, что стоит ему услышать эти слова, как он тот</w:t>
        <w:softHyphen/>
        <w:t>час же предлагает свою руку, и с того дня не дер</w:t>
        <w:softHyphen/>
        <w:t>жит зла в своем сердце.</w:t>
      </w:r>
    </w:p>
    <w:p>
      <w:pPr>
        <w:pStyle w:val="Style16"/>
        <w:widowControl/>
        <w:spacing w:lineRule="auto" w:line="240"/>
        <w:ind w:firstLine="567"/>
        <w:rPr/>
      </w:pPr>
      <w:r>
        <w:rPr>
          <w:rStyle w:val="FontStyle52"/>
          <w:sz w:val="24"/>
          <w:szCs w:val="24"/>
        </w:rPr>
        <w:t>Если бы только у нас был подобный дух! Со всем нашим образованием и воспитанием, с наши</w:t>
        <w:softHyphen/>
        <w:t>ми претензиями на цивилизованность, мы не на</w:t>
        <w:softHyphen/>
        <w:t>столько хороши, как они. Мы продолжаем хранить горечь в своих сердцах. Мы даже не думаем о том, какой это яд. Тот самый человек, которого бы дрожь пробрала при мысли о том, что в его организме может быть что-то разлагающееся и отвратитель</w:t>
        <w:softHyphen/>
        <w:t>ное, чего не должно быть там, и что надлежит вырезать, удалить, терпит яд горечи в своем уме. Он не удаляет ее; он лелеет ее. Если бы не недо</w:t>
        <w:softHyphen/>
        <w:t>статок чувства прощения, если бы не пренебреже</w:t>
        <w:softHyphen/>
        <w:t>ние к взращиванию привычки просить прощения, он был бы готов прощать и забывать.</w:t>
      </w:r>
    </w:p>
    <w:p>
      <w:pPr>
        <w:pStyle w:val="Style16"/>
        <w:widowControl/>
        <w:spacing w:lineRule="auto" w:line="240"/>
        <w:ind w:firstLine="567"/>
        <w:rPr/>
      </w:pPr>
      <w:r>
        <w:rPr>
          <w:rStyle w:val="FontStyle52"/>
          <w:sz w:val="24"/>
          <w:szCs w:val="24"/>
        </w:rPr>
        <w:t>Доводилось ли вам испытать радость при виде того, как два поссорившихся друга просят один у другого прощенья? Это происходит так, как буд</w:t>
        <w:softHyphen/>
        <w:t>то не осталось больше возможности для дурных чувств. Это приятнейшее ощущение. Как будто двери рая открылись для обоих. Когда горечь ушла, словно гора свалилась с плеч, сердце снова сво</w:t>
        <w:softHyphen/>
        <w:t>бодно.</w:t>
      </w:r>
    </w:p>
    <w:p>
      <w:pPr>
        <w:pStyle w:val="Style131"/>
        <w:widowControl/>
        <w:spacing w:before="72" w:after="0"/>
        <w:jc w:val="center"/>
        <w:rPr/>
      </w:pPr>
      <w:r>
        <w:rPr>
          <w:rStyle w:val="FontStyle58"/>
          <w:sz w:val="28"/>
          <w:szCs w:val="28"/>
        </w:rPr>
        <w:t>4</w:t>
      </w:r>
    </w:p>
    <w:p>
      <w:pPr>
        <w:pStyle w:val="Style16"/>
        <w:widowControl/>
        <w:spacing w:lineRule="auto" w:line="240"/>
        <w:ind w:firstLine="567"/>
        <w:rPr>
          <w:rStyle w:val="FontStyle52"/>
          <w:sz w:val="24"/>
          <w:szCs w:val="24"/>
          <w:lang w:val="uk-UA"/>
        </w:rPr>
      </w:pPr>
      <w:r>
        <w:rPr/>
      </w:r>
    </w:p>
    <w:p>
      <w:pPr>
        <w:pStyle w:val="Style16"/>
        <w:widowControl/>
        <w:spacing w:lineRule="auto" w:line="240"/>
        <w:ind w:firstLine="567"/>
        <w:rPr/>
      </w:pPr>
      <w:r>
        <w:rPr>
          <w:rStyle w:val="FontStyle52"/>
          <w:sz w:val="24"/>
          <w:szCs w:val="24"/>
        </w:rPr>
        <w:t>Другой вид молитвы — в стесненных обстоя</w:t>
        <w:softHyphen/>
        <w:t>тельствах попросить помощи. Это тонкая вещь, и все же это великая добродетель. Прекрасен тот характер, что не станет просить помощи в беде, в трудностях и страданиях ни у кого, кроме Друга! Это добродетель, а не гордыня. Врата веры откры</w:t>
        <w:softHyphen/>
        <w:t>ты для этого Друга, к которому мы можем воззвать, которого просим и от которого получаем облегче</w:t>
        <w:softHyphen/>
        <w:t>ние. «Есть Он, к кому я могу обратиться в своей беде, и печали, и отчаянии. Ты Один, единствен</w:t>
        <w:softHyphen/>
        <w:t>ный. Это Ты, от кого ничто не скрыто. Если я захочу освободиться от бремени этой беды, Ты, о Боже, тот, к кому я приду».</w:t>
      </w:r>
    </w:p>
    <w:p>
      <w:pPr>
        <w:pStyle w:val="Style16"/>
        <w:widowControl/>
        <w:spacing w:lineRule="auto" w:line="240"/>
        <w:ind w:firstLine="567"/>
        <w:rPr/>
      </w:pPr>
      <w:r>
        <w:rPr>
          <w:rStyle w:val="FontStyle52"/>
          <w:sz w:val="24"/>
          <w:szCs w:val="24"/>
        </w:rPr>
        <w:t>Часто люди возражают, говоря: «Если Бог не знает наших нужд, тогда как Он может быть Бо</w:t>
        <w:softHyphen/>
        <w:t>гом? А если Он знает наши нужды, глупо было бы с нашей стороны упоминать Ему о них. Мы гово</w:t>
        <w:softHyphen/>
        <w:t>рим об этом с людьми, потому что они не знают, что у нас на душе, но поскольку Бог знает, то нет необходимости говорить Ему о своих нуждах». Есть и такие, кто думает, что если Бог знает о наших желаниях и все же не удовлетворяет их, то это показывает Его жестокость. Многие по этой при</w:t>
        <w:softHyphen/>
        <w:t>чине отказались от веры.</w:t>
      </w:r>
    </w:p>
    <w:p>
      <w:pPr>
        <w:pStyle w:val="Style16"/>
        <w:widowControl/>
        <w:spacing w:lineRule="auto" w:line="240"/>
        <w:ind w:firstLine="567"/>
        <w:rPr/>
      </w:pPr>
      <w:r>
        <w:rPr>
          <w:rStyle w:val="FontStyle52"/>
          <w:sz w:val="24"/>
          <w:szCs w:val="24"/>
        </w:rPr>
        <w:t>Ответ на этот вопрос таков, что, в самом деле, нет на свете ничего, что было бы неизвестно Богу, Ему это известно так, как мы это знаем, так, как другие это знают, и так, как Он Сам это знает. Мы знаем наши нужды так, как мы их видим, но Богу они известны так, как мы их видим, так, как кто-то еще их видит, и так, как Сам Бог их видит. Бог может видеть совершенно по-другому, однако мы не можем видеть и понять это таким образом, ка</w:t>
        <w:softHyphen/>
        <w:t>ким видит и понимает Бог.</w:t>
      </w:r>
    </w:p>
    <w:p>
      <w:pPr>
        <w:pStyle w:val="Style16"/>
        <w:widowControl/>
        <w:spacing w:lineRule="auto" w:line="240"/>
        <w:ind w:firstLine="567"/>
        <w:rPr/>
      </w:pPr>
      <w:r>
        <w:rPr>
          <w:rStyle w:val="FontStyle52"/>
          <w:sz w:val="24"/>
          <w:szCs w:val="24"/>
        </w:rPr>
        <w:t>Тем не менее, совершенство — это желание каж</w:t>
        <w:softHyphen/>
        <w:t>дой души. Существует постоянная жажда достичь совершенства в любой форме. Почему мы испы</w:t>
        <w:softHyphen/>
        <w:t>тываем какие-то потребности и нам чего-то не</w:t>
        <w:softHyphen/>
        <w:t>достает в жизни? Это все ограничения и несовер</w:t>
        <w:softHyphen/>
        <w:t>шенства; а желание совершенства — неотъемлемое право каждой души. Нельзя винить человека в том, что он молит Бога дать ему то, что, как он чув</w:t>
        <w:softHyphen/>
        <w:t>ствует, необходимо ему в настоящее время. Так же и младенец не виноват, если он плачет и просит есть. Мать знает, когда ребенка нужно кормить, а когда нет; но ребенка нельзя винить в том, что он плачет, когда голоден. Также нет вины взрослого человека в том, что он просит чего-то, ему недо</w:t>
        <w:softHyphen/>
        <w:t>стающего. Его просьба оказывает воздействие на условия его жизни. В определенном смысле это творческий подход. И когда прошение дается в форме молитвы, это самый лучший и благородный способ просить, потому что тогда человек не про</w:t>
        <w:softHyphen/>
        <w:t>сит ни у кого иного, кроме Бога. Как это замеча</w:t>
        <w:softHyphen/>
        <w:t>тельно! Какую честь должен иметь человек, чтобы воздержаться от рассказа о своих страданиях кому-либо, кроме Бога, веря, что Он скорее сможет помочь, нежели кто-либо другой! Ничто не даст такого удовлетворения, какое доставляет помощь Бога. Какая радость, какая великая честь в том, что Бог оказал помощь! Вот что происходит в жизни каждого благородного человека, наделенного тон</w:t>
        <w:softHyphen/>
        <w:t>ким восприятием, способного испытывать добрые, религиозные чувства, когда приходит помощь, если случилась какая-либо неприятность, и он решил, что ни у кого не будет просить помощи в своем страдании, беде и нужде, но лишь у одного Бога.</w:t>
      </w:r>
    </w:p>
    <w:p>
      <w:pPr>
        <w:pStyle w:val="Style18"/>
        <w:widowControl/>
        <w:spacing w:lineRule="auto" w:line="240"/>
        <w:ind w:firstLine="567"/>
        <w:rPr/>
      </w:pPr>
      <w:r>
        <w:rPr>
          <w:rStyle w:val="FontStyle52"/>
          <w:sz w:val="24"/>
          <w:szCs w:val="24"/>
        </w:rPr>
        <w:t>Рассказывают об одном короле, который как-то отправился в лес на охоту. Проголодавшись, он остановился в доме крестьянина. Тот не узнал короля, но принял его очень дружелюбно и пред</w:t>
        <w:softHyphen/>
        <w:t>ложил разделить с ним свою простую трапезу. Ко</w:t>
        <w:softHyphen/>
        <w:t>гда король уходил, то, не открывшись ему, но бу</w:t>
        <w:softHyphen/>
        <w:t>дучи тронут добротой этого крестьянина, подарил ему перстень со словами: «Возьми этот перстень, и если будешь в нужде, приходи ко мне в город, и я постараюсь что-нибудь для тебя сделать». Че</w:t>
        <w:softHyphen/>
        <w:t>рез некоторое время в стране начался голод. Беда пришла и в дом того крестьянина, его жена и ре</w:t>
        <w:softHyphen/>
        <w:t>бенок были близки к смерти; и тогда он отправился на поиски того человека. Когда он показал коль</w:t>
        <w:softHyphen/>
        <w:t>цо, его привели к королю. Он вошел и, прибли</w:t>
        <w:softHyphen/>
        <w:t>зившись к королю, спросил: «Что ты делал?» Ко</w:t>
        <w:softHyphen/>
        <w:t>роль ответил: «Молился о мире, любви и счастье, и о многом другом». «Значит, есть кто-то более великий, чем ты, — спросил крестьянин, — к кому ты должен обращаться за помощью? Тогда я пой</w:t>
        <w:softHyphen/>
        <w:t>ду к тому, кто более велик, и от кого зависит даже твоя судьба!» Крестьянин не принял помощи; но втайне от него король послал все необходимое в его дом, сопроводив посланием, что это дар Ко</w:t>
        <w:softHyphen/>
        <w:t>роля королей.</w:t>
      </w:r>
    </w:p>
    <w:p>
      <w:pPr>
        <w:pStyle w:val="Style16"/>
        <w:widowControl/>
        <w:spacing w:lineRule="auto" w:line="240"/>
        <w:ind w:firstLine="567"/>
        <w:rPr/>
      </w:pPr>
      <w:r>
        <w:rPr>
          <w:rStyle w:val="FontStyle52"/>
          <w:sz w:val="24"/>
          <w:szCs w:val="24"/>
        </w:rPr>
        <w:t xml:space="preserve">Какой честью, какой высотой духа наделяет человека обращение веры на Него, Всемогущего. </w:t>
      </w:r>
      <w:r>
        <w:rPr>
          <w:rStyle w:val="FontStyle49"/>
          <w:sz w:val="24"/>
          <w:szCs w:val="24"/>
        </w:rPr>
        <w:t xml:space="preserve">Руми </w:t>
      </w:r>
      <w:r>
        <w:rPr>
          <w:rStyle w:val="FontStyle52"/>
          <w:sz w:val="24"/>
          <w:szCs w:val="24"/>
        </w:rPr>
        <w:t>сказал: «Хотя огонь, воздух, земля и вода кажутся неживыми, лишь элементами, они слуги Божий; для Него они работают и Ему всегда по</w:t>
        <w:softHyphen/>
        <w:t xml:space="preserve">винуются!» И еще в одном месте своего </w:t>
      </w:r>
      <w:r>
        <w:rPr>
          <w:rStyle w:val="FontStyle49"/>
          <w:sz w:val="24"/>
          <w:szCs w:val="24"/>
        </w:rPr>
        <w:t xml:space="preserve">«Маснави» </w:t>
      </w:r>
      <w:r>
        <w:rPr>
          <w:rStyle w:val="FontStyle52"/>
          <w:sz w:val="24"/>
          <w:szCs w:val="24"/>
        </w:rPr>
        <w:t>он говорит: «Человек, когда становится разумным, начинает видеть причины. Но лишь сверхчеловек видит причину причин, источник причин». Бог — вот Причина причин, первопричина. Тот, кто смот</w:t>
        <w:softHyphen/>
        <w:t>рит на Него, на первопричину, видит в Нем при</w:t>
        <w:softHyphen/>
        <w:t>чину всего. Человек может исследовать причины всю жизнь, и все же никогда не понять причину причин. Все причины вне этой причины — стано</w:t>
        <w:softHyphen/>
        <w:t>вятся следствиями. Эта Причина — та же, что зо</w:t>
        <w:softHyphen/>
        <w:t>вется Словом, которое потом становится светом. «Когда было произнесено Слово, — сказано в Ко</w:t>
        <w:softHyphen/>
        <w:t>ране, — все сущее пришло к существованию». «Без Него, — говорит Святой Иоанн, — ничего не было сотворено, что было сотворено».</w:t>
      </w:r>
    </w:p>
    <w:p>
      <w:pPr>
        <w:pStyle w:val="Style16"/>
        <w:widowControl/>
        <w:spacing w:lineRule="auto" w:line="240"/>
        <w:ind w:firstLine="567"/>
        <w:rPr/>
      </w:pPr>
      <w:r>
        <w:rPr>
          <w:rStyle w:val="FontStyle52"/>
          <w:sz w:val="24"/>
          <w:szCs w:val="24"/>
        </w:rPr>
        <w:t>Что есть эта Причина? Это тот божественный импульс, который активизировался в во всех на</w:t>
        <w:softHyphen/>
        <w:t>правлениях и сотворил все то, что было его целью. Именно он сотворил все сущее. Единая причина</w:t>
      </w:r>
      <w:r>
        <w:rPr>
          <w:rStyle w:val="FontStyle52"/>
          <w:sz w:val="24"/>
          <w:szCs w:val="24"/>
          <w:lang w:val="uk-UA"/>
        </w:rPr>
        <w:t xml:space="preserve"> </w:t>
      </w:r>
      <w:r>
        <w:rPr>
          <w:rStyle w:val="FontStyle52"/>
          <w:sz w:val="24"/>
          <w:szCs w:val="24"/>
        </w:rPr>
        <w:t>всего сущего есть та причина, которую мы назы</w:t>
        <w:softHyphen/>
        <w:t>ваем Силой Бога.</w:t>
      </w:r>
    </w:p>
    <w:p>
      <w:pPr>
        <w:pStyle w:val="Style37"/>
        <w:widowControl/>
        <w:spacing w:lineRule="auto" w:line="240"/>
        <w:ind w:firstLine="567"/>
        <w:rPr>
          <w:rStyle w:val="FontStyle52"/>
          <w:sz w:val="24"/>
          <w:szCs w:val="24"/>
          <w:lang w:val="uk-UA"/>
        </w:rPr>
      </w:pPr>
      <w:r>
        <w:rPr/>
      </w:r>
    </w:p>
    <w:p>
      <w:pPr>
        <w:pStyle w:val="Style37"/>
        <w:widowControl/>
        <w:spacing w:lineRule="auto" w:line="240"/>
        <w:rPr/>
      </w:pPr>
      <w:r>
        <w:rPr>
          <w:rStyle w:val="FontStyle52"/>
          <w:b/>
          <w:sz w:val="24"/>
          <w:szCs w:val="24"/>
        </w:rPr>
        <w:t>5</w:t>
      </w:r>
    </w:p>
    <w:p>
      <w:pPr>
        <w:pStyle w:val="Style16"/>
        <w:widowControl/>
        <w:spacing w:lineRule="auto" w:line="240"/>
        <w:ind w:firstLine="567"/>
        <w:rPr>
          <w:rStyle w:val="FontStyle52"/>
          <w:b/>
          <w:b/>
          <w:sz w:val="24"/>
          <w:szCs w:val="24"/>
          <w:lang w:val="uk-UA"/>
        </w:rPr>
      </w:pPr>
      <w:r>
        <w:rPr/>
      </w:r>
    </w:p>
    <w:p>
      <w:pPr>
        <w:pStyle w:val="Style16"/>
        <w:widowControl/>
        <w:spacing w:lineRule="auto" w:line="240"/>
        <w:ind w:firstLine="567"/>
        <w:rPr>
          <w:rStyle w:val="FontStyle52"/>
          <w:sz w:val="24"/>
          <w:szCs w:val="24"/>
          <w:lang w:val="uk-UA"/>
        </w:rPr>
      </w:pPr>
      <w:r>
        <w:rPr>
          <w:rStyle w:val="FontStyle52"/>
          <w:sz w:val="24"/>
          <w:szCs w:val="24"/>
        </w:rPr>
        <w:t>По мере развития люди начинают использовать еще более высокую форму молитвы. Эта молитва — поклонение имманентности Бога в величии при</w:t>
        <w:softHyphen/>
        <w:t>роды. Читая жизнеописания пророков и учителей от Кришны до Будды, от Моисея до Мухаммада, от Авраама до Христа, мы видим, что они жили в джунглях, уходили в леса, садились под деревья</w:t>
        <w:softHyphen/>
        <w:t>ми и там постигали божественную имманентность во всем, что их окружало. Эта молитва обращена не к Богу на небесах, но к Богу, живущему и на небе, и на земле.</w:t>
      </w:r>
    </w:p>
    <w:p>
      <w:pPr>
        <w:pStyle w:val="Style16"/>
        <w:widowControl/>
        <w:spacing w:lineRule="auto" w:line="240"/>
        <w:ind w:firstLine="567"/>
        <w:rPr/>
      </w:pPr>
      <w:r>
        <w:rPr>
          <w:rStyle w:val="FontStyle52"/>
          <w:sz w:val="24"/>
          <w:szCs w:val="24"/>
        </w:rPr>
        <w:t>Что развивает в человеке хвала Богу, хвала Его творению, хвала Его природе? Это развивает в нем такое искусство, с которым ничто не может срав</w:t>
        <w:softHyphen/>
        <w:t>ниться, чувство музыки, с которым не может срав</w:t>
        <w:softHyphen/>
        <w:t>ниться ни одна музыка. Он начинает видеть, как притягиваются друг к другу характеры, как они при</w:t>
        <w:softHyphen/>
        <w:t>ходят в гармонию; он видит, откуда проистекает дисгармония. Ему становятся ясны причины всех таких вещей, когда он начинает видеть природу во всей ее глубине, восхищаться красотой ее устрой</w:t>
        <w:softHyphen/>
        <w:t>ства, ее жизнью, ее развитием; когда он начинает исследовать природу и ее причины.</w:t>
      </w:r>
    </w:p>
    <w:p>
      <w:pPr>
        <w:pStyle w:val="Style16"/>
        <w:widowControl/>
        <w:spacing w:lineRule="auto" w:line="240"/>
        <w:ind w:firstLine="567"/>
        <w:rPr/>
      </w:pPr>
      <w:r>
        <w:rPr>
          <w:rStyle w:val="FontStyle52"/>
          <w:sz w:val="24"/>
          <w:szCs w:val="24"/>
        </w:rPr>
        <w:t>Те, кто восхваляет природу своим искусством, обращаются напрямую к человеческому сердцу. Те, кто восхваляет природу в своей музыке, становятся мастерами в музыке, а те, кто выражает ей хвалу в поэзии, получают признание как великие поэты. Все они взывают к сердцу человека, потому что увидели Бога. Они увидели Его в природе, во всем, что есть на земле. Они превратили землю в рай. Это следующий, высший этап.</w:t>
      </w:r>
    </w:p>
    <w:p>
      <w:pPr>
        <w:pStyle w:val="Style16"/>
        <w:widowControl/>
        <w:spacing w:lineRule="auto" w:line="240"/>
        <w:ind w:firstLine="567"/>
        <w:rPr/>
      </w:pPr>
      <w:r>
        <w:rPr>
          <w:rStyle w:val="FontStyle49"/>
          <w:sz w:val="24"/>
          <w:szCs w:val="24"/>
        </w:rPr>
        <w:t xml:space="preserve">Заратустра </w:t>
      </w:r>
      <w:r>
        <w:rPr>
          <w:rStyle w:val="FontStyle52"/>
          <w:sz w:val="24"/>
          <w:szCs w:val="24"/>
        </w:rPr>
        <w:t>сказал: «Смотрите на солнце, ког</w:t>
        <w:softHyphen/>
        <w:t>да молитесь, на луну, когда молитесь, на огонь, когда молитесь». Поэтому люди называли его по</w:t>
        <w:softHyphen/>
        <w:t>следователей солнцепоклонниками или огнепо</w:t>
        <w:softHyphen/>
        <w:t>клонниками, тогда как такое поклонение было про</w:t>
        <w:softHyphen/>
        <w:t>сто способом направить внимание человека к муд</w:t>
        <w:softHyphen/>
        <w:t>рости Бога, которая отображает Его природу. Тот, кто не в состоянии узреть каких-либо проявлений Бога в чем-то еще, может увидеть Его, глядя на эти прекрасные вещи и наблюдая за их гармоничным движением.</w:t>
      </w:r>
    </w:p>
    <w:p>
      <w:pPr>
        <w:pStyle w:val="Style16"/>
        <w:widowControl/>
        <w:spacing w:lineRule="auto" w:line="240"/>
        <w:ind w:firstLine="567"/>
        <w:rPr/>
      </w:pPr>
      <w:r>
        <w:rPr>
          <w:rStyle w:val="FontStyle52"/>
          <w:sz w:val="24"/>
          <w:szCs w:val="24"/>
        </w:rPr>
        <w:t>С первой и до последней страницы Коран ука</w:t>
        <w:softHyphen/>
        <w:t>зывает на природу, показывая, как в солнце, ко</w:t>
        <w:softHyphen/>
        <w:t>торое встает утром, в луне, появляющейся вечером, во всей природе пребывает Бог. Почему Коран всегда выражает это таким образом? Если человек хочет получить какое-то доказательство существо</w:t>
        <w:softHyphen/>
        <w:t>вания Бога, он должен обратиться к природе и посмотреть, насколько мудро она устроена. Чело</w:t>
        <w:softHyphen/>
        <w:t>век со своим познанием становится таким гордым, что думает, будто больше ничего нет достойного его внимания. Он не знает, что есть совершенство мудрости, перед которой он ничтожнее капли в океане. Человек смотрит на поверхность океана, и все же он столь мал, что не сравнится даже с од</w:t>
        <w:softHyphen/>
        <w:t>ной его каплей, будучи столь ограничен в своем интеллекте и знании. Он пытается понять все тво</w:t>
        <w:softHyphen/>
        <w:t>рение в целом, в то время, как те, кто только при</w:t>
        <w:softHyphen/>
        <w:t>коснулись к творению, преклонились перед Богом, забыв свои ограниченные «я». После этого Бог остался с ними и говорил через них. И это были единственные существа, которые смогли дать миру хоть какую-нибудь истину.</w:t>
      </w:r>
    </w:p>
    <w:p>
      <w:pPr>
        <w:pStyle w:val="Style16"/>
        <w:widowControl/>
        <w:spacing w:lineRule="auto" w:line="240"/>
        <w:ind w:firstLine="567"/>
        <w:rPr/>
      </w:pPr>
      <w:r>
        <w:rPr>
          <w:rStyle w:val="FontStyle52"/>
          <w:sz w:val="24"/>
          <w:szCs w:val="24"/>
        </w:rPr>
        <w:t xml:space="preserve">Как говорит </w:t>
      </w:r>
      <w:r>
        <w:rPr>
          <w:rStyle w:val="FontStyle49"/>
          <w:sz w:val="24"/>
          <w:szCs w:val="24"/>
        </w:rPr>
        <w:t xml:space="preserve">Амир: </w:t>
      </w:r>
      <w:r>
        <w:rPr>
          <w:rStyle w:val="FontStyle52"/>
          <w:sz w:val="24"/>
          <w:szCs w:val="24"/>
        </w:rPr>
        <w:t>«Тот, кто потерял свое огра</w:t>
        <w:softHyphen/>
        <w:t>ниченное «я», достиг Высшего Присутствия». Разве не забываем мы сами себя, созерцая красоту? Если мы слепы к красоте, мы не сможем ее увидеть, и тогда мы не сможем забыть самих себя в красоте и возвышенности созерцаемого. Но когда мы по</w:t>
        <w:softHyphen/>
        <w:t>стигаем красоту природы, мы склоняем голову в любви и восхищении. Как сказал поэт о природе: «Я не могу изучать тебя, потому что ты слишком велика, ты слишком прекрасна. Единственное, что мне осталось, преклониться перед тобой, пасть в изнеможении к твоим ногам».</w:t>
      </w:r>
    </w:p>
    <w:p>
      <w:pPr>
        <w:pStyle w:val="Style16"/>
        <w:widowControl/>
        <w:spacing w:lineRule="auto" w:line="240"/>
        <w:ind w:firstLine="567"/>
        <w:rPr/>
      </w:pPr>
      <w:r>
        <w:rPr>
          <w:rStyle w:val="FontStyle52"/>
          <w:sz w:val="24"/>
          <w:szCs w:val="24"/>
        </w:rPr>
        <w:t>Если бы мы только могли видеть ту совершен</w:t>
        <w:softHyphen/>
        <w:t>ную красоту, что нас окружает, если бы только наши глаза открылись для нее, то прежде, чем попытаться ее исследовать, мы склонили бы голову в осознании своей ничтожности. Для гордыни не осталось бы места в нашем сердце. Мы должны, вне всякого сомнения, преклониться перед этой кра</w:t>
        <w:softHyphen/>
        <w:t>сотой, этой мудростью Творца, искусством Твор</w:t>
        <w:softHyphen/>
        <w:t>ца, Его умением, которое видится в цветах, рас</w:t>
        <w:softHyphen/>
        <w:t>тениях и листьях, в строении человека — его рож</w:t>
        <w:softHyphen/>
        <w:t>дении, и во всем остальном в жизни.</w:t>
      </w:r>
    </w:p>
    <w:p>
      <w:pPr>
        <w:pStyle w:val="Style16"/>
        <w:widowControl/>
        <w:spacing w:lineRule="auto" w:line="240"/>
        <w:ind w:firstLine="567"/>
        <w:rPr/>
      </w:pPr>
      <w:r>
        <w:rPr>
          <w:rStyle w:val="FontStyle52"/>
          <w:sz w:val="24"/>
          <w:szCs w:val="24"/>
        </w:rPr>
        <w:t>Достаточно хотя бы раз спросить себя, как про</w:t>
        <w:softHyphen/>
        <w:t>изошли все эти вещи. «Нет зубов — дается моло</w:t>
        <w:softHyphen/>
        <w:t>ко. Зубы выросли, дается пища, пригодная для зубов», — говорит поэт. Глаз утонченный орган — для него формируется веко, чтобы его прикрывать и защищать. Как хорошо устроены человеческие органы, как приспособлены для цели, для которой предназначены! Наряду с этим, во всем, что созда</w:t>
        <w:softHyphen/>
        <w:t>но, присутствует красота творения, и возвышен</w:t>
        <w:softHyphen/>
        <w:t>ность красоты постигается в осознании мастерства, проявленного при создании человечества.</w:t>
      </w:r>
    </w:p>
    <w:p>
      <w:pPr>
        <w:pStyle w:val="Style16"/>
        <w:widowControl/>
        <w:spacing w:lineRule="auto" w:line="240"/>
        <w:ind w:firstLine="567"/>
        <w:rPr/>
      </w:pPr>
      <w:r>
        <w:rPr>
          <w:rStyle w:val="FontStyle52"/>
          <w:sz w:val="24"/>
          <w:szCs w:val="24"/>
        </w:rPr>
        <w:t>Тот, кто увидел красоту, обнаружит, что красо</w:t>
        <w:softHyphen/>
        <w:t>та не может существовать без мудрости. Мудрость стоит за всем творением. Та единая жизнь, что сотворила камни, деревья, растения, животных, птиц и все сущее, это и единая жизнь, и единая мудрость. Цветок, лист, плод и ветви — все они происходят из одного корня, даже если у них разные названия. Все это едино. Мы можем назы</w:t>
        <w:softHyphen/>
        <w:t>вать это «он» или «она», и все же, они едины. Когда мы видим, что жизнь с мудростью — это и он, и она одновременно, мы понимаем мудрость, стоящую за всем видимым; и тогда мы понимаем, что за всем сущим пребывает Личность, называе</w:t>
        <w:softHyphen/>
        <w:t>мая Бог.</w:t>
      </w:r>
    </w:p>
    <w:p>
      <w:pPr>
        <w:pStyle w:val="Style81"/>
        <w:widowControl/>
        <w:spacing w:lineRule="auto" w:line="240"/>
        <w:rPr/>
      </w:pPr>
      <w:r>
        <w:rPr>
          <w:rStyle w:val="FontStyle52"/>
          <w:b/>
          <w:sz w:val="28"/>
          <w:szCs w:val="28"/>
        </w:rPr>
        <w:t>6</w:t>
      </w:r>
    </w:p>
    <w:p>
      <w:pPr>
        <w:pStyle w:val="Style16"/>
        <w:widowControl/>
        <w:spacing w:lineRule="auto" w:line="240"/>
        <w:ind w:firstLine="567"/>
        <w:rPr>
          <w:rStyle w:val="FontStyle52"/>
          <w:b/>
          <w:b/>
          <w:sz w:val="24"/>
          <w:szCs w:val="24"/>
          <w:lang w:val="uk-UA"/>
        </w:rPr>
      </w:pPr>
      <w:r>
        <w:rPr/>
      </w:r>
    </w:p>
    <w:p>
      <w:pPr>
        <w:pStyle w:val="Style16"/>
        <w:widowControl/>
        <w:spacing w:lineRule="auto" w:line="240"/>
        <w:ind w:firstLine="567"/>
        <w:rPr/>
      </w:pPr>
      <w:r>
        <w:rPr>
          <w:rStyle w:val="FontStyle52"/>
          <w:sz w:val="24"/>
          <w:szCs w:val="24"/>
        </w:rPr>
        <w:t>Есть еще один вид молитвы, еще более великий. Это путь, которым следуют философы и мистики. Продвижение по этому духовному пути осуществ</w:t>
        <w:softHyphen/>
        <w:t>ляется постепенно. Если человек вначале не прак</w:t>
        <w:softHyphen/>
        <w:t>тиковал другие виды молитвы, он не сможет идти этим путем. Этот путь — обращение к природе Бога, к истине Его Существа. Эти символические имена, и в их значении присутствует утонченность. Природа Бога разъясняется в этой форме молит</w:t>
        <w:softHyphen/>
        <w:t>вы, Он подвергается анализу. Благо этой молитвы осознается, когда человек достигает определенно</w:t>
        <w:softHyphen/>
        <w:t>го плана. Благо в том, что он перешел от состоя</w:t>
        <w:softHyphen/>
        <w:t>ния человека (как это было, когда он обращался с благодарственными молитвами, с молитвами о прощении, с просьбами о своих нуждах) через состояние святого существа (как в молитве, в ко</w:t>
        <w:softHyphen/>
        <w:t>торой он возносит хвалу Богу) к состоянию осо</w:t>
        <w:softHyphen/>
        <w:t>знания Бога. Почему? — Потому, что этот вид мо</w:t>
        <w:softHyphen/>
        <w:t>литвы предназначен для того, чтобы приблизить человека к Богу. Эта молитва не только прибли</w:t>
        <w:softHyphen/>
        <w:t>жает его к Богу, но вынуждает забывать свое огра</w:t>
        <w:softHyphen/>
        <w:t>ниченное «я» до тех пор, пока оно не будет в конце полностью забыто, оставив лишь Существо Бога; и это является единственным идеалом и целью всех учителей. Человек не сможет достичь своей иде</w:t>
        <w:softHyphen/>
        <w:t>альной цели, пока не начнет произносить молит</w:t>
        <w:softHyphen/>
        <w:t>ву, которая поможет ему на этом этапе.</w:t>
      </w:r>
    </w:p>
    <w:p>
      <w:pPr>
        <w:pStyle w:val="Style16"/>
        <w:widowControl/>
        <w:spacing w:lineRule="auto" w:line="240"/>
        <w:ind w:firstLine="567"/>
        <w:rPr/>
      </w:pPr>
      <w:r>
        <w:rPr>
          <w:rStyle w:val="FontStyle52"/>
          <w:sz w:val="24"/>
          <w:szCs w:val="24"/>
        </w:rPr>
        <w:t>Произнося эту молитву, он старается прибли</w:t>
        <w:softHyphen/>
        <w:t>зиться к Богу, стать с Ним единым целым, забыть свою ложную личность, иными словами отринуть ложную идентичность и установить вместо нее идентичность Бога. Эта молитва творит чудеса. Она может превратить каплю в море; такая молитва приносит совершенство несовершенному.</w:t>
      </w:r>
    </w:p>
    <w:p>
      <w:pPr>
        <w:pStyle w:val="Style16"/>
        <w:widowControl/>
        <w:spacing w:lineRule="auto" w:line="240"/>
        <w:ind w:firstLine="567"/>
        <w:rPr/>
      </w:pPr>
      <w:r>
        <w:rPr>
          <w:rStyle w:val="FontStyle52"/>
          <w:sz w:val="24"/>
          <w:szCs w:val="24"/>
        </w:rPr>
        <w:t>Задача учителя и наставника на духовном пути состоит в том, чтобы дать людям такую молитву, какую они могли бы повторять. Но существуют молитвы, которые принадлежат конкретному про</w:t>
        <w:softHyphen/>
        <w:t>роческому циклу. Когда Моисей, или Христос, или Кришна возносили молитву, эта молитва в то же самое время предназначалась для человечества в целом. Имеется в виду, что такая молитва возвы</w:t>
        <w:softHyphen/>
        <w:t>шает души и дает этим душам все, что нужно в этот определенный цикл. Но что самое важное — это не скрупулезное повторение молитвы, но вера и убежденность, которые в нее вкладывает человек.</w:t>
      </w:r>
    </w:p>
    <w:p>
      <w:pPr>
        <w:pStyle w:val="Style16"/>
        <w:widowControl/>
        <w:spacing w:lineRule="auto" w:line="240"/>
        <w:ind w:firstLine="567"/>
        <w:rPr/>
      </w:pPr>
      <w:r>
        <w:rPr>
          <w:rStyle w:val="FontStyle52"/>
          <w:sz w:val="24"/>
          <w:szCs w:val="24"/>
        </w:rPr>
        <w:t>Жил однажды проповедник, который произно</w:t>
        <w:softHyphen/>
        <w:t>сил проповеди для крестьян и рассказывал им о прекрасной молитве, которая, если ее произнести, дает человеку способность ходить по воде. Один крестьянин, который очень заинтересовался этой молитвой, произнес ее и прошел по реке на тот берег и вернулся обратно, чему был несказанно рад. После этого он пошел к проповеднику и ни</w:t>
        <w:softHyphen/>
        <w:t>жайше просил его отобедать у себя в доме, по</w:t>
        <w:softHyphen/>
        <w:t>скольку он был очень благодарен за то, что тот ему дал. Проповедник принял приглашение. По пути к дому крестьянина они подошли к реке. Пропо</w:t>
        <w:softHyphen/>
        <w:t>ведник спросил: «А где же лодка»? Тот человек ответил: «Я внимательно выслушал Ваш урок, и с тех пор больше не пользуюсь лодкой. Мы сейчас произнесем молитву и перейдем по воде. Как Вы мне сказали, так я все время и делаю». Проповед</w:t>
        <w:softHyphen/>
        <w:t>ник посмотрел на то, что делает крестьянин, и устыдился в душе. Ведь он только говорил об этом; теперь же он понял, что вера важнее знания.</w:t>
      </w:r>
    </w:p>
    <w:p>
      <w:pPr>
        <w:pStyle w:val="Style16"/>
        <w:widowControl/>
        <w:spacing w:lineRule="auto" w:line="240"/>
        <w:ind w:firstLine="567"/>
        <w:rPr/>
      </w:pPr>
      <w:r>
        <w:rPr>
          <w:rStyle w:val="FontStyle52"/>
          <w:sz w:val="24"/>
          <w:szCs w:val="24"/>
        </w:rPr>
        <w:t>Тысячи людей могут произносить одну и ту же молитву; но молитва одного человека, произнесен</w:t>
        <w:softHyphen/>
        <w:t>ная с верой и убежденностью, равна молитвам тысяч людей, потому что молитва — это не меха</w:t>
        <w:softHyphen/>
        <w:t>ническое действо. Человек — механическое суще</w:t>
        <w:softHyphen/>
        <w:t>ство, и он обычно произносит свои молитвы ме</w:t>
        <w:softHyphen/>
        <w:t>ханически. Если он искренен, если у него есть вера, убежденность и преклонение, то все, что он говорит, делает, то это действие творит чудеса.</w:t>
      </w:r>
    </w:p>
    <w:p>
      <w:pPr>
        <w:pStyle w:val="Style16"/>
        <w:widowControl/>
        <w:spacing w:lineRule="auto" w:line="240"/>
        <w:ind w:firstLine="567"/>
        <w:rPr/>
      </w:pPr>
      <w:r>
        <w:rPr>
          <w:rStyle w:val="FontStyle52"/>
          <w:sz w:val="24"/>
          <w:szCs w:val="24"/>
        </w:rPr>
        <w:t>Когда мы смотрим на все с мистической точки зрения, мы видим, что есть прямая линия, кото</w:t>
        <w:softHyphen/>
        <w:t>рая называется целью. Эта линия представляет собой линию жизни любого существа; верхний конец — Бог, нижний — человек. А линия одна. Несмотря на то, что в осуществлении истины эта линия одна как для мистика, так и для философа, все же она не ограничена с верхнего конца, но ограничена с противоположного. Один конец — бессмертие, другой — смертность.</w:t>
      </w:r>
    </w:p>
    <w:p>
      <w:pPr>
        <w:pStyle w:val="Style16"/>
        <w:widowControl/>
        <w:spacing w:lineRule="auto" w:line="240"/>
        <w:ind w:firstLine="567"/>
        <w:rPr/>
      </w:pPr>
      <w:r>
        <w:rPr>
          <w:rStyle w:val="FontStyle52"/>
          <w:sz w:val="24"/>
          <w:szCs w:val="24"/>
        </w:rPr>
        <w:t>Самое большое стремление в жизни воплоще</w:t>
        <w:softHyphen/>
        <w:t>но в желании увидеть соединение этих концов. Такая молитва приближает тот конец линии, ко</w:t>
        <w:softHyphen/>
        <w:t>торый олицетворяет человека, к тому, который олицетворяет Бога. Когда человек упоминает имена Бога, он забывает о своих ограничениях и запечат</w:t>
        <w:softHyphen/>
        <w:t>левает в своей душе мысль о Безграничном, и это ведет его к идеалу беспредельности. Вот в чем тай</w:t>
        <w:softHyphen/>
        <w:t>на постижения жизни.</w:t>
      </w:r>
    </w:p>
    <w:p>
      <w:pPr>
        <w:pStyle w:val="Style16"/>
        <w:widowControl/>
        <w:spacing w:lineRule="auto" w:line="240"/>
        <w:ind w:firstLine="567"/>
        <w:rPr/>
      </w:pPr>
      <w:r>
        <w:rPr>
          <w:rStyle w:val="FontStyle52"/>
          <w:sz w:val="24"/>
          <w:szCs w:val="24"/>
        </w:rPr>
        <w:t>Человек есть картина или отражение собствен</w:t>
        <w:softHyphen/>
        <w:t>ного воображения. Он настолько большой, на</w:t>
        <w:softHyphen/>
        <w:t>сколько таковым себя считает, настолько великий, насколько себя таковым полагает, настолько мал, насколько таковым себя ощущает. Если он дума</w:t>
        <w:softHyphen/>
        <w:t>ет, что у него нет способностей, он окажется не</w:t>
        <w:softHyphen/>
        <w:t>способным; если он считает себя глупым, он бу</w:t>
        <w:softHyphen/>
        <w:t>дет глупым и останется глупым; если он думает, что он мудрый, он будет мудрым и будет стано</w:t>
        <w:softHyphen/>
        <w:t>виться с каждым мгновением все мудрее; если он считает себя могучим, он будет могучим. Есть лю</w:t>
        <w:softHyphen/>
        <w:t>ди, проявившие себя как великие воины, — отку</w:t>
        <w:softHyphen/>
        <w:t>да взялась их мощь? Она произошла от их мысли, от их ощущения: «Я могуществен». Идея могуще</w:t>
        <w:softHyphen/>
        <w:t>ства отпечаталась в их душе, и душа стала могу</w:t>
        <w:softHyphen/>
        <w:t>щественной. Душа поэта получила отпечаток поэ</w:t>
        <w:softHyphen/>
        <w:t>зии и стала поэтом. Всем запечатленным в душе человека, наделяется его душа, и этим она стано</w:t>
        <w:softHyphen/>
        <w:t>вится. Если дьявол запечатлеется в человеческой душе, человек станет дьяволом; если Бог запе</w:t>
        <w:softHyphen/>
        <w:t>чатлеется в душе человека — человек превратится в Бога.</w:t>
      </w:r>
    </w:p>
    <w:p>
      <w:pPr>
        <w:pStyle w:val="Style151"/>
        <w:widowControl/>
        <w:spacing w:before="211" w:after="0"/>
        <w:rPr/>
      </w:pPr>
      <w:bookmarkStart w:id="27" w:name="верование"/>
      <w:bookmarkEnd w:id="27"/>
      <w:r>
        <w:rPr>
          <w:rStyle w:val="FontStyle53"/>
          <w:sz w:val="28"/>
          <w:szCs w:val="28"/>
        </w:rPr>
        <w:t>ВЕРОВАНИЕ</w:t>
      </w:r>
    </w:p>
    <w:p>
      <w:pPr>
        <w:pStyle w:val="Style16"/>
        <w:widowControl/>
        <w:spacing w:lineRule="exact" w:line="240"/>
        <w:rPr>
          <w:rStyle w:val="FontStyle53"/>
          <w:rFonts w:ascii="Times New Roman" w:hAnsi="Times New Roman" w:cs="Times New Roman"/>
          <w:sz w:val="28"/>
          <w:szCs w:val="28"/>
        </w:rPr>
      </w:pPr>
      <w:r>
        <w:rPr/>
      </w:r>
      <w:bookmarkStart w:id="28" w:name="верование"/>
      <w:bookmarkStart w:id="29" w:name="верование"/>
      <w:bookmarkEnd w:id="29"/>
    </w:p>
    <w:p>
      <w:pPr>
        <w:pStyle w:val="Style16"/>
        <w:widowControl/>
        <w:spacing w:lineRule="auto" w:line="240" w:before="10" w:after="0"/>
        <w:ind w:firstLine="567"/>
        <w:rPr/>
      </w:pPr>
      <w:r>
        <w:rPr>
          <w:rStyle w:val="FontStyle52"/>
          <w:sz w:val="24"/>
          <w:szCs w:val="24"/>
        </w:rPr>
        <w:t>Верование, достигая своей кульминации, пре</w:t>
        <w:softHyphen/>
        <w:t>вращается в веру, но прежде, чем это произойдет, оно проходит несколько этапов. Когда человек говорит, что у него нет веры, это не означает, что он неспособен верить. Верование — это нечто, с чем человек рождается, это нечто, воспринимаемое человеком, когда он только приходит на землю. Пророк сказал, что каждый рождается верующим, и становится неверующим лишь позже на земле. Например, когда ребенок начинает учиться гово</w:t>
        <w:softHyphen/>
        <w:t>рить, мать говорит ему: «Это вода», — и он повто</w:t>
        <w:softHyphen/>
        <w:t>ряет: «Да, это вода». Мать говорит: «Это свет», — и он повторяет: «Да, это свет». Ребенок выучива</w:t>
        <w:softHyphen/>
        <w:t>ет каждое слово, с которым знакомит его мать; и он не отказывается учиться. Но когда человек ста</w:t>
        <w:softHyphen/>
        <w:t>новится взрослым, у него появляются предубежде</w:t>
        <w:softHyphen/>
        <w:t>ния; он постигает все с помощью рассудка, логи</w:t>
        <w:softHyphen/>
        <w:t>ки или собственного опыта. И если он встречает кого-то, у кого больше знаний, которые он не может понять, применив свой обычный способ понимания вещей, он говорит: «Я в это не верю». Это значит, что, хотя он и был рожден с верова</w:t>
        <w:softHyphen/>
        <w:t>нием, но теперь подошел к такому этапу, когда не может верить, потому что его верование вступает в противоречие с рассудком, который он сформи</w:t>
        <w:softHyphen/>
        <w:t>ровал себе сам.</w:t>
      </w:r>
    </w:p>
    <w:p>
      <w:pPr>
        <w:pStyle w:val="Style16"/>
        <w:widowControl/>
        <w:spacing w:lineRule="auto" w:line="240" w:before="5" w:after="0"/>
        <w:ind w:firstLine="567"/>
        <w:rPr/>
      </w:pPr>
      <w:r>
        <w:rPr>
          <w:rStyle w:val="FontStyle52"/>
          <w:sz w:val="24"/>
          <w:szCs w:val="24"/>
        </w:rPr>
        <w:t>Одним легче верить в Бога, нежели другим, но в то же время это естественное состояние. Если бы Колумб не верил, он не смог бы открыть Амери</w:t>
        <w:softHyphen/>
        <w:t>ку. Каждая душа рождается со стремлением верить. Веря, ребенок учится говорить; только потом, в виде реакции, приходит неверие.</w:t>
      </w:r>
    </w:p>
    <w:p>
      <w:pPr>
        <w:pStyle w:val="Style16"/>
        <w:widowControl/>
        <w:spacing w:lineRule="auto" w:line="240"/>
        <w:ind w:firstLine="567"/>
        <w:rPr/>
      </w:pPr>
      <w:r>
        <w:rPr>
          <w:rStyle w:val="FontStyle52"/>
          <w:sz w:val="24"/>
          <w:szCs w:val="24"/>
        </w:rPr>
        <w:t>Человек не должен верить в Бога только пото</w:t>
        <w:softHyphen/>
        <w:t>му, что это добродетельно; он должен верить в Бога потому, что это его искание. Он может этого не знать, и все же совершенное удовлетворение об</w:t>
        <w:softHyphen/>
        <w:t xml:space="preserve">ретается лишь в Боге-идеале. </w:t>
      </w:r>
      <w:r>
        <w:rPr>
          <w:rStyle w:val="FontStyle49"/>
          <w:sz w:val="24"/>
          <w:szCs w:val="24"/>
        </w:rPr>
        <w:t xml:space="preserve">Нанак, </w:t>
      </w:r>
      <w:r>
        <w:rPr>
          <w:rStyle w:val="FontStyle52"/>
          <w:sz w:val="24"/>
          <w:szCs w:val="24"/>
        </w:rPr>
        <w:t xml:space="preserve">первый </w:t>
      </w:r>
      <w:r>
        <w:rPr>
          <w:rStyle w:val="FontStyle49"/>
          <w:sz w:val="24"/>
          <w:szCs w:val="24"/>
        </w:rPr>
        <w:t xml:space="preserve">гуру сикхов, </w:t>
      </w:r>
      <w:r>
        <w:rPr>
          <w:rStyle w:val="FontStyle52"/>
          <w:sz w:val="24"/>
          <w:szCs w:val="24"/>
        </w:rPr>
        <w:t>дает этому прекрасный пример. Указывая на жернова, которыми женщины мелют кукурузу, он говорит: «Зерна, нашедшие убежище в середи</w:t>
        <w:softHyphen/>
        <w:t>не, спасутся».</w:t>
      </w:r>
    </w:p>
    <w:p>
      <w:pPr>
        <w:pStyle w:val="Style16"/>
        <w:widowControl/>
        <w:spacing w:lineRule="auto" w:line="240" w:before="5" w:after="0"/>
        <w:ind w:firstLine="567"/>
        <w:rPr/>
      </w:pPr>
      <w:r>
        <w:rPr>
          <w:rStyle w:val="FontStyle52"/>
          <w:sz w:val="24"/>
          <w:szCs w:val="24"/>
        </w:rPr>
        <w:t>Однажды я плыл на корабле, и один моряк дал мне интересный совет. Я спросил его, не знает ли он средства от морской болезни, и он мне отве</w:t>
        <w:softHyphen/>
        <w:t>тил: «Нет, долгое время пытались найти что-то, но ничего не нашли. Сосредоточьте взгляд на гори</w:t>
        <w:softHyphen/>
        <w:t>зонте, это Вам поможет». Мне очень помог его совет, кроме того, он дал пищу моему воображе</w:t>
        <w:softHyphen/>
        <w:t>нию, показав, что чем шире наш кругозор, тем меньше у нас проблем в жизни. Сосредоточив взгляд на горизонте, насколько нам его видно, мы избав</w:t>
        <w:softHyphen/>
        <w:t>ляемся от мелочей, делающих нашу жизнь несча</w:t>
        <w:softHyphen/>
        <w:t>стной. Бог — это такой же горизонт, насколько нам его видно, и более того, поскольку мы не можем достичь горизонта, постольку мы не можем достичь и Бога.</w:t>
      </w:r>
    </w:p>
    <w:p>
      <w:pPr>
        <w:pStyle w:val="Style16"/>
        <w:widowControl/>
        <w:spacing w:lineRule="auto" w:line="240"/>
        <w:ind w:firstLine="567"/>
        <w:rPr/>
      </w:pPr>
      <w:r>
        <w:rPr>
          <w:rStyle w:val="FontStyle52"/>
          <w:sz w:val="24"/>
          <w:szCs w:val="24"/>
        </w:rPr>
        <w:t>Некоторые говорят: «Я не верю в душу, я все время слышу о ней, но никогда не видел ее». Че</w:t>
        <w:softHyphen/>
        <w:t>ловек верит во все, что может ощутить своими органами чувств, дотрагиваясь, ощупывая или уви</w:t>
        <w:softHyphen/>
        <w:t>дев это; но когда дело касается того, что он не может потрогать, ощупать или увидеть, он говорит: «Это мне не доступно. То, что непознаваемо, для меня не существует». Иными словами, сначала человек приобретает собственное знание, и все, что приходит потом, он хочет вместить в свое знание.</w:t>
      </w:r>
    </w:p>
    <w:p>
      <w:pPr>
        <w:pStyle w:val="Style16"/>
        <w:widowControl/>
        <w:spacing w:lineRule="auto" w:line="240" w:before="5" w:after="0"/>
        <w:ind w:firstLine="567"/>
        <w:rPr/>
      </w:pPr>
      <w:r>
        <w:rPr>
          <w:rStyle w:val="FontStyle52"/>
          <w:sz w:val="24"/>
          <w:szCs w:val="24"/>
        </w:rPr>
        <w:t>Бывает, что люди спрашивают о чем-то моего мнения, но когда замечают, что оно отлично от их мнения, то, внезапно, будто стена вырастает между нами, потому что человеку свойственно придер</w:t>
        <w:softHyphen/>
        <w:t>живаться собственного знания. Знание человека может происходить от ложного или истинного опы</w:t>
        <w:softHyphen/>
        <w:t>та. Он может верить, что на такую-то гору в озна</w:t>
        <w:softHyphen/>
        <w:t>ченную ночь спускается фея, и все окрашивается в прекрасные цвета, и человеку нужно туда отпра</w:t>
        <w:softHyphen/>
        <w:t>виться, чтобы получить озарение. Или он может верить, что в сердце Тибета, в труднодоступных местах люди сидят с закрытыми глазами, может быть, на протяжении сотни лет, и если туда от</w:t>
        <w:softHyphen/>
        <w:t>правиться, то можно стать совершенным. Или он может узнать, что вблизи Персии есть страна, где находятся могилы мучеников, и это самое лучшее место, чтобы стать просвещенным. Все зависит от того, в чем его верование; будь оно более высо</w:t>
        <w:softHyphen/>
        <w:t>кое или более низкое, это все равно верование, и если человек сформировал у себя определенное верование, он не сможет легко изменить его.</w:t>
      </w:r>
    </w:p>
    <w:p>
      <w:pPr>
        <w:pStyle w:val="Style18"/>
        <w:widowControl/>
        <w:spacing w:lineRule="auto" w:line="240"/>
        <w:ind w:firstLine="567"/>
        <w:rPr/>
      </w:pPr>
      <w:r>
        <w:rPr>
          <w:rStyle w:val="FontStyle52"/>
          <w:sz w:val="24"/>
          <w:szCs w:val="24"/>
        </w:rPr>
        <w:t>Существует много таких, кто фанатичен в сво</w:t>
        <w:softHyphen/>
        <w:t>ем веровании. Придерживаясь определенного ве</w:t>
        <w:softHyphen/>
        <w:t>рования, они, вместо того, чтобы держать его в</w:t>
      </w:r>
      <w:r>
        <w:rPr>
          <w:rStyle w:val="FontStyle52"/>
          <w:sz w:val="24"/>
          <w:szCs w:val="24"/>
          <w:lang w:val="uk-UA"/>
        </w:rPr>
        <w:t xml:space="preserve"> </w:t>
      </w:r>
      <w:r>
        <w:rPr>
          <w:rStyle w:val="FontStyle52"/>
          <w:sz w:val="24"/>
          <w:szCs w:val="24"/>
        </w:rPr>
        <w:t>голове, попирают его ногами. Они стоят на нем; их верование пригвоздило их, и они не могут сдви</w:t>
        <w:softHyphen/>
        <w:t>нуться с места из-за своего верования.</w:t>
      </w:r>
    </w:p>
    <w:p>
      <w:pPr>
        <w:pStyle w:val="Style16"/>
        <w:widowControl/>
        <w:spacing w:lineRule="auto" w:line="240" w:before="5" w:after="0"/>
        <w:ind w:firstLine="567"/>
        <w:rPr/>
      </w:pPr>
      <w:r>
        <w:rPr>
          <w:rStyle w:val="FontStyle52"/>
          <w:sz w:val="24"/>
          <w:szCs w:val="24"/>
        </w:rPr>
        <w:t>Верование можно уподобить лестнице, которая создана для того, чтобы подниматься, но если че</w:t>
        <w:softHyphen/>
        <w:t>ловек остается стоять на одной ступени, продви</w:t>
        <w:softHyphen/>
        <w:t>жения не будет. Человек приходит к одному веро</w:t>
        <w:softHyphen/>
        <w:t>ванию за другим, по мере того, как он продви</w:t>
        <w:softHyphen/>
        <w:t>гается по пути духовного прогресса, каждое веро</w:t>
        <w:softHyphen/>
        <w:t>вание будет больше и выше, чем предыдущее, и поэтому мудрые, просвещенные люди идут от од</w:t>
        <w:softHyphen/>
        <w:t>ного верования к другому, пока не достигнут наи</w:t>
        <w:softHyphen/>
        <w:t>высшего верования. Чем дальше человек идет по пути верования, тем более терпимым и сострада</w:t>
        <w:softHyphen/>
        <w:t>тельным он становится. Тот, кто говорит: «Я бо</w:t>
        <w:softHyphen/>
        <w:t>лее совершен, я не могу верить в ваше ограничен</w:t>
        <w:softHyphen/>
        <w:t>ное верование; оно слишком узко», — тем самым затрудняет свое развитие. Он не знает, что веро</w:t>
        <w:softHyphen/>
        <w:t>вание не зависит от произносимых о нем слов, насколько оно высокое или великое, но зависит от того, насколько человек реализовал его, насколь</w:t>
        <w:softHyphen/>
        <w:t>ко он живет этим верованием.</w:t>
      </w:r>
    </w:p>
    <w:p>
      <w:pPr>
        <w:pStyle w:val="Style16"/>
        <w:widowControl/>
        <w:spacing w:lineRule="auto" w:line="240" w:before="14" w:after="0"/>
        <w:ind w:firstLine="567"/>
        <w:rPr/>
      </w:pPr>
      <w:r>
        <w:rPr>
          <w:rStyle w:val="FontStyle52"/>
          <w:sz w:val="24"/>
          <w:szCs w:val="24"/>
        </w:rPr>
        <w:t>Очень часто люди спорят о своих убеждениях и, как правило, никто не убеждает другого. У каждого имеется своя точка зрения, и они спорят напрас</w:t>
        <w:softHyphen/>
        <w:t>но. Кроме того, человек не всегда спорит, потому что знает; чаще причина кроется в том, что он не знает. Если человек знает, ему нет нужды спорить; он может выслушать сотни аргументов против сво</w:t>
        <w:softHyphen/>
        <w:t>его верования, и все же остаться убежденным в своей правоте и счастливым.</w:t>
      </w:r>
    </w:p>
    <w:p>
      <w:pPr>
        <w:pStyle w:val="Style16"/>
        <w:widowControl/>
        <w:spacing w:lineRule="auto" w:line="240" w:before="5" w:after="0"/>
        <w:ind w:firstLine="567"/>
        <w:rPr/>
      </w:pPr>
      <w:r>
        <w:rPr>
          <w:rStyle w:val="FontStyle52"/>
          <w:sz w:val="24"/>
          <w:szCs w:val="24"/>
        </w:rPr>
        <w:t>Есть четыре стадии верования. Первая стадия — верование последователя. Это верование напоми</w:t>
        <w:softHyphen/>
        <w:t>нает веру овцы: куда идет один, туда же следом идут и все другие; и таково верование большин</w:t>
        <w:softHyphen/>
        <w:t>ства людей. Если человек встанет посреди улицы, глядя в небо, через десять минут сотня людей соберется вокруг и будет тоже смотреть в небо. Че</w:t>
        <w:softHyphen/>
        <w:t>тыре человека привлекут четыре сотни, а четыре сотни — четыре тысячи. Вот почему число верую</w:t>
        <w:softHyphen/>
        <w:t>щих на этой стадии так велико; им нет предела. Неважно, правильное это верование или непра</w:t>
        <w:softHyphen/>
        <w:t>вильное, каждый привлекается кем-то другим, и все следуют друг за другом.</w:t>
      </w:r>
    </w:p>
    <w:p>
      <w:pPr>
        <w:pStyle w:val="Style16"/>
        <w:widowControl/>
        <w:spacing w:lineRule="auto" w:line="240"/>
        <w:ind w:firstLine="567"/>
        <w:rPr/>
      </w:pPr>
      <w:r>
        <w:rPr>
          <w:rStyle w:val="FontStyle52"/>
          <w:sz w:val="24"/>
          <w:szCs w:val="24"/>
        </w:rPr>
        <w:t>Вторая стадия верования — вера в авторитеты. Человек верит, потому что так написано в такой-то и такой-то книге, об этом говорит такой-то и такой-то человек. Это несколько лучшее верование, потому что если такой человек не уверен в себе, он в любом случае уверен в некоей другой лично</w:t>
        <w:softHyphen/>
        <w:t>сти, в некоей определенной священной книге или писании. Это более разумное верование, и чело</w:t>
        <w:softHyphen/>
        <w:t>век, отказывающийся верить таким образом, совер</w:t>
        <w:softHyphen/>
        <w:t>шает большую ошибку, потому что это второй этап на пути верования. Если человек не способен по</w:t>
        <w:softHyphen/>
        <w:t>верить кому-то, кто лучше знает определенные вещи, он никогда ничему не научится. И, несом</w:t>
        <w:softHyphen/>
        <w:t>ненно, вера человеку больше, чем вера книге. Очень часто можно слышать, что человек говорит: «Как прекрасно! Я верю, потому что прочел об этом в книге». Он верит в прочитанное до такой степени, что даже если кто-либо скажет, что это не так, он все же останется убежденным в том, что написанное в книге верно.</w:t>
      </w:r>
    </w:p>
    <w:p>
      <w:pPr>
        <w:pStyle w:val="Style16"/>
        <w:widowControl/>
        <w:spacing w:lineRule="auto" w:line="240"/>
        <w:ind w:firstLine="567"/>
        <w:rPr/>
      </w:pPr>
      <w:r>
        <w:rPr>
          <w:rStyle w:val="FontStyle52"/>
          <w:sz w:val="24"/>
          <w:szCs w:val="24"/>
        </w:rPr>
        <w:t>Третье верование — рассудочное, что означает, что человек верит только в то, чему он нашел объяснение внутри себя. Это еще большее верова</w:t>
        <w:softHyphen/>
        <w:t>ние; но как мало тех, кто размышляет! Есть мно</w:t>
        <w:softHyphen/>
        <w:t>го таких людей, кто начинает размышлять преж</w:t>
        <w:softHyphen/>
        <w:t>де, чем достигнет этой третьей стадии, и они не получают должного развития, потому что не про</w:t>
        <w:softHyphen/>
        <w:t>шли две предыдущие стадии. Некоторые начина</w:t>
        <w:softHyphen/>
        <w:t>ют размышлять еще в детстве, и если рядом не окажется должного наставника, такие размышления уведут их в сторону. Воспитание детей пред</w:t>
        <w:softHyphen/>
        <w:t>ставляет сегодня величайшую проблему. Родители полагают, что, если они дадут детям то верование, которого придерживается семья, то сделают их ограниченными, но в то же время родители не дают детям ничего взамен, никакого другого веро</w:t>
        <w:softHyphen/>
        <w:t>вания. Тем самым дети взращиваются без веры, а позже поверить бывает очень трудно.</w:t>
      </w:r>
    </w:p>
    <w:p>
      <w:pPr>
        <w:pStyle w:val="Style16"/>
        <w:widowControl/>
        <w:spacing w:lineRule="auto" w:line="240"/>
        <w:ind w:firstLine="567"/>
        <w:rPr/>
      </w:pPr>
      <w:r>
        <w:rPr>
          <w:rStyle w:val="FontStyle52"/>
          <w:sz w:val="24"/>
          <w:szCs w:val="24"/>
        </w:rPr>
        <w:t>Путешествуя по Европе и по другим местам, я видел, насколько трудно бывает решить этот воп</w:t>
        <w:softHyphen/>
        <w:t>рос, поскольку многие говорят: «Нас не учили какому-то особому верованию, нас не водили в церковь. Мы не получили наставлений в этом смыс</w:t>
        <w:softHyphen/>
        <w:t>ле; и теперь мы испытываем тоску, нам хочется иметь какое-нибудь верование, но мы не знаем, как верить. Мы слишком стары, чтобы начать верить».</w:t>
      </w:r>
    </w:p>
    <w:p>
      <w:pPr>
        <w:pStyle w:val="Style16"/>
        <w:widowControl/>
        <w:spacing w:lineRule="auto" w:line="240"/>
        <w:ind w:firstLine="567"/>
        <w:rPr/>
      </w:pPr>
      <w:r>
        <w:rPr>
          <w:rStyle w:val="FontStyle52"/>
          <w:sz w:val="24"/>
          <w:szCs w:val="24"/>
        </w:rPr>
        <w:t>Веру надлежит сеять в сердце человека с детства. Представьте, что кто-нибудь начал учиться игре на скрипке в тридцать лет. Если бы он начал играть в пять лет, за двенадцать лет он, быть может, раз</w:t>
        <w:softHyphen/>
        <w:t>вил бы способности к музыке, ну а теперь уже слишком поздно.</w:t>
      </w:r>
    </w:p>
    <w:p>
      <w:pPr>
        <w:pStyle w:val="Style16"/>
        <w:widowControl/>
        <w:spacing w:lineRule="auto" w:line="240" w:before="19" w:after="0"/>
        <w:ind w:firstLine="567"/>
        <w:rPr/>
      </w:pPr>
      <w:r>
        <w:rPr>
          <w:rStyle w:val="FontStyle52"/>
          <w:sz w:val="24"/>
          <w:szCs w:val="24"/>
        </w:rPr>
        <w:t>Когда человек достиг возраста тридцати или сорока лет, и уже сформировал для себя свое эго, когда он выучился и его знание сосредоточено на материальном мышлении, поздно начинать верить во что-либо. К этому времени ему уже следовало бы перейти от одного верования к другому на пути к высшему верованию. Несомненно, для человека, который действительно хочет обрести истину, на</w:t>
        <w:softHyphen/>
        <w:t>чинать никогда не поздно, и, тем не менее, поте</w:t>
        <w:softHyphen/>
        <w:t>ря времени — это великая потеря; никакая другая потеря не сможет сравниться с ней. Жизнь — это возможность, и очень жаль, когда эта возможность теряется.</w:t>
      </w:r>
    </w:p>
    <w:p>
      <w:pPr>
        <w:pStyle w:val="Style16"/>
        <w:widowControl/>
        <w:spacing w:lineRule="auto" w:line="240" w:before="34" w:after="0"/>
        <w:ind w:firstLine="567"/>
        <w:rPr/>
      </w:pPr>
      <w:r>
        <w:rPr>
          <w:rStyle w:val="FontStyle52"/>
          <w:sz w:val="24"/>
          <w:szCs w:val="24"/>
        </w:rPr>
        <w:t>Трудность верования для рассудочного челове</w:t>
        <w:softHyphen/>
        <w:t>ка состоит в том, что когда рассудок ведет, а ве</w:t>
        <w:softHyphen/>
        <w:t>рование ведомо, верование никогда не сможет уко</w:t>
        <w:softHyphen/>
        <w:t>рениться. Рассудок всегда его сметет. Но если ве</w:t>
        <w:softHyphen/>
        <w:t>рование ведет, а рассудок следует за ним, верова</w:t>
        <w:softHyphen/>
        <w:t>ние будет очищаться и поведет очень далеко, по</w:t>
        <w:softHyphen/>
        <w:t>тому что рассудок будет его поддерживать. Таким образом, рассудок может либо сокрушить, либо поддержать верование, а если рассудок поддержи</w:t>
        <w:softHyphen/>
        <w:t>вает верование, оно становится великим веровани</w:t>
        <w:softHyphen/>
        <w:t>ем; никто не сможет изменить его. Но когда рас</w:t>
        <w:softHyphen/>
        <w:t>судок сокрушает верование, тогда оно не сможет существовать. Вот почему у арабов есть обычай учить верованию ребенка даже прежде, чем он научится говорить. И когда в свое время возник</w:t>
        <w:softHyphen/>
        <w:t>нет рассудок, он сокрушит нежелательные элемен</w:t>
        <w:softHyphen/>
        <w:t>ты верования и возвысит его до высшей степени знания.</w:t>
      </w:r>
    </w:p>
    <w:p>
      <w:pPr>
        <w:pStyle w:val="Style16"/>
        <w:widowControl/>
        <w:spacing w:lineRule="auto" w:line="240"/>
        <w:ind w:firstLine="567"/>
        <w:rPr/>
      </w:pPr>
      <w:r>
        <w:rPr>
          <w:rStyle w:val="FontStyle52"/>
          <w:sz w:val="24"/>
          <w:szCs w:val="24"/>
        </w:rPr>
        <w:t>Но есть и другая стадия верования, четвертая стадия, в которой верование можно назвать убеж</w:t>
        <w:softHyphen/>
        <w:t>денностью. Если верование достигло степени убеж</w:t>
        <w:softHyphen/>
        <w:t>денности, его нельзя изменить. Откуда происходит это верование? Оно происходит от божественного элемента, присутствующего в человеке, который называют любовью и разумом. Он известен нам в этих двух разных аспектах, но в реальности они едины в своей сущности. Если нет разума — нет любви; если нет любви — нет разума. Любовь про</w:t>
        <w:softHyphen/>
        <w:t>исходит от разума, любовь дает жизнь разуму. Итак, это два аспекта одного и того же. Неверие происходит от недостатка разума и недостатка люб</w:t>
        <w:softHyphen/>
        <w:t>ви. Человек имеет верование в соответствии с тем, насколько у него проявлены эти два аспекта.</w:t>
      </w:r>
    </w:p>
    <w:p>
      <w:pPr>
        <w:pStyle w:val="Style16"/>
        <w:widowControl/>
        <w:spacing w:lineRule="auto" w:line="240"/>
        <w:ind w:firstLine="567"/>
        <w:rPr/>
      </w:pPr>
      <w:r>
        <w:rPr>
          <w:rStyle w:val="FontStyle52"/>
          <w:sz w:val="24"/>
          <w:szCs w:val="24"/>
        </w:rPr>
        <w:t>Благожелательный человек склонен верить в то, что говорится, и доверять сказанному; человек неблагожелательный склонен к неверию и недове</w:t>
        <w:softHyphen/>
        <w:t>рию. Для того чтобы верить, должно присутство</w:t>
        <w:softHyphen/>
        <w:t>вать согласие. Может случиться так, что человек благожелателен, но не умен, однако разумность все равно будет присутствовать, хотя она может быть сокрыта тем, что на поверхности, потому что на самом деле эти две вещи — одно целое.</w:t>
      </w:r>
    </w:p>
    <w:p>
      <w:pPr>
        <w:pStyle w:val="Style16"/>
        <w:widowControl/>
        <w:spacing w:lineRule="auto" w:line="240" w:before="5" w:after="0"/>
        <w:ind w:firstLine="567"/>
        <w:rPr/>
      </w:pPr>
      <w:r>
        <w:rPr>
          <w:rStyle w:val="FontStyle52"/>
          <w:sz w:val="24"/>
          <w:szCs w:val="24"/>
        </w:rPr>
        <w:t>Итак, рассматривая эти четыре стадии верова</w:t>
        <w:softHyphen/>
        <w:t>ния, мы делаем вывод: человек, имеющий веро</w:t>
        <w:softHyphen/>
        <w:t>вание на первой стадии, подобен овце, и он гово</w:t>
        <w:softHyphen/>
        <w:t>рит: «Да, я верю в существование души, я верю в Бога, я верю в потустороннюю жизнь, потому что люди говорят, что после того, как они умрут, они будут жить где-то».</w:t>
      </w:r>
    </w:p>
    <w:p>
      <w:pPr>
        <w:pStyle w:val="Style16"/>
        <w:widowControl/>
        <w:spacing w:lineRule="auto" w:line="240" w:before="24" w:after="0"/>
        <w:ind w:firstLine="567"/>
        <w:rPr/>
      </w:pPr>
      <w:r>
        <w:rPr>
          <w:rStyle w:val="FontStyle52"/>
          <w:sz w:val="24"/>
          <w:szCs w:val="24"/>
        </w:rPr>
        <w:t>Человек, достигший второй стадии верования, скажет: «Я верю в существование души, потому что об этом написано в книге, я верю в последующую жизнь, потому что Учитель сказал, что есть жизнь в потустороннем мире. Я верю в Бога, потому что Пророк учил нас поклоняться и молиться Отцу Небесному».</w:t>
      </w:r>
    </w:p>
    <w:p>
      <w:pPr>
        <w:pStyle w:val="Style61"/>
        <w:widowControl/>
        <w:spacing w:lineRule="auto" w:line="240" w:before="29" w:after="0"/>
        <w:ind w:firstLine="567"/>
        <w:jc w:val="both"/>
        <w:rPr/>
      </w:pPr>
      <w:r>
        <w:rPr>
          <w:rStyle w:val="FontStyle52"/>
          <w:sz w:val="24"/>
          <w:szCs w:val="24"/>
        </w:rPr>
        <w:t>Если спросить третьего человека: «Почему Вы верите в душу?» — он ответит: «Ничто не проис</w:t>
        <w:softHyphen/>
        <w:t>ходит из ничего, должно быть что-то, чтобы из него вышло что-то. Если моя личность — всего лишь тело, то откуда оно взялось, где исток? Раз</w:t>
        <w:softHyphen/>
        <w:t>ве чувство, разум, сознание — все это не показы</w:t>
        <w:softHyphen/>
        <w:t>вает, что я не только земное существо, но нечто отличное, нечто большее, более великое и высо</w:t>
        <w:softHyphen/>
        <w:t>кое, чем материя? Мне говорили о существе, ко</w:t>
        <w:softHyphen/>
        <w:t>торое невидимо, которое называется душой. Точ</w:t>
        <w:softHyphen/>
        <w:t>но так же, как глаза, которые не могут себя ви</w:t>
        <w:softHyphen/>
        <w:t>деть, но другие могут видеть их, так и душа. Душа не может сама увидеть себя; как глаза могут видеть все, кроме себя самих, так и душа может видеть все вокруг, кроме самой себя». А если спросить его: «Но верите ли Вы в потусторонний мир?» — он ответит: «Я не мог не существовать прежде, чем пришел на землю, лишь существующее может су</w:t>
        <w:softHyphen/>
        <w:t>ществовать. Поскольку я существовал прежде, зна</w:t>
        <w:softHyphen/>
        <w:t>чит, я и после буду существовать. Это лишь одна</w:t>
      </w:r>
    </w:p>
    <w:p>
      <w:pPr>
        <w:pStyle w:val="Style61"/>
        <w:widowControl/>
        <w:spacing w:lineRule="auto" w:line="240"/>
        <w:ind w:firstLine="567"/>
        <w:jc w:val="both"/>
        <w:rPr/>
      </w:pPr>
      <w:r>
        <w:rPr>
          <w:rStyle w:val="FontStyle52"/>
          <w:sz w:val="24"/>
          <w:szCs w:val="24"/>
        </w:rPr>
        <w:t>фаза, и эту фазу мы называем жизнью. Отдельно</w:t>
        <w:softHyphen/>
        <w:t>го человека знают по имени, когда он принимает определенную форму, в этой форме он может иметь определенную профессию. Но, в то же время, я должен был существовать прежде. Я не могу ро</w:t>
        <w:softHyphen/>
        <w:t>диться лишь на определенное время, а затем, после смерти, прекратить существование. Вот почему я думаю, что в потустороннем мире есть жизнь». А если спросить его: «Верите ли Вы в Бога?» — он ответит: «Конечно. Есть разные части одного су</w:t>
        <w:softHyphen/>
        <w:t>щества: руки, ноги, голова. Каждая часть наделе</w:t>
        <w:softHyphen/>
        <w:t>на определенной функцией, и все же, эти части называются мной; это одно существо. Если это верно, тогда вся вселенная — ничто иное, как час</w:t>
        <w:softHyphen/>
        <w:t>тицы чьей-то жизни, и вся вселенная — ничто иное, как частицы жизни Бога. Абсолют — это единое Существо. А значит, Бог есть все, и все есть Бог. Все происходит от Бога, и все возвращается к Богу, который есть исток и цель для всего су</w:t>
        <w:softHyphen/>
        <w:t>щего. Но тогда Бог есть идеал, к которому я на</w:t>
        <w:softHyphen/>
        <w:t>правляю свои мысли, концентрируя их, я пытаюсь достичь совершенства посредством того совершен</w:t>
        <w:softHyphen/>
        <w:t>ного идеала, который я называю Богом».</w:t>
      </w:r>
    </w:p>
    <w:p>
      <w:pPr>
        <w:pStyle w:val="Style16"/>
        <w:widowControl/>
        <w:spacing w:lineRule="auto" w:line="240"/>
        <w:ind w:firstLine="567"/>
        <w:rPr/>
      </w:pPr>
      <w:r>
        <w:rPr>
          <w:rStyle w:val="FontStyle52"/>
          <w:sz w:val="24"/>
          <w:szCs w:val="24"/>
        </w:rPr>
        <w:t>Но что касается человека, достигшего четвертой стадии верования, которая есть вера и убежден</w:t>
        <w:softHyphen/>
        <w:t>ность, то не каждый сможет понять его язык. Если спросить его: «Есть ли у Вас душа?» — он ответит: «Я и есть душа, Бог единственное мое покрывало». Если его спросить: «Верите ли Вы в потусторон</w:t>
        <w:softHyphen/>
        <w:t>ний мир?» — он ответит: «Потусторонний мир я вижу здесь; он не приходит потом. Я вижу про</w:t>
        <w:softHyphen/>
        <w:t>шлое, настоящее и будущее одновременно».</w:t>
      </w:r>
    </w:p>
    <w:p>
      <w:pPr>
        <w:pStyle w:val="Style16"/>
        <w:widowControl/>
        <w:spacing w:lineRule="auto" w:line="240"/>
        <w:ind w:firstLine="567"/>
        <w:rPr/>
      </w:pPr>
      <w:r>
        <w:rPr>
          <w:rStyle w:val="FontStyle52"/>
          <w:sz w:val="24"/>
          <w:szCs w:val="24"/>
        </w:rPr>
        <w:t>Этот человек живет в вечности. Его язык может быть понят не каждым, он не воспринимается рас</w:t>
        <w:softHyphen/>
        <w:t>судком, потому что он по ту сторону рассудка. Прошлое — это для тех, кто не может видеть его. Но тот, кто живет в вечности, глядя назад, смот</w:t>
        <w:softHyphen/>
        <w:t>рит вперед. Будущее для него — то же прошлое, прошлое, которое есть вечность. А если кто-то спросит его: «Верите ли Вы в Бога?» — он отве</w:t>
        <w:softHyphen/>
        <w:t>тит, — «Не спрашивайте меня о моей концепции Бога. Я живу в Боге, я пребываю в Боге, а более того я умолчу».</w:t>
      </w:r>
    </w:p>
    <w:p>
      <w:pPr>
        <w:pStyle w:val="Style211"/>
        <w:widowControl/>
        <w:spacing w:before="154" w:after="0"/>
        <w:jc w:val="center"/>
        <w:rPr/>
      </w:pPr>
      <w:bookmarkStart w:id="30" w:name="ст"/>
      <w:bookmarkEnd w:id="30"/>
      <w:r>
        <w:rPr>
          <w:rStyle w:val="FontStyle55"/>
          <w:b/>
          <w:sz w:val="28"/>
          <w:szCs w:val="28"/>
        </w:rPr>
        <w:t>ЧАСТЬ II</w:t>
      </w:r>
    </w:p>
    <w:p>
      <w:pPr>
        <w:pStyle w:val="Style26"/>
        <w:widowControl/>
        <w:spacing w:before="10" w:after="0"/>
        <w:jc w:val="center"/>
        <w:rPr>
          <w:rStyle w:val="FontStyle46"/>
          <w:rFonts w:ascii="Times New Roman" w:hAnsi="Times New Roman" w:cs="Times New Roman"/>
          <w:b/>
          <w:b/>
          <w:sz w:val="28"/>
          <w:szCs w:val="28"/>
          <w:lang w:val="uk-UA"/>
        </w:rPr>
      </w:pPr>
      <w:r>
        <w:rPr/>
      </w:r>
      <w:bookmarkStart w:id="31" w:name="ст"/>
      <w:bookmarkStart w:id="32" w:name="ст"/>
      <w:bookmarkEnd w:id="32"/>
    </w:p>
    <w:p>
      <w:pPr>
        <w:pStyle w:val="Style26"/>
        <w:widowControl/>
        <w:spacing w:before="10" w:after="0"/>
        <w:jc w:val="center"/>
        <w:rPr/>
      </w:pPr>
      <w:bookmarkStart w:id="33" w:name="бог"/>
      <w:bookmarkEnd w:id="33"/>
      <w:r>
        <w:rPr>
          <w:rStyle w:val="FontStyle46"/>
          <w:rFonts w:cs="Times New Roman" w:ascii="Times New Roman" w:hAnsi="Times New Roman"/>
          <w:b/>
          <w:sz w:val="28"/>
          <w:szCs w:val="28"/>
        </w:rPr>
        <w:t xml:space="preserve">1. </w:t>
      </w:r>
      <w:r>
        <w:rPr>
          <w:rStyle w:val="FontStyle56"/>
          <w:sz w:val="28"/>
          <w:szCs w:val="28"/>
        </w:rPr>
        <w:t>БОГ ИДЕАЛ</w:t>
      </w:r>
    </w:p>
    <w:p>
      <w:pPr>
        <w:pStyle w:val="Style151"/>
        <w:widowControl/>
        <w:spacing w:before="221" w:after="0"/>
        <w:rPr/>
      </w:pPr>
      <w:bookmarkStart w:id="34" w:name="бог"/>
      <w:bookmarkEnd w:id="34"/>
      <w:r>
        <w:rPr>
          <w:rStyle w:val="FontStyle53"/>
          <w:sz w:val="28"/>
          <w:szCs w:val="28"/>
        </w:rPr>
        <w:t>1</w:t>
      </w:r>
    </w:p>
    <w:p>
      <w:pPr>
        <w:pStyle w:val="Style16"/>
        <w:widowControl/>
        <w:spacing w:lineRule="auto" w:line="240" w:before="173" w:after="0"/>
        <w:ind w:firstLine="567"/>
        <w:rPr/>
      </w:pPr>
      <w:r>
        <w:rPr>
          <w:rStyle w:val="FontStyle52"/>
          <w:sz w:val="24"/>
          <w:szCs w:val="24"/>
        </w:rPr>
        <w:t>Бога и Бог-идеал можно уподобить солнцу и свету. Есть времена, когда солнце закрывается ту</w:t>
        <w:softHyphen/>
        <w:t>чами, и есть времена, когда Бог-идеал закрывается материализмом. Но если тучи на мгновенье закры</w:t>
        <w:softHyphen/>
        <w:t>вают солнце, это не значит, что солнца больше нет; так же может показаться, что среди господства материализма Бог-идеал исчез, но Бог, как и преж</w:t>
        <w:softHyphen/>
        <w:t>де, присутствует. Состояние мира можно уподобить постоянно вздымающейся и падающей волне. По</w:t>
        <w:softHyphen/>
        <w:t>рой кажется, что она поднимается, а порой — что падает, но, невзирая на подъем и падение волн, море остается все тем же, так и жизнь, при всех своих изменениях все та же.</w:t>
      </w:r>
    </w:p>
    <w:p>
      <w:pPr>
        <w:pStyle w:val="Style16"/>
        <w:widowControl/>
        <w:spacing w:lineRule="auto" w:line="240"/>
        <w:ind w:firstLine="567"/>
        <w:rPr/>
      </w:pPr>
      <w:r>
        <w:rPr>
          <w:rStyle w:val="FontStyle52"/>
          <w:sz w:val="24"/>
          <w:szCs w:val="24"/>
        </w:rPr>
        <w:t>Мы обнаружили, что в последние несколько лет мир вступил в такой этап, когда создается впечат</w:t>
        <w:softHyphen/>
        <w:t>ление, что Бог-идеал полностью забыт. Это не значит, что исчезли церкви. Это не значит, что Бога не существует, это значит, что однажды ви</w:t>
        <w:softHyphen/>
        <w:t>димый свет стал закрыт и прекратил озарять нас; и все же, как ночь сменяет день, так происходит и эта смена условий жизни — свет и тень.</w:t>
      </w:r>
    </w:p>
    <w:p>
      <w:pPr>
        <w:pStyle w:val="Style16"/>
        <w:widowControl/>
        <w:spacing w:lineRule="auto" w:line="240"/>
        <w:ind w:firstLine="567"/>
        <w:rPr/>
      </w:pPr>
      <w:r>
        <w:rPr>
          <w:rStyle w:val="FontStyle52"/>
          <w:sz w:val="24"/>
          <w:szCs w:val="24"/>
        </w:rPr>
        <w:t>В эту эпоху торжества науки, с одной стороны, материализма — с другой, и господствующей над всем коммерциализации, кажется, что человек на</w:t>
        <w:softHyphen/>
        <w:t>столько ослепил себя в погоне за богатством и властью, что он ничего больше не видит. И не то чтобы он не искал света. Поиск света заложен в природе каждой души, но большой вопрос состо</w:t>
        <w:softHyphen/>
        <w:t>ит в том, как может прийти свет, когда нация вос</w:t>
        <w:softHyphen/>
        <w:t>стает против нации, раса против расы, последова</w:t>
        <w:softHyphen/>
        <w:t>тели одной религии против последователей другой. Как может быть мир и как может быть свет?</w:t>
      </w:r>
    </w:p>
    <w:p>
      <w:pPr>
        <w:pStyle w:val="Style16"/>
        <w:widowControl/>
        <w:spacing w:lineRule="auto" w:line="240" w:before="5" w:after="0"/>
        <w:ind w:firstLine="567"/>
        <w:rPr/>
      </w:pPr>
      <w:r>
        <w:rPr>
          <w:rStyle w:val="FontStyle52"/>
          <w:sz w:val="24"/>
          <w:szCs w:val="24"/>
        </w:rPr>
        <w:t>Признаком дня является то, что все отчетливо видно, а признаком ночи — то, что ничего нельзя понять и увидеть — все затмевают тучи. Только что закончился самый ужасный кошмар, какой видел мир; но, несмотря на то, что этот вал, этот кош</w:t>
        <w:softHyphen/>
        <w:t>мар, кажется, уже позади, его последствия до сих пор ощутимы, и следствие хуже, чем причина, поскольку предубеждение хуже, чем кровопроли</w:t>
        <w:softHyphen/>
        <w:t>тие. Если человек жаждет крови ближнего своего, кто может сказать, что есть свет? Если человек может беззаботно есть, когда сосед умирает от го</w:t>
        <w:softHyphen/>
        <w:t>лода, где же свет? Таково сегодня состояние че</w:t>
        <w:softHyphen/>
        <w:t>ловечества. А в чем причина? Причина в том, что здесь нет Бога-идеала.</w:t>
      </w:r>
    </w:p>
    <w:p>
      <w:pPr>
        <w:pStyle w:val="Style16"/>
        <w:widowControl/>
        <w:spacing w:lineRule="auto" w:line="240" w:before="24" w:after="0"/>
        <w:ind w:firstLine="567"/>
        <w:rPr/>
      </w:pPr>
      <w:r>
        <w:rPr>
          <w:rStyle w:val="FontStyle52"/>
          <w:sz w:val="24"/>
          <w:szCs w:val="24"/>
        </w:rPr>
        <w:t>Как-то раз меня поразил очень простой ответ одной служанки. Господин, придя домой, посту</w:t>
        <w:softHyphen/>
        <w:t>чал в дверь, а служанка не смогла тотчас же отво</w:t>
        <w:softHyphen/>
        <w:t>рить; когда же она, наконец, открыла дверь, тот человек был уже страшно зол на нее за то, что она не слишком торопилась. Я спросил служанку: «Как Вы думаете, в чем причина его злости?» И она ответила с самым невинным выражением лица: «Потому что с ним нет Бога».</w:t>
      </w:r>
    </w:p>
    <w:p>
      <w:pPr>
        <w:pStyle w:val="Style16"/>
        <w:widowControl/>
        <w:spacing w:lineRule="auto" w:line="240" w:before="14" w:after="0"/>
        <w:ind w:firstLine="567"/>
        <w:rPr/>
      </w:pPr>
      <w:r>
        <w:rPr>
          <w:rStyle w:val="FontStyle52"/>
          <w:sz w:val="24"/>
          <w:szCs w:val="24"/>
        </w:rPr>
        <w:t>Слова Христа гласят, что Бог есть любовь; а если Бог есть любовь, тогда мы, каждый из нас, можем утвердить Бога в себе, выражая Бога самой своей жизнью. Согласно внешним обычаям различ</w:t>
        <w:softHyphen/>
        <w:t>ных религий, кто-то ходит в церковь, кто-то хо</w:t>
        <w:softHyphen/>
      </w:r>
      <w:r>
        <w:rPr>
          <w:rStyle w:val="FontStyle59"/>
          <w:sz w:val="24"/>
          <w:szCs w:val="24"/>
        </w:rPr>
        <w:t xml:space="preserve">дит </w:t>
      </w:r>
      <w:r>
        <w:rPr>
          <w:rStyle w:val="FontStyle52"/>
          <w:sz w:val="24"/>
          <w:szCs w:val="24"/>
        </w:rPr>
        <w:t>в мечеть, кто-то ходит в синагогу, а еще кто-то ходит в какой-то совсем иной храм. И все же, внутренняя церковь совсем не там — она в серд</w:t>
        <w:softHyphen/>
        <w:t>це человека, она там, где обитает Бог, там, где обиталище Христово. Если божественный элемент затеплился в сердце человека, он пойдет в дом молитвы, и тогда молитва его будет услышана.</w:t>
      </w:r>
    </w:p>
    <w:p>
      <w:pPr>
        <w:pStyle w:val="Style16"/>
        <w:widowControl/>
        <w:spacing w:lineRule="auto" w:line="240"/>
        <w:ind w:firstLine="567"/>
        <w:rPr/>
      </w:pPr>
      <w:r>
        <w:rPr>
          <w:rStyle w:val="FontStyle52"/>
          <w:sz w:val="24"/>
          <w:szCs w:val="24"/>
        </w:rPr>
        <w:t>В Индии рассказывают известную историю о том, как одна девушка проходила мимо того мес</w:t>
        <w:softHyphen/>
        <w:t>та, где мусульманин совершал молитвы; а закон гласит, что никто не должен проходить вблизи молящегося человека. Когда девушка возвращалась, тот человек обратился к ней с такими словами: «Какая дерзость! Знаешь ли ты, что натворила?» — «Что?» — спросила девушка. И он рассказал ей. Тогда девушка ответил: «Я никому не хотела при</w:t>
        <w:softHyphen/>
        <w:t>чинить вреда, но скажи, что Вы понимаете под молитвой?» Мусульманин ответил: «Я думаю о Бо</w:t>
        <w:softHyphen/>
        <w:t>ге, когда возношу молитву». «А я шла на свиданье со своим молодым человеком, — сказала она, — я думала о нем и не видела Вас; но если Вы думали о Боге, как же Вы увидели меня?»</w:t>
      </w:r>
    </w:p>
    <w:p>
      <w:pPr>
        <w:pStyle w:val="Style16"/>
        <w:widowControl/>
        <w:spacing w:lineRule="auto" w:line="240"/>
        <w:ind w:firstLine="567"/>
        <w:rPr/>
      </w:pPr>
      <w:r>
        <w:rPr>
          <w:rStyle w:val="FontStyle52"/>
          <w:sz w:val="24"/>
          <w:szCs w:val="24"/>
        </w:rPr>
        <w:t>Поэтому идея состоит в том, что молитва ста</w:t>
        <w:softHyphen/>
        <w:t>новится живой, если идет от живого сердца; иду</w:t>
        <w:softHyphen/>
        <w:t>щая от мертвого сердца молитва не имеет значения и мертва. Рассказывают об одном арабе, который однажды прибежал в мечеть, где совершались мо</w:t>
        <w:softHyphen/>
        <w:t>литвы Богу, но еще прежде, чем он вошел, служ</w:t>
        <w:softHyphen/>
        <w:t>ба закончилась. Ему повстречался человек, выхо</w:t>
        <w:softHyphen/>
        <w:t>дящий из мечети и он спросил его: «Молитвы окончены?» — и когда тот ответил, что окончены, глубоко вздохнул и произнес только: «Увы!» А вы</w:t>
        <w:softHyphen/>
        <w:t>шедший из мечети человек попросил: «Отдай мне добродетель твоего вздоха за добродетель моих молитв». И он согласился. А на следующий день этот простой человек увидел во сне Пророка, и Пророк сказал ему, что плохую сделку он совер</w:t>
        <w:softHyphen/>
        <w:t>шил, поскольку один вздох ценнее всех молитв, произнесенных за всю жизнь, если он идет от сердца.</w:t>
      </w:r>
    </w:p>
    <w:p>
      <w:pPr>
        <w:pStyle w:val="Style16"/>
        <w:widowControl/>
        <w:spacing w:lineRule="auto" w:line="240" w:before="24" w:after="0"/>
        <w:ind w:firstLine="567"/>
        <w:rPr/>
      </w:pPr>
      <w:r>
        <w:rPr>
          <w:rStyle w:val="FontStyle52"/>
          <w:sz w:val="24"/>
          <w:szCs w:val="24"/>
        </w:rPr>
        <w:t>Существует большая разница между стадиями развития разных людей, и естественно, что каждый человек, когда молится, представляет себе Бога согласно своей конкретной стадии развития. Раз</w:t>
        <w:softHyphen/>
        <w:t>ве есть у кого-нибудь право осуждать молящегося и говорить: «Бог не такой и не такой»? Когда люди навязывают свое верование другим, они часто их восстанавливают против такого верования, даже если это истинное верование. Требуется большой такт, мышление и уважение, чтобы объяснить свое верование или чтобы исправить верование друго</w:t>
        <w:softHyphen/>
        <w:t>го. Прежде всего, со стороны человека большой дерзостью является желание объяснить Бога, не</w:t>
        <w:softHyphen/>
        <w:t>смотря на то, что сегодня человек хочет не толь</w:t>
        <w:softHyphen/>
        <w:t>ко объяснить Бога, но даже исследовать вопрос, существует ли Дух Божий. Меня позабавило, ког</w:t>
        <w:softHyphen/>
        <w:t>да я недавно узнал, что есть люди, желающие не просто сфотографировать духов, но даже взвесить человеческую душу! В древности было хорошей традицией для государства выказывать уважение к Богу-Идеалу и религии, государство учило людей такому уважению. Сегодня человек желает восполь</w:t>
        <w:softHyphen/>
        <w:t>зоваться тем, что он называет свободой по отно</w:t>
        <w:softHyphen/>
        <w:t>шению к религии, даже по отношению к основе всех религий — Богу-Идеалу. Однако следует по</w:t>
        <w:softHyphen/>
        <w:t>мнить, что не путь свободы ведет к цели свободы, но путь Бога-Идеала ведет к цели истины.</w:t>
      </w:r>
    </w:p>
    <w:p>
      <w:pPr>
        <w:pStyle w:val="Style16"/>
        <w:widowControl/>
        <w:spacing w:lineRule="auto" w:line="240"/>
        <w:ind w:firstLine="567"/>
        <w:rPr/>
      </w:pPr>
      <w:r>
        <w:rPr>
          <w:rStyle w:val="FontStyle52"/>
          <w:sz w:val="24"/>
          <w:szCs w:val="24"/>
        </w:rPr>
        <w:t>Человек уважает свою мать, отца или жену, или своих начальников; но все эти личности имеют ограничения. Кому же, в таком случае, ему над</w:t>
        <w:softHyphen/>
        <w:t>лежит выказывать наибольшее уважение? Только одному существу — Богу. Человек может любить другого человека, но сама любовь к другому чело</w:t>
        <w:softHyphen/>
        <w:t>веку не даст ему всей полноты. Чтобы выразить всю свою любовь, он должен любить безграничного Бога. Человек восхищается прекрасным цветом, тоном или формой; но все прекрасное имеет свои ограничения; и лишь возвысившись над этими ог</w:t>
        <w:softHyphen/>
        <w:t>раничениями, он поймет, что совершенство — это только Бог. Можно сказать: «Да, совершенство всего — любви, гармонии и красоты — это Бог; но где же личность Бога?» В этом и состоит трудность, с которой сталкиваются люди, когда пытаются найти что-то для обожания или поклонения, что-то отличное от того, что они видят. Во все века люди поклонялись как Богу идолам, солнцу, огню, или какой-то иной форме, потому что не могли видеть дальше, чем видели их глаза. Конечно, легко это критиковать или относиться к этому с презре</w:t>
        <w:softHyphen/>
        <w:t>нием, но на самом деле, это лишь показывает, что в каждой душе есть желание кем-то восхищаться, кого-то обожать и поклоняться кому-то.</w:t>
      </w:r>
    </w:p>
    <w:p>
      <w:pPr>
        <w:pStyle w:val="Style16"/>
        <w:widowControl/>
        <w:spacing w:lineRule="auto" w:line="240"/>
        <w:ind w:firstLine="567"/>
        <w:rPr/>
      </w:pPr>
      <w:r>
        <w:rPr>
          <w:rStyle w:val="FontStyle52"/>
          <w:sz w:val="24"/>
          <w:szCs w:val="24"/>
        </w:rPr>
        <w:t>При поверхностном рассмотрении невозможно обнаружить признаков личности Бога, и все же, человек может понять, что есть источник, из ко</w:t>
        <w:softHyphen/>
        <w:t>торого исходят все личности, и есть цель, куда все должно возвратиться. А если есть единый источ</w:t>
        <w:softHyphen/>
        <w:t>ник, то какой же великой Личностью этот единый источник должен быть! Его нельзя понять, ни боль</w:t>
        <w:softHyphen/>
        <w:t>шим интеллектом, ни даже через изучение мета</w:t>
        <w:softHyphen/>
        <w:t>физики и сравнительной религии, но лишь чистым и невинным сердцем, полным любви.</w:t>
      </w:r>
    </w:p>
    <w:p>
      <w:pPr>
        <w:pStyle w:val="Style16"/>
        <w:widowControl/>
        <w:spacing w:lineRule="auto" w:line="240"/>
        <w:ind w:firstLine="567"/>
        <w:rPr/>
      </w:pPr>
      <w:r>
        <w:rPr>
          <w:rStyle w:val="FontStyle52"/>
          <w:sz w:val="24"/>
          <w:szCs w:val="24"/>
        </w:rPr>
        <w:t>Великие личности, время от времени нисхо</w:t>
        <w:softHyphen/>
        <w:t>дящие на землю, чтобы пробудить в человеке ту любовь, которая является его божественным насле</w:t>
        <w:softHyphen/>
        <w:t>дием, чаще находили отзвук у невинных душ, чем у великих интеллектуалов. Порой человек прини</w:t>
        <w:softHyphen/>
        <w:t>мает ум за мудрость, а ведь человек может быть умным, но не мудрым, человек умом может стре</w:t>
        <w:softHyphen/>
        <w:t>миться и стремиться, но все же не достичь Бога. Только поток, поток любви ведет к Богу.</w:t>
      </w:r>
    </w:p>
    <w:p>
      <w:pPr>
        <w:pStyle w:val="Style20"/>
        <w:widowControl/>
        <w:jc w:val="center"/>
        <w:rPr>
          <w:rStyle w:val="FontStyle50"/>
          <w:b/>
          <w:b/>
          <w:i w:val="false"/>
          <w:i w:val="false"/>
          <w:sz w:val="28"/>
          <w:szCs w:val="28"/>
        </w:rPr>
      </w:pPr>
      <w:r>
        <w:rPr/>
      </w:r>
    </w:p>
    <w:p>
      <w:pPr>
        <w:pStyle w:val="Style20"/>
        <w:widowControl/>
        <w:jc w:val="center"/>
        <w:rPr/>
      </w:pPr>
      <w:r>
        <w:rPr>
          <w:rStyle w:val="FontStyle50"/>
          <w:b/>
          <w:i w:val="false"/>
          <w:sz w:val="28"/>
          <w:szCs w:val="28"/>
        </w:rPr>
        <w:t>2</w:t>
      </w:r>
    </w:p>
    <w:p>
      <w:pPr>
        <w:pStyle w:val="Style16"/>
        <w:widowControl/>
        <w:spacing w:lineRule="auto" w:line="240" w:before="187" w:after="0"/>
        <w:ind w:firstLine="567"/>
        <w:rPr/>
      </w:pPr>
      <w:r>
        <w:rPr>
          <w:rStyle w:val="FontStyle52"/>
          <w:sz w:val="24"/>
          <w:szCs w:val="24"/>
        </w:rPr>
        <w:t>Существуют две точки зрения, с которых чело</w:t>
        <w:softHyphen/>
        <w:t>век рассматривает Бога-идеал. Одна точка зре</w:t>
        <w:softHyphen/>
        <w:t>ния — человека, наделенного воображением, а дру</w:t>
        <w:softHyphen/>
        <w:t>гая — точка зрения богоосознавшего человека. Первая — незрелая, а вторая — зрелая точка зре</w:t>
        <w:softHyphen/>
        <w:t>ния. Первый человек думает, что есть Бог, а вто</w:t>
        <w:softHyphen/>
        <w:t>рой видит Бога. Верующий обожает своего Бога настолько, насколько подсказывает ему воображе</w:t>
        <w:softHyphen/>
        <w:t>ние, видит Бога во всей красоте, всей доброте, самым милостивым и сострадательным Богом, и признает Его как Всемогущего, как Высшее Суще</w:t>
        <w:softHyphen/>
        <w:t>ство. Он видит в Боге истинного Судию и ожида</w:t>
        <w:softHyphen/>
        <w:t>ет однажды получить истинное от Него правосу</w:t>
        <w:softHyphen/>
        <w:t>дие. Он знает, что, в конце концов, найдет в Боге совершенную любовь, в которой он может быть полностью уверен. Он видит в Боге Друга, к ко</w:t>
        <w:softHyphen/>
        <w:t>торому можно обратиться в печали и в радости. Он называет Его своим Господом, Отцом, Матерью; и все, что есть хорошего и прекрасного, он призна</w:t>
        <w:softHyphen/>
        <w:t>ет как приходящее от Бога. Фактически он стро</w:t>
        <w:softHyphen/>
        <w:t>ит постижимую разумом форму Бога — это для него единственное средство увидеть Бога. Верую</w:t>
        <w:softHyphen/>
        <w:t>щий, который вообразил Бога настолько возвы</w:t>
        <w:softHyphen/>
        <w:t>шенным, насколько позволяет ему воображение, обожает Его, просит у Него прощения, ищет у Него помощи и надеется когда-нибудь постичь Его. Он чувствует, что есть кто-то близкий ему больше кого бы то ни было в жизни, чья милость всегда с ним.</w:t>
      </w:r>
    </w:p>
    <w:p>
      <w:pPr>
        <w:pStyle w:val="Style16"/>
        <w:widowControl/>
        <w:spacing w:lineRule="auto" w:line="240" w:before="5" w:after="0"/>
        <w:ind w:firstLine="567"/>
        <w:rPr/>
      </w:pPr>
      <w:r>
        <w:rPr>
          <w:rStyle w:val="FontStyle52"/>
          <w:sz w:val="24"/>
          <w:szCs w:val="24"/>
        </w:rPr>
        <w:t>Именно эта точка зрения называется монотеиз</w:t>
        <w:softHyphen/>
        <w:t>мом: вера в личность Бога, личность, которую че</w:t>
        <w:softHyphen/>
        <w:t>ловек представляет себе в силу способностей сво</w:t>
        <w:softHyphen/>
        <w:t>его воображения. Бог монотеиста находится внут</w:t>
        <w:softHyphen/>
        <w:t>ри него, создается его умом, однако он создает лишь форму Бога. Дух всегда неизменен, сокрыт за формой, которая создана человеком, ибо чело</w:t>
        <w:softHyphen/>
        <w:t>веку нужна форма. Но, без сомнения, на этом эта</w:t>
        <w:softHyphen/>
        <w:t>пе Бог верующего есть созданная им форма, фор</w:t>
        <w:softHyphen/>
        <w:t>ма человека; Бог пребывает позади этой формы, и Он отвечает поклоняющимся Ему через ее посред</w:t>
        <w:softHyphen/>
        <w:t>ство. Однажды некто сказал брамину: «О, невеже</w:t>
        <w:softHyphen/>
        <w:t>ственный человек, ты поклонялся этому идолу многие годы. Так что же, ты думаешь, что он ког</w:t>
        <w:softHyphen/>
        <w:t>да-нибудь сможет тебе ответить?» «Да, — сказал брамин, — даже от этого каменного идола прихо</w:t>
        <w:softHyphen/>
        <w:t>дит ответ, если вера настоящая. Но если нет на</w:t>
        <w:softHyphen/>
        <w:t>стоящей веры, не получить ответа даже от Бога на небесах». Естественно, что человек, знающий и видящий все через свои ощущения и чувства, пы</w:t>
        <w:softHyphen/>
        <w:t>тающийся своим воображением нарисовать себе даже то, что он никогда не видел и не знал — ду</w:t>
        <w:softHyphen/>
        <w:t>хов, ангелов, фей — делает Бога понятным для себя посредством своего воображения.</w:t>
      </w:r>
    </w:p>
    <w:p>
      <w:pPr>
        <w:pStyle w:val="Style16"/>
        <w:widowControl/>
        <w:spacing w:lineRule="auto" w:line="240"/>
        <w:ind w:firstLine="567"/>
        <w:rPr/>
      </w:pPr>
      <w:r>
        <w:rPr>
          <w:rStyle w:val="FontStyle52"/>
          <w:sz w:val="24"/>
          <w:szCs w:val="24"/>
        </w:rPr>
        <w:t>Другая, зрелая точка зрения, быть может, менее интересна одним и более интересна другим; но это истинная точка зрения. Когда человек начинает видеть всю доброту как доброту Бога, всю красо</w:t>
        <w:softHyphen/>
        <w:t>ту, которая его окружает, как божественную кра</w:t>
        <w:softHyphen/>
        <w:t>соту, он начинает поклоняться видимому Богу. Поскольку его сердце постоянно любит божествен</w:t>
        <w:softHyphen/>
        <w:t>ную красоту во всем, что он видит, то все, что представляется его взору, сливается в одно един</w:t>
        <w:softHyphen/>
        <w:t>ственное видение. Все становится для него виде</w:t>
        <w:softHyphen/>
        <w:t>нием красоты Бога. Его любовь к красоте увели</w:t>
        <w:softHyphen/>
        <w:t>чивает его способность до такой степени, что та</w:t>
        <w:softHyphen/>
        <w:t>кие великие добродетели, как терпимость и про</w:t>
        <w:softHyphen/>
        <w:t>щение, изливаются из его сердца естественным образом. Даже то, на что люди чаще всего смот</w:t>
        <w:softHyphen/>
        <w:t>рят с презрением, он рассматривает с терпимостью. Ему нет необходимости учиться братству людей, ибо он не видит людей — он видит только Бога. И по мере того, как развивается это видение, оно становится божественным видением, которым на</w:t>
        <w:softHyphen/>
        <w:t>полняется каждое мгновенье его жизни. В приро</w:t>
        <w:softHyphen/>
        <w:t>де он видит Бога, в человеке он видит Его образ, и в искусстве, и в поэзии он видит танец Бога. Волны моря приносят ему послание свыше, шорох ветвей, колышущихся от ветра, представляется ему молитвой. Он пребывает в постоянном контакте с Богом. Он не знает ни страха, ни ужаса, ни бояз</w:t>
        <w:softHyphen/>
        <w:t>ни. Рождение и смерть для него — всего лишь незначительные перемены в жизни. Жизнь для него — череда картин, которые он любит и кото</w:t>
        <w:softHyphen/>
        <w:t>рыми восхищается, и все же он от нее не зависит. Он один посреди всего мира. Он счастлив сам, и он делает счастливыми других. Эта точка зрения — пантеистическая.</w:t>
      </w:r>
    </w:p>
    <w:p>
      <w:pPr>
        <w:pStyle w:val="Style16"/>
        <w:widowControl/>
        <w:spacing w:lineRule="auto" w:line="240" w:before="24" w:after="0"/>
        <w:ind w:firstLine="567"/>
        <w:rPr/>
      </w:pPr>
      <w:r>
        <w:rPr>
          <w:rStyle w:val="FontStyle52"/>
          <w:sz w:val="24"/>
          <w:szCs w:val="24"/>
        </w:rPr>
        <w:t>В действительности эти две точки зрения пред</w:t>
        <w:softHyphen/>
        <w:t>ставляют собой естественные следствия человече</w:t>
        <w:softHyphen/>
        <w:t>ской эволюции, и их нельзя разделить. Никто не становится стариком, не пройдя через юность, никто не достигает пантеистической точки зрения, не пройдя монотеистической. А если бы кто-то сразу пришел к пантеистической точке зрения, не имея монотеистической вначале, это было бы по</w:t>
        <w:softHyphen/>
        <w:t>добно тому, как человек стал бы взрослым, не быв ребенком, что, несомненно, лишено красоты.</w:t>
      </w:r>
    </w:p>
    <w:p>
      <w:pPr>
        <w:pStyle w:val="Style16"/>
        <w:widowControl/>
        <w:spacing w:lineRule="auto" w:line="240"/>
        <w:ind w:firstLine="567"/>
        <w:rPr/>
      </w:pPr>
      <w:r>
        <w:rPr>
          <w:rStyle w:val="FontStyle52"/>
          <w:sz w:val="24"/>
          <w:szCs w:val="24"/>
        </w:rPr>
        <w:t>Конечно, есть две возможности допустить ошиб</w:t>
        <w:softHyphen/>
        <w:t>ку. Одну ошибку совершает монотеист, когда он, продолжая поклоняться своему Богу, которого он создал, не позволяет себе встать на точку зрения пантеиста. Для того, чтобы любить Бога, он вынуж</w:t>
        <w:softHyphen/>
        <w:t>ден ограничивать своего собственного Бога, что вовсе не означает, что Бог ограничен, но значит, что Он ограничен для этого человека. Детское поведение очаровательно для ребенка, но взрослый человек с манерами ребенка — это абсурд. Лучше всего, когда человек начинает строить свою веру в Бога с монотеизма, но если он и заканчивает свою жизнь, не сделав ни шага по пути прогрес</w:t>
        <w:softHyphen/>
        <w:t>са, он теряет величайшую возможность в жизни. Тот, кто совершает подобную ошибку, отделяет человека от Бога, тогда как в действительности, их разделить нельзя. Ведь Бог и человек подобны двум концам одной линии. Когда верующий в Бога стро</w:t>
        <w:softHyphen/>
        <w:t>ит концепцию Бога как отдельной сущности, и человека, как отделенного от Него, он сам себя изгоняет из Царства Божьего. Он крепко держит</w:t>
        <w:softHyphen/>
        <w:t>ся за форму Бога, созданную им самим, и не до</w:t>
        <w:softHyphen/>
        <w:t>стигает Духа Божьего. Каким бы хорошим и доб</w:t>
        <w:softHyphen/>
        <w:t>родетельным он ни был в жизни, каким бы бла</w:t>
        <w:softHyphen/>
        <w:t>гочестивым он ни был в своих действиях, он не выполнил предназначения своей жизни.</w:t>
      </w:r>
    </w:p>
    <w:p>
      <w:pPr>
        <w:pStyle w:val="Style16"/>
        <w:widowControl/>
        <w:spacing w:lineRule="auto" w:line="240"/>
        <w:ind w:firstLine="567"/>
        <w:rPr/>
      </w:pPr>
      <w:r>
        <w:rPr>
          <w:rStyle w:val="FontStyle52"/>
          <w:sz w:val="24"/>
          <w:szCs w:val="24"/>
        </w:rPr>
        <w:t>Пантеист делает ошибку, веря в существование лишь того, что он может воспринять, что доступ</w:t>
        <w:softHyphen/>
        <w:t>но его пяти чувствам. Совершая эту ошибку, он держится за форму Бога, но теряет Его дух. Все, что мы способны постичь в человеке — это дале</w:t>
        <w:softHyphen/>
        <w:t>ко не все, что в нем возможно постичь. Есть не</w:t>
        <w:softHyphen/>
        <w:t>что за пределами нашего постижения. А если глу</w:t>
        <w:softHyphen/>
        <w:t>бины человека настолько велики, что их не в со</w:t>
        <w:softHyphen/>
        <w:t>стоянии постичь человек, как же мы можем наде</w:t>
        <w:softHyphen/>
        <w:t>яться постичь глубины Бога? Все видимое — в действительности наше тело; тело, которое можно назвать телом Бога; но за этим телом есть дух Бога. То, что кроется за этим телом — это источник и цель всего сущего. И конечно, та часть, которая есть дух, это самая важная часть. Пантеист, при</w:t>
        <w:softHyphen/>
        <w:t>знающий божественность лишь того, что для него постижимо, несмотря на то, что пантеизм состав</w:t>
        <w:softHyphen/>
        <w:t>ляет для него великий идеал, все же пробирается на ощупь во тьме. Все подверженное изменению, все непостоянное, все преходящее рожденье и смерть, тоже может быть уничтожено однажды. Человек, ограничивающий божественное Существо до чего-то подверженного разрушению, человек, не способ</w:t>
        <w:softHyphen/>
        <w:t>ный почувствовать контуры божественного Суще</w:t>
        <w:softHyphen/>
        <w:t>ства в чем-то, лежащем за пределами его пости</w:t>
        <w:softHyphen/>
        <w:t>жения, сбился с пути. Истинный пантеизм озна</w:t>
        <w:softHyphen/>
        <w:t>чает, что Бог есть все и все есть Бог; известный и неизвестный; все, что существует внутри и вовне; Бог есть все существующее, и ничто не существу</w:t>
        <w:softHyphen/>
        <w:t>ет, кроме Него.</w:t>
      </w:r>
    </w:p>
    <w:p>
      <w:pPr>
        <w:pStyle w:val="Style16"/>
        <w:widowControl/>
        <w:spacing w:lineRule="auto" w:line="240" w:before="24" w:after="0"/>
        <w:ind w:firstLine="567"/>
        <w:rPr/>
      </w:pPr>
      <w:r>
        <w:rPr>
          <w:rStyle w:val="FontStyle52"/>
          <w:sz w:val="24"/>
          <w:szCs w:val="24"/>
        </w:rPr>
        <w:t>Начало монотеизма можно назвать деизмом, верой в Того, кто превыше человека. Для тех душ, которые достигли этого этапа эволюции, мудрецы преподали множество уроков. Мудрецы научили их поклоняться солнцу, огню, воде, некоторым дере</w:t>
        <w:softHyphen/>
        <w:t>вьям и многим идолам. И, несомненно, за всеми этими учениями всегда стояла мудрость учителей. Уроки, преподанные одним народам, не были пред</w:t>
        <w:softHyphen/>
        <w:t>назначены для других, равно как то, что подходи</w:t>
        <w:softHyphen/>
        <w:t>ло для одной эпохи, было непригодно для другой. Так и элементарные уроки пантеизма, как, напри</w:t>
        <w:softHyphen/>
        <w:t>мер, идея многобожия, давались древним грекам, индусам и египтянам. Все эти народы веровали в сонм богов, и этот урок был им дан, чтобы помочь увидеть один и тот же дух Божий во многих раз</w:t>
        <w:softHyphen/>
        <w:t>ных вещах. Среди прочего, каждый бог был наде</w:t>
        <w:softHyphen/>
        <w:t>лен некоторыми человеческими чертами, что обу</w:t>
        <w:softHyphen/>
        <w:t>чало человека распознавать Бога в своем собрате, терпимости и прощению; кроме того, его настав</w:t>
        <w:softHyphen/>
        <w:t>ляли в концентрации и медитации на некоторых человеческих качествах, рассматривая их, как не</w:t>
        <w:softHyphen/>
        <w:t>что божественное. Почтение и уважение к челове</w:t>
        <w:softHyphen/>
        <w:t>честву преподавались через медитацию на опреде</w:t>
        <w:softHyphen/>
        <w:t>ленных качествах.</w:t>
      </w:r>
    </w:p>
    <w:p>
      <w:pPr>
        <w:pStyle w:val="Style16"/>
        <w:widowControl/>
        <w:spacing w:lineRule="auto" w:line="240" w:before="24" w:after="0"/>
        <w:ind w:firstLine="567"/>
        <w:rPr/>
      </w:pPr>
      <w:r>
        <w:rPr>
          <w:rStyle w:val="FontStyle52"/>
          <w:sz w:val="24"/>
          <w:szCs w:val="24"/>
        </w:rPr>
        <w:t>Не имеющий знания об этих двух разных точ</w:t>
        <w:softHyphen/>
        <w:t>ках зрения человек, на которого сильное воздей</w:t>
        <w:softHyphen/>
        <w:t>ствие оказали материалистические идеи, часто рас</w:t>
        <w:softHyphen/>
        <w:t>сматривает Бога, как силу или энергию, но реши</w:t>
        <w:softHyphen/>
        <w:t>тельно отрицает тот факт, что Бог может иметь личность. Несомненно, было бы большой ошибкой сказать, что Бог есть не более чем личность, но еще большая ошибка, когда человек отрицает личность Бога. А если спросить такого человека: «Откуда Вы пришли? Каково Ваше предназначение? А Вы са</w:t>
        <w:softHyphen/>
        <w:t>ми — личность? Возможно ли, чтобы Вы были личностью сами, когда цель и источник, из кото</w:t>
        <w:softHyphen/>
        <w:t>рого Вы пришли не был бы личностью?» — у него не будет ответа. Семя, являющееся началом цвет</w:t>
        <w:softHyphen/>
        <w:t>ка и плода, само есть результат цветка и плода. Вот почему человек есть миниатюрная копия лично</w:t>
        <w:softHyphen/>
        <w:t>сти Бога; Бог есть семя, из которого происходит личность. Человек в расцвете своей личности вы</w:t>
        <w:softHyphen/>
        <w:t>ражает личность Бога. Дискуссия по этому вопросу вряд ли возможна, поскольку можно провести раз</w:t>
        <w:softHyphen/>
        <w:t>личие лишь в сравнении, а при том, что Бог есть Единственный Сущий, Он не подлежит сравнению; даже использование слова личность, применитель</w:t>
        <w:softHyphen/>
        <w:t>но к Богу, было бы ошибкой. Не может быть луч</w:t>
        <w:softHyphen/>
        <w:t>шего способа рассматривать Бога-идеал, кроме как считать Его совершенством в самом широком и полном смысле этого слова.</w:t>
      </w:r>
    </w:p>
    <w:p>
      <w:pPr>
        <w:pStyle w:val="Style81"/>
        <w:widowControl/>
        <w:spacing w:lineRule="auto" w:line="240"/>
        <w:rPr>
          <w:rStyle w:val="FontStyle52"/>
          <w:rFonts w:ascii="Times New Roman" w:hAnsi="Times New Roman" w:cs="Times New Roman"/>
          <w:b/>
          <w:b/>
          <w:sz w:val="28"/>
          <w:szCs w:val="28"/>
          <w:lang w:val="uk-UA"/>
        </w:rPr>
      </w:pPr>
      <w:r>
        <w:rPr/>
      </w:r>
    </w:p>
    <w:p>
      <w:pPr>
        <w:pStyle w:val="Style81"/>
        <w:widowContro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3</w:t>
      </w:r>
    </w:p>
    <w:p>
      <w:pPr>
        <w:pStyle w:val="Style16"/>
        <w:widowControl/>
        <w:spacing w:lineRule="auto" w:line="240" w:before="173" w:after="0"/>
        <w:ind w:firstLine="567"/>
        <w:rPr/>
      </w:pPr>
      <w:r>
        <w:rPr>
          <w:rStyle w:val="FontStyle52"/>
          <w:sz w:val="24"/>
          <w:szCs w:val="24"/>
        </w:rPr>
        <w:t>Каждый человек по-своему рассматривает Бога-идеал. Некоторые идеализируют Бога, как Царя земли и небес, другие строят концепцию Бога как личности. Некоторые думают о Боге как об аб</w:t>
        <w:softHyphen/>
        <w:t>стракции. Одни верят в Бога, другие — нет, неко</w:t>
        <w:softHyphen/>
        <w:t>торые возвышают идею Божества до высших сфер. Другие низводят ее до низших глубин земли. Одни рисуют Бога в раю, тогда как другие создают идо</w:t>
        <w:softHyphen/>
        <w:t>ла и поклоняются ему. Есть много идей и много верований, а также множество различных назва</w:t>
        <w:softHyphen/>
        <w:t>ний — пантеизм, идолопоклонничество, вера в Бога без формы, вера во множество богов и богинь; но все они, тем или иным образом, стремятся к достижению одной цели.</w:t>
      </w:r>
    </w:p>
    <w:p>
      <w:pPr>
        <w:pStyle w:val="Style16"/>
        <w:widowControl/>
        <w:spacing w:lineRule="auto" w:line="240"/>
        <w:ind w:firstLine="567"/>
        <w:rPr>
          <w:rStyle w:val="FontStyle52"/>
          <w:sz w:val="24"/>
          <w:szCs w:val="24"/>
        </w:rPr>
      </w:pPr>
      <w:r>
        <w:rPr>
          <w:rStyle w:val="FontStyle52"/>
          <w:sz w:val="24"/>
          <w:szCs w:val="24"/>
        </w:rPr>
        <w:t>Если бы меня спросили, сколько концепций Бога существует, я ответил бы, что их столько, сколько существует душ; потому что все, и мудрые, и глупые, имеют ту или иную концепцию Бога. Каждый знает Бога и, так или иначе, имеет свою собственную картину Его, то ли в виде человека, абсолюта, доброты или чего-то прекрасного, или просветляющего. Каждый имеет некую концепцию, и даже для того, кто не верит в Бога, существует название — Бог.</w:t>
      </w:r>
    </w:p>
    <w:p>
      <w:pPr>
        <w:pStyle w:val="Style16"/>
        <w:widowControl/>
        <w:spacing w:lineRule="auto" w:line="240" w:before="24" w:after="0"/>
        <w:ind w:firstLine="567"/>
        <w:jc w:val="left"/>
        <w:rPr/>
      </w:pPr>
      <w:r>
        <w:rPr>
          <w:rStyle w:val="FontStyle52"/>
          <w:sz w:val="24"/>
          <w:szCs w:val="24"/>
        </w:rPr>
        <w:t>Очень часто неверующий является таковым из-за собственного тщеславия, хотя это не всегда так. Он говорит, что лишь простые, недалекие люди верят в Бога; он видит, что миллионы простых душ поклоняются Богу, и это поклонение все же не возвышает их, поэтому он не находит добродете</w:t>
        <w:softHyphen/>
        <w:t>ли в поклонении Богу. А другие верят в Бога-идеал до тех пор, пока счастливы, но если обстоятель</w:t>
        <w:softHyphen/>
        <w:t>ства меняются, если приходит беда и печаль, они начинают сомневаться, а есть ли в действительно</w:t>
        <w:softHyphen/>
        <w:t>сти Бог. Мне часто встречались люди, имевшие великую веру в Бога, но после того, как они ли</w:t>
        <w:softHyphen/>
        <w:t>шались дорогих им людей, напрасно вознося мо</w:t>
        <w:softHyphen/>
        <w:t>литвы и мольбы к Богу, чтобы не потерять их, они утрачивали веру. Однажды я повстречал несчаст</w:t>
        <w:softHyphen/>
        <w:t>ную мать, отрекшуюся от веры в Бога после смерти своего единственного ребенка. Меня опечалила мысль, что душа, бывшая некогда столь набожной, чувствительной и утонченной, отказалась от веры из-за одной своей великой скорби в жизни. Я ска</w:t>
        <w:softHyphen/>
        <w:t>зал ей, что очень сострадаю ее горю, и все же от</w:t>
        <w:softHyphen/>
        <w:t>каз от веры принес ей гораздо большую утрату, утрату, которую ничто не сможет восполнить.</w:t>
      </w:r>
    </w:p>
    <w:p>
      <w:pPr>
        <w:pStyle w:val="Style16"/>
        <w:widowControl/>
        <w:spacing w:lineRule="auto" w:line="240"/>
        <w:ind w:firstLine="567"/>
        <w:rPr/>
      </w:pPr>
      <w:r>
        <w:rPr>
          <w:rStyle w:val="FontStyle52"/>
          <w:sz w:val="24"/>
          <w:szCs w:val="24"/>
        </w:rPr>
        <w:t>В Библии, так же, как и в других писаниях, мы читаем, что нам надлежит прославлять Имя Божье. Но разве Бог возвышается поклонением Ему че</w:t>
        <w:softHyphen/>
        <w:t>ловека, делается более великим от того, что чело</w:t>
        <w:softHyphen/>
        <w:t>век в Него верит? Ответ в том, что Бог независим от всего, что может сделать для Него человек. Если человек поклоняется Богу, верит в Него, прослав</w:t>
        <w:softHyphen/>
        <w:t>ляет Его, это идет лишь на пользу человеку; ибо вера в Бога служит величайшей и единственной целью жизни. Эта цель — постижение божествен</w:t>
        <w:softHyphen/>
        <w:t>ного совершенства, именно для этой цели рожден человек.</w:t>
      </w:r>
    </w:p>
    <w:p>
      <w:pPr>
        <w:pStyle w:val="Style16"/>
        <w:widowControl/>
        <w:spacing w:lineRule="auto" w:line="240"/>
        <w:ind w:firstLine="567"/>
        <w:rPr/>
      </w:pPr>
      <w:r>
        <w:rPr>
          <w:rStyle w:val="FontStyle52"/>
          <w:sz w:val="24"/>
          <w:szCs w:val="24"/>
        </w:rPr>
        <w:t>Читая, что все есть Бог и Бог есть все, метафи</w:t>
        <w:softHyphen/>
        <w:t>зик и философ часто задаются вопросом: «Если Бог есть доброта, что же тогда противоположность доброты? Эта противоположность пребывает вне Бога? А если так, то Бог ограничен и существует еще нечто, помимо Бога. Может быть, существу</w:t>
        <w:softHyphen/>
        <w:t>ют две силы, соперничающие друг с другом? Что есть сила, называемая злом?» Верно, что Бог есть все, но ведь не станем же мы называть тень чело</w:t>
        <w:softHyphen/>
        <w:t>века человеком; зло есть лишь тень, так же, как болезнь, которая является еще одной иллюзией. В действительности, есть только жизнь, реальное существование, а болезнь — это нехватка жизни.</w:t>
      </w:r>
    </w:p>
    <w:p>
      <w:pPr>
        <w:pStyle w:val="Style16"/>
        <w:widowControl/>
        <w:spacing w:lineRule="auto" w:line="240"/>
        <w:ind w:firstLine="567"/>
        <w:rPr/>
      </w:pPr>
      <w:r>
        <w:rPr>
          <w:rStyle w:val="FontStyle52"/>
          <w:sz w:val="24"/>
          <w:szCs w:val="24"/>
        </w:rPr>
        <w:t>Существо Бога узнается по Его свойствам. По</w:t>
        <w:softHyphen/>
        <w:t>этому человек говорит о Боге, как о справедливом Боге. Он видит всю силу, всю доброту в Боге; но когда обстоятельства меняются, и он начинает видеть в Боге несправедливость, то начинает ду</w:t>
        <w:softHyphen/>
        <w:t>мать, что Бог не всесилен и начинает судить дея</w:t>
        <w:softHyphen/>
        <w:t>ния Бога. Однако человеку следует посмотреть на это с другой точки зрения. Будучи ограниченны</w:t>
        <w:softHyphen/>
        <w:t>ми, несовершенными людьми, мы все же пытаем</w:t>
        <w:softHyphen/>
        <w:t>ся с нашей несовершенной позиции судить совер</w:t>
        <w:softHyphen/>
        <w:t>шенное Существо и Его совершенные дела. Для того, чтобы быть в состоянии судить, наше видение должно стать столь же широким как вселенная; и лишь тогда мы сможем получить мимолетное впе</w:t>
        <w:softHyphen/>
        <w:t>чатление о справедливости, которая совершенна по своей сути. Но когда мы пытаемся судить каждое действие, ограничивая Бога и, возлагая на Бога ответственность за каждое действие, мы приводим свою веру в смущение, и из-за собственной вины мы начинаем не верить.</w:t>
      </w:r>
    </w:p>
    <w:p>
      <w:pPr>
        <w:pStyle w:val="Style16"/>
        <w:widowControl/>
        <w:spacing w:lineRule="auto" w:line="240" w:before="19" w:after="0"/>
        <w:ind w:firstLine="567"/>
        <w:rPr/>
      </w:pPr>
      <w:r>
        <w:rPr>
          <w:rStyle w:val="FontStyle52"/>
          <w:sz w:val="24"/>
          <w:szCs w:val="24"/>
        </w:rPr>
        <w:t>Склонность совершать ошибки заложена в при</w:t>
        <w:softHyphen/>
        <w:t>роде человека; с самого детства мы считаем, что все, что мы делаем и говорим, верно и справед</w:t>
        <w:softHyphen/>
        <w:t>ливо, точно так же, когда человек думает о Боге, у него создается собственная концепция справед</w:t>
        <w:softHyphen/>
        <w:t>ливости, и согласно такой концепции он пытает</w:t>
        <w:softHyphen/>
        <w:t>ся судить Бога и Его справедливость. Если он умеет прощать, то старается, не обращая внимания на кажущуюся несправедливость Бога, найти в Боге доброту и узреть ограниченность человека. Это лучше; в конце концов, человек приходит к осо</w:t>
        <w:softHyphen/>
        <w:t>знанию, что каждое движение контролируется и направляется из одного источника, и этот источ</w:t>
        <w:softHyphen/>
        <w:t>ник — само совершенство любви, справедливости и мудрости, источник, в котором есть все. Но че</w:t>
        <w:softHyphen/>
        <w:t>ловеку очень трудно иметь совершенную концеп</w:t>
        <w:softHyphen/>
        <w:t>цию Бога-идеала, и он не в состоянии с первого урока начать строить концепцию совершенного Бога. Поэтому мудрые так терпимо относятся ко всем формам, в которых душа рисует своего Бога.</w:t>
      </w:r>
    </w:p>
    <w:p>
      <w:pPr>
        <w:pStyle w:val="Style16"/>
        <w:widowControl/>
        <w:spacing w:lineRule="auto" w:line="240"/>
        <w:ind w:firstLine="567"/>
        <w:rPr/>
      </w:pPr>
      <w:r>
        <w:rPr>
          <w:rStyle w:val="FontStyle52"/>
          <w:sz w:val="24"/>
          <w:szCs w:val="24"/>
        </w:rPr>
        <w:t>Рассказывают историю о Моисее. Однажды Мои</w:t>
        <w:softHyphen/>
        <w:t>сей шел по полю и увидел крестьянского мальчи</w:t>
        <w:softHyphen/>
        <w:t>ка, который тихонько сидел и разговаривал сам с собой: «О Боже, я так тебя люблю; если бы я уви</w:t>
        <w:softHyphen/>
        <w:t>дел тебя в этих полях, я бы принес тебе мягкую постель и накормил бы самыми вкусными куша</w:t>
        <w:softHyphen/>
        <w:t>ньями, я бы постарался защитить тебя от диких зверей так, чтобы они и близко не могли к тебе подойти. Ты так дорог мне, и мне так хочется тебя увидеть; если бы ты знал, как я тебя люблю, я верю, ты бы мне явился!»</w:t>
      </w:r>
    </w:p>
    <w:p>
      <w:pPr>
        <w:pStyle w:val="Style16"/>
        <w:widowControl/>
        <w:spacing w:lineRule="auto" w:line="240" w:before="14" w:after="0"/>
        <w:ind w:firstLine="567"/>
        <w:rPr/>
      </w:pPr>
      <w:r>
        <w:rPr>
          <w:rStyle w:val="FontStyle52"/>
          <w:sz w:val="24"/>
          <w:szCs w:val="24"/>
        </w:rPr>
        <w:t>Услышав это, Моисей произнес: «Юноша, как ты смеешь так разговаривать с Богом? Он Бог без формы, и ни дикий зверь, ни птица не могут при</w:t>
        <w:softHyphen/>
        <w:t>чинить Ему вреда — Ему, Кто Сам охраняет и за</w:t>
        <w:softHyphen/>
        <w:t>щищает всех». Молодой человек поник головой и заплакал. Он что-то утратил в себе и почувство</w:t>
        <w:softHyphen/>
        <w:t>вал себя совершенно несчастным. А потом Мои</w:t>
        <w:softHyphen/>
        <w:t>сей услышал голос, который произнес: «Что ты наделал, Моисей? Ты отделил от Меня искренне любящего. Какое имеет значение, как Меня назы</w:t>
        <w:softHyphen/>
        <w:t>вают или как со Мной разговаривают? Разве Я не во всех формах?»</w:t>
      </w:r>
    </w:p>
    <w:p>
      <w:pPr>
        <w:pStyle w:val="Style16"/>
        <w:widowControl/>
        <w:spacing w:lineRule="auto" w:line="240"/>
        <w:ind w:firstLine="567"/>
        <w:rPr/>
      </w:pPr>
      <w:r>
        <w:rPr>
          <w:rStyle w:val="FontStyle52"/>
          <w:sz w:val="24"/>
          <w:szCs w:val="24"/>
        </w:rPr>
        <w:t>Эта история проливает великий свет на вопрос веры и учит, что только невежественный человек обвиняет другого в том, что у того неверная кон</w:t>
        <w:softHyphen/>
        <w:t>цепция Бога. И учит нас быть бережными в отно</w:t>
        <w:softHyphen/>
        <w:t>шении веры другого человека; если у него присут</w:t>
        <w:softHyphen/>
        <w:t>ствует искра любви к Богу, эту искру надлежит осторожно раздувать так, чтобы возгорелось пла</w:t>
        <w:softHyphen/>
        <w:t>мя; если же этого не сделать, искра потухнет. На</w:t>
        <w:softHyphen/>
        <w:t>сколько же сильно зависит духовное развитие че</w:t>
        <w:softHyphen/>
        <w:t>ловечества в целом от одного религиозного чело</w:t>
        <w:softHyphen/>
        <w:t>века! Он может распространить свет или притушить его, навязывая свою веру другим.</w:t>
      </w:r>
    </w:p>
    <w:p>
      <w:pPr>
        <w:pStyle w:val="Style16"/>
        <w:widowControl/>
        <w:spacing w:lineRule="auto" w:line="240"/>
        <w:ind w:firstLine="567"/>
        <w:rPr/>
      </w:pPr>
      <w:r>
        <w:rPr>
          <w:rStyle w:val="FontStyle52"/>
          <w:sz w:val="24"/>
          <w:szCs w:val="24"/>
        </w:rPr>
        <w:t>Очень часто человек думает, что другие люди должны поклоняться его Богу и верить в Него. Но ведь у каждого своя собственная концепция Бога, и эта концепция становится краеугольным камнем для истинного идеала Бога. Есть и другие, кото</w:t>
        <w:softHyphen/>
        <w:t>рые веруют в Бога, но не показывают своей веры во внешних религиозных проявлениях. Такие люди часто остаются непонятыми, и все же в их сердце есть нечто прекрасное, сокрытое, непонятное и даже неведомое. На Востоке рассказывают историю о том, как один человек постоянно избегал ходить в дом молитв. Внешне он не проявлял признаков религиозности, так что его жена часто сомневалась, верит ли он в Бога вообще; она много думала об этом, и это очень ее беспокоило. Однажды она сказала мужу: «Я так счастлива сегодня». Он с удивлением спросил, что же сделало ее такой сча</w:t>
        <w:softHyphen/>
        <w:t>стливой, и она ответила: «Раньше у меня было ложное впечатление, но теперь я узнала правду, и я этому рада». Он спросил: «Что же заставило тебя радоваться?» Она ответила: «Я слышала, как ты произнес имя Бога во сне». На это он сказал: «Мне очень жаль».</w:t>
      </w:r>
    </w:p>
    <w:p>
      <w:pPr>
        <w:pStyle w:val="Style16"/>
        <w:widowControl/>
        <w:spacing w:lineRule="auto" w:line="240" w:before="19" w:after="0"/>
        <w:ind w:firstLine="567"/>
        <w:rPr/>
      </w:pPr>
      <w:r>
        <w:rPr>
          <w:rStyle w:val="FontStyle52"/>
          <w:sz w:val="24"/>
          <w:szCs w:val="24"/>
        </w:rPr>
        <w:t>Для него это чувство было слишком ценным, слишком великим, чтобы говорить о нем; его тайна была слишком священна, чтобы говорить о ней, он хранил эту тайну в самой сокровенной части сво</w:t>
        <w:softHyphen/>
        <w:t>его существа, после этого он испытал сильнейший шок, не смог этого вынести, и умер.</w:t>
      </w:r>
    </w:p>
    <w:p>
      <w:pPr>
        <w:pStyle w:val="Style16"/>
        <w:widowControl/>
        <w:spacing w:lineRule="auto" w:line="240" w:before="5" w:after="0"/>
        <w:ind w:firstLine="567"/>
        <w:rPr/>
      </w:pPr>
      <w:r>
        <w:rPr>
          <w:rStyle w:val="FontStyle52"/>
          <w:sz w:val="24"/>
          <w:szCs w:val="24"/>
        </w:rPr>
        <w:t>Мы не можем сказать, кто верует, а кто не ве</w:t>
        <w:softHyphen/>
        <w:t>рует на основании одних лишь внешних проявле</w:t>
        <w:softHyphen/>
        <w:t>ний. Один человек может быть набожным и при</w:t>
        <w:softHyphen/>
        <w:t>держиваться ортодоксальных воззрений, и это не будет значить ровным счетом ничего; другой мо</w:t>
        <w:softHyphen/>
        <w:t>жет испытывать глубокую любовь к Богу и иметь великое знание о Нем, но никому об этом не бу</w:t>
        <w:softHyphen/>
        <w:t>дет известно.</w:t>
      </w:r>
    </w:p>
    <w:p>
      <w:pPr>
        <w:pStyle w:val="Style16"/>
        <w:widowControl/>
        <w:spacing w:lineRule="auto" w:line="240" w:before="19" w:after="0"/>
        <w:ind w:firstLine="567"/>
        <w:rPr/>
      </w:pPr>
      <w:r>
        <w:rPr>
          <w:rStyle w:val="FontStyle52"/>
          <w:sz w:val="24"/>
          <w:szCs w:val="24"/>
        </w:rPr>
        <w:t>Какую выгоду получает человек от того, что верит в Царство Божие? Каким образом он полу</w:t>
        <w:softHyphen/>
        <w:t>чает реальную помощь от своей веры? Ему надле</w:t>
        <w:softHyphen/>
        <w:t>жит начать с осознания благородства человеческой природы. Это не значит, что следует ожидать, что все будет хорошо и прекрасно, а когда ожидания не реализуются, думать, что нет надежды на раз</w:t>
        <w:softHyphen/>
        <w:t>витие; поскольку человек ограничен, его добро</w:t>
        <w:softHyphen/>
        <w:t>детель ограничена. Еще никто не доказал, что он наш идеал; но мы можем сотворить идеал в своем воображении, и если увидим, что добродетели не</w:t>
        <w:softHyphen/>
        <w:t>достаточно, добавить ее из своего собственного сердца, и тем самым дополнить благородство че</w:t>
        <w:softHyphen/>
        <w:t>ловеческой природы. Это достигается терпением, терпимостью, добротой, прощением. Любящий доб</w:t>
        <w:softHyphen/>
        <w:t>родетель любит каждое мельчайшее проявление добродетели. Он не замечает недостатки и допол</w:t>
        <w:softHyphen/>
        <w:t>няет пробелы, изливая свою любовь и восполняя то, чего не хватает. Это истинное благородство души. Религия, молитва и поклонение — все это нацелено на то, чтобы облагородить душу, а не сделать ее ограниченной, сектантской или фана</w:t>
        <w:softHyphen/>
        <w:t>тичной. Человек не сможет прийти к истинному благородству духа, если он не готов простить не</w:t>
        <w:softHyphen/>
        <w:t>совершенства человеческой природы. Ибо всем людям, достойным и недостойным, требуется про</w:t>
        <w:softHyphen/>
        <w:t>щение, и лишь таким образом человек может воз</w:t>
        <w:softHyphen/>
        <w:t>выситься над недостатком гармонии и красоты, пока, в конечном итоге, он не достигнет той ста</w:t>
        <w:softHyphen/>
        <w:t>дии, когда начнет отражать все то, что накопил.</w:t>
      </w:r>
    </w:p>
    <w:p>
      <w:pPr>
        <w:pStyle w:val="Style16"/>
        <w:widowControl/>
        <w:spacing w:lineRule="auto" w:line="240"/>
        <w:ind w:firstLine="567"/>
        <w:rPr>
          <w:rStyle w:val="FontStyle52"/>
          <w:sz w:val="24"/>
          <w:szCs w:val="24"/>
          <w:lang w:val="uk-UA"/>
        </w:rPr>
      </w:pPr>
      <w:r>
        <w:rPr>
          <w:rStyle w:val="FontStyle52"/>
          <w:sz w:val="24"/>
          <w:szCs w:val="24"/>
        </w:rPr>
        <w:t>И тогда человек начинает отражать все эти со</w:t>
        <w:softHyphen/>
        <w:t>кровища любви, доброты, терпимости и хороших манер, и проливает этот свет на другого человека, и передает ему эти добродетели точно так же, когда мы, поливая растение, даем листьям и почкам силу открыться, а цветам расцвести. Это приближает человека к совершенству Бога, в котором, един</w:t>
        <w:softHyphen/>
        <w:t>ственном он видит все, что есть совершенного и все, что есть божественного. Как сказано в Биб</w:t>
        <w:softHyphen/>
        <w:t>лии: «Итак будьте совершенны, как совершен Отец ваш Небесный».</w:t>
      </w:r>
    </w:p>
    <w:p>
      <w:pPr>
        <w:pStyle w:val="Style16"/>
        <w:widowControl/>
        <w:spacing w:lineRule="auto" w:line="240"/>
        <w:ind w:hanging="0"/>
        <w:jc w:val="center"/>
        <w:rPr>
          <w:rStyle w:val="FontStyle52"/>
          <w:b/>
          <w:b/>
          <w:sz w:val="24"/>
          <w:szCs w:val="24"/>
          <w:lang w:val="uk-UA"/>
        </w:rPr>
      </w:pPr>
      <w:r>
        <w:rPr>
          <w:rStyle w:val="FontStyle52"/>
          <w:b/>
          <w:sz w:val="24"/>
          <w:szCs w:val="24"/>
          <w:lang w:val="uk-UA"/>
        </w:rPr>
        <w:t>4</w:t>
      </w:r>
    </w:p>
    <w:p>
      <w:pPr>
        <w:pStyle w:val="Style16"/>
        <w:widowControl/>
        <w:spacing w:lineRule="auto" w:line="240" w:before="182" w:after="0"/>
        <w:ind w:firstLine="567"/>
        <w:rPr/>
      </w:pPr>
      <w:r>
        <w:rPr>
          <w:rStyle w:val="FontStyle52"/>
          <w:sz w:val="24"/>
          <w:szCs w:val="24"/>
        </w:rPr>
        <w:t>Погоня за невозможным присуща человеческой природе. Человек не заботится о том, что имеет; он желает получить то, чего у него нет. Те или иные вещи могут иметь большую или меньшую ценность, но наибольшую значимость человек при</w:t>
        <w:softHyphen/>
        <w:t>дает тому, чего он не в состоянии получить. А цен</w:t>
        <w:softHyphen/>
        <w:t>ность того, что он может получить, становится меньше, как бы ценно оно ни было. Поскольку такова природа человека, мудрые назвали идею преследования недостижимой цели Богом, под которым они подразумевали Источник.</w:t>
      </w:r>
    </w:p>
    <w:p>
      <w:pPr>
        <w:pStyle w:val="Style16"/>
        <w:widowControl/>
        <w:spacing w:lineRule="auto" w:line="240" w:before="10" w:after="0"/>
        <w:ind w:firstLine="567"/>
        <w:rPr/>
      </w:pPr>
      <w:r>
        <w:rPr>
          <w:rStyle w:val="FontStyle52"/>
          <w:sz w:val="24"/>
          <w:szCs w:val="24"/>
        </w:rPr>
        <w:t>Все естественным образом притягивается к сво</w:t>
        <w:softHyphen/>
        <w:t>ему источнику: земля к земле, вода к воде, огонь к огню, воздух к воздуху; так и душа человека привлекается к своему источнику. В то время как тело пребывает в погоне за всем, что ему принад</w:t>
        <w:softHyphen/>
        <w:t>лежит и притягивает его физическую природу, душа постоянно находится в поиске своего соб</w:t>
        <w:softHyphen/>
        <w:t>ственного источника. В одной из своих прекрас</w:t>
        <w:softHyphen/>
        <w:t xml:space="preserve">ных поэм </w:t>
      </w:r>
      <w:r>
        <w:rPr>
          <w:rStyle w:val="FontStyle49"/>
          <w:sz w:val="24"/>
          <w:szCs w:val="24"/>
        </w:rPr>
        <w:t xml:space="preserve">Руми </w:t>
      </w:r>
      <w:r>
        <w:rPr>
          <w:rStyle w:val="FontStyle52"/>
          <w:sz w:val="24"/>
          <w:szCs w:val="24"/>
        </w:rPr>
        <w:t>говорит, что когда человек, поки</w:t>
        <w:softHyphen/>
        <w:t>нувший родину и долгое время пребывавший вда</w:t>
        <w:softHyphen/>
        <w:t>ли от нее, пробуждается, то, несмотря на свою поглощенность новой жизнью, он начинает испы</w:t>
        <w:softHyphen/>
        <w:t>тывать острую тоску. Он тоскует по своему исто</w:t>
        <w:softHyphen/>
        <w:t>ку, дому, из которого когда-то вышел. Тоже про</w:t>
        <w:softHyphen/>
        <w:t>исходит и с человеческой природой. Земля дает все, что требует человеческая природа, кроме един</w:t>
        <w:softHyphen/>
        <w:t>ственного, и это единственное есть источник; вот почему человек остается испытывает неудовле</w:t>
        <w:softHyphen/>
        <w:t>творенность всю жизнь, несмотря на все, что он может получить в ответ на свои желания: удоволь</w:t>
        <w:softHyphen/>
        <w:t>ствия, удобства, положение в обществе и богатство. Все это он может получить, но томление души остается, потому что это тоска по дому. Дом — это и есть тот источник, который мудрые назвали Богом.</w:t>
      </w:r>
    </w:p>
    <w:p>
      <w:pPr>
        <w:pStyle w:val="Style25"/>
        <w:widowControl/>
        <w:spacing w:lineRule="auto" w:line="240" w:before="29" w:after="0"/>
        <w:ind w:firstLine="567"/>
        <w:rPr/>
      </w:pPr>
      <w:r>
        <w:rPr>
          <w:rStyle w:val="FontStyle52"/>
          <w:sz w:val="24"/>
          <w:szCs w:val="24"/>
        </w:rPr>
        <w:t>Вот еще один пример: однажды некий человек вошел в темную комнату за тем, что он потерял. По мере своих поисков в этой комнате он начал ощущать, что неким образом тает, и в тот миг, когда он нашел то, что искал, он окончательно расплавился. Он больше не мог обнаружить ничего из того, что раньше было им; единственное, что он мог видеть — это предмет своих поисков. К сво</w:t>
        <w:softHyphen/>
        <w:t>ему величайшему горю и разочарованию, найдя предмет, он не нашел себя.</w:t>
      </w:r>
    </w:p>
    <w:p>
      <w:pPr>
        <w:pStyle w:val="Style16"/>
        <w:widowControl/>
        <w:spacing w:lineRule="auto" w:line="240"/>
        <w:ind w:firstLine="567"/>
        <w:rPr/>
      </w:pPr>
      <w:r>
        <w:rPr>
          <w:rStyle w:val="FontStyle52"/>
          <w:sz w:val="24"/>
          <w:szCs w:val="24"/>
        </w:rPr>
        <w:t>Таково состояние человека на земле. Сокровен</w:t>
        <w:softHyphen/>
        <w:t>ное существо человека — это то, что можно назы</w:t>
        <w:softHyphen/>
        <w:t>вать самим источником, а внешнее существо че</w:t>
        <w:softHyphen/>
        <w:t>ловека — это то, что мы называем «человек». По</w:t>
        <w:softHyphen/>
        <w:t>глощенный вещами этого мира он утрачивает, если можно так выразиться, ощущение внутреннего су</w:t>
        <w:softHyphen/>
        <w:t>щества. То, что он знает о себе — это лишь том</w:t>
        <w:softHyphen/>
        <w:t>ление и поиск. Он может найти то, что искал, и все же потерять себя. На какое-то время он мо</w:t>
        <w:softHyphen/>
        <w:t>жет радоваться тому, что нашел, но потом будет тщетно искать самого себя.</w:t>
      </w:r>
    </w:p>
    <w:p>
      <w:pPr>
        <w:pStyle w:val="Style16"/>
        <w:widowControl/>
        <w:spacing w:lineRule="auto" w:line="240"/>
        <w:ind w:firstLine="567"/>
        <w:rPr/>
      </w:pPr>
      <w:r>
        <w:rPr>
          <w:rStyle w:val="FontStyle52"/>
          <w:sz w:val="24"/>
          <w:szCs w:val="24"/>
        </w:rPr>
        <w:t>В ответ на это постоянное томление каждой души мудрые дали человечеству Бог-идеал. И когда мы рассмотрим прошлое и настоящее отношение к Богу-идеалу, мы увидим огромную разницу. Преж</w:t>
        <w:softHyphen/>
        <w:t>де человек верил в Бога; и если один из двадцати тысяч не верил в Бога-идеал, он не посмел бы сказать об этом другим, поскольку все они вери</w:t>
        <w:softHyphen/>
        <w:t>ли в Бога. Ему приходилось говорить, что он тоже верит в Бога. Сегодня же все наоборот. Неверие стало гордостью современного человека. Он счи</w:t>
        <w:softHyphen/>
        <w:t>тает, что неверие — это качество интеллектуала, что верят только простые люди; что верующие в Бога — недалекие люди. Интеллектуалы, которые верят, не смеют говорить об этом, опасаясь, что их интеллектуальные друзья будут над ними смеять</w:t>
        <w:softHyphen/>
        <w:t>ся. Очень немногие знают, какая потеря для чело</w:t>
        <w:softHyphen/>
        <w:t>вечества в том, что образование, которое в про</w:t>
        <w:softHyphen/>
        <w:t>шлом облегчало человеку достижение цели в жиз</w:t>
        <w:softHyphen/>
        <w:t>ни, теперь его осложняет.</w:t>
      </w:r>
    </w:p>
    <w:p>
      <w:pPr>
        <w:pStyle w:val="Style16"/>
        <w:widowControl/>
        <w:spacing w:lineRule="auto" w:line="240"/>
        <w:ind w:firstLine="567"/>
        <w:rPr/>
      </w:pPr>
      <w:r>
        <w:rPr>
          <w:rStyle w:val="FontStyle52"/>
          <w:sz w:val="24"/>
          <w:szCs w:val="24"/>
        </w:rPr>
        <w:t>Всегда существовало множество различных кон</w:t>
        <w:softHyphen/>
        <w:t>цепций Бога. Именно по этой причине существу</w:t>
        <w:softHyphen/>
        <w:t>ет так много разных религий и сект, и у каждой секты — собственная идея Бога. Были такие люди, кто поклонялся солнцу. И те, кто поклонялся ог</w:t>
        <w:softHyphen/>
        <w:t>ню, воде, земле, или же деревьям. Одни считали некоторых животных и птиц священными. А дру</w:t>
        <w:softHyphen/>
        <w:t>гие делали статуи из мрамора или другого камня, либо металла, эти изображения могли иметь голову животного, крылья птицы и тело рыбы. И люди называли такую статую своим особенным Богом.</w:t>
      </w:r>
    </w:p>
    <w:p>
      <w:pPr>
        <w:pStyle w:val="Style16"/>
        <w:widowControl/>
        <w:spacing w:lineRule="auto" w:line="240"/>
        <w:ind w:firstLine="567"/>
        <w:rPr/>
      </w:pPr>
      <w:r>
        <w:rPr>
          <w:rStyle w:val="FontStyle52"/>
          <w:sz w:val="24"/>
          <w:szCs w:val="24"/>
        </w:rPr>
        <w:t>В основе поклонения животным, культивировав</w:t>
        <w:softHyphen/>
        <w:t>шегося древними религиями, лежит указание че</w:t>
        <w:softHyphen/>
        <w:t>ловечеству на определенные черты животных, на которые следует обратить особое внимание. Возь</w:t>
        <w:softHyphen/>
        <w:t>мем, к примеру, почитание коров индусами. По природе своей корова не опасна и приносит поль</w:t>
        <w:softHyphen/>
        <w:t>зу; пастух выводит ее в поля, где она питается травами и возвращается домой, сама находя дорогу. Она не опасна, несмотря на свои рога — она не несет вреда человеку, хотя он отбирает у нее боль</w:t>
        <w:softHyphen/>
        <w:t>шую часть молока, предназначенного для теленка, даже не думая об этом и не ценя это. Человек готовит множество прекрасных блюд из молока, никогда не думая о корове. Корова отдает ему суть своей жизни без горечи, без враждебности, без эгоизма. Она возвращается обратно после того, как провела целый день в лесу, возвращается вечером туда, где у нее отбирается самая лучшая часть ее жизни.</w:t>
      </w:r>
    </w:p>
    <w:p>
      <w:pPr>
        <w:pStyle w:val="Style16"/>
        <w:widowControl/>
        <w:spacing w:lineRule="auto" w:line="240" w:before="24" w:after="0"/>
        <w:ind w:firstLine="567"/>
        <w:rPr/>
      </w:pPr>
      <w:r>
        <w:rPr>
          <w:rStyle w:val="FontStyle52"/>
          <w:sz w:val="24"/>
          <w:szCs w:val="24"/>
        </w:rPr>
        <w:t>Человек может обучиться правилам поведения, глядя на дерево, глядя на животное, глядя на пти</w:t>
        <w:softHyphen/>
        <w:t>цу. В древности, когда не было печатных прессов и иных средств донести философские или морали</w:t>
        <w:softHyphen/>
        <w:t>стические взгляды в форме книги, учителя препо</w:t>
        <w:softHyphen/>
        <w:t>давали их таким образом; именно так человек мо</w:t>
        <w:softHyphen/>
        <w:t>жет увидеть Бога. И действительно, человек видит Бога во всех формах, особенно в тех вещах, кото</w:t>
        <w:softHyphen/>
        <w:t>рые его чему-то учат, которые могут вдохновить его и помочь в жизни; на которые указывают ему учи</w:t>
        <w:softHyphen/>
        <w:t>теля, чтобы видеть их и почитать их. На самом деле, учителя не говорят: «Поклоняйся корове». Они говорят: «Чтобы научиться поклоняться, по</w:t>
        <w:softHyphen/>
        <w:t>смотри на корову». Те, кто, глядя лишь на повер</w:t>
        <w:softHyphen/>
        <w:t>хность, говорят, что поклоняются корове, в дей</w:t>
        <w:softHyphen/>
        <w:t>ствительности поклоняются Богу.</w:t>
      </w:r>
    </w:p>
    <w:p>
      <w:pPr>
        <w:pStyle w:val="Style16"/>
        <w:widowControl/>
        <w:spacing w:lineRule="auto" w:line="240"/>
        <w:ind w:firstLine="567"/>
        <w:rPr/>
      </w:pPr>
      <w:r>
        <w:rPr>
          <w:rStyle w:val="FontStyle52"/>
          <w:sz w:val="24"/>
          <w:szCs w:val="24"/>
        </w:rPr>
        <w:t>Есть еще такое верование, что человек, не жив</w:t>
        <w:softHyphen/>
        <w:t>ший праведной жизнью, возвращается назад к жи</w:t>
        <w:softHyphen/>
        <w:t>вотной жизни. Но жизнь идет по восходящей, и человек движется вперед. Однажды став мудрым, человек уже не станет глупым; а если станется так, что он проявит глупость, то он отступит, быть может, на шаг, но не сто шагов назад. Верно, что есть на пути препятствия, которые могут отодви</w:t>
        <w:softHyphen/>
        <w:t>нуть его на два-три шага; но потом он вновь про</w:t>
        <w:softHyphen/>
        <w:t>двинется на два-три шага вперед. В древние вре</w:t>
        <w:softHyphen/>
        <w:t>мена священничество говорило с людьми, как с детьми: «Если не будете хорошими, вас накажут!» И наказание было в превращении в корову, соба</w:t>
        <w:softHyphen/>
        <w:t>ку или кошку.</w:t>
      </w:r>
    </w:p>
    <w:p>
      <w:pPr>
        <w:pStyle w:val="Style16"/>
        <w:widowControl/>
        <w:spacing w:lineRule="auto" w:line="240"/>
        <w:ind w:firstLine="567"/>
        <w:rPr/>
      </w:pPr>
      <w:r>
        <w:rPr>
          <w:rStyle w:val="FontStyle52"/>
          <w:sz w:val="24"/>
          <w:szCs w:val="24"/>
        </w:rPr>
        <w:t>В то же время, когда человек достигает подлин</w:t>
        <w:softHyphen/>
        <w:t>ной сущности истины, когда он прикасается к высшей истине, он понимает, что нет ничего та</w:t>
        <w:softHyphen/>
        <w:t>кого, чего бы не было в человеке. В нем присут</w:t>
        <w:softHyphen/>
        <w:t>ствует животное и минеральное царства, царство ангелов и божественное царство. Все, что есть низкого, все, что есть высокого, все, что вообще существует, присутствует в человеке. Каждый че</w:t>
        <w:softHyphen/>
        <w:t>ловек — это миниатюрная копия Бога, в нем на</w:t>
        <w:softHyphen/>
        <w:t>личествуют все составные части Бога, как внутри, так и вовне его существа.</w:t>
      </w:r>
    </w:p>
    <w:p>
      <w:pPr>
        <w:pStyle w:val="Style16"/>
        <w:widowControl/>
        <w:spacing w:lineRule="auto" w:line="240"/>
        <w:ind w:firstLine="567"/>
        <w:rPr/>
      </w:pPr>
      <w:r>
        <w:rPr>
          <w:rStyle w:val="FontStyle52"/>
          <w:sz w:val="24"/>
          <w:szCs w:val="24"/>
        </w:rPr>
        <w:t>Как возникло идолопоклонничество? Были со</w:t>
        <w:softHyphen/>
        <w:t>общества, люди, которые не могли понять непо</w:t>
        <w:softHyphen/>
        <w:t>стижимое и были не готовы принять нечто, пре</w:t>
        <w:softHyphen/>
        <w:t>бывавшее в пределах их понимания. И мудрый учи</w:t>
        <w:softHyphen/>
        <w:t>тель сказал: «Вот Бог. Это каменное изображение, и оно является Богом». Люди подумали: «Это нас больше устраивает: Бог, который неподвижен, ко</w:t>
        <w:softHyphen/>
        <w:t>торый никуда не уйдет, и если мы тоскуем по Нему ночью, то утром можем открыть святилище и пре</w:t>
        <w:softHyphen/>
        <w:t>клонить перед ним колени». Для них это был урок. Как-то раз люди пришли к мудрым и сказали, что хотят найти Бога. «Хорошо, — сказали мудрые, — но прежде чем войти в храм, сначала пятьдесят или сто раз обойдите вокруг него». Человек не ценит то, что он не заработал. Он не желает того, что лежит вблизи.</w:t>
      </w:r>
    </w:p>
    <w:p>
      <w:pPr>
        <w:pStyle w:val="Style16"/>
        <w:widowControl/>
        <w:spacing w:lineRule="auto" w:line="240" w:before="14" w:after="0"/>
        <w:ind w:firstLine="567"/>
        <w:rPr/>
      </w:pPr>
      <w:r>
        <w:rPr>
          <w:rStyle w:val="FontStyle49"/>
          <w:sz w:val="24"/>
          <w:szCs w:val="24"/>
        </w:rPr>
        <w:t xml:space="preserve">Заратустра </w:t>
      </w:r>
      <w:r>
        <w:rPr>
          <w:rStyle w:val="FontStyle52"/>
          <w:sz w:val="24"/>
          <w:szCs w:val="24"/>
        </w:rPr>
        <w:t>учил людей видеть красоту Бога, поклоняться Ему, глядя в воду, в небо, на приро</w:t>
        <w:softHyphen/>
        <w:t>ду. Это был мудрый совет. Когда мы смотрим на безграничность природы, наш ум естественным образом становится острее, наше сердце расширя</w:t>
        <w:softHyphen/>
        <w:t>ется, и мы начинаем видеть в нем знаки Бога ско</w:t>
        <w:softHyphen/>
        <w:t>рее, нежели в гуще мирской деятельности. Каждый, кто имел опыт пребывания в природе, примет это, независимо от того, верит он в Бога или нет, и заметит, что природа шепчет, поднимает, возвы</w:t>
        <w:softHyphen/>
        <w:t>шает. Пребывание лицом к лицу с природой дает чувство расширения сердца, и природа пробужда</w:t>
        <w:softHyphen/>
        <w:t>ет душу.</w:t>
      </w:r>
    </w:p>
    <w:p>
      <w:pPr>
        <w:pStyle w:val="Style16"/>
        <w:widowControl/>
        <w:spacing w:lineRule="auto" w:line="240" w:before="19" w:after="0"/>
        <w:ind w:firstLine="567"/>
        <w:rPr/>
      </w:pPr>
      <w:r>
        <w:rPr>
          <w:rStyle w:val="FontStyle52"/>
          <w:sz w:val="24"/>
          <w:szCs w:val="24"/>
        </w:rPr>
        <w:t>Могут спросить, а где же тогда единство, если разные учителя и мудрецы дают разные идеи Бога, а значит, разделяют Бог-идеал; но ответ таков: сколько есть душ, столько есть и разных концеп</w:t>
        <w:softHyphen/>
        <w:t>ций Бога. И по-другому быть не может. В отсут</w:t>
        <w:softHyphen/>
        <w:t>ствие Бога, у нас, индивидуальных существ, есть те, кто видят в нас друзей, и те, кто видят в нас врагов. Некоторые смотрят на нас благосклонно, а другие — с неприязнью. Одни хвалят нас, дру</w:t>
        <w:softHyphen/>
        <w:t>гие ругают. Одни любят нас, другие ненавидят. Вот почему каждый либо друг, либо враг, глупый или мудрый, великий или малый; каждый человек вос</w:t>
        <w:softHyphen/>
        <w:t>принимает другого по своему. Мать вора не видит в нем вора, но прекрасного сына, который трудит</w:t>
        <w:softHyphen/>
        <w:t>ся изо всех сил, чтобы служить и помогать ей.</w:t>
      </w:r>
    </w:p>
    <w:p>
      <w:pPr>
        <w:pStyle w:val="Style16"/>
        <w:widowControl/>
        <w:spacing w:lineRule="auto" w:line="240" w:before="58" w:after="0"/>
        <w:ind w:firstLine="567"/>
        <w:rPr/>
      </w:pPr>
      <w:r>
        <w:rPr>
          <w:rStyle w:val="FontStyle52"/>
          <w:sz w:val="24"/>
          <w:szCs w:val="24"/>
        </w:rPr>
        <w:t>А что есть Бог? Бог есть концепция; и каждый из нас создает концепцию согласно своим способ</w:t>
        <w:softHyphen/>
        <w:t>ностям, в соответствии с тем, что мы услышали и что думаем. Один говорит: «Я не желаю представ</w:t>
        <w:softHyphen/>
        <w:t>лять Бога как Возлюбленного, как Любящего, как Господа Сострадательного». Другой говорит: «Я же</w:t>
        <w:softHyphen/>
        <w:t>лаю представлять Бога, как всемогущего, без ве</w:t>
        <w:softHyphen/>
        <w:t>ления которого ничто не шевельнется, или как мудрейшее Существо, взвешивающего деяния каж</w:t>
        <w:softHyphen/>
        <w:t>дого, как Господа Справедливости». Третий гово</w:t>
        <w:softHyphen/>
        <w:t>рит: «Я вижу Бога как совершенство Красоты; вся красота и гармония, какая существует, пребывает в Боге». А еще кто-то говорит: «Я желаю представ</w:t>
        <w:softHyphen/>
        <w:t>лять Бога как Друга, друга в нужде, в беде, во время невзгод». Каждый представляет Бога по-сво</w:t>
        <w:softHyphen/>
        <w:t>ему; даже представление о своем друге у каждого человека разное, так что естественно, что каждый человек в мире имеет свое собственное представ</w:t>
        <w:softHyphen/>
        <w:t>ление о Боге, свою концепцию того, что собой представляет его Бог в данное время. Вот почему не нужно удивляться тому, что китайцы, древние греки и египтяне имели тысячи Богов. Я бы ска</w:t>
        <w:softHyphen/>
        <w:t>зал, что это еще немного — должны быть миллио</w:t>
        <w:softHyphen/>
        <w:t>ны Богов, потому что у человека не может быть Бога без собственной личной концепции. Но ис</w:t>
        <w:softHyphen/>
        <w:t>точник един, а значит и Бог един.</w:t>
      </w:r>
    </w:p>
    <w:p>
      <w:pPr>
        <w:pStyle w:val="Style16"/>
        <w:widowControl/>
        <w:spacing w:lineRule="auto" w:line="240"/>
        <w:ind w:firstLine="567"/>
        <w:rPr/>
      </w:pPr>
      <w:r>
        <w:rPr>
          <w:rStyle w:val="FontStyle52"/>
          <w:sz w:val="24"/>
          <w:szCs w:val="24"/>
        </w:rPr>
        <w:t>Можно задаться вопросом, осознавал ли Бог свою единственность до той поры, пока не появил</w:t>
        <w:softHyphen/>
        <w:t>ся на земле человек. Но кто может сказать, сколько раз человек появлялся на земле и вновь исчезал? Мы знаем только одну историю нашей планеты, но сколько планет существовало на протяжении мил</w:t>
        <w:softHyphen/>
        <w:t>лионов лет? Сколько существ было сотворено, сколь</w:t>
        <w:softHyphen/>
        <w:t>ко их исчезло? Мы не можем говорить о прошлом, настоящем и будущем Бога; мы можем лишь дать представление об этом, сказав, что Бог есть един</w:t>
        <w:softHyphen/>
        <w:t>ственное Существо, которое существовало, которое существует и которое будет существовать. Все про</w:t>
        <w:softHyphen/>
        <w:t>чее, что мы видим — это Его явление.</w:t>
      </w:r>
    </w:p>
    <w:p>
      <w:pPr>
        <w:pStyle w:val="Style16"/>
        <w:widowControl/>
        <w:spacing w:lineRule="auto" w:line="240" w:before="10" w:after="0"/>
        <w:ind w:firstLine="567"/>
        <w:rPr/>
      </w:pPr>
      <w:r>
        <w:rPr>
          <w:rStyle w:val="FontStyle52"/>
          <w:sz w:val="24"/>
          <w:szCs w:val="24"/>
        </w:rPr>
        <w:t>Бог осознает Свою единственность как Свою собственную природу. Поскольку Бог один, Он всегда осознает Свою единственность посредством всего сущего, но через человека Он осознает Свою единственность в полной мере. На дереве множе</w:t>
        <w:softHyphen/>
        <w:t>ство листьев, но, несмотря на то, что каждый от</w:t>
        <w:softHyphen/>
        <w:t>личен от другого, разница между ними не слиш</w:t>
        <w:softHyphen/>
        <w:t>ком велика. Черви, птицы и животные разнятся в большей степени, но величайшее разнообразие представлено у людей. Человеческие формы на</w:t>
        <w:softHyphen/>
        <w:t>столько разнообразны, что ни один человек не похож на другого; это само по себе является жи</w:t>
        <w:softHyphen/>
        <w:t>вым свидетельством единственности Бога. Даже в этом мире разнообразия единство Бога сохраняется неприкосновенным.</w:t>
      </w:r>
    </w:p>
    <w:p>
      <w:pPr>
        <w:pStyle w:val="Style16"/>
        <w:widowControl/>
        <w:spacing w:lineRule="auto" w:line="240" w:before="14" w:after="0"/>
        <w:ind w:firstLine="567"/>
        <w:rPr/>
      </w:pPr>
      <w:r>
        <w:rPr>
          <w:rStyle w:val="FontStyle52"/>
          <w:sz w:val="24"/>
          <w:szCs w:val="24"/>
        </w:rPr>
        <w:t>Были пришествия пророков, которые время от времени приходили, чтобы дать человеку концеп</w:t>
        <w:softHyphen/>
        <w:t>цию, поднять его до идеи непостижимого Бога, и, в то же время, старались дать ему идею единого Бога. Они давали человечеству то, что было наи</w:t>
        <w:softHyphen/>
        <w:t>лучшей концепцией того времени. Когда мы чи</w:t>
        <w:softHyphen/>
        <w:t>таем Коран, мы видим, что представление о Боге отличается от того, которое составили для себя индусы. Буддистская статуя в Индии индийская, в Китае — китайская, в Японии — японская. Это естественно. Когда человек запечатлевает ангелов, он изображает их в виде людей; он только добав</w:t>
        <w:softHyphen/>
        <w:t>ляет им крылья. Человек не может представить себе личность Бога иной, чем личность человека; вот почему он придает Богу свой идеал совершенного человека. Очень часто эти разные концепции Бога вызывали споры и разногласия, создавались новые секты, и каждая боролась за своего Бога.</w:t>
      </w:r>
    </w:p>
    <w:p>
      <w:pPr>
        <w:pStyle w:val="Style16"/>
        <w:widowControl/>
        <w:spacing w:lineRule="auto" w:line="240" w:before="10" w:after="0"/>
        <w:ind w:firstLine="567"/>
        <w:rPr/>
      </w:pPr>
      <w:r>
        <w:rPr>
          <w:rStyle w:val="FontStyle52"/>
          <w:sz w:val="24"/>
          <w:szCs w:val="24"/>
        </w:rPr>
        <w:t>Вот в чем причина, что пророкам приходилось учить человечество идеалу единого Бога; и это представляло для них наибольшую трудность. Че</w:t>
        <w:softHyphen/>
        <w:t>ловек от рождения наделен двумя глазами. Он все видит в сравнении; он привык сравнивать. Однаж</w:t>
        <w:softHyphen/>
        <w:t>ды я рассказывал о некоем индийском музыкаль</w:t>
        <w:softHyphen/>
        <w:t>ном инструменте, и меня спросили: «Как он вы</w:t>
        <w:softHyphen/>
        <w:t>глядит? Похож ли он на банджо?» Человек не мо</w:t>
        <w:softHyphen/>
        <w:t>жет создать представление о чем-то, что не похо</w:t>
        <w:softHyphen/>
        <w:t>же на что-то еще. Если один человек услышат, что другой обладает каким-то представлением о рели</w:t>
        <w:softHyphen/>
        <w:t xml:space="preserve">гиозной философии, он спросит, не может ли это напоминать </w:t>
      </w:r>
      <w:r>
        <w:rPr>
          <w:rStyle w:val="FontStyle49"/>
          <w:sz w:val="24"/>
          <w:szCs w:val="24"/>
        </w:rPr>
        <w:t xml:space="preserve">«Новое мышление», </w:t>
      </w:r>
      <w:r>
        <w:rPr>
          <w:rStyle w:val="FontStyle52"/>
          <w:sz w:val="24"/>
          <w:szCs w:val="24"/>
        </w:rPr>
        <w:t xml:space="preserve">или </w:t>
      </w:r>
      <w:r>
        <w:rPr>
          <w:rStyle w:val="FontStyle49"/>
          <w:sz w:val="24"/>
          <w:szCs w:val="24"/>
        </w:rPr>
        <w:t xml:space="preserve">«Теософию», </w:t>
      </w:r>
      <w:r>
        <w:rPr>
          <w:rStyle w:val="FontStyle52"/>
          <w:sz w:val="24"/>
          <w:szCs w:val="24"/>
        </w:rPr>
        <w:t xml:space="preserve">или </w:t>
      </w:r>
      <w:r>
        <w:rPr>
          <w:rStyle w:val="FontStyle49"/>
          <w:sz w:val="24"/>
          <w:szCs w:val="24"/>
        </w:rPr>
        <w:t xml:space="preserve">«Христианскую науку». </w:t>
      </w:r>
      <w:r>
        <w:rPr>
          <w:rStyle w:val="FontStyle52"/>
          <w:sz w:val="24"/>
          <w:szCs w:val="24"/>
        </w:rPr>
        <w:t>Человек хочет сравни</w:t>
        <w:softHyphen/>
        <w:t>вать, видеть двумя глазами; но то, что вне срав</w:t>
        <w:softHyphen/>
        <w:t>нения, не может быть показано так же, как пока</w:t>
        <w:softHyphen/>
        <w:t>зываются вещи этого мира. Вот почему пророки, приходившие учить о едином Боге, говорили сво</w:t>
        <w:softHyphen/>
        <w:t>им последователям, давая им определенную кон</w:t>
        <w:softHyphen/>
        <w:t>цепцию Бога, чтобы они думали о Нем, как о Гос</w:t>
        <w:softHyphen/>
        <w:t>поде, или Владыке, или Друге, или Возлюбленном. Но тот, кто не видит красоты концепции другого человека, совершает большую ошибку, потому что концепции других, возможно, еще лучше, чем его собственная.</w:t>
      </w:r>
    </w:p>
    <w:p>
      <w:pPr>
        <w:pStyle w:val="Style16"/>
        <w:widowControl/>
        <w:spacing w:lineRule="auto" w:line="240"/>
        <w:ind w:firstLine="567"/>
        <w:rPr/>
      </w:pPr>
      <w:r>
        <w:rPr>
          <w:rStyle w:val="FontStyle52"/>
          <w:sz w:val="24"/>
          <w:szCs w:val="24"/>
        </w:rPr>
        <w:t>Человек склонен делиться своей концепцией с другими, или даже навязывать им свое верование, как единственно правильное; он полагает, что дру</w:t>
        <w:softHyphen/>
        <w:t>гой человек — неверующий или его вера — непра</w:t>
        <w:softHyphen/>
        <w:t>вильная. Но мы можем ошибаться. Порой те, кто, как нам кажется, придерживается неправильной веры, на самом деле обладают лучшей верой, чем наша собственная. Тот человек может быть еще более духовным, чем мы сами. Мы не знаем.</w:t>
      </w:r>
    </w:p>
    <w:p>
      <w:pPr>
        <w:pStyle w:val="Style16"/>
        <w:widowControl/>
        <w:spacing w:lineRule="auto" w:line="240"/>
        <w:ind w:firstLine="567"/>
        <w:rPr/>
      </w:pPr>
      <w:r>
        <w:rPr>
          <w:rStyle w:val="FontStyle52"/>
          <w:sz w:val="24"/>
          <w:szCs w:val="24"/>
        </w:rPr>
        <w:t>Мы не знаем глубину веры людей в Бога. Мы судим людей по их внешности: насколько религи</w:t>
        <w:softHyphen/>
        <w:t>озными они кажутся внешне, насколько ортодок</w:t>
        <w:softHyphen/>
        <w:t>сальными, или же далекими от религии. Мы не знаем. Порой человек, не проявляющий ни единого признака религиозности, носит в себе искру убежденной веры, вечного огня любви к Богу. По</w:t>
        <w:softHyphen/>
        <w:t>рой человек, если судить по его внешним поступ</w:t>
        <w:softHyphen/>
        <w:t>кам, представляется увлеченным только церковны</w:t>
        <w:softHyphen/>
        <w:t>ми обрядами, притом непомерно; но может статься, что внешнее совершенно отлично от того, что на</w:t>
        <w:softHyphen/>
        <w:t>ходится у него внутри. Те же, кто судит других — их веру, их концепцию Бога — очень сильно оши</w:t>
        <w:softHyphen/>
        <w:t>баются. Поведение может оказаться внешней сто</w:t>
        <w:softHyphen/>
        <w:t>роной, прикрытием; никто не знает, что скрыто за ним.</w:t>
      </w:r>
    </w:p>
    <w:p>
      <w:pPr>
        <w:pStyle w:val="Style16"/>
        <w:widowControl/>
        <w:spacing w:lineRule="auto" w:line="240" w:before="24" w:after="0"/>
        <w:ind w:firstLine="567"/>
        <w:rPr/>
      </w:pPr>
      <w:r>
        <w:rPr>
          <w:rStyle w:val="FontStyle52"/>
          <w:sz w:val="24"/>
          <w:szCs w:val="24"/>
        </w:rPr>
        <w:t>Значительная часть человечества — это так на</w:t>
        <w:softHyphen/>
        <w:t>зываемые верующие. Мы можем задаться вопро</w:t>
        <w:softHyphen/>
        <w:t>сом, а все ли они счастливы, все ли они мудры, богаты и духовны. Есть также много неверующих, и мы опять спрашиваем себя, все ли они богаты, счастливы, духовны, умны и прогрессивны. В кон</w:t>
        <w:softHyphen/>
        <w:t>це концов, мы обнаружим, что не в состоянии вывести какого-либо правила. Мы не можем ска</w:t>
        <w:softHyphen/>
        <w:t>зать, что вера в Бога делает человека хорошим, или богатым, или развитым; мы не можем сказать, что неверующий отстает в прогрессе, благосостоянии, счастье и развитии. Но тогда возникает еще один вопрос: как извлечь благо из Бога-идеала, и почему Бог-идеал, по своему предназначению, представ</w:t>
        <w:softHyphen/>
        <w:t>ляет собой наилучший способ достижения истины.</w:t>
      </w:r>
    </w:p>
    <w:p>
      <w:pPr>
        <w:pStyle w:val="Style16"/>
        <w:widowControl/>
        <w:spacing w:lineRule="auto" w:line="240"/>
        <w:ind w:firstLine="567"/>
        <w:rPr>
          <w:rStyle w:val="FontStyle52"/>
          <w:sz w:val="24"/>
          <w:szCs w:val="24"/>
        </w:rPr>
      </w:pPr>
      <w:r>
        <w:rPr>
          <w:rStyle w:val="FontStyle52"/>
          <w:sz w:val="24"/>
          <w:szCs w:val="24"/>
        </w:rPr>
        <w:t>Если человек, взойдя на лестницу, останется на первой ступени, он может быть верующим, но вверх не продвигаться. Поэтому так много верую</w:t>
        <w:softHyphen/>
        <w:t>щих, у которых имеется определенная концепция Бога, но они стоят без движения, тогда как чело</w:t>
        <w:softHyphen/>
        <w:t>век, у которого концепции Бога нет вовсе, может продвигаться вперед. Есть тысячи людей, много раз на дню произносящих имя Бога, тогда как они сами могут быть совсем погибшими для веры. При</w:t>
        <w:softHyphen/>
        <w:t>чина кроется в том, что они так и не открыли для себя предназначение Бога-идеала. Это не просто вера; вера — только первый шаг. Бог —это ключ к истине, Бог — это ступень к самореализации, Бог — это мост, соединяющий внешнюю жизнь с внутренней и приносящий совершенство. Только через понимание этого может быть осознана тай</w:t>
        <w:softHyphen/>
        <w:t>на Бога-идеала.</w:t>
      </w:r>
    </w:p>
    <w:p>
      <w:pPr>
        <w:pStyle w:val="Style15"/>
        <w:widowControl/>
        <w:spacing w:before="38" w:after="0"/>
        <w:jc w:val="center"/>
        <w:rPr/>
      </w:pPr>
      <w:r>
        <w:rPr>
          <w:rStyle w:val="FontStyle46"/>
          <w:rFonts w:cs="Times New Roman" w:ascii="Times New Roman" w:hAnsi="Times New Roman"/>
          <w:b/>
          <w:sz w:val="28"/>
          <w:szCs w:val="28"/>
        </w:rPr>
        <w:t>5</w:t>
      </w:r>
    </w:p>
    <w:p>
      <w:pPr>
        <w:pStyle w:val="Style16"/>
        <w:widowControl/>
        <w:spacing w:lineRule="auto" w:line="240" w:before="168" w:after="0"/>
        <w:ind w:firstLine="567"/>
        <w:rPr/>
      </w:pPr>
      <w:r>
        <w:rPr>
          <w:rStyle w:val="FontStyle52"/>
          <w:sz w:val="24"/>
          <w:szCs w:val="24"/>
        </w:rPr>
        <w:t>Во все века дух всех душ персонифицировался в качестве Бога. Были периоды, когда в вере че</w:t>
        <w:softHyphen/>
        <w:t>ловечества этот дух материализовался, и ему по</w:t>
        <w:softHyphen/>
        <w:t>клонялись, как Богу, Властителю и Господину обо</w:t>
        <w:softHyphen/>
        <w:t>их миров, как Судии, Поддерживающему и Всепро</w:t>
        <w:softHyphen/>
        <w:t>щающему. Но также были периоды, когда такое осознание угасало, а человечество становилось более поглощено мирской жизнью, чем духовным идеалом. Вера в Бога приходит к человечеству подобно морскому приливу, и периодически появ</w:t>
        <w:softHyphen/>
        <w:t>ляется на земле, неся божественное послание, ко</w:t>
        <w:softHyphen/>
        <w:t>торое дается в ответ на мольбу человечества, раз</w:t>
        <w:softHyphen/>
        <w:t>дающуюся в данное время. Так и в жизни отдель</w:t>
        <w:softHyphen/>
        <w:t>ных людей: в то время, когда вера в Бога приходит, как морской прилив, проявляется импульс покло</w:t>
        <w:softHyphen/>
        <w:t>няться, служить Богу, искать Бога, любить Бога, томиться по общению с Богом. Чем больше мате</w:t>
        <w:softHyphen/>
        <w:t>риальная жизнь мира открыта взору человека, тем больше закрыт духовный импульс. А значит, духов</w:t>
        <w:softHyphen/>
        <w:t>ный импульс возникает именно во время скорби и разочарования.</w:t>
      </w:r>
    </w:p>
    <w:p>
      <w:pPr>
        <w:pStyle w:val="Style16"/>
        <w:widowControl/>
        <w:spacing w:lineRule="auto" w:line="240"/>
        <w:ind w:firstLine="567"/>
        <w:rPr/>
      </w:pPr>
      <w:r>
        <w:rPr>
          <w:rStyle w:val="FontStyle52"/>
          <w:sz w:val="24"/>
          <w:szCs w:val="24"/>
        </w:rPr>
        <w:t>Вера в Бога естественна, но в жизни также име</w:t>
        <w:softHyphen/>
        <w:t>ют значение и искусство, и природа. В отношении Бога, существующего независимо от нашей кон</w:t>
        <w:softHyphen/>
        <w:t>цепции, мы можем для собственного понимания строить свою концепцию. Для того чтобы сделать Бога постижимым, человек должен сначала создать своего собственного Бога. Именно на таком принципе основывалась идея многобожия и культ идо</w:t>
        <w:softHyphen/>
        <w:t>лопоклонничества древних религий мира. Бог не может быть двояким. Бог каждого — Бог всех, но для того, чтобы постичь Бога, каждый из нас дол</w:t>
        <w:softHyphen/>
        <w:t>жен сделать своего собственного Бога. Некоторые ищут справедливости; но надлежало бы искать Бога, который справедлив. Некоторые ищут кра</w:t>
        <w:softHyphen/>
        <w:t>соту; но лучше найти ее в Боге красоты. Некото</w:t>
        <w:softHyphen/>
        <w:t>рые ищут любовь; но надлежало бы найти ее в Боге милосердия и сострадания. Некоторые желают об</w:t>
        <w:softHyphen/>
        <w:t>рести силу и власть; но лучше бы найти ее в Боге Всемогущем. У каждой души в этом мире свой поиск, иной, отличный от других душ, своеобраз</w:t>
        <w:softHyphen/>
        <w:t>ный, и следует придерживаться этого поиска, ставя своей целью поиск Бога.</w:t>
      </w:r>
    </w:p>
    <w:p>
      <w:pPr>
        <w:pStyle w:val="Style16"/>
        <w:widowControl/>
        <w:spacing w:lineRule="auto" w:line="240" w:before="24" w:after="0"/>
        <w:ind w:firstLine="567"/>
        <w:rPr/>
      </w:pPr>
      <w:r>
        <w:rPr>
          <w:rStyle w:val="FontStyle52"/>
          <w:sz w:val="24"/>
          <w:szCs w:val="24"/>
        </w:rPr>
        <w:t>В тот момент, когда человек придет к такому убеждению, у него исчезнет необходимость обра</w:t>
        <w:softHyphen/>
        <w:t>щаться с вопросами к ближнему, потому что в своем сердце он найдет ответ на любой вопрос, возникающий в уме. Тогда в своем собственном сердце он обретет обитель Бога, называемую раем. Он найдет в своем сердце Друга, на которого мож</w:t>
        <w:softHyphen/>
        <w:t>но всегда положиться, кому он может всегда до</w:t>
        <w:softHyphen/>
        <w:t>верять, чье сочувствие и любовь надежны, кто никогда не подведет, что бы ни случилось, кто до</w:t>
        <w:softHyphen/>
        <w:t>статочно силен, чтобы помочь, кто достаточно мудр, чтобы вести по жизни.</w:t>
      </w:r>
    </w:p>
    <w:p>
      <w:pPr>
        <w:pStyle w:val="Style16"/>
        <w:widowControl/>
        <w:spacing w:lineRule="auto" w:line="240" w:before="19" w:after="0"/>
        <w:ind w:firstLine="567"/>
        <w:rPr/>
      </w:pPr>
      <w:r>
        <w:rPr>
          <w:rStyle w:val="FontStyle52"/>
          <w:sz w:val="24"/>
          <w:szCs w:val="24"/>
        </w:rPr>
        <w:t>Тот, кто в силу своего материалистического мировоззрения не может верить в Бога-идеал, мно</w:t>
        <w:softHyphen/>
        <w:t>гое теряет в жизни. Этот идеал, высочайший и наилучший, единственный идеал, достойный люб</w:t>
        <w:softHyphen/>
        <w:t>ви, поклонения, достойный того, чтобы по нему томился человек, жертвовал всем, что имеет, по</w:t>
        <w:softHyphen/>
        <w:t>лагался на него и днем, и ночью, — это Бог. Име</w:t>
        <w:softHyphen/>
        <w:t>ющий Бога в жизни, имеет все, что ему нужно; не имеющий Бога может обладать всем в этом смерт</w:t>
        <w:softHyphen/>
        <w:t>ном мире, но будет одинок; даже будучи в гуще толпы, он пребывает в пустыне. Таким образом, путешествие суфия направлено к Богу. Он ищет божественного знания; его целью является осуще</w:t>
        <w:softHyphen/>
        <w:t>ствление осознания Бога. Существование Бога — это вопрос, который возникает в каждом уме, будь то ум верующего в Бога или неверующего. Быва</w:t>
        <w:softHyphen/>
        <w:t>ют такие моменты, когда даже горячо верующий в Бога человек задается вопросом о Его существо</w:t>
        <w:softHyphen/>
        <w:t>вании — а есть ли Бог. По размышлении, он при</w:t>
        <w:softHyphen/>
        <w:t>ходит к выводу, что даже мысль об этом является святотатством и старается уйти от этого вопроса. Но чаще всего такой вопрос возникает в сердце неверующего; он задумывается о том, что, может быть, и вправду Бог существует. Идея Бога — это врожденная идея человека. Бог-идеал — это цве</w:t>
        <w:softHyphen/>
        <w:t>ток человеческой расы; и этот цветок расцветает в осознании Бога.</w:t>
      </w:r>
    </w:p>
    <w:p>
      <w:pPr>
        <w:pStyle w:val="Style16"/>
        <w:widowControl/>
        <w:spacing w:lineRule="auto" w:line="240"/>
        <w:ind w:firstLine="567"/>
        <w:rPr/>
      </w:pPr>
      <w:r>
        <w:rPr>
          <w:rStyle w:val="FontStyle52"/>
          <w:sz w:val="24"/>
          <w:szCs w:val="24"/>
        </w:rPr>
        <w:t>Подобно тому, как в объективном мире все тя</w:t>
        <w:softHyphen/>
        <w:t>нется ввысь, так и душа человека стремится вос</w:t>
        <w:softHyphen/>
        <w:t>парить, независимо от того, какова сфера созна</w:t>
        <w:softHyphen/>
        <w:t>ния этого человека.</w:t>
      </w:r>
    </w:p>
    <w:p>
      <w:pPr>
        <w:pStyle w:val="Style16"/>
        <w:widowControl/>
        <w:spacing w:lineRule="auto" w:line="240"/>
        <w:ind w:firstLine="567"/>
        <w:rPr/>
      </w:pPr>
      <w:r>
        <w:rPr>
          <w:rStyle w:val="FontStyle52"/>
          <w:sz w:val="24"/>
          <w:szCs w:val="24"/>
        </w:rPr>
        <w:t>Устремления человека, осознающего только ма</w:t>
        <w:softHyphen/>
        <w:t>териальную сторону жизни, по мере своих сил простираются в сфере материальных достижений; и все же его устремления поднимаются все выше и выше, а он остается недовольным всем, чего достигает, вследствие безграничности жизни на каждом этапе. Эта тоска по достижению недости</w:t>
        <w:softHyphen/>
        <w:t>жимого есть томление души о том, как достичь наивысших высот в жизни. Природа души такова, что она стремится открыть то, что скрыто вуалью. Это — постоянное томление души о том, чтобы подняться до высот, которые превыше ее сил. Это — желание души увидеть доселе невиданное; это непрестанное томление души о том, чтобы узнать доселе неведомое. Но самое замечательное состоит в том, что душа уже знает, что есть нечто, сокрытое этой путающей нас вуалью; что в выс</w:t>
        <w:softHyphen/>
        <w:t>ших сферах жизни есть нечто достойное поиска. Душа знает, что там, в высших сферах жизни, есть красота, достойная лицезрения; что там есть Не</w:t>
        <w:softHyphen/>
        <w:t>кто, достойный познания, и познаваемый. Это желание, это томление не приобретается; это же</w:t>
        <w:softHyphen/>
        <w:t>лание есть смутное знание, присутствующее в глу</w:t>
        <w:softHyphen/>
        <w:t>бине души.</w:t>
      </w:r>
    </w:p>
    <w:p>
      <w:pPr>
        <w:pStyle w:val="Style16"/>
        <w:widowControl/>
        <w:spacing w:lineRule="auto" w:line="240" w:before="29" w:after="0"/>
        <w:ind w:firstLine="567"/>
        <w:rPr/>
      </w:pPr>
      <w:r>
        <w:rPr>
          <w:rStyle w:val="FontStyle52"/>
          <w:sz w:val="24"/>
          <w:szCs w:val="24"/>
        </w:rPr>
        <w:t>Вот почему неверие в Бога-идеал есть состоя</w:t>
        <w:softHyphen/>
        <w:t>ние, которое вызывается туманами, появляющими</w:t>
        <w:softHyphen/>
        <w:t>ся из материальной жизни иллюзий и закрываю</w:t>
        <w:softHyphen/>
        <w:t>щими свет души, подобно облакам. Вот почему неверующий не удовлетворяется своим неверием. Конечно, порой его тщеславие питается мыслью о том, что человек достаточно мудр, чтобы не верить в кого-то, и что в такое существование верят толь</w:t>
        <w:softHyphen/>
        <w:t>ко слепцы. И он начинает думать: «В конце кон</w:t>
        <w:softHyphen/>
        <w:t>цов, верить в Бога нетрудно; любой простак мо</w:t>
        <w:softHyphen/>
        <w:t>жет верить в Бога-идеал». Поэтому он выбирает противоположное направление и отказывается ве</w:t>
        <w:softHyphen/>
        <w:t>рить. Он честен, и все же подобен тому, кто сто</w:t>
        <w:softHyphen/>
        <w:t>ит перед стеной, препятствующей его прогрессу.</w:t>
      </w:r>
    </w:p>
    <w:p>
      <w:pPr>
        <w:pStyle w:val="Style16"/>
        <w:widowControl/>
        <w:spacing w:lineRule="auto" w:line="240"/>
        <w:ind w:firstLine="567"/>
        <w:rPr/>
      </w:pPr>
      <w:r>
        <w:rPr>
          <w:rStyle w:val="FontStyle52"/>
          <w:sz w:val="24"/>
          <w:szCs w:val="24"/>
        </w:rPr>
        <w:t>Даже если этот мир предложит кому-либо все, чем располагает, душа не будет удовлетворена, потому что ее удовлетворение лежит в высшем стремлении, а высшее стремление ведет к Богу. Стремление присуще природе человека, но порой он задается вопросом: что если в конце путеше</w:t>
        <w:softHyphen/>
        <w:t>ствия он ничего не найдет. Однако нет такого вопроса, на который не было бы ответа, нет такого желания, которое невозможно было бы исполнить. Есть аппетит — и есть пища; есть жажда — и есть вода; есть зрение — и есть, на что посмотреть. Поэтому, если есть стремление, то есть и Бог, ибо никто не может знать то, чего не существует; что-то должно изначально существовать для того, чтобы дать человеку возможность знать об этом.</w:t>
      </w:r>
    </w:p>
    <w:p>
      <w:pPr>
        <w:pStyle w:val="Style19"/>
        <w:widowControl/>
        <w:spacing w:lineRule="auto" w:line="240"/>
        <w:ind w:firstLine="567"/>
        <w:jc w:val="both"/>
        <w:rPr/>
      </w:pPr>
      <w:r>
        <w:rPr>
          <w:rStyle w:val="FontStyle52"/>
          <w:sz w:val="24"/>
          <w:szCs w:val="24"/>
        </w:rPr>
        <w:t>Могут спросить: значит ли это, что те, кто не знает Бога, а это не каждому дано, верят только в идею? Ответ кроется в вопросе: а что это за идея? Идея — это то, из чего рождается все: наука, ис</w:t>
        <w:softHyphen/>
        <w:t>кусство, музыка, поэзия, религия и националь</w:t>
        <w:softHyphen/>
        <w:t>ность. Если идея — это источник, из которого все приходит, тогда стоит ли ею пренебрегать, и по</w:t>
        <w:softHyphen/>
        <w:t>чему нельзя в этой идее найти Бога, который есть источник и цель всего? Разочарование во всем, что дает лишь мгновенное удовлетворение является причиной того, что душа ищет Бога-идеал. Чело</w:t>
        <w:softHyphen/>
        <w:t>века приводят в восторг красота, доброта и вели</w:t>
        <w:softHyphen/>
        <w:t>чие, которыми он наделяет Бога, и именно этого человек ищет в жизни. Он восхищается этими ка</w:t>
        <w:softHyphen/>
        <w:t>чествами в других, и сам стремится их приобрес</w:t>
        <w:softHyphen/>
        <w:t>ти. В конце своего поиска человек обнаруживает, что всему, что он считал добрым, великим и кра</w:t>
        <w:softHyphen/>
        <w:t>сивым недостает совершенства, которого ищет его душа. Тогда он обращает свой взор к небесам в поисках того Единственного, Кто обладает красо</w:t>
        <w:softHyphen/>
        <w:t>той, добротой и величием; и это есть Бог. Тот же, кто не ищет Бога, разочаруется по окончании сво</w:t>
        <w:softHyphen/>
        <w:t>его путешествия иллюзий. На протяжении всего путешествия он не нашел совершенства красоты, доброты и величия на земле, и он не верит и не ожидает встретить такой идеал на небесах. Все разочарования, которые являются естественными следствиями жизни иллюзий, исчезают, стоит че</w:t>
        <w:softHyphen/>
        <w:t>ловеку прикоснуться к Богу-идеалу, ведь чего бы человек ни искал в жизни, он найдет в Боге.</w:t>
      </w:r>
    </w:p>
    <w:p>
      <w:pPr>
        <w:pStyle w:val="Style16"/>
        <w:widowControl/>
        <w:spacing w:lineRule="auto" w:line="240"/>
        <w:ind w:firstLine="567"/>
        <w:rPr/>
      </w:pPr>
      <w:r>
        <w:rPr>
          <w:rStyle w:val="FontStyle52"/>
          <w:sz w:val="24"/>
          <w:szCs w:val="24"/>
        </w:rPr>
        <w:t>Поиск Бога — это естественное следствие зре</w:t>
        <w:softHyphen/>
        <w:t>лости души. Есть время в жизни, когда в душе пробуждается страсть, сообщающая ей томление по непостижимому. Если душа не устремится в этом направлении, тогда она определенно упустит в жизни нечто, к чему имеет врожденную тягу, в чем обретает наивысшее удовлетворение.</w:t>
      </w:r>
    </w:p>
    <w:p>
      <w:pPr>
        <w:pStyle w:val="Style16"/>
        <w:widowControl/>
        <w:spacing w:lineRule="auto" w:line="240"/>
        <w:ind w:firstLine="567"/>
        <w:rPr/>
      </w:pPr>
      <w:r>
        <w:rPr>
          <w:rStyle w:val="FontStyle52"/>
          <w:sz w:val="24"/>
          <w:szCs w:val="24"/>
        </w:rPr>
        <w:t>Тогда вопрос в следующем: на земле можно найти всю красоту, доброту и величие, какими бы малыми и ограниченными они ни были, но где найти их в Совершенстве, называемом Богом? От</w:t>
        <w:softHyphen/>
        <w:t>вет таков: первой необходимостью является вера в то, что есть такое Существо как Бог, в котором доброта, красота и величие совершенны. Понача</w:t>
        <w:softHyphen/>
        <w:t>лу покажется, что это всего лишь вера; но со вре</w:t>
        <w:softHyphen/>
        <w:t>менем, если верить и хранить сердечную искрен</w:t>
        <w:softHyphen/>
        <w:t>ность, вера уподобляется яйцу феникса, из кото</w:t>
        <w:softHyphen/>
        <w:t>рого рождается волшебная птица. Рождение Бога — это рождение души. Каждая душа ищет счастья, и устав от погони за тем, что в тот или иной момент кажется ей приносящим счастье, она обнаруживает, что совершенного счастья нет нигде, кроме Бога. Это счастье не может прийти только через веру в Бога. Вера — это процесс, и в этом процессе про</w:t>
        <w:softHyphen/>
        <w:t>буждается и оживает Бог, пребывающий внутри; именно ощущение того, что живой Бог пребывает в человеке, дает ему счастье. Когда человек видит несправедливость, лживость, недружелюбие чело</w:t>
        <w:softHyphen/>
        <w:t>веческой природы, когда он видит, как эти каче</w:t>
        <w:softHyphen/>
        <w:t>ства развиваются до уровня тирании, жертвами которой становятся и отдельные люди, и целые сообщества, тогда ему видится единственное при</w:t>
        <w:softHyphen/>
        <w:t>бежище. И это прибежище — Бог, центр всей жиз</w:t>
        <w:softHyphen/>
        <w:t>ни, дающий единственное безопасное и мирное пристанище, которого взыскует каждая душа.</w:t>
      </w:r>
    </w:p>
    <w:p>
      <w:pPr>
        <w:pStyle w:val="Style81"/>
        <w:widowControl/>
        <w:spacing w:lineRule="auto" w:line="240" w:before="24" w:after="0"/>
        <w:rPr/>
      </w:pPr>
      <w:r>
        <w:rPr>
          <w:rStyle w:val="FontStyle52"/>
          <w:b/>
          <w:sz w:val="28"/>
          <w:szCs w:val="28"/>
        </w:rPr>
        <w:t>6</w:t>
      </w:r>
    </w:p>
    <w:p>
      <w:pPr>
        <w:pStyle w:val="Style16"/>
        <w:widowControl/>
        <w:spacing w:lineRule="auto" w:line="240" w:before="182" w:after="0"/>
        <w:ind w:firstLine="567"/>
        <w:rPr/>
      </w:pPr>
      <w:r>
        <w:rPr>
          <w:rStyle w:val="FontStyle52"/>
          <w:sz w:val="24"/>
          <w:szCs w:val="24"/>
        </w:rPr>
        <w:t>В различные периоды у разных народов суще</w:t>
        <w:softHyphen/>
        <w:t>ствовали разные концепции Бога. Во все эпохи люди в поисках божества запечатлевали Его в той или иной форме. Это естественно для человека. Если человеку рассказать о ком-то, кого он никог</w:t>
        <w:softHyphen/>
        <w:t>да не видел и не знает, то он составит себе некое представление об этом человеке и будет принимать эту концепцию за знание до тех пор, пока не уви</w:t>
        <w:softHyphen/>
        <w:t>дит его. Некоторые люди создают себе настолько осязаемое умозрительное представление о челове</w:t>
        <w:softHyphen/>
        <w:t>ке, которого никогда не видели, что оно не слиш</w:t>
        <w:softHyphen/>
        <w:t>ком отличается от реальной персоны.</w:t>
      </w:r>
    </w:p>
    <w:p>
      <w:pPr>
        <w:pStyle w:val="Style16"/>
        <w:widowControl/>
        <w:spacing w:lineRule="auto" w:line="240"/>
        <w:ind w:firstLine="567"/>
        <w:rPr/>
      </w:pPr>
      <w:r>
        <w:rPr>
          <w:rStyle w:val="FontStyle52"/>
          <w:sz w:val="24"/>
          <w:szCs w:val="24"/>
        </w:rPr>
        <w:t>Человеческое сердце — это вместилище, кото</w:t>
        <w:softHyphen/>
        <w:t>рое создает концепцию Бога и представляет Его сообразно разуму человека. В Китае Будда имеет китайские черты, в Японии — японские глаза; в Индии Будда похож на индийца. Человек не мо</w:t>
        <w:softHyphen/>
        <w:t>жет представить себе ангела отличным от челове</w:t>
        <w:softHyphen/>
        <w:t>ка, он добавляет ангелу крылья просто для того, чтобы сделать его немного другим. Если бы анге</w:t>
        <w:softHyphen/>
        <w:t>ла не рисовали похожим на человека, он не при</w:t>
        <w:softHyphen/>
        <w:t>тягивал бы к себе людей; а потому естественно, что в каждую эпоху люди создавали концепцию Лич</w:t>
        <w:softHyphen/>
        <w:t>ности Бога в форме человеческой личности. Луч</w:t>
        <w:softHyphen/>
        <w:t>шей концепции и быть не могло, потому что нет в мире более законченной личности, нежели чело</w:t>
        <w:softHyphen/>
        <w:t>веческая личность.</w:t>
      </w:r>
    </w:p>
    <w:p>
      <w:pPr>
        <w:pStyle w:val="Style16"/>
        <w:widowControl/>
        <w:spacing w:lineRule="auto" w:line="240"/>
        <w:ind w:firstLine="567"/>
        <w:rPr/>
      </w:pPr>
      <w:r>
        <w:rPr>
          <w:rStyle w:val="FontStyle52"/>
          <w:sz w:val="24"/>
          <w:szCs w:val="24"/>
        </w:rPr>
        <w:t>Один народ называл Бога «Он», признавая власть и силу божества. А другой народ называл Бога «Она», признавая в божестве материнский прин</w:t>
        <w:softHyphen/>
        <w:t>цип и красоту. Из многообразия концепций про</w:t>
        <w:softHyphen/>
        <w:t>изошло множество богов и богинь. Действительно, сколько концепций, столько и богов. В то же вре</w:t>
        <w:softHyphen/>
        <w:t>мя, многобожие означает, что есть множество кон</w:t>
        <w:softHyphen/>
        <w:t>цепций одного единственного Бога. Игнорируя эту истину, многие люди боролись против различных богов; и все же в каждую эпоху развития мира мудрец понимал, что Бог есть одно единственное Существо.</w:t>
      </w:r>
    </w:p>
    <w:p>
      <w:pPr>
        <w:pStyle w:val="Style16"/>
        <w:widowControl/>
        <w:spacing w:lineRule="auto" w:line="240"/>
        <w:ind w:firstLine="567"/>
        <w:rPr/>
      </w:pPr>
      <w:r>
        <w:rPr>
          <w:rStyle w:val="FontStyle52"/>
          <w:sz w:val="24"/>
          <w:szCs w:val="24"/>
        </w:rPr>
        <w:t>Простому уму недостаточно чувствовать нечто, существующее в виде идеи. Это слишком туман</w:t>
        <w:softHyphen/>
        <w:t>но. Человек желает ощутить существование этого нечто собственными руками; только тогда он смо</w:t>
        <w:softHyphen/>
        <w:t>жет признать, что оно существует. Поэтому муд</w:t>
        <w:softHyphen/>
        <w:t>рые указывали таким людям различные объекты, представляя их в качестве богов. Они говорили: «Узрите Бога в солнце», — и люди понимали это. Им недостаточно было думать, что Бог — это идея; гораздо приятнее было знать, что они могут видеть Бога, несравнимого даже с солнцем. Непостижи</w:t>
        <w:softHyphen/>
        <w:t>мого Бога.</w:t>
      </w:r>
    </w:p>
    <w:p>
      <w:pPr>
        <w:pStyle w:val="Style16"/>
        <w:widowControl/>
        <w:spacing w:lineRule="auto" w:line="240" w:before="29" w:after="0"/>
        <w:ind w:firstLine="567"/>
        <w:rPr/>
      </w:pPr>
      <w:r>
        <w:rPr>
          <w:rStyle w:val="FontStyle52"/>
          <w:sz w:val="24"/>
          <w:szCs w:val="24"/>
        </w:rPr>
        <w:t>Некоторые мудрецы говорили: «Он — это огонь». А другие говорили простому человеку: «Иди в лес и найди такое-то дерево — это дерево и есть Бог». Поиск дерева подвигал человека к действию, что было немаловажно, и то терпение, с которым он его искал, также много давало его душе. Найдя это редкое дерево, человек радовался, ибо, в конечном итоге, он нашел то, что искал, потому что Бог вездесущ.</w:t>
      </w:r>
    </w:p>
    <w:p>
      <w:pPr>
        <w:pStyle w:val="Style16"/>
        <w:widowControl/>
        <w:spacing w:lineRule="auto" w:line="240" w:before="29" w:after="0"/>
        <w:ind w:firstLine="567"/>
        <w:rPr/>
      </w:pPr>
      <w:r>
        <w:rPr>
          <w:rStyle w:val="FontStyle52"/>
          <w:sz w:val="24"/>
          <w:szCs w:val="24"/>
        </w:rPr>
        <w:t>Некоторые создали изображения различных идей — любви, правосудия, знания, власти — и, придав этим изображениям различные формы, на</w:t>
        <w:softHyphen/>
        <w:t>звали их богинями и дали человеку для поклоне</w:t>
        <w:softHyphen/>
        <w:t>ния. Были такие мудрецы, которые сказали, что священной является корова. Конечно, она священ</w:t>
        <w:softHyphen/>
        <w:t>на для фермера, хозяйство которого зависит от коровы. Корова дает ему пропитание в течение всей его жизни, в той или иной форме; воистину, она священна.</w:t>
      </w:r>
    </w:p>
    <w:p>
      <w:pPr>
        <w:pStyle w:val="Style16"/>
        <w:widowControl/>
        <w:spacing w:lineRule="auto" w:line="240" w:before="24" w:after="0"/>
        <w:ind w:firstLine="567"/>
        <w:rPr/>
      </w:pPr>
      <w:r>
        <w:rPr>
          <w:rStyle w:val="FontStyle52"/>
          <w:sz w:val="24"/>
          <w:szCs w:val="24"/>
        </w:rPr>
        <w:t>Мудрые указали человеку различные объекты, способные притягивать его внимание и становиться объектами концентрации для смирения ума; потому что в смиренном уме проявляется Бог. И вновь мудрые представили Бога-идеал людям в виде сим</w:t>
        <w:softHyphen/>
        <w:t>волов. Для простых людей символ Бога и был са</w:t>
        <w:softHyphen/>
        <w:t>мим Богом; а для пробужденных умов тот же сим</w:t>
        <w:softHyphen/>
        <w:t>вол Бога становился фактором откровения тайны божества. Если бы только человек мог понять, какую чудесную роль сыграла мудрость в разнооб</w:t>
        <w:softHyphen/>
        <w:t>разии концепций божественного идеала, направляя души всех уровней развития к одной и той же цели, которая на завершающем этапе становится духовным постижением!</w:t>
      </w:r>
    </w:p>
    <w:p>
      <w:pPr>
        <w:pStyle w:val="Style16"/>
        <w:widowControl/>
        <w:spacing w:lineRule="auto" w:line="240"/>
        <w:ind w:firstLine="567"/>
        <w:rPr/>
      </w:pPr>
      <w:r>
        <w:rPr>
          <w:rStyle w:val="FontStyle52"/>
          <w:sz w:val="24"/>
          <w:szCs w:val="24"/>
        </w:rPr>
        <w:t>Концепция многобожия происходит из двух ис</w:t>
        <w:softHyphen/>
        <w:t>точников. Один источник — это идея мудрых о пер</w:t>
        <w:softHyphen/>
        <w:t>сонификации каждой разновидности сил и свойств, с тем чтобы назвать это определенным богом. Это делалось для того, чтобы дать простому уму мысль, в которой он особенно нуждался: Бог пребывает во всем, Бог всемогущ. Позже понимание этой идеи было искажено, и мудрость, сокрытая в ней, была затуманена; так что впоследствии одни мудрецы начали бороться против идей других мудрецов. И все же, они не боролись с самой идеей; они боролись с неправильным построением ее концеп</w:t>
        <w:softHyphen/>
        <w:t>ции. Однако сегодня, когда не существует идеи многобожия, на Западе после недавней войны ве</w:t>
        <w:softHyphen/>
        <w:t>ликое множество людей утратило веру. Они гово</w:t>
        <w:softHyphen/>
        <w:t>рят: «Если Бог — сама доброта, сама справедли</w:t>
        <w:softHyphen/>
        <w:t>вость, само могущество, то почему же было позво</w:t>
        <w:softHyphen/>
        <w:t xml:space="preserve">лено свершиться такому ужасному событию, как война?» Если бы в умах этих людей присутствовала бы идея многобожия, и они признавали </w:t>
      </w:r>
      <w:r>
        <w:rPr>
          <w:rStyle w:val="FontStyle49"/>
          <w:sz w:val="24"/>
          <w:szCs w:val="24"/>
        </w:rPr>
        <w:t xml:space="preserve">Кали, </w:t>
      </w:r>
      <w:r>
        <w:rPr>
          <w:rStyle w:val="FontStyle52"/>
          <w:sz w:val="24"/>
          <w:szCs w:val="24"/>
        </w:rPr>
        <w:t>ко</w:t>
        <w:softHyphen/>
        <w:t>торой многие поколения индусов поклонялись, как богине войны, тогда им не казалось бы странной идея о том, что все — от Бога. Что не только мир, но даже война ниспосылаются от Него.</w:t>
      </w:r>
    </w:p>
    <w:p>
      <w:pPr>
        <w:pStyle w:val="Style16"/>
        <w:widowControl/>
        <w:spacing w:lineRule="auto" w:line="240"/>
        <w:ind w:firstLine="567"/>
        <w:rPr/>
      </w:pPr>
      <w:r>
        <w:rPr>
          <w:rStyle w:val="FontStyle52"/>
          <w:sz w:val="24"/>
          <w:szCs w:val="24"/>
        </w:rPr>
        <w:t>Поэтому мистики всех эпох давали Богу множе</w:t>
        <w:softHyphen/>
        <w:t>ство имен. Эзотерические школы суфиев различали несколько имен Бога, каждое обладало собствен</w:t>
        <w:softHyphen/>
        <w:t>ной природой и тайной, и они пользовались эти</w:t>
        <w:softHyphen/>
        <w:t>ми именами в своих медитациях на пути духовного постижения. Вот почему у суфиев нет многобожия, но есть множество имен Бога, каждое из которых выражает определенное свойство. Представьте себе, что эти имена, которые используют суфии, были бы не Именами Бога, если бы суфии занимали ум только такими словами, как милосердие, состра</w:t>
        <w:softHyphen/>
        <w:t>дание, терпение, тогда они поклонялись бы каче</w:t>
        <w:softHyphen/>
        <w:t>ству, а не личности. Качество не созидательно; качество — это нечто, чем можно обладать. Свой</w:t>
        <w:softHyphen/>
        <w:t>ство не имеет значения; имеет значение обладатель свойств. Поэтому вместо того, чтобы думать об успехе, суфий взывает к Богу успеха. Для него Бог успеха — это не какой-то другой Бог; есть лишь один Бог; но, взывая к тому имени Бога, которое выражает успех, он прикасается душой к самому духу успеха.</w:t>
      </w:r>
    </w:p>
    <w:p>
      <w:pPr>
        <w:pStyle w:val="Style16"/>
        <w:widowControl/>
        <w:spacing w:lineRule="auto" w:line="240" w:before="34" w:after="0"/>
        <w:ind w:firstLine="567"/>
        <w:rPr/>
      </w:pPr>
      <w:r>
        <w:rPr>
          <w:rStyle w:val="FontStyle52"/>
          <w:sz w:val="24"/>
          <w:szCs w:val="24"/>
        </w:rPr>
        <w:t>Идея многобожия также пришла от мыслителей и философов, видевших Бога в каждой душе, по</w:t>
        <w:softHyphen/>
        <w:t>нимавших, что каждая душа творит Бога согласно своей стадии развития. Есть у индусов поговорка: «Сколько мелодий, столько и Богов», — иными словами, существует бесчисленное множество пред</w:t>
        <w:softHyphen/>
        <w:t>ставлений и бесчисленное количество богов. Ког</w:t>
        <w:softHyphen/>
        <w:t>да бы ни преподавалась эта идея людям, она долж</w:t>
        <w:softHyphen/>
        <w:t>на была сломить невежество тех, кто пытался огра</w:t>
        <w:softHyphen/>
        <w:t>ничить Бога небесами, и лишал землю Его боже</w:t>
        <w:softHyphen/>
        <w:t>ственного присутствия, тех, кто ожидал смерти, чтобы войти в присутствие Бога, сидящего на троне справедливости в потустороннем мире. Давая идею многобожия, мудрецы старались показать людям, что Бог есть в каждой душе, и что богов столько, сколько душ — одни развитые, другие неразвитые, некоторые значительно преуспевшие в развитии, и все они — боги. Если есть борьба, то это конфликт между богами; если есть гармония, то это дружба между богами. Так мудрецы старались заставить человека понять самую существенную истину — Бог это все. Несомненно, те, кто неверно истол</w:t>
        <w:softHyphen/>
        <w:t>ковывает этот постулат, будут всегда истолковывать его неверно.</w:t>
      </w:r>
    </w:p>
    <w:p>
      <w:pPr>
        <w:pStyle w:val="Style16"/>
        <w:widowControl/>
        <w:spacing w:lineRule="auto" w:line="240"/>
        <w:ind w:firstLine="567"/>
        <w:rPr/>
      </w:pPr>
      <w:r>
        <w:rPr>
          <w:rStyle w:val="FontStyle52"/>
          <w:sz w:val="24"/>
          <w:szCs w:val="24"/>
        </w:rPr>
        <w:t>И эта идея тоже была искажена, что заставило людей, ранее веривших во многих богов, обратить</w:t>
        <w:softHyphen/>
        <w:t>ся лишь к легендам прошлого, в которых повество</w:t>
        <w:softHyphen/>
        <w:t>валось только о войнах и сражениях, которые про</w:t>
        <w:softHyphen/>
        <w:t>исходили между богами. Поэтому мудрым снова пришлось идти на помощь и учить единобожию, чтобы люди вновь могли прийти к осознанию единства жизни, что лучше всего реализуется в Боге-идеале.</w:t>
      </w:r>
    </w:p>
    <w:p>
      <w:pPr>
        <w:pStyle w:val="Style81"/>
        <w:widowControl/>
        <w:spacing w:lineRule="auto" w:line="240"/>
        <w:ind w:firstLine="567"/>
        <w:rPr>
          <w:rStyle w:val="FontStyle52"/>
          <w:rFonts w:ascii="Times New Roman" w:hAnsi="Times New Roman" w:cs="Times New Roman"/>
          <w:sz w:val="24"/>
          <w:szCs w:val="24"/>
        </w:rPr>
      </w:pPr>
      <w:r>
        <w:rPr/>
      </w:r>
    </w:p>
    <w:p>
      <w:pPr>
        <w:pStyle w:val="Style81"/>
        <w:widowControl/>
        <w:spacing w:lineRule="auto" w:line="240" w:before="10" w:after="0"/>
        <w:rPr/>
      </w:pPr>
      <w:r>
        <w:rPr>
          <w:rStyle w:val="FontStyle52"/>
          <w:b/>
          <w:sz w:val="28"/>
          <w:szCs w:val="28"/>
        </w:rPr>
        <w:t>7</w:t>
      </w:r>
    </w:p>
    <w:p>
      <w:pPr>
        <w:pStyle w:val="Style16"/>
        <w:widowControl/>
        <w:spacing w:lineRule="auto" w:line="240" w:before="182" w:after="0"/>
        <w:ind w:firstLine="567"/>
        <w:rPr/>
      </w:pPr>
      <w:r>
        <w:rPr>
          <w:rStyle w:val="FontStyle52"/>
          <w:sz w:val="24"/>
          <w:szCs w:val="24"/>
        </w:rPr>
        <w:t>Многие готовы принять Бога-идеал, все же ста</w:t>
        <w:softHyphen/>
        <w:t>вят под сомнение личность Бога. Некоторые по</w:t>
        <w:softHyphen/>
        <w:t>лагают, что если все есть Бог, тогда Бог не может быть личностью; но им можно возразить, что хотя семя не являет собой цветок, все же в наивысшей точке своего развития оно превращается в цветок, а, следовательно, цветок уже присутствует в семе</w:t>
        <w:softHyphen/>
        <w:t>ни. В утверждении, что цветок сотворен по обра</w:t>
        <w:softHyphen/>
        <w:t>зу семени, нет противоречия, поскольку цветок — единственный образ семени. Если у Бога нет лич</w:t>
        <w:softHyphen/>
        <w:t>ности, то как же могут иметь личность люди, про</w:t>
        <w:softHyphen/>
        <w:t>исходящие от Него, из Его собственного Существа, как можем мы выразить божественное в совер</w:t>
        <w:softHyphen/>
        <w:t>шенстве наших душ? Если капелька — вода, тогда море — тоже вода; как может капля быть водой, а море — нет? Разница между человеческой лично</w:t>
        <w:softHyphen/>
        <w:t>стью и божественной личностью, личностью Бога, в том, что человеческая личность имеет сравнение, тогда как личность Бога не имеет сравнения. Че</w:t>
        <w:softHyphen/>
        <w:t>ловеческая личность может быть сравнима, по</w:t>
        <w:softHyphen/>
        <w:t>скольку имеет противоположность; у Бога нет про</w:t>
        <w:softHyphen/>
        <w:t>тивоположности, поэтому Его личность несрав</w:t>
        <w:softHyphen/>
        <w:t>ненна. Назвать Бога «всем» подобно тому, чтобы сказать, что Он есть некое количество объектов,</w:t>
      </w:r>
      <w:r>
        <w:rPr>
          <w:rStyle w:val="FontStyle52"/>
          <w:sz w:val="24"/>
          <w:szCs w:val="24"/>
          <w:lang w:val="uk-UA"/>
        </w:rPr>
        <w:t xml:space="preserve"> </w:t>
      </w:r>
      <w:r>
        <w:rPr>
          <w:rStyle w:val="FontStyle52"/>
          <w:sz w:val="24"/>
          <w:szCs w:val="24"/>
        </w:rPr>
        <w:t>вместе где-то существующих. Слово «все» не вы</w:t>
        <w:softHyphen/>
        <w:t>ражает значение Бога-идеала; вот верное выраже</w:t>
        <w:softHyphen/>
        <w:t>ние для Бога: Единственно Существующий.</w:t>
      </w:r>
    </w:p>
    <w:p>
      <w:pPr>
        <w:pStyle w:val="Style16"/>
        <w:widowControl/>
        <w:spacing w:lineRule="auto" w:line="240"/>
        <w:ind w:firstLine="567"/>
        <w:rPr/>
      </w:pPr>
      <w:r>
        <w:rPr>
          <w:rStyle w:val="FontStyle52"/>
          <w:sz w:val="24"/>
          <w:szCs w:val="24"/>
        </w:rPr>
        <w:t>И есть люди, обладающие философским и на</w:t>
        <w:softHyphen/>
        <w:t>учным мышлением, прочитавшие множество книг, размышлявшие о душе и духе, которые пришли к интеллектуальному пониманию того, что если Бог существует, то это абстрактная идея, которую мож</w:t>
        <w:softHyphen/>
        <w:t>но назвать Богом или жизнью — и не важно пер</w:t>
        <w:softHyphen/>
        <w:t>вым или вторым. Эти люди проглотили истину, но не усвоили ее. Так же можно наглотаться камеш</w:t>
        <w:softHyphen/>
        <w:t>ков, которые невозможно переварить. Эти люди не воспользовались той частью истины. Мы должны рассматривать Бога как абстракцию, но эта аб</w:t>
        <w:softHyphen/>
        <w:t>стракция должна что-то значить для человека для того, чтобы можно было осознать Его. Если аб</w:t>
        <w:softHyphen/>
        <w:t>стракция есть ничто, тогда и Бог есть ничто.</w:t>
      </w:r>
    </w:p>
    <w:p>
      <w:pPr>
        <w:pStyle w:val="Style16"/>
        <w:widowControl/>
        <w:spacing w:lineRule="auto" w:line="240" w:before="5" w:after="0"/>
        <w:ind w:firstLine="567"/>
        <w:rPr/>
      </w:pPr>
      <w:r>
        <w:rPr>
          <w:rStyle w:val="FontStyle52"/>
          <w:sz w:val="24"/>
          <w:szCs w:val="24"/>
        </w:rPr>
        <w:t>Превращая Бога в нечто абстрактное, человек утрачивает предоставляемую ему возможность вос</w:t>
        <w:softHyphen/>
        <w:t>пользоваться формированием концепции Бога во благо себе. Несомненно, все, что создано, подвер</w:t>
        <w:softHyphen/>
        <w:t>жено разрушению; оно может длиться только огра</w:t>
        <w:softHyphen/>
        <w:t>ниченное время; но если человек воспользуется им, то придет к осознанию, тогда как если он разру</w:t>
        <w:softHyphen/>
        <w:t>шит концепцию, предназначение которой состоит в том, чтобы привести его к исполнению цели жизни, он утратит нечто бесценное. Размышляя об этом в сухих философских терминах, люди часто впадают в заблуждение не столько из-за появления ложных идей, сколько из-за того, что оказывают</w:t>
        <w:softHyphen/>
        <w:t>ся не способны усвоить истину.</w:t>
      </w:r>
    </w:p>
    <w:p>
      <w:pPr>
        <w:pStyle w:val="Style16"/>
        <w:widowControl/>
        <w:spacing w:lineRule="auto" w:line="240" w:before="5" w:after="0"/>
        <w:ind w:firstLine="567"/>
        <w:rPr/>
      </w:pPr>
      <w:r>
        <w:rPr>
          <w:rStyle w:val="FontStyle52"/>
          <w:sz w:val="24"/>
          <w:szCs w:val="24"/>
        </w:rPr>
        <w:t>Возникает вопрос, надлежит ли поклоняться личностному Богу, вместо того, чтобы поклонять</w:t>
        <w:softHyphen/>
        <w:t>ся Богу абстрактному. Мы должны начать с покло</w:t>
        <w:softHyphen/>
        <w:t>нения личностному Богу. Если мы начнем свою религиозную жизнь с поклонения абстрактному Богу, то мы начнем ее не с того конца. Осозна</w:t>
        <w:softHyphen/>
        <w:t>ние абстрактного Бога есть удовлетворение, при</w:t>
        <w:softHyphen/>
        <w:t>ходящее после совершенствования поклонения личностному Богу; мы не получим всей благости от такого поклонения, поклонение личностному Богу есть средство постижения знания о Боге, а это знание обретается в абстрактном. Это подобно тому, как художник, создавший прекрасную кар</w:t>
        <w:softHyphen/>
        <w:t>тину, лучшую из всех, когда-либо им созданных, смотрит на нее и настолько впечатлен тем, что видит, что не может поверить, будто именно он ее создал; он видит в ней нечто, превыше самого себя. Это тот самый момент, когда он начинает пони</w:t>
        <w:softHyphen/>
        <w:t>мать искусство, когда он начинает получать от него благо.</w:t>
      </w:r>
    </w:p>
    <w:p>
      <w:pPr>
        <w:pStyle w:val="Style16"/>
        <w:widowControl/>
        <w:spacing w:lineRule="auto" w:line="240"/>
        <w:ind w:firstLine="567"/>
        <w:rPr/>
      </w:pPr>
      <w:r>
        <w:rPr>
          <w:rStyle w:val="FontStyle52"/>
          <w:sz w:val="24"/>
          <w:szCs w:val="24"/>
        </w:rPr>
        <w:t>Поклонение личностному Богу есть искусство идеализации — величайшее и лучшее из существу</w:t>
        <w:softHyphen/>
        <w:t>ющих искусств. Мы идеализируем объект нашего по</w:t>
        <w:softHyphen/>
        <w:t>клонения, как совершенство всего — любви, спра</w:t>
        <w:softHyphen/>
        <w:t>ведливости, всепрощения, силы, красоты. В идеа</w:t>
        <w:softHyphen/>
        <w:t>лизации такого объекта мы предлагаем все пости</w:t>
        <w:softHyphen/>
        <w:t>жение и обожание, которое у нас есть, а когда мы умаляем себя пред объектом, который сотворили, мы начинаем путешествие по духовному пути. Это прекрасное отрицание самого себя артистично, это больше, чем отношение аскета, называющего себя Богом, но чье эго застыло, лишенное красоты и искусства. В конечном итоге, именно такой путь помогает полностью раствориться в объекте покло</w:t>
        <w:softHyphen/>
        <w:t>нения, в объекте, в котором мы видим Бога. И ког</w:t>
        <w:softHyphen/>
        <w:t>да мы так поступаем, приходит время, и открыва</w:t>
        <w:softHyphen/>
        <w:t>ется дверь, и мы входим в абстрактные свойства Духа, чтобы осознать высшую истину.</w:t>
      </w:r>
    </w:p>
    <w:p>
      <w:pPr>
        <w:pStyle w:val="Style16"/>
        <w:widowControl/>
        <w:spacing w:lineRule="auto" w:line="240"/>
        <w:ind w:firstLine="567"/>
        <w:rPr/>
      </w:pPr>
      <w:r>
        <w:rPr>
          <w:rStyle w:val="FontStyle52"/>
          <w:sz w:val="24"/>
          <w:szCs w:val="24"/>
        </w:rPr>
        <w:t>В Библии можно прочесть: «Итак будьте совер</w:t>
        <w:softHyphen/>
        <w:t>шенны, как совершен Отец ваш Небесный». Чело</w:t>
        <w:softHyphen/>
        <w:t>век знает лишь внешнюю часть своего существа, и для человека — это признак несовершенства. Через осознание своего внутреннего существа че</w:t>
        <w:softHyphen/>
        <w:t>ловек наделяется совершенством. При этом; с са</w:t>
        <w:softHyphen/>
        <w:t>мого рождения идентифицируя себя только с не</w:t>
        <w:softHyphen/>
        <w:t>совершенным, он не имеет возможности, даже осознав, что он сам Бог или Божество, достичь совершенства; поскольку его первое впечатление всегда — ограниченность и несовершенство. Какое бы положение он ни занимал в жизни, будь он королем, прославленным, богатым или мудрым человеком, он все же ограничен. Он не может ду</w:t>
        <w:softHyphen/>
        <w:t>мать о себе иначе, как о несовершенном существе. Такова реальность, однако цель жизни состоит в том, чтобы прийти к совершенству.</w:t>
      </w:r>
    </w:p>
    <w:p>
      <w:pPr>
        <w:pStyle w:val="Style16"/>
        <w:widowControl/>
        <w:spacing w:lineRule="auto" w:line="240" w:before="5" w:after="0"/>
        <w:ind w:firstLine="567"/>
        <w:rPr/>
      </w:pPr>
      <w:r>
        <w:rPr>
          <w:rStyle w:val="FontStyle52"/>
          <w:sz w:val="24"/>
          <w:szCs w:val="24"/>
        </w:rPr>
        <w:t>Каким образом может человек прийти к совер</w:t>
        <w:softHyphen/>
        <w:t>шенству? Только одним способом: прежде всего, построив концепцию, поклоняясь Богу, стараясь узнать о Боге, отнеся все, что есть прекрасного и справедливого к этой совершенной концепции, существующей внутри него. Выполняя это, чело</w:t>
        <w:softHyphen/>
        <w:t>век все ближе и ближе подходит к истине; и к тому времени, когда он ближе подойдет к Богу, он утра</w:t>
        <w:softHyphen/>
        <w:t>тит идею своего ложного «я», прежде стоявшего между ним и совершенством. И в процессе утра</w:t>
        <w:softHyphen/>
        <w:t>ты своего ложного «я», процессе, называемом в Библии самоотрицанием, который суфии называ</w:t>
        <w:softHyphen/>
        <w:t xml:space="preserve">ют </w:t>
      </w:r>
      <w:r>
        <w:rPr>
          <w:rStyle w:val="FontStyle49"/>
          <w:sz w:val="24"/>
          <w:szCs w:val="24"/>
        </w:rPr>
        <w:t xml:space="preserve">фана, </w:t>
      </w:r>
      <w:r>
        <w:rPr>
          <w:rStyle w:val="FontStyle52"/>
          <w:sz w:val="24"/>
          <w:szCs w:val="24"/>
        </w:rPr>
        <w:t>а йоги называют йога, он приходит к осознанию томления своей души, выполняя пред</w:t>
        <w:softHyphen/>
        <w:t>назначение своей жизни этим постижением.</w:t>
      </w:r>
    </w:p>
    <w:p>
      <w:pPr>
        <w:pStyle w:val="Style16"/>
        <w:widowControl/>
        <w:spacing w:lineRule="auto" w:line="240" w:before="5" w:after="0"/>
        <w:ind w:firstLine="567"/>
        <w:rPr/>
      </w:pPr>
      <w:r>
        <w:rPr>
          <w:rStyle w:val="FontStyle52"/>
          <w:sz w:val="24"/>
          <w:szCs w:val="24"/>
        </w:rPr>
        <w:t>Бог-идеал настолько грандиозен, что люди ни</w:t>
        <w:softHyphen/>
        <w:t>когда не смогут Его осмыслить полностью, поэтому лучший метод, принятый мудрыми, состоит в том, чтобы позволить каждому человеку создать себе собственного Бога. Тем самым, он формирует лю</w:t>
        <w:softHyphen/>
        <w:t>бую концепцию, какую способен сформировать. Человек делает Бога Царем неба и земли; он де</w:t>
        <w:softHyphen/>
        <w:t>лает Его судьей, превыше всех судий; он делает Его Всемогущим, имеющим всю силу; он делает Его вла</w:t>
        <w:softHyphen/>
        <w:t>стителем всей милости и славы; он делает Его возлюбленным Богом, милосердным и сострада</w:t>
        <w:softHyphen/>
        <w:t>тельным; он признает в Нем провидение, поддерж</w:t>
        <w:softHyphen/>
        <w:t>ку и защиту; и в Нем признает все совершенство. Эта идея становится ступенькой к высшему зна</w:t>
        <w:softHyphen/>
        <w:t>нию Бога. Человек, которому недостает воображе</w:t>
        <w:softHyphen/>
        <w:t>ния создать Бога, человек, который не открыт для образа Бога, созданного кем-то другим, остается без образа Бога, потому что он не нашел ступень</w:t>
        <w:softHyphen/>
        <w:t>ки к этому знанию, которого взыскует его душа, знание которое отвергают его сомнения.</w:t>
      </w:r>
    </w:p>
    <w:p>
      <w:pPr>
        <w:pStyle w:val="Style16"/>
        <w:widowControl/>
        <w:spacing w:lineRule="auto" w:line="240"/>
        <w:ind w:firstLine="567"/>
        <w:rPr/>
      </w:pPr>
      <w:r>
        <w:rPr>
          <w:rStyle w:val="FontStyle52"/>
          <w:sz w:val="24"/>
          <w:szCs w:val="24"/>
        </w:rPr>
        <w:t>Многие люди чувствуют, что будут обманывать себя, создавая в своем воображении Бога — Того, кто невидим в объективном мире. На это можно сказать, что вся наша жизнь основывается и стро</w:t>
        <w:softHyphen/>
        <w:t>ится на воображении; если и есть что-то постоянно существующее в этом объективном мире, то это воображение. Человек, не способный к воображе</w:t>
        <w:softHyphen/>
        <w:t>нию, не ценящий его, лишен искусства, поэзии, музыки, умения держать себя и культуры. Его мож</w:t>
        <w:softHyphen/>
        <w:t>но сравнить с камнем, который никогда не затруд</w:t>
        <w:softHyphen/>
        <w:t>няет себя воображением.</w:t>
      </w:r>
    </w:p>
    <w:p>
      <w:pPr>
        <w:pStyle w:val="Style16"/>
        <w:widowControl/>
        <w:spacing w:lineRule="auto" w:line="240"/>
        <w:ind w:firstLine="567"/>
        <w:rPr/>
      </w:pPr>
      <w:r>
        <w:rPr>
          <w:rStyle w:val="FontStyle52"/>
          <w:sz w:val="24"/>
          <w:szCs w:val="24"/>
        </w:rPr>
        <w:t>Человек не способен представить себе Бога кро</w:t>
        <w:softHyphen/>
        <w:t>ме, как другую личность, личность со всеми луч</w:t>
        <w:softHyphen/>
        <w:t>шими качествами — идеальную личность. Это не значит, что все уродливое и злое не принадлежит к вселенной Бога, или иными словами, не явля</w:t>
        <w:softHyphen/>
        <w:t>ется самым Богом. Но океанская вода всегда ос</w:t>
        <w:softHyphen/>
        <w:t>тается чистой, независимо от того, что в нее мо</w:t>
        <w:softHyphen/>
        <w:t>жет быть брошено. Чистое Существо поглощает все нечистое, обращая в чистое. Зло и Уродство суще</w:t>
        <w:softHyphen/>
        <w:t>ствуют лишь в ограниченной концепции человека; им нет существования в великом Существе Бога. Вот почему нельзя назвать неправым того, кто в своем воображении делает Бога Богом всей красо</w:t>
        <w:softHyphen/>
        <w:t>ты, лишенной безобразия; Богом всех самых луч</w:t>
        <w:softHyphen/>
        <w:t>ших качеств, лишенных всего зла. Потому что ве</w:t>
        <w:softHyphen/>
        <w:t>домый этим воображением человек с каждым сво</w:t>
        <w:softHyphen/>
        <w:t>им шагом все ближе подходит к тому божествен</w:t>
        <w:softHyphen/>
        <w:t>ному идеалу, который ищет его душа, и лишь толь</w:t>
        <w:softHyphen/>
        <w:t>ко он коснется божественного совершенства, он найдет в нем исполнение цели своей жизни.</w:t>
      </w:r>
    </w:p>
    <w:p>
      <w:pPr>
        <w:pStyle w:val="Style151"/>
        <w:widowControl/>
        <w:spacing w:before="34" w:after="0"/>
        <w:rPr>
          <w:rStyle w:val="FontStyle53"/>
          <w:sz w:val="28"/>
          <w:szCs w:val="28"/>
        </w:rPr>
      </w:pPr>
      <w:r>
        <w:rPr/>
      </w:r>
    </w:p>
    <w:p>
      <w:pPr>
        <w:pStyle w:val="Style151"/>
        <w:widowControl/>
        <w:spacing w:before="34" w:after="0"/>
        <w:rPr/>
      </w:pPr>
      <w:r>
        <w:rPr>
          <w:rStyle w:val="FontStyle53"/>
          <w:sz w:val="28"/>
          <w:szCs w:val="28"/>
        </w:rPr>
        <w:t>8</w:t>
      </w:r>
    </w:p>
    <w:p>
      <w:pPr>
        <w:pStyle w:val="Style16"/>
        <w:widowControl/>
        <w:spacing w:lineRule="auto" w:line="240" w:before="173" w:after="0"/>
        <w:ind w:firstLine="567"/>
        <w:rPr/>
      </w:pPr>
      <w:r>
        <w:rPr>
          <w:rStyle w:val="FontStyle52"/>
          <w:sz w:val="24"/>
          <w:szCs w:val="24"/>
        </w:rPr>
        <w:t>Почему Бога называют создателем? Потому что созидание само по себе является свидетельством работы мудрости. Механическое созидание не мог</w:t>
        <w:softHyphen/>
        <w:t>ло бы привести к такому совершенству, как совер</w:t>
        <w:softHyphen/>
        <w:t>шенство природы. Все машины ученых построены на модели механизма природы, и вдохновение, приходящее к художникам, получается от созерца</w:t>
        <w:softHyphen/>
        <w:t>ния природы. Природа сама по себе настолько совершенна, что она не нуждается в научном или художественном совершенстве; но для того, чтобы удовлетворить свои ограниченные человеческие фантазии, человек развивает науку и искусство. И все же, и в искусстве, и в науке через человека выражается творение Бога, поскольку Бог присут</w:t>
        <w:softHyphen/>
        <w:t>ствует в человеке. Так или иначе, человек более способен завершить Божественное творение, Бог завершает его через человека. Лучшего свидетель</w:t>
        <w:softHyphen/>
        <w:t>ства для искреннего постигающего творение не требуется. Если он сосредоточится только на при</w:t>
        <w:softHyphen/>
        <w:t>роде, он, конечно, рано или поздно обретет спо</w:t>
        <w:softHyphen/>
        <w:t xml:space="preserve">собность проникновения в совершенную мудрость, которая скрывается в природе. Душа, пришедшая </w:t>
      </w:r>
      <w:r>
        <w:rPr>
          <w:rStyle w:val="FontStyle51"/>
          <w:b w:val="false"/>
          <w:spacing w:val="-20"/>
          <w:sz w:val="24"/>
          <w:szCs w:val="24"/>
        </w:rPr>
        <w:t>"В</w:t>
      </w:r>
      <w:r>
        <w:rPr>
          <w:rStyle w:val="FontStyle51"/>
          <w:sz w:val="24"/>
          <w:szCs w:val="24"/>
        </w:rPr>
        <w:t xml:space="preserve"> </w:t>
      </w:r>
      <w:r>
        <w:rPr>
          <w:rStyle w:val="FontStyle52"/>
          <w:sz w:val="24"/>
          <w:szCs w:val="24"/>
        </w:rPr>
        <w:t>мир, — всего лишь божественный луч, а впечат</w:t>
        <w:softHyphen/>
        <w:t>ления, которые она получает по пути на землю, также происходят по велению Бога. Так и во всем творении, в каждом его аспекте, по завершению поиска Бог оказывается единственным создателем.</w:t>
      </w:r>
    </w:p>
    <w:p>
      <w:pPr>
        <w:pStyle w:val="Style16"/>
        <w:widowControl/>
        <w:spacing w:lineRule="auto" w:line="240"/>
        <w:ind w:firstLine="567"/>
        <w:rPr/>
      </w:pPr>
      <w:r>
        <w:rPr>
          <w:rStyle w:val="FontStyle52"/>
          <w:sz w:val="24"/>
          <w:szCs w:val="24"/>
        </w:rPr>
        <w:t>Еще одно имя Бога — Поддерживающий. Иисус Христос сказал: «Подумайте о лилиях в поле. Они не трудятся, не прядут; но даже и Соломон во всей своей славе не сравнится с ними». А позже Руми сказал в «Маснави»: «Даже паук не оставлен Бо</w:t>
        <w:softHyphen/>
        <w:t>гом, но ему дается пища». Если бы мельчайший червяк или микроб, ничтожный сам по себе, за</w:t>
        <w:softHyphen/>
        <w:t>висел в пропитании от человека, который сам не всегда в состоянии себя прокормить, как продол</w:t>
        <w:softHyphen/>
        <w:t>жалось бы творение? Очевидно, существа, которые не заботятся о своем пропитании, получают пищу прямо в рот.</w:t>
      </w:r>
    </w:p>
    <w:p>
      <w:pPr>
        <w:pStyle w:val="Style16"/>
        <w:widowControl/>
        <w:spacing w:lineRule="auto" w:line="240"/>
        <w:ind w:firstLine="567"/>
        <w:rPr/>
      </w:pPr>
      <w:r>
        <w:rPr>
          <w:rStyle w:val="FontStyle52"/>
          <w:sz w:val="24"/>
          <w:szCs w:val="24"/>
        </w:rPr>
        <w:t>Кажется, борьба человека за пропитание проис</w:t>
        <w:softHyphen/>
        <w:t>ходит сильнее, чем среди прочих живых существ более низкого уровня творения. Но почему так происходит? Не Бог тому причиной, а сам чело</w:t>
        <w:softHyphen/>
        <w:t>век, эгоистичный и несправедливый к своему бра</w:t>
        <w:softHyphen/>
        <w:t>ту, поглощенный собственными интересами в жиз</w:t>
        <w:softHyphen/>
        <w:t>ни. Невзирая на все случаи голода, мир все же имеет достаточные</w:t>
      </w:r>
      <w:r>
        <w:rPr>
          <w:rStyle w:val="FontStyle52"/>
          <w:sz w:val="24"/>
          <w:szCs w:val="24"/>
          <w:lang w:val="uk-UA"/>
        </w:rPr>
        <w:t xml:space="preserve"> </w:t>
      </w:r>
      <w:r>
        <w:rPr>
          <w:rStyle w:val="FontStyle52"/>
          <w:sz w:val="24"/>
          <w:szCs w:val="24"/>
        </w:rPr>
        <w:t>запасы пропитания; но пред</w:t>
        <w:softHyphen/>
        <w:t>ставьте себе, сколько продовольствия было затоп</w:t>
        <w:softHyphen/>
        <w:t>лено в море, представьте, на сколько лет земля, в которой готовится еда для человека, была остав</w:t>
        <w:softHyphen/>
        <w:t>лена в небрежении, пока люди занимались тем, что убивали друг друга! Если в результате всего этого разразился голод и еще большая вражда, разве Бога надо винить? Это человек заслуживает порицания.</w:t>
      </w:r>
    </w:p>
    <w:p>
      <w:pPr>
        <w:pStyle w:val="Style16"/>
        <w:widowControl/>
        <w:spacing w:lineRule="auto" w:line="240"/>
        <w:ind w:firstLine="567"/>
        <w:rPr/>
      </w:pPr>
      <w:r>
        <w:rPr>
          <w:rStyle w:val="FontStyle52"/>
          <w:sz w:val="24"/>
          <w:szCs w:val="24"/>
        </w:rPr>
        <w:t>Саади очень тонко и красиво объясняет чело</w:t>
        <w:softHyphen/>
        <w:t>веческую природу в отношении к провидению: «Создатель всегда занят тем, что готовит для меня пропитание, но мое беспокойство о пропитании — моя естественная болезнь». Жизнь такова, что сто</w:t>
        <w:softHyphen/>
        <w:t>ит только углубиться в нее, как можно обнаружить, что ни один вопрос не остается без ответа. Невоз</w:t>
        <w:softHyphen/>
        <w:t>можно представить, чтобы нам не было дано то, в чем мы нуждаемся. Но есть разница между тем, что нам представляется нужным, и тем, что нам действительно нужно. На самом деле нам дается гораздо больше, чем мы нуждаемся; это чудо про</w:t>
        <w:softHyphen/>
        <w:t>видения. Порой мы смотрим на это с улыбкой, порой — со слезами, но это — нечто реальное и существующее; и оно становится тем более реаль</w:t>
        <w:softHyphen/>
        <w:t>ным, если мы взглянем на него, возвысившись над своим рассудком.</w:t>
      </w:r>
    </w:p>
    <w:p>
      <w:pPr>
        <w:pStyle w:val="Style16"/>
        <w:widowControl/>
        <w:spacing w:lineRule="auto" w:line="240" w:before="24" w:after="0"/>
        <w:ind w:firstLine="567"/>
        <w:rPr/>
      </w:pPr>
      <w:r>
        <w:rPr>
          <w:rStyle w:val="FontStyle52"/>
          <w:sz w:val="24"/>
          <w:szCs w:val="24"/>
        </w:rPr>
        <w:t>Многие пророки говорят о Боге, как о Судии, и люди, наделенные рассудительностью и логикой, пытаются соотносить правосудие с законом. Но правосудие не есть закон; правосудие — над зако</w:t>
        <w:softHyphen/>
        <w:t>ном. С нашей ограниченной точки зрения нам всегда что-то кажется в мире несправедливым; и часто нам представляется, что человеческий закон позволяет ему делать все, что он захочет, если это в его силах. Но позади этой иллюзорной видимо</w:t>
        <w:softHyphen/>
        <w:t>сти, без сомнения, стоят и строгое правосудие, и реальный закон. Однако этот закон проявляется лишь тогда, когда сердце становится живым. Че</w:t>
        <w:softHyphen/>
        <w:t>ловек не может не восторгаться жизнью и приро</w:t>
        <w:softHyphen/>
        <w:t>дой, видя, как велико правосудие Бога. Душе нет необходимости ждать дни, недели, годы, или при</w:t>
        <w:softHyphen/>
        <w:t>хода смерти, чтобы увидеть проявление закона. Каждый день — это день Страшного Суда, и каж</w:t>
        <w:softHyphen/>
        <w:t>дый час — это час правосудия. Преступник может избежать тюрьмы, но не может спрятаться от неба. Судия есть внутри и вовне. Если закрыть глаза, судить будут внутри; когда открыть глаза — суд будет происходить извне. Мы всегда пребываем в суде справедливости. И если мы не осознаем это</w:t>
        <w:softHyphen/>
        <w:t>го, то только потому, что опьянены жизнью и уподобились пьяному в суде, который не видит ни судьи, ни правосудия.</w:t>
      </w:r>
    </w:p>
    <w:p>
      <w:pPr>
        <w:pStyle w:val="Style16"/>
        <w:widowControl/>
        <w:spacing w:lineRule="auto" w:line="240" w:before="24" w:after="0"/>
        <w:ind w:firstLine="567"/>
        <w:rPr/>
      </w:pPr>
      <w:r>
        <w:rPr>
          <w:rStyle w:val="FontStyle52"/>
          <w:sz w:val="24"/>
          <w:szCs w:val="24"/>
        </w:rPr>
        <w:t>Но больше всего нас восторгает в жизни то, что Бог, несмотря на Его правосудие, всепрощающий. Он прощает даже больше, чем судит, ибо право</w:t>
        <w:softHyphen/>
        <w:t>судие происходит от Его разума, тогда как всепро</w:t>
        <w:softHyphen/>
        <w:t>щение происходит от Его божественной любви. Когда поднимается волна Его божественной люб</w:t>
        <w:softHyphen/>
        <w:t>ви, она в одно мгновение смывает грехи всей жиз</w:t>
        <w:softHyphen/>
        <w:t>ни. Ибо закон не имеет силы устоять перед любо</w:t>
        <w:softHyphen/>
        <w:t>вью; поток любви смывает его. Когда к Христу привели женщину, которую все осудили, что воз</w:t>
        <w:softHyphen/>
        <w:t>никло в сердце учителя? Закон? Нет, любовь в виде милосердия и сострадания. Даже мысль о любви Бога наполняет радостью сердце, делает легче его бремя. И если, как учит религия, человек хотя бы раз в жизни от всего сердца попросит прощения, то, невзирая на грехи всей его жизни, он будет непременно прощен.</w:t>
      </w:r>
    </w:p>
    <w:p>
      <w:pPr>
        <w:pStyle w:val="Style81"/>
        <w:widowControl/>
        <w:spacing w:lineRule="auto" w:line="240" w:before="19" w:after="0"/>
        <w:rPr/>
      </w:pPr>
      <w:r>
        <w:rPr>
          <w:rStyle w:val="FontStyle52"/>
          <w:b/>
          <w:sz w:val="28"/>
          <w:szCs w:val="28"/>
        </w:rPr>
        <w:t>9</w:t>
      </w:r>
    </w:p>
    <w:p>
      <w:pPr>
        <w:pStyle w:val="Style16"/>
        <w:widowControl/>
        <w:spacing w:lineRule="auto" w:line="240" w:before="182" w:after="0"/>
        <w:ind w:firstLine="567"/>
        <w:rPr/>
      </w:pPr>
      <w:r>
        <w:rPr>
          <w:rStyle w:val="FontStyle52"/>
          <w:sz w:val="24"/>
          <w:szCs w:val="24"/>
        </w:rPr>
        <w:t>Бога называют Царем неба и земли, видимых и невидимых существ, у нас нет лучших слов, чем те, что мы используем для описания этого мира. Если назвать Бога Царем, это ничуть не возвысит Его; это только поможет сделать Его силу и славу бо</w:t>
        <w:softHyphen/>
        <w:t>лее постижимой для нашего ума. И все же есть определенные характерные качества, и совершен</w:t>
        <w:softHyphen/>
        <w:t>ство таких качеств обретается в Боге. Это не зна</w:t>
        <w:softHyphen/>
        <w:t>чит, что такого рода качествами не может быть наделен каждый человек, но что, возвысившись, душа может явить такое качество в большей сте</w:t>
        <w:softHyphen/>
        <w:t>пени, чем в обычном состоянии. Это качество — любовь, сокрытая под беспристрастием; в суфий</w:t>
        <w:softHyphen/>
        <w:t>ских терминах оно обозначается персидским сло</w:t>
        <w:softHyphen/>
        <w:t>вом «Би-нияз», что значит «скрытый». Это слово не означает «скрытый Бог»; оно означает «скры</w:t>
        <w:softHyphen/>
        <w:t>тая красота». Выраженная любовь — это одно, а скрытая любовь — другое. Под вуалью беспри</w:t>
        <w:softHyphen/>
        <w:t>страстности часто скрывается любовь, и суфий</w:t>
        <w:softHyphen/>
        <w:t>ские поэты прекрасно изобразили это в своих сти</w:t>
        <w:softHyphen/>
        <w:t>хах, которые являют собой не более чем картины из жизни человека и природы. В историях о Ко</w:t>
        <w:softHyphen/>
        <w:t>ролях часто приводятся примеры, раскрывающие подобные качества. Порой человеку, к которому больше других благоволит Король, не дают долж</w:t>
        <w:softHyphen/>
        <w:t>ность премьер-министра. Это не значит, что Ко</w:t>
        <w:softHyphen/>
        <w:t>роль не желает возвысить этого человека, но что Король считает свою симпатию и восхищение этим человеком значительно более ценной наградой, чем премьерство. Также, если Король долгое время не разговаривает с кем-то, это не значит, что тот вы</w:t>
        <w:softHyphen/>
        <w:t>шел из милости; просто Король думает, что тот поймет, с чем это связано. Бывают такие момен</w:t>
        <w:softHyphen/>
        <w:t>ты, когда терпение святых и мудрецов подверга</w:t>
        <w:softHyphen/>
        <w:t>ется величайшим испытаниям. Боль и страдание, которое приходится порой терпеть высоко духов</w:t>
        <w:softHyphen/>
        <w:t>но людям, превосходит все, что приходится на долю среднего человека, но их беспристрастность имеет множество причин.</w:t>
      </w:r>
    </w:p>
    <w:p>
      <w:pPr>
        <w:pStyle w:val="Style16"/>
        <w:widowControl/>
        <w:spacing w:lineRule="auto" w:line="240"/>
        <w:ind w:firstLine="567"/>
        <w:rPr/>
      </w:pPr>
      <w:r>
        <w:rPr>
          <w:rStyle w:val="FontStyle52"/>
          <w:sz w:val="24"/>
          <w:szCs w:val="24"/>
        </w:rPr>
        <w:t>Можно видеть еще одну сторону царственности: порой и те, о ком царь мало заботится, получают благожелательный прием и вознаграждение в пол</w:t>
        <w:softHyphen/>
        <w:t>ной мере. Простой ум не может понять причину, но царь, будучи ответствен за своих подданных, понимает ее правильно, он подобен садовнику, который знает, за каким растением ухаживать, а какое дерево лучше вырубить. Несмотря на все противодействие окружения, цари всегда придер</w:t>
        <w:softHyphen/>
        <w:t>живались своих идей и осознавали свой долг. То же можно сказать и о Боге.</w:t>
      </w:r>
    </w:p>
    <w:p>
      <w:pPr>
        <w:pStyle w:val="Style16"/>
        <w:widowControl/>
        <w:spacing w:lineRule="auto" w:line="240" w:before="19" w:after="0"/>
        <w:ind w:firstLine="567"/>
        <w:rPr/>
      </w:pPr>
      <w:r>
        <w:rPr>
          <w:rStyle w:val="FontStyle52"/>
          <w:sz w:val="24"/>
          <w:szCs w:val="24"/>
        </w:rPr>
        <w:t>Манеры и поступки не только царей, но и от</w:t>
        <w:softHyphen/>
        <w:t>ветственных людей не всегда принимаются теми, чья ответственность не столь велика; разве может человек всегда понимать пути Бога — единствен</w:t>
        <w:softHyphen/>
        <w:t>ного Царя в истинном смысле этого слова, Царя, рядом с которым все цари — не более чем подра</w:t>
        <w:softHyphen/>
        <w:t>жание? Царство Божие проявляется в цветении каждой души. Когда душа полностью расцветает, она начинает проявлять свой цвет и распростра</w:t>
        <w:softHyphen/>
        <w:t>нять аромат божественного духа Бога.</w:t>
      </w:r>
    </w:p>
    <w:p>
      <w:pPr>
        <w:pStyle w:val="Style16"/>
        <w:widowControl/>
        <w:spacing w:lineRule="auto" w:line="240"/>
        <w:ind w:firstLine="567"/>
        <w:rPr/>
      </w:pPr>
      <w:r>
        <w:rPr>
          <w:rStyle w:val="FontStyle52"/>
          <w:sz w:val="24"/>
          <w:szCs w:val="24"/>
        </w:rPr>
        <w:t>Предназначение Бога-идеала — пробуждать Бога в душе, чтобы Он смог осуществить свою царствен</w:t>
        <w:softHyphen/>
        <w:t>ность. Вот о чем говорится в молитве Христа: «Да прийдет Царствие Твое; Да будет воля Твоя и на земле, как и на небе». В осознании этого прихо</w:t>
        <w:softHyphen/>
        <w:t>дит Царство Божие; и что воспоследует — осуще</w:t>
        <w:softHyphen/>
        <w:t>ствится воля Его. Но когда человек не знает, кто Царь, то он не знает, каково царство.</w:t>
      </w:r>
    </w:p>
    <w:p>
      <w:pPr>
        <w:pStyle w:val="Style16"/>
        <w:widowControl/>
        <w:spacing w:lineRule="auto" w:line="240"/>
        <w:ind w:firstLine="567"/>
        <w:rPr/>
      </w:pPr>
      <w:r>
        <w:rPr>
          <w:rStyle w:val="FontStyle52"/>
          <w:sz w:val="24"/>
          <w:szCs w:val="24"/>
        </w:rPr>
        <w:t>Царства появились с того самого времени, когда человек достаточно развился, чтобы понимать свои поступки; когда человек выучил свой первый урок, когда понял, что означает царь и царство, он уз</w:t>
        <w:softHyphen/>
        <w:t>нал, что есть кто-то, чьим указаниям подчиняются все — и великие, и малые; кто возвышал и судил всех тех, кто заслужил почета и уважения в цар</w:t>
        <w:softHyphen/>
        <w:t>стве; что есть кто-то, подобный матери и отцу для своих подданных. Это воспитание было подобно воспитанию ребенка, который после игры с кукла</w:t>
        <w:softHyphen/>
        <w:t>ми начинает принимать участие в заботах по дому.</w:t>
      </w:r>
    </w:p>
    <w:p>
      <w:pPr>
        <w:pStyle w:val="Style16"/>
        <w:widowControl/>
        <w:spacing w:lineRule="auto" w:line="240"/>
        <w:ind w:firstLine="567"/>
        <w:rPr/>
      </w:pPr>
      <w:r>
        <w:rPr>
          <w:rStyle w:val="FontStyle52"/>
          <w:sz w:val="24"/>
          <w:szCs w:val="24"/>
        </w:rPr>
        <w:t>Следующий шаг на духовном пути был сделан, когда человек признал духовную иерархию, проро</w:t>
        <w:softHyphen/>
        <w:t>ка или верховного жреца, представляющего духов</w:t>
        <w:softHyphen/>
        <w:t>ного Главу. Таким образом, человек осознал, что не внешняя среда, не деньги и не владения дела</w:t>
        <w:softHyphen/>
        <w:t>ют царя царем, — духовное осознание делает че</w:t>
        <w:softHyphen/>
        <w:t>ловека более великим, чем любой царь со всем его царственным окружением. Доказательством этому было то, что царь, считавшийся главой общества, представал пред верховным жрецом со склоненной головой и преклонял колени в месте для молитв. Тем самым человеку было преподано, что цар</w:t>
        <w:softHyphen/>
        <w:t>ственность состоит не во внешнем богатстве, но в духовности; и даже царь стоит смиренно у дверей того, кто осознал Бога.</w:t>
      </w:r>
    </w:p>
    <w:p>
      <w:pPr>
        <w:pStyle w:val="Style16"/>
        <w:widowControl/>
        <w:spacing w:lineRule="auto" w:line="240"/>
        <w:ind w:firstLine="567"/>
        <w:rPr/>
      </w:pPr>
      <w:r>
        <w:rPr>
          <w:rStyle w:val="FontStyle52"/>
          <w:sz w:val="24"/>
          <w:szCs w:val="24"/>
        </w:rPr>
        <w:t>После того, как сделан этот шаг, приходит вре</w:t>
        <w:softHyphen/>
        <w:t>мя для третьего этапа, и он состоит в том, чтобы понять, что верховный жрец, которого таковым признал даже царь, преклоняет колени и низко склоняет голову перед Господом — царем челове</w:t>
        <w:softHyphen/>
        <w:t>чества, показывая, что все величие жреца есть прах у ног Бога, которому одному принадлежит все ве</w:t>
        <w:softHyphen/>
        <w:t>личие. Когда люди придут к осознанию величия Бога, они прославят Бога, и предназначение ари</w:t>
        <w:softHyphen/>
        <w:t>стократии исполнится; однако это — не более чем репетиция перед началом битвы. Ибо лишь чело</w:t>
        <w:softHyphen/>
        <w:t>век осознает, что только перед Богом надлежит ему склоняться, что один лишь Бог обладает совершен</w:t>
        <w:softHyphen/>
        <w:t>ной мудростью и справедливостью, как царствен</w:t>
        <w:softHyphen/>
        <w:t>ность царя и святость верховного жреца померк</w:t>
        <w:softHyphen/>
        <w:t>нут для него, и останется один лишь царь — Царь царей. На Него человек надеется, у Него ищет защиты при всех жизненных обстоятельствах, ка</w:t>
        <w:softHyphen/>
        <w:t>кими бы разнообразными они ни были.</w:t>
      </w:r>
    </w:p>
    <w:p>
      <w:pPr>
        <w:pStyle w:val="Style16"/>
        <w:widowControl/>
        <w:spacing w:lineRule="auto" w:line="240" w:before="5" w:after="0"/>
        <w:ind w:firstLine="567"/>
        <w:rPr/>
      </w:pPr>
      <w:r>
        <w:rPr>
          <w:rStyle w:val="FontStyle52"/>
          <w:sz w:val="24"/>
          <w:szCs w:val="24"/>
        </w:rPr>
        <w:t>После того, как человек предпримет все эти три шага на пути к цели, он обнаружит, что цель со</w:t>
        <w:softHyphen/>
        <w:t>вершенно отлична от того пути, который он из</w:t>
        <w:softHyphen/>
        <w:t>брал, и что цель — это раскрытие признаков Царя царей в себе самом, открытие той искры боже</w:t>
        <w:softHyphen/>
        <w:t>ственного света, которая есть просветление его собственного сердца, луча того Солнца, которое есть свет всей вселенной. Так развивается самоосу</w:t>
        <w:softHyphen/>
        <w:t>ществление, в котором душа открывает мудрость, просветление и покой, а это есть предназначение Бога-идеала.</w:t>
      </w:r>
    </w:p>
    <w:p>
      <w:pPr>
        <w:pStyle w:val="Style151"/>
        <w:widowControl/>
        <w:spacing w:before="62" w:after="0"/>
        <w:rPr/>
      </w:pPr>
      <w:r>
        <w:rPr>
          <w:rStyle w:val="FontStyle53"/>
          <w:sz w:val="24"/>
          <w:szCs w:val="24"/>
        </w:rPr>
        <w:t>10</w:t>
      </w:r>
    </w:p>
    <w:p>
      <w:pPr>
        <w:pStyle w:val="Style16"/>
        <w:widowControl/>
        <w:spacing w:lineRule="auto" w:line="240" w:before="173" w:after="0"/>
        <w:ind w:firstLine="567"/>
        <w:rPr/>
      </w:pPr>
      <w:r>
        <w:rPr>
          <w:rStyle w:val="FontStyle52"/>
          <w:sz w:val="24"/>
          <w:szCs w:val="24"/>
        </w:rPr>
        <w:t>Идеал есть нечто, на что можно надеяться и за что держаться, а в отсутствие идеала ждать нече</w:t>
        <w:softHyphen/>
        <w:t>го. Именно из-за недостатка идеализма происхо</w:t>
        <w:softHyphen/>
        <w:t>дит в настоящее время деградация человечества, несмотря на весь процесс, который оно осуществи</w:t>
        <w:softHyphen/>
        <w:t>ло в других направлениях. Есть несколько видов идеала: принципы, добродетели, протест против привязанности; но величайшим и высочайшим из всех идеалов является Бог-идеал. А если утерян тот Бог-идеал, на которого опираются прочие идеалы, то игнорируется само понятие идеала. Человек нуждается во многом в жизни, но самой насущной его потребностью является идеал.</w:t>
      </w:r>
    </w:p>
    <w:p>
      <w:pPr>
        <w:pStyle w:val="Style16"/>
        <w:widowControl/>
        <w:spacing w:lineRule="auto" w:line="240"/>
        <w:ind w:firstLine="567"/>
        <w:rPr/>
      </w:pPr>
      <w:r>
        <w:rPr>
          <w:rStyle w:val="FontStyle52"/>
          <w:sz w:val="24"/>
          <w:szCs w:val="24"/>
        </w:rPr>
        <w:t>Без идеалов человек не может выполнить сво</w:t>
        <w:softHyphen/>
        <w:t>их обязательств ни дома, ни вне дома. Человек, имеющий идеал, будет образцом для каждого — в бизнесе, в профессии, в политике — в любой сфе</w:t>
        <w:softHyphen/>
        <w:t>ре. Если рассматривать жизнь, когда наш ум ос</w:t>
        <w:softHyphen/>
        <w:t>вобожден от непрерывного опьянения жизнью, когда мы можем видеть пустоту жизни, ее фальшь, ее изменчивость, ее иллюзорный характер, тогда значимость этой самой жизни, которую мы в сво</w:t>
        <w:softHyphen/>
        <w:t>ем опьянении считали столь реальной, начинает меркнуть, ее реальность теряет яркость красок. То, что во время опьянения представлялось нам пре</w:t>
        <w:softHyphen/>
        <w:t>красным, теперь предстает совершенно иным. В та</w:t>
        <w:softHyphen/>
        <w:t>кой миг отрезвления человек начинает осознавать, что нет ничего ни в этой жизни, ни после нее; и если есть что-то способное прийти на помощь разуму в этот момент разочарования, то это лишь идеал, тот идеал, который он создал в своем серд</w:t>
        <w:softHyphen/>
        <w:t>це. Именно этот идеал дает все, чего ему недоста</w:t>
        <w:softHyphen/>
        <w:t>ет, — все, что скрывает красоту от его зрения.</w:t>
      </w:r>
    </w:p>
    <w:p>
      <w:pPr>
        <w:pStyle w:val="Style16"/>
        <w:widowControl/>
        <w:spacing w:lineRule="auto" w:line="240"/>
        <w:ind w:firstLine="567"/>
        <w:rPr/>
      </w:pPr>
      <w:r>
        <w:rPr>
          <w:rStyle w:val="FontStyle52"/>
          <w:sz w:val="24"/>
          <w:szCs w:val="24"/>
        </w:rPr>
        <w:t>Ибо для того, у кого есть Бог-идеал, отсутствие этого изменчивого мира не имеет значения; у него есть нечто большее, чем все остальное. Жертва, принесенная тем, кто пережил огромную потерю в жизни, чтобы остаться верным своим принципам, не так тяжела для него, потому что идеал дает ему силы выстоять. Нет такого человека, который был бы совершенен в мире, и даже у тех, кого мы любим, кем восхищаемся и кого уважаем, мы все</w:t>
        <w:softHyphen/>
        <w:t>гда можем найти какие-то недостатки. А если в каждой личности, в каждом существе чего-то не</w:t>
        <w:softHyphen/>
        <w:t>достает, и мы не можем этого восполнить, каковы должны быть последствия? Ничего, кроме разоча</w:t>
        <w:softHyphen/>
        <w:t>рования. Разве это не является причиной трагедии в жизни тысяч и тысяч людей? Обычно человек жалуется на то, что его брат, сестра, жена или муж, ребенок или родители не соответствуют его идеа</w:t>
        <w:softHyphen/>
        <w:t>лу, что они не такие, какими он хотел бы их ви</w:t>
        <w:softHyphen/>
        <w:t>деть. Но могут ли они быть такими? Они отлича</w:t>
        <w:softHyphen/>
        <w:t>ются от нас, они созданы не нашим воображени</w:t>
        <w:softHyphen/>
        <w:t>ем, они другие существа. У нас есть образ, создан</w:t>
        <w:softHyphen/>
        <w:t>ный нашим воображением, и мы желаем, чтобы они соответствовали ему, но это невозможно. А как много встречается душ в этом мире, постоянно сожалеющих по этому поводу! Если бы существо</w:t>
        <w:softHyphen/>
        <w:t>вал идеал, то такой идеал помог бы каждому че</w:t>
        <w:softHyphen/>
        <w:t>ловеку обрести то, чего ему недостает. Таким об</w:t>
        <w:softHyphen/>
        <w:t>разом, все, чего нам не хватает в жизни — денег, должности, власти, положения — все эти пробелы могут быть восполнены идеалом, и это именно тот идеал, который придает сил нашей надежде, самой нашей жизни.</w:t>
      </w:r>
    </w:p>
    <w:p>
      <w:pPr>
        <w:pStyle w:val="Style16"/>
        <w:widowControl/>
        <w:spacing w:lineRule="auto" w:line="240" w:before="24" w:after="0"/>
        <w:ind w:firstLine="567"/>
        <w:rPr/>
      </w:pPr>
      <w:r>
        <w:rPr>
          <w:rStyle w:val="FontStyle52"/>
          <w:sz w:val="24"/>
          <w:szCs w:val="24"/>
        </w:rPr>
        <w:t>Те, кто думает, что Бог пребывает лишь внутри нас, не правы, так же, как не правы полагающие, что Бог не внутри, но лишь вовне. На самом деле, Бог и внутри и вовне нас, но самое необходимое — начать верить в того Бога, что вовне. С самого детства мы знакомились со всем, что находится во внешнем мире. Мы узнавали, что такое глаза, видя глаза других; все, что мы видим в себе, мы узна</w:t>
        <w:softHyphen/>
        <w:t>вали извне. Значит, для того, чтобы увидеть Бога, мы должны верить, видя Бога вовне, как Создате</w:t>
        <w:softHyphen/>
        <w:t>ля, Судию, Знающего все сущее, Всепрощающего. А когда мы лучше поймем Его, следующим шагом будет обретение в себе Бога, которого мы всегда видели вовне, и это сделает наше поклонение пол</w:t>
        <w:softHyphen/>
        <w:t>ным. Если бы мы нашли Его только вовне, мы были бы Его почитателями, оставаясь в отдельно</w:t>
        <w:softHyphen/>
        <w:t>сти от Него, и не существовало бы общности, ко</w:t>
        <w:softHyphen/>
        <w:t>торая и есть цель жизни.</w:t>
      </w:r>
    </w:p>
    <w:p>
      <w:pPr>
        <w:pStyle w:val="Style16"/>
        <w:widowControl/>
        <w:spacing w:lineRule="auto" w:line="240"/>
        <w:ind w:firstLine="567"/>
        <w:rPr/>
      </w:pPr>
      <w:r>
        <w:rPr>
          <w:rStyle w:val="FontStyle52"/>
          <w:sz w:val="24"/>
          <w:szCs w:val="24"/>
        </w:rPr>
        <w:t>Возникает вопрос: какое применение мы можем найти для своего идеала в практической жизни? Ведь практическая жизнь порой представляется пол</w:t>
        <w:softHyphen/>
        <w:t>ной противоположностью идеала, и, желая сохра</w:t>
        <w:softHyphen/>
        <w:t>нить идеал, мы портим свою практическую жизнь, или же, придерживаясь практической жизни, утра</w:t>
        <w:softHyphen/>
        <w:t>чиваем идеал. Каково решение этой проблемы? Ответ таков: применить идеалы в практической жизни, несомненно, трудно, поскольку практиче</w:t>
        <w:softHyphen/>
        <w:t>ские точки зрения зачастую слишком далеко отсто</w:t>
        <w:softHyphen/>
        <w:t>ят от наших практических нужд. Идеализм отно</w:t>
        <w:softHyphen/>
        <w:t>сится больше к уму, чем к телу, но в то же время тело может быть настолько мирским, что будет противостоять идеализму, не позволяя уму впол</w:t>
        <w:softHyphen/>
        <w:t>не себя выразить. Тем не менее, нужно помнить: чтобы вести практическую жизнь в полную силу, необходимо забыть свои идеалы. Мы можем под</w:t>
        <w:softHyphen/>
        <w:t>держивать идеал в сокровеннейшем уголке своего сердца, можем прилагать величайшие усилия, что</w:t>
        <w:softHyphen/>
        <w:t>бы его применить; и если нам это не удастся, все же хранить идеал в своем сердце, и это принесет нам многие блага.</w:t>
      </w:r>
    </w:p>
    <w:p>
      <w:pPr>
        <w:pStyle w:val="Style16"/>
        <w:widowControl/>
        <w:spacing w:lineRule="auto" w:line="240"/>
        <w:ind w:firstLine="567"/>
        <w:rPr/>
      </w:pPr>
      <w:r>
        <w:rPr>
          <w:rStyle w:val="FontStyle52"/>
          <w:sz w:val="24"/>
          <w:szCs w:val="24"/>
        </w:rPr>
        <w:t>Идеалом следует пользоваться, как факелом в темном доме. Нам нет нужды поджигать этим фа</w:t>
        <w:softHyphen/>
        <w:t>келом все предметы, которые там находятся; нам достаточно лишь осветить их. Идеал предназначен для того, чтобы освещать нашу жизнь, а не ско</w:t>
        <w:softHyphen/>
        <w:t>вывать наши действия. Идеал, парализующий наши действия, применяется неправильным образом. В этом нет вины идеала; в этом наша вина, это наша собственная слабость, а не добродетель. Если у нас есть обязанности, тогда хорошие качества могут быть просветлением для них, но нам надле</w:t>
        <w:softHyphen/>
        <w:t>жит выполнять эти обязанности. Мы должны про</w:t>
        <w:softHyphen/>
        <w:t>водить различие между делом и методом, которым оно делается. Идеал должен давать света не боль</w:t>
        <w:softHyphen/>
        <w:t>ше, чем необходимо для освещения пути. Если у человека возникает конфликт между поступками и идеалом, то такой человек не разобрался в себе. В действительности, идеал и поступок предназна</w:t>
        <w:softHyphen/>
        <w:t>чены не для того, чтобы вносить смущение в жизнь человека; они созданы для того, чтобы сделать ее более совершенной.</w:t>
      </w:r>
    </w:p>
    <w:p>
      <w:pPr>
        <w:pStyle w:val="Style16"/>
        <w:widowControl/>
        <w:spacing w:lineRule="auto" w:line="240" w:before="5" w:after="0"/>
        <w:ind w:firstLine="567"/>
        <w:rPr/>
      </w:pPr>
      <w:r>
        <w:rPr>
          <w:rStyle w:val="FontStyle52"/>
          <w:sz w:val="24"/>
          <w:szCs w:val="24"/>
        </w:rPr>
        <w:t>Люди задаются вопросом: «Как нам жить в этом мире, как нам полнее использовать возможности нашей жизни?» Этот вопрос можно рассмотреть с двух точек зрения. Первая — постараться сделать в своей личной жизни все возможное, чтобы окру</w:t>
        <w:softHyphen/>
        <w:t>жающие могли получить от нее благо. Такая точ</w:t>
        <w:softHyphen/>
        <w:t>ка зрения заставляет нас думать о своей душе. Это вопрос не только о том, как нам достойно и пра</w:t>
        <w:softHyphen/>
        <w:t>вильно вести нашу внешнюю жизнь; вопрос в том, как удерживать свой ум в уравновешенном и спо</w:t>
        <w:softHyphen/>
        <w:t>койном состоянии, как найти то счастье, что со</w:t>
        <w:softHyphen/>
        <w:t>крыто в собственном сердце, как достичь света, сокрытого в нашей душе, — божественного света. Постоянно думая об этом, мы готовим путь для своего счастья, просветления, мира и покоя, о котором постоянно томится наша душа.</w:t>
      </w:r>
    </w:p>
    <w:p>
      <w:pPr>
        <w:pStyle w:val="Style16"/>
        <w:widowControl/>
        <w:spacing w:lineRule="auto" w:line="240"/>
        <w:ind w:firstLine="567"/>
        <w:rPr>
          <w:rStyle w:val="FontStyle52"/>
          <w:sz w:val="24"/>
          <w:szCs w:val="24"/>
          <w:lang w:val="en-US"/>
        </w:rPr>
      </w:pPr>
      <w:r>
        <w:rPr>
          <w:rStyle w:val="FontStyle52"/>
          <w:sz w:val="24"/>
          <w:szCs w:val="24"/>
        </w:rPr>
        <w:t>Другая точка зрения состоит в том, чтобы со</w:t>
        <w:softHyphen/>
        <w:t>средоточиться на жизни окружающих, спрашивая себя, как мы можем сделать их счастливыми. Это касается не только наших близких, это принятие на себя ответственности за то, чтобы сделать сча</w:t>
        <w:softHyphen/>
        <w:t>стливыми всех, какими бы ничтожными и малы</w:t>
        <w:softHyphen/>
        <w:t>ми они ни были, в своей деревне, городе, стране, во всем мире. Это распространяет нашу симпатию за пределы дома, до противоположного края зем</w:t>
        <w:softHyphen/>
        <w:t>ли. Но если человек начинает гордиться своими достижениями внутреннего развития, или той ра</w:t>
        <w:softHyphen/>
        <w:t>ботой, которую он ведет на благо других людей, тогда его истинный прогресс прекращается, а это приводит к бездеятельности, инерции. Только актив</w:t>
        <w:softHyphen/>
        <w:t>ность является двигателем жизни, ее отсутствие —</w:t>
      </w:r>
      <w:r>
        <w:rPr>
          <w:rStyle w:val="FontStyle52"/>
          <w:sz w:val="24"/>
          <w:szCs w:val="24"/>
          <w:lang w:val="uk-UA"/>
        </w:rPr>
        <w:t xml:space="preserve"> </w:t>
      </w:r>
      <w:r>
        <w:rPr>
          <w:rStyle w:val="FontStyle52"/>
          <w:sz w:val="24"/>
          <w:szCs w:val="24"/>
        </w:rPr>
        <w:t>это смерть. Следовательно, идеальная жизнь начи</w:t>
        <w:softHyphen/>
        <w:t>нается с идеала и становится совершенной по за</w:t>
        <w:softHyphen/>
        <w:t>вершении путешествия прогресса как первым, так и вторым путем.</w:t>
      </w:r>
    </w:p>
    <w:p>
      <w:pPr>
        <w:pStyle w:val="Style26"/>
        <w:widowControl/>
        <w:spacing w:before="144" w:after="0"/>
        <w:jc w:val="center"/>
        <w:rPr/>
      </w:pPr>
      <w:bookmarkStart w:id="35" w:name="бесконечній"/>
      <w:bookmarkEnd w:id="35"/>
      <w:r>
        <w:rPr>
          <w:rStyle w:val="FontStyle56"/>
          <w:sz w:val="28"/>
          <w:szCs w:val="28"/>
        </w:rPr>
        <w:t>2. БОГ БЕСКОНЕЧНЫЙ</w:t>
      </w:r>
    </w:p>
    <w:p>
      <w:pPr>
        <w:pStyle w:val="Style19"/>
        <w:widowControl/>
        <w:ind w:firstLine="298"/>
        <w:rPr>
          <w:rStyle w:val="FontStyle56"/>
          <w:rFonts w:ascii="Times New Roman" w:hAnsi="Times New Roman" w:cs="Times New Roman"/>
          <w:sz w:val="28"/>
          <w:szCs w:val="28"/>
        </w:rPr>
      </w:pPr>
      <w:r>
        <w:rPr/>
      </w:r>
      <w:bookmarkStart w:id="36" w:name="бесконечній"/>
      <w:bookmarkStart w:id="37" w:name="бесконечній"/>
      <w:bookmarkEnd w:id="37"/>
    </w:p>
    <w:p>
      <w:pPr>
        <w:pStyle w:val="Style19"/>
        <w:widowControl/>
        <w:spacing w:lineRule="auto" w:line="240"/>
        <w:ind w:firstLine="567"/>
        <w:jc w:val="both"/>
        <w:rPr/>
      </w:pPr>
      <w:r>
        <w:rPr>
          <w:rStyle w:val="FontStyle52"/>
          <w:sz w:val="24"/>
          <w:szCs w:val="24"/>
        </w:rPr>
        <w:t>Бесконечный Бог есть собственно сущность Бо</w:t>
        <w:softHyphen/>
        <w:t>га, а все, что проявлено именем и формой суть внешний аспект Бога. Если взять и сложить вме</w:t>
        <w:softHyphen/>
        <w:t>сте все существующие формы и имена, они станут единой формой. Иными словами, все имена суть имя Бога, и все формы суть форма Бога, но по</w:t>
        <w:softHyphen/>
        <w:t>скольку Бог един, постольку Его форма едина; она представляет собой итоговую сумму всех имен и форм; нет сущности, неодушевленной или оду</w:t>
        <w:softHyphen/>
        <w:t>шевленной, которая не была бы Существом Бога. Проповедуя это, мудрые говорили, что Бог везде и во всем.</w:t>
      </w:r>
    </w:p>
    <w:p>
      <w:pPr>
        <w:pStyle w:val="Style19"/>
        <w:widowControl/>
        <w:spacing w:lineRule="auto" w:line="240"/>
        <w:ind w:firstLine="567"/>
        <w:jc w:val="both"/>
        <w:rPr/>
      </w:pPr>
      <w:r>
        <w:rPr>
          <w:rStyle w:val="FontStyle52"/>
          <w:sz w:val="24"/>
          <w:szCs w:val="24"/>
        </w:rPr>
        <w:t>Многие задаются вопросом: если Он во всем, то как, в каком качестве, он живет во всем; если Он в человеке, то где он обретается в нем, какую часть человеческого существа следует считать Богом? На этот вопрос можно дать множество ответов, но ни один из них не удовлетворит вопрошающего, по</w:t>
        <w:softHyphen/>
        <w:t>скольку истинный ответ в том, что все есть Бог и Бог есть все: ничто не существует, кроме Него. На вопрос, кто мы, отвечает Библия, где сказано, что мы живем движемся и существуем в Боге. Бог — это мы, но мы не боги. Есть разница между Бо</w:t>
        <w:softHyphen/>
        <w:t>гом и нашим существом; в сущности Бог и мы —</w:t>
      </w:r>
      <w:r>
        <w:rPr>
          <w:rStyle w:val="FontStyle52"/>
          <w:sz w:val="24"/>
          <w:szCs w:val="24"/>
          <w:lang w:val="uk-UA"/>
        </w:rPr>
        <w:t xml:space="preserve"> </w:t>
      </w:r>
      <w:r>
        <w:rPr>
          <w:rStyle w:val="FontStyle52"/>
          <w:sz w:val="24"/>
          <w:szCs w:val="24"/>
        </w:rPr>
        <w:t>едины. Разница в том, что мы ограниченны, а Бог — совершен.</w:t>
      </w:r>
    </w:p>
    <w:p>
      <w:pPr>
        <w:pStyle w:val="Style16"/>
        <w:widowControl/>
        <w:spacing w:lineRule="auto" w:line="240"/>
        <w:ind w:firstLine="567"/>
        <w:rPr/>
      </w:pPr>
      <w:r>
        <w:rPr>
          <w:rStyle w:val="FontStyle52"/>
          <w:sz w:val="24"/>
          <w:szCs w:val="24"/>
        </w:rPr>
        <w:t>Как мы можем создать концепцию абсолютно</w:t>
        <w:softHyphen/>
        <w:t>го Бога? Нам не дано создать такую концепцию. Будучи ограниченными существами, мы не спо</w:t>
        <w:softHyphen/>
        <w:t>собны познать совершенство; лишь само совер</w:t>
        <w:softHyphen/>
        <w:t>шенство может познать совершенство. Мы можем представить и создать нашего собственного Бога, чтобы сделать Бога постижимым для себя, чтобы продвигаться по духовному пути. По мере нашего продвижения беспредельный Сущий прокладыва</w:t>
        <w:softHyphen/>
        <w:t>ет сквозь нас Свой собственный путь и осознает Свое совершенство; ибо поступая так, Он лишь осознает Себя, что вовсе Ему не трудно.</w:t>
      </w:r>
    </w:p>
    <w:p>
      <w:pPr>
        <w:pStyle w:val="Style16"/>
        <w:widowControl/>
        <w:spacing w:lineRule="auto" w:line="240"/>
        <w:ind w:firstLine="567"/>
        <w:rPr/>
      </w:pPr>
      <w:r>
        <w:rPr>
          <w:rStyle w:val="FontStyle52"/>
          <w:sz w:val="24"/>
          <w:szCs w:val="24"/>
        </w:rPr>
        <w:t>Человек думает, что по мере своего развития познает религию, философию, мистику. И действи</w:t>
        <w:softHyphen/>
        <w:t>тельно, это так, но результат всего этого познания и развития в определенной степени осознается и неразвитыми людьми, и даже животными и пти</w:t>
        <w:softHyphen/>
        <w:t>цами. У них у всех есть своя религия, все они по-своему поклоняются Богу. Птицы, поющие в лесу, чувствуют даже большую экзальтацию, чем человек, совершивший поклонение Богу; тогда как не все из присоединившихся к молитве, подобны птицам лесным, тогда как последние произносит молитвы со смирением. Если бы человеческая душа пробу</w:t>
        <w:softHyphen/>
        <w:t>дилась, чтобы почувствовать то, что чувствуют птицы, когда поют на рассвете, она бы знала, что их молитва еще более возвышена, чем молитва человеческой души, потому что их молитва более естественна. Поэтому набожные люди поклоняются Богу вместе с природой, и в молитве испытывают совершенную экзальтацию.</w:t>
      </w:r>
    </w:p>
    <w:p>
      <w:pPr>
        <w:pStyle w:val="Style16"/>
        <w:widowControl/>
        <w:spacing w:lineRule="auto" w:line="240"/>
        <w:ind w:firstLine="567"/>
        <w:rPr/>
      </w:pPr>
      <w:r>
        <w:rPr>
          <w:rStyle w:val="FontStyle52"/>
          <w:sz w:val="24"/>
          <w:szCs w:val="24"/>
        </w:rPr>
        <w:t>Человек думает, что способен медитировать и концентрироваться, но в этом он не превосходит животных и птиц лесных. Кобра привлекает свою добычу мыслью. Есть такие кобры, к которым пи</w:t>
        <w:softHyphen/>
        <w:t>ща сама приходит прямо в рот; такие кобры дол</w:t>
        <w:softHyphen/>
        <w:t>гое время терпеливо постятся, не заботясь о сво</w:t>
        <w:softHyphen/>
        <w:t>ей пище на завтрашний день. И наоборот, есть люди, которые тревожатся о своем завтраке: они не уверены даже в обеде. У них нет ни уверенно</w:t>
        <w:softHyphen/>
        <w:t>сти в собственных силах, ни веры в провидение Бога.</w:t>
      </w:r>
    </w:p>
    <w:p>
      <w:pPr>
        <w:pStyle w:val="Style16"/>
        <w:widowControl/>
        <w:spacing w:lineRule="auto" w:line="240"/>
        <w:ind w:firstLine="567"/>
        <w:rPr/>
      </w:pPr>
      <w:r>
        <w:rPr>
          <w:rStyle w:val="FontStyle52"/>
          <w:sz w:val="24"/>
          <w:szCs w:val="24"/>
        </w:rPr>
        <w:t>Иначе говоря, духовность достигается всеми существами, не только человеком, но и зверями и птицами; и у каждого существа есть своя религия, свой принцип, свой закон и своя мораль. Напри</w:t>
        <w:softHyphen/>
        <w:t>мер, птица, награда которой состоит в том, чтобы летать над головами ходящих по земле, может чув</w:t>
        <w:softHyphen/>
        <w:t>ствовать загрязнение. Если до птицы дотронется земное существо, она почувствует себя грязной. А если до нее дотронется человек, то собратья той птицы не успокоятся, пока не убьют ее, считая отверженной. Птицы живут в воздухе, их достоин</w:t>
        <w:softHyphen/>
        <w:t>ство состоит в этом. Исследование природы инте</w:t>
        <w:softHyphen/>
        <w:t>ресно не только студенту-естествоиспытателю, но для того, кто движется по духовному пути, изуче</w:t>
        <w:softHyphen/>
        <w:t>ние природы представляет также огромный инте</w:t>
        <w:softHyphen/>
        <w:t>рес. В конце своего поиска на духовном пути че</w:t>
        <w:softHyphen/>
        <w:t>ловек обнаружит, что все сущее, деревья и расте</w:t>
        <w:softHyphen/>
        <w:t>ния, камни и горы благочестивы, все они пости</w:t>
        <w:softHyphen/>
        <w:t>гают духовное совершенство, о чем единственном томится каждая душа.</w:t>
      </w:r>
    </w:p>
    <w:p>
      <w:pPr>
        <w:pStyle w:val="Style151"/>
        <w:widowControl/>
        <w:spacing w:lineRule="exact" w:line="240"/>
        <w:rPr>
          <w:rStyle w:val="FontStyle52"/>
          <w:rFonts w:ascii="Times New Roman" w:hAnsi="Times New Roman" w:cs="Times New Roman"/>
          <w:sz w:val="24"/>
          <w:szCs w:val="24"/>
        </w:rPr>
      </w:pPr>
      <w:r>
        <w:rPr/>
      </w:r>
    </w:p>
    <w:p>
      <w:pPr>
        <w:pStyle w:val="Style151"/>
        <w:widowControl/>
        <w:spacing w:before="5" w:after="0"/>
        <w:rPr/>
      </w:pPr>
      <w:bookmarkStart w:id="38" w:name="сущность"/>
      <w:bookmarkEnd w:id="38"/>
      <w:r>
        <w:rPr>
          <w:rStyle w:val="FontStyle53"/>
          <w:sz w:val="28"/>
          <w:szCs w:val="28"/>
        </w:rPr>
        <w:t xml:space="preserve">СУЩНОСТЬ </w:t>
      </w:r>
      <w:r>
        <w:rPr>
          <w:rStyle w:val="FontStyle46"/>
          <w:rFonts w:cs="Times New Roman" w:ascii="Times New Roman" w:hAnsi="Times New Roman"/>
          <w:b/>
          <w:sz w:val="28"/>
          <w:szCs w:val="28"/>
        </w:rPr>
        <w:t>И</w:t>
      </w:r>
      <w:r>
        <w:rPr>
          <w:rStyle w:val="FontStyle46"/>
          <w:rFonts w:cs="Times New Roman" w:ascii="Times New Roman" w:hAnsi="Times New Roman"/>
          <w:sz w:val="28"/>
          <w:szCs w:val="28"/>
        </w:rPr>
        <w:t xml:space="preserve"> </w:t>
      </w:r>
      <w:r>
        <w:rPr>
          <w:rStyle w:val="FontStyle53"/>
          <w:sz w:val="28"/>
          <w:szCs w:val="28"/>
        </w:rPr>
        <w:t>КАЧЕСТВО БОГА</w:t>
      </w:r>
    </w:p>
    <w:p>
      <w:pPr>
        <w:pStyle w:val="Style16"/>
        <w:widowControl/>
        <w:spacing w:lineRule="exact" w:line="240"/>
        <w:ind w:hanging="0"/>
        <w:rPr>
          <w:rStyle w:val="FontStyle53"/>
          <w:rFonts w:ascii="Times New Roman" w:hAnsi="Times New Roman" w:cs="Times New Roman"/>
          <w:sz w:val="28"/>
          <w:szCs w:val="28"/>
        </w:rPr>
      </w:pPr>
      <w:r>
        <w:rPr/>
      </w:r>
      <w:bookmarkStart w:id="39" w:name="сущность"/>
      <w:bookmarkStart w:id="40" w:name="сущность"/>
      <w:bookmarkEnd w:id="40"/>
    </w:p>
    <w:p>
      <w:pPr>
        <w:pStyle w:val="Style16"/>
        <w:widowControl/>
        <w:spacing w:lineRule="auto" w:line="240"/>
        <w:ind w:firstLine="567"/>
        <w:rPr/>
      </w:pPr>
      <w:r>
        <w:rPr>
          <w:rStyle w:val="FontStyle52"/>
          <w:sz w:val="24"/>
          <w:szCs w:val="24"/>
        </w:rPr>
        <w:t>В суфийских терминах сущность Бога называ</w:t>
        <w:softHyphen/>
        <w:t xml:space="preserve">ется </w:t>
      </w:r>
      <w:r>
        <w:rPr>
          <w:rStyle w:val="FontStyle49"/>
          <w:sz w:val="24"/>
          <w:szCs w:val="24"/>
        </w:rPr>
        <w:t xml:space="preserve">Зат, </w:t>
      </w:r>
      <w:r>
        <w:rPr>
          <w:rStyle w:val="FontStyle52"/>
          <w:sz w:val="24"/>
          <w:szCs w:val="24"/>
        </w:rPr>
        <w:t>а Его качества, Его достоинства назы</w:t>
        <w:softHyphen/>
        <w:t xml:space="preserve">ваются </w:t>
      </w:r>
      <w:r>
        <w:rPr>
          <w:rStyle w:val="FontStyle49"/>
          <w:sz w:val="24"/>
          <w:szCs w:val="24"/>
        </w:rPr>
        <w:t xml:space="preserve">Сифат. </w:t>
      </w:r>
      <w:r>
        <w:rPr>
          <w:rStyle w:val="FontStyle52"/>
          <w:sz w:val="24"/>
          <w:szCs w:val="24"/>
        </w:rPr>
        <w:t xml:space="preserve">Индусы называют первый аспект </w:t>
      </w:r>
      <w:r>
        <w:rPr>
          <w:rStyle w:val="FontStyle49"/>
          <w:sz w:val="24"/>
          <w:szCs w:val="24"/>
        </w:rPr>
        <w:t xml:space="preserve">Пуруша, </w:t>
      </w:r>
      <w:r>
        <w:rPr>
          <w:rStyle w:val="FontStyle52"/>
          <w:sz w:val="24"/>
          <w:szCs w:val="24"/>
        </w:rPr>
        <w:t xml:space="preserve">а второй — </w:t>
      </w:r>
      <w:r>
        <w:rPr>
          <w:rStyle w:val="FontStyle49"/>
          <w:sz w:val="24"/>
          <w:szCs w:val="24"/>
        </w:rPr>
        <w:t xml:space="preserve">Пракрити, </w:t>
      </w:r>
      <w:r>
        <w:rPr>
          <w:rStyle w:val="FontStyle52"/>
          <w:sz w:val="24"/>
          <w:szCs w:val="24"/>
        </w:rPr>
        <w:t>что можно переве</w:t>
        <w:softHyphen/>
        <w:t>сти, как «дух» и «материя». Зат, Дух Божий, непо</w:t>
        <w:softHyphen/>
        <w:t>стижим, поскольку познает себя лишь разум, — реальное существо Бога; и понимание ничего не может понять в собственном существе. Несомнен</w:t>
        <w:softHyphen/>
        <w:t>но, в наших привычных терминах, мы называем постижением способность к познанию; но об этом здесь речь не идет, потому что разум — это не всегда интеллект. Качество — это нечто постижи</w:t>
        <w:softHyphen/>
        <w:t>мое; это нечто ясное и отчетливое, доступное для понимания; но разум доступен для понимания только самому себе. Разум знает, что я есть; но он не знает, что я такое.</w:t>
      </w:r>
    </w:p>
    <w:p>
      <w:pPr>
        <w:pStyle w:val="Style16"/>
        <w:widowControl/>
        <w:spacing w:lineRule="auto" w:line="240"/>
        <w:ind w:firstLine="567"/>
        <w:rPr/>
      </w:pPr>
      <w:r>
        <w:rPr>
          <w:rStyle w:val="FontStyle52"/>
          <w:sz w:val="24"/>
          <w:szCs w:val="24"/>
        </w:rPr>
        <w:t>Такова природа Бога. Разум не может знать собственной силы и существования, если он не знает чего-то кроме себя, так же Бог знает Себя через проявленное. Проявленное есть сущность Бога, но ограниченная сущность; сущность, кото</w:t>
        <w:softHyphen/>
        <w:t>рая дает Ему возможность узнать, что Он совер</w:t>
        <w:softHyphen/>
        <w:t>шен, когда Он сравнивает Свою Сущность с той ограниченной сущностью, которую мы называем природой. Вот почему целью всего творения явля</w:t>
        <w:softHyphen/>
        <w:t>ется реализация, которой достигает Бог, обнаружи</w:t>
        <w:softHyphen/>
        <w:t>вая Свое совершенство посредством такого прояв</w:t>
        <w:softHyphen/>
        <w:t>ления.</w:t>
      </w:r>
    </w:p>
    <w:p>
      <w:pPr>
        <w:pStyle w:val="Style16"/>
        <w:widowControl/>
        <w:spacing w:lineRule="auto" w:line="240"/>
        <w:ind w:firstLine="567"/>
        <w:rPr/>
      </w:pPr>
      <w:r>
        <w:rPr>
          <w:rStyle w:val="FontStyle52"/>
          <w:sz w:val="24"/>
          <w:szCs w:val="24"/>
        </w:rPr>
        <w:t>Есть в христианстве идея, которая, если мы сумеем разгадать ее загадку, поможет нам открыть истину жизни. Это идея Троицы. Душа пребывает в недоумении перед тройственным аспектом про</w:t>
        <w:softHyphen/>
        <w:t>явления, и пока душа остается озадаченной этим, она не может прийти к знанию о Едином. Три аспекта — это видящий, зрение и видимое; позна</w:t>
        <w:softHyphen/>
        <w:t>ющий, знание и познаваемое. На самом деле, это три аспекта жизни. Один аспект — это тот, кто видит; второй аспект — это зрение или глаза, ко</w:t>
        <w:softHyphen/>
        <w:t>торыми он видит; а третий аспект — это то, что он видит. Вот почему человек не может с готовно</w:t>
        <w:softHyphen/>
        <w:t>стью принять идею: то, что он видит, есть то же, что и он сам. Он не может ни на мгновенье пове</w:t>
        <w:softHyphen/>
        <w:t>рить, что среда, с помощью которой он видит, —</w:t>
      </w:r>
      <w:r>
        <w:rPr>
          <w:rStyle w:val="FontStyle52"/>
          <w:sz w:val="24"/>
          <w:szCs w:val="24"/>
          <w:lang w:val="uk-UA"/>
        </w:rPr>
        <w:t xml:space="preserve"> </w:t>
      </w:r>
      <w:r>
        <w:rPr>
          <w:rStyle w:val="FontStyle52"/>
          <w:sz w:val="24"/>
          <w:szCs w:val="24"/>
        </w:rPr>
        <w:t>это он сам, потому что эти три аспекта кажутся раздельными и смотрящими друг на друга, как одна, вторая и третья ипостась Брамы.</w:t>
      </w:r>
    </w:p>
    <w:p>
      <w:pPr>
        <w:pStyle w:val="Style16"/>
        <w:widowControl/>
        <w:spacing w:lineRule="auto" w:line="240"/>
        <w:ind w:firstLine="567"/>
        <w:rPr/>
      </w:pPr>
      <w:r>
        <w:rPr>
          <w:rStyle w:val="FontStyle52"/>
          <w:sz w:val="24"/>
          <w:szCs w:val="24"/>
        </w:rPr>
        <w:t>Когда эта загадка разгадана осознанием того, что три суть одно, тогда выполняется предназначение Бога-идеала. Ибо тогда три вуали, покрывающие Единого, поднимаются и открывается, что они более не три, а Одна Единая Сущность. Как ска</w:t>
        <w:softHyphen/>
        <w:t xml:space="preserve">зал </w:t>
      </w:r>
      <w:r>
        <w:rPr>
          <w:rStyle w:val="FontStyle49"/>
          <w:sz w:val="24"/>
          <w:szCs w:val="24"/>
        </w:rPr>
        <w:t xml:space="preserve">Абдул Карим алъ-Джили, </w:t>
      </w:r>
      <w:r>
        <w:rPr>
          <w:rStyle w:val="FontStyle52"/>
          <w:sz w:val="24"/>
          <w:szCs w:val="24"/>
        </w:rPr>
        <w:t>мистик пятнадцатого века: «Если вы верите в одного Бога, вы правы; если вы верите в двух Богов, это верно; но если вы верите в трех Богов, это также верно, ибо при</w:t>
        <w:softHyphen/>
        <w:t>рода единства реализуется в многообразии».</w:t>
      </w:r>
    </w:p>
    <w:p>
      <w:pPr>
        <w:pStyle w:val="Style151"/>
        <w:widowControl/>
        <w:spacing w:before="187" w:after="0"/>
        <w:rPr>
          <w:rStyle w:val="FontStyle60"/>
          <w:rFonts w:ascii="Times New Roman" w:hAnsi="Times New Roman" w:cs="Times New Roman"/>
          <w:sz w:val="28"/>
          <w:szCs w:val="28"/>
        </w:rPr>
      </w:pPr>
      <w:r>
        <w:rPr>
          <w:rStyle w:val="FontStyle60"/>
          <w:rFonts w:cs="Times New Roman" w:ascii="Times New Roman" w:hAnsi="Times New Roman"/>
          <w:sz w:val="28"/>
          <w:szCs w:val="28"/>
        </w:rPr>
        <w:t>ВЗАИМОДЕЙСТВИЕ БОГА С НАМИ</w:t>
      </w:r>
    </w:p>
    <w:p>
      <w:pPr>
        <w:pStyle w:val="Style16"/>
        <w:widowControl/>
        <w:spacing w:lineRule="auto" w:line="240"/>
        <w:ind w:firstLine="567"/>
        <w:rPr>
          <w:rStyle w:val="FontStyle52"/>
          <w:sz w:val="24"/>
          <w:szCs w:val="24"/>
          <w:lang w:val="uk-UA"/>
        </w:rPr>
      </w:pPr>
      <w:r>
        <w:rPr/>
      </w:r>
    </w:p>
    <w:p>
      <w:pPr>
        <w:pStyle w:val="Style16"/>
        <w:widowControl/>
        <w:spacing w:lineRule="auto" w:line="240"/>
        <w:ind w:firstLine="567"/>
        <w:rPr/>
      </w:pPr>
      <w:r>
        <w:rPr>
          <w:rStyle w:val="FontStyle52"/>
          <w:sz w:val="24"/>
          <w:szCs w:val="24"/>
        </w:rPr>
        <w:t>Человек склонен думать, что все приятное при</w:t>
        <w:softHyphen/>
        <w:t>ходит по милости Бога, а все неприятное — либо от гнева Бога, либо вовсе не от Бога, потому что человек полагает, что Бог справедлив и милостив. В действительности, и доброта, и милость, и спра</w:t>
        <w:softHyphen/>
        <w:t>ведливость Бога сокрыты за всем приятным и не</w:t>
        <w:softHyphen/>
        <w:t>приятным опытом жизни. Мы называем что-то несправедливым, когда не можем видеть его спра</w:t>
        <w:softHyphen/>
        <w:t>ведливости; что-то нам неприятно, когда наше мерило приятного ограничено; что-то кажется нам немилосердным, когда мы урезаем и ограничива</w:t>
        <w:softHyphen/>
        <w:t>ем милосердие. Но порой что-то, что кажется нам несправедливым, справедливо согласно своей ис</w:t>
        <w:softHyphen/>
        <w:t>тинной природе; что-то немилосердное часто со</w:t>
        <w:softHyphen/>
        <w:t>держит скрытое милосердие. Вот почему суфий принимает все, что приходит от Бога со смирени</w:t>
        <w:softHyphen/>
        <w:t>ем, видя и признавая в этом Его милосердие, доб</w:t>
        <w:softHyphen/>
        <w:t>роту и справедливость.</w:t>
      </w:r>
    </w:p>
    <w:p>
      <w:pPr>
        <w:pStyle w:val="Style16"/>
        <w:widowControl/>
        <w:spacing w:lineRule="auto" w:line="240"/>
        <w:ind w:firstLine="567"/>
        <w:rPr/>
      </w:pPr>
      <w:r>
        <w:rPr>
          <w:rStyle w:val="FontStyle52"/>
          <w:sz w:val="24"/>
          <w:szCs w:val="24"/>
        </w:rPr>
        <w:t>Мы, дети земли, на протяжении всей своей эво</w:t>
        <w:softHyphen/>
        <w:t>люции подобны детям нашего небесного Отца; и в силу нашего невежества наши поступки подоб</w:t>
        <w:softHyphen/>
        <w:t>ны поступкам детей. Если родители дают ребенку сласти, он принимает их, как выражение родитель</w:t>
        <w:softHyphen/>
        <w:t>ской доброты, если же они дают ребенку горькое лекарство, он считает это гневом с их стороны, не зная, что, давая горькое лекарство, родители точ</w:t>
        <w:softHyphen/>
        <w:t>но также проявляют свою доброту. Есть многое, что мы считаем хорошим для себя, а на самом деле это может быть наихудшим. Кто-то не может по</w:t>
        <w:softHyphen/>
        <w:t>лучить желаемую должность, другой не может посе</w:t>
        <w:softHyphen/>
        <w:t>литься в городе, в котором хотел бы жить, еще кто-то не в состоянии посетить город, который желает увидеть, а еще кто-то не достигает того богатства, о котором мечтает. Все эти неприятные случаи вызывают у человека недовольство; а если ему не достает веры, он начинает думать, что нет такого существа как Бог. Вспомним, как совершенен ме</w:t>
        <w:softHyphen/>
        <w:t>ханизм тела младенца, и как он работает в стро</w:t>
        <w:softHyphen/>
        <w:t>гом порядке, тогда мы увидим и поймем, что за всем стоит некая сила, полная мудрости и пони</w:t>
        <w:softHyphen/>
        <w:t>мания, сила, гармонизирующая все процессы, — так же совершенен и механизм всей вселенной.</w:t>
      </w:r>
    </w:p>
    <w:p>
      <w:pPr>
        <w:pStyle w:val="Style16"/>
        <w:widowControl/>
        <w:spacing w:lineRule="auto" w:line="240"/>
        <w:ind w:firstLine="567"/>
        <w:rPr/>
      </w:pPr>
      <w:r>
        <w:rPr>
          <w:rStyle w:val="FontStyle52"/>
          <w:sz w:val="24"/>
          <w:szCs w:val="24"/>
        </w:rPr>
        <w:t>Есть притча о том, как Моисей хотел последо</w:t>
        <w:softHyphen/>
        <w:t xml:space="preserve">вать путем </w:t>
      </w:r>
      <w:r>
        <w:rPr>
          <w:rStyle w:val="FontStyle49"/>
          <w:sz w:val="24"/>
          <w:szCs w:val="24"/>
        </w:rPr>
        <w:t xml:space="preserve">Хизра </w:t>
      </w:r>
      <w:r>
        <w:rPr>
          <w:rStyle w:val="FontStyle52"/>
          <w:sz w:val="24"/>
          <w:szCs w:val="24"/>
        </w:rPr>
        <w:t>— ангела-хранителя всех ищущих душ, и обратился с просьбой дозволить ему сле</w:t>
        <w:softHyphen/>
        <w:t>довать этим путем. Хизр сказал: «Нет, Моисей, учи закону, который тебе дан; наш путь сложный». Моисей долго упрашивал, и Хизр согласился на его просьбу, но поставил условие, чтобы тот ни в коем случае не вмешивался в его деяния. И вот на бе</w:t>
        <w:softHyphen/>
        <w:t>регу реки они увидели тонущего малыша, его за</w:t>
        <w:softHyphen/>
        <w:t>хлестнула волна, а мать громко взывала о помощи. Моисей хотел поспешить на помощь и призывал Хизра сделать то же самое. Но Хизр сказал: «Я го</w:t>
        <w:softHyphen/>
        <w:t>ворил, чтобы ты не вмешивался в мои деяния». Моисей воскликнул: «Неужели ты позволишь не</w:t>
        <w:softHyphen/>
        <w:t>винному ребенку просто так утонуть, когда его можно спасти? Как это ужасно!» Они пошли даль</w:t>
        <w:softHyphen/>
        <w:t>ше и сели на корабль, который отправился в пла</w:t>
        <w:softHyphen/>
        <w:t>ванье, и тут Хизр принялся расширять те дыры, которые уже раньше образовались в днище кораб</w:t>
        <w:softHyphen/>
        <w:t>ля. Моисей воскликнул: «Как это жестоко! Все, кто на корабле, погибнут». А Хизр сказал: «Это не имеет значения. Подумай о своем обещании, и ни слова больше». И тогда Моисей стал упрашивать его объяснить, что все это значит, и Хизр сказал: «Из-за того ребенка, который тонул, могло про</w:t>
        <w:softHyphen/>
        <w:t>изойти уничтожение многих семей, поэтому Бог предназначил ему утонуть прежде, чем это про</w:t>
        <w:softHyphen/>
        <w:t>изойдет. Мы всего лишь позволили исполниться воле Бога. А тот корабль, в котором я проделал дыры, на обратном пути привез бы тридцать раз</w:t>
        <w:softHyphen/>
        <w:t>бойников, намеревавшихся погубить многие жиз</w:t>
        <w:softHyphen/>
        <w:t>ни в одной деревне, исполняя свой разбойный умысел. Богом было предначертано, чтобы наме</w:t>
        <w:softHyphen/>
        <w:t>ревавшиеся погубить жизни невинных людей сами погибли прежде, чем сделают это». Так становит</w:t>
        <w:softHyphen/>
        <w:t>ся ясным смысл суфийского стихотворения:</w:t>
      </w:r>
    </w:p>
    <w:p>
      <w:pPr>
        <w:pStyle w:val="Style18"/>
        <w:widowControl/>
        <w:spacing w:lineRule="auto" w:line="240"/>
        <w:ind w:left="341" w:firstLine="567"/>
        <w:jc w:val="left"/>
        <w:rPr/>
      </w:pPr>
      <w:r>
        <w:rPr>
          <w:rStyle w:val="FontStyle52"/>
          <w:sz w:val="24"/>
          <w:szCs w:val="24"/>
        </w:rPr>
        <w:t>«Мир Предержащий знает, как его держать, И ведает, кого лелеять, а кого убрать».</w:t>
      </w:r>
    </w:p>
    <w:p>
      <w:pPr>
        <w:pStyle w:val="Style151"/>
        <w:widowControl/>
        <w:spacing w:before="182" w:after="0"/>
        <w:rPr>
          <w:rStyle w:val="FontStyle60"/>
          <w:rFonts w:ascii="Times New Roman" w:hAnsi="Times New Roman" w:cs="Times New Roman"/>
          <w:sz w:val="28"/>
          <w:szCs w:val="28"/>
        </w:rPr>
      </w:pPr>
      <w:bookmarkStart w:id="41" w:name="зависимость"/>
      <w:bookmarkEnd w:id="41"/>
      <w:r>
        <w:rPr>
          <w:rStyle w:val="FontStyle60"/>
          <w:rFonts w:cs="Times New Roman" w:ascii="Times New Roman" w:hAnsi="Times New Roman"/>
          <w:sz w:val="28"/>
          <w:szCs w:val="28"/>
        </w:rPr>
        <w:t>ЗАВИСИМОСТЬ ОТ БОГА</w:t>
      </w:r>
    </w:p>
    <w:p>
      <w:pPr>
        <w:pStyle w:val="Style18"/>
        <w:widowControl/>
        <w:rPr>
          <w:rStyle w:val="FontStyle60"/>
          <w:rFonts w:ascii="Times New Roman" w:hAnsi="Times New Roman" w:cs="Times New Roman"/>
          <w:sz w:val="28"/>
          <w:szCs w:val="28"/>
        </w:rPr>
      </w:pPr>
      <w:r>
        <w:rPr/>
      </w:r>
      <w:bookmarkStart w:id="42" w:name="зависимость"/>
      <w:bookmarkStart w:id="43" w:name="зависимость"/>
      <w:bookmarkEnd w:id="43"/>
    </w:p>
    <w:p>
      <w:pPr>
        <w:pStyle w:val="Style18"/>
        <w:widowControl/>
        <w:spacing w:lineRule="auto" w:line="240"/>
        <w:ind w:firstLine="567"/>
        <w:rPr/>
      </w:pPr>
      <w:r>
        <w:rPr>
          <w:rStyle w:val="FontStyle52"/>
          <w:sz w:val="24"/>
          <w:szCs w:val="24"/>
        </w:rPr>
        <w:t>Зависимость относится к материи, а независи</w:t>
        <w:softHyphen/>
        <w:t>мость — к духу. Независимый дух становится за</w:t>
        <w:softHyphen/>
        <w:t>висимым через проявление. Когда Единый стано</w:t>
        <w:softHyphen/>
        <w:t>вится многим, тогда каждая часть Единого, буду</w:t>
        <w:softHyphen/>
        <w:t>чи ограниченной, стремится к тому, чтобы другая часть ей помогала, поскольку каждая часть пола</w:t>
        <w:softHyphen/>
        <w:t>гает себя несовершенной. Вот почему мы, люди, как бы ни были одарены богатствами неба и зем</w:t>
        <w:softHyphen/>
        <w:t>ли, в действительности, бедны из-за своей незави</w:t>
        <w:softHyphen/>
      </w:r>
      <w:r>
        <w:rPr>
          <w:rStyle w:val="FontStyle59"/>
          <w:sz w:val="24"/>
          <w:szCs w:val="24"/>
        </w:rPr>
        <w:t xml:space="preserve">симости </w:t>
      </w:r>
      <w:r>
        <w:rPr>
          <w:rStyle w:val="FontStyle52"/>
          <w:sz w:val="24"/>
          <w:szCs w:val="24"/>
        </w:rPr>
        <w:t>от других. Духовное мировоззрение за</w:t>
        <w:softHyphen/>
        <w:t>ставляет человека осознавать этот факт, но мате</w:t>
        <w:softHyphen/>
        <w:t>риальная точка зрения ослепляет человека, и он тогда проявляет независимость и безразличие по отношению к своему собрату. От такого невеже</w:t>
        <w:softHyphen/>
        <w:t>ства берут начало гордыня, заносчивость, тщесла</w:t>
        <w:softHyphen/>
        <w:t>вие. Бывают такие моменты, когда королю прихо</w:t>
        <w:softHyphen/>
        <w:t>дится полагаться на самого незначительного чело</w:t>
        <w:softHyphen/>
        <w:t>века. Случается, что человек нуждается в помощи того, перед кем он прежде выказывал свою гор</w:t>
        <w:softHyphen/>
        <w:t>дость, на которого всегда смотрел с презрением.</w:t>
      </w:r>
    </w:p>
    <w:p>
      <w:pPr>
        <w:pStyle w:val="Style16"/>
        <w:widowControl/>
        <w:spacing w:lineRule="auto" w:line="240"/>
        <w:ind w:firstLine="567"/>
        <w:rPr/>
      </w:pPr>
      <w:r>
        <w:rPr>
          <w:rStyle w:val="FontStyle52"/>
          <w:sz w:val="24"/>
          <w:szCs w:val="24"/>
        </w:rPr>
        <w:t>Как отдельный человек зависит от других лю</w:t>
        <w:softHyphen/>
        <w:t>дей, так нации и расы зависят одна от другой. Никто не может сказать, что в состоянии обойтись без других людей, ни одна нация не сможет быть истинно счастлива, когда другая нация несчастна. Но как отдельные люди, так и сообщества боль</w:t>
        <w:softHyphen/>
        <w:t>ше всего зависят от Бога, в котором объединяем</w:t>
        <w:softHyphen/>
        <w:t>ся мы все.</w:t>
      </w:r>
    </w:p>
    <w:p>
      <w:pPr>
        <w:pStyle w:val="Style16"/>
        <w:widowControl/>
        <w:spacing w:lineRule="auto" w:line="240"/>
        <w:ind w:firstLine="567"/>
        <w:rPr/>
      </w:pPr>
      <w:r>
        <w:rPr>
          <w:rStyle w:val="FontStyle52"/>
          <w:sz w:val="24"/>
          <w:szCs w:val="24"/>
        </w:rPr>
        <w:t>Тот, кто зависит от земного, конечно же, зави</w:t>
        <w:softHyphen/>
        <w:t>сит от преходящих вещей; лишь день другой он может любить их, так что останется лишь один независимый объект, и это Бог, который непрехо</w:t>
        <w:softHyphen/>
        <w:t>дящ, который всегда есть и всегда будет. Саади сказал: «Полагающийся на Тебя никогда не узна</w:t>
        <w:softHyphen/>
        <w:t>ет разочарования».</w:t>
      </w:r>
    </w:p>
    <w:p>
      <w:pPr>
        <w:pStyle w:val="Style16"/>
        <w:widowControl/>
        <w:spacing w:lineRule="auto" w:line="240"/>
        <w:ind w:firstLine="567"/>
        <w:rPr/>
      </w:pPr>
      <w:r>
        <w:rPr>
          <w:rStyle w:val="FontStyle52"/>
          <w:sz w:val="24"/>
          <w:szCs w:val="24"/>
        </w:rPr>
        <w:t>Несомненно, полагаться на Бога, что в суфий</w:t>
        <w:softHyphen/>
        <w:t xml:space="preserve">ской терминологии называется </w:t>
      </w:r>
      <w:r>
        <w:rPr>
          <w:rStyle w:val="FontStyle49"/>
          <w:sz w:val="24"/>
          <w:szCs w:val="24"/>
        </w:rPr>
        <w:t xml:space="preserve">Тавакуль, </w:t>
      </w:r>
      <w:r>
        <w:rPr>
          <w:rStyle w:val="FontStyle52"/>
          <w:sz w:val="24"/>
          <w:szCs w:val="24"/>
        </w:rPr>
        <w:t>труднее всего. Для среднего человека, который не знал и не видел Бога, но лишь слышал в церкви, что су</w:t>
        <w:softHyphen/>
        <w:t>ществует в небесах некто, называемый Богом, и поверил этому, трудно полностью полагаться на Него. Человек может надеяться, что Бог есть. И что, полагаясь на Него, он получит исполнение своего желания; человек может представлять, что есть кто-то, кого люди называют Богом, но ему все же труд</w:t>
        <w:softHyphen/>
        <w:t>но полностью положиться на Бога. Именно для таких людей сказал пророк: «Привяжи своего вер</w:t>
        <w:softHyphen/>
        <w:t>блюда, и доверься Богу». Даниилу не говорили, чтобы он взял меч и шел ко львам.</w:t>
      </w:r>
    </w:p>
    <w:p>
      <w:pPr>
        <w:pStyle w:val="Style16"/>
        <w:widowControl/>
        <w:spacing w:lineRule="auto" w:line="240"/>
        <w:ind w:firstLine="567"/>
        <w:rPr/>
      </w:pPr>
      <w:r>
        <w:rPr>
          <w:rStyle w:val="FontStyle52"/>
          <w:sz w:val="24"/>
          <w:szCs w:val="24"/>
        </w:rPr>
        <w:t>Один человек воображает себе Бога, другой — осознает Бога; между этими двумя людьми есть разница. Тот, кто воображает, может надеяться, но не может быть уверен. Тот же, кто осознает Бога, обращен лицом к своему Господу, он полагается на Бога с уверенностью. Вопрос в том, барахтать</w:t>
        <w:softHyphen/>
        <w:t>ся на поверхности воды или отважно нырнуть в глубину, коснуться морского дна — нет более вы</w:t>
        <w:softHyphen/>
        <w:t>сокого испытания для человека, чем положиться на Бога. Какое терпение, помимо безграничной веры, требуется человеку, когда он пребывает по среди мира иллюзий, имея, в то же время, осознание существования Бога! Для того чтобы выполнить это, человек должен быть способен превратить все, что называется жизнью, в смерть, осознать истин</w:t>
        <w:softHyphen/>
        <w:t>ную жизнь в том, что обычно зовется смертью. Это решает проблему ложного и действительного.</w:t>
      </w:r>
    </w:p>
    <w:p>
      <w:pPr>
        <w:pStyle w:val="Style30"/>
        <w:widowControl/>
        <w:spacing w:before="192" w:after="0"/>
        <w:jc w:val="center"/>
        <w:rPr>
          <w:rStyle w:val="FontStyle60"/>
          <w:rFonts w:ascii="Times New Roman" w:hAnsi="Times New Roman" w:cs="Times New Roman"/>
          <w:sz w:val="28"/>
          <w:szCs w:val="28"/>
        </w:rPr>
      </w:pPr>
      <w:bookmarkStart w:id="44" w:name="благо"/>
      <w:r>
        <w:rPr>
          <w:rStyle w:val="FontStyle60"/>
          <w:rFonts w:cs="Times New Roman" w:ascii="Times New Roman" w:hAnsi="Times New Roman"/>
          <w:sz w:val="28"/>
          <w:szCs w:val="28"/>
        </w:rPr>
        <w:t>БОЖЕСТВЕННАЯ БЛАГОДАТЬ</w:t>
      </w:r>
      <w:bookmarkEnd w:id="44"/>
    </w:p>
    <w:p>
      <w:pPr>
        <w:pStyle w:val="Style16"/>
        <w:widowControl/>
        <w:spacing w:lineRule="auto" w:line="240"/>
        <w:ind w:firstLine="567"/>
        <w:rPr>
          <w:rStyle w:val="FontStyle52"/>
          <w:sz w:val="24"/>
          <w:szCs w:val="24"/>
          <w:lang w:val="uk-UA"/>
        </w:rPr>
      </w:pPr>
      <w:r>
        <w:rPr/>
      </w:r>
    </w:p>
    <w:p>
      <w:pPr>
        <w:pStyle w:val="Style16"/>
        <w:widowControl/>
        <w:spacing w:lineRule="auto" w:line="240"/>
        <w:ind w:firstLine="567"/>
        <w:rPr/>
      </w:pPr>
      <w:r>
        <w:rPr>
          <w:rStyle w:val="FontStyle52"/>
          <w:sz w:val="24"/>
          <w:szCs w:val="24"/>
        </w:rPr>
        <w:t>Божественная благодать — это импульс Боже</w:t>
        <w:softHyphen/>
        <w:t>ственной любви, который проявляется во всевоз</w:t>
        <w:softHyphen/>
        <w:t>можных формах милосердия, сострадания, всепро</w:t>
        <w:softHyphen/>
        <w:t>щения, милости и откровения. Ни один поступок, каким бы хорошим он ни был, не может возобла</w:t>
        <w:softHyphen/>
        <w:t>дать над нею, никакая медитация, какой бы вели</w:t>
        <w:softHyphen/>
        <w:t>кой она ни была, не сможет привлечь ее. Она приходит естественным образом, подобно волне, поднимаясь из сердца Бога, не ограниченная ка</w:t>
        <w:softHyphen/>
        <w:t>ким-либо законом. Это естественный импульс Бо</w:t>
        <w:softHyphen/>
        <w:t>га. Когда он приходит, он приходит беспричинно. Ни его приход, ни его отсутствие не имеет кон</w:t>
        <w:softHyphen/>
        <w:t>кретной причины. Он приходит потому, что при</w:t>
        <w:softHyphen/>
        <w:t>ходит; и не приходит потому, что не приходит.</w:t>
      </w:r>
    </w:p>
    <w:p>
      <w:pPr>
        <w:pStyle w:val="Style16"/>
        <w:widowControl/>
        <w:spacing w:lineRule="auto" w:line="240"/>
        <w:ind w:firstLine="567"/>
        <w:rPr/>
      </w:pPr>
      <w:r>
        <w:rPr>
          <w:rStyle w:val="FontStyle52"/>
          <w:sz w:val="24"/>
          <w:szCs w:val="24"/>
        </w:rPr>
        <w:t>Именно в Божьей благодати проявляется наи</w:t>
        <w:softHyphen/>
        <w:t>большее величие Бога. Изливая Свою благодать, Он стоит на таком высоком пьедестале, что ни закон, ни разум не способны достичь его. Каждое благословение имеет определенный аспект, но про</w:t>
        <w:softHyphen/>
        <w:t>является через все аспекты. Благодать всестороння; из нее проистекают здоровье, предвидение, любовь, которую нам дарят окружающие, вдохно</w:t>
        <w:softHyphen/>
        <w:t>венье, радость и покой.</w:t>
      </w:r>
    </w:p>
    <w:p>
      <w:pPr>
        <w:pStyle w:val="Style33"/>
        <w:widowControl/>
        <w:spacing w:before="182" w:after="0"/>
        <w:ind w:right="1229" w:hanging="0"/>
        <w:rPr>
          <w:rStyle w:val="FontStyle60"/>
          <w:rFonts w:ascii="Times New Roman" w:hAnsi="Times New Roman" w:cs="Times New Roman"/>
          <w:sz w:val="28"/>
          <w:szCs w:val="28"/>
        </w:rPr>
      </w:pPr>
      <w:bookmarkStart w:id="45" w:name="воля"/>
      <w:bookmarkEnd w:id="45"/>
      <w:r>
        <w:rPr>
          <w:rStyle w:val="FontStyle60"/>
          <w:rFonts w:cs="Times New Roman" w:ascii="Times New Roman" w:hAnsi="Times New Roman"/>
          <w:sz w:val="28"/>
          <w:szCs w:val="28"/>
        </w:rPr>
        <w:t xml:space="preserve">ВОЛЯ,  ЧЕЛОВЕЧЕСКАЯ  И  БОЖЕСТВЕННАЯ </w:t>
      </w:r>
    </w:p>
    <w:p>
      <w:pPr>
        <w:pStyle w:val="Style16"/>
        <w:widowControl/>
        <w:spacing w:lineRule="exact" w:line="240"/>
        <w:ind w:firstLine="283"/>
        <w:rPr>
          <w:rStyle w:val="FontStyle60"/>
          <w:rFonts w:ascii="Times New Roman" w:hAnsi="Times New Roman" w:cs="Times New Roman"/>
          <w:sz w:val="28"/>
          <w:szCs w:val="28"/>
        </w:rPr>
      </w:pPr>
      <w:r>
        <w:rPr/>
      </w:r>
      <w:bookmarkStart w:id="46" w:name="воля"/>
      <w:bookmarkStart w:id="47" w:name="воля"/>
      <w:bookmarkEnd w:id="47"/>
    </w:p>
    <w:p>
      <w:pPr>
        <w:pStyle w:val="Style16"/>
        <w:widowControl/>
        <w:spacing w:lineRule="auto" w:line="240"/>
        <w:ind w:firstLine="567"/>
        <w:rPr/>
      </w:pPr>
      <w:r>
        <w:rPr>
          <w:rStyle w:val="FontStyle52"/>
          <w:sz w:val="24"/>
          <w:szCs w:val="24"/>
        </w:rPr>
        <w:t>Вопрос воли, человеческой и божественной, можно рассматривать с двух точек зрения: с точ</w:t>
        <w:softHyphen/>
        <w:t>ки зрения мудрости и с точки зрения высшей ис</w:t>
        <w:softHyphen/>
        <w:t>тины. Если слова могут что-либо объяснить, то с позиций первой точки зрения; вторая же точка зрения не дает места словам, ибо не существует двух в абсолютной истине; там нет двух; там есть лишь одно единственное.</w:t>
      </w:r>
    </w:p>
    <w:p>
      <w:pPr>
        <w:pStyle w:val="Style16"/>
        <w:widowControl/>
        <w:spacing w:lineRule="auto" w:line="240"/>
        <w:ind w:firstLine="567"/>
        <w:rPr/>
      </w:pPr>
      <w:r>
        <w:rPr>
          <w:rStyle w:val="FontStyle52"/>
          <w:sz w:val="24"/>
          <w:szCs w:val="24"/>
        </w:rPr>
        <w:t>С точки зрения мудрости можно видеть, что один слабее, а другой сильнее, и что один должен уступить силе другого. Это наблюдается во всех аспектах творения. Маленькую рыбку съедает боль</w:t>
        <w:softHyphen/>
        <w:t>шая, но и маленькая рыбка, в свою очередь, пи</w:t>
        <w:softHyphen/>
        <w:t>тается еще меньшими рыбками. Так что нет в мире никого столь сильного, что не нашлось бы друго</w:t>
        <w:softHyphen/>
        <w:t>го, сильнее его, как нет в мире никого настолько слабого, чтобы не было другого, слабее его.</w:t>
      </w:r>
    </w:p>
    <w:p>
      <w:pPr>
        <w:pStyle w:val="Style16"/>
        <w:widowControl/>
        <w:spacing w:lineRule="auto" w:line="240"/>
        <w:ind w:firstLine="567"/>
        <w:rPr/>
      </w:pPr>
      <w:r>
        <w:rPr>
          <w:rStyle w:val="FontStyle52"/>
          <w:sz w:val="24"/>
          <w:szCs w:val="24"/>
        </w:rPr>
        <w:t>Следующая тема для размышлений — это про</w:t>
        <w:softHyphen/>
        <w:t>тиводействие условиям и ситуациям, которые для ума, наделенного волей, и человека, имеющего стремления, подобны каменной стене, так что и в исполнении любого своего желания, и при выпол</w:t>
        <w:softHyphen/>
        <w:t>нении намеченного он не находит себе пути. Опыт заставляет говорить, что человек предполагает, а Бог — располагает. Индуистские философы назва</w:t>
        <w:softHyphen/>
        <w:t>ли две великие силы, одна из которых подобна намерению, а вторая — силе разрушения, имена</w:t>
        <w:softHyphen/>
        <w:t>ми: Брама-Созидатель и Шива-Разрушитель. Самая удивительная вещь в этом созидании и разруше</w:t>
        <w:softHyphen/>
        <w:t>нии состоит в следующем: то, что Брама созидает тысячи лет, Шива разрушает в одно мгновенье. Поскольку Бог Всемогущ, мудрые видят руку Бога в великой силе, проявляющейся либо через отдель</w:t>
        <w:softHyphen/>
        <w:t>ного человека, либо через определенное обстоя</w:t>
        <w:softHyphen/>
        <w:t>тельство или ситуацию; и вместо того, чтобы уси</w:t>
        <w:softHyphen/>
        <w:t>ленно бороться с трудностями на протяжении всей жизни, вместо того, чтобы стенать о потерях, с которыми ничего нельзя поделать, они смиряют</w:t>
        <w:softHyphen/>
        <w:t>ся пред волей Бога.</w:t>
      </w:r>
    </w:p>
    <w:p>
      <w:pPr>
        <w:pStyle w:val="Style16"/>
        <w:widowControl/>
        <w:spacing w:lineRule="auto" w:line="240"/>
        <w:ind w:firstLine="567"/>
        <w:rPr/>
      </w:pPr>
      <w:r>
        <w:rPr>
          <w:rStyle w:val="FontStyle52"/>
          <w:sz w:val="24"/>
          <w:szCs w:val="24"/>
        </w:rPr>
        <w:t>Таким образом, все, что планирует человек, его желание реализовать свои планы, представляют, главным образом, результат действия личной воли; а когда его воле помогает воля всех тех людей, с которыми он соприкасается, тогда ему помогает Бог. По мере того, как каждая воля действует в том же направлении, в котором действует его воля, воля человека укрепляется, и часто бывает, что он осуществляет нечто такое, что не в состоянии вы</w:t>
        <w:softHyphen/>
        <w:t>полнить даже тысяча людей. У другого же челове</w:t>
        <w:softHyphen/>
        <w:t>ка есть и мысль, и желание, но он встречает про</w:t>
        <w:softHyphen/>
        <w:t>тиводействие со всех сторон; кажется, что все идет не так, как надо, и все же он ощущает внутрен</w:t>
        <w:softHyphen/>
        <w:t>нее побуждение продолжать свой путь постижения. И здесь тоже рука Бога поддерживает его, помо</w:t>
        <w:softHyphen/>
        <w:t>гает ему, несмотря на то, что в начале его дерза</w:t>
        <w:softHyphen/>
        <w:t>ний может ощущаться противодействие; тем не менее, не стоит забывать поговорку: все хорошо, что хорошо кончается.</w:t>
      </w:r>
    </w:p>
    <w:p>
      <w:pPr>
        <w:pStyle w:val="Style16"/>
        <w:widowControl/>
        <w:spacing w:lineRule="auto" w:line="240"/>
        <w:ind w:firstLine="567"/>
        <w:rPr/>
      </w:pPr>
      <w:r>
        <w:rPr>
          <w:rStyle w:val="FontStyle52"/>
          <w:sz w:val="24"/>
          <w:szCs w:val="24"/>
        </w:rPr>
        <w:t>Воистину благословенны святые души, видящие предназначение своей религии в том, чтобы снис</w:t>
        <w:softHyphen/>
        <w:t>кать благоволение Бога, смириться перед Его во</w:t>
        <w:softHyphen/>
        <w:t>лей, ибо своими поступками они приятны всем, потому что более всего опасаются задеть чьи-либо чувства. А если по ошибке они и заденут чьи-либо чувства, то чувствуют себя так, будто обидели Бога, чьего благоволения они постоянно ищут, потому что счастье их жизни состоит только в том, чтобы снискать это благоволение Бога. Они наблюдают за каждым человеком, за всеми обстоятельствами, и через такое внимательное наблюдение жизни сердце их становится чутким, подобно тонкому слу</w:t>
        <w:softHyphen/>
        <w:t>ху любителя музыки, который со временем учит</w:t>
        <w:softHyphen/>
        <w:t>ся отличать верные ноты от фальшивых. Так они наблюдают каждое возникающее желание; но по</w:t>
        <w:softHyphen/>
        <w:t>рой они узнают об этом желании лишь в конце своих стараний. Но и тогда их готовность смирить</w:t>
        <w:softHyphen/>
        <w:t>ся перед волей Бога становится им утешением, даже в разочаровании. Секрет умения придержи</w:t>
        <w:softHyphen/>
        <w:t>ваться воли Бога состоит в том, чтобы культиви</w:t>
        <w:softHyphen/>
        <w:t>ровать способность ощущать гармонию, ибо гармо</w:t>
        <w:softHyphen/>
        <w:t>ния есть красота, а красота есть гармония. Любя</w:t>
        <w:softHyphen/>
        <w:t>щий красоту по мере своего развития становится искателем гармонии; стараясь всегда поддерживать гармонию, человек настраивает свое сердце на волю Бога.</w:t>
      </w:r>
    </w:p>
    <w:p>
      <w:pPr>
        <w:pStyle w:val="Style38"/>
        <w:widowControl/>
        <w:ind w:firstLine="567"/>
        <w:jc w:val="both"/>
        <w:rPr>
          <w:rStyle w:val="FontStyle52"/>
          <w:rFonts w:ascii="Times New Roman" w:hAnsi="Times New Roman" w:cs="Times New Roman"/>
          <w:sz w:val="24"/>
          <w:szCs w:val="24"/>
        </w:rPr>
      </w:pPr>
      <w:r>
        <w:rPr/>
      </w:r>
    </w:p>
    <w:p>
      <w:pPr>
        <w:pStyle w:val="Style38"/>
        <w:widowControl/>
        <w:rPr>
          <w:rStyle w:val="FontStyle60"/>
          <w:rFonts w:ascii="Times New Roman" w:hAnsi="Times New Roman" w:cs="Times New Roman"/>
          <w:sz w:val="28"/>
          <w:szCs w:val="28"/>
        </w:rPr>
      </w:pPr>
      <w:bookmarkStart w:id="48" w:name="отношение"/>
      <w:bookmarkEnd w:id="48"/>
      <w:r>
        <w:rPr>
          <w:rStyle w:val="FontStyle60"/>
          <w:rFonts w:cs="Times New Roman" w:ascii="Times New Roman" w:hAnsi="Times New Roman"/>
          <w:sz w:val="28"/>
          <w:szCs w:val="28"/>
        </w:rPr>
        <w:t xml:space="preserve">ОТНОШЕНИЕ ЧЕЛОВЕКА К БОГУ </w:t>
      </w:r>
    </w:p>
    <w:p>
      <w:pPr>
        <w:pStyle w:val="Style38"/>
        <w:widowControl/>
        <w:rPr>
          <w:rStyle w:val="FontStyle60"/>
          <w:rFonts w:ascii="Times New Roman" w:hAnsi="Times New Roman" w:cs="Times New Roman"/>
          <w:sz w:val="28"/>
          <w:szCs w:val="28"/>
        </w:rPr>
      </w:pPr>
      <w:r>
        <w:rPr/>
      </w:r>
    </w:p>
    <w:p>
      <w:pPr>
        <w:pStyle w:val="Style16"/>
        <w:widowControl/>
        <w:spacing w:lineRule="auto" w:line="240"/>
        <w:ind w:firstLine="567"/>
        <w:rPr>
          <w:rStyle w:val="FontStyle52"/>
          <w:sz w:val="24"/>
          <w:szCs w:val="24"/>
          <w:lang w:val="en-US"/>
        </w:rPr>
      </w:pPr>
      <w:bookmarkStart w:id="49" w:name="отношение"/>
      <w:bookmarkEnd w:id="49"/>
      <w:r>
        <w:rPr>
          <w:rStyle w:val="FontStyle52"/>
          <w:sz w:val="24"/>
          <w:szCs w:val="24"/>
        </w:rPr>
        <w:t>Родство человека с Богом можно уподобить род</w:t>
        <w:softHyphen/>
        <w:t>ству капли с морем. Человек есть Бог, человек пребывает в Боге, человек — от Бога, так же, как</w:t>
      </w:r>
    </w:p>
    <w:p>
      <w:pPr>
        <w:pStyle w:val="Style18"/>
        <w:widowControl/>
        <w:spacing w:lineRule="auto" w:line="240"/>
        <w:ind w:firstLine="567"/>
        <w:rPr/>
      </w:pPr>
      <w:r>
        <w:rPr>
          <w:rStyle w:val="FontStyle52"/>
          <w:sz w:val="24"/>
          <w:szCs w:val="24"/>
        </w:rPr>
        <w:t>капля — от воды, из воды и в воде. Так похожи, и все же настолько различны! Капля — одно, а море другое, и нет между ними сравнения. Так что хотя Бог и человек не разнятся, есть между ними безмерное различие. Как сказал Хафиз: «Как мож</w:t>
        <w:softHyphen/>
        <w:t>но сравнить небо и землю?»; так же человек мал перед Богом, капля мала перед океаном, и все же неотделима от океана, в ней те же элементы, из которых состоит океан. А значит, как в Боге, так и в человеке присутствует божественность. Боже</w:t>
        <w:softHyphen/>
        <w:t>ственность Христа означает божественность чело</w:t>
        <w:softHyphen/>
        <w:t>века, хотя сама божественность есть идеал.</w:t>
      </w:r>
    </w:p>
    <w:p>
      <w:pPr>
        <w:pStyle w:val="Style19"/>
        <w:widowControl/>
        <w:spacing w:lineRule="auto" w:line="240"/>
        <w:ind w:firstLine="567"/>
        <w:jc w:val="both"/>
        <w:rPr/>
      </w:pPr>
      <w:r>
        <w:rPr>
          <w:rStyle w:val="FontStyle52"/>
          <w:sz w:val="24"/>
          <w:szCs w:val="24"/>
        </w:rPr>
        <w:t xml:space="preserve">Английское слово </w:t>
      </w:r>
      <w:r>
        <w:rPr>
          <w:rStyle w:val="FontStyle52"/>
          <w:sz w:val="24"/>
          <w:szCs w:val="24"/>
          <w:lang w:val="fr-FR"/>
        </w:rPr>
        <w:t xml:space="preserve">divine </w:t>
      </w:r>
      <w:r>
        <w:rPr>
          <w:rStyle w:val="FontStyle52"/>
          <w:sz w:val="24"/>
          <w:szCs w:val="24"/>
        </w:rPr>
        <w:t>(божественный) проис</w:t>
        <w:softHyphen/>
        <w:t xml:space="preserve">ходит от санскритского Дэва </w:t>
      </w:r>
      <w:r>
        <w:rPr>
          <w:rStyle w:val="FontStyle52"/>
          <w:sz w:val="24"/>
          <w:szCs w:val="24"/>
          <w:lang w:val="fr-FR"/>
        </w:rPr>
        <w:t xml:space="preserve">(Deva), </w:t>
      </w:r>
      <w:r>
        <w:rPr>
          <w:rStyle w:val="FontStyle52"/>
          <w:sz w:val="24"/>
          <w:szCs w:val="24"/>
        </w:rPr>
        <w:t>что тоже озна</w:t>
        <w:softHyphen/>
        <w:t>чает божественный. И все же, это слово происхо</w:t>
        <w:softHyphen/>
        <w:t>дит от слова «свет», объясняя, что божественные существа — это существа, озаренные внутренним светом. Поэтому, хотя в человеке и есть сокрытый свет, но если этот свет не проявлен, человек не будет божественным. Если бы сокрытый свет был божественным, тогда и камень тоже мог быть бо</w:t>
        <w:softHyphen/>
        <w:t>жественным, поскольку искра огня сокрыта в кам</w:t>
        <w:softHyphen/>
        <w:t>не. Несомненно, жизнь едина, и все имена и фор</w:t>
        <w:softHyphen/>
        <w:t>мы — это имена и формы одной и той же жизни. Но божественна та часть жизни, из которой исхо</w:t>
        <w:softHyphen/>
        <w:t>дит свет, озаряя себя и все вокруг, принося при</w:t>
        <w:softHyphen/>
        <w:t>знание своего бытия; отсюда следует выполнение предназначения всего сотворенного, и любая дея</w:t>
        <w:softHyphen/>
        <w:t>тельность направлена на достижение одной и той же цели. Как спокойно горы и холмы пребывают в ожидании своего дня! Если подойти к ним и послушать их голоса, они расскажут нам об этом. И насколько страстно деревья и вся растительность в лесу ожидает своего дня и своего часа — часа исполнения желания! Если бы мы только могли услышать то, о чем они говорят! В низшем творе</w:t>
        <w:softHyphen/>
        <w:t>нии, животных и птицах, желание еще интенсив</w:t>
        <w:softHyphen/>
        <w:t>нее и выражено еще сильнее. Провидец сможет увидеть это, когда его глаза встретятся с их глаза</w:t>
        <w:softHyphen/>
        <w:t>ми. Но именно в человеке свершается выполнение этого желания — желания, которое прорабатыва</w:t>
        <w:softHyphen/>
        <w:t>ется во всех аспектах жизни и приносит разные плоды, и притом все время готовит нам путь до</w:t>
        <w:softHyphen/>
        <w:t>стижения света, который называется Божественно</w:t>
        <w:softHyphen/>
        <w:t>стью. Но даже человек, имеющий на это право, не сможет достичь света, пока не обретет знание себя, которое и есть суть всех религий.</w:t>
      </w:r>
    </w:p>
    <w:p>
      <w:pPr>
        <w:pStyle w:val="Style81"/>
        <w:widowControl/>
        <w:spacing w:lineRule="auto" w:line="240"/>
        <w:ind w:firstLine="567"/>
        <w:jc w:val="both"/>
        <w:rPr/>
      </w:pPr>
      <w:r>
        <w:rPr>
          <w:rStyle w:val="FontStyle52"/>
          <w:sz w:val="24"/>
          <w:szCs w:val="24"/>
        </w:rPr>
        <w:t>Легко заявить: «Я — Бог!»; но не дерзость ли это со стороны человека, подверженного болезням и смерти? Такое заявление принижает высший иде</w:t>
        <w:softHyphen/>
        <w:t>ал Бога до самого низкого плана. Это подобно тому, что капля сказала бы: «Я — море», когда ее собственное сознание, так же, как и любое другое сознание, видит, что она — капля. И, опять же, если человек, каким бы благочестивым и набож</w:t>
        <w:softHyphen/>
        <w:t xml:space="preserve">ным он ни был, говорит: </w:t>
      </w:r>
      <w:r>
        <w:rPr>
          <w:rStyle w:val="FontStyle49"/>
          <w:sz w:val="24"/>
          <w:szCs w:val="24"/>
        </w:rPr>
        <w:t xml:space="preserve">«Я </w:t>
      </w:r>
      <w:r>
        <w:rPr>
          <w:rStyle w:val="FontStyle52"/>
          <w:sz w:val="24"/>
          <w:szCs w:val="24"/>
        </w:rPr>
        <w:t>— это одно, а Бог — это другое. Я на земле, Бог — на небесах», в этом выражается его слепота. Он может молиться и поклоняться хоть тысячу лет, но все же не прибли</w:t>
        <w:softHyphen/>
        <w:t>зится к Богу. Астрономы говорят, что понадобит</w:t>
        <w:softHyphen/>
        <w:t>ся много сотен лет, чтобы достигнуть какой-либо планеты, так как же может человек достичь таких высот, как обиталище Бога, который, как мы по</w:t>
        <w:softHyphen/>
        <w:t>лагаем, пребывает выше и дальше, чем все прочее? Ни у одного человека нет права заявлять о своей божественности, в то время как он осознает свое ограниченное «я». Лишь тот может сказать это, кто поглощен созерцанием совершенного Существа настолько, что потерял из виду свое ограниченное «я», но, скорее всего, он этого не скажет. Достиг</w:t>
        <w:softHyphen/>
        <w:t>нув такой стадии, человек замыкает уста, чтобы не произнести ни единого слова, способного оскор</w:t>
        <w:softHyphen/>
        <w:t>бить слух людей этого мира. «О, птица, пой нежно, ибо слух возлюбленной тонок!» — говорит поэт.</w:t>
      </w:r>
    </w:p>
    <w:p>
      <w:pPr>
        <w:pStyle w:val="Style18"/>
        <w:widowControl/>
        <w:spacing w:lineRule="auto" w:line="240"/>
        <w:ind w:firstLine="567"/>
        <w:rPr/>
      </w:pPr>
      <w:r>
        <w:rPr>
          <w:rStyle w:val="FontStyle52"/>
          <w:sz w:val="24"/>
          <w:szCs w:val="24"/>
        </w:rPr>
        <w:t xml:space="preserve">И если кто-нибудь, как </w:t>
      </w:r>
      <w:r>
        <w:rPr>
          <w:rStyle w:val="FontStyle49"/>
          <w:sz w:val="24"/>
          <w:szCs w:val="24"/>
        </w:rPr>
        <w:t xml:space="preserve">Мансур, </w:t>
      </w:r>
      <w:r>
        <w:rPr>
          <w:rStyle w:val="FontStyle52"/>
          <w:sz w:val="24"/>
          <w:szCs w:val="24"/>
        </w:rPr>
        <w:t>заявит о боже</w:t>
        <w:softHyphen/>
        <w:t>ственности, то лишь после того, как выпьет вино божественной жизни, опьяняющее его, и в экста</w:t>
        <w:softHyphen/>
        <w:t>зе проговорится о тайне, подобно пьяному, кото</w:t>
        <w:softHyphen/>
        <w:t>рый говорит то, что не позволил бы себе сказать в трезвом виде.</w:t>
      </w:r>
    </w:p>
    <w:p>
      <w:pPr>
        <w:pStyle w:val="Style16"/>
        <w:widowControl/>
        <w:spacing w:lineRule="auto" w:line="240"/>
        <w:ind w:firstLine="567"/>
        <w:rPr/>
      </w:pPr>
      <w:r>
        <w:rPr>
          <w:rStyle w:val="FontStyle52"/>
          <w:sz w:val="24"/>
          <w:szCs w:val="24"/>
        </w:rPr>
        <w:t>Мудрые осознают божественное Существо, утра</w:t>
        <w:softHyphen/>
        <w:t>чивая мысли о своем «я»; они растворяются в Нем и поглощаются Им, и тогда наслаждаются покоем, который черпают в божественной жизни; но в миру они живут кротко, смиренно и глубокомысленно, точно так же, как и любой другой человек. Лишь неразумные выказывают себя слишком мудрыми. А по мере возрастания мудрости приходит кра</w:t>
        <w:softHyphen/>
        <w:t>сота невинности, которая делает мудрого другом каждому человеку — и глупому, и мудрому. Толь</w:t>
        <w:softHyphen/>
        <w:t>ко глупец не может согласиться с мудрым. Тогда как мудрый может стать и тем, и другим, глупый человек есть то, что он есть.</w:t>
      </w:r>
    </w:p>
    <w:p>
      <w:pPr>
        <w:pStyle w:val="Style44"/>
        <w:widowControl/>
        <w:spacing w:before="211" w:after="0"/>
        <w:ind w:right="1454" w:hanging="0"/>
        <w:jc w:val="center"/>
        <w:rPr>
          <w:rStyle w:val="FontStyle60"/>
          <w:rFonts w:ascii="Times New Roman" w:hAnsi="Times New Roman" w:cs="Times New Roman"/>
          <w:sz w:val="28"/>
          <w:szCs w:val="28"/>
        </w:rPr>
      </w:pPr>
      <w:bookmarkStart w:id="50" w:name="образ"/>
      <w:bookmarkEnd w:id="50"/>
      <w:r>
        <w:rPr>
          <w:rStyle w:val="FontStyle60"/>
          <w:rFonts w:cs="Times New Roman" w:ascii="Times New Roman" w:hAnsi="Times New Roman"/>
          <w:sz w:val="28"/>
          <w:szCs w:val="28"/>
        </w:rPr>
        <w:t>БОЖЕСТВЕННЫЙ  ОБРАЗ  ДЕЙСТВИЙ</w:t>
      </w:r>
    </w:p>
    <w:p>
      <w:pPr>
        <w:pStyle w:val="Style16"/>
        <w:widowControl/>
        <w:spacing w:lineRule="exact" w:line="240"/>
        <w:ind w:firstLine="293"/>
        <w:rPr>
          <w:rStyle w:val="FontStyle60"/>
          <w:rFonts w:ascii="Times New Roman" w:hAnsi="Times New Roman" w:cs="Times New Roman"/>
          <w:sz w:val="28"/>
          <w:szCs w:val="28"/>
        </w:rPr>
      </w:pPr>
      <w:r>
        <w:rPr/>
      </w:r>
      <w:bookmarkStart w:id="51" w:name="образ"/>
      <w:bookmarkStart w:id="52" w:name="образ"/>
      <w:bookmarkEnd w:id="52"/>
    </w:p>
    <w:p>
      <w:pPr>
        <w:pStyle w:val="Style16"/>
        <w:widowControl/>
        <w:spacing w:lineRule="auto" w:line="240"/>
        <w:ind w:firstLine="567"/>
        <w:rPr/>
      </w:pPr>
      <w:r>
        <w:rPr>
          <w:rStyle w:val="FontStyle52"/>
          <w:sz w:val="24"/>
          <w:szCs w:val="24"/>
        </w:rPr>
        <w:t>У суфия есть понятие того, что называется бо</w:t>
        <w:softHyphen/>
        <w:t>жественным образом действий. Человек думает, говорит и действует в соответствии с той высотой тона</w:t>
      </w:r>
      <w:r>
        <w:rPr>
          <w:rStyle w:val="FontStyle52"/>
          <w:sz w:val="24"/>
          <w:szCs w:val="24"/>
          <w:vertAlign w:val="subscript"/>
        </w:rPr>
        <w:t>1</w:t>
      </w:r>
      <w:r>
        <w:rPr>
          <w:rStyle w:val="FontStyle52"/>
          <w:sz w:val="24"/>
          <w:szCs w:val="24"/>
        </w:rPr>
        <w:t xml:space="preserve"> на которую настроена его душа. Высший тон, на который она может быть настроена, — это бо</w:t>
        <w:softHyphen/>
        <w:t>жественный тон, и когда человек достигает этого настроя, то начинает выражать во всем, что дела</w:t>
        <w:softHyphen/>
        <w:t>ет образ действий Бога. А что такое образ действий Бога? Это царственный образ действий, но он не</w:t>
        <w:softHyphen/>
        <w:t>известен даже царям, ибо лишь Царь неба и земли знает его. Этот образ действий выражается душой, настроенной на Бога; ей несвойственна узость, гордыня и самодовольство, этот образ действий не просто прекрасен, он — сама красота. Душа, на</w:t>
        <w:softHyphen/>
        <w:t>строенная на Бога, становится подобной Богу. И начинает выражать Бога через все свои по</w:t>
        <w:softHyphen/>
        <w:t>ступки, выражать божественный образ действий в жизни.</w:t>
      </w:r>
    </w:p>
    <w:p>
      <w:pPr>
        <w:pStyle w:val="Style16"/>
        <w:widowControl/>
        <w:spacing w:lineRule="auto" w:line="240"/>
        <w:ind w:firstLine="567"/>
        <w:rPr/>
      </w:pPr>
      <w:r>
        <w:rPr>
          <w:rStyle w:val="FontStyle52"/>
          <w:sz w:val="24"/>
          <w:szCs w:val="24"/>
        </w:rPr>
        <w:t>Почему этот образ действий царственный? Го</w:t>
        <w:softHyphen/>
        <w:t>воря «царственный», мы имеем в виду кого-то, кто обладает великой силой и богатством. Но когда душа человека настроена на Бога, перед которым все остальное меркнет, тогда для него все мелочи, столь важные для всех других, становятся еще ни</w:t>
        <w:softHyphen/>
        <w:t>чтожнее, такой человек начинает выражать боже</w:t>
        <w:softHyphen/>
        <w:t>ственный образ действий в форме полной удовле</w:t>
        <w:softHyphen/>
        <w:t>творенности. Со стороны может показаться, что для такого человека ничто не имеет значения. Он не радуется прибыли, никакая потеря его не пу</w:t>
        <w:softHyphen/>
        <w:t>гает; хвалят ли его, воздают почести или оскорб</w:t>
        <w:softHyphen/>
        <w:t>ляют — для него все это игра, а выигрыш в конце игры — не выигрыш, как и проигрыш — не про</w:t>
        <w:softHyphen/>
        <w:t>игрыш, потому что все это — течение времени.</w:t>
      </w:r>
    </w:p>
    <w:p>
      <w:pPr>
        <w:pStyle w:val="Style16"/>
        <w:widowControl/>
        <w:spacing w:lineRule="auto" w:line="240"/>
        <w:ind w:firstLine="567"/>
        <w:rPr/>
      </w:pPr>
      <w:r>
        <w:rPr>
          <w:rStyle w:val="FontStyle52"/>
          <w:sz w:val="24"/>
          <w:szCs w:val="24"/>
        </w:rPr>
        <w:t>Можно задуматься: что же такой человек дела</w:t>
        <w:softHyphen/>
        <w:t>ет для других, какую пользу приносит окружаю</w:t>
        <w:softHyphen/>
        <w:t>щим? Такой человек оказывает целительное воз</w:t>
        <w:softHyphen/>
        <w:t>действие на людей, на тех, кто окружает его; он — это влияние, возвышающее души, страдающие из-за узости и ограниченности человеческой приро</w:t>
        <w:softHyphen/>
        <w:t>ды. Ибо человеческая природа не только узка и ограничена, но также глупа и тиранична. Причи</w:t>
        <w:softHyphen/>
        <w:t>на в том, что природа жизни опьяняющая, ее опья</w:t>
        <w:softHyphen/>
        <w:t>няющее влияние делает людей пьяными. А чего хочет пьяный человек? Он хочет пить, и больше ни о ком не думает.</w:t>
      </w:r>
    </w:p>
    <w:p>
      <w:pPr>
        <w:pStyle w:val="Style16"/>
        <w:widowControl/>
        <w:spacing w:lineRule="auto" w:line="240"/>
        <w:ind w:firstLine="567"/>
        <w:rPr/>
      </w:pPr>
      <w:r>
        <w:rPr>
          <w:rStyle w:val="FontStyle52"/>
          <w:sz w:val="24"/>
          <w:szCs w:val="24"/>
        </w:rPr>
        <w:t>В этой жизни есть множество разных опьяня</w:t>
        <w:softHyphen/>
        <w:t>ющих напитков, которые пьет человек: любовь к богатству, страсть, гнев, желание обладать; чело</w:t>
        <w:softHyphen/>
        <w:t>век не удовлетворяется даже тем, что обладает зем</w:t>
        <w:softHyphen/>
        <w:t>ными вещами, он хочет также обладать теми, кого он якобы любит, и тем самым подтверждает свою тиранию и глупость. Ибо все то, чем, по мнению человека, он в этом мире обладает, на самом деле, ему не принадлежит; в действительности это вещи обладают им, будь то богатство, или собственность, или друг, или должность, или положение в обще</w:t>
        <w:softHyphen/>
        <w:t>стве. Поэтому душа человека, имеющего боже</w:t>
        <w:softHyphen/>
        <w:t>ственный образ действий, трезва по сравнению с опьяненным человеком, живущим в миру, и имен</w:t>
        <w:softHyphen/>
        <w:t>но трезвость дает душе чистоту, которая называ</w:t>
        <w:softHyphen/>
        <w:t>ется суфизмом; именно через эту чистоту Бог от</w:t>
        <w:softHyphen/>
        <w:t>ражается в подобной зеркалу душе.</w:t>
      </w:r>
    </w:p>
    <w:p>
      <w:pPr>
        <w:pStyle w:val="Style16"/>
        <w:widowControl/>
        <w:spacing w:lineRule="auto" w:line="240"/>
        <w:ind w:firstLine="567"/>
        <w:rPr/>
      </w:pPr>
      <w:r>
        <w:rPr>
          <w:rStyle w:val="FontStyle52"/>
          <w:sz w:val="24"/>
          <w:szCs w:val="24"/>
        </w:rPr>
        <w:t>Ничто не пугает душу, отражающую Бога. Она выше всех страхов, поскольку ничем не владеет, а страх всегда связан с обладанием. Значит ли это, что человек оставляет мир и уходит, чтобы прове</w:t>
        <w:softHyphen/>
        <w:t>сти свою жизнь в горах, в пещере? Ни в коем слу</w:t>
        <w:softHyphen/>
        <w:t>чае. Он может обладать богатством всего мира, он может иметь в своей власти все царства всей все</w:t>
        <w:softHyphen/>
        <w:t>ленной, но ничто его не связывает и не обязыва</w:t>
        <w:softHyphen/>
        <w:t>ет, ничто его не пугает; потому что ему принад</w:t>
        <w:softHyphen/>
        <w:t>лежит лишь то, чем он владеет. А когда он владе</w:t>
        <w:softHyphen/>
        <w:t>ет своей душой, тогда он владеет всем, и то, что ему принадлежит, не может быть отнято. Если кто и сможет это отнять, то лишь он сам. Он сам себе друг, сам себе враг, так что больше нет ни стра</w:t>
        <w:softHyphen/>
        <w:t>даний, ни боли, ни жалоб, ни недовольства; он пребывает в состоянии покоя, ибо он у себя дома, будь то на земле или на небесах.</w:t>
      </w:r>
    </w:p>
    <w:p>
      <w:pPr>
        <w:pStyle w:val="Style16"/>
        <w:widowControl/>
        <w:spacing w:lineRule="auto" w:line="240"/>
        <w:ind w:firstLine="567"/>
        <w:rPr/>
      </w:pPr>
      <w:r>
        <w:rPr>
          <w:rStyle w:val="FontStyle52"/>
          <w:sz w:val="24"/>
          <w:szCs w:val="24"/>
        </w:rPr>
        <w:t>Разница между Богом и человеком в том, что Бог — всеведущ, тогда как человек осведомлен лишь о собственных делах. Поскольку Бог — все</w:t>
        <w:softHyphen/>
        <w:t>ведущий, Он любит все и всех, Его интерес — во всем и во всех; так же и праведная душа. Боже</w:t>
        <w:softHyphen/>
        <w:t>ственная личность, выраженная через праведную душу, являет себя, показывая интерес ко всем — независимо от того, знакомы они этой душе или незнакомы. Этот интерес к другому человеку объ</w:t>
        <w:softHyphen/>
        <w:t>ясняется не только добрым характером или сочув</w:t>
        <w:softHyphen/>
        <w:t>ствующим духом праведной души; благосостояние и благополучие другого человека интересует ее не в силу долга, но из-за того, что такая душа видит себя в другом человеке. Вот почему для праведной души жизнь и интересы другого человека подоб</w:t>
        <w:softHyphen/>
        <w:t>ны ее собственным. Когда другой человек испы</w:t>
        <w:softHyphen/>
        <w:t>тывает страдание, праведная душа скорбит; когда другой счастлив, праведная душа радуется; таким образом, праведная душа, почти забывшая себя, также забывает оставшуюся часть своего «я», по</w:t>
        <w:softHyphen/>
        <w:t>гружаясь в интересы других людей.</w:t>
      </w:r>
    </w:p>
    <w:p>
      <w:pPr>
        <w:pStyle w:val="Style16"/>
        <w:widowControl/>
        <w:spacing w:lineRule="auto" w:line="240"/>
        <w:ind w:firstLine="567"/>
        <w:rPr/>
      </w:pPr>
      <w:r>
        <w:rPr>
          <w:rStyle w:val="FontStyle52"/>
          <w:sz w:val="24"/>
          <w:szCs w:val="24"/>
        </w:rPr>
        <w:t>Для праведной души естественно проявлять ин</w:t>
        <w:softHyphen/>
        <w:t>терес к людям. Лишь тот, кто освободился от того, что называется собственным «я», способен понять состояние другого человека. Порой он знает боль</w:t>
        <w:softHyphen/>
        <w:t>ше, чем сам этот человек, как доктор знает состоя</w:t>
        <w:softHyphen/>
        <w:t>ние своего пациента лучше, чем сам пациент.</w:t>
      </w:r>
    </w:p>
    <w:p>
      <w:pPr>
        <w:pStyle w:val="Style16"/>
        <w:widowControl/>
        <w:spacing w:lineRule="auto" w:line="240"/>
        <w:ind w:firstLine="567"/>
        <w:rPr/>
      </w:pPr>
      <w:r>
        <w:rPr>
          <w:rStyle w:val="FontStyle52"/>
          <w:sz w:val="24"/>
          <w:szCs w:val="24"/>
        </w:rPr>
        <w:t>Божественный образ действий, следовательно, не просто подобен отношению родителей к детям, отношениям между близкими друзьями, или отно</w:t>
        <w:softHyphen/>
        <w:t>шению короля к своему верному слуге, или вер</w:t>
        <w:softHyphen/>
        <w:t>ного слуги к своему господину. Божественный образ действий сочетает в себе все; он выражает любую форму любви; а если и есть у него отли</w:t>
        <w:softHyphen/>
        <w:t>чительная черта, то это — божественность. Пото</w:t>
        <w:softHyphen/>
        <w:t>му что собственное «я», так или иначе, скрывает</w:t>
        <w:softHyphen/>
        <w:t>ся в каждой форме человеческой любви и привя</w:t>
        <w:softHyphen/>
        <w:t>занности, оно просит оценки, взаимности, призна</w:t>
        <w:softHyphen/>
        <w:t>ния; но божественный образ действия превыше всего этого. Праведная душа дает все и ни о чем не просит взамен, ни в какой форме, тем самым, доказывая, что Бог действует через человека.</w:t>
      </w:r>
    </w:p>
    <w:p>
      <w:pPr>
        <w:pStyle w:val="Style33"/>
        <w:widowControl/>
        <w:spacing w:lineRule="auto" w:line="240"/>
        <w:rPr>
          <w:rStyle w:val="FontStyle60"/>
          <w:rFonts w:ascii="Times New Roman" w:hAnsi="Times New Roman" w:cs="Times New Roman"/>
          <w:sz w:val="28"/>
          <w:szCs w:val="28"/>
        </w:rPr>
      </w:pPr>
      <w:r>
        <w:rPr/>
      </w:r>
      <w:bookmarkStart w:id="53" w:name="концепция"/>
      <w:bookmarkStart w:id="54" w:name="концепция"/>
      <w:bookmarkEnd w:id="54"/>
    </w:p>
    <w:p>
      <w:pPr>
        <w:pStyle w:val="Style33"/>
        <w:widowControl/>
        <w:spacing w:lineRule="auto" w:line="240"/>
        <w:rPr>
          <w:rStyle w:val="FontStyle60"/>
          <w:rFonts w:ascii="Times New Roman" w:hAnsi="Times New Roman" w:cs="Times New Roman"/>
          <w:sz w:val="28"/>
          <w:szCs w:val="28"/>
        </w:rPr>
      </w:pPr>
      <w:r>
        <w:rPr>
          <w:rStyle w:val="FontStyle60"/>
          <w:rFonts w:cs="Times New Roman" w:ascii="Times New Roman" w:hAnsi="Times New Roman"/>
          <w:sz w:val="28"/>
          <w:szCs w:val="28"/>
        </w:rPr>
        <w:t>СУФИЙСКАЯ  КОНЦЕПЦИЯ  БОГА</w:t>
      </w:r>
    </w:p>
    <w:p>
      <w:pPr>
        <w:pStyle w:val="Style33"/>
        <w:widowControl/>
        <w:spacing w:lineRule="auto" w:line="240"/>
        <w:rPr>
          <w:rStyle w:val="FontStyle60"/>
          <w:rFonts w:ascii="Times New Roman" w:hAnsi="Times New Roman" w:cs="Times New Roman"/>
          <w:sz w:val="28"/>
          <w:szCs w:val="28"/>
        </w:rPr>
      </w:pPr>
      <w:r>
        <w:rPr/>
      </w:r>
    </w:p>
    <w:p>
      <w:pPr>
        <w:pStyle w:val="Style16"/>
        <w:widowControl/>
        <w:spacing w:lineRule="auto" w:line="240"/>
        <w:ind w:firstLine="567"/>
        <w:rPr/>
      </w:pPr>
      <w:bookmarkStart w:id="55" w:name="концепция"/>
      <w:bookmarkEnd w:id="55"/>
      <w:r>
        <w:rPr>
          <w:rStyle w:val="FontStyle52"/>
          <w:sz w:val="24"/>
          <w:szCs w:val="24"/>
        </w:rPr>
        <w:t>Смысл суфийской концепция Бога состоит в том, что суфий должен восходить от несовершенства к совершенству, как говорится в Библии: «Будьте совершенны, как Отец ваш на небесах совершен». Однако между состоянием несовершенства и состо</w:t>
        <w:softHyphen/>
        <w:t>янием совершенства пролегает широкий пролив; Бог — это лодка, в которой человек отправляется в плавание из порта несовершенства к совершен</w:t>
        <w:softHyphen/>
        <w:t>ству.</w:t>
      </w:r>
    </w:p>
    <w:p>
      <w:pPr>
        <w:pStyle w:val="Style16"/>
        <w:widowControl/>
        <w:spacing w:lineRule="auto" w:line="240"/>
        <w:ind w:firstLine="567"/>
        <w:rPr/>
      </w:pPr>
      <w:r>
        <w:rPr>
          <w:rStyle w:val="FontStyle52"/>
          <w:sz w:val="24"/>
          <w:szCs w:val="24"/>
        </w:rPr>
        <w:t>Для Суфия Бог и человек неделимы. Суфий не считает Бога отдельным от себя. Он видит Бога в невидимом и в видимом. Он узнает Бога внутри себя и вовне. Поэтому в глазах суфия нет имени, которое не было бы именем Бога, и нет формы, которая не была бы формой Бога. Как сказал Дже-лал-уд-Дин Руми: «Возлюбленный — это все во всем. Любящий только скрывает Его. Возлюблен</w:t>
        <w:softHyphen/>
        <w:t>ный — это все живущее. Любящий — мертв». Ины</w:t>
        <w:softHyphen/>
        <w:t>ми словами, этот двойной аспект любви, который выражен в виде возлюбленного и любящего, есть, на самом деле, единое. И тот один умрет, и Один единственный будет жить. Тот один, кто умрет, есть несовершенное «я», покрывающее совершен</w:t>
        <w:softHyphen/>
        <w:t>ство. И Один единственный, кто будет жить, есть совершенное «Я».</w:t>
      </w:r>
    </w:p>
    <w:p>
      <w:pPr>
        <w:pStyle w:val="Style16"/>
        <w:widowControl/>
        <w:spacing w:lineRule="auto" w:line="240"/>
        <w:ind w:firstLine="567"/>
        <w:rPr/>
      </w:pPr>
      <w:r>
        <w:rPr>
          <w:rStyle w:val="FontStyle52"/>
          <w:sz w:val="24"/>
          <w:szCs w:val="24"/>
        </w:rPr>
        <w:t>Суфий признает оба эти аспекта в себе: несо</w:t>
        <w:softHyphen/>
        <w:t>вершенный и смертный аспект своего существа и совершенный, бессмертный аспект своего суще</w:t>
        <w:softHyphen/>
        <w:t>ства. Первый представлен внешним «я», второй — самым сокровенным внутренним существом. По</w:t>
        <w:softHyphen/>
        <w:t>скольку несовершенное «я» покрывает его душу и заключает ее в ограниченном существе, он призна</w:t>
        <w:softHyphen/>
        <w:t>ет одновременно величие совершенного Существа и называет себя «я, слуга Божий», и называет Бога Властителем всего сущего.</w:t>
      </w:r>
    </w:p>
    <w:p>
      <w:pPr>
        <w:pStyle w:val="Style16"/>
        <w:widowControl/>
        <w:spacing w:lineRule="auto" w:line="240"/>
        <w:ind w:firstLine="567"/>
        <w:rPr/>
      </w:pPr>
      <w:r>
        <w:rPr>
          <w:rStyle w:val="FontStyle52"/>
          <w:sz w:val="24"/>
          <w:szCs w:val="24"/>
        </w:rPr>
        <w:t>В суфийских школах Востока эта идея выраже</w:t>
        <w:softHyphen/>
        <w:t>на в аллегории, волнующей всех, кто наслаждает</w:t>
        <w:softHyphen/>
        <w:t>ся тонкостью ее поэзии. В Коране говорится, что когда был сотворен первый человек, ему был за</w:t>
        <w:softHyphen/>
        <w:t>дан вопрос: «Скажи, кто твой Господин?» и он ответил: «Ты мой Властитель». С философской точки зрения, в этой идее отражена картина чело</w:t>
        <w:softHyphen/>
        <w:t>веческой жизни. Человек, начиная свою жизнь на земле, принимает чье-то главенство и больше всего опасается вызвать недовольство этого человека; он взирает на кого-то как на свою опору, защиту, наставника, будь то отец, мать, родственник, друг, господин или король. Это показывает, что человек начинает свою жизнь в мире с несовершенства, одновременно признавая совершенство, уступая ему и преклоняясь,, в той или иной форме, пе</w:t>
        <w:softHyphen/>
        <w:t>ред ним.</w:t>
      </w:r>
    </w:p>
    <w:p>
      <w:pPr>
        <w:pStyle w:val="Style16"/>
        <w:widowControl/>
        <w:spacing w:lineRule="auto" w:line="240"/>
        <w:ind w:firstLine="567"/>
        <w:rPr/>
      </w:pPr>
      <w:r>
        <w:rPr>
          <w:rStyle w:val="FontStyle52"/>
          <w:sz w:val="24"/>
          <w:szCs w:val="24"/>
        </w:rPr>
        <w:t>Если человек начинает это осознавать, он по</w:t>
        <w:softHyphen/>
        <w:t>нимает, что все источники, которые требовали от него уступки или признания, ограничены и бес</w:t>
        <w:softHyphen/>
        <w:t>сильны в сравнении с тем совершенным идеалом, который мы называем Богом. Отношение, подоб</w:t>
        <w:softHyphen/>
        <w:t>ное тому, которое обычный человека выказывает другому человеку, наделенному большей силой, властью или положением, суфий учится выказывать своему Богу — идеалу совершенства; потому что в понятие Бога он включает все формы, в которых признает красоту, силу, величие и совершенство. Вот почему поклонение суфия — это не просто поклонение Божеству. В поклонении он видит при</w:t>
        <w:softHyphen/>
        <w:t>ближение к совершенству. Посредством поклоне</w:t>
        <w:softHyphen/>
        <w:t>ния он пытается забыть свое несовершенное «я» в созерцании совершенного Единого.</w:t>
      </w:r>
    </w:p>
    <w:p>
      <w:pPr>
        <w:pStyle w:val="Style16"/>
        <w:widowControl/>
        <w:spacing w:lineRule="auto" w:line="240"/>
        <w:ind w:firstLine="567"/>
        <w:rPr/>
      </w:pPr>
      <w:r>
        <w:rPr>
          <w:rStyle w:val="FontStyle52"/>
          <w:sz w:val="24"/>
          <w:szCs w:val="24"/>
        </w:rPr>
        <w:t>Суфию не обязательно обращать свои молитвы к Богу за помощью в мирских делах, или благо</w:t>
        <w:softHyphen/>
        <w:t>дарить Его за то, что он получает, хотя такое от</w:t>
        <w:softHyphen/>
        <w:t>ношение развивает в человеке весьма необходимую в жизни добродетель. Вся идея суфия состоит в том, чтобы закрыть свое несовершенное «я» — пусть даже от собственных глаз — мыслью о Боге. Тот момент, когда Бог, а не собственное «я», на</w:t>
        <w:softHyphen/>
        <w:t>ходится перед ним, есть момент совершенного блаженства. Мой муршид Абу Хашим Мадани од</w:t>
        <w:softHyphen/>
        <w:t>нажды сказал, что есть лишь одна добродетель и лишь один грех для души на этом пути: доброде</w:t>
        <w:softHyphen/>
        <w:t>тель — это когда душа осознает Бога, а грех — когда не осознает. Нет объяснения которое могло бы описать суть этого понятия, кроме опыта со</w:t>
        <w:softHyphen/>
        <w:t>зерцающего: когда он осознает Бога — это подоб</w:t>
        <w:softHyphen/>
        <w:t>но тому, что открылось окно, обращенное к небе</w:t>
        <w:softHyphen/>
        <w:t>сам, а когда он осознает собственное «я» — опыт обратный. Все трагедии жизни вызваны этим, и все, что может отодвинуть мысль о собственном «я», помогает, в определенной степени, облегчить человеку страданье. Но Богоосознание дает совер</w:t>
        <w:softHyphen/>
        <w:t>шенное утешение.</w:t>
      </w:r>
    </w:p>
    <w:p>
      <w:pPr>
        <w:pStyle w:val="Style33"/>
        <w:widowControl/>
        <w:spacing w:lineRule="auto" w:line="240" w:before="187" w:after="0"/>
        <w:rPr>
          <w:rStyle w:val="FontStyle60"/>
          <w:rFonts w:ascii="Times New Roman" w:hAnsi="Times New Roman" w:cs="Times New Roman"/>
          <w:sz w:val="28"/>
          <w:szCs w:val="28"/>
        </w:rPr>
      </w:pPr>
      <w:bookmarkStart w:id="56" w:name="сама"/>
      <w:bookmarkEnd w:id="56"/>
      <w:r>
        <w:rPr>
          <w:rStyle w:val="FontStyle60"/>
          <w:rFonts w:cs="Times New Roman" w:ascii="Times New Roman" w:hAnsi="Times New Roman"/>
          <w:sz w:val="28"/>
          <w:szCs w:val="28"/>
        </w:rPr>
        <w:t>САМА</w:t>
      </w:r>
    </w:p>
    <w:p>
      <w:pPr>
        <w:pStyle w:val="Style16"/>
        <w:widowControl/>
        <w:spacing w:lineRule="exact" w:line="240"/>
        <w:ind w:firstLine="283"/>
        <w:rPr>
          <w:rStyle w:val="FontStyle60"/>
          <w:rFonts w:ascii="Times New Roman" w:hAnsi="Times New Roman" w:cs="Times New Roman"/>
          <w:sz w:val="28"/>
          <w:szCs w:val="28"/>
        </w:rPr>
      </w:pPr>
      <w:r>
        <w:rPr/>
      </w:r>
      <w:bookmarkStart w:id="57" w:name="сама"/>
      <w:bookmarkStart w:id="58" w:name="сама"/>
      <w:bookmarkEnd w:id="58"/>
    </w:p>
    <w:p>
      <w:pPr>
        <w:pStyle w:val="Style16"/>
        <w:widowControl/>
        <w:spacing w:lineRule="auto" w:line="240"/>
        <w:ind w:firstLine="567"/>
        <w:rPr/>
      </w:pPr>
      <w:r>
        <w:rPr>
          <w:rStyle w:val="FontStyle52"/>
          <w:sz w:val="24"/>
          <w:szCs w:val="24"/>
        </w:rPr>
        <w:t>Одна из специальных встреч суфиев для покло</w:t>
        <w:softHyphen/>
        <w:t xml:space="preserve">нения называется </w:t>
      </w:r>
      <w:r>
        <w:rPr>
          <w:rStyle w:val="FontStyle49"/>
          <w:sz w:val="24"/>
          <w:szCs w:val="24"/>
        </w:rPr>
        <w:t xml:space="preserve">Сама. </w:t>
      </w:r>
      <w:r>
        <w:rPr>
          <w:rStyle w:val="FontStyle52"/>
          <w:sz w:val="24"/>
          <w:szCs w:val="24"/>
        </w:rPr>
        <w:t>На этой встрече музыкан</w:t>
        <w:softHyphen/>
        <w:t>ты поют слова вдохновенных поэтов — это стихи восхищения красотой или качествами идеала, или описание томления любящего, его страданий, его призыва. Порой такие стихи объясняют тонкие законы природы и жизни: разницу между Богом — совершенным Существом — и человеком, несовер</w:t>
        <w:softHyphen/>
        <w:t>шенной личностью. Иногда такие стихи объясня</w:t>
        <w:softHyphen/>
        <w:t>ют близость человека к Богу и совершенство Бога в человеке.</w:t>
      </w:r>
    </w:p>
    <w:p>
      <w:pPr>
        <w:pStyle w:val="Style16"/>
        <w:widowControl/>
        <w:spacing w:lineRule="auto" w:line="240"/>
        <w:ind w:firstLine="567"/>
        <w:rPr/>
      </w:pPr>
      <w:r>
        <w:rPr>
          <w:rStyle w:val="FontStyle52"/>
          <w:sz w:val="24"/>
          <w:szCs w:val="24"/>
        </w:rPr>
        <w:t>Духовно развитые люди, как правило, облада</w:t>
        <w:softHyphen/>
        <w:t>ют утонченным телом и нежным сердцем, владе</w:t>
        <w:softHyphen/>
        <w:t>ют высокой степенью концентрации. Стихи и пес</w:t>
        <w:softHyphen/>
        <w:t>ни этих музыкантов становятся для них реально</w:t>
        <w:softHyphen/>
        <w:t>стью. Так же, как обычного человека волнуют внеш</w:t>
        <w:softHyphen/>
        <w:t>ние условия его жизни, музыкантов трогает и вол</w:t>
        <w:softHyphen/>
        <w:t>нует тот мир, который они создали в своем вооб</w:t>
        <w:softHyphen/>
        <w:t xml:space="preserve">ражении, и этому помогают стихи и музыка. Это состояние выражается порой в слезах, порой в движениях радости или скорби. Такие движения называются </w:t>
      </w:r>
      <w:r>
        <w:rPr>
          <w:rStyle w:val="FontStyle49"/>
          <w:sz w:val="24"/>
          <w:szCs w:val="24"/>
        </w:rPr>
        <w:t xml:space="preserve">Раке, </w:t>
      </w:r>
      <w:r>
        <w:rPr>
          <w:rStyle w:val="FontStyle52"/>
          <w:sz w:val="24"/>
          <w:szCs w:val="24"/>
        </w:rPr>
        <w:t xml:space="preserve">а состояние, испытываемое в это время называется </w:t>
      </w:r>
      <w:r>
        <w:rPr>
          <w:rStyle w:val="FontStyle49"/>
          <w:sz w:val="24"/>
          <w:szCs w:val="24"/>
        </w:rPr>
        <w:t xml:space="preserve">Хал </w:t>
      </w:r>
      <w:r>
        <w:rPr>
          <w:rStyle w:val="FontStyle52"/>
          <w:sz w:val="24"/>
          <w:szCs w:val="24"/>
        </w:rPr>
        <w:t xml:space="preserve">или </w:t>
      </w:r>
      <w:r>
        <w:rPr>
          <w:rStyle w:val="FontStyle49"/>
          <w:sz w:val="24"/>
          <w:szCs w:val="24"/>
        </w:rPr>
        <w:t xml:space="preserve">Ваджад, </w:t>
      </w:r>
      <w:r>
        <w:rPr>
          <w:rStyle w:val="FontStyle52"/>
          <w:sz w:val="24"/>
          <w:szCs w:val="24"/>
        </w:rPr>
        <w:t>т.е. духовный экстаз. Все присутствующие относятся к таким проявлениям с уважением.</w:t>
      </w:r>
    </w:p>
    <w:p>
      <w:pPr>
        <w:pStyle w:val="Style311"/>
        <w:widowControl/>
        <w:spacing w:before="163" w:after="0"/>
        <w:ind w:right="960" w:hanging="0"/>
        <w:jc w:val="center"/>
        <w:rPr/>
      </w:pPr>
      <w:bookmarkStart w:id="59" w:name="божество"/>
      <w:bookmarkEnd w:id="59"/>
      <w:r>
        <w:rPr>
          <w:rStyle w:val="FontStyle56"/>
          <w:sz w:val="28"/>
          <w:szCs w:val="28"/>
        </w:rPr>
        <w:t xml:space="preserve">3. </w:t>
      </w:r>
      <w:r>
        <w:rPr>
          <w:rStyle w:val="FontStyle56"/>
          <w:sz w:val="28"/>
          <w:szCs w:val="28"/>
          <w:lang w:val="uk-UA"/>
        </w:rPr>
        <w:t xml:space="preserve">БОЖЕСТВО </w:t>
      </w:r>
      <w:r>
        <w:rPr>
          <w:rStyle w:val="FontStyle56"/>
          <w:sz w:val="28"/>
          <w:szCs w:val="28"/>
        </w:rPr>
        <w:t>И БОЖЕСТВЕННОСТЬ</w:t>
      </w:r>
    </w:p>
    <w:p>
      <w:pPr>
        <w:pStyle w:val="Style16"/>
        <w:widowControl/>
        <w:spacing w:lineRule="auto" w:line="240"/>
        <w:ind w:firstLine="567"/>
        <w:rPr>
          <w:rStyle w:val="FontStyle52"/>
          <w:sz w:val="24"/>
          <w:szCs w:val="24"/>
          <w:lang w:val="uk-UA"/>
        </w:rPr>
      </w:pPr>
      <w:r>
        <w:rPr/>
      </w:r>
      <w:bookmarkStart w:id="60" w:name="божество"/>
      <w:bookmarkStart w:id="61" w:name="божество"/>
      <w:bookmarkEnd w:id="61"/>
    </w:p>
    <w:p>
      <w:pPr>
        <w:pStyle w:val="Style16"/>
        <w:widowControl/>
        <w:spacing w:lineRule="auto" w:line="240"/>
        <w:ind w:firstLine="567"/>
        <w:rPr/>
      </w:pPr>
      <w:r>
        <w:rPr>
          <w:rStyle w:val="FontStyle52"/>
          <w:sz w:val="24"/>
          <w:szCs w:val="24"/>
        </w:rPr>
        <w:t>Рассматривая эти две концепции, я должен ска</w:t>
        <w:softHyphen/>
        <w:t>зать, что божество есть Бог идеализированный, а божественность есть Бог персонифицированный. Божество никогда не проявляется на физическом плане, кроме как в сердце человека, но божествен</w:t>
        <w:softHyphen/>
        <w:t>ность проявляется в физической форме. Таким образом, тайну божества можно искать в сердце божественности. Божественность есть уменьшен</w:t>
        <w:softHyphen/>
        <w:t>ный Бог и увеличенный человек. Трудность, встре</w:t>
        <w:softHyphen/>
        <w:t>чавшаяся во все эпохи мировой истории, — это трудность понимания божественности или труд</w:t>
        <w:softHyphen/>
        <w:t>ность постижения тайны божественности. Человек не может подумать, что он может быть Богом, он не может подумать, что Бог может быть человеком. Вот почему бывало так, что человека, заявившего о своей божественности, называли Богом, но по</w:t>
        <w:softHyphen/>
        <w:t>том держали в отдалении и отчуждении от людей. А в другое время заявлявший о своей божествен</w:t>
        <w:softHyphen/>
        <w:t>ности приходил на землю, называя себя лишь че</w:t>
        <w:softHyphen/>
        <w:t>ловеком.</w:t>
      </w:r>
    </w:p>
    <w:p>
      <w:pPr>
        <w:pStyle w:val="Style16"/>
        <w:widowControl/>
        <w:spacing w:lineRule="auto" w:line="240"/>
        <w:ind w:firstLine="567"/>
        <w:rPr/>
      </w:pPr>
      <w:r>
        <w:rPr>
          <w:rStyle w:val="FontStyle52"/>
          <w:sz w:val="24"/>
          <w:szCs w:val="24"/>
        </w:rPr>
        <w:t>В действительности, божественность есть про</w:t>
        <w:softHyphen/>
        <w:t>должение человеческой души; божественность есть человеческая природа в Боге. Вот почему Бог — один, единственное Существо; но божеств столько, сколько людей, ибо божество — это Бог запечат</w:t>
        <w:softHyphen/>
        <w:t>ленный, концепцию которого человек создал свои</w:t>
        <w:softHyphen/>
        <w:t>ми мыслями и идеями. Бог запечатлен в его серд</w:t>
        <w:softHyphen/>
        <w:t>це, в этом смысле идеи о божестве отличаются от такой концепции. Некоторые говорят, что Бог Су</w:t>
        <w:softHyphen/>
        <w:t>дия, а другие говорят, что Бог — Отец; одни го</w:t>
        <w:softHyphen/>
        <w:t>ворят, что Бог — Создатель, тогда как другие — что Он — Поддерживающий. Некоторые говорят, что Бог имеет три аспекта, что Троица составляет Бога; а другие говорят, что Богов много. Согласно кон</w:t>
        <w:softHyphen/>
        <w:t xml:space="preserve">цепции индусов, имеется тридцать три категории </w:t>
      </w:r>
      <w:r>
        <w:rPr>
          <w:rStyle w:val="FontStyle49"/>
          <w:sz w:val="24"/>
          <w:szCs w:val="24"/>
        </w:rPr>
        <w:t xml:space="preserve">Дэвата, </w:t>
      </w:r>
      <w:r>
        <w:rPr>
          <w:rStyle w:val="FontStyle52"/>
          <w:sz w:val="24"/>
          <w:szCs w:val="24"/>
        </w:rPr>
        <w:t>которые означают божеств. Китайцы име</w:t>
        <w:softHyphen/>
        <w:t>ют концепцию бесчисленных Богов. Их забавляет то, что кто-то верит в одного Бога, но на самом деле это одна и та же концепция, рассматривае</w:t>
        <w:softHyphen/>
        <w:t>мая с различных точек зрения. Кто-то может хва</w:t>
        <w:softHyphen/>
        <w:t>лить человека, а другой — ненавидеть его, у каж</w:t>
        <w:softHyphen/>
        <w:t>дого из десяти людей представление об одном и том же человеке может оказаться своим, посколь</w:t>
        <w:softHyphen/>
        <w:t>ку каждый понимает его соответственно своему уровню развития.</w:t>
      </w:r>
    </w:p>
    <w:p>
      <w:pPr>
        <w:pStyle w:val="Style16"/>
        <w:widowControl/>
        <w:spacing w:lineRule="auto" w:line="240"/>
        <w:ind w:firstLine="567"/>
        <w:rPr/>
      </w:pPr>
      <w:r>
        <w:rPr>
          <w:rStyle w:val="FontStyle52"/>
          <w:sz w:val="24"/>
          <w:szCs w:val="24"/>
        </w:rPr>
        <w:t>Человек относится к тому или другому челове</w:t>
        <w:softHyphen/>
        <w:t>ку сообразно своей точке зрения, смотрит на него своими глазами; поэтому каждому существу один и тот же человек кажется разным. По мнению одного человека, он грешник, а, по мнению дру</w:t>
        <w:softHyphen/>
        <w:t>гого, святой. О человеке, которого одни считают мягким и добрым, у других может быть прямо противоположное мнение. Если так происходит с живым существом, то равным образом возможно, чтобы в каждом сердце формировались собствен</w:t>
        <w:softHyphen/>
        <w:t>ные идеи о божестве, чтобы каждая душа форми</w:t>
        <w:softHyphen/>
        <w:t>ровала свое божество соответственно своему раз</w:t>
        <w:softHyphen/>
        <w:t>витию и способу идеализации и понимания. Вот почему божество разное в каждом сердце — оно такое, каким его представляет этот конкретный человек; но Бог в каждой душе один и тот же, что бы ни представляли себе люди. Все они представ</w:t>
        <w:softHyphen/>
        <w:t>ляют себе одного и того же Бога, но воображение у них разное, именно недостаток понимания это</w:t>
        <w:softHyphen/>
        <w:t>го и вызывает расхождение в религиях.</w:t>
      </w:r>
    </w:p>
    <w:p>
      <w:pPr>
        <w:pStyle w:val="Style16"/>
        <w:widowControl/>
        <w:spacing w:lineRule="auto" w:line="240"/>
        <w:ind w:firstLine="567"/>
        <w:rPr/>
      </w:pPr>
      <w:r>
        <w:rPr>
          <w:rStyle w:val="FontStyle52"/>
          <w:sz w:val="24"/>
          <w:szCs w:val="24"/>
        </w:rPr>
        <w:t>Мы читаем в книгах прошлого, что была ког</w:t>
        <w:softHyphen/>
        <w:t>да-то кровная вражда, вражда между семьями, по</w:t>
        <w:softHyphen/>
        <w:t>тому что одна семья верила в одного Бога, а у другой семьи был другой Бог, которого они назы</w:t>
        <w:softHyphen/>
        <w:t>вали семейным Богом; семьи сражались друг с другом из-за этих разных Богов, и отдавали жиз</w:t>
        <w:softHyphen/>
        <w:t>ни за своего Бога. Даже и сейчас все не слишком сильно изменилось, когда одни нации сражаются против других наций; со временем Бог каждой из них становится иным, или, по крайней мере, люди думают, что враждебная страна выполняет волю своего Бога. С течением времени человек во мно</w:t>
        <w:softHyphen/>
        <w:t>гом остается прежним; его развитие происходит постепенно.</w:t>
      </w:r>
    </w:p>
    <w:p>
      <w:pPr>
        <w:pStyle w:val="Style16"/>
        <w:widowControl/>
        <w:spacing w:lineRule="auto" w:line="240"/>
        <w:ind w:firstLine="567"/>
        <w:rPr/>
      </w:pPr>
      <w:r>
        <w:rPr>
          <w:rStyle w:val="FontStyle52"/>
          <w:sz w:val="24"/>
          <w:szCs w:val="24"/>
        </w:rPr>
        <w:t>Порой божество представляется как дух, порой как человек, порой как царь, а иногда как учитель. Индусы представляют божество как Создателя, Вседержителя и Разрушителя. Английское слово «божественный» (</w:t>
      </w:r>
      <w:r>
        <w:rPr>
          <w:rStyle w:val="FontStyle52"/>
          <w:sz w:val="24"/>
          <w:szCs w:val="24"/>
          <w:lang w:val="en-US"/>
        </w:rPr>
        <w:t>divine</w:t>
      </w:r>
      <w:r>
        <w:rPr>
          <w:rStyle w:val="FontStyle52"/>
          <w:sz w:val="24"/>
          <w:szCs w:val="24"/>
        </w:rPr>
        <w:t xml:space="preserve">) происходит от слова </w:t>
      </w:r>
      <w:r>
        <w:rPr>
          <w:rStyle w:val="FontStyle49"/>
          <w:sz w:val="24"/>
          <w:szCs w:val="24"/>
        </w:rPr>
        <w:t>Дэва (</w:t>
      </w:r>
      <w:r>
        <w:rPr>
          <w:rStyle w:val="FontStyle49"/>
          <w:sz w:val="24"/>
          <w:szCs w:val="24"/>
          <w:lang w:val="en-US"/>
        </w:rPr>
        <w:t>Deva</w:t>
      </w:r>
      <w:r>
        <w:rPr>
          <w:rStyle w:val="FontStyle49"/>
          <w:sz w:val="24"/>
          <w:szCs w:val="24"/>
        </w:rPr>
        <w:t xml:space="preserve">), </w:t>
      </w:r>
      <w:r>
        <w:rPr>
          <w:rStyle w:val="FontStyle52"/>
          <w:sz w:val="24"/>
          <w:szCs w:val="24"/>
        </w:rPr>
        <w:t xml:space="preserve">что означает Бог (жен. род </w:t>
      </w:r>
      <w:r>
        <w:rPr>
          <w:rStyle w:val="FontStyle49"/>
          <w:sz w:val="24"/>
          <w:szCs w:val="24"/>
          <w:lang w:val="en-US"/>
        </w:rPr>
        <w:t>Devi</w:t>
      </w:r>
      <w:r>
        <w:rPr>
          <w:rStyle w:val="FontStyle49"/>
          <w:sz w:val="24"/>
          <w:szCs w:val="24"/>
        </w:rPr>
        <w:t xml:space="preserve">), </w:t>
      </w:r>
      <w:r>
        <w:rPr>
          <w:rStyle w:val="FontStyle52"/>
          <w:sz w:val="24"/>
          <w:szCs w:val="24"/>
        </w:rPr>
        <w:t xml:space="preserve">а слово Дэва происходит от Див </w:t>
      </w:r>
      <w:r>
        <w:rPr>
          <w:rStyle w:val="FontStyle49"/>
          <w:sz w:val="24"/>
          <w:szCs w:val="24"/>
        </w:rPr>
        <w:t>(</w:t>
      </w:r>
      <w:r>
        <w:rPr>
          <w:rStyle w:val="FontStyle49"/>
          <w:sz w:val="24"/>
          <w:szCs w:val="24"/>
          <w:lang w:val="en-US"/>
        </w:rPr>
        <w:t>Div</w:t>
      </w:r>
      <w:r>
        <w:rPr>
          <w:rStyle w:val="FontStyle49"/>
          <w:sz w:val="24"/>
          <w:szCs w:val="24"/>
        </w:rPr>
        <w:t xml:space="preserve">), </w:t>
      </w:r>
      <w:r>
        <w:rPr>
          <w:rStyle w:val="FontStyle52"/>
          <w:sz w:val="24"/>
          <w:szCs w:val="24"/>
        </w:rPr>
        <w:t>что означает «свет». Каждая душа сама по себе является светом, но это свет, окруженный облаками, а облака возникли от земных- впечатлений и окружили человеческое серд</w:t>
        <w:softHyphen/>
        <w:t>це. Эти облака покрывают душу, но Дэва, или Див, всегда присутствует в ней.</w:t>
      </w:r>
    </w:p>
    <w:p>
      <w:pPr>
        <w:pStyle w:val="Style16"/>
        <w:widowControl/>
        <w:spacing w:lineRule="auto" w:line="240"/>
        <w:ind w:firstLine="567"/>
        <w:rPr/>
      </w:pPr>
      <w:r>
        <w:rPr>
          <w:rStyle w:val="FontStyle52"/>
          <w:sz w:val="24"/>
          <w:szCs w:val="24"/>
        </w:rPr>
        <w:t>В Библии читаем, что никто не должен держать свой свет под спудом. Это указание на то, что нужно высоко держать свет, показывает, что Дэва, или божественная искра, присутствует внутри че</w:t>
        <w:softHyphen/>
        <w:t>ловека. Эта божественность бесконечна, даже тог</w:t>
        <w:softHyphen/>
        <w:t>да, когда она человеческая. Нужно только расши</w:t>
        <w:softHyphen/>
        <w:t>рение этого света, его раскрытие. Пророки и ве</w:t>
        <w:softHyphen/>
        <w:t xml:space="preserve">ликие </w:t>
      </w:r>
      <w:r>
        <w:rPr>
          <w:rStyle w:val="FontStyle49"/>
          <w:sz w:val="24"/>
          <w:szCs w:val="24"/>
        </w:rPr>
        <w:t xml:space="preserve">аватары </w:t>
      </w:r>
      <w:r>
        <w:rPr>
          <w:rStyle w:val="FontStyle52"/>
          <w:sz w:val="24"/>
          <w:szCs w:val="24"/>
        </w:rPr>
        <w:t>— посланники, которые время от времени приходят в мир, явили собой пример рас</w:t>
        <w:softHyphen/>
        <w:t>пространения этой божественной искры, а то, что они дали миру, было результатом этой божествен</w:t>
        <w:softHyphen/>
        <w:t>ности.</w:t>
      </w:r>
    </w:p>
    <w:p>
      <w:pPr>
        <w:pStyle w:val="Style61"/>
        <w:widowControl/>
        <w:spacing w:lineRule="auto" w:line="240"/>
        <w:ind w:firstLine="567"/>
        <w:jc w:val="both"/>
        <w:rPr/>
      </w:pPr>
      <w:r>
        <w:rPr>
          <w:rStyle w:val="FontStyle52"/>
          <w:sz w:val="24"/>
          <w:szCs w:val="24"/>
        </w:rPr>
        <w:t>Божественность подобна семени, вызревающе</w:t>
        <w:softHyphen/>
        <w:t>му в сердце цветка; это то же семя, которое стало источником растения, и оно снова оказывается в сердце цветка. Таким же образом, Бог, не прояв</w:t>
        <w:softHyphen/>
        <w:t>ленный, являясь семенем растения данного творе</w:t>
        <w:softHyphen/>
        <w:t>ния, снова прорастает к осуществлению; и в этом осуществлении Он производит семя в сердце того цветка, который есть божественность. Некоторые религиозные авторитеты попытались признать бо</w:t>
        <w:softHyphen/>
        <w:t>жественность Христа, в то же время, игнорируя божественность человечества. Они пытались пока</w:t>
        <w:softHyphen/>
        <w:t>зать, что Христос отличен от того, кого можно назвать человеком. Но тогда они не смогут поддер</w:t>
        <w:softHyphen/>
        <w:t>живать огонь, потому что закрыли главную исти</w:t>
        <w:softHyphen/>
        <w:t>ну, которую религия должна была дать миру, что божественность пребывает в человечестве, что бо</w:t>
        <w:softHyphen/>
        <w:t>жественность есть результат человечности. А чело</w:t>
        <w:softHyphen/>
        <w:t>вечность есть цветок, в сердце которого, подобно семени, зародилась божественность. И, тем самым, они не приносят блага религии; напротив, они наносят ей вред, пытаясь сделать себя совсем дру</w:t>
        <w:softHyphen/>
        <w:t>гими, не понимая того, что все дело в том, что есть человек-ангел, человек-джинн и человек-животное.</w:t>
      </w:r>
    </w:p>
    <w:p>
      <w:pPr>
        <w:pStyle w:val="Style16"/>
        <w:widowControl/>
        <w:spacing w:lineRule="auto" w:line="240"/>
        <w:ind w:firstLine="567"/>
        <w:rPr/>
      </w:pPr>
      <w:r>
        <w:rPr>
          <w:rStyle w:val="FontStyle52"/>
          <w:sz w:val="24"/>
          <w:szCs w:val="24"/>
        </w:rPr>
        <w:t>Нет ничего на свете такого, чего не было бы в человеке. Например, то, что принадлежит земле — металлы, золото и серебро, железо и сталь — все это находится в теле и уме человека. Тот, кто знает алхимию, может этим воспользоваться: он может из человека сделать плотского человека, он может из человека сделать золотого человека. Вот чего хо</w:t>
        <w:softHyphen/>
        <w:t>тел Христос, когда сказал рыбакам: «Следуйте за мной, и я сделаю вас ловцами человеков». Он хо</w:t>
        <w:softHyphen/>
        <w:t>тел претворить в жизнь эту алхимию. А что это за камень, который называется философским? Это сердце божественного человека: любого, кого бы оно ни коснулось, оно превращает в золото. Все живущее — высшие и низшие создания: твари во</w:t>
        <w:softHyphen/>
        <w:t>дяные, твари лесные, твари, летающие в воздухе, насекомые и черви, их природа, их характер, их форма — все находится в человеке. Характер буй</w:t>
        <w:softHyphen/>
        <w:t>вола, характер рыбы, характер насекомого, харак</w:t>
        <w:softHyphen/>
        <w:t>тер всех животных можно увидеть в человеке. Все, что мы можем открыть, пройдя в лесу тысячи миль, мы можем найти в одной человеческой личности. Все здесь, это нужно только разглядеть, а разгля</w:t>
        <w:softHyphen/>
        <w:t>деть может лишь тот, у кого открыты глаза серд</w:t>
        <w:softHyphen/>
        <w:t>ца. У многих в этом мире открыты внешние гла</w:t>
        <w:softHyphen/>
        <w:t>за, и, тем не менее, они спят; они движутся и думают, будто живут, но есть нечто не пробужден</w:t>
        <w:softHyphen/>
        <w:t>ное, а потому они не могут видеть то великое со</w:t>
        <w:softHyphen/>
        <w:t>кровище, что сокрыто от них.</w:t>
      </w:r>
    </w:p>
    <w:p>
      <w:pPr>
        <w:pStyle w:val="Style16"/>
        <w:widowControl/>
        <w:spacing w:lineRule="auto" w:line="240"/>
        <w:ind w:firstLine="567"/>
        <w:rPr/>
      </w:pPr>
      <w:r>
        <w:rPr>
          <w:rStyle w:val="FontStyle52"/>
          <w:sz w:val="24"/>
          <w:szCs w:val="24"/>
        </w:rPr>
        <w:t>А еще драгоценные камни и жемчуга можно найти в человеке, в его характере, в его внешнем и внутреннем существе. Все это сокрыто; но мы можем открыть жемчужину в личности человека, мы можем увидеть в сердце человека бриллиант, изумруд — там все драгоценности мира, если бы мы только могли их разглядеть. И не только это, не только мирские богатства, но также все небес</w:t>
        <w:softHyphen/>
        <w:t>ное там тоже есть. Человек представляет собой планеты, он представляет солнце и луну, он пред</w:t>
        <w:softHyphen/>
        <w:t>ставляет небо и его ангелов; что только ни пред</w:t>
        <w:softHyphen/>
        <w:t>ставляет собой человек? Он представляет Бога. В этом смысле человек может назвать себя мини</w:t>
        <w:softHyphen/>
        <w:t>атюрным изображением Бога, в божественности развитие человечества достигает своего высшего расцвета; таким образом, Христос являет нам при</w:t>
        <w:softHyphen/>
        <w:t>мер высшего развития человечности. Скрывать эту тайну, которая есть ключ к мистерии всей вселен</w:t>
        <w:softHyphen/>
        <w:t>ной, равносильно тому, чтобы скрывать величай</w:t>
        <w:softHyphen/>
        <w:t>шую добродетель человечества.</w:t>
      </w:r>
    </w:p>
    <w:p>
      <w:pPr>
        <w:pStyle w:val="Style16"/>
        <w:widowControl/>
        <w:spacing w:lineRule="auto" w:line="240"/>
        <w:ind w:firstLine="567"/>
        <w:rPr/>
      </w:pPr>
      <w:r>
        <w:rPr>
          <w:rStyle w:val="FontStyle52"/>
          <w:sz w:val="24"/>
          <w:szCs w:val="24"/>
        </w:rPr>
        <w:t>Несомненно, в сравнении с Богом божествен</w:t>
        <w:softHyphen/>
        <w:t>ность есть несовершенство Бога, но это все же совершенство человека. Это подобно тому, как капля воды, вполне и абсолютно состоящая из воды, все же лишь капля в сравнении с океаном. Океан — это Бог, но капля божественна. Если бы человек понял эту тайну жизни, тогда ни войн, ни разногласий не возникло бы среди последователей разных религий, которые на протяжении всех вре</w:t>
        <w:softHyphen/>
        <w:t>мен ведут войны против религиозных идей друг друга. Ни один пророк, ни один учитель во все времена не был бы отвергнут, не был бы казнен, если бы только мир знал это: Бог всегда приходит и являет себя через сердца праведников. Сравнить божественность с Богом подобно тому, чтобы по</w:t>
        <w:softHyphen/>
        <w:t>ставить собирающую линзу против солнца. Соби</w:t>
        <w:softHyphen/>
        <w:t>рающая линза воспринимает тепло солнца и пере</w:t>
        <w:softHyphen/>
        <w:t>дает это тепло земле, так и божественный человек, посланник во все эпохи приходит и воспринима</w:t>
        <w:softHyphen/>
        <w:t>ет Божьи лучи, и передает их на землю в виде божественного послания.</w:t>
      </w:r>
    </w:p>
    <w:p>
      <w:pPr>
        <w:pStyle w:val="Style16"/>
        <w:widowControl/>
        <w:spacing w:lineRule="auto" w:line="240"/>
        <w:ind w:firstLine="567"/>
        <w:rPr/>
      </w:pPr>
      <w:r>
        <w:rPr>
          <w:rStyle w:val="FontStyle52"/>
          <w:sz w:val="24"/>
          <w:szCs w:val="24"/>
        </w:rPr>
        <w:t>Несмотря на то, что собирающая линза — это не солнце, все же она открыта солнцу, она воспри</w:t>
        <w:softHyphen/>
        <w:t>нимает солнце и начинает проявлять качества солн</w:t>
        <w:softHyphen/>
        <w:t>ца. Так же происходит и с душами, фокусирую</w:t>
        <w:softHyphen/>
        <w:t>щими свое сердце на Боге, потому что тогда Бог отражается в их сердце. Красота и сила, совершен</w:t>
        <w:softHyphen/>
        <w:t>ство которых обретается в Боге, начинают прояв</w:t>
        <w:softHyphen/>
        <w:t>лять себя в этих душах подобно тому, как это про</w:t>
        <w:softHyphen/>
        <w:t>исходит с собирающей линзой и солнцем. Они выражают это в своей жизни. Суфии называют это «Ахлак-э Аллах»: божественный образ действий. Этому образу действий нельзя научить; он прихо</w:t>
        <w:softHyphen/>
        <w:t>дит, когда сердце фокусируется на Боге, и тогда все, что есть в Боге, начинает проявляться в че</w:t>
        <w:softHyphen/>
        <w:t>ловеке. Когда приходит осознание этого, тогда человек не может более говорить о Боге внутри себя, тогда Бог пребывает внутри и снаружи одно</w:t>
        <w:softHyphen/>
        <w:t>временно. Как только Бог осознан, Бог остается внутри. Прежде всего осознания Бога нужно ис</w:t>
        <w:softHyphen/>
        <w:t>кать внутри себя, и это поможет найти совершен</w:t>
        <w:softHyphen/>
        <w:t>ство Бога, но как только Бог осознан, Он — во всем.</w:t>
      </w:r>
    </w:p>
    <w:p>
      <w:pPr>
        <w:pStyle w:val="Style16"/>
        <w:widowControl/>
        <w:spacing w:lineRule="auto" w:line="240"/>
        <w:ind w:firstLine="567"/>
        <w:rPr/>
      </w:pPr>
      <w:r>
        <w:rPr>
          <w:rStyle w:val="FontStyle52"/>
          <w:sz w:val="24"/>
          <w:szCs w:val="24"/>
        </w:rPr>
        <w:t>Есть эпохи аристократии, есть эпохи демокра</w:t>
        <w:softHyphen/>
        <w:t>тии самых разных видов, не только в отношении правления, но и в отношении религии. Посколь</w:t>
        <w:softHyphen/>
        <w:t>ку естественно, что аристократия понимается не</w:t>
        <w:softHyphen/>
        <w:t>верно, постольку естественно, что и демократия деморализована невеждами, которые могут понять лишь внешнее значение демократии. Аристократия религии есть вера в Бога, поклонение Богу, в фор</w:t>
        <w:softHyphen/>
        <w:t>ме молитвы или служения, церемониала или ри</w:t>
        <w:softHyphen/>
        <w:t>туала, в какой бы то ни было форме. А также при</w:t>
        <w:softHyphen/>
        <w:t>знание и принятие этого, когда оно дается отдель</w:t>
        <w:softHyphen/>
        <w:t>ным человеком; но не только это, но и признание просветления, развитие которого совершилось в душе человека. Поклоняясь солнцу, зороастрийцы учили, что солнце представляет свет духа, так что солнце Бога представляет свет Бога; но другие не поняли этого и считали, что это значит нечто дру</w:t>
        <w:softHyphen/>
        <w:t>гое. Сын Божий — тот, кто понял, кто осознал свое происхождение от Бога, а не от человека. Тот, кто осознает свое земное происхождение — земной человек; тот, кто осознает свое небесное происхож</w:t>
        <w:softHyphen/>
        <w:t>дение — Сын Божий.</w:t>
      </w:r>
    </w:p>
    <w:p>
      <w:pPr>
        <w:pStyle w:val="Style16"/>
        <w:widowControl/>
        <w:spacing w:lineRule="auto" w:line="240"/>
        <w:ind w:firstLine="567"/>
        <w:rPr/>
      </w:pPr>
      <w:r>
        <w:rPr>
          <w:rStyle w:val="FontStyle52"/>
          <w:sz w:val="24"/>
          <w:szCs w:val="24"/>
        </w:rPr>
        <w:t>Человек — является тем, что он осознает. Сте</w:t>
        <w:softHyphen/>
        <w:t>пень развития человека зависит от того настроя, которого он достиг; определенный тон позволяет ему получить осознание определенной фазы жиз</w:t>
        <w:softHyphen/>
        <w:t>ни. Человек, стоящий на земле, не может наслаж</w:t>
        <w:softHyphen/>
        <w:t>даться чистотой воздуха на вершине горы; для того, чтобы ею наслаждаться, он должен быть там. Вот почему неискренняя просьба не имеет действия. Человек, стоящий на земле и говорящий о возду</w:t>
        <w:softHyphen/>
        <w:t>хе, говорит бессмыслицу. Это не будет иметь воз</w:t>
        <w:softHyphen/>
        <w:t>действия, потому что он не знает, что в этом возду</w:t>
        <w:softHyphen/>
        <w:t>хе; он должен подняться туда, где воздух, и полу</w:t>
        <w:softHyphen/>
        <w:t>чив опыт, говорить оттуда о том, что он ощущает. Тогда это будет иметь воздействие, потому что тогда его слово будет искренним. Человек не мо</w:t>
        <w:softHyphen/>
        <w:t>жет проследить свое происхождение в теории; он может сделать это только на практике. Это озна</w:t>
        <w:softHyphen/>
        <w:t>чает не только знать что-то, но жить этим, быть этим, а это непросто. Однако нет необходимости отделять Христа от других людей по той лишь причине, что один человек намного выше друго</w:t>
        <w:softHyphen/>
        <w:t>го. Между развитием одной и другой души может быть такая большая пропасть, что было бы верно сказать, что один человек стоит на земле, а дру</w:t>
        <w:softHyphen/>
        <w:t>гой — в небе.</w:t>
      </w:r>
    </w:p>
    <w:p>
      <w:pPr>
        <w:pStyle w:val="Style16"/>
        <w:widowControl/>
        <w:spacing w:lineRule="auto" w:line="240"/>
        <w:ind w:firstLine="567"/>
        <w:rPr/>
      </w:pPr>
      <w:r>
        <w:rPr>
          <w:rStyle w:val="FontStyle52"/>
          <w:sz w:val="24"/>
          <w:szCs w:val="24"/>
        </w:rPr>
        <w:t>Тем не менее, несомненно, что аристократиче</w:t>
        <w:softHyphen/>
        <w:t>ской формой религии тоже злоупотребляют. Это происходит, когда церковные власти превращают религию в средство, в инструмент для того, что</w:t>
        <w:softHyphen/>
        <w:t>бы держать народ в подчинении закону в мирских целей. Тогда, естественно, аристократия разруша</w:t>
        <w:softHyphen/>
        <w:t>ется, и приходит время демократии. Притом необ</w:t>
        <w:softHyphen/>
        <w:t>ходимо, чтобы пришла религиозная демократия, потому что именно в религиозной демократии за</w:t>
        <w:softHyphen/>
        <w:t>ложено выполнение религиозного идеала.</w:t>
      </w:r>
    </w:p>
    <w:p>
      <w:pPr>
        <w:pStyle w:val="Style16"/>
        <w:widowControl/>
        <w:spacing w:lineRule="auto" w:line="240"/>
        <w:ind w:firstLine="567"/>
        <w:rPr/>
      </w:pPr>
      <w:r>
        <w:rPr>
          <w:rStyle w:val="FontStyle52"/>
          <w:sz w:val="24"/>
          <w:szCs w:val="24"/>
        </w:rPr>
        <w:t>Религиозная демократия означает, что никто не должен считать, что он человек, а кто-то другой божествен, и что Бог пребывает на небе недости</w:t>
        <w:softHyphen/>
        <w:t>жимый, непостижимый, далекий от его души. Че</w:t>
        <w:softHyphen/>
        <w:t>ловек должен осознать, что божественность оби</w:t>
        <w:softHyphen/>
        <w:t>тает в его душе, что Бог пребывает внутри него, что он связан с Богом, и что Бог связан с ним, что его душа может расширяться, потому что он не отличен от Бога, а Бог не отличен от него. Однако опасность демократии состоит в том, что если она приходит слишком быстро, раньше, чем чело</w:t>
        <w:softHyphen/>
        <w:t>век созрел, она приносит беду. Потому что есте</w:t>
        <w:softHyphen/>
        <w:t>ственный прогресс для человека состоит в том, чтобы следовать своему высшему идеалу. Но ког</w:t>
        <w:softHyphen/>
        <w:t>да человек ослеплен духом демократии, он стано</w:t>
        <w:softHyphen/>
        <w:t>вится настолько энергичным, что желает сокрушить этот идеал. Таким образом, он действует для соб</w:t>
        <w:softHyphen/>
        <w:t>ственной выгоды. Он движется вниз, вместо того, чтобы возвышаться, и так было во все времена, со всеми нациями и расами.</w:t>
      </w:r>
    </w:p>
    <w:p>
      <w:pPr>
        <w:pStyle w:val="Style16"/>
        <w:widowControl/>
        <w:spacing w:lineRule="auto" w:line="240"/>
        <w:ind w:firstLine="567"/>
        <w:rPr/>
      </w:pPr>
      <w:r>
        <w:rPr>
          <w:rStyle w:val="FontStyle52"/>
          <w:sz w:val="24"/>
          <w:szCs w:val="24"/>
        </w:rPr>
        <w:t>Идеал нам следует иметь пред собой, посколь</w:t>
        <w:softHyphen/>
        <w:t>ку главная цель жизни — сделать свою душу бла</w:t>
        <w:softHyphen/>
        <w:t>городнее. Значение религии в том, чтобы наблю</w:t>
        <w:softHyphen/>
        <w:t>дать, ценить, признавать, уважать и почитать об</w:t>
        <w:softHyphen/>
        <w:t>лагороженную душу; учиться не для того чтобы быть последователем, но, имея идеал стать всем тем, что наша душа признает высоким и прекрас</w:t>
        <w:softHyphen/>
        <w:t>ным. Осознание возможности коснуться точки, которая привлекает нашу душу, подобно свету мая</w:t>
        <w:softHyphen/>
        <w:t>ка в порту, который привлекает путешествующих в море, давая надежду, приглашая и сообщая нам, что порт здесь.</w:t>
      </w:r>
    </w:p>
    <w:p>
      <w:pPr>
        <w:pStyle w:val="Style211"/>
        <w:widowControl/>
        <w:spacing w:before="197" w:after="0"/>
        <w:jc w:val="center"/>
        <w:rPr>
          <w:rStyle w:val="FontStyle55"/>
          <w:b/>
          <w:b/>
          <w:sz w:val="28"/>
          <w:szCs w:val="28"/>
          <w:lang w:val="uk-UA"/>
        </w:rPr>
      </w:pPr>
      <w:bookmarkStart w:id="62" w:name="ча"/>
      <w:bookmarkEnd w:id="62"/>
      <w:r>
        <w:rPr>
          <w:rStyle w:val="FontStyle55"/>
          <w:b/>
          <w:sz w:val="28"/>
          <w:szCs w:val="28"/>
        </w:rPr>
        <w:t>ЧАСТЬ III</w:t>
      </w:r>
    </w:p>
    <w:p>
      <w:pPr>
        <w:pStyle w:val="Style211"/>
        <w:widowControl/>
        <w:spacing w:before="197" w:after="0"/>
        <w:jc w:val="center"/>
        <w:rPr>
          <w:rStyle w:val="FontStyle60"/>
          <w:rFonts w:ascii="Times New Roman" w:hAnsi="Times New Roman" w:cs="Times New Roman"/>
          <w:sz w:val="28"/>
          <w:szCs w:val="28"/>
        </w:rPr>
      </w:pPr>
      <w:bookmarkStart w:id="63" w:name="ча"/>
      <w:bookmarkStart w:id="64" w:name="духовная"/>
      <w:bookmarkEnd w:id="63"/>
      <w:bookmarkEnd w:id="64"/>
      <w:r>
        <w:rPr>
          <w:rStyle w:val="FontStyle60"/>
          <w:rFonts w:cs="Times New Roman" w:ascii="Times New Roman" w:hAnsi="Times New Roman"/>
          <w:sz w:val="28"/>
          <w:szCs w:val="28"/>
        </w:rPr>
        <w:t>ДУХОВНАЯ  ИЕРАРХИЯ</w:t>
      </w:r>
    </w:p>
    <w:p>
      <w:pPr>
        <w:pStyle w:val="Style16"/>
        <w:widowControl/>
        <w:spacing w:lineRule="exact" w:line="240"/>
        <w:ind w:firstLine="278"/>
        <w:rPr>
          <w:rStyle w:val="FontStyle60"/>
          <w:rFonts w:ascii="Times New Roman" w:hAnsi="Times New Roman" w:cs="Times New Roman"/>
          <w:sz w:val="28"/>
          <w:szCs w:val="28"/>
        </w:rPr>
      </w:pPr>
      <w:r>
        <w:rPr/>
      </w:r>
    </w:p>
    <w:p>
      <w:pPr>
        <w:pStyle w:val="Style16"/>
        <w:widowControl/>
        <w:spacing w:lineRule="auto" w:line="240"/>
        <w:ind w:firstLine="567"/>
        <w:rPr/>
      </w:pPr>
      <w:bookmarkStart w:id="65" w:name="духовная"/>
      <w:bookmarkEnd w:id="65"/>
      <w:r>
        <w:rPr>
          <w:rStyle w:val="FontStyle52"/>
          <w:sz w:val="24"/>
          <w:szCs w:val="24"/>
        </w:rPr>
        <w:t>Идея духовной иерархии обсуждалась всегда, во все времена, а особенно она обсуждается в наше время, когда у людей имеется множество концеп</w:t>
        <w:softHyphen/>
        <w:t>ций в отношении духовных вопросов. Духовная иерархия — это не продукт человеческого вообра</w:t>
        <w:softHyphen/>
        <w:t>жения. Это не только поэтизированная идея; она так же реальна, как наше собственное существо</w:t>
        <w:softHyphen/>
        <w:t>вание. Среди холмов и гор есть малые и большие. Среди рек есть меньшие и большие; повсеместно в природе человек находит свидетельство существу</w:t>
        <w:softHyphen/>
        <w:t>ющей в ней иерархии.</w:t>
      </w:r>
    </w:p>
    <w:p>
      <w:pPr>
        <w:pStyle w:val="Style16"/>
        <w:widowControl/>
        <w:spacing w:lineRule="auto" w:line="240"/>
        <w:ind w:firstLine="567"/>
        <w:rPr/>
      </w:pPr>
      <w:r>
        <w:rPr>
          <w:rStyle w:val="FontStyle52"/>
          <w:sz w:val="24"/>
          <w:szCs w:val="24"/>
        </w:rPr>
        <w:t>Небо лучше всего представляет нам картину жизни: на небе есть планеты, и отдельно от них есть солнце, дающее свет и жизнь. Если рассмот</w:t>
        <w:softHyphen/>
        <w:t>реть планеты, включая луну, мы обнаружим, что все они принимают свет, отражая свет солнца по мере своих способностей. Луна действует в боль</w:t>
        <w:softHyphen/>
        <w:t>шей степени как приемник такого света.</w:t>
      </w:r>
    </w:p>
    <w:p>
      <w:pPr>
        <w:pStyle w:val="Style16"/>
        <w:widowControl/>
        <w:spacing w:lineRule="auto" w:line="240"/>
        <w:ind w:firstLine="567"/>
        <w:rPr/>
      </w:pPr>
      <w:r>
        <w:rPr>
          <w:rStyle w:val="FontStyle52"/>
          <w:sz w:val="24"/>
          <w:szCs w:val="24"/>
        </w:rPr>
        <w:t>Согласно мистическому воззрению, если бы не луна, весь космос распался бы на части, по той причине, что центральные течения солнца функ</w:t>
        <w:softHyphen/>
        <w:t>ционируют в луне, которая в полной мере отражает свет солнца. Разница в том, что, поскольку она является лишь отражением солнца, хотя и полным его отражением, течения света у нее более тонкие. Они мягкие, охлаждающие, привлекающие, пре</w:t>
        <w:softHyphen/>
        <w:t xml:space="preserve">красные. Поэтому суфии называют свет солнца </w:t>
      </w:r>
      <w:r>
        <w:rPr>
          <w:rStyle w:val="FontStyle49"/>
          <w:sz w:val="24"/>
          <w:szCs w:val="24"/>
        </w:rPr>
        <w:t xml:space="preserve">Джелал, </w:t>
      </w:r>
      <w:r>
        <w:rPr>
          <w:rStyle w:val="FontStyle52"/>
          <w:sz w:val="24"/>
          <w:szCs w:val="24"/>
        </w:rPr>
        <w:t xml:space="preserve">а лунный свет </w:t>
      </w:r>
      <w:r>
        <w:rPr>
          <w:rStyle w:val="FontStyle49"/>
          <w:sz w:val="24"/>
          <w:szCs w:val="24"/>
        </w:rPr>
        <w:t xml:space="preserve">Джемал. </w:t>
      </w:r>
      <w:r>
        <w:rPr>
          <w:rStyle w:val="FontStyle52"/>
          <w:sz w:val="24"/>
          <w:szCs w:val="24"/>
        </w:rPr>
        <w:t>Первое имя вы</w:t>
        <w:softHyphen/>
        <w:t>ражает силу, а второе — красоту. Первое имя зна</w:t>
        <w:softHyphen/>
        <w:t>чит созидательный, второе — воспринимающий. Свет есть у солнца. Луна обладает светом солнца, а не собственным светом. Бог — Знающий, Муд</w:t>
        <w:softHyphen/>
        <w:t>рейший, а тот, кто дает Его послание, дает знание Бога, а не свое собственное. Свет, который, как нам кажется, исходит от луны, не является ее соб</w:t>
        <w:softHyphen/>
        <w:t>ственным светом. Это свет солнца; точно так же во все времена были посланники. Люди слышали, что они говорили, и называли это посланием Буд</w:t>
        <w:softHyphen/>
        <w:t>ды, или Христа, или Мухаммада; но, в действитель</w:t>
        <w:softHyphen/>
        <w:t>ности, это послание всегда было от Бога.</w:t>
      </w:r>
    </w:p>
    <w:p>
      <w:pPr>
        <w:pStyle w:val="Style16"/>
        <w:widowControl/>
        <w:spacing w:lineRule="auto" w:line="240"/>
        <w:ind w:firstLine="567"/>
        <w:rPr/>
      </w:pPr>
      <w:r>
        <w:rPr>
          <w:rStyle w:val="FontStyle52"/>
          <w:sz w:val="24"/>
          <w:szCs w:val="24"/>
        </w:rPr>
        <w:t>Все существа в мире — это приемники Божье</w:t>
        <w:softHyphen/>
        <w:t>го послания; не только люди, но даже низшие творения. Все объекты и все обстоятельства пере</w:t>
        <w:softHyphen/>
        <w:t>дают нам послание одного единственного Сущего. Но разница в том, что, хотя они передают посла</w:t>
        <w:softHyphen/>
        <w:t>ние Бога, они не знают его. Они не осознают его. Не только неодушевленные предметы, но даже люди не осознают его. Если бы они только знали, что нет в мире ничего, что не было бы орудием Божьим.</w:t>
      </w:r>
    </w:p>
    <w:p>
      <w:pPr>
        <w:pStyle w:val="Style16"/>
        <w:widowControl/>
        <w:spacing w:lineRule="auto" w:line="240"/>
        <w:ind w:firstLine="567"/>
        <w:rPr/>
      </w:pPr>
      <w:r>
        <w:rPr>
          <w:rStyle w:val="FontStyle52"/>
          <w:sz w:val="24"/>
          <w:szCs w:val="24"/>
        </w:rPr>
        <w:t>На свете есть более или менее важные неоду</w:t>
        <w:softHyphen/>
        <w:t>шевленные предметы, так же есть более или ме</w:t>
        <w:softHyphen/>
        <w:t>нее важные люди. Если бы они были все равны, в государстве не было бы разнообразных рангов и должностей. Не было бы в армии генералов и пол</w:t>
        <w:softHyphen/>
        <w:t>ковников, только солдаты. Не было бы высоких и низких тонов в фортепиано, только одна клавиша, одна нота, один звук. Не было бы в доме разных комнат, но каждая комната была бы гостиная. Это показывает, что в жизни должна существовать иерархия, каким бы способом — выбором или на</w:t>
        <w:softHyphen/>
        <w:t>значением — она ни была установлена, потому что мир не может существовать без иерархии. Аристо</w:t>
        <w:softHyphen/>
        <w:t>кратия и демократия — это не два разных поня</w:t>
        <w:softHyphen/>
        <w:t>тия, но по сути своей одно; в обоих случаях одно главное, и это иерархия. Когда все идет правиль</w:t>
        <w:softHyphen/>
        <w:t>но, это называется аристократией; когда что-то идет неправильно, и новый дух приходит, чтобы перестраивать, этот процесс есть состояние демо</w:t>
        <w:softHyphen/>
        <w:t>кратии. Естественно, что человек волнуется об од</w:t>
        <w:softHyphen/>
        <w:t>ном, при этом желая построить что-то другое. Он восстает против всего, что существовало прежде, а потому, в процессе перестройки, его революци</w:t>
        <w:softHyphen/>
        <w:t>онный дух часто действует ему не на пользу.</w:t>
      </w:r>
    </w:p>
    <w:p>
      <w:pPr>
        <w:pStyle w:val="Style16"/>
        <w:widowControl/>
        <w:spacing w:lineRule="auto" w:line="240"/>
        <w:ind w:firstLine="567"/>
        <w:rPr/>
      </w:pPr>
      <w:r>
        <w:rPr>
          <w:rStyle w:val="FontStyle52"/>
          <w:sz w:val="24"/>
          <w:szCs w:val="24"/>
        </w:rPr>
        <w:t>Так же как есть система внешнего управления, есть и система внутреннего управления. В любой семье существует также управление. В каждой се</w:t>
        <w:softHyphen/>
        <w:t>мье есть король; есть министры и советники — те, кто делит с ним ответственность, и слуги, которым платят за труд. Вселенная в целом тоже имеет си</w:t>
        <w:softHyphen/>
        <w:t>стему управления. Есть система управления в не</w:t>
        <w:softHyphen/>
        <w:t>бесах. Там есть солнце, луна, непосредственно сосредоточенная на солнце, есть главные планеты, окружающие солнце, есть звезды. В соответствии с моделью неба спланировано внешнее и внутрен</w:t>
        <w:softHyphen/>
        <w:t>нее управление земли.</w:t>
      </w:r>
    </w:p>
    <w:p>
      <w:pPr>
        <w:pStyle w:val="Style16"/>
        <w:widowControl/>
        <w:spacing w:lineRule="auto" w:line="240"/>
        <w:ind w:firstLine="567"/>
        <w:rPr/>
      </w:pPr>
      <w:r>
        <w:rPr>
          <w:rStyle w:val="FontStyle52"/>
          <w:sz w:val="24"/>
          <w:szCs w:val="24"/>
        </w:rPr>
        <w:t>Тело человека организованно подобным же об</w:t>
        <w:softHyphen/>
        <w:t>разом. У него имеется главный фактор и рабочие факторы, подобные слугам, а также главные ми</w:t>
        <w:softHyphen/>
        <w:t>нистры; так что если рассмотреть человеческое су</w:t>
        <w:softHyphen/>
        <w:t>щество, — начиная с души и заканчивая телом, — это целое королевству, состоящее из необходимых чиновников и слуг, что делает существо человека подобным королевству. При любых обстоятельствах там будет король. Никакой демократический иде</w:t>
        <w:softHyphen/>
        <w:t>ал, как бы сильно он ни противостоял аристокра</w:t>
        <w:softHyphen/>
        <w:t>тической форме, не сможет преуспеть в жизни, не образуя королевства; единственное отличие состоит в том, что, если глава или руководитель не назы</w:t>
        <w:softHyphen/>
        <w:t>вает себя королем, он называет себя президентом.</w:t>
      </w:r>
    </w:p>
    <w:p>
      <w:pPr>
        <w:pStyle w:val="Style16"/>
        <w:widowControl/>
        <w:spacing w:lineRule="auto" w:line="240"/>
        <w:ind w:firstLine="567"/>
        <w:rPr/>
      </w:pPr>
      <w:r>
        <w:rPr>
          <w:rStyle w:val="FontStyle52"/>
          <w:sz w:val="24"/>
          <w:szCs w:val="24"/>
        </w:rPr>
        <w:t>В духовной иерархии есть семь градаций духов</w:t>
        <w:softHyphen/>
        <w:t>ных душ, и каждая градация подразделяется на два класса, Джелал и Джемал. Из сочетания этих двух духов нисходит третья линия — центральная. Это дух пророчества, называемый Духом Наставником. Члену иерархии нет нужды самим заявлять о себе. В этом мире фальши так много фальшивых заяв</w:t>
        <w:softHyphen/>
        <w:t>лений, даже настоящие заявления в мирской жизни не более правдивы, чем ложны. Кроме того, нет причины, по которой надлежало бы обращаться с заявлениями, поскольку имеющие такие обязанно</w:t>
        <w:softHyphen/>
        <w:t>сти лучше выполняют свое предназначение в мол</w:t>
        <w:softHyphen/>
        <w:t>чании, нежели заявляя о себе.</w:t>
      </w:r>
    </w:p>
    <w:p>
      <w:pPr>
        <w:pStyle w:val="Style16"/>
        <w:widowControl/>
        <w:spacing w:lineRule="auto" w:line="240"/>
        <w:ind w:firstLine="567"/>
        <w:rPr/>
      </w:pPr>
      <w:r>
        <w:rPr>
          <w:rStyle w:val="FontStyle52"/>
          <w:sz w:val="24"/>
          <w:szCs w:val="24"/>
        </w:rPr>
        <w:t>Выполнение любых обязанностей в мире сопро</w:t>
        <w:softHyphen/>
        <w:t>вождается определенным тщеславием, а тщесла</w:t>
        <w:softHyphen/>
        <w:t>вие — величайший враг духовных людей. Кроме того, всегда существует ревность, конкуренция и соперничество людей, которые являются стимулами для жизни в мире. Вот почему духовные служите</w:t>
        <w:softHyphen/>
        <w:t>ли всегда скрывают свою миссию, кроме учителей, которые несут людям послание от Бога. А ведь многие в мире не верят учителю, если не знают наверняка, что тот несет миссию, возложенную на него Богом!</w:t>
      </w:r>
    </w:p>
    <w:p>
      <w:pPr>
        <w:pStyle w:val="Style16"/>
        <w:widowControl/>
        <w:spacing w:lineRule="auto" w:line="240"/>
        <w:ind w:firstLine="567"/>
        <w:rPr/>
      </w:pPr>
      <w:r>
        <w:rPr>
          <w:rStyle w:val="FontStyle52"/>
          <w:sz w:val="24"/>
          <w:szCs w:val="24"/>
        </w:rPr>
        <w:t>Сама жизнь учителей являет собой пример и доказательство возложенной миссии. У них не бы</w:t>
        <w:softHyphen/>
        <w:t>ло иного доказательства. Чудеса стали известны позже. Легенды были созданы позже. Стихи были сложены позже. Храмы были построены позже. Позже увеличилось число последователей, слово, сказанное ими, было оценено позже. Но в своей жизни они встречали лишь сопротивление и непо</w:t>
        <w:softHyphen/>
        <w:t>стоянство от своих последователей, сегодня согла</w:t>
        <w:softHyphen/>
        <w:t>шавшихся, а завтра несогласных. Они претерпевали все возможные страдания, даже распятие.</w:t>
      </w:r>
    </w:p>
    <w:p>
      <w:pPr>
        <w:pStyle w:val="Style16"/>
        <w:widowControl/>
        <w:spacing w:lineRule="auto" w:line="240"/>
        <w:ind w:firstLine="567"/>
        <w:rPr/>
      </w:pPr>
      <w:r>
        <w:rPr>
          <w:rStyle w:val="FontStyle52"/>
          <w:sz w:val="24"/>
          <w:szCs w:val="24"/>
        </w:rPr>
        <w:t>Позиция учителя более уязвима, чем позиция мастера, потому что ему надлежит делать заявле</w:t>
        <w:softHyphen/>
        <w:t>ния и быть среди людей. А пребывание среди лю</w:t>
        <w:softHyphen/>
        <w:t>дей подобно жизни птицы, прилетевшей из дале</w:t>
        <w:softHyphen/>
        <w:t>кого леса и попавшей в чужую страну. Все птицы считают ее не такой, как они, дерутся с ней, му</w:t>
        <w:softHyphen/>
        <w:t>чают ее, даже убивают. Во все времена было мно</w:t>
        <w:softHyphen/>
        <w:t>го пророков, и всегда происходило одно и то же. Последний оставлял предупреждение о том, кто придет вослед за ним, и пророчество запечатыва</w:t>
        <w:softHyphen/>
        <w:t>лось. Это не значило, что запечатывалась работа Духа Наставника. В дальнейшем послание должно было даваться без заявления, проделанная работа доказывала подлинность послания, а не заявление.</w:t>
      </w:r>
    </w:p>
    <w:p>
      <w:pPr>
        <w:pStyle w:val="Style16"/>
        <w:widowControl/>
        <w:spacing w:lineRule="auto" w:line="240"/>
        <w:ind w:firstLine="567"/>
        <w:rPr/>
      </w:pPr>
      <w:r>
        <w:rPr>
          <w:rStyle w:val="FontStyle52"/>
          <w:sz w:val="24"/>
          <w:szCs w:val="24"/>
        </w:rPr>
        <w:t>Согласно концепции суфиев, существует семь ступеней духовной иерархии, которые можно опре</w:t>
        <w:softHyphen/>
        <w:t>делить, как разные стадии восприимчивости, ины</w:t>
        <w:softHyphen/>
        <w:t xml:space="preserve">ми словами, высшей инициации. Это: </w:t>
      </w:r>
      <w:r>
        <w:rPr>
          <w:rStyle w:val="FontStyle49"/>
          <w:sz w:val="24"/>
          <w:szCs w:val="24"/>
        </w:rPr>
        <w:t xml:space="preserve">Пир, Бузург, Вали, Гаут, Кутб, Наби, Расул. </w:t>
      </w:r>
      <w:r>
        <w:rPr>
          <w:rStyle w:val="FontStyle52"/>
          <w:sz w:val="24"/>
          <w:szCs w:val="24"/>
        </w:rPr>
        <w:t>Таковы степени внутренней инициации, которой удостаивается уче</w:t>
        <w:softHyphen/>
        <w:t>ник после получения необходимых внешних ини</w:t>
        <w:softHyphen/>
        <w:t>циации. Невозможно описать словами, что озна</w:t>
        <w:softHyphen/>
        <w:t>чает внутренняя инициация и в какой форме она дается. Те, кому неизвестна внутренняя инициация, могут объяснять ее как сон или видение, но в дей</w:t>
        <w:softHyphen/>
        <w:t>ствительности это нечто более высокое и великое. Я могу объяснить ее, сказав, что те явственные изменения, которые происходят с человеком во время его путешествия по духовному пути, и есть инициации, и что именно инициации включают человека в состав духовной иерархии.</w:t>
      </w:r>
    </w:p>
    <w:p>
      <w:pPr>
        <w:pStyle w:val="Style16"/>
        <w:widowControl/>
        <w:spacing w:lineRule="auto" w:line="240"/>
        <w:ind w:firstLine="567"/>
        <w:rPr/>
      </w:pPr>
      <w:r>
        <w:rPr>
          <w:rStyle w:val="FontStyle52"/>
          <w:sz w:val="24"/>
          <w:szCs w:val="24"/>
        </w:rPr>
        <w:t>Люди могут называть себя мастерами, но в дей</w:t>
        <w:softHyphen/>
        <w:t>ствительности они ученики, ибо на самом деле никто в мире не является мастером, кроме Бога. Привилегия человека состоит в том, чтобы стать великим учеником. Вот почему никто из великих никогда не называл себя мастером, они и не счита</w:t>
        <w:softHyphen/>
        <w:t>ли себя таковыми. В своей жизни они знали только одну привилегию — открывать свое сердце все шире и шире, чтобы отразить свет Мастера, то есть Самого Бога. Развитие этих великих посвященных происходило соответственно их восприимчивости, потому что они никогда не связывали себя с тем, что выражали.</w:t>
      </w:r>
    </w:p>
    <w:p>
      <w:pPr>
        <w:pStyle w:val="Style16"/>
        <w:widowControl/>
        <w:spacing w:lineRule="auto" w:line="240"/>
        <w:ind w:firstLine="567"/>
        <w:rPr/>
      </w:pPr>
      <w:r>
        <w:rPr>
          <w:rStyle w:val="FontStyle52"/>
          <w:sz w:val="24"/>
          <w:szCs w:val="24"/>
        </w:rPr>
        <w:t>Очень часто родители говорят своему ребенку не</w:t>
        <w:softHyphen/>
        <w:t>что, в чем звучит глас Божий. Очень часто добрый друг, движимый любовью и симпатией, предлага</w:t>
        <w:softHyphen/>
        <w:t>ет своим друзьям нечто, что оказывается посланием Божьим. Порой учитель произносит вдохновляю</w:t>
        <w:softHyphen/>
        <w:t>щее слово, которое подобно слову, исходящему прямо от Бога. Даже слово невинного ребенка может прийти как предупреждение от Бога; ибо все лица суть Его лицо, из всех уст Его слово прихо</w:t>
        <w:softHyphen/>
        <w:t>дит тогда, когда оно приходит, но те, кто отвеча</w:t>
        <w:softHyphen/>
        <w:t>ет Ему становятся Его названными слугами. Люди называют их Избранными; но в действительности Бог выбрал всех, ибо все души близки к Творцу. Но душа, прикоснувшаяся к устам Божьим, подоб</w:t>
        <w:softHyphen/>
        <w:t>но трубе, становится глашатаем Его послания, и то, что приходит через ее уста, это не ее слова, но послание Божье.</w:t>
      </w:r>
    </w:p>
    <w:p>
      <w:pPr>
        <w:pStyle w:val="Style16"/>
        <w:widowControl/>
        <w:spacing w:lineRule="auto" w:line="240"/>
        <w:ind w:firstLine="567"/>
        <w:rPr/>
      </w:pPr>
      <w:r>
        <w:rPr>
          <w:rStyle w:val="FontStyle52"/>
          <w:sz w:val="24"/>
          <w:szCs w:val="24"/>
        </w:rPr>
        <w:t>В жизни святого или мастера можно проследить пять ступеней; в течение последних двух ступеней развитие святого и мастера происходит в безмол</w:t>
        <w:softHyphen/>
        <w:t>вии; но в жизни пророка все семь градаций про</w:t>
        <w:softHyphen/>
        <w:t>явлены. У святого или мастера есть одно преиму</w:t>
        <w:softHyphen/>
        <w:t>щество. Они могут выполнять свою работу, оста</w:t>
        <w:softHyphen/>
        <w:t>ваясь незамеченными для мира. Но жизнь проро</w:t>
        <w:softHyphen/>
        <w:t>ка заставляет его идти в мир, и тем самым, по мере своего развития от одной ступени к другой, он, при всем желании, не может спрятаться от внимания мира. Тем не менее, на любой стадии и градации развития, будь он святой, мастер или пророк, муд</w:t>
        <w:softHyphen/>
        <w:t>рец всегда предпочитает оставаться неизвестным миру; и по мере развития это желание возрастает. Это происходит не только по причине скромности и смиренности, но ради защиты духовного идеа</w:t>
        <w:softHyphen/>
        <w:t>ла, который в нем развился, потому что, будучи открыт взору окружающих, он привлекает к себе всевозможные опасности. Вся красота укрыта при</w:t>
        <w:softHyphen/>
        <w:t>родой, и чем больше красота, тем более она сокры</w:t>
        <w:softHyphen/>
        <w:t>та. Это облегчает мудрому задачу отличить истин</w:t>
        <w:softHyphen/>
        <w:t>ного пророка от ложного; один бьет в барабаны, тогда как другой старается держаться в тени. Если бы только его работа в миру позволила ему остать</w:t>
        <w:softHyphen/>
        <w:t>ся там! Но все его попытки совершить что-то при</w:t>
        <w:softHyphen/>
        <w:t>влекают к нему внимание мира. И, в то же время, он мечтает остаться неизвестным, потому что один лишь Бог воистину заслуживает того, чтобы о Нем знали.</w:t>
      </w:r>
    </w:p>
    <w:p>
      <w:pPr>
        <w:pStyle w:val="Style16"/>
        <w:widowControl/>
        <w:spacing w:lineRule="auto" w:line="240"/>
        <w:ind w:firstLine="567"/>
        <w:rPr/>
      </w:pPr>
      <w:r>
        <w:rPr>
          <w:rStyle w:val="FontStyle52"/>
          <w:sz w:val="24"/>
          <w:szCs w:val="24"/>
        </w:rPr>
        <w:t>Работа Пира состоит в том, чтобы помогать людям достичь раскрытия своей души, а работа Бузурга — в том, чтобы силой своей души помочь тем, кто желает духовно развиваться.</w:t>
      </w:r>
    </w:p>
    <w:p>
      <w:pPr>
        <w:pStyle w:val="Style16"/>
        <w:widowControl/>
        <w:spacing w:lineRule="auto" w:line="240"/>
        <w:ind w:firstLine="567"/>
        <w:rPr/>
      </w:pPr>
      <w:r>
        <w:rPr>
          <w:rStyle w:val="FontStyle52"/>
          <w:sz w:val="24"/>
          <w:szCs w:val="24"/>
        </w:rPr>
        <w:t>Вали — посвященный, чья воля приблизилась к воле божественной, и он показывает это в гармо</w:t>
        <w:softHyphen/>
        <w:t>нии, которая правит его собственной жизнью, гар</w:t>
        <w:softHyphen/>
        <w:t>монии не только со своими друзьями, но и с про</w:t>
        <w:softHyphen/>
        <w:t>тивником. Он показывает гармонию с меняющей</w:t>
        <w:softHyphen/>
        <w:t>ся погодой и ее различными воздействиями, он пребывает в гармонии со всем, что ест и пьет. Он пребывает в гармонии с тем местом, где живет и движется, он гармонизирован со всеми атмосфе</w:t>
        <w:softHyphen/>
        <w:t>рами. Таким образом, его воля становится волей Божьей; иными словами, воля Бога становится его волей. Он может контролировать общество, дер</w:t>
        <w:softHyphen/>
        <w:t>жать его на правильном пути, но чаще всего скром</w:t>
        <w:softHyphen/>
        <w:t>но и ненавязчиво выполняет работу, для которой назначен. Чем более велик человек в своем духовном развитии, тем менее требовательным он явля</w:t>
        <w:softHyphen/>
        <w:t>ется, тем меньше он склонен к демонстрации на</w:t>
        <w:softHyphen/>
        <w:t>божности или духовности.</w:t>
      </w:r>
    </w:p>
    <w:p>
      <w:pPr>
        <w:pStyle w:val="Style16"/>
        <w:widowControl/>
        <w:spacing w:lineRule="auto" w:line="240"/>
        <w:ind w:firstLine="567"/>
        <w:rPr/>
      </w:pPr>
      <w:r>
        <w:rPr>
          <w:rStyle w:val="FontStyle52"/>
          <w:sz w:val="24"/>
          <w:szCs w:val="24"/>
        </w:rPr>
        <w:t>Гаут — это следующая ступень посвященных. Влияние Гаута распространяется еще шире. Он полностью подчиняет свою личность божественно</w:t>
        <w:softHyphen/>
        <w:t>му водительству, и где бы ни был Гаут, там при</w:t>
        <w:softHyphen/>
        <w:t>сутствует атмосфера защиты от всех опасностей — наводнений, бурь, чумы и голода. Он поддержи</w:t>
        <w:softHyphen/>
        <w:t>вает духовное благосостояние общества.</w:t>
      </w:r>
    </w:p>
    <w:p>
      <w:pPr>
        <w:pStyle w:val="Style16"/>
        <w:widowControl/>
        <w:spacing w:lineRule="auto" w:line="240"/>
        <w:ind w:firstLine="567"/>
        <w:rPr/>
      </w:pPr>
      <w:r>
        <w:rPr>
          <w:rStyle w:val="FontStyle52"/>
          <w:sz w:val="24"/>
          <w:szCs w:val="24"/>
        </w:rPr>
        <w:t>Кутб — третья ступень мастера, еще более вы</w:t>
        <w:softHyphen/>
        <w:t>сокая, когда его ум сосредотачивается на боже</w:t>
        <w:softHyphen/>
        <w:t>ственном уме, и он имеет, в большей или мень</w:t>
        <w:softHyphen/>
        <w:t>шей степени, власть над всеми элементами, а также влияние на жизнь. У него есть владение, в кото</w:t>
        <w:softHyphen/>
        <w:t>ром он ответственен за поддержание порядка и мира в душах. Он является духовным правителем страны или нации.</w:t>
      </w:r>
    </w:p>
    <w:p>
      <w:pPr>
        <w:pStyle w:val="Style16"/>
        <w:widowControl/>
        <w:spacing w:lineRule="auto" w:line="240"/>
        <w:ind w:firstLine="567"/>
        <w:rPr/>
      </w:pPr>
      <w:r>
        <w:rPr>
          <w:rStyle w:val="FontStyle52"/>
          <w:sz w:val="24"/>
          <w:szCs w:val="24"/>
        </w:rPr>
        <w:t>Наби — апостол, на санскрите называемый Бодхисатва, чей дух является отражением Духа Настав</w:t>
        <w:softHyphen/>
        <w:t>ника. Его работа состоит в том, чтобы давать по</w:t>
        <w:softHyphen/>
        <w:t>слание в форме предупреждения, пробуждения, наставления, учения и вдохновения тем, к кому он направлен. Он является в жизни тех, чье предна</w:t>
        <w:softHyphen/>
        <w:t>значение состоит в том, чтобы их вели по духов</w:t>
        <w:softHyphen/>
        <w:t>ному пути. Его направляют нациям, предназначе</w:t>
        <w:softHyphen/>
        <w:t>ние которых состоит в изменении условий своей жизни. Он направляется обществу или расе для предупреждения. Его предназначение — быть ре</w:t>
        <w:softHyphen/>
        <w:t>форматором в то время, когда нужен реформатор. Он возвышает людей и приносит божественное послание.</w:t>
      </w:r>
    </w:p>
    <w:p>
      <w:pPr>
        <w:pStyle w:val="Style16"/>
        <w:widowControl/>
        <w:spacing w:lineRule="auto" w:line="240"/>
        <w:ind w:firstLine="567"/>
        <w:rPr/>
      </w:pPr>
      <w:r>
        <w:rPr>
          <w:rStyle w:val="FontStyle52"/>
          <w:sz w:val="24"/>
          <w:szCs w:val="24"/>
        </w:rPr>
        <w:t>Расул — посланник всему миру; он приходит ко всему человечеству, когда миру это больше всего нужно, он приносит с собой вдохновение, влияние и силу для гармонизации человечества. Он может быть королем или нищим; но в каких бы услови</w:t>
        <w:softHyphen/>
        <w:t>ях он ни приходил, он выполнит цель своего при</w:t>
        <w:softHyphen/>
        <w:t>хода на землю. Отвечая на зов человечества, он выполняет цель своей миссии. Знак Расула — по</w:t>
        <w:softHyphen/>
        <w:t>лумесяц, обозначающий отзывчивое сердце.</w:t>
      </w:r>
    </w:p>
    <w:p>
      <w:pPr>
        <w:pStyle w:val="Style16"/>
        <w:widowControl/>
        <w:spacing w:lineRule="auto" w:line="240"/>
        <w:ind w:firstLine="567"/>
        <w:rPr/>
      </w:pPr>
      <w:r>
        <w:rPr>
          <w:rStyle w:val="FontStyle52"/>
          <w:sz w:val="24"/>
          <w:szCs w:val="24"/>
        </w:rPr>
        <w:t>Ни один человек в мире не имеет власти давать эти высшие инициации. Они даются самим Богом, и посвященные доказывают свое посвящение не своими притязаниями, но своими делами. Человек поднимается до такой ступени, где оканчивается человеческая и начинается божественная природа, принимая посвящение духовной иерархии, а потом он уже ни человек, ни Бог. Он не Бог, потому что он — ограниченный человек; и он не человек, потому что он — осознающий Бога.</w:t>
      </w:r>
    </w:p>
    <w:p>
      <w:pPr>
        <w:pStyle w:val="Style33"/>
        <w:widowControl/>
        <w:spacing w:lineRule="auto" w:line="240" w:before="168" w:after="0"/>
        <w:rPr>
          <w:rStyle w:val="FontStyle60"/>
          <w:rFonts w:ascii="Times New Roman" w:hAnsi="Times New Roman" w:cs="Times New Roman"/>
          <w:sz w:val="28"/>
          <w:szCs w:val="28"/>
        </w:rPr>
      </w:pPr>
      <w:bookmarkStart w:id="66" w:name="учитель"/>
      <w:bookmarkEnd w:id="66"/>
      <w:r>
        <w:rPr>
          <w:rStyle w:val="FontStyle60"/>
          <w:rFonts w:cs="Times New Roman" w:ascii="Times New Roman" w:hAnsi="Times New Roman"/>
          <w:sz w:val="28"/>
          <w:szCs w:val="28"/>
        </w:rPr>
        <w:t>УЧИТЕЛЬ, СВЯТОЙ И ПРОРОК</w:t>
      </w:r>
    </w:p>
    <w:p>
      <w:pPr>
        <w:pStyle w:val="Style16"/>
        <w:widowControl/>
        <w:spacing w:lineRule="auto" w:line="240"/>
        <w:ind w:firstLine="567"/>
        <w:rPr>
          <w:rStyle w:val="FontStyle52"/>
          <w:sz w:val="24"/>
          <w:szCs w:val="24"/>
          <w:lang w:val="uk-UA"/>
        </w:rPr>
      </w:pPr>
      <w:r>
        <w:rPr/>
      </w:r>
      <w:bookmarkStart w:id="67" w:name="учитель"/>
      <w:bookmarkStart w:id="68" w:name="учитель"/>
      <w:bookmarkEnd w:id="68"/>
    </w:p>
    <w:p>
      <w:pPr>
        <w:pStyle w:val="Style16"/>
        <w:widowControl/>
        <w:spacing w:lineRule="auto" w:line="240"/>
        <w:ind w:firstLine="567"/>
        <w:rPr/>
      </w:pPr>
      <w:r>
        <w:rPr>
          <w:rStyle w:val="FontStyle52"/>
          <w:sz w:val="24"/>
          <w:szCs w:val="24"/>
        </w:rPr>
        <w:t>Есть три пути к духовному постижению, ко</w:t>
        <w:softHyphen/>
        <w:t>торые в конце встречаются и сливаются вместе. Один — это путь учителя. Другой путь берет на</w:t>
        <w:softHyphen/>
        <w:t>чало совсем в другой точке, и это путь святого. Есть между ними середина — это путь пророка. Путь учителя — это путь войны, войны с теми внешними влияниями, что препятствуют ему про</w:t>
        <w:softHyphen/>
        <w:t>кладывать свой путь в жизни. Путь учителя требует самодисциплины и силы воли, чтобы торить глав</w:t>
        <w:softHyphen/>
        <w:t>ный путь в жизни. Он побеждает себя. Он сража</w:t>
        <w:softHyphen/>
        <w:t>ется в жизни. Он в состоянии борьбы с судьбой. Крестовым походом обрушивается он на все, что кажется ему неправильным. Он находит ключ к тайнам, неведомым ему. Он обращает все обстоя</w:t>
        <w:softHyphen/>
        <w:t>тельства, все вещи, всех людей в ту форму, кото</w:t>
        <w:softHyphen/>
        <w:t>рую желает, переплавляя по своему желанию лич</w:t>
        <w:softHyphen/>
        <w:t>ности, пришедшие в соприкосновение с ним. Он настраивает людей на тот лад, который подходит для его оркестровки.</w:t>
      </w:r>
    </w:p>
    <w:p>
      <w:pPr>
        <w:pStyle w:val="Style16"/>
        <w:widowControl/>
        <w:spacing w:lineRule="auto" w:line="240"/>
        <w:ind w:firstLine="567"/>
        <w:rPr/>
      </w:pPr>
      <w:r>
        <w:rPr>
          <w:rStyle w:val="FontStyle52"/>
          <w:sz w:val="24"/>
          <w:szCs w:val="24"/>
        </w:rPr>
        <w:t>Это путь свершений. Все, за что учитель берется, он исполняет. Всего, чего желает учитель, он рано или поздно достигает. И все же, единственное же</w:t>
        <w:softHyphen/>
        <w:t>лание учителя — это полное духовное постижение. Поэтому все остальные достижения — духовные или материальные — для него ничто, лишь мно</w:t>
        <w:softHyphen/>
        <w:t>гие ступени лестницы. Борьба на пути учителя велика. Ему приходится бороться на протяжении всего пути. Каждое обстоятельство, с которым он сталкивается на пути к свершению, еще труднее для преодоления, чем предыдущее. Несомненно, по мере того, как он продвигается по пути постиже</w:t>
        <w:softHyphen/>
        <w:t>ния, он набирается сил в борьбе. Чем больше борь</w:t>
        <w:softHyphen/>
        <w:t>бы в жизни, тем больше его сила. У него есть власть над объектами. Своим воздействием он вы</w:t>
        <w:softHyphen/>
        <w:t>зывает в объектах такие явления, которые им в естественном состоянии не присущи. Он может даже подняться до состояния, когда сможет воз</w:t>
        <w:softHyphen/>
        <w:t>действовать на природу.</w:t>
      </w:r>
    </w:p>
    <w:p>
      <w:pPr>
        <w:pStyle w:val="Style16"/>
        <w:widowControl/>
        <w:spacing w:lineRule="auto" w:line="240"/>
        <w:ind w:firstLine="567"/>
        <w:rPr/>
      </w:pPr>
      <w:r>
        <w:rPr>
          <w:rStyle w:val="FontStyle52"/>
          <w:sz w:val="24"/>
          <w:szCs w:val="24"/>
        </w:rPr>
        <w:t>Духовная иерархия состоит из учителей. Мир управляется и направляется, и, несмотря на то, что духовная иерархия отличается от внешних прави</w:t>
        <w:softHyphen/>
        <w:t>телей, она, тем не менее, является правительством внутренним. На Востоке таких учителей, чья мысль, чувство, взгляд, импульс способны двигать вселен</w:t>
        <w:softHyphen/>
        <w:t>ную, называют Вали. Учитель может постепенно развиваться, преодолевая пять главных ступеней постижения, чтобы в конечном итоге достичь сту</w:t>
        <w:softHyphen/>
        <w:t>пени Расула.</w:t>
      </w:r>
    </w:p>
    <w:p>
      <w:pPr>
        <w:pStyle w:val="Style16"/>
        <w:widowControl/>
        <w:spacing w:lineRule="auto" w:line="240"/>
        <w:ind w:firstLine="567"/>
        <w:rPr/>
      </w:pPr>
      <w:r>
        <w:rPr>
          <w:rStyle w:val="FontStyle52"/>
          <w:sz w:val="24"/>
          <w:szCs w:val="24"/>
        </w:rPr>
        <w:t>Путь святого — это путь любви, гармонии и красоты; он готов отдавать, готов жертвовать, го</w:t>
        <w:softHyphen/>
        <w:t>тов отречься, готов согласиться и уступить. Свя</w:t>
        <w:softHyphen/>
        <w:t>тая душа принимает все оскорбления, как процесс очищения. Святой не обращает внимания на по</w:t>
        <w:softHyphen/>
        <w:t>тери, ибо нет убытка без какой-то прибыли, как нет прибыли без какого-то убытка. Всегда есть скрытая потеря в прибыли, как есть прибыль в потере. Отречение нетрудно для этой души, ибо в отречении она находит свою свободу. Любая жерт</w:t>
        <w:softHyphen/>
        <w:t>ва не является слишком великой для святой души, ибо дает ей счастье. Святой душе нет необходимо</w:t>
        <w:softHyphen/>
        <w:t>сти учиться благородству, ибо это ее природа, ее характер. Скромность, самоуничижение, терпи</w:t>
        <w:softHyphen/>
        <w:t>мость и всепрощение — часть бытия святого. Он не может поступать по-другому, ибо не знает иного пути.</w:t>
      </w:r>
    </w:p>
    <w:p>
      <w:pPr>
        <w:pStyle w:val="Style16"/>
        <w:widowControl/>
        <w:spacing w:lineRule="auto" w:line="240"/>
        <w:ind w:firstLine="567"/>
        <w:rPr/>
      </w:pPr>
      <w:r>
        <w:rPr>
          <w:rStyle w:val="FontStyle52"/>
          <w:sz w:val="24"/>
          <w:szCs w:val="24"/>
        </w:rPr>
        <w:t>Несомненно, в начале этого пути святая душа встречается с трудностями. Путь святого — это постоянная битва с самим собой, ибо нет конца требованиям мирским. В этом мире никто не мо</w:t>
        <w:softHyphen/>
        <w:t>жет быть слишком хорошим или слишком добрым. Чем лучше человек, тем больше хорошего требу</w:t>
        <w:softHyphen/>
        <w:t>ется от него. Чем добрее человек, тем больше доб</w:t>
        <w:softHyphen/>
        <w:t>роты ожидается от него; и так продолжается на протяжении всей жизни. Счастье, которое находит святая душа в жизни, состоит в том, что его воля постепенно гармонизируется с волей Бога, так что воля Божья и воля святого со временем становят</w:t>
        <w:softHyphen/>
        <w:t>ся одним целым. И никто не может представить это счастье, кроме тех душ, которые испытали чувство покорности и готовности нести все крес</w:t>
        <w:softHyphen/>
        <w:t>ты, которые приходится нести в жизни.</w:t>
      </w:r>
    </w:p>
    <w:p>
      <w:pPr>
        <w:pStyle w:val="Style16"/>
        <w:widowControl/>
        <w:spacing w:lineRule="auto" w:line="240"/>
        <w:ind w:firstLine="567"/>
        <w:rPr/>
      </w:pPr>
      <w:r>
        <w:rPr>
          <w:rStyle w:val="FontStyle52"/>
          <w:sz w:val="24"/>
          <w:szCs w:val="24"/>
        </w:rPr>
        <w:t>В конечном итоге дух святого настраивается на гармонию со всей вселенной. Он пребывает в гар</w:t>
        <w:softHyphen/>
        <w:t>монии с любым климатом, с погодой, с животны</w:t>
        <w:softHyphen/>
        <w:t>ми и птицами. Он приходит в гармонию с дере</w:t>
        <w:softHyphen/>
        <w:t>вьями и растениями, с любой атмосферой, со все</w:t>
        <w:softHyphen/>
        <w:t>ми людьми, какими бы разными ни были их ха</w:t>
        <w:softHyphen/>
        <w:t>рактеры, потому что становится ключевой нотой всей вселенной. Все и вся гармонирует с ним. Добродетельные души, злобные души, ангелы и демоны — все настраивается в гармонии. Он пре</w:t>
        <w:softHyphen/>
        <w:t>бывает в гармонии с любым объектом, с любым элементом. Он в гармонии с теми, кто ушел с этой земли, с теми, кто пребывает в иных сферах, рав</w:t>
        <w:softHyphen/>
        <w:t>но как и со всеми, кто живет на земле. Мораль святого очень трудно понять, но дух святого — это благословение для него самого и для других.</w:t>
      </w:r>
    </w:p>
    <w:p>
      <w:pPr>
        <w:pStyle w:val="Style16"/>
        <w:widowControl/>
        <w:spacing w:lineRule="auto" w:line="240"/>
        <w:ind w:firstLine="567"/>
        <w:rPr/>
      </w:pPr>
      <w:r>
        <w:rPr>
          <w:rStyle w:val="FontStyle52"/>
          <w:sz w:val="24"/>
          <w:szCs w:val="24"/>
        </w:rPr>
        <w:t>Труд учителя состоит в том, чтобы защищать людей и беречь мир, отвращать несчастья, которые могут произойти по причине дисгармонии приро</w:t>
        <w:softHyphen/>
        <w:t>ды отдельных людей и сообществ. Она в том, чтобы помогать тем, кто немощны, но правы, кто слабы, но справедливы, когда им противостоит могуще</w:t>
        <w:softHyphen/>
        <w:t>ственный враг. Труд святого состоит в том, чтобы утешать несчастных, брать под крыло милосердия и сострадания тех, кто остался одиноким в жиз</w:t>
        <w:softHyphen/>
        <w:t>ни, благословлять души, встреченные им на пути.</w:t>
      </w:r>
    </w:p>
    <w:p>
      <w:pPr>
        <w:pStyle w:val="Style16"/>
        <w:widowControl/>
        <w:spacing w:lineRule="auto" w:line="240"/>
        <w:ind w:firstLine="567"/>
        <w:rPr/>
      </w:pPr>
      <w:r>
        <w:rPr>
          <w:rStyle w:val="FontStyle52"/>
          <w:sz w:val="24"/>
          <w:szCs w:val="24"/>
        </w:rPr>
        <w:t>Путь пророка более уравновешен, потому что в жизни пророка уравновешены два эти качества: сила постижения и терпение, дабы предаваться воле Божьей. Поэтому пророк является одновре</w:t>
        <w:softHyphen/>
        <w:t xml:space="preserve">менно и воином, и миротворцем. Этот путь — </w:t>
      </w:r>
      <w:r>
        <w:rPr>
          <w:rStyle w:val="FontStyle49"/>
          <w:sz w:val="24"/>
          <w:szCs w:val="24"/>
        </w:rPr>
        <w:t xml:space="preserve">Кемаль, </w:t>
      </w:r>
      <w:r>
        <w:rPr>
          <w:rStyle w:val="FontStyle52"/>
          <w:sz w:val="24"/>
          <w:szCs w:val="24"/>
        </w:rPr>
        <w:t>то есть совершенный или уравновешенный. Труд пророка состоит не только в духовном пости</w:t>
        <w:softHyphen/>
        <w:t>жении, он должен совершить служение великой важности. По мере того, как пророк проходит пять ступеней на своем пути к выполнению миссии своей жизни, он действует как предупреждающий, целитель, реформатор, адвокат, учитель, священ</w:t>
        <w:softHyphen/>
        <w:t>ник и проповедник. Это служение не позволяет пророку находиться там, где больше всего мечта</w:t>
        <w:softHyphen/>
        <w:t>ет быть его душа — в уединении пустыни. Он жаж</w:t>
        <w:softHyphen/>
        <w:t>дет быть в одном месте, а помещается в другое место. Та самая душа, которая постоянно жаждет бежать прочь от толпы, в силу своей миссии по</w:t>
        <w:softHyphen/>
        <w:t>мещается в самую гущу толпы. Таким образом, труд пророка в миру становится трудно выполнимым, его можно уподобить тому, как если бы человеку приказали прыгнуть в воду и выйти оттуда сухим. Пророк должен жить в миру, и не быть частью мира. Тем не менее, очень часто именно пророче</w:t>
        <w:softHyphen/>
        <w:t>ская душа наделяется жизненной миссией служе</w:t>
        <w:softHyphen/>
        <w:t>ния человечеству в миг невзгод, и выполнение этого служения делает ее Расулом, посланником.</w:t>
      </w:r>
    </w:p>
    <w:p>
      <w:pPr>
        <w:pStyle w:val="Style16"/>
        <w:widowControl/>
        <w:spacing w:lineRule="auto" w:line="240"/>
        <w:ind w:firstLine="567"/>
        <w:rPr/>
      </w:pPr>
      <w:r>
        <w:rPr>
          <w:rStyle w:val="FontStyle52"/>
          <w:sz w:val="24"/>
          <w:szCs w:val="24"/>
        </w:rPr>
        <w:t>Пророк — это носитель послания. Пророк — и господин, и слуга одновременно. Пророк — учи</w:t>
        <w:softHyphen/>
        <w:t>тель и в то же время ученик, ибо очень важно, чтобы он учился на собственном жизненном опыте; не для того, чтобы сделать возможным получение послания, но для того, чтобы быть способным донести послание. Ведь Бог говорит с пророком на Своем божественном языке, а пророк, в свою оче</w:t>
        <w:softHyphen/>
        <w:t>редь, переводит его на язык людей, делает понят</w:t>
        <w:softHyphen/>
        <w:t>ным для них, пытается выразить самые тонкие идеи в грубых словах мирского языка. Поэтому не все то, что пророк принес миру, дается в словах, но то, что не может быть дано в словах, дается самим его присутствием. Это дается той великой любовью, которая изливается из его сердца. Это дается в его добром взгляде, это дается в его бла</w:t>
        <w:softHyphen/>
        <w:t>гословении. И все же, больше всего дается в без</w:t>
        <w:softHyphen/>
        <w:t>молвии, которое не может воспринять ни одно земное чувство. Разница между человеческим язы</w:t>
        <w:softHyphen/>
        <w:t>ком и божественным словом состоит в том, что человеческое слово — камешек. Оно существует, но не более. Божественное слово — это живое слово, подобно зерну кукурузы. Одно зерно кукурузы — это не просто одно зерно. На самом деле, это сотни и тысячи, потому что в зерне есть сущность, ко</w:t>
        <w:softHyphen/>
        <w:t>торая всегда умножается, и которая проявит совер</w:t>
        <w:softHyphen/>
        <w:t>шенство в себе самой.</w:t>
      </w:r>
    </w:p>
    <w:p>
      <w:pPr>
        <w:pStyle w:val="Style33"/>
        <w:widowControl/>
        <w:spacing w:lineRule="auto" w:line="240" w:before="158" w:after="0"/>
        <w:rPr>
          <w:rStyle w:val="FontStyle60"/>
          <w:rFonts w:ascii="Times New Roman" w:hAnsi="Times New Roman" w:cs="Times New Roman"/>
          <w:sz w:val="28"/>
          <w:szCs w:val="28"/>
        </w:rPr>
      </w:pPr>
      <w:bookmarkStart w:id="69" w:name="пророк"/>
      <w:bookmarkEnd w:id="69"/>
      <w:r>
        <w:rPr>
          <w:rStyle w:val="FontStyle60"/>
          <w:rFonts w:cs="Times New Roman" w:ascii="Times New Roman" w:hAnsi="Times New Roman"/>
          <w:sz w:val="28"/>
          <w:szCs w:val="28"/>
        </w:rPr>
        <w:t>ПРОРОК</w:t>
      </w:r>
    </w:p>
    <w:p>
      <w:pPr>
        <w:pStyle w:val="Style16"/>
        <w:widowControl/>
        <w:spacing w:lineRule="auto" w:line="240"/>
        <w:ind w:firstLine="567"/>
        <w:rPr>
          <w:rStyle w:val="FontStyle52"/>
          <w:sz w:val="24"/>
          <w:szCs w:val="24"/>
          <w:lang w:val="uk-UA"/>
        </w:rPr>
      </w:pPr>
      <w:r>
        <w:rPr/>
      </w:r>
      <w:bookmarkStart w:id="70" w:name="пророк"/>
      <w:bookmarkStart w:id="71" w:name="пророк"/>
      <w:bookmarkEnd w:id="71"/>
    </w:p>
    <w:p>
      <w:pPr>
        <w:pStyle w:val="Style16"/>
        <w:widowControl/>
        <w:spacing w:lineRule="auto" w:line="240"/>
        <w:ind w:firstLine="567"/>
        <w:rPr/>
      </w:pPr>
      <w:r>
        <w:rPr>
          <w:rStyle w:val="FontStyle52"/>
          <w:sz w:val="24"/>
          <w:szCs w:val="24"/>
        </w:rPr>
        <w:t>Пророк есть проявление того Духа, который, в своем наиболее полном выражении, может по пра</w:t>
        <w:softHyphen/>
        <w:t>ву называться Альфа и Омега. В то же время, дух Альфа и Омега в действительности пребывает во всех существах: в любящей матери и добром отце, в невинном ребенке, в друге, пришедшем на по</w:t>
        <w:softHyphen/>
        <w:t>мощь, в учителе, вселяющем вдохновение. Про</w:t>
        <w:softHyphen/>
        <w:t>рок — это мистик, но он больше, чем мистик. Пророк — это философ, но он больше, чем фило</w:t>
        <w:softHyphen/>
        <w:t>соф. Пророк — поэт, но он больше, чем поэт. Пророк — учитель, но он больше, чем учитель. Пророк — мудрец, но он больше, чем мудрец. По</w:t>
        <w:softHyphen/>
        <w:t>чему больше? Потому что у него есть долг, кото</w:t>
        <w:softHyphen/>
        <w:t>рый он должен выполнить, а также благословение, которое он принес на землю.</w:t>
      </w:r>
    </w:p>
    <w:p>
      <w:pPr>
        <w:pStyle w:val="Style16"/>
        <w:widowControl/>
        <w:spacing w:lineRule="auto" w:line="240"/>
        <w:ind w:firstLine="567"/>
        <w:rPr/>
      </w:pPr>
      <w:r>
        <w:rPr>
          <w:rStyle w:val="FontStyle52"/>
          <w:sz w:val="24"/>
          <w:szCs w:val="24"/>
        </w:rPr>
        <w:t xml:space="preserve">На Востоке пророка называют </w:t>
      </w:r>
      <w:r>
        <w:rPr>
          <w:rStyle w:val="FontStyle49"/>
          <w:sz w:val="24"/>
          <w:szCs w:val="24"/>
        </w:rPr>
        <w:t xml:space="preserve">Пайгамбар. </w:t>
      </w:r>
      <w:r>
        <w:rPr>
          <w:rStyle w:val="FontStyle52"/>
          <w:sz w:val="24"/>
          <w:szCs w:val="24"/>
        </w:rPr>
        <w:t>Есть еще и другие имена: Наби и Расул; и хотя все эти имена означают «пророк», каждое из них обозна</w:t>
        <w:softHyphen/>
        <w:t>чает определенную способность пророка; кроме того, каждое из этих слов отражает определенную ступень его развития. Пайгамбар буквально значит «носитель послания», и этим словом именуются святые, время от времени приносящие божествен</w:t>
        <w:softHyphen/>
        <w:t>ное послание некоторому сообществу людей, на</w:t>
        <w:softHyphen/>
        <w:t>ции или расе, когда создавалась необходимость пробуждения отдельного народа. Пайгамбар дей</w:t>
        <w:softHyphen/>
        <w:t>ствовал, как набат, предупреждающий людей о грядущих опасностях, он приносил изменения, что</w:t>
        <w:softHyphen/>
        <w:t>бы улучшить условия жизни для своего народа.</w:t>
      </w:r>
    </w:p>
    <w:p>
      <w:pPr>
        <w:pStyle w:val="Style16"/>
        <w:widowControl/>
        <w:spacing w:lineRule="auto" w:line="240"/>
        <w:ind w:firstLine="567"/>
        <w:rPr/>
      </w:pPr>
      <w:r>
        <w:rPr>
          <w:rStyle w:val="FontStyle52"/>
          <w:sz w:val="24"/>
          <w:szCs w:val="24"/>
        </w:rPr>
        <w:t>Есть два этапа в жизни посланника — один мень</w:t>
        <w:softHyphen/>
        <w:t>ший, другой больший. Один этап начинается, когда он начинает давать послание. Следующий этап наступает, когда послание исполняется. Наби — это тот, кто начинает давать послание. Расул — это тот, кто исполняет послание.</w:t>
      </w:r>
    </w:p>
    <w:p>
      <w:pPr>
        <w:pStyle w:val="Style16"/>
        <w:widowControl/>
        <w:spacing w:lineRule="auto" w:line="240"/>
        <w:ind w:firstLine="567"/>
        <w:rPr/>
      </w:pPr>
      <w:r>
        <w:rPr>
          <w:rStyle w:val="FontStyle52"/>
          <w:sz w:val="24"/>
          <w:szCs w:val="24"/>
        </w:rPr>
        <w:t>Наби — это пророк, который пришел не просто к некоторой части человечества. Несмотря на то, что он может жить и действовать в ограниченной части мира, он оказывает воздействие на все че</w:t>
        <w:softHyphen/>
        <w:t>ловечество. Что-то может остаться невыполненным в течение его жизни, но день исполнения придет, быть может, столетья спустя, так что все, что он принес, в конечном итоге распространится на все человечество. Расул — это термин, обозначающий более развитую ступень, когда пророк не только приносит послание в мир, но выполняет свою за</w:t>
        <w:softHyphen/>
        <w:t>дачу в течение жизни сквозь все испытания, ко</w:t>
        <w:softHyphen/>
        <w:t>торые предназначено претерпеть пророку.</w:t>
      </w:r>
    </w:p>
    <w:p>
      <w:pPr>
        <w:pStyle w:val="Style16"/>
        <w:widowControl/>
        <w:spacing w:lineRule="auto" w:line="240"/>
        <w:ind w:firstLine="567"/>
        <w:rPr/>
      </w:pPr>
      <w:r>
        <w:rPr>
          <w:rStyle w:val="FontStyle52"/>
          <w:sz w:val="24"/>
          <w:szCs w:val="24"/>
        </w:rPr>
        <w:t>Пророк — переводчик с божественного языка на язык людей. Он — посланник духовной иерархии, ибо является перед человечеством представителем тех просвещенных душ, которые известны и неиз</w:t>
        <w:softHyphen/>
        <w:t>вестны миру, которые сокрыты, и в то же время проявлены, которые пребывают в миру, и одновре</w:t>
        <w:softHyphen/>
        <w:t>менно вне мира. Пророк является и посвященным, и посвящающим, ибо он есть отклик на зов чело</w:t>
        <w:softHyphen/>
        <w:t>вечества, как отдельных людей, так и всего обще</w:t>
        <w:softHyphen/>
        <w:t>ства. Он — тот, кто сострадает страждущим, ведет во тьме, приводит ссорящихся к согласию, прино</w:t>
        <w:softHyphen/>
        <w:t>сит мир этому миру, то и дело выходящему из равновесия, разгоряченному столетиями собствен</w:t>
        <w:softHyphen/>
        <w:t>ной деятельности.</w:t>
      </w:r>
    </w:p>
    <w:p>
      <w:pPr>
        <w:pStyle w:val="Style16"/>
        <w:widowControl/>
        <w:spacing w:lineRule="auto" w:line="240"/>
        <w:ind w:firstLine="567"/>
        <w:rPr/>
      </w:pPr>
      <w:r>
        <w:rPr>
          <w:rStyle w:val="FontStyle52"/>
          <w:sz w:val="24"/>
          <w:szCs w:val="24"/>
        </w:rPr>
        <w:t>Пророк не может открыть высшую истину, ко</w:t>
        <w:softHyphen/>
        <w:t>торая известна лишь его душе, но невыразима ни</w:t>
        <w:softHyphen/>
        <w:t>какими словами. Поэтому его миссия состоит в том, чтобы схематически обрисовать и отобразить истину теми словами, которые могут быть понят</w:t>
        <w:softHyphen/>
        <w:t>ны человечеству. Не всякий может увидеть исти</w:t>
        <w:softHyphen/>
        <w:t>ну прямо. А если он может, то его не нужно учить. Образно говоря, пророк слушает слова Бога, про</w:t>
        <w:softHyphen/>
        <w:t>износимые на языке Бога, и переводит эти слова на человеческий язык. Он обращается к каждому человеку на его родном языке. Он разговаривает с каждым человеком на его уровне. Вот почему у него мало поводов для несогласия, кроме случая когда кому-то нужно несогласие и ничего более. Такому он не сможет помочь.</w:t>
      </w:r>
    </w:p>
    <w:p>
      <w:pPr>
        <w:pStyle w:val="Style16"/>
        <w:widowControl/>
        <w:spacing w:lineRule="auto" w:line="240"/>
        <w:ind w:firstLine="567"/>
        <w:rPr/>
      </w:pPr>
      <w:r>
        <w:rPr>
          <w:rStyle w:val="FontStyle52"/>
          <w:sz w:val="24"/>
          <w:szCs w:val="24"/>
        </w:rPr>
        <w:t>Кроме слов, которые может произносить любой умный человек, пророк приносит любовь и свет, а это пища для любой души. Само присутствие пророка может заставить человека увидеть вещи совсем в другом свете, и все же, этот человек мо</w:t>
        <w:softHyphen/>
        <w:t>жет не понять, что пророк тому причиной. Он только поймет, что все, что прежде было ему не</w:t>
        <w:softHyphen/>
        <w:t>ясно или трудно для понимания, теперь стало про</w:t>
        <w:softHyphen/>
        <w:t>стым и ясным. Потому что пророк — это живой свет, свет, более могучий, чем свет солнца, ибо свет солнца может сделать что-то ясным для зрения, тогда как свет, который приносит в мир пророк, заставляет сердце видеть то, что глаза не в силах разглядеть. Пророк приносит любовь, любовь Бо</w:t>
        <w:softHyphen/>
        <w:t>га — Отца и Матери всего человечества, — эта любовь и есть сама жизнь. Ни слова, ни поступки не смогут выразить эту любовь. Присутствие про</w:t>
        <w:softHyphen/>
        <w:t>рока, само его существование говорит о ней, лишь бы у сердца были уши, чтобы слышать. Воистину, для верующего все правильно, а для неверующе</w:t>
        <w:softHyphen/>
        <w:t>го — все неправильно.</w:t>
      </w:r>
    </w:p>
    <w:p>
      <w:pPr>
        <w:pStyle w:val="Style16"/>
        <w:widowControl/>
        <w:spacing w:lineRule="auto" w:line="240"/>
        <w:ind w:firstLine="567"/>
        <w:rPr/>
      </w:pPr>
      <w:r>
        <w:rPr>
          <w:rStyle w:val="FontStyle52"/>
          <w:sz w:val="24"/>
          <w:szCs w:val="24"/>
        </w:rPr>
        <w:t>Главный труд пророка состоит в том, чтобы славить имя Бога, поднимать человечество от плот</w:t>
        <w:softHyphen/>
        <w:t>ности земли, открывать врата человеческого серд</w:t>
        <w:softHyphen/>
        <w:t>ца для восприятия божественной красоты, прояв</w:t>
        <w:softHyphen/>
        <w:t>ленной повсеместно, просвещать души, которые долгие годы бредут на ощупь во тьме. Пророк при</w:t>
        <w:softHyphen/>
        <w:t>носит послание для текущего дня — это реформы для того конкретного периода, в который он рож</w:t>
        <w:softHyphen/>
        <w:t>ден. Объявивший себя пророком не имеет ничего общего с настоящим пророком. Существование, труд и выполнение задания — вот доказательства пророческой миссии.</w:t>
      </w:r>
    </w:p>
    <w:p>
      <w:pPr>
        <w:pStyle w:val="Style38"/>
        <w:widowControl/>
        <w:spacing w:lineRule="exact" w:line="485"/>
        <w:ind w:right="-1" w:hanging="0"/>
        <w:rPr>
          <w:rStyle w:val="FontStyle61"/>
          <w:sz w:val="28"/>
          <w:szCs w:val="28"/>
        </w:rPr>
      </w:pPr>
      <w:bookmarkStart w:id="72" w:name="путеводный"/>
      <w:bookmarkEnd w:id="72"/>
      <w:r>
        <w:rPr>
          <w:rStyle w:val="FontStyle60"/>
          <w:rFonts w:cs="Times New Roman" w:ascii="Times New Roman" w:hAnsi="Times New Roman"/>
          <w:sz w:val="28"/>
          <w:szCs w:val="28"/>
          <w:lang w:val="uk-UA"/>
        </w:rPr>
        <w:t>ПУТЕВОДНЫЙ ДУХ</w:t>
      </w:r>
      <w:r>
        <w:rPr>
          <w:rStyle w:val="FontStyle61"/>
          <w:sz w:val="28"/>
          <w:szCs w:val="28"/>
        </w:rPr>
        <w:t xml:space="preserve"> </w:t>
      </w:r>
    </w:p>
    <w:p>
      <w:pPr>
        <w:pStyle w:val="Style16"/>
        <w:widowControl/>
        <w:spacing w:lineRule="auto" w:line="240"/>
        <w:ind w:right="-1" w:hanging="0"/>
        <w:jc w:val="center"/>
        <w:rPr>
          <w:rStyle w:val="FontStyle52"/>
          <w:b/>
          <w:b/>
          <w:sz w:val="28"/>
          <w:szCs w:val="28"/>
          <w:lang w:val="en-US"/>
        </w:rPr>
      </w:pPr>
      <w:r>
        <w:rPr/>
      </w:r>
      <w:bookmarkStart w:id="73" w:name="путеводный"/>
      <w:bookmarkStart w:id="74" w:name="путеводный"/>
      <w:bookmarkEnd w:id="74"/>
    </w:p>
    <w:p>
      <w:pPr>
        <w:pStyle w:val="Style16"/>
        <w:widowControl/>
        <w:spacing w:lineRule="auto" w:line="240"/>
        <w:ind w:right="-1" w:hanging="0"/>
        <w:jc w:val="center"/>
        <w:rPr/>
      </w:pPr>
      <w:r>
        <w:rPr>
          <w:rStyle w:val="FontStyle52"/>
          <w:b/>
          <w:sz w:val="28"/>
          <w:szCs w:val="28"/>
        </w:rPr>
        <w:t>1</w:t>
      </w:r>
    </w:p>
    <w:p>
      <w:pPr>
        <w:pStyle w:val="Style16"/>
        <w:widowControl/>
        <w:spacing w:lineRule="auto" w:line="240"/>
        <w:ind w:firstLine="567"/>
        <w:rPr>
          <w:rStyle w:val="FontStyle52"/>
          <w:b/>
          <w:b/>
          <w:sz w:val="24"/>
          <w:szCs w:val="24"/>
          <w:lang w:val="en-US"/>
        </w:rPr>
      </w:pPr>
      <w:r>
        <w:rPr/>
      </w:r>
    </w:p>
    <w:p>
      <w:pPr>
        <w:pStyle w:val="Style16"/>
        <w:widowControl/>
        <w:spacing w:lineRule="auto" w:line="240"/>
        <w:ind w:firstLine="567"/>
        <w:rPr/>
      </w:pPr>
      <w:r>
        <w:rPr>
          <w:rStyle w:val="FontStyle52"/>
          <w:sz w:val="24"/>
          <w:szCs w:val="24"/>
        </w:rPr>
        <w:t>Путеводный Дух иными словами именуется бо</w:t>
        <w:softHyphen/>
        <w:t>жественным умом; и подобно тому как создание человеческого ума завершается после того, как человек пришел на землю, так и создание боже</w:t>
        <w:softHyphen/>
        <w:t>ственного ума завершается после проявления. На самом деле, ум Создателя составлен из Его соб</w:t>
        <w:softHyphen/>
        <w:t>ственного творения. Опыт каждой души становится опытом божественного ума; вот почему божествен</w:t>
        <w:softHyphen/>
        <w:t>ный ум обладает знанием обо всех существах. Это хранилище совершенной мудрости. Это душа Хри</w:t>
        <w:softHyphen/>
        <w:t>ста и дух пророчества. Интуиция, вдохновение, видение и откровение — все это происходит из од</w:t>
        <w:softHyphen/>
        <w:t>ного и того же источника, откуда приходит любое вдохновение, и этот источник — божественный ум.</w:t>
      </w:r>
    </w:p>
    <w:p>
      <w:pPr>
        <w:pStyle w:val="Style16"/>
        <w:widowControl/>
        <w:spacing w:lineRule="auto" w:line="240"/>
        <w:ind w:firstLine="567"/>
        <w:rPr/>
      </w:pPr>
      <w:r>
        <w:rPr>
          <w:rStyle w:val="FontStyle52"/>
          <w:sz w:val="24"/>
          <w:szCs w:val="24"/>
        </w:rPr>
        <w:t>Одни люди получают знание от божественного ума не прямо, а другие — непосредственно. В тех душах, которым удавалось получать центральный поток от Путеводного Духа, запечатлен дух проро</w:t>
        <w:softHyphen/>
        <w:t>чества. В душах посланников всех времен, о кото</w:t>
        <w:softHyphen/>
        <w:t>рых мы знаем из истории и сказаний мировых культур, действовал центральный поток божествен</w:t>
        <w:softHyphen/>
        <w:t>ного света. Иными словами, пророки всех времен являлись отражением божественного света на зем</w:t>
        <w:softHyphen/>
        <w:t>ле. Никто никогда не видел Бога, и если прояв</w:t>
        <w:softHyphen/>
        <w:t>лялось свидетельство о существовании Бога, то оно проявлялось в человеке, отражавшем Бога. Поми</w:t>
        <w:softHyphen/>
        <w:t>мо учения, именно личности пророков являлись доказательством дара пророчества. Они отражали Бога в своих мыслях, речи, слове, и это было бо</w:t>
        <w:softHyphen/>
        <w:t>лее того, что могут сделать мораль, доктрины и учения.</w:t>
      </w:r>
    </w:p>
    <w:p>
      <w:pPr>
        <w:pStyle w:val="Style16"/>
        <w:widowControl/>
        <w:spacing w:lineRule="auto" w:line="240"/>
        <w:ind w:firstLine="567"/>
        <w:rPr/>
      </w:pPr>
      <w:r>
        <w:rPr>
          <w:rStyle w:val="FontStyle52"/>
          <w:sz w:val="24"/>
          <w:szCs w:val="24"/>
        </w:rPr>
        <w:t>Каждый вдохновленный человек по-своему от</w:t>
        <w:softHyphen/>
        <w:t>ражает скрытую в его душе божественную искру, которая завоевывает мир. Музыкант может пока</w:t>
        <w:softHyphen/>
        <w:t>зать свое вдохновенье в музыке. Поэт может про</w:t>
        <w:softHyphen/>
        <w:t>явить его в своих стихах. Художник может пока</w:t>
        <w:softHyphen/>
        <w:t>зать свое вдохновение в живописи. Но централь</w:t>
        <w:softHyphen/>
        <w:t>ный луч света, который отражают пророки, пада</w:t>
        <w:softHyphen/>
        <w:t>ет на каждую плоскость, каждый аспект жизни, делает все ясным и видимым для них. Вот почему присутствие пророка уничтожает смущение в сме</w:t>
        <w:softHyphen/>
        <w:t>тенных умах. В его присутствии человек будет чув</w:t>
        <w:softHyphen/>
        <w:t>ствовать и думать более ясно, даже не поговорив с ним. Многие забывают свои вопросы, оказавшись перед пророком, потому что свет, падающий на их сердца, приносит ответ, и они понимают, что от</w:t>
        <w:softHyphen/>
        <w:t>вет уже был у них самих, это было что-то, что они уже знали. Несомненно, и вопрос и ответ уже имеются в душе. На первом этапе развития души возникают вопросы, а на втором — приходит от</w:t>
        <w:softHyphen/>
        <w:t>вет. Вот почему пророческая душа — это также и врач, и ученый, и художник. Пророческая душа имеет способности в коммерции, промышленности и бизнесе, она умеет вести войну и компетентна в миротворчестве.</w:t>
      </w:r>
    </w:p>
    <w:p>
      <w:pPr>
        <w:pStyle w:val="Style16"/>
        <w:widowControl/>
        <w:spacing w:lineRule="auto" w:line="240"/>
        <w:ind w:firstLine="567"/>
        <w:rPr/>
      </w:pPr>
      <w:r>
        <w:rPr>
          <w:rStyle w:val="FontStyle52"/>
          <w:sz w:val="24"/>
          <w:szCs w:val="24"/>
        </w:rPr>
        <w:t>Путеводный Дух, подобно дрожжам, которые нужны, чтобы замесить хлеб, подготавливает чело</w:t>
        <w:softHyphen/>
        <w:t>вечество для выполнения того предназначения, для которого оно было создано. Путеводный Дух — это растение, которое растет и цветет, если находит отклик и заботу; орошаемое потоком божественно</w:t>
        <w:softHyphen/>
        <w:t>го вдохновения, оно цветет в свете божественного солнца. Путеводный Дух — это свет Бога; его мож</w:t>
        <w:softHyphen/>
        <w:t>но сравнить с фонарем, с которым фермер обхо</w:t>
        <w:softHyphen/>
        <w:t>дит свою землю во тьме ночной. Он подобен про</w:t>
        <w:softHyphen/>
        <w:t>жектору, показывающему любой объект, на кото</w:t>
        <w:softHyphen/>
        <w:t>рый падает его свет. Также происходит, когда свет Путеводного Духа падает на какой-нибудь аспект жизни, и человек получает глубокое проникнове</w:t>
        <w:softHyphen/>
        <w:t>ние в суть этого аспекта жизни. В Путеводном Духе человек находит живого Бога, который действует в сердце каждого.</w:t>
      </w:r>
    </w:p>
    <w:p>
      <w:pPr>
        <w:pStyle w:val="Style16"/>
        <w:widowControl/>
        <w:spacing w:lineRule="auto" w:line="240"/>
        <w:ind w:firstLine="567"/>
        <w:rPr/>
      </w:pPr>
      <w:r>
        <w:rPr>
          <w:rStyle w:val="FontStyle52"/>
          <w:sz w:val="24"/>
          <w:szCs w:val="24"/>
        </w:rPr>
        <w:t>Тот, кто полагается на Путеводный Дух, полу</w:t>
        <w:softHyphen/>
        <w:t>чает верное направление. У нас внутри всегда при</w:t>
        <w:softHyphen/>
        <w:t>сутствует советник, но тот, кто пренебрегает суще</w:t>
        <w:softHyphen/>
        <w:t>ствованием Путеводного Духа, оставляется им на некоторое время, и тогда ему приходится заботить</w:t>
        <w:softHyphen/>
        <w:t>ся о себе самому. Это подобно отношениям мате</w:t>
        <w:softHyphen/>
        <w:t>ри и зависящего от нее ребенка, который держит</w:t>
        <w:softHyphen/>
        <w:t>ся за ее руку, делая шаги; так что все внимание матери приковано к каждому шагу ребенка. Но если ребенок старается ходить по собственной воле, держаться самостоятельно, тогда внимание матери, в определенной степени, освобождается. Это не значит, что мать полностью отказывается заботиться о ребенке., Это только значит, что она позволяет своему ребенку идти, до определенной степени, своим путем и чувствует сожаление, когда дитя падает и ушибается. На самом деле, все ду</w:t>
        <w:softHyphen/>
        <w:t>ши — дети Бога; те души, которые осознают свое отношение к Богу, как отношения между ребенком и родителями, конечно, заслуживают того, чтобы их называли детьми Бога. О них — особая забота. Их всегда ведут, потому что они просят о води</w:t>
        <w:softHyphen/>
        <w:t>тельстве.</w:t>
      </w:r>
    </w:p>
    <w:p>
      <w:pPr>
        <w:pStyle w:val="Style141"/>
        <w:widowControl/>
        <w:rPr/>
      </w:pPr>
      <w:r>
        <w:rPr>
          <w:rStyle w:val="FontStyle46"/>
          <w:rFonts w:cs="Times New Roman" w:ascii="Times New Roman" w:hAnsi="Times New Roman"/>
          <w:b/>
          <w:sz w:val="28"/>
          <w:szCs w:val="28"/>
        </w:rPr>
        <w:t>2</w:t>
      </w:r>
    </w:p>
    <w:p>
      <w:pPr>
        <w:pStyle w:val="Style16"/>
        <w:widowControl/>
        <w:spacing w:lineRule="auto" w:line="240"/>
        <w:ind w:firstLine="567"/>
        <w:rPr>
          <w:rStyle w:val="FontStyle52"/>
          <w:b/>
          <w:b/>
          <w:sz w:val="24"/>
          <w:szCs w:val="24"/>
        </w:rPr>
      </w:pPr>
      <w:r>
        <w:rPr/>
      </w:r>
    </w:p>
    <w:p>
      <w:pPr>
        <w:pStyle w:val="Style16"/>
        <w:widowControl/>
        <w:spacing w:lineRule="auto" w:line="240"/>
        <w:ind w:firstLine="567"/>
        <w:rPr/>
      </w:pPr>
      <w:r>
        <w:rPr>
          <w:rStyle w:val="FontStyle52"/>
          <w:sz w:val="24"/>
          <w:szCs w:val="24"/>
        </w:rPr>
        <w:t>Божественность есть аспект Бога, она эманирует от Бога и обретает форму в Путеводном Духе. Пу</w:t>
        <w:softHyphen/>
        <w:t>теводный Дух можно назвать сердцем Бога, серд</w:t>
        <w:softHyphen/>
        <w:t>цем, которое аккумулирует все чувства, впечатле</w:t>
        <w:softHyphen/>
        <w:t>ния, мысли, воспоминания, равно как все знание и опыт. Это подобно тому, что поставить руково</w:t>
        <w:softHyphen/>
        <w:t>дить заводом человека, который работает на этом заводе с самого начала. У него имеется самый раз</w:t>
        <w:softHyphen/>
        <w:t>личный опыт — запуска производства, внедрения новых технологий, получения от их применения результатов — положительных и отрицательных. Все такие впечатления собраны этим одним чело</w:t>
        <w:softHyphen/>
        <w:t>веком.</w:t>
      </w:r>
    </w:p>
    <w:p>
      <w:pPr>
        <w:pStyle w:val="Style16"/>
        <w:widowControl/>
        <w:spacing w:lineRule="auto" w:line="240"/>
        <w:ind w:firstLine="567"/>
        <w:rPr/>
      </w:pPr>
      <w:r>
        <w:rPr>
          <w:rStyle w:val="FontStyle52"/>
          <w:sz w:val="24"/>
          <w:szCs w:val="24"/>
        </w:rPr>
        <w:t>В механизме этого мира накапливается все, что случается, все, что переживается через мысль и чувство. Где? В сердце Бога. Это сердце — боже</w:t>
        <w:softHyphen/>
        <w:t>ственность, она содержит всю мудрость, и вся мудрость ей принадлежит. Сердце Бога — это ра</w:t>
        <w:softHyphen/>
        <w:t>зум и путеводный ток в сердце каждого челове</w:t>
        <w:softHyphen/>
        <w:t>ка, а поэтому оно не отключено от сердца чело</w:t>
        <w:softHyphen/>
        <w:t>века. В самом деле, сердце человека — это один из атомов, формирующих сердце Бога.</w:t>
      </w:r>
    </w:p>
    <w:p>
      <w:pPr>
        <w:pStyle w:val="Style16"/>
        <w:widowControl/>
        <w:spacing w:lineRule="auto" w:line="240"/>
        <w:ind w:firstLine="567"/>
        <w:rPr/>
      </w:pPr>
      <w:r>
        <w:rPr>
          <w:rStyle w:val="FontStyle52"/>
          <w:sz w:val="24"/>
          <w:szCs w:val="24"/>
        </w:rPr>
        <w:t>Если люди называли Христа божественным, это тоже было правильно. Сердце Учителя, которое полностью отразило в естественном виде боже</w:t>
        <w:softHyphen/>
        <w:t>ственное сердце, показывало признак божествен</w:t>
        <w:softHyphen/>
        <w:t>ности. Не понимая этого, люди сделали эту идею исключительной и непостижимой, и тем самым уничтожили опору под ногами Учителя. Кроме того, этим был нанесен еще больший вред, уни</w:t>
        <w:softHyphen/>
        <w:t xml:space="preserve">чтожена ценность того, кто был представителем Бога. В еврейских писаниях сказано, что человек был сотворен по образу Божьему, в мусульманском писании сказано, что человек был назначен </w:t>
      </w:r>
      <w:r>
        <w:rPr>
          <w:rStyle w:val="FontStyle49"/>
          <w:sz w:val="24"/>
          <w:szCs w:val="24"/>
        </w:rPr>
        <w:t>Хали</w:t>
        <w:softHyphen/>
        <w:t xml:space="preserve">фом </w:t>
      </w:r>
      <w:r>
        <w:rPr>
          <w:rStyle w:val="FontStyle52"/>
          <w:sz w:val="24"/>
          <w:szCs w:val="24"/>
        </w:rPr>
        <w:t>Бога, что означает Его представителем.</w:t>
      </w:r>
    </w:p>
    <w:p>
      <w:pPr>
        <w:pStyle w:val="Style16"/>
        <w:widowControl/>
        <w:spacing w:lineRule="auto" w:line="240"/>
        <w:ind w:firstLine="567"/>
        <w:rPr/>
      </w:pPr>
      <w:r>
        <w:rPr>
          <w:rStyle w:val="FontStyle52"/>
          <w:sz w:val="24"/>
          <w:szCs w:val="24"/>
        </w:rPr>
        <w:t>Когда говорится, что человек рожден в грехе, что человек на земле, а Бог — на небе, тогда че</w:t>
        <w:softHyphen/>
        <w:t>ловек отделяется от Бога; и это уничтожает воз</w:t>
        <w:softHyphen/>
        <w:t>можность человеческого совершенства, о котором Христос сказал: «Итак будьте совершенны, как совершен Отец ваш Небесный». Провозглашение идеи об исключительности и удаленности боже</w:t>
        <w:softHyphen/>
        <w:t>ственности отнимает у человека эту возможность совершенствования, тем самым, лишая его благо</w:t>
        <w:softHyphen/>
        <w:t>словения Божьего, которое ему предназначено. Вот почему возникают споры среди последователей разных религий; каждый из них считает своего учителя единственным учителем. По этой причи</w:t>
        <w:softHyphen/>
        <w:t>не во все времена велись войны, и люди не согла</w:t>
        <w:softHyphen/>
        <w:t>шались друг с другом. В одной и той же общине одни люди называли других язычниками, лишая себя благодати, которая постоянно присутствует, которая была и которая пребудет всегда.</w:t>
      </w:r>
    </w:p>
    <w:p>
      <w:pPr>
        <w:pStyle w:val="Style16"/>
        <w:widowControl/>
        <w:spacing w:lineRule="auto" w:line="240"/>
        <w:ind w:firstLine="567"/>
        <w:rPr/>
      </w:pPr>
      <w:r>
        <w:rPr>
          <w:rStyle w:val="FontStyle52"/>
          <w:sz w:val="24"/>
          <w:szCs w:val="24"/>
        </w:rPr>
        <w:t>В действительности Путеводный Дух можно изо</w:t>
        <w:softHyphen/>
        <w:t>бразить как одну нить; и все великие учителя че</w:t>
        <w:softHyphen/>
        <w:t>ловечества подобны бусинам на этой нити: один дух и множество индивидуальностей; одна душа и много личностей; одна мудрость и много учителей, излагающих мудрость каждый согласно собствен</w:t>
        <w:softHyphen/>
        <w:t>ной личности. Но, в то же время, поскольку муд</w:t>
        <w:softHyphen/>
        <w:t>рость всегда была одна, их нельзя сравнить с раз</w:t>
        <w:softHyphen/>
        <w:t>ными учеными. Потому что открывая нечто новое, ученые говорят, что они совершили новое откры</w:t>
        <w:softHyphen/>
        <w:t>тие; но пророки никогда не говорили, что совер</w:t>
        <w:softHyphen/>
        <w:t>шили новое открытие. Они всегда говорили: «То, что воспринимали приходившие до меня, то вос</w:t>
        <w:softHyphen/>
        <w:t>принимаю и я, и те, кто придет через тысячи лет после меня, будут воспринимать то же самое». И, тем не менее, это всегда новое, ибо каждый миг имеет свою новую радость. Как сказал Хафиз: «Пой, душа моя, новую песнь, которую тебе дает вдохновение каждого нового момента».</w:t>
      </w:r>
    </w:p>
    <w:p>
      <w:pPr>
        <w:pStyle w:val="Style16"/>
        <w:widowControl/>
        <w:spacing w:lineRule="auto" w:line="240"/>
        <w:ind w:firstLine="567"/>
        <w:rPr/>
      </w:pPr>
      <w:r>
        <w:rPr>
          <w:rStyle w:val="FontStyle52"/>
          <w:sz w:val="24"/>
          <w:szCs w:val="24"/>
        </w:rPr>
        <w:t>Пробудившись, душа видит, что истина всегда нова и что она обновляет душу, давая ей вечную молодость. Если человек и обнаруживает различие между учителями человечества — оно лишь в жиз</w:t>
        <w:softHyphen/>
        <w:t>нях, которые те прожили. Но, независимо от того, какой была их жизнь, были они королями или праведниками, ходили пешком или ездили на сло</w:t>
        <w:softHyphen/>
        <w:t>нах, восседали на троне или пребывали в горной пещере, в пустыни, у всех у них был один опыт — осознание. Некоторые могли казаться спокойны</w:t>
        <w:softHyphen/>
        <w:t>ми и наслаждаться жизнью, но они слышали ту же мелодию, что и те, кто слышал ее в муках. Цари — Соломон и Давид, и мудрецы — Кришна и Будда — все эти разные души имели одно и то же осозна</w:t>
        <w:softHyphen/>
        <w:t>ние, одну и ту же философию. Если бы им дове</w:t>
        <w:softHyphen/>
        <w:t>лось встретиться, между ними не возникло бы споров. Но им не суждено было встретиться, по</w:t>
        <w:softHyphen/>
        <w:t>тому что все они — одно. Это был Путеводный Дух, который проявился через эти разные имена и формы.</w:t>
      </w:r>
    </w:p>
    <w:p>
      <w:pPr>
        <w:pStyle w:val="Style16"/>
        <w:widowControl/>
        <w:spacing w:lineRule="auto" w:line="240"/>
        <w:ind w:firstLine="567"/>
        <w:rPr/>
      </w:pPr>
      <w:r>
        <w:rPr>
          <w:rStyle w:val="FontStyle52"/>
          <w:sz w:val="24"/>
          <w:szCs w:val="24"/>
        </w:rPr>
        <w:t>Если посмотреть на этот вопрос с метафизиче</w:t>
        <w:softHyphen/>
        <w:t>ской точки зрения, то можно увидеть, что свет имеет три основных потока: один поток избирает центральную линию и пронизывает все насквозь, другой отклоняется вправо, а третий — влево. Имен</w:t>
        <w:softHyphen/>
        <w:t>но эти три потока и составляют тайну того, что называется Троицей, — этим триединым аспектом можно интерпретировать мистерию проявления.</w:t>
      </w:r>
    </w:p>
    <w:p>
      <w:pPr>
        <w:pStyle w:val="Style16"/>
        <w:widowControl/>
        <w:spacing w:lineRule="auto" w:line="240"/>
        <w:ind w:firstLine="567"/>
        <w:rPr/>
      </w:pPr>
      <w:r>
        <w:rPr>
          <w:rStyle w:val="FontStyle52"/>
          <w:sz w:val="24"/>
          <w:szCs w:val="24"/>
        </w:rPr>
        <w:t>Поток Путеводного Духа, направляющийся впра</w:t>
        <w:softHyphen/>
        <w:t>во, знаменуется силой; вот почему тех, кто при</w:t>
        <w:softHyphen/>
        <w:t>шел с этим потоком, называли учителями. Ха</w:t>
        <w:softHyphen/>
        <w:t>рактеристикой такой души является сила. Он по</w:t>
        <w:softHyphen/>
        <w:t>беждает себя, вступает в единоборство с обстоя</w:t>
        <w:softHyphen/>
        <w:t>тельствами, борется в жизни и возвышается над конфликтами.</w:t>
      </w:r>
    </w:p>
    <w:p>
      <w:pPr>
        <w:pStyle w:val="Style16"/>
        <w:widowControl/>
        <w:spacing w:lineRule="auto" w:line="240"/>
        <w:ind w:firstLine="567"/>
        <w:rPr/>
      </w:pPr>
      <w:r>
        <w:rPr>
          <w:rStyle w:val="FontStyle52"/>
          <w:sz w:val="24"/>
          <w:szCs w:val="24"/>
        </w:rPr>
        <w:t>Притча о Данииле в львином логове — вот пор</w:t>
        <w:softHyphen/>
        <w:t>трет учителя, его магнетизма, силы и покоя, ко</w:t>
        <w:softHyphen/>
        <w:t>торые приручают львов. Та же сила распространя</w:t>
        <w:softHyphen/>
        <w:t>ется и делает со временем все твердое мягким. Поэтому учитель — это живая сила. Его сила ума, чувства, сердца, духа оказывает воздействие на все живые существа, вещи и объекты в такой степени, какую не может вообразить человеческий разум.</w:t>
      </w:r>
    </w:p>
    <w:p>
      <w:pPr>
        <w:pStyle w:val="Style16"/>
        <w:widowControl/>
        <w:spacing w:lineRule="auto" w:line="240"/>
        <w:ind w:firstLine="567"/>
        <w:rPr/>
      </w:pPr>
      <w:r>
        <w:rPr>
          <w:rStyle w:val="FontStyle52"/>
          <w:sz w:val="24"/>
          <w:szCs w:val="24"/>
        </w:rPr>
        <w:t>Другой поток, который направляется влево — это знак священного вдохновения, в том пассив</w:t>
        <w:softHyphen/>
        <w:t>ном характере, который желает служить, перепол</w:t>
        <w:softHyphen/>
        <w:t>нен симпатией, чувствителен сердцем, с всеобъем</w:t>
        <w:softHyphen/>
        <w:t>лющим состраданием, постоянным всепрощением, благородными манерами, постоянным самопожерт</w:t>
        <w:softHyphen/>
        <w:t>вованием и самоотречением.</w:t>
      </w:r>
    </w:p>
    <w:p>
      <w:pPr>
        <w:pStyle w:val="Style16"/>
        <w:widowControl/>
        <w:spacing w:lineRule="auto" w:line="240"/>
        <w:ind w:firstLine="567"/>
        <w:rPr/>
      </w:pPr>
      <w:r>
        <w:rPr>
          <w:rStyle w:val="FontStyle52"/>
          <w:sz w:val="24"/>
          <w:szCs w:val="24"/>
        </w:rPr>
        <w:t>А центральный поток — пророческий, это и сила учителя, и мудрость святого одновременно. Такой характер направлен в мир, в толпу, чтобы терпеть грубые вибрации людей, пройти через весь опыт жизни и, тем не менее, сохранить утонченность, изысканность и чувствительность, позволяющие душе находиться вблизи Бога в контакте с Путе</w:t>
        <w:softHyphen/>
        <w:t>водным Духом, который пребывает в вечном дви</w:t>
        <w:softHyphen/>
        <w:t>жении и проявляет себя в форме послания.</w:t>
      </w:r>
    </w:p>
    <w:p>
      <w:pPr>
        <w:pStyle w:val="Style37"/>
        <w:widowControl/>
        <w:spacing w:before="29" w:after="0"/>
        <w:ind w:right="-1" w:hanging="0"/>
        <w:rPr/>
      </w:pPr>
      <w:bookmarkStart w:id="75" w:name="пророческ"/>
      <w:bookmarkEnd w:id="75"/>
      <w:r>
        <w:rPr>
          <w:rStyle w:val="FontStyle52"/>
          <w:b/>
          <w:sz w:val="28"/>
          <w:szCs w:val="28"/>
        </w:rPr>
        <w:t xml:space="preserve">ПРОРОЧЕСКАЯ ДУША </w:t>
      </w:r>
    </w:p>
    <w:p>
      <w:pPr>
        <w:pStyle w:val="Style37"/>
        <w:widowControl/>
        <w:spacing w:before="29" w:after="0"/>
        <w:ind w:right="-1" w:hanging="0"/>
        <w:rPr/>
      </w:pPr>
      <w:bookmarkStart w:id="76" w:name="пророческ"/>
      <w:bookmarkEnd w:id="76"/>
      <w:r>
        <w:rPr>
          <w:rStyle w:val="FontStyle52"/>
          <w:b/>
          <w:sz w:val="28"/>
          <w:szCs w:val="28"/>
        </w:rPr>
        <w:t>1</w:t>
      </w:r>
    </w:p>
    <w:p>
      <w:pPr>
        <w:pStyle w:val="Style16"/>
        <w:widowControl/>
        <w:spacing w:lineRule="auto" w:line="240"/>
        <w:ind w:firstLine="567"/>
        <w:rPr>
          <w:rStyle w:val="FontStyle52"/>
          <w:b/>
          <w:b/>
          <w:sz w:val="24"/>
          <w:szCs w:val="24"/>
        </w:rPr>
      </w:pPr>
      <w:r>
        <w:rPr/>
      </w:r>
    </w:p>
    <w:p>
      <w:pPr>
        <w:pStyle w:val="Style16"/>
        <w:widowControl/>
        <w:spacing w:lineRule="auto" w:line="240"/>
        <w:ind w:firstLine="567"/>
        <w:rPr/>
      </w:pPr>
      <w:r>
        <w:rPr>
          <w:rStyle w:val="FontStyle52"/>
          <w:sz w:val="24"/>
          <w:szCs w:val="24"/>
        </w:rPr>
        <w:t>Душа пророка представляет собой одновремен</w:t>
        <w:softHyphen/>
        <w:t>но и человеческое, и божественное. Ноги проро</w:t>
        <w:softHyphen/>
        <w:t>ка — на земле, а голова — в небесах, ему предстоит путешествовать по пути жизни, уважать и почитать рассудок, и, тем не менее, держаться за ту верев</w:t>
        <w:softHyphen/>
        <w:t>ку, которая спускается с небес и которую он на</w:t>
        <w:softHyphen/>
        <w:t>зывает верой; это два прямо противоположных друг другу понятия. Мир разнообразия с его бесчислен</w:t>
        <w:softHyphen/>
        <w:t>ными изменениями вынуждает пророка продумы</w:t>
        <w:softHyphen/>
        <w:t>вать все от начала до конца, пользуясь рассудком, тогда как мир единства обещает его непоколеби</w:t>
        <w:softHyphen/>
        <w:t>мой вере ответ на каждое обстоятельство жизни.</w:t>
      </w:r>
    </w:p>
    <w:p>
      <w:pPr>
        <w:pStyle w:val="Style16"/>
        <w:widowControl/>
        <w:spacing w:lineRule="auto" w:line="240"/>
        <w:ind w:firstLine="567"/>
        <w:rPr/>
      </w:pPr>
      <w:r>
        <w:rPr>
          <w:rStyle w:val="FontStyle52"/>
          <w:sz w:val="24"/>
          <w:szCs w:val="24"/>
        </w:rPr>
        <w:t>Суфийское выражение «Ахлак-э Аллах» означает образ действий Бога, и этот образ действий мож</w:t>
        <w:softHyphen/>
        <w:t>но заметить у пророческой души. Никто не знает образ действий Бога, поскольку Бога нельзя уви</w:t>
        <w:softHyphen/>
        <w:t>деть земными глазами, но если есть хоть какой-нибудь признак Бога, который можно видеть, то он у человека, осознающего Бога; полнота осозна</w:t>
        <w:softHyphen/>
        <w:t>ния Бога делает душу пророческой.</w:t>
      </w:r>
    </w:p>
    <w:p>
      <w:pPr>
        <w:pStyle w:val="Style16"/>
        <w:widowControl/>
        <w:spacing w:lineRule="auto" w:line="240"/>
        <w:ind w:firstLine="567"/>
        <w:rPr/>
      </w:pPr>
      <w:r>
        <w:rPr>
          <w:rStyle w:val="FontStyle52"/>
          <w:sz w:val="24"/>
          <w:szCs w:val="24"/>
        </w:rPr>
        <w:t>Жизнь пророка подобна ходьбе по канату: ма</w:t>
        <w:softHyphen/>
        <w:t>терия на одной стороне, а дух — на другой; небе</w:t>
        <w:softHyphen/>
        <w:t>са — на одной стороне, а земля — на другой; не</w:t>
        <w:softHyphen/>
        <w:t>совершенное «я» путешествующее к совершенству, и в то же время несущее бремя бесчисленных душ, многие из которых еще не научились ходить даже по земле. Из истории пророков, в какое бы время они ни приходили на землю, мы узнаем, что их борьба состояла из четырех аспектов: борьба со своим «я», борьба с миром, борьба с друзьями и борьба с врагами; и все же, многие удивляются, что пророк должен быть воином! Большинство людей знает, что Пророк Мухаммед был воином, но не знает, что и у Моисея был такой опыт; еще мень</w:t>
        <w:softHyphen/>
        <w:t xml:space="preserve">ше людей знают, что вся жизнь пророков Индии </w:t>
      </w:r>
      <w:r>
        <w:rPr>
          <w:rStyle w:val="FontStyle49"/>
          <w:sz w:val="24"/>
          <w:szCs w:val="24"/>
        </w:rPr>
        <w:t xml:space="preserve">Рамы </w:t>
      </w:r>
      <w:r>
        <w:rPr>
          <w:rStyle w:val="FontStyle52"/>
          <w:sz w:val="24"/>
          <w:szCs w:val="24"/>
        </w:rPr>
        <w:t xml:space="preserve">и </w:t>
      </w:r>
      <w:r>
        <w:rPr>
          <w:rStyle w:val="FontStyle49"/>
          <w:sz w:val="24"/>
          <w:szCs w:val="24"/>
        </w:rPr>
        <w:t xml:space="preserve">Кришны, </w:t>
      </w:r>
      <w:r>
        <w:rPr>
          <w:rStyle w:val="FontStyle52"/>
          <w:sz w:val="24"/>
          <w:szCs w:val="24"/>
        </w:rPr>
        <w:t>была битвой от начала до конца. В их писаниях говорится о многих войнах и бит</w:t>
        <w:softHyphen/>
        <w:t>вах, которые происходили в течение всей их жиз</w:t>
        <w:softHyphen/>
        <w:t>ни, а если в каком-либо писании прямо не сказа</w:t>
        <w:softHyphen/>
        <w:t>но, что пророк участвовал в войне, тогда ему при</w:t>
        <w:softHyphen/>
        <w:t>ходилось пройти через войну в иной форме. Кровь мучеников лежит в основании Церкви.</w:t>
      </w:r>
    </w:p>
    <w:p>
      <w:pPr>
        <w:pStyle w:val="Style16"/>
        <w:widowControl/>
        <w:spacing w:lineRule="auto" w:line="240"/>
        <w:ind w:firstLine="567"/>
        <w:rPr/>
      </w:pPr>
      <w:r>
        <w:rPr>
          <w:rStyle w:val="FontStyle52"/>
          <w:sz w:val="24"/>
          <w:szCs w:val="24"/>
        </w:rPr>
        <w:t>Мудрецы и святые, живущие уединенной жизнью, счастливы в сравнении с пророком, чей жизнен</w:t>
        <w:softHyphen/>
        <w:t>ный труд протекает в гуще толпы. Когда о чело</w:t>
        <w:softHyphen/>
        <w:t>веке становится известно, что он пророк, сразу возникают ревность и предрассудки. Если он не</w:t>
        <w:softHyphen/>
        <w:t>известен, он немного сможет сделать. Когда он идет в мир, мир поглощает его. Когда он думает о Боге, Бог привлекает его. Поэтому его дух раз</w:t>
        <w:softHyphen/>
        <w:t>рывается надвое; в этом и состоит значение сим</w:t>
        <w:softHyphen/>
        <w:t>вола креста. Каждый подвергает испытанию и изу</w:t>
        <w:softHyphen/>
        <w:t>чению пророка, представляющего Бога и Его по</w:t>
        <w:softHyphen/>
        <w:t>слание. Тысячи прожекторов нацелены на него; и судит его не один судья, но бесчисленное множе</w:t>
        <w:softHyphen/>
        <w:t>ство судей. Каждая душа — судья и имеет свой собственный закон, по которому судит его. Мис</w:t>
        <w:softHyphen/>
        <w:t>тик волен говорить и действовать. Разве заботит</w:t>
        <w:softHyphen/>
        <w:t>ся он о том, что думают о нем люди? А пророк должен быть внимателен к тому, что люди дума</w:t>
        <w:softHyphen/>
        <w:t>ют, и не ради себя, но ради тех, кто следует за ним.</w:t>
      </w:r>
    </w:p>
    <w:p>
      <w:pPr>
        <w:pStyle w:val="Style16"/>
        <w:widowControl/>
        <w:spacing w:lineRule="auto" w:line="240"/>
        <w:ind w:firstLine="567"/>
        <w:rPr/>
      </w:pPr>
      <w:r>
        <w:rPr>
          <w:rStyle w:val="FontStyle52"/>
          <w:sz w:val="24"/>
          <w:szCs w:val="24"/>
        </w:rPr>
        <w:t>Преодолев все эти трудности, он и в конце ни</w:t>
        <w:softHyphen/>
        <w:t>где не находит понимания своего идеала служения в мире, но только в Боге, в ком одном состоит его утешение. Многие следуют за пророком, но лишь немногие понимают его идеал. Это и заставило Мухаммеда сказать: «Я — знание; Али — дверь». Прежде всего, выразить высокую мысль в словах или поступках — это самое трудное, поскольку то, что выражено в словах и поступках есть не более чем поверхность мысли. Также, очень трудно вы</w:t>
        <w:softHyphen/>
        <w:t>разить глубокое чувство в словах и поступках. Это относится и к посланию пророка. Очень часто это послание бывает трудно облечь в слова. Лучший способ последовать за пророческим посланием — путь, знакомый лишь немногим, — это воспринять точку зрения пророка; ибо точка зрения любого человека становится вполне понятной лишь тогда, когда другой человек посмотрит на мир с этой точки зрения.</w:t>
      </w:r>
    </w:p>
    <w:p>
      <w:pPr>
        <w:pStyle w:val="Style131"/>
        <w:widowControl/>
        <w:ind w:firstLine="567"/>
        <w:jc w:val="both"/>
        <w:rPr>
          <w:rStyle w:val="FontStyle52"/>
          <w:rFonts w:ascii="Times New Roman" w:hAnsi="Times New Roman" w:cs="Times New Roman"/>
          <w:sz w:val="24"/>
          <w:szCs w:val="24"/>
        </w:rPr>
      </w:pPr>
      <w:r>
        <w:rPr/>
      </w:r>
    </w:p>
    <w:p>
      <w:pPr>
        <w:pStyle w:val="Style131"/>
        <w:widowControl/>
        <w:jc w:val="center"/>
        <w:rPr/>
      </w:pPr>
      <w:r>
        <w:rPr>
          <w:rStyle w:val="FontStyle58"/>
          <w:sz w:val="28"/>
          <w:szCs w:val="28"/>
        </w:rPr>
        <w:t>2</w:t>
      </w:r>
    </w:p>
    <w:p>
      <w:pPr>
        <w:pStyle w:val="Style16"/>
        <w:widowControl/>
        <w:spacing w:lineRule="auto" w:line="240"/>
        <w:ind w:firstLine="567"/>
        <w:rPr>
          <w:rStyle w:val="FontStyle52"/>
          <w:sz w:val="24"/>
          <w:szCs w:val="24"/>
        </w:rPr>
      </w:pPr>
      <w:r>
        <w:rPr/>
      </w:r>
    </w:p>
    <w:p>
      <w:pPr>
        <w:pStyle w:val="Style16"/>
        <w:widowControl/>
        <w:spacing w:lineRule="auto" w:line="240"/>
        <w:ind w:firstLine="567"/>
        <w:rPr/>
      </w:pPr>
      <w:r>
        <w:rPr>
          <w:rStyle w:val="FontStyle52"/>
          <w:sz w:val="24"/>
          <w:szCs w:val="24"/>
        </w:rPr>
        <w:t>Что требуется от пророка? Пророческая душа неизбежно должна воспарять достаточно высоко, чтобы слышать голос Бога, и в то же время скло</w:t>
        <w:softHyphen/>
        <w:t>няться достаточно низко, чтобы слышать самый тихий шепот человека. Даже малейший недостаток внимания или заботы о тех, кто хотел привлечь вни</w:t>
        <w:softHyphen/>
        <w:t>мание пророка, отмечался в жизни. Быть проро</w:t>
        <w:softHyphen/>
        <w:t>ком значит жить на небе и жить на земле одно</w:t>
        <w:softHyphen/>
        <w:t>временно. Сердцу пророка предназначено быть арфой, каждая струна которой настроена на свой особый лад, чтобы Бог мог играть на ней Свою музыку. Именно такая небесная музыка называется божественным посланием.</w:t>
      </w:r>
    </w:p>
    <w:p>
      <w:pPr>
        <w:pStyle w:val="Style16"/>
        <w:widowControl/>
        <w:spacing w:lineRule="auto" w:line="240"/>
        <w:ind w:firstLine="567"/>
        <w:rPr/>
      </w:pPr>
      <w:r>
        <w:rPr>
          <w:rStyle w:val="FontStyle52"/>
          <w:sz w:val="24"/>
          <w:szCs w:val="24"/>
        </w:rPr>
        <w:t xml:space="preserve">Вот почему многие древние писания назывались </w:t>
      </w:r>
      <w:r>
        <w:rPr>
          <w:rStyle w:val="FontStyle49"/>
          <w:sz w:val="24"/>
          <w:szCs w:val="24"/>
        </w:rPr>
        <w:t xml:space="preserve">Гиты </w:t>
      </w:r>
      <w:r>
        <w:rPr>
          <w:rStyle w:val="FontStyle52"/>
          <w:sz w:val="24"/>
          <w:szCs w:val="24"/>
        </w:rPr>
        <w:t xml:space="preserve">или </w:t>
      </w:r>
      <w:r>
        <w:rPr>
          <w:rStyle w:val="FontStyle49"/>
          <w:sz w:val="24"/>
          <w:szCs w:val="24"/>
        </w:rPr>
        <w:t xml:space="preserve">Гаты, </w:t>
      </w:r>
      <w:r>
        <w:rPr>
          <w:rStyle w:val="FontStyle52"/>
          <w:sz w:val="24"/>
          <w:szCs w:val="24"/>
        </w:rPr>
        <w:t>что означает одно — музыку. Про</w:t>
        <w:softHyphen/>
        <w:t xml:space="preserve">поведь Кришны называется </w:t>
      </w:r>
      <w:r>
        <w:rPr>
          <w:rStyle w:val="FontStyle49"/>
          <w:sz w:val="24"/>
          <w:szCs w:val="24"/>
        </w:rPr>
        <w:t xml:space="preserve">Бхагавад Гита, </w:t>
      </w:r>
      <w:r>
        <w:rPr>
          <w:rStyle w:val="FontStyle52"/>
          <w:sz w:val="24"/>
          <w:szCs w:val="24"/>
        </w:rPr>
        <w:t>что значит Небесная Песнь, Песня Бога; а парсы на</w:t>
        <w:softHyphen/>
        <w:t>зывали свое священное писание Гата. Иудейские писания читаются нараспев; Коран тоже читается в форме песнопений.</w:t>
      </w:r>
    </w:p>
    <w:p>
      <w:pPr>
        <w:pStyle w:val="Style16"/>
        <w:widowControl/>
        <w:spacing w:lineRule="auto" w:line="240"/>
        <w:ind w:firstLine="567"/>
        <w:rPr/>
      </w:pPr>
      <w:r>
        <w:rPr>
          <w:rStyle w:val="FontStyle52"/>
          <w:sz w:val="24"/>
          <w:szCs w:val="24"/>
        </w:rPr>
        <w:t>Каждый музыкант знает, как трудно поддержи</w:t>
        <w:softHyphen/>
        <w:t>вать скрипку настроенной, особенно если ее сотря</w:t>
        <w:softHyphen/>
        <w:t>сти; но сердце несравненно более чувствительно, оно расстраивается гораздо быстрее. По этой при</w:t>
        <w:softHyphen/>
        <w:t>чине мудрецы и мистики всегда ищут одиночества и держатся вдали от толпы; но пророк, в силу сво</w:t>
        <w:softHyphen/>
        <w:t>ей миссии, помещается в гущу толпы. Ему пред</w:t>
        <w:softHyphen/>
        <w:t>стоит решить проблему жизни в толпе; и все же решить ее не интеллектуально, как желает посту</w:t>
        <w:softHyphen/>
        <w:t>пать каждый человек, но духовно, поддерживая этот инструмент — сердце — в должном настрое, в гармонии с Бесконечным, чтобы оно мог полу</w:t>
        <w:softHyphen/>
        <w:t>чать ответ на все вопросы, возникающие в любое время дня.</w:t>
      </w:r>
    </w:p>
    <w:p>
      <w:pPr>
        <w:pStyle w:val="Style16"/>
        <w:widowControl/>
        <w:spacing w:lineRule="auto" w:line="240"/>
        <w:ind w:firstLine="567"/>
        <w:rPr/>
      </w:pPr>
      <w:r>
        <w:rPr>
          <w:rStyle w:val="FontStyle52"/>
          <w:sz w:val="24"/>
          <w:szCs w:val="24"/>
        </w:rPr>
        <w:t>Даже само присутствие пророка есть ответ на каждый вопрос. Не говоря ни слова, пророк дает ответ; но если суетливый и смущенный ум не мо</w:t>
        <w:softHyphen/>
        <w:t>жет его услышать, тогда этот ум получает ответ в словах. Ответ пророка искореняет любой вопрос; но. ответ всегда приходит от сердца пророка, даже если ему не задают вопросов. Пророк является лишь посредником между Богом и человеком; а значит, ответ приходит от Бога.</w:t>
      </w:r>
    </w:p>
    <w:p>
      <w:pPr>
        <w:pStyle w:val="Style16"/>
        <w:widowControl/>
        <w:spacing w:lineRule="auto" w:line="240"/>
        <w:ind w:firstLine="567"/>
        <w:rPr/>
      </w:pPr>
      <w:r>
        <w:rPr>
          <w:rStyle w:val="FontStyle52"/>
          <w:sz w:val="24"/>
          <w:szCs w:val="24"/>
        </w:rPr>
        <w:t>Пророк не отвечает на вопрос, потому что чи</w:t>
        <w:softHyphen/>
        <w:t>тает в уме. Ум того, кто задает вопрос, касается на внутреннем плане божественного колокола, како</w:t>
        <w:softHyphen/>
        <w:t>вым является сердце пророка и Бог, услышав удар колокола отвечает. Ответ приходит, как будто слова вложены в уста пророка. Так пророк не должен обдумывать вопрос, который ему задают. Вопрос автоматически вызывает у него ответ. Это прави</w:t>
        <w:softHyphen/>
        <w:t>ло применимо не только к отдельным людям, но и к большинству. Тысяча людей могут слушать пророка одновременно, у каждого будет свой во</w:t>
        <w:softHyphen/>
        <w:t>прос на уме, и каждый из них получит ответ. Точно также истинный характер священного писания таков, что даже книга может ответить на вопрос, если человек открывает ее автоматически, чтобы найти решение какой-то проблемы. И если книга может дать ответ, тогда человек может еще боль</w:t>
        <w:softHyphen/>
        <w:t>шего ожидать от пророка, ибо душа пророка — живая книга. Его сердце — священное писание.</w:t>
      </w:r>
    </w:p>
    <w:p>
      <w:pPr>
        <w:pStyle w:val="Style16"/>
        <w:widowControl/>
        <w:spacing w:lineRule="auto" w:line="240"/>
        <w:ind w:firstLine="567"/>
        <w:rPr/>
      </w:pPr>
      <w:r>
        <w:rPr>
          <w:rStyle w:val="FontStyle52"/>
          <w:sz w:val="24"/>
          <w:szCs w:val="24"/>
        </w:rPr>
        <w:t>Во внешнем смысле слова религия — это фор</w:t>
        <w:softHyphen/>
        <w:t>ма, данная богопочитанию, и закон, данный обще</w:t>
        <w:softHyphen/>
        <w:t>ству, чтобы помочь ему жить гармонично. Во внут</w:t>
        <w:softHyphen/>
        <w:t>реннем смысле слово религия означает лестницу, сделанную для того, чтобы душа могли взойти и достичь того плана, на котором осознается исти</w:t>
        <w:softHyphen/>
        <w:t>на. Оба эти аспекта религии можно найти в сло</w:t>
        <w:softHyphen/>
        <w:t>вах и душе пророка: его слова — закон; его посла</w:t>
        <w:softHyphen/>
        <w:t>ние — мудрость; и его бытие — это покой, к ко</w:t>
        <w:softHyphen/>
        <w:t>торому стремится каждая душа. Бог никогда не проявляется в Своем облике в этом мире разно</w:t>
        <w:softHyphen/>
        <w:t>образия, где каждая вещь и каждое существо, бу</w:t>
        <w:softHyphen/>
        <w:t>дучи божественным выражением, все же имеет ограничения. Но если мир оказался способен ве</w:t>
        <w:softHyphen/>
        <w:t>рить в Бога и распознать Бога в каком-либо суще</w:t>
        <w:softHyphen/>
        <w:t>стве, то именно в праведнике, то в душе, которая отображает Бога. При всех аргументах за и против божественности Христа, ни один чистосердечный верующий не может отрицать, что Бог был отобра</w:t>
        <w:softHyphen/>
        <w:t>жен в личности Учителя.</w:t>
      </w:r>
    </w:p>
    <w:p>
      <w:pPr>
        <w:pStyle w:val="Style18"/>
        <w:widowControl/>
        <w:spacing w:lineRule="auto" w:line="240"/>
        <w:ind w:firstLine="567"/>
        <w:jc w:val="center"/>
        <w:rPr>
          <w:rStyle w:val="FontStyle52"/>
          <w:b/>
          <w:b/>
          <w:sz w:val="28"/>
          <w:szCs w:val="28"/>
        </w:rPr>
      </w:pPr>
      <w:r>
        <w:rPr/>
      </w:r>
    </w:p>
    <w:p>
      <w:pPr>
        <w:pStyle w:val="Style18"/>
        <w:widowControl/>
        <w:spacing w:lineRule="auto" w:line="240"/>
        <w:jc w:val="center"/>
        <w:rPr/>
      </w:pPr>
      <w:r>
        <w:rPr>
          <w:rStyle w:val="FontStyle52"/>
          <w:b/>
          <w:sz w:val="28"/>
          <w:szCs w:val="28"/>
        </w:rPr>
        <w:t>3</w:t>
      </w:r>
    </w:p>
    <w:p>
      <w:pPr>
        <w:pStyle w:val="Style16"/>
        <w:widowControl/>
        <w:spacing w:lineRule="auto" w:line="240"/>
        <w:ind w:firstLine="567"/>
        <w:rPr>
          <w:rStyle w:val="FontStyle52"/>
          <w:b/>
          <w:b/>
          <w:sz w:val="24"/>
          <w:szCs w:val="24"/>
        </w:rPr>
      </w:pPr>
      <w:r>
        <w:rPr/>
      </w:r>
    </w:p>
    <w:p>
      <w:pPr>
        <w:pStyle w:val="Style16"/>
        <w:widowControl/>
        <w:spacing w:lineRule="auto" w:line="240"/>
        <w:ind w:firstLine="567"/>
        <w:rPr/>
      </w:pPr>
      <w:r>
        <w:rPr>
          <w:rStyle w:val="FontStyle52"/>
          <w:sz w:val="24"/>
          <w:szCs w:val="24"/>
        </w:rPr>
        <w:t>Есть две концепции пророческой души. Пер</w:t>
        <w:softHyphen/>
        <w:t>вая — это концепция индусов, которые называли пророческие души аватарами, что означает «во</w:t>
        <w:softHyphen/>
        <w:t xml:space="preserve">площение Бога». Люди определяли характер аватара в зависимости от того, что он о себе заявлял. Одни аватары объявляли себя воплощениями </w:t>
      </w:r>
      <w:r>
        <w:rPr>
          <w:rStyle w:val="FontStyle49"/>
          <w:sz w:val="24"/>
          <w:szCs w:val="24"/>
        </w:rPr>
        <w:t>Виш</w:t>
        <w:softHyphen/>
        <w:t xml:space="preserve">ну. </w:t>
      </w:r>
      <w:r>
        <w:rPr>
          <w:rStyle w:val="FontStyle52"/>
          <w:sz w:val="24"/>
          <w:szCs w:val="24"/>
        </w:rPr>
        <w:t xml:space="preserve">Другие заявляли, что они — воплощение </w:t>
      </w:r>
      <w:r>
        <w:rPr>
          <w:rStyle w:val="FontStyle49"/>
          <w:sz w:val="24"/>
          <w:szCs w:val="24"/>
        </w:rPr>
        <w:t xml:space="preserve">Шивы. </w:t>
      </w:r>
      <w:r>
        <w:rPr>
          <w:rStyle w:val="FontStyle52"/>
          <w:sz w:val="24"/>
          <w:szCs w:val="24"/>
        </w:rPr>
        <w:t>Людям в Индии проще было принять идею о том, что пророк — воплощение Бога, чем считать его таким же человеком, как они сами. Многочислен</w:t>
        <w:softHyphen/>
        <w:t xml:space="preserve">ные пророки </w:t>
      </w:r>
      <w:r>
        <w:rPr>
          <w:rStyle w:val="FontStyle49"/>
          <w:sz w:val="24"/>
          <w:szCs w:val="24"/>
        </w:rPr>
        <w:t xml:space="preserve">Бен-Израиля </w:t>
      </w:r>
      <w:r>
        <w:rPr>
          <w:rStyle w:val="FontStyle52"/>
          <w:sz w:val="24"/>
          <w:szCs w:val="24"/>
        </w:rPr>
        <w:t>не считались воплоще</w:t>
        <w:softHyphen/>
        <w:t>ниями. Их называли праведниками, или людьми, связанными с Богом. Авраама называли «Хабиб Аллах» — другом Бога. Моисея — «Калам Аллах» — говорящий с Богом. Иисуса называли «Рух Ал</w:t>
        <w:softHyphen/>
        <w:t>лах» — дух Божий. Мухаммеда называли «Расул Аллах» — посланник Божий.</w:t>
      </w:r>
    </w:p>
    <w:p>
      <w:pPr>
        <w:pStyle w:val="Style16"/>
        <w:widowControl/>
        <w:spacing w:lineRule="auto" w:line="240"/>
        <w:ind w:firstLine="567"/>
        <w:rPr/>
      </w:pPr>
      <w:r>
        <w:rPr>
          <w:rStyle w:val="FontStyle52"/>
          <w:sz w:val="24"/>
          <w:szCs w:val="24"/>
        </w:rPr>
        <w:t>Отличие индуистских пророков от пророков Бен-Израиля состоит в том, что первые объявля</w:t>
        <w:softHyphen/>
        <w:t>ли себя Богом, а вторые нет. В силу своего фило</w:t>
        <w:softHyphen/>
        <w:t>софского развития народ Индии был готов принять божественное в человеке; но в арабских странах и Палестине, напротив, одно только объявление себя пророком вызывало такое неприятие, что жизнь пророков подвергалась опасности, а миссия стано</w:t>
        <w:softHyphen/>
        <w:t>вилась трудновыполнимой.</w:t>
      </w:r>
    </w:p>
    <w:p>
      <w:pPr>
        <w:pStyle w:val="Style16"/>
        <w:widowControl/>
        <w:spacing w:lineRule="auto" w:line="240"/>
        <w:ind w:firstLine="567"/>
        <w:rPr/>
      </w:pPr>
      <w:r>
        <w:rPr>
          <w:rStyle w:val="FontStyle52"/>
          <w:sz w:val="24"/>
          <w:szCs w:val="24"/>
        </w:rPr>
        <w:t>Кроме людей, заявляющих о своей божествен</w:t>
        <w:softHyphen/>
        <w:t>ности, в Индии было много реформаторов, кото</w:t>
        <w:softHyphen/>
        <w:t>рым люди легко отзывались, но на Ближнем Вос</w:t>
        <w:softHyphen/>
        <w:t>токе это всегда было трудно и всегда так будет. По этой причине древняя школа эзотеризма, древний Орден Суфиев, с большим трудом существовал в условиях правления ортодоксальности. Многие великие суфии пали жертвой правящих ортодок</w:t>
        <w:softHyphen/>
        <w:t>сальных сил; и так продолжалось до тех пор, пока суфизм, который считается прародителем грядущих в религиозном мире реформ, не был взят под за</w:t>
        <w:softHyphen/>
        <w:t>щиту Персией, и, в конечном итоге, не обрел еще большую свободу в Индии, где индусы отнеслись к нему с большим уважением, а мусульмане по</w:t>
        <w:softHyphen/>
        <w:t>следовали за ним без малейшего колебания. В до</w:t>
        <w:softHyphen/>
        <w:t>мах суфиев последователи всех религий встреча</w:t>
        <w:softHyphen/>
        <w:t>лись в дружеской, братской атмосфере.</w:t>
      </w:r>
    </w:p>
    <w:p>
      <w:pPr>
        <w:pStyle w:val="Style16"/>
        <w:widowControl/>
        <w:spacing w:lineRule="auto" w:line="240"/>
        <w:ind w:firstLine="567"/>
        <w:rPr/>
      </w:pPr>
      <w:r>
        <w:rPr>
          <w:rStyle w:val="FontStyle52"/>
          <w:sz w:val="24"/>
          <w:szCs w:val="24"/>
        </w:rPr>
        <w:t>Суфийское послание, которое сейчас дается в Западном мире, это дитя того родителя, которого много лет знают под названием суфизм. Суфизм соединяет две линии пророческой миссии — мис</w:t>
        <w:softHyphen/>
        <w:t>сию индуизма и миссию Бен-Израиля, чтобы они стали средством объединения Востока и Запада в Боге и в истине. Это та же истина, та же религия, тот же идеал, которых придерживались мудрецы всех времен. Если и есть что-то отличное — это раз</w:t>
        <w:softHyphen/>
        <w:t>личие форм. Суфийское послание дается сейчас в форме, приспособленной к сегодняшней эпохе. Это послание без объявления; и группа работавших над этим посланием людей, и те, кто последуют за ним, называются Суфийским Движением. Их труд со</w:t>
        <w:softHyphen/>
        <w:t>стоит в том, чтобы спокойно и непритязательно торить духовный путь, служить Богу и человече</w:t>
        <w:softHyphen/>
        <w:t>ству. В этом заложено исполнение послания.</w:t>
      </w:r>
    </w:p>
    <w:p>
      <w:pPr>
        <w:pStyle w:val="Style131"/>
        <w:widowControl/>
        <w:ind w:firstLine="567"/>
        <w:jc w:val="both"/>
        <w:rPr>
          <w:rStyle w:val="FontStyle52"/>
          <w:rFonts w:ascii="Times New Roman" w:hAnsi="Times New Roman" w:cs="Times New Roman"/>
          <w:sz w:val="24"/>
          <w:szCs w:val="24"/>
        </w:rPr>
      </w:pPr>
      <w:r>
        <w:rPr/>
      </w:r>
    </w:p>
    <w:p>
      <w:pPr>
        <w:pStyle w:val="Style131"/>
        <w:widowControl/>
        <w:jc w:val="center"/>
        <w:rPr/>
      </w:pPr>
      <w:r>
        <w:rPr>
          <w:rStyle w:val="FontStyle58"/>
          <w:sz w:val="28"/>
          <w:szCs w:val="28"/>
        </w:rPr>
        <w:t>4</w:t>
      </w:r>
    </w:p>
    <w:p>
      <w:pPr>
        <w:pStyle w:val="Style16"/>
        <w:widowControl/>
        <w:spacing w:lineRule="auto" w:line="240"/>
        <w:ind w:firstLine="567"/>
        <w:rPr>
          <w:rStyle w:val="FontStyle52"/>
          <w:sz w:val="24"/>
          <w:szCs w:val="24"/>
        </w:rPr>
      </w:pPr>
      <w:r>
        <w:rPr/>
      </w:r>
    </w:p>
    <w:p>
      <w:pPr>
        <w:pStyle w:val="Style16"/>
        <w:widowControl/>
        <w:spacing w:lineRule="auto" w:line="240"/>
        <w:ind w:firstLine="567"/>
        <w:rPr/>
      </w:pPr>
      <w:r>
        <w:rPr>
          <w:rStyle w:val="FontStyle52"/>
          <w:sz w:val="24"/>
          <w:szCs w:val="24"/>
        </w:rPr>
        <w:t>Вопрос, который всегда задают: как пророче</w:t>
        <w:softHyphen/>
        <w:t>ская душа получает послание Бога; в какой фор</w:t>
        <w:softHyphen/>
        <w:t>ме. Приносит ли послание Архангел Гавриил, как сказано в писаниях Бен-Израиля? Приходит ли оно как голос? Приходит ли оно в видимой форме? И ответ таков: во всем, что сказано в древних пи</w:t>
        <w:softHyphen/>
        <w:t>саниях, есть большая доля истины, но очень час</w:t>
        <w:softHyphen/>
        <w:t>то некоторые символические идеи неверно интер</w:t>
        <w:softHyphen/>
        <w:t>претировались непосвященными. Идея о Гаврии</w:t>
        <w:softHyphen/>
        <w:t>ле, как о посланнике, отчасти навеяна воображе</w:t>
        <w:softHyphen/>
        <w:t>нием. Истинный Гавриил и есть этот Путеводный Дух, душа пророков. Его голос — интуиция, но для внимательного ума пророков этот голос порой на</w:t>
        <w:softHyphen/>
        <w:t>столько отчетлив, что звучит намного громче, чем то, что они слышат ушами. Ибо в сердцах проро</w:t>
        <w:softHyphen/>
        <w:t>ков образуется вместилище; иными словами, их сердца становятся подобны куполам, резонирую</w:t>
        <w:softHyphen/>
        <w:t>щими от каждого слова. Сердце обычного человека не создает такого эха, так что внутренний голос становится неслышным собственной душе чело</w:t>
        <w:softHyphen/>
        <w:t>века. Точно так же, как необходим голос, нужен и слух. Без слуха невозможно услышать голос. Способность слышать создает вместилище в серд</w:t>
        <w:softHyphen/>
        <w:t>це. Когда сердце становится подобным уху, оно начинает слышать голос, приходящий изнутри.</w:t>
      </w:r>
    </w:p>
    <w:p>
      <w:pPr>
        <w:pStyle w:val="Style16"/>
        <w:widowControl/>
        <w:spacing w:lineRule="auto" w:line="240"/>
        <w:ind w:firstLine="567"/>
        <w:rPr/>
      </w:pPr>
      <w:r>
        <w:rPr>
          <w:rStyle w:val="FontStyle52"/>
          <w:sz w:val="24"/>
          <w:szCs w:val="24"/>
        </w:rPr>
        <w:t>Есть еще один вопрос, являлся ли Гавриил про</w:t>
        <w:softHyphen/>
        <w:t>рокам в какой-либо определенной форме? Это так. Нет в этом мире ничего, что было бы лишено формы, кроме Бога, который бесформен, хотя фор</w:t>
        <w:softHyphen/>
        <w:t>ма одних вещей видима, а других — невидима. Даже мысли и чувства имеют форму. Человек мо</w:t>
        <w:softHyphen/>
        <w:t>жет называть их результатами, но форма — всегда результат. Сердце, умеющее слышать внутренний голос громче, чем произносимые слова, конечно, сможет увидеть форму, даже ту форму, которая невидима для любой другой души. На самом деле, глаза пророка видят форму; потому что то, что в полной мере видит сердце, отражается в глазах. Она невидима снаружи, она видима лишь изнут</w:t>
        <w:softHyphen/>
        <w:t>ри, но все же она видима. Не каждый может по</w:t>
        <w:softHyphen/>
        <w:t>нять такую идею, потому что большинство людей привыкли видеть и слышать лишь то, что прихо</w:t>
        <w:softHyphen/>
        <w:t>дит снаружи. Но для мудрого ясно, как день, что глаза и уши — это не просто органы, в которых отражается внешняя жизнь, но что и впечатления внутренней жизни тоже отражаются в них.</w:t>
      </w:r>
    </w:p>
    <w:p>
      <w:pPr>
        <w:pStyle w:val="Style16"/>
        <w:widowControl/>
        <w:spacing w:lineRule="auto" w:line="240"/>
        <w:ind w:firstLine="567"/>
        <w:rPr/>
      </w:pPr>
      <w:r>
        <w:rPr>
          <w:rStyle w:val="FontStyle52"/>
          <w:sz w:val="24"/>
          <w:szCs w:val="24"/>
        </w:rPr>
        <w:t>Для пророка имеет мало значения, слышат его уши или слышит его сердце, видят его глаза или видит его сердце. Он знает, что видит и слышит, и это является для него достаточным свидетель</w:t>
        <w:softHyphen/>
        <w:t>ством живого Бога. Могут спросить, значит ли это, что Бог настолько личный, что Он говорит и яв</w:t>
        <w:softHyphen/>
        <w:t>ляется, подобно фантому какой-то одной душе, но если бы это было так, то это был бы ограничен</w:t>
        <w:softHyphen/>
        <w:t>ный Бог. Безграничный Бог не может стать более понятным для нашего ограниченного «я», не сде</w:t>
        <w:softHyphen/>
        <w:t>лавшись прежде ограниченным Сам. Такой огра</w:t>
        <w:softHyphen/>
        <w:t>ниченный идеал становится подобным инструмен</w:t>
        <w:softHyphen/>
        <w:t>ту, посреднику Бога, который совершенен и без</w:t>
        <w:softHyphen/>
        <w:t>граничен.</w:t>
      </w:r>
    </w:p>
    <w:p>
      <w:pPr>
        <w:pStyle w:val="Style18"/>
        <w:widowControl/>
        <w:spacing w:lineRule="auto" w:line="240"/>
        <w:ind w:firstLine="567"/>
        <w:rPr>
          <w:rStyle w:val="FontStyle52"/>
          <w:rFonts w:ascii="Times New Roman" w:hAnsi="Times New Roman" w:cs="Times New Roman"/>
          <w:sz w:val="24"/>
          <w:szCs w:val="24"/>
        </w:rPr>
      </w:pPr>
      <w:r>
        <w:rPr/>
      </w:r>
    </w:p>
    <w:p>
      <w:pPr>
        <w:pStyle w:val="Style18"/>
        <w:widowControl/>
        <w:spacing w:lineRule="auto" w:line="240"/>
        <w:jc w:val="center"/>
        <w:rPr/>
      </w:pPr>
      <w:r>
        <w:rPr>
          <w:rStyle w:val="FontStyle52"/>
          <w:b/>
          <w:sz w:val="28"/>
          <w:szCs w:val="28"/>
        </w:rPr>
        <w:t>5</w:t>
      </w:r>
    </w:p>
    <w:p>
      <w:pPr>
        <w:pStyle w:val="Style16"/>
        <w:widowControl/>
        <w:spacing w:lineRule="auto" w:line="240"/>
        <w:ind w:firstLine="567"/>
        <w:rPr>
          <w:rStyle w:val="FontStyle52"/>
          <w:b/>
          <w:b/>
          <w:sz w:val="24"/>
          <w:szCs w:val="24"/>
        </w:rPr>
      </w:pPr>
      <w:r>
        <w:rPr/>
      </w:r>
    </w:p>
    <w:p>
      <w:pPr>
        <w:pStyle w:val="Style16"/>
        <w:widowControl/>
        <w:spacing w:lineRule="auto" w:line="240"/>
        <w:ind w:firstLine="567"/>
        <w:rPr/>
      </w:pPr>
      <w:r>
        <w:rPr>
          <w:rStyle w:val="FontStyle52"/>
          <w:sz w:val="24"/>
          <w:szCs w:val="24"/>
        </w:rPr>
        <w:t>В истории древних мы находим что в прошлом было много пророков, которые, в мирском пони</w:t>
        <w:softHyphen/>
        <w:t xml:space="preserve">мании, были необразованны, в том числе, Пророк Мухаммед. Многие называли его </w:t>
      </w:r>
      <w:r>
        <w:rPr>
          <w:rStyle w:val="FontStyle49"/>
          <w:sz w:val="24"/>
          <w:szCs w:val="24"/>
        </w:rPr>
        <w:t xml:space="preserve">Умми, </w:t>
      </w:r>
      <w:r>
        <w:rPr>
          <w:rStyle w:val="FontStyle52"/>
          <w:sz w:val="24"/>
          <w:szCs w:val="24"/>
        </w:rPr>
        <w:t>что озна</w:t>
        <w:softHyphen/>
        <w:t>чает «неграмотный», несмотря на то, что соглас</w:t>
        <w:softHyphen/>
        <w:t>но идеям того времени, Пророк очень хорошо знал арабский язык. Это показывает, что мирское об</w:t>
        <w:softHyphen/>
        <w:t>разование не создает пророка, хотя может помочь ему в более понятной форме выразить духовное послание, которое воспринимает его сердце.</w:t>
      </w:r>
    </w:p>
    <w:p>
      <w:pPr>
        <w:pStyle w:val="Style16"/>
        <w:widowControl/>
        <w:spacing w:lineRule="auto" w:line="240"/>
        <w:ind w:firstLine="567"/>
        <w:rPr/>
      </w:pPr>
      <w:r>
        <w:rPr>
          <w:rStyle w:val="FontStyle52"/>
          <w:sz w:val="24"/>
          <w:szCs w:val="24"/>
        </w:rPr>
        <w:t>В мировых священных писаниях мы видим че</w:t>
        <w:softHyphen/>
        <w:t>тыре разные формы, в которых давалось пророче</w:t>
        <w:softHyphen/>
        <w:t>ское послание: древнеиндийское изложение, кото</w:t>
        <w:softHyphen/>
        <w:t>рое прослеживается в писаниях Индии, продолжен</w:t>
        <w:softHyphen/>
        <w:t>ное Буддой; изложение Бен-Израиля, которое об</w:t>
        <w:softHyphen/>
        <w:t>наруживается в Ветхом Завете и прослеживается со времен Авраама до времен Мухаммеда. Третья фор</w:t>
        <w:softHyphen/>
        <w:t xml:space="preserve">ма — это изложение </w:t>
      </w:r>
      <w:r>
        <w:rPr>
          <w:rStyle w:val="FontStyle49"/>
          <w:sz w:val="24"/>
          <w:szCs w:val="24"/>
        </w:rPr>
        <w:t xml:space="preserve">Заратустры, </w:t>
      </w:r>
      <w:r>
        <w:rPr>
          <w:rStyle w:val="FontStyle52"/>
          <w:sz w:val="24"/>
          <w:szCs w:val="24"/>
        </w:rPr>
        <w:t>в котором име</w:t>
        <w:softHyphen/>
        <w:t xml:space="preserve">ется два аспекта: </w:t>
      </w:r>
      <w:r>
        <w:rPr>
          <w:rStyle w:val="FontStyle49"/>
          <w:sz w:val="24"/>
          <w:szCs w:val="24"/>
        </w:rPr>
        <w:t xml:space="preserve">Гайятри </w:t>
      </w:r>
      <w:r>
        <w:rPr>
          <w:rStyle w:val="FontStyle52"/>
          <w:sz w:val="24"/>
          <w:szCs w:val="24"/>
        </w:rPr>
        <w:t>индусов и молитвы Бен-Израиля; и четвертая — форма Нового Завета, в которой излагается история и интерпретация уче</w:t>
        <w:softHyphen/>
        <w:t>ния Иисуса и которая с каждой новой версией делалась все более понятной для ума людей Запа</w:t>
        <w:softHyphen/>
        <w:t>да. Но если душа глубже вникнет в эти писания, она начнет осознавать единый голос, звучащий во всех этих внешних формах, — это тот самый го</w:t>
        <w:softHyphen/>
        <w:t>лос, который принял разные формы, чтобы отве</w:t>
        <w:softHyphen/>
        <w:t>тить на требования каждой эпохи.</w:t>
      </w:r>
    </w:p>
    <w:p>
      <w:pPr>
        <w:pStyle w:val="Style16"/>
        <w:widowControl/>
        <w:spacing w:lineRule="auto" w:line="240"/>
        <w:ind w:firstLine="567"/>
        <w:rPr/>
      </w:pPr>
      <w:r>
        <w:rPr>
          <w:rStyle w:val="FontStyle52"/>
          <w:sz w:val="24"/>
          <w:szCs w:val="24"/>
        </w:rPr>
        <w:t>То, что говорит пророк, намного меньше того, что он в действительности слышит, и чувство, возникающее от услышанного, намного глубже того, что означают внешние слова. Ибо задача пророка — труднейшая задача, и она состоит в том, чтобы попытаться представить миру целый океан в склянке. Никому из них не удается этого добить</w:t>
        <w:softHyphen/>
        <w:t>ся; и все же все они стараются, потому что тако</w:t>
        <w:softHyphen/>
        <w:t>ва их судьба. Люди берут эти бутыли, которые им дают, и говорят: «Смотри-ка, вот это океан; у меня океан в кармане!» Но в своем учении, изложенном в писаниях, пророки пытались указать путь. Они не рисовали цель, поскольку никто не может по</w:t>
        <w:softHyphen/>
        <w:t>местить цель в картину. Цель превыше любой фор</w:t>
        <w:softHyphen/>
        <w:t>мы и необъяснима силой слов.</w:t>
      </w:r>
    </w:p>
    <w:p>
      <w:pPr>
        <w:pStyle w:val="Style16"/>
        <w:widowControl/>
        <w:spacing w:lineRule="auto" w:line="240"/>
        <w:ind w:firstLine="567"/>
        <w:rPr/>
      </w:pPr>
      <w:r>
        <w:rPr>
          <w:rStyle w:val="FontStyle52"/>
          <w:sz w:val="24"/>
          <w:szCs w:val="24"/>
        </w:rPr>
        <w:t>Больше всего выиграли от примера жизни и от послания божественных посланников не последо</w:t>
        <w:softHyphen/>
        <w:t>ватели их послания, но скорее подражатели их жизни; ведь они следовали не только свершению, но также свершителю, живому примеру его свер</w:t>
        <w:softHyphen/>
        <w:t>шения. Все древние традиции развития религии сообщают нам, насколько благостным оказалось такое подражание для тех, кто окружал пророков, но не следовал строгим законам и не спорил о различиях между законами. Нет такого писания, в котором не встречалось бы противоречия. Имен</w:t>
        <w:softHyphen/>
        <w:t>но противоречие создает музыку послания. Посла</w:t>
        <w:softHyphen/>
        <w:t>ние было бы жестким, как камень, если бы не было противоречий. Даже камешки не похожи один на другой. Как же могут все слова означать одно и то же? Послание есть не что иное, как ответ на лю</w:t>
        <w:softHyphen/>
        <w:t>бой вопрос, любую нужду, любую потребность индивидуальной и коллективной жизни.</w:t>
      </w:r>
    </w:p>
    <w:p>
      <w:pPr>
        <w:pStyle w:val="Style16"/>
        <w:widowControl/>
        <w:spacing w:lineRule="auto" w:line="240"/>
        <w:ind w:firstLine="567"/>
        <w:rPr/>
      </w:pPr>
      <w:r>
        <w:rPr>
          <w:rStyle w:val="FontStyle52"/>
          <w:sz w:val="24"/>
          <w:szCs w:val="24"/>
        </w:rPr>
        <w:t xml:space="preserve">Руми попытался объяснить в своем </w:t>
      </w:r>
      <w:r>
        <w:rPr>
          <w:rStyle w:val="FontStyle49"/>
          <w:sz w:val="24"/>
          <w:szCs w:val="24"/>
        </w:rPr>
        <w:t xml:space="preserve">«Маснавт, </w:t>
      </w:r>
      <w:r>
        <w:rPr>
          <w:rStyle w:val="FontStyle52"/>
          <w:sz w:val="24"/>
          <w:szCs w:val="24"/>
        </w:rPr>
        <w:t>с начала и до конца, природу и характер сердца пророка, и тем самым дал ключ к тем вратам, ко</w:t>
        <w:softHyphen/>
        <w:t>торые открывают путь пророка. Поэтому, читая любое писание, мы должны, прежде всего, по</w:t>
        <w:softHyphen/>
        <w:t>мнить, что не столько важны слова, которые мы читаем, сколько то, что скрыто за ними. Для обы</w:t>
        <w:softHyphen/>
        <w:t>денного ума, видящего лишь поверхность, слова писаний — не более чем простые фразы, и порой идеи кажутся ему простыми, даже детскими. Но тот, кто постарается открыть, что стоит за ними, со временем обнаружит, что есть пространное поле для мысли, сокрытое за каждым словом, произне</w:t>
        <w:softHyphen/>
        <w:t>сенным устами пророков. Воистину, слова проро</w:t>
        <w:softHyphen/>
        <w:t>ков подобны печатям на тайне Бога.</w:t>
      </w:r>
    </w:p>
    <w:p>
      <w:pPr>
        <w:pStyle w:val="Style211"/>
        <w:widowControl/>
        <w:spacing w:lineRule="exact" w:line="240"/>
        <w:ind w:left="1776" w:hanging="0"/>
        <w:jc w:val="both"/>
        <w:rPr>
          <w:rStyle w:val="FontStyle52"/>
          <w:rFonts w:ascii="Times New Roman" w:hAnsi="Times New Roman" w:cs="Times New Roman"/>
          <w:sz w:val="24"/>
          <w:szCs w:val="24"/>
        </w:rPr>
      </w:pPr>
      <w:r>
        <w:rPr/>
      </w:r>
    </w:p>
    <w:p>
      <w:pPr>
        <w:pStyle w:val="Style211"/>
        <w:widowControl/>
        <w:spacing w:before="115" w:after="0"/>
        <w:jc w:val="center"/>
        <w:rPr/>
      </w:pPr>
      <w:bookmarkStart w:id="77" w:name="асть"/>
      <w:bookmarkEnd w:id="77"/>
      <w:r>
        <w:rPr>
          <w:rStyle w:val="FontStyle55"/>
          <w:b/>
          <w:sz w:val="28"/>
          <w:szCs w:val="28"/>
        </w:rPr>
        <w:t>ЧАСТЬ IV</w:t>
      </w:r>
    </w:p>
    <w:p>
      <w:pPr>
        <w:pStyle w:val="Style29"/>
        <w:widowControl/>
        <w:jc w:val="center"/>
        <w:rPr>
          <w:rStyle w:val="FontStyle61"/>
          <w:sz w:val="28"/>
          <w:szCs w:val="28"/>
        </w:rPr>
      </w:pPr>
      <w:r>
        <w:rPr/>
      </w:r>
      <w:bookmarkStart w:id="78" w:name="асть"/>
      <w:bookmarkStart w:id="79" w:name="асть"/>
      <w:bookmarkEnd w:id="79"/>
    </w:p>
    <w:p>
      <w:pPr>
        <w:pStyle w:val="Style29"/>
        <w:widowControl/>
        <w:jc w:val="center"/>
        <w:rPr>
          <w:rStyle w:val="FontStyle60"/>
          <w:rFonts w:ascii="Times New Roman" w:hAnsi="Times New Roman" w:cs="Times New Roman"/>
          <w:sz w:val="28"/>
          <w:szCs w:val="28"/>
        </w:rPr>
      </w:pPr>
      <w:bookmarkStart w:id="80" w:name="индуизм"/>
      <w:bookmarkEnd w:id="80"/>
      <w:r>
        <w:rPr>
          <w:rStyle w:val="FontStyle61"/>
          <w:sz w:val="28"/>
          <w:szCs w:val="28"/>
        </w:rPr>
        <w:t>ИНДУИЗМ. ФОРМЫ ПОКЛОНЕНИЯ</w:t>
      </w:r>
    </w:p>
    <w:p>
      <w:pPr>
        <w:pStyle w:val="Style16"/>
        <w:widowControl/>
        <w:spacing w:lineRule="exact" w:line="240"/>
        <w:ind w:firstLine="283"/>
        <w:rPr>
          <w:rStyle w:val="FontStyle60"/>
          <w:rFonts w:ascii="Times New Roman" w:hAnsi="Times New Roman" w:cs="Times New Roman"/>
          <w:sz w:val="28"/>
          <w:szCs w:val="28"/>
        </w:rPr>
      </w:pPr>
      <w:r>
        <w:rPr/>
      </w:r>
      <w:bookmarkStart w:id="81" w:name="индуизм"/>
      <w:bookmarkStart w:id="82" w:name="индуизм"/>
      <w:bookmarkEnd w:id="82"/>
    </w:p>
    <w:p>
      <w:pPr>
        <w:pStyle w:val="Style16"/>
        <w:widowControl/>
        <w:spacing w:lineRule="auto" w:line="240"/>
        <w:ind w:firstLine="567"/>
        <w:rPr/>
      </w:pPr>
      <w:r>
        <w:rPr>
          <w:rStyle w:val="FontStyle52"/>
          <w:sz w:val="24"/>
          <w:szCs w:val="24"/>
        </w:rPr>
        <w:t>Религия индуизма — одна из самых древних в мире, почти все религии прошлого прослеживаются в ней. Примитивная религия поклонения солнцу, которая пришла и ушла в мире, все еще существует среди браминов. Они приветствуют солнечный восход после купания в реке; и они очищаются его вдохновляющими лучами. Кроме солнца, они по</w:t>
        <w:softHyphen/>
        <w:t>клоняются луне и планетам, рассматривая каждую из них как отдельного бога, символизирующего особую силу единого Бога.</w:t>
      </w:r>
    </w:p>
    <w:p>
      <w:pPr>
        <w:pStyle w:val="Style16"/>
        <w:widowControl/>
        <w:spacing w:lineRule="auto" w:line="240"/>
        <w:ind w:firstLine="567"/>
        <w:rPr/>
      </w:pPr>
      <w:r>
        <w:rPr>
          <w:rStyle w:val="FontStyle52"/>
          <w:sz w:val="24"/>
          <w:szCs w:val="24"/>
        </w:rPr>
        <w:t>Религиозные мифы древних греков, боги и бо</w:t>
        <w:softHyphen/>
        <w:t>гини древних египтян — все это прослеживается сегодня в религии индусов. В число своих богов она включает почти всех животных и птиц, извест</w:t>
        <w:softHyphen/>
        <w:t>ных человеку; и все различные аспекты жизни объясняются в ее мифах, которые учат человека видеть божественное Существо во всем. Великие силы Всемогущего отображаются во всевозможных богах и богинях, которым придаются особые свой</w:t>
        <w:softHyphen/>
        <w:t>ства. Некоторые люди поклоняются этим богам. Даже дикие звери — львы, слоны, кобры — счи</w:t>
        <w:softHyphen/>
        <w:t>таются священными, тем самым преподается мо</w:t>
        <w:softHyphen/>
        <w:t>раль любви к своим врагам.</w:t>
      </w:r>
    </w:p>
    <w:p>
      <w:pPr>
        <w:pStyle w:val="Style16"/>
        <w:widowControl/>
        <w:spacing w:lineRule="auto" w:line="240"/>
        <w:ind w:firstLine="567"/>
        <w:rPr/>
      </w:pPr>
      <w:r>
        <w:rPr>
          <w:rStyle w:val="FontStyle52"/>
          <w:sz w:val="24"/>
          <w:szCs w:val="24"/>
        </w:rPr>
        <w:t xml:space="preserve">Поклонение огню зороастрийцев узнаваемо в индуистских церемониях поклонения Яг и Агни. Идея христианской Троицы прослеживается в идее </w:t>
      </w:r>
      <w:r>
        <w:rPr>
          <w:rStyle w:val="FontStyle49"/>
          <w:sz w:val="24"/>
          <w:szCs w:val="24"/>
        </w:rPr>
        <w:t xml:space="preserve">Тримурти </w:t>
      </w:r>
      <w:r>
        <w:rPr>
          <w:rStyle w:val="FontStyle52"/>
          <w:sz w:val="24"/>
          <w:szCs w:val="24"/>
        </w:rPr>
        <w:t>индуистской религии. Падение ниц при молитвах, принятое в исламе, можно в полном соответствии увидеть в формах индуистского по</w:t>
        <w:softHyphen/>
        <w:t xml:space="preserve">клонения </w:t>
      </w:r>
      <w:r>
        <w:rPr>
          <w:rStyle w:val="FontStyle49"/>
          <w:sz w:val="24"/>
          <w:szCs w:val="24"/>
        </w:rPr>
        <w:t xml:space="preserve">Пранам </w:t>
      </w:r>
      <w:r>
        <w:rPr>
          <w:rStyle w:val="FontStyle52"/>
          <w:sz w:val="24"/>
          <w:szCs w:val="24"/>
        </w:rPr>
        <w:t xml:space="preserve">и </w:t>
      </w:r>
      <w:r>
        <w:rPr>
          <w:rStyle w:val="FontStyle49"/>
          <w:sz w:val="24"/>
          <w:szCs w:val="24"/>
        </w:rPr>
        <w:t>Дандават.</w:t>
      </w:r>
    </w:p>
    <w:p>
      <w:pPr>
        <w:pStyle w:val="Style16"/>
        <w:widowControl/>
        <w:spacing w:lineRule="auto" w:line="240"/>
        <w:ind w:firstLine="567"/>
        <w:rPr/>
      </w:pPr>
      <w:r>
        <w:rPr>
          <w:rStyle w:val="FontStyle52"/>
          <w:sz w:val="24"/>
          <w:szCs w:val="24"/>
        </w:rPr>
        <w:t>Кроме всех этих объектов поклонения в учении преподается поклонению гуру — учителю. Индусы видят первого гуру в матери и отце, а позже они относятся с уважением, как к своему гуру, к каж</w:t>
        <w:softHyphen/>
        <w:t>дому встреченному человеку, который учит их че</w:t>
        <w:softHyphen/>
        <w:t>му-нибудь; и так до той поры, пока не разовьют в себе отношения почитания, которое, в конце концов, выказывают перед истинным гуру, помо</w:t>
        <w:softHyphen/>
        <w:t xml:space="preserve">гающим в духовном пробуждении. Стихотворение </w:t>
      </w:r>
      <w:r>
        <w:rPr>
          <w:rStyle w:val="FontStyle49"/>
          <w:sz w:val="24"/>
          <w:szCs w:val="24"/>
        </w:rPr>
        <w:t xml:space="preserve">Сундер Даса </w:t>
      </w:r>
      <w:r>
        <w:rPr>
          <w:rStyle w:val="FontStyle52"/>
          <w:sz w:val="24"/>
          <w:szCs w:val="24"/>
        </w:rPr>
        <w:t>в переводе с хинди дает представле</w:t>
        <w:softHyphen/>
        <w:t>ние о том, что думает чела о своем гуру:</w:t>
      </w:r>
    </w:p>
    <w:p>
      <w:pPr>
        <w:pStyle w:val="Style42"/>
        <w:widowControl/>
        <w:spacing w:lineRule="auto" w:line="240"/>
        <w:ind w:left="331" w:firstLine="567"/>
        <w:rPr>
          <w:rStyle w:val="FontStyle52"/>
          <w:rFonts w:ascii="Times New Roman" w:hAnsi="Times New Roman" w:cs="Times New Roman"/>
          <w:sz w:val="24"/>
          <w:szCs w:val="24"/>
        </w:rPr>
      </w:pPr>
      <w:r>
        <w:rPr/>
      </w:r>
    </w:p>
    <w:p>
      <w:pPr>
        <w:pStyle w:val="Style42"/>
        <w:widowControl/>
        <w:spacing w:lineRule="auto" w:line="240"/>
        <w:ind w:left="2268" w:firstLine="567"/>
        <w:rPr/>
      </w:pPr>
      <w:r>
        <w:rPr>
          <w:rStyle w:val="FontStyle51"/>
          <w:b w:val="false"/>
          <w:sz w:val="24"/>
          <w:szCs w:val="24"/>
        </w:rPr>
        <w:t>Благодаря тебе, Учитель мой, познал я радость</w:t>
      </w:r>
    </w:p>
    <w:p>
      <w:pPr>
        <w:pStyle w:val="Style35"/>
        <w:widowControl/>
        <w:ind w:left="5812" w:firstLine="567"/>
        <w:jc w:val="left"/>
        <w:rPr/>
      </w:pPr>
      <w:r>
        <w:rPr>
          <w:rStyle w:val="FontStyle51"/>
          <w:b w:val="false"/>
          <w:sz w:val="24"/>
          <w:szCs w:val="24"/>
        </w:rPr>
        <w:t>жизни,</w:t>
      </w:r>
    </w:p>
    <w:p>
      <w:pPr>
        <w:pStyle w:val="Style42"/>
        <w:widowControl/>
        <w:spacing w:lineRule="auto" w:line="240"/>
        <w:ind w:left="2268" w:firstLine="567"/>
        <w:rPr>
          <w:rStyle w:val="FontStyle51"/>
          <w:b w:val="false"/>
          <w:b w:val="false"/>
          <w:sz w:val="24"/>
          <w:szCs w:val="24"/>
        </w:rPr>
      </w:pPr>
      <w:r>
        <w:rPr>
          <w:rStyle w:val="FontStyle51"/>
          <w:b w:val="false"/>
          <w:sz w:val="24"/>
          <w:szCs w:val="24"/>
        </w:rPr>
        <w:t xml:space="preserve">Твои слова меня подвигли ближе к Богу, </w:t>
      </w:r>
    </w:p>
    <w:p>
      <w:pPr>
        <w:pStyle w:val="Style42"/>
        <w:widowControl/>
        <w:spacing w:lineRule="auto" w:line="240"/>
        <w:ind w:left="2268" w:firstLine="567"/>
        <w:rPr>
          <w:rStyle w:val="FontStyle51"/>
          <w:b w:val="false"/>
          <w:b w:val="false"/>
          <w:sz w:val="24"/>
          <w:szCs w:val="24"/>
        </w:rPr>
      </w:pPr>
      <w:r>
        <w:rPr>
          <w:rStyle w:val="FontStyle51"/>
          <w:b w:val="false"/>
          <w:sz w:val="24"/>
          <w:szCs w:val="24"/>
        </w:rPr>
        <w:t xml:space="preserve">Как солнце побеждает тьму своим восходом, </w:t>
      </w:r>
    </w:p>
    <w:p>
      <w:pPr>
        <w:pStyle w:val="Style42"/>
        <w:widowControl/>
        <w:spacing w:lineRule="auto" w:line="240"/>
        <w:ind w:left="2268" w:firstLine="567"/>
        <w:rPr>
          <w:rStyle w:val="FontStyle51"/>
          <w:b w:val="false"/>
          <w:b w:val="false"/>
          <w:sz w:val="24"/>
          <w:szCs w:val="24"/>
        </w:rPr>
      </w:pPr>
      <w:r>
        <w:rPr>
          <w:rStyle w:val="FontStyle51"/>
          <w:b w:val="false"/>
          <w:sz w:val="24"/>
          <w:szCs w:val="24"/>
        </w:rPr>
        <w:t xml:space="preserve">Так тьма невежества в душе моей развеяна отныне </w:t>
      </w:r>
    </w:p>
    <w:p>
      <w:pPr>
        <w:pStyle w:val="Style42"/>
        <w:widowControl/>
        <w:spacing w:lineRule="auto" w:line="240"/>
        <w:ind w:left="2268" w:firstLine="567"/>
        <w:rPr/>
      </w:pPr>
      <w:r>
        <w:rPr>
          <w:rStyle w:val="FontStyle51"/>
          <w:b w:val="false"/>
          <w:sz w:val="24"/>
          <w:szCs w:val="24"/>
        </w:rPr>
        <w:t>Кому-то сладостны земные существа, а кто-то</w:t>
      </w:r>
    </w:p>
    <w:p>
      <w:pPr>
        <w:pStyle w:val="Style411"/>
        <w:widowControl/>
        <w:spacing w:lineRule="auto" w:line="240"/>
        <w:ind w:left="2268" w:firstLine="567"/>
        <w:rPr>
          <w:rStyle w:val="FontStyle51"/>
          <w:b w:val="false"/>
          <w:b w:val="false"/>
          <w:sz w:val="24"/>
          <w:szCs w:val="24"/>
        </w:rPr>
      </w:pPr>
      <w:r>
        <w:rPr>
          <w:rStyle w:val="FontStyle51"/>
          <w:b w:val="false"/>
          <w:sz w:val="24"/>
          <w:szCs w:val="24"/>
        </w:rPr>
        <w:t xml:space="preserve">ввысь стремит моленье, </w:t>
      </w:r>
    </w:p>
    <w:p>
      <w:pPr>
        <w:pStyle w:val="Style411"/>
        <w:widowControl/>
        <w:spacing w:lineRule="auto" w:line="240"/>
        <w:ind w:left="2268" w:firstLine="567"/>
        <w:rPr/>
      </w:pPr>
      <w:r>
        <w:rPr>
          <w:rStyle w:val="FontStyle51"/>
          <w:b w:val="false"/>
          <w:sz w:val="24"/>
          <w:szCs w:val="24"/>
        </w:rPr>
        <w:t>Учитель мой святой, прими мое благоговенье!</w:t>
      </w:r>
    </w:p>
    <w:p>
      <w:pPr>
        <w:pStyle w:val="Style33"/>
        <w:widowControl/>
        <w:spacing w:lineRule="auto" w:line="240" w:before="173" w:after="0"/>
        <w:rPr>
          <w:rStyle w:val="FontStyle60"/>
          <w:rFonts w:ascii="Times New Roman" w:hAnsi="Times New Roman" w:cs="Times New Roman"/>
          <w:sz w:val="28"/>
          <w:szCs w:val="28"/>
        </w:rPr>
      </w:pPr>
      <w:bookmarkStart w:id="83" w:name="систе"/>
      <w:bookmarkEnd w:id="83"/>
      <w:r>
        <w:rPr>
          <w:rStyle w:val="FontStyle60"/>
          <w:rFonts w:cs="Times New Roman" w:ascii="Times New Roman" w:hAnsi="Times New Roman"/>
          <w:sz w:val="28"/>
          <w:szCs w:val="28"/>
        </w:rPr>
        <w:t>СИСТЕМА КАСТ</w:t>
      </w:r>
    </w:p>
    <w:p>
      <w:pPr>
        <w:pStyle w:val="Style16"/>
        <w:widowControl/>
        <w:spacing w:lineRule="exact" w:line="240"/>
        <w:ind w:firstLine="283"/>
        <w:rPr>
          <w:rStyle w:val="FontStyle60"/>
          <w:rFonts w:ascii="Times New Roman" w:hAnsi="Times New Roman" w:cs="Times New Roman"/>
          <w:sz w:val="28"/>
          <w:szCs w:val="28"/>
        </w:rPr>
      </w:pPr>
      <w:r>
        <w:rPr/>
      </w:r>
      <w:bookmarkStart w:id="84" w:name="систе"/>
      <w:bookmarkStart w:id="85" w:name="систе"/>
      <w:bookmarkEnd w:id="85"/>
    </w:p>
    <w:p>
      <w:pPr>
        <w:pStyle w:val="Style16"/>
        <w:widowControl/>
        <w:spacing w:lineRule="auto" w:line="240"/>
        <w:ind w:firstLine="567"/>
        <w:rPr/>
      </w:pPr>
      <w:r>
        <w:rPr>
          <w:rStyle w:val="FontStyle52"/>
          <w:sz w:val="24"/>
          <w:szCs w:val="24"/>
        </w:rPr>
        <w:t>Когда арийцы пришли и поселились в Бхарат Ханде — стране, которая сегодня называется Ин</w:t>
        <w:softHyphen/>
        <w:t>дией, они захотели устроить там уединенную и самодостаточную жизнь.</w:t>
      </w:r>
    </w:p>
    <w:p>
      <w:pPr>
        <w:pStyle w:val="Style16"/>
        <w:widowControl/>
        <w:spacing w:lineRule="auto" w:line="240"/>
        <w:ind w:firstLine="567"/>
        <w:rPr/>
      </w:pPr>
      <w:r>
        <w:rPr>
          <w:rStyle w:val="FontStyle52"/>
          <w:sz w:val="24"/>
          <w:szCs w:val="24"/>
        </w:rPr>
        <w:t>Ученые и благочестивые люди из числа арий</w:t>
        <w:softHyphen/>
        <w:t>цев, чей образ жизни был во всех отношениях лучше, чем у других, образовали особую группу и назвали себя браминами; их работой было обуче</w:t>
        <w:softHyphen/>
        <w:t>ние, научные изыскания, музыка и поэзия; более того, их правом было отправление жреческих ри</w:t>
        <w:softHyphen/>
        <w:t>туалов. Они обучали людей, как учителя. Они про</w:t>
        <w:softHyphen/>
        <w:t>водили церемонии религиозных ритуалов при бра</w:t>
        <w:softHyphen/>
        <w:t>косочетании, рождении и смерти. Их жизнь была подобна жизни отшельников. Они женились только на представителях своего народа; и их жизнь за</w:t>
        <w:softHyphen/>
        <w:t xml:space="preserve">висела от </w:t>
      </w:r>
      <w:r>
        <w:rPr>
          <w:rStyle w:val="FontStyle49"/>
          <w:sz w:val="24"/>
          <w:szCs w:val="24"/>
        </w:rPr>
        <w:t xml:space="preserve">бхикшу, </w:t>
      </w:r>
      <w:r>
        <w:rPr>
          <w:rStyle w:val="FontStyle52"/>
          <w:sz w:val="24"/>
          <w:szCs w:val="24"/>
        </w:rPr>
        <w:t>подношений богам.</w:t>
      </w:r>
    </w:p>
    <w:p>
      <w:pPr>
        <w:pStyle w:val="Style16"/>
        <w:widowControl/>
        <w:spacing w:lineRule="auto" w:line="240"/>
        <w:ind w:firstLine="567"/>
        <w:rPr/>
      </w:pPr>
      <w:r>
        <w:rPr>
          <w:rStyle w:val="FontStyle52"/>
          <w:sz w:val="24"/>
          <w:szCs w:val="24"/>
        </w:rPr>
        <w:t>Были и другие люди среди этого народа, они преклонялись перед браминами за их ученость и благочестие, но держали себя свысока, потому что имели воинские достоинства и земли в своем вла</w:t>
        <w:softHyphen/>
        <w:t>дении. Их называли кшатриями, землевладельца</w:t>
        <w:softHyphen/>
        <w:t>ми или воинами.</w:t>
      </w:r>
    </w:p>
    <w:p>
      <w:pPr>
        <w:pStyle w:val="Style16"/>
        <w:widowControl/>
        <w:spacing w:lineRule="auto" w:line="240"/>
        <w:ind w:firstLine="567"/>
        <w:rPr/>
      </w:pPr>
      <w:r>
        <w:rPr>
          <w:rStyle w:val="FontStyle52"/>
          <w:sz w:val="24"/>
          <w:szCs w:val="24"/>
        </w:rPr>
        <w:t>Те, кто был силен в коммерции, прибегали к защите кшатриев и находились под их управлени</w:t>
        <w:softHyphen/>
        <w:t>ем, и занимались всем, что имело отношение к деньгам. Их называли вайшья, они занимались всеми видами бизнеса.</w:t>
      </w:r>
    </w:p>
    <w:p>
      <w:pPr>
        <w:pStyle w:val="Style16"/>
        <w:widowControl/>
        <w:spacing w:lineRule="auto" w:line="240"/>
        <w:ind w:firstLine="567"/>
        <w:rPr/>
      </w:pPr>
      <w:r>
        <w:rPr>
          <w:rStyle w:val="FontStyle52"/>
          <w:sz w:val="24"/>
          <w:szCs w:val="24"/>
        </w:rPr>
        <w:t>Те же, кто занимался физическим трудом, под</w:t>
        <w:softHyphen/>
        <w:t>разделялись на несколько категорий. Их называ</w:t>
        <w:softHyphen/>
        <w:t>ли шудра. Некоторые из них занимались такой работой, что, когда они приходили в чужой дом или дотрагивались до кого-нибудь во время рабо</w:t>
        <w:softHyphen/>
        <w:t>ты, то нарушили установленные санитарные нор</w:t>
        <w:softHyphen/>
        <w:t>мы. Брахманизм был в значительной степени на</w:t>
        <w:softHyphen/>
        <w:t>учной религией, поэтому был создан закон, что их не следует касаться.</w:t>
      </w:r>
    </w:p>
    <w:p>
      <w:pPr>
        <w:pStyle w:val="Style16"/>
        <w:widowControl/>
        <w:spacing w:lineRule="auto" w:line="240"/>
        <w:ind w:firstLine="567"/>
        <w:rPr/>
      </w:pPr>
      <w:r>
        <w:rPr>
          <w:rStyle w:val="FontStyle52"/>
          <w:sz w:val="24"/>
          <w:szCs w:val="24"/>
        </w:rPr>
        <w:t>Так были сформированы эти четыре касты, и они мирно существовали до прихода на эту зем</w:t>
        <w:softHyphen/>
        <w:t>лю иностранцев, которые, естественно, вмешались в их гармонию и весь план потерпел неудачу.</w:t>
      </w:r>
    </w:p>
    <w:p>
      <w:pPr>
        <w:pStyle w:val="Style16"/>
        <w:widowControl/>
        <w:spacing w:lineRule="auto" w:line="240"/>
        <w:ind w:firstLine="567"/>
        <w:rPr/>
      </w:pPr>
      <w:r>
        <w:rPr>
          <w:rStyle w:val="FontStyle52"/>
          <w:sz w:val="24"/>
          <w:szCs w:val="24"/>
        </w:rPr>
        <w:t>Несмотря на всю мудрость формирования этих каст, высшие классы проявили много эгоизма, как это всегда бывало в человеческой расе; и это ста</w:t>
        <w:softHyphen/>
        <w:t>ло великим препятствием для прогресса индусов в целом, потому что любые возможности прогресса оказались закрыты для низших классов. Единствен</w:t>
        <w:softHyphen/>
        <w:t>ным утешением для этих людей была идея, что они перевоплотятся и будут рождены в более высоком классе. Другого пути не было. Это — главная при</w:t>
        <w:softHyphen/>
        <w:t>чини того значения, которое имеет доктрина ре</w:t>
        <w:softHyphen/>
        <w:t>инкарнации для индийской расы.</w:t>
      </w:r>
    </w:p>
    <w:p>
      <w:pPr>
        <w:pStyle w:val="Style33"/>
        <w:widowControl/>
        <w:spacing w:lineRule="auto" w:line="240" w:before="178" w:after="0"/>
        <w:rPr>
          <w:rStyle w:val="FontStyle60"/>
          <w:rFonts w:ascii="Times New Roman" w:hAnsi="Times New Roman" w:cs="Times New Roman"/>
          <w:sz w:val="28"/>
          <w:szCs w:val="28"/>
        </w:rPr>
      </w:pPr>
      <w:bookmarkStart w:id="86" w:name="рама"/>
      <w:bookmarkEnd w:id="86"/>
      <w:r>
        <w:rPr>
          <w:rStyle w:val="FontStyle60"/>
          <w:rFonts w:cs="Times New Roman" w:ascii="Times New Roman" w:hAnsi="Times New Roman"/>
          <w:sz w:val="28"/>
          <w:szCs w:val="28"/>
        </w:rPr>
        <w:t>РАМА</w:t>
      </w:r>
    </w:p>
    <w:p>
      <w:pPr>
        <w:pStyle w:val="Style16"/>
        <w:widowControl/>
        <w:spacing w:lineRule="exact" w:line="240"/>
        <w:rPr>
          <w:rStyle w:val="FontStyle60"/>
          <w:rFonts w:ascii="Times New Roman" w:hAnsi="Times New Roman" w:cs="Times New Roman"/>
          <w:sz w:val="28"/>
          <w:szCs w:val="28"/>
        </w:rPr>
      </w:pPr>
      <w:r>
        <w:rPr/>
      </w:r>
      <w:bookmarkStart w:id="87" w:name="рама"/>
      <w:bookmarkStart w:id="88" w:name="рама"/>
      <w:bookmarkEnd w:id="88"/>
    </w:p>
    <w:p>
      <w:pPr>
        <w:pStyle w:val="Style16"/>
        <w:widowControl/>
        <w:spacing w:lineRule="auto" w:line="240"/>
        <w:ind w:firstLine="567"/>
        <w:rPr/>
      </w:pPr>
      <w:r>
        <w:rPr>
          <w:rStyle w:val="FontStyle52"/>
          <w:sz w:val="24"/>
          <w:szCs w:val="24"/>
        </w:rPr>
        <w:t xml:space="preserve">Рама — великий пророк и идеал индусов, был одновременно примером воплощения божества. Характер и история Рамы описана </w:t>
      </w:r>
      <w:r>
        <w:rPr>
          <w:rStyle w:val="FontStyle49"/>
          <w:sz w:val="24"/>
          <w:szCs w:val="24"/>
        </w:rPr>
        <w:t xml:space="preserve">Валмики </w:t>
      </w:r>
      <w:r>
        <w:rPr>
          <w:rStyle w:val="FontStyle52"/>
          <w:sz w:val="24"/>
          <w:szCs w:val="24"/>
        </w:rPr>
        <w:t>в ве</w:t>
        <w:softHyphen/>
        <w:t xml:space="preserve">ликом эпосе «Рамаяна». Цель обучения, данного Раме великим риши по имени </w:t>
      </w:r>
      <w:r>
        <w:rPr>
          <w:rStyle w:val="FontStyle49"/>
          <w:sz w:val="24"/>
          <w:szCs w:val="24"/>
        </w:rPr>
        <w:t xml:space="preserve">Вашишта, — </w:t>
      </w:r>
      <w:r>
        <w:rPr>
          <w:rStyle w:val="FontStyle52"/>
          <w:sz w:val="24"/>
          <w:szCs w:val="24"/>
        </w:rPr>
        <w:t>рас</w:t>
        <w:softHyphen/>
        <w:t>крыть царство Божье, сокрытое в сердце челове</w:t>
        <w:softHyphen/>
        <w:t>ка. В этом отношении Рама был для индусов той эпохи не просто идеалом, но примером того, как в любую эпоху формируется характер тех, кто про</w:t>
        <w:softHyphen/>
        <w:t>кладывает духовный путь.</w:t>
      </w:r>
    </w:p>
    <w:p>
      <w:pPr>
        <w:pStyle w:val="Style16"/>
        <w:widowControl/>
        <w:spacing w:lineRule="auto" w:line="240"/>
        <w:ind w:firstLine="567"/>
        <w:rPr/>
      </w:pPr>
      <w:r>
        <w:rPr>
          <w:rStyle w:val="FontStyle52"/>
          <w:sz w:val="24"/>
          <w:szCs w:val="24"/>
        </w:rPr>
        <w:t>Рама был принцем по рождению, но его послали на обучение к мудрецу, с которым он жил в уеди</w:t>
        <w:softHyphen/>
        <w:t>нении и вел жизнь, в которой было место и обу</w:t>
        <w:softHyphen/>
        <w:t>чению, и игре. Он не только учился читать и пи</w:t>
        <w:softHyphen/>
        <w:t>сать, он также обучался легкой атлетике и другим видам спорта, и искусству ведения войны. Это показывает, какого рода образование получали древние люди, это было образование, охватывав</w:t>
        <w:softHyphen/>
        <w:t>шее все аспекты жизни. Это обучение Рама завер</w:t>
        <w:softHyphen/>
        <w:t>шил в пору своей ранней юности.</w:t>
      </w:r>
    </w:p>
    <w:p>
      <w:pPr>
        <w:pStyle w:val="Style16"/>
        <w:widowControl/>
        <w:spacing w:lineRule="auto" w:line="240"/>
        <w:ind w:firstLine="567"/>
        <w:rPr/>
      </w:pPr>
      <w:r>
        <w:rPr>
          <w:rStyle w:val="FontStyle52"/>
          <w:sz w:val="24"/>
          <w:szCs w:val="24"/>
        </w:rPr>
        <w:t>Индусы всегда считали «Рамаяну» своим самым священным писанием. Брамин излагает эту исто</w:t>
        <w:softHyphen/>
        <w:t>рию в поэтической форме, последователи Учителя слушают ее часами и не устают от нее, потому что воспринимают ее как свое религиозное обучение.</w:t>
      </w:r>
    </w:p>
    <w:p>
      <w:pPr>
        <w:pStyle w:val="Style16"/>
        <w:widowControl/>
        <w:spacing w:lineRule="auto" w:line="240"/>
        <w:ind w:firstLine="567"/>
        <w:rPr/>
      </w:pPr>
      <w:r>
        <w:rPr>
          <w:rStyle w:val="FontStyle52"/>
          <w:sz w:val="24"/>
          <w:szCs w:val="24"/>
        </w:rPr>
        <w:t>Наиболее интересная часть жизни Рамы — его женитьба. В древние времена было принято выби</w:t>
        <w:softHyphen/>
        <w:t>рать мужа. Этот обычай возник из-за воинствен</w:t>
        <w:softHyphen/>
        <w:t>ных традиций. В те времена принцы брались за оружие при малейших разногласиях, даже по та</w:t>
        <w:softHyphen/>
        <w:t>кому поводу, как женитьба. Для того чтобы избе</w:t>
        <w:softHyphen/>
        <w:t>жать войны, отец Ситы пригласил всех принцев и знатных людей своей земли и предоставил дочери право выбора. Было назначено время, чтобы все собрались в королевской галерее, украшенной ко</w:t>
        <w:softHyphen/>
        <w:t>ролевскими символами и орнаментом.</w:t>
      </w:r>
    </w:p>
    <w:p>
      <w:pPr>
        <w:pStyle w:val="Style16"/>
        <w:widowControl/>
        <w:spacing w:lineRule="auto" w:line="240"/>
        <w:ind w:firstLine="567"/>
        <w:rPr/>
      </w:pPr>
      <w:r>
        <w:rPr>
          <w:rStyle w:val="FontStyle52"/>
          <w:sz w:val="24"/>
          <w:szCs w:val="24"/>
        </w:rPr>
        <w:t>Рама жил простой жизнью; он еще не знал, какова жизнь принца, потому что обучался у свя</w:t>
        <w:softHyphen/>
        <w:t>того, ел ту же пищу и носил те же одежды, что и мудрец, они жили в лесу в уединении. И все же, яркость души сияет даже без украшений. Когда Сита вышла к собравшимся с гирляндой цветов в руках, она с первого взгляда увидела Раму, и не могла оторвать глаз от этого идеала своей души, не могла смотреть на кого-либо другого, потому что ее душа узнала жемчужину своего сердца. Без малейшего колебания Сита подошла и надела гир</w:t>
        <w:softHyphen/>
        <w:t>лянду на шею этого юноши, такого простого и нетребовательного, стоявшего с самым невинным выражением лица позади всех блистательных гостей.</w:t>
      </w:r>
    </w:p>
    <w:p>
      <w:pPr>
        <w:pStyle w:val="Style16"/>
        <w:widowControl/>
        <w:spacing w:lineRule="auto" w:line="240"/>
        <w:ind w:firstLine="567"/>
        <w:rPr/>
      </w:pPr>
      <w:r>
        <w:rPr>
          <w:rStyle w:val="FontStyle52"/>
          <w:sz w:val="24"/>
          <w:szCs w:val="24"/>
        </w:rPr>
        <w:t>Некоторые умилились этому выбору, но гораз</w:t>
        <w:softHyphen/>
        <w:t>до больше было тех, кто раскалился добела от за</w:t>
        <w:softHyphen/>
        <w:t>висти и ревности. Среди гостей один был расстро</w:t>
        <w:softHyphen/>
        <w:t>ен больше всех — король Ланки, Равана. Потому что Сита была известна не просто как самая кра</w:t>
        <w:softHyphen/>
        <w:t>сивая принцесса тех времен, но ее называли Пад-мани, что означает идеальная дева. У Ситы, как и у Рамы, был врожденный идеальный характер.</w:t>
      </w:r>
    </w:p>
    <w:p>
      <w:pPr>
        <w:pStyle w:val="Style16"/>
        <w:widowControl/>
        <w:spacing w:lineRule="auto" w:line="240"/>
        <w:ind w:firstLine="567"/>
        <w:rPr/>
      </w:pPr>
      <w:r>
        <w:rPr>
          <w:rStyle w:val="FontStyle52"/>
          <w:sz w:val="24"/>
          <w:szCs w:val="24"/>
        </w:rPr>
        <w:t xml:space="preserve">А потом их разлучили. Как-то раз, после того, как прошло двенадцать лет </w:t>
      </w:r>
      <w:r>
        <w:rPr>
          <w:rStyle w:val="FontStyle49"/>
          <w:sz w:val="24"/>
          <w:szCs w:val="24"/>
        </w:rPr>
        <w:t xml:space="preserve">Ванавасаны, </w:t>
      </w:r>
      <w:r>
        <w:rPr>
          <w:rStyle w:val="FontStyle52"/>
          <w:sz w:val="24"/>
          <w:szCs w:val="24"/>
        </w:rPr>
        <w:t>т.е. блуж</w:t>
        <w:softHyphen/>
        <w:t>дания по лесу, во время которого Сита неизмен</w:t>
        <w:softHyphen/>
        <w:t>но следовала за Рамой, он пошел за водой и ос</w:t>
        <w:softHyphen/>
        <w:t>тавил Ситу в лесу одну. В этот момент Сита ис</w:t>
        <w:softHyphen/>
        <w:t>чезла, и только с большим трудом и после многих страданий удалось отыскать ее следы. Ее захватил Равана. В этом плену Сита оставалась верна Раме и не поддавалась на уговоры, соблазны и угрозы Раваны. В конце концов, была одержана победа. Рама сражался с Раваной и привез Ситу обратно домой.</w:t>
      </w:r>
    </w:p>
    <w:p>
      <w:pPr>
        <w:pStyle w:val="Style16"/>
        <w:widowControl/>
        <w:spacing w:lineRule="auto" w:line="240"/>
        <w:ind w:firstLine="567"/>
        <w:rPr/>
      </w:pPr>
      <w:r>
        <w:rPr>
          <w:rStyle w:val="FontStyle52"/>
          <w:sz w:val="24"/>
          <w:szCs w:val="24"/>
        </w:rPr>
        <w:t>Эта история показывает, что жизнь каждого человека — это борьба, в большей или меньшей степени. Внешняя природа этой борьбы может быть для каждого человека своей, но в то же вре</w:t>
        <w:softHyphen/>
        <w:t>мя, никто не может жить в гуще мира и обойтись без борьбы. В этой борьбе тот, кто в конце побеж</w:t>
        <w:softHyphen/>
        <w:t>дает, выполняет предназначение своей жизни; тот, кто в конце проигрывает, не выполняет его.</w:t>
      </w:r>
    </w:p>
    <w:p>
      <w:pPr>
        <w:pStyle w:val="Style16"/>
        <w:widowControl/>
        <w:spacing w:lineRule="auto" w:line="240"/>
        <w:ind w:firstLine="567"/>
        <w:rPr/>
      </w:pPr>
      <w:r>
        <w:rPr>
          <w:rStyle w:val="FontStyle52"/>
          <w:sz w:val="24"/>
          <w:szCs w:val="24"/>
        </w:rPr>
        <w:t>Жизнь Рамы предполагает, что кроме духовно</w:t>
        <w:softHyphen/>
        <w:t>го стремления борьба в мире — это первое, с чем сталкивается человек; и если он придерживается своего идеала при каждом испытании в жизни, он наверняка достигнет этапа, когда одержит победу. Не имеет значения, насколько мала борьба, како</w:t>
        <w:softHyphen/>
        <w:t>ва сила, ведущая человека по пути к цели жизни. Жизнь человека, какой бы великой и духовной она ни была, имеет свои ограничения. Перед не</w:t>
        <w:softHyphen/>
        <w:t>которыми обстоятельствами жизни даже вели</w:t>
        <w:softHyphen/>
        <w:t>чайший человек на земле, самая могущественная душа, на мгновенье испытывает беспомощность. Но не начало имеет значение, а окончание дела. Только последняя нота, которую берет великая душа, оказывается для этой души действительной и верной.</w:t>
      </w:r>
    </w:p>
    <w:p>
      <w:pPr>
        <w:pStyle w:val="Style151"/>
        <w:widowControl/>
        <w:rPr>
          <w:rStyle w:val="FontStyle53"/>
          <w:spacing w:val="10"/>
          <w:sz w:val="24"/>
          <w:szCs w:val="24"/>
        </w:rPr>
      </w:pPr>
      <w:r>
        <w:rPr/>
      </w:r>
    </w:p>
    <w:p>
      <w:pPr>
        <w:pStyle w:val="Style151"/>
        <w:widowControl/>
        <w:rPr>
          <w:rStyle w:val="FontStyle53"/>
          <w:spacing w:val="10"/>
          <w:sz w:val="28"/>
          <w:szCs w:val="28"/>
        </w:rPr>
      </w:pPr>
      <w:bookmarkStart w:id="89" w:name="Кришна"/>
      <w:bookmarkEnd w:id="89"/>
      <w:r>
        <w:rPr>
          <w:rStyle w:val="FontStyle53"/>
          <w:spacing w:val="10"/>
          <w:sz w:val="28"/>
          <w:szCs w:val="28"/>
        </w:rPr>
        <w:t>КРИШНА</w:t>
      </w:r>
    </w:p>
    <w:p>
      <w:pPr>
        <w:pStyle w:val="Style16"/>
        <w:widowControl/>
        <w:spacing w:lineRule="exact" w:line="240"/>
        <w:ind w:firstLine="283"/>
        <w:rPr>
          <w:rStyle w:val="FontStyle53"/>
          <w:rFonts w:ascii="Times New Roman" w:hAnsi="Times New Roman" w:cs="Times New Roman"/>
          <w:spacing w:val="10"/>
          <w:sz w:val="28"/>
          <w:szCs w:val="28"/>
        </w:rPr>
      </w:pPr>
      <w:r>
        <w:rPr/>
      </w:r>
      <w:bookmarkStart w:id="90" w:name="Кришна"/>
      <w:bookmarkStart w:id="91" w:name="Кришна"/>
      <w:bookmarkEnd w:id="91"/>
    </w:p>
    <w:p>
      <w:pPr>
        <w:pStyle w:val="Style16"/>
        <w:widowControl/>
        <w:spacing w:lineRule="auto" w:line="240"/>
        <w:ind w:firstLine="567"/>
        <w:rPr/>
      </w:pPr>
      <w:r>
        <w:rPr>
          <w:rStyle w:val="FontStyle52"/>
          <w:sz w:val="24"/>
          <w:szCs w:val="24"/>
        </w:rPr>
        <w:t>Жизнь Кришны — это идеал. Это жизнеопи</w:t>
        <w:softHyphen/>
        <w:t>сание представляет картину жизни совершенного человека. На самом деле Кришна означает Бог. Че</w:t>
        <w:softHyphen/>
        <w:t>ловек, идентифицировавший себя с этим именем, достиг осознания Бога и выполнил свое послание в тот период, в который должен был дать его.</w:t>
      </w:r>
    </w:p>
    <w:p>
      <w:pPr>
        <w:pStyle w:val="Style16"/>
        <w:widowControl/>
        <w:spacing w:lineRule="auto" w:line="240"/>
        <w:ind w:firstLine="567"/>
        <w:rPr/>
      </w:pPr>
      <w:r>
        <w:rPr>
          <w:rStyle w:val="FontStyle52"/>
          <w:sz w:val="24"/>
          <w:szCs w:val="24"/>
        </w:rPr>
        <w:t>История Кришны, кроме исторической ценно</w:t>
        <w:softHyphen/>
        <w:t>сти и интереса, представляет большое значение для искателя Истины. Об отце и матери Кришны ни</w:t>
        <w:softHyphen/>
        <w:t>чего неизвестно. Некоторые говорят, что он был королевской крови, королевского происхождения, т.е. происходил от Короля, который является ко</w:t>
        <w:softHyphen/>
        <w:t xml:space="preserve">ролем над всеми. Он был отдан на попечение </w:t>
      </w:r>
      <w:r>
        <w:rPr>
          <w:rStyle w:val="FontStyle49"/>
          <w:sz w:val="24"/>
          <w:szCs w:val="24"/>
        </w:rPr>
        <w:t xml:space="preserve">Яшоды, </w:t>
      </w:r>
      <w:r>
        <w:rPr>
          <w:rStyle w:val="FontStyle52"/>
          <w:sz w:val="24"/>
          <w:szCs w:val="24"/>
        </w:rPr>
        <w:t>которая воспитала его как приемная мать. Это символизирует тот факт, что земные родители — лишь опекуны, а действительным отцом и матерью является Бог. Говорится, что в детстве Кришна любил масло и, будучи ребенком, он научился красть масло отовсюду. А значение этого в том, что мудрость — это масло всей жизни. Когда жизнь взбивается в ступке, выходит масло; так достига</w:t>
        <w:softHyphen/>
        <w:t>ется мудрость. Кришна ее крал, а это значит, что, где бы он ни находил мудрость, он ее узнавал и тем самым учился на опыте всех вокруг.</w:t>
      </w:r>
    </w:p>
    <w:p>
      <w:pPr>
        <w:pStyle w:val="Style16"/>
        <w:widowControl/>
        <w:spacing w:lineRule="auto" w:line="240"/>
        <w:ind w:firstLine="567"/>
        <w:rPr/>
      </w:pPr>
      <w:r>
        <w:rPr>
          <w:rStyle w:val="FontStyle52"/>
          <w:sz w:val="24"/>
          <w:szCs w:val="24"/>
        </w:rPr>
        <w:t>Есть два способа учиться мудрости. Один спо</w:t>
        <w:softHyphen/>
        <w:t>соб в том, что человек идет и пьет до умопомра</w:t>
        <w:softHyphen/>
        <w:t>чения и падает в грязь, а потом полицейские за</w:t>
        <w:softHyphen/>
        <w:t>бирают его в участок и когда он проснется, то не может найти свою одежды и ужасается своей внеш</w:t>
        <w:softHyphen/>
        <w:t>ности. Это заставляет его осознать, что он наде</w:t>
        <w:softHyphen/>
        <w:t>лал. Это один способ обучения, но тот человек может и вовсе не научиться. Другой способ за</w:t>
        <w:softHyphen/>
        <w:t>ключается в том, что молодой человек видит на улице пьяного, понимает, насколько ужасно быть в таком состоянии, и на этом примере учится. Это и есть красть масло.</w:t>
      </w:r>
    </w:p>
    <w:p>
      <w:pPr>
        <w:pStyle w:val="Style16"/>
        <w:widowControl/>
        <w:spacing w:lineRule="auto" w:line="240"/>
        <w:ind w:firstLine="567"/>
        <w:rPr/>
      </w:pPr>
      <w:r>
        <w:rPr>
          <w:rStyle w:val="FontStyle52"/>
          <w:sz w:val="24"/>
          <w:szCs w:val="24"/>
        </w:rPr>
        <w:t>Во второй половине жизни Кришны есть два очень важных аспекта. Один аспект учит нас, что жизнь — постоянная битва, а земля — поле бит</w:t>
        <w:softHyphen/>
        <w:t>вы, где каждой душе предстоит сразиться, и тот, кто хочет владеть царством земным должен быть хорошо знаком с законами ведения войны. Он должен познать тайну наступления, тайну защиты, как удержать свои позиции, как отступать, как наступать, как менять диспозицию; как защищать и контролировать то, что завоевано, как отходить от того, что следует отдать, в какой форме напра</w:t>
        <w:softHyphen/>
        <w:t>вить ультиматум, как заключить перемирие, и спо</w:t>
        <w:softHyphen/>
        <w:t>соб заключения мира. В битве жизни позиция че</w:t>
        <w:softHyphen/>
        <w:t>ловека — самая трудная. Ему приходится биться на двух фронтах сразу: один враг — он сам, а дру</w:t>
        <w:softHyphen/>
        <w:t>гой — перед ним. Если он добьется успеха на од</w:t>
        <w:softHyphen/>
        <w:t>ном фронте и потерпит поражение на другом, его успех будет неполным.</w:t>
      </w:r>
    </w:p>
    <w:p>
      <w:pPr>
        <w:pStyle w:val="Style16"/>
        <w:widowControl/>
        <w:spacing w:lineRule="auto" w:line="240"/>
        <w:ind w:firstLine="567"/>
        <w:rPr/>
      </w:pPr>
      <w:r>
        <w:rPr>
          <w:rStyle w:val="FontStyle52"/>
          <w:sz w:val="24"/>
          <w:szCs w:val="24"/>
        </w:rPr>
        <w:t>У каждого человека своя битва; она зависит от степени развития человека. Вот почему битва жиз</w:t>
        <w:softHyphen/>
        <w:t>ни у каждого человека иная и наделена неповто</w:t>
        <w:softHyphen/>
        <w:t>римым характером. Никто в мире не исключен из битвы; только один более подготовлен к ней, а другой может не знать законов ведения войны. А в успехе этой битвы лежит осуществление жизни. Бхагавад Гита, Небесная Песнь, — это учение о законе ведения жизненной войны от начала и до конца.</w:t>
      </w:r>
    </w:p>
    <w:p>
      <w:pPr>
        <w:pStyle w:val="Style16"/>
        <w:widowControl/>
        <w:spacing w:lineRule="auto" w:line="240"/>
        <w:ind w:firstLine="567"/>
        <w:rPr/>
      </w:pPr>
      <w:r>
        <w:rPr>
          <w:rStyle w:val="FontStyle52"/>
          <w:sz w:val="24"/>
          <w:szCs w:val="24"/>
        </w:rPr>
        <w:t>Другой аспект жизни Кришны показывает, что каждая душа стремится постичь Бога, но не того Бога, который есть Судия и Царь, но Бога как Возлюбленного. Каждая душа ищет Бога, Бога люб</w:t>
        <w:softHyphen/>
        <w:t>ви, в той форме, в какой способна его вообразить, история Кришны и Гопи представляет Бога и мно</w:t>
        <w:softHyphen/>
        <w:t>жество душ, ищущих совершенство.</w:t>
      </w:r>
    </w:p>
    <w:p>
      <w:pPr>
        <w:pStyle w:val="Style16"/>
        <w:widowControl/>
        <w:spacing w:lineRule="auto" w:line="240"/>
        <w:ind w:firstLine="567"/>
        <w:rPr/>
      </w:pPr>
      <w:r>
        <w:rPr>
          <w:rStyle w:val="FontStyle52"/>
          <w:sz w:val="24"/>
          <w:szCs w:val="24"/>
        </w:rPr>
        <w:t>Жизнь и учение Кришны очень помогли благо</w:t>
        <w:softHyphen/>
        <w:t>честивым людям Индии расширить свое мировоз</w:t>
        <w:softHyphen/>
        <w:t>зрение. Религиозный человек полон догм и часто склонен делать их слишком жесткими, он ожида</w:t>
        <w:softHyphen/>
        <w:t>ет, что благочестивые и осознающие Бога люди будут соответствовать его стандартам добродетели. Если они не соответствует его собственной идее благочестия, он готов их критиковать. Но мышле</w:t>
        <w:softHyphen/>
        <w:t>ние и жизнеописание Кришны были взяты на во</w:t>
        <w:softHyphen/>
        <w:t>оружение художниками, поэтами и музыкантами; из этого произошла новая религия, религия, при</w:t>
        <w:softHyphen/>
        <w:t>знающая божественное в естественной жизни че</w:t>
        <w:softHyphen/>
        <w:t>ловека. Идея считать духовного человека исключи</w:t>
        <w:softHyphen/>
        <w:t>тельным, отрешенным, подобным камню и безжиз</w:t>
        <w:softHyphen/>
        <w:t>ненным прекратила существование. Народ Индии стал более терпимым по отношению к различным аспектам жизни, в то же время, рассматривая всю жизнь как имманентность Бога.</w:t>
      </w:r>
    </w:p>
    <w:p>
      <w:pPr>
        <w:pStyle w:val="Style16"/>
        <w:widowControl/>
        <w:spacing w:lineRule="auto" w:line="240"/>
        <w:ind w:firstLine="567"/>
        <w:rPr/>
      </w:pPr>
      <w:r>
        <w:rPr>
          <w:rStyle w:val="FontStyle52"/>
          <w:sz w:val="24"/>
          <w:szCs w:val="24"/>
        </w:rPr>
        <w:t>Некоторых индусов называют почитателями Криш</w:t>
        <w:softHyphen/>
        <w:t>ны, потому что, хотя все индусы принадлежат од</w:t>
        <w:softHyphen/>
        <w:t>ной религии, и все же разные члены этого сооб</w:t>
        <w:softHyphen/>
        <w:t>щества поклоняются разным богам и богиням. Из всех направлений поклонение Кришне является превалирующим, и оно столь же наполнено цере</w:t>
        <w:softHyphen/>
        <w:t>мониями, как древняя Римская Церковь, и даже более. Это учит нас, что церемония является кон</w:t>
        <w:softHyphen/>
        <w:t>кретным выражением мысли, и она подходит мас</w:t>
        <w:softHyphen/>
        <w:t>сам лучше, чем религия одной лишь мысли.</w:t>
      </w:r>
    </w:p>
    <w:p>
      <w:pPr>
        <w:pStyle w:val="Style16"/>
        <w:widowControl/>
        <w:spacing w:lineRule="auto" w:line="240"/>
        <w:ind w:firstLine="567"/>
        <w:rPr/>
      </w:pPr>
      <w:r>
        <w:rPr>
          <w:rStyle w:val="FontStyle52"/>
          <w:sz w:val="24"/>
          <w:szCs w:val="24"/>
        </w:rPr>
        <w:t>В храме Кришны имеется картина, изображаю</w:t>
        <w:softHyphen/>
        <w:t>щая Кришну, лежащего в колыбели. Женщины, приходящие туда на поклонение поют молитвы в виде колыбельных песен. В том же храме есть изоб</w:t>
        <w:softHyphen/>
        <w:t xml:space="preserve">ражение взрослого Кришны, и с ним изображение </w:t>
      </w:r>
      <w:r>
        <w:rPr>
          <w:rStyle w:val="FontStyle49"/>
          <w:sz w:val="24"/>
          <w:szCs w:val="24"/>
        </w:rPr>
        <w:t xml:space="preserve">Радхи, </w:t>
      </w:r>
      <w:r>
        <w:rPr>
          <w:rStyle w:val="FontStyle52"/>
          <w:sz w:val="24"/>
          <w:szCs w:val="24"/>
        </w:rPr>
        <w:t>его супруги. Мужчины и женщины прихо</w:t>
        <w:softHyphen/>
        <w:t xml:space="preserve">дят туда и поклоняются им обоим. Они приносят в приношение богу: цветы, сандаловое дерево и зерна риса. Там же есть изображение Кришны с мечом, отрубающего голову </w:t>
      </w:r>
      <w:r>
        <w:rPr>
          <w:rStyle w:val="FontStyle49"/>
          <w:sz w:val="24"/>
          <w:szCs w:val="24"/>
        </w:rPr>
        <w:t xml:space="preserve">Кансы </w:t>
      </w:r>
      <w:r>
        <w:rPr>
          <w:rStyle w:val="FontStyle52"/>
          <w:sz w:val="24"/>
          <w:szCs w:val="24"/>
        </w:rPr>
        <w:t>— человека-чу</w:t>
        <w:softHyphen/>
        <w:t>довища. Есть также изображения Кришны, управ</w:t>
        <w:softHyphen/>
        <w:t xml:space="preserve">ляющего повозкой Арджуны, изгнанного принца </w:t>
      </w:r>
      <w:r>
        <w:rPr>
          <w:rStyle w:val="FontStyle49"/>
          <w:sz w:val="24"/>
          <w:szCs w:val="24"/>
        </w:rPr>
        <w:t xml:space="preserve">Пандавы, </w:t>
      </w:r>
      <w:r>
        <w:rPr>
          <w:rStyle w:val="FontStyle52"/>
          <w:sz w:val="24"/>
          <w:szCs w:val="24"/>
        </w:rPr>
        <w:t xml:space="preserve">на пути войны против </w:t>
      </w:r>
      <w:r>
        <w:rPr>
          <w:rStyle w:val="FontStyle49"/>
          <w:sz w:val="24"/>
          <w:szCs w:val="24"/>
        </w:rPr>
        <w:t xml:space="preserve">Кауравов, </w:t>
      </w:r>
      <w:r>
        <w:rPr>
          <w:rStyle w:val="FontStyle52"/>
          <w:sz w:val="24"/>
          <w:szCs w:val="24"/>
        </w:rPr>
        <w:t>прави</w:t>
        <w:softHyphen/>
        <w:t>телей того времени.</w:t>
      </w:r>
    </w:p>
    <w:p>
      <w:pPr>
        <w:pStyle w:val="Style16"/>
        <w:widowControl/>
        <w:spacing w:lineRule="auto" w:line="240"/>
        <w:ind w:firstLine="567"/>
        <w:rPr/>
      </w:pPr>
      <w:r>
        <w:rPr>
          <w:rStyle w:val="FontStyle52"/>
          <w:sz w:val="24"/>
          <w:szCs w:val="24"/>
        </w:rPr>
        <w:t>На первый взгляд постороннему человеку пока</w:t>
        <w:softHyphen/>
        <w:t>жется странным, что Бог почитается в форме че</w:t>
        <w:softHyphen/>
        <w:t>ловека, что Бог считается достаточно малым, что</w:t>
        <w:softHyphen/>
        <w:t>бы его можно было укачивать в колыбели; что Бог, Высочайший, изображается стоящим со своей же</w:t>
        <w:softHyphen/>
        <w:t>ной; а Его поход на войну — нечто, совершенно неприемлемое для любого добропорядочного чело</w:t>
        <w:softHyphen/>
        <w:t>века. Но суфий получает совершенно другое впе</w:t>
        <w:softHyphen/>
        <w:t>чатление, поскольку видит Бога в любой форме. Во-первых, суфий говорит, что, если верующий культивирует свое терпение, стоя в радости или горе перед безучастным каменным богом, который никогда не ответит и не протянет руку помощи, он показывает себя верным почитателем истинного Бога; и такой человек не потерпит поражения, как многие люди, которые, по крайней мере, сомне</w:t>
        <w:softHyphen/>
        <w:t>ваются в Его существовании. Суфий думает, что, поскольку Бог есть все, и Бог пребывает во всем, какое значение имеет, если один смотрит в небе</w:t>
        <w:softHyphen/>
        <w:t>са, а другой — на землю? Для него оба смотрят на одно и то же.</w:t>
      </w:r>
    </w:p>
    <w:p>
      <w:pPr>
        <w:pStyle w:val="Style16"/>
        <w:widowControl/>
        <w:spacing w:lineRule="auto" w:line="240"/>
        <w:ind w:firstLine="567"/>
        <w:rPr/>
      </w:pPr>
      <w:r>
        <w:rPr>
          <w:rStyle w:val="FontStyle52"/>
          <w:sz w:val="24"/>
          <w:szCs w:val="24"/>
        </w:rPr>
        <w:t>В древние времена многие считали, что быть духовным значит жить в уединении в лесу; эта мысль была опровергнута тем, что Кришну и Радху изображали вместе, тем самым, демонстрируя, что не один он, а они оба знаменуют Бога.</w:t>
      </w:r>
    </w:p>
    <w:p>
      <w:pPr>
        <w:pStyle w:val="Style16"/>
        <w:widowControl/>
        <w:spacing w:lineRule="auto" w:line="240"/>
        <w:ind w:firstLine="567"/>
        <w:rPr/>
      </w:pPr>
      <w:r>
        <w:rPr>
          <w:rStyle w:val="FontStyle52"/>
          <w:sz w:val="24"/>
          <w:szCs w:val="24"/>
        </w:rPr>
        <w:t>Многие спрашивали почему, если есть Бог, долж</w:t>
        <w:softHyphen/>
        <w:t>ны случаться войны и несчастья. И многие отре</w:t>
        <w:softHyphen/>
        <w:t>каются от веры, когда задумываются об этом. Об</w:t>
        <w:softHyphen/>
        <w:t>раз Кришны с мечом, идущего на войну, показы</w:t>
        <w:softHyphen/>
        <w:t>вает, что Бог, пребывающий на небесах, будучи очень добрым, все же и есть тот самый Бог, кото</w:t>
        <w:softHyphen/>
        <w:t>рый стоит с мечом в руке; что нет ни имени, ни формы, ни места, ни занятия, которое было бы лишено Бога. Это урок, что мы должны призна</w:t>
        <w:softHyphen/>
        <w:t>вать Бога во всем, вместо того, чтобы ограничи</w:t>
        <w:softHyphen/>
        <w:t>вать Его только добром и отстранять Его от того, что мы называем злом; потому что это противоре</w:t>
        <w:softHyphen/>
        <w:t>чит изречению: «В Боге мы живем, и движемся, и пребываем».</w:t>
      </w:r>
    </w:p>
    <w:p>
      <w:pPr>
        <w:pStyle w:val="Style33"/>
        <w:widowControl/>
        <w:spacing w:lineRule="auto" w:line="240" w:before="206" w:after="0"/>
        <w:rPr>
          <w:rStyle w:val="FontStyle60"/>
          <w:rFonts w:ascii="Times New Roman" w:hAnsi="Times New Roman" w:cs="Times New Roman"/>
          <w:sz w:val="28"/>
          <w:szCs w:val="28"/>
        </w:rPr>
      </w:pPr>
      <w:bookmarkStart w:id="92" w:name="Будда"/>
      <w:bookmarkEnd w:id="92"/>
      <w:r>
        <w:rPr>
          <w:rStyle w:val="FontStyle60"/>
          <w:rFonts w:cs="Times New Roman" w:ascii="Times New Roman" w:hAnsi="Times New Roman"/>
          <w:sz w:val="28"/>
          <w:szCs w:val="28"/>
        </w:rPr>
        <w:t>БУДДА</w:t>
      </w:r>
    </w:p>
    <w:p>
      <w:pPr>
        <w:pStyle w:val="Style16"/>
        <w:widowControl/>
        <w:spacing w:lineRule="exact" w:line="240"/>
        <w:ind w:firstLine="298"/>
        <w:rPr>
          <w:rStyle w:val="FontStyle60"/>
          <w:rFonts w:ascii="Times New Roman" w:hAnsi="Times New Roman" w:cs="Times New Roman"/>
          <w:sz w:val="28"/>
          <w:szCs w:val="28"/>
        </w:rPr>
      </w:pPr>
      <w:r>
        <w:rPr/>
      </w:r>
      <w:bookmarkStart w:id="93" w:name="Будда"/>
      <w:bookmarkStart w:id="94" w:name="Будда"/>
      <w:bookmarkEnd w:id="94"/>
    </w:p>
    <w:p>
      <w:pPr>
        <w:pStyle w:val="Style16"/>
        <w:widowControl/>
        <w:spacing w:lineRule="auto" w:line="240"/>
        <w:ind w:firstLine="567"/>
        <w:rPr/>
      </w:pPr>
      <w:r>
        <w:rPr>
          <w:rStyle w:val="FontStyle52"/>
          <w:sz w:val="24"/>
          <w:szCs w:val="24"/>
        </w:rPr>
        <w:t>Индия, земля противоположностей, была когда-то сильно увлечена идеализмом. Он достиг наи</w:t>
        <w:softHyphen/>
        <w:t>большего расцвета, когда брахманизм дал людям идеализм, побуждавший их узнавать лицо Бога в человеке и испытывать рай на земле. И когда иде</w:t>
        <w:softHyphen/>
        <w:t>ализм достиг наивысшей точки, пришла другая эпоха, эпоха реакции, это был период Будды.</w:t>
      </w:r>
    </w:p>
    <w:p>
      <w:pPr>
        <w:pStyle w:val="Style16"/>
        <w:widowControl/>
        <w:spacing w:lineRule="auto" w:line="240"/>
        <w:ind w:firstLine="567"/>
        <w:rPr/>
      </w:pPr>
      <w:r>
        <w:rPr>
          <w:rStyle w:val="FontStyle52"/>
          <w:sz w:val="24"/>
          <w:szCs w:val="24"/>
        </w:rPr>
        <w:t>Миссия Будды совершенно уникальна по свое</w:t>
        <w:softHyphen/>
        <w:t>му характеру, и потому стоит в стороне от многих других религий мира. Порой люди задумываются о том, что может быть все религии — одно; они видят похожие черты в иудейской религии и в исламе, а также в религии Христа. Но они не мо</w:t>
        <w:softHyphen/>
        <w:t>гут понять, что то, чему учил Будда — тоже рели</w:t>
        <w:softHyphen/>
        <w:t>гия, и она может быть единой со всеми другими. Ответ в том, что труд всех, кто служил человече</w:t>
        <w:softHyphen/>
        <w:t>ству в религиозной форме, очень важен, во-пер</w:t>
        <w:softHyphen/>
        <w:t>вых, потому что они должны были дать ту же ис</w:t>
        <w:softHyphen/>
        <w:t>тину, которую давали все другие служители чело</w:t>
        <w:softHyphen/>
        <w:t>вечества, а во-вторых, потому, что им нужно было соответствовать требованиям того времени в фор</w:t>
        <w:softHyphen/>
        <w:t>ме, которая подходила бы к данному конкретно</w:t>
        <w:softHyphen/>
        <w:t>му времени. В этом они отличались от своих пред</w:t>
        <w:softHyphen/>
        <w:t>шественников, которые выполняли эту работу дру</w:t>
        <w:softHyphen/>
        <w:t>гими методами. Когда идеализм достиг в Индии своего зенита, Будде не нужно было учить еще большему идеализму, чем тот, который уже был у людей. На самом деле, для того, чтобы внести рав</w:t>
        <w:softHyphen/>
        <w:t>новесие, ему нужно было дать им пилюлю разо</w:t>
        <w:softHyphen/>
        <w:t>чарования. Таким образом, быть может, в те вре</w:t>
        <w:softHyphen/>
        <w:t>мена или даже сегодня, он может показаться учи</w:t>
        <w:softHyphen/>
        <w:t>телем совершенно иной философии, иной религии, отличающейся от всех других, более идеалистиче</w:t>
        <w:softHyphen/>
        <w:t>ских, религий. Тем не менее, нет в учении Будды ни одного слова, которое противоречило бы какой-либо религии. Его миссия состояла в том, чтобы приблизить к земле парящих в вышине птиц идеа</w:t>
        <w:softHyphen/>
        <w:t>лизма, ибо пища для их тела принадлежит земле.</w:t>
      </w:r>
    </w:p>
    <w:p>
      <w:pPr>
        <w:pStyle w:val="Style16"/>
        <w:widowControl/>
        <w:spacing w:lineRule="auto" w:line="240"/>
        <w:ind w:firstLine="567"/>
        <w:rPr/>
      </w:pPr>
      <w:r>
        <w:rPr>
          <w:rStyle w:val="FontStyle52"/>
          <w:sz w:val="24"/>
          <w:szCs w:val="24"/>
        </w:rPr>
        <w:t>Будда, урожденный принц, был признан мудры</w:t>
        <w:softHyphen/>
        <w:t>ми того времени как человек, наделенный самой тонко чувствующей душой и сердцем величайшей глубины. Он был рожден в семье, где о нем забо</w:t>
        <w:softHyphen/>
        <w:t>тились и, естественно, укрывали его от печали, скорби и горя в жизни. Его родители хотели дать его душе некоторое время, чтобы она могла раз</w:t>
        <w:softHyphen/>
        <w:t>виться без потрясений мирских несчастий. Это была не просто любовь родителей, это была муд</w:t>
        <w:softHyphen/>
        <w:t>рость судьбы, которая таким образом воспитала душу, рожденную, чтобы сострадать миру.</w:t>
      </w:r>
    </w:p>
    <w:p>
      <w:pPr>
        <w:pStyle w:val="Style16"/>
        <w:widowControl/>
        <w:spacing w:lineRule="auto" w:line="240"/>
        <w:ind w:firstLine="567"/>
        <w:rPr/>
      </w:pPr>
      <w:r>
        <w:rPr>
          <w:rStyle w:val="FontStyle52"/>
          <w:sz w:val="24"/>
          <w:szCs w:val="24"/>
        </w:rPr>
        <w:t>Когда, получив самое лучшее образование, ум Будды созрел, ему было позволено выйти и взгля</w:t>
        <w:softHyphen/>
        <w:t>нуть на мир. Эта душа, которой до того момента не разрешалось видеть мир, и которая никогда не знала страданий, печали и несчастья, совершенно не была знакома с опытом жизни в миру. Поэто</w:t>
        <w:softHyphen/>
        <w:t>му, когда Будда в первый раз вышел на улицу и увидел старика, передвигающегося с большим тру</w:t>
        <w:softHyphen/>
        <w:t>дом, он спросил: «Почему так?». Его сопровожда</w:t>
        <w:softHyphen/>
        <w:t>ющие сказали: «Это старость». И он почувствовал сострадание. А потом он увидел другого очень пе</w:t>
        <w:softHyphen/>
        <w:t>чального человека. Он спросил: «Что случилось?» Ему ответили: «Это болезнь». И он почувствовал сострадание и сказал: «Так вот что такое болезнь!» Был там еще один человек, который потерял день</w:t>
        <w:softHyphen/>
        <w:t>ги и пребывал в отчаянии и бедности. Будда спро</w:t>
        <w:softHyphen/>
        <w:t>сил: «Что это?» Ему ответили: «Это бедность». И он почувствовал сострадание, ощутив состояние это</w:t>
        <w:softHyphen/>
        <w:t>го человека. Короче говоря, этот человек, сердце которого было открыто для сострадания каждому, почувствовал, что жизнь имеет множество ограни</w:t>
        <w:softHyphen/>
        <w:t>чений, и каждое ограничение имеет свое отчаяние. И число ограничений, которые он увидел, было так велико, что он задумался, можно ли найти какое-либо средство избавления от всех этих ограни</w:t>
        <w:softHyphen/>
        <w:t>чений.</w:t>
      </w:r>
    </w:p>
    <w:p>
      <w:pPr>
        <w:pStyle w:val="Style16"/>
        <w:widowControl/>
        <w:spacing w:lineRule="auto" w:line="240"/>
        <w:ind w:firstLine="567"/>
        <w:rPr/>
      </w:pPr>
      <w:r>
        <w:rPr>
          <w:rStyle w:val="FontStyle52"/>
          <w:sz w:val="24"/>
          <w:szCs w:val="24"/>
        </w:rPr>
        <w:t>Во-первых, он увидел, что человеческая природа ищет счастья не потому, что счастье находится вне человека, но потому что оно принадлежит ему. Потом он увидел, что все эти ограничения созда</w:t>
        <w:softHyphen/>
        <w:t>ют для человека барьер, лишая его осознания сча</w:t>
        <w:softHyphen/>
        <w:t>стья, которое является его собственным счастьем. Он также увидел, что, даже если убрать все воз</w:t>
        <w:softHyphen/>
        <w:t>можные виды страданий и все причины страда</w:t>
        <w:softHyphen/>
        <w:t>ний, человек все-таки не будет свободен от стра</w:t>
        <w:softHyphen/>
        <w:t>даний. Природе человека свойственно найти сча</w:t>
        <w:softHyphen/>
        <w:t>стье. Никто в мире не ищет страданий, хотя по</w:t>
        <w:softHyphen/>
        <w:t xml:space="preserve">чти каждый в мире находит страдание, не ища его. Но </w:t>
      </w:r>
      <w:r>
        <w:rPr>
          <w:rStyle w:val="FontStyle49"/>
          <w:sz w:val="24"/>
          <w:szCs w:val="24"/>
        </w:rPr>
        <w:t xml:space="preserve">Гаутама </w:t>
      </w:r>
      <w:r>
        <w:rPr>
          <w:rStyle w:val="FontStyle52"/>
          <w:sz w:val="24"/>
          <w:szCs w:val="24"/>
        </w:rPr>
        <w:t>увидел, что недостаточно убрать эти очевидные ограничения, но что необходимо изу</w:t>
        <w:softHyphen/>
        <w:t>чение жизни, наблюдение, анализ. В конечном ито</w:t>
        <w:softHyphen/>
        <w:t>ге он обнаружил, что анализ жизни, тщательный анализ, избавляет разум человека от темноты и от</w:t>
        <w:softHyphen/>
        <w:t>крывает в разуме его собственный истинный свет.</w:t>
      </w:r>
    </w:p>
    <w:p>
      <w:pPr>
        <w:pStyle w:val="Style16"/>
        <w:widowControl/>
        <w:spacing w:lineRule="auto" w:line="240"/>
        <w:ind w:firstLine="567"/>
        <w:rPr/>
      </w:pPr>
      <w:r>
        <w:rPr>
          <w:rStyle w:val="FontStyle52"/>
          <w:sz w:val="24"/>
          <w:szCs w:val="24"/>
        </w:rPr>
        <w:t>Человек страдает, рассматривая страдание, не изучив его. Так обычно и бывает. Человек боится любого грозящего ему страдания, он приобщается к такому страданию, даже не встретившись с ним, не изучив его аналитически. Но в то же время Будда понимал, что, если и есть ключ к счастью, го он в том, чтобы пролить свет анализа на все разнообразные ситуации жизни. Этому Будда учил в форме религии, и сегодня мыслители современ</w:t>
        <w:softHyphen/>
        <w:t>ного мира начинают находить такое же решение, какое Будда нашел более двух тысяч лет назад. Они называют это психоанализом. Это начало того, что уже достигло своей вершины в высочайшем идеа</w:t>
        <w:softHyphen/>
        <w:t>лизме.</w:t>
      </w:r>
    </w:p>
    <w:p>
      <w:pPr>
        <w:pStyle w:val="Style16"/>
        <w:widowControl/>
        <w:spacing w:lineRule="auto" w:line="240"/>
        <w:ind w:firstLine="567"/>
        <w:rPr/>
      </w:pPr>
      <w:r>
        <w:rPr>
          <w:rStyle w:val="FontStyle52"/>
          <w:sz w:val="24"/>
          <w:szCs w:val="24"/>
        </w:rPr>
        <w:t>Будда — это был титул Гаутамы. Его называли Будда, потому что его дух выражал значение сло</w:t>
        <w:softHyphen/>
        <w:t>ва Будда, что на санскрите означает разум, способ</w:t>
        <w:softHyphen/>
        <w:t>ность человека знать, видеть и тем самым отличать и различать предметы и живые существа. Соглас</w:t>
        <w:softHyphen/>
        <w:t xml:space="preserve">но буддийской терминологии, Путеводный Дух именуется </w:t>
      </w:r>
      <w:r>
        <w:rPr>
          <w:rStyle w:val="FontStyle49"/>
          <w:sz w:val="24"/>
          <w:szCs w:val="24"/>
        </w:rPr>
        <w:t xml:space="preserve">Бодхисатеа, </w:t>
      </w:r>
      <w:r>
        <w:rPr>
          <w:rStyle w:val="FontStyle52"/>
          <w:sz w:val="24"/>
          <w:szCs w:val="24"/>
        </w:rPr>
        <w:t>что означает сущность ра</w:t>
        <w:softHyphen/>
        <w:t>зума. Разум в своей сущности имеет жидкую при</w:t>
        <w:softHyphen/>
        <w:t>роду; это сливки ума. Когда он кристаллизуется, то становится твердым. Интеллект очень часто выражает знание, сформированное разумами, в большинстве своем твердого характера. Но более тонкая работа разума неуловима; чем более тонок разум, тем менее его можно объяснить в словах. Вот почему люди с тонким разумом не слишком хорошо могут изложить свое рассуждение словами. Разум в своей сущности есть глубина интеллекта. Интеллект знает не потому, что он узнал; он зна</w:t>
        <w:softHyphen/>
        <w:t>ет, потому что знает. В этом высшем разуме со</w:t>
        <w:softHyphen/>
        <w:t>стоит концепция Путеводного Духа, из этого фон</w:t>
        <w:softHyphen/>
        <w:t>тана разума испили все великие пророки.</w:t>
      </w:r>
    </w:p>
    <w:p>
      <w:pPr>
        <w:pStyle w:val="Style16"/>
        <w:widowControl/>
        <w:spacing w:lineRule="auto" w:line="240"/>
        <w:ind w:firstLine="567"/>
        <w:rPr/>
      </w:pPr>
      <w:r>
        <w:rPr>
          <w:rStyle w:val="FontStyle52"/>
          <w:sz w:val="24"/>
          <w:szCs w:val="24"/>
        </w:rPr>
        <w:t>В учении истинного буддизма Будда никогда не рассматривался как исключительная личность. Тем, кто правильно понял его учение, Будда известен как человек, достигший реализации такой сущно</w:t>
        <w:softHyphen/>
        <w:t>сти разума, которая и есть исполнение назначения жизни.</w:t>
      </w:r>
    </w:p>
    <w:p>
      <w:pPr>
        <w:pStyle w:val="Style16"/>
        <w:widowControl/>
        <w:spacing w:lineRule="auto" w:line="240"/>
        <w:ind w:firstLine="567"/>
        <w:rPr/>
      </w:pPr>
      <w:r>
        <w:rPr>
          <w:rStyle w:val="FontStyle52"/>
          <w:sz w:val="24"/>
          <w:szCs w:val="24"/>
        </w:rPr>
        <w:t>Поклонение Будде не означает, что буддист по</w:t>
        <w:softHyphen/>
        <w:t>клоняется личности своего духовного учителя. Он подразумевает при этом, что, если и есть объект, в наибольшей степени достойный поклонения — то это человек. Это тот, из чьего сердца ключом за</w:t>
        <w:softHyphen/>
        <w:t>била сущность разума — Будда. Таким знанием он признает возможность для каждой души, каким бы ни была стадия ее развития, достичь этого блажен</w:t>
        <w:softHyphen/>
        <w:t>ства, верит в то, что сокровенное существо каж</w:t>
        <w:softHyphen/>
        <w:t>дой души божественно.</w:t>
      </w:r>
    </w:p>
    <w:p>
      <w:pPr>
        <w:pStyle w:val="Style16"/>
        <w:widowControl/>
        <w:spacing w:lineRule="auto" w:line="240"/>
        <w:ind w:firstLine="567"/>
        <w:rPr/>
      </w:pPr>
      <w:r>
        <w:rPr>
          <w:rStyle w:val="FontStyle52"/>
          <w:sz w:val="24"/>
          <w:szCs w:val="24"/>
        </w:rPr>
        <w:t>Надежда — это мед жизни. Если знание о Боге не дает надежды достичь того божественного бла</w:t>
        <w:softHyphen/>
        <w:t>женства, которое может быть достигнуто в жизни, такое знание бесполезно. Человек может верить в Бога годами, но не будет вознагражден духовным блаженством, поскольку духовное блаженство со</w:t>
        <w:softHyphen/>
        <w:t>стоит не только в вере в Бога, но и в знании Бога.</w:t>
      </w:r>
    </w:p>
    <w:p>
      <w:pPr>
        <w:pStyle w:val="Style16"/>
        <w:widowControl/>
        <w:spacing w:lineRule="auto" w:line="240"/>
        <w:ind w:firstLine="567"/>
        <w:rPr/>
      </w:pPr>
      <w:r>
        <w:rPr>
          <w:rStyle w:val="FontStyle52"/>
          <w:sz w:val="24"/>
          <w:szCs w:val="24"/>
        </w:rPr>
        <w:t>Будда, то есть утонченное рассуждение, есть путь, ведущий к цели, и его отсутствие оставляет человека во мраке. Как солнце есть источник света, показывающего внешние объекты в жизни, так Будда есть внутренний источник света, дающего человеку возможность видеть жизнь отчетливо, как изнутри, так и снаружи. Истинная цель учеников Будды состоит не просто в том, чтобы придержи</w:t>
        <w:softHyphen/>
        <w:t>ваться Будды, его имени или его идеала, но брать с Будды пример, однажды стать Буддой. Та же самая идея является тайной суфизма.</w:t>
      </w:r>
    </w:p>
    <w:p>
      <w:pPr>
        <w:pStyle w:val="Style16"/>
        <w:widowControl/>
        <w:spacing w:lineRule="auto" w:line="240"/>
        <w:ind w:firstLine="567"/>
        <w:rPr/>
      </w:pPr>
      <w:r>
        <w:rPr>
          <w:rStyle w:val="FontStyle52"/>
          <w:sz w:val="24"/>
          <w:szCs w:val="24"/>
        </w:rPr>
        <w:t>Будда не учил своих последователей поклоняться своему образу, как они это делают сегодня. В каж</w:t>
        <w:softHyphen/>
        <w:t>дом буддистском храме и монастыре можно видеть статуи Будды всевозможных размеров, сделанные из золота, серебра, меди и камня — Будды, си</w:t>
        <w:softHyphen/>
        <w:t>дящего со скрещенными ногами или стоящего в мистической позе. Нет такого буддиста, у которо</w:t>
        <w:softHyphen/>
        <w:t>го в доме, в священном месте не было бы его ста</w:t>
        <w:softHyphen/>
        <w:t>туи. И, несмотря на то, что оригиналы четырех писаний буддистской веры давно исчезли, аромат его философии и морали не может быть утрачен.</w:t>
      </w:r>
    </w:p>
    <w:p>
      <w:pPr>
        <w:pStyle w:val="Style18"/>
        <w:widowControl/>
        <w:spacing w:lineRule="auto" w:line="240"/>
        <w:ind w:firstLine="567"/>
        <w:rPr/>
      </w:pPr>
      <w:r>
        <w:rPr>
          <w:rStyle w:val="FontStyle52"/>
          <w:sz w:val="24"/>
          <w:szCs w:val="24"/>
        </w:rPr>
        <w:t>Хотя это покажется идолопоклонничеством, все же его образ, как символ, вдохновляет не только его приверженцев, но и каждый глубокомысленный ум. Потому что он показывает равновесие, спокой</w:t>
        <w:softHyphen/>
        <w:t>ствие, умиротворенность, погруженность в себя, чистоту характера, красоту личности, кротость, нежность, спокойное отношение и совершенную мудрость.</w:t>
      </w:r>
    </w:p>
    <w:p>
      <w:pPr>
        <w:pStyle w:val="Style16"/>
        <w:widowControl/>
        <w:spacing w:lineRule="auto" w:line="240"/>
        <w:ind w:firstLine="567"/>
        <w:rPr/>
      </w:pPr>
      <w:r>
        <w:rPr>
          <w:rStyle w:val="FontStyle52"/>
          <w:sz w:val="24"/>
          <w:szCs w:val="24"/>
        </w:rPr>
        <w:t>Подобно тому, как сегодня в современных ци</w:t>
        <w:softHyphen/>
        <w:t>вилизованных странах повсеместно воздвигают статуи героев, королей, полководцев, политиков, поэтов, писателей и музыкантов, а статуя Свобо</w:t>
        <w:softHyphen/>
        <w:t>ды напоминает Америке о национальной свободе, так и для буддиста статуя Будды говорит о духов</w:t>
        <w:softHyphen/>
        <w:t>ном освобождении. Следует ли относиться с пре</w:t>
        <w:softHyphen/>
        <w:t>небрежением к тому, что буддисты почитают ста</w:t>
        <w:softHyphen/>
        <w:t>тую своего вдохновителя, чей образ возвышает их душу до высочайших идеалов, жизни самоотрече</w:t>
        <w:softHyphen/>
        <w:t>ния и самопожертвования, какую вел их учитель?</w:t>
      </w:r>
    </w:p>
    <w:p>
      <w:pPr>
        <w:pStyle w:val="Style16"/>
        <w:widowControl/>
        <w:spacing w:lineRule="auto" w:line="240"/>
        <w:ind w:firstLine="567"/>
        <w:rPr/>
      </w:pPr>
      <w:r>
        <w:rPr>
          <w:rStyle w:val="FontStyle52"/>
          <w:sz w:val="24"/>
          <w:szCs w:val="24"/>
        </w:rPr>
        <w:t>Соперник и дитя брахманизма, буддизм не мо</w:t>
        <w:softHyphen/>
        <w:t>жет вполне исключить влияние породившей его религии. Несмотря на то, что буддизм отрицает веру во все, что не доказано логикой, например, Бога, душу, медитацию, загробную жизнь, все же поклонение образу, принятое у браминов, суще</w:t>
        <w:softHyphen/>
        <w:t>ствует и у буддистов в виде поклонения Будде, буддисты также верят в реинкарнацию и закон кармы.</w:t>
      </w:r>
    </w:p>
    <w:p>
      <w:pPr>
        <w:pStyle w:val="Style33"/>
        <w:widowControl/>
        <w:spacing w:lineRule="auto" w:line="240" w:before="149" w:after="0"/>
        <w:rPr>
          <w:rStyle w:val="FontStyle60"/>
          <w:rFonts w:ascii="Times New Roman" w:hAnsi="Times New Roman" w:cs="Times New Roman"/>
          <w:sz w:val="28"/>
          <w:szCs w:val="28"/>
        </w:rPr>
      </w:pPr>
      <w:bookmarkStart w:id="95" w:name="Джайнизм"/>
      <w:bookmarkEnd w:id="95"/>
      <w:r>
        <w:rPr>
          <w:rStyle w:val="FontStyle60"/>
          <w:rFonts w:cs="Times New Roman" w:ascii="Times New Roman" w:hAnsi="Times New Roman"/>
          <w:sz w:val="28"/>
          <w:szCs w:val="28"/>
        </w:rPr>
        <w:t>ДЖАЙНИЗМ</w:t>
      </w:r>
    </w:p>
    <w:p>
      <w:pPr>
        <w:pStyle w:val="Style16"/>
        <w:widowControl/>
        <w:spacing w:lineRule="auto" w:line="240"/>
        <w:ind w:firstLine="567"/>
        <w:rPr>
          <w:rStyle w:val="FontStyle52"/>
          <w:sz w:val="28"/>
          <w:szCs w:val="28"/>
        </w:rPr>
      </w:pPr>
      <w:r>
        <w:rPr/>
      </w:r>
      <w:bookmarkStart w:id="96" w:name="Джайнизм"/>
      <w:bookmarkStart w:id="97" w:name="Джайнизм"/>
      <w:bookmarkEnd w:id="97"/>
    </w:p>
    <w:p>
      <w:pPr>
        <w:pStyle w:val="Style16"/>
        <w:widowControl/>
        <w:spacing w:lineRule="auto" w:line="240"/>
        <w:ind w:firstLine="567"/>
        <w:rPr/>
      </w:pPr>
      <w:r>
        <w:rPr>
          <w:rStyle w:val="FontStyle52"/>
          <w:sz w:val="24"/>
          <w:szCs w:val="24"/>
        </w:rPr>
        <w:t>Джайнизм — религия, все еще широко распро</w:t>
        <w:softHyphen/>
        <w:t>страненная в Индии и во многих аспектах напо</w:t>
        <w:softHyphen/>
        <w:t>минающая буддизм. Эта религия восхитительная, особенно в своем учении: «Единственная религия состоит в том, чтобы не вредить». Джайны не про</w:t>
        <w:softHyphen/>
        <w:t>сто вегетарианцы, но они не наносят вреда даже мельчайшим формам жизни. Многие из них ста</w:t>
        <w:softHyphen/>
        <w:t>рательно избегают причинения вреда даже жукам, комарам, муравьям, пчелам, скорпионам и змеям, которых так много в тропической стране.</w:t>
      </w:r>
    </w:p>
    <w:p>
      <w:pPr>
        <w:pStyle w:val="Style16"/>
        <w:widowControl/>
        <w:spacing w:lineRule="auto" w:line="240"/>
        <w:ind w:firstLine="567"/>
        <w:rPr/>
      </w:pPr>
      <w:r>
        <w:rPr>
          <w:rStyle w:val="FontStyle52"/>
          <w:sz w:val="24"/>
          <w:szCs w:val="24"/>
        </w:rPr>
        <w:t>Вся их мораль базируется на принципе не при</w:t>
        <w:softHyphen/>
        <w:t>чинения вреда, а их жрецы причиняют даже мень</w:t>
        <w:softHyphen/>
        <w:t>ше вреда, чем обычные последователи джайнизма. Для того, чтобы причинять как можно меньше вреда, они не носят обуви, тем самым, избегая двоякого вреда, ведь кожа, используемая для обу</w:t>
        <w:softHyphen/>
        <w:t>ви, зависит от смерти стольких существ, а если ходить в обуви, можно раздавить больше жизней, чем босой ногой. Некоторые из них завязывают рот красной ленточкой, потому что, если ходить с от</w:t>
        <w:softHyphen/>
        <w:t>крытым ртом, как многие, можно вдохнуть бесчис</w:t>
        <w:softHyphen/>
        <w:t>ленные маленькие жизни. Этот обычай имеет еще одну цель: по мере возможности воздерживаться от разговоров. Причиной дисгармонии и великого множества других недостатков является болтли</w:t>
        <w:softHyphen/>
        <w:t>вость, в которой часто нет необходимости.</w:t>
      </w:r>
    </w:p>
    <w:p>
      <w:pPr>
        <w:pStyle w:val="Style33"/>
        <w:widowControl/>
        <w:spacing w:lineRule="auto" w:line="240" w:before="187" w:after="0"/>
        <w:rPr>
          <w:rStyle w:val="FontStyle60"/>
          <w:rFonts w:ascii="Times New Roman" w:hAnsi="Times New Roman" w:cs="Times New Roman"/>
          <w:sz w:val="28"/>
          <w:szCs w:val="28"/>
        </w:rPr>
      </w:pPr>
      <w:bookmarkStart w:id="98" w:name="авраам"/>
      <w:bookmarkEnd w:id="98"/>
      <w:r>
        <w:rPr>
          <w:rStyle w:val="FontStyle60"/>
          <w:rFonts w:cs="Times New Roman" w:ascii="Times New Roman" w:hAnsi="Times New Roman"/>
          <w:sz w:val="28"/>
          <w:szCs w:val="28"/>
        </w:rPr>
        <w:t>АВРААМ</w:t>
      </w:r>
    </w:p>
    <w:p>
      <w:pPr>
        <w:pStyle w:val="Style16"/>
        <w:widowControl/>
        <w:spacing w:lineRule="auto" w:line="240"/>
        <w:ind w:firstLine="567"/>
        <w:rPr>
          <w:rStyle w:val="FontStyle52"/>
          <w:sz w:val="24"/>
          <w:szCs w:val="24"/>
        </w:rPr>
      </w:pPr>
      <w:r>
        <w:rPr/>
      </w:r>
      <w:bookmarkStart w:id="99" w:name="авраам"/>
      <w:bookmarkStart w:id="100" w:name="авраам"/>
      <w:bookmarkEnd w:id="100"/>
    </w:p>
    <w:p>
      <w:pPr>
        <w:pStyle w:val="Style16"/>
        <w:widowControl/>
        <w:spacing w:lineRule="auto" w:line="240"/>
        <w:ind w:firstLine="567"/>
        <w:rPr/>
      </w:pPr>
      <w:r>
        <w:rPr>
          <w:rStyle w:val="FontStyle52"/>
          <w:sz w:val="24"/>
          <w:szCs w:val="24"/>
        </w:rPr>
        <w:t>Авраам был отцом трех великих религий мира. Потому что из этого истока родились религии, которые сегодня называют Бен-Израиль, и это потом стало иудаизмом, христианством и исламом.</w:t>
      </w:r>
    </w:p>
    <w:p>
      <w:pPr>
        <w:pStyle w:val="Style16"/>
        <w:widowControl/>
        <w:spacing w:lineRule="auto" w:line="240"/>
        <w:ind w:firstLine="567"/>
        <w:rPr/>
      </w:pPr>
      <w:r>
        <w:rPr>
          <w:rStyle w:val="FontStyle52"/>
          <w:sz w:val="24"/>
          <w:szCs w:val="24"/>
        </w:rPr>
        <w:t>Авраам был первым, кто принес знание мисти</w:t>
        <w:softHyphen/>
        <w:t>цизма из Египта, где он был посвящен в самый древний эзотерический орден. То место, которое он выбрал после своего возвращения, чтобы осно</w:t>
        <w:softHyphen/>
        <w:t>вать центр мира, была Мекка, в которую люди со</w:t>
        <w:softHyphen/>
        <w:t>вершали паломничество. Не только во времена ис</w:t>
        <w:softHyphen/>
        <w:t>лама, но задолго до Мухаммеда священный центр в Мекке почитался благочестивыми людьми.</w:t>
      </w:r>
    </w:p>
    <w:p>
      <w:pPr>
        <w:pStyle w:val="Style16"/>
        <w:widowControl/>
        <w:spacing w:lineRule="auto" w:line="240"/>
        <w:ind w:firstLine="567"/>
        <w:rPr/>
      </w:pPr>
      <w:r>
        <w:rPr>
          <w:rStyle w:val="FontStyle52"/>
          <w:sz w:val="24"/>
          <w:szCs w:val="24"/>
        </w:rPr>
        <w:t>В древнем писании происхождение Иисуса Хри</w:t>
        <w:softHyphen/>
        <w:t>ста прослеживается до семьи Исаака, а Мухаммед происходил из семьи Исмаила. Пророчества Авра</w:t>
        <w:softHyphen/>
        <w:t>ама всегда были живыми словами, хотя разные люди давали разное толкование, согласно своим собственным идеям. Но для ума мудреца эти про</w:t>
        <w:softHyphen/>
        <w:t>рочества имеют очень глубокое значение.</w:t>
      </w:r>
    </w:p>
    <w:p>
      <w:pPr>
        <w:pStyle w:val="Style16"/>
        <w:widowControl/>
        <w:spacing w:lineRule="auto" w:line="240"/>
        <w:ind w:firstLine="567"/>
        <w:rPr/>
      </w:pPr>
      <w:r>
        <w:rPr>
          <w:rStyle w:val="FontStyle52"/>
          <w:sz w:val="24"/>
          <w:szCs w:val="24"/>
        </w:rPr>
        <w:t>Имея обширные знания эзотеризма, Авраам счи</w:t>
        <w:softHyphen/>
        <w:t>тался великим патриархом в своем народе. Он принимал участие в бедах и трудностях каждого. Он был погружен в гущу мирских обязанностей, чтобы узнать из них все, что можно, а затем учить своему знанию и опыту тех, кто обращался к нему за хлебом знания. Несомненно, некоторые истории древних времен кажутся нашему современному слуху детскими. Но это зависит от того, как они рассказаны и какому народу, в этом вся разница. Прежде всего, в те дни было очень мало грамот</w:t>
        <w:softHyphen/>
        <w:t>ных людей; вот почему истории рассказывались неграмотными, которые, должно быть, объедини</w:t>
        <w:softHyphen/>
        <w:t>ли легенды и излагали их согласно своему пони</w:t>
        <w:softHyphen/>
        <w:t>манию и своей эпохе. Тем не менее, в них содер</w:t>
        <w:softHyphen/>
        <w:t>жится истина, если вы знаете, как снять с нее вуаль.</w:t>
      </w:r>
    </w:p>
    <w:p>
      <w:pPr>
        <w:pStyle w:val="Style16"/>
        <w:widowControl/>
        <w:spacing w:lineRule="auto" w:line="240"/>
        <w:ind w:firstLine="567"/>
        <w:rPr/>
      </w:pPr>
      <w:r>
        <w:rPr>
          <w:rStyle w:val="FontStyle52"/>
          <w:sz w:val="24"/>
          <w:szCs w:val="24"/>
        </w:rPr>
        <w:t>Жизнь Авраама делает его не только пророком, но и муршидом. Он был мистиком; он давал со</w:t>
        <w:softHyphen/>
        <w:t>веты тем, кто приходил к нему в трудную минуту. Он изучал их, проницал их ум и целил души со</w:t>
        <w:softHyphen/>
        <w:t>ответственно их нуждам. Самое удивительное, бу</w:t>
        <w:softHyphen/>
        <w:t>дучи пророком и мистиком, Авраам вел жизнь обычного человека, на равных деля со своими со</w:t>
        <w:softHyphen/>
        <w:t>братьями радости и печали.</w:t>
      </w:r>
    </w:p>
    <w:p>
      <w:pPr>
        <w:pStyle w:val="Style16"/>
        <w:widowControl/>
        <w:spacing w:lineRule="auto" w:line="240"/>
        <w:ind w:firstLine="567"/>
        <w:rPr/>
      </w:pPr>
      <w:r>
        <w:rPr>
          <w:rStyle w:val="FontStyle52"/>
          <w:sz w:val="24"/>
          <w:szCs w:val="24"/>
        </w:rPr>
        <w:t>Одна история из жизни Авраама послужила при</w:t>
        <w:softHyphen/>
        <w:t>чиной большого спора на Востоке, это история о жертве Исаака. Она стала источником споров на Востоке, она также тревожит и западный ум. Люди могут задавать тысячу вопросов о действительной причине и оправданности такого поступка, и все же, если мы посмотрим на это с идеалистической точки зрения, для любимого идеала ни одна жертва не может быть слишком велика. Есть бесчислен</w:t>
        <w:softHyphen/>
        <w:t>ное множество душ, чьи дорогие люди — любимые мужья и сыновья — были принесены в жертву в недавней войне. Больше они ничего не могли сде</w:t>
        <w:softHyphen/>
        <w:t>лать; им пришлось подчинить свою волю идеалу нации, и предложить эту жертву во имя дела на</w:t>
        <w:softHyphen/>
        <w:t>ции, они ни на мгновение не подумали, что это что-то необычное.</w:t>
      </w:r>
    </w:p>
    <w:p>
      <w:pPr>
        <w:pStyle w:val="Style16"/>
        <w:widowControl/>
        <w:spacing w:lineRule="auto" w:line="240"/>
        <w:ind w:firstLine="567"/>
        <w:rPr/>
      </w:pPr>
      <w:r>
        <w:rPr>
          <w:rStyle w:val="FontStyle52"/>
          <w:sz w:val="24"/>
          <w:szCs w:val="24"/>
        </w:rPr>
        <w:t>Во времена Авраама существовала группа мыс</w:t>
        <w:softHyphen/>
        <w:t>лителей, посвятивших свою жизнь размышлениям о Боге и поиску вечной истины. Они проводили время в уединении и созерцании, они помогали тем, кто приходил к ним за руководством на ду</w:t>
        <w:softHyphen/>
        <w:t>ховном пути. Именно их символику мы находим в писании об Аврааме, приносящем в жертву сво</w:t>
        <w:softHyphen/>
        <w:t>его сына во имя любви Бога. Потому что в суфизме человеческая жизнь рассматривается подобно ли</w:t>
        <w:softHyphen/>
        <w:t>нии с двумя концами: один конец бессмертный, другой — смертный; один конец неограничен, дру</w:t>
        <w:softHyphen/>
        <w:t xml:space="preserve">гой — ограничен; один конец </w:t>
      </w:r>
      <w:r>
        <w:rPr>
          <w:rStyle w:val="FontStyle49"/>
          <w:sz w:val="24"/>
          <w:szCs w:val="24"/>
        </w:rPr>
        <w:t xml:space="preserve">Аллах, </w:t>
      </w:r>
      <w:r>
        <w:rPr>
          <w:rStyle w:val="FontStyle52"/>
          <w:sz w:val="24"/>
          <w:szCs w:val="24"/>
        </w:rPr>
        <w:t xml:space="preserve">другой — </w:t>
      </w:r>
      <w:r>
        <w:rPr>
          <w:rStyle w:val="FontStyle49"/>
          <w:sz w:val="24"/>
          <w:szCs w:val="24"/>
        </w:rPr>
        <w:t xml:space="preserve">Бан-дех; </w:t>
      </w:r>
      <w:r>
        <w:rPr>
          <w:rStyle w:val="FontStyle52"/>
          <w:sz w:val="24"/>
          <w:szCs w:val="24"/>
        </w:rPr>
        <w:t>один конец отец, другой — сын.</w:t>
      </w:r>
    </w:p>
    <w:p>
      <w:pPr>
        <w:pStyle w:val="Style16"/>
        <w:widowControl/>
        <w:spacing w:lineRule="auto" w:line="240"/>
        <w:ind w:firstLine="567"/>
        <w:rPr/>
      </w:pPr>
      <w:r>
        <w:rPr>
          <w:rStyle w:val="FontStyle52"/>
          <w:sz w:val="24"/>
          <w:szCs w:val="24"/>
        </w:rPr>
        <w:t>Как отец часто любит ребенка больше себя са</w:t>
        <w:softHyphen/>
        <w:t>мого, так и дух любит тело больше чем себя. Вот почему человек всегда пренебрегает счастьем духа ради телесного комфорта и удовольствий. Прине</w:t>
        <w:softHyphen/>
        <w:t>сение сына в жертву символизировало полное со</w:t>
        <w:softHyphen/>
        <w:t>крушение человеческого эго, ограниченного «я», и это можно было сделать только ради высшей на</w:t>
        <w:softHyphen/>
        <w:t>грады, такой, как любовь Бога. Сказано, что сын был взят, и что, в конце концов, он не был убит, а в других писаниях мы видим, что на месте сына был обретен барашек и принесен в жертву, что означает, что животная природа эго в человеке была сокрушена. А потом говорится, что с того момента на обоих сошла Божья благодать, что означает, что естественное «я» и духовное «я» по</w:t>
        <w:softHyphen/>
        <w:t>лучили благословение после того, как была при</w:t>
        <w:softHyphen/>
        <w:t xml:space="preserve">несена жертва. Суфии называют это </w:t>
      </w:r>
      <w:r>
        <w:rPr>
          <w:rStyle w:val="FontStyle49"/>
          <w:sz w:val="24"/>
          <w:szCs w:val="24"/>
        </w:rPr>
        <w:t xml:space="preserve">Фана, </w:t>
      </w:r>
      <w:r>
        <w:rPr>
          <w:rStyle w:val="FontStyle52"/>
          <w:sz w:val="24"/>
          <w:szCs w:val="24"/>
        </w:rPr>
        <w:t>что означает уничтожение. Не понимая этого, многие приносили в жертву животных во имя любви Бо</w:t>
        <w:softHyphen/>
        <w:t>жьей, и многие устраивали пиры из этой жертвы; но сокровенное значение — это путь суфия, кото</w:t>
        <w:softHyphen/>
        <w:t>рый развивается с помощью самоконтроля и при</w:t>
        <w:softHyphen/>
        <w:t>ходит к вечной цели.</w:t>
      </w:r>
    </w:p>
    <w:p>
      <w:pPr>
        <w:pStyle w:val="Style16"/>
        <w:widowControl/>
        <w:spacing w:lineRule="auto" w:line="240"/>
        <w:ind w:firstLine="567"/>
        <w:rPr/>
      </w:pPr>
      <w:r>
        <w:rPr>
          <w:rStyle w:val="FontStyle52"/>
          <w:sz w:val="24"/>
          <w:szCs w:val="24"/>
        </w:rPr>
        <w:t>Если мы глубоко задумаемся о проблеме жиз</w:t>
        <w:softHyphen/>
        <w:t>ни, нет в мире такого пути, духовного или мате</w:t>
        <w:softHyphen/>
        <w:t>риального, который мы могли бы успешно прой</w:t>
        <w:softHyphen/>
        <w:t>ти без жертвы. Порой жертва бывает огромной, а порой малой; иногда жертва приносится в начале, прежде чем успех достигнут, а порой после того. Поскольку жертва в жизни необходима, она при</w:t>
        <w:softHyphen/>
        <w:t>носится каждым человеком в той или иной фор</w:t>
        <w:softHyphen/>
        <w:t>ме, но когда она приносится с готовностью, то обращается в добродетель. Чем больше идеал, тем большей жертвы он требует, и если мудро изучить процесс продвижения по жизни в любом направ</w:t>
        <w:softHyphen/>
        <w:t>лении, можно увидеть, что это не что иное, как непрерывное жертвование. И счастье приходит от понимания, что такова природа жизни, и когда от этого нет ни страдания, ни беспокойства, но есть знание, что это путь жертв, приносимых до само</w:t>
        <w:softHyphen/>
        <w:t>го конца, тогда человек достигает желанной цели.</w:t>
      </w:r>
    </w:p>
    <w:p>
      <w:pPr>
        <w:pStyle w:val="Style16"/>
        <w:widowControl/>
        <w:spacing w:lineRule="auto" w:line="240"/>
        <w:ind w:firstLine="567"/>
        <w:rPr/>
      </w:pPr>
      <w:r>
        <w:rPr>
          <w:rStyle w:val="FontStyle52"/>
          <w:sz w:val="24"/>
          <w:szCs w:val="24"/>
        </w:rPr>
        <w:t>В той или иной форме идея жертвы всегда су</w:t>
        <w:softHyphen/>
        <w:t>ществовала в любой религии. Порой она препода</w:t>
        <w:softHyphen/>
        <w:t>валась, как отказ от владений во имя высшего идеала, а это означает, что, если человек заявляет о своей любви к идеалу и все же не желает ради него расстаться с тем, чем владеет, тогда возникает сомнение в его преданности. Но принесение в жертву собственности — это первый этап; следу</w:t>
        <w:softHyphen/>
        <w:t>ющий этап — самопожертвование, и это внутрен</w:t>
        <w:softHyphen/>
        <w:t>няя нота религии Иисуса Христа. Милосердие, щедрость, даже терпимость и снисходительность являются разновидностями жертвы, а каждая жер</w:t>
        <w:softHyphen/>
        <w:t>тва в жизни, в какой бы форме она ни приноси</w:t>
        <w:softHyphen/>
        <w:t>лась, означает еще один шаг каждой души к сво</w:t>
        <w:softHyphen/>
        <w:t>ей цели.</w:t>
      </w:r>
    </w:p>
    <w:p>
      <w:pPr>
        <w:pStyle w:val="Style33"/>
        <w:widowControl/>
        <w:spacing w:lineRule="auto" w:line="240" w:before="216" w:after="0"/>
        <w:rPr>
          <w:rStyle w:val="FontStyle60"/>
          <w:rFonts w:ascii="Times New Roman" w:hAnsi="Times New Roman" w:cs="Times New Roman"/>
          <w:sz w:val="28"/>
          <w:szCs w:val="28"/>
        </w:rPr>
      </w:pPr>
      <w:bookmarkStart w:id="101" w:name="Моисей"/>
      <w:r>
        <w:rPr>
          <w:rStyle w:val="FontStyle60"/>
          <w:rFonts w:cs="Times New Roman" w:ascii="Times New Roman" w:hAnsi="Times New Roman"/>
          <w:sz w:val="28"/>
          <w:szCs w:val="28"/>
        </w:rPr>
        <w:t>МОИСЕЙ</w:t>
      </w:r>
      <w:bookmarkEnd w:id="101"/>
      <w:r>
        <w:rPr>
          <w:rStyle w:val="FontStyle60"/>
          <w:rFonts w:cs="Times New Roman" w:ascii="Times New Roman" w:hAnsi="Times New Roman"/>
          <w:sz w:val="28"/>
          <w:szCs w:val="28"/>
        </w:rPr>
        <w:t xml:space="preserve">    </w:t>
      </w:r>
    </w:p>
    <w:p>
      <w:pPr>
        <w:pStyle w:val="Style16"/>
        <w:widowControl/>
        <w:spacing w:lineRule="auto" w:line="240"/>
        <w:ind w:firstLine="567"/>
        <w:rPr>
          <w:rStyle w:val="FontStyle52"/>
          <w:sz w:val="24"/>
          <w:szCs w:val="24"/>
        </w:rPr>
      </w:pPr>
      <w:r>
        <w:rPr/>
      </w:r>
    </w:p>
    <w:p>
      <w:pPr>
        <w:pStyle w:val="Style16"/>
        <w:widowControl/>
        <w:spacing w:lineRule="auto" w:line="240"/>
        <w:ind w:firstLine="567"/>
        <w:rPr/>
      </w:pPr>
      <w:r>
        <w:rPr>
          <w:rStyle w:val="FontStyle52"/>
          <w:sz w:val="24"/>
          <w:szCs w:val="24"/>
        </w:rPr>
        <w:t>Моисей, самый блистательный Пророк Ветхого Завета, дал миру божественный закон — Десять Заповедей. В действительности это была интерпре</w:t>
        <w:softHyphen/>
        <w:t>тация божественного закона, который он воспри</w:t>
        <w:softHyphen/>
        <w:t>нял, выраженная в словах тех, кто стоял перед ним в тот период цивилизации мира. Интересно отме</w:t>
        <w:softHyphen/>
        <w:t>тить, что древний суфий сказал: «Будь последовате</w:t>
        <w:softHyphen/>
        <w:t>лем любви и забудь все различия»; потому что на этом пути духовного постижения заявлять: «Я та</w:t>
        <w:softHyphen/>
        <w:t>кой-то и такой-то» бессмысленно. Моисей был найден на берегу реки принцессой, которая не знала, из какой он семьи, кто его отец и мать. Только имя Бога приходило на ум глубокомыслен</w:t>
        <w:softHyphen/>
        <w:t>ных, вопрошавших о том, кто отец и мать Моисея.</w:t>
      </w:r>
    </w:p>
    <w:p>
      <w:pPr>
        <w:pStyle w:val="Style16"/>
        <w:widowControl/>
        <w:spacing w:lineRule="auto" w:line="240"/>
        <w:ind w:firstLine="567"/>
        <w:rPr/>
      </w:pPr>
      <w:r>
        <w:rPr>
          <w:rStyle w:val="FontStyle52"/>
          <w:sz w:val="24"/>
          <w:szCs w:val="24"/>
        </w:rPr>
        <w:t>Когда люди сравнивают учения разных религий и с готовностью строят о них свое воззрение, они часто ошибаются. Преждевременно проводить та</w:t>
        <w:softHyphen/>
        <w:t>кие различия. В развитии просвещенной души на</w:t>
        <w:softHyphen/>
        <w:t>ступает этап, когда она начинает видеть закон, сокрытый позади природы, ее истинную психоло</w:t>
        <w:softHyphen/>
        <w:t>гию. Вся жизнь откроет для такого человека тай</w:t>
        <w:softHyphen/>
        <w:t>ны своей природы, своего характера, но когда он дает толкование этих тайн другим, они становят</w:t>
        <w:softHyphen/>
        <w:t>ся ограниченными, потому что принимают цвет его собственной личности и мыслеформу тех, кому это послание дается. История Моисея, рассказанная суфиями, весьма интересна и полезна для стран</w:t>
        <w:softHyphen/>
        <w:t>ника на духовном пути. Моисей стал любимым персонажем поэтов арабских стран и Персии, и в стихах персидских суфиев Моисей упоминается так же часто, как Кришна в поэзии индусов.</w:t>
      </w:r>
    </w:p>
    <w:p>
      <w:pPr>
        <w:pStyle w:val="Style16"/>
        <w:widowControl/>
        <w:spacing w:lineRule="auto" w:line="240"/>
        <w:ind w:firstLine="567"/>
        <w:rPr/>
      </w:pPr>
      <w:r>
        <w:rPr>
          <w:rStyle w:val="FontStyle52"/>
          <w:sz w:val="24"/>
          <w:szCs w:val="24"/>
        </w:rPr>
        <w:t>Моисей блуждал в пустыне, ища света, как вдруг увидел дым, поднимающийся с вершины горы вда</w:t>
        <w:softHyphen/>
        <w:t>леке. Он взобрался на гору, надеясь найти огонь. Но достигнув вершины, он увидел вспышку мол</w:t>
        <w:softHyphen/>
        <w:t>нии, столь мощную, что она пронизала насквозь все его существо. Моисей потерял сознание, а когда пришел в себя, то ощутил просветление. С того времени он часто приходил на гору Синай, чтобы беседовать с Богом.</w:t>
      </w:r>
    </w:p>
    <w:p>
      <w:pPr>
        <w:pStyle w:val="Style16"/>
        <w:widowControl/>
        <w:spacing w:lineRule="auto" w:line="240"/>
        <w:ind w:firstLine="567"/>
        <w:rPr/>
      </w:pPr>
      <w:r>
        <w:rPr>
          <w:rStyle w:val="FontStyle52"/>
          <w:sz w:val="24"/>
          <w:szCs w:val="24"/>
        </w:rPr>
        <w:t>Эта история весьма поучительная, она показы</w:t>
        <w:softHyphen/>
        <w:t>вает, что все желаемое просветление может прий</w:t>
        <w:softHyphen/>
        <w:t>ти к душе в одно мгновенье. Многие полагают, что духовное постижение должно обрести только путем великого труда. Это не так; труд нужен для мате</w:t>
        <w:softHyphen/>
        <w:t>риального достижения, но для духовного постиже</w:t>
        <w:softHyphen/>
        <w:t>ния нужна ищущая душа, такая, как у Моисея. Моисея, павшего наземь, можно воспринять как крест, что означает: «Не я есть; Ты есть». Для того чтобы быть, человек должен пройти через стадию «быть никем». В суфийских терминах это называ</w:t>
        <w:softHyphen/>
        <w:t xml:space="preserve">ется </w:t>
      </w:r>
      <w:r>
        <w:rPr>
          <w:rStyle w:val="FontStyle49"/>
          <w:sz w:val="24"/>
          <w:szCs w:val="24"/>
        </w:rPr>
        <w:t xml:space="preserve">фана, </w:t>
      </w:r>
      <w:r>
        <w:rPr>
          <w:rStyle w:val="FontStyle52"/>
          <w:sz w:val="24"/>
          <w:szCs w:val="24"/>
        </w:rPr>
        <w:t xml:space="preserve">когда человек думает: «Я не то, что я всегда думал о себе». Это истинное самоотрицание, которое индусы называют </w:t>
      </w:r>
      <w:r>
        <w:rPr>
          <w:rStyle w:val="FontStyle49"/>
          <w:sz w:val="24"/>
          <w:szCs w:val="24"/>
        </w:rPr>
        <w:t xml:space="preserve">лайям, </w:t>
      </w:r>
      <w:r>
        <w:rPr>
          <w:rStyle w:val="FontStyle52"/>
          <w:sz w:val="24"/>
          <w:szCs w:val="24"/>
        </w:rPr>
        <w:t>а буддисты — уничтожением. Именно уничтожение ложного «я» дает начало истинному «я»; когда это сделано, с этого момента человек все ближе и ближе подхо</w:t>
        <w:softHyphen/>
        <w:t>дит к Богу, до тех пор, пока не предстанет лицом к лицу со своим божественным идеалом, с кото</w:t>
        <w:softHyphen/>
        <w:t>рым он может общаться в любое мгновение своей жизни. Закон Божий бесконечен, так же безграни</w:t>
        <w:softHyphen/>
        <w:t>чен, как Сам Бог. Но когда взор мудреца прони</w:t>
        <w:softHyphen/>
        <w:t>кает сквозь вуаль, висящую перед ним и скрыва</w:t>
        <w:softHyphen/>
        <w:t>ющую от его взора действительный закон жизни, тайна всей жизни проявляется для него, и счастье и мир становятся его собственными, ибо они яв</w:t>
        <w:softHyphen/>
        <w:t>ляются правом каждой души по рождению.</w:t>
      </w:r>
    </w:p>
    <w:p>
      <w:pPr>
        <w:pStyle w:val="Style33"/>
        <w:widowControl/>
        <w:spacing w:lineRule="exact" w:line="240"/>
        <w:rPr>
          <w:rStyle w:val="FontStyle52"/>
          <w:rFonts w:ascii="Times New Roman" w:hAnsi="Times New Roman" w:cs="Times New Roman"/>
          <w:sz w:val="24"/>
          <w:szCs w:val="24"/>
        </w:rPr>
      </w:pPr>
      <w:r>
        <w:rPr/>
      </w:r>
    </w:p>
    <w:p>
      <w:pPr>
        <w:pStyle w:val="Style33"/>
        <w:widowControl/>
        <w:spacing w:lineRule="exact" w:line="240"/>
        <w:rPr>
          <w:rFonts w:ascii="Times New Roman" w:hAnsi="Times New Roman" w:cs="Times New Roman"/>
          <w:b/>
          <w:b/>
          <w:sz w:val="28"/>
          <w:szCs w:val="28"/>
        </w:rPr>
      </w:pPr>
      <w:bookmarkStart w:id="102" w:name="Зара"/>
      <w:bookmarkEnd w:id="102"/>
      <w:r>
        <w:rPr>
          <w:rFonts w:cs="Times New Roman" w:ascii="Times New Roman" w:hAnsi="Times New Roman"/>
          <w:b/>
          <w:sz w:val="28"/>
          <w:szCs w:val="28"/>
        </w:rPr>
        <w:t>ЗАРАТУСТРА</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03" w:name="Зара"/>
      <w:bookmarkStart w:id="104" w:name="Зара"/>
      <w:bookmarkEnd w:id="104"/>
    </w:p>
    <w:p>
      <w:pPr>
        <w:pStyle w:val="Style16"/>
        <w:widowControl/>
        <w:spacing w:lineRule="auto" w:line="240"/>
        <w:ind w:firstLine="567"/>
        <w:rPr/>
      </w:pPr>
      <w:r>
        <w:rPr>
          <w:rStyle w:val="FontStyle52"/>
          <w:sz w:val="24"/>
          <w:szCs w:val="24"/>
        </w:rPr>
        <w:t xml:space="preserve">Жизнь и учения Заратустры дают идущим по духовному пути пример того, как нужно начинать духовное путешествие. Рассказывают, что Заратустра был рожден от дерева </w:t>
      </w:r>
      <w:r>
        <w:rPr>
          <w:rStyle w:val="FontStyle49"/>
          <w:sz w:val="24"/>
          <w:szCs w:val="24"/>
        </w:rPr>
        <w:t xml:space="preserve">Хаома. </w:t>
      </w:r>
      <w:r>
        <w:rPr>
          <w:rStyle w:val="FontStyle52"/>
          <w:sz w:val="24"/>
          <w:szCs w:val="24"/>
        </w:rPr>
        <w:t>Толкование этой идеи таково, что Путеводный Дух не приходит прямо с небес; он рождается в человеческой семье; дерево — это семья.</w:t>
      </w:r>
    </w:p>
    <w:p>
      <w:pPr>
        <w:pStyle w:val="Style16"/>
        <w:widowControl/>
        <w:spacing w:lineRule="auto" w:line="240"/>
        <w:ind w:firstLine="567"/>
        <w:rPr/>
      </w:pPr>
      <w:r>
        <w:rPr>
          <w:rStyle w:val="FontStyle52"/>
          <w:sz w:val="24"/>
          <w:szCs w:val="24"/>
        </w:rPr>
        <w:t>Большая ошибка некоторых религиозных людей состоит в том, что из-за преданности своему учи</w:t>
        <w:softHyphen/>
        <w:t>телю они своим воображением помещают его на пьедестал, хотя, если обратятся к рассудку, не смогут доказать, что там ему место. Это может оставаться только на горизонте веры. Несомнен</w:t>
        <w:softHyphen/>
        <w:t>но, вера — это светильник, освещающий путь, но рассудок есть тот абажур, сквозь который прони</w:t>
        <w:softHyphen/>
        <w:t>кает свет светильника.</w:t>
      </w:r>
    </w:p>
    <w:p>
      <w:pPr>
        <w:pStyle w:val="Style16"/>
        <w:widowControl/>
        <w:spacing w:lineRule="auto" w:line="240"/>
        <w:ind w:firstLine="567"/>
        <w:rPr/>
      </w:pPr>
      <w:r>
        <w:rPr>
          <w:rStyle w:val="FontStyle52"/>
          <w:sz w:val="24"/>
          <w:szCs w:val="24"/>
        </w:rPr>
        <w:t>Назначение всего этого творения исполняется достижением того совершенства, предназначенного достичь человеку. Все святые, мудрецы, пророки и учителя человечества были людьми, и они по</w:t>
        <w:softHyphen/>
        <w:t>казывали божественное совершенство в исполне</w:t>
        <w:softHyphen/>
        <w:t>нии предназначения человеческого бытия.</w:t>
      </w:r>
    </w:p>
    <w:p>
      <w:pPr>
        <w:pStyle w:val="Style16"/>
        <w:widowControl/>
        <w:spacing w:lineRule="auto" w:line="240"/>
        <w:ind w:firstLine="567"/>
        <w:rPr/>
      </w:pPr>
      <w:r>
        <w:rPr>
          <w:rStyle w:val="FontStyle52"/>
          <w:sz w:val="24"/>
          <w:szCs w:val="24"/>
        </w:rPr>
        <w:t>Духовное постижение Заратустры началось с его общения с природой. Он понимал и почитал ве</w:t>
        <w:softHyphen/>
        <w:t>личественность природы и поклонялся ей, он ви</w:t>
        <w:softHyphen/>
        <w:t>дел мудрость, сокрытую во всем творении. Обуча</w:t>
        <w:softHyphen/>
        <w:t>ясь, он распознавал в этом сущность Творца, при</w:t>
        <w:softHyphen/>
        <w:t>знавал Его совершенную мудрость и посвятил всю свою жизнь прославлению имени Бога. Для тех, кто следовал за ним по пути духовного постиже</w:t>
        <w:softHyphen/>
        <w:t>ния, он показал различные аспекты природы, по</w:t>
        <w:softHyphen/>
        <w:t>мог им увидеть то, что они смогли увидеть за всем этим. Он указывал своим последователям, что фор</w:t>
        <w:softHyphen/>
        <w:t>ма, линия, цвет и движение, которые они видят перед собой и которые их так привлекают, могут быть созданы только мастером-художником. Все это не может работать механически и быть совер</w:t>
        <w:softHyphen/>
        <w:t>шенно. Механизм, каким бы он ни был совершен</w:t>
        <w:softHyphen/>
        <w:t>ным, не может работать без помощи инженера. Он показывал им, что Бог — это не воображаемый объект, хотя внешне Он сформирован человече</w:t>
        <w:softHyphen/>
        <w:t>ским воображением. В действительности Бог есть Существо: такое совершенное Существо, что если человек попытается сравнить Его с другими живы</w:t>
        <w:softHyphen/>
        <w:t>ми существами этого мира, то Он окажется вне сравнения. Он — единственный Сущий.</w:t>
      </w:r>
    </w:p>
    <w:p>
      <w:pPr>
        <w:pStyle w:val="Style16"/>
        <w:widowControl/>
        <w:spacing w:lineRule="auto" w:line="240"/>
        <w:ind w:firstLine="567"/>
        <w:rPr/>
      </w:pPr>
      <w:r>
        <w:rPr>
          <w:rStyle w:val="FontStyle52"/>
          <w:sz w:val="24"/>
          <w:szCs w:val="24"/>
        </w:rPr>
        <w:t>Путь поклонения, которому учил Заратустра, состоял в том, чтобы поклоняться Богу, присягая на верность природе. Ибо природа предлагает душе бесконечное и безграничное сущее, сокрытое по</w:t>
        <w:softHyphen/>
        <w:t>зади всего.</w:t>
      </w:r>
    </w:p>
    <w:p>
      <w:pPr>
        <w:pStyle w:val="Style16"/>
        <w:widowControl/>
        <w:spacing w:lineRule="auto" w:line="240"/>
        <w:ind w:firstLine="567"/>
        <w:rPr/>
      </w:pPr>
      <w:r>
        <w:rPr>
          <w:rStyle w:val="FontStyle52"/>
          <w:sz w:val="24"/>
          <w:szCs w:val="24"/>
        </w:rPr>
        <w:t>Истоки зороастризма — те же, что истоки ин</w:t>
        <w:softHyphen/>
        <w:t>дуизма, хотя индуизм практиковался в Индии, а зороастризм — в Персии. Изначальный источник этих братских религий арийцев — солнцепоклон</w:t>
        <w:softHyphen/>
        <w:t>ство, которое также является предком религии иудейских пророков. В самом деле, ни одна рели</w:t>
        <w:softHyphen/>
        <w:t>гия не миновала этого наследия.</w:t>
      </w:r>
    </w:p>
    <w:p>
      <w:pPr>
        <w:pStyle w:val="Style16"/>
        <w:widowControl/>
        <w:spacing w:lineRule="auto" w:line="240"/>
        <w:ind w:firstLine="567"/>
        <w:rPr/>
      </w:pPr>
      <w:r>
        <w:rPr>
          <w:rStyle w:val="FontStyle52"/>
          <w:sz w:val="24"/>
          <w:szCs w:val="24"/>
        </w:rPr>
        <w:t xml:space="preserve">Даже сегодня зороастрийцы поклоняются богу </w:t>
      </w:r>
      <w:r>
        <w:rPr>
          <w:rStyle w:val="FontStyle49"/>
          <w:sz w:val="24"/>
          <w:szCs w:val="24"/>
        </w:rPr>
        <w:t xml:space="preserve">Ахура Мазда, </w:t>
      </w:r>
      <w:r>
        <w:rPr>
          <w:rStyle w:val="FontStyle52"/>
          <w:sz w:val="24"/>
          <w:szCs w:val="24"/>
        </w:rPr>
        <w:t>обращаясь лицом к солнцу и кланя</w:t>
        <w:softHyphen/>
        <w:t>ясь ему. Символическое значение этого ритуала — почитание света, а особенно такого Света, кото</w:t>
        <w:softHyphen/>
        <w:t>рый не похож на свет, сияющий повсюду, но ко</w:t>
        <w:softHyphen/>
        <w:t>торый светит на все сущее, который отражает все сущее, и от которого абсолютно зависит жизнь всей вселенной. Это был урок, данный в древние вре</w:t>
        <w:softHyphen/>
        <w:t>мена, чтобы подготовить умы людей ценить свет;</w:t>
      </w:r>
    </w:p>
    <w:p>
      <w:pPr>
        <w:pStyle w:val="Style18"/>
        <w:widowControl/>
        <w:spacing w:lineRule="auto" w:line="240"/>
        <w:ind w:firstLine="567"/>
        <w:rPr/>
      </w:pPr>
      <w:r>
        <w:rPr>
          <w:rStyle w:val="FontStyle52"/>
          <w:sz w:val="24"/>
          <w:szCs w:val="24"/>
        </w:rPr>
        <w:t>чтобы душа смогла однажды развернуться и начать поклоняться внутреннему свету, вечному Солнцу, отражением которого на поверхности является на</w:t>
        <w:softHyphen/>
        <w:t>ше солнце.</w:t>
      </w:r>
    </w:p>
    <w:p>
      <w:pPr>
        <w:pStyle w:val="Style16"/>
        <w:widowControl/>
        <w:spacing w:lineRule="auto" w:line="240"/>
        <w:ind w:firstLine="567"/>
        <w:rPr/>
      </w:pPr>
      <w:r>
        <w:rPr>
          <w:rStyle w:val="FontStyle52"/>
          <w:sz w:val="24"/>
          <w:szCs w:val="24"/>
        </w:rPr>
        <w:t>Люди назвали зороастрийцев огнепоклонника</w:t>
        <w:softHyphen/>
        <w:t>ми. Это так. Они постоянно поддерживают горя</w:t>
        <w:softHyphen/>
        <w:t>щий огонь в местах поклонения, они держат огонь перед собой, когда думают о Боге, потому что огонь все очищает, а внутренний свет очищает все души. На самом деле, очень удобно иметь огонь в условиях холодного климата. Кроме того, воскуре</w:t>
        <w:softHyphen/>
        <w:t>ние фимиама уничтожает сырость и облегчает ды</w:t>
        <w:softHyphen/>
        <w:t>хание. К тому же, огонь на земле является заме</w:t>
        <w:softHyphen/>
        <w:t>ной солнца, ведь его пламя дает свет. И, наконец, огонь — пробуждение ума к свету внутри себя.</w:t>
      </w:r>
    </w:p>
    <w:p>
      <w:pPr>
        <w:pStyle w:val="Style16"/>
        <w:widowControl/>
        <w:spacing w:lineRule="auto" w:line="240"/>
        <w:ind w:firstLine="567"/>
        <w:rPr/>
      </w:pPr>
      <w:r>
        <w:rPr>
          <w:rStyle w:val="FontStyle52"/>
          <w:sz w:val="24"/>
          <w:szCs w:val="24"/>
        </w:rPr>
        <w:t>Зороастрийцы поклоняются также и текущим водам, и разнообразным природным явлениям, которые говорят тому, кто их слышит, о божествен</w:t>
        <w:softHyphen/>
        <w:t>ной имманентности, содержащейся в них. А в до</w:t>
        <w:softHyphen/>
        <w:t>мах они хранят образ Заратустры, их пророка, изображенного с факелом в руке, чем-то похоже</w:t>
        <w:softHyphen/>
        <w:t>го на Христа, только одет он в другую одежду, характерную для древней Персии. Учитель каждой общины изображается по-своему, он вдохновляет тех, кто смотрит на такой портрет с правильным умонастроением.</w:t>
      </w:r>
    </w:p>
    <w:p>
      <w:pPr>
        <w:pStyle w:val="Style16"/>
        <w:widowControl/>
        <w:spacing w:lineRule="auto" w:line="240"/>
        <w:ind w:firstLine="567"/>
        <w:rPr/>
      </w:pPr>
      <w:r>
        <w:rPr>
          <w:rStyle w:val="FontStyle52"/>
          <w:sz w:val="24"/>
          <w:szCs w:val="24"/>
        </w:rPr>
        <w:t xml:space="preserve">Все зороастрийцы, мужчины и женщины, носят вокруг талии шелковую тесемку, называемую </w:t>
      </w:r>
      <w:r>
        <w:rPr>
          <w:rStyle w:val="FontStyle49"/>
          <w:sz w:val="24"/>
          <w:szCs w:val="24"/>
        </w:rPr>
        <w:t xml:space="preserve">зуннар, </w:t>
      </w:r>
      <w:r>
        <w:rPr>
          <w:rStyle w:val="FontStyle52"/>
          <w:sz w:val="24"/>
          <w:szCs w:val="24"/>
        </w:rPr>
        <w:t>она считается священной по причине своего религиозного значения. Этот обычай соблюдается зороастрийцами с самого начала их религии, по</w:t>
        <w:softHyphen/>
        <w:t>тому что сам Заратустра носил эту священную нить, и ее можно сегодня видеть у парсов, хотя они давным-давно уехали из Персии, своей родины, и в большинстве своем приняли обычаи Индии, где нашли убежище. Многие индусы тоже носят нить через плечо.</w:t>
      </w:r>
    </w:p>
    <w:p>
      <w:pPr>
        <w:pStyle w:val="Style16"/>
        <w:widowControl/>
        <w:spacing w:lineRule="auto" w:line="240"/>
        <w:ind w:firstLine="567"/>
        <w:rPr/>
      </w:pPr>
      <w:r>
        <w:rPr>
          <w:rStyle w:val="FontStyle52"/>
          <w:sz w:val="24"/>
          <w:szCs w:val="24"/>
        </w:rPr>
        <w:t>Парсы очищают свою нить водой, огнем и воз</w:t>
        <w:softHyphen/>
        <w:t>духом; они развязывают и завязывают ее по не</w:t>
        <w:softHyphen/>
        <w:t>сколько раз в течение дня, и считают это самой важной частью своей молитвы. Правда, немногие из них знают истинное значение этой молитвы с нитью, но так, в большинстве случаев, происходит с последователями любой религии.</w:t>
      </w:r>
    </w:p>
    <w:p>
      <w:pPr>
        <w:pStyle w:val="Style16"/>
        <w:widowControl/>
        <w:spacing w:lineRule="auto" w:line="240"/>
        <w:ind w:firstLine="567"/>
        <w:rPr/>
      </w:pPr>
      <w:r>
        <w:rPr>
          <w:rStyle w:val="FontStyle52"/>
          <w:sz w:val="24"/>
          <w:szCs w:val="24"/>
        </w:rPr>
        <w:t>Мораль зуннара состоит в служении. Солдат, полицейский, почтальон, страж ворот, будучи на службе, надевает пояс, который дает понять, что он — при исполнении служебных обязанностей и не волен делать все, что пожелает, но только то, для чего назначен. Объяснение такое, что человек, будучи самым разумным из творений Божьих, не должен вести такую жизнь, какую пожелает, но должен выполнять долг, ради которого родился, и служение, которое он должен нести для Бога и Его созданий. Поскольку человек склонен забывать все, что не является его собственным немедленным интересом, то распускание и затягивание этой нити напоминает ему о долге, как пояс напоминает сол</w:t>
        <w:softHyphen/>
        <w:t>дату о том, что он на службе. Идея состоит в том, что все мы — слуги Божьи, и мы должны делать все для Него — того, кто создал нас, поддержива</w:t>
        <w:softHyphen/>
        <w:t>ет нас и призвал нас для служения Себе.</w:t>
      </w:r>
    </w:p>
    <w:p>
      <w:pPr>
        <w:pStyle w:val="Style16"/>
        <w:widowControl/>
        <w:spacing w:lineRule="auto" w:line="240"/>
        <w:ind w:firstLine="567"/>
        <w:rPr/>
      </w:pPr>
      <w:r>
        <w:rPr>
          <w:rStyle w:val="FontStyle52"/>
          <w:sz w:val="24"/>
          <w:szCs w:val="24"/>
        </w:rPr>
        <w:t>Но мистическое значение зуннара еще больше, поскольку вертикальная фигура человека против горизонтально носимого зуннара образует крест. Суфий понимает это, как самоотречение: «Не я есть». Когда таким образом отрицается первое «я», ложное «я», тогда другое «я» — истинное «я» — пробуждается, и Сам Бог осознает Свое Существо, и тем самым исполняет назначение творения.</w:t>
      </w:r>
    </w:p>
    <w:p>
      <w:pPr>
        <w:pStyle w:val="Style16"/>
        <w:widowControl/>
        <w:spacing w:lineRule="auto" w:line="240"/>
        <w:ind w:firstLine="567"/>
        <w:rPr/>
      </w:pPr>
      <w:r>
        <w:rPr>
          <w:rStyle w:val="FontStyle52"/>
          <w:sz w:val="24"/>
          <w:szCs w:val="24"/>
        </w:rPr>
        <w:t>Внимательный исследователь зороастрийских писаний, обладающий ясным умом, сможет заме</w:t>
        <w:softHyphen/>
        <w:t>тить, что каждое заклинание, которое применял Заратустра, таково, как если бы он молился внутреннему свету, чтобы тот наставил его по всем знакам, которые дает ему природа; и укрепил убеж</w:t>
        <w:softHyphen/>
        <w:t>денность в том, что все — от Бога, сотворено Бо</w:t>
        <w:softHyphen/>
        <w:t>гом и управляется Богом. Мистическое значение Ахура Мазда, к которому взывал Заратустра — все</w:t>
        <w:softHyphen/>
        <w:t>ленское дыхание.</w:t>
      </w:r>
    </w:p>
    <w:p>
      <w:pPr>
        <w:pStyle w:val="Style16"/>
        <w:widowControl/>
        <w:spacing w:lineRule="auto" w:line="240"/>
        <w:ind w:firstLine="567"/>
        <w:rPr/>
      </w:pPr>
      <w:r>
        <w:rPr>
          <w:rStyle w:val="FontStyle52"/>
          <w:sz w:val="24"/>
          <w:szCs w:val="24"/>
        </w:rPr>
        <w:t>Заратустра считал, что есть три аспекта греха и добродетели: «Манашни, Гайашни, и Куниашни», то есть мысль, слово и дело. И это означает, что грех может быть совершен не одним только дей</w:t>
        <w:softHyphen/>
        <w:t>ствием, но даже намерением совершить его или словами: «Я сделаю это». То же верно и в отноше</w:t>
        <w:softHyphen/>
        <w:t>нии добродетели.</w:t>
      </w:r>
    </w:p>
    <w:p>
      <w:pPr>
        <w:pStyle w:val="Style16"/>
        <w:widowControl/>
        <w:spacing w:lineRule="auto" w:line="240"/>
        <w:ind w:firstLine="567"/>
        <w:rPr/>
      </w:pPr>
      <w:r>
        <w:rPr>
          <w:rStyle w:val="FontStyle52"/>
          <w:sz w:val="24"/>
          <w:szCs w:val="24"/>
        </w:rPr>
        <w:t>Основным пунктом в учении святого Заратустры является путь добра; и он отделяет добро от зла, называя Бога абсолютным добром, а Сатану — абсолютным злом. Согласно этому воззрению Учи</w:t>
        <w:softHyphen/>
        <w:t>теля, Бог был, как Он всегда и есть, идеал покло</w:t>
        <w:softHyphen/>
        <w:t>нения. Ничто, кроме добра не может восхвалять</w:t>
        <w:softHyphen/>
        <w:t>ся, и ничему, кроме добра, нельзя поклоняться; все зло, естественно, сбивает человека с пути истин</w:t>
        <w:softHyphen/>
        <w:t>ного и закрывает добро от его глаз. Дух зла пер</w:t>
        <w:softHyphen/>
        <w:t>сонифицировался Учителем так же, как он всегда персонифицировался древними — как Сатана.</w:t>
      </w:r>
    </w:p>
    <w:p>
      <w:pPr>
        <w:pStyle w:val="Style16"/>
        <w:widowControl/>
        <w:spacing w:lineRule="auto" w:line="240"/>
        <w:ind w:firstLine="567"/>
        <w:rPr/>
      </w:pPr>
      <w:r>
        <w:rPr>
          <w:rStyle w:val="FontStyle52"/>
          <w:sz w:val="24"/>
          <w:szCs w:val="24"/>
        </w:rPr>
        <w:t>Поскольку мировоззрение имеет значение в каж</w:t>
        <w:softHyphen/>
        <w:t>дом учении, оно имеет значение и в учении Заратустры. Вместо того, чтобы понять истинный дух этой идеи, многие разграничили добро и зло и создали, если можно так сказать, двух богов: Бога, символизировавшего Все Добро, и Сатану, Пове</w:t>
        <w:softHyphen/>
        <w:t>лителя Зла. Это в определенной степени помога</w:t>
        <w:softHyphen/>
        <w:t>ло людям в моральном смысле, но лишало многих, тех, кто не мог понять истинный дух Учителя, осознания Бога — единственного Сущего. Бог доб</w:t>
        <w:softHyphen/>
        <w:t xml:space="preserve">ра Заратустрой был назван — Ахура Мазда, первая часть имени буквально означает «несокрушимый», а вторая — «Высший Бог», а Повелителя Зла он назвал </w:t>
      </w:r>
      <w:r>
        <w:rPr>
          <w:rStyle w:val="FontStyle49"/>
          <w:sz w:val="24"/>
          <w:szCs w:val="24"/>
        </w:rPr>
        <w:t>Ариманом.</w:t>
      </w:r>
    </w:p>
    <w:p>
      <w:pPr>
        <w:pStyle w:val="Style29"/>
        <w:widowControl/>
        <w:spacing w:before="197" w:after="0"/>
        <w:jc w:val="center"/>
        <w:rPr>
          <w:rStyle w:val="FontStyle61"/>
          <w:sz w:val="28"/>
          <w:szCs w:val="28"/>
        </w:rPr>
      </w:pPr>
      <w:bookmarkStart w:id="105" w:name="иисус"/>
      <w:bookmarkEnd w:id="105"/>
      <w:r>
        <w:rPr>
          <w:rStyle w:val="FontStyle61"/>
          <w:sz w:val="28"/>
          <w:szCs w:val="28"/>
        </w:rPr>
        <w:t>ИИСУС</w:t>
      </w:r>
    </w:p>
    <w:p>
      <w:pPr>
        <w:pStyle w:val="Style16"/>
        <w:widowControl/>
        <w:spacing w:lineRule="auto" w:line="240"/>
        <w:ind w:firstLine="567"/>
        <w:rPr>
          <w:rStyle w:val="FontStyle52"/>
          <w:sz w:val="24"/>
          <w:szCs w:val="24"/>
        </w:rPr>
      </w:pPr>
      <w:r>
        <w:rPr/>
      </w:r>
      <w:bookmarkStart w:id="106" w:name="иисус"/>
      <w:bookmarkStart w:id="107" w:name="иисус"/>
      <w:bookmarkEnd w:id="107"/>
    </w:p>
    <w:p>
      <w:pPr>
        <w:pStyle w:val="Style16"/>
        <w:widowControl/>
        <w:spacing w:lineRule="auto" w:line="240"/>
        <w:ind w:firstLine="567"/>
        <w:rPr/>
      </w:pPr>
      <w:r>
        <w:rPr>
          <w:rStyle w:val="FontStyle52"/>
          <w:sz w:val="24"/>
          <w:szCs w:val="24"/>
        </w:rPr>
        <w:t>Дух Христа нельзя объяснить словами. Вездесу</w:t>
        <w:softHyphen/>
        <w:t>щий разум, присутствующий в камне, в дереве и в животном, показывает свое постепенное раскры</w:t>
        <w:softHyphen/>
        <w:t>тие в человеке. Это факт, который принимается и наукой, и метафизикой. Разум показывает свою кульминацию в полном развитии человеческой личности, такой, как личность, которую распозна</w:t>
        <w:softHyphen/>
        <w:t>ли в Иисусе Христе его последователи. Последо</w:t>
        <w:softHyphen/>
        <w:t>ватели Будды признали то же раскрытие объекта творения в Гаутаме Будде, а индусы увидели то же в Шри Кришне. Те, кто последовал за Моисеем, также признавали этот разум в нем, и они пронес</w:t>
        <w:softHyphen/>
        <w:t>ли свою веру сквозь тысячи лет; ту же кульмина</w:t>
        <w:softHyphen/>
        <w:t>цию всепроникающего разума признавали в Му</w:t>
        <w:softHyphen/>
        <w:t>хаммеде его последователи.</w:t>
      </w:r>
    </w:p>
    <w:p>
      <w:pPr>
        <w:pStyle w:val="Style16"/>
        <w:widowControl/>
        <w:spacing w:lineRule="auto" w:line="240"/>
        <w:ind w:firstLine="567"/>
        <w:rPr/>
      </w:pPr>
      <w:r>
        <w:rPr>
          <w:rStyle w:val="FontStyle52"/>
          <w:sz w:val="24"/>
          <w:szCs w:val="24"/>
        </w:rPr>
        <w:t>Ни один человек не имеет права заявлять о та</w:t>
        <w:softHyphen/>
        <w:t>кой стадии развития, никто не может провести сравнение между двумя святыми, признанными своими последователями совершенным Духом Бо</w:t>
        <w:softHyphen/>
        <w:t>жьим. Потому что мыслящему человеку легко вы</w:t>
        <w:softHyphen/>
        <w:t>разить мнение и сравнить двух людей, но мысля</w:t>
        <w:softHyphen/>
        <w:t>щий человек сначала подумает, достиг ли он той стадии, чтобы сравнивать такие личности.</w:t>
      </w:r>
    </w:p>
    <w:p>
      <w:pPr>
        <w:pStyle w:val="Style16"/>
        <w:widowControl/>
        <w:spacing w:lineRule="auto" w:line="240"/>
        <w:ind w:firstLine="567"/>
        <w:rPr/>
      </w:pPr>
      <w:r>
        <w:rPr>
          <w:rStyle w:val="FontStyle52"/>
          <w:sz w:val="24"/>
          <w:szCs w:val="24"/>
        </w:rPr>
        <w:t>Несомненно, все меняется, когда дело касает</w:t>
        <w:softHyphen/>
        <w:t>ся вопроса веры. Вера мусульман не может быть такой же, как вера иудейского народа, равно как христианская вера не может быть такой, как вера буддистов. Тем не менее, мудрый понимает все верования, потому что он един со всеми ними.</w:t>
      </w:r>
    </w:p>
    <w:p>
      <w:pPr>
        <w:pStyle w:val="Style16"/>
        <w:widowControl/>
        <w:spacing w:lineRule="auto" w:line="240"/>
        <w:ind w:firstLine="567"/>
        <w:rPr/>
      </w:pPr>
      <w:r>
        <w:rPr>
          <w:rStyle w:val="FontStyle52"/>
          <w:sz w:val="24"/>
          <w:szCs w:val="24"/>
        </w:rPr>
        <w:t>На вопрос о том, предназначено ли тому или иному человеку стать совершенной личностью, можно ответить, что нет такого человека, которо</w:t>
        <w:softHyphen/>
        <w:t>му не было бы предназначено стать кем-то. У каж</w:t>
        <w:softHyphen/>
        <w:t>дого человека жизнь предначертана заранее, а свет цели, для достижения которой он рожден, горит в его душе. Вот почему, какова бы ни была степень развития человека, он определенно предназначен быть таким. Дискуссии вокруг жизнеописания тех или иных пророков, в смысле превосходства одного над другим, представляются примитивным поступ</w:t>
        <w:softHyphen/>
        <w:t>ком со стороны человека. Если, не зная обстоя</w:t>
        <w:softHyphen/>
        <w:t>тельств той эпохи, когда жил пророк и психоло</w:t>
        <w:softHyphen/>
        <w:t>гии людей того времени, человек готов судить об этой личности соответственно стандартам сего</w:t>
        <w:softHyphen/>
        <w:t>дняшнего дня, он не сможет отдать должного этой личности.</w:t>
      </w:r>
    </w:p>
    <w:p>
      <w:pPr>
        <w:pStyle w:val="Style16"/>
        <w:widowControl/>
        <w:spacing w:lineRule="auto" w:line="240"/>
        <w:ind w:firstLine="567"/>
        <w:rPr/>
      </w:pPr>
      <w:r>
        <w:rPr>
          <w:rStyle w:val="FontStyle52"/>
          <w:sz w:val="24"/>
          <w:szCs w:val="24"/>
        </w:rPr>
        <w:t>Когда человек сравнивает конкретное учение одного пророка с учением другого пророка, он также делает большую ошибку, потому что не все учения пророков однотипны. Эти учения подобны произведениям композитора, который пишет му</w:t>
        <w:softHyphen/>
        <w:t>зыку во всех различных тональностях и представ</w:t>
        <w:softHyphen/>
        <w:t>ляет в своей музыке высшую ноту, низшую ноту и все ноты разных октав. Учения пророков суть не что иное, как ответ на чаяния одного человека или коллективной души. Порой приходит человек, по</w:t>
        <w:softHyphen/>
        <w:t>добный ребенку, и спрашивает, и ответ дается соответственно его пониманию; приходит старая душа и спрашивает, и ей дается ответ согласно ее эволюции.</w:t>
      </w:r>
    </w:p>
    <w:p>
      <w:pPr>
        <w:pStyle w:val="Style16"/>
        <w:widowControl/>
        <w:spacing w:lineRule="auto" w:line="240"/>
        <w:ind w:firstLine="567"/>
        <w:rPr/>
      </w:pPr>
      <w:r>
        <w:rPr>
          <w:rStyle w:val="FontStyle52"/>
          <w:sz w:val="24"/>
          <w:szCs w:val="24"/>
        </w:rPr>
        <w:t>Неверно будет сравнивать учение, которое Криш</w:t>
        <w:softHyphen/>
        <w:t>на давал ребенку, с тем, которое Будда давал ста</w:t>
        <w:softHyphen/>
        <w:t>рому человеку. Легко сказать: «Я не люблю музы</w:t>
        <w:softHyphen/>
        <w:t>ку Вагнера; я просто ненавижу ее». Но мне кажет</w:t>
        <w:softHyphen/>
        <w:t>ся, лучше было бы сначала стать Вагнером, а по</w:t>
        <w:softHyphen/>
        <w:t>том уже ненавидеть, если все-таки захочется. Для того чтобы взвешивать, отмерять, изучать и про</w:t>
        <w:softHyphen/>
        <w:t>износить мнение о великой личности, человек должен сначала подняться до той стадии развития; иначе лучше сохранять уважительное отношение. Уважение в любой форме — вот путь мудрого.</w:t>
      </w:r>
    </w:p>
    <w:p>
      <w:pPr>
        <w:pStyle w:val="Style16"/>
        <w:widowControl/>
        <w:spacing w:lineRule="auto" w:line="240"/>
        <w:ind w:firstLine="567"/>
        <w:rPr/>
      </w:pPr>
      <w:r>
        <w:rPr>
          <w:rStyle w:val="FontStyle52"/>
          <w:sz w:val="24"/>
          <w:szCs w:val="24"/>
        </w:rPr>
        <w:t>Когда простые люди слышат о чудесах, они при</w:t>
        <w:softHyphen/>
        <w:t>дают большое значение тому, о чем они могут прочесть в писаниях — чудесам, которые творили великие души, но тем самым они ограничивают величие Бога до отдельного чуда. Если Бог вечен, тогда и Его чудо вечно. Оно всегда существует. Нет ничего неестественного, нет ничего невозможного. То что необычно, кажется неестественным; что-то кажется невозможным, если находится за предела</w:t>
        <w:softHyphen/>
        <w:t>ми ограниченного рассудка человека. Сама жизнь есть феномен, чудо. Чем больше человек узнает о ней, тем больше он осознает чудо жизни, и тем больше он осознает, что, если есть феномен или чудо, так это право человека по рождению. Кем творятся чудеса? Человеком, который может их сотворить, и творит; но чудо — это не самое су</w:t>
        <w:softHyphen/>
        <w:t>щественное, самое существенное — это понимание жизни.</w:t>
      </w:r>
    </w:p>
    <w:p>
      <w:pPr>
        <w:pStyle w:val="Style16"/>
        <w:widowControl/>
        <w:spacing w:lineRule="auto" w:line="240"/>
        <w:ind w:firstLine="567"/>
        <w:rPr/>
      </w:pPr>
      <w:r>
        <w:rPr>
          <w:rStyle w:val="FontStyle52"/>
          <w:sz w:val="24"/>
          <w:szCs w:val="24"/>
        </w:rPr>
        <w:t>Душа, которая осознавала истину даже прежде, чем заявила о себе как об Альфе и Омеге, — это Христос. Недостаточно знать умом, что жизнь — вечна, или что вся жизнь — едина, хотя это и есть первый шаг к совершенству. Настоящая реализа</w:t>
        <w:softHyphen/>
        <w:t>ция этого знания приходит от души осознавшей Бога, как аромат становятся ее мысли, слова и действия, и воздействует на мир подобно фимиа</w:t>
        <w:softHyphen/>
        <w:t>му, брошенному в огонь.</w:t>
      </w:r>
    </w:p>
    <w:p>
      <w:pPr>
        <w:pStyle w:val="Style16"/>
        <w:widowControl/>
        <w:spacing w:lineRule="auto" w:line="240"/>
        <w:ind w:firstLine="567"/>
        <w:rPr/>
      </w:pPr>
      <w:r>
        <w:rPr>
          <w:rStyle w:val="FontStyle52"/>
          <w:sz w:val="24"/>
          <w:szCs w:val="24"/>
        </w:rPr>
        <w:t>Есть такая вера, как спасение через Христа, но человек, имеющий предубеждения против религии, закрывает двери своего сердца прежде, чем ему достанет терпения понять, что она действительно означает. Это всего лишь значит, что нет освобож</w:t>
        <w:softHyphen/>
        <w:t>дения без идеала. Идеал — вот ступень к достиже</w:t>
        <w:softHyphen/>
        <w:t>нию того, что называется освобождением.</w:t>
      </w:r>
    </w:p>
    <w:p>
      <w:pPr>
        <w:pStyle w:val="Style16"/>
        <w:widowControl/>
        <w:spacing w:lineRule="auto" w:line="240"/>
        <w:ind w:firstLine="567"/>
        <w:rPr/>
      </w:pPr>
      <w:r>
        <w:rPr>
          <w:rStyle w:val="FontStyle52"/>
          <w:sz w:val="24"/>
          <w:szCs w:val="24"/>
        </w:rPr>
        <w:t>Есть другие люди, которые не могут принять идею божественности Христа. Истина в том, что душа человека божественна, и эта божественная искра заслуживает того, чтобы называться воистину божественной, когда с раскрытием души она до</w:t>
        <w:softHyphen/>
        <w:t>стигает точки кульминации.</w:t>
      </w:r>
    </w:p>
    <w:p>
      <w:pPr>
        <w:pStyle w:val="Style16"/>
        <w:widowControl/>
        <w:spacing w:lineRule="auto" w:line="240"/>
        <w:ind w:firstLine="567"/>
        <w:rPr/>
      </w:pPr>
      <w:r>
        <w:rPr>
          <w:rStyle w:val="FontStyle52"/>
          <w:sz w:val="24"/>
          <w:szCs w:val="24"/>
        </w:rPr>
        <w:t>Есть также много разных верований о непороч</w:t>
        <w:softHyphen/>
        <w:t>ном зачатии Иисуса. Фактически, когда душа при</w:t>
        <w:softHyphen/>
        <w:t>ходит к моменту понимания истины жизни в со</w:t>
        <w:softHyphen/>
        <w:t>бирательном аспекте, она осознает, что существу</w:t>
        <w:softHyphen/>
        <w:t>ет лишь один Отец, и это есть Бог; что этот мир, из которого созданы все имена и формы, есть Мать, и что Сын, который становится подобающим через признание Матери и Отца, служения им и тем самым исполнения цели творения, является Сыном Божиим.</w:t>
      </w:r>
    </w:p>
    <w:p>
      <w:pPr>
        <w:pStyle w:val="Style16"/>
        <w:widowControl/>
        <w:spacing w:lineRule="auto" w:line="240"/>
        <w:ind w:firstLine="567"/>
        <w:rPr/>
      </w:pPr>
      <w:r>
        <w:rPr>
          <w:rStyle w:val="FontStyle52"/>
          <w:sz w:val="24"/>
          <w:szCs w:val="24"/>
        </w:rPr>
        <w:t>Есть также вопрос об отпущении грехов. Разве не сам человек — творец греха? Если он создает его, он может также уничтожить его. Если он не может его уничтожить, это может сделать его стар</w:t>
        <w:softHyphen/>
        <w:t>ший брат. Тот, кто способен сделать, способен также и уничтожить. Тот, кто может написать что-то ручкой, может стереть это с поверхности листа бумаги ластиком. А если он не может этого сде</w:t>
        <w:softHyphen/>
        <w:t>лать, тогда его личность еще не достигла той пол</w:t>
        <w:softHyphen/>
        <w:t>ноты, которой должны достичь все. Нет конца ошибкам в жизни человека, и если бы они все записывались и их невозможно было бы стереть, жизнь было бы невозможно прожить. Впечатление греха в метафизической терминологии можно на</w:t>
        <w:softHyphen/>
        <w:t>звать болезнью, ментальной болезнью, и так же, как доктор способен вылечить болезнь, так и док</w:t>
        <w:softHyphen/>
        <w:t>тор души способен исцелять. Если люди сказали, что через Христа грехи прощаются, можно понять, что это значит, что любовь — это тот дождь, ко</w:t>
        <w:softHyphen/>
        <w:t>торым все очищается. Не остается никаких пятен. Что есть Бог? Бог есть любовь. Когда Его мило</w:t>
        <w:softHyphen/>
        <w:t>сердие, Его сострадание, Его доброта выражены через осознавшую Бога личность, тогда пятна не</w:t>
        <w:softHyphen/>
        <w:t>достатков, ошибок и неправедных дел человека смываются, и душа становится такой же чистой, какой она всегда была. Потому что в действитель</w:t>
        <w:softHyphen/>
        <w:t>ности ни грех, ни добродетель не могут запечат</w:t>
        <w:softHyphen/>
        <w:t>леться в душе; они могут только покрывать душу. Душа сама по себе есть божественный Разум; и как может впечататься в божественный Разум грех или добродетель, счастье или несчастье? На какое-то время он покрывается впечатлением счастья или несчастья; но когда эти облака счищаются, видно, что он божествен по своей сущности.</w:t>
      </w:r>
    </w:p>
    <w:p>
      <w:pPr>
        <w:pStyle w:val="Style16"/>
        <w:widowControl/>
        <w:spacing w:lineRule="auto" w:line="240"/>
        <w:ind w:firstLine="567"/>
        <w:rPr/>
      </w:pPr>
      <w:r>
        <w:rPr>
          <w:rStyle w:val="FontStyle52"/>
          <w:sz w:val="24"/>
          <w:szCs w:val="24"/>
        </w:rPr>
        <w:t>Вопрос о распятии Христа, кроме своего исто</w:t>
        <w:softHyphen/>
        <w:t>рического аспекта, может быть объяснен следую</w:t>
        <w:softHyphen/>
        <w:t>щим образом: жизнь мудрого — это непрерывное распятие. Чем более мудрой становится душа, тем больше она осознает крест, потому что именно недостаток мудрости является причиной того, что душа совершает все поступки, хорошие или пло</w:t>
        <w:softHyphen/>
        <w:t>хие. По мере того, как она становится мудрой, первое, что происходит, это то, что ее действия приостанавливаются, и картина такой приостанов</w:t>
        <w:softHyphen/>
        <w:t>ки действий становится картиной беспомощности: пригвождены и руки, и ноги. Такая душа не мо</w:t>
        <w:softHyphen/>
        <w:t>жет идти ни вперед, ни назад. Она не может дей</w:t>
        <w:softHyphen/>
        <w:t>ствовать, не может двигаться. Это внешнее бездей</w:t>
        <w:softHyphen/>
        <w:t>ствие может показаться беспомощностью, но фак</w:t>
        <w:softHyphen/>
        <w:t>тически это картина совершенства.</w:t>
      </w:r>
    </w:p>
    <w:p>
      <w:pPr>
        <w:pStyle w:val="Style16"/>
        <w:widowControl/>
        <w:spacing w:lineRule="auto" w:line="240"/>
        <w:ind w:firstLine="567"/>
        <w:rPr/>
      </w:pPr>
      <w:r>
        <w:rPr>
          <w:rStyle w:val="FontStyle52"/>
          <w:sz w:val="24"/>
          <w:szCs w:val="24"/>
        </w:rPr>
        <w:t>Вера в то, что Христос отдал жизнь, чтобы спа</w:t>
        <w:softHyphen/>
        <w:t>сти мир, объясняет истинное значение жертвы: ни один человек в этом мире, идущий к цели, не из</w:t>
        <w:softHyphen/>
        <w:t>бежит того испытания, которое ставит перед ним жизнь. И это испытание — жертва. С каждым ша</w:t>
        <w:softHyphen/>
        <w:t>гом в направлении к конечной цели постижения, от человека будет требоваться все большая и боль</w:t>
        <w:softHyphen/>
        <w:t>шая жертва, и так будет продолжаться до тех пор, пока он не прибудет в пункт, где не остается ни</w:t>
        <w:softHyphen/>
        <w:t>чего, — будь то тело, ум, действие, мысль, или чувство — чем он не пожертвовал бы для других. Именно таким образом, человек доказывает свое осознание божественной истины. Короче говоря, идеал Христа — это картина совершенного чело</w:t>
        <w:softHyphen/>
        <w:t>века; а объяснение того, что есть совершенный человек и каковы его возможности, можно найти в строфах Библии: «Итак будьте совершенны, как совершен Отец ваш Небесный».</w:t>
      </w:r>
    </w:p>
    <w:p>
      <w:pPr>
        <w:pStyle w:val="Style33"/>
        <w:widowControl/>
        <w:spacing w:lineRule="exact" w:line="240"/>
        <w:rPr>
          <w:rStyle w:val="FontStyle52"/>
          <w:rFonts w:ascii="Times New Roman" w:hAnsi="Times New Roman" w:cs="Times New Roman"/>
          <w:sz w:val="24"/>
          <w:szCs w:val="24"/>
        </w:rPr>
      </w:pPr>
      <w:r>
        <w:rPr/>
      </w:r>
    </w:p>
    <w:p>
      <w:pPr>
        <w:pStyle w:val="Style33"/>
        <w:widowControl/>
        <w:spacing w:lineRule="exact" w:line="240"/>
        <w:rPr>
          <w:rFonts w:ascii="Times New Roman" w:hAnsi="Times New Roman" w:cs="Times New Roman"/>
          <w:b/>
          <w:b/>
          <w:sz w:val="28"/>
          <w:szCs w:val="28"/>
        </w:rPr>
      </w:pPr>
      <w:bookmarkStart w:id="108" w:name="Христа"/>
      <w:bookmarkEnd w:id="108"/>
      <w:r>
        <w:rPr>
          <w:rFonts w:cs="Times New Roman" w:ascii="Times New Roman" w:hAnsi="Times New Roman"/>
          <w:b/>
          <w:sz w:val="28"/>
          <w:szCs w:val="28"/>
        </w:rPr>
        <w:t>ДУХ ХРИСТА</w:t>
      </w:r>
    </w:p>
    <w:p>
      <w:pPr>
        <w:pStyle w:val="Style16"/>
        <w:widowControl/>
        <w:spacing w:lineRule="exact" w:line="235" w:before="5" w:after="0"/>
        <w:ind w:firstLine="298"/>
        <w:rPr>
          <w:rStyle w:val="FontStyle52"/>
          <w:sz w:val="24"/>
          <w:szCs w:val="24"/>
        </w:rPr>
      </w:pPr>
      <w:r>
        <w:rPr>
          <w:rFonts w:cs="Times New Roman" w:ascii="Times New Roman" w:hAnsi="Times New Roman"/>
          <w:b/>
          <w:sz w:val="28"/>
          <w:szCs w:val="28"/>
        </w:rPr>
      </w:r>
      <w:bookmarkStart w:id="109" w:name="Христа"/>
      <w:bookmarkStart w:id="110" w:name="Христа"/>
      <w:bookmarkEnd w:id="110"/>
    </w:p>
    <w:p>
      <w:pPr>
        <w:pStyle w:val="Style16"/>
        <w:widowControl/>
        <w:spacing w:lineRule="auto" w:line="240"/>
        <w:ind w:firstLine="567"/>
        <w:rPr/>
      </w:pPr>
      <w:r>
        <w:rPr>
          <w:rStyle w:val="FontStyle52"/>
          <w:sz w:val="24"/>
          <w:szCs w:val="24"/>
        </w:rPr>
        <w:t>Вера во Христа — в церкви, книга Христа — у духовенства, дух Христа — в просветленной душе. Дух Христа можно проследить в собственных сло</w:t>
        <w:softHyphen/>
        <w:t>вах Христа, когда он сказал: «Я Альфа и Омега», я первый и последний. Этим он хотел сказать: «Я был прежде, чем Иисус родился, и я буду пос</w:t>
        <w:softHyphen/>
        <w:t>ле того, как Иисус уйдет».</w:t>
      </w:r>
    </w:p>
    <w:p>
      <w:pPr>
        <w:pStyle w:val="Style16"/>
        <w:widowControl/>
        <w:spacing w:lineRule="auto" w:line="240"/>
        <w:ind w:firstLine="567"/>
        <w:rPr/>
      </w:pPr>
      <w:r>
        <w:rPr>
          <w:rStyle w:val="FontStyle52"/>
          <w:sz w:val="24"/>
          <w:szCs w:val="24"/>
        </w:rPr>
        <w:t>«Я Христос» означает: «Я есть теперь, и я буду до конца». В этом Учитель идентифицирует себя с таким светом, о котором мы читаем в Веданте и который существовал за тысячи лет до Христа, божественным светом, который суфии считают Путеводным Духом и который также упоминается в Коране. Этот свет Христа символизируется лам</w:t>
        <w:softHyphen/>
        <w:t>пой в истории об Аладдине в «Сказках тысячи и одной ночи». И это тот самый свет, о котором в индуистской легенде повествуется, что есть такая кобра, которая в поиске еды берет в рот свет и с таким освещением обходит лес. Это свет жизни всех людей и всех существ, видимых и невидимых. В действительности это есть сущность света.</w:t>
      </w:r>
    </w:p>
    <w:p>
      <w:pPr>
        <w:pStyle w:val="Style16"/>
        <w:widowControl/>
        <w:spacing w:lineRule="auto" w:line="240"/>
        <w:ind w:firstLine="567"/>
        <w:rPr/>
      </w:pPr>
      <w:r>
        <w:rPr>
          <w:rStyle w:val="FontStyle52"/>
          <w:sz w:val="24"/>
          <w:szCs w:val="24"/>
        </w:rPr>
        <w:t>Где же искать свет? Его нужно искать в солнце и в высшем разуме; но этот феномен света про</w:t>
        <w:softHyphen/>
        <w:t>является в самых разнообразных формах. Даже искра, которая появляется при ударе из сердца камня, представляет тот же самый свет. Свет про</w:t>
        <w:softHyphen/>
        <w:t>является и в цветении растений, и в созревании плодов, в свете, который мы видим в лунную ночь, на восходе и закате солнца. Это все один и тот же свет, проявленный из невидимого в видимое, и все же существующий в невидимом, в значительно большей степени, чем мы можем увидеть собствен</w:t>
        <w:softHyphen/>
        <w:t>ными глазами.</w:t>
      </w:r>
    </w:p>
    <w:p>
      <w:pPr>
        <w:pStyle w:val="Style16"/>
        <w:widowControl/>
        <w:spacing w:lineRule="auto" w:line="240"/>
        <w:ind w:firstLine="567"/>
        <w:rPr/>
      </w:pPr>
      <w:r>
        <w:rPr>
          <w:rStyle w:val="FontStyle52"/>
          <w:sz w:val="24"/>
          <w:szCs w:val="24"/>
        </w:rPr>
        <w:t>Могут спросить: если Бог самодостаточен, зачем ему нужно было бы создавать Дух Христа? Это можно объяснить на примере. Как-то один фермер захотел отъехать от своей фермы в отдаленное место. И тут он задумался, что, если будет гроза, ветер, падет туман, когда так легко потеряться в пути. И тогда он сделал фонарь, чтобы освещать путь, если будет темная ночь. Это было его тво</w:t>
        <w:softHyphen/>
        <w:t>рение; он сделал и подготовил себе фонарь, что</w:t>
        <w:softHyphen/>
        <w:t>бы тот освещал ему путь.</w:t>
      </w:r>
    </w:p>
    <w:p>
      <w:pPr>
        <w:pStyle w:val="Style16"/>
        <w:widowControl/>
        <w:spacing w:lineRule="auto" w:line="240"/>
        <w:ind w:firstLine="567"/>
        <w:rPr/>
      </w:pPr>
      <w:r>
        <w:rPr>
          <w:rStyle w:val="FontStyle52"/>
          <w:sz w:val="24"/>
          <w:szCs w:val="24"/>
        </w:rPr>
        <w:t>Такое творение есть не что иное, как проявле</w:t>
        <w:softHyphen/>
        <w:t>ние Бога, а человек — кульминация этого прояв</w:t>
        <w:softHyphen/>
        <w:t>ления. Бог создал человека не так, как плотник создает стул, потому что плотник берет для этого дерево — нечто отличное от себя. Но Бог создал человека из Себя Самого; иными словами, Бог проявился в виде человека, и в Своем проявлении Единый стал множеством, единство стало много</w:t>
        <w:softHyphen/>
        <w:t>образием и стало головоломкой. Так жизнь на зем</w:t>
        <w:softHyphen/>
        <w:t>ле для человека является, прежде всего, головолом</w:t>
        <w:softHyphen/>
        <w:t>кой: он не знает, куда идти, а куда не ходить, он не знает, что делать, а чего не делать. С начала и до конца перед ним стоит вопрос, что верно, а что неверно. Чем мудрее становится человек, тем боль</w:t>
        <w:softHyphen/>
        <w:t>ше у него возникает трудностей. Это показывает, что на этом жизненном пути есть бури, ветра и туманы, которых не видят наши глаза, но которые претерпевает душа. И для того, чтобы сделать эти трудные времена легче, нам дан светильник — это Собственный Дух Божий, который он создал для Своего творения, чтобы человек мог взять этот фонарь, который вел бы его на пути.</w:t>
      </w:r>
    </w:p>
    <w:p>
      <w:pPr>
        <w:pStyle w:val="Style16"/>
        <w:widowControl/>
        <w:spacing w:lineRule="auto" w:line="240"/>
        <w:ind w:firstLine="567"/>
        <w:rPr/>
      </w:pPr>
      <w:r>
        <w:rPr>
          <w:rStyle w:val="FontStyle52"/>
          <w:sz w:val="24"/>
          <w:szCs w:val="24"/>
        </w:rPr>
        <w:t>Не только людям дан этот фонарь, он есть даже у зверей и птиц. И в стае диких зверей найдется один, кто их ведет. В стае птиц есть одна, кото</w:t>
        <w:softHyphen/>
        <w:t>рая ведет их и смотрит, откуда дует ветер. Та, что ведет, знает, куда лететь, и другие птицы следуют за ней. В Индии люди, живущие в лесах, расска</w:t>
        <w:softHyphen/>
        <w:t>зывают удивительную историю про слонов. В ней повествуется, что в стаде слонов есть вожак, ко</w:t>
        <w:softHyphen/>
        <w:t>торый несет в хоботе ветку дерева и, идя впереди, прощупывает землю, чтобы те, кто за ним следу</w:t>
        <w:softHyphen/>
        <w:t>ет, не упали в канаву. Кроме того, он прислуши</w:t>
        <w:softHyphen/>
        <w:t>вается не доносится ли звук ружейных выстрелов или свит стрел, и принюхивается, чтобы опреде</w:t>
        <w:softHyphen/>
        <w:t>лить, что воздух достаточно здоров для слонов. Но порой и там бывает непокорный слон. Он сбива</w:t>
        <w:softHyphen/>
        <w:t>ется с пути и теряется, и, чтобы поймать такого слона, люди выкапывают ямы так, что когда по</w:t>
        <w:softHyphen/>
        <w:t>терявшийся слон подходит слишком близко, он может упасть в нее. А через пару-тройку дней они приходят и ловят его.</w:t>
      </w:r>
    </w:p>
    <w:p>
      <w:pPr>
        <w:pStyle w:val="Style16"/>
        <w:widowControl/>
        <w:spacing w:lineRule="auto" w:line="240"/>
        <w:ind w:firstLine="567"/>
        <w:rPr/>
      </w:pPr>
      <w:r>
        <w:rPr>
          <w:rStyle w:val="FontStyle52"/>
          <w:sz w:val="24"/>
          <w:szCs w:val="24"/>
        </w:rPr>
        <w:t>Это прекрасная картина работы Духа Христова. Когда человек понимает это, человек не может винить тех, кто говорит: «Христос — наш Спаси</w:t>
        <w:softHyphen/>
        <w:t>тель», или «Христос — наш Бог». Они могут не понимать, что такое Дух Божий в нашем толкова</w:t>
        <w:softHyphen/>
        <w:t>нии, но в этом нет ничего неправильного, кроме того, что они сами не знают, о чем говорят. Если человек видит божественность во Христе, в этом нет ничего неправильного. Если божественность не проявляется через человека, то где же тогда мож</w:t>
        <w:softHyphen/>
        <w:t>но ее найти? Разве только в небесах нужно искать божественность? А если, с другой стороны, кто-то другой назовет Христа человеком, он только под</w:t>
        <w:softHyphen/>
        <w:t>нимет уровень человека до наивысшей точки; и в этом тоже есть правда. Только вот эти двое не понимают, что имеет в виду один, а что другой, и каждый из них говорит, что другой не прав; и это происходит потому, что они не верят, что тот, кого часто называют Христом Спасителем, есть на са</w:t>
        <w:softHyphen/>
        <w:t>мом деле спасительный дух. Для слонов спаситель</w:t>
        <w:softHyphen/>
        <w:t>ный дух — это тот, кто ведет стадо. Любящая мать, добрый отец, невинное дитя, готовый помочь друг, вдохновляющий учитель — все они в большей или меньшей степени представляют этот спасительный дух. Даже тот, кто спасает жизнь человека, пры</w:t>
        <w:softHyphen/>
        <w:t>гая в воду, делает не такое великое дело, как тот, кто спасает душу, блуждающую во мраке.</w:t>
      </w:r>
    </w:p>
    <w:p>
      <w:pPr>
        <w:pStyle w:val="Style16"/>
        <w:widowControl/>
        <w:spacing w:lineRule="auto" w:line="240"/>
        <w:ind w:firstLine="567"/>
        <w:rPr/>
      </w:pPr>
      <w:r>
        <w:rPr>
          <w:rStyle w:val="FontStyle52"/>
          <w:sz w:val="24"/>
          <w:szCs w:val="24"/>
        </w:rPr>
        <w:t>Но тогда можно спросить: а как же весь мир, все человечество? Каждая душа связана с другой, и нет ни одной души, которая не находилась бы под воздействием всего космоса, осознавая это или не осознавая. Каждая клеточка, рано или поздно, влияет на все тело. Поэтому, если посмотреть на это с правильной точки зрения, не будет преуве</w:t>
        <w:softHyphen/>
        <w:t>личением назвать освобожденную душу Спасите</w:t>
        <w:softHyphen/>
        <w:t>лем мира; но если человек просто принимает это на веру, он не знает, что это в действительности означает.</w:t>
      </w:r>
    </w:p>
    <w:p>
      <w:pPr>
        <w:pStyle w:val="Style16"/>
        <w:widowControl/>
        <w:spacing w:lineRule="auto" w:line="240"/>
        <w:ind w:firstLine="567"/>
        <w:rPr/>
      </w:pPr>
      <w:r>
        <w:rPr>
          <w:rStyle w:val="FontStyle52"/>
          <w:sz w:val="24"/>
          <w:szCs w:val="24"/>
        </w:rPr>
        <w:t>Естественно, освобожденная душа подобна жи</w:t>
        <w:softHyphen/>
        <w:t>вой капле крови. Ученые открыли, что перелива</w:t>
        <w:softHyphen/>
        <w:t>ние крови может дать новую жизнь. Душа, возвы</w:t>
        <w:softHyphen/>
        <w:t>сившаяся до великого озарения, может вдохновлять и воодушевлять все человечество так же, как один могущественный человек может влиять на целую нацию. Тогда его называют человеком своего вре</w:t>
        <w:softHyphen/>
        <w:t>мени, а его влияние может возвысить до небес. Если материальный человек может совершить это для целой нации, почему же духовный человек не может оказывать такого же влияния на весь мир? И неважно, признаем мы это, или нет. Есть в мире души, чье влияние больше, чем влияние так назы</w:t>
        <w:softHyphen/>
        <w:t>ваемого человека дня, о котором так много пишет</w:t>
        <w:softHyphen/>
        <w:t>ся в газетах.</w:t>
      </w:r>
    </w:p>
    <w:p>
      <w:pPr>
        <w:pStyle w:val="Style16"/>
        <w:widowControl/>
        <w:spacing w:lineRule="auto" w:line="240"/>
        <w:ind w:firstLine="567"/>
        <w:rPr/>
      </w:pPr>
      <w:r>
        <w:rPr>
          <w:rStyle w:val="FontStyle52"/>
          <w:sz w:val="24"/>
          <w:szCs w:val="24"/>
        </w:rPr>
        <w:t>Если Христос существовал прежде, чем стал известен, как Христос, то кем он был? И если Христос будет после того, как он стал известен как Христос, то кем он будет? Мы слишком ограни</w:t>
        <w:softHyphen/>
        <w:t>чены в своей человеческой сущности, чтобы это определить; пытаться это сделать было бы просто глупостью. И в то же время, разве мы не знаем вдохновителей человечества до Иисуса? Разве не было таких пророков, как Моисей, Авраам, Заратустра, таких вдохновителей, как Кришна и Буд</w:t>
        <w:softHyphen/>
        <w:t>да, чье влияние ощущалось во всем мире? Кто это был? Если истина одна, если мудрость одна, если человеческая личность одна, если Бог один, тогда кто же они, если не один и тот же дух? Те, кто видел их, называли их Будда или Кришна; но они были одним и тем же — тем же самым светильни</w:t>
        <w:softHyphen/>
        <w:t>ком, тем же самым светом в разных абажурах.</w:t>
      </w:r>
    </w:p>
    <w:p>
      <w:pPr>
        <w:pStyle w:val="Style16"/>
        <w:widowControl/>
        <w:spacing w:lineRule="auto" w:line="240"/>
        <w:ind w:firstLine="567"/>
        <w:rPr/>
      </w:pPr>
      <w:r>
        <w:rPr>
          <w:rStyle w:val="FontStyle52"/>
          <w:sz w:val="24"/>
          <w:szCs w:val="24"/>
        </w:rPr>
        <w:t>После того, как они уходят, свет приходит про</w:t>
        <w:softHyphen/>
        <w:t>светлять человечество в другой форме. Разве этот свет не работает в нашей повседневной жизни? В час нашей печали, нашего самого большого смя</w:t>
        <w:softHyphen/>
        <w:t>тения приходит друг, родственник или учитель и говорит нам нечто, что он и сам не считает посла</w:t>
        <w:softHyphen/>
        <w:t>нием мудрости. А порой происходят и еще более странные события, принимающие форму перемен, и мы не знаем, откуда они берутся, так что и не верим в происходящее. Но в то же время внутрен</w:t>
        <w:softHyphen/>
        <w:t>нее наставление приходит как раз в тот момент, когда мы нуждаемся в нем. Оно может прийти даже от невинного ребенка, слово послания Божьего. Ибо свет сокрыт.</w:t>
      </w:r>
    </w:p>
    <w:p>
      <w:pPr>
        <w:pStyle w:val="Style16"/>
        <w:widowControl/>
        <w:spacing w:lineRule="auto" w:line="240"/>
        <w:ind w:firstLine="567"/>
        <w:rPr/>
      </w:pPr>
      <w:r>
        <w:rPr>
          <w:rStyle w:val="FontStyle52"/>
          <w:sz w:val="24"/>
          <w:szCs w:val="24"/>
        </w:rPr>
        <w:t>Те, кто говорит, что после Иисуса Христа они больше не видели, как зажигается свет, ограничи</w:t>
        <w:softHyphen/>
        <w:t>вают Христа. Только те действительно видят Хри</w:t>
        <w:softHyphen/>
        <w:t>ста, кто видит Дух Христов во всех разнообразных оболочках, которые суть свет.</w:t>
      </w:r>
    </w:p>
    <w:p>
      <w:pPr>
        <w:pStyle w:val="Style16"/>
        <w:widowControl/>
        <w:spacing w:lineRule="auto" w:line="240"/>
        <w:ind w:firstLine="567"/>
        <w:rPr/>
      </w:pPr>
      <w:r>
        <w:rPr>
          <w:rStyle w:val="FontStyle52"/>
          <w:sz w:val="24"/>
          <w:szCs w:val="24"/>
        </w:rPr>
        <w:t>Христос идентифицировал себя с Путеводным Духом, а не с личностью, которую называли Иису</w:t>
        <w:softHyphen/>
        <w:t>сом. И люди ограничили эту божественную муд</w:t>
        <w:softHyphen/>
        <w:t>рость, этого Путеводного Духа, до личности, ко</w:t>
        <w:softHyphen/>
        <w:t>торая пришла как Иисус. И они забыли, что он сам сказал: «Я Альфа и Омега», что означало всех про</w:t>
        <w:softHyphen/>
        <w:t>роков и мудрецов, приходивших до Иисуса, будь то Авраам или Заратустра, Будда или Кришна. Он идентифицировал себя с ними. Вот почему он ска</w:t>
        <w:softHyphen/>
        <w:t>зал, что пришел дать не новый закон, но испол</w:t>
        <w:softHyphen/>
        <w:t>нить закон, и этим он также указал, что водитель</w:t>
        <w:softHyphen/>
        <w:t>ство будет продолжено после. Это было, на самом деле, провозглашение той идентичности, в которой жил Иисус, но не той, в которой люди признава</w:t>
        <w:softHyphen/>
        <w:t>ли его.</w:t>
      </w:r>
    </w:p>
    <w:p>
      <w:pPr>
        <w:pStyle w:val="Style16"/>
        <w:widowControl/>
        <w:spacing w:lineRule="auto" w:line="240"/>
        <w:ind w:firstLine="567"/>
        <w:rPr>
          <w:rStyle w:val="FontStyle52"/>
          <w:sz w:val="24"/>
          <w:szCs w:val="24"/>
        </w:rPr>
      </w:pPr>
      <w:r>
        <w:rPr>
          <w:rStyle w:val="FontStyle52"/>
          <w:sz w:val="24"/>
          <w:szCs w:val="24"/>
        </w:rPr>
        <w:t>Иисус Христос сказал также одним: «Я приду», и другим: «Сын человеческий придет». Это был один ответ двум типам ментальности: душам, ко</w:t>
        <w:softHyphen/>
        <w:t>торые могли распознать его идентичность, он ска</w:t>
        <w:softHyphen/>
        <w:t>зал: «Я приду», а тем, кто не мог осознать его подлинной идентичности, он сказал: «Придет еще кто-то; когда мудрость будет утеряна, придет Хри</w:t>
        <w:softHyphen/>
        <w:t>стос». Истинное значение этого таково: «Я приду в другой форме, которая все равно есть я». Это загадка слов только для тех, кто хочет озадачить себя. Для тех, кто хочет выбраться из лабиринта, она легка и проста. Но человеческая природа лю</w:t>
        <w:softHyphen/>
        <w:t>бит сложности и предпочитает сделать истину как можно более трудной.</w:t>
      </w:r>
    </w:p>
    <w:p>
      <w:pPr>
        <w:pStyle w:val="Style16"/>
        <w:widowControl/>
        <w:spacing w:lineRule="auto" w:line="240"/>
        <w:ind w:firstLine="567"/>
        <w:jc w:val="center"/>
        <w:rPr>
          <w:rStyle w:val="FontStyle52"/>
          <w:sz w:val="24"/>
          <w:szCs w:val="24"/>
        </w:rPr>
      </w:pPr>
      <w:r>
        <w:rPr/>
      </w:r>
    </w:p>
    <w:p>
      <w:pPr>
        <w:pStyle w:val="Style16"/>
        <w:widowControl/>
        <w:spacing w:lineRule="auto" w:line="240"/>
        <w:ind w:hanging="0"/>
        <w:jc w:val="center"/>
        <w:rPr/>
      </w:pPr>
      <w:bookmarkStart w:id="111" w:name="причастия"/>
      <w:bookmarkEnd w:id="111"/>
      <w:r>
        <w:rPr>
          <w:rStyle w:val="FontStyle52"/>
          <w:b/>
          <w:sz w:val="28"/>
          <w:szCs w:val="28"/>
        </w:rPr>
        <w:t>ФИЛОСОФИЯ ПРИЧАСТИЯ</w:t>
      </w:r>
    </w:p>
    <w:p>
      <w:pPr>
        <w:pStyle w:val="Style16"/>
        <w:widowControl/>
        <w:spacing w:lineRule="auto" w:line="240"/>
        <w:ind w:firstLine="567"/>
        <w:rPr>
          <w:rStyle w:val="FontStyle52"/>
          <w:b/>
          <w:b/>
          <w:sz w:val="24"/>
          <w:szCs w:val="24"/>
        </w:rPr>
      </w:pPr>
      <w:r>
        <w:rPr/>
      </w:r>
      <w:bookmarkStart w:id="112" w:name="причастия"/>
      <w:bookmarkStart w:id="113" w:name="причастия"/>
      <w:bookmarkEnd w:id="113"/>
    </w:p>
    <w:p>
      <w:pPr>
        <w:pStyle w:val="Style16"/>
        <w:widowControl/>
        <w:spacing w:lineRule="auto" w:line="240"/>
        <w:ind w:firstLine="567"/>
        <w:rPr/>
      </w:pPr>
      <w:r>
        <w:rPr>
          <w:rStyle w:val="FontStyle52"/>
          <w:sz w:val="24"/>
          <w:szCs w:val="24"/>
        </w:rPr>
        <w:t>Истинное значение причастия, о котором гово</w:t>
        <w:softHyphen/>
        <w:t>рится, что это символ плоти и крови Христовой, показывает, что те, кто придает значение плоти и крови Учителя, заблуждаются; что истинное суще</w:t>
        <w:softHyphen/>
        <w:t>ство Учителя были в хлебе и вине. Если он имел плоть и кровь, то это были хлеб и вино. А что такое хлеб и вино? Хлеб — это то, что поддер</w:t>
        <w:softHyphen/>
        <w:t>живает душу, а душу поддерживает знание Бога. Именно этим знанием душа живет свою вечную жизнь. А кровь Христова есть элемент любви, опь</w:t>
        <w:softHyphen/>
        <w:t>янение которым — блаженство. И любая доброде</w:t>
        <w:softHyphen/>
        <w:t>тель происходит из этого принципа.</w:t>
      </w:r>
    </w:p>
    <w:p>
      <w:pPr>
        <w:pStyle w:val="Style16"/>
        <w:widowControl/>
        <w:spacing w:lineRule="auto" w:line="240"/>
        <w:ind w:firstLine="567"/>
        <w:rPr/>
      </w:pPr>
      <w:r>
        <w:rPr>
          <w:rStyle w:val="FontStyle52"/>
          <w:sz w:val="24"/>
          <w:szCs w:val="24"/>
        </w:rPr>
        <w:t>Человек — это не только плоть, кожа и кости, он также состоит из множества тонких и плотных элементов, а поэтому для того, чтобы он жил, не</w:t>
        <w:softHyphen/>
        <w:t>обходимо множество разных качеств. Однако че</w:t>
        <w:softHyphen/>
        <w:t>ловек, как правило, считает, что только пища пи</w:t>
        <w:softHyphen/>
        <w:t>тает его физическое тело, и он ищет стимул для этого тела, не осознавая, что большая часть его су</w:t>
        <w:softHyphen/>
        <w:t>щества голодает на протяжении всей его жизни. Поскольку человек не знает об этой другой части своего существа, он позволяет ей умирать, по край</w:t>
        <w:softHyphen/>
        <w:t>ней мере, для своего сознания. Это показывают слова Христа: «Дух возродится, плоть ничего не обретет».</w:t>
      </w:r>
    </w:p>
    <w:p>
      <w:pPr>
        <w:pStyle w:val="Style16"/>
        <w:widowControl/>
        <w:spacing w:lineRule="auto" w:line="240"/>
        <w:ind w:firstLine="567"/>
        <w:rPr/>
      </w:pPr>
      <w:r>
        <w:rPr>
          <w:rStyle w:val="FontStyle52"/>
          <w:sz w:val="24"/>
          <w:szCs w:val="24"/>
        </w:rPr>
        <w:t>В Библии мы читаем о том, что Христос ска</w:t>
        <w:softHyphen/>
        <w:t>зал своим последователям, чтобы они ели его плоть и пили, его кровь. Что это значит? Это не значит: «Ешьте мое физическое тело и пейте кровь этого тела». Это значит: «Существо, в котором я живу, есть существо Божие. Возьмите это, как пищу, чтобы питать свое тонкое существо; пейте это, что</w:t>
        <w:softHyphen/>
        <w:t>бы стимулировать свое духовное существо».</w:t>
      </w:r>
    </w:p>
    <w:p>
      <w:pPr>
        <w:pStyle w:val="Style16"/>
        <w:widowControl/>
        <w:spacing w:lineRule="auto" w:line="240"/>
        <w:ind w:firstLine="567"/>
        <w:rPr/>
      </w:pPr>
      <w:r>
        <w:rPr>
          <w:rStyle w:val="FontStyle52"/>
          <w:sz w:val="24"/>
          <w:szCs w:val="24"/>
        </w:rPr>
        <w:t xml:space="preserve">Есть стихотворение </w:t>
      </w:r>
      <w:r>
        <w:rPr>
          <w:rStyle w:val="FontStyle49"/>
          <w:sz w:val="24"/>
          <w:szCs w:val="24"/>
        </w:rPr>
        <w:t xml:space="preserve">Абдула Кадира Джилани </w:t>
      </w:r>
      <w:r>
        <w:rPr>
          <w:rStyle w:val="FontStyle52"/>
          <w:sz w:val="24"/>
          <w:szCs w:val="24"/>
        </w:rPr>
        <w:t>из Багдада: «Я птица духовных сфер, пребывающая ныне в земных сферах, но пища моя — знание Бога, напиток мой — Его красота в проявлении». Те, кто осознает земные сферы, живут на земной пище и стимуляторах; но те, кто открыл для себя осознание высшего мира, питаются мыслью Божией как хлебом. Подобно вину их стимулирует ви</w:t>
        <w:softHyphen/>
        <w:t>дение Бога в величии природы. Это и есть действи</w:t>
        <w:softHyphen/>
        <w:t>тельное таинство причастия, которое символически дается в церквах как хлеб и вино.</w:t>
      </w:r>
    </w:p>
    <w:p>
      <w:pPr>
        <w:pStyle w:val="Style33"/>
        <w:widowControl/>
        <w:spacing w:lineRule="exact" w:line="240"/>
        <w:rPr>
          <w:rStyle w:val="FontStyle52"/>
          <w:rFonts w:ascii="Times New Roman" w:hAnsi="Times New Roman" w:cs="Times New Roman"/>
          <w:sz w:val="24"/>
          <w:szCs w:val="24"/>
        </w:rPr>
      </w:pPr>
      <w:r>
        <w:rPr/>
      </w:r>
    </w:p>
    <w:p>
      <w:pPr>
        <w:pStyle w:val="Style33"/>
        <w:widowControl/>
        <w:spacing w:lineRule="exact" w:line="240"/>
        <w:rPr>
          <w:rFonts w:ascii="Times New Roman" w:hAnsi="Times New Roman" w:cs="Times New Roman"/>
          <w:b/>
          <w:b/>
          <w:sz w:val="28"/>
          <w:szCs w:val="28"/>
        </w:rPr>
      </w:pPr>
      <w:bookmarkStart w:id="114" w:name="крещение"/>
      <w:bookmarkEnd w:id="114"/>
      <w:r>
        <w:rPr>
          <w:rFonts w:cs="Times New Roman" w:ascii="Times New Roman" w:hAnsi="Times New Roman"/>
          <w:b/>
          <w:sz w:val="28"/>
          <w:szCs w:val="28"/>
        </w:rPr>
        <w:t>КРЕЩЕНИЕ</w:t>
      </w:r>
    </w:p>
    <w:p>
      <w:pPr>
        <w:pStyle w:val="Style16"/>
        <w:widowControl/>
        <w:spacing w:lineRule="exact" w:line="240"/>
        <w:ind w:firstLine="283"/>
        <w:rPr>
          <w:rFonts w:ascii="Times New Roman" w:hAnsi="Times New Roman" w:cs="Times New Roman"/>
          <w:b/>
          <w:b/>
          <w:sz w:val="28"/>
          <w:szCs w:val="28"/>
        </w:rPr>
      </w:pPr>
      <w:r>
        <w:rPr>
          <w:rFonts w:cs="Times New Roman" w:ascii="Times New Roman" w:hAnsi="Times New Roman"/>
          <w:b/>
          <w:sz w:val="28"/>
          <w:szCs w:val="28"/>
        </w:rPr>
      </w:r>
      <w:bookmarkStart w:id="115" w:name="крещение"/>
      <w:bookmarkStart w:id="116" w:name="крещение"/>
      <w:bookmarkEnd w:id="116"/>
    </w:p>
    <w:p>
      <w:pPr>
        <w:pStyle w:val="Style16"/>
        <w:widowControl/>
        <w:spacing w:lineRule="auto" w:line="240"/>
        <w:ind w:firstLine="567"/>
        <w:rPr/>
      </w:pPr>
      <w:r>
        <w:rPr>
          <w:rStyle w:val="FontStyle52"/>
          <w:sz w:val="24"/>
          <w:szCs w:val="24"/>
        </w:rPr>
        <w:t xml:space="preserve">Обряд крещения имеет мистическое значение, и его следует изучить в соответствии с суфийским идеалом, который называют </w:t>
      </w:r>
      <w:r>
        <w:rPr>
          <w:rStyle w:val="FontStyle49"/>
          <w:sz w:val="24"/>
          <w:szCs w:val="24"/>
        </w:rPr>
        <w:t xml:space="preserve">фана. </w:t>
      </w:r>
      <w:r>
        <w:rPr>
          <w:rStyle w:val="FontStyle52"/>
          <w:sz w:val="24"/>
          <w:szCs w:val="24"/>
        </w:rPr>
        <w:t>Погружение с головой в воду означает бытие как бы без бытия, или жизнь как бы без жизни. Иными словами, жизнь не ту, какой живут мертвые, но какой жи</w:t>
        <w:softHyphen/>
        <w:t>вут воистину живые.</w:t>
      </w:r>
    </w:p>
    <w:p>
      <w:pPr>
        <w:pStyle w:val="Style16"/>
        <w:widowControl/>
        <w:spacing w:lineRule="auto" w:line="240"/>
        <w:ind w:firstLine="567"/>
        <w:rPr/>
      </w:pPr>
      <w:r>
        <w:rPr>
          <w:rStyle w:val="FontStyle52"/>
          <w:sz w:val="24"/>
          <w:szCs w:val="24"/>
        </w:rPr>
        <w:t>Вода символизирует океан. Крещение означает погружение в этот духовный океан, который есть Дух Божий, и становление «ничем» во имя любви Бога, во имя знания Бога и во имя осознания Бога. С этого момента человек понимает значение вы</w:t>
        <w:softHyphen/>
        <w:t>сказывания: «Я более не существую как сам, как отдельная сущность; и все же я существую, и это существование есть существование Бога».</w:t>
      </w:r>
    </w:p>
    <w:p>
      <w:pPr>
        <w:pStyle w:val="Style16"/>
        <w:widowControl/>
        <w:spacing w:lineRule="auto" w:line="240"/>
        <w:ind w:firstLine="567"/>
        <w:rPr>
          <w:rStyle w:val="FontStyle52"/>
          <w:sz w:val="24"/>
          <w:szCs w:val="24"/>
        </w:rPr>
      </w:pPr>
      <w:r>
        <w:rPr>
          <w:rStyle w:val="FontStyle52"/>
          <w:sz w:val="24"/>
          <w:szCs w:val="24"/>
        </w:rPr>
        <w:t>Это есть главное учение суфизма: погрузиться в Сознание Бога так, чтобы не найти в своем со</w:t>
        <w:softHyphen/>
        <w:t xml:space="preserve">знании ни единого следа своего ограниченного существа. Это действительно идеал, путь и цель для всех. Есть стихотворение </w:t>
      </w:r>
      <w:r>
        <w:rPr>
          <w:rStyle w:val="FontStyle49"/>
          <w:sz w:val="24"/>
          <w:szCs w:val="24"/>
        </w:rPr>
        <w:t xml:space="preserve">Талиба, </w:t>
      </w:r>
      <w:r>
        <w:rPr>
          <w:rStyle w:val="FontStyle52"/>
          <w:sz w:val="24"/>
          <w:szCs w:val="24"/>
        </w:rPr>
        <w:t>в котором пред</w:t>
        <w:softHyphen/>
        <w:t>ставлена эта прекрасная картина. «Умерев, я низ</w:t>
        <w:softHyphen/>
        <w:t>вел себя в глазах этого мира. Как было бы хоро</w:t>
        <w:softHyphen/>
        <w:t>шо утонуть в воде! Никто не мог бы видеть моих похорон; никто не нашел бы моей могилы!»</w:t>
      </w:r>
    </w:p>
    <w:p>
      <w:pPr>
        <w:pStyle w:val="Style16"/>
        <w:widowControl/>
        <w:spacing w:lineRule="auto" w:line="240"/>
        <w:ind w:hanging="0"/>
        <w:jc w:val="center"/>
        <w:rPr>
          <w:rStyle w:val="FontStyle52"/>
          <w:sz w:val="24"/>
          <w:szCs w:val="24"/>
        </w:rPr>
      </w:pPr>
      <w:r>
        <w:rPr/>
      </w:r>
    </w:p>
    <w:p>
      <w:pPr>
        <w:pStyle w:val="Style16"/>
        <w:widowControl/>
        <w:spacing w:lineRule="auto" w:line="240"/>
        <w:ind w:hanging="0"/>
        <w:jc w:val="center"/>
        <w:rPr/>
      </w:pPr>
      <w:bookmarkStart w:id="117" w:name="заповеди"/>
      <w:bookmarkEnd w:id="117"/>
      <w:r>
        <w:rPr>
          <w:rStyle w:val="FontStyle52"/>
          <w:b/>
          <w:sz w:val="28"/>
          <w:szCs w:val="28"/>
        </w:rPr>
        <w:t>ЗАПОВЕДИ  БЛАЖЕНСТВА</w:t>
      </w:r>
    </w:p>
    <w:p>
      <w:pPr>
        <w:pStyle w:val="Style16"/>
        <w:widowControl/>
        <w:spacing w:lineRule="auto" w:line="240"/>
        <w:ind w:firstLine="567"/>
        <w:rPr>
          <w:rStyle w:val="FontStyle52"/>
          <w:b/>
          <w:b/>
          <w:sz w:val="24"/>
          <w:szCs w:val="24"/>
        </w:rPr>
      </w:pPr>
      <w:r>
        <w:rPr/>
      </w:r>
      <w:bookmarkStart w:id="118" w:name="заповеди"/>
      <w:bookmarkStart w:id="119" w:name="заповеди"/>
      <w:bookmarkEnd w:id="119"/>
    </w:p>
    <w:p>
      <w:pPr>
        <w:pStyle w:val="Style16"/>
        <w:widowControl/>
        <w:spacing w:lineRule="auto" w:line="240"/>
        <w:ind w:firstLine="567"/>
        <w:rPr/>
      </w:pPr>
      <w:r>
        <w:rPr>
          <w:rStyle w:val="FontStyle52"/>
          <w:sz w:val="24"/>
          <w:szCs w:val="24"/>
        </w:rPr>
        <w:t>Суть всего, чему можно научить человека это взращивать добро в душе, — это мы находим в Заповедях Блаженства, которым учил Иисус Хри</w:t>
        <w:softHyphen/>
        <w:t>стос, Муршид муршидов. И сегодня, если человек хочет увидеть это на практике, он может отпра</w:t>
        <w:softHyphen/>
        <w:t>виться на Восток и посмотреть, какую жизнь ве</w:t>
        <w:softHyphen/>
        <w:t>дут там суфии. Именно они правильно поняли это и практикуют по мере возможностей. Вот почему настоящее сокровище учения Христа — суфизм, хотя последний и не называется христианством. Тем не менее, название не имеет значения при условии, что чувство правильное.</w:t>
      </w:r>
    </w:p>
    <w:p>
      <w:pPr>
        <w:pStyle w:val="Style16"/>
        <w:widowControl/>
        <w:spacing w:lineRule="auto" w:line="240"/>
        <w:ind w:firstLine="567"/>
        <w:rPr/>
      </w:pPr>
      <w:r>
        <w:rPr>
          <w:rStyle w:val="FontStyle52"/>
          <w:sz w:val="24"/>
          <w:szCs w:val="24"/>
        </w:rPr>
        <w:t>«Блаженны нищие духом, ибо обретут Царствие Небесное». «Нищие духом» значит кроткие в эго, ибо эго по природе своей тиранично. Любая ти</w:t>
        <w:softHyphen/>
        <w:t>рания в мире вызвана только эго. Когда эго под</w:t>
        <w:softHyphen/>
        <w:t>носится Богу, иными словами, когда эго озаряет</w:t>
        <w:softHyphen/>
        <w:t>ся знанием Бога, оно начинает меркнуть; ибо че</w:t>
        <w:softHyphen/>
        <w:t>ловек отрицает свое ограниченное существо и осо</w:t>
        <w:softHyphen/>
        <w:t>знает существо Бога. Эго теряет всю свою тиранию и становится кротким, а это и значит быть нищим духом. Это превращает всю жизнь человека в рай и здесь, и в грядущем мире.</w:t>
      </w:r>
    </w:p>
    <w:p>
      <w:pPr>
        <w:pStyle w:val="Style16"/>
        <w:widowControl/>
        <w:spacing w:lineRule="auto" w:line="240"/>
        <w:ind w:firstLine="567"/>
        <w:rPr/>
      </w:pPr>
      <w:r>
        <w:rPr>
          <w:rStyle w:val="FontStyle52"/>
          <w:sz w:val="24"/>
          <w:szCs w:val="24"/>
        </w:rPr>
        <w:t>«Блаженны плачущие: ибо они утешатся». Все дается тому, кто просит; только они заслуживают этого, и только они могут радоваться этому. Мла</w:t>
        <w:softHyphen/>
        <w:t>денец плачет, когда голоден, и ему дается пища, и тогда он наслаждается ею больше всего. Так и любящие Бога, и искатели истины. Когда их же</w:t>
        <w:softHyphen/>
        <w:t>лание становится настолько глубоким, что застав</w:t>
        <w:softHyphen/>
        <w:t>ляет их плакать, они получают утешение.</w:t>
      </w:r>
    </w:p>
    <w:p>
      <w:pPr>
        <w:pStyle w:val="Style16"/>
        <w:widowControl/>
        <w:spacing w:lineRule="auto" w:line="240"/>
        <w:ind w:firstLine="567"/>
        <w:rPr/>
      </w:pPr>
      <w:r>
        <w:rPr>
          <w:rStyle w:val="FontStyle52"/>
          <w:sz w:val="24"/>
          <w:szCs w:val="24"/>
        </w:rPr>
        <w:t>«Блаженны смиренные: ибо они наследуют зем</w:t>
        <w:softHyphen/>
        <w:t>лю». Есть персидская поговорка: «Если слово твое сладкозвучно, ты сможешь завоевать мир». И все</w:t>
        <w:softHyphen/>
        <w:t>го мира мало, тогда как смирение может завоевать даже сердца людей, а ведь в сердце человека ты</w:t>
        <w:softHyphen/>
        <w:t>сяча миров.</w:t>
      </w:r>
    </w:p>
    <w:p>
      <w:pPr>
        <w:pStyle w:val="Style16"/>
        <w:widowControl/>
        <w:spacing w:lineRule="auto" w:line="240"/>
        <w:ind w:firstLine="567"/>
        <w:rPr/>
      </w:pPr>
      <w:r>
        <w:rPr>
          <w:rStyle w:val="FontStyle52"/>
          <w:sz w:val="24"/>
          <w:szCs w:val="24"/>
        </w:rPr>
        <w:t>«Блаженны алчущие и жаждущие правды, ибо они насытятся». Есть лишь два пути: путь света и путь тьмы. Первый ведет к полной радости, тогда как последний ведет к полной скорби. Не каждый понимает это, но тот, кто понимает, неотступно следует ему, поскольку знает, что праведность есть единственная поддержка его душе.</w:t>
      </w:r>
    </w:p>
    <w:p>
      <w:pPr>
        <w:pStyle w:val="Style16"/>
        <w:widowControl/>
        <w:spacing w:lineRule="auto" w:line="240"/>
        <w:ind w:firstLine="567"/>
        <w:rPr/>
      </w:pPr>
      <w:r>
        <w:rPr>
          <w:rStyle w:val="FontStyle52"/>
          <w:sz w:val="24"/>
          <w:szCs w:val="24"/>
        </w:rPr>
        <w:t>«Блаженны милостивые, ибо они помилованы будут». Тепло человеческого чувства удаляет холод</w:t>
        <w:softHyphen/>
        <w:t>ность из сердца другого человека. Вот почему че</w:t>
        <w:softHyphen/>
        <w:t>ловек не сможет обрести милосердие ни от земли, ни от небес, пока не пробудит милосердие в сво</w:t>
        <w:softHyphen/>
        <w:t>ей душе.</w:t>
      </w:r>
    </w:p>
    <w:p>
      <w:pPr>
        <w:pStyle w:val="Style16"/>
        <w:widowControl/>
        <w:spacing w:lineRule="auto" w:line="240"/>
        <w:ind w:firstLine="567"/>
        <w:rPr/>
      </w:pPr>
      <w:r>
        <w:rPr>
          <w:rStyle w:val="FontStyle52"/>
          <w:sz w:val="24"/>
          <w:szCs w:val="24"/>
        </w:rPr>
        <w:t>«Блаженны чистые сердцем, ибо они Бога уз</w:t>
        <w:softHyphen/>
        <w:t>рят». Это чистота сердца, не только в мысли, чув</w:t>
        <w:softHyphen/>
        <w:t>стве и действии; это та чистота, которую на Вос</w:t>
        <w:softHyphen/>
        <w:t xml:space="preserve">токе называют </w:t>
      </w:r>
      <w:r>
        <w:rPr>
          <w:rStyle w:val="FontStyle49"/>
          <w:sz w:val="24"/>
          <w:szCs w:val="24"/>
        </w:rPr>
        <w:t xml:space="preserve">саф, </w:t>
      </w:r>
      <w:r>
        <w:rPr>
          <w:rStyle w:val="FontStyle52"/>
          <w:sz w:val="24"/>
          <w:szCs w:val="24"/>
        </w:rPr>
        <w:t>говорят, что от этого слова происходит слово суфий. Саф освобождает сердце от всего, что не является Богом, иными словами, сердце должно видеть все, как Бога, и Бога как все.</w:t>
      </w:r>
    </w:p>
    <w:p>
      <w:pPr>
        <w:pStyle w:val="Style16"/>
        <w:widowControl/>
        <w:spacing w:lineRule="auto" w:line="240"/>
        <w:ind w:firstLine="567"/>
        <w:rPr/>
      </w:pPr>
      <w:r>
        <w:rPr>
          <w:rStyle w:val="FontStyle52"/>
          <w:sz w:val="24"/>
          <w:szCs w:val="24"/>
        </w:rPr>
        <w:t>«Блаженны миротворцы, ибо они будут нарече</w:t>
        <w:softHyphen/>
        <w:t>ны сынами Божиими». Только те творят мир в жизни, кто непредубежденны, неэгоистичны, бес</w:t>
        <w:softHyphen/>
        <w:t>пристрастны, поскольку это природа Бога, перед которым все — богатые и бедные, глупые и муд</w:t>
        <w:softHyphen/>
        <w:t>рые — равны. Его милосердие пребывает на всех, и Он наделяет Своими дарами всех, достойных и недостойных. Вот почему те, кто следует путем Отца Небесного и есть воистину Его достойные сыновья.</w:t>
      </w:r>
    </w:p>
    <w:p>
      <w:pPr>
        <w:pStyle w:val="Style16"/>
        <w:widowControl/>
        <w:spacing w:lineRule="auto" w:line="240"/>
        <w:ind w:firstLine="567"/>
        <w:rPr/>
      </w:pPr>
      <w:r>
        <w:rPr>
          <w:rStyle w:val="FontStyle52"/>
          <w:sz w:val="24"/>
          <w:szCs w:val="24"/>
        </w:rPr>
        <w:t>«Блаженны изгнанные за правду, ибо их есть Царство Небесное». Легко быть праведным, когда все в жизни гладко, но когда приходит время ис</w:t>
        <w:softHyphen/>
        <w:t>пытаний, трудно держаться праведности. Ибо чем более праведен человек, тем больше потерь ему приходится претерпеть, и, несмотря на то, что, по видимости, никакой выгоды от этого нет, награда праведному — это в конечном итоге рай на небе.</w:t>
      </w:r>
    </w:p>
    <w:p>
      <w:pPr>
        <w:pStyle w:val="Style16"/>
        <w:widowControl/>
        <w:spacing w:lineRule="auto" w:line="240"/>
        <w:ind w:firstLine="567"/>
        <w:rPr/>
      </w:pPr>
      <w:r>
        <w:rPr>
          <w:rStyle w:val="FontStyle52"/>
          <w:sz w:val="24"/>
          <w:szCs w:val="24"/>
        </w:rPr>
        <w:t>«Блаженны вы, когда будут поносить вас и гнать и всячески неправедно злословить за Меня. Радуй</w:t>
        <w:softHyphen/>
        <w:t>тесь и веселитесь, ибо велика ваша награда на небесах: так гнали и пророков, бывших прежде вас». Этот совет дается не только последователям Христа, но в особенности мюридам, муршид ко</w:t>
        <w:softHyphen/>
        <w:t>торых — носитель послания. Это значит, что они могут показать себя достойными только тогда, ко</w:t>
        <w:softHyphen/>
        <w:t>гда их вера в учение своего учителя будет настолько велика, что они не отступятся от него и от его учения ни при каких обстоятельствах, и покорно претерпят все гонения от невежества людей; по</w:t>
        <w:softHyphen/>
        <w:t>скольку так было и так всегда будет с каждым, кто несет послание истины.</w:t>
      </w:r>
    </w:p>
    <w:p>
      <w:pPr>
        <w:pStyle w:val="Style44"/>
        <w:widowControl/>
        <w:spacing w:lineRule="auto" w:line="240"/>
        <w:ind w:firstLine="567"/>
        <w:jc w:val="center"/>
        <w:rPr>
          <w:rStyle w:val="FontStyle52"/>
          <w:rFonts w:ascii="Times New Roman" w:hAnsi="Times New Roman" w:cs="Times New Roman"/>
          <w:b/>
          <w:b/>
          <w:sz w:val="28"/>
          <w:szCs w:val="28"/>
        </w:rPr>
      </w:pPr>
      <w:r>
        <w:rPr/>
      </w:r>
    </w:p>
    <w:p>
      <w:pPr>
        <w:pStyle w:val="Style44"/>
        <w:widowControl/>
        <w:spacing w:lineRule="auto" w:line="240"/>
        <w:ind w:firstLine="567"/>
        <w:jc w:val="center"/>
        <w:rPr>
          <w:rFonts w:ascii="Times New Roman" w:hAnsi="Times New Roman" w:cs="Times New Roman"/>
          <w:b/>
          <w:b/>
          <w:sz w:val="28"/>
          <w:szCs w:val="28"/>
        </w:rPr>
      </w:pPr>
      <w:bookmarkStart w:id="120" w:name="символа"/>
      <w:bookmarkEnd w:id="120"/>
      <w:r>
        <w:rPr>
          <w:rFonts w:cs="Times New Roman" w:ascii="Times New Roman" w:hAnsi="Times New Roman"/>
          <w:b/>
          <w:sz w:val="28"/>
          <w:szCs w:val="28"/>
        </w:rPr>
        <w:t>ЗНАЧЕНИЕ СИМВОЛА КРЕСТА</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21" w:name="символа"/>
      <w:bookmarkStart w:id="122" w:name="символа"/>
      <w:bookmarkEnd w:id="122"/>
    </w:p>
    <w:p>
      <w:pPr>
        <w:pStyle w:val="Style16"/>
        <w:widowControl/>
        <w:spacing w:lineRule="auto" w:line="240"/>
        <w:ind w:firstLine="567"/>
        <w:rPr/>
      </w:pPr>
      <w:r>
        <w:rPr>
          <w:rStyle w:val="FontStyle52"/>
          <w:sz w:val="24"/>
          <w:szCs w:val="24"/>
        </w:rPr>
        <w:t>Символ креста являет собой три великих тай</w:t>
        <w:softHyphen/>
        <w:t>ны. Поняв эти тайны, человек может понять всю природу.</w:t>
      </w:r>
    </w:p>
    <w:p>
      <w:pPr>
        <w:pStyle w:val="Style16"/>
        <w:widowControl/>
        <w:spacing w:lineRule="auto" w:line="240"/>
        <w:ind w:firstLine="567"/>
        <w:rPr/>
      </w:pPr>
      <w:r>
        <w:rPr>
          <w:rStyle w:val="FontStyle52"/>
          <w:sz w:val="24"/>
          <w:szCs w:val="24"/>
        </w:rPr>
        <w:t>Первая тайна — это тайна формы: каждая фор</w:t>
        <w:softHyphen/>
        <w:t>ма выстроена на перпендикулярной и горизонталь</w:t>
        <w:softHyphen/>
        <w:t>ной линиях. В плоде, цветке, листе — в основе всего можно видеть крест. Он вполне проявляет</w:t>
        <w:softHyphen/>
        <w:t>ся в форме человека, это — совершенная форма. Она' совершенна, потому что каждая форма мине</w:t>
        <w:softHyphen/>
        <w:t>рального, растительного и животного царства эво</w:t>
        <w:softHyphen/>
        <w:t>люционировала постепенно и развилась в челове</w:t>
        <w:softHyphen/>
        <w:t>ческую форму. Можно заметить это, изучая скры</w:t>
        <w:softHyphen/>
        <w:t>тые человеческие формы даже в минеральном и растительном царствах. Не только животные име</w:t>
        <w:softHyphen/>
        <w:t>ют сходство с человеческой формой и лицом, но даже в розе вы можете увидеть смутное сходство с лицом человека. В камешках на морском бере</w:t>
        <w:softHyphen/>
        <w:t>гу, в скалах, горах можно увидеть нечетко прояв</w:t>
        <w:softHyphen/>
        <w:t>ленную человеческую форму. И когда человек об</w:t>
        <w:softHyphen/>
        <w:t>наруживает человеческую форму в ее действитель</w:t>
        <w:softHyphen/>
        <w:t>ном аспекте, это не что иное, как крест.</w:t>
      </w:r>
    </w:p>
    <w:p>
      <w:pPr>
        <w:pStyle w:val="Style16"/>
        <w:widowControl/>
        <w:spacing w:lineRule="auto" w:line="240"/>
        <w:ind w:firstLine="567"/>
        <w:rPr/>
      </w:pPr>
      <w:r>
        <w:rPr>
          <w:rStyle w:val="FontStyle52"/>
          <w:sz w:val="24"/>
          <w:szCs w:val="24"/>
        </w:rPr>
        <w:t>Есть два вида пространства, одно известно всем, а другое известно только мистику. Первое про</w:t>
        <w:softHyphen/>
        <w:t>странство — это то, которое мы видим и можем измерить; другое пространство — это то, которое вмещает в себя первое пространство. Например, пространство в десять, двадцать или даже пятьде</w:t>
        <w:softHyphen/>
        <w:t>сят миль может вместиться, иными словами, отра</w:t>
        <w:softHyphen/>
        <w:t>зиться, в глазу, величина которого не больше дюй</w:t>
        <w:softHyphen/>
        <w:t>ма, если мерить в соответствии с внешним про</w:t>
        <w:softHyphen/>
        <w:t>странством. Это показывает, что пространство, занимаемое глазом, иного рода, чем то, которое он может вместить в себе. Глаз — представитель души. Если глаз может вместить столько пространства, насколько же больше может вместить душа! Она может вместить целую вселенную. Поэтому то, что мы называем пространством, в терминах мистика есть горизонтальное пространство; но то простран</w:t>
        <w:softHyphen/>
        <w:t>ство, в котором отражается горизонтальное про</w:t>
        <w:softHyphen/>
        <w:t>странство, есть перпендикулярное пространство. Эти два вида пространства в религиозных терми</w:t>
        <w:softHyphen/>
        <w:t>нах называются «этот мир» и «мир иной». Имен</w:t>
        <w:softHyphen/>
        <w:t>но эти две линии проявляют знак креста.</w:t>
      </w:r>
    </w:p>
    <w:p>
      <w:pPr>
        <w:pStyle w:val="Style16"/>
        <w:widowControl/>
        <w:spacing w:lineRule="auto" w:line="240"/>
        <w:ind w:firstLine="567"/>
        <w:rPr/>
      </w:pPr>
      <w:r>
        <w:rPr>
          <w:rStyle w:val="FontStyle52"/>
          <w:sz w:val="24"/>
          <w:szCs w:val="24"/>
        </w:rPr>
        <w:t>Вначале путешествующий по пути морали пони</w:t>
        <w:softHyphen/>
        <w:t>мает, что вся жизнь — это битва против разруше</w:t>
        <w:softHyphen/>
        <w:t>ния, непрерывного разрушения, угрожающего его жизни. Картина деятельности созидания — это перпендикулярная линия, а картина разрушения или помех — горизонтальная линия. Но когда он переходит от морали на духовный план, он видит два пути постижения, оба из которых равно необ</w:t>
        <w:softHyphen/>
        <w:t>ходимы для совершенства. Один обозначает гори</w:t>
        <w:softHyphen/>
        <w:t>зонтальную линию — расширение духа с отдельно</w:t>
        <w:softHyphen/>
        <w:t>го существа до всей вселенной. А другой путь пред</w:t>
        <w:softHyphen/>
        <w:t>ставляет перпендикулярную линию — путешествие человека к Богу, от ограниченного бытия к безгра</w:t>
        <w:softHyphen/>
        <w:t>ничному. И в таком кресте сокрыта тайна совер</w:t>
        <w:softHyphen/>
        <w:t>шенства.</w:t>
      </w:r>
    </w:p>
    <w:p>
      <w:pPr>
        <w:pStyle w:val="Style33"/>
        <w:widowControl/>
        <w:spacing w:lineRule="auto" w:line="240"/>
        <w:rPr>
          <w:rStyle w:val="FontStyle52"/>
          <w:rFonts w:ascii="Times New Roman" w:hAnsi="Times New Roman" w:cs="Times New Roman"/>
          <w:b/>
          <w:b/>
          <w:sz w:val="28"/>
          <w:szCs w:val="28"/>
        </w:rPr>
      </w:pPr>
      <w:r>
        <w:rPr/>
      </w:r>
      <w:bookmarkStart w:id="123" w:name="да"/>
      <w:bookmarkStart w:id="124" w:name="да"/>
      <w:bookmarkEnd w:id="124"/>
    </w:p>
    <w:p>
      <w:pPr>
        <w:pStyle w:val="Style33"/>
        <w:widowControl/>
        <w:spacing w:lineRule="auto" w:line="240"/>
        <w:rPr>
          <w:rFonts w:ascii="Times New Roman" w:hAnsi="Times New Roman" w:cs="Times New Roman"/>
          <w:b/>
          <w:b/>
          <w:sz w:val="28"/>
          <w:szCs w:val="28"/>
        </w:rPr>
      </w:pPr>
      <w:r>
        <w:rPr>
          <w:rFonts w:cs="Times New Roman" w:ascii="Times New Roman" w:hAnsi="Times New Roman"/>
          <w:b/>
          <w:sz w:val="28"/>
          <w:szCs w:val="28"/>
        </w:rPr>
        <w:t>«ДА БУДЕТ ЦАРСТВИЕ ТВОЕ НА ЗЕМЛЕ, КАК НА НЕБЕ»</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25" w:name="да"/>
      <w:bookmarkStart w:id="126" w:name="да"/>
      <w:bookmarkEnd w:id="126"/>
    </w:p>
    <w:p>
      <w:pPr>
        <w:pStyle w:val="Style16"/>
        <w:widowControl/>
        <w:spacing w:lineRule="auto" w:line="240"/>
        <w:ind w:firstLine="567"/>
        <w:rPr/>
      </w:pPr>
      <w:r>
        <w:rPr>
          <w:rStyle w:val="FontStyle52"/>
          <w:sz w:val="24"/>
          <w:szCs w:val="24"/>
        </w:rPr>
        <w:t>В молитве Господней есть фраза: «Да будет Цар</w:t>
        <w:softHyphen/>
        <w:t>ствие Твое на земле, как на небе». Она дает важ</w:t>
        <w:softHyphen/>
        <w:t>ный ключ к метафизике. Она дает подсказку муд</w:t>
        <w:softHyphen/>
        <w:t>рецу, что Его воля, которая с легкостью выполня</w:t>
        <w:softHyphen/>
        <w:t>ется на небе, с трудом выполняется на земле. И кто противостоит Его воле? Человек. А где находится воля Божья? В сокровеннейшем существе челове</w:t>
        <w:softHyphen/>
        <w:t>ка. И что встает препятствием? Поверхность чело</w:t>
        <w:softHyphen/>
        <w:t>веческого сердца. А это означает борьбу внутри самого человека. В нем есть воля Божья, как на небе, и там где нет препятствия ей, это земля. Этой молитвой человек приготовляется устранить пре</w:t>
        <w:softHyphen/>
        <w:t>граду, стоящую перед волей Божьей.</w:t>
      </w:r>
    </w:p>
    <w:p>
      <w:pPr>
        <w:pStyle w:val="Style16"/>
        <w:widowControl/>
        <w:spacing w:lineRule="auto" w:line="240"/>
        <w:ind w:firstLine="567"/>
        <w:rPr/>
      </w:pPr>
      <w:r>
        <w:rPr>
          <w:rStyle w:val="FontStyle52"/>
          <w:sz w:val="24"/>
          <w:szCs w:val="24"/>
        </w:rPr>
        <w:t>Как можем мы различить два эти аспекта воли: воля Бога и препятствие, которое есть воля чело</w:t>
        <w:softHyphen/>
        <w:t>века? Их легко различить человеку с чистым умом и открытым сердцем, если он знает тайну. Ибо тому, что есть воля Божья, отвечает все его суще</w:t>
        <w:softHyphen/>
        <w:t>ство, и исполнением Его воли удовлетворяется все его существо. Когда это только его собственная воля, лишь одна сторона этого существа может быть удовлетворена на некоторое время, и в нем возникает конфликт. Он сам находит ошибочной собственную идею или поступок; он сам чувству</w:t>
        <w:softHyphen/>
        <w:t>ет себя неудовлетворенным самим своим суще</w:t>
        <w:softHyphen/>
        <w:t>ством. Чем шире диапазон, в котором он видит свою идею или поступок, тем больше становится его неудовлетворенность. Когда человек смотрит на жизнь таким образом, лучом разума он начинает отличать свою собственную волю от воли Божьей. Царство Божье, а это небо, тогда приходит на зем</w:t>
        <w:softHyphen/>
        <w:t>лю. Это не значит, что оно исчезает с небес, это значит, что только небо, остающееся царством за всем этим творением, и есть то небо, которое мо</w:t>
        <w:softHyphen/>
        <w:t>жет быть реализовано на земле. Потому что если человек не реализует его на земле, человек не сможет реализовать его на небе.</w:t>
      </w:r>
    </w:p>
    <w:p>
      <w:pPr>
        <w:pStyle w:val="Style16"/>
        <w:widowControl/>
        <w:spacing w:lineRule="auto" w:line="240"/>
        <w:ind w:firstLine="567"/>
        <w:rPr/>
      </w:pPr>
      <w:r>
        <w:rPr>
          <w:rStyle w:val="FontStyle52"/>
          <w:sz w:val="24"/>
          <w:szCs w:val="24"/>
        </w:rPr>
        <w:t>В чем смысл понятия неба? Небо — это такое место, где все — на выбор человека, и все подчи</w:t>
        <w:softHyphen/>
        <w:t>няется его повелению. Небо — это естественное условие жизни. Когда на земле жизнь становится настолько запутанной, что утрачивает свою изна</w:t>
        <w:softHyphen/>
        <w:t>чальную гармонию, небо перестает существовать. И устремление души сострит в том, чтобы достичь в жизни Царства Небесного, которое она утрати</w:t>
        <w:softHyphen/>
        <w:t>ла. Ничто больше в жизни не даст удовлетворения, которое может быть достигнуто принесением неба на землю.</w:t>
      </w:r>
    </w:p>
    <w:p>
      <w:pPr>
        <w:pStyle w:val="Style33"/>
        <w:widowControl/>
        <w:spacing w:lineRule="auto" w:line="240"/>
        <w:ind w:firstLine="567"/>
        <w:rPr>
          <w:rStyle w:val="FontStyle52"/>
          <w:rFonts w:ascii="Times New Roman" w:hAnsi="Times New Roman" w:cs="Times New Roman"/>
          <w:b/>
          <w:b/>
          <w:sz w:val="28"/>
          <w:szCs w:val="28"/>
        </w:rPr>
      </w:pPr>
      <w:r>
        <w:rPr/>
      </w:r>
    </w:p>
    <w:p>
      <w:pPr>
        <w:pStyle w:val="Style33"/>
        <w:widowControl/>
        <w:spacing w:lineRule="auto" w:line="240"/>
        <w:rPr>
          <w:rFonts w:ascii="Times New Roman" w:hAnsi="Times New Roman" w:cs="Times New Roman"/>
          <w:b/>
          <w:b/>
          <w:sz w:val="28"/>
          <w:szCs w:val="28"/>
        </w:rPr>
      </w:pPr>
      <w:bookmarkStart w:id="127" w:name="Мухамм"/>
      <w:bookmarkEnd w:id="127"/>
      <w:r>
        <w:rPr>
          <w:rFonts w:cs="Times New Roman" w:ascii="Times New Roman" w:hAnsi="Times New Roman"/>
          <w:b/>
          <w:sz w:val="28"/>
          <w:szCs w:val="28"/>
        </w:rPr>
        <w:t>МУХАММАД</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28" w:name="Мухамм"/>
      <w:bookmarkStart w:id="129" w:name="Мухамм"/>
      <w:bookmarkEnd w:id="129"/>
    </w:p>
    <w:p>
      <w:pPr>
        <w:pStyle w:val="Style16"/>
        <w:widowControl/>
        <w:spacing w:lineRule="auto" w:line="240"/>
        <w:ind w:firstLine="567"/>
        <w:rPr/>
      </w:pPr>
      <w:r>
        <w:rPr>
          <w:rStyle w:val="FontStyle52"/>
          <w:sz w:val="24"/>
          <w:szCs w:val="24"/>
        </w:rPr>
        <w:t>Мухаммад — один из пророков, жизнеописание которого можно найти в истории. Мухаммад ро</w:t>
        <w:softHyphen/>
        <w:t>дился в семье Исмаила и по его линии имел на</w:t>
        <w:softHyphen/>
        <w:t>следие пророческого дара, у него было предназна</w:t>
        <w:softHyphen/>
        <w:t>чение выполнить то, что предсказывал Авраам в Ветхом Завете. Пророк в детстве стал сиротой и знал, что ему предстоит быть без нежной заботы матери и защиты отца. Этот опыт стал первым приготовлением для ребенка, рожденного, чтобы сострадать боли других людей. Он проявлял чув</w:t>
        <w:softHyphen/>
        <w:t>ство ответственности уже в раннем возрасте, ког</w:t>
        <w:softHyphen/>
        <w:t>да пас коров. Пришел пастух и сказал: «Я присмот</w:t>
        <w:softHyphen/>
        <w:t>рю за твоим стадом, а ты можешь отправиться в город и развлечься. А потом мы присмотришь за моими коровами, а я пойду туда на время». Юный Мухаммад сказал: «Нет, я позабочусь о вашем ста</w:t>
        <w:softHyphen/>
        <w:t>де. Вы можете идти, но я не оставлю своих обя</w:t>
        <w:softHyphen/>
        <w:t>занностей». Тот же принцип проявлялся в течение всей его жизни.</w:t>
      </w:r>
    </w:p>
    <w:p>
      <w:pPr>
        <w:pStyle w:val="Style16"/>
        <w:widowControl/>
        <w:spacing w:lineRule="auto" w:line="240"/>
        <w:ind w:firstLine="567"/>
        <w:rPr/>
      </w:pPr>
      <w:r>
        <w:rPr>
          <w:rStyle w:val="FontStyle52"/>
          <w:sz w:val="24"/>
          <w:szCs w:val="24"/>
        </w:rPr>
        <w:t>Некоторые говорят, что однажды, а другие го</w:t>
        <w:softHyphen/>
        <w:t>ворят, что дважды, третьи, что три раза, случилось чудо: ангелы разрезали грудь Пророка и они взя</w:t>
        <w:softHyphen/>
        <w:t>ли что-то, а потом грудь его была мгновенно за</w:t>
        <w:softHyphen/>
        <w:t>лечена. Что это было? Это был яд, который мож</w:t>
        <w:softHyphen/>
        <w:t>но найти в жале скорпиона и в зубах змеи; тот же яд существует и в сердце человека. Всевозможные предрассудки, ненависть или горечь в виде завис</w:t>
        <w:softHyphen/>
        <w:t>ти и ревности — это не самые главные выражения того яда, который сокрыт в сердце человека. И ес</w:t>
        <w:softHyphen/>
        <w:t>ли такой яд убрать, остается змея со всей своей красотой и мудростью, но без ядовитых зубов. Так и с человеком. Человек встречается в жизни с труд</w:t>
        <w:softHyphen/>
        <w:t>ностями, порой они слишком тяжкие для этой минуты, но часто такой опыт становится подобным высшим инициациям в жизни путешественника на пути. Сердце человека — сокровищница и святи</w:t>
        <w:softHyphen/>
        <w:t>лище Бога, — будучи очищено от яда, становится священным вместилищем, где пребывает Сам Бог.</w:t>
      </w:r>
    </w:p>
    <w:p>
      <w:pPr>
        <w:pStyle w:val="Style16"/>
        <w:widowControl/>
        <w:spacing w:lineRule="auto" w:line="240"/>
        <w:ind w:firstLine="567"/>
        <w:rPr/>
      </w:pPr>
      <w:r>
        <w:rPr>
          <w:rStyle w:val="FontStyle52"/>
          <w:sz w:val="24"/>
          <w:szCs w:val="24"/>
        </w:rPr>
        <w:t>В юности Мухаммад путешествовал со своим дядей в Сирию по делам; и он узнал о недостат</w:t>
        <w:softHyphen/>
        <w:t>ках человеческой природы, весьма разнообразных в мире бизнеса; он понял, что значит прибыль, что значит потеря, и что значат то и другое в ко</w:t>
        <w:softHyphen/>
        <w:t>нечном итоге. Когда он понял, как люди жаждут получить прибыль за счет потерь других, когда уз</w:t>
        <w:softHyphen/>
        <w:t>нал, что люди ведут себя не намного лучше, чем большие и малые рыбки в воде, охотящиеся друг на друга, это сильно расширило его воззрение на жизнь.</w:t>
      </w:r>
    </w:p>
    <w:p>
      <w:pPr>
        <w:pStyle w:val="Style16"/>
        <w:widowControl/>
        <w:spacing w:lineRule="auto" w:line="240"/>
        <w:ind w:firstLine="567"/>
        <w:rPr/>
      </w:pPr>
      <w:r>
        <w:rPr>
          <w:rStyle w:val="FontStyle52"/>
          <w:sz w:val="24"/>
          <w:szCs w:val="24"/>
        </w:rPr>
        <w:t>Когда пришло время защищать страну от могу</w:t>
        <w:softHyphen/>
        <w:t>чего врага, молодой Мухаммад встал плечом к плечу с другими молодыми людьми своей земли, чтобы защитить свой народ в суровой борьбе. Его искренность в дружбе и честность во всем распо</w:t>
        <w:softHyphen/>
        <w:t>ложила к нему всех, далеких и близких, которые называли его именем Амин, что значит верный или заслуживающий доверия. Его женитьба на Хадиджи показала его человеком преданным, заботливым, достойным человеком — мужем, отцом и гражда</w:t>
        <w:softHyphen/>
        <w:t>нином города, в котором он жил.</w:t>
      </w:r>
    </w:p>
    <w:p>
      <w:pPr>
        <w:pStyle w:val="Style19"/>
        <w:widowControl/>
        <w:spacing w:lineRule="auto" w:line="240"/>
        <w:ind w:firstLine="567"/>
        <w:jc w:val="both"/>
        <w:rPr/>
      </w:pPr>
      <w:r>
        <w:rPr>
          <w:rStyle w:val="FontStyle52"/>
          <w:sz w:val="24"/>
          <w:szCs w:val="24"/>
        </w:rPr>
        <w:t>Потом пришло время созерцания, время испол</w:t>
        <w:softHyphen/>
        <w:t>нения того обета, который его душа принесла в мир. Пришли такие мгновения, когда жизнь пока</w:t>
        <w:softHyphen/>
        <w:t>залась печальной, несмотря на всю красоту и ком</w:t>
        <w:softHyphen/>
        <w:t>форт, который могла предложить. Тогда он стал искать спасения от этой подавленности в одино</w:t>
        <w:softHyphen/>
        <w:t>честве. Порой часами, а иногда в течение многих дней и даже недель он сидел в горах Гарэ Хира, стараясь понять, можно ли увидеть еще что-нибудь, можно ли услышать, или узнать еще что-нибудь. Будучи терпеливым, Мухаммад продолжал поиск истины. В конце концов, он начал слышать слово внутреннего наставления: «Воскликни священное имя твоего Господа», — и когда он начал следо</w:t>
        <w:softHyphen/>
        <w:t>вать этому совету, он нашел в окружающей его природе эхо слова, которое повторяло его сердце. Казалось, что ветер повторял это имя, небеса, зем</w:t>
        <w:softHyphen/>
        <w:t>ля, луна и другие планеты — все говорили то же имя, которое говорил он. Когда он пришел в гар</w:t>
        <w:softHyphen/>
        <w:t>монию с бесконечным, осознав, что его душа едина внутри и извне, тогда раздался зов: «Ты — чело</w:t>
        <w:softHyphen/>
        <w:t>век. Иди в мир и неси наше повеление. Прослав</w:t>
        <w:softHyphen/>
        <w:t>ляй имя Бога. Объединяй разделенных. Пробуждай спящих, приводи к согласию одного с другим, ибо в этом заложено счастье человека».</w:t>
      </w:r>
    </w:p>
    <w:p>
      <w:pPr>
        <w:pStyle w:val="Style16"/>
        <w:widowControl/>
        <w:spacing w:lineRule="auto" w:line="240"/>
        <w:ind w:firstLine="567"/>
        <w:rPr/>
      </w:pPr>
      <w:r>
        <w:rPr>
          <w:rStyle w:val="FontStyle52"/>
          <w:sz w:val="24"/>
          <w:szCs w:val="24"/>
        </w:rPr>
        <w:t>Часто Хадиджа находила Мухаммада завернув</w:t>
        <w:softHyphen/>
        <w:t>шимся в накидку так, чтобы он не видел себя, дрожащим при виде всей ответственности, которая была возложена на него. Но она постоянно гово</w:t>
        <w:softHyphen/>
        <w:t>рила ему: «Ты человек, человек настолько добрый и верный, такой искренний и преданный, всепро</w:t>
        <w:softHyphen/>
        <w:t>щающий и служащий. Твоя задача — выполнять работу; не бойся, ты предназначен для этого Все</w:t>
        <w:softHyphen/>
        <w:t>могущим. Верь в Его великую силу и, в конце концов, успех будет с тобой».</w:t>
      </w:r>
    </w:p>
    <w:p>
      <w:pPr>
        <w:pStyle w:val="Style16"/>
        <w:widowControl/>
        <w:spacing w:lineRule="auto" w:line="240"/>
        <w:ind w:firstLine="567"/>
        <w:rPr/>
      </w:pPr>
      <w:r>
        <w:rPr>
          <w:rStyle w:val="FontStyle52"/>
          <w:sz w:val="24"/>
          <w:szCs w:val="24"/>
        </w:rPr>
        <w:t>Тем не менее, когда Мухаммад принес свое по</w:t>
        <w:softHyphen/>
        <w:t>слание, то к его удивлению не только его враги, но и друзья, которые были близкими и дорогими Пророку, обернулись против него и не хотели слы</w:t>
        <w:softHyphen/>
        <w:t>шать учение новой проповеди. Невзирая на оскор</w:t>
        <w:softHyphen/>
        <w:t>бления, урон и побои, которые они обрушили на него и на тех, кто его слушал, он все же продол</w:t>
        <w:softHyphen/>
        <w:t>жал, хотя его три раза высылали далеко от дома; и в конце концов, доказал, как должен доказать лю</w:t>
        <w:softHyphen/>
        <w:t>бой настоящий пророк, что побеждает одна лишь истина, что лишь истине принадлежит победа.</w:t>
      </w:r>
    </w:p>
    <w:p>
      <w:pPr>
        <w:pStyle w:val="Style33"/>
        <w:widowControl/>
        <w:spacing w:lineRule="auto" w:line="240"/>
        <w:ind w:firstLine="567"/>
        <w:jc w:val="both"/>
        <w:rPr>
          <w:rStyle w:val="FontStyle52"/>
          <w:rFonts w:ascii="Times New Roman" w:hAnsi="Times New Roman" w:cs="Times New Roman"/>
          <w:sz w:val="24"/>
          <w:szCs w:val="24"/>
        </w:rPr>
      </w:pPr>
      <w:r>
        <w:rPr/>
      </w:r>
    </w:p>
    <w:p>
      <w:pPr>
        <w:pStyle w:val="Style33"/>
        <w:widowControl/>
        <w:spacing w:lineRule="auto" w:line="240"/>
        <w:rPr>
          <w:rFonts w:ascii="Times New Roman" w:hAnsi="Times New Roman" w:cs="Times New Roman"/>
          <w:b/>
          <w:b/>
          <w:sz w:val="28"/>
          <w:szCs w:val="28"/>
        </w:rPr>
      </w:pPr>
      <w:bookmarkStart w:id="130" w:name="ислам"/>
      <w:bookmarkEnd w:id="130"/>
      <w:r>
        <w:rPr>
          <w:rFonts w:cs="Times New Roman" w:ascii="Times New Roman" w:hAnsi="Times New Roman"/>
          <w:b/>
          <w:sz w:val="28"/>
          <w:szCs w:val="28"/>
        </w:rPr>
        <w:t>БОГ ИСЛАМА</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31" w:name="ислам"/>
      <w:bookmarkStart w:id="132" w:name="ислам"/>
      <w:bookmarkEnd w:id="132"/>
    </w:p>
    <w:p>
      <w:pPr>
        <w:pStyle w:val="Style16"/>
        <w:widowControl/>
        <w:spacing w:lineRule="auto" w:line="240"/>
        <w:ind w:firstLine="567"/>
        <w:rPr/>
      </w:pPr>
      <w:r>
        <w:rPr>
          <w:rStyle w:val="FontStyle52"/>
          <w:sz w:val="24"/>
          <w:szCs w:val="24"/>
        </w:rPr>
        <w:t>В каждую эпоху были люди, у которых имелась идея Бога без формы. Эта идея называлась ислам, что буквально означает «мир». Порой она исчеза</w:t>
        <w:softHyphen/>
        <w:t>ла, а потом появлялась во времена разных проро</w:t>
        <w:softHyphen/>
        <w:t>ков. Она материализовалась в полной мере во вре</w:t>
        <w:softHyphen/>
        <w:t>мя Мухаммада, когда сформировалась нация, ко</w:t>
        <w:softHyphen/>
        <w:t>торая стала хранителем религии, основным духом которой была эта идея. И эта религия была названа тем же именем: ислам. Доказательство тому мож</w:t>
        <w:softHyphen/>
        <w:t>но найти в имени священного города Дарэ Салам, т.е. Врата Салама или Ислама, который знают на Западе как Иерусалим. Так что это имя существо</w:t>
        <w:softHyphen/>
        <w:t>вало задолго до пришествия Мухаммада, но в ту эпоху, когда Пророк Мухаммад принес свое посла</w:t>
        <w:softHyphen/>
        <w:t>ние, большое внимание предавалось идее бесфор</w:t>
        <w:softHyphen/>
        <w:t>менного Бога.</w:t>
      </w:r>
    </w:p>
    <w:p>
      <w:pPr>
        <w:pStyle w:val="Style16"/>
        <w:widowControl/>
        <w:spacing w:lineRule="auto" w:line="240"/>
        <w:ind w:firstLine="567"/>
        <w:rPr/>
      </w:pPr>
      <w:r>
        <w:rPr>
          <w:rStyle w:val="FontStyle52"/>
          <w:sz w:val="24"/>
          <w:szCs w:val="24"/>
        </w:rPr>
        <w:t>Человеку трудно сделать Бога постижимым, не придав ему формы. И все же, еще один шаг на пути осознания Бога — сделать Его постижимым вне пределов формы. Вот почему в исламе Бог был сделан постижимым через Его свойства. Была по</w:t>
        <w:softHyphen/>
        <w:t>строена Его концепция, как Создателя, Отца, Ма</w:t>
        <w:softHyphen/>
        <w:t>тери, Поддерживающего, Судьи, Всепрощающего, как истока и Цели всего этого проявленного, как Единого, всегда пребывающего со Своими творе</w:t>
        <w:softHyphen/>
        <w:t>ниями, внутри них и вне их, замечающего все их чувства, мысли и действия, прочерчивающего ли</w:t>
        <w:softHyphen/>
        <w:t>нию судьбы человека, Того, перед кем человек должен предстать, чтобы дать отчет — и это Бог ислама.</w:t>
      </w:r>
    </w:p>
    <w:p>
      <w:pPr>
        <w:pStyle w:val="Style16"/>
        <w:widowControl/>
        <w:spacing w:lineRule="auto" w:line="240"/>
        <w:ind w:firstLine="567"/>
        <w:rPr/>
      </w:pPr>
      <w:r>
        <w:rPr>
          <w:rStyle w:val="FontStyle52"/>
          <w:sz w:val="24"/>
          <w:szCs w:val="24"/>
        </w:rPr>
        <w:t>Ислам верил только в одного Бога, у которого много свойств, но который все же пребывает вне всех свойств; невидимый и вне постижения чело</w:t>
        <w:softHyphen/>
        <w:t>века, всемогущий, несравнимый с человеком, кро</w:t>
        <w:softHyphen/>
        <w:t xml:space="preserve">ме того, что Он, имеющий любую силу в Своем распоряжении, Всезнающий и чистый от всего нечистого, свободный от всего и все же никогда не отдаляющийся от всего, все пребывает в Нем, и Он живет во всем. Все существенное учение ислама, называемое </w:t>
      </w:r>
      <w:r>
        <w:rPr>
          <w:rStyle w:val="FontStyle49"/>
          <w:sz w:val="24"/>
          <w:szCs w:val="24"/>
        </w:rPr>
        <w:t xml:space="preserve">Каламат, </w:t>
      </w:r>
      <w:r>
        <w:rPr>
          <w:rStyle w:val="FontStyle52"/>
          <w:sz w:val="24"/>
          <w:szCs w:val="24"/>
        </w:rPr>
        <w:t>стремится понятно объяснить единственность Бога. И все же об атри</w:t>
        <w:softHyphen/>
        <w:t>бутах говорят не для того, чтобы объяснить Бога, но с целью сделать Бога постижимым для челове</w:t>
        <w:softHyphen/>
        <w:t>ческого ума.</w:t>
      </w:r>
    </w:p>
    <w:p>
      <w:pPr>
        <w:pStyle w:val="Style16"/>
        <w:widowControl/>
        <w:spacing w:lineRule="auto" w:line="240"/>
        <w:ind w:firstLine="567"/>
        <w:rPr/>
      </w:pPr>
      <w:r>
        <w:rPr>
          <w:rStyle w:val="FontStyle52"/>
          <w:sz w:val="24"/>
          <w:szCs w:val="24"/>
        </w:rPr>
        <w:t xml:space="preserve">Эти атрибуты формируют то, что называется </w:t>
      </w:r>
      <w:r>
        <w:rPr>
          <w:rStyle w:val="FontStyle49"/>
          <w:sz w:val="24"/>
          <w:szCs w:val="24"/>
        </w:rPr>
        <w:t xml:space="preserve">Сифат, </w:t>
      </w:r>
      <w:r>
        <w:rPr>
          <w:rStyle w:val="FontStyle52"/>
          <w:sz w:val="24"/>
          <w:szCs w:val="24"/>
        </w:rPr>
        <w:t>внешнюю часть Бога, которая постижима для человека. Но часть божественного Существа, которая сокрыта под свойствами и не может быть постижимой для человеческого ума, называется</w:t>
      </w:r>
    </w:p>
    <w:p>
      <w:pPr>
        <w:pStyle w:val="Style18"/>
        <w:widowControl/>
        <w:spacing w:lineRule="auto" w:line="240"/>
        <w:ind w:firstLine="567"/>
        <w:rPr/>
      </w:pPr>
      <w:r>
        <w:rPr>
          <w:rStyle w:val="FontStyle49"/>
          <w:sz w:val="24"/>
          <w:szCs w:val="24"/>
        </w:rPr>
        <w:t xml:space="preserve">Зат, </w:t>
      </w:r>
      <w:r>
        <w:rPr>
          <w:rStyle w:val="FontStyle52"/>
          <w:sz w:val="24"/>
          <w:szCs w:val="24"/>
        </w:rPr>
        <w:t>что означает настоящее Существо. Вся тен</w:t>
        <w:softHyphen/>
        <w:t>денция ислама состоит в том, чтобы освободить сердце человека от мыслей о том, чтобы ограни</w:t>
        <w:softHyphen/>
        <w:t>чить и разделить Бога, и очистить сердце челове</w:t>
        <w:softHyphen/>
        <w:t>ка от двойственности, которая есть природа этого иллюзорного мира, привести его к единению с Богом, действительной цели и намерению каждой религии.</w:t>
      </w:r>
    </w:p>
    <w:p>
      <w:pPr>
        <w:pStyle w:val="Style33"/>
        <w:widowControl/>
        <w:spacing w:lineRule="auto" w:line="240"/>
        <w:rPr>
          <w:rStyle w:val="FontStyle52"/>
          <w:rFonts w:ascii="Times New Roman" w:hAnsi="Times New Roman" w:cs="Times New Roman"/>
          <w:b/>
          <w:b/>
          <w:sz w:val="24"/>
          <w:szCs w:val="24"/>
        </w:rPr>
      </w:pPr>
      <w:r>
        <w:rPr/>
      </w:r>
    </w:p>
    <w:p>
      <w:pPr>
        <w:pStyle w:val="Style33"/>
        <w:widowControl/>
        <w:spacing w:lineRule="auto" w:line="240"/>
        <w:rPr>
          <w:rFonts w:ascii="Times New Roman" w:hAnsi="Times New Roman" w:cs="Times New Roman"/>
          <w:b/>
          <w:b/>
          <w:sz w:val="28"/>
          <w:szCs w:val="28"/>
        </w:rPr>
      </w:pPr>
      <w:bookmarkStart w:id="133" w:name="формы"/>
      <w:bookmarkEnd w:id="133"/>
      <w:r>
        <w:rPr>
          <w:rFonts w:cs="Times New Roman" w:ascii="Times New Roman" w:hAnsi="Times New Roman"/>
          <w:b/>
          <w:sz w:val="28"/>
          <w:szCs w:val="28"/>
        </w:rPr>
        <w:t>ФОРМЫ ИСЛАМСКОГО ПОКЛОНЕНИЯ</w:t>
      </w:r>
    </w:p>
    <w:p>
      <w:pPr>
        <w:pStyle w:val="Style33"/>
        <w:widowControl/>
        <w:spacing w:lineRule="auto" w:line="240"/>
        <w:ind w:left="739" w:firstLine="567"/>
        <w:jc w:val="both"/>
        <w:rPr>
          <w:rStyle w:val="FontStyle60"/>
          <w:rFonts w:ascii="Times New Roman" w:hAnsi="Times New Roman" w:cs="Times New Roman"/>
          <w:sz w:val="24"/>
          <w:szCs w:val="24"/>
        </w:rPr>
      </w:pPr>
      <w:r>
        <w:rPr>
          <w:rFonts w:cs="Times New Roman" w:ascii="Times New Roman" w:hAnsi="Times New Roman"/>
          <w:b/>
          <w:sz w:val="28"/>
          <w:szCs w:val="28"/>
        </w:rPr>
      </w:r>
      <w:bookmarkStart w:id="134" w:name="формы"/>
      <w:bookmarkStart w:id="135" w:name="формы"/>
      <w:bookmarkEnd w:id="135"/>
    </w:p>
    <w:p>
      <w:pPr>
        <w:pStyle w:val="Style16"/>
        <w:widowControl/>
        <w:spacing w:lineRule="auto" w:line="240"/>
        <w:ind w:firstLine="567"/>
        <w:rPr/>
      </w:pPr>
      <w:r>
        <w:rPr>
          <w:rStyle w:val="FontStyle52"/>
          <w:sz w:val="24"/>
          <w:szCs w:val="24"/>
        </w:rPr>
        <w:t>Исламское поклонение показывает совершен</w:t>
        <w:softHyphen/>
        <w:t>ствование более старых форм поклонения в чело</w:t>
        <w:softHyphen/>
        <w:t>веческой эволюции, поскольку ислам отдает пред</w:t>
        <w:softHyphen/>
        <w:t>почтение природе перед искусством и видит в при</w:t>
        <w:softHyphen/>
        <w:t>роде имманентность Бога.</w:t>
      </w:r>
    </w:p>
    <w:p>
      <w:pPr>
        <w:pStyle w:val="Style16"/>
        <w:widowControl/>
        <w:spacing w:lineRule="auto" w:line="240"/>
        <w:ind w:firstLine="567"/>
        <w:rPr/>
      </w:pPr>
      <w:r>
        <w:rPr>
          <w:rStyle w:val="FontStyle52"/>
          <w:sz w:val="24"/>
          <w:szCs w:val="24"/>
        </w:rPr>
        <w:t>Призыв муэдзина к молитве перед рассветом и его призыв, когда солнце достигает зенита, его призыв на закате солнца, молитвы в полдень, в ранний вечер и в полночь — все это говорит муд</w:t>
        <w:softHyphen/>
        <w:t>рецу о том, что во время поклонения Богу ожида</w:t>
        <w:softHyphen/>
        <w:t>ется, что откровение от Него придет на языке природы. Сказано в Коране: «Громко произноси имя Бога, самого милостивого, Кто искусным пе</w:t>
        <w:softHyphen/>
        <w:t>ром Своей природы научил человека всему, что тот не знал», и это значит: тот Кто написал этот мир, как манускрипт, пером природы.</w:t>
      </w:r>
    </w:p>
    <w:p>
      <w:pPr>
        <w:pStyle w:val="Style16"/>
        <w:widowControl/>
        <w:spacing w:lineRule="auto" w:line="240"/>
        <w:ind w:firstLine="567"/>
        <w:rPr/>
      </w:pPr>
      <w:r>
        <w:rPr>
          <w:rStyle w:val="FontStyle52"/>
          <w:sz w:val="24"/>
          <w:szCs w:val="24"/>
        </w:rPr>
        <w:t>Если человек желает прочесть Священную Кни</w:t>
        <w:softHyphen/>
        <w:t>гу, он должен читать ее в природе. Несколько сур подтверждают эту мысль. Как сказано в Коране: «Ночью, когда она скрывает, днем, когда он осве</w:t>
        <w:softHyphen/>
        <w:t>щает, тем, что создало мужское и женское, во</w:t>
        <w:softHyphen/>
        <w:t>истину, ваши цели разнообразны». Мы читаем в манускрипте природы, что разнообразие естествен</w:t>
        <w:softHyphen/>
        <w:t>но; само сокрытие и возвращение яркости света в природе и разница между мужским и женским показывают, что наши цели должна быть много</w:t>
        <w:softHyphen/>
        <w:t>образны.</w:t>
      </w:r>
    </w:p>
    <w:p>
      <w:pPr>
        <w:pStyle w:val="Style16"/>
        <w:widowControl/>
        <w:spacing w:lineRule="auto" w:line="240"/>
        <w:ind w:firstLine="567"/>
        <w:rPr/>
      </w:pPr>
      <w:r>
        <w:rPr>
          <w:rStyle w:val="FontStyle52"/>
          <w:sz w:val="24"/>
          <w:szCs w:val="24"/>
        </w:rPr>
        <w:t>В исламе строго соблюдаются законы чистоты. Никто не должен возносить молитвы без очище</w:t>
        <w:softHyphen/>
        <w:t>ния, которому учат как подготовительной части поклонения.</w:t>
      </w:r>
    </w:p>
    <w:p>
      <w:pPr>
        <w:pStyle w:val="Style16"/>
        <w:widowControl/>
        <w:spacing w:lineRule="auto" w:line="240"/>
        <w:ind w:firstLine="567"/>
        <w:rPr/>
      </w:pPr>
      <w:r>
        <w:rPr>
          <w:rStyle w:val="FontStyle52"/>
          <w:sz w:val="24"/>
          <w:szCs w:val="24"/>
        </w:rPr>
        <w:t>Поклонение в исламе содержит универсальный кодекс смирения: существующие во всем мире обычаи кланяться, склоняться и падать ниц — все посвящены Единосущему, который один того за</w:t>
        <w:softHyphen/>
        <w:t>служивает, и больше никто. Есть в этих обычаях красота. Человек — самое эгоистичное существо в творении. Он пребывает, отгородившись от Бога — совершенного «Я» в себе — вуалью своего несовер</w:t>
        <w:softHyphen/>
        <w:t>шенного «я», которое сформировало его ложное эго. Но тем чрезвычайным смирением, с которым он стоит перед Богом, и кланяется, и склоняется, и простирается ниц перед Всемогущим, он застав</w:t>
        <w:softHyphen/>
        <w:t>ляет высшую точку своего предполагаемого суще</w:t>
        <w:softHyphen/>
        <w:t>ства — голову — касаться земли, где стоят его ноги, и тем самым, он, со временем, смывает черные пятна со своего ложного эго, и свет совершенства постепенно проявляется. Лишь тогда он предста</w:t>
        <w:softHyphen/>
        <w:t>ет лицом к лицу перед своим Богом, идеализиро</w:t>
        <w:softHyphen/>
        <w:t>ванным Божеством, а когда его эго абсолютно сокрушено, Бог остается внутри и вовне, на обо</w:t>
        <w:softHyphen/>
        <w:t>их планах, и ничто не существует, кроме Него.</w:t>
      </w:r>
    </w:p>
    <w:p>
      <w:pPr>
        <w:pStyle w:val="Style33"/>
        <w:widowControl/>
        <w:spacing w:lineRule="auto" w:line="240"/>
        <w:ind w:right="1099" w:hanging="0"/>
        <w:rPr>
          <w:rStyle w:val="FontStyle52"/>
          <w:rFonts w:ascii="Times New Roman" w:hAnsi="Times New Roman" w:cs="Times New Roman"/>
          <w:b/>
          <w:b/>
          <w:sz w:val="28"/>
          <w:szCs w:val="28"/>
          <w:lang w:val="en-US"/>
        </w:rPr>
      </w:pPr>
      <w:r>
        <w:rPr/>
      </w:r>
      <w:bookmarkStart w:id="136" w:name="обязанности"/>
      <w:bookmarkStart w:id="137" w:name="обязанности"/>
      <w:bookmarkEnd w:id="137"/>
    </w:p>
    <w:p>
      <w:pPr>
        <w:pStyle w:val="Style33"/>
        <w:widowControl/>
        <w:spacing w:lineRule="auto" w:line="240"/>
        <w:ind w:right="-1" w:hanging="0"/>
        <w:rPr>
          <w:rFonts w:ascii="Times New Roman" w:hAnsi="Times New Roman" w:cs="Times New Roman"/>
          <w:b/>
          <w:b/>
          <w:sz w:val="28"/>
          <w:szCs w:val="28"/>
        </w:rPr>
      </w:pPr>
      <w:r>
        <w:rPr>
          <w:rFonts w:cs="Times New Roman" w:ascii="Times New Roman" w:hAnsi="Times New Roman"/>
          <w:b/>
          <w:sz w:val="28"/>
          <w:szCs w:val="28"/>
        </w:rPr>
        <w:t>ОБЯЗАННОСТИ  ВЕРУЮЩЕГО  В  ИСЛАМ</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38" w:name="обязанности"/>
      <w:bookmarkStart w:id="139" w:name="обязанности"/>
      <w:bookmarkEnd w:id="139"/>
    </w:p>
    <w:p>
      <w:pPr>
        <w:pStyle w:val="Style16"/>
        <w:widowControl/>
        <w:spacing w:lineRule="auto" w:line="240"/>
        <w:ind w:firstLine="567"/>
        <w:rPr/>
      </w:pPr>
      <w:r>
        <w:rPr>
          <w:rStyle w:val="FontStyle52"/>
          <w:sz w:val="24"/>
          <w:szCs w:val="24"/>
        </w:rPr>
        <w:t>Есть четыре обязанности у верующего в ислам. Число четыре мистически символизирует квадрат и равновесие.</w:t>
      </w:r>
    </w:p>
    <w:p>
      <w:pPr>
        <w:pStyle w:val="Style16"/>
        <w:widowControl/>
        <w:spacing w:lineRule="auto" w:line="240"/>
        <w:ind w:firstLine="567"/>
        <w:rPr/>
      </w:pPr>
      <w:r>
        <w:rPr>
          <w:rStyle w:val="FontStyle52"/>
          <w:sz w:val="24"/>
          <w:szCs w:val="24"/>
        </w:rPr>
        <w:t xml:space="preserve">Первая — </w:t>
      </w:r>
      <w:r>
        <w:rPr>
          <w:rStyle w:val="FontStyle49"/>
          <w:sz w:val="24"/>
          <w:szCs w:val="24"/>
        </w:rPr>
        <w:t xml:space="preserve">Салат, </w:t>
      </w:r>
      <w:r>
        <w:rPr>
          <w:rStyle w:val="FontStyle52"/>
          <w:sz w:val="24"/>
          <w:szCs w:val="24"/>
        </w:rPr>
        <w:t>молитвы, которые произносят</w:t>
        <w:softHyphen/>
        <w:t>ся пять раз в день; постоянное равновесие между работой и отдыхом, и отдых именно в Боге, в ко</w:t>
        <w:softHyphen/>
        <w:t>тором только и есть отдых каждой души. Жизнь в мире такова, что она поглощает каждый момент времени человека, и врожденное томление каждой души о покое никогда не удовлетворяется. Вот почему молиться пять раз в день — это не слиш</w:t>
        <w:softHyphen/>
        <w:t>ком много, если подумать, как далеко жизнь в миру уводит душу от Бога. По моему мнению, и ста раз в день было бы мало.</w:t>
      </w:r>
    </w:p>
    <w:p>
      <w:pPr>
        <w:pStyle w:val="Style16"/>
        <w:widowControl/>
        <w:spacing w:lineRule="auto" w:line="240"/>
        <w:ind w:firstLine="567"/>
        <w:rPr/>
      </w:pPr>
      <w:r>
        <w:rPr>
          <w:rStyle w:val="FontStyle52"/>
          <w:sz w:val="24"/>
          <w:szCs w:val="24"/>
        </w:rPr>
        <w:t xml:space="preserve">Вторая — </w:t>
      </w:r>
      <w:r>
        <w:rPr>
          <w:rStyle w:val="FontStyle49"/>
          <w:sz w:val="24"/>
          <w:szCs w:val="24"/>
        </w:rPr>
        <w:t xml:space="preserve">закят, </w:t>
      </w:r>
      <w:r>
        <w:rPr>
          <w:rStyle w:val="FontStyle52"/>
          <w:sz w:val="24"/>
          <w:szCs w:val="24"/>
        </w:rPr>
        <w:t>благотворительность. Каким бы благочестивым и религиозным ни был человек, сколько бы времени своей жизни он ни посвящал благочестивым делам, он не может заслужить бла</w:t>
        <w:softHyphen/>
        <w:t>годати Божьей, если не будет заниматься благотво</w:t>
        <w:softHyphen/>
        <w:t>рительностью, потому что благотворительность — это единственное испытание эгоизма. Любовь и дружба проверяются служением и жертвованием, и человек, способный на это в той или иной сте</w:t>
        <w:softHyphen/>
        <w:t>пени, может оставаться эгоистом. А поскольку соб</w:t>
        <w:softHyphen/>
        <w:t>ственное «я» — это единственный барьер, который стоит между человеком и Богом, благотворитель</w:t>
        <w:softHyphen/>
        <w:t>ность есть единственное средство сломить этот барьер, чтобы человек мог предстать перед Богом лицом к лицу.</w:t>
      </w:r>
    </w:p>
    <w:p>
      <w:pPr>
        <w:pStyle w:val="Style16"/>
        <w:widowControl/>
        <w:spacing w:lineRule="auto" w:line="240"/>
        <w:ind w:firstLine="567"/>
        <w:rPr/>
      </w:pPr>
      <w:r>
        <w:rPr>
          <w:rStyle w:val="FontStyle52"/>
          <w:sz w:val="24"/>
          <w:szCs w:val="24"/>
        </w:rPr>
        <w:t>Однажды спросили Пророка: «Кто более благо</w:t>
        <w:softHyphen/>
        <w:t>словен, тот, кто молится, тот, кто постится, тот, кто совершает паломничество, или тот, кто благо</w:t>
        <w:softHyphen/>
        <w:t>творительствует?» Пророк ответил: «Тот, кто бла</w:t>
        <w:softHyphen/>
        <w:t>готворительствует, потому что он может молиться и построить мечеть, чтобы и другие молились, он может поститься и помогать другим постящимся, давая им отдых и покой, обеспечивая их семьи, зависящие от них. Он может совершить паломни</w:t>
        <w:softHyphen/>
        <w:t>чество и многих направить в паломничество. Вот почему все эти четыре благословения включены в благотворительность».</w:t>
      </w:r>
    </w:p>
    <w:p>
      <w:pPr>
        <w:pStyle w:val="Style16"/>
        <w:widowControl/>
        <w:spacing w:lineRule="auto" w:line="240"/>
        <w:ind w:firstLine="567"/>
        <w:rPr/>
      </w:pPr>
      <w:r>
        <w:rPr>
          <w:rStyle w:val="FontStyle52"/>
          <w:sz w:val="24"/>
          <w:szCs w:val="24"/>
        </w:rPr>
        <w:t xml:space="preserve">Третьей обязанностью является </w:t>
      </w:r>
      <w:r>
        <w:rPr>
          <w:rStyle w:val="FontStyle49"/>
          <w:sz w:val="24"/>
          <w:szCs w:val="24"/>
        </w:rPr>
        <w:t xml:space="preserve">руза </w:t>
      </w:r>
      <w:r>
        <w:rPr>
          <w:rStyle w:val="FontStyle52"/>
          <w:sz w:val="24"/>
          <w:szCs w:val="24"/>
        </w:rPr>
        <w:t>— пост. Человек настолько зависит от пищи, что даже в младенчестве, когда он — ангел, царь в себе, он голоден и нуждается в пище. Это показывает, что самое главное, в чем нуждается человек в жизни — это пища. Он отдаст свои бриллианты и золото и все свои сокровища, когда у него нет хлеба. Вот почему воздержание от пищи подобно воздержа</w:t>
        <w:softHyphen/>
        <w:t>нию от самого дорогого в жизни, принесение в жертву комфорта, радости, отдыха и счастья. По</w:t>
        <w:softHyphen/>
        <w:t>скольку отречение от низшего — единственное средство достичь высших целей, нет лучшего сред</w:t>
        <w:softHyphen/>
        <w:t>ства достичь духовной жизни, чем пост. Пост со</w:t>
        <w:softHyphen/>
        <w:t>крушает не только аппетит, но также корень всего желания, которое привязывает душу, райскую пти</w:t>
        <w:softHyphen/>
        <w:t>цу, к низменным земным пределам. Иисус Хрис</w:t>
        <w:softHyphen/>
        <w:t>тос ушел в пустыню и постился сорок дней, и в конце своего поста он победил искушения дьявола.</w:t>
      </w:r>
    </w:p>
    <w:p>
      <w:pPr>
        <w:pStyle w:val="Style16"/>
        <w:widowControl/>
        <w:spacing w:lineRule="auto" w:line="240"/>
        <w:ind w:firstLine="567"/>
        <w:rPr/>
      </w:pPr>
      <w:r>
        <w:rPr>
          <w:rStyle w:val="FontStyle52"/>
          <w:sz w:val="24"/>
          <w:szCs w:val="24"/>
        </w:rPr>
        <w:t xml:space="preserve">Четвертой обязанностью верующего является </w:t>
      </w:r>
      <w:r>
        <w:rPr>
          <w:rStyle w:val="FontStyle49"/>
          <w:sz w:val="24"/>
          <w:szCs w:val="24"/>
        </w:rPr>
        <w:t xml:space="preserve">хадж, </w:t>
      </w:r>
      <w:r>
        <w:rPr>
          <w:rStyle w:val="FontStyle52"/>
          <w:sz w:val="24"/>
          <w:szCs w:val="24"/>
        </w:rPr>
        <w:t>т.е. паломничество. Сказано в Коране, что Авраам, отец наций и источник, из которого по</w:t>
        <w:softHyphen/>
        <w:t>текли такие потоки, как Моисей, Иисус и Маго</w:t>
        <w:softHyphen/>
        <w:t>мет, предлагал молитву, оставив своего сына Исмаила в безжизненной пустыне Аравии. Сердце его было разбито, и из него вырвалась молитва: «О Бо</w:t>
        <w:softHyphen/>
        <w:t>же, благослови эту землю, чтобы она стала цент</w:t>
        <w:softHyphen/>
        <w:t>ром притяжения для всего мира». Так случилось со временем, что Слово Божье возродилось среди потомков Исмаила, Мухаммада, громогласно про</w:t>
        <w:softHyphen/>
        <w:t>славивших имя Господа Авраама. Оно было слыш</w:t>
        <w:softHyphen/>
        <w:t>но из самых глубин земли до самого небесного зе</w:t>
        <w:softHyphen/>
        <w:t>нита, его эхо звучало от Северного до Южного полюса. Оно потрясло нации и взволновало расы и так пронзило сердца людей, что эта пустыня, не приносившая ни плодов, ни каких-либо богатств, не отличавшаяся ни красотой пейзажа, ни очаро</w:t>
        <w:softHyphen/>
        <w:t>ванием климата, стала центром притяжения для бесчисленных душ; и они пришли со всех частей мира и собрались в этой благословенной земле, король и нищий встали плечом к плечу, оба при</w:t>
        <w:softHyphen/>
        <w:t>знавая равенство людей в Присутствии Бога. Силь</w:t>
        <w:softHyphen/>
        <w:t>ный и слабый, богатый и бедный, высокий и низ</w:t>
        <w:softHyphen/>
        <w:t>кий, цивилизованный и нецивилизованный, все приходят год за годом, совершая паломничество в Мекку в этой земле. Они все обернуты в кусок ткани, чтобы всем выглядеть одинаково и показать перед Богом и людьми равенство человеческого братства. Вот что такое хадж.</w:t>
      </w:r>
    </w:p>
    <w:p>
      <w:pPr>
        <w:pStyle w:val="Style33"/>
        <w:widowControl/>
        <w:spacing w:lineRule="auto" w:line="240"/>
        <w:rPr>
          <w:rStyle w:val="FontStyle52"/>
          <w:rFonts w:ascii="Times New Roman" w:hAnsi="Times New Roman" w:cs="Times New Roman"/>
          <w:b/>
          <w:b/>
          <w:sz w:val="24"/>
          <w:szCs w:val="24"/>
        </w:rPr>
      </w:pPr>
      <w:r>
        <w:rPr/>
      </w:r>
    </w:p>
    <w:p>
      <w:pPr>
        <w:pStyle w:val="Style33"/>
        <w:widowControl/>
        <w:spacing w:lineRule="auto" w:line="240"/>
        <w:rPr>
          <w:rFonts w:ascii="Times New Roman" w:hAnsi="Times New Roman" w:cs="Times New Roman"/>
          <w:b/>
          <w:b/>
          <w:sz w:val="28"/>
          <w:szCs w:val="28"/>
        </w:rPr>
      </w:pPr>
      <w:bookmarkStart w:id="140" w:name="четыре"/>
      <w:bookmarkEnd w:id="140"/>
      <w:r>
        <w:rPr>
          <w:rFonts w:cs="Times New Roman" w:ascii="Times New Roman" w:hAnsi="Times New Roman"/>
          <w:b/>
          <w:sz w:val="28"/>
          <w:szCs w:val="28"/>
        </w:rPr>
        <w:t>ЧЕТЫРЕ СТЕПЕНИ В ИСЛАМЕ</w:t>
      </w:r>
    </w:p>
    <w:p>
      <w:pPr>
        <w:pStyle w:val="Style33"/>
        <w:widowControl/>
        <w:spacing w:lineRule="auto" w:line="240"/>
        <w:ind w:left="864" w:firstLine="567"/>
        <w:jc w:val="both"/>
        <w:rPr>
          <w:rStyle w:val="FontStyle60"/>
          <w:rFonts w:ascii="Times New Roman" w:hAnsi="Times New Roman" w:cs="Times New Roman"/>
          <w:sz w:val="24"/>
          <w:szCs w:val="24"/>
        </w:rPr>
      </w:pPr>
      <w:r>
        <w:rPr>
          <w:rFonts w:cs="Times New Roman" w:ascii="Times New Roman" w:hAnsi="Times New Roman"/>
          <w:b/>
          <w:sz w:val="28"/>
          <w:szCs w:val="28"/>
        </w:rPr>
      </w:r>
      <w:bookmarkStart w:id="141" w:name="четыре"/>
      <w:bookmarkStart w:id="142" w:name="четыре"/>
      <w:bookmarkEnd w:id="142"/>
    </w:p>
    <w:p>
      <w:pPr>
        <w:pStyle w:val="Style16"/>
        <w:widowControl/>
        <w:spacing w:lineRule="auto" w:line="240"/>
        <w:ind w:firstLine="567"/>
        <w:rPr/>
      </w:pPr>
      <w:r>
        <w:rPr>
          <w:rStyle w:val="FontStyle52"/>
          <w:sz w:val="24"/>
          <w:szCs w:val="24"/>
        </w:rPr>
        <w:t>В исламе нет каст, поскольку послание предна</w:t>
        <w:softHyphen/>
        <w:t>значалось для того, чтобы объединить все челове</w:t>
        <w:softHyphen/>
        <w:t>чество в одно братство, и все же было признано необходимым учить людей в соответствии с их эволюцией в жизни. Обучение давалось по четы</w:t>
        <w:softHyphen/>
        <w:t xml:space="preserve">рем степеням, а именно: </w:t>
      </w:r>
      <w:r>
        <w:rPr>
          <w:rStyle w:val="FontStyle49"/>
          <w:sz w:val="24"/>
          <w:szCs w:val="24"/>
        </w:rPr>
        <w:t xml:space="preserve">шариат, тарикат, хаки-кат </w:t>
      </w:r>
      <w:r>
        <w:rPr>
          <w:rStyle w:val="FontStyle52"/>
          <w:sz w:val="24"/>
          <w:szCs w:val="24"/>
        </w:rPr>
        <w:t xml:space="preserve">и </w:t>
      </w:r>
      <w:r>
        <w:rPr>
          <w:rStyle w:val="FontStyle49"/>
          <w:sz w:val="24"/>
          <w:szCs w:val="24"/>
        </w:rPr>
        <w:t>марифат.</w:t>
      </w:r>
    </w:p>
    <w:p>
      <w:pPr>
        <w:pStyle w:val="Style16"/>
        <w:widowControl/>
        <w:spacing w:lineRule="auto" w:line="240"/>
        <w:ind w:firstLine="567"/>
        <w:rPr/>
      </w:pPr>
      <w:r>
        <w:rPr>
          <w:rStyle w:val="FontStyle52"/>
          <w:sz w:val="24"/>
          <w:szCs w:val="24"/>
        </w:rPr>
        <w:t>Поскольку мир ислама стал вовлекаться в наци</w:t>
        <w:softHyphen/>
        <w:t>ональные и социальные дела, религиозные власти придерживались только шариата, и лишь немно</w:t>
        <w:softHyphen/>
        <w:t>гие благочестивые — тариката. Именно последние искали врата суфия, желая посвящения во Внут</w:t>
        <w:softHyphen/>
        <w:t>ренний Свет, который был заключен в двух остав</w:t>
        <w:softHyphen/>
        <w:t>шихся степенях — хакикате и марифате.</w:t>
      </w:r>
    </w:p>
    <w:p>
      <w:pPr>
        <w:pStyle w:val="Style16"/>
        <w:widowControl/>
        <w:spacing w:lineRule="auto" w:line="240"/>
        <w:ind w:firstLine="567"/>
        <w:rPr/>
      </w:pPr>
      <w:r>
        <w:rPr>
          <w:rStyle w:val="FontStyle52"/>
          <w:sz w:val="24"/>
          <w:szCs w:val="24"/>
        </w:rPr>
        <w:t>Два непосредственных ученика Пророка, Али и Сиддик приняли от него посвящение, и стали ве</w:t>
        <w:softHyphen/>
        <w:t>ликими учителями сокровенных учений знания</w:t>
      </w:r>
    </w:p>
    <w:p>
      <w:pPr>
        <w:pStyle w:val="Style18"/>
        <w:widowControl/>
        <w:spacing w:lineRule="auto" w:line="240"/>
        <w:ind w:firstLine="567"/>
        <w:rPr/>
      </w:pPr>
      <w:r>
        <w:rPr>
          <w:rStyle w:val="FontStyle52"/>
          <w:sz w:val="24"/>
          <w:szCs w:val="24"/>
        </w:rPr>
        <w:t>Бога. Суфии, жившие в то же время, что и Про</w:t>
        <w:softHyphen/>
        <w:t>рок, получили благо от его присутствия и вдохно</w:t>
        <w:softHyphen/>
        <w:t>вение, которое они черпали в суфизме и которое быстро достигается на пути шариата, тариката, хакиката и марифата.</w:t>
      </w:r>
    </w:p>
    <w:p>
      <w:pPr>
        <w:pStyle w:val="Style16"/>
        <w:widowControl/>
        <w:spacing w:lineRule="auto" w:line="240"/>
        <w:ind w:firstLine="567"/>
        <w:rPr/>
      </w:pPr>
      <w:r>
        <w:rPr>
          <w:rStyle w:val="FontStyle52"/>
          <w:sz w:val="24"/>
          <w:szCs w:val="24"/>
        </w:rPr>
        <w:t>Шариат означает закон, который необходимо исполнять большинству, чтобы прийти в гармонию с окружением и своим внутренним «я». Несмотря на то, что религиозные власти ислама ограничили этот закон, все же в тысяче мест в Коране и в Хадисах можно проследить, как закон шариата предназначен для внесения изменений, чтобы со</w:t>
        <w:softHyphen/>
        <w:t>ответствовать времени и месту. Закон шариата, в отличие от прочих религиозных законов, рассмат</w:t>
        <w:softHyphen/>
        <w:t>ривает все аспекты жизни, поэтому Пророк исла</w:t>
        <w:softHyphen/>
        <w:t>ма должен был лично испытать все аспекты жиз</w:t>
        <w:softHyphen/>
        <w:t>ни. Пророк, будучи сиротой, воином, политиком, купцом, пастухом, королем, мужем, отцом, братом, сыном и внуком, должен был играть разные роли в различных аспектах жизни в миру, прежде чем достиг готовности дать этот божественный закон.</w:t>
      </w:r>
    </w:p>
    <w:p>
      <w:pPr>
        <w:pStyle w:val="Style16"/>
        <w:widowControl/>
        <w:spacing w:lineRule="auto" w:line="240"/>
        <w:ind w:firstLine="567"/>
        <w:rPr/>
      </w:pPr>
      <w:r>
        <w:rPr>
          <w:rStyle w:val="FontStyle52"/>
          <w:sz w:val="24"/>
          <w:szCs w:val="24"/>
        </w:rPr>
        <w:t>Тарикат означает, помимо соблюдения, еще и понимание закона. Это значит, что мы должны понимать причину всего того, что мы делаем или не делаем, вместо того, чтобы подчиняться зако</w:t>
        <w:softHyphen/>
        <w:t>ну, не понимая его. Предполагается, что развитые меньше, должны иметь веру и подчиняться зако</w:t>
        <w:softHyphen/>
        <w:t>ну. Этот закон для тех, чей ум не принимает того, чего нельзя объяснить рассудком.</w:t>
      </w:r>
    </w:p>
    <w:p>
      <w:pPr>
        <w:pStyle w:val="Style16"/>
        <w:widowControl/>
        <w:spacing w:lineRule="auto" w:line="240"/>
        <w:ind w:firstLine="567"/>
        <w:rPr/>
      </w:pPr>
      <w:r>
        <w:rPr>
          <w:rStyle w:val="FontStyle52"/>
          <w:sz w:val="24"/>
          <w:szCs w:val="24"/>
        </w:rPr>
        <w:t>Хакикат означает знание правды о своем суще</w:t>
        <w:softHyphen/>
        <w:t>стве и сокровенных законах природы. Это знание расширяет сердце человека. Когда он осознал ис</w:t>
        <w:softHyphen/>
        <w:t>тину бытия, он осознал единственного Сущего; тогда он не отличается ни от кого, не стоит в сто</w:t>
        <w:softHyphen/>
        <w:t>роне ни от кого, он един со всеми. Эта та степень, где заканчивается религия и начинается суфизм.</w:t>
      </w:r>
    </w:p>
    <w:p>
      <w:pPr>
        <w:pStyle w:val="Style16"/>
        <w:widowControl/>
        <w:spacing w:lineRule="auto" w:line="240"/>
        <w:ind w:firstLine="567"/>
        <w:rPr/>
      </w:pPr>
      <w:r>
        <w:rPr>
          <w:rStyle w:val="FontStyle52"/>
          <w:sz w:val="24"/>
          <w:szCs w:val="24"/>
        </w:rPr>
        <w:t>Марифат означает настоящую реализацию Бо</w:t>
        <w:softHyphen/>
        <w:t>га, единственного Существа, когда нигде нет со</w:t>
        <w:softHyphen/>
        <w:t>мнения.</w:t>
      </w:r>
    </w:p>
    <w:p>
      <w:pPr>
        <w:pStyle w:val="Style16"/>
        <w:widowControl/>
        <w:spacing w:lineRule="auto" w:line="240"/>
        <w:ind w:firstLine="567"/>
        <w:rPr/>
      </w:pPr>
      <w:r>
        <w:rPr>
          <w:rStyle w:val="FontStyle52"/>
          <w:sz w:val="24"/>
          <w:szCs w:val="24"/>
        </w:rPr>
        <w:t>Когда освоены все четыре степени, суфизм на</w:t>
        <w:softHyphen/>
        <w:t xml:space="preserve">чинает действовать в полную силу. Слово суфий происходит от </w:t>
      </w:r>
      <w:r>
        <w:rPr>
          <w:rStyle w:val="FontStyle49"/>
          <w:sz w:val="24"/>
          <w:szCs w:val="24"/>
        </w:rPr>
        <w:t xml:space="preserve">саф, </w:t>
      </w:r>
      <w:r>
        <w:rPr>
          <w:rStyle w:val="FontStyle52"/>
          <w:sz w:val="24"/>
          <w:szCs w:val="24"/>
        </w:rPr>
        <w:t>что значит чистый; не только очищенный от разногласий и различий, но очи</w:t>
        <w:softHyphen/>
        <w:t>щенный даже от всего, что познано и известно: это состояние Бога, чистого и совершенного Един</w:t>
        <w:softHyphen/>
        <w:t>ственного.</w:t>
      </w:r>
    </w:p>
    <w:p>
      <w:pPr>
        <w:pStyle w:val="Style33"/>
        <w:widowControl/>
        <w:spacing w:lineRule="auto" w:line="240"/>
        <w:ind w:right="-1" w:hanging="0"/>
        <w:rPr>
          <w:rFonts w:ascii="Times New Roman" w:hAnsi="Times New Roman" w:cs="Times New Roman"/>
          <w:b/>
          <w:b/>
          <w:sz w:val="28"/>
          <w:szCs w:val="28"/>
        </w:rPr>
      </w:pPr>
      <w:bookmarkStart w:id="143" w:name="идея"/>
      <w:bookmarkEnd w:id="143"/>
      <w:r>
        <w:rPr>
          <w:rFonts w:cs="Times New Roman" w:ascii="Times New Roman" w:hAnsi="Times New Roman"/>
          <w:b/>
          <w:sz w:val="28"/>
          <w:szCs w:val="28"/>
        </w:rPr>
        <w:t>ИДЕЯ ХАЛЯЛЬ И ХАРАМ В ИСЛАМЕ</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44" w:name="идея"/>
      <w:bookmarkStart w:id="145" w:name="идея"/>
      <w:bookmarkEnd w:id="145"/>
    </w:p>
    <w:p>
      <w:pPr>
        <w:pStyle w:val="Style16"/>
        <w:widowControl/>
        <w:spacing w:lineRule="auto" w:line="240"/>
        <w:ind w:firstLine="567"/>
        <w:rPr/>
      </w:pPr>
      <w:r>
        <w:rPr>
          <w:rStyle w:val="FontStyle52"/>
          <w:sz w:val="24"/>
          <w:szCs w:val="24"/>
        </w:rPr>
        <w:t>В иудаизме были вполне определены идеи о пище и питье, и о том, что одни вещи позволи</w:t>
        <w:softHyphen/>
        <w:t>тельны, а другие запрещены. Те же самые идеи, быть может, еще в большей степени, получили развитие в исламе. Те, кто следовал им, подчиня</w:t>
        <w:softHyphen/>
        <w:t>лись законам религии, а те, кто поняли их, нашли истину. Из съедобных вещей, в частности, мясо некоторых зверей и птиц, а также некоторых су</w:t>
        <w:softHyphen/>
        <w:t>ществ, живущих в воде, было запрещено к упо</w:t>
        <w:softHyphen/>
        <w:t>треблению. Единственная причина, лежащая в ос</w:t>
        <w:softHyphen/>
        <w:t>нове этого запрета состояла в том, чтобы уберечь человека от съедания того, что могло воспрепят</w:t>
        <w:softHyphen/>
        <w:t xml:space="preserve">ствовать его духовной эволюции. В исламских терминах то, что было разрешено законом, называлось </w:t>
      </w:r>
      <w:r>
        <w:rPr>
          <w:rStyle w:val="FontStyle49"/>
          <w:sz w:val="24"/>
          <w:szCs w:val="24"/>
        </w:rPr>
        <w:t xml:space="preserve">халяль, </w:t>
      </w:r>
      <w:r>
        <w:rPr>
          <w:rStyle w:val="FontStyle52"/>
          <w:sz w:val="24"/>
          <w:szCs w:val="24"/>
        </w:rPr>
        <w:t xml:space="preserve">а то, что запрещено — </w:t>
      </w:r>
      <w:r>
        <w:rPr>
          <w:rStyle w:val="FontStyle49"/>
          <w:sz w:val="24"/>
          <w:szCs w:val="24"/>
        </w:rPr>
        <w:t>харам.</w:t>
      </w:r>
    </w:p>
    <w:p>
      <w:pPr>
        <w:pStyle w:val="Style16"/>
        <w:widowControl/>
        <w:spacing w:lineRule="auto" w:line="240"/>
        <w:ind w:firstLine="567"/>
        <w:rPr/>
      </w:pPr>
      <w:r>
        <w:rPr>
          <w:rStyle w:val="FontStyle52"/>
          <w:sz w:val="24"/>
          <w:szCs w:val="24"/>
        </w:rPr>
        <w:t>Поскольку все, что ест и пьет человек, оказы</w:t>
        <w:softHyphen/>
        <w:t>вает охлаждающее или согревающее воздействие на его тело, а в некоторой степени и на ум, то есте</w:t>
        <w:softHyphen/>
        <w:t>ственно, особенно в отношении животной пищи, человек воспринимает качество животного, кото</w:t>
        <w:softHyphen/>
        <w:t>рого он поедает. Особенно выделяется в этом от</w:t>
        <w:softHyphen/>
        <w:t>ношении свинья, которая в иудаизме, равно как и в исламе, считается запрещенным животным. Глав</w:t>
        <w:softHyphen/>
        <w:t>ной из многих причин было то, что, если сравнить жизнь свиньи с жизнью других животных, она оказывается самой материальной, независимо от того, что она ест, слепой в страстях и неспособ</w:t>
        <w:softHyphen/>
        <w:t>ной на любовь и привязанность. Также собака, кошка, фактически, все хищные звери, были со</w:t>
        <w:softHyphen/>
        <w:t>чтены харам, нечистыми с гигиенической точки зрения, а люди, использовавшие их мясо в пищу, осознали, что воздействие на тело и ум такой пищи вредно.</w:t>
      </w:r>
    </w:p>
    <w:p>
      <w:pPr>
        <w:pStyle w:val="Style16"/>
        <w:widowControl/>
        <w:spacing w:lineRule="auto" w:line="240"/>
        <w:ind w:firstLine="567"/>
        <w:rPr/>
      </w:pPr>
      <w:r>
        <w:rPr>
          <w:rStyle w:val="FontStyle52"/>
          <w:sz w:val="24"/>
          <w:szCs w:val="24"/>
        </w:rPr>
        <w:t>Еще один закон в исламе и иудаизме гласил, что животное, которое собираются использовать в пи</w:t>
        <w:softHyphen/>
        <w:t>щу, должно быть убито определенным образом, который называется «зебах». Люди верили в это как в религиозный догмат; они не понимали истины, стоящей за ним, они отказывались есть мясо, по</w:t>
        <w:softHyphen/>
        <w:t>ставляемое людьми, не принадлежащей к их рели</w:t>
        <w:softHyphen/>
        <w:t>гии. Причиной такого закона было то, что люди не должны есть животных и птиц, которые умер</w:t>
        <w:softHyphen/>
        <w:t>ли естественной смертью, по предположению, что их мясо не столь полезно, в сравнении с мясом только что убитых животных. За всем этим есть идея, что не только мясо приносит благо челове</w:t>
        <w:softHyphen/>
        <w:t>ку, как желанная пища, но что жизнь, которая все еще существует в плоти, является секретом той жизненной силы и свежести, которая питает чело</w:t>
        <w:softHyphen/>
        <w:t>века; есть плоть, когда жизнь ушла, это нечто со</w:t>
        <w:softHyphen/>
        <w:t>всем иное. Это мясо, и все же в нем нет жизни. Вот почему это понятие было сделано религиозным обычаем, так что, даже если люди не понимали его научно-философской базы, они все же могли сле</w:t>
        <w:softHyphen/>
        <w:t>довать ему, потому что это было их религией.</w:t>
      </w:r>
    </w:p>
    <w:p>
      <w:pPr>
        <w:pStyle w:val="Style16"/>
        <w:widowControl/>
        <w:spacing w:lineRule="auto" w:line="240"/>
        <w:ind w:firstLine="567"/>
        <w:rPr/>
      </w:pPr>
      <w:r>
        <w:rPr>
          <w:rStyle w:val="FontStyle52"/>
          <w:sz w:val="24"/>
          <w:szCs w:val="24"/>
        </w:rPr>
        <w:t>Опьяняющие напитки были все сделаны запрет</w:t>
        <w:softHyphen/>
        <w:t>ными — харам, особенно во времена Пророка, который, как говорят, получал молоко от ангела, приносившего ему две чаши, одну с вином, а дру</w:t>
        <w:softHyphen/>
        <w:t xml:space="preserve">гую с молоком. Молоко считалось, как это было у ведантистов, пищей </w:t>
      </w:r>
      <w:r>
        <w:rPr>
          <w:rStyle w:val="FontStyle49"/>
          <w:sz w:val="24"/>
          <w:szCs w:val="24"/>
        </w:rPr>
        <w:t xml:space="preserve">сатва </w:t>
      </w:r>
      <w:r>
        <w:rPr>
          <w:rStyle w:val="FontStyle52"/>
          <w:sz w:val="24"/>
          <w:szCs w:val="24"/>
        </w:rPr>
        <w:t>— пищей, дающей отдых, комфорт и мудрость, тогда как вино счи</w:t>
        <w:softHyphen/>
        <w:t xml:space="preserve">талось пищей </w:t>
      </w:r>
      <w:r>
        <w:rPr>
          <w:rStyle w:val="FontStyle49"/>
          <w:sz w:val="24"/>
          <w:szCs w:val="24"/>
        </w:rPr>
        <w:t xml:space="preserve">тамас, </w:t>
      </w:r>
      <w:r>
        <w:rPr>
          <w:rStyle w:val="FontStyle52"/>
          <w:sz w:val="24"/>
          <w:szCs w:val="24"/>
        </w:rPr>
        <w:t>дающей преходящую радость, удовольствие, смущение, возбуждение и счастье. Всем людям во все века было ясно, что питье вина может иметь очень плохие результаты, что и объяс</w:t>
        <w:softHyphen/>
        <w:t>няет, почему оно было запрещено. Но вдобавок к этому, это историко-философский факт, что все, что создано из тленной материи, будь то плоть, трава или плоды, утрачивает свою жизнь, которая в них находится. Идея состоит в том, чтобы кос</w:t>
        <w:softHyphen/>
        <w:t>нуться жизни в еде, питье — во всем, что сотво</w:t>
        <w:softHyphen/>
        <w:t>рено, до тех пор, пока человек не сумеет коснуть</w:t>
        <w:softHyphen/>
        <w:t>ся вечной жизни, которая и есть единственное врожденное стремление нашей души.</w:t>
      </w:r>
    </w:p>
    <w:p>
      <w:pPr>
        <w:pStyle w:val="Style33"/>
        <w:widowControl/>
        <w:spacing w:lineRule="auto" w:line="240"/>
        <w:rPr>
          <w:rStyle w:val="FontStyle52"/>
          <w:rFonts w:ascii="Times New Roman" w:hAnsi="Times New Roman" w:cs="Times New Roman"/>
          <w:b/>
          <w:b/>
          <w:sz w:val="28"/>
          <w:szCs w:val="28"/>
        </w:rPr>
      </w:pPr>
      <w:r>
        <w:rPr/>
      </w:r>
    </w:p>
    <w:p>
      <w:pPr>
        <w:pStyle w:val="Style33"/>
        <w:widowControl/>
        <w:spacing w:lineRule="auto" w:line="240"/>
        <w:rPr>
          <w:rFonts w:ascii="Times New Roman" w:hAnsi="Times New Roman" w:cs="Times New Roman"/>
          <w:b/>
          <w:b/>
          <w:sz w:val="28"/>
          <w:szCs w:val="28"/>
        </w:rPr>
      </w:pPr>
      <w:bookmarkStart w:id="146" w:name="намаз"/>
      <w:bookmarkEnd w:id="146"/>
      <w:r>
        <w:rPr>
          <w:rFonts w:cs="Times New Roman" w:ascii="Times New Roman" w:hAnsi="Times New Roman"/>
          <w:b/>
          <w:sz w:val="28"/>
          <w:szCs w:val="28"/>
        </w:rPr>
        <w:t>НАМАЗ</w:t>
      </w:r>
    </w:p>
    <w:p>
      <w:pPr>
        <w:pStyle w:val="Style16"/>
        <w:widowControl/>
        <w:spacing w:lineRule="auto" w:line="240"/>
        <w:ind w:firstLine="567"/>
        <w:rPr>
          <w:rStyle w:val="FontStyle49"/>
          <w:sz w:val="24"/>
          <w:szCs w:val="24"/>
        </w:rPr>
      </w:pPr>
      <w:r>
        <w:rPr>
          <w:rFonts w:cs="Times New Roman" w:ascii="Times New Roman" w:hAnsi="Times New Roman"/>
          <w:b/>
          <w:sz w:val="28"/>
          <w:szCs w:val="28"/>
        </w:rPr>
      </w:r>
      <w:bookmarkStart w:id="147" w:name="намаз"/>
      <w:bookmarkStart w:id="148" w:name="намаз"/>
      <w:bookmarkEnd w:id="148"/>
    </w:p>
    <w:p>
      <w:pPr>
        <w:pStyle w:val="Style16"/>
        <w:widowControl/>
        <w:spacing w:lineRule="auto" w:line="240"/>
        <w:ind w:firstLine="567"/>
        <w:rPr/>
      </w:pPr>
      <w:r>
        <w:rPr>
          <w:rStyle w:val="FontStyle49"/>
          <w:sz w:val="24"/>
          <w:szCs w:val="24"/>
        </w:rPr>
        <w:t xml:space="preserve">Намаз, </w:t>
      </w:r>
      <w:r>
        <w:rPr>
          <w:rStyle w:val="FontStyle52"/>
          <w:sz w:val="24"/>
          <w:szCs w:val="24"/>
        </w:rPr>
        <w:t>или молитва есть неотъемлемое свойство каждой души. Кто бы и что бы ни казалось чело</w:t>
        <w:softHyphen/>
        <w:t>веку красивым, превосходным или ценным, завое</w:t>
        <w:softHyphen/>
        <w:t>вывает его; и он сдается, осознавая свое несовер</w:t>
        <w:softHyphen/>
        <w:t>шенство и зависимость от вещи или существа, которое покорило его. Вот почему так много ве</w:t>
        <w:softHyphen/>
        <w:t>щей — солнце, луна, планеты, звери, птицы, духи, люди — являются объектами поклонения со сто</w:t>
        <w:softHyphen/>
        <w:t>роны отдельных людей, соответственно их эволю</w:t>
        <w:softHyphen/>
        <w:t>ции и тому, что им нравится. Но вдохновенные души с первого дня творения осознали, что все вещи и существа, вызывающие поклонение востор</w:t>
        <w:softHyphen/>
        <w:t>женного обожателя, многочисленны лишь в про</w:t>
        <w:softHyphen/>
        <w:t>явлении, но по существованию они едины. Вот почему Единый идеализируется как Высшее Суще</w:t>
        <w:softHyphen/>
        <w:t>ство, как Суверен обоих миров, как Бог. Казалось, что все поклоняются многим, но они поклонялись</w:t>
      </w:r>
    </w:p>
    <w:p>
      <w:pPr>
        <w:pStyle w:val="Style18"/>
        <w:widowControl/>
        <w:spacing w:lineRule="auto" w:line="240"/>
        <w:ind w:firstLine="567"/>
        <w:rPr/>
      </w:pPr>
      <w:r>
        <w:rPr>
          <w:rStyle w:val="FontStyle52"/>
          <w:sz w:val="24"/>
          <w:szCs w:val="24"/>
        </w:rPr>
        <w:t>Единому, и они всегда учили, в какой бы религи</w:t>
        <w:softHyphen/>
        <w:t>озной форме это ни было, одной и той же исти</w:t>
        <w:softHyphen/>
        <w:t>не, кланяясь тому Единому, кто единственный достоин поклонения.</w:t>
      </w:r>
    </w:p>
    <w:p>
      <w:pPr>
        <w:pStyle w:val="Style16"/>
        <w:widowControl/>
        <w:spacing w:lineRule="auto" w:line="240"/>
        <w:ind w:firstLine="567"/>
        <w:rPr/>
      </w:pPr>
      <w:r>
        <w:rPr>
          <w:rStyle w:val="FontStyle52"/>
          <w:sz w:val="24"/>
          <w:szCs w:val="24"/>
        </w:rPr>
        <w:t>В мире было так много разных народов, столько обычаев и укладов, один кланялся не так, как дру</w:t>
        <w:softHyphen/>
        <w:t>гой. В одной стране люди низко склонялись, в другой они складывали вместе руки; в одной стране люди преклоняли колена, в другой — падали ниц. Поэтому намаз был формой, приспособленной, чтобы примирить всех, сочетать все обычаи в од</w:t>
        <w:softHyphen/>
        <w:t>ной форме поклонения так, чтобы люди не сража</w:t>
        <w:softHyphen/>
        <w:t>лись по поводу формы поклонения, тогда как они, в действительности, поклоняются одному и тому же Богу.</w:t>
      </w:r>
    </w:p>
    <w:p>
      <w:pPr>
        <w:pStyle w:val="Style16"/>
        <w:widowControl/>
        <w:spacing w:lineRule="auto" w:line="240"/>
        <w:ind w:firstLine="567"/>
        <w:rPr/>
      </w:pPr>
      <w:r>
        <w:rPr>
          <w:rStyle w:val="FontStyle52"/>
          <w:sz w:val="24"/>
          <w:szCs w:val="24"/>
        </w:rPr>
        <w:t>Для того, чтобы в начатом деле была достигну</w:t>
        <w:softHyphen/>
        <w:t>та цель, ее наивысшая точка должна вначале кос</w:t>
        <w:softHyphen/>
        <w:t>нуться самой большой глубины. Душа, которая снизошла на землю из своего существования на небесах и временно подвергла себя заключению в это материальное тело, снова возвышается к сво</w:t>
        <w:softHyphen/>
        <w:t>ей прежней славе через прикосновение к земле своей высшей частью. Кроме того, механизм тела поддерживается в порядке регулярным действием дыхания в каждой части организма. И регулярной циркуляцией крови во всех частях тела; это про</w:t>
        <w:softHyphen/>
        <w:t>исходит надлежащим образом, если помещать выс</w:t>
        <w:softHyphen/>
        <w:t>шую часть тела — голову — на землю.</w:t>
      </w:r>
    </w:p>
    <w:p>
      <w:pPr>
        <w:pStyle w:val="Style16"/>
        <w:widowControl/>
        <w:spacing w:lineRule="auto" w:line="240"/>
        <w:ind w:firstLine="567"/>
        <w:rPr/>
      </w:pPr>
      <w:r>
        <w:rPr>
          <w:rStyle w:val="FontStyle52"/>
          <w:sz w:val="24"/>
          <w:szCs w:val="24"/>
        </w:rPr>
        <w:t>Мир живых существ состоит из различных эго, одно Эго принимает несколько форм и становит</w:t>
        <w:softHyphen/>
        <w:t>ся несколькими эго. Среди этого многообразия эго каждое заявляет о совершенстве, ибо это есть при</w:t>
        <w:softHyphen/>
        <w:t>рода действительного эго внутри. При ближайшем рассмотрении эго оказывается несовершенным, и все же в своем невежестве оно говорит о совершен</w:t>
        <w:softHyphen/>
        <w:t>стве и томится по совершенству, когда становит</w:t>
        <w:softHyphen/>
        <w:t>ся мудрее. Несовершенное эго может достичь та</w:t>
        <w:softHyphen/>
        <w:t>кого совершенства, только практикуя поклонение и своей жизнью в мире, в котором оно может по</w:t>
        <w:softHyphen/>
        <w:t>казать такое уничижение, смирение и мягкость, что то ложное предположение, которым было сформи</w:t>
        <w:softHyphen/>
        <w:t>ровано несовершенное эго сокрушится. А то, что тогда останется, будет совершенным Эго. Намаз есть первый урок такого постижения.</w:t>
      </w:r>
    </w:p>
    <w:p>
      <w:pPr>
        <w:pStyle w:val="Style33"/>
        <w:widowControl/>
        <w:spacing w:lineRule="auto" w:line="240"/>
        <w:ind w:firstLine="567"/>
        <w:jc w:val="both"/>
        <w:rPr>
          <w:rStyle w:val="FontStyle52"/>
          <w:rFonts w:ascii="Times New Roman" w:hAnsi="Times New Roman" w:cs="Times New Roman"/>
          <w:sz w:val="24"/>
          <w:szCs w:val="24"/>
        </w:rPr>
      </w:pPr>
      <w:r>
        <w:rPr/>
      </w:r>
    </w:p>
    <w:p>
      <w:pPr>
        <w:pStyle w:val="Style33"/>
        <w:widowControl/>
        <w:spacing w:lineRule="auto" w:line="240"/>
        <w:rPr>
          <w:rFonts w:ascii="Times New Roman" w:hAnsi="Times New Roman" w:cs="Times New Roman"/>
          <w:b/>
          <w:b/>
          <w:sz w:val="28"/>
          <w:szCs w:val="28"/>
        </w:rPr>
      </w:pPr>
      <w:bookmarkStart w:id="149" w:name="идоло"/>
      <w:bookmarkEnd w:id="149"/>
      <w:r>
        <w:rPr>
          <w:rFonts w:cs="Times New Roman" w:ascii="Times New Roman" w:hAnsi="Times New Roman"/>
          <w:b/>
          <w:sz w:val="28"/>
          <w:szCs w:val="28"/>
        </w:rPr>
        <w:t>ИДОЛОПОКЛОНСТВО</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50" w:name="идоло"/>
      <w:bookmarkStart w:id="151" w:name="идоло"/>
      <w:bookmarkEnd w:id="151"/>
    </w:p>
    <w:p>
      <w:pPr>
        <w:pStyle w:val="Style16"/>
        <w:widowControl/>
        <w:spacing w:lineRule="auto" w:line="240"/>
        <w:ind w:firstLine="567"/>
        <w:rPr/>
      </w:pPr>
      <w:r>
        <w:rPr>
          <w:rStyle w:val="FontStyle52"/>
          <w:sz w:val="24"/>
          <w:szCs w:val="24"/>
        </w:rPr>
        <w:t>Идолопоклонство преобладало во все эпохи как одна из главных форм религии, хотя имена богов были разными у разных народов. Идея существо</w:t>
        <w:softHyphen/>
        <w:t>вания богов и богинь происходила из двух сторон человеческой природы: во-первых, идеализма, а во-вторых, благоговения. Как бы ни был примитивен человек в своем развитии, у него всегда было же</w:t>
        <w:softHyphen/>
        <w:t>лание взирать на какой-то объект или существо снизу вверх, как на высшее и лучшее существо, нежели он сам. Порой он создавал идеал из своей собственной природы, а порой кто-нибудь другой помогал ему в создании такого идеала. Нет в мире расы, которая могла бы сказать, что она никогда не знала идолопоклонства, хотя сегодня многие смотрят на него с презрением.</w:t>
      </w:r>
    </w:p>
    <w:p>
      <w:pPr>
        <w:pStyle w:val="Style16"/>
        <w:widowControl/>
        <w:spacing w:lineRule="auto" w:line="240"/>
        <w:ind w:firstLine="567"/>
        <w:rPr/>
      </w:pPr>
      <w:r>
        <w:rPr>
          <w:rStyle w:val="FontStyle52"/>
          <w:sz w:val="24"/>
          <w:szCs w:val="24"/>
        </w:rPr>
        <w:t>Человек больше знал Бога через добро, чем че</w:t>
        <w:softHyphen/>
        <w:t>рез величие, потому что, на самом деле, ни один человек не восхищается силой. Человек подчиня</w:t>
        <w:softHyphen/>
        <w:t>ется силе, но восхищается добром; так идеал по</w:t>
        <w:softHyphen/>
        <w:t>клонения основан на двух вещах: восхвалении доб</w:t>
        <w:softHyphen/>
        <w:t>ра и подчинении высшей силе. Поддержка, защита, провидение, милосердие, сострадание и всепроще</w:t>
        <w:softHyphen/>
        <w:t>ние тоже считались добром. А созидание и разру</w:t>
        <w:softHyphen/>
        <w:t>шение всего и вся считалось силой. Сочетая эти два качества — добро и величие, — человек создал идею Бога. И поскольку Бог — един, человек не мог сделать Его двумя, хотя богов столько, сколь</w:t>
        <w:softHyphen/>
        <w:t>ко людей, так как у каждого человека имеется свой особый идеал.</w:t>
      </w:r>
    </w:p>
    <w:p>
      <w:pPr>
        <w:pStyle w:val="Style16"/>
        <w:widowControl/>
        <w:spacing w:lineRule="auto" w:line="240"/>
        <w:ind w:firstLine="567"/>
        <w:rPr/>
      </w:pPr>
      <w:r>
        <w:rPr>
          <w:rStyle w:val="FontStyle52"/>
          <w:sz w:val="24"/>
          <w:szCs w:val="24"/>
        </w:rPr>
        <w:t>Человек не мог завершить создание своего иде</w:t>
        <w:softHyphen/>
        <w:t>ала, не сформировав понятия личности. Он мог удовлетвориться только формой, которую он, ес</w:t>
        <w:softHyphen/>
        <w:t>тественно, предпочитал создать подобной своей собственной, или сделать сочетание нескольких, или создать подобие, которое мог охватить его ум. Так же, как человек отличается от другого свои</w:t>
        <w:softHyphen/>
        <w:t>ми идеями и мыслями, так он отличается своим выбором идеального идола. Вот почему, когда один называл какого-либо идола своим богом, и его друзья, последователи и родственники тоже при</w:t>
        <w:softHyphen/>
        <w:t>нимали этого бога, тогда тот, кто был против него, говорил: «Мой бог не такой, как ваш», — и созда</w:t>
        <w:softHyphen/>
        <w:t>вал себе другого бога. Если какое-то затруднение и возникало из такого поклонения идолам, то лишь это: вместо того, чтобы кланяться одному Богу и объединяться со своими собратьями в поклонении одному Богу, люди пустились разными путями во имя разных идолов-богов и тем самым многие идолопоклонники отвернулись друг от друга.</w:t>
      </w:r>
    </w:p>
    <w:p>
      <w:pPr>
        <w:pStyle w:val="Style16"/>
        <w:widowControl/>
        <w:spacing w:lineRule="auto" w:line="240"/>
        <w:ind w:firstLine="567"/>
        <w:rPr/>
      </w:pPr>
      <w:r>
        <w:rPr>
          <w:rStyle w:val="FontStyle52"/>
          <w:sz w:val="24"/>
          <w:szCs w:val="24"/>
        </w:rPr>
        <w:t>Идолопоклонство было дано человечеству, что</w:t>
        <w:softHyphen/>
        <w:t>бы оно могло идеализировать Бога даже тогда, когда не было еще достаточно развито, чтобы по</w:t>
        <w:softHyphen/>
        <w:t>нять идеал Бога в его истинном смысле. Это было обучение, подобное тому, как маленькая девочка получает первые уроки своей семейной жизни, играя с куклами. Человек может идеализировать Бога, как человека, потому что каждое существо, прежде всего, видит в другом себя. Мошенник опасается мошенничества от другого человека, а добрый человек ожидает от своего собрата доброты.</w:t>
      </w:r>
    </w:p>
    <w:p>
      <w:pPr>
        <w:pStyle w:val="Style16"/>
        <w:widowControl/>
        <w:spacing w:lineRule="auto" w:line="240"/>
        <w:ind w:firstLine="567"/>
        <w:rPr/>
      </w:pPr>
      <w:r>
        <w:rPr>
          <w:rStyle w:val="FontStyle52"/>
          <w:sz w:val="24"/>
          <w:szCs w:val="24"/>
        </w:rPr>
        <w:t>Человек всегда думал, что привидения, духи, джинны, феи и ангелы имеют человеческую фор</w:t>
        <w:softHyphen/>
        <w:t>му. Несмотря на то, что он иногда добавлял крылья, или рога, или хвост, чтобы придать им отли</w:t>
        <w:softHyphen/>
        <w:t>чие, все же он оставлял свою концепцию возможно более близкой к человеческой форме. Поэтому неудивительно, что он рисовал свой высший иде</w:t>
        <w:softHyphen/>
        <w:t>ал в форме человека. Но он назвал его противо</w:t>
        <w:softHyphen/>
        <w:t>положно; вместо того, чтобы сказать: «Я создал Бога по своему подобию», он сказал, что Бог со</w:t>
        <w:softHyphen/>
        <w:t>здал человека по своему образу и подобию. Даже такие идеалы, как идеал свободы сегодня представ</w:t>
        <w:softHyphen/>
        <w:t>ляются в форме женщины или мужчины, как мож</w:t>
        <w:softHyphen/>
        <w:t>но увидеть в нью-йоркской гавани и на почтовых марках Франции.</w:t>
      </w:r>
    </w:p>
    <w:p>
      <w:pPr>
        <w:pStyle w:val="Style16"/>
        <w:widowControl/>
        <w:spacing w:lineRule="auto" w:line="240"/>
        <w:ind w:firstLine="567"/>
        <w:rPr/>
      </w:pPr>
      <w:r>
        <w:rPr>
          <w:rStyle w:val="FontStyle52"/>
          <w:sz w:val="24"/>
          <w:szCs w:val="24"/>
        </w:rPr>
        <w:t>Во все эпохи человеку был свойственен драма</w:t>
        <w:softHyphen/>
        <w:t>тизм. Он актер по природе, и его величайшее удо</w:t>
        <w:softHyphen/>
        <w:t>вольствие состоит в том, чтобы сделать из своей жизни драму и сыграть в ней роль. Этот дух скрыт также и в церкви, и в нации, тот же дух носит корону или примиряется с заплатанными одежда</w:t>
        <w:softHyphen/>
        <w:t>ми дервиша. Когда это естественное отношение играет свою роль в религиозной или духовной жизни, его первое стремление — поставить перед собой Господа, Царя или Учителя, перед которым можно было бы склониться. Оно же сообщило человеку склонность идеализировать Бога в чело</w:t>
        <w:softHyphen/>
        <w:t>веческой форме или идеализировать человеческое имя и форму в виде Бога.</w:t>
      </w:r>
    </w:p>
    <w:p>
      <w:pPr>
        <w:pStyle w:val="Style16"/>
        <w:widowControl/>
        <w:spacing w:lineRule="auto" w:line="240"/>
        <w:ind w:firstLine="567"/>
        <w:rPr/>
      </w:pPr>
      <w:r>
        <w:rPr>
          <w:rStyle w:val="FontStyle52"/>
          <w:sz w:val="24"/>
          <w:szCs w:val="24"/>
        </w:rPr>
        <w:t>Несмотря на то, что существует, всегда суще</w:t>
        <w:softHyphen/>
        <w:t>ствовало, и всегда будет существовать разнообра</w:t>
        <w:softHyphen/>
        <w:t>зие религий, верований и вер, человеческая при</w:t>
        <w:softHyphen/>
        <w:t>рода всегда будет оставаться той же самой везде и во все эпохи. Тот, кто знает эту человеческую склонность, поймет всеобщую религию и будет рассматривать всех других, принадлежащими к этой религии, одной единственной религии мудрости.</w:t>
      </w:r>
    </w:p>
    <w:p>
      <w:pPr>
        <w:pStyle w:val="Style16"/>
        <w:widowControl/>
        <w:spacing w:lineRule="auto" w:line="240"/>
        <w:ind w:firstLine="567"/>
        <w:rPr/>
      </w:pPr>
      <w:r>
        <w:rPr>
          <w:rStyle w:val="FontStyle52"/>
          <w:sz w:val="24"/>
          <w:szCs w:val="24"/>
        </w:rPr>
        <w:t>Человек привык верить в реальность того, что он может потрогать и воспринять, но он может верить и в идеал, который пребывает за предела</w:t>
        <w:softHyphen/>
        <w:t>ми прикосновения и восприятия, хотя не может быть уверен в его существовании. Более того, от</w:t>
        <w:softHyphen/>
        <w:t>сутствие такого идеала не дает ему возможности выражать свое поклонение. Он сомневается и не</w:t>
        <w:softHyphen/>
        <w:t>доумевает, кому он молится, есть ли такое суще</w:t>
        <w:softHyphen/>
        <w:t>ство, как Бог, а если такое существо есть, то как Бог выглядит. А поскольку не у каждого человека имеется богатое воображение, удовлетворяющее его, то не каждый способен нарисовать в уме идеал своего поклонения. Только музыканты сочиняют музыку, хотя каждый может петь или тихонько напевать. Только художник рисует картину, хотя каждый может нарисовать что-то для собственно</w:t>
        <w:softHyphen/>
        <w:t>го развлечения. И так же дело обстоит с теми, у кого воображение выше среднего и кто являет миру созданную воображением картину в форме мифа, который потом воспроизводится в виде произве</w:t>
        <w:softHyphen/>
        <w:t>дения искусства и становится идолом. В древние времена это казалось единственно возможным спо</w:t>
        <w:softHyphen/>
        <w:t>собом возвысить человечество.</w:t>
      </w:r>
    </w:p>
    <w:p>
      <w:pPr>
        <w:pStyle w:val="Style16"/>
        <w:widowControl/>
        <w:spacing w:lineRule="auto" w:line="240"/>
        <w:ind w:firstLine="567"/>
        <w:rPr/>
      </w:pPr>
      <w:r>
        <w:rPr>
          <w:rStyle w:val="FontStyle52"/>
          <w:sz w:val="24"/>
          <w:szCs w:val="24"/>
        </w:rPr>
        <w:t>Индусы раньше всех других сформировали свою концепцию трех аспектов Божества, которого они назвали Тримурти: Брама — Создатель, Вишну — Поддерживающий, Шива — Разрушитель — три эти силы держали всю вселенную в равновесии, они действовали в мире во всем сущем. Брама пред</w:t>
        <w:softHyphen/>
        <w:t>ставлен с четырьмя руками — символ того, что кроме физических рук у него есть руки менталь</w:t>
        <w:softHyphen/>
        <w:t>ные, необходимые в процессе творения. А Вишну изображается сидящим на кобре. Это символизиру</w:t>
        <w:softHyphen/>
        <w:t>ет силу разрушения, которая ждет, подобно кобре, чтобы пожрать любую деятельность, чтобы отнять славу у известных, богатство у богатых, власть у мо</w:t>
        <w:softHyphen/>
        <w:t>гущественных. Тот, кто восседает на этой силе, под</w:t>
        <w:softHyphen/>
        <w:t>держивает всю деятельность и интересы в жизни.</w:t>
      </w:r>
    </w:p>
    <w:p>
      <w:pPr>
        <w:pStyle w:val="Style16"/>
        <w:widowControl/>
        <w:spacing w:lineRule="auto" w:line="240"/>
        <w:ind w:firstLine="567"/>
        <w:rPr/>
      </w:pPr>
      <w:r>
        <w:rPr>
          <w:rStyle w:val="FontStyle52"/>
          <w:sz w:val="24"/>
          <w:szCs w:val="24"/>
        </w:rPr>
        <w:t>Изображение Шивы — это образ аскета: из его головы берут начало реки, вокруг шеи свернулась кобра, на теле его прах, он восседает на быке. В этом изображении кобра символизирует разру</w:t>
        <w:softHyphen/>
        <w:t>шение, с которым он примиряется: все страхи че</w:t>
        <w:softHyphen/>
        <w:t>ловека обернуты вокруг его шеи, в то время, как прах свидетельствует об аннигиляции — все, что прошло через совершенное разрушение, превраща</w:t>
        <w:softHyphen/>
        <w:t>ется в прах. Реки, текущие из его головы, пока</w:t>
        <w:softHyphen/>
        <w:t>зывают постоянный поток вдохновения, посколь</w:t>
        <w:softHyphen/>
        <w:t>ку вдохновение мистика безгранично. Бык симво</w:t>
        <w:softHyphen/>
        <w:t>лизирует человека, чья вера проста, того, кто не рассуждая, принимает истину, которую не готов принять умом.</w:t>
      </w:r>
    </w:p>
    <w:p>
      <w:pPr>
        <w:pStyle w:val="Style16"/>
        <w:widowControl/>
        <w:spacing w:lineRule="auto" w:line="240"/>
        <w:ind w:firstLine="567"/>
        <w:rPr/>
      </w:pPr>
      <w:r>
        <w:rPr>
          <w:rStyle w:val="FontStyle52"/>
          <w:sz w:val="24"/>
          <w:szCs w:val="24"/>
        </w:rPr>
        <w:t xml:space="preserve">Есть три богини, показывающие иной аспект этих ипостасей. </w:t>
      </w:r>
      <w:r>
        <w:rPr>
          <w:rStyle w:val="FontStyle49"/>
          <w:sz w:val="24"/>
          <w:szCs w:val="24"/>
        </w:rPr>
        <w:t xml:space="preserve">Сарасвати, </w:t>
      </w:r>
      <w:r>
        <w:rPr>
          <w:rStyle w:val="FontStyle52"/>
          <w:sz w:val="24"/>
          <w:szCs w:val="24"/>
        </w:rPr>
        <w:t>супруга Брамы, изоб</w:t>
        <w:softHyphen/>
        <w:t>ражается сидящей верхом на павлине, у нее четы</w:t>
        <w:softHyphen/>
        <w:t>ре руки, из которых две держат виноградную лозу, третья — розовую ветвь, четвертая — книгу; и это означает, что музыка, обучение и созерцание со</w:t>
        <w:softHyphen/>
        <w:t>зидательны. Павлин символизирует красоту, кото</w:t>
        <w:softHyphen/>
        <w:t xml:space="preserve">рая обитает в искусстве. Богиня Вишну — </w:t>
      </w:r>
      <w:r>
        <w:rPr>
          <w:rStyle w:val="FontStyle49"/>
          <w:sz w:val="24"/>
          <w:szCs w:val="24"/>
        </w:rPr>
        <w:t xml:space="preserve">Лакшми, </w:t>
      </w:r>
      <w:r>
        <w:rPr>
          <w:rStyle w:val="FontStyle52"/>
          <w:sz w:val="24"/>
          <w:szCs w:val="24"/>
        </w:rPr>
        <w:t xml:space="preserve">которая стоит на лотосе в золотой короне. У нее четыре руки: в одной она держит </w:t>
      </w:r>
      <w:r>
        <w:rPr>
          <w:rStyle w:val="FontStyle49"/>
          <w:sz w:val="24"/>
          <w:szCs w:val="24"/>
        </w:rPr>
        <w:t xml:space="preserve">шанкх, </w:t>
      </w:r>
      <w:r>
        <w:rPr>
          <w:rStyle w:val="FontStyle52"/>
          <w:sz w:val="24"/>
          <w:szCs w:val="24"/>
        </w:rPr>
        <w:t xml:space="preserve">древнюю боевую трубу, в другой — </w:t>
      </w:r>
      <w:r>
        <w:rPr>
          <w:rStyle w:val="FontStyle49"/>
          <w:sz w:val="24"/>
          <w:szCs w:val="24"/>
        </w:rPr>
        <w:t xml:space="preserve">кат, </w:t>
      </w:r>
      <w:r>
        <w:rPr>
          <w:rStyle w:val="FontStyle52"/>
          <w:sz w:val="24"/>
          <w:szCs w:val="24"/>
        </w:rPr>
        <w:t>цветок лотоса, который показывает, что у ног этой боги</w:t>
        <w:softHyphen/>
        <w:t>ни богатства лежит вся красота жизни, а в ее ру</w:t>
        <w:softHyphen/>
        <w:t>ках — утонченность и нежность. Оружие показы</w:t>
        <w:softHyphen/>
        <w:t>вает силу, которая необходима для того, чтобы удерживать богатство. Одна рука — чтобы отбирать, другая — чтобы давать; золотая корона символи</w:t>
        <w:softHyphen/>
        <w:t xml:space="preserve">зирует что гордость богатых — богатство. Третья богиня — </w:t>
      </w:r>
      <w:r>
        <w:rPr>
          <w:rStyle w:val="FontStyle49"/>
          <w:sz w:val="24"/>
          <w:szCs w:val="24"/>
        </w:rPr>
        <w:t xml:space="preserve">Парвати, </w:t>
      </w:r>
      <w:r>
        <w:rPr>
          <w:rStyle w:val="FontStyle52"/>
          <w:sz w:val="24"/>
          <w:szCs w:val="24"/>
        </w:rPr>
        <w:t>супруга Шивы.</w:t>
      </w:r>
    </w:p>
    <w:p>
      <w:pPr>
        <w:pStyle w:val="Style16"/>
        <w:widowControl/>
        <w:spacing w:lineRule="auto" w:line="240"/>
        <w:ind w:firstLine="567"/>
        <w:rPr/>
      </w:pPr>
      <w:r>
        <w:rPr>
          <w:rStyle w:val="FontStyle52"/>
          <w:sz w:val="24"/>
          <w:szCs w:val="24"/>
        </w:rPr>
        <w:t>Эти уроки даны человечеству для того, чтобы оно могло изучать разные аспекты жизни с мыс</w:t>
        <w:softHyphen/>
        <w:t>лью о духовности.</w:t>
      </w:r>
    </w:p>
    <w:p>
      <w:pPr>
        <w:pStyle w:val="Style16"/>
        <w:widowControl/>
        <w:spacing w:lineRule="auto" w:line="240"/>
        <w:ind w:firstLine="567"/>
        <w:rPr/>
      </w:pPr>
      <w:r>
        <w:rPr>
          <w:rStyle w:val="FontStyle52"/>
          <w:sz w:val="24"/>
          <w:szCs w:val="24"/>
        </w:rPr>
        <w:t>В глазах мудрецов всех времен вселенная стала одной единственной имманентностью божествен</w:t>
        <w:softHyphen/>
        <w:t>ного Существа. А то, что не может быть сравне</w:t>
        <w:softHyphen/>
        <w:t>но, то, что не имеет сравнения, трудно объяснить человеческим языком. Вот почему идея мудреца всегда состояла в том, чтобы позволить человеку поклоняться Богу, в каком бы виде он его себе ни представлял. Человек может проследить в истории и традициях, что люди поклонялись деревьям, жи</w:t>
        <w:softHyphen/>
        <w:t>вотным и птицам, рекам и морям, планетам, солн</w:t>
        <w:softHyphen/>
        <w:t>цу и луне. Поклонялись всевозможным героям. Существовало поклонение предкам, духам, как добрым, так и злым. Господу на небесах поклоня</w:t>
        <w:softHyphen/>
        <w:t>лись одни, как Создателю, другие, как Поддержи</w:t>
        <w:softHyphen/>
        <w:t>вающему, некоторые, как Разрушителю, некото</w:t>
        <w:softHyphen/>
        <w:t>рые — как Царю всего сущего. Мудрые терпимо относились ко всем аспектам поклонения, видя, что все люди поклоняются одному и тому же Богу в разных формах и под разными именами, пусть и не осознавая, что бог другого человека — тот же Бог, которому поклоняются все. Вот почему рели</w:t>
        <w:softHyphen/>
        <w:t>гия индусов признавала так много богов в одном Боге, и в то же время, признавала одного Бога во всех мириадах Его форм.</w:t>
      </w:r>
    </w:p>
    <w:p>
      <w:pPr>
        <w:pStyle w:val="Style16"/>
        <w:widowControl/>
        <w:spacing w:lineRule="auto" w:line="240"/>
        <w:ind w:firstLine="567"/>
        <w:rPr/>
      </w:pPr>
      <w:r>
        <w:rPr>
          <w:rStyle w:val="FontStyle52"/>
          <w:sz w:val="24"/>
          <w:szCs w:val="24"/>
        </w:rPr>
        <w:t>Пришло время, когда Бог возвысился от идола до идеала, и это, несомненно, было улучшением. И, тем не менее, даже в идеале Он все еще идол, и если вопрос жизни и ее совершенствования не может быть решен Богом-идеалом через любовь и поклонение Ему, человек не придет к цели, кото</w:t>
        <w:softHyphen/>
        <w:t>рой ищут все религии.</w:t>
      </w:r>
    </w:p>
    <w:p>
      <w:pPr>
        <w:pStyle w:val="Style16"/>
        <w:widowControl/>
        <w:spacing w:lineRule="auto" w:line="240"/>
        <w:ind w:firstLine="567"/>
        <w:rPr/>
      </w:pPr>
      <w:r>
        <w:rPr>
          <w:rStyle w:val="FontStyle52"/>
          <w:sz w:val="24"/>
          <w:szCs w:val="24"/>
        </w:rPr>
        <w:t>Потребность в Боге-идеале подобна потребно</w:t>
        <w:softHyphen/>
        <w:t>сти корабля, который плывет через океан вечности. И наравне с опасностью утонуть в море без кораб</w:t>
        <w:softHyphen/>
        <w:t>ля, для человека существует опасность без Бога-идеала стать добычей смерти. Трудность верующего всегда была столь же велика, как и трудность не</w:t>
        <w:softHyphen/>
        <w:t>верующего. Потому что простой верующий, как правило, знает Бога на картинке, которую ему дал священник: Бога Добра, Заботливого, Милостивого</w:t>
      </w:r>
      <w:r>
        <w:rPr>
          <w:rStyle w:val="FontStyle62"/>
          <w:rFonts w:cs="Times New Roman" w:ascii="Times New Roman" w:hAnsi="Times New Roman"/>
          <w:sz w:val="24"/>
          <w:szCs w:val="24"/>
        </w:rPr>
        <w:t xml:space="preserve">. </w:t>
      </w:r>
      <w:r>
        <w:rPr>
          <w:rStyle w:val="FontStyle52"/>
          <w:sz w:val="24"/>
          <w:szCs w:val="24"/>
        </w:rPr>
        <w:t>И когда верующий в справедливого Бога видит вокруг себя жестокость, когда верующий в За</w:t>
        <w:softHyphen/>
        <w:t>ботливого Бога, сталкивается с угрозой голодной смерти, тогда приходит время, когда нить его веры обрывается. В последнюю войну много было таких, кто начал сомневаться и вопрошать, а существует ли Бог, при этом некоторые вообще стали неверу</w:t>
        <w:softHyphen/>
        <w:t>ющими.</w:t>
      </w:r>
    </w:p>
    <w:p>
      <w:pPr>
        <w:pStyle w:val="Style16"/>
        <w:widowControl/>
        <w:spacing w:lineRule="auto" w:line="240"/>
        <w:ind w:firstLine="567"/>
        <w:rPr/>
      </w:pPr>
      <w:r>
        <w:rPr>
          <w:rStyle w:val="FontStyle52"/>
          <w:sz w:val="24"/>
          <w:szCs w:val="24"/>
        </w:rPr>
        <w:t>Идолопоклонство было своего рода уроком че</w:t>
        <w:softHyphen/>
        <w:t>ловеку, который осуществлял свою веру перед бес</w:t>
        <w:softHyphen/>
        <w:t>чувственными богами из камня, простираясь ниц и кланяясь перед идолом-богом, созданным его собственными руками. Ни ответа человеку в его горе, ни руки помощи в нищете, ни заботы или объятий сострадания не приходило от бесчувствен</w:t>
        <w:softHyphen/>
        <w:t>ного бога. И все же вера и убежденность остают</w:t>
        <w:softHyphen/>
        <w:t>ся при всех обстоятельствах, и обнаруживается такая вера в камне, который стоит и в дождь, и в бурю, непоколебимый и неразрушаемый. И в ко</w:t>
        <w:softHyphen/>
        <w:t>нечном итоге, что есть вместилище Бога? Это вера человека. А на чем Он восседает? Его трон — ве</w:t>
        <w:softHyphen/>
        <w:t>ра человека в Бога, идеал, единственный источник осознания истины.</w:t>
      </w:r>
    </w:p>
    <w:p>
      <w:pPr>
        <w:pStyle w:val="Style16"/>
        <w:widowControl/>
        <w:spacing w:lineRule="auto" w:line="240"/>
        <w:ind w:firstLine="567"/>
        <w:rPr/>
      </w:pPr>
      <w:r>
        <w:rPr>
          <w:rStyle w:val="FontStyle52"/>
          <w:sz w:val="24"/>
          <w:szCs w:val="24"/>
        </w:rPr>
        <w:t>Когда мир эволюционировал до такого момен</w:t>
        <w:softHyphen/>
        <w:t>та, что верующий в Бога смог видеть своего Бога в идоле и общаться с Ним силой своей веры, тог</w:t>
        <w:softHyphen/>
        <w:t>да пришел черед следующего урока для верующе</w:t>
        <w:softHyphen/>
        <w:t>го, который был дан целым рядом пророков Бен-Израиля. От Авраама до Моисея, от Моисея до Христа преподавался урок, который достиг куль</w:t>
        <w:softHyphen/>
        <w:t>минации в послании Мухаммада. Идея этого сле</w:t>
        <w:softHyphen/>
        <w:t>дующего урока состояла в том, чтобы превратить идола в идеал, возвыситься от поклонения форме до абстракции. Молитвой восхваляя Господа, про</w:t>
        <w:softHyphen/>
        <w:t>славляя Его имя, медитируя на Его свойствах, восхищаясь Его правосудием, осознавая Его доб</w:t>
        <w:softHyphen/>
        <w:t>роту, человек создает Бога в своем собственном сердце. Это было также и целью идолопоклонства, но то был только первый урок. Второй урок был призван освободить ум человека от формы; пото</w:t>
        <w:softHyphen/>
        <w:t>му что когда Бог признается в одной форме, тог</w:t>
        <w:softHyphen/>
        <w:t>да от множества других форм отказываются, потому что все они тоже признаются как Его формы.</w:t>
      </w:r>
    </w:p>
    <w:p>
      <w:pPr>
        <w:pStyle w:val="Style61"/>
        <w:widowControl/>
        <w:spacing w:lineRule="auto" w:line="240"/>
        <w:ind w:firstLine="567"/>
        <w:jc w:val="both"/>
        <w:rPr/>
      </w:pPr>
      <w:r>
        <w:rPr>
          <w:rStyle w:val="FontStyle52"/>
          <w:sz w:val="24"/>
          <w:szCs w:val="24"/>
        </w:rPr>
        <w:t>Человек имеет в своей природе слабость: когда что-то делается ему во благо и нравится ему, он хранит привязанность к этому до тех пор, пока не получит плохих результатов. Однажды привязав</w:t>
        <w:softHyphen/>
        <w:t>шись к этому, он не хочет это отпускать. Если доктор дает своему пациенту лекарство и пациен</w:t>
        <w:softHyphen/>
        <w:t>ту оно нравится, он доставляет себе удовольствие, принимая его, и желает продолжать принимать до тех пор, пока вместо лекарства оно не превратит</w:t>
        <w:softHyphen/>
        <w:t>ся в грех и средство разрушения. Так что идоло</w:t>
        <w:softHyphen/>
        <w:t>поклонство постепенно стало пороком до такой степени, что посланникам пришлось бороться с ним и разрушать решительным образом, даже мо</w:t>
        <w:softHyphen/>
        <w:t>лотом. Но в том смысле, что оно считается толь</w:t>
        <w:softHyphen/>
        <w:t>ко первым уроком, оно принесло большое улучше</w:t>
        <w:softHyphen/>
        <w:t>ние, и подготовило людей ко второму уроку Бога-идеала, изучение которого для многих оказалось трудным.</w:t>
      </w:r>
    </w:p>
    <w:p>
      <w:pPr>
        <w:pStyle w:val="Style16"/>
        <w:widowControl/>
        <w:spacing w:lineRule="auto" w:line="240"/>
        <w:ind w:firstLine="567"/>
        <w:rPr/>
      </w:pPr>
      <w:r>
        <w:rPr>
          <w:rStyle w:val="FontStyle52"/>
          <w:sz w:val="24"/>
          <w:szCs w:val="24"/>
        </w:rPr>
        <w:t>Не возникает сомнений в верности того, что Богу нельзя поклоняться без той или иной формы идолопоклонства, хотя многие подумают, что это абсурд. Бог — это то, чем делает Его человек, хотя Его истинное существо пребывает вне способно</w:t>
        <w:softHyphen/>
        <w:t>сти человека создавать или даже воспринимать, и таким образом, действительная вера в Бога непо</w:t>
        <w:softHyphen/>
        <w:t>стижима. Только та часть Бога постижима, кото</w:t>
        <w:softHyphen/>
        <w:t>рую создает человек. Человек создает ее в форме человека, или опираясь на свойства, которые ка</w:t>
        <w:softHyphen/>
        <w:t>жутся ему добрыми в человеке. И это единствен</w:t>
        <w:softHyphen/>
        <w:t>ный способ создать модель Бога, если человек пытается это сделать. Сделать статую из камня определенной формы и поклоняться ей, как Богу — это примитивная стадия поклонения, изображать Бога в виде человека, в виде героя, пророка или спасителя — это более прогрессивная стадия. Но еще более высоким видом поклонения является такое, когда человек поклоняется Богу. За Его добро, когда он впечатлен возвышенностью Его природы, когда он удерживает в памяти видение божественной красоты, признавая эту красоту в до</w:t>
        <w:softHyphen/>
        <w:t>стоинстве, силе и добродетели, видя это в совер</w:t>
        <w:softHyphen/>
        <w:t>шенстве, он называет это Богом, которому покло</w:t>
        <w:softHyphen/>
        <w:t>няется. Эта стадия Богоосознания есть шаг впе</w:t>
        <w:softHyphen/>
        <w:t>ред от осознания Божества в ограниченной чело</w:t>
        <w:softHyphen/>
        <w:t>веческой форме.</w:t>
      </w:r>
    </w:p>
    <w:p>
      <w:pPr>
        <w:pStyle w:val="Style16"/>
        <w:widowControl/>
        <w:spacing w:lineRule="auto" w:line="240"/>
        <w:ind w:firstLine="567"/>
        <w:rPr/>
      </w:pPr>
      <w:r>
        <w:rPr>
          <w:rStyle w:val="FontStyle52"/>
          <w:sz w:val="24"/>
          <w:szCs w:val="24"/>
        </w:rPr>
        <w:t xml:space="preserve">Это влияние стало очевидным в индуистской религии во времена </w:t>
      </w:r>
      <w:r>
        <w:rPr>
          <w:rStyle w:val="FontStyle49"/>
          <w:sz w:val="24"/>
          <w:szCs w:val="24"/>
        </w:rPr>
        <w:t xml:space="preserve">Шанкарачарья, </w:t>
      </w:r>
      <w:r>
        <w:rPr>
          <w:rStyle w:val="FontStyle52"/>
          <w:sz w:val="24"/>
          <w:szCs w:val="24"/>
        </w:rPr>
        <w:t>который не общался с теми, кто находился на более примитив</w:t>
        <w:softHyphen/>
        <w:t>ной стадии, и поклонялся идолам, но в течение своей жизни старался, очень мудрым и мягким способом, распространить истину в своей стране. Его учение распространялось очень медленно, тем не менее, его влияние очень помогло. В семитских расах эта более высокая форма поклонения извест</w:t>
        <w:softHyphen/>
        <w:t>на, как введенная Авраамом.</w:t>
      </w:r>
    </w:p>
    <w:p>
      <w:pPr>
        <w:pStyle w:val="Style211"/>
        <w:widowControl/>
        <w:rPr>
          <w:rStyle w:val="FontStyle55"/>
          <w:b/>
          <w:b/>
          <w:sz w:val="28"/>
          <w:szCs w:val="28"/>
        </w:rPr>
      </w:pPr>
      <w:r>
        <w:rPr/>
      </w:r>
    </w:p>
    <w:p>
      <w:pPr>
        <w:pStyle w:val="Style211"/>
        <w:widowControl/>
        <w:jc w:val="center"/>
        <w:rPr/>
      </w:pPr>
      <w:bookmarkStart w:id="152" w:name="часть"/>
      <w:bookmarkEnd w:id="152"/>
      <w:r>
        <w:rPr>
          <w:rStyle w:val="FontStyle55"/>
          <w:b/>
          <w:sz w:val="28"/>
          <w:szCs w:val="28"/>
        </w:rPr>
        <w:t>ЧАСТЬ V</w:t>
      </w:r>
    </w:p>
    <w:p>
      <w:pPr>
        <w:pStyle w:val="Style33"/>
        <w:widowControl/>
        <w:spacing w:lineRule="auto" w:line="240"/>
        <w:ind w:right="1248" w:hanging="0"/>
        <w:rPr>
          <w:rStyle w:val="FontStyle55"/>
          <w:rFonts w:ascii="Times New Roman" w:hAnsi="Times New Roman" w:cs="Times New Roman"/>
          <w:b/>
          <w:b/>
          <w:sz w:val="28"/>
          <w:szCs w:val="28"/>
        </w:rPr>
      </w:pPr>
      <w:r>
        <w:rPr/>
      </w:r>
      <w:bookmarkStart w:id="153" w:name="часть"/>
      <w:bookmarkStart w:id="154" w:name="часть"/>
      <w:bookmarkEnd w:id="154"/>
    </w:p>
    <w:p>
      <w:pPr>
        <w:pStyle w:val="Style33"/>
        <w:widowControl/>
        <w:spacing w:lineRule="auto" w:line="240"/>
        <w:ind w:right="-1" w:hanging="0"/>
        <w:rPr>
          <w:rFonts w:ascii="Times New Roman" w:hAnsi="Times New Roman" w:cs="Times New Roman"/>
          <w:b/>
          <w:b/>
          <w:sz w:val="28"/>
          <w:szCs w:val="28"/>
        </w:rPr>
      </w:pPr>
      <w:bookmarkStart w:id="155" w:name="религиозных"/>
      <w:bookmarkEnd w:id="155"/>
      <w:r>
        <w:rPr>
          <w:rFonts w:cs="Times New Roman" w:ascii="Times New Roman" w:hAnsi="Times New Roman"/>
          <w:b/>
          <w:sz w:val="28"/>
          <w:szCs w:val="28"/>
        </w:rPr>
        <w:t>СИМВОЛИКА РЕЛИГИОЗНЫХ ИДЕЙ</w:t>
      </w:r>
    </w:p>
    <w:p>
      <w:pPr>
        <w:pStyle w:val="Style16"/>
        <w:widowContro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bookmarkStart w:id="156" w:name="религиозных"/>
      <w:bookmarkStart w:id="157" w:name="религиозных"/>
      <w:bookmarkEnd w:id="157"/>
    </w:p>
    <w:p>
      <w:pPr>
        <w:pStyle w:val="Style16"/>
        <w:widowControl/>
        <w:spacing w:lineRule="auto" w:line="240"/>
        <w:ind w:firstLine="567"/>
        <w:rPr/>
      </w:pPr>
      <w:r>
        <w:rPr>
          <w:rStyle w:val="FontStyle52"/>
          <w:sz w:val="24"/>
          <w:szCs w:val="24"/>
        </w:rPr>
        <w:t>Мудрые давали уроки миру в различных фор</w:t>
        <w:softHyphen/>
        <w:t>мах, приспособленных к эволюции людей в дан</w:t>
        <w:softHyphen/>
        <w:t>ное конкретное время. Первой и самой оригиналь</w:t>
        <w:softHyphen/>
        <w:t>ной формой обучения, которую мудрые дали миру, была символическая. Этот способ обучения ценил</w:t>
        <w:softHyphen/>
        <w:t>ся во все эпохи, он всегда будет оставаться важ</w:t>
        <w:softHyphen/>
        <w:t>ным. То, что не завуалировано не является красо</w:t>
        <w:softHyphen/>
        <w:t>той. В сокрытии и раскрытии красоты заложена цель жизни. Красота — это то, что всегда пребы</w:t>
        <w:softHyphen/>
        <w:t>вает вне досягаемости. Мы видим ее, и мы не видим ее. Она известна и все же неизвестна. Вот почему часто слов бывает недостаточно, чтобы выразить красоту истины, вот почему мудрыми была принята символика.</w:t>
      </w:r>
    </w:p>
    <w:p>
      <w:pPr>
        <w:pStyle w:val="Style16"/>
        <w:widowControl/>
        <w:spacing w:lineRule="auto" w:line="240"/>
        <w:ind w:firstLine="567"/>
        <w:rPr/>
      </w:pPr>
      <w:r>
        <w:rPr>
          <w:rStyle w:val="FontStyle52"/>
          <w:sz w:val="24"/>
          <w:szCs w:val="24"/>
        </w:rPr>
        <w:t>Религии древних египтян, греков, индусов и парсов — в них во всех имелись символы, выра</w:t>
        <w:softHyphen/>
        <w:t>жавшие основу истины, которая скрыта за каждой из религий. Есть символизм и в христианстве, и во многих других религиях. Человек часто восста</w:t>
        <w:softHyphen/>
        <w:t>вал против символизма. Это естественно, посколь</w:t>
        <w:softHyphen/>
        <w:t>ку человек всегда бунтовал против того, чего не мог понять. Волна противодействия символизму поднималась и на Востоке, и на Западе. На Востоке она пришлась на период ислама, на Западе она прокатилась эхом Реформации. Несомненно, когда священные символы составляют собствен</w:t>
        <w:softHyphen/>
        <w:t>ность религий, желающих монополизировать всю истину для себя, это способствует развитию подоб</w:t>
        <w:softHyphen/>
        <w:t>ной тенденции в человеческой натуре, которая всегда готова принимать или отвергать. Однако можно без преувеличения сказать, что символика служила для того, чтобы на века сохранить в не</w:t>
        <w:softHyphen/>
        <w:t>прикосновенности древнюю мудрость. Существу</w:t>
        <w:softHyphen/>
        <w:t>ет множество идей относительно человеческой природы, природы жизни, Бога и множества Его свойств, пути, ведущего к цели, и они могут быть и были выражены в символах.</w:t>
      </w:r>
    </w:p>
    <w:p>
      <w:pPr>
        <w:pStyle w:val="Style16"/>
        <w:widowControl/>
        <w:spacing w:lineRule="auto" w:line="240"/>
        <w:ind w:firstLine="567"/>
        <w:rPr/>
      </w:pPr>
      <w:r>
        <w:rPr>
          <w:rStyle w:val="FontStyle52"/>
          <w:sz w:val="24"/>
          <w:szCs w:val="24"/>
        </w:rPr>
        <w:t>Для того, кто видит лишь поверхность жизни, символы не значат ничего. Тайна символов откры</w:t>
        <w:softHyphen/>
        <w:t>вается душам, видящим жизнь насквозь, тем, чей взгляд проникает сквозь объекты. Воистину все в мире открывается для провидца, и за этим покро</w:t>
        <w:softHyphen/>
        <w:t>вом спрятана красота. Есть великая радость в по</w:t>
        <w:softHyphen/>
        <w:t>нимании, особенно, в понимании того, что ниче</w:t>
        <w:softHyphen/>
        <w:t>го не значит для большинства людей. Для чтения символов требуется интуиция, даже нечто большее, нежели интуиция, а именно, проницательность. Тому, с кем символы говорят о своей природе и своей тайне, каждый символ несет в себе живой манускрипт. Символизм — это наилучшее средство изучить тайны жизни, это один из лучших спо</w:t>
        <w:softHyphen/>
        <w:t>собов передать идеи, которые продолжат жить и после того, как уходит учитель. Это значит сказать, не сказав, это значит написать, не написав. Мож</w:t>
        <w:softHyphen/>
        <w:t>но сказать, что символ — это океан в одной капле.</w:t>
      </w:r>
    </w:p>
    <w:p>
      <w:pPr>
        <w:pStyle w:val="Style33"/>
        <w:widowControl/>
        <w:spacing w:lineRule="auto" w:line="240"/>
        <w:ind w:firstLine="567"/>
        <w:jc w:val="both"/>
        <w:rPr>
          <w:rStyle w:val="FontStyle60"/>
          <w:rFonts w:ascii="Times New Roman" w:hAnsi="Times New Roman" w:cs="Times New Roman"/>
          <w:sz w:val="24"/>
          <w:szCs w:val="24"/>
        </w:rPr>
      </w:pPr>
      <w:r>
        <w:rPr/>
      </w:r>
    </w:p>
    <w:p>
      <w:pPr>
        <w:pStyle w:val="Style33"/>
        <w:widowControl/>
        <w:spacing w:lineRule="auto" w:line="240"/>
        <w:rPr/>
      </w:pPr>
      <w:bookmarkStart w:id="158" w:name="солнца"/>
      <w:bookmarkEnd w:id="158"/>
      <w:r>
        <w:rPr>
          <w:rStyle w:val="FontStyle60"/>
          <w:rFonts w:cs="Times New Roman" w:ascii="Times New Roman" w:hAnsi="Times New Roman"/>
          <w:sz w:val="28"/>
          <w:szCs w:val="28"/>
        </w:rPr>
        <w:t>СИМВОЛ  СОЛНЦА</w:t>
      </w:r>
    </w:p>
    <w:p>
      <w:pPr>
        <w:pStyle w:val="Style16"/>
        <w:widowControl/>
        <w:spacing w:lineRule="auto" w:line="240"/>
        <w:ind w:firstLine="567"/>
        <w:rPr>
          <w:rStyle w:val="FontStyle52"/>
          <w:sz w:val="24"/>
          <w:szCs w:val="24"/>
        </w:rPr>
      </w:pPr>
      <w:r>
        <w:rPr/>
      </w:r>
      <w:bookmarkStart w:id="159" w:name="солнца"/>
      <w:bookmarkStart w:id="160" w:name="солнца"/>
      <w:bookmarkEnd w:id="160"/>
    </w:p>
    <w:p>
      <w:pPr>
        <w:pStyle w:val="Style16"/>
        <w:widowControl/>
        <w:spacing w:lineRule="auto" w:line="240"/>
        <w:ind w:firstLine="567"/>
        <w:rPr/>
      </w:pPr>
      <w:r>
        <w:rPr>
          <w:rStyle w:val="FontStyle52"/>
          <w:sz w:val="24"/>
          <w:szCs w:val="24"/>
        </w:rPr>
        <w:t>Свет обладает величайшим притяжением для человеческой души. Человек любит его в огне и в ярких, блестящих вещах. Вот почему он считает золото и ювелирные изделия драгоценными. Кос</w:t>
        <w:softHyphen/>
        <w:t>мос для него имеет большую притягательность, чем земля, из-за своего света. По мере того, как раз</w:t>
        <w:softHyphen/>
        <w:t>вивается человек, он естественным образом пере</w:t>
        <w:softHyphen/>
        <w:t>стает смотреть вниз на землю и вместо этого смот</w:t>
        <w:softHyphen/>
        <w:t>рит вверх, в космос, в небеса. Самым привлека</w:t>
        <w:softHyphen/>
        <w:t>тельным объектом, который он видит, является солнце, солнце, которое никто не поддерживает и оно ярче всего другого на небе. Поэтому, в силу того, что человек привлекается к красоте и пленя</w:t>
        <w:softHyphen/>
        <w:t>ется красотой, он склоняется перед солнцем, как величайшей красотой в небесах, он принял солн</w:t>
        <w:softHyphen/>
        <w:t>це как природный символ Бога.</w:t>
      </w:r>
    </w:p>
    <w:p>
      <w:pPr>
        <w:pStyle w:val="Style16"/>
        <w:widowControl/>
        <w:spacing w:lineRule="auto" w:line="240"/>
        <w:ind w:firstLine="567"/>
        <w:rPr/>
      </w:pPr>
      <w:r>
        <w:rPr>
          <w:rStyle w:val="FontStyle52"/>
          <w:sz w:val="24"/>
          <w:szCs w:val="24"/>
        </w:rPr>
        <w:t>Он изображает этот символ в разных формах. В Персии, Китае, Японии, Индии и Египте, изобра</w:t>
        <w:softHyphen/>
        <w:t>жая Бога, всегда представляли его в виде солнца. Во все эпохи человек рисовал своего пророка, учи</w:t>
        <w:softHyphen/>
        <w:t>теля или спасителя с лучами солнца вокруг голо</w:t>
        <w:softHyphen/>
        <w:t>вы. В древней Персии фоном для головы царя служил золотой диск, представляя его как солнце. Люди называли этот диск «Зардаш». Имя Заратустра имеет то же происхождение: это слово про</w:t>
        <w:softHyphen/>
        <w:t>сто означает «золотой диск». В индуистских и буд</w:t>
        <w:softHyphen/>
        <w:t>дийских храмах вокруг изображений аватаров есть символ солнца, он использовался и на Востоке, и на Западе в форме тюрбанов и шляп. Даже сего</w:t>
        <w:softHyphen/>
        <w:t>дня в Индии есть люди, оборачивающие медные полосы вокруг тюрбанов по той же причине.</w:t>
      </w:r>
    </w:p>
    <w:p>
      <w:pPr>
        <w:pStyle w:val="Style16"/>
        <w:widowControl/>
        <w:spacing w:lineRule="auto" w:line="240"/>
        <w:ind w:firstLine="567"/>
        <w:rPr/>
      </w:pPr>
      <w:r>
        <w:rPr>
          <w:rStyle w:val="FontStyle52"/>
          <w:sz w:val="24"/>
          <w:szCs w:val="24"/>
        </w:rPr>
        <w:t>Более глубокое изучение солнца предлагает че</w:t>
        <w:softHyphen/>
        <w:t xml:space="preserve">тыре направления линий, которые формируются вокруг него. Именно на основании этого знака были изготовлены два священных орудия, </w:t>
      </w:r>
      <w:r>
        <w:rPr>
          <w:rStyle w:val="FontStyle49"/>
          <w:sz w:val="24"/>
          <w:szCs w:val="24"/>
        </w:rPr>
        <w:t xml:space="preserve">Чакрам </w:t>
      </w:r>
      <w:r>
        <w:rPr>
          <w:rStyle w:val="FontStyle52"/>
          <w:sz w:val="24"/>
          <w:szCs w:val="24"/>
        </w:rPr>
        <w:t xml:space="preserve">и </w:t>
      </w:r>
      <w:r>
        <w:rPr>
          <w:rStyle w:val="FontStyle49"/>
          <w:sz w:val="24"/>
          <w:szCs w:val="24"/>
        </w:rPr>
        <w:t xml:space="preserve">Трисула, </w:t>
      </w:r>
      <w:r>
        <w:rPr>
          <w:rStyle w:val="FontStyle52"/>
          <w:sz w:val="24"/>
          <w:szCs w:val="24"/>
        </w:rPr>
        <w:t>из этого знака происходит символ кре</w:t>
        <w:softHyphen/>
        <w:t>ста. Древние традиции показывают, что символ креста существовал задолго до пришествия Хрис</w:t>
        <w:softHyphen/>
        <w:t>та, особенно среди браминов. Ислам, религия, не допускающая символов, все же имеет подобную символику солнца в форме мечетей. Если написать имя солнца на персидском или арабском языке, оно имеет форму мечети.</w:t>
      </w:r>
    </w:p>
    <w:p>
      <w:pPr>
        <w:pStyle w:val="Style16"/>
        <w:widowControl/>
        <w:spacing w:lineRule="auto" w:line="240"/>
        <w:ind w:firstLine="567"/>
        <w:rPr/>
      </w:pPr>
      <w:r>
        <w:rPr>
          <w:rStyle w:val="FontStyle52"/>
          <w:sz w:val="24"/>
          <w:szCs w:val="24"/>
        </w:rPr>
        <w:t>В силу своей природы люди прокляли и высмея</w:t>
        <w:softHyphen/>
        <w:t>ли солнцепоклонников, но они так и не смогли искоренить то очарование и притяжение, которое оказывает солнце на человеческие души.</w:t>
      </w:r>
    </w:p>
    <w:p>
      <w:pPr>
        <w:pStyle w:val="Style30"/>
        <w:widowControl/>
        <w:ind w:left="950" w:firstLine="567"/>
        <w:rPr>
          <w:rStyle w:val="FontStyle52"/>
          <w:rFonts w:ascii="Times New Roman" w:hAnsi="Times New Roman" w:cs="Times New Roman"/>
          <w:sz w:val="24"/>
          <w:szCs w:val="24"/>
        </w:rPr>
      </w:pPr>
      <w:r>
        <w:rPr/>
      </w:r>
    </w:p>
    <w:p>
      <w:pPr>
        <w:pStyle w:val="Style30"/>
        <w:widowControl/>
        <w:jc w:val="center"/>
        <w:rPr>
          <w:rFonts w:ascii="Times New Roman" w:hAnsi="Times New Roman" w:cs="Times New Roman"/>
          <w:b/>
          <w:b/>
          <w:sz w:val="28"/>
          <w:szCs w:val="28"/>
        </w:rPr>
      </w:pPr>
      <w:bookmarkStart w:id="161" w:name="браминов"/>
      <w:bookmarkEnd w:id="161"/>
      <w:r>
        <w:rPr>
          <w:rFonts w:cs="Times New Roman" w:ascii="Times New Roman" w:hAnsi="Times New Roman"/>
          <w:b/>
          <w:sz w:val="28"/>
          <w:szCs w:val="28"/>
        </w:rPr>
        <w:t>СИМВОЛИЧЕСКАЯ ФОРМА ПОКЛОНЕНИЯ БРАМИНОВ</w:t>
      </w:r>
    </w:p>
    <w:p>
      <w:pPr>
        <w:pStyle w:val="Style16"/>
        <w:widowContro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bookmarkStart w:id="162" w:name="браминов"/>
      <w:bookmarkStart w:id="163" w:name="браминов"/>
      <w:bookmarkEnd w:id="163"/>
    </w:p>
    <w:p>
      <w:pPr>
        <w:pStyle w:val="Style16"/>
        <w:widowControl/>
        <w:spacing w:lineRule="auto" w:line="240"/>
        <w:ind w:firstLine="567"/>
        <w:rPr/>
      </w:pPr>
      <w:r>
        <w:rPr>
          <w:rStyle w:val="FontStyle52"/>
          <w:sz w:val="24"/>
          <w:szCs w:val="24"/>
        </w:rPr>
        <w:t>Пуджа — название такой формы поклонения браминов, которая с начала и до конца является символическим выражением того, что искатель должен сделать на пути духовного постижения. Перед рассветом индус купается в потоке текущей воды, он называет этот поток Гангом, священной рекой, независимо от того, какая это река и вода. После этого он идет с цветами к святилищу боже</w:t>
        <w:softHyphen/>
        <w:t>ства. Он возлагает цветы на божество, повторяя мантру; он стоит, приветствуя божество, сложив руки, и .простирается ниц. Потом он звонит в ко</w:t>
        <w:softHyphen/>
        <w:t>локольчик и повторяет священное слово. Потом он берет рис и возлагает его к ногам божества; он погружает палец в красный порошок, называемый кумкум, и делает отметку сначала на святилище, а потом у себя на лбу. После этого он помазывает божество определенной мазью. Он простирается ниц, а потом проходит три круга вокруг святили</w:t>
        <w:softHyphen/>
        <w:t>ща. Потом он снова звонит в колокольчик, и це</w:t>
        <w:softHyphen/>
        <w:t>ремония заканчивается. После этого он идет и стоит на солнце и делает дыхательные упражнения, и это завершает следующую часть поклонения.</w:t>
      </w:r>
    </w:p>
    <w:p>
      <w:pPr>
        <w:pStyle w:val="Style16"/>
        <w:widowControl/>
        <w:spacing w:lineRule="auto" w:line="240"/>
        <w:ind w:firstLine="567"/>
        <w:rPr/>
      </w:pPr>
      <w:r>
        <w:rPr>
          <w:rStyle w:val="FontStyle52"/>
          <w:sz w:val="24"/>
          <w:szCs w:val="24"/>
        </w:rPr>
        <w:t>Какой бы примитивной ни показалась эта форма поклонения, за ней кроется глубокое значение. Омовение в Ганге символизирует очищение, совер</w:t>
        <w:softHyphen/>
        <w:t>шаемое прежде, чем предпринять попытку продви</w:t>
        <w:softHyphen/>
        <w:t>жения по духовному пути. Прежде, чем человек сделает первый шаг по направлению к Богу-идеа</w:t>
        <w:softHyphen/>
        <w:t>лу, необходимо очищение и тела, и ума. Человек не должен приближаться к божеству без такого очищения, внешнего очищения, равно как и внут</w:t>
        <w:softHyphen/>
        <w:t>реннего очищения, потому что лишь тогда, когда человек чист, он с легкостью обретет желанное присутствие Бога.</w:t>
      </w:r>
    </w:p>
    <w:p>
      <w:pPr>
        <w:pStyle w:val="Style16"/>
        <w:widowControl/>
        <w:spacing w:lineRule="auto" w:line="240"/>
        <w:ind w:firstLine="567"/>
        <w:rPr/>
      </w:pPr>
      <w:r>
        <w:rPr>
          <w:rStyle w:val="FontStyle52"/>
          <w:sz w:val="24"/>
          <w:szCs w:val="24"/>
        </w:rPr>
        <w:t>Значение того, что в дар Богу приносятся цве</w:t>
        <w:softHyphen/>
        <w:t>ты, состоит в том, что Богу нравятся утонченные, прекрасные и благоуханные приношения. Утончен</w:t>
        <w:softHyphen/>
        <w:t>ность означает нежность сердца; красота цветов означает чистоту характера; благоухание — добро</w:t>
        <w:softHyphen/>
        <w:t>детель души. Это приношение, которое приятно Богу. В мыслях поклоняющегося постоянно при</w:t>
        <w:softHyphen/>
        <w:t>сутствует мысль, что его «я» посвящено, в рамках совершенной тренировки, высшей воле Бога. Его сложенные ладони выражают отсутствие действия со своей стороны, но полное подчинение. Значе</w:t>
        <w:softHyphen/>
        <w:t>ние прострации — самоотрицание в подлинном смысле этого слова и означает: «Не я, но Ты есть». Произнесение этих слов шепотом и звон колоколь</w:t>
        <w:softHyphen/>
        <w:t>чика означает, что эти же слова звенят, подобно колокольчику в сердце человека. Прикосновение к красному порошку означает прикосновение к веч</w:t>
        <w:softHyphen/>
        <w:t>ной жизни; и когда он прикасается к божеству этим порошком, это значит, что из этого источника он обретет вечную жизнь. Когда он касается им своего лба, это означает, что он получил ее для себя. Мазь означает мудрость, а ее нанесение на бога, а потом на свой лоб, означает, что истинная мудрость может быть получена от одного лишь Бога, и что он теперь получил ее. Три круга, ко</w:t>
        <w:softHyphen/>
        <w:t>торые он проходит вокруг святилища, обозначают, что жизнь есть путешествие, и это путешествие он проделывает, чтобы достичь своей цели, которая есть Бог. «Каждый шаг, который я делаю в своей жизни, — думает брамин, — будет сделан в Его направлении, в поиске Бога».</w:t>
      </w:r>
    </w:p>
    <w:p>
      <w:pPr>
        <w:pStyle w:val="Style16"/>
        <w:widowControl/>
        <w:spacing w:lineRule="auto" w:line="240"/>
        <w:ind w:firstLine="567"/>
        <w:rPr/>
      </w:pPr>
      <w:r>
        <w:rPr>
          <w:rStyle w:val="FontStyle52"/>
          <w:sz w:val="24"/>
          <w:szCs w:val="24"/>
        </w:rPr>
        <w:t>Вторая часть службы, когда он стоит под луча</w:t>
        <w:softHyphen/>
        <w:t>ми солнца, означает, что Бога следует искать в свете, а дыхательные упражнения устанавливают эту связь внутреннего общения между Богом и верующим.</w:t>
      </w:r>
    </w:p>
    <w:p>
      <w:pPr>
        <w:pStyle w:val="Style33"/>
        <w:widowControl/>
        <w:spacing w:lineRule="auto" w:line="240"/>
        <w:rPr>
          <w:rStyle w:val="FontStyle52"/>
          <w:rFonts w:ascii="Times New Roman" w:hAnsi="Times New Roman" w:cs="Times New Roman"/>
          <w:b/>
          <w:b/>
          <w:sz w:val="28"/>
          <w:szCs w:val="28"/>
        </w:rPr>
      </w:pPr>
      <w:r>
        <w:rPr/>
      </w:r>
    </w:p>
    <w:p>
      <w:pPr>
        <w:pStyle w:val="Style33"/>
        <w:widowControl/>
        <w:spacing w:lineRule="auto" w:line="240"/>
        <w:rPr>
          <w:rFonts w:ascii="Times New Roman" w:hAnsi="Times New Roman" w:cs="Times New Roman"/>
          <w:b/>
          <w:b/>
          <w:sz w:val="28"/>
          <w:szCs w:val="28"/>
        </w:rPr>
      </w:pPr>
      <w:bookmarkStart w:id="164" w:name="флейта"/>
      <w:bookmarkEnd w:id="164"/>
      <w:r>
        <w:rPr>
          <w:rFonts w:cs="Times New Roman" w:ascii="Times New Roman" w:hAnsi="Times New Roman"/>
          <w:b/>
          <w:sz w:val="28"/>
          <w:szCs w:val="28"/>
        </w:rPr>
        <w:t>ФЛЕЙТА  КРИШНЫ</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65" w:name="флейта"/>
      <w:bookmarkStart w:id="166" w:name="флейта"/>
      <w:bookmarkEnd w:id="166"/>
    </w:p>
    <w:p>
      <w:pPr>
        <w:pStyle w:val="Style16"/>
        <w:widowControl/>
        <w:spacing w:lineRule="auto" w:line="240"/>
        <w:ind w:firstLine="567"/>
        <w:rPr/>
      </w:pPr>
      <w:r>
        <w:rPr>
          <w:rStyle w:val="FontStyle52"/>
          <w:sz w:val="24"/>
          <w:szCs w:val="24"/>
        </w:rPr>
        <w:t>В индуистской символике Кришна изображается в короне из павлиньих перьев играющим на флей</w:t>
        <w:softHyphen/>
        <w:t>те. Кришна — идеал божественной любви, Бог любви. А божественная любовь выражает себя, входя в человека и наполняя собой все его суще</w:t>
        <w:softHyphen/>
        <w:t>ство. Вот почему флейта — это человеческое серд</w:t>
        <w:softHyphen/>
        <w:t>це, а сердце, которое сделалось полым, станет флейтой для Бога любви, чтобы он играл на ней. Если сердце не пустое, иными словами, когда в сердце нет пространства, в нем нет места для люб</w:t>
        <w:softHyphen/>
        <w:t>ви. Руми, великий поэт Персии, более ясно выра</w:t>
        <w:softHyphen/>
        <w:t>жает эту идею. Он говорит, что страдания и горе, которые душа испытывает в жизни, подобны от</w:t>
        <w:softHyphen/>
        <w:t>верстиям, проделанным в тростниковой флейте, ведь именно проделывая эти отверстия, музыкант создает флейту из тростника. Это значит, что серд</w:t>
        <w:softHyphen/>
        <w:t>це человека — вначале тростник, а страдания и боль, которые оно испытывает, делают его флей</w:t>
        <w:softHyphen/>
        <w:t>той, потом ее может взять Бог, как инструмент для музыки, которую Он постоянно хочет создавать. Но подобно тому, что не каждая тростинка — флей</w:t>
        <w:softHyphen/>
        <w:t>та, так не каждое сердце является Его инструмен</w:t>
        <w:softHyphen/>
        <w:t>том. Как из тростинки можно сделать флейту, так и человеческое сердце можно превратить в ин</w:t>
        <w:softHyphen/>
        <w:t>струмент, и оно может быть предложено Богу люб</w:t>
        <w:softHyphen/>
        <w:t>ви. Именно человеческое сердце становится арфой ангелов. Именно человеческое сердце — известно, как лютня Орфея. По примеру сердца человека был создан первый музыкальный инструмент, и ни один земной инструмент не может создать такую музыку, какую создает сердце, возвышая смертную душу до бессмертия.</w:t>
      </w:r>
    </w:p>
    <w:p>
      <w:pPr>
        <w:pStyle w:val="Style16"/>
        <w:widowControl/>
        <w:spacing w:lineRule="auto" w:line="240"/>
        <w:ind w:firstLine="567"/>
        <w:rPr/>
      </w:pPr>
      <w:r>
        <w:rPr>
          <w:rStyle w:val="FontStyle52"/>
          <w:sz w:val="24"/>
          <w:szCs w:val="24"/>
        </w:rPr>
        <w:t>Корона из павлиньих перьев представляет собой еще одно откровение: музыка сердца может быть выражена через голову. Именно знание о голове и о любви сердца в полной мере выражает боже</w:t>
        <w:softHyphen/>
        <w:t>ственное послание. Перо павлина во все времена считалось признаком красоты и знания. Красоты, поскольку оно красиво, знания, потому что оно имеет форму глаза. Посредством внимательного наблюдения человек обретает знание. Знание без любви безжизненно. Так, корона из павлиньих перьев дополняет флейту, делая символ полным.</w:t>
      </w:r>
    </w:p>
    <w:p>
      <w:pPr>
        <w:pStyle w:val="Style33"/>
        <w:widowControl/>
        <w:spacing w:lineRule="auto" w:line="240"/>
        <w:rPr>
          <w:rStyle w:val="FontStyle52"/>
          <w:rFonts w:ascii="Times New Roman" w:hAnsi="Times New Roman" w:cs="Times New Roman"/>
          <w:b/>
          <w:b/>
          <w:sz w:val="28"/>
          <w:szCs w:val="28"/>
        </w:rPr>
      </w:pPr>
      <w:r>
        <w:rPr/>
      </w:r>
    </w:p>
    <w:p>
      <w:pPr>
        <w:pStyle w:val="Style33"/>
        <w:widowControl/>
        <w:spacing w:lineRule="auto" w:line="240"/>
        <w:rPr>
          <w:rFonts w:ascii="Times New Roman" w:hAnsi="Times New Roman" w:cs="Times New Roman"/>
          <w:b/>
          <w:b/>
          <w:sz w:val="28"/>
          <w:szCs w:val="28"/>
        </w:rPr>
      </w:pPr>
      <w:bookmarkStart w:id="167" w:name="вода"/>
      <w:bookmarkEnd w:id="167"/>
      <w:r>
        <w:rPr>
          <w:rFonts w:cs="Times New Roman" w:ascii="Times New Roman" w:hAnsi="Times New Roman"/>
          <w:b/>
          <w:sz w:val="28"/>
          <w:szCs w:val="28"/>
        </w:rPr>
        <w:t>ВОДА</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68" w:name="вода"/>
      <w:bookmarkStart w:id="169" w:name="вода"/>
      <w:bookmarkEnd w:id="169"/>
    </w:p>
    <w:p>
      <w:pPr>
        <w:pStyle w:val="Style16"/>
        <w:widowControl/>
        <w:spacing w:lineRule="auto" w:line="240"/>
        <w:ind w:firstLine="567"/>
        <w:rPr/>
      </w:pPr>
      <w:r>
        <w:rPr>
          <w:rStyle w:val="FontStyle52"/>
          <w:sz w:val="24"/>
          <w:szCs w:val="24"/>
        </w:rPr>
        <w:t>В древних писаниях, например в Веданте и Вет</w:t>
        <w:softHyphen/>
        <w:t>хом Завете, дух символизируется водой. Можно удивляться, почему нечто, пребывающее подле земли, должно символизировать дух. Но так же, как природа воды состоит в том, чтобы давать жизнь земле, так и природа души состоит в том, чтобы давать жизнь телу. Без воды земля мертва; так и тело без души. Вода и земля сочетаются. Так дух сочетается с материей и возрождает ее к жизни.</w:t>
      </w:r>
    </w:p>
    <w:p>
      <w:pPr>
        <w:pStyle w:val="Style18"/>
        <w:widowControl/>
        <w:spacing w:lineRule="auto" w:line="240"/>
        <w:ind w:firstLine="567"/>
        <w:rPr/>
      </w:pPr>
      <w:r>
        <w:rPr>
          <w:rStyle w:val="FontStyle52"/>
          <w:sz w:val="24"/>
          <w:szCs w:val="24"/>
        </w:rPr>
        <w:t>И все же, дух стоит над материей, так же, как вода постепенно позволяет земле оседать на дно, а сама остается над землей. Дух сокрыт материей, так же, как душа сокрыта в теле, таким же образом вода существует под землей. Нет места, где не существо</w:t>
        <w:softHyphen/>
        <w:t>вала бы вода; хотя есть места, где земли не най</w:t>
        <w:softHyphen/>
        <w:t>ти. Так, нет в пространстве места, где дух отсут</w:t>
        <w:softHyphen/>
        <w:t>ствует, и лишь отсутствие материи возможно.</w:t>
      </w:r>
    </w:p>
    <w:p>
      <w:pPr>
        <w:pStyle w:val="Style16"/>
        <w:widowControl/>
        <w:spacing w:lineRule="auto" w:line="240"/>
        <w:ind w:firstLine="567"/>
        <w:rPr/>
      </w:pPr>
      <w:r>
        <w:rPr>
          <w:rStyle w:val="FontStyle52"/>
          <w:sz w:val="24"/>
          <w:szCs w:val="24"/>
        </w:rPr>
        <w:t>Символический способ выражать высокие идеи приходит не из мозга. Это результат работы интуи</w:t>
        <w:softHyphen/>
        <w:t>ции. Начало интуиции состоит в том, чтобы по</w:t>
        <w:softHyphen/>
        <w:t>нять символическое значение разных вещей, а сле</w:t>
        <w:softHyphen/>
        <w:t>дующим шагом будет их символическое выражение. Это само по себе божественное искусство. Лучшее тому доказательство можно найти в символе воды, которая столь уместно выражает значение духа.</w:t>
      </w:r>
    </w:p>
    <w:p>
      <w:pPr>
        <w:pStyle w:val="Style44"/>
        <w:widowControl/>
        <w:spacing w:lineRule="auto" w:line="240"/>
        <w:jc w:val="center"/>
        <w:rPr>
          <w:rStyle w:val="FontStyle52"/>
          <w:rFonts w:ascii="Times New Roman" w:hAnsi="Times New Roman" w:cs="Times New Roman"/>
          <w:b/>
          <w:b/>
          <w:sz w:val="28"/>
          <w:szCs w:val="28"/>
        </w:rPr>
      </w:pPr>
      <w:r>
        <w:rPr/>
      </w:r>
    </w:p>
    <w:p>
      <w:pPr>
        <w:pStyle w:val="Style44"/>
        <w:widowControl/>
        <w:spacing w:lineRule="auto" w:line="240"/>
        <w:jc w:val="center"/>
        <w:rPr>
          <w:rFonts w:ascii="Times New Roman" w:hAnsi="Times New Roman" w:cs="Times New Roman"/>
          <w:b/>
          <w:b/>
          <w:sz w:val="28"/>
          <w:szCs w:val="28"/>
        </w:rPr>
      </w:pPr>
      <w:bookmarkStart w:id="170" w:name="вино"/>
      <w:bookmarkEnd w:id="170"/>
      <w:r>
        <w:rPr>
          <w:rFonts w:cs="Times New Roman" w:ascii="Times New Roman" w:hAnsi="Times New Roman"/>
          <w:b/>
          <w:sz w:val="28"/>
          <w:szCs w:val="28"/>
        </w:rPr>
        <w:t>ВИНО</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71" w:name="вино"/>
      <w:bookmarkStart w:id="172" w:name="вино"/>
      <w:bookmarkEnd w:id="172"/>
    </w:p>
    <w:p>
      <w:pPr>
        <w:pStyle w:val="Style16"/>
        <w:widowControl/>
        <w:spacing w:lineRule="auto" w:line="240"/>
        <w:ind w:firstLine="567"/>
        <w:rPr/>
      </w:pPr>
      <w:r>
        <w:rPr>
          <w:rStyle w:val="FontStyle52"/>
          <w:sz w:val="24"/>
          <w:szCs w:val="24"/>
        </w:rPr>
        <w:t>Вино считается священным не только в христи</w:t>
        <w:softHyphen/>
        <w:t>анской вере, но также и во многих других рели</w:t>
        <w:softHyphen/>
        <w:t>гиях. В древней религии зороастрийцев «джам-э джамшейд», сосуд с вином, из которого пил джам-шейд, — исторический факт. У индусов Шива счи</w:t>
        <w:softHyphen/>
        <w:t>тал вино священным, а в исламе, хотя вино за</w:t>
        <w:softHyphen/>
        <w:t>прещено на земле, оно разрешено в раю. «Хауз-э-каутар», священный фонтан в раю, о котором так много говорится в исламе, это фонтан вина.</w:t>
      </w:r>
    </w:p>
    <w:p>
      <w:pPr>
        <w:pStyle w:val="Style16"/>
        <w:widowControl/>
        <w:spacing w:lineRule="auto" w:line="240"/>
        <w:ind w:firstLine="567"/>
        <w:rPr/>
      </w:pPr>
      <w:r>
        <w:rPr>
          <w:rStyle w:val="FontStyle52"/>
          <w:sz w:val="24"/>
          <w:szCs w:val="24"/>
        </w:rPr>
        <w:t>Вино символично для эволюции души. Вино происходит из аннигиляции виноградных гроздь</w:t>
        <w:softHyphen/>
        <w:t>ев; бессмертие происходит от аннигиляции «я». Сосуд с ядом, который известен во многих мис</w:t>
        <w:softHyphen/>
        <w:t>тических культах, предполагает идею вина — не сладкого, но горького вина. Когда «я» превраща</w:t>
        <w:softHyphen/>
        <w:t>ется в нечто совершенно противоположное тому, чем было прежде, это подобно тому, что душа рождается заново. Это видно по тому, как вино</w:t>
        <w:softHyphen/>
        <w:t>градная гроздь превращается в вино. Виноградная гроздь, превращаясь в вино, живет, тогда как ос</w:t>
        <w:softHyphen/>
        <w:t>тавшись виноградом, она исчезла бы во времени. Однако, превращаясь в вино, она лишь утрачива</w:t>
        <w:softHyphen/>
        <w:t>ет свою индивидуальность, но не жизнь. Та же самая виноградная гроздь живет в качестве вина; и чем дольше она живет, тем лучше становится вино. Поэтому для суфия истинное таинство со</w:t>
        <w:softHyphen/>
        <w:t>стоит в том, чтобы превратить свою личность, подобно виноградной грозди, имеющей ограничен</w:t>
        <w:softHyphen/>
        <w:t>ное время жизни, в вино, чтобы ничего не было утрачено от собственного «я», но напротив, оно бы</w:t>
        <w:softHyphen/>
        <w:t>ло бы усилено и даже усовершенствовано. В этом смысл всей философии и тайна мистицизма.</w:t>
      </w:r>
    </w:p>
    <w:p>
      <w:pPr>
        <w:pStyle w:val="Style44"/>
        <w:widowControl/>
        <w:spacing w:lineRule="auto" w:line="240"/>
        <w:ind w:firstLine="567"/>
        <w:jc w:val="both"/>
        <w:rPr>
          <w:rStyle w:val="FontStyle52"/>
          <w:rFonts w:ascii="Times New Roman" w:hAnsi="Times New Roman" w:cs="Times New Roman"/>
          <w:sz w:val="24"/>
          <w:szCs w:val="24"/>
        </w:rPr>
      </w:pPr>
      <w:r>
        <w:rPr/>
      </w:r>
    </w:p>
    <w:p>
      <w:pPr>
        <w:pStyle w:val="Style44"/>
        <w:widowControl/>
        <w:spacing w:lineRule="auto" w:line="240"/>
        <w:jc w:val="center"/>
        <w:rPr/>
      </w:pPr>
      <w:bookmarkStart w:id="173" w:name="жены"/>
      <w:bookmarkEnd w:id="173"/>
      <w:r>
        <w:rPr>
          <w:rStyle w:val="FontStyle60"/>
          <w:rFonts w:cs="Times New Roman" w:ascii="Times New Roman" w:hAnsi="Times New Roman"/>
          <w:sz w:val="28"/>
          <w:szCs w:val="28"/>
        </w:rPr>
        <w:t>ИСТОРИЯ  ЖЕНЫ  ЛОТА</w:t>
      </w:r>
    </w:p>
    <w:p>
      <w:pPr>
        <w:pStyle w:val="Style44"/>
        <w:widowControl/>
        <w:spacing w:lineRule="auto" w:line="240"/>
        <w:ind w:firstLine="567"/>
        <w:jc w:val="both"/>
        <w:rPr>
          <w:rStyle w:val="FontStyle60"/>
          <w:rFonts w:ascii="Times New Roman" w:hAnsi="Times New Roman" w:cs="Times New Roman"/>
          <w:sz w:val="24"/>
          <w:szCs w:val="24"/>
        </w:rPr>
      </w:pPr>
      <w:r>
        <w:rPr/>
      </w:r>
      <w:bookmarkStart w:id="174" w:name="жены"/>
      <w:bookmarkStart w:id="175" w:name="жены"/>
      <w:bookmarkEnd w:id="175"/>
    </w:p>
    <w:p>
      <w:pPr>
        <w:pStyle w:val="Style16"/>
        <w:widowControl/>
        <w:spacing w:lineRule="auto" w:line="240"/>
        <w:ind w:firstLine="567"/>
        <w:rPr/>
      </w:pPr>
      <w:r>
        <w:rPr>
          <w:rStyle w:val="FontStyle52"/>
          <w:sz w:val="24"/>
          <w:szCs w:val="24"/>
        </w:rPr>
        <w:t>Древний метод преподавания мистерии жизни состоял в том, чтобы давать ее в виде легенды. Значение легенды о жене Лота в том, что благо</w:t>
        <w:softHyphen/>
        <w:t>даря любви и заступничеству Авраама, два ангела были посланы к Лоту, чтобы предупредить его о предстоящем разрушении двух городов и посове</w:t>
        <w:softHyphen/>
        <w:t>товать ему уйти в горы. Сначала Лот не хотел ухо</w:t>
        <w:softHyphen/>
        <w:t>дить из этих городов, но в конце концов согласил</w:t>
        <w:softHyphen/>
        <w:t>ся. Его зятья предали его и не пошли, но жена и две дочери отправились с ним в путь, в горы. И им было сказано, что они ни в коем случае не долж</w:t>
        <w:softHyphen/>
        <w:t>ны оглядываться; и когда жена Лота это сделала, она обратилась в соляной столб. Лот и две его дочери пошли дальше, и они достигли пещеры в горах, достичь которой было предназначено Лоту.</w:t>
      </w:r>
    </w:p>
    <w:p>
      <w:pPr>
        <w:pStyle w:val="Style16"/>
        <w:widowControl/>
        <w:spacing w:lineRule="auto" w:line="240"/>
        <w:ind w:firstLine="567"/>
        <w:rPr/>
      </w:pPr>
      <w:r>
        <w:rPr>
          <w:rStyle w:val="FontStyle52"/>
          <w:sz w:val="24"/>
          <w:szCs w:val="24"/>
        </w:rPr>
        <w:t>Два города, которые должны были быть уни</w:t>
        <w:softHyphen/>
        <w:t>чтожены, представляют Северный и Южный полю</w:t>
        <w:softHyphen/>
        <w:t>са — два полюса мира. Потому что все сокрови</w:t>
        <w:softHyphen/>
        <w:t>ща на земле, все владения, власть и слава, принад</w:t>
        <w:softHyphen/>
        <w:t>лежащие земле, подвержены разрушению. И это было преподано Лоту, человеческой душе, которая родственна Аврааму, божественной душе и чье имя берет начало от Брамы — Создателя. Отношения между Лотом и Авраамом представляют отношения между человеческой душой и Создателем. Два ан</w:t>
        <w:softHyphen/>
        <w:t>гела были ангелами света и разума. Когда свет приходит к человеку, его первое учение состоит в том, чтобы предупредить душу о бедствии, кото</w:t>
        <w:softHyphen/>
        <w:t xml:space="preserve">рое подстерегает все, что подвержено смерти и разрушению. Этот урок на санскрите называется уроком </w:t>
      </w:r>
      <w:r>
        <w:rPr>
          <w:rStyle w:val="FontStyle49"/>
          <w:sz w:val="24"/>
          <w:szCs w:val="24"/>
        </w:rPr>
        <w:t xml:space="preserve">вайрагья: </w:t>
      </w:r>
      <w:r>
        <w:rPr>
          <w:rStyle w:val="FontStyle52"/>
          <w:sz w:val="24"/>
          <w:szCs w:val="24"/>
        </w:rPr>
        <w:t>когда глаза человека открыты, чтобы видеть, что все то, что он любит и то, что не любит, то, что желает иметь и чем обладать, подвержено разрушению и смерти.</w:t>
      </w:r>
    </w:p>
    <w:p>
      <w:pPr>
        <w:pStyle w:val="Style16"/>
        <w:widowControl/>
        <w:spacing w:lineRule="auto" w:line="240"/>
        <w:ind w:firstLine="567"/>
        <w:rPr/>
      </w:pPr>
      <w:r>
        <w:rPr>
          <w:rStyle w:val="FontStyle52"/>
          <w:sz w:val="24"/>
          <w:szCs w:val="24"/>
        </w:rPr>
        <w:t>Есть пять тел, которые мистики древности счи</w:t>
        <w:softHyphen/>
        <w:t>тали сосудами души. Они назывались: «анандамайя акаша» — тело радости, «виджнанамайя акаша» — тело мудрости; «маномайя акаша» — тело ума; «пранамайя акаша» — эфирное тело; «аннамайя ака</w:t>
        <w:softHyphen/>
        <w:t>ша» — тело земли. Последнее — приемник пищи. Оно живет питаясь земной пищей, а если испы</w:t>
        <w:softHyphen/>
        <w:t>тывает смертельный голод, умирает, потому что сотворено из земли; оно живет на земле. То тело, которое является приемником эфира и называ</w:t>
        <w:softHyphen/>
        <w:t>ется «пранамайя акаша», есть часть сущности че</w:t>
        <w:softHyphen/>
        <w:t>ловека, живущая дыханием и вдыханием воздуха, и если ей не хватает воздуха, она не может жить. Эти два тела образуют материальную часть, физи</w:t>
        <w:softHyphen/>
        <w:t>ческую часть человеческого существа; и именно к этим двум приемникам относится легенда о двух зятьях.</w:t>
      </w:r>
    </w:p>
    <w:p>
      <w:pPr>
        <w:pStyle w:val="Style16"/>
        <w:widowControl/>
        <w:spacing w:lineRule="auto" w:line="240"/>
        <w:ind w:firstLine="567"/>
        <w:rPr/>
      </w:pPr>
      <w:r>
        <w:rPr>
          <w:rStyle w:val="FontStyle52"/>
          <w:sz w:val="24"/>
          <w:szCs w:val="24"/>
        </w:rPr>
        <w:t>Потом есть еще «маномайя акаша», и это ум, ментальное тело. И это тело проявляет свое дей</w:t>
        <w:softHyphen/>
        <w:t>ствие и реакцию в двух аспектах бытия человека: оно действует и реагирует во взаимодействии с земными телами, и оно действует и реагирует во взаимодействии с душой. Вот почему, когда Лот покинул те два города, представляющие физиче</w:t>
        <w:softHyphen/>
        <w:t>ский план, чтобы путешествовать к цели бессмер</w:t>
        <w:softHyphen/>
        <w:t>тия, его жена все еще была с ним. Потому что ментальному телу не обязательно оставаться поза</w:t>
        <w:softHyphen/>
        <w:t>ди, когда начат путь к озарению. Оно способно пройти вместе с душой в направлении к вечности. И все же велика его привязанность к земле и фи</w:t>
        <w:softHyphen/>
        <w:t>зическому плану. Потому что оно сделано, оно построено из физических впечатлений, из всех впечатлений, приходящих от физического мира; и естественно, оно хочет повернуться, чтобы увидеть, ведет ли его по правильному пути физическое или духовное существо. Главной характеристикой ума яв</w:t>
        <w:softHyphen/>
        <w:t>ляется сомнение, сомнение в том, правильно или неправильно поступает человек; а ведь сомнение и вера — враги. В то время, когда вера ведет к предназначенному судьбой, сомнение тянет назад, и когда ум, то есть жена Лота, притянулся назад, привлеченный всеми впечатлениями земной жиз</w:t>
        <w:softHyphen/>
        <w:t>ни, он не смог ни удержаться на земле, ни путе</w:t>
        <w:softHyphen/>
        <w:t>шествовать дальше с духом, и остался там ни зем</w:t>
        <w:softHyphen/>
        <w:t>лей, ни водой, но солью.</w:t>
      </w:r>
    </w:p>
    <w:p>
      <w:pPr>
        <w:pStyle w:val="Style16"/>
        <w:widowControl/>
        <w:spacing w:lineRule="auto" w:line="240"/>
        <w:ind w:firstLine="567"/>
        <w:rPr/>
      </w:pPr>
      <w:r>
        <w:rPr>
          <w:rStyle w:val="FontStyle52"/>
          <w:sz w:val="24"/>
          <w:szCs w:val="24"/>
        </w:rPr>
        <w:t>Лишь два тела последовали за душой. Естествен</w:t>
        <w:softHyphen/>
        <w:t>но, они должны были пойти, ведь они тесно свя</w:t>
        <w:softHyphen/>
        <w:t>заны с душой: «виджнанамайя акаша», тело муд</w:t>
        <w:softHyphen/>
        <w:t>рости, и «анандамайя акаша», тело радости. Душа, которая, повинуясь предназначению, устремилась к вечной цели, в притче называемой горной вер</w:t>
        <w:softHyphen/>
        <w:t>шиной, направилась в горы, но прежде, чем она достигла вершины, там была пещера. Это обозна</w:t>
        <w:softHyphen/>
        <w:t>чает рай. В метафизических терминах ее можно назвать вместилищем, а на санскрите это акаша. Она обладает силой удерживать душу от продви</w:t>
        <w:softHyphen/>
        <w:t>жения к вершине и использовать ее для какой-то цели.</w:t>
      </w:r>
    </w:p>
    <w:p>
      <w:pPr>
        <w:pStyle w:val="Style16"/>
        <w:widowControl/>
        <w:spacing w:lineRule="auto" w:line="240"/>
        <w:ind w:firstLine="567"/>
        <w:rPr/>
      </w:pPr>
      <w:r>
        <w:rPr>
          <w:rStyle w:val="FontStyle52"/>
          <w:sz w:val="24"/>
          <w:szCs w:val="24"/>
        </w:rPr>
        <w:t>Душа, которая направлялась к вечной цели, осталась там, опьяненная экстазом, полученным ею на плане радости и плане мудрости. И поскольку все, что случается, имеет свою цель, так и эта ра</w:t>
        <w:softHyphen/>
        <w:t>дость привела к исполнению великой цели — рож</w:t>
        <w:softHyphen/>
        <w:t>дению посланника, который на санскрите имену</w:t>
        <w:softHyphen/>
        <w:t>ется Бодхисатва. Посланник был рожден от опы</w:t>
        <w:softHyphen/>
        <w:t>та души, ее знания, ее счастья, чтобы принести добрую весть в мир.</w:t>
      </w:r>
    </w:p>
    <w:p>
      <w:pPr>
        <w:pStyle w:val="Style16"/>
        <w:widowControl/>
        <w:spacing w:lineRule="auto" w:line="240"/>
        <w:ind w:firstLine="567"/>
        <w:rPr/>
      </w:pPr>
      <w:r>
        <w:rPr>
          <w:rStyle w:val="FontStyle52"/>
          <w:sz w:val="24"/>
          <w:szCs w:val="24"/>
        </w:rPr>
        <w:t>Может возникнуть вопрос, почему маномайя акаша должна быть матерью, а «анандамайя акаша» и «виджнамайя акаша» — дочерьми. И ответ таков, что они рождены, и рождены от ума и души. Если была бы только душа, не было бы ни радо</w:t>
        <w:softHyphen/>
        <w:t>сти, ни мудрости. Ум и душа вместе создают ра</w:t>
        <w:softHyphen/>
        <w:t>дость и мудрость. Вот почему эти последние — дочери, потому что ум — мать. Два низших плана представлены зятьями, потому что они прямо не рождаются от ума и души; это отдельная субстан</w:t>
        <w:softHyphen/>
        <w:t>ция, которую ум и душа взяли в свою жизнь.</w:t>
      </w:r>
    </w:p>
    <w:p>
      <w:pPr>
        <w:pStyle w:val="Style16"/>
        <w:widowControl/>
        <w:spacing w:lineRule="auto" w:line="240"/>
        <w:ind w:firstLine="567"/>
        <w:rPr/>
      </w:pPr>
      <w:r>
        <w:rPr>
          <w:rStyle w:val="FontStyle52"/>
          <w:sz w:val="24"/>
          <w:szCs w:val="24"/>
        </w:rPr>
        <w:t>Эта притча передает процесс, в ходе которого душа путешествует от смертности к бессмертию, и тот опыт, через который душе может быть придется пройти на своем пути, но когда таким образом создается посланник, тогда отец, т.е. душа, об</w:t>
        <w:softHyphen/>
        <w:t>ретает покой. Вот в чем причина того, почему посланника называют Сыном, подлинной душой Отца.</w:t>
      </w:r>
    </w:p>
    <w:p>
      <w:pPr>
        <w:pStyle w:val="Style33"/>
        <w:widowControl/>
        <w:spacing w:lineRule="auto" w:line="240"/>
        <w:rPr>
          <w:rStyle w:val="FontStyle52"/>
          <w:rFonts w:ascii="Times New Roman" w:hAnsi="Times New Roman" w:cs="Times New Roman"/>
          <w:b/>
          <w:b/>
          <w:sz w:val="28"/>
          <w:szCs w:val="28"/>
        </w:rPr>
      </w:pPr>
      <w:r>
        <w:rPr/>
      </w:r>
    </w:p>
    <w:p>
      <w:pPr>
        <w:pStyle w:val="Style33"/>
        <w:widowControl/>
        <w:spacing w:lineRule="auto" w:line="240"/>
        <w:rPr>
          <w:rFonts w:ascii="Times New Roman" w:hAnsi="Times New Roman" w:cs="Times New Roman"/>
          <w:b/>
          <w:b/>
          <w:sz w:val="28"/>
          <w:szCs w:val="28"/>
        </w:rPr>
      </w:pPr>
      <w:bookmarkStart w:id="176" w:name="якова"/>
      <w:bookmarkEnd w:id="176"/>
      <w:r>
        <w:rPr>
          <w:rFonts w:cs="Times New Roman" w:ascii="Times New Roman" w:hAnsi="Times New Roman"/>
          <w:b/>
          <w:sz w:val="28"/>
          <w:szCs w:val="28"/>
        </w:rPr>
        <w:t>БОРЬБА ЯКОВА С АНГЕЛОМ</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77" w:name="якова"/>
      <w:bookmarkStart w:id="178" w:name="якова"/>
      <w:bookmarkEnd w:id="178"/>
    </w:p>
    <w:p>
      <w:pPr>
        <w:pStyle w:val="Style16"/>
        <w:widowControl/>
        <w:spacing w:lineRule="auto" w:line="240"/>
        <w:ind w:firstLine="567"/>
        <w:rPr/>
      </w:pPr>
      <w:r>
        <w:rPr>
          <w:rStyle w:val="FontStyle52"/>
          <w:sz w:val="24"/>
          <w:szCs w:val="24"/>
        </w:rPr>
        <w:t>Борьба с Яковом символизирует борьбу души с эго. Пробужденная душа оглядывается вокруг и спрашивает: «Кто мой враг?» Тогда как непробужденная душа думает, что враг — ее сосед или род</w:t>
        <w:softHyphen/>
        <w:t>ственник. Пробужденная душа говорит: «Это мое «я»; мое невежественное эго — вот кто мой враг; и борьба с этим врагом принесет мне свет и под</w:t>
        <w:softHyphen/>
        <w:t>нимет меня из плотности земли». Ночь симво</w:t>
        <w:softHyphen/>
        <w:t>лизирует время, когда тьма невежества вызывает смущение: человек чувствует печаль, одиночество, угнетенность; человек не видит выхода; человек обременен со всех сторон, скован, не видно сво</w:t>
        <w:softHyphen/>
        <w:t>боды для души, потому что это время ночи. Но когда душа сможет побороть эго, тогда она возвы</w:t>
        <w:softHyphen/>
        <w:t>сится над оковами и привязанностями этого мира. Как сказано в Библии, Яков сначала оставил все, принадлежавшее ему; он ушел от этого, и это зна</w:t>
        <w:softHyphen/>
        <w:t>чит, что он стал безразличен ко всему, к чему когда-то чувствовал привязанность. Суфий смот</w:t>
        <w:softHyphen/>
        <w:t>рит на это с иной точки зрения. Он думает, что оставить все, чем владеет человек, и уйти в лес или в горы не является истинным отстранением. Под</w:t>
        <w:softHyphen/>
        <w:t>линное отстранение обитает в сердце человека. Человек может быть окружен красотой, удобством, богатством, иметь положение, любовь — все это, и, тем не менее, быть отстраненным от всех этих вещей, не быть их рабом, возвышаться над ними.</w:t>
      </w:r>
    </w:p>
    <w:p>
      <w:pPr>
        <w:pStyle w:val="Style16"/>
        <w:widowControl/>
        <w:spacing w:lineRule="auto" w:line="240"/>
        <w:ind w:firstLine="567"/>
        <w:rPr/>
      </w:pPr>
      <w:r>
        <w:rPr>
          <w:rStyle w:val="FontStyle52"/>
          <w:sz w:val="24"/>
          <w:szCs w:val="24"/>
        </w:rPr>
        <w:t>Яков оставил все и ушел в одиночество, в без</w:t>
        <w:softHyphen/>
        <w:t>молвие, где он хотел побороть обманное «я», эго, делающее человека слепым для истины. И каков результат? Настал рассвет, и тот человек или ан</w:t>
        <w:softHyphen/>
        <w:t>гел, который боролся с Яковом, захотел уйти. Это значит, что эго захотело уйти; не было больше эго, не было больше «я». Но с рассветом явился новый свет, новое вдохновение, новое откровение. В том самом эго, в котором Яков видел своего величай</w:t>
        <w:softHyphen/>
        <w:t>шего врага, при дневном свете он узнал Самого Бога. Он склонился пред Тем, с кем боролся всю ночь, и попросил Его благословения. Он спросил Его имя, потому что увидел: «Более не я, но Ты есть». А имя не могло быть произнесено, потому что это было раскрытие единства Бога и челове</w:t>
        <w:softHyphen/>
        <w:t>ка, и в этом осознании имена и формы утрачены.</w:t>
      </w:r>
    </w:p>
    <w:p>
      <w:pPr>
        <w:pStyle w:val="Style33"/>
        <w:widowControl/>
        <w:spacing w:lineRule="auto" w:line="240"/>
        <w:rPr>
          <w:rStyle w:val="FontStyle52"/>
          <w:rFonts w:ascii="Times New Roman" w:hAnsi="Times New Roman" w:cs="Times New Roman"/>
          <w:b/>
          <w:b/>
          <w:sz w:val="28"/>
          <w:szCs w:val="28"/>
        </w:rPr>
      </w:pPr>
      <w:r>
        <w:rPr/>
      </w:r>
    </w:p>
    <w:p>
      <w:pPr>
        <w:pStyle w:val="Style33"/>
        <w:widowControl/>
        <w:spacing w:lineRule="auto" w:line="240"/>
        <w:rPr>
          <w:rFonts w:ascii="Times New Roman" w:hAnsi="Times New Roman" w:cs="Times New Roman"/>
          <w:b/>
          <w:b/>
          <w:sz w:val="28"/>
          <w:szCs w:val="28"/>
        </w:rPr>
      </w:pPr>
      <w:bookmarkStart w:id="179" w:name="ходящий"/>
      <w:bookmarkEnd w:id="179"/>
      <w:r>
        <w:rPr>
          <w:rFonts w:cs="Times New Roman" w:ascii="Times New Roman" w:hAnsi="Times New Roman"/>
          <w:b/>
          <w:sz w:val="28"/>
          <w:szCs w:val="28"/>
        </w:rPr>
        <w:t>ИИСУС, ХОДЯЩИЙ ПО ВОДЕ</w:t>
      </w:r>
    </w:p>
    <w:p>
      <w:pPr>
        <w:pStyle w:val="Style19"/>
        <w:widowControl/>
        <w:spacing w:lineRule="auto" w:line="240"/>
        <w:ind w:firstLine="567"/>
        <w:jc w:val="both"/>
        <w:rPr>
          <w:rStyle w:val="FontStyle52"/>
          <w:sz w:val="24"/>
          <w:szCs w:val="24"/>
        </w:rPr>
      </w:pPr>
      <w:r>
        <w:rPr>
          <w:rFonts w:cs="Times New Roman" w:ascii="Times New Roman" w:hAnsi="Times New Roman"/>
          <w:b/>
          <w:sz w:val="28"/>
          <w:szCs w:val="28"/>
        </w:rPr>
      </w:r>
      <w:bookmarkStart w:id="180" w:name="ходящий"/>
      <w:bookmarkStart w:id="181" w:name="ходящий"/>
      <w:bookmarkEnd w:id="181"/>
    </w:p>
    <w:p>
      <w:pPr>
        <w:pStyle w:val="Style19"/>
        <w:widowControl/>
        <w:spacing w:lineRule="auto" w:line="240"/>
        <w:ind w:firstLine="567"/>
        <w:jc w:val="both"/>
        <w:rPr/>
      </w:pPr>
      <w:r>
        <w:rPr>
          <w:rStyle w:val="FontStyle52"/>
          <w:sz w:val="24"/>
          <w:szCs w:val="24"/>
        </w:rPr>
        <w:t>С мистической точки зрения хождение Христа по воде предлагает скорее великую философию, нежели простой феномен. Вся вселенная, во всех своих формах — это один единый образ постоян</w:t>
        <w:softHyphen/>
        <w:t>ной деятельности. С начала и до конца, каждый аспект жизни представляет движение, а непрерыв</w:t>
        <w:softHyphen/>
        <w:t>ное движение всей вселенной называется жизнью. Таким образом, вселенная представляет собой оке</w:t>
        <w:softHyphen/>
        <w:t>ан колебаний, и каждое движение представляет волну. Вот почему мудрые называли ее на сан</w:t>
        <w:softHyphen/>
        <w:t>скрите «бхавасагара» — океан жизни. Великие по</w:t>
        <w:softHyphen/>
        <w:t>священные постоянно молились об освобождении, чтобы им было позволено не утонуть в этом океа</w:t>
        <w:softHyphen/>
        <w:t xml:space="preserve">не, но получили способность плыть в нем. Они называли это </w:t>
      </w:r>
      <w:r>
        <w:rPr>
          <w:rStyle w:val="FontStyle49"/>
          <w:sz w:val="24"/>
          <w:szCs w:val="24"/>
        </w:rPr>
        <w:t xml:space="preserve">таран. </w:t>
      </w:r>
      <w:r>
        <w:rPr>
          <w:rStyle w:val="FontStyle52"/>
          <w:sz w:val="24"/>
          <w:szCs w:val="24"/>
        </w:rPr>
        <w:t>Дух Учителя возвысился над волнами безбрежного океана жизни, в котором души обычно утопают. Быть в этом океане, и все же иметь способность стоять над ним и идти по нему — вот феномен хождения Христа по воде. Христос сказал рыбакам: «Я сделаю вас ловцами человеков». Это означало: «Как вы раскидываете сеть, и рыба входит в нее, так же ваша личность, становясь все более духовной, распространится в атмосфере, и сердца людей, жаждущих любви, бу</w:t>
        <w:softHyphen/>
        <w:t>дут привлекаться к вам, подобно рыбе». Любовь Христа к ягненку символически выражает, что душа, воззвавшая к Учителю превыше всех, была проста и безобидна, как ягненок. Терновый венец символизирует терпимость по отношению к лич</w:t>
        <w:softHyphen/>
        <w:t>ностям, которые подобны колючкам и которых ве</w:t>
        <w:softHyphen/>
        <w:t>ликое множество в мире, постоянно колющих сво</w:t>
        <w:softHyphen/>
        <w:t>ими шипами, осознанно или неосознанно. Имен</w:t>
        <w:softHyphen/>
        <w:t>но это заставляет чувствительных людей досадовать на жизнь в миру. Однако посланник, чье сердце представляет божественную Мать и божественно</w:t>
        <w:softHyphen/>
        <w:t>го Отца, может быть только терпимым, он спосо</w:t>
        <w:softHyphen/>
        <w:t>бен с готовностью принять все шипы, которые направлены на него, ибо это его венец, признак его величия в царстве души.</w:t>
      </w:r>
    </w:p>
    <w:p>
      <w:pPr>
        <w:pStyle w:val="Style19"/>
        <w:widowControl/>
        <w:spacing w:lineRule="auto" w:line="240"/>
        <w:ind w:firstLine="567"/>
        <w:jc w:val="both"/>
        <w:rPr/>
      </w:pPr>
      <w:r>
        <w:rPr>
          <w:rStyle w:val="FontStyle52"/>
          <w:sz w:val="24"/>
          <w:szCs w:val="24"/>
        </w:rPr>
        <w:t>Сказал Христос Петру: «Прежде нежели дваж</w:t>
        <w:softHyphen/>
        <w:t>ды пропоет петух, трижды отречешься от меня» (от Марка 14-30). Это объясняет человеческую приро</w:t>
        <w:softHyphen/>
        <w:t>ду. Вера человека, как правило, зависит от веры многих. Если многие назовут простой камешек алмазом, каждый будет считать его таковым, и будет говорить так. А если многие посчитают ал</w:t>
        <w:softHyphen/>
        <w:t>маз простым камешком, тогда каждый последует верованию многих. Душа Посланника, приходяще</w:t>
        <w:softHyphen/>
        <w:t>го свыше, как это символизирует голубь, являет</w:t>
        <w:softHyphen/>
        <w:t>ся душой, не сотворенной миром, неизвестной миру, она остается не узнанной до той поры, пока не прокричит петух, и не взойдет солнце. Тогда слова Посланника засияют и распространят свет по всему миру. Души, которым дарована, хоть в ма</w:t>
        <w:softHyphen/>
        <w:t>лой мере, способность распознавать, хотя у них еще много сомнений, могут поверить на какое-то мгновение, впечатленные силой и благородством личности Учителя. Но они могут и отречься от него тысячу раз, и усомниться, и заподозрить под впе</w:t>
        <w:softHyphen/>
        <w:t>чатлением от влияния множества. Как верна ин</w:t>
        <w:softHyphen/>
        <w:t>дийская поговорка, что душа обычно следует за множеством! Есть редкие души, верящие своей убежденности, они остаются стойкими даже тогда, когда весь мир выступает против их внутренней убежденности. Воистину, блаженны верные.</w:t>
      </w:r>
    </w:p>
    <w:p>
      <w:pPr>
        <w:pStyle w:val="Style33"/>
        <w:widowControl/>
        <w:spacing w:lineRule="auto" w:line="240"/>
        <w:ind w:firstLine="567"/>
        <w:jc w:val="both"/>
        <w:rPr>
          <w:rStyle w:val="FontStyle60"/>
          <w:rFonts w:ascii="Times New Roman" w:hAnsi="Times New Roman" w:cs="Times New Roman"/>
          <w:sz w:val="24"/>
          <w:szCs w:val="24"/>
        </w:rPr>
      </w:pPr>
      <w:r>
        <w:rPr/>
      </w:r>
    </w:p>
    <w:p>
      <w:pPr>
        <w:pStyle w:val="Style33"/>
        <w:widowControl/>
        <w:spacing w:lineRule="auto" w:line="240"/>
        <w:rPr/>
      </w:pPr>
      <w:bookmarkStart w:id="182" w:name="креста"/>
      <w:bookmarkEnd w:id="182"/>
      <w:r>
        <w:rPr>
          <w:rStyle w:val="FontStyle60"/>
          <w:rFonts w:cs="Times New Roman" w:ascii="Times New Roman" w:hAnsi="Times New Roman"/>
          <w:sz w:val="28"/>
          <w:szCs w:val="28"/>
        </w:rPr>
        <w:t>СИМВОЛ  КРЕСТА</w:t>
      </w:r>
    </w:p>
    <w:p>
      <w:pPr>
        <w:pStyle w:val="Style16"/>
        <w:widowControl/>
        <w:spacing w:lineRule="auto" w:line="240"/>
        <w:ind w:firstLine="567"/>
        <w:rPr>
          <w:rStyle w:val="FontStyle52"/>
          <w:sz w:val="24"/>
          <w:szCs w:val="24"/>
        </w:rPr>
      </w:pPr>
      <w:r>
        <w:rPr/>
      </w:r>
      <w:bookmarkStart w:id="183" w:name="креста"/>
      <w:bookmarkStart w:id="184" w:name="креста"/>
      <w:bookmarkEnd w:id="184"/>
    </w:p>
    <w:p>
      <w:pPr>
        <w:pStyle w:val="Style16"/>
        <w:widowControl/>
        <w:spacing w:lineRule="auto" w:line="240"/>
        <w:ind w:firstLine="567"/>
        <w:rPr/>
      </w:pPr>
      <w:r>
        <w:rPr>
          <w:rStyle w:val="FontStyle52"/>
          <w:sz w:val="24"/>
          <w:szCs w:val="24"/>
        </w:rPr>
        <w:t>Символ креста имеет множество значений. Ска</w:t>
        <w:softHyphen/>
        <w:t>зано в Библии, что первым было слово, затем свет, а потом был создан мир. Как свет выражен в фор</w:t>
        <w:softHyphen/>
        <w:t>ме креста, так и каждая форма показывает его в своем начальном признаке. Каждый художник по</w:t>
        <w:softHyphen/>
        <w:t>нимает значение вертикальной и горизонтальной линии, которые представляют собой основу всякой формы. Это подтверждает учение Корана, в кото</w:t>
        <w:softHyphen/>
        <w:t>ром сказано, что Бог создал мир из Своего соб</w:t>
        <w:softHyphen/>
        <w:t>ственного света. Крест — это фигура, которая под</w:t>
        <w:softHyphen/>
        <w:t>ходит везде и всякой форме.</w:t>
      </w:r>
    </w:p>
    <w:p>
      <w:pPr>
        <w:pStyle w:val="Style16"/>
        <w:widowControl/>
        <w:spacing w:lineRule="auto" w:line="240"/>
        <w:ind w:firstLine="567"/>
        <w:rPr/>
      </w:pPr>
      <w:r>
        <w:rPr>
          <w:rStyle w:val="FontStyle52"/>
          <w:sz w:val="24"/>
          <w:szCs w:val="24"/>
        </w:rPr>
        <w:t>С моральной точки зрения крест символизиру</w:t>
        <w:softHyphen/>
        <w:t>ет боль и страдание. Это значит, что в любой де</w:t>
        <w:softHyphen/>
        <w:t>ятельности в жизни, которая может быть выраже</w:t>
        <w:softHyphen/>
        <w:t>на в виде перпендикулярной линии, имеются пре</w:t>
        <w:softHyphen/>
        <w:t xml:space="preserve">пятствия, которые представлены горизонтальной линией. Это показывает природу жизни и истину высказывания, что человек предполагает, а Бог располагает. Однажды спросили великого учителя </w:t>
      </w:r>
      <w:r>
        <w:rPr>
          <w:rStyle w:val="FontStyle49"/>
          <w:sz w:val="24"/>
          <w:szCs w:val="24"/>
        </w:rPr>
        <w:t xml:space="preserve">Али, </w:t>
      </w:r>
      <w:r>
        <w:rPr>
          <w:rStyle w:val="FontStyle52"/>
          <w:sz w:val="24"/>
          <w:szCs w:val="24"/>
        </w:rPr>
        <w:t>что заставляет его верить в Бога, который превыше человеческого понимания. Али сказал: «Я верю в Бога, потому что вижу, что когда я один, ничего не совершается». Согласно метафизической точке зрения, это дает представление об ограни</w:t>
        <w:softHyphen/>
        <w:t>чениях в жизни.</w:t>
      </w:r>
    </w:p>
    <w:p>
      <w:pPr>
        <w:pStyle w:val="Style16"/>
        <w:widowControl/>
        <w:spacing w:lineRule="auto" w:line="240"/>
        <w:ind w:firstLine="567"/>
        <w:rPr/>
      </w:pPr>
      <w:r>
        <w:rPr>
          <w:rStyle w:val="FontStyle52"/>
          <w:sz w:val="24"/>
          <w:szCs w:val="24"/>
        </w:rPr>
        <w:t>Символ креста в жизни Христа относится не только к распятию Учителя, но также и к тому распятию, с которым через обретение истины при</w:t>
        <w:softHyphen/>
        <w:t>ходится встретиться каждому. Идея, лежащая в основе этого, имеется в индуистской философии, а именно, что жизнь в мире есть иллюзия, и по</w:t>
        <w:softHyphen/>
        <w:t>этому каждый опыт и знание этой жизни также есть иллюзия. На санскрите иллюзия значит «майя». Ее также называют «митея», и от этого слова проис</w:t>
        <w:softHyphen/>
        <w:t>ходит слово миф. Когда душа начинает видеть истину, она как будто рождается заново. Для та</w:t>
        <w:softHyphen/>
        <w:t>кой души все то, что кажется истиной среднему человеку, представляется ложным, а то, что такой душе кажется истинным, то что представляется важным и ценным, не имеет ни важности, ни цен</w:t>
        <w:softHyphen/>
        <w:t>ности для среднего человека.</w:t>
      </w:r>
    </w:p>
    <w:p>
      <w:pPr>
        <w:pStyle w:val="Style16"/>
        <w:widowControl/>
        <w:spacing w:lineRule="auto" w:line="240"/>
        <w:ind w:firstLine="567"/>
        <w:rPr/>
      </w:pPr>
      <w:r>
        <w:rPr>
          <w:rStyle w:val="FontStyle52"/>
          <w:sz w:val="24"/>
          <w:szCs w:val="24"/>
        </w:rPr>
        <w:t>Вот почему такая душа естественным образом оказывается одинокой среди толпы, живущей в мире, совершенно отличном от ее собственного. Представьте себе жизнь в мире, где никто не го</w:t>
        <w:softHyphen/>
        <w:t>ворит на вашем языке! Но душа может жить в мире, ибо знает его язык. И все-таки жизнь в мире не приносит ей пользы, для взрослого человека этот мир подобен миру детей, играющих со свои</w:t>
        <w:softHyphen/>
        <w:t>ми игрушками. Человек, осознавший истину столь же подвержен боли и страданиям, как все осталь</w:t>
        <w:softHyphen/>
        <w:t>ные люди, только он способен выносить их луч</w:t>
        <w:softHyphen/>
        <w:t>ше, чем другие. Но в то время, как в толпе каж</w:t>
        <w:softHyphen/>
        <w:t>дый бьет другого и получает удары, знающий ис</w:t>
        <w:softHyphen/>
        <w:t>тину должен оставаться одиноким и лишь получать их. Это, само по себе, великое мучение. Жизнь в мире трудна для всякого человека — богатого и бедного, сильного и слабого, но для знающего истину она еще труднее, и сама по себе является крестом.</w:t>
      </w:r>
    </w:p>
    <w:p>
      <w:pPr>
        <w:pStyle w:val="Style16"/>
        <w:widowControl/>
        <w:spacing w:lineRule="auto" w:line="240"/>
        <w:ind w:firstLine="567"/>
        <w:rPr/>
      </w:pPr>
      <w:r>
        <w:rPr>
          <w:rStyle w:val="FontStyle52"/>
          <w:sz w:val="24"/>
          <w:szCs w:val="24"/>
        </w:rPr>
        <w:t>Таким образом, для духовного посланника крест был естественной эмблемой, которая объясняет его моральное состояние. Но есть еще более высокое значение креста, которое понятно мистику. Это самоотрицание. А для того, чтобы выучить эту мораль, первым уроком должны стать мягкость, смирение и скромность. Самоотрицание — след</w:t>
        <w:softHyphen/>
        <w:t>ствие, тогда как самоуничижение — причина. Это значит, что человек говорит: «Не я, но Ты есть». Например, художник, рассматривая свою картину, может сказать: «Это Твоя работа, но не моя», или музыкант, слушая свое произведение, может ска</w:t>
        <w:softHyphen/>
        <w:t>зать: «Это Твое творение. Я не существую». Тогда эта душа находится на пути, распятая, и через это распятие приходит воскресение. Нет ни малейшего сомнения, что когда человек испытал достаточно боли в своей жизни; он возвышается до этого ве</w:t>
        <w:softHyphen/>
        <w:t>ликого сознания. Но боль не обязательно должна быть единственным средством. Готовность человека отречься от своей части сознания, стереть свою собственную личности — вот что приподнимает вуаль, скрывающую дух Божий от взора человека.</w:t>
      </w:r>
    </w:p>
    <w:p>
      <w:pPr>
        <w:pStyle w:val="Style33"/>
        <w:widowControl/>
        <w:spacing w:lineRule="auto" w:line="240"/>
        <w:rPr>
          <w:rStyle w:val="FontStyle52"/>
          <w:rFonts w:ascii="Times New Roman" w:hAnsi="Times New Roman" w:cs="Times New Roman"/>
          <w:b/>
          <w:b/>
          <w:sz w:val="28"/>
          <w:szCs w:val="28"/>
        </w:rPr>
      </w:pPr>
      <w:r>
        <w:rPr/>
      </w:r>
      <w:bookmarkStart w:id="185" w:name="голубя"/>
      <w:bookmarkStart w:id="186" w:name="голубя"/>
      <w:bookmarkEnd w:id="186"/>
    </w:p>
    <w:p>
      <w:pPr>
        <w:pStyle w:val="Style33"/>
        <w:widowControl/>
        <w:spacing w:lineRule="auto" w:line="240"/>
        <w:rPr>
          <w:rFonts w:ascii="Times New Roman" w:hAnsi="Times New Roman" w:cs="Times New Roman"/>
          <w:b/>
          <w:b/>
          <w:sz w:val="28"/>
          <w:szCs w:val="28"/>
        </w:rPr>
      </w:pPr>
      <w:r>
        <w:rPr>
          <w:rFonts w:cs="Times New Roman" w:ascii="Times New Roman" w:hAnsi="Times New Roman"/>
          <w:b/>
          <w:sz w:val="28"/>
          <w:szCs w:val="28"/>
        </w:rPr>
        <w:t>СИМВОЛ ГОЛУБЯ</w:t>
      </w:r>
    </w:p>
    <w:p>
      <w:pPr>
        <w:pStyle w:val="Style33"/>
        <w:widowControl/>
        <w:spacing w:lineRule="auto" w:line="240"/>
        <w:ind w:firstLine="567"/>
        <w:jc w:val="both"/>
        <w:rPr>
          <w:rStyle w:val="FontStyle60"/>
          <w:rFonts w:ascii="Times New Roman" w:hAnsi="Times New Roman" w:cs="Times New Roman"/>
          <w:sz w:val="24"/>
          <w:szCs w:val="24"/>
        </w:rPr>
      </w:pPr>
      <w:r>
        <w:rPr>
          <w:rFonts w:cs="Times New Roman" w:ascii="Times New Roman" w:hAnsi="Times New Roman"/>
          <w:b/>
          <w:sz w:val="28"/>
          <w:szCs w:val="28"/>
        </w:rPr>
      </w:r>
      <w:bookmarkStart w:id="187" w:name="голубя"/>
      <w:bookmarkStart w:id="188" w:name="голубя"/>
      <w:bookmarkEnd w:id="188"/>
    </w:p>
    <w:p>
      <w:pPr>
        <w:pStyle w:val="Style16"/>
        <w:widowControl/>
        <w:spacing w:lineRule="auto" w:line="240"/>
        <w:ind w:firstLine="567"/>
        <w:rPr/>
      </w:pPr>
      <w:r>
        <w:rPr>
          <w:rStyle w:val="FontStyle52"/>
          <w:sz w:val="24"/>
          <w:szCs w:val="24"/>
        </w:rPr>
        <w:t>Птица представляет путника в небесах, и в то же время она представляет существо, которое, хотя и принадлежит земле, способно обитать в небесах. Первое объяснение птицы представляет идею ду</w:t>
        <w:softHyphen/>
        <w:t>ши, чье обиталище — небеса, а второе представ</w:t>
        <w:softHyphen/>
        <w:t>ляет обитателя земли, который способен двигать</w:t>
        <w:softHyphen/>
        <w:t>ся в высших сферах. Оба эти объяснения дают идею о том, что духовный человек, обитающий на земле, родом с небес. Они также поясняют, что духовный человек — обитатель неба и живет на земле только временно.</w:t>
      </w:r>
    </w:p>
    <w:p>
      <w:pPr>
        <w:pStyle w:val="Style16"/>
        <w:widowControl/>
        <w:spacing w:lineRule="auto" w:line="240"/>
        <w:ind w:firstLine="567"/>
        <w:rPr/>
      </w:pPr>
      <w:r>
        <w:rPr>
          <w:rStyle w:val="FontStyle52"/>
          <w:sz w:val="24"/>
          <w:szCs w:val="24"/>
        </w:rPr>
        <w:t>Голубь служит посланником, несущим послание из одного места в другое, а потому символ голу</w:t>
        <w:softHyphen/>
        <w:t>бя — природный голубь, представляющий послан</w:t>
        <w:softHyphen/>
        <w:t>ника свыше. Духовная благодать — это такой пре</w:t>
        <w:softHyphen/>
        <w:t>красный опыт, что если бы птица или животное испытали бы ее, они никогда не вернулись бы к своему виду. Но к чести человека, после того, как он касается такой точки великого счастья и бла</w:t>
        <w:softHyphen/>
        <w:t>женства, он возвращается обратно в мир скорби и разочарований и доставляет свое послание.</w:t>
      </w:r>
    </w:p>
    <w:p>
      <w:pPr>
        <w:pStyle w:val="Style16"/>
        <w:widowControl/>
        <w:spacing w:lineRule="auto" w:line="240"/>
        <w:ind w:firstLine="567"/>
        <w:rPr/>
      </w:pPr>
      <w:r>
        <w:rPr>
          <w:rStyle w:val="FontStyle52"/>
          <w:sz w:val="24"/>
          <w:szCs w:val="24"/>
        </w:rPr>
        <w:t>Это качество можно видеть у голубя: когда го</w:t>
        <w:softHyphen/>
        <w:t>лубя отправляют, он летит, но преданно возвраща</w:t>
        <w:softHyphen/>
        <w:t>ется к своему хозяину. Духовный человек выпол</w:t>
        <w:softHyphen/>
        <w:t>няет свой долг двояко: он достигает высоты пре</w:t>
        <w:softHyphen/>
        <w:t>выше человеческого плана, касается божественного плана, и приносит послание с божественного плана на человеческий. Таким образом, вместо того, что</w:t>
        <w:softHyphen/>
        <w:t>бы остаться на божественном плане, он возвраща</w:t>
        <w:softHyphen/>
        <w:t>ется, чтобы быть среди своих собратьев ради их блага, что являет собой немалое самопожертвова</w:t>
        <w:softHyphen/>
        <w:t>ние. Кроме того, он выполняет свой долг перед Богом, послание которого доставляет человечеству. Он живет как человек, подверженный любви, не</w:t>
        <w:softHyphen/>
        <w:t>нависти, похвале и брани. Он проводит эту жизнь в мире привязанностей, и эта жизнь связывает его тысячей уз со всех сторон. И все же, он не забы</w:t>
        <w:softHyphen/>
        <w:t xml:space="preserve">вает того места, откуда он пришел, он постоянно и страстно ожидает достижения цели, для которой он направлен. Вот почему, как в путешествии с земли на небеса, так и </w:t>
      </w:r>
      <w:r>
        <w:rPr>
          <w:rStyle w:val="FontStyle46"/>
          <w:rFonts w:cs="Times New Roman" w:ascii="Times New Roman" w:hAnsi="Times New Roman"/>
          <w:sz w:val="24"/>
          <w:szCs w:val="24"/>
        </w:rPr>
        <w:t xml:space="preserve">в </w:t>
      </w:r>
      <w:r>
        <w:rPr>
          <w:rStyle w:val="FontStyle52"/>
          <w:sz w:val="24"/>
          <w:szCs w:val="24"/>
        </w:rPr>
        <w:t>путешествии с небес на землю, идея голубя оказывается наиболее прием</w:t>
        <w:softHyphen/>
        <w:t>лемой.</w:t>
      </w:r>
    </w:p>
    <w:p>
      <w:pPr>
        <w:pStyle w:val="Style33"/>
        <w:widowControl/>
        <w:spacing w:lineRule="auto" w:line="240"/>
        <w:ind w:firstLine="567"/>
        <w:jc w:val="both"/>
        <w:rPr>
          <w:rStyle w:val="FontStyle52"/>
          <w:rFonts w:ascii="Times New Roman" w:hAnsi="Times New Roman" w:cs="Times New Roman"/>
          <w:sz w:val="24"/>
          <w:szCs w:val="24"/>
        </w:rPr>
      </w:pPr>
      <w:r>
        <w:rPr/>
      </w:r>
    </w:p>
    <w:p>
      <w:pPr>
        <w:pStyle w:val="Style33"/>
        <w:widowControl/>
        <w:spacing w:lineRule="auto" w:line="240"/>
        <w:rPr>
          <w:rFonts w:ascii="Times New Roman" w:hAnsi="Times New Roman" w:cs="Times New Roman"/>
          <w:b/>
          <w:b/>
          <w:sz w:val="28"/>
          <w:szCs w:val="28"/>
        </w:rPr>
      </w:pPr>
      <w:bookmarkStart w:id="189" w:name="десять"/>
      <w:bookmarkEnd w:id="189"/>
      <w:r>
        <w:rPr>
          <w:rFonts w:cs="Times New Roman" w:ascii="Times New Roman" w:hAnsi="Times New Roman"/>
          <w:b/>
          <w:sz w:val="28"/>
          <w:szCs w:val="28"/>
        </w:rPr>
        <w:t>ДЕСЯТЬ  ДЕВ</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90" w:name="десять"/>
      <w:bookmarkStart w:id="191" w:name="десять"/>
      <w:bookmarkEnd w:id="191"/>
    </w:p>
    <w:p>
      <w:pPr>
        <w:pStyle w:val="Style16"/>
        <w:widowControl/>
        <w:spacing w:lineRule="auto" w:line="240"/>
        <w:ind w:firstLine="567"/>
        <w:rPr/>
      </w:pPr>
      <w:r>
        <w:rPr>
          <w:rStyle w:val="FontStyle52"/>
          <w:sz w:val="24"/>
          <w:szCs w:val="24"/>
        </w:rPr>
        <w:t>В Библии есть притча о десяти девах, пяти муд</w:t>
        <w:softHyphen/>
        <w:t>рых и пяти глупых. Сказано, что придет жених, и что им надлежит зажечь свои светильники. Пять успели — они вовремя принесли масло и зажгли свои светильники. Но пять других ждали и когда пришел жених, пошли к тем пяти, которые заж</w:t>
        <w:softHyphen/>
        <w:t>гли свои светильники, и попросили у них масло, и им было отказано.</w:t>
      </w:r>
    </w:p>
    <w:p>
      <w:pPr>
        <w:pStyle w:val="Style16"/>
        <w:widowControl/>
        <w:spacing w:lineRule="auto" w:line="240"/>
        <w:ind w:firstLine="567"/>
        <w:rPr/>
      </w:pPr>
      <w:r>
        <w:rPr>
          <w:rStyle w:val="FontStyle52"/>
          <w:sz w:val="24"/>
          <w:szCs w:val="24"/>
        </w:rPr>
        <w:t>Эта история — символическое выражение того, как получается послание от Бога. Дева — это душа, которая ждет озарения, невинная и чувствительная к свету; а пять означает множество. Есть два вида людей. Одни — те, кто подготовились к принятию послания Бога, символом которого является жених. Пять глупых — это те, кто ждет и ждет, а посла</w:t>
        <w:softHyphen/>
        <w:t>ние приходит и уходит. Во все эпохи есть два типа душ: одних в писаниях называют верующими, а другие известны как неверующие.</w:t>
      </w:r>
    </w:p>
    <w:p>
      <w:pPr>
        <w:pStyle w:val="Style16"/>
        <w:widowControl/>
        <w:spacing w:lineRule="auto" w:line="240"/>
        <w:ind w:firstLine="567"/>
        <w:rPr/>
      </w:pPr>
      <w:r>
        <w:rPr>
          <w:rStyle w:val="FontStyle52"/>
          <w:sz w:val="24"/>
          <w:szCs w:val="24"/>
        </w:rPr>
        <w:t>В каждую эпоху посланник своего времени про</w:t>
        <w:softHyphen/>
        <w:t>возвещает следующее пришествие. Иногда он го</w:t>
        <w:softHyphen/>
        <w:t>ворил: «Я приду», порой: «Он придет». «Я при</w:t>
        <w:softHyphen/>
        <w:t>ду», — было для тех, кто сможет узнать тот же самый Путеводный Дух в каждом, приходящем в качестве посланника. «Он придет», — было для тех, для кого имя и форма имеют значение, кто не сможет узнать тот же самый дух под другим име</w:t>
        <w:softHyphen/>
        <w:t>нем и в другой форме. Например, приход Иисуса Христа был приходом того духа, который симво</w:t>
        <w:softHyphen/>
        <w:t>лизирован в притче о женихе. И все же, сколь немногие в то время узнали его, сколь немногие получили озарение! Лишь те, чьи светильники бы</w:t>
        <w:softHyphen/>
        <w:t>ли готовы, чтобы зажечь их. Масло в этой прит</w:t>
        <w:softHyphen/>
        <w:t>че — любовь, свет — мудрость. И когда их светиль</w:t>
        <w:softHyphen/>
        <w:t>ники были зажжены, тогда, позже, многие пришли за маслом. Но тогда благословение и честь, явив</w:t>
        <w:softHyphen/>
        <w:t>шиеся вместе с личностью Учителя, уже удалились. Им пришлось довольствоваться светом, исходив</w:t>
        <w:softHyphen/>
        <w:t>шим от тех, чьи светильники были зажжены, по</w:t>
        <w:softHyphen/>
        <w:t>тому что возможность зажечь собственные светиль</w:t>
        <w:softHyphen/>
        <w:t>ники была утеряна.</w:t>
      </w:r>
    </w:p>
    <w:p>
      <w:pPr>
        <w:pStyle w:val="Style16"/>
        <w:widowControl/>
        <w:spacing w:lineRule="auto" w:line="240"/>
        <w:ind w:firstLine="567"/>
        <w:rPr/>
      </w:pPr>
      <w:r>
        <w:rPr>
          <w:rStyle w:val="FontStyle52"/>
          <w:sz w:val="24"/>
          <w:szCs w:val="24"/>
        </w:rPr>
        <w:t>Так же и с другими вещами в жизни. Каждый миг нашей жизни — это возможность, которая приносит благо и благословение. И тот, кто зна</w:t>
        <w:softHyphen/>
        <w:t>ет, как получить благо и благословение, получает и благо, и благословение. Каждый кажется живым и пробужденным, но немногие души действитель</w:t>
        <w:softHyphen/>
        <w:t>но пробуждены и живы. Есть возможности для блага и благословения на каждом плане нашей жизни, на физическом плане, на ментальном пла</w:t>
        <w:softHyphen/>
        <w:t>не, на духовном плане, и каждая возможность бес</w:t>
        <w:softHyphen/>
        <w:t>ценна. Тем не менее, часто человек понимает ис</w:t>
        <w:softHyphen/>
        <w:t>тину, когда слишком поздно. Нет прекраснее и лучше возможности, чем тот момент, который мо</w:t>
        <w:softHyphen/>
        <w:t>жет дать духовное озарение, момент, когда чело</w:t>
        <w:softHyphen/>
        <w:t>век может получить благословение Господне. Это бесценный миг. Тот, кто знает это, и понимает это, и старается получить благо от этого, благословен.</w:t>
      </w:r>
    </w:p>
    <w:p>
      <w:pPr>
        <w:pStyle w:val="Style33"/>
        <w:widowControl/>
        <w:spacing w:lineRule="auto" w:line="240"/>
        <w:ind w:firstLine="567"/>
        <w:jc w:val="both"/>
        <w:rPr>
          <w:rStyle w:val="FontStyle52"/>
          <w:rFonts w:ascii="Times New Roman" w:hAnsi="Times New Roman" w:cs="Times New Roman"/>
          <w:sz w:val="24"/>
          <w:szCs w:val="24"/>
        </w:rPr>
      </w:pPr>
      <w:r>
        <w:rPr/>
      </w:r>
    </w:p>
    <w:p>
      <w:pPr>
        <w:pStyle w:val="Style33"/>
        <w:widowControl/>
        <w:spacing w:lineRule="auto" w:line="240"/>
        <w:rPr/>
      </w:pPr>
      <w:bookmarkStart w:id="192" w:name="языки"/>
      <w:bookmarkEnd w:id="192"/>
      <w:r>
        <w:rPr>
          <w:rFonts w:cs="Times New Roman" w:ascii="Times New Roman" w:hAnsi="Times New Roman"/>
          <w:b/>
          <w:sz w:val="28"/>
          <w:szCs w:val="28"/>
        </w:rPr>
        <w:t>ЯЗЫКИ  ПЛАМЕНИ</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93" w:name="языки"/>
      <w:bookmarkStart w:id="194" w:name="языки"/>
      <w:bookmarkEnd w:id="194"/>
    </w:p>
    <w:p>
      <w:pPr>
        <w:pStyle w:val="Style16"/>
        <w:widowControl/>
        <w:spacing w:lineRule="auto" w:line="240"/>
        <w:ind w:firstLine="567"/>
        <w:rPr/>
      </w:pPr>
      <w:r>
        <w:rPr>
          <w:rStyle w:val="FontStyle52"/>
          <w:sz w:val="24"/>
          <w:szCs w:val="24"/>
        </w:rPr>
        <w:t>Символическое значение этой легенды состоит в том, что есть такой период, когда душа искрен</w:t>
        <w:softHyphen/>
        <w:t>него искателя пребывает в поиске, когда она еще не нашла объект своего поиска. В течение жизни Иисуса Христа красота поразительной личности Учителя и великое опьянение его присутствием, постоянное излияние послания, которое ему пред</w:t>
        <w:softHyphen/>
        <w:t>назначено было дать, настолько переполняло его учеников, что они парили за пределами того, что можно назвать радостью, или счастьем, или чем-то, что можно объяснить. Все благословение, кото</w:t>
        <w:softHyphen/>
        <w:t>рое они получали и испытывали в его присутствии, затмевала собой личность Учителя. Осознание все</w:t>
        <w:softHyphen/>
        <w:t>го того, что они постоянно получали, пришло толь</w:t>
        <w:softHyphen/>
        <w:t>ко после великого события, когда внешняя лич</w:t>
        <w:softHyphen/>
        <w:t>ность Учителя вознеслась, и проявилась их способ</w:t>
        <w:softHyphen/>
        <w:t>ность осознания.</w:t>
      </w:r>
    </w:p>
    <w:p>
      <w:pPr>
        <w:pStyle w:val="Style16"/>
        <w:widowControl/>
        <w:spacing w:lineRule="auto" w:line="240"/>
        <w:ind w:firstLine="567"/>
        <w:rPr>
          <w:rStyle w:val="FontStyle52"/>
          <w:sz w:val="24"/>
          <w:szCs w:val="24"/>
          <w:lang w:val="en-US"/>
        </w:rPr>
      </w:pPr>
      <w:r>
        <w:rPr>
          <w:rStyle w:val="FontStyle52"/>
          <w:sz w:val="24"/>
          <w:szCs w:val="24"/>
        </w:rPr>
        <w:t>Но через пятьдесят дней после Распятия, когда у них было время, чтобы прийти в себя от чувства, переполнявшего их сердца, кажущееся отделение от любимого Господа подготовило их в нужный момент. Оно открыло врата их сердец, сообщив им способность принять озарение, которое постоянно изливалось от Путеводного Духа, Альфы и Омеги, который всегда был, есть и пребудет.</w:t>
      </w:r>
    </w:p>
    <w:p>
      <w:pPr>
        <w:pStyle w:val="Style16"/>
        <w:widowControl/>
        <w:spacing w:lineRule="auto" w:line="240"/>
        <w:ind w:firstLine="567"/>
        <w:rPr/>
      </w:pPr>
      <w:r>
        <w:rPr>
          <w:rStyle w:val="FontStyle52"/>
          <w:sz w:val="24"/>
          <w:szCs w:val="24"/>
        </w:rPr>
        <w:t>Символическое толкование языков пламени, поднимавшихся ото лбов учеников — это свет по</w:t>
        <w:softHyphen/>
        <w:t>слания, Дух Христа в форме мыслей, которые мо</w:t>
        <w:softHyphen/>
        <w:t>гут быть выражены словами. Есть такой этап в жизни провидца, когда язык пламени становится не только интерпретацией тайны, но также и ре</w:t>
        <w:softHyphen/>
        <w:t>альностью его собственного опыта. Голова — это центр знания, и когда этот орган открывается, свет, прежде сокрытый, проявляется, не только как идея, но и в виде формы.</w:t>
      </w:r>
    </w:p>
    <w:p>
      <w:pPr>
        <w:pStyle w:val="Style16"/>
        <w:widowControl/>
        <w:spacing w:lineRule="auto" w:line="240"/>
        <w:ind w:firstLine="567"/>
        <w:rPr/>
      </w:pPr>
      <w:r>
        <w:rPr>
          <w:rStyle w:val="FontStyle52"/>
          <w:sz w:val="24"/>
          <w:szCs w:val="24"/>
        </w:rPr>
        <w:t>Феномен, произошедший на следующий день, когда все апостолы заговорили на разных языках, может быть правильно истолкован в том смысле, что каждая душа слышит свой собственный язык. Потому что у каждой души есть свое собственное слово, как у каждой души своя эволюция. Вот почему один человек обычно не понимает друго</w:t>
        <w:softHyphen/>
        <w:t>го в этом мире. Величайшим чудом было бы най</w:t>
        <w:softHyphen/>
        <w:t>ти хоть одного человека в этом мире, который вполне понял бы нас. Это значит, что в этом мире язык одного непонятен другому, и если так слу</w:t>
        <w:softHyphen/>
        <w:t>чится, что кто-то хоть немного понимает челове</w:t>
        <w:softHyphen/>
        <w:t>ка, тот мгновенно чувствует себя с ним единым целым.</w:t>
      </w:r>
    </w:p>
    <w:p>
      <w:pPr>
        <w:pStyle w:val="Style16"/>
        <w:widowControl/>
        <w:spacing w:lineRule="auto" w:line="240"/>
        <w:ind w:firstLine="567"/>
        <w:rPr/>
      </w:pPr>
      <w:r>
        <w:rPr>
          <w:rStyle w:val="FontStyle52"/>
          <w:sz w:val="24"/>
          <w:szCs w:val="24"/>
        </w:rPr>
        <w:t>Озарение Духом Христовым внесло экзальтацию в жизнь его учеников, так что они стали отвечать каждой душе, которую встречали, они стали еди</w:t>
        <w:softHyphen/>
        <w:t>ным целым с каждой душой, вдохновленные со</w:t>
        <w:softHyphen/>
        <w:t>страданием и любовью Христа. Они понимали лю</w:t>
        <w:softHyphen/>
        <w:t>дей сразу, как только видели их, и могли разгова</w:t>
        <w:softHyphen/>
        <w:t>ривать с теми, чьего языка никогда раньше не понимали. Они слышали зов каждой души и от</w:t>
        <w:softHyphen/>
        <w:t>вечали на этот зов.</w:t>
      </w:r>
    </w:p>
    <w:p>
      <w:pPr>
        <w:pStyle w:val="Style16"/>
        <w:widowControl/>
        <w:spacing w:lineRule="auto" w:line="240"/>
        <w:ind w:firstLine="567"/>
        <w:rPr/>
      </w:pPr>
      <w:r>
        <w:rPr>
          <w:rStyle w:val="FontStyle52"/>
          <w:sz w:val="24"/>
          <w:szCs w:val="24"/>
        </w:rPr>
        <w:t>У каждого великого пророка или учителя в те</w:t>
        <w:softHyphen/>
        <w:t>чение жизни бывает много последователей, привле</w:t>
        <w:softHyphen/>
        <w:t>каемых его личностью, его словами, его добротой и любовью. Но инструментами его послания, теми, чьи сердца уподобляются флейте, на которой Учи</w:t>
        <w:softHyphen/>
        <w:t>тель может играть свою музыку, всегда были лишь немногие избранные, как двенадцать апостолов Христа.</w:t>
      </w:r>
    </w:p>
    <w:p>
      <w:pPr>
        <w:pStyle w:val="Style33"/>
        <w:widowControl/>
        <w:spacing w:lineRule="auto" w:line="240"/>
        <w:ind w:left="677" w:firstLine="567"/>
        <w:jc w:val="both"/>
        <w:rPr>
          <w:rStyle w:val="FontStyle52"/>
          <w:rFonts w:ascii="Times New Roman" w:hAnsi="Times New Roman" w:cs="Times New Roman"/>
          <w:sz w:val="24"/>
          <w:szCs w:val="24"/>
        </w:rPr>
      </w:pPr>
      <w:r>
        <w:rPr/>
      </w:r>
    </w:p>
    <w:p>
      <w:pPr>
        <w:pStyle w:val="Style33"/>
        <w:widowControl/>
        <w:spacing w:lineRule="auto" w:line="240"/>
        <w:rPr/>
      </w:pPr>
      <w:bookmarkStart w:id="195" w:name="садр"/>
      <w:bookmarkEnd w:id="195"/>
      <w:r>
        <w:rPr>
          <w:rFonts w:cs="Times New Roman" w:ascii="Times New Roman" w:hAnsi="Times New Roman"/>
          <w:b/>
          <w:sz w:val="28"/>
          <w:szCs w:val="28"/>
        </w:rPr>
        <w:t>ШАКК-И САДР,  РАСКРЫТИЕ  ГРУДИ  ПРОРОКА</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196" w:name="садр"/>
      <w:bookmarkStart w:id="197" w:name="садр"/>
      <w:bookmarkEnd w:id="197"/>
    </w:p>
    <w:p>
      <w:pPr>
        <w:pStyle w:val="Style16"/>
        <w:widowControl/>
        <w:spacing w:lineRule="auto" w:line="240"/>
        <w:ind w:firstLine="567"/>
        <w:rPr/>
      </w:pPr>
      <w:r>
        <w:rPr>
          <w:rStyle w:val="FontStyle52"/>
          <w:sz w:val="24"/>
          <w:szCs w:val="24"/>
        </w:rPr>
        <w:t>В Аравии рассказывают о том, что ангелы со</w:t>
        <w:softHyphen/>
        <w:t>шли с небес на землю и разрезали грудь Пророка. Они взяли оттуда нечто, что следовало удалить, а потом грудь его сделалась, как прежде. Это сим</w:t>
        <w:softHyphen/>
        <w:t>волическое изображение, которое передает суфию ключ к тайне человеческой жизни. То, что закры</w:t>
        <w:softHyphen/>
        <w:t>вает врата сердца, — это страх, смущение, угнетен</w:t>
        <w:softHyphen/>
        <w:t>ность, злоба, упадок духа, разочарование и неспо</w:t>
        <w:softHyphen/>
        <w:t>койная совесть. Когда все это очищено, врата серд</w:t>
        <w:softHyphen/>
        <w:t>ца открыты. Раскрытие груди — это на самом деле раскрытие сердца. Чувство радости ощущается в центре груди, так же, как и тяжесть, вызываемая подавленностью. Вот почему, пока грудь сдавлена чем-то, сердце остается закрытым. Когда грудь очищается, открывается и сердце. Только откры</w:t>
        <w:softHyphen/>
        <w:t>тое сердце получает отражение всех впечатлений, приходящих извне. Только открытое сердце может принять отражения божественного Духа, пребыва</w:t>
        <w:softHyphen/>
        <w:t>ющего внутри. И лишь открытость сердца дает силу и красоту самовыражения. Если оно закрыто, че</w:t>
        <w:softHyphen/>
        <w:t>ловек, каким бы ученым он ни был, не сможет выразить познанное другим.</w:t>
      </w:r>
    </w:p>
    <w:p>
      <w:pPr>
        <w:pStyle w:val="Style16"/>
        <w:widowControl/>
        <w:spacing w:lineRule="auto" w:line="240"/>
        <w:ind w:firstLine="567"/>
        <w:rPr/>
      </w:pPr>
      <w:r>
        <w:rPr>
          <w:rStyle w:val="FontStyle52"/>
          <w:sz w:val="24"/>
          <w:szCs w:val="24"/>
        </w:rPr>
        <w:t>Эта символическая легенда также объясняет, что человеку нужно в жизни, чтобы цветок божествен</w:t>
        <w:softHyphen/>
        <w:t>ной любви смог взрасти в его сердце. Это изъятие того элемента, который дает горькое чувство. Так же, как есть яд в жале скорпиона и в зубах змеи, есть яд и в сердце человека, которое создано, что</w:t>
        <w:softHyphen/>
        <w:t>бы стать святилищем Бога. Но Бог не может воз</w:t>
        <w:softHyphen/>
        <w:t>двигнуться в святилище, которое словно мертвое от своего собственного яда. Для того чтобы Бог смог воздвигнуться, это святилище должно быть вначале очищено и сделано настоящим. Душа, которой было предназначено сострадать всему ми</w:t>
        <w:softHyphen/>
        <w:t>ру, была подготовлена таким образом, что прежде была уничтожена капля того яда, который всегда порождает презрение, негодование, дурные чувства против другого человека.</w:t>
      </w:r>
    </w:p>
    <w:p>
      <w:pPr>
        <w:pStyle w:val="Style16"/>
        <w:widowControl/>
        <w:spacing w:lineRule="auto" w:line="240"/>
        <w:ind w:firstLine="567"/>
        <w:rPr/>
      </w:pPr>
      <w:r>
        <w:rPr>
          <w:rStyle w:val="FontStyle52"/>
          <w:sz w:val="24"/>
          <w:szCs w:val="24"/>
        </w:rPr>
        <w:t>Столь многие говорят об очищении сердца, но столь немногие действительно знают, что это та</w:t>
        <w:softHyphen/>
        <w:t>кое. Некоторые говорят, что быть чистым значит быть свободным от всех злых мыслей, но в дей</w:t>
        <w:softHyphen/>
        <w:t>ствительности злых мыслей нет. Если есть такая мысль, которую можно было бы назвать злой или дьявольской, то это мысль ожесточения против другого. Никто, у кого есть разум и понимание, не захочет держать каплю яда в своем теле, и как невежественно со стороны человека держать и ле</w:t>
        <w:softHyphen/>
        <w:t>леять ожесточенную мысль против другого в сво</w:t>
        <w:softHyphen/>
        <w:t>ем сердце! Если капля яда может вызывать смерть тела, то если сердце хранит самую малейшую оже</w:t>
        <w:softHyphen/>
        <w:t>сточенную мысль, это можно уподобить тысяче смертей. В этой легенде рассечение груди — это рассечение эго, которое подобно скорлупе вокруг сердца. А извлечение того элемента означает, что любая мысль или чувство против кого угодно в мире убирается прочь, и грудь, которая символи</w:t>
        <w:softHyphen/>
        <w:t>зирует сердце, наполняется одной только любовью, которая есть действительная жизнь Бога.</w:t>
      </w:r>
    </w:p>
    <w:p>
      <w:pPr>
        <w:pStyle w:val="Style33"/>
        <w:widowControl/>
        <w:spacing w:lineRule="auto" w:line="240"/>
        <w:ind w:firstLine="567"/>
        <w:rPr>
          <w:rStyle w:val="FontStyle60"/>
          <w:rFonts w:ascii="Times New Roman" w:hAnsi="Times New Roman" w:cs="Times New Roman"/>
          <w:sz w:val="24"/>
          <w:szCs w:val="24"/>
        </w:rPr>
      </w:pPr>
      <w:r>
        <w:rPr/>
      </w:r>
    </w:p>
    <w:p>
      <w:pPr>
        <w:pStyle w:val="Style33"/>
        <w:widowControl/>
        <w:spacing w:lineRule="auto" w:line="240"/>
        <w:rPr/>
      </w:pPr>
      <w:bookmarkStart w:id="198" w:name="сон"/>
      <w:bookmarkEnd w:id="198"/>
      <w:r>
        <w:rPr>
          <w:rStyle w:val="FontStyle60"/>
          <w:rFonts w:cs="Times New Roman" w:ascii="Times New Roman" w:hAnsi="Times New Roman"/>
          <w:sz w:val="28"/>
          <w:szCs w:val="28"/>
        </w:rPr>
        <w:t>МИРАДЖ,  СОН  ПРОРОКА</w:t>
      </w:r>
    </w:p>
    <w:p>
      <w:pPr>
        <w:pStyle w:val="Style33"/>
        <w:widowControl/>
        <w:spacing w:lineRule="auto" w:line="240"/>
        <w:ind w:firstLine="567"/>
        <w:jc w:val="both"/>
        <w:rPr>
          <w:rStyle w:val="FontStyle60"/>
          <w:rFonts w:ascii="Times New Roman" w:hAnsi="Times New Roman" w:cs="Times New Roman"/>
          <w:sz w:val="24"/>
          <w:szCs w:val="24"/>
        </w:rPr>
      </w:pPr>
      <w:r>
        <w:rPr/>
      </w:r>
      <w:bookmarkStart w:id="199" w:name="сон"/>
      <w:bookmarkStart w:id="200" w:name="сон"/>
      <w:bookmarkEnd w:id="200"/>
    </w:p>
    <w:p>
      <w:pPr>
        <w:pStyle w:val="Style16"/>
        <w:widowControl/>
        <w:spacing w:lineRule="auto" w:line="240"/>
        <w:ind w:firstLine="567"/>
        <w:rPr/>
      </w:pPr>
      <w:r>
        <w:rPr>
          <w:rStyle w:val="FontStyle52"/>
          <w:sz w:val="24"/>
          <w:szCs w:val="24"/>
        </w:rPr>
        <w:t>В исламе рассказывают историю о сне Проро</w:t>
        <w:softHyphen/>
        <w:t>ка — сне, который был посвящением в высших сферах. Многие воспринимают эту историю бук</w:t>
        <w:softHyphen/>
        <w:t>вально и обсуждают, а потом выходят через ту же дверь, через которую вошли, но с точки зрения мис</w:t>
        <w:softHyphen/>
        <w:t>тика, нужно найти тайну, которую она содержит.</w:t>
      </w:r>
    </w:p>
    <w:p>
      <w:pPr>
        <w:pStyle w:val="Style19"/>
        <w:widowControl/>
        <w:spacing w:lineRule="auto" w:line="240"/>
        <w:ind w:firstLine="567"/>
        <w:jc w:val="both"/>
        <w:rPr/>
      </w:pPr>
      <w:r>
        <w:rPr>
          <w:rStyle w:val="FontStyle52"/>
          <w:sz w:val="24"/>
          <w:szCs w:val="24"/>
        </w:rPr>
        <w:t>Рассказывают, что Пророк был взят из Иеруса</w:t>
        <w:softHyphen/>
        <w:t>лима в Храм Мира, и это значит, из внешнего Храма Мира, Дар-э Салам, во внутренний Храм Мира. Пророку был приведен «Бурак», верхом на котором он отправился. Ангел Джебраил сопровож</w:t>
        <w:softHyphen/>
        <w:t>дал Пророка в путешествии и вел его по пути. Говорят, что бурак — это райское животное, у которого есть крылья, тело, как у лошади, и че</w:t>
        <w:softHyphen/>
        <w:t>ловеческое лицо. Это означает тело, соединенное с умом. Крылья представляют ум, а тело бурака представляет человеческое тело. Голова представ</w:t>
        <w:softHyphen/>
        <w:t>ляет совершенство. Она также символизирует ды</w:t>
        <w:softHyphen/>
        <w:t>хание. Дыхание — это бурак, который, приходя из внешнего мира, достигает внутреннего в одно мгновение. Джебраил в этой истории представля</w:t>
        <w:softHyphen/>
        <w:t>ет рассудок.</w:t>
      </w:r>
    </w:p>
    <w:p>
      <w:pPr>
        <w:pStyle w:val="Style16"/>
        <w:widowControl/>
        <w:spacing w:lineRule="auto" w:line="240"/>
        <w:ind w:firstLine="567"/>
        <w:rPr/>
      </w:pPr>
      <w:r>
        <w:rPr>
          <w:rStyle w:val="FontStyle52"/>
          <w:sz w:val="24"/>
          <w:szCs w:val="24"/>
        </w:rPr>
        <w:t>Сказано, что на своем пути Пророк видел Ада</w:t>
        <w:softHyphen/>
        <w:t>ма, который, посмотрев в сторону улыбнулся, а посмотрев в другую сторону пролил слезы. Это показывает, что человеческая душа, развивая в себе действительное человеческое чувство, радуется, видя прогресс человечества и скорбит из-за его вырождения. Бурак не мог пройти дальше опреде</w:t>
        <w:softHyphen/>
        <w:t>ленной точки, и это означает, что, хотя дыхание уносит человека на некоторое расстояние, в мис</w:t>
        <w:softHyphen/>
        <w:t>тической реализации наступает такой этап, когда дыхание не может больше сопровождать его. Ког</w:t>
        <w:softHyphen/>
        <w:t>да они приблизились к тому месту, куда было пред</w:t>
        <w:softHyphen/>
        <w:t>назначено направиться Пророку, Джебраил тоже исчез, это означает, что рассудок не может идти дальше своего предела. Потом Пророк пришел и громко произнес имя Бога, говоря: «Никто не су</w:t>
        <w:softHyphen/>
        <w:t>ществует, кроме Тебя», — и пришел ответ: «Истин</w:t>
        <w:softHyphen/>
        <w:t>но, истинно». Это была окончательное посвящение, с которого датируется расцвет пророческого посла</w:t>
        <w:softHyphen/>
        <w:t>ния Мухаммада.</w:t>
      </w:r>
    </w:p>
    <w:p>
      <w:pPr>
        <w:pStyle w:val="Style211"/>
        <w:widowControl/>
        <w:ind w:firstLine="567"/>
        <w:jc w:val="both"/>
        <w:rPr>
          <w:rStyle w:val="FontStyle52"/>
          <w:rFonts w:ascii="Times New Roman" w:hAnsi="Times New Roman" w:cs="Times New Roman"/>
          <w:sz w:val="24"/>
          <w:szCs w:val="24"/>
        </w:rPr>
      </w:pPr>
      <w:r>
        <w:rPr/>
      </w:r>
    </w:p>
    <w:p>
      <w:pPr>
        <w:pStyle w:val="Style211"/>
        <w:widowControl/>
        <w:ind w:firstLine="567"/>
        <w:jc w:val="both"/>
        <w:rPr>
          <w:rFonts w:ascii="Times New Roman" w:hAnsi="Times New Roman" w:cs="Times New Roman"/>
        </w:rPr>
      </w:pPr>
      <w:r>
        <w:rPr>
          <w:rFonts w:cs="Times New Roman" w:ascii="Times New Roman" w:hAnsi="Times New Roman"/>
        </w:rPr>
      </w:r>
    </w:p>
    <w:p>
      <w:pPr>
        <w:pStyle w:val="Style211"/>
        <w:widowControl/>
        <w:jc w:val="center"/>
        <w:rPr>
          <w:rStyle w:val="FontStyle55"/>
          <w:b/>
          <w:b/>
          <w:sz w:val="28"/>
          <w:szCs w:val="28"/>
        </w:rPr>
      </w:pPr>
      <w:bookmarkStart w:id="201" w:name="час"/>
      <w:bookmarkEnd w:id="201"/>
      <w:r>
        <w:rPr>
          <w:rStyle w:val="FontStyle55"/>
          <w:b/>
          <w:sz w:val="28"/>
          <w:szCs w:val="28"/>
        </w:rPr>
        <w:t>ЧАСТЬ VI</w:t>
      </w:r>
    </w:p>
    <w:p>
      <w:pPr>
        <w:pStyle w:val="Style211"/>
        <w:widowControl/>
        <w:jc w:val="center"/>
        <w:rPr>
          <w:rStyle w:val="FontStyle55"/>
          <w:b/>
          <w:b/>
          <w:sz w:val="28"/>
          <w:szCs w:val="28"/>
        </w:rPr>
      </w:pPr>
      <w:r>
        <w:rPr/>
      </w:r>
    </w:p>
    <w:p>
      <w:pPr>
        <w:pStyle w:val="Style211"/>
        <w:widowControl/>
        <w:jc w:val="center"/>
        <w:rPr/>
      </w:pPr>
      <w:bookmarkStart w:id="202" w:name="суфизм"/>
      <w:bookmarkEnd w:id="202"/>
      <w:r>
        <w:rPr>
          <w:rStyle w:val="FontStyle55"/>
          <w:b/>
          <w:sz w:val="28"/>
          <w:szCs w:val="28"/>
        </w:rPr>
        <w:t>СУФИЗМ</w:t>
      </w:r>
    </w:p>
    <w:p>
      <w:pPr>
        <w:pStyle w:val="Style211"/>
        <w:widowControl/>
        <w:jc w:val="center"/>
        <w:rPr>
          <w:rStyle w:val="FontStyle55"/>
          <w:b/>
          <w:b/>
          <w:sz w:val="28"/>
          <w:szCs w:val="28"/>
        </w:rPr>
      </w:pPr>
      <w:r>
        <w:rPr/>
      </w:r>
      <w:bookmarkStart w:id="203" w:name="суфизм"/>
      <w:bookmarkStart w:id="204" w:name="суфизм"/>
      <w:bookmarkEnd w:id="204"/>
    </w:p>
    <w:p>
      <w:pPr>
        <w:pStyle w:val="Style211"/>
        <w:widowControl/>
        <w:jc w:val="center"/>
        <w:rPr>
          <w:rStyle w:val="FontStyle55"/>
          <w:b/>
          <w:b/>
          <w:sz w:val="28"/>
          <w:szCs w:val="28"/>
        </w:rPr>
      </w:pPr>
      <w:r>
        <w:rPr>
          <w:rStyle w:val="FontStyle55"/>
          <w:b/>
          <w:sz w:val="28"/>
          <w:szCs w:val="28"/>
        </w:rPr>
        <w:t>1</w:t>
      </w:r>
    </w:p>
    <w:p>
      <w:pPr>
        <w:pStyle w:val="Style211"/>
        <w:widowControl/>
        <w:ind w:firstLine="567"/>
        <w:jc w:val="both"/>
        <w:rPr>
          <w:rStyle w:val="FontStyle55"/>
          <w:b/>
          <w:b/>
          <w:sz w:val="24"/>
          <w:szCs w:val="24"/>
        </w:rPr>
      </w:pPr>
      <w:r>
        <w:rPr/>
      </w:r>
      <w:bookmarkStart w:id="205" w:name="час"/>
      <w:bookmarkStart w:id="206" w:name="час"/>
      <w:bookmarkEnd w:id="206"/>
    </w:p>
    <w:p>
      <w:pPr>
        <w:pStyle w:val="Style16"/>
        <w:widowControl/>
        <w:spacing w:lineRule="auto" w:line="240"/>
        <w:ind w:firstLine="567"/>
        <w:rPr/>
      </w:pPr>
      <w:r>
        <w:rPr>
          <w:rStyle w:val="FontStyle52"/>
          <w:sz w:val="24"/>
          <w:szCs w:val="24"/>
        </w:rPr>
        <w:t>Одно из слов, к которым восходит слово «су</w:t>
        <w:softHyphen/>
        <w:t>фий» — греческое слово софия, что означает муд</w:t>
        <w:softHyphen/>
        <w:t>рость; мудрость — это знание, приобретенное из</w:t>
        <w:softHyphen/>
        <w:t>нутри и извне. Вот почему суфизм — это не толь</w:t>
        <w:softHyphen/>
        <w:t>ко интуитивное знание, и это не только то знание, которое приобретается из внешней жизни мира. Суфизм, как таковой, — это не религия и даже не культ с отчетливой и определенной доктриной. Не лучшим будет объяснение суфизма, если сказать, что суфий — это любой человек, у которого есть знание как внешней, так и внутренней жизни. К тому же, никогда, ни в одном периоде мировой истории не было основателя суфизма, и все же, суфизм существовал во все времена.</w:t>
      </w:r>
    </w:p>
    <w:p>
      <w:pPr>
        <w:pStyle w:val="Style16"/>
        <w:widowControl/>
        <w:spacing w:lineRule="auto" w:line="240"/>
        <w:ind w:firstLine="567"/>
        <w:rPr/>
      </w:pPr>
      <w:r>
        <w:rPr>
          <w:rStyle w:val="FontStyle52"/>
          <w:sz w:val="24"/>
          <w:szCs w:val="24"/>
        </w:rPr>
        <w:t>Насколько мы можем выяснить, со времен Ав</w:t>
        <w:softHyphen/>
        <w:t>раама было множество эзотерических школ; и мно</w:t>
        <w:softHyphen/>
        <w:t>гие из них назывались суфийскими школами. Су</w:t>
        <w:softHyphen/>
        <w:t>фийские школы Аравии впитали арабскую культу</w:t>
        <w:softHyphen/>
        <w:t>ру, были в большинстве своем метафизическими. Суфийские школы Персии больше развивали ли</w:t>
        <w:softHyphen/>
        <w:t>тературный аспект, а суфийские школы Индии развивали созерцательную способность. Но исти</w:t>
        <w:softHyphen/>
        <w:t>на и идеал оставались теми же, были центральной темой суфизма во всех этих школах. Несколько школ существует и сейчас, и не будет преувеличе</w:t>
        <w:softHyphen/>
        <w:t>нием сказать, что миллионы душ, последователей разных религий, получили благо от мудрости этих школ.</w:t>
      </w:r>
    </w:p>
    <w:p>
      <w:pPr>
        <w:pStyle w:val="Style16"/>
        <w:widowControl/>
        <w:spacing w:lineRule="auto" w:line="240"/>
        <w:ind w:firstLine="567"/>
        <w:rPr/>
      </w:pPr>
      <w:r>
        <w:rPr>
          <w:rStyle w:val="FontStyle52"/>
          <w:sz w:val="24"/>
          <w:szCs w:val="24"/>
        </w:rPr>
        <w:t xml:space="preserve">Несомненно, каждая школа имеет собственную методику, и каждая методика окрашена личностью руководителя школы. Есть школы дервишей, а есть школы факиров; есть школы </w:t>
      </w:r>
      <w:r>
        <w:rPr>
          <w:rStyle w:val="FontStyle49"/>
          <w:sz w:val="24"/>
          <w:szCs w:val="24"/>
        </w:rPr>
        <w:t xml:space="preserve">Салик, </w:t>
      </w:r>
      <w:r>
        <w:rPr>
          <w:rStyle w:val="FontStyle52"/>
          <w:sz w:val="24"/>
          <w:szCs w:val="24"/>
        </w:rPr>
        <w:t>где учат мо</w:t>
        <w:softHyphen/>
        <w:t>ральной культуре вместе с философией.</w:t>
      </w:r>
    </w:p>
    <w:p>
      <w:pPr>
        <w:pStyle w:val="Style16"/>
        <w:widowControl/>
        <w:spacing w:lineRule="auto" w:line="240"/>
        <w:ind w:firstLine="567"/>
        <w:rPr/>
      </w:pPr>
      <w:r>
        <w:rPr>
          <w:rStyle w:val="FontStyle52"/>
          <w:sz w:val="24"/>
          <w:szCs w:val="24"/>
        </w:rPr>
        <w:t>Суфийское Движение сегодняшнего дня — это движение представителей разных наций и рас, объединенных в идеале мудрости; они верят, что мудрость принадлежит не какой-то отдельной рели</w:t>
        <w:softHyphen/>
        <w:t>гии или расе, но всей человеческой расе в целом. Именно в этом божественном свойстве, которое унаследовало человечество, именно в этом осозна</w:t>
        <w:softHyphen/>
        <w:t>нии суфии, несмотря на принадлежность к разным национальностям, расам, вероисповеданиям и ве</w:t>
        <w:softHyphen/>
        <w:t>рам, все же едины и работают для человечества в идеале мудрости.</w:t>
      </w:r>
    </w:p>
    <w:p>
      <w:pPr>
        <w:pStyle w:val="Style16"/>
        <w:widowControl/>
        <w:spacing w:lineRule="auto" w:line="240"/>
        <w:ind w:firstLine="567"/>
        <w:rPr/>
      </w:pPr>
      <w:r>
        <w:rPr>
          <w:rStyle w:val="FontStyle52"/>
          <w:sz w:val="24"/>
          <w:szCs w:val="24"/>
        </w:rPr>
        <w:t>Еще одно слово, имеющее коннотацию с суфиз</w:t>
        <w:softHyphen/>
        <w:t>мом, это арабское слово «саф», что означает чис</w:t>
        <w:softHyphen/>
        <w:t>тый. Вся трагедия в жизни происходит из-за от</w:t>
        <w:softHyphen/>
        <w:t>сутствия чистоты. Поскольку чистый значит есте</w:t>
        <w:softHyphen/>
        <w:t>ственный, отсутствие чистоты значит отдаление от естественного бытия. Чистая вода значит, что к ней не подмешано никакого другого вещества, иными словами, что она находится в своем естественном состоянии. Поэтому суфизм — это процесс превра</w:t>
        <w:softHyphen/>
        <w:t>щения жизни в жизнь естественную. Человек мо</w:t>
        <w:softHyphen/>
        <w:t>жет назвать этот процесс религией, философией, наукой или мистицизмом, чем пожелает. Все ре</w:t>
        <w:softHyphen/>
        <w:t>лигиозные учителя, приходившие в этот мир в разные времена, преподавали этот процесс очище</w:t>
        <w:softHyphen/>
        <w:t>ния в виде религии. Это не новый процесс, это такой же древний процесс, который даровали муд</w:t>
        <w:softHyphen/>
        <w:t>рецы всех времен. Если что-то новое дано в нем, так это форма, в которой он представлен, чтобы соответствовать определенному периоду времени.</w:t>
      </w:r>
    </w:p>
    <w:p>
      <w:pPr>
        <w:pStyle w:val="Style16"/>
        <w:widowControl/>
        <w:spacing w:lineRule="auto" w:line="240"/>
        <w:ind w:firstLine="567"/>
        <w:rPr/>
      </w:pPr>
      <w:r>
        <w:rPr>
          <w:rStyle w:val="FontStyle52"/>
          <w:sz w:val="24"/>
          <w:szCs w:val="24"/>
        </w:rPr>
        <w:t>Может быть кто-то подумает, что под духовно</w:t>
        <w:softHyphen/>
        <w:t>стью подразумевается, что человек должен узнать нечто, чего он прежде не знал, что он должен стать необыкновенно хорошим, обрести некие необычай</w:t>
        <w:softHyphen/>
        <w:t>ные силы или получить некий сверхъестественный опыт. Ничего из этого не обещает суфизм, хотя на пути суфия нет ничего слишком удивительного для него. Все это, и даже более того, находится в пре</w:t>
        <w:softHyphen/>
        <w:t>делах его досягаемости; и, тем не менее, не это является целью суфия. С помощью суфизма чело</w:t>
        <w:softHyphen/>
        <w:t>век осознает свою природу, свою подлинную при</w:t>
        <w:softHyphen/>
        <w:t>роду, и тем самым осознает человеческую приро</w:t>
        <w:softHyphen/>
        <w:t>ду. А через изучение человеческой природы человек осознает природу жизни в целом. Все неудачи, разочарования и скорби вызываются недостаточно</w:t>
        <w:softHyphen/>
        <w:t>стью такого осознания; любой успех, счастье и мир приобретаются через осознание своей собственной природы. Короче говоря, суфизм означает знание своего истинного существа, знание цели своей жизни и знание того, как достичь этой цели. Ис</w:t>
        <w:softHyphen/>
        <w:t>пытав разочарование, многие говорят: «Я, навер</w:t>
        <w:softHyphen/>
        <w:t>ное, никогда не добьюсь успеха в своей жизни», не осознавая того, что человек рожден, чтобы де</w:t>
        <w:softHyphen/>
        <w:t>лать то, что страстно желает делать, и что успех естественен, тогда как неудача неестественна. Ког</w:t>
        <w:softHyphen/>
        <w:t>да человек естественен, он обладает всем миром; когда он сам не свой, тогда даже его внутреннее «я» не принадлежит ему. Тогда он не знает, кто он такой, где он, и почему он здесь на земле; тогда он еще менее полезен самому себе и другим, чем камень.</w:t>
      </w:r>
    </w:p>
    <w:p>
      <w:pPr>
        <w:pStyle w:val="Style16"/>
        <w:widowControl/>
        <w:spacing w:lineRule="auto" w:line="240"/>
        <w:ind w:firstLine="567"/>
        <w:rPr/>
      </w:pPr>
      <w:r>
        <w:rPr>
          <w:rStyle w:val="FontStyle52"/>
          <w:sz w:val="24"/>
          <w:szCs w:val="24"/>
        </w:rPr>
        <w:t>Именно в самосознании сосредоточена тайна всей жизни. Это лекарство от всех болезней; это секрет успеха при любом образе жизни; это рели</w:t>
        <w:softHyphen/>
        <w:t>гия и больше, чем религия. И на сей раз, когда весь мир перевернулся, суфийское послание пере</w:t>
        <w:softHyphen/>
        <w:t>дает миру божественное послание. Что плохо се</w:t>
        <w:softHyphen/>
        <w:t>годня с человечеством, так это то, что оно само не свое, и все несчастье мира вызывается именно этим. Вот почему нет ответа на нужды человече</w:t>
        <w:softHyphen/>
        <w:t>ства, кроме этого процесса мудрецов всех времен, который ведет души к самосознанию.</w:t>
      </w:r>
    </w:p>
    <w:p>
      <w:pPr>
        <w:pStyle w:val="Style131"/>
        <w:widowControl/>
        <w:ind w:firstLine="567"/>
        <w:jc w:val="both"/>
        <w:rPr>
          <w:rStyle w:val="FontStyle52"/>
          <w:rFonts w:ascii="Times New Roman" w:hAnsi="Times New Roman" w:cs="Times New Roman"/>
          <w:sz w:val="24"/>
          <w:szCs w:val="24"/>
        </w:rPr>
      </w:pPr>
      <w:r>
        <w:rPr/>
      </w:r>
    </w:p>
    <w:p>
      <w:pPr>
        <w:pStyle w:val="Style131"/>
        <w:widowControl/>
        <w:jc w:val="center"/>
        <w:rPr/>
      </w:pPr>
      <w:r>
        <w:rPr>
          <w:rStyle w:val="FontStyle58"/>
          <w:sz w:val="28"/>
          <w:szCs w:val="28"/>
        </w:rPr>
        <w:t>2</w:t>
      </w:r>
    </w:p>
    <w:p>
      <w:pPr>
        <w:pStyle w:val="Style16"/>
        <w:widowControl/>
        <w:spacing w:lineRule="auto" w:line="240"/>
        <w:ind w:firstLine="567"/>
        <w:rPr>
          <w:rStyle w:val="FontStyle52"/>
          <w:sz w:val="24"/>
          <w:szCs w:val="24"/>
          <w:lang w:val="en-US"/>
        </w:rPr>
      </w:pPr>
      <w:r>
        <w:rPr/>
      </w:r>
    </w:p>
    <w:p>
      <w:pPr>
        <w:pStyle w:val="Style16"/>
        <w:widowControl/>
        <w:spacing w:lineRule="auto" w:line="240"/>
        <w:ind w:firstLine="567"/>
        <w:rPr/>
      </w:pPr>
      <w:r>
        <w:rPr>
          <w:rStyle w:val="FontStyle52"/>
          <w:sz w:val="24"/>
          <w:szCs w:val="24"/>
        </w:rPr>
        <w:t>Очень часто суфийское послание, в его форме милосердия, принимается за то, что в наши дни называется пацифизмом, и те, кто не являются сторонниками идеи пацифизма, говорят, что оно означает мир любой ценой. Суфизм не учит это</w:t>
        <w:softHyphen/>
        <w:t>му. Суфизм не означает добродетели, доброты или благочестия; суфизм означает мудрость. Все в жиз</w:t>
        <w:softHyphen/>
        <w:t>ни — это материал, с которым работает мудрость, мудрость не может быть ограничена до каких-либо принципов. Среди суфиев были великие души: были короли, были и другие, пребывавшие в со</w:t>
        <w:softHyphen/>
        <w:t>стоянии нищих, святых, рабочих, военачальников, генералов, бизнесменов, государственных мужей или пророков; и во все времена суфии практико</w:t>
        <w:softHyphen/>
        <w:t>вали суфизм при любом образе жизни. Это пока</w:t>
        <w:softHyphen/>
        <w:t>зывает, что никто не может выделить какое-то отдельное верование или догмат и сказать, что это суфийская доктрина. В музыке есть две вещи: звук и ноты. Ноты показывают степень звука, но звук мо</w:t>
        <w:softHyphen/>
        <w:t>жет быть всеми нотами, а не одной отдельной нотой. Так и с суфизмом: он — это все веры, ни одной веры и в то же время ни одна какая-либо конкретная вера.</w:t>
      </w:r>
    </w:p>
    <w:p>
      <w:pPr>
        <w:pStyle w:val="Style16"/>
        <w:widowControl/>
        <w:spacing w:lineRule="auto" w:line="240"/>
        <w:ind w:firstLine="567"/>
        <w:rPr/>
      </w:pPr>
      <w:r>
        <w:rPr>
          <w:rStyle w:val="FontStyle52"/>
          <w:sz w:val="24"/>
          <w:szCs w:val="24"/>
        </w:rPr>
        <w:t>Нет такого действия, которое суфий назвал бы верным или неверным, ибо каждое действие мо</w:t>
        <w:softHyphen/>
        <w:t>жет стать верным и также может стать неверным. Это зависит от применения действия во благо или во вред, его уместности или неуместности. Верное и неверное зависит от отношения и ситуации, не от действия. Это, естественно, придает суфию тер</w:t>
        <w:softHyphen/>
        <w:t>пимость по отношению к людям, вырабатывает в нем готовность прощать людей, при этом он не склонен составлять мнение о поступке другого человека. Такое отношение оставляет суфия в зна</w:t>
        <w:softHyphen/>
        <w:t>чительной степени отстраненным от того, чтобы говорить, что мир — это хорошо, или что война — это хорошо. Суфий предпочтет сказать, что война хороша во время войны, и что мир хорош во вре</w:t>
        <w:softHyphen/>
        <w:t>мя мира.</w:t>
      </w:r>
    </w:p>
    <w:p>
      <w:pPr>
        <w:pStyle w:val="Style16"/>
        <w:widowControl/>
        <w:spacing w:lineRule="auto" w:line="240"/>
        <w:ind w:firstLine="567"/>
        <w:rPr/>
      </w:pPr>
      <w:r>
        <w:rPr>
          <w:rStyle w:val="FontStyle52"/>
          <w:sz w:val="24"/>
          <w:szCs w:val="24"/>
        </w:rPr>
        <w:t>Но если все вещи находятся на своих местах, что тогда суфизму делать в жизни? Главной мис</w:t>
        <w:softHyphen/>
        <w:t>сией суфизма является раскопать почву, под кото</w:t>
        <w:softHyphen/>
        <w:t>рой погребен свет души. Это то же, что и учение Христа, который сказал, что никто не должен дер</w:t>
        <w:softHyphen/>
        <w:t>жать свой свет под спудом, а также, что человеку следует высоко поднимать свой свет.</w:t>
      </w:r>
    </w:p>
    <w:p>
      <w:pPr>
        <w:pStyle w:val="Style16"/>
        <w:widowControl/>
        <w:spacing w:lineRule="auto" w:line="240"/>
        <w:ind w:firstLine="567"/>
        <w:rPr/>
      </w:pPr>
      <w:r>
        <w:rPr>
          <w:rStyle w:val="FontStyle52"/>
          <w:sz w:val="24"/>
          <w:szCs w:val="24"/>
        </w:rPr>
        <w:t>Состояние мира сегодня таково, что человече</w:t>
        <w:softHyphen/>
        <w:t>ство стало ненормальным. Человек боится не толь</w:t>
        <w:softHyphen/>
        <w:t>ко плохого, но и хорошего; человек ужасается не только войне, но и миру. Он не только устал от вражды, но и от дружбы; он подозревает не толь</w:t>
        <w:softHyphen/>
        <w:t>ко своего противника, но даже собственного бра</w:t>
        <w:softHyphen/>
        <w:t>та. Кажется, будто ум мира не просто устал, но болен: как будто у человечества случился нервный срыв. Лично и коллективно человек не знает на</w:t>
        <w:softHyphen/>
        <w:t>значения и цели своей жизни. Суфийское Посла</w:t>
        <w:softHyphen/>
        <w:t>ние предупреждает человечество, что необходимо лучше познать жизнь и достичь свободы в жизни. Оно предупреждает человека, чтобы он завершал то, что считает хорошим, справедливым и жела</w:t>
        <w:softHyphen/>
        <w:t>тельным; оно предупреждает его, чтобы прежде, чем предпринимать какое-либо действие, он вни</w:t>
        <w:softHyphen/>
        <w:t>мательно изучил ситуацию, свое отношение и спо</w:t>
        <w:softHyphen/>
        <w:t>соб, которым должен действовать.</w:t>
      </w:r>
    </w:p>
    <w:p>
      <w:pPr>
        <w:pStyle w:val="Style16"/>
        <w:widowControl/>
        <w:spacing w:lineRule="auto" w:line="240"/>
        <w:ind w:firstLine="567"/>
        <w:rPr/>
      </w:pPr>
      <w:r>
        <w:rPr>
          <w:rStyle w:val="FontStyle52"/>
          <w:sz w:val="24"/>
          <w:szCs w:val="24"/>
        </w:rPr>
        <w:t>Суфизм не только направляет тех, кто рели</w:t>
        <w:softHyphen/>
        <w:t>гиозен, мистичен или имеет дар провидения, но Суфийское Послание дает миру религию настоя</w:t>
        <w:softHyphen/>
        <w:t>щего дня; и она в том, чтобы сделать свой идеал религиозным идеалом. Цель суфизма состоит в объединении жизни и религии, которые пока что представляются разделенными. Когда человек хо</w:t>
        <w:softHyphen/>
        <w:t>дит в церковь раз в неделю и посвящает все ос</w:t>
        <w:softHyphen/>
        <w:t>тальные дни недели своему бизнесу, как может он получить пользу от религии? Вот почему учение суфизма состоит в том, чтобы преобразить повсе</w:t>
        <w:softHyphen/>
        <w:t>дневную жизнь в религию так, чтобы каждый по</w:t>
        <w:softHyphen/>
        <w:t>ступок мог приносить духовные плоды.</w:t>
      </w:r>
    </w:p>
    <w:p>
      <w:pPr>
        <w:pStyle w:val="Style16"/>
        <w:widowControl/>
        <w:spacing w:lineRule="auto" w:line="240"/>
        <w:ind w:firstLine="567"/>
        <w:rPr/>
      </w:pPr>
      <w:r>
        <w:rPr>
          <w:rStyle w:val="FontStyle52"/>
          <w:sz w:val="24"/>
          <w:szCs w:val="24"/>
        </w:rPr>
        <w:t>Метод реформы мира, который принят сегодня многочисленными учреждениями, не является ме</w:t>
        <w:softHyphen/>
        <w:t>тодом Суфийского Движения. Суфии верят, что зло заразительно, а добро еще более того. В глубине каждой души — добро; каждая душа ищет добра, и стараниями отдельных личностей, желающих творить добро, в мире можно многое сделать, даже еще больше, чем может добиться материалистиче</w:t>
        <w:softHyphen/>
        <w:t>ское учреждение. Несомненно, для всеобщего доб</w:t>
        <w:softHyphen/>
        <w:t>ра необходимо решать политические и коммерче</w:t>
        <w:softHyphen/>
        <w:t>ские задачи; но это не должно препятствовать от</w:t>
        <w:softHyphen/>
        <w:t>дельным личностям в деле прогресса, потому что только личный прогресс по духовному пути может привести к осуществлению желаемого состояния мира.</w:t>
      </w:r>
    </w:p>
    <w:p>
      <w:pPr>
        <w:pStyle w:val="Style33"/>
        <w:widowControl/>
        <w:spacing w:lineRule="auto" w:line="240"/>
        <w:rPr>
          <w:rStyle w:val="FontStyle52"/>
          <w:rFonts w:ascii="Times New Roman" w:hAnsi="Times New Roman" w:cs="Times New Roman"/>
          <w:b/>
          <w:b/>
          <w:sz w:val="28"/>
          <w:szCs w:val="28"/>
        </w:rPr>
      </w:pPr>
      <w:r>
        <w:rPr/>
      </w:r>
    </w:p>
    <w:p>
      <w:pPr>
        <w:pStyle w:val="Style33"/>
        <w:widowControl/>
        <w:spacing w:lineRule="auto" w:line="240"/>
        <w:rPr>
          <w:rFonts w:ascii="Times New Roman" w:hAnsi="Times New Roman" w:cs="Times New Roman"/>
          <w:b/>
          <w:b/>
          <w:sz w:val="28"/>
          <w:szCs w:val="28"/>
        </w:rPr>
      </w:pPr>
      <w:bookmarkStart w:id="207" w:name="уфизма"/>
      <w:bookmarkEnd w:id="207"/>
      <w:r>
        <w:rPr>
          <w:rFonts w:cs="Times New Roman" w:ascii="Times New Roman" w:hAnsi="Times New Roman"/>
          <w:b/>
          <w:sz w:val="28"/>
          <w:szCs w:val="28"/>
        </w:rPr>
        <w:t>ДУХ СУФИЗМА</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208" w:name="уфизма"/>
      <w:bookmarkStart w:id="209" w:name="уфизма"/>
      <w:bookmarkEnd w:id="209"/>
    </w:p>
    <w:p>
      <w:pPr>
        <w:pStyle w:val="Style16"/>
        <w:widowControl/>
        <w:spacing w:lineRule="auto" w:line="240"/>
        <w:ind w:firstLine="567"/>
        <w:rPr/>
      </w:pPr>
      <w:r>
        <w:rPr>
          <w:rStyle w:val="FontStyle52"/>
          <w:sz w:val="24"/>
          <w:szCs w:val="24"/>
        </w:rPr>
        <w:t>Суфизм нельзя назвать религией. Потому что он свободен от принципов, различий и отличий, что и является основой, на которой базируются рели</w:t>
        <w:softHyphen/>
        <w:t>гии; нельзя назвать его и философией, потому что философия учит исследованию природы в ее свой</w:t>
        <w:softHyphen/>
        <w:t>ствах и разнообразии, тогда как суфизм учит един</w:t>
        <w:softHyphen/>
        <w:t>ству. Поэтому его лучше было бы назвать просто обучению воззрению.</w:t>
      </w:r>
    </w:p>
    <w:p>
      <w:pPr>
        <w:pStyle w:val="Style16"/>
        <w:widowControl/>
        <w:spacing w:lineRule="auto" w:line="240"/>
        <w:ind w:firstLine="567"/>
        <w:rPr/>
      </w:pPr>
      <w:r>
        <w:rPr>
          <w:rStyle w:val="FontStyle52"/>
          <w:sz w:val="24"/>
          <w:szCs w:val="24"/>
        </w:rPr>
        <w:t>Слово «суфизм» подразумевает чистоту, а чис</w:t>
        <w:softHyphen/>
        <w:t>тота заключает в себе два качества. Чистый озна</w:t>
        <w:softHyphen/>
        <w:t>чает несмешанный ни с одним другим элементом, или иными словами, то, что существует в качестве своего собственного элемента без примеси и за</w:t>
        <w:softHyphen/>
        <w:t>грязнения. Второе качество чистоты — большая приспособляемость.</w:t>
      </w:r>
    </w:p>
    <w:p>
      <w:pPr>
        <w:pStyle w:val="Style16"/>
        <w:widowControl/>
        <w:spacing w:lineRule="auto" w:line="240"/>
        <w:ind w:firstLine="567"/>
        <w:rPr/>
      </w:pPr>
      <w:r>
        <w:rPr>
          <w:rStyle w:val="FontStyle52"/>
          <w:sz w:val="24"/>
          <w:szCs w:val="24"/>
        </w:rPr>
        <w:t>Такова природа суфия. Прежде всего, он очи</w:t>
        <w:softHyphen/>
        <w:t>щает себя, постоянно созерцая Бога, не позволяя отразиться в своем сердце ни пятнам земных раз</w:t>
        <w:softHyphen/>
        <w:t>личий и отличий, ни плохому или хорошему об</w:t>
        <w:softHyphen/>
        <w:t>ществу, ни взаимоотношениям с людьми высшего или низшего класса. К его чистоте не может при</w:t>
        <w:softHyphen/>
        <w:t>мешиваться ни вера, ни убеждение.</w:t>
      </w:r>
    </w:p>
    <w:p>
      <w:pPr>
        <w:pStyle w:val="Style16"/>
        <w:widowControl/>
        <w:spacing w:lineRule="auto" w:line="240"/>
        <w:ind w:firstLine="567"/>
        <w:rPr/>
      </w:pPr>
      <w:r>
        <w:rPr>
          <w:rStyle w:val="FontStyle52"/>
          <w:sz w:val="24"/>
          <w:szCs w:val="24"/>
        </w:rPr>
        <w:t>Суфий проявляет универсальное братство сво</w:t>
        <w:softHyphen/>
        <w:t>ей приспособляемостью. Среди христиан он — хри</w:t>
        <w:softHyphen/>
        <w:t>стианин, среди иудеев — иудей, среди мусульман он мусульманин, среди индусов — индус; потому что он един со всеми, так что и все пребывают с ним. Он позволяет каждому присоединиться к его братству и таким образом позволяет себе при</w:t>
        <w:softHyphen/>
        <w:t>соединиться к любому другому. Он никогда не спрашивает: «Какова ваша вера, нация, религия»? Он также не спрашивает: «Каковы ваши учения и принципы»?</w:t>
      </w:r>
    </w:p>
    <w:p>
      <w:pPr>
        <w:pStyle w:val="Style16"/>
        <w:widowControl/>
        <w:spacing w:lineRule="auto" w:line="240"/>
        <w:ind w:firstLine="567"/>
        <w:rPr/>
      </w:pPr>
      <w:r>
        <w:rPr>
          <w:rStyle w:val="FontStyle52"/>
          <w:sz w:val="24"/>
          <w:szCs w:val="24"/>
        </w:rPr>
        <w:t>Назовите его братом, и он примет это. Что ка</w:t>
        <w:softHyphen/>
        <w:t>сается принципов, то у суфия их нет, потому что сладость может быть благом для одного и вредна для другого. Так и со всеми принципами, хороши</w:t>
        <w:softHyphen/>
        <w:t>ми и плохими, добрыми и жестокими. Если мы попросим солдата быть милосердным во время сражения, он сразу же проиграет. Это показыва</w:t>
        <w:softHyphen/>
        <w:t>ет, что у каждого свой собственный принцип для каждого действия и ситуации. Один может верить в некий принцип, тогда как другой будет придер</w:t>
        <w:softHyphen/>
        <w:t>живаться совершенно противоположного мнения. Что один назовет хорошим, другой может назвать плохим. Один скажет, что некий путь — верный, тогда как другой выберет прямо противоположное направление. Суфий, вместо того, чтобы фокуси</w:t>
        <w:softHyphen/>
        <w:t>роваться на своих симпатиях и антипатиях и огра</w:t>
        <w:softHyphen/>
        <w:t>ничивать себя до определенной веры, убеждения, рассуждения, что правильно, а что неправильно, сосредотачивает свое воззрение на точке зрения другого человека. Так он видит причину того, по</w:t>
        <w:softHyphen/>
        <w:t>чему тот верит, и почему не верит, почему что-то правильно для одного и неправильно для другого. Он также понимает, почему то, что называют хо</w:t>
        <w:softHyphen/>
        <w:t>рошим одни люди, другие могут называть плохим, и тем самым, держа под контролем такую точку зрения, он приходит к подлинной высоте мудрости.</w:t>
      </w:r>
    </w:p>
    <w:p>
      <w:pPr>
        <w:pStyle w:val="Style16"/>
        <w:widowControl/>
        <w:spacing w:lineRule="auto" w:line="240"/>
        <w:ind w:firstLine="567"/>
        <w:rPr/>
      </w:pPr>
      <w:r>
        <w:rPr>
          <w:rStyle w:val="FontStyle52"/>
          <w:sz w:val="24"/>
          <w:szCs w:val="24"/>
        </w:rPr>
        <w:t>Суфий — истинный христианин в отношении милосердия, братства и исцеления своей собствен</w:t>
        <w:softHyphen/>
        <w:t>ной души, равно как и души другого человека. Он не предан слепо отдельной церкви, и не отверга</w:t>
        <w:softHyphen/>
        <w:t>ет других учителей и их последователей, приходив</w:t>
        <w:softHyphen/>
        <w:t>ших прежде и после Христа, но его единение с Христом, его оценка и исповедание его истины столь же высоки, как у истинного христианина.</w:t>
      </w:r>
    </w:p>
    <w:p>
      <w:pPr>
        <w:pStyle w:val="Style16"/>
        <w:widowControl/>
        <w:spacing w:lineRule="auto" w:line="240"/>
        <w:ind w:firstLine="567"/>
        <w:rPr/>
      </w:pPr>
      <w:r>
        <w:rPr>
          <w:rStyle w:val="FontStyle52"/>
          <w:sz w:val="24"/>
          <w:szCs w:val="24"/>
        </w:rPr>
        <w:t>В жизни дервишей можно увидеть настоящую картину жизни и учений Христа, особенно в том, как они делят кров и пищу с любым другим чело</w:t>
        <w:softHyphen/>
        <w:t>веком — и другом, и врагом. Даже в наши дни они продолжают идти своими чистыми путями. Су</w:t>
        <w:softHyphen/>
        <w:t>фий — католик в том, что он проявляет идеал преданности в своей душе, и он протестант в том, что отказывается от культовых церемоний.</w:t>
      </w:r>
    </w:p>
    <w:p>
      <w:pPr>
        <w:pStyle w:val="Style16"/>
        <w:widowControl/>
        <w:spacing w:lineRule="auto" w:line="240"/>
        <w:ind w:firstLine="567"/>
        <w:rPr/>
      </w:pPr>
      <w:r>
        <w:rPr>
          <w:rStyle w:val="FontStyle52"/>
          <w:sz w:val="24"/>
          <w:szCs w:val="24"/>
        </w:rPr>
        <w:t>Суфий — брамин, ибо слово брамин означает «знающий Браму», Бога, единого Сущего. Его ре</w:t>
        <w:softHyphen/>
        <w:t xml:space="preserve">лигия состоит в вере в то, что нет существования, кроме Бога, это то, что брамин называет </w:t>
      </w:r>
      <w:r>
        <w:rPr>
          <w:rStyle w:val="FontStyle49"/>
          <w:sz w:val="24"/>
          <w:szCs w:val="24"/>
        </w:rPr>
        <w:t xml:space="preserve">адвайта. </w:t>
      </w:r>
      <w:r>
        <w:rPr>
          <w:rStyle w:val="FontStyle52"/>
          <w:sz w:val="24"/>
          <w:szCs w:val="24"/>
        </w:rPr>
        <w:t>Суфию нужно пройти столько же степеней духов</w:t>
        <w:softHyphen/>
        <w:t>ного развития, сколько йогу. Даже между их прак</w:t>
        <w:softHyphen/>
        <w:t>тикой немного различий — разница заключается, в основном, в названиях. Несомненно, суфий вы</w:t>
        <w:softHyphen/>
        <w:t>бирает нормальную жизнь, предпочитая ее жизни аскетической, и все же, он не ограничивает себя ни первой, ни второй. Суфий считает учения аватаров истинным проявлением божественной муд</w:t>
        <w:softHyphen/>
        <w:t>рости, и у него совершенное проникновение в тонкое знание веданты. Суфий высоко ценит кон</w:t>
        <w:softHyphen/>
        <w:t>цепцию джайнов о безвредности и считает, что доброта — это истинный путь чистоты и совершен</w:t>
        <w:softHyphen/>
        <w:t>ства. В прошлом суфии вели жизнь самоотречения, и на Востоке большинство их все еще ведет такую жизнь, чтобы никому не нанести вреда, именно так, как джайны.</w:t>
      </w:r>
    </w:p>
    <w:p>
      <w:pPr>
        <w:pStyle w:val="Style16"/>
        <w:widowControl/>
        <w:spacing w:lineRule="auto" w:line="240"/>
        <w:ind w:firstLine="567"/>
        <w:rPr/>
      </w:pPr>
      <w:r>
        <w:rPr>
          <w:rStyle w:val="FontStyle52"/>
          <w:sz w:val="24"/>
          <w:szCs w:val="24"/>
        </w:rPr>
        <w:t>Суфий — буддист, потому что он рассуждает на каждом шагу своего пути духовного путешествия. Учения суфиев очень похожи на учения буддистов; на самом деле, именно суфий объединяет верую</w:t>
        <w:softHyphen/>
        <w:t>щих и неверующих в Бога-идеал и знание единства.</w:t>
      </w:r>
    </w:p>
    <w:p>
      <w:pPr>
        <w:pStyle w:val="Style16"/>
        <w:widowControl/>
        <w:spacing w:lineRule="auto" w:line="240"/>
        <w:ind w:firstLine="567"/>
        <w:rPr/>
      </w:pPr>
      <w:r>
        <w:rPr>
          <w:rStyle w:val="FontStyle52"/>
          <w:sz w:val="24"/>
          <w:szCs w:val="24"/>
        </w:rPr>
        <w:t>Суфий — мусульманин, не потому что многие мусульмане оказываются суфиями, не потому так</w:t>
        <w:softHyphen/>
        <w:t>же, что он пользуется мусульманской фразеологи</w:t>
        <w:softHyphen/>
        <w:t>ей, но потому что в своей жизни он показывает, каким должен быть истинный мусульманин. У му</w:t>
        <w:softHyphen/>
        <w:t>сульман имеется такое чувство преданности, что независимо от того, каким бы великим грешником или каким бы жестоким ни был человек, имя Ал</w:t>
        <w:softHyphen/>
        <w:t>лаха или Мухаммада сразу же вызывает слезы у него на глазах. Аналогично, практика суфиев по</w:t>
        <w:softHyphen/>
        <w:t>началу развивает качества сердца, которых часто ищут многие другие мистики. Именно очищение сердца делает его восприимчивым к озарению ду</w:t>
        <w:softHyphen/>
        <w:t>ши. Суфии — одни из тех, кто читает Коран во всех случаях жизни и видит и узнает лицо Мухаммада в каждом атоме проявления.</w:t>
      </w:r>
    </w:p>
    <w:p>
      <w:pPr>
        <w:pStyle w:val="Style16"/>
        <w:widowControl/>
        <w:spacing w:lineRule="auto" w:line="240"/>
        <w:ind w:firstLine="567"/>
        <w:rPr/>
      </w:pPr>
      <w:r>
        <w:rPr>
          <w:rStyle w:val="FontStyle52"/>
          <w:sz w:val="24"/>
          <w:szCs w:val="24"/>
        </w:rPr>
        <w:t>Суфий, подобно зороастрийцу или персу, смот</w:t>
        <w:softHyphen/>
        <w:t>рит на солнце и кланяется воздуху, огню, воде и земле, признавая имманентность Бога в его про</w:t>
        <w:softHyphen/>
        <w:t>явлении, воспринимая солнце и луну как симво</w:t>
        <w:softHyphen/>
        <w:t>лы Бога. Суфий интерпретирует огонь, как символ мудрости, а солнце как небесный свет. Он не толь</w:t>
        <w:softHyphen/>
        <w:t>ко преклоняется перед ними, но впитывает их качества. Как правило, в присутствии дервишей постоянно поддерживается горение дерева и бла</w:t>
        <w:softHyphen/>
        <w:t>говоний.</w:t>
      </w:r>
    </w:p>
    <w:p>
      <w:pPr>
        <w:pStyle w:val="Style16"/>
        <w:widowControl/>
        <w:spacing w:lineRule="auto" w:line="240"/>
        <w:ind w:firstLine="567"/>
        <w:rPr/>
      </w:pPr>
      <w:r>
        <w:rPr>
          <w:rStyle w:val="FontStyle52"/>
          <w:sz w:val="24"/>
          <w:szCs w:val="24"/>
        </w:rPr>
        <w:t>Суфий — иудей, особенно в изучении и овладе</w:t>
        <w:softHyphen/>
        <w:t>нии разными именами Бога. Чудесные силы Мои</w:t>
        <w:softHyphen/>
        <w:t>сея можно найти в жизнях суфиев, как в прошлом, так и в настоящем. На самом деле, суфий — учи</w:t>
        <w:softHyphen/>
        <w:t>тель иудейского мистицизма; божественный голос, который слышал Моисей на горе Синай в про</w:t>
        <w:softHyphen/>
        <w:t>шлом, звучит для многих суфиев сегодня.</w:t>
      </w:r>
    </w:p>
    <w:p>
      <w:pPr>
        <w:pStyle w:val="Style33"/>
        <w:widowControl/>
        <w:spacing w:lineRule="auto" w:line="240"/>
        <w:rPr>
          <w:rStyle w:val="FontStyle52"/>
          <w:rFonts w:ascii="Times New Roman" w:hAnsi="Times New Roman" w:cs="Times New Roman"/>
          <w:b/>
          <w:b/>
          <w:sz w:val="28"/>
          <w:szCs w:val="28"/>
          <w:lang w:val="en-US"/>
        </w:rPr>
      </w:pPr>
      <w:r>
        <w:rPr/>
      </w:r>
      <w:bookmarkStart w:id="210" w:name="цель"/>
      <w:bookmarkStart w:id="211" w:name="цель"/>
      <w:bookmarkEnd w:id="211"/>
    </w:p>
    <w:p>
      <w:pPr>
        <w:pStyle w:val="Style33"/>
        <w:widowControl/>
        <w:spacing w:lineRule="auto" w:line="240"/>
        <w:rPr>
          <w:rFonts w:ascii="Times New Roman" w:hAnsi="Times New Roman" w:cs="Times New Roman"/>
          <w:b/>
          <w:b/>
          <w:sz w:val="28"/>
          <w:szCs w:val="28"/>
        </w:rPr>
      </w:pPr>
      <w:r>
        <w:rPr>
          <w:rFonts w:cs="Times New Roman" w:ascii="Times New Roman" w:hAnsi="Times New Roman"/>
          <w:b/>
          <w:sz w:val="28"/>
          <w:szCs w:val="28"/>
        </w:rPr>
        <w:t>ЦЕЛЬ  ЖИЗНИ  СУФИЯ</w:t>
      </w:r>
    </w:p>
    <w:p>
      <w:pPr>
        <w:pStyle w:val="Style16"/>
        <w:widowControl/>
        <w:spacing w:lineRule="auto" w:line="240"/>
        <w:ind w:firstLine="567"/>
        <w:rPr>
          <w:rStyle w:val="FontStyle52"/>
          <w:sz w:val="24"/>
          <w:szCs w:val="24"/>
        </w:rPr>
      </w:pPr>
      <w:r>
        <w:rPr>
          <w:rFonts w:cs="Times New Roman" w:ascii="Times New Roman" w:hAnsi="Times New Roman"/>
          <w:b/>
          <w:sz w:val="28"/>
          <w:szCs w:val="28"/>
        </w:rPr>
      </w:r>
      <w:bookmarkStart w:id="212" w:name="цель"/>
      <w:bookmarkStart w:id="213" w:name="цель"/>
      <w:bookmarkEnd w:id="213"/>
    </w:p>
    <w:p>
      <w:pPr>
        <w:pStyle w:val="Style16"/>
        <w:widowControl/>
        <w:spacing w:lineRule="auto" w:line="240"/>
        <w:ind w:firstLine="567"/>
        <w:rPr/>
      </w:pPr>
      <w:r>
        <w:rPr>
          <w:rStyle w:val="FontStyle52"/>
          <w:sz w:val="24"/>
          <w:szCs w:val="24"/>
        </w:rPr>
        <w:t>Цель каждого человека в конце одна и та же, хотя они могут быть разными в начале. В конеч</w:t>
        <w:softHyphen/>
        <w:t>ном итоге, человек подходит к этапу, когда его целью становится цель его души, а пока он не достигнет такого этапа, перед ним стоит несколь</w:t>
        <w:softHyphen/>
        <w:t>ко целей. Однако его недолго удовлетворяет осу</w:t>
        <w:softHyphen/>
        <w:t>ществление какой-либо мотивации в отношении этих целей.</w:t>
      </w:r>
    </w:p>
    <w:p>
      <w:pPr>
        <w:pStyle w:val="Style16"/>
        <w:widowControl/>
        <w:spacing w:lineRule="auto" w:line="240"/>
        <w:ind w:firstLine="567"/>
        <w:rPr/>
      </w:pPr>
      <w:r>
        <w:rPr>
          <w:rStyle w:val="FontStyle52"/>
          <w:sz w:val="24"/>
          <w:szCs w:val="24"/>
        </w:rPr>
        <w:t>Согласно философии индусов, существует четы</w:t>
        <w:softHyphen/>
        <w:t>ре побуждения в жизни. Одно побуждение они называют дхарма, что означает долг. Некоторые считают, что добродетель состоит в том, чтобы выполнять свой долг, и когда они выполнят некий долг, который у них имеется, они чувствуют, что это достойное исполнение их жизни. Однако ког</w:t>
        <w:softHyphen/>
        <w:t>да один долг выполнен, тут же ожидает другой. Жизнь полна долгов. Пока девочка маленькая, она говорит, что она в долгу перед матерью и отцом. Потом приходит время, когда ее долгом становится довольство ее мужа. Со временем у нее появляет</w:t>
        <w:softHyphen/>
        <w:t>ся долг матери по отношению к своим детям. Но и тогда это еще не все. После этого приходит долг бабушки. Нет такого этапа в жизни, когда долг пре</w:t>
        <w:softHyphen/>
        <w:t>кращается. Он начинается в одной форме и про</w:t>
        <w:softHyphen/>
        <w:t>должается в другой.</w:t>
      </w:r>
    </w:p>
    <w:p>
      <w:pPr>
        <w:pStyle w:val="Style16"/>
        <w:widowControl/>
        <w:spacing w:lineRule="auto" w:line="240"/>
        <w:ind w:firstLine="567"/>
        <w:rPr/>
      </w:pPr>
      <w:r>
        <w:rPr>
          <w:rStyle w:val="FontStyle52"/>
          <w:sz w:val="24"/>
          <w:szCs w:val="24"/>
        </w:rPr>
        <w:t>Для того, кто считает долг добродетелью, он — добродетель. Но для того, кто считает его несво</w:t>
        <w:softHyphen/>
        <w:t>бодой и страданием, он — страдание. Так то, что становится добродетелью и привилегией для одно</w:t>
        <w:softHyphen/>
        <w:t>го, может стать преступлением для другого.</w:t>
      </w:r>
    </w:p>
    <w:p>
      <w:pPr>
        <w:pStyle w:val="Style16"/>
        <w:widowControl/>
        <w:spacing w:lineRule="auto" w:line="240"/>
        <w:ind w:firstLine="567"/>
        <w:rPr/>
      </w:pPr>
      <w:r>
        <w:rPr>
          <w:rStyle w:val="FontStyle52"/>
          <w:sz w:val="24"/>
          <w:szCs w:val="24"/>
        </w:rPr>
        <w:t xml:space="preserve">Второе побуждение на санскрите называется </w:t>
      </w:r>
      <w:r>
        <w:rPr>
          <w:rStyle w:val="FontStyle49"/>
          <w:sz w:val="24"/>
          <w:szCs w:val="24"/>
        </w:rPr>
        <w:t xml:space="preserve">артха, </w:t>
      </w:r>
      <w:r>
        <w:rPr>
          <w:rStyle w:val="FontStyle52"/>
          <w:sz w:val="24"/>
          <w:szCs w:val="24"/>
        </w:rPr>
        <w:t>и это значит приобретение или накопление богатства. Оно начинается с потребности в хлебе насущном и достигает кульминации в миллионах. Но этому нет конца. Чем больше имеет человек, тем более ему кажется, что у него мало. Достиже</w:t>
        <w:softHyphen/>
        <w:t>ние богатства никогда полностью не удовлетворя</w:t>
        <w:softHyphen/>
        <w:t>ет. Всегда чего-то не хватает.</w:t>
      </w:r>
    </w:p>
    <w:p>
      <w:pPr>
        <w:pStyle w:val="Style16"/>
        <w:widowControl/>
        <w:spacing w:lineRule="auto" w:line="240"/>
        <w:ind w:firstLine="567"/>
        <w:rPr/>
      </w:pPr>
      <w:r>
        <w:rPr>
          <w:rStyle w:val="FontStyle52"/>
          <w:sz w:val="24"/>
          <w:szCs w:val="24"/>
        </w:rPr>
        <w:t xml:space="preserve">Третьим побуждением является </w:t>
      </w:r>
      <w:r>
        <w:rPr>
          <w:rStyle w:val="FontStyle49"/>
          <w:sz w:val="24"/>
          <w:szCs w:val="24"/>
        </w:rPr>
        <w:t xml:space="preserve">кама, </w:t>
      </w:r>
      <w:r>
        <w:rPr>
          <w:rStyle w:val="FontStyle52"/>
          <w:sz w:val="24"/>
          <w:szCs w:val="24"/>
        </w:rPr>
        <w:t>это удо</w:t>
        <w:softHyphen/>
        <w:t>вольствие, любовь или привязанность. Для этого побуждения человек многим пренебрегает и идет на жертвы. Это — главная цель в жизни. И все же, удовольствие — это такая вещь, что желание его иметь никогда не удовлетворяется. Чем больше испытывает человек удовольствий этой земли, тем больше он хочет их испытывать. Это удовольствие непродолжительно и обычно за него платят боль</w:t>
        <w:softHyphen/>
        <w:t>ше, чем оно стоит.</w:t>
      </w:r>
    </w:p>
    <w:p>
      <w:pPr>
        <w:pStyle w:val="Style16"/>
        <w:widowControl/>
        <w:spacing w:lineRule="auto" w:line="240"/>
        <w:ind w:firstLine="567"/>
        <w:rPr/>
      </w:pPr>
      <w:r>
        <w:rPr>
          <w:rStyle w:val="FontStyle52"/>
          <w:sz w:val="24"/>
          <w:szCs w:val="24"/>
        </w:rPr>
        <w:t xml:space="preserve">Четвертое желание, </w:t>
      </w:r>
      <w:r>
        <w:rPr>
          <w:rStyle w:val="FontStyle49"/>
          <w:sz w:val="24"/>
          <w:szCs w:val="24"/>
        </w:rPr>
        <w:t xml:space="preserve">мокша, </w:t>
      </w:r>
      <w:r>
        <w:rPr>
          <w:rStyle w:val="FontStyle52"/>
          <w:sz w:val="24"/>
          <w:szCs w:val="24"/>
        </w:rPr>
        <w:t>имеет иной харак</w:t>
        <w:softHyphen/>
        <w:t>тер. Это желание награды в последующей жизни, желание попасть в рай. Это желание достичь вы</w:t>
        <w:softHyphen/>
        <w:t>игрыша или счастья, некоего блаженства или эк</w:t>
        <w:softHyphen/>
        <w:t>зальтации, которых человек не знает, но которые он хотел бы испытать когда-нибудь. Но даже это желание, будучи исполнено, не удовлетворило бы его вполне.</w:t>
      </w:r>
    </w:p>
    <w:p>
      <w:pPr>
        <w:pStyle w:val="Style16"/>
        <w:widowControl/>
        <w:spacing w:lineRule="auto" w:line="240"/>
        <w:ind w:firstLine="567"/>
        <w:rPr/>
      </w:pPr>
      <w:r>
        <w:rPr>
          <w:rStyle w:val="FontStyle52"/>
          <w:sz w:val="24"/>
          <w:szCs w:val="24"/>
        </w:rPr>
        <w:t>Из этого суфий делает вывод, что в следовании всем четырем побуждениям, которые движут чело</w:t>
        <w:softHyphen/>
        <w:t>вечеством, нет такого этапа, на котором можно было бы сказать, что такое побуждение удовлетво</w:t>
        <w:softHyphen/>
        <w:t>рено; нет ему конца. Вот почему его устремление должно подниматься над этими четырьмя желани</w:t>
        <w:softHyphen/>
        <w:t>ями и, по мере того, как он возвышается над ними, останется лишь одно желание, и это поиск исти</w:t>
        <w:softHyphen/>
        <w:t>ны. Не только суфий, но каждый человек, разоча</w:t>
        <w:softHyphen/>
        <w:t>рованный в этом мире, или прошедший через ра</w:t>
        <w:softHyphen/>
        <w:t>зочарование, страдание или мучение, имеет такое желание.</w:t>
      </w:r>
    </w:p>
    <w:p>
      <w:pPr>
        <w:pStyle w:val="Style16"/>
        <w:widowControl/>
        <w:spacing w:lineRule="auto" w:line="240"/>
        <w:ind w:firstLine="567"/>
        <w:rPr/>
      </w:pPr>
      <w:r>
        <w:rPr>
          <w:rStyle w:val="FontStyle52"/>
          <w:sz w:val="24"/>
          <w:szCs w:val="24"/>
        </w:rPr>
        <w:t>Искатель истины выходит в мир и находит мно</w:t>
        <w:softHyphen/>
        <w:t>жество различных сект и религий. Он не знает, с чего начать. Потом он желает выяснить, что же скрыто за этими сектами, этими религиями, и начинает искать цель, которую желает найти при помощи мудрости. Мудрость — это вуаль, покры</w:t>
        <w:softHyphen/>
        <w:t>вающая истину, даже мудрость не может быть на</w:t>
        <w:softHyphen/>
        <w:t>звана истиной. Лишь Бог один есть истина, именно истина и есть Бог. А истину нельзя выучить, ей нельзя научить, ее нельзя узнать; к ней нужно прикоснуться, осознать ее; она может быть осо</w:t>
        <w:softHyphen/>
        <w:t>знана через раскрытие сердца.</w:t>
      </w:r>
    </w:p>
    <w:p>
      <w:pPr>
        <w:pStyle w:val="Style16"/>
        <w:widowControl/>
        <w:spacing w:lineRule="auto" w:line="240"/>
        <w:ind w:firstLine="567"/>
        <w:rPr/>
      </w:pPr>
      <w:r>
        <w:rPr>
          <w:rStyle w:val="FontStyle52"/>
          <w:sz w:val="24"/>
          <w:szCs w:val="24"/>
        </w:rPr>
        <w:t>Для суфия веры в Бога недостаточно. Вера, у которой нет основания, подобна обрывку бумаги, летящему в воздухе: если бриза нет, она упадет на землю. Многие ли в этом мире сохраняют веру, будучи подвержены сильному влиянию того, кто не верует? Если вера — это нечто такое, что можно стереть, то какая польза от такой веры? Если са</w:t>
        <w:softHyphen/>
        <w:t>мого факта веры недостаточно; следующий шаг после веры — это любовь к Богу. В том, кто лишь верует в Бога, Бог не живет; только в том, кто любит Бога, живет Бог. Но даже и этого недоста</w:t>
        <w:softHyphen/>
        <w:t>точно, ибо что есть человеческая любовь? Человек ограничен, так что и любовь его ограничена. Чем больше человек видит мир, тем лучше он знает человеческую природу; тем лучше он знает лжи</w:t>
        <w:softHyphen/>
        <w:t>вость человеческой любви. Как может тот, кто не может быть постоянным в своем чувстве к чело</w:t>
        <w:softHyphen/>
        <w:t>веку, находящемуся рядом с ним, быть постоянным в своей любви к Возлюбленному, которого он ни</w:t>
        <w:softHyphen/>
        <w:t>когда не видел? Вот почему даже того, что чело</w:t>
        <w:softHyphen/>
        <w:t>век называет Любовью к Богу, недостаточно. Нуж</w:t>
        <w:softHyphen/>
        <w:t>но знание Бога, потому что именно Знание дает любовь к Богу, и именно, знание Бога и любовь к Богу дают совершенную веру в Бога. Никто не может иметь знание Бога и не иметь любви к Богу, но человек может отклониться от Бога и не иметь знания о Боге. Никто не может иметь Знания о Боге и любовь к Богу, и все же не иметь веры в Бога; тем не менее, можно иметь веру в Бога, но не иметь любви к Богу.</w:t>
      </w:r>
    </w:p>
    <w:p>
      <w:pPr>
        <w:pStyle w:val="Style16"/>
        <w:widowControl/>
        <w:spacing w:lineRule="auto" w:line="240"/>
        <w:ind w:firstLine="567"/>
        <w:rPr/>
      </w:pPr>
      <w:r>
        <w:rPr>
          <w:rStyle w:val="FontStyle52"/>
          <w:sz w:val="24"/>
          <w:szCs w:val="24"/>
        </w:rPr>
        <w:t>Таким образом, эти три стадии необходимы су</w:t>
        <w:softHyphen/>
        <w:t>фию для достижения цели жизни. Во-первых, сво</w:t>
        <w:softHyphen/>
        <w:t>ей верой он достигает уважения к вере других. Законченным верующим является тот, кто не толь</w:t>
        <w:softHyphen/>
        <w:t>ко сам верит, но также уважает веру других. Для суфия никого не существует в этом мире, ни бла</w:t>
        <w:softHyphen/>
        <w:t>женного, ни язычника, которого следовало бы пре</w:t>
        <w:softHyphen/>
        <w:t>зирать, потому что он верит в такого Бога, кото</w:t>
        <w:softHyphen/>
        <w:t>рый не является Богом одной избранной секты, но Богом всего мира. Он не верит в Бога одной на</w:t>
        <w:softHyphen/>
        <w:t>ции, но в бога всех наций. Бог для него присут</w:t>
        <w:softHyphen/>
        <w:t>ствует во всех разнообразных домах, в которых люди поклоняются Ему. Даже если они стоят на улице и молятся, это не имеет для него значения. Святое место — повсюду, где поклоняются Ему. Суфий оставляет сектантство сектам. Он испыты</w:t>
        <w:softHyphen/>
        <w:t>вает уважение ко всем; он не имеет предубежде</w:t>
        <w:softHyphen/>
        <w:t>ния против кого бы то ни было, и он не испыты</w:t>
        <w:softHyphen/>
        <w:t>вает ни к кому презрения; он чувствует симпатию ко всем.</w:t>
      </w:r>
    </w:p>
    <w:p>
      <w:pPr>
        <w:pStyle w:val="Style16"/>
        <w:widowControl/>
        <w:spacing w:lineRule="auto" w:line="240"/>
        <w:ind w:firstLine="567"/>
        <w:rPr/>
      </w:pPr>
      <w:r>
        <w:rPr>
          <w:rStyle w:val="FontStyle52"/>
          <w:sz w:val="24"/>
          <w:szCs w:val="24"/>
        </w:rPr>
        <w:t>Суфий убежден, что тот, кто не любит своего собрата, не может любить Бога. Он верит в то, что сказал Христос, что человеку надлежит возлюбить ближнего своего, даже врага своего. А что это зна</w:t>
        <w:softHyphen/>
        <w:t>чит? Это не значит, что мы должны любить свое</w:t>
        <w:softHyphen/>
        <w:t>го врага потому, что мы считаем его врагом, но потому, что мы связаны с ним в Боге. Если бы человечество поверило в это простое и наиболее ценное учение, не было бы всех этих войн. И не политики, не коммерсанты должны заставить че</w:t>
        <w:softHyphen/>
        <w:t>ловечество понять это; это дело церкви, религии; но пока церковные власти образуют различные секты и разделяют религию, смотрят друг на дру</w:t>
        <w:softHyphen/>
        <w:t>га с предубеждением, эта истина, преподанная Христом, не будет практиковаться.</w:t>
      </w:r>
    </w:p>
    <w:p>
      <w:pPr>
        <w:pStyle w:val="Style16"/>
        <w:widowControl/>
        <w:spacing w:lineRule="auto" w:line="240"/>
        <w:ind w:firstLine="567"/>
        <w:rPr/>
      </w:pPr>
      <w:r>
        <w:rPr>
          <w:rStyle w:val="FontStyle52"/>
          <w:sz w:val="24"/>
          <w:szCs w:val="24"/>
        </w:rPr>
        <w:t>Мы должны понять, что любое изменение, про</w:t>
        <w:softHyphen/>
        <w:t>исходящее во времени с множеством людей, так</w:t>
        <w:softHyphen/>
        <w:t>же происходит и с отдельными личностями. На</w:t>
        <w:softHyphen/>
        <w:t>пример, если две нации противостоят друг другу, стремятся нанести ущерб друг другу, какие будут последствия? Результат будет таков: внутри этих наций образуются партии, противостоящие друг другу; а потом такое же противостояние возник</w:t>
        <w:softHyphen/>
        <w:t>нет между семьями, а со временем этот дух обна</w:t>
        <w:softHyphen/>
        <w:t>ружится и в семье из двух человек — два челове</w:t>
        <w:softHyphen/>
        <w:t>ка будут жить в одном доме в разладе друг с дру</w:t>
        <w:softHyphen/>
        <w:t>гом. И это достигнет кульминации, когда каждый человек окажется в разладе с самим собой.</w:t>
      </w:r>
    </w:p>
    <w:p>
      <w:pPr>
        <w:pStyle w:val="Style19"/>
        <w:widowControl/>
        <w:spacing w:lineRule="auto" w:line="240"/>
        <w:ind w:firstLine="567"/>
        <w:jc w:val="both"/>
        <w:rPr/>
      </w:pPr>
      <w:r>
        <w:rPr>
          <w:rStyle w:val="FontStyle52"/>
          <w:sz w:val="24"/>
          <w:szCs w:val="24"/>
        </w:rPr>
        <w:t>Откуда суфий знает это? Он узнает это из муд</w:t>
        <w:softHyphen/>
        <w:t>рости Бога. Человек, не признающий Бога в Его творении, никогда не признает Бога на небесах. Тем простым верующим в Бога и религию, кото</w:t>
        <w:softHyphen/>
        <w:t>рые спокойно шли в церковь, произносили свои молитвы и возвращались с чувством экзальтации и не общались с миром, этого было достаточно. Но сегодня условия изменились, великая битва про</w:t>
        <w:softHyphen/>
        <w:t>исходит между истиной и жизнью. Иллюзия мате</w:t>
        <w:softHyphen/>
        <w:t>рии лежит во всей своей полноте в той партии, которую она разыгрывает в жизни, вот почему бит</w:t>
        <w:softHyphen/>
        <w:t>ва, которую жизнь ведет с истиной, более важна, чем та, которую когда-либо раньше приходилось вести какой бы то ни было религии. С другой сто</w:t>
        <w:softHyphen/>
        <w:t>роны, политики кричат: самость, собственный ин</w:t>
        <w:softHyphen/>
        <w:t>терес! Религии кричат: секта, секта и секта! А где может человек остановиться, чтобы подумать о высшей истине, которая и есть то единственное, чего ищет душа? Поэтому Суфийское Послание направлено не какой-то отдельной расе, нации или церкви. Это призыв объединиться в мудрости. Су</w:t>
        <w:softHyphen/>
        <w:t>фийское Движение — это группа людей, принад</w:t>
        <w:softHyphen/>
        <w:t>лежащих к разным религиям, не покинувших свои религии, но научившихся их понимать лучше, их любовь — это любовь к Богу и человечеству, вместо любви к отдельной его части. Главная работа, ко</w:t>
        <w:softHyphen/>
        <w:t>торую предстоит проделать Суфийскому Движе</w:t>
        <w:softHyphen/>
        <w:t>нию, состоит в том, чтобы добиться лучшего по</w:t>
        <w:softHyphen/>
        <w:t>нимания между Востоком и Западом, между нация</w:t>
        <w:softHyphen/>
        <w:t>ми и расами мира. А нота, которую затрагивает Суфийское Послание в настоящее время, это нота, заставляющая звучать божественность человеческой души. Если и есть моральный принцип, который несет Суфийское Движение, то это следующее: все человечество подобно единому организму, и каж</w:t>
        <w:softHyphen/>
        <w:t>дый орган этого организма, если он поврежден или</w:t>
      </w:r>
    </w:p>
    <w:p>
      <w:pPr>
        <w:pStyle w:val="Style18"/>
        <w:widowControl/>
        <w:spacing w:lineRule="auto" w:line="240"/>
        <w:ind w:firstLine="567"/>
        <w:rPr/>
      </w:pPr>
      <w:r>
        <w:rPr>
          <w:rStyle w:val="FontStyle52"/>
          <w:sz w:val="24"/>
          <w:szCs w:val="24"/>
        </w:rPr>
        <w:t>оказался в плохом состоянии, может косвенно причинить ущерб всему организму. И так же, как здоровье мирового организма зависит от здоровья каждой части, так и здоровье всего человечества зависит от здоровья каждой нации. Кроме того, тем, кто пробуждается и чувствует, что теперь на</w:t>
        <w:softHyphen/>
        <w:t>стал момент больше узнать о глубинной стороне жизни, об истине, Суфийское Движение протяги</w:t>
        <w:softHyphen/>
        <w:t>вает руку помощи, не спрашивая, к какой рели</w:t>
        <w:softHyphen/>
        <w:t>гии, секте или догмату они принадлежат. Знание суфия полезно для каждого человека, не только в том, чтобы он жил в своей жизни правильно, но и в отношении его собственной религии. Суфий</w:t>
        <w:softHyphen/>
        <w:t>ское Движение не призывает человека отказаться от верования или церкви — оно призывает его жить этим. Короче говоря, это движение, предна</w:t>
        <w:softHyphen/>
        <w:t>значенное Богом для объединения человечества в братстве и мудрости.</w:t>
      </w:r>
    </w:p>
    <w:p>
      <w:pPr>
        <w:pStyle w:val="Style33"/>
        <w:widowControl/>
        <w:spacing w:lineRule="auto" w:line="240"/>
        <w:ind w:firstLine="567"/>
        <w:jc w:val="both"/>
        <w:rPr>
          <w:rStyle w:val="FontStyle52"/>
          <w:rFonts w:ascii="Times New Roman" w:hAnsi="Times New Roman" w:cs="Times New Roman"/>
          <w:sz w:val="24"/>
          <w:szCs w:val="24"/>
        </w:rPr>
      </w:pPr>
      <w:r>
        <w:rPr/>
      </w:r>
    </w:p>
    <w:p>
      <w:pPr>
        <w:pStyle w:val="Style33"/>
        <w:widowControl/>
        <w:spacing w:lineRule="auto" w:line="240"/>
        <w:rPr>
          <w:rFonts w:ascii="Times New Roman" w:hAnsi="Times New Roman" w:cs="Times New Roman"/>
          <w:b/>
          <w:b/>
          <w:sz w:val="28"/>
          <w:szCs w:val="28"/>
        </w:rPr>
      </w:pPr>
      <w:bookmarkStart w:id="214" w:name="фия"/>
      <w:bookmarkEnd w:id="214"/>
      <w:r>
        <w:rPr>
          <w:rFonts w:cs="Times New Roman" w:ascii="Times New Roman" w:hAnsi="Times New Roman"/>
          <w:b/>
          <w:sz w:val="28"/>
          <w:szCs w:val="28"/>
        </w:rPr>
        <w:t>ИДЕАЛ СУФИЯ</w:t>
      </w:r>
    </w:p>
    <w:p>
      <w:pPr>
        <w:pStyle w:val="Style16"/>
        <w:widowContro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bookmarkStart w:id="215" w:name="фия"/>
      <w:bookmarkStart w:id="216" w:name="фия"/>
      <w:bookmarkEnd w:id="216"/>
    </w:p>
    <w:p>
      <w:pPr>
        <w:pStyle w:val="Style16"/>
        <w:widowControl/>
        <w:spacing w:lineRule="auto" w:line="240"/>
        <w:ind w:firstLine="567"/>
        <w:rPr/>
      </w:pPr>
      <w:r>
        <w:rPr>
          <w:rStyle w:val="FontStyle52"/>
          <w:sz w:val="24"/>
          <w:szCs w:val="24"/>
        </w:rPr>
        <w:t>Суфизм никогда, ни в какой период истории, не был ни религией, ни сращением вероисповеданий. Он всегда считался эссенцией каждой религии и всех религий. Так что, когда он был дан миру ис</w:t>
        <w:softHyphen/>
        <w:t>лама, он был представлен великими суфиями в мусульманской терминологии. Когда бы суфийский идеал ни представлялся отдельному народу, он всегда давался таким образом, чтобы быть понят</w:t>
        <w:softHyphen/>
        <w:t>ным этому народу.</w:t>
      </w:r>
    </w:p>
    <w:p>
      <w:pPr>
        <w:pStyle w:val="Style16"/>
        <w:widowControl/>
        <w:spacing w:lineRule="auto" w:line="240"/>
        <w:ind w:firstLine="567"/>
        <w:rPr/>
      </w:pPr>
      <w:r>
        <w:rPr>
          <w:rStyle w:val="FontStyle52"/>
          <w:sz w:val="24"/>
          <w:szCs w:val="24"/>
        </w:rPr>
        <w:t>Суфизм — это не догмат и не доктрина; это не форма и не церемония. Это не значит, что суфий не применяет доктрину, догмат, ритуал или цере</w:t>
        <w:softHyphen/>
        <w:t>монию. Он пользуется ими, в то же время остава</w:t>
        <w:softHyphen/>
        <w:t>ясь свободным от них. Не догмат, не доктрина, не церемония и не ритуал делают суфия суфием; одна лишь мудрость является его собственностью, а все прочее он использует для своего удобства, себе во благо. Но суфий не против какой-либо веры, док</w:t>
        <w:softHyphen/>
        <w:t>трины, догмата, ритуала или церемонии; он даже не против человека, у которого нет веры в Бога или в дух, потому что суфий имеет большое уважение к человеку. Бог суфия — это Бог всех, Он его сущ</w:t>
        <w:softHyphen/>
        <w:t>ность. Христос — его идеал, поэтому ни один спа</w:t>
        <w:softHyphen/>
        <w:t>ситель не чужд суфию, потому что он видит кра</w:t>
        <w:softHyphen/>
        <w:t>соту, и величие, и совершенство человека в идеа</w:t>
        <w:softHyphen/>
        <w:t>ле каждого. Он не возражает против того, чтобы один человек называл этот идеал Буддой, а дру</w:t>
        <w:softHyphen/>
        <w:t>гой — Кришной, еще кто-то — Мухаммадом; имена имеют мало значения для суфия; его идеал не принадлежит истории или традиции, но лишь свя</w:t>
        <w:softHyphen/>
        <w:t>щенным чувствам в его сердце. Поэтому как мо</w:t>
        <w:softHyphen/>
        <w:t>жет он сравнить идеалы разных верований, кото</w:t>
        <w:softHyphen/>
        <w:t>рые напрасно спорят об исторических и традици</w:t>
        <w:softHyphen/>
        <w:t>онных воззрениях, не оказывая друг на друга ни</w:t>
        <w:softHyphen/>
        <w:t>какого воздействия? Идеал Господа, Господа в виде человека — это результат глубочайшей преданно</w:t>
        <w:softHyphen/>
        <w:t>сти сердца. Человек не может обсуждать этот идеал и спорить о нем просто так, он ни с чем не срав</w:t>
        <w:softHyphen/>
        <w:t>ним; поэтому суфий верит, что чем меньше гово</w:t>
        <w:softHyphen/>
        <w:t>рится об этом вопросе, тем лучше, потому что он уважает этот единый идеал, который люди назы</w:t>
        <w:softHyphen/>
        <w:t>вают разными именами. Жизнь, человеческая при</w:t>
        <w:softHyphen/>
        <w:t>рода, природа вокруг нас — все это откровение для суфия. Это не значит, что суфий не имеет ува</w:t>
        <w:softHyphen/>
        <w:t>жения к Священным Писаниям, почитаемым че</w:t>
        <w:softHyphen/>
        <w:t>ловечеством. Напротив, он так же считает их свя</w:t>
        <w:softHyphen/>
        <w:t>щенными, как и последователи этих писаний; но суфий говорит, что все писания являются лишь разными интерпретациями того единого писания, которое постоянно находится перед нами, подоб</w:t>
        <w:softHyphen/>
        <w:t>но открытой книге — только бы мы могли прочи</w:t>
        <w:softHyphen/>
        <w:t>тать и понять его. Объект почитания суфия — кра</w:t>
        <w:softHyphen/>
        <w:t>сота: не только красота формы, и линии, и цвета, но красота во всех своих аспектах от грубых до тонких.</w:t>
      </w:r>
    </w:p>
    <w:p>
      <w:pPr>
        <w:pStyle w:val="Style16"/>
        <w:widowControl/>
        <w:spacing w:lineRule="auto" w:line="240"/>
        <w:ind w:firstLine="567"/>
        <w:rPr/>
      </w:pPr>
      <w:r>
        <w:rPr>
          <w:rStyle w:val="FontStyle52"/>
          <w:sz w:val="24"/>
          <w:szCs w:val="24"/>
        </w:rPr>
        <w:t>Какова мораль суфия? Каждая религия, каждое вероисповедание имеет определенные моральные учения; этот конкретный принцип правилен, или действие само по себе обозначается суфием как таковое, но только их применение делает их пра</w:t>
        <w:softHyphen/>
        <w:t>вильными или неправильными. Свет, ведущий су</w:t>
        <w:softHyphen/>
        <w:t>фия по пути — это его собственная совесть, а гар</w:t>
        <w:softHyphen/>
        <w:t>мония — это подтверждение, шаг за шагом ведущее его вперед к идеализированной цели. Недостаточно прийти в гармонию с самим собой; человек дол</w:t>
        <w:softHyphen/>
        <w:t>жен также прийти к гармонии с другими в мыс</w:t>
        <w:softHyphen/>
        <w:t>ли, слове и действии — вот отношение суфия.</w:t>
      </w:r>
    </w:p>
    <w:p>
      <w:pPr>
        <w:pStyle w:val="Style16"/>
        <w:widowControl/>
        <w:spacing w:lineRule="auto" w:line="240"/>
        <w:ind w:firstLine="567"/>
        <w:rPr/>
      </w:pPr>
      <w:r>
        <w:rPr>
          <w:rStyle w:val="FontStyle52"/>
          <w:sz w:val="24"/>
          <w:szCs w:val="24"/>
        </w:rPr>
        <w:t>Самое высшее небо для суфия — его собствен</w:t>
        <w:softHyphen/>
        <w:t>ное сердце, а то, что человек обычно знает как любовь, для суфия есть Бог. Разные люди думали о Божестве, как о Творце, Царе, Высшем Суще</w:t>
        <w:softHyphen/>
        <w:t>стве; но суфии называют Его Возлюбленным. Есть ли догматы, есть ли ритуалы или церемонии, ко</w:t>
        <w:softHyphen/>
        <w:t>торые он считает подходящими для своих целей? Как может быть суфийская идея сделана понятной? Истина — это то, что никогда не произносится словами, а то, что произносится словами — это не истина. Океан есть океан; океан — это не несколь</w:t>
        <w:softHyphen/>
        <w:t>ко капель воды, которые человек наливает в бутыл</w:t>
        <w:softHyphen/>
        <w:t>ку. Так и истина не может быть ограничена сло</w:t>
        <w:softHyphen/>
        <w:t>вами — истину надлежит испытать, потому что естественно, что знание истины приходит, раньше или позже. Споры, и дискуссии, и аргументы, при</w:t>
        <w:softHyphen/>
        <w:t>водимые людьми, принадлежащими к разным со</w:t>
        <w:softHyphen/>
        <w:t>обществам и верованиям, не представляют для суфия интереса, потому что он видит правильное во всем, и неправильное тоже.</w:t>
      </w:r>
    </w:p>
    <w:p>
      <w:pPr>
        <w:pStyle w:val="Style16"/>
        <w:widowControl/>
        <w:spacing w:lineRule="auto" w:line="240"/>
        <w:ind w:firstLine="567"/>
        <w:rPr/>
      </w:pPr>
      <w:r>
        <w:rPr>
          <w:rStyle w:val="FontStyle52"/>
          <w:sz w:val="24"/>
          <w:szCs w:val="24"/>
        </w:rPr>
        <w:t>Нет такого правильного, которое не имело бы неправильной стороны, как нет такого неправиль</w:t>
        <w:softHyphen/>
        <w:t>ного, которое не имело бы в себе правильной сто</w:t>
        <w:softHyphen/>
        <w:t>роны. Очень часто неправильное, вывернутое наи</w:t>
        <w:softHyphen/>
        <w:t>знанку, может оказаться правильным, и очень час</w:t>
        <w:softHyphen/>
        <w:t>то правильное вывернуто наизнанку может оказать</w:t>
        <w:softHyphen/>
        <w:t>ся неправильным. Вот почему Христос сказал: «Не судите». Суфий, если он вообще судит, судит себя вместо других. Его единственной заботой являет</w:t>
        <w:softHyphen/>
        <w:t>ся вопрос, поступает ли он сам правильно. Почти каждый человек судит другого, но именно в этом люди совершают ошибку. Немногие судят себя, но у того, кто действительно так поступает, нет вре</w:t>
        <w:softHyphen/>
        <w:t>мени судить других; слишком много времени, что</w:t>
        <w:softHyphen/>
        <w:t>бы судить себя, и это полностью занимает его.</w:t>
      </w:r>
    </w:p>
    <w:p>
      <w:pPr>
        <w:pStyle w:val="Style16"/>
        <w:widowControl/>
        <w:spacing w:lineRule="auto" w:line="240"/>
        <w:ind w:firstLine="567"/>
        <w:rPr/>
      </w:pPr>
      <w:r>
        <w:rPr>
          <w:rStyle w:val="FontStyle52"/>
          <w:sz w:val="24"/>
          <w:szCs w:val="24"/>
        </w:rPr>
        <w:t>Суфий стремится к самосознанию и приходит к этому самосознанию посредством своего боже</w:t>
        <w:softHyphen/>
        <w:t>ственного идеала, своего Бога. Тем самым он при</w:t>
        <w:softHyphen/>
        <w:t>касается к той истине, которая есть высшая цель и страстное желание каждой души. Это не только осознание, это счастье, которое невозможно выра</w:t>
        <w:softHyphen/>
        <w:t>зить словами. Это тот самый мир, к которому стре</w:t>
        <w:softHyphen/>
        <w:t>мится каждая душа.</w:t>
      </w:r>
    </w:p>
    <w:p>
      <w:pPr>
        <w:pStyle w:val="Style16"/>
        <w:widowControl/>
        <w:spacing w:lineRule="auto" w:line="240"/>
        <w:ind w:firstLine="567"/>
        <w:rPr/>
      </w:pPr>
      <w:r>
        <w:rPr>
          <w:rStyle w:val="FontStyle52"/>
          <w:sz w:val="24"/>
          <w:szCs w:val="24"/>
        </w:rPr>
        <w:t>А как он этого достигает? Практикуя присут</w:t>
        <w:softHyphen/>
        <w:t>ствие Бога; осознавая целостность всего сущего; непрерывно, каждое мгновение суток, сознатель</w:t>
        <w:softHyphen/>
        <w:t>но или подсознательно, удерживая перед своим взором истину, невзирая на волны иллюзии, ко</w:t>
        <w:softHyphen/>
        <w:t>торые непрерывно вздымаются, отвращая взгляд человека от абсолютной истины. И неважно, какое может быть имя секты, культа или верования, — пока души стремятся к этой цели, они все будут суфиями для суфия. Отношение суфия ко всем этим различным религиям — чувство уважения. Его религия — это служение человечеству, и его един</w:t>
        <w:softHyphen/>
        <w:t>ственное достижение — осознание истины.</w:t>
      </w:r>
    </w:p>
    <w:p>
      <w:pPr>
        <w:pStyle w:val="Style16"/>
        <w:widowControl/>
        <w:spacing w:lineRule="auto" w:line="240"/>
        <w:ind w:firstLine="567"/>
        <w:jc w:val="center"/>
        <w:rPr>
          <w:rStyle w:val="FontStyle52"/>
          <w:b/>
          <w:b/>
          <w:sz w:val="28"/>
          <w:szCs w:val="28"/>
        </w:rPr>
      </w:pPr>
      <w:r>
        <w:rPr/>
      </w:r>
    </w:p>
    <w:p>
      <w:pPr>
        <w:pStyle w:val="Style16"/>
        <w:widowControl/>
        <w:spacing w:lineRule="auto" w:line="240"/>
        <w:ind w:hanging="0"/>
        <w:jc w:val="center"/>
        <w:rPr>
          <w:rStyle w:val="FontStyle52"/>
          <w:b/>
          <w:b/>
          <w:sz w:val="28"/>
          <w:szCs w:val="28"/>
        </w:rPr>
      </w:pPr>
      <w:bookmarkStart w:id="217" w:name="толковый"/>
      <w:bookmarkEnd w:id="217"/>
      <w:r>
        <w:rPr>
          <w:rStyle w:val="FontStyle52"/>
          <w:b/>
          <w:sz w:val="28"/>
          <w:szCs w:val="28"/>
        </w:rPr>
        <w:t>ТОЛКОВЫЙ СЛОВАРЬ</w:t>
      </w:r>
    </w:p>
    <w:p>
      <w:pPr>
        <w:pStyle w:val="Style36"/>
        <w:widowControl/>
        <w:spacing w:lineRule="auto" w:line="240"/>
        <w:ind w:left="298" w:firstLine="567"/>
        <w:rPr>
          <w:rStyle w:val="FontStyle52"/>
          <w:rFonts w:ascii="Times New Roman" w:hAnsi="Times New Roman" w:cs="Times New Roman"/>
          <w:b/>
          <w:b/>
          <w:sz w:val="28"/>
          <w:szCs w:val="28"/>
        </w:rPr>
      </w:pPr>
      <w:r>
        <w:rPr/>
      </w:r>
      <w:bookmarkStart w:id="218" w:name="толковый"/>
      <w:bookmarkStart w:id="219" w:name="толковый"/>
      <w:bookmarkEnd w:id="219"/>
    </w:p>
    <w:p>
      <w:pPr>
        <w:pStyle w:val="Style36"/>
        <w:widowControl/>
        <w:spacing w:lineRule="auto" w:line="240"/>
        <w:ind w:firstLine="567"/>
        <w:rPr/>
      </w:pPr>
      <w:r>
        <w:rPr>
          <w:rStyle w:val="FontStyle51"/>
          <w:sz w:val="24"/>
          <w:szCs w:val="24"/>
        </w:rPr>
        <w:t>Абдул Кадир Джилани</w:t>
      </w:r>
      <w:r>
        <w:rPr>
          <w:rStyle w:val="FontStyle51"/>
          <w:b w:val="false"/>
          <w:sz w:val="24"/>
          <w:szCs w:val="24"/>
        </w:rPr>
        <w:t xml:space="preserve"> — суфийский персидский шейх (1077-1166), основавший тарикат Кадирийа.</w:t>
      </w:r>
    </w:p>
    <w:p>
      <w:pPr>
        <w:pStyle w:val="Style36"/>
        <w:widowControl/>
        <w:spacing w:lineRule="auto" w:line="240"/>
        <w:ind w:firstLine="567"/>
        <w:rPr/>
      </w:pPr>
      <w:r>
        <w:rPr>
          <w:rStyle w:val="FontStyle51"/>
          <w:sz w:val="24"/>
          <w:szCs w:val="24"/>
        </w:rPr>
        <w:t>Аватар</w:t>
      </w:r>
      <w:r>
        <w:rPr>
          <w:rStyle w:val="FontStyle51"/>
          <w:b w:val="false"/>
          <w:sz w:val="24"/>
          <w:szCs w:val="24"/>
        </w:rPr>
        <w:t xml:space="preserve"> </w:t>
      </w:r>
      <w:r>
        <w:rPr>
          <w:rStyle w:val="FontStyle63"/>
          <w:b w:val="false"/>
          <w:sz w:val="24"/>
          <w:szCs w:val="24"/>
        </w:rPr>
        <w:t xml:space="preserve">(санскр.) </w:t>
      </w:r>
      <w:r>
        <w:rPr>
          <w:rStyle w:val="FontStyle51"/>
          <w:b w:val="false"/>
          <w:sz w:val="24"/>
          <w:szCs w:val="24"/>
        </w:rPr>
        <w:t>— воплощение Бога на земле.</w:t>
      </w:r>
    </w:p>
    <w:p>
      <w:pPr>
        <w:pStyle w:val="Style36"/>
        <w:widowControl/>
        <w:spacing w:lineRule="auto" w:line="240"/>
        <w:ind w:firstLine="567"/>
        <w:rPr/>
      </w:pPr>
      <w:r>
        <w:rPr>
          <w:rStyle w:val="FontStyle51"/>
          <w:sz w:val="24"/>
          <w:szCs w:val="24"/>
        </w:rPr>
        <w:t>Адвайта</w:t>
      </w:r>
      <w:r>
        <w:rPr>
          <w:rStyle w:val="FontStyle51"/>
          <w:b w:val="false"/>
          <w:sz w:val="24"/>
          <w:szCs w:val="24"/>
        </w:rPr>
        <w:t xml:space="preserve"> </w:t>
      </w:r>
      <w:r>
        <w:rPr>
          <w:rStyle w:val="FontStyle63"/>
          <w:b w:val="false"/>
          <w:sz w:val="24"/>
          <w:szCs w:val="24"/>
        </w:rPr>
        <w:t xml:space="preserve">(санскр.) </w:t>
      </w:r>
      <w:r>
        <w:rPr>
          <w:rStyle w:val="FontStyle51"/>
          <w:b w:val="false"/>
          <w:sz w:val="24"/>
          <w:szCs w:val="24"/>
        </w:rPr>
        <w:t>— философское учение недвойствен</w:t>
        <w:softHyphen/>
        <w:t>ности, утверждающее единство Брахмана и индиви</w:t>
        <w:softHyphen/>
        <w:t>дуальной души.</w:t>
      </w:r>
    </w:p>
    <w:p>
      <w:pPr>
        <w:pStyle w:val="Style36"/>
        <w:widowControl/>
        <w:spacing w:lineRule="auto" w:line="240"/>
        <w:ind w:firstLine="567"/>
        <w:rPr/>
      </w:pPr>
      <w:r>
        <w:rPr>
          <w:rStyle w:val="FontStyle51"/>
          <w:sz w:val="24"/>
          <w:szCs w:val="24"/>
        </w:rPr>
        <w:t>Акаша</w:t>
      </w:r>
      <w:r>
        <w:rPr>
          <w:rStyle w:val="FontStyle51"/>
          <w:b w:val="false"/>
          <w:sz w:val="24"/>
          <w:szCs w:val="24"/>
        </w:rPr>
        <w:t xml:space="preserve"> </w:t>
      </w:r>
      <w:r>
        <w:rPr>
          <w:rStyle w:val="FontStyle63"/>
          <w:b w:val="false"/>
          <w:sz w:val="24"/>
          <w:szCs w:val="24"/>
        </w:rPr>
        <w:t xml:space="preserve">(санскр.) — </w:t>
      </w:r>
      <w:r>
        <w:rPr>
          <w:rStyle w:val="FontStyle51"/>
          <w:b w:val="false"/>
          <w:sz w:val="24"/>
          <w:szCs w:val="24"/>
        </w:rPr>
        <w:t>тонкая, сверхчувственная духовная сущность, наполняющая все пространство; небо; у суфиев приют или помещение, а также возможность. Фактически, она является Всемирным Простран</w:t>
        <w:softHyphen/>
        <w:t>ством, в котором неотъемлемо заключена вечная Мыслеоснова Вселенной в ее постоянно меняющихся аспектах на плане материи и объективности и из которого излучается первое Слово, или звук. «Пять акаш» пять признаков Акаши, проявляющиеся в фи</w:t>
        <w:softHyphen/>
        <w:t>зическом мире через пять органов чувств.</w:t>
      </w:r>
    </w:p>
    <w:p>
      <w:pPr>
        <w:pStyle w:val="Style36"/>
        <w:widowControl/>
        <w:spacing w:lineRule="auto" w:line="240"/>
        <w:ind w:firstLine="567"/>
        <w:rPr/>
      </w:pPr>
      <w:r>
        <w:rPr>
          <w:rStyle w:val="FontStyle51"/>
          <w:sz w:val="24"/>
          <w:szCs w:val="24"/>
        </w:rPr>
        <w:t>Али-бен-Абу-Талеб</w:t>
      </w:r>
      <w:r>
        <w:rPr>
          <w:rStyle w:val="FontStyle51"/>
          <w:b w:val="false"/>
          <w:sz w:val="24"/>
          <w:szCs w:val="24"/>
        </w:rPr>
        <w:t>, (Хазрат Али) — «первый мусульма</w:t>
        <w:softHyphen/>
        <w:t>нин» и 4-й праведный халиф, родился 602 в Мекке, вернейший сотрудник Магомета и муж его дочери Фатимы, 656 после убиения Османа провозглашен ха</w:t>
        <w:softHyphen/>
        <w:t>лифом, боролся с враждебной ему Айшей и ее сто</w:t>
        <w:softHyphen/>
        <w:t xml:space="preserve">ронниками, убит в январе 661 в Куфе. По преданию, его похоронили в </w:t>
      </w:r>
      <w:r>
        <w:rPr>
          <w:rStyle w:val="FontStyle63"/>
          <w:b w:val="false"/>
          <w:sz w:val="24"/>
          <w:szCs w:val="24"/>
        </w:rPr>
        <w:t xml:space="preserve">Неджефе, </w:t>
      </w:r>
      <w:r>
        <w:rPr>
          <w:rStyle w:val="FontStyle51"/>
          <w:b w:val="false"/>
          <w:sz w:val="24"/>
          <w:szCs w:val="24"/>
        </w:rPr>
        <w:t>ставшем одним из «свя</w:t>
        <w:softHyphen/>
        <w:t>тых» мест паломничества шиитов. Сохранились его изречения и лирические стихотворения. На протяже</w:t>
        <w:softHyphen/>
        <w:t xml:space="preserve">нии всей истории ислама возникали общины </w:t>
      </w:r>
      <w:r>
        <w:rPr>
          <w:rStyle w:val="FontStyle49"/>
          <w:sz w:val="24"/>
          <w:szCs w:val="24"/>
        </w:rPr>
        <w:t xml:space="preserve">шиитов, </w:t>
      </w:r>
      <w:r>
        <w:rPr>
          <w:rStyle w:val="FontStyle51"/>
          <w:b w:val="false"/>
          <w:sz w:val="24"/>
          <w:szCs w:val="24"/>
        </w:rPr>
        <w:t>обожествлявших Али, отрицавших его смерть, пола</w:t>
        <w:softHyphen/>
        <w:t>гавших, что он пребывает в облаках, что гром его голос, а молния его улыбка.</w:t>
      </w:r>
    </w:p>
    <w:p>
      <w:pPr>
        <w:pStyle w:val="Style36"/>
        <w:widowControl/>
        <w:spacing w:lineRule="auto" w:line="240"/>
        <w:ind w:firstLine="567"/>
        <w:rPr/>
      </w:pPr>
      <w:r>
        <w:rPr>
          <w:rStyle w:val="FontStyle51"/>
          <w:sz w:val="24"/>
          <w:szCs w:val="24"/>
        </w:rPr>
        <w:t>Аллах</w:t>
      </w:r>
      <w:r>
        <w:rPr>
          <w:rStyle w:val="FontStyle51"/>
          <w:b w:val="false"/>
          <w:sz w:val="24"/>
          <w:szCs w:val="24"/>
        </w:rPr>
        <w:t xml:space="preserve"> </w:t>
      </w:r>
      <w:r>
        <w:rPr>
          <w:rStyle w:val="FontStyle63"/>
          <w:b w:val="false"/>
          <w:sz w:val="24"/>
          <w:szCs w:val="24"/>
        </w:rPr>
        <w:t xml:space="preserve">(арабск.) — </w:t>
      </w:r>
      <w:r>
        <w:rPr>
          <w:rStyle w:val="FontStyle51"/>
          <w:b w:val="false"/>
          <w:sz w:val="24"/>
          <w:szCs w:val="24"/>
        </w:rPr>
        <w:t>так называют Бога мусульмане и еги</w:t>
        <w:softHyphen/>
        <w:t>петские христиане.</w:t>
      </w:r>
    </w:p>
    <w:p>
      <w:pPr>
        <w:pStyle w:val="Style36"/>
        <w:widowControl/>
        <w:spacing w:lineRule="auto" w:line="240"/>
        <w:ind w:firstLine="567"/>
        <w:rPr/>
      </w:pPr>
      <w:r>
        <w:rPr>
          <w:rStyle w:val="FontStyle51"/>
          <w:sz w:val="24"/>
          <w:szCs w:val="24"/>
        </w:rPr>
        <w:t>Амир Хосров</w:t>
      </w:r>
      <w:r>
        <w:rPr>
          <w:rStyle w:val="FontStyle51"/>
          <w:b w:val="false"/>
          <w:sz w:val="24"/>
          <w:szCs w:val="24"/>
        </w:rPr>
        <w:t xml:space="preserve"> </w:t>
      </w:r>
      <w:r>
        <w:rPr>
          <w:rStyle w:val="FontStyle51"/>
          <w:sz w:val="24"/>
          <w:szCs w:val="24"/>
        </w:rPr>
        <w:t xml:space="preserve">Дехлеви </w:t>
      </w:r>
      <w:r>
        <w:rPr>
          <w:rStyle w:val="FontStyle51"/>
          <w:b w:val="false"/>
          <w:sz w:val="24"/>
          <w:szCs w:val="24"/>
        </w:rPr>
        <w:t>(1253-1325) — индийский поэт, ученый, музыкант. Тюрк по происхождению. Писал на персидском, урду и хинди языках. 5 лирических диванов: «Дар юности» (1272), «Полнота совершен</w:t>
        <w:softHyphen/>
        <w:t>ства» (1293) и др., 5 поэм («Хамсе»). Литературо</w:t>
        <w:softHyphen/>
        <w:t>ведческие и исторические труды.</w:t>
      </w:r>
    </w:p>
    <w:p>
      <w:pPr>
        <w:pStyle w:val="Style36"/>
        <w:widowControl/>
        <w:spacing w:lineRule="auto" w:line="240"/>
        <w:ind w:firstLine="567"/>
        <w:rPr/>
      </w:pPr>
      <w:r>
        <w:rPr>
          <w:rStyle w:val="FontStyle51"/>
          <w:sz w:val="24"/>
          <w:szCs w:val="24"/>
        </w:rPr>
        <w:t>Арджуна</w:t>
      </w:r>
      <w:r>
        <w:rPr>
          <w:rStyle w:val="FontStyle51"/>
          <w:b w:val="false"/>
          <w:sz w:val="24"/>
          <w:szCs w:val="24"/>
        </w:rPr>
        <w:t xml:space="preserve"> </w:t>
      </w:r>
      <w:r>
        <w:rPr>
          <w:rStyle w:val="FontStyle63"/>
          <w:b w:val="false"/>
          <w:sz w:val="24"/>
          <w:szCs w:val="24"/>
        </w:rPr>
        <w:t xml:space="preserve">(санскр.) </w:t>
      </w:r>
      <w:r>
        <w:rPr>
          <w:rStyle w:val="FontStyle51"/>
          <w:b w:val="false"/>
          <w:sz w:val="24"/>
          <w:szCs w:val="24"/>
        </w:rPr>
        <w:t>— серебро, белый цвет, имя третьего из пяти братьев Пандавов являющихся действующими лицами индийского эпоса Махабхараты.</w:t>
      </w:r>
    </w:p>
    <w:p>
      <w:pPr>
        <w:pStyle w:val="Style36"/>
        <w:widowControl/>
        <w:spacing w:lineRule="auto" w:line="240"/>
        <w:ind w:firstLine="567"/>
        <w:rPr/>
      </w:pPr>
      <w:r>
        <w:rPr>
          <w:rStyle w:val="FontStyle51"/>
          <w:sz w:val="24"/>
          <w:szCs w:val="24"/>
        </w:rPr>
        <w:t>Ариман</w:t>
      </w:r>
      <w:r>
        <w:rPr>
          <w:rStyle w:val="FontStyle51"/>
          <w:b w:val="false"/>
          <w:sz w:val="24"/>
          <w:szCs w:val="24"/>
        </w:rPr>
        <w:t xml:space="preserve"> </w:t>
      </w:r>
      <w:r>
        <w:rPr>
          <w:rStyle w:val="FontStyle57"/>
          <w:b w:val="false"/>
          <w:sz w:val="24"/>
          <w:szCs w:val="24"/>
        </w:rPr>
        <w:t xml:space="preserve">(перс.) </w:t>
      </w:r>
      <w:r>
        <w:rPr>
          <w:rStyle w:val="FontStyle51"/>
          <w:b w:val="false"/>
          <w:sz w:val="24"/>
          <w:szCs w:val="24"/>
        </w:rPr>
        <w:t>— причина или источник зла в религии Парсов, образующий пару оппозиции с Ормаздом (См. Ахура Мазда).</w:t>
      </w:r>
    </w:p>
    <w:p>
      <w:pPr>
        <w:pStyle w:val="Style36"/>
        <w:widowControl/>
        <w:spacing w:lineRule="auto" w:line="240"/>
        <w:ind w:firstLine="567"/>
        <w:rPr/>
      </w:pPr>
      <w:r>
        <w:rPr>
          <w:rStyle w:val="FontStyle51"/>
          <w:sz w:val="24"/>
          <w:szCs w:val="24"/>
        </w:rPr>
        <w:t>Артха</w:t>
      </w:r>
      <w:r>
        <w:rPr>
          <w:rStyle w:val="FontStyle51"/>
          <w:b w:val="false"/>
          <w:sz w:val="24"/>
          <w:szCs w:val="24"/>
        </w:rPr>
        <w:t xml:space="preserve"> </w:t>
      </w:r>
      <w:r>
        <w:rPr>
          <w:rStyle w:val="FontStyle63"/>
          <w:b w:val="false"/>
          <w:sz w:val="24"/>
          <w:szCs w:val="24"/>
        </w:rPr>
        <w:t xml:space="preserve">(санскр.) — </w:t>
      </w:r>
      <w:r>
        <w:rPr>
          <w:rStyle w:val="FontStyle51"/>
          <w:b w:val="false"/>
          <w:sz w:val="24"/>
          <w:szCs w:val="24"/>
        </w:rPr>
        <w:t>санскритский термин, обычно ассо</w:t>
        <w:softHyphen/>
        <w:t>циируемый с понятием материального благосостоя</w:t>
        <w:softHyphen/>
        <w:t>ния. В индуизме, артха — это одна из четырех целей человеческой жизни, которые известны как пурушартхи. Артха рассматривается как достойная цель только при условии, что она следует ведическим моральным принципам.</w:t>
      </w:r>
    </w:p>
    <w:p>
      <w:pPr>
        <w:pStyle w:val="Style36"/>
        <w:widowControl/>
        <w:spacing w:lineRule="auto" w:line="240"/>
        <w:ind w:firstLine="567"/>
        <w:rPr/>
      </w:pPr>
      <w:r>
        <w:rPr>
          <w:rStyle w:val="FontStyle51"/>
          <w:sz w:val="24"/>
          <w:szCs w:val="24"/>
        </w:rPr>
        <w:t>Ахура Мазда</w:t>
      </w:r>
      <w:r>
        <w:rPr>
          <w:rStyle w:val="FontStyle51"/>
          <w:b w:val="false"/>
          <w:sz w:val="24"/>
          <w:szCs w:val="24"/>
        </w:rPr>
        <w:t xml:space="preserve"> </w:t>
      </w:r>
      <w:r>
        <w:rPr>
          <w:rStyle w:val="FontStyle63"/>
          <w:b w:val="false"/>
          <w:sz w:val="24"/>
          <w:szCs w:val="24"/>
        </w:rPr>
        <w:t xml:space="preserve">(перс.) </w:t>
      </w:r>
      <w:r>
        <w:rPr>
          <w:rStyle w:val="FontStyle51"/>
          <w:b w:val="false"/>
          <w:sz w:val="24"/>
          <w:szCs w:val="24"/>
        </w:rPr>
        <w:t xml:space="preserve">— имя Бога данное Заратустрой: </w:t>
      </w:r>
      <w:r>
        <w:rPr>
          <w:rStyle w:val="FontStyle51"/>
          <w:b w:val="false"/>
          <w:sz w:val="24"/>
          <w:szCs w:val="24"/>
          <w:lang w:val="en-US"/>
        </w:rPr>
        <w:t>Ahura</w:t>
      </w:r>
      <w:r>
        <w:rPr>
          <w:rStyle w:val="FontStyle51"/>
          <w:b w:val="false"/>
          <w:sz w:val="24"/>
          <w:szCs w:val="24"/>
        </w:rPr>
        <w:t xml:space="preserve"> Господь, </w:t>
      </w:r>
      <w:r>
        <w:rPr>
          <w:rStyle w:val="FontStyle51"/>
          <w:b w:val="false"/>
          <w:sz w:val="24"/>
          <w:szCs w:val="24"/>
          <w:lang w:val="en-US"/>
        </w:rPr>
        <w:t>Mazda</w:t>
      </w:r>
      <w:r>
        <w:rPr>
          <w:rStyle w:val="FontStyle51"/>
          <w:b w:val="false"/>
          <w:sz w:val="24"/>
          <w:szCs w:val="24"/>
        </w:rPr>
        <w:t xml:space="preserve"> мудрец, верховный бог в зо</w:t>
        <w:softHyphen/>
        <w:t>роастризме, олицетворение доброго начала.</w:t>
      </w:r>
    </w:p>
    <w:p>
      <w:pPr>
        <w:pStyle w:val="Style36"/>
        <w:widowControl/>
        <w:spacing w:lineRule="auto" w:line="240"/>
        <w:ind w:firstLine="567"/>
        <w:rPr/>
      </w:pPr>
      <w:r>
        <w:rPr>
          <w:rStyle w:val="FontStyle51"/>
          <w:sz w:val="24"/>
          <w:szCs w:val="24"/>
        </w:rPr>
        <w:t>Бандех</w:t>
      </w:r>
      <w:r>
        <w:rPr>
          <w:rStyle w:val="FontStyle51"/>
          <w:b w:val="false"/>
          <w:sz w:val="24"/>
          <w:szCs w:val="24"/>
        </w:rPr>
        <w:t xml:space="preserve"> — слуга, раб.</w:t>
      </w:r>
    </w:p>
    <w:p>
      <w:pPr>
        <w:pStyle w:val="Style36"/>
        <w:widowControl/>
        <w:spacing w:lineRule="auto" w:line="240"/>
        <w:ind w:firstLine="567"/>
        <w:rPr/>
      </w:pPr>
      <w:r>
        <w:rPr>
          <w:rStyle w:val="FontStyle51"/>
          <w:sz w:val="24"/>
          <w:szCs w:val="24"/>
        </w:rPr>
        <w:t>Бедуины</w:t>
      </w:r>
      <w:r>
        <w:rPr>
          <w:rStyle w:val="FontStyle51"/>
          <w:b w:val="false"/>
          <w:sz w:val="24"/>
          <w:szCs w:val="24"/>
        </w:rPr>
        <w:t xml:space="preserve"> </w:t>
      </w:r>
      <w:r>
        <w:rPr>
          <w:rStyle w:val="FontStyle63"/>
          <w:b w:val="false"/>
          <w:sz w:val="24"/>
          <w:szCs w:val="24"/>
        </w:rPr>
        <w:t xml:space="preserve">(арабск.) </w:t>
      </w:r>
      <w:r>
        <w:rPr>
          <w:rStyle w:val="FontStyle51"/>
          <w:b w:val="false"/>
          <w:sz w:val="24"/>
          <w:szCs w:val="24"/>
        </w:rPr>
        <w:t>— жители арабского мира, которые ведут кочевой образ жизни, независимо от их нацио</w:t>
        <w:softHyphen/>
        <w:t>нальности или религиозной принадлежности. Бедуи</w:t>
        <w:softHyphen/>
        <w:t>ны живут в пустыне не менее 4-5 тысяч лет. Снача</w:t>
        <w:softHyphen/>
        <w:t>ла они были язычниками, позже, в IV веке н. э. бе</w:t>
        <w:softHyphen/>
        <w:t>дуины стали исповедовать христианство. В VII веке бедуины приняли ислам и стали говорить на араб</w:t>
        <w:softHyphen/>
        <w:t xml:space="preserve">ском языке. </w:t>
      </w:r>
      <w:r>
        <w:rPr>
          <w:rStyle w:val="FontStyle46"/>
          <w:rFonts w:cs="Times New Roman" w:ascii="Times New Roman" w:hAnsi="Times New Roman"/>
          <w:sz w:val="24"/>
          <w:szCs w:val="24"/>
        </w:rPr>
        <w:t xml:space="preserve">В </w:t>
      </w:r>
      <w:r>
        <w:rPr>
          <w:rStyle w:val="FontStyle51"/>
          <w:b w:val="false"/>
          <w:sz w:val="24"/>
          <w:szCs w:val="24"/>
        </w:rPr>
        <w:t>XI веке бедуины вторглись на терри</w:t>
        <w:softHyphen/>
        <w:t>торию Северной Африки, покоряя местное населе</w:t>
        <w:softHyphen/>
        <w:t>ние. При этом большая часть местных жителей (бер</w:t>
        <w:softHyphen/>
        <w:t>беров) была ими исламизирована.</w:t>
      </w:r>
    </w:p>
    <w:p>
      <w:pPr>
        <w:pStyle w:val="Style36"/>
        <w:widowControl/>
        <w:spacing w:lineRule="auto" w:line="240"/>
        <w:ind w:firstLine="567"/>
        <w:rPr/>
      </w:pPr>
      <w:r>
        <w:rPr>
          <w:rStyle w:val="FontStyle46"/>
          <w:rFonts w:cs="Times New Roman" w:ascii="Times New Roman" w:hAnsi="Times New Roman"/>
          <w:b/>
          <w:sz w:val="24"/>
          <w:szCs w:val="24"/>
        </w:rPr>
        <w:t>Бен-Израиль</w:t>
      </w:r>
      <w:r>
        <w:rPr>
          <w:rStyle w:val="FontStyle46"/>
          <w:rFonts w:cs="Times New Roman" w:ascii="Times New Roman" w:hAnsi="Times New Roman"/>
          <w:sz w:val="24"/>
          <w:szCs w:val="24"/>
        </w:rPr>
        <w:t xml:space="preserve"> </w:t>
      </w:r>
      <w:r>
        <w:rPr>
          <w:rStyle w:val="FontStyle49"/>
          <w:sz w:val="24"/>
          <w:szCs w:val="24"/>
        </w:rPr>
        <w:t xml:space="preserve">(евр.) </w:t>
      </w:r>
      <w:r>
        <w:rPr>
          <w:rStyle w:val="FontStyle51"/>
          <w:b w:val="false"/>
          <w:sz w:val="24"/>
          <w:szCs w:val="24"/>
        </w:rPr>
        <w:t>— «сыновья Израиля»; так говорят о людях, принадлежащих к иудейской, христианской и мусульманской религиям.</w:t>
      </w:r>
    </w:p>
    <w:p>
      <w:pPr>
        <w:pStyle w:val="Style36"/>
        <w:widowControl/>
        <w:spacing w:lineRule="auto" w:line="240"/>
        <w:ind w:firstLine="567"/>
        <w:rPr/>
      </w:pPr>
      <w:r>
        <w:rPr>
          <w:rStyle w:val="FontStyle46"/>
          <w:rFonts w:cs="Times New Roman" w:ascii="Times New Roman" w:hAnsi="Times New Roman"/>
          <w:b/>
          <w:sz w:val="24"/>
          <w:szCs w:val="24"/>
        </w:rPr>
        <w:t>Бодхисатв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буквально, «тот, чья сущность (сатва) стала разумом (бодхи)».</w:t>
      </w:r>
    </w:p>
    <w:p>
      <w:pPr>
        <w:pStyle w:val="Style36"/>
        <w:widowControl/>
        <w:spacing w:lineRule="auto" w:line="240"/>
        <w:ind w:firstLine="567"/>
        <w:rPr/>
      </w:pPr>
      <w:r>
        <w:rPr>
          <w:rStyle w:val="FontStyle46"/>
          <w:rFonts w:cs="Times New Roman" w:ascii="Times New Roman" w:hAnsi="Times New Roman"/>
          <w:b/>
          <w:sz w:val="24"/>
          <w:szCs w:val="24"/>
        </w:rPr>
        <w:t xml:space="preserve">Брамин </w:t>
      </w:r>
      <w:r>
        <w:rPr>
          <w:rStyle w:val="FontStyle63"/>
          <w:b w:val="false"/>
          <w:sz w:val="24"/>
          <w:szCs w:val="24"/>
        </w:rPr>
        <w:t xml:space="preserve">(санскр.) </w:t>
      </w:r>
      <w:r>
        <w:rPr>
          <w:rStyle w:val="FontStyle51"/>
          <w:b w:val="false"/>
          <w:sz w:val="24"/>
          <w:szCs w:val="24"/>
        </w:rPr>
        <w:t>— представитель высшей из четырех каст в Индии; священнослужитель.</w:t>
      </w:r>
    </w:p>
    <w:p>
      <w:pPr>
        <w:pStyle w:val="Style36"/>
        <w:widowControl/>
        <w:spacing w:lineRule="auto" w:line="240"/>
        <w:ind w:firstLine="567"/>
        <w:rPr/>
      </w:pPr>
      <w:r>
        <w:rPr>
          <w:rStyle w:val="FontStyle46"/>
          <w:rFonts w:cs="Times New Roman" w:ascii="Times New Roman" w:hAnsi="Times New Roman"/>
          <w:b/>
          <w:sz w:val="24"/>
          <w:szCs w:val="24"/>
        </w:rPr>
        <w:t>Брахма</w:t>
      </w:r>
      <w:r>
        <w:rPr>
          <w:rStyle w:val="FontStyle46"/>
          <w:rFonts w:cs="Times New Roman" w:ascii="Times New Roman" w:hAnsi="Times New Roman"/>
          <w:sz w:val="24"/>
          <w:szCs w:val="24"/>
        </w:rPr>
        <w:t xml:space="preserve"> </w:t>
      </w:r>
      <w:r>
        <w:rPr>
          <w:rStyle w:val="FontStyle51"/>
          <w:b w:val="false"/>
          <w:sz w:val="24"/>
          <w:szCs w:val="24"/>
        </w:rPr>
        <w:t xml:space="preserve">или </w:t>
      </w:r>
      <w:r>
        <w:rPr>
          <w:rStyle w:val="FontStyle46"/>
          <w:rFonts w:cs="Times New Roman" w:ascii="Times New Roman" w:hAnsi="Times New Roman"/>
          <w:sz w:val="24"/>
          <w:szCs w:val="24"/>
        </w:rPr>
        <w:t xml:space="preserve">Брахман </w:t>
      </w:r>
      <w:r>
        <w:rPr>
          <w:rStyle w:val="FontStyle63"/>
          <w:b w:val="false"/>
          <w:sz w:val="24"/>
          <w:szCs w:val="24"/>
        </w:rPr>
        <w:t xml:space="preserve">(санскр.) </w:t>
      </w:r>
      <w:r>
        <w:rPr>
          <w:rStyle w:val="FontStyle51"/>
          <w:b w:val="false"/>
          <w:sz w:val="24"/>
          <w:szCs w:val="24"/>
        </w:rPr>
        <w:t>— безличный, высший и непознаваемый Принцип Вселенной, из сущности которого все исходит и в кого все возвращается, который вечен, безначален и бесконечен. В брахма</w:t>
        <w:softHyphen/>
        <w:t>низме один из 3 высших богов, бог-создатель, тво</w:t>
        <w:softHyphen/>
        <w:t>рец Вселенной и всего сущего. Культ Брахмы прак</w:t>
        <w:softHyphen/>
        <w:t>тически отсутствует. Обычно изображается четырехликим, четырехруким, сидящим на лебеде.</w:t>
      </w:r>
    </w:p>
    <w:p>
      <w:pPr>
        <w:pStyle w:val="Style36"/>
        <w:widowControl/>
        <w:spacing w:lineRule="auto" w:line="240"/>
        <w:ind w:firstLine="567"/>
        <w:rPr/>
      </w:pPr>
      <w:r>
        <w:rPr>
          <w:rStyle w:val="FontStyle46"/>
          <w:rFonts w:cs="Times New Roman" w:ascii="Times New Roman" w:hAnsi="Times New Roman"/>
          <w:b/>
          <w:sz w:val="24"/>
          <w:szCs w:val="24"/>
        </w:rPr>
        <w:t>Будд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буквально — «пробудившийся», в буд</w:t>
        <w:softHyphen/>
        <w:t>дизме — достигший просветления (бодхи). В более узком значении Будда — эпитет Сиддхартхи Гаутамы являющегося, согласно буддийской традиции, осно</w:t>
        <w:softHyphen/>
        <w:t>вателем буддизма.</w:t>
      </w:r>
    </w:p>
    <w:p>
      <w:pPr>
        <w:pStyle w:val="Style36"/>
        <w:widowControl/>
        <w:spacing w:lineRule="auto" w:line="240"/>
        <w:ind w:firstLine="567"/>
        <w:rPr/>
      </w:pPr>
      <w:r>
        <w:rPr>
          <w:rStyle w:val="FontStyle46"/>
          <w:rFonts w:cs="Times New Roman" w:ascii="Times New Roman" w:hAnsi="Times New Roman"/>
          <w:b/>
          <w:sz w:val="24"/>
          <w:szCs w:val="24"/>
        </w:rPr>
        <w:t>Бузург</w:t>
      </w:r>
      <w:r>
        <w:rPr>
          <w:rStyle w:val="FontStyle46"/>
          <w:rFonts w:cs="Times New Roman" w:ascii="Times New Roman" w:hAnsi="Times New Roman"/>
          <w:sz w:val="24"/>
          <w:szCs w:val="24"/>
        </w:rPr>
        <w:t xml:space="preserve"> </w:t>
      </w:r>
      <w:r>
        <w:rPr>
          <w:rStyle w:val="FontStyle63"/>
          <w:b w:val="false"/>
          <w:sz w:val="24"/>
          <w:szCs w:val="24"/>
        </w:rPr>
        <w:t xml:space="preserve">(перс.) </w:t>
      </w:r>
      <w:r>
        <w:rPr>
          <w:rStyle w:val="FontStyle51"/>
          <w:b w:val="false"/>
          <w:sz w:val="24"/>
          <w:szCs w:val="24"/>
        </w:rPr>
        <w:t>— уважаемый, старейший, святой; в суфиз</w:t>
        <w:softHyphen/>
        <w:t>ме обозначает степень, следующую за степенью Муршида; тот кто помогает тем, кто желает развивать духовность.</w:t>
      </w:r>
    </w:p>
    <w:p>
      <w:pPr>
        <w:pStyle w:val="Style36"/>
        <w:widowControl/>
        <w:spacing w:lineRule="auto" w:line="240"/>
        <w:ind w:firstLine="567"/>
        <w:rPr/>
      </w:pPr>
      <w:r>
        <w:rPr>
          <w:rStyle w:val="FontStyle46"/>
          <w:rFonts w:cs="Times New Roman" w:ascii="Times New Roman" w:hAnsi="Times New Roman"/>
          <w:b/>
          <w:sz w:val="24"/>
          <w:szCs w:val="24"/>
        </w:rPr>
        <w:t>Бхикшу</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в буддизме — высшая степень мо</w:t>
        <w:softHyphen/>
        <w:t>нашеского посвящения. Монахи-бхикшу соблюдают свыше 200 обетов Винаи, основанных на принципе Личного освобождения.</w:t>
      </w:r>
    </w:p>
    <w:p>
      <w:pPr>
        <w:pStyle w:val="Style36"/>
        <w:widowControl/>
        <w:spacing w:lineRule="auto" w:line="240"/>
        <w:ind w:firstLine="567"/>
        <w:rPr/>
      </w:pPr>
      <w:r>
        <w:rPr>
          <w:rStyle w:val="FontStyle46"/>
          <w:rFonts w:cs="Times New Roman" w:ascii="Times New Roman" w:hAnsi="Times New Roman"/>
          <w:b/>
          <w:sz w:val="24"/>
          <w:szCs w:val="24"/>
        </w:rPr>
        <w:t>Ваджад</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у суфиев вид духовного экстаза, который иногда посещает верующего.</w:t>
      </w:r>
    </w:p>
    <w:p>
      <w:pPr>
        <w:pStyle w:val="Style36"/>
        <w:widowControl/>
        <w:spacing w:lineRule="auto" w:line="240"/>
        <w:ind w:firstLine="567"/>
        <w:rPr/>
      </w:pPr>
      <w:r>
        <w:rPr>
          <w:rStyle w:val="FontStyle46"/>
          <w:rFonts w:cs="Times New Roman" w:ascii="Times New Roman" w:hAnsi="Times New Roman"/>
          <w:b/>
          <w:sz w:val="24"/>
          <w:szCs w:val="24"/>
        </w:rPr>
        <w:t>Вайрагья</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отвращение», свобода от всех сует</w:t>
        <w:softHyphen/>
        <w:t>ных привязанностей и желаний, отсутствие страстей.</w:t>
      </w:r>
    </w:p>
    <w:p>
      <w:pPr>
        <w:pStyle w:val="Style36"/>
        <w:widowControl/>
        <w:spacing w:lineRule="auto" w:line="240"/>
        <w:ind w:firstLine="567"/>
        <w:rPr/>
      </w:pPr>
      <w:r>
        <w:rPr>
          <w:rStyle w:val="FontStyle46"/>
          <w:rFonts w:cs="Times New Roman" w:ascii="Times New Roman" w:hAnsi="Times New Roman"/>
          <w:b/>
          <w:sz w:val="24"/>
          <w:szCs w:val="24"/>
        </w:rPr>
        <w:t>Вали</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князь, господин, мастер, друг, святой человек, один из приближенных к Богу, Защищаю</w:t>
        <w:softHyphen/>
        <w:t xml:space="preserve">щий Друг, Покровитель, </w:t>
      </w:r>
      <w:r>
        <w:rPr>
          <w:rStyle w:val="FontStyle51"/>
          <w:b w:val="false"/>
          <w:sz w:val="24"/>
          <w:szCs w:val="24"/>
          <w:lang w:val="en-US"/>
        </w:rPr>
        <w:t>al</w:t>
      </w:r>
      <w:r>
        <w:rPr>
          <w:rStyle w:val="FontStyle51"/>
          <w:b w:val="false"/>
          <w:sz w:val="24"/>
          <w:szCs w:val="24"/>
        </w:rPr>
        <w:t>-</w:t>
      </w:r>
      <w:r>
        <w:rPr>
          <w:rStyle w:val="FontStyle51"/>
          <w:b w:val="false"/>
          <w:sz w:val="24"/>
          <w:szCs w:val="24"/>
          <w:lang w:val="en-US"/>
        </w:rPr>
        <w:t>Wali</w:t>
      </w:r>
      <w:r>
        <w:rPr>
          <w:rStyle w:val="FontStyle51"/>
          <w:b w:val="false"/>
          <w:sz w:val="24"/>
          <w:szCs w:val="24"/>
        </w:rPr>
        <w:t>: — одно из 99 имен Бога. В Суфийской иерархии следующий уровень над Муршидом.</w:t>
      </w:r>
    </w:p>
    <w:p>
      <w:pPr>
        <w:pStyle w:val="Style36"/>
        <w:widowControl/>
        <w:spacing w:lineRule="auto" w:line="240"/>
        <w:ind w:firstLine="567"/>
        <w:rPr/>
      </w:pPr>
      <w:r>
        <w:rPr>
          <w:rStyle w:val="FontStyle46"/>
          <w:rFonts w:cs="Times New Roman" w:ascii="Times New Roman" w:hAnsi="Times New Roman"/>
          <w:b/>
          <w:sz w:val="24"/>
          <w:szCs w:val="24"/>
        </w:rPr>
        <w:t>Валмики</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древнеиндийский святой и мудрец, предполагают, что он является автором «Рамаяны».</w:t>
      </w:r>
    </w:p>
    <w:p>
      <w:pPr>
        <w:pStyle w:val="Style36"/>
        <w:widowControl/>
        <w:spacing w:lineRule="auto" w:line="240"/>
        <w:ind w:firstLine="567"/>
        <w:rPr/>
      </w:pPr>
      <w:r>
        <w:rPr>
          <w:rStyle w:val="FontStyle46"/>
          <w:rFonts w:cs="Times New Roman" w:ascii="Times New Roman" w:hAnsi="Times New Roman"/>
          <w:b/>
          <w:sz w:val="24"/>
          <w:szCs w:val="24"/>
        </w:rPr>
        <w:t xml:space="preserve">Вашишта </w:t>
      </w:r>
      <w:r>
        <w:rPr>
          <w:rStyle w:val="FontStyle63"/>
          <w:b w:val="false"/>
          <w:sz w:val="24"/>
          <w:szCs w:val="24"/>
        </w:rPr>
        <w:t xml:space="preserve">(санскр.) — </w:t>
      </w:r>
      <w:r>
        <w:rPr>
          <w:rStyle w:val="FontStyle51"/>
          <w:b w:val="false"/>
          <w:sz w:val="24"/>
          <w:szCs w:val="24"/>
        </w:rPr>
        <w:t>древний Риши, которому припи</w:t>
        <w:softHyphen/>
        <w:t>сывают несколько гимнов Веды. Считается, что он был обладателем коровы, дарующей исполнение же</w:t>
        <w:softHyphen/>
        <w:t>ланий.</w:t>
      </w:r>
    </w:p>
    <w:p>
      <w:pPr>
        <w:pStyle w:val="Style36"/>
        <w:widowControl/>
        <w:spacing w:lineRule="auto" w:line="240"/>
        <w:ind w:firstLine="567"/>
        <w:rPr/>
      </w:pPr>
      <w:r>
        <w:rPr>
          <w:rStyle w:val="FontStyle46"/>
          <w:rFonts w:cs="Times New Roman" w:ascii="Times New Roman" w:hAnsi="Times New Roman"/>
          <w:b/>
          <w:sz w:val="24"/>
          <w:szCs w:val="24"/>
        </w:rPr>
        <w:t>Ведант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букв, конец вед) — мистическая фи</w:t>
        <w:softHyphen/>
        <w:t>лософская система, которая выросла из усилий мно</w:t>
        <w:softHyphen/>
        <w:t>гих поколений мудрецов истолковать сокровенный смысл «Упанишад» (древних трактатов о происхож</w:t>
        <w:softHyphen/>
        <w:t>дении Вселенной, природе и сущности Божества, связи духа и материи, природе человеческой Души и Эго). Наиболее распространенное индийское рели</w:t>
        <w:softHyphen/>
        <w:t>гиозно-философское течение Целью бытия веданта считает «освобождение», достижение изначального тождества Атмана и брахмана.</w:t>
      </w:r>
    </w:p>
    <w:p>
      <w:pPr>
        <w:pStyle w:val="Style36"/>
        <w:widowControl/>
        <w:spacing w:lineRule="auto" w:line="240"/>
        <w:ind w:firstLine="567"/>
        <w:rPr/>
      </w:pPr>
      <w:r>
        <w:rPr>
          <w:rStyle w:val="FontStyle46"/>
          <w:rFonts w:cs="Times New Roman" w:ascii="Times New Roman" w:hAnsi="Times New Roman"/>
          <w:b/>
          <w:sz w:val="24"/>
          <w:szCs w:val="24"/>
        </w:rPr>
        <w:t>Галиб</w:t>
      </w:r>
      <w:r>
        <w:rPr>
          <w:rStyle w:val="FontStyle46"/>
          <w:rFonts w:cs="Times New Roman" w:ascii="Times New Roman" w:hAnsi="Times New Roman"/>
          <w:sz w:val="24"/>
          <w:szCs w:val="24"/>
        </w:rPr>
        <w:t xml:space="preserve"> </w:t>
      </w:r>
      <w:r>
        <w:rPr>
          <w:rStyle w:val="FontStyle63"/>
          <w:b w:val="false"/>
          <w:sz w:val="24"/>
          <w:szCs w:val="24"/>
        </w:rPr>
        <w:t xml:space="preserve">(перс.) </w:t>
      </w:r>
      <w:r>
        <w:rPr>
          <w:rStyle w:val="FontStyle51"/>
          <w:b w:val="false"/>
          <w:sz w:val="24"/>
          <w:szCs w:val="24"/>
        </w:rPr>
        <w:t>— Мирза Асадулла-хан Галиб родился в Агре 27 декабря 1797 — умер в Дели, 15 февраля 1869. Один из наиболее известных индийских поэтов, пи</w:t>
        <w:softHyphen/>
        <w:t>савший на языках урду и фарси, авторитетный зна</w:t>
        <w:softHyphen/>
        <w:t>ток Корана и суфизма.</w:t>
      </w:r>
    </w:p>
    <w:p>
      <w:pPr>
        <w:pStyle w:val="Style36"/>
        <w:widowControl/>
        <w:spacing w:lineRule="auto" w:line="240"/>
        <w:ind w:firstLine="567"/>
        <w:rPr/>
      </w:pPr>
      <w:r>
        <w:rPr>
          <w:rStyle w:val="FontStyle46"/>
          <w:rFonts w:cs="Times New Roman" w:ascii="Times New Roman" w:hAnsi="Times New Roman"/>
          <w:b/>
          <w:sz w:val="24"/>
          <w:szCs w:val="24"/>
        </w:rPr>
        <w:t>Гайятри</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стихотворный размер в индуистских священных писаниях.</w:t>
      </w:r>
    </w:p>
    <w:p>
      <w:pPr>
        <w:pStyle w:val="Style36"/>
        <w:widowControl/>
        <w:spacing w:lineRule="auto" w:line="240"/>
        <w:ind w:firstLine="567"/>
        <w:rPr/>
      </w:pPr>
      <w:r>
        <w:rPr>
          <w:rStyle w:val="FontStyle46"/>
          <w:rFonts w:cs="Times New Roman" w:ascii="Times New Roman" w:hAnsi="Times New Roman"/>
          <w:b/>
          <w:sz w:val="24"/>
          <w:szCs w:val="24"/>
        </w:rPr>
        <w:t>Гаятри-мантра</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ведическая мантра на сан</w:t>
        <w:softHyphen/>
        <w:t>скрите, имеющая большую важность в индуизме.</w:t>
      </w:r>
    </w:p>
    <w:p>
      <w:pPr>
        <w:pStyle w:val="Style36"/>
        <w:widowControl/>
        <w:spacing w:lineRule="auto" w:line="240"/>
        <w:ind w:firstLine="567"/>
        <w:rPr/>
      </w:pPr>
      <w:r>
        <w:rPr>
          <w:rStyle w:val="FontStyle46"/>
          <w:rFonts w:cs="Times New Roman" w:ascii="Times New Roman" w:hAnsi="Times New Roman"/>
          <w:b/>
          <w:sz w:val="24"/>
          <w:szCs w:val="24"/>
        </w:rPr>
        <w:t>Гата</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строфа, песня, часть религиозных книг парсов, у Инайят Хана — название одной из книг. Поэмы, сложенные Заратустрой и вошедшие как часть в религиозные источники парсов.</w:t>
      </w:r>
    </w:p>
    <w:p>
      <w:pPr>
        <w:pStyle w:val="Style36"/>
        <w:widowControl/>
        <w:spacing w:lineRule="auto" w:line="240"/>
        <w:ind w:firstLine="567"/>
        <w:rPr/>
      </w:pPr>
      <w:r>
        <w:rPr>
          <w:rStyle w:val="FontStyle46"/>
          <w:rFonts w:cs="Times New Roman" w:ascii="Times New Roman" w:hAnsi="Times New Roman"/>
          <w:b/>
          <w:sz w:val="24"/>
          <w:szCs w:val="24"/>
        </w:rPr>
        <w:t>Гаут</w:t>
      </w:r>
      <w:r>
        <w:rPr>
          <w:rStyle w:val="FontStyle46"/>
          <w:rFonts w:cs="Times New Roman" w:ascii="Times New Roman" w:hAnsi="Times New Roman"/>
          <w:sz w:val="24"/>
          <w:szCs w:val="24"/>
        </w:rPr>
        <w:t xml:space="preserve"> </w:t>
      </w:r>
      <w:r>
        <w:rPr>
          <w:rStyle w:val="FontStyle63"/>
          <w:b w:val="false"/>
          <w:sz w:val="24"/>
          <w:szCs w:val="24"/>
        </w:rPr>
        <w:t xml:space="preserve">(арабск.) — </w:t>
      </w:r>
      <w:r>
        <w:rPr>
          <w:rStyle w:val="FontStyle51"/>
          <w:b w:val="false"/>
          <w:sz w:val="24"/>
          <w:szCs w:val="24"/>
        </w:rPr>
        <w:t>титул святого, ступень следующая за Кутбом.</w:t>
      </w:r>
    </w:p>
    <w:p>
      <w:pPr>
        <w:pStyle w:val="Style36"/>
        <w:widowControl/>
        <w:spacing w:lineRule="auto" w:line="240"/>
        <w:ind w:firstLine="567"/>
        <w:rPr/>
      </w:pPr>
      <w:r>
        <w:rPr>
          <w:rStyle w:val="FontStyle46"/>
          <w:rFonts w:cs="Times New Roman" w:ascii="Times New Roman" w:hAnsi="Times New Roman"/>
          <w:b/>
          <w:sz w:val="24"/>
          <w:szCs w:val="24"/>
        </w:rPr>
        <w:t xml:space="preserve">Гита </w:t>
      </w:r>
      <w:r>
        <w:rPr>
          <w:rStyle w:val="FontStyle63"/>
          <w:b w:val="false"/>
          <w:sz w:val="24"/>
          <w:szCs w:val="24"/>
        </w:rPr>
        <w:t xml:space="preserve">(санскр.) — </w:t>
      </w:r>
      <w:r>
        <w:rPr>
          <w:rStyle w:val="FontStyle51"/>
          <w:b w:val="false"/>
          <w:sz w:val="24"/>
          <w:szCs w:val="24"/>
        </w:rPr>
        <w:t>песня, гимн. Название одной из книг Инайят Хана, содержащей в себе объяснение упраж</w:t>
        <w:softHyphen/>
        <w:t>нений.</w:t>
      </w:r>
    </w:p>
    <w:p>
      <w:pPr>
        <w:pStyle w:val="Style36"/>
        <w:widowControl/>
        <w:spacing w:lineRule="auto" w:line="240"/>
        <w:ind w:firstLine="567"/>
        <w:rPr/>
      </w:pPr>
      <w:r>
        <w:rPr>
          <w:rStyle w:val="FontStyle46"/>
          <w:rFonts w:cs="Times New Roman" w:ascii="Times New Roman" w:hAnsi="Times New Roman"/>
          <w:b/>
          <w:sz w:val="24"/>
          <w:szCs w:val="24"/>
        </w:rPr>
        <w:t>Гуру</w:t>
      </w:r>
      <w:r>
        <w:rPr>
          <w:rStyle w:val="FontStyle46"/>
          <w:rFonts w:cs="Times New Roman" w:ascii="Times New Roman" w:hAnsi="Times New Roman"/>
          <w:sz w:val="24"/>
          <w:szCs w:val="24"/>
        </w:rPr>
        <w:t xml:space="preserve">, </w:t>
      </w:r>
      <w:r>
        <w:rPr>
          <w:rStyle w:val="FontStyle51"/>
          <w:b w:val="false"/>
          <w:sz w:val="24"/>
          <w:szCs w:val="24"/>
        </w:rPr>
        <w:t xml:space="preserve">гурудев </w:t>
      </w:r>
      <w:r>
        <w:rPr>
          <w:rStyle w:val="FontStyle63"/>
          <w:b w:val="false"/>
          <w:sz w:val="24"/>
          <w:szCs w:val="24"/>
        </w:rPr>
        <w:t xml:space="preserve">(санскр.) </w:t>
      </w:r>
      <w:r>
        <w:rPr>
          <w:rStyle w:val="FontStyle51"/>
          <w:b w:val="false"/>
          <w:sz w:val="24"/>
          <w:szCs w:val="24"/>
        </w:rPr>
        <w:t>— духовный наставник.</w:t>
      </w:r>
    </w:p>
    <w:p>
      <w:pPr>
        <w:pStyle w:val="Style36"/>
        <w:widowControl/>
        <w:spacing w:lineRule="auto" w:line="240"/>
        <w:ind w:firstLine="567"/>
        <w:rPr/>
      </w:pPr>
      <w:r>
        <w:rPr>
          <w:rStyle w:val="FontStyle46"/>
          <w:rFonts w:cs="Times New Roman" w:ascii="Times New Roman" w:hAnsi="Times New Roman"/>
          <w:b/>
          <w:sz w:val="24"/>
          <w:szCs w:val="24"/>
        </w:rPr>
        <w:t>Дандават</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форма индуистского поклонения, состоящая в поклонах и простирании.</w:t>
      </w:r>
    </w:p>
    <w:p>
      <w:pPr>
        <w:pStyle w:val="Style36"/>
        <w:widowControl/>
        <w:spacing w:lineRule="auto" w:line="240"/>
        <w:ind w:firstLine="567"/>
        <w:rPr/>
      </w:pPr>
      <w:r>
        <w:rPr>
          <w:rStyle w:val="FontStyle46"/>
          <w:rFonts w:cs="Times New Roman" w:ascii="Times New Roman" w:hAnsi="Times New Roman"/>
          <w:b/>
          <w:sz w:val="24"/>
          <w:szCs w:val="24"/>
        </w:rPr>
        <w:t>Дервиши</w:t>
      </w:r>
      <w:r>
        <w:rPr>
          <w:rStyle w:val="FontStyle46"/>
          <w:rFonts w:cs="Times New Roman" w:ascii="Times New Roman" w:hAnsi="Times New Roman"/>
          <w:sz w:val="24"/>
          <w:szCs w:val="24"/>
        </w:rPr>
        <w:t xml:space="preserve"> </w:t>
      </w:r>
      <w:r>
        <w:rPr>
          <w:rStyle w:val="FontStyle49"/>
          <w:spacing w:val="10"/>
          <w:sz w:val="24"/>
          <w:szCs w:val="24"/>
        </w:rPr>
        <w:t>(перс,</w:t>
      </w:r>
      <w:r>
        <w:rPr>
          <w:rStyle w:val="FontStyle49"/>
          <w:sz w:val="24"/>
          <w:szCs w:val="24"/>
        </w:rPr>
        <w:t xml:space="preserve"> </w:t>
      </w:r>
      <w:r>
        <w:rPr>
          <w:rStyle w:val="FontStyle51"/>
          <w:b w:val="false"/>
          <w:sz w:val="24"/>
          <w:szCs w:val="24"/>
        </w:rPr>
        <w:t>букв, бедняк, нищий) — члены мусуль</w:t>
        <w:softHyphen/>
        <w:t>манских суфийских братств; в живущих в монастырях (ханка или ханака) с шейхом или пиром во главе.</w:t>
      </w:r>
    </w:p>
    <w:p>
      <w:pPr>
        <w:pStyle w:val="Style36"/>
        <w:widowControl/>
        <w:spacing w:lineRule="auto" w:line="240"/>
        <w:ind w:firstLine="567"/>
        <w:rPr/>
      </w:pPr>
      <w:r>
        <w:rPr>
          <w:rStyle w:val="FontStyle46"/>
          <w:rFonts w:cs="Times New Roman" w:ascii="Times New Roman" w:hAnsi="Times New Roman"/>
          <w:b/>
          <w:sz w:val="24"/>
          <w:szCs w:val="24"/>
        </w:rPr>
        <w:t>Дхарма</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pacing w:val="20"/>
          <w:sz w:val="24"/>
          <w:szCs w:val="24"/>
        </w:rPr>
        <w:t>1)</w:t>
      </w:r>
      <w:r>
        <w:rPr>
          <w:rStyle w:val="FontStyle51"/>
          <w:b w:val="false"/>
          <w:sz w:val="24"/>
          <w:szCs w:val="24"/>
        </w:rPr>
        <w:t xml:space="preserve"> одно из центральных понятий индийской философии и религии индуизма, имею</w:t>
        <w:softHyphen/>
        <w:t>щее несколько значений: вечный моральный закон (аналог абсолюта); нравственно-социальное установ</w:t>
        <w:softHyphen/>
        <w:t>ление для «правильной жизни» (долг) в этом смыс</w:t>
        <w:softHyphen/>
        <w:t>ле каждый человек имеет свою дхарму. 2) В буддиз</w:t>
        <w:softHyphen/>
        <w:t>ме первичные элементы бытия и психофизические элементы жизнедеятельности личности; дхармы веч</w:t>
        <w:softHyphen/>
        <w:t>ны, постоянно появляются и исчезают; волнение их источник страдания прекращается в состоянии нир</w:t>
        <w:softHyphen/>
        <w:t>ваны.</w:t>
      </w:r>
    </w:p>
    <w:p>
      <w:pPr>
        <w:pStyle w:val="Style36"/>
        <w:widowControl/>
        <w:spacing w:lineRule="auto" w:line="240"/>
        <w:ind w:firstLine="567"/>
        <w:rPr/>
      </w:pPr>
      <w:r>
        <w:rPr>
          <w:rStyle w:val="FontStyle46"/>
          <w:rFonts w:cs="Times New Roman" w:ascii="Times New Roman" w:hAnsi="Times New Roman"/>
          <w:b/>
          <w:sz w:val="24"/>
          <w:szCs w:val="24"/>
        </w:rPr>
        <w:t>Дэв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Бог, Божество.</w:t>
      </w:r>
    </w:p>
    <w:p>
      <w:pPr>
        <w:pStyle w:val="Style36"/>
        <w:widowControl/>
        <w:spacing w:lineRule="auto" w:line="240"/>
        <w:ind w:firstLine="567"/>
        <w:rPr/>
      </w:pPr>
      <w:r>
        <w:rPr>
          <w:rStyle w:val="FontStyle46"/>
          <w:rFonts w:cs="Times New Roman" w:ascii="Times New Roman" w:hAnsi="Times New Roman"/>
          <w:b/>
          <w:sz w:val="24"/>
          <w:szCs w:val="24"/>
        </w:rPr>
        <w:t>Дэват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бог, или идол. По Инайят Хану тип богоподобного человека.</w:t>
      </w:r>
    </w:p>
    <w:p>
      <w:pPr>
        <w:pStyle w:val="Style36"/>
        <w:widowControl/>
        <w:spacing w:lineRule="auto" w:line="240"/>
        <w:ind w:firstLine="567"/>
        <w:rPr/>
      </w:pPr>
      <w:r>
        <w:rPr>
          <w:rStyle w:val="FontStyle46"/>
          <w:rFonts w:cs="Times New Roman" w:ascii="Times New Roman" w:hAnsi="Times New Roman"/>
          <w:b/>
          <w:sz w:val="24"/>
          <w:szCs w:val="24"/>
        </w:rPr>
        <w:t>Закят</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обязательный годовой налог в пользу бедных, нуждающихся. Закят — один из пяти стол</w:t>
        <w:softHyphen/>
        <w:t>пов ислама.</w:t>
      </w:r>
    </w:p>
    <w:p>
      <w:pPr>
        <w:pStyle w:val="Style36"/>
        <w:widowControl/>
        <w:spacing w:lineRule="auto" w:line="240"/>
        <w:ind w:firstLine="567"/>
        <w:rPr/>
      </w:pPr>
      <w:r>
        <w:rPr>
          <w:rStyle w:val="FontStyle46"/>
          <w:rFonts w:cs="Times New Roman" w:ascii="Times New Roman" w:hAnsi="Times New Roman"/>
          <w:b/>
          <w:sz w:val="24"/>
          <w:szCs w:val="24"/>
        </w:rPr>
        <w:t>Заратустра</w:t>
      </w:r>
      <w:r>
        <w:rPr>
          <w:rStyle w:val="FontStyle46"/>
          <w:rFonts w:cs="Times New Roman" w:ascii="Times New Roman" w:hAnsi="Times New Roman"/>
          <w:sz w:val="24"/>
          <w:szCs w:val="24"/>
        </w:rPr>
        <w:t xml:space="preserve">, </w:t>
      </w:r>
      <w:r>
        <w:rPr>
          <w:rStyle w:val="FontStyle51"/>
          <w:b w:val="false"/>
          <w:sz w:val="24"/>
          <w:szCs w:val="24"/>
        </w:rPr>
        <w:t>Заратуштра — великий законодатель и ос</w:t>
        <w:softHyphen/>
        <w:t>новоположник религии, называемой то маздеизмом, то магизмом, парсизмом, огнепоклонничеством или зороастризмом. Родовое имя великих реформаторов и законодателей.</w:t>
      </w:r>
    </w:p>
    <w:p>
      <w:pPr>
        <w:pStyle w:val="Style36"/>
        <w:widowControl/>
        <w:spacing w:lineRule="auto" w:line="240"/>
        <w:ind w:firstLine="567"/>
        <w:rPr/>
      </w:pPr>
      <w:r>
        <w:rPr>
          <w:rStyle w:val="FontStyle46"/>
          <w:rFonts w:cs="Times New Roman" w:ascii="Times New Roman" w:hAnsi="Times New Roman"/>
          <w:b/>
          <w:sz w:val="24"/>
          <w:szCs w:val="24"/>
        </w:rPr>
        <w:t>Зат</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букв, «природа», «сущность», «источ</w:t>
        <w:softHyphen/>
        <w:t>ник»; у суфиев Единый Сущий, Бог или Абсолют.</w:t>
      </w:r>
    </w:p>
    <w:p>
      <w:pPr>
        <w:pStyle w:val="Style36"/>
        <w:widowControl/>
        <w:spacing w:lineRule="auto" w:line="240"/>
        <w:ind w:firstLine="567"/>
        <w:rPr/>
      </w:pPr>
      <w:r>
        <w:rPr>
          <w:rStyle w:val="FontStyle46"/>
          <w:rFonts w:cs="Times New Roman" w:ascii="Times New Roman" w:hAnsi="Times New Roman"/>
          <w:b/>
          <w:sz w:val="24"/>
          <w:szCs w:val="24"/>
        </w:rPr>
        <w:t>Зуннар</w:t>
      </w:r>
      <w:r>
        <w:rPr>
          <w:rStyle w:val="FontStyle46"/>
          <w:rFonts w:cs="Times New Roman" w:ascii="Times New Roman" w:hAnsi="Times New Roman"/>
          <w:sz w:val="24"/>
          <w:szCs w:val="24"/>
        </w:rPr>
        <w:t xml:space="preserve"> </w:t>
      </w:r>
      <w:r>
        <w:rPr>
          <w:rStyle w:val="FontStyle63"/>
          <w:b w:val="false"/>
          <w:sz w:val="24"/>
          <w:szCs w:val="24"/>
        </w:rPr>
        <w:t xml:space="preserve">(греч.) — </w:t>
      </w:r>
      <w:r>
        <w:rPr>
          <w:rStyle w:val="FontStyle51"/>
          <w:b w:val="false"/>
          <w:sz w:val="24"/>
          <w:szCs w:val="24"/>
        </w:rPr>
        <w:t>пояс определенного цвета, который были обязаны носить христиане — зимми и иудеи в</w:t>
      </w:r>
      <w:r>
        <w:rPr>
          <w:rStyle w:val="FontStyle46"/>
          <w:rFonts w:cs="Times New Roman" w:ascii="Times New Roman" w:hAnsi="Times New Roman"/>
          <w:b/>
          <w:sz w:val="24"/>
          <w:szCs w:val="24"/>
        </w:rPr>
        <w:t xml:space="preserve"> </w:t>
      </w:r>
      <w:r>
        <w:rPr>
          <w:rStyle w:val="FontStyle51"/>
          <w:b w:val="false"/>
          <w:sz w:val="24"/>
          <w:szCs w:val="24"/>
        </w:rPr>
        <w:t>Леванте, подданные Османской империи; зуннарами назывались также волосяные пояса, которые носили христианские духовные лица для умерщвления пло</w:t>
        <w:softHyphen/>
        <w:t>ти. По средневековым мусульманским канонам, но</w:t>
        <w:softHyphen/>
        <w:t>шение зуннара, свидетельствовало о принадлежности к христианской вере.</w:t>
      </w:r>
    </w:p>
    <w:p>
      <w:pPr>
        <w:pStyle w:val="Style36"/>
        <w:widowControl/>
        <w:spacing w:lineRule="auto" w:line="240"/>
        <w:ind w:firstLine="567"/>
        <w:rPr/>
      </w:pPr>
      <w:r>
        <w:rPr>
          <w:rStyle w:val="FontStyle46"/>
          <w:rFonts w:cs="Times New Roman" w:ascii="Times New Roman" w:hAnsi="Times New Roman"/>
          <w:b/>
          <w:sz w:val="24"/>
          <w:szCs w:val="24"/>
        </w:rPr>
        <w:t>Имманентный</w:t>
      </w:r>
      <w:r>
        <w:rPr>
          <w:rStyle w:val="FontStyle46"/>
          <w:rFonts w:cs="Times New Roman" w:ascii="Times New Roman" w:hAnsi="Times New Roman"/>
          <w:sz w:val="24"/>
          <w:szCs w:val="24"/>
        </w:rPr>
        <w:t xml:space="preserve"> </w:t>
      </w:r>
      <w:r>
        <w:rPr>
          <w:rStyle w:val="FontStyle63"/>
          <w:b w:val="false"/>
          <w:sz w:val="24"/>
          <w:szCs w:val="24"/>
        </w:rPr>
        <w:t xml:space="preserve">(лат.) — </w:t>
      </w:r>
      <w:r>
        <w:rPr>
          <w:rStyle w:val="FontStyle51"/>
          <w:b w:val="false"/>
          <w:sz w:val="24"/>
          <w:szCs w:val="24"/>
        </w:rPr>
        <w:t>буквально означает «свойствен</w:t>
        <w:softHyphen/>
        <w:t>ный», «присущий», внутренне присущий какому-либо предмету, явлению, проистекающий из его природы.</w:t>
      </w:r>
    </w:p>
    <w:p>
      <w:pPr>
        <w:pStyle w:val="Style36"/>
        <w:widowControl/>
        <w:spacing w:lineRule="auto" w:line="240"/>
        <w:ind w:firstLine="567"/>
        <w:rPr/>
      </w:pPr>
      <w:r>
        <w:rPr>
          <w:rStyle w:val="FontStyle46"/>
          <w:rFonts w:cs="Times New Roman" w:ascii="Times New Roman" w:hAnsi="Times New Roman"/>
          <w:b/>
          <w:sz w:val="24"/>
          <w:szCs w:val="24"/>
        </w:rPr>
        <w:t>Кам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санскритский термин, обозначающий чувственное удовлетворение, сексуальные наслаж</w:t>
        <w:softHyphen/>
        <w:t>дения, вожделение, страсть, любовь. В индуизме, кама является одной из четырех пурушартх — целей человеческой жизни, среди которых она находится на самой низшей ступени, ниже мирского статуса ма</w:t>
        <w:softHyphen/>
        <w:t>териального процветания и экономического развития. Это объясняется тем, что кама, в отличие от трех других пурушартх — артхи, дхармы и мокши — дос</w:t>
        <w:softHyphen/>
        <w:t>тупна даже животным, которые подобно людям ищут физических наслаждений.</w:t>
      </w:r>
    </w:p>
    <w:p>
      <w:pPr>
        <w:pStyle w:val="Style36"/>
        <w:widowControl/>
        <w:spacing w:lineRule="auto" w:line="240"/>
        <w:ind w:firstLine="567"/>
        <w:rPr/>
      </w:pPr>
      <w:r>
        <w:rPr>
          <w:rStyle w:val="FontStyle46"/>
          <w:rFonts w:cs="Times New Roman" w:ascii="Times New Roman" w:hAnsi="Times New Roman"/>
          <w:b/>
          <w:sz w:val="24"/>
          <w:szCs w:val="24"/>
        </w:rPr>
        <w:t xml:space="preserve">Карма </w:t>
      </w:r>
      <w:r>
        <w:rPr>
          <w:rStyle w:val="FontStyle63"/>
          <w:b w:val="false"/>
          <w:sz w:val="24"/>
          <w:szCs w:val="24"/>
        </w:rPr>
        <w:t xml:space="preserve">(санскр.) — </w:t>
      </w:r>
      <w:r>
        <w:rPr>
          <w:rStyle w:val="FontStyle51"/>
          <w:b w:val="false"/>
          <w:sz w:val="24"/>
          <w:szCs w:val="24"/>
        </w:rPr>
        <w:t>букв, «действие», «работа», «деяние». Одно из основных понятий индийской религии (ин</w:t>
        <w:softHyphen/>
        <w:t>дуизма, буддизма, джайнизма) и философии, допол</w:t>
        <w:softHyphen/>
        <w:t>няющее понятие сансары. Кармой считается резуль</w:t>
        <w:softHyphen/>
        <w:t>тат и ритм прошлых действий и поступков, она опре</w:t>
        <w:softHyphen/>
        <w:t>деляет характер нового рождения человека или его перевоплощения. Иногда карма рассматривается как влияние совершенных действий на характер настоя</w:t>
        <w:softHyphen/>
        <w:t>щего и последующего существования.</w:t>
      </w:r>
    </w:p>
    <w:p>
      <w:pPr>
        <w:pStyle w:val="Style36"/>
        <w:widowControl/>
        <w:spacing w:lineRule="auto" w:line="240"/>
        <w:ind w:firstLine="567"/>
        <w:rPr/>
      </w:pPr>
      <w:r>
        <w:rPr>
          <w:rStyle w:val="FontStyle46"/>
          <w:rFonts w:cs="Times New Roman" w:ascii="Times New Roman" w:hAnsi="Times New Roman"/>
          <w:b/>
          <w:sz w:val="24"/>
          <w:szCs w:val="24"/>
        </w:rPr>
        <w:t>Каламат</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суть учения Ислама.</w:t>
      </w:r>
    </w:p>
    <w:p>
      <w:pPr>
        <w:pStyle w:val="Style36"/>
        <w:widowControl/>
        <w:spacing w:lineRule="auto" w:line="240"/>
        <w:ind w:firstLine="567"/>
        <w:rPr/>
      </w:pPr>
      <w:r>
        <w:rPr>
          <w:rStyle w:val="FontStyle46"/>
          <w:rFonts w:cs="Times New Roman" w:ascii="Times New Roman" w:hAnsi="Times New Roman"/>
          <w:b/>
          <w:sz w:val="24"/>
          <w:szCs w:val="24"/>
        </w:rPr>
        <w:t>Кауравы</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царский род персонажи Махабхараты, противники Пандавов.</w:t>
      </w:r>
    </w:p>
    <w:p>
      <w:pPr>
        <w:pStyle w:val="Style36"/>
        <w:widowControl/>
        <w:spacing w:lineRule="auto" w:line="240"/>
        <w:ind w:firstLine="567"/>
        <w:rPr/>
      </w:pPr>
      <w:r>
        <w:rPr>
          <w:rStyle w:val="FontStyle46"/>
          <w:rFonts w:cs="Times New Roman" w:ascii="Times New Roman" w:hAnsi="Times New Roman"/>
          <w:b/>
          <w:sz w:val="24"/>
          <w:szCs w:val="24"/>
        </w:rPr>
        <w:t>Кемаль</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совершенство»; у суфиев это точка между Джелал и Джемал. Вид энергии, уравновеши</w:t>
        <w:softHyphen/>
        <w:t>вающей эти две противоположности.</w:t>
      </w:r>
    </w:p>
    <w:p>
      <w:pPr>
        <w:pStyle w:val="Style36"/>
        <w:widowControl/>
        <w:spacing w:lineRule="auto" w:line="240"/>
        <w:ind w:firstLine="567"/>
        <w:rPr/>
      </w:pPr>
      <w:r>
        <w:rPr>
          <w:rStyle w:val="FontStyle46"/>
          <w:rFonts w:cs="Times New Roman" w:ascii="Times New Roman" w:hAnsi="Times New Roman"/>
          <w:b/>
          <w:sz w:val="24"/>
          <w:szCs w:val="24"/>
        </w:rPr>
        <w:t xml:space="preserve">Коран, </w:t>
      </w:r>
      <w:r>
        <w:rPr>
          <w:rStyle w:val="FontStyle51"/>
          <w:b w:val="false"/>
          <w:sz w:val="24"/>
          <w:szCs w:val="24"/>
        </w:rPr>
        <w:t>Ал-Коран (по-арабск. «чтение») — священная книга мусульман, на арабском языке, источник му</w:t>
        <w:softHyphen/>
        <w:t>сульманского богословия и юриспруденции; состав</w:t>
        <w:softHyphen/>
        <w:t>лена после смерти Мухаммеда из сохранившихся в устной передаче его изречений и откровений, собран</w:t>
        <w:softHyphen/>
        <w:t>ных по почину Абу-Бекра и Омара: издана в офици</w:t>
        <w:softHyphen/>
        <w:t>альной обязательной редакции халифом Османом (644-54); в глазах верующих имеет божественное происхождение. К. содержит в себе поучения, зако</w:t>
        <w:softHyphen/>
        <w:t>ны, легенды, полемику против язычников, христиан и евреев; разделяется на 114 глав (сур).</w:t>
      </w:r>
    </w:p>
    <w:p>
      <w:pPr>
        <w:pStyle w:val="Style36"/>
        <w:widowControl/>
        <w:spacing w:lineRule="auto" w:line="240"/>
        <w:ind w:firstLine="567"/>
        <w:rPr/>
      </w:pPr>
      <w:r>
        <w:rPr>
          <w:rStyle w:val="FontStyle46"/>
          <w:rFonts w:cs="Times New Roman" w:ascii="Times New Roman" w:hAnsi="Times New Roman"/>
          <w:b/>
          <w:sz w:val="24"/>
          <w:szCs w:val="24"/>
        </w:rPr>
        <w:t>Кришна</w:t>
      </w:r>
      <w:r>
        <w:rPr>
          <w:rStyle w:val="FontStyle46"/>
          <w:rFonts w:cs="Times New Roman" w:ascii="Times New Roman" w:hAnsi="Times New Roman"/>
          <w:sz w:val="24"/>
          <w:szCs w:val="24"/>
        </w:rPr>
        <w:t xml:space="preserve"> </w:t>
      </w:r>
      <w:r>
        <w:rPr>
          <w:rStyle w:val="FontStyle49"/>
          <w:sz w:val="24"/>
          <w:szCs w:val="24"/>
        </w:rPr>
        <w:t xml:space="preserve">(санскр.) </w:t>
      </w:r>
      <w:r>
        <w:rPr>
          <w:rStyle w:val="FontStyle51"/>
          <w:b w:val="false"/>
          <w:sz w:val="24"/>
          <w:szCs w:val="24"/>
        </w:rPr>
        <w:t>— аватар, сын Дэваки и племянник Кансы, индийского царя, который, ища Кришну среди пастухов овец и коров, укрывших его, убил тысячи новорожденных младенцев. Повесть о зача</w:t>
        <w:softHyphen/>
        <w:t>тии, рождении и детстве Кришны точный прототип истории Нового Завета (по индийскому «Сказанию о Кришне»).</w:t>
      </w:r>
    </w:p>
    <w:p>
      <w:pPr>
        <w:pStyle w:val="Style36"/>
        <w:widowControl/>
        <w:spacing w:lineRule="auto" w:line="240"/>
        <w:ind w:firstLine="567"/>
        <w:rPr/>
      </w:pPr>
      <w:r>
        <w:rPr>
          <w:rStyle w:val="FontStyle46"/>
          <w:rFonts w:cs="Times New Roman" w:ascii="Times New Roman" w:hAnsi="Times New Roman"/>
          <w:b/>
          <w:sz w:val="24"/>
          <w:szCs w:val="24"/>
        </w:rPr>
        <w:t xml:space="preserve">Кутб </w:t>
      </w:r>
      <w:r>
        <w:rPr>
          <w:rStyle w:val="FontStyle49"/>
          <w:sz w:val="24"/>
          <w:szCs w:val="24"/>
        </w:rPr>
        <w:t xml:space="preserve">(арабск.) </w:t>
      </w:r>
      <w:r>
        <w:rPr>
          <w:rStyle w:val="FontStyle51"/>
          <w:b w:val="false"/>
          <w:sz w:val="24"/>
          <w:szCs w:val="24"/>
        </w:rPr>
        <w:t>— в Исламе высший ранг святых, выпол</w:t>
        <w:softHyphen/>
        <w:t>няющих роль живого щита, из-за которых Аллах не наказывает грешную общину. Не будь их заступни</w:t>
        <w:softHyphen/>
        <w:t>чества, Бог уничтожил бы род человеческий.</w:t>
      </w:r>
    </w:p>
    <w:p>
      <w:pPr>
        <w:pStyle w:val="Style36"/>
        <w:widowControl/>
        <w:spacing w:lineRule="auto" w:line="240"/>
        <w:ind w:firstLine="567"/>
        <w:rPr/>
      </w:pPr>
      <w:r>
        <w:rPr>
          <w:rStyle w:val="FontStyle46"/>
          <w:rFonts w:cs="Times New Roman" w:ascii="Times New Roman" w:hAnsi="Times New Roman"/>
          <w:b/>
          <w:sz w:val="24"/>
          <w:szCs w:val="24"/>
        </w:rPr>
        <w:t>Лайям</w:t>
      </w:r>
      <w:r>
        <w:rPr>
          <w:rStyle w:val="FontStyle46"/>
          <w:rFonts w:cs="Times New Roman" w:ascii="Times New Roman" w:hAnsi="Times New Roman"/>
          <w:sz w:val="24"/>
          <w:szCs w:val="24"/>
        </w:rPr>
        <w:t xml:space="preserve"> </w:t>
      </w:r>
      <w:r>
        <w:rPr>
          <w:rStyle w:val="FontStyle49"/>
          <w:sz w:val="24"/>
          <w:szCs w:val="24"/>
        </w:rPr>
        <w:t xml:space="preserve">(санскр.) </w:t>
      </w:r>
      <w:r>
        <w:rPr>
          <w:rStyle w:val="FontStyle51"/>
          <w:b w:val="false"/>
          <w:sz w:val="24"/>
          <w:szCs w:val="24"/>
        </w:rPr>
        <w:t>— поглощение, разрушение, аннигиля</w:t>
        <w:softHyphen/>
        <w:t>ция мира.</w:t>
      </w:r>
    </w:p>
    <w:p>
      <w:pPr>
        <w:pStyle w:val="Style36"/>
        <w:widowControl/>
        <w:spacing w:lineRule="auto" w:line="240"/>
        <w:ind w:firstLine="567"/>
        <w:rPr/>
      </w:pPr>
      <w:r>
        <w:rPr>
          <w:rStyle w:val="FontStyle46"/>
          <w:rFonts w:cs="Times New Roman" w:ascii="Times New Roman" w:hAnsi="Times New Roman"/>
          <w:b/>
          <w:sz w:val="24"/>
          <w:szCs w:val="24"/>
        </w:rPr>
        <w:t>Лакшми</w:t>
      </w:r>
      <w:r>
        <w:rPr>
          <w:rStyle w:val="FontStyle46"/>
          <w:rFonts w:cs="Times New Roman" w:ascii="Times New Roman" w:hAnsi="Times New Roman"/>
          <w:sz w:val="24"/>
          <w:szCs w:val="24"/>
        </w:rPr>
        <w:t xml:space="preserve"> </w:t>
      </w:r>
      <w:r>
        <w:rPr>
          <w:rStyle w:val="FontStyle49"/>
          <w:sz w:val="24"/>
          <w:szCs w:val="24"/>
        </w:rPr>
        <w:t xml:space="preserve">(санскр.) </w:t>
      </w:r>
      <w:r>
        <w:rPr>
          <w:rStyle w:val="FontStyle51"/>
          <w:b w:val="false"/>
          <w:sz w:val="24"/>
          <w:szCs w:val="24"/>
        </w:rPr>
        <w:t>— супруга Бога Вишну, Богиня счас</w:t>
        <w:softHyphen/>
        <w:t>тья, красоты, процветания.</w:t>
      </w:r>
    </w:p>
    <w:p>
      <w:pPr>
        <w:pStyle w:val="Style36"/>
        <w:widowControl/>
        <w:spacing w:lineRule="auto" w:line="240"/>
        <w:ind w:firstLine="567"/>
        <w:rPr/>
      </w:pPr>
      <w:r>
        <w:rPr>
          <w:rStyle w:val="FontStyle46"/>
          <w:rFonts w:cs="Times New Roman" w:ascii="Times New Roman" w:hAnsi="Times New Roman"/>
          <w:b/>
          <w:sz w:val="24"/>
          <w:szCs w:val="24"/>
        </w:rPr>
        <w:t>Лейла</w:t>
      </w:r>
      <w:r>
        <w:rPr>
          <w:rStyle w:val="FontStyle46"/>
          <w:rFonts w:cs="Times New Roman" w:ascii="Times New Roman" w:hAnsi="Times New Roman"/>
          <w:sz w:val="24"/>
          <w:szCs w:val="24"/>
        </w:rPr>
        <w:t xml:space="preserve"> </w:t>
      </w:r>
      <w:r>
        <w:rPr>
          <w:rStyle w:val="FontStyle49"/>
          <w:sz w:val="24"/>
          <w:szCs w:val="24"/>
        </w:rPr>
        <w:t xml:space="preserve">(арабск.) </w:t>
      </w:r>
      <w:r>
        <w:rPr>
          <w:rStyle w:val="FontStyle51"/>
          <w:b w:val="false"/>
          <w:sz w:val="24"/>
          <w:szCs w:val="24"/>
        </w:rPr>
        <w:t>— героиня популярной арабской сред</w:t>
        <w:softHyphen/>
        <w:t>невековой легенды о разлученных влюбленных «Лей</w:t>
        <w:softHyphen/>
        <w:t>ла и Маджнун».</w:t>
      </w:r>
    </w:p>
    <w:p>
      <w:pPr>
        <w:pStyle w:val="Style36"/>
        <w:widowControl/>
        <w:spacing w:lineRule="auto" w:line="240"/>
        <w:ind w:firstLine="567"/>
        <w:rPr/>
      </w:pPr>
      <w:r>
        <w:rPr>
          <w:rStyle w:val="FontStyle46"/>
          <w:rFonts w:cs="Times New Roman" w:ascii="Times New Roman" w:hAnsi="Times New Roman"/>
          <w:b/>
          <w:sz w:val="24"/>
          <w:szCs w:val="24"/>
        </w:rPr>
        <w:t>Маснави</w:t>
      </w:r>
      <w:r>
        <w:rPr>
          <w:rStyle w:val="FontStyle46"/>
          <w:rFonts w:cs="Times New Roman" w:ascii="Times New Roman" w:hAnsi="Times New Roman"/>
          <w:sz w:val="24"/>
          <w:szCs w:val="24"/>
        </w:rPr>
        <w:t xml:space="preserve"> </w:t>
      </w:r>
      <w:r>
        <w:rPr>
          <w:rStyle w:val="FontStyle51"/>
          <w:b w:val="false"/>
          <w:sz w:val="24"/>
          <w:szCs w:val="24"/>
        </w:rPr>
        <w:t>— см. Руми.</w:t>
      </w:r>
    </w:p>
    <w:p>
      <w:pPr>
        <w:pStyle w:val="Style36"/>
        <w:widowControl/>
        <w:spacing w:lineRule="auto" w:line="240"/>
        <w:ind w:firstLine="567"/>
        <w:rPr/>
      </w:pPr>
      <w:r>
        <w:rPr>
          <w:rStyle w:val="FontStyle46"/>
          <w:rFonts w:cs="Times New Roman" w:ascii="Times New Roman" w:hAnsi="Times New Roman"/>
          <w:b/>
          <w:sz w:val="24"/>
          <w:szCs w:val="24"/>
        </w:rPr>
        <w:t>Майя</w:t>
      </w:r>
      <w:r>
        <w:rPr>
          <w:rStyle w:val="FontStyle46"/>
          <w:rFonts w:cs="Times New Roman" w:ascii="Times New Roman" w:hAnsi="Times New Roman"/>
          <w:sz w:val="24"/>
          <w:szCs w:val="24"/>
        </w:rPr>
        <w:t xml:space="preserve"> </w:t>
      </w:r>
      <w:r>
        <w:rPr>
          <w:rStyle w:val="FontStyle49"/>
          <w:sz w:val="24"/>
          <w:szCs w:val="24"/>
        </w:rPr>
        <w:t xml:space="preserve">(санскр.) </w:t>
      </w:r>
      <w:r>
        <w:rPr>
          <w:rStyle w:val="FontStyle51"/>
          <w:b w:val="false"/>
          <w:sz w:val="24"/>
          <w:szCs w:val="24"/>
        </w:rPr>
        <w:t>— понятие древней и средневековой индийской философии, имеет несколько значений, наиболее известное иллюзорность всего воспринима</w:t>
        <w:softHyphen/>
        <w:t>емого мира, скрывающего под видимым многообра</w:t>
        <w:softHyphen/>
        <w:t>зием свою истинную сущность, Брахмана как един</w:t>
        <w:softHyphen/>
        <w:t>ственная реальность.</w:t>
      </w:r>
    </w:p>
    <w:p>
      <w:pPr>
        <w:pStyle w:val="Style36"/>
        <w:widowControl/>
        <w:spacing w:lineRule="auto" w:line="240"/>
        <w:ind w:firstLine="567"/>
        <w:rPr/>
      </w:pPr>
      <w:r>
        <w:rPr>
          <w:rStyle w:val="FontStyle46"/>
          <w:rFonts w:cs="Times New Roman" w:ascii="Times New Roman" w:hAnsi="Times New Roman"/>
          <w:b/>
          <w:sz w:val="24"/>
          <w:szCs w:val="24"/>
        </w:rPr>
        <w:t xml:space="preserve">Мантра </w:t>
      </w:r>
      <w:r>
        <w:rPr>
          <w:rStyle w:val="FontStyle49"/>
          <w:sz w:val="24"/>
          <w:szCs w:val="24"/>
        </w:rPr>
        <w:t xml:space="preserve">(санскр.) </w:t>
      </w:r>
      <w:r>
        <w:rPr>
          <w:rStyle w:val="FontStyle51"/>
          <w:b w:val="false"/>
          <w:sz w:val="24"/>
          <w:szCs w:val="24"/>
        </w:rPr>
        <w:t>— дословно «путь», «дорога»; священ</w:t>
        <w:softHyphen/>
        <w:t>ные стихи из ведических сочинений, которые исполь</w:t>
        <w:softHyphen/>
        <w:t>зуются как магические формулы, мистические сло</w:t>
        <w:softHyphen/>
        <w:t>ва, звуки, буквы или числа которых несут определен</w:t>
        <w:softHyphen/>
        <w:t>ную силу или мощь.</w:t>
      </w:r>
    </w:p>
    <w:p>
      <w:pPr>
        <w:pStyle w:val="Style36"/>
        <w:widowControl/>
        <w:spacing w:lineRule="auto" w:line="240"/>
        <w:ind w:firstLine="567"/>
        <w:rPr/>
      </w:pPr>
      <w:r>
        <w:rPr>
          <w:rStyle w:val="FontStyle46"/>
          <w:rFonts w:cs="Times New Roman" w:ascii="Times New Roman" w:hAnsi="Times New Roman"/>
          <w:b/>
          <w:sz w:val="24"/>
          <w:szCs w:val="24"/>
        </w:rPr>
        <w:t>Марифат</w:t>
      </w:r>
      <w:r>
        <w:rPr>
          <w:rStyle w:val="FontStyle46"/>
          <w:rFonts w:cs="Times New Roman" w:ascii="Times New Roman" w:hAnsi="Times New Roman"/>
          <w:sz w:val="24"/>
          <w:szCs w:val="24"/>
        </w:rPr>
        <w:t xml:space="preserve"> </w:t>
      </w:r>
      <w:r>
        <w:rPr>
          <w:rStyle w:val="FontStyle49"/>
          <w:sz w:val="24"/>
          <w:szCs w:val="24"/>
        </w:rPr>
        <w:t xml:space="preserve">(арабск.) </w:t>
      </w:r>
      <w:r>
        <w:rPr>
          <w:rStyle w:val="FontStyle51"/>
          <w:b w:val="false"/>
          <w:sz w:val="24"/>
          <w:szCs w:val="24"/>
        </w:rPr>
        <w:t>— знание, у суфиев осознание и осу</w:t>
        <w:softHyphen/>
        <w:t>ществление в себе Бога, единства всей вселенной, третья ступень к Богу на суфийском пути.</w:t>
      </w:r>
    </w:p>
    <w:p>
      <w:pPr>
        <w:pStyle w:val="Style36"/>
        <w:widowControl/>
        <w:spacing w:lineRule="auto" w:line="240"/>
        <w:ind w:firstLine="567"/>
        <w:rPr/>
      </w:pPr>
      <w:r>
        <w:rPr>
          <w:rStyle w:val="FontStyle46"/>
          <w:rFonts w:cs="Times New Roman" w:ascii="Times New Roman" w:hAnsi="Times New Roman"/>
          <w:b/>
          <w:sz w:val="24"/>
          <w:szCs w:val="24"/>
        </w:rPr>
        <w:t>«Махабхарата»</w:t>
      </w:r>
      <w:r>
        <w:rPr>
          <w:rStyle w:val="FontStyle46"/>
          <w:rFonts w:cs="Times New Roman" w:ascii="Times New Roman" w:hAnsi="Times New Roman"/>
          <w:sz w:val="24"/>
          <w:szCs w:val="24"/>
        </w:rPr>
        <w:t xml:space="preserve"> </w:t>
      </w:r>
      <w:r>
        <w:rPr>
          <w:rStyle w:val="FontStyle49"/>
          <w:sz w:val="24"/>
          <w:szCs w:val="24"/>
        </w:rPr>
        <w:t xml:space="preserve">(санскр.) </w:t>
      </w:r>
      <w:r>
        <w:rPr>
          <w:rStyle w:val="FontStyle51"/>
          <w:b w:val="false"/>
          <w:sz w:val="24"/>
          <w:szCs w:val="24"/>
        </w:rPr>
        <w:t>букв, «великая война» — про</w:t>
        <w:softHyphen/>
        <w:t>славленная древнейшая эпическая поэма Индии, ко</w:t>
        <w:softHyphen/>
        <w:t>торая включает в себя как «Рамаяну», так и «Бхагавадгиту» («Песнь Небесную»).</w:t>
      </w:r>
    </w:p>
    <w:p>
      <w:pPr>
        <w:pStyle w:val="Style36"/>
        <w:widowControl/>
        <w:spacing w:lineRule="auto" w:line="240"/>
        <w:ind w:firstLine="567"/>
        <w:rPr/>
      </w:pPr>
      <w:r>
        <w:rPr>
          <w:rStyle w:val="FontStyle46"/>
          <w:rFonts w:cs="Times New Roman" w:ascii="Times New Roman" w:hAnsi="Times New Roman"/>
          <w:b/>
          <w:sz w:val="24"/>
          <w:szCs w:val="24"/>
        </w:rPr>
        <w:t>Мекка</w:t>
      </w:r>
      <w:r>
        <w:rPr>
          <w:rStyle w:val="FontStyle46"/>
          <w:rFonts w:cs="Times New Roman" w:ascii="Times New Roman" w:hAnsi="Times New Roman"/>
          <w:sz w:val="24"/>
          <w:szCs w:val="24"/>
        </w:rPr>
        <w:t xml:space="preserve"> </w:t>
      </w:r>
      <w:r>
        <w:rPr>
          <w:rStyle w:val="FontStyle49"/>
          <w:sz w:val="24"/>
          <w:szCs w:val="24"/>
        </w:rPr>
        <w:t xml:space="preserve">(арабск.) </w:t>
      </w:r>
      <w:r>
        <w:rPr>
          <w:rStyle w:val="FontStyle51"/>
          <w:b w:val="false"/>
          <w:sz w:val="24"/>
          <w:szCs w:val="24"/>
        </w:rPr>
        <w:t>— город в Аравии, великая святыня для мусульман всего мира.</w:t>
      </w:r>
    </w:p>
    <w:p>
      <w:pPr>
        <w:pStyle w:val="Style36"/>
        <w:widowControl/>
        <w:spacing w:lineRule="auto" w:line="240"/>
        <w:ind w:firstLine="567"/>
        <w:rPr/>
      </w:pPr>
      <w:r>
        <w:rPr>
          <w:rStyle w:val="FontStyle46"/>
          <w:rFonts w:cs="Times New Roman" w:ascii="Times New Roman" w:hAnsi="Times New Roman"/>
          <w:b/>
          <w:sz w:val="24"/>
          <w:szCs w:val="24"/>
        </w:rPr>
        <w:t>Моисей</w:t>
      </w:r>
      <w:r>
        <w:rPr>
          <w:rStyle w:val="FontStyle46"/>
          <w:rFonts w:cs="Times New Roman" w:ascii="Times New Roman" w:hAnsi="Times New Roman"/>
          <w:sz w:val="24"/>
          <w:szCs w:val="24"/>
        </w:rPr>
        <w:t xml:space="preserve"> </w:t>
      </w:r>
      <w:r>
        <w:rPr>
          <w:rStyle w:val="FontStyle51"/>
          <w:b w:val="false"/>
          <w:sz w:val="24"/>
          <w:szCs w:val="24"/>
        </w:rPr>
        <w:t>— в Библии предводитель израильских племен, призванный богом Яхве вывести израильтян из фа</w:t>
        <w:softHyphen/>
        <w:t>раоновского рабства сквозь расступившиеся воды «Чермного» (Красного) моря; на горе Синай Бог дал Моисею скрижали с 10 заповедями». У иудеев, хри</w:t>
        <w:softHyphen/>
        <w:t>стиан и мусульман Моисей пророк.</w:t>
      </w:r>
    </w:p>
    <w:p>
      <w:pPr>
        <w:pStyle w:val="Style36"/>
        <w:widowControl/>
        <w:spacing w:lineRule="auto" w:line="240"/>
        <w:ind w:firstLine="567"/>
        <w:rPr/>
      </w:pPr>
      <w:r>
        <w:rPr>
          <w:rStyle w:val="FontStyle46"/>
          <w:rFonts w:cs="Times New Roman" w:ascii="Times New Roman" w:hAnsi="Times New Roman"/>
          <w:b/>
          <w:sz w:val="24"/>
          <w:szCs w:val="24"/>
        </w:rPr>
        <w:t>Муршид</w:t>
      </w:r>
      <w:r>
        <w:rPr>
          <w:rStyle w:val="FontStyle46"/>
          <w:rFonts w:cs="Times New Roman" w:ascii="Times New Roman" w:hAnsi="Times New Roman"/>
          <w:sz w:val="24"/>
          <w:szCs w:val="24"/>
        </w:rPr>
        <w:t xml:space="preserve"> </w:t>
      </w:r>
      <w:r>
        <w:rPr>
          <w:rStyle w:val="FontStyle49"/>
          <w:sz w:val="24"/>
          <w:szCs w:val="24"/>
        </w:rPr>
        <w:t xml:space="preserve">(арабск.) </w:t>
      </w:r>
      <w:r>
        <w:rPr>
          <w:rStyle w:val="FontStyle51"/>
          <w:b w:val="false"/>
          <w:sz w:val="24"/>
          <w:szCs w:val="24"/>
        </w:rPr>
        <w:t>— духовный учитель, то же, что у индусов Гуру, а в православной традиции Старец.</w:t>
      </w:r>
    </w:p>
    <w:p>
      <w:pPr>
        <w:pStyle w:val="Style36"/>
        <w:widowControl/>
        <w:spacing w:lineRule="auto" w:line="240"/>
        <w:ind w:firstLine="567"/>
        <w:rPr/>
      </w:pPr>
      <w:r>
        <w:rPr>
          <w:rStyle w:val="FontStyle46"/>
          <w:rFonts w:cs="Times New Roman" w:ascii="Times New Roman" w:hAnsi="Times New Roman"/>
          <w:b/>
          <w:sz w:val="24"/>
          <w:szCs w:val="24"/>
        </w:rPr>
        <w:t>Мухаммед</w:t>
      </w:r>
      <w:r>
        <w:rPr>
          <w:rStyle w:val="FontStyle46"/>
          <w:rFonts w:cs="Times New Roman" w:ascii="Times New Roman" w:hAnsi="Times New Roman"/>
          <w:sz w:val="24"/>
          <w:szCs w:val="24"/>
        </w:rPr>
        <w:t xml:space="preserve"> </w:t>
      </w:r>
      <w:r>
        <w:rPr>
          <w:rStyle w:val="FontStyle51"/>
          <w:b w:val="false"/>
          <w:sz w:val="24"/>
          <w:szCs w:val="24"/>
        </w:rPr>
        <w:t>(Мохаммед, Мухаммад; в европейской ли</w:t>
        <w:softHyphen/>
        <w:t>тературе часто Магомет, Магомед) (ок. 570-632) — основатель ислама, почитается как пророк. Выходец из рода Бану-хашим арабского племени курейшитов. Получив, по преданию, ок. 609 (или 610) откровение Аллаха, выступил в Мекке с проповедью новой веры.</w:t>
      </w:r>
    </w:p>
    <w:p>
      <w:pPr>
        <w:pStyle w:val="Style36"/>
        <w:widowControl/>
        <w:spacing w:lineRule="auto" w:line="240"/>
        <w:ind w:firstLine="567"/>
        <w:rPr/>
      </w:pPr>
      <w:r>
        <w:rPr>
          <w:rStyle w:val="FontStyle46"/>
          <w:rFonts w:cs="Times New Roman" w:ascii="Times New Roman" w:hAnsi="Times New Roman"/>
          <w:b/>
          <w:sz w:val="24"/>
          <w:szCs w:val="24"/>
        </w:rPr>
        <w:t>Наби</w:t>
      </w:r>
      <w:r>
        <w:rPr>
          <w:rStyle w:val="FontStyle46"/>
          <w:rFonts w:cs="Times New Roman" w:ascii="Times New Roman" w:hAnsi="Times New Roman"/>
          <w:sz w:val="24"/>
          <w:szCs w:val="24"/>
        </w:rPr>
        <w:t xml:space="preserve"> </w:t>
      </w:r>
      <w:r>
        <w:rPr>
          <w:rStyle w:val="FontStyle49"/>
          <w:sz w:val="24"/>
          <w:szCs w:val="24"/>
        </w:rPr>
        <w:t xml:space="preserve">(арабск.) </w:t>
      </w:r>
      <w:r>
        <w:rPr>
          <w:rStyle w:val="FontStyle51"/>
          <w:b w:val="false"/>
          <w:sz w:val="24"/>
          <w:szCs w:val="24"/>
        </w:rPr>
        <w:t>— пророк, в суфийской иерархии степень ниже чем степень Расула.</w:t>
      </w:r>
    </w:p>
    <w:p>
      <w:pPr>
        <w:pStyle w:val="Style36"/>
        <w:widowControl/>
        <w:spacing w:lineRule="auto" w:line="240"/>
        <w:ind w:firstLine="567"/>
        <w:rPr/>
      </w:pPr>
      <w:r>
        <w:rPr>
          <w:rStyle w:val="FontStyle46"/>
          <w:rFonts w:cs="Times New Roman" w:ascii="Times New Roman" w:hAnsi="Times New Roman"/>
          <w:b/>
          <w:sz w:val="24"/>
          <w:szCs w:val="24"/>
        </w:rPr>
        <w:t>Намаз</w:t>
      </w:r>
      <w:r>
        <w:rPr>
          <w:rStyle w:val="FontStyle46"/>
          <w:rFonts w:cs="Times New Roman" w:ascii="Times New Roman" w:hAnsi="Times New Roman"/>
          <w:sz w:val="24"/>
          <w:szCs w:val="24"/>
        </w:rPr>
        <w:t xml:space="preserve"> или нимаз </w:t>
      </w:r>
      <w:r>
        <w:rPr>
          <w:rStyle w:val="FontStyle49"/>
          <w:sz w:val="24"/>
          <w:szCs w:val="24"/>
        </w:rPr>
        <w:t xml:space="preserve">(перс.) </w:t>
      </w:r>
      <w:r>
        <w:rPr>
          <w:rStyle w:val="FontStyle51"/>
          <w:b w:val="false"/>
          <w:sz w:val="24"/>
          <w:szCs w:val="24"/>
        </w:rPr>
        <w:t xml:space="preserve">— салят или салат </w:t>
      </w:r>
      <w:r>
        <w:rPr>
          <w:rStyle w:val="FontStyle49"/>
          <w:sz w:val="24"/>
          <w:szCs w:val="24"/>
        </w:rPr>
        <w:t xml:space="preserve">(арабск.), — </w:t>
      </w:r>
      <w:r>
        <w:rPr>
          <w:rStyle w:val="FontStyle51"/>
          <w:b w:val="false"/>
          <w:sz w:val="24"/>
          <w:szCs w:val="24"/>
        </w:rPr>
        <w:t>мусульманская каноническая молитва. Мусульманам предписано совершать молитву пять раз в день: между рассветом и восходом, в полдень, незадолго до за</w:t>
        <w:softHyphen/>
        <w:t>ката, после заката, поздно вечером. Особо благоче</w:t>
        <w:softHyphen/>
        <w:t>стивые люди совершают еще и дополнительную мо</w:t>
        <w:softHyphen/>
        <w:t>литву ночью или днем. Молитву можно совершать в любом месте, но ей обязательно должно предшество</w:t>
        <w:softHyphen/>
        <w:t xml:space="preserve">вать ритуальное </w:t>
      </w:r>
      <w:r>
        <w:rPr>
          <w:rStyle w:val="FontStyle49"/>
          <w:sz w:val="24"/>
          <w:szCs w:val="24"/>
        </w:rPr>
        <w:t>омовение.</w:t>
      </w:r>
    </w:p>
    <w:p>
      <w:pPr>
        <w:pStyle w:val="Style36"/>
        <w:widowControl/>
        <w:spacing w:lineRule="auto" w:line="240"/>
        <w:ind w:firstLine="567"/>
        <w:rPr/>
      </w:pPr>
      <w:r>
        <w:rPr>
          <w:rStyle w:val="FontStyle46"/>
          <w:rFonts w:cs="Times New Roman" w:ascii="Times New Roman" w:hAnsi="Times New Roman"/>
          <w:b/>
          <w:sz w:val="24"/>
          <w:szCs w:val="24"/>
        </w:rPr>
        <w:t>Нанак</w:t>
      </w:r>
      <w:r>
        <w:rPr>
          <w:rStyle w:val="FontStyle46"/>
          <w:rFonts w:cs="Times New Roman" w:ascii="Times New Roman" w:hAnsi="Times New Roman"/>
          <w:sz w:val="24"/>
          <w:szCs w:val="24"/>
        </w:rPr>
        <w:t xml:space="preserve"> </w:t>
      </w:r>
      <w:r>
        <w:rPr>
          <w:rStyle w:val="FontStyle51"/>
          <w:b w:val="false"/>
          <w:sz w:val="24"/>
          <w:szCs w:val="24"/>
        </w:rPr>
        <w:t xml:space="preserve">или </w:t>
      </w:r>
      <w:r>
        <w:rPr>
          <w:rStyle w:val="FontStyle46"/>
          <w:rFonts w:cs="Times New Roman" w:ascii="Times New Roman" w:hAnsi="Times New Roman"/>
          <w:sz w:val="24"/>
          <w:szCs w:val="24"/>
        </w:rPr>
        <w:t xml:space="preserve">Гуру Нанак </w:t>
      </w:r>
      <w:r>
        <w:rPr>
          <w:rStyle w:val="FontStyle51"/>
          <w:b w:val="false"/>
          <w:sz w:val="24"/>
          <w:szCs w:val="24"/>
        </w:rPr>
        <w:t>(1469-1539) — индийский фи</w:t>
        <w:softHyphen/>
        <w:t>лософ, мистик и поэт, основатель сикхизма. Создал общину сикхов, первый ее гуру. Стихи Нанака вклю</w:t>
        <w:softHyphen/>
        <w:t>чены в священную книгу сикхов «Адигрантх».</w:t>
      </w:r>
    </w:p>
    <w:p>
      <w:pPr>
        <w:pStyle w:val="Style36"/>
        <w:widowControl/>
        <w:spacing w:lineRule="auto" w:line="240"/>
        <w:ind w:firstLine="567"/>
        <w:rPr/>
      </w:pPr>
      <w:r>
        <w:rPr>
          <w:rStyle w:val="FontStyle46"/>
          <w:rFonts w:cs="Times New Roman" w:ascii="Times New Roman" w:hAnsi="Times New Roman"/>
          <w:b/>
          <w:sz w:val="24"/>
          <w:szCs w:val="24"/>
        </w:rPr>
        <w:t>Нирвана</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буквально «угасание», развоплощение, вечное блаженство, угасание осознания отдель</w:t>
        <w:softHyphen/>
        <w:t>ности существования; у суфиев осуществление сво</w:t>
        <w:softHyphen/>
        <w:t>боды души.</w:t>
      </w:r>
    </w:p>
    <w:p>
      <w:pPr>
        <w:pStyle w:val="Style36"/>
        <w:widowControl/>
        <w:spacing w:lineRule="auto" w:line="240"/>
        <w:ind w:firstLine="567"/>
        <w:rPr/>
      </w:pPr>
      <w:r>
        <w:rPr>
          <w:rStyle w:val="FontStyle46"/>
          <w:rFonts w:cs="Times New Roman" w:ascii="Times New Roman" w:hAnsi="Times New Roman"/>
          <w:b/>
          <w:sz w:val="24"/>
          <w:szCs w:val="24"/>
        </w:rPr>
        <w:t>Пандавы</w:t>
      </w:r>
      <w:r>
        <w:rPr>
          <w:rStyle w:val="FontStyle46"/>
          <w:rFonts w:cs="Times New Roman" w:ascii="Times New Roman" w:hAnsi="Times New Roman"/>
          <w:sz w:val="24"/>
          <w:szCs w:val="24"/>
        </w:rPr>
        <w:t xml:space="preserve"> </w:t>
      </w:r>
      <w:r>
        <w:rPr>
          <w:rStyle w:val="FontStyle63"/>
          <w:b w:val="false"/>
          <w:sz w:val="24"/>
          <w:szCs w:val="24"/>
        </w:rPr>
        <w:t xml:space="preserve">(санскр. «потомки Панду») </w:t>
      </w:r>
      <w:r>
        <w:rPr>
          <w:rStyle w:val="FontStyle51"/>
          <w:b w:val="false"/>
          <w:sz w:val="24"/>
          <w:szCs w:val="24"/>
        </w:rPr>
        <w:t>— протагонисты индуистского эпоса «Махабхарата» — воины-братья, сыновья царя Хастинапуры Панду и его двух жен Кунти и Мадри: Юдхиштхира, Бхима, Арджуна, Накула и Сахадева (близнецы).</w:t>
      </w:r>
    </w:p>
    <w:p>
      <w:pPr>
        <w:pStyle w:val="Style36"/>
        <w:widowControl/>
        <w:spacing w:lineRule="auto" w:line="240"/>
        <w:ind w:firstLine="567"/>
        <w:rPr/>
      </w:pPr>
      <w:r>
        <w:rPr>
          <w:rStyle w:val="FontStyle46"/>
          <w:rFonts w:cs="Times New Roman" w:ascii="Times New Roman" w:hAnsi="Times New Roman"/>
          <w:b/>
          <w:sz w:val="24"/>
          <w:szCs w:val="24"/>
        </w:rPr>
        <w:t>Парвати</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буквально, «приходящая с горы», «дочь горы»; одно из ее имен Дурга; супруга госпо</w:t>
        <w:softHyphen/>
        <w:t>да Шивы.</w:t>
      </w:r>
    </w:p>
    <w:p>
      <w:pPr>
        <w:pStyle w:val="Style36"/>
        <w:widowControl/>
        <w:spacing w:lineRule="auto" w:line="240"/>
        <w:ind w:firstLine="567"/>
        <w:rPr/>
      </w:pPr>
      <w:r>
        <w:rPr>
          <w:rStyle w:val="FontStyle46"/>
          <w:rFonts w:cs="Times New Roman" w:ascii="Times New Roman" w:hAnsi="Times New Roman"/>
          <w:b/>
          <w:sz w:val="24"/>
          <w:szCs w:val="24"/>
        </w:rPr>
        <w:t>Пайгамбар</w:t>
      </w:r>
      <w:r>
        <w:rPr>
          <w:rStyle w:val="FontStyle46"/>
          <w:rFonts w:cs="Times New Roman" w:ascii="Times New Roman" w:hAnsi="Times New Roman"/>
          <w:sz w:val="24"/>
          <w:szCs w:val="24"/>
        </w:rPr>
        <w:t xml:space="preserve"> </w:t>
      </w:r>
      <w:r>
        <w:rPr>
          <w:rStyle w:val="FontStyle63"/>
          <w:b w:val="false"/>
          <w:sz w:val="24"/>
          <w:szCs w:val="24"/>
        </w:rPr>
        <w:t xml:space="preserve">(перс.) </w:t>
      </w:r>
      <w:r>
        <w:rPr>
          <w:rStyle w:val="FontStyle51"/>
          <w:b w:val="false"/>
          <w:sz w:val="24"/>
          <w:szCs w:val="24"/>
        </w:rPr>
        <w:t>— Посланник Бога.</w:t>
      </w:r>
    </w:p>
    <w:p>
      <w:pPr>
        <w:pStyle w:val="Style36"/>
        <w:widowControl/>
        <w:spacing w:lineRule="auto" w:line="240"/>
        <w:ind w:firstLine="567"/>
        <w:rPr/>
      </w:pPr>
      <w:r>
        <w:rPr>
          <w:rStyle w:val="FontStyle46"/>
          <w:rFonts w:cs="Times New Roman" w:ascii="Times New Roman" w:hAnsi="Times New Roman"/>
          <w:b/>
          <w:sz w:val="24"/>
          <w:szCs w:val="24"/>
        </w:rPr>
        <w:t>Пир</w:t>
      </w:r>
      <w:r>
        <w:rPr>
          <w:rStyle w:val="FontStyle46"/>
          <w:rFonts w:cs="Times New Roman" w:ascii="Times New Roman" w:hAnsi="Times New Roman"/>
          <w:sz w:val="24"/>
          <w:szCs w:val="24"/>
        </w:rPr>
        <w:t xml:space="preserve"> </w:t>
      </w:r>
      <w:r>
        <w:rPr>
          <w:rStyle w:val="FontStyle63"/>
          <w:b w:val="false"/>
          <w:sz w:val="24"/>
          <w:szCs w:val="24"/>
        </w:rPr>
        <w:t xml:space="preserve">(перс.) — </w:t>
      </w:r>
      <w:r>
        <w:rPr>
          <w:rStyle w:val="FontStyle51"/>
          <w:b w:val="false"/>
          <w:sz w:val="24"/>
          <w:szCs w:val="24"/>
        </w:rPr>
        <w:t>старец, святой человек, духовный учитель, тот кто помогает ищущим в раскрытии души.</w:t>
      </w:r>
    </w:p>
    <w:p>
      <w:pPr>
        <w:pStyle w:val="Style36"/>
        <w:widowControl/>
        <w:spacing w:lineRule="auto" w:line="240"/>
        <w:ind w:firstLine="567"/>
        <w:rPr/>
      </w:pPr>
      <w:r>
        <w:rPr>
          <w:rStyle w:val="FontStyle46"/>
          <w:rFonts w:cs="Times New Roman" w:ascii="Times New Roman" w:hAnsi="Times New Roman"/>
          <w:b/>
          <w:sz w:val="24"/>
          <w:szCs w:val="24"/>
        </w:rPr>
        <w:t>Пракрити</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природа», материальная приро</w:t>
        <w:softHyphen/>
        <w:t>да, лежащая в основе проявленного мира, т.е. мира, воспринимаемого через органы чувств и состоящего из трех гун. Пранава — изначальный звук Ом, с ко</w:t>
        <w:softHyphen/>
        <w:t>торого начинается и заканчивается Творение Вселен</w:t>
        <w:softHyphen/>
        <w:t>ной; основа всех созидательных звуков</w:t>
      </w:r>
    </w:p>
    <w:p>
      <w:pPr>
        <w:pStyle w:val="Style36"/>
        <w:widowControl/>
        <w:spacing w:lineRule="auto" w:line="240"/>
        <w:ind w:firstLine="567"/>
        <w:rPr/>
      </w:pPr>
      <w:r>
        <w:rPr>
          <w:rStyle w:val="FontStyle46"/>
          <w:rFonts w:cs="Times New Roman" w:ascii="Times New Roman" w:hAnsi="Times New Roman"/>
          <w:b/>
          <w:sz w:val="24"/>
          <w:szCs w:val="24"/>
        </w:rPr>
        <w:t>Прана</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жизненная энергия, жизнь, дыхание жизни. У суфиев основное, или центральное, дыха</w:t>
        <w:softHyphen/>
        <w:t>ние, жизнь и ее физическая форма как ощущаемое в физических сферах дыхание, проявленное внешне.</w:t>
      </w:r>
    </w:p>
    <w:p>
      <w:pPr>
        <w:pStyle w:val="Style36"/>
        <w:widowControl/>
        <w:spacing w:lineRule="auto" w:line="240"/>
        <w:ind w:firstLine="567"/>
        <w:rPr/>
      </w:pPr>
      <w:r>
        <w:rPr>
          <w:rStyle w:val="FontStyle46"/>
          <w:rFonts w:cs="Times New Roman" w:ascii="Times New Roman" w:hAnsi="Times New Roman"/>
          <w:b/>
          <w:sz w:val="24"/>
          <w:szCs w:val="24"/>
        </w:rPr>
        <w:t xml:space="preserve">Пранам </w:t>
      </w:r>
      <w:r>
        <w:rPr>
          <w:rStyle w:val="FontStyle63"/>
          <w:b w:val="false"/>
          <w:sz w:val="24"/>
          <w:szCs w:val="24"/>
        </w:rPr>
        <w:t xml:space="preserve">(санскр.) </w:t>
      </w:r>
      <w:r>
        <w:rPr>
          <w:rStyle w:val="FontStyle51"/>
          <w:b w:val="false"/>
          <w:sz w:val="24"/>
          <w:szCs w:val="24"/>
        </w:rPr>
        <w:t>— поклон, уважительное приветствие.</w:t>
      </w:r>
    </w:p>
    <w:p>
      <w:pPr>
        <w:pStyle w:val="Style36"/>
        <w:widowControl/>
        <w:spacing w:lineRule="auto" w:line="240"/>
        <w:ind w:firstLine="567"/>
        <w:rPr/>
      </w:pPr>
      <w:r>
        <w:rPr>
          <w:rStyle w:val="FontStyle46"/>
          <w:rFonts w:cs="Times New Roman" w:ascii="Times New Roman" w:hAnsi="Times New Roman"/>
          <w:b/>
          <w:sz w:val="24"/>
          <w:szCs w:val="24"/>
        </w:rPr>
        <w:t>Пуруша</w:t>
      </w:r>
      <w:r>
        <w:rPr>
          <w:rStyle w:val="FontStyle46"/>
          <w:rFonts w:cs="Times New Roman" w:ascii="Times New Roman" w:hAnsi="Times New Roman"/>
          <w:sz w:val="24"/>
          <w:szCs w:val="24"/>
        </w:rPr>
        <w:t xml:space="preserve"> </w:t>
      </w:r>
      <w:r>
        <w:rPr>
          <w:rStyle w:val="FontStyle63"/>
          <w:b w:val="false"/>
          <w:sz w:val="24"/>
          <w:szCs w:val="24"/>
        </w:rPr>
        <w:t xml:space="preserve">(санскр.) — </w:t>
      </w:r>
      <w:r>
        <w:rPr>
          <w:rStyle w:val="FontStyle51"/>
          <w:b w:val="false"/>
          <w:sz w:val="24"/>
          <w:szCs w:val="24"/>
        </w:rPr>
        <w:t>субъект, сознательное Бытие, созна</w:t>
        <w:softHyphen/>
        <w:t xml:space="preserve">ющая душа; сущностное бытие, поддерживающее игру </w:t>
      </w:r>
      <w:r>
        <w:rPr>
          <w:rStyle w:val="FontStyle63"/>
          <w:b w:val="false"/>
          <w:sz w:val="24"/>
          <w:szCs w:val="24"/>
        </w:rPr>
        <w:t xml:space="preserve">Пракрити; </w:t>
      </w:r>
      <w:r>
        <w:rPr>
          <w:rStyle w:val="FontStyle51"/>
          <w:b w:val="false"/>
          <w:sz w:val="24"/>
          <w:szCs w:val="24"/>
        </w:rPr>
        <w:t>Сознание или Сознающий, находящийся позади, свидетель, знающий, наслаждающийся, дер</w:t>
        <w:softHyphen/>
        <w:t>жатель и источник, санкционирующий действия При</w:t>
        <w:softHyphen/>
        <w:t>роды. У суфиев свойство «Зат».</w:t>
      </w:r>
    </w:p>
    <w:p>
      <w:pPr>
        <w:pStyle w:val="Style36"/>
        <w:widowControl/>
        <w:spacing w:lineRule="auto" w:line="240"/>
        <w:ind w:firstLine="567"/>
        <w:rPr/>
      </w:pPr>
      <w:r>
        <w:rPr>
          <w:rStyle w:val="FontStyle46"/>
          <w:rFonts w:cs="Times New Roman" w:ascii="Times New Roman" w:hAnsi="Times New Roman"/>
          <w:b/>
          <w:sz w:val="24"/>
          <w:szCs w:val="24"/>
        </w:rPr>
        <w:t xml:space="preserve">Раджас </w:t>
      </w:r>
      <w:r>
        <w:rPr>
          <w:rStyle w:val="FontStyle63"/>
          <w:b w:val="false"/>
          <w:sz w:val="24"/>
          <w:szCs w:val="24"/>
        </w:rPr>
        <w:t xml:space="preserve">(санскр.) — </w:t>
      </w:r>
      <w:r>
        <w:rPr>
          <w:rStyle w:val="FontStyle51"/>
          <w:b w:val="false"/>
          <w:sz w:val="24"/>
          <w:szCs w:val="24"/>
        </w:rPr>
        <w:t>«свойство загрязненности», страсти и активности, одна из трех гун, или делений, во вза</w:t>
        <w:softHyphen/>
        <w:t>имоотношениях материи и природы, представляющая форму и изменчивость.</w:t>
      </w:r>
    </w:p>
    <w:p>
      <w:pPr>
        <w:pStyle w:val="Style36"/>
        <w:widowControl/>
        <w:spacing w:lineRule="auto" w:line="240"/>
        <w:ind w:firstLine="567"/>
        <w:rPr/>
      </w:pPr>
      <w:r>
        <w:rPr>
          <w:rStyle w:val="FontStyle46"/>
          <w:rFonts w:cs="Times New Roman" w:ascii="Times New Roman" w:hAnsi="Times New Roman"/>
          <w:b/>
          <w:sz w:val="24"/>
          <w:szCs w:val="24"/>
        </w:rPr>
        <w:t>Радх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также Радхарани или Радхйка — одна из женских ипостасей Бога в индуизме. В пуранических текстах описывается как вечная возлюблен</w:t>
        <w:softHyphen/>
        <w:t>ная Кришны, воплотившаяся вместе с ним на земле более 5000 лет назад.</w:t>
      </w:r>
    </w:p>
    <w:p>
      <w:pPr>
        <w:pStyle w:val="Style36"/>
        <w:widowControl/>
        <w:spacing w:lineRule="auto" w:line="240"/>
        <w:ind w:firstLine="567"/>
        <w:rPr/>
      </w:pPr>
      <w:r>
        <w:rPr>
          <w:rStyle w:val="FontStyle46"/>
          <w:rFonts w:cs="Times New Roman" w:ascii="Times New Roman" w:hAnsi="Times New Roman"/>
          <w:b/>
          <w:sz w:val="24"/>
          <w:szCs w:val="24"/>
        </w:rPr>
        <w:t>Рама и Сит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xml:space="preserve">— супруги, герои </w:t>
      </w:r>
      <w:r>
        <w:rPr>
          <w:rStyle w:val="FontStyle63"/>
          <w:b w:val="false"/>
          <w:sz w:val="24"/>
          <w:szCs w:val="24"/>
        </w:rPr>
        <w:t xml:space="preserve">Рамаяны. </w:t>
      </w:r>
      <w:r>
        <w:rPr>
          <w:rStyle w:val="FontStyle51"/>
          <w:b w:val="false"/>
          <w:sz w:val="24"/>
          <w:szCs w:val="24"/>
        </w:rPr>
        <w:t>Рама герой Рамаяны, один из индуистских богов, седьмое воплощение бога Вишну.</w:t>
      </w:r>
    </w:p>
    <w:p>
      <w:pPr>
        <w:pStyle w:val="Style36"/>
        <w:widowControl/>
        <w:spacing w:lineRule="auto" w:line="240"/>
        <w:ind w:firstLine="567"/>
        <w:rPr/>
      </w:pPr>
      <w:r>
        <w:rPr>
          <w:rStyle w:val="FontStyle46"/>
          <w:rFonts w:cs="Times New Roman" w:ascii="Times New Roman" w:hAnsi="Times New Roman"/>
          <w:b/>
          <w:sz w:val="24"/>
          <w:szCs w:val="24"/>
        </w:rPr>
        <w:t xml:space="preserve">Рамаяна </w:t>
      </w:r>
      <w:r>
        <w:rPr>
          <w:rStyle w:val="FontStyle51"/>
          <w:b w:val="false"/>
          <w:sz w:val="24"/>
          <w:szCs w:val="24"/>
        </w:rPr>
        <w:t>— древнеиндийский эпос, посвященный богу Раме, рассказывающий о том, как он вернул похи</w:t>
        <w:softHyphen/>
        <w:t>щенную у него супругу. Одно из священных сказа</w:t>
        <w:softHyphen/>
        <w:t>ний индуизма.</w:t>
      </w:r>
    </w:p>
    <w:p>
      <w:pPr>
        <w:pStyle w:val="Style36"/>
        <w:widowControl/>
        <w:spacing w:lineRule="auto" w:line="240"/>
        <w:ind w:firstLine="567"/>
        <w:rPr/>
      </w:pPr>
      <w:r>
        <w:rPr>
          <w:rStyle w:val="FontStyle46"/>
          <w:rFonts w:cs="Times New Roman" w:ascii="Times New Roman" w:hAnsi="Times New Roman"/>
          <w:b/>
          <w:sz w:val="24"/>
          <w:szCs w:val="24"/>
        </w:rPr>
        <w:t>Расул</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xml:space="preserve">— Посланник, у суфиев высшая степень духовной иерархии. </w:t>
      </w:r>
    </w:p>
    <w:p>
      <w:pPr>
        <w:pStyle w:val="Style36"/>
        <w:widowControl/>
        <w:spacing w:lineRule="auto" w:line="240"/>
        <w:ind w:firstLine="567"/>
        <w:rPr/>
      </w:pPr>
      <w:r>
        <w:rPr>
          <w:rStyle w:val="FontStyle46"/>
          <w:rFonts w:cs="Times New Roman" w:ascii="Times New Roman" w:hAnsi="Times New Roman"/>
          <w:b/>
          <w:sz w:val="24"/>
          <w:szCs w:val="24"/>
        </w:rPr>
        <w:t>Руми</w:t>
      </w:r>
      <w:r>
        <w:rPr>
          <w:rStyle w:val="FontStyle46"/>
          <w:rFonts w:cs="Times New Roman" w:ascii="Times New Roman" w:hAnsi="Times New Roman"/>
          <w:sz w:val="24"/>
          <w:szCs w:val="24"/>
        </w:rPr>
        <w:t xml:space="preserve"> </w:t>
      </w:r>
      <w:r>
        <w:rPr>
          <w:rStyle w:val="FontStyle51"/>
          <w:b w:val="false"/>
          <w:sz w:val="24"/>
          <w:szCs w:val="24"/>
        </w:rPr>
        <w:t>— полное имя Джелал-уд-Дин Руми («Рум» так называлась Малая Азия), а Руми означает «человек из Малой Азии». В Турции он известен под именем Мевляна (наш Мастер). Родился в Балхе в 1205, боль</w:t>
        <w:softHyphen/>
        <w:t>шую часть своей жизни прожил в Конье (Турция). По образованию он был правовед и не интересовался суфизмом до тех пор, пока не встретил своего буду</w:t>
        <w:softHyphen/>
        <w:t>щего учителя Шамса Табризского в 1240 году. После чего он становится знаменитым Суфием и поэтом. Он написал сборник притч в стихах «Маснави», затем «Диван» («Диван Шамса Табризского»). Он являет</w:t>
        <w:softHyphen/>
        <w:t>ся основателем ордена Мевлеви «Танцующих дерви</w:t>
        <w:softHyphen/>
        <w:t>шей». Покинул плотный мир в 1273 году.</w:t>
      </w:r>
    </w:p>
    <w:p>
      <w:pPr>
        <w:pStyle w:val="Style36"/>
        <w:widowControl/>
        <w:spacing w:lineRule="auto" w:line="240"/>
        <w:ind w:firstLine="567"/>
        <w:rPr/>
      </w:pPr>
      <w:r>
        <w:rPr>
          <w:rStyle w:val="FontStyle46"/>
          <w:rFonts w:cs="Times New Roman" w:ascii="Times New Roman" w:hAnsi="Times New Roman"/>
          <w:b/>
          <w:sz w:val="24"/>
          <w:szCs w:val="24"/>
        </w:rPr>
        <w:t>Салат</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молитва, благословение, служение, вторая обязанность мусульман, в суфизме Инайят Хана вторая молитва, произносимая в Универсаль</w:t>
        <w:softHyphen/>
        <w:t>ной Службе.</w:t>
      </w:r>
    </w:p>
    <w:p>
      <w:pPr>
        <w:pStyle w:val="Style36"/>
        <w:widowControl/>
        <w:spacing w:lineRule="auto" w:line="240"/>
        <w:ind w:firstLine="567"/>
        <w:rPr/>
      </w:pPr>
      <w:r>
        <w:rPr>
          <w:rStyle w:val="FontStyle46"/>
          <w:rFonts w:cs="Times New Roman" w:ascii="Times New Roman" w:hAnsi="Times New Roman"/>
          <w:b/>
          <w:sz w:val="24"/>
          <w:szCs w:val="24"/>
        </w:rPr>
        <w:t>Салик</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путешественник, врач, у суфиев иду</w:t>
        <w:softHyphen/>
        <w:t>щий по пути ученичества, медитации, этики, проти</w:t>
        <w:softHyphen/>
        <w:t>воположно «ринду».</w:t>
      </w:r>
    </w:p>
    <w:p>
      <w:pPr>
        <w:pStyle w:val="Style36"/>
        <w:widowControl/>
        <w:spacing w:lineRule="auto" w:line="240"/>
        <w:ind w:firstLine="567"/>
        <w:rPr/>
      </w:pPr>
      <w:r>
        <w:rPr>
          <w:rStyle w:val="FontStyle46"/>
          <w:rFonts w:cs="Times New Roman" w:ascii="Times New Roman" w:hAnsi="Times New Roman"/>
          <w:b/>
          <w:sz w:val="24"/>
          <w:szCs w:val="24"/>
        </w:rPr>
        <w:t>Сама</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слушание, пение, религиозный экстаз, у суфиев музыкальная встреча, особенно в ордене Чиштия, к которому принадлежал Инайят Хан.</w:t>
      </w:r>
    </w:p>
    <w:p>
      <w:pPr>
        <w:pStyle w:val="Style36"/>
        <w:widowControl/>
        <w:spacing w:lineRule="auto" w:line="240"/>
        <w:ind w:firstLine="567"/>
        <w:rPr/>
      </w:pPr>
      <w:r>
        <w:rPr>
          <w:rStyle w:val="FontStyle46"/>
          <w:rFonts w:cs="Times New Roman" w:ascii="Times New Roman" w:hAnsi="Times New Roman"/>
          <w:b/>
          <w:sz w:val="24"/>
          <w:szCs w:val="24"/>
        </w:rPr>
        <w:t>Сарасвати</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богиня, покровительница ис</w:t>
        <w:softHyphen/>
        <w:t>кусств.</w:t>
      </w:r>
    </w:p>
    <w:p>
      <w:pPr>
        <w:pStyle w:val="Style36"/>
        <w:widowControl/>
        <w:spacing w:lineRule="auto" w:line="240"/>
        <w:ind w:firstLine="567"/>
        <w:rPr/>
      </w:pPr>
      <w:r>
        <w:rPr>
          <w:rStyle w:val="FontStyle46"/>
          <w:rFonts w:cs="Times New Roman" w:ascii="Times New Roman" w:hAnsi="Times New Roman"/>
          <w:b/>
          <w:sz w:val="24"/>
          <w:szCs w:val="24"/>
        </w:rPr>
        <w:t>Сатв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чистота, доброта, одна из трех гун (сатва, раджас и тамас), или трех подразделений природы. Высшее и более совершенное проявление материи и духа.</w:t>
      </w:r>
    </w:p>
    <w:p>
      <w:pPr>
        <w:pStyle w:val="Style36"/>
        <w:widowControl/>
        <w:spacing w:lineRule="auto" w:line="240"/>
        <w:ind w:firstLine="567"/>
        <w:rPr/>
      </w:pPr>
      <w:r>
        <w:rPr>
          <w:rStyle w:val="FontStyle46"/>
          <w:rFonts w:cs="Times New Roman" w:ascii="Times New Roman" w:hAnsi="Times New Roman"/>
          <w:b/>
          <w:sz w:val="24"/>
          <w:szCs w:val="24"/>
        </w:rPr>
        <w:t>Саум</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пост, внутренняя дисциплина, у суфиев первая молитва во время Универсальной Службы.</w:t>
      </w:r>
    </w:p>
    <w:p>
      <w:pPr>
        <w:pStyle w:val="Style36"/>
        <w:widowControl/>
        <w:spacing w:lineRule="auto" w:line="240"/>
        <w:ind w:firstLine="567"/>
        <w:rPr/>
      </w:pPr>
      <w:r>
        <w:rPr>
          <w:rStyle w:val="FontStyle46"/>
          <w:rFonts w:cs="Times New Roman" w:ascii="Times New Roman" w:hAnsi="Times New Roman"/>
          <w:b/>
          <w:sz w:val="24"/>
          <w:szCs w:val="24"/>
        </w:rPr>
        <w:t>Сирадж</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светильник, в суфийской иерархии последователей Инайят Хана обозначает степень вы</w:t>
        <w:softHyphen/>
        <w:t>ше «черага».</w:t>
      </w:r>
    </w:p>
    <w:p>
      <w:pPr>
        <w:pStyle w:val="Style36"/>
        <w:widowControl/>
        <w:spacing w:lineRule="auto" w:line="240"/>
        <w:ind w:firstLine="567"/>
        <w:rPr/>
      </w:pPr>
      <w:r>
        <w:rPr>
          <w:rStyle w:val="FontStyle46"/>
          <w:rFonts w:cs="Times New Roman" w:ascii="Times New Roman" w:hAnsi="Times New Roman"/>
          <w:b/>
          <w:sz w:val="24"/>
          <w:szCs w:val="24"/>
        </w:rPr>
        <w:t>Сифат</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xml:space="preserve">— хвала, качество, атрибут. У суфиев познаваемое, то, что познается при помощи «Я», проявление. Противоположное ему </w:t>
      </w:r>
      <w:r>
        <w:rPr>
          <w:rStyle w:val="FontStyle63"/>
          <w:b w:val="false"/>
          <w:sz w:val="24"/>
          <w:szCs w:val="24"/>
        </w:rPr>
        <w:t>Зат.</w:t>
      </w:r>
    </w:p>
    <w:p>
      <w:pPr>
        <w:pStyle w:val="Style36"/>
        <w:widowControl/>
        <w:spacing w:lineRule="auto" w:line="240"/>
        <w:ind w:firstLine="567"/>
        <w:rPr/>
      </w:pPr>
      <w:r>
        <w:rPr>
          <w:rStyle w:val="FontStyle46"/>
          <w:rFonts w:cs="Times New Roman" w:ascii="Times New Roman" w:hAnsi="Times New Roman"/>
          <w:b/>
          <w:sz w:val="24"/>
          <w:szCs w:val="24"/>
        </w:rPr>
        <w:t>Сундер Дас</w:t>
      </w:r>
      <w:r>
        <w:rPr>
          <w:rStyle w:val="FontStyle46"/>
          <w:rFonts w:cs="Times New Roman" w:ascii="Times New Roman" w:hAnsi="Times New Roman"/>
          <w:sz w:val="24"/>
          <w:szCs w:val="24"/>
        </w:rPr>
        <w:t xml:space="preserve"> </w:t>
      </w:r>
      <w:r>
        <w:rPr>
          <w:rStyle w:val="FontStyle51"/>
          <w:b w:val="false"/>
          <w:sz w:val="24"/>
          <w:szCs w:val="24"/>
        </w:rPr>
        <w:t>(1596-1689) — раджастанский святой и поэт. Автор 48 книг. Представитель поэзии «Бхакти». При</w:t>
        <w:softHyphen/>
        <w:t>надлежит к плеяде так называемых святых поэтов, наряду с Кабиром и гуру Нанаком.</w:t>
      </w:r>
    </w:p>
    <w:p>
      <w:pPr>
        <w:pStyle w:val="Style36"/>
        <w:widowControl/>
        <w:spacing w:lineRule="auto" w:line="240"/>
        <w:ind w:firstLine="567"/>
        <w:rPr/>
      </w:pPr>
      <w:r>
        <w:rPr>
          <w:rStyle w:val="FontStyle46"/>
          <w:rFonts w:cs="Times New Roman" w:ascii="Times New Roman" w:hAnsi="Times New Roman"/>
          <w:b/>
          <w:sz w:val="24"/>
          <w:szCs w:val="24"/>
        </w:rPr>
        <w:t xml:space="preserve">Сура </w:t>
      </w:r>
      <w:r>
        <w:rPr>
          <w:rStyle w:val="FontStyle63"/>
          <w:b w:val="false"/>
          <w:sz w:val="24"/>
          <w:szCs w:val="24"/>
        </w:rPr>
        <w:t xml:space="preserve">(санскр.) </w:t>
      </w:r>
      <w:r>
        <w:rPr>
          <w:rStyle w:val="FontStyle51"/>
          <w:b w:val="false"/>
          <w:sz w:val="24"/>
          <w:szCs w:val="24"/>
        </w:rPr>
        <w:t>— солнце, воздух, тон. (дыхание, звук, ангел).</w:t>
      </w:r>
    </w:p>
    <w:p>
      <w:pPr>
        <w:pStyle w:val="Style36"/>
        <w:widowControl/>
        <w:spacing w:lineRule="auto" w:line="240"/>
        <w:ind w:firstLine="567"/>
        <w:rPr/>
      </w:pPr>
      <w:r>
        <w:rPr>
          <w:rStyle w:val="FontStyle46"/>
          <w:rFonts w:cs="Times New Roman" w:ascii="Times New Roman" w:hAnsi="Times New Roman"/>
          <w:b/>
          <w:sz w:val="24"/>
          <w:szCs w:val="24"/>
        </w:rPr>
        <w:t>Суфизм</w:t>
      </w:r>
      <w:r>
        <w:rPr>
          <w:rStyle w:val="FontStyle46"/>
          <w:rFonts w:cs="Times New Roman" w:ascii="Times New Roman" w:hAnsi="Times New Roman"/>
          <w:sz w:val="24"/>
          <w:szCs w:val="24"/>
        </w:rPr>
        <w:t xml:space="preserve"> </w:t>
      </w:r>
      <w:r>
        <w:rPr>
          <w:rStyle w:val="FontStyle51"/>
          <w:b w:val="false"/>
          <w:sz w:val="24"/>
          <w:szCs w:val="24"/>
        </w:rPr>
        <w:t xml:space="preserve">(от </w:t>
      </w:r>
      <w:r>
        <w:rPr>
          <w:rStyle w:val="FontStyle63"/>
          <w:b w:val="false"/>
          <w:sz w:val="24"/>
          <w:szCs w:val="24"/>
        </w:rPr>
        <w:t xml:space="preserve">араб, </w:t>
      </w:r>
      <w:r>
        <w:rPr>
          <w:rStyle w:val="FontStyle51"/>
          <w:b w:val="false"/>
          <w:sz w:val="24"/>
          <w:szCs w:val="24"/>
        </w:rPr>
        <w:t>«суф» грубая шерстяная ткань, отсю</w:t>
        <w:softHyphen/>
        <w:t>да власяница как атрибут аскета) — мистическое те</w:t>
        <w:softHyphen/>
        <w:t>чение в исламе. Возникло в 8-9 вв., окончательно оформилось в 10-12 вв. Для суфизма характерно сочетание метафизики с аскетической практикой, учение "о постепенном приближении через мистиче</w:t>
        <w:softHyphen/>
        <w:t>скую любовь к познанию Бога (в интуитивных эк</w:t>
        <w:softHyphen/>
        <w:t>статических озарениях) и слиянию с ним. Оказал большое влияние на арабскую и особенно персид</w:t>
        <w:softHyphen/>
        <w:t>скую поэзию (Санаи, Аттар, Джалаледдин Руми).</w:t>
      </w:r>
    </w:p>
    <w:p>
      <w:pPr>
        <w:pStyle w:val="Style36"/>
        <w:widowControl/>
        <w:spacing w:lineRule="auto" w:line="240"/>
        <w:ind w:firstLine="567"/>
        <w:rPr/>
      </w:pPr>
      <w:r>
        <w:rPr>
          <w:rStyle w:val="FontStyle46"/>
          <w:rFonts w:cs="Times New Roman" w:ascii="Times New Roman" w:hAnsi="Times New Roman"/>
          <w:b/>
          <w:sz w:val="24"/>
          <w:szCs w:val="24"/>
        </w:rPr>
        <w:t>Тавакуль</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доверие к Богу, зависимость от Бога, полагание на Бога.</w:t>
      </w:r>
    </w:p>
    <w:p>
      <w:pPr>
        <w:pStyle w:val="Style36"/>
        <w:widowControl/>
        <w:spacing w:lineRule="auto" w:line="240"/>
        <w:ind w:firstLine="567"/>
        <w:rPr/>
      </w:pPr>
      <w:r>
        <w:rPr>
          <w:rStyle w:val="FontStyle46"/>
          <w:rFonts w:cs="Times New Roman" w:ascii="Times New Roman" w:hAnsi="Times New Roman"/>
          <w:b/>
          <w:sz w:val="24"/>
          <w:szCs w:val="24"/>
        </w:rPr>
        <w:t xml:space="preserve">Тамас </w:t>
      </w:r>
      <w:r>
        <w:rPr>
          <w:rStyle w:val="FontStyle63"/>
          <w:b w:val="false"/>
          <w:sz w:val="24"/>
          <w:szCs w:val="24"/>
        </w:rPr>
        <w:t xml:space="preserve">(санскр.) </w:t>
      </w:r>
      <w:r>
        <w:rPr>
          <w:rStyle w:val="FontStyle51"/>
          <w:b w:val="false"/>
          <w:sz w:val="24"/>
          <w:szCs w:val="24"/>
        </w:rPr>
        <w:t>— качество тьмы, «загрязненности» и инертности; также качество невежества. Это низшая из трех гун.</w:t>
      </w:r>
    </w:p>
    <w:p>
      <w:pPr>
        <w:pStyle w:val="Style36"/>
        <w:widowControl/>
        <w:spacing w:lineRule="auto" w:line="240"/>
        <w:ind w:firstLine="567"/>
        <w:rPr/>
      </w:pPr>
      <w:r>
        <w:rPr>
          <w:rStyle w:val="FontStyle46"/>
          <w:rFonts w:cs="Times New Roman" w:ascii="Times New Roman" w:hAnsi="Times New Roman"/>
          <w:b/>
          <w:sz w:val="24"/>
          <w:szCs w:val="24"/>
        </w:rPr>
        <w:t>Тарикат</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путь, обычаи, ритуалы. Работа над собой, любовь к Богу, самосовершенствование. За</w:t>
        <w:softHyphen/>
        <w:t xml:space="preserve">коны духовного развития, понимаемые в духовном смысле, и аскетическая жизнь. Вторая ступень на духовном пути мистика следующая за </w:t>
      </w:r>
      <w:r>
        <w:rPr>
          <w:rStyle w:val="FontStyle63"/>
          <w:b w:val="false"/>
          <w:sz w:val="24"/>
          <w:szCs w:val="24"/>
        </w:rPr>
        <w:t>шариатом.</w:t>
      </w:r>
    </w:p>
    <w:p>
      <w:pPr>
        <w:pStyle w:val="Style36"/>
        <w:widowControl/>
        <w:spacing w:lineRule="auto" w:line="240"/>
        <w:ind w:firstLine="567"/>
        <w:rPr/>
      </w:pPr>
      <w:r>
        <w:rPr>
          <w:rStyle w:val="FontStyle46"/>
          <w:rFonts w:cs="Times New Roman" w:ascii="Times New Roman" w:hAnsi="Times New Roman"/>
          <w:b/>
          <w:sz w:val="24"/>
          <w:szCs w:val="24"/>
        </w:rPr>
        <w:t>Теософия</w:t>
      </w:r>
      <w:r>
        <w:rPr>
          <w:rStyle w:val="FontStyle46"/>
          <w:rFonts w:cs="Times New Roman" w:ascii="Times New Roman" w:hAnsi="Times New Roman"/>
          <w:sz w:val="24"/>
          <w:szCs w:val="24"/>
        </w:rPr>
        <w:t xml:space="preserve"> </w:t>
      </w:r>
      <w:r>
        <w:rPr>
          <w:rStyle w:val="FontStyle63"/>
          <w:b w:val="false"/>
          <w:sz w:val="24"/>
          <w:szCs w:val="24"/>
        </w:rPr>
        <w:t xml:space="preserve">(греч.) </w:t>
      </w:r>
      <w:r>
        <w:rPr>
          <w:rStyle w:val="FontStyle51"/>
          <w:b w:val="false"/>
          <w:sz w:val="24"/>
          <w:szCs w:val="24"/>
        </w:rPr>
        <w:t>— синкретическое религиозно-мисти</w:t>
        <w:softHyphen/>
        <w:t>ческое учение о единении человеческой души с бо</w:t>
        <w:softHyphen/>
        <w:t>жеством и о возможности непосредственного обще</w:t>
        <w:softHyphen/>
        <w:t>ния с потусторонним миром. В широком понима</w:t>
        <w:softHyphen/>
        <w:t>нии — религиозное мистическое богопознание, су</w:t>
        <w:softHyphen/>
        <w:t>ществовавшее уже с древности, в узком — учение Блаватской и ее последователей.</w:t>
      </w:r>
    </w:p>
    <w:p>
      <w:pPr>
        <w:pStyle w:val="Style36"/>
        <w:widowControl/>
        <w:spacing w:lineRule="auto" w:line="240"/>
        <w:ind w:firstLine="567"/>
        <w:rPr/>
      </w:pPr>
      <w:r>
        <w:rPr>
          <w:rStyle w:val="FontStyle46"/>
          <w:rFonts w:cs="Times New Roman" w:ascii="Times New Roman" w:hAnsi="Times New Roman"/>
          <w:b/>
          <w:sz w:val="24"/>
          <w:szCs w:val="24"/>
        </w:rPr>
        <w:t>Тримурти</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Буквально, «три лика», или «трой</w:t>
        <w:softHyphen/>
        <w:t>ная форма» Троица. В индийском пантеоне эти три суть Брама, создатель; Вишну, хранитель; и Шива, разрушитель. Но это более поздняя мысль, так как в Ведах Троица состоит из Агни бога огня, Вайю воз</w:t>
        <w:softHyphen/>
        <w:t>духа и Сурьи — Солнца. По существу, все три «лич</w:t>
        <w:softHyphen/>
        <w:t>ности» Тримурти являются тремя атрибутами этой вселенной, дифференцированной духо-материи, само</w:t>
        <w:softHyphen/>
        <w:t>создающейся, само-хранящейся и саморазрушающейся, с целью возрождения и усовершенствования.</w:t>
      </w:r>
    </w:p>
    <w:p>
      <w:pPr>
        <w:pStyle w:val="Style36"/>
        <w:widowControl/>
        <w:spacing w:lineRule="auto" w:line="240"/>
        <w:ind w:firstLine="567"/>
        <w:rPr/>
      </w:pPr>
      <w:r>
        <w:rPr>
          <w:rStyle w:val="FontStyle46"/>
          <w:rFonts w:cs="Times New Roman" w:ascii="Times New Roman" w:hAnsi="Times New Roman"/>
          <w:b/>
          <w:sz w:val="24"/>
          <w:szCs w:val="24"/>
        </w:rPr>
        <w:t>Трисула</w:t>
      </w:r>
      <w:r>
        <w:rPr>
          <w:rStyle w:val="FontStyle46"/>
          <w:rFonts w:cs="Times New Roman" w:ascii="Times New Roman" w:hAnsi="Times New Roman"/>
          <w:sz w:val="24"/>
          <w:szCs w:val="24"/>
        </w:rPr>
        <w:t xml:space="preserve"> </w:t>
      </w:r>
      <w:r>
        <w:rPr>
          <w:rStyle w:val="FontStyle63"/>
          <w:b w:val="false"/>
          <w:sz w:val="24"/>
          <w:szCs w:val="24"/>
        </w:rPr>
        <w:t xml:space="preserve">(санскр.) </w:t>
      </w:r>
      <w:r>
        <w:rPr>
          <w:rStyle w:val="FontStyle51"/>
          <w:b w:val="false"/>
          <w:sz w:val="24"/>
          <w:szCs w:val="24"/>
        </w:rPr>
        <w:t>— трезубец, который находится в ру</w:t>
        <w:softHyphen/>
        <w:t>ках у Шивы.</w:t>
      </w:r>
    </w:p>
    <w:p>
      <w:pPr>
        <w:pStyle w:val="Style36"/>
        <w:widowControl/>
        <w:spacing w:lineRule="auto" w:line="240"/>
        <w:ind w:firstLine="567"/>
        <w:rPr/>
      </w:pPr>
      <w:r>
        <w:rPr>
          <w:rStyle w:val="FontStyle46"/>
          <w:rFonts w:cs="Times New Roman" w:ascii="Times New Roman" w:hAnsi="Times New Roman"/>
          <w:b/>
          <w:sz w:val="24"/>
          <w:szCs w:val="24"/>
        </w:rPr>
        <w:t>Факир</w:t>
      </w:r>
      <w:r>
        <w:rPr>
          <w:rStyle w:val="FontStyle46"/>
          <w:rFonts w:cs="Times New Roman" w:ascii="Times New Roman" w:hAnsi="Times New Roman"/>
          <w:sz w:val="24"/>
          <w:szCs w:val="24"/>
        </w:rPr>
        <w:t xml:space="preserve"> </w:t>
      </w:r>
      <w:r>
        <w:rPr>
          <w:rStyle w:val="FontStyle51"/>
          <w:b w:val="false"/>
          <w:sz w:val="24"/>
          <w:szCs w:val="24"/>
        </w:rPr>
        <w:t>(араб., букв, бедняк) — 1) странствующий дер</w:t>
        <w:softHyphen/>
        <w:t>виш. 2) В Индии, кроме того, общинный слуга, реже фокусник, дрессировщик, знахарь (в последнем зна</w:t>
        <w:softHyphen/>
        <w:t>чении слово «факир» получило распространение в Ев</w:t>
        <w:softHyphen/>
        <w:t>ропе).</w:t>
      </w:r>
    </w:p>
    <w:p>
      <w:pPr>
        <w:pStyle w:val="Style36"/>
        <w:widowControl/>
        <w:spacing w:lineRule="auto" w:line="240"/>
        <w:ind w:firstLine="567"/>
        <w:rPr/>
      </w:pPr>
      <w:r>
        <w:rPr>
          <w:rStyle w:val="FontStyle46"/>
          <w:rFonts w:cs="Times New Roman" w:ascii="Times New Roman" w:hAnsi="Times New Roman"/>
          <w:b/>
          <w:sz w:val="24"/>
          <w:szCs w:val="24"/>
        </w:rPr>
        <w:t>Фана</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буквально разрушение, смерть, времен</w:t>
        <w:softHyphen/>
        <w:t>ность, проходящее состояние. У суфиев исчезнове</w:t>
        <w:softHyphen/>
        <w:t>ние, один из этапов на пути к Богу.</w:t>
      </w:r>
    </w:p>
    <w:p>
      <w:pPr>
        <w:pStyle w:val="Style36"/>
        <w:widowControl/>
        <w:spacing w:lineRule="auto" w:line="240"/>
        <w:ind w:firstLine="567"/>
        <w:rPr/>
      </w:pPr>
      <w:r>
        <w:rPr>
          <w:rStyle w:val="FontStyle46"/>
          <w:rFonts w:cs="Times New Roman" w:ascii="Times New Roman" w:hAnsi="Times New Roman"/>
          <w:b/>
          <w:sz w:val="24"/>
          <w:szCs w:val="24"/>
        </w:rPr>
        <w:t>Хадис</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рассказ о поступках и высказывани</w:t>
        <w:softHyphen/>
        <w:t>ях Мухаммеда и его сподвижников, вводимый в обиход посредством устной передачи от рассказчика к рассказчику. Существует шесть главных и множество второстепенных сборников хадисов.</w:t>
      </w:r>
    </w:p>
    <w:p>
      <w:pPr>
        <w:pStyle w:val="Style36"/>
        <w:widowControl/>
        <w:spacing w:lineRule="auto" w:line="240"/>
        <w:ind w:firstLine="567"/>
        <w:rPr/>
      </w:pPr>
      <w:r>
        <w:rPr>
          <w:rStyle w:val="FontStyle46"/>
          <w:rFonts w:cs="Times New Roman" w:ascii="Times New Roman" w:hAnsi="Times New Roman"/>
          <w:b/>
          <w:sz w:val="24"/>
          <w:szCs w:val="24"/>
        </w:rPr>
        <w:t>Хадж</w:t>
      </w:r>
      <w:r>
        <w:rPr>
          <w:rStyle w:val="FontStyle46"/>
          <w:rFonts w:cs="Times New Roman" w:ascii="Times New Roman" w:hAnsi="Times New Roman"/>
          <w:sz w:val="24"/>
          <w:szCs w:val="24"/>
        </w:rPr>
        <w:t xml:space="preserve"> </w:t>
      </w:r>
      <w:r>
        <w:rPr>
          <w:rStyle w:val="FontStyle63"/>
          <w:b w:val="false"/>
          <w:sz w:val="24"/>
          <w:szCs w:val="24"/>
        </w:rPr>
        <w:t xml:space="preserve">(арабск.зэ) </w:t>
      </w:r>
      <w:r>
        <w:rPr>
          <w:rStyle w:val="FontStyle51"/>
          <w:b w:val="false"/>
          <w:sz w:val="24"/>
          <w:szCs w:val="24"/>
        </w:rPr>
        <w:t>— паломничество, связанное с посеще</w:t>
        <w:softHyphen/>
        <w:t>нием Мекки (Масджид аль-Харам) и ее окрестностей (гора Арафат, Мина) в определенное время. Хадж является пятым столпом ислама наряду с такими, как молитва (салат), пост (саум) в месяц Рамадан.</w:t>
      </w:r>
    </w:p>
    <w:p>
      <w:pPr>
        <w:pStyle w:val="Style36"/>
        <w:widowControl/>
        <w:spacing w:lineRule="auto" w:line="240"/>
        <w:ind w:firstLine="567"/>
        <w:rPr/>
      </w:pPr>
      <w:r>
        <w:rPr>
          <w:rStyle w:val="FontStyle46"/>
          <w:rFonts w:cs="Times New Roman" w:ascii="Times New Roman" w:hAnsi="Times New Roman"/>
          <w:b/>
          <w:sz w:val="24"/>
          <w:szCs w:val="24"/>
        </w:rPr>
        <w:t>Халиф</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заместитель, наместник, преемник, духовный и светский глава мусульманской общины.</w:t>
      </w:r>
    </w:p>
    <w:p>
      <w:pPr>
        <w:pStyle w:val="Style36"/>
        <w:widowControl/>
        <w:spacing w:lineRule="auto" w:line="240"/>
        <w:ind w:firstLine="567"/>
        <w:rPr/>
      </w:pPr>
      <w:r>
        <w:rPr>
          <w:rStyle w:val="FontStyle46"/>
          <w:rFonts w:cs="Times New Roman" w:ascii="Times New Roman" w:hAnsi="Times New Roman"/>
          <w:b/>
          <w:sz w:val="24"/>
          <w:szCs w:val="24"/>
        </w:rPr>
        <w:t>Халь</w:t>
      </w:r>
      <w:r>
        <w:rPr>
          <w:rStyle w:val="FontStyle46"/>
          <w:rFonts w:cs="Times New Roman" w:ascii="Times New Roman" w:hAnsi="Times New Roman"/>
          <w:sz w:val="24"/>
          <w:szCs w:val="24"/>
        </w:rPr>
        <w:t xml:space="preserve"> или Хал </w:t>
      </w:r>
      <w:r>
        <w:rPr>
          <w:rStyle w:val="FontStyle63"/>
          <w:b w:val="false"/>
          <w:sz w:val="24"/>
          <w:szCs w:val="24"/>
        </w:rPr>
        <w:t xml:space="preserve">(арабск.) </w:t>
      </w:r>
      <w:r>
        <w:rPr>
          <w:rStyle w:val="FontStyle51"/>
          <w:b w:val="false"/>
          <w:sz w:val="24"/>
          <w:szCs w:val="24"/>
        </w:rPr>
        <w:t>— экстатическое состояние, ко</w:t>
        <w:softHyphen/>
        <w:t>торое суфий может переживать во время совершения молитвы или слушания музыки. Состояние Боже</w:t>
        <w:softHyphen/>
        <w:t>ственного Восторга.</w:t>
      </w:r>
    </w:p>
    <w:p>
      <w:pPr>
        <w:pStyle w:val="Style36"/>
        <w:widowControl/>
        <w:spacing w:lineRule="auto" w:line="240"/>
        <w:ind w:firstLine="567"/>
        <w:rPr/>
      </w:pPr>
      <w:r>
        <w:rPr>
          <w:rStyle w:val="FontStyle46"/>
          <w:rFonts w:cs="Times New Roman" w:ascii="Times New Roman" w:hAnsi="Times New Roman"/>
          <w:b/>
          <w:sz w:val="24"/>
          <w:szCs w:val="24"/>
        </w:rPr>
        <w:t>Хакикат</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 истина, факт, реальность. У суфи</w:t>
        <w:softHyphen/>
        <w:t>ев знание о своем существе, полное погружение в Бога, четвертая ступень на духовном пути.</w:t>
      </w:r>
    </w:p>
    <w:p>
      <w:pPr>
        <w:pStyle w:val="Style36"/>
        <w:widowControl/>
        <w:spacing w:lineRule="auto" w:line="240"/>
        <w:ind w:firstLine="567"/>
        <w:rPr/>
      </w:pPr>
      <w:r>
        <w:rPr>
          <w:rStyle w:val="FontStyle46"/>
          <w:rFonts w:cs="Times New Roman" w:ascii="Times New Roman" w:hAnsi="Times New Roman"/>
          <w:b/>
          <w:sz w:val="24"/>
          <w:szCs w:val="24"/>
        </w:rPr>
        <w:t xml:space="preserve">Харам </w:t>
      </w:r>
      <w:r>
        <w:rPr>
          <w:rStyle w:val="FontStyle63"/>
          <w:b w:val="false"/>
          <w:sz w:val="24"/>
          <w:szCs w:val="24"/>
        </w:rPr>
        <w:t xml:space="preserve">(арабск.) </w:t>
      </w:r>
      <w:r>
        <w:rPr>
          <w:rStyle w:val="FontStyle51"/>
          <w:b w:val="false"/>
          <w:sz w:val="24"/>
          <w:szCs w:val="24"/>
        </w:rPr>
        <w:t>— в шариате запретные действия. Про</w:t>
        <w:softHyphen/>
        <w:t>тивоположностью харамного является халяльное (до</w:t>
        <w:softHyphen/>
        <w:t>зволенное). Наиболее очевидный пример харам для мусульман — это действия, запрещенные Кораном.</w:t>
      </w:r>
    </w:p>
    <w:p>
      <w:pPr>
        <w:pStyle w:val="Style36"/>
        <w:widowControl/>
        <w:spacing w:lineRule="auto" w:line="240"/>
        <w:ind w:firstLine="567"/>
        <w:rPr/>
      </w:pPr>
      <w:r>
        <w:rPr>
          <w:rStyle w:val="FontStyle46"/>
          <w:rFonts w:cs="Times New Roman" w:ascii="Times New Roman" w:hAnsi="Times New Roman"/>
          <w:b/>
          <w:sz w:val="24"/>
          <w:szCs w:val="24"/>
        </w:rPr>
        <w:t>Хафиз</w:t>
      </w:r>
      <w:r>
        <w:rPr>
          <w:rStyle w:val="FontStyle46"/>
          <w:rFonts w:cs="Times New Roman" w:ascii="Times New Roman" w:hAnsi="Times New Roman"/>
          <w:sz w:val="24"/>
          <w:szCs w:val="24"/>
        </w:rPr>
        <w:t xml:space="preserve"> </w:t>
      </w:r>
      <w:r>
        <w:rPr>
          <w:rStyle w:val="FontStyle63"/>
          <w:b w:val="false"/>
          <w:sz w:val="24"/>
          <w:szCs w:val="24"/>
        </w:rPr>
        <w:t xml:space="preserve">(Гафиз, Хафез, </w:t>
      </w:r>
      <w:r>
        <w:rPr>
          <w:rStyle w:val="FontStyle51"/>
          <w:b w:val="false"/>
          <w:sz w:val="24"/>
          <w:szCs w:val="24"/>
        </w:rPr>
        <w:t>Хафиз Ширази наст, имя Шамсед-дин Мохаммед) (ок. 1325-1389 или 1390) — выдаю</w:t>
        <w:softHyphen/>
        <w:t>щийся персидский поэт, мастер газели. Получил полное богословское образование и прославился как «хафиз» (человек, знающий Коран наизусть). «Диван» Хафиза, состоящий в основном из газелей, проник</w:t>
        <w:softHyphen/>
        <w:t>нут гедонистическими и бунтарскими мотивами, ча</w:t>
        <w:softHyphen/>
        <w:t>сто облеченными в форму суфийских поучений.</w:t>
      </w:r>
    </w:p>
    <w:p>
      <w:pPr>
        <w:pStyle w:val="Style36"/>
        <w:widowControl/>
        <w:spacing w:lineRule="auto" w:line="240"/>
        <w:ind w:firstLine="567"/>
        <w:rPr/>
      </w:pPr>
      <w:r>
        <w:rPr>
          <w:rStyle w:val="FontStyle46"/>
          <w:rFonts w:cs="Times New Roman" w:ascii="Times New Roman" w:hAnsi="Times New Roman"/>
          <w:b/>
          <w:sz w:val="24"/>
          <w:szCs w:val="24"/>
        </w:rPr>
        <w:t>Хизр</w:t>
      </w:r>
      <w:r>
        <w:rPr>
          <w:rStyle w:val="FontStyle46"/>
          <w:rFonts w:cs="Times New Roman" w:ascii="Times New Roman" w:hAnsi="Times New Roman"/>
          <w:sz w:val="24"/>
          <w:szCs w:val="24"/>
        </w:rPr>
        <w:t xml:space="preserve"> </w:t>
      </w:r>
      <w:r>
        <w:rPr>
          <w:rStyle w:val="FontStyle63"/>
          <w:b w:val="false"/>
          <w:sz w:val="24"/>
          <w:szCs w:val="24"/>
        </w:rPr>
        <w:t xml:space="preserve">(арабск. </w:t>
      </w:r>
      <w:r>
        <w:rPr>
          <w:rStyle w:val="FontStyle51"/>
          <w:b w:val="false"/>
          <w:sz w:val="24"/>
          <w:szCs w:val="24"/>
        </w:rPr>
        <w:t>Аль-Хидр) — пророк и учитель пророка Мусы (Моисея).</w:t>
      </w:r>
    </w:p>
    <w:p>
      <w:pPr>
        <w:pStyle w:val="Style36"/>
        <w:widowControl/>
        <w:spacing w:lineRule="auto" w:line="240"/>
        <w:ind w:firstLine="567"/>
        <w:rPr/>
      </w:pPr>
      <w:r>
        <w:rPr>
          <w:rStyle w:val="FontStyle46"/>
          <w:rFonts w:cs="Times New Roman" w:ascii="Times New Roman" w:hAnsi="Times New Roman"/>
          <w:b/>
          <w:sz w:val="24"/>
          <w:szCs w:val="24"/>
        </w:rPr>
        <w:t>Христианская наука</w:t>
      </w:r>
      <w:r>
        <w:rPr>
          <w:rStyle w:val="FontStyle46"/>
          <w:rFonts w:cs="Times New Roman" w:ascii="Times New Roman" w:hAnsi="Times New Roman"/>
          <w:sz w:val="24"/>
          <w:szCs w:val="24"/>
        </w:rPr>
        <w:t xml:space="preserve"> </w:t>
      </w:r>
      <w:r>
        <w:rPr>
          <w:rStyle w:val="FontStyle51"/>
          <w:b w:val="false"/>
          <w:sz w:val="24"/>
          <w:szCs w:val="24"/>
        </w:rPr>
        <w:t xml:space="preserve">— религиозное течение, основанное Мэри Бэйкер Эдди (Магу </w:t>
      </w:r>
      <w:r>
        <w:rPr>
          <w:rStyle w:val="FontStyle51"/>
          <w:b w:val="false"/>
          <w:sz w:val="24"/>
          <w:szCs w:val="24"/>
          <w:lang w:val="en-US"/>
        </w:rPr>
        <w:t>Baker</w:t>
      </w:r>
      <w:r>
        <w:rPr>
          <w:rStyle w:val="FontStyle51"/>
          <w:b w:val="false"/>
          <w:sz w:val="24"/>
          <w:szCs w:val="24"/>
        </w:rPr>
        <w:t xml:space="preserve"> </w:t>
      </w:r>
      <w:r>
        <w:rPr>
          <w:rStyle w:val="FontStyle51"/>
          <w:b w:val="false"/>
          <w:sz w:val="24"/>
          <w:szCs w:val="24"/>
          <w:lang w:val="en-US"/>
        </w:rPr>
        <w:t>Eddy</w:t>
      </w:r>
      <w:r>
        <w:rPr>
          <w:rStyle w:val="FontStyle51"/>
          <w:b w:val="false"/>
          <w:sz w:val="24"/>
          <w:szCs w:val="24"/>
        </w:rPr>
        <w:t>) (1821-1910) — американской писательницей, автором известной книги о духовном врачевании: «Наука и здоровье с Ключом к Священному Писанию», а также обще</w:t>
        <w:softHyphen/>
        <w:t>ственно-религиозным деятелем.</w:t>
      </w:r>
    </w:p>
    <w:p>
      <w:pPr>
        <w:pStyle w:val="Style36"/>
        <w:widowControl/>
        <w:spacing w:lineRule="auto" w:line="240"/>
        <w:ind w:firstLine="567"/>
        <w:rPr/>
      </w:pPr>
      <w:r>
        <w:rPr>
          <w:rStyle w:val="FontStyle51"/>
          <w:sz w:val="24"/>
          <w:szCs w:val="24"/>
        </w:rPr>
        <w:t>Чакрам</w:t>
      </w:r>
      <w:r>
        <w:rPr>
          <w:rStyle w:val="FontStyle51"/>
          <w:b w:val="false"/>
          <w:sz w:val="24"/>
          <w:szCs w:val="24"/>
        </w:rPr>
        <w:t xml:space="preserve"> </w:t>
      </w:r>
      <w:r>
        <w:rPr>
          <w:rStyle w:val="FontStyle63"/>
          <w:b w:val="false"/>
          <w:sz w:val="24"/>
          <w:szCs w:val="24"/>
        </w:rPr>
        <w:t xml:space="preserve">(санскр. </w:t>
      </w:r>
      <w:r>
        <w:rPr>
          <w:rStyle w:val="FontStyle51"/>
          <w:b w:val="false"/>
          <w:sz w:val="24"/>
          <w:szCs w:val="24"/>
        </w:rPr>
        <w:t>круг, кольцо, диск) — индийское мета</w:t>
        <w:softHyphen/>
        <w:t>тельное оружие. Также это оружие использовали индийские воины, в основном сикхи. Чакрам часто носили на головном уборе (конусовидных шляпах), надевая на него несколько дисков сразу и снимая их при необходимости. Чакрам представляет собой плос</w:t>
        <w:softHyphen/>
        <w:t>кое металлическое кольцо, отточенное по внешней кромке.</w:t>
      </w:r>
    </w:p>
    <w:p>
      <w:pPr>
        <w:pStyle w:val="Style36"/>
        <w:widowControl/>
        <w:spacing w:lineRule="auto" w:line="240"/>
        <w:ind w:firstLine="567"/>
        <w:rPr/>
      </w:pPr>
      <w:r>
        <w:rPr>
          <w:rStyle w:val="FontStyle51"/>
          <w:sz w:val="24"/>
          <w:szCs w:val="24"/>
        </w:rPr>
        <w:t>Чераг</w:t>
      </w:r>
      <w:r>
        <w:rPr>
          <w:rStyle w:val="FontStyle51"/>
          <w:b w:val="false"/>
          <w:sz w:val="24"/>
          <w:szCs w:val="24"/>
        </w:rPr>
        <w:t xml:space="preserve"> </w:t>
      </w:r>
      <w:r>
        <w:rPr>
          <w:rStyle w:val="FontStyle63"/>
          <w:b w:val="false"/>
          <w:sz w:val="24"/>
          <w:szCs w:val="24"/>
        </w:rPr>
        <w:t xml:space="preserve">(санскр.) </w:t>
      </w:r>
      <w:r>
        <w:rPr>
          <w:rStyle w:val="FontStyle51"/>
          <w:b w:val="false"/>
          <w:sz w:val="24"/>
          <w:szCs w:val="24"/>
        </w:rPr>
        <w:t>— лампа, светильник.</w:t>
      </w:r>
    </w:p>
    <w:p>
      <w:pPr>
        <w:pStyle w:val="Style36"/>
        <w:widowControl/>
        <w:spacing w:lineRule="auto" w:line="240"/>
        <w:ind w:firstLine="567"/>
        <w:rPr/>
      </w:pPr>
      <w:r>
        <w:rPr>
          <w:rStyle w:val="FontStyle51"/>
          <w:sz w:val="24"/>
          <w:szCs w:val="24"/>
        </w:rPr>
        <w:t>Шанкарачарья</w:t>
      </w:r>
      <w:r>
        <w:rPr>
          <w:rStyle w:val="FontStyle51"/>
          <w:b w:val="false"/>
          <w:sz w:val="24"/>
          <w:szCs w:val="24"/>
        </w:rPr>
        <w:t xml:space="preserve"> </w:t>
      </w:r>
      <w:r>
        <w:rPr>
          <w:rStyle w:val="FontStyle63"/>
          <w:b w:val="false"/>
          <w:sz w:val="24"/>
          <w:szCs w:val="24"/>
        </w:rPr>
        <w:t xml:space="preserve">(санскр.) </w:t>
      </w:r>
      <w:r>
        <w:rPr>
          <w:rStyle w:val="FontStyle51"/>
          <w:b w:val="false"/>
          <w:sz w:val="24"/>
          <w:szCs w:val="24"/>
        </w:rPr>
        <w:t>— индийский философ, жил в 780-820. Стремился построить духовный взгляд на жизнь, на рациональном основании. Один из привер</w:t>
        <w:softHyphen/>
        <w:t xml:space="preserve">женцев </w:t>
      </w:r>
      <w:r>
        <w:rPr>
          <w:rStyle w:val="FontStyle63"/>
          <w:b w:val="false"/>
          <w:sz w:val="24"/>
          <w:szCs w:val="24"/>
        </w:rPr>
        <w:t xml:space="preserve">адвайты недвойственности </w:t>
      </w:r>
      <w:r>
        <w:rPr>
          <w:rStyle w:val="FontStyle51"/>
          <w:b w:val="false"/>
          <w:sz w:val="24"/>
          <w:szCs w:val="24"/>
        </w:rPr>
        <w:t>в философии. Эта концепция очень близка индийским суфиям.</w:t>
      </w:r>
    </w:p>
    <w:p>
      <w:pPr>
        <w:pStyle w:val="Style36"/>
        <w:widowControl/>
        <w:spacing w:lineRule="auto" w:line="240"/>
        <w:ind w:firstLine="567"/>
        <w:rPr/>
      </w:pPr>
      <w:r>
        <w:rPr>
          <w:rStyle w:val="FontStyle51"/>
          <w:sz w:val="24"/>
          <w:szCs w:val="24"/>
        </w:rPr>
        <w:t>Шанкх</w:t>
      </w:r>
      <w:r>
        <w:rPr>
          <w:rStyle w:val="FontStyle51"/>
          <w:b w:val="false"/>
          <w:sz w:val="24"/>
          <w:szCs w:val="24"/>
        </w:rPr>
        <w:t xml:space="preserve"> </w:t>
      </w:r>
      <w:r>
        <w:rPr>
          <w:rStyle w:val="FontStyle63"/>
          <w:b w:val="false"/>
          <w:sz w:val="24"/>
          <w:szCs w:val="24"/>
        </w:rPr>
        <w:t xml:space="preserve">(санскр.) — </w:t>
      </w:r>
      <w:r>
        <w:rPr>
          <w:rStyle w:val="FontStyle51"/>
          <w:b w:val="false"/>
          <w:sz w:val="24"/>
          <w:szCs w:val="24"/>
        </w:rPr>
        <w:t>раковина, использовавшаяся в Ин</w:t>
        <w:softHyphen/>
        <w:t>дии в качестве духового инструмента на поле сраже</w:t>
        <w:softHyphen/>
        <w:t>ний и в храмах во время ритуалов.</w:t>
      </w:r>
    </w:p>
    <w:p>
      <w:pPr>
        <w:pStyle w:val="Style36"/>
        <w:widowControl/>
        <w:spacing w:lineRule="auto" w:line="240"/>
        <w:ind w:firstLine="567"/>
        <w:rPr/>
      </w:pPr>
      <w:r>
        <w:rPr>
          <w:rStyle w:val="FontStyle51"/>
          <w:sz w:val="24"/>
          <w:szCs w:val="24"/>
        </w:rPr>
        <w:t xml:space="preserve">Шариат </w:t>
      </w:r>
      <w:r>
        <w:rPr>
          <w:rStyle w:val="FontStyle63"/>
          <w:b w:val="false"/>
          <w:sz w:val="24"/>
          <w:szCs w:val="24"/>
        </w:rPr>
        <w:t xml:space="preserve">(арабск.) — </w:t>
      </w:r>
      <w:r>
        <w:rPr>
          <w:rStyle w:val="FontStyle51"/>
          <w:b w:val="false"/>
          <w:sz w:val="24"/>
          <w:szCs w:val="24"/>
        </w:rPr>
        <w:t>у мусульман писанное право; ша</w:t>
        <w:softHyphen/>
        <w:t>риат основан на Коране, сунне (предания о настав</w:t>
        <w:softHyphen/>
        <w:t>лениях Магомета) и фетвах (решения авторитетных законоведов), применение шариата лежит на кади, а толкование на муфтии и имаме.</w:t>
      </w:r>
    </w:p>
    <w:p>
      <w:pPr>
        <w:pStyle w:val="Style36"/>
        <w:widowControl/>
        <w:spacing w:lineRule="auto" w:line="240"/>
        <w:ind w:firstLine="567"/>
        <w:rPr/>
      </w:pPr>
      <w:r>
        <w:rPr>
          <w:rStyle w:val="FontStyle51"/>
          <w:sz w:val="24"/>
          <w:szCs w:val="24"/>
        </w:rPr>
        <w:t>Шейх</w:t>
      </w:r>
      <w:r>
        <w:rPr>
          <w:rStyle w:val="FontStyle51"/>
          <w:b w:val="false"/>
          <w:sz w:val="24"/>
          <w:szCs w:val="24"/>
        </w:rPr>
        <w:t xml:space="preserve"> </w:t>
      </w:r>
      <w:r>
        <w:rPr>
          <w:rStyle w:val="FontStyle63"/>
          <w:b w:val="false"/>
          <w:sz w:val="24"/>
          <w:szCs w:val="24"/>
        </w:rPr>
        <w:t xml:space="preserve">(арабск.) — </w:t>
      </w:r>
      <w:r>
        <w:rPr>
          <w:rStyle w:val="FontStyle51"/>
          <w:b w:val="false"/>
          <w:sz w:val="24"/>
          <w:szCs w:val="24"/>
        </w:rPr>
        <w:t>буквально «старик», титул правителей княжеств и вождей кочевых племен в Аравии, глав мусульманских сект, дервишских орденов; у некото</w:t>
        <w:softHyphen/>
        <w:t>рых народов Ближнего и Ср. Востока староста дерев</w:t>
        <w:softHyphen/>
        <w:t>ни; иногда почтенный человек вообще.</w:t>
      </w:r>
    </w:p>
    <w:p>
      <w:pPr>
        <w:pStyle w:val="Style36"/>
        <w:widowControl/>
        <w:spacing w:lineRule="auto" w:line="240"/>
        <w:ind w:firstLine="567"/>
        <w:rPr/>
      </w:pPr>
      <w:r>
        <w:rPr>
          <w:rStyle w:val="FontStyle51"/>
          <w:sz w:val="24"/>
          <w:szCs w:val="24"/>
        </w:rPr>
        <w:t>Шива</w:t>
      </w:r>
      <w:r>
        <w:rPr>
          <w:rStyle w:val="FontStyle51"/>
          <w:b w:val="false"/>
          <w:sz w:val="24"/>
          <w:szCs w:val="24"/>
        </w:rPr>
        <w:t xml:space="preserve"> </w:t>
      </w:r>
      <w:r>
        <w:rPr>
          <w:rStyle w:val="FontStyle63"/>
          <w:b w:val="false"/>
          <w:sz w:val="24"/>
          <w:szCs w:val="24"/>
        </w:rPr>
        <w:t xml:space="preserve">(санскр.) </w:t>
      </w:r>
      <w:r>
        <w:rPr>
          <w:rStyle w:val="FontStyle51"/>
          <w:b w:val="false"/>
          <w:sz w:val="24"/>
          <w:szCs w:val="24"/>
        </w:rPr>
        <w:t>— дословно, «добрый», «благой», «бла</w:t>
        <w:softHyphen/>
        <w:t>гоприятствующий», Благословляющий; имя при</w:t>
        <w:softHyphen/>
        <w:t>надлежащей вечности Ипостаси Силы и Господина Йоги; третье лицо индуистской Троицы; его имя ассоциируется, в особенности, с работой по раз</w:t>
        <w:softHyphen/>
        <w:t>рушению для последующего возрождения на более высоком плане. Шива является покровителем всех йогов и как таковой называется Маха Йогом, вели</w:t>
        <w:softHyphen/>
        <w:t>ким аскетом. Его титулы многозначны: Трилочана «Троеокий», Махадэва «Великий Бог» и др.</w:t>
      </w:r>
    </w:p>
    <w:p>
      <w:pPr>
        <w:pStyle w:val="Style36"/>
        <w:widowControl/>
        <w:spacing w:lineRule="auto" w:line="240"/>
        <w:ind w:firstLine="567"/>
        <w:rPr/>
      </w:pPr>
      <w:r>
        <w:rPr>
          <w:rStyle w:val="FontStyle46"/>
          <w:rFonts w:cs="Times New Roman" w:ascii="Times New Roman" w:hAnsi="Times New Roman"/>
          <w:b/>
          <w:sz w:val="24"/>
          <w:szCs w:val="24"/>
        </w:rPr>
        <w:t>Эго</w:t>
      </w:r>
      <w:r>
        <w:rPr>
          <w:rStyle w:val="FontStyle46"/>
          <w:rFonts w:cs="Times New Roman" w:ascii="Times New Roman" w:hAnsi="Times New Roman"/>
          <w:sz w:val="24"/>
          <w:szCs w:val="24"/>
        </w:rPr>
        <w:t xml:space="preserve"> </w:t>
      </w:r>
      <w:r>
        <w:rPr>
          <w:rStyle w:val="FontStyle49"/>
          <w:sz w:val="24"/>
          <w:szCs w:val="24"/>
        </w:rPr>
        <w:t xml:space="preserve">(лат.) </w:t>
      </w:r>
      <w:r>
        <w:rPr>
          <w:rStyle w:val="FontStyle46"/>
          <w:rFonts w:cs="Times New Roman" w:ascii="Times New Roman" w:hAnsi="Times New Roman"/>
          <w:sz w:val="24"/>
          <w:szCs w:val="24"/>
        </w:rPr>
        <w:t xml:space="preserve">— «Я»; </w:t>
      </w:r>
      <w:r>
        <w:rPr>
          <w:rStyle w:val="FontStyle51"/>
          <w:b w:val="false"/>
          <w:sz w:val="24"/>
          <w:szCs w:val="24"/>
        </w:rPr>
        <w:t xml:space="preserve">сознание в человеке </w:t>
      </w:r>
      <w:r>
        <w:rPr>
          <w:rStyle w:val="FontStyle46"/>
          <w:rFonts w:cs="Times New Roman" w:ascii="Times New Roman" w:hAnsi="Times New Roman"/>
          <w:sz w:val="24"/>
          <w:szCs w:val="24"/>
        </w:rPr>
        <w:t xml:space="preserve">«я </w:t>
      </w:r>
      <w:r>
        <w:rPr>
          <w:rStyle w:val="FontStyle51"/>
          <w:b w:val="false"/>
          <w:sz w:val="24"/>
          <w:szCs w:val="24"/>
        </w:rPr>
        <w:t xml:space="preserve">есмь </w:t>
      </w:r>
      <w:r>
        <w:rPr>
          <w:rStyle w:val="FontStyle46"/>
          <w:rFonts w:cs="Times New Roman" w:ascii="Times New Roman" w:hAnsi="Times New Roman"/>
          <w:sz w:val="24"/>
          <w:szCs w:val="24"/>
        </w:rPr>
        <w:t xml:space="preserve">я» </w:t>
      </w:r>
      <w:r>
        <w:rPr>
          <w:rStyle w:val="FontStyle51"/>
          <w:b w:val="false"/>
          <w:sz w:val="24"/>
          <w:szCs w:val="24"/>
        </w:rPr>
        <w:t xml:space="preserve">или чувство </w:t>
      </w:r>
      <w:r>
        <w:rPr>
          <w:rStyle w:val="FontStyle46"/>
          <w:rFonts w:cs="Times New Roman" w:ascii="Times New Roman" w:hAnsi="Times New Roman"/>
          <w:sz w:val="24"/>
          <w:szCs w:val="24"/>
        </w:rPr>
        <w:t xml:space="preserve">«я </w:t>
      </w:r>
      <w:r>
        <w:rPr>
          <w:rStyle w:val="FontStyle51"/>
          <w:b w:val="false"/>
          <w:sz w:val="24"/>
          <w:szCs w:val="24"/>
        </w:rPr>
        <w:t>есмь». Можно говорить о существовании двух Эго в человеке: смертного, или личного, лож</w:t>
        <w:softHyphen/>
        <w:t>ного эго, и Высшего, Божественного и Безличного Эго, которое суть Индивидуальность</w:t>
      </w:r>
      <w:r>
        <w:rPr>
          <w:rStyle w:val="FontStyle51"/>
          <w:sz w:val="24"/>
          <w:szCs w:val="24"/>
        </w:rPr>
        <w:t>.</w:t>
      </w:r>
      <w:r>
        <w:rPr>
          <w:rStyle w:val="FontStyle64"/>
        </w:rPr>
        <w:t xml:space="preserve">Хазрат Инайят Хан </w:t>
      </w:r>
      <w:r>
        <w:rPr>
          <w:rStyle w:val="FontStyle60"/>
          <w:rFonts w:cs="Times New Roman" w:ascii="Times New Roman" w:hAnsi="Times New Roman"/>
          <w:sz w:val="24"/>
          <w:szCs w:val="24"/>
        </w:rPr>
        <w:t>единство идеалов</w:t>
      </w:r>
    </w:p>
    <w:p>
      <w:pPr>
        <w:pStyle w:val="Style34"/>
        <w:widowControl/>
        <w:ind w:firstLine="567"/>
        <w:jc w:val="both"/>
        <w:rPr>
          <w:rStyle w:val="FontStyle60"/>
          <w:rFonts w:ascii="Times New Roman" w:hAnsi="Times New Roman" w:cs="Times New Roman"/>
          <w:sz w:val="24"/>
          <w:szCs w:val="24"/>
        </w:rPr>
      </w:pPr>
      <w:r>
        <w:rPr/>
      </w:r>
    </w:p>
    <w:p>
      <w:pPr>
        <w:pStyle w:val="Style34"/>
        <w:widowControl/>
        <w:ind w:firstLine="567"/>
        <w:jc w:val="both"/>
        <w:rPr>
          <w:rFonts w:ascii="Times New Roman" w:hAnsi="Times New Roman" w:cs="Times New Roman"/>
        </w:rPr>
      </w:pPr>
      <w:r>
        <w:rPr>
          <w:rFonts w:cs="Times New Roman" w:ascii="Times New Roman" w:hAnsi="Times New Roman"/>
        </w:rPr>
      </w:r>
    </w:p>
    <w:p>
      <w:pPr>
        <w:pStyle w:val="Style34"/>
        <w:widowControl/>
        <w:ind w:firstLine="567"/>
        <w:jc w:val="both"/>
        <w:rPr/>
      </w:pPr>
      <w:r>
        <w:rPr>
          <w:rStyle w:val="FontStyle65"/>
          <w:sz w:val="24"/>
          <w:szCs w:val="24"/>
        </w:rPr>
        <w:t>Редактор</w:t>
      </w:r>
    </w:p>
    <w:p>
      <w:pPr>
        <w:pStyle w:val="Style18"/>
        <w:widowControl/>
        <w:spacing w:lineRule="auto" w:line="240"/>
        <w:ind w:firstLine="567"/>
        <w:rPr/>
      </w:pPr>
      <w:r>
        <w:rPr>
          <w:rStyle w:val="FontStyle52"/>
          <w:sz w:val="24"/>
          <w:szCs w:val="24"/>
        </w:rPr>
        <w:t>Сергей Москалев</w:t>
      </w:r>
    </w:p>
    <w:p>
      <w:pPr>
        <w:pStyle w:val="Style34"/>
        <w:widowControl/>
        <w:ind w:firstLine="567"/>
        <w:jc w:val="both"/>
        <w:rPr>
          <w:rStyle w:val="FontStyle52"/>
          <w:rFonts w:ascii="Times New Roman" w:hAnsi="Times New Roman" w:cs="Times New Roman"/>
          <w:sz w:val="24"/>
          <w:szCs w:val="24"/>
        </w:rPr>
      </w:pPr>
      <w:r>
        <w:rPr/>
      </w:r>
    </w:p>
    <w:p>
      <w:pPr>
        <w:pStyle w:val="Style34"/>
        <w:widowControl/>
        <w:ind w:firstLine="567"/>
        <w:jc w:val="both"/>
        <w:rPr/>
      </w:pPr>
      <w:r>
        <w:rPr>
          <w:rStyle w:val="FontStyle65"/>
          <w:sz w:val="24"/>
          <w:szCs w:val="24"/>
        </w:rPr>
        <w:t>Корректор</w:t>
      </w:r>
    </w:p>
    <w:p>
      <w:pPr>
        <w:pStyle w:val="Style18"/>
        <w:widowControl/>
        <w:spacing w:lineRule="auto" w:line="240"/>
        <w:ind w:firstLine="567"/>
        <w:rPr/>
      </w:pPr>
      <w:r>
        <w:rPr>
          <w:rStyle w:val="FontStyle52"/>
          <w:sz w:val="24"/>
          <w:szCs w:val="24"/>
        </w:rPr>
        <w:t>В.Бокарев</w:t>
      </w:r>
    </w:p>
    <w:p>
      <w:pPr>
        <w:pStyle w:val="Style40"/>
        <w:widowControl/>
        <w:ind w:firstLine="567"/>
        <w:jc w:val="both"/>
        <w:rPr>
          <w:rStyle w:val="FontStyle52"/>
          <w:rFonts w:ascii="Times New Roman" w:hAnsi="Times New Roman" w:cs="Times New Roman"/>
          <w:sz w:val="24"/>
          <w:szCs w:val="24"/>
        </w:rPr>
      </w:pPr>
      <w:r>
        <w:rPr/>
      </w:r>
    </w:p>
    <w:p>
      <w:pPr>
        <w:pStyle w:val="Style40"/>
        <w:widowControl/>
        <w:ind w:firstLine="567"/>
        <w:jc w:val="both"/>
        <w:rPr/>
      </w:pPr>
      <w:r>
        <w:rPr>
          <w:rStyle w:val="FontStyle65"/>
          <w:sz w:val="24"/>
          <w:szCs w:val="24"/>
        </w:rPr>
        <w:t>Технический редактор</w:t>
      </w:r>
    </w:p>
    <w:p>
      <w:pPr>
        <w:pStyle w:val="Style18"/>
        <w:widowControl/>
        <w:spacing w:lineRule="auto" w:line="240"/>
        <w:ind w:firstLine="567"/>
        <w:rPr/>
      </w:pPr>
      <w:r>
        <w:rPr>
          <w:rStyle w:val="FontStyle52"/>
          <w:sz w:val="24"/>
          <w:szCs w:val="24"/>
        </w:rPr>
        <w:t>Н.Ращупкина</w:t>
      </w:r>
    </w:p>
    <w:p>
      <w:pPr>
        <w:pStyle w:val="Style32"/>
        <w:widowControl/>
        <w:spacing w:lineRule="auto" w:line="240"/>
        <w:ind w:firstLine="567"/>
        <w:jc w:val="both"/>
        <w:rPr>
          <w:rStyle w:val="FontStyle52"/>
          <w:rFonts w:ascii="Times New Roman" w:hAnsi="Times New Roman" w:cs="Times New Roman"/>
          <w:sz w:val="24"/>
          <w:szCs w:val="24"/>
        </w:rPr>
      </w:pPr>
      <w:r>
        <w:rPr/>
      </w:r>
    </w:p>
    <w:p>
      <w:pPr>
        <w:pStyle w:val="Style43"/>
        <w:widowControl/>
        <w:spacing w:lineRule="auto" w:line="240"/>
        <w:ind w:left="518" w:firstLine="567"/>
        <w:jc w:val="both"/>
        <w:rPr>
          <w:rFonts w:ascii="Times New Roman" w:hAnsi="Times New Roman" w:cs="Times New Roman"/>
        </w:rPr>
      </w:pPr>
      <w:r>
        <w:rPr>
          <w:rFonts w:cs="Times New Roman" w:ascii="Times New Roman" w:hAnsi="Times New Roman"/>
        </w:rPr>
      </w:r>
    </w:p>
    <w:p>
      <w:pPr>
        <w:pStyle w:val="Style43"/>
        <w:widowControl/>
        <w:spacing w:lineRule="auto" w:line="240"/>
        <w:ind w:left="518" w:firstLine="567"/>
        <w:jc w:val="both"/>
        <w:rPr>
          <w:rStyle w:val="FontStyle66"/>
          <w:sz w:val="24"/>
          <w:szCs w:val="24"/>
          <w:lang w:val="en-US"/>
        </w:rPr>
      </w:pPr>
      <w:r>
        <w:rPr>
          <w:rStyle w:val="FontStyle66"/>
          <w:sz w:val="24"/>
          <w:szCs w:val="24"/>
        </w:rPr>
        <w:t xml:space="preserve">Издательство «Сфера» </w:t>
      </w:r>
    </w:p>
    <w:p>
      <w:pPr>
        <w:pStyle w:val="Style43"/>
        <w:widowControl/>
        <w:spacing w:lineRule="auto" w:line="240"/>
        <w:ind w:left="518" w:firstLine="567"/>
        <w:jc w:val="both"/>
        <w:rPr>
          <w:rStyle w:val="FontStyle66"/>
          <w:sz w:val="24"/>
          <w:szCs w:val="24"/>
          <w:lang w:val="en-US"/>
        </w:rPr>
      </w:pPr>
      <w:r>
        <w:rPr>
          <w:rStyle w:val="FontStyle66"/>
          <w:sz w:val="24"/>
          <w:szCs w:val="24"/>
        </w:rPr>
        <w:t xml:space="preserve">123022, г. Москва, а/я 9 </w:t>
      </w:r>
    </w:p>
    <w:p>
      <w:pPr>
        <w:pStyle w:val="Style43"/>
        <w:widowControl/>
        <w:spacing w:lineRule="auto" w:line="240"/>
        <w:ind w:left="518" w:firstLine="567"/>
        <w:jc w:val="both"/>
        <w:rPr>
          <w:rStyle w:val="FontStyle66"/>
          <w:sz w:val="24"/>
          <w:szCs w:val="24"/>
          <w:lang w:val="de-DE"/>
        </w:rPr>
      </w:pPr>
      <w:r>
        <w:rPr>
          <w:rStyle w:val="FontStyle66"/>
          <w:sz w:val="24"/>
          <w:szCs w:val="24"/>
        </w:rPr>
        <w:t>тел</w:t>
      </w:r>
      <w:r>
        <w:rPr>
          <w:rStyle w:val="FontStyle66"/>
          <w:sz w:val="24"/>
          <w:szCs w:val="24"/>
          <w:lang w:val="de-DE"/>
        </w:rPr>
        <w:t xml:space="preserve">.: (495) 607-85-08 </w:t>
      </w:r>
    </w:p>
    <w:p>
      <w:pPr>
        <w:pStyle w:val="Style43"/>
        <w:widowControl/>
        <w:spacing w:lineRule="auto" w:line="240"/>
        <w:ind w:left="518" w:firstLine="567"/>
        <w:jc w:val="both"/>
        <w:rPr>
          <w:rStyle w:val="FontStyle66"/>
          <w:sz w:val="24"/>
          <w:szCs w:val="24"/>
          <w:u w:val="single"/>
          <w:lang w:val="de-DE"/>
        </w:rPr>
      </w:pPr>
      <w:r>
        <w:rPr>
          <w:rStyle w:val="FontStyle66"/>
          <w:sz w:val="24"/>
          <w:szCs w:val="24"/>
          <w:lang w:val="de-DE"/>
        </w:rPr>
        <w:t xml:space="preserve">E-mail: </w:t>
      </w:r>
      <w:hyperlink r:id="rId2">
        <w:r>
          <w:rPr>
            <w:rStyle w:val="InternetLink"/>
            <w:rFonts w:ascii="Times New Roman" w:hAnsi="Times New Roman" w:cs="Times New Roman"/>
            <w:b/>
            <w:b/>
            <w:bCs/>
            <w:sz w:val="24"/>
            <w:szCs w:val="24"/>
            <w:u w:val="single"/>
            <w:lang w:val="de-DE"/>
          </w:rPr>
          <w:t xml:space="preserve">sfera-press@mail.ru </w:t>
        </w:r>
      </w:hyperlink>
    </w:p>
    <w:p>
      <w:pPr>
        <w:pStyle w:val="Style43"/>
        <w:widowControl/>
        <w:spacing w:lineRule="auto" w:line="240"/>
        <w:ind w:left="518" w:firstLine="567"/>
        <w:jc w:val="both"/>
        <w:rPr/>
      </w:pPr>
      <w:hyperlink r:id="rId3">
        <w:r>
          <w:rPr>
            <w:rStyle w:val="InternetLink"/>
            <w:rFonts w:ascii="Times New Roman" w:hAnsi="Times New Roman" w:cs="Times New Roman"/>
            <w:b/>
            <w:b/>
            <w:bCs/>
            <w:sz w:val="24"/>
            <w:szCs w:val="24"/>
            <w:u w:val="single"/>
            <w:lang w:val="de-DE"/>
          </w:rPr>
          <w:t>http://www.sfera.ru</w:t>
        </w:r>
      </w:hyperlink>
    </w:p>
    <w:sectPr>
      <w:headerReference w:type="even" r:id="rId4"/>
      <w:headerReference w:type="default" r:id="rId5"/>
      <w:footerReference w:type="even" r:id="rId6"/>
      <w:footerReference w:type="default" r:id="rId7"/>
      <w:type w:val="nextPage"/>
      <w:pgSz w:w="11906" w:h="16838"/>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Palatino Linotype">
    <w:charset w:val="cc"/>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Palatino Linotype" w:hAnsi="Palatino Linotype" w:cs="Palatino Linotyp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 w:hAnsi="Candara" w:eastAsia="Times New Roman" w:cs="Candara"/>
      <w:color w:val="auto"/>
      <w:sz w:val="24"/>
      <w:szCs w:val="24"/>
      <w:lang w:val="ru-RU" w:bidi="ar-SA" w:eastAsia="zh-CN"/>
    </w:rPr>
  </w:style>
  <w:style w:type="character" w:styleId="WW8Num1z0">
    <w:name w:val="WW8Num1z0"/>
    <w:qFormat/>
    <w:rPr>
      <w:rFonts w:ascii="Palatino Linotype" w:hAnsi="Palatino Linotype" w:cs="Palatino Linotype"/>
    </w:rPr>
  </w:style>
  <w:style w:type="character" w:styleId="Style14">
    <w:name w:val="Основной шрифт абзаца"/>
    <w:qFormat/>
    <w:rPr/>
  </w:style>
  <w:style w:type="character" w:styleId="FontStyle46">
    <w:name w:val="Font Style46"/>
    <w:basedOn w:val="Style14"/>
    <w:qFormat/>
    <w:rPr>
      <w:rFonts w:ascii="Palatino Linotype" w:hAnsi="Palatino Linotype" w:cs="Palatino Linotype"/>
      <w:sz w:val="20"/>
      <w:szCs w:val="20"/>
    </w:rPr>
  </w:style>
  <w:style w:type="character" w:styleId="FontStyle47">
    <w:name w:val="Font Style47"/>
    <w:basedOn w:val="Style14"/>
    <w:qFormat/>
    <w:rPr>
      <w:rFonts w:ascii="Candara" w:hAnsi="Candara" w:cs="Candara"/>
      <w:spacing w:val="-10"/>
      <w:sz w:val="44"/>
      <w:szCs w:val="44"/>
    </w:rPr>
  </w:style>
  <w:style w:type="character" w:styleId="FontStyle48">
    <w:name w:val="Font Style48"/>
    <w:basedOn w:val="Style14"/>
    <w:qFormat/>
    <w:rPr>
      <w:rFonts w:ascii="Palatino Linotype" w:hAnsi="Palatino Linotype" w:cs="Palatino Linotype"/>
      <w:spacing w:val="50"/>
      <w:sz w:val="56"/>
      <w:szCs w:val="56"/>
    </w:rPr>
  </w:style>
  <w:style w:type="character" w:styleId="FontStyle49">
    <w:name w:val="Font Style49"/>
    <w:basedOn w:val="Style14"/>
    <w:qFormat/>
    <w:rPr>
      <w:rFonts w:ascii="Times New Roman" w:hAnsi="Times New Roman" w:cs="Times New Roman"/>
      <w:i/>
      <w:iCs/>
      <w:sz w:val="20"/>
      <w:szCs w:val="20"/>
    </w:rPr>
  </w:style>
  <w:style w:type="character" w:styleId="FontStyle50">
    <w:name w:val="Font Style50"/>
    <w:basedOn w:val="Style14"/>
    <w:qFormat/>
    <w:rPr>
      <w:rFonts w:ascii="Times New Roman" w:hAnsi="Times New Roman" w:cs="Times New Roman"/>
      <w:i/>
      <w:iCs/>
      <w:spacing w:val="20"/>
      <w:sz w:val="20"/>
      <w:szCs w:val="20"/>
    </w:rPr>
  </w:style>
  <w:style w:type="character" w:styleId="FontStyle51">
    <w:name w:val="Font Style51"/>
    <w:basedOn w:val="Style14"/>
    <w:qFormat/>
    <w:rPr>
      <w:rFonts w:ascii="Times New Roman" w:hAnsi="Times New Roman" w:cs="Times New Roman"/>
      <w:b/>
      <w:bCs/>
      <w:sz w:val="16"/>
      <w:szCs w:val="16"/>
    </w:rPr>
  </w:style>
  <w:style w:type="character" w:styleId="FontStyle52">
    <w:name w:val="Font Style52"/>
    <w:basedOn w:val="Style14"/>
    <w:qFormat/>
    <w:rPr>
      <w:rFonts w:ascii="Times New Roman" w:hAnsi="Times New Roman" w:cs="Times New Roman"/>
      <w:sz w:val="20"/>
      <w:szCs w:val="20"/>
    </w:rPr>
  </w:style>
  <w:style w:type="character" w:styleId="FontStyle53">
    <w:name w:val="Font Style53"/>
    <w:basedOn w:val="Style14"/>
    <w:qFormat/>
    <w:rPr>
      <w:rFonts w:ascii="Times New Roman" w:hAnsi="Times New Roman" w:cs="Times New Roman"/>
      <w:b/>
      <w:bCs/>
      <w:sz w:val="22"/>
      <w:szCs w:val="22"/>
    </w:rPr>
  </w:style>
  <w:style w:type="character" w:styleId="FontStyle54">
    <w:name w:val="Font Style54"/>
    <w:basedOn w:val="Style14"/>
    <w:qFormat/>
    <w:rPr>
      <w:rFonts w:ascii="Times New Roman" w:hAnsi="Times New Roman" w:cs="Times New Roman"/>
      <w:b/>
      <w:bCs/>
      <w:sz w:val="18"/>
      <w:szCs w:val="18"/>
    </w:rPr>
  </w:style>
  <w:style w:type="character" w:styleId="FontStyle55">
    <w:name w:val="Font Style55"/>
    <w:basedOn w:val="Style14"/>
    <w:qFormat/>
    <w:rPr>
      <w:rFonts w:ascii="Times New Roman" w:hAnsi="Times New Roman" w:cs="Times New Roman"/>
      <w:spacing w:val="10"/>
      <w:sz w:val="34"/>
      <w:szCs w:val="34"/>
    </w:rPr>
  </w:style>
  <w:style w:type="character" w:styleId="FontStyle56">
    <w:name w:val="Font Style56"/>
    <w:basedOn w:val="Style14"/>
    <w:qFormat/>
    <w:rPr>
      <w:rFonts w:ascii="Times New Roman" w:hAnsi="Times New Roman" w:cs="Times New Roman"/>
      <w:b/>
      <w:bCs/>
      <w:sz w:val="22"/>
      <w:szCs w:val="22"/>
    </w:rPr>
  </w:style>
  <w:style w:type="character" w:styleId="FontStyle57">
    <w:name w:val="Font Style57"/>
    <w:basedOn w:val="Style14"/>
    <w:qFormat/>
    <w:rPr>
      <w:rFonts w:ascii="Times New Roman" w:hAnsi="Times New Roman" w:cs="Times New Roman"/>
      <w:b/>
      <w:bCs/>
      <w:i/>
      <w:iCs/>
      <w:spacing w:val="10"/>
      <w:sz w:val="16"/>
      <w:szCs w:val="16"/>
    </w:rPr>
  </w:style>
  <w:style w:type="character" w:styleId="FontStyle58">
    <w:name w:val="Font Style58"/>
    <w:basedOn w:val="Style14"/>
    <w:qFormat/>
    <w:rPr>
      <w:rFonts w:ascii="Times New Roman" w:hAnsi="Times New Roman" w:cs="Times New Roman"/>
      <w:b/>
      <w:bCs/>
      <w:sz w:val="16"/>
      <w:szCs w:val="16"/>
    </w:rPr>
  </w:style>
  <w:style w:type="character" w:styleId="FontStyle59">
    <w:name w:val="Font Style59"/>
    <w:basedOn w:val="Style14"/>
    <w:qFormat/>
    <w:rPr>
      <w:rFonts w:ascii="Times New Roman" w:hAnsi="Times New Roman" w:cs="Times New Roman"/>
      <w:smallCaps/>
      <w:spacing w:val="10"/>
      <w:sz w:val="18"/>
      <w:szCs w:val="18"/>
    </w:rPr>
  </w:style>
  <w:style w:type="character" w:styleId="FontStyle60">
    <w:name w:val="Font Style60"/>
    <w:basedOn w:val="Style14"/>
    <w:qFormat/>
    <w:rPr>
      <w:rFonts w:ascii="Palatino Linotype" w:hAnsi="Palatino Linotype" w:cs="Palatino Linotype"/>
      <w:b/>
      <w:bCs/>
      <w:smallCaps/>
      <w:sz w:val="26"/>
      <w:szCs w:val="26"/>
    </w:rPr>
  </w:style>
  <w:style w:type="character" w:styleId="FontStyle61">
    <w:name w:val="Font Style61"/>
    <w:basedOn w:val="Style14"/>
    <w:qFormat/>
    <w:rPr>
      <w:rFonts w:ascii="Times New Roman" w:hAnsi="Times New Roman" w:cs="Times New Roman"/>
      <w:b/>
      <w:bCs/>
      <w:sz w:val="36"/>
      <w:szCs w:val="36"/>
    </w:rPr>
  </w:style>
  <w:style w:type="character" w:styleId="FontStyle62">
    <w:name w:val="Font Style62"/>
    <w:basedOn w:val="Style14"/>
    <w:qFormat/>
    <w:rPr>
      <w:rFonts w:ascii="Microsoft Sans Serif" w:hAnsi="Microsoft Sans Serif" w:cs="Microsoft Sans Serif"/>
      <w:i/>
      <w:iCs/>
      <w:spacing w:val="20"/>
      <w:sz w:val="18"/>
      <w:szCs w:val="18"/>
    </w:rPr>
  </w:style>
  <w:style w:type="character" w:styleId="FontStyle63">
    <w:name w:val="Font Style63"/>
    <w:basedOn w:val="Style14"/>
    <w:qFormat/>
    <w:rPr>
      <w:rFonts w:ascii="Times New Roman" w:hAnsi="Times New Roman" w:cs="Times New Roman"/>
      <w:b/>
      <w:bCs/>
      <w:i/>
      <w:iCs/>
      <w:spacing w:val="10"/>
      <w:sz w:val="16"/>
      <w:szCs w:val="16"/>
    </w:rPr>
  </w:style>
  <w:style w:type="character" w:styleId="FontStyle64">
    <w:name w:val="Font Style64"/>
    <w:basedOn w:val="Style14"/>
    <w:qFormat/>
    <w:rPr>
      <w:rFonts w:ascii="Times New Roman" w:hAnsi="Times New Roman" w:cs="Times New Roman"/>
      <w:b/>
      <w:bCs/>
      <w:i/>
      <w:iCs/>
      <w:sz w:val="24"/>
      <w:szCs w:val="24"/>
    </w:rPr>
  </w:style>
  <w:style w:type="character" w:styleId="FontStyle65">
    <w:name w:val="Font Style65"/>
    <w:basedOn w:val="Style14"/>
    <w:qFormat/>
    <w:rPr>
      <w:rFonts w:ascii="Times New Roman" w:hAnsi="Times New Roman" w:cs="Times New Roman"/>
      <w:b/>
      <w:bCs/>
      <w:i/>
      <w:iCs/>
      <w:sz w:val="16"/>
      <w:szCs w:val="16"/>
    </w:rPr>
  </w:style>
  <w:style w:type="character" w:styleId="FontStyle66">
    <w:name w:val="Font Style66"/>
    <w:basedOn w:val="Style14"/>
    <w:qFormat/>
    <w:rPr>
      <w:rFonts w:ascii="Times New Roman" w:hAnsi="Times New Roman" w:cs="Times New Roman"/>
      <w:b/>
      <w:bCs/>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04"/>
      <w:ind w:firstLine="398"/>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65"/>
      <w:ind w:firstLine="149"/>
    </w:pPr>
    <w:rPr/>
  </w:style>
  <w:style w:type="paragraph" w:styleId="Style61">
    <w:name w:val="Style6"/>
    <w:basedOn w:val="Normal"/>
    <w:qFormat/>
    <w:pPr>
      <w:spacing w:lineRule="exact" w:line="240"/>
      <w:jc w:val="right"/>
    </w:pPr>
    <w:rPr/>
  </w:style>
  <w:style w:type="paragraph" w:styleId="Style71">
    <w:name w:val="Style7"/>
    <w:basedOn w:val="Normal"/>
    <w:qFormat/>
    <w:pPr>
      <w:spacing w:lineRule="exact" w:line="365"/>
      <w:jc w:val="center"/>
    </w:pPr>
    <w:rPr/>
  </w:style>
  <w:style w:type="paragraph" w:styleId="Style81">
    <w:name w:val="Style8"/>
    <w:basedOn w:val="Normal"/>
    <w:qFormat/>
    <w:pPr>
      <w:spacing w:lineRule="exact" w:line="242"/>
      <w:jc w:val="center"/>
    </w:pPr>
    <w:rPr/>
  </w:style>
  <w:style w:type="paragraph" w:styleId="Style91">
    <w:name w:val="Style9"/>
    <w:basedOn w:val="Normal"/>
    <w:qFormat/>
    <w:pPr/>
    <w:rPr/>
  </w:style>
  <w:style w:type="paragraph" w:styleId="Style101">
    <w:name w:val="Style10"/>
    <w:basedOn w:val="Normal"/>
    <w:qFormat/>
    <w:pPr>
      <w:spacing w:lineRule="exact" w:line="192"/>
      <w:ind w:hanging="782"/>
    </w:pPr>
    <w:rPr/>
  </w:style>
  <w:style w:type="paragraph" w:styleId="Style111">
    <w:name w:val="Style11"/>
    <w:basedOn w:val="Normal"/>
    <w:qFormat/>
    <w:pPr>
      <w:spacing w:lineRule="exact" w:line="242"/>
      <w:ind w:firstLine="475"/>
    </w:pPr>
    <w:rPr/>
  </w:style>
  <w:style w:type="paragraph" w:styleId="Style121">
    <w:name w:val="Style12"/>
    <w:basedOn w:val="Normal"/>
    <w:qFormat/>
    <w:pPr>
      <w:spacing w:lineRule="exact" w:line="230"/>
      <w:ind w:firstLine="302"/>
      <w:jc w:val="both"/>
    </w:pPr>
    <w:rPr/>
  </w:style>
  <w:style w:type="paragraph" w:styleId="Style131">
    <w:name w:val="Style13"/>
    <w:basedOn w:val="Normal"/>
    <w:qFormat/>
    <w:pPr/>
    <w:rPr/>
  </w:style>
  <w:style w:type="paragraph" w:styleId="Style141">
    <w:name w:val="Style14"/>
    <w:basedOn w:val="Normal"/>
    <w:qFormat/>
    <w:pPr>
      <w:jc w:val="center"/>
    </w:pPr>
    <w:rPr/>
  </w:style>
  <w:style w:type="paragraph" w:styleId="Style151">
    <w:name w:val="Style15"/>
    <w:basedOn w:val="Normal"/>
    <w:qFormat/>
    <w:pPr>
      <w:jc w:val="center"/>
    </w:pPr>
    <w:rPr/>
  </w:style>
  <w:style w:type="paragraph" w:styleId="Style16">
    <w:name w:val="Style16"/>
    <w:basedOn w:val="Normal"/>
    <w:qFormat/>
    <w:pPr>
      <w:spacing w:lineRule="exact" w:line="241"/>
      <w:ind w:firstLine="288"/>
      <w:jc w:val="both"/>
    </w:pPr>
    <w:rPr/>
  </w:style>
  <w:style w:type="paragraph" w:styleId="Style17">
    <w:name w:val="Style17"/>
    <w:basedOn w:val="Normal"/>
    <w:qFormat/>
    <w:pPr/>
    <w:rPr/>
  </w:style>
  <w:style w:type="paragraph" w:styleId="Style18">
    <w:name w:val="Style18"/>
    <w:basedOn w:val="Normal"/>
    <w:qFormat/>
    <w:pPr>
      <w:spacing w:lineRule="exact" w:line="240"/>
      <w:jc w:val="both"/>
    </w:pPr>
    <w:rPr/>
  </w:style>
  <w:style w:type="paragraph" w:styleId="Style19">
    <w:name w:val="Style19"/>
    <w:basedOn w:val="Normal"/>
    <w:qFormat/>
    <w:pPr>
      <w:spacing w:lineRule="exact" w:line="240"/>
      <w:ind w:firstLine="283"/>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41"/>
      <w:ind w:firstLine="192"/>
      <w:jc w:val="both"/>
    </w:pPr>
    <w:rPr/>
  </w:style>
  <w:style w:type="paragraph" w:styleId="Style23">
    <w:name w:val="Style23"/>
    <w:basedOn w:val="Normal"/>
    <w:qFormat/>
    <w:pPr/>
    <w:rPr/>
  </w:style>
  <w:style w:type="paragraph" w:styleId="Style24">
    <w:name w:val="Style24"/>
    <w:basedOn w:val="Normal"/>
    <w:qFormat/>
    <w:pPr>
      <w:spacing w:lineRule="exact" w:line="241"/>
      <w:ind w:firstLine="163"/>
      <w:jc w:val="both"/>
    </w:pPr>
    <w:rPr/>
  </w:style>
  <w:style w:type="paragraph" w:styleId="Style25">
    <w:name w:val="Style25"/>
    <w:basedOn w:val="Normal"/>
    <w:qFormat/>
    <w:pPr>
      <w:spacing w:lineRule="exact" w:line="243"/>
      <w:ind w:firstLine="77"/>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40"/>
    </w:pPr>
    <w:rPr/>
  </w:style>
  <w:style w:type="paragraph" w:styleId="Style29">
    <w:name w:val="Style29"/>
    <w:basedOn w:val="Normal"/>
    <w:qFormat/>
    <w:pPr/>
    <w:rPr/>
  </w:style>
  <w:style w:type="paragraph" w:styleId="Style30">
    <w:name w:val="Style30"/>
    <w:basedOn w:val="Normal"/>
    <w:qFormat/>
    <w:pPr>
      <w:jc w:val="both"/>
    </w:pPr>
    <w:rPr/>
  </w:style>
  <w:style w:type="paragraph" w:styleId="Style311">
    <w:name w:val="Style31"/>
    <w:basedOn w:val="Normal"/>
    <w:qFormat/>
    <w:pPr>
      <w:spacing w:lineRule="exact" w:line="326"/>
      <w:ind w:firstLine="470"/>
    </w:pPr>
    <w:rPr/>
  </w:style>
  <w:style w:type="paragraph" w:styleId="Style32">
    <w:name w:val="Style32"/>
    <w:basedOn w:val="Normal"/>
    <w:qFormat/>
    <w:pPr>
      <w:spacing w:lineRule="exact" w:line="232"/>
      <w:ind w:firstLine="331"/>
    </w:pPr>
    <w:rPr/>
  </w:style>
  <w:style w:type="paragraph" w:styleId="Style33">
    <w:name w:val="Style33"/>
    <w:basedOn w:val="Normal"/>
    <w:qFormat/>
    <w:pPr>
      <w:spacing w:lineRule="exact" w:line="278"/>
      <w:jc w:val="center"/>
    </w:pPr>
    <w:rPr/>
  </w:style>
  <w:style w:type="paragraph" w:styleId="Style34">
    <w:name w:val="Style34"/>
    <w:basedOn w:val="Normal"/>
    <w:qFormat/>
    <w:pPr/>
    <w:rPr/>
  </w:style>
  <w:style w:type="paragraph" w:styleId="Style35">
    <w:name w:val="Style35"/>
    <w:basedOn w:val="Normal"/>
    <w:qFormat/>
    <w:pPr>
      <w:jc w:val="both"/>
    </w:pPr>
    <w:rPr/>
  </w:style>
  <w:style w:type="paragraph" w:styleId="Style36">
    <w:name w:val="Style36"/>
    <w:basedOn w:val="Normal"/>
    <w:qFormat/>
    <w:pPr>
      <w:spacing w:lineRule="exact" w:line="211"/>
      <w:ind w:hanging="298"/>
      <w:jc w:val="both"/>
    </w:pPr>
    <w:rPr/>
  </w:style>
  <w:style w:type="paragraph" w:styleId="Style37">
    <w:name w:val="Style37"/>
    <w:basedOn w:val="Normal"/>
    <w:qFormat/>
    <w:pPr>
      <w:spacing w:lineRule="exact" w:line="490"/>
      <w:jc w:val="center"/>
    </w:pPr>
    <w:rPr/>
  </w:style>
  <w:style w:type="paragraph" w:styleId="Style38">
    <w:name w:val="Style38"/>
    <w:basedOn w:val="Normal"/>
    <w:qFormat/>
    <w:pPr>
      <w:jc w:val="center"/>
    </w:pPr>
    <w:rPr/>
  </w:style>
  <w:style w:type="paragraph" w:styleId="Style39">
    <w:name w:val="Style39"/>
    <w:basedOn w:val="Normal"/>
    <w:qFormat/>
    <w:pPr>
      <w:spacing w:lineRule="exact" w:line="451"/>
      <w:jc w:val="center"/>
    </w:pPr>
    <w:rPr/>
  </w:style>
  <w:style w:type="paragraph" w:styleId="Style40">
    <w:name w:val="Style40"/>
    <w:basedOn w:val="Normal"/>
    <w:qFormat/>
    <w:pPr/>
    <w:rPr/>
  </w:style>
  <w:style w:type="paragraph" w:styleId="Style411">
    <w:name w:val="Style41"/>
    <w:basedOn w:val="Normal"/>
    <w:qFormat/>
    <w:pPr>
      <w:spacing w:lineRule="exact" w:line="245"/>
      <w:ind w:firstLine="2400"/>
    </w:pPr>
    <w:rPr/>
  </w:style>
  <w:style w:type="paragraph" w:styleId="Style42">
    <w:name w:val="Style42"/>
    <w:basedOn w:val="Normal"/>
    <w:qFormat/>
    <w:pPr>
      <w:spacing w:lineRule="exact" w:line="214"/>
    </w:pPr>
    <w:rPr/>
  </w:style>
  <w:style w:type="paragraph" w:styleId="Style43">
    <w:name w:val="Style43"/>
    <w:basedOn w:val="Normal"/>
    <w:qFormat/>
    <w:pPr>
      <w:spacing w:lineRule="exact" w:line="214"/>
      <w:jc w:val="center"/>
    </w:pPr>
    <w:rPr/>
  </w:style>
  <w:style w:type="paragraph" w:styleId="Style44">
    <w:name w:val="Style44"/>
    <w:basedOn w:val="Normal"/>
    <w:qFormat/>
    <w:pPr>
      <w:spacing w:lineRule="exact" w:line="283"/>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press@mail.ru" TargetMode="External"/><Relationship Id="rId3" Type="http://schemas.openxmlformats.org/officeDocument/2006/relationships/hyperlink" Target="http://www.sfer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48: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18T10:58:00Z</dcterms:modified>
  <cp:revision>14</cp:revision>
  <dc:subject/>
  <dc:title>Хазрат Инайат Хан. Единство идеалов.</dc:title>
</cp:coreProperties>
</file>