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6"/>
        <w:jc w:val="right"/>
        <w:rPr>
          <w:lang w:val="ru-RU"/>
        </w:rPr>
      </w:pPr>
      <w:r>
        <w:rPr>
          <w:lang w:val="ru-RU"/>
        </w:rPr>
        <w:t>Святые имена</w:t>
      </w:r>
    </w:p>
    <w:p>
      <w:pPr>
        <w:pStyle w:val="Normal"/>
        <w:ind w:firstLine="566"/>
        <w:jc w:val="center"/>
        <w:rPr>
          <w:lang w:val="ru-RU"/>
        </w:rPr>
      </w:pPr>
      <w:r>
        <w:rPr>
          <w:lang w:val="ru-RU"/>
        </w:rPr>
        <w:t>Владимир Храмченко</w:t>
      </w:r>
    </w:p>
    <w:p>
      <w:pPr>
        <w:pStyle w:val="Normal"/>
        <w:ind w:firstLine="566"/>
        <w:jc w:val="center"/>
        <w:rPr>
          <w:lang w:val="ru-RU"/>
        </w:rPr>
      </w:pPr>
      <w:r>
        <w:rPr>
          <w:lang w:val="ru-RU"/>
        </w:rPr>
      </w:r>
    </w:p>
    <w:p>
      <w:pPr>
        <w:pStyle w:val="Normal"/>
        <w:spacing w:before="113" w:after="113"/>
        <w:ind w:firstLine="566"/>
        <w:jc w:val="center"/>
        <w:rPr/>
      </w:pPr>
      <w:r>
        <w:rPr>
          <w:b/>
          <w:bCs/>
          <w:color w:val="000080"/>
          <w:lang w:val="ru-RU"/>
        </w:rPr>
        <w:t>МЕЖДУНАРОДНАЯ  МИССИЯ  ЕЛЕНЫ  РЕРИХ</w:t>
      </w:r>
      <w:r>
        <w:rPr>
          <w:rStyle w:val="FootnoteCharacters"/>
          <w:rStyle w:val="FootnoteAnchor"/>
          <w:b/>
          <w:bCs/>
          <w:color w:val="000080"/>
          <w:lang w:val="ru-RU"/>
        </w:rPr>
        <w:footnoteReference w:customMarkFollows="1" w:id="2"/>
        <w:t>*</w:t>
      </w:r>
    </w:p>
    <w:p>
      <w:pPr>
        <w:pStyle w:val="Normal"/>
        <w:spacing w:before="240" w:after="0"/>
        <w:ind w:firstLine="544"/>
        <w:jc w:val="both"/>
        <w:rPr/>
      </w:pPr>
      <w:r>
        <w:rPr>
          <w:lang w:val="ru-RU"/>
        </w:rPr>
        <w:t>Как часто давно привычную нам вещь мы, вдруг увидев с новой стороны, не узнаём или же убеждаемся, что совсем ей не знаем. То же бывает и с человеком, с которым прожито много лет вместе, и вдруг он оказывается совершенно иным, чем мы его себе представляли. Это же зачастую относится и к истории. Давно знакомое нам положение вещей вдруг растекается, и из глубины времён выплывают неизвестные ранее факты, которые существенным образом переиначивают наши представления о ходе событий, являя неведомые причины, лёгших  в их основу.</w:t>
      </w:r>
    </w:p>
    <w:p>
      <w:pPr>
        <w:pStyle w:val="Normal"/>
        <w:ind w:firstLine="566"/>
        <w:jc w:val="both"/>
        <w:rPr>
          <w:lang w:val="ru-RU"/>
        </w:rPr>
      </w:pPr>
      <w:r>
        <w:rPr>
          <w:lang w:val="ru-RU"/>
        </w:rPr>
        <w:t>…</w:t>
      </w:r>
      <w:r>
        <w:rPr>
          <w:lang w:val="ru-RU"/>
        </w:rPr>
        <w:t>Елена Рерих родилась 12 февраля 1879 года в Санкт-Петербурге в семье архитектора Ивана Шапошникова. Её мать Екатерина Васильевна, урождённая Голенищева-Кутузова, приходилась внучкой знаменитому фельдмаршалу.</w:t>
      </w:r>
    </w:p>
    <w:p>
      <w:pPr>
        <w:pStyle w:val="Normal"/>
        <w:ind w:firstLine="566"/>
        <w:jc w:val="both"/>
        <w:rPr>
          <w:lang w:val="ru-RU"/>
        </w:rPr>
      </w:pPr>
      <w:r>
        <w:rPr>
          <w:lang w:val="ru-RU"/>
        </w:rPr>
        <w:t>Это был очень одарённый ребёнок, с рано развившимся сознательным отношением к жизни. Уже в 4 года девочка, овладев грамотой, прочла и изучила Библию с иллюстрациями Дорэ. Родители полагали, что дочь просто рассматривает картинки, и были несказанно удивлены, когда открылся феномен девочки (об этом упоминает Н.К.Рерих в очерке «Великий облик» в книге «Нерушимое»). После Библии девочка, не по годам рано, ознакомилась и с другими философскими трудами из отцовской библиотеки.</w:t>
      </w:r>
    </w:p>
    <w:p>
      <w:pPr>
        <w:pStyle w:val="Normal"/>
        <w:ind w:firstLine="566"/>
        <w:jc w:val="both"/>
        <w:rPr>
          <w:lang w:val="ru-RU"/>
        </w:rPr>
      </w:pPr>
      <w:r>
        <w:rPr>
          <w:lang w:val="ru-RU"/>
        </w:rPr>
        <w:t>Она росла задумчивой, погружённой в свой богатый внутренний мир. Ей нравилось иметь около себя красивые старинные вещи ручной работы. Часто девочка играла с резным кинжалом, доставшимся семье, по преданию, от известного путешественника графа Воронцова, и мечтала, что когда вырастет – обязательно отправится путешествовать по дальним странам. Именно по дальним. Более всего пленял Восток. Горы.</w:t>
      </w:r>
    </w:p>
    <w:p>
      <w:pPr>
        <w:pStyle w:val="Normal"/>
        <w:ind w:firstLine="566"/>
        <w:jc w:val="both"/>
        <w:rPr>
          <w:lang w:val="ru-RU"/>
        </w:rPr>
      </w:pPr>
      <w:r>
        <w:rPr>
          <w:lang w:val="ru-RU"/>
        </w:rPr>
        <w:t>О самом Воронцове в семье сохранилось предание, будто этот путешественник в 1825 году был послан от главной масонской ложи, находившейся в Гималаях, в Россию с тем, чтобы «предупредить декабристов о неверности их задания».</w:t>
      </w:r>
    </w:p>
    <w:p>
      <w:pPr>
        <w:pStyle w:val="Normal"/>
        <w:ind w:firstLine="566"/>
        <w:jc w:val="both"/>
        <w:rPr>
          <w:lang w:val="ru-RU"/>
        </w:rPr>
      </w:pPr>
      <w:r>
        <w:rPr>
          <w:lang w:val="ru-RU"/>
        </w:rPr>
        <w:t>По утрам девочка встаёт чуть свет, гуляет в саду с книгой в руках. Её влечёт образ Жанны д'Арк. Не отпускает лик Иисуса Христа. Он ей представляется почему-то русоволосым и синеглазым, с тёмными бровями, небольшой, слегка раздвоенной бородкой и полными губами. Лицо Иисуса чётко стояло перед её глазами, словно она его уже много раз когда-то видела.</w:t>
      </w:r>
    </w:p>
    <w:p>
      <w:pPr>
        <w:pStyle w:val="Normal"/>
        <w:ind w:firstLine="566"/>
        <w:jc w:val="both"/>
        <w:rPr>
          <w:lang w:val="ru-RU"/>
        </w:rPr>
      </w:pPr>
      <w:r>
        <w:rPr>
          <w:lang w:val="ru-RU"/>
        </w:rPr>
        <w:t>С ранних лет девочку неотступно посещала мысль, что где-то живёт Добрый, Светлый Учитель, такой же, как Иисус, и она подсознательно ожидала этого Светлого Странника.</w:t>
      </w:r>
    </w:p>
    <w:p>
      <w:pPr>
        <w:pStyle w:val="Normal"/>
        <w:tabs>
          <w:tab w:val="clear" w:pos="709"/>
          <w:tab w:val="left" w:pos="528" w:leader="none"/>
        </w:tabs>
        <w:ind w:firstLine="566"/>
        <w:jc w:val="both"/>
        <w:rPr>
          <w:lang w:val="ru-RU"/>
        </w:rPr>
      </w:pPr>
      <w:r>
        <w:rPr>
          <w:lang w:val="ru-RU"/>
        </w:rPr>
        <w:t>Отца Елена Ивановна лишилась рано. Она была единственным ребёнком в семье и после смерти отца жила с матерью вдвоём. У девочки рано проявились музыкальные способности, и она с завидным трудолюбием развивала в себе талант, училась мастерству. Сохранились записи воспоминаний Наталии Владимировны Шишкиной о её встрече с Еленой Ивановной.</w:t>
      </w:r>
    </w:p>
    <w:p>
      <w:pPr>
        <w:pStyle w:val="Normal"/>
        <w:ind w:firstLine="566"/>
        <w:jc w:val="both"/>
        <w:rPr>
          <w:lang w:val="ru-RU"/>
        </w:rPr>
      </w:pPr>
      <w:r>
        <w:rPr>
          <w:lang w:val="ru-RU"/>
        </w:rPr>
        <w:t>«…Все, кто ни встречал Е.И., не могла равнодушно пройти, чтобы не обратить внимание на её выдающуюся наружность. Полная изящества, женственности, грации и какого-то внутреннего обаяния, она невольно притягивала к себе взоры. (…)</w:t>
      </w:r>
    </w:p>
    <w:p>
      <w:pPr>
        <w:pStyle w:val="Normal"/>
        <w:ind w:firstLine="566"/>
        <w:jc w:val="both"/>
        <w:rPr>
          <w:lang w:val="ru-RU"/>
        </w:rPr>
      </w:pPr>
      <w:r>
        <w:rPr>
          <w:lang w:val="ru-RU"/>
        </w:rPr>
        <w:t>В ней было какое-то очарование, шарм и необычайная женственность…</w:t>
      </w:r>
    </w:p>
    <w:p>
      <w:pPr>
        <w:pStyle w:val="Normal"/>
        <w:ind w:firstLine="566"/>
        <w:jc w:val="both"/>
        <w:rPr>
          <w:lang w:val="ru-RU"/>
        </w:rPr>
      </w:pPr>
      <w:r>
        <w:rPr>
          <w:lang w:val="ru-RU"/>
        </w:rPr>
        <w:t>Любила наряды, всегда по последней моде одетая, очень элегантная: носила серьги, ожерелья и вообще драгоценные украшения. В ней было сильно развито чувство красоты… Вела она очень светский образ жизни, но всегда имела вид наблюдающей жизнь, ищущей чего-то другого, более вдохновенного, более глубокого содержания; у неё были какие-то искания, и пустая, светская, шумная жизнь её не вполне удовлетворяла.</w:t>
      </w:r>
    </w:p>
    <w:p>
      <w:pPr>
        <w:pStyle w:val="Normal"/>
        <w:ind w:firstLine="566"/>
        <w:jc w:val="both"/>
        <w:rPr>
          <w:lang w:val="ru-RU"/>
        </w:rPr>
      </w:pPr>
      <w:r>
        <w:rPr>
          <w:lang w:val="ru-RU"/>
        </w:rPr>
        <w:t>Тут надо сказать несколько слов о её родне, семье её тётки, родной сестры её матери, Евдокии Васильевне, урождённой тоже Голенищевой-Кутузовой. Евдокия Васильевна обладала необычайно  красивым колоратурным сопрано и пела с огромным успехом в опере Мариинского театра в Петербурге. В неё влюбился богатый князь Митусов, заплатил театру огромную неустойку, она ушла со сцены и вышла за него замуж. Но это был человек с тяжёлым характером. Они развелись, и Евдокия Васильевна вышла замуж за князя Путятина, который нуждался в матери своим двум сыновьям. От этого брака у них были две дочери, также очень красивые, с испанскими глазами, так как их мать Евдокия Васильевна слыла необыкновенной красавицей и передала свою красоту дочерям.</w:t>
      </w:r>
    </w:p>
    <w:p>
      <w:pPr>
        <w:pStyle w:val="Normal"/>
        <w:ind w:firstLine="566"/>
        <w:jc w:val="both"/>
        <w:rPr>
          <w:lang w:val="ru-RU"/>
        </w:rPr>
      </w:pPr>
      <w:r>
        <w:rPr>
          <w:lang w:val="ru-RU"/>
        </w:rPr>
        <w:t>Искусство  музыки  и  пения  царило  в  их  доме,  пели и дочери, и она сама.  Дом их напоминал дом Ростовых в «Войне и мире». Вот такова обстановка, в которой Елена Ивановна проводила свою молодость. У князя Путятина был свой особняк в Петербурге и имение в Новгородской губернии. Они вели великосветский образ жизни. У них бывали блестящие балы, и, конечно, на этих балах бывала Елена Ивановна, всегда в красивом бальном туалете, – она мало танцевала, больше сидела где-нибудь в конце зала, окружённая толпой поклонников. У неё было… предложений выходить замуж. Один очень блестящий молодой человек, бывший лицеист, единственный сын у родителей, миллионер, ему принадлежало общество пароходства на Волге «Самолёт». Он без памяти был влюблён в Елену Ивановну, делал ей предложение, но и он получил отказ. Все окружающие её и её родные не могли этого понять: как отказать такому жениху, о котором мечтали все петербургские красавицы.</w:t>
      </w:r>
    </w:p>
    <w:p>
      <w:pPr>
        <w:pStyle w:val="Normal"/>
        <w:ind w:firstLine="566"/>
        <w:jc w:val="both"/>
        <w:rPr>
          <w:lang w:val="ru-RU"/>
        </w:rPr>
      </w:pPr>
      <w:r>
        <w:rPr>
          <w:lang w:val="ru-RU"/>
        </w:rPr>
        <w:t>Но она говорила, что поставила себе задачей в жизни выйти замуж за человека – знаменитого служителя искусства, будь то музыкант, певец, художник, живописец или скульптор, но непременно человек с высшим дарованием и талантом.</w:t>
      </w:r>
    </w:p>
    <w:p>
      <w:pPr>
        <w:pStyle w:val="Normal"/>
        <w:ind w:firstLine="566"/>
        <w:jc w:val="both"/>
        <w:rPr>
          <w:lang w:val="ru-RU"/>
        </w:rPr>
      </w:pPr>
      <w:r>
        <w:rPr>
          <w:lang w:val="ru-RU"/>
        </w:rPr>
        <w:t>И вот её желание исполнилось. Лето её мать и она всегда проводили в имении князя Путятина, у её тётки, станция Бологое, Новгородской губернии, на берегу прекрасного озера в 22 км в окружности. Сам князь Путятин был археолог, член,  а может быть, председатель «Общества археологов» в Петербурге. Новгородская губерния богата раскопками очень древних наслоений ископаемых. К нему часто наезжали другие археологи. Однажды вся семья Путятина отправилась в свою деревенскую баньку, построенную на краю парка, на берегу озера. Елена Ивановна первая вернулась и, проходя через переднюю, увидела в углу сидящего человека; она машинально взглянула на него и прошла мимо, приняв его за охотника или одного из служащих князя Путятина. Сам Путятин был в это время в отъезде, тоже по делам раскопок; уехал тогда на несколько дней. Она не очень большое внимание уделила сидящему ожидающему человеку, но этот скромно сидящий человек с огромным удивлением перед её красотой поглядел на неё. Она шла с распущенными после мытья волосами, которые, как длинная пелерина, окутывали сверху до низу её стан. Вернувшись из бани, вся семья села за стол в столовой ужинать, и тут только Елена Ивановна вспомнила о том, что в передней «сидит какой-то человек, приехавший, должно быть, по делу к дяде». Спохватившись, пошли к нему, пригласили его к столу. Это был невзрачно одеты, в охотничьих высоких сапогах, куртке и фуражке человек, очень скромно назвавший свою фамилию – Рерих. Из разговоров выяснилось, что он и есть знаменитый уже в то время художник Рерих, чьи картины уже были в Третьяковской галерее в Москве и на выставках картин Петербурга, и что приехал он к старому князю археологу по делам археологических раскопок, производимых в этой местности. Старик-князь задержался в пути, и несколько дней прогостил Рерих в его усадьбе в ожидании приезда князя.</w:t>
      </w:r>
    </w:p>
    <w:p>
      <w:pPr>
        <w:pStyle w:val="Normal"/>
        <w:ind w:firstLine="566"/>
        <w:jc w:val="both"/>
        <w:rPr>
          <w:lang w:val="ru-RU"/>
        </w:rPr>
      </w:pPr>
      <w:r>
        <w:rPr>
          <w:lang w:val="ru-RU"/>
        </w:rPr>
        <w:t>И вот за эти несколько дней решилась судьба Елены Ивановны. Вот этот человек, которого так долго ожидала её душа! Вот оно, то вдохновение, которого она так долго искала! Любовь взаимная решила всё! Рерих уехал счастливым женихом, а она сияла от счастья… В нём она нашла то, «к чему стремилась…»</w:t>
      </w:r>
    </w:p>
    <w:p>
      <w:pPr>
        <w:pStyle w:val="Normal"/>
        <w:ind w:firstLine="566"/>
        <w:jc w:val="both"/>
        <w:rPr>
          <w:lang w:val="ru-RU"/>
        </w:rPr>
      </w:pPr>
      <w:r>
        <w:rPr>
          <w:lang w:val="ru-RU"/>
        </w:rPr>
        <w:t>Внутренний голос – «голос Сократа» который с ранних лет вёл девушку по истинному пути, подсказывает, что выйти замуж она должна именно за этого человека, – встреча их была не случайна.</w:t>
      </w:r>
    </w:p>
    <w:p>
      <w:pPr>
        <w:pStyle w:val="Normal"/>
        <w:ind w:firstLine="538"/>
        <w:jc w:val="both"/>
        <w:rPr>
          <w:lang w:val="ru-RU"/>
        </w:rPr>
      </w:pPr>
      <w:r>
        <w:rPr>
          <w:lang w:val="ru-RU"/>
        </w:rPr>
        <w:t>Свадьба Е.И. и Н.К. Рериха состоялась спустя два года после знакомства – 22 октября 1901г. по приезде Н.К.Рериха из Парижа, где он обучался у Кормона рисунку. Учитель Рериха – Куинджи – благословляет их брак. В личном фонде Н.К.Рериха в отделе рукописей Государственной Третьяковской галереи хранятся его письма к невесте из Парижа. Они показывают, как глубоки были чувства этих людей. Приведу отрывки из двух писем.</w:t>
      </w:r>
    </w:p>
    <w:p>
      <w:pPr>
        <w:pStyle w:val="Normal"/>
        <w:ind w:firstLine="566"/>
        <w:jc w:val="both"/>
        <w:rPr/>
      </w:pPr>
      <w:r>
        <w:rPr>
          <w:lang w:val="ru-RU"/>
        </w:rPr>
        <w:t>«Только Ты останешься у меня, во всём остальном я почувствовал себя вне времени и пространства. Ещё как недавно, ещё можно было сказать вчера и суживался и ограничивался до личностей, вся воля моя была в одном колодце, а сегодня я словно чую какие озёра и целые моря. До них трудно дойти, но они есть. Чтобы свободно распорядиться всем, мне нужен был один крепкий бастион – им будешь Ты, и из него я буду делать набеги на всякие области…» 30.</w:t>
      </w:r>
      <w:r>
        <w:rPr/>
        <w:t>IX</w:t>
      </w:r>
      <w:r>
        <w:rPr>
          <w:lang w:val="ru-RU"/>
        </w:rPr>
        <w:t>.1900 г.</w:t>
      </w:r>
    </w:p>
    <w:p>
      <w:pPr>
        <w:pStyle w:val="Normal"/>
        <w:ind w:firstLine="566"/>
        <w:jc w:val="both"/>
        <w:rPr>
          <w:lang w:val="ru-RU"/>
        </w:rPr>
      </w:pPr>
      <w:r>
        <w:rPr>
          <w:lang w:val="ru-RU"/>
        </w:rPr>
        <w:t>«...я думаю, нужно быть тупым и очень грубым человеком, чтобы внутри никогда не дрожали таинственные струны какой-то общей тоски, как у Тебя в тёмную ночь. Милая, милая, милая, мы принесём друг другу и ту тоску, а подчас и радость и всё-всё пополам. Милая, как приятно сознавать, что есть человек, который несёт мне свою душу (душу чистую), и как приятно и себя нести ему всего. Голубчик, как люблю-то я Тебя.</w:t>
      </w:r>
    </w:p>
    <w:p>
      <w:pPr>
        <w:pStyle w:val="Normal"/>
        <w:tabs>
          <w:tab w:val="clear" w:pos="709"/>
          <w:tab w:val="left" w:pos="503" w:leader="none"/>
        </w:tabs>
        <w:ind w:firstLine="566"/>
        <w:jc w:val="both"/>
        <w:rPr>
          <w:lang w:val="ru-RU"/>
        </w:rPr>
      </w:pPr>
      <w:r>
        <w:rPr>
          <w:lang w:val="ru-RU"/>
        </w:rPr>
        <w:t>От нас же зависит сорвать туман с далёкой зари, и неужели наша любовь так несовершенна, что не даёт нам за это могучей силы? Вихрь разнообразной работы, скачка без оглядки, широкая жизнь в лучших её проявлениях – всё это сулит нам дружное, совместное наше существование.</w:t>
      </w:r>
    </w:p>
    <w:p>
      <w:pPr>
        <w:pStyle w:val="Normal"/>
        <w:ind w:firstLine="566"/>
        <w:jc w:val="both"/>
        <w:rPr>
          <w:lang w:val="ru-RU"/>
        </w:rPr>
      </w:pPr>
      <w:r>
        <w:rPr>
          <w:lang w:val="ru-RU"/>
        </w:rPr>
        <w:t>Я верю, что Ты явилась, чтобы дать мне новые силы, чтобы округлить моё существо и помочь в жизненной битве. Я же дам Тебе всего себя. Я знаю, что буду честно к тебе относиться, знаю, что Ты мне будешь родной в лучшем значении слова. Милая, хорошая моя Лада (так Н.К. называл Е.И. – Авт.), радость моя. Прости, голубчик, за бессвязное писание, но есть порывы, которые не укладываются в правильные строки, Ими, бездонными, я полон.</w:t>
      </w:r>
    </w:p>
    <w:p>
      <w:pPr>
        <w:pStyle w:val="Normal"/>
        <w:ind w:firstLine="566"/>
        <w:jc w:val="both"/>
        <w:rPr>
          <w:lang w:val="ru-RU"/>
        </w:rPr>
      </w:pPr>
      <w:r>
        <w:rPr>
          <w:lang w:val="ru-RU"/>
        </w:rPr>
        <w:t>Милая, приезжай – думать вместе, жить вместе, радоваться вместе, гнать вместе всё тяжёлое…»</w:t>
      </w:r>
    </w:p>
    <w:p>
      <w:pPr>
        <w:pStyle w:val="Normal"/>
        <w:ind w:firstLine="566"/>
        <w:jc w:val="both"/>
        <w:rPr>
          <w:lang w:val="ru-RU"/>
        </w:rPr>
      </w:pPr>
      <w:r>
        <w:rPr>
          <w:lang w:val="ru-RU"/>
        </w:rPr>
        <w:t>Вскоре у Рерихов родились два сына – Юрий (1902 г.) и Святослав (1904 г.). Живут они в Петербурге, а лето выезжают в Бологое. Когда приходят гости, детей не выпроваживают, а ведут при них научные, искусствоведческие и философские беседы. Николай Константинович часто находится в разъездах, и, по его настоянию, маленькие дети пишут ему письма.</w:t>
      </w:r>
    </w:p>
    <w:p>
      <w:pPr>
        <w:pStyle w:val="Normal"/>
        <w:ind w:firstLine="566"/>
        <w:jc w:val="both"/>
        <w:rPr>
          <w:lang w:val="ru-RU"/>
        </w:rPr>
      </w:pPr>
      <w:r>
        <w:rPr>
          <w:lang w:val="ru-RU"/>
        </w:rPr>
        <w:t>С 1901 года Рерих работает секретарём Общества поощрения художеств, а с 1906 по 1917 год занимает пост директора в школе этого общества. Наряду с этим он, вдохновляемый женой, активно занимается творчеством: пишет множество оригинальных картин, литературных статей и рассказов. Продолжается дальнейшее знакомство Рерихов с мировым философским наследием.</w:t>
      </w:r>
    </w:p>
    <w:p>
      <w:pPr>
        <w:pStyle w:val="Normal"/>
        <w:ind w:firstLine="500"/>
        <w:jc w:val="both"/>
        <w:rPr>
          <w:lang w:val="ru-RU"/>
        </w:rPr>
      </w:pPr>
      <w:r>
        <w:rPr>
          <w:lang w:val="ru-RU"/>
        </w:rPr>
        <w:t>Постепенно, большей частью посредством Елены Ивановны, к супругам приходит понимание предстоящей им Миссии в Мире. Обычный интерес к проникновению в «потустороннее», сводившийся к увлечению спиритическими сеансами, переходит в сознательный поиск контакта с Духовным Учителем через каналы Тонкого Мира, что было возможно при использовании дара ясновидения, которым с детства обладала Елена Ивановна и который с годами получил развитие.</w:t>
      </w:r>
    </w:p>
    <w:p>
      <w:pPr>
        <w:pStyle w:val="Normal"/>
        <w:ind w:firstLine="566"/>
        <w:jc w:val="both"/>
        <w:rPr>
          <w:lang w:val="ru-RU"/>
        </w:rPr>
      </w:pPr>
      <w:r>
        <w:rPr>
          <w:lang w:val="ru-RU"/>
        </w:rPr>
        <w:t>Примерно между 1907 и 1909гг. Елена Ивановна имела видение, потрясшее всё её существо. Вечером она осталась одна (Н.К. был на каком-то совещании) и рано легла спать. Проснулась внезапно от очень яркого света и увидела в своей спальне озарённую ярким сиянием фигуру человека с необыкновенно прекрасным лицом. Всё было насыщено такими сильными вибрациями, что первой мыслью Елены Ивановны была мысль о смерти. Она подумала о маленьких детях, которые спали рядом в комнате, о том, что перед смертью она не успела дать нужных распоряжений. Однако, вскоре мысль о смерти отступила, заменилась необычным, ни с чем не сравнимым ощущением присутствия Высшей Силы. Так состоялось посещение Учителем Елены Ивановны, которое, несомненно, многое для неё открыло.</w:t>
      </w:r>
    </w:p>
    <w:p>
      <w:pPr>
        <w:pStyle w:val="Normal"/>
        <w:ind w:firstLine="566"/>
        <w:jc w:val="both"/>
        <w:rPr>
          <w:lang w:val="ru-RU"/>
        </w:rPr>
      </w:pPr>
      <w:r>
        <w:rPr>
          <w:lang w:val="ru-RU"/>
        </w:rPr>
        <w:t>Однако и после этого посещения освоение «сосредоточения тонкого» проходило своим, последовательным чередом, о котором позже было сказано: «Сначала вам были явлены грубоматериальные законы. Вы были участниками поднятия на воздух, проводились опыты материализации и присылки предметов – всё это не для увлечения, но для сурового познания. Затем вам был предъявлен астральный мир, но не для погружения в него. Расширяя познания,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 (так Елену Ивановну называли Великие Учителя), можно было показать лучи разных качеств и строение тонких субстанций». («Агни Йога», § 145 – Архив Беликова К.П. Беликов П.Ф. «Духовная биография Е.И. и Н.К. Рерихов»).</w:t>
      </w:r>
    </w:p>
    <w:p>
      <w:pPr>
        <w:pStyle w:val="Normal"/>
        <w:ind w:firstLine="566"/>
        <w:jc w:val="both"/>
        <w:rPr>
          <w:lang w:val="ru-RU"/>
        </w:rPr>
      </w:pPr>
      <w:r>
        <w:rPr>
          <w:lang w:val="ru-RU"/>
        </w:rPr>
        <w:t>Духовного Учителя Елены Ивановны Рерих звали Махатмой («Великая Душа») Морией. Он был также и Учителем Н.К.Рериха. Ему художник посвятил свой сборник белых стихов «Цветы Мории», в котором отражены все этапы Духовного Пробуждения Рерихов.</w:t>
      </w:r>
    </w:p>
    <w:p>
      <w:pPr>
        <w:pStyle w:val="Normal"/>
        <w:ind w:firstLine="566"/>
        <w:jc w:val="both"/>
        <w:rPr>
          <w:lang w:val="ru-RU"/>
        </w:rPr>
      </w:pPr>
      <w:r>
        <w:rPr>
          <w:lang w:val="ru-RU"/>
        </w:rPr>
        <w:t>Согласно записям Е.И. и Н.К. Рерихов, Великий Учитель Мориа – глава Духовного Белого Братства, ашрам которого находится где-то в Трансгималаях. Это Братство с древнейших времён контролирует и направляет жизнь человечества на пути к Эволюции. Члены и представители его не раз появлялись в разных странах мира на коренных поворотных пунктах в истории и прилагали все усилия для лучшего Выбора.</w:t>
      </w:r>
    </w:p>
    <w:p>
      <w:pPr>
        <w:pStyle w:val="Normal"/>
        <w:ind w:firstLine="566"/>
        <w:jc w:val="both"/>
        <w:rPr>
          <w:lang w:val="ru-RU"/>
        </w:rPr>
      </w:pPr>
      <w:r>
        <w:rPr>
          <w:lang w:val="ru-RU"/>
        </w:rPr>
        <w:t>Согласно записям Е.И.Рерих, группа этих Учителей достигла бессмертия, т.к. члены её могут увеличивать продолжительность своей жизни до нескольких сотен лет, а по смерти – сознательно переходить в Мир Высший, и при новом перерождении на земле память их прежних жизней вновь выявляется (что и называется в Евангелии «воскрешением мёртвых»). По этому поводу в письме от 31.08.1936 г. в Ригу Е.И.Рерих писала следующее: «…бессмертие или, точнее говоря, непрерывающееся сознание на всех планах бытия достигается длительным процессом напитывания своего зерна духа высшими энергиями…»</w:t>
      </w:r>
    </w:p>
    <w:p>
      <w:pPr>
        <w:pStyle w:val="Normal"/>
        <w:ind w:firstLine="566"/>
        <w:jc w:val="both"/>
        <w:rPr/>
      </w:pPr>
      <w:r>
        <w:rPr>
          <w:lang w:val="ru-RU"/>
        </w:rPr>
        <w:t xml:space="preserve">Елена Ивановна была не первым русским человеком, который знал и открывал миру существование Старших Братьев Человечества. До неё об этом писала наша соотечественница Елена Петровна Блаватская, жившая в </w:t>
      </w:r>
      <w:r>
        <w:rPr/>
        <w:t>XIX</w:t>
      </w:r>
      <w:r>
        <w:rPr>
          <w:lang w:val="ru-RU"/>
        </w:rPr>
        <w:t xml:space="preserve"> веке; небольшое упоминание о Старших Братьях мы встречаем и у А.С.Пушкина в восьмом абзаце второй главы «Евгения Онегина». Вот что пишет Пушкин, характеризуя Ленского:</w:t>
      </w:r>
    </w:p>
    <w:p>
      <w:pPr>
        <w:pStyle w:val="Normal"/>
        <w:spacing w:before="57" w:after="0"/>
        <w:ind w:left="2224" w:hanging="21"/>
        <w:jc w:val="both"/>
        <w:rPr>
          <w:lang w:val="ru-RU"/>
        </w:rPr>
      </w:pPr>
      <w:r>
        <w:rPr>
          <w:lang w:val="ru-RU"/>
        </w:rPr>
        <w:t>«…Он верил, что душа родная</w:t>
      </w:r>
    </w:p>
    <w:p>
      <w:pPr>
        <w:pStyle w:val="Normal"/>
        <w:ind w:left="2224" w:hanging="21"/>
        <w:jc w:val="both"/>
        <w:rPr>
          <w:lang w:val="ru-RU"/>
        </w:rPr>
      </w:pPr>
      <w:r>
        <w:rPr>
          <w:lang w:val="ru-RU"/>
        </w:rPr>
        <w:t>Соединиться с ним должна,</w:t>
      </w:r>
    </w:p>
    <w:p>
      <w:pPr>
        <w:pStyle w:val="Normal"/>
        <w:ind w:left="2224" w:hanging="21"/>
        <w:jc w:val="both"/>
        <w:rPr>
          <w:lang w:val="ru-RU"/>
        </w:rPr>
      </w:pPr>
      <w:r>
        <w:rPr>
          <w:lang w:val="ru-RU"/>
        </w:rPr>
        <w:t>Что, безотрадно изнывая,</w:t>
      </w:r>
    </w:p>
    <w:p>
      <w:pPr>
        <w:pStyle w:val="Normal"/>
        <w:ind w:left="2224" w:hanging="21"/>
        <w:jc w:val="both"/>
        <w:rPr>
          <w:lang w:val="ru-RU"/>
        </w:rPr>
      </w:pPr>
      <w:r>
        <w:rPr>
          <w:lang w:val="ru-RU"/>
        </w:rPr>
        <w:t>Его вседневно ждёт она;</w:t>
      </w:r>
    </w:p>
    <w:p>
      <w:pPr>
        <w:pStyle w:val="Normal"/>
        <w:ind w:left="2224" w:hanging="21"/>
        <w:jc w:val="both"/>
        <w:rPr>
          <w:lang w:val="ru-RU"/>
        </w:rPr>
      </w:pPr>
      <w:r>
        <w:rPr>
          <w:lang w:val="ru-RU"/>
        </w:rPr>
        <w:t>Он верил, что друзья готовы</w:t>
      </w:r>
    </w:p>
    <w:p>
      <w:pPr>
        <w:pStyle w:val="Normal"/>
        <w:ind w:left="2224" w:hanging="21"/>
        <w:jc w:val="both"/>
        <w:rPr>
          <w:lang w:val="ru-RU"/>
        </w:rPr>
      </w:pPr>
      <w:r>
        <w:rPr>
          <w:lang w:val="ru-RU"/>
        </w:rPr>
        <w:t>За честь его принять оковы</w:t>
      </w:r>
    </w:p>
    <w:p>
      <w:pPr>
        <w:pStyle w:val="Normal"/>
        <w:ind w:left="2224" w:hanging="21"/>
        <w:jc w:val="both"/>
        <w:rPr>
          <w:lang w:val="ru-RU"/>
        </w:rPr>
      </w:pPr>
      <w:r>
        <w:rPr>
          <w:lang w:val="ru-RU"/>
        </w:rPr>
        <w:t>И что не дрогнет их рука</w:t>
      </w:r>
    </w:p>
    <w:p>
      <w:pPr>
        <w:pStyle w:val="Normal"/>
        <w:ind w:left="2224" w:hanging="21"/>
        <w:jc w:val="both"/>
        <w:rPr>
          <w:lang w:val="ru-RU"/>
        </w:rPr>
      </w:pPr>
      <w:r>
        <w:rPr>
          <w:lang w:val="ru-RU"/>
        </w:rPr>
        <w:t>Разбить сосуд клеветника;</w:t>
      </w:r>
    </w:p>
    <w:p>
      <w:pPr>
        <w:pStyle w:val="Normal"/>
        <w:ind w:left="2224" w:hanging="21"/>
        <w:jc w:val="both"/>
        <w:rPr>
          <w:lang w:val="ru-RU"/>
        </w:rPr>
      </w:pPr>
      <w:r>
        <w:rPr>
          <w:lang w:val="ru-RU"/>
        </w:rPr>
        <w:t>Что есть избранные судьбами</w:t>
      </w:r>
    </w:p>
    <w:p>
      <w:pPr>
        <w:pStyle w:val="Normal"/>
        <w:ind w:left="2224" w:hanging="21"/>
        <w:jc w:val="both"/>
        <w:rPr>
          <w:lang w:val="ru-RU"/>
        </w:rPr>
      </w:pPr>
      <w:r>
        <w:rPr>
          <w:lang w:val="ru-RU"/>
        </w:rPr>
        <w:t>Людей священные друзья;</w:t>
      </w:r>
    </w:p>
    <w:p>
      <w:pPr>
        <w:pStyle w:val="Normal"/>
        <w:ind w:left="2224" w:hanging="21"/>
        <w:jc w:val="both"/>
        <w:rPr>
          <w:lang w:val="ru-RU"/>
        </w:rPr>
      </w:pPr>
      <w:r>
        <w:rPr>
          <w:lang w:val="ru-RU"/>
        </w:rPr>
        <w:t>Что их бессмертная семья</w:t>
      </w:r>
    </w:p>
    <w:p>
      <w:pPr>
        <w:pStyle w:val="Normal"/>
        <w:ind w:left="2224" w:hanging="21"/>
        <w:jc w:val="both"/>
        <w:rPr>
          <w:lang w:val="ru-RU"/>
        </w:rPr>
      </w:pPr>
      <w:r>
        <w:rPr>
          <w:lang w:val="ru-RU"/>
        </w:rPr>
        <w:t>Неотразимыми лучами</w:t>
      </w:r>
    </w:p>
    <w:p>
      <w:pPr>
        <w:pStyle w:val="Normal"/>
        <w:ind w:left="2224" w:hanging="21"/>
        <w:jc w:val="both"/>
        <w:rPr>
          <w:lang w:val="ru-RU"/>
        </w:rPr>
      </w:pPr>
      <w:r>
        <w:rPr>
          <w:lang w:val="ru-RU"/>
        </w:rPr>
        <w:t>Когда-нибудь нас озарит</w:t>
      </w:r>
    </w:p>
    <w:p>
      <w:pPr>
        <w:pStyle w:val="Normal"/>
        <w:ind w:left="2224" w:hanging="21"/>
        <w:jc w:val="both"/>
        <w:rPr>
          <w:lang w:val="ru-RU"/>
        </w:rPr>
      </w:pPr>
      <w:r>
        <w:rPr>
          <w:lang w:val="ru-RU"/>
        </w:rPr>
        <w:t>И мир блаженством одарит…»</w:t>
      </w:r>
    </w:p>
    <w:p>
      <w:pPr>
        <w:pStyle w:val="Normal"/>
        <w:spacing w:before="57" w:after="0"/>
        <w:ind w:left="10" w:firstLine="556"/>
        <w:jc w:val="both"/>
        <w:rPr>
          <w:lang w:val="ru-RU"/>
        </w:rPr>
      </w:pPr>
      <w:r>
        <w:rPr>
          <w:lang w:val="ru-RU"/>
        </w:rPr>
        <w:t>В 1911 году Николай Константинович пишет стихотворение «Заклятие», которым открывается его сборник «Цветы Мори», посвящённый Махатме Мори. В этом стихотворении проявляется знание Рерихом своих прошлых порождений и будущей Миссии. Речь идёт о заключительных строках:</w:t>
      </w:r>
    </w:p>
    <w:p>
      <w:pPr>
        <w:pStyle w:val="Normal"/>
        <w:spacing w:before="57" w:after="0"/>
        <w:ind w:left="2276" w:hanging="21"/>
        <w:rPr>
          <w:lang w:val="ru-RU"/>
        </w:rPr>
      </w:pPr>
      <w:r>
        <w:rPr>
          <w:lang w:val="ru-RU"/>
        </w:rPr>
        <w:t>«…Камень знай. Камень храни.</w:t>
      </w:r>
    </w:p>
    <w:p>
      <w:pPr>
        <w:pStyle w:val="Normal"/>
        <w:ind w:left="2276" w:hanging="21"/>
        <w:rPr>
          <w:lang w:val="ru-RU"/>
        </w:rPr>
      </w:pPr>
      <w:r>
        <w:rPr>
          <w:lang w:val="ru-RU"/>
        </w:rPr>
        <w:t>Огонь согрей. Огнём зажгися.</w:t>
      </w:r>
    </w:p>
    <w:p>
      <w:pPr>
        <w:pStyle w:val="Normal"/>
        <w:ind w:left="2276" w:hanging="21"/>
        <w:rPr>
          <w:lang w:val="ru-RU"/>
        </w:rPr>
      </w:pPr>
      <w:r>
        <w:rPr>
          <w:lang w:val="ru-RU"/>
        </w:rPr>
        <w:t>Красным от гнева.</w:t>
      </w:r>
    </w:p>
    <w:p>
      <w:pPr>
        <w:pStyle w:val="Normal"/>
        <w:ind w:left="2276" w:hanging="21"/>
        <w:rPr>
          <w:lang w:val="ru-RU"/>
        </w:rPr>
      </w:pPr>
      <w:r>
        <w:rPr>
          <w:lang w:val="ru-RU"/>
        </w:rPr>
        <w:t>Синим – спокойным.</w:t>
      </w:r>
    </w:p>
    <w:p>
      <w:pPr>
        <w:pStyle w:val="Normal"/>
        <w:ind w:left="2276" w:hanging="21"/>
        <w:rPr>
          <w:lang w:val="ru-RU"/>
        </w:rPr>
      </w:pPr>
      <w:r>
        <w:rPr>
          <w:lang w:val="ru-RU"/>
        </w:rPr>
        <w:t>Зелёным – познанья.</w:t>
      </w:r>
    </w:p>
    <w:p>
      <w:pPr>
        <w:pStyle w:val="Normal"/>
        <w:ind w:left="2276" w:hanging="21"/>
        <w:rPr>
          <w:lang w:val="ru-RU"/>
        </w:rPr>
      </w:pPr>
      <w:r>
        <w:rPr>
          <w:lang w:val="ru-RU"/>
        </w:rPr>
        <w:t>Знай один. Камень храни.</w:t>
      </w:r>
    </w:p>
    <w:p>
      <w:pPr>
        <w:pStyle w:val="Normal"/>
        <w:ind w:left="2276" w:hanging="21"/>
        <w:rPr>
          <w:lang w:val="ru-RU"/>
        </w:rPr>
      </w:pPr>
      <w:r>
        <w:rPr>
          <w:lang w:val="ru-RU"/>
        </w:rPr>
        <w:t>Фу, Ло, Хо, камень несите.</w:t>
      </w:r>
    </w:p>
    <w:p>
      <w:pPr>
        <w:pStyle w:val="Normal"/>
        <w:ind w:left="2276" w:hanging="21"/>
        <w:rPr>
          <w:lang w:val="ru-RU"/>
        </w:rPr>
      </w:pPr>
      <w:r>
        <w:rPr>
          <w:lang w:val="ru-RU"/>
        </w:rPr>
        <w:t>Воздайте сильным.</w:t>
      </w:r>
    </w:p>
    <w:p>
      <w:pPr>
        <w:pStyle w:val="Normal"/>
        <w:ind w:left="2276" w:hanging="21"/>
        <w:rPr>
          <w:lang w:val="ru-RU"/>
        </w:rPr>
      </w:pPr>
      <w:r>
        <w:rPr>
          <w:lang w:val="ru-RU"/>
        </w:rPr>
        <w:t>Отдайте верным.</w:t>
      </w:r>
    </w:p>
    <w:p>
      <w:pPr>
        <w:pStyle w:val="Normal"/>
        <w:ind w:left="2276" w:hanging="21"/>
        <w:rPr>
          <w:lang w:val="ru-RU"/>
        </w:rPr>
      </w:pPr>
      <w:r>
        <w:rPr>
          <w:lang w:val="ru-RU"/>
        </w:rPr>
        <w:t>Йенно Гуйо. Дья, прямо иди».</w:t>
      </w:r>
    </w:p>
    <w:p>
      <w:pPr>
        <w:pStyle w:val="Normal"/>
        <w:spacing w:before="120" w:after="0"/>
        <w:ind w:firstLine="556"/>
        <w:jc w:val="both"/>
        <w:rPr/>
      </w:pPr>
      <w:r>
        <w:rPr>
          <w:lang w:val="ru-RU"/>
        </w:rPr>
        <w:t xml:space="preserve">Йенно Гуйо Дья – так звали Николая Константиновича в </w:t>
      </w:r>
      <w:r>
        <w:rPr/>
        <w:t>III</w:t>
      </w:r>
      <w:r>
        <w:rPr>
          <w:lang w:val="ru-RU"/>
        </w:rPr>
        <w:t xml:space="preserve"> веке до н.э. в Китае (Фу, Ло, Хо – три остальных члена семьи). Уже тогда семье принадлежал легендарный Камень – Чинтамани («Сокровище Мира»), принесённый на нашу планету, по преданию, с цивилизации Ориона и имеющий в себе лучевую силу, влияющую на рост Духовного потенциала страны, её жителей.</w:t>
      </w:r>
    </w:p>
    <w:p>
      <w:pPr>
        <w:pStyle w:val="Normal"/>
        <w:ind w:firstLine="566"/>
        <w:jc w:val="both"/>
        <w:rPr>
          <w:lang w:val="ru-RU"/>
        </w:rPr>
      </w:pPr>
      <w:r>
        <w:rPr>
          <w:lang w:val="ru-RU"/>
        </w:rPr>
        <w:t>По преданию, основная часть этого Камня хранится на Башне Духовного Центра нашей планеты – Шамбалы, способствуя притоку высоких космических энергий в нашу цивилизацию, а его кусочек путешествует по всему миру. Он принадлежал и Соломону, и Акбару Великому, и Чингис-хану, и Тамерлану, а также другим Великим Водителям.</w:t>
      </w:r>
    </w:p>
    <w:p>
      <w:pPr>
        <w:pStyle w:val="Normal"/>
        <w:ind w:firstLine="566"/>
        <w:jc w:val="both"/>
        <w:rPr>
          <w:lang w:val="ru-RU"/>
        </w:rPr>
      </w:pPr>
      <w:r>
        <w:rPr>
          <w:lang w:val="ru-RU"/>
        </w:rPr>
        <w:t>Привозили его и в Новгород, и некоторое время он хранился в ризнице С. Софии; но, как писала Елена Ивановна, «новгородский богатырь разбился о Камень – ибо не верил». В 1923 году посредством духовного общения с Учителем Морией Е.И.Рерих записывает легенды о Камне и публикует их в 1929 г. в книге «Криптограммы Востока» под псевдонимом Сент-Иллер.</w:t>
      </w:r>
    </w:p>
    <w:p>
      <w:pPr>
        <w:pStyle w:val="Normal"/>
        <w:ind w:firstLine="566"/>
        <w:jc w:val="both"/>
        <w:rPr>
          <w:lang w:val="ru-RU"/>
        </w:rPr>
      </w:pPr>
      <w:r>
        <w:rPr>
          <w:lang w:val="ru-RU"/>
        </w:rPr>
        <w:t>В Музее народов Востока в Москве хранится картина С.Н.Рериха, на котором в китайском одеянии изображён Н.К.Рерих, а позади него три фигуры, несущие в шкатулке Камень.</w:t>
      </w:r>
    </w:p>
    <w:p>
      <w:pPr>
        <w:pStyle w:val="Normal"/>
        <w:ind w:firstLine="566"/>
        <w:jc w:val="both"/>
        <w:rPr/>
      </w:pPr>
      <w:r>
        <w:rPr>
          <w:lang w:val="ru-RU"/>
        </w:rPr>
        <w:t xml:space="preserve">В </w:t>
      </w:r>
      <w:r>
        <w:rPr/>
        <w:t>XIII</w:t>
      </w:r>
      <w:r>
        <w:rPr>
          <w:lang w:val="ru-RU"/>
        </w:rPr>
        <w:t xml:space="preserve"> веке волею судьбы этот Камень оказался в руках Е.И.Рерих, которая тогда жила в Германии – в Наумбурге и была маркграфиней Утой. Н.К.Рерих тогда был её мужем – Эккехардом (на западном хоре собора в Наумбурге по сей день сохранились их скульптурные изображения). Камень ей был передан известным каббалистом, бежавшим от преследований во время Альбигойских войн, его приютила Ута. В запасниках музея Международного Центра Рерихов в Москве, хранится картина «Да здравствует король!», на которой изображены Е.И. и Н.К.Рерихи в воплощениях Уты и Эккерхарда, в центре помещено изображение их Учителя – Махатмы Мори, держащего в руках Камень.</w:t>
      </w:r>
    </w:p>
    <w:p>
      <w:pPr>
        <w:pStyle w:val="Normal"/>
        <w:ind w:firstLine="566"/>
        <w:jc w:val="both"/>
        <w:rPr>
          <w:lang w:val="ru-RU"/>
        </w:rPr>
      </w:pPr>
      <w:r>
        <w:rPr>
          <w:lang w:val="ru-RU"/>
        </w:rPr>
        <w:t>В 1935 году Камень этот будет вновь передан Е.И.Рерих. Шкатулку с ним, несомую Еленой Ивановной, Н.К.Рерих изобразил на картине «Держательница Мира, камень несущая», которая находится ныне в мемориальной квартире Ю.Н.Рериха в Москве.</w:t>
      </w:r>
    </w:p>
    <w:p>
      <w:pPr>
        <w:pStyle w:val="Normal"/>
        <w:ind w:firstLine="566"/>
        <w:jc w:val="both"/>
        <w:rPr/>
      </w:pPr>
      <w:r>
        <w:rPr>
          <w:lang w:val="ru-RU"/>
        </w:rPr>
        <w:t xml:space="preserve">В 1922 году в письме своему секретарю В.Шибаеву Рерих пишет: «Жена моя видит перевоплощения. На мне она видела 10 ликов. Особенно яркие китайский </w:t>
      </w:r>
      <w:r>
        <w:rPr/>
        <w:t>III</w:t>
      </w:r>
      <w:r>
        <w:rPr>
          <w:lang w:val="ru-RU"/>
        </w:rPr>
        <w:t xml:space="preserve"> века до Р.Х. и тибетский около 200 лет тому назад». (Другими воплощениями Н.К.Рериха, как явствует из писем Е.И.Рерих, были Фидий и Леонардо да Винчи. В Тибете Н.К.Рерих, согласно «Криптограммам Востока», был пятым Далай-ламой, прозванным Великим; при нём был объединён Тибет).</w:t>
      </w:r>
    </w:p>
    <w:p>
      <w:pPr>
        <w:pStyle w:val="Normal"/>
        <w:ind w:firstLine="566"/>
        <w:jc w:val="both"/>
        <w:rPr>
          <w:lang w:val="ru-RU"/>
        </w:rPr>
      </w:pPr>
      <w:r>
        <w:rPr>
          <w:lang w:val="ru-RU"/>
        </w:rPr>
        <w:t>Следует отметить, что феноменальные особенности Е.И.Рерих, связанные с припоминанием и использованием ею духовных накоплений прежних жизней, проявились у неё с молодости. Так, в письме в Общество Н.К.Рериха в Ригу от 22.02,1936г., вспоминания свои ранние годы она пишет:</w:t>
      </w:r>
    </w:p>
    <w:p>
      <w:pPr>
        <w:pStyle w:val="Normal"/>
        <w:ind w:firstLine="566"/>
        <w:jc w:val="both"/>
        <w:rPr>
          <w:lang w:val="ru-RU"/>
        </w:rPr>
      </w:pPr>
      <w:r>
        <w:rPr>
          <w:lang w:val="ru-RU"/>
        </w:rPr>
        <w:t>«Теперь сообщу вам случай из моей личной жизни. В дни моей ранней юности я занималась музыкой, на что у меня были особые способности. Однажды мне предстоял публичный экзамен, и я должна была исполнить несколько музыкальных произведений, в том числе прелюдию и фугу Баха. Но семейные обстоятельства так сложились, что не смогла разучить самое трудное, именно фугу Баха. Оставался всего один день до экзамена. В отчаянии я села за рояль, зная отлично, что в один день разучить и выучить наизусть Баха немыслимо, но всё же решила сделать всё, что в моих силах. Проиграв несколько раз по нотам, я решилась испробовать, насколько я могла запомнить, и тут свершилось чудо – вся фигура стала чётко передо мною, и мои пальцы как бы сами заходили по клавишам и от начала до конца, без единой ошибки и с необычайным воодушевлением я проиграла и прелюдию, и фугу. Но помимо необычайности такого мгновенного заучивания, когда я исполняла эту фугу на экзамене перед целым конклавом профессоров, я снова исполнилась особого вдохновения и удостоилась восторженного приветствия со стороны профессоров. Этот случай был проявлением огненного луча. Луч коснулся «чаши» и вспомнилось давно знакомое».</w:t>
      </w:r>
    </w:p>
    <w:p>
      <w:pPr>
        <w:pStyle w:val="Normal"/>
        <w:ind w:firstLine="566"/>
        <w:jc w:val="both"/>
        <w:rPr>
          <w:lang w:val="ru-RU"/>
        </w:rPr>
      </w:pPr>
      <w:r>
        <w:rPr>
          <w:lang w:val="ru-RU"/>
        </w:rPr>
        <w:t>Объясняя свой дар, в письме от 4.02.1936г. в Ригу Елена Ивановна писала:</w:t>
      </w:r>
    </w:p>
    <w:p>
      <w:pPr>
        <w:pStyle w:val="Normal"/>
        <w:ind w:firstLine="566"/>
        <w:jc w:val="both"/>
        <w:rPr>
          <w:lang w:val="ru-RU"/>
        </w:rPr>
      </w:pPr>
      <w:r>
        <w:rPr>
          <w:lang w:val="ru-RU"/>
        </w:rPr>
        <w:t>«Ясновидец тот, кто сумеет пробудить и поднять змия (спинного мозга) до головного мозга и своим духовным ростом заслужил право созерцать невидимые миры с помощью третьего глаза или шишковидной железы… Ясновидец не рождается таким, но становится им. Медиум же не становится, но уже таким рождается. Ясновидец может стать таковым лишь после многих лет, иногда,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Но, конечно, к этому следует добавить, что медиум ограничен низшими слоями Тонкого Мира. Именно Высшие планы недоступны медиуму, ибо его высшая триада не принимает участия в его проявлениях».</w:t>
      </w:r>
    </w:p>
    <w:p>
      <w:pPr>
        <w:pStyle w:val="Normal"/>
        <w:ind w:firstLine="566"/>
        <w:jc w:val="both"/>
        <w:rPr>
          <w:lang w:val="ru-RU"/>
        </w:rPr>
      </w:pPr>
      <w:r>
        <w:rPr>
          <w:lang w:val="ru-RU"/>
        </w:rPr>
        <w:t>Перед первой мировой войной Николай Константинович по вещим снам Е.И.Рерих создаёт «Пророческую серию» картин. Среди них «Пречистый град – врагу озлобленье», «Ангел Последний», «Град обречённый» и другие. Интересно в этом отношении письмо Е.И.Рерих в Общество Н.К.Рериха в Ригу от 17.10.1935 г., в котором, в частности, говориться:</w:t>
      </w:r>
    </w:p>
    <w:p>
      <w:pPr>
        <w:pStyle w:val="Normal"/>
        <w:ind w:firstLine="566"/>
        <w:jc w:val="both"/>
        <w:rPr>
          <w:lang w:val="ru-RU"/>
        </w:rPr>
      </w:pPr>
      <w:r>
        <w:rPr>
          <w:lang w:val="ru-RU"/>
        </w:rPr>
        <w:t>«…вещие сны лучше всего оповещают человечество о грядущем. Так, карта мира давно настолько определилась, что её можно видеть именно в вещих снах. Помню, как в самом начале войны я видела карту Европы и Азии так, как она сложилась теперь».</w:t>
      </w:r>
    </w:p>
    <w:p>
      <w:pPr>
        <w:pStyle w:val="Normal"/>
        <w:ind w:firstLine="566"/>
        <w:jc w:val="both"/>
        <w:rPr>
          <w:lang w:val="ru-RU"/>
        </w:rPr>
      </w:pPr>
      <w:r>
        <w:rPr>
          <w:lang w:val="ru-RU"/>
        </w:rPr>
        <w:t>Пути неисповедимые вели семью Рерихов по жизни, готовя к осуществлении грядущей Миссии. Вот что об этом напишет Н.К.Рерих в статье «Единство» в октябре 1917 года: «И вещие сны вели нас. И друг моей жизни, жена моя Лада, прозревала на всех путях наших. Нашла она водительство духа. И укрепила она путь наш».</w:t>
      </w:r>
    </w:p>
    <w:p>
      <w:pPr>
        <w:pStyle w:val="Normal"/>
        <w:ind w:firstLine="566"/>
        <w:jc w:val="both"/>
        <w:rPr>
          <w:lang w:val="ru-RU"/>
        </w:rPr>
      </w:pPr>
      <w:r>
        <w:rPr>
          <w:lang w:val="ru-RU"/>
        </w:rPr>
        <w:t>Статья эта была написана в Финляндии, де Н.К.Рерих с женой и детьми находился на лечении. Там же и застала их Октябрьская революция. Государственная граница между Финляндией и Россией наглухо закрылась. Рерихи оказались отрезанными от Родины.</w:t>
      </w:r>
    </w:p>
    <w:p>
      <w:pPr>
        <w:pStyle w:val="Normal"/>
        <w:ind w:firstLine="566"/>
        <w:jc w:val="both"/>
        <w:rPr>
          <w:lang w:val="ru-RU"/>
        </w:rPr>
      </w:pPr>
      <w:r>
        <w:rPr>
          <w:lang w:val="ru-RU"/>
        </w:rPr>
        <w:t>Ещё в Петербурге Николай Константинович лелеял мечту о научно-художественной экспедиции в мало изученные районы Азии. В 1918 году он принимает окончательное решение побывать в Индии. Но для этого были нужны большие средства. Неожиданно ему предлагают круиз с выставкой картин по скандинавским странам, так как в Швеции с 1914 года ещё оставалось тридцать его картин, экспонированных на Балтийской выставке, к которым он прибавил картины последних лет, написанные в Карелии. Художник принимает приглашение. В 1918 году Рерихи выезжают в Стокгольм, Копенгаген, а оттуда, по приглашению Сергея Павловича Дягилева, в Лондон (1919 г.).</w:t>
      </w:r>
    </w:p>
    <w:p>
      <w:pPr>
        <w:pStyle w:val="Normal"/>
        <w:ind w:firstLine="566"/>
        <w:jc w:val="both"/>
        <w:rPr>
          <w:lang w:val="ru-RU"/>
        </w:rPr>
      </w:pPr>
      <w:r>
        <w:rPr>
          <w:lang w:val="ru-RU"/>
        </w:rPr>
        <w:t>24 марта 1920 года в Лондоне происходит первая встреча Е.И. и Н.К.Рерихов с их Духовным Учителем – Махатмой Морией. Произошло это так. В тот день Елена Ивановна шла по оживлённой лондонской улице и внезапно почувствовала на себе пристальный взгляд чьих-то внимательных глаз. Обернувшись, она обратила внимание на идущих на почтительном расстоянии двух высоких стройных индусов, одетых в белоснежную военную форму. Казалось, что только они одни и находились на этой улице, все остальные люди как бы растворились. Людской поток сблизил их, и когда Елена Ивановна вновь бросила взгляд на незнакомцев, то лицо одного из них показалось ей очень знакомым, будто она видела его уже раньше, но где? Это был необыкновенно светлый лик, полный благородной красоты и мудрости, а из глаз его струились как бы потоки сердечного огня. Почему-то сердце вдруг трепетно забилось, как тогда в России, когда среди звёздной ночи ей было видение Богоматери…</w:t>
      </w:r>
    </w:p>
    <w:p>
      <w:pPr>
        <w:pStyle w:val="Normal"/>
        <w:ind w:firstLine="566"/>
        <w:jc w:val="both"/>
        <w:rPr>
          <w:lang w:val="ru-RU"/>
        </w:rPr>
      </w:pPr>
      <w:r>
        <w:rPr>
          <w:lang w:val="ru-RU"/>
        </w:rPr>
        <w:t>«Где-то живёт Учитель Светлый…» – вдруг вспомнились слова детских грёз…</w:t>
      </w:r>
    </w:p>
    <w:p>
      <w:pPr>
        <w:pStyle w:val="Normal"/>
        <w:ind w:firstLine="566"/>
        <w:jc w:val="both"/>
        <w:rPr>
          <w:lang w:val="ru-RU"/>
        </w:rPr>
      </w:pPr>
      <w:r>
        <w:rPr>
          <w:lang w:val="ru-RU"/>
        </w:rPr>
        <w:t>Один из «военных» оказался Великим Учителем, специально приехавшим с Гималаев для встречи со своими избранниками.</w:t>
      </w:r>
    </w:p>
    <w:p>
      <w:pPr>
        <w:pStyle w:val="Normal"/>
        <w:ind w:firstLine="566"/>
        <w:jc w:val="both"/>
        <w:rPr/>
      </w:pPr>
      <w:r>
        <w:rPr>
          <w:lang w:val="ru-RU"/>
        </w:rPr>
        <w:t xml:space="preserve">Выше уже упоминался триптих «Да здравствует король!», на котором изображён в центре Великий Учитель Мориа, а по сторонам – Е.И.Рерих и Н.К.Рерих в воплощении </w:t>
      </w:r>
      <w:r>
        <w:rPr/>
        <w:t>XIII</w:t>
      </w:r>
      <w:r>
        <w:rPr>
          <w:lang w:val="ru-RU"/>
        </w:rPr>
        <w:t xml:space="preserve"> века в Германии. Уже тогда под руководством своего Духовного Учителя Рерихи выполняли Великую Миссию на благо Человечества. Показательно, что среди воплощений Елены Ивановны – Аспазия (жена Перикла; Перикл с 490-429гг. до н.э. – афинский стратег, вождь демократов)… В письме от 17.03.1938 г. Е.И.Рерих пишет: «Вероятно, Вам будет интересно узнать, что Перикл и Великий Учитель К.Х. (Кут Хуми) одна Индивидуальность». Ещё одно воплощение Е.И. – Жанна д'Арк, об этом рассказывала Ираида Михайловна Богданова, взятая вместе со своей старшей сестрой Рерихами в Центрально-Азиатскую экспедицию в качестве помощниц. Её рассказ запечатлён в очерке Хэйдока «Шёл караван».</w:t>
      </w:r>
    </w:p>
    <w:p>
      <w:pPr>
        <w:pStyle w:val="Normal"/>
        <w:ind w:firstLine="566"/>
        <w:jc w:val="both"/>
        <w:rPr>
          <w:lang w:val="ru-RU"/>
        </w:rPr>
      </w:pPr>
      <w:r>
        <w:rPr>
          <w:lang w:val="ru-RU"/>
        </w:rPr>
        <w:t>Интересно, что в качестве воплощений Великого Учителя Елена Ивановна в своих письмах называла Моисея, Кришну, Платона, Св. Сергия – покровителя Руси…</w:t>
      </w:r>
    </w:p>
    <w:p>
      <w:pPr>
        <w:pStyle w:val="Normal"/>
        <w:ind w:firstLine="566"/>
        <w:jc w:val="both"/>
        <w:rPr>
          <w:lang w:val="ru-RU"/>
        </w:rPr>
      </w:pPr>
      <w:r>
        <w:rPr>
          <w:lang w:val="ru-RU"/>
        </w:rPr>
        <w:t>Отныне вся последующая жизнь и деятельность семьи Рерихов проходит под непосредственным водительством их Духовного Учителя.</w:t>
      </w:r>
    </w:p>
    <w:p>
      <w:pPr>
        <w:pStyle w:val="Normal"/>
        <w:ind w:firstLine="566"/>
        <w:jc w:val="both"/>
        <w:rPr>
          <w:lang w:val="ru-RU"/>
        </w:rPr>
      </w:pPr>
      <w:r>
        <w:rPr>
          <w:lang w:val="ru-RU"/>
        </w:rPr>
        <w:t xml:space="preserve"> </w:t>
      </w:r>
      <w:r>
        <w:rPr>
          <w:lang w:val="ru-RU"/>
        </w:rPr>
        <w:t>В лондонской встрече  перед Рерихами была раскрыта предстоящая им Миссия. В неё входило: передача Человечеству нового Духовного Учения грядущей эпохи, впоследствии известного как «Учение Живой Этики» или «Агни-Йога». В этом учении, которое не отрицает все существующие учения, но дополняет их, миру должны быть переданы Откровения, без которых эволюция современной цивилизации прекратилась бы и деградировала. Также Рерихам надлежало работать на ниве наведения мостов между тремя великими державами – США, СССР и Индией и в качестве послов «Международного Правительства Знания» – Шамбалы передать от лица Великих Учителей Человечества предложения правительствам ряда стран о Великом Водительстве ими (посредством советов).</w:t>
      </w:r>
    </w:p>
    <w:p>
      <w:pPr>
        <w:pStyle w:val="Normal"/>
        <w:ind w:firstLine="566"/>
        <w:jc w:val="both"/>
        <w:rPr>
          <w:lang w:val="ru-RU"/>
        </w:rPr>
      </w:pPr>
      <w:r>
        <w:rPr>
          <w:lang w:val="ru-RU"/>
        </w:rPr>
        <w:t>По указанию Махатмы Мори – до отправления в Индию Рерихи едут в Америку, откуда начинается исполнение ими свое миссии.</w:t>
      </w:r>
    </w:p>
    <w:p>
      <w:pPr>
        <w:pStyle w:val="Normal"/>
        <w:ind w:firstLine="566"/>
        <w:jc w:val="both"/>
        <w:rPr>
          <w:lang w:val="ru-RU"/>
        </w:rPr>
      </w:pPr>
      <w:r>
        <w:rPr>
          <w:lang w:val="ru-RU"/>
        </w:rPr>
        <w:t>В сентябре 1920 года теплоход пересекает Атлантику. Николай Константинович везёт с собой картины, которые пробудят в американском народе симпатии и уважение к русским людям, к русской культуре.</w:t>
      </w:r>
    </w:p>
    <w:p>
      <w:pPr>
        <w:pStyle w:val="Normal"/>
        <w:ind w:firstLine="566"/>
        <w:jc w:val="both"/>
        <w:rPr>
          <w:lang w:val="ru-RU"/>
        </w:rPr>
      </w:pPr>
      <w:r>
        <w:rPr>
          <w:lang w:val="ru-RU"/>
        </w:rPr>
        <w:t>С сентября 1920 года по май 1923 года Рерих посетил 28 городов Соединённых Штатов. В своих лекциях, читанных во всех этих городах, художник не устаёт говорить о мужестве русского народа, о великой культуре, о памятниках его истории. В своих статьях, публикуемых под девизом «Любовь, Красота, Действие», он призывает и пророчит грядущее единение человечества.</w:t>
      </w:r>
    </w:p>
    <w:p>
      <w:pPr>
        <w:pStyle w:val="Normal"/>
        <w:ind w:firstLine="538"/>
        <w:jc w:val="both"/>
        <w:rPr>
          <w:lang w:val="ru-RU"/>
        </w:rPr>
      </w:pPr>
      <w:r>
        <w:rPr>
          <w:lang w:val="ru-RU"/>
        </w:rPr>
        <w:t>В апреле 1921 года Николай Константинович учреждает общество художников «Пылающее сердце». Почти одновременно с этим, по идее Рериха, в Нью-Йорке открылся Институт объединённых искусств. В 1922 году организуется Художественный центр «Корона Мунди», признанный осуществлять сотрудничество деятелей искусства и науки разных стран.</w:t>
      </w:r>
    </w:p>
    <w:p>
      <w:pPr>
        <w:pStyle w:val="Normal"/>
        <w:ind w:firstLine="566"/>
        <w:jc w:val="both"/>
        <w:rPr>
          <w:lang w:val="ru-RU"/>
        </w:rPr>
      </w:pPr>
      <w:r>
        <w:rPr>
          <w:lang w:val="ru-RU"/>
        </w:rPr>
        <w:t>В Америке художник пишет новые книги, статьи, картины. В свет выходят его сборники «Пути Благословения», «Твердыня пламенная», «Держава Света».</w:t>
      </w:r>
    </w:p>
    <w:p>
      <w:pPr>
        <w:pStyle w:val="Normal"/>
        <w:ind w:firstLine="566"/>
        <w:jc w:val="both"/>
        <w:rPr>
          <w:lang w:val="ru-RU"/>
        </w:rPr>
      </w:pPr>
      <w:r>
        <w:rPr>
          <w:lang w:val="ru-RU"/>
        </w:rPr>
        <w:t>Там же, в Америке, Елена Ивановна, пользуясь духовной связью с учителем, посредством яснослышания создаёт основную часть книг «Учения Живой Этики». Записи ведутся сплошным текстом, а потом из него Елена Ивановна формирует параграфы. В музее Н.К. Рериха в Изваре, что находится в Волосовском районе под Ленинградом, хранится записная книжка Елены Ивановны Рерих, в которой содержатся её записи сеансов духовного общения с Учителем. Книжка эта была передана вдовой консула А.Е.Быстрова, которому она досталась из рук Елены Ивановны весной 1926 года в Урумчи, где он был тогда советским консулом. Рерихи же направлялись с Миссией от Великих Учителей в Россию.</w:t>
      </w:r>
    </w:p>
    <w:p>
      <w:pPr>
        <w:pStyle w:val="Normal"/>
        <w:ind w:firstLine="538"/>
        <w:jc w:val="both"/>
        <w:rPr>
          <w:lang w:val="ru-RU"/>
        </w:rPr>
      </w:pPr>
      <w:r>
        <w:rPr>
          <w:lang w:val="ru-RU"/>
        </w:rPr>
        <w:t>Приведу несколько записей из этого источника, свидетельствующих о том, каким путём Е.И.Рерих получала Учение и Указы: «…Пусть Мара (так Учитель называл Е.И.) пишет и напрягает слух духовный. Будут токи. Струны всегда звучат, но их не слышат. Будьте все вместе в духе.</w:t>
      </w:r>
    </w:p>
    <w:p>
      <w:pPr>
        <w:pStyle w:val="Normal"/>
        <w:ind w:firstLine="566"/>
        <w:jc w:val="both"/>
        <w:rPr>
          <w:lang w:val="ru-RU"/>
        </w:rPr>
      </w:pPr>
      <w:r>
        <w:rPr>
          <w:lang w:val="ru-RU"/>
        </w:rPr>
        <w:t>Да. Да. Да!..».</w:t>
      </w:r>
    </w:p>
    <w:p>
      <w:pPr>
        <w:pStyle w:val="Normal"/>
        <w:ind w:firstLine="566"/>
        <w:jc w:val="both"/>
        <w:rPr>
          <w:lang w:val="ru-RU"/>
        </w:rPr>
      </w:pPr>
      <w:r>
        <w:rPr>
          <w:lang w:val="ru-RU"/>
        </w:rPr>
        <w:t>«Нам нужны люди во всех сферах. Одинокой не будете. Есть души, которые будут помогать на пути. Мои сыны всегда вместе. Учение Света я вам проповедую. Слушайте Нас, и Мы вас услышим.</w:t>
      </w:r>
    </w:p>
    <w:p>
      <w:pPr>
        <w:pStyle w:val="Normal"/>
        <w:ind w:firstLine="566"/>
        <w:jc w:val="both"/>
        <w:rPr>
          <w:lang w:val="ru-RU"/>
        </w:rPr>
      </w:pPr>
      <w:r>
        <w:rPr>
          <w:lang w:val="ru-RU"/>
        </w:rPr>
        <w:t>Если даже будут затруднения, встречайте их как праздник. Жизнь посвящённого – вечное испытание. Вы откажитесь, быть может, от самого дорогого, но взамен придёт Свет Наш. Пойми, что учитель с вами, и вы должны Его встретить в душе вашей. Любите Меня всем сердцем, ибо Я вас принял и любовью окружил…</w:t>
      </w:r>
    </w:p>
    <w:p>
      <w:pPr>
        <w:pStyle w:val="Normal"/>
        <w:ind w:firstLine="566"/>
        <w:jc w:val="both"/>
        <w:rPr>
          <w:lang w:val="ru-RU"/>
        </w:rPr>
      </w:pPr>
      <w:r>
        <w:rPr>
          <w:lang w:val="ru-RU"/>
        </w:rPr>
        <w:t>Мара, внимай Нашему пению, оно существует. Старайся так устроить, чтобы быть всегда около Нас. Я знаю, что тебе нужно, и глубина души твоей известна Мне…».</w:t>
      </w:r>
    </w:p>
    <w:p>
      <w:pPr>
        <w:pStyle w:val="Normal"/>
        <w:ind w:firstLine="566"/>
        <w:jc w:val="both"/>
        <w:rPr>
          <w:lang w:val="ru-RU"/>
        </w:rPr>
      </w:pPr>
      <w:r>
        <w:rPr>
          <w:lang w:val="ru-RU"/>
        </w:rPr>
        <w:t>«Посланный придёт, но два раза в дверь стучаться не будет. И потому примите его с первого раза».</w:t>
      </w:r>
    </w:p>
    <w:p>
      <w:pPr>
        <w:pStyle w:val="Normal"/>
        <w:ind w:firstLine="566"/>
        <w:jc w:val="both"/>
        <w:rPr>
          <w:lang w:val="ru-RU"/>
        </w:rPr>
      </w:pPr>
      <w:r>
        <w:rPr>
          <w:lang w:val="ru-RU"/>
        </w:rPr>
        <w:t>«Я вам уже сказал многое, но повторяю опять. Любите, друг друга и любимы Мною будете. Вот вы в прошлые века встречались, и связь между вами теснее, чем думаете…»</w:t>
      </w:r>
    </w:p>
    <w:p>
      <w:pPr>
        <w:pStyle w:val="Normal"/>
        <w:ind w:firstLine="566"/>
        <w:jc w:val="both"/>
        <w:rPr>
          <w:lang w:val="ru-RU"/>
        </w:rPr>
      </w:pPr>
      <w:r>
        <w:rPr>
          <w:lang w:val="ru-RU"/>
        </w:rPr>
        <w:t>«Пусть Мара знает, что Я дал ей способность внимать пению сфер. Но нужно глубже вникать».</w:t>
      </w:r>
    </w:p>
    <w:p>
      <w:pPr>
        <w:pStyle w:val="Normal"/>
        <w:ind w:firstLine="566"/>
        <w:jc w:val="both"/>
        <w:rPr>
          <w:lang w:val="ru-RU"/>
        </w:rPr>
      </w:pPr>
      <w:r>
        <w:rPr>
          <w:lang w:val="ru-RU"/>
        </w:rPr>
        <w:t>«…Вы скоро многое узнаете. Россия узнает время, когда явится группа. Помните, что Ваша работа тождественна. Каждый на своём посту пусть служит делу Нашему…»</w:t>
      </w:r>
    </w:p>
    <w:p>
      <w:pPr>
        <w:pStyle w:val="Normal"/>
        <w:ind w:firstLine="566"/>
        <w:jc w:val="both"/>
        <w:rPr>
          <w:lang w:val="ru-RU"/>
        </w:rPr>
      </w:pPr>
      <w:r>
        <w:rPr>
          <w:lang w:val="ru-RU"/>
        </w:rPr>
        <w:t>«Духовно будьте вместе. Слушайте Нашу песнь. Все будете в России…»</w:t>
      </w:r>
    </w:p>
    <w:p>
      <w:pPr>
        <w:pStyle w:val="Normal"/>
        <w:ind w:firstLine="547"/>
        <w:jc w:val="both"/>
        <w:rPr>
          <w:lang w:val="ru-RU"/>
        </w:rPr>
      </w:pPr>
      <w:r>
        <w:rPr>
          <w:lang w:val="ru-RU"/>
        </w:rPr>
        <w:t>В мае 1923 года Рерихи покидают Америку и едут в Париж, где их ожидает Юрий Николаевич, закончивший в Париже заочно военную академию (наряду с ней он закончил три университета: Сорбонну, Оксфорд, Гарвардский). Для организации экспедиции Н.К.Рерих посещает несколько европейских городов – Виши, Лион, Рим, Флоренцию, Болонью, Женеву, где встречается с учёными. Вскоре британское министерство колоний вынуждено было уступить, и 17 ноября из Марселя на пароходе «Македония»  семья отправляется в Индию и в начале декабря 1923 года – друзьями и сторонниками художника был открыт музей Рериха. В залах его выставляется около трёхсот картин великого мастера. Открытие музея приветствует американский президент Кулидж.</w:t>
      </w:r>
    </w:p>
    <w:p>
      <w:pPr>
        <w:pStyle w:val="Normal"/>
        <w:ind w:firstLine="566"/>
        <w:jc w:val="both"/>
        <w:rPr>
          <w:lang w:val="ru-RU"/>
        </w:rPr>
      </w:pPr>
      <w:r>
        <w:rPr>
          <w:lang w:val="ru-RU"/>
        </w:rPr>
        <w:t>Итак, Рерих в Индии. С ним его жена Елена Ивановна и оба сына: Юрий Николаевич, получивший в 1923 году степень магистра индийской философии в Сорбонне, и Святослав Николаевич, тоже художник, учившийся на архитектурных курсах в Гарварде, в Колумбийском университете, а в 1923 году участвовавший в международной выставке в Филадельфии.</w:t>
      </w:r>
    </w:p>
    <w:p>
      <w:pPr>
        <w:pStyle w:val="Normal"/>
        <w:ind w:firstLine="566"/>
        <w:jc w:val="both"/>
        <w:rPr>
          <w:lang w:val="ru-RU"/>
        </w:rPr>
      </w:pPr>
      <w:r>
        <w:rPr>
          <w:lang w:val="ru-RU"/>
        </w:rPr>
        <w:t>Рерихи прибывают в Сикким и в 1924 году совершают по нему две научно-художественные экспедиции.</w:t>
      </w:r>
    </w:p>
    <w:p>
      <w:pPr>
        <w:pStyle w:val="Normal"/>
        <w:ind w:firstLine="566"/>
        <w:jc w:val="both"/>
        <w:rPr>
          <w:lang w:val="ru-RU"/>
        </w:rPr>
      </w:pPr>
      <w:r>
        <w:rPr>
          <w:lang w:val="ru-RU"/>
        </w:rPr>
        <w:t>Тогда же в доме Талай Лхо Бранг под Дарджилингом, где в 1910 году скрывался от китайцев Далай-лама и где Рерихи временно поселяются, состоялась их вторая встреча с Махатмой Морией, определившая весь их дальнейший жизненный путь. На встрече был обсужден план предстоящей Великой Центрально-Азиатской экспедиции и оговорён визит Рерихов в новую Россию.</w:t>
      </w:r>
    </w:p>
    <w:p>
      <w:pPr>
        <w:pStyle w:val="Normal"/>
        <w:ind w:firstLine="566"/>
        <w:jc w:val="both"/>
        <w:rPr>
          <w:lang w:val="ru-RU"/>
        </w:rPr>
      </w:pPr>
      <w:r>
        <w:rPr>
          <w:lang w:val="ru-RU"/>
        </w:rPr>
        <w:t>В сентябре 1924 года Н.К.Рерих едет в Европу и Америку, где получает разрешение на проведение экспедиции под американским флагом и оформляет нужные документы.</w:t>
      </w:r>
    </w:p>
    <w:p>
      <w:pPr>
        <w:pStyle w:val="Normal"/>
        <w:ind w:firstLine="566"/>
        <w:jc w:val="both"/>
        <w:rPr>
          <w:lang w:val="ru-RU"/>
        </w:rPr>
      </w:pPr>
      <w:r>
        <w:rPr>
          <w:lang w:val="ru-RU"/>
        </w:rPr>
        <w:t>По указанию Махатмы Мори Николай Константинович  в декабре 1924 года посещает советское представительство в Берлине, об этом сообщает исследователь творчества Н.К.Рериха Павел Фёдорович Беликов, переписывавшийся с ним. В своей «Духовной биографии Е.И. и Н.К. Рерихов он приводит запись, не вошедшую в Книги Учения и сделанную 28 июля: «Можешь принять работу, по пути домой не пропусти Берлина».</w:t>
      </w:r>
    </w:p>
    <w:p>
      <w:pPr>
        <w:pStyle w:val="Normal"/>
        <w:ind w:firstLine="566"/>
        <w:jc w:val="both"/>
        <w:rPr>
          <w:lang w:val="ru-RU"/>
        </w:rPr>
      </w:pPr>
      <w:r>
        <w:rPr>
          <w:lang w:val="ru-RU"/>
        </w:rPr>
        <w:t xml:space="preserve">Художник встретился с полпредом Н.Н.Крестинским и в беседе с ним изложил планы своей экспедиции, прося о покровительстве русских дипломатических представителей в Центральной Азии. Рерих сказал, что все материалы, добытые в экспедиции, он готов предоставить в распоряжение России. </w:t>
      </w:r>
    </w:p>
    <w:p>
      <w:pPr>
        <w:pStyle w:val="Normal"/>
        <w:ind w:firstLine="566"/>
        <w:jc w:val="both"/>
        <w:rPr>
          <w:lang w:val="ru-RU"/>
        </w:rPr>
      </w:pPr>
      <w:r>
        <w:rPr>
          <w:lang w:val="ru-RU"/>
        </w:rPr>
        <w:t>В беседе был затронут вопрос будущего России. Рерих рассказал, что на Востоке предвидят грядущее единство стран Азии, включая Россию, что у буддизма и коммунизма очень много общего, если верно их понять.</w:t>
      </w:r>
    </w:p>
    <w:p>
      <w:pPr>
        <w:pStyle w:val="Normal"/>
        <w:ind w:firstLine="566"/>
        <w:jc w:val="both"/>
        <w:rPr>
          <w:lang w:val="ru-RU"/>
        </w:rPr>
      </w:pPr>
      <w:r>
        <w:rPr>
          <w:lang w:val="ru-RU"/>
        </w:rPr>
        <w:t>По просьбе Николая Константиновича содержание беседы было запротоколировано и переслано в Москву наркому иностранных дел Г.В.Чичерину. Получив документы и ознакомившись с ними, Чичерин распорядился сообщить Рериху, что он может рассчитывать на необходимую помощь со стороны советских властей. Ныне эти документы хранятся в личном фонде Чичерина в архиве МИД России советского периода.</w:t>
      </w:r>
    </w:p>
    <w:p>
      <w:pPr>
        <w:pStyle w:val="Normal"/>
        <w:ind w:firstLine="566"/>
        <w:jc w:val="both"/>
        <w:rPr>
          <w:lang w:val="ru-RU"/>
        </w:rPr>
      </w:pPr>
      <w:r>
        <w:rPr>
          <w:lang w:val="ru-RU"/>
        </w:rPr>
        <w:t xml:space="preserve"> </w:t>
      </w:r>
      <w:r>
        <w:rPr>
          <w:lang w:val="ru-RU"/>
        </w:rPr>
        <w:t>В 1925 году Н.К.Рерих посещает Центр теософического движения в Адьяре, откуда едет через Калькутту в Сикким, а в марте 1925 года Рерихи перебрасывают свою экспедицию из Дарджилинга в столицу Кашмира Сринагар (Западные Гималаи).</w:t>
      </w:r>
    </w:p>
    <w:p>
      <w:pPr>
        <w:pStyle w:val="Normal"/>
        <w:ind w:firstLine="566"/>
        <w:jc w:val="both"/>
        <w:rPr>
          <w:lang w:val="ru-RU"/>
        </w:rPr>
      </w:pPr>
      <w:r>
        <w:rPr>
          <w:lang w:val="ru-RU"/>
        </w:rPr>
        <w:t>Для английской разведки не осталось не замеченным посещение Рерихом  в Берлине советского полпредства, и она всячески старалась помешать проведению Великой Центрально-Азиатской экспедиции.</w:t>
      </w:r>
    </w:p>
    <w:p>
      <w:pPr>
        <w:pStyle w:val="Normal"/>
        <w:ind w:firstLine="547"/>
        <w:jc w:val="both"/>
        <w:rPr>
          <w:lang w:val="ru-RU"/>
        </w:rPr>
      </w:pPr>
      <w:r>
        <w:rPr>
          <w:lang w:val="ru-RU"/>
        </w:rPr>
        <w:t>Но всё же, несмотря на многочисленные препятствия и преследования со стороны колониальных властей, в 1925-1928 годах Елена Ивановна, Николай Константинович и Юрий Николаевич совершают беспрецедентную в мировой истории экспедицию. Святослав Николаевич на этот период возвращается в Америку, где занимает посты директора международного центра «Корона Мунди» и вице-президента музея Н.К.Рериха в Нью-Йорке.</w:t>
      </w:r>
    </w:p>
    <w:p>
      <w:pPr>
        <w:pStyle w:val="Normal"/>
        <w:ind w:firstLine="566"/>
        <w:jc w:val="both"/>
        <w:rPr>
          <w:lang w:val="ru-RU"/>
        </w:rPr>
      </w:pPr>
      <w:r>
        <w:rPr>
          <w:lang w:val="ru-RU"/>
        </w:rPr>
        <w:t>Итак, Рерихи покидают Кашмир и прибывают в Ладак, где экспедиция проработала более двух месяцев. Затем она взяла направление на Хотан и, преодолев семь перевалов высотой более 5000 метров, вышла на китайскую территорию. Однако в Хотане при подстрекательстве английской разведки участники экспедиции были арестованы, и только при активной помощи советского консула М.Ф.Думниса, оказанной по распоряжению Народного комиссариата иностранных дел Советского Союза, они были освобождены, и из Хотана отправились в Каштар, а затем в Урумчи – столицу провинции Синь-Янь.</w:t>
      </w:r>
    </w:p>
    <w:p>
      <w:pPr>
        <w:pStyle w:val="Normal"/>
        <w:ind w:firstLine="566"/>
        <w:jc w:val="both"/>
        <w:rPr>
          <w:lang w:val="ru-RU"/>
        </w:rPr>
      </w:pPr>
      <w:r>
        <w:rPr>
          <w:lang w:val="ru-RU"/>
        </w:rPr>
        <w:t>Вскоре пришла телеграмма от Чичерина с разрешением выдать членам экспедиции визы на въезд в СССР. 16 мая 1926 года Рерихи уже покидали Урумчи.</w:t>
      </w:r>
    </w:p>
    <w:p>
      <w:pPr>
        <w:pStyle w:val="Normal"/>
        <w:ind w:firstLine="566"/>
        <w:jc w:val="both"/>
        <w:rPr>
          <w:lang w:val="ru-RU"/>
        </w:rPr>
      </w:pPr>
      <w:r>
        <w:rPr>
          <w:lang w:val="ru-RU"/>
        </w:rPr>
        <w:t>29 мая 1926 года они перешли в районе озера Зайсан советскую границу и 13 июня прибыли в Москву.</w:t>
      </w:r>
    </w:p>
    <w:p>
      <w:pPr>
        <w:pStyle w:val="Normal"/>
        <w:ind w:firstLine="566"/>
        <w:jc w:val="both"/>
        <w:rPr>
          <w:lang w:val="ru-RU"/>
        </w:rPr>
      </w:pPr>
      <w:r>
        <w:rPr>
          <w:lang w:val="ru-RU"/>
        </w:rPr>
        <w:t xml:space="preserve">Встретившись с членами Советского правительства Г.В.Чичериным, А.В.Луначарским и Н.К.Крупской, Николай Константинович передал Чичерину ларец со священной гималайской землёй на могилу Ленина. «На могилу Брата Нашего, Махатмы Ленина, – говорилось в приложенной к ларцу Великими Учителями записке,  – не было другого, взявшего на себя большую тягость во имя Общего Блага». Чичерину было передано также послание Махатмы к советскому народу, в котором говорилось: </w:t>
      </w:r>
    </w:p>
    <w:p>
      <w:pPr>
        <w:pStyle w:val="Normal"/>
        <w:ind w:firstLine="566"/>
        <w:jc w:val="both"/>
        <w:rPr>
          <w:lang w:val="ru-RU"/>
        </w:rPr>
      </w:pPr>
      <w:r>
        <w:rPr>
          <w:lang w:val="ru-RU"/>
        </w:rPr>
        <w:t>«На Гималаях мы знаем совершённ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ов. Вы закрыли ворота ночных притонов. Вы избавили землю от предателей денежных. Вы признали, что религия есть учение всеобъемлющей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мощь Космоса. Вы открыли окна дворцов. Вы увидели неотложность построения новых домов Общего Блага. Мы остановили восстание в Индии, когда оно было преждевременно, также мы признали своевременность вашего движения и посылаем вам нашу помощь, утверждая единение Азии!</w:t>
      </w:r>
    </w:p>
    <w:p>
      <w:pPr>
        <w:pStyle w:val="Normal"/>
        <w:ind w:firstLine="509"/>
        <w:jc w:val="both"/>
        <w:rPr>
          <w:lang w:val="ru-RU"/>
        </w:rPr>
      </w:pPr>
      <w:r>
        <w:rPr>
          <w:lang w:val="ru-RU"/>
        </w:rPr>
        <w:t>Знаем, многие построения свершатся в годах 28-31-38. Привет всем, ищущим Общего Блага!».</w:t>
      </w:r>
    </w:p>
    <w:p>
      <w:pPr>
        <w:pStyle w:val="Normal"/>
        <w:ind w:firstLine="566"/>
        <w:jc w:val="both"/>
        <w:rPr>
          <w:lang w:val="ru-RU"/>
        </w:rPr>
      </w:pPr>
      <w:r>
        <w:rPr>
          <w:lang w:val="ru-RU"/>
        </w:rPr>
        <w:t>Ныне это послание хранится в личном фонде Г.В.Чичерина в архиве советского периода МИД. Место нахождения ларца неизвестно.</w:t>
      </w:r>
    </w:p>
    <w:p>
      <w:pPr>
        <w:pStyle w:val="Normal"/>
        <w:ind w:firstLine="566"/>
        <w:jc w:val="both"/>
        <w:rPr>
          <w:lang w:val="ru-RU"/>
        </w:rPr>
      </w:pPr>
      <w:r>
        <w:rPr>
          <w:lang w:val="ru-RU"/>
        </w:rPr>
        <w:t>Н.К.Рерихом также была передано Советскому правительству серия написанных картин «Майтрейя-победитель», повествующих о грядущем пришествии в мир и рождении в новой России будущего её и всего мира Духовного Учителя – Майтрейи. Ныне эти картины экспонированы в художественном музее Нижнего Новгорода.</w:t>
      </w:r>
    </w:p>
    <w:p>
      <w:pPr>
        <w:pStyle w:val="Normal"/>
        <w:ind w:firstLine="566"/>
        <w:jc w:val="both"/>
        <w:rPr>
          <w:lang w:val="ru-RU"/>
        </w:rPr>
      </w:pPr>
      <w:r>
        <w:rPr>
          <w:lang w:val="ru-RU"/>
        </w:rPr>
        <w:t>Итак, посольством от Великих Учителей предлагалось России Великое Водительство. Но И.В.Сталин Рериха не принял. Исторический шанс был взят под сомнение и отвергнут. В связи с чем сроки, в которые Великие Учителя предрекали «многие построения» из-за неприятия помощи наполнялись иным содержанием…</w:t>
      </w:r>
    </w:p>
    <w:p>
      <w:pPr>
        <w:pStyle w:val="Normal"/>
        <w:ind w:firstLine="567"/>
        <w:jc w:val="both"/>
        <w:rPr>
          <w:lang w:val="ru-RU"/>
        </w:rPr>
      </w:pPr>
      <w:r>
        <w:rPr>
          <w:lang w:val="ru-RU"/>
        </w:rPr>
        <w:t>Позднее, в письме Ф.Д.Рузвельту от 10 октября 1934 года, Е.И.Рерих напишет: «Правительству России таким же образом своевременно были даны строгие предостережения, и мы являемся свидетелями печальных результатов их отклонения…».</w:t>
      </w:r>
    </w:p>
    <w:p>
      <w:pPr>
        <w:pStyle w:val="Normal"/>
        <w:ind w:firstLine="566"/>
        <w:jc w:val="both"/>
        <w:rPr>
          <w:lang w:val="ru-RU"/>
        </w:rPr>
      </w:pPr>
      <w:r>
        <w:rPr>
          <w:lang w:val="ru-RU"/>
        </w:rPr>
        <w:t>С Чичериным и Луначарским Рерихи договорились о том, что через 10 лет, после окончания экспедиции, они вернутся обратно в Россию и продолжат разговор о принятии ею Великого Водительства, предложенного Духовными Учителями Востока.</w:t>
      </w:r>
    </w:p>
    <w:p>
      <w:pPr>
        <w:pStyle w:val="BodyText2"/>
        <w:rPr/>
      </w:pPr>
      <w:r>
        <w:rPr/>
        <w:t>Из Москвы Рерихи отправились на Алтай с целью продолжить после этого прерванную для посещения Советского Союза Великую Центрально-Азиатскую экспедицию. Ф.Э.Дзержинским был отдан приказ об аресте экспедиции Рериха. За ними была послана погоня, но преждевременная смерть Дзержинского, последовавшая 20.07.1926 года, не дала исполнится этому абсурдному приказу. В августе 1926 года экспедиция Рерихов достигла Алтая, где через Бийск и Усть-Коксу прошла в Уймонскую долину и остановилась в Верхнем Уймоне. Были совершены поездки к вершине Алтая –  Белухе, написан ряд картин. Краем будущего назвал Н.К.Рерих Сибирь и Алтай. «Сердце верно вело Ермака», – отмечал он.</w:t>
      </w:r>
    </w:p>
    <w:p>
      <w:pPr>
        <w:pStyle w:val="Normal"/>
        <w:ind w:firstLine="566"/>
        <w:jc w:val="both"/>
        <w:rPr>
          <w:lang w:val="ru-RU"/>
        </w:rPr>
      </w:pPr>
      <w:r>
        <w:rPr>
          <w:lang w:val="ru-RU"/>
        </w:rPr>
        <w:t>Из Алтая через Барнаул, Новосибирск и Иркутск Рерихи добрались до Улан-Уде – столицы Бурятской АССР, затем они побывали в Иволгинском дацане и 9 сентября 1926 года проследовали через Кяхту в столицу Монголии Улан-Батор. Здесь Рерих дарит монгольскому правительству свою картину «Великий всадник», изображающую мчащегося воина, по иконографии напоминающего предводителя воинства священной Шамбалы – Ригден Джапо. Всадник зовёт на священную войну Шамбалы («Шамбалын сарэнг.» – монг.), направленную на поражение Зла во всех его видах и утверждения Истины. Показательно, что под этим же лозунгом ведёт освободительную войну национальный герой Монголии Сухэ-Батор…</w:t>
      </w:r>
    </w:p>
    <w:p>
      <w:pPr>
        <w:pStyle w:val="Normal"/>
        <w:ind w:firstLine="566"/>
        <w:jc w:val="both"/>
        <w:rPr>
          <w:lang w:val="ru-RU"/>
        </w:rPr>
      </w:pPr>
      <w:r>
        <w:rPr>
          <w:lang w:val="ru-RU"/>
        </w:rPr>
        <w:t>Картина принимается с величайшей благодарностью и почтением. Ныне она входит в золотой художественный фонд Монголии.</w:t>
      </w:r>
    </w:p>
    <w:p>
      <w:pPr>
        <w:pStyle w:val="Normal"/>
        <w:ind w:firstLine="566"/>
        <w:jc w:val="both"/>
        <w:rPr>
          <w:lang w:val="ru-RU"/>
        </w:rPr>
      </w:pPr>
      <w:r>
        <w:rPr>
          <w:lang w:val="ru-RU"/>
        </w:rPr>
        <w:t>В Улан-Баторе (Урга) Елена Ивановна Рерих издаёт в 1927 году третью книгу из серии «Учения Живой Этики» – «Община»  и свой труд «Основы буддизма».</w:t>
      </w:r>
    </w:p>
    <w:p>
      <w:pPr>
        <w:pStyle w:val="Normal"/>
        <w:ind w:firstLine="566"/>
        <w:jc w:val="both"/>
        <w:rPr>
          <w:lang w:val="ru-RU"/>
        </w:rPr>
      </w:pPr>
      <w:r>
        <w:rPr>
          <w:lang w:val="ru-RU"/>
        </w:rPr>
        <w:t>Вскоре Рерихи получают тибетские паспорта и письма к далай-ламе, после чего экспедиция отправляется в путь к Лхасе – священному центру всего буддийского мира, столице Тибета, в величественном дворце которой – «Потэлла» – находилась резиденция Далай-ламы.</w:t>
      </w:r>
    </w:p>
    <w:p>
      <w:pPr>
        <w:pStyle w:val="Normal"/>
        <w:ind w:firstLine="566"/>
        <w:jc w:val="both"/>
        <w:rPr>
          <w:lang w:val="ru-RU"/>
        </w:rPr>
      </w:pPr>
      <w:r>
        <w:rPr>
          <w:lang w:val="ru-RU"/>
        </w:rPr>
        <w:t>Выйдя 13 апреля 1927 года из Улан-Батора, экспедиция пересекла пустыню Гоби, прошла от Аньси до Нагчу через чайдамские солончаки и подошла к Лхасе, но, когда до столицы Тибета оставалось 200 километров, её задержали и в Лхасу не допустили.</w:t>
      </w:r>
    </w:p>
    <w:p>
      <w:pPr>
        <w:pStyle w:val="Normal"/>
        <w:ind w:firstLine="566"/>
        <w:jc w:val="both"/>
        <w:rPr>
          <w:lang w:val="ru-RU"/>
        </w:rPr>
      </w:pPr>
      <w:r>
        <w:rPr>
          <w:lang w:val="ru-RU"/>
        </w:rPr>
        <w:t>Организовала всё это английская разведка, озабоченная посещением Рерихами Советской России. В национальном архиве Индии в Дели хранятся документы, показывающие, какие акции предпринимала английская разведка, чтобы погубить экспедицию и не допустить её обратно в Индию.</w:t>
      </w:r>
    </w:p>
    <w:p>
      <w:pPr>
        <w:pStyle w:val="Normal"/>
        <w:ind w:firstLine="566"/>
        <w:jc w:val="both"/>
        <w:rPr>
          <w:lang w:val="ru-RU"/>
        </w:rPr>
      </w:pPr>
      <w:r>
        <w:rPr>
          <w:lang w:val="ru-RU"/>
        </w:rPr>
        <w:t>Пять месяцев в летних палатках в зимнее время года экспедицию продержали на высоте 4750 метров.</w:t>
      </w:r>
    </w:p>
    <w:p>
      <w:pPr>
        <w:pStyle w:val="Normal"/>
        <w:ind w:firstLine="566"/>
        <w:jc w:val="both"/>
        <w:rPr>
          <w:lang w:val="ru-RU"/>
        </w:rPr>
      </w:pPr>
      <w:r>
        <w:rPr>
          <w:lang w:val="ru-RU"/>
        </w:rPr>
        <w:t>Мороз достигал 40 градусов. В результате за зиму умерло пять человек, а из 1023 животных пало 92. Только 4 марта 1928 года экспедиция смогла покинуть стоянку и. пройдя северными отрогами Трансгималаев, перейдя Гималаи через Сепала, её участники спустились к столице Сиккима Гангтону и 28 мая 1928 года прибыли в Дарджилинг – откуда в марте 1925 года Рерих начал своё путешествие.</w:t>
      </w:r>
    </w:p>
    <w:p>
      <w:pPr>
        <w:pStyle w:val="Normal"/>
        <w:ind w:firstLine="566"/>
        <w:jc w:val="both"/>
        <w:rPr>
          <w:lang w:val="ru-RU"/>
        </w:rPr>
      </w:pPr>
      <w:r>
        <w:rPr>
          <w:lang w:val="ru-RU"/>
        </w:rPr>
        <w:t>В ходе экспедиции Елена Ивановна проделала путь, который до неё не проходила ни одна женщина.</w:t>
      </w:r>
    </w:p>
    <w:p>
      <w:pPr>
        <w:pStyle w:val="Normal"/>
        <w:ind w:firstLine="566"/>
        <w:jc w:val="both"/>
        <w:rPr>
          <w:lang w:val="ru-RU"/>
        </w:rPr>
      </w:pPr>
      <w:r>
        <w:rPr>
          <w:lang w:val="ru-RU"/>
        </w:rPr>
        <w:t>Согласно записей бесед с Юрием Николаевичем Рерихом, которые производились в Риге по приезде учёного в 1957 году в Советский Союз, во время экспедиции Е.И. и Н.К. Рерихи посетили научные лаборатории Шамбалы и встретились с Великими Братьями и Сёстрами Белого Братства. Записи эти («10 бесед с Ю.Н.Рерихом) хранятся в архиве Р.Р.Рудзите – дочери бывшего председателя довоенного Рижского общества Рерихи Р.Я.Рудзитиса.</w:t>
      </w:r>
    </w:p>
    <w:p>
      <w:pPr>
        <w:pStyle w:val="Normal"/>
        <w:ind w:firstLine="566"/>
        <w:jc w:val="both"/>
        <w:rPr>
          <w:lang w:val="ru-RU"/>
        </w:rPr>
      </w:pPr>
      <w:r>
        <w:rPr>
          <w:lang w:val="ru-RU"/>
        </w:rPr>
        <w:t>Фактом проведения своей экспедиции Рерихи исполнили древнее буддийское пророчество, повествующее о том, что когда четверо с изображением Майтрейи обойдут границы территории будущего государства, в котором будет править Владыка Света, начнётся эпоха Майтрейи (индусы его ожидают как Калки-аватара, мусульмане как Мунтазара, евреи как своего Мессию, а христиане как второе пришествие Христа). Через весь маршрут членами экспедиции был пронесён камень Чинтамани, являвшийся Духовным Магнитом.</w:t>
      </w:r>
    </w:p>
    <w:p>
      <w:pPr>
        <w:pStyle w:val="Normal"/>
        <w:ind w:firstLine="566"/>
        <w:jc w:val="both"/>
        <w:rPr>
          <w:lang w:val="ru-RU"/>
        </w:rPr>
      </w:pPr>
      <w:r>
        <w:rPr>
          <w:lang w:val="ru-RU"/>
        </w:rPr>
        <w:t>В связи со всем этим становится очевидным предчувствие своей миссии Рерихами ещё в 1911 году, когда в стихотворении «Заклятие» Николай Константинович писал:</w:t>
      </w:r>
    </w:p>
    <w:p>
      <w:pPr>
        <w:pStyle w:val="Normal"/>
        <w:spacing w:before="113" w:after="0"/>
        <w:ind w:firstLine="2245"/>
        <w:jc w:val="both"/>
        <w:rPr>
          <w:lang w:val="ru-RU"/>
        </w:rPr>
      </w:pPr>
      <w:r>
        <w:rPr>
          <w:lang w:val="ru-RU"/>
        </w:rPr>
        <w:t>«…Фу, Ло, Хо, камень несите,</w:t>
      </w:r>
    </w:p>
    <w:p>
      <w:pPr>
        <w:pStyle w:val="Normal"/>
        <w:ind w:firstLine="2245"/>
        <w:jc w:val="both"/>
        <w:rPr>
          <w:lang w:val="ru-RU"/>
        </w:rPr>
      </w:pPr>
      <w:r>
        <w:rPr>
          <w:lang w:val="ru-RU"/>
        </w:rPr>
        <w:t>Воздайте сильным,</w:t>
      </w:r>
    </w:p>
    <w:p>
      <w:pPr>
        <w:pStyle w:val="Normal"/>
        <w:ind w:firstLine="2245"/>
        <w:jc w:val="both"/>
        <w:rPr>
          <w:lang w:val="ru-RU"/>
        </w:rPr>
      </w:pPr>
      <w:r>
        <w:rPr>
          <w:lang w:val="ru-RU"/>
        </w:rPr>
        <w:t>Отдайте верным.</w:t>
      </w:r>
    </w:p>
    <w:p>
      <w:pPr>
        <w:pStyle w:val="Normal"/>
        <w:ind w:firstLine="2245"/>
        <w:jc w:val="both"/>
        <w:rPr>
          <w:lang w:val="ru-RU"/>
        </w:rPr>
      </w:pPr>
      <w:r>
        <w:rPr>
          <w:lang w:val="ru-RU"/>
        </w:rPr>
        <w:t>Йенно Гуйо Дья, прямо иди».</w:t>
      </w:r>
    </w:p>
    <w:p>
      <w:pPr>
        <w:pStyle w:val="Normal"/>
        <w:spacing w:before="57" w:after="0"/>
        <w:ind w:firstLine="519"/>
        <w:jc w:val="both"/>
        <w:rPr>
          <w:lang w:val="ru-RU"/>
        </w:rPr>
      </w:pPr>
      <w:r>
        <w:rPr>
          <w:lang w:val="ru-RU"/>
        </w:rPr>
        <w:t>Позднее Николай Константинович создаёт серию картин «Его страна», в которых предчувствована будущая эпоха.</w:t>
      </w:r>
    </w:p>
    <w:p>
      <w:pPr>
        <w:pStyle w:val="Normal"/>
        <w:ind w:firstLine="547"/>
        <w:jc w:val="both"/>
        <w:rPr>
          <w:lang w:val="ru-RU"/>
        </w:rPr>
      </w:pPr>
      <w:r>
        <w:rPr>
          <w:lang w:val="ru-RU"/>
        </w:rPr>
        <w:t>Во время экспедиции было собрано много научных сведений. Для их обработки решено было создать международный институт Урусвати, что в переводе с санскрита означает «свет утренней звезды».</w:t>
      </w:r>
    </w:p>
    <w:p>
      <w:pPr>
        <w:pStyle w:val="Normal"/>
        <w:ind w:firstLine="566"/>
        <w:jc w:val="both"/>
        <w:rPr>
          <w:lang w:val="ru-RU"/>
        </w:rPr>
      </w:pPr>
      <w:r>
        <w:rPr>
          <w:lang w:val="ru-RU"/>
        </w:rPr>
        <w:t>В декабре 1928 года Рерихи поселились на постоянное жительство в долине Кулу. Дом, в котором они живут, построен из собранных в окрестностях останков древних субурганов и камней из развалин древнейших храмов. Там же ведётся строительство здания института, завершившегося в 1931 году. Директором института и руководителем его этнолого-лингвистического отдела стал Юрий Николаевич Рерих. Отделом народного  искусства и народной фармакопеи заведовал Святослав Николаевич. Президентом стала Е.И.Рерих.</w:t>
      </w:r>
    </w:p>
    <w:p>
      <w:pPr>
        <w:pStyle w:val="Normal"/>
        <w:ind w:firstLine="566"/>
        <w:jc w:val="both"/>
        <w:rPr>
          <w:lang w:val="ru-RU"/>
        </w:rPr>
      </w:pPr>
      <w:r>
        <w:rPr>
          <w:lang w:val="ru-RU"/>
        </w:rPr>
        <w:t>«Урусвати» сотрудничал со многими странами мира, в том числе и с советским Союзом, в частности – с всесоюзным институтом растениеводства, которым руководил Н.И.Вавилов. Институт проработал до 1940 года, когда в связи с начавшейся войной его деятельность была законсервирована.</w:t>
      </w:r>
    </w:p>
    <w:p>
      <w:pPr>
        <w:pStyle w:val="Normal"/>
        <w:ind w:firstLine="575"/>
        <w:jc w:val="both"/>
        <w:rPr>
          <w:lang w:val="ru-RU"/>
        </w:rPr>
      </w:pPr>
      <w:r>
        <w:rPr>
          <w:lang w:val="ru-RU"/>
        </w:rPr>
        <w:t>Н.К.Рерих в Кулу создаёт множество полотен. Перед войной по вещим снам жены им была написана вторая пророческая серия. Рерихом, согласно предвидению Елены Ивановны, перед войной было послано предупреждение Советскому правительству о дате нападения Германии на Советский Союз.</w:t>
      </w:r>
    </w:p>
    <w:p>
      <w:pPr>
        <w:pStyle w:val="Normal"/>
        <w:ind w:firstLine="566"/>
        <w:jc w:val="both"/>
        <w:rPr>
          <w:lang w:val="ru-RU"/>
        </w:rPr>
      </w:pPr>
      <w:r>
        <w:rPr>
          <w:lang w:val="ru-RU"/>
        </w:rPr>
        <w:t>В долине Кулу Е.И.Рерих осуществляет перевод на русский язык с английского двух томов «Тайной доктрины», написанной Еленой Петровной Блаватской. Оттуда же она организует и контролирует издание книг «Учения Живой Этики». 13 книг этой серии выходят до 1940 года во многих странах мира. Неопубликованной осталась книга «Надземное», вышедшая лишь в 1989 году в Нью-Йорке. Сейчас эти книги изданы в нашей стране.</w:t>
      </w:r>
    </w:p>
    <w:p>
      <w:pPr>
        <w:pStyle w:val="Normal"/>
        <w:ind w:firstLine="566"/>
        <w:jc w:val="both"/>
        <w:rPr>
          <w:lang w:val="ru-RU"/>
        </w:rPr>
      </w:pPr>
      <w:r>
        <w:rPr>
          <w:lang w:val="ru-RU"/>
        </w:rPr>
        <w:t>Отсюда же, с высот Гималаев, Елена Ивановна пишет свои исторические письма президенту США Франклину Делано Рузвельту с предложением Великого Водительства Соединённым Штатам с дальнейшими советами от Великого Владыки. Письма эти ныне хранятся в библиотеке Ф.Д.Рузвельта. Всего их девять.</w:t>
      </w:r>
    </w:p>
    <w:p>
      <w:pPr>
        <w:pStyle w:val="Normal"/>
        <w:ind w:firstLine="566"/>
        <w:jc w:val="both"/>
        <w:rPr>
          <w:lang w:val="ru-RU"/>
        </w:rPr>
      </w:pPr>
      <w:r>
        <w:rPr>
          <w:lang w:val="ru-RU"/>
        </w:rPr>
        <w:t>Предсказывая будущее России, в своих письмах в Ригу Елена Ивановна писала:</w:t>
      </w:r>
    </w:p>
    <w:p>
      <w:pPr>
        <w:pStyle w:val="Normal"/>
        <w:ind w:firstLine="566"/>
        <w:jc w:val="both"/>
        <w:rPr>
          <w:lang w:val="ru-RU"/>
        </w:rPr>
      </w:pPr>
      <w:r>
        <w:rPr>
          <w:lang w:val="ru-RU"/>
        </w:rPr>
        <w:t>«О родине печаловаться не будем. Конечно, спасёт её не партия, но именно Иван стотысячный. И этот Иван стотысячный потребует нового света, новой духовной пищи и догматов, оправданных разумом и логикой. Потому и ризы новых духовных наставников его должны стать действительно белоснежными, и они должны будут идти стопами истинных подвижников духа, но не отображать Великие образы в кривом зеркале невежества и стяжательства».</w:t>
      </w:r>
    </w:p>
    <w:p>
      <w:pPr>
        <w:pStyle w:val="Normal"/>
        <w:ind w:firstLine="566"/>
        <w:jc w:val="both"/>
        <w:rPr>
          <w:lang w:val="ru-RU"/>
        </w:rPr>
      </w:pPr>
      <w:r>
        <w:rPr>
          <w:lang w:val="ru-RU"/>
        </w:rPr>
        <w:t>«Судьба Запада решена, там нет будущего. Не ищите его ни в одной европейской стране, но наблюдайте идущий развал. Но Восток возрождается. Невозможно продвигаться и строить путём старой захватнической политики. Страх перед новым навеян недругами, боящимися расцвета нашей мощной страны. Но ярая справится со всеми врагами, ибо стремится к Обществу Блага. Ярые народы там растут в новом понимании и новых условиях, исправляют свои ошибки и строят новую страну. Ярая страна является страною братскою, всем существо стремящаяся к новому строительству, и показала это на ярком примере оказания помощи народам Востока».</w:t>
      </w:r>
    </w:p>
    <w:p>
      <w:pPr>
        <w:pStyle w:val="Normal"/>
        <w:ind w:firstLine="556"/>
        <w:jc w:val="both"/>
        <w:rPr>
          <w:lang w:val="ru-RU"/>
        </w:rPr>
      </w:pPr>
      <w:r>
        <w:rPr>
          <w:lang w:val="ru-RU"/>
        </w:rPr>
        <w:t>В годы войны по инициативе Рериха и руководителей музея его имени в Нью-Йорке была создана Американо-российская культурная ассоциация (АРКА). В её рядах были такие известные деятели, как Э.Хэмингуэй, Р.Кент, Ч.Чаплин и многие другие.</w:t>
      </w:r>
    </w:p>
    <w:p>
      <w:pPr>
        <w:pStyle w:val="Normal"/>
        <w:ind w:firstLine="566"/>
        <w:jc w:val="both"/>
        <w:rPr>
          <w:lang w:val="ru-RU"/>
        </w:rPr>
      </w:pPr>
      <w:r>
        <w:rPr>
          <w:lang w:val="ru-RU"/>
        </w:rPr>
        <w:t>По договорённости с Чичериным Рерихи ещё в 1936 году послали запрос в Советский Союз о возможности возвращения на постоянное жительство. Но тогда он остался без ответа.</w:t>
      </w:r>
    </w:p>
    <w:p>
      <w:pPr>
        <w:pStyle w:val="Normal"/>
        <w:ind w:firstLine="566"/>
        <w:jc w:val="both"/>
        <w:rPr>
          <w:lang w:val="ru-RU"/>
        </w:rPr>
      </w:pPr>
      <w:r>
        <w:rPr>
          <w:lang w:val="ru-RU"/>
        </w:rPr>
        <w:t>13 декабря 1947 года за сборами на Родину Николай Константинович ушёл из жизни – сердце не перенесло предательства, совершённого руководителем музея Рериха в Нью-Йорке, продавшего более тысячи его картин и разрушившего всё дело. На мете кремации художника был поставлен сорвавшийся с заснеженного утёса камень. Надпись, высеченная на нём гласит: «Тело Тахариши Николая Рериха, великого друга Индии, было предано сожжению на сём месте 30 магхар 2004 года Викрам эры, отвечающего 15 декабря 1947 года ОМ РАМ».</w:t>
      </w:r>
    </w:p>
    <w:p>
      <w:pPr>
        <w:pStyle w:val="Normal"/>
        <w:ind w:firstLine="566"/>
        <w:jc w:val="both"/>
        <w:rPr>
          <w:lang w:val="ru-RU"/>
        </w:rPr>
      </w:pPr>
      <w:r>
        <w:rPr>
          <w:lang w:val="ru-RU"/>
        </w:rPr>
        <w:t>После потери мужа Елена Ивановна переезжает с сыновьями в Калимпонг. Во время пути под дождями промокают практически все её записи, и ей приходится переписывать от руки всё заново. Поселяются они в доме с садиком и видом на Канчеджангу, откуда до конца своих дней Елена Ивановна продолжала писать письма во все концы света, направляя деятельность миролюбивых и созидательных сил. 5 октября 1955 года в Калимпонге Елена Ивановна ушла из жизни. За неделю она сообщила о дате своей кончины сыновьям, ошиблась только на один день, сказав, что это будет 4 октября. Кремация Е.И.Рерих по приказу правительства сопровождалась артиллерийским салютом.</w:t>
      </w:r>
    </w:p>
    <w:p>
      <w:pPr>
        <w:pStyle w:val="Normal"/>
        <w:ind w:firstLine="566"/>
        <w:jc w:val="both"/>
        <w:rPr>
          <w:lang w:val="ru-RU"/>
        </w:rPr>
      </w:pPr>
      <w:r>
        <w:rPr>
          <w:lang w:val="ru-RU"/>
        </w:rPr>
        <w:t>Юрий Николаевич Рерих, продолжая порученную Рерихам Миссию, а также выполняя завещание отца и волю матери, в 1957 году возвратился в Россию (этому помогла встреча с Хрущёвым во время его визита в Индию). Согласно завещания Николая Константиновича он привёз в дар советскому народу 416 произведений художника, 60 из них были направлены в новосибирскую картинную галерею, а остальные – в государственный Русский музей (Ленинград).</w:t>
      </w:r>
    </w:p>
    <w:p>
      <w:pPr>
        <w:pStyle w:val="Normal"/>
        <w:ind w:firstLine="545"/>
        <w:jc w:val="both"/>
        <w:rPr>
          <w:lang w:val="ru-RU"/>
        </w:rPr>
      </w:pPr>
      <w:r>
        <w:rPr>
          <w:lang w:val="ru-RU"/>
        </w:rPr>
        <w:t>Трудами Юрия Николаевича был опубликован духовный кодекс буддистов – «Дхаммапада». Им был составлен уникальный «Тибетско-англо-русский словарь с санскритскими параллелями», издание которого осуществлено Институтом востоковедения АН СССР.</w:t>
      </w:r>
    </w:p>
    <w:p>
      <w:pPr>
        <w:pStyle w:val="Normal"/>
        <w:ind w:firstLine="566"/>
        <w:jc w:val="both"/>
        <w:rPr>
          <w:lang w:val="ru-RU"/>
        </w:rPr>
      </w:pPr>
      <w:r>
        <w:rPr>
          <w:lang w:val="ru-RU"/>
        </w:rPr>
        <w:t>21 мая 1960 года – в результате сердечного приступа, случившегося после разговора в ЦК КПСС по поводу издания «Дхаммапады», Юрий Николаевич ушёл из жизни.</w:t>
      </w:r>
    </w:p>
    <w:p>
      <w:pPr>
        <w:pStyle w:val="Normal"/>
        <w:ind w:firstLine="566"/>
        <w:jc w:val="both"/>
        <w:rPr>
          <w:lang w:val="ru-RU"/>
        </w:rPr>
      </w:pPr>
      <w:r>
        <w:rPr>
          <w:lang w:val="ru-RU"/>
        </w:rPr>
        <w:t>Святослав Николаевич, известный художник и общественный деятель, почётный член Академии художеств СССР неоднократно бывал в нашей стране. В 1987 году он встречался с М.С.Горбачёвым, на этой встрече шла речь о создании в Советском Союзе музея Николая Константиновича Рериха. В 1989 году состоялась вторая встреча, а в октябре того же года был создан Всесоюзный фонд Рерихов и Центр-музей.</w:t>
      </w:r>
    </w:p>
    <w:p>
      <w:pPr>
        <w:pStyle w:val="Normal"/>
        <w:ind w:firstLine="566"/>
        <w:jc w:val="both"/>
        <w:rPr>
          <w:lang w:val="ru-RU"/>
        </w:rPr>
      </w:pPr>
      <w:r>
        <w:rPr>
          <w:lang w:val="ru-RU"/>
        </w:rPr>
        <w:t>В мае 1990 года в Россию была привезена часть праха Е.И. и Н.К. Рерихов, переданная их сыном – Святославом Николаевичем Рерихом. Переданы также записные книжки Елены Ивановны, содержащие дальнейшие Откровения. Им даны рекомендации на издание Граней Агни Йоги, которые принимал из Высокого Источника ближайший ученик Н.К.Рериха – Борис Николаевич Абрамов (1897-1972). В 90-х годах в Новосибирске было издано 13 томов, и ещё один – в 2004 г.</w:t>
      </w:r>
    </w:p>
    <w:p>
      <w:pPr>
        <w:pStyle w:val="Normal"/>
        <w:ind w:firstLine="566"/>
        <w:jc w:val="both"/>
        <w:rPr>
          <w:lang w:val="ru-RU"/>
        </w:rPr>
      </w:pPr>
      <w:r>
        <w:rPr>
          <w:lang w:val="ru-RU"/>
        </w:rPr>
        <w:t>Скончался Святослав Николаевич в январе 1993 года (см. – Вечер памяти С.Н.Рериха – в жур. «Новая Эпоха» (проблемы, поиски, исследования), Москва, МЦР, 2000, №1 (24), с.35-53).</w:t>
      </w:r>
    </w:p>
    <w:p>
      <w:pPr>
        <w:pStyle w:val="Normal"/>
        <w:ind w:firstLine="566"/>
        <w:jc w:val="center"/>
        <w:rPr>
          <w:lang w:val="ru-RU"/>
        </w:rPr>
      </w:pPr>
      <w:r>
        <w:rPr>
          <w:lang w:val="ru-RU"/>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21"/>
        <w:jc w:val="both"/>
        <w:rPr/>
      </w:pPr>
      <w:r>
        <w:rPr>
          <w:rStyle w:val="FootnoteCharacters"/>
        </w:rPr>
        <w:t>*</w:t>
      </w:r>
      <w:r>
        <w:rPr>
          <w:sz w:val="20"/>
          <w:szCs w:val="20"/>
          <w:lang w:val="ru-RU"/>
        </w:rPr>
        <w:tab/>
        <w:t>Журнал «Сердце», СПб,1993, №1 (3), с. 7-23.</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basedOn w:val="DefaultParagraphFont"/>
    <w:qFormat/>
    <w:rPr>
      <w:vertAlign w:val="superscript"/>
    </w:rPr>
  </w:style>
  <w:style w:type="character" w:styleId="EndnoteReference">
    <w:name w:val="Endnote Referenc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Footnote">
    <w:name w:val="Footnote Text"/>
    <w:basedOn w:val="Normal"/>
    <w:pPr>
      <w:suppressLineNumbers/>
      <w:ind w:left="283" w:hanging="283"/>
    </w:pPr>
    <w:rPr>
      <w:sz w:val="20"/>
      <w:szCs w:val="20"/>
    </w:rPr>
  </w:style>
  <w:style w:type="paragraph" w:styleId="BodyText2">
    <w:name w:val="Body Text 2"/>
    <w:basedOn w:val="Normal"/>
    <w:qFormat/>
    <w:pPr>
      <w:ind w:firstLine="566"/>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0:55:00Z</dcterms:created>
  <dc:creator>www.roerich.com</dc:creator>
  <dc:description>Электронная библиотека Донецкого Рериховского Вестника "Орифламма"</dc:description>
  <dc:language>en-US</dc:language>
  <cp:lastModifiedBy>Sergey</cp:lastModifiedBy>
  <cp:lastPrinted>2113-01-01T00:00:00Z</cp:lastPrinted>
  <dcterms:modified xsi:type="dcterms:W3CDTF">2006-04-14T10:55:00Z</dcterms:modified>
  <cp:revision>2</cp:revision>
  <dc:subject/>
  <dc:title>Храмченко В. Святые имена (о Е.И.Рерих)</dc:title>
</cp:coreProperties>
</file>