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autoSpaceDE w:val="true"/>
        <w:spacing w:before="120" w:after="120"/>
        <w:ind w:hanging="0"/>
        <w:jc w:val="center"/>
        <w:rPr>
          <w:b/>
          <w:b/>
          <w:color w:val="000080"/>
          <w:spacing w:val="-2"/>
          <w:sz w:val="36"/>
          <w:szCs w:val="36"/>
          <w:lang w:val="en-US" w:eastAsia="en-US"/>
        </w:rPr>
      </w:pPr>
      <w:r>
        <w:rPr>
          <w:b/>
          <w:color w:val="000080"/>
          <w:spacing w:val="-2"/>
          <w:sz w:val="36"/>
          <w:szCs w:val="36"/>
          <w:lang w:val="en-US" w:eastAsia="en-US"/>
        </w:rPr>
        <w:t>1957 год</w:t>
      </w:r>
    </w:p>
    <w:p>
      <w:pPr>
        <w:pStyle w:val="Normal"/>
        <w:shd w:fill="FFFFFF" w:val="clear"/>
        <w:ind w:left="11" w:firstLine="567"/>
        <w:rPr>
          <w:b/>
          <w:b/>
          <w:bCs/>
          <w:color w:val="000000"/>
          <w:spacing w:val="-2"/>
          <w:sz w:val="36"/>
          <w:szCs w:val="24"/>
          <w:lang w:val="en-US" w:eastAsia="en-US"/>
        </w:rPr>
      </w:pPr>
      <w:r>
        <w:rPr>
          <w:b/>
          <w:bCs/>
          <w:color w:val="000000"/>
          <w:spacing w:val="-2"/>
          <w:sz w:val="36"/>
          <w:szCs w:val="24"/>
          <w:lang w:val="en-US" w:eastAsia="en-US"/>
        </w:rPr>
      </w:r>
    </w:p>
    <w:p>
      <w:pPr>
        <w:pStyle w:val="Normal"/>
        <w:autoSpaceDE w:val="true"/>
        <w:spacing w:before="240" w:after="0"/>
        <w:rPr/>
      </w:pPr>
      <w:r>
        <w:rPr>
          <w:b/>
          <w:szCs w:val="24"/>
          <w:lang w:val="en-US" w:eastAsia="en-US"/>
        </w:rPr>
        <w:t>Грани Агни Йоги. 1957 г.</w:t>
      </w:r>
    </w:p>
    <w:p>
      <w:pPr>
        <w:pStyle w:val="1"/>
        <w:rPr>
          <w:lang w:val="en-US" w:eastAsia="en-US"/>
        </w:rPr>
      </w:pPr>
      <w:r>
        <w:rPr>
          <w:lang w:val="en-US" w:eastAsia="en-US"/>
        </w:rPr>
        <w:t>Записи Бориса Николаевича Абрамова, бли</w:t>
        <w:softHyphen/>
        <w:t>жайшего ученика Н.К. Рериха, полученные из Высокого Источника, о чем имеется под</w:t>
        <w:softHyphen/>
        <w:t>тверждение Е.И. Рерих. – Новосибирск: Предприятие «Алгим». 2008 г. – 560 с.</w:t>
      </w:r>
    </w:p>
    <w:p>
      <w:pPr>
        <w:pStyle w:val="Normal"/>
        <w:autoSpaceDE w:val="true"/>
        <w:spacing w:before="120" w:after="0"/>
        <w:ind w:hanging="0"/>
        <w:jc w:val="center"/>
        <w:rPr>
          <w:i/>
          <w:i/>
          <w:szCs w:val="24"/>
          <w:lang w:val="en-US" w:eastAsia="en-US"/>
        </w:rPr>
      </w:pPr>
      <w:r>
        <w:rPr>
          <w:i/>
          <w:szCs w:val="24"/>
          <w:lang w:val="en-US" w:eastAsia="en-US"/>
        </w:rPr>
        <w:t>Составитель</w:t>
      </w:r>
    </w:p>
    <w:p>
      <w:pPr>
        <w:pStyle w:val="Normal"/>
        <w:shd w:fill="FFFFFF" w:val="clear"/>
        <w:spacing w:before="0" w:after="240"/>
        <w:ind w:hanging="0"/>
        <w:jc w:val="center"/>
        <w:rPr>
          <w:b/>
          <w:b/>
          <w:bCs/>
          <w:iCs/>
          <w:spacing w:val="-1"/>
          <w:szCs w:val="24"/>
          <w:lang w:val="en-US" w:eastAsia="en-US"/>
        </w:rPr>
      </w:pPr>
      <w:r>
        <w:rPr>
          <w:b/>
          <w:bCs/>
          <w:iCs/>
          <w:spacing w:val="-1"/>
          <w:szCs w:val="24"/>
          <w:lang w:val="en-US" w:eastAsia="en-US"/>
        </w:rPr>
        <w:t>Б.А.ДАНИЛОВ</w:t>
      </w:r>
    </w:p>
    <w:p>
      <w:pPr>
        <w:pStyle w:val="11001"/>
        <w:rPr/>
      </w:pPr>
      <w:r>
        <w:rPr>
          <w:lang w:val="en-US" w:eastAsia="en-US"/>
        </w:rPr>
        <w:t>В книгу вошли ранее не публиковавшиеся Записи Бориса Николаевича Абрамова 1957 года. Б.Н. Абрамов (1897-1972), проживший многие годы (1917-1959) за рубежом, в Харбине, был ближайшим учеником Нико</w:t>
        <w:softHyphen/>
        <w:t>лая Константиновича Рериха. Источник Записей и книг Учения Живой Этики – Един. Это подтверждала Елена Ивановна Рерих, в 40-е годы познакомившаяся с пер</w:t>
        <w:softHyphen/>
        <w:t>выми Записями. Позже Борис Николаевич воспринимал также сообщения Николая Константиновича и Елены Ивановны Рерих: в книге они отмечены словами "Гуру" и "М.А.Й." (Матерь Агни Йоги) в начале соответствую</w:t>
        <w:softHyphen/>
        <w:t>щих параграфов.</w:t>
      </w:r>
    </w:p>
    <w:p>
      <w:pPr>
        <w:pStyle w:val="11001"/>
        <w:rPr>
          <w:lang w:val="en-US" w:eastAsia="en-US"/>
        </w:rPr>
      </w:pPr>
      <w:r>
        <w:rPr>
          <w:lang w:val="en-US" w:eastAsia="en-US"/>
        </w:rPr>
        <w:t>При подготовке Записей к изданию были сохранены особенности их стиля.</w:t>
      </w:r>
    </w:p>
    <w:p>
      <w:pPr>
        <w:pStyle w:val="11001"/>
        <w:rPr>
          <w:lang w:val="en-US" w:eastAsia="en-US"/>
        </w:rPr>
      </w:pPr>
      <w:r>
        <w:rPr>
          <w:lang w:val="en-US" w:eastAsia="en-US"/>
        </w:rPr>
        <w:t>Книга будет полезна читателям в поисках ответов на вопросы о назначении человека и ответственности его пе</w:t>
        <w:softHyphen/>
        <w:t>ред Мирозданием.</w:t>
      </w:r>
    </w:p>
    <w:p>
      <w:pPr>
        <w:pStyle w:val="11001"/>
        <w:rPr>
          <w:lang w:val="en-US" w:eastAsia="en-US"/>
        </w:rPr>
      </w:pPr>
      <w:r>
        <w:rPr>
          <w:lang w:val="en-US" w:eastAsia="en-US"/>
        </w:rPr>
        <w:t>Издательство «Алгим» благодарит сотрудников, спо</w:t>
        <w:softHyphen/>
        <w:t>собствовавших выходу в свет настоящей книги.</w:t>
      </w:r>
    </w:p>
    <w:p>
      <w:pPr>
        <w:pStyle w:val="11001"/>
        <w:rPr>
          <w:lang w:val="en-US" w:eastAsia="en-US"/>
        </w:rPr>
      </w:pPr>
      <w:r>
        <w:rPr>
          <w:lang w:val="en-US" w:eastAsia="en-US"/>
        </w:rPr>
      </w:r>
    </w:p>
    <w:p>
      <w:pPr>
        <w:pStyle w:val="11"/>
        <w:rPr>
          <w:lang w:val="en-US" w:eastAsia="en-US"/>
        </w:rPr>
      </w:pPr>
      <w:r>
        <w:rPr>
          <w:lang w:val="en-US" w:eastAsia="en-US"/>
        </w:rPr>
        <w:t>Составление</w:t>
        <w:br/>
        <w:t>Данилов Б.А., 2008</w:t>
      </w:r>
    </w:p>
    <w:p>
      <w:pPr>
        <w:pStyle w:val="Normal"/>
        <w:rPr>
          <w:lang w:val="en-US" w:eastAsia="en-US"/>
        </w:rPr>
      </w:pPr>
      <w:r>
        <w:rPr>
          <w:lang w:val="en-US" w:eastAsia="en-US"/>
        </w:rPr>
      </w:r>
    </w:p>
    <w:p>
      <w:pPr>
        <w:pStyle w:val="Normal"/>
        <w:shd w:fill="FFFFFF" w:val="clear"/>
        <w:spacing w:before="240" w:after="240"/>
        <w:ind w:hanging="0"/>
        <w:jc w:val="center"/>
        <w:rPr>
          <w:b/>
          <w:b/>
          <w:bCs/>
          <w:spacing w:val="2"/>
          <w:sz w:val="28"/>
          <w:szCs w:val="28"/>
          <w:lang w:val="en-US" w:eastAsia="en-US"/>
        </w:rPr>
      </w:pPr>
      <w:r>
        <w:rPr>
          <w:b/>
          <w:bCs/>
          <w:spacing w:val="2"/>
          <w:sz w:val="28"/>
          <w:szCs w:val="28"/>
          <w:lang w:val="en-US" w:eastAsia="en-US"/>
        </w:rPr>
        <w:t>1957 год</w:t>
      </w:r>
    </w:p>
    <w:p>
      <w:pPr>
        <w:pStyle w:val="Normal"/>
        <w:rPr/>
      </w:pPr>
      <w:r>
        <w:rPr>
          <w:b/>
          <w:lang w:val="en-US" w:eastAsia="en-US"/>
        </w:rPr>
        <w:t>1. (Янв. 1).</w:t>
      </w:r>
      <w:r>
        <w:rPr>
          <w:lang w:val="en-US" w:eastAsia="en-US"/>
        </w:rPr>
        <w:t xml:space="preserve"> «Много печали во многом познавании», и непривлекательны люди без масок. Но все же лучше знать то, что есть, чем умиляться видимостью. Можно избежать много неожиданностей. От времени до времени земная очевидность начинает звучать особенно яро. Тогда Говорю: «Только не вкладывайте в нее всего сердца, а также и в людей. Только во Владыку можете вложить сердце все, без остатка, но не в аспекте личных ожиданий компенсаций или награды». Сердце отдается без всяких условий, просто потому, что этого требует любовь. И когда разрушена груда личных построений, остается Владыка, Стоящий над жизнью и поверх личного мира тех, кто подходит к Нему. Вы, вносящие личное в сферу служения Общему Благу, забываете, что условием следования за Мною была формула «Отвергнись от себя», но возьми все плохое свое, крест свой, карму свою, нагромождения свои на плечи свои для изживания и трансмутации их в Огне Света. Так лишь можно дойти до положенного. Чего же ждать и почему надеяться на что-то внешнее, когда вот он, путь – перед вами. Ведь надо идти и надо дойти, независимо от того, как и какой жизнью живет мир внешний. Ведь он лишь до порога, а там Мир Иной в силу вступает, но не тот, который для вас все. О будущем надо подумать, о своем, индивидуальном, ибо его не избежать.</w:t>
      </w:r>
    </w:p>
    <w:p>
      <w:pPr>
        <w:pStyle w:val="Normal"/>
        <w:rPr>
          <w:lang w:val="en-US" w:eastAsia="en-US"/>
        </w:rPr>
      </w:pPr>
      <w:r>
        <w:rPr>
          <w:lang w:val="en-US" w:eastAsia="en-US"/>
        </w:rPr>
      </w:r>
    </w:p>
    <w:p>
      <w:pPr>
        <w:pStyle w:val="Normal"/>
        <w:rPr/>
      </w:pPr>
      <w:r>
        <w:rPr>
          <w:b/>
          <w:lang w:val="en-US" w:eastAsia="en-US"/>
        </w:rPr>
        <w:t>2. (Янв. 2).</w:t>
      </w:r>
      <w:r>
        <w:rPr>
          <w:lang w:val="en-US" w:eastAsia="en-US"/>
        </w:rPr>
        <w:t xml:space="preserve"> Даю Руку Помощи, но если она отвергается, Рука повисает в пространстве. Качество приемлемости должно быть постоянным, без постоянства нет продвижения. Постоянство есть форма уявления качеств, то есть та основа, на которой они создаются. Узор духа ткется, и качество постоянства есть основа ткани. Прикасание к проводу духа не может быть спазматическим – нужен ритм. Не само сомнение или недоверие опасно, но следствия их, выжигающие достижения. Утвердитесь на Мне бесповоротно. Если всецело полагаться на слово даже тех, кто стоит близко, доверие будет разрушено, ибо ошибаются люди часто, даже те, кто около. Утверждайтесь на Иерархии. Вне сомнения Закон и Основы. Колеблется все, но незыблема лестница Иерархии, ибо зиждется на Основах и Законе. За Нее и держитесь.</w:t>
      </w:r>
    </w:p>
    <w:p>
      <w:pPr>
        <w:pStyle w:val="Normal"/>
        <w:rPr>
          <w:lang w:val="en-US" w:eastAsia="en-US"/>
        </w:rPr>
      </w:pPr>
      <w:r>
        <w:rPr>
          <w:lang w:val="en-US" w:eastAsia="en-US"/>
        </w:rPr>
      </w:r>
    </w:p>
    <w:p>
      <w:pPr>
        <w:pStyle w:val="Normal"/>
        <w:rPr/>
      </w:pPr>
      <w:r>
        <w:rPr>
          <w:b/>
          <w:lang w:val="en-US" w:eastAsia="en-US"/>
        </w:rPr>
        <w:t>3. (Матерь Мира).</w:t>
      </w:r>
      <w:r>
        <w:rPr>
          <w:lang w:val="en-US" w:eastAsia="en-US"/>
        </w:rPr>
        <w:t xml:space="preserve"> Если даже ваша планета исчезнет, то жизнь Космоса не нарушится. Не нарушает ее и все то, что происходит на Земле. Маленькая песчинка в океане Беспредельности, не может она являться центром Вселенной. От этого можно и начинать космическое мышление и духом пытаться обнять явление Беспредельности. Где бы дух ни был, не принадлежит он к той видимости, в которой проявляется его активность. Дух от Беспредельности. Дух вечности дитя. Духом поймите Беспредельность себя, заключенную в формах предельных. И когда видимость становится тяжкой и давящей, помните, что беспредельны мы.</w:t>
      </w:r>
    </w:p>
    <w:p>
      <w:pPr>
        <w:pStyle w:val="Normal"/>
        <w:rPr>
          <w:lang w:val="en-US" w:eastAsia="en-US"/>
        </w:rPr>
      </w:pPr>
      <w:r>
        <w:rPr>
          <w:lang w:val="en-US" w:eastAsia="en-US"/>
        </w:rPr>
      </w:r>
    </w:p>
    <w:p>
      <w:pPr>
        <w:pStyle w:val="Normal"/>
        <w:rPr/>
      </w:pPr>
      <w:r>
        <w:rPr>
          <w:b/>
          <w:lang w:val="en-US" w:eastAsia="en-US"/>
        </w:rPr>
        <w:t>4.</w:t>
      </w:r>
      <w:r>
        <w:rPr>
          <w:lang w:val="en-US" w:eastAsia="en-US"/>
        </w:rPr>
        <w:t> Тьма вползает всюду, где незащищенные или слабые места. Стоит где-то защите ослабнуть, и давление тьмы усиливается именно в этом месте. Стоит в чем-то усумниться или поколебаться, и тотчас же усиливают темные воздействие свое. Единение безусловное отбрасывает все, что мешает ему.</w:t>
      </w:r>
    </w:p>
    <w:p>
      <w:pPr>
        <w:pStyle w:val="Normal"/>
        <w:rPr>
          <w:lang w:val="en-US" w:eastAsia="en-US"/>
        </w:rPr>
      </w:pPr>
      <w:r>
        <w:rPr>
          <w:lang w:val="en-US" w:eastAsia="en-US"/>
        </w:rPr>
      </w:r>
    </w:p>
    <w:p>
      <w:pPr>
        <w:pStyle w:val="Normal"/>
        <w:rPr/>
      </w:pPr>
      <w:r>
        <w:rPr>
          <w:b/>
          <w:lang w:val="en-US" w:eastAsia="en-US"/>
        </w:rPr>
        <w:t>5. (Янв. 3).</w:t>
      </w:r>
      <w:r>
        <w:rPr>
          <w:lang w:val="en-US" w:eastAsia="en-US"/>
        </w:rPr>
        <w:t xml:space="preserve"> Дайте Мне в руки энергии сердца, устремленные от вас ко Мне, дабы Мог по ним послать вам Благо. Должны они идти от (из) сердца. Уж если на вас под Защитой Моей тьма восстает и действует мыслью, то что же сказать о тех, через кого они подползают. Все, окружающие вас, орудиями служат воздействия на вас. Близко стоящих ограждайте от тьмы так же, как ограждали бы себя, и, удар нанося, не им наносите, но прячущимся за ними. Когда вы со Мною в Единении крепком, в бессилии злобы тьма отступает, не смея коснуться. Но, от Меня отдаляясь, приближаете тьму. Потому всегда и во всем будьте со Мною, и везде. В сущности говоря, весь путь состоит в борьбе с тьмою, ибо ее надо победить. Победить тьму – вот в чем значение того, что творится вокруг вас и с вами. Надо постепенно и последовательно становиться сильнее каждого очередного и более сильного служителя тьмы, на вас посылаемого ею. На Архата посылается иерофант зла. Что же удивляться, что борьба идет на пределе. Значит, силы растут, и после каждой новой победы – особенно. Мысль о бессилии они посылают, чтобы ослабить. Прилагают все старания к тому, чтобы не смогли вы усмотреть, что очередная выдумка их и отягощение – дело именно их рук, ибо хотят, чтобы приписали кому и чему угодно, но только не им. В этом их сила, ибо сильны до тех пор, пока не раскрыт источник творимого ими вам зла. В этом их неуязвимость. Но на страже Учитель. Будьте на страже и вы с Ним в Единении полном.</w:t>
      </w:r>
    </w:p>
    <w:p>
      <w:pPr>
        <w:pStyle w:val="Normal"/>
        <w:rPr>
          <w:lang w:val="en-US" w:eastAsia="en-US"/>
        </w:rPr>
      </w:pPr>
      <w:r>
        <w:rPr>
          <w:lang w:val="en-US" w:eastAsia="en-US"/>
        </w:rPr>
      </w:r>
    </w:p>
    <w:p>
      <w:pPr>
        <w:pStyle w:val="Normal"/>
        <w:rPr/>
      </w:pPr>
      <w:r>
        <w:rPr>
          <w:b/>
          <w:lang w:val="en-US" w:eastAsia="en-US"/>
        </w:rPr>
        <w:t>6. (Янв. 7).</w:t>
      </w:r>
      <w:r>
        <w:rPr>
          <w:lang w:val="en-US" w:eastAsia="en-US"/>
        </w:rPr>
        <w:t xml:space="preserve"> Усвоим пройденный урок последнего столкновения с тьмою. Предупреждение было дано сильным тигром, виденным во сне, и дана соответствующая запись. И все же, когда началось нападение, и тьма обрушилась со всех сторон, такое приближение тьмы не было усмотрено. Потому была допущена ошибка, заключавшаяся в том, что благодаря отсутствию защиты от воздействия по недосмотренному каналу приближения, оно и было оказано, и в очень сильной степени. И лишь почувствовав всю тягость навалившейся тьмы и безысходную беспросветность, этому сопутствующую, удалось определить, откуда вползло злоухищрение. Все было подстроено так, чтобы закрыть полностью глаза на условия, создавшие возможности нового приближения темных. Темные сделали их неизбежными, и лишь тяжелые следствия вторжения тьмы помогли пробудить зоркость, и то лишь благодаря отягощению сильному и давящему. Все хорошо, и все хорошее, с чем пришлось соприкоснуться, только почему-то следствия через эту хорошесть получились темными и тяжкими явно. Так действует тьма, помните, что окружены ими со всех сторон, и куда бы ни обратились, всюду под разными личинами и за разными спинами увидите их. Это за вами Учитель, а кто же за теми стоит, кто Учителя не имеет. Каждый открыт светлым и темным влияниям, но темным обычно больше, чем светлым. Когда же надо подействовать на вас, то орудием тьмы становится каждый, кого они хотят сделать таковым. Много усилий Прилагает Учитель, чтобы невидимые нити и неосязаемые злоухищрения темных пресечь. Для всех все обычно, но не для вас, ибо темные яро хотят сделать вас добычей своею. Через темную ярость надо пройти как через ступень преодоления.</w:t>
      </w:r>
    </w:p>
    <w:p>
      <w:pPr>
        <w:pStyle w:val="Normal"/>
        <w:rPr>
          <w:lang w:val="en-US" w:eastAsia="en-US"/>
        </w:rPr>
      </w:pPr>
      <w:r>
        <w:rPr>
          <w:lang w:val="en-US" w:eastAsia="en-US"/>
        </w:rPr>
      </w:r>
    </w:p>
    <w:p>
      <w:pPr>
        <w:pStyle w:val="Normal"/>
        <w:rPr/>
      </w:pPr>
      <w:r>
        <w:rPr>
          <w:b/>
          <w:lang w:val="en-US" w:eastAsia="en-US"/>
        </w:rPr>
        <w:t>7. (Янв. 9).</w:t>
      </w:r>
      <w:r>
        <w:rPr>
          <w:lang w:val="en-US" w:eastAsia="en-US"/>
        </w:rPr>
        <w:t xml:space="preserve"> Сын Мой, состояние сознания обуславливается многими причинами, как внешними, так и внутренними. Все усмотреть невозможно. Да и ни к чему. Важно усмотреть тушителей огней, если они угнездились. Без огней нет жизни духа. В этом опасность тушителей. Их знаем хорошо. Сомнение – самый сильный тушитель, за ним идут недоверие, омрачение, страх. Идут один за другим, пока не затопят сознание тьмою. Их берегитесь. Опасны они. Могут свалить даже гиганта.</w:t>
      </w:r>
    </w:p>
    <w:p>
      <w:pPr>
        <w:pStyle w:val="Normal"/>
        <w:rPr>
          <w:lang w:val="en-US" w:eastAsia="en-US"/>
        </w:rPr>
      </w:pPr>
      <w:r>
        <w:rPr>
          <w:lang w:val="en-US" w:eastAsia="en-US"/>
        </w:rPr>
        <w:t>Можно оставить все соображения о мире, времени, пространстве и вещах и просто думать о том, что рядом Владыка. Здесь ли, там ли, не все ли равно, если Он близок. Многие условности мышления надо преодолеть, прежде чем эта Близость станет действительностью. Действительность трудно принять, ибо действительность есть сочетание невидимо-видимого с Беспредельностью, связанное с прошлым и будущим, с тем, что было и будет. Без будущего нет действительности, и без прошлого – настоящего, ибо Закон причин и следствий ведет жизнь. И потому наполнение приемника сознания мыслью Учителя есть следствие Общения действительного. Именно, надо, отбросив положительно все, вопреки всему и чему бы то ни было, осознать внеплотную Близость и Тайну связи сына с Владыкой-Отцом. Она утверждается поверх всех земных возможностей и соображений. Близок Я духу, возжегшему огни устремлением явным ко Мне. Закон прост: «Просите духом и сердцем блага, и дастся вам». Благо есть Близость Владыки. Надо научиться утверждать эту Близость поверх всяких и каких бы то ни было внешних условий и внутренних состояний трех проводников перед лицом самой ярой и противодействующей очевидности. Действительность непреходящей Близости Моей осознать надо прочно, ибо только этим сознанием и можно победно пройти через жизнь. Имя и Лик Владыки сделайте бронею каждого действия вашего.</w:t>
      </w:r>
    </w:p>
    <w:p>
      <w:pPr>
        <w:pStyle w:val="Normal"/>
        <w:rPr>
          <w:lang w:val="en-US" w:eastAsia="en-US"/>
        </w:rPr>
      </w:pPr>
      <w:r>
        <w:rPr>
          <w:lang w:val="en-US" w:eastAsia="en-US"/>
        </w:rPr>
      </w:r>
    </w:p>
    <w:p>
      <w:pPr>
        <w:pStyle w:val="Normal"/>
        <w:rPr/>
      </w:pPr>
      <w:r>
        <w:rPr>
          <w:b/>
          <w:lang w:val="en-US" w:eastAsia="en-US"/>
        </w:rPr>
        <w:t>8. (Янв. 10).</w:t>
      </w:r>
      <w:r>
        <w:rPr>
          <w:lang w:val="en-US" w:eastAsia="en-US"/>
        </w:rPr>
        <w:t xml:space="preserve"> Тот, кто кого-нибудь или что-нибудь возлюбил больше Меня, несть Меня достоин. Ведь любовь означает устремление, влечение и притяжение к тому или чему, кого или что возлюбил человек. И если это притяжение сильнее, чем притяжение к Владыке, то и сердце отдается объекту притяжения, но не Учителю Света. Таким образом, сам человек определяет свое положение по отношению к тому, что владеет его мыслью, сердцем, сознанием. Не привязывайтесь ни к кому и ни к чему слишком. Без меры можно любить лишь Владыку. Возможна и допустима любовь к людям, но если она носит сверхличный характер. Личные привязанности оказываются часто несостоятельными. Предаваясь одному, обычно упускаем из вида другое, и порой самое главное. Существенен итог, подводимый в конце. Можем Дать исполнение по желанию сердца, но если желание несовершенно, то упускает нечто более важное, и за ошибку приходится платить. Прежде чем что-нибудь или кого-нибудь предпочесть Мне, помыслите о том, что делаете. Не подумав, перерезаете этим нити возможностей, которые уходят, чтобы никогда уже более не вернуться. Упущенная возможность не возвращается.</w:t>
      </w:r>
    </w:p>
    <w:p>
      <w:pPr>
        <w:pStyle w:val="Normal"/>
        <w:rPr>
          <w:lang w:val="en-US" w:eastAsia="en-US"/>
        </w:rPr>
      </w:pPr>
      <w:r>
        <w:rPr>
          <w:lang w:val="en-US" w:eastAsia="en-US"/>
        </w:rPr>
      </w:r>
    </w:p>
    <w:p>
      <w:pPr>
        <w:pStyle w:val="Normal"/>
        <w:rPr/>
      </w:pPr>
      <w:r>
        <w:rPr>
          <w:b/>
          <w:lang w:val="en-US" w:eastAsia="en-US"/>
        </w:rPr>
        <w:t>9.</w:t>
      </w:r>
      <w:r>
        <w:rPr>
          <w:lang w:val="en-US" w:eastAsia="en-US"/>
        </w:rPr>
        <w:t> Моим пониманием Прикрою тебя от друзей и врагов и всего, что вовне. Дух сам по себе существует, вне измерений пространства, хотя и в нем, то есть в пространстве. Измерениям подчинены проводники, но по-разному. Измерения для тела, чувств и мысли различны. Мы установили вневременность духа, но временность оболочек при форме их проявляется. Причем время на различных планах сознания уявляется различно. В Мире Тонком времени в обычном его понимании нет, но есть последовательность явлений во времени, имеющих причинную связь. Вы нужны Мне!</w:t>
      </w:r>
    </w:p>
    <w:p>
      <w:pPr>
        <w:pStyle w:val="Normal"/>
        <w:rPr>
          <w:lang w:val="en-US" w:eastAsia="en-US"/>
        </w:rPr>
      </w:pPr>
      <w:r>
        <w:rPr>
          <w:lang w:val="en-US" w:eastAsia="en-US"/>
        </w:rPr>
      </w:r>
    </w:p>
    <w:p>
      <w:pPr>
        <w:pStyle w:val="Normal"/>
        <w:rPr/>
      </w:pPr>
      <w:r>
        <w:rPr>
          <w:b/>
          <w:lang w:val="en-US" w:eastAsia="en-US"/>
        </w:rPr>
        <w:t>10.</w:t>
      </w:r>
      <w:r>
        <w:rPr>
          <w:lang w:val="en-US" w:eastAsia="en-US"/>
        </w:rPr>
        <w:t> Можно судить о порожденной причине по следствиям. Если следствия хороши, то хороша и причина, и наоборот. Переживаемые следствия тяжки, значит, причины, или действия, их породившие, были таковыми же, хотя и казались иными. Семена добрые дадут добрые всходы. Зла – злые. И когда идет жатва, понимать должен сеятель злых зерен, что он посеял.</w:t>
      </w:r>
    </w:p>
    <w:p>
      <w:pPr>
        <w:pStyle w:val="Normal"/>
        <w:rPr>
          <w:lang w:val="en-US" w:eastAsia="en-US"/>
        </w:rPr>
      </w:pPr>
      <w:r>
        <w:rPr>
          <w:lang w:val="en-US" w:eastAsia="en-US"/>
        </w:rPr>
      </w:r>
    </w:p>
    <w:p>
      <w:pPr>
        <w:pStyle w:val="Normal"/>
        <w:rPr/>
      </w:pPr>
      <w:r>
        <w:rPr>
          <w:b/>
          <w:lang w:val="en-US" w:eastAsia="en-US"/>
        </w:rPr>
        <w:t>11. (Янв. 11).</w:t>
      </w:r>
      <w:r>
        <w:rPr>
          <w:lang w:val="en-US" w:eastAsia="en-US"/>
        </w:rPr>
        <w:t xml:space="preserve"> Знание, получаемое незаконно, лишенное преданности и верности, яро обратится против получателя и послужит ему во зло, усиливая каждое дурное свойство, каждый зачаток зла, даст силу ему во зле удержаться и твердо вступить на путь тьмы. Лучше совсем не касаться знания, нежели получать его незаконно и обманным путем. В том отношении обман руководителя имеет особенно пагубные и тяжкие следствия, ибо все, что при обычных условиях послужило бы на пользу и восхождение, послужит не благу, но тьме, обрекая предательскому пути.</w:t>
      </w:r>
    </w:p>
    <w:p>
      <w:pPr>
        <w:pStyle w:val="Normal"/>
        <w:rPr>
          <w:lang w:val="en-US" w:eastAsia="en-US"/>
        </w:rPr>
      </w:pPr>
      <w:r>
        <w:rPr>
          <w:lang w:val="en-US" w:eastAsia="en-US"/>
        </w:rPr>
      </w:r>
    </w:p>
    <w:p>
      <w:pPr>
        <w:pStyle w:val="Normal"/>
        <w:rPr/>
      </w:pPr>
      <w:r>
        <w:rPr>
          <w:b/>
          <w:lang w:val="en-US" w:eastAsia="en-US"/>
        </w:rPr>
        <w:t>12. (Янв. 12).</w:t>
      </w:r>
      <w:r>
        <w:rPr>
          <w:lang w:val="en-US" w:eastAsia="en-US"/>
        </w:rPr>
        <w:t xml:space="preserve"> Одобряем. Мы видим силы, растущие мощно. Противник – по силам, чтобы силы на нем возросли. Победа-то будет, но какою ценой!</w:t>
      </w:r>
    </w:p>
    <w:p>
      <w:pPr>
        <w:pStyle w:val="Normal"/>
        <w:rPr>
          <w:lang w:val="en-US" w:eastAsia="en-US"/>
        </w:rPr>
      </w:pPr>
      <w:r>
        <w:rPr>
          <w:lang w:val="en-US" w:eastAsia="en-US"/>
        </w:rPr>
        <w:t>Сегодня во сне видел одержимого, хотел его бить за то, что он стер надпись со словами «Благословение Владыки». Очень на него разгневался.</w:t>
      </w:r>
    </w:p>
    <w:p>
      <w:pPr>
        <w:pStyle w:val="Normal"/>
        <w:rPr>
          <w:lang w:val="en-US" w:eastAsia="en-US"/>
        </w:rPr>
      </w:pPr>
      <w:r>
        <w:rPr>
          <w:lang w:val="en-US" w:eastAsia="en-US"/>
        </w:rPr>
      </w:r>
    </w:p>
    <w:p>
      <w:pPr>
        <w:pStyle w:val="Normal"/>
        <w:rPr/>
      </w:pPr>
      <w:r>
        <w:rPr>
          <w:b/>
          <w:lang w:val="en-US" w:eastAsia="en-US"/>
        </w:rPr>
        <w:t>13.</w:t>
      </w:r>
      <w:r>
        <w:rPr>
          <w:lang w:val="en-US" w:eastAsia="en-US"/>
        </w:rPr>
        <w:t> Личное суживает круг видимого горизонта мысли и ограничивает его пределами интересов личности. Личному противопоставляется Космическое. Практически к этому можно подойти в моменты Общения, оставляя все личное внизу. В Нашей Общине для членов ее широко открыты врата всех трех Миров, врата сверхличного понимания жизни. Посмотрите, как безжалостно относится жизнь к явлениям личного характера и к самой личности. Она уничтожает то и другое после того, как они сыграли свою роль и дали индивидуальности человека нужный опыт. Возьмите любой исторический момент, скажем, тысячелетней давности, сколько людей жило тогда на Земле, и каждый жил своим личным миром и его интересами. И ничего не осталось ни от этого мира, ни от дел его малых. Остались и живут лишь деяния сверхличного порядка, лишь то, чем живут, чем могут пользоваться другие, то есть то, что нужно, полезно или касаемое более широкого круга людей. Бессмертные элементы сосредоточены в сверхличном. Их можно накоплять сознательно. Все личное можно рассматривать как тюрьму духа, если это личное не касается общего или сверхличного. Боремся за освобождение духа от связанности всем тем, что пресекает его высшие возможности.</w:t>
      </w:r>
    </w:p>
    <w:p>
      <w:pPr>
        <w:pStyle w:val="Normal"/>
        <w:rPr>
          <w:lang w:val="en-US" w:eastAsia="en-US"/>
        </w:rPr>
      </w:pPr>
      <w:r>
        <w:rPr>
          <w:lang w:val="en-US" w:eastAsia="en-US"/>
        </w:rPr>
      </w:r>
    </w:p>
    <w:p>
      <w:pPr>
        <w:pStyle w:val="Normal"/>
        <w:rPr/>
      </w:pPr>
      <w:r>
        <w:rPr>
          <w:b/>
          <w:lang w:val="en-US" w:eastAsia="en-US"/>
        </w:rPr>
        <w:t>14. (М.А.Й.).</w:t>
      </w:r>
      <w:r>
        <w:rPr>
          <w:lang w:val="en-US" w:eastAsia="en-US"/>
        </w:rPr>
        <w:t xml:space="preserve"> Могу руководить лишь тогда, когда дух стремится вырваться из кольца личных явлений. Старайтесь вырваться за пределы своего мирка. В нем не найдете решения жизни, ни прочного счастья.</w:t>
      </w:r>
    </w:p>
    <w:p>
      <w:pPr>
        <w:pStyle w:val="Normal"/>
        <w:rPr>
          <w:lang w:val="en-US" w:eastAsia="en-US"/>
        </w:rPr>
      </w:pPr>
      <w:r>
        <w:rPr>
          <w:lang w:val="en-US" w:eastAsia="en-US"/>
        </w:rPr>
      </w:r>
    </w:p>
    <w:p>
      <w:pPr>
        <w:pStyle w:val="Normal"/>
        <w:rPr/>
      </w:pPr>
      <w:r>
        <w:rPr>
          <w:b/>
          <w:lang w:val="en-US" w:eastAsia="en-US"/>
        </w:rPr>
        <w:t>15. (Гуру).</w:t>
      </w:r>
      <w:r>
        <w:rPr>
          <w:lang w:val="en-US" w:eastAsia="en-US"/>
        </w:rPr>
        <w:t xml:space="preserve"> Формула жизни остается нерушимой: «Отвергнись от себя и следуй за Мною». Так Сказал Владыка.</w:t>
      </w:r>
    </w:p>
    <w:p>
      <w:pPr>
        <w:pStyle w:val="Normal"/>
        <w:rPr>
          <w:lang w:val="en-US" w:eastAsia="en-US"/>
        </w:rPr>
      </w:pPr>
      <w:r>
        <w:rPr>
          <w:lang w:val="en-US" w:eastAsia="en-US"/>
        </w:rPr>
      </w:r>
    </w:p>
    <w:p>
      <w:pPr>
        <w:pStyle w:val="Normal"/>
        <w:rPr/>
      </w:pPr>
      <w:r>
        <w:rPr>
          <w:b/>
          <w:lang w:val="en-US" w:eastAsia="en-US"/>
        </w:rPr>
        <w:t>16. (Матерь Мира).</w:t>
      </w:r>
      <w:r>
        <w:rPr>
          <w:lang w:val="en-US" w:eastAsia="en-US"/>
        </w:rPr>
        <w:t xml:space="preserve"> Личное мышление разрушается космическим. Все живут в себе и собою. Но пространственной мысли можно коснуться лишь тогда, когда сознание вырывается из личного круга на космический простор. Тогда открыт океан Знания, и дух приобщается к явлениям пространственного огня.</w:t>
      </w:r>
    </w:p>
    <w:p>
      <w:pPr>
        <w:pStyle w:val="Normal"/>
        <w:rPr>
          <w:lang w:val="en-US" w:eastAsia="en-US"/>
        </w:rPr>
      </w:pPr>
      <w:r>
        <w:rPr>
          <w:lang w:val="en-US" w:eastAsia="en-US"/>
        </w:rPr>
      </w:r>
    </w:p>
    <w:p>
      <w:pPr>
        <w:pStyle w:val="Normal"/>
        <w:rPr/>
      </w:pPr>
      <w:r>
        <w:rPr>
          <w:b/>
          <w:lang w:val="en-US" w:eastAsia="en-US"/>
        </w:rPr>
        <w:t>17. (Янв. 13).</w:t>
      </w:r>
      <w:r>
        <w:rPr>
          <w:lang w:val="en-US" w:eastAsia="en-US"/>
        </w:rPr>
        <w:t xml:space="preserve"> Есть две шкалы – шкала светлых и темных огней. Сознательному применению огней научитесь. Даю Наставление: «Примите дар Эволюции – Огонь». Его применяйте везде постоянно, им действуйте, им живите, пусть будет сознательно введен во все действия ваши. Благодателен светлый Огонь. Шкалу светлых и темных огней, созидательных и разрушительных, научитесь распознавать во всех своих действиях. Все действия огненны по существу. Действия привычные есть собиратели, накопители и кристаллизаторы огней. Потому опасайтесь привычек, если они не светлы. Так различайте в действиях ваших, какие применены огни. Каждое состояние духа есть та или иная степень горения, происходящего в сущности вашей. Она какова, учитывать должно. Огонь есть движение, происходящее в той или иной оболочке, или проводнике, или сразу во всех. Огнями своими надо учиться владеть. Ранее Говорил о нервных движениях (и жестах), чувствах и мыслях, теперь Говорим об Огнях. В Огнях совершаются все действия человека – светлых или темных. Надо думать, при каких огнях совершается мистерия жизни, какому огню идет служение? Огонь магнетичен. Каждая вспышка его огни привлекает пространства. Какие? Пространство есть вместилище всех огней, получаемых человечеством, и магнетизм светлого или темного пламени действует постоянно. Опасайтесь магнетизма черных огней. Притягательны необычайно, то есть заразительны. Огнями пылают все сферы вокруг и стремятся войти в соприкосновение с человеком по созвучию его с ними. Притяжение идет по сродству и соответствию. Качества, будучи формами уявления пламени определенного порядка, формами прочными и устойчивыми, придают огням постоянство и устанавливают длительное созвучие с родственными им сферами. Судьба человека определяется магнетизмом его огней, или аурических излучений. Эти излучения есть результат постоянно горящего пламени, явного или скрытого в кристаллах своих отложений. Случайные вспышки имеют мало значения. Важны качества, глубоко и прочно укоренившиеся, ибо их магнетизм действует постоянно. Огненный аппарат человека нуждается в сознательном управлении его функциями, подлежащими контролю. У людей эти процессы обычно идут самотеком, часто ведя к катастрофе.</w:t>
      </w:r>
    </w:p>
    <w:p>
      <w:pPr>
        <w:pStyle w:val="Normal"/>
        <w:rPr>
          <w:lang w:val="en-US" w:eastAsia="en-US"/>
        </w:rPr>
      </w:pPr>
      <w:r>
        <w:rPr>
          <w:lang w:val="en-US" w:eastAsia="en-US"/>
        </w:rPr>
      </w:r>
    </w:p>
    <w:p>
      <w:pPr>
        <w:pStyle w:val="Normal"/>
        <w:rPr/>
      </w:pPr>
      <w:r>
        <w:rPr>
          <w:b/>
          <w:lang w:val="en-US" w:eastAsia="en-US"/>
        </w:rPr>
        <w:t>18. (Янв. 14).</w:t>
      </w:r>
      <w:r>
        <w:rPr>
          <w:lang w:val="en-US" w:eastAsia="en-US"/>
        </w:rPr>
        <w:t xml:space="preserve"> Не для себя, для улучшения людей надо расширять сознание во всех направлениях. Общая польза, приносимая вами людям пространственно, хотя и невидимо для вас, поможет осмыслить жизненно путь вашего духа, несущего свет людям. Иначе в Свете не устоять и Свет в себе не удержать. Лишь даяние дает право на получение Света. Научитесь даянию, умейте давать. Пусть станет этот процесс беспрерывным и постоянным, как у Солнца. Солнце Великого Сердца посылает Лучи свои беспрестанно. Так действует магнит Сердца Иерарха. Ему уподобимся в даянии, и тогда уже неважно, где и как происходит Служение Свету, ибо становится оно пространственным. И тогда можно сказать, что получение и отдача происходят законно. Стремитесь принести дары сердца пространству. Потому-то на вас и ополчилась тьма, что свет ваш невыносим ей пространственно. Пока была сфера его мала и пространственно незаметна и недеятельна, тьма еще как-то терпела, и ярость ее умерялась слабостью вашего света. Но вот свет ваш возрос, и тьму осветил, и выявил лики. И яро ныне тьма наступает на вас. Но дух ваш восстал против нее. Запомните крепко: почетно быть отмеченным вниманием и нападениями темных. Это есть явное свидетельство растущего в вас света. Победа над тьмою легко не дается, ибо достигается огнем сердца и расплачиваетесь кровью его. Стойте же вместе, стойте же крепко до Дня Моего. Наша задача трудна. Наша задача Свет утвердить поверх хлипкой немощи человеческих трех низших оболочек. Это возможно лишь при условии полного обращения сознания и сердца к Владыке поверх трех и всего того, что в трех (оболочках) происходит, и несмотря, и вопреки происходящему. Так научитесь устремляться ко Мне вне зависимости от ярости трех и, научившись и их подчинив, их приведете к молчанию. Так, Повторю, ошибки – ничто, когда растет и крепнет (дух) в устремлении огненном к Свету. Так Говорит Света Владыка. Так Света Владыка Сказал.</w:t>
      </w:r>
    </w:p>
    <w:p>
      <w:pPr>
        <w:pStyle w:val="Normal"/>
        <w:rPr>
          <w:lang w:val="en-US" w:eastAsia="en-US"/>
        </w:rPr>
      </w:pPr>
      <w:r>
        <w:rPr>
          <w:lang w:val="en-US" w:eastAsia="en-US"/>
        </w:rPr>
      </w:r>
    </w:p>
    <w:p>
      <w:pPr>
        <w:pStyle w:val="Normal"/>
        <w:rPr/>
      </w:pPr>
      <w:r>
        <w:rPr>
          <w:b/>
          <w:lang w:val="en-US" w:eastAsia="en-US"/>
        </w:rPr>
        <w:t>19.</w:t>
      </w:r>
      <w:r>
        <w:rPr>
          <w:lang w:val="en-US" w:eastAsia="en-US"/>
        </w:rPr>
        <w:t> Радуйтесь препятствиям, вызывающим нужное напряжение сил. Преодоление их порождает энергии должной силы и степени. Жизненно и в применении поймите полезность и необходимость препятствий. Хочу видеть вас возжегшими мощно огни. Не зажечь их в жизни обычно спокойной, счастливой и тихой. Потому и Ставлю любимых Моих на край пропасти или на гребнях волн бурного потока явлений текущих, когда удержаться возможно лишь Мною. Плотное основание земное уходит из-под ног, падение гибелью угрожает, и удержаться лишь можно, крепко ухватившись за Меня. Видите явно, как уходят и уплывают подпорки земные и жадная бездна раскрывает свой зев. И куда ни падает взор, всюду вокруг вас видите личное неблагополучие и рушение привычных устоев. Все это для того, чтобы лучше и прочнее утвердились на Мне, утвердились и поняли, что без Меня не пройти. Так станем еще ближе. Сперва дается общее знание, потом стечение обстоятельств переводит его в область практической жизни и делает знание жизнью, знанием опытным, опытом жизни подтвержденным, проверенным и испытанным, и знание, таким образом приобретенное, становится выражением сущности человека. Отвлеченного знания не Признаем. Но не будем слишком огорчаться горечью жизни. Яд мира надо не только встретить сердца огнями, но и претворить его в свет. Когда тьма мира обрушилась на Учителя Света, Свет Его порушить не смогла, но усилила Его многократно. В этом заключалась Победа Спасителя над Миром, ибо, воистину, Он Мир победил. Так вот и вы, с жизнью встречаясь, светом своим силы найдите тьму побеждать. На Нашем щите начертана победа, помните постоянно о щите Иерархии Света.</w:t>
      </w:r>
    </w:p>
    <w:p>
      <w:pPr>
        <w:pStyle w:val="Normal"/>
        <w:rPr>
          <w:lang w:val="en-US" w:eastAsia="en-US"/>
        </w:rPr>
      </w:pPr>
      <w:r>
        <w:rPr>
          <w:lang w:val="en-US" w:eastAsia="en-US"/>
        </w:rPr>
      </w:r>
    </w:p>
    <w:p>
      <w:pPr>
        <w:pStyle w:val="Normal"/>
        <w:rPr/>
      </w:pPr>
      <w:r>
        <w:rPr>
          <w:b/>
          <w:lang w:val="en-US" w:eastAsia="en-US"/>
        </w:rPr>
        <w:t>20. (М.А.Й. ).</w:t>
      </w:r>
      <w:r>
        <w:rPr>
          <w:lang w:val="en-US" w:eastAsia="en-US"/>
        </w:rPr>
        <w:t xml:space="preserve"> Сердце мое открыто всегда устремляющемуся ко мне сердцу. Знаю, вижу, понимаю и руку стремлюсь протянуть для поддержки. Ждать меньше осталось, чем ждали. Ведь надо дождаться, не порвав нити связи. Удержаться можно лишь ею. Держитесь.</w:t>
      </w:r>
    </w:p>
    <w:p>
      <w:pPr>
        <w:pStyle w:val="Normal"/>
        <w:rPr>
          <w:lang w:val="en-US" w:eastAsia="en-US"/>
        </w:rPr>
      </w:pPr>
      <w:r>
        <w:rPr>
          <w:lang w:val="en-US" w:eastAsia="en-US"/>
        </w:rPr>
      </w:r>
    </w:p>
    <w:p>
      <w:pPr>
        <w:pStyle w:val="Normal"/>
        <w:rPr/>
      </w:pPr>
      <w:r>
        <w:rPr>
          <w:b/>
          <w:lang w:val="en-US" w:eastAsia="en-US"/>
        </w:rPr>
        <w:t>21. (Гуру).</w:t>
      </w:r>
      <w:r>
        <w:rPr>
          <w:lang w:val="en-US" w:eastAsia="en-US"/>
        </w:rPr>
        <w:t xml:space="preserve"> Если сила тьмы – в слабости вашей, значит, силу свою надо напрячь до предела. Побеждает лишь сильный. Слабость духа явивший теряет все. Будьте же сильными всегда, в любых обстоятельствах жизни. Из огня переносится клинок в воду для закалки. На чередовании противоположностей закаляется клинок духа. Так будьте же стойки в удаче и неудаче, в работе и отдыхе, в несчастье и радости. Словом, во всем.</w:t>
      </w:r>
    </w:p>
    <w:p>
      <w:pPr>
        <w:pStyle w:val="Normal"/>
        <w:rPr>
          <w:lang w:val="en-US" w:eastAsia="en-US"/>
        </w:rPr>
      </w:pPr>
      <w:r>
        <w:rPr>
          <w:lang w:val="en-US" w:eastAsia="en-US"/>
        </w:rPr>
      </w:r>
    </w:p>
    <w:p>
      <w:pPr>
        <w:pStyle w:val="Normal"/>
        <w:rPr/>
      </w:pPr>
      <w:r>
        <w:rPr>
          <w:b/>
          <w:lang w:val="en-US" w:eastAsia="en-US"/>
        </w:rPr>
        <w:t>22. (Матерь Мира).</w:t>
      </w:r>
      <w:r>
        <w:rPr>
          <w:lang w:val="en-US" w:eastAsia="en-US"/>
        </w:rPr>
        <w:t xml:space="preserve"> Это хорошо: духом и в духе пребывая со Мною в пространстве, на малую Землю физической форме своей, земному человеку в тебе, Лучи Мои посылать для насыщения этой формы земной. Это поможет, когда будет сброшено тело, в Мире Моем себя осознать. Важно запомнить, что в пространстве Света устремляться можно лишь по направлениям, на Земле утвержденным. Этим значительно земное пребывание, ибо, будучи на Земле, путь свой в Надземном намечаете, определяете и утверждаете. Мало думают люди об этой стороне их земного существования. А Я Говорю: утвержденное здесь, у вас, на Земле, утверждено будет там, отвергнутое на Земле, отвергается там, признанное здесь, признается и в сферах надземных. Так считайте: путь на Земле – путь утверждения жизни вашей надземной в пространстве, и помните, что выбор, определяющий надземное будущее ваше, ныне вами на Земле в жизни вашей земной совершается и идет постоянно. Сами куете надземную участь свою принятием в сознание того, что считаете правильным, истинным, нужным. Выбор делается здесь, а там пожинаете следствия избранного пути, вами на Земле утвержденного духом.</w:t>
      </w:r>
    </w:p>
    <w:p>
      <w:pPr>
        <w:pStyle w:val="Normal"/>
        <w:rPr>
          <w:lang w:val="en-US" w:eastAsia="en-US"/>
        </w:rPr>
      </w:pPr>
      <w:r>
        <w:rPr>
          <w:lang w:val="en-US" w:eastAsia="en-US"/>
        </w:rPr>
      </w:r>
    </w:p>
    <w:p>
      <w:pPr>
        <w:pStyle w:val="Normal"/>
        <w:rPr/>
      </w:pPr>
      <w:r>
        <w:rPr>
          <w:b/>
          <w:lang w:val="en-US" w:eastAsia="en-US"/>
        </w:rPr>
        <w:t>23. (Янв. 15).</w:t>
      </w:r>
      <w:r>
        <w:rPr>
          <w:lang w:val="en-US" w:eastAsia="en-US"/>
        </w:rPr>
        <w:t xml:space="preserve"> Каждая мысль о чем бы то ни было связывает мыслителя с объектом мышления прямым каналом связи и прорывает как бы тоннель в пространстве, идущий от породителя мысли к объекту ее. Так тысячи каналов, или лучей мысли, соединяют человека с тем, о ком или о чем он думает. Каналы соединения могут быть очень короткими, если связывают человека с его окружением, или же очень далекими, как, например, с дальней звездой. По этим каналам, прорытым сознанием в пространстве, и будет двигаться беспрепятственно дух, сбросивший с себя физическое тело. Объекты мышления магнитны и сильны магнетизмом, вложенным в них породителем мысли. Магнитная связь с любимым или ненавидимым человеком или предметом велика. Эта сила вкладывается в предметы притяжения сердцем. Мысли, брошенные в пространство к объектам устремления, магнитно связывают человека с этими объектами. В мире других измерений, где нет расстояний в их земном понимании, все то, к чему на Земле устремлялся человек, тяготеет к нему и находится около, то есть дух человека пребывает в сфере тех явлений, к которым он устремлялся при жизни. Если они были материальны, то прообразы, или устремления их, обступают кругом человека, если духовны – их сущность окружает дух. Вне их нет притяжения, ибо энергии притяжения порождаются и развиваются человеком. Можно лишь добавить, что там все обостряется и усиливается многократно, ибо тяжелые плотные частицы материи уже не мешают уявлению новых энергий.</w:t>
      </w:r>
    </w:p>
    <w:p>
      <w:pPr>
        <w:pStyle w:val="Normal"/>
        <w:rPr>
          <w:lang w:val="en-US" w:eastAsia="en-US"/>
        </w:rPr>
      </w:pPr>
      <w:r>
        <w:rPr>
          <w:lang w:val="en-US" w:eastAsia="en-US"/>
        </w:rPr>
      </w:r>
    </w:p>
    <w:p>
      <w:pPr>
        <w:pStyle w:val="Normal"/>
        <w:rPr/>
      </w:pPr>
      <w:r>
        <w:rPr>
          <w:b/>
          <w:lang w:val="en-US" w:eastAsia="en-US"/>
        </w:rPr>
        <w:t>24. (Янв. 17).</w:t>
      </w:r>
      <w:r>
        <w:rPr>
          <w:lang w:val="en-US" w:eastAsia="en-US"/>
        </w:rPr>
        <w:t xml:space="preserve"> (Во сне яро боролся с темными, повторяя Имя).</w:t>
      </w:r>
    </w:p>
    <w:p>
      <w:pPr>
        <w:pStyle w:val="Normal"/>
        <w:rPr>
          <w:lang w:val="en-US" w:eastAsia="en-US"/>
        </w:rPr>
      </w:pPr>
      <w:r>
        <w:rPr>
          <w:lang w:val="en-US" w:eastAsia="en-US"/>
        </w:rPr>
        <w:t>Ярость тьмы уявляется на всей планете. Тьма перед рассветом особенно сгущена. Все потонуло во мраке. Идет на приступ последний, хочет и вас сокрушить. Ее метод – противодействие во всем, что на пользу, и содействие всему, что во вред явлению Света. Они могут и вам помогать, но лишь в том, что вам на погибель, но яро восстанут против всего, что от Света. Будьте зорки, будьте на страже и будьте мудры. Различайте сознательных и бессознательных служителей тьмы. Вторые еще более опасны, чем первые, ибо не осознают своего служения тьме и под своею хорошестью часто скрывают большие возможности причинения вреда, ибо не ведают, что творят. Этих, не ведающих, что творят, надо суметь распознать. Горе нераспознавшим, горе допустившим сущность такую в сердце свое или просто подпустивших близко так, что они могут вредить.</w:t>
      </w:r>
    </w:p>
    <w:p>
      <w:pPr>
        <w:pStyle w:val="Normal"/>
        <w:rPr>
          <w:lang w:val="en-US" w:eastAsia="en-US"/>
        </w:rPr>
      </w:pPr>
      <w:r>
        <w:rPr>
          <w:lang w:val="en-US" w:eastAsia="en-US"/>
        </w:rPr>
      </w:r>
    </w:p>
    <w:p>
      <w:pPr>
        <w:pStyle w:val="Normal"/>
        <w:rPr/>
      </w:pPr>
      <w:r>
        <w:rPr>
          <w:b/>
          <w:lang w:val="en-US" w:eastAsia="en-US"/>
        </w:rPr>
        <w:t>25. (Янв. 18).</w:t>
      </w:r>
      <w:r>
        <w:rPr>
          <w:lang w:val="en-US" w:eastAsia="en-US"/>
        </w:rPr>
        <w:t xml:space="preserve"> (Тяжко, беспросветно давит тьма.</w:t>
      </w:r>
    </w:p>
    <w:p>
      <w:pPr>
        <w:pStyle w:val="Normal"/>
        <w:rPr>
          <w:lang w:val="en-US" w:eastAsia="en-US"/>
        </w:rPr>
      </w:pPr>
      <w:r>
        <w:rPr>
          <w:lang w:val="en-US" w:eastAsia="en-US"/>
        </w:rPr>
        <w:t>Во сне много летал, проходя много раз через закрытые окна двойные).</w:t>
      </w:r>
    </w:p>
    <w:p>
      <w:pPr>
        <w:pStyle w:val="Normal"/>
        <w:rPr>
          <w:lang w:val="en-US" w:eastAsia="en-US"/>
        </w:rPr>
      </w:pPr>
      <w:r>
        <w:rPr>
          <w:lang w:val="en-US" w:eastAsia="en-US"/>
        </w:rPr>
      </w:r>
    </w:p>
    <w:p>
      <w:pPr>
        <w:pStyle w:val="Normal"/>
        <w:rPr/>
      </w:pPr>
      <w:r>
        <w:rPr>
          <w:b/>
          <w:lang w:val="en-US" w:eastAsia="en-US"/>
        </w:rPr>
        <w:t>26. (Янв. 19).</w:t>
      </w:r>
      <w:r>
        <w:rPr>
          <w:lang w:val="en-US" w:eastAsia="en-US"/>
        </w:rPr>
        <w:t xml:space="preserve"> Всевмещение есть всепонимание и отсутствие отрицаний. Не может быть отрицаемо сущее. Также и всякое личное понимание того или иного явления (хотя и ошибочное, ввиду того, что оно личное, а не космическое), однако, и его нельзя отрицать, ибо оно есть. Вместо отрицания хорошо его расширить и дополнить, то есть и ему найти место в общей схеме вещей. Возьмем явление узкого ограниченного материализма. Каким бы ограниченным оно ни было, его всегда можно расширить и покрыть малое незнание куполом понимания безграничных свойств и возможностей материи. Отрицание же, само по себе не будучи конструктивным, не дает ничего, кроме противодействия и разрушения. Потому Мы Изгоняем его утверждением расширенного понимания любого данного явления. Все существует, и все имеет свое место в Космосе. Надо лишь это место определить более или менее правильно и связать явление с тем, в чем оно существует, то есть, в конечном итоге, с Беспредельностью. И тогда все станет на свое место, и противоречие, и несоответствие заменятся гармоническим сочетанием частей, относящихся к целому, как капля воды к океану. Зачем же искать противоречий и отрицаний там, где их нет. Ибо все есть единое, и нечего отдельным частям его спорить о своем праве на существование. Жилое помещение подметается, и сор сжигают в печке, так же и эволюция уничтожает непригодные к жизни формы, сжигая отбросы для переработки. Конечно, эволюция не имеет жалости к формам отжившим, но ведь уничтожается только форма – содержание остается и продолжает эволюционировать, облекаясь в новые оболочки для бесконечного и последовательного заменения их все новыми и новыми, и более совершенными формами. Потому будем утверждаться не на внешних сменяющихся формах, но на том, что их одухотворяет и движет в будущее, оставляя в неприкосновенности весь опыт, накопленный на этом бесконечном пути в Беспредельность. Посмотрите на летающую птицу. Разве в этом движении не проявляется опыт, приобретенный данной сущностью за долгие века прошлых существований ее в проявленных плотных оболочках? Посмотрите на скрипача, художника, мыслителя – в них видите апофеоз накопленного ими опыта и знаний. Формы, принесшие опыт, сброшены давно, последняя временно обитаема, чтобы дать соответственное этому опыту выражение. Сущее нельзя отрицать, ибо оно есть.</w:t>
      </w:r>
    </w:p>
    <w:p>
      <w:pPr>
        <w:pStyle w:val="Normal"/>
        <w:rPr>
          <w:lang w:val="en-US" w:eastAsia="en-US"/>
        </w:rPr>
      </w:pPr>
      <w:r>
        <w:rPr>
          <w:lang w:val="en-US" w:eastAsia="en-US"/>
        </w:rPr>
      </w:r>
    </w:p>
    <w:p>
      <w:pPr>
        <w:pStyle w:val="Normal"/>
        <w:rPr/>
      </w:pPr>
      <w:r>
        <w:rPr>
          <w:b/>
          <w:lang w:val="en-US" w:eastAsia="en-US"/>
        </w:rPr>
        <w:t>27. (Янв. 20).</w:t>
      </w:r>
      <w:r>
        <w:rPr>
          <w:lang w:val="en-US" w:eastAsia="en-US"/>
        </w:rPr>
        <w:t xml:space="preserve"> Сейчас надо позаботиться, чтобы враг не проникал внутрь круга. В случае новых нападок разящий удар направляется на одержательницу как центр темной активности. Ошибки не будет. В противном случае все удары лягут помимо цели или же по жертвам. И если земное сознание не знает, то тонкое сможет найти наибольшего служителя тьмы, томящего вас и избравшего вас объектом своих нападений. Они очень не любят получать удары прямо на себя и обычно прекращают вредительство, как только разящий Луч направляется непосредственно на них. Надо перенести борьбу на тот план, где сосредоточено все. Это и будет решением правильным. Действуйте Моим Светом, Моим Огнем, Моим Именем и Именем Матери Мира. Ее Имя, Ее Свет непереносимы для тьмы. Активность духа утверждайте сознательно. Смело стойте – за вами Владыка. Луч Матери Мира есть Сила, против которой не устоит ни один темный иерофант. Именем Матери Мира окружитесь, когда чуете, что противник силен.</w:t>
      </w:r>
    </w:p>
    <w:p>
      <w:pPr>
        <w:pStyle w:val="Normal"/>
        <w:rPr>
          <w:lang w:val="en-US" w:eastAsia="en-US"/>
        </w:rPr>
      </w:pPr>
      <w:r>
        <w:rPr>
          <w:lang w:val="en-US" w:eastAsia="en-US"/>
        </w:rPr>
      </w:r>
    </w:p>
    <w:p>
      <w:pPr>
        <w:pStyle w:val="Normal"/>
        <w:rPr/>
      </w:pPr>
      <w:r>
        <w:rPr>
          <w:b/>
          <w:lang w:val="en-US" w:eastAsia="en-US"/>
        </w:rPr>
        <w:t>28.</w:t>
      </w:r>
      <w:r>
        <w:rPr>
          <w:lang w:val="en-US" w:eastAsia="en-US"/>
        </w:rPr>
        <w:t> Надо исходить из того положения, что поражение немыслимо. Одна лишь самозащита победы не дает. Как бы не протекало столкновение, вызванное нападением темных, оно в какой-то момент обязательно должно перейти от защиты к нападению со стороны воинов Света. И чем раньше, тем лучше. Конечно, иногда следует выждать, во-первых, потому, что после первого натиска давление ослабевает, а во-вторых, это помогает выяснить их намерения и усмотреть направление удара. Время пришло перенести борьбу на их территорию, то есть в сферу астрального мира, где они укрываются и откуда действуют, будучи неуязвимы со стороны земного сознания воинов Света. Конечно, придется оставить всякий страх перед темными. Страх перед темными есть отдание себя во власть их воздействий. Учитель Обещал победу. Учитель к победе дорогу Открыл. Действуйте. Следует вспомнить столкновение с одержательницей на Тонком плане и о том, как она была подвергнута бичеванию. Это было действительно ее поражением, и сопротивляться она не могла. Действовал правильно. Одержимого от нее не освободил, ибо он того не желал, а для изгнания нужны меры иные. Но изгнание не имелось тогда в виду, потому Считаю, что борьба велась так, как надо. Ныне тьма обступила и действует мыслью. Смотри, как глубоко проникли они и пытаются вызвать сомнение во всем. Это тоже их проделки. Все, что отдаляет от Учителя – дело их рук. Свет и тьма. Всякое чувство, мысли или ощущения, которые не от Света, – дело их рук, как бы не прятались они за кого-то или за что-то. Потому наносите удар по центру темной активности, в данном случае – по одержательнице, ибо много зла исходит именно от нее. Будучи обнаруженной и подвергнутой ударам, вынуждена будет отойти. Потому и прячутся, так как хотят остаться безнаказанными, а удары направить на своих жертв. Очень радуются, когда видят, что то, чего заслуживают они, обрушивается на тех, за кем они прячутся. Простая механика, а без опыта не разобраться. Воля воинствующего духа, восставшего против тьмы, силою тьмы не смутится и, в конечном итоге, добудет победу.</w:t>
      </w:r>
    </w:p>
    <w:p>
      <w:pPr>
        <w:pStyle w:val="Normal"/>
        <w:rPr>
          <w:lang w:val="en-US" w:eastAsia="en-US"/>
        </w:rPr>
      </w:pPr>
      <w:r>
        <w:rPr>
          <w:lang w:val="en-US" w:eastAsia="en-US"/>
        </w:rPr>
      </w:r>
    </w:p>
    <w:p>
      <w:pPr>
        <w:pStyle w:val="Normal"/>
        <w:rPr/>
      </w:pPr>
      <w:r>
        <w:rPr>
          <w:b/>
          <w:lang w:val="en-US" w:eastAsia="en-US"/>
        </w:rPr>
        <w:t>29. (Янв. 22).</w:t>
      </w:r>
      <w:r>
        <w:rPr>
          <w:lang w:val="en-US" w:eastAsia="en-US"/>
        </w:rPr>
        <w:t xml:space="preserve"> Звучит огненный провод духа. По нему долетает далекая весть. И не странно ли, чем шире, чем космичнее мысли, чем дальше они от малых личных переживаний, тем полнее вливаются они в сознание и питают его? Личное связано с кармой, которую нарушить нельзя. Сверхличное мышление не связано кармическими условиями и ограничениями. Легче в отношении кармы написать философский трактат, чем узнать свое личное будущее на ближайший месяц или сроки значительных перемен своей собственной судьбы. Недаром завеса будущего опущена над сознанием. Изредка лишь поднимается она, и дается человеку узнать кое-что о себе. Есть еще и другая причина. Будущее существует в потенциале как нечто подвижное и зависящее, до известной степени, от воли человека. Подвижность будущего не дает возможности ощутить его точно. Но несомненно одно – это следствия порожденных причин, действующих в созвучии с ними. По причинам определяются следствия. Трудность лишь в том, что личные кармы и кармы народные, общечеловеческие, и планетная тесно переплетены друг с другом, и ум человеческий не в силах разобраться в сложности многочисленных нитей. И можно сказать лишь одно: мудр закон, скрывающий личное будущее человека за завесой неизвестности, ибо не все бы выдержали бы знание своей личной судьбы и согласились бы исчерпать ее до конца по предначертанному Владыками Кармы Плану.</w:t>
      </w:r>
    </w:p>
    <w:p>
      <w:pPr>
        <w:pStyle w:val="Normal"/>
        <w:rPr>
          <w:lang w:val="en-US" w:eastAsia="en-US"/>
        </w:rPr>
      </w:pPr>
      <w:r>
        <w:rPr>
          <w:lang w:val="en-US" w:eastAsia="en-US"/>
        </w:rPr>
      </w:r>
    </w:p>
    <w:p>
      <w:pPr>
        <w:pStyle w:val="Normal"/>
        <w:rPr/>
      </w:pPr>
      <w:r>
        <w:rPr>
          <w:b/>
          <w:lang w:val="en-US" w:eastAsia="en-US"/>
        </w:rPr>
        <w:t>30. (Янв. 23).</w:t>
      </w:r>
      <w:r>
        <w:rPr>
          <w:lang w:val="en-US" w:eastAsia="en-US"/>
        </w:rPr>
        <w:t xml:space="preserve"> Многое прощается там, где есть понимание, ибо приходится иметь дело с планетарным невежеством. Все зло в невежестве и тупости неготовых сознаний. Утверждение Нового Мира нелегко ускорить именно из-за этого труднопреодолимого условия. Самые лучшие Указания искажаются в корне, и серое покрывало окутывает предначертанные дела. Хотим все ускорить, но упирается дух человеческий. Ошибочно думать, что внезапно, вдруг, все станут хорошими. Время для этого нужно. Медленно улучшаются люди. Да и то не все. Кто-то идет вниз и становится хуже. Все идут или вверх, или вниз – эволюция и инволюция. Инволюция духа есть пятно на существовании человечества. На планете множество инволюционируют. Великий Приход совершит разделение между духами, идущими в разных направлениях, дабы уже не мешали более друг другу двигаться по избранному пути. Ужасна участь избравших путь темный, ибо, пока перемешаны они со светляками и находятся среди них, ужас тьмы не явно заметен, хотя и питаются они от светлых. Но, предоставленные самим себе и своей темной участи, пожрут и уничтожат друг друга. Неизбежно это последнее разделение, ибо, находясь среди светляков, тянут всю Землю во тьму и препятствуют эволюции. Очередная задача эволюции – тьму отделить и предоставить ее самой себе, то есть самопожиранию и уничтожению. Отделим овец от козлищ и Спасем всех, кто признает Меня.</w:t>
      </w:r>
    </w:p>
    <w:p>
      <w:pPr>
        <w:pStyle w:val="Normal"/>
        <w:rPr>
          <w:lang w:val="en-US" w:eastAsia="en-US"/>
        </w:rPr>
      </w:pPr>
      <w:r>
        <w:rPr>
          <w:lang w:val="en-US" w:eastAsia="en-US"/>
        </w:rPr>
      </w:r>
    </w:p>
    <w:p>
      <w:pPr>
        <w:pStyle w:val="Normal"/>
        <w:rPr/>
      </w:pPr>
      <w:r>
        <w:rPr>
          <w:b/>
          <w:lang w:val="en-US" w:eastAsia="en-US"/>
        </w:rPr>
        <w:t>31. (Янв. 24).</w:t>
      </w:r>
      <w:r>
        <w:rPr>
          <w:lang w:val="en-US" w:eastAsia="en-US"/>
        </w:rPr>
        <w:t xml:space="preserve"> Невыносим глазу Свет Высший. Он в человеке делает человека Человеком. Без него – тьма. Вы в трудное время стремитесь поближе к Нему чтобы стать. В Нем живите, Им действуйте, Им побеждайте. В Свете Моем увидите Свет. Свет этот не имеет наименования у вас, на Земле. Мы Зовем Его четырнадцатым. Он не знает ни преград, ни расстояний. Он сердцу доступен и виден лишь сердца глазами. Он быстрее обычного света. Он без времени рассекает мировое пространство. Он мгновенно достигает самой далекой звезды. Мысль огненная и Свет этот близки друг другу. Мысль – Свет, мысль Света, ибо есть мысль тьмы, тяжелая, низко ползущая, магнитно привязанная ко тьме. Летность в человеке обуславливается мыслями Света и мыслями о Свете. Когда очень темно и тяжко невыносимо, мыслите о Свете. Эта мысль огненная может соединить вас с Сердцем Великим по Сферам Великого Света. Дивно подумать, что Светом Великим творится в пространстве все, что жизнью его наполняет и формы Вселенной дает. Творцом суждено стать человеку, чтобы светом своим Миры зачинать и новые формы творить. Мысли зачинают Миры, мысли Света. Мысль своим противоположением имеет форму, соответствующую ее сущности. Мысль всегда выражается в форме, даже мысль, лишенная формы вначале. Мысль Высшая есть творческий огонь, или Агни творящий, устремленный на различные планы Бытия. На них творит он жизнь, то есть формы ее. Мысль может устремлять в мир плотный, в мир тонкий, астральный, и выше; мыслью в незримых мирах можно творить безгранично. Мыслью в пространстве творя, создает человек в нем как бы каналы прорытые, или сферы, которые служат ему, освобожденному потом от тела, путями устремления в Беспредельность. Истинно, творец человек в безбрежном океане Вечности.</w:t>
      </w:r>
    </w:p>
    <w:p>
      <w:pPr>
        <w:pStyle w:val="Normal"/>
        <w:rPr>
          <w:lang w:val="en-US" w:eastAsia="en-US"/>
        </w:rPr>
      </w:pPr>
      <w:r>
        <w:rPr>
          <w:lang w:val="en-US" w:eastAsia="en-US"/>
        </w:rPr>
      </w:r>
    </w:p>
    <w:p>
      <w:pPr>
        <w:pStyle w:val="Normal"/>
        <w:rPr/>
      </w:pPr>
      <w:r>
        <w:rPr>
          <w:b/>
          <w:lang w:val="en-US" w:eastAsia="en-US"/>
        </w:rPr>
        <w:t>32.</w:t>
      </w:r>
      <w:r>
        <w:rPr>
          <w:lang w:val="en-US" w:eastAsia="en-US"/>
        </w:rPr>
        <w:t> Указуя на великое назначение человека быть сотворцом Пламенных Логосов, необходимо предупредить, что человек – это прирожденный творец. Творит он всегда, на какой бы ступени эволюционной лестницы он не стоял, и что степени и характер этого творчества столь же разнообразны, как разнообразны и сами творцы – люди. Творят все: и светлые, и темные. Следствия темного творчества видим по тем страшным следам разрушения, дисгармонии и неуравновесия, которые наблюдаются в жизни. Но не об этом речь. Говорю и Хочу говорить о творчестве светлом, о творчестве Света, который есть в вас. Мыслью творите светло и мыслью светите всегда, всем, постоянно. Удумайте, как достичь состояния постоянной светимости и его утвердить. Ведь аппарат человеческий постоянно излучает от себя вибрации, или огненные энергии. Аура человеческая вибрирует постоянно, выбрасывая в окружающее пространство свет или тьму. Действуют светлые или темные огни, но Я Говорю о свете, который каждый из вас может излучать из сущности своей постоянно. Конечно, нужен контроль, нужен дозор, нужна вечная напряженная настороженность, чтобы свет ваш светом был окружающему, но не тьмою. Легко возжигать и темное дымное пламя и им отравлять пространство, поражая людей. Храните благодушие, храните спокойствие, свет охраняйте в себе в горении постоянном, дабы не сделался он тьмою. И духа светильник зажженный стремитесь неугасимым пронести. Много встретите темных, и много будет попыток ваш свет угасить. Но знайте: непобедим Свет Высший, если сознательно призван и если с Неиссякаемым Первоисточником Его контакт утвержден постоянный. Я – Свет Миру, Я – Свет вам. Я – немеркнущим Светом Своим вам путь Озаряющий вечно.</w:t>
      </w:r>
    </w:p>
    <w:p>
      <w:pPr>
        <w:pStyle w:val="Normal"/>
        <w:rPr>
          <w:lang w:val="en-US" w:eastAsia="en-US"/>
        </w:rPr>
      </w:pPr>
      <w:r>
        <w:rPr>
          <w:lang w:val="en-US" w:eastAsia="en-US"/>
        </w:rPr>
      </w:r>
    </w:p>
    <w:p>
      <w:pPr>
        <w:pStyle w:val="Normal"/>
        <w:rPr/>
      </w:pPr>
      <w:r>
        <w:rPr>
          <w:b/>
          <w:lang w:val="en-US" w:eastAsia="en-US"/>
        </w:rPr>
        <w:t>33. (М.А.Й.).</w:t>
      </w:r>
      <w:r>
        <w:rPr>
          <w:lang w:val="en-US" w:eastAsia="en-US"/>
        </w:rPr>
        <w:t xml:space="preserve"> Неизменяем Владыка, и мы стремимся уподобиться Ему в этом великом качестве духа. И всякий раз, когда сердце твое тянется к нам в устремлении, может оно быть спокойным за то, что встретит понимание, ласку, внимание и любовь. Мы близких своих в нужде не оставляем, и не наша вина, если они в погоне за Майей земной о нас забывают и не спешат мыслями к нам. Мы с вами, и вы можете убедиться в этом всякий раз, когда сердце ваше открывается к нам.</w:t>
      </w:r>
    </w:p>
    <w:p>
      <w:pPr>
        <w:pStyle w:val="Normal"/>
        <w:rPr>
          <w:lang w:val="en-US" w:eastAsia="en-US"/>
        </w:rPr>
      </w:pPr>
      <w:r>
        <w:rPr>
          <w:lang w:val="en-US" w:eastAsia="en-US"/>
        </w:rPr>
      </w:r>
    </w:p>
    <w:p>
      <w:pPr>
        <w:pStyle w:val="Normal"/>
        <w:rPr/>
      </w:pPr>
      <w:r>
        <w:rPr>
          <w:b/>
          <w:lang w:val="en-US" w:eastAsia="en-US"/>
        </w:rPr>
        <w:t>34. (Гуру).</w:t>
      </w:r>
      <w:r>
        <w:rPr>
          <w:lang w:val="en-US" w:eastAsia="en-US"/>
        </w:rPr>
        <w:t xml:space="preserve"> Друг Мой, утверди постоянство общения и контакта. Спазматические попытки не дадут желаемых результатов. Перерывы в общении действуют разрушительно и не дают возможности иметь постоянный приток сил. Утверди постоянство в стремлении своем с нами общаться.</w:t>
      </w:r>
    </w:p>
    <w:p>
      <w:pPr>
        <w:pStyle w:val="Normal"/>
        <w:rPr>
          <w:lang w:val="en-US" w:eastAsia="en-US"/>
        </w:rPr>
      </w:pPr>
      <w:r>
        <w:rPr>
          <w:lang w:val="en-US" w:eastAsia="en-US"/>
        </w:rPr>
      </w:r>
    </w:p>
    <w:p>
      <w:pPr>
        <w:pStyle w:val="Normal"/>
        <w:rPr/>
      </w:pPr>
      <w:r>
        <w:rPr>
          <w:b/>
          <w:lang w:val="en-US" w:eastAsia="en-US"/>
        </w:rPr>
        <w:t>35. (Матерь Мира).</w:t>
      </w:r>
      <w:r>
        <w:rPr>
          <w:lang w:val="en-US" w:eastAsia="en-US"/>
        </w:rPr>
        <w:t xml:space="preserve"> Света Моего сердцем своим можешь коснуться мгновенно. Нет на Земле препятствий, могущих этому помешать. Значит, Мир Мой открыт духу всегда, если дух твой готов, чтобы в него устремиться. Но не взлететь духом, если земная поклажа отягощает крылья. Хотя бы на время полета надо земное оставить Земле и от Земли оторваться.</w:t>
      </w:r>
    </w:p>
    <w:p>
      <w:pPr>
        <w:pStyle w:val="Normal"/>
        <w:rPr>
          <w:lang w:val="en-US" w:eastAsia="en-US"/>
        </w:rPr>
      </w:pPr>
      <w:r>
        <w:rPr>
          <w:lang w:val="en-US" w:eastAsia="en-US"/>
        </w:rPr>
      </w:r>
    </w:p>
    <w:p>
      <w:pPr>
        <w:pStyle w:val="Normal"/>
        <w:rPr/>
      </w:pPr>
      <w:r>
        <w:rPr>
          <w:b/>
          <w:lang w:val="en-US" w:eastAsia="en-US"/>
        </w:rPr>
        <w:t>36. (Янв. 25).</w:t>
      </w:r>
      <w:r>
        <w:rPr>
          <w:lang w:val="en-US" w:eastAsia="en-US"/>
        </w:rPr>
        <w:t xml:space="preserve"> Прошу признания явлений противных. Это – как знак мощи растущей. Один за всех и один против всех – в этом твоя сила. Точно так же, как Учитель – один Пришел, один Ушел, оставленный всеми. Великое одиночество – путь сильного духа. Они извиваются в пароксизме личных переживаний, но горечь, холод и силу одиночества вкусивший ими становится неуязвимым. Кровью сердца запечатлевается путь Великого духа. Надо через страдания пройти и горечь утраты всего, хотя бы под знаком, и духом не пасть в отчаянии одиноком, и не только не пасть, но силу в этом найти устоять до конца, чтобы все вновь вернулось сторицей. Волнами двигается жизнь. Чередуются взлеты и пралайи сознания. И после взлета наступает момент, когда душа скорбит и дух вопиет: «Вскую</w:t>
      </w:r>
      <w:r>
        <w:rPr>
          <w:rStyle w:val="FootnoteAnchor"/>
          <w:vertAlign w:val="superscript"/>
          <w:lang w:val="en-US" w:eastAsia="en-US"/>
        </w:rPr>
        <w:footnoteReference w:id="2"/>
      </w:r>
      <w:r>
        <w:rPr>
          <w:lang w:val="en-US" w:eastAsia="en-US"/>
        </w:rPr>
        <w:t xml:space="preserve"> оставил меня, Владыка?», и через это надо пройти. Оставить все, и быть оставленным всеми, чтобы вновь все обрести. Все приходит, и все уходит, но дух пребывает вовеки. Так учитесь, имея все и владея всем, ничего не считать своим. И оставив все, и все потеряв, себя вдруг увидеть нашедшим. Но уже Сказано: «Не собирайте себе сокровищ на Земле, ибо сокровища в духе». Лишившегося всего Почитаем нашедшим, а имеющего все – нищим. Не бойтесь утраты. В природе нет пустоты. Потеря в одном означает нахождение в другом. Закон равновесия действует мощно. Но не Дадим духу поникнуть, ибо не тьма впереди.</w:t>
      </w:r>
    </w:p>
    <w:p>
      <w:pPr>
        <w:pStyle w:val="Normal"/>
        <w:rPr>
          <w:lang w:val="en-US" w:eastAsia="en-US"/>
        </w:rPr>
      </w:pPr>
      <w:r>
        <w:rPr>
          <w:lang w:val="en-US" w:eastAsia="en-US"/>
        </w:rPr>
      </w:r>
    </w:p>
    <w:p>
      <w:pPr>
        <w:pStyle w:val="Normal"/>
        <w:rPr/>
      </w:pPr>
      <w:r>
        <w:rPr>
          <w:b/>
          <w:lang w:val="en-US" w:eastAsia="en-US"/>
        </w:rPr>
        <w:t>37. (Янв. 27).</w:t>
      </w:r>
      <w:r>
        <w:rPr>
          <w:lang w:val="en-US" w:eastAsia="en-US"/>
        </w:rPr>
        <w:t xml:space="preserve"> Предельные сроки подходят, но молчит дух человеческий. Вот сроки наступят, что же произойдет при таком сильном несоответствии с космически-планетным моментом Земли? Очевидно, что взрыв станет неизбежностью огненной. Готовое сознание сможет ассимилировать лучи и удержаться на планете, сознания же, лучи не принявшие, не выдержат напряжения огненного. Могли, и не раз, наблюдать, как сильные переживания как бы разрывают людей на части, когда мечется человек, не находя себе места. Нечто подобное, но в мере сильнейшей, произойдет и тогда, и нервная сеть организма сгорит, не выдержав нагнетение энергий. Уже не будет вопроса о том, хочет ли кто принять новые условия жизни или нет, всем придется войти в них и либо уцелеть, либо быть сметенным огненным вихрем. Потому Говорю: «Не бойтесь нагружения, ибо в нем спасение ваше, ибо им подготавливаетесь к огненному напряжению грядущего часа. Предела достигли. Ждите свидетельств сроков, ныне вступающих в силу, и будьте готовы встретить их в понимании полном».</w:t>
      </w:r>
    </w:p>
    <w:p>
      <w:pPr>
        <w:pStyle w:val="Normal"/>
        <w:rPr>
          <w:lang w:val="en-US" w:eastAsia="en-US"/>
        </w:rPr>
      </w:pPr>
      <w:r>
        <w:rPr>
          <w:lang w:val="en-US" w:eastAsia="en-US"/>
        </w:rPr>
      </w:r>
    </w:p>
    <w:p>
      <w:pPr>
        <w:pStyle w:val="Normal"/>
        <w:rPr/>
      </w:pPr>
      <w:r>
        <w:rPr>
          <w:b/>
          <w:lang w:val="en-US" w:eastAsia="en-US"/>
        </w:rPr>
        <w:t>38. (Янв. 28).</w:t>
      </w:r>
      <w:r>
        <w:rPr>
          <w:lang w:val="en-US" w:eastAsia="en-US"/>
        </w:rPr>
        <w:t xml:space="preserve"> Все, что на благо низшего, превратилось в высшее, когда вместе, по закону полюсности, когда сознание переходит от одного полюса к другому, ибо все имеет свою противоположность и, будучи в Свете Владыки, касается полюса Света. Сознание может само выбирать, чего оно хочет коснуться. Открыто все: и высшие сферы, и бездна. И воля свободна. Но путь выбирающим зла так трудно тянуться к Свету. Давайте лучше считать, что даром ничто не дается и нужно усилия духа всегда применять, чтоб удержаться в Луче. Неужели еще не поняли, что без Меня – тьма? Почему же тогда постоянно не держаться за Меня всею силою духа? Все непонимание отнесите за счет себя, и отнесите его целиком, со всеми сомнениями и противоречиями, ибо они лишь в сознании вашем, но не во Мне. Светел Мой Путь, им и идите. Почему же так яро стремитесь вы Путь Мой своим заменить. Ваш путь – путь личных и узких стремлений, путь личного Ego, но Светел Мой Путь, и Света его не чуждайтесь. Стремитесь во Мне удержаться, несмотря на то, что низший ваш разум пытается ставить преграды между вами и Мною. Есть две правды: правда плотного мира, правда очевидности, и правда космическая, правда действительности. Обе одинаково убедительны. Которую из них изберете, зависит от вас. Которую предпочтете, с тою и будете жить, и та будет звучать для вас единственной правдой. И к фокусу избранной правды будут притягиваться факты и доказательства, подтверждающие правильность избранного пути. Ибо мир вне вас – как воск мягкий для духа: видит он в нем то, что хочет. Кто хочет Света – Свет видит, кто хочет тьмы – тьму. И в то время, когда одни Светом Божьим Меня почитали и видели во Мне Свет, другие Меня вопрошали: «Не бес ли в тебе?», ибо светом или тьмою в себе познаем. Надо найти всею силою духа обратиться к Свету. Ветхий человек в вас настойчиво и упорно будет тянуть сознание вспять. Два фокуса притяжения яро действовать будут: один к Свету, ко Мне, в будущее, другой вспять, в прошлое, к малому «я», не хотящему Света. И будете раздираемы промеж двух, пока не оставите себя – наследие прошлого, ветхого человека в себе, которого надлежит преодолеть. Задача трудна необычайно, ибо силен и живуч ветхий человек в человеке. Это он заменяет действительность очевидностью плотного мира, это он побуждает видимость считать единою реальностью. Но смертен он в вас, со смертью поставьте его лицом к лицу. Перед лицом смерти, когда рушится все, чем он живет и чем себя окружает. Правда действительности смотрит человеку в глаза, разрушая мир преходящих иллюзий или указуя на невозможность его удержать. Возьмите его, ветхого в вас человека, с собою за пределы смерти и спросите его, чем же и как же думает жить он там, где не станет того, чем наполнен он ныне, чем терзается, чем волнуется и к чему так яро привязан. С рушением всех плотных построений рушится и его царство с тем, чтобы оставить человека перед грудой обломков. Нет! Власти ему над собой не давайте зависать в руках безысходности, ибо мирок, созданный им, подлежит уничтожению и смерти.</w:t>
      </w:r>
    </w:p>
    <w:p>
      <w:pPr>
        <w:pStyle w:val="Normal"/>
        <w:rPr>
          <w:lang w:val="en-US" w:eastAsia="en-US"/>
        </w:rPr>
      </w:pPr>
      <w:r>
        <w:rPr>
          <w:lang w:val="en-US" w:eastAsia="en-US"/>
        </w:rPr>
      </w:r>
    </w:p>
    <w:p>
      <w:pPr>
        <w:pStyle w:val="Normal"/>
        <w:rPr/>
      </w:pPr>
      <w:r>
        <w:rPr>
          <w:b/>
          <w:lang w:val="en-US" w:eastAsia="en-US"/>
        </w:rPr>
        <w:t>39. (Янв. 29).</w:t>
      </w:r>
      <w:r>
        <w:rPr>
          <w:lang w:val="en-US" w:eastAsia="en-US"/>
        </w:rPr>
        <w:t xml:space="preserve"> Дело не в расстояниях, а в состоянии сознания. Если оно позволяет, близкой становится дальность и рядом – Учитель. Состояние сознания складывается из многих элементов. Их можно классифицировать по светоделимости. Одни, что от Света, свет умножают, другие, от тьмы, угашают его. И становится сознание либо светящимся, либо окутанным мраком. Созвучие со Светом или тьмою будет уже результатом настроенности сознания. Потому, прежде чем устанавливать созвучие, следует обратить внимание на состояние сознания. Конечно, для успеха утренних восприятий лучше всего освободиться от дневной шелухи перед отходом ко сну. Слишком сильно воспринятые впечатления дня продолжают звучать и во сне, окрашивая приемник своим цветом. Освобождению от мыслей и впечатлений дневных все же научиться придется. Трудность в том, что, с одной стороны, надо обострить и углубить впечатлительность и чуткость, а с другой – ее порушить. Каждое достижение обоюдоостро: может стать благословением или обременением в зависимости от угла приложения. Двойственная природа вещей проявляется и здесь. Каждое явление имеет свою теневую сторону, и только Свет Высший – без тени, но... не у вас на Земле. Хорошо научиться различать в явлении каждом два эти полюса сразу и не обманываться кажущейся привлекательностью или же отрицательной стороной любого из них, не приняв во внимание противоположного полюса. Биполярное зрение, вернее, понимание, не многим доступно. Но когда оно достигнуто, можно найти великое утешение в том, что закон равновесия одинаково проявляется во всем и нарушаем не бывает. Это значит, что манифестация одного полюса непреложно вызывает к проявлению и другой. Уничтожение проявления на одном автоматически вызывает уничтожение и другого, и освобождение от любого из них заключается именно в этом. Плюс без минуса существовать не может, один обуславливается другим. В этом лежит и ключ к овладению любым из полюсов и власти над ним. Если обладание чем-то доставляет радость, то утрата этой вещи вызовет огорчение в равной же степени. Это мерило можно прилагать ко всему, если желаем освободиться от власти двойственной природы вещей над сознанием.</w:t>
      </w:r>
    </w:p>
    <w:p>
      <w:pPr>
        <w:pStyle w:val="Normal"/>
        <w:rPr>
          <w:lang w:val="en-US" w:eastAsia="en-US"/>
        </w:rPr>
      </w:pPr>
      <w:r>
        <w:rPr>
          <w:lang w:val="en-US" w:eastAsia="en-US"/>
        </w:rPr>
      </w:r>
    </w:p>
    <w:p>
      <w:pPr>
        <w:pStyle w:val="Normal"/>
        <w:rPr/>
      </w:pPr>
      <w:r>
        <w:rPr>
          <w:b/>
          <w:lang w:val="en-US" w:eastAsia="en-US"/>
        </w:rPr>
        <w:t>40. (Янв. 31).</w:t>
      </w:r>
      <w:r>
        <w:rPr>
          <w:lang w:val="en-US" w:eastAsia="en-US"/>
        </w:rPr>
        <w:t xml:space="preserve"> Сын Мой, если напряжение окружающей сферы слишком сильно и восприятие идет с задержками, напряжение это надо преодолеть. Преодолевается оно повторением Имени и Образом Учителя в сердце при устремлении явном. Это поможет ощутить себя в Луче от Фокуса к периферии. Ярое зрительное представление процесса сильно помогает.</w:t>
      </w:r>
    </w:p>
    <w:p>
      <w:pPr>
        <w:pStyle w:val="Normal"/>
        <w:rPr>
          <w:lang w:val="en-US" w:eastAsia="en-US"/>
        </w:rPr>
      </w:pPr>
      <w:r>
        <w:rPr>
          <w:lang w:val="en-US" w:eastAsia="en-US"/>
        </w:rPr>
      </w:r>
    </w:p>
    <w:p>
      <w:pPr>
        <w:pStyle w:val="Normal"/>
        <w:rPr/>
      </w:pPr>
      <w:r>
        <w:rPr>
          <w:b/>
          <w:lang w:val="en-US" w:eastAsia="en-US"/>
        </w:rPr>
        <w:t>41.</w:t>
      </w:r>
      <w:r>
        <w:rPr>
          <w:lang w:val="en-US" w:eastAsia="en-US"/>
        </w:rPr>
        <w:t> Приучайтесь каждое заболевание или непорядок в любой части тела лечить психической энергией, посылая ее в пораженное место путем сосредоточивания на нем. Пусть это войдет в привычку. Прежде докторов и лекарств своя собственная огненная энергия пусть испытает себя. Во многих случаях результат будет вполне удовлетворительным. Даже трудно представить себе, какое количество самых разнообразных недомоганий может вылечивать психическая энергия. В сущности говоря, она может делать все, если достаточно развита. Имейте в виду, что в вашем распоряжении имеется волшебный жезл, при помощи которого можно творить чудеса. Можете назвать психическую энергию агентом для поручений, или рассыльным, могущим выполнить самые разнообразные поручения, не стесняясь никакими условиями, расстояниями и препятствиями. Если земные обстоятельства ставят перед вами непреодолимые препятствия, помните, что Терос не только воитель, но и исполнитель велений воли. Летучим посланцем можно назвать эту силу. Чаще пользуйтесь ею и сознательно. Принцип развития мускулов действием к ней приложим особенно яро. Упражняйте огненную мощь, она растет в действии. Человек, почитающий себя бессильным ничтожеством, истинно, им и пребудет, но силу свою осознавший в применении, будет в силе расти. К чему столько слов, когда можно действовать молча? Великий молчаливый обмен постоянно происходит между людьми при помощи психической энергии и ее излучений. Не надо лишних слов, где она призвана. Учитесь действовать в молчании, даже когда говорите. Молчание сильнее слов. Неужели еще не поняли? Действуйте молчанием. Сдержанная сила молчания во много раз превосходит силу обычных слов и, тем более, слов опустошенных, которые на языке у большинства людей. Учитесь действовать молча, словами беззвучными, молчаливыми, действующими на сознание собеседника. Слова произнесенные опустошают сокровищницу энергии, открывая затворы. За короткое время словами можно себя опустошить до предела. Скупые слова сберегают психическую энергию от расточения. Молчание – великий ее накопитель. Болтающий язык, как клапан открытый парового котла. Люди, болтающие без меры – расточители огненного сокровища. При словоизвержении теряется магнетизм убедительности и притяжения, аура теряет свою силу. Потому Утверждаем молчаливость и сдержанность как путь простейший к накоплению огненной силы. Замените слова действием мысли, насыщенной зарядом психической энергии. Имейте в виду, что в Мире Надземном эта сила оявится могучим фактором жизни для того, кто сумел ее накопить на Земле и научился действовать ею.</w:t>
      </w:r>
    </w:p>
    <w:p>
      <w:pPr>
        <w:pStyle w:val="Normal"/>
        <w:rPr>
          <w:lang w:val="en-US" w:eastAsia="en-US"/>
        </w:rPr>
      </w:pPr>
      <w:r>
        <w:rPr>
          <w:lang w:val="en-US" w:eastAsia="en-US"/>
        </w:rPr>
      </w:r>
    </w:p>
    <w:p>
      <w:pPr>
        <w:pStyle w:val="Normal"/>
        <w:rPr/>
      </w:pPr>
      <w:r>
        <w:rPr>
          <w:b/>
          <w:lang w:val="en-US" w:eastAsia="en-US"/>
        </w:rPr>
        <w:t>42.</w:t>
      </w:r>
      <w:r>
        <w:rPr>
          <w:lang w:val="en-US" w:eastAsia="en-US"/>
        </w:rPr>
        <w:t> Наполнение сердца Владыкою есть непременное условие продвижения. Как может быть иначе, если двигатель – сердце, а Владыка – мощь огненная, дающая жизнь всем начинаниям духа? Если пусто в сердце и погасли огни его, жизнь духа прекращается. Видим их, бродящих вокруг при сердцах омертвелых. Много живых мертвецов, в духе умерших. Много говорится о воскресении духа, и весь мир празднует воскресение. Но великий смысл этого понятия совершенно утрачен. Живые мертвецы похоронили его под внешними формами и обрядами. Думают, что могут прожить без огня, но не живут, а прозябают, влача бессмысленное серенькое существование. Не живут, а влачат жизнь, как веревку, повинно за собою. А между тем, казалось бы, так просто сердце Владыке открыть и сердцем к нему устремиться. Все Дано... Давно... Но огненные Слова Спасителя сделали мертвою шелухою и лишили их содержания и остались ни с чем. Ныне время пришло очистить Великие Заветы и снова дать людям то, что они имеют уже давно. Имеют, но не знают, как подойти. Идите, учите, откройте глаза их, сказав, что близко время Прихода. Ибо Владыка Придет, чтобы снова дух воскресить. Великий Приход принесет миру воскресение духа.</w:t>
      </w:r>
    </w:p>
    <w:p>
      <w:pPr>
        <w:pStyle w:val="Normal"/>
        <w:rPr>
          <w:lang w:val="en-US" w:eastAsia="en-US"/>
        </w:rPr>
      </w:pPr>
      <w:r>
        <w:rPr>
          <w:lang w:val="en-US" w:eastAsia="en-US"/>
        </w:rPr>
      </w:r>
    </w:p>
    <w:p>
      <w:pPr>
        <w:pStyle w:val="Normal"/>
        <w:rPr/>
      </w:pPr>
      <w:r>
        <w:rPr>
          <w:b/>
          <w:lang w:val="en-US" w:eastAsia="en-US"/>
        </w:rPr>
        <w:t>43. (Фев. 1).</w:t>
      </w:r>
      <w:r>
        <w:rPr>
          <w:lang w:val="en-US" w:eastAsia="en-US"/>
        </w:rPr>
        <w:t xml:space="preserve"> Темная осведомленность поразительна, ибо действует на двух планах. В этом и трудность борьбы, пока план незримый еще не доступен. Без Учителя нельзя – опасность слишком велика. Отделение от Учителя делает беззащитным. Всякая попытка отделиться губительна. Темные жертву свою берут мертвой хваткой, и вырвать обратно ее нелегко. На все ваши усилия ответят тысячью выдумок, и под каждой из них – тот же умысел и та же цель жертву удержать в своей власти. Под всеми личинами подползут, за всеми спинами спрячутся все с тою же целью: жертвой своей снова овладеть бесконтрольно. Будут внушать безнадежность борьбы и мысли пошлют ядоносные. Им надо отделить жертву во что бы то ни стало, любым путем, и, прежде всего, отделить ее мышление. Это будет первой ступенью их победы. Преуспев в этом, легко уже прежнюю власть над сознанием ее установить. Их забота – сознание жертвы восстановить против руководителя любой ценой. Сознание, идущее против руководителя, автоматически примыкает к противникам его, то есть к темным, и снова получается сотрудничество с тьмою, столь ей желанное. Две силы, два влияния постоянно борются в сознании жертвы за превосходство: темное и светлое. Это надо постоянно иметь в виду. Есть вещи, приближающие и отдаляющие от ближайшего звена Иерархии: по этому признаку и сущности их и судите. Как бы хорошо явление ни было, но если оно отдаляет от руководителя, значит, оно исходит от темных злоделателей, каким бы хорошим и привлекательным ни казалось оно на поверхности. Ведь борьба идет за душу человека, и темные не останавливаются ни перед чем, чтобы овладеть ею. В основе всех их действий скрыт обман и прельщение. Именно выгодами и преимуществами для мира сего будут они привлекать. Но если под внешней привлекательностью и преимуществом усмотрена попытка отделить от ближайшего звена, значит, мохнатые тянутся руки. И не все ли равно, с какой стороны, как и под каким предлогом. Учитесь смотреть не на внешнюю сторону, но в сущность явления, в корень, и сразу увидеть, от Света оно или от тьмы. Запомните: что бы то ни было, каким бы безвредным ни казалось явление на поверхности, если оно острием направлено против Дел Наших и (интересов) близких Нам людей и отрывает чье-то сознание от Иерархии – оно от тьмы.</w:t>
      </w:r>
    </w:p>
    <w:p>
      <w:pPr>
        <w:pStyle w:val="Normal"/>
        <w:rPr>
          <w:lang w:val="en-US" w:eastAsia="en-US"/>
        </w:rPr>
      </w:pPr>
      <w:r>
        <w:rPr>
          <w:lang w:val="en-US" w:eastAsia="en-US"/>
        </w:rPr>
      </w:r>
    </w:p>
    <w:p>
      <w:pPr>
        <w:pStyle w:val="Normal"/>
        <w:rPr/>
      </w:pPr>
      <w:r>
        <w:rPr>
          <w:b/>
          <w:lang w:val="en-US" w:eastAsia="en-US"/>
        </w:rPr>
        <w:t>44. (Фев. 2).</w:t>
      </w:r>
      <w:r>
        <w:rPr>
          <w:lang w:val="en-US" w:eastAsia="en-US"/>
        </w:rPr>
        <w:t xml:space="preserve"> Сын Мой, творчество в Тонком Мире является радостью духа и не ограничено ничем. Творчество земное требует опыта, умения и соответствующих орудий, инструментов или возможностей. Оно зависит от слишком многих обстоятельств. Даже художник не может рисовать без красок, а скульптор не творит без мрамора или глины. Иначе дело обстоит там (в Надземном). Из пластической субстанции, или тонкой материи астрального мира, можно создать любую картину самых ярких и сказочных красок одною лишь силою творческого воображения. Можно придать ей устойчивость и стабильность так, чтобы и другие люди могли ею любоваться. Ей можно придать такую стойкую форму, что она будет существовать века. Все зависит от силы творящего духа и яркости его воображения. Материал – под рукой, и элементы его сочетаются силою мысли. Возможности ее беспредельны, ибо создавать можно не только картины, но все, что угодно, до целых миров. Конечно, надо знать, и надо иметь чувство пропорций и меры, и уметь вызывать тонкие и четкие формы. Многие мыслят расплывчато. Даже думая об обычных предметах, люди представляют себе не самый предмет со всеми деталями, но лишь поверхность его, да и то лишь обращенную к глазу. Эта же бесформенность и нечеткость представлений сопровождает человека и в Тонком Мире. Интересна очень область музыкального творчества. В этой сфере возможности очень широки. Вселенная имеет различные аспекты: ее можно познавать в виде форм, цвета, аромата, звука и так далее. Звуковая Вселенная соткана из звуков, или звуковых волн. Эти волны в их астральном аспекте можно приводить в движение волей. Звуковые волны легко подчиняются ей. Когда композитор творит на Земле, он сочетает звуки в мелодии и симфонии. Он часто улавливает симфонии из Тонкого Мира. Процесс иногда очень труден, и его фиксация требует большого опыта и знаний. В Тонком же Мире, где исчезают плотные ограничения, музыкальное творчество доступно каждому, кто духом понимает законы гармонии. И для этого не требуется ни музыкального образования, ни умения играть на каком-либо инструменте. Дух творит, дух рождает из пространства величественные симфонии, которые звучат порой как бы в исполнении огромного оркестра, состоящего из самых разнообразных и невиданных на Земле инструментов. Дело не в инструментах, которых нет, а в том бесконечном разнообразии звуков и их тончайших оттенков, которые можно вызвать волей из сфер звучащей материи стихий. Воля дает направление, воля дирижирует этим космическим оркестром, и сфера, окружающая творца, начинает звучать дивными, невыразимо прекрасными симфониями духа. В ритм творческой воле звучать начинают сферы пространства, и творец находит величайшее наслаждение в этом незримом процессе. Конечно, музыкантам легче и, конечно, тем, которые имеют в себе творческий огонь духа. Все дело в огне духа и в творческом устремлении его к созиданию новых форм звуковых сочетаний. Даже иногда на Земле в духе можно коснуться этих сфер беспредельных возможностей музыкального творчества. И чует тогда человек, что двери чудесного мира неземной красоты на миг раскрываются перед его сознанием. Красотою живет Мир Высший. Ею пронизано все в Его сферах. И область высочайшего творчества открыта устремленному к ней духу. Все виды искусства, утонченного и сублимированного, открыты там человеку. На Земле ведь лишь слабое и тусклое отражение того, что существует и творится там. Священные танцы древних превратились в танцульки и утратили свое высокое назначение. А между тем можете представить себе хоровод душ созвучных в пространстве, совершающих торжественный танец духа в лучах далеких светил. Торжественную молитву Беспредельности огненный дух может выразить в танце священном, сливаясь в ритмическом движении с музыкой сфер и оставляя в пространстве сияющий узор духа, насыщенный красотою. Священные книги говорят о славословии духов бесплотных Творцу. Поймите под этим туманным и неубедительным выражением огненное творчество духа, в пространстве творящего новые формы своего выражения в радости ощущения несказуемости своего бытия.</w:t>
      </w:r>
    </w:p>
    <w:p>
      <w:pPr>
        <w:pStyle w:val="Normal"/>
        <w:rPr>
          <w:lang w:val="en-US" w:eastAsia="en-US"/>
        </w:rPr>
      </w:pPr>
      <w:r>
        <w:rPr>
          <w:lang w:val="en-US" w:eastAsia="en-US"/>
        </w:rPr>
        <w:t>В этом великое значение искусства на Земле – подготовить дух человеческий к возможности космического творчества. Без творчества нет искусства. Творчество человека выливается в искусстве в свою высшую, возможную на планете, форму. Искусство – это путь к Свету и знанию. Искусство есть огненный путь к высшему назначению человека в Космосе.</w:t>
      </w:r>
    </w:p>
    <w:p>
      <w:pPr>
        <w:pStyle w:val="Normal"/>
        <w:rPr>
          <w:lang w:val="en-US" w:eastAsia="en-US"/>
        </w:rPr>
      </w:pPr>
      <w:r>
        <w:rPr>
          <w:lang w:val="en-US" w:eastAsia="en-US"/>
        </w:rPr>
      </w:r>
    </w:p>
    <w:p>
      <w:pPr>
        <w:pStyle w:val="Normal"/>
        <w:rPr/>
      </w:pPr>
      <w:r>
        <w:rPr>
          <w:b/>
          <w:lang w:val="en-US" w:eastAsia="en-US"/>
        </w:rPr>
        <w:t>45. (Фев. 3).</w:t>
      </w:r>
      <w:r>
        <w:rPr>
          <w:lang w:val="en-US" w:eastAsia="en-US"/>
        </w:rPr>
        <w:t xml:space="preserve"> Было Указано замкнуться внутренне. Указание выполнено не было. Вместо этого была установлена полная открытость сознания и сердца по отношению к человеку, нарушившему доверие. Результат будет противоположен тому, какой ожидался, и не сближение, но разрыв увенчает дело, если методика не изменится. Молчаливость, сдержанность, замкнутость магнетичны необычайно. Притягивает к себе сильно лишь сильный магнит, но если он ослабеет, другие магниты могут пересилить притяжение. Все дело в том, какую мощь являет сейчас магнит. Даже сильный магнит легко размагнитить неполезными действиями. И тогда не удержать своим притяжением желаемого объекта. Через сознательно сдерживаемую силу привлекаются к нам ауры человеческие. И если условия сдержанности длительно, постоянно и яро нарушаются, можно ли удивляться, что размагничивание ауры идет интенсивное, и она теряет свою притягательную силу. Вопрос можно поставить так: или полное потворство астралу и потеря всего, или же его обуздание и контроль над ним и удержание того, что хочет удержать сердце. Могучее усилие воли поможет замкнуть магнит духа, и порывы астрала сдержать, и силу собрать внутри, вобрав ее излучения, направленные наружу, в себя. И чужая аура, питающаяся этими излучениями и насыщенная ими до предела отталкивания, тотчас же почует голод, отталкивание прекратится, голод, или недостаток привычного питания, снова усилит притяжение, которое будет тем сильнее, чем больше сдержанности явит ведущий магнит. Ни при каких условиях недопустимо полное открытие сердца. Оно возможно лишь по отношению к Учителю. Во всех остальных случаях оно послужит лишь во вред и поведет к потере того, что хочется удержать. Зачем же своими собственными руками разрушать взаимоотношения?</w:t>
      </w:r>
    </w:p>
    <w:p>
      <w:pPr>
        <w:pStyle w:val="Normal"/>
        <w:rPr>
          <w:lang w:val="en-US" w:eastAsia="en-US"/>
        </w:rPr>
      </w:pPr>
      <w:r>
        <w:rPr>
          <w:lang w:val="en-US" w:eastAsia="en-US"/>
        </w:rPr>
      </w:r>
    </w:p>
    <w:p>
      <w:pPr>
        <w:pStyle w:val="Normal"/>
        <w:rPr/>
      </w:pPr>
      <w:r>
        <w:rPr>
          <w:b/>
          <w:lang w:val="en-US" w:eastAsia="en-US"/>
        </w:rPr>
        <w:t>46.</w:t>
      </w:r>
      <w:r>
        <w:rPr>
          <w:lang w:val="en-US" w:eastAsia="en-US"/>
        </w:rPr>
        <w:t> Вчера был случай убедиться, что при повторных попытках можно обуздать вспышки астрала и тем замкнуть магнит и остановить утечку силы. Магнитность ауры возросла тотчас же, и результаты не замедлили тут же сказаться. Если бы знали, чего лишаете себя благодаря распущенности астрала, истинно, ужаснулись бы и прекратили бы растрату энергии. Несдержанность астрала ведет к потере того, ради чего она допускается. Удержать желаемое можно, лишь собрав силу, растрачиваемую без меры, ибо опустошенная аура теряет магнетизм притяжения и становится бессильной. И тогда незадачливый себеслужитель может потерять все то, что так хочется ему удержать.</w:t>
      </w:r>
    </w:p>
    <w:p>
      <w:pPr>
        <w:pStyle w:val="Normal"/>
        <w:rPr>
          <w:lang w:val="en-US" w:eastAsia="en-US"/>
        </w:rPr>
      </w:pPr>
      <w:r>
        <w:rPr>
          <w:lang w:val="en-US" w:eastAsia="en-US"/>
        </w:rPr>
      </w:r>
    </w:p>
    <w:p>
      <w:pPr>
        <w:pStyle w:val="Normal"/>
        <w:rPr/>
      </w:pPr>
      <w:r>
        <w:rPr>
          <w:b/>
          <w:lang w:val="en-US" w:eastAsia="en-US"/>
        </w:rPr>
        <w:t>47. (Фев. 4).</w:t>
      </w:r>
      <w:r>
        <w:rPr>
          <w:lang w:val="en-US" w:eastAsia="en-US"/>
        </w:rPr>
        <w:t xml:space="preserve"> Если достаточно долго думать даже о малоизвестном явлении и, вдобавок, послать свою психическую энергию в сферу этого явления, то постепенно сущность его начнет вырисовываться перед сознанием. Нет таких явлений, сущность которых нельзя было бы в той или иной мере определить этим путем. Если плотные условия закрывают возможности познания какого-либо явления или человека, остаются пути иные, доступные победительнице огненной (то есть психической энергии).</w:t>
      </w:r>
    </w:p>
    <w:p>
      <w:pPr>
        <w:pStyle w:val="Normal"/>
        <w:rPr>
          <w:lang w:val="en-US" w:eastAsia="en-US"/>
        </w:rPr>
      </w:pPr>
      <w:r>
        <w:rPr>
          <w:lang w:val="en-US" w:eastAsia="en-US"/>
        </w:rPr>
        <w:t>Вы допущены до растерзания не будете. Творящему духу, живущему в оболочке твоей, повинуйся беспрекословно. Живи всегда духом, который в тебе. Все объясняется легко причинами, от вас скрытыми, которые видимы Нам. Мир причин Нам доступен, потому Знаем и следствия. Я Попечитель ваш и Помощник. Я духу прибежище и духу спасение. Вырастут крылья, поднимешься духом над жизнью, и сразу исчезнут препятствия, тебя обступившие тесно и скрывшие дали. Все в духе, и духа огнем стираются плоти (жизни) преграды. Предел напряжения должен быть пройден. Благословение Мое над вами.</w:t>
      </w:r>
    </w:p>
    <w:p>
      <w:pPr>
        <w:pStyle w:val="Normal"/>
        <w:rPr>
          <w:lang w:val="en-US" w:eastAsia="en-US"/>
        </w:rPr>
      </w:pPr>
      <w:r>
        <w:rPr>
          <w:lang w:val="en-US" w:eastAsia="en-US"/>
        </w:rPr>
      </w:r>
    </w:p>
    <w:p>
      <w:pPr>
        <w:pStyle w:val="Normal"/>
        <w:rPr/>
      </w:pPr>
      <w:r>
        <w:rPr>
          <w:b/>
          <w:lang w:val="en-US" w:eastAsia="en-US"/>
        </w:rPr>
        <w:t>48. (Фев. 5).</w:t>
      </w:r>
      <w:r>
        <w:rPr>
          <w:lang w:val="en-US" w:eastAsia="en-US"/>
        </w:rPr>
        <w:t xml:space="preserve"> В Лучах Моих творят, в Лучах Моих постигают, по Лучу достигают Меня. Осознание мощи Луча доступ к нему открывает. Тайну Луча понять немногим дано. Созвучие устанавливается с Лучом. Луч Мой несет в себе часть Моего Духа, и Лик – как бы проекция духа в пространстве, несущая в себе Образ Пославшего. Можно черпать силу Луча сознательно, пользуясь законом магнитного притяжения. Огонь магнетичен, огонь сердца. Так достижение идет огнями сердца, огнем любви к Владыке. И когда оно пылает, ошибки – ничто, препятствия – ничто, трудности – ничто, и путь становится легок, ибо Беру на Себя всю тягость идущего ко Мне любовью неумаленной. Достигать любовью – это путь кратчайший. Любовь не знает смерти, любовь не знает расстояний, любовь не знает огорчений плотного мира. Любите Меня, и Близость Моя будет достоянием вашим, Близость и Общение. Не Я по вас, но вы по Мне стремитесь равняться. Не Меня унижая до себя, но до Меня тщитесь подняться духом, и, истинно, Буду Помощником вам, помощь несущим. Наполнение сознания Мною и полноустремленность ко Мне плодоносны для творчества духа. Близких Моих в беде не Оставлю: Насыщу, Утешу, Напою их, познавших тягость борьбы, трудность победы и ярость на них устремившейся тьмы. Вы Мною побеждайте, ибо Я в вас, а вы во Мне. Духовному подвигу, вами творимому, найдите понимание. И помните постоянно, что Близок Владыка. На чуткое ухо сегодня Шепну: близится счастье Прихода. Огнем сердца ведутся Записи Огненные. Без огня не поднимется рука сделать даже небольшую заметку. Это и есть сотрудничество с огненной стихией, ритмичное, постоянное и длительное. В этой работе утончаются центры, и огненный аппарат привыкает к напряжению Общения с Владыкой. Не надо смотреть на этот процесс как на нечто обычное, несмотря на его каждодневность. Именно, необычно чудесное вошло в жизнь и стало частью ее, открывая безграничные возможности духу. Не о том следует думать, что еще очень, очень далеко до всеведения, всезнания и всевидения, а о том, что эти свойства в какой-то степени начинают уже утверждаться. Ведь даже Владыка Будда Говорил, что Он ими полностью не Обладает, хотя степень раскрытия этих свойств была в Нем высока. Чувствознание, ясновидение, яснослышание и яснознание в своем постепенном раскрытии ведут к утверждению развития этих свойств в той или иной степени их проявления. Процесс медленен, он связан с пробуждением центров. Не важно, с какой быстротой он происходит, но важно, что он уже начался. Бережно и заботливо надо отнестись к огненному процессу. Форсировать нельзя, но способствовать и облегчать можно. Много Указаний было Дано. Все ли исполнены? Но главным условием остается осознание Близости Владыки и удержание этого сознания в жизни, среди плотных условий – как бы плавание в собственном челне наперекор стихиям и против бурного течения потока жизни земной. Стихии стремятся уничтожить хрупкое суденышко и погнать его вспять. Но бессильны стихии, если силен дух и стоек огонь, в духе зажженный. Борьба длительна и упорна и продолжается до тех пор, пока не достигнуты берега огненные. Но на челе неустрашимого воина начертано: победитель. Так из множества отдельных побед и преодолений складывается достижение. С заботой Слежу, готовый подать Руку Помощи в опасный момент, когда борьба становится особенно напряженной и ярость стихий обрушивается на утлое суденышко. Но мы победим, и Слово Мое пусть будет порукой победе.</w:t>
      </w:r>
    </w:p>
    <w:p>
      <w:pPr>
        <w:pStyle w:val="Normal"/>
        <w:rPr>
          <w:lang w:val="en-US" w:eastAsia="en-US"/>
        </w:rPr>
      </w:pPr>
      <w:r>
        <w:rPr>
          <w:lang w:val="en-US" w:eastAsia="en-US"/>
        </w:rPr>
      </w:r>
    </w:p>
    <w:p>
      <w:pPr>
        <w:pStyle w:val="Normal"/>
        <w:rPr/>
      </w:pPr>
      <w:r>
        <w:rPr>
          <w:b/>
          <w:lang w:val="en-US" w:eastAsia="en-US"/>
        </w:rPr>
        <w:t>49. (Матерь Мира).</w:t>
      </w:r>
      <w:r>
        <w:rPr>
          <w:lang w:val="en-US" w:eastAsia="en-US"/>
        </w:rPr>
        <w:t xml:space="preserve"> Когда ты в духе со Мною, облик твой Луч Мой утончает, укрепляя связь пространственную. Не в ауре Земли, но на планете Моей и в сферах ее найдешь осуществление всех своих самых высших дерзаний. Ошибка в том, что ищут неземное на Земле и часто страдают от невозможности воплотить Высшее в плотные формы. В Сферах Моих нет этого сопротивления лучшим начинаниям духа. В Сферах Моих дух может свободно творить, не подвергаясь низшим притяжениям. Область чудесных возможностей лежит в Сферах Моих. Область для вас наиболее близкая и наиболее доступная в пространстве. Звезда Моя дается вам как Фокус для устремления духа. Надо освоить устремление к ней, будучи еще на Земле, чтобы знать станцию назначения духа. Дух после смерти – как снаряд, выпущенный из орудия, – летит по заданному направлению. Но вспышка последняя огненной энергии, дающая направление полету, происходит на Земле в момент оставления тела. Поздно думать об этом в последние минуты. Подготовиться следует заранее. Потому Говорю: «К Моей Звезде устремитесь мыслью. Мысль создает в пространстве канал, и легко будет духу лететь по нему в Обитель Владычицы Мира».</w:t>
      </w:r>
    </w:p>
    <w:p>
      <w:pPr>
        <w:pStyle w:val="Normal"/>
        <w:rPr>
          <w:lang w:val="en-US" w:eastAsia="en-US"/>
        </w:rPr>
      </w:pPr>
      <w:r>
        <w:rPr>
          <w:lang w:val="en-US" w:eastAsia="en-US"/>
        </w:rPr>
      </w:r>
    </w:p>
    <w:p>
      <w:pPr>
        <w:pStyle w:val="Normal"/>
        <w:rPr/>
      </w:pPr>
      <w:r>
        <w:rPr>
          <w:b/>
          <w:lang w:val="en-US" w:eastAsia="en-US"/>
        </w:rPr>
        <w:t>50. (М.А.Й.).</w:t>
      </w:r>
      <w:r>
        <w:rPr>
          <w:lang w:val="en-US" w:eastAsia="en-US"/>
        </w:rPr>
        <w:t xml:space="preserve"> О Приходе Владыки говорили все Заветы. Время Приходу подходит. Пребудьте в готовности духа.</w:t>
      </w:r>
    </w:p>
    <w:p>
      <w:pPr>
        <w:pStyle w:val="Normal"/>
        <w:rPr>
          <w:lang w:val="en-US" w:eastAsia="en-US"/>
        </w:rPr>
      </w:pPr>
      <w:r>
        <w:rPr>
          <w:lang w:val="en-US" w:eastAsia="en-US"/>
        </w:rPr>
      </w:r>
    </w:p>
    <w:p>
      <w:pPr>
        <w:pStyle w:val="Normal"/>
        <w:rPr/>
      </w:pPr>
      <w:r>
        <w:rPr>
          <w:b/>
          <w:lang w:val="en-US" w:eastAsia="en-US"/>
        </w:rPr>
        <w:t>51. (Фев. 6).</w:t>
      </w:r>
      <w:r>
        <w:rPr>
          <w:lang w:val="en-US" w:eastAsia="en-US"/>
        </w:rPr>
        <w:t xml:space="preserve"> В Тонком Мире передвижение идет по каналам мысли. Эти каналы играют такую же роль, как и пути сообщения на Земле. Ближе всего к ним воздушные трассы – лети, куда хочешь. Потолок зависит от силы и высоты мысли, то есть ее огненности и духовности, а направление – от воли, создавшей ее, и свойств ее магнитной сущности. Сознание двигается с мыслью: там, где мысль, там и сознание. Время мысленного пребывания в той или иной сфере зависит от степени напряжения мысли и ее магнитности. Сознание двигается мыслью и с ней пребывает. Свобода или связанность духа там зависит от мысли, как, впрочем, и здесь, но в степени, видимой явно и явно ощутимой. Мысль страха парализует волю и движение, так же и там. Певец не может петь от волнения, так же и там мысль может лишить дух возможности себя выражать. Мысль есть основа. От нее зависят все движения в астральном проводнике. Мыслью обуславливается бытие человека. В мире мысли живет человек и на Земле, но там ярко, напряженно и (очевидно то есть) видимо глазу. Плоскости сознания обуславливаются мыслью во всех мирах. Мысленные отношения доступны всем, но значение и смысл их не осознается, (хотя даже) и в теле плотном они идут постоянно, хотя процесс не понимается. Так, например, думая об отсутствующем, соприкасаемся с ним неотменно, а также и с каждой вещью, о которой подумали. Как луч прожектора, касаясь, освещает различные предметы, так же точно и мысль. Мысль можно направить в будущее, и его ощутить, или в прошлое, и его увидеть. Способность читать хронику Акаши зависит от тренировки мысли. Что же касается будущего, то, именно, надо перенестись в будущее, в определенный период его, чтобы почуять его сущность хотя бы и в личном аспекте. Сделаем опыт сегодня. Возьми будущее лично свое, скажем, через пять лет. Будет все то же. Будешь в пространстве со Мною. Разлука под знаком пройдет. Будешь в России, будете вместе. Но счастлив не будешь, ибо дух твой в условиях плотных условий себе никогда не найдет. Все остальное пройдет под знаком. Много забот придется принять на свои плечи, и мало условного счастья. О счастье не думай, его нет на Земле, ибо счастье в духе.</w:t>
      </w:r>
    </w:p>
    <w:p>
      <w:pPr>
        <w:pStyle w:val="Normal"/>
        <w:rPr>
          <w:lang w:val="en-US" w:eastAsia="en-US"/>
        </w:rPr>
      </w:pPr>
      <w:r>
        <w:rPr>
          <w:lang w:val="en-US" w:eastAsia="en-US"/>
        </w:rPr>
      </w:r>
    </w:p>
    <w:p>
      <w:pPr>
        <w:pStyle w:val="Normal"/>
        <w:rPr/>
      </w:pPr>
      <w:r>
        <w:rPr>
          <w:b/>
          <w:lang w:val="en-US" w:eastAsia="en-US"/>
        </w:rPr>
        <w:t>52.</w:t>
      </w:r>
      <w:r>
        <w:rPr>
          <w:lang w:val="en-US" w:eastAsia="en-US"/>
        </w:rPr>
        <w:t> Сын Мой, считаю, что терзания о будущем бесполезны. Можно сделать все и предпринять все шаги в том или ином направлении, но терзания ничему не помогут. Потому Повторяю: «Не беспокойтесь». Спокойствие есть противоположность беспокойства. К нему Призываю, чтобы его утвердить. Кармическую неизбежность можно встречать в вихрях беспокойства и дымных огней, но можно встречать и в огнях спокойствия. Спокойствие означает власть сознания над сочетанием внешних условий. Беспокойство и терзание – рабство. Только в полном спокойствии можно управлять этими условиями и волю, укрепленную и вооруженную спокойствием, противоставить карме. В противном случае ущерб и, быть может, утрата всего, что дорого сердцу, становится неизбежным. Магнетизм спокойствия велик. Именно тревожные и беспокойные условия должны довести до такого состояния, когда уже не тревожит ничто. Это и будет вершиной спокойствия. Встречая спокойствием любую волну встречных обстоятельств, тем самым уже утверждаем свою власть над ними. Когда вихрь беспокойных вибраций, сосредоточенный в каком-то человеке, бурно устремляется на вас, явите спокойствие полное и тотчас же увидите, как, словно по мановению волшебного жезла, потухают огни беспокойства в супротивнике вашем, и ваше спокойствие побеждает его, и ваша воля, и ваша власть утверждаются над астральной материей его проводника, выведенной им из равновесия. Эта власть распространяется дальше и на условия, вызвавшие эти вихри беспокойных вибраций. Ибо, как только мы отказываемся реагировать на внешние условия рабской зависимостью от них и уявляем превосходство духа над ними, они исчезают и уходят из нашей жизни, ибо вызываются нашими слабостями, бессилием и неумением ими владеть. Достаточно нечто преодолеть в себе, чтобы это нечто, уявленное во внешних противодействиях, тотчас же ушло из нашей жизни. Карма цепляется за нас, за те слабые места в броне нашего духа, которые укреплены еще недостаточно. К ним притягиваются кармические энергии. В ауре своей носим победу или поражение, силу и слабость, неуязвимость или же беззащитность. Пора бы уже давно понять, что энергии микрокосма человеческого обуславливают степень и характер устремленных на него воздействий. Степень сопротивления воздуха зависит исключительно от быстроты движения самолета. Микрокосм человеческий есть сфера энергий, устремленных в пространстве в эволюцию, и сопротивления стихий будет неизбежно всегда следствием этого продвижения. Огнем духа преодолевается инертность стихий. Он должен расти, иначе стихии начинают теснить отстающее от эволюции сознание. Итак, Указую: «Преисполнитесь духа огнем на каждое против идущее явление жизни». Считаем: противопоставьте силу огня духа. Так победите все, умножив силы свои. Надо возрасти духом на все, что стремится все с большею и большею силою духа огни угасить. Отступление невозможно. Отступление означает поражение, то есть признание своего бессилия и невозможности двигаться дальше, говоря другими словами, утрату всего. Слабость теряет все, сила магнитно удерживает то, что хочет около себя удержать. Потому будьте всегда сильными духом, ибо в духе победа.</w:t>
      </w:r>
    </w:p>
    <w:p>
      <w:pPr>
        <w:pStyle w:val="Normal"/>
        <w:rPr>
          <w:lang w:val="en-US" w:eastAsia="en-US"/>
        </w:rPr>
      </w:pPr>
      <w:r>
        <w:rPr>
          <w:lang w:val="en-US" w:eastAsia="en-US"/>
        </w:rPr>
      </w:r>
    </w:p>
    <w:p>
      <w:pPr>
        <w:pStyle w:val="Normal"/>
        <w:rPr/>
      </w:pPr>
      <w:r>
        <w:rPr>
          <w:b/>
          <w:lang w:val="en-US" w:eastAsia="en-US"/>
        </w:rPr>
        <w:t>53. (Фев. 7).</w:t>
      </w:r>
      <w:r>
        <w:rPr>
          <w:lang w:val="en-US" w:eastAsia="en-US"/>
        </w:rPr>
        <w:t xml:space="preserve"> Держись. Спокойно будет будущее. Смотри, чтобы не обессилеть в нужный момент. Пощады не жди, ни снисхождения, ни жалости. В этой борьбе признается лишь сила. Ее и яви. Отказавшийся – победитель, жаждущий одури счастья земного – побежденный. Убей желание, если хочешь быть победителем. Побеждает тот, кому ничего не нужно. Яви распознавание и зоркость, ибо можешь лишь на себя положиться. Сотрудничество с тьмою у них продолжается ярое. В этом трудность. И ложь на устах. Обрати внимание, как вся сущность твоя восстала против того, чего не знает мозг, но чует сердце. Ему и верь, но не словам, каждое слово их пропитано ложью. Откуда же иначе эти тяжкие ощущения тьмы обступившей и необъяснимые колебания от веры к недоверию, от надежды к отчаянию?</w:t>
      </w:r>
    </w:p>
    <w:p>
      <w:pPr>
        <w:pStyle w:val="Normal"/>
        <w:rPr>
          <w:lang w:val="en-US" w:eastAsia="en-US"/>
        </w:rPr>
      </w:pPr>
      <w:r>
        <w:rPr>
          <w:lang w:val="en-US" w:eastAsia="en-US"/>
        </w:rPr>
      </w:r>
    </w:p>
    <w:p>
      <w:pPr>
        <w:pStyle w:val="Normal"/>
        <w:rPr/>
      </w:pPr>
      <w:r>
        <w:rPr>
          <w:b/>
          <w:lang w:val="en-US" w:eastAsia="en-US"/>
        </w:rPr>
        <w:t>54.</w:t>
      </w:r>
      <w:r>
        <w:rPr>
          <w:lang w:val="en-US" w:eastAsia="en-US"/>
        </w:rPr>
        <w:t> Наличие ярых темных воздействий неотрицаемо. Явление жертвы, попавшей в темные тенета – также. После каждой победы – новая попытка нарушить гармонию взаимоотношений. Ложь, умалчивание, утаивание и сопротивление – налицо. И темные тянутся руки. Надо применить холодотерапию и изоляцию как кратковременное средство и посмотреть, не одумается ли жертва. Уж если терять все, то все же не теряя достоинство духа. Темные замкнули круг свой и каждое начинание обращают против. И яро толкают жертву им сослужить. Но логикой не блещут. Несостоятельность мышления и противоречие – верный признак их влияния на мышление, и, особенно, ложь и увертки. Решение в том, чтобы стать сильным, сильнее их, ополчившихся против.</w:t>
      </w:r>
    </w:p>
    <w:p>
      <w:pPr>
        <w:pStyle w:val="Normal"/>
        <w:rPr>
          <w:lang w:val="en-US" w:eastAsia="en-US"/>
        </w:rPr>
      </w:pPr>
      <w:r>
        <w:rPr>
          <w:lang w:val="en-US" w:eastAsia="en-US"/>
        </w:rPr>
      </w:r>
    </w:p>
    <w:p>
      <w:pPr>
        <w:pStyle w:val="Normal"/>
        <w:rPr/>
      </w:pPr>
      <w:r>
        <w:rPr>
          <w:b/>
          <w:lang w:val="en-US" w:eastAsia="en-US"/>
        </w:rPr>
        <w:t>55. (Фев. 8).</w:t>
      </w:r>
      <w:r>
        <w:rPr>
          <w:lang w:val="en-US" w:eastAsia="en-US"/>
        </w:rPr>
        <w:t xml:space="preserve"> Пусть не обманываются. Окружение темными означает, что они со всех сторон, и куда бы ни направилась активность сознания, везде и всюду они. Вот почему все ваши попытки исправить содеянное встречают противодействие и приносят результаты, противоположные тем, которые ожидаете. Вы совершаете какой-то поступок или действие, а они увенчивают его тьмою, ибо достаточно единению нарушиться хотя бы на одну йоту, и тотчас же входит яд и проникает их воздействие в дела ваши. Проследите некоторые начинания ваши, отравленные ими, вернее, омраченные, планы, нарушенные и искаженные, и радость общения, превращенную во тьму омрачения. Поймите: окружены темными, и знайте точно и явно, что толпятся вокруг. Но их вы не видите и потому не в состоянии наносить прямых ударов. Но они-то касаются вас, помимо мыслей, через живых людей. И вот тут и представляется возможность ответить на их происки явно, и не так, как они того хотят. Если ответили правильно, они получают отпор, если ошибетесь, получается сотрудничество с тьмою. При некоторой зоркости нетрудно усмотреть, через кого и как они пытаются воздействовать на вас. И если хорошее по виду действие или явление приносит следствие нехорошее, значит, в этом рука тьмы, ибо «по плодам их узнаете их, собирают ли с терновника виноград» или с явления света – темную жуть, искажающую его до неузнаваемости. Итак, по следствиям, то есть по плодам, судите о причинах, их породивших, и явно увидите, чьи руки и старания к ним были приложены. И уже больше не обманывайтесь никем и ничем. Ибо явны деяния тьмы для вооруженного против нее глаза. Ни слезы, ни огорчения не помогут тьму сокрушить. Лишь только беспрекословное и тщательное выполнение Моих Указаний, и от всего сердца, сможет тьму обуздать, и поставить на место, и обезвредить начинания их. Здоровье твое им не нужно, потому такое ярое сопротивление лечению под всеми предлогами. Единение ваше их жжет огнем своей силы, потому решили разъединить и посылают кого угодно и что угодно, лишь бы разрушить его скорее. Натиск усиливается, и если раньше можно было лгать и умалчивать как бы безнаказанно, ныне малейшая ложь и умалчивание тотчас же ставит вас под удар и навлекает волну темных воздействий. Неужели ради сохранения себя от когтей тьмы нельзя твердо и неукоснительно выполнить Указания. Повторяю: ложь ведущему и умалчивание отдает шатающееся сознание во власть тьмы и лишает ведущего возможности защищаться и защищать. Но если ложь и тьма сердцу дороже и милее и воля решит избрать путь левый, перед решением воли свободной печально придется склониться, ибо свобода воли священна.</w:t>
      </w:r>
    </w:p>
    <w:p>
      <w:pPr>
        <w:pStyle w:val="Normal"/>
        <w:rPr>
          <w:lang w:val="en-US" w:eastAsia="en-US"/>
        </w:rPr>
      </w:pPr>
      <w:r>
        <w:rPr>
          <w:lang w:val="en-US" w:eastAsia="en-US"/>
        </w:rPr>
      </w:r>
    </w:p>
    <w:p>
      <w:pPr>
        <w:pStyle w:val="Normal"/>
        <w:rPr/>
      </w:pPr>
      <w:r>
        <w:rPr>
          <w:b/>
          <w:lang w:val="en-US" w:eastAsia="en-US"/>
        </w:rPr>
        <w:t>56.</w:t>
      </w:r>
      <w:r>
        <w:rPr>
          <w:lang w:val="en-US" w:eastAsia="en-US"/>
        </w:rPr>
        <w:t> Усиливающаяся ярость тьмы указывает на то, что, во-первых, растут ваши огни, во-вторых, что близится время предельного срока на черте предела перед окончательным разделением овец от козлищ, то есть Света от тьмы, светлых от темных. Каждый должен сам решить свой путь определенно и бесповоротно, ибо в эти тяжкие дни открыты только два пути: путь к Свету и путь во тьму. Темные яро стремятся завербовать в лагерь тьмы всех, кого могут, а светляков – в особенности. Потому такая страшная борьба за каждую душу, борьба последняя, окончательная, решающая судьбу каждого духа навсегда. То Великое Разделение, о котором Говорилось раньше, ныне выливается в явные конкретные формы, когда каждому предоставляется возможность свободно избрать свой путь. Между двумя полюсами на огненном лезвии колеблется судьба человека, и свободная воля решает окончательный выбор. Задача темных свободную волю привлечь и склонить на свою сторону. Явно склонить они не могут, ибо кто же захочет свободно кинуться в бездну. Потому перед нею на темном пути, в бездну ведущем, расставлены приманки, соблазнительные и привлекательные декорации, и дано освещение выгодное, и много разбросано влекущих приманок, и почти так светло, что путь тьмы можно принять за путь Света, а декорации и прелестность прельщения – за действительность. И многие идут им. Но вы знаете, вам Даны знаки, предупреждения и Указания точные и определенные, и уже не можете найти себе оправдания в том, что не ведаете, что творите, ибо, истинно, ведомы вам пути тьмы и пути Света. Явите же единение нерушимое, неколеблемое и без трещин. И будьте зорко на страже, ибо не дремлет тьма. Помните ежечасно о последнем Великом Разделении и выборе, тоже последнем.</w:t>
      </w:r>
    </w:p>
    <w:p>
      <w:pPr>
        <w:pStyle w:val="Normal"/>
        <w:rPr>
          <w:lang w:val="en-US" w:eastAsia="en-US"/>
        </w:rPr>
      </w:pPr>
      <w:r>
        <w:rPr>
          <w:lang w:val="en-US" w:eastAsia="en-US"/>
        </w:rPr>
      </w:r>
    </w:p>
    <w:p>
      <w:pPr>
        <w:pStyle w:val="Normal"/>
        <w:rPr/>
      </w:pPr>
      <w:r>
        <w:rPr>
          <w:b/>
          <w:lang w:val="en-US" w:eastAsia="en-US"/>
        </w:rPr>
        <w:t>57.</w:t>
      </w:r>
      <w:r>
        <w:rPr>
          <w:lang w:val="en-US" w:eastAsia="en-US"/>
        </w:rPr>
        <w:t> Если усилилась опасность со стороны тьмы, значит, и возможность Света приумножилась также, и в степени равной, ибо полюсность явлена во всем. Значит, сейчас время такое, когда преуспеть в восхищении Света можно особенно яро. Так оно и есть. Близится время Прихода, и магнитность Фокуса Света возрастает напряженно и неуклонно, увеличивая и усиливая фокус каждого сознания, к нему устремленного. Потому обращение сознания к Свету, обращение усиленное и углубленное, будет тотчас же вызывать в нем реакцию созвучную и ощущаемую явно. Огненное напряжение пространства это явление просветления сознания сделает еще более интенсивным. Именно, настает время великой жатвы, когда можно собрать в корзины свои плодоносно. Смотрите кругом, как тьма пожинает от трудов своих темных. Так же и дети Света собирают жатву свою. Но в эти смутные дни тьмой не прельститесь, ибо легко набрать и черных плодов, особенно если приукрашены они и подделаны под плоды добрые. Много искусных рук трудится над этим нехорошим делом, и много обманутых сознаний. И много отравленных душ, отравившихся ядом черных плодов, приукрашенных и подделанных под плоды Света. Явите распознавание. Нельзя уже более относиться к жизни обычно – необычность вступила в права, и каждая ошибка яро цветет своим цветом. Кто-то думает о могуществе тьмы. Да! Тьма сильна, и особенно сейчас, но сочтены ее дни, и горе прельстившимся тьмою. За примером не надо ходить далеко. Посмотрите и поближе, вокруг, и увидите путь змия и печальную судьбу следующих за ним. Конечно, карма одержания ужасна – это тоже путь змия и участь следующих за ним. Лучше помыслить о том, как духа светлый доспех укрепить для последнего испытания, ибо девятый вал самый опасный. Чем же и как же укрепите одеяние духа перед победой? Единение, устремление, преданность и любовь к Владыке Ведущему Света – так укрепите броню духа. И так станете неуязвимыми для всех темных попыток вас отклонить от Пути.</w:t>
      </w:r>
    </w:p>
    <w:p>
      <w:pPr>
        <w:pStyle w:val="Normal"/>
        <w:rPr>
          <w:lang w:val="en-US" w:eastAsia="en-US"/>
        </w:rPr>
      </w:pPr>
      <w:r>
        <w:rPr>
          <w:lang w:val="en-US" w:eastAsia="en-US"/>
        </w:rPr>
      </w:r>
    </w:p>
    <w:p>
      <w:pPr>
        <w:pStyle w:val="Normal"/>
        <w:rPr/>
      </w:pPr>
      <w:r>
        <w:rPr>
          <w:b/>
          <w:lang w:val="en-US" w:eastAsia="en-US"/>
        </w:rPr>
        <w:t>58.</w:t>
      </w:r>
      <w:r>
        <w:rPr>
          <w:lang w:val="en-US" w:eastAsia="en-US"/>
        </w:rPr>
        <w:t> Правильно, Образ Владыки наполняет всю ауру Земли. Можно ощутить Его везде и всюду присутствующим, или в виде гигантского Облака, облекающего сферу Земли, ибо Его Лучи обтекают всю Землю и несут в себе Его Образ.</w:t>
      </w:r>
    </w:p>
    <w:p>
      <w:pPr>
        <w:pStyle w:val="Normal"/>
        <w:rPr>
          <w:lang w:val="en-US" w:eastAsia="en-US"/>
        </w:rPr>
      </w:pPr>
      <w:r>
        <w:rPr>
          <w:lang w:val="en-US" w:eastAsia="en-US"/>
        </w:rPr>
      </w:r>
    </w:p>
    <w:p>
      <w:pPr>
        <w:pStyle w:val="Normal"/>
        <w:rPr/>
      </w:pPr>
      <w:r>
        <w:rPr>
          <w:b/>
          <w:lang w:val="en-US" w:eastAsia="en-US"/>
        </w:rPr>
        <w:t>59. (Фев. 9).</w:t>
      </w:r>
      <w:r>
        <w:rPr>
          <w:lang w:val="en-US" w:eastAsia="en-US"/>
        </w:rPr>
        <w:t xml:space="preserve"> Творчество духа зависит от воли, вложенной в устремление. Направление определяется волей. Разнообразие творчества связано с разнообразием устремлений. Когда сознание обращено ко Мне, Я Насыщаю творящею мощь Силой. Значит, творчество идет силою связи с Владыкой. Творческий процесс идет в человеке беспрерывно, выражаясь в словах, мыслях, движениях и в том, что он делает. Энергии, излучаемые микрокосмом человека, и есть продукт его творчества. Творчество поймем широко. Узор жизни каждого духа есть продукт творчества в пространстве. Творят все. Творец Кундалини – зачинатель. Силой его пронизываются все действия человека. Огонь Кундалини творит. Для уявления его нужны два противоположных начала: мужское и женское. Творчество обуславливается ими от низших, чисто телесных явлений, до высочайших духовных. Значение Двух Начал в самых высоких формах творчества духа нужно непреложно. Нужно непреложно во всем, вплоть до создания планет и миров. Деторождение есть явление на определенной плоскости все той же творческой силы. Все ею родится: от электрической искры до целых систем и галактик. И всюду двое: мужское и женское, активное и пассивное, позитивное и негативное, целое (дающее, в общем, одно состояние).</w:t>
      </w:r>
    </w:p>
    <w:p>
      <w:pPr>
        <w:pStyle w:val="Normal"/>
        <w:rPr>
          <w:lang w:val="en-US" w:eastAsia="en-US"/>
        </w:rPr>
      </w:pPr>
      <w:r>
        <w:rPr>
          <w:lang w:val="en-US" w:eastAsia="en-US"/>
        </w:rPr>
      </w:r>
    </w:p>
    <w:p>
      <w:pPr>
        <w:pStyle w:val="Normal"/>
        <w:rPr/>
      </w:pPr>
      <w:r>
        <w:rPr>
          <w:b/>
          <w:lang w:val="en-US" w:eastAsia="en-US"/>
        </w:rPr>
        <w:t>60. (Фев. 10).</w:t>
      </w:r>
      <w:r>
        <w:rPr>
          <w:lang w:val="en-US" w:eastAsia="en-US"/>
        </w:rPr>
        <w:t xml:space="preserve"> Надо усилить контроль над сознанием, подверженным воздействию темных. Поражение воли и неспособность владеть своими действиями очень характерны сами по себе как явный признак сотрудничества с тьмою. Логика поступков не выдерживает критики. Нелепы объяснения того, почему совершается очередная ошибка. Ошибки следуют одна за другой, одна другой несостоятельнее. Горе нераспознавшим служителя тьмы, проникшего в круг ваш, и горе это вы ныне несете. Можно даже отмечать каждую очередную попытку, ибо слишком быстро забывается все это и поникает напряженность зоркости. Ночные нападения темных, борьба с ними, невозможность одолеть их в их логове заставили искать выхода в том, чтобы сознательно проснуться и этим путем освободиться от них. Произошло все потому, что канал был открыт тьме в момент особенно напряженно установившейся гармонии взаимоотношения с жертвой, поставившей снова под удар своего защитника. Что делать дальше? Столкновение с темными подтвердило правильное определение совершенного поступка и сущность допущенной ошибки. Значит, распознавание было быстрым и точным. Жертва же с распознаванием опоздала, проявив его не до, а после того, как ошибка произошла. Темная воля оказалась сильнее воли ее. Доверия быть не может. Об этом уже Говорилось, а также и о полной открытости сердца. Надо отделить себя хотя бы ради спасения пострадавшего сознания. Это будет средством особенно эффективным. Ничто не изменяется в отношениях, за исключением того, что воздвигается барьер и как бы защита от возможностей новых злоухищрений. Строгость и суровость надо явить. Мягкотелость и снисходительность недопустимы. Если не принять мер более сильных и более суровых, овладение темными волею жертвы будет продолжаться без конца. Из мертвой хватки надо вырвать близкого человека. Полумеры недостаточны. Надо пересмотреть все ошибки в аспекте овладения сознанием враждебною волею в моменты их совершения. Попреки бесцельны, и нужно полное и исчерпывающее объяснение каждой ошибки с целью вызвать восстание воли против темных поработителей. Именно надо, чтобы дух восстал против этого унизительного и позорного рабства. Надо раскрыть весь ужас того, к чему приведет дальнейшее и все учащающееся поражение воли. Положение жертвы очень серьезно. Она понимает его, но не осознает глубины и опасности того, что с нею творится. Предоставленная самой себе, уже погибла бы, то есть была бы в их полном порабощении без промежутков просветления, и считала бы, что все обстоит благополучно. Повторяю, нечто очень нехорошее происходит. Надо положить конец творимому беззаконию, пока еще не поздно. Пока еще можно спасти. Но может наступить момент, когда будет слишком поздно.</w:t>
      </w:r>
    </w:p>
    <w:p>
      <w:pPr>
        <w:pStyle w:val="Normal"/>
        <w:rPr>
          <w:lang w:val="en-US" w:eastAsia="en-US"/>
        </w:rPr>
      </w:pPr>
      <w:r>
        <w:rPr>
          <w:lang w:val="en-US" w:eastAsia="en-US"/>
        </w:rPr>
      </w:r>
    </w:p>
    <w:p>
      <w:pPr>
        <w:pStyle w:val="Normal"/>
        <w:rPr/>
      </w:pPr>
      <w:r>
        <w:rPr>
          <w:b/>
          <w:lang w:val="en-US" w:eastAsia="en-US"/>
        </w:rPr>
        <w:t>61. (Фев. 11).</w:t>
      </w:r>
      <w:r>
        <w:rPr>
          <w:lang w:val="en-US" w:eastAsia="en-US"/>
        </w:rPr>
        <w:t xml:space="preserve"> Невозможно бороться с темными, не вызвав в себе превосходство духа на супротивников своих, как бы сильны они ни были. Огненную силу в себе можно вызвать любого напряжения, ибо неисчерпаем огненный потенциал сокровенной божественной сущности человека и беспределен в возможностях своих. Хрипота слабости человеческой вопиет: «Не могу!», но мужество дерзания, смелость бесстрашия спокойно, и твердо, и просто скажет: «Могу, все могу, все преодолею и радость победы добуду». Как можно с тьмою бороться, не осознав ее силы? Бумажную стрелу нельзя послать на иерофанта зла. Еще вчера с мощью тьмы столкнуться пришлось лицом к лицу и убедиться, что сокрушить ее не удалось. Но сейчас уже сердце чует победу, и правильно чует, ибо не было страха и в духе можно было бороться хотя бы с гигантами зла. Решение правильно. Оно и дало победу. Натиск тьмы не может быть длительным, ибо исчерпывает себя на огнях восставшего против нее духа. Там, где оявлена твердость бесповоротного решения бороться с тьмою до конца, там невозможно, немыслимо поражение. Где решена победа, там неизбежна она. Так твердость решения тьме не поддаться служит ручательством победы. Поймите: победа в духе, слабость – в духе, отступление и поражение – в духе, значит, именно в духе и духом нельзя перед тьмою склониться, или в духе поддаться, или духом поникнуть перед нею. Пусть каждое ощущение силы обрушившейся на вас тьмы вызовет из недр духа новый мощный огонь противодействия и твердость решения устоять до конца, ибо это и есть непременное условие победы – устоять до конца любою ценой. К чему же тогда борьба и все усилия, если перед концом, перед самой победой бессилие духа явить и вражеской силе поддаться. В борьбе с тьмою немыслимо поражение духа. На каждую уловку тьмы, на каждое нападение надо ответить новым напряжением духа огней. За вами Иерархия Света – Источник Огненной Мощи. В единоличной схватке с тьмою помните, что, ведя борьбу единым началом духа, имеете за спиной Иерархию Света. Светом Ее победите, ибо непобедима Она.</w:t>
      </w:r>
    </w:p>
    <w:p>
      <w:pPr>
        <w:pStyle w:val="Normal"/>
        <w:rPr>
          <w:lang w:val="en-US" w:eastAsia="en-US"/>
        </w:rPr>
      </w:pPr>
      <w:r>
        <w:rPr>
          <w:lang w:val="en-US" w:eastAsia="en-US"/>
        </w:rPr>
      </w:r>
    </w:p>
    <w:p>
      <w:pPr>
        <w:pStyle w:val="Normal"/>
        <w:rPr/>
      </w:pPr>
      <w:r>
        <w:rPr>
          <w:b/>
          <w:lang w:val="en-US" w:eastAsia="en-US"/>
        </w:rPr>
        <w:t>62.</w:t>
      </w:r>
      <w:r>
        <w:rPr>
          <w:lang w:val="en-US" w:eastAsia="en-US"/>
        </w:rPr>
        <w:t> Радость победы явит понимание. Ведь это очередная ступень, на которую поднимается дух. И можно ли сетовать, что за победой идет новая борьба, новая победа, и новое восхождение выше, выше, еще более ближе к Свету. Не смущайтесь несовершенствами вашими. Совершенных нет. Но радуйтесь тому и гордитесь тем, что можете сражаться в рядах воинов Владыки, в первых рядах. Много вреда Общему делу было причинено ложным осознанием своих несовершенств, осознанием, мешающим продвигаться вперед и убивающим огни духа. Было бы очень прискорбно, если бы воины Света оставили ряды сражающихся с тьмою и предались сокрушениям о несовершенствах своих в то время, когда надо напрячь все силы духа для одоления ярости тьмы. Потому лучше думайте о том, как скорее и искуснее победу добыть и порадовать Гуру победой. Правда, есть одно несовершенство, недопустимое в борьбе – это слабость духа. Наличие ее означает поражение. Сознание бессилия в борьбе с тьмою ею и насылается. Нельзя поддаваться ему. Нельзя также и обессилеть перед повторными их упорными попытками взять вас измором, когда опускаются руки перед кажущейся безнадежностью освободиться от их противодействия. Но время придет, когда и отступит тьма в полном бессилии вас поразить, и отступила бы давно, если бы вы боролись только за себя. Но ваша защита вам близких по духу и меньших вас ярость ее вызывает, ибо считает их своими, так как кое-кем полно владела.</w:t>
      </w:r>
    </w:p>
    <w:p>
      <w:pPr>
        <w:pStyle w:val="Normal"/>
        <w:rPr>
          <w:lang w:val="en-US" w:eastAsia="en-US"/>
        </w:rPr>
      </w:pPr>
      <w:r>
        <w:rPr>
          <w:lang w:val="en-US" w:eastAsia="en-US"/>
        </w:rPr>
      </w:r>
    </w:p>
    <w:p>
      <w:pPr>
        <w:pStyle w:val="Normal"/>
        <w:rPr/>
      </w:pPr>
      <w:r>
        <w:rPr>
          <w:b/>
          <w:lang w:val="en-US" w:eastAsia="en-US"/>
        </w:rPr>
        <w:t>63. (Фев. 12).</w:t>
      </w:r>
      <w:r>
        <w:rPr>
          <w:lang w:val="en-US" w:eastAsia="en-US"/>
        </w:rPr>
        <w:t xml:space="preserve"> Мысль высекает из вещества стихий определенные образы и формы. Сущность мысли и форма соответствуют. Чем менее плотен план бытия, тем подвижнее его формы, тем быстрее облекаются они в материю, или материей данного плана. На плане ментальном этот процесс очень быстр, на огненном – молниеносен и медленен на плане земном. Но сущность его одинакова: мысль воплощается в форму. Человек – мысли носитель, то есть творец, ибо сущность мысли заключает в себе творящее начало, на каком бы плане она ни проявлялась. Но мысль проявляется всегда – рано или поздно. Последнее слово касается плотного мира особенно. Следствия мысли видны не всегда, но они всегда есть, они следуют всегда неизменно за каждою мыслью. Следовательно, рычаг от явлений на любом плане в руках человека, ибо мысль есть основа всех явлений и их движущая сила. Мы Действуем мыслью. Учитесь и вы действовать ею на всех планах. Сегодня можно было убедиться, что во сне, то есть в Мире Тонком, мысль о полете вызвала полет, а мысль о вооруженной защите себя и близких своих от тьмы действительно дала огненную защиту. Так же и стечение обстоятельств поручается психической энергии, огненной энергии, движимой мыслью. Не нужно мучиться, не нужно терзаться, не нужно беспокоиться, нужно просто, но твердо и властно поручить царственной огненной мысли, могучей и мощной, не знающей преград, стечение желаемых обстоятельств, не тревожась и не заботясь о том, каким путем осуществит она желаемое. Оно осуществится непременно, если мысль цельна, монолитна и не знает колебаний, неуверенности и сомнений, подрезающих силу ее в корне. В этом случае могучая творящая сила мысли обращается на разрушение. И такая мысль, вклиниваясь в монолит мысли творящей, вносит элементы, противоположные ее первоначальной и основной сущности, и нейтрализует ее силу ровно настолько, насколько сильно сомнение и прочее. Потому при использовании и применении силы мысли сомнения, неуверенность, колебания надо оставить. Крепка, и устойчива, и монолитна должна быть творящая мысль человека. Если силу творческой мысли сопроводить сомнением одинаковой с ней силы, то мысль следствий не даст, и сила, разделенная в себе, нейтрализуется своим противоположением, порожденным творящим сознанием. Потому, пользуясь мыслью, будьте непоколебимы в решении своем, сообщая эту же непоколебимость созданной мысленной форме. Что бы ни происходило вокруг, какой бы ни был разрыв между тем, что есть, и тем, что вы хотите, твердо держитесь мысленного образа того, что должно воплотиться в желаемые вами условия – назовите это верой, знанием, надеждой. Назовите как угодно, но не нарушайте целостности и стойкости ментального прототипа явлений земных своими колебаниями. Лучше всего, пустив образ в пространство, предоставить ему действовать самостоятельно, не тревожа его своей неуверенностью или сомнениями. Так действует мысль неотменно, если монолитна она. Обратите внимание, что при столкновении с тьмою темные пытаются нарушить монолитность вашего мышления, внося в него элементы беспокойства, неуверенности, сомнений и колебаний. Именно, стремятся они прогнуть устойчивость мыслей, заменить неустойчивостью, подбрасывая свои темные мысли. Бесповоротная твердость решения, сопровождая ваши сильные мысли, лишает их возможности наносить вам вред. Именно, надо устоять в мыслях своих и решениях, принятых мысленно, ибо, пока они не поколебали мысли, все их попытки и ухищрения бессильны против вас. Так пусть и темные вам яро послужат – умению вашему мыслью владеть и мыслью же с ними бороться. На каждое противодействие или нежелательное стечение обстоятельств, вызванное ими, отвечайте огненной мыслью, ясной и четкой, уверенной и спокойной, сильной и непоколебимой, но противоположной тому, что они хотят. Если действуют мыслью они, взяв пример с Нас, то будем мыслью действовать и мы и мыслью же будем бороться. Только мысль наша, объединенная с мощью Иерархии Света, будет сильнее их мыслей. Право Владыка Дает действовать силой Владыки, силой Владыки Луча и силой Имени Своего неодолимой. Смотрите, как тьма отступила, встретив сопротивление огненное. Кто же из темных служителей зла хочет обжигаться Лучом огненной мысли Носителя Света. Так вот и действуйте – мощно, сознательно и твердо. Надо заметить, что так же, как вы уязвимы для черных снарядов, так же уязвимы и они для поражения их силою мысли. Они действуют скрытно и из-за чужих спин потому только, что не выдерживают и не могут выдержать прямого столкновения лицом к лицу и тотчас же отступают, как только получают удар. Потому вооружитесь до предела огненным доспехом и будьте готовы и ночью, и днем, во всех условиях, и при всяких обстоятельствах без малейшего промедления пустить в ход ваше оружие, как только почуете приближение тьмы. К ней относиться пассивно нельзя, ожидая ударов. Разите ее не щадя, если почуете характерное ощущение какой-то истомы, мути и тягости, насылаемых ими. И хорошо, что научили они вас оружие свое заострить, отточить, закалить предварительно в схватках. Никогда, слышите ли, никогда не допускайте расслабленности пассивной сознания, почившего в безмятежности успокоения. Не может этого быть, когда тьма ополчилась на вас и на ваших ближайших. Держитесь, как на пожаре, ибо на черте взрыва, или как капитан корабля в бурю, грозящую гибелью судну. Они сильны вашей усыпленностью. Не может ее быть, не может быть усыпленности даже во сне, даже во сне будьте на страже активно и стойко, вооруженным полным доспехом, и меч наготове держите. Активное, бесстрашное и решительное состояние духа при погружении физического тела в сон будет правильным и должным состоянием сознания. Много вреда вам наносилось во сне именно благодаря пассивности и незащищенности вашей. Итак, будем действовать мыслью.</w:t>
      </w:r>
    </w:p>
    <w:p>
      <w:pPr>
        <w:pStyle w:val="Normal"/>
        <w:rPr>
          <w:lang w:val="en-US" w:eastAsia="en-US"/>
        </w:rPr>
      </w:pPr>
      <w:r>
        <w:rPr>
          <w:lang w:val="en-US" w:eastAsia="en-US"/>
        </w:rPr>
      </w:r>
    </w:p>
    <w:p>
      <w:pPr>
        <w:pStyle w:val="Normal"/>
        <w:rPr/>
      </w:pPr>
      <w:r>
        <w:rPr>
          <w:b/>
          <w:lang w:val="en-US" w:eastAsia="en-US"/>
        </w:rPr>
        <w:t>64. (Фев. 13). (Матерь Мира).</w:t>
      </w:r>
      <w:r>
        <w:rPr>
          <w:lang w:val="en-US" w:eastAsia="en-US"/>
        </w:rPr>
        <w:t xml:space="preserve"> Войти ко Мне можно лишь победителем. Именно, победить все притяжения вашей планеты, чтобы от них оторваться и планету пройти. Это и будет путем завершения, путем завершающим. Дух завершающий, окончив свой путь на Земле, может перейти на планету Мою. Земля ваша – это ступень, ведущая к следующей высшей планете. Значит, планета Моя – цель вашего странничества по просторам земным и цель ваших долгих и многочисленных на ней воплощений. Немногим Скажу: в промежутках между воплощениями Сферу Планеты Моей можете избрать целью своих устремлений и в них пребывать. Но это возможно лишь при условии, если, еще будучи на Земле, пророете в пространстве каналы устремления, ведущие в Царство Мое. Об этом следует позаботиться сейчас, в воплощенном состоянии вашем, ибо после смерти и освобождения от тела будут действовать энергии устремления, порожденные вами в воплощенном состоянии. О будущем вашем теперь позаботьтесь. Закон неизменен: что свяжете на Земле, будет связано на небесах. Но связывают же себя на Земле устремлениями только земными. Им нет места в Сферах Моих, и к Сферам Моим они не приведут вас. Подумайте о том, как лучше использовать ваши дни на Земле, чтобы утвердить направление ваше в пространстве, когда тела не будет и дух последует за своим устремлением, магнитно влекущим его в созвучные устремлению сферы.</w:t>
      </w:r>
    </w:p>
    <w:p>
      <w:pPr>
        <w:pStyle w:val="Normal"/>
        <w:rPr>
          <w:lang w:val="en-US" w:eastAsia="en-US"/>
        </w:rPr>
      </w:pPr>
      <w:r>
        <w:rPr>
          <w:lang w:val="en-US" w:eastAsia="en-US"/>
        </w:rPr>
      </w:r>
    </w:p>
    <w:p>
      <w:pPr>
        <w:pStyle w:val="Normal"/>
        <w:rPr/>
      </w:pPr>
      <w:r>
        <w:rPr>
          <w:b/>
          <w:lang w:val="en-US" w:eastAsia="en-US"/>
        </w:rPr>
        <w:t>65. (Фев. 15).</w:t>
      </w:r>
      <w:r>
        <w:rPr>
          <w:lang w:val="en-US" w:eastAsia="en-US"/>
        </w:rPr>
        <w:t xml:space="preserve"> На первый взгляд, теперь все обстоит хорошо. Но можно заглянуть глубже и увидеть в сущности близкого человека элементы, созвучные тьме. Хороших, даже самых лучших, намерений недостаточно. Нужны дела. По ним и будешь судить о положении. Не по словам, но по делам. Слово – самая опасная иллюзия самообмана и обмана. И сколько было сказано слов, плодов не принесших, вернее, слов добрых, но давших плоды зла. Платишь сейчас здоровьем. А не будет здоровья, чем будешь платить? Печально видеть, когда слова принимаются за дела, в то время как за словами колеблются темные тени противников Света. Пусть будут нераздельны слова и дела, и пусть будут слова выражением дел. Сейчас на карту поставлено будущее души человека. Говорю о спасении близкой души, попавшей в когтистые лапы. К кому или к чему устремляется сердце, с тем оно и созвучит.</w:t>
      </w:r>
    </w:p>
    <w:p>
      <w:pPr>
        <w:pStyle w:val="Normal"/>
        <w:rPr>
          <w:lang w:val="en-US" w:eastAsia="en-US"/>
        </w:rPr>
      </w:pPr>
      <w:r>
        <w:rPr>
          <w:lang w:val="en-US" w:eastAsia="en-US"/>
        </w:rPr>
      </w:r>
    </w:p>
    <w:p>
      <w:pPr>
        <w:pStyle w:val="Normal"/>
        <w:rPr/>
      </w:pPr>
      <w:r>
        <w:rPr>
          <w:b/>
          <w:lang w:val="en-US" w:eastAsia="en-US"/>
        </w:rPr>
        <w:t>66.</w:t>
      </w:r>
      <w:r>
        <w:rPr>
          <w:lang w:val="en-US" w:eastAsia="en-US"/>
        </w:rPr>
        <w:t> Положение понято: нависла угроза одержания. Дальнейшее упорство угрозу претворит в печальную действительность. Процесс овладения волей может идти или усиливаясь, или уменьшаясь. Настал момент, требующий твердого и бесповоротного решения, что делать, с кем быть и как поступать. Правильно было отмечено, что даже маломалейшая трещина могла пропустить огромное количество яда. Потому малые по виду и незаметные как бы причины и события имели столь тяжкие и разрушительные следствия. Пусть этот горький опыт послужит предостережением на будущее. Трещин не должно быть никаких – ни больших, ни малых, малые щели особенно опасны, ибо малозаметны и тушат защитное пламя настороженности и зоркости. Не нужно сейчас делать ничего, что приближает каналы воздействий, все равно, старые они или новые. Опасность в том, что при влечении в объятия тьмы, то есть когда дух устремляется книзу, к бездне, скорость движения усиливается и может достичь того момента, когда уже больше не удержаться. Слишком легко и неожиданно уявлялись темные влияния за последнее время. Не в том дело, как и в чем они уявлялись, а в том, что воля – наша единственная защита от зла – слишком быстро и без сознательного противодействия им поддавалась. Надо отделить действия обычные и безвредные от действий необычных, и внимание сосредоточить на них, ибо удар всегда получали неожиданно и под новым углом. Вывод прост: пусть все действия происходят совместно. Можно просто мысленно обратиться за советом и действовать вместе. Ошибки не будет, ибо сердце подскажет всегда, как бы поступил руководитель, будучи спрошен обычным путем. Можно приложить желание и устремление от всего сердца, ибо впереди или одержание, или освобождение от ведущих к нему влияний.</w:t>
      </w:r>
    </w:p>
    <w:p>
      <w:pPr>
        <w:pStyle w:val="Normal"/>
        <w:rPr>
          <w:lang w:val="en-US" w:eastAsia="en-US"/>
        </w:rPr>
      </w:pPr>
      <w:r>
        <w:rPr>
          <w:lang w:val="en-US" w:eastAsia="en-US"/>
        </w:rPr>
      </w:r>
    </w:p>
    <w:p>
      <w:pPr>
        <w:pStyle w:val="Normal"/>
        <w:rPr/>
      </w:pPr>
      <w:r>
        <w:rPr>
          <w:b/>
          <w:lang w:val="en-US" w:eastAsia="en-US"/>
        </w:rPr>
        <w:t>67. (Фев. 16).</w:t>
      </w:r>
      <w:r>
        <w:rPr>
          <w:lang w:val="en-US" w:eastAsia="en-US"/>
        </w:rPr>
        <w:t xml:space="preserve"> Будущее условно, то есть оно зависит от условий сознания человечества. Подвижность Плана (Владык) также не способствует определенности будущего. Свидетельство Прихода остается в силе, также остаются в силе и слова: «Не весть ни дня, ни часа, в онь же Сын Человеческий Приидет»</w:t>
      </w:r>
      <w:r>
        <w:rPr>
          <w:rStyle w:val="FootnoteAnchor"/>
          <w:vertAlign w:val="superscript"/>
          <w:lang w:val="en-US" w:eastAsia="en-US"/>
        </w:rPr>
        <w:footnoteReference w:id="3"/>
      </w:r>
      <w:r>
        <w:rPr>
          <w:lang w:val="en-US" w:eastAsia="en-US"/>
        </w:rPr>
        <w:t>. Так среди меняющихся и неустановившихся условий настоящего времени непреложным остается явление Прихода, но без Указания точного Срока. Для неготового сознания подвижность Плана есть камень преткновения и может вызвать много сомнений и колебаний. Выход в том, что следует опереться на главное, оставив подробности на волю целесообразности. В мышлении надо исходить из основных, непоколебимых, основ, и на них полагаться, и ни в коем случае не ставить в зависимость от течения жизни обычной. Все прейдет, то есть пройдет все, но ни одна йота не прейдет из Закона, пока не исполнится все, то есть Основы Бытия останутся непоколебимыми. Очень трудно сочетать эту устойчивость основания с неустойчивостью всего, что происходит в жизни. Иерархия дана как Камень Основания, как прочная опора, на которой можно строить дом духа. Может колебаться и изменяться все, но непоколебима Лестница Иерархии. Надо в сердце почуять прочность ее устоев. На скалу Иерархии можно опереться твердо. Не нужно смешивать неустойчивость собственного мышления с прочностью Иерархического Основания и текущий поток событий – с неизменностью Плана. Будет все, что начертано Космической Волей, но не в рамках узких личных человеческих представлений. Надо духом подняться над жизни потоком, чтобы в духе увидеть то будущее, которое предназначено человеку Волею Высшей.</w:t>
      </w:r>
    </w:p>
    <w:p>
      <w:pPr>
        <w:pStyle w:val="Normal"/>
        <w:rPr>
          <w:lang w:val="en-US" w:eastAsia="en-US"/>
        </w:rPr>
      </w:pPr>
      <w:r>
        <w:rPr>
          <w:lang w:val="en-US" w:eastAsia="en-US"/>
        </w:rPr>
      </w:r>
    </w:p>
    <w:p>
      <w:pPr>
        <w:pStyle w:val="Normal"/>
        <w:rPr/>
      </w:pPr>
      <w:r>
        <w:rPr>
          <w:b/>
          <w:lang w:val="en-US" w:eastAsia="en-US"/>
        </w:rPr>
        <w:t>68.</w:t>
      </w:r>
      <w:r>
        <w:rPr>
          <w:lang w:val="en-US" w:eastAsia="en-US"/>
        </w:rPr>
        <w:t> Воинами Называю вас, ибо воины духа проходят всю жизнь, не расставаясь с оружием Света. Состояние воинствующего противостояния тьме будет для настоящего воина обычным. Именно, нельзя успокоиться ни на мгновение, или сложить оружие, или забыть, что не дремлют враги. Они могут оставить в покое обывателя, но воинствующий дух всегда будет целью их ярых нападок. Потому Говорю: «Стражу усильте и будьте готовы к борьбе».</w:t>
      </w:r>
    </w:p>
    <w:p>
      <w:pPr>
        <w:pStyle w:val="Normal"/>
        <w:rPr>
          <w:lang w:val="en-US" w:eastAsia="en-US"/>
        </w:rPr>
      </w:pPr>
      <w:r>
        <w:rPr>
          <w:lang w:val="en-US" w:eastAsia="en-US"/>
        </w:rPr>
      </w:r>
    </w:p>
    <w:p>
      <w:pPr>
        <w:pStyle w:val="Normal"/>
        <w:rPr/>
      </w:pPr>
      <w:r>
        <w:rPr>
          <w:b/>
          <w:lang w:val="en-US" w:eastAsia="en-US"/>
        </w:rPr>
        <w:t>69. (Фев. 17).</w:t>
      </w:r>
      <w:r>
        <w:rPr>
          <w:lang w:val="en-US" w:eastAsia="en-US"/>
        </w:rPr>
        <w:t xml:space="preserve"> Перенесение сознания ученика в Сознание Учителя является тем процессом, который ученик должен усвоить в совершенстве и которым должен овладеть. По линии Иерархии сознание нужно переносить и стремиться выше. Иерархия беспредельна. Также сознание можно переносить в любое место Земли, на любую планету, если дух достаточно высок. Также можно сознание заставить соприкоснуться не только желаемой местности, но и любого предмета. Работа и исследования в области перенесения сознания в желаемом направлении и на любое явление в своих возможностях безграничны, но делать их нужно только ради Общего Блага.</w:t>
      </w:r>
    </w:p>
    <w:p>
      <w:pPr>
        <w:pStyle w:val="Normal"/>
        <w:rPr>
          <w:lang w:val="en-US" w:eastAsia="en-US"/>
        </w:rPr>
      </w:pPr>
      <w:r>
        <w:rPr>
          <w:lang w:val="en-US" w:eastAsia="en-US"/>
        </w:rPr>
      </w:r>
    </w:p>
    <w:p>
      <w:pPr>
        <w:pStyle w:val="Normal"/>
        <w:rPr/>
      </w:pPr>
      <w:r>
        <w:rPr>
          <w:b/>
          <w:lang w:val="en-US" w:eastAsia="en-US"/>
        </w:rPr>
        <w:t>70. (М.А.Й.).</w:t>
      </w:r>
      <w:r>
        <w:rPr>
          <w:lang w:val="en-US" w:eastAsia="en-US"/>
        </w:rPr>
        <w:t xml:space="preserve"> Мир Наш открыт для сознания твоего, когда оно того хочет, но нужно сердечное устремление. Оно порождается любовью. Любовь к нам есть канал общения с нами. Признаем любовь постоянную, но не спазматическую. Для укрепления общения и связи лучше всего ритм – каждодневный, недельный или по определенным дням. Только ритм дает устойчивость. Я с вами и думаю о вас. А вы? У вас мало близких и верных друзей. Мало их и у нас. Тем более ценим каждый знак любви и преданности. И чуем ваши мысли, ибо бесплотны они и нас по каналу любви всегда достигают. Ты, думая о близости нашей, все отметай, что мешает ее осознать. Мы близко, но поверх плотных явлений, и близость наша неотъемлема для любви.</w:t>
      </w:r>
    </w:p>
    <w:p>
      <w:pPr>
        <w:pStyle w:val="Normal"/>
        <w:rPr>
          <w:lang w:val="en-US" w:eastAsia="en-US"/>
        </w:rPr>
      </w:pPr>
      <w:r>
        <w:rPr>
          <w:lang w:val="en-US" w:eastAsia="en-US"/>
        </w:rPr>
      </w:r>
    </w:p>
    <w:p>
      <w:pPr>
        <w:pStyle w:val="Normal"/>
        <w:rPr/>
      </w:pPr>
      <w:r>
        <w:rPr>
          <w:b/>
          <w:lang w:val="en-US" w:eastAsia="en-US"/>
        </w:rPr>
        <w:t>71. (Гуру).</w:t>
      </w:r>
      <w:r>
        <w:rPr>
          <w:lang w:val="en-US" w:eastAsia="en-US"/>
        </w:rPr>
        <w:t xml:space="preserve"> Если общаться с нами по настроению, то это значит отдать возможности общения во власть случайностей, которые зависят от внешних условий. Следствия такого общения будут тоже отрывочны и случайны, ибо какою мерою мерите, такой и отмерится вам.</w:t>
      </w:r>
    </w:p>
    <w:p>
      <w:pPr>
        <w:pStyle w:val="Normal"/>
        <w:rPr>
          <w:lang w:val="en-US" w:eastAsia="en-US"/>
        </w:rPr>
      </w:pPr>
      <w:r>
        <w:rPr>
          <w:lang w:val="en-US" w:eastAsia="en-US"/>
        </w:rPr>
      </w:r>
    </w:p>
    <w:p>
      <w:pPr>
        <w:pStyle w:val="Normal"/>
        <w:rPr/>
      </w:pPr>
      <w:r>
        <w:rPr>
          <w:b/>
          <w:lang w:val="en-US" w:eastAsia="en-US"/>
        </w:rPr>
        <w:t>72.</w:t>
      </w:r>
      <w:r>
        <w:rPr>
          <w:lang w:val="en-US" w:eastAsia="en-US"/>
        </w:rPr>
        <w:t> Будешь знать то, что нужно. Нахожу необходимым соединить прошлое с настоящим, чтобы определить будущее: оно вырастает из прошлого, как растение – из семени. Трансмутация наступает лишь тогда, когда сорняки становятся видимы явно, так, что их можно вырвать с корнем. Нельзя прополоть поле сознания от недобрых семян, пока они не дали всходов. Можно было бы, если бы сознание могло бы проникнуть в область причин, не всегда доступных по времени, например, в область прошлых накоплений. Одно можно сказать: ложь родит ложь, обман – обман, зло – зло. Карма одержания ужасна (страшна) тем, что злые семена черных причин, посеянные и давшие ярые всходы в темном сознании (одержателя), благодаря контакту переносятся в другое сознание, и жертва пожинает то, что не сеяла сама, но что допустила в себя благодаря слабости воли. И кто знает, какой ужас посеян в душе служителя зла, овладевшего слабым сознанием жертвы. Собирать жатву с чужого посева злых зерен и платить по чужим счетам, собирая плоды деяний чужой кармы, – такова судьба одержимых. Тьма чужого сознания вливается в сознание жертвы, и наваливается на нее, и давит ее, и понуждает ее собирать эту жатву с чужого посева, горькую, ядовитую жатву деяний злой воли. Беззаконие велико, но обычно неосознаваемо. И только (ведущий) знающий может увидеть его и распознать, но не жертва. Потому она фактически беззащитна и не подозревает о творящемся беззаконии. Без Учителя не пройти. Без Иерархии не устоять на Пути. Полчища адовы угрожают и святым, и отшельникам, и Носителям Света, и, тем более, простым смертным, и, тем более, вставшим на Путь, и, тем более, через кого они могут приблизиться к детям Моим. Ярую степень явите противостояния темным попыткам вторгнуться в сферу сознания вашего, чтобы на вас повлиять и им овладеть, ибо страшна плата, уплачиваемая по чужим счетам, по счетам зла и за чужие деяния темные. За каждым темным стоит другой, его больше, за ним третий, еще больший, и так до самых глубин бездны. И ужаса (следствий) темных деяний, протекающих по каналу одержания, не в силах будет жертва исчерпать даже при самом яром сослужении тьме. Пусть понимание это даст силы крепче ухватиться за спасительный якорь Иерархии Света.</w:t>
      </w:r>
    </w:p>
    <w:p>
      <w:pPr>
        <w:pStyle w:val="Normal"/>
        <w:rPr>
          <w:lang w:val="en-US" w:eastAsia="en-US"/>
        </w:rPr>
      </w:pPr>
      <w:r>
        <w:rPr>
          <w:lang w:val="en-US" w:eastAsia="en-US"/>
        </w:rPr>
      </w:r>
    </w:p>
    <w:p>
      <w:pPr>
        <w:pStyle w:val="Normal"/>
        <w:rPr/>
      </w:pPr>
      <w:r>
        <w:rPr>
          <w:b/>
          <w:lang w:val="en-US" w:eastAsia="en-US"/>
        </w:rPr>
        <w:t>73.</w:t>
      </w:r>
      <w:r>
        <w:rPr>
          <w:lang w:val="en-US" w:eastAsia="en-US"/>
        </w:rPr>
        <w:t> Когда тьма овладеет своим достоянием, все, кто может восходить, распределятся по лучам. Одержимые являются достоянием тьмы, и после смерти тьма накладывает на них свою властную руку. «Он наш, он наш», – вопиет темная свора и забирает жертву в свой круг. На Земле еще можно как-то бороться, но там, где обостряется и усиливается все – и добро, и зло, борьба особенно драматична, и мало кому из тьме сослуживших удается вырваться из темных объятий. Потому бороться надо здесь и здесь победить, не оставив для них ничего, за что могли бы они уцепиться и иметь право сказать: «Ты наш».</w:t>
      </w:r>
    </w:p>
    <w:p>
      <w:pPr>
        <w:pStyle w:val="Normal"/>
        <w:rPr>
          <w:lang w:val="en-US" w:eastAsia="en-US"/>
        </w:rPr>
      </w:pPr>
      <w:r>
        <w:rPr>
          <w:lang w:val="en-US" w:eastAsia="en-US"/>
        </w:rPr>
      </w:r>
    </w:p>
    <w:p>
      <w:pPr>
        <w:pStyle w:val="Normal"/>
        <w:rPr/>
      </w:pPr>
      <w:r>
        <w:rPr>
          <w:b/>
          <w:lang w:val="en-US" w:eastAsia="en-US"/>
        </w:rPr>
        <w:t>74. (Фев. 18).</w:t>
      </w:r>
      <w:r>
        <w:rPr>
          <w:lang w:val="en-US" w:eastAsia="en-US"/>
        </w:rPr>
        <w:t xml:space="preserve"> Сын Мой, время пришло осознать уже на опыте, что значит готовность мужества, готовность настороженности, одним словом, что значит духа готовность быть в состоянии бодрствования постоянного. Это и есть обычное состояние Архата. Иначе нельзя, ибо видна разверстая бездна, и мощь тьмы, и близость Иерархии Света. Мощь тьмы можно явить лишь победителю ее. Тогда состояние воинствующего духа становится постоянным доспехом сознания. В нем и надо пребыть до конца.</w:t>
      </w:r>
    </w:p>
    <w:p>
      <w:pPr>
        <w:pStyle w:val="Normal"/>
        <w:rPr>
          <w:lang w:val="en-US" w:eastAsia="en-US"/>
        </w:rPr>
      </w:pPr>
      <w:r>
        <w:rPr>
          <w:lang w:val="en-US" w:eastAsia="en-US"/>
        </w:rPr>
        <w:t>(Засыпая, окружаюсь доспехом, и темные не осмеливаются приближаться.)</w:t>
      </w:r>
    </w:p>
    <w:p>
      <w:pPr>
        <w:pStyle w:val="Normal"/>
        <w:rPr>
          <w:lang w:val="en-US" w:eastAsia="en-US"/>
        </w:rPr>
      </w:pPr>
      <w:r>
        <w:rPr>
          <w:lang w:val="en-US" w:eastAsia="en-US"/>
        </w:rPr>
      </w:r>
    </w:p>
    <w:p>
      <w:pPr>
        <w:pStyle w:val="Normal"/>
        <w:rPr/>
      </w:pPr>
      <w:r>
        <w:rPr>
          <w:b/>
          <w:lang w:val="en-US" w:eastAsia="en-US"/>
        </w:rPr>
        <w:t>75.</w:t>
      </w:r>
      <w:r>
        <w:rPr>
          <w:lang w:val="en-US" w:eastAsia="en-US"/>
        </w:rPr>
        <w:t> Сегодня Скажу: близятся сроки. Бег времени нельзя удержать. Время означает перемены, когда явления определенного порядка становятся своей собственной противоположностью. В каждом явлении заключается его противоположный полюс. По неистовству тьмы можно судить о грядущем торжестве Света планеты. Тьма сейчас, но сужден Свет. Луч посылаю, дабы в Свете его могли устоять. Ничего не бойтесь. Бойтесь утратить сознание Близости Моей, а остальное приложится вам. Трудное время, но полное возможностей, каждую усмотрите и отнеситесь внимательно и заботливо, чтобы не упустить, дабы, воистину, трудные времена стали и благословенными. Благословение Шлю и вам Повторяю: «Мужайтесь, ибо Я Победил Мир и путь победный вам Указую. Им вы идите, чтобы победно дойти до Дня Моего». Так Говорит Шамбалы Владыка.</w:t>
      </w:r>
    </w:p>
    <w:p>
      <w:pPr>
        <w:pStyle w:val="Normal"/>
        <w:rPr>
          <w:lang w:val="en-US" w:eastAsia="en-US"/>
        </w:rPr>
      </w:pPr>
      <w:r>
        <w:rPr>
          <w:lang w:val="en-US" w:eastAsia="en-US"/>
        </w:rPr>
      </w:r>
    </w:p>
    <w:p>
      <w:pPr>
        <w:pStyle w:val="Normal"/>
        <w:rPr/>
      </w:pPr>
      <w:r>
        <w:rPr>
          <w:b/>
          <w:lang w:val="en-US" w:eastAsia="en-US"/>
        </w:rPr>
        <w:t>76. (Матерь Мира).</w:t>
      </w:r>
      <w:r>
        <w:rPr>
          <w:lang w:val="en-US" w:eastAsia="en-US"/>
        </w:rPr>
        <w:t xml:space="preserve"> Жизнь строится мыслью, так же и жизнь каждого человека, так же и будущее. Будущее человечества вливается в формы, созданные мыслью. Иерархия мыслью Творит будущее эволюции Мира и, в частности, вашей планеты. Надо войти в это будущее, надо стать его неотъемлемой частью. Надо, надо войти в тесный контакт с начертаниями Космической Воли. Только так можно стать ее исполнителем, то есть сознательно примкнуть к эволюции Космоса. Именно, надо уловить направление эволюции, чтобы следовать ему в полном понимании происходящего. Космические сроки находятся в полной согласованности с уявлением Общего Плана, и время каждой ступени определено. Не понять ее, не примкнуть к ней – значит остаться позади. Эволюция не терпит отстающих, они вырождаются, будь это даже целые народы, и уходят с арены жизни. Истинно, Светочами людей являются Великие Духи, Указующие путь человечеству в неизмеримых пространствах Беспредельности. За Лучом Иерарха, Ведущего вас, следуйте неуклонно, ибо в пространстве Света это единственный Фокус, к которому может устремиться ваш дух. Слияние со своим Космическим Отцом – цель странствия вашего во Вселенной.</w:t>
      </w:r>
    </w:p>
    <w:p>
      <w:pPr>
        <w:pStyle w:val="Normal"/>
        <w:rPr>
          <w:lang w:val="en-US" w:eastAsia="en-US"/>
        </w:rPr>
      </w:pPr>
      <w:r>
        <w:rPr>
          <w:lang w:val="en-US" w:eastAsia="en-US"/>
        </w:rPr>
      </w:r>
    </w:p>
    <w:p>
      <w:pPr>
        <w:pStyle w:val="Normal"/>
        <w:rPr/>
      </w:pPr>
      <w:r>
        <w:rPr>
          <w:b/>
          <w:lang w:val="en-US" w:eastAsia="en-US"/>
        </w:rPr>
        <w:t>77. (Фев. 19).</w:t>
      </w:r>
      <w:r>
        <w:rPr>
          <w:lang w:val="en-US" w:eastAsia="en-US"/>
        </w:rPr>
        <w:t xml:space="preserve"> Кто собою управил, тому уже не страшны волны огня. Управление мыслью есть управление огнем. Мысль есть тот огонь, который похитили (люди) с неба. Сегодня услышишь странные вести – это начало конца. Можно сегодня начать новую ступень жизни, ступень освобождения от темных влияний, попыток и воздействий. Солнечный иммунитет утвержден. Ощущение радости и свободы. Будет она (радость), ушедшая от вас, в отношениях ваших. Правильно утром уловлено было – радость близости без вмешательства тьмы. Можно радоваться, можно печаловаться, можно страдать, но без допуска темных в сознание, внутрь круга защитного, внутрь микрокосма человека. Это будет новой ступенью свободы. В старинных писаниях говорится: «И духи тьмы отступили и стали служить ему...» Дугпа строят храмы, но не тем, кто служит им, а лишь победителям тьмы. Новую ступень надо встретить достойно. Эта (ступень) дает власть над целым рядом явлений.</w:t>
      </w:r>
    </w:p>
    <w:p>
      <w:pPr>
        <w:pStyle w:val="Normal"/>
        <w:rPr>
          <w:lang w:val="en-US" w:eastAsia="en-US"/>
        </w:rPr>
      </w:pPr>
      <w:r>
        <w:rPr>
          <w:lang w:val="en-US" w:eastAsia="en-US"/>
        </w:rPr>
      </w:r>
    </w:p>
    <w:p>
      <w:pPr>
        <w:pStyle w:val="Normal"/>
        <w:rPr/>
      </w:pPr>
      <w:r>
        <w:rPr>
          <w:b/>
          <w:lang w:val="en-US" w:eastAsia="en-US"/>
        </w:rPr>
        <w:t>78.</w:t>
      </w:r>
      <w:r>
        <w:rPr>
          <w:lang w:val="en-US" w:eastAsia="en-US"/>
        </w:rPr>
        <w:t> Учитель допускает близость темных на срок. Это одно из самых тяжких испытаний, через которые должен пройти каждый ученик, чтобы выработать в себе огни стойкости и противостояние тьме. Когда оно заканчивается, можно порадоваться победе, ибо окружение темными тяжко ложится на сознание. Так отметим еще одну ступень жизни духа и еще раз порадуемся явлению победы.</w:t>
      </w:r>
    </w:p>
    <w:p>
      <w:pPr>
        <w:pStyle w:val="Normal"/>
        <w:rPr>
          <w:lang w:val="en-US" w:eastAsia="en-US"/>
        </w:rPr>
      </w:pPr>
      <w:r>
        <w:rPr>
          <w:lang w:val="en-US" w:eastAsia="en-US"/>
        </w:rPr>
      </w:r>
    </w:p>
    <w:p>
      <w:pPr>
        <w:pStyle w:val="Normal"/>
        <w:rPr/>
      </w:pPr>
      <w:r>
        <w:rPr>
          <w:b/>
          <w:lang w:val="en-US" w:eastAsia="en-US"/>
        </w:rPr>
        <w:t>79. (Фев. 20).</w:t>
      </w:r>
      <w:r>
        <w:rPr>
          <w:lang w:val="en-US" w:eastAsia="en-US"/>
        </w:rPr>
        <w:t xml:space="preserve"> Доктрина напряжения. Через напряжение и нагнетение надо пройти, но в полном спокойствии. Допускается состояние напряжения, но лишь при условии спокойствия нерушимого. Иначе напряжение расшатает организм и приведет его в негодность. Если напряжение не сопровождается явлением спокойствия, лучше его избегать. Зачем же пережигать провода нервов и отягощать мозг? Эффект воздействия спокойного, сдержанного напряжения на людей во много раз превосходит результаты напряжения, не сдерживаемого волей. Как бы четко работающий аппарат, каждое движение которого точно рассчитано и безошибочно и строго обдумано. В моменты напряжения не надо ни лишних слов, ни лишних движений, ни повышения голоса. Спокойствие уявляется во всем: в движениях, жестах, мыслях и словах, в самой интонации голоса – все насыщено и пронизано силою этого сдержанного спокойствия. Лежебока тоже может быть очень спокойным, но это не есть напряженное спокойствие сдержанности. Именно в напряжении действия, в действии надо явить эту мощную силу сдержанного спокойствия. Зачем же бездумно растрачивать свои силы? Надо себя поберечь. Стоит ли платить за несдержанность и нежелание владеть своими огненными энергиями здоровьем, усталостью, исчерпанностью сил и преждевременной старостью? Экономьте каждую крупицу огненной энергии. Растратить ее легко, но восстановить в отравленной атмосфере города трудно необычайно. Запомните, что исчерпанность неубедительна и вызывает последствия, противоположные тем, которые хотели иметь, и разрушает то, что думаете достигнуть. В состоянии исчерпанности нельзя ничего и никого удержать. Жизнь дает возможность учиться на ней. Используйте же каждый опыт, даваемый ею, с пользою. При том напряжении, которое было явлено вчера, сил надолго не хватит и придется болезнью платить за нежелание сдерживать свою силу. Необузданная растрата психической энергии преступна по отношению к своему огненному аппарату, то есть к своему организму – физическому, психическому и духовному. Явите сдержанность наивысшую, она послужит не растрате, но накоплению сил в действии, в том самом действии, которое раньше, благодаря отсутствию сдержанности и спокойствия, пожирало силы, порождало исчерпанность и уменьшало те самые результаты, ради которых тратилась энергия столь щедро и бесконтрольно. Влияние сдерживания силы во много раз превосходит влияние сил растрачиваемых или выдаваемых безудержно. Можно сравнить с бешеным напором воды, разрушающим дамбу, и с разумным использованием ее рабочей волны в плотинах гидростанций. Сила разрушения используется для созидания и строительства. Сдержанность надо утвердить во что бы то ни стало, иначе не пройти предстоящую ступень. Явите спокойствие, сдержанность и умение владеть своею огненной силой. Я Сказал.</w:t>
      </w:r>
    </w:p>
    <w:p>
      <w:pPr>
        <w:pStyle w:val="Normal"/>
        <w:rPr>
          <w:lang w:val="en-US" w:eastAsia="en-US"/>
        </w:rPr>
      </w:pPr>
      <w:r>
        <w:rPr>
          <w:lang w:val="en-US" w:eastAsia="en-US"/>
        </w:rPr>
      </w:r>
    </w:p>
    <w:p>
      <w:pPr>
        <w:pStyle w:val="Normal"/>
        <w:rPr/>
      </w:pPr>
      <w:r>
        <w:rPr>
          <w:b/>
          <w:lang w:val="en-US" w:eastAsia="en-US"/>
        </w:rPr>
        <w:t>80. (Фев. 21).</w:t>
      </w:r>
      <w:r>
        <w:rPr>
          <w:lang w:val="en-US" w:eastAsia="en-US"/>
        </w:rPr>
        <w:t xml:space="preserve"> Друг Мой! Если бы было дано человеку все, чего желает, восхождение духа не могло бы свершиться. Условия жизни благополучного существования захватили бы сознание и отвлекли бы его от главнейшего. Потому у всех тех, кто жил и живет духом, карма очень тяжелая. Трудная и тяжелая жизнь есть непременное условие восхождения духа. И чем она труднее, тем быстрее восходит дух. С этим положением нелегко примириться. Просто по-человечески хочется хоть какого-то облегчения, а его нет. Посмотрите, сколь тяжела была жизнь тех, чьи имена записаны среди Светочей человечества. Лучшие же из них отягощали свою жизнь сознательно. О самобичевании и веригах слышали не раз. О постах и убиении плоти, о затворе, молитвах ночных и прочих явлениях много записано в книгах о подвижниках духа. Все это указывает на то, что они понимали нужность и неизбежность отягощения обстоятельствами, и если эти обстоятельства не удовлетворяли их и казались им недостаточно тяжкими, они отягощали их сами и дух свой отягощали ими добровольно. При известной готовности и высоте духа все это не нужно, ибо Карма сама позаботится о том, чтобы отяготить достаточно, но ревностный дух хочет продвижения скорейшего и стремится карму ускорить. Силу свою испытует закаленный дух на трудностях жизни. Понимает он также и то, что благополучие земное и счастливые обстоятельства так же неизбежно пройдут, как и трудные, но зато не оставят по себе и следа, то есть не принесут духу никакой пользы в смысле накопления опыта и умножения откладываемых в Чаше кристаллов психической энергии. Значит, проходит в этом случае дух жизнь земную, не накопивши, бесцельно и бесплодно. Вот наступает конец, момент расставания с телом и оставления всего того, что окружает на Земле человека. Приходится все покидать и со всем расставаться. И жизнь прожита, и кончено все. Закончились трудные времена, закончилось и земное благополучие, и в то время, когда дух, в нем утерявший, входит в Надземный Мир нищим, дух, накопивший огни, вступает в него благим. Нищий в духе, то есть нищий огнями, огни угасивший, даже двигаться в Мире Надземном не может, но накопивший летает, как птица, и открыто ему пространство Тонкого Мира. Основой богатства жизни и проявления духа в Мире Надземном являются накопленные в Чаше кристаллы огня. Если их нет, то нет и жизни, ибо жить нечем. Как в теле живом огонь есть двигатель жизни, так же является он двигателем в телах высших. Для преодоления земных трудностей приходится огни духа напрягать. От этого напряжения огни духа растут, давая отложения в Чаше. Это и есть то нетленное богатство духа, которое не приобрести ни за какие деньги. Благополучие лишает человека этого сокровища и в Мире Надземном обрекает его на смерть. Потому поймите значение трудностей жизни и не стремитесь к благополучию земному. Цена, уплачиваемая за него, слишком велика и в Мире Незримом лишает дух именно того, что он искал на Земле и чего на Земле найти дух не может. Потому Говорю: «Не собирайте себе сокровищ на Земле, ибо подлежат уничтожению и временно обладание ими». Но сокровище Камня, сияющее в груди Носителя Света, превыше всего, что может иметь на Земле человек. Не обманывайтесь, не принимайте призраки Майи за действительность, не гоняйтесь за ними, ибо обманут, оставив в конечном итоге ни с чем. И стоит ли, право, первородство духа променять на чечевичную похлебку кухни земной, чтобы остаться с пустыми руками. Потому не тревожьтесь о том, как вам быть, и что делать, и каково будет будущее ваше, но положитесь на Учителя Света. Идите формулой «Владыка, в руки твои предаю дух мой» и помните, что каждая нечисть одолеваема в духе, каждое испытание выдержанное откладывает в Чаше кристаллы бессмертных огней, кристаллы бессмертия, и делает дух ваш бессмертным.</w:t>
      </w:r>
    </w:p>
    <w:p>
      <w:pPr>
        <w:pStyle w:val="Normal"/>
        <w:rPr>
          <w:lang w:val="en-US" w:eastAsia="en-US"/>
        </w:rPr>
      </w:pPr>
      <w:r>
        <w:rPr>
          <w:lang w:val="en-US" w:eastAsia="en-US"/>
        </w:rPr>
      </w:r>
    </w:p>
    <w:p>
      <w:pPr>
        <w:pStyle w:val="Normal"/>
        <w:rPr/>
      </w:pPr>
      <w:r>
        <w:rPr>
          <w:b/>
          <w:lang w:val="en-US" w:eastAsia="en-US"/>
        </w:rPr>
        <w:t>81. (Фев. 23).</w:t>
      </w:r>
      <w:r>
        <w:rPr>
          <w:lang w:val="en-US" w:eastAsia="en-US"/>
        </w:rPr>
        <w:t xml:space="preserve"> Правильно будет так настроить сознание, чтобы готовность принимать уроки жизни и извлекать из них сок опыта была бы всегда постоянной. К этому состоянию можно добавить и собственное стремление знания свои испытать в применении. Знания непримененные будут лежать втуне.</w:t>
      </w:r>
    </w:p>
    <w:p>
      <w:pPr>
        <w:pStyle w:val="Normal"/>
        <w:rPr>
          <w:lang w:val="en-US" w:eastAsia="en-US"/>
        </w:rPr>
      </w:pPr>
      <w:r>
        <w:rPr>
          <w:lang w:val="en-US" w:eastAsia="en-US"/>
        </w:rPr>
      </w:r>
    </w:p>
    <w:p>
      <w:pPr>
        <w:pStyle w:val="Normal"/>
        <w:rPr/>
      </w:pPr>
      <w:r>
        <w:rPr>
          <w:b/>
          <w:lang w:val="en-US" w:eastAsia="en-US"/>
        </w:rPr>
        <w:t>82. (Фев. 24). (Матерь Мира).</w:t>
      </w:r>
      <w:r>
        <w:rPr>
          <w:lang w:val="en-US" w:eastAsia="en-US"/>
        </w:rPr>
        <w:t xml:space="preserve"> Хорошо приучить себя к мысли, что там, где сознание наше, там и мы. И что сознание наше – это наш дом, дом и обитель духа. Архат достигает ступени непрерываемого сознания, то есть бессмертия, – дом духа построен в пространстве. Обычно человек, думая, полагает, что вот он сидит и мыслит, сидит в определенном месте, и мысль его улетает к тому, о чем он думает. Следует себе представить, что и мысли, и сознание отрываются от насиженного места и находятся там, далеко, вне тела и мозга, около предмета или объекта мыслей. Именно, себя в сознании своем можно представить где-то в другом месте, отделенным от тела. Это требует большой тренировки, ибо слишком связано обычное сознание с мозгом, и телом, и его окружением. Так же можно устремиться в Беспредельность к звездам далеким, сознанием улетая и сознанием отрываясь от Земли. Мысленные полеты должны быть реальны. К ним можно приучаться на мысленных передвижениях по коре Земли. Можно это делать мысленно, как и все люди, не отрываясь от тела, – пользы от этого мало. Но можно сознанием отделиться от насиженного места так, как это происходит в действительности, когда сознание передвигается вместе с телом. Очень трудно отделить сознание от мозга и тела и двигаться в нем облеченным в материю мысли. Это будет движением в теле ментальном. Три тела (физическое, астральное, ментальное) когда-то должны разделиться и быть в состоянии каждое действовать отдельно на планах различных. Когда-то это разделение надо начать сознательно. Будем же ныне утверждать эту чудесную свою способность Архата в форме доступной ступени. Будем, мысля о том, что находится от нас на расстоянии, представлять себя около того, о чем или о ком мыслим. К этому можно привыкнуть, мысленно представляя себя в желаемом месте. Когда сознание освоится с этим ощущением, можно будет заметить, что впечатления, получаемые от объекта мысли, будут расширяться, углубляться и поступать более свободно.</w:t>
      </w:r>
    </w:p>
    <w:p>
      <w:pPr>
        <w:pStyle w:val="Normal"/>
        <w:rPr>
          <w:lang w:val="en-US" w:eastAsia="en-US"/>
        </w:rPr>
      </w:pPr>
      <w:r>
        <w:rPr>
          <w:lang w:val="en-US" w:eastAsia="en-US"/>
        </w:rPr>
      </w:r>
    </w:p>
    <w:p>
      <w:pPr>
        <w:pStyle w:val="Normal"/>
        <w:rPr/>
      </w:pPr>
      <w:r>
        <w:rPr>
          <w:b/>
          <w:lang w:val="en-US" w:eastAsia="en-US"/>
        </w:rPr>
        <w:t>83. (Фев. 25).</w:t>
      </w:r>
      <w:r>
        <w:rPr>
          <w:lang w:val="en-US" w:eastAsia="en-US"/>
        </w:rPr>
        <w:t xml:space="preserve"> Общение должно звучать на ключе непреложности. Нельзя подходить к явлению Общения с мыслью о том, может оно состояться или нет. Оно должно состояться непременно, если только аппарат духа в порядке. Все зависит от готовности духа и настроенности приемника. Ничто не может полагать преграды между Учителем и учеником и ничто не может служить препятствием к Общению, если осознано то обстоятельство, что зависит оно от состояния устремляющегося к Общению сознания. Конечно, пространственные токи и прочие космические условия могут влиять и вносить свою окраску, но не могут они сделать само Общение (совершенно) невозможным. Причины неудачи ищите ближе – в самом себе, в неналаженности и расстроенности аппарата духа. Тем более приемник сознания, тончайшего психического аппарата. Мало внимания уделяется настраиванию сознания и приведению его в состояние рабочей готовности. Сердце настраивается на волне устремления к Владыке, все сторонние мысли из сознания изгоняются. Луч соединит прямой связью с Магнитом Великого Сердца. Заградительная сеть напрягает свой защитный доспех, оберегая поле восприятия от темных вторжений. Поле сознания, очищенное от бродячих мыслей, занимается Сияющим Ликом Владыки. И мысль, устремленная сверху, свободно и просто вливается в готовый приемник. Все просто, и все легко, но при условии полносердечного устремления, ибо свободно и беспрепятственно устремляется мысль в открытое и магнитно влекущее ее к себе сердце. Только устремитесь, но всем сердцем, и зальет вас сияние Лучей Владыки.</w:t>
      </w:r>
    </w:p>
    <w:p>
      <w:pPr>
        <w:pStyle w:val="Normal"/>
        <w:rPr>
          <w:lang w:val="en-US" w:eastAsia="en-US"/>
        </w:rPr>
      </w:pPr>
      <w:r>
        <w:rPr>
          <w:lang w:val="en-US" w:eastAsia="en-US"/>
        </w:rPr>
        <w:t>Так работаем, не покладая рук. Прошлые накопления неотъемлемы. Тщитесь понять новое деление человечества по светотени – «как бы призыв в новую армию». Ощущение Присутствия Владыки определяется знанием духа. Ощущение – в духе. Это ощущение Близости в духе Владыки почти неотъемлемо. Лишение Владыки (то есть утеря Его Близости), не принося видимых внешних изменений, в основе меняет всю карму человека.</w:t>
      </w:r>
    </w:p>
    <w:p>
      <w:pPr>
        <w:pStyle w:val="Normal"/>
        <w:rPr>
          <w:lang w:val="en-US" w:eastAsia="en-US"/>
        </w:rPr>
      </w:pPr>
      <w:r>
        <w:rPr>
          <w:lang w:val="en-US" w:eastAsia="en-US"/>
        </w:rPr>
      </w:r>
    </w:p>
    <w:p>
      <w:pPr>
        <w:pStyle w:val="Normal"/>
        <w:rPr/>
      </w:pPr>
      <w:r>
        <w:rPr>
          <w:b/>
          <w:lang w:val="en-US" w:eastAsia="en-US"/>
        </w:rPr>
        <w:t>84. (Фев. 26).</w:t>
      </w:r>
      <w:r>
        <w:rPr>
          <w:lang w:val="en-US" w:eastAsia="en-US"/>
        </w:rPr>
        <w:t xml:space="preserve"> Кончится срок, и начнется сужденное. Жди и знай: сужденное будет. Даю Указание вам, признавшим Меня: «Будьте готовы принять счастливую весть о начавшемся сдвиге». Это и будет началом осуществления ваших ожиданий. На днях будет сообщение о начале. Считай, что день для тебя не без пользы прошел. Дам знаки. Укажу, что делать. Вы слышали, вы знаете. Сам вам Повторяю: «Ждите желанных вестей, и вихрем сметут все сомнения ваши, и силы дадут выстоять до конца».</w:t>
      </w:r>
    </w:p>
    <w:p>
      <w:pPr>
        <w:pStyle w:val="Normal"/>
        <w:rPr>
          <w:lang w:val="en-US" w:eastAsia="en-US"/>
        </w:rPr>
      </w:pPr>
      <w:r>
        <w:rPr>
          <w:lang w:val="en-US" w:eastAsia="en-US"/>
        </w:rPr>
      </w:r>
    </w:p>
    <w:p>
      <w:pPr>
        <w:pStyle w:val="Normal"/>
        <w:rPr/>
      </w:pPr>
      <w:r>
        <w:rPr>
          <w:b/>
          <w:lang w:val="en-US" w:eastAsia="en-US"/>
        </w:rPr>
        <w:t>85. (Фев. 27).</w:t>
      </w:r>
      <w:r>
        <w:rPr>
          <w:lang w:val="en-US" w:eastAsia="en-US"/>
        </w:rPr>
        <w:t xml:space="preserve"> В жизни каждого человека наступает поворотный момент, когда течение событий, касающихся лишь его, принимает иной оборот. Назовем этот момент углом преломления кармических энергий. И тогда, как на крыльях, понесет судьба вас в сферу назначенных вам Владыкой условий. Почувствуете непреодолимую силу энергий, влекущих вас в сужденную сферу. Не надо противиться тогда ходу событий, но спокойно и в доверии предоставить участь свою Высшей Воле, ведущей вас через жизнь. Владыка Знает, ибо Видит будущее ваше и Посылает Луч осуществления того, чему быть надлежит. Ближайшие дни укажут направление течения вашей судьбы. Примите в ясном сознании Указания сроков и будьте готовы следовать Указаниям Учителя. Все сложится лучше лучшего и в созвучии с желанием сердца. Не тьма впереди, но радость и счастье надежд, ставших чудеснейшей явью. Так Сказал Шамбалы Владыка вам, ждущим Его на перепутье дорог, ведущих в будущее.</w:t>
      </w:r>
    </w:p>
    <w:p>
      <w:pPr>
        <w:pStyle w:val="Normal"/>
        <w:rPr>
          <w:lang w:val="en-US" w:eastAsia="en-US"/>
        </w:rPr>
      </w:pPr>
      <w:r>
        <w:rPr>
          <w:lang w:val="en-US" w:eastAsia="en-US"/>
        </w:rPr>
      </w:r>
    </w:p>
    <w:p>
      <w:pPr>
        <w:pStyle w:val="Normal"/>
        <w:rPr/>
      </w:pPr>
      <w:r>
        <w:rPr>
          <w:b/>
          <w:lang w:val="en-US" w:eastAsia="en-US"/>
        </w:rPr>
        <w:t>86.</w:t>
      </w:r>
      <w:r>
        <w:rPr>
          <w:lang w:val="en-US" w:eastAsia="en-US"/>
        </w:rPr>
        <w:t> Ложь продолжается. Формы и виды лжи не имеют значения, но раз она есть, следовательно, овладение сознанием не прекратилось. Это и есть одержание сознания чужой волей. Все слова и уговоры оказались бессильны перед силою темной, поработившей сознание и волю. Опасность каналов осознавалась, ибо были приняты меры держать определенную вещь вне комнаты. И все же, несмотря на осознание опасности и понимание канала и вреда воздействия, снова имело место умалчивание. Паутина обмана окутывает взаимоотношения и разрушает их. Угроза одержания не только не исчезла, но, наоборот, она вернулась, и одержание можно считать совершившимся фактом. Оно, правда, еще не полное, но может стать таковым при той степени охотности, с какой жертва идет ему навстречу. Положение очень печально. О лжи уже сказано было достаточно, и все же она продолжается, и можно ли определить ее глубину, если одним концом она касается вас, а другим бездны. Все моменты просветления и освобождения тушатся и нейтрализуются новым и очередным сотрудничеством с тьмою. Положение почти безнадежное. Следует ли снова предупреждать и разъяснять, если воля влечется снова в объятия темных? Можно считать себя свободным от всяких обязанностей долга по отношению к жертве, ибо ею перейден предел.</w:t>
      </w:r>
    </w:p>
    <w:p>
      <w:pPr>
        <w:pStyle w:val="Normal"/>
        <w:rPr>
          <w:lang w:val="en-US" w:eastAsia="en-US"/>
        </w:rPr>
      </w:pPr>
      <w:r>
        <w:rPr>
          <w:lang w:val="en-US" w:eastAsia="en-US"/>
        </w:rPr>
      </w:r>
    </w:p>
    <w:p>
      <w:pPr>
        <w:pStyle w:val="Normal"/>
        <w:rPr/>
      </w:pPr>
      <w:r>
        <w:rPr>
          <w:b/>
          <w:lang w:val="en-US" w:eastAsia="en-US"/>
        </w:rPr>
        <w:t>87. (Фев. 28).</w:t>
      </w:r>
      <w:r>
        <w:rPr>
          <w:lang w:val="en-US" w:eastAsia="en-US"/>
        </w:rPr>
        <w:t xml:space="preserve"> Отступления от Учения часты. Доходят лишь только немногие. Большинство не выдерживает испытания столкновения с темными и отступает во тьму. Надо понимать, что (после известной ступени) назад возврата нет. И чем выше поднялся человек, чем больше знаний получил, тем страшнее падение. Допустимо и прощается все, но при условии победы над всем. Победа есть обязательство духа, нашедшего узкую тропу, ведущую в жизнь. Неизбежны трудности борьбы, сомнения, встречи с сильными темными сущностями, неизбежны испытания – таков путь. Но только тогда он может быть назван путем жизни, путем Света, путем светлым, когда он победен. Иначе становится он путем тьмы, ведущим в смерть. И смерть духа становится уделом избравших его. Оправдано все, если победа венчает дела, и осуждено (все), – если поражение. Думайте о победе. На этом победном пути Рука Учителя вам помощь готова подать в любое мгновение острой нужды. Вам помощь готова. Надо лишь сердцем к Нему обратиться и отвернуться от тьмы. Нельзя служить одновременно Свету и тьме и сотрудничать со Светом и тьмою. Рушение великое ожидает двурушника. Не заблуждайтесь, ибо велика плата за заблуждения ваши. Но смело и твердо идите вперед, встав в ряды сотрудников светлых. Шатающееся «я» между Светом и тьмою, помысли о том, какой страшный вред причиняют тебе твои шатания и тем, кто поручился за тебя. Потому будем думать о победе. Недопустима даже мысль о поражении, ибо пути к отступлению отрезаны. Этим сознанием и идите, что путь лишь кверху. И каждое поражение покройте куполом победы. Это и будет путем победителя. Это и будет путем сужденного победителя. Ибо тот, «кто с Нами», имеет (иногда) час борьбы, но знает, что он всегда победитель.</w:t>
      </w:r>
    </w:p>
    <w:p>
      <w:pPr>
        <w:pStyle w:val="Normal"/>
        <w:rPr>
          <w:lang w:val="en-US" w:eastAsia="en-US"/>
        </w:rPr>
      </w:pPr>
      <w:r>
        <w:rPr>
          <w:lang w:val="en-US" w:eastAsia="en-US"/>
        </w:rPr>
      </w:r>
    </w:p>
    <w:p>
      <w:pPr>
        <w:pStyle w:val="Normal"/>
        <w:rPr/>
      </w:pPr>
      <w:r>
        <w:rPr>
          <w:b/>
          <w:lang w:val="en-US" w:eastAsia="en-US"/>
        </w:rPr>
        <w:t>88.</w:t>
      </w:r>
      <w:r>
        <w:rPr>
          <w:lang w:val="en-US" w:eastAsia="en-US"/>
        </w:rPr>
        <w:t> Путь – в духе. Сквозь теснины жизни пролегает путь духа. Среди нагромождений материальных условий явится сияющий узор духа, узор жизни духовной, узор жизни в духе, идущей вперед, прорезая плотные сферы земной очевидности. Хорошо сердцем почуять недвижность и косность плотных условий и жизнь духа, идущую внутри. Жизнь духа не от мира сего, внеплотна она. Дух, втиснутый в тело и рамки земные, должен пройти через жизнь плотного мира. И все же, проходя через нее, он может проходить, с ней не сливаясь, с ней не отождествляя себя и зная, что путь этот земной не есть самоцель, но лишь средство для осознания жизни духа внутри, продолжающейся далеко за пределы плотного существования, в Беспредельность. И тогда единым мерилом жизни становится Беспредельность, тогда на весах Беспредельности взвешиваются все явления жизни земной и все находят себе свое настоящее место в сознании человека. Мерою Беспредельности, масштабом Вечности измеряются земные дела, обстоятельства, условия и получают себе истинную оценку. Сегодняшние трудности, огорчения и дела даже в перспективе двадцати лет приобретают совершенно другой смысл и значение. Как же изменяются они в перспективе Беспредельности. Лишь мудрость может прилагать меру Беспредельности ко всему, что происходит вокруг и внутри. Мудрость идет формулой: «Проходит все, и даже это пройдет». Чтобы победить жизнь, надо над жизнью подняться, духом подняться и в духе. «Царство Мое не от мира сего», – Говорит Учитель Света, в Духе над жизнью земною Поднявшись и Беспредельность Познав. Взвесить явление на весах Беспредельности – значит найти ему место в общем порядке вещей, значит его понять, значит найти ему оправдание и овладеть им. Ибо явление владеет сознанием до тех пор, пока не понято его истинное значение. Поставленное на свое место и уже не заслоняющее сердца, дает возможность видеть Солнце Жизни, ибо благо им, видящим Солнце. Идите в жизнь, в самую гущу, но с весами Беспредельности за пазухой. Тогда уподобитесь горному потоку, несущему сквозь скалы, теснины и камни воды свои в далекий океан космической жизни, чтобы влиться в него и стать его частью.</w:t>
      </w:r>
    </w:p>
    <w:p>
      <w:pPr>
        <w:pStyle w:val="Normal"/>
        <w:rPr>
          <w:lang w:val="en-US" w:eastAsia="en-US"/>
        </w:rPr>
      </w:pPr>
      <w:r>
        <w:rPr>
          <w:lang w:val="en-US" w:eastAsia="en-US"/>
        </w:rPr>
      </w:r>
    </w:p>
    <w:p>
      <w:pPr>
        <w:pStyle w:val="Normal"/>
        <w:rPr/>
      </w:pPr>
      <w:r>
        <w:rPr>
          <w:b/>
          <w:lang w:val="en-US" w:eastAsia="en-US"/>
        </w:rPr>
        <w:t>89. (Март 1).</w:t>
      </w:r>
      <w:r>
        <w:rPr>
          <w:lang w:val="en-US" w:eastAsia="en-US"/>
        </w:rPr>
        <w:t xml:space="preserve"> Сын Мой, большая власть над душой человека дается ведущему духу. Ею нельзя злоупотребить. Таким злоупотреблением будет, прежде всего, насилие над волею другого. Этого надо особенно избегать. Руководство идет при условии полного, согласованного, гармонического слияния двух воль, стремящихся к Свету. Тогда опасности подавления свободной воли другого человека нет. Вопрос осложняется в случае вмешательства и воздействия темных, когда вторгается посторонняя злая воля. Но даже и здесь лучше всего предоставить свободный выбор, чтобы свободная воля сделала его сама, добровольно. Трудно ожидать свободного выбора от воли, которая не свободна от влияния воли темных поработителей. И тут ведущему приходится решать самому за другое слабое сознание и брать на себя его карму. Ибо порабощенная воля, предоставленная самой себе, разве может сделать выбор свободный, если она уже подчинена другой, злой воле? Волю такую нельзя считать свободной. Тогда сознание ведомого является ареной столкновения и борьбы двух воль – воли руководящего и воли служителя тьмы. Но в минуты просветления жертвы можно взывать к ее воле свободной и пытаться установить с ней самую тесную кооперацию. В моменты же омрачения или темных воздействий нельзя уже думать о том, чтобы предоставить свободу злой воле свободно проявляться в порабощенном сознании. Тогда надо действовать решительно и твердо. Можно жалеть и сочувствовать жертве, но ни в коем случае не ее поработителю. Их смешивать нельзя. Надо зорко отличать свободные поступки жертвы от поступков, ею совершенных под воздействием. Суровость и строгость утвердить нужно в моменты омрачения духа. Опасность столь велика, что обычные соображения приходится отбрасывать. Уж пусть лучше побеждает воля руководителя, чем одержателя, и жертва ее яро исполняет. Но лучше выбрать это ярое сотрудничество добровольно, тогда эффект будет сильнее и длительнее. Нужно, по возможности, даже в этих случаях избегать насилия над чужой волей. Лучше всего в этих случаях действовать силою Учителя, Его Огнем, Его Волей. Тогда возможность ошибок уменьшается. Не честь отдать ведомого в руки тьмы, не честь отступить перед тьмою, не честь бессилие свое перед нею явить. Бороться надо до конца, и всеми мерами, всеми силами, всеми возможностями, и всею мощью духа. Конечно, удары придется принять на себя, но тем славнее будет победа. На Нашем щите начертана победа, и тот, кто идет Именем Владыки, неотменно ее достигает. Благословляю тебя, сын Мой, на эту победу над тьмою. Со Мной идешь, и потому Вижу победу над тьмою.</w:t>
      </w:r>
    </w:p>
    <w:p>
      <w:pPr>
        <w:pStyle w:val="Normal"/>
        <w:rPr>
          <w:lang w:val="en-US" w:eastAsia="en-US"/>
        </w:rPr>
      </w:pPr>
      <w:r>
        <w:rPr>
          <w:lang w:val="en-US" w:eastAsia="en-US"/>
        </w:rPr>
      </w:r>
    </w:p>
    <w:p>
      <w:pPr>
        <w:pStyle w:val="Normal"/>
        <w:rPr/>
      </w:pPr>
      <w:r>
        <w:rPr>
          <w:b/>
          <w:lang w:val="en-US" w:eastAsia="en-US"/>
        </w:rPr>
        <w:t>90. (Март 2).</w:t>
      </w:r>
      <w:r>
        <w:rPr>
          <w:lang w:val="en-US" w:eastAsia="en-US"/>
        </w:rPr>
        <w:t xml:space="preserve"> Не может выйти дух в океан пространства, если в этом пространстве не приготовил он для себя место, то есть если не прорыл мыслью в пространстве каналы, по которым может направиться дух. Ручательство тяготению мыслей Мы Даем, но притяжением обладают всякие мысли, все мысли, каждая из которых тяготеет к родственной ей сфере. Если эти каналы устремления не приготовлены заранее, то духу в пространстве не будет путей. Пути будут, но лишь земные, направляющие к явлениям земным. Притяжения земные овладевают духом всецело, и оказывается он прикованным к ауре этой планеты без возможностей выбраться из нее. Но и в ауре планеты сферы различны – от низших до высших. Пребывание в сферах, мысли созвучных, тоже зависит от мыслей. Говорю о том, как выйти в океан пространства, пользуясь законом притяжения мысли. Чтобы за мыслью следовать туда, куда она ведет, надо, прежде всего, ее устремить. Следование идет вслед за устремлением. Не мысливший о Дальних Мирах как может от Земли оторваться? Потому Миры Дальние даются человечеству как сферы его устремлений. Не следует смущаться тем, что о них так мало известно. Но они есть, они реально существуют. Следовательно, мысль можно направить к тому, что существует в действительности. Мысль магнитна, устремленная даже в неизвестное, принесет она все же крупицы знания, которое будет расти по мере повторности устремления. Все великие умы устремлялись в область неисследованного и жатву снимали богатую. Незнание не есть препятствие для применения магнитных свойств мысли, вернее, наоборот, зная закон, можно направлять мысль в неизвестное. Важно, чтобы луч мысли пронзал пространство, углубляясь в него. Он осветит его даль и принесет сознанию нечто, что оно раньше не знало. Мыслью бесстрашной можно себя приучать погружаться в глубины пространства. Пусть устремление исходит от сердца. Энергии сердца не знают дальности расстояний. Мозговая мысль не способна к дальним полетам. Ее надо подкрепить и усилить сердцем. Мысль, упорно и ритмически устремляемая в любую сферу, непреложно принесет свои плоды, ибо закон притяжения мысли действует непреложно. Всякую неуверенность надо оставить. Знаем, чего желаем, и законно получаем желаемое. Стучитесь, и отворят вам, мыслью стучитесь во врата, ведущие к космическому знанию, и откроют их вам. Ищите, и обрящете. Мыслью ищите все то, что хотите найти, и найдете. Просите, требуйте знания, и дано оно будет вам, ибо великий неизменный закон тяготения мысли приводите в движение вашею мыслью. Откроется все, и все доступно, но устремитесь. Под камень лежачий вода не течет. Каменное сознание нельзя оживить живой водой огненной мысли, если окаменело сердце. Потому Стучимся в сердце, чтобы пробудить огненную мысль. Сердцем проснитесь, если хотите вступить в просторы Беспредельности. Ибо умрет и тело, и мозг, но сердце, которое вечно и вечно пульсирует в центре зерна духа, вас поведет по мирам независимо от того, находитесь ли вы в теле или вне его, облекает ли оно дух или сброшено. Сердце вас поведет в беспредельность пространственных далей.</w:t>
      </w:r>
    </w:p>
    <w:p>
      <w:pPr>
        <w:pStyle w:val="Normal"/>
        <w:rPr>
          <w:lang w:val="en-US" w:eastAsia="en-US"/>
        </w:rPr>
      </w:pPr>
      <w:r>
        <w:rPr>
          <w:lang w:val="en-US" w:eastAsia="en-US"/>
        </w:rPr>
      </w:r>
    </w:p>
    <w:p>
      <w:pPr>
        <w:pStyle w:val="Normal"/>
        <w:rPr/>
      </w:pPr>
      <w:r>
        <w:rPr>
          <w:b/>
          <w:lang w:val="en-US" w:eastAsia="en-US"/>
        </w:rPr>
        <w:t>91. (М.А.Й.).</w:t>
      </w:r>
      <w:r>
        <w:rPr>
          <w:lang w:val="en-US" w:eastAsia="en-US"/>
        </w:rPr>
        <w:t xml:space="preserve"> Где бы я ни была, но я есть. Значит, мыслью можно всегда ко мне устремиться и мыслью коснуться меня, мыслью, от сердца идущей. Для мысли нет преград ни на Земле, ни на Небе. Мысль долетит, и весть принесет, и дальний получит ответ. Надо лишь знать и пламенно верить, что сердцем в движение мысль приведенная яро достигнет желаемой цели. Что из того, что кто-то считает, что я нахожусь в сферах далеких и недоступных. Все доступно для мысли, и все достижимо. Ибо мысль – это огонь. Всепроникающая стихия огня. Над всем несется огненная мысль, пронзая все сферы. Прими же, любимый, ответ от Матери Агни Йоги далекий и чувствуй, что близка она, что близости этой никто и ничто не сможет отнять у тебя, кроме тебя самого. Вот устремился и тотчас ответ получил. Вот сердце молчало, и Матерь казалась далекой, и даже ушедшей и покинувшей вас. Но Матерь близка, близко ли сердце к ней ваше?</w:t>
      </w:r>
    </w:p>
    <w:p>
      <w:pPr>
        <w:pStyle w:val="Normal"/>
        <w:rPr>
          <w:lang w:val="en-US" w:eastAsia="en-US"/>
        </w:rPr>
      </w:pPr>
      <w:r>
        <w:rPr>
          <w:lang w:val="en-US" w:eastAsia="en-US"/>
        </w:rPr>
      </w:r>
    </w:p>
    <w:p>
      <w:pPr>
        <w:pStyle w:val="Normal"/>
        <w:rPr/>
      </w:pPr>
      <w:r>
        <w:rPr>
          <w:b/>
          <w:lang w:val="en-US" w:eastAsia="en-US"/>
        </w:rPr>
        <w:t>92. (Март 3).</w:t>
      </w:r>
      <w:r>
        <w:rPr>
          <w:lang w:val="en-US" w:eastAsia="en-US"/>
        </w:rPr>
        <w:t xml:space="preserve"> И Мы Открываем врата в путь новый новой ступени.</w:t>
      </w:r>
    </w:p>
    <w:p>
      <w:pPr>
        <w:pStyle w:val="Normal"/>
        <w:rPr>
          <w:lang w:val="en-US" w:eastAsia="en-US"/>
        </w:rPr>
      </w:pPr>
      <w:r>
        <w:rPr>
          <w:lang w:val="en-US" w:eastAsia="en-US"/>
        </w:rPr>
      </w:r>
    </w:p>
    <w:p>
      <w:pPr>
        <w:pStyle w:val="Normal"/>
        <w:rPr/>
      </w:pPr>
      <w:r>
        <w:rPr>
          <w:b/>
          <w:lang w:val="en-US" w:eastAsia="en-US"/>
        </w:rPr>
        <w:t>93. (Март 4).</w:t>
      </w:r>
      <w:r>
        <w:rPr>
          <w:lang w:val="en-US" w:eastAsia="en-US"/>
        </w:rPr>
        <w:t xml:space="preserve"> Выше голову надо держать. Сильным надо быть. Злоречие можно потушить сразу же, не дав ему разгореться. Пространственный приказ очень эффективен. Пространственно можно наложить запрет на любое явление. Злые языки ранят ауру невидимыми касаниями. Клевета вредоносна. Я Защищу, защититесь и вы. Огонь единения вашего и подъема может быть кому-то очень неприятен, и кто-то захочет его погасить. Хотят взять (темные хотят) не мытьем, так катаньем. Хотят доконать. Не удалось по одному направлению, будут искать другие. Огни единения им невыносимы. Надо силой их удержать против всех возможных попыток. Им надо разрушить. Огня творчества боятся особо и восстают, чтобы его угасить. Действуйте лучом пространственной мысли, подавляя вспыхнувшие фокусы зарождения клеветы, и она не коснется вас. Вооружаю на все случаи жизни. Действуйте мощью луча. Оправдание в творчестве, в творческих огнях духа. Силою этих огней победите. Творческие огни объединения мощную силу имеют. Следует вспомнить, какое сильное противодействие темных встретило творчество ваше, когда впервые проявилось оно. Яро потому подавлялось все время. Надо теперь защититься. Иначе снова погасят. Если к творчеству духа Владыка Зовет, то как же тьме Зов этот отвратен, когда творчество это от Света, ибо есть творчество и от тьмы. Пытались окутать и задушить темными удушьями огни творчества. Но ваша батарея, когда гармонична, столь сильна, что не затушить им мощи творящих огней. Две согласных ауры могут творить чудеса, но лишь в согласии полном. Действуйте в согласии. Луч мысли согласных, двух полностью объединенных аур, силу имеет необычайную, и слабые попытки разъединенного мышления отдельных людей перед ним совершенно бессильны. Он их тушит мгновенно. Силу вам в руки Даю действовать viribus unitis (соединенными усилиями) объединенной мощи лучом. Доселе он не был силен, ибо отсутствовала полнота единения. Как себя ослабили и делам повредили разъединением вашим и не могли потому противопоставить супротивникам вашим духа неуязвимый и непрободаемый доспех. Единение духов созвучных мощной твердыне подобно. Ее не сокрушить никому, если единение монолитно и совершенно без трещин. Силу объединенных огней надо направить на творчество, на творчество красотою. Это невозможно, если темные доступ имеют. Охраните же яро то, что может быть попрано и растоптано тьмою, единением охраните.</w:t>
      </w:r>
    </w:p>
    <w:p>
      <w:pPr>
        <w:pStyle w:val="Normal"/>
        <w:rPr>
          <w:lang w:val="en-US" w:eastAsia="en-US"/>
        </w:rPr>
      </w:pPr>
      <w:r>
        <w:rPr>
          <w:lang w:val="en-US" w:eastAsia="en-US"/>
        </w:rPr>
      </w:r>
    </w:p>
    <w:p>
      <w:pPr>
        <w:pStyle w:val="Normal"/>
        <w:rPr/>
      </w:pPr>
      <w:r>
        <w:rPr>
          <w:b/>
          <w:lang w:val="en-US" w:eastAsia="en-US"/>
        </w:rPr>
        <w:t>94.</w:t>
      </w:r>
      <w:r>
        <w:rPr>
          <w:lang w:val="en-US" w:eastAsia="en-US"/>
        </w:rPr>
        <w:t> Сын Мой, цель эволюции – возжечь огни духа. Творчество без них невозможно. Творчество свидетельствует о наличии огней. Именно огонь уявляется в творчестве. Ярое проявление этих огней радостно Нам. К творчеству ведет Учитель. Не дивно ли, что освобождение сознания от темных влияний тотчас же вызвало волну творчества (светлого) и вспышку творящих огней? Так закидаем противников Света и большим, и малым, и всем, что от светлого Агни. Именно волею и в духе прежде всего пресекается распространение зла. Те преграды, которые противятся ему духом в пространстве, являются как бы плотинами, препятствующими его безнаказанному и безудержному распространению. Учитесь пресекать в духе зародыши зла, поглощая их и накладывая на них пространственное veto. Зарок, наложенный в пространстве на любое явление, действует силою вложенных огней. Надо учесть, сколь не сильны, не четки, слабы и инертны мысли обычных людей. И тот, кто огни пробудил, может действовать ими, зная, что сильнее они бессильного мышления двуногих. Но с тьмою приходится считаться, ибо и тьма владеет некоторыми огнями. Следует помнить, что бессильна и тьма, если единение нерушимо с Владыкой. Ваше – с Владыкой, а их, идущих за вами, – нерушимо единение с вами. Их научите с Учителем единение крепко держать, и тоже без трещин.</w:t>
      </w:r>
    </w:p>
    <w:p>
      <w:pPr>
        <w:pStyle w:val="Normal"/>
        <w:rPr>
          <w:lang w:val="en-US" w:eastAsia="en-US"/>
        </w:rPr>
      </w:pPr>
      <w:r>
        <w:rPr>
          <w:lang w:val="en-US" w:eastAsia="en-US"/>
        </w:rPr>
      </w:r>
    </w:p>
    <w:p>
      <w:pPr>
        <w:pStyle w:val="Normal"/>
        <w:rPr/>
      </w:pPr>
      <w:r>
        <w:rPr>
          <w:b/>
          <w:lang w:val="en-US" w:eastAsia="en-US"/>
        </w:rPr>
        <w:t>95. (М.А.Й.).</w:t>
      </w:r>
      <w:r>
        <w:rPr>
          <w:lang w:val="en-US" w:eastAsia="en-US"/>
        </w:rPr>
        <w:t xml:space="preserve"> Луч мысли на меня устремляя, связываете свое сознание с моим, и созвучие рождается тотчас же, ибо долгие годы прошлых существований яро укрепили эту незримую связь. Не надо удивляться легкости созвучия. Легкость эта относительная. Кто-то может целый день или год просидеть, устремляясь, и все же созвучия не добиться. Нужны накопления и узы связи сердечной. Стало светлее и близкое близко. Не забывайте формулы: «Бодрствуйте, ибо не ведаете ни дня, ни часа...». Эта готовность духа даст силы дойти до дня Прихода. Будьте же в духе готовы.</w:t>
      </w:r>
    </w:p>
    <w:p>
      <w:pPr>
        <w:pStyle w:val="Normal"/>
        <w:rPr>
          <w:lang w:val="en-US" w:eastAsia="en-US"/>
        </w:rPr>
      </w:pPr>
      <w:r>
        <w:rPr>
          <w:lang w:val="en-US" w:eastAsia="en-US"/>
        </w:rPr>
      </w:r>
    </w:p>
    <w:p>
      <w:pPr>
        <w:pStyle w:val="Normal"/>
        <w:rPr/>
      </w:pPr>
      <w:r>
        <w:rPr>
          <w:b/>
          <w:lang w:val="en-US" w:eastAsia="en-US"/>
        </w:rPr>
        <w:t>96. (Март 5).</w:t>
      </w:r>
      <w:r>
        <w:rPr>
          <w:lang w:val="en-US" w:eastAsia="en-US"/>
        </w:rPr>
        <w:t xml:space="preserve"> Сокровенно единение двух душ созвучных и вторжению со стороны не подлежит. Происходит Мистерия жизни – объединение противоположных начал и слияние родственных противоположностей в одно. На всех планах без исключения результатом такого слияния будет творчество. Для того чтобы творить на плане Незримом, тоже Объединяем родственные ауры. Духовное творчество тоже идет объединением противоположных начал. На плане земном дети – это только частный случай из сферы необъятного поля уявления творческих энергий двух полюсов. Будем учиться на плане духовном сознательно применять силу этой творческой мощи. Когда творит один полюс, можно ли удивляться, что попытки оказываются бесплодными. Но когда соблюден Закон и оба полюса действуют, манифестация, порожденная двумя, должна наступить неизбежно. Соединяю для творчества духов созвучных, но разных начал. Явите понимание сокровенному. В новую ступень вступите с осознанием ответственности за творчество ваше и всею силою духа стремитесь его удержать, ибо много попыток сделано будет разрушить творящую мощь ваших объединенных сознаний. Учитель Предупредил.</w:t>
      </w:r>
    </w:p>
    <w:p>
      <w:pPr>
        <w:pStyle w:val="Normal"/>
        <w:rPr>
          <w:lang w:val="en-US" w:eastAsia="en-US"/>
        </w:rPr>
      </w:pPr>
      <w:r>
        <w:rPr>
          <w:lang w:val="en-US" w:eastAsia="en-US"/>
        </w:rPr>
        <w:t>В астрал погружение явное не есть решение вопроса. Ничего, ничего не будет из того, о чем думаете (или: что думаете). Ошибочно полагать, что явление Прихода может быть отложено. Сознание пусть прочно ассимилирует близость Явления. Приду на заре. Мое все твое разрешит. (Моим все твое разрешится.) Вы ждите знаков. Мое, твое и ваше – все сливается в одной чаше грядущих событий. Последний отбор – потому и волнуется дух и места себе не находит. Знаки силу дождаться дадут. Посылаю решение: «В полном спокойствии ждать». Будет по сердцу все. У тебя жизнь будет очень несчастливая. Явление счастья ушло. Предвидеть несчастье и его устранить – путем это будет победным. В руки твои Отдаю несчастье и счастье твои: удержишь то, что желаешь удержать. Ты победитель жизни. Ты сам отныне решай, что ты хочешь иметь и что удержать, с кем или с чем оставаться. Не жизнь и обстоятельства, но ты будешь им диктовать свою волю и свое решение.</w:t>
      </w:r>
    </w:p>
    <w:p>
      <w:pPr>
        <w:pStyle w:val="Normal"/>
        <w:rPr>
          <w:lang w:val="en-US" w:eastAsia="en-US"/>
        </w:rPr>
      </w:pPr>
      <w:r>
        <w:rPr>
          <w:lang w:val="en-US" w:eastAsia="en-US"/>
        </w:rPr>
      </w:r>
    </w:p>
    <w:p>
      <w:pPr>
        <w:pStyle w:val="Normal"/>
        <w:rPr/>
      </w:pPr>
      <w:r>
        <w:rPr>
          <w:b/>
          <w:lang w:val="en-US" w:eastAsia="en-US"/>
        </w:rPr>
        <w:t>97. (Март 6).</w:t>
      </w:r>
      <w:r>
        <w:rPr>
          <w:lang w:val="en-US" w:eastAsia="en-US"/>
        </w:rPr>
        <w:t xml:space="preserve"> Отныне молчаливый воли приказ пусть будет оружием Света. В нем принимает участие все существо, как все части самолета – в полете. Это и будет согласованностью решения. Сильна равнодействующая решения согласованного. В противном случае частицы несогласованных энергий нейтрализуют друг друга и КПД (коэффициент полезного действия) воли соответственно уменьшается. То же самое происходит и при действии двух или более объединенных аур. Вот почему для успешности действия Требую согласия полного. Потери сил тогда не происходит. Не Могу лить Энергии Мои в бездонную бочку несогласованных сознаний, ибо происходит тогда бесполезное пожирание сил. Явите полноту согласованности для плодоносной ассимиляции энергий Луча Моего. Явите согласованность между собою и в собственном микрокосме своем. Если бы знали, сколько теряется сил. Также и при восприятии и посылках Моих сознание полностью сосредоточивается на этом процессе. Монолитность действия понимается плохо. Указую добиться умения полностью сосредоточивать сознание на желаемом явлении. Управление огненной энергией без этой способности невозможно. Путь ученичества есть (путь) познавания и применения получаемых знаний на практике жизни. Также и зоркость пусть вас не оставит. Нельзя сложить оружие боя до Дня Моего, нельзя расслабнуть в умилении и сладких мечтах. Суровое время проходим. Суровость явите. Пусть будет это мечом против небрежения и мягкотелости, слабости и шатания. Надо быть сильным во всем. Много начинаний погублено было от неумения и нежелания управить собой. Будьте же сильны силою духа, огнем овладевшей.</w:t>
      </w:r>
    </w:p>
    <w:p>
      <w:pPr>
        <w:pStyle w:val="Normal"/>
        <w:rPr>
          <w:lang w:val="en-US" w:eastAsia="en-US"/>
        </w:rPr>
      </w:pPr>
      <w:r>
        <w:rPr>
          <w:lang w:val="en-US" w:eastAsia="en-US"/>
        </w:rPr>
      </w:r>
    </w:p>
    <w:p>
      <w:pPr>
        <w:pStyle w:val="Normal"/>
        <w:rPr/>
      </w:pPr>
      <w:r>
        <w:rPr>
          <w:b/>
          <w:lang w:val="en-US" w:eastAsia="en-US"/>
        </w:rPr>
        <w:t>98.</w:t>
      </w:r>
      <w:r>
        <w:rPr>
          <w:lang w:val="en-US" w:eastAsia="en-US"/>
        </w:rPr>
        <w:t> Шапка-невидимка, магический жезл, ковер-самолет, волшебное зеркало и все прочее – это лишь символы овладения сокровищем, которое внутри. Истинно, сокровище, ибо вооружает человека могуществом, не видимым глазу. Аккумулирование огненной энергии, или накопление кристаллов огня, постепенно вводит человека в овладение этой силой чудесной сокровища Камня в груди. Как же его приумножить и как же его наполнять? Скажу: путем постоянного, каждодневного, неутомимого и всестороннего применения. Применяйте энергию эту всегда и во всем, и сознательно. Ибо бессознательно она применяется постоянно. Но лишь осознание даст овладение. Она растет в применении или атрофируется, как мускулы без движения. Можно ее накоплять. Можно целью жизни поставить приумножение сокровища огненного. Все отправления тела и недомогания можно регулировать ею. Требуется для этого длительная тренировка, как бы привычка во всех случаях пользоваться ею постоянно. Говорят, что некоторые Махатмы могут пребывать в одном теле не одну сотню лет. Значит, и старость побеждается энергией психической. Сразу старость не победить, но замедлить ее победное шествие можно, даже не будучи Махатмой. Видите, как свежеет лицо человека от счастья, или во время духовного подъема, или от радости. Явление это легко углубить, усилить и продолжить, давая организму приказ на длительный срок. Физическое тело человека обладает способностью приобретать ту форму выражения, которая утверждается мыслью. Взгляните на лицо человека, на котором лежит отпечаток радостных или горестных мыслей. Примените это сознательно, и сделайте вывод, и мысль преходящую сделайте постоянной, придающей физической оболочке то выражение, которое хотим внедрить длительно. Мыслите себя таким, каким хотите быть, и знайте, что в каких-то пределах, доступных для вас, тело подчиняется воле. Этот предел можно расширять и углублять беспредельно. Не сразу это искусство дается. Из жизни в жизнь идет накопление опыта умения и власти над собой при помощи растущей психической энергии. Все чудеса, которых нет, и все феномены оккультных явлений производятся при помощи этой энергии. И с ее помощью возможно и доступно все. Понятие «все» надо понимать разумно. Невозможно вырастить волею выпавший зуб, но воспаление прекратить можно. Психическая энергия действует в пределах закона той ступени эволюции, которая достигнута на Земле в данном круге. В далеком будущем и зуб можно вырастить будет, но не теперь. Но кровообращение, обмен веществ, функции органов пищеварения и так далее можно регулировать этой силой. Но нужно ее накопить. Накопляется в действии. Первая неудача не смутит знающего. При постоянстве любая неудача увенчается удачей. Но надо начать и, начав, продолжать бесконечно. Сокровище накопленное является достижением неотъемлемым и сопровождает человека из жизни в жизнь.</w:t>
      </w:r>
    </w:p>
    <w:p>
      <w:pPr>
        <w:pStyle w:val="Normal"/>
        <w:rPr>
          <w:lang w:val="en-US" w:eastAsia="en-US"/>
        </w:rPr>
      </w:pPr>
      <w:r>
        <w:rPr>
          <w:lang w:val="en-US" w:eastAsia="en-US"/>
        </w:rPr>
      </w:r>
    </w:p>
    <w:p>
      <w:pPr>
        <w:pStyle w:val="Normal"/>
        <w:rPr/>
      </w:pPr>
      <w:r>
        <w:rPr>
          <w:b/>
          <w:lang w:val="en-US" w:eastAsia="en-US"/>
        </w:rPr>
        <w:t>99.</w:t>
      </w:r>
      <w:r>
        <w:rPr>
          <w:lang w:val="en-US" w:eastAsia="en-US"/>
        </w:rPr>
        <w:t> Сын Мой, сердцем разбивается нагнетение тьмы, сердца огнями. Потому сердцу и тяжко. Но, сердце, не бойся, ты победишь. Мы всегда Побеждаем Сердцем. Сердце – оружие победы. Двухполюсно все – и подняться, и опуститься можно на одинаковое расстояние. Так же двухполюсно и сердце. Черное сердце – антипод светлого. И сердце пылает огнями. Черных огней опасайтесь и в себе, и в других. Творчество идет огнями сердца. Вы сердцем творите. Творчество мозговое огня лишено. Можно приказывать сердцу и на ночь, и днем. Сердце, которое не спит даже ночью, выполнит приказание. Вы сердцу приказ отдавайте. Сердце может летать. Сердце во сне полетит и дальнюю весть принесет. Приказ, исходящий от мозга, в мозгу и останется. Он не действует на расстоянии. Обязательно проводите каждый мысленный приказ через сердце. Скоро привыкнет оно. Привыкните и вы, и будете действовать согласно – и мозг, и сердце в согласии. Это и будет основою согласованности. Дайте же сердцу работу, прямо к нему обращаясь. Это ваш центр Бытия Огненного. Его надо признать и действовать сердцем.</w:t>
      </w:r>
    </w:p>
    <w:p>
      <w:pPr>
        <w:pStyle w:val="Normal"/>
        <w:rPr>
          <w:lang w:val="en-US" w:eastAsia="en-US"/>
        </w:rPr>
      </w:pPr>
      <w:r>
        <w:rPr>
          <w:lang w:val="en-US" w:eastAsia="en-US"/>
        </w:rPr>
      </w:r>
    </w:p>
    <w:p>
      <w:pPr>
        <w:pStyle w:val="Normal"/>
        <w:rPr/>
      </w:pPr>
      <w:r>
        <w:rPr>
          <w:b/>
          <w:lang w:val="en-US" w:eastAsia="en-US"/>
        </w:rPr>
        <w:t>100. (Март 7).</w:t>
      </w:r>
      <w:r>
        <w:rPr>
          <w:lang w:val="en-US" w:eastAsia="en-US"/>
        </w:rPr>
        <w:t xml:space="preserve"> Шкала любви идет от низу доверху. И проявления ее бывают весьма различны. Можно устремить их вверх, а можно и вниз. Но везде и во всем стремится она к соединению и слиянию противоположных элементов, чтобы через них дать плод. Чем выше дух, тем выше и проявления его чувства любви. Способность творить лежит в основании этого чувства. Невежество ограничивает любовь деторождением как следствием, или продуктом любви. В то время как следствия, или продукты этого чувства, широки и разносторонни необычайно. Если бы люди увидели бы, что совершается во имя этого чувства во всех его формах и видах, истинно бы, они поразились. Жизнь есть явление творчества и творческий процесс. И все, творимое жизнью во всех сферах, на всех планах Бытия, творится при условии и наличии двух противоположных начал: пассивного и активного, женского и мужского, положительного и отрицательного. Противоположные начала гармонически сочетаются лишь только тогда, когда они разнополюсны, но родственны и единосущны в противоположности своей: именно родственные противоположности могут сочетаться законно и в согласованности. Счастье земное возможно тогда, когда согласованность уявлена во всех оболочках и на всех планах, что в жизни бывает редко необычайно. Вибрационный ключ, или формула строения существа духов, стремящихся к объединению, должен быть одного и того же порядка. И тогда лишь возможна полнота гармонического созвучия. Придет время, и люди будут сочетаться по звездам, по гороскопу определяя наличие родственно-противоположных элементов сторон. Высшею формой любви на Земле будет любовь Владыки к идущим за Ним. Полюс магнитно ведущий, магнитно-активный и – сознание, воспринимающее ведомых. Полюсность каждого фокуса двойственна – пассивно-активен: и дает, и воспринимает. Видя форму ваших деяний, Учитель пассивен и – активен, посылая Лучи. Так же двойственны в себе и вы. Двойственность шире и глубже, и разносторонне того, что только что сказано об этом. Цепь Иерархии состоит из звеньев. Каждое – двойственно в том, что находится в таком же положении к стоящим ниже его, как само по отношению к нему Учителя. Это тоже полюсность духа. Творчество из сферы невидимого и непроявленного в творческом процессе становится проявленно-видимым: полюс один делается своей противоположностью, то есть соединяется с ней, и новая форма, продукт творчества, к жизни родится. Подумайте о сущности творящих начал и поймите необходимость обоих в процессе любого творчества.</w:t>
      </w:r>
    </w:p>
    <w:p>
      <w:pPr>
        <w:pStyle w:val="Normal"/>
        <w:rPr>
          <w:lang w:val="en-US" w:eastAsia="en-US"/>
        </w:rPr>
      </w:pPr>
      <w:r>
        <w:rPr>
          <w:lang w:val="en-US" w:eastAsia="en-US"/>
        </w:rPr>
      </w:r>
    </w:p>
    <w:p>
      <w:pPr>
        <w:pStyle w:val="Normal"/>
        <w:rPr/>
      </w:pPr>
      <w:r>
        <w:rPr>
          <w:b/>
          <w:lang w:val="en-US" w:eastAsia="en-US"/>
        </w:rPr>
        <w:t>101. (Март 9).</w:t>
      </w:r>
      <w:r>
        <w:rPr>
          <w:lang w:val="en-US" w:eastAsia="en-US"/>
        </w:rPr>
        <w:t xml:space="preserve"> Есть два вида спокойствия: спокойствие деревянного чурбана и спокойствие туго натянутой струны, готовой зазвучать, или сильно натянутой тетивы лука, готовой послать стрелу Света. О спокойствии напряжения всегда Говорилось. Именно спокойствие напряжения будет венцом духа. Пусть все ваши тревоги и беспокойства увенчивает купол этого напряженного спокойствия. Спокойствие – великая сила, собирающая все дотоль разрозненные и мятущиеся энергии в один фокус, в одну точку, по принципу тарана, и готовую для концентрированного мощного действия. Спокойствие обуславливается умением владеть собою, своими чувствами. Человек, не управляющий своими чувствами и эмоциями, слабее человека, их сдерживающего, ибо вследствие этого он подчиняется сдержанной силе последнего. Если хотите отдать себя в полное и бесконтрольное распоряжение другой воле, забудьте о сдержанности чувств и эмоций перед ее обладателем. Каждым несдержанным чувством как бы отдаем себя во власть того, перед кем эта несдержанность проявляется. Все действия допустимы, если на чувствах железная узда, и недопустимы даже самые хорошие, если происходят под знаком распущенности и безудержности. Апокалипсическое выражение «холоден» и «горяч» надо понимать именно в смысле сдержанной силы того или иного полюса и ценной, как таковой. Все слабое выбрасывается из потока эволюции. Удумайте, как силы свои накопить и быть сильным всегда, не расточая их на не сдерживаемых волею чувствах.</w:t>
      </w:r>
    </w:p>
    <w:p>
      <w:pPr>
        <w:pStyle w:val="Normal"/>
        <w:rPr>
          <w:lang w:val="en-US" w:eastAsia="en-US"/>
        </w:rPr>
      </w:pPr>
      <w:r>
        <w:rPr>
          <w:lang w:val="en-US" w:eastAsia="en-US"/>
        </w:rPr>
      </w:r>
    </w:p>
    <w:p>
      <w:pPr>
        <w:pStyle w:val="Normal"/>
        <w:rPr>
          <w:lang w:val="en-US" w:eastAsia="en-US"/>
        </w:rPr>
      </w:pPr>
      <w:r>
        <w:rPr>
          <w:b/>
          <w:lang w:val="en-US" w:eastAsia="en-US"/>
        </w:rPr>
        <w:t>102. (Март 10).</w:t>
      </w:r>
      <w:r>
        <w:rPr>
          <w:lang w:val="en-US" w:eastAsia="en-US"/>
        </w:rPr>
        <w:t xml:space="preserve"> Сын Мой, объединенными аурами можно творить великие дела. Но и единение должно быть великим. Пусто в мире, нет и величия. Явление это (то есть единение) столь редко и так трудно найти и сочетать гармоничные ауры, что Ждем годами. Слишком много всяких внешних и внутренних условий надо для этого преодолеть, и слишком глубокое и жизненное понимание требуется от объединенных сознаний. Но когда плоды долгих трудов и желаний обращены на себя, на сад свой, но не на сад земной, истинно, Скорбит тогда Учитель. Сад свой и сад земной – части одного сада, и оба требуют забот, но соизмеримых. Вас Сочетая, Мыслю о том, чтобы вы и о саде земном заботу явили. Ныне вам надо себя оберечь от растерзания духа внешними воздействиями, идущими от людей, и особенно, через людей из Тонкого Мира, ибо губительны часто они. Силу Даю, но ее удержите. Как мошки на свет, так устремляется всякая нечисть и на Землю, и оттуда на свет ваш, горящий единением. Мимо никто не пройдет, не попытавшись урвать от него. Фактически, берущие – все, чей свет слабее. Особенно пожирают его те, кто его не имеет. Драматизм явления в том, что они бессознательно черпают, питаясь за счет света, и энергиями его ярость свою умножают (если они от тьмы). Спаситель, несущий на гору свой Крест сквозь ярость и крики толпы, Светом Своим вызывал в ней эту ярость. Зовем это «бешенством зла», ибо не переносит тьма Свет Высший. В большом и малом сущность явления все та же. Несущему свет не уклониться от темных попыток. Потому Говорю: «Пламя духа прикройте среди безумной толпы». Не позволяйте расхищать сокровище ваше. Но ищущим Света дайте свободно и соизмеримо. Различайте ищущих от вампиров и пожирателей света, иначе расхитят его. Правильно это: что пользы, если написавший философский трактат, а близкого друга не уберег. Всему свое время. Пиши: «Маломалейший используйте опыт для понимания всего, происходящего с вами». Надо осознавать происходящее, иначе как учиться. Вы в школе жизни, и Сам Владыка – Учитель. Замечайте все: нет ни большого, ни малого. Все важно, и маленький камешек может сбросить в пропасть. Много камней на пути, и, особенно, малых, и тем особенно опасных, подброшенных заботливой темной рукой, и именно в местах, представляющих собою наибольшую опасность. Камень большой можно издали увидеть, на нем не поскользнется нога, но не большой, а малый опасен, и, особенно, на краю бездны, ибо узка тропа, ведущая в жизнь. Пусть распространяется единение вверх и вниз по Цепи Иерархии. Но при этом следует понимать, что единение вниз по цепи требует большой осмотрительности, ибо допускается в пределах устремления нижестоящего звена и в пределах устремления, направленного к вышестоящему, то есть к ведущему. Его задача – насытить все энергии устремления, направленные к нему, но не больше. Кувшины каждый приносит сам и долю свою определяет их вместимостью, то есть широтой понимания. Именно ею каждый отмеряет получаемое. Давайте, но в пределах вместимости сознания. Указую понять, что важнее всего и превыше Близость Учителя Света, а потом уже земные дела. Ибо все ваши дела превращаются в ничто и теряют конечный смысл, если лишены Учителя. Это тоже поймите. Ведь, идя спотыкаясь, все же полагали, что Учитель не оставлял вас. Но во что бы обратилась прелесть обольщения, если бы вам сказали, что, ему поддаваясь, лишились Учителя Света. Пусто бы стало на сердце, и прелесть земных притяжений утратила бы свою силу. Серо и тускло вдруг стало бы все. Учитель не для того возжигает в вас силу огней, чтобы ее вы во тьму обращали, но к Свету. Недопустимо, когда огни, получаемые от ведущего звена, отдаются в темные руки и тьма питается ими. Если Учитель питает вас, а вы – идущих за вами, а кто-то из них – приблизившегося к нему служителя тьмы, то не великое ли беззаконие творите, отдавая себя и руководителя вашего на растерзание тьме? Потому огни, или свет, получая, имеете обязанность их охранять, и если раньше могли отговориться незнанием того, что творите, то ныне знаете, и оправдания не будете иметь, если допускается беззаконие это. Потому, когда даете, усмотрите, чтобы дар ваш не попал в темные руки, ибо тьма, усиленная волею вашею, на вас же и обратится с яростью удвоенной. Ведь психическая энергия – это сила, могущая родить как светлое, так и черное пламя. Уберегитесь от того, чтобы сила эта не попала в мохнатые руки, ибо яро обратится на вас же.</w:t>
      </w:r>
    </w:p>
    <w:p>
      <w:pPr>
        <w:pStyle w:val="Normal"/>
        <w:rPr>
          <w:lang w:val="en-US" w:eastAsia="en-US"/>
        </w:rPr>
      </w:pPr>
      <w:r>
        <w:rPr>
          <w:lang w:val="en-US" w:eastAsia="en-US"/>
        </w:rPr>
      </w:r>
    </w:p>
    <w:p>
      <w:pPr>
        <w:pStyle w:val="Normal"/>
        <w:rPr/>
      </w:pPr>
      <w:r>
        <w:rPr>
          <w:b/>
          <w:lang w:val="en-US" w:eastAsia="en-US"/>
        </w:rPr>
        <w:t>103. (Март 11).</w:t>
      </w:r>
      <w:r>
        <w:rPr>
          <w:lang w:val="en-US" w:eastAsia="en-US"/>
        </w:rPr>
        <w:t xml:space="preserve"> Надо быть начеку непрестанно. Отсюда каждодневный контроль над мыслью. Надо помнить о каждом соприкосновении с людьми, физическом или психическом. Соприкосновения не избежать, но влияния – можно. Защититесь мыслью. Если посланную возможность единения хотите удержать и цельность его и силу его не нарушить, внутрь никого не пускайте, внутрь круга, ибо разрушат его. Слушать можно, но внутренне не реагировать. Зачем чужие лапы внутрь позволять запускать. Именно, что хочет: если свет – свет, если тьму – тьму, в зависимости от того, на что или кого устремлено внимание. Все, что ниже, и все, кто ниже, понижают, а кто выше – повышают сознание, но влияют все.</w:t>
      </w:r>
    </w:p>
    <w:p>
      <w:pPr>
        <w:pStyle w:val="Normal"/>
        <w:rPr>
          <w:lang w:val="en-US" w:eastAsia="en-US"/>
        </w:rPr>
      </w:pPr>
      <w:r>
        <w:rPr>
          <w:lang w:val="en-US" w:eastAsia="en-US"/>
        </w:rPr>
      </w:r>
    </w:p>
    <w:p>
      <w:pPr>
        <w:pStyle w:val="Normal"/>
        <w:rPr/>
      </w:pPr>
      <w:r>
        <w:rPr>
          <w:b/>
          <w:lang w:val="en-US" w:eastAsia="en-US"/>
        </w:rPr>
        <w:t>104. (Март 14).</w:t>
      </w:r>
      <w:r>
        <w:rPr>
          <w:lang w:val="en-US" w:eastAsia="en-US"/>
        </w:rPr>
        <w:t xml:space="preserve"> Сын Мой, борьба с темными не прекратится ни на миг до тех пор, пока не Приду. Даже в минуты кажущегося затишья не следует верить ему. Враги Света активны всегда. Потому и ваше состояние по отношению к ним никогда не должно быть пассивным. Пассивность означает непротивление. Непротивление тьме есть неосознанное подчинение ее воздействию. Не допускайте мысли о безнадежности этой борьбы. Мы Побеждаем всегда, а также и те, кто с Нами. Значит, быть надо с Нами, и значит, оружие не опускать. Мощь тьмы Мы Являем победившим ее. Силу тьмы чуешь, значит, победа близка. Не опусти меч духа. Я ту Чую победу, силы еще напряги, ибо близка. Я Сказал, Владыка.</w:t>
      </w:r>
    </w:p>
    <w:p>
      <w:pPr>
        <w:pStyle w:val="Normal"/>
        <w:rPr>
          <w:lang w:val="en-US" w:eastAsia="en-US"/>
        </w:rPr>
      </w:pPr>
      <w:r>
        <w:rPr>
          <w:lang w:val="en-US" w:eastAsia="en-US"/>
        </w:rPr>
      </w:r>
    </w:p>
    <w:p>
      <w:pPr>
        <w:pStyle w:val="Normal"/>
        <w:rPr/>
      </w:pPr>
      <w:r>
        <w:rPr>
          <w:b/>
          <w:lang w:val="en-US" w:eastAsia="en-US"/>
        </w:rPr>
        <w:t>105. (Март 15).</w:t>
      </w:r>
      <w:r>
        <w:rPr>
          <w:lang w:val="en-US" w:eastAsia="en-US"/>
        </w:rPr>
        <w:t xml:space="preserve"> Пусть каждое столкновение с тьмою приближает ко Мне. Почему и так надолго забывается Учитель и Образ Его оставляет сознание? Можно ли удивляться, что тьма наседает. Если не хочешь тьмы, окружись Светом. Если хочешь, чтобы близкие устояли, стой крепко сам. Ощущение беспросветности будущего тьма насылает. Но разорвать сросшиеся ауры очень болезненно. Лебедь умирает, и страдает ведущий подобно. Трудно представить всю остроту боли, испытываемой как ведущим, так и оторвавшимся звеном в случае разрыва. Лучше удержаться и удержать.</w:t>
      </w:r>
    </w:p>
    <w:p>
      <w:pPr>
        <w:pStyle w:val="Normal"/>
        <w:rPr>
          <w:lang w:val="en-US" w:eastAsia="en-US"/>
        </w:rPr>
      </w:pPr>
      <w:r>
        <w:rPr>
          <w:lang w:val="en-US" w:eastAsia="en-US"/>
        </w:rPr>
        <w:t>Даже дни сочтены до Прихода. Сочтены дни до Суда. Ведь Суд есть последний отбор, или выбор последний пути. И судья каждый сам, ибо каждый имеет в себе судью. Хорошесть или плохость не препятствие, ибо даже блудницу и разбойника Допустил. Но надо, чтобы обратились, и – всем сердцем, всем сознанием. И вы, подошедшие, почему так часто и так подолгу без Меня остаетесь? Ведь о предстоянии постоянном Говорится в Учении Света. Все, что не от Света, – от тьмы. Я – Свет. Со Мной и будьте во всем и всегда, как бы во Мне, ибо Я – в вас. Мать любит и считает своим своего ребенка со всеми его недостатками и достоинствами. Не смущайтесь нехорошестью своею, когда близки ко Мне, ибо Светом Своим Покрою немощность вашу, и станет плохое хорошим. Но, отходя, становитесь хуже, и тьма покрывает дела, и мысли, и чувства, и все, что исходит от вас и вас наполняет, ибо Свет или тьма борются в сознании вашем за превосходство. И надо решить, кого или что предпочтете. В свободном решении вашем – ключ от всего: от врат Света и тьмы. Выбор свободен и зависит от вас. Угрожаемому тьмою Скажу: «Ты только твердо реши, а Я Помогу. И не бойся, ибо Сам Помогу. Ты помни о наполнении себя Мною».</w:t>
      </w:r>
    </w:p>
    <w:p>
      <w:pPr>
        <w:pStyle w:val="Normal"/>
        <w:rPr>
          <w:lang w:val="en-US" w:eastAsia="en-US"/>
        </w:rPr>
      </w:pPr>
      <w:r>
        <w:rPr>
          <w:lang w:val="en-US" w:eastAsia="en-US"/>
        </w:rPr>
      </w:r>
    </w:p>
    <w:p>
      <w:pPr>
        <w:pStyle w:val="Normal"/>
        <w:rPr/>
      </w:pPr>
      <w:r>
        <w:rPr>
          <w:b/>
          <w:lang w:val="en-US" w:eastAsia="en-US"/>
        </w:rPr>
        <w:t>106.</w:t>
      </w:r>
      <w:r>
        <w:rPr>
          <w:lang w:val="en-US" w:eastAsia="en-US"/>
        </w:rPr>
        <w:t> Не следует удивляться, что так много говорится о лжи и, в особенности, о лжи по отношению к тому, кто ведет. Отцом лжи назван сам Сатана, а служители его – его дети. Служители лжи – дети павшего, но когда-то Великого Духа. При контакте со Светом ложь является поворотом рукоятки выключателя, и контакт получается с тьмою. Служа Свету, но в контакте с тьмою, становится человек домом, в себе разделенным, и потому и обрекшим себя на рушение. Если ложь нетерпима вообще, то по отношению к ведущему она совершенно недопустима, ибо приводит к страшным последствиям и явному сотрудничеству с тьмою. Знайте: такой ложью отдает себя ученик во власть темных и становится в ряды сынов тьмы.</w:t>
      </w:r>
    </w:p>
    <w:p>
      <w:pPr>
        <w:pStyle w:val="Normal"/>
        <w:rPr>
          <w:lang w:val="en-US" w:eastAsia="en-US"/>
        </w:rPr>
      </w:pPr>
      <w:r>
        <w:rPr>
          <w:lang w:val="en-US" w:eastAsia="en-US"/>
        </w:rPr>
      </w:r>
    </w:p>
    <w:p>
      <w:pPr>
        <w:pStyle w:val="Normal"/>
        <w:rPr/>
      </w:pPr>
      <w:r>
        <w:rPr>
          <w:b/>
          <w:lang w:val="en-US" w:eastAsia="en-US"/>
        </w:rPr>
        <w:t>107.</w:t>
      </w:r>
      <w:r>
        <w:rPr>
          <w:lang w:val="en-US" w:eastAsia="en-US"/>
        </w:rPr>
        <w:t> (Ответ на просьбу к Учителю – как помочь больному?) Надо привести в движение кишечник. Надо ему помогать. Даже (легкие касания помогут) легкое самокасание поможет. Медовая вода натощак – хорошо. Сода – столько, сколько может принять организм. Больше воды. Когда исчезает аппетит – голодание. Нужно думать не о болезни, а о том, что болезнь прошла или проходит и что идет процесс оздоровления. Это надо говорить и делать всякий раз, когда думаете о ней (о болезни). Пассивное отношение надо заменить активным. Если мысль так сильна, что вызывает сердцебиение, бессонницу, лишение аппетита и прочие явления, значит, мысль действительно сильна. А если это так, значит, можно направить ее на процесс восстановления здоровья – но сознательно, но упорно, но постоянно. Делайте это и засыпая, и просыпаясь. Все разговоры о болезни оставить и жалобы тоже. Все эти энергии бросить на выздоровление. Можно помочь, если человек сам себе помогает, ибо у неимущего отнимается. Ничто не поможет, если сломлена психика и крепость сдана без сопротивления. Но (в данном случае) сила духа есть, и ее надо направить в должное русло.</w:t>
      </w:r>
    </w:p>
    <w:p>
      <w:pPr>
        <w:pStyle w:val="Normal"/>
        <w:rPr>
          <w:lang w:val="en-US" w:eastAsia="en-US"/>
        </w:rPr>
      </w:pPr>
      <w:r>
        <w:rPr>
          <w:lang w:val="en-US" w:eastAsia="en-US"/>
        </w:rPr>
        <w:t>Нет ничего, что могло бы возместить потерю равновесия. Есть сила разрушающая и сила созидающая – два полюса одной энергии, рычаг от которой в руках человека.</w:t>
      </w:r>
    </w:p>
    <w:p>
      <w:pPr>
        <w:pStyle w:val="Normal"/>
        <w:rPr>
          <w:lang w:val="en-US" w:eastAsia="en-US"/>
        </w:rPr>
      </w:pPr>
      <w:r>
        <w:rPr>
          <w:lang w:val="en-US" w:eastAsia="en-US"/>
        </w:rPr>
      </w:r>
    </w:p>
    <w:p>
      <w:pPr>
        <w:pStyle w:val="Normal"/>
        <w:rPr/>
      </w:pPr>
      <w:r>
        <w:rPr>
          <w:b/>
          <w:lang w:val="en-US" w:eastAsia="en-US"/>
        </w:rPr>
        <w:t>108. (Март 17).</w:t>
      </w:r>
      <w:r>
        <w:rPr>
          <w:lang w:val="en-US" w:eastAsia="en-US"/>
        </w:rPr>
        <w:t xml:space="preserve"> Перед каждым Большим Духом в конце концов ставится испытание отрешения от всего земного, через которое надо пройти. На костре ли, или на кресте, в темнице ли, осужденным на смерть, но сущность его (испытания) остается все той же, ибо надо готовиться к тому, чтобы все потерять, даже тело, и все же остаться собою и себя не потерять, сосредоточивая все свое в духе. Не только Они, Большие, но все люди волей судьбы должны проходить раз в жизни через эти великие испытания. Ибо перед вратами смерти отнимается от людей все земное. Лучше заранее пройти это испытание в духе и в духе мысленно представить себе неизбежность расставания с окружением земным. Можно приучить себя в мыслях к тому, что рано или поздно, но расставаться все же придется. Трудность в том, что никто не хочет думать об этом. И когда приходит неизбежный момент, начинается трагедия духа. Потому Указуются весы Беспредельности, на которых взвешивается каждое явление, каждая вещь, которой владеем. Все разделяется на две части: на то, что оставляем на Земле, и на то, что берется с собою в путь дальнейший. Так же разделяются и люди: на друзей и прохожих. С друзьями возможна дальнейшая встреча и продолжение жизни в Надземном. Прохожие же мимо проходят, чтобы не встретиться вновь. Можно подумать и о врагах. Но враг – явление ограниченное, ибо в Сферах Высших вражда исчезает и врагов уже нет. Остаются ниже или же разделяются по лучам (но те, кто мучили нас несоответствиями своими, не будучи служителями тьмы). Среди друзей близкие души отметим, с ними путь продолжается дальше, ибо связует любовь и за пределами плотного мира. Хорошо укрепить эту связь на Земле, чтобы там продолжать. Ибо там начинать очень трудно. Тем особенно ценна красота человеческих взаимоотношений. Души, связанные красотою, там преуспевают в чувствах своих. Много безобразного в отношениях людей друг с другом, даже связанных близко, потому хорошо красотою связать близкие души друг с другом. Можно сознательно здесь, на Земле, закладывать красоту в отношения к близким, чтобы надземный свой путь утвердить. Можно очистить их от элементов безобразия, дисгармонии и всего того, что отемняет взаимоотношения. Можно красотою насытить и мысли, и чувства, и дела, и в ней утвердиться. Мало красоты во взаимоотношениях людей, даже близких, даже любящих друг друга. А без нее не пройти, а без нее не дойти в сад прекрасный. В грязных одеждах, запятнанных жизнью, туда не подняться. Хорошо потому пересмотреть отношения к людям под углом продвижения в Беспредельность и принять неизбежность надземного пути так же реально, как и путь наш земной. Нет красоты в отношениях людей друг к другу. А вы и утвердите. Вы жизнью своею сумейте явить понимание Высших Путей. Что из того, если верите в бессмертие человека и в жизнь после смерти, но пути себе уготовить в него не хотите и даже не думаете об этом. Ныне, в жизни этой земной, идет утверждение Надземных путей. Ибо то, что свяжете на Земле, то есть то, что утвердите делами своими на Земле, то и будет связано, то есть утверждено вами, в Надземном. Поймите, что будущую жизнь свою в пространстве определяете сейчас действиями и мыслями своими, и по созвучию с ними, и в соответствии полном. И если в отношениях между собою допускается безобразие или нечто плохое, чего дух ваш стыдится, то на что же можете рассчитывать там, где обнажено все и тайное становится явным. Потому, если хотите сохранить близких, или друзей, или созвучную душу, поступайте так, чтобы красотою были насыщены отношения ваши. Ее (красоту) можно внести при любых условиях и обстоятельствах, она не зависит ни от одежды, ни от богатства, ибо от духа она. Сумейте бережно, как драгоценный сосуд, ее, красоту, через жизнь пронести, красотою связав себя с теми, с кем не хотите расстаться ни здесь, на Земле, ни в Мире Надземном. Чего же стоит любовь, или преданность, или верность на сегодня. Вы строите надолго и думаете о преданности постоянной, испытанной и укрепленной в горниле жизни. А также и о чувствах других. Чувства земные короткие и преходящие быстро, все они к чему? Стоит ли силы духа тратить на то, чего завтра не будет? Вы строите надолго, навсегда. И в людях цените взаимоотношения поверх времени и краткости внешних условий. Что пользы жизнь пережить, но из жизни уйти одиноко, в духе не устремив созвучные души с собою? Поверх всего ценим любовь, преданность и верность, непреходящие веками, ибо так Строим Мы, связуя вас, Нам созвучных, с Нами навеки, так поступайте и вы, преданных духов цените и, отметая прохожих, ваши взаимоотношения утверждайте навсегда. Их, оказавших невежество вновь, отбросьте без колебаний, они не нужны ни вам, ни Нам.</w:t>
      </w:r>
    </w:p>
    <w:p>
      <w:pPr>
        <w:pStyle w:val="Normal"/>
        <w:rPr>
          <w:lang w:val="en-US" w:eastAsia="en-US"/>
        </w:rPr>
      </w:pPr>
      <w:r>
        <w:rPr>
          <w:lang w:val="en-US" w:eastAsia="en-US"/>
        </w:rPr>
      </w:r>
    </w:p>
    <w:p>
      <w:pPr>
        <w:pStyle w:val="Normal"/>
        <w:rPr/>
      </w:pPr>
      <w:r>
        <w:rPr>
          <w:b/>
          <w:lang w:val="en-US" w:eastAsia="en-US"/>
        </w:rPr>
        <w:t>109. (Март 18).</w:t>
      </w:r>
      <w:r>
        <w:rPr>
          <w:lang w:val="en-US" w:eastAsia="en-US"/>
        </w:rPr>
        <w:t xml:space="preserve"> Пиши, – сегодня жди новые вести; они все же дойдут, с них и начнется. Оля и Тоник в опасности. Надо предупредить. Катастрофа неизбежна. В доверии принимай Заботу и Знаки Ведущей Руки. Также и Нас не считай стоящими где-то далеко, но – близко, но – рядом, но – тут же, над вами. Дойдете близостью к Нам. Ты в жизни несчастлив, но счастье бездонно твое, ибо Мой. А чьи они, идущие мимо, подумай. Идут все, кто куда. Но мало идущих к Владыке. Идущие ко Мне – твои братья по духу. Им надо помочь, но не влачить их за собою. Надо, чтобы сами шагали, но не были влекомы, как бревна. Свет с Востока. Идущий за Светом уже на Пути. Чувствительность или восприимчивость возрастает и к Свету, и к тьме. Потому так важно: куда, на что и кого обращено око. Если на тех, кто может служить каналами темных, неизбежно соприкасание с тьмою, и тогда не удивляйтесь, что вторгается тьма. Тьму за Свет не примите и темных за светлых. Так поступая, тяжко платили. «Отойди от зла и сотворишь благо» – формула самозащиты от тьмы. Духом идите, сметая хитросплетения тьмы. Надо понять, как мало идущих за Мною и как ценен каждый идущий. Отсюда Забота о вас, за Мною идущих, дети Мои. Прощается все, если идете даже отягощенные несовершенствами своими. Быть в Луче и к Лучу приобщиться и означает получение постоянное. Многие ли получают? Потому Говорю об избранных и избранничестве. И если вы не знаете, как получать, слушайте тех, кто получает, чтобы к Свету Луча приобщиться. Это и будет приобщением к Тайнам. Механика приобщения к Святым Тайнам, принятая в современных религиях, не отвечает действительности, ибо сознание приобщающихся далеко от Меня и с силою Лучей Моих в магнитное сочетание не вступает. Но лучше даже и это, чем отрицание всего. Встанем на страже действительности и будем ее утверждать. Это и будет утверждением несомненного, то есть утверждением Истины (Жизни).</w:t>
      </w:r>
    </w:p>
    <w:p>
      <w:pPr>
        <w:pStyle w:val="Normal"/>
        <w:rPr>
          <w:lang w:val="en-US" w:eastAsia="en-US"/>
        </w:rPr>
      </w:pPr>
      <w:r>
        <w:rPr>
          <w:lang w:val="en-US" w:eastAsia="en-US"/>
        </w:rPr>
      </w:r>
    </w:p>
    <w:p>
      <w:pPr>
        <w:pStyle w:val="Normal"/>
        <w:rPr/>
      </w:pPr>
      <w:r>
        <w:rPr>
          <w:b/>
          <w:lang w:val="en-US" w:eastAsia="en-US"/>
        </w:rPr>
        <w:t>110.</w:t>
      </w:r>
      <w:r>
        <w:rPr>
          <w:lang w:val="en-US" w:eastAsia="en-US"/>
        </w:rPr>
        <w:t> Сосредоточить себя в духе – значит все энергии духа, устремленные к различным вещам и явлениям плотного мира, вернуть обратно и собрать в фокусе сознания. Перед смертью пишут завещание, раздавая все имение свое людям, и тем освобождая себя от вещей, и тем собирая освобожденные от владения вещами энергии обратно к первоисточнику. Процесс этот очень важен, ибо, если энергии не призваны обратно, они будут продолжать действовать по прежнему направлению, привязывая дух к земному. Это полезно делать и при жизни, в любое время, и не будучи угрожаемым смертью, ибо хорошо иногда в духе отрешиться от всех дел земных и, освободившись, подняться повыше. Взлеты духа полезны для сущности нашей. Слишком уж крепко приковано сознание к Земле и земному. Без земного нельзя, но цель земного – в Надземном, но не в Земле. Когда энергия духа отнимается от вещей и явлений, в которые она вложена, теряют они свою ложную ценность и предстают перед сознанием в своем истинном свете. Когда на прошлые события смотрит человек, изъяв из них свою душу, его уже они не волнуют и власти над ним не имеют, и в свете ином он смотрит на них. Так же бесстрастно воспринимаются и далекие исторические события, и все, что не касается нас. Вот эту-то точку зрения следует приобрести и на все то, что нас яро касается: как бы со стороны, как бы сверху, как бы все лично нас не касается. И даже на тело свое можно смотреть со стороны, чтобы тем легче им было управить. Ведь надо управить всем, что внутри, и всем, что вовне. Не управить и не овладеть – не отойдя, не став в стороне, не перестав отождествлять себя с преходящими явлениями жизни. Быть в мире, но не от мира сего – Тайну поймите сию.</w:t>
      </w:r>
    </w:p>
    <w:p>
      <w:pPr>
        <w:pStyle w:val="Normal"/>
        <w:rPr>
          <w:lang w:val="en-US" w:eastAsia="en-US"/>
        </w:rPr>
      </w:pPr>
      <w:r>
        <w:rPr>
          <w:lang w:val="en-US" w:eastAsia="en-US"/>
        </w:rPr>
      </w:r>
    </w:p>
    <w:p>
      <w:pPr>
        <w:pStyle w:val="Normal"/>
        <w:rPr/>
      </w:pPr>
      <w:r>
        <w:rPr>
          <w:b/>
          <w:lang w:val="en-US" w:eastAsia="en-US"/>
        </w:rPr>
        <w:t>111. (Март 19).</w:t>
      </w:r>
      <w:r>
        <w:rPr>
          <w:lang w:val="en-US" w:eastAsia="en-US"/>
        </w:rPr>
        <w:t xml:space="preserve"> Дадим понимание происходящему в знаках. Укажем переломный момент, Освободим мысли от связанности моментом. Духу Дадим возможность проявляться, не будучи ограниченным телом. Дух за пределами тела может видеть и слышать. Все зависит от того, в какой оболочке он проявляется. Ментал Предпочитаем астралу: свободен от мешающих эмоций. Надо учиться сейчас действовать так, чтобы эмоции и чувства не мешали, исключая их из сознания. Называют это бесстрастием. Как же спокойствия добиться, если астрал не будет обуздан? Не равнодушие и безразличие (это), но власть над собою. Все равно надо пройти через все, что предназначено Учителем и кармою. Вопрос в том, как? Лучше победителем мощным. Испытания проходить неизбежно. Все дело в том, как? Пройденное испытание, и с успехом, не повторяется вновь. Все определяется внутренним состоянием сознания. Надо быть сильным и собою владеть. Самообладание – очень высокое и ценное качество духа. Не надо внутреннее свое выносить на поверхность, отдавая тем самым себя на растерзание людям. Ибо не только растерзание тела, но и духа, по-прежнему является излюбленным занятием темных, и приспешников их, и всех, кого они контролируют психически. Потому власть над собою есть лучшая самозащита от тьмы. Кто владеет собою, тот и другими владеет. Лучше владеть, чем быть в овладении. Одержание есть овладение волей чужою, волею жертвы безвольной. Собою научитесь владеть любою ценой. Труды стоят награды, которою будет свобода духа от власти над духом людей.</w:t>
      </w:r>
    </w:p>
    <w:p>
      <w:pPr>
        <w:pStyle w:val="Normal"/>
        <w:rPr>
          <w:lang w:val="en-US" w:eastAsia="en-US"/>
        </w:rPr>
      </w:pPr>
      <w:r>
        <w:rPr>
          <w:lang w:val="en-US" w:eastAsia="en-US"/>
        </w:rPr>
      </w:r>
    </w:p>
    <w:p>
      <w:pPr>
        <w:pStyle w:val="Normal"/>
        <w:rPr/>
      </w:pPr>
      <w:r>
        <w:rPr>
          <w:b/>
          <w:lang w:val="en-US" w:eastAsia="en-US"/>
        </w:rPr>
        <w:t>112.</w:t>
      </w:r>
      <w:r>
        <w:rPr>
          <w:lang w:val="en-US" w:eastAsia="en-US"/>
        </w:rPr>
        <w:t> Власть над собой не достичь в одночасье. Если собою кто-то владеет, значит, немало трудов было им вложено в это когда-то. Если же нет, надо вложить, и трудов не жалея, если понято значение этого качества. Середины нет, или человек владеет собою, или им владеют, кто сильнее его. Столкновение воль и борьба за превосходство, незримая, неосознаваемая и неявная, происходит всякий раз, когда сознания людей соприкасаются при контакте. Достаточно даже незнакомым людям посмотреть друг другу в глаза, чтобы тотчас же произошло взаимное молчаливое определение того, чья воля сильнее. И тотчас же один оказывается внизу, в роли более слабого, а другой вверху, более сильным. Но волю можно собрать на острие сознания, сконцентрировав энергию ее в фокусе приложения, как сила удара сосредоточивается на конце тарана. Осознание безграничной силы духа, которую можно призвать на помощь в любой момент, весьма облегчает задачу. Значит, можно быть сильным всегда. Но зато и надо быть всегда на дозоре, чтобы воля чужая не вторглась и не застала врасплох. Следует помнить, что утверждать свою волю над другими и как-то ее подавлять стремятся все, сознательно или бессознательно. Зачем же быть жертвой? При новых встречах, как щупальца, протягиваются излучения ауры друг к другу, встречаются глаза, и воля более сильная тотчас же перевешивает и себя утверждает. Глаза есть оружие защиты, если за ними отточенная и сильная мысль. Иногда можно и не смотреть, мысль действует и помимо глаз, и не менее эффективно. Нельзя пассивно подчиняться неизвестным воздействиям. Даже молчащими будьте активны на самозащите или дозоре. Быть слабым – значит быть всегда теряющим и платящим, и часто – по чужим счетам. Недопустимо слабоволие. Лучше все потерять, чем воли свободу. Учитель в ученике действует его свободною волей, не подавляя ее, а, наоборот, вызывая силу ее к действию. Мощь действия невозможна без воли. Воля в действии – это огонь, применяемый жизненно и на практике. Огнями учитесь владеть. Сильными себя осознайте. Я вам ту силу Пошлю, чтобы двигать дела и спящих уметь пробуждать, если не умерло в них сердце.</w:t>
      </w:r>
    </w:p>
    <w:p>
      <w:pPr>
        <w:pStyle w:val="Normal"/>
        <w:rPr>
          <w:lang w:val="en-US" w:eastAsia="en-US"/>
        </w:rPr>
      </w:pPr>
      <w:r>
        <w:rPr>
          <w:lang w:val="en-US" w:eastAsia="en-US"/>
        </w:rPr>
      </w:r>
    </w:p>
    <w:p>
      <w:pPr>
        <w:pStyle w:val="Normal"/>
        <w:rPr/>
      </w:pPr>
      <w:r>
        <w:rPr>
          <w:b/>
          <w:lang w:val="en-US" w:eastAsia="en-US"/>
        </w:rPr>
        <w:t>113. (Март 20).</w:t>
      </w:r>
      <w:r>
        <w:rPr>
          <w:lang w:val="en-US" w:eastAsia="en-US"/>
        </w:rPr>
        <w:t xml:space="preserve"> Сон о потере близкого человека (видел сон, что умер близкий друг) следует понимать как предупреждение о возможности этой утраты, чтобы оберечь незаменимого друга. Здоровье храните: трудное время. Темные пытаются нарушить (физическое) равновесие, чтобы подорвать здоровье. Считайте припадки нездоровья как очередную попытку темных навредить по новому направлению. И тут тоже надо защищаться. Легче подбросить вред больному человеку, ибо не умеют люди болеть, не падая духом. Сын Мой, неужели не чуешь, как в страшную бурю ночью по морю плывешь, плывешь на суденышке утлом? Ослабить напряжение нельзя ни на минуту ни ночью, ни днем, ибо стихии бушуют, и тьма обступила кругом, и темное небо, и даже не видно звезд. Направление можно сохранить лишь в духе, ибо уже даже не на что опереться вовне. Опора одна – Владыка. Защита одна – только Он. Держитесь же за Меня всею силою духа, отметая все, что мешает и разделяет нас. Дети Мои, держитесь. Трудное время.</w:t>
      </w:r>
    </w:p>
    <w:p>
      <w:pPr>
        <w:pStyle w:val="Normal"/>
        <w:rPr>
          <w:lang w:val="en-US" w:eastAsia="en-US"/>
        </w:rPr>
      </w:pPr>
      <w:r>
        <w:rPr>
          <w:lang w:val="en-US" w:eastAsia="en-US"/>
        </w:rPr>
      </w:r>
    </w:p>
    <w:p>
      <w:pPr>
        <w:pStyle w:val="Normal"/>
        <w:rPr/>
      </w:pPr>
      <w:r>
        <w:rPr>
          <w:b/>
          <w:lang w:val="en-US" w:eastAsia="en-US"/>
        </w:rPr>
        <w:t>114.</w:t>
      </w:r>
      <w:r>
        <w:rPr>
          <w:lang w:val="en-US" w:eastAsia="en-US"/>
        </w:rPr>
        <w:t xml:space="preserve"> При воздействии на физическое тело надо создать ясную, стойкую и четкую форму, образ, картину или представление того, что желает воля. К этому образу надо возвращаться ритмично, утром или вечером. Если в течение дня мысли об этом возникнут, пусть эти мысли будут идти гармонично, но не вразрез с желаемой целью или созданным ментальным представлением. Думая о больном зубе, подвергающемся психическому лечению, мыслить его надо здоровым, хотя бы он и болел, посылая туда заряды психической энергии. Это правильно, материя не имеет воли, потому и можно воздействовать на нее. Но материя физического тела нелегко поддается такому воздействию, ибо, во-первых, инертна, а во-вторых, воля, разделенная в себе сомнениями, неуверенностью и слабостью, воздействует в полном созвучии с этими качествами, и полного эффекта трудно достичь. Каждый человек владеет своим телом в той или иной степени. Некоторые, немногие, телом овладели вполне. Хатха йога есть йога овладения физическим телом. Вредна, потому что однобока. Но когда это овладение идет параллельно с ростом духа и является следствием этого роста, путь пролегает законно. Конечно, на первых ступенях нужно неслыханное упорство. Материя туго поддается мысли. Одолеть можно ритмом. Уничтожение болезненного нароста на подошве (ноги) потребовало более трех недель упорных ритмических усилий, и даже два раза в день. Но успех несомненный, опухоль исчезла, и боли ощущаться не стало. Тот же метод применяют во всем. Можно достичь очень многого и в смысле здоровья, и в смысле приобретения власти над телом. Психический массаж более полезен физического, хотя и труднее. Бодрость и молодость тела можно сохранить долее обычного, если, в сознании своем создав стойкую ментальную форму его внешнего выражения, за нее упорно держаться, не позволяя силам дезинтеграции вести свою разрушительную работу. Клеточки тела и ткани воли своей не имеют. И должны подчиниться огненной воле человека, принимая указываемую ею форму. Опыты над собою можно продолжить. Знаю, что когда-то власть над физическим телом будет утверждена достаточно широко. «Невозможно», – это прежнее невежество утверждает, Я же Говорю: «Ныне возможно все».</w:t>
      </w:r>
    </w:p>
    <w:p>
      <w:pPr>
        <w:pStyle w:val="Normal"/>
        <w:rPr>
          <w:lang w:val="en-US" w:eastAsia="en-US"/>
        </w:rPr>
      </w:pPr>
      <w:r>
        <w:rPr>
          <w:lang w:val="en-US" w:eastAsia="en-US"/>
        </w:rPr>
      </w:r>
    </w:p>
    <w:p>
      <w:pPr>
        <w:pStyle w:val="Normal"/>
        <w:rPr/>
      </w:pPr>
      <w:r>
        <w:rPr>
          <w:b/>
          <w:lang w:val="en-US" w:eastAsia="en-US"/>
        </w:rPr>
        <w:t>115. (Март 21).</w:t>
      </w:r>
      <w:r>
        <w:rPr>
          <w:lang w:val="en-US" w:eastAsia="en-US"/>
        </w:rPr>
        <w:t xml:space="preserve"> Дыхание есть процесс принятия внутрь организма пространственного огня для поддержания в нем жизни. Пространственный огонь не отвлеченность, но факт. Дыханием можно согреться, усилив огонь. Каждое усиленное действие нуждается в добавочном количестве огня, то есть в усиленном дыхании. Огонь, получаемый таким образом из пространства, можно сосредоточивать в виде огненных кристаллов в любой части тела для усиления действия происходящих там жизненных процессов. Этот огонь, сконцентрированный в кристаллах, будет действовать там, пульсируя и повышая жизнедеятельность клеток. Каждая клеточка тела – огненная батарея, пульсирующая огнем. Мертвые клетки огня не имеют. Процесс собирания огня в любой точке тела в фокус требует сосредоточения всего сознания на этом месте или органе, и тогда психическая энергия кристаллизуется. Можно приказать ей действовать в определенном направлении, дав задание на срок. Как в зуб закладывается лекарство для определенного воздействия на нерв, так же точно закладываются кристаллы огненной энергии в больной орган для его излечения. Порученное психической энергии задание выражается в форме четкой картины, которая должна в конечном итоге уявиться реально как следствие психической и зеркально утвержденной действительности. Психический образ принимает видимую материальную форму. Огонь магнетичен. Напряженная горячая молитва привлекает к молящемуся искры пространственного огня. В древних храмах огонь нисходил с неба и зажигал светильники по знаку Иерофанта.</w:t>
      </w:r>
    </w:p>
    <w:p>
      <w:pPr>
        <w:pStyle w:val="Normal"/>
        <w:rPr>
          <w:lang w:val="en-US" w:eastAsia="en-US"/>
        </w:rPr>
      </w:pPr>
      <w:r>
        <w:rPr>
          <w:lang w:val="en-US" w:eastAsia="en-US"/>
        </w:rPr>
      </w:r>
    </w:p>
    <w:p>
      <w:pPr>
        <w:pStyle w:val="Normal"/>
        <w:rPr/>
      </w:pPr>
      <w:r>
        <w:rPr>
          <w:b/>
          <w:lang w:val="en-US" w:eastAsia="en-US"/>
        </w:rPr>
        <w:t>116.</w:t>
      </w:r>
      <w:r>
        <w:rPr>
          <w:lang w:val="en-US" w:eastAsia="en-US"/>
        </w:rPr>
        <w:t> Сегодня день счастливых перемен. Все равно карма рано или поздно настигнет, и горе платящим по счетам. Следствия будут созвучны причинам. Потому хорошо, чтобы действия новые были светлые. Ибо карма есть действие порождаемых или уже действующих причин, и каждое действие есть звено: в то же время является и следствием, и причиной в бесконечной цепи явлений, протянутых в будущее. Цепь непрерывна. Берегите свои земные действия, ибо каждое звено цепи можно улучшить. Карму свою улучшайте сознательно.</w:t>
      </w:r>
    </w:p>
    <w:p>
      <w:pPr>
        <w:pStyle w:val="Normal"/>
        <w:rPr>
          <w:lang w:val="en-US" w:eastAsia="en-US"/>
        </w:rPr>
      </w:pPr>
      <w:r>
        <w:rPr>
          <w:lang w:val="en-US" w:eastAsia="en-US"/>
        </w:rPr>
      </w:r>
    </w:p>
    <w:p>
      <w:pPr>
        <w:pStyle w:val="Normal"/>
        <w:rPr/>
      </w:pPr>
      <w:r>
        <w:rPr>
          <w:b/>
          <w:lang w:val="en-US" w:eastAsia="en-US"/>
        </w:rPr>
        <w:t>117. (Март 22).</w:t>
      </w:r>
      <w:r>
        <w:rPr>
          <w:lang w:val="en-US" w:eastAsia="en-US"/>
        </w:rPr>
        <w:t xml:space="preserve"> Сын Мой, Владыка не забудет принять каждый знак преданности и внимания. Где они, преданные? Где они, заботу являющие о Высших? Где они, бремя стремящиеся Учителя облегчить? Все думатели о себе, все, за очень малыми исключениями. Архат о себе не думает никогда, ибо личное «я» растворилось в общем. Все для всех и всегда, и ничего для себя. «Я» входит как часть целого, сливаясь с ним. Личное поглощено общим. Это и понятно: не может уделять он внимание тому, что силою вещей обречено на уничтожение. Но индивидуальность свою и накопления ее, через личность приобретаемые, он не оставляет заботой. Так личность отдается им всецело на служение индивидуальности для накопления в сфере последней элементов бессмертия. Правильно считать, что многое из того, что не нравится личному «я» и от чего оно страдает, было полезно и ценно для роста индивидуальности. Именно как на слугу высшего «Я» человека надо смотреть на личность свою. Как полезны страдания, боли, испытания и все, что так яро отягощает сознание, ибо дух возрастает от них. И то, чему радуется и наслаждается малое «я», может явиться гибелью духа. Потому интересы этих двух часто прямо противоположны. Нужно учиться чаще и сознательно поступать наперекор интересам личности, дабы высшее «Я» преуспело в росте своем. Следует помнить всегда, что все неприятное и тяжкое, что происходит в жизни, полезно необычайно. Отношение к вещам, происходящим вокруг, следует изменить в корне. Формула «Чем хуже, тем лучше» может быть правильно понята лишь под этим углом. Откуда же тогда столько страданий в жизни всех великих людей? Величие духа нуждается в очистке от лохмотьев личности, и жизнь не скупится на то, чтобы ускорить процесс. Можно достичь того состояния, когда дух научится радоваться не только препятствиям, но и всему, что его отягощает, ибо в этом лежит возможность освобождения от земных притяжений, влекущих дух через личность к Земле. Отсюда понятны и пост, и молитвы, и самобичевание, и терзание тела, вериги и власяницы. Все это целью имело укротить ярость личного начала. Не будем осуждать, но поймем, что все это целью имело обуздать ярость астрала – средоточие личности в человеке. Можно и без самоистязаний, но надо все же понять, что пока личность не займет подслужебное духу место и не будет подчинена ему полностью и всецело, о свободе духа можно лишь только мечтать, продолжая быть в рабстве, ибо неосознаваемо и потому неизбежно. Учитель к свободе Зовет от власти земного над Высшим.</w:t>
      </w:r>
    </w:p>
    <w:p>
      <w:pPr>
        <w:pStyle w:val="Normal"/>
        <w:rPr>
          <w:lang w:val="en-US" w:eastAsia="en-US"/>
        </w:rPr>
      </w:pPr>
      <w:r>
        <w:rPr>
          <w:lang w:val="en-US" w:eastAsia="en-US"/>
        </w:rPr>
      </w:r>
    </w:p>
    <w:p>
      <w:pPr>
        <w:pStyle w:val="Normal"/>
        <w:rPr/>
      </w:pPr>
      <w:r>
        <w:rPr>
          <w:b/>
          <w:lang w:val="en-US" w:eastAsia="en-US"/>
        </w:rPr>
        <w:t>118. (Март 23).</w:t>
      </w:r>
      <w:r>
        <w:rPr>
          <w:lang w:val="en-US" w:eastAsia="en-US"/>
        </w:rPr>
        <w:t xml:space="preserve"> Что бы ни говорилось, но если что-то не делается, то, в конечном подсчете, слова не заменят дела. Надо быть сильным не на словах, а на делах, и непреложным в своих решениях. Слабость магнитом не будет, слабостью не удержать. Теряем то, что слишком желаем и за что слишком цепляемся, как бывает всегда в жизни обычной. Слишком желает астрал, но плоскость его проявления ограничена, и не он высшее начало в человеке. Желать надо сердцем и в духе. Также и состояние сознания, когда оно не знает, что хочет, опасно, так как темные знают и действуют на него. Что делать? Переменить свою полюсность и свое сознание освободить от наполнения его другим, шатающимся «я». Зачем же наполняться тьмою? Надо замкнуться на все застежки и внутрь не пускать. Учитесь помогать, не подчиняясь ужимкам духа, нуждающегося в помощи. Суровость и твердость надо явить, иначе... Именем Владыки посылая волну защиты, постарайся остаться в стороне. И думать слишком не надо об этом, чтобы не втянуться в чужую воронку страдания. Отмечено правильно, но не жалость, а сострадание отсутствует. Друг Мой, настоящим не прожить. Надо из него вырваться. Действуй не сам лично, но твоя психическая энергия пусть работает, будучи послана. А ты себя убери. Уж если Сам (Владыка) Должен был Стать невидимо-видимым, чтобы Сохранить последователей, то что же сказать о тебе? Отойди внутренне, внешне почти ничего не изменив, разве что став подальше. Не надо питать до пресыщения. Получится отталкивание. Измени отношение в корне. Подпустил слишком близко, открыв всего себя и став ларцом открытым. Снисходить, но не унижаться.</w:t>
      </w:r>
    </w:p>
    <w:p>
      <w:pPr>
        <w:pStyle w:val="Normal"/>
        <w:rPr>
          <w:lang w:val="en-US" w:eastAsia="en-US"/>
        </w:rPr>
      </w:pPr>
      <w:r>
        <w:rPr>
          <w:lang w:val="en-US" w:eastAsia="en-US"/>
        </w:rPr>
      </w:r>
    </w:p>
    <w:p>
      <w:pPr>
        <w:pStyle w:val="Normal"/>
        <w:rPr/>
      </w:pPr>
      <w:r>
        <w:rPr>
          <w:b/>
          <w:lang w:val="en-US" w:eastAsia="en-US"/>
        </w:rPr>
        <w:t>119. (Март 24).</w:t>
      </w:r>
      <w:r>
        <w:rPr>
          <w:lang w:val="en-US" w:eastAsia="en-US"/>
        </w:rPr>
        <w:t xml:space="preserve"> Сейчас он может применять только полумеры. Все для народа. Наше желание ты должен исполнить до точки. Будет все по слову Владыки. Еще не готовы. Держим всех до времени. Не продержим ни минуты дольше, чем нужно. Сон верен. Вы не забыты. Но и вашу надо закалку окончить, ибо большие дела впереди. Перед самым концом будет еще темнее и распояшется тьма. Вас Сохраню до Дня Моего. Да! Да! Каждому отведено место, и вдвинут в будущее, и обведен чертой Луча. Десять лет назад План был иным. Его изменила целесообразность. Вам Говорю: «Ждите в доверии полном». И сердцем, и в мыслях будьте со Мной. Истинно, Говорю вам, печаль ваша будет в радость. А страдания и боли вспыхнут и засияют алмазами возможностей. И если сейчас все восстает в противодействии против вас, то все будет служить вам, когда придет время Мое. Вы силу найдите противодействующему еще большую силу противопоставить, ибо со Мною, и сможете силу найти на темную ярость ответить удвоенной силою Света. Вас, устоявших во Мне, Сохраню до конца. В эти тяжкие дни тьме не предайтесь и тьме не начните служить. Последнее разделение унесет слабых духов в стан тьмы. А вы стойте, все силы собрав, ибо много попыток, много нападений, много, много усилий будет приложено тьмою, чтобы вас отвратить от Меня. Держитесь за Меня крепко, держитесь каждую минуту, держитесь во всем и без Меня не творите ничего. Со Мною делите и горе, и радость вашу. Не думайте, что кому-то где-то легко. Легко только не имеющим сердца, но не будем завидовать им, ибо не они будут призваны руку свою приложить к Делу Владыки. Знайте свой путь, единый свой путь через тернии жизни. Пусть те годы, которые вам останется прожить на Земле, пройдут под знаменем служения Учителю Света, под Знаменем Владык. Год новый начните решением твердым, решением бесповоротным, решением непоколебимым поредевших рядов воинов Света не оставить и выдержать все до конца. Сердце Учителя исполняется печали, когда Видит, как бросают оружие слабые воины духа и отступают во тьму. А надо держаться, и надо удержать, и выстоять надо, и не только себя защитить или близких, но и Делу помочь. Но помощь несущих так мало: все о себе и о своем. Пусть Новый год порогом решения ляжет со Мною идти до конца. Лучше помыслите о том, как сохранить единение, которое страдает больше всего: единение вверх, единение вниз и единение между собою. Но важнее всего единение в духе с Учителем Света. Имея его, лучше поймете происходящее. А происходят события немалые. Сущность их в том, что Хотим под нагнетением необычайным вызвать в сердцах человеческих сердца огни, ибо сердцем будут ответствовать люди на Великий Приход, сердцем, проснувшимся к Свету. Но ныне заняты тьмою мысли и чувства людские. Значит, напряжение придется усилить, чтобы сердце проснулось и осознало ужас происходящего в мире. Внешнее есть лишь отражение внутреннего и обуславливается последним. И если внутри все хорошо, и близок Учитель, и в сердце Свет, то не все ли равно, приобрел ли человек весь мир или все потерял. Ибо что пользы человеку, если весь мир приобретет, а душу свою потеряет? Потому думайте лучше, как сердце свое охранить от попрания его тьмою. И тогда все остальное приложится вам, ибо с вами Пребудет Владыка, а вы с Ним. Так Учитель Сказал в преддверии грядущего года.</w:t>
      </w:r>
    </w:p>
    <w:p>
      <w:pPr>
        <w:pStyle w:val="Normal"/>
        <w:rPr>
          <w:lang w:val="en-US" w:eastAsia="en-US"/>
        </w:rPr>
      </w:pPr>
      <w:r>
        <w:rPr>
          <w:lang w:val="en-US" w:eastAsia="en-US"/>
        </w:rPr>
      </w:r>
    </w:p>
    <w:p>
      <w:pPr>
        <w:pStyle w:val="Normal"/>
        <w:rPr/>
      </w:pPr>
      <w:r>
        <w:rPr>
          <w:b/>
          <w:lang w:val="en-US" w:eastAsia="en-US"/>
        </w:rPr>
        <w:t>120. (М.А.Й.).</w:t>
      </w:r>
      <w:r>
        <w:rPr>
          <w:lang w:val="en-US" w:eastAsia="en-US"/>
        </w:rPr>
        <w:t xml:space="preserve"> Правильно поступаете, в памятный день к нам обращаясь. В духе мы связаны крепко – в оболочках разделены. Когда отбросите тело, нити сердца соединят нас уже видимо в духе. Мыслим о вас и мысли свои посылаем. Видим и знаем все лучше, чем вы, ибо не видите вы того, что идет вокруг вас в невидимом мире. Но мы видим. Если не всегда готовы вас защищать, значит, момент требует от вас уявить свои силы, ибо не в теплице, а в жизни, и не малые дети, но воины духа. Но защита готова всегда, когда угрожает опасность. Будьте спокойны, ибо в Лучах Великого Сердца и под Защитой Высокой.</w:t>
      </w:r>
    </w:p>
    <w:p>
      <w:pPr>
        <w:pStyle w:val="Normal"/>
        <w:rPr>
          <w:lang w:val="en-US" w:eastAsia="en-US"/>
        </w:rPr>
      </w:pPr>
      <w:r>
        <w:rPr>
          <w:lang w:val="en-US" w:eastAsia="en-US"/>
        </w:rPr>
      </w:r>
    </w:p>
    <w:p>
      <w:pPr>
        <w:pStyle w:val="Normal"/>
        <w:rPr/>
      </w:pPr>
      <w:r>
        <w:rPr>
          <w:b/>
          <w:lang w:val="en-US" w:eastAsia="en-US"/>
        </w:rPr>
        <w:t>121. (Гуру).</w:t>
      </w:r>
      <w:r>
        <w:rPr>
          <w:lang w:val="en-US" w:eastAsia="en-US"/>
        </w:rPr>
        <w:t xml:space="preserve"> Неужели думаете быть сильными, являя слабость духа. Я вас позвал не на мирное житие, но на подвиг. Жить в тех условиях, в которых живете вы, и устоять – уже подвиг. И не только устоять, но и свет свой пространству давая, этот подвиг утверждать в действии. Радуюсь, видя, что крепко стоите. Шлю вам привет и поддержку. Сердцем и духом я с вами.</w:t>
      </w:r>
    </w:p>
    <w:p>
      <w:pPr>
        <w:pStyle w:val="Normal"/>
        <w:rPr>
          <w:lang w:val="en-US" w:eastAsia="en-US"/>
        </w:rPr>
      </w:pPr>
      <w:r>
        <w:rPr>
          <w:lang w:val="en-US" w:eastAsia="en-US"/>
        </w:rPr>
      </w:r>
    </w:p>
    <w:p>
      <w:pPr>
        <w:pStyle w:val="Normal"/>
        <w:rPr/>
      </w:pPr>
      <w:r>
        <w:rPr>
          <w:b/>
          <w:lang w:val="en-US" w:eastAsia="en-US"/>
        </w:rPr>
        <w:t>122. (Матерь Мира).</w:t>
      </w:r>
      <w:r>
        <w:rPr>
          <w:lang w:val="en-US" w:eastAsia="en-US"/>
        </w:rPr>
        <w:t xml:space="preserve"> Праздник Нового Года не земной, но космический, ибо звезды принимают участие в нем. И вы в этот радостный день к течению звезд приобщитесь, почуйте пространство вокруг и Светом пронзенные дали. Там духу победному светлый простор. Это и есть родина вашего духа, ждущая вас и стремящаяся дать вам все, что возжелает дух ваш и к чему он устремлен. Смотрите на пространство, на великое вместилище Матери Мира как на Сферу, где дух ваш может выявить всю полноту своих накоплений, все богатство свое выявить полностью, без ограничений, и в радости сердца. Матерь Великая ждет вас, устремленных в Сферы Ее, чтобы насытить, наполнить и удовлетворить то, чего хочет дух ваш, но не может осуществить в условиях жизни земной. И в праздник космической радости, отмечаемый вами на Земле, в праздник Земли, помните, что пространство открыто для вас, и ждет вас, и встретить готово как путников дальних и жданных, кому уготовано место Заботами Матери Света в далеких Чертогах Своих.</w:t>
      </w:r>
    </w:p>
    <w:p>
      <w:pPr>
        <w:pStyle w:val="Normal"/>
        <w:rPr>
          <w:lang w:val="en-US" w:eastAsia="en-US"/>
        </w:rPr>
      </w:pPr>
      <w:r>
        <w:rPr>
          <w:lang w:val="en-US" w:eastAsia="en-US"/>
        </w:rPr>
      </w:r>
    </w:p>
    <w:p>
      <w:pPr>
        <w:pStyle w:val="Normal"/>
        <w:rPr/>
      </w:pPr>
      <w:r>
        <w:rPr>
          <w:b/>
          <w:lang w:val="en-US" w:eastAsia="en-US"/>
        </w:rPr>
        <w:t>123. (Март 25).</w:t>
      </w:r>
      <w:r>
        <w:rPr>
          <w:lang w:val="en-US" w:eastAsia="en-US"/>
        </w:rPr>
        <w:t xml:space="preserve"> Сын Мой, не избежать темных попыток. Быть постоянно начеку, чтобы немедленно их пресекать в самом начале, как это было вчера, будет лучшим методом борьбы с ними. Не поддаваться отчаянию, не опускать руки, не омрачаться, но с улыбкою силы и уверенности в себе и Владыке своем их отражать и наносить им удары. Что же из того, что они делают больно, и боль можно встретить с улыбкою. Так тьму отражать может лишь воин искусный. С улыбкой опасность встречать может лишь тот, кто в победе уверен, и верит Владыке, и знает, что с Ним он непобедим. Ведь омрачение борьбою с темными тоже входит в их планы, ибо это есть лишение Света. Больше Скажу: радость борьбы еще до победы видеть Хочу на челе и в глазах. С улыбкой пошлешь ты стрелу, с улыбкой меч ты подымешь и с нею удар нанесешь. Улыбка для них хуже удара, ибо хотят устрашить, ибо хотят сердце наполнить тьмой беспросветной. А ты улыбнись в борьбе, ибо знаешь, что ты победитель, ибо со Мной. Улыбка не оскал черепа, но состояние сердца, нашедшего еще одно освобождение от темных тенет. Пусть эту радость улыбки и те ощущают, кого защищаешь. Помни: «Я твоя улыбка», и если силы найдешь тьме улыбнуться, значит, со Мной, значит, во Мне, значит, едины мы в духе. Но если суровость момента борьбы исключает улыбку, радость борьбе все же оставь при себе. Улыбкою Лечим от темных воздействий и устрашителей темных. Улыбка – оружие сердца. Лучше с улыбкою встретить самые жуткие нападения, чем в страхе и омрачении перед тьмой трепетать. Считайте победой улыбку бесстрашия тьме. Не сможет улыбнуться сердце, скорчившееся от страха. И если сможете раздражение, злобу, жалобы, слезы и прочие чувства астрала заменить улыбкой – благо вам. И когда очень больно, или очень страшно, или очень тяжко, или очень темно, вы улыбнитесь – это будет победою в духе. Улыбка и радость целенье несут от многих превратностей жизни. В лучах утра близким пошлите улыбку и радость. Улыбкою можно лечить и от тьмы защититься. Пусть дух, овладевший собою, так силу являет свою. Улыбка есть антипод уныния. И когда обступает тьма, улыбнитесь, если задрожит сердце. Улыбка – оружие победы над тьмою.</w:t>
      </w:r>
    </w:p>
    <w:p>
      <w:pPr>
        <w:pStyle w:val="Normal"/>
        <w:rPr>
          <w:lang w:val="en-US" w:eastAsia="en-US"/>
        </w:rPr>
      </w:pPr>
      <w:r>
        <w:rPr>
          <w:lang w:val="en-US" w:eastAsia="en-US"/>
        </w:rPr>
      </w:r>
    </w:p>
    <w:p>
      <w:pPr>
        <w:pStyle w:val="Normal"/>
        <w:rPr/>
      </w:pPr>
      <w:r>
        <w:rPr>
          <w:b/>
          <w:lang w:val="en-US" w:eastAsia="en-US"/>
        </w:rPr>
        <w:t>124. (Март 27).</w:t>
      </w:r>
      <w:r>
        <w:rPr>
          <w:lang w:val="en-US" w:eastAsia="en-US"/>
        </w:rPr>
        <w:t xml:space="preserve"> Беспредельность измеряется всевмещающим лоном Матери Мира. Но даже в необъятности надо иметь точку опоры, чтобы ее созерцать. Этой опорой для духа и будет Звезда Матери Мира. Великая Индивидуальность имеет в Космосе свое конкретное выражение, не отвлеченность, но самая яркая, сияющая действительность. Все, к чему стремится Земля как к своему идеалу, выражено в формах реальных, уже достигнутых на этой Далекой Звезде. Это прообраз того, чем должна когда-то стать ваша планета. Ныне недостижимое здесь, осуществлено и достигнуто там. Входя в духовное Общение с Моей Далекой Звездой, возможности Земле приближаете. Углубляя это Общение, приносите на Землю в сознание лучших людей эти идеальные формы будущего устройства вашей планеты. Думайте о недостижимом, чтобы сделать его реальным фактором жизни. Достижимо все. Если сердце и мысли приложить даже к недостижимому, то рано или поздно как-то и где-то будет оно воплощено в реальные формы. Ведь это лишь плотные условия ставят границы. Беспредельность полна беспредельными возможностями, осуществляемыми духом по мере подъема и роста своего могущества. Сынами Бога, сынами Света, сынами Разума недаром названы люди. И если кто-то достиг, значит, каждый может достигнуть. Зову вас, дети Земли, в Сферу беспредельных возможностей духа, в пространство Огня, где нет конца, нет предела развитию духа и росту могущества духа.</w:t>
      </w:r>
    </w:p>
    <w:p>
      <w:pPr>
        <w:pStyle w:val="Normal"/>
        <w:rPr>
          <w:lang w:val="en-US" w:eastAsia="en-US"/>
        </w:rPr>
      </w:pPr>
      <w:r>
        <w:rPr>
          <w:lang w:val="en-US" w:eastAsia="en-US"/>
        </w:rPr>
      </w:r>
    </w:p>
    <w:p>
      <w:pPr>
        <w:pStyle w:val="Normal"/>
        <w:rPr/>
      </w:pPr>
      <w:r>
        <w:rPr>
          <w:b/>
          <w:lang w:val="en-US" w:eastAsia="en-US"/>
        </w:rPr>
        <w:t>125.</w:t>
      </w:r>
      <w:r>
        <w:rPr>
          <w:lang w:val="en-US" w:eastAsia="en-US"/>
        </w:rPr>
        <w:t> Что бы ни делал, но открываться нельзя. Сдержанность явить необходимо. Раскрытое, то есть лишенное силы, сознание теряет магнетизм. Верь в конечную победу. Не думай, что достается просто. Магнит свой надо держать в полном порядке, не размагничивая его. Ларец открытый и есть состояние размагниченности сознания, происходит в силу его открытости, когда притяжение и удержание (желаемого явления) уже невозможно. Следите за тем, чтобы владеть своими чувствами. Надо владеть собой. Время такое напряженное в ожидании перемен. Новое везде, старому хода нет.</w:t>
      </w:r>
    </w:p>
    <w:p>
      <w:pPr>
        <w:pStyle w:val="Normal"/>
        <w:rPr>
          <w:lang w:val="en-US" w:eastAsia="en-US"/>
        </w:rPr>
      </w:pPr>
      <w:r>
        <w:rPr>
          <w:lang w:val="en-US" w:eastAsia="en-US"/>
        </w:rPr>
      </w:r>
    </w:p>
    <w:p>
      <w:pPr>
        <w:pStyle w:val="Normal"/>
        <w:rPr/>
      </w:pPr>
      <w:r>
        <w:rPr>
          <w:b/>
          <w:lang w:val="en-US" w:eastAsia="en-US"/>
        </w:rPr>
        <w:t>126.</w:t>
      </w:r>
      <w:r>
        <w:rPr>
          <w:lang w:val="en-US" w:eastAsia="en-US"/>
        </w:rPr>
        <w:t> В чем же найти утешение? В радости о Высшем и в мысли о том, что его никто не может отнять. Могут отнять все, но не Высшее, сужденное человеку. Неотъемлемо то, что велением Космической Воли суждено человеку от Начала времен. Отнять Его от себя человек может лишь сам, отвергая или отрицая Его. Высшее нуждается в утверждении Его в сознании человека. Иначе как же может стать Оно для него реальностью Высшей? Утверждайте в себе то, что хотите, чтобы стало жизнью для вас. Велик, многообразен и необъятен Космос в своих проявлениях. Признанием утверждаете вы в себе то, что сознание ваше хочет иметь или удержать из бесконечного потока явлений. Этими наполнениями утверждается Индивидуальность. Берите созвучное вам из безбрежного океана пространства и стройте для духа из лучшего материала. В радости стройте и радостно. Радость – великая созидательная сила, будем о ней говорить, ибо ушла радость из мира. Непрочна и ненадежна радость о делах преходящего дня, но пространственна радость о Высшем. Окрыленна радость о будущем. Крылатой радостью ее Называем. Радость о будущем есть тоже радость о Высшем, к которому устремляется дух поверх тьмы настоящего. Пространство зовет вас присоединиться к Космической Радости, в которой звучит музыка сфер. Радость Бытия есть удел человека, утерянный им на Земле. Но в Высших Мирах и на Звездах Далеких дух человека познал звучание радости жизни.</w:t>
      </w:r>
    </w:p>
    <w:p>
      <w:pPr>
        <w:pStyle w:val="Normal"/>
        <w:rPr>
          <w:lang w:val="en-US" w:eastAsia="en-US"/>
        </w:rPr>
      </w:pPr>
      <w:r>
        <w:rPr>
          <w:lang w:val="en-US" w:eastAsia="en-US"/>
        </w:rPr>
      </w:r>
    </w:p>
    <w:p>
      <w:pPr>
        <w:pStyle w:val="Normal"/>
        <w:rPr/>
      </w:pPr>
      <w:r>
        <w:rPr>
          <w:b/>
          <w:lang w:val="en-US" w:eastAsia="en-US"/>
        </w:rPr>
        <w:t>127. (М.А.Й.).</w:t>
      </w:r>
      <w:r>
        <w:rPr>
          <w:lang w:val="en-US" w:eastAsia="en-US"/>
        </w:rPr>
        <w:t xml:space="preserve"> Сын Мой, радуюсь, чуя, что дух твой ко мне устремлен. Уже говорила, что буду отвечать всегда. Пусть это дает уверенность в том, что близость моя неотменна. Ведь она утверждена поверх всех дел и событий земных. Спокойно и уверенно можешь входить ты со мною в общение. Наше общение о Высшем. Дел земных часто не могу касаться кармически. Особенно там, где свобода воли и выбора не должна быть нарушена. Случайный, временный и личный элемент лучше всего изъять из общения совершенно. Он – как гири на крыльях. Я в тех сферах, где он отсутствует полностью. Потому приближаться ко мне легче всего мыслью о сверхличном. Готова делиться я знанием из океана Учения, ныне доступного мне во всей его беспредельности. Ты спрашивай, а я буду отвечать. Пусть мысль четко формирует вопрос. Четкость ответа зависит от четкости вопроса, ибо зов и отклик – часть одного целого. Прежде чем спрашивать, обдумай, что хочешь знать. На сегодня довольно.</w:t>
      </w:r>
    </w:p>
    <w:p>
      <w:pPr>
        <w:pStyle w:val="Normal"/>
        <w:rPr>
          <w:lang w:val="en-US" w:eastAsia="en-US"/>
        </w:rPr>
      </w:pPr>
      <w:r>
        <w:rPr>
          <w:lang w:val="en-US" w:eastAsia="en-US"/>
        </w:rPr>
      </w:r>
    </w:p>
    <w:p>
      <w:pPr>
        <w:pStyle w:val="Normal"/>
        <w:rPr/>
      </w:pPr>
      <w:r>
        <w:rPr>
          <w:b/>
          <w:lang w:val="en-US" w:eastAsia="en-US"/>
        </w:rPr>
        <w:t>128. (Гуру).</w:t>
      </w:r>
      <w:r>
        <w:rPr>
          <w:lang w:val="en-US" w:eastAsia="en-US"/>
        </w:rPr>
        <w:t xml:space="preserve"> «Приходящего ко Мне не изгоню вон» – Закон Высшего Мира, требующий дать ответ каждому обращающемуся к нам и к Тем, Кто стоит выше на Лестнице Иерархии Света. Если устремленно обращение, ответ всегда следует неизменно. Не всегда он достигает обратившегося сознания, но дается всегда. Просящий получает – таков Закон.</w:t>
      </w:r>
    </w:p>
    <w:p>
      <w:pPr>
        <w:pStyle w:val="Normal"/>
        <w:rPr>
          <w:lang w:val="en-US" w:eastAsia="en-US"/>
        </w:rPr>
      </w:pPr>
      <w:r>
        <w:rPr>
          <w:lang w:val="en-US" w:eastAsia="en-US"/>
        </w:rPr>
      </w:r>
    </w:p>
    <w:p>
      <w:pPr>
        <w:pStyle w:val="Normal"/>
        <w:rPr/>
      </w:pPr>
      <w:r>
        <w:rPr>
          <w:b/>
          <w:lang w:val="en-US" w:eastAsia="en-US"/>
        </w:rPr>
        <w:t>129. (Март 28).</w:t>
      </w:r>
      <w:r>
        <w:rPr>
          <w:lang w:val="en-US" w:eastAsia="en-US"/>
        </w:rPr>
        <w:t xml:space="preserve"> Явите распознавание сущности человеческих поступков, то есть чувствознание. Нельзя отделить прошлого от будущего, ибо оно существует и в настоящем, и в будущем, но власть его над духом – можно, трансмутировав самую сущность своего отношения к нему. Ведь человек есть порождение своего прошлого, равно как и карма. Изменив отношение к прошлому и его следствиям, порождаем новые причины, под новым углом, и этим нейтрализуем следствия прежних. Дело совсем не в том, чтобы избежать новых следствий, а в том, чтобы установить правильное к ним отношение, то есть правильную на них точку зрения, или тот угол, под которым рассматривается явление. И разбойник, и Спаситель – оба висели на кресте, и оба страдали, но различие в отношении к этому явлению каждого из них изменило историю мира. Отсюда вывод: важно не то, что делается, а – как. И трансмутация прошлого и кармы и заключается именно в том, что изменяется самая сущность отношения к вещам и явлениям жизни. Двое на одной и той же ступени лестницы эволюции жизни – но один поднимается вверх, другой опускается вниз. Два поступка совершаются двумя, два нехороших поступка – один, чтобы никогда уже более не повториться, другой – чтобы служить началом целого ряда подобных же последующих поступков. Два нехороших поступка совершаются одним и тем же человеком, один с тем, чтобы его повторить и усилить, другой с тем, чтобы не повторять никогда. Сущность этих одинаковых действий различна и зависит от отношения к ним сознания. Если, совершая или совершив ошибку, осознаете ее с тем, чтобы больше не повторять, освобождаете себя от цепей прошлого, если же – наоборот, надеваете на себя еще более тяжкие цепи. В задачу идущего по пути входит освобождение от кармы. От кармы освободиться нельзя, но трансмутироватъ – можно, и этот процесс происходит в сознании человека. Люди обычно идут по проторенной кармою дороге, слепо ей подчиняясь. Учение Жизни учит обычное превращать в необычность и бодро встречать то, над чем плачут обычные люди, а именно: трудности, испытания, препятствия, страдания, отягощения обстоятельствами и все прочее подобного рода. Даже смерть бесстрашно встречает ликующий дух. Вот это бодрое, радостное, непобедимое жизнью, стойкое состояние духа и будет победой над кармой, ибо не может человек увеличить рост свой ни на один локоть, ни изменить цвет глаз, ни цвета кожи. Рычаги кармы лежат в области духа, и во власти человека привести их в движение под нужным углом. Если хотите освободиться от прошлого и перестать быть его жертвой и порождением, измените к нему самую сущность своего отношения, и тогда, и только тогда лишь познаете, что значит свобода от власти его над сознанием вашим. Уничтожить клише прошлого нельзя, но освободиться от него полностью и навсегда можно и должно, если оно не от Света. Такое сброшенное прошлое называется кармической шелухою, и власти над сознанием оно больше уже не имеет, ибо сущность его сожжена (на огнях сердца). Учитель хочет свободными видеть идущих к Нему.</w:t>
      </w:r>
    </w:p>
    <w:p>
      <w:pPr>
        <w:pStyle w:val="Normal"/>
        <w:rPr>
          <w:lang w:val="en-US" w:eastAsia="en-US"/>
        </w:rPr>
      </w:pPr>
      <w:r>
        <w:rPr>
          <w:lang w:val="en-US" w:eastAsia="en-US"/>
        </w:rPr>
      </w:r>
    </w:p>
    <w:p>
      <w:pPr>
        <w:pStyle w:val="Normal"/>
        <w:rPr/>
      </w:pPr>
      <w:r>
        <w:rPr>
          <w:b/>
          <w:lang w:val="en-US" w:eastAsia="en-US"/>
        </w:rPr>
        <w:t>130.</w:t>
      </w:r>
      <w:r>
        <w:rPr>
          <w:lang w:val="en-US" w:eastAsia="en-US"/>
        </w:rPr>
        <w:t> «Идет Князь мира сего и не имеет во Мне ничего». Что имеет тьма в вас, чтобы иметь власть над вами и вами владеть? Если владеет, значит, имеет в вас родственные ей элементы. Вот почему необходимо очищение сознания от всего, мешающего ему быть полностью в Свете Учителя Света. Дом свой метете, моете тело и руки, стираете белье, чистите обувь и одежду от пыли. Если бы сознанию своему и извилинам мозга уделяли бы столько же внимания! Много сора внутри, старого, залежавшегося, векового, наряду с новым. Уши продуйте, очистите мозги, старую заваль выбросьте из сознания. Много грязи и сора надо убрать. Душу отмойте, если хотите в чистых одеждах ко Мне подойти в сужденное время. Учитель сейчас Уявляет Заботу очистить от сора сознание ваше, ибо тогда подойти в грязных одеждах уже будет нельзя. Оболочки не выдержат Света Сужденного Дня, как зимний покров весеннего Солнца. Нет оправдания о сроках забывшим.</w:t>
      </w:r>
    </w:p>
    <w:p>
      <w:pPr>
        <w:pStyle w:val="Normal"/>
        <w:rPr>
          <w:lang w:val="en-US" w:eastAsia="en-US"/>
        </w:rPr>
      </w:pPr>
      <w:r>
        <w:rPr>
          <w:lang w:val="en-US" w:eastAsia="en-US"/>
        </w:rPr>
      </w:r>
    </w:p>
    <w:p>
      <w:pPr>
        <w:pStyle w:val="Normal"/>
        <w:rPr/>
      </w:pPr>
      <w:r>
        <w:rPr>
          <w:b/>
          <w:lang w:val="en-US" w:eastAsia="en-US"/>
        </w:rPr>
        <w:t>131. (Март 29).</w:t>
      </w:r>
      <w:r>
        <w:rPr>
          <w:lang w:val="en-US" w:eastAsia="en-US"/>
        </w:rPr>
        <w:t xml:space="preserve"> Даю все возможности и легкость победы, но... если со Мною. А без Меня не победите. Открою тайну происхождения будущего. Будущее родится из настоящего, а настоящее – из прошедшего, как день из ночи, являясь лишь продолжением того, что есть или было. Значит, будущее всегда обуславливается прошлым, ему предшествующим. Думая о будущем и создавая в этом будущем то, чего хочет воля, создавая эти прообразы будущих явлений в пространстве, делаем их тотчас же явлениями прошедшего, ибо переводим их в этом процессе из будущего в прошлое и делаем их этим причинами, родящими жизнь (то есть различные ее события) уже пространственного прошедшего, устремленными к воплощению в реальные, видимые формы. Все наше будущее, о котором Твердим, уже существует в прошедшем, творя настоящую жизнь и то, чему надлежит быть. Думайте о будущем в ясных, конкретных, законченных формах, делая их этим прошедшими, приносящими следствия причинами, утвержденными в прошлом в качестве двигателей жизни, то есть творящих причин. Не эфемерные мечты о несбыточном, но ясное, точное, непреложное действие великого закона причинности, сознательно применяемого для строительства эволюции жизни. Таков процесс Нашего творчества. Потому Говорю и Утверждаю: каждый хотящий и знающий будет иметь то, к реализации чего устремился его дух, если тайна будущего понята им правильно. Живем в мире причин и следствий, которым подчинены явления и силой которых движется мир. Все, что мы мыслим о будущем, и все те формы, которые создаем в сознании нашем и, тем самым, в пространстве, становятся причинами, творящими в реальном уже выражении то, через что в действительности приходится проходить нам рано или поздно, здесь или там, но проходить непреложно, ибо нет причин, следствий не приносящих. Знающий это может спокойно, уверенно и твердо мыслить о будущем, понимая, что его будущее, творимое им, у него никто не отнимет, ибо, воистину, есть творец человек всего, что с ним происходит. Через невозможность настоящего ощутите реальность будущего, закладываемого и творимого вами в виде причин, кажущихся существующими в будущем, но, в действительности, уже прошедших в прошлое для порождения созвучных им следствий. Все будущее, сотворенное мыслью человека, есть не будущее, а прошлое, уже творящее жизнь или долженствующее творить ее формы. Не беспочвенное мечтание, но огненный творческий процесс. Не игрушка судьбы, но творец своего будущего есть человек.</w:t>
      </w:r>
    </w:p>
    <w:p>
      <w:pPr>
        <w:pStyle w:val="Normal"/>
        <w:rPr>
          <w:lang w:val="en-US" w:eastAsia="en-US"/>
        </w:rPr>
      </w:pPr>
      <w:r>
        <w:rPr>
          <w:lang w:val="en-US" w:eastAsia="en-US"/>
        </w:rPr>
      </w:r>
    </w:p>
    <w:p>
      <w:pPr>
        <w:pStyle w:val="Normal"/>
        <w:rPr/>
      </w:pPr>
      <w:r>
        <w:rPr>
          <w:b/>
          <w:lang w:val="en-US" w:eastAsia="en-US"/>
        </w:rPr>
        <w:t>132. (Март 30).</w:t>
      </w:r>
      <w:r>
        <w:rPr>
          <w:lang w:val="en-US" w:eastAsia="en-US"/>
        </w:rPr>
        <w:t xml:space="preserve"> Да! Да! Да! Именно через тех, кто может воспринимать Мои Лучи, передаются Они на вашу планету. Пространственные энергии нуждаются в приемниках, которые могли бы их уловить. Не трансмутированные через Высшие принципы планеты, через сознание человеческое, они иссякают для Земли. Конечно, трансмутатором является сердце. Сперва Принимаем Мы, потом Лучи идут через тех, кто подготовлен к их приятию. Но Лучи для всех. Следовательно, все должны дорасти до их восприятия и ассимиляции. Этим и знаменуется Эпоха Матери Мира. Немогущие принять вынуждены будут оставить планету. Сейчас еще можно, потом будет нельзя оставаться неочищенным духам в новой атмосфере Земли, пронизанной Новыми Лучами. Сознание должно переродиться. Назначение этих Лучей – их трансмутирующая сила. Как бы сущность свою посылает Высшая Планета на Землю, ее поднимая за собою. Идут дни великие. Но преддверие их тяжко, и именно благодаря неизбежности огненной трансмутации. Все негодное должно быть разрушено, а также и негодные уйдут. И вы, несущие на себе всю тяжесть противоречий жизни, поймите неизбежность высших путей. Они идут под знаком неотвратимости. Их можно или принять, или быть сметенным с пути эволюции жизни и стать космическим сором. Твердо ступая идут в будущее те, знающие назначение человека. И с ними все Силы Света.</w:t>
      </w:r>
    </w:p>
    <w:p>
      <w:pPr>
        <w:pStyle w:val="Normal"/>
        <w:rPr>
          <w:lang w:val="en-US" w:eastAsia="en-US"/>
        </w:rPr>
      </w:pPr>
      <w:r>
        <w:rPr>
          <w:lang w:val="en-US" w:eastAsia="en-US"/>
        </w:rPr>
      </w:r>
    </w:p>
    <w:p>
      <w:pPr>
        <w:pStyle w:val="Normal"/>
        <w:rPr/>
      </w:pPr>
      <w:r>
        <w:rPr>
          <w:b/>
          <w:lang w:val="en-US" w:eastAsia="en-US"/>
        </w:rPr>
        <w:t>133.</w:t>
      </w:r>
      <w:r>
        <w:rPr>
          <w:lang w:val="en-US" w:eastAsia="en-US"/>
        </w:rPr>
        <w:t> Всякое препятствие, сложность или трудность надо научиться встречать и преодолевать в духе прежде всего, а все остальное будет лишь следствием, созвучным решению в духе. Именно в духе не следует ни перед чем склоняться и опускать руки. Ведь мысленно, в духе, можно преодолеть все, что угодно, и представить желаемый исход. Пусть только эти образы и формы будут поярче и красочнее. Преодоление противных явлений в духе является необходимейшим и первейшим условием. Все дальнейшее будет лишь логическим продолжением того, что утверждено было в духе. Идеи управляют миром, и мысль – властительница кармы. Поезд идет по рельсам. События катятся по рельсам, проложенным для них мыслью в пространстве. Зачем предоставлять им, если они вредны, катиться своим чередом, если им можно указать направление по любому каналу, или руслу, создав ряд причин в пространстве, следствия приносящих. С одной стороны, разрушение нежелательных комбинаций, с другой – создание желаемого исхода. Конечная цель должна быть точно определенной.</w:t>
      </w:r>
    </w:p>
    <w:p>
      <w:pPr>
        <w:pStyle w:val="Normal"/>
        <w:rPr>
          <w:lang w:val="en-US" w:eastAsia="en-US"/>
        </w:rPr>
      </w:pPr>
      <w:r>
        <w:rPr>
          <w:lang w:val="en-US" w:eastAsia="en-US"/>
        </w:rPr>
      </w:r>
    </w:p>
    <w:p>
      <w:pPr>
        <w:pStyle w:val="Normal"/>
        <w:rPr/>
      </w:pPr>
      <w:r>
        <w:rPr>
          <w:b/>
          <w:lang w:val="en-US" w:eastAsia="en-US"/>
        </w:rPr>
        <w:t>134.</w:t>
      </w:r>
      <w:r>
        <w:rPr>
          <w:lang w:val="en-US" w:eastAsia="en-US"/>
        </w:rPr>
        <w:t> Бесстрашно смотреть в глаза опасности и самому худшему будет победой над ними. Главное – не питать страха и не бояться ничего. Бесстрашие тени рассеет. Встретиться с обвинителями дел своих все же когда-то придется, и нужно суметь их встретить стойко, не теряя равновесия. Конечно, надо защищаться, ибо права судить не дано смертным. Но врагов не избежать.</w:t>
      </w:r>
    </w:p>
    <w:p>
      <w:pPr>
        <w:pStyle w:val="Normal"/>
        <w:rPr>
          <w:lang w:val="en-US" w:eastAsia="en-US"/>
        </w:rPr>
      </w:pPr>
      <w:r>
        <w:rPr>
          <w:lang w:val="en-US" w:eastAsia="en-US"/>
        </w:rPr>
      </w:r>
    </w:p>
    <w:p>
      <w:pPr>
        <w:pStyle w:val="Normal"/>
        <w:rPr/>
      </w:pPr>
      <w:r>
        <w:rPr>
          <w:b/>
          <w:lang w:val="en-US" w:eastAsia="en-US"/>
        </w:rPr>
        <w:t>135. (Апр. 1).</w:t>
      </w:r>
      <w:r>
        <w:rPr>
          <w:lang w:val="en-US" w:eastAsia="en-US"/>
        </w:rPr>
        <w:t xml:space="preserve"> Явим понимание момента. Он сужден. Знаменателен тем, что служит ступенью к сужденному. Так и смотрите на текущие дела. И верьте всем сердцем. Где же искать решения всего? У Нас. Как? Просто мыслью и сердцем пребывая с Нами. И тогда решение придет само, без нарочных дум. Думая о Нас, входите в Сферы, напряженные и насыщенные Нашими Мыслями, и наполняетесь вибрациями Наших Лучей. И все становится близким, ясным и понятным. Понимание всего измеряется Близостью к Нам. Близость определяется сердцем. На этот орган нужно смотреть более практически и реально, применяя его в жизни. Он обладает мощными энергиями. Сильнейшая из них – любовь. Любовь к Учителю Света – двигатель мощный, без нее продвижение невозможно.</w:t>
      </w:r>
    </w:p>
    <w:p>
      <w:pPr>
        <w:pStyle w:val="Normal"/>
        <w:rPr>
          <w:lang w:val="en-US" w:eastAsia="en-US"/>
        </w:rPr>
      </w:pPr>
      <w:r>
        <w:rPr>
          <w:lang w:val="en-US" w:eastAsia="en-US"/>
        </w:rPr>
      </w:r>
    </w:p>
    <w:p>
      <w:pPr>
        <w:pStyle w:val="Normal"/>
        <w:rPr/>
      </w:pPr>
      <w:r>
        <w:rPr>
          <w:b/>
          <w:lang w:val="en-US" w:eastAsia="en-US"/>
        </w:rPr>
        <w:t>136. (Апр. 2).</w:t>
      </w:r>
      <w:r>
        <w:rPr>
          <w:lang w:val="en-US" w:eastAsia="en-US"/>
        </w:rPr>
        <w:t xml:space="preserve"> А путь свой с Путем Великого Духа ты должен связать. Одному не дойти, да и некуда. Все от тех, кто идет впереди.</w:t>
      </w:r>
    </w:p>
    <w:p>
      <w:pPr>
        <w:pStyle w:val="Normal"/>
        <w:rPr>
          <w:lang w:val="en-US" w:eastAsia="en-US"/>
        </w:rPr>
      </w:pPr>
      <w:r>
        <w:rPr>
          <w:lang w:val="en-US" w:eastAsia="en-US"/>
        </w:rPr>
      </w:r>
    </w:p>
    <w:p>
      <w:pPr>
        <w:pStyle w:val="Normal"/>
        <w:rPr/>
      </w:pPr>
      <w:r>
        <w:rPr>
          <w:b/>
          <w:lang w:val="en-US" w:eastAsia="en-US"/>
        </w:rPr>
        <w:t>137. (Апр. 3).</w:t>
      </w:r>
      <w:r>
        <w:rPr>
          <w:lang w:val="en-US" w:eastAsia="en-US"/>
        </w:rPr>
        <w:t xml:space="preserve"> Если не последуешь, продвижение невозможно. Держитесь за Меня мыслью.</w:t>
      </w:r>
    </w:p>
    <w:p>
      <w:pPr>
        <w:pStyle w:val="Normal"/>
        <w:rPr>
          <w:lang w:val="en-US" w:eastAsia="en-US"/>
        </w:rPr>
      </w:pPr>
      <w:r>
        <w:rPr>
          <w:lang w:val="en-US" w:eastAsia="en-US"/>
        </w:rPr>
      </w:r>
    </w:p>
    <w:p>
      <w:pPr>
        <w:pStyle w:val="Normal"/>
        <w:rPr/>
      </w:pPr>
      <w:r>
        <w:rPr>
          <w:b/>
          <w:lang w:val="en-US" w:eastAsia="en-US"/>
        </w:rPr>
        <w:t>138. (Апр. 4).</w:t>
      </w:r>
      <w:r>
        <w:rPr>
          <w:lang w:val="en-US" w:eastAsia="en-US"/>
        </w:rPr>
        <w:t xml:space="preserve"> (Заболел. Высокая температура.)</w:t>
      </w:r>
    </w:p>
    <w:p>
      <w:pPr>
        <w:pStyle w:val="Normal"/>
        <w:rPr>
          <w:lang w:val="en-US" w:eastAsia="en-US"/>
        </w:rPr>
      </w:pPr>
      <w:r>
        <w:rPr>
          <w:lang w:val="en-US" w:eastAsia="en-US"/>
        </w:rPr>
      </w:r>
    </w:p>
    <w:p>
      <w:pPr>
        <w:pStyle w:val="Normal"/>
        <w:rPr/>
      </w:pPr>
      <w:r>
        <w:rPr>
          <w:b/>
          <w:lang w:val="en-US" w:eastAsia="en-US"/>
        </w:rPr>
        <w:t>139. (Апр. 11).</w:t>
      </w:r>
      <w:r>
        <w:rPr>
          <w:lang w:val="en-US" w:eastAsia="en-US"/>
        </w:rPr>
        <w:t xml:space="preserve"> Запишем новый опыт как свидетельство перемены пространственных лучей. Произошло нечто, меняющее состояние сознания. Сознание в тревоге, ибо происходит необычное. Ожидаете внешних перемен, между тем как изменения произойдут в сознании человечества. Внешнее является как бы следствием внутреннего. Что же произошло? Вспыхнули новые лучи где-то – и колесница событий покатилась по полям мира и умиротворения. Вот и все. Тяжесть не от лучей, а от несогласованности с ними сознания. Тяжко будет еще долго. А вам, до конца чтобы выдержало сердце, надо его отделить от дел земных и слишком в них не погружаться. Поверх жизни земной течет жизнь Надземного Мира. Что знаете о ней? Но знать можно, если сознание и сердце направить в ее середину. Подножие Наших Башен омывает река Мира, в ней все Миры слиты в огромное общее целое. И потому можно ее созерцать, отрешившись совсем от себя. Завтра стоит, как сегодня, и переходит в прошлое. Мы же Стремимся вперед, мимо отравы текущего момента. Он власти над Нами не имеет. Мы вне. Так и вы волны встречайте умело, мимо себя пропустив. Башни стоят неподвижно, но мимо несется жизни поток. А Мы в Башне и Смотрим. Смотрите и вы, как мутные волны уносят в забвение все то, что таким дорогим сердцу казалось и так неотъемлемо прочным. Но даже и это пройдет. Ибо все непреложно проходит, и остается один человек, ничего не имея и ничего не считая своим. Один... Это и будет началом истинного понимания жизни и значения всего, что мимо проходит, чтобы вновь никогда не вернуться. Вернется все, но в условиях иных. Иное обличье, иной лик Земли, и старое все, покрытое новыми покровами. Все то же, но в аспекте другом... И вы те же, но лики иные. Мутная пена жизни бьется у подножия Башни Духа, волны лижут его. Прибой за прибоем сменяется в течение дней и ночей, но Башня стоит, и не смыть этим мутным волнам недвижного основания Башни.</w:t>
      </w:r>
    </w:p>
    <w:p>
      <w:pPr>
        <w:pStyle w:val="Normal"/>
        <w:rPr>
          <w:lang w:val="en-US" w:eastAsia="en-US"/>
        </w:rPr>
      </w:pPr>
      <w:r>
        <w:rPr>
          <w:lang w:val="en-US" w:eastAsia="en-US"/>
        </w:rPr>
      </w:r>
    </w:p>
    <w:p>
      <w:pPr>
        <w:pStyle w:val="Normal"/>
        <w:rPr/>
      </w:pPr>
      <w:r>
        <w:rPr>
          <w:b/>
          <w:lang w:val="en-US" w:eastAsia="en-US"/>
        </w:rPr>
        <w:t>140. (Апр. 13).</w:t>
      </w:r>
      <w:r>
        <w:rPr>
          <w:lang w:val="en-US" w:eastAsia="en-US"/>
        </w:rPr>
        <w:t xml:space="preserve"> Сон символичен. Врата Беспредельности духу открыты всегда, и там может найти он убежище от всех бурь и волнений земных. Там он неуязвим настоящим, ибо кто же захочет, от Земли оторвавшись и Землю оставив, за духом с Земли устремиться в неизвестное. В Беспредельности все достижимо и осуществимо все. Ее даже нельзя назвать нематериальной, ибо имеет материальное основание, и все, что существует, осуществлено в ней. В нее погружается дух, обогащенный всеми накоплениями плотных воплощений, и спело пользуется тем, что дала Земля или другая Планета. Жизнь в Беспредельности только тогда становится плодоносной, когда накоплено осознание. Без накопления там нет жизни для духа. Потому Зовем собирателями истинных промышленников жизни. И когда одолевают тягости земные и беспросветно становится вокруг, помните, что ради жизни в Беспредельности дается тяжкий и горький опыт земной. И когда нет выхода, и замкнулся круг плотный препятствий и трудностей, помните об открытых вратах в Беспредельность. Вот ночью, во сне, от железных скрещений земных дух силы в себе нашел вверх устремиться, в пространство, в его бесконечность. И земное осталось внизу, и никто не смог последовать за духом – и отягощающие, и преследователи, и тянущиеся снизу остались внизу, а дух свободно парил в пространстве. Так поступайте и в жизни: когда сомкнется круг плотных условий и железные цепи лягут на входы, крыльями духа взмахните, оставив Землю внизу. Освобождение выше. Оно в Сферах Надземных, ибо в духе свобода, а дух – над Землей. Дух не от Земли, дух – не земля, и тело, но не дух, в землю отойдет. Давит Земля и земное. Давит пространство и токи его, когда дух погрузился в земное. Но, погрузившись, он может с тою же силой подняться, с какой устремлялся к Земле. Смотрите, какие стены, заборы, преграды настроили на Земле люди, и даже тюрьмы, и дома заключений. Но стоит крыльями взмахнуть и в полете подняться, как исчезают и оказываются внизу нагромождения рук человеческих, и дух свободно над ними парит. Хочу Научить вас в должное время силы в себе находить духом воспрянуть над плоскостью плотной безысходности. Она от Земли и земное. Не ею, но мерою Беспредельности измеряет дух орбиту свою. И следует ли удивляться, что, погружаясь в земное, видите ограниченными себя отовсюду. Так по-земному оно и должно быть, ибо вещи земные ограничены малым и замкнутым кругом своего проявления, но не ограничена Беспредельность ничем. Зову в Наш Мир неограниченных возможностей духа. Пути Указую даже во сне коснуться просторов пространства. Вы вечные путники. Путь ваш лежит в Беспредельность и в Беспредельности. Пусть земные миражи преходящего не закроют очей. Сегодня живем и обязаны лицезреть видимость. Но ведь это только момент на бесконечном пути в Беспредельность. Дом там. Там дом духа, Родина, и ждет Отец – Владыка.</w:t>
      </w:r>
    </w:p>
    <w:p>
      <w:pPr>
        <w:pStyle w:val="Normal"/>
        <w:rPr>
          <w:lang w:val="en-US" w:eastAsia="en-US"/>
        </w:rPr>
      </w:pPr>
      <w:r>
        <w:rPr>
          <w:lang w:val="en-US" w:eastAsia="en-US"/>
        </w:rPr>
      </w:r>
    </w:p>
    <w:p>
      <w:pPr>
        <w:pStyle w:val="Normal"/>
        <w:rPr/>
      </w:pPr>
      <w:r>
        <w:rPr>
          <w:b/>
          <w:lang w:val="en-US" w:eastAsia="en-US"/>
        </w:rPr>
        <w:t>141. (Апр. 15).</w:t>
      </w:r>
      <w:r>
        <w:rPr>
          <w:lang w:val="en-US" w:eastAsia="en-US"/>
        </w:rPr>
        <w:t xml:space="preserve"> Логика Беспредельности иная, чем логика земная. Достаточно мыслью коснуться сферы Дальних Миров, чтобы почувствовать несостоятельность земной очевидности. Ее отрицать нельзя, ибо она есть. Земная очевидность существует, но лишь в пределах Земли, и своя для каждого сознания. Правда Дальних Миров не похожа на правду земную. Скажут: правда одна, но ведь даже явление времени различно на каждой планете, не говоря уже о всех прочих условиях. Несомненно одно: мыслить надо исходя из других предпосылок – опора земная кончается, окружение резко отлично от того, к чему привыкло сознание на Земле. Надо опереться на нечто, самое общее для всех Миров – это и будет мысль. Мысль остается и там орудием, или инструментом, сознания. Мысль есть проявление активности ментального тела. Значит, ментал является элементом, общим для всех Миров, если оформлен. В теле ментальном и можно действовать. Все остальное придется оставить внизу. Есть язык космический, всюду понятный – это язык мысли. На этом общемировом языке и можно вести Общение с Существами из Высших Миров. Вас поймут, поймете и вы, и будет непонятен там мир личных пережитков, но будет доступна и понятна общая схема жизни земной. Общее, но не личное будет доступно. Будет понятен философ скорее, чем обыватель, и близок подвижник.</w:t>
      </w:r>
    </w:p>
    <w:p>
      <w:pPr>
        <w:pStyle w:val="Normal"/>
        <w:rPr>
          <w:lang w:val="en-US" w:eastAsia="en-US"/>
        </w:rPr>
      </w:pPr>
      <w:r>
        <w:rPr>
          <w:lang w:val="en-US" w:eastAsia="en-US"/>
        </w:rPr>
      </w:r>
    </w:p>
    <w:p>
      <w:pPr>
        <w:pStyle w:val="Normal"/>
        <w:rPr/>
      </w:pPr>
      <w:r>
        <w:rPr>
          <w:b/>
          <w:lang w:val="en-US" w:eastAsia="en-US"/>
        </w:rPr>
        <w:t>142. (Апр. 16).</w:t>
      </w:r>
      <w:r>
        <w:rPr>
          <w:lang w:val="en-US" w:eastAsia="en-US"/>
        </w:rPr>
        <w:t xml:space="preserve"> Без созвучия нет восприятия. Быть в созвучии – значит настроить себя на соответствующей волне. Для высших восприятий и сознание возвышается до нужного уровня. При разнице вибраций получается лишь диссонанс. Потому Говорю: «Устремитесь». Без устремления нет восприятий. Отсутствие устремления показывает, что погасли огни. Огонь созвучит огню. Трудное время надо терпеливо переждать. Также и болезнь может понизить восприятие. Бактерии – враги Огненной Йоги. Имеются в виду болезнетворные. Все вернется.</w:t>
      </w:r>
    </w:p>
    <w:p>
      <w:pPr>
        <w:pStyle w:val="Normal"/>
        <w:rPr>
          <w:lang w:val="en-US" w:eastAsia="en-US"/>
        </w:rPr>
      </w:pPr>
      <w:r>
        <w:rPr>
          <w:lang w:val="en-US" w:eastAsia="en-US"/>
        </w:rPr>
      </w:r>
    </w:p>
    <w:p>
      <w:pPr>
        <w:pStyle w:val="Normal"/>
        <w:rPr/>
      </w:pPr>
      <w:r>
        <w:rPr>
          <w:b/>
          <w:lang w:val="en-US" w:eastAsia="en-US"/>
        </w:rPr>
        <w:t>143. (Апр. 18).</w:t>
      </w:r>
      <w:r>
        <w:rPr>
          <w:lang w:val="en-US" w:eastAsia="en-US"/>
        </w:rPr>
        <w:t xml:space="preserve"> Решение правильно. Все, разделяющее нас, отметается без всяких колебаний. Все вопросы, все сомнения, все непонятное, все, что становится стеной между Учителем и учеником, отметается в сторону. Путь к Владыке должен быть чист от всего, что может преградой лечь к Общению. Те, стоящие вдалеке от Меня, – что преградило их путь, что отделило от Меня, что оставило стоящими во тьме внешней? Много жизней может прожить человек в отделении. Но потом все же приходит, если сужден. И тогда все отделяющее исчезает и растворяется как дым. Сколь же ничтожно все это, мешающее Близости Владыки, хотя и кажется оно значительным, мощным и убедительным. Но это логика тьмы. Ибо ничто, разделяющее нас, каким бы убедительным оно ни казалось, не может быть оправдано ничем: никакими мыслями, никакими соображениями. За всем этим колеблются смутные тени тьмы, и злобные смотрят глаза и радуются злобно, если преуспеют в том, чтобы отделить мышление ученика от Учителя. Потому Говорю: ничто, вставшее между нами стеною, не может быть оправдано никакими соображениями. Без всяких рассуждений все это выбрасывается из сознания как ненужный и заразный сор. «Отвергнись от себя и следуй за Мною» – значит оставь все, разделяющее нас. Пойми – все, препятствующее Близости Владыки, служит тьме и является ее порождением. Бесполезно бороться с тьмой логикой очевидности, ибо сама очевидность есть уже ложь. Я с вами во все дни, до скончания века. Идите этой формулой, отбросив все, что не соответствует ей. И где бы вы ни были, и в каких бы условиях, Я с вами всегда. Но многие ли верят? Между Мною и собою нагромоздили они тысячи преград и, отделившись, окружили себя тьмою. Без Меня нет пути. Все мешающее – в вас. Уберите груды завалов, вас отделившие от Света, если хотите быть в Свете. Говорю о воскресении духа. «Да воскреснет Бог, и расточатся</w:t>
      </w:r>
      <w:r>
        <w:rPr>
          <w:rStyle w:val="FootnoteAnchor"/>
          <w:vertAlign w:val="superscript"/>
          <w:lang w:val="en-US" w:eastAsia="en-US"/>
        </w:rPr>
        <w:footnoteReference w:id="4"/>
      </w:r>
      <w:r>
        <w:rPr>
          <w:lang w:val="en-US" w:eastAsia="en-US"/>
        </w:rPr>
        <w:t xml:space="preserve"> враги Его», – говорит дух, взыскующий Света и силы нашедший в себе тьму из сознания изгнать. Придите ко Мне все трудящиеся и обремененные, и Аз</w:t>
      </w:r>
      <w:r>
        <w:rPr>
          <w:rStyle w:val="FootnoteAnchor"/>
          <w:vertAlign w:val="superscript"/>
          <w:lang w:val="en-US" w:eastAsia="en-US"/>
        </w:rPr>
        <w:footnoteReference w:id="5"/>
      </w:r>
      <w:r>
        <w:rPr>
          <w:lang w:val="en-US" w:eastAsia="en-US"/>
        </w:rPr>
        <w:t xml:space="preserve"> успокою вас. Придите, силою духа рассеявши тьму. Приходящего ко Мне не изгоню вон. Временно все, что вокруг, но вечен Владыка, и вечные вы.</w:t>
      </w:r>
    </w:p>
    <w:p>
      <w:pPr>
        <w:pStyle w:val="Normal"/>
        <w:rPr>
          <w:lang w:val="en-US" w:eastAsia="en-US"/>
        </w:rPr>
      </w:pPr>
      <w:r>
        <w:rPr>
          <w:lang w:val="en-US" w:eastAsia="en-US"/>
        </w:rPr>
      </w:r>
    </w:p>
    <w:p>
      <w:pPr>
        <w:pStyle w:val="Normal"/>
        <w:rPr/>
      </w:pPr>
      <w:r>
        <w:rPr>
          <w:b/>
          <w:lang w:val="en-US" w:eastAsia="en-US"/>
        </w:rPr>
        <w:t>144. (Апр. 19).</w:t>
      </w:r>
      <w:r>
        <w:rPr>
          <w:lang w:val="en-US" w:eastAsia="en-US"/>
        </w:rPr>
        <w:t xml:space="preserve"> Заботой не оставлен (никто) из тех, кто остался верен. Верный – скала и опора. Верных так мало, по этому признаку и судите. Примите знак чуда – доверие Учителя. Многим ли можно доверить? Дайте возможность помочь вам открытостью вашего сердца ко Мне. Магнитная сила его никогда не остается безответной. Действуйте сердцем. Они, страдания, обостряют слух.</w:t>
      </w:r>
    </w:p>
    <w:p>
      <w:pPr>
        <w:pStyle w:val="Normal"/>
        <w:rPr>
          <w:lang w:val="en-US" w:eastAsia="en-US"/>
        </w:rPr>
      </w:pPr>
      <w:r>
        <w:rPr>
          <w:lang w:val="en-US" w:eastAsia="en-US"/>
        </w:rPr>
      </w:r>
    </w:p>
    <w:p>
      <w:pPr>
        <w:pStyle w:val="Normal"/>
        <w:rPr/>
      </w:pPr>
      <w:r>
        <w:rPr>
          <w:b/>
          <w:lang w:val="en-US" w:eastAsia="en-US"/>
        </w:rPr>
        <w:t>145.</w:t>
      </w:r>
      <w:r>
        <w:rPr>
          <w:lang w:val="en-US" w:eastAsia="en-US"/>
        </w:rPr>
        <w:t> Не Могу Являть для неблизких людей доступность и открытость сердца. Доступность эта относительна – одинакова не для всех.</w:t>
      </w:r>
    </w:p>
    <w:p>
      <w:pPr>
        <w:pStyle w:val="Normal"/>
        <w:rPr>
          <w:lang w:val="en-US" w:eastAsia="en-US"/>
        </w:rPr>
      </w:pPr>
      <w:r>
        <w:rPr>
          <w:lang w:val="en-US" w:eastAsia="en-US"/>
        </w:rPr>
      </w:r>
    </w:p>
    <w:p>
      <w:pPr>
        <w:pStyle w:val="Normal"/>
        <w:rPr/>
      </w:pPr>
      <w:r>
        <w:rPr>
          <w:b/>
          <w:lang w:val="en-US" w:eastAsia="en-US"/>
        </w:rPr>
        <w:t>146.</w:t>
      </w:r>
      <w:r>
        <w:rPr>
          <w:lang w:val="en-US" w:eastAsia="en-US"/>
        </w:rPr>
        <w:t> Кто отца, или мать, или жену, или детей возлюбил больше, нежели Меня, несть Меня достоин, и не только отца или мать, но кого бы то ни было. Если в сознании человека что-либо стоит прежде Меня, это «что-то» и главенствует, и владеет сознанием, но не Я. Значит, Учителю – первое место в сознании вашем. Вы, идущие за Мною веками, сколько оболочек сменили, сколько тел, отцов, жен и матерей, одежд и условий, стран и народностей, но с вами Учитель всегда, неизменно, и благо вам, если осознаете Его неотделимость от сущности вашей. Сменяется все вне и внутри вас, но неизменен Владыка. Этим сознанием и проходите через жизнь. Здесь ли, на Земле, или в Мире Надземном, но близок и рядом Владыка. Учитесь различать нечто незыблемое от мелькающей фантасмагории</w:t>
      </w:r>
      <w:r>
        <w:rPr>
          <w:rStyle w:val="FootnoteAnchor"/>
          <w:vertAlign w:val="superscript"/>
          <w:lang w:val="en-US" w:eastAsia="en-US"/>
        </w:rPr>
        <w:footnoteReference w:id="6"/>
      </w:r>
      <w:r>
        <w:rPr>
          <w:lang w:val="en-US" w:eastAsia="en-US"/>
        </w:rPr>
        <w:t xml:space="preserve"> мимо текущих явлений. Эта незыблемость, эта устойчивость, это вечное во времени – и будет Владыка, единый, неизменяемый через все жизни. Могут заблуждаться и ошибаться люди, может изменяться Великий План, многое может случиться, но неизменяем Владыка. Что из того, что не исполнилось что-то, даже из обещанного Моими Доверенными, что из того, что изменен План, се Аз с вами во все дни до скончания века, каковы бы ни были события внешней жизни и где бы ни были вы. Я с вами, если со Мною и вы. Говорю о сознательной близости духа. Не забываю даже о беглецах, но они-то не помнят Меня, то есть для их сознаний Я перестал быть. Много явлений Меня заслоняет от осознания постоянного. Верность особенно Ценим. Верные – те, в чьем сердце Владыка живет и Светом Светит незримым, которого тьме не объять.</w:t>
      </w:r>
    </w:p>
    <w:p>
      <w:pPr>
        <w:pStyle w:val="Normal"/>
        <w:rPr>
          <w:lang w:val="en-US" w:eastAsia="en-US"/>
        </w:rPr>
      </w:pPr>
      <w:r>
        <w:rPr>
          <w:lang w:val="en-US" w:eastAsia="en-US"/>
        </w:rPr>
      </w:r>
    </w:p>
    <w:p>
      <w:pPr>
        <w:pStyle w:val="Normal"/>
        <w:rPr/>
      </w:pPr>
      <w:r>
        <w:rPr>
          <w:b/>
          <w:lang w:val="en-US" w:eastAsia="en-US"/>
        </w:rPr>
        <w:t>147.</w:t>
      </w:r>
      <w:r>
        <w:rPr>
          <w:lang w:val="en-US" w:eastAsia="en-US"/>
        </w:rPr>
        <w:t> Многое можно понять правильно, если отказаться от личной точки зрения. Личные чувствования никогда не выражают истинного положения вещей. Два мнения на одну и ту же вещь могут быть диаметрально противоположны у двух смотрящих сознаний. Истина выше. Она над полюсностью явлений. Она видит явление в целом, но не один лишь из полюсов. Называем это синтетическим пониманием. Но лишь космическое сознание схватывает общую схему явлений в их неразрывной взаимосвязи друг с другом, когда прошлое, настоящее и будущее сливаются в одно. Все есть единое в высшем понимании жизни, и только отказ от личного может приблизить дух к пониманию безличной действительности.</w:t>
      </w:r>
    </w:p>
    <w:p>
      <w:pPr>
        <w:pStyle w:val="Normal"/>
        <w:rPr>
          <w:lang w:val="en-US" w:eastAsia="en-US"/>
        </w:rPr>
      </w:pPr>
      <w:r>
        <w:rPr>
          <w:lang w:val="en-US" w:eastAsia="en-US"/>
        </w:rPr>
      </w:r>
    </w:p>
    <w:p>
      <w:pPr>
        <w:pStyle w:val="Normal"/>
        <w:rPr/>
      </w:pPr>
      <w:r>
        <w:rPr>
          <w:b/>
          <w:lang w:val="en-US" w:eastAsia="en-US"/>
        </w:rPr>
        <w:t>148.</w:t>
      </w:r>
      <w:r>
        <w:rPr>
          <w:lang w:val="en-US" w:eastAsia="en-US"/>
        </w:rPr>
        <w:t> На новой волне радости пойдут события будущего. Даю импульс и направление мышлению по новому каналу радости. Многое прояснится вскоре. Считайте Дело Мое не законченным, а только еще начинающимся. Посев велик, всходы не заглушит ничто. Думайте о победе будущего над настоящим и прошлым. Сужденному быть в сужденное время. Но сроков не знает никто из людей. Радостью сердце наполнить Хочу, ибо близко сужденное время. Не во тьму настоящего, но к Свету будущего обратите духовное око. Свет будущего велик. Не можете иметь в настоящем ничего из того, что хочет дух. Только будущее откроет возможности новые. Радостью будущему закончим. Радуйтесь, ибо ни одна йота не прейдет из закона, пока не исполнится все.</w:t>
      </w:r>
    </w:p>
    <w:p>
      <w:pPr>
        <w:pStyle w:val="Normal"/>
        <w:rPr>
          <w:lang w:val="en-US" w:eastAsia="en-US"/>
        </w:rPr>
      </w:pPr>
      <w:r>
        <w:rPr>
          <w:lang w:val="en-US" w:eastAsia="en-US"/>
        </w:rPr>
      </w:r>
    </w:p>
    <w:p>
      <w:pPr>
        <w:pStyle w:val="Normal"/>
        <w:rPr/>
      </w:pPr>
      <w:r>
        <w:rPr>
          <w:b/>
          <w:lang w:val="en-US" w:eastAsia="en-US"/>
        </w:rPr>
        <w:t>149. (Апр. 21).</w:t>
      </w:r>
      <w:r>
        <w:rPr>
          <w:lang w:val="en-US" w:eastAsia="en-US"/>
        </w:rPr>
        <w:t xml:space="preserve"> Памятные дни Великой Жертвы можно назвать днями, посвященными явлению воскрешения духа. Тяжкие испытания, победа и воскрешение в духе к жизни в Мире Надземном – вот он, указанный путь каждому, кто хочет последовать за Ним, Мир Победившим, ибо Он есть Путь, Истина и Жизнь. Идти можно лишь этим путем к Свету. Чаша страданий и чаша Амриты, чаша Бессмертных, – удел победителя мира. Чашу Амриты каждый хотел бы принять, но не чашу страданий. Отвергая крест, лишают себя бессмертия. Но Сказано: «Возьми крест свой». И, думая о крестных страданиях, не полагают, что символ относится ко всем людям без исключения. Каждый может отвергнуть или принять. Но пусть знают: за принятием следует чаша Амриты. Но так уж устроен ум человеческий, что хотят взять, не заплативши. Силою берется Мир Высший, и чтобы его восхитить, надо отдать все. И даже не отдать, а просто понять, что, отдавши все, все оставив внизу, можно свободно подниматься. Отдача в духе. Можно оставить все, но лишь в духе, не оставляя ничего в действительности, а только лишь взвесив земное на весах Беспредельности и сделав переоценку всех ценностей. И правильное понимание и отношение даст правильное решение жизни. Он, Победивший Мир, не имел места, где преклонить голову, и, Владеющий всем, не Имел ничего. Он был свободен от власти вещей. Аполлоний Тианский был очень богат, но был тоже свободен. Дело не в том, что имеем, но в том, какую оценку в духе получает все, чем владеем. Итак, путь освобождения, то есть путь отрешения от всего – в духе. Можно владеть всем, если ничто не владеет вами. Допустимо все, если отвешено на весах Беспредельности. И даже царский трон – не темница для свободного духа. Имеем примеры. Решает все дух. Решение в духе, но не в окружающих условиях. И если условия не дозволяют восхождения, значит, дух слаб, какие бы оправдания ни изыскивал ум. Земные условия для свободного и сильного сердца – аккомпанемент песни духа, звучащей победно среди любых обстоятельств, даже наитруднейших. Отсюда и герои, и мученики, и подвижники, и все победители плоти и плотных условий земных. Имеете символ восхождения, символ великой победы духа над сложностью плотных условий. И путь Указан. Идите, ничего не ставя выше того, что есть в вас и что объемлется понятием духа, ибо это и есть единственное неотъемлемое сокровище и достояние ваше. Вы – путники вечные на этой Земле и в Беспредельности сущие вечно. (Первый день Пасхи. Все написанное – о Христе.)</w:t>
      </w:r>
    </w:p>
    <w:p>
      <w:pPr>
        <w:pStyle w:val="Normal"/>
        <w:rPr>
          <w:lang w:val="en-US" w:eastAsia="en-US"/>
        </w:rPr>
      </w:pPr>
      <w:r>
        <w:rPr>
          <w:lang w:val="en-US" w:eastAsia="en-US"/>
        </w:rPr>
      </w:r>
    </w:p>
    <w:p>
      <w:pPr>
        <w:pStyle w:val="Normal"/>
        <w:rPr/>
      </w:pPr>
      <w:r>
        <w:rPr>
          <w:b/>
          <w:lang w:val="en-US" w:eastAsia="en-US"/>
        </w:rPr>
        <w:t>150. (Апр. 22).</w:t>
      </w:r>
      <w:r>
        <w:rPr>
          <w:lang w:val="en-US" w:eastAsia="en-US"/>
        </w:rPr>
        <w:t xml:space="preserve"> Сын Мой, сор вчерашнего дня пусть не заслонит будущего. Даже малая соринка видеть мешает. Тем более чувствительно духовное око. Известное количество сора может лишить способности ощущать будущее. Мы живем будущим. Будущее для Нас реальность и двигатель. Так же живут будущим близкие Наши. Оно звучит для них как колокол счастья. Чем чище око, тем дальше заглядывает оно в будущее. Самый мешающий сор – самость и пена личных устремлений и личного мира. Солнце над всеми. Будьте как Солнце, свет свой дающее всем. Так пусть солнце вашего духа светит над миром. Это возможно, когда сломана скорлупа самости и личное заменено общим. В мыслях о благе, доступном для всех, радость найдете творить Дело Владыки. Тяжко было для тела висеть на кресте, но Дух молился за них, не ведающих, что творят. Так Победа над личным Победу над Миром дала. Шире широкого сейте мысли для мира свои. И чем дальше устремлена мысль в будущее, тем более доступно оно для осуществления, ибо именно далекое будущее сияет огнями неслыханных возможностей. В него надо протянуть мост, чтобы по нему и идти. Мост мысли, ведущей в огненное Будущее – это красиво. Если личность мешает, раздвиньте пределы ее. Пусть расширяется, обнимая собою весь мир. Мысль ведет человека, мысль ведет эволюцию мира. Мысли ведущие сейте в пространстве, ими насыщая ауру вашей планеты. Близкие мысли воспримут и осуществят теперь. Мысли далекие, ныне недоступные к применению, будут ждать свой черед, реально существуя в пространстве и давая импульсы к продвижению в эволюцию. Мир строится мыслью. Вот почему делаем упор на мысль. Творчество мыслью доступно каждому. Но особенно Ценим Мы творчество тех, кто знает начертание Великого Плана. Зная конечную цель, можно согласовать творческое мышление свое с Планом Владык и внести долю свою в дело Общего Блага. Надо учиться тому, чтобы мысли были практичны, то есть, уловленные кем-то из пространства, могли бы они быть примененными в жизни. Пусть будет мышление и далеким, и близким. Дальние и близкие посевы нужны равноценно: близкие – чтобы дать всходы на ниве земной в ближайшее время, дальние – в грядущие, далекие дни. И пусть эти посевы будут благими. Можно думать и о себе, но в рамках перевоплощающейся индивидуальности, забрасывая далекие якоря. Скажем так: небольшой опыт применения психической энергии, проделанный сегодня, чтобы восстановить больной орган или облегчить боль, в далеком-далеком будущем, в какой-то из последующих жизней, даст полную власть над физическим телом. Ибо важно начать, от времени до времени повторяя опыт. Таким именно путем достигается все, даже недостижимое, ибо будущее есть сфера уявления и осуществления невозможного. Продвинув факт в будущее, определяете его настоящую ценность. Можно всю жизнь наполнить делами, полезными безусловно – или людям, или бессмертной монаде своей. Человек, лишивший себя будущего, не человек, но тень, обреченная смерти. Бессмертие и есть признание будущего и утверждение его в духе. Поймите эту связь будущего с бессмертием. Мысли, творимые вами, есть спутники ваши, сопутствующие вам в будущее. Будущим яро живите. Это великий двигатель жизни.</w:t>
      </w:r>
    </w:p>
    <w:p>
      <w:pPr>
        <w:pStyle w:val="Normal"/>
        <w:rPr>
          <w:lang w:val="en-US" w:eastAsia="en-US"/>
        </w:rPr>
      </w:pPr>
      <w:r>
        <w:rPr>
          <w:lang w:val="en-US" w:eastAsia="en-US"/>
        </w:rPr>
      </w:r>
    </w:p>
    <w:p>
      <w:pPr>
        <w:pStyle w:val="Normal"/>
        <w:rPr/>
      </w:pPr>
      <w:r>
        <w:rPr>
          <w:b/>
          <w:lang w:val="en-US" w:eastAsia="en-US"/>
        </w:rPr>
        <w:t>151. (М.А.Й.).</w:t>
      </w:r>
      <w:r>
        <w:rPr>
          <w:lang w:val="en-US" w:eastAsia="en-US"/>
        </w:rPr>
        <w:t xml:space="preserve"> Сын мой, сохранить верность Владыке перед лицом очевидности – нелегкое дело. И многие начинают блуждать и отпадать. Много смущения и много шатаний, и много отпавших ветвей. Радуюсь, что понято главное: Владыка над всем и поверх случайности плотных условий. Как слоны раздвигают чащобу, так и идите к Владыке, оставляя по сторонам и позади все смущающее, нерешенные и непонятные вопросы и явления. Все это – продукты мысли текущей, но неизменяем Владыка и связан серебряной нитью, протянутой через века. До нее не дозволяйте касаться никому и ничему, отметая по обочинам дороги все, встающее преградою к Свету. Радуюсь одержанной победе, ибо непросто досталась.</w:t>
      </w:r>
    </w:p>
    <w:p>
      <w:pPr>
        <w:pStyle w:val="Normal"/>
        <w:rPr>
          <w:lang w:val="en-US" w:eastAsia="en-US"/>
        </w:rPr>
      </w:pPr>
      <w:r>
        <w:rPr>
          <w:lang w:val="en-US" w:eastAsia="en-US"/>
        </w:rPr>
      </w:r>
    </w:p>
    <w:p>
      <w:pPr>
        <w:pStyle w:val="Normal"/>
        <w:rPr/>
      </w:pPr>
      <w:r>
        <w:rPr>
          <w:b/>
          <w:lang w:val="en-US" w:eastAsia="en-US"/>
        </w:rPr>
        <w:t>152. (Апр. 23).</w:t>
      </w:r>
      <w:r>
        <w:rPr>
          <w:lang w:val="en-US" w:eastAsia="en-US"/>
        </w:rPr>
        <w:t xml:space="preserve"> Психическая энергия и будет той универсальной панацеей от всех новых непонятных заболеваний и эпидемий, о которой мечтают люди. Но огненное сокровище надо содержать в чистоте и порядке, и в полной готовности на все случаи жизни, а не только против болезней. Нужно упражнять ее постоянно. Йоги проводят годы в уединении и молчании, ибо уже не нуждаются в словах – действуют огненной силой, не знающей ни преград, ни расстояний. Меч должен быть отточен и заострен. Так же и оружие огненное – меч духа. В полной готовности к действию содержится оно и в полном порядке.</w:t>
      </w:r>
    </w:p>
    <w:p>
      <w:pPr>
        <w:pStyle w:val="Normal"/>
        <w:rPr>
          <w:lang w:val="en-US" w:eastAsia="en-US"/>
        </w:rPr>
      </w:pPr>
      <w:r>
        <w:rPr>
          <w:lang w:val="en-US" w:eastAsia="en-US"/>
        </w:rPr>
      </w:r>
    </w:p>
    <w:p>
      <w:pPr>
        <w:pStyle w:val="Normal"/>
        <w:rPr/>
      </w:pPr>
      <w:r>
        <w:rPr>
          <w:b/>
          <w:lang w:val="en-US" w:eastAsia="en-US"/>
        </w:rPr>
        <w:t>153.</w:t>
      </w:r>
      <w:r>
        <w:rPr>
          <w:lang w:val="en-US" w:eastAsia="en-US"/>
        </w:rPr>
        <w:t> Даю знак начала. Сердце не сейсмограф, но отмечает дальние землетрясения, если утончено, а также и многое другое. Чуете неблагополучие планеты, и перед концом все обострилось. Разновесие устанавливается, грозя взрывом. Признаков много.</w:t>
      </w:r>
    </w:p>
    <w:p>
      <w:pPr>
        <w:pStyle w:val="Normal"/>
        <w:rPr>
          <w:lang w:val="en-US" w:eastAsia="en-US"/>
        </w:rPr>
      </w:pPr>
      <w:r>
        <w:rPr>
          <w:lang w:val="en-US" w:eastAsia="en-US"/>
        </w:rPr>
      </w:r>
    </w:p>
    <w:p>
      <w:pPr>
        <w:pStyle w:val="Normal"/>
        <w:rPr/>
      </w:pPr>
      <w:r>
        <w:rPr>
          <w:b/>
          <w:lang w:val="en-US" w:eastAsia="en-US"/>
        </w:rPr>
        <w:t>154. (Апр. 24).</w:t>
      </w:r>
      <w:r>
        <w:rPr>
          <w:lang w:val="en-US" w:eastAsia="en-US"/>
        </w:rPr>
        <w:t xml:space="preserve"> Надо укрепить волю в постоянном устремлении к Свету. Это не так уж трудно, ибо Помогу. И воля своя, объединенная с Волей Моей, даст явление непобедимости. Можно отметить, как при наличии устремления легко объединяются воли: воля ученика с Волей Ведущего. И тогда, казалось бы, долженствующее задержать, силы задержать восхождение уже не имеет. Сказал: «Не Оставлю», и жизнь постоянно подтверждает сказанное. Потому можно идти, потому ничто не в силах остановить, но надо усилить устой моста и со стороны того, кто воспринимает Свет. Время такое, время, требующее особого напряжения всех энергий духа. Помогаю, помогите и вы Мне своим ярым и пылающим устремлением, Мне помогите помощь вам оказать возможно большую. Духом можно преодолеть все. Волну тьмы, вчера набежавшей, и слабость духа утром сегодня парализовали огнем устремления. Но было бы лучше слабость духа не уявлять. Руку Даю, Ее удержите, ибо одному не пройти. Ночью услышанная сказка пусть символом служит опасности звучать на нашептывание тьмы. Много шептунов и много усилий они прилагают от Меня отделить. Но когда вместе, неотделимы ничем и никем. Именно сознание надо приучить к ощущению Близости Владыки. Как чувствуете всего себя постоянно с собою, не осознавая того, но зная об этом, так же точно надо вжиться в ощущение постоянства Великого Незримого Присутствия Учителя в духе. «Я с вами всегда», – этой формулой и идите, ею и достигайте, ибо, истинно Говорю вам: ею достигнете недостижимого. Силою огня нейтрализуется, очищается и реализуется все. Дух над всем. Дух есть огонь. Властвует мощно над всем дух, силу огня в себе осознавший и господство его над всеми остальными стихиями и всеми явлениями жизни. Все Обращу и Обращаю на пользу, даже ошибки, даже заблуждения, но при условии нераздельности наших сознаний. Силу Даю двигаться дальше среди, казалось бы, невозможных для продвижения условий. Нет невозможных условий, если дух силу свою осознал, объединенную с Силой Владыки.</w:t>
      </w:r>
    </w:p>
    <w:p>
      <w:pPr>
        <w:pStyle w:val="Normal"/>
        <w:rPr>
          <w:lang w:val="en-US" w:eastAsia="en-US"/>
        </w:rPr>
      </w:pPr>
      <w:r>
        <w:rPr>
          <w:lang w:val="en-US" w:eastAsia="en-US"/>
        </w:rPr>
      </w:r>
    </w:p>
    <w:p>
      <w:pPr>
        <w:pStyle w:val="Normal"/>
        <w:rPr/>
      </w:pPr>
      <w:r>
        <w:rPr>
          <w:b/>
          <w:lang w:val="en-US" w:eastAsia="en-US"/>
        </w:rPr>
        <w:t>155.</w:t>
      </w:r>
      <w:r>
        <w:rPr>
          <w:lang w:val="en-US" w:eastAsia="en-US"/>
        </w:rPr>
        <w:t> Дело не в том, чтобы физическое тело не являло слабость, а в том, чтобы дух свою силу над ним и в нем уявлял, несмотря на все немощи тела. Конечно, можно достигнуть того, чтобы тело не старело, но прежде надо приобрести полную власть над своим телом, если даже оно больное или стареет. Никогда не являйте слабости тела. Знайте: всегда сильный дух в слабом теле сильнее, даже физически, более слабого духа в теле более сильном. Никогда не являйте усталости, она побеждается волей. Никогда, даже болея, не считайте себя больным. Дух господин в этом теле, но не тело само по себе. Оно не имеет воли, оно создано так, чтобы беспрекословно подчиняться своему властелину – духу, его обитающему. С этим сознанием и живите в теле своем, власть свою над ним умножая упорно, постоянно и сознательно.</w:t>
      </w:r>
    </w:p>
    <w:p>
      <w:pPr>
        <w:pStyle w:val="Normal"/>
        <w:rPr>
          <w:lang w:val="en-US" w:eastAsia="en-US"/>
        </w:rPr>
      </w:pPr>
      <w:r>
        <w:rPr>
          <w:lang w:val="en-US" w:eastAsia="en-US"/>
        </w:rPr>
      </w:r>
    </w:p>
    <w:p>
      <w:pPr>
        <w:pStyle w:val="Normal"/>
        <w:rPr/>
      </w:pPr>
      <w:r>
        <w:rPr>
          <w:b/>
          <w:lang w:val="en-US" w:eastAsia="en-US"/>
        </w:rPr>
        <w:t>156.</w:t>
      </w:r>
      <w:r>
        <w:rPr>
          <w:lang w:val="en-US" w:eastAsia="en-US"/>
        </w:rPr>
        <w:t> Хочу рассказать сказку: «Некогда жил человек. Всем был хорош, только не было у него воли. Однажды пришел к нему друг и говорит: "Помоги мне, надо зарезать поросенка". Безвольный помог, хотя не любил крови, помог против своего желания, ибо был слаб. Пришел вновь его друг и говорит: "Помоги мне надо зарезать корову". Безвольный помог, хотя и любил животных, но не смог отказаться. Пришел друг в третий раз. Говорит: "Помоги, надо зарезать соседа. Уж очень он мне насолил". Безвольный помог, ибо не мог отказать по слабости воли, и (таким образом) стал сообщником убийцы и убийцей. Потом был готов помогать уже всем. Но люди были злые, и темные были желания у них, и были они темными, и стал человек, воли лишенный, ярым помощником тьмы». Часто наше низшее «я», астрал наш, в нас чего-то желает и хочет вопреки нашей воле. Исполняя желание его, идущее против решения нашего, становимся людьми, лишенными воли, и игрушкой в руках другой воли, более сильной, но уже не нашей, а чужой. Безволие – самое великое несчастье, которое может постичь человека.</w:t>
      </w:r>
    </w:p>
    <w:p>
      <w:pPr>
        <w:pStyle w:val="Normal"/>
        <w:rPr>
          <w:lang w:val="en-US" w:eastAsia="en-US"/>
        </w:rPr>
      </w:pPr>
      <w:r>
        <w:rPr>
          <w:lang w:val="en-US" w:eastAsia="en-US"/>
        </w:rPr>
      </w:r>
    </w:p>
    <w:p>
      <w:pPr>
        <w:pStyle w:val="Normal"/>
        <w:rPr/>
      </w:pPr>
      <w:r>
        <w:rPr>
          <w:b/>
          <w:lang w:val="en-US" w:eastAsia="en-US"/>
        </w:rPr>
        <w:t>157. (Апр. 25).</w:t>
      </w:r>
      <w:r>
        <w:rPr>
          <w:lang w:val="en-US" w:eastAsia="en-US"/>
        </w:rPr>
        <w:t xml:space="preserve"> Дух может в пространстве творить. Как? Мыслью, конечно. Что? Все, что дозволяет воображение. Всякая мысль форму имеет. Энергия облекается формой, коагулируя вокруг себя частицы тонкой материи. Материя сосредоточенной мысли есть коагулятор светящейся материи. Эти формы промышляют проявлением, то есть стремятся уплотниться все более и более, вплоть до того, пока не найдут себе выражения на плане физической видимости. Этот закон универсален. Так зачинаются Миры. Творец – человек. Основной атрибут духа – способность творить. И пока человек мыслит, творческий процесс идет непрерывно. Вопрос лишь в том, что творится и как? Закон созвучия, или соответствия, гармонизирует мысль с выражающей ее формой, и печать сущности мысли остается на созданной таким образом форме. Не бывает, чтобы злые и темные мысли порождали добрые формы, или наоборот. Явление созвучия непреложно. Посев и жатва единосущны. Мыслите ясносияюще, и мир светлых форм, друзей ваших, радостно окружит вас, стремясь уявиться и в мире плотном. Культуре мысли следует отвести должное место. В Мире Тонком очевидностью для человека становится мир его мыслей, заменяя собой плотное окружение. Этот мир созвучит с соответствующими ему слоями пространства, и оказывается человек – творец своего мысленного мира, пожинателем того, что принесут ему его мысли, созвучащие на своей волне со сферами Света или тьмы.</w:t>
      </w:r>
    </w:p>
    <w:p>
      <w:pPr>
        <w:pStyle w:val="Normal"/>
        <w:rPr>
          <w:lang w:val="en-US" w:eastAsia="en-US"/>
        </w:rPr>
      </w:pPr>
      <w:r>
        <w:rPr>
          <w:lang w:val="en-US" w:eastAsia="en-US"/>
        </w:rPr>
      </w:r>
    </w:p>
    <w:p>
      <w:pPr>
        <w:pStyle w:val="Normal"/>
        <w:rPr>
          <w:lang w:val="en-US" w:eastAsia="en-US"/>
        </w:rPr>
      </w:pPr>
      <w:r>
        <w:rPr>
          <w:b/>
          <w:lang w:val="en-US" w:eastAsia="en-US"/>
        </w:rPr>
        <w:t>158.</w:t>
      </w:r>
      <w:r>
        <w:rPr>
          <w:lang w:val="en-US" w:eastAsia="en-US"/>
        </w:rPr>
        <w:t> Вопрос – в чем дело? Дело в том, что астральное вещество ее сущности, зараженное соприкосновением с тьмою, неведомо для нее продолжает созвучать на воздействия тьмы. Многого удалось достигнуть и от многого освободиться, но они изменили метод, и вместо прямых внушений на совершение нежелательных поступков просто тушат огни, посылая волны тьмы, отсюда и отемнение. Пользуясь отемнением сознания, внедряют в него семена, которые дадут всходы в будущем, всходы, сводящие на нет проделанную работу. Старания жертвы бороться идут от мозга, но не от сердца, и потому неэффективны. Мрачная тень прошлого будет стоять между, пока не исчерпает оно своих энергий. Слишком сильны были и яры объятия тьмы.</w:t>
      </w:r>
    </w:p>
    <w:p>
      <w:pPr>
        <w:pStyle w:val="Normal"/>
        <w:rPr>
          <w:lang w:val="en-US" w:eastAsia="en-US"/>
        </w:rPr>
      </w:pPr>
      <w:r>
        <w:rPr>
          <w:lang w:val="en-US" w:eastAsia="en-US"/>
        </w:rPr>
      </w:r>
    </w:p>
    <w:p>
      <w:pPr>
        <w:pStyle w:val="Normal"/>
        <w:rPr/>
      </w:pPr>
      <w:r>
        <w:rPr>
          <w:b/>
          <w:lang w:val="en-US" w:eastAsia="en-US"/>
        </w:rPr>
        <w:t>159. (Апр. 26).</w:t>
      </w:r>
      <w:r>
        <w:rPr>
          <w:lang w:val="en-US" w:eastAsia="en-US"/>
        </w:rPr>
        <w:t xml:space="preserve"> Внутреннее неблагополучие или неуравновесие рефлектирует на внешнее окружение, и кажется человеку, что нехорошо вовне, в то время как нехорошо внутри, ибо что пользы человеку, если весь мир приобретет, а власть над собой потеряет, и в собственном внутреннем мире своем он уже не хозяин. Самообман, неопытность и непонимание заставляют думать, что внешние условия ужасны, что они невозможны, но, в действительности, не внешние обстоятельства, но внутреннее состояние духа окрашивает все внешние явления своим цветом. И если внутри близок Владыка, если в сердце огни, если неистребимую, неуничтожаемую сущность свою осознал человек, то все внешнее – ничто и значения не имеет. Можно с улыбкою смотреть даже в лицо смерти. Это надо понять. Надо разрушить иллюзию Майи, стремящейся нас убедить в том, что внешние явления сами по себе служат решающим фактором нашего отношения к ним, нашей оценки их способности воздействовать на нас. Труса пугает все, потому что он трус. Но эти же самые обстоятельства в сердце бесстрашном мужество духа рождают. Свойство вещей влиять на психику человека в том или ином направлении зависит не от вещей, но от человека. Но люди думают иначе. Это заблуждение надо разрушить. В себе самом утверждает победитель свое отношение к внешним явлениям жизни. Сам утверждает, и сам накладывает на них печать своего решения. Это и будет властью над обстоятельствами, во всяком случае, первым шагом к реализации ее. Часто бывает, что карму сломить нельзя, но отношение свое к кармическим условиям можно изменить всегда, каковы бы ни были эти условия. Когда радостное и бодрое состояние духа поддерживается вопреки всему, что вовне происходит, каким бы отягчающим ни было происходящее, победу духа утверждает тогда победитель над случайностью и временностью преходящих явлений. Вовне все может быть очень хорошо или очень плохо, светло или темно, спокойно или тревожно, и пространство, и люди могут содрогаться от перекрещивающихся токов, но тверд, спокоен и непоколебим победитель во внутреннем мире своем, в духе нашедший решение всему. Правильно было вчерашнее ощущение, что именно внутри неблагополучно, что именно внутри надо привести в гармонию и к повиновению мятущиеся энергии духа. Правильно трижды, ибо тот побеждает все, кто самого себя сумеет победить. Бороться с внешними кармическими обстоятельствами обычными методами будет равносильно борьбе с ветряными мельницами. Много Дон Кихотов духа сражается с ними. Но тот, кто рычаги духа нашел внутри и изменил точку их приложения на 180 градусов, понимает, что все зависит именно от внутреннего состояния огненных энергий духа и их правильного приложения к решению жизни вопросов. И даже на смертном одре, оставляя все земное и тело свое, всю сложность плотных условий, спокойно уйдет победитель, познавший, что решение всего в духе. Так в духе решайте и духа мечом разрубайте сложности земных сочетаний любых обстоятельств. И какими бы они ни были, знайте, что победу над ними дает лишь правильное отношение к ним. И победа эта заключается совсем не в том, чтобы повернуть их по-своему, вопреки карме и решению ее Владык, а в том, чтобы внутренне установить правильное к ним отношение и не дать им возможности поработить дух и нарушить свободу его, отдав его во власть внешних явлений. Я Победил мир, и Я, мир победивший, но приявший позорную смерть, разве Я Изменил предначертанное кармою течение внешних событий? Нет, победа состоялась внутри. И даже меч Петра Повелел вложить ему в ножны. Поймите же, други Мои, эту тайну победы над миром, когда уже никто и ничто не может отнять у вас и лишить вас такой тяжко завоеванной полной свободы. Что бы ни творилось вовне, если внутри все хорошо, внешнее не имеет значения и утрачивает свою власть над духом. Но потеряно все, если – наоборот, ибо тот, кто себя потерял, отдавшись на милость внешних случайностей и обстоятельств, тот будет игрушкой и рабом преходящего. А Я Говорю: «Будьте сильны, мужайтесь, идите Моим путем, ибо Я Победил Мир». Даже карма гнется под молотом воли, и, победив себя, можно волею направлять течение внешних событий, но не прежде того, чем достигнута эта победа.</w:t>
      </w:r>
    </w:p>
    <w:p>
      <w:pPr>
        <w:pStyle w:val="Normal"/>
        <w:rPr>
          <w:lang w:val="en-US" w:eastAsia="en-US"/>
        </w:rPr>
      </w:pPr>
      <w:r>
        <w:rPr>
          <w:lang w:val="en-US" w:eastAsia="en-US"/>
        </w:rPr>
      </w:r>
    </w:p>
    <w:p>
      <w:pPr>
        <w:pStyle w:val="Normal"/>
        <w:rPr/>
      </w:pPr>
      <w:r>
        <w:rPr>
          <w:b/>
          <w:lang w:val="en-US" w:eastAsia="en-US"/>
        </w:rPr>
        <w:t>160. (Апр. 27).</w:t>
      </w:r>
      <w:r>
        <w:rPr>
          <w:lang w:val="en-US" w:eastAsia="en-US"/>
        </w:rPr>
        <w:t xml:space="preserve"> В том, кто стоит на пути, идет постоянная, непрекращающаяся борьба между очевидностью и действительностью, между преходящим и вечным, между Майей и реальностью. И что-то из них в каждый данный момент занимает господствующее положение. И когда осознание вечного господствует над преходящим, тогда, и только тогда, становится доступным понимание высшее. Эволюцию сознания можно назвать процессом борьбы за понимание Истины. Истинно сущему в нас отводится должное место и время. И тогда сновидения жизни земной, то есть жизнь в физическом теле, уже не будут всецело захватывать сознания. Как яро предаются люди ощущениям этих сновидений, чтобы в конечном итоге проснуться от них к жизни Надземного Мира. Но даже и там трудно освободиться от них или от их пережитков, если силы в себе не нашел человек начать это освобождение раньше. Можно начать с того, что ничто не принадлежит нам и никто. Вещи уходят, и вещи приходят, чтобы уйти навсегда. Так же приходят и уходят люди, иные навсегда, иные – чтоб вернуться вновь. При правильном понимании явлений нить жизни протягивается далеко за пределы одной, или даже многих, жизней в Беспредельность. И тогда погружение во временные и преходящие формы уже не может прервать эту нить и лишить человека понимания своей непреходящей природы. Сказано: «Вы боги», то есть бессмертные, вечные духи, имеющие вечное бытие во Вселенной. Не временны мы, но беспредельные.</w:t>
      </w:r>
    </w:p>
    <w:p>
      <w:pPr>
        <w:pStyle w:val="Normal"/>
        <w:rPr>
          <w:lang w:val="en-US" w:eastAsia="en-US"/>
        </w:rPr>
      </w:pPr>
      <w:r>
        <w:rPr>
          <w:lang w:val="en-US" w:eastAsia="en-US"/>
        </w:rPr>
      </w:r>
    </w:p>
    <w:p>
      <w:pPr>
        <w:pStyle w:val="Normal"/>
        <w:rPr/>
      </w:pPr>
      <w:r>
        <w:rPr>
          <w:b/>
          <w:lang w:val="en-US" w:eastAsia="en-US"/>
        </w:rPr>
        <w:t>161. (М.А.Й.).</w:t>
      </w:r>
      <w:r>
        <w:rPr>
          <w:lang w:val="en-US" w:eastAsia="en-US"/>
        </w:rPr>
        <w:t xml:space="preserve"> Не дадим арфе духа замолкнуть, ибо песнею ее измеряется значение жизни. Много замолкших, но нет среди них избранных Рукою Владыки. Потому вы, позванные Им, можете приходить как навсегда, зная, что дом ваш не на Земле. Орел далеко от гнезда улетает, так же и вы, из Отчего Дома уйдя, дороги к Нему не забудьте. Не примите случайный очаг, временно вас приютивший, за кровлю родную и Отчий очаг, где пламень горит негасимый. А мы подождем, пока не закончите странствие ваше земное. Подумайте только, сколько радости может дать сознание того, что вас ждут и встретить готовы, когда время ваше придет, чтобы земное оставить. Кого ждут друзья, кого матери, отцы или жены, а вас ждем мы, через которых вы приняли Учение Света. Позвавшие и ждущие вас – пусть это звучит для вас как ручательство ждущих.</w:t>
      </w:r>
    </w:p>
    <w:p>
      <w:pPr>
        <w:pStyle w:val="Normal"/>
        <w:rPr>
          <w:lang w:val="en-US" w:eastAsia="en-US"/>
        </w:rPr>
      </w:pPr>
      <w:r>
        <w:rPr>
          <w:lang w:val="en-US" w:eastAsia="en-US"/>
        </w:rPr>
      </w:r>
    </w:p>
    <w:p>
      <w:pPr>
        <w:pStyle w:val="Normal"/>
        <w:rPr/>
      </w:pPr>
      <w:r>
        <w:rPr>
          <w:b/>
          <w:lang w:val="en-US" w:eastAsia="en-US"/>
        </w:rPr>
        <w:t>162. (Апр. 28).</w:t>
      </w:r>
      <w:r>
        <w:rPr>
          <w:lang w:val="en-US" w:eastAsia="en-US"/>
        </w:rPr>
        <w:t xml:space="preserve"> Незримо Наше Присутствие в духе. Но оно есть, и им определяется течение жизни для тех, кто с Нами. Трудно понять, что, несмотря на все то, что имеет человек, сознание его, отражающее мир, подобно водоему с водою: достаточно ему испортиться – и отражение мира исчезает, или искажается, если взволнована поверхность его. Сознание – величина непостоянная. Оно может быть утрачено. Оно есть сочетание сканд, то есть элементов, его составляющих. Эти элементы в случае Владыки или обывателя различны. Подобно зданию, сознание строится из разных материалов. Есть сооружения человеческие, стоящие века или даже тысячелетия. А есть и базарные балаганы на день или два, или сезон. Человек – строитель своего сознания. Мы Строим прочно и надолго. Обычный человек в лучшем случае – на одну жизнь. Религии, говоря о будущей жизни за гробом, пытались удлинить существование элементов, составляющих сознание, но не преуспели. Видимость победила и приковала человека к Земле, и то, во что верил человек, бессмертия ему не дало. Надо, чтобы элементы, составляющие сознание, представляли собою материалы такой длительности, которые выдерживали бы напор веков и тысячелетий, то есть, чтобы они не подлежали уничтожению временем. Достижимо ли это на Земле? Достижимо. Можно ли построить свое сознание так, чтобы оно существовало вне времени? Можно, ибо ангел клялся, что времени уже не будет, и о жизни вечной Спаситель Сказал. О Беспредельности Говорит Учение Жизни – Учение Жизни, но не смерти, на которую обрекли людей учения людские. Бессмертная Чаша дается испить тому, кто приходит к Владыке. Можно наполнить сознание до предела насыщенности вещами временными и преходящими, обреченными на смерть, и тем обречь себя смерти. Но можно сознанье наполнить понятиями и мыслями неумирающей длительности, элементами, составляющими Беспредельность. Можно в Нее устремиться и Ею себя насыщать. К осознанию Дальних Миров призывает Учение Жизни. Миры Дальние, Звезды Далекие, в Беспредельности сущие, сколько веков, тысячелетий, миллионов лет существуют они! Выходя мыслью в океан пространства, приобщается человек к Сферам Космической Жизни. Видя себя лишь путником, проходящим какой-то отрезок великого, бесконечного пути на малой планете, может осознать человек величие мира и величие духа, имеющего вечное Бытие в Беспредельности. И будучи здесь, на Земле, в теле земном, но мыслью витая в пространствах и зная нескончаемость форм своего выражения и смены существований, может накоплять он элементы бессмертия, составляющие сознание его. Каждый знает о неизбежности завтрашнего дня, и каждый как-то планирует его и думает, что он будет делать, что надо ему выполнить. Думает он не только о днях, но месяцах и годах. Надо удлинить проекцию сознания в будущее, не ограничивая его годами одной жизни, ни даже несколькими жизнями. Надо понять, что вне времени дух, что все время, какое есть или будет, есть поле великой жатвы тех мыслей и чувств, и желаний, которые ныне он сеет в себе, и сеет тем самым в пространстве, чтобы когда-то и где-то пожать неотменно плоды своего посева. В аспекте Беспредельности осуществимо все. То, что сейчас зарождается в сознании в виде слабых, зачаточных мыслей, в виде несбыточных надежд и стремлений, когда-то и где-то будет осуществлено, ибо в сущности человека отлагаются кристаллы мысли бессмертной, чтобы вспыхнуть огнями осуществления, когда время придет. Невозможного нет ничего, и недостижимого тоже. Во времени все достижимо, но не одной жизнью, но не в течение 60 или 80 лет. Мост Беспредельности ведет к реализации всего, о чем творчески мыслит человек. Поймите, что не сейчас, но когда-то и где-то достижимо становится все, ибо все достижимо. Поймите, что именно настоящее, именно настоящее данного момента есть поле посева будущих достижений. И смело, и далеко, далеко забрасывайте зерна будущих нахождений. Именно сейчас невозможность настоящего побеждается возможностями будущего. Ничто не может лишить человека великого наследия его, предназначенного ему от начала времен. Но храм духа, но дом духа он должен построить своими руками, сознательно, устремляя в будущее сознание свое и там его умножая, расширяя и насыщая элементами непреходящего, элементами бессмертия, захватывающими бесконечность будущего. И тогда вечное, сущее в духе, начинает торжествовать над временным в человеке, наполняя Чашу Амриты. Там, где сердце ваше, там и сокровище ваше. Сердце, устремленное к сокровищам Беспредельности, становится сердцем бессмертным, носителем сознания, не знающего смерти. Так непрерываемость сознания, то есть истинное (фактическое) бессмертие, достигается накоплением в нем элементов непреходящего. Бессмертие – в руках человека, если осознан к нему путь. И оно утверждается ныне, сейчас, среди мира, где все обречено смерти, чтобы смертию смерть победить, обрести в Беспредельности беспредельную жизнь духа.</w:t>
      </w:r>
    </w:p>
    <w:p>
      <w:pPr>
        <w:pStyle w:val="Normal"/>
        <w:rPr>
          <w:lang w:val="en-US" w:eastAsia="en-US"/>
        </w:rPr>
      </w:pPr>
      <w:r>
        <w:rPr>
          <w:lang w:val="en-US" w:eastAsia="en-US"/>
        </w:rPr>
      </w:r>
    </w:p>
    <w:p>
      <w:pPr>
        <w:pStyle w:val="Normal"/>
        <w:rPr/>
      </w:pPr>
      <w:r>
        <w:rPr>
          <w:b/>
          <w:lang w:val="en-US" w:eastAsia="en-US"/>
        </w:rPr>
        <w:t>163. (Апр. 29).</w:t>
      </w:r>
      <w:r>
        <w:rPr>
          <w:lang w:val="en-US" w:eastAsia="en-US"/>
        </w:rPr>
        <w:t xml:space="preserve"> Из Одного Источника притекает Знание. Я – Источник Знания, не знающий исчерпаемости, ибо Беспредельность – царство Мое. Придите ко Мне все испить от Него. Всех Напою, хватит для всех. И хлебов не пять, но уже семь, будет довольно (для всех). Каждый из них, преломленный, не теряет ни в объеме, ни в силе голод людей насыщать (голод духовный, голод века насытить). Фараоновы коровы все, что смогли, пожравши, тучнее не стали. Так же и жрецы современных религий захватили Учения Первоучителей, но усвоить их не смогли. Но неисчерпаема сущность того, что было дано, ибо было дано из того же неисчерпаемого Источника Жизни, Мною Дано. Черпали миллионы, но вычерпать не смогли. Но засорили Источник. Надо очистить. Право Даю, ибо жаждущих много, но и изгородей много, заботливо поставленных невежественными ревнителями чистоты омертвевших культов. Почему через них, а не прямо со Мною общаться? Могут все, кто захочет. Ибо Я с вами, со всеми, во все дни, до скончания века, со всеми, кто знать Меня хочет. Вы давали Мне различные имена в прошедших веках и тысячелетиях. Но Я неизменно Один, Кто с вами всегда, во все дни, до скончания века, какими бы одеяниями ни прикрывали Меня. Мои посланные свидетельствуют обо Мне. Учителя Света называют Меня Старшим Махатмой. Но Я все тот же, Кто вам обещал вас никогда не оставить во все ваши дни на Земле, и также и в Мире Надземном, все Тот же, Пришедший на вашу планету для вас из сияющей Сферы Дальней Звезды. Ныне время Мое снова пришло быть утвержденным для Мира, но в новом, расширенном понимании нового сознания. Старые одежды сброшены, их надо заменить новыми, доступными для лицезрения всех. Но одеяния нужны, ибо Свет, не облеченный покровами, может глаза ослепить у духов (еще к нему не готовых). Свет Истины без покровов может выдержать глаз лишь немногих. Посланным право Даю свидетельствовать обо Мне. Сыну право Даю от Имени Моего говорить и Именем Моим действовать, Моим Именем и Моим Лучом, ибо в Лучах Моих пребывает. И право это без всякого противодействия признают те, кто сужден (Мне). Потому Говорю: можно действовать смело, уверенно и спокойно, ибо Я за спиной. Не смущайтесь тем, что узор жизни не по хотению, предположению и разумению вашему, ибо ведет вас Рука Высшего Разумения. Покойны будьте же в вере: Рукою Моею Намечен ваш путь. Наметить Могу лишь тогда, когда воля идущего за Мною Мне предается. Формулой жизни идите, сказавши: «Владыка, да будет Воля Твоя, ибо в Руки Твои предаю дух мой». Ощутить себя Владыкою Света ведомым – высшее достижение, доступное духу на вашей Земле. Тем не смущайтесь, что Луч осветил все, все самые темные закоулки души. Для таких как вы, праведностью и хорошестью, и достоинствами своими не ослепленных, снова Иду Я в мир. Так же и вы, несмотря ни на что, будьте со Мною всегда, во все дни, до скончания века. Кто во Мне устоит, несмотря на все преграды, измышления и сомнения, которые может создать ум ваш земной, тот со Мною всегда и пребудет, ибо наша Близость – поверх деятельности мозга и нервных рефлексов, и движений астрального тела, поверх всего, что подлежит смене, то есть обречено на смерть, то есть замену старых оболочек новыми. Итак, пусть ничто не станет преградой между нами. Наш путь далек, а все мешающее замедляет. Жизнь – это путь, путь духа к Свету в пространстве, в какой бы оболочке, или теле, он ни находился. И Я Являюсь духу этим Путем. Мною идите.</w:t>
      </w:r>
    </w:p>
    <w:p>
      <w:pPr>
        <w:pStyle w:val="Normal"/>
        <w:rPr>
          <w:lang w:val="en-US" w:eastAsia="en-US"/>
        </w:rPr>
      </w:pPr>
      <w:r>
        <w:rPr>
          <w:lang w:val="en-US" w:eastAsia="en-US"/>
        </w:rPr>
      </w:r>
    </w:p>
    <w:p>
      <w:pPr>
        <w:pStyle w:val="Normal"/>
        <w:rPr/>
      </w:pPr>
      <w:r>
        <w:rPr>
          <w:b/>
          <w:lang w:val="en-US" w:eastAsia="en-US"/>
        </w:rPr>
        <w:t>164. (Апр. 30).</w:t>
      </w:r>
      <w:r>
        <w:rPr>
          <w:lang w:val="en-US" w:eastAsia="en-US"/>
        </w:rPr>
        <w:t xml:space="preserve"> Сын Мой, созвучию твоего сознания со Мною ничто не может помешать, кроме тебя самого. Значит, оно в твоих руках. Лучшим ключом от созвучия будет любовь, ибо то, что мы любим больше всего, то и в сознании, и в сердце. Хороши и преданность, и готовность, и устремление, но они без любви – как кладка без цемента. Из Моего далека Чую магнитные нити любви, ко Мне устремленной в созвучии. Любовь – это могучая огненно-магнитная сила, для которой не существует ограничений пространства; на истинную любовь дальность, или близость, или время не влияют. Считают любовь обязанностью или долгом по отношению к Началу Начал или Высшему Иерарху, забывая, что это пульсирующая соединительная связь между человеком и Предстателями за него, естественно рождающаяся в понимающем сердце. Вы хотите преуспеть в продвижении вашем – любите Владыку, и остальное приложится вам. Любовь – чувство синтетическое, включающее в себя и преданность, и готовность, и устремление, и постоянство, и ритм, и самоотверженность, и многие другие качества духа. Даже концентрация на Облике Высшем без любви невозможна. Потому Ставим это чувство превыше всего. Это означает, что любовь к Владыке – прежде всего, прежде сомнений, колебаний, подозрений, неустойчивости и всех, и каких бы то ни было заблуждений или соображений интеллекта. Если заползшее сомнение заменяется без всяких рассуждений любовью – решение правильно. На огнях пылающего любовью сердца сжигается и сгорает все, что мешает созвучию с Учителем Света. Так же и вы любовью сжигайте все то, что в идущих за вами мешает им к цели идти. Мы заболевших духовно часто лечим любовью. Лечите любовью и вы. Немного заботы, немного внимания, немного теплоты сердца – и недуг проходит. Учитесь любовью людей исцелять. Не пассами, не дыханиями, не ментальными приемами, а просто любовью, включающей бессознательно в себе все приемы, ибо действует магнитно, силой огня. Любовь – это огненная сила, не знающая пределов своей мощи. Ею и действуйте в духе.</w:t>
      </w:r>
    </w:p>
    <w:p>
      <w:pPr>
        <w:pStyle w:val="Normal"/>
        <w:rPr>
          <w:lang w:val="en-US" w:eastAsia="en-US"/>
        </w:rPr>
      </w:pPr>
      <w:r>
        <w:rPr>
          <w:lang w:val="en-US" w:eastAsia="en-US"/>
        </w:rPr>
      </w:r>
    </w:p>
    <w:p>
      <w:pPr>
        <w:pStyle w:val="Normal"/>
        <w:rPr/>
      </w:pPr>
      <w:r>
        <w:rPr>
          <w:b/>
          <w:lang w:val="en-US" w:eastAsia="en-US"/>
        </w:rPr>
        <w:t>165. (Май 1).</w:t>
      </w:r>
      <w:r>
        <w:rPr>
          <w:lang w:val="en-US" w:eastAsia="en-US"/>
        </w:rPr>
        <w:t xml:space="preserve"> Гора Наша – чудо, ибо служит условием выведения сознания из трехмерного мира. Тем же необычна и Твердыня. Привыкая к необычному, подготовляем себя к условиям Тонкого Мира. Именно необычность его поражает неготовое сознание и парализует возможности его проявления в новых условиях. Потому Говорю: «Не удивляйтесь ничему и не поражайтесь ничем». Так поступая, утверждаете в действии приспособляемость сознания к любым условиям жизни как здесь, так и в Мирах, то есть на всех планах проявления сознания. В основании этого качества, или способности ничему не удивляться и не поражаться, лежит спокойствие. При переходе Великих Границ Мы с большей радостью Встречаем ученика, уявляющего полное спокойствие, чем впадающего в слезы умиления или растерявшегося от полноты чувств и переживаний. Даже при приближении Владыки лучше явить полное спокойствие, как это ни трудно, чем содрогаться в пароксизме слезоточивых эмоций. Такое Общение будет особенно плодоносным. Говорю о моменте лицезрения Учителя Света. Подготовить к тому себя можно лишь в жизни и жизнью. Так снова и снова приходится возвращаться к тому, что основа продвижения – равновесие духа. Решение правильное: когда мятущиеся энергии духа приходят в движение и как бы разрушают сознание, хорошо сесть в спокойном месте и властной рукой собрать их воедино, как бы в ядро, и, приведя таким образом к повиновению или в равновесие и установив над ними полный контроль, распоряжаться ими уже по своей воле. Этот процесс необычайно реален и нагляден. Будто все воды каналами воли собираются в один водоем для полного и планомерного использования их рабочей волны. Так же точно и полководец, собрав войско, руководит им, посылая силы по нужным заданиям. Можно ли управлять мятущимися войсками, разбегающимися в разные стороны? Именно упорядочение и спокойствие энергий устанавливается прежде всего. Войско, которым овладело беспокойство или паника, уже не войско, а сброд. Так же и человек, раздираемый мятущимися в нем энергиями, уже не человек, а игрушка и жертва всевозможных случайностей и влияний. Потому Говорю: при всех условиях и обстоятельствах спокойствие и равновесие духа – основа победы над ними. И первая забота при встрече волн жизни – это забота о том, чтобы встретить их в равновесии полном. Равновесии и осознании своей силы! Ибо равновесие духа и есть эта сила, могущая встретить все и все преодолеть. Следовательно, достижение и утверждение равновесия будет означать овладение огненной силой, концентрацию которой и дает равновесие утвержденное. Много определений дается качеству спокойствия и равновесия, но обычно упускается самое главное, а именно: равновесие есть овладение волей и подчинение ей огненных энергий духа и возможность их эффективного применения во всех условиях жизни и здесь, и там. Если бы люди знали, что дает это качество, яро они устремились бы к тому, чтобы его утвердить. Даже физическое здоровье есть результат равновесия духа. Можно даже ощущать, как укрепляется оно и становится стабильным, когда беспокойство не сотрясает системы. Всею силою духа стремитесь к равновесию. Даже любовь, лишенная равновесия, немногого стоит. О любви было сказано много, о любви к Учителю Света. Но пусть и она уявляется в равновесии полном. Ее спазматические припадки не дадут достижения. Поймите: терзаемы жизнью и людьми только с тою лишь целью, чтобы могли уявить утверждение спокойствия и равновесия. Если попробуете на самое беспокойное проявление немощи человеческой ответить спокойствием полным, немощи людской поможете яро, а себя освободите от неизбежной необходимости звучать с ней в унисон, то есть терпеть великий ущерб духу. Сострадание заключается вовсе не в том, чтобы, будучи затянутым в воронку астрального вихря чужого сознания, с ним созвучать на волне отемнения, а в том, чтобы в полном равновесии вихрь этот встретив, силою равновесия его нейтрализовать и потушить, а пораженное им сознание успокоить, и утраченную им силу ему вернуть, и поднять его до себя. Равновесие – великая сила, научитесь пользоваться ею сознательно. Когда волны противных явлений устремляются на вас, в брызги они разлетятся, ударившись о скалу равновесия непоколебимого. Иногда даже не требуется никаких действий или поступков, просто надо усилить напряжение равновесия. Так и запомните: равновесие напряженное. Это меч, поднятый для удара. Это молния духа, готовая сверкнуть, это луч разящий, вспыхнуть могущий, но еще не посланный, это воин, одетый доспехом для борьбы и вооруженный как должно, это лук, напряженный, чтобы послать стрелу Света, это качество, которым Владеют Владыки. Это то качество, которым надлежит овладеть вам. Равновесие духа – это ручательство победы. Учитель довольно Сказал.</w:t>
      </w:r>
    </w:p>
    <w:p>
      <w:pPr>
        <w:pStyle w:val="Normal"/>
        <w:rPr>
          <w:lang w:val="en-US" w:eastAsia="en-US"/>
        </w:rPr>
      </w:pPr>
      <w:r>
        <w:rPr>
          <w:lang w:val="en-US" w:eastAsia="en-US"/>
        </w:rPr>
      </w:r>
    </w:p>
    <w:p>
      <w:pPr>
        <w:pStyle w:val="Normal"/>
        <w:rPr/>
      </w:pPr>
      <w:r>
        <w:rPr>
          <w:b/>
          <w:lang w:val="en-US" w:eastAsia="en-US"/>
        </w:rPr>
        <w:t>166. (Гуру).</w:t>
      </w:r>
      <w:r>
        <w:rPr>
          <w:lang w:val="en-US" w:eastAsia="en-US"/>
        </w:rPr>
        <w:t xml:space="preserve"> Сила духа есть сила огней, накопленных им и кристаллизованных им в своей сущности. Этими огнями определяется высота духа, если они от Света, и глубина его падения, если – от тьмы. Огни бывают разные. Человек, лишенный огней – не человек, но пустая шелуха, оболочка, форма без содержания. Зная о сокровище, стремитесь его удержать, и не только удержать, но и приумножить! В этом и состоит цель вашей жизни земной. О ней не забудьте. Нет ничего ее выше, ибо ничто без огней человек.</w:t>
      </w:r>
    </w:p>
    <w:p>
      <w:pPr>
        <w:pStyle w:val="Normal"/>
        <w:rPr>
          <w:lang w:val="en-US" w:eastAsia="en-US"/>
        </w:rPr>
      </w:pPr>
      <w:r>
        <w:rPr>
          <w:lang w:val="en-US" w:eastAsia="en-US"/>
        </w:rPr>
      </w:r>
    </w:p>
    <w:p>
      <w:pPr>
        <w:pStyle w:val="Normal"/>
        <w:rPr/>
      </w:pPr>
      <w:r>
        <w:rPr>
          <w:b/>
          <w:lang w:val="en-US" w:eastAsia="en-US"/>
        </w:rPr>
        <w:t>167. (Матерь Мира).</w:t>
      </w:r>
      <w:r>
        <w:rPr>
          <w:lang w:val="en-US" w:eastAsia="en-US"/>
        </w:rPr>
        <w:t xml:space="preserve"> Сын Мой, твердо запомни, что ко Мне можно подняться, возвысившись духом над всем, что тебя окружает, над всем, о чем ты мыслишь и чувствуешь что, и даже над самой Землею. И, так освободившись от всего и встав духом над всем, можешь со Мною общаться. Я так же над Миром Стою неизменно, как и вчера, и сто, и тысячу, и миллионы лет тому назад. Я над временем жизни вашей планеты. Потому ничего временного, устремляясь ко Мне, с собой не бери. Оно лишь мешает. Богатства Мои не от мира сего. Но можешь ты щедро от них почерпать, если земное забудешь. Я – Матерь Мира, а, значит, и твоя. Дух твой принадлежит Мне, Лучу Моему. По Нему и устремляйся ко Мне. Доступ открыт, все доступно. Только силы в себе ты найди от себя самого отрешиться и, оставив себя на Земле, от себя освободившись, в духе ты сможешь свободно общаться со Мной.</w:t>
      </w:r>
    </w:p>
    <w:p>
      <w:pPr>
        <w:pStyle w:val="Normal"/>
        <w:rPr>
          <w:lang w:val="en-US" w:eastAsia="en-US"/>
        </w:rPr>
      </w:pPr>
      <w:r>
        <w:rPr>
          <w:lang w:val="en-US" w:eastAsia="en-US"/>
        </w:rPr>
      </w:r>
    </w:p>
    <w:p>
      <w:pPr>
        <w:pStyle w:val="Normal"/>
        <w:rPr/>
      </w:pPr>
      <w:r>
        <w:rPr>
          <w:b/>
          <w:lang w:val="en-US" w:eastAsia="en-US"/>
        </w:rPr>
        <w:t>168. (Май 2).</w:t>
      </w:r>
      <w:r>
        <w:rPr>
          <w:lang w:val="en-US" w:eastAsia="en-US"/>
        </w:rPr>
        <w:t xml:space="preserve"> Имеется возможность писать. Имеется возможность по Лестнице Иерархии входить в Общение с Гуру, М.А.Й., Владыкой и Матерью Мира, а, быть может, и выше, возможность постоянная, открытая всегда, когда созвучность сознания дозволяет. Достаточно ее утвердить, и начинают звучать мысли, идущие от одного из этих фокусов сознания. Достижение редчайшее. И не просто оно. Трудность и сложность в том, что посылаемые сообщения не должны затрагивать личную карму более того, чем это допускается законом. Отсюда столько недоумений, и вопросов, и даже сомнений. Казалось бы, просто, предупредить обо всем, все разъяснить, устранить все трудности и опасности и ответить на все вопросы и сомнения, но тогда остановилась бы самодеятельность духа, погасла бы настороженность, и ослабло бы напряжение, и восхождение было бы пресечено. Сам, сам, сам, своими силами, своей волею, своею рукою и ногой – таково основное условие продвижения по Пути. Потому не будем сетовать, что нечто не облегчается, ибо растем только препятствиями, преодолевая жизнь. Надо полюбить это состояние постоянной борьбы и преодоления. Надо, действительно, полюбить трудности и препятствия. Надо, духом восставши, чувствовать радость, встречая волны идущих препятствий и горы препятствий, встающих на трудном Пути. Непобедима огненная сущность духа, познавшая силу свою и превосходство свое над временностью всего того, что проносится мимо него в потоке жизни. Вчерашний день, и заботы его, и тысячи дней прошлого прошли, но дух пребывает вовеки, и будет всегда пребывать, что бы ни творилось вокруг. В яром осознании этого всем существом и заключается победа вечного над временным в человеке, не в том, чтобы мир победить, но – себя, в себе утвердивши победно превосходство духа над всем, что внутри и снаружи. Было бы величайшей ошибкой, воздействуя на людей, стремиться подавить или поработить их волю. Но, себя побеждая, то есть поляризуя собственное сознание на должной волне, магнитно можно добиться и поляризации другого сознания в желаемом направлении. Если собеседник взволнован, собственное сознание поляризуется на волне спокойствия, если угнетен и безрадостен, – на волне радости, если вас подавляет, – на волне силы, и так без конца, вызывая в себе непоколебимое состояние духа, прямо противоположное тому, что следует преодолеть в другом человеке. Не его, не другого, не ближнего, а именно себя самого твердой и властной рукою поляризует и настраивает на должной волне знающий тайну победы. Не словами, не убеждениями погашаются сомнения в тех, кто за вами и вами идет, но верой могучею, в собственном сердце горящей, в Близость Учителя Света. И так во всем. Если что-то вне нас неблагополучно, причину ищите внутри и, внутри ее преодолевши, вовне победите неблагополучие это. И заметьте, как отступают и растворяются в пространстве смутные тени, терзающие вас, когда внутреннее благополучие не нарушается. Когда магнит духа мощно пылает всеми огнями и равновесие установлено, чует тогда победитель, что нет ничего, что могло бы смутить его сознание, чует, что близок Владыка, чует, что дух торжествует над всем. Ибо не вовне, но внутри все, даже Царство Божие Света. С этим сознанием Великого Мира в Себе приходили Владыки на Землю. В этом сознании неограниченных возможностей могущества духа – сила его. И Говорил Он, Спаситель, как Имеющий Власть, ибо, воистину, Себя победив, Имел Власть над Миром и Был Победителем Мира. Потому не нужно ни кричать, ни размахивать вовне руками, ни убеждать, ни волноваться, но, силы собрав и приведя их к повиновению, собственный свой микрокосм следует утвердить в состоянии должной готовности к действию в полном спокойствии и с сознанием сил духа. Жизнь дает массу возможностей к тому, чтобы тернии ее преодолевать, обуздывая и подчиняя воле своей собственный астрал. Астрал – главное препятствие и антагонист при поляризации собственного сознания. Надо научиться быстро и решительно настраивать все свое существо на нужном ключе. Разыгрывая любую симфонию на арфе своего духа, заставляем и души другие звучать в унисон. Тот, кто, не управив собою, пытается управлять другими, обречен на провал. Ибо управление другими состоит не в управлении ими, но собою. Точка приложения силы рычага воздействия на людей переносится в свою собственную сущность. Точкой опоры рычага будет равновесие духа. Действуйте равновесием – сила!!!</w:t>
      </w:r>
    </w:p>
    <w:p>
      <w:pPr>
        <w:pStyle w:val="Normal"/>
        <w:rPr>
          <w:lang w:val="en-US" w:eastAsia="en-US"/>
        </w:rPr>
      </w:pPr>
      <w:r>
        <w:rPr>
          <w:lang w:val="en-US" w:eastAsia="en-US"/>
        </w:rPr>
      </w:r>
    </w:p>
    <w:p>
      <w:pPr>
        <w:pStyle w:val="Normal"/>
        <w:rPr/>
      </w:pPr>
      <w:r>
        <w:rPr>
          <w:b/>
          <w:lang w:val="en-US" w:eastAsia="en-US"/>
        </w:rPr>
        <w:t>169.</w:t>
      </w:r>
      <w:r>
        <w:rPr>
          <w:lang w:val="en-US" w:eastAsia="en-US"/>
        </w:rPr>
        <w:t> Сравнение сознания с водной поверхностью характерно необычайно. Разница в том, что поверхность воды волнуется внешними воздействиями, а поверхность сознания – внутренними, если нарушается равновесие. Если равновесие не нарушено, зеркало сознания будет отражать все перемены и волнения, идущие во внешнем мире, не изменяя гладкости и чистоты своей поверхности. Оно отразит и Солнце, и тучи, и все, что вовне происходит, отразив точно, не искажая взаимоотношения частей. Но достаточно внутреннему волнению нарушить зеркальность поверхности сознания, точное и правильное отражение внешнего мира тотчас же, как на взволнованной вихрем поверхности воды, разобьется на тысячи кусков и потонет в волнах. Потому волнения и беспокойства особенно вредны. Они исказители действительности. Все то, что в сознании нашем лишает спокойствия нас, все это не нужно, все это мешает, все это делает человека исказителем действительности. Утверждайте спокойствие, насколько возможно, ибо это основа неискаженного восприятия мира, или отражение его в сознании нашем. Живите, как жили, делайте, что делали, думайте, что думали, чувствуйте, что чувствовали, но в спокойствии полном, и тогда не внешние обстоятельства будут управлять вами и диктовать вам волю свою, но вы, их таким путем в себе обуздавши, приведете их к гармонии, то есть будете иметь их правильное понимание, не изломанное бесконтрольными движениями в низших оболочках. Овладению собою учитесь, ибо в этом – все. Не на внешнее что-либо опирайтесь в мышлении своем, но исходя изнутри, то есть опору внутри утвердивши. Я в Отце, вы во Мне, Я в вас, и мы едины – в этом опора и основание, на котором строится твердыня духа, именно на нем, но не на мире вовне.</w:t>
      </w:r>
    </w:p>
    <w:p>
      <w:pPr>
        <w:pStyle w:val="Normal"/>
        <w:rPr>
          <w:lang w:val="en-US" w:eastAsia="en-US"/>
        </w:rPr>
      </w:pPr>
      <w:r>
        <w:rPr>
          <w:lang w:val="en-US" w:eastAsia="en-US"/>
        </w:rPr>
      </w:r>
    </w:p>
    <w:p>
      <w:pPr>
        <w:pStyle w:val="Normal"/>
        <w:rPr/>
      </w:pPr>
      <w:r>
        <w:rPr>
          <w:b/>
          <w:lang w:val="en-US" w:eastAsia="en-US"/>
        </w:rPr>
        <w:t>170. (Май 3). (Матерь Мира).</w:t>
      </w:r>
      <w:r>
        <w:rPr>
          <w:lang w:val="en-US" w:eastAsia="en-US"/>
        </w:rPr>
        <w:t xml:space="preserve"> Сын Мой, для людей, живущих в определенной эпохе, стране и народности, существует какой-то стандарт поведения и образа жизни, общий для всех. Такой же стандарт существует и для каждого человечества, населяющего ту или иную планету, существует он и для духов, обитающих в пространстве Света. Чем выше планета или сфера, тем выше этот стандарт. Со стандартом жизни земной нельзя устремиться в Сферы Дальних Миров. Диссонанс потушит возможности восхождения. Для духов, вышедших в океан пространства, этот стандарт одинаков, ибо он универсален. Мысль тоже универсальна, так как является агентом действия на всех планах существования. Универсален также и язык пламенного сердца. Поверх различия и дифференциации низших миров, планов или сфер существует сфера космического понимания жизни, доступная тем, кто коснулся ее, соответственно возвысив стандарт своего духа. Это отнюдь не означает духовного трафарета или однообразия, а, наоборот, яркость индивидуальных накоплений и их высота позволяют сохранять сознание в таких условиях пространственной жизни, которые в обычном земном сознании обычного человека не вызовут никакого созвучия, никакой реакции, а просто пройдут мимо, как не существующие вовсе. Имеете примеры даже здесь, на вашей Земле, когда низшее сознание перед прекрасной картиной стоит, не понимая ее и не созвуча ее содержанию. Это часто и со многими происходит: явления просто не существует для сознания вследствие недоступности его понимания. Так же малодоступен и стандарт универсального понимания условий пространственной жизни Огненных Сфер, хотя он и является теоретически доступным для человеческого духа всех обитаемых Миров. Он столь далек от условий жизни земной и столь на них не похож, что требуется очень длительный срок даже для подготовленного сознания, чтобы ассимилировать сущность пространственных энергий и создаваемых ими форм Сфер Высших напряжений. Когда говорится о жизни вечной и бессмертии духа, имеются в виду именно эти Сферы, где совершенно неприменим стандарт жизни земной. В Учении Жизни, едином для всех времен и народов, Указуются пути к пониманию и достижению этого универсального стандарта. Нагорная Проповедь и Заветы Ее намечают для человеческого духа эти пути. Их отвергая, не войти духу в Царство Вечного Света. Дальние Миры, в зависимости от высоты каждого, стандартом своим более созвучны Сферам Вечного Света, чем ваша Земля. Потому устремление к ним приветствуется, ибо является путем к достижению недостижимого. Мир Мой, который Даю вам, есть условие того состояния сознания, которое столь необходимо для проникновения в Высшие Сферы, так как Мир этот, не тревожимый сутолокой земной жизни, царит в пространстве Света и духов созвучных объединяет в Космическое Братство (человечества) людей. В него можно войти, но утвердив в себе стандарт морали. Обратите внимание на то, что Истина одна для всех веков и народов, так же, как и един Свет. Поверх разрозненного и личного понимания явлений существуют непоколебимые Основы. Свет и тьма для всех времен антагонистичны в своей сущности на вашей планете, а также гармония проявленного и хаос непроявленного универсальны для всего Космоса. Мерою нового понимания и утверждением в себе духовного стандарта Космической этики можно коснуться пространственных Сфер Света, обитаемых Духами Высшими, и войти в них, как бы родившимся вновь. Истинно, Говорю вам, если вновь не родитесь от духа, вам не войти в Царство Вечного Света. Не для жизни земной, в конечном итоге, нужны эти качества, но выше.</w:t>
      </w:r>
    </w:p>
    <w:p>
      <w:pPr>
        <w:pStyle w:val="Normal"/>
        <w:rPr>
          <w:lang w:val="en-US" w:eastAsia="en-US"/>
        </w:rPr>
      </w:pPr>
      <w:r>
        <w:rPr>
          <w:lang w:val="en-US" w:eastAsia="en-US"/>
        </w:rPr>
      </w:r>
    </w:p>
    <w:p>
      <w:pPr>
        <w:pStyle w:val="Normal"/>
        <w:rPr/>
      </w:pPr>
      <w:r>
        <w:rPr>
          <w:b/>
          <w:lang w:val="en-US" w:eastAsia="en-US"/>
        </w:rPr>
        <w:t>171. (М.А.Й.).</w:t>
      </w:r>
      <w:r>
        <w:rPr>
          <w:lang w:val="en-US" w:eastAsia="en-US"/>
        </w:rPr>
        <w:t xml:space="preserve"> Не осуждение даем, а понимание. И пониманием привлекаем, ибо осуждение отталкивает. Оно разрушительно уже само по себе. Мы против запретов и осуждения. Предпочитаем действовать любовью и созвучием понимания. Всю борьбу противоречий, все неприятности, сомнения и печали оставьте при себе. Людям же несите радость, свет и любовь. Достаточно даже того, чтобы их излучали эманации ваши, без всяких слов и видимых внешних уявлений. Также и письма пишите, оставив заботы свои при себе. Себя надо убрать совершенно. Свет людям несите и радость и будете Солнцу подобны. Теневую и тяжкую сторону жизни оставьте себе, а солнечную – тем, кто нуждается в свете. Победитель не жалуется никогда. Значит, и жалобы надо оставить, и все недовольства. Нет среди нас недовольных. Лучше во всем светлые стороны видеть старайтесь. Они есть везде, ибо из тени и света, минуса и плюса, из двух противоположных начал создаются явления жизни. Вы оба видите, но людям несите лишь свет. Тьмы у них достаточно и без вас. Будьте несущими свет, то есть носителями света. Будьте, как Солнце.</w:t>
      </w:r>
    </w:p>
    <w:p>
      <w:pPr>
        <w:pStyle w:val="Normal"/>
        <w:rPr>
          <w:lang w:val="en-US" w:eastAsia="en-US"/>
        </w:rPr>
      </w:pPr>
      <w:r>
        <w:rPr>
          <w:lang w:val="en-US" w:eastAsia="en-US"/>
        </w:rPr>
      </w:r>
    </w:p>
    <w:p>
      <w:pPr>
        <w:pStyle w:val="Normal"/>
        <w:rPr/>
      </w:pPr>
      <w:r>
        <w:rPr>
          <w:b/>
          <w:lang w:val="en-US" w:eastAsia="en-US"/>
        </w:rPr>
        <w:t>172. (Май 4).</w:t>
      </w:r>
      <w:r>
        <w:rPr>
          <w:lang w:val="en-US" w:eastAsia="en-US"/>
        </w:rPr>
        <w:t xml:space="preserve"> Многое можно простить там, где явлено постоянство устремления. Ведь устремление – двигатель. А продвижение и есть то, что требуется от человека, каков бы он ни был. Что хорошо и что плохо, отберется само в процессе эволюции духа. Хорошее – для утверждения, плохое – для изживания. Пеленки взрослому не нужны, они его связали бы по рукам и ногам. Также ненужным становится человеку все то, что раньше связывало его, просто потому, что он вырос. Все, связывающее дух, – плохо. И когда он перерастает ограничения свои и сбрасывает их за ненадобностью, как змей – прошлогоднюю кожу или бабочка – кокон, без всякого насилия над собой и подавления чего-то в себе, – процесс правилен. Нет ничего хуже, чем загнать нечто неизжитое внутрь, подавив его проявления. Оно, как змея, будет ждать случая, чтобы поднять голову в благоприятный для этого момент и ужалить исподтишка. Неизжитые и подавленные тенденции в сущности человека – как звери, запертые в клетке, но грызущие решетки, чтобы вырваться на свободу. Таковы неизжитые тенденции астрала, не изжитые, но подавленные, чтобы когда-то и где-то снова опять проявиться. И становится тогда, в момент их нового проявления, горше, чем было когда-либо раньше. Как же тогда изживать все то, что ненужно и вредно? Путем ярого устремления к восхождению духа. При стремительном движении вперед отпадают тяжелые, плотные, задерживающие частицы, пыль и сор, и мешающие наслоения прошлого. Потому Сказано: «Только устремитесь», – то есть последуйте за Мной, ибо устремление и будет следованием за Учителем, Который Сам устремлен беспредельно. Немудро вступать в прямую борьбу со всем тем, что еще не изжито, ибо от прямого противодействия оно оживет и явит ярое сопротивление, но лучше энергии духа устремить по верному направлению и тем, оставив прошлое позади, от власти его освободиться. Можно вступить в прямую борьбу с раздражением, унынием, или беспокойством, или недовольством, но можно, их предоставив самим себе, яро, всем сердцем держаться Учителя Света, к Нему устремляясь и Светом Его свое наполняя сознание. Лишенные питания мыслью и чувствами, слабости духа поникнут и не поднимут своей головы, пока горит устремление. Потому все дело не в недостатках, но в устремлении. И когда устремление поникает и тухнут огни, поражение неминуемо и сознание отдается на растерзание тому, что в нем не изжито. Можно заметить, что когда сильно горит огонь устремления, яро свободу свою ограждая от всех недостатков, ощущает тогда человек и чует тогда, что он может преодолеть все и что все достижимо. Крест свой, недостатки свои, пороки свои, несовершенства свои с собою возьмите и следуйте за Мною. Ибо «Мое благо и бремя Мое легко есть», – так Учитель Света Сказал. Следование за Владыкой обуславливается устремлением. Устремление сбрасывает наросты с духа. Устремлением достигайте, ибо это огненный двигатель духа.</w:t>
      </w:r>
    </w:p>
    <w:p>
      <w:pPr>
        <w:pStyle w:val="Normal"/>
        <w:rPr>
          <w:lang w:val="en-US" w:eastAsia="en-US"/>
        </w:rPr>
      </w:pPr>
      <w:r>
        <w:rPr>
          <w:lang w:val="en-US" w:eastAsia="en-US"/>
        </w:rPr>
      </w:r>
    </w:p>
    <w:p>
      <w:pPr>
        <w:pStyle w:val="Normal"/>
        <w:rPr/>
      </w:pPr>
      <w:r>
        <w:rPr>
          <w:b/>
          <w:lang w:val="en-US" w:eastAsia="en-US"/>
        </w:rPr>
        <w:t>173.</w:t>
      </w:r>
      <w:r>
        <w:rPr>
          <w:lang w:val="en-US" w:eastAsia="en-US"/>
        </w:rPr>
        <w:t> Вы, гоняющиеся за болотными огоньками призрачной жизни, не убегайте слишком далеко от Учителя Света, ибо, убедившись в тщете огоньков и вернувшись обратно, можете вдруг обнаружить, что пусто там стало, где Света Учитель Стоял, вас ожидая. Страшная формула «и ныне дом ваш останется пуст» может относиться не только к целому народу, но и к отдельным людям. Яро погружаясь в объятия Майи, помните крепко, что слишком в нее погрузившись, можно и не подняться и можно утратить Владыку. И тогда все дела ваши, и все начинания ваши, и все то, что вы делаете и чем живете, теряет всякое значение, становится бессмысленным и совершенно ненужным. Ибо, даже имея все, к чему устремляетесь вы в ослеплении вашем, все же вы будете нищими в духе, сами себя обокравшими и лишившими Света. Счастливы были, и радостью сердце горящее было полно не тогда, когда наполняли сознание свое пустяками и мишурой жизни текущей, но когда был близок Владыка, близко Учение Света, и пламенное устремление вело дух.</w:t>
      </w:r>
    </w:p>
    <w:p>
      <w:pPr>
        <w:pStyle w:val="Normal"/>
        <w:rPr>
          <w:lang w:val="en-US" w:eastAsia="en-US"/>
        </w:rPr>
      </w:pPr>
      <w:r>
        <w:rPr>
          <w:lang w:val="en-US" w:eastAsia="en-US"/>
        </w:rPr>
      </w:r>
    </w:p>
    <w:p>
      <w:pPr>
        <w:pStyle w:val="Normal"/>
        <w:rPr/>
      </w:pPr>
      <w:r>
        <w:rPr>
          <w:b/>
          <w:lang w:val="en-US" w:eastAsia="en-US"/>
        </w:rPr>
        <w:t>174. (Май 6).</w:t>
      </w:r>
      <w:r>
        <w:rPr>
          <w:lang w:val="en-US" w:eastAsia="en-US"/>
        </w:rPr>
        <w:t xml:space="preserve"> «Владыка действия мощного, меня научи быть сильным в деяниях моих». Можно ли быть сильным в своих действиях, лишь на себя полагаясь? Можно. Но можно быть много сильнее в действиях, ведущихся совместно с Владыкой, полагая на Нас или избранного Водителя все сознание в момент совершения действия. Можно в Фокусе Его неодолимую силу собрать. Каждое действие имеет фокус, то есть момент кульминации своего напряжения, и в этот момент, сознательно призвав Владыку, нужно действовать вместе с Ним, как бы с Ним неотрывно и нераздельно. И не человек даже действует в этот момент, и не сам по себе, но Владыка в нем, творящий дела. Формула остается неизменной: «Не Я сам по себе, но Отец, Пребывающий во Мне, Он Творит». Так Заповедал Сам Владыка. «Я» в человеке, временное выражение его сущности, отступает на задний план, и Владыка, в нем сущий, занимает поле сознания, Действуя мощно. Это и будет высшей самоотверженностью действия. Формула «отвергнись от себя» имеет гораздо более широкое применение, чем это может показаться вначале. Итак, самоотвержение является основным элементом мощности действия. Нужна и сосредоточенность. Многие действия совершаются человеком как-то автоматически, полусознательно и рефлекторно. Энергии микрокосма часто устремлены в разные и часто в противоположные стороны, нейтрализуя друг друга. Равнодействующая их ничтожна. Потому требуется еще и монолитность действия, когда все существо человека, подобно летящей стреле, устремлено в одном направлении. Как бы все клеточки организма и все проводники напрягаются в едином, согласованном и нераздельном усилии духа. Единорог действия – так Назовем это состояние активного его отправления. Круг возможного воздействия очерчивается точно, опять-таки для того, чтобы удержать энергию в едином канале, а не только с целью обезопасить себя кармически от непредвиденных следствий. Конечно, огонь сердца вкладывается в этот процесс, ибо без огня сердца все действия мертвенны. Сердце Великое все насыщает, что творит, творящим огнем, как Солнце энергиями своими – пространство. Соизмеримость нужна, недопустима непроизводительная растрата сил. Нужна и созвучность сознания со сферою или условиями, являющимися объектом активности. Подобно тому, как звуковая волна вызывает дрожание или звучание в способных реагировать на нее предметах, так же точно волна энергии действия порождает движение в явлениях, подлежащих воздействию. Огнем микрокосма творящего насыщается объект действия. Энергия устремляется непреложно, неотменно, порождая желаемую реакцию. Не верю, а знаю, что огненное действие породит следствие должное. Нераздельность единения с Иерархией Света творческую мощь духа умножает соответственно силе этого единения. Слитым сердцем можно творить беспредельно. Владыка действия мощного тому ручательство Света Дает.</w:t>
      </w:r>
    </w:p>
    <w:p>
      <w:pPr>
        <w:pStyle w:val="Normal"/>
        <w:rPr>
          <w:lang w:val="en-US" w:eastAsia="en-US"/>
        </w:rPr>
      </w:pPr>
      <w:r>
        <w:rPr>
          <w:lang w:val="en-US" w:eastAsia="en-US"/>
        </w:rPr>
      </w:r>
    </w:p>
    <w:p>
      <w:pPr>
        <w:pStyle w:val="Normal"/>
        <w:rPr/>
      </w:pPr>
      <w:r>
        <w:rPr>
          <w:b/>
          <w:lang w:val="en-US" w:eastAsia="en-US"/>
        </w:rPr>
        <w:t>175.</w:t>
      </w:r>
      <w:r>
        <w:rPr>
          <w:lang w:val="en-US" w:eastAsia="en-US"/>
        </w:rPr>
        <w:t> Полнота созвучия согласованности с Владыкой является основой преуспеяния вашего. Если хотите преуспевать, будьте созвучны Владыке, не ей, не ему, не им, не другим, не тем и не этим, но – Свету Владыки. Ведь все качества духа, столь необходимые для сотрудничества, выражаются одним словом – созвучие. Человек, полнозвучащий Великому Сердцу, в момент созвучия вмещает все качества пламени. Забота лишь о том, чтобы вмещение это было по мере сил постоянным. Постоянство созвучия – так Назовем способность пред стояния непрерываемого. Отсутствием качества постоянства страдают многие, даже подошедшие к Учению Света. Без этого качества не дойти до Владыки. Много нечеловеческого упорства надо явить, когда цель – слияние с Владыкой. Те нагромождения и наросты, которые накапливались в течение веков, не сразу поддадутся устранению. Рецидивы как бы неизбежно сопровождают самые искренние усилия духа. Но нужно идти, но вперед, не слишком отягощаясь или не придавая им слишком большого значения. Не задержит ничто, если близок Владыка.</w:t>
      </w:r>
    </w:p>
    <w:p>
      <w:pPr>
        <w:pStyle w:val="Normal"/>
        <w:rPr>
          <w:lang w:val="en-US" w:eastAsia="en-US"/>
        </w:rPr>
      </w:pPr>
      <w:r>
        <w:rPr>
          <w:lang w:val="en-US" w:eastAsia="en-US"/>
        </w:rPr>
      </w:r>
    </w:p>
    <w:p>
      <w:pPr>
        <w:pStyle w:val="Normal"/>
        <w:rPr/>
      </w:pPr>
      <w:r>
        <w:rPr>
          <w:b/>
          <w:lang w:val="en-US" w:eastAsia="en-US"/>
        </w:rPr>
        <w:t>176. (Гуру).</w:t>
      </w:r>
      <w:r>
        <w:rPr>
          <w:lang w:val="en-US" w:eastAsia="en-US"/>
        </w:rPr>
        <w:t xml:space="preserve"> Вы хотите преуспеть? Хорошо! Замените слово действием, а действие – мыслью, то есть учитесь действовать огненной энергией мысли. Мысли доступно все, но – мысли сильной, сознающей свою беспредельность. Вот ныне, общаясь со мною, утверждаете, что пламенной мысли преград не бывает. Каждое препятствие оборевается прежде всего в сознании, то есть в мыслях, то есть мыслью. Для мысли нет ничего невозможного. Мыслью можно представить любое сочетание условий. Добиваясь желаемых результатов, именно мыслью сметаете все преграды, ибо мыслью творится образ желаемого следствия. Очевидность кричит о невозможности, в то время как действительность утверждает невозможное в жизни. Невозможного нет. Все достижимо. Силу духа свою осознайте невозможное делать возможным. И, прежде всего, научитесь реализовать в своем собственном сознании. Сознание человека есть лаборатория для создания всего, что творится рукою человека. Сознание человеческое, Сознание Владыки, Сознание Венца Космического Разума – сколько заключено в сознании! Беспредельность развития его – свойство его и мощь беспредельная духа. Я силу его хочу утвердить и вызвать ее к проявлению из глубин вашего сознания. В себе самом творится она и нет ей предела.</w:t>
      </w:r>
    </w:p>
    <w:p>
      <w:pPr>
        <w:pStyle w:val="Normal"/>
        <w:rPr>
          <w:lang w:val="en-US" w:eastAsia="en-US"/>
        </w:rPr>
      </w:pPr>
      <w:r>
        <w:rPr>
          <w:lang w:val="en-US" w:eastAsia="en-US"/>
        </w:rPr>
      </w:r>
    </w:p>
    <w:p>
      <w:pPr>
        <w:pStyle w:val="Normal"/>
        <w:rPr/>
      </w:pPr>
      <w:r>
        <w:rPr>
          <w:b/>
          <w:lang w:val="en-US" w:eastAsia="en-US"/>
        </w:rPr>
        <w:t>177. (Май 6).</w:t>
      </w:r>
      <w:r>
        <w:rPr>
          <w:lang w:val="en-US" w:eastAsia="en-US"/>
        </w:rPr>
        <w:t xml:space="preserve"> Все на Земле находится в процессе совершенствования и совершенного нет ничего. Во всем имеются гармонические и дисгармонические частицы, хорошее и плохое, свет и тьма, добро и зло, положительное и отрицательное. Следовательно, любое явление можно обратить во благо, используя положительные стороны. Человек, имевший свои несовершенства, поборовший их и вышедший победителем из этой борьбы, ценнее человека, не имевшего этого опыта. Сталь, закаленная в огненном горниле, крепче и надежнее незакаленной. Потому и Говорю: все Обращу на пользу. Потому Говорю: не смущайтесь ничем, не смущайтесь несовершенствами вашими, потому Повторяю: силы ваши Умножу в борьбе с ними. Ваша задача – лишь в том, чтобы держаться неотделимо, несмотря ни на что и вопреки всему, что, казалось бы, должно вас отделять от Меня. Не о возможности бесконечных ошибок и попустительствах Говорю, но о том, что, будучи вместе со Мною и огнем устремляясь, преодолеете все и из каждого явления слабости или потворства чему-то, еще не изжитому в себе, силу идти обретете, преодолев все. Упав и распластавшись, и продолжая лежать в грязи, вперед не продвинуться, но тотчас же встав и не тратя времени на бесполезные раскаяния и самобичевания, спокойно и уверенно продолжать свой путь, не задерживаясь в ущелье мрака, в котором оказалось сознание, будет шагом победителя. Идти вперед, несмотря ни на что, будет правильным и единственно верным решением проблемы несовершенств человеческих и возможности следования по пути. Если бы только смогли представить себе, сколько путников бродит бесцельно во тьме или застряло в пути благодаря сокрушениям о своих недостатках и о том, что они не достойны того, чтобы следовать за Учителем Света. И Я в мир Приходил, и мытари и грешники Меня окружали, и были среди них блудница и разбойник, но не было праведников и совершенных. Это надо понять и оставить навсегда ненужные, вредные и мешающие мысли о том, имеет ли право на устремление и приближение к Свету несовершенный еще человек. Именно он-то и именно благодаря своим несовершенствам право на это имеет, и этого права никто от него прав не имеет отнять. И если он это право на приближение к Свету сам от себя отнимает, то совершает самое великое преступление против себя самого, против своего духа, которое только может совершить человек. Самоубийцами духа Называем таких Мы слепцов. Нет ничего более печального, нежели человек, отказавшийся от возможностей Света только потому, что почел себя недостойным его. Сказал: «Приидите ко Мне все», но не Говорил, чтобы приходили только праведники. Нелегко было бы говорить о совершенных сознаниях, когда несовершенны все, и поток эволюции мощно, неуклонно и неотвратимо устремляет все сущее к все более и более совершенным формам уявления жизни. Жизнь каждой формы есть не что иное, как ее утончение, развитие и совершенствование. К совершенству стремится все, совершенствуясь непрестанно. И каждый, находясь в потоке эволюции, имеет неотъемлемое право на продвижение. Не Говорю о сознательных служителях тьмы, избравших путь темный и сознательное нисхождение по лестнице эволюции в бездну. Говорю о Свет не отвергших, но колеблющихся по слабости своей на опасной границе между Светом и тьмою и отягощенных осознанием своих несовершенств. Все, могущее восходить, все, приемлющее эволюцию, призывается под Знамена Майтрейи. Как бы всеобщая мобилизация духов для создания будущей расы. Первые откликнувшиеся пойдут впереди. И сколько их, заскорузлых духом, но не угасивших огня, уже примкнуло ко Мне. И Я Принял их, таких темных и несовершенных, но отдавших все силы свои на строительство Нового Мира. Принял разбойника, Принял блудницу, Принял и их, заскорузлых, Приму и вас, отягченных несовершенствами вашими, если придете ко Мне, чтобы путь совершать вместе. И вы, уже идущие со Мною, несовершенны и вы, но и вы не смущайтесь и не допускайте, чтобы смущение ваше остановило вас, пресекло путь и ввергло во тьму, не смущайтесь, если чувствуете, что неизжитое еще пока в духе тяжко давит на сознание ваше. Вам Говорю: не смущайтесь, ибо Я с вами и вас не оставлю, пока вы не оставите Меня. Но наш путь решен вместе, и вместе пройдем до конца, когда свет, который в вас, сделается бесконечным Светом.</w:t>
      </w:r>
    </w:p>
    <w:p>
      <w:pPr>
        <w:pStyle w:val="Normal"/>
        <w:rPr>
          <w:lang w:val="en-US" w:eastAsia="en-US"/>
        </w:rPr>
      </w:pPr>
      <w:r>
        <w:rPr>
          <w:lang w:val="en-US" w:eastAsia="en-US"/>
        </w:rPr>
      </w:r>
    </w:p>
    <w:p>
      <w:pPr>
        <w:pStyle w:val="Normal"/>
        <w:rPr/>
      </w:pPr>
      <w:r>
        <w:rPr>
          <w:b/>
          <w:lang w:val="en-US" w:eastAsia="en-US"/>
        </w:rPr>
        <w:t>178. (Май 7).</w:t>
      </w:r>
      <w:r>
        <w:rPr>
          <w:lang w:val="en-US" w:eastAsia="en-US"/>
        </w:rPr>
        <w:t xml:space="preserve"> Друг Мой, это внизу, в долинах, надо окружаться светом, чтобы не окутала тьма, но, в духе поднявшись в Высшие Сферы, об окутывании себя светом можно уже не думать, ибо тогда человек в Свете, который кругом. Отсюда полезность устремления и пребывания в Сферах Высших, в Мире, который не от мира сего. И Высокие Духи, приходившие на Землю, постоянно в царстве Своем пребывали, которое не от Земли. К тому же стремитесь и вы, мыслью уходя от земного окружения. Упор на мысли, ибо тело, которое от Земли, в силу вещей вынуждено жить на своем, физическом плане. Так своими проводниками касается человек тех планов существования, к которым они принадлежат: плотное тело – Земли, астральное – астрала, ментальное – мира мысли и огненное – мира духа. Можно даже отдавать себе ясный отчет, в каком мире в каждый данный момент пребывает сознание и какому отдает предпочтение. Нельзя заставить себя не жить на Земле, если в теле, но жить в теле, осознавая себя духом, можно. Как бы беспредельность Огненного Мира нисходит в пределы земные, озаряя все своим Светом, все насыщая огнем и придавая земному существованию иное, углубленное и сверхземное значение. Платон, говоря о пещере и приводя пример с двигающимися тенями, был близок к пониманию огненному, ибо чуял эту разницу между плотным и Огненным Миром. В плотные условия надо внести Надземное понимание и тем одухотворить жизнь. И делая то, что делают другие, и живя, выполняя долг свой земной, можно, поистине, быть не от мира сего. Мы против беспочвенных мечтаний и слюнявого или слезливого идеализма. Мы – реалисты-действительники, и Высшее в Нас, и земное сочетаем в гармонии установленной. Мы много более практичны, чем обыватели, но идеалистичнее любого идеалиста. Рассеянность, свойственная этим последним, непрактичность, отсутствие приспособляемости, беспомощность и прочие свойства людей, кто к жизни обычной не годен, Нам совершенно не свойственны. Понимаете ли, надо уметь хорошо тачать сапоги, и добрую кожу и нитки выбрать суметь, и каждый гвоздь забить точным, метким и скупым ударом молотка, и в то же время быть в состоянии написать философский трактат, по глубине содержания далеко не всякому доступный. Смекалистость и практичность особенно отличает наших людей. По Земле надо ходить прочно, только тогда прочен и тверд будет шаг в Мирах Высших. Обычно три области практического знания и достижений имеет Учитель, можно и больше – области земных, на Земле примененных и людям полезных. Имею в виду не сапожное дело, а, скажем, живопись, математику, архитектуру, медицину и так далее. Этими областями знания, в том или ином сочетании, Учитель Света владеет в совершенстве, доступном на вашей планете, а быть может, и выше. Задачей ученика является сознательное подражание Учителю. Часто ставим нарочно в такие земные условия, чтобы практичность могла развиваться и чтобы не было отрыва от Земли. Даже витавшие в облаках должны быть практичными, то есть приносить какие-то полезные следствия для плотного окружения. Не забывайте: Мы реалисты-действительники и Хотим научить вас прочно стоять на Земле, прочнее, чем обычные люди, сочетая эти свойства с Высшим, Надземным пониманием жизни.</w:t>
      </w:r>
    </w:p>
    <w:p>
      <w:pPr>
        <w:pStyle w:val="Normal"/>
        <w:rPr>
          <w:lang w:val="en-US" w:eastAsia="en-US"/>
        </w:rPr>
      </w:pPr>
      <w:r>
        <w:rPr>
          <w:lang w:val="en-US" w:eastAsia="en-US"/>
        </w:rPr>
      </w:r>
    </w:p>
    <w:p>
      <w:pPr>
        <w:pStyle w:val="Normal"/>
        <w:rPr/>
      </w:pPr>
      <w:r>
        <w:rPr>
          <w:b/>
          <w:lang w:val="en-US" w:eastAsia="en-US"/>
        </w:rPr>
        <w:t>179. (Гуру).</w:t>
      </w:r>
      <w:r>
        <w:rPr>
          <w:lang w:val="en-US" w:eastAsia="en-US"/>
        </w:rPr>
        <w:t xml:space="preserve"> Что из того, что редеют ряды на Земле воинов духа. Тем следует крепче стоять, ибо нагрузка соответственно возрастает. Ну что же, непомерная ноша не бремя, но путь вернейший и кратчайший к достижению цели заветной. И вы не одни, но с нами. И мы за вами следим и помогаем идти, когда слишком уж трудно. Если человек, воли лишенный – ничто, значит, все силы надо направить на то, чтобы ее укрепить. Волей творятся Миры, и все, что в мирах – злая и добрая воля творит. Воля недобрая волю стремится подавить и обессилить. Эти усилия, идущие со стороны темных, постоянны. Значит, волю свою надо умножать и для самозащиты. Огонь воли опаляет темных старателей. Всему, что против, волю свою учитесь противопоставлять неотменно, готовые каждую минуту поднять огненный меч духа. Бессильные, духом поникшие в безволии, не надо нам вас! Будьте же сильными всегда: при победе и на отступлении, в горе и радости, ночью и днем, когда больны или здоровы, когда наедине или с людьми, когда близок Владыка или когда на время предоставлены как бы самим себе, будьте сильны всегда.</w:t>
      </w:r>
    </w:p>
    <w:p>
      <w:pPr>
        <w:pStyle w:val="Normal"/>
        <w:rPr>
          <w:lang w:val="en-US" w:eastAsia="en-US"/>
        </w:rPr>
      </w:pPr>
      <w:r>
        <w:rPr>
          <w:lang w:val="en-US" w:eastAsia="en-US"/>
        </w:rPr>
      </w:r>
    </w:p>
    <w:p>
      <w:pPr>
        <w:pStyle w:val="Normal"/>
        <w:rPr/>
      </w:pPr>
      <w:r>
        <w:rPr>
          <w:b/>
          <w:lang w:val="en-US" w:eastAsia="en-US"/>
        </w:rPr>
        <w:t>180. (Май 8).</w:t>
      </w:r>
      <w:r>
        <w:rPr>
          <w:lang w:val="en-US" w:eastAsia="en-US"/>
        </w:rPr>
        <w:t xml:space="preserve"> Тысячелетняя связь с Владыкой означает, что на протяжении сотен веков в жизни земной и в жизни на всех планах бытия, доступных духу, эта связь была живою, сознательною нитью между духом ученика и Духом Учителя Света и что существовала она поверх всех случайностей временных условий. Космический Отец, соединенный Лучом с сыном, пробудил в нем осознание этого Луча, в действительности связывающего Отца с сыном от начала времен. Много получивших искру сознания по Лучу Владыки, но мало осознавших эту Великую Мистерию Жизни. Остальные пока еще блуждают. Блудный сын, еще не вернувшийся в Лоно Отца – символ человечества, еще не осознавшего по Лучу своего Космического Отца. Отсюда выражение «быть в Луче Владыки» означает сознательную реализацию этой великой связи с Отцом. Степень Близости Владыки указывает на давность этого осознания во времени. Куется она веками. Памятование о ней проходит через все жизни и окрашивает каждую из них надземным сиянием Дальних Миров, ибо Луч Владыки не от мира сего, но выше. Связь эта духовна, так как далеко не во всех жизнях физически был близок Владыка. Физическая близость далеко не всегда означает близость духовную. Многие из видевших Меня в физическом теле, духом Мне были далеки. Но духовные дети Мои близки Мне и, связанные со Мною сознательной связью, были Моими детьми. Когда Я Пришел на вашу планету, чтобы исполнить Волю Пославшей, было Нас восемь. Позднее один отпал и стал противником Света. Слово «Владыка» означает полное владычество над всеми оболочками духа и элементами, их составляющими, не всемогущество, но высочайшую степень овладения, доступную на Земле. Животные на Земле существуют давно и все же не приобрели степени сознания человеческого. Так же и люди продолжали бы находиться в стадии животного сознания, если бы не Мы – Семь. Люди, дети Земли – Наши дети, и так Хочется Нам, чтобы каждый по Лучу своего Космического Отца достиг бы ступени сознательной с Ним связи, то есть осознал Луч. Придите к Нам, Владыкам Света, все, ибо – семь Владык, семь Лучей и семь градаций, или групп, человечества, соответствующих сущности Лучей каждого Владыки. Каждый Владыка на Землю Приходит и Собирает своих по цвету Луча. Но нужно осуществить объединение всего человечества по Лучам всех Владык под Знаменем Старшего Владыки. Ныне поднято Знамя Майтрейи – Водителя Духов Планетных, принявшего на Себя с давних пор, на заре человечества, ответственность за Землю. Ныне Я вновь Прихожу для последнего Великого Отбора могущих восходить от тех, кто отвергнет Меня. Эпоха Матери Мира, Эпоха Огня, Эпоха Света, будет уже временем неотемненного тьмою продвижения вашей Земли в эволюцию, ибо наличие Новых Космических Лучей сделает невозможным пребывание темных в ее ауре. Темным придется уйти или просветиться. Возглашаю время последнего Великого Разделения человечества на овец и козлищ, на тех, кто за Нами пойдет, Нас признавая, и на отвергающих Нас. Благо тому, кто приготовляет себя к этому сознательно. Остальным будет крайняя возможность дана встать в ряды Света не отвергших. Никто не будет забыт. Выбор, но в формах различных, будет возможность дана каждому сделать. И видите сами, как на ваших глазах совершается это последнее разделение и как некоторые, сужденные тьме, Меня отвергают и отбрасывают Учение Мое. И, казалось бы, такое малозаметное и незначительное явление, с точки зрения обычного человека, как отказ от Учителя, или Учения Света, или Посланников Моих, или поставленных Мною отделяет их, Меня не признавших, в стан сторонников тьмы. Казалось бы, что даже и во внешней их жизни мало что изменилось, но уже решен путь их навсегда, ибо время последнего разделения уже наступило. И они, отошедшие уже с планеты, себя обрекли. Страшное явление – отпадение духа от Света. Потому и Названо оно в Писаниях прошлого Страшным Судом, ибо, воистину, каждый творит этот Суд Страшный сам над собой, имея в себе судью. Я Прихожу Судить живых и мертвых, то есть духом умерших, но могущих воскреснуть еще, но судить будет каждый по Мне, судить себя сам, и уже не об одеждах Моих, но обо Мне жребий метая, то есть, признавая или отвергая Меня. Дети Мои, бодрствуйте духом, ибо время приходит Мое.</w:t>
      </w:r>
    </w:p>
    <w:p>
      <w:pPr>
        <w:pStyle w:val="Normal"/>
        <w:rPr>
          <w:lang w:val="en-US" w:eastAsia="en-US"/>
        </w:rPr>
      </w:pPr>
      <w:r>
        <w:rPr>
          <w:lang w:val="en-US" w:eastAsia="en-US"/>
        </w:rPr>
      </w:r>
    </w:p>
    <w:p>
      <w:pPr>
        <w:pStyle w:val="Normal"/>
        <w:rPr/>
      </w:pPr>
      <w:r>
        <w:rPr>
          <w:b/>
          <w:lang w:val="en-US" w:eastAsia="en-US"/>
        </w:rPr>
        <w:t>181. (Май 9).</w:t>
      </w:r>
      <w:r>
        <w:rPr>
          <w:lang w:val="en-US" w:eastAsia="en-US"/>
        </w:rPr>
        <w:t xml:space="preserve"> Ритм нерушимый, ритм непрерываемый, ритм каждодневный в конечном результате приводит дух к Владыке. Даже в Тонком Мире ритм этот будет продолжен, и даже выше. Промежуточное, земное, уйдет, ритм же Общения останется, как устои моста, ведущего в Беспредельность. Промежутки между ударами ритма заполнятся явлениями соответствующего плана, но, освобождаясь от плотных частиц, будут разрежаться и все более, и более сливаться с сущностью и характером утвержденного ритма. Так, если кульминацией ритма на Земле было Общение с Владыкой, где-то на Планах Надземных Общение это, заполнив промежутки во времени между моментами Близости, станет уже постоянным. Конечно, постоянство Близости хорошо достичь и на Земле, но оно не многим под силу. И не всегда земные условия ему благоприятствуют. Цель ученика – живя на Земле, быть в постоянном Общении с Учителем Света. И это достигается нерушимостью ритма. Смотрите на каждодневность его как на серебряный мост духа, ведущий к Наивысшему. Заботу к тому приложите, чтобы упрочить его и чтобы украсить. Красоту утверждайте во всем. Многие ревнители духа красоту упускали из вида и тем преуспевали односторонне. Не было красоты ни в самоистязаниях, ни в изнурении плоти, ни в черных одеждах, ни в кельях убогих, ни во всем обиходе жизни аскетов. Ныне подвиг духовный сочетается с красотою, ибо красотою насыщен Мир Высший. Красота означает гармонию и совершенство отдельных частей целого. Стройность и созвучие есть основное свойство явлений Высших Миров. Если низшие слои поражают сознание хаосом и дисгармонией, то Сферы Высокие представляют собою их полную противоположность. Вот почему Говорим о согласованности полной и полном упорядочении внутренних энергий микрокосма человеческого, дабы могли они выражаться в полном созвучии с планами Света. В этом созвучии Учитель Света живет постоянно и в теле земном. Ему подражая и ритмом себя утвердив, можно себя подготовить к пребыванию в Мире Надземном. Мир Надземный – это Мир Великого Созвучия, законам которого подчиняется все. И духи, раздираемые дисгармонией, созвучат непреложно сферам низшим, дисгармоничным и несогласованным. Это созвучие несогласованности с хаосом низших слоев. Заповедана согласованность. К ней приводится микрокосм человека. К ней устремляйтесь и ею наполните жизнь. Она уявляется во всем. Согласованность, или ритмичность, физических движений, чувств и эмоций, мыслей и устремлений – во всем добивайтесь ее. Сравните разрушительность так называемых нервных движений с жестами и движениями человека, овладевшего ими – и увидите разительную разницу между этими двумя видами физических движений человека. Уверенное спокойствие, ритмичность или плавность движений противопоставляется нервным, спазматическим, неуравновешенным движениям людей, собой не владеющих. Проследите за движениями, походкой и жестами нервнобольных, сумасшедших – и увидите их эту особенность, доведенную до предела хаотичности, когда бесконтрольные движения полностью овладевают человеком. Опасайтесь этих явлений даже в их самом зачатии, ибо конец нехорош. Никакие причины, никакие ссылки на болезнь или болезненное состояние нервов не могут служить оправданием утраты власти над собою. Дух, владыка тех оболочек, которые его облекают, не может быть в их подчинении ни при каких условиях. Это надо твердо запомнить. Дух над всем. Ежечасно и постоянно, всеми доступными вам средствами и способами, всем пониманием утверждайте власть вашу над телом своим, над всеми телами своими, над всеми проводниками духа, в которых он и через которые он действует и себя проявляет. Долог путь утверждения власти над ними, но она достижима, и хорошо потрудиться над этим. И для этого достижения ритм и его применение будет надежной и верной поддержкой и силой, дающей возможность достичь.</w:t>
      </w:r>
    </w:p>
    <w:p>
      <w:pPr>
        <w:pStyle w:val="Normal"/>
        <w:rPr>
          <w:lang w:val="en-US" w:eastAsia="en-US"/>
        </w:rPr>
      </w:pPr>
      <w:r>
        <w:rPr>
          <w:lang w:val="en-US" w:eastAsia="en-US"/>
        </w:rPr>
      </w:r>
    </w:p>
    <w:p>
      <w:pPr>
        <w:pStyle w:val="Normal"/>
        <w:rPr/>
      </w:pPr>
      <w:r>
        <w:rPr>
          <w:b/>
          <w:lang w:val="en-US" w:eastAsia="en-US"/>
        </w:rPr>
        <w:t>182. (Матерь Мира).</w:t>
      </w:r>
      <w:r>
        <w:rPr>
          <w:lang w:val="en-US" w:eastAsia="en-US"/>
        </w:rPr>
        <w:t xml:space="preserve"> Космос, видимый глазу, измерим. Даже расстояние до самой дальней звезды можно измерить световыми годами. Но неизмерим мир духа. Дух вне измерений, и расстояния и величины видимого мира не могут быть соизмеряемы и сравниваемы с ним. Духом можно представить себя больше Земли или Солнца, можно представить меньше малого или больше большого, ибо дух вне измерений видимых тел. «Я все во всем» – это формула духа, достигшего понимания и ощущения своей внемерной космичности. Дается человечеству устремление к Дальним Мирам. Устремление Указуется в духе. Сидит человек, его тело неподвижно, но духом он устремлен к далекой звезде. Казалось бы, ничто не происходит: человек на Земле, он дышит, и пульсирует кровь в нем, и все как обычно, но в духе он мыслью витает в пространстве, оторвавшись от тела. Даже эта первичная стадия отделения мыслью от тела глубоко полезна. Именно это начало приводит в должное время к способности посещать в теле ментальном, и при этом сохраняя полное сознание, далекие звезды. Несомненно одно: что даже не овладев этой способностью, входит уже человек в общение мыслью и в духе с тем миром или звездой, к которым он устремляется. Это не беспочвенное мечтание, а ментальный контакт, и как следствие его явное может принести человек на Землю мысли иные, оттуда почерпнутые и не похожие на мысли земные. Звезда Матери Мира дается вам как цель или объект для вашего прямого и непосредственного устремления и контакта. Что принесете, будет зависеть от вас. Но принять можно много. Ведь это следующая ступень эволюции вашей планеты. Звезда эта близка вам и станет еще более понятной и близкой. Время найдите к Ней устремляться.</w:t>
      </w:r>
    </w:p>
    <w:p>
      <w:pPr>
        <w:pStyle w:val="Normal"/>
        <w:rPr>
          <w:lang w:val="en-US" w:eastAsia="en-US"/>
        </w:rPr>
      </w:pPr>
      <w:r>
        <w:rPr>
          <w:lang w:val="en-US" w:eastAsia="en-US"/>
        </w:rPr>
      </w:r>
    </w:p>
    <w:p>
      <w:pPr>
        <w:pStyle w:val="Normal"/>
        <w:rPr/>
      </w:pPr>
      <w:r>
        <w:rPr>
          <w:b/>
          <w:lang w:val="en-US" w:eastAsia="en-US"/>
        </w:rPr>
        <w:t>183. (Май 10).</w:t>
      </w:r>
      <w:r>
        <w:rPr>
          <w:lang w:val="en-US" w:eastAsia="en-US"/>
        </w:rPr>
        <w:t xml:space="preserve"> Сын мой, многие испытания проходят под знаком, чтобы не подвергать действительной опасности. Зачем же это делать, если можно достичь тех же результатов, проходя испытания под знаком? Для сознания оно столь же реально, как и действительное. Цель – получить нужные следствия, дать опыт и что-то укрепить внутри, так же и на некоторые сны смотрите как на испытания духа. Часто испытания и воздействия сна распространяются далеко и на бодрствующее состояние. Особенно же сильно влияют встречи и столкновения в Тонком Мире. Это уже не под знаком, но испытание тонкой действительности. Явления Незримого Мира по результатам и глубине воздействия часто превосходят явления плотные. Значит, готовым надо быть не только в жизни обычной к нападениям, неожиданностям и встречам опасным, борьбе и защите, но и в мире астральном, и тонком, с которыми соприкасаемся во сне и которые яро влияют на нас уже не только во сне, но и наяву. Постоянно находимся под воздействием Тонкого Мира, но не осознаем этого, сны же часто оставляют тонкие воспоминания, которые требуют сугубого внимания и анализа. Лучше броню духа не снимать никогда и, особенно же, погружаясь в сон и предаваясь отдыху. Отдыхает пусть тело, но не дух, но не воитель, который должен бодрствовать всегда. Ясный, точный и твердый приказ воли, утвержденный и запечатленный в тонком сознании ритмом повторения, опутает дух бронею защитной и создаст неуязвимость тонкой сущности от вражеских стрел и ударов. Потому Добавлю: «Бодрствуйте и ночью, и днем». Дневного бодрствования недостаточно. Оно ставит человека в положение крепости, которая охраняется днем, но остается совершенно беззащитной ночью. Конечно, добрые мысли – защита, но если бы одних мыслей было достаточно, то светлые духи никогда бы не подвергались нападениям темных. Но в жизни видим как раз обратное. Значит, защиту надо явить всестороннюю. Именно все сознание надо настроить на яром противодействии и сопротивлении тьме. Темные – под разными личинами – все те же, вас отягчавшие и толкавшие в бездну во время вашего устремления к Свету. Не может быть компромиссов, снисходительности, мягкотелости и половинчатости по отношению к врагам Света – вашим врагам, врагам вашего Владыки. Улыбка врагу Моему превратится в гримасу, и придется жестоко платить. Оставьте улыбки, оставьте нерешительность, оставьте уступчивость по отношению к служителям тьмы, как сознательным, так и орудиям, через которые они действуют. Много вреда делу Света было нанесено отсутствием достаточной твердости, решительности, суровости при столкновениях с тьмою. Слепота и непонимание происходящих явлений в их тонком аспекте мешало поднять меч духа для удара решительной рукой. Если бы видели, как, казалось бы, обычное и не так уж плохое с виду явление прикрывает ужас темного окружения и вызвано темными, всякая нерешительность исчезла бы моментально, ибо страшные явления астрального порядка часто окружают нечто почти безобидное по внешнему виду. Потому внешностью и видимостью не обманывайтесь и будьте на защите всегда. Удар из-за спины, удар неожиданный, опасен особенно, опасен тем, что, нарушая равновесие духа именно своей неожиданностью, делает на какое-то мгновение человека беззащитным и открытым для поражения его астрального тела. Воин в дозоре – на страже всегда. Вас Называю воинами духа. Будьте всегда на дозоре: и ночью, и днем. Злобные духи не дремлют, особенно, когда тело спит. Не дремлют никогда, ибо, сами, не имея тела, не спят. Но и их воплощенные собратья опасны не менее, так как пользуются сотрудничеством своих развоплощенных соратников тьмы. Бодрствуйте же неустанно, – вам Говорю. Ваше существенное оружие – психическая энергия. Действуйте ею и для защиты от зла, и для защиты от пагубного влияния хаотических и антагонистических токов пространства. Время ныне такое, когда требуется особое напряжение огненной мощи. Огненная энергия спасением будет от всех зол текущего времени.</w:t>
      </w:r>
    </w:p>
    <w:p>
      <w:pPr>
        <w:pStyle w:val="Normal"/>
        <w:rPr>
          <w:lang w:val="en-US" w:eastAsia="en-US"/>
        </w:rPr>
      </w:pPr>
      <w:r>
        <w:rPr>
          <w:lang w:val="en-US" w:eastAsia="en-US"/>
        </w:rPr>
      </w:r>
    </w:p>
    <w:p>
      <w:pPr>
        <w:pStyle w:val="Normal"/>
        <w:rPr/>
      </w:pPr>
      <w:r>
        <w:rPr>
          <w:b/>
          <w:lang w:val="en-US" w:eastAsia="en-US"/>
        </w:rPr>
        <w:t>184. (Май 11).</w:t>
      </w:r>
      <w:r>
        <w:rPr>
          <w:lang w:val="en-US" w:eastAsia="en-US"/>
        </w:rPr>
        <w:t xml:space="preserve"> Шел по узенькой тропинке над пропастью. Вместо перил были тонкие деревянные щиты, сплошные, фанерные, не позволявшие видеть бездны. Было ощущение, что щиты непрочны, что на них опереться нельзя, что когда-то в прошлом они упали при попытке на них опереться, и это едва не повлекло за собою собственного падения.</w:t>
      </w:r>
    </w:p>
    <w:p>
      <w:pPr>
        <w:pStyle w:val="Normal"/>
        <w:rPr>
          <w:lang w:val="en-US" w:eastAsia="en-US"/>
        </w:rPr>
      </w:pPr>
      <w:r>
        <w:rPr>
          <w:lang w:val="en-US" w:eastAsia="en-US"/>
        </w:rPr>
        <w:t>Сон верен и символичен. Опора только внутри, ни на что внешнее опереться нельзя – может и опора, и опирающийся рухнуть в бездну. Прочность внешней опоры, так же, как и щитов во сне – кажущаяся. Если бы опереться чуть сильнее, чем это было испробовано во сне, падение было бы неминуемым. Но глубока бездна. Щиты помогают не видеть ее и тем избежать головокружения. Так же и наяву не видите всех опасностей, окружающих постоянно и подстерегающих на каждом шагу. Это и хорошо, иначе сознание не выдержало бы. Но символ предупреждающий надо запомнить. Даже на Учителя можно опереться лишь только внутри, то есть внутри себя Его осознавши. Внешняя опора на Учителя будет возложением. Но недопустимо искать какую-то опору в людях или обстоятельствах. Ни на кого и ни на что внешнее опираться нельзя, крушение неизбежно. Лишь внутри себя найдя точку опоры, прочную, устойчивую и непоколебимую ничем внешним, можно идти по опасной тропе жизни над бездной разверстой. Именно, неуничтожаемую, неистребляемую сущность свою в себе признавая и ее утвердив, путь можно продолжить опасный. Ныне колеблется все, ухватившись за куст, с ним вместе можно свалиться, ибо неустойчиво все (и колеблется), – опора внутри, ибо Я в вас. Я – Камень вечного основания жизни, внутри вас утвержденный, Буду для вас цитаделью вашего духа. Люди, явления, вещи – все мимо проходят в постоянной смене всего, но Я в вас, и вы во Мне, в духе объединенные воедино, средь бурного потока текущих явлений, подобно утесу стоим. Опору найдите внутри, ею и устоите. Разве можно довериться неустойчивому сознанию окружающих, даже близких, и тем поставить себя в зависимость от колебаний и настроений другого сознания? Опора лишь только внутри.</w:t>
      </w:r>
    </w:p>
    <w:p>
      <w:pPr>
        <w:pStyle w:val="Normal"/>
        <w:rPr>
          <w:lang w:val="en-US" w:eastAsia="en-US"/>
        </w:rPr>
      </w:pPr>
      <w:r>
        <w:rPr>
          <w:lang w:val="en-US" w:eastAsia="en-US"/>
        </w:rPr>
      </w:r>
    </w:p>
    <w:p>
      <w:pPr>
        <w:pStyle w:val="Normal"/>
        <w:rPr/>
      </w:pPr>
      <w:r>
        <w:rPr>
          <w:b/>
          <w:lang w:val="en-US" w:eastAsia="en-US"/>
        </w:rPr>
        <w:t>185. (Май 12).</w:t>
      </w:r>
      <w:r>
        <w:rPr>
          <w:lang w:val="en-US" w:eastAsia="en-US"/>
        </w:rPr>
        <w:t xml:space="preserve"> Сын Мой, близок Владыка и эта Близость представляет собою основу восхождения духа. Сознание углубляется, и мысль высшая вливается в него широким потоком. Восприятие идет связью с Владыкой. И явно ощущается бесконечность возможностей роста мысли и расширения сознания. Казалось бы, столько уже Сказано, казалось бы, Сказано все, но каждое утро снова приносит волны пространственных мыслей. Спирально их эволюционное построение: не повторение, но рост, и развертывание, и расширение без конца ранее данных положений. В этом следует усмотреть Данное Мною когда-то обещание: «Не Замолкну». Истинно, не Замолкнет беззвучный Голос Владыки Света, пока священный пламень в сердце горит. Процесс познавания идет внутренними огнями. Это так характерно для наступающей Эпохи Огня. Огонь – это все в человеке. Огнем движимы, огнем мыслим, огнем тело живет, огнем устремляемся духом. Все процессы тела и всех тел человека огненны. Потому сознательное напряжение и нагнетение огненной энергии в микрокосме человека будет созвучным с условиями текущего времени. Надо согласовать свой внутренний огненный потенциал с огнями пространства и огненными токами, прорезающими его, с Лучами Далеких Миров, ныне достигшими Земли. Ибо при отсутствии согласованности и соответствия неизбежно разрушение физического тела, то есть перегорание организма. Иными словами, огненная сила духа противопоставляется пространственной мощи, и тогда соединение двух вместо разновесия порождает созвучие и вызывает рост духа. Огненной силой внутри обуздывается неуравновесие стихий как в большом, так и в малом. Стихии совершенно точно так же выходят из равновесия, но на широких просторах планеты, Макрокосма Земли, как и в микрокосме человека. Обуздание их в этом последнем указывает на растущую духа способность их обуздать и вовне. Власть над стихиями – атрибут мощи Владыки. Вот почему Говорю об утверждении власти человека над всеми явлениями, происходящими в микрокосме его. Упорное, постепенное, настойчивое продвижение в этой области и утверждение этой власти во всем начинается с самого малого, постепенно вырастая в нечто такое, что в малости начала нельзя было предусмотреть. Владейте всеми чувствами, всеми ощущениями, всеми мыслями. Всем, что в вас происходит, учитесь владеть, ибо эта власть приведет вас к власти над миром, власти над стихиями, власти над огненной силой как внутри, так и вовне вас. Но начните, но с малого, но сознавая, что из малого родится великое и что предела роста могущества духа нет. Пусть это малое по раз принятому и устремленному в будущее направлению станет прообразом великого, как малое семя – огромного дерева. Вы сеятели, семена устремлений выбирайте умело, дабы спело смогли вы пожать в жизнях грядущих и здесь, и в мирах плоды недостижимых сейчас достижений. Упорно, настойчиво и, не отступая, боритесь за будущее свое, боритесь до конца, как бы невозможной ни казалась победа, ибо огненные кристаллы ваших усилий дадут результаты в совершенно иных измерениях. Даже тогда, когда все усилия ваши кажутся вам совершенно бесплодными, не отчаивайтесь, не отступайте, не прекращайте усилий – каждое из них несет в себе кристалл будущих достижений. Пусть само состояние духа будет победным вопреки всему тому, о чем кричит очевидность. Человек – существо всех миров, а не только земного. Недостижимое здесь достижимо там. И когда человек, видя кажущуюся бесплодность всех своих усилий, готов в бессильном отчаянии опустить руки, не знает он и не видит, что кристалл огненной энергии уже создан и огненный цветок духа готов распуститься. Потому Говорим: претерпевший до конца дойдет до положенного. Кто-то мечтает о каких-то оккультных упражнениях, в то время как сама жизнь дает беспредельные возможности развивать и умножать запас в человеке огненной мощи. Все: и хорошее, и плохое, доброе и злое, приятное и неприятное, радость и горе, день и ночь, здоровье и болезнь, напряжение и безмолвие, тишина и буря – все может способствовать росту огненной силы, если видна цель и устремление к ней неуклонно. Живите, используя каждый опыт, чтобы силы свои приумножить. Волю свою утвердите бесповоротно в принятом решении, и все явления, как противные, так и благоприятные, будут служить вам силу огней увеличить.</w:t>
      </w:r>
    </w:p>
    <w:p>
      <w:pPr>
        <w:pStyle w:val="Normal"/>
        <w:rPr>
          <w:lang w:val="en-US" w:eastAsia="en-US"/>
        </w:rPr>
      </w:pPr>
      <w:r>
        <w:rPr>
          <w:lang w:val="en-US" w:eastAsia="en-US"/>
        </w:rPr>
      </w:r>
    </w:p>
    <w:p>
      <w:pPr>
        <w:pStyle w:val="Normal"/>
        <w:rPr/>
      </w:pPr>
      <w:r>
        <w:rPr>
          <w:b/>
          <w:lang w:val="en-US" w:eastAsia="en-US"/>
        </w:rPr>
        <w:t>186. (Май 13).</w:t>
      </w:r>
      <w:r>
        <w:rPr>
          <w:lang w:val="en-US" w:eastAsia="en-US"/>
        </w:rPr>
        <w:t xml:space="preserve"> «Меня гнали, гнать будут и вас. Меня преследовали, преследовать будут и вас. Меня распяли, распинать будут и вас». И кто знает, что лучше – распятие тела или распятие в духе. Но такова участь всех, идущих под знаменем Света. Мучениками науки называли их, хотевших дать новые знания человечеству. Неужели забудем Галилея, Яна Гуса, Коперника, Спинозу и других, имена коих – тысячи. «Не бес ли в тебе», – говорили Спасителю люди. И разбойника предпочли Ему, Принесшему спасение миру. Так уж устроен человек, что поносит все лучшее, все высшее, все выходящее из рамок общепринятой обычности. И с какой уверенностью, и с каким авторитетом порицают и поносят дипломированные невежды и общепринятые авторитеты все, что не согласуется с их окаменевшим и застывшим представлением о вещах. Ковалевская, Жанна Д'Арк, Роберт Фультон – что пришлось испытать им от «благодарного» человечества, а главное, от соотечественников своих за то, что они им дали. Сперва поносят, а потом распнут, растопчут пятою, а потом вознесут, и возвысят, и воздадут почитание. Малого стоит признание человеческое, ибо жестокая цена уплачивается за него. Первых христиан жгли, убивали и терзали на аренах зверями. За что? Пушкин и Лермонтов погибли от руки людей в расцвете своих сил и таланта. За что? За что Оригена томили в темнице? За что пострадали они, тысячи лучших, стремившихся дать человечеству то, чего оно не имело? Графу С. Жермену, Посланнику Братства, приклеили ярлык шарлатана только за то, что, зная, что будет, пытался спасти страну от грядущего бедствия. Следствия видим: погибли все, его предупреждения не принявшие. И ныне повторяется то же: порицают, осуждают, обливают потоками клеветы и грязью Посланных Наших. Маковский, художник, талант, сотрудник и однокашник, вылил ушаты грязи, приправленной тонким и сильным ядом на сотоварища своего. За что? Что он ему сделал? Римляне говорили: «De mortuis aut bene aut nihil» (об умерших не злословить). Но это были римляне. Падшее сознание современных служителей тьмы этого не понимает. Они идут формулой: «И я его лягну, пускай ослиное копыто знает». Почившего Гиганта Духа, передавшего Новый Завет человечеству и Свет миру принесшего, поносит и пытается развенчать близкий когда-то ему человек. Как это назвать? Этому поступку одно название – предательство. Но знаем участь Иуды, предавшего Учителя Света. Неужели думает избежать этой участи темной, он – поноситель Николая Константиновича Рериха, Провозвестника Учения Жизни, Апостола Красоты, Предтечи Грядущего в Мир Владыки Майтрейи. Для чего этот новый Иуда Искариот совершил грязное дело свое? Почему захотел он очернить память покойного художника? Что плохого тот сделал ему? Спросите предателя. Вряд ли он ответит. Но Скажем Мы: окруженный темными шептунами, подпавший под воздействие тьмы, он стал жертвой их, служителей зла, противников Света, все поносящих, все оскверняющих, что несет человечеству Свет. Лягнувший копытом «Пустынного льва» сам львом не станет, но лишь обнаружит темную сущность свою и явно себя причислит в стан противников Света. Много их, лягающихся, теперь расплодилось по миру. Последнее разделение человечества отметает их в сонм «козлищ», о которых Спаситель Сказал Свое Слово. И кто знает, не за построчную ли плату газетной статьи, за эти пресловутые тридцать сребреников, подвергся хулению тот, кто всю свою жизнь отдал на служение людям. Напрасно говорит клеветник о забвении. Чтобы люди кого-то могли вознести, требуется известное время. Много великих людей умерло в нищете и безвестности, чтобы спустя какое-то время быть вознесенными на вершину почитания. Что знал мир о Христе в тот момент, когда в какой-то Галилее был распят какой-то не то бунтовщик, не то не признанный пророк, не то религиозный фанатик? Только в веках засияла Звезда Спасителя немеркнущим Светом. Так же засияет в веках в должное время и имя того, кого так нечестно поносит Маковский. Правда, не в той степени силы, как Звезда Галилеянина, но тем же по сущности немеркнущим Светом единой Истины, единого Света для всех веков и народов. И тогда, когда о Маковском даже и самая память исчезнет, Светлого Гуру будет почитать человечество как Носителя Света, как Посланника Белого Братства, как Предтечу Новой Эпохи Огня, к тому времени уже полностью наступившей.</w:t>
      </w:r>
    </w:p>
    <w:p>
      <w:pPr>
        <w:pStyle w:val="Normal"/>
        <w:rPr>
          <w:lang w:val="en-US" w:eastAsia="en-US"/>
        </w:rPr>
      </w:pPr>
      <w:r>
        <w:rPr>
          <w:lang w:val="en-US" w:eastAsia="en-US"/>
        </w:rPr>
      </w:r>
    </w:p>
    <w:p>
      <w:pPr>
        <w:pStyle w:val="Normal"/>
        <w:rPr/>
      </w:pPr>
      <w:r>
        <w:rPr>
          <w:b/>
          <w:lang w:val="en-US" w:eastAsia="en-US"/>
        </w:rPr>
        <w:t>187. (Гуру).</w:t>
      </w:r>
      <w:r>
        <w:rPr>
          <w:lang w:val="en-US" w:eastAsia="en-US"/>
        </w:rPr>
        <w:t xml:space="preserve"> Правильно сделал, что на выпад темных ответил тотчас же и немедля. Сила ответного удара важна пространственно. Посланная в пространство стрела найдет свою цель. Устремленная огненно энергия сделает свое дело, если даже запись эта останется на листах тетради. Рукою человеческою творится дело Света. За быстроту и готовность хвалю. Клевета полезна, чтобы люди не забывали так быстро тех, кто оклеветан. Заметьте, самые сильные, болезненные и чувствительные удары наносят и могут нанести те, кто был близок. В этом сущность и острота предательства. Предать не может далекий человек. Предать может лишь близкий. Опасайтесь предательства близких. За примерами далеко не будем ходить. Близкие тонко умеют наносить раны в самое чувствительное место. Ну что же, порадуемся, что были отмечены предательством близких. Чем оно глубже и сильнее, тем ярче свет, оттеняемый тьмою. Конечно, ушедшие, мы ярую боль ощущаем от этих предательских ударов. Ведь даже терновый венец Спасителя до сих пор кровоточит. Что же тогда сказать о нас, из мира ушедших, но еще не забытых злобною сворой служителей тьмы. И вам, в защиту позвавшего вас руку поднявших, вам нашу признательность шлем. И радуемся, зная, что верного друга ничто не колеблет в решенье его верность хранить до конца.</w:t>
      </w:r>
    </w:p>
    <w:p>
      <w:pPr>
        <w:pStyle w:val="Normal"/>
        <w:rPr>
          <w:lang w:val="en-US" w:eastAsia="en-US"/>
        </w:rPr>
      </w:pPr>
      <w:r>
        <w:rPr>
          <w:lang w:val="en-US" w:eastAsia="en-US"/>
        </w:rPr>
      </w:r>
    </w:p>
    <w:p>
      <w:pPr>
        <w:pStyle w:val="Normal"/>
        <w:rPr/>
      </w:pPr>
      <w:r>
        <w:rPr>
          <w:b/>
          <w:lang w:val="en-US" w:eastAsia="en-US"/>
        </w:rPr>
        <w:t>188. (Май 14).</w:t>
      </w:r>
      <w:r>
        <w:rPr>
          <w:lang w:val="en-US" w:eastAsia="en-US"/>
        </w:rPr>
        <w:t xml:space="preserve"> Год за годом рекорды звучат постоянством. Любовью добыто оно. Нет без любви постоянства, нет без любви ничего. Нитью серебряной, вверх устремленной к Сердцу Великому, навеки связующей, крепнет любовь. Это тот рычаг, который искал Архимед, чтобы поднять Землю. Истинно, ею Владыки Землю за Собой поднимают. Ею Творят великое дело спасения мира, человечества. И вы творите любовью и ею себя утверждайте. Любовью постоянной, прочной, непоколебимой ничем. Непоколебимость духа нужна во всем, нужна она ныне, нужна и для будущего, нужна и для Тонкого Мира, и для этого, последнего, – в особенности. Дух несломимый и не сломленный условиями жизни земной, переносит эту устойчивость в колеблющиеся, обостренные, быстро меняющиеся условия Надземного Мира и уже не являет собою тростинки, колеблемой ветром, или соломинки, увлекаемой мощными водоворотами, течениями и астральными вихрями Тонкого Мира. Что свяжете на Земле, то есть то, что крепко утвердите в сознании своем на Земле, то в Мире Надземном, утвержденное в вас, будет служить для вас источником слабости или силы. Те, кто во Имя Спасителя смерть приняли не колеблясь, с Ним неразрывно везде. Тот, кто во имя Света не поступился ничем, в Свете пребудет и после того, как сбросит ненужное тело. Поступайте наедине всегда твердо, решительно и непреклонно, так же ведите себя и с людьми, ничем высшим не поступаясь, ибо этим утверждаете путь свой Надземный. Пусть ничто не колеблет вас. Этим ценно постоянство. Этим нужна устойчивость. Если боитесь кого-то или чего-то здесь, будете бояться и там. Если ненавидите – ненавидеть, если тревожитесь – тревожиться, если любите – любить, и так точно во всем. Здесь утверждаете себя в чувствах своих, ибо, их утвердивши и ими связавши себя, и перейдете Великие Границы. Поступайте наедине, зная, что так же будете поступать и в условиях Тонкого Мира, где тонкое становится явным. Даже здесь слабость свою уявив перед кем-либо, переносите неотменно ее и в Мир Тонкий. И с нею и остаетесь. Вам кажется, что вы ее победили, но в условиях Тонкого Мира она, не изжитая до конца и корни сохранившая, тотчас же проявит себя таковою. Испытания, проходимые нами в снах в Мире Тонком, позволяют безошибочно обнаруживать, что еще от прошлого, влекущего нас вниз, в нас не изжито, в нас живо и нас Света лишает и жертвою делает влияний чужих. Мир Тонкий и земной связаны тесно. Нечто, на Земле возбуждающее страх, в условиях тонких будет причиною, страх вызывающей. Не бойтесь ничего ни здесь, ни там. Если боитесь там, или во сне, значит, страх не изжит. Если что-то влечет там и власть над вами имеет, значит, влечет и здесь, хотя кажется вам, что вы от влечения этого свободны. Нечто, утвержденное здесь, на Земле, яро и прочно, и там даст реакцию соответствующую. Потому устойчивым и несломимым надо учиться быть, и именно в духе. И руки, и ноги, и кости можно сломать, но не дух. Те, кто под пытками в духе устоял, в Мире Надземном силу являют свою. А люди часто и без всяких пыток, просто по-обывательски поникают духом, в бессилии унижая себя, и расписываются в собственном ничтожестве, тем самым облекая себя и в Мире Тонком на безвольное подчинение всевозможным неожиданностям и влияниям темным. Слабость духа и неустойчивость недопустимы в ученике. Как можем верить тем, кто сам в себе не уверен и является жалкой марионеткой во враждебных руках? Сильным быть надо всегда, а не только в те моменты, когда твердая рука ведущего поддерживает вас. Яро боритесь с неустойчивостью в ведомых. Недопустимо попустительство слабости, как бы она ни проявлялась.</w:t>
      </w:r>
    </w:p>
    <w:p>
      <w:pPr>
        <w:pStyle w:val="Normal"/>
        <w:rPr>
          <w:lang w:val="en-US" w:eastAsia="en-US"/>
        </w:rPr>
      </w:pPr>
      <w:r>
        <w:rPr>
          <w:lang w:val="en-US" w:eastAsia="en-US"/>
        </w:rPr>
      </w:r>
    </w:p>
    <w:p>
      <w:pPr>
        <w:pStyle w:val="Normal"/>
        <w:rPr/>
      </w:pPr>
      <w:r>
        <w:rPr>
          <w:b/>
          <w:lang w:val="en-US" w:eastAsia="en-US"/>
        </w:rPr>
        <w:t>189. (М.А.Й.).</w:t>
      </w:r>
      <w:r>
        <w:rPr>
          <w:lang w:val="en-US" w:eastAsia="en-US"/>
        </w:rPr>
        <w:t xml:space="preserve"> Надо добавить: был он, Гуру, человек выдающийся, это признавали даже враги. Он был необычен во всем, особенно в творчестве кистью, и это ему не прощали. Если бы как все, по трафарету, как бы его вознесли!! Но он взял на себя смелость быть необычным и идти собственным путем. Он был непонятен многим. Разве можно простить тому, кто непонятен, кто, быть может, выше, и много выше других, именно их, злобствующих. Так темная зависть вползает в сердца завистников темных. Многие нападки, в том числе и Маковского, завистью вызваны были. Невыносим людям малого сознания Свет Высший. Истинное искусство есть Служение Свету. Свет этот негасимый Николай Константинович пронес через всю жизнь. Свет Спасителя, несшего крест на Голгофу, ярое бешенство вызвал в сердцах глумившейся и улюлюкающей толпы. Плевки и удары – такова уж природа людская. Ярость ненавистников темных, ополчившихся на Гуру, тоже вызывается бешенством зла, не терпящего Света. Ну что же? Порадуемся, что тьмою Свет оттенен и отмечен. И если забыли друзья, то не забыли враги и помогут подвиг земной Свет принесшего Гуру выше еще вознести.</w:t>
      </w:r>
    </w:p>
    <w:p>
      <w:pPr>
        <w:pStyle w:val="Normal"/>
        <w:rPr>
          <w:lang w:val="en-US" w:eastAsia="en-US"/>
        </w:rPr>
      </w:pPr>
      <w:r>
        <w:rPr>
          <w:lang w:val="en-US" w:eastAsia="en-US"/>
        </w:rPr>
      </w:r>
    </w:p>
    <w:p>
      <w:pPr>
        <w:pStyle w:val="Normal"/>
        <w:rPr/>
      </w:pPr>
      <w:r>
        <w:rPr>
          <w:b/>
          <w:lang w:val="en-US" w:eastAsia="en-US"/>
        </w:rPr>
        <w:t>190. (Матерь Мира).</w:t>
      </w:r>
      <w:r>
        <w:rPr>
          <w:lang w:val="en-US" w:eastAsia="en-US"/>
        </w:rPr>
        <w:t xml:space="preserve"> Светлою силой Мира Лучей в сердце твоем пробуждаю ответную вибрацию. И по Лучу получаешь. Ныне Хочу утвердить ответственность понимания за полученное Благо. Получивший обязан раздать. Не для себя получаешь, но для Земли. Полученный Свет раздаешь, преломленный через призму твоего сознания, при помощи лучей уже самоисходящих. Этим выполняешь миссию, Возложенную на тебя Мною – нести Свет Лучей Моих миру. Все, что видит глаз на Земле, есть отраженные лучи Солнца. Так же и Свет Мой дает людям возможность видеть оком духовным в Моих Лучах, как видят они глазами земными все, что вокруг, в лучах Солнца. Духовное зрение пробуждает Мой Луч. Потому Говорю: «Духом ко Мне устремитесь, дабы в Свете Моем Света Мира (познать) увидеть».</w:t>
      </w:r>
    </w:p>
    <w:p>
      <w:pPr>
        <w:pStyle w:val="Normal"/>
        <w:rPr>
          <w:lang w:val="en-US" w:eastAsia="en-US"/>
        </w:rPr>
      </w:pPr>
      <w:r>
        <w:rPr>
          <w:lang w:val="en-US" w:eastAsia="en-US"/>
        </w:rPr>
      </w:r>
    </w:p>
    <w:p>
      <w:pPr>
        <w:pStyle w:val="Normal"/>
        <w:rPr/>
      </w:pPr>
      <w:r>
        <w:rPr>
          <w:b/>
          <w:lang w:val="en-US" w:eastAsia="en-US"/>
        </w:rPr>
        <w:t>191. (Май 15).</w:t>
      </w:r>
      <w:r>
        <w:rPr>
          <w:lang w:val="en-US" w:eastAsia="en-US"/>
        </w:rPr>
        <w:t xml:space="preserve"> Неисчерпаемость действия есть основание успешности во всем. Лучше совсем воздержаться от действия, нежели опустошить сокровищницу. Недопустимы, преступны по отношению к самому себе действия опустошающие. Магнит, утративший свою притягательную силу, уже не магнит, а просто кусок стали. И человек, опустошивший сокровищницу энергий, уже не человек, а пустая оболочка, лишенная всякой силы. Неужели хотим необузданной растратой своей энергии превратить себя в ничтожество? Можно отметить, что именно после особенно яркого и полного опустошения себя происходили явления темных нападок на близких, ибо магнит духа переставал действовать, и они, охраняемые ранее силой его, оставались беззащитными, подвергаясь магнитному притяжению враждебных энергий. Поэтому сдержанность, собранность и замкнутость надо явить не только ради себя, но и ради тех, кто около и кто первый же яро теряет при нарушении сдержанности. Говорите половину того, что хочется сказать, давайте половину того, что хочется дать, и переживаний и эмоций своих внешне не уявляйте. Сдержанность и обуздание внутренних чувств тотчас же усиливает магнит и повышает его притягательную силу. Без нее никак и ничем нельзя удержать желаемое. Именно сдержанность привлекает. Под влиянием чувств и эмоций человек выливается весь и, сделав это, становится ларцом открытым, книгой прочитанной, Говорю, разграбленной формой без содержания или пустой шелухой. Ради этого приносится в жертву и достоинство духа, ибо опустошившие себя сознания его не имеют. Сколько раз Говорилось о сдержанности, и сколько раз она нарушалась, влача за собой угрозу утраты всего. И что же на зеркало пенять, коли дух столь кривобок, утратив магнитную силу свою. Не словами, не уговорами, не убеждением, но силой неисчерпанного магнита духа удерживаются нужные души вокруг. Замкнитесь же духом, уйдите в себя, все силы в себе соберите, не раздавая их безрассудно в недостойные руки, ибо, отдав безрассудно, неизбежно подвергаете себя растерзанию и попранию духа со стороны даже ближайших. Этот закон нельзя нарушать. Опустошение сокровищницы неизбежно влечет за собою определенную реакцию в сознании тех, кто это заметил или ощутил, вызывая в них жалость, утрату всякого интереса к человеку, исчерпавшему себя, и даже чувство какого-то небрежения и презрения. Уплачиваемая цена столь велика, что можно в себе силу найти яро утверждать сдержанность и умение собою владеть. Ради ваших же близких замкнитесь. Даже Владыка невидимо видимым Стал, чтобы магнитность Свою увеличить и не разрушать сознание людей Своей доступностью и открытостью. Столь же нужно вам, малых ведущим, ларец духа закрытым держать, скупо и мудро давая, но далеко не все, что имеете. Легкая доступность родит небрежение, равно как и фамильярность – потерю уважения. Холодом сдержанности легче людей удержать, нежели полным раскрытием сердца. Это истинно так, каким бы странным это положение ни казалось. Много теряли благодаря открытости сердца. Пытаясь стать ближе, отдаляемся, отдаляясь – становимся ближе. Это относится к ведущему и тем, кого он ведет. Именно ведомые близости полной не выдерживают, равно как и безудержной отдачи даров духа со стороны ведущего. Но и тут нужна соизмеримость, как, впрочем, и везде. Если хотите сохранить желаемое положение, без правильной поляризации собственного сознания этого сделать нельзя, ибо удержать можно лишь сознательно сдерживаемой силой собственного магнита духа.</w:t>
      </w:r>
    </w:p>
    <w:p>
      <w:pPr>
        <w:pStyle w:val="Normal"/>
        <w:rPr>
          <w:lang w:val="en-US" w:eastAsia="en-US"/>
        </w:rPr>
      </w:pPr>
      <w:r>
        <w:rPr>
          <w:lang w:val="en-US" w:eastAsia="en-US"/>
        </w:rPr>
      </w:r>
    </w:p>
    <w:p>
      <w:pPr>
        <w:pStyle w:val="Normal"/>
        <w:rPr/>
      </w:pPr>
      <w:r>
        <w:rPr>
          <w:b/>
          <w:lang w:val="en-US" w:eastAsia="en-US"/>
        </w:rPr>
        <w:t>192.</w:t>
      </w:r>
      <w:r>
        <w:rPr>
          <w:lang w:val="en-US" w:eastAsia="en-US"/>
        </w:rPr>
        <w:t> Сын Мой, Хочу Видеть тебя сильным всегда и побеждающим. Хочу, чтобы в Лучах Моих силы ты почерпнул и неувядаемое стремление к накоплению огненной мощи. Волю твою Хочу закалить на противных условиях жизни. Все Обращаю на пользу тебе и силы твои Умножаю. Это желание силу магнитную в духе собрать у нас обоюдно, ибо Хочу видеть сильным тебя во всем – большом и малом, всегда: и ночью, и днем, в напряжении и покое. И где бы ты ни был, и что бы ни делал, сознание силы храни, Мною в тебе Утвержденной. Минуты слабости, несдержанности, собой невладения, желанья все сердце кому-то раскрыть – есть минуты утраты всего, что накоплено столь тяжкой ценою. Даже улыбкой порою и взглядом, себя раскрывающим, невидимо для себя, сокровенное выносится наружу, на милость и суждение не имеющих на то права людей. Наши люди умеют себя прикрывать от попрания духа пятою невежды. Учись же и ты. Сокровища Лучей собирая, их научись охранять. Можешь раздать, но – как светильник зажженный, свет свой дающий, но не самое пламя. Ибо, если пламя отдашь, погаснет светильник, и станет темно, и тьмою заменится свет, который в тебе. Охрана пламени духа есть долг твой перед собою и передо Мной, ибо Мной этот пламень Зажжен. Старайся понять, а главное, ощутить этот процесс раздачи света при бережной охране пламени. Огонь твой дает пусть и свет, и тепло, – они нужны людям, – но пламени им не давай: их обожжет, тебя же оставят лишенным огня. Тонко чуять учись эту степень отдачи Света, не затрагивая самого пламени. Солнце свет свой излучает и посылает тепло и магнитные волны, но если бы самую сущность огня своего оно отдавало, неизмеримое пространство быстро бы поглотило его. Неизмерима способность поглощаемости человеческой пожирать пламя духа Носителей Света. Мы их, посылаемых в мир Наших ближайших, учим, как панцирь духа надевши и забрало закрыв, в толпы людей погружаться. Вот почему так важно, так настоятельно важно укрепить броню духа и за нее никого не пускать, кроме Ведущих, что выше стоят тебя по ступеням Света. Чуешь ты верно сегодня Близость Мою, и доступность, и легкость Общенья, и возможность писать без конца. Владыка доволен, что твердой рукой поднял ты меч в защиту Гуру и верный удар нанесен. Так стой зорко на страже, готовый каждую минуту встать на защиту Света. Шлю благословение и любовь. Ты Мой от века, и будешь вовеки Моим. Дойдешь до положенного, Сам Владыка Сказал. Дойдешь, хотя бы вся тьма мира ополчилась на тебя, дойдешь, ибо так Сказал Сам Владыка.</w:t>
      </w:r>
    </w:p>
    <w:p>
      <w:pPr>
        <w:pStyle w:val="Normal"/>
        <w:rPr>
          <w:lang w:val="en-US" w:eastAsia="en-US"/>
        </w:rPr>
      </w:pPr>
      <w:r>
        <w:rPr>
          <w:lang w:val="en-US" w:eastAsia="en-US"/>
        </w:rPr>
      </w:r>
    </w:p>
    <w:p>
      <w:pPr>
        <w:pStyle w:val="Normal"/>
        <w:rPr/>
      </w:pPr>
      <w:r>
        <w:rPr>
          <w:b/>
          <w:lang w:val="en-US" w:eastAsia="en-US"/>
        </w:rPr>
        <w:t>193.</w:t>
      </w:r>
      <w:r>
        <w:rPr>
          <w:lang w:val="en-US" w:eastAsia="en-US"/>
        </w:rPr>
        <w:t> Не приложишь ума к ужимкам человеческого духа. Твердую линию Буду вести. Скажи Мне, что лучше, хотеть и не сделать, или, сделав, понять и исправить ошибку свою? Лучше сделать ошибку, поняв, чтобы не повторить ее вновь. Хотение же (то есть желание) не исполненное становится семенем будущих действий. Жертва темных воздействий снова под них подпадет, если не оборонится. (Для темных) сейчас (выполнить) это очень просто благодаря пространственному хаосу.</w:t>
      </w:r>
    </w:p>
    <w:p>
      <w:pPr>
        <w:pStyle w:val="Normal"/>
        <w:rPr>
          <w:lang w:val="en-US" w:eastAsia="en-US"/>
        </w:rPr>
      </w:pPr>
      <w:r>
        <w:rPr>
          <w:lang w:val="en-US" w:eastAsia="en-US"/>
        </w:rPr>
      </w:r>
    </w:p>
    <w:p>
      <w:pPr>
        <w:pStyle w:val="Normal"/>
        <w:rPr/>
      </w:pPr>
      <w:r>
        <w:rPr>
          <w:b/>
          <w:lang w:val="en-US" w:eastAsia="en-US"/>
        </w:rPr>
        <w:t>194. (Май 16).</w:t>
      </w:r>
      <w:r>
        <w:rPr>
          <w:lang w:val="en-US" w:eastAsia="en-US"/>
        </w:rPr>
        <w:t xml:space="preserve"> Хорошо замкнутый магнит – круглый, идеально замкнутый – шар. Шар – символ равновесия и устойчивости. Шарообразны Миры. Овальная форма микрокосма человеческого может являть собою магнит почти шарообразный, точнее, яйцевидный, и при замкнутости полюсов может быть символом идеального равновесия. Когда человек внешне уявляет какие-либо эмоции, размыкаются полюса и сила его без задержки истекает наружу. Когда же он сдерживает их проявление, истечения силы не происходит. Даже слово реченное есть уже выдача энергии и размыкание полюсов, то есть растрата силы. Потому молчание будет лучшим накопителем огненной мощи. Но даже молчать надо умеючи. Пень молчалив, но сил не накопляет. Недопустима безудержная, бесконтрольная выдача огненной силы. Истинное спокойствие уявляется в напряжении. Точно так же и выдача, или расход психической энергии совершается при условии сдержанности. Крепкой серебряной уздой сдерживаемая сила бережно и скупо раздается при полном контроле сознания. Ни одного лишнего слова, ни одного жеста, ни одного движения. Все делается под контролем и с соизволения воли. Сделал так потому, что хотел, но не потому, что что-то сильнее меня внутри или вне заставило это сделать. Никто и ничто ничего не может заставить сделать человека без санкции его воли. Даже действия, совершаемые против своего желания, делаются и должны делаться с разрешения воли. Но нужно, чтобы воля своя, но не воля чужая руководила поступками и действиями человека. Для этого надо быть сильным. Сильным может быть человек, лишь накопивший в себе сокровище энергии. Вот почему Устремляю сознание к возможностям накопления сокровища огненной мощи. Накопление стоит того, чтобы над ним потрудиться. Собирателем можно назвать человека, который это знает и накапливает в труде неустанном, в труде каждодневном незримую силу свою. Жизнь дает к тому тысячи возможностей. Можно всю жизнь провести под знаком ярого устремления к фактическому собиранию этой силы и сознательному наращиванию Сокровища Камня внутри. Нет занятия более увлекательного и захватывающего. Говорить приходится неизбежно, так же как и вести духовную раздачу. От траты энергии не уклонимся. Дело все в том, как ее тратить и сколько. Пар производит работу в машине, будучи сдерживаем, то есть находясь под давлением. Вентиля открываются по мере надобности и ровно настолько, насколько нужно. Но если открыть все клапаны, сила пара быстро иссякнет. Так же и с действиями, словами, чувствами и эмоциями человеческими. Их безудержное уявление, или вспышка, уподобляет человека паровому котлу, все вентиля и клапаны которого открыты. При этих условиях вспышка энергии будет очень короткой и быстро иссякнет. Лишь полная сдержанность, контроль и регулирование потока энергии внутри даст мощь и длительность действию нужному. Учитесь действовать в молчании, учитесь действовать в сдержанности, учитесь действовать под неизменным контролем воли, никогда, ни при каких условиях не допуская исчерпанности действия, то есть затраты на него всего запаса психической энергии, который имеется внутри, и тем не опустошая себя. Запас сдержанной силы, остающейся от каждого действия, будет приумножать сияющее Сокровище Камня. Кристаллы психической энергии, откладываемые внутри, будут расти, и будет умножать человек свои накопления. Потрудитесь. Цель стоит того, стоит поработать над тем, чтобы увеличить единственное, неотъемлемое Сокровище наше – Камень, пылающий огненной мощью, Камень, носимый в груди.</w:t>
      </w:r>
    </w:p>
    <w:p>
      <w:pPr>
        <w:pStyle w:val="Normal"/>
        <w:rPr>
          <w:lang w:val="en-US" w:eastAsia="en-US"/>
        </w:rPr>
      </w:pPr>
      <w:r>
        <w:rPr>
          <w:lang w:val="en-US" w:eastAsia="en-US"/>
        </w:rPr>
      </w:r>
    </w:p>
    <w:p>
      <w:pPr>
        <w:pStyle w:val="Normal"/>
        <w:rPr/>
      </w:pPr>
      <w:r>
        <w:rPr>
          <w:b/>
          <w:lang w:val="en-US" w:eastAsia="en-US"/>
        </w:rPr>
        <w:t>195.</w:t>
      </w:r>
      <w:r>
        <w:rPr>
          <w:lang w:val="en-US" w:eastAsia="en-US"/>
        </w:rPr>
        <w:t> Следует отметить, что неполезные действия окружающих Учитель Обращает на пользу. Вот близкий человек под влиянием посторонних воздействий рану нанес. И тяжко, и больно! Но если бы этого не случилось, то ценнейшие Записи, сопровождавшие эти удары, места бы не имели. Право же, плата стоит того, чтобы заплатить сознательно и с охотою. Враги хотели нанести ущерб. Отношения ваши нарушить и дух угасить, но отношения лишь укрепили, а дух загорелся новыми огнями опытного достижения, знания свои углубив и расширив. Так же Обращаю на пользу и все. Заставляю служить Мне и тебе, который за Мною идет неуклонно, крепко ступая.</w:t>
      </w:r>
    </w:p>
    <w:p>
      <w:pPr>
        <w:pStyle w:val="Normal"/>
        <w:rPr>
          <w:lang w:val="en-US" w:eastAsia="en-US"/>
        </w:rPr>
      </w:pPr>
      <w:r>
        <w:rPr>
          <w:lang w:val="en-US" w:eastAsia="en-US"/>
        </w:rPr>
      </w:r>
    </w:p>
    <w:p>
      <w:pPr>
        <w:pStyle w:val="Normal"/>
        <w:rPr/>
      </w:pPr>
      <w:r>
        <w:rPr>
          <w:b/>
          <w:lang w:val="en-US" w:eastAsia="en-US"/>
        </w:rPr>
        <w:t>196.</w:t>
      </w:r>
      <w:r>
        <w:rPr>
          <w:lang w:val="en-US" w:eastAsia="en-US"/>
        </w:rPr>
        <w:t> Для успешного уявления действий надо умело сочетать комбинации внешних условий. Темные в этом особенно искусны. Долго и изысканно подготавливают и создают благоприятные условия для проведения своих планов, посылают им нужных людей, служащих каналами темных воздействий, посылают вещи, животных, насекомых, случайных прохожих. Им безразлично, кого или что использовать каналом передачи их темных энергий. Задуманное ими на ближайшее время тоже задумано тонко. Им надо жертву вовлечь в условия, в которых она неизбежно окажется окруженной вибрациями, не соответствующими ее обычному окружению. Она невольно будет на них реагировать, как реагирует человек на все, выходящее из рамок каждодневности. И вот тут-то, в атмосфере, много раз раньше использованной для подобной же цели, заставят ее созвучать с тем, что когда-то так было приятно и приемлемо. Воздействие толпы, сборищ, собраний сильно вообще необычайно. В это воздействие, в своей атмосфере, через им нужных людей, они постараются ввести в сознание возможно большее количество яда, дабы отравить им последующие дни. Подробности и способы самой механики этого воздействия значения уже не имеют. Надо понять их основное задание и цель и вооружиться духом соответственно. Предупреждение дается заранее, что раньше не давалось, дабы могли встретить опасность с открытыми глазами, а не как прежде, неожиданно для себя и не будучи готовыми.</w:t>
      </w:r>
    </w:p>
    <w:p>
      <w:pPr>
        <w:pStyle w:val="Normal"/>
        <w:rPr>
          <w:lang w:val="en-US" w:eastAsia="en-US"/>
        </w:rPr>
      </w:pPr>
      <w:r>
        <w:rPr>
          <w:lang w:val="en-US" w:eastAsia="en-US"/>
        </w:rPr>
      </w:r>
    </w:p>
    <w:p>
      <w:pPr>
        <w:pStyle w:val="Normal"/>
        <w:rPr/>
      </w:pPr>
      <w:r>
        <w:rPr>
          <w:b/>
          <w:lang w:val="en-US" w:eastAsia="en-US"/>
        </w:rPr>
        <w:t>197.</w:t>
      </w:r>
      <w:r>
        <w:rPr>
          <w:lang w:val="en-US" w:eastAsia="en-US"/>
        </w:rPr>
        <w:t> Так же и в области Высшей. Сознание может созвучать на разные ноты – зависит это от устремления. Так же и Записи можно вести по тем линиям мысли, что сердцу созвучны, близки и желанны. Было Сказано, что канал мысли выбирает Учитель или же сам ученик. Но, выбрав и в нем утвердившись, уже получать по избранному направлению.</w:t>
      </w:r>
    </w:p>
    <w:p>
      <w:pPr>
        <w:pStyle w:val="Normal"/>
        <w:rPr>
          <w:lang w:val="en-US" w:eastAsia="en-US"/>
        </w:rPr>
      </w:pPr>
      <w:r>
        <w:rPr>
          <w:lang w:val="en-US" w:eastAsia="en-US"/>
        </w:rPr>
        <w:t>Утром было Сказано: «Сегодня будет дана возможность коснуться Дальних Миров. Используем эту возможность».</w:t>
      </w:r>
    </w:p>
    <w:p>
      <w:pPr>
        <w:pStyle w:val="Normal"/>
        <w:rPr>
          <w:lang w:val="en-US" w:eastAsia="en-US"/>
        </w:rPr>
      </w:pPr>
      <w:r>
        <w:rPr>
          <w:lang w:val="en-US" w:eastAsia="en-US"/>
        </w:rPr>
        <w:t>Миры Дальние достижимы. Они достижимы сознанием и мыслью. К ним устремление – к ним приближает. В мыслях жить нужно с ними и в них, просто мысль устремляя в пространство. Сознание черпает впечатление из той сферы, от того предмета, вещи, явления, к которому направлена мысль. Миры Дальние, насыщенные атмосферою чистых, огненных мыслей, оплодотворят сознание своими вибрациями и духу возможность дадут хотя бы на время освободиться от земных притяжений. Мы, на Дальних Мирах, Видим человека не таким, каков он на Земле, но освобожденным от низших оболочек своих, от смрада земного и наростов. Мы Видим свободным его и знающим много. Это знание можно получить и на Земле, если око свое обратить к Звездам Далеким. Духом в Миры устремляйтесь, духу нет плотных преград.</w:t>
      </w:r>
    </w:p>
    <w:p>
      <w:pPr>
        <w:pStyle w:val="Normal"/>
        <w:rPr>
          <w:lang w:val="en-US" w:eastAsia="en-US"/>
        </w:rPr>
      </w:pPr>
      <w:r>
        <w:rPr>
          <w:lang w:val="en-US" w:eastAsia="en-US"/>
        </w:rPr>
      </w:r>
    </w:p>
    <w:p>
      <w:pPr>
        <w:pStyle w:val="Normal"/>
        <w:rPr/>
      </w:pPr>
      <w:r>
        <w:rPr>
          <w:b/>
          <w:lang w:val="en-US" w:eastAsia="en-US"/>
        </w:rPr>
        <w:t>198. (Май 17).</w:t>
      </w:r>
      <w:r>
        <w:rPr>
          <w:lang w:val="en-US" w:eastAsia="en-US"/>
        </w:rPr>
        <w:t xml:space="preserve"> В пространствах Света радость звучит, но эта радость безличная. Сверхличной радости научить вас Хочу. Почему Говорим Мы о радости, о какой радости Говорим? Говорим: Наша радость – не ваша, не личная радость обычного сознания. Тяжко вокруг, все потонуло во мраке, скрежещут колючие токи – как солью открытую рану. Где уж тут думать о радости. Не может быть радости личной, когда в мире так тяжко и сумрак в сердцах, но Мы Повторяем о радости. Формулой «Отвергнись от себя» можно почуять ее и с ней созвучать, но поверх и Земли, и земного. Самоотверженность не есть самобичевание духа, скорбь и плач, нет, Я Сказал: «Печаль ваша будет в радость». Легко Мое бремя. Радостью будет скорбящее сердце полно, пространственной радостью духа, когда дух отречется от малого «я» своего. В Сферах Надземных, далеких, где личному места уж нет, радостью чистою, радостью огненной Света пространство звенит. Огонь и свет радости Хотел бы низвести Я на Землю. И вас ей Хочу научить. К Солнцу Зову. Но оно над Землею. Земля утопает во мраке. Учитесь от Земли отрываться, чтобы на нее принести свет радости пространственных далей. Дальние Миры Указую как духу ближайший оплот, и цель устремлений, и сердцу обитель. Туда устремитесь вы сердцем, земное оставив внизу. Когда тяжко на сердце, в Сферах Дальних сможете вы обрести радость для сердца. Пространственной жизни можно коснуться, лишь отойдя от себя. Можно, закрывши глаза и погрузившись в молчание, услышать звучание космической радости. Это и будет истинной радостью духа: не о себе, не о земном, не о делах, но выше, но об Огне и Свете. Мир Мой Даю вам и радость Даю, но радость Моя не от мира сего. Мои вы, и радость Мою, от Дней Моих в днях ваших сможете вы ощутить. Мир вам и радость. Радость Владыки примите.</w:t>
      </w:r>
    </w:p>
    <w:p>
      <w:pPr>
        <w:pStyle w:val="Normal"/>
        <w:rPr>
          <w:lang w:val="en-US" w:eastAsia="en-US"/>
        </w:rPr>
      </w:pPr>
      <w:r>
        <w:rPr>
          <w:lang w:val="en-US" w:eastAsia="en-US"/>
        </w:rPr>
      </w:r>
    </w:p>
    <w:p>
      <w:pPr>
        <w:pStyle w:val="Normal"/>
        <w:rPr/>
      </w:pPr>
      <w:r>
        <w:rPr>
          <w:b/>
          <w:lang w:val="en-US" w:eastAsia="en-US"/>
        </w:rPr>
        <w:t>199. (Гуру).</w:t>
      </w:r>
      <w:r>
        <w:rPr>
          <w:lang w:val="en-US" w:eastAsia="en-US"/>
        </w:rPr>
        <w:t xml:space="preserve"> В День мой хорошо побыть в духе со мною. Помните, как часто, со мной соприкоснувшись, ощущали какую-то особую радость, и подъем, и крылья! Вот это и есть радость Владыки, которую вы со мной разделяли. Если получали ее от меня, значит, она была во мне. Но я был с Учителем Света, и радость Общения с Ним вы через меня получали. Так что уже по опыту можете твердо и уверенно сказать, что эта сверхличная радость была качеством духа вашего Гуру. Многие ко мне приходили, и многие от радости моей почерпали. Следовательно, можно сказать: радость достижима, ибо сам Гуру нам указал, что она не мечта отвлеченная, но жизни сверхличной удел. Не личным я жил, но сверхличным. Не личным учитесь и вы всю сущность свою наполнять. Личное уйдет и заменится мировым и космическим, а с ним придет и радость. Волны борьбы вы уже ощущали, будучи с Гуру, со мною, вас устремившим к Владыке.</w:t>
      </w:r>
    </w:p>
    <w:p>
      <w:pPr>
        <w:pStyle w:val="Normal"/>
        <w:rPr>
          <w:lang w:val="en-US" w:eastAsia="en-US"/>
        </w:rPr>
      </w:pPr>
      <w:r>
        <w:rPr>
          <w:lang w:val="en-US" w:eastAsia="en-US"/>
        </w:rPr>
      </w:r>
    </w:p>
    <w:p>
      <w:pPr>
        <w:pStyle w:val="Normal"/>
        <w:rPr/>
      </w:pPr>
      <w:r>
        <w:rPr>
          <w:b/>
          <w:lang w:val="en-US" w:eastAsia="en-US"/>
        </w:rPr>
        <w:t>200.</w:t>
      </w:r>
      <w:r>
        <w:rPr>
          <w:lang w:val="en-US" w:eastAsia="en-US"/>
        </w:rPr>
        <w:t> Провод пространственный будет проводом не только безличным, но и сверхличным. Звучать по нему труднее, но зато он доступен всегда. Он более опасен и требует стойкости духа и полного бесстрашия. Провод одиночный много легче и безопаснее, ибо соединяет с Учителем по Лучу. Устремляясь в пространство, от Учителя не отрывайтесь – это облегчит задание.</w:t>
      </w:r>
    </w:p>
    <w:p>
      <w:pPr>
        <w:pStyle w:val="Normal"/>
        <w:rPr>
          <w:lang w:val="en-US" w:eastAsia="en-US"/>
        </w:rPr>
      </w:pPr>
      <w:r>
        <w:rPr>
          <w:lang w:val="en-US" w:eastAsia="en-US"/>
        </w:rPr>
      </w:r>
    </w:p>
    <w:p>
      <w:pPr>
        <w:pStyle w:val="Normal"/>
        <w:rPr/>
      </w:pPr>
      <w:r>
        <w:rPr>
          <w:b/>
          <w:lang w:val="en-US" w:eastAsia="en-US"/>
        </w:rPr>
        <w:t>201. (Май 18).</w:t>
      </w:r>
      <w:r>
        <w:rPr>
          <w:lang w:val="en-US" w:eastAsia="en-US"/>
        </w:rPr>
        <w:t xml:space="preserve"> Явим устремление к пониманию сущности жизни. Живем! Для чего? Для чего эти долгие годы борьбы, достижений, побед, разочарований, огорчений, страданий, и счастья, и слез? Для чего это все? Все это имеет цель, всегда одну и ту же, неизменную и постоянную. Что бы ни делали, где бы и как бы ни жили, каково бы ни было состояние сознания – цель жизни одна. Цель нашей жизни, наших переживаний и ощущений, цель – это жемчужину сознания сделать бессмертной, сделать сияющей вечным сокровищем духа. Для того и живем, для того и идем через все, происходящее с нами. Трудно понять, что страданья и радость, измена ли друга или работа, или люди, или книги, или болезнь, или здоровье – все для того же, все для того, чтобы сознанье расширять и кристалл его сделать бессмертным. Много горя и огорчений люди приносят. Трудно мириться подчас, ибо отягощают. Но, зная великую цель, можно ли отбросить те ступени, которые ведут к ней? Все настоящее, которое есть, и все будущее, которое будет, и все, что случается или случится, все к этой цели единой ведет на Земле человека. Осознание этого может дать силы бодро, бесстрашно и смело волны явлений встречать, нас устремляющих к цели. Можно уложить это понимание в формулу: «Владыка, да будет Воля Твоя», ведущую к тому же. При неосознании сущности жизни и цели единой ее кажется не прозревшему в правду уму человеческому, что что-то ведет, а что-то мешает, но это по человечеству. Следующая, высшая ступень понимания делает ясным и непреложным то, что все – доброе и злое, хорошее и плохое, радость и горе, все, все явления жизни служат и могут служить (тому, чтобы) этой цели великой достигнуть. Когда Учитель Говорит: «Все Обращаю на пользу», Он Идет именно этим пониманием жизни. Это та ступень духа, когда все силы: и добрые и злые, и светлые и темные начинают служить человеку. В легендах говорится о том, что духи стихий могут служить человеку. Могут, но не прежде, чем достигнута здесь указуемая ступень. Радость препятствиям, радость трудностям, радость огорчениям и отягощению духа, радость всему и хорошему, и плохому, что дает жизнь, будет ступенью этой особой мудрости. Осваивание спокойствия и равновесия духа зиждется на этом глубоком понимании всего того, что происходит с человеком. Освоение радости и приемлемости тягостей жизни в нем, в человеке, но не вне его, не в вещах, не в явлениях жизни текущей. Приемлется все духом смиренным, смирившимся, то есть уже не стремящимся более опрокинуть карму и тем обратить ее на себя малым пониманием смысла и цели происходящих с ним явлений. Смирение духа не есть рабское, униженное подчинение обстоятельствам или людям, нет, это великая сила духа, нашедшего в себе основу для равновесия, и одинаково, не теряя его, встречающего как благоприятствующие, так и противные условия жизни. Силу великую надо иметь, чтобы мужественно, стойко и спокойно встречать волны жизни без неумеренных восторгов, сетований, веселья и недовольства – то есть, храня равновесие духа. И тогда сущность понимания жизни начинает раскрываться перед человеком, и тайна ее становится доступной. Дух поднимается над двойственной полюсностью жизни единой и видит ее всю, целиком, полностью, не будучи притянутым только к одному из полюсов и не отвергая другого в слепом непонимании Великого Закона двойственной сущности вещи единой. Мудрый же знает, что любой полюс явления, плох он или хорош, не может существовать без другого, противоположного. Страждущим и отягощенным, но внимающим, Владыка Сказал: «Велика ваша награда на небесах». Как же еще яснее и проще указать на механику и психотехнику Великого Закона? Разве еще добавить, что для них равновесие будет восстановлено и полюса уравновешены не только на небесах, но и на Земле, когда-то и где-то, но будут, так же неотменно и непреложно, как непреложен Закон. А Закон непреложен, ибо ни одна йота не изменится из него, как Сам Спаситель Сказал.</w:t>
      </w:r>
    </w:p>
    <w:p>
      <w:pPr>
        <w:pStyle w:val="Normal"/>
        <w:rPr>
          <w:lang w:val="en-US" w:eastAsia="en-US"/>
        </w:rPr>
      </w:pPr>
      <w:r>
        <w:rPr>
          <w:lang w:val="en-US" w:eastAsia="en-US"/>
        </w:rPr>
      </w:r>
    </w:p>
    <w:p>
      <w:pPr>
        <w:pStyle w:val="Normal"/>
        <w:rPr/>
      </w:pPr>
      <w:r>
        <w:rPr>
          <w:b/>
          <w:lang w:val="en-US" w:eastAsia="en-US"/>
        </w:rPr>
        <w:t>202.</w:t>
      </w:r>
      <w:r>
        <w:rPr>
          <w:lang w:val="en-US" w:eastAsia="en-US"/>
        </w:rPr>
        <w:t> Сила духа закаляется на противоположных явлениях жизни, как сталь – огнем и водою. Это поймите и не сетуйте слишком при процессе закалки.</w:t>
      </w:r>
    </w:p>
    <w:p>
      <w:pPr>
        <w:pStyle w:val="Normal"/>
        <w:rPr>
          <w:lang w:val="en-US" w:eastAsia="en-US"/>
        </w:rPr>
      </w:pPr>
      <w:r>
        <w:rPr>
          <w:lang w:val="en-US" w:eastAsia="en-US"/>
        </w:rPr>
      </w:r>
    </w:p>
    <w:p>
      <w:pPr>
        <w:pStyle w:val="Normal"/>
        <w:rPr/>
      </w:pPr>
      <w:r>
        <w:rPr>
          <w:b/>
          <w:lang w:val="en-US" w:eastAsia="en-US"/>
        </w:rPr>
        <w:t>203. (Май 19).</w:t>
      </w:r>
      <w:r>
        <w:rPr>
          <w:lang w:val="en-US" w:eastAsia="en-US"/>
        </w:rPr>
        <w:t xml:space="preserve"> Сын Мой, биполярное зрение означает способность видеть не только плохое или хорошее в каждом данном явлении, но и то, и другое одновременно. Оптимист видит во всем причину для того, чтобы радоваться, пессимист в том же самом – наоборот. Можно для практики в явлениях противных, тяжелых и неприятных пытаться обнаружить их положительные стороны, то есть полезность. Лучше радоваться, нежели печалиться. Но лучше всего не колебаться по полюсам, то есть не метаться от одного полюса к другому. Лучше хранить равновесие. Биполярное зрение этому помогает. Если человек видит в определенном явлении плохое и хорошее в одинаковой степени, то у него нет уже оснований приходить в телячий восторг или проливать слезы по поводу какого-нибудь явления. Часто видите яро смеющихся людей, у которых смех быстро сменяется слезами. Высшее равновесие духа не допускает этих колебаний ни в чем. Не свойственны йогу ни телячьи прыжки сознания, ни отчаяние. Сознательное, утвержденное спокойствие основывается на способности биполярного зрения. Диалектика жизни хороша, когда видит дух явление в целом, но состоящее из двух противоположностей. И задача не в том, чтобы видеть один из полюсов, обращенный в данный момент к сознанию, но и другой, скрытый за завесой времени или очевидности. От скольких ошибок можно избавить себя, усмотрев следствия совершаемых действий, то есть, в данном случае, тоже другой полюс явления. Ибо причина и следствие суть части вещи единой. Явления жизни протянуты во времени. Будущее людям видеть не дано, но знать его можно, продолжив в сознании начало до конца, то есть начало действия или действие до его логического завершения по принципу соответствия, или созвучия, семени – с плодом, им приносимым. На этом же основана и формула древних писаний: «Не обманывайтесь, – Бог поругаем не бывает, что посеял, то и пожнешь». Неудачного посева можно избежать, используя принципы диалектики в процессе мышления. Также хорошо и людей разделять на прохожих и близких, чтобы провести в будущее более длинную линию и междуполюсные колебания друга не принять за отход и чтобы не допускать в сердце случайных прохожих. Для этого тоже нужно биполярное зрение. Часто хорошее в друге прикрыто плохим. Надо усмотреть и то, и другое. Переменив полюса, плохое можно заменить хорошим, а хорошее – лучшим и еще более совершенным, ибо достигнутое и реализованное хорошее при спиральном восхождении станет плохим, или противоположным полюсом чего-то еще более лучшего. Лишь тепленькая бесполюсность сознания исключает возможность восхождения. Но при наличии свободной воли подняться от теневого полюса манифестации сознания к светлому дается каждому человеку. Потому обережем друзей от погружения в бездну отчаяния и безысходности, ибо это Майя, противоположный полюс действительности жизни единой. Будем пребывать во Вселенной, составленной из светотени, до тех пор, пока не войдем в Сферу Абсолютного Света. И видеть предмет или явление со всех сторон, как теневой, так и освещенной, как бы в круге, – наша задача. Биполярное зрение завершается круговым, или шаром, глаз мировой – космическим, то есть видящим всесторонне, со всех сторон, а не только с двух противоположных. Призматическое зрение позволяет видеть не только полюса, но и все промежуточные деления, скажем, хотя бы светлой шкалы, разлагая световой луч на цветные лучи, его составляющие, по как видимой, так и невидимой шкале света.</w:t>
      </w:r>
    </w:p>
    <w:p>
      <w:pPr>
        <w:pStyle w:val="Normal"/>
        <w:rPr>
          <w:lang w:val="en-US" w:eastAsia="en-US"/>
        </w:rPr>
      </w:pPr>
      <w:r>
        <w:rPr>
          <w:lang w:val="en-US" w:eastAsia="en-US"/>
        </w:rPr>
      </w:r>
    </w:p>
    <w:p>
      <w:pPr>
        <w:pStyle w:val="Normal"/>
        <w:rPr/>
      </w:pPr>
      <w:r>
        <w:rPr>
          <w:b/>
          <w:lang w:val="en-US" w:eastAsia="en-US"/>
        </w:rPr>
        <w:t>204. (Май 20).</w:t>
      </w:r>
      <w:r>
        <w:rPr>
          <w:lang w:val="en-US" w:eastAsia="en-US"/>
        </w:rPr>
        <w:t xml:space="preserve"> Мы Живем на высотах, дабы люди, к Нам поднимаясь, даже мыслью, могли бы оставить все, окружающее их, в низинах. Говорю не столько о вещах, сколько о психическом окружении. Оно действует, оно действует явно и сильно. Птица сознания как бы вылетает из привычного гнезда, оставив его позади, и устремляется, куда хочет. Именно устремленный полет освобождает от привычного окружения. Когда сознание переносится к Нам и мыслью с Нами, восприятие становится возможным и доступным. У Нас себялюбцев нет. Все живут заботами о других, далеких и близких, личная жизнь заключается в сверхличном. Так и Живем, Отдавая все силы Свои на служение людям. Так же и вы можете высоту своего к Нам подъема определить по степени освобождения от личных интересов. Если личное занимает сознание всецело, значит, вы далеки от Нас. Если – наполовину, значит, приблизились или поднялись наполовину, если все личное заменилось сверхличным и сознание думой о людях полно и о том, как их увлечь за собою – сближение полное и достигнуты Наши высоты. Так же и полное Общение требует полного отрешения от себя. Именно этим обстоятельством обусловливается его полнота. Главное – мысли оставить, вибрирующие в унисон с обычностью окружающей обстановки. Воду можно налить лишь в свободный сосуд. Когда сосуд сознания наполнен своим до краев, как может Мое в него влиться? И не прольется ли Мое через край, и бесполезно? Освободившимися от вибраций момента к Нам вы приходите, дабы почерпнуть полнозвучно. Радость сознания Шлем, что может быть близкой Твердыня.</w:t>
      </w:r>
    </w:p>
    <w:p>
      <w:pPr>
        <w:pStyle w:val="Normal"/>
        <w:rPr>
          <w:lang w:val="en-US" w:eastAsia="en-US"/>
        </w:rPr>
      </w:pPr>
      <w:r>
        <w:rPr>
          <w:lang w:val="en-US" w:eastAsia="en-US"/>
        </w:rPr>
      </w:r>
    </w:p>
    <w:p>
      <w:pPr>
        <w:pStyle w:val="Normal"/>
        <w:rPr/>
      </w:pPr>
      <w:r>
        <w:rPr>
          <w:b/>
          <w:lang w:val="en-US" w:eastAsia="en-US"/>
        </w:rPr>
        <w:t>205.</w:t>
      </w:r>
      <w:r>
        <w:rPr>
          <w:lang w:val="en-US" w:eastAsia="en-US"/>
        </w:rPr>
        <w:t> Сын Мой, когда Близость Мою Утверждаю, несмотря на все твои несовершенства, занятость личным, именно тогда Поднимаю сознание твое к Нашим высотам и вырываю его из слоев магнитных притяжений той сферы, в которой живешь ты обычно. Конечно, это возможно лишь при устремлении обоюдном, с обеих сторон, ибо серебряный мост должен иметь устои на обоих берегах. И устремление твое бессильно повисло бы в пространстве без ответа с Моей стороны. Но Ответствую всегда, но по силе, степени, глубине и напряжению твоего устремления. Каков зов, таков и отклик – это условие кармическое. Отклик, превышающий степень зова, может пережечь провода. Потому будет правильным напрячь свое устремление беспредельно. Молитва – это зов к Высшему. Можно ли ограничить напряжение молитвы? Чем она горячее и огненнее, тем звучнее ответ. Огненная молитва – думали ли об этом? Сказано о молитве до кровавого пота – каково же ее напряжение? Доктрина напряжения уявляется во всем. Огненность не есть возбудимость астрала и интенсивность его эмоций. Молитва, насыщенная астральным началом, обычно остается без ответа. Отсюда столько молящихся втуне</w:t>
      </w:r>
      <w:r>
        <w:rPr>
          <w:rStyle w:val="FootnoteAnchor"/>
          <w:vertAlign w:val="superscript"/>
          <w:lang w:val="en-US" w:eastAsia="en-US"/>
        </w:rPr>
        <w:footnoteReference w:id="7"/>
      </w:r>
      <w:r>
        <w:rPr>
          <w:lang w:val="en-US" w:eastAsia="en-US"/>
        </w:rPr>
        <w:t>. Но когда сердце напряжено в огненном устремлении к Высшему, ответа не может не быть. Следует осознать безусловную непреложность Ответа на огненную молитву. Закон действует точно, определенно, безотказно и в соответствии с напряжением огня. Это уже не вера, но знание действия нерушимого закона, закона созвучия духа и сердца, сердца обращающегося духа и Великого Сердца. «Не всяко молитесь, но в духе и сердцем».</w:t>
      </w:r>
    </w:p>
    <w:p>
      <w:pPr>
        <w:pStyle w:val="Normal"/>
        <w:rPr>
          <w:lang w:val="en-US" w:eastAsia="en-US"/>
        </w:rPr>
      </w:pPr>
      <w:r>
        <w:rPr>
          <w:lang w:val="en-US" w:eastAsia="en-US"/>
        </w:rPr>
      </w:r>
    </w:p>
    <w:p>
      <w:pPr>
        <w:pStyle w:val="Normal"/>
        <w:rPr/>
      </w:pPr>
      <w:r>
        <w:rPr>
          <w:b/>
          <w:lang w:val="en-US" w:eastAsia="en-US"/>
        </w:rPr>
        <w:t>206.</w:t>
      </w:r>
      <w:r>
        <w:rPr>
          <w:lang w:val="en-US" w:eastAsia="en-US"/>
        </w:rPr>
        <w:t> Только тогда, когда сознание свободно от многих мешающих условий, можно его насыщать. Опасность или ожидание неприятностей не должны иметь власти над сознанием. Знать и быть свободным – это уже достижение. Защищу при всех условиях, ибо Мой. (С утра были слова, что ожидает какая-то неприятность.)</w:t>
      </w:r>
    </w:p>
    <w:p>
      <w:pPr>
        <w:pStyle w:val="Normal"/>
        <w:rPr>
          <w:lang w:val="en-US" w:eastAsia="en-US"/>
        </w:rPr>
      </w:pPr>
      <w:r>
        <w:rPr>
          <w:lang w:val="en-US" w:eastAsia="en-US"/>
        </w:rPr>
      </w:r>
    </w:p>
    <w:p>
      <w:pPr>
        <w:pStyle w:val="Normal"/>
        <w:rPr/>
      </w:pPr>
      <w:r>
        <w:rPr>
          <w:b/>
          <w:lang w:val="en-US" w:eastAsia="en-US"/>
        </w:rPr>
        <w:t>207. (Май 21).</w:t>
      </w:r>
      <w:r>
        <w:rPr>
          <w:lang w:val="en-US" w:eastAsia="en-US"/>
        </w:rPr>
        <w:t xml:space="preserve"> В царстве Моем царствует мысль. Мысль эта не от вашего мира. По каналам мысли Находимся в общении с Миром Тонким, Миром Ментальным и Миром Огненным, который над всем. А также и с Мирами Дальними. Вы сообщаетесь по рекам, шоссе, железным дорогам и трассам воздушным, по водным каналам, а Мы – по лучам мысли. Наши дороги лучше ваших: в средствах сообщения – созданиях рук человеческих, не нуждаемся. Наши пути от духа. И все пути открыты для Нас, ибо пролегают везде, где может мысль пролететь. Мысль и сознание – вот два фактора Наших сношений с желаемым объектом устремления. Говорю – устремление, ибо оно будет двигателем мысли. Огонь устремления – двигатель мысли в пространстве. Мысль крылья имеет, если она от сердца. Мысль от сердца называем крылатой. Огненная энергия сердца, именуемая устремлением, двигает мыслью и мысль посылает, и мысли несутся туда, куда посланы волей. Все сливается в явлении мысли, летящей к намеченной цели. Летают и мысли обычных людей, но на своем плане, но в сферах людских. Но часто инертны они, огня не имеют и лишены четкости цели. Эти в пространстве висят, словно как тучи, мутью его застилая. Мало света и мало огня в мыслях обычных людских. И мысли эти от мозга. Часто им страсти особую силу дают. Но чистая, бесстрастная мысль, лишенная астрального начала, сильнее. Жизненность мысли и мысль, насыщенная Космическим Началом – различны по существу. Так же различны они, как различны между собою магнитно-жизненная сила здорового, крепкого человека и духовная сила человека, быть может, даже больного – первая слабее второй. Это легко обнаружить, если наблюдать обоих во время серьезных заболеваний – первый сразу ослабнет. И, особенно, в старости, при долгой болезни, станет он слабым, беспомощным существом, второй же будет с каждым моментом становиться сильнее, ибо дух, освобождающийся от цепей и власти физического тела, будет все время ощущать растущую силу свою, уже не связанную плотной оболочкой. В этом разница между духовными и недуховными людьми. Одни в немощах и болезнях утрачивают силу свою, ибо вся она была животно-магнетической, другие, наоборот, с ней, ослабевшей в физическом теле, входят во все более и более полное владение своим, не подлежащим смерти, духовным достоянием. Сколько раз можно было наблюдать в жизни, что физически слабые люди, но сильные духом, были сильнее других, гораздо более здоровых и физически сильных, и вели за собою, сами будучи больны, этих здоровых людей. Надо различать в человеке силу духовную, силу огненную, силу сокровища психической энергии, собранную в бессмертном кристалле ее, Камне Сокровища духа, и силу животного магнетизма, силу жизненную, дающую иллюзию силы в человеке просто потому, что ее много. Здоровье иметь хорошо, но еще лучше – в сочетании с силой духовной. Духовную силу, силу огня, нельзя накопить в одночасье. Это накопление тысячелетий. Пользуйтесь каждой болезнью, каждым недомоганием как средством мощного утверждения огненной силы в себе, ибо при ослаблении физического тела мощно может уявляться сила духа, уже не сдерживаемая, как в теле здоровом, плотными преградами материи грубой. Потому Называем болезнь Посещением Господа. Ибо духу дается возможность силу свою утвердить и выявляться в теле более свободно. Болезнь порабощает слабых людей. Сильных она усиливает. Как бы раскрываются двери чудесного мира, и дух утверждает сущность свою. Многие Подвижники и Носители Света страдали от тяжких физических недугов. И здоровые шли к ним за поддержкой, за утешением, за тем, чтобы силу от них, от больных, для себя, для здоровых, почерпнуть, и уходили, словно на крыльях, и получали порой исцеление тела от них, от больных, но духом могучих. Потому пересмотрим наше отношение к болезни. Пусть для начала каждая болезнь будет процессом борьбы духа с плотью. С каждой болезнью надо бороться до конца с тем, чтобы ее победить. Но не побеждена еще старость, вами не побеждена, и неизбежны некоторые болезни. Тогда используются они как средство утверждения мощи духа по мере ослабления физического тела. Но о старости Скажу: с ней можно и должно бороться, не допуская старости духа. Если духовный человек себе позволяет стареть духом, это, действительно, конец. Ибо атомы и молекулы не стареют, но стареет тело. В чем же заключается старость, что же изнашивается, если самая сущность материи остается неизменной? Конечно, в научном, широком смысле, стареют и атомы, но жизнь некоторых из них идет далеко за пределы жизни человека. Нет, в человеке стареет нечто иное, и тогда начинается дезинтеграция. Все живое подлежит этому. Стареют планеты и даже целые системы миров. Но в человеке, которому дана власть над плотью, процесс этот можно приостановить или замедлить в той или иной мере сознательным усилием воли, постоянным, упорным и ритмичным. Произвольные движения в человеке подчинены его воле. Непроизвольные тоже подчиняются ей, если уметь, – почти все. Воля сознательно направляется на поддержание бодрости, силы, правильного функционирования всех органов. Сознание держит твердое и стойкое представление о теле, в котором оно обитает, как о не желающем стареть орудии духа. Надо телу дать мысли, прямо противоположные явлению старости, и тем прекратить в той или иной степени процесс постарения, и тут должна действовать мысль, которой не заказаны никакие пути осуществления поставленной перед нею задачи. Каждый раз, когда приходит мысль о постарении тела, заменяйте ее мыслью противоположной и делайте это сознательно. Мы Овладели тайной молодости физического тела и можем поддерживать ее в теле не одну сотню лет, если это необходимо. Подготовляю и ваше сознание к возможностям новым. Вечной молодости сейчас не Обещаю, но Утверждаю, что сохранить свежесть и бодрость физического тела много дольше, чем обычные люди, сможете, и довольно успешно, если приложите к тому понимание, устремление. Утверждайте примат духа. Это очень нужно и очень важно не на сегодня, не на одну жизнь только, но на будущее, когда достигнете полной власти над телом и процессами, в нем происходящими, чего Достигли Мы и чему Научим и вас, когда придет ваше время. И ныне к нему Подготовляем сознание ваше, ибо в одну жизнь, или в две, или три этого еще не достигнуть. Но ныне закладываем семена будущих достижений. Поймите тайну проведения более длинной линии. Поймите значение длительности действий, далеко перешагивающих границы одной или нескольких жизней. Наш путь далек – в Беспредельность. Учитесь понимать смысл и значение действий тысячелетних, как можно дальше в будущее забрасывайте далекие якоря. Мыслью идите, которая царствует над всем, и над временем тоже. Как обычный человек живет единой жизнью, так же и вы живите жизнью единой, но протянутой из вечности в вечность через века бесконечных времен. И помните, что все достижимо и будет осуществлено когда-то и где-то, если в должное время были заложены вами семена достижений даже самых недостижимых. Во времени, в будущем, все достижимо. Но сейте сейчас в сознании вашем семена достижений, которые вашими будут, если приложите к тому огни вашей мысли. Но пожелать должны вы, вы сами. Вы – сеятели, и будущее в ваших руках. Творите же мыслью бессмертной будущее свое по воле своей, не ограничивая себя ничем.</w:t>
      </w:r>
    </w:p>
    <w:p>
      <w:pPr>
        <w:pStyle w:val="Normal"/>
        <w:rPr>
          <w:lang w:val="en-US" w:eastAsia="en-US"/>
        </w:rPr>
      </w:pPr>
      <w:r>
        <w:rPr>
          <w:lang w:val="en-US" w:eastAsia="en-US"/>
        </w:rPr>
      </w:r>
    </w:p>
    <w:p>
      <w:pPr>
        <w:pStyle w:val="Normal"/>
        <w:rPr/>
      </w:pPr>
      <w:r>
        <w:rPr>
          <w:b/>
          <w:lang w:val="en-US" w:eastAsia="en-US"/>
        </w:rPr>
        <w:t>208. (Май 22).</w:t>
      </w:r>
      <w:r>
        <w:rPr>
          <w:lang w:val="en-US" w:eastAsia="en-US"/>
        </w:rPr>
        <w:t xml:space="preserve"> Мы Живем будущим и в будущем. Наши люди живут в будущем и будущим. Жить будущим и для будущего означает, что все действия человека, совершаемые им в настоящее время, творятся им ради будущего, что настоящее для него лишь поле посева семян действий, долженствующих дать всходы свои в грядущем. Все будущее принадлежит ему, и поэтому длительность его действий, то есть время всходов и жатвы, тоже принадлежит ему. Он знает, что нечто, недостижимое ныне или даже в следующей жизни, будет достижимо когда-то, быть может, в далеком, далеком будущем, и потому проводит он длинную линию действия, то есть устремляет энергию его как следствие порождаемой им сознательно в настоящее время причины. Причины, закладываемые им в своем микрокосме в виде кристаллических отложений коагулированных энергий, явят свои следствия в должное время в условиях, им созвучных, то есть возможных для манифестации. Кристаллы эти могут расти и достигать достаточной силы для преодоления условий среды и уявления своего в жизни в формах конкретных и плотных. Так Мы Творим Будущее. Как бы светлые нити закладываемых действий Протянуты Нами в пространство будущего для осуществления в нем желательных следствий. В настоящем Мы Вырубаем или Вырубили в прошлом из вещества стихий сияющий план будущего для вашей Земли. И действия Наши в созвучии с этим Планом Великим четко полностью целесообразны. Наши действия часто длительны очень. Их совершая, Ждем результатов не сегодня, не завтра, но через века. Многие опыты Наши века занимают. Мы Знаем, что Великий План будет осуществлен. Элемент времени имеет значение лишь постольку, поскольку, как течение могучей реки, он несет с собою все новые и новые возможности осуществления Нами заложенных зерен. Мы Закладываем их прочно и надолго. Будущее принадлежит Нам. Учение Христа, данное людям, есть наглядный пример такого длительного действия. Он Заложил причины. Он Видел следствия. Он Знал, что скорее прейдет луна или Солнце, чем изменится то, во имя чего Приходил Он на Землю. Знал Он, что снова на Землю Придет, и люди, те самые люди, которые распяли Его, и распинали все эти века, и распинают поныне, примут Его по-иному, и именно за то вознесут и признают Его, за что распяли когда-то. Со славою Придет Судить живых и мертвых, то есть Даст каждому возможность осуществить этот суд, ибо каждый сам, имея в себе судию, осудит себя или оправдает, приняв или отвергнув Его. Его Учение было проведением очень длинной линии, конец которой только ныне начинает быть видим. Так поступают Владыки. Так поступает Архат, и все действия Его, будучи устремлены в будущее, являются зернами сознательного посева. Хочу Научить вас действиям длинным, перекидываемым в будущие ваши жизни. Потому Говорю: за каждую мысль свою должны будете давать ответ в день суда, то есть в момент ее обязательного осуществления когда-то и где-то, когда придется вкусить полностью от ее горьких или сладких плодов, ядовитых или жизнедательных. Это указывает на то, что действие порождается мыслью и что неизбежны ее следствия. Так можно явить понимание действий творимых как причин, следствия приносящих. Причина и следствие есть полюса вещи единой – единое действие, вытянутое во времени. Будущее свое дух творит сам, и творит он его и может творить в настоящем. Говорят о жизни вечной, которая когда-то будет уделом человека. Но забывают о том, что и ныне мы живем в Вечности, что вне Вечности, вне Беспредельности нет ничего, что именно эта самая жизнь, которая пульсирует в нас, и есть атрибут жизни вечной. В этой ли жизни или в той, в этом ли теле или в другом, здесь или там, и где бы то ни было, но дух вечен всегда, и вечно живет, и будет жить вечно всегда. Умирает тело, но не дух, и сбрасываются оболочки, но сбрасывает их с себя дух, чтобы облечься в новые. Царство духа есть царство Вечности, царство вечной жизни. Живя будущим, знает Архат, что и оно существует в Беспредельности и что все время и все будущее – это лишь канва, по которой может ткать он узор своего духа. Совершая действие, вдвигайте его в будущее, дабы увидеть плоды. И не будет тогда ни малых, ни безрадостных вещей или поступков, ибо из малого родится большое и даже великое. Научитесь быть породителями действий полезных независимо от того, большие они или маленькие. Малая мысль о возможности овладения собою когда-то приведет к власти над микрокосмом своим. Ко времени распускаются цветы духа, но надо сделать посев. Говорю: возможно и достижимо все, и пути Указую, будьте же ныне мудрыми сеятелями того, что со временем станет достоянием вашего духа, быть может, в условиях иных, в теле другом, и даже на новой планете. Телом причинности Называем несменную, бессмертную, неуничтожаемую оболочку духа. В ней несет он плоды всех своих достижений, все прошлое и будущее свое. Семена – в нем, и поле реализации возможностей, в них заключенных, – пространство, в Беспредельности сущее.</w:t>
      </w:r>
    </w:p>
    <w:p>
      <w:pPr>
        <w:pStyle w:val="Normal"/>
        <w:rPr>
          <w:lang w:val="en-US" w:eastAsia="en-US"/>
        </w:rPr>
      </w:pPr>
      <w:r>
        <w:rPr>
          <w:lang w:val="en-US" w:eastAsia="en-US"/>
        </w:rPr>
      </w:r>
    </w:p>
    <w:p>
      <w:pPr>
        <w:pStyle w:val="Normal"/>
        <w:rPr/>
      </w:pPr>
      <w:r>
        <w:rPr>
          <w:b/>
          <w:lang w:val="en-US" w:eastAsia="en-US"/>
        </w:rPr>
        <w:t>209.</w:t>
      </w:r>
      <w:r>
        <w:rPr>
          <w:lang w:val="en-US" w:eastAsia="en-US"/>
        </w:rPr>
        <w:t> Цель Наша – вооружить человека всеми настоящими и будущими достижениями техники и науки, но без единого аппарата, ибо все возможности и аппараты заключены в человеке. В настоящем это неосуществимо. Потому Указую на будущее как на ту сферу, в которой эта цель будет достигнута. Но начинать надо сейчас. Надо осознать все возможности человеческого аппарата, какими бы недостижимыми они ни казались. И надо пытаться в какой-то, хотя бы маломалейшей степени, хотя бы в самом зачатке их в себе начать утверждать. Это будет началом посева. Не беда, что зернышко мало. Лишь бы оно было. Если что-то в нас уявлялось из этих чудесных свойств человеческого аппарата – это уже хорошо. Если другие свидетельствуют об этом или опыт имели, значит, иметь можем и мы. Если кто-то что-то свершил или достиг, значит, и для нас оно достижимо, ибо создан человек по Образу и Подобию Божию. С этой мыслью о вседостижимости и приступим к работе. И зерна осознанных и признанных возможностей дадут свои всходы во времени. Торопиться не следует, в нашем распоряжении все время, все будущее, вся вечность. И все достижимо. Живем вечной жизнью духа, и потому достижимо все.</w:t>
      </w:r>
    </w:p>
    <w:p>
      <w:pPr>
        <w:pStyle w:val="Normal"/>
        <w:rPr>
          <w:lang w:val="en-US" w:eastAsia="en-US"/>
        </w:rPr>
      </w:pPr>
      <w:r>
        <w:rPr>
          <w:lang w:val="en-US" w:eastAsia="en-US"/>
        </w:rPr>
      </w:r>
    </w:p>
    <w:p>
      <w:pPr>
        <w:pStyle w:val="Normal"/>
        <w:rPr/>
      </w:pPr>
      <w:r>
        <w:rPr>
          <w:b/>
          <w:lang w:val="en-US" w:eastAsia="en-US"/>
        </w:rPr>
        <w:t>210. (Май 23).</w:t>
      </w:r>
      <w:r>
        <w:rPr>
          <w:lang w:val="en-US" w:eastAsia="en-US"/>
        </w:rPr>
        <w:t xml:space="preserve"> Живите в осознании вседостижимости будущих нахождений, как будто бы они стали уже достоянием вашим. Это приблизит их срок. Осознание всегда предшествует овладению и обуславливает его. Вести за собой людей – значит указывать им новые возможности, а также и пути их осуществления. Все новое, все по-новому, все не так, как раньше. Мы не Ходим и не Ведем ровными дорогами, нов Наш путь, и нов Учитель всегда. Спираль духа исключает трафарет, а Беспредельность раскрывает бесконечные возможности новых подходов все к той же единой Истине жизни. Не хватит чернил и бумажных листов, чтобы уложить в них Беспредельность. Правильно ощущение возможности развертывать мысль бесконечно по любому направлению. Неисчерпаемость есть основное свойство Беспредельности. Правильно было ощущение, что Записи можно вести весь день и все же не исчерпать всего, что льется в сознание из пространства. Этим не будем смущаться. Щедры и богаты дары духа, если доступен к ним вход. Сокровище Космоса настолько превосходит всякое человеческое представление и понимание, что можно и не поражаться неисчерпаемым богатствам потока мировой мысли. Лишь бы не утратить созвучия со сферами сияющей мысли. Но Учитель ручательство Дал в том, что пока с Ним нераздельно, неисчислимы потоки возможностей. И ныне свидетельство тому явно дается.</w:t>
      </w:r>
    </w:p>
    <w:p>
      <w:pPr>
        <w:pStyle w:val="Normal"/>
        <w:rPr>
          <w:lang w:val="en-US" w:eastAsia="en-US"/>
        </w:rPr>
      </w:pPr>
      <w:r>
        <w:rPr>
          <w:lang w:val="en-US" w:eastAsia="en-US"/>
        </w:rPr>
        <w:t>Так мало созвучных приемников духа, и так много дается тем, кто в силах принять. Нам надо в мир Протолкнуть понимание Новой Эпохи. Нам мир ваш надо Наполнить новыми мыслями о новых вещах, надо мысли о новом, грядущем уже, в мир Протолкнуть. И избранные приемники служат трансформаторами и передатчиками льющихся из Беспредельности Космических Энергий. Их упор Несем на себе Мы, а вы Нам помощники в распределении их по лику Земли. Нужны нам сознания, созвучные наступающей Эпохе. Как же иначе внедрить в сознание масс необычность наставших времен? Твердыня – приемник центральный, а Вы – промежуточные передаточные станции, башни духа, антенны разной силы и напряжения, воспринимающие нагнетение Космических Энергий для трансформации и равномерного распределения их по просторам планеты. Эти энергии, не уловленные могущим воспринять их сознанием, иссякают для Земли и снова уходят в пространство. Потому Мы на вечном дозоре и к постоянству дозора Зовем близких Нам. Надо принять и надо передать. Каждый Учитель, в мир Приходивший, Был озабочен тем, чтобы в мир Передать и миру Поведать ту часть Космической Истины, которую Он Воспринял пространственно, и в той форме, которая доступна сознанию людей современной Ему эпохи. И ныне Посылаем в мир потоки огненных мыслей, желая насытить ими ауру Земли. Их воспринимая и переводя в конкретные формы законченной, кристаллизованной мысли, Наше дело творите и дар Наш приносите в мир. Дар ваш мир примет, когда придут сроки. Спешно Даем, не нарушая вместимости передающего сознания и способности его воспринять. Передаем по принципу созвучия и соответствия. Длительная ассимиляция сознания в прошлом позволяет ускорить процесс и вести его напряженно, не пережигая проводов и не нарушая равновесия приемочного аппарата, то есть организма человеческого. Обычный организм выдержать бы не смог и быстро перегорел. Вот почему была нужна столь длительная и постепенная подготовка всего микрокосма, и видимая, и невидимая. Силы Умножу и мощь духу Дам нелегкое Дело Владыки довести до конца. Поручение Дано, выполняется яро, и выполнено будет все целиком. Ждущих так много и еще долженствующих подойти. И не думайте о том, в какие формы выльется в дальнейшем Поручение ваше. Предусмотрено все, и поле посева Подготовлю, дабы можно было широко раздать. А ваша забота – не упустить потоков сияющей мысли и собрать, как можно богаче собрать сокровища мысли Надземной.</w:t>
      </w:r>
    </w:p>
    <w:p>
      <w:pPr>
        <w:pStyle w:val="Normal"/>
        <w:rPr>
          <w:lang w:val="en-US" w:eastAsia="en-US"/>
        </w:rPr>
      </w:pPr>
      <w:r>
        <w:rPr>
          <w:lang w:val="en-US" w:eastAsia="en-US"/>
        </w:rPr>
      </w:r>
    </w:p>
    <w:p>
      <w:pPr>
        <w:pStyle w:val="Normal"/>
        <w:rPr/>
      </w:pPr>
      <w:r>
        <w:rPr>
          <w:b/>
          <w:lang w:val="en-US" w:eastAsia="en-US"/>
        </w:rPr>
        <w:t>211.</w:t>
      </w:r>
      <w:r>
        <w:rPr>
          <w:lang w:val="en-US" w:eastAsia="en-US"/>
        </w:rPr>
        <w:t> Чтобы аппарат человеческий работал в должном напряжении, нужна энергия. Иначе человека не вооружить. Потому мудро уделить время и труд накоплению психической энергии. Нужно научиться ее нагнетать, когда нужно. Надо ее (психическую энергию) собирать и надо от каждого действия собрать какое-то ее количество, как бы отделяя в момент самого действия неприкосновенный запас от расходуемого количества. Этого трудно добиться, если не соблюден завет о недопустимости исчерпанности действия. Следите за тем, чтобы не передать больше, чем следует, и тогда накопление будет расти неуклонно. Меньше всего люди умеют хранить сокровище энергии. Самый упорный лентяй, силы свои берегущий самым упорным образом, ленью своей их расточает. Энергия, накопленная в действии, но действием неисчерпанным, но только не ленью, которая означает застой и дезинтеграцию огненной силы, то есть разложение. Учитесь силу накапливать в действии, ее нагнетая и каждый раз оставляя себе неприкосновенный запас, не подлежащий расходованию. Как часто после горячей речи или дела, потребовавшего большого подъема, хочется еще человеку в порыве напряжения говорить, размахивать руками и проявлять все признаки несдерживаемой и неконтролируемой силы и неумения владеть собой, в то время как именно в этот момент нужно сдержанное его полное молчание для кристаллизации избыточной энергии в своем собственном организме. Заканчивая самое напряженное действие, старайтесь удержать в себе приведенную в движение огненную силу, не растрачивая необдуманными и ненужными поступками. Учитесь в эти моменты молчанию и сдержанности. Умейте собой управлять.</w:t>
      </w:r>
    </w:p>
    <w:p>
      <w:pPr>
        <w:pStyle w:val="Normal"/>
        <w:rPr>
          <w:lang w:val="en-US" w:eastAsia="en-US"/>
        </w:rPr>
      </w:pPr>
      <w:r>
        <w:rPr>
          <w:lang w:val="en-US" w:eastAsia="en-US"/>
        </w:rPr>
      </w:r>
    </w:p>
    <w:p>
      <w:pPr>
        <w:pStyle w:val="Normal"/>
        <w:rPr/>
      </w:pPr>
      <w:r>
        <w:rPr>
          <w:b/>
          <w:lang w:val="en-US" w:eastAsia="en-US"/>
        </w:rPr>
        <w:t>212. (Май 24).</w:t>
      </w:r>
      <w:r>
        <w:rPr>
          <w:lang w:val="en-US" w:eastAsia="en-US"/>
        </w:rPr>
        <w:t xml:space="preserve"> Тело причинное сосредоточивает в себе кристаллы накопленных духом энергий. Эти энергии как бы находятся в состоянии постоянного ожидания таких комбинаций внешних условий, при которых могут они проявиться во внешней среде. Когда дух воплощен в теле, определенный вид этих энергий проявляется на плане физическом, когда он в теле астральном, – проявление, но уже иного вида энергий, происходит на плане астральном, или тонком, или огненном, на каждом в своих проводниках и именно тех видов энергий происходит проявление, которые соответствуют плану и его возможностям. Но даже на плане физическом, в мире плотном, могут проявиться далеко не все накопленные энергии, а только лишь частично. Внешняя среда и ее условия не всегда позволяют этому выявлению. Не всегда благоприятствует этому и сочетание сканд. Карма иногда ждет веками, чтобы утверждать должное следствие. Только небольшой частью накопленных энергий проявляется человек на Земле. Чем выше план сознания и проводник, тем шире возможности осознать свои накопления, но тем ограниченнее они особенностями данного плана. Например, человек, любящий физический труд, может удовлетворить стремление к нему лишь в теле физическом. На высших планах труд носит иные формы. Любовь к труду остается, но выявляется она уже иначе. В жизнях земных повторяется все и неповторимо ничто. И тело, и наружность, и сканды – иные. Иные оболочки и близких людей. Как листья на деревьях похожи один на другой, но нет двух одинаковых, так точно нет одинаковых жизней. Неповторимость определенных условий может служить и утешением, и причиной для печали, если к чему сердце себя привязало. Даже в одном воплощении прошлое в одной и той же форме неповторимо. Вечная смена всего и во всем, но лишь Смотрящий бессменен. Чем выше дух, тем ярче и определеннее выявляется его Индивидуальность через свои очередные оболочки. Но сканды сильно изменяют формы этого проявления. Конечно, Великое Служение совершается всегда Духом Высоким, но формы его выражения необычайно разнообразны. Это можно увидеть, сравнив жизни Акбара, Соломона и Сергия Радонежского. Так время, эпоха и народность накладывают свои краски на выражение кармических энергий, накопленных духом, даже у Сущностей очень высоких. Можно назвать это созвучием с окружающей реальностью внешних условий. Истина остается единой, формы ее выражения подлежат срокам и требованиям эпохи. Отсюда вывод: возможности, даваемые каждым воплощением, неповторимы и их нельзя упустить. Кто знает, когда и где снова они повторятся, быть может, уже никогда. Во всяком случае, аналогичные сочетания условий возможны, но точное повторение – никогда. Понимание этого научит ценить то, что неповторимо, и не упускать возможности жизни текущей. Часто упрекаем себя в том, что что-то в свое время не ценили, тем больше надо ценить неповторяемое и держать глаза открытыми на то, что нам жизнью дается.</w:t>
      </w:r>
    </w:p>
    <w:p>
      <w:pPr>
        <w:pStyle w:val="Normal"/>
        <w:rPr>
          <w:lang w:val="en-US" w:eastAsia="en-US"/>
        </w:rPr>
      </w:pPr>
      <w:r>
        <w:rPr>
          <w:lang w:val="en-US" w:eastAsia="en-US"/>
        </w:rPr>
      </w:r>
    </w:p>
    <w:p>
      <w:pPr>
        <w:pStyle w:val="Normal"/>
        <w:rPr/>
      </w:pPr>
      <w:r>
        <w:rPr>
          <w:b/>
          <w:lang w:val="en-US" w:eastAsia="en-US"/>
        </w:rPr>
        <w:t>213. (Май 25).</w:t>
      </w:r>
      <w:r>
        <w:rPr>
          <w:lang w:val="en-US" w:eastAsia="en-US"/>
        </w:rPr>
        <w:t xml:space="preserve"> Говорите по сознанию слушателя. Сказанное не по сознанию даст результаты, противоположные ожидаемым. Предательство может родиться от этого корня. Магнетизм притяжения исчезает, и отягощенное непомерным грузом сознание идет ко дну. Сверх меры выданным знанием приносится больше вреда, чем пользы сказанным в меру. Надо дать время ассимилировать получаемое знание. Даже явление переполненного сверх предела желудка болезненно. Вызывает рвоту и нарушение равновесия. Если замечено, что явление вместимости страдает, надо приостановить выдачу знания. Обычно человек думает, что может вместить все. Опасное заблуждение. Можно потерять даже близкого друга. Итак, с одной стороны – сдержанность и замкнутость, с другой – соизмеримость и выдача по сознанию. Внимательно следите за тем, чтобы не появилось опасного признака неусвоения даваемой духовной пищи. Отвечать будет дающий, и следствия обратятся на него. Также и подавление чужой воли рано или поздно окончится взрывом. Свободно давайте, не нарушая воли свободной. Пусть выбор свободный всегда будет открыт. Наше Учение можно назвать Учением свободы. Все делается свободно и добровольно, без малейшего насилия над волей другого. В этом сила идущих за Нами. Свободно идут по решению духа и так же свободно отходят. Не задерживайте отходящих, если идут не ко злу. Со временем все полученное даст всходы. Но если отходит ко злу, исчерпайте все меры убеждения, но опять так: не применяя насилия. Даже во тьму пусть отступают свободно, если Свет стал не мил. Рана порванной серебряной нити ужасна, или уз, связывающих ведущего с учеником. Уберегитесь от несоизмеримости, могущей послужить этому причиною.</w:t>
      </w:r>
    </w:p>
    <w:p>
      <w:pPr>
        <w:pStyle w:val="Normal"/>
        <w:rPr>
          <w:lang w:val="en-US" w:eastAsia="en-US"/>
        </w:rPr>
      </w:pPr>
      <w:r>
        <w:rPr>
          <w:lang w:val="en-US" w:eastAsia="en-US"/>
        </w:rPr>
      </w:r>
    </w:p>
    <w:p>
      <w:pPr>
        <w:pStyle w:val="Normal"/>
        <w:rPr/>
      </w:pPr>
      <w:r>
        <w:rPr>
          <w:b/>
          <w:lang w:val="en-US" w:eastAsia="en-US"/>
        </w:rPr>
        <w:t>214.</w:t>
      </w:r>
      <w:r>
        <w:rPr>
          <w:lang w:val="en-US" w:eastAsia="en-US"/>
        </w:rPr>
        <w:t> Постоянство чувств и устремлений есть качество Архата. Но колеблются чувства людские. Ни на любовь, ни на дружбу, ни на верность положиться нельзя. Верного друга и постоянного так же трудно найти, как и самоотверженную любовь. Потому Говорю: «В своих расчетах на будущее не опирайтесь на чувства людей». Непостоянны они. Все непрочно, основанное на личных чувствах. Опора одна – Учитель. Но у Него нет ни одной личной мысли. Учитель сверхличным живет. И любовь Его к идущим за Ним устремлена к Индивидуальности человека, далеко за пределы личности, носящей ее и ее облекающей. Живите сверхличным и личные чувства оставьте, во всяком случае, не опирайтесь на них как на нечто постоянное, неизменное и прочное. Иначе горек будет урок, когда рассеется очередной мираж и заменит его пустота.</w:t>
      </w:r>
    </w:p>
    <w:p>
      <w:pPr>
        <w:pStyle w:val="Normal"/>
        <w:rPr>
          <w:lang w:val="en-US" w:eastAsia="en-US"/>
        </w:rPr>
      </w:pPr>
      <w:r>
        <w:rPr>
          <w:lang w:val="en-US" w:eastAsia="en-US"/>
        </w:rPr>
      </w:r>
    </w:p>
    <w:p>
      <w:pPr>
        <w:pStyle w:val="Normal"/>
        <w:rPr/>
      </w:pPr>
      <w:r>
        <w:rPr>
          <w:b/>
          <w:lang w:val="en-US" w:eastAsia="en-US"/>
        </w:rPr>
        <w:t>215. (Май 26).</w:t>
      </w:r>
      <w:r>
        <w:rPr>
          <w:lang w:val="en-US" w:eastAsia="en-US"/>
        </w:rPr>
        <w:t xml:space="preserve"> Как же быть в моменты, когда огонь духа поникает? Держаться неотделимо. Если даже кажется, что Оставил Учитель, то тем более надо напрячь устремление к Нему. И Майе сказать: «Отступи, ибо близок Учитель всегда». Сказано: «Не надейтесь на сынов человеческих». Знайте, надеяться можно лишь на Владыку. Он будет опорой прочнейшей. Пусто без Него, но не без людей. Без людей, но с Владыкой, пусто сердце не будет. И если кажется, что с уходом каких-то людей станет вдруг пусто на сердце, значит, Учителем не было сердце полно и, значит, не Он, но кто-то другой или другие первенствовали в сердце. Наполните сердце Владыкой. Его поставьте во главу угла дома вашего духа, ибо Он – основание жизни. Те, кто Его основанием жизни своей не утвердили, те не имеют и жизни. Те не живут, но влачат существование в сумерках омертвевшего духа. Мертвые сердцем – так Зовем их, или живые мертвецы. Умерли в духе, но жили бы, если б признали Меня. Если Я есть Альфа и Омега, то как же без Меня? Но со Мною когда и сердце пылает огнями, чудесной, и яркой, и полной становится жизнь. Держите же сердце открытым всегда и чистым, дабы можно Мне было Обитель Свою Утвердить в этом сердце.</w:t>
      </w:r>
    </w:p>
    <w:p>
      <w:pPr>
        <w:pStyle w:val="Normal"/>
        <w:rPr>
          <w:lang w:val="en-US" w:eastAsia="en-US"/>
        </w:rPr>
      </w:pPr>
      <w:r>
        <w:rPr>
          <w:lang w:val="en-US" w:eastAsia="en-US"/>
        </w:rPr>
      </w:r>
    </w:p>
    <w:p>
      <w:pPr>
        <w:pStyle w:val="Normal"/>
        <w:rPr/>
      </w:pPr>
      <w:r>
        <w:rPr>
          <w:b/>
          <w:lang w:val="en-US" w:eastAsia="en-US"/>
        </w:rPr>
        <w:t>216. (Май 27).</w:t>
      </w:r>
      <w:r>
        <w:rPr>
          <w:lang w:val="en-US" w:eastAsia="en-US"/>
        </w:rPr>
        <w:t xml:space="preserve"> Действительность включает в себя познание трех миров. Об этой действительности, доступной человеку, и говорит Учение Жизни. Майя являет собою очевидность, основанную на впечатлениях физических чувств. Это есть однобокое, узкое представление о мире. Хотим разрушить мир Майи. Объединение трех миров в сознании человека несет Новая Эпоха Огня. К этому пониманию жизни и устремимся. Пусть Мир Незримый войдет в земную видимость как основа ее. Он входит широко, но это не осознается. Разве мысль и чувства – явления плотного порядка? Реакции мысли и чувства на внешнего человека не есть ни мысль, ни чувства. Они остаются незримыми, хотя следствия их видны явно. А также и прошлое все, и память, и день вчерашний – они существуют тоже вне плотных условий. Невидим и звук. Исследования науки в области тонких энергий расширили сферу невидимого. Если бы взять всю видимость как она есть, обрезав невидимые и уходящие в незримое формы, то получилось бы нечто невозможное, немыслимое и лишенное последовательности и логики. Ибо, не отдавая себе в этом отчета, живем в трех мирах, сферы которых яро и тесно соприкасаются между собою и переплетены неразрывно. Человек поднял меч и нанес им удар, поразивши врага. Действие, казалось бы, чисто физическое. Но огненный импульс по нервам прошел, передавая приказание воли. Бесстрашием было наполнено сердце, и мысль, точная и спокойная, рассчитала каждое движение мускулов. Все три проводника явно приняли участие в этом. Но враг оказался давнишним врагом. Вражда уводила далеко в прошлые воплощения. Из несуществующего в физическом настоящем прошлого протянулись в плотную видимость незримые нити. Но прошлое существует всегда, хотя оно и прошло для физического глаза, но существует оно в невидимости своей, но не на земном плане. Таким образом, в каждом физическом явлении полностью и целиком участвует незримое прошлое и обуславливает его. Мир Тонкий входит во все, что творится под Солнцем. Лучше сказать, что жизнь есть сочетание трех миров, усматриваемое обычным человеком лишь только частично. Конечно, в каждом действии и движении человека участвуют все три мира, ибо человек – трехплановая сущность. Но надо глаза на это открыть и оставить невежественное и тупое отрицание. Возьмем для примера земной Подвиг Спасителя. Казалось бы, все это прошло давно-давно, и какое дело нам, живущим ныне, до того, что где-то когда-то случилось, когда и праха не сохранилось от живых свидетелей и участников всего, что свершилось тогда в Иудее. Но это так лишь для обывателя. То, что свершилось, и ныне живет и существует в рекордах Акаши, и может быть видимо явно, ибо прошлое существует и не умирает никогда. Это условие первое. Второе: следствия подвига этого ныне напряжены всепланетно, чтобы оплодотворить сознание человечества новыми нахождениями и новым пониманием жизни. Третье: Он, Распятый, Был с нами, Есть с нами и с нами вовеки Пребудет как наш Владыка, Отец, Попечитель и Заступник и как Грядущий в Мир снова, чтобы новое человечеству дать. И ныне Лучи Его изливаются щедро на Землю и воскрешают сознания к Свету готовых людей, и воскресят всех, кто еще не умер для жизни, ибо жизнь Несет в мир, но не смерть, ибо смерть Победил. Так трехпланное и единственно возможное понимание Подвига Спасителя как бы соединяет миры в сознании человека, давая ему правильное понимание происходящих явлений. Без троичного подхода к вещам их не понять. Тесно мысли, сознанию и чувствам на малом и ограниченном островке видимости плотной. Сознание расшириться хочет, сознание хочет видеть происходящее перед глазами на всей планете и глубине, внешним одним только физическим чувствам недоступное. Надо принять с открытыми глазами и в ясном понимании смысл объединения трех миров в сознании человека, ибо именно в человеке соединяются они в полный круг сознания, как это символично изображено на Знамени Владык – три сферы, заключенные в одной, в круге. Надо просто осознать то, что уже имеем, что уже знаем, что давно известно, но не синтезировано в свете нового сознания все того же единого мира, единого в невидимой и видимой сущности своей и вечно нового для познающего и восходящего духа, мира великого, беспредельного, не ограниченного в своем бесконечном многообразии никаким человеческим пониманием от сегодняшнего дня.</w:t>
      </w:r>
    </w:p>
    <w:p>
      <w:pPr>
        <w:pStyle w:val="Normal"/>
        <w:rPr>
          <w:lang w:val="en-US" w:eastAsia="en-US"/>
        </w:rPr>
      </w:pPr>
      <w:r>
        <w:rPr>
          <w:lang w:val="en-US" w:eastAsia="en-US"/>
        </w:rPr>
      </w:r>
    </w:p>
    <w:p>
      <w:pPr>
        <w:pStyle w:val="Normal"/>
        <w:rPr/>
      </w:pPr>
      <w:r>
        <w:rPr>
          <w:b/>
          <w:lang w:val="en-US" w:eastAsia="en-US"/>
        </w:rPr>
        <w:t>217.</w:t>
      </w:r>
      <w:r>
        <w:rPr>
          <w:lang w:val="en-US" w:eastAsia="en-US"/>
        </w:rPr>
        <w:t> В каждом человеческом действии скрыто не только (все) прошлое человека, но также и его будущее. Цепь явлений протянута из бесконечного прошлого в бесконечность будущего. Эта цепь может быть видима, ибо существует в пространстве высших измерений. Человек, думая о следствиях совершаемых поступков, обостряет способность свою проникать в невидимое мысленным взором. Высота йога – ступень сознания человека – определяется способностью его проникать за завесу как прошлого, так и будущего. Для Нас будущее – как открытая книга. И в прошлом Мы Можем читать в рекордах Акаши все то, что происходило на Земле. Прошлое это безусловно, то есть его нельзя изменить, но условно будущее. Будущее существует в потенциале во всех своих возможностях, и фактором, обуславливающим течение этого будущего, является воля человека. Потому и Хотим направить ее, как мельник воду на мельницу, в русло эволюции, дабы вошла она гармонически и свободно в общее течение Космического Эволюционного потока. Человечество вашей планеты и человечество других планет нашей солнечной системы – единая, великая сила вселенского человечества. Все его части должны развиваться последовательно и гармонично в своем великом шествии, или продвижении по звездам. Нельзя задержаться, нельзя нарушить последовательности ступеней и прохождения данной планеты. Потому Озабочены Мы возвести к срокам сознание человеческое на новую ступень. Нельзя, чтобы Земля отставала. Все есть единое. Движение закономерно. Продвигаем эволюцию Земли в полном соответствии с общим течением ее во всей нашей солнечной системе. Все светила принимают ярое участие в этой гигантской борьбе за утверждение новой Огненной Эпохи (на Земле), неотделимой части одного великого целого. Может спокойно, уверенно и радостно устремиться человек в свое сияющее будущее, предначертанное для него велением Космической Воли.</w:t>
      </w:r>
    </w:p>
    <w:p>
      <w:pPr>
        <w:pStyle w:val="Normal"/>
        <w:rPr>
          <w:lang w:val="en-US" w:eastAsia="en-US"/>
        </w:rPr>
      </w:pPr>
      <w:r>
        <w:rPr>
          <w:lang w:val="en-US" w:eastAsia="en-US"/>
        </w:rPr>
      </w:r>
    </w:p>
    <w:p>
      <w:pPr>
        <w:pStyle w:val="Normal"/>
        <w:rPr/>
      </w:pPr>
      <w:r>
        <w:rPr>
          <w:b/>
          <w:lang w:val="en-US" w:eastAsia="en-US"/>
        </w:rPr>
        <w:t>218. (Май 28).</w:t>
      </w:r>
      <w:r>
        <w:rPr>
          <w:lang w:val="en-US" w:eastAsia="en-US"/>
        </w:rPr>
        <w:t xml:space="preserve"> Се Аз с вами во все дни, до скончания века. Почему же многие, Меня признающие и верующие в Меня, Близости Моей не ощущают? Признание их отвлеченно и нежизненно. Меня почитают ушедшим и находящимся где-то далеко на небесах. Молятся Мне как Богу. А Я человек, такой же, как все, но Знающий много и Круга иного. Ушедшим Меня почитают, но Я с вами, в мире земном, на Земле, но незримый. Но даже и те, кто знает о Близости Моей, не ставят Меня в сознании своем первее всего. Они нарушают формулу «Кто отца, или мать, или... возлюбит паче Меня, несть Меня достоин». Поверх всего, прежде всего, ближе всего, любимее всего – Я, первенствующий в сознании явно. И тогда Общение со Мной становится доступным. Этим пониманием многого можно достигнуть. Вот случилось нечто, выводящее дух из равновесия, но если прежде поставите Меня, это очередное испытание на стойкость сознания будет разрешено правильно. Ведь цель вашей жизни – Меня обрести и в Свете Моем себя ощущать постоянно, ибо Я есть Альфа и Омега всего. А остальное приложится вам. Ведь даже иконы и священные изображения ставят в переднем углу как символ того, что важнее всего. Жизнь пусть идет своим чередом, но самому нужнейшему отдается должное. Ибо пройдет все, но не Свет от Владыки, который для вас – жизнь. И хорошо, если к Свету Его приобщившись, сможете в нем пребывать. Ибо, когда все земное придется оставить и со всем расстаться, с чем же останетесь, лишенные всего, что окружало вас? Но Я с вами, с теми из вас, для кого Я Стал основанием Камня. Так начинайте день мыслью о Свете, обо Мне, и так же и заканчивайте его. На сцене жизни играйте свою роль хорошо, не забывая ни на миг, что жизнь – это сцена, а вы – лишь артисты до тех пор, пока не опустится занавес. Пусть реальность игры не заставит забыть, что действительность жизни иная. Нельзя иллюзию момента подставить на место действительности. Роль, хорошо сыгранная, не повторяется дважды. С каждым новым выступлением на сцене жизни новые роли даются, и лишь неудача заставляет их повторять и снова проходить через жизнь в аналогичных условиях. Но те, кто пребывают со Мною, идут по спирали, и каждый раз, завершая круг, достигают точки более высшей. Но будьте со Мною, и тогда явления жизни текущей утратят свою власть над вами.</w:t>
      </w:r>
    </w:p>
    <w:p>
      <w:pPr>
        <w:pStyle w:val="Normal"/>
        <w:rPr>
          <w:lang w:val="en-US" w:eastAsia="en-US"/>
        </w:rPr>
      </w:pPr>
      <w:r>
        <w:rPr>
          <w:lang w:val="en-US" w:eastAsia="en-US"/>
        </w:rPr>
      </w:r>
    </w:p>
    <w:p>
      <w:pPr>
        <w:pStyle w:val="Normal"/>
        <w:rPr/>
      </w:pPr>
      <w:r>
        <w:rPr>
          <w:b/>
          <w:lang w:val="en-US" w:eastAsia="en-US"/>
        </w:rPr>
        <w:t>219.</w:t>
      </w:r>
      <w:r>
        <w:rPr>
          <w:lang w:val="en-US" w:eastAsia="en-US"/>
        </w:rPr>
        <w:t> Суетой и явлениями жизни текущей можно совершенно заслонить Свет, так и проживши без Света весь век свой земной. Ничему и никому не дозволяйте становиться между собою и Светом Владыки. В Свете Его смотрите на все, что происходит с вами. Иначе не дойти до Владыки.</w:t>
      </w:r>
    </w:p>
    <w:p>
      <w:pPr>
        <w:pStyle w:val="Normal"/>
        <w:rPr>
          <w:lang w:val="en-US" w:eastAsia="en-US"/>
        </w:rPr>
      </w:pPr>
      <w:r>
        <w:rPr>
          <w:lang w:val="en-US" w:eastAsia="en-US"/>
        </w:rPr>
      </w:r>
    </w:p>
    <w:p>
      <w:pPr>
        <w:pStyle w:val="Normal"/>
        <w:rPr/>
      </w:pPr>
      <w:r>
        <w:rPr>
          <w:b/>
          <w:lang w:val="en-US" w:eastAsia="en-US"/>
        </w:rPr>
        <w:t>220. (Май 29).</w:t>
      </w:r>
      <w:r>
        <w:rPr>
          <w:lang w:val="en-US" w:eastAsia="en-US"/>
        </w:rPr>
        <w:t xml:space="preserve"> Изучайте Учение Света, ибо именно этой тетивой стрела Света достигнет своей цели.</w:t>
      </w:r>
    </w:p>
    <w:p>
      <w:pPr>
        <w:pStyle w:val="Normal"/>
        <w:rPr>
          <w:lang w:val="en-US" w:eastAsia="en-US"/>
        </w:rPr>
      </w:pPr>
      <w:r>
        <w:rPr>
          <w:lang w:val="en-US" w:eastAsia="en-US"/>
        </w:rPr>
      </w:r>
    </w:p>
    <w:p>
      <w:pPr>
        <w:pStyle w:val="Normal"/>
        <w:rPr/>
      </w:pPr>
      <w:r>
        <w:rPr>
          <w:b/>
          <w:lang w:val="en-US" w:eastAsia="en-US"/>
        </w:rPr>
        <w:t>221.</w:t>
      </w:r>
      <w:r>
        <w:rPr>
          <w:lang w:val="en-US" w:eastAsia="en-US"/>
        </w:rPr>
        <w:t> Дадим понимание, но достигнуть должны сами – в этом весь смысл и значение ученичества. Дается знание, практически применимое, но применяет его познающий. Словом, рукою и ногою своею и путем приложения к жизни. Отвлеченное знание – это птица об одном крыле – летать все же не может. И познавание, и утверждение познанного – будет правильным решением жизни, когда дом духа строится не на песке, но на прочном основании из камня. Тогда не страшны ни ветры, ни бури. Построения многих, как видите сами, рушатся на глазах. Почему? Путем применения знания в жизни фундамент (их) не был укреплен. Потому усмотрите, что из осознанного можете вы укрепить от сегодня. Учение многосторонне, всегда можно найти нечто созвучное настроению момента, что будет упрочить легко. Именно, следует брать качество, состоянию сознания в данный момент наиболее созвучное. Путем утверждения созвучащих сознанию качеств многое облегчается и сберегаются силы. Это и будет путем естественным, без насилия над собою. Насилие над собою всегда вызывает противодействие в своем собственном микрокосме, как, впрочем, и в людях. Этим обуславливаются многие падения, казалось бы, много достигших людей, и отступления во тьму. Когда что-то внутри кажется непреодолимым, сил понапрасну не тратьте, выбирайте линию наименьшего сопротивления и утверждайте, яро утверждайте в себе то, что под силу, что возможно в данный момент, что духу созвучно. Допустим, не можете преодолеть огорчения отягощающими обстоятельствами, но хочется, мыслью устремившись в пространство, к богатствам его приобщиться, – касайтесь пространственной мысли; или захочется ближе к Учителю стать – к Нему устремляйтесь, или на сердце придет сердцем почуять грядущего Света возможности, в нас заключенные скрыто. Много путей вознесения духа и подъема духа открыто для человека, если даже какой-либо один загражден временно по каким-либо причинам. Иными словами, останавливаться нельзя ни при каких условиях, ибо возможности продвижения имеются всегда налицо. Надо лишь выбрать созвучное направление. И тогда каждодневно можно, и притом с успехом, применять формулу «Что еще смогу принести Тебе, Владыка?», ибо, поистине, приносить можно без конца. Возможности духа столь широки, что запереть их не в состоянии никакие условия и преходящие настроения. Идите утверждением: продвигаюсь всегда, при любых обстоятельствах жизни, ибо духу пути не заказаны и соколу крылья Земле не связать, коль сокол парит над Землею. И именно это утверждение чего-то в себе и будет духа полетом, когда крыльев его не связать. Будьте всегда на полете или готовы к нему, даже на время опускаясь на Землю. Помните, что крылья вам могут связать лишь на Земле. Земли опасайтесь и будьте на страже великой, когда на Земле.</w:t>
      </w:r>
    </w:p>
    <w:p>
      <w:pPr>
        <w:pStyle w:val="Normal"/>
        <w:rPr>
          <w:lang w:val="en-US" w:eastAsia="en-US"/>
        </w:rPr>
      </w:pPr>
      <w:r>
        <w:rPr>
          <w:lang w:val="en-US" w:eastAsia="en-US"/>
        </w:rPr>
      </w:r>
    </w:p>
    <w:p>
      <w:pPr>
        <w:pStyle w:val="Normal"/>
        <w:rPr/>
      </w:pPr>
      <w:r>
        <w:rPr>
          <w:b/>
          <w:lang w:val="en-US" w:eastAsia="en-US"/>
        </w:rPr>
        <w:t>222. (Май 30).</w:t>
      </w:r>
      <w:r>
        <w:rPr>
          <w:lang w:val="en-US" w:eastAsia="en-US"/>
        </w:rPr>
        <w:t xml:space="preserve"> Для человека, погруженного всецело в свой личный мир, всепланетная жизнь не существует. Река мира течет, но он пребывает в курятнике своем, за пределы которого и не заглядывает. Этой куриной очевидностью можно отделить себя от действительности настолько прочно, что даже и в Мире Тонком придется остаться вне жизни реальной. Как же назвать таких людей, как не слепцами, ибо слепы к действительности. Йоги-отшельники, удалившись от мира, ярое участие принимают в Мировой и общепланетной жизни, ибо удалились они от личной жизни и от личного мира замкнули свое сознание. В уединении живут жизнью всего человечества, так как, будучи на людях и с людьми, этой возможности лишены. Так же и Мы, чтобы встать у самых истоков жизни и руководить ее течением во всепланетном масштабе, вынуждены Пребывать в Твердыне. Получается парадокс: чтобы утвердить жизнь, надо отойти от нее, чтобы жить интересами всего человечества, надо удалиться от людей, и чтобы убить жажду личной жизни, лучше быть одному. Но еще труднее быть в мире, но быть не от мира. Быть среди людей, но личным не жить. Ключ к решению этой проблемы – это любовь к людям, любовь к человечеству. Этой любовью Шли все великие Духи, ею убивали в себе личное начало и ею же побеждали. Жизнь, являясь лучшим Учителем, ставит перед человеком дилемму: нечто хорошее для всего человечества, для будущего, но в данный момент для меня лично – тяжко, неприятно и очень осложняет личную жизнь. Если Общее Благо в сознании ставится выше личного – вопрос разрешается правильно даже при личном ущербе, если наоборот – самость тогда побеждает и торжествует тогда куриная правда. Самоотверженность заключается в том, чтобы радостно и сознательно принять все явления, касающиеся Общей Пользы и ведущие к ней, если даже они идут вразрез с личными интересами и желаниями. Так принимается и испивается Чаша Общего Блага. Лишь сильным под силу она и самость свою победившим. Иначе же остается обывательское злошептание, недовольство, осуждение и отрицание очередной ступени эволюции, Нами Утверждаемой миру. Мы повернули руль мирового корабля. Жертвы велики, и меры небывалые. Во имя прекрасного, сияющего будущего совершаются перемены, идущие в мире. Их надо приветствовать яро, их понимать надо и Руку Владык усматривать в них. И если они идут вразрез с личными интересами и личной жизнью кого-то, значит, надо общее поставить выше личного, то есть признать Новую Эру не на словах, а на деле. Конфликт между личным и Чашею Общего Блага должен быть разрешен правильно. Ведь вопрос, в сущности, ставится так: быть ли с Нами или с собою. Ибо не раз даже жизни Свои Отдавали Мы ради блага людей. Нас убивали, Нас распинали, но все же Мы в мир Приходили и Чашу Общего Блага Несли не колеблясь, о личном своем позабыв. Великий План осуществляется и осуществится, но, выбравший путь свой на стороне тех, кто против него, помощником Нашим не будет. Новая Страна среди невероятных трудностей и косного сопротивления малых сознаний совершает путь свой победный. Кто с ней, тот с Нами, кто с ней, несмотря на все личные неудобства, трудности и лишения, с ней всем сердцем и духом, тот Нам помощник. Недомыслию надо положить предел и надо решиться, и не на сегодня, но на все будущее. Позванных много, но много ли тех, кто с Нами решился идти до конца, минуя сетования, отговорки и личные неудобства. Подвиг нелегок, когда должен стать жизнью, и слова – воплотиться в дела. Но Сеятели Света рукою и стопою своей утверждают Учение Жизни. Так запечатлевают Они жизнью своею Скрижали Завета, приносимого Ими на Землю. Так же запечатлевают делами своими Учение Света и те, кто следует за Нами. И благо тому, чьи слова и дела созвучны.</w:t>
      </w:r>
    </w:p>
    <w:p>
      <w:pPr>
        <w:pStyle w:val="Normal"/>
        <w:rPr>
          <w:lang w:val="en-US" w:eastAsia="en-US"/>
        </w:rPr>
      </w:pPr>
      <w:r>
        <w:rPr>
          <w:lang w:val="en-US" w:eastAsia="en-US"/>
        </w:rPr>
      </w:r>
    </w:p>
    <w:p>
      <w:pPr>
        <w:pStyle w:val="Normal"/>
        <w:rPr/>
      </w:pPr>
      <w:r>
        <w:rPr>
          <w:b/>
          <w:lang w:val="en-US" w:eastAsia="en-US"/>
        </w:rPr>
        <w:t>223.</w:t>
      </w:r>
      <w:r>
        <w:rPr>
          <w:lang w:val="en-US" w:eastAsia="en-US"/>
        </w:rPr>
        <w:t> Великий План непреложен. Он совершенно не сочетается с личными интересами его исполнителей, которые каждое мгновение должны быть готовы к любым изменениям в нем, вызываемым целесообразностью. Непреложность и подвижность Плана надо понять. Подвижность понять труднее. По малости сознания может казаться, что подвижностью нарушается непреложность, в то время как именно непреложностью и целесообразностью и вызывается эта подвижность. И если Мы в любую минуту готовы отложить любое начатое дело, то что же сказать о тех, кто от Нас вдалеке, но Наши. И им быть так же надо готовыми к смене условий и обстоятельств при воплощении в жизнь Великого Плана. Если при каждом изменении полагать, что изменение вызвано слабостью и несостоятельностью Иерархии Света и Иерарха Ведущего – это решение не от мудрости. При решении мировых задач перед Нами всегда стоит одно великое неизвестное – человеческое сознание, свободная воля которого неприкосновенна. Его пробудить, свободы ее не нарушая – задача нелегкая. Флуктуация мирового сознания человечества есть фактор, который, благодаря постоянным колебаниям, вызывает необходимые поправки с Нашей стороны в общем ходе явлений. Мы Светом Хотели бы залить мир, но упорствуют люди в принятии Света. Человек есть величина непостоянная, и подвижность Плана предусматривает это. Отсюда и неизбежные изменения. Но самый План непреложен, хотя бы пошатнулись все шатуны мира.</w:t>
      </w:r>
    </w:p>
    <w:p>
      <w:pPr>
        <w:pStyle w:val="Normal"/>
        <w:rPr>
          <w:lang w:val="en-US" w:eastAsia="en-US"/>
        </w:rPr>
      </w:pPr>
      <w:r>
        <w:rPr>
          <w:lang w:val="en-US" w:eastAsia="en-US"/>
        </w:rPr>
      </w:r>
    </w:p>
    <w:p>
      <w:pPr>
        <w:pStyle w:val="Normal"/>
        <w:rPr/>
      </w:pPr>
      <w:r>
        <w:rPr>
          <w:b/>
          <w:lang w:val="en-US" w:eastAsia="en-US"/>
        </w:rPr>
        <w:t>224.</w:t>
      </w:r>
      <w:r>
        <w:rPr>
          <w:lang w:val="en-US" w:eastAsia="en-US"/>
        </w:rPr>
        <w:t> Итак, мысля о человеке, соприкасаемся с его аурой и входим с нею в контакт. Главнейшим фактором в этом процессе будет мысль. Поэтому упор делается именно на мысль. Много говорится и пишется о силе мысли, и все же сила эта совершенно не осознается. Не осознают ее даже и те, кто пишет. А между тем, сила ее очевидна и проявляется во всем. Не дивно, что движет она руками человека, но удивительно то, что человек, прошагавший сорок километров, совершенно не отдает себе отчет в том, что двигателем его энергии была мысль. И так во всем: строится ли дом, гидростанция, или новая жизнь в Новой Стране. Все строится мыслью, ибо мысль в основе всего. Мысль есть основа. На этой основе и строит Архат весь мир своих действий. Наши Лучи, изливаемые на Землю, превращаются в мысли, заряженные энергией Лучей, и эти мысли ведут строителей новой жизни. Мыслью осуществляется выполнение Великого Плана. Исполнители все, кто в созвучии с мыслями Нашими строит. Каждый определяет свою ценность для эволюции степенью созвучия и согласованности с Нашими предначертаниями. Другого мерила нет. Им определяем пригодность людей. Отсюда необходимость для каждого четко уловить веления Эпохи, чтобы не быть выброшенным из потока эволюции, как выбрасывается рыба из потока на берег, чтобы на нем разлагаться. Мысль надо направить на эволюцию мира и усмотреть все, ведущее к цели, каким бы необычным оно ни казалось. Новое, новое, новое – старому нет места в великом переустройстве, происходящем на Земле. И вы, кто к сокровищнице мысли Нашей доступ свободный имеет, зоркость явите и стражу, чтобы мысли вчерашнего дня не отемняли сознание ваше и не умаляли значение того, что ныне Дается миру Владыками Света.</w:t>
      </w:r>
    </w:p>
    <w:p>
      <w:pPr>
        <w:pStyle w:val="Normal"/>
        <w:rPr>
          <w:lang w:val="en-US" w:eastAsia="en-US"/>
        </w:rPr>
      </w:pPr>
      <w:r>
        <w:rPr>
          <w:lang w:val="en-US" w:eastAsia="en-US"/>
        </w:rPr>
      </w:r>
    </w:p>
    <w:p>
      <w:pPr>
        <w:pStyle w:val="Normal"/>
        <w:rPr/>
      </w:pPr>
      <w:r>
        <w:rPr>
          <w:b/>
          <w:lang w:val="en-US" w:eastAsia="en-US"/>
        </w:rPr>
        <w:t>225. (Июнь 1).</w:t>
      </w:r>
      <w:r>
        <w:rPr>
          <w:lang w:val="en-US" w:eastAsia="en-US"/>
        </w:rPr>
        <w:t xml:space="preserve"> Есть люди, которые сами говорят, а высказываться другим не дают и слушать не умеют. При сосредоточении на явлении пусть оно говорит само за себя и пусть мысли свои не мешают предмету, явлению или человеку высказать то о себе, что они имеют сказать. Но часто собственные мысли, словно речи болтливого человека, мешают выслушивать безмолвные речи вещей и явлений. Чтобы знать, что говорят они, надо отойти от себя, то есть уявить известную степень самоотверженности. И в беседе с людьми, чтобы читать их мысли, надо свои потушить. Своя собственная активность ума является часто непреодолимым препятствием. Самость не может проникнуть в душу вещей; чем она сильнее, тем менее понятна ей безмолвная речь окружающего. Завет «Отойди от себя» будет заветом мудрости. Борьба с самостью имеет очень глубокое значение, ибо самость – камень преткновения на Пути. Космическое Знание при наличии самости невозможно. Не может самость отойти от себя, ибо все заполняет собою, все сознание и все мысли. Кто самый ярый враг человека? Самость его. Каждое ее умаление, подавление и поражение будет успехом. Неважно, что уменьшает и обуздывает ее – хорошо все, что ее убивает. Ее средоточие – астрал, вместилище всех вожделений. Если Высшее «Я» есть цитадель духа, то астральный проводник будет цитаделью низшего «я». Сознание может сосредоточивать свою активность в том или другом преимущественно. Каждое движение в астральном проводнике усиливает и укрепляет его. Потому бесстрастие, то есть полное замолкание астрала, будет победой над ним. Так спокойствие утвержденное будет явлением преодоления самости. Некоторые качества по значению своему глубоки необычно. Спокойствия глубина – неизмерима. Власть над астралом означает оно и овладение огненными энергиями духа. Утверждайте спокойствие любой ценой, ибо любая цена, уплачиваемая за него, несравнима с теми преимуществами, которые оно дает. И разве уж так трудно сердце свое приложить полностью и всецело к достижению этого изумительного качества. Также и при проникновении в душу вещей нужно сосредоточение полное, чтобы мысли не скакали, как блохи, но были спокойны. Спокойствие мысли и есть ее обуздание. Без спокойствия сосредоточение невозможно. Многосторонне спокойствие. Только его утвердив, можно познать его силу. Каждое неуравновесие и вспышка астрала есть острая потеря чего-то очень ценного – как бы обокравшим себя самого чувствует человек, их допустивший в себе. И, действительно, это так, ибо эти вспышки тушат и уничтожают накопленные в организме огни. Потому так остро и ощущается какая-то болезненная и неприятная опустошенность сознания после каждого явления подобного порядка. Оно очень сходно с ощущением раны, нанесенной тонкому телу черной стрелою другого сознания. Так оно и есть – эти вспышки вызывают самопоранение, или самопоражение тонкого тела. Неистовый астрал обладателю своему раны наносит. Поймем, что спокойствие и сдержанность, то есть обузданность астрала – основы преуспеяния духа. Волею держится в шорах и на крепкой серебряной узде духа неистовый проводник. Лучше потерять все, нежели равновесие духа, ибо утрата равновесия означает потерю всего. И если все достояние, все сокровище внутри человека, то сколь же трагична утрата его. Огненное сокровище нуждается в охране. Расточители его этого не понимают и тем наносят себе непоправимый вред. Ибо деньги можно скопить и вещи приобрести, но что наполнит опустошенную сокровищницу духа? Живые мертвецы, бродящие по лику планеты, ярким свидетельством служат, к чему приводит огней угашение в духе. Без огней нет жизни. Вот почему кристаллы накопленных в Чаше огней называются Сокровищем Огненным, Камнем чудесным, носимым Носителем Света в груди.</w:t>
      </w:r>
    </w:p>
    <w:p>
      <w:pPr>
        <w:pStyle w:val="Normal"/>
        <w:rPr>
          <w:lang w:val="en-US" w:eastAsia="en-US"/>
        </w:rPr>
      </w:pPr>
      <w:r>
        <w:rPr>
          <w:lang w:val="en-US" w:eastAsia="en-US"/>
        </w:rPr>
      </w:r>
    </w:p>
    <w:p>
      <w:pPr>
        <w:pStyle w:val="Normal"/>
        <w:rPr/>
      </w:pPr>
      <w:r>
        <w:rPr>
          <w:b/>
          <w:lang w:val="en-US" w:eastAsia="en-US"/>
        </w:rPr>
        <w:t>226. (Матерь Мира).</w:t>
      </w:r>
      <w:r>
        <w:rPr>
          <w:lang w:val="en-US" w:eastAsia="en-US"/>
        </w:rPr>
        <w:t xml:space="preserve"> Устремление к Звезде Моей прорывает в пространстве каналы, которые впоследствии послужат путями приближения к Сфере Моей и возможностям пребывания в ней. Ни одно усилие в этом направлении не проходит даром. Мысль действует точно и определенно, каждая в своей области, по своему назначению. Мысль, устремленная в Сферы Мои, служит средством Общения со Мною. Ответствую всегда, но по созвучию. Оплодотворяю то, что устремляется ко Мне. Зов и отклик – будут основой пространственного созвучия. В этом проявляется действие той же неизменной формулы жизни: «Просите и дастся вам, стучите – и отворят, ищите и обрящете». Ответствую всегда, но по вместимости сознания и способности его созвучать. Лучше потому приготовить сосуды, ибо пришедший ни с чем, то есть без них, ни с чем и уйдет. Но не Ограничиваю ничем. Зову всех под зонтик Дуккар. Под сенью его места всем хватит.</w:t>
      </w:r>
    </w:p>
    <w:p>
      <w:pPr>
        <w:pStyle w:val="Normal"/>
        <w:rPr>
          <w:lang w:val="en-US" w:eastAsia="en-US"/>
        </w:rPr>
      </w:pPr>
      <w:r>
        <w:rPr>
          <w:lang w:val="en-US" w:eastAsia="en-US"/>
        </w:rPr>
      </w:r>
    </w:p>
    <w:p>
      <w:pPr>
        <w:pStyle w:val="Normal"/>
        <w:rPr/>
      </w:pPr>
      <w:r>
        <w:rPr>
          <w:b/>
          <w:lang w:val="en-US" w:eastAsia="en-US"/>
        </w:rPr>
        <w:t>227. (Июнь 2).</w:t>
      </w:r>
      <w:r>
        <w:rPr>
          <w:lang w:val="en-US" w:eastAsia="en-US"/>
        </w:rPr>
        <w:t xml:space="preserve"> Путь ясен, и знаем, что надо делать и как поступать, и все же не делаем и не поступаем в согласии со своим пониманием. Кто же и что же в нас ярое противодействие восхождению духа являет? Враг внутри, враг в нас самих, враг древний, не раз уже в прошлом, далеком и близком, пытался нас совратить с тропы Света. Этот враг – прошлое в человеке, ветхий человек в нас, атавизм веков, воплощенный в астрале, наше низшее, малое «я». Правильно сказано, что человек – это то, что следует преодолеть в себе, чтобы достичь состояния космического сознания. Отсюда все уступки, поблажки и попустительства астралу есть камни преткновения на тропе Света. Если бы человек понял, какую страшную цену платит он за потворство астралу, многие поступки его стали бы невозможны. Ведь плата по счетам не здесь, а, главным образом, там, в мире астральном. Ведь здесь он как-то еще ходит и двигается, и живым себя почитает, но там, лишенный и лишивший себя силы огня, утрачивает способность движения и может стоять, истукану подобно. Кто-то будет летать в бескрайних пространствах, а он, себя Света лишивший, будет, как каменная глыба, стоять неподвижно. Вот к чему в конечном итоге приводит расточение Агни. Агни может растрачиваться понемногу и утекать незаметно. Все маленькие и мелкие чувства его угашают. Раздражения, недовольства, сетования, уныние, осуждения и все, что не от Света, тушит наши огни. Так в сумерках жизни незаметно, но верно и неуклонно происходит процесс расточения огненного сокровища. Каждое мгновение или накопляем его, или расточаем его каждой мыслью, каждым действием, каждым движением своим. Большие поступки явно заметны, но тьма мелких действий легко ускользает от контроля. Потому так важно общее основное устремление сознания. Когда река течет в океан, обратные малые течения значения не имеют и не могут повернуть ее вспять. Так и при достаточной силе устремления включает себя микрокосм человеческий в общее течение эволюции всего сущего, и тогда уже не страшны ему ни нагромождения прошлого, ни гримасы собственной немощи, ибо дух устремлен и в огнях устремления перегорают тяжелые несгоревшие частицы прошлого. Происходит постепенное очищение организма от отбросов прошлого. Значит, устремление надо напрячь. Если корабль знает путь и идет к цели, до гавани он достигает, а там можно сбросить со дна прилипшие крепко ракушки и освободиться от ненужного груза. Но если направление утеряно и не явлена цель, то не дойти до положенного. Потому Указую усилить дозор и силы собрать в яром, напряженном устремлении к Учителю Света. Указую держаться неотделимо. Указую острее понять, что небрежение к исполнению указаний к добру не приведет. Допустимо лишь известное количество ошибок. Негоже упорствовать в противодействии Свету, подчиняясь желаниям низшего «я». Царство Света силою берется. Приложите усилия.</w:t>
      </w:r>
    </w:p>
    <w:p>
      <w:pPr>
        <w:pStyle w:val="Normal"/>
        <w:rPr>
          <w:lang w:val="en-US" w:eastAsia="en-US"/>
        </w:rPr>
      </w:pPr>
      <w:r>
        <w:rPr>
          <w:lang w:val="en-US" w:eastAsia="en-US"/>
        </w:rPr>
      </w:r>
    </w:p>
    <w:p>
      <w:pPr>
        <w:pStyle w:val="Normal"/>
        <w:rPr/>
      </w:pPr>
      <w:r>
        <w:rPr>
          <w:b/>
          <w:lang w:val="en-US" w:eastAsia="en-US"/>
        </w:rPr>
        <w:t>228. (Июнь 3).</w:t>
      </w:r>
      <w:r>
        <w:rPr>
          <w:lang w:val="en-US" w:eastAsia="en-US"/>
        </w:rPr>
        <w:t xml:space="preserve"> Все дела рук человеческих на Земле обречены на рушение. Имеются в виду построения материального порядка. Такова участь вещей. Смущаться этим не стоит. Ведь цель земных трудов – собрать от них в Чашу. Земные же плоды этих трудов подлежат уничтожению временем и замене другими. Это ясно можно видеть на примере растений. Семя строит материальную форму своего выражения (многотрудие) с тем, чтобы ее сбросить, кристаллизовать плоды этих усилий в зерне, дать новую форму и снова ее заменить другой. Ценно то, что собирается в зерне. Так и плоды всех трудов человеческих как форма выражения энергий духа подлежат уничтожению, сущность же их, результаты, собираются в Чаше. Ради этого и труды. Много дел создается даже в короткий период одной жизни, и исчезают они на глазах, и ничего на Земле не остается от них, даже следа, но люди, творившие их, что-то от них почерпнули, что-то собрали и могут двигаться дальше, не заботясь о том, чего нет. Был, скажем, дом, и жили в нем люди: страдали, радовались, болели, умирали, о чем-то заботились, сердились и были заняты чем-то. Время прошло, все разлетелись: кто умер, кто уехал, и дом опустел, и никто уже в нем не живет, он разрушается, превращается в руины и, наконец, ничего не осталось от когда-то кипевшего жизнью, весельем и смехом гнезда. Такова участь всего: и домов, и городов, и целых стран и материков – формы существующей на них жизни разрушаются, умирают и заменяются новыми. Надо в сознании освободиться от привязанности к преходящим формам плодов рук человеческих. Что-то было, прошло и вновь не вернется, лишь Он, Смотрящий, на смену внешних явлений по-прежнему будет Смотреть, но видя формы уже совершенно другие. Потому хорошо, наблюдая любое явление или над чем-то трудясь и что-то создавая, помнить, что ценно не само создание рук и не оно цель, а целью всех этих трудов будет лишь опыт и знание, откладываемые в Чаше. Все пройдет, но опыт останется навсегда. Время пожирает детей своих, то есть формы, им порожденные, но дух пребывает вовеки и вечен. Свидетель всего, в нем сущий, Свидетель того, что проходит перед ним. Трудно освободиться от чувства печали и грусти какой-то, осознавая непрочность всего. Все жили, все было, и было все сердцу так мило, и не осталось на Земле ничего от того, что видел глаз. Не осталось или не останется со временем. И мудрость Учителя Света, стершего знаки на песке – от мудрости и знания жизни. Проходит все, но прошлое сожжено для огненной йоги, и лишь в будущее устремляется дух для новых нахождений в трудах и усилиях новых, на новое строительство жизни. Космос строит, чтобы разрушать, и разрушает, чтобы строить, но так, чтобы каждая новая форма была выше и совершеннее старой, предшествовавшей ей.</w:t>
      </w:r>
    </w:p>
    <w:p>
      <w:pPr>
        <w:pStyle w:val="Normal"/>
        <w:rPr>
          <w:lang w:val="en-US" w:eastAsia="en-US"/>
        </w:rPr>
      </w:pPr>
      <w:r>
        <w:rPr>
          <w:lang w:val="en-US" w:eastAsia="en-US"/>
        </w:rPr>
      </w:r>
    </w:p>
    <w:p>
      <w:pPr>
        <w:pStyle w:val="Normal"/>
        <w:rPr/>
      </w:pPr>
      <w:r>
        <w:rPr>
          <w:b/>
          <w:lang w:val="en-US" w:eastAsia="en-US"/>
        </w:rPr>
        <w:t>229. (Июнь 4).</w:t>
      </w:r>
      <w:r>
        <w:rPr>
          <w:lang w:val="en-US" w:eastAsia="en-US"/>
        </w:rPr>
        <w:t xml:space="preserve"> Трудно это принять, но когда утверждение происходит перед лицом отрицания и побеждает его, то сила утверждения, преодолевшего свою противоположность, будет прямо пропорциональна силе отрицания. В мире противоположностей, в мире действительности, один полюс явления обуславливается и утверждается другим. Надо быть или горячим, или холодным, то есть надо, чтобы тот или иной полюс был выражен явно и сильно. И только тогда явление достигает нужной силы или напряжения. В противном случае энергия явления, будучи недостаточно активной, желаемых следствий не даст. И энергия извергается из потока эволюции и обрекается на разложение и уничтожение. Вот почему в явлениях, подлежащих утверждению одним из своих полюсов, должна быть достаточная сила напряженности. Избегайте инертности, пассивности и половинчатости во всем. Пассивность здесь следует понимать в смысле медиумистичности и безволия, когда сознание отдается на волю прихоти волн жизни, не пытаясь противостать им и с ними бороться. Везде и во всем требуется активная, твердая, напряженная воля для утверждения непоколебимости огненного пути. Безвольный психизм и огненная, чуткая и зоркая восприимчивость Агни Йога – антиподы различных состояний человеческого сознания, но не полюса родственных противоположностей. Так противоположным началом Света будет Хаос, но не тьма в вашем планетном масштабе. Свет и Хаос – космичны. Иерархия темных – удел одной лишь Земли. В явлениях жизни надо уметь усматривать линию родственных противоположностей, дабы, стоя в центральной точке и будучи в состоянии управлять полюсами явлений, не допустить ошибки, приняв орла за сороку.</w:t>
      </w:r>
    </w:p>
    <w:p>
      <w:pPr>
        <w:pStyle w:val="Normal"/>
        <w:rPr>
          <w:lang w:val="en-US" w:eastAsia="en-US"/>
        </w:rPr>
      </w:pPr>
      <w:r>
        <w:rPr>
          <w:lang w:val="en-US" w:eastAsia="en-US"/>
        </w:rPr>
      </w:r>
    </w:p>
    <w:p>
      <w:pPr>
        <w:pStyle w:val="Normal"/>
        <w:rPr/>
      </w:pPr>
      <w:r>
        <w:rPr>
          <w:b/>
          <w:lang w:val="en-US" w:eastAsia="en-US"/>
        </w:rPr>
        <w:t>230. (Июнь 5).</w:t>
      </w:r>
      <w:r>
        <w:rPr>
          <w:lang w:val="en-US" w:eastAsia="en-US"/>
        </w:rPr>
        <w:t xml:space="preserve"> Сущность человека напитывается теми вибрациями, или эманациями среды, которая его окружает, только сильные духи напитывают сами эту среду и не поддаются ее влиянию, но, наоборот, сами влияют на нее. Участь же большинства – подчиняться. Конечно, влияют все и все вносят что-то свое, но обычно в унисон с этим окружением, как бы созвуча с ним на задаваемой им ноте. «Муж», не идущий на «совет нечестивых», уклоняется от воздействия вибраций определенного порядка, которые иначе проникли бы в его микрокосм и произвели бы на него отрицательное воздействие. В сознании долго звучит то, во что оно погружается внешне. Надо или быть сильным настолько, чтобы нейтрализовать это влияние, или же от него уклониться, если сил еще не хватает. Потому при решении вопроса о том, входить ли в контакт с тем или иным окружением, необходимо учесть фактор собственной воли, то есть, является ли она столь слабой, что вынуждена подчиняться этим внешним воздействиям очередного окружения, или сильнее их. Все дело в способности преодоления. Хорошо, если влияния хороши. Тогда с ними можно и не бороться. Но в случае темных воздействий и невозможности их нейтрализовать следует избегать опасности ставить себя под определенный и точный удар темных. Человек дышит, впитывая в себя аромат или зловоние окружающего, дышит каждою порою тела. Уши, глаза, все оболочки вбирают в себя из этого окружения то, чем оно наполнено. Из грязного водоема можно зачерпнуть лишь грязную воду. Хороши Солнце, воздух, зелень, цветы, ароматы лесов и полей – этим хороша природа. Закрытые, душные помещения, где происходят людские сборища, насыщены зловонием человеческих аур, пота, мыслей и чувств. Мало кто мыслит о красоте, мало кто живет силою духа, мало мыслящих ясносияюще. Потому зловредны и ядовиты эманации сборищ как больших, так и малых, ибо действуют на сознание благодаря объединенной вибрации коллектива особенно сильно. Надо повысить идейность объединений людских, надо дать пищу душе, ее возвышающую и облагораживающую. Думайте и вы, куда идете и соприкасаетесь с кем, ибо влияют все. Все входит в сознание и все воздействует на него. Быть сильным не всем по плечу. Но даже и сильные духи испытывают глубокую печаль, видя, чем наполнено то, что находится вокруг человека. Вопрос этот важен необычайно. Ведь человек питается окружающей его средой. И если излучения ее ядовиты, отравление неизбежно. Каждый яд имеет противоядие, с каждым отравлением можно бороться и нейтрализовать его следствия, если воля стоит на дозоре. Нельзя быть безвольными рабами всех влияний, которые могут случиться на пути. Не марионетка человек для всевозможных воздействий, не заводная кукла, не базарный паяц, но дух, право первородства на утверждение свободы своей имеющий бесспорно и явно. Надо лишь ее утверждать везде и всегда как неотъемлемую прерогативу духа. Вся трудность в том, что все окружающее, хотим мы того или нет, врывается в сознание, наполняет его и звучит в нем во всей силе, с которой мы допускаем это звучание. Именно ответность и астральная заинтересованность обуславливают глубину воздействия. Именно чем-то созвучащим, то есть имеющимся в нас, ответствует человек на эти воздействия. Для чистого – все чисто. Для оптимиста – все радостно, для темени – темно все, для человека в глубоком горе – все печально. Так внутреннее состояние обуславливает и внешнее воздействие. Может свой микрокосм в мере какой-то охранить человек от попрания его тьмою, которая вокруг, если свет в нем уже загорелся. Но нужен дозор воли, нужно осознание того, как сильно влияет окружающая среда, врываясь в сознание и наполняя его, и окрашивая его внутренний мир своим цветом. И лишь тот, кто знает свой путь и Учителя Света, может сознательно бороться за свободу свою, за право свое на независимость мышления, за то, чтобы не становиться рабом случайных комбинаций внешних условий. Свободу духа учитесь охранять. Владыки Света, приходившие в мир, Светом Своим Насыщали не только среду, Их окружавшую, но и сознания целых народов на целую Эпоху. Так же, но в степени меньшей, поступали и ближайшие к Ним, и другие высокие духи. Им старайтесь уподобиться в жизни, светом своим озаряя ее, но не тьмою ее насыщая. И будет тогда путь ваш победен. И будете Служение знать, Служение Свету, во Имя Владык.</w:t>
      </w:r>
    </w:p>
    <w:p>
      <w:pPr>
        <w:pStyle w:val="Normal"/>
        <w:rPr>
          <w:lang w:val="en-US" w:eastAsia="en-US"/>
        </w:rPr>
      </w:pPr>
      <w:r>
        <w:rPr>
          <w:lang w:val="en-US" w:eastAsia="en-US"/>
        </w:rPr>
      </w:r>
    </w:p>
    <w:p>
      <w:pPr>
        <w:pStyle w:val="Normal"/>
        <w:rPr/>
      </w:pPr>
      <w:r>
        <w:rPr>
          <w:b/>
          <w:lang w:val="en-US" w:eastAsia="en-US"/>
        </w:rPr>
        <w:t>231.</w:t>
      </w:r>
      <w:r>
        <w:rPr>
          <w:lang w:val="en-US" w:eastAsia="en-US"/>
        </w:rPr>
        <w:t> Так и считайте, что жизнь заключается в преодолении себя и в преодолении в себе окружающего, тем преодолевая его вовне. Влиять на других сознательно или бессознательно стремятся все люди, и все как-то влияют. Безошибочно можно определить степень и характер этого влияния. И если оно плохо и тянет вниз, то как же силы в себе не найти ему противостать? Знаете Учителя, и знаете пути, и потому безошибочно будет суждение ваше, если приложите к нему Света мерило. В этом Свете все темное тотчас же уявит сущность свою и скрытое станет вдруг явным. Не любит тьма пристального взгляда Света, ибо не может укрыться. Учу вас познанию природы людской, Учу видеть их обнаженными, в неприкрытой сущности своей. Не для осуждения, но для того, чтобы знать и тьмой не прельститься. Люди для Нас – открытые книги. Учитесь читать книги душ человеческих. Иначе будете пребывать в иллюзиях Майи. Учитель и Учит тому, чтобы в ваше понимание людей и жизни постоянно вносить свою поправку. Светом Владыки идите, им освещая свой путь.</w:t>
      </w:r>
    </w:p>
    <w:p>
      <w:pPr>
        <w:pStyle w:val="Normal"/>
        <w:rPr>
          <w:lang w:val="en-US" w:eastAsia="en-US"/>
        </w:rPr>
      </w:pPr>
      <w:r>
        <w:rPr>
          <w:lang w:val="en-US" w:eastAsia="en-US"/>
        </w:rPr>
      </w:r>
    </w:p>
    <w:p>
      <w:pPr>
        <w:pStyle w:val="Normal"/>
        <w:rPr/>
      </w:pPr>
      <w:r>
        <w:rPr>
          <w:b/>
          <w:lang w:val="en-US" w:eastAsia="en-US"/>
        </w:rPr>
        <w:t>232. (Июнь 6). (Гуру).</w:t>
      </w:r>
      <w:r>
        <w:rPr>
          <w:lang w:val="en-US" w:eastAsia="en-US"/>
        </w:rPr>
        <w:t xml:space="preserve"> Прими весть. События сливаются в сужденную Чашу. Быть надлежит посему. И вы, назначенные срокам, сознание свое держите в понимании. Первую весть через меня получили, получаете и вторую. Срок между ними велик, но План подвижен. Обещанное лето пришло. Ждите идущего срока. Станете у истоков тех струй, что перемены несут. Чудесное скрытно явью чудесною стоит. Неужели думаешь, что столько было дано, чтобы тебя напитать ради тебя одного? Рок твой, начертанный в звездах, поднимет тебя и возвысит из неизвестности полной на свет дня и поставит туда, где вершатся дела. Получили свидетельство Близости и опоры во всем. Когда-то в нужде, но даже без опыта всех этих лет, нужное получил от Владыки и смог воспринять Указания срочные, то тем более сможешь теперь, когда за спиной долгий опыт. Храни полную уверенность и равновесие, ибо время будет такое, когда надо будет стоять непоколебимо. Будут колебаться и волноваться они, ибо не знают, но ты будешь знать, и будет явно Учитель с тобою, и будешь собою являть скалу духа. Строить можно лишь на Камне, на Камне основания прочного. И кто знает, что Может Владыка послать тебе в дар для утверждения мощи духа и успешного выполнения Поручения. Не надо лишь ничему удивляться и быть надо готовым. Готовность духа есть условие обязательное. Можно разрушить большие дела, если неожиданность нанесет поражение сущности духа. Потому Указует Учитель, что спокойствие надо сохранить любою ценой. Поражаются и приходят в невменяемое состояние пусть они, кто не знает. Но для тебя удержание равновесия будет залогом успеха исполнения Поручения. Знать не будет никто, но ты будешь, ибо Владыка поставит тебя на распутье дорог, по которым пойдут множества: одни направо к Владыке, другие налево – во тьму. И те, кто придет на распутье путей, сделают выбор последний. А силы Дает тебе Он, к Свету Ведущий тебя, выполнить миссию жизни. Малостью своей не смущайся: ты мал, но Владыка Велик. С Ним слившись, стать можешь великим. Ибо даже Владыка сам по себе ничто, если не Являет Собою и не Слит воедино с Владыкой Своим, Который в Нем. «Отец, Пребывающий во Мне, Он Творит» – так Сам Спаситель Сказал. Пойдешь во Имя Владыки и Именем Его будешь творить.</w:t>
      </w:r>
    </w:p>
    <w:p>
      <w:pPr>
        <w:pStyle w:val="Normal"/>
        <w:rPr>
          <w:lang w:val="en-US" w:eastAsia="en-US"/>
        </w:rPr>
      </w:pPr>
      <w:r>
        <w:rPr>
          <w:lang w:val="en-US" w:eastAsia="en-US"/>
        </w:rPr>
      </w:r>
    </w:p>
    <w:p>
      <w:pPr>
        <w:pStyle w:val="Normal"/>
        <w:rPr/>
      </w:pPr>
      <w:r>
        <w:rPr>
          <w:b/>
          <w:lang w:val="en-US" w:eastAsia="en-US"/>
        </w:rPr>
        <w:t>233.</w:t>
      </w:r>
      <w:r>
        <w:rPr>
          <w:lang w:val="en-US" w:eastAsia="en-US"/>
        </w:rPr>
        <w:t> Друг Мой, в Наших делах обычные мерки надо оставить. Разве электричество, радио, телевидение, атомный двигатель чудо? Чудес нет. Есть знание. Чудеса для невежд. И Мы просто Знаем, чего не знает толпа и даже ученые ваши. И Знаем, и Видим, и многое Можем. Так же и ты пытайся понять, что с Нами невозможное становится возможным. Нам надо, чтобы сознание Наших людей, срокам сужденных, было готово вместить самое поражающее, необычное, не нарушая равновесия их духа. Ибо Наши люди – делатели. Творить дела можно лишь во всеоружии, в полном обладании всеми способностями организма. Потому Отменили Мы чудеса для Наших людей. Самое чудесное, самое необычное, самое поражающее Вводим в рамки закона и ограничиваем пределами познавания, то есть Делаем доступным для знания и изучения. Свет сужденный велик, но доступная человеческому уму сфера его все же в пределах познавания. Идем к сужденному сроку, быстро идем. И встретить его надо жданно-нежданно. И ждать надо умеючи, не тратя сил понапрасну. Это ожидание насыщено знанием и уверенностью в абсолютной неизбежности того, чему быть надлежит. Готовлю сознание к неизбежности грядущего будущего. Я Сказал.</w:t>
      </w:r>
    </w:p>
    <w:p>
      <w:pPr>
        <w:pStyle w:val="Normal"/>
        <w:rPr>
          <w:lang w:val="en-US" w:eastAsia="en-US"/>
        </w:rPr>
      </w:pPr>
      <w:r>
        <w:rPr>
          <w:lang w:val="en-US" w:eastAsia="en-US"/>
        </w:rPr>
      </w:r>
    </w:p>
    <w:p>
      <w:pPr>
        <w:pStyle w:val="Normal"/>
        <w:rPr/>
      </w:pPr>
      <w:r>
        <w:rPr>
          <w:b/>
          <w:lang w:val="en-US" w:eastAsia="en-US"/>
        </w:rPr>
        <w:t>234. (Июнь 7).</w:t>
      </w:r>
      <w:r>
        <w:rPr>
          <w:lang w:val="en-US" w:eastAsia="en-US"/>
        </w:rPr>
        <w:t xml:space="preserve"> Сын Мой, учит человека все, если даст он себе труд помыслить над всем, что с ним происходит. Учиться можно всегда и везде, постоянно извлекая из текущих мимо сознания явлений опыт, столь нужный для духа, нужный потому, что ради этого опыта только и дана ему жизнь в теле, в условиях плотных. Сущность ученичества и заключается в понимании этого и в понимании жизни под этим углом. Хорошо и полезно из уроков жизни делать выводы сознательные, как бы складывая деньги в копилку. Так и можно смотреть на каждое явление: что кроет оно в себе, чему учит и что из него возможно извлечь. Нет явлений безразличных. Каждое мгновение идет этот процесс накопления знаний и опыта жизни. Можно даже удивляться порой, сколь богато окружающее беспредельными возможностями обогащать дух новыми нахождениями. Эта строительная устремленность к накоплению Чаши опытом жизни текущей и будет правильным решением проблем жизни. Каждое воплощение имеет перед собою эту основную задачу – меняются лишь детали и характер приобретаемых знаний, сущность же процесса остается неизменной: извлечь из жизни земной все, что в состоянии она дать. Конечно, опыт этот должен быть разнообразен, ибо разностороння жизнь и повторения аналогичных условий бывают лишь тогда, когда урок не усвоен и содержание его прошло мимо. В школе жизни двоякое отношение возможно к тому, что дается: пассивное и активное. Первое пассивно воспринимает даваемый опыт – так живет большинство. Второе в жизни ищет само, чему бы еще поучиться, и что еще можно извлечь, и как создать условия, наиболее благоприятствующие процессу. Человек берет сам, не дожидаясь милостей и подачек. Карму свою берет он в свои руки, ибо земная карма человека и заключается в том, чтобы приобрести опыт земной и расширить сознание. Не нужно ни подгонять, ни хлестать коня, который бежит сам. Сам, сам, сам, своими усилиями, своей волей, своей охотой. Своим желанием познать, научиться, сокровище накоплений своих приумножить – так устремляется ученик, и Рука Учителя над жизнью его, и ведома цель, и плодоносна жатва.</w:t>
      </w:r>
    </w:p>
    <w:p>
      <w:pPr>
        <w:pStyle w:val="Normal"/>
        <w:rPr>
          <w:lang w:val="en-US" w:eastAsia="en-US"/>
        </w:rPr>
      </w:pPr>
      <w:r>
        <w:rPr>
          <w:lang w:val="en-US" w:eastAsia="en-US"/>
        </w:rPr>
      </w:r>
    </w:p>
    <w:p>
      <w:pPr>
        <w:pStyle w:val="Normal"/>
        <w:rPr/>
      </w:pPr>
      <w:r>
        <w:rPr>
          <w:b/>
          <w:lang w:val="en-US" w:eastAsia="en-US"/>
        </w:rPr>
        <w:t>235. (Июнь 8).</w:t>
      </w:r>
      <w:r>
        <w:rPr>
          <w:lang w:val="en-US" w:eastAsia="en-US"/>
        </w:rPr>
        <w:t xml:space="preserve"> Когда условия, обстоятельства или люди исчерпывают себя, они уходят из жизни человека, а также и испытания, выполнившие свое назначение, а также и все явления, сыгравшие свою роль. Также заканчивается и земная жизнь, если исчерпано все, что может дать очередное воплощение. Исчерпанность условий означает, что энергии, действовавшие дотоле и дававшие импульсы к движению, прекращают свою активность, смещаются и должны замениться новыми. Пытаться насильно продолжить эти условия – значит стремиться вдохнуть жизнь в то, что уже умерло и изжило свои электроны. Этот момент, когда наступает чему-то конец, надо уметь учитывать безошибочно, чтобы не тратить попусту сил на то, что подлежит смене. Но люди обычно цепляются за шелуху уходящих явлений, не понимая того, что они изжили себя и что мертвое не оживить. Так уходят люди из жизни человека, так уходит все, сыграв свою роль. И сколько ушло их, исчерпавших себя при контакте – людей, обстоятельств, явлений. Новая встреча с исчерпавшим себя человеком ничего уже не принесет, ничего не даст, кроме пустоты, и отсутствия всякого интереса, и чувства печали. Не будем об этом тужить, особенно о людях, ибо встречи возможны вполне, но уже с новыми накоплениями участников их, когда смогут взаимно обогатить, встретивши друг друга. Когда пески покрывают когда-то цветущую и мощную страну, это вызвано тем же: условия жизни исчерпали себя полностью. Участники этой жизни часто совершают ошибку, устремляя взор свой в прошлое, полное величия и силы. Но лучше мыслить о будущем, ибо ушедший народ когда-то и где-то появится вновь, и силу свою утвердит, и достигнет еще большего расцвета. Жизнь растения сохранена в семени. Так же и жизнь целых народов сосредоточивается и кристаллизуется при уходе их с арены земной в невидимых зернах в пространстве. Чем же иначе объяснить блестящий расцвет и подъем некоторых народов, например, Древней Эллады? Все растет, все развивается, и все имеет свое время. Род приходит, и род уходит, приходят и уходят люди, но Владыка Света остается вовеки в нерушимой связи с тем, кто идет за Ним. Учитель и ученик неразрывны, ибо не может исчерпать ученик Учителя Света. Отходят они, не осознавшие связи, отходят, чтобы вновь вернуться, если отход не во тьму, на служение темным. Надо чутко уловить исчерпанность обычных условий, если она наступила, и не пытаться удержать их насильно. Ничего не получится кроме разрушения. Но бывают случаи, когда в момент напряжения неисчерпанных энергий прерывается вдруг нить жизни или течение условий. Решение надо искать в карме. Явление это болезненное необычайно, так как энергии будут действовать по избранному направлению до тех пор, пока полностью не исчерпают себя. Если они высокого порядка – опасности нет. Если низкого – вся тяжесть ложится на породителя их. Одно можно сказать: не привязывайтесь ни к чему и вам нечего будет терять, ничего не считайте своим. И помните, что то, что вам принадлежит в духе, неотъемлемо ваше. И опора вам в жизни одна – Учитель.</w:t>
      </w:r>
    </w:p>
    <w:p>
      <w:pPr>
        <w:pStyle w:val="Normal"/>
        <w:rPr>
          <w:lang w:val="en-US" w:eastAsia="en-US"/>
        </w:rPr>
      </w:pPr>
      <w:r>
        <w:rPr>
          <w:lang w:val="en-US" w:eastAsia="en-US"/>
        </w:rPr>
      </w:r>
    </w:p>
    <w:p>
      <w:pPr>
        <w:pStyle w:val="Normal"/>
        <w:rPr/>
      </w:pPr>
      <w:r>
        <w:rPr>
          <w:b/>
          <w:lang w:val="en-US" w:eastAsia="en-US"/>
        </w:rPr>
        <w:t>236. (Июнь 9).</w:t>
      </w:r>
      <w:r>
        <w:rPr>
          <w:lang w:val="en-US" w:eastAsia="en-US"/>
        </w:rPr>
        <w:t xml:space="preserve"> В Луче себя осознание невозможно без напряженного преодоления среды, окружающей человека. Борьба Луча с вибрациями этой среды неизбежна, и арена ее – внутренний мир стремящегося осознать Луч. Он так далек от всего того, что обычно заполняет человеческие мысли! Он необычен. Быть в Нем – победа над суетой, победа над Майей, победа над накипью жизни. Пребывание в Луче нелегко. Оно ко многому обязывает. Не может человек, коснувшийся Луча и в нем пребывающий, жить жизнью обычной. Усиливается борьба между обычным и необычным, которое входит в жизнь. Сердце свое надо Владыке предать, чтобы к Свету Луча приобщиться. И как же без сердца? Ибо где сердце ваше, там и сознание ваше, и мысль. Основной и самый мощный двигатель сердца – любовь. Сказано: «Возлюби Господа твоего всем сердцем, всем помышлением твоим». Господь – Господин – Владыка, – так непонимание в слово Господь, которое означает Владыку, вложило понятие Бога и тем отдалило конкретное и близкое, заменив его далеким и непознаваемым, ибо кто же и где же Бога когда-либо видел, но видели люди Владыку, который Сказал им, что с ними Пребудет всегда, во все дни, до скончания века. Для того и Приходил в мир, чтобы знали и не смогли бы отрицать виденное. Не раз Приходил. И чуяли люди явление Луча, и воздавали почитание в веках, ибо неотрицаемо несомненное. Ныне же Говорю: «Насущность явления Луча устремитесь понять». Луч требует осознания. Осознание – уже почти овладение. Овладеть сокровенной силой Луча, став как бы его частью и его выразителем, будет достижением йога. Носителями Лучей Владыки Называем Мы их, Луч постигших. Ассимиляция его нелегка и требует продолжительного времени. Даже при тысячелетней связи организм должен приспособляться к нему, ибо плоть трудно сочетается с огнем. Вторая трудность в другом: напряжение Луча усиливается все время, так как при процессе ассимиляции оболочки научаются вибрировать все с большим и большим напряжением, то есть способность вмещения огненной сущности Луча постоянно углубляется, расширяется и усиливается. Чтобы постичь Луч во всей его мощи, сознание воспринимающего должно достичь уровня сознания Владыки, что для человека данного, четвертого, Круга невозможно. Потому следует понять, что из Луча может черпать человек беспредельно и все же глубины его не коснуться, как бы ни была велика собираемая жатва. Но ничто не стоит на месте, в потоке эволюции Владыка идет за Своим Владыкой. Это еще более усиливает неисчерпаемость Луча. И когда Голос Беззвучный Говорит: «Не Замолкну», – может чуять тогда человек, что врата к беспредельному Знанию и беспредельным возможностям получения и нахождений открыты ему. Тайна Луча велика. Ее можно приоткрыть и коснуться, но исчерпать... никогда. В Свете Луча Таинство сущего начнете тогда понимать. Получаете все по Лучу. Путь бесконечного получения даров Света – так Назовем путь Луча. Потому Говорю: «Идите чертою Луча, то есть пусть Луч очертит круг возможностей, открывающихся перед вами. В Луче осознавайте себя постоянно». Луч с вами всегда, но требует сознательного к себе отношения. Когда дикарь подходит к пульту управления на огромном автоматическом заводе, он останавливается в растерянности, не зная, для чего существует вся эта сложнейшая аппаратура, обслуживаемая одним человеком. Структура Луча сложнее, но знающий уверенно использует то, что освоил практически, и практически применяет те энергии Луча, понимания которых достиг. Лучами управляет Владыка Света, Ведущий планеты вашей. Сила Луча велика. Каждому избранному и утвержденному ученику присвоен индивидуальный луч. Если бы вся мощь Лучей Огненного Аппарата Владыки сосредоточилась на ученике, испепелился бы организм и сгорел. Отсюда необходимость постепенной ассимиляции даже той части Луча, которую ученик может принять без вреда для своего аппарата или опасности огненной смерти. Сила Луча велика. Требуется новый подход и новое понимание сферы духовных явлений. Вводится новый предмет, новая наука – психотехника и психомеханика, ставящая явления духовного порядка на чисто научно-техническую основу. Восторги, умиления и слезы благости уже недостаточны. Знание становится на их место и наука, непреложно и неотрицаемо утверждающая сложность и тонкость духовных явлений и жизни незримой и наличие трех миров. Мир уявления тонких энергий беспределен. И ныне к нему начинает подходить человек, вооруженный всеми достижениями науки. Запомните: сущее неотрицаемо. Его можно знать или не знать, но отрицание будет нелепым и является уделом невежд. Так Говорит Шамбалы Владыка в преддверии Новой Ступени развития человеческого знания.</w:t>
      </w:r>
    </w:p>
    <w:p>
      <w:pPr>
        <w:pStyle w:val="Normal"/>
        <w:rPr>
          <w:lang w:val="en-US" w:eastAsia="en-US"/>
        </w:rPr>
      </w:pPr>
      <w:r>
        <w:rPr>
          <w:lang w:val="en-US" w:eastAsia="en-US"/>
        </w:rPr>
      </w:r>
    </w:p>
    <w:p>
      <w:pPr>
        <w:pStyle w:val="Normal"/>
        <w:rPr/>
      </w:pPr>
      <w:r>
        <w:rPr>
          <w:b/>
          <w:lang w:val="en-US" w:eastAsia="en-US"/>
        </w:rPr>
        <w:t>237.</w:t>
      </w:r>
      <w:r>
        <w:rPr>
          <w:lang w:val="en-US" w:eastAsia="en-US"/>
        </w:rPr>
        <w:t> Невелика заслуга быть мудрым Мудростью Учителя Света, ибо эта Мудрость Его, а не ваша, но велика заслуга в уявлении ее проявить постоянство. Мудрость веков становится достоянием вашим. Явите постоянство в стремлении к получению даров Света. Сейчас, когда колеблется все, это исполнить особенно трудно. Мечется ум, и меняются чувства, стихии устремляются вывести из равновесия и проводники. Трудное время. Все слабое от Света отходит и устремляется во тьму внешнюю. И так мало становится их, устоявших. Тем ценнее каждый, оставшийся в Свете. Тем более яро Усилим каждого, оставшегося с Нами. Они, отходящие, думают найти что-то вне Нас. Но тщетны все будут надежды. Без Нас – ничего. И Света коснувшиеся сознания уже никогда не найдут ничего по себе, если будут искать вне Нас. Так и Называем их – обреченными на вечные поиски неудовлетворенности. Как же лучше сказать, что все сосредоточено в человеке, внутри его? И если там что-то неблагополучно, то все благополучие мира не исправит его. К чему владение вещами, жизнь в избытке и в изобилии плодами земными, если внутри нехорошо? Не будет человек счастлив. Лучше быть счастливым, не имея ничего, чем несчастливым, обладая всем. Все дело в том, что внутри и как. Все внутри вас. Там и стремитесь мир свой утвердить, дабы стал он опорой и цитаделью духа, чтобы волны внешнего мира смогли вы стойко встречать. Иначе не устоите, ибо колеблется все.</w:t>
      </w:r>
    </w:p>
    <w:p>
      <w:pPr>
        <w:pStyle w:val="Normal"/>
        <w:rPr>
          <w:lang w:val="en-US" w:eastAsia="en-US"/>
        </w:rPr>
      </w:pPr>
      <w:r>
        <w:rPr>
          <w:lang w:val="en-US" w:eastAsia="en-US"/>
        </w:rPr>
      </w:r>
    </w:p>
    <w:p>
      <w:pPr>
        <w:pStyle w:val="Normal"/>
        <w:rPr/>
      </w:pPr>
      <w:r>
        <w:rPr>
          <w:b/>
          <w:lang w:val="en-US" w:eastAsia="en-US"/>
        </w:rPr>
        <w:t>238. (Июнь 10).</w:t>
      </w:r>
      <w:r>
        <w:rPr>
          <w:lang w:val="en-US" w:eastAsia="en-US"/>
        </w:rPr>
        <w:t xml:space="preserve"> Сын Мой, движения в оболочках нужны не сами по себе, но лишь как опыт, плоды приносящий, и хорошо при этом, если астрал активен возможно менее. Когда раскрываются центры, он, можно считать, уже сыграл свою роль и больше не нужен. Каждая оболочка последовательно играет доминирующую роль, чтобы передать ее выше. Это и понятно, так как цель эволюции – дать бытие, вечное бытие человеку в огненном теле. Цель можно достигнуть постепенным освобождением от более грубых проводников. Цель далека, и все же некоторые духи уже на Земле достигли ступени освобождения от астрала. В жизни можно наблюдать, как у отдельных людей проявляется он с различной степенью интенсивности. У некоторых он яро активен и наполняет движениями своими все сознание человека. У некоторых подчинен воле. У других прорывается лишь порою. То же можно сказать и об астральных оболочках. Подвижник, достигший ступени озарения, астралом своим не живет. Считаем неистовые уявления астрала разрушительными в ученике. Движения в астральной оболочке нарушают течение токов как внутри самого микрокосма, так и вне его, и нарушают гармоническое восприятие энергий пространственных волн. Конвульсии астрала искажают зеркало сознания и тотчас же заменяют действительность очевидностью, кажущейся сквозь пелену астральных чувств. В мир нереальности погружается всякий раз человек, когда астральные вихри захватывают его, и становится затем свободный дух рабом своей неистовой оболочки. Зрелище поистине печальное. Можно думать, и чувства иметь, и горе, и радость ощущать остро, но власть им над собою давать нельзя. Каждому нежелательному движению в астрале надо противопоставить тем большую степень спокойствия напряженного. Иначе как же себя победишь? Сдержанное чувство есть сила, которую можно тут же и использовать именно против того, что вызвало вспышку астрала, и подчинить воле не только самый астрал, но и условия, стремившиеся вывести его из равновесия. Равновесие – великая сила. Его удерживайте любою ценой и, спокойствие утвердив, сами диктуйте волю свою текущим условиям жизни. Сами выбирайте, что нравится больше – участь раба или судьба победителя, себя победившего в духе.</w:t>
      </w:r>
    </w:p>
    <w:p>
      <w:pPr>
        <w:pStyle w:val="Normal"/>
        <w:rPr>
          <w:lang w:val="en-US" w:eastAsia="en-US"/>
        </w:rPr>
      </w:pPr>
      <w:r>
        <w:rPr>
          <w:lang w:val="en-US" w:eastAsia="en-US"/>
        </w:rPr>
      </w:r>
    </w:p>
    <w:p>
      <w:pPr>
        <w:pStyle w:val="Normal"/>
        <w:rPr/>
      </w:pPr>
      <w:r>
        <w:rPr>
          <w:b/>
          <w:lang w:val="en-US" w:eastAsia="en-US"/>
        </w:rPr>
        <w:t>239. (Июнь 11).</w:t>
      </w:r>
      <w:r>
        <w:rPr>
          <w:lang w:val="en-US" w:eastAsia="en-US"/>
        </w:rPr>
        <w:t xml:space="preserve"> Луч, присвоенный ученику, ему посылаемый, созвучен его сущности. Кто ощутил, что значит пребывать в Лучах Нашей Заботы, знает, о чем Говорим. Конечно, от Лучей Владыки могут черпать все, но присвоенный Луч несет особое задание и насыщает сущность ученика элементами, утверждаемыми в нем Учителем на данной, проходимой им, ступени. Понятие луча следует осознать глубже и шире. Знаем о луче глаза. Луч глаза физически ограничен пределами видимости, луч третьего глаза не ограничен ничем. Можно говорить о луче мысли, устремленной от центра сознания к избранному лучу, или объекту. Сила этих лучей неотрицаема. Каждый мог наблюдать, как реагировали люди на воздействие физического взгляда или на луч мысли далекой. Степени этого влияния различны: все зависит от посылающего луч сознания. Когда сосредоточенность достаточна и воля сильна, воздействие очень чувствительно. Но луч, в полном смысле этого слова, возможен лишь при открытых центрах, когда их огнями окрашена сущность его. Для начала хорошо, устремляя мысль, сделать так, чтобы все существо человека приняло в этом полное нераздельное участие. Полнота сосредоточенности именно и означает эту всецелость неразделенного, неполовинчатого устремления микрокосма человеческого. Воля руководит собранностью сознания, и воля же луч посылает. Посылка мыслей и есть посылка лучей. Но в точном значении этого слова, луч мысли окрашивается цветом ауры, что возможно лишь при открывающихся центрах. Но и при центрах, еще не проснувшихся, сила луча не мала, если сосредоточение явлено полное. Луч мысли можно посылать по всему миру, не ограничиваясь только Землей, и во все миры, невидимые – так же. Пусть луч мысли будет лучом света. Ведь и черные мысли тоже летают по миру и много приносят вреда. Силу свою надо осознать и беспредельность распространения мысли. Летит, куда послана, как из лука – стрела. Надо ярко и картинно представлять себе этот процесс. Не фантазия это, не воображение, но действие мощное закона. Энергии мысли мчатся по всем направлениям, прорезая пространство. Есть в них доля каждого. Посылки мыслей важны, ибо приобщают человека к пространственной работе и жизни пространства. Но мыслите ясносияюще. Нехорошо засорять ауру Земли мыслями не от Света, и мысли, касающиеся людей, пусть возвышающими сознание будут. Лучше думайте о других, чем они есть на самом деле – их это возвысит, или мыслите их такими, какими хотели бы видеть. Концентрация на недостатках людей их усиливает и дает им энергию для проявления. Делается обратно тому, чего бы хотел сам мыслитель, то есть посылающий мысли в пространство. Как механик управляет прожектором, направляя его луч куда надо, так же точно и человек может свободно направить луч своей мысли, куда он захочет. Учитель Насыщает Лучом все устремления ученика. Следовательно, из Луча можно черпать по устремлению. И что бы ни направил он к Учителю Света, насыщено будет стремление его. Черпайте силу Луча, пользуясь законом притяжения: рычагом будет служить педаль устремления.</w:t>
      </w:r>
    </w:p>
    <w:p>
      <w:pPr>
        <w:pStyle w:val="Normal"/>
        <w:rPr>
          <w:lang w:val="en-US" w:eastAsia="en-US"/>
        </w:rPr>
      </w:pPr>
      <w:r>
        <w:rPr>
          <w:lang w:val="en-US" w:eastAsia="en-US"/>
        </w:rPr>
      </w:r>
    </w:p>
    <w:p>
      <w:pPr>
        <w:pStyle w:val="Normal"/>
        <w:rPr/>
      </w:pPr>
      <w:r>
        <w:rPr>
          <w:b/>
          <w:lang w:val="en-US" w:eastAsia="en-US"/>
        </w:rPr>
        <w:t>240. (Июнь 12).</w:t>
      </w:r>
      <w:r>
        <w:rPr>
          <w:lang w:val="en-US" w:eastAsia="en-US"/>
        </w:rPr>
        <w:t xml:space="preserve"> Разбитую вазу целой не сделать. Чувства с этим примириться не могут, и не хотят, и стремятся создать иллюзию нерушимости бывших когда-то взаимоотношений. Но трещины, тщательно и с трудом заделанные, проступают сквозь наложенные слои лучших попыток дело поправить и дают знать о себе. Вопрос в том, ждать ли до конца, когда он придет сам, или же самому положить конец всему, не дожидаясь его прихода. Лучше отойти с развернутыми знаменами и лицом, к неизбежности смело обращенным, и с сердцем, не сломленным горем, и волей, не сломленной жизнью. Посеянные яро причины всходы свои принесут – не избежать неизбежного. Участь дающего сердца – быть яро оставленным всеми, кто сердца дары получил. Таков вечный удел даяния. Ни благодарности, ни признательности, ни внимания не ждите со стороны получивших, они отойдут, получив. А верного друга так же трудно сыскать, как в сказке – счастливого человека. Нашли лишь одного, да и тот не имел ничего, даже рубашки, чтобы надеть на себя для исцеления от болезни. И верно: чтобы быть счастливым, не надо иметь ничего, или, по крайней мере, ничего и никого не считать своим. Много несчастий вытекает из призрачного понятия собственности даже на чувства людей, даже на дружбу, и любовь, или другие высокие движения сердца. Нашего нет ничего, и ничто не принадлежит нам. Ничто не мое. Силы найдем смело взглянуть жизни в глаза. Больно от порванных нитей сердца. Но прочного нет ничего. Один лишь Учитель всегда Неизменен и Близок, в Надземном, поверх всех явлений земных.</w:t>
      </w:r>
    </w:p>
    <w:p>
      <w:pPr>
        <w:pStyle w:val="Normal"/>
        <w:rPr>
          <w:lang w:val="en-US" w:eastAsia="en-US"/>
        </w:rPr>
      </w:pPr>
      <w:r>
        <w:rPr>
          <w:lang w:val="en-US" w:eastAsia="en-US"/>
        </w:rPr>
      </w:r>
    </w:p>
    <w:p>
      <w:pPr>
        <w:pStyle w:val="Normal"/>
        <w:rPr/>
      </w:pPr>
      <w:r>
        <w:rPr>
          <w:b/>
          <w:lang w:val="en-US" w:eastAsia="en-US"/>
        </w:rPr>
        <w:t>241. (Июнь 13).</w:t>
      </w:r>
      <w:r>
        <w:rPr>
          <w:lang w:val="en-US" w:eastAsia="en-US"/>
        </w:rPr>
        <w:t xml:space="preserve"> Бывают периоды в жизни человека, когда ему лучше замолкнуть внутренне – активность свести на нет. Конечно, не тогда, когда сердце пылает огнями, Христос удалялся в пустыню. В пустыне жизни некуда удалиться теперь, и от жизни уйти нельзя. Значит, надо замолкнуть так, чтобы внешняя активность ограничивалась лишь самым жизненно необходимым и неизбежным. Много можно непоправимых дел совершить, когда угасают огни. Лучше замолкнуть и усилить контроль над собой до предела. Арфа духа может звучать, но может звучание струн прекратиться. И вот тогда лучше себя потушить: движение оболочек без огней духа не будет светоносным. В момент молчания духа соприкасания с человеческими аурами могут быть очень болезненными. Если светом своим не можем встречать излучения встречных аур, трудно защититься, когда излучения эти злые или дисгармоничны. Хорошо быть на природе, но при условии, если стремиться почерпнуть от нее, не заглушая звучание ее своей нотой. Волнообразно-спирального продвижения сознания избежать нельзя. Колебания эти неотвратимы, как полюса вещи единой – гребень волны и впадина. И не надо огорчаться слишком. Но от людей надо оберегаться, ибо могут терзать, пользуясь незащищенностью ауры. Приведение оболочек к молчанию означает утверждение равновесия и власти над ними. Равновесие – сила, значит, в минуты величайшей слабости можно стать наиболее сильным. Попробуйте внутренне замолкнуть, когда от вас извне требуют выявления чувствований великих. Говорите, отвечайте, делайте то, что надо, но внутренне замолкните духом. Это будет концентрацией всех сил, всех энергий внутри. В моменты опустошенности сознания каждая лишняя трата энергии недопустима. Надо себя сохранить.</w:t>
      </w:r>
    </w:p>
    <w:p>
      <w:pPr>
        <w:pStyle w:val="Normal"/>
        <w:rPr>
          <w:lang w:val="en-US" w:eastAsia="en-US"/>
        </w:rPr>
      </w:pPr>
      <w:r>
        <w:rPr>
          <w:lang w:val="en-US" w:eastAsia="en-US"/>
        </w:rPr>
      </w:r>
    </w:p>
    <w:p>
      <w:pPr>
        <w:pStyle w:val="Normal"/>
        <w:rPr/>
      </w:pPr>
      <w:r>
        <w:rPr>
          <w:b/>
          <w:lang w:val="en-US" w:eastAsia="en-US"/>
        </w:rPr>
        <w:t>242. (Июнь 14).</w:t>
      </w:r>
      <w:r>
        <w:rPr>
          <w:lang w:val="en-US" w:eastAsia="en-US"/>
        </w:rPr>
        <w:t xml:space="preserve"> Сын Мой, течению дней твоих течение Дней Моих противопоставь и стремись удержаться в понимании Дней Моих, дабы дойти до Дня Моего. Много дней человеческих жизни обычной перед сознанием людей протекает – как песчинок, их без конца. Но в Днях Моих почуешь Дыхание Космической Жизни, духом вознесшись над суетой дня. Для этого даются духу крылья. Крылатая мысль вознесет, и мыслью крылатой коснешься того, что недоступно обычному мышлению. Утверждай, вопреки ярости плоти и иллюзий ее, ты мира незримого явность. Живи в двух мирах, но тесно объединенных и связанных между собою, чтобы не утратить понимание действительности. Видеть лишь материальную сторону явлений, обычному глазу доступных, значит видеть лишь половину явления, корни которого уходят в Мир Тонкий. Такое понимание будет всегда однобоким и несовершенным, то есть неверным. Биполярное зрение включает видимость плотную и видимость тонкую. Чтобы усмотреть это различие, сравните физический облик человека со всем его внутренним миром, уходящим в невидимость, сравните плотную оболочку с другими телами, недоступными земному зрению, и явно поймете, о каком двустороннем и полном понимании жизни явлений идет Наша речь. Вдумывайтесь в текущие явления жизни, проникая в невидимую их глубину. Видим лишь внешние формы того, что основанием своим погружено в невидимость, как ледяная гора в глубину океана. Опыт дает представление о том, какова эта часть ледяной громады, не видной для глаза. Так же и во многом другом опыт поможет невидимое мозгу усмотреть сердцем и духом. Можно в сознании держать то, что видимо глазу, дабы сущность явления могла тем легче предстать перед внутренним оком. Ибо, удерживая внешнее, удерживаем тем самым и явление в целом, нужно лишь на него устремить луч мысли. Так, держа перед глазами Мое Изображение, духом касаетесь Моей Сущности, и невидимое начинает уявлять себя в видимом. Держа в сознании то, что доступно восприятию, старайтесь проникнуть за покров внешней формы, слышите ли речи людские, наблюдаете ли выражение глаз, улыбку ли черепа видите явно. Словом, за всем, что внешние чувства приносят, тщитесь невидимое, скрытое за ним, усмотреть. Особенно интересно наблюдать и чуять внутреннего человека под внешнею формой доступной. Сложно и длинно познание людской сущности. Сколько лет иногда требуется, чтобы человек обнаружил себя, потому не верьте словам и даже делам, но чуткости сердца доверьтесь, если проснулось оно. Потому и Говорим о сердце и познавании сердцем. И там, где мозг не усмотрит, чуткое сердце почует. Видьте сердца глазами. Ими видеть учитесь, иначе слепцам уподобитесь, хотя и с глазами. Часто слепыми Учитель называет людей не потому ли? Не потому ли, что видят они лишь очевидность – мир половинчатой действительности? Чаще прислушивайтесь к тому, что говорит сердце и что говорят сердцу люди и вещи сами о себе, не навязывая ему своих собственных неверных и поверхностных мозговых впечатлений. Применяйте реакцию на сердце. В химии применяется реакция на лакмус или другие индикаторы, а вы применяйте реакцию на сердце. Чаще пользуйтесь этим изумительнейшим прибором аппарата человеческого, и будет он утончаться и совершенствоваться непрестанно. Сердца откройте глаза.</w:t>
      </w:r>
    </w:p>
    <w:p>
      <w:pPr>
        <w:pStyle w:val="Normal"/>
        <w:rPr>
          <w:lang w:val="en-US" w:eastAsia="en-US"/>
        </w:rPr>
      </w:pPr>
      <w:r>
        <w:rPr>
          <w:lang w:val="en-US" w:eastAsia="en-US"/>
        </w:rPr>
      </w:r>
    </w:p>
    <w:p>
      <w:pPr>
        <w:pStyle w:val="Normal"/>
        <w:rPr/>
      </w:pPr>
      <w:r>
        <w:rPr>
          <w:b/>
          <w:lang w:val="en-US" w:eastAsia="en-US"/>
        </w:rPr>
        <w:t>243.</w:t>
      </w:r>
      <w:r>
        <w:rPr>
          <w:lang w:val="en-US" w:eastAsia="en-US"/>
        </w:rPr>
        <w:t> И еще есть одно явление, подлежащее осознанию – это явление непреходящей реальности внутренней сущности своей – вечной, неуничтожаемой и нерушимой. Самое стойкое, самое крепкое, самое нерушимое – внутри человека, хотя бы сотрясались горы и колебалась твердь. Надо как бы остановиться на миг в беге своем через жизнь и понять, что это движение – жизнь. Но Он, пребывающий в нас, Он, Молчаливо Смотрящий, Он, Безмолвный Рекордер – Он недвижим и вне жизни потока. Он только лишь Смотрит и Рекордирует. От вечности Он в человеке над миром теней преходящих. Он только Смотрящий, Свидетель того, что духу проявлено в мире.</w:t>
      </w:r>
    </w:p>
    <w:p>
      <w:pPr>
        <w:pStyle w:val="Normal"/>
        <w:rPr>
          <w:lang w:val="en-US" w:eastAsia="en-US"/>
        </w:rPr>
      </w:pPr>
      <w:r>
        <w:rPr>
          <w:lang w:val="en-US" w:eastAsia="en-US"/>
        </w:rPr>
      </w:r>
    </w:p>
    <w:p>
      <w:pPr>
        <w:pStyle w:val="Normal"/>
        <w:rPr/>
      </w:pPr>
      <w:r>
        <w:rPr>
          <w:b/>
          <w:lang w:val="en-US" w:eastAsia="en-US"/>
        </w:rPr>
        <w:t>244. (Июнь 15).</w:t>
      </w:r>
      <w:r>
        <w:rPr>
          <w:lang w:val="en-US" w:eastAsia="en-US"/>
        </w:rPr>
        <w:t xml:space="preserve"> Не много надо сора, чтобы сложная машина остановилась. Сорители, путь пресекающие себе, помыслите о тончайшем аппарате человеческого организма, как будет функционировать он, если допущен сор? Тонкие энергии могут уявляться лишь тогда, когда гармонически связанная работа всего аппарата не нарушается. Нет бережности у человека по отношению к себе самому. Пьяница ли, курильщик, обжора или сексуалист – все они разрушители своего дома земного и духовной структуры своей. Увидели бы невидимое, что вокруг них и в них самих происходит, истинно, ужаснулись бы творимому разрушению. Одно можно сказать: следствия неизбежны и скажутся в должное время, когда уже содеянного поправить будет нельзя. Надо сократить тропинки распущенности. Целеустремленность пусть ведет к цели, но не от нее. Явите понимание.</w:t>
      </w:r>
    </w:p>
    <w:p>
      <w:pPr>
        <w:pStyle w:val="Normal"/>
        <w:rPr>
          <w:lang w:val="en-US" w:eastAsia="en-US"/>
        </w:rPr>
      </w:pPr>
      <w:r>
        <w:rPr>
          <w:lang w:val="en-US" w:eastAsia="en-US"/>
        </w:rPr>
      </w:r>
    </w:p>
    <w:p>
      <w:pPr>
        <w:pStyle w:val="Normal"/>
        <w:rPr/>
      </w:pPr>
      <w:r>
        <w:rPr>
          <w:b/>
          <w:lang w:val="en-US" w:eastAsia="en-US"/>
        </w:rPr>
        <w:t>245. (Июнь 16).</w:t>
      </w:r>
      <w:r>
        <w:rPr>
          <w:lang w:val="en-US" w:eastAsia="en-US"/>
        </w:rPr>
        <w:t xml:space="preserve"> Тебя Послал в мир, чтобы в нем смог ты почерпнуть опыт познания жизни и встречных людей. Учись. Самость мешает учиться, заполняя сознание личными переживаниями. От себя отойди, что и будет созерцанием жизни безличным. Личное всегда окрашивает явления в свой цвет, искажая его сущность. На дела людей совершенно чужих и далеких смотрим со стороны, не внося личного элемента. Так же надо смотреть и на себя самого – словно бы это было совсем постороннее лицо. Можно даже прикинуть, как был бы оценен тот же самый поступок, если бы его совершил другой человек, но не ты сам. Именно от себя самого надо оторваться в суждении жизни явлений и поступков своих. Каждый судья себе сам. Не страшен никакой суд: ни земной, ни Надземный тому, кто сам себя и поступки свои может судить беспристрастно. Каждый имеет в себе судию.</w:t>
      </w:r>
    </w:p>
    <w:p>
      <w:pPr>
        <w:pStyle w:val="Normal"/>
        <w:rPr>
          <w:lang w:val="en-US" w:eastAsia="en-US"/>
        </w:rPr>
      </w:pPr>
      <w:r>
        <w:rPr>
          <w:lang w:val="en-US" w:eastAsia="en-US"/>
        </w:rPr>
      </w:r>
    </w:p>
    <w:p>
      <w:pPr>
        <w:pStyle w:val="Normal"/>
        <w:rPr/>
      </w:pPr>
      <w:r>
        <w:rPr>
          <w:b/>
          <w:lang w:val="en-US" w:eastAsia="en-US"/>
        </w:rPr>
        <w:t>246. (Июнь 17).</w:t>
      </w:r>
      <w:r>
        <w:rPr>
          <w:lang w:val="en-US" w:eastAsia="en-US"/>
        </w:rPr>
        <w:t xml:space="preserve"> Когда человечество разделилось на две части и одна примыкает к полюсу Света, а другая – тьме, то проблема служения Свету становится особо острой. Все вопросы жизни разрешаются явно, если понять, что промеж оставаться нельзя. Каждый служит или Свету, или тьме. Нет середины. И что бы ни происходило с вами или с кем-то другим, какою бы ни была ваша личная судьба или судьба любого человека, несомненно одно: все его будущее решается примыканием к одному из полюсов. И решение заключается в служении Свету. Могут спросить, как же служить Свету, если условия не позволяют, если невозможно осуществить это в желаемых формах, если все против: и люди, и обстоятельства, и общее течение событий. Как же тогда? Как же тогда, когда лучшие начинания разрушались, лучшие умерли или пострадали, и самые светлые начинания уничтожены и сведены на нет? Как же тогда? Друзья, поймите, что Служение Свету в основе наиглавнейшей своей, без которой оно невозможно, заключается в том, что человек в ауре своей несет свет, и излучает его вокруг себя, и им насыщает пространство, и оздоровляет и одухотворяет сферу вокруг себя на расстояние, соответствующее силе этих излучений. В ауре своей несет Служитель Света Благо планете, на которой живет. А тогда и дела, и слова, и поступки, и все, что творит человек, становится лишь аккомпанементом светоносности духа. Если света внутри нет и аура его не излучает, не может быть насыщено светом то, что творит человек. Но если этот свет исходит из его сущности, поистине, совершается Служение Свету, что бы ни происходило вокруг и в каких бы условиях ни находился дух, свет несущий для мира в себе. И если даже внешне ничего не творится, но аура светит, как Солнце, назначение в жизни свое выполняет носитель сокровища Света. Потому следует оставить все сожаления, все недоумения, все сетования на то, что где-то чего-то не состоялось или что в каких-то условиях Служение Свету и работа во Имя Владык невозможны. Работники Света, если они были действительно Носителями его, где бы ни были они, Свет свой миру нести продолжают и Свету Служить в этом ли мире земном или в Мире Надземном. И дела их, Светом насыщенные, не умирают в пространстве, но в должное время плоды принесут. Ведь это только для ограниченного понимания что-то кончается или кажется неосуществленным. Запомните: нет таких условий, каковы бы они ни были, в которых Служение Свету стало бы невозможным, если светом незримым уже светится сам человек. Высшее и единственно ценное Служение Свету и заключается в том, чтобы в ауре своей нести эманации Света, их излучая вокруг. Йоги-отшельники знают это Великое Служение. Все Великие Духи знают его. Знайте и вы. И не на что-либо внешнее, но на трансмутацию внутренних огней направьте все силы свои. В мире так мало Света и так мало людей, свет вносящих. Несите свет свой, вносите его во все, окружающее вас, не горюйте о том, что не можете делать того, чего бы хотели, и работать так, как, казалось бы, должно быть. Главное не во внешней работе, но в том, что несет ваша аура миру – Свет или тьму. Носители тьмы – тьму вносят, ибо темны излучения их. А вы свет несите, и будете именоваться Носителями Света, или Сынами Света. Потому Говорю: когда внешнее яро восстает против всех начинаний ваших, не внешнему этому, но внутреннему вашему уделите все силы, ибо без внутреннего света все внешние дела – ничто. И даже не нужно слов. Молчаливая жертва Служения Свету творится без слов. Молчаливый подвиг жизни труднее обычного. Конечно, нужны и дела, но когда допускают их сроки. Деяние мысли сильнее деяний земных, ибо без мысли невозможны деянья земные. Дела поймите широко: не в махании руками и резвости ног заключается сущность действий человеческих. И часто мощь незримого молчаливого действия света бесконечно сильнее видимых действий. Помыслите о действиях светоносных, о действиях, в молчании совершаемых. Все великое творится в невидимости силою эманаций ауры Носителей Света и мощью светоносной мысли.</w:t>
      </w:r>
    </w:p>
    <w:p>
      <w:pPr>
        <w:pStyle w:val="Normal"/>
        <w:rPr>
          <w:lang w:val="en-US" w:eastAsia="en-US"/>
        </w:rPr>
      </w:pPr>
      <w:r>
        <w:rPr>
          <w:lang w:val="en-US" w:eastAsia="en-US"/>
        </w:rPr>
      </w:r>
    </w:p>
    <w:p>
      <w:pPr>
        <w:pStyle w:val="Normal"/>
        <w:rPr/>
      </w:pPr>
      <w:r>
        <w:rPr>
          <w:b/>
          <w:lang w:val="en-US" w:eastAsia="en-US"/>
        </w:rPr>
        <w:t>247.</w:t>
      </w:r>
      <w:r>
        <w:rPr>
          <w:lang w:val="en-US" w:eastAsia="en-US"/>
        </w:rPr>
        <w:t> Отвечаю на второй вопрос: «Претерпевший же до конца спасен будет». То есть дух, огни свои не угасивший, несмотря ни на что, будет действительно истинным носителем света. И кто знает, чьи огни зажег он на пути тяжких своих испытаний, и сколько их было зажжено, и сколько света внес он там, где побывал, и как силу свою приумножил? Кто может это сказать и об этом судить, если дух претерпел до конца, не сломившись? Оставьте суждения невежества, неверны они. У Нас мерки иные. Учитесь не только смотреть, но и видеть.</w:t>
      </w:r>
    </w:p>
    <w:p>
      <w:pPr>
        <w:pStyle w:val="Normal"/>
        <w:rPr>
          <w:lang w:val="en-US" w:eastAsia="en-US"/>
        </w:rPr>
      </w:pPr>
      <w:r>
        <w:rPr>
          <w:lang w:val="en-US" w:eastAsia="en-US"/>
        </w:rPr>
      </w:r>
    </w:p>
    <w:p>
      <w:pPr>
        <w:pStyle w:val="Normal"/>
        <w:rPr/>
      </w:pPr>
      <w:r>
        <w:rPr>
          <w:b/>
          <w:lang w:val="en-US" w:eastAsia="en-US"/>
        </w:rPr>
        <w:t>248. (Гуру).</w:t>
      </w:r>
      <w:r>
        <w:rPr>
          <w:lang w:val="en-US" w:eastAsia="en-US"/>
        </w:rPr>
        <w:t xml:space="preserve"> Вспомни наше «сидение» на Тибетском плоскогорье. Было тяжко невыносимо. Но Владыка Допустил это. Вспомни их, тысячи растерзанных и замученных. Таковы пути Света. Ни привилегий, ни преимуществ нельзя ожидать на пути подвига. Но чаша страданий неизбежна всегда, если особые условия не дают иного начертания. Почему это так? В благополучии огни духа не возгораются. Чем выше дух, тем труднее и подвиг. Искатели Сокровища плату тяжелую платят за Алатырь Камень, если находят его.</w:t>
      </w:r>
    </w:p>
    <w:p>
      <w:pPr>
        <w:pStyle w:val="Normal"/>
        <w:rPr>
          <w:lang w:val="en-US" w:eastAsia="en-US"/>
        </w:rPr>
      </w:pPr>
      <w:r>
        <w:rPr>
          <w:lang w:val="en-US" w:eastAsia="en-US"/>
        </w:rPr>
      </w:r>
    </w:p>
    <w:p>
      <w:pPr>
        <w:pStyle w:val="Normal"/>
        <w:rPr/>
      </w:pPr>
      <w:r>
        <w:rPr>
          <w:b/>
          <w:lang w:val="en-US" w:eastAsia="en-US"/>
        </w:rPr>
        <w:t>249. (Июнь 18).</w:t>
      </w:r>
      <w:r>
        <w:rPr>
          <w:lang w:val="en-US" w:eastAsia="en-US"/>
        </w:rPr>
        <w:t xml:space="preserve"> Надо пересмотреть старое церковное понятие о милосердии Божием. Не милосердие, но всевмещение. Великое Космическое Пространство вмещает в себя все, и каждому есть место под Солнцем. И доброму, и злому. Каждый вмещаем, и каждый получает по созвучию. И если избравший путь зла вдруг поворачивает на путь Света, пространство тотчас же реагирует на это, ответствуя сознанию по созвучию. На зов следует отклик – этот закон пространства открыт для всех и всего. Зов добрый отзвучит соответственно, и пространство ответит добром. И злая посылка яд принесет по силе своей. И как бы ни был плох человек, но если сердце его вдруг обращается к Свету, Светом насыщен ответ, ибо каков зов, таков и отклик. Называют это милосердием Божьим, как будто кто-то кого-то карает или прощает, между тем как действует безличный Космический Закон. И как бы низко ни пал человек, всякое полносердечное устремление к Свету никогда не останется безответным, но будет созвучно плодоносным. Для малого сознания понятие милосердия ближе, или каноном Господа. Но карает или прощает человек себя сам, ибо имеет в себе судию, и даже не карает и не прощает, но просто пожинает то, что посеял, подчиняясь неумолимому закону причин и следствий, то есть Карме. Следует помнить, что врата Высшего Мира открыты для обращающегося сознания, и если между Ним и человеком встает глухая стена, значит, энергии сознания, обращающегося к этому Миру, лишены элементов, ему созвучных. Эта доступность Высшего нерушима, и все зависит от обращающегося сознания. Потому и Сказано было когда-то: приходящего ко Мне не изгоню вон. Этому же закону следуют и все Иерархи, стоящие на Лестнице Света. И пришедший в час последний получает столько же, сколько и тот, кто пришел первым. Только обратитесь, и зальет вас сияние Беспредельности, ибо щедры дары Космоса.</w:t>
      </w:r>
    </w:p>
    <w:p>
      <w:pPr>
        <w:pStyle w:val="Normal"/>
        <w:rPr>
          <w:lang w:val="en-US" w:eastAsia="en-US"/>
        </w:rPr>
      </w:pPr>
      <w:r>
        <w:rPr>
          <w:lang w:val="en-US" w:eastAsia="en-US"/>
        </w:rPr>
      </w:r>
    </w:p>
    <w:p>
      <w:pPr>
        <w:pStyle w:val="Normal"/>
        <w:rPr/>
      </w:pPr>
      <w:r>
        <w:rPr>
          <w:b/>
          <w:lang w:val="en-US" w:eastAsia="en-US"/>
        </w:rPr>
        <w:t>250.</w:t>
      </w:r>
      <w:r>
        <w:rPr>
          <w:lang w:val="en-US" w:eastAsia="en-US"/>
        </w:rPr>
        <w:t> Я с вами всегда, но почему же так часто нет вас со Мною? Какими иллюзиями Майи наполнены вы, когда далеко от Меня? И что думаете вы, гоняясь за болотными огоньками призрачных чувств? Они ускользнут и исчезнут, и будет так пусто вокруг, и пусто так будет на сердце. Я Камень вечного основания жизни, почему же в построениях ваших хотите обойтись без Меня? Когда Учитель Входит во все дела ваши как неотъемлемая основа всех дел, строите дом вашего духа на Камне, и строите прочно. Так строит знающий путь. Так стройте и вы. Так поступайте всегда и во всем, и с вами Я Буду, и Близок.</w:t>
      </w:r>
    </w:p>
    <w:p>
      <w:pPr>
        <w:pStyle w:val="Normal"/>
        <w:rPr>
          <w:lang w:val="en-US" w:eastAsia="en-US"/>
        </w:rPr>
      </w:pPr>
      <w:r>
        <w:rPr>
          <w:lang w:val="en-US" w:eastAsia="en-US"/>
        </w:rPr>
      </w:r>
    </w:p>
    <w:p>
      <w:pPr>
        <w:pStyle w:val="Normal"/>
        <w:rPr/>
      </w:pPr>
      <w:r>
        <w:rPr>
          <w:b/>
          <w:lang w:val="en-US" w:eastAsia="en-US"/>
        </w:rPr>
        <w:t>251. (Июнь 19).</w:t>
      </w:r>
      <w:r>
        <w:rPr>
          <w:lang w:val="en-US" w:eastAsia="en-US"/>
        </w:rPr>
        <w:t xml:space="preserve"> Закон жизни таков, что каждая монада сама строит проводники для себя, чтобы через них выражать накопления свои на различных планах бытия. Без физического тела не может она уявиться на физическом плане, без тонкого тела – на плане астральном, и без тела Света – в Сферах Моих. На ступени ученичества построение тела Света происходит сознательно. Учитель Ведет процесс планомерно. Но ученик ярое участие принимает в этой сложнейшей работе. Конечно, Сфер Высших можно касаться, но надо иметь в себе то, чем идет это соприкосновение. Иными словами, должен в себе накопить и собрать человек элементы бессмертия, материю светящуюся, огонь, открывающий врата в эти Высшие Сферы. Под знаком постоянного утончения происходит этот процесс. Когда сброшена будет плотная оболочка и растворится астрал, наслоения, облекающие монаду, позволят телу Света выявляться уже более свободно, если тонкое тело достаточно развито. Но и оно должно быть сброшено так же, как было сброшено тело физическое; когда-то наступает момент, что ничто низшее не облекает уже тело Света, и тогда человек видит себя в своем высшем аспекте. Все лучшее, утонченное и самое духовное, что собрал он за все свои жизни, имеет возможность тогда выразить себя в виде высшей, перевоплощающейся Индивидуальности человека. Но если светоносных элементов не было собрано достаточно, проявление духа на плане духовном является невозможным. Отсюда можно понять, что один уходит в Мир Высший с богатыми накоплениями и возможностями, другой – нищим. Отложения тончайших энергий собираются в Чаше. Но их надо собрать. Ученик их собирает сознательно. Ни злобой, ни раздражением, ни пороками, ни страстями, ни служением плоти, ни распущенностью их не собрать. При этих условиях сбор будет иной, и проводники, насыщенные элементами темных энергий, в Высшие Сферы не пустят, ибо тяготеют к Земле и сферам подземным. Так можно понять, что каждым движением своим создает человек ту область для духа, в которой и будет пребывать – дом духа, если духовен. Можно представить себе те проводники, которые построили себе пьяница, наркоман или порочник. Элементы, их составляющие, будут созвучать лишь вибрациям определенного порядка, насыщающими нижние слои, и выбраться из этого ужаса не представляется возможным, ибо даже при желании нечем будет созвучать человеку вибрациям Высших Слоев. Созвучие управляет миром. Каждый созвучит тем, что есть в нем, с тем, что вовне. И если внутри тьма, то как же сможет она созвучать Свету? Но даже искра его, если загорелась в сознании, может разгореться в пламя. Потому ценны даже малые искры духа. Потому даже малое знание о возможностях Света уже благотворно, ибо кроет в себе возможности восхождения. Явно стремитесь понять, что пожинает каждый лишь то, что посеял, и что жизнь в Мире Надземном есть прямое и логическое следствие жизни земной. Кто-то надеется на что-то; к чему надежды, когда приведенные в действие энергии на Земле продолжают устремляться по тому же, данному им волей, направлению. Как может человек, уходящий с Земли в черных огнях неистовой злобы, рассчитывать, что злобные энергии приведут его в Обитель Света или дадут счастливое существование. Причина и следствие есть полюсы одного явления, и если оно насыщено тьмою, то тьма породит только тьму. Но к Свету свой дух устремивший, со Светом и в Свете пребудет. Потому Говорю: «Сейте разумно, сейчас, зерна будущих возможностей, всходы которых вам неизбежно придется пожать».</w:t>
      </w:r>
    </w:p>
    <w:p>
      <w:pPr>
        <w:pStyle w:val="Normal"/>
        <w:rPr>
          <w:lang w:val="en-US" w:eastAsia="en-US"/>
        </w:rPr>
      </w:pPr>
      <w:r>
        <w:rPr>
          <w:lang w:val="en-US" w:eastAsia="en-US"/>
        </w:rPr>
      </w:r>
    </w:p>
    <w:p>
      <w:pPr>
        <w:pStyle w:val="Normal"/>
        <w:rPr/>
      </w:pPr>
      <w:r>
        <w:rPr>
          <w:b/>
          <w:lang w:val="en-US" w:eastAsia="en-US"/>
        </w:rPr>
        <w:t>252. (Июнь 20).</w:t>
      </w:r>
      <w:r>
        <w:rPr>
          <w:lang w:val="en-US" w:eastAsia="en-US"/>
        </w:rPr>
        <w:t xml:space="preserve"> Удел человека – творчество. Все, что видит глаз вокруг и в беспредельном пространстве, все есть продукт творчества духа. Цель эволюции – возвести человека на высочайшие ступени творчества. Планетные Духи тоже были когда-то людьми. Ныне Они Творцы и Создатели миров. Это и есть вершина могущества духа, хотя и не самая еще высочайшая. Мечтают об оккультном могуществе, о магических кольцах и волшебных жезлах, о шапках-невидимках и коврах-самолетах. Но удел творческий превыше всех этих детских мечтаний, ибо, воистину, ставит человека на ступень богов, ступень богочеловека, все в нем, в глубинах его существа. Потенциал человеческого духа велик, глубок и неисчерпаем. Люди стремятся к богатству и славе земной, преходящей, люди хотят столь малого по сравнению с великими возможностями, являющимися их космическим уделом, наследием и неотъемлемым правом. Все заключено в человеке: все аппараты, все лаборатории, все приборы, все изобретения науки. Ищут новые энергии, но они – в человеке, экспериментируют с энергией атома, но и она во власти человеческого духа, думают о междупланетных полетах, но дух может летать, и летать можно в духе, ибо в человеке заключено все. И все попытки науки есть не что иное, как стремление найти и утвердить вовне то, что заключено в потенциале своем в неисчерпаемой и беспредельной сложности человеческой сущности. Истинно, Говорю вам, вы боги. Слова Спасителя кроют в себе нечто, о чем у людей не хватает смелости думать и быть последовательными до конца. Невежды будут кричать: невозможно, недостижимо, смертен и немощен человек. Да! Смертен, да! Немощен, но немощно и смертно тело, но бессмертен дух, и живет человек в беспредельности, вечно живет, накапливая сокровища воли, энергии и сердца, углубляя и умножая знания и власть свою над всякою плотью, то есть над материей всех планов, видимой и невидимой. На этом бесконечном пути возможен беспредельный рост могущества человека. Кто-то читает мысли, кто-то ходит по раскаленным углям, кто-то видит будущее и читает прошлое, как раскрытую книгу, кто-то лечит на расстоянии, кто-то поднимается на воздух, словом, тысячи чудеснейших феноменов производит аппарат человеческий. То, что достижимо для одного, достижимо для всех. Это надо осознать, и недостижимое сегодня достижимо завтра или через тысячу лет, сто тысяч, миллион лет. Но в распоряжении человека – вечность. Следовательно, достижимо все. Из жизни в жизнь, из воплощения в воплощение, на этом плане и том, на этой планете и будущих обиталищ духа, на этом чудеснейшем пути вверх, к безграничному могуществу духа можно достигнуть всего. И то, что сегодня было маломалейшим зерном достижения, в грядущих веках даст свои всходы и мощною силой станет. Надо лишь сердцем понять и духом почуять эту единую неизменную цель жизни – стать сотворцами Пламенных Логосов и суметь пронести эту идею яркой и незамутненной через все жизни, умножая и накапливая данную человеку от начала времен космическую власть над материей во всех формах ее проявления. Кто-то устрашится величественности и трудности задачи. Но не от мудрости страх. Кто-то не поверит. Кто-то предпочтет чечевичную похлебку величию духа. Но кто-то поймет, что зерно малое вырастает в огромное дерево и что сама Беспредельность ручательство духу дает во вседоступности его устремлений. Всемогущество, всевидение, всезнание – конечная цель эволюции духа, и те, кто стоит на Лестнице Иерархии Света, ими обладают в различных степенях, но никто не может сказать, что кто-то достиг самой вершины всех этих высочайших качеств духа, ибо Беспредельность означает беспредельную возможность эволюции и совершенствования всего, что находится в ней, до Духов Великих и Наивысших. Движется и развивается все, и растет в своей мощи, и нет предела этому космическому процессу. Удел человека на вашей Земле – понять свое космическое назначение и, поняв, внести в жизнь каждого дня осознание того, что надо начать, хотя бы с самого малого, утверждать в себе на деле и практически, сейчас, в этой жизни, зачатки и зародыши этих великих возможностей. Пусть будут малы они, но плод вызревает во времени. И совершенно не важна их малость, но важно необычайно, что что-то, хотя бы самое малое, было утверждено и получило начало, импульс движения, дабы в веках, на пути беспредельного развития духа, это малое стало большим, а потом и великим. Так всякое преодоление чего бы то ни было силу рождает. И всякое практическое утверждение примата духа над плотью власть над материей и энергиями приносит. Поймите же значение самомалейшего в жизни. Оно ведет к достижению недостижимого, к вседостижимости и всемогуществу духа. Запомните: для духа достижимо все, ибо дух есть огонь, в вечности сущий. Ныне, сейчас, мудро разбрасывайте на пути своем в Беспредельность зерна будущих достижений и знайте, что достигнете всего, чему дух ваш положит начало.</w:t>
      </w:r>
    </w:p>
    <w:p>
      <w:pPr>
        <w:pStyle w:val="Normal"/>
        <w:rPr>
          <w:lang w:val="en-US" w:eastAsia="en-US"/>
        </w:rPr>
      </w:pPr>
      <w:r>
        <w:rPr>
          <w:lang w:val="en-US" w:eastAsia="en-US"/>
        </w:rPr>
      </w:r>
    </w:p>
    <w:p>
      <w:pPr>
        <w:pStyle w:val="Normal"/>
        <w:rPr/>
      </w:pPr>
      <w:r>
        <w:rPr>
          <w:b/>
          <w:lang w:val="en-US" w:eastAsia="en-US"/>
        </w:rPr>
        <w:t>253. (Июнь 21).</w:t>
      </w:r>
      <w:r>
        <w:rPr>
          <w:lang w:val="en-US" w:eastAsia="en-US"/>
        </w:rPr>
        <w:t xml:space="preserve"> Поймут ли, если Скажу, что к космическому могуществу духа путь кратчайший лежит через искусство. К овладению творческой мощью путь – через искусство ведет. Да! Да! Да! К овладению материей и энергиями огненными легче всего подойти через искусство. Поясню: ваятель, художник, писатель и композитор – все они должны овладеть в совершенстве: ваятель – материей плотной, художник – красками и умением их сочетать гармонично, писатель – материей тонкой, астральной, композитор – энергией звука. Возьмите книгу великого писателя. Видите переплет, листы бумаги и печатные буквы-символы, за которыми скрыты незримые физическому глазу людей картины и образы, созданные творческой мыслью художника слова. Все они незримы, их нет на листах книги. Лишь при помощи внешних символов и обозначений можно увидеть их оком духовным. На плане незримом писатель творит. Творчество это глубоко оккультно, то есть скрыто, и резко отлично от мира физического – материальных форм, и запечатлено, может быть, лишь при помощи символов, то есть букв и слов – их сочетаний. На плане астральном и тонком писатель творит, создавая живые и реальные формы, невидимые глазом обычным, но видимые явно глазу ясновидящего. Творчество это оккультно, то есть сокрыто. Скульптор творит явно, но воплощая астральную идею в форму, то есть мысль – в астральную форму, а последнюю – в физическую. Художник, не зная того, стремится овладеть шкалой света и умением комбинировать цвета спектра в видимых формах, запечатленных на полотне. Чтобы их воспроизвести и изобразить, надо видеть, надо удержать вибрации света в третьем глазу – усмотреть и удержать, чтобы потом воспроизвести. Удерживая в сознании увиденный ранее пейзаж, или лицо человека, или какое-то особенное сочетание красок и видя внутренним зрением запечатленный образ, художник уявляет власть свою над материальными вибрациями энергий световой шкалы и, пользуясь ею, творит. Композитор творит в мире звуков, используя тот же процесс, но по шкале звуковой. Все эти виды искусства обуславливаются владением энергиями и материей определенного вида, и все они ведут к умению ими владеть. Особенно характерно творчество не репродуктивное, но синтетическое, когда творец создает совершенно новые формы, ранее не существовавшие и не виденные им. Из энергий звука, цвета, или энергии астральной, композитор, художник и писатель творят. Нельзя уявлять творчество, не овладев известным видом энергий и материальными средствами их выражения. Искусство приводит к этой власти над определенными сферами и в руки человека дает могучий творческий рычаг. Но это лишь подход к цели дальнейшей, к власти над всеми видами материи и энергий. Но нужно осознать, что дает художнику хотя бы одно только овладение своей сферой. Если мысленный образ, ясный и четкий, уже сам по себе стремится воплотиться в плотные формы, какую же силу имеют четкие, ясные и устремленные формы мысли мастера кисти. Но обычно об этом не думает никто. И творческая мощь устремлена лишь в одном направлении. Творчество без огня невозможно. Мысль становится огненно напряженной, и огнем насыщаются все продукты творчества духа. Огненные образы и формы живут века, огнями охраняемые. Все эти виды творчества лишь только ступени к дальнейшему развитию творческой мощи, к той высшей, когда творцу уже не нужны ни краски, ни кисти земные, ничто материальное, для выражения и утверждения продуктов творчества духа в видимых, материальных формах. Вначале было Слово, и Слово было у Бога, и Бог был Слово. Космическое творчество основано на Слове, на звуке – мощном посреднике творчества жизни Космической. Музыка вводит человека в мир звуков. Оккультное значение звука глубоко, сокровенно и полно мощи неизреченной. Овладевая энергией звука, приближается человек к истокам космической мощи. Звуком можно разрушить стеклянный сосуд, звуком можно разрушить скалу. Звук – это мощная сила. Искусство ведет к овладению звуком. Музыкальная область – лишь только начальная ступень. Но надо знать, надо же знать глубочайшее, сокровенное значение цвета, звука и формы и их взаимосвязь. Надо понять, как гармоническое сочетание их дает в результате прекрасный цветок, или чудесный аромат, или красивую форму, являющуюся продуктом их согласованности, или их созвучия. Как великий художник, Создатель Планеты творит из материи тонкой, светящейся, нужные формы. Ступени творчества беспредельны, и земное искусство ведет человека по этим ступеням к беспредельным возможностям творчества космического.</w:t>
      </w:r>
    </w:p>
    <w:p>
      <w:pPr>
        <w:pStyle w:val="Normal"/>
        <w:rPr>
          <w:lang w:val="en-US" w:eastAsia="en-US"/>
        </w:rPr>
      </w:pPr>
      <w:r>
        <w:rPr>
          <w:lang w:val="en-US" w:eastAsia="en-US"/>
        </w:rPr>
      </w:r>
    </w:p>
    <w:p>
      <w:pPr>
        <w:pStyle w:val="Normal"/>
        <w:rPr/>
      </w:pPr>
      <w:r>
        <w:rPr>
          <w:b/>
          <w:lang w:val="en-US" w:eastAsia="en-US"/>
        </w:rPr>
        <w:t>254. (Июнь 22).</w:t>
      </w:r>
      <w:r>
        <w:rPr>
          <w:lang w:val="en-US" w:eastAsia="en-US"/>
        </w:rPr>
        <w:t xml:space="preserve"> Слова и дела человеческие! Как разнятся они между собою и как часто не соответствуют они друг другу! Это несоответствие между словом и делом порождает диссонанс разрушительный и в пространстве, и в микрокосме человека. Форма не созвучит содержанию, внутреннее выражение – внешнему. Озабочен тем, чтобы в ваших учениках было полное соответствие между внутренним содержанием и внешним выражением их сущности. Это и будет уже известной ступенью согласованности. Когда она достигнута и единство проявления установлено, можно двигаться дальше объединенною силою гармонических энергий. Ложь есть признак слабости. Ложь искажает действительность и нарушает стройность действий и их монолитность. Ничего прочного никогда не создавалось на лжи, но было разрушено много хороших начинаний. Надо найти в себе мужество изгнать ложь из жизни и, прежде всего, в себе. Охрана сокровенного не есть ложь, охрана близких от тяжких ударов судьбы не есть ложь. Ложь есть жалкое, угодливое, трусливое отступление в угоду людям перед суровой действительностью. Ложь есть прикрытие тьмы кажущейся правдой. Ложь есть сознательная попытка исказить истину или действительное положение вещей. Ложь есть искажение действительности. Ложь и тьма нераздельны. Сущность ее кроется в трусливости природы человеческой, в страхе. Человек, боясь сказать неизбежную правду, больше теряет, говоря ложь. Тех, кто лжет, не уважают, ибо лжец не уважает себя и попирает достоинство своего духа. Ложь унизительна. Надо или молчать, или говорить правду. Правда в предательских руках может принести вред. Надо уметь умело молчать. Именно сознательное, преднамеренное искажение действительности особенно вредно. Если каждое действие есть прямое следствие каких-то причин, то каково же будет следствие лжи? Цепь лжи есть темная полоса в пространстве, протянутая из прошлого в будущее. Заменяйте ложь правдой. Посевы лжи остры, колючи и горьки. Себя обманывает человек, и сам же пожинает плоды. Обман порождает диссонанс разрушительный в сущности самого человека, и этот диссонанс тушит огни. Слишком велика цена, уплачиваемая за слабость свою. Обманывающий духовно не силен. Несовместимы ложь и сила духа. В силе теряет человек, ко лжи прибегая. Надо заменить ложь правдой, или же просто молчать.</w:t>
      </w:r>
    </w:p>
    <w:p>
      <w:pPr>
        <w:pStyle w:val="Normal"/>
        <w:rPr>
          <w:lang w:val="en-US" w:eastAsia="en-US"/>
        </w:rPr>
      </w:pPr>
      <w:r>
        <w:rPr>
          <w:lang w:val="en-US" w:eastAsia="en-US"/>
        </w:rPr>
      </w:r>
    </w:p>
    <w:p>
      <w:pPr>
        <w:pStyle w:val="Normal"/>
        <w:rPr/>
      </w:pPr>
      <w:r>
        <w:rPr>
          <w:b/>
          <w:lang w:val="en-US" w:eastAsia="en-US"/>
        </w:rPr>
        <w:t>255. (Июнь 23).</w:t>
      </w:r>
      <w:r>
        <w:rPr>
          <w:lang w:val="en-US" w:eastAsia="en-US"/>
        </w:rPr>
        <w:t xml:space="preserve"> Жизнь вечная! Ею насыщен весь Космос. Живет все. Не формы жизни вечны, но жизнь, проявляющаяся в них и через них. Вечен дух человека, но не оболочки, через которые выражается он. Вечное проявляется через временное. Все проявленные формы временны. Но вечно то, что проявляется через них. Но живем в Вечности, в вечном потоке бессмертной сущности жизни, уявляющейся через смерть преходящей формы; о вечной жизни говорят Писания. Она вокруг и в нас: в каждой живой клетке, растении, животном и человеке. Но чтобы ее осознать, сознание следует перенести из смертных низших оболочек в Бессмертную перевоплощающуюся Триаду, в огненное тело, в тело духа, в тело Света. Сознание при жизни в плотном теле может быть перенесено в тело Света, если оно уже сформировано. Оно строится человеком из элементов бессмертия, смерти не подлежащих. Все, связанное с телом или смертными оболочками, подлежит смерти, то есть замене износившихся оболочек новыми. Стареют и сбрасываются все, до ментального тела включительно, оставляя в зерне духа плоды опыта, собранные через посредство всех их вместе и каждого в отдельности на соответствующих планах. Даже находясь в физическом теле, дух имеет возможность собирать плоды опыта на планах незримых, например, во время сна; особенно если проводники уже расчленены хотя бы в какой-то степени. Собиратели Света, или элементов бессмертия, находясь в плотном теле, могут сознательно накапливать их. Все то, что связано или ограничено только плотными условиями и притянуто во времени лишь на годы плотного существования, имеет свой смертный предел, но заповедана беспредельность. Значит, за этот предел малого ограниченного существования должен вырваться дух. Это возможно, если сознание расширилось достаточно, чтобы понять, что в вечности живет человек, где бы он ни был и в какой бы оболочке не проявился его дух. Тогда печать вечной жизни накладывается на все, что делает человек и что его окружает, и все действия и поступки его протягиваются тогда в Беспредельность через бесконечную цепь причин и следствий. Весь жизненный опыт откладывается в Чаше, единой для всех воплощений. Не временные мы, но беспредельные. Именно осознание себя в Беспредельности сущего, в какой бы форме ни проявлялся дух, и будет обретением жизни вечной. Фактически, в ней и живем, но осознание отсутствует. Ничто не кончается и ничто не начинается. Но все лишь продолжается из жизни в жизнь. Начало и конец видит человек в одной жизни. Это неверно, ибо любая способность в человеке имеет многовековую давность. С этими способностями в различных комбинациях сканд приходит, и с ними уходит, и опыт веков в Чаше хранит. Цель жизни – накопление опыта, выражающегося в огненных, кристаллических отложениях, собираемых в Чаше. Сокровище энергии, накопленное в Чаше, остается в ней навсегда. Бессмертными Нас называют, ибо Мы Достигли ступени непрерываемости сознания, подняв его из низших проводников в Сферу Светоносной Триады Духа. И вам путь Указуем к тому. Живите не в настоящем, но в будущем, но в вечном. О будущем Сказано много. В будущем все. Но это будущее без осознания Вечного и Беспредельности так же бесплодно, как и настоящее или прошедшее. Лишь Беспредельность осмысливает все и вечности жизни дает понимание. Линию жизни земной надо продлить в Беспредельность. Ничто не имеет конца, ибо имеет бытие в Беспредельности. Рушение видимой формы не есть конец, ибо остается невидимая сущность явления, имеющая проявления хотя бы на плане незримом и глубже. Семеричная структура, или природа, проявленных форм указывает на четыре низших, смертных ступени и три бессмертных. Атом тоже бессмертен. Бессмертно все сущее, все сущее вечно в своих Высших принципах. План проявления бессмертного – Мир Огненный, и огненные тела проявленных форм на нем имеют свое вечное бытие. Но эволюция движется вперед и требует беспредельного развития всего, что проявлено в мире. Огненное проявляется в плотном, и плотные условия – как среда, наиболее плодоносная, как пашня, черноземом богатая, могущая дать самый обильный урожай. Для Огненного Мира и жизни в нем беспредельной предельные условия жизни земной нужны безусловно. Для существования чего бы то ни было нужна определенная среда. Этой средой для развития и эволюции духа и будет мир плотный как ступень к Мирам Высшим. В мире плотном утверждаются и кристаллизуются те энергии, которые нужны для проявления в Мире Огненном. Ибо, что свяжете, или утвердите, на Земле, утверждено будет и там. Следовательно, земная жизнь и земное есть поле утверждения бессмертных элементов вечной жизни в микрокосме человеческом. Это понимание и будет путем жизни. Что сделали вы, чтобы утвердить в себе победу над смертью? Какие элементы от Беспредельности собрали вы в сознании своем? Что накопили вы в Чаше в этом воплощении вашем? С чем перейдете Великий Порог? И как думаете вы провести оставшиеся годы жизни земной? Что приумножите, и что накопится, чем обогатите Чашу? Осмысленным станет каждое действие человека, понявшего путь свой. Путь Я Указал, ибо Я есть Путь Истины и Жизни.</w:t>
      </w:r>
    </w:p>
    <w:p>
      <w:pPr>
        <w:pStyle w:val="Normal"/>
        <w:rPr>
          <w:lang w:val="en-US" w:eastAsia="en-US"/>
        </w:rPr>
      </w:pPr>
      <w:r>
        <w:rPr>
          <w:lang w:val="en-US" w:eastAsia="en-US"/>
        </w:rPr>
      </w:r>
    </w:p>
    <w:p>
      <w:pPr>
        <w:pStyle w:val="Normal"/>
        <w:rPr/>
      </w:pPr>
      <w:r>
        <w:rPr>
          <w:b/>
          <w:lang w:val="en-US" w:eastAsia="en-US"/>
        </w:rPr>
        <w:t>256.</w:t>
      </w:r>
      <w:r>
        <w:rPr>
          <w:lang w:val="en-US" w:eastAsia="en-US"/>
        </w:rPr>
        <w:t> Всякое достижение требует осознания. Великий художник, не осознавший сокровенного значения цвета, света и красок, будет все же лишь человеком. Но осознавший сокровенную сущность творческого воображения, могущего создавать из невидимой материи мысли яркие, живые образы на плане незримом, уже йог, стоящий у истоков могущества духа. Все требует осознания во всей своей глубине. Потому сокровеннейшие и чудеснейшие способности человека, но в обычном понимании, делают человека обычным и остаются без последствий, то есть власти над плотью ему не дают и овладеть материей не позволяют. Мыслить учитесь.</w:t>
      </w:r>
    </w:p>
    <w:p>
      <w:pPr>
        <w:pStyle w:val="Normal"/>
        <w:rPr>
          <w:lang w:val="en-US" w:eastAsia="en-US"/>
        </w:rPr>
      </w:pPr>
      <w:r>
        <w:rPr>
          <w:lang w:val="en-US" w:eastAsia="en-US"/>
        </w:rPr>
      </w:r>
    </w:p>
    <w:p>
      <w:pPr>
        <w:pStyle w:val="Normal"/>
        <w:rPr/>
      </w:pPr>
      <w:r>
        <w:rPr>
          <w:b/>
          <w:lang w:val="en-US" w:eastAsia="en-US"/>
        </w:rPr>
        <w:t>257.</w:t>
      </w:r>
      <w:r>
        <w:rPr>
          <w:lang w:val="en-US" w:eastAsia="en-US"/>
        </w:rPr>
        <w:t> Связанность сознания внешними условиями – кажущаяся, ибо сосредоточена в воображении. Стоит разрушить эти построения – и разрушается связанность. Продукты воображения проектируются извне и навязываются внешними условиями, в то время как печать, утверждающая характер этой связанности души, накладывается самим сознанием, которого воображение есть покорный слуга. Так решение свободы или связанности лежит в сознании, но не от вне его, и зависит от воли.</w:t>
      </w:r>
    </w:p>
    <w:p>
      <w:pPr>
        <w:pStyle w:val="Normal"/>
        <w:rPr>
          <w:lang w:val="en-US" w:eastAsia="en-US"/>
        </w:rPr>
      </w:pPr>
      <w:r>
        <w:rPr>
          <w:lang w:val="en-US" w:eastAsia="en-US"/>
        </w:rPr>
      </w:r>
    </w:p>
    <w:p>
      <w:pPr>
        <w:pStyle w:val="Normal"/>
        <w:rPr/>
      </w:pPr>
      <w:r>
        <w:rPr>
          <w:b/>
          <w:lang w:val="en-US" w:eastAsia="en-US"/>
        </w:rPr>
        <w:t>258. (Июнь 24). (Матерь Мира).</w:t>
      </w:r>
      <w:r>
        <w:rPr>
          <w:lang w:val="en-US" w:eastAsia="en-US"/>
        </w:rPr>
        <w:t xml:space="preserve"> В духе полет ограничен устремлением духа. Представить себя на Далекой Звезде, от Земли оторвавшись, не просто и не легко. Именно центр сознания переносится на объект устремления, как бы все оставляя земное, до тела включительно. Опыт полезен необычайно, ибо ощутить себя в духе свободным от вещей окружающих и тела будет уже ступенью достижения. Опыт этот указует на то, что, отбросивши все плотное окружение, и даже тело, человек не перестает быть самим собой. И что все, чем он истинно владеет, сосредоточено в духе, но не вне его. Чтобы переехать из города в город, надо брать с собой какие-то вещи и одежду, чтобы унестись в духе на Дальнюю Планету, не нужно с собой ничего, нужно как раз наоборот, все оставить на Земле, даже тело, даже астрал. Для междупланетных полетов пригодно лишь тело ментальное. Но лучше летать в огненном теле, теле Света. Мыслью ко Мне устремившись и коснувшись ауры Моей Планеты, можно магнитно пытаться извлечь из энергий ее энергии, созвучные духу. Это и будет соприкосновением с Резервуаром Космической Мысли. Можно и на Земле, но устремление к Дальним Мирам дается как следующая ступень достижения духа. Творчество человека на Высших Планетах много совершеннее, чем на Земле. Нет той инертности, сопротивляемости и противодействия материи, которая в сущности своей гораздо более утончена, чем на Земле. Чем выше планета, тем пластичнее и подвижнее материя, тем легче подчиняется духу. Хаотическое состояние мышления человеческого на вашей Земле вызывает катастрофы, бури и разные неуравновесия. Гармоническое состояние сознаний людей, населяющих Высшие Миры, создает и окружение соответствующее намного быстрее и легче, чем на Земле. На Высших Планетах люди очень красивы. Но достаточно нарушить законы гармонии, как физическое тело тотчас же реагирует, отражает в материи язвы духа. Потому ничему низко несовершенному нет там места. Многие ужасы у вас на Земле прикрывает тело земное, но там это просто невозможно. Нечестивец уничтожает себя сам именно благодаря пластичности материи и легкой реакции ее на воздействие воли. Злой воле нет места на Высших Мирах. Она обречена на быстрое самоуничтожение. Потому творчество людей там направлено к красоте, гармонии и Свету. Как люди у вас заботятся об одежде, пище и заработке, так же и там заботу насущную являют служить красоте и красотою творить. Красотою наполнена жизнь, и искусство – достояние всех и форма выражения жизни. Планета украшена сознательным трудом и усилиями населяющего ее человечества и превращена в прекрасный цветущий сад. Нет неуравновесий климатических, геологических и магнитных. Заградительная сеть планетной ауры прочна необычайно и крепко охраняет от пространственных опасностей и неожиданностей. Магнетизм Солнца в колебаниях своих уравновешивается этой защитной сетью. Подземный огнь регулируется психической энергией человечества, которой может управлять, ибо она объединена гармонично, Индивидуальность, Ведущая планету. Согласованность между человечеством и Иерархией Света полная. Управление иерархично. Все творится в созвучии с Волей Космической. Труд поставлен как основание жизни, труд радостный, труд творческий, труд беспредельный. Овладение некоторыми видами Космических Энергий избавляет от тяжелого физического труда и дает в руки людей неисчерпаемые возможности совершенствования. Огненна и напряженна борьба за овладение новыми ступенями Знания и новыми, не подчиненными еще Космическими Энергиями. Творит дух, и сложность, и громоздкость машин земных заменяет аппарат человеческий, в лаборатории своей создающий нужные для творчества элементы и приводящий в движение огненные энергии микрокосма. К примеру, можно сказать, что ночью люди аурой своей освещают свое окружение. Кроме того, им служит конденсированный пространственный Свет, для чего не нужно ни электростанций, ни сложного оборудования. Просто волею на особых проводниках из пространства коагулируется шар света. Светят светильники духа, как в ваших храмах – лампады. Опыт к тому имеете на Земле, когда в древних святилищах верховным иерофантом с неба вызывался пространственный Огонь, зажигавший светильники храма. По сравнению с вашей Землей жизнь там кажется раем, осуществленным в плотных формах. Но этот рай, если сопоставить его с планетой еще более высокой, покажется тусклым и серым, ибо, чем выше Звезда, тем совершеннее формы жизни, осуществляемые на ней. Предела в Беспредельности нет. Многое из того, что необходимо и неизбежно у вас, на Земле, там совершенно не нужно. Не нужны банки, деньги, отчетности, расписки, письма, почта в вашем понимании. Не нужны замки, затворы, сейфы, запоры, оружие. Не нужны писаные законы, адвокаты, суды. Каждый сам себе судья, и малейшее отклонение от законов нравственности тотчас же накладывает нестираемую печать на лик человека и обрекает его на пребывание в семье самообреченных, пока не выздоровеет дух. Не нужны ни кино, ни театры: в любом месте, на лоне природы, люди могут насладиться творчеством духа великих «писателей», видя глазами, воочию, в формах астральных, его «книгу», запечатленную в свитках Акаши. Не надо ни бумаги, ни других материалов. Многие приборы и аппараты имеют полуфизический, полупсихический характер, имея тенденцию все более и более утрачивать свою материальную, плотную, часть. Искусственно создаются органические генераторы энергии, наподобие живых организмов, могущих производить требуемый вид работы. Но лучшим генератором все же является аппарат духа и тела человека. Много, с вашей точки зрения, чудесного имеется там, но ставшего столь же обычным, как ваше кино или телевидение. Там письма пишутся мысленно и отправляются волей через пространство. Аура планеты не запятнана и не загрязнена преступлениями, жестокостями и пороками. Дышится легко и свободно. Нет горя, нет болезней, нет бедности, нет нужды, нет старости в вашем понимании, нет грубости, невежества, насилия, нет злобы, обмана, зависти. Несовершенства есть, но своего порядка, не похожие на грубые, болезненные наросты духа, столь часто встречающиеся на Земле. Вот почему детям Земли дается устремление к Дальним Мирам. Надо Землю поднять над Землею, и Миры Дальние будут этим рычагом духа, которого не мог найти Архимед.</w:t>
      </w:r>
    </w:p>
    <w:p>
      <w:pPr>
        <w:pStyle w:val="Normal"/>
        <w:rPr>
          <w:lang w:val="en-US" w:eastAsia="en-US"/>
        </w:rPr>
      </w:pPr>
      <w:r>
        <w:rPr>
          <w:lang w:val="en-US" w:eastAsia="en-US"/>
        </w:rPr>
      </w:r>
    </w:p>
    <w:p>
      <w:pPr>
        <w:pStyle w:val="Normal"/>
        <w:rPr/>
      </w:pPr>
      <w:r>
        <w:rPr>
          <w:b/>
          <w:lang w:val="en-US" w:eastAsia="en-US"/>
        </w:rPr>
        <w:t>259. (Июнь 25).</w:t>
      </w:r>
      <w:r>
        <w:rPr>
          <w:lang w:val="en-US" w:eastAsia="en-US"/>
        </w:rPr>
        <w:t xml:space="preserve"> Трудно понять по-земному формы уявления искусства на Высших Мирах. Возьмем музыку и творчество композитора. Представьте себе огромный открытый амфитеатр. В одном конце его возвышение, по которому поднимается композитор, исполняющий свое изобретение. Он в белой одежде, в руках у него два металлических жезла, очень похожие на обычные дирижерские палочки. Оркестра нет, исполнителей нет, музыкальных инструментов нет. Амфитеатр наполнен слушателями, которые ждут напряженно. Вдруг композитор поднимает руки, в которых жезлы. Он весь окутан волнами света, из жезлов вырываются языки нежгучего пламени различных оттенков, но красивых необычайно, и пространство вокруг начинает звучать. Звуки нарастают, волшебная симфония наполняет сферу, звуки льются мощно, свободно, красиво, как будто бы тысячи совершеннейших инструментов и исполнителей принимают участие в невидимом или скрытом где-то оркестре. Но, странное дело, волны света растут, они насыщены пламенем, они принимают формы, все более четкие и определенные, в полном созвучии с основной мелодией. За композитором в пространстве образовался как бы экран, волны света формируются в явные, видимые образы. Картины природы, горы, водопады, как в кино на экране, начинают складываться в пространстве. Цветущие луга, озера, леса проплывают перед зачарованными зрителями. Вдруг появляются люди – прозрачные легкие тени – они исполняют величественный танец огня, они двигаются легко и свободно в пространстве, образуя красивые гармонические сочетания, словно живые движущиеся гирлянды цветов. Звуки незримого оркестра все усиливаются и нарастают, за пределами амфитеатра, в пространстве, видны тысячи лиц, тысячи глаз – это жители планеты, находящиеся далеко, слушают исполнение нового произведения великого композитора. Им не надо наушников, им не надо радиоустановок, воспринимающий на расстоянии слуховой аппарат находится в их организме в утонченном рабочем состоянии. Внутренний слух развит достаточно. Яснослышание и ясновидение – способности, которыми они пользуются свободно. Невидимая аудитория переполнена. Много присутствует и развоплощенных духов, любителей музыки, привлеченных волнами звуков. А композитор продолжает управлять незримым космическим оркестром, мощью огня духа извлекая из пространства звуки, цвета и сочетания их все в новых и новых комбинациях. Как у дирижера, поднимаются и опускаются его руки, и новые волны огня вырываются из быстро мелькающих жезлов. Еще один жест, подняты руки и замерли в последнем движении. Симфония окончена. Пламя потухло, исчезли пространственные образования, на возвышении стоял человек в белых одеждах, но аура его уже не переливалась тысячью мощных огней. Концерт закончен. Не следует удивляться, что музыкальное творчество на Дальних Мирах может проявляться несколько иначе, чем у вас на Земле. Ведь и ваши композиторы, творя свои вещи, слышат и улавливают пространственные мелодии, они слышат целые симфонии, они как бы управляют незримым оркестром. &lt;...&gt; может услышать то, что внутренним ухом слышит композитор. Так же и у вас на Земле основы незримого творчества звуков уже явлены тоже в форме какой-то. Учение имеет задачу вооружить человека без единого аппарата или инструмента. На Дальних Мирах это утверждение Учения уже осуществлено. Это то, к чему земное человечество, рано или поздно, но все же придет. Ибо все заключено в человеке.</w:t>
      </w:r>
    </w:p>
    <w:p>
      <w:pPr>
        <w:pStyle w:val="Normal"/>
        <w:rPr>
          <w:lang w:val="en-US" w:eastAsia="en-US"/>
        </w:rPr>
      </w:pPr>
      <w:r>
        <w:rPr>
          <w:lang w:val="en-US" w:eastAsia="en-US"/>
        </w:rPr>
      </w:r>
    </w:p>
    <w:p>
      <w:pPr>
        <w:pStyle w:val="Normal"/>
        <w:rPr/>
      </w:pPr>
      <w:r>
        <w:rPr>
          <w:b/>
          <w:lang w:val="en-US" w:eastAsia="en-US"/>
        </w:rPr>
        <w:t>260.</w:t>
      </w:r>
      <w:r>
        <w:rPr>
          <w:lang w:val="en-US" w:eastAsia="en-US"/>
        </w:rPr>
        <w:t> Сын Мой, пар без давления работы не даст, так же и гидростанция без напора воды, так же и пламя лампы паяльной, так же и огни духа без напряжения, вызванного отягощением обстоятельствами. Это напряжение надо понять как благо, ибо в благополучии не рождаются огни духа. Будем смотреть на давление это как на рычаг, поднимающий дух кверху. Но человечеству может казаться, что обратен процесс, но это неверно. Жизнь сокрушает лишь слабые, безвольные души, но сильного делает еще более сильным и закаляет его. Светить можно всегда, также можно всегда и учиться. Потому и Зовем следующих за Нами учениками. Жизнь для них – школа, и занятия в ней не прерываются ни ночью, ни днем – школа жизни. И если есть возможность светить и учиться, то чего же еще может требовать ученик от жизни. Посланы в мир, чтобы людям светить, людям светить и учиться.</w:t>
      </w:r>
    </w:p>
    <w:p>
      <w:pPr>
        <w:pStyle w:val="Normal"/>
        <w:rPr>
          <w:lang w:val="en-US" w:eastAsia="en-US"/>
        </w:rPr>
      </w:pPr>
      <w:r>
        <w:rPr>
          <w:lang w:val="en-US" w:eastAsia="en-US"/>
        </w:rPr>
      </w:r>
    </w:p>
    <w:p>
      <w:pPr>
        <w:pStyle w:val="Normal"/>
        <w:rPr/>
      </w:pPr>
      <w:r>
        <w:rPr>
          <w:b/>
          <w:lang w:val="en-US" w:eastAsia="en-US"/>
        </w:rPr>
        <w:t>261. (Июнь 26).</w:t>
      </w:r>
      <w:r>
        <w:rPr>
          <w:lang w:val="en-US" w:eastAsia="en-US"/>
        </w:rPr>
        <w:t xml:space="preserve"> Все фазы своего развития, через которые проходила, проходит и будет проходить Земля на протяжении своего существования, в том или ином виде можно встретить на различных звездах. Принцип один – рождение, расцвет и смерть, как и для всех живых организмов. Обычно планеты населены. Есть и бесплодные, подобно смоковнице Евангельской. Но такие миры распадаются быстро. Жизнь обычно везде. Формы ее различны, но принцип жизни един для всего Космоса – из невидимого в плотное, видимое, и от плотного к тонкому, незримому – духовному. Все проявленное и все населенные миры находятся на разных ступенях эволюции и в разной степени плотности, или утонченности и разреженности материи. Плотное, тонкое, огненное – ступени трансформации материи. Высшая – Свет. Дифференциация на ступенях плотности завершается объединением в тех сферах, где эволюция кульминирует, завершаясь Миром Огненным и Выше. Но конца нет. Телу Света доступны все миры, но по степени его утонченности. Доступность обуславливается созвучием элементов, накопленных духом в зерне, с элементами познаваемого им мира. Цель эволюции – дать духу качество вездесущности. Это качество основано на принципе соответствия элементов, отложенных в Чаше, с элементами, составляющими изучаемый мир. Для познавания надо накопить. Даже наше Солнце недоступно для духов обычных. Сгорят моментально. Но в огненном оформленном теле можно на нем (Солнце) пребывать. Обычное земное в беспредельном пространстве не нужно, неприменимо и места себе не находит. Необходимо приобрести космическое мышление. Знания, приобретаемые на Земле, могут указать путь к этой форме мышления. Искусство, философия и религия (в чистой, первичной форме) дают нужные элементы для мысли. Что будет делать обыватель в пространстве, если сознание его наполнено тем, о чем обычно думают люди? Несоответствие космического с обывательским породит пространственную слепоту, то есть полную невосприимчивость. К жизни пространственной надо приготовить себя. Можно помыслить, что нужно для мысли вне тела? Если кого-то спросить, что станет он делать, если освободится от тела, то он обычно представит себя на Земле и в условиях своей планеты. Редкие духи имеют стремление оторваться от Земли. Не имея в себе элементов, созвучных Дальним Мирам, в ауре Земли пребывают. Потому Указуем утвердить и укрепить мышление Дальних Миров. Сперва можно просто думать о них. Мысли начтут нарастать и обогащать сознание новыми нахождениями. Человечество на этих мирах тоже мыслит и мысли свои посылает в пространство. Их можно улавливать и воспринимать. Мысль пространственная обогатит сознание и раскроет врата к постижению жизни на Звездах Далеких. По каналу мысли пойдет контакт с Сокровищницей Пространственного Знания. Океан пространства доступен. Для мысли недоступного нет, и нет для нее расстояний. Мыслью коснувшись любого пункта мирового пространства, можно магнитно извлечь из него элементы, ему присущие, то есть получить какое-то впечатление на экране сознания. Оно может быть очень тонко и трудно уловимо. Но опыт и практика силу дадут проникать в неуловимое – тонкое. Как рыбак забрасывает сеть в море, так же и ум познающий, как сеть, забрасывает в океан пространства устремленную мысль, и она возвращается к пославшему, магнитно обогащенная созвучными элементами, почерпнутыми из глубин Космоса. Свойство магнитности мысли важно и значительно необычайно. И йоги-исследователи пользуются им для приобретения Знаний Космических. Знаете ли и осознали ли, что магнетизм мысли велик. Возьмите обычного пьяницу и рассмотрите психическое его окружение, увидите то, что привлекли к нему его мысли. Или возьмите астронома, математика, композитора. Окружение каждого создано магнитностью мыслей. Но магнетизм мысли идет гораздо дальше и глубже, и привлекая, и оформляя условия плотного окружения. Мысль – это страшная сила, ибо мыслью создано все. Действуйте мыслью и вы, но действуйте ею сознательно. Открыто и доступно все, ибо Высшая мысль несется над миром из Беспредельности Космического Океана.</w:t>
      </w:r>
    </w:p>
    <w:p>
      <w:pPr>
        <w:pStyle w:val="Normal"/>
        <w:rPr>
          <w:lang w:val="en-US" w:eastAsia="en-US"/>
        </w:rPr>
      </w:pPr>
      <w:r>
        <w:rPr>
          <w:lang w:val="en-US" w:eastAsia="en-US"/>
        </w:rPr>
      </w:r>
    </w:p>
    <w:p>
      <w:pPr>
        <w:pStyle w:val="Normal"/>
        <w:rPr/>
      </w:pPr>
      <w:r>
        <w:rPr>
          <w:b/>
          <w:lang w:val="en-US" w:eastAsia="en-US"/>
        </w:rPr>
        <w:t>262.</w:t>
      </w:r>
      <w:r>
        <w:rPr>
          <w:lang w:val="en-US" w:eastAsia="en-US"/>
        </w:rPr>
        <w:t> К чему отвлеченные знания, то есть такие, которые нельзя применять? Йога есть практика жизни, осуществляемая путем применения Высших Законов по всем явлениям окружающего нас мира. Йоге доступно все: и большое, и малое. Йога есть путь достижения невозможного. Кто-то захочет достичь сразу всего здесь, на Земле, в одной жизни. Не от мудрости это хотение, ибо нельзя перейти мост, до него не дойдя. Нужна постепенность, последовательность и будущее как сфера осуществления задуманных достижений. Не понимая будущего или укорачивая его, люди ограничивают себя, ибо в течение одной жизни нельзя приобрести ни одного качества или способности. И на них требуется время. Ребенок выучивается говорить очень быстро, но потребовались миллионы лет, чтобы немая раса заговорила. Путь достижения непреложен при стойкости и постоянстве воли. В одночасье ничто не дается. Потому спокойно идите в будущее, зная, что достижимо все и что все время, которое есть, находится в распоряжении вашем.</w:t>
      </w:r>
    </w:p>
    <w:p>
      <w:pPr>
        <w:pStyle w:val="Normal"/>
        <w:rPr>
          <w:lang w:val="en-US" w:eastAsia="en-US"/>
        </w:rPr>
      </w:pPr>
      <w:r>
        <w:rPr>
          <w:lang w:val="en-US" w:eastAsia="en-US"/>
        </w:rPr>
      </w:r>
    </w:p>
    <w:p>
      <w:pPr>
        <w:pStyle w:val="Normal"/>
        <w:rPr/>
      </w:pPr>
      <w:r>
        <w:rPr>
          <w:b/>
          <w:lang w:val="en-US" w:eastAsia="en-US"/>
        </w:rPr>
        <w:t>263.</w:t>
      </w:r>
      <w:r>
        <w:rPr>
          <w:lang w:val="en-US" w:eastAsia="en-US"/>
        </w:rPr>
        <w:t> Сын Мой, нельзя не бороться с властью настоящего над сознанием. Под словом «настоящее» подразумевается очевидность текущего момента. Если оно побеждает, слепнет тогда человек к действительности истинно сущей и становится игрушкой видимости малой, жертвою призрачной Майи. Жизнью обманутые и обманываемые люди живут на Земле. Призрачны их дела, призрачны чувства, призрачны мысли – ибо все опирается на очевидность. Майя, отступи!</w:t>
      </w:r>
    </w:p>
    <w:p>
      <w:pPr>
        <w:pStyle w:val="Normal"/>
        <w:rPr>
          <w:lang w:val="en-US" w:eastAsia="en-US"/>
        </w:rPr>
      </w:pPr>
      <w:r>
        <w:rPr>
          <w:lang w:val="en-US" w:eastAsia="en-US"/>
        </w:rPr>
      </w:r>
    </w:p>
    <w:p>
      <w:pPr>
        <w:pStyle w:val="Normal"/>
        <w:rPr/>
      </w:pPr>
      <w:r>
        <w:rPr>
          <w:b/>
          <w:lang w:val="en-US" w:eastAsia="en-US"/>
        </w:rPr>
        <w:t>264. (Июнь 27).</w:t>
      </w:r>
      <w:r>
        <w:rPr>
          <w:lang w:val="en-US" w:eastAsia="en-US"/>
        </w:rPr>
        <w:t xml:space="preserve"> Надо поднять всех. Пусть творят все как угодно, что угодно, но пусть творят. Творчество удел всего человечества, и когда-то надо начать приступить к нему планетно. И надо поощрять всякую попытку к нему. Дети тоже рисуют по-детски, но кто же им ставит в вину? Первые неуклюжие попытки творчества не угасите только потому, что ваше представление о нем много выше. Духа не угашайте в других, пусть упражняются в размере своего понимания. Задача – поднять и расширить его и приобщить сознание к истинному искусству. Примеры его следует дать, чтобы чувствовали и знали. Но первые самостоятельные шаги требуют поощрения и поддержки. Участь познавших и тонко чувствующих красоту – остро осознавать несовершенства малых сознаний в их попытках творить. Но способность снисхождения к малым сим да будет заслугой прозревшего в красоту духа. Но им, малым, надо указать и дать образцы истинного искусства, дабы имели пример, как творить. Среди начинающих мало найдете по себе. Неизмеримо расстояние между Учителем и учеником, но Учитель до него Снисходит и его за собой Поднимает. Так же и вы стремитесь помочь и поднять понимание малых в сферу настоящего творчества. Утешение в том, что в глубинах духа заложено правильное понимание того, что действительно ценно. Быть может, не будут принимать, но чувствовать будут, что что-то особое скрыто в произведениях истинного искусства. В них концентрирован Свет, его излучения явны, и воздействуют они на человека и помимо мозга, воздействуют тонко, но мощно.</w:t>
      </w:r>
    </w:p>
    <w:p>
      <w:pPr>
        <w:pStyle w:val="Normal"/>
        <w:rPr>
          <w:lang w:val="en-US" w:eastAsia="en-US"/>
        </w:rPr>
      </w:pPr>
      <w:r>
        <w:rPr>
          <w:lang w:val="en-US" w:eastAsia="en-US"/>
        </w:rPr>
      </w:r>
    </w:p>
    <w:p>
      <w:pPr>
        <w:pStyle w:val="Normal"/>
        <w:rPr/>
      </w:pPr>
      <w:r>
        <w:rPr>
          <w:b/>
          <w:lang w:val="en-US" w:eastAsia="en-US"/>
        </w:rPr>
        <w:t>265. (Матерь Мира).</w:t>
      </w:r>
      <w:r>
        <w:rPr>
          <w:lang w:val="en-US" w:eastAsia="en-US"/>
        </w:rPr>
        <w:t xml:space="preserve"> Потерпите! Будет все, все придет, но не раньше, чем это возможно. Неправильно полагать, что желаемое должно воплотиться в ожидаемые сроки. Сроков не знает никто, но ожидание необходимо. Без него нет будущего, нет получения, нет правильного отношения к настоящему. Ждите и вы воплощения заповеданной сказки, ждите вопреки очевидности; куриная очевидность пусть не заменит действительности для вас. Когда Христос перед лицом тьмы и вопреки очевидности Утверждал Свет, истинно Говорил Он, этот Свет победит и вы в нем найдете себе свое место. Но еще темно. И так трудно ждать сроков, не зная. А они близки. Найдите еще немного терпения. Если бы жили в желанном благополучии, покое и достатке, духа огни бы угасли, и ждать перестали, и не заметили бы Часа Прихода. Все пострадавшие мерою полной получат, и устремленные, и ждущие яро нежданно. Нас ждите, Мы явно Придем во дни уявления Света. До конца претерпевший увидит Владыку. Родные, терпите. Немного осталось терпеть.</w:t>
      </w:r>
    </w:p>
    <w:p>
      <w:pPr>
        <w:pStyle w:val="Normal"/>
        <w:rPr>
          <w:lang w:val="en-US" w:eastAsia="en-US"/>
        </w:rPr>
      </w:pPr>
      <w:r>
        <w:rPr>
          <w:lang w:val="en-US" w:eastAsia="en-US"/>
        </w:rPr>
      </w:r>
    </w:p>
    <w:p>
      <w:pPr>
        <w:pStyle w:val="Normal"/>
        <w:rPr/>
      </w:pPr>
      <w:r>
        <w:rPr>
          <w:b/>
          <w:lang w:val="en-US" w:eastAsia="en-US"/>
        </w:rPr>
        <w:t>266. (Июнь 28).</w:t>
      </w:r>
      <w:r>
        <w:rPr>
          <w:lang w:val="en-US" w:eastAsia="en-US"/>
        </w:rPr>
        <w:t xml:space="preserve"> Магнетизм устремленной в пространство мысли есть сила явленная. Мысли нарастают в пространстве, обрастая созвучными им элементами. Процесс идет, подчиняясь принципу созвучия. Закон созвучия – один из величайших в мире. Он универсален, он космичен. Жизнь строится по созвучию между содержанием и формой, между внутренним и внешним, между зерном духа и облекающими его оболочками, между человеком и сферой, его окружающей, между микрокосмом и Макрокосмом. В случае человека созвучие устанавливается волей. На этом же зиждется закон причин и следствий и закон Кармы. Созвучием живет мысль и промышляет в пространстве. Утвердите в себе мышление ясносияющее, и сферы созвучные будут ответствовать ему. Зачем же отдаваться на волю случайностей, когда могучие рычаги энергий во власти человека? Как аукнется, так и откликнется, зов и отклик, что посеешь, то и пожнешь – все это попытки выразить на языке человеческом действие великого закона. Даже дерево приносит плоды по созвучию. Потому самое главное, нужное и основное – это утвердить созвучие в микрокосме своем. Когда он настроен гармонически и аура духа звучит консонансом, из сфер окружающих магнитно влекутся к нему энергии, созвучные духу. Явите заботу дом свой земной привести в полный порядок. Мыслью научитесь владеть властно и твердо. Мысли самотекущие, мысли своевольные, мысли бесконтрольные и необузданные – поработители свободы духа, тираны безжалостные, господствующие в сознании человека, не зная узды и удержу. А между тем так, казалось, все просто: не впускать во внутренний мир свой, в царство свое, этих бродячих тиранов, разбойников, хищников, вампиров, поработителей и омрачителей духа. Над мыслью контроль неизбежен для тех, кто вышел в океан пространства. Ибо в пространстве заключено все, что когда-либо помыслил человек, и на каждую мысль, какова бы она ни была, найдутся созвучные ей элементы. Словно цепкие руки протянуты от человека вовне, чтобы захватить из пространства и наполнить сферу сознания его созвучными мышлению новыми, наросшими мыслями. Магнетизм мысли велик. Сияние Беспредельности может залить человека, если он силы приложит к тому. Силу магнитную мысли мудро к себе применить. Черпайте явленные лучи силой магнитною мысли. К чему жаловаться и сетовать на то, что давит сознание тьма, что стало кругом беспросветно? Вы мощью магнитною царственной мысли в себе арфу духа свою светом настройте и светом в себе привлеките Свет из далеких пространств, Свет из тех сфер, что над вами, что выше, но не под пятою. Пульт управления энергиями духа в ваших руках. Приведите в действие педали светоносной мысли, и будет созвучен ответ. И Светом заменятся сумерки духа, и Светом наполнится дух. Вы темные малые мысли гоните. Нам тесно и душно от них. Шире широкого лейте мысль светоносную в сферы вокруг, и будут созвучны они, и мыслью созвучной сознание будет звучать. И власть над нею дана человеку в руки. Он волен принять или отбросить ее. Он властен над нею. Если вас одолеют тяжкие мысли, знайте, магнитны они, и силу магнитную мысли незримой можете вы изменить, передвинуть рычаг управления к обратному, светлому, полюсу ясносияющих мыслей. Мыслите светло, мыслите радостно, радостью мысленно можно извлечь из пространства Космическую Радость, которой звучат Высшие Сферы. Радость можно пространственно призвать, когда особенно темно над Землею.</w:t>
      </w:r>
    </w:p>
    <w:p>
      <w:pPr>
        <w:pStyle w:val="Normal"/>
        <w:rPr>
          <w:lang w:val="en-US" w:eastAsia="en-US"/>
        </w:rPr>
      </w:pPr>
      <w:r>
        <w:rPr>
          <w:lang w:val="en-US" w:eastAsia="en-US"/>
        </w:rPr>
      </w:r>
    </w:p>
    <w:p>
      <w:pPr>
        <w:pStyle w:val="Normal"/>
        <w:rPr/>
      </w:pPr>
      <w:r>
        <w:rPr>
          <w:b/>
          <w:lang w:val="en-US" w:eastAsia="en-US"/>
        </w:rPr>
        <w:t>267. (Июнь 29).</w:t>
      </w:r>
      <w:r>
        <w:rPr>
          <w:lang w:val="en-US" w:eastAsia="en-US"/>
        </w:rPr>
        <w:t xml:space="preserve"> Мыслью можно проникнуть везде и всюду. Мыслью можно проникнуть за пределы видимости плотной. Мыслью можно проникнуть в Невидимое. Нет для нее ни границ, ни пределов. Сознание чужое открыто для мысли – это больше, чем чтение мыслей. Мысль есть орудие духа. Мыслию крылатой можно коснуться любого явления, любого объекта. Свойства огненной мысли не понимаются обычными людьми. Огонь магнетичен и обладает свойством всепроницаемости. Люди полагают, что, подумав о далеком друге, ограничивают они этот процесс своим сознанием и своим воображением, не выходя за пределы своей личности, между тем как энергия мысли уже пронзила пространство, и коснулась далекого друга, и произвела в микрокосме его реакцию по силе своей. Обычные мысли людей не сильны. В них отсутствует мощь осознания силы энергии мысли. Но даже малосильная мысль производит какой-то эффект. Нет причин, следствий не приносящих по роду и силе своей. Венцом бытия можно назвать сферы сияющей мысли. Мысли растут как в пространстве, так и в сознании людей. По записям можно увидеть как разрастается, расширяется и углубляется мысль. Процесс беспределен. Развитие мысли идет спирально, поднимая ее все выше и выше. Но можно и вниз устремляться, и тогда будут расти мысли тьмы. Свет и тьма – основы существования проявленного мира. Мысль есть оружие Света. В лаборатории микрокосма человеческого мыслью можно творить чудеса, ею же можно творить чудеса и в Макрокосме Вселенной. Сама мысль есть уже чудо. Мыслью творится весь внутренний мир человека и все, что создано на Земле трудами его. Прогресс в любой области знания обусловлен нарастанием мысли, а также и углубление и повышение любой специальности труженика. Мало осознано свойство магнитности мысли. Если взять мысль и удержать направление, рост ее неизбежен. Формула «Ищите и обрящете» основана на непреложном свойстве этого магнетизма. Ищущий магнитно находит. Просящему магнитно дается. Стучащий магнитно проникает сквозь закрытые дотоле врата сфер недоступных. Невидимая, неосязаемая, могучая сила магнетизма мысли творит чудеса. В мере какой-то каждый может ее применить. Но важно удержать направление и держаться его, даже подсознательно, когда мысли другие заполняют сознание, но мысль основная работает по заданной линии. Сплю или бодрствую, в покое или труде, здоров или болен, счастлив или в горе, здесь или там, в этом мире или в другом, но Близость Учителя со мной неотменна – так мыслит ученик признанный и утвержденный, применяя на практике жизни мощную силу мысли магнитной. Магнетизм мысли уявляется законом созвучия и непреложностью явления зова и отклика. Великие законы даются в руки человека, дабы мог он творить жизнь космично-прекрасной. И надо дерзать. Дерзание мысли сияющей! Что может магнитно она принести, когда весь Космос открыт ей, и Дальние Миры ручательством служат высочайших достижений человеческого духа? К ним устремитесь мыслью, магнитно из них извлекая нужные вам элементы для строительства жизни на вашей планете. Смело дерзайте – открыто и доступно все.</w:t>
      </w:r>
    </w:p>
    <w:p>
      <w:pPr>
        <w:pStyle w:val="Normal"/>
        <w:rPr>
          <w:lang w:val="en-US" w:eastAsia="en-US"/>
        </w:rPr>
      </w:pPr>
      <w:r>
        <w:rPr>
          <w:lang w:val="en-US" w:eastAsia="en-US"/>
        </w:rPr>
      </w:r>
    </w:p>
    <w:p>
      <w:pPr>
        <w:pStyle w:val="Normal"/>
        <w:rPr/>
      </w:pPr>
      <w:r>
        <w:rPr>
          <w:b/>
          <w:lang w:val="en-US" w:eastAsia="en-US"/>
        </w:rPr>
        <w:t>268.</w:t>
      </w:r>
      <w:r>
        <w:rPr>
          <w:lang w:val="en-US" w:eastAsia="en-US"/>
        </w:rPr>
        <w:t> Устремление к наинужнейшему и высочайшему пусть всегда преодолевает хрипоту несовершенств настоящего как в вас самих, так и в окружающих условиях и людях. Пусть высшая нота упорно звучит на высшей волне. В мир погружаясь, в суету и заботы его, которые сегодня есть, а завтра уходят и сменяются новыми, обреченными тоже забвению, помните о высочайшем и непреходящем, что в духе своем вы утвердили от Света. Так и мыслите среди сутолоки жизни, что жизнь настоящая выше, что все остальное лишь школа для вас: понять и осознать ее незримую, непреходящую сущность. Не дайте заглохнуть под давлением среды окружающей чудесным росткам духа. Среди всего преходящего и тем обреченного смерти жизнь утверждайте, ибо от духа и в духе она. И пусть никто и ничто этого знания в вас не сможет уже затемнить и лишить вас того, что добыто трудом и усилиями на протяжении тысячелетий. Несите светильники духа зажженными, ибо пройдет все, но дух пребывает вовеки.</w:t>
      </w:r>
    </w:p>
    <w:p>
      <w:pPr>
        <w:pStyle w:val="Normal"/>
        <w:rPr>
          <w:lang w:val="en-US" w:eastAsia="en-US"/>
        </w:rPr>
      </w:pPr>
      <w:r>
        <w:rPr>
          <w:lang w:val="en-US" w:eastAsia="en-US"/>
        </w:rPr>
      </w:r>
    </w:p>
    <w:p>
      <w:pPr>
        <w:pStyle w:val="Normal"/>
        <w:rPr/>
      </w:pPr>
      <w:r>
        <w:rPr>
          <w:b/>
          <w:lang w:val="en-US" w:eastAsia="en-US"/>
        </w:rPr>
        <w:t>269.</w:t>
      </w:r>
      <w:r>
        <w:rPr>
          <w:lang w:val="en-US" w:eastAsia="en-US"/>
        </w:rPr>
        <w:t> Углубите осознание Близости Учителя и помните, что каждая мысль об Учителе Света к Нему приближает и пространственно соединяет вас с Ним. Серебряную нить можно назвать нитью магнитной, влекущей сознание ученика к Сердцу Владыки и обуславливающей Заботу и Внимание со стороны Учителя. Магнитно привлекаются сердца ищущих к Великому Сердцу и связью магнитною держатся нерасторжимо. Магнитное притяжение можно усилить сознательно. Магнетизм любви, преданности, устремления – велик. Качества духа магнитны. Эти энергии магнетизмом своим привлекают и удерживают желаемое положение. Сознательно и магнитно насыщает себя ученик излучениями Ауры Владыки, магнитно к Нему устремляясь. Нить счастья в руках человека.</w:t>
      </w:r>
    </w:p>
    <w:p>
      <w:pPr>
        <w:pStyle w:val="Normal"/>
        <w:rPr>
          <w:lang w:val="en-US" w:eastAsia="en-US"/>
        </w:rPr>
      </w:pPr>
      <w:r>
        <w:rPr>
          <w:lang w:val="en-US" w:eastAsia="en-US"/>
        </w:rPr>
      </w:r>
    </w:p>
    <w:p>
      <w:pPr>
        <w:pStyle w:val="Normal"/>
        <w:rPr/>
      </w:pPr>
      <w:r>
        <w:rPr>
          <w:b/>
          <w:lang w:val="en-US" w:eastAsia="en-US"/>
        </w:rPr>
        <w:t>270. (Июнь 30).</w:t>
      </w:r>
      <w:r>
        <w:rPr>
          <w:lang w:val="en-US" w:eastAsia="en-US"/>
        </w:rPr>
        <w:t xml:space="preserve"> Опустошение сокровищницы произошло благодаря разнице в вибрациях сознаний. Слишком далеки были воспринимающие сознания от того ключа, в котором звучало читаемое. И многое прошло мимо. Вторая причина в том, что новая драгоценная формула была выдана ранее времени, то есть до ее полной ассимиляции. Была отдана часть пламени светильника, а не только лишь свет, им излучаемый. Давать надо умеючи, охраняя самое пламя и давая лишь свет, но не масло светильника. Без масла потухнет оно, без пламени света не будет. Мудро давайте, охраняя огонь, как в древних святилищах – священное пламя.</w:t>
      </w:r>
    </w:p>
    <w:p>
      <w:pPr>
        <w:pStyle w:val="Normal"/>
        <w:rPr>
          <w:lang w:val="en-US" w:eastAsia="en-US"/>
        </w:rPr>
      </w:pPr>
      <w:r>
        <w:rPr>
          <w:lang w:val="en-US" w:eastAsia="en-US"/>
        </w:rPr>
      </w:r>
    </w:p>
    <w:p>
      <w:pPr>
        <w:pStyle w:val="Normal"/>
        <w:rPr/>
      </w:pPr>
      <w:r>
        <w:rPr>
          <w:b/>
          <w:lang w:val="en-US" w:eastAsia="en-US"/>
        </w:rPr>
        <w:t>271.</w:t>
      </w:r>
      <w:r>
        <w:rPr>
          <w:lang w:val="en-US" w:eastAsia="en-US"/>
        </w:rPr>
        <w:t> Надо расчленить и отделить в себе то, что от преходящего, от того, что от вечности, от того, что бессмертно и является достоянием перевоплощающейся Индивидуальности, или Высшей Триады. Конечно, человек умирает, то есть все его низшие, временные оболочки, которые ниже трех. Но способности остаются, вернее, качества духа, ибо откладываются в Чаше. Сканды меняют возможности их выявления, но самая сущность их неотъемлема навсегда. Учитель Света, воплощаясь на Земле, Приносит с Собою Свои накопления. Смелое сердце приносит бесстрашие, зоркость накопленная – орлиный глаз, мудрость – горящую Чашу, сердце – сокровище Света. Сердце бессмертно, приносит оно Свет или тьму, воплощаясь в теле причинности. Собирается все в виде кристаллов энергий, ждущих проявления на соответствующих планах и в соответствующих оболочках, ибо на планах высоких не может уявиться то, что от тьмы. Отделить преходящее в человеке от вечного не легко и не просто. Слишком глубока и сложна его сущность. Зло не вечно, но хаос есть постоянный антипод проявленного Бытия. Качества духа бессмертны. Собираются не на одну жизнь, углубляются и растут из жизни в жизнь – и хорошие, и плохие. В семени дерева тоже заключены элементы бессмертия, равно как и в атоме. Но дерево не осознает бессмертия ствола. Сознает его лишь человек, да и то достигший ступени непрерываемого сознания. Но качества духа бессмертны. Монада животного тоже бессмертна. Но человека, даже выросшего среди зверей, можно научить говорить, животное же – никогда. В этом сказывается разница накоплений, тоже бессмертных, как в животных, так и в человеке. Способность речи выработал в себе человек за время существования немых рас. Но чтобы заговорить, нужна была искра самосознания. Многие способности, лучше сказать, все способности человека, накоплялись веками, миллионами лет. Образование, воспитание, обычаи, традиции, язык – все это внешнее. Но умение пользоваться языком у обычного смертного и великого писателя совершено различны. Каждый приносит его из прошлого. Внутри человека кристаллизуется и сохранятся нечто, что позволяет ему, как хорошему мастеру – инструментами, пользоваться накоплениями своими и их применять. Что лучше – быть богатым и иметь огромные деньги, или же в себе иметь способности, применяя которые можно всегда и легко создать для себя желаемые материальные условия? Кто-то предпочтет богатство, которое он, умирая, оставит на Земле, но кто-то – бессмертные качества духа выше земного поставит и будет их умножать. Сокровище Камня бессмертно, сокровище Света. Но в конечном итоге смертно даже зло, ибо ограничено как низшими сферами своего проявления, так и циклом времени. Но вечен Свет. Сферы вечного Света обителью будут очищенного духа от тьмы; цикл может захватить целую Манвантару. Элементы бессмертного в себе сумейте различать и помыслите о накоплениях светлых и темных. Князь тьмы кристаллы черных огней веками в себе собирал. Но Мы Называем своих собирателями Света. Кристаллы его накоплены в бессмертия Чаше.</w:t>
      </w:r>
    </w:p>
    <w:p>
      <w:pPr>
        <w:pStyle w:val="Normal"/>
        <w:rPr>
          <w:lang w:val="en-US" w:eastAsia="en-US"/>
        </w:rPr>
      </w:pPr>
      <w:r>
        <w:rPr>
          <w:lang w:val="en-US" w:eastAsia="en-US"/>
        </w:rPr>
      </w:r>
    </w:p>
    <w:p>
      <w:pPr>
        <w:pStyle w:val="Normal"/>
        <w:rPr/>
      </w:pPr>
      <w:r>
        <w:rPr>
          <w:b/>
          <w:lang w:val="en-US" w:eastAsia="en-US"/>
        </w:rPr>
        <w:t>272.</w:t>
      </w:r>
      <w:r>
        <w:rPr>
          <w:lang w:val="en-US" w:eastAsia="en-US"/>
        </w:rPr>
        <w:t> Что такое человек? Человек есть продукт своих накоплений, в каждом данном воплощении выраженных лишь частично вследствие невозможности в обычной физической форме вместить или выразить все. Человек много больше того, что выражено в нем внешне. Обычно каждое воплощение имеет целью обогатить и развить недостающие качества, чтобы в конце концов явить мог человек полную симфонию качеств. Нельзя растить одну только ногу, руку или палец. Необходима симфония качеств. Часто условия жизни, и часто очень трудные, даются, чтобы развить какое-нибудь определенное качество. Такое воплощение может показаться бесцветным. Но оно нужно, ибо без синтеза качеств не может быть полнозвучности пламени духа. Потому учитесь всему и на всем, что дает жизнь, заостряйте способности духа. Жизнь ставит в условия нужные, быть может, не всегда приятные, именно для того, чтобы развить, укрепить и обострить недостающие свойства. С этим сознанием легче всего разрешать трудные жизни задачи. Не вздыхать, не сетовать, не жаловаться, не ожесточаться, но учиться надо всему и везде, чему жизнь позволяет.</w:t>
      </w:r>
    </w:p>
    <w:p>
      <w:pPr>
        <w:pStyle w:val="Normal"/>
        <w:rPr>
          <w:lang w:val="en-US" w:eastAsia="en-US"/>
        </w:rPr>
      </w:pPr>
      <w:r>
        <w:rPr>
          <w:lang w:val="en-US" w:eastAsia="en-US"/>
        </w:rPr>
      </w:r>
    </w:p>
    <w:p>
      <w:pPr>
        <w:pStyle w:val="Normal"/>
        <w:rPr/>
      </w:pPr>
      <w:r>
        <w:rPr>
          <w:b/>
          <w:lang w:val="en-US" w:eastAsia="en-US"/>
        </w:rPr>
        <w:t>273. (Июль 1).</w:t>
      </w:r>
      <w:r>
        <w:rPr>
          <w:lang w:val="en-US" w:eastAsia="en-US"/>
        </w:rPr>
        <w:t xml:space="preserve"> Несомненно одно: проходит все, но Смотрящий остается вовеки. Безмолвный Рекордер запечатлевает от самого Начала все вибрации, которые достигают монады и воздействуют на нее, облекая ее постепенно внешними по отношению к ней оболочками. Именно реакция на воздействие внешнего мира рекордируется Молчаливым Свидетелем, и в зависимости от того, какие вибрации может она воспринять. Рост оболочек монады расширяет шкалу вибраций, имея конечною целью включить в сферу своего восприятия весь мир, всю Беспредельность. Путь долог и бесконечен. На этом пути ступень человеческая дает возможность Безмолвному Рекордеру запечатлевать окружающее в размерах широких. Память есть свойство не только людей, животных и растений, но и материи неорганической. Камень придорожный тоже помнит все то, что вокруг него происходит. Но он лишен элемента сознания человеческого. Память человеческая имеет свои границы, но на известной ступени заменяется она на возможность доступа в память природы. У Духов Высоких память заменяется способностью читать свитки Акаши. Не упомнить всего: сознание могло бы отяготиться, а мозг не вместить, ибо смертен, но в глубинах перевоплощающейся Индивидуальности зарекордировано все, что связано с бесконечным процессом ее роста и развития. Безмолвно Смотрящий на бесконечной ленте невидимого фильма записывает все, текущее мимо него во всех жизнях его и на всех планах Бытия. Физические формы прошедших явлений давно растворились и исчезли, но в плане непреходящего их отпечатки зафиксированы навсегда. Таким образом, даже преходящее имеет свой вечный аспект, но на плане духовном. Все видимое переносится в незримость. Безмолвный Свидетель рекордирует этот процесс в связи с бытием человеческой Индивидуальности. Бессмертное в человеке шире и глубже, чем кажется даже тому, кто в бессмертие верит. Физическая нематериальность рекордов не мешает им явно воздействовать на человека своими вибрациями, ибо человек – продукт прошлого, выраженного в настоящем. Глаз или ухо, особенно музыкальное, есть результат накоплений прошлого. Помыслите о том, сколько миллионов лет потребовалось на то, чтобы в процессе эволюции сложился слуховой аппарат человека. Человек – синтез всего, через что когда-либо прошла монада, составляющая стержень зерна его духа. А Безмолвный Свидетель есть собиратель опыта жизни на протяжении вечности. Бессмертная перевоплощающаяся Индивидуальность – продукт индивидуальных накоплений духа, связанный уже со ступенью человеческой эволюции, но покоящийся на фундаменте всего опыта и накоплений, которые предшествовали ему. Верно Владыка Будда Сказал, что человек – это процесс. Добавим: процесс бесконечный, в Беспредельности сущий. Бессмертие человека явлено даже в его физической форме, в его физическом теле, являющемся результатом, выражающим в настоящий момент плоды жизней миллионов форм, через которые прошла его монада. Если этот опыт прошедший воплощен в настоящем физическом теле, то как же можно говорить о смерти того, кто это тело построил и что составляет сущность его. Невидима сущность даже зерна. Но знаем о ней, что если зерно нагреть до известной температуры, то невидимая сущность, жизнь, покинет его, и зерно ростка уже не даст. Явно надо почуять, что смертно и что бессмертно в человеке. Это ощущение, вернее, осознание бессмертных элементов в себе будет расти и углубляться, пока истина вечной жизни не предстанет пред пониманием человека во всей своей сияющей неотрицаемой красоте и непреложности. О жизни вечной Говорит Учитель Света, которая в вас. Ее познайте.</w:t>
      </w:r>
    </w:p>
    <w:p>
      <w:pPr>
        <w:pStyle w:val="Normal"/>
        <w:rPr>
          <w:lang w:val="en-US" w:eastAsia="en-US"/>
        </w:rPr>
      </w:pPr>
      <w:r>
        <w:rPr>
          <w:lang w:val="en-US" w:eastAsia="en-US"/>
        </w:rPr>
      </w:r>
    </w:p>
    <w:p>
      <w:pPr>
        <w:pStyle w:val="Normal"/>
        <w:rPr/>
      </w:pPr>
      <w:r>
        <w:rPr>
          <w:b/>
          <w:lang w:val="en-US" w:eastAsia="en-US"/>
        </w:rPr>
        <w:t>274.</w:t>
      </w:r>
      <w:r>
        <w:rPr>
          <w:lang w:val="en-US" w:eastAsia="en-US"/>
        </w:rPr>
        <w:t> Броня духа есть доспех, столь нужный при столкновении с тьмою. Отсюда необходимость бронирования огненного – без этой закалки нельзя. В горниле жизни дается закалка. Если все хорошо и спокойно, клинок духа не закалить. Отсюда же и необходимость ударов жизни, или ударов судьбы. Постоянная опасность и угрожающая отовсюду, и, главное, со стороны темных, и, главное, из астрального мира, заставит клинок духа, или меч духа, держать в состоянии должном и всегда наготове. Конечно, Учитель Укажет опасность, но защититься надо суметь самому. Нет никакой заслуги, если Обережет Учитель. Орленок научается летать сам, встречая и преодолевая все опасности новой стихии. Вступаем в Эпоху Огня, и потому неизбежно бронирование огненное. На все, идущее против духа, меч огненный духа надо поднять, встречая опасность. Изощренна тьма, тем зорче стать должен орленок.</w:t>
      </w:r>
    </w:p>
    <w:p>
      <w:pPr>
        <w:pStyle w:val="Normal"/>
        <w:rPr>
          <w:lang w:val="en-US" w:eastAsia="en-US"/>
        </w:rPr>
      </w:pPr>
      <w:r>
        <w:rPr>
          <w:lang w:val="en-US" w:eastAsia="en-US"/>
        </w:rPr>
      </w:r>
    </w:p>
    <w:p>
      <w:pPr>
        <w:pStyle w:val="Normal"/>
        <w:rPr/>
      </w:pPr>
      <w:r>
        <w:rPr>
          <w:b/>
          <w:lang w:val="en-US" w:eastAsia="en-US"/>
        </w:rPr>
        <w:t>275.</w:t>
      </w:r>
      <w:r>
        <w:rPr>
          <w:lang w:val="en-US" w:eastAsia="en-US"/>
        </w:rPr>
        <w:t> Правильно: писать можно, когда хочешь, но легче всего после сна, особенно рано утром. Периоды контакта с пространственной мыслью в течение дня будут учащаться и углубляться, пока не заполнят собою всего дня целиком, без остатка. Это и будет состоянием непрерывного пребывания в созвучии с Космосом, то есть ступенью сознания космического. Трудность в том, что человек живет на Земле и Землю оставить нельзя, и в том, что сочетать земное и космическое, Небо и Землю нелегко и непросто. И прошлое тянет на Землю, и прошлые накопления, к Земле тяготеющие, стремятся одолеть дух. Но Рука Ведущая пребывает над духом, и знак победы горит над челом победителя.</w:t>
      </w:r>
    </w:p>
    <w:p>
      <w:pPr>
        <w:pStyle w:val="Normal"/>
        <w:rPr>
          <w:lang w:val="en-US" w:eastAsia="en-US"/>
        </w:rPr>
      </w:pPr>
      <w:r>
        <w:rPr>
          <w:lang w:val="en-US" w:eastAsia="en-US"/>
        </w:rPr>
      </w:r>
    </w:p>
    <w:p>
      <w:pPr>
        <w:pStyle w:val="Normal"/>
        <w:rPr/>
      </w:pPr>
      <w:r>
        <w:rPr>
          <w:b/>
          <w:lang w:val="en-US" w:eastAsia="en-US"/>
        </w:rPr>
        <w:t>276.</w:t>
      </w:r>
      <w:r>
        <w:rPr>
          <w:lang w:val="en-US" w:eastAsia="en-US"/>
        </w:rPr>
        <w:t> Сферы пространственной мысли беспредельны, потому и неисчерпаемы. Это сферы единения мыслей сущностей, мыслить способных, до самых высоких, до обитателей отдаленнейших звезд и далеких галактик. Однажды войдя в эти сферы, чует искателя дух бескрайность пространственной мысли. С утончением мысли утончаются и оболочки, ответно звуча на нее. Утончение приводит к расчленению трех для самостоятельного, отдельного и сознательного проявления в них сознания на всех планах. К этому Учитель Ведет ученика, дабы сделать жизнь его трехсторонней, не ограниченной только лишь плотным и видимым глазу земному. Победителем трех Хочет видеть Учитель того, кто беззаветно, бесповоротно и окончательно вверил Ему свой дух.</w:t>
      </w:r>
    </w:p>
    <w:p>
      <w:pPr>
        <w:pStyle w:val="Normal"/>
        <w:rPr>
          <w:lang w:val="en-US" w:eastAsia="en-US"/>
        </w:rPr>
      </w:pPr>
      <w:r>
        <w:rPr>
          <w:lang w:val="en-US" w:eastAsia="en-US"/>
        </w:rPr>
      </w:r>
    </w:p>
    <w:p>
      <w:pPr>
        <w:pStyle w:val="Normal"/>
        <w:rPr/>
      </w:pPr>
      <w:r>
        <w:rPr>
          <w:b/>
          <w:lang w:val="en-US" w:eastAsia="en-US"/>
        </w:rPr>
        <w:t>277. (Июль 2).</w:t>
      </w:r>
      <w:r>
        <w:rPr>
          <w:lang w:val="en-US" w:eastAsia="en-US"/>
        </w:rPr>
        <w:t xml:space="preserve"> Друг Мой, иногда хорошо предпослать восприятиям определенные, четко кристаллизованные мысли. Они – как стержень магнита, влекущий из пространства созвучные элементы для нарастания; хотя бы малое надо иметь, чтобы было к чему приложить. Возьмем для примера качество – ничему не удивляться и не поражаться ничему. В прошлом не раз мысль уже возвращалась к этому качеству духа, значит, можно добавить и расширить имеющееся уже понимание. Развить и углубить можно все, ибо перед нами Беспредельность. Отсутствие свойства удивляться есть выражение качества спокойствия. Это прежде всего. Представьте себе человека, ахающего, и охающего, и удивляющегося всему. В каком состоянии находится его астральное тело? Вместо спокойного и четкого восприятия явлений происходит процесс ярого неуравновесия астрала, который, как заводная кукла, под воздействием вибраций извне бурно и несдержанно себя проявляет, реагируя явно на все. К чему эти ненужные движения в астральной оболочке? Ведь можно, совершенно ничего не теряя, обойтись и без них. Они излишни и вредны. А главное, делают человека безвольной марионеткой чужих мыслей, и слов, и воздействий. Одно сознание воздействует, другое реагирует. Лучше эту реакцию на все происходящее перевести в область интеллекта, в область ментала. Многие люди любят поражать и удивлять других, и любят, и ждут, когда те поразятся. Многие любят поражаться, многие настолько подпали этой привычке, что даже считают своим долгом показать нарочито свое удивление. Это особенно вредно. Это делает из человека паяца. Многое от паяца существует еще в некоторых людях. Сравните спокойного и сдержанного человека, астрал которого обуздан, подчинен и молчит, с человеком, в котором он уявляет себя безудержно. Инстинктивно, но явно, теряется уважение к этому последнему у того, кто понимает, в каком рабстве у своего астрала находится такое сознание. Условные улыбки, болтливость, заискивание – все это из явлений того же порядка, и, к сожалению, многое другое. Достоинство духа утратил человек и обменял его на ужимки астрала. Особенно унижается это достоинство духа, когда все астральные движения, происходящие внутри, не будучи сдерживаемы волей, выпирают наружу для лицезрения каждого. Астрал быть должен обуздан. Рано или поздно, но надо его подчинить, ибо на известной ступени он изживается полностью и становится уже больше не нужен. Следует сделать опыт хотя бы в течение одного дня – провести его так, чтобы ничем внешне не выявить внутренних движений астрала, и один день – так, чтобы сдерживать его не только внешне, но и внутренне. Потом эти сроки можно будет удлинить. Жизнь и мелочи дня дают к этому прекрасные возможности, ибо обычно около человека находятся именно те люди, которые вызывают в нем ярую реакцию на себя. Если изжит такой человек и реакции уже не вызывает, он, как правило, уходит с пути. Много таких, изжитых сознанием людей, проходит перед развитым духом. Лучший способ освободиться от них, яро воздействующих на астрал, заключается в том, чтобы перестать реагировать и внешне, и внутренне на их воздействия. В этом отношении каждый встречный, затрагивающий астральную оболочку, как бы учитель, который не отпустит до тех пор, пока урок не будет выучен успешно. Успех состоит в том, чтобы прекратить в себе болезненные или ненужные реакции на воздействия, идущие от такого субъекта. В спокойствии полном, приведя астрал к молчанию, следует встречать волны воздействий, идущие от людей, и ни при каких обстоятельствах не допускать условных, принятых всеми, реакций на то, что исходит из уст человеческих. Необычно спокойствие в человеке. Чужой астрал немедленно же подчиняется ему, если почувствует, что все попытки нарушить это равновесие бесплодны. Власть над своим астралом приводит к власти и над астралом другого. Говорят, что из двух друзей один всегда раб другого, лучше сказать – из двух людей один всегда сильнее, чем другой, и это взаимоотношение двух сущностей человеческих определяется почти тотчас же при встрече даже людей незнакомых. Но знающий даже более сильному человеку не даст над собой этой власти, ибо может себя оградить, замкнувшись щитом сдержанности, спокойствия и равновесия, ибо против равновесия не устоит никто. Следовательно, нельзя быть ни паяцем, ни заводной куклой, ни марионеткой в чужих руках, ни флюгеркой для ветра. Достоинство духа нельзя уничтожать.</w:t>
      </w:r>
    </w:p>
    <w:p>
      <w:pPr>
        <w:pStyle w:val="Normal"/>
        <w:rPr>
          <w:lang w:val="en-US" w:eastAsia="en-US"/>
        </w:rPr>
      </w:pPr>
      <w:r>
        <w:rPr>
          <w:lang w:val="en-US" w:eastAsia="en-US"/>
        </w:rPr>
      </w:r>
    </w:p>
    <w:p>
      <w:pPr>
        <w:pStyle w:val="Normal"/>
        <w:rPr/>
      </w:pPr>
      <w:r>
        <w:rPr>
          <w:b/>
          <w:lang w:val="en-US" w:eastAsia="en-US"/>
        </w:rPr>
        <w:t>278. (Июль 3).</w:t>
      </w:r>
      <w:r>
        <w:rPr>
          <w:lang w:val="en-US" w:eastAsia="en-US"/>
        </w:rPr>
        <w:t xml:space="preserve"> Надо найти в себе силы представить себя лишенным всего, что близко и дорого сердцу: людей, и вещей, и природы – и все же считать ничего не лишенным себя. Обладание всем внешним призрачно, оно в сознании, в тех образах, которые создала мысль, стоит изменить мысль – и призрачная собственность может исчезнуть. Мое, мое, – так шепчет самость во тьме полуночи. Но нет ничего моего. Мое – лишь отпечатки на фильме незримом, что сложены в Чаше, в груди. Дороги близкие? Но ведь были когда-то без них. Их не было в жизни, они в нее еще не вошли. И жили без них, и радовались, и горевали, и не чувствовали той пустоты, которая разверзается перед сознанием при мысли об их утрате или возможности с ними расстаться, когда они снова из жизни уйдут, как когда-то вошли. Человек – один. Одиночество духа тоже надо почуять и осознать, прежде чем духом над жизнью подняться. Да! Да! Все внутри, в глубине, но не во встречных людях, вещах и условиях жизни. Через всех их надо пройти, только пройти, никого и ничто своим не считая, ибо ничто не принадлежит нам. В великом познавании много печали, одиночество духа так трудно выдержать сердцу. Трудно оторваться от того, с чем так прочно срослось сознание. Но надо оторваться в духе, оставив все в жизни, как есть. Путь завершения есть отрыв от земного. Вот почему так часто люди теряют тех, кто дорог сердцу, дабы приучались и знали, что они только спутники временные здесь, на Земле. Но если осознано Сокровище внутри и знаем, что все преходяще, можно силы найти смело взглянуть в лицо неизбежной утраты всего, что так дорого сердцу в условиях трудных, земных. Поймите, что рано или поздно, но все же придется расстаться со всеми, кто дорог, и всем, что мы любим. И только Владыка один, в незримости Сущий, всегда неизменен и с нами. Один, как скала, как утес, как башня – прибежище духу. Не вне, но лишь в Нем устремимся найти ту незыблемость, прочность и постоянство, которые так тщетно пытались во внешнем найти и в людях, которых встречали. Ведь Он лишь один неизменен, ведь Он лишь один с нами ныне, и с нами вовеки Пребудет средь бурного жизни потока и мимо текущих явлений.</w:t>
      </w:r>
    </w:p>
    <w:p>
      <w:pPr>
        <w:pStyle w:val="Normal"/>
        <w:rPr>
          <w:lang w:val="en-US" w:eastAsia="en-US"/>
        </w:rPr>
      </w:pPr>
      <w:r>
        <w:rPr>
          <w:lang w:val="en-US" w:eastAsia="en-US"/>
        </w:rPr>
      </w:r>
    </w:p>
    <w:p>
      <w:pPr>
        <w:pStyle w:val="Normal"/>
        <w:rPr/>
      </w:pPr>
      <w:r>
        <w:rPr>
          <w:b/>
          <w:lang w:val="en-US" w:eastAsia="en-US"/>
        </w:rPr>
        <w:t>279.</w:t>
      </w:r>
      <w:r>
        <w:rPr>
          <w:lang w:val="en-US" w:eastAsia="en-US"/>
        </w:rPr>
        <w:t> Не Допущу разделения, если устоите друг в друге. Но воля свободна, и волею можно порвать самые крепкие узы. Печально, если это разделение произойдет под воздействием чужой темной воли, которой свободную волю свою предаст пошатнувшийся духом. Может произойти и непоправимое. Опасайтесь непоправимого! Ни раскаяние, ни отчаяние, ни осознание ужаса совершенной ошибки не соединят концов порванной нити сердца. При разрыве с руководителем где же и когда же порвавший нить дух другого найдет по себе? Насиловать волю нельзя, свободна она. Но предупредить нужно, и объяснить, и сказать о непоправимости. Она может быть неясной для пошатнувшегося сознания. Она может затуманиться и не быть очувствована даже в последующие годы, особенно среди благополучия земного, но все же настанет момент, когда все земное придется оставить и войти в Мир иной – с чем? И кто встретит там? И как, когда было растоптано все, что являлось жизнью и пищею духа? Приманки уйдут, поблекнет все, что было в душе, прохожие тоже пройдут. А порванная когда-то нить сердца будет мотаться в пространстве, порванным концом упираясь в ничто. И пусто будет кругом. Слепцы, которые были около, ничего не дадут. И не к кому будет обратиться, разве что во тьму, столь милую сердцу. Предупреди!</w:t>
      </w:r>
    </w:p>
    <w:p>
      <w:pPr>
        <w:pStyle w:val="Normal"/>
        <w:rPr>
          <w:lang w:val="en-US" w:eastAsia="en-US"/>
        </w:rPr>
      </w:pPr>
      <w:r>
        <w:rPr>
          <w:lang w:val="en-US" w:eastAsia="en-US"/>
        </w:rPr>
      </w:r>
    </w:p>
    <w:p>
      <w:pPr>
        <w:pStyle w:val="Normal"/>
        <w:rPr/>
      </w:pPr>
      <w:r>
        <w:rPr>
          <w:b/>
          <w:lang w:val="en-US" w:eastAsia="en-US"/>
        </w:rPr>
        <w:t>280. (Июль 4).</w:t>
      </w:r>
      <w:r>
        <w:rPr>
          <w:lang w:val="en-US" w:eastAsia="en-US"/>
        </w:rPr>
        <w:t xml:space="preserve"> Сын Мой, Хочу видеть тебя победившим все призраки Майи. Все, что ты видишь в образах и формах, проходящих мимо твоего сознания, все это – лишь плотная иллюзия момента, который тотчас же уходит в прошлое, как ушел в него день вчерашний. Правильно чуешь, что что-то надо как-то по-иному понять и постичь эту призрачность жизни. Все это реально, но сама эта реальность совсем не та по самой своей сущности, чем мыслит о ней обывательский ум. Фильмы текущего дня за один и тот же день у двух разных людей, даже в одних и тех же условиях находящихся, совершенно различны. Возьмите ребенка, старика, женщину, юношу, девушку – сколь фильмы их будут различны: фильмы физических ощущений, мыслей, чувствований. Конечно, одинаков мир вне их, ими познаваемый. Но этот внешний мир, как вещь в себе, столь далек от мира, реализованного в сознании каждого. Сколько голов, столько и умов, и миров личного восприятия мира. Зову победить в сознании своем иллюзии Майи и Зову к тому, чтобы отделить в сознании истинно сущее от того, что существует лишь для своего личного сознания и окрашено чувствованиями момента, меняющимися постоянно. К реальности жизни Зову. К чему жить призраками, когда весь Космос открыт перед нами. Если дух, житель Земли, с Дальней Звезды может смотреть на свою Землю, ближе он к истине жизни, чем тот, кто не в силах от нее оторваться даже в мыслях своих. В Лучах Моих ты поймешь вечную истину жизни, духом поймешь, но не мозгом и телом.</w:t>
      </w:r>
    </w:p>
    <w:p>
      <w:pPr>
        <w:pStyle w:val="Normal"/>
        <w:rPr>
          <w:lang w:val="en-US" w:eastAsia="en-US"/>
        </w:rPr>
      </w:pPr>
      <w:r>
        <w:rPr>
          <w:lang w:val="en-US" w:eastAsia="en-US"/>
        </w:rPr>
      </w:r>
    </w:p>
    <w:p>
      <w:pPr>
        <w:pStyle w:val="Normal"/>
        <w:rPr/>
      </w:pPr>
      <w:r>
        <w:rPr>
          <w:b/>
          <w:lang w:val="en-US" w:eastAsia="en-US"/>
        </w:rPr>
        <w:t>281. (Июль 5).</w:t>
      </w:r>
      <w:r>
        <w:rPr>
          <w:lang w:val="en-US" w:eastAsia="en-US"/>
        </w:rPr>
        <w:t xml:space="preserve"> Терпение. Даю понимание условий Близости при всяких условиях, если сознание позволяет. Будь зрячим. Будь незаменимым.</w:t>
      </w:r>
    </w:p>
    <w:p>
      <w:pPr>
        <w:pStyle w:val="Normal"/>
        <w:rPr>
          <w:lang w:val="en-US" w:eastAsia="en-US"/>
        </w:rPr>
      </w:pPr>
      <w:r>
        <w:rPr>
          <w:lang w:val="en-US" w:eastAsia="en-US"/>
        </w:rPr>
      </w:r>
    </w:p>
    <w:p>
      <w:pPr>
        <w:pStyle w:val="Normal"/>
        <w:rPr/>
      </w:pPr>
      <w:r>
        <w:rPr>
          <w:b/>
          <w:lang w:val="en-US" w:eastAsia="en-US"/>
        </w:rPr>
        <w:t>282. (Июль 6).</w:t>
      </w:r>
      <w:r>
        <w:rPr>
          <w:lang w:val="en-US" w:eastAsia="en-US"/>
        </w:rPr>
        <w:t xml:space="preserve"> Сын Мой, близок Владыка, и ты эту Близость храни. Близятся сроки. Нам надо быть вместе особенно крепко. Но серебряный мост духа строится с двух сторон и на обоих должен иметь устои. Пусть сознание твое будет прочным устоем для серебряного моста, соединяющего сознание твое и дух твой с Владыкою Света. Первое место в сердце твоем Учителю Света, а не кому-то или чему-то. Жизнь уже показала, сколь ненадежны чувства людские, сколь шатка преданность, как непрочна верность, и что нельзя опереться ни на одно из них и строить на них будущее свое. Хочу, чтобы среди напряженности внешних и самых отвлекающих условий самое первое и самое важное место в сознании твоем занималось Мною и Делами Моими.</w:t>
      </w:r>
    </w:p>
    <w:p>
      <w:pPr>
        <w:pStyle w:val="Normal"/>
        <w:rPr>
          <w:lang w:val="en-US" w:eastAsia="en-US"/>
        </w:rPr>
      </w:pPr>
      <w:r>
        <w:rPr>
          <w:lang w:val="en-US" w:eastAsia="en-US"/>
        </w:rPr>
      </w:r>
    </w:p>
    <w:p>
      <w:pPr>
        <w:pStyle w:val="Normal"/>
        <w:rPr/>
      </w:pPr>
      <w:r>
        <w:rPr>
          <w:b/>
          <w:lang w:val="en-US" w:eastAsia="en-US"/>
        </w:rPr>
        <w:t>283.</w:t>
      </w:r>
      <w:r>
        <w:rPr>
          <w:lang w:val="en-US" w:eastAsia="en-US"/>
        </w:rPr>
        <w:t> Лето пришло. Лето свидетельством будет слов Моих утверждения. Записи Даются в таком изобилии в созвучии с намеченным планом и Поручением, которое предначертано дать. Сейчас же забота должна быть о том, чтобы в сознании своем первое место, в переднем углу, было отведено Учителю Света и чтобы никто и ничто, даже на самое короткое время, не мог бы занять это место. Все, что происходит в жизни сознания, каким бы ни было это происходящее, идет не на авансцене, но позади, – на авансцене Владыка. Всегда и везде, и ныне, и вовеки веков Занимает Он в сознании и в сердце первое место. Если хочет дух что-то близкое сердцу при себе удержать, удержать можно силой магнитною духа, которая находится в прямой и тесной зависимости от Близости Владыки и места, занимаемого Им в сердце ученика. Отдаваясь чему-то всецело, забывая о Высшем, именно то и теряем, ради чего о Владыке забыли. А в результате – разбитое корыто личных иллюзий и утрата Учителя.</w:t>
      </w:r>
    </w:p>
    <w:p>
      <w:pPr>
        <w:pStyle w:val="Normal"/>
        <w:rPr>
          <w:lang w:val="en-US" w:eastAsia="en-US"/>
        </w:rPr>
      </w:pPr>
      <w:r>
        <w:rPr>
          <w:lang w:val="en-US" w:eastAsia="en-US"/>
        </w:rPr>
      </w:r>
    </w:p>
    <w:p>
      <w:pPr>
        <w:pStyle w:val="Normal"/>
        <w:rPr/>
      </w:pPr>
      <w:r>
        <w:rPr>
          <w:b/>
          <w:lang w:val="en-US" w:eastAsia="en-US"/>
        </w:rPr>
        <w:t>284. (Июль 7).</w:t>
      </w:r>
      <w:r>
        <w:rPr>
          <w:lang w:val="en-US" w:eastAsia="en-US"/>
        </w:rPr>
        <w:t xml:space="preserve"> Сын Мой, воплощающимся в жизни утверждениям Нашим свидетелем будь и неотрицающим глазом стремись усмотреть общее направление всех струй и течений потока. Близок момент соединения личного с общим, личной кармы с кармою общенародной. Так и должно быть, ибо те, кто предназначены срокам, зависят от них, но не от личных своих устремлений. Связаны сроками, и сроки лишь руки развяжут. Скажем еще, что всесильной судьбе силу свою явить можно, но лишь в созвучии с Волей Высшей. Много уже светлых явлений по миру проходит, но нужно им всем слиться воедино в беге победном к конечному моменту торжества Света, равно как и сознаниям, взыскующим Правды (Света). Эпоха коллективизма, то есть всеобщего объединения сердец, ознаменуется великим единением всех, кто тяготеет к полюсу Света. И вы, в рассеянии сущие, скоро почуете волны объединяющих вас через пространства энергий. В Свете объединитесь. Последний отбор отметет все, не пригодное к жизни. Отойдут негодные во тьму, обреченные Кармой оставить планету. Великое переустройство и перемены происходят в сердцах человеческих. Чутко ловите их отклики в волнах пространства. Их поднимать надо. И этому время приходит. Жестокость из сердца уйдет, и сердце смягчится. И просто все станет и ясно, и ясными станут пути. Плат тяжкий, давящий сознание, исчезнет, легко будет дышаться на чистой свободной почве неслыханных новых возможностей духа. Все, что совершалось, происходило ради того, чтобы люди проснулись сердцем и духом прозрели в высшую природу свою. И когда это случится, не надо уж будет больше никаких испытаний, что так долго и тяжко давили сознание. Мы Дали лучший рок Стране Лучшей.</w:t>
      </w:r>
    </w:p>
    <w:p>
      <w:pPr>
        <w:pStyle w:val="Normal"/>
        <w:rPr>
          <w:lang w:val="en-US" w:eastAsia="en-US"/>
        </w:rPr>
      </w:pPr>
      <w:r>
        <w:rPr>
          <w:lang w:val="en-US" w:eastAsia="en-US"/>
        </w:rPr>
      </w:r>
    </w:p>
    <w:p>
      <w:pPr>
        <w:pStyle w:val="Normal"/>
        <w:rPr/>
      </w:pPr>
      <w:r>
        <w:rPr>
          <w:b/>
          <w:lang w:val="en-US" w:eastAsia="en-US"/>
        </w:rPr>
        <w:t>285.</w:t>
      </w:r>
      <w:r>
        <w:rPr>
          <w:lang w:val="en-US" w:eastAsia="en-US"/>
        </w:rPr>
        <w:t> Колокольчики пели. Знаете ли, что цветы поют? Каждый имеет свою ноту, на которой звучит, изменяясь в тонах в течение дня и ночи. Хор полевых цветов – это симфония трав и цветов. Звучание растений, не тронутых рукой человека, в хоре согласном. Сфера созвучий природы – музыка сфер. Поэт прав: хоры стройные светил не продукт воображения, но звучание музыки сфер. Звуковой аспект Космоса познается труднее всего. Искусственно подобранные цветы могут звучать согласно, если подобраны чуткой рукой и гармонически сочетаются своими красками. Гармония внешних форм может сопровождаться гармонией звуков при непременной чуткости сочетающего их человека.</w:t>
      </w:r>
    </w:p>
    <w:p>
      <w:pPr>
        <w:pStyle w:val="Normal"/>
        <w:rPr>
          <w:lang w:val="en-US" w:eastAsia="en-US"/>
        </w:rPr>
      </w:pPr>
      <w:r>
        <w:rPr>
          <w:lang w:val="en-US" w:eastAsia="en-US"/>
        </w:rPr>
      </w:r>
    </w:p>
    <w:p>
      <w:pPr>
        <w:pStyle w:val="Normal"/>
        <w:rPr/>
      </w:pPr>
      <w:r>
        <w:rPr>
          <w:b/>
          <w:lang w:val="en-US" w:eastAsia="en-US"/>
        </w:rPr>
        <w:t>286. (Июль 8).</w:t>
      </w:r>
      <w:r>
        <w:rPr>
          <w:lang w:val="en-US" w:eastAsia="en-US"/>
        </w:rPr>
        <w:t xml:space="preserve"> Нет следствий без причины. По следствию определяется причина, как по плоду дерево. Ждать плодов, то есть следствий, не зная причины, не Наш обычай. Мы Знаем причины. Мы Видим их в момент зарождения, и потому нет неожиданностей для Нас и непонятных явлений. Видя корень, Определяем и растение, и плоды, им приносимые. Учитель Смотрит в корень вещей. Пусть ни слова, ни улыбки, ни уверения, ни ложь на устах, ни ласковость, ни лесть, словом, – ничто пусть не заменит и не заслонит того, что скрыто под внешнею формой. Всякая форма имеет содержание, надо его усмотреть. Всякое слово есть внешняя форма, выражающая скрытую в нем мысль. Пропустив внешнюю видимость мимо, сердцем надо почуять то, что за нею. Много прелестных слов говорится, и много нехорошего делается. Не следует верить словам, не взвесив их на весах сердца. Нужно уметь понимать безмолвную речь, лежащую в основании реченного слова. Так читаются и письма – не писанные слова, но наслоение мысленной энергии на бумаге. За словом стоит мысль, как за светом – его источник. Истоки явлений видеть мы будем учиться. Нужна чуткость сердца. Так снова приходим к миру мыслей, стоящему за внешним своим выражением. Внешняя форма явлений Нас мало интересует. Мы Озабочены знать, что скрыто под ней. Анализируя и взвешивая скрытые причины, правильно Определяем следствия. Стремимся Сами причины Творить, чтобы получить желаемые следствия. Стремимся тушить пожар нежелательных следствий созданием противоположных причин. Пламенем пламя не Тушим, или гневом – гнев, или раздражением – раздражение, или слезами – слезы, или злобой – злобу, или зло – злом, или ненависть – ненавистью; но алое пламя Тушим синим лучом, неравновесие и беспокойство – спокойствием полным и тьму – Светом. Так Применяем закон полюсности к явлениям жизни. И, определив по причине следствие, характер и сущность причины, Нагнетаем полюс противоположных причине энергий, чтобы нейтрализовать нежелательный корень явления и уничтожить его. Если причина глубоко сокрыта, Применяем тактику Adversa, раздувая пламя причин и вызывая наружу их яд, для того чтобы подавить беззаконие Лучом Света. Явление, выросшее до своего полного безобразия, логически самоуничтожает себя для сознания, не предавшегося тьме. Потому не препятствуйте, если видите, что метод тактики Adversa применяется Нами порою. В прошлогоднем случае с одержимым имели пример, как движение по нежелательному направлению привело участников его к логическому абсурду и кое-кого излечило от личных иллюзий. Иногда надо дать возможность плевелам вырасти явно, чтобы тем легче и безошибочнее их уничтожить. Ищите корень зла в сознании человека и, давши ему выявиться, уничтожайте его. Потемки чужая душа. Заронив в нее искры света, раздувайте их в пламя, чтобы темноту осветить и выявить все, подлежащее уничтожению. Не удивляйтесь, что много скрытого векового сора обнаружите там. Грязно белье человеческое. И часто все усилия кончаются ничем, ибо больная сущность, ожившая под воздействием света, деревенеет снова и теряет огонь. Но слишком не будем тужить. Новые нас ожидают на перекрестках путей. Когда видите упорство непонимания, противодействие и стремление обратиться во тьму, старых оставьте, действуйте с новыми. Будь зрячим.</w:t>
      </w:r>
    </w:p>
    <w:p>
      <w:pPr>
        <w:pStyle w:val="Normal"/>
        <w:rPr>
          <w:lang w:val="en-US" w:eastAsia="en-US"/>
        </w:rPr>
      </w:pPr>
      <w:r>
        <w:rPr>
          <w:lang w:val="en-US" w:eastAsia="en-US"/>
        </w:rPr>
      </w:r>
    </w:p>
    <w:p>
      <w:pPr>
        <w:pStyle w:val="Normal"/>
        <w:rPr/>
      </w:pPr>
      <w:r>
        <w:rPr>
          <w:b/>
          <w:lang w:val="en-US" w:eastAsia="en-US"/>
        </w:rPr>
        <w:t>287.</w:t>
      </w:r>
      <w:r>
        <w:rPr>
          <w:lang w:val="en-US" w:eastAsia="en-US"/>
        </w:rPr>
        <w:t> Учитесь определять внутреннее состояние человека не по словам, им произносимым, но по реакции на них сердца. Эту реакцию можно отметить и без слов. Ведь обмен огнями между людьми происходит помимо слов. Значение имеют излучаемые микрокосмом энергии, сущность которых часто совершенно не соответствует внешнему выражению на определенной ступени. Следует больше полагаться на внутреннюю реакцию, чем на то, что говорят люди. Лучшие учителя – близкие, от них и любовь, и предательство, и вся гамма шкалы чувств человеческих; на них и учитесь узнавать людей, ибо длинно познание человека. Опыту радуйтесь, даже наигорчайшему. Непроста жизнь.</w:t>
      </w:r>
    </w:p>
    <w:p>
      <w:pPr>
        <w:pStyle w:val="Normal"/>
        <w:rPr>
          <w:lang w:val="en-US" w:eastAsia="en-US"/>
        </w:rPr>
      </w:pPr>
      <w:r>
        <w:rPr>
          <w:lang w:val="en-US" w:eastAsia="en-US"/>
        </w:rPr>
      </w:r>
    </w:p>
    <w:p>
      <w:pPr>
        <w:pStyle w:val="Normal"/>
        <w:rPr/>
      </w:pPr>
      <w:r>
        <w:rPr>
          <w:b/>
          <w:lang w:val="en-US" w:eastAsia="en-US"/>
        </w:rPr>
        <w:t>288. (Июль 9).</w:t>
      </w:r>
      <w:r>
        <w:rPr>
          <w:lang w:val="en-US" w:eastAsia="en-US"/>
        </w:rPr>
        <w:t xml:space="preserve"> Говорю: напрягайте внимание к происходящему. Великие сдвиги. Ведущая тон задает мировому оркестру. Говорю: будьте готовы к великим неожиданностям. Слушайте чутко вести пространства. Слушайте сердцем, ушами, глазами, всем существом, весь микрокосм напрягая ко Мне. Первый удар двенадцатого часа. Уйдут все в последовательности. Пространственный Указ Посылается Нами для неуклонного (непреложного) исполнения. Примите дальнюю весть как ручательство начавшихся сдвигов. Скажу: не умалите значения срока.</w:t>
      </w:r>
    </w:p>
    <w:p>
      <w:pPr>
        <w:pStyle w:val="Normal"/>
        <w:rPr>
          <w:lang w:val="en-US" w:eastAsia="en-US"/>
        </w:rPr>
      </w:pPr>
      <w:r>
        <w:rPr>
          <w:lang w:val="en-US" w:eastAsia="en-US"/>
        </w:rPr>
      </w:r>
    </w:p>
    <w:p>
      <w:pPr>
        <w:pStyle w:val="Normal"/>
        <w:rPr/>
      </w:pPr>
      <w:r>
        <w:rPr>
          <w:b/>
          <w:lang w:val="en-US" w:eastAsia="en-US"/>
        </w:rPr>
        <w:t>289. (Июль 10).</w:t>
      </w:r>
      <w:r>
        <w:rPr>
          <w:lang w:val="en-US" w:eastAsia="en-US"/>
        </w:rPr>
        <w:t xml:space="preserve"> Пиши. Не бывает пророка без чести, разве что у близких своих. Спрашивают, почему не Допускаем близко. Ради вас же самих, дабы Близостью Своею не разрушить устремление ваше. Близость может выдержать лишь дух полнопреданный, верный и испытанный до конца. Остальные же будут метаться в сомнениях, недоверии, разочаровании, умаляя Учителя Света. Так всегда происходит по человечеству, так происходило всегда. Если хочешь стать ближе или кого-то приблизить, отдались, стань дальше, близость отталкивает малые сознания, ибо не могут вместить. Близь подойдя и получив в преизбытке, грязной пятою растопчут все то, что в доверии получили. Надо даяние прекратить, надо обрезать провода, надо в затвор удалиться, если, приблизив к себе, видите, что близости человек не достоин. Пытаясь ее удержать, теряете и то, что осталось. Верностью можно окружиться лишь в одиночестве. Горек путь понимания чувств человеческих. Кто хочет вершины достичь, должен пройти через них и понять их непрочность. Рушится то, что непрочно. Жизнь – проявитель души человеческой. Лучше идти одному, в сердце других не пуская. Дать каждому по вместимости сознания и светом наполнить его, но только лишь светом, не отдавая пламень светильника духа. Признательность – редкое качество. Сколько осталось из тех, что так ярко горели при начальном подходе? Пришли и ушли. Но свой путь одинокий продолжает Адепт. Горек путь познавания человека. Самсон и Далила – легенда эта символом служит, как женщина силу может от духа отнять. Все они, подходящие, силы берут. Надо замкнуться, прикрыв, как щитом, огонь от попрания его тьмою. Темные тянутся руки опять.</w:t>
      </w:r>
    </w:p>
    <w:p>
      <w:pPr>
        <w:pStyle w:val="Normal"/>
        <w:rPr>
          <w:lang w:val="en-US" w:eastAsia="en-US"/>
        </w:rPr>
      </w:pPr>
      <w:r>
        <w:rPr>
          <w:lang w:val="en-US" w:eastAsia="en-US"/>
        </w:rPr>
      </w:r>
    </w:p>
    <w:p>
      <w:pPr>
        <w:pStyle w:val="Normal"/>
        <w:rPr/>
      </w:pPr>
      <w:r>
        <w:rPr>
          <w:b/>
          <w:lang w:val="en-US" w:eastAsia="en-US"/>
        </w:rPr>
        <w:t>290.</w:t>
      </w:r>
      <w:r>
        <w:rPr>
          <w:lang w:val="en-US" w:eastAsia="en-US"/>
        </w:rPr>
        <w:t> Мысль, будучи высшим фактором в жизни человека, обуславливает состояние его сознания и его внутренний мир. Он творится мыслью. Отношение к внешним условиям диктуется мыслью. Мысль определяет все. Иначе, как могли бы радоваться и печалиться два человека от одной и той же мысли. Конечно, внешнее окружение влияет на человека, но лишь сквозь вибрации его мыслей. И если они достаточно сильны, то оттенками мысли окрашивается решительно все, что вокруг. Когда радостно внутри, радостно все. Когда тяжкие мысли давят сознание, тяжким становится все. Но мыслью можно владеть. И от контролируемой мысли будет звучать мир внешний. Все зависит от воли, если владеет она мыслью. Мыслью учитесь владеть, иначе мысли овладеют вами. Рабство у мысли есть наихудшее, ибо от него не уйти. Учителю не надо рабов. Слова безнадежные будут словами, утверждающими безнадежность, и наоборот. Слово есть утверждение того, что оно выражает. Будьте осторожны со словами: каждое несет в себе печать осуждения или благословения. Слова есть каналы магнитного притяжения из пространства сущности того, что каждое из них выражает. Поймите ответственность за слова. Лучше молчать, нежели навлекать на себя удары пространственных энергий. Все делится по полюсам Света и тьмы. Также и слова произносимые. Слова есть педаль мыслей, освобождающих энергии пространства на голову произносящего их или других людей. Много разрушения словами творится, а также и блага созидания. Оберегайтесь от ужаса неосмысленных слов. Пусть речь ваша будет спокойной, торжественной и полной осознанного значения каждого слова.</w:t>
      </w:r>
    </w:p>
    <w:p>
      <w:pPr>
        <w:pStyle w:val="Normal"/>
        <w:rPr>
          <w:lang w:val="en-US" w:eastAsia="en-US"/>
        </w:rPr>
      </w:pPr>
      <w:r>
        <w:rPr>
          <w:lang w:val="en-US" w:eastAsia="en-US"/>
        </w:rPr>
      </w:r>
    </w:p>
    <w:p>
      <w:pPr>
        <w:pStyle w:val="Normal"/>
        <w:rPr/>
      </w:pPr>
      <w:r>
        <w:rPr>
          <w:b/>
          <w:lang w:val="en-US" w:eastAsia="en-US"/>
        </w:rPr>
        <w:t>291. (Июль 12).</w:t>
      </w:r>
      <w:r>
        <w:rPr>
          <w:lang w:val="en-US" w:eastAsia="en-US"/>
        </w:rPr>
        <w:t xml:space="preserve"> Слово есть внешний символ стоящей за ним формы. Повторяя какое-нибудь слово, вызываем к проявлению энергию, скрытую в этой форме, которая воздействует на человека. Повторяйте слова: мужество, бесстрашие, смелость, и вы почувствуете реакцию этой энергии на сознание. Разные слова разные воздействия имеют, ибо обладают разной сущностью. Сущность слова выражается в степени той мысли, которая вызывается им в сознании. Можно словами настроить себя и другого человека на любой лад. Словами арфа духа приводится в гармоничное или дисгармоничное состояние. Разделим слова на три вида: разрушителей, созидателей и слова нейтральные. Многие люди часто пользуются разрушителями, разрушая ими свой организм и нехорошо влияя на окружающих. Слово – могучая сила, если применяется сознательно. Даже мысленное повторение строительных полезно. Контроль над речью необходим. Мысль, освобожденная словом, заряжает его энергией. Слово может быть ударом молота в пространстве. Словом можно возродить человека. Словесный призыв к далекому другу дойдет, ибо мысль стоит за словами. Сила словесной молитвы, сила внушения известны широко. Считайте, что слово – это символ того, что скрыто за ним. Учитесь относиться с уважением к словам произносимым. Слово есть космический дар эволюции человеку. Священный язык древних народов, или язык посвященных, есть явление божественного порядка, в основе которого лежит понимание, что в начале было «Слово», и «Слово» создало все, что есть в мире. Творческая мощь слова понятна Адепту, он ею творит. Значение Слова поймите. Слова, мысленно произносимые, силу имеют. Этим значительны утверждения и очень полезны. Ритм усиливает их несказанно. Ритм произносимых слов, – так запомните.</w:t>
      </w:r>
    </w:p>
    <w:p>
      <w:pPr>
        <w:pStyle w:val="Normal"/>
        <w:rPr>
          <w:lang w:val="en-US" w:eastAsia="en-US"/>
        </w:rPr>
      </w:pPr>
      <w:r>
        <w:rPr>
          <w:lang w:val="en-US" w:eastAsia="en-US"/>
        </w:rPr>
      </w:r>
    </w:p>
    <w:p>
      <w:pPr>
        <w:pStyle w:val="Normal"/>
        <w:rPr/>
      </w:pPr>
      <w:r>
        <w:rPr>
          <w:b/>
          <w:lang w:val="en-US" w:eastAsia="en-US"/>
        </w:rPr>
        <w:t>292. (Июль 13).</w:t>
      </w:r>
      <w:r>
        <w:rPr>
          <w:lang w:val="en-US" w:eastAsia="en-US"/>
        </w:rPr>
        <w:t xml:space="preserve"> Если хочешь преуспеть и восходить беспрепятственно, упорно и постоянно, пусть первое место в сознании твоем отведено будет Владыке и пусть это так будет всегда. Обычай ставить священное изображение в переднем углу показателен. Только тогда, когда первейшее и важнейшее место в сознании человека отведено Владыке, путь жизни открыт. Можно порадоваться, когда земное, даже самое влекущее, теряет прелесть свою и освобождается дух от власти земных притяжений. Так еще одно освобождение можно тогда записать в книгу жизни. Можно жить, и можно брать от жизни то, что она дает, но при условии: никого и ничто не ставить в сердце своем выше и ближе Учителя Света. Все преходяще, и временно все, лишь Он неизменен в веках и близок Он сердцу, познавшему верность, преданность и любовь. Что-либо или кого-либо поставивший в сердце своем прежде Меня, не есть Меня достоин. Сказано это давно как напутствие духу на пути Света на все времена. И когда близок Владыка, и пылает сердце любовью к Нему, как легок, как радостен путь, как просто решается все, как самое тягчайшее становится легче пера, ибо иго Мое благо, и бремя Мое легко есть. Но это лишь тогда, когда ты нераздельно со Мною и когда Образ Мой в сознании твоем первенствует. Обрати око твое ко Мне так, чтобы через Лик Мой достигали сознание твое вибрации жизни, чтобы между тобой и Мной ничто не стояло и не было ближе для сердца ничто. Тогда все позволено, тогда все доступно, тогда нет запретов, ибо власти тогда над тобой уже ничто не имеет. Соломон имел все, Акбар имел все, но не ставил их дух ничего выше своего Владыки, которому преданы были они поверх всей славы земной, и богатства, и всего, что было вокруг. Так и ты можешь иметь все, что хочет душа, но при условии, что выше всего, и дороже, и ближе Владыка. Не то, что имеет человек, пресекает порой его путь к Свету, но отношение к этому окружению. Отказаться – не значит лишиться и не иметь, но отказ означает, что Владыка – прежде всего и что остальное взвешено точно на весах понимания и занимает должное место. Если земные испытания приближают ко Мне – решены они правильно. Если отдаляют и разделяют – яд их отравил всю систему. Найдите решение жизни в том, чтобы сердце свое отдать безвозвратно Владыке. Ибо, где сокровище ваше, там и сердце ваше, а где сердце, там и жизнь, и сознание. Сердце передайте Владыке, и Владыка Войдет в него, и Обитель Свою в нем Сотворит, и пойдете через поток жизни без тягости тела, ибо Возьму на Себя тягость его. Сердцем ко Мне обратитесь, и с вами Пребуду.</w:t>
      </w:r>
    </w:p>
    <w:p>
      <w:pPr>
        <w:pStyle w:val="Normal"/>
        <w:rPr>
          <w:lang w:val="en-US" w:eastAsia="en-US"/>
        </w:rPr>
      </w:pPr>
      <w:r>
        <w:rPr>
          <w:lang w:val="en-US" w:eastAsia="en-US"/>
        </w:rPr>
      </w:r>
    </w:p>
    <w:p>
      <w:pPr>
        <w:pStyle w:val="Normal"/>
        <w:rPr/>
      </w:pPr>
      <w:r>
        <w:rPr>
          <w:b/>
          <w:lang w:val="en-US" w:eastAsia="en-US"/>
        </w:rPr>
        <w:t>293.</w:t>
      </w:r>
      <w:r>
        <w:rPr>
          <w:lang w:val="en-US" w:eastAsia="en-US"/>
        </w:rPr>
        <w:t> Недостаточно назвать себя учеником Владыки, недостаточно захотеть им стать. Много таких самопризнанных последователей. Надо, чтобы Владыка закрепил устремление. Нужно утверждение Учителя. Отклик нужен, чтобы связь была закреплена и с другого конца, с берега Света. Серебряный мост стоит на двух устоях: один в сердце ученика, построенный его трудами, другой в Сердце Великом, когда на зов открыты врата. Это и будет избранничеством, а ученик – избранным и утвержденным.</w:t>
      </w:r>
    </w:p>
    <w:p>
      <w:pPr>
        <w:pStyle w:val="Normal"/>
        <w:rPr>
          <w:lang w:val="en-US" w:eastAsia="en-US"/>
        </w:rPr>
      </w:pPr>
      <w:r>
        <w:rPr>
          <w:lang w:val="en-US" w:eastAsia="en-US"/>
        </w:rPr>
      </w:r>
    </w:p>
    <w:p>
      <w:pPr>
        <w:pStyle w:val="Normal"/>
        <w:rPr/>
      </w:pPr>
      <w:r>
        <w:rPr>
          <w:b/>
          <w:lang w:val="en-US" w:eastAsia="en-US"/>
        </w:rPr>
        <w:t>294.</w:t>
      </w:r>
      <w:r>
        <w:rPr>
          <w:lang w:val="en-US" w:eastAsia="en-US"/>
        </w:rPr>
        <w:t> Зов раздается, когда дух готов, как это произошло с Савлом. Ответная вспышка – и провод одиночный замкнулся, чтобы служить постоянно связью прямою с Учителем Света. Конечно, в данном случае имели место прошлые накопления. Обычно лишь на зов Открываем врата, ибо много званых, но избранных мало. Ценим самопришедших. Это указывает на особую чуткость их сердца. Но лучшее Общение происходит незримо, без всяких внешних обращений, когда нить сердца соткана в прошлых веках. Чаще соединяет ближайшее к Учителю звено. Зов и отклик – основы Общения.</w:t>
      </w:r>
    </w:p>
    <w:p>
      <w:pPr>
        <w:pStyle w:val="Normal"/>
        <w:rPr>
          <w:lang w:val="en-US" w:eastAsia="en-US"/>
        </w:rPr>
      </w:pPr>
      <w:r>
        <w:rPr>
          <w:lang w:val="en-US" w:eastAsia="en-US"/>
        </w:rPr>
      </w:r>
    </w:p>
    <w:p>
      <w:pPr>
        <w:pStyle w:val="Normal"/>
        <w:rPr/>
      </w:pPr>
      <w:r>
        <w:rPr>
          <w:b/>
          <w:lang w:val="en-US" w:eastAsia="en-US"/>
        </w:rPr>
        <w:t>295. (Июль 14).</w:t>
      </w:r>
      <w:r>
        <w:rPr>
          <w:lang w:val="en-US" w:eastAsia="en-US"/>
        </w:rPr>
        <w:t xml:space="preserve"> Было бы хорошо, если бы внутреннее существование разложил бы на элементы для собственного лицезрения. Отдели хорошее от плохого для уничтожения последнего. Плохое мешает близости нашей, потому нет места средь Нас. Плохое в себе уже знаешь. Его у себя отдели и предай огненной воле уничтожения в пламенном устремлении ко Мне. Близостью со Мною, мыслью обо Мне уничтожается зло в человеке. Будь чистым мыслью. Когда вместе, и малое можешь сделать великим. Великие дела малые среди вас Волей Моей совершали. Вы обижены роком, но этот же рок вознесет вас на гребень событий, ибо со Мною. Во Мне и пребудьте, несмотря ни на что, что ныне не радует сердце, – во Мне и со Мною.</w:t>
      </w:r>
    </w:p>
    <w:p>
      <w:pPr>
        <w:pStyle w:val="Normal"/>
        <w:rPr>
          <w:lang w:val="en-US" w:eastAsia="en-US"/>
        </w:rPr>
      </w:pPr>
      <w:r>
        <w:rPr>
          <w:lang w:val="en-US" w:eastAsia="en-US"/>
        </w:rPr>
      </w:r>
    </w:p>
    <w:p>
      <w:pPr>
        <w:pStyle w:val="Normal"/>
        <w:rPr/>
      </w:pPr>
      <w:r>
        <w:rPr>
          <w:b/>
          <w:lang w:val="en-US" w:eastAsia="en-US"/>
        </w:rPr>
        <w:t>296.</w:t>
      </w:r>
      <w:r>
        <w:rPr>
          <w:lang w:val="en-US" w:eastAsia="en-US"/>
        </w:rPr>
        <w:t> Сын Мой, пусть мечутся люди в погоне за тем, что лучшим для себя почитают, ты же со Мною пребудь, ибо знаешь, что все твое, для тебя наинужнейшее, – во Мне. Покоен будь, во Мне пребывая, ибо имеешь ты то, чего не имеют они, не знающие Меня. Но ты знаешь. Я яро с тобою, когда всем существом твоим, всем чувством и мыслью со Мною ты неотделимо. Сын Мой, сыном тебя Называю, ибо от Луча Моего. Пребывание в Луче – естественное состояние твоего духа. Отсюда и радость, и ощущение победы над всем. Победителем Называю тебя, ибо в Моих Лучах, яро осознаваемых, воистину, ты победитель над плотностью суетной жизни земной. В духе – поражение, в духе же и победы. Ты духом возвысился над омутом жизни, ты в духе со Мною, и ты победитель. Не надо ни дел, ни слов, ни уверений, не надо усилий, когда ты со Мною, достигший. Победно сияет тогда на челе огонь Свет приявшего духа. В Свете Моем узришь Свет мира. Светом Насыщу тебя до пределов вместимости духа. Но то, что Мое, поставь ты превыше всего, Моим увенчав, как куполом – храм, все построение жизни. Возлюбленный Мой, Возлюбившему тебя воздай должное по глубине постижения Тайны. Мистерию жизни земной ты должен понять: она касается сущности духа и соединяет тебя с вечностью во временных условиях жизни твоей на Земле. Каждым атомом, каждой клеточкой, каждой частицей в себе Меня утверждая, строишь дом духа, в Беспредельности сущий, и строишь его навсегда. Если испытания, самые земные, самые притягивающие, самые отвлекающие лишь сблизили нас, значит, разрешил их правильно. Поражение и победа – в духе и зависят от правильного решения, и тогда ничто не имеет значения, через что бы ты ни прошел, и ничто не сможет захватить сознание и завладеть им. Тогда ты свободен от греха, и тогда ты оправдан. Оправдан, оправдан – так в духе звучит победа над немощью плоти. Сын Мой, смотри, как торопятся они к погибели своей в ослеплении. И что думают найти они здесь, или там, или где бы то ни было без Меня? Но идут без Меня, и без Меня ищут, и ищут напрасно. Без Меня не найти. Я в вас, но они не ищут в себе, а ищут вовне и потому не находят. И ищут не то, что им надо, что может насытить их голод и жажду условий иных. А ты ищи во Мне, и во Мне, и только во Мне, найдешь все то, чего в жизни тебе не хватает. Полнота ощущения бытия жизни достигается лишь полнотою Общения со Мною. И когда она ощущена, ненужным становится все, к чему раньше ты стремился. Все во Мне. Приходящий ко Мне и слившийся в объединении сердца со Мною не жаждет, не алчет уже боле, но знает свой путь – и насыщен, и напоен на все время, пока сердцем со Мною. И радость на сердце, и сердце поет сияющую песнь духа.</w:t>
      </w:r>
    </w:p>
    <w:p>
      <w:pPr>
        <w:pStyle w:val="Normal"/>
        <w:rPr>
          <w:lang w:val="en-US" w:eastAsia="en-US"/>
        </w:rPr>
      </w:pPr>
      <w:r>
        <w:rPr>
          <w:lang w:val="en-US" w:eastAsia="en-US"/>
        </w:rPr>
      </w:r>
    </w:p>
    <w:p>
      <w:pPr>
        <w:pStyle w:val="Normal"/>
        <w:rPr/>
      </w:pPr>
      <w:r>
        <w:rPr>
          <w:b/>
          <w:lang w:val="en-US" w:eastAsia="en-US"/>
        </w:rPr>
        <w:t>297.</w:t>
      </w:r>
      <w:r>
        <w:rPr>
          <w:lang w:val="en-US" w:eastAsia="en-US"/>
        </w:rPr>
        <w:t> Надо Лик Мой поставить щитом между собою и волнами жизни и воспринимать явления ее преломленными через призму Луча. Обычное понимание явлений придется оставить. Необычно все, а также и отношение к жизни. Удержите понимание необычного в обычном. Этим пройдете чертою Луча и по Лучу дойдете до положенного.</w:t>
      </w:r>
    </w:p>
    <w:p>
      <w:pPr>
        <w:pStyle w:val="Normal"/>
        <w:rPr>
          <w:lang w:val="en-US" w:eastAsia="en-US"/>
        </w:rPr>
      </w:pPr>
      <w:r>
        <w:rPr>
          <w:lang w:val="en-US" w:eastAsia="en-US"/>
        </w:rPr>
        <w:t>Спокойна застывшая поверхность моря перед бурей. Но напряжение сфер велико. Велико напряжение сознаний, ждущих решений. Они уже Приготовлены Нами, и каждому – срок. Не будем Говорить – когда и кто, ибо Знаем, что уйдут. Не в них дело, но в духовной напряженности общенародной воли. Энергия коллективного сознания, объединенного общностью цели, определяет скорость течения происходящего. По мере роста духовного сознания всех и аккумулирования сил духа будут развиваться последующие фазы явлений, долженствующих привести к Сужденному Дню. День Прихода Сужден. Чутко ловите волны пространства. Решает пространство за всех, но срокам согласно.</w:t>
      </w:r>
    </w:p>
    <w:p>
      <w:pPr>
        <w:pStyle w:val="Normal"/>
        <w:rPr>
          <w:lang w:val="en-US" w:eastAsia="en-US"/>
        </w:rPr>
      </w:pPr>
      <w:r>
        <w:rPr>
          <w:lang w:val="en-US" w:eastAsia="en-US"/>
        </w:rPr>
      </w:r>
    </w:p>
    <w:p>
      <w:pPr>
        <w:pStyle w:val="Normal"/>
        <w:rPr/>
      </w:pPr>
      <w:r>
        <w:rPr>
          <w:b/>
          <w:lang w:val="en-US" w:eastAsia="en-US"/>
        </w:rPr>
        <w:t>298. (Матерь Мира).</w:t>
      </w:r>
      <w:r>
        <w:rPr>
          <w:lang w:val="en-US" w:eastAsia="en-US"/>
        </w:rPr>
        <w:t xml:space="preserve"> На обращение ко Мне Отвечаю всегда и в соответствии с устремлением, его пламенностью, сердечностью и силой. Мир Высший открыт для обращающегося сознания. Но важно, что хочет оно почерпнуть. Законы Магнита действуют, нужно только знать, чего хочет дух. На не определившееся желание и устремление ответ будет столь же неопределенным. Ответ созвучен запросу или вопросу. Если человек пришел куда-то, не зная зачем, что может он получить, или взять, или найти? Надо знать, чего хочешь, чего хочешь ты знать? – Хочу знать о соответствии элементов с сущностью тел человека, о тайне металлов и значении их, о тайне драгоценных камней. – Начнем с последнего. В каждом камне есть скрытый огонь. В камне драгоценном его выявить можно, огранив поверхность его геометрически правильными гранями. И луч света, в них преломляясь, окрашивается сущностью пламени, скрытого в камне, порождая свой отраженный луч. Этот луч воздействует на того, кто его видит. Отсюда тайная сила драгоценных камней. Все они обладают в разной степени магической силой, характер которой зависит от цвета луча и его чистоты. Камни, носимые на себе, силу имеют влиять на психику человека. В этом тайна камней драгоценных. Есть еще камни другие. Обладающие мощью великой и силой влиять, но это уже область иная. Вопрос второй: звездная карта человека, или его гороскоп, представляет собою угловое взаиморасположение лучей светил и планет. Каждой из них соответствует определенный металл. Металлы входят в строение тела человека как его составные части в разных пропорциях и комбинациях. Наличием металлов и обуславливается притяжение лучей планет. Этими лучами регулируется жизнь тела. Можно ввести в организм тот или иной металл и тем усилить притяжение определенных лучей. Правильная металлизация человеческого тела означает гармоническую его поляризацию, а, следовательно, и здоровье. Цвета спектра соответствуют металлам, металлы – лучам. Металлы, носимые на себе, являются каналами для пространственных лучей планет и светил, притягивая их к себе и усиливая их носителя. Металлами можно лечиться, вводя их внутрь или нося на себе, в чистом виде или в виде сплавов. Магнитная сила их воздействия велика. Серебро хорошо во всех случаях. Медь и цинк вредны. Многое еще не подлежит обнародованию, ибо будет употреблено на разрушение. На первый вопрос ответа не будет, ибо иссяк огонь восприятия и воспринимать уже нечем.</w:t>
      </w:r>
    </w:p>
    <w:p>
      <w:pPr>
        <w:pStyle w:val="Normal"/>
        <w:rPr>
          <w:lang w:val="en-US" w:eastAsia="en-US"/>
        </w:rPr>
      </w:pPr>
      <w:r>
        <w:rPr>
          <w:lang w:val="en-US" w:eastAsia="en-US"/>
        </w:rPr>
      </w:r>
    </w:p>
    <w:p>
      <w:pPr>
        <w:pStyle w:val="Normal"/>
        <w:rPr/>
      </w:pPr>
      <w:r>
        <w:rPr>
          <w:b/>
          <w:lang w:val="en-US" w:eastAsia="en-US"/>
        </w:rPr>
        <w:t>299. (Июль 15).</w:t>
      </w:r>
      <w:r>
        <w:rPr>
          <w:lang w:val="en-US" w:eastAsia="en-US"/>
        </w:rPr>
        <w:t xml:space="preserve"> Сын Мой, повторяя Имя грядущего Владыки, связываешь себя с будущим. Есть имена, связующие с прошлым. Есть Имена, составляющие цепь Единой Великой Индивидуальности, которая завершается Именем грядущего Владыки. Под всеми под ними Единое Великое Сердце, грани которого уявлены во времени под различными Именами. Но Сущность Одна. Сейчас сознание человечества устремляется в будущее, потому Имя Майтрейя, идущего в мир Владыки, призывно по миру звучит. В нем сила грядущей Эпохи, в нем сосредоточено все, что надлежит получить людям на весь последующий цикл. Иногда посылается на Землю Предтеча оповестить об идущем Владыке. Ныне предтечами будут они, сердцем Меня осознавшие и приявшие Учение Света. Вы, утверждающие Слово Мое, предтечами назоветесь Владыки Майтрейи. Сын Мой, это и есть миссия твоей жизни и Поручение твое – свидетельствовать миру о грядущем Владыке. Ты право имеешь от Имени Моего говорить. Ты право имеешь со Мною общаться и доступ имеешь ко Мне. Ты близок, и ты утвержден ближайшим. Ты явишь пример им, не знающим Меня, как, будучи человеком и среди людей и жизни обычной, можно быть учеником Самого Владыки. Ты пояснишь им, не знающим Меня, что не для праведников безгрешных, не для совершенных людей Приходил и снова Я в мир Прихожу, но для всех, в ком еще не умерло сердце и горит хотя бы одна искра духа, что всем Я Доступен и мысли Открыт, и что принятием или отвержением Меня, Владыки Майтрейи, каждый решает свой будущий путь навсегда. Христа признавая, признают Меня, ибо кто может сказать, каково будет одеяние Идущего в Мир Света. И что они знают о том, кто был Христос! Едино Средоточие Сущего, и Возглавляет Один. Пусть имена препоной не станут для понимания Единого Света. Един, Принявший ответственность за Землю, Светом Единым будет Земле, пока Земля не прейдет. Поручение твое Свет этот, недостижимо далекий, сделать близким и достижимым для устремленного к Нему сердца. И пример показать, как среди жизни обычной может стать человек носителем необычного, и, живя на Земле, жить жизнью Надземной. Тебе Открываю океан пространственной мысли и Делаю доступным его, тебе открыта Сокровищница Космических Знаний, тебе Ручательство Владыка Дает быть учеником в будущей жизни, когда совершится Великий Приход. Но как подойдут они, не знающие Меня? Через тебя подойдут. Ты им скажи: пусть приходят все, и каждый пусть принесет, что имеет: желания, устремления и надежды свои. И каждому Дам и Насыщу, и не будет голодных, ибо мощью Лучей Напитаю весь мир. Ты от них, от Лучей, уже получаешь и не видишь конца и предела получению. Получат и они, ибо ради них, не знающих Меня, снова Иду в мир. Силой Моею, силой воспринятых и ассимилированных Лучей Поручение выполнишь неотменно. Я мощь руке твоей Дам. Я силой Насыщу тебя. Победитель, победно пройдешь до конца, неся в руках Знамя Майтрейи. Ты, поставивший Образ Учителя в сердце превыше всего, благо тебе, и благо тем, кто с тобою. Их охрани, ибо нужны для будущего. Нитями сердца удержишь и по лучу. И за кого попросишь Меня, будет, как хочешь. Ибо ты во Мне, Я в тебе, они в нас, и мы едины – едино стадо, и Един Пастырь – грядущий Владыка Майтрейя.</w:t>
      </w:r>
    </w:p>
    <w:p>
      <w:pPr>
        <w:pStyle w:val="Normal"/>
        <w:rPr>
          <w:lang w:val="en-US" w:eastAsia="en-US"/>
        </w:rPr>
      </w:pPr>
      <w:r>
        <w:rPr>
          <w:lang w:val="en-US" w:eastAsia="en-US"/>
        </w:rPr>
      </w:r>
    </w:p>
    <w:p>
      <w:pPr>
        <w:pStyle w:val="Normal"/>
        <w:rPr/>
      </w:pPr>
      <w:r>
        <w:rPr>
          <w:b/>
          <w:lang w:val="en-US" w:eastAsia="en-US"/>
        </w:rPr>
        <w:t>300. (М.А.Й.).</w:t>
      </w:r>
      <w:r>
        <w:rPr>
          <w:lang w:val="en-US" w:eastAsia="en-US"/>
        </w:rPr>
        <w:t xml:space="preserve"> Спокойна за вас – дойдете до положенного. Бурлит и кипит котел. Похлебка еще не готова, и к трапезе нельзя пригласить. Еще не готова, но скоро поспеет. В готовности будьте быть позваны к трапезе духа не для получения, но для раздачи. Получили вы много, надо раздать. Получить придут все, но так мало дающих, так мало могущих раздать. Чтобы дать, надо иметь. Где они, имеющие Сокровище Света? Родные мои, в заботе вы нашей, ведь вам же придется давать им, приходящим за Светом. Когда Иерархия Света утвердит свою мощь, сметутся преграды препятствий, раздача свободно пойдет, лишь было бы, что раздавать. И вы, имеющие Сокровище Света, готовьтесь к раздаче. Далекий любимым привет от Матери, за Светом ушедшей для вас.</w:t>
      </w:r>
    </w:p>
    <w:p>
      <w:pPr>
        <w:pStyle w:val="Normal"/>
        <w:rPr>
          <w:lang w:val="en-US" w:eastAsia="en-US"/>
        </w:rPr>
      </w:pPr>
      <w:r>
        <w:rPr>
          <w:lang w:val="en-US" w:eastAsia="en-US"/>
        </w:rPr>
      </w:r>
    </w:p>
    <w:p>
      <w:pPr>
        <w:pStyle w:val="Normal"/>
        <w:rPr/>
      </w:pPr>
      <w:r>
        <w:rPr>
          <w:b/>
          <w:lang w:val="en-US" w:eastAsia="en-US"/>
        </w:rPr>
        <w:t>301. (Июль 16).</w:t>
      </w:r>
      <w:r>
        <w:rPr>
          <w:lang w:val="en-US" w:eastAsia="en-US"/>
        </w:rPr>
        <w:t xml:space="preserve"> Вы хотите преуспеть и достигнуть! Двадцать четыре часа суток в вашем полном распоряжении для достижения этой высокой цели. Если осознана цель и значимость, если понято, что выше нет ничего, что потрудиться стоит, что же может тогда помешать все время, какое есть, использовать полностью, чтобы достигнуть. Если цель эта постоянно перед глазами и все существо – как лук в напряжении, быстро и успешно можно продвигаться по пути новых нахождений, постоянно приумножая Сокровище Камня. Надо понять, что жизнь на Земле дана для преуспеяния духа и накопления огненных кристаллов Сокровища Камня. Другой цели нет. Все мысли, все дела, все происходящее имеют цель и значение не сами по себе, но лишь как средство к достижению этой цели. Следовательно, абсолютно все можно поставить на службу духу могущество свое утвердить. И живем, и дышим, и мыслим лишь для того, и каждое движение во всех своих проводниках лишь для того совершаем. Все, что происходит с человеком, эту задачу конечной целью имеет. Нужно лишь это осознать и сознательно совершать все, что делаете, зная, зачем делаете и для чего. Цель, Повторяю, – одна. Ради нее воплотились, ради нее крест жизни прияли, ради нее идете сейчас через жизнь. Силу Хочу дать осознания значимости каждого действия как возможности преуспеть неотменно, и плодоносно, и осмысленно и решительно использовать каждое мгновение жизни. Почему забываем о том, что является наинужнейшим? Почему полагаете смысл и значение происходящего каждодневно с вами в подробностях происходящего, но не в том, ради чего все, что происходит, и ради чего дана жизнь? Бессмысленно все само по себе и цены никакой не имеет, но осмысленно каждое мгновение, и каждое действие, и поступок, если взяты они как ступени, как возможности восхождения духа. Почему же, погружаясь в объятия Майи, забывает о том ученик? Откройте глаза, и бодрствуйте духом, и напрягитесь всем существом в осознании значимости каждодневности и всех дел дня. Каждое можно сделать ступенькой, чтобы подняться. Что-то омрачает, что-то тревожит и беспокоит, что-то страшит, что-то боль причиняет, но ведь все это возможности преодоления, победы над собой и преуспеяния неотъемлемого. Надо лишь угол отношения ко всему происходящему изменить соответственно и под этим углом и встречать большие и малые волны жизненных явлений. И все, все без исключения послужит на пользу тогда и возрастанию духа. «Что же еще смогу я извлечь из этого явления жизни?» – спрашивает себя ученик, встречая очередную волну. Все воды, стекающие в пруд и собирающиеся отовсюду, служат мельнику, чтобы направить их в рабочую волну. Так пусть служит и вам все без исключения, происходящее с вами, энергии происходящего направить на возрастание мощи огненной духа. Потому и разбрасывается сознание по мелочам и силу теряет свою, что утрачивает оно понимание той единственной цели, ради которой дана ему жизнь. Учитесь на всем, учитесь всегда, каждую минуту силы свои умножая. Ярким пламенем пусть постоянно горит огненная цель перед вами. Нельзя забывать о ней ни на мгновение, ибо тотчас же утрачивается целеустремленность и становится ученик обывателем. Когда происходящее явление, каково бы оно ни было, озарено этим пониманием – на пути тогда человек, когда же уходит оно, погружается дух во тьму внешнюю и отклоняется от тропы, ведущей в жизнь. Живите, как все, и делайте то, что заставляет жизнь, но цели великой ни на миг не упускайте из виду, и будет тогда путь ваш озарен великим пониманием жизни. Можно тогда выдержать все, не сетуя на жизнь, не жалуясь, не раздражаясь, не являя слабости и страха, ибо все начинает служить тому – все силы и Света, и тьмы, – кто понял смысл жизни земной. Они бессмысленно снуют по коре планеты и мечутся яро. Но спокойно, в великом понимании, идет через жизнь цель познавший.</w:t>
      </w:r>
    </w:p>
    <w:p>
      <w:pPr>
        <w:pStyle w:val="Normal"/>
        <w:rPr>
          <w:lang w:val="en-US" w:eastAsia="en-US"/>
        </w:rPr>
      </w:pPr>
      <w:r>
        <w:rPr>
          <w:lang w:val="en-US" w:eastAsia="en-US"/>
        </w:rPr>
      </w:r>
    </w:p>
    <w:p>
      <w:pPr>
        <w:pStyle w:val="Normal"/>
        <w:rPr/>
      </w:pPr>
      <w:r>
        <w:rPr>
          <w:b/>
          <w:lang w:val="en-US" w:eastAsia="en-US"/>
        </w:rPr>
        <w:t>302.</w:t>
      </w:r>
      <w:r>
        <w:rPr>
          <w:lang w:val="en-US" w:eastAsia="en-US"/>
        </w:rPr>
        <w:t> Итак, в новом понимании будем подходить к явлениям жизни. Нет малого и большого – важно и значительно все. И возможность дает силу огней приумножить. Думаем, для чего это, для чего то, почему ему, а не мне, почему? Трудно порою, а все для того же, для того, чтобы понять, что все это служит цели единой возрастания духа. Явление, взятое в отдельности, само по себе, яро бессмысленным будет и потому уязвляющим остро, ежели тяжко оно. Но озаренное чертою Луча с пользой послужит, большой или малой, обогатить себя новым нахождением. Дайте задание себе каждый день текущий провести в ясном понимании истинного смысла явлений, вам посылаемых жизнью, чтобы могли преуспеть. Уподобитесь тогда искателям жемчуга и истины, жемчужный узор жизни начертаете в пространстве тогда в днях ваших. Благословенны препятствия – ими растем! Благословенна и жизнь, ибо тучною нивою станет для жатвы обильной.</w:t>
      </w:r>
    </w:p>
    <w:p>
      <w:pPr>
        <w:pStyle w:val="Normal"/>
        <w:rPr>
          <w:lang w:val="en-US" w:eastAsia="en-US"/>
        </w:rPr>
      </w:pPr>
      <w:r>
        <w:rPr>
          <w:lang w:val="en-US" w:eastAsia="en-US"/>
        </w:rPr>
      </w:r>
    </w:p>
    <w:p>
      <w:pPr>
        <w:pStyle w:val="Normal"/>
        <w:rPr/>
      </w:pPr>
      <w:r>
        <w:rPr>
          <w:b/>
          <w:lang w:val="en-US" w:eastAsia="en-US"/>
        </w:rPr>
        <w:t>303.</w:t>
      </w:r>
      <w:r>
        <w:rPr>
          <w:lang w:val="en-US" w:eastAsia="en-US"/>
        </w:rPr>
        <w:t> Все, что воспринимается, правильно: в каком-то будущем, близком или далеком, осуществится записанное. Но сроков знать не дано кармически. Сознание стремится отнести на ближайшее время, и получается неувязка между тем, чего хочет сердце, и действительностью. Но сущность воспринятого верна.</w:t>
      </w:r>
    </w:p>
    <w:p>
      <w:pPr>
        <w:pStyle w:val="Normal"/>
        <w:rPr>
          <w:lang w:val="en-US" w:eastAsia="en-US"/>
        </w:rPr>
      </w:pPr>
      <w:r>
        <w:rPr>
          <w:lang w:val="en-US" w:eastAsia="en-US"/>
        </w:rPr>
      </w:r>
    </w:p>
    <w:p>
      <w:pPr>
        <w:pStyle w:val="Normal"/>
        <w:rPr/>
      </w:pPr>
      <w:r>
        <w:rPr>
          <w:b/>
          <w:lang w:val="en-US" w:eastAsia="en-US"/>
        </w:rPr>
        <w:t>304.</w:t>
      </w:r>
      <w:r>
        <w:rPr>
          <w:lang w:val="en-US" w:eastAsia="en-US"/>
        </w:rPr>
        <w:t> Толки людские неверны. Ты Меня слушай. События – начало конца. Близкому свидетелем будешь. Я Говорю.</w:t>
      </w:r>
    </w:p>
    <w:p>
      <w:pPr>
        <w:pStyle w:val="Normal"/>
        <w:rPr>
          <w:lang w:val="en-US" w:eastAsia="en-US"/>
        </w:rPr>
      </w:pPr>
      <w:r>
        <w:rPr>
          <w:lang w:val="en-US" w:eastAsia="en-US"/>
        </w:rPr>
      </w:r>
    </w:p>
    <w:p>
      <w:pPr>
        <w:pStyle w:val="Normal"/>
        <w:rPr/>
      </w:pPr>
      <w:r>
        <w:rPr>
          <w:b/>
          <w:lang w:val="en-US" w:eastAsia="en-US"/>
        </w:rPr>
        <w:t>305.</w:t>
      </w:r>
      <w:r>
        <w:rPr>
          <w:lang w:val="en-US" w:eastAsia="en-US"/>
        </w:rPr>
        <w:t> Новое знание и утверждение осознанного в применении – таков путь жизни. Знание требует утверждения его на практике. Отвлеченного знания нет. Яро надо стремиться тотчас же приложить все новое, что дается Учителем. Эти попытки – как зародыши будущих достижений. Сразу достигнуть нельзя, но положить начало необходимо. И тогда будущее будет богато всходами. Положи начало утверждения на каждое Указание Учителя, дабы мог преуспеть. Яро стремись положить.</w:t>
      </w:r>
    </w:p>
    <w:p>
      <w:pPr>
        <w:pStyle w:val="Normal"/>
        <w:rPr>
          <w:lang w:val="en-US" w:eastAsia="en-US"/>
        </w:rPr>
      </w:pPr>
      <w:r>
        <w:rPr>
          <w:lang w:val="en-US" w:eastAsia="en-US"/>
        </w:rPr>
      </w:r>
    </w:p>
    <w:p>
      <w:pPr>
        <w:pStyle w:val="Normal"/>
        <w:rPr/>
      </w:pPr>
      <w:r>
        <w:rPr>
          <w:b/>
          <w:lang w:val="en-US" w:eastAsia="en-US"/>
        </w:rPr>
        <w:t>306. (Июль 17).</w:t>
      </w:r>
      <w:r>
        <w:rPr>
          <w:lang w:val="en-US" w:eastAsia="en-US"/>
        </w:rPr>
        <w:t xml:space="preserve"> Волна, на которой идет восприятие, играет решающую роль. Волна устанавливается волей, и все существо настраивается на ней. Замыкаются мирские голоса, и слышим лишь Голос Учителя, который Говорит без звука. Сердцем предавшись вибрациям момента, можно ответ получить. Когда же? Скоро. Точность срока зависит от обостренной вибрации коллектива, магнитно притягивающей к себе новизну новых условий. Согласованность сердец должна звучать мощно в едином порыве к Новому Небу. И Мы так же Ждем этого момента, как и вы. Он все и решит. И сразу же станет бессильным все то, что дотоле стояло препятствием духу. Духом должны возрасти дети грядущей Эпохи на то, что мешает ей властно войти в жизнь. В этом весь смысл перемен и наступления Эры Майтрейи. И то, что ночью было возможно, невозможным становится при свете дня. Свет тени ночные изгонит, и не станет уж тьмы. День наступает, обещанный Нами, и уже не остановить рукой человека мощного жизни потока. Есть сферы движения тонких энергий, которые нельзя контролировать внешними мерами. Это область духа. Когда в ней все просыпается к действию, тогда Говорим: близятся сроки. И как когда-то Гуру сказал: «Заснете одними, проснетесь другими». И станет иным все вокруг. Дух должен перерасти прежние рамки жизни, как ребенок – пеленки. Внешние формы жизни соответствуют ступени духа, коллективной ступени. Если дух перерос, значит, новая ступень неизбежна. Условия даны для более быстрого восхождения по ступеням жизни. Возрастание духа нуждалось в отягощении обстоятельствами общем. Когда огни духа усилятся достаточно, что же сможет их заглушить или повернуть жизнь вспять? Нет такой силы. Наша рука над духом. Стремительно близится пробуждение. И Новое Небо становится зримым. Готовьтесь увидеть его.</w:t>
      </w:r>
    </w:p>
    <w:p>
      <w:pPr>
        <w:pStyle w:val="Normal"/>
        <w:rPr>
          <w:lang w:val="en-US" w:eastAsia="en-US"/>
        </w:rPr>
      </w:pPr>
      <w:r>
        <w:rPr>
          <w:lang w:val="en-US" w:eastAsia="en-US"/>
        </w:rPr>
      </w:r>
    </w:p>
    <w:p>
      <w:pPr>
        <w:pStyle w:val="Normal"/>
        <w:rPr/>
      </w:pPr>
      <w:r>
        <w:rPr>
          <w:b/>
          <w:lang w:val="en-US" w:eastAsia="en-US"/>
        </w:rPr>
        <w:t>307. (Гуру).</w:t>
      </w:r>
      <w:r>
        <w:rPr>
          <w:lang w:val="en-US" w:eastAsia="en-US"/>
        </w:rPr>
        <w:t xml:space="preserve"> Мы в напряжении к происходящему. Мы в ожидании. Мы тоже участие принимаем во всем. Мы и о вас позаботимся – вас вдвинуть в волну. Пути Иерархии широки и неуловимы. Вы связаны со сроками. Ждите знаков. Близится срок.</w:t>
      </w:r>
    </w:p>
    <w:p>
      <w:pPr>
        <w:pStyle w:val="Normal"/>
        <w:rPr>
          <w:lang w:val="en-US" w:eastAsia="en-US"/>
        </w:rPr>
      </w:pPr>
      <w:r>
        <w:rPr>
          <w:lang w:val="en-US" w:eastAsia="en-US"/>
        </w:rPr>
      </w:r>
    </w:p>
    <w:p>
      <w:pPr>
        <w:pStyle w:val="Normal"/>
        <w:rPr/>
      </w:pPr>
      <w:r>
        <w:rPr>
          <w:b/>
          <w:lang w:val="en-US" w:eastAsia="en-US"/>
        </w:rPr>
        <w:t>308.</w:t>
      </w:r>
      <w:r>
        <w:rPr>
          <w:lang w:val="en-US" w:eastAsia="en-US"/>
        </w:rPr>
        <w:t> Предупреждаю о близости срока. Говорю: «Готовьтесь открыться навстречу Лучу». Кто же захочет себя обречь во тьму неизвестности? Новое Небо заставит увидеть все в новом свете. Новому свидетелем будешь.</w:t>
      </w:r>
    </w:p>
    <w:p>
      <w:pPr>
        <w:pStyle w:val="Normal"/>
        <w:rPr>
          <w:lang w:val="en-US" w:eastAsia="en-US"/>
        </w:rPr>
      </w:pPr>
      <w:r>
        <w:rPr>
          <w:lang w:val="en-US" w:eastAsia="en-US"/>
        </w:rPr>
      </w:r>
    </w:p>
    <w:p>
      <w:pPr>
        <w:pStyle w:val="Normal"/>
        <w:rPr/>
      </w:pPr>
      <w:r>
        <w:rPr>
          <w:b/>
          <w:lang w:val="en-US" w:eastAsia="en-US"/>
        </w:rPr>
        <w:t>309.</w:t>
      </w:r>
      <w:r>
        <w:rPr>
          <w:lang w:val="en-US" w:eastAsia="en-US"/>
        </w:rPr>
        <w:t> Что там? Переключение на новые рельсы, вызванное требованием жизни. Жизнь остановить нельзя, ни смену явлений, ни замену старого новым.</w:t>
      </w:r>
    </w:p>
    <w:p>
      <w:pPr>
        <w:pStyle w:val="Normal"/>
        <w:rPr>
          <w:lang w:val="en-US" w:eastAsia="en-US"/>
        </w:rPr>
      </w:pPr>
      <w:r>
        <w:rPr>
          <w:lang w:val="en-US" w:eastAsia="en-US"/>
        </w:rPr>
      </w:r>
    </w:p>
    <w:p>
      <w:pPr>
        <w:pStyle w:val="Normal"/>
        <w:rPr/>
      </w:pPr>
      <w:r>
        <w:rPr>
          <w:b/>
          <w:lang w:val="en-US" w:eastAsia="en-US"/>
        </w:rPr>
        <w:t>310.</w:t>
      </w:r>
      <w:r>
        <w:rPr>
          <w:lang w:val="en-US" w:eastAsia="en-US"/>
        </w:rPr>
        <w:t> Превосходство духа можно научиться вызывать напряжением воли. Часто токи мешают, и тогда их следует преодолеть. Сознание есть поле пересекающих его энергий, плацдарм, за обладание которым ведется постоянная борьба часто противоположных сил. Сознание может быть раздираемо ими, и метаться может оно между противными течениями потока жизни, текущего через него. Часто сознание находится в состоянии вихря, особенно во время различных переживаний, спешки и беспокойств. Как клещи стального капкана, захватывают его отягчающие условия жизни, и давят, и давят, и давят. Часто ставят в положение тяжкое, кажущееся совершенно безвыходным. Словом, создают иллюзию ярой реальности, навязывающей властно себя растерявшейся воле. Часто доводят людей до отчаяния и даже самоубийства, ибо принимают они очередной мираж Майи за действительность. А между тем все это, столь волнующее и выводящее их из равновесия, существует лишь только в их собственном сознании. Даже в сознании соседа ничего этого может не быть. Все это – личный мираж, самообман, иллюзия мгновения. Солнце сияет, и звезды в пространстве, и движется по орбите Земля. И на этом фоне, в маленькой точке ее несчастный двуногий в призрачных чувствах своих утопает, которые ныне звучат, чтобы завтра замолкнуть и зазвучать по-иному. У миллиардов людей звучания эти идут по-разному, каждый день изменяясь. Где же оно, настоящее, среди этой тьмы разнородных переживаний? Возьмите средние века: войны, насилие, крови потоки, костры инквизиций – сколь яро люди страдали – и кончилось все, и новым сменилось, и люди ушли. Надо в себе найти нечто, стоящее вне потока вечно сменяющихся явлений, выше преходящих состояний сознания, нечто постоянное и неизменное во времени. Сознание символом постоянства не будет, ибо течет, а также и движения в проводниках. Даже во вращающейся юле есть неподвижная точка, вокруг которой происходит движение. Есть неподвижности точка и в человеке. Надо ее отыскать, надо на нее опереться, ибо лишь благодаря наличию ее происходит движение вокруг нее. Назвать ли ее точкой неподвижности, или стержнем духа, или духа зерном, или цитаделью Безмолвно Смотрящего Рекордера – не все ли равно, если есть в человеке нечто от вечности, нечто, стоящее выше над миром текущих явлений. В тишине молчания, когда замолкают земные голоса, можно услышать Голос Беззвучный Того, кто от века внутри пребывает, от начала времен. Но нужно, чтобы оболочки замолкли, чтобы постоянное движение в них прекратилось, чтобы суета перестала звучать. И тогда можно услышать Голос Безмолвия и почуять Великое Присутствие Безмолвного, вечно внутри пребывающего от начала времен.</w:t>
      </w:r>
    </w:p>
    <w:p>
      <w:pPr>
        <w:pStyle w:val="Normal"/>
        <w:rPr>
          <w:lang w:val="en-US" w:eastAsia="en-US"/>
        </w:rPr>
      </w:pPr>
      <w:r>
        <w:rPr>
          <w:lang w:val="en-US" w:eastAsia="en-US"/>
        </w:rPr>
      </w:r>
    </w:p>
    <w:p>
      <w:pPr>
        <w:pStyle w:val="Normal"/>
        <w:rPr/>
      </w:pPr>
      <w:r>
        <w:rPr>
          <w:b/>
          <w:lang w:val="en-US" w:eastAsia="en-US"/>
        </w:rPr>
        <w:t>311. (Матерь Мира).</w:t>
      </w:r>
      <w:r>
        <w:rPr>
          <w:lang w:val="en-US" w:eastAsia="en-US"/>
        </w:rPr>
        <w:t xml:space="preserve"> Ко Мне устремляешься элементами, созвучными Сферам Моим. Если их нет, устремляться нечем и нечем со Мной созвучать. Но если что-то уже накоплено, созвучие может состояться, и тогда элементы созвучные можно еще умножать. В этом процессе отделяется все земное, дабы Высшему место очистить. Под земным следует понимать все, что ниже ментала и что доступа в Сферы Мои не имеет. Но то, что составляет область духа, хотя и накоплено на Земле, что к Высшей Триаде относится, то можно назвать космическим достоянием человека, пригодным ему во всех мирах, а также на Планете Моей. Собиранию космических элементов в себе и должен посвятить человек свою жизнь, ибо это и есть элементы бессмертия, или жизни Надземной. Нельзя взять с собою в Надземное книги, но знания – можно. Нельзя взять ничего из видимого окружения, но опыт – можно и фильму земных отпечатков. Следует зорко различать эти два порядка явлений: те, которые остаются на Земле, и те, которые можно взять выше с собою. Их то и следует собирать. Они дозволяют созвучие со Сферами Высшими. Даже фильма земная, бесплотная, должна быть достаточно духовной для возможности Высших Созвучий. Будьте же собирателями накоплений Чаши Амриты, дающих право на вход в Высшие Сферы.</w:t>
      </w:r>
    </w:p>
    <w:p>
      <w:pPr>
        <w:pStyle w:val="Normal"/>
        <w:rPr>
          <w:lang w:val="en-US" w:eastAsia="en-US"/>
        </w:rPr>
      </w:pPr>
      <w:r>
        <w:rPr>
          <w:lang w:val="en-US" w:eastAsia="en-US"/>
        </w:rPr>
      </w:r>
    </w:p>
    <w:p>
      <w:pPr>
        <w:pStyle w:val="Normal"/>
        <w:rPr/>
      </w:pPr>
      <w:r>
        <w:rPr>
          <w:b/>
          <w:lang w:val="en-US" w:eastAsia="en-US"/>
        </w:rPr>
        <w:t>312. (Июль 19).</w:t>
      </w:r>
      <w:r>
        <w:rPr>
          <w:lang w:val="en-US" w:eastAsia="en-US"/>
        </w:rPr>
        <w:t xml:space="preserve"> Несомненно одно: следствия не соответствуют ни словам, ни объяснениям. Значит, причина и следствие – одно, а слова, их раскрывающие – другое. По следствиям определяется причина, если сердце молчит, но и сердце весть подает, и весть эта тоже нерадостна. Верь сердцу и следствиям, но не словам. Обман продолжается.</w:t>
      </w:r>
    </w:p>
    <w:p>
      <w:pPr>
        <w:pStyle w:val="Normal"/>
        <w:rPr>
          <w:lang w:val="en-US" w:eastAsia="en-US"/>
        </w:rPr>
      </w:pPr>
      <w:r>
        <w:rPr>
          <w:lang w:val="en-US" w:eastAsia="en-US"/>
        </w:rPr>
      </w:r>
    </w:p>
    <w:p>
      <w:pPr>
        <w:pStyle w:val="Normal"/>
        <w:rPr/>
      </w:pPr>
      <w:r>
        <w:rPr>
          <w:b/>
          <w:lang w:val="en-US" w:eastAsia="en-US"/>
        </w:rPr>
        <w:t>313. (Июль 20).</w:t>
      </w:r>
      <w:r>
        <w:rPr>
          <w:lang w:val="en-US" w:eastAsia="en-US"/>
        </w:rPr>
        <w:t xml:space="preserve"> Наличие темного канала нельзя отрицать. Воздействие по нему идет волнами, то усиливаясь, то ослабляясь. Каждое соприкосновение оживляет нити связи. Конец не предвидится, пока не будет закрыт канал.</w:t>
      </w:r>
    </w:p>
    <w:p>
      <w:pPr>
        <w:pStyle w:val="Normal"/>
        <w:rPr>
          <w:lang w:val="en-US" w:eastAsia="en-US"/>
        </w:rPr>
      </w:pPr>
      <w:r>
        <w:rPr>
          <w:lang w:val="en-US" w:eastAsia="en-US"/>
        </w:rPr>
      </w:r>
    </w:p>
    <w:p>
      <w:pPr>
        <w:pStyle w:val="Normal"/>
        <w:rPr/>
      </w:pPr>
      <w:r>
        <w:rPr>
          <w:b/>
          <w:lang w:val="en-US" w:eastAsia="en-US"/>
        </w:rPr>
        <w:t>314.</w:t>
      </w:r>
      <w:r>
        <w:rPr>
          <w:lang w:val="en-US" w:eastAsia="en-US"/>
        </w:rPr>
        <w:t> И все же будет восходить и заходить Солнце как всегда и рождаться миры. Словом, жизнь планеты и жизнь Космоса будут течь, не прерываясь, и будут рождаться и умирать личные миражи человека, вовлекая его в новые обольщения момента. Сны и действительность, то, чего нет, и что существует, очевидность и правда космическая – что же из двух предпочтем – иллюзию мгновенности или реальность? То, чего нет, или то, что есть? То, чего нет, видим явно и яро, то же, что есть, скрыто за миражем видимости. Все, что видим и имеем, не наше, наше лишь то, что видеть нельзя. Живем в мире страшных противоречий. И нет им конца. И надо найти путь между ними.</w:t>
      </w:r>
    </w:p>
    <w:p>
      <w:pPr>
        <w:pStyle w:val="Normal"/>
        <w:rPr>
          <w:lang w:val="en-US" w:eastAsia="en-US"/>
        </w:rPr>
      </w:pPr>
      <w:r>
        <w:rPr>
          <w:lang w:val="en-US" w:eastAsia="en-US"/>
        </w:rPr>
      </w:r>
    </w:p>
    <w:p>
      <w:pPr>
        <w:pStyle w:val="Normal"/>
        <w:rPr/>
      </w:pPr>
      <w:r>
        <w:rPr>
          <w:b/>
          <w:lang w:val="en-US" w:eastAsia="en-US"/>
        </w:rPr>
        <w:t>315. (Июль 21).</w:t>
      </w:r>
      <w:r>
        <w:rPr>
          <w:lang w:val="en-US" w:eastAsia="en-US"/>
        </w:rPr>
        <w:t xml:space="preserve"> Тот, кто молчит, тот поспевает вовремя за бегом событий. Болтовня размагничивает и лишает огня. Без огня нет восприятий пространственных энергий. Пространственная мысль с яростью личных дел не сочетается. Вопрос в том, кому служить – себе или Владыке? Могут быть разные подходы к вещам, но ярая самость бесплодна. Самость думает о себе. Нет времени ей думать о Высшем. Ибо, кто не отвергнется от себя, не готов тот следовать за Мною. Ярости самости – жизнь Космоса противопоставим, видимости – невидимость, очевидности – действительность, и тьме – Свет. Думание о себе к вратам Света не приведет.</w:t>
      </w:r>
    </w:p>
    <w:p>
      <w:pPr>
        <w:pStyle w:val="Normal"/>
        <w:rPr>
          <w:lang w:val="en-US" w:eastAsia="en-US"/>
        </w:rPr>
      </w:pPr>
      <w:r>
        <w:rPr>
          <w:lang w:val="en-US" w:eastAsia="en-US"/>
        </w:rPr>
      </w:r>
    </w:p>
    <w:p>
      <w:pPr>
        <w:pStyle w:val="Normal"/>
        <w:rPr/>
      </w:pPr>
      <w:r>
        <w:rPr>
          <w:b/>
          <w:lang w:val="en-US" w:eastAsia="en-US"/>
        </w:rPr>
        <w:t>316. (Июль 22).</w:t>
      </w:r>
      <w:r>
        <w:rPr>
          <w:lang w:val="en-US" w:eastAsia="en-US"/>
        </w:rPr>
        <w:t xml:space="preserve"> Смертное и преходящее – в человеке, бессмертное и непреходящее – в человеке, и он постоянно живет или в одном, или в другом, или этим, или тем, вечным или временным, собирая или умножая в себе элементы или того, или другого, и тем отдавая себя смерти или жизни. И те, и другие элементы, то есть элементы смерти и бессмертия, собираются мыслью, которая стоит за каждым действием или поступком. Следовательно, все – в мысли. Так мыслью своею определяет себя человек Земле или Звездам. Земное отойдет в Землю, но дух – к Звездам. С чем? Когда элементы бессмертия собраны и накоплены щедро, наполнение духа сияюще и есть ему чем созвучать в пространстве, где он пребывает после того, как сброшено все смертное. Чему служит человек, что собирает, чем насыщает свой микрокосм – важно необычайно для будущей жизни его внетелесной. Два фокуса притяжения в человеке: один – элементов земных, с жизнью земной преходящих, другой – элементов духовных, сопутствующих ему в жизни Надземной. Нечем там жить человеку, если их нет. Для неграмотного человека книги – недоступная область, так же и для не знающих жизни духа – сферы, где духом живут. Отделите в себе эти две области жизни, жизнь одну – это на время, от жизни другой, что навеки дана. Яро стремитесь осознать в каждой мысли, в каждом действии, в каждом явлении сущность его, применяя реактив на бессмертие. Конечно, качества духа бессмертны, но и качества эти различны: одни – лишь могущие на Земле проявиться и в условиях земных, другие – и на Земле, и в Сферах Надземных и Высших. Вот эти-то качества и нужны духу, как воздух для тела земного, чтобы могло оно жить. Каждым движением своим в каждом из проводников предаем себя в объятия жизни или смерти – таково значение земного пути. О жизни вечной Спаситель Сказал, ныне вами себе на Земле утверждаемой во время пребывания в теле земном. Мысль бестелесна, но бестелесная мысль может тела касаться и тело в земные дела вовлекать, его телесные страсти, эмоции, чувства. Бессмертная мысль в услужении плоти, приковывающая дух к Земле цепью, как каторжника к тачке, печальное зрелище, но яро нередкое. Так небесный огонь, в мысли уявленный, может быть отдан всецело на служение телу. Но и тело, и чувства, и мысль можно отдать на служение духу во имя бессмертия его. Это и будет правильным решением жизни. В каждый данный момент может спросить себя житель Земли, чему мысль его служит, и тело, и чувства. Архат – человек, все оболочки которого отданы на служение духу. Но даже и вы, стремящиеся накопить Чашу Амриты по силам и разумению вашему, даже и вы на пути. Лишь они, бессмертие отрицающие тупо, смерти предавшие себя, лишь они слепы и обречены тьме внешней. В лучшем случае – жизнь для них лишь на Земле, в плотном теле, в худшем – кошмарное существование в полусознательном состоянии в низших слоях астрала, но это лишь тогда, когда перейдены границы человекоподобия. Самость – гнездо и рассадник всего, что смертно. Самость – бессмертия враг. Внутри человека ожесточенная борьба бессмертного со смертным, вечного и временного. Бессмертен Владыка, Ему сослужа, бессмертным становится тот, кто следует за Ним. «Последуйте за Мной, устремитесь ко Мне», – так Призывает Владыка. И мудрый оставляет груды призрачных явлений, вещей, и, отбросив все, устремляется к Учителю яро. И даже не надо отбрасывать, надо лишь взвесить все без исключения на весах вечности, чтобы истинную цену узнать всему, что нас окружает и снаружи, и внутри. Встречая явления жизни, говорит себе ученик: «Вот это пройдет и это, и то, и все, что идет от Земли и личности малой, но в этом земном и в явлениях плотных есть много того, что может с великою пользою мне послужить собрать элементы непреходящего». В этом весь смысл земного существования. Так лотос, священный цветок, из Земли извлекает свою красоту и жизни огонь, что в семени лотоса скрыт. Подобно цветам, собирайте элементы красоты на Земле, ибо красота тоже бессмертна, и формы ее не от Земли, но от Неба. Цветы духа бессмертны.</w:t>
      </w:r>
    </w:p>
    <w:p>
      <w:pPr>
        <w:pStyle w:val="Normal"/>
        <w:rPr>
          <w:lang w:val="en-US" w:eastAsia="en-US"/>
        </w:rPr>
      </w:pPr>
      <w:r>
        <w:rPr>
          <w:lang w:val="en-US" w:eastAsia="en-US"/>
        </w:rPr>
      </w:r>
    </w:p>
    <w:p>
      <w:pPr>
        <w:pStyle w:val="Normal"/>
        <w:rPr/>
      </w:pPr>
      <w:r>
        <w:rPr>
          <w:b/>
          <w:lang w:val="en-US" w:eastAsia="en-US"/>
        </w:rPr>
        <w:t>317. (Июль 23).</w:t>
      </w:r>
      <w:r>
        <w:rPr>
          <w:lang w:val="en-US" w:eastAsia="en-US"/>
        </w:rPr>
        <w:t xml:space="preserve"> Старая дружба не ржавеет. Сын Мой, ты в духе приближен, и доступ открыт тебе к Башням. Имеешь ты все, что надо, чтобы Чашу Амриты наполнить. Знаешь, что любим, потому в безопасности. Будем считать, что ничего не случилось Нас разъединяющего. После известной ступени разъединить уже не может ничто. Потому в ученики Берем лишь того, кому назад пути нет. Помни: отступление невозможно. Впереди Свет, позади – бездна, жадная, ждущая возможности, чтоб поглотить. Живи в Свете Моем, в Свете Моем совершай все дела. Хорошие останутся с тобой, плохие – в Свете Моем огню предадутся, чтобы очистить тебя. Темный все во тьме совершает и с тьмою творит, Мой – в Свете Моем. Свет понимания пусть озаряет все то, что творишь, и тогда не будешь иметь осуждения и будешь оправдан. «Со Мною всегда и во всем», – пусть станет это неизменным правилом жизни. Вместе пойдем через жизнь, ты и Я, твой Владыка, Заступник, и Друг, и Отец. Когда без Меня, все тускнеет и становится пустым, словно краски снимаются с жизни, делая ее серой, однотонной и бессмысленной.</w:t>
      </w:r>
    </w:p>
    <w:p>
      <w:pPr>
        <w:pStyle w:val="Normal"/>
        <w:rPr>
          <w:lang w:val="en-US" w:eastAsia="en-US"/>
        </w:rPr>
      </w:pPr>
      <w:r>
        <w:rPr>
          <w:lang w:val="en-US" w:eastAsia="en-US"/>
        </w:rPr>
      </w:r>
    </w:p>
    <w:p>
      <w:pPr>
        <w:pStyle w:val="Normal"/>
        <w:rPr/>
      </w:pPr>
      <w:r>
        <w:rPr>
          <w:b/>
          <w:lang w:val="en-US" w:eastAsia="en-US"/>
        </w:rPr>
        <w:t>318.</w:t>
      </w:r>
      <w:r>
        <w:rPr>
          <w:lang w:val="en-US" w:eastAsia="en-US"/>
        </w:rPr>
        <w:t> Не хотят люди думать, что при их отношении к жизни теряет она всякий смысл. Спросите любого, для чего живет, к чему ему все, что имеет, ради чего так яро старается имение свое приумножить и что думает делать потом, когда наступит час конечных расчетов? Спросите! Будете поражены нежеланием быть логичным и последовательным до конца в своих мыслях. Думать боятся, ибо знают, что мысль заведет их в тупик, так как покоится на ложных основах. Если отрицать бессмертие духа, нелегким становится все. Для кого и чего жить? Для других? Но и они тоже умрут, и не останется от них ничего. Трудиться всю жизнь для того, чтобы в конечном итоге получилось ничто, это ли не бессмыслица? Но живут, ибо слепы. И птицы, и животные тоже живут не мысля. Но право мыслить дано человеку, и только попирая его, может бессмысленно прозябать человек на планете. Бессмертие духа дано. Это его достояние. Все прочее временно. И взять с собою с Земли ничего нельзя. Нельзя взять вещей, но можно взять отношение свое к вещам или явлениям жизни. Это отношение будет как бы печатью разумения, накладываемой мыслящим сознанием на каждый жизненный опыт, на все, что видит ум. И с этим последним суждением сознания на каждое явление жизни, с этим опытом и уходит с Земли человек. Потому важно именно отношение к вещам и делам, но не самые дела, вещи и явления. Они все уйдут, и их с собою не взять. Помните: ничто не принадлежит нам.</w:t>
      </w:r>
    </w:p>
    <w:p>
      <w:pPr>
        <w:pStyle w:val="Normal"/>
        <w:rPr>
          <w:lang w:val="en-US" w:eastAsia="en-US"/>
        </w:rPr>
      </w:pPr>
      <w:r>
        <w:rPr>
          <w:lang w:val="en-US" w:eastAsia="en-US"/>
        </w:rPr>
      </w:r>
    </w:p>
    <w:p>
      <w:pPr>
        <w:pStyle w:val="Normal"/>
        <w:rPr/>
      </w:pPr>
      <w:r>
        <w:rPr>
          <w:b/>
          <w:lang w:val="en-US" w:eastAsia="en-US"/>
        </w:rPr>
        <w:t>319.</w:t>
      </w:r>
      <w:r>
        <w:rPr>
          <w:lang w:val="en-US" w:eastAsia="en-US"/>
        </w:rPr>
        <w:t> Дадим перевес внутреннему над внешним – силе, которая внутри, над силами, которые вовне. Цель не трудна, если только удерживаться от ярого погружения во внешнюю жизнь. Потому дается она не для поглощения сознания ею, но для опыта. Погружения ярого можно избежать, изъяв из нее сердце. Вехи пробуждения нового сознания – оно дает пищу духу. Исчерпанность сознания наступает перед (новым) насыщением. Ночь протекает благополучно. Ночью работу Ведем.</w:t>
      </w:r>
    </w:p>
    <w:p>
      <w:pPr>
        <w:pStyle w:val="Normal"/>
        <w:rPr>
          <w:lang w:val="en-US" w:eastAsia="en-US"/>
        </w:rPr>
      </w:pPr>
      <w:r>
        <w:rPr>
          <w:lang w:val="en-US" w:eastAsia="en-US"/>
        </w:rPr>
      </w:r>
    </w:p>
    <w:p>
      <w:pPr>
        <w:pStyle w:val="Normal"/>
        <w:rPr/>
      </w:pPr>
      <w:r>
        <w:rPr>
          <w:b/>
          <w:lang w:val="en-US" w:eastAsia="en-US"/>
        </w:rPr>
        <w:t>320.</w:t>
      </w:r>
      <w:r>
        <w:rPr>
          <w:lang w:val="en-US" w:eastAsia="en-US"/>
        </w:rPr>
        <w:t> Дадим понимание происходящего, новое время идет, идет неотвратимо. Тягость от смешанных токов. Токи противные также уйдут, заодно с супротивниками.</w:t>
      </w:r>
    </w:p>
    <w:p>
      <w:pPr>
        <w:pStyle w:val="Normal"/>
        <w:rPr>
          <w:lang w:val="en-US" w:eastAsia="en-US"/>
        </w:rPr>
      </w:pPr>
      <w:r>
        <w:rPr>
          <w:lang w:val="en-US" w:eastAsia="en-US"/>
        </w:rPr>
      </w:r>
    </w:p>
    <w:p>
      <w:pPr>
        <w:pStyle w:val="Normal"/>
        <w:rPr/>
      </w:pPr>
      <w:r>
        <w:rPr>
          <w:b/>
          <w:lang w:val="en-US" w:eastAsia="en-US"/>
        </w:rPr>
        <w:t>321.</w:t>
      </w:r>
      <w:r>
        <w:rPr>
          <w:lang w:val="en-US" w:eastAsia="en-US"/>
        </w:rPr>
        <w:t> Элементы бессмертия. Они не в вещах и предметах вне нас, они не в физическом теле, они незримы и внеплотны. Они внутри. Царство Божие, царство вечности, внутри вас есть. Там их ищите, там накопляйте. Чаша Амриты есть результат накопления этих элементов в груди. Напиток бессмертия, или напиток бессмертных, есть сок опыта жизни, отложенный в форме Высших энергий. Этот жидкий, нежгучий огонь, собирается в виде кристаллов. Отложения его дают то, что Мы называем Камнем. Сохраняется из жизни в жизнь. Личность со смертью тела уничтожается. Следовательно, Чаша бессмертия вне личности, но наполняется ею, ее трудами, ее заботами. Как семя растения вбирает в себя все особенности свойств и характеристику вида, который, как всякая форма, должен умереть, так же и зерно духа впитывает в себя все те свойства личности, которые поднимают над сферою плотной, земной. Мужество героя, идущего бесстрашно на верную смерть, ее презирая и ее не боясь, будет качеством духа, отлагаемым и уже ранее отложенным в Чаше. Кристалл мужества бессмертен. Похоть проявляется в теле через астрал – оба смертны, потому все, к похоти относящееся, есть сфера уявления того, что смертно. Похоти нужно тело, потому даже одержатели стремятся прильнуть к телу живому. Все плотские чувства, вместилище которых астрал и физическое тело, на планах высоких проявляться не могут, ибо нет на них физического тела, облекающего дух. Элементы бессмертия выше ищите, в области духа.</w:t>
      </w:r>
    </w:p>
    <w:p>
      <w:pPr>
        <w:pStyle w:val="Normal"/>
        <w:rPr>
          <w:lang w:val="en-US" w:eastAsia="en-US"/>
        </w:rPr>
      </w:pPr>
      <w:r>
        <w:rPr>
          <w:lang w:val="en-US" w:eastAsia="en-US"/>
        </w:rPr>
      </w:r>
    </w:p>
    <w:p>
      <w:pPr>
        <w:pStyle w:val="Normal"/>
        <w:rPr/>
      </w:pPr>
      <w:r>
        <w:rPr>
          <w:b/>
          <w:lang w:val="en-US" w:eastAsia="en-US"/>
        </w:rPr>
        <w:t>322.</w:t>
      </w:r>
      <w:r>
        <w:rPr>
          <w:lang w:val="en-US" w:eastAsia="en-US"/>
        </w:rPr>
        <w:t> Правильно, сын Мой, – верность до конца, вопреки всему, даже очевидности ярой. Преданность и верность до конца – вот путь победителя.</w:t>
      </w:r>
    </w:p>
    <w:p>
      <w:pPr>
        <w:pStyle w:val="Normal"/>
        <w:rPr>
          <w:lang w:val="en-US" w:eastAsia="en-US"/>
        </w:rPr>
      </w:pPr>
      <w:r>
        <w:rPr>
          <w:lang w:val="en-US" w:eastAsia="en-US"/>
        </w:rPr>
      </w:r>
    </w:p>
    <w:p>
      <w:pPr>
        <w:pStyle w:val="Normal"/>
        <w:rPr/>
      </w:pPr>
      <w:r>
        <w:rPr>
          <w:b/>
          <w:lang w:val="en-US" w:eastAsia="en-US"/>
        </w:rPr>
        <w:t>323. (Июль 24).</w:t>
      </w:r>
      <w:r>
        <w:rPr>
          <w:lang w:val="en-US" w:eastAsia="en-US"/>
        </w:rPr>
        <w:t xml:space="preserve"> Когда Мои дела в нужде, не оставьте! Оставили многие и оставляют. Где они, те немногие, на кого Могу положиться, как на Себя? Где они, сердца верные и преданные до конца? Как мало таких!! Можем ли мотылькам доверить тайны Вселенной? Можем ли Знание, веками хранимое и добытое великими трудами, и часто ценою жизни, в неверные руки отдать? Можем ли Знанье доверить, которое оружием станет, сердцу, его недостойного? Думайте сами. Вот почему столько испытаний. Нам надо Знать, как будет вести себя позванный при всех обстоятельствах жизни, даже тогда, когда будет казаться ему, что рушилось все, что оставил Учитель, и нет ничего впереди. Верность, выдержавшая и это последнее испытание, достойна доверия. Об отпадающих, уклоняющихся и отошедших не будем горевать слишком. Все это знакомо в веках. Но зато и знакомо другое: сердца преданные, тысячелетиями испытанные и верными оставшиеся до конца. Правда, их мало, но ими Твердыня стоит, и ими держится планета. Держатель Земли с помощью этих немногих удерживает планету в равновесии должном. Велико значение их, но велика и нагрузка. И часто физическое тело не выдерживает. Уходят преждевременно. Спрашиваете, почему не Препятствуем? Но часто самоотверженный дух в устремлении яром помочь Нам себя не щадит. Но кому-то назначается Поручение особое, и тех Охраняем, дабы могли выполнить Порученное до конца. Спрашиваете, почему непомерная ноша? Но разве был легок Спасителя крест, что Нес Он один на Голгофу? И разве тело Его не страдало и Дух не скорбел? Цена счастья достойна размеров его. Велико ваше счастье, признавших Меня и со Мною идущих. А ценой не смущайтесь, она велика, но зато велика и награда. Вы о награде не думаете. Это хорошо, но все же Скажу: счастье ваше бездонно. Тьма и Свет, горе и радость идут рядом, пока радость и Свет не победят горе и тьму. Страдающие и обремененные, помните, велико ваше счастье, земными соображениями не исчерпывается и с телом не умирает. О радости много Сказал. Но радость эта от духа и Света – бессмертна она. В пространстве Света, в царстве Моем, песня радости станет пищею духа. Дети Мои, порадуйтесь полно со Мною. В будущем – все, и будущее это принадлежит вам, ибо вместе со Мною в него устремились. И яркие призраки Майи, и тени Земли, и мелькание дней и ночей уже не смутят преданное Мне до конца сердце. Будьте покойны и веру имейте: ею идем – и вы, и Мы. Вера у Нас сочетается со знанием и называется верознанием. Верознание сердца поможет дойти до конца, верными Владыке оставшись. Хорошо было верить, когда было все и Гуру был рядом. Но вы силу найдите ее сохранить, когда нет ничего и будущее за темной завесой. Но верьте, но знайте, Приду, и верные и преданность сохранившие станут близко вокруг, и радость их будет совершенна. Вы в Длани Моей, но не видимо это вам ныне, тогда же это видимым будет и лицом к лицу. Потому покойны будьте в вере, ибо со Мною и Я не Оставлю, но Буду всегда с вами, остающимися верными Мне до конца.</w:t>
      </w:r>
    </w:p>
    <w:p>
      <w:pPr>
        <w:pStyle w:val="Normal"/>
        <w:rPr>
          <w:lang w:val="en-US" w:eastAsia="en-US"/>
        </w:rPr>
      </w:pPr>
      <w:r>
        <w:rPr>
          <w:lang w:val="en-US" w:eastAsia="en-US"/>
        </w:rPr>
      </w:r>
    </w:p>
    <w:p>
      <w:pPr>
        <w:pStyle w:val="Normal"/>
        <w:rPr/>
      </w:pPr>
      <w:r>
        <w:rPr>
          <w:b/>
          <w:lang w:val="en-US" w:eastAsia="en-US"/>
        </w:rPr>
        <w:t>324.</w:t>
      </w:r>
      <w:r>
        <w:rPr>
          <w:lang w:val="en-US" w:eastAsia="en-US"/>
        </w:rPr>
        <w:t> Дети Мои, где сокровище ваше, там и сердце ваше. Кому же, или чему же отдали вы сердце свое? Если Владыке, благо вам, если кому-то или чему-то иному, что поставили вы прежде Владыки в сердце своем, негодно сокровище ваше, ибо тлен ему имя. Избравшего тлен тление ожидает. Даже малые дети вещи, нравящиеся им, называют игрушками. Они их любят, они в них играют, но знают, что это игрушки для игр. Неужели неразумением своим малых детей превзойдете, и игрушки земные примите за сокровище ваше, и сердце ему отдадите? Дети из игрушек вырастают, и делаются ненужными они им через несколько лет. И вы взгляните на ваши земные игрушки в аспекте нескольких лет, когда жизненный путь ваш будет закончен и настанет момент перехода. Мысленно взгляните на них в аспекте этой минуты, вдвинув настоящее в будущее, и потеряют они ценность свою и значение, как для взрослого – детства игрушки. Эти весы применяйте, когда одолевают иллюзии Майи и перевешивают явления земные. Царство Мое не от мира сего, а потому в мире сем и в иллюзиях его – его не ищите.</w:t>
      </w:r>
    </w:p>
    <w:p>
      <w:pPr>
        <w:pStyle w:val="Normal"/>
        <w:rPr>
          <w:lang w:val="en-US" w:eastAsia="en-US"/>
        </w:rPr>
      </w:pPr>
      <w:r>
        <w:rPr>
          <w:lang w:val="en-US" w:eastAsia="en-US"/>
        </w:rPr>
      </w:r>
    </w:p>
    <w:p>
      <w:pPr>
        <w:pStyle w:val="Normal"/>
        <w:rPr/>
      </w:pPr>
      <w:r>
        <w:rPr>
          <w:b/>
          <w:lang w:val="en-US" w:eastAsia="en-US"/>
        </w:rPr>
        <w:t>325. (Июль 25).</w:t>
      </w:r>
      <w:r>
        <w:rPr>
          <w:lang w:val="en-US" w:eastAsia="en-US"/>
        </w:rPr>
        <w:t xml:space="preserve"> Сын Мой, пиши, не смущаясь содержанием Записей. Кому-то они будут очень нужны и полезны. В конце концов, все сводится к мысли, ибо мысль лежит в основе всего. Это особенно яро приложимо к человеку. В основании всех его действий и поступков заложена мысль. С нее и надо начинать трансмутацию. Переменить мышление надо, если хотите новыми стать. О Новом Небе и Новой Земле говорит Апокалипсис. Не увидеть их со старым мышлением и мыслями вчерашнего дня. Надо все изменить. Просто вовне остается по-прежнему все, и внешние все оболочки, но изменяется мысль. И эта могучая энергия в конечном итоге изменит все: и то, что вовне, и то, что внутри, и материю оболочек, или проводников. Упор сделайте на мысли. Мысль легче переменить, чем даже одежду. Мысль пластична, мысль легко поддается воздействию воли. Мыслью научитесь действовать и мыслью творить прежде всего, вложив в нее сердце и волю. Творите и так и действуете ею, но бессознательно и не обновляя ее. Старые мысли и пути их уявления надо оставить, новыми их заменить. О новом и по-новому мыслите, о Новом Небе и обновленной Земле. Со всем, что от старого мира, в Новый Мир не войти. Как это сделать? Просто выбросив из сознания старые мысли и наполнив его вибрациями Луча. Для этого нужна приемлемость и открытость сознания, полная открытость ко Мне и Лучам Моим и закрытость к земному. Земные голоса отвлекающие надо замкнуть. Они диссонансом вторгаются в Луч, разбивают его цельность, и даже при усилии сосредоточиться создают отрывочное мышление. А оно должно быть монолитным, непрерываемым вторжением суеты. Как могучая река плавно и непрерываемо несет свои воды в океан, так и мысль беспредельная, вливаясь в сознание, уносит его к берегам Вечности. Легко, отдавшись Лучу, мыслью нестись на крыльях Света. Беспредельная мысль открывает беспредельные горизонты, возрастая и расширяясь непрестанно. Самость и личность преградой стоят на этом пути к неумаленному восприятию пространственной мысли. Мысли обычные, земные мысли, Высшей не привлекут. Нужно соответствие, то есть созвучие, дабы было к чему приложить. Потому следует начать с мысли, и в утреннем свете первую мысль Мне посвятив и ко Мне устремившись, можно созвучье создать, и магнитом мысли уверенно, четко и просто притягивать из пространства сияющую мысль.</w:t>
      </w:r>
    </w:p>
    <w:p>
      <w:pPr>
        <w:pStyle w:val="Normal"/>
        <w:rPr>
          <w:lang w:val="en-US" w:eastAsia="en-US"/>
        </w:rPr>
      </w:pPr>
      <w:r>
        <w:rPr>
          <w:lang w:val="en-US" w:eastAsia="en-US"/>
        </w:rPr>
      </w:r>
    </w:p>
    <w:p>
      <w:pPr>
        <w:pStyle w:val="Normal"/>
        <w:rPr/>
      </w:pPr>
      <w:r>
        <w:rPr>
          <w:b/>
          <w:lang w:val="en-US" w:eastAsia="en-US"/>
        </w:rPr>
        <w:t>326. (Июль 27).</w:t>
      </w:r>
      <w:r>
        <w:rPr>
          <w:lang w:val="en-US" w:eastAsia="en-US"/>
        </w:rPr>
        <w:t xml:space="preserve"> Друг Мой, нигде, ни в ком и ни в чем ничего не найдешь по себе. Найдешь лишь во Мне, ибо во Мне все – Аз есмь Альфа и Омега. Я счастье твое. А ты все стремишься в людях или внешних условиях что-то найти, что дало бы радость духу и удовлетворение. Напрасно все это. Горчинка во всем, а часто и горечь, шипы и колючки. И больно они раздирают сознание, ожидаемой радости не принося. Почему ищешь не там, где надо? Ищи во Мне. Я Дам, Я Даю. Я – вечный Источник жизни, радости, бодрости, Света. Теневая сторона жизни дается, чтобы Свет Мой различить и к нему устремиться. Аура, потрясенная дисгармонией, не дает ясного отпечатка посылки. Посылка идет через нее, как свет – через стекло. Ауру храните от дисгармонии. Через нее Свет. Первое условие – спокойствие, второе – отсутствие личных мыслей, третье – контакт с Учителем. Но Свет Мой без тени. Гармоническое состояние ауры его допускает в соответствии с полнотой, степенью и силой этого состояния. Гармония духа – великая сила, ибо черпает Силу Мою полною мерою и беспрепятственно. Льются Лучи, принимаются они через ауру. Аура, словно сеть, улавливает их неотменно. Чем тоньше она и плотнее, тем полнее улов и тем более тонкие энергии улавливаются ею. Самая важная задача – хранить равновесие, ибо гармония духа выражается в нем. Равновесие значительно не само по себе, но как необходимейшее условие питания Светом; хаотические вибрации ауры могут совершенно лишить доступа Света. И тогда обрекает себя человек на голод духовный, то есть питание тьмою. Пустоты нет. Туда, где Свет не поступает, проникает тотчас же тьма. Потому утрата равновесия означает соприкосновение с тьмою. Если оно длительно, тьма насыщает сознание. Следует зорко следить за всем, что выводит или стремится вывести сознание из равновесия. Все это от тьмы, и все это идет прямыми или косвенными путями, но характер и оттенок воздействия необходимо усмотреть безошибочно, ибо по нему и определяется канал тьмы. И можно много не думать, ибо простым становится вывод: если что-то нарушило равновесие духа, значит, причина от тьмы. От тьмы все, что препятствует Свету и от него отделяет. И люди, и обстоятельства, и условия, и мысли, и чувства, и все, что внутри и вовне. Этот реактив пусть и послужит критерием для определения сущности любого явления – чему оно принадлежит – тьме или Свету. И если чувствуете дисгармонические вибрации, исходящие от человека – не от Света они. Больше полагайтесь на сердце и на внутренние ощущения. Если сердце подает весть – это что-то неблагополучно, будьте на страже, не успокаивайте себя кажущейся внешней хорошестью человека, или его безобидностью, молодостью, старостью, красотой, здоровьем или болезнью, но духом восстаньте тотчас же на ауру, несущую тьму. Много тушителей Света и тайных вредителей встречается среди людей под самыми безобидными внешне обличиями. Учитесь их распознавать, ибо велик вред, причиняемый ими. Сила его усугубляется тем, что о нем совершенно не подозревают. Как бы в незащищенное сердце наносится не видный, но сильный удар, следствие которого скажутся не сразу, а если и сразу, то причина отнесется к чему-то другому, но не к виновнику ущерба. Зорки и наблюдательны будьте с людьми. Мозговым соображениям не поддавайтесь, но слушайте сердце, пытаясь определить характер реакции собственной ауры на данного человека, личные чувства отбросив. Призма личных чувств и тьму может беленькой сделать, особенно же при помощи мозга. Итак, Указую: равновесие и зоркость. Без зоркости равновесие легко потерять, ибо злые не дремлют.</w:t>
      </w:r>
    </w:p>
    <w:p>
      <w:pPr>
        <w:pStyle w:val="Normal"/>
        <w:rPr>
          <w:lang w:val="en-US" w:eastAsia="en-US"/>
        </w:rPr>
      </w:pPr>
      <w:r>
        <w:rPr>
          <w:lang w:val="en-US" w:eastAsia="en-US"/>
        </w:rPr>
      </w:r>
    </w:p>
    <w:p>
      <w:pPr>
        <w:pStyle w:val="Normal"/>
        <w:rPr/>
      </w:pPr>
      <w:r>
        <w:rPr>
          <w:b/>
          <w:lang w:val="en-US" w:eastAsia="en-US"/>
        </w:rPr>
        <w:t>327.</w:t>
      </w:r>
      <w:r>
        <w:rPr>
          <w:lang w:val="en-US" w:eastAsia="en-US"/>
        </w:rPr>
        <w:t> В Сокровенном Учении земная жизнь называется распятием духа в материи. Мотыльки-однодневки земной жизнью живут и, порхая, не знают об этом. Но дух, поднявшийся до известной ступени, когда начинают пробуждаться огни, осознания значения жизни земной избежать не может. Распятым в материи дух себя сознает и тяжко страдает, стремясь сбросить оковы Земли. Редко у кого из Духов Высоких была легкая карма. Легкая карма не всегда указывает на заслуги духа, но часто на его младенчество. Многим дается беззаботное детство, чтобы потом возложить тяжкую ношу на плечи. Многие еще пребывают в младенчестве духа. Но если ознакомиться с жизнью Носителей Света, явно увидите, что не щадила их карма. И часто чем больший путь должен пройти человек и выше подняться, тем крест более тяжек. О высоте и величии духа можете судить по тяжести голгофского креста. Крест надо нести каждому, кто хочет подняться к высотам. И весь вопрос в том, как его пронести. Жалуясь, негодуя, ожесточаясь и проклиная нельзя нести крест жизни: бесцельны и напрасны будут все понесенные труды, печали и страдания. Состоянием сознания определяется правильное отношение к жизни невзгодам. И если человек крест жизни пронес, храня равновесие духа, истинно, победителем мира Мы его Назовем. Ибо себя победил, но не мир, и, себя победивши, мир победил победитель. Так все происходящее вовне сводится внутрь, к фокусу средоточия духа, и в духе преодолевается, предоставив мертвой жизни течь своим чередом, а мертвым хоронить своих мертвецов. К живому сердцу Обращается Владыка, когда Говорит: «Следуй за Мною ». Мертвому сердцу слов этих Владыка не Скажет. Так же и вы, к людям живым обращаясь, омертвевших избегайте сердец. Их удел – тление жизни, и не они за вами пойдут и дело Владыки поднимут. Позванные и откликнувшиеся будут строителями жизни. Эти построят Новую Землю и Новое Небо. Руками человеческими будут построены они. Отмечайте строителей от смердящих сердец. Они тоже несут свой крест против ярости противоборствующих течений уходящих энергий с Земли. Их усмотрите среди множеств. Они отмечены огнями духа под всеми одеяниями и оттенками кожи. С Нами они.</w:t>
      </w:r>
    </w:p>
    <w:p>
      <w:pPr>
        <w:pStyle w:val="Normal"/>
        <w:rPr>
          <w:lang w:val="en-US" w:eastAsia="en-US"/>
        </w:rPr>
      </w:pPr>
      <w:r>
        <w:rPr>
          <w:lang w:val="en-US" w:eastAsia="en-US"/>
        </w:rPr>
      </w:r>
    </w:p>
    <w:p>
      <w:pPr>
        <w:pStyle w:val="Normal"/>
        <w:rPr/>
      </w:pPr>
      <w:r>
        <w:rPr>
          <w:b/>
          <w:lang w:val="en-US" w:eastAsia="en-US"/>
        </w:rPr>
        <w:t>328.</w:t>
      </w:r>
      <w:r>
        <w:rPr>
          <w:lang w:val="en-US" w:eastAsia="en-US"/>
        </w:rPr>
        <w:t> Пусть ныне все – и это, и то, и что бы то ни было, близости нашей послужит: близкое сблизит, далекое, стремящееся нас разделить, при преодолении тенденций его, нас тоже сблизит. Так все Заставим служить близости нашей. И не будет тогда ничего, разделяющего нас. Вот хотел ты радость в чем-то найти, от Меня отойдя. Радости ты не нашел, но обрел ее тотчас же, когда сердце ко Мне обратилось. Если будешь яро со Мною, все будет радость давать и удачу, значит, надо поставить Учителя Света прежде всех прочих дел. Дела могут остаться, но лишь при этом условии. И тогда одно за другим отпадут все дела, что невместны с присутствием Света. Отпадут постепенно сами собой, как листья сухие с деревьев.</w:t>
      </w:r>
    </w:p>
    <w:p>
      <w:pPr>
        <w:pStyle w:val="Normal"/>
        <w:rPr>
          <w:lang w:val="en-US" w:eastAsia="en-US"/>
        </w:rPr>
      </w:pPr>
      <w:r>
        <w:rPr>
          <w:lang w:val="en-US" w:eastAsia="en-US"/>
        </w:rPr>
      </w:r>
    </w:p>
    <w:p>
      <w:pPr>
        <w:pStyle w:val="Normal"/>
        <w:rPr/>
      </w:pPr>
      <w:r>
        <w:rPr>
          <w:b/>
          <w:lang w:val="en-US" w:eastAsia="en-US"/>
        </w:rPr>
        <w:t>329. (М.А.Й.).</w:t>
      </w:r>
      <w:r>
        <w:rPr>
          <w:lang w:val="en-US" w:eastAsia="en-US"/>
        </w:rPr>
        <w:t xml:space="preserve"> Хочу я сказать, что огни преданности вашей и верности ценим. Немного носителей их. Сердца, веками не закаленные, не могут долго выдерживать отсутствие руководителя и со смертью его отпадают. Ушел Гуру, и многие пошатнулись. Ушла я, и многие отпали. Останутся лишь те, кто предан до конца. Их мало, но каждый из них стоит многих, и сила Лучей Учителя Света, на всех посылаемая, сосредоточивается на этих немногих. Говорю об особых Лучах, посылаемых близким. Лучи Великого Сердца посылаются всем, но есть Лучи лично присвоенные. И о них идет речь. Кто-то уже получает часть того, что мне посылалось, не ты ли, сын мой, за верность великому Делу Владыки? Велики возможности ваши. Они растут одновременно с трудностями. Они к Сердцу Великому вас приближают. Примите от Матери дальний привет.</w:t>
      </w:r>
    </w:p>
    <w:p>
      <w:pPr>
        <w:pStyle w:val="Normal"/>
        <w:rPr>
          <w:lang w:val="en-US" w:eastAsia="en-US"/>
        </w:rPr>
      </w:pPr>
      <w:r>
        <w:rPr>
          <w:lang w:val="en-US" w:eastAsia="en-US"/>
        </w:rPr>
      </w:r>
    </w:p>
    <w:p>
      <w:pPr>
        <w:pStyle w:val="Normal"/>
        <w:rPr/>
      </w:pPr>
      <w:r>
        <w:rPr>
          <w:b/>
          <w:lang w:val="en-US" w:eastAsia="en-US"/>
        </w:rPr>
        <w:t>330. (Июль 28).</w:t>
      </w:r>
      <w:r>
        <w:rPr>
          <w:lang w:val="en-US" w:eastAsia="en-US"/>
        </w:rPr>
        <w:t xml:space="preserve"> Христос – прошлое, Мория – настоящее, Майтрейя – будущее. Так сочетаются в едином понятии Великого Сердца уявления Его во времени. Могущий вместить протягивает нить Света из прошлого в будущее через настоящее, не разрывая ее. Под многими Обликами Являлась в мир Великая Индивидуальность и Запечатлела Свет Свой в сознании народов в различных аспектах и формах. Но сущность Его оставалась единой, и цель оставалась все той же: поднять человечество на следующую ступень духа. Много доказательств тому сохранилось в веках в виде различных Учений, каждое из которых называлось Великим. Как грани алмаза сияли они отблеском единой Космической Истины, доступной пониманию людей своего времени. Если все эти Великие Учения собрать, получилась бы жемчужная нить Единого Учения Света, каждая жемчужина которой поражала бы своей особой неповторяемой красотой и необычностью. Не повторено ничто, но нить цельность являет Единого Космического Знания. Жемчужины отделены одна от другой, но нить, на которой они нанизаны, едина. Так будущее есть продолжение прошлого в непрерываемом течении жизни. Грядущий Владыка Майтрейя в веках Заложил, облеченный в одеждах иных, основание для будущего Царства Света, которое настанет на Земле, когда Его время придет. Близко оно, ибо звезды в пространстве лучами горят, свидетельствуя об идущей Эпохе. Огненной будет она. Огонь низведен будет с Неба на Землю, и Прометей освободится от оков. Огонь в человеке был скован, но станет он, плоть победив, свободно уже выявляться. Утонченная материя, будучи разрежена Огнем, позволит ему свободно проявляться. Чутким организмам тяжко сейчас, ибо шершавые условия жизни и пространственный хаос не позволяют огням выявляться гармонично. Тогда же утихнет пространство, противные токи уйдут, смещаемые энергии заменятся новыми, и муки рождения Новой Земли закончатся появлением Нового Мира. Это и будет наступление времени Майтрейи, Владыки, Идущего в мир. И время настанет, когда будет едино стадо и Един Пастырь под знаком всеобщего Единства, созвучия и сотрудничества утвердится Эпоха Огня. Плат темный, опутавший планету, исчезнет, и будет дышаться легко. Великое время идет. И вы ему свидетелями станете. Неотвратимо оно, как движение Солнца по небу. Стремительно наступит Новая Эра Майтрейи. Свет впереди.</w:t>
      </w:r>
    </w:p>
    <w:p>
      <w:pPr>
        <w:pStyle w:val="Normal"/>
        <w:rPr>
          <w:lang w:val="en-US" w:eastAsia="en-US"/>
        </w:rPr>
      </w:pPr>
      <w:r>
        <w:rPr>
          <w:lang w:val="en-US" w:eastAsia="en-US"/>
        </w:rPr>
      </w:r>
    </w:p>
    <w:p>
      <w:pPr>
        <w:pStyle w:val="Normal"/>
        <w:rPr/>
      </w:pPr>
      <w:r>
        <w:rPr>
          <w:b/>
          <w:lang w:val="en-US" w:eastAsia="en-US"/>
        </w:rPr>
        <w:t>331.</w:t>
      </w:r>
      <w:r>
        <w:rPr>
          <w:lang w:val="en-US" w:eastAsia="en-US"/>
        </w:rPr>
        <w:t> Те, кто со Мною, желанными и зваными войдут в Царство Мое, которое воплотится и на Земле, и на Небе, в Невидимом и видимом мире, ибо сольются они в сознании человека. Дети Мои, смотрите на текущее время как на подготовление сердца и сознания к величию будущего. Сразу его не вместить. Надо расширить сознание и надо, чтобы сердце проснулось, ибо глазами его увидите Новое Небо. Надо, чтобы микрокосм ваш ассимилировал энергии Лучей Моих, в мир посылаемых, сила которых постепенно возрастает в своем напряжении и огненности. Эта ассимиляция очень трудна, ибо немощна плоть. В каждодневном ритме ко Мне устремляясь, утончаете свой организм и тем подготовляете его к восприятию новых энергий. Надо, чтобы огонь сочетался с плотью, не пережигая элементов, составляющих плотное тело, и, прежде всего, нервов. Огненная закалка требует времени, настойчивости и постоянства. Верных Приближу ко Мне. Психотехника позволит облегчить этот процесс приближения и ассимиляции. Сперва надо в сознании сжиться и неотрывно войти в Сердце Мое как его неотделимая часть. Надо держаться неотделимо и стать выразителем Воли Моей. Это возможно, когда вместе. Нет конца степеням сближения, ибо необъемлемо Великое Сердце умом человеческим. А чтобы его сердцем вместить, сердце должно стать столь же великим. Но Заповедана Беспредельность, и Близость возможна, и Сердце Владыки открыто для всех, приближающихся к Нему в духе. И если уже имеете Близость, дерзайте на большую, дети Мои. Я Говорю: «Дерзайте!»</w:t>
      </w:r>
    </w:p>
    <w:p>
      <w:pPr>
        <w:pStyle w:val="Normal"/>
        <w:rPr>
          <w:lang w:val="en-US" w:eastAsia="en-US"/>
        </w:rPr>
      </w:pPr>
      <w:r>
        <w:rPr>
          <w:lang w:val="en-US" w:eastAsia="en-US"/>
        </w:rPr>
      </w:r>
    </w:p>
    <w:p>
      <w:pPr>
        <w:pStyle w:val="Normal"/>
        <w:rPr/>
      </w:pPr>
      <w:r>
        <w:rPr>
          <w:b/>
          <w:lang w:val="en-US" w:eastAsia="en-US"/>
        </w:rPr>
        <w:t>332.</w:t>
      </w:r>
      <w:r>
        <w:rPr>
          <w:lang w:val="en-US" w:eastAsia="en-US"/>
        </w:rPr>
        <w:t> Вот говорили между собой вы о чем-то обычном – все оказалось неверным. Часто суждения ваши о многих вещах неверны бывают. Мозг просто не знает и, благодаря этому, ошибается в своих выводах, потому лучше молчать, чем загромождать и свое, и чужое сознание даровыми и ошибочными суждениями. Много ненужного говорится. Лучше молчать. Молчание может быть полным и насыщенным. Молчание может быть громче и полезнее много. Учитесь молчанию. Нелегко быть молчаливым, когда самость хочет яро словами себя ублажать. А вы все же молчите. Самость болтлива. Тот же паяц уявляется яро, когда взрослые люди лепечут. Нет более вредного занятия, чем пустословие. Лучше молчать. Лучше молчите, хотя бы все болтуны мира говорили о том, что молчать не принято и неудобно, что надо болтать языком, хотя бы без мысли единой. Пустое занятие ученику не приличествует. Если своим языком владеть не научитесь, Учитель к себе не допустит. Не надо Нам болтунов. О вреде пустословия и ценности молчания достаточно Сказано было, надо сейчас применить. Речью владейте, контроль утвердив.</w:t>
      </w:r>
    </w:p>
    <w:p>
      <w:pPr>
        <w:pStyle w:val="Normal"/>
        <w:rPr>
          <w:lang w:val="en-US" w:eastAsia="en-US"/>
        </w:rPr>
      </w:pPr>
      <w:r>
        <w:rPr>
          <w:lang w:val="en-US" w:eastAsia="en-US"/>
        </w:rPr>
      </w:r>
    </w:p>
    <w:p>
      <w:pPr>
        <w:pStyle w:val="Normal"/>
        <w:rPr/>
      </w:pPr>
      <w:r>
        <w:rPr>
          <w:b/>
          <w:lang w:val="en-US" w:eastAsia="en-US"/>
        </w:rPr>
        <w:t>333.</w:t>
      </w:r>
      <w:r>
        <w:rPr>
          <w:lang w:val="en-US" w:eastAsia="en-US"/>
        </w:rPr>
        <w:t> Ассимиляция Лучей Владыки происходит лучше всего при постоянном памятовании, то есть при предстоянии постоянном. Нелегко оно достижимо. Одного желания только недостаточно. Нужно воли упорство, упорство твердое и несломимое. Добрые намерения не эффективны. Ритм может помочь. Границы его раздвигая, можно дойти и до постоянного Облика в третьем глазу. Надо работать над этим. Даром ничто не дается. Цель – полнота ассимиляции Лучей Владыки.</w:t>
      </w:r>
    </w:p>
    <w:p>
      <w:pPr>
        <w:pStyle w:val="Normal"/>
        <w:rPr>
          <w:lang w:val="en-US" w:eastAsia="en-US"/>
        </w:rPr>
      </w:pPr>
      <w:r>
        <w:rPr>
          <w:lang w:val="en-US" w:eastAsia="en-US"/>
        </w:rPr>
      </w:r>
    </w:p>
    <w:p>
      <w:pPr>
        <w:pStyle w:val="Normal"/>
        <w:rPr/>
      </w:pPr>
      <w:r>
        <w:rPr>
          <w:b/>
          <w:lang w:val="en-US" w:eastAsia="en-US"/>
        </w:rPr>
        <w:t>334. (Июль 29). (Матерь Мира).</w:t>
      </w:r>
      <w:r>
        <w:rPr>
          <w:lang w:val="en-US" w:eastAsia="en-US"/>
        </w:rPr>
        <w:t xml:space="preserve"> Когда отправляетесь в путешествие далеко, берете с собой лишь нужные вещи. Так же и при устремлении в Царство Мое берется лишь то, что нужно. Многое, нужное у вас на Земле, в состоянии плотном, не нужно у Нас. Потому, переносясь мыслью на планету Мою, подумайте, с чем устремляться. В теле ее не достигнуть, астрал привязан к Земле, остается лишь мысль, чистая, свободная от наслоений земного окружения и забот текущего дня. Лучше вообще мысли оставить и сознание от них освободить, сохранив лишь элемент устремления и желание войти в контакт с Аурой Моей. Следует понимать, что условия жизни в Мирах иные, чем на Земле. Но жизнь везде. И люди, обитающие их, все обладают сознанием и чувствами, питающими его. Принципы, или проводники – те же, что и на Земле. На очень высоких астрал отсутствует. Проводники служат так же, как у вас, инструментом соприкосновения с различными планами бытия. Мир Незримый открыт и доступен. Бессмертие духа столь же несомненно, как и периодическая смена оболочек. Умершие и живые находятся в общении. Непрерываемость сознания доступна только Адептам на вашей планете, у Нас – достояние всех. И воля свободно творит из материи всех видов желаемые и нужные формы. У нас нет фабрик, машин и заводов. Аппарат духа заменил их. Имеем все, в чем нуждаются люди. Земля изобильно рождает и дает все нужное на потребу тела. Трудиться приходится много и напряженно. Но физический труд лишь постольку, поскольку это нужно для поддержания физического здоровья. Главное поле труда – область мысли и применение тонких энергий. Силы природы и силы стихий обузданы у Нас человеком и находятся в его полном подчинении и под его контролем. Эти силы могучи и неисчерпаемы. Пространство дает все, в чем нуждается Наше человечество в смысле энергетики. Столько трудов затрачиваете вы, чтобы получить тот или иной вид рабочей энергии. Огненные энергии служат у Нас человеку и применяются, и используются при помощи аппарата микрокосма человеческого. Мы близки к осуществлению великой задачи – вооружить человека без единого аппарата. Огненное Учение Жизни едино для всех населенных миров, и плоды Знания Высшего широко и с пользою применяются здесь. Вам Сообщаю об этом, вам, землянам, дабы знали главное направление эволюции вашего человечества и формы жизни, осуществленные у Нас, могли бы сделать желанными, достижимыми на вашей Земле. Нам не надо газет и им подобных изданий – их заменяет мысль: мыслями сообщаются, мысли читают, мыслью оповещают всех о явлениях нужных. Почты тоже не надо – письма посылаются тоже мысленные. Вещи же имеются в количестве, нужном для всех. Мы украшаем планету свою. Красота беспредельна в направлении утончения своих форм. Красоте служим, и ею украшена жизнь. То, о чем говорится в ваших Сокровенных Учениях всех веков и народов, у Нас осуществлено в степени очень высокой. Жизнь, наполненная красотой, звучит радостью. Устремляясь к Планете Моей, в сознании тщитесь держать этот уровень жизни высокий, дабы установить должную степень созвучия с условиями жизни у Нас. Это понимание устранит из сознания несозвучные ей элементы и позволит глубже и шире понять сущность жизни на звездах далеких. Наши науки резко отличаются от ваших, ибо в основании их лежит Сокровенное Знание Космических Законов, общее для всех Миров. Сокровенное Знание, имеющееся и на вашей Земле, отличается от вашей официальной науки тем, что последняя, будучи еще очень молодой, только вслепую подходит к познанию скрытых сил природы и тайн сущности человеческого микрокосма. Многое ею в невежестве самомнения отрицается. Потому однобока она. У Нас же реальное, практическое знание и Сокровенное Учение Жизни слиты воедино и Тайны Космоса и тонких энергий в значительной степени служат Нам в жизни текущей. Индивидуальность, Ведущая планету, и ведомые ею – одно. Едино стадо, и Един Пастырь. И Мы Землю вашу мыслью своею стремимся поднять. И Нашу Планету ввысь поднимают Планеты, что выше ее. Мы и Наше человечество – составная, неотрывная часть человечества Нашей солнечной системы, Нашей галактики и всей Космической семьи человечества. Мы – только частица Великого Целого. И долог Наш путь к конечному совершенству, за которым последует еще более высокое. Мыслью ко Мне устремляйтесь, ибо плодоносно ее Оплодотворю новым, высшим пониманием жизни. К Дальним Мирам устремляйтесь, ибо они суждены вам.</w:t>
      </w:r>
    </w:p>
    <w:p>
      <w:pPr>
        <w:pStyle w:val="Normal"/>
        <w:rPr>
          <w:lang w:val="en-US" w:eastAsia="en-US"/>
        </w:rPr>
      </w:pPr>
      <w:r>
        <w:rPr>
          <w:lang w:val="en-US" w:eastAsia="en-US"/>
        </w:rPr>
      </w:r>
    </w:p>
    <w:p>
      <w:pPr>
        <w:pStyle w:val="Normal"/>
        <w:rPr/>
      </w:pPr>
      <w:r>
        <w:rPr>
          <w:b/>
          <w:lang w:val="en-US" w:eastAsia="en-US"/>
        </w:rPr>
        <w:t>335. (Матерь Мира).</w:t>
      </w:r>
      <w:r>
        <w:rPr>
          <w:lang w:val="en-US" w:eastAsia="en-US"/>
        </w:rPr>
        <w:t xml:space="preserve"> Итак, созвучие устанавливается пониманием. Мне созвучать – ближайшая задача устремленного к сокровенному знанию сердца. Говорю: все доступно, но – мысли, но – в духе. Духу доступно все. Устремление к Дальним Мирам сделайте жизнью своею. Живите в них, как астроном живет в звездах. Он видит их внешние формы, вы же познаете их сущность, недоступную ни телескопу, ни глазу физическому. Духовному оку доступно то, на что устремит его дух. Духом и в духе учитесь летать и познавать в духе. Не мечтания, не фантазия, не беспочвенное воображение, но непреложное знание духа поведет вас в глубины Космоса, к Звездам Далеким. Вам надо осмыслить космический человеческий путь. Его не поймете, жизнь не постигнув на Дальних Мирах, которые даны вам как прообраз ваших будущих достижений, как ведущая сила, как цель.</w:t>
      </w:r>
    </w:p>
    <w:p>
      <w:pPr>
        <w:pStyle w:val="Normal"/>
        <w:rPr>
          <w:lang w:val="en-US" w:eastAsia="en-US"/>
        </w:rPr>
      </w:pPr>
      <w:r>
        <w:rPr>
          <w:lang w:val="en-US" w:eastAsia="en-US"/>
        </w:rPr>
      </w:r>
    </w:p>
    <w:p>
      <w:pPr>
        <w:pStyle w:val="Normal"/>
        <w:rPr/>
      </w:pPr>
      <w:r>
        <w:rPr>
          <w:b/>
          <w:lang w:val="en-US" w:eastAsia="en-US"/>
        </w:rPr>
        <w:t>336.</w:t>
      </w:r>
      <w:r>
        <w:rPr>
          <w:lang w:val="en-US" w:eastAsia="en-US"/>
        </w:rPr>
        <w:t> Многие говорили: мир – это я, все во мне, я часть мира, внутри человека – целый мир, говорили – и оставались там, где стояли. Мы тоже Говорим, что в человеке заключается все, но утверждаем это практически. Микрокосм человека – это мощный генератор различных энергий: от чисто физических до тончайших. Они приводятся в действие волей и пробуждаются мощно, когда начинают возжигаться огни. Бессознательно эти энергии уже действуют в человеке, особенно, когда действие их коллективно объединенное. Энергия толпы – страшная сила. Коллективная энергия целого народа, собранная в фокусе приложения – непреодолима. Энергии человеческие воздействуют на силы природы, на стихии, выводя их из равновесия или утверждая его. Многие расстройства климата вызываются хаотическими вибрациями человеческого аппарата. Мало гармоничных духов, хранящих энергии свои в равновесии. Потому столько неуравновесия вокруг. Никогда еще природа не находилась в таком хаотическом состоянии на вашей планете. Неосознание своих сил и энергий, которыми уже обладает человек, служит причиною хаоса земного. Но энергии эти можно осознать, ими можно овладеть и их подчинить своей воле сперва в себе самом и своем теле, а потом и вне его. Сперва понимание, потом осознание, потом овладение. Надо сперва осознать то, что уже имеется, дабы было к чему приложить и что приумножить, и приумножать беспредельно. Учитель Зовет глаза лишь открыть на наследство свое, полученное, но не осознаваемое. Самый лучший, сложнейший и утонченнейший аппарат никчемен в руках дикаря, не понимающего его назначения и не умеющего обращаться с ним. В таком же точно положении находится и современный цивилизованный человек по отношению к аппарату своего духа и тела. Разница в том, что он уже приведен в действие, но управляется невежественной рукой. Время пришло силы свои осознать, иначе могучее действие их, будучи хаотичным, приведет планету к разрушению не обузданными волею силами энергий человеческого аппарата.</w:t>
      </w:r>
    </w:p>
    <w:p>
      <w:pPr>
        <w:pStyle w:val="Normal"/>
        <w:rPr>
          <w:lang w:val="en-US" w:eastAsia="en-US"/>
        </w:rPr>
      </w:pPr>
      <w:r>
        <w:rPr>
          <w:lang w:val="en-US" w:eastAsia="en-US"/>
        </w:rPr>
      </w:r>
    </w:p>
    <w:p>
      <w:pPr>
        <w:pStyle w:val="Normal"/>
        <w:rPr/>
      </w:pPr>
      <w:r>
        <w:rPr>
          <w:b/>
          <w:lang w:val="en-US" w:eastAsia="en-US"/>
        </w:rPr>
        <w:t>337. (Июль 30). (Матерь Мира).</w:t>
      </w:r>
      <w:r>
        <w:rPr>
          <w:lang w:val="en-US" w:eastAsia="en-US"/>
        </w:rPr>
        <w:t xml:space="preserve"> Космическое сознание и космическое мышление становятся уделом Адепта. Оно, конечно, сверхлично. В бездонных глубинах Беспредельности мыслить по-земному нельзя. Погружаясь в пространство Беспредельности, сбрасывает с себя дух наслоения мышления земного. История Земли и события земные кажутся значительными на Земле. Но в сферах пространства, созерцая Землю, и другие планеты, и жизнь других человечеств, уже не ставит дух Землю и все происходящее на ней центром Вселенной. Все занимает свое настоящее место, ибо взвешено на весах Беспредельности. И в объеме космической жизни личный мирок человека, погруженного в Майю, выражением действительности не может служить. Потому расширяйте сознание, духом приняв Беспредельность. Дух – дитя Беспредельности. Это его царство. От нее он изшел и в нее возвращается снова, когда крылья его вырастают. Земля – лишь этап, важный чрезвычайно как ступень накопления на ней опыта, дающего духу возможность Беспредельность принять и в нее устремиться. Этим ценна плотная эволюция, но не сама по себе. Трудно утверждать элементы Беспредельности в жизни земной. Но вот выросли крылья – и тесной стала Земля, и дух за пределы ее устремился. И ведущая Звезда Матери Мира горит в пространстве призывно, как духу маяк. Расширять и углублять понятие Беспредельности и означает собирать элементы бессмертия в Чашу Амриты. Она будет расти, вместе с нею будет расти дух. О магнитной мощи мысли, устремленной в Беспредельность, свидетельство духу Даю. Почувствовать себя гражданином Вселенной может коснувшийся Беспредельности дух. Дети Земли, ко Мне устремляйтесь, ибо Насыщу устремления ваши, если они от огня, если они дерзновенны, если от Света они. И тогда жизнь беспредельная в днях ваших найдет себе время и место. И тогда сможете людям сказать, что Матерь Мира – не символ сияющий, но ярая, неотрицаемая действительность, доступная устремленному духу. Надо понять, осознать и применить Основные Законы, дозволяющие Близость Мою сделать реальной. Первый Закон – закон созвучия, второй – магнетизм, третий – мысли крылатой. В Беспредельности царствует мысль. Она подчинена закону созвучия, или соответствия, и мощную силу имеет притягивать из пространства нужные элементы по соответствию. Пользуясь этим оружием духа, можно погружаться в глубины пространства. Иерархия Света – как устои моста, как вехи, как знаки пути, дающие духу возможность не потеряться в бездонных глубинах и не быть увлеченным неведомыми течениями туда, откуда уже не вернуться. Лестницы Иерархии крепко держитесь. Без нее невозможны полеты. Свет Звезды Матери Мира как пути указующий направление. По ее Лучам устремляйтесь. Ныне возможность дана. Пространственно дали открыты. Новое время идет. Космически Земля входит в новую сферу своего существования, окружаясь новыми лучами и новыми энергиями, которые позволяют пространственные полеты духа. Понимаете, что в междузвездном пространстве в физическом теле не полететь. Также и астрал, благодаря грубости оболочки, использован для междупланетных полетов быть не может, и остается ментал, тело мысли, и мысль. Ею действуйте смело, ибо достигнете мыслью.</w:t>
      </w:r>
    </w:p>
    <w:p>
      <w:pPr>
        <w:pStyle w:val="Normal"/>
        <w:rPr>
          <w:lang w:val="en-US" w:eastAsia="en-US"/>
        </w:rPr>
      </w:pPr>
      <w:r>
        <w:rPr>
          <w:lang w:val="en-US" w:eastAsia="en-US"/>
        </w:rPr>
      </w:r>
    </w:p>
    <w:p>
      <w:pPr>
        <w:pStyle w:val="Normal"/>
        <w:rPr/>
      </w:pPr>
      <w:r>
        <w:rPr>
          <w:b/>
          <w:lang w:val="en-US" w:eastAsia="en-US"/>
        </w:rPr>
        <w:t>338.</w:t>
      </w:r>
      <w:r>
        <w:rPr>
          <w:lang w:val="en-US" w:eastAsia="en-US"/>
        </w:rPr>
        <w:t> Сын Мой, пойдешь по стопам Матери Агни Йоги. Открыл Беспредельность тебе. Это и будет задачей твоей – раскрывать Беспредельность для мира. Это глубочайшее понятие грядущей Эпохи надо сделать достоянием мышления землян. Надо приобщить их к пространственной жизни, надо им Небо раскрыть, сделав пространство доступным. Трудно еще самому, крылья еще не окрепли, и нет уверенности. Но это пройдет, и силы окрепнут, и ассимилируются лучи, и многое облегчится. Но надо начать. Время не ждет. Много, много голодных и жаждущих. Трудно, но будет легче. Учитель Сказал.</w:t>
      </w:r>
    </w:p>
    <w:p>
      <w:pPr>
        <w:pStyle w:val="Normal"/>
        <w:rPr>
          <w:lang w:val="en-US" w:eastAsia="en-US"/>
        </w:rPr>
      </w:pPr>
      <w:r>
        <w:rPr>
          <w:lang w:val="en-US" w:eastAsia="en-US"/>
        </w:rPr>
      </w:r>
    </w:p>
    <w:p>
      <w:pPr>
        <w:pStyle w:val="Normal"/>
        <w:rPr/>
      </w:pPr>
      <w:r>
        <w:rPr>
          <w:b/>
          <w:lang w:val="en-US" w:eastAsia="en-US"/>
        </w:rPr>
        <w:t>339. (Авг. 1).</w:t>
      </w:r>
      <w:r>
        <w:rPr>
          <w:lang w:val="en-US" w:eastAsia="en-US"/>
        </w:rPr>
        <w:t xml:space="preserve"> Фокус сосредоточения мысли – Владыка, сосредоточения полного, упорного, настойчивого. В Фокусе начинает усиливаться Свет. К Свету притягиваются мысли, как мотыльки – на огонь. Что писать и как писать – об этом думать не будем. Мысль станет говорить сама за себя. Важно ее запечатлеть на бумаге, не мудрствуя лукаво, хороша она или плоха. При полноте сосредоточения ошибок не будет. Рост мысли при сосредоточении на ней – явление законное. Мысль расширяется путем применения Закона. Если хотите что-то углубить, думайте об этом. Контакт с Учителем усугубляет процесс и охраняет мысль от шатаний. Много вопросов иного порядка можно разрешить этим путем. Конечно, вопрос ставить четко и определенно. Но надо, чтобы было к чему приложить. Вопрос, не имеющий корня в сознании, когда прикладывать не к чему, ответа не принесет. Необходимо созвучие, чтобы состоялся аккорд мысли, то есть соответствие зова с ответом, или запроса с ответом. Потому не принесший ничего часами может сидеть, ничего не воспринимая. Принесите хоть малое, и тогда дается. Приношение без условия и получение дает беспредельное. Если острый вопрос или проблема выстраданы или вымучены в сердце прежде, чем состоялось обращение к Учителю, ответ будет полноценным и приносящим чувство удовлетворения. Потому принесите хотя бы малое – это условие важно необычайно, ибо у неимущего отнимается и то, что имеет. Закон кажется суровым, но ведь даже в жизни обычной на пустые вопросы не отвечаете. Ставите вопрос: почему, когда говорится о том, что что-то стало хорошо или кого-то или что-то похвалили, результаты бывают иногда как бы разрушающие. Если рассказать одну и ту же новость два раза одним и тем же лицам, впечатление от первого и второго сообщения будут совершенно различны по силе. Ибо сила была разряжена при первом сообщении. Если одно и то же повторить сто раз, то на сто первом разе силы на повторение может не хватить. Вокруг всякого явления сосредоточена какая-то сфера энергий, дающая явлению силу существовать. Когда о чем-то говорится, скажем, о том, что вы собираетесь делать, о своих планах, выращенных и взлелеянных в сердце, говорится без абсолютной к тому необходимости и дела, энергия, собранная вокруг предполагаемых действий, освобождается в пространстве, лишая говорящего силы исполнения. То же самое происходит и при многих других явлениях. О них говоря без нужды и крайней необходимости, явления силы лишаем. Помимо всего, каждое слово, реченное человеком, есть освобождение энергии в пространстве. Многие люди договариваются до полного нервного расстройства и полной утечки сил. Это все явления одного и того же порядка. Молчание – золото, ибо сохраняет огненную мощь человека. Недаром давались обеты молчания. Недаром йоги проходят испытания молчанием. В этом уявляется понимание значения силы слова. Часто собеседник своим отношением нейтрализует энергии говорящего, лишая его план силы, столь нужной для выполнения. Если решили явить спокойствие, то расскажите об этом встречному и поперечному – силы в себе уже не найдете его сохранить. Если чего-то достигли и прокричите об этом на базаре, достижение сведется к нулю. Если, будучи действительно хорошим, скажете людям, как я хорош, действительно, станете плохим. И если вообще следует говорить только то, что необходимо и когда это нужно, то в случаях, указанных выше, слова будут тушителями огней, лишающими человека возможности удержать достигнутое, или выполнить задуманное, или сохранить что-то от утечки силы. На прямые вопросы отвечайте так, чтобы не разрушить чего-то в себе, что подлежит охранению. Болтовнею может лишить себя ученик всех достижений. Учитесь охранить свои огни от попрания, расточения и тушения их своими же собственными словами.</w:t>
      </w:r>
    </w:p>
    <w:p>
      <w:pPr>
        <w:pStyle w:val="Normal"/>
        <w:rPr>
          <w:lang w:val="en-US" w:eastAsia="en-US"/>
        </w:rPr>
      </w:pPr>
      <w:r>
        <w:rPr>
          <w:lang w:val="en-US" w:eastAsia="en-US"/>
        </w:rPr>
      </w:r>
    </w:p>
    <w:p>
      <w:pPr>
        <w:pStyle w:val="Normal"/>
        <w:rPr/>
      </w:pPr>
      <w:r>
        <w:rPr>
          <w:b/>
          <w:lang w:val="en-US" w:eastAsia="en-US"/>
        </w:rPr>
        <w:t>340. (Авг. 2).</w:t>
      </w:r>
      <w:r>
        <w:rPr>
          <w:lang w:val="en-US" w:eastAsia="en-US"/>
        </w:rPr>
        <w:t xml:space="preserve"> Хочется подняться выше и преуспевать. Но что-то мешает и держит. Что? Одна половинка души хочет прогрессирования, другая мешает и тянет назад. Что-то хочет, и что-то препятствует желанию, не тьма ли мешает? И кто же тогда господин внутри? И кто раб? И кому служит сознание? И что же такое, это нечто внутри, что темною тенью стоит на пути духа к Свету?</w:t>
      </w:r>
    </w:p>
    <w:p>
      <w:pPr>
        <w:pStyle w:val="Normal"/>
        <w:rPr>
          <w:lang w:val="en-US" w:eastAsia="en-US"/>
        </w:rPr>
      </w:pPr>
      <w:r>
        <w:rPr>
          <w:lang w:val="en-US" w:eastAsia="en-US"/>
        </w:rPr>
      </w:r>
    </w:p>
    <w:p>
      <w:pPr>
        <w:pStyle w:val="Normal"/>
        <w:rPr/>
      </w:pPr>
      <w:r>
        <w:rPr>
          <w:b/>
          <w:lang w:val="en-US" w:eastAsia="en-US"/>
        </w:rPr>
        <w:t>341. (Авг. 3).</w:t>
      </w:r>
      <w:r>
        <w:rPr>
          <w:lang w:val="en-US" w:eastAsia="en-US"/>
        </w:rPr>
        <w:t xml:space="preserve"> Будущее ваше обведено чертою Решения Моего. Изменений в нем нет. Происходящее его не меняет. Все будет по Слову Владыки. Но Слово еще не Сказано. Сказано будет ко времени. Время не дает. Смотрите на время как на поток, который и принесет к вашим берегам все, что вам суждено. Ожидание это сочетается с уверенностью и верою в сужденное будущее. Будущее Нами творится верою в непреложность осуществления того, чему надлежит быть. Эта вера, или знание будущего, основано на соответствии его с Космическими Законами и Космической Волей. Творим Высшую Волю, будучи Посланы в мир. И вы Волю Нашу творите, дабы явить согласованность Иерархическую. Вас поражает, почему явно не вмешиваемся в карму, устранив все мешающее? Этого не допускает закон свободной воли. Карму ученика Учитель может на себя взять лишь при полной слиянности сознаний и при полной передаче воли его Воле Учителя Света. Немногие решаются на это не на словах или в мыслях, но на деле. Для этого надо о себе позабыть и от себя отрешиться, а это так трудно. Личные дела все же занимают большую часть дня и большую сферу сознания. Для предстояния постоянного и Общения непрерываемого нужно полное отдание сердца Владыке. Кто же способен, даже из знающих много? Вот почему часто Воздерживаемся от близких и прямых Указаний. Есть еще и другая причина: надо научиться стоять на собственных ногах. Нянька – для малых ребят. Нельзя сделаться Адептом, не став взрослым духом. Тепличные растения не годятся для жизни вне теплицы, так же не может стать Архатом тот, кто не умеет стоять на собственных ногах. Учитель охранит, предупредит и направит, но идти по пути приходится своими ногами. Много противоречий в этом и непонимания. Но на самые трудные задания и подвиг посылаем в одиночестве духа. Свои испытания каждый проходит одиноко, отдельно от других, даже очень близко стоящих. Вспомните Слова Христа: «Вскую оставил еси меня, Владыка». Но сперва оставили люди – близкие, ученики – Одного. К этому будьте готовы, если думаете дойти до конца.</w:t>
      </w:r>
    </w:p>
    <w:p>
      <w:pPr>
        <w:pStyle w:val="Normal"/>
        <w:rPr>
          <w:lang w:val="en-US" w:eastAsia="en-US"/>
        </w:rPr>
      </w:pPr>
      <w:r>
        <w:rPr>
          <w:lang w:val="en-US" w:eastAsia="en-US"/>
        </w:rPr>
      </w:r>
    </w:p>
    <w:p>
      <w:pPr>
        <w:pStyle w:val="Normal"/>
        <w:rPr/>
      </w:pPr>
      <w:r>
        <w:rPr>
          <w:b/>
          <w:lang w:val="en-US" w:eastAsia="en-US"/>
        </w:rPr>
        <w:t>342.</w:t>
      </w:r>
      <w:r>
        <w:rPr>
          <w:lang w:val="en-US" w:eastAsia="en-US"/>
        </w:rPr>
        <w:t> Сегодня Ручался за вас перед Будущим, чтобы вы, сохраненные, дошли до Дня Моего. И дойдете. Отпавших не будем считать. Не они суждены Мне.</w:t>
      </w:r>
    </w:p>
    <w:p>
      <w:pPr>
        <w:pStyle w:val="Normal"/>
        <w:rPr>
          <w:lang w:val="en-US" w:eastAsia="en-US"/>
        </w:rPr>
      </w:pPr>
      <w:r>
        <w:rPr>
          <w:lang w:val="en-US" w:eastAsia="en-US"/>
        </w:rPr>
      </w:r>
    </w:p>
    <w:p>
      <w:pPr>
        <w:pStyle w:val="Normal"/>
        <w:rPr/>
      </w:pPr>
      <w:r>
        <w:rPr>
          <w:b/>
          <w:lang w:val="en-US" w:eastAsia="en-US"/>
        </w:rPr>
        <w:t>343.</w:t>
      </w:r>
      <w:r>
        <w:rPr>
          <w:lang w:val="en-US" w:eastAsia="en-US"/>
        </w:rPr>
        <w:t> Никогда, никогда не Говорил об отказе, а лишь о вмещении.</w:t>
      </w:r>
    </w:p>
    <w:p>
      <w:pPr>
        <w:pStyle w:val="Normal"/>
        <w:rPr>
          <w:lang w:val="en-US" w:eastAsia="en-US"/>
        </w:rPr>
      </w:pPr>
      <w:r>
        <w:rPr>
          <w:lang w:val="en-US" w:eastAsia="en-US"/>
        </w:rPr>
      </w:r>
    </w:p>
    <w:p>
      <w:pPr>
        <w:pStyle w:val="Normal"/>
        <w:rPr/>
      </w:pPr>
      <w:r>
        <w:rPr>
          <w:b/>
          <w:lang w:val="en-US" w:eastAsia="en-US"/>
        </w:rPr>
        <w:t>344. (Авг. 4).</w:t>
      </w:r>
      <w:r>
        <w:rPr>
          <w:lang w:val="en-US" w:eastAsia="en-US"/>
        </w:rPr>
        <w:t xml:space="preserve"> Внешние впечатления, если они сильно захватывают сознание, могут вытеснить Образ Учителя и остаться одною пищею духа. Лучше всего, их воспринимая, пропускать их через призму Света Владыки, имея перед глазами Его Лик. Преломленные через Лик, они теряют свою основу, и магнетичность, и вместе с этим и власть над сознанием. Жизнь на то и дается, чтобы воспринимать вибрации, идущие от окружающего, только не следует дозволять им овладевать сознанием и подчинять его своим воздействиям. Сильный и слабый могут смотреть на одно и то же явление – в то время как слабого оно порабощает, а сильного оставляет свободным. Об этой свободе от власти явлений, происходящих вокруг, и Говорит Учитель. Дело не в них самих, но в свободе от них. Если они начинают назойливо маячить перед сознанием, их можно просто отстранить, отодвинуть с поля жизни, как двигают пешки. И они отойдут, ибо власти своей не имеют и подчиняются воле, стоит лишь ей себя уявить; или можно сказать, как говорят назойливому человеку: «Оставьте меня, не хочу видеть вас и быть в общении с вами». Они не должны быть непременно плохими, но назойливость их уже мешает сосредоточению на Лике Учителя Света. В этом их вред. И так как степень вреда зависит от слабости воли, то, следовательно, причины его скрыты внутри человека, но не в самих явлениях. Не следует пенять на явления жизни, даже противные, тяжкие и неблагоприятные, ибо сильному служат они силы свои развивать и накапливать мощно, но слабого духом они сокрушат. Правильно, внешние условия могут быть очень тяжелыми, что же из того? Лишения – возможность усилить себя. Сетования и недовольства нехороши тем, что служат признаком слабости духа и показателями невозможности и нежелания их преодолеть. Для сильного духа возможно все. Также и несильный дух, если сильно захочет, может преодолеть свою слабость и победить, ибо каждый дух может стать сильным, если всею силою духа захочет того. Все дело в желании, то есть в сердце, в том, чтобы сердце заговорило с достаточной силой. Часто имеем примеры, как слабые женщины героические дела совершали, движимые могучей энергией сердца. Для борьбы же с остротой и назойливостью внешних впечатлений героизма не требуется. Нужно лишь твердое и определенное желание не дать им господствовать над сознанием бесконтрольно. Следует обратить внимание на то, что фантомы текущего дня воли своей не имеют. Но зато волю имеет человек, и потому управить ими нетрудно. Все же окружающее так или иначе звучит в сознании и будет звучать безудержно, если волей предела не положить. Воля есть огненная сила духа, уявляющая свою мощь над энергиями внешнего по отношению к нему мира. Для воли даже чувства, даже мысли – явления внешние, не говоря уже об ощущениях чисто физических или о том, что вне тела. Воля неотделима от движения в зерне духа, ибо представляет собою накопленную, кристаллизованную энергию зерна, являющуюся неотъемлемой принадлежностью перевоплощающейся Индивидуальности человека. В этом ее сила над преходящими явлениями жизни. Они пройдут – воля останется. Сила воли в ее непреходимости и постоянстве над текучестью внешних условий. Воля представляет собою один из основных элементов бессмертия. Потому и Говорю об ее развитии и укреплении. Работая над ней и сознательно укрепляя ее, накапливаем в себе элементы бессмертия и наполняем Чашу Амриты. Потому каждая слабость, проявленная духом, будет ущербом, наносимым своей Высшей Триаде, своей Индивидуальности. Можно элементы бессмертия накопить и умножить, можно их расточить и себя обокрасть, лишив себя тем наинужнейшего и наиценнейшего, чем может владеть человек. Уделяя должное внимание нарастанию воли, собираем в себе кристаллы огня и Света, если воля эта от Света, ибо должен быть человек или холоден, или горяч, чтобы не быть извергнутым «из уст Света». Только слабость и безволие обречены безвозвратно. Потому слабость духа не являйте ни при каких условиях жизни. Уявление слабости духа есть самопожирание собственной сущности. Утверждайте осознание силы, все совершайте по воле своей и ее соизволения, даже плохое, но не вопреки ей. Делаю, потому что хочу, но не наоборот. Волю, направленную на нечто плохое, можно повернуть на добро, но безволие – может лишь во тьму устремиться, ибо владеет им тьма. Потому будьте сильными всегда. Осуждена слабость. И в горе и в радости, при победе и поражении, здоровым или больным, во тьме и при свете дня, встречая и провожая волны, сильными будьте.</w:t>
      </w:r>
    </w:p>
    <w:p>
      <w:pPr>
        <w:pStyle w:val="Normal"/>
        <w:rPr>
          <w:lang w:val="en-US" w:eastAsia="en-US"/>
        </w:rPr>
      </w:pPr>
      <w:r>
        <w:rPr>
          <w:lang w:val="en-US" w:eastAsia="en-US"/>
        </w:rPr>
      </w:r>
    </w:p>
    <w:p>
      <w:pPr>
        <w:pStyle w:val="Normal"/>
        <w:rPr/>
      </w:pPr>
      <w:r>
        <w:rPr>
          <w:b/>
          <w:lang w:val="en-US" w:eastAsia="en-US"/>
        </w:rPr>
        <w:t>345. (Авг. 5).</w:t>
      </w:r>
      <w:r>
        <w:rPr>
          <w:lang w:val="en-US" w:eastAsia="en-US"/>
        </w:rPr>
        <w:t xml:space="preserve"> Коллективная энергия. Сказано о силе двух объединенных согласованных аур. Сказано о значении двенадцатигранника. Сказано о значении круга и при другом числе участников. О защитном значении объединенных сознаний тоже известно. Почему же в жизни не применяется данное знание? Как же думаете устоять? Или полагаете, что удары внешних энергий еще недостаточно сильны и тяжки, чтобы заставить объединиться сердцами друг с другом и с Владыкою Света? Разве мало говорилось о единении? Но нет его ни с Учителем, ни между собою. Пытаетесь противостать встречным волнам своими слабыми силами и удивляетесь, что их не хватает, в то время, как объединившись коллективно, можно было бы легко преодолеть волны противных явлений. Что же мешает? Не тьма ли? Надо вновь все силы направить на единение круга. Защитное значение его велико. Велика его сила воздействия на окружающих. Этою силой вершить можно дела. Но Позванные Мною предпочитают идти в одиночку и принимать на себя всю тяжесть встречных ударов. Может быть, теперь, когда сила их становится уже чрезмерной, чтобы смогли устоять, силу найдете в себе сердцами объединиться. Для вашего же блага Говорю. Иначе как устоять. Почему не хотите облегчить путь свой? Удумайте, как утвердить единение между собою, с одной стороны, и Иерархией Света, с другой, между собою усилив себя, и как с Учителем крепче связаться. Не в телесном толкании единение, не в обычных делах, не в явлениях жизни текущей, не в призраках Майи. Единение в духе. На Высшем объединяются созвучные сознания. Поверх личных дел и личных забот, поверх серой накипи жизни, духом поднявшись над нею, можно крепить и утверждать единение. Если думаете создавать его вокруг той обычности, которой живут все, это не будет объединением в Свете. Если думаете на личных чувствах его укрепить, непрочным будет оно. Будущее, Учение Света, Учитель, сокровища пространственной мысли, Беспредельность и путь общий к Учителю Света под Лучами Его – вот то, на чем можно мощно и без ущерба утвердить Единение. Все остальное пройдет и забудется в смене дней и ночей, но то Высшее, что свяжет созвучные души, остается с вами навеки. Объединитесь на Высшем, надо силы к тому приложить. Иначе не устоите. Много отпавших, много шатающихся, много объятых сомнениями, ибо пытаются устоять, отвергнув единение. Но вы единением стойте, единением будьте сильны, и единением преодолевайте очередную волну токов энергий противных. В единении все, а также и ваше здоровье, и сила, и спокойствие, и исполнение ваших желаний. Пусть единение это будет трехсторонним. Единение с Учителем Света, единение между собой и единение, или монолитность, своего собственного микрокосма, когда уничтожена половинчатость и шатание и единым внутри себя становится дух, единым, как стрела, устремленная к цели, едина каждой частицей своей. Это тройное единение даст прилив сил необычайный и сознание, что таким Единением можно победить все. А сейчас время особое, когда обычными мерами уже не пройти. Сами видите, как шатается все. Помните: устоите, охранитесь и дойдете в единении. Не суету дня, но Свет торжественно положите в основу единения вашего. В Свете и Светом объединитесь. Иначе, как устоите? В минуту объединения отложите все личные дела, даже самые неотложные, даже самые яро звучащие, и соборно подумайте о том, как крепче сплотиться вокруг Владыки. Не делами обычными, которые у всех, вы близки Владыке, не ужимками и кривлянием астрала, не суетой дня, но светом в себе, но сердца огнями, но устремлением кверху, но тем, что от духа в сущности вашей. Ярость текущего часа и дней пройдет и минует, с чем же останетесь вы, если единением в Высшем себя не утвердите? Вам много дано, и чудесны возможности ваши, и нет им конца, и путь бесконечен, нужно лишь вместе идти, не телами, но в духе. Тела могут быть в разных местах, но что же разъединит дух, умноживший свою мощь могучею силою круга? Включиться в круг – это не значит возложиться на кого-то и вампирически пожирать чужие силы. Опасайтесь такого единения, оно кончится прахом. Но сердца нагнетая огни и напрягая устремление, собственную огненную силу яро возжигайте объединить с теми, кто так же горит, как и вы. И будет тогда единение ваше от Света, и будет тогда светлым оно, и даст оно радость и духа подъем. В противном же случае каменной тяжестью ляжет на чьи-то сильные плечи, усилив, быть может, тот груз непомерный, который на них уже есть. Заботливость явите, устремившись, близких не отяготить. Говорю, ибо отягощали непомерно не раз, лишая тем самым самих себя и поддержки, и возможности двигаться дальше, ибо дымные огни самости яро пожирали чужую энергию. Но когда сердце, пылая, устремлено, единение будет добрым и плодоносным. Единением многократно сможете усилить возможности свои. Помните – Единением победите. В духе оно и осуществимо в любых условиях и при всяких обстоятельствах. В процессе осуществления единения стремитесь дать, но не брать, и будет тогда оно совершенным, ибо каждый принесет что-то и тем усилит мощь круга. Сосредоточение коллективной силы подчинено своим законам, их соблюдите.</w:t>
      </w:r>
    </w:p>
    <w:p>
      <w:pPr>
        <w:pStyle w:val="Normal"/>
        <w:rPr>
          <w:lang w:val="en-US" w:eastAsia="en-US"/>
        </w:rPr>
      </w:pPr>
      <w:r>
        <w:rPr>
          <w:lang w:val="en-US" w:eastAsia="en-US"/>
        </w:rPr>
      </w:r>
    </w:p>
    <w:p>
      <w:pPr>
        <w:pStyle w:val="Normal"/>
        <w:rPr/>
      </w:pPr>
      <w:r>
        <w:rPr>
          <w:b/>
          <w:lang w:val="en-US" w:eastAsia="en-US"/>
        </w:rPr>
        <w:t>346. (Матерь Мира).</w:t>
      </w:r>
      <w:r>
        <w:rPr>
          <w:lang w:val="en-US" w:eastAsia="en-US"/>
        </w:rPr>
        <w:t xml:space="preserve"> Единение полное достигается полнотой устремления. Когда сердце наполнено Мною, вибрациями Моими яро наполняется оно. Это и будет обращением неумаленным, когда все ненужное оставляется внизу, на Земле, и лишь дух, не отягощенный поклажей, возносится в Сферу Мою. Получение идет по степени независимости сердца явлениями земными. Сын Земли и сын Света – двое в тебе. Земное – Земле, но свет к Свету. Потому можешь почерпать от Лучей Моих невозбранно. Правильно удумал: воля и другие качества духа, будучи элементами Чаши Амриты, являют собою те струны, на которых может дух созвучать с Аурой Моей. Следовательно, элементы созвучные надо усилить, и усиливать непрестанно, если цель – углубить Единение и восприятие обогатить. Значит, качества духа нужны не Земле, но для пространственной жизни в Высших Сферах Надземных и в ауре Планеты Моей. Люди думают, что трудятся для Земли, но Земля – лишь ступень, результаты трудов нужны для пространственной жизни. Пусть Общение со Мной даст новый импульс утверждать все качества духа с новою силой. Возьмем качества: самоотрешение, самоотречение или самоотверженность. Разве можно достигнуть Меня, от себя не отвергшись? Это качество углубляйте. Самости нет места в Мирах. Ее, как продукт условий земных, приходится оставлять на Земле и от нее отрешаться. Освобождение от самости и явлений астрала будет первым условием сближения со Сферами Звезды Матери Мира. Лишь в теле Света можно достигнуть Ее. Потому оформлению тела мысли должно быть уделено особое внимание. Если яро неистовствует астрал и мозг заполнен земными впечатлениями, тело ментальное связано по рукам и ногам и проявляться не может. К молчанию приводятся низшие оболочки, прежде чем отважиться на пространственные полеты. Мысли должны быть освобождены от тяжких земных элементов. Стрела не полетит с грузом. Так же и мысль Света не устремится в пространство, если нависли на ней хлопья осадков тяжелых мыслей земных. Есть мысли земные и мысль высшая. Земные мысли к Земле тяготеют, высшая пролетает везде. Освободите мысль от оков и цепей плотных, от оков плоти, и ей будут открыты пути. В Царстве Моем царствует высшая мысль, мысль Света, мысль огненная. Она не знает преград, и свободна она. Мыслью свободной ко Мне устремитесь – и вернется к вам снова она, обогащенная пространственными сокровищами. Они неисчерпаемы. Есть Сферы Света – их можно назвать Сферами Владык, или Сферами Духов Планетных. Они насыщены мыслями Духов Высоких, энергиями, порожденными Дхиани. Неисчерпаемы эти Сферы, ибо между ступенью человеческой вашего круга и ступенью Дхиани – целый круг, а может быть, и два. Но ведь есть и круги более высокие, ибо Беспредельность кругом. И то, что у вас на Земле является достижением наивысочайшим и редчайшим в веках, где-то служит достоянием всех обитателей Высшего Мира или Планеты. А то, чего достигли самые Высокие из Них, даже недоступно пониманию вашему. Перед нами Беспредельность, и нет достижениям конца.</w:t>
      </w:r>
    </w:p>
    <w:p>
      <w:pPr>
        <w:pStyle w:val="Normal"/>
        <w:rPr>
          <w:lang w:val="en-US" w:eastAsia="en-US"/>
        </w:rPr>
      </w:pPr>
      <w:r>
        <w:rPr>
          <w:lang w:val="en-US" w:eastAsia="en-US"/>
        </w:rPr>
      </w:r>
    </w:p>
    <w:p>
      <w:pPr>
        <w:pStyle w:val="Normal"/>
        <w:rPr/>
      </w:pPr>
      <w:r>
        <w:rPr>
          <w:b/>
          <w:lang w:val="en-US" w:eastAsia="en-US"/>
        </w:rPr>
        <w:t>347. (Авг. 6).</w:t>
      </w:r>
      <w:r>
        <w:rPr>
          <w:lang w:val="en-US" w:eastAsia="en-US"/>
        </w:rPr>
        <w:t xml:space="preserve"> Сон символичен. Действительно, окружены темными, которые, как хищники, собрались вокруг и вошли в дом. Целый зверинец: и тигр, и пантера, и пума, и ягуар. Тронуть не смели, и не было страха, хотя в любой момент могли нанести смертельный удар, ибо были около, особенно один, как тигр над захваченной жертвой. Но тронуть не смели и даже виляли хвостом, словно выказывали мирные чувства. Не верьте смирившейся тьме. Недаром старый монгол стрелял из лука в одного из них. Все стрелы вонзились в тело хищника, и он отошел. Сон символичен. Кажущейся смиренностью тьмы не обманывайтесь. Случай представится – ринутся стаей, и благодаря близости ущерба не избежать. Сколько их было? Пять. Всех усмотрите. Под мирным обличьем они, потому и трудны для распознавания. Но сердце почуяло и увидело верно. Зоркость храните.</w:t>
      </w:r>
    </w:p>
    <w:p>
      <w:pPr>
        <w:pStyle w:val="Normal"/>
        <w:rPr>
          <w:lang w:val="en-US" w:eastAsia="en-US"/>
        </w:rPr>
      </w:pPr>
      <w:r>
        <w:rPr>
          <w:lang w:val="en-US" w:eastAsia="en-US"/>
        </w:rPr>
      </w:r>
    </w:p>
    <w:p>
      <w:pPr>
        <w:pStyle w:val="Normal"/>
        <w:rPr/>
      </w:pPr>
      <w:r>
        <w:rPr>
          <w:b/>
          <w:lang w:val="en-US" w:eastAsia="en-US"/>
        </w:rPr>
        <w:t>348.</w:t>
      </w:r>
      <w:r>
        <w:rPr>
          <w:lang w:val="en-US" w:eastAsia="en-US"/>
        </w:rPr>
        <w:t> Сын Мой, плач и скрежет зубовный во тьме внешней. Сгущается тьма. И тухнут, тухнут огни. В потемках идут оставшиеся верными Свету, идут по Лучу, указующему путь. Луч прожектора прорезает мрак, и от этого кажется он еще темнее. Духом восстаньте на тьму, что вокруг, и духом ее победите. Она лишает вас Света, она – враг, хотя бы даже бездействовала. Но не бездействует тьма. Потому вам и тяжко, и душно.</w:t>
      </w:r>
    </w:p>
    <w:p>
      <w:pPr>
        <w:pStyle w:val="Normal"/>
        <w:rPr>
          <w:lang w:val="en-US" w:eastAsia="en-US"/>
        </w:rPr>
      </w:pPr>
      <w:r>
        <w:rPr>
          <w:lang w:val="en-US" w:eastAsia="en-US"/>
        </w:rPr>
      </w:r>
    </w:p>
    <w:p>
      <w:pPr>
        <w:pStyle w:val="Normal"/>
        <w:rPr/>
      </w:pPr>
      <w:r>
        <w:rPr>
          <w:b/>
          <w:lang w:val="en-US" w:eastAsia="en-US"/>
        </w:rPr>
        <w:t>349. (Матерь Мира).</w:t>
      </w:r>
      <w:r>
        <w:rPr>
          <w:lang w:val="en-US" w:eastAsia="en-US"/>
        </w:rPr>
        <w:t xml:space="preserve"> Лик Свой Сокрывшая открывает его лишь тому, кто земное оставит. Высшее Знание по гамме Земли не доходит. Суровое проведение великих опытов космического контакта под силу лишь Им, путь свой земной завершившим. Но известные ступени его доступны и прочим, кто смелость и силы найдет идти дерзновенно. У Нас нет темных, но есть хаос. Его преодолению отдают люди энергии свои. Преодоление хаоса требует от человека высшей согласованности, ибо гармонией духа обуздывается дисгармония хаоса. Трудно представить себе характер этой борьбы, ибо хаос столь далек от сознания человеческого. Но каждое новое завоевание есть победа над хаосом. Хаос есть антипод проявленного бытия – тьма, из которой произошел Свет, бездна, из которой вышли все видимые формы Вселенной. Хаос – это не есть ничто, наоборот, это есть нечто, откуда извлекается все, что наполняет проявленный мир. Хаос непроявленный! Кто явится победителем его на ступенях эволюции духа? Высшее творчество Духов Высоких яро соприкасается с бешенством необузданных энергий хаоса. Сказано: «Дух Божий носился над бездной». Дух, жизнь творящий – над хаосом тьмы. Великий Свет и великая тьма противостали друг другу. И творческая мощь победила, формы жизни создав. Но борьба бесконечна, и она продолжается, ибо глубины хаоса дна не имеют. Материя для творчества духа неизмерима, если все видимые миры, системы миров, и галактики, и обширность незримого мира созданы из хаоса, поистине, бездна его неизмерима. Так в Космосе проявленное противопоставляется непроявленному и служит оно подножием Света. Хаотическая материя берется в рамки закона, который является символом согласованности, и закон творит жизнь. Космические Законы есть основа проявленной жизни. Мерою и числом шел этот творческий процесс. Мера и число есть первое основание жизни. Этот закон универсален. От непроявленного к проявленному и от проявленного в Беспредельность – таков путь Космической Жизни. Гармония и согласованность Высших Миров и Планет противопоставляется дисгармонии низших, и ваша Земля среди них. И люди на Далеких Мирах озабочены тем, чтобы далеким малым братьям своим на Земле в духе и мыслью помочь, посылая энергии Света для тех, кто может их воспринять и передать землянам для применения. В этом и состоит миссия тех духов, которые на вашей Земле достаточно разредили и утончили свои организмы, чтобы принимать энергии Света. Миссия эта трудна необычайно из-за несогласованности условий земных с сущностью вибраций лучей посылаемых. Истинно, на подвиг идут носители света, свет свой Земле принося. Вы, несущие свет свой на Землю, благо вам!</w:t>
      </w:r>
    </w:p>
    <w:p>
      <w:pPr>
        <w:pStyle w:val="Normal"/>
        <w:rPr>
          <w:lang w:val="en-US" w:eastAsia="en-US"/>
        </w:rPr>
      </w:pPr>
      <w:r>
        <w:rPr>
          <w:lang w:val="en-US" w:eastAsia="en-US"/>
        </w:rPr>
      </w:r>
    </w:p>
    <w:p>
      <w:pPr>
        <w:pStyle w:val="Normal"/>
        <w:rPr/>
      </w:pPr>
      <w:r>
        <w:rPr>
          <w:b/>
          <w:lang w:val="en-US" w:eastAsia="en-US"/>
        </w:rPr>
        <w:t>350. (Авг. 7).</w:t>
      </w:r>
      <w:r>
        <w:rPr>
          <w:lang w:val="en-US" w:eastAsia="en-US"/>
        </w:rPr>
        <w:t xml:space="preserve"> Фокус сознания подвижен, как луч прожектора. Луч сознания может быть сосредоточен на любом объекте независимо от его положения в пространстве или расстояния. Он может быть направлен как на объекты видимого, так и на объекты невидимого мира. Фокус сознания подвижен и направляется волей. Его можно сосредоточить в мозгу или сердце. Если он в сердце, то мозг не мешает, будучи выключен из процесса. Мозг ограничен видимостью и сферою уявления своих чувств: зрения, осязания, обоняния, слуха и вкуса, сердце же внешними чувствами не ограничено, ибо владеет своими, тонкими, за пределы видимости проникающими. Потому Говорю: «Действуйте сердцем!» И часто мозг еще не знает, а сердце уже весть подает. Жить психожизнью сердца – значит погрузиться в сферу его восприятий, когда мозг является лишь регистратором получаемых тонких энергий. Сердце пробуждается к жизни сознательным к нему обращением. Путь сердца – так Называем путь жизни. Мозговикам его не понять. Действуйте сердцем сознательно. Сердце можно послать с поручением дальним, и сердце весть принесет. Также и для воздействий незримых применяется сердце. Ему нет преград, ибо является оно аппаратом духа. Его энергии иного порядка, чем энергии мозга – мощнее и тоньше. Мысль может быть от мозга или от сердца. Мысль, заряженная сердечной энергией, или огнем сердца, несравненно сильнее мысли от мозга. И часто видим интеллектуально сильных людей, блестящих и одаренных, но лишенных мощи сердечных огней. В минуту опасности или перед лицом смерти часто теряется такой мозговик, в то время как вооруженный сердцем бесстрашно смотрит ей в глаза, сохраняя величие духа. По сердцу идите, через него – путь. Волю можно сосредоточить в мозгу, а можно и в сердце. От сердца сильнее она. И мысленный приказ лучше передавать через сердце. Конечно, сердце должно быть очищено и утончено, иначе им овладеет астрал. При акультурном сердце уявления его (астрала) темны и дисгармоничны. О культуре сердца заботятся мало, и сердце в забросе. Вибрации серебряной нити утончают энергии сердца, и научается созвучать оно Свету. Созвучные Свету сердца – их Утверждаем Мы в жизни.</w:t>
      </w:r>
    </w:p>
    <w:p>
      <w:pPr>
        <w:pStyle w:val="Normal"/>
        <w:rPr>
          <w:lang w:val="en-US" w:eastAsia="en-US"/>
        </w:rPr>
      </w:pPr>
      <w:r>
        <w:rPr>
          <w:lang w:val="en-US" w:eastAsia="en-US"/>
        </w:rPr>
      </w:r>
    </w:p>
    <w:p>
      <w:pPr>
        <w:pStyle w:val="Normal"/>
        <w:rPr/>
      </w:pPr>
      <w:r>
        <w:rPr>
          <w:b/>
          <w:lang w:val="en-US" w:eastAsia="en-US"/>
        </w:rPr>
        <w:t>351. (Матерь Мира).</w:t>
      </w:r>
      <w:r>
        <w:rPr>
          <w:lang w:val="en-US" w:eastAsia="en-US"/>
        </w:rPr>
        <w:t xml:space="preserve"> Давление мысли на сердце – ощущение правильное. Это показатель того, что сердечная мысль готова к дальним полетам. Сердце готово летать, облекая мысль своими энергиями. Сердцем достигаются Сферы Матери Мира. В них Свет. Важно сердцем Света коснуться и частицы его унести в сердце на Землю. Сердце – престол, носитель и средоточие Света. Вот почему обращение к Высшим должно исходить лишь от сердца. Общение сердцем ведется, когда устремленное сердце сливается с Сердцами Великих. Знаете ли, что сердцу открыто пространство? Так утвердим власть чистого сердца над всеми явлениями жизни. Сердцем своим Сердца Великой Матери коснувшись, можно объединиться с ним в Свете. Объединение в Свете сердцами – так нужно понять и так нужно запомнить. И к людям обращайтесь к сердцу и через сердце. И тогда соедините Сферы Мои со сферой земной через сердца. Большое достижение, если сердцем своим удастся войти в ритм Сердца Матери Мира и слиться с биением его. Это и будет огненным ритмом сердца. О ритме Махавана и Чотавана говорилось, но не сказано было, что эти ритмы являются ритмами сердца. Слова здесь излишни, надо в ритм сердца войти. Это и будет пространственным ритмом огня. Он будет Маха-ритмом, если через сердце Мое сольется с Великим Космическим ритмом огня. Психожить в ритме биения пульса Космоса будет великим достижением сердца. В земных условиях это трудно. Живете в огне Вселенной, и ритмы огня надо стремиться познать – так заповедует Матерь Мира созвучному сердцу, к Ней устремленному с Земли через пространство.</w:t>
      </w:r>
    </w:p>
    <w:p>
      <w:pPr>
        <w:pStyle w:val="Normal"/>
        <w:rPr>
          <w:lang w:val="en-US" w:eastAsia="en-US"/>
        </w:rPr>
      </w:pPr>
      <w:r>
        <w:rPr>
          <w:lang w:val="en-US" w:eastAsia="en-US"/>
        </w:rPr>
      </w:r>
    </w:p>
    <w:p>
      <w:pPr>
        <w:pStyle w:val="Normal"/>
        <w:rPr/>
      </w:pPr>
      <w:r>
        <w:rPr>
          <w:b/>
          <w:lang w:val="en-US" w:eastAsia="en-US"/>
        </w:rPr>
        <w:t>352.</w:t>
      </w:r>
      <w:r>
        <w:rPr>
          <w:lang w:val="en-US" w:eastAsia="en-US"/>
        </w:rPr>
        <w:t> Как преступника неудержимо тянет к месту совершенного преступления, так и человека, побывавшего во власти темных, – в объятия темных. Нити притяжения могут быть разные, но их сущность – одна, а именно: тяготение к тьме под любым предлогом и любой внешней видимостью, под которой скрываются цепкие когтистые руки. Если даже внешне ничего нет, все же тяготение явно чувствует зоркое сердце. Его не обмануть. И уже не имеет значения, что тянет во тьму, если притяжение действует явно. Именно между двумя полюсами – Света и тьмы, колеблется пораженное сознание: тянет к одному и хочется к другому, и ярое уявление половинчатости усугубляет борьбу. Не обманывайтесь теми предлогами или покровами, под которыми так тщательно и искусно пытаются скрыться темные махинаторы. Важно изъять и обнаружить тенденцию к отделению от фокуса Света под какой бы то ни было формой или покровом. Тьма отделяет от Света, от Учения Света, от Учения Жизни и тех, кто является звеном соединения с Учителем. Безошибочно считайте все разъединяющее явным признаком притяжения фокуса тьмы. Опасны шатающиеся, и опасны шатания тем, что делают шатуна орудием темных воздействий помимо его воли, помимо его понимания, помимо его осознания. Ибо темные прямо ему не вредят, но наносят удары через него. Посредник же этих ударов, на себя их не принимая и остроты их не чувствуя, может даже считать, что ничего не случилось. Услышите даже слова: «Ведь ничего не случилось». Поймите весь ужас этих слов, угрозу неосознания темных воздействий и вреда, наносимого ими. Заметьте, тысячи оправданий и извинений будет находить для себя мозг, подпавший под воздействие темных, а главное, с уверенностью считать, что ничего, в сущности, не произошло. И если связь с руководителем непрочна, ярое соприкасание с тьмой неизбежно. Лучше уж всецело положиться на ведущего и довериться ему, если собственный ум, а главное, воля, ко тьме обратились. Тьма подражает Носителям Света во всем. И если Учитель Света закладывает светлые огненные магниты там, где требуют условия, то служители тьмы тоже разбрасывают повсюду магниты свои, магниты тьмы, приманки, покрытые привлекательными покровами для того, чтобы увлечь тех, кто идет за Учителем Света. Много этих темных магнитов, и разнообразны они. При охоте за своей жертвой магниты-приманки создаются и устанавливаются сообразно с характером, вкусами и стремлениями жертвы, но у всех у них признак один, чем бы и как бы они ни прикрывались, – отделить во что бы то ни стало, любою ценой, от ведущего звена. И сколько же их, прельстившихся этими приманками и попавшихся в темные сети. Если нет своего ума и зоркости уловки тьмы распознать, положитесь на тех, кто может и кто чует присутствие темных, хотя бы оно было не видно для вас. Неужели еще не понятно, что, если что бы то ни было поставите между собою и тем, кто ведет, то этим тотчас же воспользуются темные руки, ибо всякое шатание разделяет. Магниты тьмы заботливо приготовлены для вас и тянут неудержимо. Сумейте их различить, ибо неминуемо поражение, если привлечетесь, не распознав тьму. Учитель снова Предупредил.</w:t>
      </w:r>
    </w:p>
    <w:p>
      <w:pPr>
        <w:pStyle w:val="Normal"/>
        <w:rPr>
          <w:lang w:val="en-US" w:eastAsia="en-US"/>
        </w:rPr>
      </w:pPr>
      <w:r>
        <w:rPr>
          <w:lang w:val="en-US" w:eastAsia="en-US"/>
        </w:rPr>
      </w:r>
    </w:p>
    <w:p>
      <w:pPr>
        <w:pStyle w:val="Normal"/>
        <w:rPr/>
      </w:pPr>
      <w:r>
        <w:rPr>
          <w:b/>
          <w:lang w:val="en-US" w:eastAsia="en-US"/>
        </w:rPr>
        <w:t>353. (Авг. 8).</w:t>
      </w:r>
      <w:r>
        <w:rPr>
          <w:lang w:val="en-US" w:eastAsia="en-US"/>
        </w:rPr>
        <w:t xml:space="preserve"> Сын Мой, выключив мозг и включив сердце, приступим к восприятиям мысли. Мозг рассуждает, а сердце знает прямо, просто и непосредственно. Просто записывай мысли, текущие через сердце. Если бы это зависело от мозга, записывали бы все. Но сердце проснулось лишь у очень немногих. Слушай ушами сердца, сердца глазами видь и сердцем крылатые мысли лови. По сердцу и жизнь обернется чудесной и сказочной явью. А разве не сказка уже – общаться с Далекой Звездою, или с пространством, или с Учителем Света. Так слова о сказочной яви сделались жизнью твоею. Сказано давно, но какими чудесными Записями заполнились заветные тетради. Думают, что мозгом думают, что сами, но самость бесплодна и общения с пространственной мыслью не дает. Но Мы Идем сердцем. Путь правилен, ибо сердце бессмертно. Не надо лишь смешивать внешнюю оболочку сердца с той огненной силой, что сердцу движение дает и пульсирует в сердце. Ведь эта пульсация жизни не останавливается и при отделении духа от физического тела как во время проекции, так и при смерти физического тела. Пульсирует жизнь в зерне духа, в сердце незримом и вечно живущем. Потому Говорим о сокровище сердца. Каждый имеет его, но в степени разной. Сокровищем Камня зовется оно, бессмертным Сокровищем духа. Качества духа, утвержденные в жизни, умножают его. Потому правильнее назвать их качествами сердца. Магнитно их умножаем, прикладывая к тому, что уже есть. Это и будет процессом утверждения качеств. Именно, надо, чтобы этого захотело сердце. Бессильно и коротко хотение мозга. И мозг отдыхает и спит, но сердце на вечном дозоре, и бьется всегда, и вечно активно. Вот почему Говорим: Мы в сердце. Вечности сердце посланец в мире теней преходящих, в мире, что плотным Зовем. Жить сердцем и по сердцу не значит жить яро астралом и его эмоциями. Психожизнь сердца проснувшегося заключается в приобщении его к тонким вибрациям мысли, астралу недоступным. Конечно, движение астрала и низкие чувства отражаются на сердце и отягощают его, но жить психожизнью сердца можно лишь очистив его и возвысив. Этому и служат утверждаемые в сердце качества духа. Так и будем рассматривать их как формы уявления Высших Энергий сердца, магнитно-активных и утверждающих жизнь в виде созвучных огней. Каждое качество имеет свой цвет и пылает своим огнем – огни жизни. Сердца омертвелые тоже цвета излучают, но это цвета смерти и разложения, ибо у мертвого сердца вспышки черных огней не служат свидетельством жизни. Заботливо оберегите сердце от наполнения ими. Сердце нуждается в заботе больше, чем мозг, ибо слишком долго находилось в небрежении. Наступает век сердца. И надо помыслить о нем.</w:t>
      </w:r>
    </w:p>
    <w:p>
      <w:pPr>
        <w:pStyle w:val="Normal"/>
        <w:rPr>
          <w:lang w:val="en-US" w:eastAsia="en-US"/>
        </w:rPr>
      </w:pPr>
      <w:r>
        <w:rPr>
          <w:lang w:val="en-US" w:eastAsia="en-US"/>
        </w:rPr>
      </w:r>
    </w:p>
    <w:p>
      <w:pPr>
        <w:pStyle w:val="Normal"/>
        <w:rPr/>
      </w:pPr>
      <w:r>
        <w:rPr>
          <w:b/>
          <w:lang w:val="en-US" w:eastAsia="en-US"/>
        </w:rPr>
        <w:t>354. (Авг. 9).</w:t>
      </w:r>
      <w:r>
        <w:rPr>
          <w:lang w:val="en-US" w:eastAsia="en-US"/>
        </w:rPr>
        <w:t xml:space="preserve"> Не нужен Мне ученик, гордящийся своими достижениями. Но несовершенства и недостатки свои осознавший и все же идущий ко Мне, на них несмотря, близок и Нашему Сердцу любезен. Несовершенство – не препятствие, лишь бы идти. Препятствие то, что держит на месте и лишает дух устремления. Идущий дойдет рано или поздно, но остановившийся или стоящий – оба будут пятиться назад. Даже остановиться нельзя. Губительны эти задержки, даже кратчайшие. Отдых не остановка, но собирание сил. Преданность всегда необходима. Но болота застой нетерпим, ибо означает начавшееся разложение сознания. Можно нередко встретить людей, пораженных этим процессом. Прикасание к большинству из них бесполезно, не следует тратить силы на них. Но там, где видите искры духа в глазах, там помогите, туда подойдите заботливо, искры пытайтесь раздуть в пламя. Так и Разделяем людей на живых и мертвых – в духе умерших и сердцем. Омертвение сердца и омертвелое сознание! Что может быть трагичнее и хуже для обладателя их? «Человек есть процесс», – так Сказал Будда Гаутама, и сознание подвижно: оно идет или вперед, или назад. Середины нет. Озабочены двигать всех, кто способен, не спрашивая паспорта и несмотря на цвет кожи или общественное положение. У Нас мерки иные, не похожие на ваши, и ценим людей по-иному. Недаром разбойник и блудница Нам оказались ближе, чем книжник и фарисей. Скажите им, у кого видите искры духа в глазах, чтобы смело шли к Нам, не смущаясь ничем, ибо ничто ни внутри, ни снаружи не может остановить устремившийся дух, если он понял, что не отвергнут никто из тех, кто приходит. Отвергает человек себя сам, сам осуждает, сам препятствует и сам идет к Свету и тьме. Мы же заботливо Встречаем всех приходящих и устремившихся к Нам. Потому и Сказал: «Приходите ко Мне все трудящиеся и обремененные. Иго Мое благо, и бремя Мое легко есть, ибо Приму на Себя тягость подошедшего, ему предоставив путь к Свету». И тягость заменится крыльями духа и не станет уже больше мешать, если пылает огнем устремленное сердце. Разве не отметили, как легко продвигаться вперед, как неудержимо отступает все мешающее и исчезают все препятствия, когда мощно возгорается огонь духа. Орлу становится тогда он подобен. И крылья могучие свободно несут его над стремниною жизни. Потому Говорю: «Устремитесь. Устремитесь, несмотря ни на что». Огнем устремления сметаются тяжкие инертные частицы, мешающие взлететь. Как часто мешает то это, то то, то что-то, берущее силы. А вы устремитесь всем сердцем – и «это» и «то» – все сольется в спирали огней. Как бы яснее Сказать: «Открыт путь, открыто все. Устремитесь!»</w:t>
      </w:r>
    </w:p>
    <w:p>
      <w:pPr>
        <w:pStyle w:val="Normal"/>
        <w:rPr>
          <w:lang w:val="en-US" w:eastAsia="en-US"/>
        </w:rPr>
      </w:pPr>
      <w:r>
        <w:rPr>
          <w:lang w:val="en-US" w:eastAsia="en-US"/>
        </w:rPr>
      </w:r>
    </w:p>
    <w:p>
      <w:pPr>
        <w:pStyle w:val="Normal"/>
        <w:rPr/>
      </w:pPr>
      <w:r>
        <w:rPr>
          <w:b/>
          <w:lang w:val="en-US" w:eastAsia="en-US"/>
        </w:rPr>
        <w:t>355.</w:t>
      </w:r>
      <w:r>
        <w:rPr>
          <w:lang w:val="en-US" w:eastAsia="en-US"/>
        </w:rPr>
        <w:t> Мы силу неодолимую Даем идти по пути победителем мощно. Считайте, что все, что преградой стоит перед вами – лишь призраки Майи. Они силу свою противодействовать вам от вас почерпают. Бессильны они, если вы сами в незнании вашем не наделяете их силой своей. Смотрите, как победно сметает на своем пути все препятствия сужденный победитель. Он призракам Майи силы своей не дает. Он ее для себя сохраняет. Поймите же, наконец, что сила препятствий прямо пропорциональна слабости вашей, что препятствия сами по себе не сила и сознания не имеют, надо освоить процесс нагнетания волею силы духовной внутри, силы огненной, силы неодолимой. Также поймите и то, что не что-то вовне, но лишь в себе самом надо преодолеть, и победить слабость, и энергии огня нагнести в степени нужной. Исчезают, как дым, все препятствия, окружающие сознание, как только сила огней восставшего духа достигла нужного предела. Именно, надо возрасти духом на все, что преградой стоит – и призраки Майи исчезнут. Человек, полагающий, что он должен победить не себя, а что-то вовне, уподобляется сражающемуся с ветряными мельницами. Но Я Победил мир, внутри Себя Победил, Себя победивши. Многие ли поймут? И разве поняты были слова эти, две тысячи лет Сказанные тому назад. Царем хотели Меня видеть над царством земным, но не царем духа, мир свой внутри Себя Победившим, Победившим Себя. Время ныне пришло переоценки ценностей духа и нового понимания в свете нового сознания того, что было Сказано прежде. Со старым пониманием, окаменевшим, невежественным, темным и малым в Новый Мир не войти. Все надо пересмотреть, и все как бы по-новому, в духе, увидеть. Ведь Новое Небо должно заменить грязные, серые, мутные тучи старого неба. Дети Земли, дерзайте.</w:t>
      </w:r>
    </w:p>
    <w:p>
      <w:pPr>
        <w:pStyle w:val="Normal"/>
        <w:rPr>
          <w:lang w:val="en-US" w:eastAsia="en-US"/>
        </w:rPr>
      </w:pPr>
      <w:r>
        <w:rPr>
          <w:lang w:val="en-US" w:eastAsia="en-US"/>
        </w:rPr>
      </w:r>
    </w:p>
    <w:p>
      <w:pPr>
        <w:pStyle w:val="Normal"/>
        <w:rPr/>
      </w:pPr>
      <w:r>
        <w:rPr>
          <w:b/>
          <w:lang w:val="en-US" w:eastAsia="en-US"/>
        </w:rPr>
        <w:t>356.</w:t>
      </w:r>
      <w:r>
        <w:rPr>
          <w:lang w:val="en-US" w:eastAsia="en-US"/>
        </w:rPr>
        <w:t> Наследником пространственных богатств суждено стать человеку. Они приготовлены для него от начала времен. Ныне время приходит войти во владение ими. О наследстве можно не знать, и останется оно втуне. И обладающий сокровищами может остаться нищим. Возьмите же то, что принадлежит вам. Руки к нему протяните. Не робкие руки просителей нищих, но властные руки законных наследников пространственных сокровищ, приуготовленных человеку от начала времен. И забытые, и отверженные, и осужденные, и непризнанные, и надежду утерявшие, и ищущие, и алчущие – все, все придите, ибо неисчислимы сокровища и хватит на всех. Только их, полагающих ценности только в деньгах, их не зовите. Не они суждены. Служителей злата не нужно. Золото – символ служения Земле, антипод служения духу, символ служения тьме, антипод служения Свету. Их не зовите, не с Нами их путь. Наши ценности за золото не купить, хотя бы все золото мира предложили за сокровища духа. Пусть же сначала поймут, кто к Нам обратится за Светом. Земные богатства с собою не взять в путь дальний по звездам, но духа сокровища – можно.</w:t>
      </w:r>
    </w:p>
    <w:p>
      <w:pPr>
        <w:pStyle w:val="Normal"/>
        <w:rPr>
          <w:lang w:val="en-US" w:eastAsia="en-US"/>
        </w:rPr>
      </w:pPr>
      <w:r>
        <w:rPr>
          <w:lang w:val="en-US" w:eastAsia="en-US"/>
        </w:rPr>
      </w:r>
    </w:p>
    <w:p>
      <w:pPr>
        <w:pStyle w:val="Normal"/>
        <w:rPr/>
      </w:pPr>
      <w:r>
        <w:rPr>
          <w:b/>
          <w:lang w:val="en-US" w:eastAsia="en-US"/>
        </w:rPr>
        <w:t>357. (Авг. 10).</w:t>
      </w:r>
      <w:r>
        <w:rPr>
          <w:lang w:val="en-US" w:eastAsia="en-US"/>
        </w:rPr>
        <w:t xml:space="preserve"> Магнетизм Земли и магнетизм лучей Звезды Матери Мира – оба действуют на сознание. Оба притягивают его, и воля решает, которому из них отдать предпочтение. Во время Общения с Матерью Мира сердце волею открывается навстречу притяжению Ее Лучей и сознание воспринимает их силу. Они действуют и так, без особого обращения, но сознательное навстречу им устремление дозволяет сознательное восприятие. Изоляция сознания по каналу Лучей необходима, чтобы избежать контакта с другими лучами. Много различных лучей прорезают пространство, и сознание легко может в них затеряться. Поэтому необходим определенный фокус притяжения, то есть устремление идет по Лестнице Иерархии Света. Беспредельность открыта, но надо знать, куда устремиться, чтобы зазвучать по Лучу. На Земле человек, когда куда-то идет, то знает куда. Все спешат куда-то и зачем-то. Мало шатающихся без цели. Так же и в междузвездном пространстве необходимо знать, куда устремляется дух. Для этого дана Иерархия. Душа человека – арена борьбы между различными положениями лучей Дальних Миров. И воля играет решающую роль в выборе лучевых притяжений. Тяготеющие к Сатурну могут отойти на него, к луне – на луну, к Солнцу – на Солнце (таких очень мало), к Звезде Матери Мира – к Ней притянуться. Ритм и длительность контакта будет ручательством успеха. Ритм может быть ежедневным, или через день, или в определенные дни недели, но без ритма нельзя, ибо трудно необычайно. Ведь устанавливается связь новая и необычная для сознания, и обычные меры желаемых результатов не дадут. Итак, первый шаг будет утверждение ритма. Спазматические попытки к цели не приведут. Устремление может поникнуть, поддерживаемое же ритмом, оно разгорается в нетухнущее пламя. Хорошо, будучи на Земле, чувствовать себя существом мира иного, не от Земли, не от мира сего. Для этого связь с ведущей сознание планетой должна быть прочной и ритмичной. Основа связи – созвучие. Надо заботливо собирать элементы, созвучные Высшим Лучам. Они будут наращиваться во времени и – стремительно быстро при условии ритма. Ритм есть двигатель мощный. Кто хочет знания, может его получить, но при условии, если стремление к нему поставить выше желаний земных. Для ознакомления с Миром Незримым и законами его надо овладеть мыслью. Мыслью проникает сознание за пределы недостижимого. Мысль будет магнитно расти, притягивая к себе созвучные элементы. Мыслью идет собирание. Мысль – это фактор обоих миров, а также и сознание, если оно достигло ступени непрерываемости. Это основы проявления духа в Сферах Надземных. Зерно духа бессмертно, но для проявления сознания и мысли необходимы накопления в сознании. Следует четко отделить все, что не нужно для них, все то, что приходится оставить внизу, прежде чем достичь эти сферы. С ненужной поклажей можно расстаться так же легко, как расстаются с вещами, отправляясь в путешествие пешком или на самолете. Берется лишь то, что надо. Даже тела земного не взять, значит, и его надо оставить мысленно. И нужно представить себя свободным от своей личности. Представьте себе, что человек, одетый в блестящий мундир, и увешанный всеми знаками отличия и орденами, и гордый заслугами своими перед людьми, почетом и славой, и громким именем, с этим распухшим «я», с этой личностью хочет проникнуть в Мир Высший. Трудно представит себе что-либо более нелепое, чем явление такой личности в Сферах Звезды Матери Мира. С этой поклажей туда не войти. Она не нужна. Не нужно все то, чего с таким трудом и упорством добивался человек на Земле. Все это так загромоздит дух, что для Высшего сознания места уже не останется. Личность умирает в Мирах, ибо она не имеет в них части. Сознание, если оно непрерывное, переносится в перевоплощающуюся Индивидуальность и в ней, освобожденное от цепей и ограничений личности, свободно себя проявляет. Личность – это намордник на духе, ненужный в мирах. Потому отрекались от нее, отрекались от себя Великие Духи. Смысл самоотречения, самоотверженности – в этом. Во имя Высшего в себе отрешается от себя человек. Самоотвержение – ключ к достижению Высших Миров. Им можно достигнуть.</w:t>
      </w:r>
    </w:p>
    <w:p>
      <w:pPr>
        <w:pStyle w:val="Normal"/>
        <w:rPr>
          <w:lang w:val="en-US" w:eastAsia="en-US"/>
        </w:rPr>
      </w:pPr>
      <w:r>
        <w:rPr>
          <w:lang w:val="en-US" w:eastAsia="en-US"/>
        </w:rPr>
      </w:r>
    </w:p>
    <w:p>
      <w:pPr>
        <w:pStyle w:val="Normal"/>
        <w:rPr/>
      </w:pPr>
      <w:r>
        <w:rPr>
          <w:b/>
          <w:lang w:val="en-US" w:eastAsia="en-US"/>
        </w:rPr>
        <w:t>358. (Авг. 11).</w:t>
      </w:r>
      <w:r>
        <w:rPr>
          <w:lang w:val="en-US" w:eastAsia="en-US"/>
        </w:rPr>
        <w:t xml:space="preserve"> Отойдите от жизни мертвой. Жизнью мертвой Называем обычную жизнь обычного человека. Жизнью обычной живут почти все, за очень малым исключением. «Мертвыми» назвал их Христос. Мертвенность их заключается в том, что, отрицая бессмертие, лишают себя сознания в Мире Тонком, когда переходят туда с Земли. Озаренный дух сознает себя частицей великого целого, частицей Космоса, и жизнь свою – частью Космической жизни, рассматривая земную жизнь, конечную и временную, как выражение жизни вечной и бесконечной. Вечность уявляется в человеке, и вечная жизнь – под временными формами своего выражения. Конечно, тело умрет, и, конечно, закончатся те условия, в которых оно живет, но не умрет зерно духа и пульсирующая в нем жизнь. А называя людей Сынами Божьими и даже богами, Спаситель видел в них под внешними телесными оболочками их бессмертную сущность. Надо пробудить человечество к осознанию величия понятия «человек». Это величие внутри человека. Божественна сущность его, бессмертна и вечна. Бога в себе должен осознать человек. Та жизнь, которой живет человек, и есть часть вечной и бесконечной жизни, но ограниченной и урезанной его собственным пониманием короткого цикла. Надо просто раздвинуть пределы жизни обычной до беспредельности, ибо где же ее конец и начало, когда в Космосе не кончается и не начинается ничто, а все лишь продолжается. Велика нужда мира в вас, которые могут это разъяснить и тем протянуть нить жизни за пределы одного земного существования. Все заключено в человеке, но сознание его обнимает лишь ничтожную долю сущности человека. Надо расширить сознание, надо включить в него бесконечное прошлое и беспредельное будущее человека, не оторванное от жизни Вселенной во всех Мирах, и рассматривать каждое мгновение жизни как точку на этом пути. Так можно понять непрерывность явлений, составляющих единую цепь причин и следствий. Вы говорите о встрече случайной где-то и с кем-то. Это неверно. Случайности нет. Новая встреча – продолжение старой, когда-то бывшей в веках. Большая половина встреч – старые знакомые. Встречая, продолжаем знакомство с прерванной точки момента. А внутренняя сущность, ее сердце, тотчас же реагирует, отвечая симпатией или антипатией на вибрации уже знакомой ауры. Встречаются и незнакомцы, тогда ауре надо приспособляться к излучениям неизвестной ауры. Следует обращать большое внимание на реакцию сердца при встрече с людьми. Учимся постоянно и всюду. Но лучше учиться сознательно, используя для ученья все время. Ученик Учителя Света, – вдумайтесь в эти слова.</w:t>
      </w:r>
    </w:p>
    <w:p>
      <w:pPr>
        <w:pStyle w:val="Normal"/>
        <w:rPr>
          <w:lang w:val="en-US" w:eastAsia="en-US"/>
        </w:rPr>
      </w:pPr>
      <w:r>
        <w:rPr>
          <w:lang w:val="en-US" w:eastAsia="en-US"/>
        </w:rPr>
      </w:r>
    </w:p>
    <w:p>
      <w:pPr>
        <w:pStyle w:val="Normal"/>
        <w:rPr/>
      </w:pPr>
      <w:r>
        <w:rPr>
          <w:b/>
          <w:lang w:val="en-US" w:eastAsia="en-US"/>
        </w:rPr>
        <w:t>359.</w:t>
      </w:r>
      <w:r>
        <w:rPr>
          <w:lang w:val="en-US" w:eastAsia="en-US"/>
        </w:rPr>
        <w:t> Выжди созвучие токов – снова легко будет писать. Неспокойно в пространстве, но Луч бережет. Трудное время для чутких. Чудное время. Чудные сроки идут.</w:t>
      </w:r>
    </w:p>
    <w:p>
      <w:pPr>
        <w:pStyle w:val="Normal"/>
        <w:rPr>
          <w:lang w:val="en-US" w:eastAsia="en-US"/>
        </w:rPr>
      </w:pPr>
      <w:r>
        <w:rPr>
          <w:lang w:val="en-US" w:eastAsia="en-US"/>
        </w:rPr>
      </w:r>
    </w:p>
    <w:p>
      <w:pPr>
        <w:pStyle w:val="Normal"/>
        <w:rPr/>
      </w:pPr>
      <w:r>
        <w:rPr>
          <w:b/>
          <w:lang w:val="en-US" w:eastAsia="en-US"/>
        </w:rPr>
        <w:t>360. (Авг. 12).</w:t>
      </w:r>
      <w:r>
        <w:rPr>
          <w:lang w:val="en-US" w:eastAsia="en-US"/>
        </w:rPr>
        <w:t xml:space="preserve"> Там, где сердце ваше, там и нахождения ваши. Собирает сердце своим магнитом. Магнит сердца – кто понимает всю силу его! Сердцем и мысли к себе привлекаем, и сердцем творим. Может оно силы своей не проявлять и находиться в бездействии, но может огнями магнитно пылать. Будем учиться вызывать огни сердца к действию. Как и чем? Прежде всего не равнодушием, но любовью к Владыке. Ведь Владыка отвечает в размере обращения любви устремленного к Нему сердца. Почему же временами поникает эта любовь и сменяется забывчивостью и равнодушием? Можно ли удивляться, что и поступления восприятий становятся меньше. Постоянство любви есть состояние постоянно открытого сердца к Учителю Света, сердца, магнитно открытого к Свету. В этой области половинчатость чувств недопустима. Преданность полную и любовь неумаленную должен явить ученик, если желает магнит сердца привести в действие. Иначе тускло будет в пустом сердце. Сердце наполнить Владыкою надо, дабы могло оно жить.</w:t>
      </w:r>
    </w:p>
    <w:p>
      <w:pPr>
        <w:pStyle w:val="Normal"/>
        <w:rPr>
          <w:lang w:val="en-US" w:eastAsia="en-US"/>
        </w:rPr>
      </w:pPr>
      <w:r>
        <w:rPr>
          <w:lang w:val="en-US" w:eastAsia="en-US"/>
        </w:rPr>
      </w:r>
    </w:p>
    <w:p>
      <w:pPr>
        <w:pStyle w:val="Normal"/>
        <w:rPr/>
      </w:pPr>
      <w:r>
        <w:rPr>
          <w:b/>
          <w:lang w:val="en-US" w:eastAsia="en-US"/>
        </w:rPr>
        <w:t>361. (Авг. 13).</w:t>
      </w:r>
      <w:r>
        <w:rPr>
          <w:lang w:val="en-US" w:eastAsia="en-US"/>
        </w:rPr>
        <w:t xml:space="preserve"> Познающий и познаваемое всегда пребудут как факторы действительности: дух, познающий Космос, мир вне его и познаваемый духом мир – центр познавания и то, что дух познает. Духо-монада есть центр познавания внешних по отношению к ней энергий, и это – на всех ступенях жизни. В любой точке Космоса это взаимоотношение между духо-монадой и внешним миром остается неизменным. Познанию сопутствует мысль. Мыслью пронизано все мироздание. Мысль есть основа сущего. Не следует мысль понимать лишь в форме, доступной сознанию человека, но – шире. Потому мыслью можно всюду проникнуть. И всякому исследованию в глубинах Космоса – предпослать мысль. На Земле, в теле физическом, мысль человека обычно тесно связана с телом и как бы в нем пребывает. Но, сбросив тело, человек остается с мыслью, и ведет его мысль. Она ведет и в теле, но ограничена и связана им. Мыслью учитесь Миры облетать, за мыслью в Миры устремляясь, где мысль, там и мы. Где мы, там и дом. Домом Вселенная станет для духа, живущего мыслью. Луч мысли можно направить дальше самых отдаленных звезд. Луч мысли быстрее луча света и тоньше по качеству энергии. Мысль есть явление Света, по шкале вибраций более высокая, чем обычный луч света. Луч света доступен физическому зрению. Мысленные полеты (в пространстве) очень полезны, ибо освобождают дух от обычных условий и прободают для него каналы в пространстве для будущих его проявлений. Всякой активности духа предпосылается мысль. Действию предпосылается мысль, ибо мысль составляет основу и сущность действия. Действуйте мыслью. Утвердившись на Иерархии, можно отваживаться улетать очень далеко, как корабль, имеющий прочную базу. Монолит Иерархии не связан и не ограничен пространственной дальностью, ибо Едино средоточие сущего: на Земле, Венере, Юпитере идет обращение к все той же единой Иерархии Света. Братство Духов Планетных едино для всех Миров. Не имеет никакого значения то, что люди называют разными Именами Духов, стоящих на Лестнице Света. Но есть для них и Имена Космические, под которыми ведомы Они Знающим. Дальние Миры близки для мысли, ибо нет для нее расстояний, а также и Иерархия Света. Тайна пространства заключается в том, что пространство Высших измерений расстояний не знает, равно как и времени. Относительность времени можно понять, сравнив его бег на различных планетах. Много времени надо, чтобы объехать в физическом теле земной шар, для полета в астрале оно много короче, и в ментале оно уже неизмеримо. Тяжко ворочаются мысли земные, медленно вращаются колеса мышления, решая трудную математическую задачу, но молниеносна мысль огненная. Так, оформляя свои проводники, приучается человек все более и более жить и действовать в высших. Практически надо понять разницу в быстроте действия в каждом. Вот почему некоторые называют физическую оболочку тормозом. Слишком связан в ней дух. От нее можно освобождаться, но свободу в ней не получить. Ученик научается действовать в оболочках своих, в каждой отдельно, на планах различных. Летчик умело действует самолетом, шофер – автомобилем, моряк – парусником, а Адепт – своими тремя проводниками на планах различных. В этом отличие его от обычного человека. Физическое, астральное и ментальное тела – смертны, ибо сбрасываются и умирают, то есть дезинтегрируются, но бессмертно огненное тело, облекающее перевоплощающуюся, непреходящую Индивидуальность человека. Коротка жизнь физического тела, много продолжительнее жизнь в теле тонком и ментальном, но не имеет конца – в огненном. Вот почему так важно собирать элементы бессмертия в теле огненном, оформляя его и насыщая его новыми накоплениями. Материя бессмертна, но умирает материально-физическое тело. Мысль тоже бессмертна, но сбрасывается и дезинтегрируется ее проводник, тело мысли. Тот, кто хочет обрести бессмертие, сосредоточивает устремление свое на утверждении в себе огня. Агни Йога, или Йога Огня, и есть путь, ведущий в жизнь, когда пробуждаются огненные центры и процесс оформления огненного тела становится действительностью. Служение огню будет служением жизни. Но смерти служители те, о ком Сказано: «Пусть мертвые хоронят своих мертвецов». Так все человечество разделяется на тех, кто служит Свету, жизни, огню, и кто служит смерти и умирают. Как же можно сохранить непрерываемость сознания, если оно привыкло функционировать лишь в низших, смертных оболочках, или телах. С ними оно и умирает, то есть перестает функционировать со смертью своих проводников, если не успело при жизни координироваться с Высшей Триадой и утвердиться в ней. Осознав в себе элементы непреходящего, вжиться в них надо и их утверждать, расширяя их сферу и перенося в эту сферу сознание. Во Мне имеете жизнь. Если мысль сосредоточена на Мне и ко Мне устремлена, бессмертными становитесь и вы, ибо Аз есмь, был и буду. Мы смерти не Знаем, ибо попрана смерть. Свидетельство этому Дал. Следуя Моим путем, бессмертие и вы утвердите. Сколько раз повторяли люди не понятые ими слова «смертию смерть поправ», к себе их не прилагая. Но, умирая в низших трех оболочках и сбрасывая их, воскрешается в духе человек в бессмертной Триаде своей к жизни Надземной. Путь к бессмертию открыт всем. Ныне его утверждайте, хотя и узка тропа, ведущая в жизнь.</w:t>
      </w:r>
    </w:p>
    <w:p>
      <w:pPr>
        <w:pStyle w:val="Normal"/>
        <w:rPr>
          <w:lang w:val="en-US" w:eastAsia="en-US"/>
        </w:rPr>
      </w:pPr>
      <w:r>
        <w:rPr>
          <w:lang w:val="en-US" w:eastAsia="en-US"/>
        </w:rPr>
      </w:r>
    </w:p>
    <w:p>
      <w:pPr>
        <w:pStyle w:val="Normal"/>
        <w:rPr/>
      </w:pPr>
      <w:r>
        <w:rPr>
          <w:b/>
          <w:lang w:val="en-US" w:eastAsia="en-US"/>
        </w:rPr>
        <w:t>362.</w:t>
      </w:r>
      <w:r>
        <w:rPr>
          <w:lang w:val="en-US" w:eastAsia="en-US"/>
        </w:rPr>
        <w:t> Огненное тело есть одеяние духа, в котором можно посещать любую Сферу Космоса. Огненное тело есть несменное одеяние духа, не подлежащее уничтожению временем. О жизни вечной говорят ваши Писания. Эта вечная жизнь лишь в огненном теле возможна, лишь в огненном теле доступна. Как же можно надеяться на вечную жизнь, не озаботившись приобретением соответствующего тела, оболочки, проводника, в котором она достижима? Отправляясь на Север, заботитесь о теплых одеждах, как же не озаботиться об одеянии духа, если хотите жизнь вечную вкусить? В пламени вечности сгорают одежды земные. В пламени вечности родятся и умирают миры, сгорают светила, уничтожаются целые системы миров с их астральным окружением. Лишь огненные зерна остаются для следующей ступени эволюции. Огненное зерно духа, огнем окруженное и всеми нетленными накоплениями, и будет огненным телом человека, переживающим даже миры. Агни Йога путь указует, огненный путь к жизни вечной, но в духе-огне.</w:t>
      </w:r>
    </w:p>
    <w:p>
      <w:pPr>
        <w:pStyle w:val="Normal"/>
        <w:rPr>
          <w:lang w:val="en-US" w:eastAsia="en-US"/>
        </w:rPr>
      </w:pPr>
      <w:r>
        <w:rPr>
          <w:lang w:val="en-US" w:eastAsia="en-US"/>
        </w:rPr>
      </w:r>
    </w:p>
    <w:p>
      <w:pPr>
        <w:pStyle w:val="Normal"/>
        <w:rPr/>
      </w:pPr>
      <w:r>
        <w:rPr>
          <w:b/>
          <w:lang w:val="en-US" w:eastAsia="en-US"/>
        </w:rPr>
        <w:t>363. (Авг. 14).</w:t>
      </w:r>
      <w:r>
        <w:rPr>
          <w:lang w:val="en-US" w:eastAsia="en-US"/>
        </w:rPr>
        <w:t xml:space="preserve"> Не ограничивайте свои возможности личностью одного человека. Пусть все, даже самые близкие люди, занимают точное место свое на весах Беспредельности, не загораживая близостью своей горизонта, иначе звезду не увидеть. Так же и в мыслях, и чувствах своих пусть ничто не заслоняет Солнца. Всему следует отдать должное, но не больше того. Как бы в небо поднявшись, видеть правильное взаимоотношение и величину окружающих сознание вещей и явлений. При слишком близком окружении людьми и вещами теряется чувство перспективы. В перспективе вечности можно лишь видеть все на своих местах. В вихре непосредственных явлений или событий сознание завлекается в них и яро на них реагирует. В перспективе нескольких часов, дней, недель, месяцев или лет они совершенно утрачивают свою интенсивность, и спокойно, и бесстрастно уже смотрит на то человек, что когда-то волновало его. Планшир Беспредельности, прикладываемый к явлениям текущего дня, отнимает от явлений их ярость, и бесстрастию, спокойствию и равновесию научается ученик. Если трудна мера Беспредельности, можно себя просто спросить: а как я буду смотреть на это же самое через десять лет? Как же иначе найти всем вещам их настоящее место?</w:t>
      </w:r>
    </w:p>
    <w:p>
      <w:pPr>
        <w:pStyle w:val="Normal"/>
        <w:rPr>
          <w:lang w:val="en-US" w:eastAsia="en-US"/>
        </w:rPr>
      </w:pPr>
      <w:r>
        <w:rPr>
          <w:lang w:val="en-US" w:eastAsia="en-US"/>
        </w:rPr>
      </w:r>
    </w:p>
    <w:p>
      <w:pPr>
        <w:pStyle w:val="Normal"/>
        <w:rPr/>
      </w:pPr>
      <w:r>
        <w:rPr>
          <w:b/>
          <w:lang w:val="en-US" w:eastAsia="en-US"/>
        </w:rPr>
        <w:t>364.</w:t>
      </w:r>
      <w:r>
        <w:rPr>
          <w:lang w:val="en-US" w:eastAsia="en-US"/>
        </w:rPr>
        <w:t> Правильно! Ничто не кончается, но все продолжается в бесконечность, если даже не видим этого продолжения явления, скажем, в случае смерти человека. Многого не видим и многого не знаем, но это совсем не значит, что не живет и не существует то, что не входит в данный момент в орбиту нашего сознания. Нельзя же собственным сознанием ограничивать сферы видимого или невидимого мира или жизнь Космоса. Тогда ведь и учиться будет нечему, так как известно уже все. Живем в неведомом мире, которого изучена и известна лишь микроскопическая часть. И если эта частица до краев наполняет сознание, значит, сознание слишком мало и надо его расширять. Лучше всегда оставлять в нем места побольше для всего нового, неизвестного и не исследованного людьми, и допускать мысль, что возможно все. Правильно думать, что чудесность настоящей сказки есть действительность Тонкого Мира, где возможности безграничны. Много чудесного на Земле, только не видят. И земные возможности нелепо ограничивать возможностями обычного человека – он ничего не знает. Многое невозможное становится возможным с Учителем Света. Многому свидетелями были. Еще большему будете. Сердце открытым надо держать к новым возможностям духа, духа, ибо возможности тела ограничены. Можно рукою поднять пуд, или два, или больше. Но предел близок. Духом же можно планету поднять, а вместе с нею и все человечество. Область духа неизмерима. Надо переходить от земных мерок к духовным, от ограниченного – к неограниченному и беспредельному. Представьте себе Христа, беседующего с человеком. У обоих тела, и оба разговаривают, но какая же разница между миром Духа Христа и миром обычного человека. Вовлекаясь устремлением в Орбиту Духа Спасителя, можно спасение найти. Он Вращал около Себя сознания миллионов. Но лишь немногие решали идти до конца. К вам, решившим свой путь до конца с Владыкой Света, к вам Моя речь о беспредельных возможностях духа. Помыслите о том, каковы эти возможности, если разбойнику, на кресте обратившемуся к Владыке, было обещано, что он будет ныне с Владыкой в раю. Действия духа неисповедимы, неисповедимы духа пути. К ним Призывает Учитель. Например, учитесь действовать в духе и мыслью, оставив слова. Психической энергии поручайте течение событий, зависящих от вашей воли, а не зависящих – Владыке. И в том, и в другом случае будьте покойны, в вере будьте покойны, ибо ничто не коснется вас, и даже волос не упадет с головы. На явления кармы не смотрите как на случайность. Кармические долги надо платить, а плату принимать. Но будьте покойны и равновесие духа храните, ибо беспокойство никогда никому не приносило ничего, кроме вреда. Трудно сохранить спокойствие, когда так беспокойны волны, но качество спокойствия приобрести необходимо. Качества духа надо утвердить, прежде чем он сможет проявляться спокойно, ибо качества есть форма уявления огней духа. Дух без огня – что светильник без масла. Но надо, чтобы огни возгорелись. И утверждение качеств духа будет кратчайшим путем.</w:t>
      </w:r>
    </w:p>
    <w:p>
      <w:pPr>
        <w:pStyle w:val="Normal"/>
        <w:rPr>
          <w:lang w:val="en-US" w:eastAsia="en-US"/>
        </w:rPr>
      </w:pPr>
      <w:r>
        <w:rPr>
          <w:lang w:val="en-US" w:eastAsia="en-US"/>
        </w:rPr>
      </w:r>
    </w:p>
    <w:p>
      <w:pPr>
        <w:pStyle w:val="Normal"/>
        <w:rPr/>
      </w:pPr>
      <w:r>
        <w:rPr>
          <w:b/>
          <w:lang w:val="en-US" w:eastAsia="en-US"/>
        </w:rPr>
        <w:t>365.</w:t>
      </w:r>
      <w:r>
        <w:rPr>
          <w:lang w:val="en-US" w:eastAsia="en-US"/>
        </w:rPr>
        <w:t> Почему так нужен контроль над собою, над мыслями, чувствами, действиями и даже физическими движениями и жестами? Ответ прост: человек существо огненное. Все явления в нем сопровождаются вспышками пламени, даже простое поднятие руки, не говоря уже о мысли. Контролируя все движения, происходящие внутри себя, человек контролирует пламя и овладевает огнем. Огненный аппарат человека нуждается в управлении волей. Отсюда настоятельная необходимость контроля. На силовой станции энергией распоряжается человек, она под его полным контролем. Так же и в микрокосме человеческом контроль воли должен быть утвержден над всеми явлениями, происходящими в нем. Другими путями огнем не овладеть. Без овладения огнями продвижение невозможно. Так необходимость продвижения вызывает непреложность достижений.</w:t>
      </w:r>
    </w:p>
    <w:p>
      <w:pPr>
        <w:pStyle w:val="Normal"/>
        <w:rPr>
          <w:lang w:val="en-US" w:eastAsia="en-US"/>
        </w:rPr>
      </w:pPr>
      <w:r>
        <w:rPr>
          <w:lang w:val="en-US" w:eastAsia="en-US"/>
        </w:rPr>
      </w:r>
    </w:p>
    <w:p>
      <w:pPr>
        <w:pStyle w:val="Normal"/>
        <w:rPr/>
      </w:pPr>
      <w:r>
        <w:rPr>
          <w:b/>
          <w:lang w:val="en-US" w:eastAsia="en-US"/>
        </w:rPr>
        <w:t>366.</w:t>
      </w:r>
      <w:r>
        <w:rPr>
          <w:lang w:val="en-US" w:eastAsia="en-US"/>
        </w:rPr>
        <w:t> Сын Мой, положим начало новой ступени. Назовем ее ступенью приобщения к Космической работе. Ее сущность в том, что мысль отрывается от Земли и, погружаясь в глубины Космоса, магнитно растет и приносит оттуда на Землю элементы мысли пространственной. Процесс надо сделать возможно более сознательным. Исключается всякая случайность. Действует закон, закон магнетизма. И мысль, устремленная кверху, собирает к себе созвучные мысли с тем, чтобы, будучи обогащенной ими, снова вернуться к пославшему ее. Конечно, имеет огромное значение стрела посылаемой мысли, ибо притянет она к себе по созвучию. Отправитель мысли строго следит за мыслью первичной, первопосланной. Тут нужен особый контроль, ибо пространство ответит либо роем лучистых посылок, либо каменным дождем. Живое, пульсирующее мыслью пространство вокруг, звучат его струны, и на дальней волне звучать заставляют созвучное сердце. Арфа духа ответствует мысли.</w:t>
      </w:r>
    </w:p>
    <w:p>
      <w:pPr>
        <w:pStyle w:val="Normal"/>
        <w:rPr>
          <w:lang w:val="en-US" w:eastAsia="en-US"/>
        </w:rPr>
      </w:pPr>
      <w:r>
        <w:rPr>
          <w:lang w:val="en-US" w:eastAsia="en-US"/>
        </w:rPr>
      </w:r>
    </w:p>
    <w:p>
      <w:pPr>
        <w:pStyle w:val="Normal"/>
        <w:rPr/>
      </w:pPr>
      <w:r>
        <w:rPr>
          <w:b/>
          <w:lang w:val="en-US" w:eastAsia="en-US"/>
        </w:rPr>
        <w:t>367.</w:t>
      </w:r>
      <w:r>
        <w:rPr>
          <w:lang w:val="en-US" w:eastAsia="en-US"/>
        </w:rPr>
        <w:t> Сын Мой, не смущайся тем, что астральные чувства слабеют, в частности, слух. Зато усиливается четкость прямого восприятия мысли. Это достижение бесконечно выше и ценнее астрального слуха. Он утверждался вначале, когда духовное восприятие было еще недоступно. Непосредственное восприятие мысли труднее восприятия ее слухом астральным. Лучше радоваться достижению, чем полагать, что что-то утрачено. Не утрачено, но общедоступная способность заменена редчайшей. Астральным слухом при некотором упражнении могут воспринимать многие. Но лишь пробужденные центры делают доступной пространственную мысль. К нему Готовил Учитель все эти годы, Начав с того, что было легче, чтобы подойти к наитруднейшему.</w:t>
      </w:r>
    </w:p>
    <w:p>
      <w:pPr>
        <w:pStyle w:val="Normal"/>
        <w:rPr>
          <w:lang w:val="en-US" w:eastAsia="en-US"/>
        </w:rPr>
      </w:pPr>
      <w:r>
        <w:rPr>
          <w:lang w:val="en-US" w:eastAsia="en-US"/>
        </w:rPr>
      </w:r>
    </w:p>
    <w:p>
      <w:pPr>
        <w:pStyle w:val="Normal"/>
        <w:rPr/>
      </w:pPr>
      <w:r>
        <w:rPr>
          <w:b/>
          <w:lang w:val="en-US" w:eastAsia="en-US"/>
        </w:rPr>
        <w:t>368. (Авг. 15).</w:t>
      </w:r>
      <w:r>
        <w:rPr>
          <w:lang w:val="en-US" w:eastAsia="en-US"/>
        </w:rPr>
        <w:t xml:space="preserve"> Гранитный утес стоит непоколебимо среди бушующих волн. Так же крепко и прочно должно стоять сознание под ударами перекрещивающихся токов. Хаос прорывается всюду. Колеблется все. Устоять можно лишь в башне духа. Что из того, что свирепствует буря, была бы башня крепка. Основание берегите. Может стать очень темно. Как устоите среди мрака, под ветром и яростью волн, если основы поколеблены будут? Берите самое прочное, самое несомненное и на нем утверждайтесь. Пусть оно ляжет в основание башни. Вечная смена явлений вокруг явно покажет: кончится все и сменится новым, кончится буря и мрак – и солнце жизни другой засияет над миром. Настоящее есть, оно неотрицаемо, но на смену ему идет будущее, как день на смену ночи. Будущим и живите, в будущем. В нем лишь возможно все то, чего нет в настоящем. Но для Учителя Света мир настоящего всегда несовершенен, каким бы хорошим он ни казался малому сознанию. Потому Учитель всегда яро устремлен в будущее от несовершенств настоящего, так же должен устремляться и ученик. Плач и срежет зубовный жизни текущей не метафора, но острая действительность. Спасение вне, спасение выше, спасение в духе. В скрежете внешних условий ничего не найдете по себе. Тот, кто коснулся Сокровенного Знания, уже никогда не сможет удовлетвориться явлениями текущего момента и жить только ими. Чувство тоски неизбежно будет сопутствовать чередованию волн, ибо во многом знании много печали. Временна радость земная, надо ее заменить радостью духа, радостью сверхличной, радостью космической. Трудно ее утверждать, когда волны несутся по миру. Тяжкий момент для планеты: темно.</w:t>
      </w:r>
    </w:p>
    <w:p>
      <w:pPr>
        <w:pStyle w:val="Normal"/>
        <w:rPr>
          <w:lang w:val="en-US" w:eastAsia="en-US"/>
        </w:rPr>
      </w:pPr>
      <w:r>
        <w:rPr>
          <w:lang w:val="en-US" w:eastAsia="en-US"/>
        </w:rPr>
      </w:r>
    </w:p>
    <w:p>
      <w:pPr>
        <w:pStyle w:val="Normal"/>
        <w:rPr/>
      </w:pPr>
      <w:r>
        <w:rPr>
          <w:b/>
          <w:lang w:val="en-US" w:eastAsia="en-US"/>
        </w:rPr>
        <w:t>369.</w:t>
      </w:r>
      <w:r>
        <w:rPr>
          <w:lang w:val="en-US" w:eastAsia="en-US"/>
        </w:rPr>
        <w:t> Если в будущем мир нельзя преобразить так, как хочет ваша воля, ибо преображение мира зависит от коллективной воли человечества, то себя самого человек в будущем может сделать таким, каким хочет. И что пользы человеку, если он весь мир преобразит, а сам останется прежним. Лучше подумать о том, как утвердить непреложно процесс своего собственного преображения. В одночасье его не достичь. Но утвердить самый процесс можно, ибо нет таких условий и не может быть, в которых невозможно было бы совершенствование духа. Всегда можно что-то улучшить, что-то укрепить, что-то углубить и продолжить. Качества духа столь разнообразны и многосторонни, что в любой момент можно взять какое-то из них, наиболее звучащее, и упрочить его. К примеру, возьмем стойкость, спокойствие, постоянство, сдержанность, владение собою, или любовь и преданность Учителю, или зоркость, или внимательность, или умение отрешаться от себя, погружаясь в процесс наблюдения человека и людей окружающих. В каждый момент, каков бы он ни был, можно что-то найти, чтобы в себе утвердить это с новой силой, и когда силы уходят и пожираются тьмою, попробуйте могучим усилием воли их снова собрать, сосредоточив в фокусе магнита духа. Когда силы слабеют, утверждать силу духа будет уже достижением перед лицом противодействующих условий. А вы силу в себе утверждайте, несмотря ни на что. Знаю, что дух несломим, вечен и неуничтожаем, и силу его утверждаю в себе вопреки очевидности ярой. Так забросайте врага и малым, и великим, ибо духу враждебна сама сущность окружения плотного. Все потонуло во мраке, и тьма рычит на Носителя Света. Немудрено, что так тяжко. Но Мы Победим и те, кто с Нами. В этот час беспросветный планетный о победе Говорит Учитель и ее Утверждает.</w:t>
      </w:r>
    </w:p>
    <w:p>
      <w:pPr>
        <w:pStyle w:val="Normal"/>
        <w:rPr>
          <w:lang w:val="en-US" w:eastAsia="en-US"/>
        </w:rPr>
      </w:pPr>
      <w:r>
        <w:rPr>
          <w:lang w:val="en-US" w:eastAsia="en-US"/>
        </w:rPr>
      </w:r>
    </w:p>
    <w:p>
      <w:pPr>
        <w:pStyle w:val="Normal"/>
        <w:rPr/>
      </w:pPr>
      <w:r>
        <w:rPr>
          <w:b/>
          <w:lang w:val="en-US" w:eastAsia="en-US"/>
        </w:rPr>
        <w:t>370. (Авг. 16).</w:t>
      </w:r>
      <w:r>
        <w:rPr>
          <w:lang w:val="en-US" w:eastAsia="en-US"/>
        </w:rPr>
        <w:t xml:space="preserve"> Как часто люди, желая одного, делают совершенно другое. Нет координации, или согласованности, между энергиями своего собственного микрокосма. Такого раздвоения следует избегать всеми силами, ибо оно пожирает энергии человека. Объяснение просто: две противоположных силы нейтрализуют друг друга. Надо избегать этого раздвоения, ибо дом, разделенный в себе, не устоит. Корни этого явления глубоки. Борьба между низшей четверицей и Высшей Триадой служит причиной тому. После смерти она обостряется необычайно и является уже фатальной, так как должна обязательно закончиться победой которой-нибудь из двух: центром средоточия низшего «я», или четверицы, является астрал – ярая, неуемная, неистовая оболочка, в которой сосредоточена самая сущность атавизма, лунное наследие, центр страстей человеческих; центр Триады – Высшая Бессмертная перевоплощающаяся Индивидуальность человека. В случае победы низшего «я» и земных притяжений четверица обречена на конечную смерть и разложение, ибо все ее проводники смертны, в случае победы Триады сознание переносится в нее и сознательная жизнь продолжается дальше. Это – за гробом. Здесь же, пока на Земле, в теле плотном, борьба хотя и не столь драматична, но все же идет беспрестанно. Настоящая драма духа человеческого развертывается позднее. Но это обстоятельство все же не лишает эту борьбу и глубокого, и решающего значения. Все импульсы, желания, стремления и тенденции в человеке исходят из двух центров: высшие от Триады, низшие – от четверицы, или астрала. Физическое, эфирное, астральное тело и низший Манас – элементы четверицы. Ее энергии тянут человека вниз. И потому требуют обуздания, контроля и неустанной заботы. Следует обратить особое внимание на тупую инертность, упорство и тяжесть астрального проводника. Каждое высшее устремление или попытка подняться тотчас же вызывают противодействующую реакцию в нем и тупое сопротивление. Стоит начать утверждение какого-либо качества, как эта инертная сила тотчас же восстает и начинает противодействовать. Сила привычек внедрена в астрале, он этим силен и этим упорен. И всякое желание улучшения или усовершенствования наталкивается на энергии, сосредоточенные в нем. Когда-то в них была вложена воля носителя их. И новая, более сильная воля восставшего духа должна заново их победить. Сколько раз огненное желание духа подняться возвышало его, и сколько раз упорное противодействие астрала лишало человека его достижений. Борьба эта в человеке идет постоянно, и как часто низшее в нем побеждает. Если оно побеждает теперь, оно победит и тогда, когда сброшено будет плотное тело. Побеждать и победить, шаг за шагом, во всем, во всех мелочах надо научиться сейчас, когда еще в теле, ибо потом будет поздно. Ярому воли упорству уступит астрал. Отступление невозможно, астралу поддаться и подчиниться нельзя. Немыслимо поражение, хотя и остро возможно. Пусть эта немыслимость, сознательно обращенная в объятия смерти для духа, даст силы бороться и победить. Падшие души! – не те ли, кто победить не сумел? Учитель яро Хочет помочь управить этой буйной оболочкой и ее обуздать. Холодность, сдержанность, умение владеть собою, своими чувствами и эмоциями имеют более глубокое значение, чем это может казаться. Астрал должен быть подчинен, а в конечном счете, убит. Не надо уже более для эволюции духа этого неуемного проводника. Он уже духу мешает, а не способствует эволюции, как это было когда-то. Есть на Земле люди, правда, их мало, которые живут и мыслят, не имея астрала в себе. Он приведен к молчанию. Учитесь заставлять замолкнуть эту оболочку в себе. Останавливайте и подавляйте всякие попытки движения в ней, когда она восстает особенно буйно. И радость, и горе можно встречать в полном спокойствии, не давая пищи астралу, от которой он разбухает и становится упорнее, и силы наращивать ему не давайте утверждением спокойствия и равновесия духа. Говорится ведь о качествах духа, но не качествах астрала, ибо астрал есть прошлое человека, неуемное всеми его неизжитыми страстями, недостатками и пороками. Астрал – враг древний. Он требует обуздания и подчинения всех в нем движений воле. Пусть для начала все эти движения происходят с санкции воли, даже нежелательные, чтобы потом было тем легче любое из них прекратить. Волю ему противопоставить, железный намордник надев на него. Зверь должен быть в клетке и питаем в соответствии с требованиями целесообразности. Выпускать нельзя – пожрет все, что попадет в его пасть.</w:t>
      </w:r>
    </w:p>
    <w:p>
      <w:pPr>
        <w:pStyle w:val="Normal"/>
        <w:rPr>
          <w:lang w:val="en-US" w:eastAsia="en-US"/>
        </w:rPr>
      </w:pPr>
      <w:r>
        <w:rPr>
          <w:lang w:val="en-US" w:eastAsia="en-US"/>
        </w:rPr>
      </w:r>
    </w:p>
    <w:p>
      <w:pPr>
        <w:pStyle w:val="Normal"/>
        <w:rPr/>
      </w:pPr>
      <w:r>
        <w:rPr>
          <w:b/>
          <w:lang w:val="en-US" w:eastAsia="en-US"/>
        </w:rPr>
        <w:t>371. (Авг. 17).</w:t>
      </w:r>
      <w:r>
        <w:rPr>
          <w:lang w:val="en-US" w:eastAsia="en-US"/>
        </w:rPr>
        <w:t xml:space="preserve"> Сын Мой, молчание еще тем хорошо, что все относительно и ничто из произносимого человеком не является истиной. Ошибочно суждение, ошибочны мысли, ошибочны слова. Лучше уж говорить о делах и работе. Празднословие особенно вредно. Но великие дела творятся в молчании. Кто сказал, что молчание означает бездействие или отсутствие мысли? Речь Космоса беззвучна. Для реализации обычного звука нужна барабанная перепонка или слуховой аппарат. Вибрация, несущая звук, беззвучна. Даже в Тонком Мире люди обычно говорят без звука и слов – мысль заменяет земную обычность. Не звук, но причину звука воспринимает там человек. Сущность звука – в энергии, его вызывающей, но не в форме восприятия этой энергии земным ухом. То же можно сказать и касательно причин всех остальных ощущений. Мир причин лежит вне форм обычного восприятия, которое для огненного сознания не ограничивается пределами внешних чувств. Ничто в природе не исчезает, а также и явления, то есть вибрации, вызвавшие у человека то или иное ощущение. Отсюда возможность пространственного клише, или память природы.</w:t>
      </w:r>
    </w:p>
    <w:p>
      <w:pPr>
        <w:pStyle w:val="Normal"/>
        <w:rPr>
          <w:lang w:val="en-US" w:eastAsia="en-US"/>
        </w:rPr>
      </w:pPr>
      <w:r>
        <w:rPr>
          <w:lang w:val="en-US" w:eastAsia="en-US"/>
        </w:rPr>
      </w:r>
    </w:p>
    <w:p>
      <w:pPr>
        <w:pStyle w:val="Normal"/>
        <w:rPr/>
      </w:pPr>
      <w:r>
        <w:rPr>
          <w:b/>
          <w:lang w:val="en-US" w:eastAsia="en-US"/>
        </w:rPr>
        <w:t>372. (Авг. 18).</w:t>
      </w:r>
      <w:r>
        <w:rPr>
          <w:lang w:val="en-US" w:eastAsia="en-US"/>
        </w:rPr>
        <w:t xml:space="preserve"> Выбор пути зависит от человека, и даже Учитель не вправе заставить вступить на путь правый, если свободная воля склонилась на путь теневой. В этом основная трудность – вести, не нарушая карму. Кто-то ждет благодарности и признательности, а вы ничего не ждите – давайте, не ожидая взамен ничего. Дать знание, не приняв мзды, может только Владыка или тот, кто хочет Ему уподобиться духом. Трудно с людьми. Ожидание платы связывает кармически, и взимающий плату в каком бы то ни было виде уже получает награду свою. Но Учение раздается безвозмездно. Если кто принесет признательность и благодарность, благо ему, но требовать оных нельзя. Качества – продукт длительных накоплений. И если признательность отсутствует, насильно ее не явить. Она будет тогда от мозга, и грош ей цена. Вообще, эманации чувств человеческих дыму подобны и исчезают, как дым. Лучше требовать действий. В действиях выражается сущность устремлений человека. Лучше спросить, что сделали вы для утверждения Учения в себе самом.</w:t>
      </w:r>
    </w:p>
    <w:p>
      <w:pPr>
        <w:pStyle w:val="Normal"/>
        <w:rPr>
          <w:lang w:val="en-US" w:eastAsia="en-US"/>
        </w:rPr>
      </w:pPr>
      <w:r>
        <w:rPr>
          <w:lang w:val="en-US" w:eastAsia="en-US"/>
        </w:rPr>
      </w:r>
    </w:p>
    <w:p>
      <w:pPr>
        <w:pStyle w:val="Normal"/>
        <w:rPr/>
      </w:pPr>
      <w:r>
        <w:rPr>
          <w:b/>
          <w:lang w:val="en-US" w:eastAsia="en-US"/>
        </w:rPr>
        <w:t>373.</w:t>
      </w:r>
      <w:r>
        <w:rPr>
          <w:lang w:val="en-US" w:eastAsia="en-US"/>
        </w:rPr>
        <w:t xml:space="preserve"> Дети, мужайтесь!</w:t>
      </w:r>
    </w:p>
    <w:p>
      <w:pPr>
        <w:pStyle w:val="Normal"/>
        <w:rPr>
          <w:lang w:val="en-US" w:eastAsia="en-US"/>
        </w:rPr>
      </w:pPr>
      <w:r>
        <w:rPr>
          <w:lang w:val="en-US" w:eastAsia="en-US"/>
        </w:rPr>
      </w:r>
    </w:p>
    <w:p>
      <w:pPr>
        <w:pStyle w:val="Normal"/>
        <w:rPr/>
      </w:pPr>
      <w:r>
        <w:rPr>
          <w:b/>
          <w:lang w:val="en-US" w:eastAsia="en-US"/>
        </w:rPr>
        <w:t>374. (Авг. 19).</w:t>
      </w:r>
      <w:r>
        <w:rPr>
          <w:lang w:val="en-US" w:eastAsia="en-US"/>
        </w:rPr>
        <w:t xml:space="preserve"> Если вам тяжело видеть здание все еще без крыши, то каково же Нам? Наше и ваше желания видеть завершение строения возможно скорее созвучны. Но свободна у человека воля, и привести ее к единству нелегко. Едино стадо, и Един Пастырь – задача, над которой Работаем веками. И Ждем, имейте терпение и вы. Многие отпадают. Почему? Терпения не хватило – хотят в годы достигнуть того, на что у Нас уходят тысячелетия. Коротко терпение людское. Шатающиеся, колеблющиеся, сомневающиеся, предающие Учение – не надо вас. Пусть один, решивший бесповоротно и преданный до конца, утвердится, как утес гранитный, и Дадим ему полною мерой и силой. Поддержим и его Сохраним до Дня Моего. Где вы, хотящие сердцем горящим Владыке, Идущему в мир, путь подготовить? Перед глухою стеной очевидности плотной духа огни сохранившие, где вы? Я к вам Приду в час предрассветный Светом Луча Моего вас окружить. Верность и преданность Ценим поверх недостатков и слабостей духа и Ценим любовь. В эти трудные дни любовью достигнете и преданностью устоите. Учитель Сказал.</w:t>
      </w:r>
    </w:p>
    <w:p>
      <w:pPr>
        <w:pStyle w:val="Normal"/>
        <w:rPr>
          <w:lang w:val="en-US" w:eastAsia="en-US"/>
        </w:rPr>
      </w:pPr>
      <w:r>
        <w:rPr>
          <w:lang w:val="en-US" w:eastAsia="en-US"/>
        </w:rPr>
      </w:r>
    </w:p>
    <w:p>
      <w:pPr>
        <w:pStyle w:val="Normal"/>
        <w:rPr/>
      </w:pPr>
      <w:r>
        <w:rPr>
          <w:b/>
          <w:lang w:val="en-US" w:eastAsia="en-US"/>
        </w:rPr>
        <w:t>375. (Авг. 20).</w:t>
      </w:r>
      <w:r>
        <w:rPr>
          <w:lang w:val="en-US" w:eastAsia="en-US"/>
        </w:rPr>
        <w:t xml:space="preserve"> Кода слова Учения теряют свою власть над сознанием, их надо укрепить действиями. Учение непримененное теряет свою силу, ибо дом духа строится на песке; не происходит тогда накопления кристаллов огня в сущности человека, так как мысль непримененная отложений огня не дает. Остается она на языке или в мозгу, но не в сердце, но не в Чаше. Яро стремитесь тогда применить хотя бы маломалейшее в жизни. И малое будет расти, расти неприметно. И станет великим оно, когда разгорятся огни. Столько слов, переживаний и волнений, и все это обращается в ничто, если не утверждено в приложении к жизни. Потому каждодневно импульс Даю желаний и устремления что-то из познанного применить. Среда окружающая давит на сознание, заставляя звучать струны земные. Властно вторгаются вибрации этой среды в мысли и чувства момента. Власть суеты утверждает себя в шуме и сутолоке жизни. Надо подняться над этим. Царство Мое не от мира сего. Право на осознание Его приобретается степенью усвоения Учения, достигнутой в применении его на практике в жизни. Удумайте, что можете применить из познанного Учения на сегодня. Никакие чаяния, никакие надежды, никакие ожидания, никакое будущее не дает плодов, если применение Учения отсутствует. И даже Близость Учителя не поможет не прилагающему заветов Его в жизни. Пусто будет в сердце, не заполненном отложениями энергий мыслей осуществленных. К чему все, если самое главное отсутствует. Только на скале основания примененного знания можно возводить храм духа. И тогда устоит он против ветров и бурного моря прибоя. Стройте же прочно твердыню для духа, дабы могли устоять. Много рушений песочных построек Мы Наблюдаем кругом. И если кто-то своими действиями вносит смущение в сознание ваше, значит, непрочно оно. Одни идут или едут туда, другие сюда, а вы идете к Владыке. Почему же неверен ваш шаг? Если кто-то где-то живет хорошо, то вам без Владыки так житься не будет. Значит, самое главное – в сердце Его утвердить, а остальное приложится вам. Отвергший мир личных мечтаний, отвергшийся от себя, восхищает Мир Высший, Сверхличный, Космический, Мир не от мира сего, Мир Света и Царство Владыки. Отвергшийся от себя и себя превозмогший, где ты? К тебе Я Приду на заре, чтоб Обитель Свою в очищенном сердце твоем сотворить.</w:t>
      </w:r>
    </w:p>
    <w:p>
      <w:pPr>
        <w:pStyle w:val="Normal"/>
        <w:rPr>
          <w:lang w:val="en-US" w:eastAsia="en-US"/>
        </w:rPr>
      </w:pPr>
      <w:r>
        <w:rPr>
          <w:lang w:val="en-US" w:eastAsia="en-US"/>
        </w:rPr>
      </w:r>
    </w:p>
    <w:p>
      <w:pPr>
        <w:pStyle w:val="Normal"/>
        <w:rPr/>
      </w:pPr>
      <w:r>
        <w:rPr>
          <w:b/>
          <w:lang w:val="en-US" w:eastAsia="en-US"/>
        </w:rPr>
        <w:t>376. (Авг. 21). (Матерь Мира).</w:t>
      </w:r>
      <w:r>
        <w:rPr>
          <w:lang w:val="en-US" w:eastAsia="en-US"/>
        </w:rPr>
        <w:t xml:space="preserve"> Суровая действительность требует огненных действий. Огненное действие есть действие сердца. Значит, и Сферы Мои можно лишь сердцем достигнуть. Магнит сердца преодолевает пространство. Много говорилось о мысли, но магнитная мощь сердца еще понимается мало. Темные духи магнетизмом черных огней сердца привлекаются на Сатурн. Этой же силой влекомы смердящие сердца к разлагающимся лунам. Магнетизм сердца велик. Космической любовью пылая, Влечет к себе Сердце Матери Мира созвучною силой устремленное сердце в Сферы Свои. Любовь к Высшему и любовь к Дальним Мирам магнитно устремляет к ним сердце. Где сердце ваше, там и сознание ваше, туда и влечется оно. Желайте полюбить всем сердцем фокус огненных устремлений ваших. Он будет сиять все ярче и ярче, насыщая сознание Светом своим. Свет Звезды Матери Мира сделает космичным сознание, устремленное к нему. Сегодня заложим первую ступень утверждения ритма устремления, который и останется нерушимым во все время жизни земной, до конца, с тем, чтобы, сбросив плотное тело, можно было легко и свободно войти в Сферы Мои как имеющему право на это. Право космическое добывается ценою долгих, упорных и сознательных усилий. И если в основании их заложен ритм, то при переходе великих границ ритм, как на крыльях, перенесет дух через. Так в суетной серости жизни земной магнитною силою сердца огненный путь пробивается к Звездам Далеким. Очень трудно пробить скорлупу собственной ауры, очень трудно пробить плотность ауры земной, но не выйти в пространство, не преодолев их сопротивления. Ритм нужен для накопления элементов, созвучных Сферам Моим. Каждое очередное Общение и Контакт с аурой Планеты Моей как-то и чем-то усилит сознание и его обогатит, наращивая в микрокосме устремленного ко Мне духа созвучную светящуюся материю Моих Лучей и облекая ею высшие оболочки духа, Бессмертную Триаду его. Огненною магнитною силою устремления сердца идет нарастание это. Процесс – космичен. Могучую помощь получает устремленное сердце, ибо так мало на вашей планете сердец, ко Мне устремленных. Такие сердца насущно нужны на Земле для убыстрения эволюции ее человечества. Через них Лучи Мои распространяются в ауре Земли и ее наполняют. Надо, чтобы достигли они напряженности полной, дабы огненно смогли преображать сознания землян. Владыки трудятся до кровавого пота над этой великой задачей. И велика заслуга тех немногих, идущих тропою Владык, которые стремятся разделить эти труды и помочь Им в этом. Не считайте эту работу неважной, она имеет глубочайшее значение. Небесный огонь низводится в пределы Земли, ее очищая, и тем ее поднимая, и приближая к сужденной ступени Эпохи Матери Мира. Эпоха Сердца означать будет насыщение ауры Земли Лучами Звезды Матери Мира и слияние вибраций Ее со ставшими созвучными Ей эманациями земными. В этом и будет заключаться преображение вашей планеты, когда Новое Небо и Новая Земля действительно будут утверждены на Земле. «И увидел я Новое Небо и Новую Землю». Увидите и вы, и благо вам, потрудившимся в духе над этим.</w:t>
      </w:r>
    </w:p>
    <w:p>
      <w:pPr>
        <w:pStyle w:val="Normal"/>
        <w:rPr>
          <w:lang w:val="en-US" w:eastAsia="en-US"/>
        </w:rPr>
      </w:pPr>
      <w:r>
        <w:rPr>
          <w:lang w:val="en-US" w:eastAsia="en-US"/>
        </w:rPr>
      </w:r>
    </w:p>
    <w:p>
      <w:pPr>
        <w:pStyle w:val="Normal"/>
        <w:rPr/>
      </w:pPr>
      <w:r>
        <w:rPr>
          <w:b/>
          <w:lang w:val="en-US" w:eastAsia="en-US"/>
        </w:rPr>
        <w:t>377. (Авг. 22).</w:t>
      </w:r>
      <w:r>
        <w:rPr>
          <w:lang w:val="en-US" w:eastAsia="en-US"/>
        </w:rPr>
        <w:t xml:space="preserve"> Великое Сердце – прибежище духу от всего, происходящего вовне, где нет ничего постоянного, ничего определенного, ничего устойчивого. От всего, угрожающего извне, можно обратиться внутрь, в сердце – Обитель Владыки, если вместило оно Облик Великий. Хорошо Лик Владыки иметь постоянно присутствующим в сердце, дабы можно было обратиться к Нему от бурь, свирепствующих во внешнем мире. Правильно было желание от мятущихся внешних энергий оставаться вовнутри, с Владыкой, и найти в Нем мир. Этот мир выше неустойчивого и мятущегося человеческого разумения, ибо он не от мира сего. Течет поток жизни, бурля и волнуясь, но неподвижен утес, мимо которого несутся бурные воды. Будьте скалою духа: пусть волны несутся, сменяясь, вы смотрите на них, проходящих мимо, не вовлекаясь в их бег. Это очень трудно – извлечь сознание свое из потока явлений, к которым оно было магнитно притянуто и с которым сочеталось мыслью. Значит, надо нити мыслей обрезать, связующие сознание с отягощающими его явлениями. Отягощает это или то – отбросьте его. Пусть дух будет свободен. Отягощение обстоятельствами дается для возрастания духа, но не для погружения в земное. Крылья свободы растут в тяжких условиях плоти. Именно, надо найти освобождение от каждого очередного отягощения. Свободу ищите во Мне. Во Мне все. И счастье Надземной свободы тоже во Мне. Имеющие деньги, и делающие то, что хотят, и свободно перемещающиеся с места на место, и пользующиеся услугами других – не свободны. Лишите их всего – и увидите ржавые, тяжкие цепи самого безысходного рабства. Но – лишенный всего и духа огни сохранивший – свободен. По огням Судим о степени свободы духа. В довольстве, богатстве и благополучии не возжигаются духа огни. Отсюда деление на рабов и свободных. Не они, имеющие, станут сынами свободы, но пострадавшие, утесненные, преследуемые и лишенные того, что имеют другие. Они имеют все то, но не имеют близости Владыки. И можно ли купить час Общения за все золото мира? Богатство духа не сравнивайте с богатствами их, ибо владеют они ими короткие годы земные. Вы Наше богатство возьмете с собою и будете от него почерпать. Они же, лишенные, войдут в Мир Тонкий и будут питаться крохами света, ибо на Земле не вмещали его. Так в доле суровой свое благо найдите, и будет вам в жизни светло.</w:t>
      </w:r>
    </w:p>
    <w:p>
      <w:pPr>
        <w:pStyle w:val="Normal"/>
        <w:rPr>
          <w:lang w:val="en-US" w:eastAsia="en-US"/>
        </w:rPr>
      </w:pPr>
      <w:r>
        <w:rPr>
          <w:lang w:val="en-US" w:eastAsia="en-US"/>
        </w:rPr>
      </w:r>
    </w:p>
    <w:p>
      <w:pPr>
        <w:pStyle w:val="Normal"/>
        <w:rPr/>
      </w:pPr>
      <w:r>
        <w:rPr>
          <w:b/>
          <w:lang w:val="en-US" w:eastAsia="en-US"/>
        </w:rPr>
        <w:t>378. (М.А.Й.).</w:t>
      </w:r>
      <w:r>
        <w:rPr>
          <w:lang w:val="en-US" w:eastAsia="en-US"/>
        </w:rPr>
        <w:t xml:space="preserve"> Быть надо готовым к жизни трудной, тяжелой и полной испытаний. Кто целью поставил стать близким Владыке, может ли достичь этого в жизни счастливой и благополучной? В благополучии ничего не достигается. Был труден мой путь, и твой будет нелегким. Единою целью всей жизни поставь устоять во Владыке, несмотря ни на что и всему вопреки. И если очевидность будет яро кричать «нет», ты утверждай «Да! Да! Да!», – близок Владыка и с нами всегда, когда сердце того допускает. В сердце можно его допустить, но в сердце надо удержать Владыку. Удержать труднее, чем допустить, ибо плотное окружение яро восстает на носящего в сердце Образ Владыки. Ты мне принес сомнения и вопросы свои. Я их приняла, взамен же тебе посылаю в лучах моих мысли Учителя Света и благословение на путь трудный. С ним и иди, не колеблясь и утверждая бесстрашие.</w:t>
      </w:r>
    </w:p>
    <w:p>
      <w:pPr>
        <w:pStyle w:val="Normal"/>
        <w:rPr>
          <w:lang w:val="en-US" w:eastAsia="en-US"/>
        </w:rPr>
      </w:pPr>
      <w:r>
        <w:rPr>
          <w:lang w:val="en-US" w:eastAsia="en-US"/>
        </w:rPr>
      </w:r>
    </w:p>
    <w:p>
      <w:pPr>
        <w:pStyle w:val="Normal"/>
        <w:rPr/>
      </w:pPr>
      <w:r>
        <w:rPr>
          <w:b/>
          <w:lang w:val="en-US" w:eastAsia="en-US"/>
        </w:rPr>
        <w:t>379. (Авг. 23).</w:t>
      </w:r>
      <w:r>
        <w:rPr>
          <w:lang w:val="en-US" w:eastAsia="en-US"/>
        </w:rPr>
        <w:t xml:space="preserve"> Вы являетесь опорой Дел Наших, фокусом средоточия посылаемых вам Лучей. Их давление нелегко вначале. Надо ассимилировать в сознании. Они постепенно возрастают в силе и напряжении. Организму трудно приспособляться к растущему нагнетанию. Отсюда тоска. Не разрушить Хотим, но усилить, тело протестует и давит на сознание, словно под прессом оно. Давление вызывает нагнетение огней, а осознание процесса облегчает путь. Все складывается так, что ни на кого и ни на что опереться вовне нельзя. Опора внутри должна окрепнуть и стать еще более устойчивой. Вот почему условия восхождения усугубляются. Учитель Говорит о нагружении большом. Трудно примириться с этим от земного понимания, но ревностный дух мужественно встречает сложности ускоренного пути. Зачем же растягивать на долгие жизни то, что может быть пройдено быстро. Сетования и жалобы не помогут. Путь решен, мужество надо собрать. Учитель Поможет, чтобы огни духа не утонули в сумерках беспросветности. Цель – возжечь все огни, победно преодолевающие тягости плотных условий. Также даются и передышки, чтобы свободно вздохнуть и сил новых набраться. Учитель внимательно следит за тем, чтобы нагнетание не перешло в угнетение. Угнетенное сознание утрачивает устремление и тем пресекает явление пути. Путь ученичества труден необычайно. Потому вступают на него единицы из сотен миллионов, и из этих единиц доходят лишь очень немногие. Масса же человечества идет обычным путем, не приводя в действие могучие оккультные законы, охраняющие узкую тропу жизни. Ученик, решивший свой путь, все силы должен собрать, чтобы не уклониться, не пасть духом, не отступить, будучи окруженным ярым противодействием встречных энергий. Недаром некоторые ученики считают этот путь каторгой. И все же, зная это, надо устоять в решимости идти до конца. Назад отступления нет, ибо благодаря достигнутой высоте – страшным будет падение в бездну. Не шутка – прикасание к Свету. Уплачиваемая цена велика. Лучших терзали, жгли на кострах и убивали. Путь лучших тернист. Свободною волей избрали его. И также свободно идете, понукаемые судьбою и не согбенными под тяжестью ноши, но – в духе победном, решившим сломить все, что преградой стоит между ним и Владыкой. Сужденный победитель не останавливается ни перед чем, ибо все служит ему победу добыть.</w:t>
      </w:r>
    </w:p>
    <w:p>
      <w:pPr>
        <w:pStyle w:val="Normal"/>
        <w:rPr>
          <w:lang w:val="en-US" w:eastAsia="en-US"/>
        </w:rPr>
      </w:pPr>
      <w:r>
        <w:rPr>
          <w:lang w:val="en-US" w:eastAsia="en-US"/>
        </w:rPr>
      </w:r>
    </w:p>
    <w:p>
      <w:pPr>
        <w:pStyle w:val="Normal"/>
        <w:rPr/>
      </w:pPr>
      <w:r>
        <w:rPr>
          <w:b/>
          <w:lang w:val="en-US" w:eastAsia="en-US"/>
        </w:rPr>
        <w:t>380. (Авг. 24).</w:t>
      </w:r>
      <w:r>
        <w:rPr>
          <w:lang w:val="en-US" w:eastAsia="en-US"/>
        </w:rPr>
        <w:t xml:space="preserve"> «Наш Уран», – так Говорим Мы в Учении. Венера, Юпитер – Планеты, к которым можно устремить сознание. В пространстве намечаются объекты устремления, и к ним направляется сознание волей. Контакт с аурой планеты оплодотворяет сознание новыми нахождениями, и Дальние Миры становятся полем собирания жатвы. Сознание может собирать плоды нахождений в той сфере, в которую устремлено. Не следует только смущаться неизвестностью. Область неизвестного и неисследованного – самая интересная в смысле познавания новых элементов. А каналы мысли, прорытые в пространстве, открывают возможность дальнейших полетов (мысли). По-земному считается бесполезным это устремление в область недоступного и неведомого, но оккультно это не так, ибо магнетизм мысли действует, невзирая на расстояния, и сознание обогащается новыми нахождениями. Потому Говорю: «Устремляйтесь в неизвестное, открыто пространство. Дерзайте. Сколько возможностей пресекает себе человек словами «не могу». Достижимо все, но для того, кто смеет дерзать. Дерзайте!» Дерзание создает такое состояние сознания, когда что-то можно прибавить к чему-то. Так важно, чтобы что-то было к чему приложить. Неимущему нечего дать потому, что прикладывать не к чему. Создайте такое состояние сознания, чтобы прибавление было возможным. Дары пространства проникают в сознание именно этим путем. На этом же принципе основано и притяжение родственных или созвучных элементов. И если они начали действовать, накопление знаний можно вести уверенно и спокойно. Нельзя в самом начале ожидать обильных поступлений, ибо слишком мало еще того, к чему возможно прикладывать. Но растет мысль, а с нею и накопления. Магнетизм накопленного привлекает все новые и новые элементы, и область осознанного расширяется и растет. Так же и отложенные в Чаше сокровища не остаются лежать втуне – они тоже растут, от времени до времени оплодотворяя сознание своими энергиями. Поступательное движение духа становится прочным и утвержденным. Путь найден к Дальним Мирам. Думайте чаще о Звездах Далеких. Не мечтания это, но знание мощных законов притяжения мысли. Действуйте мыслью открыто.</w:t>
      </w:r>
    </w:p>
    <w:p>
      <w:pPr>
        <w:pStyle w:val="Normal"/>
        <w:rPr>
          <w:lang w:val="en-US" w:eastAsia="en-US"/>
        </w:rPr>
      </w:pPr>
      <w:r>
        <w:rPr>
          <w:lang w:val="en-US" w:eastAsia="en-US"/>
        </w:rPr>
      </w:r>
    </w:p>
    <w:p>
      <w:pPr>
        <w:pStyle w:val="Normal"/>
        <w:rPr/>
      </w:pPr>
      <w:r>
        <w:rPr>
          <w:b/>
          <w:lang w:val="en-US" w:eastAsia="en-US"/>
        </w:rPr>
        <w:t>381. (Авг. 25).</w:t>
      </w:r>
      <w:r>
        <w:rPr>
          <w:lang w:val="en-US" w:eastAsia="en-US"/>
        </w:rPr>
        <w:t xml:space="preserve"> Каждая планета отличается по основному Лучу своего Владыки. Лучше всего ее достигать по Лучу. Свет и магнетизм, луч светотени и луч магнитный – великие космические силы. В основе обоих – огонь. По этой причине и в себе должен человек огни пробудить, чтобы огнями общаться. Свет ауры и магнит сердца – средства общения. Свет соединяет, но притягивает его магнит. Они хотят изобрести снаряды для междупланетного сообщения, но весь аппарат для этого сосредоточен в самом человеке. Аппарат духа следует привести в готовность. Приводится мыслью. Думайте о Дальних Мирах, отходя ко сну, думайте о них, просыпаясь. И мысль соединит разделенное расстоянием. Мысль предпосылается каждому достижению.</w:t>
      </w:r>
    </w:p>
    <w:p>
      <w:pPr>
        <w:pStyle w:val="Normal"/>
        <w:rPr>
          <w:lang w:val="en-US" w:eastAsia="en-US"/>
        </w:rPr>
      </w:pPr>
      <w:r>
        <w:rPr>
          <w:lang w:val="en-US" w:eastAsia="en-US"/>
        </w:rPr>
      </w:r>
    </w:p>
    <w:p>
      <w:pPr>
        <w:pStyle w:val="Normal"/>
        <w:rPr/>
      </w:pPr>
      <w:r>
        <w:rPr>
          <w:b/>
          <w:lang w:val="en-US" w:eastAsia="en-US"/>
        </w:rPr>
        <w:t>382. (Авг. 26).</w:t>
      </w:r>
      <w:r>
        <w:rPr>
          <w:lang w:val="en-US" w:eastAsia="en-US"/>
        </w:rPr>
        <w:t xml:space="preserve"> Проблески ясновидения и яснослышания бывают у многих. Но всего труднее достичь яснознания. Какая-то степень его есть у каждого. Но велика пропасть между яснознанием Архата и обывателя. Иногда чувствознание подсказывает человеку то, что обычными чувствами он не знает. Но от этих проблесков до яснослышания далеко. Увидеть пределы своих способностей иногда очень полезно, для того чтобы разрыв между тем, что представляет собою человек на самом деле, и тем, чем он себе кажется, не был слишком великим. Воображаемые качества или желаемые качества не есть действительность. Лучше, когда они согласуются полностью. Ограничения свои надо знать. Возможность еще не есть достижение. Если Говорю: все возможно сейчас, это еще совсем не означает, что возможности эти осуществлены. Приблизиться к осуществлению их можно, если, оставив большое, начать с малого и даже маломалейшего. Гора состоит из песчинок. Из песчинок можно сложить гору. То же и про мощь достижений. Накапливаются постепенно, с малого начиная. И для этого дана человеку бесконечная жизнь. На протяжении вечности можно достичь чего угодно. И когда говорится, что возможно все, к вечному путнику жизни обращены эти слова. Не временные мы, но беспредельные, и на пути в Беспредельность, на пути беспредельном, конца не имеющем, конечно, достижимо все. С этим сознанием вседостижимости можно идти в Будущее и знать, что именно будущее является полем жатвы плодов тех возможностей, семена которых заботливо сеет человек в своем сознании в настоящем. Семена эти дадут свои всходы. Значит, о посеве надо и думать. И если что-то недостижимо сейчас, но осознано как нечто достижимое в будущем, достигнуто будет оно, если потрудится достаточно сеятель на ниве своего духа. Без труда ничего не дается. Если хотите достичь и иметь, приложите усилие. Но в принципе надо принять положение, что все достижимо. Идею вседостижимости надо сейчас осознать, дабы ныне начать ее осуществлять.</w:t>
      </w:r>
    </w:p>
    <w:p>
      <w:pPr>
        <w:pStyle w:val="Normal"/>
        <w:rPr>
          <w:lang w:val="en-US" w:eastAsia="en-US"/>
        </w:rPr>
      </w:pPr>
      <w:r>
        <w:rPr>
          <w:lang w:val="en-US" w:eastAsia="en-US"/>
        </w:rPr>
      </w:r>
    </w:p>
    <w:p>
      <w:pPr>
        <w:pStyle w:val="Normal"/>
        <w:rPr/>
      </w:pPr>
      <w:r>
        <w:rPr>
          <w:b/>
          <w:lang w:val="en-US" w:eastAsia="en-US"/>
        </w:rPr>
        <w:t>383. (Авг. 27).</w:t>
      </w:r>
      <w:r>
        <w:rPr>
          <w:lang w:val="en-US" w:eastAsia="en-US"/>
        </w:rPr>
        <w:t xml:space="preserve"> Сын Мой, сон с играющими с тобой тиграми оправдался. Друзья, под прикрытием дел света, предательствуют. Конечно, не обошлось здесь без ярого участия темных. Канал воздействия продолжает функционировать. Друг, подпавший под темное влияние, опаснее врага. Конечно, Охраню, но знайте, как могут предательствовать друзья. Надо же, какими прекрасными словами и побуждениями прикрылось предательство. Авторы не знают о совершенном деянии тьмы, ибо не подозревают, что темная рука руководила их действиями. Это тем более поучительно-неосознанное предательство не менее опасно, чем сознательное. И все потому, что обещание было нарушено и забыто. Можно ли доверять даже друзьям? Порою друзья опаснее врагов, ибо знают то, чего не знают враги. Оберегись от друзей. Один, и только Учитель никогда не Предаст, никогда не Оставит. Суров путь познания человека. Как умело используют темные каждую возможность нанести вред и прикрыть его самыми благопристойными побуждениями. Сколько уже примеров имеешь того, как небрежны друзья в желании оберечь близких. Решение правильно: общение прекратить, ибо воздействие темных будет продолжаться. Друзья погубили столько дел и предали стольких. Оберегитесь от неверных друзей и опасайтесь их больше, чем врагов. Врага знаете и потому можете защититься, но как защититесь от предательства друга, которому открыли себя. Друзей берегитесь, друзья предадут неожиданно и тонко. И особенно опасайтесь неосознающих своего предательства. Услужливый дурак – опаснее врага. Глупость – не оправдание. Защититься нужно и от них. В «Книге Жизни» Учителя много записей о всех видах предательства близких. Не огорчайся. Опыт очень полезен и ценен. Все Обращу на пользу, даже вред, подбрасываемый темными.</w:t>
      </w:r>
    </w:p>
    <w:p>
      <w:pPr>
        <w:pStyle w:val="Normal"/>
        <w:rPr>
          <w:lang w:val="en-US" w:eastAsia="en-US"/>
        </w:rPr>
      </w:pPr>
      <w:r>
        <w:rPr>
          <w:lang w:val="en-US" w:eastAsia="en-US"/>
        </w:rPr>
      </w:r>
    </w:p>
    <w:p>
      <w:pPr>
        <w:pStyle w:val="Normal"/>
        <w:rPr/>
      </w:pPr>
      <w:r>
        <w:rPr>
          <w:b/>
          <w:lang w:val="en-US" w:eastAsia="en-US"/>
        </w:rPr>
        <w:t>384. (Авг. 28).</w:t>
      </w:r>
      <w:r>
        <w:rPr>
          <w:lang w:val="en-US" w:eastAsia="en-US"/>
        </w:rPr>
        <w:t xml:space="preserve"> Дадим понимание происходящему. Худо в мире. Разновесие проникло всюду, и каждый человек разделился в самом себе. Как два врага стоят в человеке друг против друга явления Света и тьмы. Должен победить Свет. Но трудность победы усугубляется пространственным хаосом. Сдвинуты основания, и колеблется все. Люди пытаются ухватиться за что-то и мечутся в поисках опоры. Но опора одна – Иерархия. И пока не придут к Ней, разновесия не изжить. Людское неуравновесие отражается в планетном и вызывает его. Получается круг безвыходности. Нужно круг разорвать и найти выход, но не на том поле приложения энергий человечества, которое оно использовало до настоящего времени. Уходящие энергии имели свои сферы для проявления. Сферы надо сменить, старые заменить новыми, и притом так, чтобы и Небо, и Земля, воистину, стали Новыми – Новой Землею, Землей обновленной и преображенной, и Новым Небом. Последыши уходящей расы являют ярое сопротивление, цепляясь за изжитые формы жизни, чувств, эмоций и мыслей. Все подлежит полной замене. Вино новое наливают в меха новые. Нельзя утверждать новые формы жизни со старым мышлением, злобой, недоброжелательством, насилием, предательством и всеми прочими накоплениями уходящей Эпохи. Надо переменить все. Старые яро стремятся угнездиться в новом и, окрасив его своим ядом, отсрочить его сущность. Новое – новым. Обновление мышления необходимо для преображения жизни. Неразоблаченные сторонники старой Земли и прежнего Неба пытаются внести их тьму в новые формы жизни. Пространственный хаос и антагонистические токи усиливают нагромождения прошлого и помогают темным укрываться под разными личинами. Но Скажем прямо: кто против Света Будущего, тот против Нас. Формы его выражения – гармония и согласованность, и, прежде всего, согласованность человека в себе самом. Вы, стремящиеся видеть мир согласованности воплощенным на Земле, утвердите согласованность полную в микрокосмах своих. Свет войдет в мир через сердца человеческие. Говорю о согласованности сердца и равновесии духа. Если черные огни дисгармонии в сердце бушуют, с сердцем таким в Новый Мир не войти. Сердце свое приведите в порядок. Нужна великая забота о сердце и великий за сердцем уход. Много сердечного яда в пространстве разлито, и много смердящих сердец. Хотим видеть мир согласованности и кооперацию общечеловеческую, всемирную кооперацию сердец. Путь таков! Через согласованность индивидуальную к согласованности общемировой. Согласованность вашего микрокосма нужна не для вас, но для мира. Одно, утвердившееся в свете согласованности сердце, сильнее ста тысяч беснующихся сердец. Светом согласованного сердца их, беснующихся, можно привести к гармонии. Работа над собою, самообуздание и овладение огнями сердца есть труд на пользу всего человечества, на Общее Благо, но отнюдь не личное дело, касающееся лишь самого труженика. Почетно и славно потрудиться для Света и Иерархии над сердцем своим. Светом его свет в других сердцах возжигается. Эта работа над собою и будет сотрудничеством в Свете с Иерархией Света, сотрудничеством мировым и Космическим. Надо лишь понять всю глубину и значение этого неприметного труда, без которого невозможно наступление Сатия Юги. Лучи Идущего в мир Владыки Майтрейи мощно устремлены пробудить в человеке сердце. Век сердца войдет через сердце и утвержден будет сердцами множеств в жизни земной на Земле.</w:t>
      </w:r>
    </w:p>
    <w:p>
      <w:pPr>
        <w:pStyle w:val="Normal"/>
        <w:rPr>
          <w:lang w:val="en-US" w:eastAsia="en-US"/>
        </w:rPr>
      </w:pPr>
      <w:r>
        <w:rPr>
          <w:lang w:val="en-US" w:eastAsia="en-US"/>
        </w:rPr>
      </w:r>
    </w:p>
    <w:p>
      <w:pPr>
        <w:pStyle w:val="Normal"/>
        <w:rPr/>
      </w:pPr>
      <w:r>
        <w:rPr>
          <w:b/>
          <w:lang w:val="en-US" w:eastAsia="en-US"/>
        </w:rPr>
        <w:t>385. (О Матери Мира).</w:t>
      </w:r>
      <w:r>
        <w:rPr>
          <w:lang w:val="en-US" w:eastAsia="en-US"/>
        </w:rPr>
        <w:t xml:space="preserve"> Великая, Ты в Лучах Света Твоего Объединишь в Свете заблудшее стадо, и Ты, ему Пастыря Давшая от Начала времен его сознательной жизни, Ты Эпоху Твою Утвердишь на Земле. И будет тогда едино стадо и Един Пастырь. И Свет сердца станет тогда Светом Мира. И Свет сердец человеческих сольется в Свете едином в Фокусе Великого Сердца. Сердце человеческое, в Лучах Великой Матери Мира ты мир победишь. И настанет тогда Царство Сердца. Эпоха Сердца есть Эпоха Матери Мира.</w:t>
      </w:r>
    </w:p>
    <w:p>
      <w:pPr>
        <w:pStyle w:val="Normal"/>
        <w:rPr>
          <w:lang w:val="en-US" w:eastAsia="en-US"/>
        </w:rPr>
      </w:pPr>
      <w:r>
        <w:rPr>
          <w:lang w:val="en-US" w:eastAsia="en-US"/>
        </w:rPr>
      </w:r>
    </w:p>
    <w:p>
      <w:pPr>
        <w:pStyle w:val="Normal"/>
        <w:rPr/>
      </w:pPr>
      <w:r>
        <w:rPr>
          <w:b/>
          <w:lang w:val="en-US" w:eastAsia="en-US"/>
        </w:rPr>
        <w:t>386. (Авг. 29).</w:t>
      </w:r>
      <w:r>
        <w:rPr>
          <w:lang w:val="en-US" w:eastAsia="en-US"/>
        </w:rPr>
        <w:t xml:space="preserve"> Утверждаю неотложнейшую необходимость умения владеть своими чувствами и эмоциями. Человек, не овладевший астральным началом в себе – раб, раб обстоятельств и игрушка случайностей. Любою ценою стремитесь к власти над собою самим. Ведь это единственный путь к могуществу духа. Неужели можно на что-то сменять право первородства духа и отдать себя во власть, и на милость, и растерзание неистовой астральной оболочке? Никакая суровость, никакая жестокость, никакие цепи и узда, проявляемые по отношению к ней, не будут чрезмерными или излишними. Ибо астрал – враг духа, угнетатель и унизитель его. И когда микрокосм человеческий разделяется в себе, враг этот поднимает свою голову, сбрасывает цепи обуздания, наложенные на него волей, и яро начинает стремиться низвести сознание человека до низшей возможной ступени. Слабое, безвольное, устрашенное, мятущееся, омраченное, унылое существо являет собой человек, отдавшийся власти астрала. Картежники, пьяницы, наркоманы, порочники – жертвы его. Надо быть сильным духом, чего бы это ни стоило. Уже Говорил, что уступка и подчинение власти эмоций означает потерю того, ради чего допущены были эти переживания. Слабость духа в любой форме осуждена бесповоротно. Губительны ее следствия. Слабости, слабости не являйте ни в чем, нигде, ни перед чем и ни перед кем и никогда. Поймите, что слабость духа есть неотвратимая и неизбежная утрата чего-то, и часто самого ценного для человека. Пусть они, себя не победившие, будут жалкими рабами астрала, но победитель сужденный, идущий к Владыке, не может стать жалким рабом. Пусть воля победителя уявлена будет во всем, в каждом действии, даже неоправдываемом той ступенью, на которую поднялся его дух. Будьте сильны даже в слабостях своих и никогда ничего не совершайте против своей воли. Пусть санкция воли наложена будет на все действия ваши, каковы бы они ни были. Только сильным открыт вход в Царство Огня и Мир Огненный открыт и доступен. Самый хороший, самый прекрасный, но слабый и безвольный человек совершенно не пригоден к тому, чтобы стать учеником Владыки. Будьте на недреманном и суровом дозоре всегда, чтобы тотчас же обуздать в себе малейшее проявление слабости духа, в чем бы и как бы оно ни проявлялось. Лучше потерять все и всех, но сильным остаться, чем все сохранить, потеряв силу свою. Ведь сила духа есть огонь, в духе горящий, без огня тлен и немедленное разложение астрального вещества. Разлагающиеся ходячие мертвецы, сколько вас позорит поверхность планеты и заражает пространство вокруг своим тлетворным дыханием. Костлявый призрак смерти смердящий, смерть духа кроется под каждым уявлением его слабости. Будьте же сильными, воины Света, и знайте, что только победивший доходит ко Мне. Себя победивший доходит.</w:t>
      </w:r>
    </w:p>
    <w:p>
      <w:pPr>
        <w:pStyle w:val="Normal"/>
        <w:rPr>
          <w:lang w:val="en-US" w:eastAsia="en-US"/>
        </w:rPr>
      </w:pPr>
      <w:r>
        <w:rPr>
          <w:lang w:val="en-US" w:eastAsia="en-US"/>
        </w:rPr>
      </w:r>
    </w:p>
    <w:p>
      <w:pPr>
        <w:pStyle w:val="Normal"/>
        <w:rPr/>
      </w:pPr>
      <w:r>
        <w:rPr>
          <w:b/>
          <w:lang w:val="en-US" w:eastAsia="en-US"/>
        </w:rPr>
        <w:t>387.</w:t>
      </w:r>
      <w:r>
        <w:rPr>
          <w:lang w:val="en-US" w:eastAsia="en-US"/>
        </w:rPr>
        <w:t> Задача темных прежде всего обессилить и потом уже подбросить вред. Следите это зримое ощущение одури бессилия, насылаемое тьмою. Они очень характерны как преддверие наносимого духу вреда: как бы истома, как бы неясное чувство, что силы ушли. Это первый и очень опасный признак приближения тьмы, обволакивающий волю своими темными тенетами, чтобы ее подавить.</w:t>
      </w:r>
    </w:p>
    <w:p>
      <w:pPr>
        <w:pStyle w:val="Normal"/>
        <w:rPr>
          <w:lang w:val="en-US" w:eastAsia="en-US"/>
        </w:rPr>
      </w:pPr>
      <w:r>
        <w:rPr>
          <w:lang w:val="en-US" w:eastAsia="en-US"/>
        </w:rPr>
      </w:r>
    </w:p>
    <w:p>
      <w:pPr>
        <w:pStyle w:val="Normal"/>
        <w:rPr/>
      </w:pPr>
      <w:r>
        <w:rPr>
          <w:b/>
          <w:lang w:val="en-US" w:eastAsia="en-US"/>
        </w:rPr>
        <w:t>388. (Авг. 30). (М.А.Й.).</w:t>
      </w:r>
      <w:r>
        <w:rPr>
          <w:lang w:val="en-US" w:eastAsia="en-US"/>
        </w:rPr>
        <w:t xml:space="preserve"> Ничто не потеряно, лишь утверждено неизбежное. Но как характерны все эти уловки для темных служителей зла. Держитесь за Владыку, чтобы не смыла волна. Победитель должен стать смелым и бесстрашным. Когда наступает тьма, свет напрягите внутри. В Фокусе Лика Владыки сосредоточивается (и сгущается) пространственный Свет. Им защититесь от натиска тьмы. Образ Владыки в сердце нашедший непобедим, и непрободаема броня его духа.</w:t>
      </w:r>
    </w:p>
    <w:p>
      <w:pPr>
        <w:pStyle w:val="Normal"/>
        <w:rPr>
          <w:lang w:val="en-US" w:eastAsia="en-US"/>
        </w:rPr>
      </w:pPr>
      <w:r>
        <w:rPr>
          <w:lang w:val="en-US" w:eastAsia="en-US"/>
        </w:rPr>
      </w:r>
    </w:p>
    <w:p>
      <w:pPr>
        <w:pStyle w:val="Normal"/>
        <w:rPr/>
      </w:pPr>
      <w:r>
        <w:rPr>
          <w:b/>
          <w:lang w:val="en-US" w:eastAsia="en-US"/>
        </w:rPr>
        <w:t>389.</w:t>
      </w:r>
      <w:r>
        <w:rPr>
          <w:lang w:val="en-US" w:eastAsia="en-US"/>
        </w:rPr>
        <w:t> Пространственная мысль постоянно вибрирует в Сферах. Если она не доступна, значит, приемник сознания не настроен в созвучии с нею. Арфа духа требует настроенности для восприятия. Невидимые касания задевают ауру в расстроенном тоне, ибо много неуравновесия вокруг. Потому нужно твердое устремление к гармоническому Фокусу Света, то есть к Владыке. Иначе пространственного хаоса, мешающего восприятию, не преодолеть.</w:t>
      </w:r>
    </w:p>
    <w:p>
      <w:pPr>
        <w:pStyle w:val="Normal"/>
        <w:rPr>
          <w:lang w:val="en-US" w:eastAsia="en-US"/>
        </w:rPr>
      </w:pPr>
      <w:r>
        <w:rPr>
          <w:lang w:val="en-US" w:eastAsia="en-US"/>
        </w:rPr>
      </w:r>
    </w:p>
    <w:p>
      <w:pPr>
        <w:pStyle w:val="Normal"/>
        <w:rPr/>
      </w:pPr>
      <w:r>
        <w:rPr>
          <w:b/>
          <w:lang w:val="en-US" w:eastAsia="en-US"/>
        </w:rPr>
        <w:t>390. (Авг. 31).</w:t>
      </w:r>
      <w:r>
        <w:rPr>
          <w:lang w:val="en-US" w:eastAsia="en-US"/>
        </w:rPr>
        <w:t xml:space="preserve"> Бессильны слова, даже самые пламенные, если дух не готов приложить их жизненно. Столько дано, но, увы, сколь мала часть приложенного в жизни из данного!.. Мало слушать, мало знать, мало верить – надо приложить. Ценим лишь знание, примененное на практике. Яро стремитесь приложить Указания Наши в жизни текущей. Теоретические знания хороши как преддверие к применению на практике. Стремитесь всегда, везде и всюду проявить знание в действии. Можно даже подумать, а что могу применить в данный момент? Нет такой минуты, когда нельзя было бы чего-то сделать в этом направлении. Эта сознательная работа над собой может быть очень увлекательной. Хорошо видеть себя как бы обладающим желаемым качеством, дабы тем легче вошло оно в плоть и кровь и стало достоянием духа. Яро желайте примененного знания. Как часто довольствуются люди словами о возможностях духа, не понимая, что без применения возможности – дым. Все возможно сейчас, но если не прилагать знания, ведущие к этим возможностям, в жизни, в ничто превратятся они. Упущенная возможность неповторима. Многое дается, но если сознание – дырявое решето, то мудрость прольется напрасно. Страстно желайте применения даваемого. Знаете могущество ритма. Знаете значение утверждения желаемого даже на малейшем. Руку Ведущую имеете над вами. Значит, можно идти. Куда же идти? Скажем: в область приложения в жизни получаемых знаний. Именно – поверх сора и накипи жизни. Для того и крылья даются, чтобы над жизнью обычной подняться. Видите пример старческого маразма. Он мог иметь место лишь только потому, что читаемое Учение не было применено ни в чем. Накоплений не оказалось, и стали оболочки шелухой еще при жизни. Накопления духа, или отложения в Чаше, состоят из кристаллов примененных энергий, которые в действии утверждаются. Обкрадывает сам себя человек, не применяющий того, что знает. Именно, в ничто превращается по смерти сознание, не накопившее этих кристаллических отложений утвержденных в применении энергий. Дух остается, ибо бессмертен, но жить ему нечем, ибо пуста его Чаша. Когда накоплена Чаша Амриты, пить можно от нее без конца – неиссякаем огненный напиток бессмертия. Вот почему так переполняли Учителя Света Чашу Обращения к людям, и, действительно, слушающий, и неприменяющий, и построивший дом духа на песке маломалейшим наречется в Царстве Света, в Мире Надземном, ибо, не имея накоплений, не будет иметь, чем жить. Баран будет тупо стоять перед величайшими произведениями искусства – они для него не существуют. Так же и человек без накоплений – в Мире Высшем, Незримом. Собирателями сокровищ Называем Мы их, собирающих сокровища в Чашу, собирающих кристаллические отложения тонких энергий. Каждый может спросить себя сам: «Какова моя жатва с нивы земной?» Хорошо собирать на Земле изобилие плодов опыта жизни. Как бы лучше еще пояснить, что нет ничего ценнее ни на Земле, ни на Небе, чем накопленное сокровище – тлену не подвергается, ржа не ест, моль не пожирает, но сияет огнями, как бриллиант. На Свет извне светом своим отвечает, преломленным в себе, но видимым всеми. «Но если свет, который в вас, тьма, то какова же тьма?» Так помыслим о том, чтобы служить не тьме, но Свету. Свету в себе, зажженному от Высшего Света.</w:t>
      </w:r>
    </w:p>
    <w:p>
      <w:pPr>
        <w:pStyle w:val="Normal"/>
        <w:rPr>
          <w:lang w:val="en-US" w:eastAsia="en-US"/>
        </w:rPr>
      </w:pPr>
      <w:r>
        <w:rPr>
          <w:lang w:val="en-US" w:eastAsia="en-US"/>
        </w:rPr>
      </w:r>
    </w:p>
    <w:p>
      <w:pPr>
        <w:pStyle w:val="Normal"/>
        <w:rPr/>
      </w:pPr>
      <w:r>
        <w:rPr>
          <w:b/>
          <w:lang w:val="en-US" w:eastAsia="en-US"/>
        </w:rPr>
        <w:t>391. (Сент. 1).</w:t>
      </w:r>
      <w:r>
        <w:rPr>
          <w:lang w:val="en-US" w:eastAsia="en-US"/>
        </w:rPr>
        <w:t xml:space="preserve"> Переоценка ценностей. Все, что ценно и имеет значение в глазах обывателя, не нужно для Высшего Мира, но ценно то, что ценнейшим является в Мире Надземном. И, малозаметные здесь, на Земле, там они расцветают и обуславливают окружение человека. В довольстве, тепле и роскоши может здесь жить человек, лучших качеств духа лишенный, но будет лишенцем он там. И благополучие земное качеств духа не даст, и все золото мира их не прибавит, не дадут их почет и отличья людские. Посмотрите на них, духом горевших и несших светильник высоко. Чем были отличены эти люди толпою – клеветой, поношением, насмешками, преследованиями, кострами и муками. Но качества духа высоко несли они в мире земном через камни и тернии жизни. И здесь лишенные всего, но устоявшие в духе, бережно и сохранно пронесли неуничтожаемое, незримое достояние свое через жизнь. Стоит над ним потрудиться, чтобы не только удержать, но и приумножить его. Так качества духа основой ложатся в бессмертное «Я» человека. Незаметный, невидимый труд над утверждением качеств в себе увенчивается зримо и явно, когда сброшено тело. Конечно, проявляются эти качества и на Земле, ибо без них нет ни героев, ни подвижников, ни Носителей Света. Но кошелек с золотом, или чековая книжка, или деньгами набитый карман ценится больше, чем, скажем, равновесие духа, или самоконтроль, или свет, излучаемый сердцем. Чековая книжка дает все удобства, комфорт и полный желудок, но их не дает напряженная зоркость или умение воспринимать мысли пространства или Учителя. Но нищими будут они, лишенные качеств духа, в Мире ином, над Землею. Потому Говорю: «Ищите и утверждайте то, что ценнее всего». Эту работу над собой можно вести постоянно. Можно ее полюбить как труд самый насущный и нужный. Так можно будет понять, что нетленное, неуничтожаемое достояние свое носит с собой человек постоянно и здесь, и в Мирах. Качества духа составляют накопления Чаши Амриты. Надо о них размышлять, надо к ним сердцем стремиться, надо желать их всей силой. В каждый данный момент какое-то из них созвучит духу сильнее всех прочих. Его-то и утверждайте. Возьмите ожерелье за бусу и поднимите его – поднимется все ожерелье. Так же и качества духа. Если утверждаете яро какое-либо из них, весь микрокосм человека тянется кверху за ним. Так и вознесется дух утверждением качеств созвучных. Звучащее в данный момент качество утверждать много легче, радостнее и приятнее, нежели несозвучное. Утверждать последнее будет насилием над собою и плодов не принесет. Особенно же вредно вызывать и утверждать насильно несозвучные им качества в близких. Надо почуять сперва, что близкому духу созвучно. Не устанем, не утомимся в делании, ибо, возвышая себя, Землю с собой поднимаем. Рычаг духа – тот самый рычаг, которым Архимед хотел поднять Землю и опоры для которого он не нашел. Опорою духу для поднятия шара земного есть Владыка.</w:t>
      </w:r>
    </w:p>
    <w:p>
      <w:pPr>
        <w:pStyle w:val="Normal"/>
        <w:rPr>
          <w:lang w:val="en-US" w:eastAsia="en-US"/>
        </w:rPr>
      </w:pPr>
      <w:r>
        <w:rPr>
          <w:lang w:val="en-US" w:eastAsia="en-US"/>
        </w:rPr>
      </w:r>
    </w:p>
    <w:p>
      <w:pPr>
        <w:pStyle w:val="Normal"/>
        <w:rPr/>
      </w:pPr>
      <w:r>
        <w:rPr>
          <w:b/>
          <w:lang w:val="en-US" w:eastAsia="en-US"/>
        </w:rPr>
        <w:t>392. (Сент. 2).</w:t>
      </w:r>
      <w:r>
        <w:rPr>
          <w:lang w:val="en-US" w:eastAsia="en-US"/>
        </w:rPr>
        <w:t xml:space="preserve"> Час не улучшить текущий, если даже все силы собрать, ибо пространственная нота – действительность. Но реакцию на нее сознания можно регулировать волею. Потому и заповедана стойкость, чтобы час трудный пережить не шатаясь. От сознания пространственного хаоса не уйти, – тягость мира лежит на плечах Носителя Света. Мужественно, светло и красиво нужно встречать волны противодействующих и дисгармоничных явлений. Даже смерть можно встретить красиво. Не умеют люди красиво умирать, ибо веруют в смерть и боятся перехода Великих Границ. Но знание свободу и силу духу дает бесстрашно со смертью столкнуться, чтобы ее победить. Победа над смертью – вот цель, которую ученик должен поставить себе. Примеров победы над смертью имеется много. «Смертию смерть поправ», поете вы в храмах ваших, но к жизни, но к себе самим, но к окружающим не применяете этой великой формулы жизни. Но попрана смерть, и каждый, идущий за Мною, мощным победителем будет. Я ее Победил. Победа над смертью – это ли не достижение! К победе готовиться надо, ее не добыть без труда. Ничто не дается без платы. За знания надо платить – трудом, размышлением, мыслью. Сознание не материально, сознание не может умереть. Но если слагается оно из элементов житейских, пустых и скоропреходящих, как может пережить оно то, из чего состоит, если составляющие его части преходящи и смертны. Но когда сознание наполнено элементами бессмертия, когда непреходящее ставится во главу угла, когда сердце прилежит тому, что бессмертно в самой своей сущности, тогда обеспечена победа над смертью и сознание достигает состояния непрерываемости и переходит Великие Границы, не теряя себя. Жить не во временном, но в вечном, его утверждая, и будет бессмертных путем, или путем бессмертия. Надо расширить сознание, надо выйти за пределы круга личности малой, обреченной на смерть малым кругом своим. Мысли людей так редко устремляются за пределы этого круга, который можно назвать кругом смерти, ибо все энергии в нем коротки слишком и не уходят обычно за пределы той маленькой жизни, которой живет на Земле человек. Пусть энергии духа свободно и смело устремляются далеко за пределы этого малого круга смерти. Пусть, поднимаясь над ним и над многими жизнями в теле, составят они нить бессмертия, на которую нанизаны, как бусы, отдельные жизни земных воплощений. Эта нить жизни бессмертной, уходя в прошедшее и в будущее, упирается обоими концами в вечность и замыкает Великий Круг Великого Цикла, в Беспредельности Сущего и являющего собою Лик Вечности в аспекте бытия человеческого духа. Дальше, дальше, как можно дальше устремляйте в будущее энергии духа. Зачем брать одну, или две, или три жизни, когда вся Беспредельность и Вечность лежит перед духом и ждет, чтобы он оплодотворил ее лоно своими огнями. И там, где несутся энергии эти, вспыхивают огненные фокусы зерен творческой мощи духа, служащие ему на будущее вехами пути в Беспредельность. Забрасывая дальше якоря, путь в Беспредельность себе утверждаем. И духом взлетаем над малостью личного круга жизни отдельной (данного воплощения). Для этого даются понятие цепи воплощений, понятие бессмертия, понятие Пралайи, и Манвантары, и Кругов, и Великого Цикла, цепи планет и путь человека по Звездам. Ибо дух человеческий, ваш дух, заключенный в этом бренном и смертном теле, воистину, бессмертен и совершает свой путь в Великом Вместилище Матери Мира, в бесконечном космическом пространстве со Звезды на Звезду, с одной Солнечной системы на другую, из Манвантары настоящего в новую Манвантару будущего, и так без конца, и так без предела, ибо сама Беспредельность – предел, ибо предел – Беспредельность.</w:t>
      </w:r>
    </w:p>
    <w:p>
      <w:pPr>
        <w:pStyle w:val="Normal"/>
        <w:rPr>
          <w:lang w:val="en-US" w:eastAsia="en-US"/>
        </w:rPr>
      </w:pPr>
      <w:r>
        <w:rPr>
          <w:lang w:val="en-US" w:eastAsia="en-US"/>
        </w:rPr>
      </w:r>
    </w:p>
    <w:p>
      <w:pPr>
        <w:pStyle w:val="Normal"/>
        <w:rPr/>
      </w:pPr>
      <w:r>
        <w:rPr>
          <w:b/>
          <w:lang w:val="en-US" w:eastAsia="en-US"/>
        </w:rPr>
        <w:t>393. (Сент. 3).</w:t>
      </w:r>
      <w:r>
        <w:rPr>
          <w:lang w:val="en-US" w:eastAsia="en-US"/>
        </w:rPr>
        <w:t xml:space="preserve"> Люди склонны склоняться перед чужой волей или авторитетом. Нужно идти не склоняясь. Воля свободна. Воля – божественная прерогатива духа. Даже Владыка Хочет не подчинения, но созвучия воли свободной с Волей Его. Так же и с Волею Высшей, Волей Космической свободного слияния должен искать человек, но не насилия Ее над собою. Рабские тенденции сильны в человеческой природе, ибо порождены долгими веками рабства, насилия и слепого подчинения самоутвержденным авторитетам. Ныне идет век свободы. Освобождается дух человека от насильственного подчинения тому, что ему не созвучно. Свободно идите ко Мне, свободно со Мной созвучите. Вы боги, и вашей свободе никто и ничто не может поставить преград. Вы в духе и духом свободны – не в теле свобода. И нет ее в оболочках. Лишь в огненном теле, теле Света, дух познает истинную свободу. Пока же тщитесь познать в Общении с Владыкою Света ту степень свободы, которую духу познать на Земле суждено. И волей своей не склоняйтесь ни перед кем и ни перед чем. Они могут сломить ваше тело, и кости сломать, или ввергнуть в темницу, но дух несломим. Вы в духе должны не склоняться. Традиции, люди, привычки, обычаи – цепи для духа, свободную волю его сковавшие по рукам и ногам. Будьте же в духе свободны от всего того, что принято в мире людьми как формы выражения жизни. Много нелепых нагромождений связывает свободу духа. Много попыток от темных людей волю свою навязать своим ближним. Земное отдайте земному, но – в духе свободы, но – духом, свободным от рабства измышленных уз. Цепи домашние, цепи обычаев, цепи общепринятого, веками установившегося мышления невежественных умов! Кристаллизовавшаяся тьма невежества сковала свободную волю и мысль заключила в темницу. Поймите, что мысли свободу никто и ничто не сможет пресечь, если сам человек добровольно свободную волю свою не отдаст в подчинение кому-то. Снимите же печати чужого произвола с мысли своей и будьте свободны. И церковь, и наука слепы будут, отягощенные догмами, запретами и отрицаниями. О цепях, наложенных омертвевшими религиями на свободу мышления, можно и не говорить, стоит лишь вспомнить святейшую инквизицию или официальный клерикализм. Но наука, отрицающая беспредельность познаваемого мира в его видимых и невидимых сферах – нелепа, невежественна и неуместна. Такие религии и такая наука – тюремщики духу. Они попирают свободу его. Ваш же апостол сказал: «Познаете Истину, и Истина сделает вас свободными». Кто же наложил цепи на вашу свободу, сделав свободнорожденных рабами! Ныне ключи от Царствия Божия, то есть от Высшего Мира, отбираются от тех, кто ими завладел, сам не входя и других не впуская, и передаются всем, кто духа свободу свою хочет сейчас утвердить. Почему между Мной и собою ставите вы страницы истлевших писаний или научные труды заумных невежд, отрицающих дух в человеке? Идите свободно, идите ко Мне. Я знанием яро Насыщу все устремления ваши. Свободными видеть Хочу вас ныне, ко Мне приходящих за Светом. В цепях не дойти. К Вершине в цепях не подняться. Сбросьте оковы свободною волей своей и станьте свободными в духе.</w:t>
      </w:r>
    </w:p>
    <w:p>
      <w:pPr>
        <w:pStyle w:val="Normal"/>
        <w:rPr>
          <w:lang w:val="en-US" w:eastAsia="en-US"/>
        </w:rPr>
      </w:pPr>
      <w:r>
        <w:rPr>
          <w:lang w:val="en-US" w:eastAsia="en-US"/>
        </w:rPr>
      </w:r>
    </w:p>
    <w:p>
      <w:pPr>
        <w:pStyle w:val="Normal"/>
        <w:rPr/>
      </w:pPr>
      <w:r>
        <w:rPr>
          <w:b/>
          <w:lang w:val="en-US" w:eastAsia="en-US"/>
        </w:rPr>
        <w:t>394.</w:t>
      </w:r>
      <w:r>
        <w:rPr>
          <w:lang w:val="en-US" w:eastAsia="en-US"/>
        </w:rPr>
        <w:t> Виды рабства различны. Один в рабстве у страха, другой – у страстей, третий – у мнений чужих. Так разнообразно оно – рабство свободных людей в рабстве у мыслей своих. Ибо свобода и рабство духа обуславливаются мыслью. И освободить может лишь мысль. Потому Раскрепощаем мысль от цепей вековых суеверий, предрассудков, невежества и отрицаний. Отрицания – тоже цепи, ибо не дают человеку возможности устремляться за пределы общепринятых ограничений. Право свое осознайте на свободную мысль и смело ее устремляйте в область неведомого, недоступного и непостижимого, ибо все мысли открыто и нет для нее проторенных дорог, как нет их орлу в поднебесье.</w:t>
      </w:r>
    </w:p>
    <w:p>
      <w:pPr>
        <w:pStyle w:val="Normal"/>
        <w:rPr>
          <w:lang w:val="en-US" w:eastAsia="en-US"/>
        </w:rPr>
      </w:pPr>
      <w:r>
        <w:rPr>
          <w:lang w:val="en-US" w:eastAsia="en-US"/>
        </w:rPr>
      </w:r>
    </w:p>
    <w:p>
      <w:pPr>
        <w:pStyle w:val="Normal"/>
        <w:rPr/>
      </w:pPr>
      <w:r>
        <w:rPr>
          <w:b/>
          <w:lang w:val="en-US" w:eastAsia="en-US"/>
        </w:rPr>
        <w:t>395. (Сент. 4). (Матерь Мира).</w:t>
      </w:r>
      <w:r>
        <w:rPr>
          <w:lang w:val="en-US" w:eastAsia="en-US"/>
        </w:rPr>
        <w:t xml:space="preserve"> Сферою ограничено каждое явление в Космосе. Каждая сфера звучит своим напряжением. Их созвучие называется музыкой сфер. Так же звучащую ноту имеет и микрокосм человеческий. Эта нота пространственным сферам созвучна. Правящая Планета звездной карты человека управляет им по созвучию. Но воля человека может устремить созвучать микрокосм свой со сферой звезды, которую избирает объектом своего устремления. Ответная вибрация будет лучом осознанным и воспринятым человеком, Лучом Далекой Звезды. И тогда арфа духа вибрировать будет на дальний пространственный Луч. Цель Общения с Дальними Мирами – установить созвучный контакт. Звезда Владычицы Мира входит в правление над Землею, и созвучный контакт с Лучами Ее становится космически возможным и яро насущным. Духом можно отдаться свободно воздействию этих Лучей. Воздействие усиливается осознанием. Чтобы допустить луч Солнца, надо открыть окно и поднять занавески. Окно души должно быть открыто навстречу Лучам Звезды Матери Мира. Принять в сознание посылаемые на Землю энергии будет не только возможным, но и осуществимым. И будет питаться тогда человек Света лучами. И утвердится тогда человек в постоянстве общения с ведущей Звездою. Мысль мост построит через пространство с созвучною сферой своих устремлений. Земные пути сообщения легко позволяют людям общаться по всему шару. Их люди строят, труды и усилия к тому прилагая. Лучи света каналами служат пространственной связи, и по ним движется мысль. От воздействия лучей до сознательного общения велико расстояние. Воздействуют на всех, но так мало входящих в общение сознательно. Мысль устремляется кверху, но земные притяжения грузом ей служат на крыльях, и трудно подняться с Земли. Постоянство устремления может разрядить притяжение книзу. И тогда свободно будет лучам силу свою уявлять в притяжениях высших.</w:t>
      </w:r>
    </w:p>
    <w:p>
      <w:pPr>
        <w:pStyle w:val="Normal"/>
        <w:rPr>
          <w:lang w:val="en-US" w:eastAsia="en-US"/>
        </w:rPr>
      </w:pPr>
      <w:r>
        <w:rPr>
          <w:lang w:val="en-US" w:eastAsia="en-US"/>
        </w:rPr>
      </w:r>
    </w:p>
    <w:p>
      <w:pPr>
        <w:pStyle w:val="Normal"/>
        <w:rPr/>
      </w:pPr>
      <w:r>
        <w:rPr>
          <w:b/>
          <w:lang w:val="en-US" w:eastAsia="en-US"/>
        </w:rPr>
        <w:t>396. (М.А.Й.).</w:t>
      </w:r>
      <w:r>
        <w:rPr>
          <w:lang w:val="en-US" w:eastAsia="en-US"/>
        </w:rPr>
        <w:t xml:space="preserve"> Тысячелетняя Близость к Великому Сердцу остается неизменной и здесь, на Земле, и в Мире над нею. Здесь ли, там ли, но все вы в нашей семье, среди близких нам духов. И заботою не оставлены ни здесь, и ни там. Уйдете отсюда – там встретят. Работа и там, и труды – без конца. Любовь не умирает с телом, любовь не связана телом, но переживает его, и светлые нити ее прободают пространство и все сферы, достигая сознания того, к кому устремлены. Чувством любви устремленной идет общение с теми, кто дорог был сердцу и Землю оставил. Разлука на время, но оторванности фактической нет, если сердце любовью пылает к тому, кто ушел. И если ушел он в высокие сферы, то мысли ничто не мешает проникнуть туда, если она высока. Общению любовью друг к другу горящих сердец и связанных дружбою прочно ничто не мешает. Мешает лишь тело и земное его окружение, но, в духе от него оторвавшись, любимому можно послать свои лучшие мысли и чувства и сердцем почуять любимого близость.</w:t>
      </w:r>
    </w:p>
    <w:p>
      <w:pPr>
        <w:pStyle w:val="Normal"/>
        <w:rPr>
          <w:lang w:val="en-US" w:eastAsia="en-US"/>
        </w:rPr>
      </w:pPr>
      <w:r>
        <w:rPr>
          <w:lang w:val="en-US" w:eastAsia="en-US"/>
        </w:rPr>
      </w:r>
    </w:p>
    <w:p>
      <w:pPr>
        <w:pStyle w:val="Normal"/>
        <w:rPr/>
      </w:pPr>
      <w:r>
        <w:rPr>
          <w:b/>
          <w:lang w:val="en-US" w:eastAsia="en-US"/>
        </w:rPr>
        <w:t>397. (Сент. 5).</w:t>
      </w:r>
      <w:r>
        <w:rPr>
          <w:lang w:val="en-US" w:eastAsia="en-US"/>
        </w:rPr>
        <w:t xml:space="preserve"> Равновесие духа – сила. Спокойствие – сила. Без сдержанности не может быть ни равновесия, ни спокойствия. Сдержанность – сила, ибо ею сдерживаются от распыления огненные энергии в человеке. Нельзя накопить силы, не сдерживая ее. Накопление и есть процесс сдерживания ее в сфере микрокосма человеческого. Всякое безудержное пылание или вспышки, безусловно, недопустимы. Накопление огненной силы молчанием есть не что иное, как длительный процесс удерживания и собирания энергии в себе путем утверждения сдержанности. Человек так устроен, что реагирует на воздействия внешнего мира, каждой реакцией отдавая вовне свою силу. Если такую реакцию пресечь в самом корне в самый момент ее зарождения и на идущее воздействие не реагировать никак, но утекающую силу сдержать, произойдет явление аккумулирования энергии. При наличии равновесия и спокойствия реакции на внешние волны не сопровождаются утечкой силы. Это и будет проявлением качества сдержанности. На любой вопрос можно ответить, можно выполнить то, что требует жизнь, ответствовать на внешние воздействия можно, но не дозволять астралу выходить из состояния равновесия. И тогда, и только тогда качество сдержанности будет уявленным полно. Астрал яро стремится необузданно реагировать на все, нарушая равновесие микрокосма. Все движения в астральном проводнике надо привести к молчанию. Что бы ни приходилось делать и как бы ни поступать, астрал можно заставить замолкнуть. Ведите себя так, как будто бы все, происходящее с вами, касается не вас, а другого, совершенно постороннего человека, а вы лишь смотрящий со стороны. Из мыслей, из слов, из поступков стремитесь изъять эмоциональное начало камического порядка. Астрал – это расточитель огненной силы. Сдержанность есть обуздание астрала и сохранение огненной энергии внутри человека. Электромагнитная батарея аппарата человеческого заряжается тогда положительно, накапливая огненную мощь. Если сказать что-либо важное в равновесии полном или же обуреваемым несдержанными уявлениями астрала, то в первом случае воздействие на окружающих будет неизмеримо сильнее, чем во втором. Кто не владеет собою и не может себя сдерживать, тем владеет кто угодно и что угодно, но только не он сам. Кто не владеет собой, тем владеют другие. Каждое невладение собой в присутствии другого человека отдает не владеющего собою во власть того, перед кем уявляется эта слабость, ибо в момент разряда энергии, который сопровождает несдержанность, опустошенным и незащищенным становится человек для любого воздействия. Несдержанность делает его жертвой, беззащитной и слабой, и отдает во власть любому влиянию именно в эту минуту полной разрядки энергии огненного аппарата. И тогда снова требуется время, чтобы ее накопить. Оберечь себя и защититься можно лишь сдержанностью, то есть владением собою. Аккумулируя силу и сохраняя ее, можно не опасаться вреда от внешних влияний. Толкнувшись о броню Тэроса, отскочат враждебные стрелы. Так сдержанность есть лучшая самозащита. Темные силы особенно любят тотчас же воспользоваться моментом утраты равновесия и разрядки. В образовавшуюся от утечки энергии брешь они вторгаются яро. Потому будьте вдвойне осторожны и несдержанность не уявляйте. Слишком цена велика за потворство астралу. В эти моменты распущенности и слабости теряется достоинство духа и становится человек оболочкой пустою и флюгером для чужих ветров. Унизителен момент после каждого взрыва несдержанности. И не все ли равно, большой этот взрыв или малый, если вред причинен. Учитесь явлению внутренней собранности, утверждаемой сдержанностью, как бы энергии, отданные вовне, призываются вовнутрь и собираются в кулак или ядро для спокойного ее применения. Сила водной стихии может разрушить плотину, сметая по пути все запруды, но можно ее обуздать, и на работу направить, и заставить служить себе с пользой великой. Энергия духа течет, как поток. Если ее задержать и накопить в организме, волны ее можно направить тогда волей на любую работу по любому заданию, но прежде надо ее накопить. Сдержанность служит плотиной для задержания и накопления огненного запаса. Аккумулирование потока энергии невозможно без уявления качества сдержанности. Мысли и чувства, и эмоции не должны проявляться вовне. Если собой овладел человек – железная воля над ними. Узда духа на чувствах. «Овладение собою пошли, Владыка!»</w:t>
      </w:r>
    </w:p>
    <w:p>
      <w:pPr>
        <w:pStyle w:val="Normal"/>
        <w:rPr>
          <w:lang w:val="en-US" w:eastAsia="en-US"/>
        </w:rPr>
      </w:pPr>
      <w:r>
        <w:rPr>
          <w:lang w:val="en-US" w:eastAsia="en-US"/>
        </w:rPr>
      </w:r>
    </w:p>
    <w:p>
      <w:pPr>
        <w:pStyle w:val="Normal"/>
        <w:rPr/>
      </w:pPr>
      <w:r>
        <w:rPr>
          <w:b/>
          <w:lang w:val="en-US" w:eastAsia="en-US"/>
        </w:rPr>
        <w:t>398.</w:t>
      </w:r>
      <w:r>
        <w:rPr>
          <w:lang w:val="en-US" w:eastAsia="en-US"/>
        </w:rPr>
        <w:t> Когда встречаете противодействие, дайте стреле пролететь. Не встречая отпора, энергия противная тут же себя и исчерпает. И тогда действуйте – опустошенное сознание будет бессильно. Умейте уклониться от удара. Вломившийся в открытые ворота падает на землю. В результате – разбитый нос, ибо, не встретив сопротивления, становится он единственной жертвой своих собственных энергий, которые исчерпывают на нем до конца всю свою силу. И горе насильнику. Люди слышали о том, как Сказано: «Не противься злому», но не поняли до конца. И ланиту врагу надо подставить умело. Кто же захочет ходить в синяках? Неужели о мордобитии Говорил Учитель? Иносказание поняли буквально и предпочли бить сами, чем быть битыми. Но имелись в виду законы психической энергии и ярого противления злому путем непротивления внешнего, дабы носом разбитым насилия сильных могли увенчать даже те, кто иначе их жертвой бы стали.</w:t>
      </w:r>
    </w:p>
    <w:p>
      <w:pPr>
        <w:pStyle w:val="Normal"/>
        <w:rPr>
          <w:lang w:val="en-US" w:eastAsia="en-US"/>
        </w:rPr>
      </w:pPr>
      <w:r>
        <w:rPr>
          <w:lang w:val="en-US" w:eastAsia="en-US"/>
        </w:rPr>
        <w:t>Если в злобе, раздражении и недовольстве набрасывается на вас человек, молчите. Внутренне замолкните полностью и, окружившись спокойствием, продолжайте молчать. Пусть весь заряд злобы обрушится на вас и, не встретив созвучия, пройдет мимо. Молчите, чего бы это ни стоило. Жалок будет нанесший удар. Истинно, раскаленные уголья соберет он себе на голову, сам себя наказуя. Победа будет полной, если будет соблюдена полнота молчания (или сдержанности).</w:t>
      </w:r>
    </w:p>
    <w:p>
      <w:pPr>
        <w:pStyle w:val="Normal"/>
        <w:rPr>
          <w:lang w:val="en-US" w:eastAsia="en-US"/>
        </w:rPr>
      </w:pPr>
      <w:r>
        <w:rPr>
          <w:lang w:val="en-US" w:eastAsia="en-US"/>
        </w:rPr>
      </w:r>
    </w:p>
    <w:p>
      <w:pPr>
        <w:pStyle w:val="Normal"/>
        <w:rPr/>
      </w:pPr>
      <w:r>
        <w:rPr>
          <w:b/>
          <w:lang w:val="en-US" w:eastAsia="en-US"/>
        </w:rPr>
        <w:t>399. (Сент. 6).</w:t>
      </w:r>
      <w:r>
        <w:rPr>
          <w:lang w:val="en-US" w:eastAsia="en-US"/>
        </w:rPr>
        <w:t xml:space="preserve"> Сегодня считайте днем Близости Нашей. Осознай нагнетение это. Все создается мыслью. А также и Близость Общения. Закали себя на преодолении противоположностей. В равновесии можно встречать идущие явления жизни. Оно (это равновесие) означает, что эти явления власти над духом уже не имеют. Утверждение равновесия, спокойствия, сдержанности и самообладания по отношению к явлениям внешним власть означает над ними. Нельзя овладеть явлением, собой не овладев. Сперва идет освобождение от власти явлений над сознанием, а затем уже утверждение власти над ними. Не может властвовать тот, кто сам находится в чьей-либо власти или под властью чего-то. Владыка своей мощи – он, утвердивший равновесие духа. Не о властвовании над людьми, но о властвовании над собой и явлениями Говорит Учитель. Эта власть означает господство над энергиями звездных лучей и подчинение их воле. Звезды влияют, но не управляют человеком. К победе над звездными влияниями Учитель Ведет. Уже не раз побеждали их силу. Победа над собою эту победу над ними дает. Потому хорошо помыслить о том, что еще сейчас можно подчинить своей воле в микрокосме своем. Подлежит подчинению и контролю воли все, все процессы, все, происходящее внутри. Материя воли своей не имеет, но имеет ее человек, и поток материи разных порядков и планов, текущий через проводники человека, может быть подчинен власти воли. Говорю об утверждении воли. Борьба с болезнями, физической слабостью, старостью, дряхлостью, усталостью, борьба до конца, до победы, ведет к утверждению воли. Всякая болезнь есть дисгармония. Волею побеждается хаос. Дисгармония, или несогласованность, в физической оболочке, астральной или ментальной волею преодолевается. И каждая победа над ними есть утверждение воли и власти над своими проводниками. Радость дает обуздание произвола и хаотичности в оболочках, облекающих дух. Они своевольны той волей, которую дал им и которую вложил в них сам человек. Своей же собственной не имеют. Человек дал, он же может и взять. Главное же – понять, что материя оболочек сама по себе лишена явления воли. Воля есть огненный атрибут духа. Инертна материя, но имеет способность побуждаться к движению волей. И когда встречаете сопротивление материи, то происходит оно или потому, что инертна она сама по себе, или же потому, что энергия воли уже была вложена в нее самим же человеком и его, быть может, необдуманными и ошибочными действиями. Если человек приучил себя спать до полудня, то с зарею подъем потребует усилия воли. Привычки есть явление кристаллизованной воли, требующие для их преодоления напряжения той же воли, но еще большей. Даже застарелые болезненные явления в теле волею можно лечить, подчиняя материю заболевшей ткани приказу воли, ибо сама материя ее не имеет и болезнетворный процесс идет самотеком. Может последовать возражение, что часть болезней вызывается заразными бактериями. Но почему же тогда заражаются и болеют не все, хотя эти бактерии носятся в воздухе, находятся в пище, в кишечнике и на слизистых оболочках человека? Иммунитет в духе, в нем мощь кристаллизованной воли. Говорю об Архате, власть утвердившего над телом своим. Многие Архаты болели. Бывают священные боли, но слышали ли когда, чтобы Спаситель болел? Есть ступень власти над телом, когда оставляет болезнь. К тому устремитесь, на малых вещах утверждая волю власти над телом своим. Побеждайте, хотя бы в малом сперва, ощущения боли, усталости, недомогания, холода, голода и прочих чисто физических ощущений. Побеждайте движения в астрале, его эмоции и чувствования, и мыслью владейте, думая о том, что воле угодно, но не идя на поводу у мыслей случайных, пустых и ненужных. Разве можно терять на них время, когда столько предстоит еще сделать и дорог каждый момент. Как можно сидеть сложа руки, когда тело постоянно нуждается в заботе, в повышении тонуса жизни в той или иной его части, органе, месте, или когда ощущения, эмоции, мысли следует заменить более светлыми и жизнедательными. Как увлекательна и бесконечно радостна работа над собой, над микрокосмом своим! Каждое болезненное ощущение пусть тотчас же вызывает импульс борьбы с ним и утверждает в действии волю. За первой, быть может, неудачной, попыткой пусть следует вторая, третья, сотая и так без конца вплоть до победы, ибо не может не победить дух бессмертный и вечный временность текущих комбинаций материальных сочетаний, огненной воли не имеющих. Можно победить все, если осознание мощи своей позволяет. Часто болезнь поднимает голову и упорствует в прямом соответствии с неумением и нежеланием с нею бороться. Болезнь, дисгармония, хаос – это враги. Волею с ними надо бороться, мощно ее напрягая. Кристаллы психической энергии внедряйте в пораженные ткани. Пусть в них горят и пылают огни и насыщают огнем жизни заболевшие клетки, оздоровляя одни и выбрасывая омертвевшие из организма. Волей боритесь, воли огнем. При кажущемся неуспехе дайте новое, более сильное, напряжение воли. Знайте и верьте, что это возможно, ибо все возможно сейчас. Сейчас время огня, Эпоха Огня наступает. По вере и знание, по вере дано будет вам, дабы стала она верознанием. Яро применяйте даваемые Указания и силу свою обретете. И воля могучею станет. Воля, как мускул, нуждается в постоянном упражнении, но атрофируется в бездействии. Если в чем-то еще не преуспели, значит, недостаточным было напряжение воли. Со священными болями почти невозможно бороться, ибо вызваны рождением в теле огней. Говорим о болезнях обычных, их волею можно лечить, к воле можно добавить лекарство и обычные средства. Воля их действие усиляет. В конечном итоге действует психическая энергия, приведенная в движение волей. Волей лечите явления несогласованности и дисгармонии во всех оболочках и, прежде всего, – в астральной. Тот побеждает все, кто самого себя сумеет победить. Нет такого препятствия, которого не могла бы преодолеть воля человека, осознавшего свою мощь.</w:t>
      </w:r>
    </w:p>
    <w:p>
      <w:pPr>
        <w:pStyle w:val="Normal"/>
        <w:rPr>
          <w:lang w:val="en-US" w:eastAsia="en-US"/>
        </w:rPr>
      </w:pPr>
      <w:r>
        <w:rPr>
          <w:lang w:val="en-US" w:eastAsia="en-US"/>
        </w:rPr>
      </w:r>
    </w:p>
    <w:p>
      <w:pPr>
        <w:pStyle w:val="Normal"/>
        <w:rPr/>
      </w:pPr>
      <w:r>
        <w:rPr>
          <w:b/>
          <w:lang w:val="en-US" w:eastAsia="en-US"/>
        </w:rPr>
        <w:t>400.</w:t>
      </w:r>
      <w:r>
        <w:rPr>
          <w:lang w:val="en-US" w:eastAsia="en-US"/>
        </w:rPr>
        <w:t> В должное время Учитель Дает Указания, как развивать и укреплять волю. Воля есть божественный атрибут духа. Воля Создателя Планеты и воля обычного человека различаются по степени, но не по существу. И воля имеет способность расти и развиваться беспредельно. Предела развитию воли нет. Это развитие может идти самотеком, причем процесс часто бывает даже обратным. Много болеющих безволием – самое печальное зрелище. Но воспитание и развитие воли дух может сознательно взять в свои руки. Воля нуждается в постоянном сознательном упражнении. Не может быть действий безвольных. Безволие есть вражда против божественной природы человека. Безвольное существо обречено на гибель. Без воли легко становится человек жертвою темных воздействий. Без воли нельзя. Значение воли поняв и осознав беспредельность могущества духа, яро начните волю свою упражнять, постоянно ее закаляя на всем и во всем, что идет против высшей согласованности духа. Явить на Земле согласованность высшую может лишь огненный дух, силу свою утвердивший. Борись неустанно за право свое быть названным сыном Владыки. Яро и мощно борись, борись ночью и днем, не покладая оружия Света.</w:t>
      </w:r>
    </w:p>
    <w:p>
      <w:pPr>
        <w:pStyle w:val="Normal"/>
        <w:rPr>
          <w:lang w:val="en-US" w:eastAsia="en-US"/>
        </w:rPr>
      </w:pPr>
      <w:r>
        <w:rPr>
          <w:lang w:val="en-US" w:eastAsia="en-US"/>
        </w:rPr>
      </w:r>
    </w:p>
    <w:p>
      <w:pPr>
        <w:pStyle w:val="Normal"/>
        <w:rPr/>
      </w:pPr>
      <w:r>
        <w:rPr>
          <w:b/>
          <w:lang w:val="en-US" w:eastAsia="en-US"/>
        </w:rPr>
        <w:t>401. (Сент. 7).</w:t>
      </w:r>
      <w:r>
        <w:rPr>
          <w:lang w:val="en-US" w:eastAsia="en-US"/>
        </w:rPr>
        <w:t xml:space="preserve"> Мыслью осознаем Беспредельность и мыслью ее обнимаем. Лишь мысли доступна она, мысли и сознанию. Конечно, расширяется оно и растет, чтобы объять необъятное. Беспредельность видимого и Беспредельность Незримого мира – которая больше? Две бесконечно большие величины, но Незримое больше, ибо включает в себя пространство Высших измерений. Это последнее исключает особенности трехмерного мира – расстояние и время, и ставит земной ум перед загадкой, неразрешимой земным разумением. Потому дается человеку высшая ступень познавания – сознание огненное. Раскрытые центры порождают его и делают явление Беспредельности доступным для познавания. Близость Учителя при открытии центров делается возможной, и вступает тогда человек на узкую тропу жизни, ведущую в жизнь беспредельную, в жизнь Беспредельности. Ищите утверждение огня в микрокосме своем, и пространственный огонь, низведенный с Неба на Землю, в Небо поднимет собою все сознание ваше, огненно преображая его и весь организм. Огненное преображение человека идет на всех планах, преображая дух, душу и тело, и огненным становится тогда весь микрокосм человеческий.</w:t>
      </w:r>
    </w:p>
    <w:p>
      <w:pPr>
        <w:pStyle w:val="Normal"/>
        <w:rPr>
          <w:lang w:val="en-US" w:eastAsia="en-US"/>
        </w:rPr>
      </w:pPr>
      <w:r>
        <w:rPr>
          <w:lang w:val="en-US" w:eastAsia="en-US"/>
        </w:rPr>
      </w:r>
    </w:p>
    <w:p>
      <w:pPr>
        <w:pStyle w:val="Normal"/>
        <w:rPr/>
      </w:pPr>
      <w:r>
        <w:rPr>
          <w:b/>
          <w:lang w:val="en-US" w:eastAsia="en-US"/>
        </w:rPr>
        <w:t>402. (Сент. 8).</w:t>
      </w:r>
      <w:r>
        <w:rPr>
          <w:lang w:val="en-US" w:eastAsia="en-US"/>
        </w:rPr>
        <w:t xml:space="preserve"> «И Повелел ветрам утихнуть...» О власти человека над стихиями говорят древние предания всех народов. Стихии огня, воздуха, воды и земли побеждаются человеком в их видимых и невидимых, высших, аспектах на планах различных. Чтобы идти вперед, надо иметь цель. Цель человека – власть над природой, власть над миром, власть над материей и энергиями Макрокосма. Но человек – микрокосм, все, что имеется в Макро – Вселенной заключено в нем, все элементы, все энергии. И путь к этой царственной власти лежит в человеке через него самого. Себя победив и подчинив воле природу свою, достигает тем самым дух человеческий власти над миром. Слова Спасителя «Я Победил мир» имеют значение глубочайшее, ибо, воистину, Имел власть Он над плотью, то есть над материей. Знаем и слышали о поднятии на воздух, о хождении по воде, по огню, погребении заживо в землю на целые месяцы, но все это лишь первичные ступени могущества духа, предела которому нет. Создатель Планеты, бывший тоже когда-то человеком, Имеет власть над теми элементами, из которых она состоит. Неизмерим и беспределен потенциал могущества духа. Этим потенциалом обладает каждый человек. Но сколь же беспомощны люди, и сколь же далеки они от этой царственной власти. И все же целью жизни своей может поставить он этой власти достигнуть. Но как, как же начать? Путь долог и требует, прежде всего, осознания цели. Затем нужно понимание, что лежит он через овладение микрокосмом своим, через овладение телом и всеми его оболочками, или проводниками, и энергиями, их приводящими в движение. Многим в себе уже овладел человек, хотя и не дает себе в этом отчета. Значит, надо продолжать расширять уже достигнутое, захватывая все новые и новые области и углубляя овладение ими. Вернемся снова к тому, что начинать надо с малого, доступного и возможного. Невозможностью легко пресечь желание двигаться дальше. Возможно все, но не сразу, но постепенно, но, начиная хотя бы с маломалейших вещей. Трафарет обычного отношения к обычным явлениям надо оставить, надо отбросить его. Устал человек – надо отбросить усталость, надо ее победить, хотя бы была малой эта победа вначале. Холод и голод, болезни сперва умеряются, а потом побеждаются вовсе. Дух постепенно приучается во всем господствовать над обычными ощущениями и приобретать власть над процессами тела и функциями его органов. С малого, с самого малого можно начать и, осознав неизбежные результаты малых побед и преодолений, можно переходить к большему, потом к большому, а затем уже и к великому. Это состояние постоянной борьбы, преодоления и победы над самим собой делается обычным укладом жизни для человека, идущего к этой царственной цели победы над миром. В микрокосме своем имеет он неистощимые возможности упражнять и развивать силы духа. Бесконечен процесс и идет, нарастая. Не имеет значения, если что-то не удалось или удалось лишь отчасти, при упорстве и воле растущей все же придет тот момент, когда дух победит. Надо лишь помнить, что все достижимо для духа, который осознал, что он в грядущем победитель сужденный над миром внутри и вовне. Не следует малым гнушаться. От цели далекой отделяют его расстояния огромные. Но их надо пройти, и каждый шаг в этом направлении, даже малейший, приближает к ней. Значит, надо неуклонно держаться избранного направления, не отклоняясь от него, и делать такие шаги, то есть двигаться настолько быстро, насколько позволяет действительность. Действительностью будет фактический успех или победа, как бы мала она ни была. Именно приложение воли в применении на практике жизни Даваемых Учителем Указаний и будет кратчайшим путем. Вначале следует понять, что не окружающие, не внешние условия, но прежде всего сам человек будет ареной борьбы, сам победитель сужденный. Если себя победил победитель, пользу имеет он от того неизмеримо большую, чем если бы весь мир приобрел. Внешнее значения не имеет, если дух идет дорогой победы. Где бы он ни был и что бы ни делал, если он только победен, благо ему и он на пути. Пусть никакая неудача, пусть никакое поражение, пусть никто и ничто не удержит от новой победы. Нельзя преодолеть нечто, если не дозволяет недостаточно еще мощный огненный потенциал духа. Но сдаться нельзя, но отступить невозможно, но надо лицом к лицу стать перед неудачей, как перед более сильным врагом, меча не роняя и глаз не спуская с врага, чтобы быть каждый момент готовым нанести новый удар, вида спины не являя и непобедимости его не признав. Все, все может победить в себе человек, ибо в микрокосме своем он единый владыка и природой вещей дана ему власть над собою. День жизни текущей наполнен у каждого мыслями, чувствами, эмоциями, ощущениями. Они бесконтрольно текут и властвуют над человеком. Пусть и текут, как текли, но под эгидою воли, но под контролем ее, но уже не владея сознанием. Путь Указует Учитель к вершинам могущества духа, но с самой низины, с подножья горы, чтобы никто не смог отговориться невозможностью достигнуть недостижимого. Ибо все достижимо сейчас. Эпоха Огня наступает. Огонь победитель, тебя Возвещаю Я миру.</w:t>
      </w:r>
    </w:p>
    <w:p>
      <w:pPr>
        <w:pStyle w:val="Normal"/>
        <w:rPr>
          <w:lang w:val="en-US" w:eastAsia="en-US"/>
        </w:rPr>
      </w:pPr>
      <w:r>
        <w:rPr>
          <w:lang w:val="en-US" w:eastAsia="en-US"/>
        </w:rPr>
      </w:r>
    </w:p>
    <w:p>
      <w:pPr>
        <w:pStyle w:val="Normal"/>
        <w:rPr/>
      </w:pPr>
      <w:r>
        <w:rPr>
          <w:b/>
          <w:lang w:val="en-US" w:eastAsia="en-US"/>
        </w:rPr>
        <w:t>403.</w:t>
      </w:r>
      <w:r>
        <w:rPr>
          <w:lang w:val="en-US" w:eastAsia="en-US"/>
        </w:rPr>
        <w:t> Будем говорить о малых преодолениях плоти, ибо с них и начнем, когда далеко до великих. В жизни своей усмотрите, что можете преодолеть в каждый данный момент. Может быть – усталость, может быть – недомогание, может быть – боль преходящую, может быть сон или бессонницу. Каждая новая победа дает аккумуляцию огненной силы, как бы мала она ни была, если только это победа духа. Тысячи возможностей разбросаны среди жизни обычной, делая ее необычной. Огнем духа побеждается тело, увеличивая и накопляя каждой победой кристаллы психической энергии, постепенно давая власть духу над огненной стихией в себе. В себе овладевая ею, можно начать уявлять эту власть над немощами чужого микрокосма, помогая людям посильно тоже сильными стать.</w:t>
      </w:r>
    </w:p>
    <w:p>
      <w:pPr>
        <w:pStyle w:val="Normal"/>
        <w:rPr>
          <w:lang w:val="en-US" w:eastAsia="en-US"/>
        </w:rPr>
      </w:pPr>
      <w:r>
        <w:rPr>
          <w:lang w:val="en-US" w:eastAsia="en-US"/>
        </w:rPr>
      </w:r>
    </w:p>
    <w:p>
      <w:pPr>
        <w:pStyle w:val="Normal"/>
        <w:rPr/>
      </w:pPr>
      <w:r>
        <w:rPr>
          <w:b/>
          <w:lang w:val="en-US" w:eastAsia="en-US"/>
        </w:rPr>
        <w:t>404. (Сент. 9).</w:t>
      </w:r>
      <w:r>
        <w:rPr>
          <w:lang w:val="en-US" w:eastAsia="en-US"/>
        </w:rPr>
        <w:t xml:space="preserve"> Лишь бы духа огонь не угас! Ибо, пока он горит и светит вокруг, исполняет назначение свое на Земле человек. Назначение это – светоч духа нести через тьму жизни внешней, где плачь и скрежет зубовный. Горящий в сердце огонь есть знак того, что непобеждаем дух обстоятельствами жизни. Смело пройти через жизнь и перед ней не склониться будет путем победителя. Этот победный путь Указует Учитель как единое решение жизни. Уныние, безнадежность, боязнь, бессилие, слабость есть предательство духа, и все, что угашает огни, заодно. Угашение огней есть смерть духа. И переходит тогда человек в разряд живых мертвецов. Смотрите на них, духом горевших и сохранивших этот огонь до конца. Ценен энтузиазм духа, откуда бы он ни исходил, если только эти огни не от тьмы. Но черные огни загораются в черном лишь сердце и света с собой не несут. Духом угасшие, жизнью забытые, огни утерявшие, умерли вы для солнечной жизни победной и темен ваш путь. Духом ни перед чем не склониться – Наш путь. Достоинство духа гордо хранить перед лицом самых неблагоприятных условий – Наш путь. Перед кажущимся поражением победу свою утверждать – Наш путь. Наш путь – путь сильных духом. Зовем идти вместе с Нами. Не честь, если кто духом поникнет перед временным нагромождением планетных условий, стремящихся дух сокрушить. Несокрушим дух, ибо вечен, и условия, кажущиеся сокрушающими, лишь призраки Майи, которые, как кошмарные фантомы, окружают дух кольцом безысходности. Но Луч Владыки над головою. Стоит лишь руки к нему протянуть поверх накипи плотной и темной. Выход кверху открыт и доступен всегда, что бы ни творилось вокруг. Даже разбойник на кресте этот выход нашел и через него ускользнул от тьмы, обступившей его среди безысходности плотного окружения. Я с вами всегда, и потому ничего не может пресечь устремления вашего кверху, что бы ни происходило вокруг и внизу. Темные очень хотят закрыть этот выход, но бессильны, если памятует сознание постоянно, что близок Владыка и Луч Его сверху, но не под пятою. Низ – это область чувств низших и низших эмоций, а верх – область Света. К Свету стремитесь, и низшие сферы вас не затянут в орбиту свою. С вами Владыка. Помните это, когда становится слишком темно.</w:t>
      </w:r>
    </w:p>
    <w:p>
      <w:pPr>
        <w:pStyle w:val="Normal"/>
        <w:rPr>
          <w:lang w:val="en-US" w:eastAsia="en-US"/>
        </w:rPr>
      </w:pPr>
      <w:r>
        <w:rPr>
          <w:lang w:val="en-US" w:eastAsia="en-US"/>
        </w:rPr>
      </w:r>
    </w:p>
    <w:p>
      <w:pPr>
        <w:pStyle w:val="Normal"/>
        <w:rPr/>
      </w:pPr>
      <w:r>
        <w:rPr>
          <w:b/>
          <w:lang w:val="en-US" w:eastAsia="en-US"/>
        </w:rPr>
        <w:t>405. (Сент. 10).</w:t>
      </w:r>
      <w:r>
        <w:rPr>
          <w:lang w:val="en-US" w:eastAsia="en-US"/>
        </w:rPr>
        <w:t xml:space="preserve"> Даже в эти тяжкие дни, когда сознание задыхается под давлением тяжких токов, все же можно подвинуться как-то на своем победном пути, что-то усилить, что-то утвердить и чем-то управить. Мир внутри, хотя и поражаемый отзвуком пространственного хаоса, все же можно привести в состояние победительное, ибо над миром внутри владыка – сам человек. Тело – не я, астрал – не я, ментал – не я, я – выше, над ними. И мысли, и чувства, и ощущения тела минуют, но их ощутивший – поверх преходимости их. Смотрящий на все, что внутри и снаружи течет бесконечным потоком пред тобою, себя осознай лишь Смотрящим, Свидетелем жизни явлений, бесстрастным Рекордером их. Отделить в себе надо того, кто смотрит, от того, на что смотрит Безмолвный Свидетель, внутри пребывающий. Если он опускается вниз, отождествляя себя с происходящим, теряет себя он тогда в этом потоке. Надо оставить поток и выйти на берег. Пусть мимо несется, запечатлевая на ленте жизни все, что проносит она. Сознание колеблется между полным погружением в воды потока и стремлением выйти из него. Колесо рождений и смерти – как выйти из колеса? Только уничтожив привязанность к тому, что в колесе, и ставши свободным.</w:t>
      </w:r>
    </w:p>
    <w:p>
      <w:pPr>
        <w:pStyle w:val="Normal"/>
        <w:rPr>
          <w:lang w:val="en-US" w:eastAsia="en-US"/>
        </w:rPr>
      </w:pPr>
      <w:r>
        <w:rPr>
          <w:lang w:val="en-US" w:eastAsia="en-US"/>
        </w:rPr>
      </w:r>
    </w:p>
    <w:p>
      <w:pPr>
        <w:pStyle w:val="Normal"/>
        <w:rPr/>
      </w:pPr>
      <w:r>
        <w:rPr>
          <w:b/>
          <w:lang w:val="en-US" w:eastAsia="en-US"/>
        </w:rPr>
        <w:t>406. (Сент. 11). (Матерь Мира).</w:t>
      </w:r>
      <w:r>
        <w:rPr>
          <w:lang w:val="en-US" w:eastAsia="en-US"/>
        </w:rPr>
        <w:t xml:space="preserve"> Окно в Беспредельность прорубается мыслью. И мысль царствует в ней. Для духа в пространстве жизнь – в мысли. Не в теле и чувствах телесных, ибо нет тела, не в эмоциях и движениях астрала, ибо он там не нужен, но именно в мысли. Считают, что мысль есть продукт мозга и без него уявляться не может, но это лишь в теле и на Земле. В мире Надземном, в пространстве – дух, облеченный светящейся материей, мозга не имеет, но все же мыслит и ощущает жизнь гораздо ярче и полнее, чем на Земле. Бытие переносится в мысль со всеми ее неисчерпаемыми возможностями. Можно смотреть на мысль, не связанную земным обиходом, как на следующую, высшую, ступень существования человека в Мире Надземном, ибо живет он в нем мыслью. Живет и на Земле, только не осознавая верховного значения мысли. Устанавливая созвучие со Сферой Звезды Матери Мира, следует иметь в виду, что контакт утверждается мыслью. Мысль погружается в ауру Далекой Звезды и в ней пребывает, магнитно привлекая к себе созвучные ей элементы. О чем мысль, о том и отзвук, или ответ. Мысль, устремленная на ключе красоты, ей созвуча в измерениях Высших, вернется к пославшему ее отягченная Красотою. Конечно, Высшие Сферы звучат Красотой. Красота мысли, насыщая дух, все проявления его отмечает красотою. Чтобы войти в Высшие Сферы, надо научиться жить красотою, то есть красиво, еще здесь, на Земле. И тогда аура Звезды Матери Мира станет более глубоко доступной. Движения, жесты, слова, чувства, мысли, одежда, все окружение можно сделать красивыми. Как часто выражение человека не соответствует принципу красоты. Разве, хотя бы в словах, нельзя выражать красоту постоянно? Почему лишена ее речь, а также и чувства, а также и мысли? Служение Матери Мира может идти лишь под знаком Красоты. Красота – это ключ, открывающий вход в Сферы Ее. Служение Красоте есть служение Новому Миру, Новой Эпохе Огня, Эпохе Матери Мира.</w:t>
      </w:r>
    </w:p>
    <w:p>
      <w:pPr>
        <w:pStyle w:val="Normal"/>
        <w:rPr>
          <w:lang w:val="en-US" w:eastAsia="en-US"/>
        </w:rPr>
      </w:pPr>
      <w:r>
        <w:rPr>
          <w:lang w:val="en-US" w:eastAsia="en-US"/>
        </w:rPr>
      </w:r>
    </w:p>
    <w:p>
      <w:pPr>
        <w:pStyle w:val="Normal"/>
        <w:rPr/>
      </w:pPr>
      <w:r>
        <w:rPr>
          <w:b/>
          <w:lang w:val="en-US" w:eastAsia="en-US"/>
        </w:rPr>
        <w:t>407. (Сент. 12).</w:t>
      </w:r>
      <w:r>
        <w:rPr>
          <w:lang w:val="en-US" w:eastAsia="en-US"/>
        </w:rPr>
        <w:t xml:space="preserve"> Происходит неотвратимое. Железный закон кармической неизбежности ведет к сужденному исполнению воли сроков. И уже не имеет значения воля или желания отдельных людей. Когда наступает срок, свершается то, чему надлежит. Тайну сроков знать не дано, но ко времени даются знаки и посылаются указания. Знаки обусловлены космическим правом. Каждый день приближает к сужденному времени. Сужденное будет – терпение надо иметь.</w:t>
      </w:r>
    </w:p>
    <w:p>
      <w:pPr>
        <w:pStyle w:val="Normal"/>
        <w:rPr>
          <w:lang w:val="en-US" w:eastAsia="en-US"/>
        </w:rPr>
      </w:pPr>
      <w:r>
        <w:rPr>
          <w:lang w:val="en-US" w:eastAsia="en-US"/>
        </w:rPr>
      </w:r>
    </w:p>
    <w:p>
      <w:pPr>
        <w:pStyle w:val="Normal"/>
        <w:rPr/>
      </w:pPr>
      <w:r>
        <w:rPr>
          <w:b/>
          <w:lang w:val="en-US" w:eastAsia="en-US"/>
        </w:rPr>
        <w:t>408. (Сент. 13).</w:t>
      </w:r>
      <w:r>
        <w:rPr>
          <w:lang w:val="en-US" w:eastAsia="en-US"/>
        </w:rPr>
        <w:t xml:space="preserve"> Дадим напоминание о грядущем. Не видно его, но оно уже есть, оно существует незримо. В мире причин оформлена его сущность. Как город не виден за лесом, так и будущее – за настоящим. Отсутствие видимости или невозможность увидеть еще не означает того, что нечто не существует. Завтрашнего дня тоже видеть нельзя, но он есть и неотвратим, как судьба. Действительность не всегда может быть видима. Но сердце может ее чувствознать, а мудрость – предвидеть. Прозрение сердца в будущее доступно человеку. Мы же и Знаем, и Видим. По причинам, которые есть, Определяем грядущее, которое будет. И, Видя его, Говорим: «Радуйтесь, дети». Мысль о будущем, ручательство которому Мы Даем, пусть радостью будет. Свидетельствую Сам о близости сроков. Из-за деревьев леса не видит сознание, отягченное настоящим. Но знаки грядущего, как деревья в лесу, обступают кругом человека – надо лишь усмотреть. Усмотревший к нему приобщится и будет жить как бы в нем. И станет оно ему явью, неотвратимо идущей, чтобы облечься в плотные формы. Подобно тому, как первый Приход Спасителя на Землю является необходимой ступенью второго Пришествия. Точно так же и все происходящее ныне есть неизбежная ступень Прихода Владыки Майтрейи. Спираль неизбежности обуславливает то, чему быть надлежит в днях ваших. Ожидайте Его, и шаги Будущего могут зазвучать явно.</w:t>
      </w:r>
    </w:p>
    <w:p>
      <w:pPr>
        <w:pStyle w:val="Normal"/>
        <w:rPr>
          <w:lang w:val="en-US" w:eastAsia="en-US"/>
        </w:rPr>
      </w:pPr>
      <w:r>
        <w:rPr>
          <w:lang w:val="en-US" w:eastAsia="en-US"/>
        </w:rPr>
      </w:r>
    </w:p>
    <w:p>
      <w:pPr>
        <w:pStyle w:val="Normal"/>
        <w:rPr/>
      </w:pPr>
      <w:r>
        <w:rPr>
          <w:b/>
          <w:lang w:val="en-US" w:eastAsia="en-US"/>
        </w:rPr>
        <w:t>409. (Сент. 14).</w:t>
      </w:r>
      <w:r>
        <w:rPr>
          <w:lang w:val="en-US" w:eastAsia="en-US"/>
        </w:rPr>
        <w:t xml:space="preserve"> Много лишнего говорится и много ненужного делается. Если бы делалось и говорилось только то, что нужно, насколько больше был бы облегчен путь! Для этого Указуется целесообразность и соизмеримость того, к чему устремлен человек. Несоответствие разрушительно, и ложится оно в основание разновесия, и становится тогда человек домом, в себе разделенным. Таран, пробивающий стену, каждой частицей своей устремлен в одном направлении, чтобы в точке приложения его силы сконцентрировать всю энергию для удара. Нет разрозненности и нет разбросанности, нет и не может их быть при соблюдении целесообразности и соизмеримости. Как бы соизмеряет человек ею свою жизнь и каждый шаг с сущностью того, ради чего он пришел на Землю и ради чего и живет. Знание не освобождает человека ни от обязанностей, ни от долга ни перед собой, ни перед людьми, но освобождает от невежества. И много печали во многом познании. Согласовать уявления энергий микрокосма с целью далекой будет тою ступенью, без одоления которой дальнейшее продвижение невозможно. В этом и заключается задание: явить согласованность высшую. И тогда весь микрокосм человека, как все части тарана, бьющего в цель сосредоточенной силой своей в одну точку, устремляется к цели единой. Цель высока: все раскрыть и обрести внутри, дабы приложить вовне, в жизни, то есть дом духа утвердить на основании прочном и непоколебимом, когда уже не страшны никакие ветра, никакие бури. Конечно, проходит все, и это преходящее не важно, но это неважное обуславливает нечто очень важное внутри. И потому по плодам узнается и дерево. Нет ничего важного или неважного, хорошего или плохого, доброго или злого в самом себе, поскольку все это служит неуклонному восхождению духа. Но все, что препятствует, мешает, и задерживает рост духа, и тушит огни – нехорошо безусловно, если воля его не преодолевает. Много сознаний споткнулось на условно хороших вещах. Хорошо все, что заставляет разгораться светлый Агни внутри человека, и плохо, что гасит его. Так изменяется мерило хорошести всего, что вокруг. Сложна жизнь, легко заблудиться, ошибаться в главнейшем нельзя.</w:t>
      </w:r>
    </w:p>
    <w:p>
      <w:pPr>
        <w:pStyle w:val="Normal"/>
        <w:rPr>
          <w:lang w:val="en-US" w:eastAsia="en-US"/>
        </w:rPr>
      </w:pPr>
      <w:r>
        <w:rPr>
          <w:lang w:val="en-US" w:eastAsia="en-US"/>
        </w:rPr>
      </w:r>
    </w:p>
    <w:p>
      <w:pPr>
        <w:pStyle w:val="Normal"/>
        <w:rPr/>
      </w:pPr>
      <w:r>
        <w:rPr>
          <w:b/>
          <w:lang w:val="en-US" w:eastAsia="en-US"/>
        </w:rPr>
        <w:t>410. (Сент. 15).</w:t>
      </w:r>
      <w:r>
        <w:rPr>
          <w:lang w:val="en-US" w:eastAsia="en-US"/>
        </w:rPr>
        <w:t xml:space="preserve"> Цель остается неизменной через все воплощения, на всех Планетах, во всех Мирах и в Беспредельности. И какой бы высоты ни достиг дух, конца нет. И новые вершины беспредельного могущества духа зовут победителя все выше и выше. Вот почему так важно сохранить цель и знание того, для чего дана жизнь, чтобы пронести через нее великое назначение свое неумаленно. Знать путь свой и его сокровенный смысл немногим дано. Но зато они, эти немногие, ведут за собой мир. Эволюция Сущего и эволюция человечества возможны лишь только потому, что ее возглавляют Огненные Духи, знающие путь жизни. Примкнуть к сонму Ведущих будет победой над жизнью. И действительно, становится тогда человек не от мира сего, но от мира Ведущих. Сыны Огненной Йоги – так Назовем их, вошедших в орбиту притяжения Космического Магнита и ставших выразителями его мощи. Осознание цели великой, сокровенно и бережно пронесенное через жизнь, дает в руки человека ключ от последующих ступеней, а беспредельность познавания ручательством служит возможности достичь невозможного, устремившись к недостижимому на Земле. Возрастание духа на Красоту и великолепие все новых и новых пространственных мыслей растущих будет сияющим путем победителя. Возрастание духа на мысль означает, что до новых пространственных мыслей надо дорасти духом, и способность вмещения их расширять непрестанно – иначе кувшины принесенные огненного напитка не вместят, и корзины приготовленные окажутся негодными для космических сокровищ, и мудрость прольется напрасно. Сколько посылок проносится мимо, не оставив в сознании никакого следа. Потому соизмеримость дополняется созвучием, то есть способностью сознания созвучать на высшие зовы пространства. И тогда дилемма чечевичной похлебки и первородства духа встает во весь рост. Сколько их, право первородства своего духа отдавших за чечевичную похлебку земных преимуществ, удобств и достатка. Но возлюбивший что-либо больше Меня, несть Меня достоин. Следование за Владыкой предполагает любовь, возвышающуюся над окружением плотным, как скала света – над тьмою, и возвышающую дух в соответствии с ее силой. И тогда магнитная сила Единого Фокуса Света преодолевает тяжкие магнитные притяжения Земли. Преодолеть в себе притяжения книзу и устремиться в орбиту Космического Магнита – будет победой. Победить земные притяжения непросто и нелегко, но если равнодействующая всех энергий микрокосма влечет вверх – это уже победа. Зовы Земли не всегда возможно пресечь, но важно, чтобы магнитная сила их не преодолевала силы Магнита Фокуса Света в сознании человека. Путь огненной Йоги есть путь утверждения Высших притяжений. И сознательное устремление к тому, чтобы дать им преобладание, будет ручательством успеха. Иначе от жизни мертвой не отойти. Иначе затянет Земля. И, истинно, к Земле отойдет дух, притянутый ею, но не к звездам. Путь к Свету лежит по Земле, так же как и путь тьмы, но при условии преобладания в сознании высших притяжений. Потому иногда на Земле за одним столом могут оказаться носитель света и прислужник тьмы. Только дороги их разны: одна во тьму, другая – к Свету. И дети огня, идущие к Свету, и сыны бездны – во тьму, привлекаются соответственно силой магнитною к полюсу Света и тьмы, в орбите которых и пребывают как на Земле, так и в Мирах.</w:t>
      </w:r>
    </w:p>
    <w:p>
      <w:pPr>
        <w:pStyle w:val="Normal"/>
        <w:rPr>
          <w:lang w:val="en-US" w:eastAsia="en-US"/>
        </w:rPr>
      </w:pPr>
      <w:r>
        <w:rPr>
          <w:lang w:val="en-US" w:eastAsia="en-US"/>
        </w:rPr>
      </w:r>
    </w:p>
    <w:p>
      <w:pPr>
        <w:pStyle w:val="Normal"/>
        <w:rPr/>
      </w:pPr>
      <w:r>
        <w:rPr>
          <w:b/>
          <w:lang w:val="en-US" w:eastAsia="en-US"/>
        </w:rPr>
        <w:t>411. (Сент. 16).</w:t>
      </w:r>
      <w:r>
        <w:rPr>
          <w:lang w:val="en-US" w:eastAsia="en-US"/>
        </w:rPr>
        <w:t xml:space="preserve"> В явлении Учителя есть нечто, выходящее за грани одной жизни. Далеко-далеко за пределы одной жизни надо протянуть эту связь в понимании вашем. И если дух, погруженный в сознание Владыки, не увидит конца, то где же начало?</w:t>
      </w:r>
    </w:p>
    <w:p>
      <w:pPr>
        <w:pStyle w:val="Normal"/>
        <w:rPr>
          <w:lang w:val="en-US" w:eastAsia="en-US"/>
        </w:rPr>
      </w:pPr>
      <w:r>
        <w:rPr>
          <w:lang w:val="en-US" w:eastAsia="en-US"/>
        </w:rPr>
        <w:t>Вы, в духе от Луча своего Космического Отца рожденные, осознайте свою связь. Она не от мира сего, хотя и утверждается в мире сем, на Земле. Но если она от духа, то в духе ее и утверждайте поверх очевидности плотной и ей вопреки. Нет для нее расстояний и нету преград. Так Близость Владыки и реальность ее укрепляется мыслью об этом. Путь Огненной Йоги есть утверждение несомненного. И вы утверждайте мощь Света Владыки перед лицом очевидности плотной, когда тьма, вооруженная злобой, яро кричит «нет». Много мужества, много настойчивости, много решимости надо иметь, чтобы удержать Мою Близость. «Истинно, Говорю тебе, трижды отречешься от Меня, прежде чем пропоет петух» – та же формула жизни, испытующей дух, еще не утвердившийся на Владыке. Именно перед лицом противоборствующей тьмы, перед непрестанным натиском антагонистичных энергий утверждается в сердце Владыка. И горе тому, кто захочет опереться на что-то или кого-то кроме Него, если только это не есть звено ближайшее, иерархически связующее дух цепью Света. Но без посредников лучше, если созрел дух для близости к Свету. Устремление к Свету мысли и свет родит и новые дали для них открывает, как полет орла к Солнцу. Сидя за печкою в темном углу, света зари не увидеть. Бодрствуйте духом дозорно, и зло не коснется его. Яро дерзайте против тьмы, ибо напряжена вас окружить. Так из Луча Владыки и темных противодействий ткутся условия, нужные для восхождения, и закаляется дух. И терновый венец есть награда для тех, кто духом стал мощен. Устоять вопреки очевидности будет уже духа геройством. Несломимая вера Владыке доведет до конца. Многие начинали красиво, но коротко было начало, и потому, исчерпав себя, погасли. Свет неугасимый неукротимого устремления сумейте пронести до сужденного дня. Духом угасшие, вы не нужны. Проведу вас чертою Луча. Вас, утвердивших Учителя в сердце. Не слушайте нашептывания тьмы, в них много соблазна, но цель неизменно одна – отделить от Владыки. Трудное время. Разнуздана тьма, и пространственный хаос ей помогает и облегчает ее проявления. Все мужество надо собрать, чтобы противиться стойко. Ощущение одиночества правильно. Неоткуда ждать поддержки. Единым началом духа ведется борьба. Одинок победителя путь. И единой наградой его, победителя, будет огненный знак, меч духа, зажженный над победным челом.</w:t>
      </w:r>
    </w:p>
    <w:p>
      <w:pPr>
        <w:pStyle w:val="Normal"/>
        <w:rPr>
          <w:lang w:val="en-US" w:eastAsia="en-US"/>
        </w:rPr>
      </w:pPr>
      <w:r>
        <w:rPr>
          <w:lang w:val="en-US" w:eastAsia="en-US"/>
        </w:rPr>
      </w:r>
    </w:p>
    <w:p>
      <w:pPr>
        <w:pStyle w:val="Normal"/>
        <w:rPr/>
      </w:pPr>
      <w:r>
        <w:rPr>
          <w:b/>
          <w:lang w:val="en-US" w:eastAsia="en-US"/>
        </w:rPr>
        <w:t>412. (Сент. 17). (Гуру).</w:t>
      </w:r>
      <w:r>
        <w:rPr>
          <w:lang w:val="en-US" w:eastAsia="en-US"/>
        </w:rPr>
        <w:t xml:space="preserve"> Завет о Красоте – завет жизни. Смысл космического творчества – из хаоса вызволять Красоту. Цель всякого творчества – служить Красоте. Человек, поклявшийся красоте, уже на пути. Она может войти во все сферы жизни и наполнить ее. Сознание, предавшееся служению красоте, будет явно преуспевающим. Храм красоты, воздвигнутый в сердце, будет преобразителем жизни. Ушла красота из жизни людей, и наполнилась тьмою их жизнь. Если бы сохранить постоянное памятование о том, чтобы ее удержать каждым движением нашим, насколько изменилась бы жизнь. Древние греки жили красиво. Жизнь на Дальних Мирах насыщена красотою. Борьба между красотою и безобразием есть борьба между Светом и тьмою. Там, где нет красоты, не ищите Света без тени. И когда воцарится она на Земле, тень уйдет и теневая сторона жизни, ее омрачающая и ныне делающая столь трудной, исчезнет с Земли. Безобразие есть отсутствие гармонии, согласованности, соответствия, и влечет оно за собою безобразие внешних форм выражения жизни. Безобразие въелось в сознание человека, порождая хаос и тьму. Утверждая во всем и везде красоту, придете к победе над тьмою.</w:t>
      </w:r>
    </w:p>
    <w:p>
      <w:pPr>
        <w:pStyle w:val="Normal"/>
        <w:rPr>
          <w:lang w:val="en-US" w:eastAsia="en-US"/>
        </w:rPr>
      </w:pPr>
      <w:r>
        <w:rPr>
          <w:lang w:val="en-US" w:eastAsia="en-US"/>
        </w:rPr>
      </w:r>
    </w:p>
    <w:p>
      <w:pPr>
        <w:pStyle w:val="Normal"/>
        <w:rPr/>
      </w:pPr>
      <w:r>
        <w:rPr>
          <w:b/>
          <w:lang w:val="en-US" w:eastAsia="en-US"/>
        </w:rPr>
        <w:t>413. (Сент. 18).</w:t>
      </w:r>
      <w:r>
        <w:rPr>
          <w:lang w:val="en-US" w:eastAsia="en-US"/>
        </w:rPr>
        <w:t xml:space="preserve"> Сын Мой, расчет на длину пряжи несостоятелен. Не сидеть, не ждать, но действовать надо в каждый данный момент и в полном созвучии с тем, ради чего дана жизнь. Ибо данные условия и есть наиболее благоприятствующие достижению цели. На трудностях и неприятностях идет закалка духа – что хорошо известно. Почему же так хочется уклониться от пути, намеченного кармой, и изменить жизнь, не используя полностью всего, что она дает? Не малодушие ли причина? Ведь так можно и мимо жизни пройти, не использовав ее возможности и опыта не накопив. И тогда придется возвращаться снова и снова к тому же, именно к тому, от чего так страстно хочется освободиться. И чем сильнее это желание отбросить урок без его прохождения и изучения, тем сильнее въедается он в карму. Освободиться можно, лишь приняв его безотказно сознанием и смирившись с велением судьбы. То, что неизбежно кармически, отброшено быть не может. Отброшенная карма опрокинется на восставшего на нее. Смирение поймем не как унижение духа, но как правильное понимание и разрешение поставленных жизнью вопросов и принятие доли своей без сопротивления. С кармою можно бороться, но не отвергая ее, а преодолевая. В преодолении заключается победа над кармой, и заключается она в победе над собою. Бесстрастно принять ее тягость и духом при том не склониться – будет победой над нею. Думают, что эта победа заключается во внешнем преодолении ее сложностей, в то время как требуется победа над собою, ибо победный путь есть явление правильной реакции духа на воздействие внешних энергий. Тьму внешнюю переродить в свет не под силу даже Великим Духам, но преодолеть ее, в себе свет утвердивши, будет победным путем. Потому важно не то, что обрушивается на человека извне и что стремится воздействовать на него, а как реагирует человек на все это. Правильной реакцией будет равновесие духа, когда оно не нарушается ничем внешним, когда нет такой силы, которая могла бы его сломить. Проблемы жизни решаются правильно, и путь явно победен. Но часто это не понимается, и стремится тогда человек бороться не с собою и не себя преодолевать, но нечто вовне, уподобляя процесс борьбе с ветряными мельницами. Но, себя побеждающий и в себе самом нашедший решение всего, постиг тайну жизни. Потому не смущайтесь ничем, происходящим вокруг, в окружении внешнем, но помните, что тот побеждает все, кто самого себя сумеет победить. Не победить мира, не победив себя. И когда Владыка Говорит: «Я Победил мир», знай, что о победе над собою Говорит Учитель Света. Вовне может происходить что угодно и совершенно помимо вашего контроля, но то, что внутри – царство твое, и ты в нем владыка. Храните равновесие духа, стремитесь к нему – это сила мощная, дающая власть даже над кармой, даже над сочетаниями звездных влияний.</w:t>
      </w:r>
    </w:p>
    <w:p>
      <w:pPr>
        <w:pStyle w:val="Normal"/>
        <w:rPr>
          <w:lang w:val="en-US" w:eastAsia="en-US"/>
        </w:rPr>
      </w:pPr>
      <w:r>
        <w:rPr>
          <w:lang w:val="en-US" w:eastAsia="en-US"/>
        </w:rPr>
      </w:r>
    </w:p>
    <w:p>
      <w:pPr>
        <w:pStyle w:val="Normal"/>
        <w:rPr/>
      </w:pPr>
      <w:r>
        <w:rPr>
          <w:b/>
          <w:lang w:val="en-US" w:eastAsia="en-US"/>
        </w:rPr>
        <w:t>414. (Сент. 19).</w:t>
      </w:r>
      <w:r>
        <w:rPr>
          <w:lang w:val="en-US" w:eastAsia="en-US"/>
        </w:rPr>
        <w:t xml:space="preserve"> Во главе будет стоят Сам позвавший, и потому поражение будет немыслимо. Сейчас туман непонимания, а тогда – лицом к лицу. Сейчас есть все и нет ничего, тогда же все будет воочию явно, сейчас жить настоящим нельзя – его нет, можно – лишь будущим. Тогда же желанное будущее станет настоящим. Сейчас тьма, тогда Свет. Тяжкую полосу надо пережить, не теряя связи с Владыкой, но, наоборот, усиливая ее до предела. Протолкнетесь лишь полною мерою. Многие путники путь утеряли, но тяжко во тьме. Да! Да! Только Владыка, только Владыкой и только с Владыкой – так можно дойти. Ярую очевидность явлений, сомнения вызывающих, придется отложить, не уделяя им ни времени, ни внимания, иначе одолеют неопровержимой яростью очевидности и ложной, но неопровергаемой логикой убедительности. Метод борьбы с нею один – отбросить, не останавливая сознания на очевидности Майи. О чем бы ни кричала очевидность, неотрицаема Иерархия Света, Владыка и Будущее. Даже перед лицом тьмы или бездны. И дух, к Свету идущий вопреки тьме. Непоколебимы основы. Если в них усумниться, тогда, действительно, конец. Удержать сознание на Владыке сейчас очень трудно, ибо препятствует тьма, но это означает удержание Света в сознании, ибо Облик Владыки есть грануляция Света. Надо вооружиться Владыкой. Вооруженный Владыкою неуязвим тьмою. Тьма, тьма! Свет, Свет! Светом тьму побеждаем. Лик Владыки в третьем глазу есть соединение сознания со Светом и приятие в нем Луча. Когда слишком темно, все отбросьте, лишь Облик Великий пусть занимает экран сознания и молитвы слова. Ярость тьмы перед концом доходит до неистовства бешенства, бешенства зла – так запомните прочно. Облик Владыки, как бронею защитною, закроет от тьмы. В эти трудные дни устоите лишь Мною и, Мной устояв, к Свету пойдете победно. Руку Даю в эти дни, за нее ухватитесь. Все потонуло во мраке, и не видно пути. Под Рукою дойдете. Мир вам.</w:t>
      </w:r>
    </w:p>
    <w:p>
      <w:pPr>
        <w:pStyle w:val="Normal"/>
        <w:rPr>
          <w:lang w:val="en-US" w:eastAsia="en-US"/>
        </w:rPr>
      </w:pPr>
      <w:r>
        <w:rPr>
          <w:lang w:val="en-US" w:eastAsia="en-US"/>
        </w:rPr>
      </w:r>
    </w:p>
    <w:p>
      <w:pPr>
        <w:pStyle w:val="Normal"/>
        <w:rPr/>
      </w:pPr>
      <w:r>
        <w:rPr>
          <w:b/>
          <w:lang w:val="en-US" w:eastAsia="en-US"/>
        </w:rPr>
        <w:t>415. (Сент. 20).</w:t>
      </w:r>
      <w:r>
        <w:rPr>
          <w:lang w:val="en-US" w:eastAsia="en-US"/>
        </w:rPr>
        <w:t xml:space="preserve"> Сын Мой, может ли быть счастливым человек, в сознании которого отражается неблагополучие внешнего мира? Личный мир каждого звучит на эту ноту, и счастье потеряно в мире. Оно снова вернется, когда попранный дух в человеке воспрянет для жизни духовной.</w:t>
      </w:r>
    </w:p>
    <w:p>
      <w:pPr>
        <w:pStyle w:val="Normal"/>
        <w:rPr>
          <w:lang w:val="en-US" w:eastAsia="en-US"/>
        </w:rPr>
      </w:pPr>
      <w:r>
        <w:rPr>
          <w:lang w:val="en-US" w:eastAsia="en-US"/>
        </w:rPr>
      </w:r>
    </w:p>
    <w:p>
      <w:pPr>
        <w:pStyle w:val="Normal"/>
        <w:rPr/>
      </w:pPr>
      <w:r>
        <w:rPr>
          <w:b/>
          <w:lang w:val="en-US" w:eastAsia="en-US"/>
        </w:rPr>
        <w:t>416. (Сент. 21).</w:t>
      </w:r>
      <w:r>
        <w:rPr>
          <w:lang w:val="en-US" w:eastAsia="en-US"/>
        </w:rPr>
        <w:t xml:space="preserve"> Друзья, если согласитесь на главном, второстепенное сгладится само по себе. Также если наиглавнейшее понято в жизни, детали вынуждены будут ему созвучать уже в силу вещей. Потому Делаем упор на основы. От них отклониться нельзя, за них надо крепко держаться, ибо, если основание поколеблется, разрушится и весь дом. Дом духа воздвигается на непоколебимом основании жизни. Эта основа – Иерархия Света. Иерархия огненных творящих Сознаний, Космический Магнит, Венец Космического Разума, Братство Духов Планетных. Ею зиждется Космос и все, что в нем. Каждый творящий фокус Космического Сознания – мощная сила. Космос управляется иерархически. По Лестнице жизни восхождение духа идет ступенями Иерархии, и высшее правит над низшим. В случае человеческой эволюции основой восхождения является свобода воли, и путь жизни строится ею. И ограничения на этом пути, возникающие перед человеком, созданы им свободною волей его. Свобода духа и цепи на нем – внутри человека, ибо карма его есть нечто, порожденное свободой воли, данной ему от начала его сознательной жизни. Эта свобода заключается в свободе выбора в каждый данный момент в каждом данном явлении избрать решение, ведущее вверх или вниз. В каждый данный момент служит человек либо тьме, либо Свету, и излучениями своими показывает он сущность творимого им, показывает явно, четко и определенно. Характер данного излучения есть момент суда, определяющего, со Светом сотрудничает дух или с тьмою. Не слова, не уверения, не самообман, не ложь, не обман своих ближних его от суда не спасет и следствий кармических. Не обманывайтесь, закон повергаем не бывает, ибо, что посеешь, то и пожнешь. И сеятель, и жнец – сам человек, и процесс посева и жатвы происходит в его собственном микрокосме и сознании. И некуда убежать от себя, ибо в себе самом, в ауре своей, в излучениях отложенных в Чаше кристаллов несет человек свою карму. Кузнец своего счастья или несчастья не знает порой, что карму свою создает он своими руками и с ней неразлучен.</w:t>
      </w:r>
    </w:p>
    <w:p>
      <w:pPr>
        <w:pStyle w:val="Normal"/>
        <w:rPr>
          <w:lang w:val="en-US" w:eastAsia="en-US"/>
        </w:rPr>
      </w:pPr>
      <w:r>
        <w:rPr>
          <w:lang w:val="en-US" w:eastAsia="en-US"/>
        </w:rPr>
      </w:r>
    </w:p>
    <w:p>
      <w:pPr>
        <w:pStyle w:val="Normal"/>
        <w:rPr/>
      </w:pPr>
      <w:r>
        <w:rPr>
          <w:b/>
          <w:lang w:val="en-US" w:eastAsia="en-US"/>
        </w:rPr>
        <w:t>417. (Сент. 22).</w:t>
      </w:r>
      <w:r>
        <w:rPr>
          <w:lang w:val="en-US" w:eastAsia="en-US"/>
        </w:rPr>
        <w:t xml:space="preserve"> Границы возможного и невозможного, достижимого и недостижимого полагает земной ум, сам ограниченный сферою малой. За границей ее – Беспредельность. Беспредельность познавания Утверждают Владыки. Огненный аппарат человека – инструмент познавания. Процесс идет путем осознания различного вида энергий. Это и будет явлением расширения сознания. Надо охватить все сферы человеческого знания. Это возможно лишь при синтетическом понимании явлений, ибо специализация, замыкая сознание в определенный канал, отделяет его от остального мира. Специальность не очень вредит при наличии синтеза. Мы Говорим о беспредельности синтетического познавания мира. Это означает вмещение всего, постигаемого сознанием, но при явном осознании единства Космоса как одного целого. И тогда каждое явление во Вселенной находит свое настоящее место в общей схеме вещей в микрокосме человеческом, который, расширяясь в процессе своего роста, стремится обнять собою и слиться с Макрокосмом сущего. Мир Владыки не от вашего мира, хотя и вмещает его. Вмещение есть огненное качество Иерарха. Его цель – всевмещение, то есть осознание Беспредельности. Его сфера активности – космическое пространство всевмещающее. Его ученики – духи, огненно устремленные к этой же цели великой. Потому нет конца пути огненному. Потому путь огненной йоги есть путь познавания высшего, путь бесконечного восхождения духов по лестнице жизни, по ступеням эволюции, не имеющим предела.</w:t>
      </w:r>
    </w:p>
    <w:p>
      <w:pPr>
        <w:pStyle w:val="Normal"/>
        <w:rPr>
          <w:lang w:val="en-US" w:eastAsia="en-US"/>
        </w:rPr>
      </w:pPr>
      <w:r>
        <w:rPr>
          <w:lang w:val="en-US" w:eastAsia="en-US"/>
        </w:rPr>
      </w:r>
    </w:p>
    <w:p>
      <w:pPr>
        <w:pStyle w:val="Normal"/>
        <w:rPr/>
      </w:pPr>
      <w:r>
        <w:rPr>
          <w:b/>
          <w:lang w:val="en-US" w:eastAsia="en-US"/>
        </w:rPr>
        <w:t>418. (Сент. 23).</w:t>
      </w:r>
      <w:r>
        <w:rPr>
          <w:lang w:val="en-US" w:eastAsia="en-US"/>
        </w:rPr>
        <w:t xml:space="preserve"> Что же может быть полезнее утверждения непреклонного в себе качества нужного? Человек хочет, но что-то внутри противится, противодействует и не желает подчиниться воле ведущей. Вы хотите явить спокойствие, но руки машут, язык болтает и продолжает кривляться астральный паяц. В вас самих кто-то идет против вас и не подчиняется решению вашему. Столетия астрал не знал ни управы, ни удержу и жестоко сопротивляется всякой попытке его обуздать. И дом, разделенный в себе, начинает шататься. Но дух вечен, в то время как временен астрал и сменяется при каждом новом воплощении. Дух вечен, но преходящи движения в астральной оболочке. Упорством и повторными усилиями, не останавливающимися ни перед какими неудачами, обуздать его все же возможно. Сегодня не удалось, завтра он вышел из под контроля, послезавтра внезапно сорвался с узды, но при постоянстве решения непреклонного вынужден, в конце концов, будет он подчиниться воле. Привычка вибрировать на внешние и внутренние воздействия вызывает немедленно ответную реакцию в этом проводнике, если воля не успела вмешаться. А это происходит всякий раз, когда отсутствует контроль. Контроль должен быть постоянным и непрерывным. Достаточно воле дозорной ослабнуть, как неуемная астральная оболочка тотчас же уявляет себя, яро ответствуя на каждый пустяк. Ей безразлично, на что прозвучать, но прозвучать надо обязательно. С новою силою надо направить настоятельно устремление на обуздание паяца-себя. И нет ничего лучше, как уявлять это обуздание на мелочах жизни. В великих делах силы духа легче собрать для победы, но дела маломалейшие требуют постоянства настороженности и неустанного бодрствования. Именно каждый момент надо быть наготове узду натянуть, как всадник на строптивом коне. Астрал – это тоже необузданный конь, требующий твердой и опытной руки. Печально положение всадника, не сумевшего управить конем, который несет его куда хочет. Можно и в пропасть свалиться. Именно всадником можно представить себя на коне строптивого, злого нрава, полного всяких уловок и трюков. И легче себя обуздать, если заранее знать, что возможна вспышка астрала. Но уявляет себя он на неожиданностях, когда ослаблен дозор воли и сознание не готово к защите. Крепость, не готовая к защите, но крепость – человек, не готовый к защите себя от вспышек астрала, не господин, но раб своей низшей оболочки. Нужна постоянная готовность, настороженность, самоконтроль и непреклонное желание властно сдержать разнузданность чувств и эмоций. Человек – или раб, или владыка собственной силы своей, в нем уявляемой в виде различных энергий. В микрокосме своем – он владыка, если воля его их подчинила себе. Не устаньте утверждать примат воли над всем, что происходит внутри собственных ваших владений, внутри вас.</w:t>
      </w:r>
    </w:p>
    <w:p>
      <w:pPr>
        <w:pStyle w:val="Normal"/>
        <w:rPr>
          <w:lang w:val="en-US" w:eastAsia="en-US"/>
        </w:rPr>
      </w:pPr>
      <w:r>
        <w:rPr>
          <w:lang w:val="en-US" w:eastAsia="en-US"/>
        </w:rPr>
      </w:r>
    </w:p>
    <w:p>
      <w:pPr>
        <w:pStyle w:val="Normal"/>
        <w:rPr/>
      </w:pPr>
      <w:r>
        <w:rPr>
          <w:b/>
          <w:lang w:val="en-US" w:eastAsia="en-US"/>
        </w:rPr>
        <w:t>419. (Сент. 24).</w:t>
      </w:r>
      <w:r>
        <w:rPr>
          <w:lang w:val="en-US" w:eastAsia="en-US"/>
        </w:rPr>
        <w:t xml:space="preserve"> Что делать, когда видите рушение дел предназначенных? Идти по прежнему направлению не замедляя скорости шага. Очевидность не дает картины действительности. Во-вторых, нечто, внешняя форма чего разрушена, тем самым становится сильнее в пространстве, чтобы снова в должное время принять плотные формы в спирали проявления, в-третьих, кто знает, как захоронено зерно и когда ему срок дать всходы. Одно можно указать: по очевидности не судите. Суждение это будет неверным. В момент после смерти Спасителя нельзя было видеть человеческими глазами то, что Учение Его пройдет по всему миру. Но верить Владыке надо – Он Видит и Знает. Знайте и вы, что суждено будущее. Сквозь ярость настоящего стремитесь учуять его. Темные времена. В чем же найти уверенность в грядущем? В мысли о том, что непобедим Свет. Но спасен будет претерпевший до конца, то есть до конца сохранивший веру в то, что Свет восторжествует над тьмою, а дух – над временностью преходящих условий. Прошлого нет, оно ушло в вечность, но дух пребывает над ним, пропуская события прошлого мимо. Так же непреложно пройдет и закончится то, что происходит в настоящем, но останется дух. На духе и стройте, в духе и утверждайтесь, духом и побеждайте кричащую плотность внешних условий. Все в духе. Дом духа создайте в сущности вашей, ибо разрушены будут земные дома. Дом духа, незримый и неосязаемый, прочнее стен иерихонских. Где ныне эти огромные стены и период великий? Но дух пребывает вовеки. Так, отбросив очевидность и дух утверждая, встанете твердой ногою на скале нерушимости прочной. И когда перед глазами снова начнут мелькать знаки преходящих явлений земных, унося в забвение одно и выдвигая другое, помните о вневременности духа и преходимости всего, видимого глазу. Так же и люди уходят, но каждый в свой срок. Карма над всем и над всеми. Ничто не творится вопреки решению Владык Кармы. Потому Говорю: «Не смущайтесь ничем». Победитель сужденный свой шаг не замедлит перед сложностью внешних явлений. Гордиев узел и меч Александра пусть символом будет решимости духа никогда не останавливаться ни перед чем на пути продвижения к Свету, какими бы непреоборимыми ни казались условия, препятствующие ему. Снова Напутствую на путь яро победный, путь сложный, путь победителя мира, ибо Я Победил мир.</w:t>
      </w:r>
    </w:p>
    <w:p>
      <w:pPr>
        <w:pStyle w:val="Normal"/>
        <w:rPr>
          <w:lang w:val="en-US" w:eastAsia="en-US"/>
        </w:rPr>
      </w:pPr>
      <w:r>
        <w:rPr>
          <w:lang w:val="en-US" w:eastAsia="en-US"/>
        </w:rPr>
      </w:r>
    </w:p>
    <w:p>
      <w:pPr>
        <w:pStyle w:val="Normal"/>
        <w:rPr/>
      </w:pPr>
      <w:r>
        <w:rPr>
          <w:b/>
          <w:lang w:val="en-US" w:eastAsia="en-US"/>
        </w:rPr>
        <w:t>420. (Матерь Мира).</w:t>
      </w:r>
      <w:r>
        <w:rPr>
          <w:lang w:val="en-US" w:eastAsia="en-US"/>
        </w:rPr>
        <w:t xml:space="preserve"> Жизнь Космоса и все процессы, происходящие в нем, идут независимо от того, что происходит на Земле. Конечно, все связано между собою и ничто не отделено, но если бы Землю выключить из цепи миров на какое-то время, жизнь в этой цепи продолжалась бы своим чередом. Потому в Сферах над Землею и на Дальних Мирах сознание может пребывать, будучи отделенным от ауры Земли. И духи, завершившие свой путь на Земле, ее покидают с тем, чтобы уже никогда более на нее не вернуться. Так же и при проникновении в Сферы Звезды Матери Мира можно в мышлении отделиться от Земли полностью. Полнота отделения сознания даст полноту мыслей, ныне дающих эту Сферу. Там, где сознание, там и центр его бытия. Тело может оставаться на Земле, но сознание ощущать существование свое на Мирах Дальних. Степени отрешенности от ауры Земли могут быть очень различны – от полной до начальной, когда мысли земные яро вторгаются в сознание и нарушают углубленность сосредоточенности. Ключом служит условие перенесения бытия в мысль, не в тело, не в чувства, но именно в мысль. Только при этом условии возможен успех. Потому так важно удержаться на мысли, устремленной за пределы Земли, и с ней пребыть все то время, пока магнитные свойства ее извлекают из ауры Дальнего Мира созвучные ей элементы. Мысль, благодаря своей магнетичности, обязательно начнет притягивать в орбиту свою родственные ей элементы. Но надо ее удержать на определенное волею время на этом процессе. Звезда Матери Мира, будучи высшей по отношению к вашей Земле, полна чудесными и неисчерпаемыми возможностями, доступными расширившемуся сознанию, которое их может вместить. Случайные попытки плодов не дадут. Лишь неуклонное постоянство ритма может стать плодоносным. Не жителем Земли, имеющем имя, паспорт, национальность и прочие признаки обывателя, должен чувствовать себя человек в Высших Сферах, но духом, освобожденным от ограничений земной личности, гражданином Вселенной, где уже не спрашивают его, кто он, как верует, но где светоносностью высшей Бессмертной Триады своей устанавливает он созвучие понимания и постижения со Сферами Высших Миров. Духом бессмертным, бесплотным, вневременным должен себя ощущать человек в Сферах Надземных, все остальное оставив внизу, на Земле. Чем глубже отрешение, тем ярче и шире воспринимаемые мысли. От восприятия мыслей до получения зрительных и прочих впечатлений расстояние велико. Но и это возможно, ибо способность видеть, слышать и осознавать дух за собой сохраняет и вне низших своих оболочек. Возможность ценна тем, что указует путь достижения или реализации того, что заключено в ней. Возможность ныне дается войти в общение с Дальними Мирами и путь Указуется к ним.</w:t>
      </w:r>
    </w:p>
    <w:p>
      <w:pPr>
        <w:pStyle w:val="Normal"/>
        <w:rPr>
          <w:lang w:val="en-US" w:eastAsia="en-US"/>
        </w:rPr>
      </w:pPr>
      <w:r>
        <w:rPr>
          <w:lang w:val="en-US" w:eastAsia="en-US"/>
        </w:rPr>
      </w:r>
    </w:p>
    <w:p>
      <w:pPr>
        <w:pStyle w:val="Normal"/>
        <w:rPr/>
      </w:pPr>
      <w:r>
        <w:rPr>
          <w:b/>
          <w:lang w:val="en-US" w:eastAsia="en-US"/>
        </w:rPr>
        <w:t>421. (М.А.Й.).</w:t>
      </w:r>
      <w:r>
        <w:rPr>
          <w:lang w:val="en-US" w:eastAsia="en-US"/>
        </w:rPr>
        <w:t xml:space="preserve"> Сын мой, вспомни слова &lt;...&gt; и рушение его было великим. Так вопреки всему и перед лицом ярости плотных условий дом духа, дух, устоит, если построен на камне, но разрушится, если – на песке. Потому сейчас наиглавнейшая, самая насущная и безотлагательная забота не о чем-либо другом, но только о том, чтобы оберечь основание. Основание берегите. Если прочно оно, не имеет значение все то, что терзает сознание, и все факты, указующие на рушение дел. Все, все не важно, если основание непоколебимо. Что из того, что что-то не состоялось или потерпело неудачу, если дом духа непоколебим, как скала. И что пользы, если все преуспело и исполнилось все, но дом духа разрушен. Потому, повторяю, забота не о том, что вовне, но о том, что внутри. Бодрствуйте духом, вы, воины на дозоре, Владыкой доверенным вам. Оставьте все соображения о том, был ли удачным посев и каковы результаты, но всю силу духа направьте на то, чтобы оберечь основание. Хорошее и плохое, удача и неудача – все это минует. Но дух сохраненный устоит на основах непоколебимо, если достаточно прочен. Пока все колебалось вокруг, я выполняла непоколебимо и стойко миссию жизни своей. Если бы заколебалась и не устояла, не имели бы Учения Жизни, данного вам в новом аспекте времени. Верность Владыке храните, несмотря на ярую, антагонистическую и противодействующую очевидность внешних условий. Все это Майя, которая пройдет, не оставив следа, если дух устоит. Но если пройдет она, а дух не устоит, что же тогда? Когда колеблется и рушится все, даже воздушные замки личных надежд и настроений, устоите лишь Иерархией, ибо непоколебима лишь только Она. Так говорю вам, мне близким, во дни, когда сгущается тьма и тухнут огни над Землею и даже в сердцах нам близких и преданных духов. Тяжкие дни пережить силы найдите в основах, ибо устоите лишь ими, отметая дурман настоящего и очевидности ярой. Майя, отступи. О посеве же не тревожьтесь: семена захороненные дадут всходы ко времени.</w:t>
      </w:r>
    </w:p>
    <w:p>
      <w:pPr>
        <w:pStyle w:val="Normal"/>
        <w:rPr>
          <w:lang w:val="en-US" w:eastAsia="en-US"/>
        </w:rPr>
      </w:pPr>
      <w:r>
        <w:rPr>
          <w:lang w:val="en-US" w:eastAsia="en-US"/>
        </w:rPr>
      </w:r>
    </w:p>
    <w:p>
      <w:pPr>
        <w:pStyle w:val="Normal"/>
        <w:rPr/>
      </w:pPr>
      <w:r>
        <w:rPr>
          <w:b/>
          <w:lang w:val="en-US" w:eastAsia="en-US"/>
        </w:rPr>
        <w:t>422. (Сент. 26).</w:t>
      </w:r>
      <w:r>
        <w:rPr>
          <w:lang w:val="en-US" w:eastAsia="en-US"/>
        </w:rPr>
        <w:t xml:space="preserve"> Свойство астрального тела летать – замечательно. Об этом свойстве летать в своих оболочках человек должен знать, прежде чем полететь. Шофер и летчик могут двигаться на своих машинах, так как умеют ими управлять и знают как. Сбросивший тело человек, не знающий способности тонкого тела к полетам, будет продолжать пользоваться методами плотного тела и тем ограничит свои возможности. Но одного знания еще недостаточно, надо иметь какой-то запас Агни. Без горючего, дающего огонь и силу движения, машина работать не будет, так же и тонкая оболочка. В теле физическом все приводится в движение огнем, то есть энергией огненной (или психической), так и в теле тонком, ментальном и огненном все движется им же, им совершаются и полеты, чем выше оболочка, тем легче, быстрее полет. Легче всего летать в ядре духа. Летать может и плотное тело, но на Высших планетах. На Земле же левитация – явление редкое. В теле ментальном летать столь же легко и просто, как и в обычном воображении. Стоит представить себе процесс движения, как оболочка тотчас же его выполняет. Шофер и летчик знают, куда направить свои машины, то есть цель и назначение движения, знает это и пешеход. Обычный человек не блуждает бесцельно, тот же принцип соблюдается и при полетах в теле тонком. Мысль дает направление, а ее объект – цель; магнетизм мысли является двигательной силой, полет идет по линии магнитного притяжения. Если человек, будучи в теле астральном, помыслит о том, как хорошо бы напиться вина, он тотчас же очутится в обстановке созвучной, притянутой мыслью, или, вернее, сам притянется в соответствующее окружение и пребудет в нем, пока мысль не изменит направление. Трудно пьянице, например, ее изменить, ибо всю жизнь на Земле он пил беспробудно и других устремлений не знает. Господствующая мысль дает направление полету, и она же ввергнет в условия, ей родственные. Так мыслью обуславливается как состояние покоя, так и движения. Мысль может быть крыльями полета или оковами узника. Потому надо раскрепостить мысль. Мысль связана тем, на что обращено внимание сознания, на чем сосредоточивается оно. Мысль путешественника устремлена к объектам, местам и странам, где происходит передвижение, астронома – к звездам, ученого – в область изучаемого, обжоры – к еде. Устремлением определяет себе человек направление и сферу полета мысли, а также и передвижений своих в Мире Тонком. Устремление – крылья, устремление – цепи. Устремление – сила магнитная мысли, насыщенная энергией сердца.</w:t>
      </w:r>
    </w:p>
    <w:p>
      <w:pPr>
        <w:pStyle w:val="Normal"/>
        <w:rPr>
          <w:lang w:val="en-US" w:eastAsia="en-US"/>
        </w:rPr>
      </w:pPr>
      <w:r>
        <w:rPr>
          <w:lang w:val="en-US" w:eastAsia="en-US"/>
        </w:rPr>
      </w:r>
    </w:p>
    <w:p>
      <w:pPr>
        <w:pStyle w:val="Normal"/>
        <w:rPr/>
      </w:pPr>
      <w:r>
        <w:rPr>
          <w:b/>
          <w:lang w:val="en-US" w:eastAsia="en-US"/>
        </w:rPr>
        <w:t>423. (Сент. 27).</w:t>
      </w:r>
      <w:r>
        <w:rPr>
          <w:lang w:val="en-US" w:eastAsia="en-US"/>
        </w:rPr>
        <w:t xml:space="preserve"> Помогу, но и вы, каждый идите силою всею. В этом закон и пророки. Никакие пророчества не принесут пользы, если продвижение духа не будет законным, то есть свободным, то есть под влиянием импульса, самоисходящего из собственной сущности человека. На Небо насильно тащить нельзя. Царствие Божие силой берется, но своей собственной, от сердца идущей. Сердцами пылайте не по утрам, не по вечерам, не по праздникам только, но постоянно. И непрерываемым будет ваш путь. Нелегка задача пронести огонь среди вихрей во мраке, когда темные руки так яро стремятся его загасить. Пока любовь живет в сердце к Владыке, можно спокойно идти, зная, что серебряная нить соединяет с Учителем Света. Идите спокойно, если в сердце к Владыке пылает Любовь.</w:t>
      </w:r>
    </w:p>
    <w:p>
      <w:pPr>
        <w:pStyle w:val="Normal"/>
        <w:rPr>
          <w:lang w:val="en-US" w:eastAsia="en-US"/>
        </w:rPr>
      </w:pPr>
      <w:r>
        <w:rPr>
          <w:lang w:val="en-US" w:eastAsia="en-US"/>
        </w:rPr>
      </w:r>
    </w:p>
    <w:p>
      <w:pPr>
        <w:pStyle w:val="Normal"/>
        <w:rPr/>
      </w:pPr>
      <w:r>
        <w:rPr>
          <w:b/>
          <w:lang w:val="en-US" w:eastAsia="en-US"/>
        </w:rPr>
        <w:t>424. (Сент. 28).</w:t>
      </w:r>
      <w:r>
        <w:rPr>
          <w:lang w:val="en-US" w:eastAsia="en-US"/>
        </w:rPr>
        <w:t xml:space="preserve"> Утверждаю ненужность астральных эмоций перед лицом жизни. Утверждаю господство воли над ними. Утверждаю, что можно прожить и преуспеть явно, не погружаясь в пережитки астрального проводника. Действие, лишенное астрального начала, будет бесстрастным. Это есть основание спокойствия и равновесия. Потеряв кошелек, можно отнестись к этому совершенно бесстрастно, не допустив движения в астрале. Так же можно ответить и на обиду. Действия совершаются как обычно, только изъяты из них эмоции низшего проводника. Наказывая преступников, Акбар не имел при этом никаких личных эмоций. По видимости два действия могут быть совершенно одинаковыми – в одном принимает участие астрал, из другого он выключен совершенно. Надо учиться хотя бы частично совершать действия, выключая астрал. Конечно, это необычно. И сама эта необычность столь редка в людях, что возбуждает в них какой-то непонятный страх, когда они чувствуют в другом человеке отсутствие астрального начала в проявлении. Это и понятно, ибо равновесие – страшная сила. Не может ее быть, если астрал не обуздан. Опыты с выключением астрала из действий следует повторять возможно чаще. Такое действие бесконечно сильнее действия, насыщенного эмоциями, ибо совершается оно на плане более высоком, энергиям которого подчиняется План Высший. Из двух людей одинаковой силы воли бесконечно сильнее тот, кто владеет своим астралом. Спокойствие уже сила даже в статическом состоянии. Спокойствие же действия – сила неодолимая для всего и для всех, что ниже ее по плану проявления. Утверждая спокойствие и бесстрастие, силу свою утверждает тогда человек. Полагают, что при крике, суете и несдержанности проявляются энергии духа и силы его, но это неверно, в них проявляется лишь слабость. Сила обычно спокойна, а сила сдержанная сильна необычайно. Рано или поздно, так или иначе, но сдержанность, спокойствие и равновесие придется явить, ибо это формы уявления растущих огней духа. Эти качества суть накопители энергии огненной, в то время как астрал каждым своим движением их расточает. Энергия может выявляться в действиях сдержанных или несдержанных, высших или низших – урон сил происходит в тех и других случаях, только затрата их разнится в количестве сил необычайно. Распущенный астрал делает огненный аппарат человека подобным паровому котлу, все клапаны которого открыты. Это не дает возможность накопить силу для работы, то есть для действия. Потому Указуется быть, как ларец закрытый, и действовать пламенно. Лишь сдержанное действие может быть огненным, ибо несдерживаемое быстро исчерпывает себя и делает человека пустой шелухою. Много решимости надо, чтобы астрал обуздать, ибо проявляет он себя без удержу на протяжении слишком уж долгого времени. Без ярой борьбы и сопротивления не подчинится, ибо враг духу. Формулу «Ударившему тебя по правой щеке подставь левую» надо понимать астрально, то есть по отношению к астральному проводнику, которому не дается возможность отвечать или реагировать яро на внешнее воздействие, могущее вызвать его особую ярость, и именно в данном случае на обиду и оскорбление.</w:t>
      </w:r>
    </w:p>
    <w:p>
      <w:pPr>
        <w:pStyle w:val="Normal"/>
        <w:rPr>
          <w:lang w:val="en-US" w:eastAsia="en-US"/>
        </w:rPr>
      </w:pPr>
      <w:r>
        <w:rPr>
          <w:lang w:val="en-US" w:eastAsia="en-US"/>
        </w:rPr>
      </w:r>
    </w:p>
    <w:p>
      <w:pPr>
        <w:pStyle w:val="Normal"/>
        <w:rPr/>
      </w:pPr>
      <w:r>
        <w:rPr>
          <w:b/>
          <w:lang w:val="en-US" w:eastAsia="en-US"/>
        </w:rPr>
        <w:t>425. (Сент. 29).</w:t>
      </w:r>
      <w:r>
        <w:rPr>
          <w:lang w:val="en-US" w:eastAsia="en-US"/>
        </w:rPr>
        <w:t xml:space="preserve"> Блуждающие души – так Называем их, не знающих путь свой. Но вы знаете, и знаете, куда идти, и потому блуждание не ваш путь. Идите к самому Владыке. Много препятствий встанет на вашем пути, и первое из них – страх. Качество бесстрашия надо приобрести. Без него не продвинуться и не дойти. Ибо много ужасных личин преградит путь. Темные действуют страхованием, когда видят, что жертва не преодолела страха в себе. Они мысли нашлют самые устрашающие, самые беспокойные, но нет ничего страшнее страха. Рассмотрим явление страха. То, что суждено, не миновать. Боится человек или нет, но через сужденное испытание надо идти. Но страх пожирает энергии духа, страх тушит огни и делает человека беспомощной игрушкой в руках темных сил. Человек, обуянный страхом – пустая оболочка и флюгер для темных воздействий. Он беззащитен. Но бессмысленен страх. Ибо нет в нем ни одного положительного свойства. И не нужен он в жизни. Потому боритесь с этим недостойным явлением. Несокрушим дух и бессмертен, ничто не может уничтожить его. Стольких явлений боялись, и все они мимо прошли, не сокрушив вас. Нет ничего во Вселенной, что бы могло уничтожить дух человека. Силу свою осознайте и не бойтесь, не бойтесь, не бойтесь. Страх есть иллюзия слабого духа. Если придется через что-то пройти, даже опасное или неприятное, смело идите, но страха не имейте. Страх не поможет вам ни в чем. Только сил нужных лишит выдержать испытание, не теряя достоинство духа. Все страхи обычно остаются несостоятельными, и того, чего боится человек, с ним не случается вовсе. Не страшно ничто, когда с Иерархией Света и близок Учитель. Мужество духа соберите и силу найдите бесстрашно взглянуть жизни в лицо. Простой воин, идя в бой и зная, что может потерять все, и самую жизнь, все же идет, и в ожидании боя несчастным себя не считает, но идет, смеется и облика человеческого не теряет. Но лицом к лицу встречает опасность герой. Героями будьте вы, знающие Учителя Света, и бесстрашно идите, идите через жизнь, ибо нужно пройти, чтоб сражаться с тьмою, все преодолеть и духом не пасть.</w:t>
      </w:r>
    </w:p>
    <w:p>
      <w:pPr>
        <w:pStyle w:val="Normal"/>
        <w:rPr>
          <w:lang w:val="en-US" w:eastAsia="en-US"/>
        </w:rPr>
      </w:pPr>
      <w:r>
        <w:rPr>
          <w:lang w:val="en-US" w:eastAsia="en-US"/>
        </w:rPr>
      </w:r>
    </w:p>
    <w:p>
      <w:pPr>
        <w:pStyle w:val="Normal"/>
        <w:rPr/>
      </w:pPr>
      <w:r>
        <w:rPr>
          <w:b/>
          <w:lang w:val="en-US" w:eastAsia="en-US"/>
        </w:rPr>
        <w:t>426.</w:t>
      </w:r>
      <w:r>
        <w:rPr>
          <w:lang w:val="en-US" w:eastAsia="en-US"/>
        </w:rPr>
        <w:t> Друг мой, помощь дается тогда, когда приложено собственное усилие, дабы было к чему приложить, ибо имеющему дастся, а у неимеющего отнимается и то, что имеет. Таков закон. Потому, если хотите получить, принесите сами хотя бы маломалейшее, иначе останетесь с пустыми руками. Вот почему нужна самодеятельность и собственное усилие, если хотите продвинуться. Под лежачий камень вода не течет, а также и под колоду. Не Может Учитель двигать колоды, тупо лежащие на земле, но яро Поможет каждому устремленному духу, принесшему хотя бы искорку Света.</w:t>
      </w:r>
    </w:p>
    <w:p>
      <w:pPr>
        <w:pStyle w:val="Normal"/>
        <w:rPr>
          <w:lang w:val="en-US" w:eastAsia="en-US"/>
        </w:rPr>
      </w:pPr>
      <w:r>
        <w:rPr>
          <w:lang w:val="en-US" w:eastAsia="en-US"/>
        </w:rPr>
      </w:r>
    </w:p>
    <w:p>
      <w:pPr>
        <w:pStyle w:val="Normal"/>
        <w:rPr/>
      </w:pPr>
      <w:r>
        <w:rPr>
          <w:b/>
          <w:lang w:val="en-US" w:eastAsia="en-US"/>
        </w:rPr>
        <w:t>427. (Сент. 30).</w:t>
      </w:r>
      <w:r>
        <w:rPr>
          <w:lang w:val="en-US" w:eastAsia="en-US"/>
        </w:rPr>
        <w:t xml:space="preserve"> Дети Мои, любимые дети, все потухло во мраке, и ощетинилась тьма, и многое из Посланного вам не доходит. И труден контакт. Чего ждать? Эволюции мира, но не в личных мерах. Когда общее становится на место личного, то и ожидание теряет свою остроту и нетерпеливость заменяется терпением, но главная задача – огонь сохранить. Без него – мрак и холод. Ибо, когда он горит, не опасен мрак окружающий. Но стоит ему начать тухнуть, как оживают служители тьмы и страшные личины и звериные лики с когтями начинают тянуться из мрака. Только огнем сердца можно устоять против тьмы. Даже Луч Владыки бессилен, если сердце потухло.</w:t>
      </w:r>
    </w:p>
    <w:p>
      <w:pPr>
        <w:pStyle w:val="Normal"/>
        <w:rPr>
          <w:lang w:val="en-US" w:eastAsia="en-US"/>
        </w:rPr>
      </w:pPr>
      <w:r>
        <w:rPr>
          <w:lang w:val="en-US" w:eastAsia="en-US"/>
        </w:rPr>
      </w:r>
    </w:p>
    <w:p>
      <w:pPr>
        <w:pStyle w:val="Normal"/>
        <w:rPr/>
      </w:pPr>
      <w:r>
        <w:rPr>
          <w:b/>
          <w:lang w:val="en-US" w:eastAsia="en-US"/>
        </w:rPr>
        <w:t>428. (Окт. 1).</w:t>
      </w:r>
      <w:r>
        <w:rPr>
          <w:lang w:val="en-US" w:eastAsia="en-US"/>
        </w:rPr>
        <w:t xml:space="preserve"> Если Сокровище Камня растет и если единственная цель жизни заключается в том, чтобы его приумножить, то, в конечном итоге не все ли равно – как, где и в каких условиях живет человек, если эту миссию жизни своей он выполняет успешно. Можно повернуть все обстоятельства так, что они будут служить этой цели. Из всего извлекаются тогда элементы, идущие на построение кристаллов Сокровища огненного. И не будет тогда обстоятельств противных, ибо все будет служить человеку. Пчела собирает мед с разных цветов и на разных лугах. Железная неуклонность движения к раз и навсегда поставленной цели дает уверенность шагу и твердость ноге. Для земного ума и земных чувств что-то хорошо или плохо, приятно или неприятно, желательно или наоборот – для духа и судеб его оценка иная. Критерий для суждения о происходящем будет один: дает ли оно возможность приумножить Сокровище Камня и отложить в Чашу Амриты элементы нетленных накоплений. Все же прочее и, быть может, очень приятное, утешительное и желанное с точки зрения обычной, значения не имеет, не нужно, и следа не оставит, и полезным для духа не будет. А самое тяжкое, и обременяющее, и причиняющее острую боль быть может весьма плодоносным и приносящим явные кристаллы огненных отложений. Надо в корне изменить отношение ко всему окружающему и происходящему в жизни. Надо зорко смотреть, что приносит очередная волна жизни, оставив в стороне все соображения о приятности, огорчениях и обременительности явлений. Если нечто отягощает, но крылья духу дает, то как же без крыльев? Тесно орленку в скорлупе, но без нее орлом стать он не сможет. Благословение тесных условий в том и заключается, что чем хуже, тем лучше, и тем прочнее закаляется клинок меча духа сужденного победителя жизни. Лишь понимание цели и смысла наносимых жизнью ударов даст возможность принимать их без жалоб, без сетований и не ожесточаясь. И если каждый удар противника во время тренировки углубляет опыт и готовность к предстоящей схватке, то не так ли же точно обстоит дело и с ударами жизни? Тепличные всходы не годны для суровых условий, под стеклянным колпаком духа не закалить. Потому и Ставит Учитель идущих за Ним под удары волн ярых житейских. Ему не надо тепличных растений. Но дуб, выросший на голой вершине, открытый непогоде и бурям, символом будет стойкости духа; и хорошо, что шатается и колеблется все вокруг, и хорошо, что даже завтрашний день не обеспечен, тем более стойкости явить может дух, точку опоры перенеся извне внутрь. Если вовне колеблется все, значит, опора внутри. Энергии духа, протянутые к внешним условиям, явлениям, обстоятельствам и вещам и как бы опиравшиеся доселе на них, надо вернуть обратно, втянув их вовнутрь и собрав в центре. Вернуть их надо также и от людей, на которых возлагались надежды или даже бессознательно опирался дух. Опора одна – Учение. Когда очень темно, подумаем о Свете, когда колеблется все кругом, силы внутри соберем, опору внутри утвердивши. Опора – Учитель. Но Я в вас, и вы во Мне. И так Мною, который в вас, устоите, ибо Я с вами всегда. А вы разбрасываете свои энергии по вне стоящим объектам и людям и, чуя неустойчивость их, удивляетесь, что и вы начинаете колебаться вместе с ними, теряя устойчивость духа. Верните энергии, отданные кому-то или чему-то, вовнутрь. Учитель внутри, и тогда, собрав силы внутри, силы найдете возрасти духом и на все, что окружает вас и восстало на вас. Не собрав энергии внутри, не сосредоточив ее в духе, внешних воздействий не преодолеть и ударов жизни не выдержать. Учитесь же сдерживать силы, которые так бездумно растрачиваются наружу. Этим ценно самообладание и умение владеть своими чувствами. Если бы знали, что теряется при каждом наружном выявлении чувств! Потому Утверждаю спокойствие, насколько возможно, и полное владение собою. Будьте, как Солнце, побеждающее ночной мрак каждодневно и победно сияющее на небе. Будьте в упорной настойчивости своей и постоянстве тьму в себе победить утреннему Солнцу подобны. Оборот земных дел сменяется мраком и светом, но Солнце в пространстве всегда. Будьте, как Солнце.</w:t>
      </w:r>
    </w:p>
    <w:p>
      <w:pPr>
        <w:pStyle w:val="Normal"/>
        <w:rPr>
          <w:lang w:val="en-US" w:eastAsia="en-US"/>
        </w:rPr>
      </w:pPr>
      <w:r>
        <w:rPr>
          <w:lang w:val="en-US" w:eastAsia="en-US"/>
        </w:rPr>
      </w:r>
    </w:p>
    <w:p>
      <w:pPr>
        <w:pStyle w:val="Normal"/>
        <w:rPr/>
      </w:pPr>
      <w:r>
        <w:rPr>
          <w:b/>
          <w:lang w:val="en-US" w:eastAsia="en-US"/>
        </w:rPr>
        <w:t>429. (Окт. 2).</w:t>
      </w:r>
      <w:r>
        <w:rPr>
          <w:lang w:val="en-US" w:eastAsia="en-US"/>
        </w:rPr>
        <w:t xml:space="preserve"> Сохранить в себе спокойствие духа и добиться поверх всего уже показатель того, что значение глубоко укоренилось в самой сущности духа, а также и качество уявленное. И сон символичен...</w:t>
      </w:r>
    </w:p>
    <w:p>
      <w:pPr>
        <w:pStyle w:val="Normal"/>
        <w:rPr>
          <w:lang w:val="en-US" w:eastAsia="en-US"/>
        </w:rPr>
      </w:pPr>
      <w:r>
        <w:rPr>
          <w:lang w:val="en-US" w:eastAsia="en-US"/>
        </w:rPr>
      </w:r>
    </w:p>
    <w:p>
      <w:pPr>
        <w:pStyle w:val="Normal"/>
        <w:rPr/>
      </w:pPr>
      <w:r>
        <w:rPr>
          <w:b/>
          <w:lang w:val="en-US" w:eastAsia="en-US"/>
        </w:rPr>
        <w:t>430.</w:t>
      </w:r>
      <w:r>
        <w:rPr>
          <w:lang w:val="en-US" w:eastAsia="en-US"/>
        </w:rPr>
        <w:t> Сын Мой, и бараны в стаде поступают, как все, но идет одиноко знающий путь свой, идет в стороне от обычных дорог. Узка тропа жизни. Бараны ею не ходят. Одинок и безлюден путь, ведущий в жизнь, и немногие находят его. Этот путь пролегает внутри и представляет собою процесс устремления и продвижения человека в Сферы Вечного Света. Он является путем трансмутации того, что есть, в то, чем надлежит ему стать. Этот Образ ведущий, или идеал того, каким должен стать человек, воплощен для него во Владыке, который, поистине, является для него путем, истиной и жизнью. Приблизиться к Владыке в неудержимом стремлении стать таким, как Он, и будет заветною целью нашедшего путь. Все желаемые качества воплощены во Владыке, и в Нем, и только в Нем можно найти силы для утверждения их в себе самом. Нужно дерзновение огненное, чтобы решимость и смелость найти устремиться стать подобным Владыке, Солнцу подобному. Но устремившийся на большое преуспевает даже и при частичной удаче. Понимание, скажем, спокойствия Владыки или мощи Его равновесия импульс достаточный даст в какой-то мере утвердить свое собственное. Магнетизм качеств духа Учителя Света велик. И если Он что-то Совершил или Может совершить, значит, можете и вы, ибо идете Его путем. И если путь пролегает внутри микрокосма человеческого, то не все ли равно, где и в какой оболочке происходит продвижение по этому пути к Свету. Когда это положение становится доступным для понимания, самоценность и самоцель внешних условий теряет свое значение и приобретает особый смысл не то, что входит в человека, но то, что исходит от него, то есть его реакции на воздействия внешнего мира. То есть поступь его в Беспредельность. Утверждаю малозначимость внешних условий. Утверждаю значимость ответности человека на них. Требую понимания того, что чтобы ни творилось вовне, может равновесие свое силою удержать дух человека и яростью астрала не ответствовать на ярость внешних воздействий. Требую осознания того, что на беснование внешних энергий может спокойствием полным отвечать человек. И в этом будет заключаться решение жизни, когда дом жизни уже непоколеблем ни ветрами, ни бурями внешнего мира. Если бы поняли силу мощи спокойствия! Тишину могущества Владыки если бы поняли вы. Силу сдержанного молчания если бы тщились понять! Пустые оболочки расточают силы свои на пустые эмоции, чувства и реакции, вызываемые вибрациями извне. Но Адепт сокровенного знания бесконтрольный доступ потоку хищных явлений в твердыню внутри закрывает. Они не воздействуют на него никак, но зато сам он, огненные силы свои сохранивший, мощно воздействовать может на течение внешних явлений сосредоточенной силой своей. Задача не в том, чтобы прекратить доступ этих явлений вовнутрь, а в том, чтобы пресечь воздействие этого доступа и способность его вызывать реакции сознания помимо воли человека или вопреки ей. Доступ возможности контроля внешнего над внутренними реакциями быть должен закрытым. Человек, улыбающийся утрате ценных, по-земному, вещей – уже победитель. Как все – поступают бараны, но ученик поступает наоборот. Или внешнее властвует над человеком и владеет им, или человек им владеет, собою сперва овладев.</w:t>
      </w:r>
    </w:p>
    <w:p>
      <w:pPr>
        <w:pStyle w:val="Normal"/>
        <w:rPr>
          <w:lang w:val="en-US" w:eastAsia="en-US"/>
        </w:rPr>
      </w:pPr>
      <w:r>
        <w:rPr>
          <w:lang w:val="en-US" w:eastAsia="en-US"/>
        </w:rPr>
      </w:r>
    </w:p>
    <w:p>
      <w:pPr>
        <w:pStyle w:val="Normal"/>
        <w:rPr/>
      </w:pPr>
      <w:r>
        <w:rPr>
          <w:b/>
          <w:lang w:val="en-US" w:eastAsia="en-US"/>
        </w:rPr>
        <w:t>431. (Окт. 3).</w:t>
      </w:r>
      <w:r>
        <w:rPr>
          <w:lang w:val="en-US" w:eastAsia="en-US"/>
        </w:rPr>
        <w:t xml:space="preserve"> Что делать? Ждать перемен, которые изменят создавшуюся обстановку. Правда, ждали долго, и многие умерли. Но Мы Ждем веками. Великое ожидание. Вспомните картину «Ждущие». Чего ждут? План настолько широк, что обнимает любые условия жизни. Сказано: «Ждите эволюции мира». Не надо ходить на кладбища, где похоронены личные ожидания и малые надежды. Ученикам Сказал: Приду, но не Указал ни дня, ни часа, дабы магнит ожидания двигал вперед. Нельзя же оставаться на месте. Если же отнять магнит ожидания и надежду, сознание не двинется ни на шаг. Потому зажигается костер личных ожиданий, дабы в концов могли перейти они в сверхличные и стать эволюционно непреложными. На кладбище умерших надежд разложение и тлен – царство смерти. Но Я Зову к жизни и жизнь Утверждаю. Довольно личных построений – нам тесно от них. Да! Да! Обещал, чтобы двинуть и дать силы пути. Но будущее Видел, и если бы вам Сообщил, застыли бы тотчас на месте, ибо мрак и скрежет зубовный вокруг во тьме внешней. Надежду вам Дал, дабы приблизиться лучше могли и войти в Луч. Теперь же Скажу: «Якорь забросьте за пределы личных ожиданий далеко вперед через спираль продвижения духа, но не стержень его». И помните: смерть неизбежна, и разлука со всем и со всеми, и смена всех оболочек. И неизменен Владыка, и путь к Нему прям. И Земля лишь пристанище временное, и нет ничего прочнее Владыки под Солнцем. И мудрость от мировой скорби не освобождает. И крест надо нести за весь мир. И терновый венец есть награда воителю духа. И многие печали во многом познании. Сокрыто будущее за завесой, ибо лучше его не знать. Что было бы, если бы знали? Учение бы не признали и Вестника бы отвергли. Не обман, но заботливость охранить от ужаса жизни. Надо быть очень сильным, чтобы смочь смотреть действительности в глаза. Лучше надеть очки надежды, веры и ожидания лучших времен. Ибо далекое будущее хорошо. Но не хорошо близкое. Смерть и уход из жизни не есть решение вопроса, ибо без Меня истина умирает в духе. Что же делать? Ждать эволюции мира, но вместе со Мной. Мы тоже Ждем, и ради нее жизнь свою Отдаем и крест Принимаем. Зная, что на личное счастье рассчитывать не приходится, Мы его Заменяем заботой о счастье других, дабы в их беспросветность Луч Света внести. Это Наша награда. И тот, кто за Нами идет, вступает на этот путь скорби и самоотречения. Много мужества надо, чтобы путь скорби принять. Я путь. Моим путем идите. Путь Мой Голгофы вам ведом. Другого не Знаю пути.</w:t>
      </w:r>
    </w:p>
    <w:p>
      <w:pPr>
        <w:pStyle w:val="Normal"/>
        <w:rPr>
          <w:lang w:val="en-US" w:eastAsia="en-US"/>
        </w:rPr>
      </w:pPr>
      <w:r>
        <w:rPr>
          <w:lang w:val="en-US" w:eastAsia="en-US"/>
        </w:rPr>
      </w:r>
    </w:p>
    <w:p>
      <w:pPr>
        <w:pStyle w:val="Normal"/>
        <w:rPr/>
      </w:pPr>
      <w:r>
        <w:rPr>
          <w:b/>
          <w:lang w:val="en-US" w:eastAsia="en-US"/>
        </w:rPr>
        <w:t>432. (Окт. 4).</w:t>
      </w:r>
      <w:r>
        <w:rPr>
          <w:lang w:val="en-US" w:eastAsia="en-US"/>
        </w:rPr>
        <w:t xml:space="preserve"> О торжестве суеты говорилось – это тоже явление разнуздавшейся тьмы. Пойми, что действительность тогда заменяется суетой и суетной мысли дается приют в цитадели духа. И мысль суеты тушит пламя, и тьма окружает предавшегося мыслям момента. Обрати внимание на то, что мысли Учителя вибрируют вечным огнем и, Сказанные две или более тысячи лет назад, столь же активны и живы как тогда, так и ныне, ибо от вечного пламени жизни зажжены они были в сознании Сказавшего их. Огни вечной мысли пульсируют и поныне в словах, Реченных Христом. Огнями ее насыщены творения тех, кто шел тропою Владыки, так же и в записях твоих огни вечной мысли порою яро насыщают слова, и отдавать предпочтение мыслям суетного дня будет знаком неверным. Имеешь нечто от вечного пламени жизни. Достояние данное зорко храни от попрания его суетою. Будет печально, если допустишь, чтобы Сокровище духа потонуло в волнах житейского моря явлений земных, преходящих. И этим лишил бы сам себя того, что приобретено было ценою многих вековых усилий, страданий, испытаний, скорби и блестящих побед над собою в себе и надо тьмою вовне. Но все Обращаю на пользу и все Заставляю служить тебе, признавшему Меня яро. Отдели же фантомы преходящего в его трех аспектах – плотного, астрального и ментального порядка от неизменного вечного основания жизни, и на нем, на вечном, продолжай строить упорно и прочно твердыню духа, неуязвимую настоящим, ибо твердынею вечно сущего воистину будет она. Надо достроить. Основание легло прочно, но земные стены колеблются и проникают вовнутрь, так как крыша еще не закончена. А как же закончить ее, если даже стены не достигли высоты нужной? Потому забота о храме духа, но не о том, как звучит и чем наполняет мысли суета настоящего часа. Все это уйдет, как ушел день вчерашний. Но вовеки с тобой Пребывает Владыка, всегда неизменный, Готовый всегда защитить от ошибок и очи на сущую правду открыть.</w:t>
      </w:r>
    </w:p>
    <w:p>
      <w:pPr>
        <w:pStyle w:val="Normal"/>
        <w:rPr>
          <w:lang w:val="en-US" w:eastAsia="en-US"/>
        </w:rPr>
      </w:pPr>
      <w:r>
        <w:rPr>
          <w:lang w:val="en-US" w:eastAsia="en-US"/>
        </w:rPr>
      </w:r>
    </w:p>
    <w:p>
      <w:pPr>
        <w:pStyle w:val="Normal"/>
        <w:rPr/>
      </w:pPr>
      <w:r>
        <w:rPr>
          <w:b/>
          <w:lang w:val="en-US" w:eastAsia="en-US"/>
        </w:rPr>
        <w:t>433.</w:t>
      </w:r>
      <w:r>
        <w:rPr>
          <w:lang w:val="en-US" w:eastAsia="en-US"/>
        </w:rPr>
        <w:t> Следует яро отмечать, как, применяя тактику Adversa, Учитель каждое отрицательное явление заставляет служить с пользой для духа. И то, что, казалось, могло бы задержать, наоборот, способствует восхождению и становится подножием или ступенью Лестницы к Свету. Но нужен Учитель, и нужно знание, ибо нейтрализация противоположностей есть искусство Архата. Потому можно уверенно идти через жизнь, зная, что Учитель сумеет любую энергию из любого явления извлечь с тем, чтобы обратить ее во благо. Потому не бойтесь ничего и не смущайтесь ничем. Задержки и остановки для слабых, для тех, кто еще не обрел в сердце Владыку. Нашедший же может идти спокойно, уверенно и победно.</w:t>
      </w:r>
    </w:p>
    <w:p>
      <w:pPr>
        <w:pStyle w:val="Normal"/>
        <w:rPr>
          <w:lang w:val="en-US" w:eastAsia="en-US"/>
        </w:rPr>
      </w:pPr>
      <w:r>
        <w:rPr>
          <w:lang w:val="en-US" w:eastAsia="en-US"/>
        </w:rPr>
      </w:r>
    </w:p>
    <w:p>
      <w:pPr>
        <w:pStyle w:val="Normal"/>
        <w:rPr/>
      </w:pPr>
      <w:r>
        <w:rPr>
          <w:b/>
          <w:lang w:val="en-US" w:eastAsia="en-US"/>
        </w:rPr>
        <w:t>434. (Окт. 5).</w:t>
      </w:r>
      <w:r>
        <w:rPr>
          <w:lang w:val="en-US" w:eastAsia="en-US"/>
        </w:rPr>
        <w:t xml:space="preserve"> (О Матери Агни Йоги). День памятный отметим особо. Конечно, о Матери Огненной Йоги придется много сказать и многое осветить с совершенно иной, необычной, точки зрения. Думают, что Адепт Сокровенного Знания наделен сверхъестественным могуществом, что путь его устлан розами и творит он дела на Земле с помощью магического жезла. Но оставлена магия. А подвиг творится по формуле «Рукой и ногой человеческой»; и не розами, но терниями устлан путь жизни, и не песнопения и славословия, но тяжкий крестный путь был уделом Ее на Земле. Люди в невежестве думают, что открытые центры дают величайшие возможности и радость. Но думающие так забывают, что зажженные чакры, открытые воздействию тончайших энергий, также открыты для ядовитых эманаций тверди земной, что все несовершенства окружающего мира явно и тяжко заставляют вибрировать центры, ибо ощущаемы яро. Ноша мира сего велика и, поистине, надо быть гигантом духа, чтобы не сломиться под тягостью этой непомерной ноши. И не только не склониться, но и сохранить радость, и устремление, и бодрость, и неувядаемую свежесть духа. И многие к Ней приходили, и все приходящие получали огненные дары духа, зажигавшие тотчас же в сердцах их радость, надежду и устремление. Трудно передать словами эти огненные ощущения подъема и взлета духа, которые всегда сопровождали моменты общения с Матерью Огненной Йоги, выражалось ли оно письмом или посылкой огненной мысли далекой. Но общение с Нею всегда радость несло. Была Она духом непоколебимой, преданной яро Владыке, и эти же чувства явно сообщала Она к Ней приходящим за Светом. Открытые центры, принося способность погашения окружающего несовершенства и тьму поражая, Носительнице их давали мало счастья земного. Ибо быть под натиском тьмы тяжко, невыносимо тяжко утонченному сердцу. Жизнь Этого Великого Духа была постоянным распятием духа Ее на кресте материи. Предоставить себя на испытание пространственному огню, будучи в теле земном, в обычных условиях жизни есть подвиг величия несказуемого, всю тяжесть боли и страдания которого люди даже и представить себе не в состоянии. Как бы постоянная открытая рана сердца, подвергающаяся грубым касаниям жестоких и грубых условий Земли, как бы постоянное соприкосновение тканей открытых с ядовитыми и отравляющими эманациями земных сфер. И Адепт, и человек обычный подвергаются одним и тем же атмосферным условиям. Удары одинаковой силы наносятся и грубому животному, человеку и утонченнейшему организму Тары. Каковы же страдания эти, если открытые центры остро и ясно воспринимают в себя все уявления жизни? Думают, что Щит Владыки охраняет от тлетворного дыхания жизни и от яда пространства, забывая, что огненное сердце вбирает в себя и испивает до дна чашу яда земного. Ноша мира сего велика, и Великие духи несут ее явно. Земная жизнь Матери Агни Йоги была долгой цепью почти не прерываемых и тяжких физических страданий и болей, ибо ассимиляция посылаемых Владыкой Лучей требовала приспособления всего организма. Приспособления длительного, острого и болезненного. В тисках недорослей последышей уходящей расы дух ее тяжко страдал. Но стойко, победно и твердо шла Она через жизнь, не жалуясь, не сетуя, не обременяя никого, но всем неся радость и бодрость и яро поддерживая каждую искорку света в сердцах к Ней обращающихся людей. Работала много и яро, не покладая рук, насколько позволяли силы. Каждое слово Учения было воспринято Ею от Давшего его, каждое было записано Ее рукою, и благодаря Ей, только Ей человечество получило Великое Учение Жизни. Можно ли удивляться, что в Ней мир имеет высшее проявление духовности и достижений, возможных на Земле в условиях жизни обычных. Не было еще до Нее на Земле явления более высокого, ведь она была духом, завершающим свою эволюцию на этой планете. Ведь над Ней, выше Ее по ступеням Иерархической лестницы, Стоял лишь Сам Владыка. Эту теснейшую Близость к Учителю Света надо понять. Много их, самозваных и не весть кем утвержденных духовных авторитетов, но высот, достигнутых Матерью Агни Йоги, до сих пор на Земле еще никто из людей не достигал. И если в прошедших веках были великие духи выше Ее по ступеням восхождения, то ведь это были Владыки, все те же, все Семь же, Пришедших с Далекой Планеты, но в обликах разных и в разных одеждах. Она же всегда была близкой и около Них, Свет миру Несущих. Почтим же своим углубленным пониманием Память Великой Души, Память Матери Огненной Йоги, Свет Нового Учения Жизни, единого в веках и старого как мир, нам, людям, на Землю принесшей. Невозможно полностью осветить Ее жизнь и всю глубину сокровенной работы космической в оболочках других, в Ней расчлененных и потому давших Ей доступ свободный в миры: астральный, тонкий и огненный. Но и об этом оставлены Ею Записи огненные, которые бережно будут сохранены до срока, когда им придет время стать достоянием ищущих Света.</w:t>
      </w:r>
    </w:p>
    <w:p>
      <w:pPr>
        <w:pStyle w:val="Normal"/>
        <w:rPr>
          <w:lang w:val="en-US" w:eastAsia="en-US"/>
        </w:rPr>
      </w:pPr>
      <w:r>
        <w:rPr>
          <w:lang w:val="en-US" w:eastAsia="en-US"/>
        </w:rPr>
      </w:r>
    </w:p>
    <w:p>
      <w:pPr>
        <w:pStyle w:val="Normal"/>
        <w:rPr/>
      </w:pPr>
      <w:r>
        <w:rPr>
          <w:b/>
          <w:lang w:val="en-US" w:eastAsia="en-US"/>
        </w:rPr>
        <w:t>435. (Окт. 6).</w:t>
      </w:r>
      <w:r>
        <w:rPr>
          <w:lang w:val="en-US" w:eastAsia="en-US"/>
        </w:rPr>
        <w:t xml:space="preserve"> Великий закон равновесия управляет миром. В основании его лежит принцип полярности. Зарождаясь из центра, явление направляется к одному из полюсов, и движется там по окружности спирали времени, и достигает кульма. Продолжая движение, уменьшается в силе своей манифестации. Движение по спирали идет к противоположному полюсу через точку нейтрализации, или уравновешивания, с тем, чтобы, перейдя ее, снова достичь своей кульминационной точки, но уже у полюса противоположного. Так в спирали времени движутся явления жизни. По торжеству тьмы и мраку в момент крестных страданий Спасителя и смерти Его можно судить, по закону непреложности кармической спирали, о Свете и полной победе Его, когда снова придет Он на Землю. Также и тяжкая, полная самоотречения и великих трудов жизнь Матери Огненной Йоги уравновешивалась несказуемой радостью Общения и постоянной Близости Владыки и радостью возможности получения космических знаний путем личных полетов. Много тайн в жизни Архата и Тары. Неисповедимы Пути духа. За жизнью тернистой и трудной стоит другой ее полюс, полюс радости духа и осознания великолепия огненного Сфер Высших. Чтобы понять путь Великого Духа, надо видеть жизнь его в целом, оба ее полюса: один – погруженный в материю, другой, восходящий в Надземные сферы. За каждое страдание, за каждую слезу, за каждую крупицу труда во Имя Владыки великий закон, уравнивающий схему явлений, приносит награду свою, утверждая и усиливая полюс явлений диаметрально противоположных. Закон действует непреложно. Ошибок не бывает. Преследуемые, пострадавшие, лишенные, подавляемые, ищущие и ненашедшие – все получат награду свою по роду нанесенного духу ущерба, получат и уже получают, но в аспекте измерений иных, высших, немогущих быть ограниченными очевидностью плотной. Истинно, Говорю вам, велика награда ваша, вас, пламенно устремленных. И великий Закон Равновесия, правящий миром, ручательством служит того, что скорее прейдут луна и Солнце, чем слова Владыки, вам счастье несущие в жизни в мирах.</w:t>
      </w:r>
    </w:p>
    <w:p>
      <w:pPr>
        <w:pStyle w:val="Normal"/>
        <w:rPr>
          <w:lang w:val="en-US" w:eastAsia="en-US"/>
        </w:rPr>
      </w:pPr>
      <w:r>
        <w:rPr>
          <w:lang w:val="en-US" w:eastAsia="en-US"/>
        </w:rPr>
      </w:r>
    </w:p>
    <w:p>
      <w:pPr>
        <w:pStyle w:val="Normal"/>
        <w:rPr/>
      </w:pPr>
      <w:r>
        <w:rPr>
          <w:b/>
          <w:lang w:val="en-US" w:eastAsia="en-US"/>
        </w:rPr>
        <w:t>436.</w:t>
      </w:r>
      <w:r>
        <w:rPr>
          <w:lang w:val="en-US" w:eastAsia="en-US"/>
        </w:rPr>
        <w:t> Спираль духа – так назовем продвижение его в Беспредельность. Стержень непоколебим и неуязвляем наслоениями внешних оболочек. Неизменяемо и вечно зерно духа. Но движется ввысь к совершенству. Наслоения разны. Чем ближе к ядру, тем более прочны, стойки и длительны. Но низшие три оболочки сменяются в каждом новом воплощении. Только длительность их различна. Дольше всего сохраняется тело ментальное. Огненное же – уже постоянно, то есть является вечной несменной оболочкой духа, правда, тоже растущей, тоже совершенствующейся и тоже накапливающей элементы бессмертия. Оформление огненного тела для землян является высшею целью и высшей ступенью достижения. Можно понять, что если три низших оболочки временны и смертны, то высшая Индивидуальность человека, бессмертная и перевоплощающаяся, сосредоточивается в теле огненном, и элементы бессмертия накапливаются именно в нем. Когда говорилось о жизни вечной, о Царстве Божьем, о бессмертном духе, имелось в виду тело огненное, к формированию которого когда-то должен приступить каждый. И ныне процесс этот и неотложность его Указываются уже не в символах и притчах, но в терминах современной науки. При этом дается указание на то, что тонкие энергии дают свои кристаллические отложения в микрокосме человеческом и накапливание этих огненных кристаллов внутри и будет процессом, обеспечивающим сознанию непрерывность при так называемой смерти, то есть освобождении от физического футляра. Если энергии атома урана могут быть активными и неумирающими в течение сотен миллионов лет, то почему же не допустить, что энергии тонкие, тоже светящиеся, в виде кристаллических отложений могут существовать и дольше. Это и будет явлением бессмертия, но в данном случае связанным с сознанием человека, ибо энергии этих кристаллов дают сознанию жизнь. Но здесь речь о другом. Здесь речь о том, как в условиях плотных, где всякая форма смертна, утвердить и упрочить бессмертие духа. Скажем: путем собирания и накопления в духе всего того, что орбитой своею выходит за пределы малой жизни людей на Земле. И чем дальше выходит все это за пределы ее, тем выше, лучше и тем богаче накопления. Потому дана была вечность и жизнь вечная, а ныне Указуется Беспредельность как цель устремлений для духа, Беспредельность и Миры Дальние – как ступени или этапы бесконечного пути духа по Звездам, и путь Указуется к ней. Дальше, дальше от малой Земли, выше и выше, к звездам далеким! – таков путь бессмертия духа. Ныне утверждается он человечеству Учением, данным Владыкой, и ныне дается возможность всем сознательно вступить на него.</w:t>
      </w:r>
    </w:p>
    <w:p>
      <w:pPr>
        <w:pStyle w:val="Normal"/>
        <w:rPr>
          <w:lang w:val="en-US" w:eastAsia="en-US"/>
        </w:rPr>
      </w:pPr>
      <w:r>
        <w:rPr>
          <w:lang w:val="en-US" w:eastAsia="en-US"/>
        </w:rPr>
      </w:r>
    </w:p>
    <w:p>
      <w:pPr>
        <w:pStyle w:val="Normal"/>
        <w:rPr/>
      </w:pPr>
      <w:r>
        <w:rPr>
          <w:b/>
          <w:lang w:val="en-US" w:eastAsia="en-US"/>
        </w:rPr>
        <w:t>437. (Окт. 7).</w:t>
      </w:r>
      <w:r>
        <w:rPr>
          <w:lang w:val="en-US" w:eastAsia="en-US"/>
        </w:rPr>
        <w:t xml:space="preserve"> При расширении сознания увеличивается его протяженность в область настоящего, прошедшего и будущего. Есть племена Центральной Африки, представители которых почти лишены способности думать о завтрашнем дне. У них нет будущего. Даже запаса пищи они себе не делают. Это низшая ступень человеческого сознания. Чтобы расширить горизонт мысли, направляем сознание в далекое будущее. Собирание земных богатств теряет свое значение за пределами одного воплощения. Но собранное сокровище духа не ограничено никакой протяженностью времени. Вот почему без расширенного сознания накоплений не сделать. Хорошо, если каждое действие совершается с мыслью о будущем, как бы вдвигая его в орбиту грядущих времен. Критерий будущего для дел настоящего будет лучшим камнем пробным. Становится более понятным Завет «Не делайте врагов», так же и дружба утрачивает свой временный характер, и углубляется значение углубляемых качеств. Трудно придать должную ценность тому, что строится на сегодняшний день. Но если построение идет на века, чтобы вечно сопутствовать человеку, то строить можно хорошо, прочно и с полным сознанием ответственности. Мысль, породившая действие – спутник верный и будет сопутствовать человеку, возрастая или уменьшаясь в силу своей зависимости от характера действия. Должен беречь человек свои земные действия, ибо ни Землей, ни одним воплощением не ограничиваются они. Расширенное сознание позволяет перекидывать мост из настоящего в будущее и видеть духовным оком следствия ныне творимых причин. Многие люди поступают бездумно. Но взвешивает каждый свой шаг знающий свой путь в Беспредельность. На пути в Беспредельность растут все качества духа: и хорошие и плохие. И кто же захочет сознательно окружить себя спутниками, которые могут затемнить Свет Солнца жизни. Стремление к Свету в свете понимания будущего сделает светлым тоже и действие, ибо будущее свое кует человек сам своими руками и мыслями настоящего часа.</w:t>
      </w:r>
    </w:p>
    <w:p>
      <w:pPr>
        <w:pStyle w:val="Normal"/>
        <w:rPr>
          <w:lang w:val="en-US" w:eastAsia="en-US"/>
        </w:rPr>
      </w:pPr>
      <w:r>
        <w:rPr>
          <w:lang w:val="en-US" w:eastAsia="en-US"/>
        </w:rPr>
      </w:r>
    </w:p>
    <w:p>
      <w:pPr>
        <w:pStyle w:val="Normal"/>
        <w:rPr/>
      </w:pPr>
      <w:r>
        <w:rPr>
          <w:b/>
          <w:lang w:val="en-US" w:eastAsia="en-US"/>
        </w:rPr>
        <w:t>438. (Окт. 8).</w:t>
      </w:r>
      <w:r>
        <w:rPr>
          <w:lang w:val="en-US" w:eastAsia="en-US"/>
        </w:rPr>
        <w:t xml:space="preserve"> Сергий, Акбар, Соломон... Книгу Жизни великого духа прочитать не дано, ибо сознание не вместило бы Тайны. Но уже знаете, что Великая Индивидуальность в каждой отдельной жизни своей Обращается к людям одной из своих граней. Увидеть Сокровище, накопленное Ею, во всем его великолепии и полноте времени для землян не пришло, ибо ослепли бы очи их от сияния несказуемого. Преображение Спасителя в присутствии учеников свидетельством служит, что невыносим для глаз человеческих Свет Высший, и даже глаза видевших Его в земной оболочке и привыкших к Нему выдержать Свет не смогли. Потому Книга Жизни Великого Духа замкнута семью печатями. Одна из них снята, дабы люди проблеск в Тайну имели. И в лице Соломона, Акбара, Сергия и других разрешено ищущим увидеть единую нить единой жизни Единой Индивидуальности. И кто же из смертных сможет умом своим смертным проникнуть за завесу Тайны, чтобы постичь ее всю, от края до края, от начала времен до конца? Но, сосредоточиваясь мыслью на образах данных, можно приблизиться к ним и сердцем почуять глубину невыразимого словами. Если сердце открылось навстречу Лучу Иерарха, приближение к Тайне становится возможным. При приближении следует помнить, что сознание может вместить только малую долю величия огненного той Великой Индивидуальности, к которой стремится оно подойти. Чем шире сознание, тем больше в состоянии оно охватить. И подошедший даже близко, но кувшинов своих не принесший, не будет иметь место, куда смог бы вместить он Сокровища Света. И все же Путь никому не заказан. Путь всем открыт. Слова Владыки звучат формулой «Придите ко мне все». Позванных много, получающих много, но мало решивших свой Путь до конца. В дни памятные Луч Владыки звучит особенно напряженно, когда от Света его можно почерпнуть плодоносно и явно. Расширенное сознание и больше вместит. И мысль устремленная сможет посильно объять цепь Образов, Данных Единой Индивидуальностью, Уявившей Себя людям в веках. Прошлое следует знать. О прошлом следует поразмыслить, дабы стали яснее и ближе ступени грядущего будущего, в котором обещан приход Владыки Майтрейи. Без прошлого будущего не понять, и величие Нового Прихода полным не будет для них, не протянувших нити понимания жизней Единой Индивидуальности в тысячелетия, которые прошли. Но объединив все эти жизни в единую нить Света, можно сердцем почуять величие Грядущего Света. И пусть светоносность этого великого Духа, явленная в веках, ручательством будет мощи победной Владыки Майтрейи, Идущего в мир.</w:t>
      </w:r>
    </w:p>
    <w:p>
      <w:pPr>
        <w:pStyle w:val="Normal"/>
        <w:rPr>
          <w:lang w:val="en-US" w:eastAsia="en-US"/>
        </w:rPr>
      </w:pPr>
      <w:r>
        <w:rPr>
          <w:lang w:val="en-US" w:eastAsia="en-US"/>
        </w:rPr>
      </w:r>
    </w:p>
    <w:p>
      <w:pPr>
        <w:pStyle w:val="Normal"/>
        <w:rPr/>
      </w:pPr>
      <w:r>
        <w:rPr>
          <w:b/>
          <w:lang w:val="en-US" w:eastAsia="en-US"/>
        </w:rPr>
        <w:t>439. (День памятный Гуру – 9 октября).</w:t>
      </w:r>
      <w:r>
        <w:rPr>
          <w:lang w:val="en-US" w:eastAsia="en-US"/>
        </w:rPr>
        <w:t xml:space="preserve"> Иоанн Предтеча свидетельствовал миру о пришествии Спасителя в мир. Кто же сейчас на планете явился предтечей Владыки Майтрейи, Идущего в мир? Кто дал миру бессмертные полотна, где в символах явных отмечена спешность Прихода? Кто в книгах своих написал о Владыке? Кто жизнь всю свою посвятил Учителю Света, позвавшему его на подвиг? Можно ли переоценить глубину значения миссии Гуру? Да, да! Был Послан в мир, чтобы свидетельствовать обо Мне миру. И в картинах своих запечатлел он Облик Учителя Света, дабы светом своим творения его миру светили во всех уголках шара земного. Огонь пространства, запечатленный в формах, выкристаллизовался в этих формах света, будучи коагулирован в картинах его в кристаллах огненных. В этом заключено бессмертное значение его творчества. Картины его светом незримым сияют, вот и светят миру и людям. Как бы магниты огненные, пылающие огненной силой. Свидетельствуя о Владыке, Гуру вращал около себя сознания лучших людей и, насыщая их светом, широко сеял его семена на пространствах земных. Если бы Христос не пришел, миссия Предтечи была бы напрасной. И миссия Гуру во всей ее глубине и значении не понята будет людьми до тех пор, пока не совершится Великий Приход. И тогда люди Гуру поймут и оценят, и высоко его вознесут, и почитание должное окажут. Пока же только немногие даже из лично знавших его в глубине своего сердца воздают должное этому великому художнику и необычному человеку. Миссия его была велика, выполнена успешно. Семена посеянные захоронены прочно, чтобы дать дружные всходы в назначенный час. Миссию Гуру земную почтим пониманием новым, пониманием глубоком, пониманием непреложности грядущего дня, запечатленного в звездах неотвратимо.</w:t>
      </w:r>
    </w:p>
    <w:p>
      <w:pPr>
        <w:pStyle w:val="Normal"/>
        <w:rPr>
          <w:lang w:val="en-US" w:eastAsia="en-US"/>
        </w:rPr>
      </w:pPr>
      <w:r>
        <w:rPr>
          <w:lang w:val="en-US" w:eastAsia="en-US"/>
        </w:rPr>
      </w:r>
    </w:p>
    <w:p>
      <w:pPr>
        <w:pStyle w:val="Normal"/>
        <w:rPr/>
      </w:pPr>
      <w:r>
        <w:rPr>
          <w:b/>
          <w:lang w:val="en-US" w:eastAsia="en-US"/>
        </w:rPr>
        <w:t>440. (Матерь Мира).</w:t>
      </w:r>
      <w:r>
        <w:rPr>
          <w:lang w:val="en-US" w:eastAsia="en-US"/>
        </w:rPr>
        <w:t xml:space="preserve"> В пространстве Света Великая Матерь детей своих Учит Лучей пониманию. Магнетизм звездного Луча насыщен свойствами того светила, от которого исходит. Сущность светила отражается в нем. И сообщение с Дальними Мирами идет по каналам Лучей. Именно, надо утвердить в сознании Луч, связующий с данным светилом или звездою, чтобы в общение с нею войти. Широта понимания тайны Лучей откроет заветные двери. Магнитное притяжение идет по линии родственных противоположностей. Магнит не притянет дерево, а Луч звездный – чурбан. Но когда магнит сердца пылает огнями, притяжение Лучей Дальних Миров становится возможным. Говорится о притяжении сознательном, ибо и без осознания звездные Лучи на микрокосм человеческий воздействуют яро. Но не воздействие астрологическое имеется в виду, но сознательное общение с одним из Дальних Миров, когда можно вибрации Лучей его переводить в форму мыслей, доступных пониманию. С планетным Гением, или Духом Водителем планеты, вступает тогда в общение устремившееся к контакту сознание. Малое сознание сливается с великим и почерпает из сокровищницы его. На ступенях иерархической лестницы Матерь Мира стоит непосредственно над Владыками. И потому через Владыку – ближайший контакт. Общение всегда идет по цепи Иерархии. И отвергая посредствующее звено, лишает себя общения устремившееся к нему сознание. Именно признавая Владыку, можно коснуться Сфер Матери Мира, Матери Владык. Сроки настали для реализации Дальних Лучей. Их осознание стало пространственно возможным. Космические условия благоприятствуют полету мысли. Расширенное сознание захватывает орбиту Дальних Миров, включает их в свою сферу. Мысль, устремленная ко Мне и поддержанная сердцем, прорывает мировое пространство и достигает Сферы Моей, в ней пребывает, нарастая магнитно! Сосредоточенная устойчивость сознания на сфере, избранной объектом устремления, этот процесс усиливает и углубляет, делая возможным собирание в сознании элементов Сфер Дальних Миров. Трудность в том, что не к чему приложить, то есть в сознании человека нет ничего, даже малейшего зернышка, которое можно было бы начать окружать наслоениями. Потому устремляющимся ко Мне Говорю: «Принесите хотя бы самое малое, дабы было к чему приложить». В Учении Владык, ныне проливаемом на Землю, найдите то маломалейшее, приложив которое, сможете ко Мне подойти, если сознание позволяет. Шкала энергий Сферы Моей выше, тоньше и шире земной, и потому, устремляясь в нее, неотменно обогащается сознание новыми нахождениями. Звучать на ключе Дальней Звезды может лишь утонченное сознание. Для созвучия нужна настроенность, устремление – ключ для настраивания арфы духа. Не следует удивляться тому, что Дается столько наставлений для подхода. Сознания землян многие тысячелетия были прикованы к Земле. Надо раскрепостить дух. Лишь почуяв возможности свои и пути осуществления их, можно сделать следующий шаг: этим шагом будет осознание постоянности лучевой связи энергии Звезды Моей и вашей Земли и населяющим ее человечеством. Не эфемерна эта связь, но научно конкретна, и выражается она в яром обмене магнитных энергий между двумя мирами. Надо лишь сознательно вступить в этот космический поток светоносных частиц, соединяющий два мира. Все в Космосе находится в теснейшей взаимосвязи, солнечные протуберанцы немедленно отзываются на вашей планете целым рядом магнитных и электромагнитных явлений, регистрируемых лабораторными аппаратами. Столько же реальное воздействие, но труднее улавливаемое аппаратами, имеет излучение планет нашей солнечной системы. Конечно, лучшим аппаратом все же будет аппарат человеческий, огненный аппарат духа, который позволяет на экране сознания отмечать и фиксировать посылки энергий, идущие из Дальних Миров. Легче всего приложить это к области мысли. Универсальна мысль и доступна интерпретации ее сознанием, то есть оформлению в нем в форме, доступной для понимания. Утончение аппарата духа и приведет к общению междупланетному, о котором уже начинает мечтать человечество вашей планеты.</w:t>
      </w:r>
    </w:p>
    <w:p>
      <w:pPr>
        <w:pStyle w:val="Normal"/>
        <w:rPr>
          <w:lang w:val="en-US" w:eastAsia="en-US"/>
        </w:rPr>
      </w:pPr>
      <w:r>
        <w:rPr>
          <w:lang w:val="en-US" w:eastAsia="en-US"/>
        </w:rPr>
      </w:r>
    </w:p>
    <w:p>
      <w:pPr>
        <w:pStyle w:val="Normal"/>
        <w:rPr/>
      </w:pPr>
      <w:r>
        <w:rPr>
          <w:b/>
          <w:lang w:val="en-US" w:eastAsia="en-US"/>
        </w:rPr>
        <w:t>441. (М.А.Й.).</w:t>
      </w:r>
      <w:r>
        <w:rPr>
          <w:lang w:val="en-US" w:eastAsia="en-US"/>
        </w:rPr>
        <w:t xml:space="preserve"> Сын Мой, среди всеобщего мрака, охватившего Землю, радуемся видеть островки света. Для нас они видимы явно, мы их охраняем, и наша забота о них. Как мост держится на столбах, так и будущее – на этих устоях, или маяках света, которые беспросветное настоящее соединяют со светом будущего. Нужны нам наследники, и особенно – видящие Солнце. Без преемственности нет будущего. Без данного миру Учения Жизни будущего не утвердить. Учение должен кто-то принять и сохранить или листы его приумножить для тех многих, кто в будущем к нему подойдет, и в этом ваша задача. И это малое, незаметное ныне, что вами творится, когда-то увидит вдруг свет и станет всеобщим, и станет столь нужным и важным, что вам, мудрость Владыки в будущее донесшим, будет тоже воздано должное. Сейчас никому не нужное, станет нужным очень. И жадно поднимут каждое слово (подымут), вами сохраненное до срока. Родные мои, уверенно и пламенно творите Поручения Владыки, Пославшего нас в мир, дабы Дело Его утвердить. Ни на миг не допускайте мысли о ненужности, тщетности и бесцельности ваших усилий. Ценим все, и ценно необычайно. Разве можете представить себе разнообразие сознаний, которые придут за светом. Потому надо дать, не смущаясь характером даваемого, легко оно или трудно, глубоко или просто, научно или общедоступно – пусть не смущает мысль об этом. Нужно будет все. И то, что вы в неведении своем отбросите как неценное благодаря своей простоте и доступности, быть может послужит кому-то, и с пользой немалой. Я тоже скажу вам пошире. Обычное для вас необычно для них, не знающих близкого подхода и никогда не приближавшихся к Владыке. Если даже простота чеканного слова Христа могла кого-то смутить, то как же примут они величие Беспредельности и сложность тончайших энергий? А вы подготовьте пути для тех, которые придут после. Шлю вам, родные, мою любовь и токи сердца. Вы с нами и близки, и ярая Майя пусть не заслонит от вас близости нашей.</w:t>
      </w:r>
    </w:p>
    <w:p>
      <w:pPr>
        <w:pStyle w:val="Normal"/>
        <w:rPr>
          <w:lang w:val="en-US" w:eastAsia="en-US"/>
        </w:rPr>
      </w:pPr>
      <w:r>
        <w:rPr>
          <w:lang w:val="en-US" w:eastAsia="en-US"/>
        </w:rPr>
      </w:r>
    </w:p>
    <w:p>
      <w:pPr>
        <w:pStyle w:val="Normal"/>
        <w:rPr/>
      </w:pPr>
      <w:r>
        <w:rPr>
          <w:b/>
          <w:lang w:val="en-US" w:eastAsia="en-US"/>
        </w:rPr>
        <w:t>442. (Гуру).</w:t>
      </w:r>
      <w:r>
        <w:rPr>
          <w:lang w:val="en-US" w:eastAsia="en-US"/>
        </w:rPr>
        <w:t xml:space="preserve"> Процесс овладения психической энергией осложняется тем, что она растет, а овладеть силой растущей много труднее, чем силой непробужденной. С раскрытием центров рост психической энергии ускоряется. Овладение огнями сложно и требует длительной подготовки. Может даже казаться, что не обузданная в полной мере энергия разрывает организм. Мало выпустить огненного узника на свободу, надо привести его к полному повиновению. Рост энергии и овладение ею идут параллельно. Не обузданная и не направляемая в определенное русло, она может принести тяжкие разрушения в организме носителя ее. Во всевозможных уклонениях, извращениях и крайностях человеческих можно видеть уявление этой необузданности. Как бы деньги накопленные: один может израсходовать буйно и неразумно, другой – бережно учитывая каждую копейку. Процесс овладения неизбежен – не овладеть нельзя. Явление срочной необходимости даст силу решению. Человек, раздираемый внутри не обузданной волей энергией – зрелище, достойное глубокого сожаления. Нельзя стать учеником, не выполнив этой задачи. Овладение собою Учитель Пошлет, если будут к тому приложены силы. Постоянство усилий приведет к победе, какой бы трудной не казалась задача в начале. Среди задач каждодневных эту задачу не следует забывать. Каждодневность хороша тем, что являет собою она ручательство будущим нахождениям, если использована разумно, последовательно и с применением ритма. Каждодневность благословим как ступень к возможностям нескончаемым, ибо ею восходим и ею приближаемся к Свету.</w:t>
      </w:r>
    </w:p>
    <w:p>
      <w:pPr>
        <w:pStyle w:val="Normal"/>
        <w:rPr>
          <w:lang w:val="en-US" w:eastAsia="en-US"/>
        </w:rPr>
      </w:pPr>
      <w:r>
        <w:rPr>
          <w:lang w:val="en-US" w:eastAsia="en-US"/>
        </w:rPr>
      </w:r>
    </w:p>
    <w:p>
      <w:pPr>
        <w:pStyle w:val="Normal"/>
        <w:rPr/>
      </w:pPr>
      <w:r>
        <w:rPr>
          <w:b/>
          <w:lang w:val="en-US" w:eastAsia="en-US"/>
        </w:rPr>
        <w:t>443. (Окт. 11).</w:t>
      </w:r>
      <w:r>
        <w:rPr>
          <w:lang w:val="en-US" w:eastAsia="en-US"/>
        </w:rPr>
        <w:t xml:space="preserve"> Знание есть осознание мысли, знание разлито в пространстве. Знание можно черпать пространственно, но необходимо созвучие и способность вмещения. Не математик принципов математики из пространства не извлечет, и не философ – идей. Лишь согласованность устремлений с получаемым даст результаты. Черпать явленные лучи можно лишь при условии соответствия их с настроенностью сознания. Потому первая забота искателя пространственных сокровищ – о созвучии сознания с сущностью познаваемых явлений. Мысль, как воздух, входит и выходит из человека. В душном городе чистого воздуха не найти, так же и чистой пространственной мысли в городе трудно будет коснуться. Лучше в горах, на высотах. Мысли низин и долин много отличны от мыслей над ними. Лучше мыслью свободной вырваться смело из сфер низших. В Сферах Надземных можно пребыть даже тогда, когда тело находится внизу, в сферах земных. Мыслями определяется сфера духа, в которой он пребывает или хочет пребыть. Был на Земле и с людьми Я, но в Царствии Моем, которое не от мира сего, Пребывал постоянно, и Свет этого Царства силою царственной мысли Моей Утверждал. Надо учиться быть в мире, но не от мира сего. И тогда мир Мой в Днях Моих и днях ваших себя утвердит.</w:t>
      </w:r>
    </w:p>
    <w:p>
      <w:pPr>
        <w:pStyle w:val="Normal"/>
        <w:rPr>
          <w:lang w:val="en-US" w:eastAsia="en-US"/>
        </w:rPr>
      </w:pPr>
      <w:r>
        <w:rPr>
          <w:lang w:val="en-US" w:eastAsia="en-US"/>
        </w:rPr>
      </w:r>
    </w:p>
    <w:p>
      <w:pPr>
        <w:pStyle w:val="Normal"/>
        <w:rPr/>
      </w:pPr>
      <w:r>
        <w:rPr>
          <w:b/>
          <w:lang w:val="en-US" w:eastAsia="en-US"/>
        </w:rPr>
        <w:t>444. (Окт. 12).</w:t>
      </w:r>
      <w:r>
        <w:rPr>
          <w:lang w:val="en-US" w:eastAsia="en-US"/>
        </w:rPr>
        <w:t xml:space="preserve"> Друг Мой, можно ли считать достижением желание добровольно влезть в яму? Но, опустившись в нее на уровень выше, чем было предыдущее залезание, можно надеяться, что следующее будет еще выше, и так до тех пор, пока опускание, становясь все мельче и мельче, не прекратится совершенно. И в этом тоже своя своеобразная спираль. Волны имеют впадины, и все дело в том, чтобы каждая последующая впадина была выше предыдущей своим «полом», а потолок взлета духа, или гребень волны, каждый раз – выше. Нельзя сломать природу свою, но изжить дурные свойства можно. И не сразу, но в последовательной постепенности. Многие начинали геройски, но проходил порыв, и «герои» возвращались на то место, с которого начинали. Подавленные неудачей уже сил в себе не находили двинуться снова. Овладеть собою непросто. Именно, требуется ритмичность повторных, постоянных, настойчивых усилий и стремлений, чтобы острота переживаний не захватывала сознание полностью и не порабощала его. И когда достигнута ступень «нет запретов и позволено все», тогда, и только тогда полное овладение собою становится явно возможным. Достижение этой ступени указывает на то, что начинается явное освобождение от власти внешних явлений над движениями в проводниках. Каждый срыв уже не ввергает сознание в отчаяние, ибо понимает тогда человек, что срываются оболочки, но не Безмолвный Свидетель, с которым когда-то объединится сознание человека, отделив себя от потока явлений, текущих через материю трех низших оболочек. В тишине молчания, когда три замолкают, находит ученик себя и выражение своей неразрушаемой Индивидуальности. Для обычного же сознания трудность вся в том, что, в яму спустившись, силы подняться больше в себе уже не находит. Но победитель сужденный идет, невзирая ни на что: ни на то, что происходит внутри, ни на то, что бушует снаружи. Идет вперед, и только вперед, зная, что путь заново дан победный, и что все без исключения служит ему опыт умножить и к цели приблизить. В каждом действии, каково бы оно ни было, заключено известное количество энергии. Вот эту-то энергию и умеет извлекать целеустремленное сознание из всех явлений жизни как плохих, так и хороших. Если все служит ему для восхождения, то оценки плохого и хорошего, приятного и неприятного, сладкого и горького, полезного и неполезного меняются совершенно. И тогда Рука Учителя легко и свободно обращает на пользу все и – при полной созвучности сознания ученика с сознанием Учителя. Потому забота о том, лишь бы ничто не задержало и лишь бы не утомиться в делании. Истинный ученик в своем продвижении по пути и устремлении к цели не останавливается ни перед чем, и ничто не может его задержать, ибо всегда устремлен, даже когда не движется тело или в покое ум. Инерция продвижения несет поверх и через. И в этом победа, ибо силу инерции движения он породил сам, и сам от нее пожинает свойство безостановочного движения. Не в том суть, чтобы не спотыкаться, а в том, чтобы споткнувшись, не замедляя шага, продолжать путь. Много их, споткнувшихся на пути, в ямы упавших и продолжающих в ямах тупо сидеть. Мимо них, в ямах сидящих, мимо, быстрее вперед. Могущих подняться надо поднять, но тупо сидящих, огни угасивших и идти не желающих – мимо.</w:t>
      </w:r>
    </w:p>
    <w:p>
      <w:pPr>
        <w:pStyle w:val="Normal"/>
        <w:rPr>
          <w:lang w:val="en-US" w:eastAsia="en-US"/>
        </w:rPr>
      </w:pPr>
      <w:r>
        <w:rPr>
          <w:lang w:val="en-US" w:eastAsia="en-US"/>
        </w:rPr>
      </w:r>
    </w:p>
    <w:p>
      <w:pPr>
        <w:pStyle w:val="Normal"/>
        <w:rPr/>
      </w:pPr>
      <w:r>
        <w:rPr>
          <w:b/>
          <w:lang w:val="en-US" w:eastAsia="en-US"/>
        </w:rPr>
        <w:t>445.</w:t>
      </w:r>
      <w:r>
        <w:rPr>
          <w:lang w:val="en-US" w:eastAsia="en-US"/>
        </w:rPr>
        <w:t> Несказанно мало сознаний, видящих Солнце, и Наша забота о них. Видим и Знаем, как тяжко идти им узкою жизни тропою. Но узка тропа, ведущая в жизнь, и немногие находят ее. И их ли, нашедших, Мы не Отметим Лучом и Луч не Пошлем им с зарею! Не сетуют пусть, что жизнь нелегка их. Кому же было легко из всех тех, кто светочем был среди мрака? Идут пусть в сознании яром, что Заботою не оставлены и Владыкою не Забыты. По огням сердца Вижу их, твердо идущих ко Мне. Пусть шаг неуклонным их будет и не остановит ничто, а опыт горчайший послужит им Чашу Амриты наполнить. В Лучах Любви и Заботы пусть чуют себя. Пусть близкого ближе ко Мне станут. Пусть мыслью ко Мне устремятся. Пусть будут со Мной постоянно. В лучах восходящего Солнца Пошлю им заботу и ласку и мыслью Коснусь их сознания и сердца, горящего ярым ко Мне устремлением. Скажи им, идущим, что узкой тропою идут они к Солнцу. И сольются их сердца и Солнца Великого Сердце, когда-то и где-то сольются и станут одним.</w:t>
      </w:r>
    </w:p>
    <w:p>
      <w:pPr>
        <w:pStyle w:val="Normal"/>
        <w:rPr>
          <w:lang w:val="en-US" w:eastAsia="en-US"/>
        </w:rPr>
      </w:pPr>
      <w:r>
        <w:rPr>
          <w:lang w:val="en-US" w:eastAsia="en-US"/>
        </w:rPr>
      </w:r>
    </w:p>
    <w:p>
      <w:pPr>
        <w:pStyle w:val="Normal"/>
        <w:rPr/>
      </w:pPr>
      <w:r>
        <w:rPr>
          <w:b/>
          <w:lang w:val="en-US" w:eastAsia="en-US"/>
        </w:rPr>
        <w:t>446.</w:t>
      </w:r>
      <w:r>
        <w:rPr>
          <w:lang w:val="en-US" w:eastAsia="en-US"/>
        </w:rPr>
        <w:t> Сын Мой, увидеть перед собой Лик Владыки – значит преодолеть преграды плотной материи. Легче преодолевать их мыслью. Не внешним, но внутренним зрением видим и слышим внутренним ухом. И видеть, и слышать возможно помимо физических чувств. Для физических чувств преграды плоти непреодолимы. Нельзя видеть даже того, что происходит в соседнем доме. Но дух внеплотен, и духом можно достичь Дальней Планеты. Астральные чувства более доступны, чем зрение духа, или чувствознание. Медленно развиваются способности духа. Без центров раскрытых невозможны они. Насиловать развитие нельзя, это опасно. Ждать надо в терпении. От утонченности чуткие люди много страдают.</w:t>
      </w:r>
    </w:p>
    <w:p>
      <w:pPr>
        <w:pStyle w:val="Normal"/>
        <w:rPr>
          <w:lang w:val="en-US" w:eastAsia="en-US"/>
        </w:rPr>
      </w:pPr>
      <w:r>
        <w:rPr>
          <w:lang w:val="en-US" w:eastAsia="en-US"/>
        </w:rPr>
      </w:r>
    </w:p>
    <w:p>
      <w:pPr>
        <w:pStyle w:val="Normal"/>
        <w:rPr/>
      </w:pPr>
      <w:r>
        <w:rPr>
          <w:b/>
          <w:lang w:val="en-US" w:eastAsia="en-US"/>
        </w:rPr>
        <w:t>447. (Окт. 13).</w:t>
      </w:r>
      <w:r>
        <w:rPr>
          <w:lang w:val="en-US" w:eastAsia="en-US"/>
        </w:rPr>
        <w:t xml:space="preserve"> Неизгладимыми остаются на всю жизнь и на все последующие жизни незримые и неслышные Касания Владыки. Пронзая все оболочки и касаясь ядра духа, запечатлеваются они навсегда в самой сущности Высшей Триады. Потому Касания эти зовутся Сокровенными, когда дух сам добровольно стремится их уявить в жизни своей и Общение утвердить. Путь его становится светоносным. Если Сказал: «Придите ко Мне все», – имел в виду то, что доступ открыт всем, но сколь же трудна эта доступность для обычного человеческого сознания, утопающего всецело в явлениях суеты. Признают лишь то, что видят, и верят больше глазам, чем сердцу, и очевидность для них реальнее действительности, и материя закрывает Солнце, ибо перед глазами. Так торжествующая суета заслонила Космическую Правду, и Солнце Жизни померкло в сознании их. А Я Близок, и Я рядом, и явно Ответствую каждому, обращающемуся ко Мне. И не Требую невозможного, но – по сознанию. Много принесший Мне и ответственность несет большую, но зато и получает больше других. Крест жизни тяжел, но иго Мое благо, и Царство Света открыто пришедшим ко Мне. Зачем же оглядываются они назад, идущие за Мною, и что хотят увидеть они в сумерках и мраке оставленного позади? Путь со Мною только вперед. Потому Говорю: «Устремитесь!» И пусть стремление это будет постоянным и постоянно напряженным. Нельзя забывать о том, что является жизни Основой. Из всего, что вокруг, и перед глазами, и перед сознанием наинужнейшим и наиглавнейшим будет ярое, постоянно огненное, неразделенное устремление к Владыке. Как же яснее и сильнее сказать, что все остальное – ничто по сравнению с Ликом Владыки в сердце, предавшемся Ему, навсегда утвержденным, ибо Альфа и Омега Есть Я.</w:t>
      </w:r>
    </w:p>
    <w:p>
      <w:pPr>
        <w:pStyle w:val="Normal"/>
        <w:rPr>
          <w:lang w:val="en-US" w:eastAsia="en-US"/>
        </w:rPr>
      </w:pPr>
      <w:r>
        <w:rPr>
          <w:lang w:val="en-US" w:eastAsia="en-US"/>
        </w:rPr>
      </w:r>
    </w:p>
    <w:p>
      <w:pPr>
        <w:pStyle w:val="Normal"/>
        <w:rPr/>
      </w:pPr>
      <w:r>
        <w:rPr>
          <w:b/>
          <w:lang w:val="en-US" w:eastAsia="en-US"/>
        </w:rPr>
        <w:t>448. (Окт. 15).</w:t>
      </w:r>
      <w:r>
        <w:rPr>
          <w:lang w:val="en-US" w:eastAsia="en-US"/>
        </w:rPr>
        <w:t xml:space="preserve"> Нахождений исчерпать нельзя, если готово сознание к вмещению. Учитель всегда Готов дать новое, но часто сознание не поспевает, насильно готовность ускорить нельзя, но упорство устремления поможет расширению сознания. Конечно, быть в мыслях со Мною процесс облегчит. Так осознанием постоянной Близости Владыки ускоряется восхождение. И если человек сам по себе ничто, то объединенный сердцем с Владыкой – он сила, прямо пропорциональная глубине слияния. Творить Именем Моим и от Имени Моего и означает ту степень слияния, которая дает право на это. Право это осуществляется формулой «Отец, Пребывающий во мне, Он Творит». Формула осуществима, если обуздана самость. Двое борются в сознании за превосходство: Владыка, Пребывающий внутри, и малое «я» человека. Даже малую запись невозможно сделать, если на экране сознания малое «я» выступает, оттеснив Владыку. Малое «я» окунается яро в волны суетной жизни земной и наполняется ими, но тотчас же поднимается над поверхностью его сознание, отождествленное с Владыкой. Вместе во всем, вместе всегда, нет отделенных мыслей и действий. В Лучах постоянного Присутствия себя осознавший истинный промышленник жизни. Это осознание обязывает ко многому, и прежде всего – к достойному поведению перед Ликом Владыки. Много ошибок и много вещей недостойных происходит от непонимания Близости. Нужно понять до конца, что находитесь под постоянным наблюдением Учителя. Что все ваши мысли, чувства и действия в основе своей лежат перед Ним, как открытая книга. И каждое правильное действие доставляет Учителю радость, но и наоборот. Неужели преданный ученик, близость свою утвердивший, не порадеет о том, чтобы радость Владыке доставить? Какая же это любовь или преданность, если мысли и чувства неизменно текут о себе, но не о возлюбленном. Любимые дети Мои, вас Возлюбившему дайте свидетельство вашей любви. Если мир существует любовью, то силой ее достигнете яро намеченной цели. И кто же и что же сможет тогда встать между нами, если магнитом ее утверждается Общение непосредственное. Возможности в вас, пути к ним Указую. Можно идти не колеблясь. Тяжесть пространственных токов и воздействие их на сознание не примите за величину постоянную и на ней не базируйтесь. Тяжкие токи пройдут и заменятся новыми, а когда-то исчезнут совсем, Близость же Учителя Света ваша навеки, если силы найдете ее защитить и отстоять от всего случайного, временного и преходящего, стремящегося ваше сознание от Него отделить. Идите формулой неразделенности с Учителем Света.</w:t>
      </w:r>
    </w:p>
    <w:p>
      <w:pPr>
        <w:pStyle w:val="Normal"/>
        <w:rPr>
          <w:lang w:val="en-US" w:eastAsia="en-US"/>
        </w:rPr>
      </w:pPr>
      <w:r>
        <w:rPr>
          <w:lang w:val="en-US" w:eastAsia="en-US"/>
        </w:rPr>
      </w:r>
    </w:p>
    <w:p>
      <w:pPr>
        <w:pStyle w:val="Normal"/>
        <w:rPr/>
      </w:pPr>
      <w:r>
        <w:rPr>
          <w:b/>
          <w:lang w:val="en-US" w:eastAsia="en-US"/>
        </w:rPr>
        <w:t>449.</w:t>
      </w:r>
      <w:r>
        <w:rPr>
          <w:lang w:val="en-US" w:eastAsia="en-US"/>
        </w:rPr>
        <w:t> Предадимся же Иерархии! В любом возрасте не поздно. Изгоню вон из Сердца, если предашься жизни обычной. Также и слабости пусть все послужат тому, чтобы стать лишь сильнее. Каждая слабость есть сила, стремящаяся к проявлению себя, но в форме недолжной и ослабляющей дух. Ведь слабость есть не что иное, как кристаллизовавшиеся энергии, отложенные в сущности человека его собственной волей. Эти энергии можно использовать во благо, изменив угол их приложения. Предположим, что создалась привычка видеть во всем только плохое, но видеть (ите) зорко и безошибочно. Эта же самая зоркость, направленная на то, чтобы усмотреть добро в человеке и тем усилить его и вызвать к действию, и будет измененным углом приложения энергий на 180 градусов. Энергия-разрушительница стала силой созидающей. Как бы ни был нехорош человек, энергии его всегда можно устремить по правильному направлению. Это и будет процессом трансмутации. Только тот, кто не холоден и не горяч, а только тепел, то есть не накопил в себе энергий, рвущихся к проявлению, не имеет в себе материала, то есть энергии, для трансмутации. Блудница и разбойник примерами служат того, что не имеет значения, холоден человек или горяч, если только энергии его яро обратились к Свету. И разбойник, и блудница, изменив угол приложения энергий, в них имеющихся, оказались ближе к Учителю Света, чем другие, довольные и сладенькие хорошестью своею. Румяная добродетель, удовлетворенная достоинствами своими, делает человека тепленьким, то есть негодным для эволюции. Нужны люди, горящие духом. Пусть приходят ко Мне даже отягощенные недостатками своими. Силой Моею в Башне Моей перелью то, что каждый принес, в металл благородный, если во Мне устоять до конца. Потому Говорю: «Устремитесь ко Мне, но, устремившись, не обратитесь обратно вскоре во тьму, из которой пришли». Требую непреклонного решения со Мною идти до конца, не отговариваясь ничем и не ссылаясь ни на что. Что из того, что кто-то именно из-за достоинств своих, или недостатков, или добродетелей, или слабостей от Меня отдалился и отошел! Не все ли равно, что отделило его от Света. Но заслуга того, кто, несмотря на все недостатки свои, за Мною идет неуклонно. Неуклонным следованием своим дает он возможность трансмутировать энергии свои в направлении должном. Вы ко Мне устремитесь, и будет вам благо. Со Мною дойдете, несмотря ни на что, ибо слабости ваши Обращу в силу, а неудачу – в удачу. Но сосредоточьте все ваше во Мне. Но сердцем всем Свету предайтесь. Но будьте со Мною и в мыслях, и в чувствах, и днем за работой, и ночью, когда дух ваш отходит ко Мне.</w:t>
      </w:r>
    </w:p>
    <w:p>
      <w:pPr>
        <w:pStyle w:val="Normal"/>
        <w:rPr>
          <w:lang w:val="en-US" w:eastAsia="en-US"/>
        </w:rPr>
      </w:pPr>
      <w:r>
        <w:rPr>
          <w:lang w:val="en-US" w:eastAsia="en-US"/>
        </w:rPr>
      </w:r>
    </w:p>
    <w:p>
      <w:pPr>
        <w:pStyle w:val="Normal"/>
        <w:rPr/>
      </w:pPr>
      <w:r>
        <w:rPr>
          <w:b/>
          <w:lang w:val="en-US" w:eastAsia="en-US"/>
        </w:rPr>
        <w:t>450.</w:t>
      </w:r>
      <w:r>
        <w:rPr>
          <w:lang w:val="en-US" w:eastAsia="en-US"/>
        </w:rPr>
        <w:t> Друг Мой, правильно мыслишь: мечта, как бы ни была далека она от жизни и как бы ни противоречила ей яркая и безрадостная очевидность, есть сила, устремляющая дух поверх ярости тьмы внешней, если мечта эта достаточно высока. Мечта создается мыслью, а мысль ведет. И Света Учитель, Приходящий на Землю, мысли Света людям Дает, их устремляющие вперед, в будущее, поверх сажи настоящего. Каждый Учитель Приносит на Землю огненную мечту о Будущем. Ибо будущее – двигатель жизни. И тот, кто хочет войти в это будущее, тот движим мечтою о том, чего нет, но что будет. И уже не имеет значения, если в жизни эта мечта преломляется иначе, когда устремляющая сила ее дух поднимает над жизнью и к Свету его приближает. Разве Учитель, Давая Учение Света, Думает о тех искажениях, наслоениях и злотолкованиях, которыми люди загромоздят его в веках? Но Его мысли о Свете и о том, как этот Свет утвердить среди сумерек жизни земной. Учитель Идет по вершинам. «Идти по вершинам над сложностью плотных условий гнетущих и тяжких», – Завет Устремленного вечно.</w:t>
      </w:r>
    </w:p>
    <w:p>
      <w:pPr>
        <w:pStyle w:val="Normal"/>
        <w:rPr>
          <w:lang w:val="en-US" w:eastAsia="en-US"/>
        </w:rPr>
      </w:pPr>
      <w:r>
        <w:rPr>
          <w:lang w:val="en-US" w:eastAsia="en-US"/>
        </w:rPr>
      </w:r>
    </w:p>
    <w:p>
      <w:pPr>
        <w:pStyle w:val="Normal"/>
        <w:rPr/>
      </w:pPr>
      <w:r>
        <w:rPr>
          <w:b/>
          <w:lang w:val="en-US" w:eastAsia="en-US"/>
        </w:rPr>
        <w:t>451. (Окт. 16). (Матерь Мира).</w:t>
      </w:r>
      <w:r>
        <w:rPr>
          <w:lang w:val="en-US" w:eastAsia="en-US"/>
        </w:rPr>
        <w:t xml:space="preserve"> В пространстве Света Светом измеряются расстояния и действуют Законы Света. И себя там надо представить в теле Света, им облеченным. Можно дать безудержную волю воображению творческому. Закон магнетизма там действует яро, как, впрочем, и везде, но тело Света мыслью влечется туда, куда устремлена мысль. Индивидуальность Матери Мира уявлена в принципах Высшей Триады. И созвучать Ей можно лишь в высших измерениях. Детей своих Собирает под Своим Лучом, и по Лучу – сообщение, объединение и связь. Изображается с Ликом закрытым, ибо Тайну Ее землянам постичь не дано, но приблизиться можно и в Сферу Ее войти. Высшее знание накапливается в Высшей Триаде человека. И именно она является гражданином Вселенной. Полное отрешение от земного – необходимое условие состояния сознания в моменты Общения. Космическое заменяет собою земное. Познание Космических Законов приводит к постижению условий существования духа в Высших Сферах. Явление Манвантары, Пралайи, Кругов и циклов касается не только Земли, но всего Космоса. Основы вселенской жизни распространяются на все Миры. Следует утвердиться в Основах и их изучать. Космическая Эволюция охватывает все сущее. Малые подробности жизни на отдельной планете не влияют на общую схему вещей. Когда сознание погружается в формы уявления Высших Космических Законов, приобщается тогда оно к жизни пространственно беспредельной и отрывается от своего малого «я». Там, в Сферах космических, для него просто нет места. Потому космогония будет вратами, открывающими вход в беспредельность пространственной жизни. Не ограниченное земное знание, приковывающее дух только к Земле, но Знание космическое, выводящее в сферы пространственных далей. Так самая сущность космопространственных идей заключается в форме законов, управляющих проявленной Вселенной. Сознание, погружаясь в них, выходит за пределы личностей и Индивидуальность свою утверждает, которая есть высшее уявление духа. Поэтому космознание не есть отвлеченность, но форма выражения сущности человеческой индивидуальности в условиях плотного существования. Истинно, Знание космическое может сделать свободным дух. Это Знание едино не только для всех веков и всех народов Земли, но и для всех планет, всех населенных миров и всех планов существования. Беспредельность – Границы его. Применяя это Знание, Создатель Планеты строит ее из светящейся космической материи и оформляет ее. Согласно этим законам строит форму свою и цветок полевой, а также и весь растительный и животный мир, и мир человека. В плотных явленных формах уявлены эти великие Космические Законы, равно как и в образованиях целых галактик. Ничто не исключается из необычных сфер Сущего. И озаренное сознание находит всему место. Общение с Матерью Мира приводит дух человеческий к космическому пониманию жизни, поднимая его в сферы над вашей Землей. И тогда, будучи на Земле, в теле, будучи в мире, но не от мира сего малой земной очевидности, крылья свои дух расправляет, чтобы взлететь в поднебесье. Над временем малым, над сменою дней и ночей очевидности плотной устремляется он в сферы других измерений, где малые меры Земли не ограничивают уже его понимание. Касание к Сферам Матери Мира выводит сознание на космический простор и дали ему открывает в великом, синтетическом понимании космопространственной жизни.</w:t>
      </w:r>
    </w:p>
    <w:p>
      <w:pPr>
        <w:pStyle w:val="Normal"/>
        <w:rPr>
          <w:lang w:val="en-US" w:eastAsia="en-US"/>
        </w:rPr>
      </w:pPr>
      <w:r>
        <w:rPr>
          <w:lang w:val="en-US" w:eastAsia="en-US"/>
        </w:rPr>
      </w:r>
    </w:p>
    <w:p>
      <w:pPr>
        <w:pStyle w:val="Normal"/>
        <w:rPr/>
      </w:pPr>
      <w:r>
        <w:rPr>
          <w:b/>
          <w:lang w:val="en-US" w:eastAsia="en-US"/>
        </w:rPr>
        <w:t>452. (М.А.Й.).</w:t>
      </w:r>
      <w:r>
        <w:rPr>
          <w:lang w:val="en-US" w:eastAsia="en-US"/>
        </w:rPr>
        <w:t xml:space="preserve"> Сын мой, хвалю за способность от Земли отрываться и с нами в сознании быть. Даже когда мысль наша устремлена к вам напряженно, все же надо от себя отойти, этим ее уловить при явном и полнострунном к нам устремлении. Входишь в общение с нами. Заботой своею тебе силы даем над жизнью подняться. Это возможно лишь при усилиях обоюдных с моей и с твоей стороны. Пламенное устремление стирает границы миров, и вот – снова вместе. Скажу неотменно: стараемся пребыть в этом вдохновляющем состоянии великого ожидания и готовности. Такое состояние духа имеет очень глубокое и важное планетно-широкое значение, ибо духом своим поднимаешь ты за собою сознания множеств неведомо ни для тебя, ни для них. Великое ожидание есть прозрение духа в космическую правду. Уявляясь в сферах перед лицом очевидности, утверждает тогда она действительность незримо сущую, невидимую, но управляющую миром. Еще великий Платон сказал, что идеи управляют миром. Помысли об этом. Сближаясь с великой идеей, становишься в ряды тех, кто держит в руках рычаги жизни. Летят мысли по миру, как стрелы. Огненно рассылаем. Лучшие их принимают, и строительство жизни становится возможным. Мы мыслями строим. И ты, который с нами, с нами же строишь и нам помогаешь сеть света над планетой упрочить и мысли ее укрепить. Ритм утверждаемый одобряю. Ритмом преуспеешь во многом, касающемся дел наших. Прощается все, когда зерно духа крепнет. Тогда и ошибки – ничто. Сжигаешь их пламенем духа. А за постоянство – хвалю. Мое сердце открыто к тебе постоянно. Потому и скорый ответ. Их не забудь, беспризорных, доверенных тебе любовью Владыки. Для них ты один. Другого, как ты, не найти. Даю по сознанию всем и в радости духа. Любовь посылаю и радость. Ими поделишься с теми, кто тебя признает, их поднимая сознания над омутом жизни. Помню, и вижу, и жду.</w:t>
      </w:r>
    </w:p>
    <w:p>
      <w:pPr>
        <w:pStyle w:val="Normal"/>
        <w:rPr>
          <w:lang w:val="en-US" w:eastAsia="en-US"/>
        </w:rPr>
      </w:pPr>
      <w:r>
        <w:rPr>
          <w:lang w:val="en-US" w:eastAsia="en-US"/>
        </w:rPr>
      </w:r>
    </w:p>
    <w:p>
      <w:pPr>
        <w:pStyle w:val="Normal"/>
        <w:rPr/>
      </w:pPr>
      <w:r>
        <w:rPr>
          <w:b/>
          <w:lang w:val="en-US" w:eastAsia="en-US"/>
        </w:rPr>
        <w:t>453. (Окт. 17). (Гуру).</w:t>
      </w:r>
      <w:r>
        <w:rPr>
          <w:lang w:val="en-US" w:eastAsia="en-US"/>
        </w:rPr>
        <w:t xml:space="preserve"> Для того чтобы быть везде и всегда самим собою и не являть чуждого вида ни тела, ни духа, надо быть сильным. Надо быть сильным, чтобы достоинство духа хранить. Что-то в нас старается силу нашу разрушить или умалить постоянным попустительством и подчинением воображаемым условностям. И улыбки, и жесты, и слова, и даже мысли приобретают оттенок угодливости и лепетания – на языке. Быть собою значит оставаться в равновесии и внешне, и внутренне, несмотря ни на что. Если впадать в пароксизм угодливости и лепетания всякий раз, когда это требует необузданный волей астрал, то можно легко уподобиться флюгеру для чужого ветра или базарному петрушке. К чему столько улыбок и неожиданных слов, когда достоинство духа страдает. О торжестве суеты говорилось. Неужели сменяем ее на спокойствие достоинства духа? Ужимками следования воображаемым условностям не напоминает ли собой человек обезьяну? Та тоже, не рассуждая, подражает кому-то. Пора понять, что уявляя эти слабости и уявляясь действительно слабым, теряет человек право на уважение окружающих, а, в конечном итоге, утрачивает он и достоинство духа, то есть право на то, чтобы быть победителем. Не слишком ли велика цена за сомнительное удовольствие от минутной поблажки? Если же эти печальные явления происходят вопреки вам, то чего же достойна такая жалкая воля? Воля – это главное в человеке. Уступок, ее ослабляющих, делать нельзя. Происходит разрушение непоправимое. Лучше все потерять и преимущества земные утратить, чем волей своей поступиться и отдать ее в подчинение кому-то или чему-то. Сокровище воли накапливается веками. Кристалл неразрушим, но может либо расти, либо уменьшаться. Неужели сокровище свое отдадим условностям момента на попрание? Храните достоинство духа, оно охранит волю. Нужно понимание, что или накапливая, или растрачивая сокровище свое, проходит человек через жизнь. Каждый момент происходит или накопление, или растрата. Огонь воли подвижен. Им можно управлять, энергию его устремляя, но оставляя огонь при себе. В овладении им – сила упорная, сдержанная, непоколебимая. Управив огнями своими, волю свою можно сберечь от ущерба. Человек, воли лишенный – ничто.</w:t>
      </w:r>
    </w:p>
    <w:p>
      <w:pPr>
        <w:pStyle w:val="Normal"/>
        <w:rPr>
          <w:lang w:val="en-US" w:eastAsia="en-US"/>
        </w:rPr>
      </w:pPr>
      <w:r>
        <w:rPr>
          <w:lang w:val="en-US" w:eastAsia="en-US"/>
        </w:rPr>
      </w:r>
    </w:p>
    <w:p>
      <w:pPr>
        <w:pStyle w:val="Normal"/>
        <w:rPr/>
      </w:pPr>
      <w:r>
        <w:rPr>
          <w:b/>
          <w:lang w:val="en-US" w:eastAsia="en-US"/>
        </w:rPr>
        <w:t>454. (Окт. 18).</w:t>
      </w:r>
      <w:r>
        <w:rPr>
          <w:lang w:val="en-US" w:eastAsia="en-US"/>
        </w:rPr>
        <w:t xml:space="preserve"> Беспредельность постигается в духе, ибо от Беспредельности дух. Только сознание человеческое может приблизиться к ней. И приблизиться к ней можно лишь духом. В пространстве, не имеющем предела, где миллионы звезд, может представить себя человек, оторванный от малой планеты, на которой временно обитает он на своем бесконечном пути в Беспредельность. Беспредельность и Иерархия – два наинужнейших из самых важных понятий грядущего века. Куда бы не устремился дух в бесконечном пространстве – Иерархия всюду. Утвердившись на ней, не затеряется он в звездных глубинах. Мы возвещаем миру Беспредельность. В ней в пространстве многих измерений существует все, что есть, было и будет. Даже вчерашнего дня уже нет на планете. Он погрузился в Беспредельность и существует в пространстве, но уже не трехмерном. Потому и несутся звезды вперед в постоянном спиральном движении, чтобы день прошлый, сменяемый новым, мог уйти в пространство назад и не заступал бы место новому дню. Потому в движении – все, и космическое движение спирально. Оно устремлено из прошлого в будущее, и из каждой данной точки пространства – стремительно вперед. Так же спирально мчится вперед в пространстве и наша Солнечная система к Далекой Звезде. Неповторим час текущий, ибо смещается пространственно. Погружаясь в рекорды планеты, сознание устремляется по спирали времени. В прошлое, пространственно запечатленное, по пути, пройденному планетой в Беспредельности. Это будет полетом духа, освободившегося от своих оболочек, мешающих ему видеть то, что прошло. Пространственные полеты в миры других измерений возможны. В мирах это измеряется по-другому, но меры Высших измерений времени в земном понимании не имеют. Мышление пространственное отличается от земного. От земного придется отойти, и мерки земные оставить, если дух хочет Беспредельность понять. Но земное в человеке – это и есть то, что он представляет собою в своем обычном понимании себя самого. Значит, отойти надо от себя самого, то есть от своей личности, и приблизиться к сознанию космическому. Это сознание охватывает Космос, становясь частью его и собою его выражая. И тогда Беспредельность выражается в человеке, и дух его – в ней. Выходя за границы личности, расширенное сознание включает в сферу свою необъятность в нем сущего мира, ибо разве сама Беспредельность не отражена в сознании нашем, когда преступает оно вековые границы свои? Для того чтобы следовать за Владыкой, надо оставить и жену, и детей, и близких своих, и имение свое, но чтобы войти в Беспредельность и выйти на пространственный простор, надо оставить себя самого. Так первый завет Спасителя «Отвергнись от себя и следуй за Мною» будет для духа порогом, знаменующим вход в Беспредельность. Полагали самоотвержение, то есть отвержение от себя, чисто моральным понятием, упуская из виду то, что это есть, помимо всего, чисто техническое условие космической психотехники, без которого Царствие Божие, Вечность, то есть Беспредельность, недостижимы. Надо же наконец понять, что законы психотехники покоятся на моральных устоях, но цель их – познание и осознание миров и пространства Высших Измерений. И Высшие Знания, и законы нравственности неотделимы одно от другого. И положения евангельские, будучи основаны на непреложных законах жизни, в аспекте психотехники космической являются тем неизбежным условием преображения космического знания, без которого не обойтись. Так ступени жизни и Эволюции, заложенные Христом, становятся Солнечными и раскаляются яро, служа подножием духа, дерзновенно устремляющегося в Беспредельность. Иерархия есть высший аспект, или Лик Беспредельности и миров, в ней заключенных.</w:t>
      </w:r>
    </w:p>
    <w:p>
      <w:pPr>
        <w:pStyle w:val="Normal"/>
        <w:rPr>
          <w:lang w:val="en-US" w:eastAsia="en-US"/>
        </w:rPr>
      </w:pPr>
      <w:r>
        <w:rPr>
          <w:lang w:val="en-US" w:eastAsia="en-US"/>
        </w:rPr>
      </w:r>
    </w:p>
    <w:p>
      <w:pPr>
        <w:pStyle w:val="Normal"/>
        <w:rPr/>
      </w:pPr>
      <w:r>
        <w:rPr>
          <w:b/>
          <w:lang w:val="en-US" w:eastAsia="en-US"/>
        </w:rPr>
        <w:t>455. (Окт. 19).</w:t>
      </w:r>
      <w:r>
        <w:rPr>
          <w:lang w:val="en-US" w:eastAsia="en-US"/>
        </w:rPr>
        <w:t xml:space="preserve"> Спокойствие в действии, сдержанность в действии, равновесие в действии – так уявляются качества духа в Архате. Именно в момент напряженного действия утвержденное качество проявляет себя. Потому Говорим о напряжении спокойствия, о напряжении равновесия, о напряжении самообладания. Только тогда, когда проявляется энергия данного качества достаточно, чтобы дать стойкое и непоколебимое пламя, можно говорить об его овладении. Кристаллы качеств нарастают при повторном их уявлении. Напряжение дает огонь, огонь кристаллизуется в виде явных отложений, Сокровище Камня растет. Обычно люди, желающие утверждать в себе избранное качество, думают о нем во время покоя, тогда как думать о нем следует в момент напряжения действия, ибо лишь во время действия выявляется устойчивость качества и крепость его корней. Если кажется, что какое-то качество утверждено, но на деле оказывается иначе, значит качество это воображаемое. Много построений духа оказалось возведенным на песке вследствие воображаемых качеств. Конечно, привычки есть цепи. Но качества духа, выкристаллизовавшиеся в привычки, будут ступенями достижений. Поэтому качества духа лучше всего утверждать в форме привычек. Привычка не раздражаться несмотря ни на что, то есть хранить равновесие, будет благою привычкой и качеством утвержденным. Воображаемые качества при смене оболочек отпадают от человека, как осенние листья с деревьев. И остается человек гол. Это часто происходит и к старости. Также отлетают они, но уже мгновенно, и в момент совершения действия, чтобы затем снова вернуться. Много неслыханного упорства надо явить, чтобы утвердить в себе качества духа. Основною чертою качества является его беспредельность. Развитию качеств предела нет. Потому каждодневное утверждение их, упорное, ритмическое, подобное каждодневному Солнца восходу, будет к победе путем. И каждое поражение пусть лишь новые силы дает во что бы то ни стало, любою ценою, их утверждать неотменно. Ведь и слабость духа есть не что иное, как утвердившиеся привычки или качества отрицательные. Значит, в противовес им кристаллизуются энергии положительные, но высшего потенциала. Иначе из каждого положительного качества будет выпирать его прежняя противоположность. Этому условию обычно способствует утрата самоконтроля и настороженной зоркости. Ярая настороженность всего сознания должна быть уявлена постоянно. Нельзя ни на миг, ни при каких условиях ослабить ее или вовсе утратить. Если бы люди знали, сколько теряют они в эти моменты волевой расслабленности и беззащитности, они никогда не допускали бы их. Сдержанность, замкнутость мыслей и чувств и постоянный контроль над собою есть неизменные качества Архата. Пусть пример Самсона и Далилы уроком послужит, к чему может привести болтливая откровенность и усыпленность сознания. Даже сильный необычайно человек силу теряет и становится игрушкой внешних условий. Утверждение «враги человеку домашние его» надо понять шире. Ни с кем, даже с самыми близкими сердцу, дозора воли нельзя ослаблять. Ведь у них, у ближайших, тоже бывают свои моменты падения и взлетов духа, зачем же отдавать себя во власть другому сознанию, открывая себя, если оно может быть не на взлете. Цепь не прочнее своего слабейшего звена. Самообладание определяется по моментам распущенности сознания и незащищенности его. Также и все прочие качества и степени их определяются по моментам их низшего уровня. Моменты снижения недопустимы. Их допустивший себя самого предает. Нет более горшего явления, нежели предательство духа. Достаточно взглянуть на человека, допустившего, скажем, раздражение, чтобы увидеть, как почти мгновенно омрачается он. Если же вдобавок сказать, какая темная рать устремляется к ауре темных огней, чтобы ею питаться, то вред, себе причиненный, становится явным. Не Устанем Повторять о нужности качеств и неотложности срочно их утвердить. Ведь качество – это одеяние духа, несменное и неотъемлемое, которое жжет, как одежды Геракла, если насыщенно оно ядом отрицательных свойств, качеств не светлых, но темных. Мы не Устанем твердить, а вы утверждать не устаньте качества нужные духа.</w:t>
      </w:r>
    </w:p>
    <w:p>
      <w:pPr>
        <w:pStyle w:val="Normal"/>
        <w:rPr>
          <w:lang w:val="en-US" w:eastAsia="en-US"/>
        </w:rPr>
      </w:pPr>
      <w:r>
        <w:rPr>
          <w:lang w:val="en-US" w:eastAsia="en-US"/>
        </w:rPr>
      </w:r>
    </w:p>
    <w:p>
      <w:pPr>
        <w:pStyle w:val="Normal"/>
        <w:rPr/>
      </w:pPr>
      <w:r>
        <w:rPr>
          <w:b/>
          <w:lang w:val="en-US" w:eastAsia="en-US"/>
        </w:rPr>
        <w:t>456.</w:t>
      </w:r>
      <w:r>
        <w:rPr>
          <w:lang w:val="en-US" w:eastAsia="en-US"/>
        </w:rPr>
        <w:t> Итак, открытость сердца к Учителю Света вверх по лестнице Иерархии и закрытость его вниз, к нижестоящим. Это не значит, что сердце тепла своего не дает тем, кто за вами и ниже. Тепло выдаете, а также любовь и заботу, но пламень сердца давать не должны. Дается свет и тепло, но не само пламя, ибо, отдав, останетесь без огня, а без огня светильник света не даст и будет не нужен. К огню приходят погреться, когда холодно и темно. Потушите огонь – и никто не придет. Потому упорно и настойчиво Призываю к сдержанности и умению собою владеть, ибо без этих качеств не сможете утвердиться на пути. Как скряга собирает золото, забыв обо всем, так и вы накопляйте энергии качеств, поставив эту задачу превыше всего, и тогда дом вашего духа окажется построенным на основании прочном, гранитном и незыблемом. Все время, которое есть в вашем распоряжении, можно Сокровище копить. О Владыке духом радея, дары накопленные Ему посвящайте. Он с радостью Примет ваш дар.</w:t>
      </w:r>
    </w:p>
    <w:p>
      <w:pPr>
        <w:pStyle w:val="Normal"/>
        <w:rPr>
          <w:lang w:val="en-US" w:eastAsia="en-US"/>
        </w:rPr>
      </w:pPr>
      <w:r>
        <w:rPr>
          <w:lang w:val="en-US" w:eastAsia="en-US"/>
        </w:rPr>
      </w:r>
    </w:p>
    <w:p>
      <w:pPr>
        <w:pStyle w:val="Normal"/>
        <w:rPr/>
      </w:pPr>
      <w:r>
        <w:rPr>
          <w:b/>
          <w:lang w:val="en-US" w:eastAsia="en-US"/>
        </w:rPr>
        <w:t>457. (Окт. 20).</w:t>
      </w:r>
      <w:r>
        <w:rPr>
          <w:lang w:val="en-US" w:eastAsia="en-US"/>
        </w:rPr>
        <w:t xml:space="preserve"> Что же делать вам? Духом предаться Владыке и выдержать так до конца. Если в Твердыню в столетие доходит один и если пальцев на руках много, чтобы сосчитать учеников, то можно понять, сколь же редки преданные души и как мало их около Учителя Света. Потому каждого, являющего качество преданности, любви, почитания и устремления, отмечает Владыка Лучом и Заботу о нем Уявляет, пока в сердце огонь не погас. В пустыне жизни так мало их, чтущих Иерархию не словом, но делом. Так мало стремящихся вверх восходить, совершенствуя сущность свою. Слушающих много, их много было всегда, но исполнителей и деятелей мало. И даже знающие и приблизившиеся часто готовы Близость Учителя променять на лохмотья лживой обычности. Променявший с ними и остается, но не с Учителем Света, ибо где сердце ваше, там и сокровище ваше. Разве требует Учение, чтобы пришедшие к Нему являли собою лик совершенства, разве разбойник и блудница не были приближены? Разве недостатки свои не сказал Сам Владыка к Нему принести, дабы Смог Он Перелить в Своей Башне? Придите все, кто задыхается в тесноте рукотворных подвалов, все, кто взыскует о Сферах Высших, кто к Дальним Мирам устремлен. Но придя, все оставьте, придя и коснувшись, не мыслите двинуться вспять. Позади сожжено все для Огненной Йоги, и пусто будет кругом, и лохмотья текущего дня не заменят сияния Света, не заменят Луча, Посылаемого Владыкой тем, кто упорен и стоек в решении своем победить свою лунную сущность. Идем к Солнцу. Путь Света, путь Солнечный к Солнцу ведет. К Солнцу Великого Сердца. Не надо смущаться, что пусто кругом, что мало готовых сознаний. Лампада пустыни – вдумайтесь в символ, быть может поймете, что так было всегда, даже когда множество восклицали «Осанна!» с тем, чтобы после распять. Потому ценим преданность несломимую и любовь неумаленную. Вышли путники в путь дальний. Много их было, и радостен был путь: светило Солнце, кругом были цветы и весело щебетали птицы. Настала ночь, до ночлега было еще далеко, а на утро оказалось, что многих не досчитались, оторвавшихся во тьме от Ведущего. Второй день был пасмурным и неприветливым, и не было птиц, и цветы не радовали глаза. Некоторые устали, и обувь не у всех была хороша; к вечеру много отстало. Третий день шел дождь, и было холодно, и грязь на пути. Отстало еще больше. Четвертый оставшихся путников встретил бурей, и часть их задержалось в придорожном селении. На пятый пустыней шли и мучились жаждой, и многие снова отстали. В шестой день прошли через город. Измученные и уставшие люди решили остаться на время, чтобы отдохнуть и сил понабраться. Седьмой день был труден, седьмой – днем был последним их пути, и долог он был бесконечно. Шли горной страною по кручам и льдам близ пропастей страшных, но все же до цели дошли. И когда Обернулся Ведущий, чтобы радостью окончанию пути поделиться с идущими за Ним, перед Ним стоял только один дошедший, один из всех. И Сказал Ведущий единственному оставшемуся: «Рад Приветствовать тебя в доме Моем! Будешь Мне сыном. Но где же те, Позванные Мною? Разве не знают они, что уже не вернусь Я в ту землю? Когда же и где же встретят они Меня вновь, чтобы дойти до положенного? Час утра и час вечера различны. Урочно время. Упущенная возможность неповторима. Благо тебе, претерпевшему все невзгоды пути до конца в следовании твоем за Владыкой».</w:t>
      </w:r>
    </w:p>
    <w:p>
      <w:pPr>
        <w:pStyle w:val="Normal"/>
        <w:rPr>
          <w:lang w:val="en-US" w:eastAsia="en-US"/>
        </w:rPr>
      </w:pPr>
      <w:r>
        <w:rPr>
          <w:lang w:val="en-US" w:eastAsia="en-US"/>
        </w:rPr>
      </w:r>
    </w:p>
    <w:p>
      <w:pPr>
        <w:pStyle w:val="Normal"/>
        <w:rPr/>
      </w:pPr>
      <w:r>
        <w:rPr>
          <w:b/>
          <w:lang w:val="en-US" w:eastAsia="en-US"/>
        </w:rPr>
        <w:t>458. (Окт. 21).</w:t>
      </w:r>
      <w:r>
        <w:rPr>
          <w:lang w:val="en-US" w:eastAsia="en-US"/>
        </w:rPr>
        <w:t xml:space="preserve"> Конечно, чтобы достичь, нужно устремление огненное, поглощающее всецело сознание и наполняющее сердце до полного исключения всего того, что мешает. Малый цикл дня и ночи служит постоянным тому испытанием. Особенно ночь, когда дух устремленного мощно отдает себя в руки Отца. Эта отдача себя должны быть полнодейственной. Сознание отрывается от плотного мира и как бы порывает тысячи нитей, которыми оно связано с Землей, и, освобожденное, касается Сфер Высших. Тогда и сны, и встречи, и восприятия будут иными. Казалось бы, можно оторваться от суеты дня и звучаний земных и мысли земные оставить, но даже и это трудно необычайно, ибо не хочет оторваться от окружения своего человек даже тогда, когда переходит в Мир Тонкий. А ведь смерть – это тот же переход и такой же. И если силы в себе не найти в малом суточном цикле земное оставить, то как же найти их в большом, когда оставляется тело при завершении данного воплощения? Пора бы понять, что не ради интереса или упражнения Дается Совет на сон грядущий, но для утверждения жизни сознания в Мире Надземном. При условии полного отрыва от Земли, процесс происходит в духе. Дух завершающий знает, что означает этот отрыв. Но чтобы стать завершающим путь свой земной духом, надо успешно пройти через завершение малого цикла дневного и цикла отдельной жизни земной. Они испытанием служат того, как надо порывать земные притяжения в малом, чтобы были в великом изжиты они. Утверждение положения мысли перед отходом ко сну имеет чрезвычайно большое значение не только в основе будущего и в отношении к смерти, ибо сон смерти подобен, но и для магнитного извлечения из пространства мыслей созвучных. Арфа духа настраивается на иной лад и не так, как звучала она в суете протекшего дня. Конечно, если сознание приучилось, находясь в этом мире, быть не от мира сего, тогда перестройка арфы не требуется, но при состоянии сознания, в котором пребывает даже коснувшееся Основ, это настраивание арфы духа на лад новый необходимо и неизбежно. Даже концентрированный Свет Утреннего Луча Владыки трудно пронести неумаленным через суету и сутолоку дня. Правда, он тушит окружающее несоответствие, но и последнее словно нейтрализует его. И нужен становится новый запас, касание новое к Свету, чтобы с новой силой свет людям нести. Напряженное устремление сбросить земные оковы, в сон погружаясь, с пользой великой послужит людям и поможет свет свой сквозь сутолоку дня пронести неумаленно. Свет этот не от Земли, но выше. И Высшего Света, поступившего во время малой Пралайи, можно Земле принести мерою полной и светом Земле послужить.</w:t>
      </w:r>
    </w:p>
    <w:p>
      <w:pPr>
        <w:pStyle w:val="Normal"/>
        <w:rPr>
          <w:lang w:val="en-US" w:eastAsia="en-US"/>
        </w:rPr>
      </w:pPr>
      <w:r>
        <w:rPr>
          <w:lang w:val="en-US" w:eastAsia="en-US"/>
        </w:rPr>
      </w:r>
    </w:p>
    <w:p>
      <w:pPr>
        <w:pStyle w:val="Normal"/>
        <w:rPr/>
      </w:pPr>
      <w:r>
        <w:rPr>
          <w:b/>
          <w:lang w:val="en-US" w:eastAsia="en-US"/>
        </w:rPr>
        <w:t>459. (Окт. 22).</w:t>
      </w:r>
      <w:r>
        <w:rPr>
          <w:lang w:val="en-US" w:eastAsia="en-US"/>
        </w:rPr>
        <w:t xml:space="preserve"> Утверждаю число счастья, Утверждаю достижимость недостижимого, возможность невозможного достичь Утверждаю. И Говорю: нет пределов познанию, нет пределов росту могущества духа, ибо пред ним – Беспредельность, и Указую: чтобы достичь, надо начать, надо начало положить, как бы мало оно ни было. Зерно малое, захороненное, даст всходы в свое время. Но каждый день поливает садовник свой сад, а посадки редких цветов – особенно тщательно и любовно. Огненные цветы духа редки. Им нужен уход, и забота о них каждодневна. Ко времени будут и всходы, и плод – новые семена новых цветов, от первого семени взращенных. Принцип вседостижимости основан на том, что мысль в пространстве растет и, имея свойство воплощаться в явные формы, приводит породителя своего к моменту своего осуществления. Потому Говорю: «Ищите и обрящете, стучите, устремляйтесь, яро желайте». Все достижимо во времени, и закон и пророки на стороне умеющего хотеть и знающего, чего он хочет. Взгляните на низшие слои астрального мира. Увидите там ярое осуществление в формах астральных желаний и устремлений обычных человеческих, обычных грубой материальностью своею и окрашенных самыми низменными страстями. Мир Тонкий – мир осуществления всего, о чем мечтал, чего страстно желал и к чему стремился человек при жизни своей на Земле с тою лишь разницей, что мир внеплотный не позволяет плотным желаниям осуществиться для сознания реально, в плотных формах, но окружает человека призрачным миром фантомов, созданных энергиями, приведенными в движение его волей, в то время как устремления нематериальные, устремления утонченно-духовные, устремления в области познания, искусства и чувств высших, осуществляясь в Надземном, реальности своей не теряют, ибо лишены плотности и не требуют обычных земных условий для своего выявления. Композитор может творить, а художник создавать свои образы, совершенно не будучи связаны ничем в полете своего творческого воображения: ни мастерской, ни холстом, ни кистями, ни красками, ни маслом – словом, ничем из того, что требуется для земного творчества обычных полотен. Говоря о вседостижимости, Имею в виду будущего человека, но не раба, закованного в цепи материи плотной. Материя не есть обязательное условие тюремного заключения духа. Материя может дать крылья, если понята правильно во всей бесконечности своих уявлений и форм ее высших. Не думаете ли, что шкала материи ограничена тем, что видит физический глаз или помогают ему увидеть изобретенные вами аппараты? Или в невежестве своем полагаете, что проявленный мир – это лишь мир, доступный вашему ограниченному пониманию от сегодняшнего дня? Тогда с равным же правом и троглодит может сказать, что мир это только то, что он видит и осознал. Разницу по ступеням эволюции между собой и троглодитом не отрицаете, почему же боитесь допустить, что между Сознанием Высочайшим и сознанием вашим может быть еще более великой и даже неизмеримой? Неужели почитаете себя венцом Космического Разума, когда даже маленькой мошки не в силах создать или малой травинки? Или полагаете, что роза сама себя создала и что над миром и его формами не трудились Великие Сознания? Но если это было возможно для Них, Созидателей и Строителей, то возможно оно и для вас, «ибо человек есть высшее уявление на Планете и дана ему власть над всякою плотию», то есть над материальными формами жизни. Неуклонно идет он к этой власти. Наука ему помогает. Наука идет впереди и – к явной победе над плотью. Она уже прошла сквозь врата невидимого мира, она уже вошла в Мир Тонкий. Еще немного – и незримая жизнь того мира, данные скрывая от науки за завесой, начнет раскрываться и станет доступной. И нельзя уже будет отрицать неотрицаемое. Наука победно утвердит то, в чем не преуспела религия. Можете ли поставить пределы научным достижениям и открытиям? Нет. Нет такого предела, ибо ведет мысль. Утверждаю, что наука стремительно идет в Беспредельность. И то время придет, когда будет заключен Великий Союз между Новой Наукой, и Новой Религией, и Новой Философией жизни, когда огненная Истина ныне провозглашаемой Агни Йоги станет основой познавания. Сокровенное Знание, веками хранившееся в Твердыне, станет доступным всем ищущим. И тогда невозможное станет возможным и недостижимое – достижимым, ибо стадо будет единым и Пастырь – Один.</w:t>
      </w:r>
    </w:p>
    <w:p>
      <w:pPr>
        <w:pStyle w:val="Normal"/>
        <w:rPr>
          <w:lang w:val="en-US" w:eastAsia="en-US"/>
        </w:rPr>
      </w:pPr>
      <w:r>
        <w:rPr>
          <w:lang w:val="en-US" w:eastAsia="en-US"/>
        </w:rPr>
      </w:r>
    </w:p>
    <w:p>
      <w:pPr>
        <w:pStyle w:val="Normal"/>
        <w:rPr/>
      </w:pPr>
      <w:r>
        <w:rPr>
          <w:b/>
          <w:lang w:val="en-US" w:eastAsia="en-US"/>
        </w:rPr>
        <w:t>460.</w:t>
      </w:r>
      <w:r>
        <w:rPr>
          <w:lang w:val="en-US" w:eastAsia="en-US"/>
        </w:rPr>
        <w:t> Сын Мой, то, что имеешь теперь, Умножу в сто крат, и невозможное Сделаю возможным. И будешь полеты иметь, и откроются очи и уши. Все будет, Ручательство Даю, ибо преданность Вижу и решимость идти до конца. Невидимое людям беззвучное решение духа вместе со Мною идти до конца громом несется в пространстве и яро к себе привлекает, магнитно и мощно Энергии Моего Луча. Ибо нет ничего тайного, что не стало бы явным в пространстве, и скрытого – не открыто Моему Глазу. Око Владыки над каждым, кто путь свой решил до конца. Говорю: «Мой навсегда». Дам возможности новые и, быть может, летать. Говорю: «Будь со Мною». Моим Называю не просто. Утверждаю Близость Мою знаками. Не верить никому и быть всегда со Мною. Сын Мой, доступ в Твердыню имеешь, но прежде (чем устремиться), все оставляй позади и внизу.</w:t>
      </w:r>
    </w:p>
    <w:p>
      <w:pPr>
        <w:pStyle w:val="Normal"/>
        <w:rPr>
          <w:lang w:val="en-US" w:eastAsia="en-US"/>
        </w:rPr>
      </w:pPr>
      <w:r>
        <w:rPr>
          <w:lang w:val="en-US" w:eastAsia="en-US"/>
        </w:rPr>
      </w:r>
    </w:p>
    <w:p>
      <w:pPr>
        <w:pStyle w:val="Normal"/>
        <w:rPr/>
      </w:pPr>
      <w:r>
        <w:rPr>
          <w:b/>
          <w:lang w:val="en-US" w:eastAsia="en-US"/>
        </w:rPr>
        <w:t>461. (Окт. 23). (Матерь Мира).</w:t>
      </w:r>
      <w:r>
        <w:rPr>
          <w:lang w:val="en-US" w:eastAsia="en-US"/>
        </w:rPr>
        <w:t xml:space="preserve"> Космическое сознание достигается благодаря космическому мышлению. Мышление личное, мышление планетное, мышление космическое – таковы ступени. Мышление личное охватывает сферу личности, планетное – планеты, космическое – все. Те, кто думают о Благе всего человечества, о Благе Общем, мыслят уже во всепланетном масштабе, но думающие об эволюции человечества Нашей солнечной системы и даже шире, мыслят космически. В пределах Космоса заключено все, следовательно, это мышление обнимает собой Беспредельность. Дети Земли, надо учиться мыслить космически. Есть сфера, объединяющая воедино все, все видимые и невидимые миры – это Сфера Огненная. Мир Огненный – сущность, или основа, проявленной Вселенной – над всем. Мысль огненная царствует в Беспредельности, и носитель и породитель ее есть огненное тело человека. Бессмертная Индивидуальность его сосредоточена в нем, в огненном теле. Потому очередной задачей вашего земного человечества является оформление огненного тела и сосредоточение в нем, как носителе высших энергий, всей активности человеческого сознания. Процесс оформления тел человека, или его оболочек, длителен необычайно и постепенен. Оформление тела физического, оформление тела астрального, (оформление) тела тонкого, тела ментального потребовало миллионы лет и происходило в определенной последовательности. И ныне для тех, кому время пришло, уже пора приступить сознательно к оформлению своего огненного тела. Конечно, оформление тела ментального должно быть закончено прежде. Закончено оно далеко еще не у всех. Бессмертная перевоплощающаяся Индивидуальность человека заключена в его огненном ядре. Оно есть у всех, но в эмбриональном состоянии. Владыка Христос Назвал землян мертвецами, Сказав: «Предоставьте мертвым хоронить своих мертвецов!» Это означает, что люди, огненное тело которых еще не оформлено, не в состоянии были в течение жизни земной собрать в своей высшей Индивидуальности достаточное количество элементов, обуславливающих бессмертие, то есть состояние непрерывности сознания. Перерыв сознания и означает смерть человека в Мире Надземном как сознающего себя центра. Человек фактически не умирает, ибо бессмертен дух и воплощается снова, но сознание прерывается, ибо не имеет, чем жить в тех сферах, где сохраняется и переживает смерть низших оболочек неумирающая, вечная сущность человека. Ядро есть, но наслоения отсутствуют, и сознание не может продолжаться. Все Заповеди Владыки и всё Учение Его, каждое Слово Христово имело в виду дать возможность людям наидоступнейшим путем собрать в микрокосме своем достаточное количество элементов бессмертия для непрерывного продолжения сознания в Мире Надземном. Это были ступени, первые ступени, необходимые для оформления огненного тела. Аналогичные Указания Давались во всех прочих религиях и Учениях Владык, Приходивших на Землю до Спасителя, но люди забыли о них и не выполняли. «Имеете ключи от Царства Божия», то есть от врат Огненного Мира, – Говорил Христос фарисеям. «Но сами не входите и других не пускаете». Исполнение этих огненных Заветов полагает начало оформлению огненного тела и образует кристаллы отложений тонких энергий в Чаше. Чашу Амриты наполняет напитком жизни бессмертной. И тогда жизнь вечная, жизнь в Беспредельности, то есть непрерываемое состояние сознания становится достоянием человека. Так идет процесс оформления огненного тела, или высшей Индивидуальности в человеке, дающей ему возможность выйти в Океан пространства и коснуться жизни на Дальних Мирах. Тело ментальное ближе всего к огненному телу. Они тесно связаны друг с другом. Как часто среди мыслей обычных, подобно молнии, их прорезает мысль огненная. Огненные Сферы Матери Мира достижимы и открыты для огненной мысли. Сферы Ее детям Земли Указуются как ближайшая цель их устремлений. При устремлении Сферы Матери Мира дух насыщают огненной мыслью, и искры Ее, запечатленные уже в формах, приносятся духом на Землю. Миры Дальние ярое участие принимают в жизни вашей планеты. Вашей планете близки они, но не для обычных сознаний. Матерь Мира Готова принести Свой сияющий дар мыслей надземных, если приемник сознания дерзновенно устремляющегося к Ней духа готов их воспринять. Все близко, все яро доступно, все ныне возможно для того, кто дерзает. Дети Земли, дерзайте!</w:t>
      </w:r>
    </w:p>
    <w:p>
      <w:pPr>
        <w:pStyle w:val="Normal"/>
        <w:rPr>
          <w:lang w:val="en-US" w:eastAsia="en-US"/>
        </w:rPr>
      </w:pPr>
      <w:r>
        <w:rPr>
          <w:lang w:val="en-US" w:eastAsia="en-US"/>
        </w:rPr>
      </w:r>
    </w:p>
    <w:p>
      <w:pPr>
        <w:pStyle w:val="Normal"/>
        <w:rPr/>
      </w:pPr>
      <w:r>
        <w:rPr>
          <w:b/>
          <w:lang w:val="en-US" w:eastAsia="en-US"/>
        </w:rPr>
        <w:t>462. (М.А.Й.).</w:t>
      </w:r>
      <w:r>
        <w:rPr>
          <w:lang w:val="en-US" w:eastAsia="en-US"/>
        </w:rPr>
        <w:t xml:space="preserve"> Родные мои, ужели не чуете явно, что в духе мы вместе? Ужели не ясно еще, что ничто не разделяет нас, кроме вашего неумения понять, что в духе мы связаны тесно и крепко и что эти незримые нити вибрируют связью живою, соединяющей нас поверх очевидности малой? Когда всем сознанием и сердцем обращаетесь мыслью ко мне, я с вами, и близко, и яро стремлюсь вас мыслью своею насытить. Поймите, родные, раздельности нет, отдельности нет, и нет расстояний, и нету для огненной мысли преград материального мира. Но нужно, чтобы мысль ваша мощно взлетела и поднялась над поверхностью жизни обычной, полной житейских невзгод, тревог и забот, которые связывают ее свободу железными цепями плотной условности. Родные мои, цепи порвите, знаю, свободен ваш дух, если в минуты свободы вы захотите мыслью своею мыслей коснуться моих. Сердцем и в мыслях я с вами. По-прежнему в сердце моем все вы, любимые мною.</w:t>
      </w:r>
    </w:p>
    <w:p>
      <w:pPr>
        <w:pStyle w:val="Normal"/>
        <w:rPr>
          <w:lang w:val="en-US" w:eastAsia="en-US"/>
        </w:rPr>
      </w:pPr>
      <w:r>
        <w:rPr>
          <w:lang w:val="en-US" w:eastAsia="en-US"/>
        </w:rPr>
      </w:r>
    </w:p>
    <w:p>
      <w:pPr>
        <w:pStyle w:val="Normal"/>
        <w:rPr/>
      </w:pPr>
      <w:r>
        <w:rPr>
          <w:b/>
          <w:lang w:val="en-US" w:eastAsia="en-US"/>
        </w:rPr>
        <w:t>463. (Окт. 24). (Гуру).</w:t>
      </w:r>
      <w:r>
        <w:rPr>
          <w:lang w:val="en-US" w:eastAsia="en-US"/>
        </w:rPr>
        <w:t xml:space="preserve"> Воля. Не преуспеть, если воля отсутствует или недостаточно сильна. И когда ветхий человек внутри восстает и противится победителю, управить им можно лишь волей. А противится он постоянно в любом начинании духа, касающемся продвижения по пути. Значит, и воля должна быть всегда наготове, чтобы дать нужное напряжение. Так же и с людьми: там, где лучше избежать слов, пусть действует воля молчаливо, но знающая, что беззвучное, но твердое и бесповоротное решение воли будет почувствовано другим сознанием моментально, ибо передается без слов и дает желаемые следствия. Волю следует упражнять постоянно. Волевой человек ее выражает всегда. Не может являть он собою безволия. Воля и осознание своей силы неотделимы одно от другого. Слабым себя почитает лишь слабый, сильный же – сильным всегда, и если встретился человек или обстоятельства сильнее его, он даст им дорогу, но с мыслью силою духа на них возрасти, и не когда-то и после, а тут же, сейчас же наметив пути утверждения воли и победы ее по направлению, доступному воле и ведущему к ее конечной победе. А лбами бьются только бараны, мудрый находит линию наименьшего сопротивления, упущенную противником или защищенную недостаточно. Прямое столкновение воль обычно страшно пожирает силы. Открыто пространство – поле действия мысли беззвучной. Излучения ауры тоже под контролем воли. Много путей и много способов, чтобы лбами не биться. Уступка лукавым рукам быть может победной, если осознана сила молчания. Молчание – двигатель мощный, если воля напряжена как остро отточенное оружие – воля Архата в готовности всегда. Есть ученики у Владыки, но безвольных нет среди них. Владеть собою умеют и слабости никогда не являют даже в слабостях своих. Быть сильным даже в уявлении своей слабости – удел тех, кто собой овладел. Надо быть сильным всегда и во всем даже перед сильнейшим противником, и даже отступая, но лицом к врагу. Герой на поле битвы со знаменем может остаться один, но все же героем погибнуть и сильным остаться до конца. Без воли нет продвижения, нет и победы. Все в воле, и нет того предела, дальше которого она не могла бы расти и развиваться. (Во сне убил стрелой огромную сову.)</w:t>
      </w:r>
    </w:p>
    <w:p>
      <w:pPr>
        <w:pStyle w:val="Normal"/>
        <w:rPr>
          <w:lang w:val="en-US" w:eastAsia="en-US"/>
        </w:rPr>
      </w:pPr>
      <w:r>
        <w:rPr>
          <w:lang w:val="en-US" w:eastAsia="en-US"/>
        </w:rPr>
      </w:r>
    </w:p>
    <w:p>
      <w:pPr>
        <w:pStyle w:val="Normal"/>
        <w:rPr/>
      </w:pPr>
      <w:r>
        <w:rPr>
          <w:b/>
          <w:lang w:val="en-US" w:eastAsia="en-US"/>
        </w:rPr>
        <w:t>464. (Окт. 25).</w:t>
      </w:r>
      <w:r>
        <w:rPr>
          <w:lang w:val="en-US" w:eastAsia="en-US"/>
        </w:rPr>
        <w:t xml:space="preserve"> Моим в вас Моему во Мне соответствуете. Мой Образ приняв в сердце и утвердив Его там, Им Мне созвучите. Войдя в сердце ваше и наполнив его, Могу в вас установить созвучие высшее. Я в вас, вы во Мне – так наполняетесь Светом. По полноте и напряженности наполнения сердца Мною определяется степень созвучия. Человек постоянно созвучит чему-то; находящимся в нем созвучит тому, что вовне. Созвучие может устанавливаться волей сознательно. На созвучии строится мир. Степени, формы и виды его различны, но порядок один: тем, что внутри, созвучит человек тому, что вовне, тем мыслям, чувствам, предметам, явлениям или событиям, которые вне его находятся, происходят или имеют место. Когда Указуется перед сном утвердить положение мысли, имеется в виду установка созвучия в определенном ключе. Явление можно расширить. И уже не только на ночь, но и днем, особенно в промежутки между обычной активностью сознания, можно выбирать тот или иной ключ, на котором есть желание настроить свое сознание. Иначе зазвучит суета, и затопит сознание собою, и прекратит доступ света. Борьба за высшее ведется упорно и постоянно, ибо волны плотного мира, и волны астрального, и мыслей прибой непрерывно разбиваются об основание цитадели духа. Отсюда необходимость неусыпного дозора и охрана своего внутреннего мира от вторжений извне. Трудно, необычайно трудно уследить, откуда летят стрелы. Многие из них отравлены. Надо защититься. Так же яро воздействуют и ауры людей, с которыми приходится входить в соприкосновение. Воздействия эти, идущие от сознаний, стоящих на более низкой ступени духа, в большинстве своем влекут вниз. Возвышают лишь те, что стоят выше по лестнице духа. Но таких слишком мало. Мало светоносно дающих. Потому Говорим о Лампаде пустыни. Пусто кругом, и нелегко путнику, идущему в Беспредельность. Тем более неотложна задача светить самому. Чтобы светить, надо иметь свет в себе. Владыка – Свет Мира, Владыка, который в вас, – Свет Миру. Держитесь неотделимо. Тускло кругом.</w:t>
      </w:r>
    </w:p>
    <w:p>
      <w:pPr>
        <w:pStyle w:val="Normal"/>
        <w:rPr>
          <w:lang w:val="en-US" w:eastAsia="en-US"/>
        </w:rPr>
      </w:pPr>
      <w:r>
        <w:rPr>
          <w:lang w:val="en-US" w:eastAsia="en-US"/>
        </w:rPr>
      </w:r>
    </w:p>
    <w:p>
      <w:pPr>
        <w:pStyle w:val="Normal"/>
        <w:rPr/>
      </w:pPr>
      <w:r>
        <w:rPr>
          <w:b/>
          <w:lang w:val="en-US" w:eastAsia="en-US"/>
        </w:rPr>
        <w:t>465. (Окт. 26).</w:t>
      </w:r>
      <w:r>
        <w:rPr>
          <w:lang w:val="en-US" w:eastAsia="en-US"/>
        </w:rPr>
        <w:t xml:space="preserve"> Сказано: «Человек – это процесс». Все в нем находится в движении – в состоянии нарастания или обратном ему. В этом же состоянии находятся и все его качества. Они либо усиливаются и растут, либо идут на ущерб. Процесс этот может быть незаметен, но яро и резко сказывается в веках. В аспекте веков или тысячелетий эти изменения разительны. Можно наблюдать, как восходят или нисходят духи, как даже за одно столетие изменяется то или иное качество. Имея перед собою Беспредельность и зная об этом стремлении качеств развиваться или хиреть, можно волею сознательно руководить этим процессом. Нет ничего малого, что не дало бы со временем из себя явления большого, если воля поддерживает его и дает ему возможность расти. Конечно, сорняки убирают, когда они выросли достаточно, но все же лучше посев вести семенами отборными, отсортированными и чистыми, отделив их от сорняков. Каждое действие можно рассматривать как поливку ростков того или иного качества или свойства: хорошее – хорошего, плохое – дурного. Нет явлений безразличных. Анализ процессов, происходящих внутри, полезен безусловно. Надо знать направление своих огней: ведь и они тоже движутся в будущее. Ведь человек – это путь: как бы тело иных измерений, протянутое во времени из бездонного прошлого в бесконечное будущее в непрерываемом процессе развития и распада. Три потока непрерывно текут через человека при этом продвижении. Поток материи плотной, поток материи астральной и поток материи ментальной, или поток мыслей, причем отработанные частицы каждого потока выбрасываются из его микрокосма, наполняя собою пространство и отмечая пройденный им путь. Как бы огромные массы материи всех планов текут через микрокосм человеческий, утончаясь и насыщаясь эманациями его сущности и неся на себе следы этих отпечатков. Астральный план загроможден продуктами творческих усилий человека или отбросами их – отбросы вчерашнего дня. В мире ментальном, в мире творческой мысли, уже встречаются шедевры подлинного творчества, и не отбросы, но украшение планеты. А миллиарды людей продолжают творить, насыщая пространство новыми и новыми формами этого творчества. След, или узор, оставляемый в пространстве каждым духом, находится в полном соответствии с его сущностью, или духовной ступенью. Истинно, Великие Духи Уявляют уменье соткать жемчужный узор духа, но каковы же зигзаги низших сознаний! – следует и об этом подумать, а также и о том, что ткется в пространстве каждым двуногим. Не радость обнаружить сотканное. Неистребимы деяния духа. Все оставляет след яркий и явный, все запечатлено, как на фильме, все совершённое существует явно и тяжко. От прошлого, закристаллизованного в настоящем в ауре человека, никуда не уйти. Хвост прошлых деяний висит на ауре совершившего их. Потому проблема трансмутации сущности – постоянно идущего в человеке процесса, является неотложностью срочной, требующей немедленного разрешения. Решение в том, чтобы все положительное начать развивать и усиливать сознательно, отрицательному же и темному благоприятных условий для роста не давать. И тогда, изживая постепенно все темное в настоящем, в грядущих веках можно добиться победы над всем, что не соответствует высшим устремлениям человека. Дух вечен, качества временны, и непостоянны, и способны подвергаться изменениям. Как бы крепко ни укоренилось то или иное нежелательное качество, его все же можно изжить, его можно взять упорством, настойчивостью или просто измором. На этом длительном пути временность качеств не может состязаться с вечностью духа, когда воля его направлена на их трансмутацию. Надо хотеть постоянно и постоянно стремиться таланты, данные при воплощении в тело, то есть накопленные в прежних жизнях, развить и умножить, стремясь неуклонно изжить наросты отрицательных качеств. В ободрение можно сказать, что эти последние при яром устремлении к Учителю Света начинают отваливаться сами собой как совершенно ненужные и изжитые. Изношенные одежды бросают, а также старые, отслужившие свою службу вещи. Так же сами собой и безболезненно отпадают омертвевшие клеточки кожи. Так же отмирают и изжитые наросты духа, если огненное устремление к Свету достаточно напряженно. Потому Говорю: «Устремитесь. Крылья расправьте». В небо поднявшись, покидаете низшие, плотные, загрязненные слои. И пыль не осядет на крылья: все остается внизу.</w:t>
      </w:r>
    </w:p>
    <w:p>
      <w:pPr>
        <w:pStyle w:val="Normal"/>
        <w:rPr>
          <w:lang w:val="en-US" w:eastAsia="en-US"/>
        </w:rPr>
      </w:pPr>
      <w:r>
        <w:rPr>
          <w:lang w:val="en-US" w:eastAsia="en-US"/>
        </w:rPr>
      </w:r>
    </w:p>
    <w:p>
      <w:pPr>
        <w:pStyle w:val="Normal"/>
        <w:rPr/>
      </w:pPr>
      <w:r>
        <w:rPr>
          <w:b/>
          <w:lang w:val="en-US" w:eastAsia="en-US"/>
        </w:rPr>
        <w:t>466.</w:t>
      </w:r>
      <w:r>
        <w:rPr>
          <w:lang w:val="en-US" w:eastAsia="en-US"/>
        </w:rPr>
        <w:t> Однажды к Учителю Света подошел человек и спрашивает: «Учитель, скажи мне, что должен я сделать, чтобы очиститься от скверны моей?» – «А что делаешь ты, чтобы отмыть грязь от тела?» – «Иду на берег реки, раздеваюсь и отмываю тело в воде». – «Вот точно так же, – Ответил Учитель, – сбрось с себя все одежды, вернее, грязные лохмотья, или наросты, которыми окутано твое сознание, и входи в полосу Света, как входил телом в воды реки, омойся в ней духом. Но лохмотья отбрось и вновь уже не надевай. Я же тебе Дам новое одеяние духа». – «Но где же взять Свет?» – спросил человек. «Свет будет, – Ответил Учитель, – если его пожелаешь ты яро». – «Учитель, Света Учитель, я к Свету стремился, но так и не видел его». – «Видно, ты плохо смотрел, если не видел. Смотри лучше. Смотри!» И вдруг подошедший увидел, что Учитель как бы Начал светиться и Окутался Светом, и Лучи Его упали на человека и осветили все вокруг него и его самого. И вдруг он почувствовал, словно вековая тяжесть, давившая на сознание, свалилась с него, и стал он свободен. «А теперь иди! Иди, друг Мой, с миром», – промолвил Учитель, – и скажи людям, что хотящий и ищущий Света получает его».</w:t>
      </w:r>
    </w:p>
    <w:p>
      <w:pPr>
        <w:pStyle w:val="Normal"/>
        <w:rPr>
          <w:lang w:val="en-US" w:eastAsia="en-US"/>
        </w:rPr>
      </w:pPr>
      <w:r>
        <w:rPr>
          <w:lang w:val="en-US" w:eastAsia="en-US"/>
        </w:rPr>
      </w:r>
    </w:p>
    <w:p>
      <w:pPr>
        <w:pStyle w:val="Normal"/>
        <w:rPr/>
      </w:pPr>
      <w:r>
        <w:rPr>
          <w:b/>
          <w:lang w:val="en-US" w:eastAsia="en-US"/>
        </w:rPr>
        <w:t>467. (Окт. 27).</w:t>
      </w:r>
      <w:r>
        <w:rPr>
          <w:lang w:val="en-US" w:eastAsia="en-US"/>
        </w:rPr>
        <w:t xml:space="preserve"> Беспредельность есть форма выражения сущности Космоса. Жизнь беспредельная выражена в каждой ее форме. Конечна форма, но бесконечна оживляющая ее жизнь. Материя вечна, но временны формы ее. Начало каждого атома и энергий, его составляющих, уходит в бездонные глубины вечности и теряется в них. Все беспредельно, беспредельны и мы. За каждым явлением в нас и вне нас идет другое, его опередившее, за ним – третье, и так без конца в бесконечности цепи причин и следствий. Но все связано со всем бесчисленными нитями связи, ибо все есть Едино. Нет явлений отдельных от мира... И человек, дитя Беспредельности, является наследником всего, что находится в ней. Закон Мира Гласит: «Хотящий получает». Когда-то и где-то, но желающий определенного порядка явлений дух как-то и в форме какой-то реализует желание свое. Энергии микрокосма человеческого, устремленные в пространство вокруг, как концы магнита, притягивают к себе из окружающих сфер элементы, созвучные его устремленным энергиям, и создают из них желаемые формы. Устремление есть штурвал корабля духа, в Беспредельности несущегося в Будущее. Устремлением направляется человек в сферы осуществления сущности этого устремления, к условиям, этому устремлению созвучным. Из беспредельности многообразнейших форм и условий дух избирает созвучные и обогащает ими сознание свое. Карма соткана из прошлых устремлений человека, запечатленных в его ауре в виде кристаллов соответствующих им энергий. Сам породитель, сам же и жнец, и притом часто забывающий о прошлых посевах. Но когда перейдена черта, отделяющая обычного человека от человека, вступившего на путь жизни, перед вступившим открываются беспредельные возможности магнитной мощью огненных энергий духа черпать из Космического пространства все, к чему устремляется дух. Сознательное применение магнитной сущности устремления не ограничено ничем, кроме воли того, кто его применяет. Архат – это микрокосм, все энергии которого направлены к цели единой – бесконечного совершенствования духа. Иерархия – как устои моста в Беспредельности, а Беспредельность – как необъятное поле будущих нахождений. Беспредельность – дом духа Архата, но основание его – Иерархия, ибо без Иерархии дух потеряется в беспредельном пространстве. К чему устремится, и как, и куда, и кто же укажет пути, и кто же поможет, и кто же поддержит? Но решение всего у Нас, в руках Иерарха, Ведущего дух в Беспредельность. Путь этот в Беспредельность Указуется формулой «Дерзай, чадо». Но если дух не знает, на что дерзать, то как же зажечь дерзновение? Значит, прежде чем дерзать, надо знать, чего хочет дух. И Ведущий Указует путь звездный дерзаний. Именно духом восставшим, осознающим судьбы свои, вдохновляется человек на дерзание. Торгаши духа боятся проведения более длинной линии и ограничивают желания и чаяния свои пределами одной жизни, и житейским аспектом ее, и благополучием плотным, но искатель пространственных сокровищ не устрашится забросить сеть свою в Беспредельность, не ограничивая себя временем: ибо вся вечность принадлежит ему, – и взять богатый улов. Ибо то, что невозможно в воплощении данном, возможным и легким окажется в новом, или одном из последующих, или на планах иных. Дети огня, мощно дерзайте, дерзайте даже на самое недостижимое, ибо Дано будет вам в силу Закона.</w:t>
      </w:r>
    </w:p>
    <w:p>
      <w:pPr>
        <w:pStyle w:val="Normal"/>
        <w:rPr>
          <w:lang w:val="en-US" w:eastAsia="en-US"/>
        </w:rPr>
      </w:pPr>
      <w:r>
        <w:rPr>
          <w:lang w:val="en-US" w:eastAsia="en-US"/>
        </w:rPr>
      </w:r>
    </w:p>
    <w:p>
      <w:pPr>
        <w:pStyle w:val="Normal"/>
        <w:rPr/>
      </w:pPr>
      <w:r>
        <w:rPr>
          <w:b/>
          <w:lang w:val="en-US" w:eastAsia="en-US"/>
        </w:rPr>
        <w:t>468.</w:t>
      </w:r>
      <w:r>
        <w:rPr>
          <w:lang w:val="en-US" w:eastAsia="en-US"/>
        </w:rPr>
        <w:t> В Беспредельность идем по Земле, и земные дела немаловажны. Ими обуславливается путь дальний. Ведь человек – это путь, а все, происходящее в нем – условия пути. Чтобы плыть по житейскому морю успешно, руль в твердых быть должен руках. Волны могут захлестывать утлое суденышко, и тогда Говорим: «Осторожность». Но хода нельзя потерять или парус ослабить: волны тотчас же набросятся яро, и управление будет потеряно. Без хода не действует руль – управление становится невозможным. Что бы ни случилось, поступательного движения духа нельзя терять ни на миг. Если где-то оказалось незащищенное место, его надо укрепить. Бесполезно сокрушаться о допущенной ошибке сидя на месте. Ее следует понять, чтобы больше не делать. Но двигаться надо, и возможно быстрее, и учтя допущенную оплошность. Спешим с Зовом поспешать, на задержки и остановки времени нет. Спешите дойти засветло, спешите, пока Свет не погас. Время ныне особо благоприятное, и возможности неисчислимы. Спешите.</w:t>
      </w:r>
    </w:p>
    <w:p>
      <w:pPr>
        <w:pStyle w:val="Normal"/>
        <w:rPr>
          <w:lang w:val="en-US" w:eastAsia="en-US"/>
        </w:rPr>
      </w:pPr>
      <w:r>
        <w:rPr>
          <w:lang w:val="en-US" w:eastAsia="en-US"/>
        </w:rPr>
      </w:r>
    </w:p>
    <w:p>
      <w:pPr>
        <w:pStyle w:val="Normal"/>
        <w:rPr/>
      </w:pPr>
      <w:r>
        <w:rPr>
          <w:b/>
          <w:lang w:val="en-US" w:eastAsia="en-US"/>
        </w:rPr>
        <w:t>469.</w:t>
      </w:r>
      <w:r>
        <w:rPr>
          <w:lang w:val="en-US" w:eastAsia="en-US"/>
        </w:rPr>
        <w:t> Каждую кроху мысли Общения заботливо подбери и сохрани. Если не ты, то кто же сделает это? Кому дано, с того и спросится. Яро желай получать и получаемое храни. Среди миллионов, ближайших приемников мало. Если бы знал, как мало! Аппарат духа и тела в порядке держи и не разрушай необдуманными действиями. Хорошо донести Чашу нерасплесканной до Дня Моего. Все полученное людям послужит тоже ко Мне подойти. Столько различных сознаний – надо на всех припасти. И то, что не вызвало отзвука в одном, яро заставит другого звучать на ключе, близком арфе его духа. Пиши, потому, не смущаясь. Кто-то тоже пишет, не щадя ни чернил, ни бумаги, но не со Мной. Забвение их ожидает, Меня не признавших. А ты пиши. Углублю, Усилю и Умножу эти воздействия Луча. Но и с твоей стороны нужна ассимиляция. Организм привыкает нескоро к напряжениям вибраций Луча, но, привыкнув, его уже не замечает. Организм неподготовленный не выдержал бы и десятой доли этого напряжения. Вспомни, как начали с одного слова, с одной фразы. И если за эти годы дошли до целых посланий, то что же будет потом? Надо насытить сознание Моих на целую Эпоху. И надо дать пищу духу в аспекте новых достижений и нового понимания Миров на той ступени сознания, которая будет достигнута в грядущих веках. Мудрость веков и Сокровенное Знание надо сочетать с будущим состоянием уровня сознания всего человечества. Потому пиши, не смущаясь ничем. Каждая нота затронет чье-то сознание или сердце и их напитает. Пиши.</w:t>
      </w:r>
    </w:p>
    <w:p>
      <w:pPr>
        <w:pStyle w:val="Normal"/>
        <w:rPr>
          <w:lang w:val="en-US" w:eastAsia="en-US"/>
        </w:rPr>
      </w:pPr>
      <w:r>
        <w:rPr>
          <w:lang w:val="en-US" w:eastAsia="en-US"/>
        </w:rPr>
      </w:r>
    </w:p>
    <w:p>
      <w:pPr>
        <w:pStyle w:val="Normal"/>
        <w:rPr/>
      </w:pPr>
      <w:r>
        <w:rPr>
          <w:b/>
          <w:lang w:val="en-US" w:eastAsia="en-US"/>
        </w:rPr>
        <w:t>470. (Окт. 29).</w:t>
      </w:r>
      <w:r>
        <w:rPr>
          <w:lang w:val="en-US" w:eastAsia="en-US"/>
        </w:rPr>
        <w:t xml:space="preserve"> Спаситель – прошлое, Мория – настоящее, Майтрейя – будущее. Так в Единой Великой Индивидуальности сочетаются три лика времени, чтобы направить дух в Беспредельность. Короткие сроки, которыми ограничил себя человек, отрезали от него будущее и лишили его крыльев. Можно ли дух, вечно сущий, насильственно втиснуть в рамки нескольких лет земного прозябания на коре Планеты! Потому и задыхаются люди в их же руками созданных клетках, куда заключили они дух безвременный. И поставили стражу у клеток, чтобы не вырвался дух на свободу пространственной жизни и свободен не стал от всех их хитроумнейших измышлений. Цепи надели на свободную мысль, и вместо костров инквизиции зажгли костры черных огней невежества и тупости, и продолжают в клетках сидеть, как попугаи, повторяя чужие слова без всякого их понимания. Если бы поняли! Если бы поняли даже то, что имеют! Но глухи и слепы, как, впрочем, и две тысячи лет тому назад. Но Мы Победим и тупость, и невежество, и косность. Если будет надо, молнией Пробудим сердцем уснувших. Свет Миру Дадим, Свет, из Мира ушедший. Во тьме глубочайшей даже малая искорка света ярко видна. Так и свет ваш, перед людьми в сумерках жизни горящий, яро противоборствует тьме. Идете во Имя Мое и Им победите. Они стараются сокрушить вас. Но разве можно сокрушить тех, за спиною которых Майтрейя? Преисполнитесь сознания силы, ибо Я с вами. Позволю ли им, уходящим с планеты, воев Моих сокрушить? Смело идите, ибо идете под знаменем Владык. А много ли, мало ли вас, не все ли равно. Разве сила в количестве, если Землю возглавляет Единый! Вои Мои, яро сражайтесь за право свое быть близко к Владыке. Тенеты очевидности не опутают вас, ибо знаете План. И чужие голоса на двор свой не зазовут, ибо знаете Учение Сердца, никем и ничем не прельститесь, ибо знаете путь. Идите же твердо, прочно ступая, идите до Дня Моего.</w:t>
      </w:r>
    </w:p>
    <w:p>
      <w:pPr>
        <w:pStyle w:val="Normal"/>
        <w:rPr>
          <w:lang w:val="en-US" w:eastAsia="en-US"/>
        </w:rPr>
      </w:pPr>
      <w:r>
        <w:rPr>
          <w:lang w:val="en-US" w:eastAsia="en-US"/>
        </w:rPr>
      </w:r>
    </w:p>
    <w:p>
      <w:pPr>
        <w:pStyle w:val="Normal"/>
        <w:rPr/>
      </w:pPr>
      <w:r>
        <w:rPr>
          <w:b/>
          <w:lang w:val="en-US" w:eastAsia="en-US"/>
        </w:rPr>
        <w:t>471.</w:t>
      </w:r>
      <w:r>
        <w:rPr>
          <w:lang w:val="en-US" w:eastAsia="en-US"/>
        </w:rPr>
        <w:t> Все аппараты будущего будут приводиться в движение огненной энергией человека. Ее накоплению можно посвятить жизнь. Растрачивается по мелочам и по пустякам, так же и накапливается – по крупицам. Молчание – накопитель, слова – расточитель. Опасны мысли-расточители и пожиратели психической энергии. Каждая мысль – или собиратель, или расхититель, от света или от тьмы. Ценны мысли магнитно-собирательные. Каковы же ваши? Магнитом сознания привлекаем или же отталкиваем. Человек – магнит, действующий постоянно. Заряжается мыслью, как аккумулятор – электричеством. (Свой) Аккумулятор надо уметь заряжать. Думают о зарядке физической, но огненную упускают из вида. Общение с Владыкой есть огненная зарядка духа Энергией Высшей, Энергией Света. Общение огненной зарядке подобно. Общению что предпочтем? Общение может стать постоянным и непрерываемым, ибо Луч постоянно над вами.</w:t>
      </w:r>
    </w:p>
    <w:p>
      <w:pPr>
        <w:pStyle w:val="Normal"/>
        <w:rPr>
          <w:lang w:val="en-US" w:eastAsia="en-US"/>
        </w:rPr>
      </w:pPr>
      <w:r>
        <w:rPr>
          <w:lang w:val="en-US" w:eastAsia="en-US"/>
        </w:rPr>
      </w:r>
    </w:p>
    <w:p>
      <w:pPr>
        <w:pStyle w:val="Normal"/>
        <w:rPr/>
      </w:pPr>
      <w:r>
        <w:rPr>
          <w:b/>
          <w:lang w:val="en-US" w:eastAsia="en-US"/>
        </w:rPr>
        <w:t>472.</w:t>
      </w:r>
      <w:r>
        <w:rPr>
          <w:lang w:val="en-US" w:eastAsia="en-US"/>
        </w:rPr>
        <w:t> Хочешь доказательств? Изволь. Услышишь ты вещи, являющиеся ступенью перехода к Дням Света. Нет явлений противных. Все Свету служит.</w:t>
      </w:r>
    </w:p>
    <w:p>
      <w:pPr>
        <w:pStyle w:val="Normal"/>
        <w:rPr>
          <w:lang w:val="en-US" w:eastAsia="en-US"/>
        </w:rPr>
      </w:pPr>
      <w:r>
        <w:rPr>
          <w:lang w:val="en-US" w:eastAsia="en-US"/>
        </w:rPr>
      </w:r>
    </w:p>
    <w:p>
      <w:pPr>
        <w:pStyle w:val="Normal"/>
        <w:rPr/>
      </w:pPr>
      <w:r>
        <w:rPr>
          <w:b/>
          <w:lang w:val="en-US" w:eastAsia="en-US"/>
        </w:rPr>
        <w:t>473.</w:t>
      </w:r>
      <w:r>
        <w:rPr>
          <w:lang w:val="en-US" w:eastAsia="en-US"/>
        </w:rPr>
        <w:t> Ты должен пересмотреть махинации темных. Стараются снова. Не смея коснуться непосредственно, действуют посредством кого-то или чего-то. Усмотри.</w:t>
      </w:r>
    </w:p>
    <w:p>
      <w:pPr>
        <w:pStyle w:val="Normal"/>
        <w:rPr>
          <w:lang w:val="en-US" w:eastAsia="en-US"/>
        </w:rPr>
      </w:pPr>
      <w:r>
        <w:rPr>
          <w:lang w:val="en-US" w:eastAsia="en-US"/>
        </w:rPr>
      </w:r>
    </w:p>
    <w:p>
      <w:pPr>
        <w:pStyle w:val="Normal"/>
        <w:rPr/>
      </w:pPr>
      <w:r>
        <w:rPr>
          <w:b/>
          <w:lang w:val="en-US" w:eastAsia="en-US"/>
        </w:rPr>
        <w:t>474.</w:t>
      </w:r>
      <w:r>
        <w:rPr>
          <w:lang w:val="en-US" w:eastAsia="en-US"/>
        </w:rPr>
        <w:t> Пора бы уже понять, что если человек сам по себе ничто, то силу свою он получает от Высших Сознаний. Низшие же расхищают. Темные же – пожиратели сил. Отсюда неизбежность постоянной охраны сокровища энергии от поглощения ее всеми, кто стоит ниже по ступеням. Давать ее можно, но оградиться от нецелесообразного расходования необходимо. Магнит замкнутый и паровой котел закрытый ее не теряют. Надо внутренне замыкаться. Сдержанность есть замыкание магнита, а также равновесие и спокойствие, а также и молчаливость, и умение владеть собой. Все сдерживаемые чувства замыканию магнита духа благоприятствуют яро. Утверждение этих качеств будет самой действительной самоохраной. Застегивайтесь на все застежки, когда соприкасаетесь с людьми, ибо не знаете, кто расхититель и кто пожиратель. Слабые психически люди всегда живут за счет сильных. Закон сообщающихся сосудов действует. От каждой эмоции внешне выражайте только ее часть, и то возможно меньшую. Лучше, если эмоций не выявлять никаких совершенно. Можно представить себя, лишенным астрального начала, и все же остаться самим собою. Попробуйте опыт проделать, хотя бы и кратко: ничем ни на что не реагировать никак. Следствия и воздействие такого состояния сознания на людей усмотрите. Будут неожиданности. Владыка своей мощи собой управляет вполне. Будьте владыкой мощи своей.</w:t>
      </w:r>
    </w:p>
    <w:p>
      <w:pPr>
        <w:pStyle w:val="Normal"/>
        <w:rPr>
          <w:lang w:val="en-US" w:eastAsia="en-US"/>
        </w:rPr>
      </w:pPr>
      <w:r>
        <w:rPr>
          <w:lang w:val="en-US" w:eastAsia="en-US"/>
        </w:rPr>
      </w:r>
    </w:p>
    <w:p>
      <w:pPr>
        <w:pStyle w:val="Normal"/>
        <w:rPr/>
      </w:pPr>
      <w:r>
        <w:rPr>
          <w:b/>
          <w:lang w:val="en-US" w:eastAsia="en-US"/>
        </w:rPr>
        <w:t>475. (Окт. 30). (Матерь Мира).</w:t>
      </w:r>
      <w:r>
        <w:rPr>
          <w:lang w:val="en-US" w:eastAsia="en-US"/>
        </w:rPr>
        <w:t xml:space="preserve"> Космическое противопоставляется личному, и Будущее – настоящему. Отрешение от личного не есть отказ, но вмещение Высшей Триады и расширение сознания. Просто малое заменяется большим. Личное сознание заменяется сознанием Индивидуальности в себе, бессмертного огненного начала. Так же и Будущее, в котором все, заступает место настоящего со всеми его несовершенствами. Называем Будущее двигателем жизни. Так оно и есть. К чему накоплять огненное сокровище, если его нет в настоящем? Но будущее, даже самое отдаленное, даст к этому накоплению импульс, когда осознано, что будущее без накоплений лишено возможностей. Явление Великих Индивидуальностей – Космического порядка. Из Них состоит Венец Космического Разума. Связывая себя с одной из Них, человек утверждает себя на ступенях Лестницы Иакова, по которой и может восходить в Будущее. Иерархия и Будущее связаны тесно. В будущем намечает себе человек прообраз того, чем хочет он стать. В будущем все достижимо. Ясен и определен путь познавшего тайну Будущего. Намечается цель, а дорога к ней идет через самого человека из настоящего туда, где достижение становится реальностью. Зову в Сферы Мои, ибо Звезда Моя – прообраз ваших будущих достижений и жизни форм новых. Общаясь мыслью со Мною, входите в сферы Дальних Миров, и далекая звезда становится Ведущей в Будущее. Зов в Будущее – зов Космоса. Освободиться от цепей личного начала – значит подняться на следующую ступень эволюции. Личность для Индивидуальности – это то же, что кокон для бабочки: из одного родится другое. Из неподвижного кокона – крылатое существо, которому доступно пространство. Вступая в Сферы Мои, побеждаете пространство и время и будущее делаете настоящим путем осознания его возможностей. Не отделяйте себя от Луча Моего. В Лучах Моих Владыки Имеют свое бытие. В Лучах Мы едины. Луч Мой, сознательно принятый в микрокосм человеческий, преображает его. Притяжение Лучей и поглощение их организмом – следует об этом помыслить. Но для этого сердце должно быть открытым. Магнит сердца – великая сила – преодолевает и пространство, и время. Фабрик и заводов нет на Моей планете. Аппараты и машины приводятся в движение Космической Энергией, аккумулируемой в человеке и направляемой человеком через свой организм. Огненная воля Строителей и Создателей Миров приводит их в движение и силу ему дает. Много легче привести в действие аппарат малый или машину. Точно так же, как на вашей Земле, люди различаются своими способностями по запасам психической энергии, точно так же и у Нас разница эта огромна, но избранные работники, накопившие Сокровище огненной энергии, могут уже управлять Нашими аппаратами. Они считаются самыми ценными людьми на планете. Ценность каждого различна. Мощные энергии человека поставлены на сознательное Служение Эволюции человечества. Мысль о подвиге может дать силы в течение целой жизни свершать этот подвиг. Какова же сила и энергия мысли такой! Она огромна, она неизмерима, как энергия силы зерна. В своем теле человек применяет силу мысли, превращая мысленную энергию в нервную и механическую. В Наших аппаратах совершается тот же процесс, но уже не в теле человека, а вне его. Аппараты отличаются большой сложностью и тонкостью и по сущности ближе всего могут быть сравниваемы с живым организмом в некоторых своих частях. Помыслите об энергии семени. О неиссякаемой мощи жизненного принципа даже в растениях или в низших организмах. Если принцип найден, применение его становится возможным. Синтетическая органическая химия проложит путь к некоторым возможностям и у вас. Но уловить и овладеть механически жизненным принципом землянам еще не дано. Но будущее сияет необыкновенными возможностями. В будущее и устремляйтесь: в нем все.</w:t>
      </w:r>
    </w:p>
    <w:p>
      <w:pPr>
        <w:pStyle w:val="Normal"/>
        <w:rPr>
          <w:lang w:val="en-US" w:eastAsia="en-US"/>
        </w:rPr>
      </w:pPr>
      <w:r>
        <w:rPr>
          <w:lang w:val="en-US" w:eastAsia="en-US"/>
        </w:rPr>
      </w:r>
    </w:p>
    <w:p>
      <w:pPr>
        <w:pStyle w:val="Normal"/>
        <w:rPr/>
      </w:pPr>
      <w:r>
        <w:rPr>
          <w:b/>
          <w:lang w:val="en-US" w:eastAsia="en-US"/>
        </w:rPr>
        <w:t>476. (М.А.Й.).</w:t>
      </w:r>
      <w:r>
        <w:rPr>
          <w:lang w:val="en-US" w:eastAsia="en-US"/>
        </w:rPr>
        <w:t xml:space="preserve"> Будем постепенно входить в круг Космической работы. Оповещение о намечаемых Планах должно всегда иметь место, чтобы знать направление Эволюции и приготовить сознание. Когда известна цель, можно двигаться, зная. Можно Архата назвать собирателем и трансформатором Космических Знаний. На Земле – для Земли. Кто же иначе их соберет? Без синтеза невозможно. Пусть конвейер мысли ближайших послужит также этому приношению. Задание: выйдя в океан пространства, пространственные сокровища собирать для передачи их людям. Все, что оставили после себя, свидетельством служит того, как совершается эта трансформация. Истинно, трансформатором Космических Энергий является человек. Но свое назначение надо осознать. В этом смысле и следует понимать посредничество избранных приемников. Прежде считали таких людей посредниками между Богом и людьми. Но Бога «никто же видел нигде же», а океан пространства доступен чуткому сознанию, и высшая мысль несется над миром. Дерзайте.</w:t>
      </w:r>
    </w:p>
    <w:p>
      <w:pPr>
        <w:pStyle w:val="Normal"/>
        <w:rPr>
          <w:lang w:val="en-US" w:eastAsia="en-US"/>
        </w:rPr>
      </w:pPr>
      <w:r>
        <w:rPr>
          <w:lang w:val="en-US" w:eastAsia="en-US"/>
        </w:rPr>
      </w:r>
    </w:p>
    <w:p>
      <w:pPr>
        <w:pStyle w:val="Normal"/>
        <w:rPr/>
      </w:pPr>
      <w:r>
        <w:rPr>
          <w:b/>
          <w:lang w:val="en-US" w:eastAsia="en-US"/>
        </w:rPr>
        <w:t>477. (Гуру).</w:t>
      </w:r>
      <w:r>
        <w:rPr>
          <w:lang w:val="en-US" w:eastAsia="en-US"/>
        </w:rPr>
        <w:t xml:space="preserve"> Процесс накопления огненного Сокровища длителен и постоянен, и, конечно, лучше всего, если он сознателен. Прежде всего в сознании расчленяются все действия, чувства и мысли на разрушителей огненной мощи и накопителей ее. Разрушителей следует тщательно избегать, ибо введут в разорение. Так и смотрите на все, происходящее внутри и снаружи. Осознав значение Сокровища, можно понять, чего стоит его потеря. Воля и накопленные кристаллы огня связаны тесно. Одно без другого не существует. То, что уже накоплено, нуждается в охранении. Процесс двусторонен: и охрана, и накапливание. «Не давайте Сокровища псам...», ибо много их, расхитителей собранной мощи. Сперва опустошат, потом растопчут, потом набросятся на вас и растерзают вас. Стойте, как гора неразграбленная, и будьте, как ларец, закрытый на все семь замков. Даяние не есть расточение, но, наоборот, накопление и собирание. Расточение происходит при бесконтрольном разбазаривании силы. Болтовня, беспокойства, страхи, зависть, осуждения и все прочие отрицательные качества духа – как пиявки, высасывающие психическую энергию. Даже простая торопливость и, особенно, суетливость и суетливое возбуждение расточают психические силы. И можно ли что бы то ни было предпочесть и отдать за это хотя бы крупицу вековых накоплений? Но люди отдают, и обычно тогда, когда язык болтает без меры. Знаете уже, что слово речется либо в осуждение, либо в заслугу. В осуждение – часто, но редко – в заслугу. И даже сказанное в заслугу все же освобождает какую-то частицу энергии духа. Осмотрительны будьте со словами и крепко подумайте, прежде чем слово сказать. Сознания большинства подобны дырявому решету. Отсюда столько болезней среди расточителей своей огненной мощи. Но духом можно быть сильным даже тогда, когда тело болит, и даже сильнее. Но и болезни бывают разные. Благоприобретенные обычно являются результатом растраты психической энергии, и при них человек духовно слабеет. Конечно, процесс накопления лучше всего происходит под непосредственным руководством Учителя и сочетается с воспитанием воли. Но надо начать самому, и Рука Помощи не замедлит. За ручку водят лишь малых детей. Тот, кто умеет стоять на собственных ногах, сам достигает, и тогда незримые касания Учителя легко достигают чуткое сознание.</w:t>
      </w:r>
    </w:p>
    <w:p>
      <w:pPr>
        <w:pStyle w:val="Normal"/>
        <w:rPr>
          <w:lang w:val="en-US" w:eastAsia="en-US"/>
        </w:rPr>
      </w:pPr>
      <w:r>
        <w:rPr>
          <w:lang w:val="en-US" w:eastAsia="en-US"/>
        </w:rPr>
      </w:r>
    </w:p>
    <w:p>
      <w:pPr>
        <w:pStyle w:val="Normal"/>
        <w:rPr/>
      </w:pPr>
      <w:r>
        <w:rPr>
          <w:b/>
          <w:lang w:val="en-US" w:eastAsia="en-US"/>
        </w:rPr>
        <w:t>478. (Нояб. 1).</w:t>
      </w:r>
      <w:r>
        <w:rPr>
          <w:lang w:val="en-US" w:eastAsia="en-US"/>
        </w:rPr>
        <w:t xml:space="preserve"> Сын Мой, Учитель не Промедлит отметить каждое усилие духа подняться еще выше и в помощь Послать удвоенную, по сравнению с приложенной, силу. Но первичное усилие надо приложить самому. Магнитно привлекается сила Луча к каждому самоисходящему действию, ведущему вверх. Заботливо Оберегает Учитель зерна энергий этих усилий, дабы всходы не повяли. Лучше всего устремиться к трансмутации природы своей вместе с Учителем. Совместные усилия будут всегда плодоносными. Быть вместе всегда и во всем и действовать вместе силою объединенною будет ручательством удачи во всем, что совершается совместно с Учителем Света и во Имя Его.</w:t>
      </w:r>
    </w:p>
    <w:p>
      <w:pPr>
        <w:pStyle w:val="Normal"/>
        <w:rPr>
          <w:lang w:val="en-US" w:eastAsia="en-US"/>
        </w:rPr>
      </w:pPr>
      <w:r>
        <w:rPr>
          <w:lang w:val="en-US" w:eastAsia="en-US"/>
        </w:rPr>
      </w:r>
    </w:p>
    <w:p>
      <w:pPr>
        <w:pStyle w:val="Normal"/>
        <w:rPr/>
      </w:pPr>
      <w:r>
        <w:rPr>
          <w:b/>
          <w:lang w:val="en-US" w:eastAsia="en-US"/>
        </w:rPr>
        <w:t>479.</w:t>
      </w:r>
      <w:r>
        <w:rPr>
          <w:lang w:val="en-US" w:eastAsia="en-US"/>
        </w:rPr>
        <w:t xml:space="preserve"> Вера спасла от людей, вера помогла пройти через теснины жизни.</w:t>
      </w:r>
    </w:p>
    <w:p>
      <w:pPr>
        <w:pStyle w:val="Normal"/>
        <w:rPr>
          <w:lang w:val="en-US" w:eastAsia="en-US"/>
        </w:rPr>
      </w:pPr>
      <w:r>
        <w:rPr>
          <w:lang w:val="en-US" w:eastAsia="en-US"/>
        </w:rPr>
      </w:r>
    </w:p>
    <w:p>
      <w:pPr>
        <w:pStyle w:val="Normal"/>
        <w:rPr/>
      </w:pPr>
      <w:r>
        <w:rPr>
          <w:b/>
          <w:lang w:val="en-US" w:eastAsia="en-US"/>
        </w:rPr>
        <w:t>480. (Нояб. 2).</w:t>
      </w:r>
      <w:r>
        <w:rPr>
          <w:lang w:val="en-US" w:eastAsia="en-US"/>
        </w:rPr>
        <w:t xml:space="preserve"> Слово есть носитель энергии. Выпущенное слово – как снаряд, заряженный взрывчатыми веществами, готовый произвести действие. Точнее снаряда летит оно к цели и поражает самую середину. Слово и мысль – неотделимы. Слово есть носитель мысли, носитель чувства. Слово – носитель огня. Даже обычный человек может опустошить себя неумеренным словоизвержением, ибо каждый вкладывает в слова тот или иной вид своих энергий. Иногда человек настолько переполнен этими энергиями, что яро стремится он излить их в словах. Обычно человек исходит словами при переполнении сознания чувствами или эмоциями яро личного характера. Вспышка эмоций требует выхода наружу в словах. Если их сурово сдержать, произойдет резкое накопление сил, что позволит позднее израсходовать их разумно, сдержанно и осмотрительно, то есть под контролем воли, а не безудержно, как это непременно произошло бы, если бы воля не вмешалась. Каждое удержанное волею слово в момент нагнетения энергий сердечных, то есть волнений, эмоций, беспокойств, досады, раздражения и всех прочих чувств, будет аккумулятором огненной силы. Слово произнесенное – всегда разрядитель энергии, слово удержанное – накопитель. Можно словами опустошить сокровищницу свою. Особенно нужно и ценно молчание, когда чувства бушуют и рвутся наружу в словах. Часто в порыве негодования стремится человек ответить обидчику словом, забывая, что молчание во много раз эффективнее слов, и не слова, а молчание может собрать горячие уголья над теменем наносящего раны. Сопротивление словом подобно закрытым внезапно воротам. Раскройте ворота – и распластанное падение того, кто ломится в них, неизбежно. Нанесший удар словом ожидает ответа, чтобы снова ударить, но ответа нет, вместо ответа – молчание – непонятное, необъяснимое, необычное, неожидаемое. Обычное сознание такого шока не выдерживает и расписывается в своей несостоятельности, то есть яро и болезненно чует свое поражение. И получивший же удар силу свою умножает. Потому Говорю: «Не противьтесь злому, то есть астрально не реагируйте на воздействия со стороны». Нанесшему вам психический удар подставьте другую щеку, не отвечая на первый, и посмотрите, как будет корчиться в припадке растерянности и бессилия злобное сознание, ударившись о броню равновесия духа. Злобных надо учить, но не так, как люди учат обычно. И не только злобных, но и всех, чей разнуздан астрал. Промолчать надо умеючи. Пень тоже безмолвствует, но сильнее от этого не становится. Нужно напряженное, сосредоточенное молчание и сдержанность силы, себя сознающей. Много излишнего говорится. Количество сказанных слов можно без ущерба для дела сократить в несколько раз. Много энергии накопится от такой экономии слов. Молчать – не значит в тишине тешить злобные чувства, но молчание означает способность обуздать вспышку астрала и указует на власть, утвержденную над своими чувствами. Когда же она утвердилась, следует подумать о том, что в слове можно передать любую мысль, любое чувство, любое настроение. Слова человека, настроенного на ключе уныния, уныние с собою несут. Но настроить себя можно в любом ключе, и тогда слово реченное понесет в себе сущность состояния сознания говорящего. Слово может быть совершенно бесстрастным, лишенным всякого выражения, или чувства. Оно может быть яро эмоциональным или огненным мощно, насыщенным ядом или же жизнедательным. Слово – оружие Света. Слово – оружие темных. Слово есть форма, наполненная содержанием, вложенным в нее волею. Слово может дать крылья или быть гробовым гвоздем. Можно упражняться в произнесении слов, вкладывая в них различные чувства и мысли, или же, наоборот, лишая их того или иного содержания. Можно произнести слова, лишенные всякого чувства, всякого выражения. Можно из слов совершенно изъять астральное, или личное, начало. Подобно тому, как гениальный музыкант извлекает из своего инструмента любые звуки, может тот, кто овладел тайной слова, играть при помощи слов на арфе человеческого духа. Когда Учитель Света Беседует с учеником, будьте уверены, что каждое Слово затрагивает нужную струну и звучит на ней сокровенно. Пусть огненное слово будет молотом, бьющим в пространстве в Колокол Света. Пусть слово будет вестником, счастье несущим. Пусть каждое будет исполненным мысли и цели. Не надо бессмысленных слов. Речь можно разбавить словами, как вино водою. Пусть огненным будет напиток, вами даваемый людям. Потому лишнего не говорите, а также и ненужного. Лучше молчать, чем бессмысленно себя опустошать словами. Сознательная сдержанность не только в словах, но и во всем: во всех действиях, жестах и движениях – будет накопителем силы. Ценность молчания и сдержанности следует осознать. Многие подвижники были молчальниками. Обет молчания имеет значение глубочайшее.</w:t>
      </w:r>
    </w:p>
    <w:p>
      <w:pPr>
        <w:pStyle w:val="Normal"/>
        <w:rPr>
          <w:lang w:val="en-US" w:eastAsia="en-US"/>
        </w:rPr>
      </w:pPr>
      <w:r>
        <w:rPr>
          <w:lang w:val="en-US" w:eastAsia="en-US"/>
        </w:rPr>
      </w:r>
    </w:p>
    <w:p>
      <w:pPr>
        <w:pStyle w:val="Normal"/>
        <w:rPr/>
      </w:pPr>
      <w:r>
        <w:rPr>
          <w:b/>
          <w:lang w:val="en-US" w:eastAsia="en-US"/>
        </w:rPr>
        <w:t>481.</w:t>
      </w:r>
      <w:r>
        <w:rPr>
          <w:lang w:val="en-US" w:eastAsia="en-US"/>
        </w:rPr>
        <w:t> Напряжение страшное. Но все Нам на пользу. Не верят, но ждут. Все ждут. Можете в него, в Будущее, вступить незапятнанными. Ободрите сознательно ждущих. Рука Ведущая непреклонна. План Владык выполняется неуклонно в основах. Подробности шлакам подобны быть могут. Явите терпение перед Кульмом. Счастье идет. Уявляю убожество тупорылых на непонимании будущего, которое они творят ныне своими руками, не ведая сами того. Истинно, все: и друзья, и враги – служат Великому Плану. Ибо вся цепь причин и следствий видна Нам, но не им. Смотрите поверх очевидности плотной. Умейте факт вдвинуть в будущее, чтобы понять его действительное значение в настоящем. Исполнители Воли Космической все и всё. Даже ветры послушны – послушны стихии. Мощь Иерархии недооценивается даже знающими. Куриная очевидность закрывает Величие Плана. Для куриц – курятник, но не вершины, с которых видны дали. Они – для орлов. Живите пульсацией Плана Владыки и войдите в него – так сможете понять будущее и стать участником его в жизни.</w:t>
      </w:r>
    </w:p>
    <w:p>
      <w:pPr>
        <w:pStyle w:val="Normal"/>
        <w:rPr>
          <w:lang w:val="en-US" w:eastAsia="en-US"/>
        </w:rPr>
      </w:pPr>
      <w:r>
        <w:rPr>
          <w:lang w:val="en-US" w:eastAsia="en-US"/>
        </w:rPr>
      </w:r>
    </w:p>
    <w:p>
      <w:pPr>
        <w:pStyle w:val="Normal"/>
        <w:rPr/>
      </w:pPr>
      <w:r>
        <w:rPr>
          <w:b/>
          <w:lang w:val="en-US" w:eastAsia="en-US"/>
        </w:rPr>
        <w:t>482.</w:t>
      </w:r>
      <w:r>
        <w:rPr>
          <w:lang w:val="en-US" w:eastAsia="en-US"/>
        </w:rPr>
        <w:t> Поражение Сатаны, когда-то Великого Духа, свидетельством служит того, что даже такая гигантская воля – ничто перед мощью Иерархии Света. Он преградою стал перед возможностью осуществления Великого Плана и был уничтожен. Ошибкою будет предполагать, что кто-нибудь или что-нибудь может его выполнение остановить. Препятствующие и противоборствующие ему неизменно упускают из виду другие пути осуществления, не усматриваемые ими. И в то время, когда все их внимание и энергия сосредоточены в пункте противодействия, осуществление предуказанного свободно идет по неусмотренному врагами направлению. Потому сторонники тьмы и защитники уходящего мира терпят поражение неизменно во всем. Как было уже Сказано, их машина работает на холостой ход, то есть впустую. И замыслы, и хитросплетения их рушатся, как карточные домики, одно за другим. Звезды дали лучшей стране рок лучший, и кто же в силах парализовать мощь Космических Лучей, ткущих карму планеты и ее народов. Сила Лучей, кующих эволюцию Мира, сосредоточивается в новых местах и магнитно влечет в орбиту их уявления новые энергии и духов, предназначенных выполнить задание Космической Воли. Строители Нового Мира воплощаются в новой стране. Сочетание звездных Лучей, Космической Воли и воли лучших представителей человечества с Волей Владыки создает те условия непреложности осуществления Великого Плана, с которыми не под силу бороться обычной человеческой воле и темным во главе с еще остающимися и пока не уничтоженными иерофантами зла. Но дни их сочтены. И сочтены дни противодействия Плану. Оно допускалось по принципу тактики Adversa, дабы Новое силы свои на нем могло укрепить и, укрепившись, раздавить темное противоборство. Сужденное сбудется к сроку. Если Гуру и Матерь ушли, значит, сроки еще не наступили. Но очи, открытые зорко, уже видят то, что не видно другим, и чуткое ухо уже слышит удары колокола, призывающего воинов Света теснее сплотиться в преддверии грядущих явлений и в понимании неотвратимой неизбежности их, ибо время бежит, яро их приближая.</w:t>
      </w:r>
    </w:p>
    <w:p>
      <w:pPr>
        <w:pStyle w:val="Normal"/>
        <w:rPr>
          <w:lang w:val="en-US" w:eastAsia="en-US"/>
        </w:rPr>
      </w:pPr>
      <w:r>
        <w:rPr>
          <w:lang w:val="en-US" w:eastAsia="en-US"/>
        </w:rPr>
      </w:r>
    </w:p>
    <w:p>
      <w:pPr>
        <w:pStyle w:val="Normal"/>
        <w:rPr/>
      </w:pPr>
      <w:r>
        <w:rPr>
          <w:b/>
          <w:lang w:val="en-US" w:eastAsia="en-US"/>
        </w:rPr>
        <w:t>483. (Нояб. 4).</w:t>
      </w:r>
      <w:r>
        <w:rPr>
          <w:lang w:val="en-US" w:eastAsia="en-US"/>
        </w:rPr>
        <w:t xml:space="preserve"> Сын Мой, правильное решение в том, чтобы напряжение не уменьшалось, а также и противодействие сил встречных. То и другое зависит от быстроты продвижения в Беспредельность. В стоячем болоте нет ни продвижения, ни быстроты, ни напряжения. Полюбите напряжение пламенное. Резкая черта отделяет напряжение от торопливости, вздернутости нервов и суетливости. В состав напряжения входят элементы спокойствия и равновесия. Равновесие и спокойствие напряженные – так будем мыслить. Надо дать напряжение спокойствия, напряжение равновесия, напряжение устремленности и напряжение скорости продвижения. Неуравновесие в момент напряжения будет пожирателем огненной силы, потому Утверждаю спокойствие напряженное. Мощь сдержанности, мощь сдерживаемой и обузданной энергии Агни Утверждаю в момент крайнего напряжения сил. Доктрина напряжения есть практическое познание условий существования сознания в огненных сферах. Подготовка идет на Земле, в материи плотной. Не бойтесь и не избегайте напряжения, но желайте его. Нежелательность состояния напряжения и стремление его избежать происходит исключительно только потому, что обычно при этом нарушается и равновесие, и это последнее обстоятельство и вызывает болезненную реакцию нервной системы и ощущение опустошенности. Напряжение при условии сохранения полного спокойствия этого не дает. Наоборот, будет ощущаться могучий приток силы. Полюбите напряжение пламенное – это тот же путь огня. Все, нарушающее его, надо отбросить. Начните с малых напряжений, удерживая сознание в требуемых рамках сдержанности и равновесия. Понимание того, что иначе не пройти, даст нужный импульс для утверждения этого качества. Чем спокойнее капитан корабля во время самой опасной бури, тем увереннее проведет он корабль и тем успешнее будет борьба его со стихиями. Стоит ему растеряться и утратить спокойствие – погибнет корабль. Но это спокойствие будет спокойствием величайшего напряжения. Чтобы побеждать стихии, учитесь искусству собою владеть в минуты напряжений необычайных. Доктрину напряжения провозглашает Учение Жизни. Значение осознайте ее.</w:t>
      </w:r>
    </w:p>
    <w:p>
      <w:pPr>
        <w:pStyle w:val="Normal"/>
        <w:rPr>
          <w:lang w:val="en-US" w:eastAsia="en-US"/>
        </w:rPr>
      </w:pPr>
      <w:r>
        <w:rPr>
          <w:lang w:val="en-US" w:eastAsia="en-US"/>
        </w:rPr>
      </w:r>
    </w:p>
    <w:p>
      <w:pPr>
        <w:pStyle w:val="Normal"/>
        <w:rPr/>
      </w:pPr>
      <w:r>
        <w:rPr>
          <w:b/>
          <w:lang w:val="en-US" w:eastAsia="en-US"/>
        </w:rPr>
        <w:t>484.</w:t>
      </w:r>
      <w:r>
        <w:rPr>
          <w:lang w:val="en-US" w:eastAsia="en-US"/>
        </w:rPr>
        <w:t> Тупорылые вырыли яму себе. Преступники. Преступили Указ Мой и потому уйдут решением в &lt;...&gt;. Сужденному путь устилают победой друзья и враги. Но скоро Сметем Мы врагов. Все токи пространства – на помощь друзьям, и против врагов вся их сила. Радуйтесь, дети. Праздник на улице вашей. Он наступает для вас, но не для них, Общее Благо предавших.</w:t>
      </w:r>
    </w:p>
    <w:p>
      <w:pPr>
        <w:pStyle w:val="Normal"/>
        <w:rPr>
          <w:lang w:val="en-US" w:eastAsia="en-US"/>
        </w:rPr>
      </w:pPr>
      <w:r>
        <w:rPr>
          <w:lang w:val="en-US" w:eastAsia="en-US"/>
        </w:rPr>
      </w:r>
    </w:p>
    <w:p>
      <w:pPr>
        <w:pStyle w:val="Normal"/>
        <w:rPr/>
      </w:pPr>
      <w:r>
        <w:rPr>
          <w:b/>
          <w:lang w:val="en-US" w:eastAsia="en-US"/>
        </w:rPr>
        <w:t>485. (Нояб. 5).</w:t>
      </w:r>
      <w:r>
        <w:rPr>
          <w:lang w:val="en-US" w:eastAsia="en-US"/>
        </w:rPr>
        <w:t xml:space="preserve"> Напряжение, каково бы оно ни было, не будет изнашивать нервов, если воли контроль непрерывен. Изнашивает несдержанность. Спокойствие есть концентрация силы даже во время действия. И сдержанная сила растет в напряжении, аккумулируясь в нуклеус, но не растрачиваясь и не обессиливая того, кто утвердил свою власть и контроль над нею. Явление исчерпанности не допускается ни при каких условиях, равно как и действия, вызываемые условностями или желанием астрала явить ложный вид духа. Нет явления более унизительного, нежели это последнее, ибо утрачивается достоинство духа, и паяц выдвигает лик свой на первое место, заслоняя собою истинный лик духа. Результатом такого унижения будет всегда ущерб и потеря именно того, ради чего кривлялся паяц. Достоинство духа умейте хранить во всяких условиях жизни. Это тоже сила, себя сознающая, и не уступающая ничему, и не теряющая себя ни перед какими воображаемыми требованиями момента. Охраним ваше достоинство при всех обстоятельствах, если только вы сами властной рукой наденете на паяца намордник. Если бы знали, сколько огненной силы теряете в моменты постыдной слабости, ничем не вызываемой, кроме как страхом, угодливостью и желанием не быть, но казаться. Разложите явление на части и увидите всю унизительную сущность его, когда униженным лбом, и рабской угодливостью, и лепетанием пытается человек променять достоинство духа на сомнительные преимущества людского мнения и благорасположения. «Не надейтесь на сынов человеческих». У вас один Заступник, Защитник, Заботник и Охранитель – Владыка. Чего же униженно в людях искать? И где они были, ради кого унижаете вы себя, когда вам угрожала опасность, или трудно вам было, или вы были одни в испытаниях тяжких? Униженное лепетание родит лишь презрение в тех, к кому обращено, а также и кривлянье паяца. С ним надо покончить. Улыбку слабости считайте ущербом для духа. Домогательство чьего-то расположения или заискивание – падением. Лепетание – позором. Улыбку – гримасу черепа – уступкой лукавым рукам. Довольно попрания собственной силы пятою собственной слабости, невежества и искательства. Разве может унижаться герой или воин Света в ужимках духа или припадках разнузданности паяца? Его уявлениям надо положить конец. С ним в себе надо быть беспощадным, суровым и решительным. Не имеет он оправдания действий своих. Явление, уничтожающее достоинство духа, должно быть вырвано с корнем без малейшего промедления или жалости. Ущерб слишком велик. Можете ли уважать или почитать человека, на ваших глазах унижающего себя яро? И каковы же вы в своих собственных глазах в моменты такого падения? Ведь если вы сами себя не уважаете, то чего же можете требовать от людей? И как Поручу что-либо тому, кто достоинства духа не сохранил? И как подошедшие будут смотреть на унизившего дух свой? И кто подойдет через растерявшего силу своего магнита на потворство паяца? Довольно невежества. Позору – конец.</w:t>
      </w:r>
    </w:p>
    <w:p>
      <w:pPr>
        <w:pStyle w:val="Normal"/>
        <w:rPr>
          <w:lang w:val="en-US" w:eastAsia="en-US"/>
        </w:rPr>
      </w:pPr>
      <w:r>
        <w:rPr>
          <w:lang w:val="en-US" w:eastAsia="en-US"/>
        </w:rPr>
      </w:r>
    </w:p>
    <w:p>
      <w:pPr>
        <w:pStyle w:val="Normal"/>
        <w:rPr/>
      </w:pPr>
      <w:r>
        <w:rPr>
          <w:b/>
          <w:lang w:val="en-US" w:eastAsia="en-US"/>
        </w:rPr>
        <w:t>486.</w:t>
      </w:r>
      <w:r>
        <w:rPr>
          <w:lang w:val="en-US" w:eastAsia="en-US"/>
        </w:rPr>
        <w:t> Ощущение верно: токи антагонистические все чаще и чаще начинают сменяться токами благоприятными. С течением времени они прекратятся вовсе. От них зависит и здоровье, и состояние духа, и общее положение вещей в мире. Тьма во всех видах идет на ущерб. Прогрессия ускорения ее ухода будет усиливаться неизменно. Близки сдвиги великие. А так как происходят они в сознании масс, то контроль внешних воздействий со стороны людей невозможен. Идет пробуждение сердец во всепланетном масштабе. И кто-то идет впереди целой страною. И чуткое сердце преисполняется радостью пространственной. Усмотрите эти тонкие ощущения сердца: они, как сейсмограф общего состояния сознания человечества. Новое время идет, и путь его отмечается сердцем. Радостно встретьте его, ибо это новой жизни зарницы. Дайте радости в сердце свободно звучать – чуете правду. Улицу вашу готовьте для Праздника Духа. Светло Будущее и близко.</w:t>
      </w:r>
    </w:p>
    <w:p>
      <w:pPr>
        <w:pStyle w:val="Normal"/>
        <w:rPr>
          <w:lang w:val="en-US" w:eastAsia="en-US"/>
        </w:rPr>
      </w:pPr>
      <w:r>
        <w:rPr>
          <w:lang w:val="en-US" w:eastAsia="en-US"/>
        </w:rPr>
      </w:r>
    </w:p>
    <w:p>
      <w:pPr>
        <w:pStyle w:val="Normal"/>
        <w:rPr/>
      </w:pPr>
      <w:r>
        <w:rPr>
          <w:b/>
          <w:lang w:val="en-US" w:eastAsia="en-US"/>
        </w:rPr>
        <w:t>487. (Нояб. 6).</w:t>
      </w:r>
      <w:r>
        <w:rPr>
          <w:lang w:val="en-US" w:eastAsia="en-US"/>
        </w:rPr>
        <w:t xml:space="preserve"> Великая Индивидуальность, воплощаясь на Земле в разные эпохи, Облекается в разные одеяния и Носит разные Имена. Каждому воплощению соответствует свое Имя. И лишь самые близкие знают, что Сущность одна. Знают потому, что обычно сопровождают земной путь Великого Духа. Для утверждения очередной Миссии нужны ближайшие свидетели, дабы люди через их посредство увидеть могли то, чего сами бы не усмотрели. Знающие и видящие слепым и глухим видеть Свет помогают. Глухи и слепы земляне к пониманию Тайны. Так же и грядущий Владыка Майтрейя нуждается в провозвестниках огненных, могущих объяснить величие Прихода и значение его для судеб человеческих. Приход совершится на сломе двух Юг: Кали, уходящей, и Сатия, наступающей. На целую Югу должен Насытить идущий Владыка сознание человечества Новым Заветом Жизни. Век Огня наступающий нуждается в Огненном Учении, которое пищею будет служить на будущие тысячелетия. Учение Жизни, даваемое Владыкой, сложно и трудно местами для понимания необычайно, ибо рассчитано не на настоящую, но на будущую ступень развития человеческого сознания. Учение Христа просто, но кто же постиг глубины его? Учение Владыки Майтрейи, будучи продолжением Учения Христа и его следующей ступенью, выводит человечество на Космический простор и в понятие вечности, жизни вечной и Царствия Божия. Вносит новую струю жизненной правды, реально достижимой и на Земле, и в Мирах. Утверждая жизненную реальность евангельских Истин, оно раздвигает пределы возможностей человека и недостижимое раньше и казавшееся несбыточным и далеким от жизни делает реальным и близким. Оно утверждает, что все достижимо и что человек – носитель огненной мощи, является сонаследником неисчерпаемых Космических сокровищ, и что Дана ему власть над материей. В союзе с наукой, искусством и очищенными от векового сора великими религиями мира будет утверждаться Учение Владыки Майтрейи среди обновленного человечества. Истинно, Новая Эра идет, освобождающая человечество от всех видов духовного рабства и от всех видов рабства вообще. Свободным от оков прошлого вступит человек в Новую Огненную Эпоху. Ближайшие Свет нового Учения сделают людям доступным. Миссия их велика. Кто же, как не они, поможет людям к Владыке прийти и путь людям укажет, по которому сами прошли; где они, могущие сделать это? Их так мало! Но Луч Владыки над ними, и над каждым – Рука. Вы, видящие Свет во тьме предрассветной, благо вам, свет людям несущим! Не многим он виден сейчас, но множествам станет он виден, когда Часы Вечности время пробьют. Часа Великого Прихода не видевшие, но уверовавшие, благо вам. Благо вам, ждущие, но находящиеся на великом Служении Владыке. Труден ваш путь, ибо темно, но отмечен достижениями. Плодоносен он яро окажется вдруг, когда Великое время настанет. Так Напутствует Учитель идущих к Нему в преддверии грядущего Часа.</w:t>
      </w:r>
    </w:p>
    <w:p>
      <w:pPr>
        <w:pStyle w:val="Normal"/>
        <w:rPr>
          <w:lang w:val="en-US" w:eastAsia="en-US"/>
        </w:rPr>
      </w:pPr>
      <w:r>
        <w:rPr>
          <w:lang w:val="en-US" w:eastAsia="en-US"/>
        </w:rPr>
      </w:r>
    </w:p>
    <w:p>
      <w:pPr>
        <w:pStyle w:val="Normal"/>
        <w:rPr/>
      </w:pPr>
      <w:r>
        <w:rPr>
          <w:b/>
          <w:lang w:val="en-US" w:eastAsia="en-US"/>
        </w:rPr>
        <w:t>488.</w:t>
      </w:r>
      <w:r>
        <w:rPr>
          <w:lang w:val="en-US" w:eastAsia="en-US"/>
        </w:rPr>
        <w:t> Стихии статичны. Стихии инертны. Стихии подчиняются воле сознательной. Стихии яро подчиняются воздействию энергий человеческого микрокосма, даже бессознательно приведенными в движение волей. Воля – верховный правитель стихий земли, воды, воздуха и огня. Все четыре стихии заключены в человеческом организме в различных сочетаниях. В моменты полного равновесия властно управляет ими человек. Равновесие дает власть над ними. Потому равновесие – сила, спокойствие – сила, сдержанность – сила. Все, чем овладел в микрокосме своем человек, силу собою являет и дает ему власть этими же энергиями управлять и вне своего микрокосма. Власть над собой утвердите, дабы над природой ее уявить. Упражняйте неустанно и постоянно волю свою в ее способности подчинять себе все происходящее в сфере своего микрокосма. Великое значение имеет это овладение энергиями своими. Оно ведет к чудесной мечте человечества – власти над Миром. Малые преодоления стихийных явлений в себе следствия имеют огромные. Казалось бы, какое значение имеет контроль над движениями, жестами и, особенно, над так называемыми нервными движениями, и всеми прочими их видами. Но ведь каждое движение в организме огненно. Обуздывая движения, человек обуздывает огненные импульсы и течение токов огня, и тем незаметно для себя овладевает огненной стихией и приучается контролировать ее волей. Все, происходящее в человеческом организме, так или иначе связано со стихиями. Водянка. Подумайте о сущности этой болезни. Воспалительные процессы. Туберкулез. Озноб. Жар. Даже процесс дыхания огненен. Власть над своим микрокосмосом приводит к власти над вне нас, над Макрокосмом Планеты, и выше. Царственный путь Агни Йоги есть путь овладения высшей стихией огня, которой подчинены все три остальные, три стихии: земли, воды и воздуха. Три тела: земное, астральное и ментальное. Вдумайтесь глубже.</w:t>
      </w:r>
    </w:p>
    <w:p>
      <w:pPr>
        <w:pStyle w:val="Normal"/>
        <w:rPr>
          <w:lang w:val="en-US" w:eastAsia="en-US"/>
        </w:rPr>
      </w:pPr>
      <w:r>
        <w:rPr>
          <w:lang w:val="en-US" w:eastAsia="en-US"/>
        </w:rPr>
      </w:r>
    </w:p>
    <w:p>
      <w:pPr>
        <w:pStyle w:val="Normal"/>
        <w:rPr/>
      </w:pPr>
      <w:r>
        <w:rPr>
          <w:b/>
          <w:lang w:val="en-US" w:eastAsia="en-US"/>
        </w:rPr>
        <w:t>489. (Нояб. 7).</w:t>
      </w:r>
      <w:r>
        <w:rPr>
          <w:lang w:val="en-US" w:eastAsia="en-US"/>
        </w:rPr>
        <w:t xml:space="preserve"> События надвигаются, как океанская волна. Они вызываются гигантским приливом Космических энергий. И человеческий организм – приемник этих энергий – на них реагирует явно. Может ли человек, дитя звезд, собиратель кристаллизованных отложений звездных лучей в течение бесчисленных тысячелетий, не реагировать на то, из чего соткано его звездное тело, на то, чем созидается он и что поглощает его организм постоянно? А тело Света его – разве оно от Земли? Что от Земли – в землю отыдет, но небесный человек – к звездам. Его родина – Космическое пространство, царство Лучей, царство звездных вибраций. Узоры эволюции планеты рисуются звездными Лучами и определяются ими. Где Вавилон, где Египет, где древняя Эллада, где другие, когда-то насыщенные жизнью центры культуры и цивилизации? Возникнув, горели, магнитно вращая около себя народы, потом угасали, чтобы снова вспыхнуть где-то, но уже в месте другом. Центр средоточия культуры на определенное время, период, или эпоху определяется сочетанием звездных лучей. И велению звезд подчиняются люди. Ныне сила этих Лучей направлена в Страну Новую, новый очаг культуры. И, повинуясь решению Космической Воли, мощно расцветает Страна. Ей суждено великое будущее, ей суждено стать ведущей и первой из лучших. Ведущею будет во всех областях: науке, искусстве, литературе, философии, религии и в сфере прикладных знаний, изобретений и усовершенствований механических. Она и догонит, и перегонит, но ее никому не догнать, ибо Ведущий – Владыка. За материальным расцветом и подъемом последует духовный. Склонятся народы перед Светом ее. Мы Видим и Знаем это сияющее будущее. Стремительно пойдет продвижение в него. Отдельные люди – не препятствие решению Владык, и сложности условий – не задержка. Задержка быть может в одном: в готовности сердца и сознаний. Они должны соответствовать величию Плана. И ныне Стучимся в сердца, дабы их пробудить и к будущему подготовить. Когда внутренними огнями начнут светиться сердца, устремляясь к Единому Сердцу, заповеданной сказке время настанет в жизнь воплотиться. Так Владыка Сказал на гребне событий, ибо Видит и Знает.</w:t>
      </w:r>
    </w:p>
    <w:p>
      <w:pPr>
        <w:pStyle w:val="Normal"/>
        <w:rPr>
          <w:lang w:val="en-US" w:eastAsia="en-US"/>
        </w:rPr>
      </w:pPr>
      <w:r>
        <w:rPr>
          <w:lang w:val="en-US" w:eastAsia="en-US"/>
        </w:rPr>
      </w:r>
    </w:p>
    <w:p>
      <w:pPr>
        <w:pStyle w:val="Normal"/>
        <w:rPr/>
      </w:pPr>
      <w:r>
        <w:rPr>
          <w:b/>
          <w:lang w:val="en-US" w:eastAsia="en-US"/>
        </w:rPr>
        <w:t>490. (Гуру).</w:t>
      </w:r>
      <w:r>
        <w:rPr>
          <w:lang w:val="en-US" w:eastAsia="en-US"/>
        </w:rPr>
        <w:t xml:space="preserve"> Печальное явление представляет собой ученик, нарушающий правила следования за Учителем. Во имя чего делает он это? Ради сомнительного удовольствия минутной поблажки? Ради потворства желаниям грубым? Если бы знал он, сколько теряет во время этого жалкого состояния! Утонченный организм болезненно и остро реагирует на отравление всей системы ядами. И нервы страдают. И краткая одурь не дает ни радости, ни счастья, лишая в то же время каких-то возможностей новых. Надо же, наконец, понять, что некоторые вещи совершенно недопустимы на данной ступени продвижения. Каждый знает, когда споткнулся, ибо судия – внутри. Не кто-то другой, но сам и судья, и решатель, сам – совершающий ошибки, и сам – осудитель себя. Сам владыка своей мощи, и сам расточитель ее – свободен, и сам – над собою. И нету судящих. На этой ступени свободы ответственность велика за каждый проступок: ответственность перед собою, перед своим высшим, распинаемым собственным невежеством «Я», ответственность за людей и за Землю. По степени осознания ответственности определяет каждый дух свою высоту. Пусть суд высшего «Я» над низшими оболочками будет строг и нелицеприятен. Пусть будет он каждодневен. Апофеозом тьмы и невежества был звериный рев «распни Его». Апофеозом мудрости будет завет «распни себя», без жалости, снисхождения или пощады, «себя, себя, и только себя».</w:t>
      </w:r>
    </w:p>
    <w:p>
      <w:pPr>
        <w:pStyle w:val="Normal"/>
        <w:rPr>
          <w:lang w:val="en-US" w:eastAsia="en-US"/>
        </w:rPr>
      </w:pPr>
      <w:r>
        <w:rPr>
          <w:lang w:val="en-US" w:eastAsia="en-US"/>
        </w:rPr>
      </w:r>
    </w:p>
    <w:p>
      <w:pPr>
        <w:pStyle w:val="Normal"/>
        <w:rPr/>
      </w:pPr>
      <w:r>
        <w:rPr>
          <w:b/>
          <w:lang w:val="en-US" w:eastAsia="en-US"/>
        </w:rPr>
        <w:t>491. (Нояб. 8).</w:t>
      </w:r>
      <w:r>
        <w:rPr>
          <w:lang w:val="en-US" w:eastAsia="en-US"/>
        </w:rPr>
        <w:t xml:space="preserve"> Даю Указание на ближайшие дни: 1) привести сознание в порядок; 2) наполниться Делом Моим; 3) неожиданность ожиданно встретить; 4) равновесие усилить. Спешат вои Мои с четырех концов Света.</w:t>
      </w:r>
    </w:p>
    <w:p>
      <w:pPr>
        <w:pStyle w:val="Normal"/>
        <w:rPr>
          <w:lang w:val="en-US" w:eastAsia="en-US"/>
        </w:rPr>
      </w:pPr>
      <w:r>
        <w:rPr>
          <w:lang w:val="en-US" w:eastAsia="en-US"/>
        </w:rPr>
      </w:r>
    </w:p>
    <w:p>
      <w:pPr>
        <w:pStyle w:val="Normal"/>
        <w:rPr/>
      </w:pPr>
      <w:r>
        <w:rPr>
          <w:b/>
          <w:lang w:val="en-US" w:eastAsia="en-US"/>
        </w:rPr>
        <w:t>492.</w:t>
      </w:r>
      <w:r>
        <w:rPr>
          <w:lang w:val="en-US" w:eastAsia="en-US"/>
        </w:rPr>
        <w:t> Друг Мой, преисполнись железной решимости являть собою те качества духа, значение которых осознано достаточно глубоко, но силы для приложения в жизни до сих пор не хватало. Силы надо найти. Знать и не применить – где же худшая несоизмеримость! Что же мешает стать ближе? Ведь применение осознанного есть путь приближения к Владыке. Я Хочу, чтобы стал еще ближе. Но задержка лишь в том, что лохмотья мешают. Они изношены и уже не по плечу. И новые одежды Света готовы. Что же заставляет держаться за то, что не нужно? Каждодневные испытания указуют все пятна на ауре светлой. Каждая уступка ветхому человеку в себе – поражение. Каждая вспышка астрала – признание своей слабости. Где же найти те слова, которые дали бы силу яро преодолевать свою неугомонную, своевольную и неистовую низшую оболочку? Шкала качеств дается, чтобы обуздать ее со всех сторон, во всех уявлениях. Каждое обузданное ее уявление – сила, собранная, как сила пара, сдерживаемая стенками котла. Котел может действовать лишь под давлением собранной в нем силы пара. Сила психической энергии накапливается путем сдерживания бесконтрольных импульсов и движений во всех оболочках. Даже огненное напряжение Владык идет на черте взрыва, когда малейшее неуравновесие грозит катастрофой. И если для Нас, Победивших себя, равновесие столь необходимо, то как же нужно оно вам. Если бы видели разрушение в пространстве, которое вызывается каждым неуравновесием вашим, истинно бы, ужаснулись. Если выпавшее из крыла птицы перо гремит эхом в пространстве, то что же резонируют вспышки астрала на расстояния далекие. Волнами в эфире несутся энергии благословения или проклятия, света и тьмы. Чего породителями являетесь вы, примкнувшие к Знамени Света? Ответственность человека перед пространством велика, ибо в нем отмечается все, что исходит из сущности человека: каждый жест, каждый взгляд, каждая мысль, каждое чувство, каждый импульс, каждое состояние его и всех его тел. Потому и Указуется сдержанность. Энергии, изливающиеся из микрокосма человека в пространство, вызывают на себя реакцию стихий, и обратный удар неизбежен. Это условие первое. Второе: излучаемую силу целесообразно удержать при себе, дабы накоплять и умножать кристалл психической энергии. Третье: расходовать можно лишь то, что накоплено. Процесс накопления жизненно необходим, когда достигнута ступень пространственной ответственности. Безответственны те, кто глухи и слепы, хотя и они должны тяжко платить, но зрячий ответственен яро. По эгоизму не думаете ли, что все, происходящее с вами и внутри вас, вами и ограничивается? «Я не сторож моему брату», – так рассуждает невежество. Но сторожем стооким, ответственным за чистоту пространства, является знающий путь свой к Владыке. И каждый, отемнивший сознание брата, ответственен тоже. Через овладение собою достигается то, что по неопытности своей люди хотят возложить на другого. И вместо того, чтобы силу воздействия направлять на людей, нарушающих равновесие вашего духа, надо направить ее на себя, ибо неизжитые свойства внутри и внутри себя не преодоленные, заставляют искать их вне себя и находить в тех людях, которые еще не изжили в себе, ибо только бревно в собственном глазу заставляет видеть сучок в глазу брата.</w:t>
      </w:r>
    </w:p>
    <w:p>
      <w:pPr>
        <w:pStyle w:val="Normal"/>
        <w:rPr>
          <w:lang w:val="en-US" w:eastAsia="en-US"/>
        </w:rPr>
      </w:pPr>
      <w:r>
        <w:rPr>
          <w:lang w:val="en-US" w:eastAsia="en-US"/>
        </w:rPr>
      </w:r>
    </w:p>
    <w:p>
      <w:pPr>
        <w:pStyle w:val="Normal"/>
        <w:rPr/>
      </w:pPr>
      <w:r>
        <w:rPr>
          <w:b/>
          <w:lang w:val="en-US" w:eastAsia="en-US"/>
        </w:rPr>
        <w:t>493.</w:t>
      </w:r>
      <w:r>
        <w:rPr>
          <w:lang w:val="en-US" w:eastAsia="en-US"/>
        </w:rPr>
        <w:t> Если не обуздаешь себя, новых энергий в Луче не Пошлю, ибо растерзают тебя, а не послужат во благо. Потому Говорю: без ярого утверждения равновесия, спокойствия и сдержанности дальнейшее продвижение к огненной цели реализации могущества духа не будет возможным. Даваемую возможность осознай. Время особо благоприятное. Огненная мощь может быть или разрушительной, или созидательной. Огонь поядающий тем, кто собою управить не смог. Владыкою огненной мощи должен стать человек. Воздействие Луча усиливается по мере овладения его энергиями – показатель растущей силы. Характер, род и степень этих воздействий Учитель меняет в соответствии с ростом воли и подготовленностью организма. Учитесь собою владеть: в этом тайна могущества духа. Есть Лучи значения особо сокровенного. Немногие их могут принять.</w:t>
      </w:r>
    </w:p>
    <w:p>
      <w:pPr>
        <w:pStyle w:val="Normal"/>
        <w:rPr>
          <w:lang w:val="en-US" w:eastAsia="en-US"/>
        </w:rPr>
      </w:pPr>
      <w:r>
        <w:rPr>
          <w:lang w:val="en-US" w:eastAsia="en-US"/>
        </w:rPr>
      </w:r>
    </w:p>
    <w:p>
      <w:pPr>
        <w:pStyle w:val="Normal"/>
        <w:rPr/>
      </w:pPr>
      <w:r>
        <w:rPr>
          <w:b/>
          <w:lang w:val="en-US" w:eastAsia="en-US"/>
        </w:rPr>
        <w:t>494. (Нояб. 9).</w:t>
      </w:r>
      <w:r>
        <w:rPr>
          <w:lang w:val="en-US" w:eastAsia="en-US"/>
        </w:rPr>
        <w:t xml:space="preserve"> Друзья, не видеть явление нужно, ибо оно ничего не говорит глазу, но чуять его внутреннюю сущность, скрытую под покровами видимости. Потому слушайте сердце, оно чует верно. Это мозг назначает сроки и истолковывает все в угоду своему желанию, но сердце – душу явлений и событий определяет безошибочно, если утончено. Сознание может шагать по вершинам, а сердце – по чувствознанию и прозрениям в мир будущего, еще не опустившегося в плотные формы. Провидцы и пророки жили в этом огненном будущем, зная непреложную действительность его, и сознанием этого будущего двигали эволюцию человечества. Не самообман, не иллюзия, но непреложное знание того, чему суждено быть. И знать может лишь сердце, коснувшееся огня и ставшее огненным. И знает оно тогда, когда кругом не знает никто и собственный мозг протестует и не соглашается с неизбежностью огненной. Потому зовется это знание сокровенным. Дается немногим, могущим вместить. Все Великие Учения и Религии есть не что иное, как эти огненные прообразы Будущего, запечатленные сердцем и указующие путь к нему. Все они зовут человека в Будущее. В это особое время, в которое вступает планета, надо все силы духа напрячь, чтобы усмотреть и не упустить наинужнейшее. Полная открытость сердца навстречу Лучам, посылаемым Учителем Света, будет непременнейшим условием понимания того, что происходит в действительности: не людские толки, не слухи, не отголоски событий, доходящие обычным путем, но непреложное знание духа. Аппаратом его будет сердце. Ухо к тому приложите, что сердце беззвучно шепнет. Лицезрение очевидности понимания происходящему не дает. Истоки явлений скрыты глубоко, и кто знает ходы подземных вод. И только родник выбивается на свет дня – виден он всем явно. Утверждаю насыщенность момента, Утверждаю неисповедимость путей. Утверждаю мощь Руки, ведущей незримо. И Указую: «Бодрствуйте, дети! Ибо небывалое время идет». И те, кто встретит его в понимании, светочем будет для тех, кто растерянность духа уявит и яро будет искать их, немногих, могущих ему объяснить. На знающих ляжет великая ответственность передать свое знание людям. И кто же сможет выполнить это, если не они! Потому Говорю о готовности духа и подготовленности сознания. Вестником можно послать лишь знающего Учения. Говорю о вестнике Света. К ждущим, изголодавшимся и готовым поверить будете Посланы вы. Потому Говорю: «Знайте, знайте возможно больше, прежде чем сможете дать. Знанию сердце откройте и ухо к нему приложите». Через открытое ухо притечет знание. Знание обычное общедоступно, но Наше знание – духа. Его взыскуют проснувшиеся сердца. Их уже много. На зов сердца ответите светом. И многие придут к вам. Хватит ли хлебов и хватит ли влаги, чтобы жажду всех утолить и каждого насытить? Пять хлебов насытили пять тысяч. Надо ныне насытить миллионы, и так, чтобы огненный напиток и огненная пища духа, раздаваемая вами, не уменьшались в объеме и в силе своей не теряли. Сколь же силен должен быть дух! Когда Матерь Мира Посылает на подвиг, Она силу Дает исполнения. Когда Владыка Дает Поручение, мощь Его Луча – с посланником Света. Чаша подвига наполнена огненным напитком, неиссякаемым в силе своей. Пейте от нее все, кто на подвиг готов. Созидаем Великий Храм Будущего. Желающий посвятить себя служению в нем – смело входи. Этот Храм вечен, и вечно его созидание, ибо должен охватить он собой Беспредельность и вместить ее в себе. И места в нем – всем. Хватит на всех. Отказа нет никому, даже незнающим, ибо знать будут все, кто войдет. Мы Созидаем, а вы, знающие, помощники Нам. Но Храм для всех, и каждого приходящего надо встретить с заботою и дать ему то, в чем нуждается его дух. В готовности будьте голод взыскующих Света сердец насыщать незримо и в духе по нитям пространства, тянущимся к вам отовсюду. Будьте Солнцу подобны, людям дающего свет и тепло, ибо не знаете, где и когда, и кому помощь окажете в духе магнитно-пространственно, в тишине ли ночи или в суете дня, ведомо или неведомо для самих себя. Будьте как Солнце.</w:t>
      </w:r>
    </w:p>
    <w:p>
      <w:pPr>
        <w:pStyle w:val="Normal"/>
        <w:rPr>
          <w:lang w:val="en-US" w:eastAsia="en-US"/>
        </w:rPr>
      </w:pPr>
      <w:r>
        <w:rPr>
          <w:lang w:val="en-US" w:eastAsia="en-US"/>
        </w:rPr>
      </w:r>
    </w:p>
    <w:p>
      <w:pPr>
        <w:pStyle w:val="Normal"/>
        <w:rPr/>
      </w:pPr>
      <w:r>
        <w:rPr>
          <w:b/>
          <w:lang w:val="en-US" w:eastAsia="en-US"/>
        </w:rPr>
        <w:t>495.</w:t>
      </w:r>
      <w:r>
        <w:rPr>
          <w:lang w:val="en-US" w:eastAsia="en-US"/>
        </w:rPr>
        <w:t> Поведение перед Ликом пространства удел лишь того, кто знает. Нет ничего тайного, что не делалось бы тотчас же явным перед Ликом пространства.</w:t>
      </w:r>
    </w:p>
    <w:p>
      <w:pPr>
        <w:pStyle w:val="Normal"/>
        <w:rPr>
          <w:lang w:val="en-US" w:eastAsia="en-US"/>
        </w:rPr>
      </w:pPr>
      <w:r>
        <w:rPr>
          <w:lang w:val="en-US" w:eastAsia="en-US"/>
        </w:rPr>
      </w:r>
    </w:p>
    <w:p>
      <w:pPr>
        <w:pStyle w:val="Normal"/>
        <w:rPr/>
      </w:pPr>
      <w:r>
        <w:rPr>
          <w:b/>
          <w:lang w:val="en-US" w:eastAsia="en-US"/>
        </w:rPr>
        <w:t>496. (Нояб. 10).</w:t>
      </w:r>
      <w:r>
        <w:rPr>
          <w:lang w:val="en-US" w:eastAsia="en-US"/>
        </w:rPr>
        <w:t xml:space="preserve"> Дадим Указ ко времени. Родные Мои, летите до счастья. Свидетельством будет обилие мыслей, навстречу полету (идущих). Хочу Видеть тебя, напряженно идущим ко Мне всем своим существом и всеми оболочками (во всех оболочках). Тягости Земли – как противовес подъемного крана: чем больше они, тем больше поднимешь ты знания внешнего. Но крепок должен быть упор и ось, на которой держатся оба полюса и стержень основания духа. И кольца спирали вокруг него одной стороной погружены в Землю, другой – в Надземные сферы, подобно Земле, обращенной то к Солнцу, то к тени. Кран работает при условии правильного уравновешивания противовеса. Потолок сознания уравновешивается плотностью земного окружения и отягощением духа обстоятельствами. Иначе – полная оторванность от жизни, то есть непрактичность и отсутствие приспособляемости сознания – качества, столь нужные воину духа. Полагают, что можно без Земли, но даже самолету, чтобы взлететь, нужна на земле площадка. Без Земли нельзя. Это отправная точка транскосмических полетов духа. Землю любите не саму по себе, но как неизбежную и нужную ступень для восхождения духа. Даже временное жилище свое украшаете и делаете удобным, тем более Землю – космический дом и прибежище духу на долгом этапе плотного существования на пути в Беспредельность. Наша забота об украшении дома земного. Для всходов хороших пашню надо хорошо подготовить. Смотрите туда, где идет подготовка и украшение тверди земной. Такова Наша Воля, чтобы люди о доме земном заботу свою уявили. А жертвы принесенные и труды с пользой великой тем же труженикам послужат вместе с Землею подняться на следующую ступень. Без трудов и усилий, и жертвенной работы для мира ничего не достичь. Трудитесь и вы, усматривая в общем направлении работ Руку Владыки, ведущую к Свету. Не знают рабочие всей сложности, смысла и значения тех работ, которые будут производиться в стенах воздвигаемого ими здания, скажем, института стратосферных полетов и исследований космических лучей. Но институт нужен. Перенесите нечто, планируемое ныне, в будущее и оцените его полезность. Новый Мир быстрыми шагами идет в Будущее. Усмотрите. Старому за ним не угнаться. У старого мира обрезаны крылья возможностей. С каждым годом это расхождение будет проявляться все резче и резче. Почва Нового Мира подготовлена лучше и со знанием дела. У старого иссякает она. Самые значительные открытия в области знания произойдут в Новой Стране. Старого мира наука вынуждена будет склониться перед новой. Для понимания происходящего нужен синтез, иначе всего не обнять, а главное, не понять значение важных подробностей. Непонимание породит враждебность и противодействие чему-то, быть может, очень нужному и полезному для проведения в жизнь Великого Плана.</w:t>
      </w:r>
    </w:p>
    <w:p>
      <w:pPr>
        <w:pStyle w:val="Normal"/>
        <w:rPr>
          <w:lang w:val="en-US" w:eastAsia="en-US"/>
        </w:rPr>
      </w:pPr>
      <w:r>
        <w:rPr>
          <w:lang w:val="en-US" w:eastAsia="en-US"/>
        </w:rPr>
      </w:r>
    </w:p>
    <w:p>
      <w:pPr>
        <w:pStyle w:val="Normal"/>
        <w:rPr/>
      </w:pPr>
      <w:r>
        <w:rPr>
          <w:b/>
          <w:lang w:val="en-US" w:eastAsia="en-US"/>
        </w:rPr>
        <w:t>497.</w:t>
      </w:r>
      <w:r>
        <w:rPr>
          <w:lang w:val="en-US" w:eastAsia="en-US"/>
        </w:rPr>
        <w:t> Для понимания жизни надо расширить пределы ее до размеров космических. Понимание космическое найдет место всему, даже малой былинке, найдет место каждому явлению как вверху, так и внизу. Хочу разрушить все ограничения, мешающие мыслить свободно. Мысль должна стать свободной. Освободить мысль непросто. Даже в Минуты Общения должна быть свободна она от мыслей обычных, земных. Освобожденная мысль расширит горизонт знания и укажет пути полета творческого воображения. Печально, когда мысль бьется в старом болоте, обволакиваемая тиной застоя. Разрушьте преграды, и двинется мысль. Так разрушение старого мира необходимо для раскрепощения мысли. В сознании должен быть мир старый разрушен. Новое, новое, новое. Новое – Новому Миру. Новые пути и новая ступень эволюции. Мир старый поплетется в хвосте, еле успевая подбирать крохи со стола Нового Мира. Печальная участь – тащиться в хвосте, но кто же ее уготовил? Все резче и резче будет граница между нарождающимся и уходящим мирами, и будут примкнувшие к первому и ярые сторонники второго. Граница будет границею Света и тьмы. Она уже проведена от края до края в сознаниях человеческих. Нужно примкнуть к тому или другому, колебаниям нет уже места, если сознание двигаться хочет вперед. Последнее разделение и последний отбор и эту сферу затронут, и выбор во всем до конца должен будет быть сделан. Усмотрите исчерпанность старого мира во всем и неисчерпаемые возможности Нового. И пусть благополучие критерием вашим не будет. Среди одури благополучия не родилось ничего, что от Света. Ликом туда обратитесь, где в трудностях новых условий Мир Новый родился и крепнет. Моею Рукою Веду Мир Новый к конечной победе. Тем, кто предпочтет мир старый, Скажу: с ним и останетесь, а Новый умчится вперед на крыльях надземной свободы. Все токи пространства ему, дерзнувшему к звездам далеким.</w:t>
      </w:r>
    </w:p>
    <w:p>
      <w:pPr>
        <w:pStyle w:val="Normal"/>
        <w:rPr>
          <w:lang w:val="en-US" w:eastAsia="en-US"/>
        </w:rPr>
      </w:pPr>
      <w:r>
        <w:rPr>
          <w:lang w:val="en-US" w:eastAsia="en-US"/>
        </w:rPr>
      </w:r>
    </w:p>
    <w:p>
      <w:pPr>
        <w:pStyle w:val="Normal"/>
        <w:rPr/>
      </w:pPr>
      <w:r>
        <w:rPr>
          <w:b/>
          <w:lang w:val="en-US" w:eastAsia="en-US"/>
        </w:rPr>
        <w:t>498.</w:t>
      </w:r>
      <w:r>
        <w:rPr>
          <w:lang w:val="en-US" w:eastAsia="en-US"/>
        </w:rPr>
        <w:t> Поляризация сознания. Формула «Тот победит все, кто самого себя сумеет победить» в основе своей имеет должную поляризацию активно действующего сознания, сила которого направлена не на преодоление внешних условий и борьбу с ними, но на нейтрализацию их энергий путем правильной поляризации магнита своего духа. В тишине молчания и без слов творится Великое Действо. И мощь огненных энергий правильно поляризованного сознания творит незримо и беззвучно то, что не под силу внешней активности. Бешенство чужого астрала можно встретить собственным взрывом. В людях, вступивших в неистовую драку, видите апофеоз внешне выраженных энергий астрала. Но если бешеный взрыв встретить спокойствием полным, поляризовав соответственно свое сознание, бешеная вспышка астрала бессильно погаснет и поникнет, будучи нейтрализована сущностью силы противоположной. Этот принцип можно распространить на все действия человеческие и на все явления жизни. Хождение по огню и воде и поднятие на воздух зависят от соответствующей поляризации сознания. Процесс сложен и нелегок. Но приступить к овладению им можно хотя бы сегодня же. Богатую пищу и возможность для опыта дают люди, постоянно стремящиеся нарушать равновесие духа во всех, с кем они соприкасаются, нарушать своими эмоциями, настроениями, переживаниями и неуравновесиями. На всех на них можно воздействовать мощно, не трогая никого, не вступая ни с кем ни в споры, ни в пререкания, ни в разговоры, а просто поляризуя собственное сознание на нужной волне твердо, сильно и непоколебимо, и совершенно не считаясь ни с чем. Результат будет поразителен. Процесс идет в полном молчании. Можно даже говорить, но совершенно о постороннем, молча внутри себя совершая процесс поляризации сознания. Считаю излишними слова убеждения и всякие попытки словесно влиять. Перестраиваются в нужном ключе излучения своей ауры. Магнит ее начинает звучать на строе, яро противоположном настроенности антагониста. Результаты скажутся тотчас же. Нет ничего более ошибочного, чем позволить себе зазвучать на ноте настроенности антагониста: как слепой, ведущий слепого – оба окажутся в яме темных чувств, властно овладевших обоими. К власти над людьми, к власти над миром, к власти над всякою плотью приходит человек через себя, собой овладев в совершенстве. Искусство собою владеть есть начало могущества духа. В овладении равновесием духа сокрыта Тайна власти над материей. Равновесие и есть состояние овладения светящейся материей, или энергиями своего микрокосма. Через умение пользоваться по воле своей поляризацией собственного сознания приходит искусство нейтрализовать любое психическое состояние в окружающих людях и власть над собою, а потом и над миром. Я Победил Мир, но сперва победивши Себя. К этой победе Зову Я чующих Тайну.</w:t>
      </w:r>
    </w:p>
    <w:p>
      <w:pPr>
        <w:pStyle w:val="Normal"/>
        <w:rPr>
          <w:lang w:val="en-US" w:eastAsia="en-US"/>
        </w:rPr>
      </w:pPr>
      <w:r>
        <w:rPr>
          <w:lang w:val="en-US" w:eastAsia="en-US"/>
        </w:rPr>
        <w:t>(«Просите, и дастся вам», – эта запись сделана по просьбе моей и с обращением к Учителю дать нечто, резко отличное от предыдущих записей, даже слово «тайна» было в мыслях).</w:t>
      </w:r>
    </w:p>
    <w:p>
      <w:pPr>
        <w:pStyle w:val="Normal"/>
        <w:rPr>
          <w:lang w:val="en-US" w:eastAsia="en-US"/>
        </w:rPr>
      </w:pPr>
      <w:r>
        <w:rPr>
          <w:lang w:val="en-US" w:eastAsia="en-US"/>
        </w:rPr>
      </w:r>
    </w:p>
    <w:p>
      <w:pPr>
        <w:pStyle w:val="Normal"/>
        <w:rPr/>
      </w:pPr>
      <w:r>
        <w:rPr>
          <w:b/>
          <w:lang w:val="en-US" w:eastAsia="en-US"/>
        </w:rPr>
        <w:t>499. (Нояб. 11).</w:t>
      </w:r>
      <w:r>
        <w:rPr>
          <w:lang w:val="en-US" w:eastAsia="en-US"/>
        </w:rPr>
        <w:t xml:space="preserve"> Идти ко Мне напряжением всех энергий своего микрокосмоса – значит всю работу совершать во Имя Мое, все дела, все поступки и мыслить все мысли. Это и будет единорогом устремления, когда все, ради чего воплощен человек на Земле, посвящается Владыке. Тогда путь будет стремительным. Спешно идущий – так Зовем Мы идущего к Свету Архата. Когда потеряешь все и будешь лишен всего, когда оставят друзья и останешься одинок, останется только Владыка, который никогда не оставит. Потому опереться на Владыку можно спокойно. Потому неизменяем Владыка и поверх всего, поверх временности людских привязанностей, и расположений, и прочих всех личных чувств и настроений. Утесом непоколебимости считайте Владыку. И знайте, что если могут изменить люди и близкие даже предать, то Владыка никогда не изменит, и никогда не предаст, и Другом вернейшим пребудет, Отцом, и Заступником, и заботу Уявляющим непрестанно. От неверности плотных условий и окружения можно обратиться к неизменяемости Владыки. Разве можно Близость Его променять на кого-то или что-то! Разве можно постоянству Общения предпочесть временность чувств человеческих или людского расположения? Но устоявший во Мне в жизни во всем победителем будет, ибо будет силен и Силой Моею усилит магнит свой. Сила огня притягательна мощно. Ею удержишь друзей и врагов. Враги нужны, как темные тени в картине, чтобы тем ярче оттенить ее смысл. Один, но непоколебимо утвердившийся на Мне воин, войска колеблющегося сильнее, ибо сила духа несоизмерима с силою плоти. Знаю примеры, когда безусловно верный, безусловно преданный и безусловно утвердившийся во Мне стоил тысяч, и даже целых народов, отшатнувшихся от Меня и обо Мне позабывших, ибо их, позабывших Меня, в силах был снова ко Мне привести. Знаю примеры... Найдешь все во Мне и Силой Моею удержишь и друзей, и любимых. Ты силу во Мне обретешь, поражений не знающую. И свет утра в сердце храня в сумеречной пустыне жизни, со Мною пройдешь до конца победителем мощным. С тьмою сразиться ущербом себе не считай. Раны нанесенные и удары, полученные ради Меня, заслугою будут; а яд их расцветит ауру новыми огнями. Так Свету послужат друзья и враги, ибо со Мной ты.</w:t>
      </w:r>
    </w:p>
    <w:p>
      <w:pPr>
        <w:pStyle w:val="Normal"/>
        <w:rPr>
          <w:lang w:val="en-US" w:eastAsia="en-US"/>
        </w:rPr>
      </w:pPr>
      <w:r>
        <w:rPr>
          <w:lang w:val="en-US" w:eastAsia="en-US"/>
        </w:rPr>
      </w:r>
    </w:p>
    <w:p>
      <w:pPr>
        <w:pStyle w:val="Normal"/>
        <w:rPr/>
      </w:pPr>
      <w:r>
        <w:rPr>
          <w:b/>
          <w:lang w:val="en-US" w:eastAsia="en-US"/>
        </w:rPr>
        <w:t>500.</w:t>
      </w:r>
      <w:r>
        <w:rPr>
          <w:lang w:val="en-US" w:eastAsia="en-US"/>
        </w:rPr>
        <w:t> Считаю нужным Указать на неправильное понимание явления поляризации. Если на раздражение ответить раздражением, это значит подобное усилить подобным. Огни черные вызывают огни черные. Подобное нейтрализуется противоположным. Черный огонь тушится светлым Агни. Овладение своими огнями и умение управлять пламенем подчиняет своим огням огни антагониста. Происходит битва огней. Явление поляризации не есть явление пассивности, но, наоборот, есть крайнее напряжение пламени. Тишина и молчание означают бессловесную битву огней, но не отсутствие активности. Пусть ярая активность эта не видна на поверхности явления. Огненное непротивление злу есть ярое напряженное противодействие мощно горящих огней. Мощь уявляется силой спокойствия, сдержанности и равновесия, уничтожающей энергии черных огней силою светлого Агни. Не реагировать на выпад – значит не реагировать внешне, когда вся внутренняя сущность напрягается в противодействии. Отсутствие видимой реакции на вызов антагониста обуславливается ярым противодействием внутренних огней при полном спокойствии оболочек. Спокойствие – это есть крайнее напряжение ровно горящего пламени. Реакция равновесия, или реакция огней равновесия – так Назовем эту ответную реакцию на темное воздействие. Злому противьтесь. Боритесь со злом, пламени мощью боритесь.</w:t>
      </w:r>
    </w:p>
    <w:p>
      <w:pPr>
        <w:pStyle w:val="Normal"/>
        <w:rPr>
          <w:lang w:val="en-US" w:eastAsia="en-US"/>
        </w:rPr>
      </w:pPr>
      <w:r>
        <w:rPr>
          <w:lang w:val="en-US" w:eastAsia="en-US"/>
        </w:rPr>
      </w:r>
    </w:p>
    <w:p>
      <w:pPr>
        <w:pStyle w:val="Normal"/>
        <w:rPr/>
      </w:pPr>
      <w:r>
        <w:rPr>
          <w:b/>
          <w:lang w:val="en-US" w:eastAsia="en-US"/>
        </w:rPr>
        <w:t>501. (Нояб. 12).</w:t>
      </w:r>
      <w:r>
        <w:rPr>
          <w:lang w:val="en-US" w:eastAsia="en-US"/>
        </w:rPr>
        <w:t xml:space="preserve"> Слушай песнь духа: «Над горами высокими, над вершинами снежными высится Башня. Выше ее на Земле нет строений других человеческих. В Башне той, одиноко стоящей, приют ожидает, тепло усталого путника от холода дальней дороги... и трудной. О Башне далекой и горной ты помни, взбираясь по кручам. Опасность обвалов и бездны разверстой бездонность отважное сердце пусть радостью боя наполнят, борьбы и победы над силой стихий и природы, что яро мешают тебе до Башни дойти одинокой. И путь твой тяжелый и трудный, но путь твой победный Владыка Лучом Увенчает, а Камень, что Даст тебе в руки, – огнем. И меч победителя духа, сияющий Светом, в Луче заблестит над светлым челом. И Камень, огнями горящий в груди твоей ярче, чем Солнце, наградой нетленною будет тебе навсегда... И, башне подобно, ты станешь над суетной жизнью земною, Камня огнями твоим меньшим братьям путь указуя к Владыке».</w:t>
      </w:r>
    </w:p>
    <w:p>
      <w:pPr>
        <w:pStyle w:val="Normal"/>
        <w:rPr>
          <w:lang w:val="en-US" w:eastAsia="en-US"/>
        </w:rPr>
      </w:pPr>
      <w:r>
        <w:rPr>
          <w:lang w:val="en-US" w:eastAsia="en-US"/>
        </w:rPr>
      </w:r>
    </w:p>
    <w:p>
      <w:pPr>
        <w:pStyle w:val="Normal"/>
        <w:rPr/>
      </w:pPr>
      <w:r>
        <w:rPr>
          <w:b/>
          <w:lang w:val="en-US" w:eastAsia="en-US"/>
        </w:rPr>
        <w:t>502.</w:t>
      </w:r>
      <w:r>
        <w:rPr>
          <w:lang w:val="en-US" w:eastAsia="en-US"/>
        </w:rPr>
        <w:t> Малые мысли гони. Путь твой решен: со Мной до конца, до победы. И все, что идет противу решения духа, властной отбрасывать нужно рукой! И заметь, что, отбрасывая логику очевидности и убедительность ее, тотчас же становишься ближе и умножаешь нахождения. После каждой победы, даже маломалейшей, наполняешь корзины свои. Смотри на это как на испытания, успешное прохождение которых неизменно приносит дары. Каждая победа плодоносна. Ведь жизнь и есть постоянная борьба за свет, за свет, который внутри, против тьмы, которая вовне. Сокровище внутри можно удержать и охранить лишь при условии постоянного дозора стражи и борения за сохранность его. Как жадная бездна, устремляется тьма на носителя света. Ослабить бдительность нельзя ни на миг. Дозор постоянен. Размякнуть в упоении победы или защищенности – значит потерпеть ущерб. Борьба неустанная за явления Света – удел Моих воев (воинов). На лаврах почить ошибкою будет. Состояние постоянной напряженной активности, невидимой извне, но явной для внутреннего ока, пусть будет основною линией поведения как наедине, так и на людях. Контроль запоздалый над мыслью по следствиям равносилен его отсутствию. Потому приучить себя надо подумать, прежде чем слово сказать, и подумать вдвойне, прежде чем действовать. Факт запаздывания контроля очевиден явно. Следовательно, контроль обостряется прежде, чем язык пришел в движение, но никак не после. Осознание ошибок излишних слов хорошо, но если они постоянны, то виною тому запоздалый контроль. Настороженность напрягается перед самым действием, то есть сама действующая энергия, в любом своем выражении, берется под контроль. Опыт можно провести незамедлительно в процессе слов и мыслей обычных: прежде произвести проверку подлежащих речению слов, а потом уже их произнесение. Паяц не любит контроля, ибо распущен. Без меры болтать – его сфера. Присмотритесь к болтливым людям: безнадежны они – пустые решета, дырявые бочки, люди, обкрадывающие себя. На людях учитесь тому, чего не следует делать, ибо сучок в чужом глазу явственно виден и лучше, чем полено в своем. Но, увидев сучок, о полене своем не забудьте. Кто знает, с того спросится больше. Как же спрашивать с незнающих? Но если знаете и не делаете, то оправдания нет. Можете знать, но знание налагает ответственность и, прежде всего, – перед собою. Тот, кто ответственность перед собою поставил выше ответственности перед людьми, тот не ответственен перед ними, то есть свободен, и людской суд власти над ним не имеет. Осознание такой ответственности будет тропою к свободе. Формула «не имеем запретов» тесно связана с этим. Там и ошибки – ничто, где зажжены огни ответственности перед собою. Перед Владыкой в себе зажигаются эти огни. Он и Судья, Он и Решатель, Он и Ведущий. Престол Мой в сердце своем воздвигни Владыке. И Я Войду в него, чтобы обитель Свою в нем сотворить.</w:t>
      </w:r>
    </w:p>
    <w:p>
      <w:pPr>
        <w:pStyle w:val="Normal"/>
        <w:rPr>
          <w:lang w:val="en-US" w:eastAsia="en-US"/>
        </w:rPr>
      </w:pPr>
      <w:r>
        <w:rPr>
          <w:lang w:val="en-US" w:eastAsia="en-US"/>
        </w:rPr>
      </w:r>
    </w:p>
    <w:p>
      <w:pPr>
        <w:pStyle w:val="Normal"/>
        <w:rPr/>
      </w:pPr>
      <w:r>
        <w:rPr>
          <w:b/>
          <w:lang w:val="en-US" w:eastAsia="en-US"/>
        </w:rPr>
        <w:t>503. (Матерь Мира).</w:t>
      </w:r>
      <w:r>
        <w:rPr>
          <w:lang w:val="en-US" w:eastAsia="en-US"/>
        </w:rPr>
        <w:t xml:space="preserve"> Поверх надо встать земного всего и от него отойти при Общении с Матерью Мира – или земное, или Космическое! В преодолении – жизнь. В преодолении она и на Космических просторах. Восхождение по лестнице Света есть постоянное преодоление того, что было, тем, чему надлежит быть. Весь Космос устремлен в беспредельность Будущего. Есть планеты, где духи, населяющие их, находятся на ступени Владык. Но и они устремлены к дальнейшему совершенствованию. Предела нет. Абсолютная точка совершенства недостижима, ибо движение ввысь остановиться не может – это было бы равносильно космической смерти. Пралайя не есть смерть, но свертывание всех энергий в себе для новой Манвантары, подобно тому, как все энергии растения кристаллизуются в зерне для новой жизни. Пульсация Великой Жизни – так лучше назвать этот процесс. Цепь, протянутая в Бесконечность, непрерываема. Этих непрерываемых путей жизни бесчисленное множество. Вы рассматриваете каждую форму жизни как таковую, Мы же – как тело, или форму, вытянутую во времени из бесконечного прошлого в беспредельность Будущего. В этом понимании и говорится: «Не временные мы, но беспредельные». И сознание человека движется в этой, не имеющей конца, форме, постоянно расширяясь и собирая вокруг себя новые элементы. Как, впрочем, и каждая духо-монада на плане своем или своей ступени эволюции. Но беспредельность во всем. И всюду надо увидеть ее, если космически мыслить дух хочет. Каждое явление не имеет ни конца, ни начала. Все лишь продолжается. Трансформация формы не есть смерть жизни, ее одушевляющей. И форма умирающая не умирает в том, из чего она состояла. Все ее элементы продолжают жить, но лишь только в иных комбинациях. Сущность же формы, кристаллизовав свои энергии в нуклеусе ее, магнитно найдет себе новую форму для своего выражения. Не уничтожаемо ничто, но все постоянно превращается в нечто иное. Это и есть жизнь. Такова же она и на Дальних Мирах. Понимание сущности жизни позволяет ее усмотреть и в ее высших аспектах. Смерть формы не есть конец, но новой жизни начало, или начало жизни в новой форме: физической, материальной или незримой и тонкой – не все ли равно. В этом смысле, но в формах иных и надо понимать жизнь на высших планетах. И даже необычность форм необязательна. Формы человеческие на планетах нашей солнечной системы очень близки земным, только утончены очень и гораздо менее материальны. Чем выше планета, тем утонченнее тело. Но даже на вашей планете тело Архата и тело дикаря крайне отличаются друг от друга степенью утонченности, хотя оба и материальны. Явление уплотненного астрала уже давно осуществлено на планетах других и в формах различных: от более плотных, до утонченных необычайно. Возможности видоизменения форм плотных и тонких неисчерпаемы. Общее направление эволюции – в руках Иерархии Света. Правильное направление эволюции необходимо удержать. Жизнь, предоставленная самой себе, может вылиться в очень странные формы. Нужна Ведущая Рука Венца Космического Разума, или Магнита. Жизнью Космоса Руководит Он. Он, Космический Магнит, намечает рамки грядущей эволюции вообще и каждой планеты в отдельности. Циклы, круги, Манвантары и Пралайи, расы людей – все это те этапы Космической и планетной эволюции и эволюции человечества, которые намечены Иерархией Света. Все это надо знать, дабы понимать значение и смысл Великого Плана. Без его понимания невозможно осмыслить происходящего на вашей планете, а также и в Мирах.</w:t>
      </w:r>
    </w:p>
    <w:p>
      <w:pPr>
        <w:pStyle w:val="Normal"/>
        <w:rPr>
          <w:lang w:val="en-US" w:eastAsia="en-US"/>
        </w:rPr>
      </w:pPr>
      <w:r>
        <w:rPr>
          <w:lang w:val="en-US" w:eastAsia="en-US"/>
        </w:rPr>
      </w:r>
    </w:p>
    <w:p>
      <w:pPr>
        <w:pStyle w:val="Normal"/>
        <w:rPr/>
      </w:pPr>
      <w:r>
        <w:rPr>
          <w:b/>
          <w:lang w:val="en-US" w:eastAsia="en-US"/>
        </w:rPr>
        <w:t>504. (М.А.Й.).</w:t>
      </w:r>
      <w:r>
        <w:rPr>
          <w:lang w:val="en-US" w:eastAsia="en-US"/>
        </w:rPr>
        <w:t xml:space="preserve"> Нарушение ритма равносильно перерыву тока. Нарушенный ритм много труднее восстановить, чем нарушить. Нарушить легко. Заботу явите о сохранности ритма общения. Не частота, но ритмичность имеет значение. И вместо того, чтобы дальше идти, время приходится тратить на то, что, казалось бы, давно уже известно. Контакт усиливается постоянством ритма. Силою ритма преодолевается любое препятствие. Огненная воля вкладывается в ритм, и кристаллизуется в нем, и действует уже сама, как бы помимо воли ритмиста. Она же и переносит его через, когда обычная воля слабеет. Овладение ритмом есть основа успеха в практическом применении йоги. Прошлое человека, формировавшееся веками, преодолеть можно лишь ритмом, если оно подлежит трансмутации. Также и попытки к самосовершенствованию останутся бесплодными, если не будут поддержаны ритмом. Ритм положен в основу духовной работы. Ритмом достигнете того, чего невозможно достигнуть обычным путем.</w:t>
      </w:r>
    </w:p>
    <w:p>
      <w:pPr>
        <w:pStyle w:val="Normal"/>
        <w:rPr>
          <w:lang w:val="en-US" w:eastAsia="en-US"/>
        </w:rPr>
      </w:pPr>
      <w:r>
        <w:rPr>
          <w:lang w:val="en-US" w:eastAsia="en-US"/>
        </w:rPr>
      </w:r>
    </w:p>
    <w:p>
      <w:pPr>
        <w:pStyle w:val="Normal"/>
        <w:rPr/>
      </w:pPr>
      <w:r>
        <w:rPr>
          <w:b/>
          <w:lang w:val="en-US" w:eastAsia="en-US"/>
        </w:rPr>
        <w:t>505.</w:t>
      </w:r>
      <w:r>
        <w:rPr>
          <w:lang w:val="en-US" w:eastAsia="en-US"/>
        </w:rPr>
        <w:t xml:space="preserve"> Сын Мой, труды сожалений напрасны. Ты дальше иди.</w:t>
      </w:r>
    </w:p>
    <w:p>
      <w:pPr>
        <w:pStyle w:val="Normal"/>
        <w:rPr>
          <w:lang w:val="en-US" w:eastAsia="en-US"/>
        </w:rPr>
      </w:pPr>
      <w:r>
        <w:rPr>
          <w:lang w:val="en-US" w:eastAsia="en-US"/>
        </w:rPr>
      </w:r>
    </w:p>
    <w:p>
      <w:pPr>
        <w:pStyle w:val="Normal"/>
        <w:rPr/>
      </w:pPr>
      <w:r>
        <w:rPr>
          <w:b/>
          <w:lang w:val="en-US" w:eastAsia="en-US"/>
        </w:rPr>
        <w:t>506. (Нояб. 13).</w:t>
      </w:r>
      <w:r>
        <w:rPr>
          <w:lang w:val="en-US" w:eastAsia="en-US"/>
        </w:rPr>
        <w:t xml:space="preserve"> Ты правильно мыслишь: Владыка превыше всего и первее. И когда Ему в сознании и сердце отводится первое место, плодоносной становится мысль. Мысль, устремленная яро к Владыке, магнитную силу имеет из Мира Его извлекать созвучные ей элементы. Словно дальняя сеть забрасывается для ценного улова. И улов этот не простой. Сокровища мысли пространственной почерпаются из сферы ауры Учителя Света – Свет от Света. Психотехника процесса проста и легка, трудна и сложна необычайно. С одной стороны, просто, с другой – требуются прошлые накопления. Простота достигнута трудами долгих усилий в течение многих веков, и сложность, и легкость относительны. Хорошему музыканту нетрудно исполнить сложнейшую вещь. Пальцы легко и свободно ходят по клавишам, извлекая из инструмента стройные звуки. Так и на токах пространства может свободно играть, кто долгим трудом и заботой тайну созвучий постиг и научился по воле своей Высшему созвучать устремленно. Зов и ответ на него – два полюса вещи единой, именуемой устремлением огненным. Все тот же закон, гласящий: «Стучите, и отворят вам». Открыто пространство, и Ведущая Рука Указует пути и Дает направление к Свету, оставляя свободу выбора по созвучию и соответствию из неисчерпаемости пространственных богатств, среди которых каждый находит по себе, по сознанию, в соответствии полном с живостью своего устремления.</w:t>
      </w:r>
    </w:p>
    <w:p>
      <w:pPr>
        <w:pStyle w:val="Normal"/>
        <w:rPr>
          <w:lang w:val="en-US" w:eastAsia="en-US"/>
        </w:rPr>
      </w:pPr>
      <w:r>
        <w:rPr>
          <w:lang w:val="en-US" w:eastAsia="en-US"/>
        </w:rPr>
      </w:r>
    </w:p>
    <w:p>
      <w:pPr>
        <w:pStyle w:val="Normal"/>
        <w:rPr/>
      </w:pPr>
      <w:r>
        <w:rPr>
          <w:b/>
          <w:lang w:val="en-US" w:eastAsia="en-US"/>
        </w:rPr>
        <w:t>507. (Гуру).</w:t>
      </w:r>
      <w:r>
        <w:rPr>
          <w:lang w:val="en-US" w:eastAsia="en-US"/>
        </w:rPr>
        <w:t xml:space="preserve"> Так же и в работе над волей надо внести ритм – как садовник поливает свой сад ежедневно. Если есть сокровище воли и сокровище сердца, значит, им и следует посвятить свое время. И предпочтительно перед всем остальным. Мы будем о воле радеть, дабы возросла она явно. Воля будет расти через упорное и настойчивое утверждение наиболее желаемых и созвучных духу качеств. Их можно избирать по влечению, но, избрав, упорство великое надо явить при их применении в жизни. Из всего содержания мысленного богатства своего как бы эта задача выдвигается вперед, на авансцену, и ей отводится нарочитая забота. Заботливый уход за цветами не преминет дать свои результаты. Точно так же и забота о сокровище огненном – воле. Подобно мускулам, развивается она упражнением постоянным. Не может находиться в небрежении то, что делает человека человеком и право и силу ему дает подниматься по ступеням лестницы жизни. Огненное право свое сознательно утверждайте усилиями, упорно и постоянно прилагаемыми в жизни каждого дня.</w:t>
      </w:r>
    </w:p>
    <w:p>
      <w:pPr>
        <w:pStyle w:val="Normal"/>
        <w:rPr>
          <w:lang w:val="en-US" w:eastAsia="en-US"/>
        </w:rPr>
      </w:pPr>
      <w:r>
        <w:rPr>
          <w:lang w:val="en-US" w:eastAsia="en-US"/>
        </w:rPr>
      </w:r>
    </w:p>
    <w:p>
      <w:pPr>
        <w:pStyle w:val="Normal"/>
        <w:rPr/>
      </w:pPr>
      <w:r>
        <w:rPr>
          <w:b/>
          <w:lang w:val="en-US" w:eastAsia="en-US"/>
        </w:rPr>
        <w:t>508. (Нояб. 15).</w:t>
      </w:r>
      <w:r>
        <w:rPr>
          <w:lang w:val="en-US" w:eastAsia="en-US"/>
        </w:rPr>
        <w:t xml:space="preserve"> Великое Ожидание. Ждущими оставляли Великие Учителя своих учеников, покидая их в физическом теле, то есть уходя из него. И сами Они, Учителя – Ждущие вечно. Чего? Эволюции Мира. Это Великое Ожидание Будущего и того, что заключено в нем, для идущих в него и составляет сущность их жизни. Ждать!! Ждут!! Но как? В напряжении непомерном сознание свое поляризуя в соответствии с ним. На ключе Будущего настраивается все сознание. А прошлое и настоящее лишь ступени к нему. То, чего нет в настоящем, достижимо и осуществимо в будущем, далеком или близком, но в полном соответствии с Планом Эволюции, уявляемом Космической Волей. Да! Да! Эволюция Космоса совершается согласно Великого Плана, начертанного Волею Венца Космического Разума, Волею Космического Магнита, Волею Иерархии Света. План этот столь велик и грандиозен, что охватить его весь невозможно обычным умом. Но сущность его выражается Словами Спасителя, обращенными к людям. «Вы боги» – Сказал Он. Вот будущее человека со всеми вытекающими из этого следствиями. И каждая мысль Владык, и каждый поступок, и вся жизнь каждого из Них полностью посвящены достижению людьми этой великой цели. Поднять человечество на ступень богочеловека, а потом уже бога – задача великая. Но где-то, на каких-то далеких звездах, в мере какой-то это задание человеку стать полубогом и выше уже осуществлено. Не мечты это, но Космическая действительность. И Великое Ожидание, полное великого напряжения в действии, уделом является Их, людей к Свету Ведущих. Великое Ожидание активно. Это не есть бездумное инертное сидение безделья, но напряженнейшая деятельность Космического порядка, Великое Действо, Великое Служение. Выполняя Космическое Задание, Стоят Они в первых рядах, в рядах Духов Планетных, кующих Эволюцию Мира. И те, кто за Ними идет, ученики их и близкие их, знают значение и смысл Великого Служения. И сами по мере своих сил и понимания приобщаются к этой Космической работе. Она далеко выходит за пределы Земли в ее настоящем аспекте и основана на космическом сотрудничестве с Иерархией Света. Великий План тесно связан и координирован с эволюциями ближайших земному человечеств на планетах других – выше и ниже Земли. Цепи планет связаны тесно. Эхо событий земных отзывается громом на Высших Мирах и на звездах далеких. Все есть Единое, все связано тесно между собою, и пространство – носитель этих нитей, связующих все в Единое Космическое целое. Великое Ожидание здесь, на Земле, есть ожидание того, что Космическая Эволюция должна принести вашей планете. Непреложен закон, ведущий жизнь в сферы осуществления этого Будущего в видимых формах. Владыки Знают непреложность его, и Будущее для Них есть огненная действительность Мира, тоже ждущая ныне своего Часа, чтобы воплотиться когда-то на Земле в будущем, каким бы отдаленным ни было оно. Великое Ожидание есть Великое Знание судеб планеты и великого огненного будущего человека.</w:t>
      </w:r>
    </w:p>
    <w:p>
      <w:pPr>
        <w:pStyle w:val="Normal"/>
        <w:rPr>
          <w:lang w:val="en-US" w:eastAsia="en-US"/>
        </w:rPr>
      </w:pPr>
      <w:r>
        <w:rPr>
          <w:lang w:val="en-US" w:eastAsia="en-US"/>
        </w:rPr>
      </w:r>
    </w:p>
    <w:p>
      <w:pPr>
        <w:pStyle w:val="Normal"/>
        <w:rPr/>
      </w:pPr>
      <w:r>
        <w:rPr>
          <w:b/>
          <w:lang w:val="en-US" w:eastAsia="en-US"/>
        </w:rPr>
        <w:t>509. (Нояб. 16).</w:t>
      </w:r>
      <w:r>
        <w:rPr>
          <w:lang w:val="en-US" w:eastAsia="en-US"/>
        </w:rPr>
        <w:t xml:space="preserve"> Он (Христос) собрал в себе весь Свет. Свет сосредоточивается в Чаше в виде кристаллических отложений, или кристаллов огня. Эти кристаллы, составляя один огромный кристалл, являют собой Камень – Сокровище духа. Об этом Сокровище Говорил Спаситель в своей притче. В Камне – все. И Царствие Божие в нем, и все достижения духа, и бессмертие, и жизнь беспредельная, ибо нетленен, неотъемлем и находится в постоянном владении духа. Отнято может быть все, но не Камень. Он тоже находится в непрерывном процессе: или роста, или ущерба, или увеличивается в размере, или уменьшается. Есть действия, мысли, чувства и поступки, дающие кристаллические отложения огня и тем увеличивающие Сокровище; и есть действия, гасящие огни и не только не дающие отложений, но, наоборот, поглощающие уже имеющиеся. Можно совершенно опустошить себя недостойными действиями и лишить огня. Много их, духом угасших, ходит по лику планеты. Самое большое несчастье, которое только может постигнуть человека – это угашение огней и утрата Сокровища. Все, что когда-либо совершено человеком и дало огненные образования в виде отложений кристаллов огня, сосредоточено в Чаше, и носителем Сокровища своего является накопивший его. Собирателем сгущенного Света можно назвать того, кто знает о Камне и стремится приумножить его. Когда руки ученика протянуты к Чаше, как бы обнимая Сокровище, тогда на Пути ученик. И когда все силы сознания его сосредоточены на том, чтобы его увеличить – правильно решен Путь. Одни собирают картины, другие – книги, третьи – фарфор, четвертые – марки, пятые – золото, драгоценности, вещи, богатство и прочее, прочее и прочее, но знающий о Сокровище Камня единую заботу имеет его не только сохранить, но и умножить в объеме. Можно за день проследить и проверить, что сделано для того, чтобы были отложены новые кристаллы, и что для того, чтобы сгорели они. Необузданными действиями можно яро опустошить сокровищницу. Конечно, Камень и психическая энергия в человеке связаны тесно, ибо энергия эта – огонь, огонь, излучаемый Камнем. И людям можно давать только свет и тепло, но не субстанцию Камня, но не огонь, ибо без огня нет ни тепла, ни света. Охране Сокровища можно посвятить целую книгу, а дальнейшему накоплению его – целую жизнь. Если оно уже достаточно накоплено, одна лишь охрана не будет решением вопроса, так как нужно новое накопление. Огонь в статическом состоянии не бывает – он либо растет, либо уменьшается в мощи своей. Сказано: «Могущий вместити да вместит». На Высших Планах не женятся и не выходят замуж, но полюсность и наличие женского и мужского начала продолжает существовать и проявляться, порождая явления духовного порядка. Но телесными влечениями имеющий Камень уже более не связан. Свободу от тела Камень дает, а также возможность полетов, а также и силу в пространствах земных и надземных чувствовать себя духом могучим, силу свою осознавшим, и неразрушимость, и неуничтожаемость свою. И оставленный всеми и все потерявший, но Сокровище Камня нашедший, богаче всех, имеющих все богатства Земли и все, что она может дать человеку. Сокровище все заменяет, Сокровище чувство дает предельной наполненности сердца, когда умирают желания, но остается радость обладания тем, что не имеет себе ничего равного на Земле. Сокровище сердца и сокровище энергии сливаются в Камне воедино, и бессмертным становится человек, Сокровище свое осознавший. «Omnea mea mecum porto»</w:t>
      </w:r>
      <w:r>
        <w:rPr>
          <w:rStyle w:val="FootnoteAnchor"/>
          <w:vertAlign w:val="superscript"/>
          <w:lang w:val="en-US" w:eastAsia="en-US"/>
        </w:rPr>
        <w:footnoteReference w:id="8"/>
      </w:r>
      <w:r>
        <w:rPr>
          <w:lang w:val="en-US" w:eastAsia="en-US"/>
        </w:rPr>
        <w:t xml:space="preserve"> – не о Сокровище ли Камня говорит древний философ? Ибо все, что не во мне, не мое, но мое – во мне отныне и до века, мое Сокровище, мой Камень. Возлюбить его – значит возлюбить Свет, ибо Сокровище и есть сконцентрированный, сгущенный Свет, сосредоточенный в кристаллах огня. О Сокровище следует мыслить, и чаще, чтобы его осознать. Неосознанное, оно будет лежать втуне. Беспредельную потенциальную мощь накопляемого Сокровища можно понять, на Солнце взглянувши. Кто же собрал в Себе такую мощь Света, чтобы стать Солнцем жизни для целой системы Миров? Планетные Духи и Строители Миров Сокровище Камня умножили до предела непостижимого, до предела несказуемой мощи. Жизненный подвиг земной есть процесс наращения кристаллов огненного Сокровища. Длителен он или краток, но сущность его одна и та же – наращения кристаллических отложений. А также и утверждения качеств. А также и Служения Владыке, а также и все прочее, в напряжении сил духа порождающее огни и дающее нарастание кристаллов. Истинный промышленник жизни заботу являет о том, чтобы Сокровище Камня умножить.</w:t>
      </w:r>
    </w:p>
    <w:p>
      <w:pPr>
        <w:pStyle w:val="Normal"/>
        <w:rPr>
          <w:lang w:val="en-US" w:eastAsia="en-US"/>
        </w:rPr>
      </w:pPr>
      <w:r>
        <w:rPr>
          <w:lang w:val="en-US" w:eastAsia="en-US"/>
        </w:rPr>
      </w:r>
    </w:p>
    <w:p>
      <w:pPr>
        <w:pStyle w:val="Normal"/>
        <w:rPr/>
      </w:pPr>
      <w:r>
        <w:rPr>
          <w:b/>
          <w:lang w:val="en-US" w:eastAsia="en-US"/>
        </w:rPr>
        <w:t>510.</w:t>
      </w:r>
      <w:r>
        <w:rPr>
          <w:lang w:val="en-US" w:eastAsia="en-US"/>
        </w:rPr>
        <w:t> Нет такого положения, которого нельзя бы было бы использовать для возрастания духа. И положения трудные при этом наиболее полезны. Как хорошо, что ты меня обокрал – лишенный одного, я тем самым обретаю право на другое и, быть может, нечто гораздо лучшее. Как хорошо, что ты обидел или ущемил меня и выявил лик свой. Право познания людей стоит платы, уплачиваемой за это. И ты, обманувший меня и думающий скрыть то тайное, что все-таки должно стать явным, не себя ли ты сам осудил и обманом унизил себя? И вы все, преследующие и гонители, почто гоните? И как, и кого будете гнать в Мире Надземном, которого не избежит никто, даже отрицающие его? Энергии зла, направленные вами на других, обратятся на вас и будут терзать вас, пока не исчерпают своей силы. Незавидна участь делателей зла, ибо зло в них и обратный удар неминуем. Так от деяний своих не уйти никуда, ибо сеятель – он же и жнущий.</w:t>
      </w:r>
    </w:p>
    <w:p>
      <w:pPr>
        <w:pStyle w:val="Normal"/>
        <w:rPr>
          <w:lang w:val="en-US" w:eastAsia="en-US"/>
        </w:rPr>
      </w:pPr>
      <w:r>
        <w:rPr>
          <w:lang w:val="en-US" w:eastAsia="en-US"/>
        </w:rPr>
      </w:r>
    </w:p>
    <w:p>
      <w:pPr>
        <w:pStyle w:val="Normal"/>
        <w:rPr/>
      </w:pPr>
      <w:r>
        <w:rPr>
          <w:b/>
          <w:lang w:val="en-US" w:eastAsia="en-US"/>
        </w:rPr>
        <w:t>511.</w:t>
      </w:r>
      <w:r>
        <w:rPr>
          <w:lang w:val="en-US" w:eastAsia="en-US"/>
        </w:rPr>
        <w:t> Явите понимание действительности. Учитель Хочет, чтобы действовали и вели себя так, как будто Владыка был рядом. Ведь в действительности оно так и есть. Невидение – не оправдание, если знаете о Глазе Орлином. Всевидящее Око есть символ рекордов Акаши. Веником новым вымести все, что невместно</w:t>
      </w:r>
      <w:r>
        <w:rPr>
          <w:rStyle w:val="FootnoteAnchor"/>
          <w:vertAlign w:val="superscript"/>
          <w:lang w:val="en-US" w:eastAsia="en-US"/>
        </w:rPr>
        <w:footnoteReference w:id="9"/>
      </w:r>
      <w:r>
        <w:rPr>
          <w:lang w:val="en-US" w:eastAsia="en-US"/>
        </w:rPr>
        <w:t xml:space="preserve"> с Присутствием Владыки. Иначе не двинетесь дальше. Движению нет хода, когда случайности пути заслоняют главное. Если главное осознано, то ему и уделяется фокус внимания, как на картине – центральной фигуре, но не деталям. Все остальное является лишь фоном для основной идеи. Фон зависит от главного, но не наоборот. И центральная фигура должна обуславливать подробности. Если же происходит обратное, то движение сознания ставится в зависимость от случайностей жизни, но не от основания ее. Я Есть Камень основания жизни. Строящий на Мне воздвигает дом духа на незыблемом фундаменте Света. Откуда колебания, шатания и неустойчивость, как не от отсутствия Фокуса. Утвердитесь на Иерархии. Как же иначе двинуться, если ноги приросли к Земле! Твердо стоять на Земле не значит прирасти к ней ногами. Земля лишь отправная точка для междузвездных полетов духа. Далекая цель – звезды. Даже путешествуя по земле, надо предварительно составить план путешествия; даже чтоб из дому выйти, надо иметь в сознании план того, как будет двигаться тело. Так же и с полетами междупланетными – надо освоить пространство в сознании, прежде чем двинуться дальше. Потому полеты мысли можно приветствовать как предварительную ступень, дабы, когда время придет, не растеряться перед неожиданностью. Сколько беспокойства было при первом сознательном выходе астрала. Полеты космические много опаснее безобидного выхода астрального тела. Нужна Ведущая и Охраняющая Рука. Ее можно иметь, но при условии неотделимости от Владыки. Возможно все, но со Мною. Потому Указую держаться неотделимо и в большом, и в малом. Ведь все это лишь подготовка к будущему. В него нужно войти из настоящего. Мост – Владыка. Без Него – лохмотья текущего дня и «злоба его». Так положите мысли ваши ко Владыке во всем, во всех делах ваших, как корабль движется вперед всеми частями своими. Это и будет согласованностью движения, которая даст возможность установить согласованность всего микрокосма. Согласованность высшая – задача Архата. Явить ее трудно. Целесообразность всего, что творит ученик, и всех его действий, и мыслей, и чувств будет основой успеха. Это будет означать, что все, что он делает, находится в полном соответствии с главным направлением движения его сознания, устремленного неуклонно к Владыке. Но если язык болтает ненужное, если разболтаны руки и ноги и болтается мысль, цепляясь за зазубрины жизни и изъяны ее, никакой согласованности нет и быть, конечно, не может, ибо целесообразность нарушена. Пусть каждое слово, и мысль, и движение будут в созвучии с целью великой, осознанной сердцем. Тогда, и только тогда, можно сказать, что путь утвержден неуклонный.</w:t>
      </w:r>
    </w:p>
    <w:p>
      <w:pPr>
        <w:pStyle w:val="Normal"/>
        <w:rPr>
          <w:lang w:val="en-US" w:eastAsia="en-US"/>
        </w:rPr>
      </w:pPr>
      <w:r>
        <w:rPr>
          <w:lang w:val="en-US" w:eastAsia="en-US"/>
        </w:rPr>
      </w:r>
    </w:p>
    <w:p>
      <w:pPr>
        <w:pStyle w:val="Normal"/>
        <w:rPr/>
      </w:pPr>
      <w:r>
        <w:rPr>
          <w:b/>
          <w:lang w:val="en-US" w:eastAsia="en-US"/>
        </w:rPr>
        <w:t>512.</w:t>
      </w:r>
      <w:r>
        <w:rPr>
          <w:lang w:val="en-US" w:eastAsia="en-US"/>
        </w:rPr>
        <w:t> Друзья, если путь ваш решен, о чем же забота (в чем же задержка)? Ведь важно дойти, но неважно совсем, что видите вы по сторонам дороги сегодня и что увидите завтра. Текущие мимо сознания картины, явления, люди не будут иметь власти над вами, если твердо решили свой путь. И когда они слишком уж близко подходят к обочинам дороги, пытаясь пресечь движение ваше, вы мимо идите, крепко держа в сознании дальнюю цель. Мешать будут много, и много мешающих будет, и будут пытаться отвлечь всеми мерами вас от дороги прямой, чертою Луча проведенной. И, встречных встречая и зная, что путь их не ваш, время на них не теряйте. Зачем обременять себя грузом чуждых вам аур? Вы к Свету идите. Это путь ваш. Вы не одни. С вами Туда же и, быть может, вместе идут, кто Мне предназначен. Вы с ними идите. Вас мало! Но не беда, что вас мало, лишь бы были вы сильны и стойки в стремленье своем дойти до конца. Ведь так много недоходящих. Заботливо черные руки расставили сети для вас, и разложили приманки, и настороженно ждут, на какую польститесь. А вы мимо идите, не останавливайтесь. Их цель – удержать ваше внимание на ненужном, чтобы, воспользовавшись вашей задержкой, вам вред нанести, подбросив цветок ядовитый. И красив он, и привлекателен, и видимость цветка имеет, но ядовит, и колючи шипы. Только уколет, коль в руки возьмете, и ядом наполнит он вас. Вы мимо идите, быстрее, и поступь ускорив. Вам еще долго идти, и силы надо сберечь до конца. Проходя мимо тех, тупо сидящих, время на них не теряйте – ведь не они суждены. Путь ваш к Владыке. К Нему и идите поступью твердой, не уклоняясь, не спотыкаясь и не угашая огней сердца.</w:t>
      </w:r>
    </w:p>
    <w:p>
      <w:pPr>
        <w:pStyle w:val="Normal"/>
        <w:rPr>
          <w:lang w:val="en-US" w:eastAsia="en-US"/>
        </w:rPr>
      </w:pPr>
      <w:r>
        <w:rPr>
          <w:lang w:val="en-US" w:eastAsia="en-US"/>
        </w:rPr>
      </w:r>
    </w:p>
    <w:p>
      <w:pPr>
        <w:pStyle w:val="Normal"/>
        <w:rPr/>
      </w:pPr>
      <w:r>
        <w:rPr>
          <w:b/>
          <w:lang w:val="en-US" w:eastAsia="en-US"/>
        </w:rPr>
        <w:t>513. (Нояб. 18).</w:t>
      </w:r>
      <w:r>
        <w:rPr>
          <w:lang w:val="en-US" w:eastAsia="en-US"/>
        </w:rPr>
        <w:t xml:space="preserve"> Друг Мой, желанному времени сроки придут, но будет ли в полной готовности дух, чтобы встретить его? Неподготовленность будет означать неспособность вместить. Вместит лишь могущий вместить многое. Увидеть его, желанное время, и оказаться несостоятельным – не будет ли великой трагедией духа? Ведь это все равно, что оказаться слепым среди зрячих. Другие будут видеть и знать, глаза утерявший так и останется во тьме внешней. Никакой свет не достигнет сознания, если сердце останется во тьме. Вот почему пробужденное сердце на зорком дозоре быть должно постоянно, дабы не утратить заградительной сети, охраняющей сознание от растерзания его тьмою. Именно охранить себя надо всеми силами духа. Можно считать, что все, что вокруг, ярую склонность имеет размагничивать сердце. И это логично вполне, ибо тот, кто поднялся над жизнью и кто больше света может вместить, чем обычные люди, тот светильне во мраке , подобен, свой свет отдающей другим и им освещающей потемки жизни. И светить можно и должно, и надо давать, но заградительная сеть должна быть в полном порядке всегда, дабы не происходила утечка масла светильни, то есть горючего материала, или фосфора духа, без которого аура не будет светиться. Даяние и охрана огня, дающего свет, две стороны одной и той же вещи – служения Свету. Недаром в древних храмах – символе сердца, угашение пламени в нем смертью каралось. Самое ценное сберегите от растерзания и попрания его тьмою.</w:t>
      </w:r>
    </w:p>
    <w:p>
      <w:pPr>
        <w:pStyle w:val="Normal"/>
        <w:rPr>
          <w:lang w:val="en-US" w:eastAsia="en-US"/>
        </w:rPr>
      </w:pPr>
      <w:r>
        <w:rPr>
          <w:lang w:val="en-US" w:eastAsia="en-US"/>
        </w:rPr>
      </w:r>
    </w:p>
    <w:p>
      <w:pPr>
        <w:pStyle w:val="Normal"/>
        <w:rPr/>
      </w:pPr>
      <w:r>
        <w:rPr>
          <w:b/>
          <w:lang w:val="en-US" w:eastAsia="en-US"/>
        </w:rPr>
        <w:t>514.</w:t>
      </w:r>
      <w:r>
        <w:rPr>
          <w:lang w:val="en-US" w:eastAsia="en-US"/>
        </w:rPr>
        <w:t> Сын Мой, при утвержденном Общении не может быть зова или обращения без отклика. Ответ может быть мгновенен. Идеал – постоянство Общения, то есть Общение постоянное. И уже не имеет значения, выражается ли оно явно, в виде записей, или иным ощущением Близости Учителя. Уверенность в Близости Моей надо иметь такую, чтобы никакая очевидность не могла ее поколебать. В этом скажется актуальная действительность формулы «Я с вами» и победа ее над преходимостью временности плотной. Каждый шаг в этом направлении будет Мною поддержан и каждая попытка утверждена. Будущее велико, ему надо найти эквивалент в актуальности устремления и непреложности следствий, им приносимых. Когда Говорю: «Устремитесь», – Имею в виду непреложное действие закона. Когда же Повторяю: «Устремитесь ко Мне», – Ввожу действие этого закона в определенное русло и Даю ему направление. Важно понять, что имеете дело не с условными явлениями неопределенного порядка, но с энергиями точно действующих принципов. Огненная психомеханика более реальна, чем механика железных машин, ибо эта последняя зависит от подробностей плотных условий, огненная же механика поверх их. Хочу, чтобы поняли сердцем, что чем выше, утонченнее и огненнее явление, тем оно более актуально и ближе к действительности. Ибо прейдут и луна, и Солнце, но действительность Огненного Мира не прейдет никогда. Устремляю сознание на самое неуловимое и тонкое и в то же время самое устойчивое среди могучего потока всевозможных и многообразных явлений жизни. Говоря о Камне вечного основания жизни, об огненной действительности Говорю.</w:t>
      </w:r>
    </w:p>
    <w:p>
      <w:pPr>
        <w:pStyle w:val="Normal"/>
        <w:rPr>
          <w:lang w:val="en-US" w:eastAsia="en-US"/>
        </w:rPr>
      </w:pPr>
      <w:r>
        <w:rPr>
          <w:lang w:val="en-US" w:eastAsia="en-US"/>
        </w:rPr>
      </w:r>
    </w:p>
    <w:p>
      <w:pPr>
        <w:pStyle w:val="Normal"/>
        <w:rPr/>
      </w:pPr>
      <w:r>
        <w:rPr>
          <w:b/>
          <w:lang w:val="en-US" w:eastAsia="en-US"/>
        </w:rPr>
        <w:t>515. (Нояб. 20).</w:t>
      </w:r>
      <w:r>
        <w:rPr>
          <w:lang w:val="en-US" w:eastAsia="en-US"/>
        </w:rPr>
        <w:t xml:space="preserve"> Мир мысленный определенных пределов не имеет, но разграничен по слоям. Его содержание составляют продукты мысленного творчества мыслящих существ. Это Ментальный Мир форм, или мыслеобразов. Слои определяются по сродству мысленных эманаций, составляющих содержание формы. Сознание притягивается к этим слоям или проникает в эти слои по созвучию. Линия притяжения намечается по настроенности сознания. Настраивание может быть бессознательное, но может быть и по приказу воли. Тогда воля выбирает желаемое направление и устанавливает нужный контроль. Куда бы ни устремилось сознание, ему всегда будет предшествовать мысль. По Земле люди совершают передвижение на самолетах, пароходах, автомобилях, поездах и пр., в Мире Ментальном, или в Мир Ментальный – в оболочке мысли, или на крыльях ее. Сознание входит в мысль, как пассажир в вагон, и в шаре мысли устремляется в избранную мысленно сферу. Мысли, как форма, обычно сферичны. В Космосе сферично, или яйцеобразно, все. Сидит ли тело, стоит, двигается или отдыхает, мысль движется независимо от него. Мысль о далекой звезде или отдаленной местности, доме, о друге далеком тотчас же прорезает пространство и касается пункта устремления в той или иной степени напряжения. Мысль всегда задевает объект мышления. В своей сфере мысль и ее образы столь же реальны, как и предметы плотного мира. Мысль не абстракция, но реальность. Форма мысли, имея действительное существование, вибрирует в пространстве, излучая из себя заложенную в ней энергию. Будучи послана определенному лицу с определенной целью воздействия, она пребудет около этого человека, пока не исчерпает вложенных в нее энергий. Мы постоянно касаемся мыслью множества людей, о которых говорим или думаем, и постоянно производим эти воздействия в той или иной мере, сознательно или бессознательно. Сознательных воздействий сравнительно мало. Тем более они действительны, и тем труднее от них защититься. Если случайное слово осуждения или случайная мысль достигает своего объекта, то что же сказать о мысли, сознательно посланной волевым приказом с целью определенного воздействия. Как стрела, посланная опытной рукой, поражает она избранную цель. От мыслей нельзя защититься, от мысленных стрел человек беззащитен. Защитою служит заградительная сеть, если она сильна и охраняется дозором воли. Также и общий характер мыслей человека служит защитой ему, не пропуская в микрокосмос его мысли, не созвучные с его установленной настроенностью. Огненные знаки, вам посылаемые, свидетельством служат того, что огненная энергия действует яро, уже действует. Надо найти ей должное применение. Не для забавы и развлечения дается огненная мощь. Охрана и защита близких, и оформление жизненных обстоятельств, и прочие возможные задачи пусть будут ближайшею целью. Смотрите, как активна тьма, как свирепо и настойчиво действует она, как энергично наступает на вас отовсюду. Неужели будете почивать в одури пассивности и непротивления и подставлять себя и близких своих под ее яростные удары? Ведь может и сокрушить. И если вас Защищает Учитель, то какая честь вам от этой защищенности? Не лучше ли защититься самим и с честью? Эту честь вам Учитель в заслугу поставит. Действуйте, дети Мои, Владыку на помощь призвавши.</w:t>
      </w:r>
    </w:p>
    <w:p>
      <w:pPr>
        <w:pStyle w:val="Normal"/>
        <w:rPr>
          <w:lang w:val="en-US" w:eastAsia="en-US"/>
        </w:rPr>
      </w:pPr>
      <w:r>
        <w:rPr>
          <w:lang w:val="en-US" w:eastAsia="en-US"/>
        </w:rPr>
      </w:r>
    </w:p>
    <w:p>
      <w:pPr>
        <w:pStyle w:val="Normal"/>
        <w:rPr/>
      </w:pPr>
      <w:r>
        <w:rPr>
          <w:b/>
          <w:lang w:val="en-US" w:eastAsia="en-US"/>
        </w:rPr>
        <w:t>516.</w:t>
      </w:r>
      <w:r>
        <w:rPr>
          <w:lang w:val="en-US" w:eastAsia="en-US"/>
        </w:rPr>
        <w:t> Даже сильный человек может совершенно парализовать свою силу страхом, сомнением, колебаниями и нерешительностью. Явите ярую противоположность всему, что парализует, связывает и ослабляет огненную мощь. Осознайте даваемую силу во всей ее неограниченности и свободе применения и действуйте смело, уверенно и без колебаний. И если мы вместе и действуем вместе, то кто же силен против нас?</w:t>
      </w:r>
    </w:p>
    <w:p>
      <w:pPr>
        <w:pStyle w:val="Normal"/>
        <w:rPr>
          <w:lang w:val="en-US" w:eastAsia="en-US"/>
        </w:rPr>
      </w:pPr>
      <w:r>
        <w:rPr>
          <w:lang w:val="en-US" w:eastAsia="en-US"/>
        </w:rPr>
      </w:r>
    </w:p>
    <w:p>
      <w:pPr>
        <w:pStyle w:val="Normal"/>
        <w:rPr/>
      </w:pPr>
      <w:r>
        <w:rPr>
          <w:b/>
          <w:lang w:val="en-US" w:eastAsia="en-US"/>
        </w:rPr>
        <w:t>517.</w:t>
      </w:r>
      <w:r>
        <w:rPr>
          <w:lang w:val="en-US" w:eastAsia="en-US"/>
        </w:rPr>
        <w:t> Каждой возможностью пользуйтесь, чтобы помочь. В нужде все: и близкие, и дальние – спешите помочь. Или думаете, что возможности даются для собственного самоудовлетворения? Много уже упущено их. Но время не ждет. И над Вершиною дальнею уже поднимаются огненные столбы пламени. Лучи Великого Сердца достигают уже напряженности крайней. Спешите включиться в круг действия. Эпоха Света идет, Эпоха Огня. И «огнь поядающий» пусть станет творящим огнем и служит вам верно. Он многих пожрет, не готовых встретить волны его огнями своими. А вы будьте готовы. Пусть будет в порядке доспех ваш, и сердце пылает готовностью духа. В готовности будьте. Ибо тех, неготовых, пространственный пламень пожрет.</w:t>
      </w:r>
    </w:p>
    <w:p>
      <w:pPr>
        <w:pStyle w:val="Normal"/>
        <w:rPr>
          <w:lang w:val="en-US" w:eastAsia="en-US"/>
        </w:rPr>
      </w:pPr>
      <w:r>
        <w:rPr>
          <w:lang w:val="en-US" w:eastAsia="en-US"/>
        </w:rPr>
      </w:r>
    </w:p>
    <w:p>
      <w:pPr>
        <w:pStyle w:val="Normal"/>
        <w:rPr/>
      </w:pPr>
      <w:r>
        <w:rPr>
          <w:b/>
          <w:lang w:val="en-US" w:eastAsia="en-US"/>
        </w:rPr>
        <w:t>518.</w:t>
      </w:r>
      <w:r>
        <w:rPr>
          <w:lang w:val="en-US" w:eastAsia="en-US"/>
        </w:rPr>
        <w:t> Мысль есть энергия. Как таковая, она, будучи приведена в движение, не может не дать следствий. Все, что создано руками человеческими, есть следствие мыслей, а также и многое другое, ускользающее от наблюдения. Мысль тесно связана со стихиями и воздействует на них. Коллективная мысль человечества мощно влияет на условия жизни тела планеты, улучшая или ухудшая их в зависимости от общего характера мыслей. Дисгармония порождает хаос, хаос, вторгаясь в сознание человека, нарушает стройность мышления – взаимодействие тесное. Но хаотические мышления масс разрушают здоровье планеты, выводя стихии из состояния равновесия. Каждый, кто допускает в себе неуравновесие, является вредителем общепланетным, пожирающим жизненные соки Земли. Следствия эти ужасны и выражаются в ураганах, наводнениях, засухах, ливнях и прочих стихийных бедствиях. Обратите внимание на слово «стихийных», то есть вызванных неуравновесием стихий. Человек – охранитель Земли, уявляется в роли ее разрушителя. И действующим агентом служит беззвучная, незримая сила – мысль. О мысли помыслить всем время приходит, иначе она, не обузданная волею, в век наступающий Огня может стать источником неслыханных бедствий.</w:t>
      </w:r>
    </w:p>
    <w:p>
      <w:pPr>
        <w:pStyle w:val="Normal"/>
        <w:rPr>
          <w:lang w:val="en-US" w:eastAsia="en-US"/>
        </w:rPr>
      </w:pPr>
      <w:r>
        <w:rPr>
          <w:lang w:val="en-US" w:eastAsia="en-US"/>
        </w:rPr>
      </w:r>
    </w:p>
    <w:p>
      <w:pPr>
        <w:pStyle w:val="Normal"/>
        <w:rPr/>
      </w:pPr>
      <w:r>
        <w:rPr>
          <w:b/>
          <w:lang w:val="en-US" w:eastAsia="en-US"/>
        </w:rPr>
        <w:t>519. (Нояб. 21).</w:t>
      </w:r>
      <w:r>
        <w:rPr>
          <w:lang w:val="en-US" w:eastAsia="en-US"/>
        </w:rPr>
        <w:t xml:space="preserve"> Астрономия, астрофизика, астрология. Мысль прорывает каналы в пространстве для движения по ним сознания. Мысль может сделать домом пространство, и звезды, и Космос. Дом духа – везде, где дух. Астро – дом. Не считайте домом дом свой земной, но, окончив день и отходя ко сну, уходите с мыслью в пространство, что возвращаетесь в истинный дом свой. Дом духа там, но не во временном вашем жилище, которых так много сменили даже в течение одной только жизни своей на Земле. Сделайте это привычкою каждого дня, дабы, когда время ваше придет перейти великие границы, спокойно и просто войти вы смогли в дом свой надземный. Приготовьте в пространственном лоне место себе для пребывания в нем после смерти. Чудесное состояние, именуемое сном, пусть не будет потерянным временем или провалом сознания в неизвестность. Направление, как и в случае смерти, дух себе мыслью дает. Так утвердите положение мысли перед отходом ко сну. Нужно отрешение от земного. Дневные заботы, дела, осколки мышленья дневного не надо с собою в Надземное брать. Лохмотья мышленья земного привяжут к Земле и дому земному или местам, связанным с мыслями дня. Свободен не будет ваш дух, а будет как птица, привязанная за нитку к своей клетке. Куда бы ни пыталась она улететь, падение неминуемо, и от клетки не оторваться. Все живут в домах земных – клетках, и все привязаны к ним в духе. Только безвестные странники, не имеющие дома земного, свободны от этих цепей. Но все дело в мысли. Освободить ее от дома-тюрьмы не просто, ибо дух сжился с ней крепко и уже не замечает привычной скованности своей. Раскрепостить надо дух от связанности домом и привязанности к определенному месту. Повторно и упорно представляйте себе, что сон смерти подобен, что сон – это малая смерть, и так же каждодневно, ко сну отходя, готовьтесь к нему, как когда-то придется готовиться к смерти, когда час ваш придет. Назовем смерть переходом, ибо в действительности никакой смерти нет. Но подготовиться к этому переходу надо заранее, иначе окажется он в состоянии человека, лишенного крова или даже угла, куда бы смог он главу преклонить. В пространстве вы мыслью себе приготовьте те условия, в которых будете жить после. В пространстве есть все, чего хочет дух или к чему он стремится, и по созвучию магнитно привлекается он к условиям, соответствующим состоянию его сознания. И люди влекутся и вовлекаются в течения, гармонирующие с обычным течением их мыслей привычных. Законы созвучия управляют миром. И, взяв для примера жизнь обывателя и проследив общий характер его интересов, сможете более или менее верно определить ту сферу, в которой окажется его дух после смерти, или те сферы, которые он посетит в состоянии сна. Архат – сам кузнец своей жизни, сам направляет ее. И, зная законы созвучия, волею твердо направит он мысли в сферу, желанную сердцу. Летчик направляет самолет, куда хочет, пользуясь рычагами управления. Архат направляет полет корабля своего духа, пользуясь рычагами мысли, ибо мысль устремляет корабль его в сферы пространства. По трассе знакомой свободней лететь и легче, и ориентиры известны. Точно так же и в сферах пространства. Ориентир один – Иерархия Света и Учитель. Твердыня – как база центральная, основная для всех полетов, а сфера полетов – пространство. Без базы полет невозможен. Дом ваш земной не база, а место случайной посадки. Вот почему Говорю, что в духе надо уметь отрываться от дома земного. Много пришпилено их на гвозди к дому земному. Где вы, там и дом, на Земле ли, в пространстве ли Света, пусть будет для вас все равно. Все внутри, все в вас, все в сознании вашем, в мысли и в духе, который есть дом ваш в пространстве. Когда мечтою уноситесь вдаль от приевшихся жизни условий, уходите внутрь себя и дух создает окружение себе по мысли и воле своей, и тогда окружающее как бы перестает существовать. Это случается в условиях плотных. Насколько же все это проще и легче создавать там, где все творится мыслью, в Мире Тонком, Надземном. Если ваши мечты будут отзвуком мыслей земных, недалеко улетите. Пусть огненная мечта-мысль несет вас в те сферы, где невозможное на Земле и недостижимое делается близким, возможным и достижимым. Для творческой мысли в сферах пространства невозможного нет ничего, ибо все достижимо. Из пластичной субстанции светящейся материи творит огненная мысль образы, формы, картины того, что хочет она воплотить в действительности Тонкого Мира. И дух в ней живет, ей окруженный, и творит беспредельно по воле своей. Когда дух высок и творчество его созвучит красоте, жемчужный, прекрасный узор вплетает тогда он в ткань Мира и им украшает ту сферу, к которой магнитно стремится. Но те, созвучащие с тьмою, что вписывают они в рекорды пространства. Два Мира открыты тебе, человек, – мир Света и тьмы. И выбор свободен. И если путь Света избран, то и красотою готов ты его увенчать. На всех путях к Свету Я Встречу тебя и Поведу невредимо в пространства безбрежного Света.</w:t>
      </w:r>
    </w:p>
    <w:p>
      <w:pPr>
        <w:pStyle w:val="Normal"/>
        <w:rPr>
          <w:lang w:val="en-US" w:eastAsia="en-US"/>
        </w:rPr>
      </w:pPr>
      <w:r>
        <w:rPr>
          <w:lang w:val="en-US" w:eastAsia="en-US"/>
        </w:rPr>
      </w:r>
    </w:p>
    <w:p>
      <w:pPr>
        <w:pStyle w:val="Normal"/>
        <w:rPr/>
      </w:pPr>
      <w:r>
        <w:rPr>
          <w:b/>
          <w:lang w:val="en-US" w:eastAsia="en-US"/>
        </w:rPr>
        <w:t>520.</w:t>
      </w:r>
      <w:r>
        <w:rPr>
          <w:lang w:val="en-US" w:eastAsia="en-US"/>
        </w:rPr>
        <w:t> Признаем мечту, но мечту реальную, творческую, ведущую жизнь за собою, иначе говоря, Признаем мощь мысли творящей. Когда ученый или изобретатель мечтает, он творит. Чудесная сила творческой мысли может быть направлена в любую сферу активности. Можно достичь того, чтобы не было мыслей пустых и бесцельных. Можно все мышление настроить на ключе творчества. Так даже себя может преобразить человек, если желание окажется достаточно сильным, чтобы обычную мысль сделать творческой мыслью. Бесцельные мысли вредны. Они занимают большую часть времени. Мелкие, ненужные мысли, как они засоряют сознание – словно ракушки, наросшие на дне корабля и задерживающие его ход непомерно грузом своим бесполезным. Мысль творческая есть мысль, следствия приносящая. Эти мысли в сознании отделите от мыслей ненужных и лишних. Им сердце отдайте, в них сердце вложите и с ними общайтесь. В союзе с творческой мыслью можно вершить чудеса. Но прежде освободите сознание от сора. Сор мыслей ненужных – с ним никуда не уйти!..</w:t>
      </w:r>
    </w:p>
    <w:p>
      <w:pPr>
        <w:pStyle w:val="Normal"/>
        <w:rPr>
          <w:lang w:val="en-US" w:eastAsia="en-US"/>
        </w:rPr>
      </w:pPr>
      <w:r>
        <w:rPr>
          <w:lang w:val="en-US" w:eastAsia="en-US"/>
        </w:rPr>
      </w:r>
    </w:p>
    <w:p>
      <w:pPr>
        <w:pStyle w:val="Normal"/>
        <w:rPr/>
      </w:pPr>
      <w:r>
        <w:rPr>
          <w:b/>
          <w:lang w:val="en-US" w:eastAsia="en-US"/>
        </w:rPr>
        <w:t>521.</w:t>
      </w:r>
      <w:r>
        <w:rPr>
          <w:lang w:val="en-US" w:eastAsia="en-US"/>
        </w:rPr>
        <w:t> Люди, назначенные срокам, зависят от них. Их дело – ждать своего времени. Обычным людям нечего ждать. Но наступление срока резко изменяет судьбу ждущего. Ждущий связан со сроком кармически, и кармой определено его будущее. Как на крыльях понесут сужденные сроки его к возможности выполнения миссии жизни в форме Поручения, Даваемого Владыкой. Длительность и глубина подготовки указывают на серьезность задания. Сны указывают на связь с будущим и людьми, стоящими у руля. В Мире Незримом уже утверждена эта связь. Готовиться и ждать – таково требование момента. Тягость ожидания смягчается напряжением процесса подготовки, который захватывает сознание и наполняет его огнем, то есть далекое делает близким, а будущее – актуальным. Можно настолько яро погрузиться в осознание будущего и так близко чуять его, что все настоящее им окрасится яро, и тогда тягость ожидания исчезает. Если отнять будущее, нелепым становится все, происходящее ныне, вся жизнь. Настоящее может быть оправдано лишь осознанием будущего. Потому на ключе будущего строится жизнь и понимание настоящего часа. Сознание приучается явления настоящего часа видеть в аспекте будущего, то есть понимать их истинное значение. Явление, не имеющее будущего, лишено корня, оно ни к чему. Считают, что события имеют корни в прошедшем. Это логика обычности. Они в будущем корни имеют и будущим определяются – это логичность мудрости высшей. Бессмысленна была смерть Спасителя с точки зрения тех, кто Его осудил, распинал и глумился над Ним, сопровождая путь Его жизни. Умер и... все – так мыслило невежество и незнание. Но Он, Распинаемый, Знал. Знал Будущее, Знал победу Свою, непреложность второго Прихода. Для Него Будущее было как открытая книга, и в ней Он Читал. И это силы Владыке дало Выпить Чашу до дна не сломившись. И побежденный оказался Победителем Мира, и убитый – Воскресшим и тоже Ждущим Час Прихода, ибо Срокам Великим Назначен Владыка, в мир снова Идущий. Ждущие в преддверии срока знают, что ждут не одни, но вместе с Владыкой, ибо тоже назначены срокам.</w:t>
      </w:r>
    </w:p>
    <w:p>
      <w:pPr>
        <w:pStyle w:val="Normal"/>
        <w:rPr>
          <w:lang w:val="en-US" w:eastAsia="en-US"/>
        </w:rPr>
      </w:pPr>
      <w:r>
        <w:rPr>
          <w:lang w:val="en-US" w:eastAsia="en-US"/>
        </w:rPr>
      </w:r>
    </w:p>
    <w:p>
      <w:pPr>
        <w:pStyle w:val="Normal"/>
        <w:rPr/>
      </w:pPr>
      <w:r>
        <w:rPr>
          <w:b/>
          <w:lang w:val="en-US" w:eastAsia="en-US"/>
        </w:rPr>
        <w:t>522. (Нояб. 22).</w:t>
      </w:r>
      <w:r>
        <w:rPr>
          <w:lang w:val="en-US" w:eastAsia="en-US"/>
        </w:rPr>
        <w:t xml:space="preserve"> Сын Мой, не хочет твое земное «я» примириться с тем, что для восхождения духа отягощен он быть должен Землею и заботами дня. Да, по-земному трудно примирить высоту взлета с делами мирскими, грузом ложащимися на плечи. Но известно, что без давления пар работы не даст, что ненатянутая струна не зазвучит, и не будет гудеть без нагнетения пламя паяльной горелки, и не заработают турбины гидростанции без напора воды. Везде нужно нагружение, чтобы дать следствия. Так же и духа огонь не будет пылать, если нагрузка делами земными, яро отягощающими дух, не будет дана человеку. Отношение только надо к ней изменить. И когда тяжело и сил не хватает, радоваться надо, что, очевидно, готовится дух к тому, чтобы начать получать огненные дары Света. Тяжко телу и оболочкам, но вне тягостей Он, Смотрящий в тебе на мелькание суетных дней. В дни нагружения непомерного надо оторваться от трех и мыслью стать выше, сливши сознание с Безмолвным Свидетелем, внутри пребывающем, в сердце твоем. Он силу Даст бесстрастно взирать на бурный поток жизни, несущийся мимо, не отождествляя себя с ним, с вереницею дней и ночей этой призрачной жизни, этих снов мимолетных, преходящих и кратких, и наполненных сущностью Майи. Проходит все, лишь Владыка, который в тебе, в тебе пребывает вовеки, а ты в Нем. В Нем и пребудь, но не в себе и с собою.</w:t>
      </w:r>
    </w:p>
    <w:p>
      <w:pPr>
        <w:pStyle w:val="Normal"/>
        <w:rPr>
          <w:lang w:val="en-US" w:eastAsia="en-US"/>
        </w:rPr>
      </w:pPr>
      <w:r>
        <w:rPr>
          <w:lang w:val="en-US" w:eastAsia="en-US"/>
        </w:rPr>
      </w:r>
    </w:p>
    <w:p>
      <w:pPr>
        <w:pStyle w:val="Normal"/>
        <w:rPr/>
      </w:pPr>
      <w:r>
        <w:rPr>
          <w:b/>
          <w:lang w:val="en-US" w:eastAsia="en-US"/>
        </w:rPr>
        <w:t>523. (Нояб. 23).</w:t>
      </w:r>
      <w:r>
        <w:rPr>
          <w:lang w:val="en-US" w:eastAsia="en-US"/>
        </w:rPr>
        <w:t xml:space="preserve"> Нужна преданность безусловная, без нее невозможно вести: все попытки окончатся неудачей. Так и смотрите: если нет преданности, не стоит зря тратить энергии на то, что обречено на провал. Преданность нужна не вам, а им, ведомым. Также и осуждение ведущего недопустимо, ибо пресекает возможности осудителя. Законы точны и неумолимы. Учитель Являет великое терпение по отношению к своим ученикам, а также и терпимость. Надо исчерпать все доводы, прежде чем отсечь. Вести упирающихся, шатающихся, сомневающихся и колеблющихся не радость, но тягость. Придут они, отягчающие, и колодой возложатся на вас, и все свои недостатки возложат, и будут судить вас, указавших им путь к Свету. Будут считать, что хотите, невесть для чего, уловить в сети свои их непонятую, неоцененную и драгоценную самость, словно каждый подошедший не есть, прежде всего, груз и обременитель. Думают, что сладко вести, что приятно копаться в грязном белье заботливо скрываемой ими внутренней сущности их без покровов. Но, не очистив, не двинуть. Заросли сознания приходится расчищать – работа грязная и неприятная. Но преданность искупает все, и любовь, и устремление. Когда же нет этих трех, затраченный труд следствий не даст. Почитание обуславливает ручательство. Это просто условия водительства, без которых оно невозможно. Так и смотрите: где эти качества есть, руководство целесообразно. Нетерпимость одно из самых отталкивающих качеств. Если нехороши все, а хорош только он, осудитель, то куда же пойдет он, предоставленный самому себе? Много отпадающих и кандидатов в них. Но и об этом не будем тужить, ибо не они суждены. Но придут сужденные и явят любовь, преданность, устремление и почитание. И, загоревшись в начале, не погаснут в конце. Правда, их будет немного, но количества вопроса не решают. Если каждое указание вызывает противодействие, значит, дух не готов. Если есть непонимание и несогласованность, значит, объединение сознаний отсутствует. Сейчас происходит последний отбор, и потому полумеры уже не помогут. Или вместе, или порознь; или близки, или чужие; или ведущий, или никто. Надо объяснить, что тьма окружила и пользуется каждой щелью, каждой возможностью нанести вред. Надо или принять указания ведущего, или быть предоставленным собственной участи. Годность определяйте по явлению преданности.</w:t>
      </w:r>
    </w:p>
    <w:p>
      <w:pPr>
        <w:pStyle w:val="Normal"/>
        <w:rPr>
          <w:lang w:val="en-US" w:eastAsia="en-US"/>
        </w:rPr>
      </w:pPr>
      <w:r>
        <w:rPr>
          <w:lang w:val="en-US" w:eastAsia="en-US"/>
        </w:rPr>
      </w:r>
    </w:p>
    <w:p>
      <w:pPr>
        <w:pStyle w:val="Normal"/>
        <w:rPr/>
      </w:pPr>
      <w:r>
        <w:rPr>
          <w:b/>
          <w:lang w:val="en-US" w:eastAsia="en-US"/>
        </w:rPr>
        <w:t>524.</w:t>
      </w:r>
      <w:r>
        <w:rPr>
          <w:lang w:val="en-US" w:eastAsia="en-US"/>
        </w:rPr>
        <w:t> Сын Мой, на людях учись тому, каким не должен быть ты по отношению к своему Владыке. Внимательно отметь, что именно пресекает возможности руководства, что усиливает их и укрепляет. К себе приложи, что к ним прилагаешь. Не упусти и того, как собственные недостатки на тебя возлагают и приписывают тебе, и, поддавшись темным воздействиям, в свете себя почитают и правыми в суждениях своих. И если тьмы воздействия заменяют свет разумения, то не тьмою ли покрывается все, что исходит тогда от человека? Опасность воздействия тьмы не осознается во всей глубине. И если связь с ведущим ослабевает, неминуем ущерб. Не словами, но сердцем пусть держатся за то единственное звено, которое имеют, ибо без него, как в море котята.</w:t>
      </w:r>
    </w:p>
    <w:p>
      <w:pPr>
        <w:pStyle w:val="Normal"/>
        <w:rPr>
          <w:lang w:val="en-US" w:eastAsia="en-US"/>
        </w:rPr>
      </w:pPr>
      <w:r>
        <w:rPr>
          <w:lang w:val="en-US" w:eastAsia="en-US"/>
        </w:rPr>
      </w:r>
    </w:p>
    <w:p>
      <w:pPr>
        <w:pStyle w:val="Normal"/>
        <w:rPr/>
      </w:pPr>
      <w:r>
        <w:rPr>
          <w:b/>
          <w:lang w:val="en-US" w:eastAsia="en-US"/>
        </w:rPr>
        <w:t>525. (Нояб. 25).</w:t>
      </w:r>
      <w:r>
        <w:rPr>
          <w:lang w:val="en-US" w:eastAsia="en-US"/>
        </w:rPr>
        <w:t xml:space="preserve"> Дайте направление мысли, а Я Поддержу. Мысль, при сосредоточении на ней, нарастает, как снежный ком. Лучше с вечера решить направление мысли.</w:t>
      </w:r>
    </w:p>
    <w:p>
      <w:pPr>
        <w:pStyle w:val="Normal"/>
        <w:rPr>
          <w:lang w:val="en-US" w:eastAsia="en-US"/>
        </w:rPr>
      </w:pPr>
      <w:r>
        <w:rPr>
          <w:lang w:val="en-US" w:eastAsia="en-US"/>
        </w:rPr>
        <w:t>Даю право говорить огненными словами, как бы выжигая их в сознании человека. Ответственность за такие слова велика, ибо вонзаются в сердце и остаются там. Слово может болтаться на языке. Оно тогда пусто – форма (звуковая) без содержания. Когда слово является результатом согласованности мысли, чувств и движения, оно содержательно. Когда же оно насыщено огнями центров, огненным становится слово. Мысль огненная родит огненные слова – в ней принимает участие сердце. Мысль должна быть монолитной – об этом уже говорилось. Но и слово должно быть монолитным, то есть поддержано мыслью, волей и сердцем: по мере роста сил духа растет и огненная сила слова. Слово – явление огненное. Звук есть огонь, ибо сопровождается цветом, то есть световыми вспышками. Как огненные шары, летают слова в пространстве. Даже обычный разговор можно представить в виде обмена огнями, или цветными лучами. Каждое слово имеет свой цвет. Мысль, облеченная словом, бросается в окружающую сферу и либо в ней остается, либо летит по назначению. Когда было Указано, что человек в день суда даст ответ за каждое сказанное слово, имелось в виду то обстоятельство, что ни одна энергия, приведенная в действие, не исчезает бесследно, но приносит свои следствия в созвучии с ее характером и, прежде всего, породителю своему, ибо кристалл приведенной в действие энергии остается в ауре породителя. Если пустая болтовня недопустима вообще как хула на дух человека, то совершенно непозволительна она в устах того, кто коснулся основ, ибо тогда каждое слово имеет особую силу, и если эта сила нехороша, то каковы же следствия!! Архат бережен с каждым словом, зная, что это сила, производящая действие. Уже можно было отметить, как по мере роста огней произносимые слова оказывают на людей особенно сильное воздействие и особенно длительное. Позднее даже простые слова понесут в себе как бы приказ, побуждающий людей их выполнять или им следовать. В слове скрыта огромная потенциальная сила. Ею можно пользоваться сознательно. Словно у пульта управления сидит человек и, поворачивая рычаги, устремляет потоки мощной энергии по желаемому направлению. Если бы только люди знали, сколько добра и зла творится словами! Сознание же, потенциально растущее, может быть мощным генератором светоносной или ядоносной энергии. И заряды этой энергии могут быть переданы при помощи слова. Можно наблюдать, как размагничивает себя болтун и как тратит силы свои говорящий. Служителю Общего Блага необходимо знать, что огненные слова, произносимые при условии сдержанности, равновесия и спокойствия, размагничивают человека в гораздо меньшей степени, чем в том случае, когда серебряная узда духа отсутствует. Безудержное пылание яро пожирает силы. Не буду Говорить об ужасе темных, злобных, несдержанных слов. Конечно, сдерживается мысль, а за ней уже слово. Слово, произнесенное вслух и направленное далекому другу или врагу, его непреложно достигнет. Конечно, всякая речь должна быть вдумчивой, сосредоточенной и целесообразной – в этом ее отличие от лепета. Если бы люди могли понять вред болтовни! Негодуют на то, что где-то бесцельно сжигаются огромные запасы природного газа, но не думают о том, сколько ценной энергии растрачивается человеческими генераторами огненной силы на болтовню. Ибо человек – это, действительно, ходячий генератор тонких энергий, которые даются ему для целесообразного приложения их во благо и для накопления, но не растраты – бесцельной, пустой и бездумной. Словами можно не только расходовать энергию, но и ее собирать, как бы нагнетая средоточие ее в фокусе. Кто полагает, что он ничего не может, бессилен: он сил не имеет на то, чтобы мочь. Но дерзающий – может...</w:t>
      </w:r>
    </w:p>
    <w:p>
      <w:pPr>
        <w:pStyle w:val="Normal"/>
        <w:rPr>
          <w:lang w:val="en-US" w:eastAsia="en-US"/>
        </w:rPr>
      </w:pPr>
      <w:r>
        <w:rPr>
          <w:lang w:val="en-US" w:eastAsia="en-US"/>
        </w:rPr>
      </w:r>
    </w:p>
    <w:p>
      <w:pPr>
        <w:pStyle w:val="Normal"/>
        <w:rPr/>
      </w:pPr>
      <w:r>
        <w:rPr>
          <w:b/>
          <w:lang w:val="en-US" w:eastAsia="en-US"/>
        </w:rPr>
        <w:t>526.</w:t>
      </w:r>
      <w:r>
        <w:rPr>
          <w:lang w:val="en-US" w:eastAsia="en-US"/>
        </w:rPr>
        <w:t> Озаботьтесь тем, чтобы Указания Мои исполнялись. Если применение их не последует, дальнейшие поступления прекратятся. Нельзя воду лить в решето. Сейчас вы в таком положении, когда защититься, охраниться, оберечься и уцелеть можно лишь силою психической энергии. К тому Указание Даю. Яро начните применять силу ее. Другого выхода нет – беззащитны, и вас даже слушать не станут. Бессильных не надо. Куда пошлю Луч, если мокрая кисея вместо брони? Имеете цель, и путь Указую. Я вас силой Наполню, Я вам мужество Дам. Я дерзанием сердце Зажгу, но желание и настойчивость следовать Указаниям в собственном сердце найдите, ибо бесполезно Даваемое, не приложенное и лежащее втуне. Внешние обстоятельства ополчились на вас, значит, надо стать их сильнее и силу найти для их преодоления. Учитель Поможет, дерзайте и вы, но крепче держитесь друг друга, и не для отягощения кого-то из вас, но для взаимного усиления. Так и объединяйтесь, чтобы усилить друг друга, но не для возложения на кого-то. Явление даже единичного возложения обессилит вас, но силы, слитые в дружное созвучие, умножатся многократно. Вредят и друзья и враги, а вы будьте согласны и в Деле Моем созвучны. Говорю, Указуя возможности, как уцелеть, иначе не устоите. Так в данном случае забота и попечение о самих себе и своих обстоятельствах совпадают с тем, что вам выполнить надлежит. Потому усилия можете удвоить и в них все сердце вложить. Вопрос идет о том, чтобы устоять против волн жизни.</w:t>
      </w:r>
    </w:p>
    <w:p>
      <w:pPr>
        <w:pStyle w:val="Normal"/>
        <w:rPr>
          <w:lang w:val="en-US" w:eastAsia="en-US"/>
        </w:rPr>
      </w:pPr>
      <w:r>
        <w:rPr>
          <w:lang w:val="en-US" w:eastAsia="en-US"/>
        </w:rPr>
      </w:r>
    </w:p>
    <w:p>
      <w:pPr>
        <w:pStyle w:val="Normal"/>
        <w:rPr/>
      </w:pPr>
      <w:r>
        <w:rPr>
          <w:b/>
          <w:lang w:val="en-US" w:eastAsia="en-US"/>
        </w:rPr>
        <w:t>527.</w:t>
      </w:r>
      <w:r>
        <w:rPr>
          <w:lang w:val="en-US" w:eastAsia="en-US"/>
        </w:rPr>
        <w:t> Сметайте сложность, невозможность и запутанность плотных условий мощью индивидуального ритма. Огненной силе нет дела до того, что кажется вам трудным и невозможным. Будучи послана в пространство, она ломает сопротивление различных комбинаций материи, ибо материя сама по себе лишена воли, но подчиняется ей. Стихии тоже не имеют воли и подчиняются ей. Воля же и выводит их из равновесия. И тогда они страшны. Но обузданы могут быть только волею и, легче всего, волею коллективной. Учу азбуке применения воли созвучных сердец. Есть воля от мозга и воля от сердца. Последней хочу научить.</w:t>
      </w:r>
    </w:p>
    <w:p>
      <w:pPr>
        <w:pStyle w:val="Normal"/>
        <w:rPr>
          <w:lang w:val="en-US" w:eastAsia="en-US"/>
        </w:rPr>
      </w:pPr>
      <w:r>
        <w:rPr>
          <w:lang w:val="en-US" w:eastAsia="en-US"/>
        </w:rPr>
      </w:r>
    </w:p>
    <w:p>
      <w:pPr>
        <w:pStyle w:val="Normal"/>
        <w:rPr/>
      </w:pPr>
      <w:r>
        <w:rPr>
          <w:b/>
          <w:lang w:val="en-US" w:eastAsia="en-US"/>
        </w:rPr>
        <w:t>528.</w:t>
      </w:r>
      <w:r>
        <w:rPr>
          <w:lang w:val="en-US" w:eastAsia="en-US"/>
        </w:rPr>
        <w:t> Сын Мой, Учитель радуется, видя возможности даваемых новых обстоятельств. Не часты возможности эти, но когда сознание готово. Коллективная готовность еще реже. Тем ценнее достижение. Много действий надо сочетать, чтобы она состоялась. Нужно созвучие. При наличии созвучия успешность объединенного действия возрастает не пропорционально числу участников, но во много раз больше – закон взаимодействия объединенных аур, объединенных в устремлении к Учителю. Именем Моим творите, Меня призывая. Предела степени и напряжения пламени нет. Определяется мощью объединенных сердец. О, сердце! Где же граница сферы действия энергий твоих? Сила его пульсирует в атоме, и в Солнце, и в смене Дней и Ночей Брамы, и в центре Великого Центрального Солнца Вселенной, и в Сердце Моем, и в ваших сердцах, слитых в едином устремлении к Свету. Дети Мои, Учитель довольно Сказал, напутствуя на тропе возможностей новых достижений.</w:t>
      </w:r>
    </w:p>
    <w:p>
      <w:pPr>
        <w:pStyle w:val="Normal"/>
        <w:rPr>
          <w:lang w:val="en-US" w:eastAsia="en-US"/>
        </w:rPr>
      </w:pPr>
      <w:r>
        <w:rPr>
          <w:lang w:val="en-US" w:eastAsia="en-US"/>
        </w:rPr>
      </w:r>
    </w:p>
    <w:p>
      <w:pPr>
        <w:pStyle w:val="Normal"/>
        <w:rPr/>
      </w:pPr>
      <w:r>
        <w:rPr>
          <w:b/>
          <w:lang w:val="en-US" w:eastAsia="en-US"/>
        </w:rPr>
        <w:t>529.</w:t>
      </w:r>
      <w:r>
        <w:rPr>
          <w:lang w:val="en-US" w:eastAsia="en-US"/>
        </w:rPr>
        <w:t> Время Мое еще не настало. Но Готовлю к нему имеющих сердце. По степени подготовленности сердца увидят и признают Меня. Сейчас Я далек, но Близок признавшим, и Был Я им близок всегда, даже в самое темное и беспросветное глухолетье. И всегда открыт был доступ ко Мне, как, впрочем, и ныне. Но мимо проходят и не видят Меня. А Я всем им ближе, чем самая близкая вещь, видная глазом. Но все же не видят, ибо сердце ослепло. Вот почему в сердце Стучусь и Смотрю, не готово ли сердце, чтобы впустить Луч Мой к себе. Он, сердца коснувшись и его озаривши, видеть заставит, что скрыто за Майи завесой тумана и снов быстротечных земных и неверных. А годы проходят, и часто без пользы для сердца. Но река жизни все же течет в Беспредельность и к ней приближает и добрых, и злых. Солнце жизни сияет над всеми, и от возможностей Света не отрезан никто. Прийти может каждый – и добрый, и злой. И Луч Солнца жизни каждое сердце, раскрытое навстречу ему, готов осветить. Но почему же так мало на Солнце смотрящих! Глаз нужен орлиный, чтобы на Солнце смотреть. Орел духа – символ глубокий. Лишь он в поднебесье дерзает, и ему не заказан путь Солнцу навстречу. Солнцу навстречу стремиться! – не в этом ли цель! Я Солнце жизни для сердца. Навстречу ко Мне устремленный в готовности встретит Меня, когда Мое время настанет.</w:t>
      </w:r>
    </w:p>
    <w:p>
      <w:pPr>
        <w:pStyle w:val="Normal"/>
        <w:rPr>
          <w:lang w:val="en-US" w:eastAsia="en-US"/>
        </w:rPr>
      </w:pPr>
      <w:r>
        <w:rPr>
          <w:lang w:val="en-US" w:eastAsia="en-US"/>
        </w:rPr>
      </w:r>
    </w:p>
    <w:p>
      <w:pPr>
        <w:pStyle w:val="Normal"/>
        <w:rPr/>
      </w:pPr>
      <w:r>
        <w:rPr>
          <w:b/>
          <w:lang w:val="en-US" w:eastAsia="en-US"/>
        </w:rPr>
        <w:t>530.</w:t>
      </w:r>
      <w:r>
        <w:rPr>
          <w:lang w:val="en-US" w:eastAsia="en-US"/>
        </w:rPr>
        <w:t> Когда огненные знаки даны и нагнетение пламени отмечено в искрах, звездах, пятнах цветных и других огненных явлениях, можно приступать к выполнению намеченного задания. Чтение Учения или Записей при устремлении нагнетает огонь. Но лучшим магнитом будет обращение к Иерархии и сознательное извлечение огня из пространства. Молчание и сосредоточение – нагнетатели мощные. Но очень важна настроенность сердца и ауры.</w:t>
      </w:r>
    </w:p>
    <w:p>
      <w:pPr>
        <w:pStyle w:val="Normal"/>
        <w:rPr>
          <w:lang w:val="en-US" w:eastAsia="en-US"/>
        </w:rPr>
      </w:pPr>
      <w:r>
        <w:rPr>
          <w:lang w:val="en-US" w:eastAsia="en-US"/>
        </w:rPr>
      </w:r>
    </w:p>
    <w:p>
      <w:pPr>
        <w:pStyle w:val="Normal"/>
        <w:rPr/>
      </w:pPr>
      <w:r>
        <w:rPr>
          <w:b/>
          <w:lang w:val="en-US" w:eastAsia="en-US"/>
        </w:rPr>
        <w:t>531.</w:t>
      </w:r>
      <w:r>
        <w:rPr>
          <w:lang w:val="en-US" w:eastAsia="en-US"/>
        </w:rPr>
        <w:t> Явлю свидетельство силы Моей, объединенной с вашей в слияньи (в призыве). Будете учиться извлекать силу пространственного огня и действовать ею. Молитва силу имеет, молитва силу дает. Много чудесных явлений силой молитвы творилось. Верой ее называли, и верою двигали горы. А вы знайте, что во всех этих случаях действовала энергия пространственного огня, мощною волею сердца магнитно притянутого, призванного, вызванного из окружающих сфер. «С Неба» – говорили древние и называли огонь небесным. Но он научен и может быть видим не только утонченным глазом, но и с помощью более тонких лабораторных приборов, чем те, которые сейчас у людей. Пространственный огонь не тайна – он разлит везде. В страшных же грозах видите его проявления. Его можно собрать и заставить служить себе через посредство огненного аппарата человека. Аппарат человеческий, его тело во всей его видимой и невидимой сложности является аккумулятором, конденсатором и генератором огненной силы, а также приемником и трансформатором этой чудесной энергии. Пространственное электричество – тоже огонь. Чтобы сосредоточить его в человеке и пользоваться им, не надо ни обычных электрических установок, не надо машин, ни белого, ни черного угля. Знаете, что огненные языки пылали над апостолами. Явление, доступное одним, доступно, в принципе, всем. Учение Света утверждает доступность тонких огненных явлений для каждого устремленного сердца. Человек есть носитель огня и существо огненное. Наступление Эпохи Огня облегчает овладение его мощью. Само ничто не придет. Надо взять. Даже Царствие Божие надо взять силою. Тем более небесный, то есть атмосферный огонь, или пространственное электричество, виды которого разнообразны и шкала которого изучена человечеством только частично. Сущность всех огненных энергий едина, как едина сущность пара, воды и льда, но формы проявления различны, и шкала широка. За основу можно взять клавиатуру музыкальной шкалы. Человеческий огненный аппарат может владеть всеми видами огненной энергии. Он может нагнетать и собирать ее в себе. Он может направлять ее волей, он может ею владеть. Человек – это (подвижная) ходячая лаборатория и, как таковая, дает возможность проведения всевозможнейших опытов. Под Рукою Учителя можно спокойно начать. Кто-то уже начал давно, и начавшему многое будет не ново. Нов лишь угол подхода и метод магнитного извлечения пространственного пламени. Нужны и требуемые качества духа. Одним взрывом раздражения можно полностью опустошить свой аккумулятор и лишить себя запаса огня. Если участники опыта сядут за него в раздражении, злобе, унынии, страхе, опыт постигнет полная неудача. Настроенность арфы духа участников опыта играет решающую роль. Сами видите, как этические понятия и качества духа становятся рабочими условиями огненной работы. Учитель Готов дать новое, готовы ли вы следовать Его Указаниям? Применяя общие Указания к своему аппарату, каждый может действовать и производить опыты. Конечно, нужно терпение. Новичка может остановить первая неудача, но знающий знает, как гора достижения сможет подняться, если землю носить даже в пригоршнях. Вся Беспредельность перед вами. Не утомимся в делании.</w:t>
      </w:r>
    </w:p>
    <w:p>
      <w:pPr>
        <w:pStyle w:val="Normal"/>
        <w:rPr>
          <w:lang w:val="en-US" w:eastAsia="en-US"/>
        </w:rPr>
      </w:pPr>
      <w:r>
        <w:rPr>
          <w:lang w:val="en-US" w:eastAsia="en-US"/>
        </w:rPr>
      </w:r>
    </w:p>
    <w:p>
      <w:pPr>
        <w:pStyle w:val="Normal"/>
        <w:rPr/>
      </w:pPr>
      <w:r>
        <w:rPr>
          <w:b/>
          <w:lang w:val="en-US" w:eastAsia="en-US"/>
        </w:rPr>
        <w:t>532.</w:t>
      </w:r>
      <w:r>
        <w:rPr>
          <w:lang w:val="en-US" w:eastAsia="en-US"/>
        </w:rPr>
        <w:t> Луч Света, луч мысли, луч глаза, луч энергии огненной – так можно помыслить об энергии луча, посланного от источника энергии в пространство. Прожектор посылает луч света, собранного в фокусе и отраженного зеркалом. Точно так же и воля посылает огненный луч собранной в фокус энергии духа и отраженной сознанием в виде луча, направленного к желаемому объекту. Аналогия полная. Человек, последовательно думающий о разных лицах, находящихся в разных местах, для тонкого зрения похож на прожектор, который посылает свои лучи в пространство, освещая попеременно разные предметы, то близко, то далеко расположенные от него. Оператор лишь поворачивает рычаги управления. Точно так же и прожектор человеческого сознания может устремлять сознательно лучи своей огненной энергии в форме мыслей, чувств и настроений к любому объекту, но уже совершенно независимо от расстояний, ибо огненная энергия их не знает. И, прежде всего, не знает расстояния мысль, если она динамична. Есть мысли бескрылые, толпящиеся вблизи. Но есть и крылатые мысли. Как сокол, летит за добычей она в пространстве, не зная преграды.</w:t>
      </w:r>
    </w:p>
    <w:p>
      <w:pPr>
        <w:pStyle w:val="Normal"/>
        <w:rPr>
          <w:lang w:val="en-US" w:eastAsia="en-US"/>
        </w:rPr>
      </w:pPr>
      <w:r>
        <w:rPr>
          <w:lang w:val="en-US" w:eastAsia="en-US"/>
        </w:rPr>
      </w:r>
    </w:p>
    <w:p>
      <w:pPr>
        <w:pStyle w:val="Normal"/>
        <w:rPr/>
      </w:pPr>
      <w:r>
        <w:rPr>
          <w:b/>
          <w:lang w:val="en-US" w:eastAsia="en-US"/>
        </w:rPr>
        <w:t>533.</w:t>
      </w:r>
      <w:r>
        <w:rPr>
          <w:lang w:val="en-US" w:eastAsia="en-US"/>
        </w:rPr>
        <w:t> Действуйте формулой «Не я, но Отец, Пребывающий во мне, Он Творит», когда призываете силу пространственного огня. Ибо в себе еще можете усумниться, но в силе Отца!!?? Не имеете большего, ибо Я ваш Заступник и Друг, и Отец.</w:t>
      </w:r>
    </w:p>
    <w:p>
      <w:pPr>
        <w:pStyle w:val="Normal"/>
        <w:rPr>
          <w:lang w:val="en-US" w:eastAsia="en-US"/>
        </w:rPr>
      </w:pPr>
      <w:r>
        <w:rPr>
          <w:lang w:val="en-US" w:eastAsia="en-US"/>
        </w:rPr>
      </w:r>
    </w:p>
    <w:p>
      <w:pPr>
        <w:pStyle w:val="Normal"/>
        <w:rPr/>
      </w:pPr>
      <w:r>
        <w:rPr>
          <w:b/>
          <w:lang w:val="en-US" w:eastAsia="en-US"/>
        </w:rPr>
        <w:t>534.</w:t>
      </w:r>
      <w:r>
        <w:rPr>
          <w:lang w:val="en-US" w:eastAsia="en-US"/>
        </w:rPr>
        <w:t> Они судят тебя и об одеждах твоих, о Света одеждах твоих, жребий метают. Но для тебя суд лишь один – Мой. А Я не судья. Потому будь покоен пред лицом осуждений. И Меня осуждали и даже осудили на смерть. За что?.. За что осуждают тебя? За то, что их к Свету повел, им путь указавши, пусть судят. Ведь судят они не тебя, но себя, себе же свой путь пресекая. И чем яростнее осуждения их, тем мертвеннее и длительнее остановка. Могильщики своего духа, неужели думаете закопать Моего? Я яро Стою на защите близких Моих от попрания их тьмою. Пусть суд их будет во благо тебе, пусть он будет полезен тебе и послужит для возрастания духа и понимания ликов. Все Обращаю на пользу: и злобу врагов, и коварство друзей, и близких любовь, и стремленье.</w:t>
      </w:r>
    </w:p>
    <w:p>
      <w:pPr>
        <w:pStyle w:val="Normal"/>
        <w:rPr>
          <w:lang w:val="en-US" w:eastAsia="en-US"/>
        </w:rPr>
      </w:pPr>
      <w:r>
        <w:rPr>
          <w:lang w:val="en-US" w:eastAsia="en-US"/>
        </w:rPr>
      </w:r>
    </w:p>
    <w:p>
      <w:pPr>
        <w:pStyle w:val="Normal"/>
        <w:rPr/>
      </w:pPr>
      <w:r>
        <w:rPr>
          <w:b/>
          <w:lang w:val="en-US" w:eastAsia="en-US"/>
        </w:rPr>
        <w:t>535.</w:t>
      </w:r>
      <w:r>
        <w:rPr>
          <w:lang w:val="en-US" w:eastAsia="en-US"/>
        </w:rPr>
        <w:t> Владыка Сияющего Лика, Яви силу Лучей Твоих над Землею. Яви силу их на сердцах человеческих, Яви мощь их в сердце моем, дабы сердце мое, озаренное Светом, могло человекам служить.</w:t>
      </w:r>
    </w:p>
    <w:p>
      <w:pPr>
        <w:pStyle w:val="Normal"/>
        <w:rPr>
          <w:lang w:val="en-US" w:eastAsia="en-US"/>
        </w:rPr>
      </w:pPr>
      <w:r>
        <w:rPr>
          <w:lang w:val="en-US" w:eastAsia="en-US"/>
        </w:rPr>
        <w:t xml:space="preserve">– </w:t>
      </w:r>
      <w:r>
        <w:rPr>
          <w:lang w:val="en-US" w:eastAsia="en-US"/>
        </w:rPr>
        <w:t>Свет Мой Даю и Луч Мой Посылаю. И сердце твое засияет, и светочем будет для всех (другим).</w:t>
      </w:r>
    </w:p>
    <w:p>
      <w:pPr>
        <w:pStyle w:val="Normal"/>
        <w:rPr>
          <w:lang w:val="en-US" w:eastAsia="en-US"/>
        </w:rPr>
      </w:pPr>
      <w:r>
        <w:rPr>
          <w:lang w:val="en-US" w:eastAsia="en-US"/>
        </w:rPr>
        <w:t xml:space="preserve">– </w:t>
      </w:r>
      <w:r>
        <w:rPr>
          <w:lang w:val="en-US" w:eastAsia="en-US"/>
        </w:rPr>
        <w:t>Владыка Сияющей Мощи Семи Сокровенных Лучей, Поставь мое сердце на страже великой, (дабы) чтоб силу имело оно зрячими делать ослепших.</w:t>
      </w:r>
    </w:p>
    <w:p>
      <w:pPr>
        <w:pStyle w:val="Normal"/>
        <w:rPr>
          <w:lang w:val="en-US" w:eastAsia="en-US"/>
        </w:rPr>
      </w:pPr>
      <w:r>
        <w:rPr>
          <w:lang w:val="en-US" w:eastAsia="en-US"/>
        </w:rPr>
        <w:t xml:space="preserve">– </w:t>
      </w:r>
      <w:r>
        <w:rPr>
          <w:lang w:val="en-US" w:eastAsia="en-US"/>
        </w:rPr>
        <w:t>Сын Мой, Я мощь тебе Дам и дар уловлять человеков. И станешь охраною ты сети Света планетной.</w:t>
      </w:r>
    </w:p>
    <w:p>
      <w:pPr>
        <w:pStyle w:val="Normal"/>
        <w:rPr>
          <w:lang w:val="en-US" w:eastAsia="en-US"/>
        </w:rPr>
      </w:pPr>
      <w:r>
        <w:rPr>
          <w:lang w:val="en-US" w:eastAsia="en-US"/>
        </w:rPr>
        <w:t xml:space="preserve">– </w:t>
      </w:r>
      <w:r>
        <w:rPr>
          <w:lang w:val="en-US" w:eastAsia="en-US"/>
        </w:rPr>
        <w:t>Владыка, Пошли мне в Луче понимание Тайны Великой, Отца, что во мне Пребывает, и Был мне Отцом от начала (времен).</w:t>
      </w:r>
    </w:p>
    <w:p>
      <w:pPr>
        <w:pStyle w:val="Normal"/>
        <w:rPr>
          <w:lang w:val="en-US" w:eastAsia="en-US"/>
        </w:rPr>
      </w:pPr>
      <w:r>
        <w:rPr>
          <w:lang w:val="en-US" w:eastAsia="en-US"/>
        </w:rPr>
        <w:t xml:space="preserve">– </w:t>
      </w:r>
      <w:r>
        <w:rPr>
          <w:lang w:val="en-US" w:eastAsia="en-US"/>
        </w:rPr>
        <w:t>Решение Тайны Пошлю. Открыты врата достижений. Их семь. Все ты должен пройти, не прежде откроется Тайна.</w:t>
      </w:r>
    </w:p>
    <w:p>
      <w:pPr>
        <w:pStyle w:val="Normal"/>
        <w:rPr>
          <w:lang w:val="en-US" w:eastAsia="en-US"/>
        </w:rPr>
      </w:pPr>
      <w:r>
        <w:rPr>
          <w:lang w:val="en-US" w:eastAsia="en-US"/>
        </w:rPr>
        <w:t xml:space="preserve">– </w:t>
      </w:r>
      <w:r>
        <w:rPr>
          <w:lang w:val="en-US" w:eastAsia="en-US"/>
        </w:rPr>
        <w:t>Владыка Надземных Лучей, Пошли Ты мне в них способность чудесную видеть и слышать без глаз и ушей, окно отворив для полетов в невидимом теле, и дар понимания Дай.</w:t>
      </w:r>
    </w:p>
    <w:p>
      <w:pPr>
        <w:pStyle w:val="Normal"/>
        <w:rPr>
          <w:lang w:val="en-US" w:eastAsia="en-US"/>
        </w:rPr>
      </w:pPr>
      <w:r>
        <w:rPr>
          <w:lang w:val="en-US" w:eastAsia="en-US"/>
        </w:rPr>
        <w:t xml:space="preserve">– </w:t>
      </w:r>
      <w:r>
        <w:rPr>
          <w:lang w:val="en-US" w:eastAsia="en-US"/>
        </w:rPr>
        <w:t>И видеть, и слышать ты будешь, и будешь летать в теле Света. И будут открыты тебе все тайны Незримого Мира, но будь неизменно со Мною, но слейся со Мной нераздельно, но дай навсегда ты решенье Владыке всем сердцем служить. И все, что имеешь, отдавший и слитый со Мной воедино, дойдешь ты до врат сокровенных, последних, труднейших, седьмых.</w:t>
      </w:r>
    </w:p>
    <w:p>
      <w:pPr>
        <w:pStyle w:val="Normal"/>
        <w:rPr>
          <w:lang w:val="en-US" w:eastAsia="en-US"/>
        </w:rPr>
      </w:pPr>
      <w:r>
        <w:rPr>
          <w:lang w:val="en-US" w:eastAsia="en-US"/>
        </w:rPr>
        <w:t>Покинутый всеми,</w:t>
      </w:r>
    </w:p>
    <w:p>
      <w:pPr>
        <w:pStyle w:val="Normal"/>
        <w:rPr>
          <w:lang w:val="en-US" w:eastAsia="en-US"/>
        </w:rPr>
      </w:pPr>
      <w:r>
        <w:rPr>
          <w:lang w:val="en-US" w:eastAsia="en-US"/>
        </w:rPr>
        <w:t>Оставивши вещи</w:t>
      </w:r>
    </w:p>
    <w:p>
      <w:pPr>
        <w:pStyle w:val="Normal"/>
        <w:rPr>
          <w:lang w:val="en-US" w:eastAsia="en-US"/>
        </w:rPr>
      </w:pPr>
      <w:r>
        <w:rPr>
          <w:lang w:val="en-US" w:eastAsia="en-US"/>
        </w:rPr>
        <w:t>И плоть победивший,</w:t>
      </w:r>
    </w:p>
    <w:p>
      <w:pPr>
        <w:pStyle w:val="Normal"/>
        <w:rPr>
          <w:lang w:val="en-US" w:eastAsia="en-US"/>
        </w:rPr>
      </w:pPr>
      <w:r>
        <w:rPr>
          <w:lang w:val="en-US" w:eastAsia="en-US"/>
        </w:rPr>
        <w:t>В седьмые Врата ты войдешь,</w:t>
      </w:r>
    </w:p>
    <w:p>
      <w:pPr>
        <w:pStyle w:val="Normal"/>
        <w:rPr>
          <w:lang w:val="en-US" w:eastAsia="en-US"/>
        </w:rPr>
      </w:pPr>
      <w:r>
        <w:rPr>
          <w:lang w:val="en-US" w:eastAsia="en-US"/>
        </w:rPr>
        <w:t>Седьмые Врата ты пройдешь.</w:t>
      </w:r>
    </w:p>
    <w:p>
      <w:pPr>
        <w:pStyle w:val="Normal"/>
        <w:rPr>
          <w:lang w:val="en-US" w:eastAsia="en-US"/>
        </w:rPr>
      </w:pPr>
      <w:r>
        <w:rPr>
          <w:lang w:val="en-US" w:eastAsia="en-US"/>
        </w:rPr>
      </w:r>
    </w:p>
    <w:p>
      <w:pPr>
        <w:pStyle w:val="Normal"/>
        <w:rPr/>
      </w:pPr>
      <w:r>
        <w:rPr>
          <w:b/>
          <w:lang w:val="en-US" w:eastAsia="en-US"/>
        </w:rPr>
        <w:t>536. (Нояб. 28).</w:t>
      </w:r>
      <w:r>
        <w:rPr>
          <w:lang w:val="en-US" w:eastAsia="en-US"/>
        </w:rPr>
        <w:t xml:space="preserve"> Великая Матерь, Владыками Чтимая, время Твое наступило. И ум устремляется в Космос, к звездам далеким. Дадутся необычные возможности для изучения космических лучей. Люди будут учиться космически мыслить вне рамок обычных, земных. Пространство звучит. Эти звуки уловят приборы. Они должны быть очень тонки и чутки, чутки настолько, что близко подойдут к уловлению пространственной мысли. Они станут регистрировать вибрации Тонкого Мира. Они и возможность дадут за завесу Тайны проникнуть, проникнуть в Невидимый Мир, ныне скрытый за плотным покровом. Наука уверенными шагами приведет человечество к объединению Миров, существование которых отрицается ныне. И тогда три корня, разъединенные проклятием невежества и непонимания, сольются вместе в единое древо познания жизни. Корень религии, корень науки и корень философии. Объединителями будут наука и искусство, ум и сердце, слитые вместе. И неотрицаемое станет действительностью, и очевидность уступит ей место. Под Лучами Звезды Матери Мира пробужденная женщина займет принадлежащее ей по праву место посредницы и приемницы тонких энергий. Треножник пифии из храма уйдет, чтобы стать достоянием каждой по степени утонченности сердца. И тогда батарея человеческая из двух полюсов – мужского и женского – станет особенно сильной. Сейчас ее творчество, или активность, проявляется особенно яро в сфере деторождения. Тогда же творчество ярко проявится на планах астральном и ментальном. Творчество расцветет многогранно. Цветы духа покроют всю Землю. Будет царить красота во всех видах творчества человеческого. Наступит слияние духа и материи в едином понимании жизни. Материя будет пронизана началом духа, а дух, даже в своих высочайших проявлениях, окажется не отделенным от материи во всех ее формах – от видимых грубых до тончайших форм светящейся материи Люциды и материи Matrix. Младенческий материализм, утверждающий действительность только того, что видит глаз и регистрируют чувства, сдан будет в архив и уйдет в забвение. Войны будут, но войны идей и творческих мыслей, и будет борьба нового, которому надлежит быть и утверждаться, со старым, которому надлежит уходить. Каждая новая ступень будет силою браться, силой смелых попыток, устремлений и полетов в беспредельность будущих нахождений, открытий и знания. Сияющая светлая Эпоха Матери Мира матерью станет всем людям. Уползет пораженная тьма, и станут все люди другими. И новое небо, и Земля обновленная станут действительно явью.</w:t>
      </w:r>
    </w:p>
    <w:p>
      <w:pPr>
        <w:pStyle w:val="Normal"/>
        <w:rPr>
          <w:lang w:val="en-US" w:eastAsia="en-US"/>
        </w:rPr>
      </w:pPr>
      <w:r>
        <w:rPr>
          <w:lang w:val="en-US" w:eastAsia="en-US"/>
        </w:rPr>
      </w:r>
    </w:p>
    <w:p>
      <w:pPr>
        <w:pStyle w:val="Normal"/>
        <w:rPr/>
      </w:pPr>
      <w:r>
        <w:rPr>
          <w:b/>
          <w:lang w:val="en-US" w:eastAsia="en-US"/>
        </w:rPr>
        <w:t>537. (М.А.Й.).</w:t>
      </w:r>
      <w:r>
        <w:rPr>
          <w:lang w:val="en-US" w:eastAsia="en-US"/>
        </w:rPr>
        <w:t xml:space="preserve"> Родные мои, все вижу, и знаю, и в сердце держу вас, любимых. И радуюсь, видя, как притекают к вам возможности новые. Бережно к ним отнеситесь. Доверие, оказанное Владыкой, вы оправдайте. Ведь Дается вам нечто необычайное. Находитесь под Лучом, то есть под прямым и непосредственным Его руководством. Преданность явите и устремление полносердечное. Тяжкие времена воистину становятся для вас благословенными, ибо в трудностях внешних рождаются для вас чудесные возможности духа. Мне радостно видеть, как вы зазвучали на новый Указ приступить к пространственной работе и учиться привлекать мощь пространственного огня. Идите спокойно – над вами Рука. Но дайте любовь и стремленье. О нас не забудьте в работе своей – мы вам помогаем незримо. Отбросивши время и место, поймете, что узы, связующие нас, нерасторжимы. Так и ведите себя и так поступайте, как будто мы рядом, мы близко и вместе. Отделенность существует лишь в вашем сознании, но не в нашем, ибо в действительности ее нет. Ее порождают чувства земные. Их надо умерить, но лучше и глубже в сердце смотреть, которое чует так верно. И чаще к нему обращаться. Мир наш отделен от вашего непроходимой стеной, но не для сердца, которое бьется во всех Мирах. Любовью пробиваете стену и недоступное делаете доступным. От Матери Агни далекой привет. Вы все мне по-прежнему близки.</w:t>
      </w:r>
    </w:p>
    <w:p>
      <w:pPr>
        <w:pStyle w:val="Normal"/>
        <w:rPr>
          <w:lang w:val="en-US" w:eastAsia="en-US"/>
        </w:rPr>
      </w:pPr>
      <w:r>
        <w:rPr>
          <w:lang w:val="en-US" w:eastAsia="en-US"/>
        </w:rPr>
      </w:r>
    </w:p>
    <w:p>
      <w:pPr>
        <w:pStyle w:val="Normal"/>
        <w:rPr/>
      </w:pPr>
      <w:r>
        <w:rPr>
          <w:b/>
          <w:lang w:val="en-US" w:eastAsia="en-US"/>
        </w:rPr>
        <w:t>538.</w:t>
      </w:r>
      <w:r>
        <w:rPr>
          <w:lang w:val="en-US" w:eastAsia="en-US"/>
        </w:rPr>
        <w:t> Если усилить чувствительность фотопленки, можно фотографировать излучения человека, то есть его ауру. Дальнейшее усиление даст возможность снять астральное, а затем и тонкое тело в момент его выделения во время сна. На фильму возможно будет снимать явления Тонкого Мира, и даже выше. Затем пойдет фотографирование мыслей и мыслеформ. И, таким образом, Невидимый Мир станет доступен даже для тех, чье внутреннее зрение развито недостаточно. Науке откроются сферы Надземного Мира, ибо объединение Миров в сознании человека будет полным. Трудно даже представить себе, насколько это двинет вперед все человечество в целом. Далее дойдут до того, что будут фиксировать события прошлого, извлекая их из Хроники Акаши. Это будет самым трудным, ибо вибрации рекордов пространства уловить аппаратом очень сложно. Но нет ничего невозможного для человека. Даже Эдисон хотел разговаривать с умершими при помощи видоизмененного телефона: надо преодолеть частоту вибраций плотной среды, чтобы открыть окно в Мир Тонкий, и, преодолев, перевести, или транспонировать, ее до частоты, доступной шкале внешних чувств человека. Обычный фотоаппарат действует по принципу глаза: сеть света задерживается при помощи закрепителя. Так же точно и фотоаппарат для снимков Тонкого Мира должен быть скопирован с аппарата человеческого. У ясновидящих он действует явно – надо последовать тропою природы, которая задолго до всех изобретений человеческих сосредоточила в человеке прототипы всех аппаратов: фотоаппарата, телевизора, радиоаппарата, приемного и передаточного, приемник и передатчик мыслей, виды всех рычагов, электробатареи, летательные приспособления, тепловые генераторы и так далее и далее до бесконечности. Если бы перечислить все, что сосредоточено в человеке, люди действительно поразились бы тем, что сама Беспредельность со всеми ее возможностями сосредоточена в нем. Сказавший «Вы боги» Знал, о чем Он Говорит. Надо учиться у природы. Природою вложено все в человека в активном или потенциальном состоянии. Нового, новых законов природы, не может создать человек, а лишь может открыть то, что уже есть, и копировать в новых комбинациях тот богатейший материал, который Дан ему жизнью, и использовать чудеснейшие свойства новых, еще не известных ему ныне видов светящейся, не видимой физическому глазу материи. Но следует помнить, что в человеке сосредоточено все. И человеческий аппарат совершал полеты в междузвездном пространстве за многие десятки и сотни тысячелетий до того, как были изобретены современные самолеты. А лаборатория человеческого тела производит такие химические процессы, которые не в состоянии воспроизвести химия вашего времени.</w:t>
      </w:r>
    </w:p>
    <w:p>
      <w:pPr>
        <w:pStyle w:val="Normal"/>
        <w:rPr>
          <w:lang w:val="en-US" w:eastAsia="en-US"/>
        </w:rPr>
      </w:pPr>
      <w:r>
        <w:rPr>
          <w:lang w:val="en-US" w:eastAsia="en-US"/>
        </w:rPr>
      </w:r>
    </w:p>
    <w:p>
      <w:pPr>
        <w:pStyle w:val="Normal"/>
        <w:rPr/>
      </w:pPr>
      <w:r>
        <w:rPr>
          <w:b/>
          <w:lang w:val="en-US" w:eastAsia="en-US"/>
        </w:rPr>
        <w:t>539. (Нояб. 29). (Гуру).</w:t>
      </w:r>
      <w:r>
        <w:rPr>
          <w:lang w:val="en-US" w:eastAsia="en-US"/>
        </w:rPr>
        <w:t xml:space="preserve"> Друг мой, сад политый не оскудеет, а также не ржавеет и плуг, если в работе, а также и дружба, если даже Друг умер. Чуем и видим, и знаем, коль сердце о нас не забыло. Много забывших. И не о них наши мысли. Наши мысли о вас, кто нас помнит. Конечно, дойдете, если воля от дела своего не отступит. Подобное тяготеет к подобному и усиливается им, но нейтрализуется противоположным. Воля есть аккумулированный огонь и собранный в кристаллах в Камне. Напрягая огни Камня, можно сознательно вызвать к себе из пространства тот же огонь и мощь Камня усилить. Волею творится призыв пространственной мощи. Хорошо это ярко представить картинно: как сокола вабили огненной вабой</w:t>
      </w:r>
      <w:r>
        <w:rPr>
          <w:rStyle w:val="FootnoteAnchor"/>
          <w:vertAlign w:val="superscript"/>
          <w:lang w:val="en-US" w:eastAsia="en-US"/>
        </w:rPr>
        <w:footnoteReference w:id="10"/>
      </w:r>
      <w:r>
        <w:rPr>
          <w:lang w:val="en-US" w:eastAsia="en-US"/>
        </w:rPr>
        <w:t>. Механикой процесса надо овладеть. Он вам послушен. Огнями в себе овладев, и их силой владеет огонь вызывать из пространства.</w:t>
      </w:r>
    </w:p>
    <w:p>
      <w:pPr>
        <w:pStyle w:val="Normal"/>
        <w:rPr>
          <w:lang w:val="en-US" w:eastAsia="en-US"/>
        </w:rPr>
      </w:pPr>
      <w:r>
        <w:rPr>
          <w:lang w:val="en-US" w:eastAsia="en-US"/>
        </w:rPr>
      </w:r>
    </w:p>
    <w:p>
      <w:pPr>
        <w:pStyle w:val="Normal"/>
        <w:rPr/>
      </w:pPr>
      <w:r>
        <w:rPr>
          <w:b/>
          <w:lang w:val="en-US" w:eastAsia="en-US"/>
        </w:rPr>
        <w:t>540. (Нояб. 30).</w:t>
      </w:r>
      <w:r>
        <w:rPr>
          <w:lang w:val="en-US" w:eastAsia="en-US"/>
        </w:rPr>
        <w:t xml:space="preserve"> Сын Мой, когда трудно идти и внешнее отвлекает сознание – устремление и осознание Моей Близости. Просто думай, что Я около, отбросив все прочие соображения. И ощущение того, что вместе, перенесет через. Много еще будет того, через что придется шагать, и потому не надо смущаться очередной волной внешних явлений. Много их было, много и будет, но не страшны, если вместе. Не следует допускать отделенности сознания в минуты напряжения земных обстоятельств. Лучше, наоборот, углубить мысль о постоянном Присутствии. Волны житейского моря яро стремятся смыть осознание это. А ты его удержи, просто повторяя Имя Мое, когда напор их становится сильным. И люди пусть чуют, что есть что-то, что заставляет их сердце биться иначе, хотя оно и не доступно их пониманию. Можно опуститься до любого уровня сознания, но крепко держа связь со Мною, дабы не захлестнула волна. Волны житейского моря, сколько прошло вас, и сколько пройдет, и сколько уйдет в Беспредельность. Их ярость вызывает сопротивление, стойкость и непоколебимость (если дух уже готов) и ко Мне приближает. Радуйся возможности стать еще ближе, что бы ни способствовало этому – горе ли, радость, не все ли одно.</w:t>
      </w:r>
    </w:p>
    <w:p>
      <w:pPr>
        <w:pStyle w:val="Normal"/>
        <w:rPr>
          <w:lang w:val="en-US" w:eastAsia="en-US"/>
        </w:rPr>
      </w:pPr>
      <w:r>
        <w:rPr>
          <w:lang w:val="en-US" w:eastAsia="en-US"/>
        </w:rPr>
      </w:r>
    </w:p>
    <w:p>
      <w:pPr>
        <w:pStyle w:val="Normal"/>
        <w:rPr/>
      </w:pPr>
      <w:r>
        <w:rPr>
          <w:b/>
          <w:lang w:val="en-US" w:eastAsia="en-US"/>
        </w:rPr>
        <w:t>541.</w:t>
      </w:r>
      <w:r>
        <w:rPr>
          <w:lang w:val="en-US" w:eastAsia="en-US"/>
        </w:rPr>
        <w:t> Правильно ощущение радости и подъема духа считать признаком Близости Учителя, даже если других, более явных знаков и не Дано, ибо без Учителя – тьма и падение духа. Напоминание о незримом Присутствии (утром) имело в виду подтвердить это характерное ощущение Близости Владыки – радость и духа подъем. Луч озаряет сумерки жизни, радость и свет принося. Если бы люди поняли тайну Луча, они разрешили бы самые сложные проблемы науки и жизни. Могу лишь Шепнуть: ярое, постоянное, углубленное осознание себя в Луче преображает всю сущность осознавшего это счастье. Луч Мой счастье несет – не земное, не преходящих вещей, не радость довольства, но радость духа, не зависящую от плотных условий. И когда Сказал: «Печаль ваша будет в радость», – Мыслил о счастье Луча. Луч Посылаю Я близким Моим. Это не Луч Мой обычный, но особого назначения, несущий в себе элементы, нужные для микрокосма получающего в данный момент на данной ступени его развития – как бы особая пища его, потребная духу его в этот период, или в данное время, час или даже момент. В этом Учитель Заботу Свою Уявляет о том, кто стремится к Нему и кто будущее свое связал с Ним неотрывно. От Лучей Моих могут черпать все, но Луч особого назначения индивидуален, и не подготовленный долгим сотрудничеством и единением организм ни ощутить, ни осознать, ни использовать его не может – нужна ассимиляция. И даже вначале некоторые Лучи вызывают ощущения, совсем не похожие на те, которые он даст после ассимиляции. Потому Указую: «Станьте еще ближе, как можно ближе, чтобы уже ничто стороннее не мешало испить чашу радости Близости Владыки – сокровенной, углубленной, осознанной».</w:t>
      </w:r>
    </w:p>
    <w:p>
      <w:pPr>
        <w:pStyle w:val="Normal"/>
        <w:rPr>
          <w:lang w:val="en-US" w:eastAsia="en-US"/>
        </w:rPr>
      </w:pPr>
      <w:r>
        <w:rPr>
          <w:lang w:val="en-US" w:eastAsia="en-US"/>
        </w:rPr>
      </w:r>
    </w:p>
    <w:p>
      <w:pPr>
        <w:pStyle w:val="Normal"/>
        <w:rPr/>
      </w:pPr>
      <w:r>
        <w:rPr>
          <w:b/>
          <w:lang w:val="en-US" w:eastAsia="en-US"/>
        </w:rPr>
        <w:t>542.</w:t>
      </w:r>
      <w:r>
        <w:rPr>
          <w:lang w:val="en-US" w:eastAsia="en-US"/>
        </w:rPr>
        <w:t> Родные Мои, до счастья летите. Я с вами, Я близок, Я около вас, и Луч Мой над вами сияет. Вы счастья его уловите Указ, вам радость, вам Близость несущий...</w:t>
      </w:r>
    </w:p>
    <w:p>
      <w:pPr>
        <w:pStyle w:val="Normal"/>
        <w:rPr>
          <w:lang w:val="en-US" w:eastAsia="en-US"/>
        </w:rPr>
      </w:pPr>
      <w:r>
        <w:rPr>
          <w:lang w:val="en-US" w:eastAsia="en-US"/>
        </w:rPr>
      </w:r>
    </w:p>
    <w:p>
      <w:pPr>
        <w:pStyle w:val="Normal"/>
        <w:rPr/>
      </w:pPr>
      <w:r>
        <w:rPr>
          <w:b/>
          <w:lang w:val="en-US" w:eastAsia="en-US"/>
        </w:rPr>
        <w:t>543. (Нояб. 30).</w:t>
      </w:r>
      <w:r>
        <w:rPr>
          <w:lang w:val="en-US" w:eastAsia="en-US"/>
        </w:rPr>
        <w:t xml:space="preserve"> Можно Мне задавать вопросы или как бы темы для развертывания и углубления их содержания. Проведем сейчас опыт. Тема? Что интересует особенно остро? Тайна звука? Хорошо. Слушай. Звук несет в себе семеричный аспект вещи единой. Первое – звук, второе – цвет, третье – запах, четвертое – магнитную волну. Три прочих аспекта постичь человечеству вашей планеты еще не дано. Вибрация, вызывающая явление звука в слуховом аппарате человека, помимо звука порождает в сознании образы, ибо звуковое значение слова связано с формой, или мыслеобразом. Даже отвлеченные понятия вызывают какие-то смутные представления в виде неясных образований. Звук связан и с чувствами, или эмоциями. Так слова «бесстрашие», «смелость», «геройство» поднимают в душе созвучные чувства в той или иной степени. Отдельные буквы и слога, лишенные обычного содержания, несмотря ни на что, несут в себе силу воздействия на нервные центры, заставляя их вибрировать в унисон с нотой звучащей. Аккорды мажорные и минорные имеют разное воздействие на человека. Конечно, музыка воздействует мощно. Область звука широка. В природе и в Космосе звучит все: растения, камни, лучи и грома раскаты, звучит даже северное сияние. Алмазы звучат, кристаллы звучат, звучат драгоценные камни. Звучат и металлы, и каждый имеет свою ноту и цвет. Цвет установлен спектром, но звук предстоит определить науке будущего. Семеричный аспект всего, что есть, отводит звуковому выражению Вселенной не менее важное место, чем цветовому или области форм. Звук, порожденный в пространстве, не исчезает, но остается в нем навсегда в виде звуковых отпечатков в Акаше. Человек может воспроизвести звук голосом, или с помощью инструментов, или просто двигая предметами, но он еще владеет способностью творить звуки беззвучные, звучащие внутри, как бы ментально или астрально. Композитор может создать целую симфонию звуков. И может их слышать, и слышать даже не создаваемые им, а просто улавливаемые из пространства. Ибо существует мир звуков физических как бы, и мир звуков астральный, и выше. Единая вещь, будучи семеричной по своей структуре, открывает сознанию человека тот или иной аспект своей сущности. Можно видеть цветок, можно ощущать, закрыв глаза, только лишь запах, а можно уловить и его ноту. Конечно, каждый слой, или план существования, семеричен тоже, и подразделение можно углубить и расширить, как расширена, положим, шкала музыкальная, повторяющаяся на более высоком или более низком регистре октавами. Самый совершенный звуковой аппарат – это аппарат человеческий, ибо голос его свободно несет в своих звуках то, что хочет вложить в него говорящий. Голос магнетичен. Он обладает очень большой магнитной силой, или силой магнитного воздействия. В голос, вдобавок, можно вложить чувство и мысль. По содержанию нет ничего в природе богаче звуков голоса человека. Потенциально в нем заключаются все семь элементов со всеми своими подразделениями. Но сознательно человек овладел только очень немногими из них. Голоса разных людей различаются между собою числом элементов, которыми овладел говорящий и которые он применяет в огромном большинстве случаев бессознательно. Но многие уже знают силу звукового воздействия своего голоса. Конечно, Голос Учителя Света по своему богатству и мощи силен необычайно. Его основное свойство – гармоничность и яркость созвучий входящих в него элементов. Как бы ступень эволюции, достигнутая Его Духом, выражается в звуке Его Голоса. Когда же Он Хочет, чтобы Голос Его передал еще нечто иное вдобавок, мощь воздействия усиливается соответственно. Надо учиться вкладывать в речь смысл и значение, и силу, изгоняя болтливость и лепетание. Голос – могучее оружие Света, если несет в себе свет. Да! Да! Голос может нести в себе и передавать другим заряды света. Он может громом в пространстве звучать, наполняя его огнями, если даже и отсутствуют слушатели, облеченные в плотное тело. Можно разговаривать с вещами, деревьями, растениями, камнями. Можно беседовать с природой, с пространством. Можно лишь единое слово в пространство пустить. Имя Владыки Майтрейи, произнесенное с пониманием, вихри огненные разящие рождает в пространстве. Каждый звук, произнесенный человеком, не без значения. Но когда в него вкладывается мысль, то он особенно силен. Слово – творящее. Словом создан был Мир.</w:t>
      </w:r>
    </w:p>
    <w:p>
      <w:pPr>
        <w:pStyle w:val="Normal"/>
        <w:rPr>
          <w:lang w:val="en-US" w:eastAsia="en-US"/>
        </w:rPr>
      </w:pPr>
      <w:r>
        <w:rPr>
          <w:lang w:val="en-US" w:eastAsia="en-US"/>
        </w:rPr>
      </w:r>
    </w:p>
    <w:p>
      <w:pPr>
        <w:pStyle w:val="Normal"/>
        <w:rPr/>
      </w:pPr>
      <w:r>
        <w:rPr>
          <w:b/>
          <w:lang w:val="en-US" w:eastAsia="en-US"/>
        </w:rPr>
        <w:t>544.</w:t>
      </w:r>
      <w:r>
        <w:rPr>
          <w:lang w:val="en-US" w:eastAsia="en-US"/>
        </w:rPr>
        <w:t> Скоро чугункам конец – их атомники (паровозы с атомным двигателем) заменят. Атомный двигатель – это задача момента. Поможем Стране ведущей. Помогаем. Да! Да! Знание идет. Сопротивление велико, но Лучи преодолевают. Когда знание Лучей людей к Нам обратит, полетят на крыльях. Много летает, но еще не понимая, что ими движет. Летает много. Много уже готовых взлететь. Ждут Часа. И тоже не понимают, чего ждут. Но ждут. Это Наши, еще не осознавшие.</w:t>
      </w:r>
    </w:p>
    <w:p>
      <w:pPr>
        <w:pStyle w:val="Normal"/>
        <w:rPr>
          <w:lang w:val="en-US" w:eastAsia="en-US"/>
        </w:rPr>
      </w:pPr>
      <w:r>
        <w:rPr>
          <w:lang w:val="en-US" w:eastAsia="en-US"/>
        </w:rPr>
        <w:t>Дам все, что захочешь, но что нужно для восхождения духа. Яро Поддерживаю все, что созвучит с величием Будущего и что поднимает дух. Важно ощутить Мою Близость, оторвавшись от понятия времени и расстояний, нас отделяющих. Вместе... и все... А где, как, почему – все эти соображения надо отбросить. Важно утверждение тонких энергий. Как действительность надо вводить их в круг сознания. И тайное станет явным. Расширяется сфера познавания.</w:t>
      </w:r>
    </w:p>
    <w:p>
      <w:pPr>
        <w:pStyle w:val="Normal"/>
        <w:rPr>
          <w:lang w:val="en-US" w:eastAsia="en-US"/>
        </w:rPr>
      </w:pPr>
      <w:r>
        <w:rPr>
          <w:lang w:val="en-US" w:eastAsia="en-US"/>
        </w:rPr>
        <w:t>На новые рельсы стали – доминанта подлинной науки над всеми антагонистами и отрицателями всех мастей и под всеми покровами и масками. Мы их наукой убьем. Отрицания их наукой убьем. Действительно, авторитет науки высок. Никто не посмеет опровергать ее открытий в области несомненного, ибо будут видеть и слышать. Наука поможет в том, в чем не могла помочь религия. Религия должна будет объединиться с наукой или уйти в забвение.</w:t>
      </w:r>
    </w:p>
    <w:p>
      <w:pPr>
        <w:pStyle w:val="Normal"/>
        <w:rPr>
          <w:lang w:val="en-US" w:eastAsia="en-US"/>
        </w:rPr>
      </w:pPr>
      <w:r>
        <w:rPr>
          <w:lang w:val="en-US" w:eastAsia="en-US"/>
        </w:rPr>
      </w:r>
    </w:p>
    <w:p>
      <w:pPr>
        <w:pStyle w:val="Normal"/>
        <w:rPr/>
      </w:pPr>
      <w:r>
        <w:rPr>
          <w:b/>
          <w:lang w:val="en-US" w:eastAsia="en-US"/>
        </w:rPr>
        <w:t>545. (Дек. 1).</w:t>
      </w:r>
      <w:r>
        <w:rPr>
          <w:lang w:val="en-US" w:eastAsia="en-US"/>
        </w:rPr>
        <w:t xml:space="preserve"> Итак, мысля о Близости, утверждаем действительность. Позднее станет она видимой. Не все видимо глазу, что существует, но лишь ничтожная часть сущего. То, о чем думаем, то нами и владеет. Но когда объект мышления выбран волею, мы мыслью владеем. О чем же сегодня хотело бы знать ко Мне устремленное сердце? Нужно! Нужно знать прежде, чем мочь, нужно знать, чего хочет воля. Не знающим, чего хотят, нет места среди Моих. Надо знать, чего хочет дух. Пусть будет немного желаний, вернее, стремлений таких, ибо каждое требует время и действий, но пусть будут они достаточно сильны, чтобы огни возгорелись, огни, магнитно привлекающие из пространства мысли, созвучные им, мысли огненные, огнями насыщенные, огонь приносящие с собою. Наиболее пламенна мысль о дерзании (о чем и хотелось писать тебе). Дерзание всегда устремлено в будущее и никогда – в прошлое. Оно всегда необычно, ибо обычность и дерзание несоизмеримы. Оно само по себе огненно. Оно есть магнит сердца горящего, действующего мощно. Оно плодоносно, ибо огонь сердца яро привлекает к себе огонь пространственный. На что бы ни дерзнул пламенный дух, все токи пространства устремляются навстречу его огням, чтобы оплодотворить устремленные энергии соединением двух начал: зовущего, активного, ищущего, устремленного и другого – ответного, насыщающего, магнитно привлеченного, искомого и найденного первым. Словом, закон полюсности в действии. Дерзновение действует силой закона. Дерзание безответным не остается никогда. «Дерзай, чадо» – формула огненного духа, осознавшего силы свои, и пробудившегося, и готового к сотрудничеству с пространственным огнем. Потому Повторяю: «Дерзайте!» Безответным не будет оно, ибо приводите в действие закон духа. Чтобы Близость Мою утвердить, когда еще третий глаз не открылся, надо дерзнуть против очевидности, против всего уклада жизни обычной, против косности окружающих, против отрицателей ярых, против мыслей застывших среды, против всего, во что веруют и не верят люди, словом – против ярости мира сего, дабы Мир Мой в вас утвердился. Главный Иерофант древнего храма совершал движение свое против солнца, так же и дерзающий к Свету против потока дерзает и идет впереди их, увлеченных потоком. Только тот, кто дерзает, может законно вести за собой. Только за ним устремятся. Прирожденный водитель и вождь – дерзающий смело пред лицом противодействующих условий. Но постиг дерзновенный, что сердца огонь, привлекая пространственный пламень, может мощно смести все преграды с пути, все запреты, препятствия, камни и запруды из гор омертвевших сердец. Дерзновенное сердце несется поверх, по вершинам, оставляя в низинах весь сор, и весь мрак, и всю накипь обычности темной. Это они тяжко шагают, обуреваемые колебаниями, сомнениями и нерешительностью, но, неостанавливаемый, летит дерзновенный вперед, сметая фантомы и чудища мыслей людских – тупых, тяжких, закостенелых, застывших в мертвой неподвижности своей и утвержденных привычками, обычаями, традициями и суевериями вековыми. Но мертвы они, но могучий огонь вперед устремленного сердца сжигает фантомы и чудищ. Ничто не препятствие для того, кто силу огней осознал. Дети, дерзайте. Я – огнь вам Несущий победно. Дерзаний Я ваших Ручатель, Ведущий вас мощно к победе. Я силу вам Дам, дерзанием путь устилая, со Мною дойти до конца.</w:t>
      </w:r>
    </w:p>
    <w:p>
      <w:pPr>
        <w:pStyle w:val="Normal"/>
        <w:rPr>
          <w:lang w:val="en-US" w:eastAsia="en-US"/>
        </w:rPr>
      </w:pPr>
      <w:r>
        <w:rPr>
          <w:lang w:val="en-US" w:eastAsia="en-US"/>
        </w:rPr>
      </w:r>
    </w:p>
    <w:p>
      <w:pPr>
        <w:pStyle w:val="Normal"/>
        <w:rPr/>
      </w:pPr>
      <w:r>
        <w:rPr>
          <w:b/>
          <w:lang w:val="en-US" w:eastAsia="en-US"/>
        </w:rPr>
        <w:t>546.</w:t>
      </w:r>
      <w:r>
        <w:rPr>
          <w:lang w:val="en-US" w:eastAsia="en-US"/>
        </w:rPr>
        <w:t> Хотящий силу свою утвердить в действии, пусть ищет ее в ритме. Ритм, идущий волнами и crescendo</w:t>
      </w:r>
      <w:r>
        <w:rPr>
          <w:rStyle w:val="FootnoteAnchor"/>
          <w:vertAlign w:val="superscript"/>
          <w:lang w:val="en-US" w:eastAsia="en-US"/>
        </w:rPr>
        <w:footnoteReference w:id="11"/>
      </w:r>
      <w:r>
        <w:rPr>
          <w:lang w:val="en-US" w:eastAsia="en-US"/>
        </w:rPr>
        <w:t xml:space="preserve"> – ключ к решению проблемы воли. Ритм означает повторность, но не случайную, а плановую, планомерную, систематическую, а, следовательно, упорную и несломимую. Ритмом, утвердившимся в действии, можно достичь того, чего обычным путем достичь невозможно. Но надо вложить в него огонь. Ритм огненный, или ритм огня – есть действие, перед динамической силой которого рушатся все препятствия, как карточные домики. Его нелегко утвердить, но, утвержденный, несет он, как на крыльях, утвержденное им и утвердившее его сознание, вернее, сердце, ибо сердца огнями утверждается огненный ритм. В ритме уявляются самые могучие силы Космоса – движение небесных тел. И сердце атома ритмически бьется. Ритм – это страшная сила, если приведена в действие огненной мощью. Дерзание спазматическое, временное – хорошо, но исчерпывается быстро. Но дерзновение упорно ритмическое не знает той силы, которая могла бы его остановить. Ритмы огней есть сила, преодолевающая все. Если что-то противодействует яро, ритмом его сокрушайте. Новое понимание Дается – мощь растущего осознания ритма.</w:t>
      </w:r>
    </w:p>
    <w:p>
      <w:pPr>
        <w:pStyle w:val="Normal"/>
        <w:rPr>
          <w:lang w:val="en-US" w:eastAsia="en-US"/>
        </w:rPr>
      </w:pPr>
      <w:r>
        <w:rPr>
          <w:lang w:val="en-US" w:eastAsia="en-US"/>
        </w:rPr>
      </w:r>
    </w:p>
    <w:p>
      <w:pPr>
        <w:pStyle w:val="Normal"/>
        <w:rPr/>
      </w:pPr>
      <w:r>
        <w:rPr>
          <w:b/>
          <w:lang w:val="en-US" w:eastAsia="en-US"/>
        </w:rPr>
        <w:t>547.</w:t>
      </w:r>
      <w:r>
        <w:rPr>
          <w:lang w:val="en-US" w:eastAsia="en-US"/>
        </w:rPr>
        <w:t> Сын Мой, Владыка хочет видеть тебя всегда побеждающим что-то или в себе, или мрак внешних условий. Трудно, и ты восстаешь, а ты себя победи и радостно встреть очередную задачу. Их будет много, и каждую надо встретить радостно, не огорчаясь, не омрачаясь, не сетуя и в равновесии полном. Иначе как же утвердить искомые качества духа? Сам испытатель себя, сам и проверщик, сам и судья, сам и решатель текущих задач, что Учитель Дает для проверки. У тебя один судья – Владыка, но Он не судья, но Заступник и Друг, судья же ты сам над собою. Когда осознал это полно, людской суд и мненья людские уж будут ничто для тебя – стал выше суждений случайных и сам стал судьею своим.</w:t>
      </w:r>
    </w:p>
    <w:p>
      <w:pPr>
        <w:pStyle w:val="Normal"/>
        <w:rPr>
          <w:lang w:val="en-US" w:eastAsia="en-US"/>
        </w:rPr>
      </w:pPr>
      <w:r>
        <w:rPr>
          <w:lang w:val="en-US" w:eastAsia="en-US"/>
        </w:rPr>
      </w:r>
    </w:p>
    <w:p>
      <w:pPr>
        <w:pStyle w:val="Normal"/>
        <w:rPr/>
      </w:pPr>
      <w:r>
        <w:rPr>
          <w:b/>
          <w:lang w:val="en-US" w:eastAsia="en-US"/>
        </w:rPr>
        <w:t>548. (Дек. 2).</w:t>
      </w:r>
      <w:r>
        <w:rPr>
          <w:lang w:val="en-US" w:eastAsia="en-US"/>
        </w:rPr>
        <w:t xml:space="preserve"> В сочетании новых слов ищите новых созвучий. Слово есть выражение (форма) пространственной мысли.</w:t>
      </w:r>
    </w:p>
    <w:p>
      <w:pPr>
        <w:pStyle w:val="Normal"/>
        <w:rPr>
          <w:lang w:val="en-US" w:eastAsia="en-US"/>
        </w:rPr>
      </w:pPr>
      <w:r>
        <w:rPr>
          <w:lang w:val="en-US" w:eastAsia="en-US"/>
        </w:rPr>
        <w:t>Огонь мысли облекается в мыслеобраз, а мыслеобраз – в слово звучащее или начертанное. Невидимое становится видимым. Эта ступенчатость проявлений – во всем. Только невидимое может стать зримым. И то, что не имеет невидимой глазу тонкой формы, видимым стать не может. Как бы две стороны медали. Таков аспект Мира – видимая и невидимая его сторона. Потому для проявления или утверждения чего бы то ни было на плане видимости основание, или фундамент, или корень явления, надо прежде создать в невидимом мыслью. И только когда мыслеобраз готов и закончен, можно приступать к его осуществлению в плотном. Последовательность такова: сперва в тонком, потом в плотном. Творчество духа идет ступенями. Без основы нельзя. Основа – мысль. Это первая точка творящего треугольника. Вторая – астральный двойник, и третья – видимость плотная. Деление может быть семеричным, тройственным, двойственным и т.д. Свет, огонь, мысль, мыслеобраз, астральный двойник, материя плотная и плотная форма. Можно еще углубить и расчленить явление, взяв его цветовой или звуковой аспект, тоже семеричные. Но об этом после. В принципе – семь семеричных аспектов – такова сложность каждой проявленной вещи. Но важно понять закон: из невидимого в видимое. И двигающая мощь – мысль (огонь). Мыслью творится весь видимый Мир и дела рук человеческих. Мыслью же и разрушаются. Мысль, как огонь, тоже двулика, ибо есть огонь творящий и огонь поядающий, огонь разрушения и уничтожения.</w:t>
      </w:r>
    </w:p>
    <w:p>
      <w:pPr>
        <w:pStyle w:val="Normal"/>
        <w:rPr>
          <w:lang w:val="en-US" w:eastAsia="en-US"/>
        </w:rPr>
      </w:pPr>
      <w:r>
        <w:rPr>
          <w:lang w:val="en-US" w:eastAsia="en-US"/>
        </w:rPr>
      </w:r>
    </w:p>
    <w:p>
      <w:pPr>
        <w:pStyle w:val="Normal"/>
        <w:rPr/>
      </w:pPr>
      <w:r>
        <w:rPr>
          <w:b/>
          <w:lang w:val="en-US" w:eastAsia="en-US"/>
        </w:rPr>
        <w:t>549.</w:t>
      </w:r>
      <w:r>
        <w:rPr>
          <w:lang w:val="en-US" w:eastAsia="en-US"/>
        </w:rPr>
        <w:t> Благословенный Сказал: «Поелику</w:t>
      </w:r>
      <w:r>
        <w:rPr>
          <w:rStyle w:val="FootnoteAnchor"/>
          <w:vertAlign w:val="superscript"/>
          <w:lang w:val="en-US" w:eastAsia="en-US"/>
        </w:rPr>
        <w:footnoteReference w:id="12"/>
      </w:r>
      <w:r>
        <w:rPr>
          <w:lang w:val="en-US" w:eastAsia="en-US"/>
        </w:rPr>
        <w:t xml:space="preserve"> каждый человек есть нечто незаконченное, находящееся в процессе развития, следует подумать о том, к чему ведет то, что в нем происходит». Каждая энергия, уявляющаяся микрокосмом человеческим в виде мыслей, чувств, поступков, привычек, тенденций, импульсов и вообще в какой бы то ни было форме, не есть явление момента, но представляет собою нить, идущую из прошлого через настоящее в будущее. Нить эта имеет способность или утолщаться, или, наоборот, уменьшаться в диаметре. Можно взять любую тенденцию или склонность и рассмотреть, к чему ведет ее дальнейшее развитие или упадок. Можно сделать еще один шаг и взять этот процесс под контроль. Можно усиливать и углублять желательные явления и умерять ненужные. Словом, процесс, который представляет собою человек, сделать процессом сознательным, происходящим с санкции его воли. Хорошие, полезные, красивые, плодоносные и нужные растения садовник поливает, ненужные лишает влаги, и они пропадают. Так под воздействием воли творящей и воли уничтожения пусть цветут или хиреют и умирают на ниве души человеческой соответственно хорошие и нехорошие всходы, растущие, быть может, веками, а порою и дольше, много, много дольше. Логическое завершение в далеком будущем движения каждой энергии внутри, скрытое в теле причинности, отброшенное на экран сознания, явно покажет, каково же оно, и даст еще силы всходы ненужные вырвать, и с корнем.</w:t>
      </w:r>
    </w:p>
    <w:p>
      <w:pPr>
        <w:pStyle w:val="Normal"/>
        <w:rPr>
          <w:lang w:val="en-US" w:eastAsia="en-US"/>
        </w:rPr>
      </w:pPr>
      <w:r>
        <w:rPr>
          <w:lang w:val="en-US" w:eastAsia="en-US"/>
        </w:rPr>
      </w:r>
    </w:p>
    <w:p>
      <w:pPr>
        <w:pStyle w:val="Normal"/>
        <w:rPr/>
      </w:pPr>
      <w:r>
        <w:rPr>
          <w:b/>
          <w:lang w:val="en-US" w:eastAsia="en-US"/>
        </w:rPr>
        <w:t>550. (Дек. 3).</w:t>
      </w:r>
      <w:r>
        <w:rPr>
          <w:lang w:val="en-US" w:eastAsia="en-US"/>
        </w:rPr>
        <w:t xml:space="preserve"> «Где двое или трое собрались во Имя Мое, там Я посреди их». Имеете тому доказательство явное и ливень огненных знаков. Вступаете в область несомненного, достоверности неотрицаемой, в область незримого, но действительно сущего. Близость достигнута, Общение есть, надо его усилить. Физически, в плотном, разъединены, но Близость утверждена пространственно. Конечно, это пространство не трех измерений, но в нем утверждается Близость. И нужно представить себя в Общеньи со Мною и близким ко Мне в сферах иных измерений, но близкого ближе, и ярко, картинно, и в красках, живым, против стоящим. Чем ярче и образнее будет представление, тем ближе к действительности будет оно. Мыслью надо победить пространство, и время, и понятие отделенности. И тогда слияние будет более полным. Углублять и утончать его можно бесконечно, и радостен этот труд и плодоносен. Через ближайших Учитель Творит. Но станьте ближе. Захлебываясь в суете дня, не считайте, что Близость достигнута вами. Она поверх суеты текущего часа. Работа Близости не мешает, когда посвящается Мне. Все, что творится во Имя Мое, ко Мне приближает и связывает нас теснее. Пусть эта Близость нераздельною станет при всяких условиях жизни и что бы ни происходило вокруг. Так упорством необычной настойчивости и постоянства достигается преодоление обольщения времени, пространства и вещей. А когда сброшены будут оковы земные, полнозвучной слиянности уже плотное не будет мешать. В пространстве Света сливаются созвучные души с Владыкой своим и Отцом. Сейчас же мир плотный дается для преуспеяния, ибо лишь в трудных условиях можно преуспеть в духе. Высшею формой Общения на Земле является восприятие мыслей. Это труднее, чем голос услышать, ибо звук передают и астральные чувства, что много ниже по ступеням достижений. Но услышать Голос ментально – явление уже редкое. Мысль транспонируется в звуковом выражении, все та же беззвучная мысль. Конечно, Чую каждую мысль, сердечно ко Мне устремленную, и по степени ее напряжения и огненности и Ответствую. Но мысль коллективная устойчива особенно сильно. Будете много иметь доказательств тому. И уже имеете много. Вы яро, упорно и настойчиво утверждайте невидимую действительность, и станет она явной. Оставьте слова неопределенности, неуверенности, неясности. «Как бы послышалось, как бы показалось или почудилось» – эти выражения надо изъять. Призраки могут показаться. Вы же говорите об огненных знаках и явлениях так же определенно, точно и уверенно, как говорите о материальных предметах вокруг. Надо самый подход изменить. В прямых ясных утверждениях будет расти энергия огненная и проявления ее, вам посылаемые Мною, и знаки. Желайте их и, узрев, утверждайте. Поведу дальше, если поймете, что задержка лишь в вас. Спешно Веду.</w:t>
      </w:r>
    </w:p>
    <w:p>
      <w:pPr>
        <w:pStyle w:val="Normal"/>
        <w:rPr>
          <w:lang w:val="en-US" w:eastAsia="en-US"/>
        </w:rPr>
      </w:pPr>
      <w:r>
        <w:rPr>
          <w:lang w:val="en-US" w:eastAsia="en-US"/>
        </w:rPr>
      </w:r>
    </w:p>
    <w:p>
      <w:pPr>
        <w:pStyle w:val="Normal"/>
        <w:rPr/>
      </w:pPr>
      <w:r>
        <w:rPr>
          <w:b/>
          <w:lang w:val="en-US" w:eastAsia="en-US"/>
        </w:rPr>
        <w:t>551.</w:t>
      </w:r>
      <w:r>
        <w:rPr>
          <w:lang w:val="en-US" w:eastAsia="en-US"/>
        </w:rPr>
        <w:t> Конечно, Владыка все тот же, но звуковое значение Его Имен различно. Каждое соответствует Эпохе и основной ноте ключа идущего Цикла. Звуковое значение Имени Владыки, Грядущего в Мир, сильно необычайно. В пространстве при произнесении Его, Оно производит явления огненно-цветового и магнитного порядка, в Луче мысли прободая слои пространственные, даже самые низкие, даже самые тяжкие, и достигает объекта. Как молния прорезает Оно сферы. В Нем сосредоточена мощь. Когда Говорю: «Творите Именем Моим», Даю в руки рычаг этой мощи. Не смеют темные своры приблизиться к ауре того, кто Имя Мое повторяет. Вибрация звука произнесенного Имени отбрасывает их, как вихрь листья сухие. Мощь Имени велика. Правильное и умелое пользование Им требует осознания. Чем оно глубже, тем динамичнее призванная к действию сила. Особенно усиливает эффект ритмическое повторение Имени. Волны ритма усиливаются с каждым повторением. Это могучее оружие, которого так страшатся темные. При утверждении Будущего лучше применить Имя идущего Владыки, ибо Будущее творится Его Именем и во Имя Его. Так следует различать, когда лучше произнести то или другое Имя. Об именах и их скрытом значении можно написать целую книгу. Каждая Индивидуальность имеет свое имя. Имена Великих Индивидуальностей сокровенны.</w:t>
      </w:r>
    </w:p>
    <w:p>
      <w:pPr>
        <w:pStyle w:val="Normal"/>
        <w:rPr>
          <w:lang w:val="en-US" w:eastAsia="en-US"/>
        </w:rPr>
      </w:pPr>
      <w:r>
        <w:rPr>
          <w:lang w:val="en-US" w:eastAsia="en-US"/>
        </w:rPr>
      </w:r>
    </w:p>
    <w:p>
      <w:pPr>
        <w:pStyle w:val="Normal"/>
        <w:rPr/>
      </w:pPr>
      <w:r>
        <w:rPr>
          <w:b/>
          <w:lang w:val="en-US" w:eastAsia="en-US"/>
        </w:rPr>
        <w:t>552.</w:t>
      </w:r>
      <w:r>
        <w:rPr>
          <w:lang w:val="en-US" w:eastAsia="en-US"/>
        </w:rPr>
        <w:t xml:space="preserve"> Повторяя ритмично Имя Мое, силу огня нагнетаете мощно.</w:t>
      </w:r>
    </w:p>
    <w:p>
      <w:pPr>
        <w:pStyle w:val="Normal"/>
        <w:rPr>
          <w:lang w:val="en-US" w:eastAsia="en-US"/>
        </w:rPr>
      </w:pPr>
      <w:r>
        <w:rPr>
          <w:lang w:val="en-US" w:eastAsia="en-US"/>
        </w:rPr>
      </w:r>
    </w:p>
    <w:p>
      <w:pPr>
        <w:pStyle w:val="Normal"/>
        <w:rPr/>
      </w:pPr>
      <w:r>
        <w:rPr>
          <w:b/>
          <w:lang w:val="en-US" w:eastAsia="en-US"/>
        </w:rPr>
        <w:t>553.</w:t>
      </w:r>
      <w:r>
        <w:rPr>
          <w:lang w:val="en-US" w:eastAsia="en-US"/>
        </w:rPr>
        <w:t> Учение Давалось спирально. Записи эти Даются спирально. Все то же, все о том же, но каждый раз в новом расширенном и углубленном понимании Вещи Единой.</w:t>
      </w:r>
    </w:p>
    <w:p>
      <w:pPr>
        <w:pStyle w:val="Normal"/>
        <w:rPr>
          <w:lang w:val="en-US" w:eastAsia="en-US"/>
        </w:rPr>
      </w:pPr>
      <w:r>
        <w:rPr>
          <w:lang w:val="en-US" w:eastAsia="en-US"/>
        </w:rPr>
      </w:r>
    </w:p>
    <w:p>
      <w:pPr>
        <w:pStyle w:val="Normal"/>
        <w:rPr/>
      </w:pPr>
      <w:r>
        <w:rPr>
          <w:b/>
          <w:lang w:val="en-US" w:eastAsia="en-US"/>
        </w:rPr>
        <w:t>554. (Дек. 4). (М.А.Й.).</w:t>
      </w:r>
      <w:r>
        <w:rPr>
          <w:lang w:val="en-US" w:eastAsia="en-US"/>
        </w:rPr>
        <w:t xml:space="preserve"> Я вам каждодневно лучи посылаю, а в них – мои мысли. Их можно улавливать четко. Они о Надземном, они о Космическом поверх дел земных и особенно личных. Надо выполнить Указания Владыки, касающиеся последнего опыта привлечения пространственного огня. Пусть станет обычным для утренней встречи. Надо втянуться в огненную работу и ее полюбить. Ты же веди ее самостоятельно, и отдельно, и каждодневно. Нельзя ставить продвижение свое в зависимость от чужих настроений и возможностей. Сперва сам иди, потом за тобою – другие. При утреннем и вечернем Общении или молитве огонь извлекай из пространства магнитно, магнитом духа. Что же такое молитва, как не привлечение пространственного огня огнем сердца? К нам обращаясь, совершаешь тот же процесс, притягивая огни наших сердец. Действуй же твердо, уверенно и без колебаний, несмотря ни на какие условия токов. Все они временны, и ими не стоит смущаться. Действуй, мой сын.</w:t>
      </w:r>
    </w:p>
    <w:p>
      <w:pPr>
        <w:pStyle w:val="Normal"/>
        <w:rPr>
          <w:lang w:val="en-US" w:eastAsia="en-US"/>
        </w:rPr>
      </w:pPr>
      <w:r>
        <w:rPr>
          <w:lang w:val="en-US" w:eastAsia="en-US"/>
        </w:rPr>
      </w:r>
    </w:p>
    <w:p>
      <w:pPr>
        <w:pStyle w:val="Normal"/>
        <w:rPr/>
      </w:pPr>
      <w:r>
        <w:rPr>
          <w:b/>
          <w:lang w:val="en-US" w:eastAsia="en-US"/>
        </w:rPr>
        <w:t>555. (Матерь Мира).</w:t>
      </w:r>
      <w:r>
        <w:rPr>
          <w:lang w:val="en-US" w:eastAsia="en-US"/>
        </w:rPr>
        <w:t xml:space="preserve"> Я Есмь! Можешь ли ты тоже так сказать о себе? Нет, ибо живешь Майей. Они все куда-то спешат. Но не ко Мне торопливость. Кто коснулся Беспредельности, уже не спешит, ибо все время принадлежит ему. Быстрота – не спешка. Спешка суеты нелепа на космических просторах, но быстрота равна быстроте света и мысли. Ментал и полеты в ментале лучше, ибо астрал может быть втянут в воронки пространственных вихрей. Мыслью стремитесь коснуться Меня, чувства астрала отбросив. Это требует самоотвержения. Можно считать, что где мысль, там и сознание, там и дух. Дух там, где находится мысль. Нет расстояний для мысли. Но удержаться трудно, ибо не за что ухватиться мысли, если скуден багаж. Но мысль магнитно нарастает в пространстве, облекаясь элементами (извлекаемыми яро от) объекта устремления. Но не смущайтесь недостижимым. Мыслью недостижимого можно достичь. В делах земных Принимаю участие Лучами, и по Лучам достигают Меня. В Лучах достигают, в Луче достигают. Потому нужно осознать себя в Моем Луче. Луча осознание нужно, если кто хочет достичь. Как Луч Владыки Дает все, так же и Мой. Но сущность его иная: полюс другой, другого Начала. Их в Мире два – мужское и женское. Мои Лучи – жизнь дающие, но Сеятели Света – Владыки. Владыка Майтрейя – Сеятель Света на ниве земной. Я Матерь, на подвиг Пославшая Их. Вместе Творим в двух Началах: Начале мужском и женском Начале.</w:t>
      </w:r>
    </w:p>
    <w:p>
      <w:pPr>
        <w:pStyle w:val="Normal"/>
        <w:rPr>
          <w:lang w:val="en-US" w:eastAsia="en-US"/>
        </w:rPr>
      </w:pPr>
      <w:r>
        <w:rPr>
          <w:lang w:val="en-US" w:eastAsia="en-US"/>
        </w:rPr>
        <w:t>(День тяжкий. Плохо писалось.)</w:t>
      </w:r>
    </w:p>
    <w:p>
      <w:pPr>
        <w:pStyle w:val="Normal"/>
        <w:rPr>
          <w:lang w:val="en-US" w:eastAsia="en-US"/>
        </w:rPr>
      </w:pPr>
      <w:r>
        <w:rPr>
          <w:lang w:val="en-US" w:eastAsia="en-US"/>
        </w:rPr>
      </w:r>
    </w:p>
    <w:p>
      <w:pPr>
        <w:pStyle w:val="Normal"/>
        <w:rPr/>
      </w:pPr>
      <w:r>
        <w:rPr>
          <w:b/>
          <w:lang w:val="en-US" w:eastAsia="en-US"/>
        </w:rPr>
        <w:t>556. (Дек. 5).</w:t>
      </w:r>
      <w:r>
        <w:rPr>
          <w:lang w:val="en-US" w:eastAsia="en-US"/>
        </w:rPr>
        <w:t xml:space="preserve"> Сын Мой, пойми, осознание есть шаг к овладению, без которого овладение невозможно. Именно осознание в руки дает точку опоры для рычага воли. Даже устремлением двигает осознание того, к чему направляется устремленность. Осознание зависит от постижения явления сердцем. Сердце как бы охватывает и чует сущность явления задолго до того, как в нем разобрался мозг. Опыт возжжения в сердце пространственного огня требует осознания процесса и значимости его во всей его сокровенности.</w:t>
      </w:r>
    </w:p>
    <w:p>
      <w:pPr>
        <w:pStyle w:val="Normal"/>
        <w:rPr>
          <w:lang w:val="en-US" w:eastAsia="en-US"/>
        </w:rPr>
      </w:pPr>
      <w:r>
        <w:rPr>
          <w:lang w:val="en-US" w:eastAsia="en-US"/>
        </w:rPr>
      </w:r>
    </w:p>
    <w:p>
      <w:pPr>
        <w:pStyle w:val="Normal"/>
        <w:rPr/>
      </w:pPr>
      <w:r>
        <w:rPr>
          <w:b/>
          <w:lang w:val="en-US" w:eastAsia="en-US"/>
        </w:rPr>
        <w:t>557.</w:t>
      </w:r>
      <w:r>
        <w:rPr>
          <w:lang w:val="en-US" w:eastAsia="en-US"/>
        </w:rPr>
        <w:t> Камень. В нем сосредоточивается сознание всего бытия. Из физического тела ощущения убираются с периферии в центр, в область Чаши. Все чувства отбрасываются, дух живет пульсацией Камня. Из мозга активность переходит вниз, в грудь, в область Камня, и три сосредоточиваются в одном, в нем, в Камне. Все энергии, разбросанные сознанием вовне, собираются внутрь, в Камень, и вся жизнь – только в нем. Очень трудно, сидя в комнате, представить себя стоящим около или за окном, перенеся центр своего духа из тела вовне. Еще труднее ощущение своего «я» из головы перенести в область Чаши и представить свое «я» не в области головы, где-то внутри ее, как обычно, а именно внутри, в середине груди. Но, овладев ощущением Камня и перенеся сознание в его центр, можно летать, ибо все – в Камне. Сегодняшний выход в астральном теле во время вечернего сна был обусловлен утренними мыслями о Камне и о том, что в него можно стянуть все энергии духа, и ощущения тела, и все чувства и мысли. Ощущения из всех оболочек как бы вынимаются для сосредоточения всего в центре. Сокровище пробуждается к сознательному бытию и начинает действовать.</w:t>
      </w:r>
    </w:p>
    <w:p>
      <w:pPr>
        <w:pStyle w:val="Normal"/>
        <w:rPr>
          <w:lang w:val="en-US" w:eastAsia="en-US"/>
        </w:rPr>
      </w:pPr>
      <w:r>
        <w:rPr>
          <w:lang w:val="en-US" w:eastAsia="en-US"/>
        </w:rPr>
      </w:r>
    </w:p>
    <w:p>
      <w:pPr>
        <w:pStyle w:val="Normal"/>
        <w:rPr/>
      </w:pPr>
      <w:r>
        <w:rPr>
          <w:b/>
          <w:lang w:val="en-US" w:eastAsia="en-US"/>
        </w:rPr>
        <w:t>558. (Дек. 6).</w:t>
      </w:r>
      <w:r>
        <w:rPr>
          <w:lang w:val="en-US" w:eastAsia="en-US"/>
        </w:rPr>
        <w:t xml:space="preserve"> Понимание движет. Оно руководит действиями человеческими. Когда оно внедрено в сознание, перерождает оно человека, и причина, порожденная в плотном, дает следствия свои в тонком. Приятие и понимание – породители поступков. Тем вредно отрицание – бесплодно оно. То, что принято сердцем, дает когда-то и где-то богатые всходы. Старайтесь же больше приять, то есть воспринять, дабы посев был обилен. Если нет времени для развертывания мысли, можно утвердить лишь основу ее, мысль основную: во времени вырастет сама, но положить ее на сердце надо заботливо с тем, чтобы дала плод. Ненужные надо отбросить. Даже можно уничтожить огнем. Но бережно оставить полезную мысль для будущих всходов.</w:t>
      </w:r>
    </w:p>
    <w:p>
      <w:pPr>
        <w:pStyle w:val="Normal"/>
        <w:rPr>
          <w:lang w:val="en-US" w:eastAsia="en-US"/>
        </w:rPr>
      </w:pPr>
      <w:r>
        <w:rPr>
          <w:lang w:val="en-US" w:eastAsia="en-US"/>
        </w:rPr>
      </w:r>
    </w:p>
    <w:p>
      <w:pPr>
        <w:pStyle w:val="Normal"/>
        <w:rPr/>
      </w:pPr>
      <w:r>
        <w:rPr>
          <w:b/>
          <w:lang w:val="en-US" w:eastAsia="en-US"/>
        </w:rPr>
        <w:t>559.</w:t>
      </w:r>
      <w:r>
        <w:rPr>
          <w:lang w:val="en-US" w:eastAsia="en-US"/>
        </w:rPr>
        <w:t> Где мы, там и дом, ибо дом духа – внутри. Все в духе, не в теле, не в тонком, не в ментале, но внутри, в центре, в Камне – дом духа. И где бы ни был человек, на каких бы планах существования и в каких бы проводниках он ни проявлялся, внутри его дом, в Камне. Все свое с собою несет, как ракушка – дом свой, и этот дом, его вечное местопребывание – Камень. Сбросится тело, сбросятся все оболочки, и Камень, который в нем, засияет всеми своими гранями и останется единственным обиталищем духа. Ибо внутри все, и даже Царствие Божие, и даже вечная жизнь и обитель ее – Камень, в котором дух пребывает вечно. Жизнь в оболочках временна, хотя и осознается яро, но истинная жизнь – в духе, в центре которой Камень, и в нем – дух. В безбрежных пространствах Света – обители духа и родине вечной его, он в Камне себя уявляет. И где бы он ни был, куда бы ни устремился, свободный от всех оболочек, он в Камне, он в огненном теле, он в теле Света своем выражает себя. Но можно еще на Земле признать единственное Сокровище свое и переносить временами в него все сознание, сосредоточивая его в центре. И, проходя бездомие земное, в доме своем, в Камне своем вечный свой дом утверждать. И, освобождаясь от покровов Майи, в нем, в Камне, может найти дух верное прибежище себе. Все, что накоплено в течение всего бытия духо-монады, сложено в нем, в Камне. Камень есть вечное одеяние духа. Камень растет, облекаем нетленными накоплениями, отлагаемыми в виде кристаллов огня. Вечный огонь вечной жизни собирается и накопляется в Камне. В Чаше откладывается жизненный опыт земных воплощений и опыт надземный в Мирах. Чаша и Камень! Камень и Чаша, и сердце – единое в трех, бессмертное вечно.</w:t>
      </w:r>
    </w:p>
    <w:p>
      <w:pPr>
        <w:pStyle w:val="Normal"/>
        <w:rPr>
          <w:lang w:val="en-US" w:eastAsia="en-US"/>
        </w:rPr>
      </w:pPr>
      <w:r>
        <w:rPr>
          <w:lang w:val="en-US" w:eastAsia="en-US"/>
        </w:rPr>
      </w:r>
    </w:p>
    <w:p>
      <w:pPr>
        <w:pStyle w:val="Normal"/>
        <w:rPr/>
      </w:pPr>
      <w:r>
        <w:rPr>
          <w:b/>
          <w:lang w:val="en-US" w:eastAsia="en-US"/>
        </w:rPr>
        <w:t>560. (Дек. 7).</w:t>
      </w:r>
      <w:r>
        <w:rPr>
          <w:lang w:val="en-US" w:eastAsia="en-US"/>
        </w:rPr>
        <w:t xml:space="preserve"> Сын Света, возьми достояние твое, но так, чтобы никто не заметил. Растерзают, если почуют. Терзатели все. (Ибо) момент осознания Камня – сокровенное действо. Ядро духа... в нем и полеты. Сокровище растет осознанием. Вступить в обладание Камнем – Архата ступень... Сияет в Луче Владыки и Матери Мира. Жаждем Увидеть его, пылающего огнями сокровенно. Космическая это радость Наша. Матерь и Я обитель Свою в нем Творим, осознанном яро. Сын Света – Наш сын. Непобедим осознавший мощь Камня, Сокровища сияющую мощь, неуничтожаем и нерушим, как Камень Дальних Миров – Камень Дальних Миров из кристаллов звездных лучей. (Это) Высшее, что есть на Земле у человека, а также и в Мирах. Сокровище Света, накопленного и сосредоточенного в кристаллах огня, нуждается в осознании, как алмаз – в шлифовке, чтобы стать бриллиантом, и засиять всеми своими гранями, и засверкать всеми огнями. Камень приявший – так Называем того, кто руки к нему протянул. Сокровища символ, символ двух рук, Камень держащих, есть символ победы бессмертного духа над обольщением трех и знак власти над ними. И внешне такой же, как все, но внутренне – Камень несущий, пойдешь через жизнь ты, победный во всем, что к звездам тебя устремляет и к Свету. Ты, Камень несущий и Камня носитель – высшее благо тебе.</w:t>
      </w:r>
    </w:p>
    <w:p>
      <w:pPr>
        <w:pStyle w:val="Normal"/>
        <w:rPr>
          <w:lang w:val="en-US" w:eastAsia="en-US"/>
        </w:rPr>
      </w:pPr>
      <w:r>
        <w:rPr>
          <w:lang w:val="en-US" w:eastAsia="en-US"/>
        </w:rPr>
      </w:r>
    </w:p>
    <w:p>
      <w:pPr>
        <w:pStyle w:val="Normal"/>
        <w:rPr/>
      </w:pPr>
      <w:r>
        <w:rPr>
          <w:b/>
          <w:lang w:val="en-US" w:eastAsia="en-US"/>
        </w:rPr>
        <w:t>561.</w:t>
      </w:r>
      <w:r>
        <w:rPr>
          <w:lang w:val="en-US" w:eastAsia="en-US"/>
        </w:rPr>
        <w:t> Сын Мой, новую ступень начинаешь, ступень осознания Сокровища. Называем его Сокровищем Мира, ибо более высшего нет на Земле у человека. Руки, протянутые к Камню, означают, что энергии микрокосма направлены к нему для его утверждения в сознании. Свет его, Сокровища Камня, утверждать на Земле нелегко. Он должен пробиться через все оболочки, через все три, и тогда утверждаются три луча самоисходящих. Властителем трех сокровенных может быть назван тогда ученик. Овладение этими лучами позволит устремлять их по воле, подобно лучам прожектора, в любом направлении, на любом плане, на любой объект или человека для того, чтобы творить благо. Сила этих лучей велика, их мощь непреодолима. Являясь более тонким видом огненных энергий, чем обычные, находящиеся в распоряжении обычных людей, они без труда преодолевают вибрации низшего порядка и господствуют над ними. Как тьма не может сопротивляться лучу света, точно так же и вибрации, которые по шкале колебаний находятся ниже, не могут противодействовать трем лучам и ни одному из них в отдельности, если встречаются или сталкиваются с ними. «Свет побеждает тьму» – эта формула является выражением закона соотношения вибраций, или энергий, высшего и низшего порядка. Йог, держащий раскаленные угли на ладони или идущий по пылающим углям, являет пример того, как высшие огни господствуют над огнями земными. По шкале огней земные находятся ниже огней центров высших и потому подчиняются им. Так же точно и три луча от огня Камня огни обычные человеческие преодолевают. Прежде всего преодолеваются они в себе, а потом уже вне себя, но для блага, и не насилуя волю чужого. Луч направляется на желаемое явление и оживляет и поддерживает его, если хочет дать ему жизнь, и сжигает и уничтожает его, если хочет разрушить. Процесс происходит в невидимом. Огонь Камня – двуликий. От рычага воли зависит угол применения. Вначале невозможно ожидать, чтобы каждое действие было полностью успешным, ибо много причин противоборствующих как внутри, так и вовне, но даже очередной успех свидетельством будет огненной силы лучей. В случае затруднения причину надо искать ближе, в себе самом всего чаще, но не в лучах, но не в Камне. Так же и Карма, не столько своя, сколько чужая, не всегда, и не легко, и не просто поддается воздействию, ибо Владыки Кармы на страже. Но, идя со Мною, преодолевали светила: так же и Карма пластична. Поле действия Архата – сфера невидимого. Отшельники-йоги, затерянные в горах и удалившиеся от мира, благодетельствуют мир незримою мощью своею. Действуют силою Камня. Даже человек, работающий у сложной машины, должен знать, как привести ее в действие и пользоваться ею. Тем более ученик, овладевающий сокровенной сложностью своего огненного аппарата. Сперва надо поверить, потом уже знать, потом осознать, и затем уже применять. Осознание и применение могут пойти параллельно, одно укрепляя и углубляя другое. Если нечто дается, значит, надо его применить. Отвлеченного знания не Дает Учитель.</w:t>
      </w:r>
    </w:p>
    <w:p>
      <w:pPr>
        <w:pStyle w:val="Normal"/>
        <w:rPr>
          <w:lang w:val="en-US" w:eastAsia="en-US"/>
        </w:rPr>
      </w:pPr>
      <w:r>
        <w:rPr>
          <w:lang w:val="en-US" w:eastAsia="en-US"/>
        </w:rPr>
      </w:r>
    </w:p>
    <w:p>
      <w:pPr>
        <w:pStyle w:val="Normal"/>
        <w:rPr/>
      </w:pPr>
      <w:r>
        <w:rPr>
          <w:b/>
          <w:lang w:val="en-US" w:eastAsia="en-US"/>
        </w:rPr>
        <w:t>562.</w:t>
      </w:r>
      <w:r>
        <w:rPr>
          <w:lang w:val="en-US" w:eastAsia="en-US"/>
        </w:rPr>
        <w:t> Облик Владыки и скрытый Лик Матери Мира пусть символами будут Лучей посылаемых. И Луч, Облик несущий, активной энергией будет. Облик Указует источник посланной мощи и определяет характер Луча, как бы канал создавая в пространстве. Изображения имеют глубокий сокровенный смысл, соединяя сознание с сущностью, отраженной на изображении. Чтобы включить ток в линию, электрик должен опустить рубильник, чтобы включиться в ток высших энергий, надо включиться в Луч. Сосредоточение на избранном Облике порождает явление контакта, или включения в провод. И одиночный провод с Учителем Света начинает действовать. Этот принцип универсален. Его приложение в жизни надо понимать широко, как можно шире. Взгляд на фотографию человека уже в какой-то степени замыкает ток, устанавливая контакт. Представление в третьем глазу какого-нибудь человека тоже включает ток и соединяет аппарат человеческий с отсутствующим. Так происходят касания в духе по огненным проводам мысли между людьми. Объединенные касания двух или трех сознаний, устремленные к какому-то человеку, усиливаются количеством участников и зависят от их согласованности. Чем она полнее, тем сильнее воздействие. Этим особенно вредны сплетни и пересуды, но добрые суждения полезны. Можно представить себе, сколько контактов постоянно происходит в человеке при мыслях его о других людях. Вот почему лучше пребывать в молчании и лучше себя не выдвигать – меньше будет звонков по невидимому пространственному телефону и меньше пространственных касаний. Надо в совершенстве овладеть искусством себя погашать. Глупые лезут вперед, в поле зрения окружающих, и стараются себя проявить, и утвердить в их сознании, и показать товар лицом. Но йог предпочитает оставаться в тени, не выдвигаясь. В случае нужды отвечает на обращения в размере потребности и сознания обращающегося, но не больше. Дает то, что спрашивают, оставляя при себе всю широту понимания затронутого вопроса, но дает и больше, если есть большая нужда. Не напрягайте огненный аппарат духа с прохожими, ибо прицепятся крепко и будут тревожить. Но для защиты есть луч. От людей надо умеючи защищаться, дабы не растерзали. Воин духа – не мокрая тряпка и не флюгер для чужого ветра, но духа воитель с мечом и щитом и в доспехе, готовый свой дух защищать от попрания его тьмою, и также друзей и ближайших.</w:t>
      </w:r>
    </w:p>
    <w:p>
      <w:pPr>
        <w:pStyle w:val="Normal"/>
        <w:rPr>
          <w:lang w:val="en-US" w:eastAsia="en-US"/>
        </w:rPr>
      </w:pPr>
      <w:r>
        <w:rPr>
          <w:lang w:val="en-US" w:eastAsia="en-US"/>
        </w:rPr>
      </w:r>
    </w:p>
    <w:p>
      <w:pPr>
        <w:pStyle w:val="Normal"/>
        <w:rPr/>
      </w:pPr>
      <w:r>
        <w:rPr>
          <w:b/>
          <w:lang w:val="en-US" w:eastAsia="en-US"/>
        </w:rPr>
        <w:t>563. (Дек. 8).</w:t>
      </w:r>
      <w:r>
        <w:rPr>
          <w:lang w:val="en-US" w:eastAsia="en-US"/>
        </w:rPr>
        <w:t xml:space="preserve"> Задача, стоящая перед человеком, это овладеть своими огнями. Овладение ими означает и овладение пространственным огнем. И формула жизни «Тот побеждает все, кто самого себя сумеет победить» сводится в конечном итоге к умению управлять волнами пламени. Стихия огня – самая тонкая, самая опасная и самая активная, ибо над всеми. Все четыре стихии заключены в человеческом микрокосме, и в себе самом научается человек овладевать ими. Тело физическое – земля, но в нем 75% воды, легкие воздух вдыхают, и огонь проявляется в тепловой и электромагнитной структуре организма. Это соответствие стихий – на плане земном. Поднятие на воздух показывает ступень овладения этой стихией, хождение по углям – огнем, сидение на воде – водой, контроль над жизнью тела – землею. Трудно неумеющему плавать овладеть стихией воды. То же самое и с остальными стихиями. Овладение начинается с малого, быть может, с маломалейшего, но продолжается в Беспредельность. Говорю о сознательном овладении. Конечно, многого уже достиг человек, ибо тело ест, и пьет, и двигается по его воле. Мозг думает, глаза смотрят, и слушают уши. Достигнуто много. Стоит лишь подумать о том, сколько миллионов лет прошло, прежде чем человек заговорил, то есть овладел звуком. То же самое и со всеми прочими способностями. Ныне время пришло подниматься человеку по огненным ступеням путем раскрытия центров. Возжжение огней должно сопровождаться контролем над телами, иначе пламя сожжет. Малое начало даст следствия великие (как зерно горчичное). Архат уже повелевает стихиями. Так осуществляется Слово Христово «Вы боги». Но каждый должен когда-то начать и приступить сознательно. Указания Учителя имеют в виду далекую цель царственной власти духа над плотью, то есть над материей. Вот почему так важны эти предварительные ступени, ведущие человека к своему космическому назначению. Многие предпочитают оставаться на ступени прекрасных слов о чудесных возможностях человека, но коснувшиеся основ уже не могут довольствоваться словами. Им нужно действие. В действии утверждается сила, и в применении – овладение огнями. К тому дается понимание психической энергии и методы контроля над нею. Человек непрерывно и постоянно приводит в движение эту силу и пользуется ею, но не отдавая себе в этом отчета. Учитель Указывает на волевое, сознательное ее применение. Возможностей к этому жизнь дает без конца и днем, и ночью. Следовательно, можно упражнять свою мощь. И Учитель намеренно ставит в такие условия, когда свободным остается лишь один выход – применение огненной силы. Надо отбросить все представления и все соображения о своей беспомощности. Огонь – это сила, и ее осознавший силен даже одним осознанием огненной мощи. Осознание есть почти уже овладение. Путь Указуется прямо. Упустивший возможности остается у разбитого корыта. Надо или выполнить Указания, или остаться ни с чем и лишиться возможности дальнейшего продвижения. Кивков одних мало, согласия недостаточно, нужно действие. И пусть никакие препятствия и трудности не остановят горящее сердце. Трудно кому-то, и полон он жалоб и сетований. Он, видимо, мыслит, что было легко висеть на кресте Учителю Света. Когда же и где же Учение Говорило о легкости достижений? Каждая первая попытка, каждое смелое решительное действие вызывает ярое сопротивление именно той самой стихии, которой стремится овладеть дерзновенный. Отступить, или отказаться от новых усилий, будет знаком поражения. Но смелый и сильный идет, несмотря ни на что, не смущаясь ни неудачами, ни трудностями, ни кажущейся недостижимостью цели, ибо все время, которое есть, и вся беспредельность лежит перед ним, и непобедим дух, и временно все, что громадами препятствует на пути к цели конечной. Стихии подлежат овладению и подчинению их огненной воле человека. Учитель к победе Ведет, к конечной победе над плотью, но идите и вы силою всею.</w:t>
      </w:r>
    </w:p>
    <w:p>
      <w:pPr>
        <w:pStyle w:val="Normal"/>
        <w:rPr>
          <w:lang w:val="en-US" w:eastAsia="en-US"/>
        </w:rPr>
      </w:pPr>
      <w:r>
        <w:rPr>
          <w:lang w:val="en-US" w:eastAsia="en-US"/>
        </w:rPr>
      </w:r>
    </w:p>
    <w:p>
      <w:pPr>
        <w:pStyle w:val="Normal"/>
        <w:rPr/>
      </w:pPr>
      <w:r>
        <w:rPr>
          <w:b/>
          <w:lang w:val="en-US" w:eastAsia="en-US"/>
        </w:rPr>
        <w:t>564. (Гуру).</w:t>
      </w:r>
      <w:r>
        <w:rPr>
          <w:lang w:val="en-US" w:eastAsia="en-US"/>
        </w:rPr>
        <w:t xml:space="preserve"> Желание войти со мною в контакт утверждаю. Желание время ему уделить в другой день, больше свободный, – похвально. Уже ясно, что вопрос воли неисчерпаем, ибо воля может расти беспредельно до степени мощи воли огненных Логосов и выше. Вступить на путь развития воли – значит вступить на путь бесконечный. Но надо начать и, начав, продолжать в беспредельность. Рассмотрим один из атрибутов воли – постоянство. Без этого качества воля – ничто. Учитель внимательно Смотрит, прежде чем избрать к себе в ученики, имеется ли это качество у подошедшего духа. Без постоянства и любовь, и преданность, и устремление – ничто. Именно нечеловеческое упорство надо явить в своем устремлении к Свету: настойчивое, постоянное, ритмическое. Даже земным мастерством не овладеть без постоянства. Лишь в том, кто постоянен в стремлении своем, может быть уверен Учитель. Второе качество воли – непоколебимость решимости. Колеблющееся постоянство, или постоянство, выражающееся в постоянных сомнениях, колебаниях и неуверенности, подрезают ценность этого качества под самый корень. Ничто не должно ослаблять непоколебимость раз навсегда принятого решения дойти до конца, несмотря ни на что, и сохранить преданность Владыке. Третье качество – свобода воли от суждений людских. Надо идти формулой «Они ничего не знают, и потому никто не имеет права указывать или навязывать свое». Ваше то, что Дает вам Учитель, нагромождения же невежества вам не нужны. Свободно идите, и застывшие чудища мыслей, под пятою которых живет человек, называя их обычаями, привычками, традициями, верой отцов, предрассудками, суевериями и так далее, и далее – несть им числа, власти над вами не могут иметь, если ее вы им не дадите. Утвердив эти три качества воли, сможете двигаться, сокрушая преграды. Видите ясно, что сила этих преград внутри вас, и если внутри себя сокрушите вы эти преграды, не будут иметь они власти над вами вовне. Итак, в путь добрый с новою силою и единственным возможным решением победить.</w:t>
      </w:r>
    </w:p>
    <w:p>
      <w:pPr>
        <w:pStyle w:val="Normal"/>
        <w:rPr>
          <w:lang w:val="en-US" w:eastAsia="en-US"/>
        </w:rPr>
      </w:pPr>
      <w:r>
        <w:rPr>
          <w:lang w:val="en-US" w:eastAsia="en-US"/>
        </w:rPr>
      </w:r>
    </w:p>
    <w:p>
      <w:pPr>
        <w:pStyle w:val="Normal"/>
        <w:rPr/>
      </w:pPr>
      <w:r>
        <w:rPr>
          <w:b/>
          <w:lang w:val="en-US" w:eastAsia="en-US"/>
        </w:rPr>
        <w:t>565.</w:t>
      </w:r>
      <w:r>
        <w:rPr>
          <w:lang w:val="en-US" w:eastAsia="en-US"/>
        </w:rPr>
        <w:t> В современной механике хорошо известен принцип превращения одного вида энергии в другой. Тепловую – в энергию пара, энергию пара – в механическую, механическую – электроэнергию и так далее. Но как вверху, так и внизу. Этот принцип еще шире применяется в области тонких энергий в области духа, причем энергии тонкие превращаются во всевозможные виды энергий. Наставник, давший ученику импульс заниматься музыкой или живописью, и тем, быть может, открывший ему дорогу к тому, чтобы стать великим композитором или художником, тоже привел в действие определенный вид тонкой энергии, быть может, в течение даже очень короткого времени, но следствия этой затраты, но превращение ее в целый ряд действий ученика – умственных, эмоциональных и физических, вызвавши целые цепи явлений движения на всех планах во многих людях и предметах, по силе своей прямо пропорциональны количеству затраченной наставником огненной энергии духа. Конечно, она несоизмерима с явлениями видимого порядка, как несоизмерима огненная мощь Подвига Спасителя по силе своей с теми бесконечными следствиями, которые она породила; как несоизмеримы явления, понятия и представления, как несоизмеримы мир двухмерный и мир трехмерный, мир трех измерений и мир четырехмерный и выше. Но, несмотря на эту несоизмеримость, процесс трансформации психической энергии во все виды прочих происходит постоянно у всех на глазах. Работают огромные заводы, плывут корабли, несутся автомобили, летят самолеты – все это продукты трансформации, или превращения энергии мысли, энергии тонкой, энергии огненной в другие виды явлений. Огненное сознание понимает, что энергии, им применяемые, превращаются в приемниках человеческих и в окружающем мире в нечто совершенно конкретное и длящееся, быть может, веками и даже тысячелетиями. Жизнь Будды, Христа и других Учителей Света, жизнь великих ученых и изобретателей, жизнь вождей человечества служит тому иллюстрацией ярой. Может показаться, что сила и длительность следствий несоизмерима с силой затраченной энергии, но это неверно. Несоизмеримы только плоскость измерений и сущность энергий, ибо энергия огненная так же несоизмерима с механической, как квадратный сантиметр с кубическим. Сколько людей шли на подвиг, на смерть, на деяния героические во Имя Того, Кто был распят. При осознании огненной мощи это необходимо учесть. Одно только огненное слово, насыщенное энергией сердца, может преобразить всю жизнь человека и вдохновить его на целый ряд длительных действий, захватывающих, быть может, не одну, а несколько жизней. Учитель только три слова Сказал: «Следуй за Мною». Эти слова может сказать любой благонамеренный обыватель, но никто не последует за ним. Но за Спасителем шли. Какова же эта энергия огня, вложенная в Его Слово? Тот, кто просыпается к осознанию огненной мощи, должен понимать, какая сила заключена в ней, а также и то, что эта сила имеет ярую способность превращаться во всевозможные энергии и явления на всех трех планах. И единое слово может решить судьбу человека. И лишь только по следствиям можно составить, и то лишь слабое, представление о степени, напряжении и силе затраченной энергии и мощи ее.</w:t>
      </w:r>
    </w:p>
    <w:p>
      <w:pPr>
        <w:pStyle w:val="Normal"/>
        <w:rPr>
          <w:lang w:val="en-US" w:eastAsia="en-US"/>
        </w:rPr>
      </w:pPr>
      <w:r>
        <w:rPr>
          <w:lang w:val="en-US" w:eastAsia="en-US"/>
        </w:rPr>
      </w:r>
    </w:p>
    <w:p>
      <w:pPr>
        <w:pStyle w:val="Normal"/>
        <w:rPr/>
      </w:pPr>
      <w:r>
        <w:rPr>
          <w:b/>
          <w:lang w:val="en-US" w:eastAsia="en-US"/>
        </w:rPr>
        <w:t>566. (Дек. 9).</w:t>
      </w:r>
      <w:r>
        <w:rPr>
          <w:lang w:val="en-US" w:eastAsia="en-US"/>
        </w:rPr>
        <w:t xml:space="preserve"> Сын Мой, стоять на собственных ногах означает также и одинокость пути. Конечно, хорошо идти вместе с ведомыми, но скорость продвижения ведущего и ведомых неодинакова. Себя ставить в зависимость от них нельзя. Много быть может причин, почему возможны задержки ведомых, но ведущий идет вперед не останавливаясь, ибо идет вперед Учитель и отстать нельзя. Надо осознать одинокость духа, и надо быть готовым к тому, чтобы остаться оставленным всеми, и все же, решимости не теряя, идти одному до конца. Объединение в Круг может быть только временным. Когда расширяется Обитель, каждый идет своим путем. Правда, временно, правда, на планах иллюзии Майи, но все же отдельно. После земных испытаний и испытаний надземных все снова объединяются в Луче, если близки Лучам Владыки, но это не раньше, чем происходит освобождение от трех. Пока же следует проникнуться мыслью, что даже на близких, ведомых, нельзя опереться. Опора все та же, одна, опора – Учитель, всегда неизменный, всегда непоколебимый, всегда Устремленный и Готовый помочь. На сынов человеческих не надейся, но Владыка – надежда твоя, ибо Владыка есть Камень Вечного Основания Жизни. С Ним, в Нем и пребудь.</w:t>
      </w:r>
    </w:p>
    <w:p>
      <w:pPr>
        <w:pStyle w:val="Normal"/>
        <w:rPr>
          <w:lang w:val="en-US" w:eastAsia="en-US"/>
        </w:rPr>
      </w:pPr>
      <w:r>
        <w:rPr>
          <w:lang w:val="en-US" w:eastAsia="en-US"/>
        </w:rPr>
      </w:r>
    </w:p>
    <w:p>
      <w:pPr>
        <w:pStyle w:val="Normal"/>
        <w:rPr/>
      </w:pPr>
      <w:r>
        <w:rPr>
          <w:b/>
          <w:lang w:val="en-US" w:eastAsia="en-US"/>
        </w:rPr>
        <w:t>567. (Дек. 10).</w:t>
      </w:r>
      <w:r>
        <w:rPr>
          <w:lang w:val="en-US" w:eastAsia="en-US"/>
        </w:rPr>
        <w:t xml:space="preserve"> Друг Мой, стоило сказать себе о несломимой преданности Владыке, как не замедлила очередная проверка. И решимость заколебалась до основания. Ибо, когда колеблется сознание, колеблется вместе с ним и все, на что оно обращено. Неустойчивость не в том, на что смотрит око, но в том, кто смотрит. Иначе чем же объяснить подъем духа и доверия вчера и неустойчивость сегодня? Вовне все осталось таким же, но пошатнулся дух. Пока внутри не найдена опора, не зависящая от чего бы то ни было внешнего, а также и от трех оболочек и движений, происходящих в них, непоколебимости духа не будет, ибо свойство внешнего мира и трех – постоянно меняться и находиться в состоянии движения. Все, вызывающее сомнения, все нерешенное, все смущающее, все непонятное надо бережно отложить в сторону для разрешения при встрече и продолжать продвижение, не останавливаясь и не замедляя быстроты шага. Это тоже свойство Архата. И у него свои испытания, только бесконечно более трудные и сложные. Также следует понять, что решатель – сам, а не кто-либо другой, так как карму решения даже Учитель без особых на то причин на себя не возьмет. Спрашивая совета, надо иметь в виду то, что мудрый, давая совет, всегда оставит свободу выбора. Стремление же людей возложиться и нагрузить карму решения на советующего вкоренилось столь сильно и глубоко, что в каждом обращении за советом или помощью скрыто ярое желание тягость кармы переложить со своих плеч на другие, и именно того, кто дает совет. При обращении за советом по линии Иерархии это следует иметь в виду. Ожиданием будущего и во имя будущего шли все, и все им идут. Приходится часто давать магниты влекущие, ибо иначе ноги прирастут к земле. Идти без подобных магнитов может лишь тот, кто знает слишком много. Но много печали в этом познании. Главной причиной изменчивости Плана является фактор человеческого сознания – величина всегда неизвестная, и закон свободной воли, не позволяющий двигать насильно. Кажущееся насилие на переломе двух Юг не насилие, но кармическая задолженность, ускоренная Владыками Кармы. Надо отличать обман от намеченного и не состоявшегося Плана и замененного другим, новым, более целесообразным по условиям общего состояния сознания человеческого. Все усилия, приложенные Нашими Посланными, зернам подобны, захороненным до благоприятных условий. Ни одно не пропадет, но принесет следствие. Не надо пугаться зияющей пастью пустыни жизни. Так было всегда для имеющего глаз, чтобы видеть, и одиночеством – тоже. Одиноко духи большие проходили свой жизненный путь. Не надо смущаться, что столько трудов видимо втуне осталось. Лучше вспомнить о том, как погибли целые цивилизации, и огромные, когда-то цветущие страны, были занесены песком или погребены на дне океана. Проходит все. А вы хотите тужить о плодах своих земных трудов нескольких лет. Плоды есть, вы их пожинаете яро, только не в том измерении, как думал их пожинать ваш мозг. Если кто-то в печали и из жизни его ушло что-то близкое сердцу, то тем более сильными должны стать вы, чтобы помочь. Если Мы допустили разрушение Наших начинаний, значит, они яро осуществляются в новом месте, в иной форме, и более целесообразны, и ускоряют исполнение Плана. Это только люди видят один путь исполнения и привязывают (и напрочно) только к нему свое сознание. Видя преткновение в одном, Мы тем самым Открываем множество новых направлений, упускаемых Нашими антагонистами, и Действуем по ним. Усмотрите Наши действия, но новым путем, быть может, и неожиданным. Не примешивайте личного элемента и личных ожиданий к Великому Плану и неисповедимым (для вас) путям его осуществления. «Сужденному быть», – так Говорю, но не по вашему разумению, предположениям, надеждам, догадкам и представлениям. Запомните: неисповедимы пути Высшей Воли. А Мы Исполняем ее. А вы? Итак, отбросьте все внешнее и калейдоскопические изменения трех, внутри найдите опору. На Камне утвердите ее. Ибо Солнце прейдет и луна, но не прейдет Слово Учителя Света.</w:t>
      </w:r>
    </w:p>
    <w:p>
      <w:pPr>
        <w:pStyle w:val="Normal"/>
        <w:rPr>
          <w:lang w:val="en-US" w:eastAsia="en-US"/>
        </w:rPr>
      </w:pPr>
      <w:r>
        <w:rPr>
          <w:lang w:val="en-US" w:eastAsia="en-US"/>
        </w:rPr>
      </w:r>
    </w:p>
    <w:p>
      <w:pPr>
        <w:pStyle w:val="Normal"/>
        <w:rPr/>
      </w:pPr>
      <w:r>
        <w:rPr>
          <w:b/>
          <w:lang w:val="en-US" w:eastAsia="en-US"/>
        </w:rPr>
        <w:t>568.</w:t>
      </w:r>
      <w:r>
        <w:rPr>
          <w:lang w:val="en-US" w:eastAsia="en-US"/>
        </w:rPr>
        <w:t> В случае неисполнения обещания Учителя причину ищите ближе, и не в Нем, но в себе. Являли ли вы сами собою условия сознания нужные? Не служили ли тьме и темным огням попустительств? Были ли в форме? Как окружающие? Не влил ли кто каплю яда в готовую реакцию и тем нарушил ее? Оповестить других об успехе задуманного часто служит причиной разрушения намеченного плана. Зависть особенно разрушительна. Когда Вопрошаю исцеляемого: «Веруешь ли?». – Рассчитываю до известной степени на собственные внутренние силы организма вопрошаемого. Их тоже надо явить, ибо мост укрепляется с двух берегов. Прежде чем судить о чем-то, надо учесть все, иначе суждение будет неверным. Но лучше совсем не судить, но лучше Владыке поверить.</w:t>
      </w:r>
    </w:p>
    <w:p>
      <w:pPr>
        <w:pStyle w:val="Normal"/>
        <w:rPr>
          <w:lang w:val="en-US" w:eastAsia="en-US"/>
        </w:rPr>
      </w:pPr>
      <w:r>
        <w:rPr>
          <w:lang w:val="en-US" w:eastAsia="en-US"/>
        </w:rPr>
      </w:r>
    </w:p>
    <w:p>
      <w:pPr>
        <w:pStyle w:val="Normal"/>
        <w:rPr/>
      </w:pPr>
      <w:r>
        <w:rPr>
          <w:b/>
          <w:lang w:val="en-US" w:eastAsia="en-US"/>
        </w:rPr>
        <w:t>569.</w:t>
      </w:r>
      <w:r>
        <w:rPr>
          <w:lang w:val="en-US" w:eastAsia="en-US"/>
        </w:rPr>
        <w:t> Не смущайся ничем. И через это пройдешь так же успешно, как проходил через все. Изменятся токи, и станет все близко, и арфа твоя зазвучит.</w:t>
      </w:r>
    </w:p>
    <w:p>
      <w:pPr>
        <w:pStyle w:val="Normal"/>
        <w:rPr>
          <w:lang w:val="en-US" w:eastAsia="en-US"/>
        </w:rPr>
      </w:pPr>
      <w:r>
        <w:rPr>
          <w:lang w:val="en-US" w:eastAsia="en-US"/>
        </w:rPr>
      </w:r>
    </w:p>
    <w:p>
      <w:pPr>
        <w:pStyle w:val="Normal"/>
        <w:rPr/>
      </w:pPr>
      <w:r>
        <w:rPr>
          <w:b/>
          <w:lang w:val="en-US" w:eastAsia="en-US"/>
        </w:rPr>
        <w:t>570.</w:t>
      </w:r>
      <w:r>
        <w:rPr>
          <w:lang w:val="en-US" w:eastAsia="en-US"/>
        </w:rPr>
        <w:t xml:space="preserve"> Мы избрали путь лучший.</w:t>
      </w:r>
    </w:p>
    <w:p>
      <w:pPr>
        <w:pStyle w:val="Normal"/>
        <w:rPr>
          <w:lang w:val="en-US" w:eastAsia="en-US"/>
        </w:rPr>
      </w:pPr>
      <w:r>
        <w:rPr>
          <w:lang w:val="en-US" w:eastAsia="en-US"/>
        </w:rPr>
        <w:t>Пока все свое не соберешь внутри, изъяв из трех, не преуспеешь. Основа Плана остается неизменной. Скорые ожидания не помогут, но, наоборот, разрушают ожидаемое. Если убрать элемент времени, он осуществляется ныне: все уже есть и все живет. Отвечаю на вопросы. Из этих форм (мыслей о будущем) создается Путь. «Но что пользы человеку от всех трудов его, которыми трудится он под Солнцем». В прах рассыпаются все, а также и надежды. Груды распавшихся надежд... Нерушим только Камень.</w:t>
      </w:r>
    </w:p>
    <w:p>
      <w:pPr>
        <w:pStyle w:val="Normal"/>
        <w:rPr>
          <w:lang w:val="en-US" w:eastAsia="en-US"/>
        </w:rPr>
      </w:pPr>
      <w:r>
        <w:rPr>
          <w:lang w:val="en-US" w:eastAsia="en-US"/>
        </w:rPr>
      </w:r>
    </w:p>
    <w:p>
      <w:pPr>
        <w:pStyle w:val="Normal"/>
        <w:rPr/>
      </w:pPr>
      <w:r>
        <w:rPr>
          <w:b/>
          <w:lang w:val="en-US" w:eastAsia="en-US"/>
        </w:rPr>
        <w:t>571. (Дек. 11).</w:t>
      </w:r>
      <w:r>
        <w:rPr>
          <w:lang w:val="en-US" w:eastAsia="en-US"/>
        </w:rPr>
        <w:t xml:space="preserve"> Без настроенности сознания нет восприятий из сфер Высших. Сознание, захваченное движением в одной из оболочек, несвободно.</w:t>
      </w:r>
    </w:p>
    <w:p>
      <w:pPr>
        <w:pStyle w:val="Normal"/>
        <w:rPr>
          <w:lang w:val="en-US" w:eastAsia="en-US"/>
        </w:rPr>
      </w:pPr>
      <w:r>
        <w:rPr>
          <w:lang w:val="en-US" w:eastAsia="en-US"/>
        </w:rPr>
      </w:r>
    </w:p>
    <w:p>
      <w:pPr>
        <w:pStyle w:val="Normal"/>
        <w:rPr/>
      </w:pPr>
      <w:r>
        <w:rPr>
          <w:b/>
          <w:lang w:val="en-US" w:eastAsia="en-US"/>
        </w:rPr>
        <w:t>572. (Дек. 12).</w:t>
      </w:r>
      <w:r>
        <w:rPr>
          <w:lang w:val="en-US" w:eastAsia="en-US"/>
        </w:rPr>
        <w:t xml:space="preserve"> Если бы видели состояние ауры во время омрачения, и колебаний, и отделенности от Владыки, истинно, ужаснулись бы разрушению. Именно разрушается пространственная связь, и провод замолкший бездействует. Провод, и одиночный, и пространственный, требует настроенности сознания. Арфа духа звучит, только будучи настроенной. Настраивается так же, как скрипка или любой музыкальный инструмент. Струны должны созвучать в согласии. Если каждая звучит по-своему и на свой лад, и каждая в разном ключе, инструмент для игры не годится. Лишь при согласованности полной возможно исполнение пространственных симфоний. Арфа духа инструмент сложный. Ментальная, астральная, физическая октава, или октавы все полностью, должны находиться в полном согласовании и быть настроены в одном ключе. Тогда, и лишь только тогда будет работать приемник сознания и экран его отражать пространственные посылки неискаженно. Изломы экрана или дрожание поверхности даст изломанное изображение, а в случае разрыва поверхности – отдельные куски, обрывки, осколки, подобно кускам разбитого зеркала, когда отраженные части окружающего не связаны между собою. Серебряная нить бережно охраняется от порвания. Что ее соединит вновь? Надо быть очень бережным с нею. В чем сомневаться, когда столько знаков было Дано? Все несостоявшиеся обещания и прогнозы обусловлены подвижностью Плана. И заметьте, нигде не указывались точные сроки. Зеркало Будущего не имеет этикеток с указанием точных дат: года, месяца и числа. Пространственное измерение времени отличается от земного. Пространственные клише Будущего, существующее на невидимых Планах сущего, воплощаются каждое в свое время, если плотные условия позволяют. Это одна из причин неопределенности сроков. Даже звездные Лучи, создавая благоприятные или противодействующие условия для утверждения того или иного явления в мире земном, не контролируют, а лишь побуждают. Мощным же, и часто решающим фактором будет все же коллективная воля человечества. Она столь сильна, что для ее разрушения в случае губительных заблуждений необходимы даже планетные катастрофы, как это было с Атлантидой. Воля человеческая привела к ней планету. Согласование людей с Высшим было нарушено, и результат – страшное бедствие, уничтожившее целый материк. Так же в индивидуальном случае отрыв от Высшего создает катастрофу для духа, ибо рушение становится неизбежным и гибельным благодаря наступающей несогласованности, врывающейся в сферу микрокосма. Потому Говорю: «От Высшего не отвращайтесь». Оторвавшийся от Владыки котенку в море подобен. Моментально становится жертвой стихии и ставит себя под удары. Что бы ни происходило внутри и вовне, Учителю преданность и верность надо хранить до конца. На кону поставлено все, отступать невозможно. Обратный удар будет страшен. Допускается и прощается все, но если вместе и неотрывно. Если же нет, даже малейший проступок влечет за собою ливень кармических ударов.</w:t>
      </w:r>
    </w:p>
    <w:p>
      <w:pPr>
        <w:pStyle w:val="Normal"/>
        <w:rPr>
          <w:lang w:val="en-US" w:eastAsia="en-US"/>
        </w:rPr>
      </w:pPr>
      <w:r>
        <w:rPr>
          <w:lang w:val="en-US" w:eastAsia="en-US"/>
        </w:rPr>
      </w:r>
    </w:p>
    <w:p>
      <w:pPr>
        <w:pStyle w:val="Normal"/>
        <w:rPr/>
      </w:pPr>
      <w:r>
        <w:rPr>
          <w:b/>
          <w:lang w:val="en-US" w:eastAsia="en-US"/>
        </w:rPr>
        <w:t>573. (Дек. 13).</w:t>
      </w:r>
      <w:r>
        <w:rPr>
          <w:lang w:val="en-US" w:eastAsia="en-US"/>
        </w:rPr>
        <w:t xml:space="preserve"> Скорбная дата ухода Гуру. Ушел в ожидании, что все будет так, как предполагалось. Этой надеждою жил, и она ему силы давала устоять в Свете. Надежда до конца... Что из того, что она не осуществилась, если она выполнила свое назначение поддержать дух. Можно ли считать такую надежду несостоятельной? Нет. Ибо о ценности или значении явления Судим по следствиям. Среди призраков Майи призрак, ведущий к Свету, более ценен, чем очевидности правда. Потому поддерживающие дух и устремляющие его огни надежды Считаем явлением положительным и ведущим. Лучше всю жизнь гореть надеждою ярой на несбыточное, неосуществимое и даже невозможное и двигаться вперед неуклонно, чем сжечь все надежды и погрузиться в болото безнадежности, застоя, разложения и гниения жизни. Мечта ведет человека. Правильно сказал поэт: «Честь безумцу, который навеет человечеству сон золотой». Но не о безумии Говорит Учитель, но о двигателе жизни. Надежна на будущее реальна. Только не следует брать ее в личных мерках. Можно припомнить, как яро Гуру горел надеждой на осуществление заповеданной сказки. Он мыслью ей путь устилал. Он видеть хотел реализацию ее по каналам возможностей, представлявшихся ему мыслимыми. Он сам изыскивал пути этого осуществления. И не его вина или заблуждение, что свободная воля людей, текущая, как лава, сметала эти возможности одну за другой. Но направление было правильным, но устремление – ярым, и спешен был его путь к Владыке. Надеждою движимы все, в ком сердце еще не угасло. Вера, надежда, любовь – почему эти великие понятия истолковываются по обывательски, с привкусом ладана, поклонов и невежества униженных лбов? Надежда – крылатая птица огненная, провозвестница будущего, но в размере сознания устремленного сердца. Надежда – всех ищущих друг. Надежда – оружие Наше, которое Даем Мы в руки идущих за Нами. Надежда всем ратникам светоч, надежда – ведущий луч Света, надежда – огонь неугасшего сердца. Надежда – Наш друг и рачитель. Не вздумайте пламя надежды убить. Куда же пойдут безнадежные? Не во тьму ли? Пусть пламень надежды живет, пока бьется сердце. А пока оно не престанет, то пусть не умрет и надежда на то светлое, сияющее Будущее, которое ожидает человека.</w:t>
      </w:r>
    </w:p>
    <w:p>
      <w:pPr>
        <w:pStyle w:val="Normal"/>
        <w:rPr>
          <w:lang w:val="en-US" w:eastAsia="en-US"/>
        </w:rPr>
      </w:pPr>
      <w:r>
        <w:rPr>
          <w:lang w:val="en-US" w:eastAsia="en-US"/>
        </w:rPr>
      </w:r>
    </w:p>
    <w:p>
      <w:pPr>
        <w:pStyle w:val="Normal"/>
        <w:rPr/>
      </w:pPr>
      <w:r>
        <w:rPr>
          <w:b/>
          <w:lang w:val="en-US" w:eastAsia="en-US"/>
        </w:rPr>
        <w:t>574. (Дек. 14).</w:t>
      </w:r>
      <w:r>
        <w:rPr>
          <w:lang w:val="en-US" w:eastAsia="en-US"/>
        </w:rPr>
        <w:t xml:space="preserve"> Чудища стерегут вход, преграждая путь. Их цель – остановить, задержать, приковать к себе сознание идущего. Чудовище сомнения. Как же быть с ним? Как миновать, если оно стремится подойти ближе и охватить все существо своими щупальцами? Не увидеть нельзя, ибо преграждают путь, но пройти мимо можно. Мимо, дальше, не останавливая внимания на нем, продолжая двигаться по принятому направлению. Как будто бы ничего не случилось. Оно сильно и страшно лишь постольку, поскольку внимание обращено на него. Но если пройти мимо, продолжая думать и поступать как обычно, ему не поддаваясь, бессильно оно. И если шаг тверд и непреложен, отступит оно. Ибо силы в себе не имеет, силу же заимствует от идущего, делая его бессильным. Люди от страха даже дар речи теряют, даже руки для защиты себя не могут поднять, отдавая страху даже физическую силу. Чудища страшны тем, что силу свою им отдает человек, делая себя бессильным прямо пропорционально отдаче. Это поняв, силу отданную следует от чудовища взять обратно, и этою силою снова идти. Что из того, что вдруг появилось сомнение? Пусть останется оно при дороге; путнику – путь дальний. Ему нет времени останавливаться и тратить его на фантомы Майи. Неизменяем Владыка, и непреложен путь, и все чудища мрака не смогут убедить, что (не существует Владыка и) что пути к Нему нет. Путь есть, он вечен. Я Есмь Путь, Истина и Жизнь. Мне да последуйте мимо чудовищ ужасных. Ни порождения чувств, ни мозга, ни все темные уловки мохнатых шептунов не могут убедить в том, что Свет и Владыки – Носители его, не существуют. А потому можно идти мимо всех этих чудовищ. Ведь это фантомы лишь мысли, объективизированные в образах. Мыслью же можно их сжечь. Мимо, мимо, нет времени задерживаться на них. Если препятствуют яро, яро их надо сжигать. Можно представить себя, идущим в волнах пламени, дабы тьма не коснулась. Ни останавливаться на них, ни связываться с ними нельзя, ибо прилипчивы очень. И цель всех их одна – путь преградить. Зная это, можно идти не смущаясь, не отдавая им своих сил, столь нужных для продвижения. Им можно сказать: «Порождения стихий, не боюсь вас, не можете преградить путь, мне указанный».</w:t>
      </w:r>
    </w:p>
    <w:p>
      <w:pPr>
        <w:pStyle w:val="Normal"/>
        <w:rPr>
          <w:lang w:val="en-US" w:eastAsia="en-US"/>
        </w:rPr>
      </w:pPr>
      <w:r>
        <w:rPr>
          <w:lang w:val="en-US" w:eastAsia="en-US"/>
        </w:rPr>
      </w:r>
    </w:p>
    <w:p>
      <w:pPr>
        <w:pStyle w:val="Normal"/>
        <w:rPr/>
      </w:pPr>
      <w:r>
        <w:rPr>
          <w:b/>
          <w:lang w:val="en-US" w:eastAsia="en-US"/>
        </w:rPr>
        <w:t>575.</w:t>
      </w:r>
      <w:r>
        <w:rPr>
          <w:lang w:val="en-US" w:eastAsia="en-US"/>
        </w:rPr>
        <w:t> Как же быть вам, если в близких задержка? Идти. Если останавливаться только потому, что задержал кто-то из близких (а задерживаются они постоянно, то тот, то другой), то явление пути прекращается. Владыка не Останавливается никогда, даже когда Один Остается, покинутый всеми. Ибо Вошел Он в ритм космический, не останавливаемый ничем, как движение планет вокруг Солнца. Задержка навлекает очередную волну, и тускло отставшим. Нельзя утерять установленный ритм поступательного движения. Стольких трудов стоило его утвердить. Ради чего это делать? Ради того, что проходит, как сон, и как дым исчезает? Сны жизни земной нельзя соизмерять с Близостью Учителя Света – вневременна она, и поверх мути земной, и непреходяща в веках. Отставшие избрали участь свою. Кто же им может мешать... Свободны... Но свободен и тот, кто к Владыке идет; и обрекшие себя тьме ему не задержка. Мимо! Скорее! Коротко время и спешен начертанный путь.</w:t>
      </w:r>
    </w:p>
    <w:p>
      <w:pPr>
        <w:pStyle w:val="Normal"/>
        <w:rPr>
          <w:lang w:val="en-US" w:eastAsia="en-US"/>
        </w:rPr>
      </w:pPr>
      <w:r>
        <w:rPr>
          <w:lang w:val="en-US" w:eastAsia="en-US"/>
        </w:rPr>
      </w:r>
    </w:p>
    <w:p>
      <w:pPr>
        <w:pStyle w:val="Normal"/>
        <w:rPr/>
      </w:pPr>
      <w:r>
        <w:rPr>
          <w:b/>
          <w:lang w:val="en-US" w:eastAsia="en-US"/>
        </w:rPr>
        <w:t>576.</w:t>
      </w:r>
      <w:r>
        <w:rPr>
          <w:lang w:val="en-US" w:eastAsia="en-US"/>
        </w:rPr>
        <w:t> Что же сказать тем, обманывающим? Ты им скажи: обманывают себя, отсекая себя от тебя. Отсекая от тебя, от Меня отсекают себя, ибо подошли тобою. Ты им скажи: имеют в тебе путь ближайший и прямо ко Мне, ибо тебя Послал Я и тебя Я Поставил на перепутье дорог, чтобы им путь указать. Если бы не указал, как бы нашли они сами? Так бы и топтались на месте всю жизнь, как те, кого ты не позвал за собою и кому пути не указал. Подошедшие через тебя идут дальше, могут идти. Но непозванные тобою бредут слепо. Куда? Пусть осознают, что если Я для тебя Путь, то и для них ты – тропа, ведущая к этому Пути. Не воспользовавшись ею, как найдут Путь? Отвергающие позванных Моих Меня отвергают и пресекают свой путь. Ты Мой, тебя отвергая, доступ ко Мне себе закрывают. Но и ты сам по себе ничто, но, Меня признавая, Мною силен и облечен властью ко Мне приводить взыскующих Града. Скажи им, худо отвергающим поставленных Мною на перепутье дорог.</w:t>
      </w:r>
    </w:p>
    <w:p>
      <w:pPr>
        <w:pStyle w:val="Normal"/>
        <w:rPr>
          <w:lang w:val="en-US" w:eastAsia="en-US"/>
        </w:rPr>
      </w:pPr>
      <w:r>
        <w:rPr>
          <w:lang w:val="en-US" w:eastAsia="en-US"/>
        </w:rPr>
      </w:r>
    </w:p>
    <w:p>
      <w:pPr>
        <w:pStyle w:val="Normal"/>
        <w:rPr/>
      </w:pPr>
      <w:r>
        <w:rPr>
          <w:b/>
          <w:lang w:val="en-US" w:eastAsia="en-US"/>
        </w:rPr>
        <w:t>577.</w:t>
      </w:r>
      <w:r>
        <w:rPr>
          <w:lang w:val="en-US" w:eastAsia="en-US"/>
        </w:rPr>
        <w:t> Можешь смотреть на все, встречающееся на Пути. Можешь идти, испытуя каждый опыт, каждое чувство, каждую мысль, но не замедляя движения ко Мне. Дозволено все идущему шагом непреложности. Ритм шага нельзя нарушать, что бы ни являли собою очередные пейзажи пути, или прохожие, или встречные, или сопутники к Свету. Шаг непреложности, ритмом усиленный – так Указую тебе.</w:t>
      </w:r>
    </w:p>
    <w:p>
      <w:pPr>
        <w:pStyle w:val="Normal"/>
        <w:rPr>
          <w:lang w:val="en-US" w:eastAsia="en-US"/>
        </w:rPr>
      </w:pPr>
      <w:r>
        <w:rPr>
          <w:lang w:val="en-US" w:eastAsia="en-US"/>
        </w:rPr>
      </w:r>
    </w:p>
    <w:p>
      <w:pPr>
        <w:pStyle w:val="Normal"/>
        <w:rPr/>
      </w:pPr>
      <w:r>
        <w:rPr>
          <w:b/>
          <w:lang w:val="en-US" w:eastAsia="en-US"/>
        </w:rPr>
        <w:t>578.</w:t>
      </w:r>
      <w:r>
        <w:rPr>
          <w:lang w:val="en-US" w:eastAsia="en-US"/>
        </w:rPr>
        <w:t> Правильно чуешь: испытание пройдено успешно, восстановлен ритм шага и действует провод как прежде. Но, друг Мой, не честь пошатнуться, столкнувшись с очевидностью ярой. Ни факты, ни логика, ни доказательства негодны никуда, если они свет, который в тебе, делают тьмою и от Меня отделяют. Суди не по фактам и логике очевидности, но по этому признаку только. Все, отделяющее от Меня – от тьмы, хотя бы факты, вызвавшие это отделение, были неотрицаемыми и неоспоримыми. «Ярая очевидность Майи, во тьму влекущая, отступи. Силой Владыки тебе указую, – тьма, отступи», – так говорит ученик Майи фантомам.</w:t>
      </w:r>
    </w:p>
    <w:p>
      <w:pPr>
        <w:pStyle w:val="Normal"/>
        <w:rPr>
          <w:lang w:val="en-US" w:eastAsia="en-US"/>
        </w:rPr>
      </w:pPr>
      <w:r>
        <w:rPr>
          <w:lang w:val="en-US" w:eastAsia="en-US"/>
        </w:rPr>
      </w:r>
    </w:p>
    <w:p>
      <w:pPr>
        <w:pStyle w:val="Normal"/>
        <w:rPr/>
      </w:pPr>
      <w:r>
        <w:rPr>
          <w:b/>
          <w:lang w:val="en-US" w:eastAsia="en-US"/>
        </w:rPr>
        <w:t>579. (Дек. 15).</w:t>
      </w:r>
      <w:r>
        <w:rPr>
          <w:lang w:val="en-US" w:eastAsia="en-US"/>
        </w:rPr>
        <w:t xml:space="preserve"> Сын Мой, срывы сознания недопустимы. Это моменты, когда низшая оболочка овладевает им и диктует ему свою волю. Животными астрал владеет всецело. Значит, в эти минуты человек опускается до ступени животного. Вред, наносимый такими срывами, велик, ибо устанавливает в астральной материи камического проводника склонность и в будущем вибрировать на ноте, уже знакомой. И каждое повторение только усиливает тенденцию созвучать на допущенной слабостью воли волне. Надо, надо бороться со вспышками астрала. Иначе астрал победит, и тогда все труды, положенные на дело Света, окажутся во тьме. Не слишком ли плата большая за нежелание себя обуздать? Храните спокойствие любою ценой.</w:t>
      </w:r>
    </w:p>
    <w:p>
      <w:pPr>
        <w:pStyle w:val="Normal"/>
        <w:rPr>
          <w:lang w:val="en-US" w:eastAsia="en-US"/>
        </w:rPr>
      </w:pPr>
      <w:r>
        <w:rPr>
          <w:lang w:val="en-US" w:eastAsia="en-US"/>
        </w:rPr>
      </w:r>
    </w:p>
    <w:p>
      <w:pPr>
        <w:pStyle w:val="Normal"/>
        <w:rPr/>
      </w:pPr>
      <w:r>
        <w:rPr>
          <w:b/>
          <w:lang w:val="en-US" w:eastAsia="en-US"/>
        </w:rPr>
        <w:t>580.</w:t>
      </w:r>
      <w:r>
        <w:rPr>
          <w:lang w:val="en-US" w:eastAsia="en-US"/>
        </w:rPr>
        <w:t> Спокойствие – сила. Теряя его, как раз ту самую силу теряют, которая так нужна для преодоления того, что стремится спокойствие духа нарушить. Преодолев в себе напор противных энергий и удержав равновесие, силу его можно направить на нейтрализацию антагонистического явления. Безуспешно пытаться это делать, когда неспокойно внутри и бушует астрал. Как можно заставить что-то подчиниться воле, если сама воля подчиняется воздействию данного явления и не может управить теми энергиями, которые должны находиться в ее полном подчинении? Малые по виду явления следствия большие имеют, и порой хвост – очень длинный. Если явление упорствует, применить надо ритм. Ритм накапливает энергии, сгущаемые в кристаллах в пространстве. Они продолжают действовать, только воздействие это продолжает расти при каждом повторном ударе ритма. Бросив в пространство кристалл психической энергии, следует ему предоставить возможность отдельного, самостоятельного действия. Если же мысль возвращается к нему и помимо ритма, то только для усиления результата, но не для того, чтобы ослаблять его сомнением или неуверенностью. Ведь сомнение и неуверенность имеют свои кристаллические образования, особенно, если они длительны и прочны. Клин выбивается клином. Четкая, твердая, упорная, ритмическая мысль не может следствий не дать. Лишь бы в бессилии рук не сложить при первой неудаче. В огненной психотехнике упорство нужно и понимание, что сопротивление тьмы временно и особенно яро только вначале. Она быстро исчерпывает себя, и знающий это свойство ее всегда побеждает. Но отступивший перед ее временным упорством и признавший бессилие свое, жертвою будет безвольной. Если противодействует тьма, значит, силу огней надо явить еще большую, то есть напряжение огней увеличить. Повторно действуйте ритмом.</w:t>
      </w:r>
    </w:p>
    <w:p>
      <w:pPr>
        <w:pStyle w:val="Normal"/>
        <w:rPr>
          <w:lang w:val="en-US" w:eastAsia="en-US"/>
        </w:rPr>
      </w:pPr>
      <w:r>
        <w:rPr>
          <w:lang w:val="en-US" w:eastAsia="en-US"/>
        </w:rPr>
      </w:r>
    </w:p>
    <w:p>
      <w:pPr>
        <w:pStyle w:val="Normal"/>
        <w:rPr/>
      </w:pPr>
      <w:r>
        <w:rPr>
          <w:b/>
          <w:lang w:val="en-US" w:eastAsia="en-US"/>
        </w:rPr>
        <w:t>581.</w:t>
      </w:r>
      <w:r>
        <w:rPr>
          <w:lang w:val="en-US" w:eastAsia="en-US"/>
        </w:rPr>
        <w:t> Гуру. Значения Новой Эпохи не понять, если провозвестники ее отвергаются. Но жизненная поступь необходимости все же приведет в конце концов к пониманию миссии тех, кто заложил к этой Эпохе ступени. Гуру – строитель, строитель Нового Мира, ныне входящего в жизнь – так поймем его земные труды. Не только предтеча, но и строитель, своими руками заложивший основу. Краеугольный Камень – Владыка. На Нем заложено основание. Без основания прочного не утвердился бы на Земле Мир Новый. Но он утвердился. И к утверждению Нового Мира Гуру ушедший руку свою приложил и труды всей своей жизни. Космически строил. Созидание космическое троично. Будучи троичным, законно оно. На огненном плане – мыслью, на плане астральном – в образах прочных, и руками – в мире земном. Кто может объять и измерить строительство Гуру и сущность трудов его на плане незримом? Частично и долею малой своей запечатлены они на полотнах. И хотя много полотен – продуктов его огненного творчества, но они лишь малую долю являют области его психической деятельности и творчества огненно-пространственного. Оно велико и касается высот, трудно доступных для мозгов обывательских. Но пространство засеяно плотно и цементировано крепко. И едва лишь сознание человеческое явит готовность и понимание, яро и плодоносно пространственные огненные образы-зерна вольются в людские умы. Много вещей изумительных Гуру приготовил для тех, кто себя приготовил для них. В книгах его и в картинах люди найдут тогда все, что приводит человека к пониманию Великой Эпохи Огня. Конечно, людьми он не понят, ибо опередил их намного вперед. Но поймут в свое время. Крепко и прочно построил он то, что ныне облекается в явные формы. И не только пустыни цветут, но и новый центр культуры утвердился там, где он его, по Слову Владыки, задумал, и имя столицы назвал, древнее, русское имя, исконно славянское имя. Так видим, как увенчиваются исполнением неотменным труды его в прошлом. Оно яро живет в настоящем, ибо устойчивы и длительны огненные пространственные посевы. И ныне Наш Гуру в великой заботе о том, чтобы всходы взошли у всех зерен, и у каждого – ко времени. Утверждая пространственно этот посев и огненные зерна, Гуру в трудах помогают все те, у кого о посеве забота. И если она у станка и в рабочей одежде, тем больше заслуга у невидевших, неслышавших, но уверовавших в Мир Новый и руку свою к строительству его приложивший. А Гуру забота о них, ему помогающих в Деле Владыки. Путь осуществления заповеданной сказки через науку лежит. Ей даны вожжи от мировой колесницы Культуры, и именно в Новой Стране. Порадуемся же вместе с ним, с Нашим Гуру – строителем Нового Мира, успехам той самой Страны, жертвенными трудами которой для Общего Блага всего человечества входит он, Мир Новый, в жизнь.</w:t>
      </w:r>
    </w:p>
    <w:p>
      <w:pPr>
        <w:pStyle w:val="Normal"/>
        <w:rPr>
          <w:lang w:val="en-US" w:eastAsia="en-US"/>
        </w:rPr>
      </w:pPr>
      <w:r>
        <w:rPr>
          <w:lang w:val="en-US" w:eastAsia="en-US"/>
        </w:rPr>
      </w:r>
    </w:p>
    <w:p>
      <w:pPr>
        <w:pStyle w:val="Normal"/>
        <w:rPr/>
      </w:pPr>
      <w:r>
        <w:rPr>
          <w:b/>
          <w:lang w:val="en-US" w:eastAsia="en-US"/>
        </w:rPr>
        <w:t>582.</w:t>
      </w:r>
      <w:r>
        <w:rPr>
          <w:lang w:val="en-US" w:eastAsia="en-US"/>
        </w:rPr>
        <w:t> Чудовища стерегут врата. Проходи мимо (них) не останавливаясь. Нет ничего постоянного в чувствах и многих людей.</w:t>
      </w:r>
    </w:p>
    <w:p>
      <w:pPr>
        <w:pStyle w:val="Normal"/>
        <w:rPr>
          <w:lang w:val="en-US" w:eastAsia="en-US"/>
        </w:rPr>
      </w:pPr>
      <w:r>
        <w:rPr>
          <w:lang w:val="en-US" w:eastAsia="en-US"/>
        </w:rPr>
        <w:t>Луч Матери Мира и Луч Владыки – явления разного порядка. Шкала Лучей Ее шире. Созвучие (с ними) устанавливается волею. Созвучие означает приемлемость, или приятие. Уши можно заткнуть тысячью настроений. Настроением их можно и открыть. Настроение и есть настроенность на тот или иной лад. Волей допускается и устанавливается настроенность. Потому надо владеть своими настроениями и уметь устанавливать их в желаемом ключе, исключая нежелательные. Созвучия можно устанавливать в любых условиях, если воля позволяет, ибо – в Луче Владыки всегда. Ему (Лучу) сад сознания надо расчистить от того, что мешает. Экран сознания должен быть чистым, а главное – спокойным. Именно спокойная поверхность экрана допускает отражение. В поле зрения и слуха (и других чувств) может вторгаться все, что угодно, но если сознание обращено к Лучу и на нем сосредоточено, эти вторжения не будут мешать. Без спокойствия восприятие невозможно. Ни в коем случае нельзя допускать нарушения равновесия. Ведь это – основа созвучия с Лучом и основа восприятия. С новой победой можно поздравить, если даже радио не помешало записи. Так шаг за шагом преодолевается все. Физические вибрации надо преодолеть: цвета, запаха, звука и так далее – чтобы в мир тот войти. Много случаев будет власть свою утвердить над вибрациями плотного мира. Радоваться будем каждому преодолению плоти (то есть материи, то есть плотных явлений). И друзья, и враги славно послужат тому, чтобы власть утвердить. Так положительно все, направленное против, служить начинает идущему ко Мне непреложности шагом.</w:t>
      </w:r>
    </w:p>
    <w:p>
      <w:pPr>
        <w:pStyle w:val="Normal"/>
        <w:rPr>
          <w:lang w:val="en-US" w:eastAsia="en-US"/>
        </w:rPr>
      </w:pPr>
      <w:r>
        <w:rPr>
          <w:lang w:val="en-US" w:eastAsia="en-US"/>
        </w:rPr>
      </w:r>
    </w:p>
    <w:p>
      <w:pPr>
        <w:pStyle w:val="Normal"/>
        <w:rPr/>
      </w:pPr>
      <w:r>
        <w:rPr>
          <w:b/>
          <w:lang w:val="en-US" w:eastAsia="en-US"/>
        </w:rPr>
        <w:t>583. (Дек. 16).</w:t>
      </w:r>
      <w:r>
        <w:rPr>
          <w:lang w:val="en-US" w:eastAsia="en-US"/>
        </w:rPr>
        <w:t xml:space="preserve"> Рассмотрим вчерашний опыт поляризации сознания. Человек, кипящий самыми неприятными чувствами, вылил их целиком на тебя. Но ты, выслушав это совершенно спокойно и не теряя равновесия, пропустил заряд яда мимо, не вовлекая свое сознание в вихрь чужих эмоций. Ответ был также спокоен и выражал сочувствие. Если бы вовлекся в астральный вихрь, упал бы в яму, заботливо приготовленную собеседником. Пропустив заряд мимо, дал добрый совет и тотчас увидел, что человек ушел не только успокоенный, но и совершенно преображенный, поляризованный на волну твоего сознания. Весь процесс произошел внутри твоего сознания: поляризуя его на определенной волне, как ключом или рычагом поворачиваем угол приложения энергии чужого сознания. Это и есть власть над людьми. Себя утверждая на желаемый лад, окружающих преображаем. Надо только, чтобы свое состояние было диаметрально противоположным состоянию собеседника. Ни в коем случае нельзя допускать заражения чужими эмоциями и вихрями. Спокойствие удерживается полное. Формула остается неизменной: «Тот побеждает все, кто самого себя сумеет победить».</w:t>
      </w:r>
    </w:p>
    <w:p>
      <w:pPr>
        <w:pStyle w:val="Normal"/>
        <w:rPr>
          <w:lang w:val="en-US" w:eastAsia="en-US"/>
        </w:rPr>
      </w:pPr>
      <w:r>
        <w:rPr>
          <w:lang w:val="en-US" w:eastAsia="en-US"/>
        </w:rPr>
      </w:r>
    </w:p>
    <w:p>
      <w:pPr>
        <w:pStyle w:val="Normal"/>
        <w:rPr/>
      </w:pPr>
      <w:r>
        <w:rPr>
          <w:b/>
          <w:lang w:val="en-US" w:eastAsia="en-US"/>
        </w:rPr>
        <w:t>584.</w:t>
      </w:r>
      <w:r>
        <w:rPr>
          <w:lang w:val="en-US" w:eastAsia="en-US"/>
        </w:rPr>
        <w:t> Так убеждаемся еще раз в нужности качества спокойствия. Надо, чтобы это великое понятие вошло в жизнь сознания и сделалось его неотъемлемым свойством. Как бы рычаг мощи в руки берется, которым можно двигать дела и людьми, последними – во благо. Можно яро упражняться в спокойствии полном, сохраняя его напряженно в моменты поляризации чужого сознания и удерживая во все остальное время как форму выражения жизни духа. Пламя спокойствия мощно. Полагают, что его можно заменить другими качествами. Ни одним! Лишь равновесие его превосходит силой огней, хотя по сущности и близко ему. Равновесие есть мощь огня, собранная внутри и дающая возможность управлять полюсами явлений, в то время как спокойствие может уявляться и на одном из полюсов. Против спокойствия могут еще устоять, но против равновесия не устоит никто. Спешно надо подойти к овладению силой огней этого качества духа. Степеней его много, от начальных и до высочайших. Надо лишь только понять, что теряя ради чего-то или из-за чего-то равновесие духа, теряет как раз человек то, что хотел сохранить или удержать.</w:t>
      </w:r>
    </w:p>
    <w:p>
      <w:pPr>
        <w:pStyle w:val="Normal"/>
        <w:rPr>
          <w:lang w:val="en-US" w:eastAsia="en-US"/>
        </w:rPr>
      </w:pPr>
      <w:r>
        <w:rPr>
          <w:lang w:val="en-US" w:eastAsia="en-US"/>
        </w:rPr>
      </w:r>
    </w:p>
    <w:p>
      <w:pPr>
        <w:pStyle w:val="Normal"/>
        <w:rPr/>
      </w:pPr>
      <w:r>
        <w:rPr>
          <w:b/>
          <w:lang w:val="en-US" w:eastAsia="en-US"/>
        </w:rPr>
        <w:t>585. (Дек. 17).</w:t>
      </w:r>
      <w:r>
        <w:rPr>
          <w:lang w:val="en-US" w:eastAsia="en-US"/>
        </w:rPr>
        <w:t xml:space="preserve"> Ты хотел проникнуть в Тайны Миров – вот перед тобой Тайна Камня. Завеса ее слегка приоткрыта. Страдания, трудности, труд без конца, лишения, близких утрата, стремления, борения духа – все это его умножает и заставляет расти, если приемлются духом все трудности жизни без ропота, сетований, недовольств, и раздражения, и прочих чувств темных. При условии равновесия духа Сокровище растет со сказочной быстротой. Но это равновесие не есть равновесие упокоения, но равновесие напряжения. Спокойствие и равновесие уявляются на пределе напряжения, когда для обычных людей этот предел будет пределом и кульминацией беспокойства. Вот почему Камень нашедший так яро отягощается обстоятельствами. Сгущаются они, теснят и давят на оболочки, терзая и душу, и тело. На карту ставится все. Впереди или победа, или поражение. Но немыслимо поражение, ибо вместе идем. Победа же силой берется. Так прилагаются усилия: зорко, неустанно, постоянно в процессе роста и приумножения самого сокровенного, самого наиценнейшего, что имеем. Радостью духа трудностям жизни и препятствиям, кажущимся неодолимыми, оно мощно растет. Ведь Сказано, что радость – это особая мудрость. Уныние – невежество тьмы. Радость и бодрость духа – несмотря ни на что – как влага жизни для цветов духа. Тушители темные знают, как и чем легче всего угасить огни духа, и трудятся яро, используя все возможности. Используйте их зорко и вы, держатели Камня, ибо каждая попытка темных есть возможность для вас Камня кристаллы умножить. Победа Света и носителей его в том и заключается, что темные служат ему неотменно, когда все ухищрения тьмы лишь силу умножают держателя Камня. Можно, и с пользою, проследить, сколь же был духу полезен весь опыт недавнего столкновения с тьмою. Несмотря на причиненные страдания и неприятности, сколь же обогатил он знаниями новыми, мощь укрепив, и умение дал с тьмою бороться бесстрашно. В этом и заключается поражение тьмы. Они радуются, полагая, что причинили страдания, но упускают из вида, что Камень возрос и крепостью станет для сокрушения тьмы. В конечно итоге тьма просчитывается всегда, если нерушимо единение ваше с Владыкой.</w:t>
      </w:r>
    </w:p>
    <w:p>
      <w:pPr>
        <w:pStyle w:val="Normal"/>
        <w:rPr>
          <w:lang w:val="en-US" w:eastAsia="en-US"/>
        </w:rPr>
      </w:pPr>
      <w:r>
        <w:rPr>
          <w:lang w:val="en-US" w:eastAsia="en-US"/>
        </w:rPr>
      </w:r>
    </w:p>
    <w:p>
      <w:pPr>
        <w:pStyle w:val="Normal"/>
        <w:rPr/>
      </w:pPr>
      <w:r>
        <w:rPr>
          <w:b/>
          <w:lang w:val="en-US" w:eastAsia="en-US"/>
        </w:rPr>
        <w:t>586.</w:t>
      </w:r>
      <w:r>
        <w:rPr>
          <w:lang w:val="en-US" w:eastAsia="en-US"/>
        </w:rPr>
        <w:t> Сострадание есть принятие и трансмутация на огнях сердца тягости ближнего. Не горевание с ним, не погружение в ее беспросветность, не воздыхания плаксивые, но бодрое, сознательное превращение излучений отрицательных в излучения положительные, то есть сознательная волевая поляризация явлений известного порядка в явления противоположные. Носитель Света является таким постоянным трансмутатором окружающих его сердец, ибо тускло кругом, и так мало аур, излучающих свет. Нести свет в сумерки жизни – это уже подвиг. Молчаливый, незримый, и не ценимый людьми, и видимый только Владыке. Вот почему так важно, чтобы солнце сердца светило всегда, несмотря ни на что. Подвигом неугасимым Мы Называем его, а творящего этот подвиг – идущим Архатом. Камень несущий на подвиг идет, подвиг несения Света.</w:t>
      </w:r>
    </w:p>
    <w:p>
      <w:pPr>
        <w:pStyle w:val="Normal"/>
        <w:rPr>
          <w:lang w:val="en-US" w:eastAsia="en-US"/>
        </w:rPr>
      </w:pPr>
      <w:r>
        <w:rPr>
          <w:lang w:val="en-US" w:eastAsia="en-US"/>
        </w:rPr>
      </w:r>
    </w:p>
    <w:p>
      <w:pPr>
        <w:pStyle w:val="Normal"/>
        <w:rPr/>
      </w:pPr>
      <w:r>
        <w:rPr>
          <w:b/>
          <w:lang w:val="en-US" w:eastAsia="en-US"/>
        </w:rPr>
        <w:t>587.</w:t>
      </w:r>
      <w:r>
        <w:rPr>
          <w:lang w:val="en-US" w:eastAsia="en-US"/>
        </w:rPr>
        <w:t> Целесообразность указует, что направление, по которому пошла научная мысль, явит собою линию наименьшего сопротивления. Потому Наша энергия устремлена в эту область. Наука увенчает куполом знания недостроенный Храм. Она же и даст нужные условия жизни. Она же и сблизит три корня, разъединенные проклятием. Победное шествие науки пойдет под знаком соединения трех Миров. И неожиданно для себя неотвратимо окажется человек перед запретною дверью, настежь открытой, перед входом, открытым в пространства других измерений. Уже Говорил о возможностях открытий изумительнейших. Теперь им время пришло Мир удивить своей необычностью и неожиданностью. Нахождения будут не в той области, где они ожидаются, но не в предполагаемой ныне. Как бы помимо воли исследователей откроются новые сферы для мысли научной, и нахождения будут подтверждены наглядно и материально. Нематериальное, точнее выражаясь, не видимое физическим глазом и не доступное прочим земным чувствам, будет обнаружено приборами и аппаратами, и из области неведомого перейдет в область познаваемых человеком явлений, и станет частью мира, доступного земному сознанию. В этом и будет заключаться сущность очередных достижений науки. Учение Жизни и наука стремительно будут сближаться, пока не сольются в одно единое, неделимое, цельное синтетическое понимание Мира.</w:t>
      </w:r>
    </w:p>
    <w:p>
      <w:pPr>
        <w:pStyle w:val="Normal"/>
        <w:rPr>
          <w:lang w:val="en-US" w:eastAsia="en-US"/>
        </w:rPr>
      </w:pPr>
      <w:r>
        <w:rPr>
          <w:lang w:val="en-US" w:eastAsia="en-US"/>
        </w:rPr>
      </w:r>
    </w:p>
    <w:p>
      <w:pPr>
        <w:pStyle w:val="Normal"/>
        <w:rPr/>
      </w:pPr>
      <w:r>
        <w:rPr>
          <w:b/>
          <w:lang w:val="en-US" w:eastAsia="en-US"/>
        </w:rPr>
        <w:t>588.</w:t>
      </w:r>
      <w:r>
        <w:rPr>
          <w:lang w:val="en-US" w:eastAsia="en-US"/>
        </w:rPr>
        <w:t> Камня носители. Камня Владыка. Величиною Камня различаются духи. Сознательных носителей мало. (В это время умирал отец жены, но я этого не знал). Удели больше внимания умирающему. Друг, удели больше внимания умирающему, задыхается в империле. Удушается им. У него есть камушек. Его надо очистить от наслоений. Помоги это сделать, ты помоги. Друг, мочь можно не телом, но духом. В духе могущие, где вы? Земное отнимается, дабы все сосредоточить в Камне. Каждую утрату и каждое лишение чего-то земного используй, чтобы увеличить кристалл. Лишенный, лишившийся и оставивший все – имеет и является Держателем Камня. Отказавшийся, то есть вместивший – нашедший, чтобы Сокровища Камнем владеть нераздельно. Обычный огонь может зажечь тысячи тысяч огней. Так же и Камня огонь может зажечь тысячи фокусов света, но дав новые кристаллы огня и новые фокусы света в пространстве и сердцах человеческих. Положи в основание дел твоих мощь вибраций Камня, то есть силу его Лучей. И пусть оболочки не мешают. Все несут свои Камни на строительство Храма. Принеси и ты свой Камень. Засияет всей силой, когда сбросятся три и будет оставлено все. Пока же вся его мощь явлена быть не может. Но даже явленная частично, она велика. Сердца не угашай. Сердца, неугасимым пламенем горящие, где вы? Вам (людям) нужно слишком многое, Нам – ничего. И в этом Наша сила. И Говорил Я, как Имеющий власть (прим. Это о Христе), ибо не Имел ничего. Вы, имеющие все, не имеете власти. Подумай, что лучше: не имея ничего, иметь власть, или наоборот. Власть Наша уявляется в Мирах и на всех планах, а не только на Земле. Ее не иметь, имея земное. Радуйся, лишаясь чего-то, ибо растет тогда Сокровища мощь. Камень нашедший, подумай о величии Тайны. Камень – как Солнце, и сердце – как Солнце, светит и здесь, и в Мирах.</w:t>
      </w:r>
    </w:p>
    <w:p>
      <w:pPr>
        <w:pStyle w:val="Normal"/>
        <w:rPr>
          <w:lang w:val="en-US" w:eastAsia="en-US"/>
        </w:rPr>
      </w:pPr>
      <w:r>
        <w:rPr>
          <w:lang w:val="en-US" w:eastAsia="en-US"/>
        </w:rPr>
      </w:r>
    </w:p>
    <w:p>
      <w:pPr>
        <w:pStyle w:val="Normal"/>
        <w:rPr/>
      </w:pPr>
      <w:r>
        <w:rPr>
          <w:b/>
          <w:lang w:val="en-US" w:eastAsia="en-US"/>
        </w:rPr>
        <w:t>589. (Дек. 18).</w:t>
      </w:r>
      <w:r>
        <w:rPr>
          <w:lang w:val="en-US" w:eastAsia="en-US"/>
        </w:rPr>
        <w:t xml:space="preserve"> Жизнь огненная вечна, ибо она вне времени. Временны ее внешние формы, но не сама жизнь. Носители вечной жизни – Великие Духи, перенесшие сознание свое в сущность ее. Она едина для всех Миров, и ею живет вечный мир временных форм.</w:t>
      </w:r>
    </w:p>
    <w:p>
      <w:pPr>
        <w:pStyle w:val="Normal"/>
        <w:rPr>
          <w:lang w:val="en-US" w:eastAsia="en-US"/>
        </w:rPr>
      </w:pPr>
      <w:r>
        <w:rPr>
          <w:lang w:val="en-US" w:eastAsia="en-US"/>
        </w:rPr>
      </w:r>
    </w:p>
    <w:p>
      <w:pPr>
        <w:pStyle w:val="Normal"/>
        <w:rPr/>
      </w:pPr>
      <w:r>
        <w:rPr>
          <w:b/>
          <w:lang w:val="en-US" w:eastAsia="en-US"/>
        </w:rPr>
        <w:t>590. (М.А.Й.).</w:t>
      </w:r>
      <w:r>
        <w:rPr>
          <w:lang w:val="en-US" w:eastAsia="en-US"/>
        </w:rPr>
        <w:t xml:space="preserve"> В этом мире земном кончается все. И к сроку конец всякой вещи приходит или явления. И потому опереться нельзя ни на что. Опора в незримом. Самое невидимое, неуловимое – самое прочное, надежное и устойчивое. Парадокс жизни. В Неведомых и Невидимых опору найдем. До встречи терпите. Тернист путь духа. А мы подождем вас под кровом Владыки.</w:t>
      </w:r>
    </w:p>
    <w:p>
      <w:pPr>
        <w:pStyle w:val="Normal"/>
        <w:rPr>
          <w:lang w:val="en-US" w:eastAsia="en-US"/>
        </w:rPr>
      </w:pPr>
      <w:r>
        <w:rPr>
          <w:lang w:val="en-US" w:eastAsia="en-US"/>
        </w:rPr>
      </w:r>
    </w:p>
    <w:p>
      <w:pPr>
        <w:pStyle w:val="Normal"/>
        <w:rPr/>
      </w:pPr>
      <w:r>
        <w:rPr>
          <w:b/>
          <w:lang w:val="en-US" w:eastAsia="en-US"/>
        </w:rPr>
        <w:t>591. (Дек. 19).</w:t>
      </w:r>
      <w:r>
        <w:rPr>
          <w:lang w:val="en-US" w:eastAsia="en-US"/>
        </w:rPr>
        <w:t xml:space="preserve"> Смерть – явление темное, ибо тьма стережет умирающих, чтобы завладеть своим. Светлый переход сравнительно редок. От незаконных посягательств тьмы приходится защищать, но то, что принадлежит ей, отходит во тьму по закону тяготения. И в отошедшем идет жестокая борьба не на жизнь, а на смерть между двумя полюсами – добра и зла – за будущее свое. Обычно нагнетается и набухает тьма в эти часы. Помочь можно много, дав направление духу и освободив его от земной шелухи. Дух растерян, и твердая и четкая мысль, его облекая, становится мыслью освободившегося от тела духа, наполняет его, движит им, заменяя обрывки его собственного неустойчивого, растерянного и обрывочного мышления. Помочь можно много огненной мыслью того, кто знает. Во время этой последней борьбы внутри себя темные очень стараются усилить притяжение в свою орбиту. И помощь нужна особенно. Они действуют по каналам, установленным еще при жизни в теле. Идут по проторенной дорожке. И обычно подходят, и очень осложняют и отягощают процесс разделения принципов. Соприкосновение с Учением Жизни много облегчает и создает светлые нити связи с Высшим Миром. Психическое состояние окружающих создает созвучную незримую атмосферу для ушедшего с Земли духа, и ответственность на них велика. По невежеству делается много вреда, ибо не ведают, что творят. Мыслями света, тепла и радости следует окружать отошедшего. Этим хороша молитва, но не скорбная и горестная. Но все много проще, чем кажется. Бесчисленны духи, возвращающиеся в Мир Тонкий.</w:t>
      </w:r>
    </w:p>
    <w:p>
      <w:pPr>
        <w:pStyle w:val="Normal"/>
        <w:rPr>
          <w:lang w:val="en-US" w:eastAsia="en-US"/>
        </w:rPr>
      </w:pPr>
      <w:r>
        <w:rPr>
          <w:lang w:val="en-US" w:eastAsia="en-US"/>
        </w:rPr>
      </w:r>
    </w:p>
    <w:p>
      <w:pPr>
        <w:pStyle w:val="Normal"/>
        <w:rPr/>
      </w:pPr>
      <w:r>
        <w:rPr>
          <w:b/>
          <w:lang w:val="en-US" w:eastAsia="en-US"/>
        </w:rPr>
        <w:t>592.</w:t>
      </w:r>
      <w:r>
        <w:rPr>
          <w:lang w:val="en-US" w:eastAsia="en-US"/>
        </w:rPr>
        <w:t> Следи за событиями. Близко желанное время. Зорко следи, чтобы не пропустить. Дано поручение быть начеку.</w:t>
      </w:r>
    </w:p>
    <w:p>
      <w:pPr>
        <w:pStyle w:val="Normal"/>
        <w:rPr>
          <w:lang w:val="en-US" w:eastAsia="en-US"/>
        </w:rPr>
      </w:pPr>
      <w:r>
        <w:rPr>
          <w:lang w:val="en-US" w:eastAsia="en-US"/>
        </w:rPr>
      </w:r>
    </w:p>
    <w:p>
      <w:pPr>
        <w:pStyle w:val="Normal"/>
        <w:rPr/>
      </w:pPr>
      <w:r>
        <w:rPr>
          <w:b/>
          <w:lang w:val="en-US" w:eastAsia="en-US"/>
        </w:rPr>
        <w:t>593.</w:t>
      </w:r>
      <w:r>
        <w:rPr>
          <w:lang w:val="en-US" w:eastAsia="en-US"/>
        </w:rPr>
        <w:t> Скажем: «Как лавина, готовая низвергнуться с горной вершины, нависло уже окончательно оформившееся и выкристаллизованное Будущее, чтобы стремительно влиться в плотные формы». Эпоха Майтрейи наступит стремительно. Знаки ее усмотрите. Задача ваша – вместить ее в сознании своем и помочь невмещающим. Допущены будут все, лишь отрицающие отвергнуты. Конечно, силы Света сейчас в напряжении необычайном. В толщу земную надо пропустить заряды Света чрезвычайной мощности, и при том так, чтобы не нарушить ее равновесия слишком. Изыскиваем особые меры и способы передачи, но, к сожалению, передатчиков так мало, и они не всегда на высоте. Все еще неотвратимую действительность Будущего относят на какие-то далекие сроки, когда ждать и откладывать больше нельзя. Стремительно идет разделение сознаний по всей планете. И, как Сказано, двое выйдут в поле, но один будет взят, а другой оставлен. И сидящие за одним столом, и стоящие на одной ступени могут очутиться в сферах различных: света и тьмы. Каждый решает и – сам за себя. Можно помочь и направление указать, но решить должен сам каждый. И вы, сидящие и соглашающиеся, что же вас держит еще, и порою так крепко, во власти земных притяжений? Неужели пустыми и померкшими думаете встретить Владыку в Час Прихода Его? Или хотите, во тьму обратившись, с нею остаться? Коротко время, и надо спешить. А вы все сидите и киваете головами. Когда же вместо кивков явите действие сердца огненное, испепеляющее нагромождения суеты? Коротко время. Спешите.</w:t>
      </w:r>
    </w:p>
    <w:p>
      <w:pPr>
        <w:pStyle w:val="Normal"/>
        <w:rPr>
          <w:lang w:val="en-US" w:eastAsia="en-US"/>
        </w:rPr>
      </w:pPr>
      <w:r>
        <w:rPr>
          <w:lang w:val="en-US" w:eastAsia="en-US"/>
        </w:rPr>
      </w:r>
    </w:p>
    <w:p>
      <w:pPr>
        <w:pStyle w:val="Normal"/>
        <w:rPr/>
      </w:pPr>
      <w:r>
        <w:rPr>
          <w:b/>
          <w:lang w:val="en-US" w:eastAsia="en-US"/>
        </w:rPr>
        <w:t>594.</w:t>
      </w:r>
      <w:r>
        <w:rPr>
          <w:lang w:val="en-US" w:eastAsia="en-US"/>
        </w:rPr>
        <w:t> Болеют все духом. Вот момент, когда груза земного не нужно, когда все земное оставляется на Земле. Яви понимание факта смерти – это освобождение. Сознание должно это принять как освобождение от тягости плотной, от плотных оков. Сын! Благо тебе. Смерть надо победить еще при жизни. Ее можно победить при жизни. В духе победа. Со смертью борись. Смерть нелегко победить. Понятие «растение» включает в себя все растения во Вселенной, а огненное сознание – все явления плотного мира, ибо измерение его иное. Сознание огненное и сознание обычное так же несоизмеримы, как сознания двух и трех измерений. Смертию смерть попирается. Мыслью попирается смерть. В духе победа над смертью, не в оболочках.</w:t>
      </w:r>
    </w:p>
    <w:p>
      <w:pPr>
        <w:pStyle w:val="Normal"/>
        <w:rPr>
          <w:lang w:val="en-US" w:eastAsia="en-US"/>
        </w:rPr>
      </w:pPr>
      <w:r>
        <w:rPr>
          <w:lang w:val="en-US" w:eastAsia="en-US"/>
        </w:rPr>
      </w:r>
    </w:p>
    <w:p>
      <w:pPr>
        <w:pStyle w:val="Normal"/>
        <w:rPr/>
      </w:pPr>
      <w:r>
        <w:rPr>
          <w:b/>
          <w:lang w:val="en-US" w:eastAsia="en-US"/>
        </w:rPr>
        <w:t>595. (Дек. 20).</w:t>
      </w:r>
      <w:r>
        <w:rPr>
          <w:lang w:val="en-US" w:eastAsia="en-US"/>
        </w:rPr>
        <w:t xml:space="preserve"> Берущие и дающие. Берущие – все, дающие – те, кто имеет. Кто же имеет в себе свет, чтобы давать? Только носители света. Можно представить себе, каково же ему, дающему свет беспрестанно. Это и подвиг, и жертва. Подвиг, требующий постоянного неугасимого пламени сердца, и жертва – отдача его. Так подвиг и жертва сочетаются в явлении Служения Свету. Было бы легче, если бы не было так темно. В сумерках духа, Землю объявших, свет свой нести нелегко. Жадно его поглощая, свет расхищают. Тушители же темные особую задачу имеют сердца огни угашать. Трудятся яро над этим, себя не щадя. Благо вам посылая, Хочу, чтобы в Свете вы устояли. Вижу и Знаю, как нелегко вам, но устоять надо. Если не устоите вы, то как же быть тем, еще не утвердившимся в Свете? Ведь их окружит тьма и завладеет. Борьба ради них неизбежна, пришедших за Светом. Если погаснет узловой фокус Света, нарушается сеть. Эти прорывы ужасны – как пережженная ткань с зияющими дырами. В прорывы вторгается тьма яро и бурно. Защита сети планетной дело ответственное. Трудность в незаметности и незримости подвига. Внешне хранитель ее такой же, как все, но невидимый подвиг несет, трудный и тяжкий. И в одиночестве полном, ибо фокус от фокуса далеко расположен. На близких рассчитывать тоже нельзя, ибо часто не в форме и неустойчивостью своей скорей приносят вред, чем пользу. Только один, только на себя, на себя и Владыку упор, но не на за спиною идущих. Каждый из них слабость являл, и именно в минуты особой нужды в их поддержке, в том, чтобы они помогли. Не может быть полной открытости сердца к ведомым, ибо на высоте не всегда и в минуты слабости могут вредить. Сердце открыто Владыке, и только Ему одному, в доверии полном. Неизменяем Владыка, и в Башне всегда, на дозоре, на Страже Великой охраны планетной и тех, за кого Поручился. Ему и доверить, и довериться можно. Не Покинет, не Оставит, не Изменит, никогда не Предаст, не Сделает того, что делают с вами люди, ибо Принял от людей полную Чашу яда земного, яда предательств людских. На одном полюсе крики «осанна», на другом – «распни Его», а посреди – мечущиеся люди, раздираемые надвое тьмою. Как же можно доверять им, не ведающим сегодня, что будут творить завтра? Но неизменяем Владыка, ибо есть Камень основания жизни. Его заложите в основание дома своего духа как Камень краеугольный. Им дом ваш и устоит, но не людьми, что вокруг.</w:t>
      </w:r>
    </w:p>
    <w:p>
      <w:pPr>
        <w:pStyle w:val="Normal"/>
        <w:rPr>
          <w:lang w:val="en-US" w:eastAsia="en-US"/>
        </w:rPr>
      </w:pPr>
      <w:r>
        <w:rPr>
          <w:lang w:val="en-US" w:eastAsia="en-US"/>
        </w:rPr>
      </w:r>
    </w:p>
    <w:p>
      <w:pPr>
        <w:pStyle w:val="Normal"/>
        <w:rPr/>
      </w:pPr>
      <w:r>
        <w:rPr>
          <w:b/>
          <w:lang w:val="en-US" w:eastAsia="en-US"/>
        </w:rPr>
        <w:t>596. (Дек. 21).</w:t>
      </w:r>
      <w:r>
        <w:rPr>
          <w:lang w:val="en-US" w:eastAsia="en-US"/>
        </w:rPr>
        <w:t xml:space="preserve"> Полноте восприятия самость мешает, мыслями земными засоряя приемник сознания! Уже Говорил: в процессе восприятия себя надо убрать. Быть вместе и означает слияние сознаний, но без примеси самости. Могли бы быть вместе и больше, и чаще, но именно самость стоит на пути как преграда. И мыслям Моим нет уже места в сознании, заполненном мыслями своими. Можно бы было быстрее двигаться вперед, но много времени и посылок уходит на расчистку зарослей, упорно и яростно насаждаемых самостью каждодневно. И прежде чем двинуться, приходится их расчищать. И так ежедневно. Когда мысли льются свободно, тогда малое «я» не мешает, оно стушевывается и отходит на задний план. Чем хуже, тем лучше, ибо худшими считаются тяжкие условия жизни, а они-то, как раз и заставляют Камень сиять новыми гранями огненных преодолений. Так и сегодня опасность силу дала, сблизила больше со Мною, и самости роль подчеркнула, и оттенила ее ярко в моменты контакта и воспринимания энергий Луча. Значит, можно двигаться дальше, и с новою силой. О трудности жизни, вы не препятствия, но двигатели духа на пути его к Свету. Благословляйте же их, ибо ими растем. Опасности и трудности – крылья полета для сильного духа.</w:t>
      </w:r>
    </w:p>
    <w:p>
      <w:pPr>
        <w:pStyle w:val="Normal"/>
        <w:rPr>
          <w:lang w:val="en-US" w:eastAsia="en-US"/>
        </w:rPr>
      </w:pPr>
      <w:r>
        <w:rPr>
          <w:lang w:val="en-US" w:eastAsia="en-US"/>
        </w:rPr>
      </w:r>
    </w:p>
    <w:p>
      <w:pPr>
        <w:pStyle w:val="Normal"/>
        <w:rPr/>
      </w:pPr>
      <w:r>
        <w:rPr>
          <w:b/>
          <w:lang w:val="en-US" w:eastAsia="en-US"/>
        </w:rPr>
        <w:t>597. (Дек. 22).</w:t>
      </w:r>
      <w:r>
        <w:rPr>
          <w:lang w:val="en-US" w:eastAsia="en-US"/>
        </w:rPr>
        <w:t xml:space="preserve"> Право на энергии Лучей Владыки есть право Космическое. Дается сыну, вступающему во владение наследством Отца. Зависит от осознания и понимания значимости этого права. Оно неотделимо от умения привлекать и пользоваться пространственным огнем. И Лучи, и огни притягиваются магнитом огненного сердца. Дается это для применения в жизни. Способность эта растет и укрепляется, как мускулы, при упражнении. Себя надо видеть фокусом Света, свет излучающим вокруг. Держатель Камня подобен светильнику, горящему во тьме. Камень неуничтожаем, и не страшна ему тьма. Следует сердцем почуять уничтожаемость и хрупкость оболочек и неуничтожаемость и нерушимость Камня. Именно, плоть не пользует нимало! Самая сущность оболочек заключается в текучести через них потока материи, соответствующей каждому плану. В самой их структуре нет устойчивости, но дух – как стержень или ось колеса, недвижен в калейдоскопе внешних явлений, и неизменен Смотрящий. Любой момент двадцатилетней или тридцатилетней давности указывает на то, что тело было иным, чувства иными, иными и мысли, но на все том же стержне духа. И так же Рекордер Смотрел и Рекордировал волны мимо текущего потока явлений физических, астральных, ментальных. И если взять тысячелетнюю давность, или в сто тысяч лет, или миллион, сущность все та же: поток плотных, тонких и мысленных явлений вокруг того же стержня духа и Безмолвный Свидетель, Смотрящий на них. Если явление берется на плане более высоком, низший план отпадает, или низшие планы. Явлений, унесенных течением потока, уже не вернуть. Их можно увидеть в Акаше, но изменить уже ничего нельзя, ибо это лишь отпечатки того, что прошло. В них нет элементов активной действительности, позволяющей применить волю и строить формы жизни иные и независимо от фильмов того, что было. Эти отпечатки можно уподобить кинолентам, лежащим в архивах. Их можно воспроизвести на экране и просмотреть, но нечто самое главное и важное, что есть в жизни человека, в них уже отсутствует. В этом различие между прошлым и будущим. Прошлое мертво и лишено способности творчества новых форм. Будущее этой способностью яро обладает. Настоящее – или ступень в будущее и полно творчества, или опора для смотрения вспять, в мертвенность прошлых явлений. И только деяния Света, свершенные в прошлом, не мертвы, но не сами по себе, а как прообразы того, чему еще надлежит свершиться в будущем. Деяния прошлого, даже светлые, но лишенные элементов будущего, лишены жизни. Подвиг Спасителя отбросил от себя в Будущее Свет, который во времени устремлен в бесконечные тысячелетия. Такое прошлое не умирает, ибо в нем заключено Будущее, не ограниченное временем, пока не прейдет луна или солнце. Так разделяются дела человеческие на мертвые и живые. Протяженность дел мертвых весьма коротка. Обречены на смерть величиной и протяженностью своей собственной орбиты. Но дела, протянутые в будущее, тем живучее и тем длительнее, чем отдаленнее это будущее. Жизнеспособность и мертвенность дел обуславливаются этим критерием. Предоставьте мертвым хоронить своих мертвецов, а также и их мертвые дела. Но строителям будущего – все поле жизни и вся жатва будущих нахождений. Так в жизни каждого человека могут быть дела малые, мертвые, или обреченные на смерть малой своей протяженностью во времени, но могут быть и дела жизненные, дела Света, дела огненные, устремленные для осуществления в будущее и захватывающие не одну, а многие, многие жизни, дела духа, не имеющие конца. Так и различаются люди длиною их дел на Земле, длиною их чувств, мыслей и устремлений. Вся Беспредельность перед духом. Любое строительное начинание можно вдвинуть в грядущие века. Ничто не умирает в человеке. Все энергии и отложения их в кристаллах живут. Можно созидать, можно строить, можно наметить поле будущих нахождений и труды к тому прилагать, и именно сейчас, в этой жизни, но во имя будущего, которое все в распоряжении человека и которое можно строить по воле своей. Могильщики духа – люди, живущие в прошлом и прошлым. Строители жизни – духи, устремленные в будущее. Живые мертвецы – довольствующиеся настоящим без мысли о том, что грядет. Так можно учиться в жизни каждого дня закладывать начинания дел отдаленных и знать, что непреложно настанет тот час, когда можно будет снять жатву посева. Но так как в человеке – все, и даже самая Беспредельность, то и сеять можно внутри, в духе, на ниве незримой, чтобы в зримости плотной или зримости тонкой и выше плоды собирать огненных зерен посева текущего дня.</w:t>
      </w:r>
    </w:p>
    <w:p>
      <w:pPr>
        <w:pStyle w:val="Normal"/>
        <w:rPr>
          <w:lang w:val="en-US" w:eastAsia="en-US"/>
        </w:rPr>
      </w:pPr>
      <w:r>
        <w:rPr>
          <w:lang w:val="en-US" w:eastAsia="en-US"/>
        </w:rPr>
      </w:r>
    </w:p>
    <w:p>
      <w:pPr>
        <w:pStyle w:val="Normal"/>
        <w:rPr/>
      </w:pPr>
      <w:r>
        <w:rPr>
          <w:b/>
          <w:lang w:val="en-US" w:eastAsia="en-US"/>
        </w:rPr>
        <w:t>598. (Гуру).</w:t>
      </w:r>
      <w:r>
        <w:rPr>
          <w:lang w:val="en-US" w:eastAsia="en-US"/>
        </w:rPr>
        <w:t xml:space="preserve"> Волю свою устремляйте лишь на живые дела, то есть дела будущего. В бесконечности будущего волю тоже можно развить бесконечно. Но надо начать развивать, имея в виду явление беспредельного развития качеств. Как бы бесчисленные светлые нити протягиваются от человека в будущее. Законченность в тех, кто в будущее не устремлен. В законченности смерть, ибо законченность и означает конец и конечность, то есть ограничение и прекращение жизни. Но светлые нити, идущие в будущее, являют собою как бы проекцию сущности человека, перешагнувшего обычные пределы времени и нашедшего себе место и жизнь в том будущем, которое он утверждает. Мы живем будущим и для будущего и в нем намечаем себе то, что хотим видеть осуществленным. Будущее пластично, оно оформляется волей. В нем все достижимо. В него мы идем, зная, что оно наше и принадлежит нам. Мы будущим побеждаем мрак настоящего и его несовершенства. Будущее за нас, ибо будущее – двигатель жизни.</w:t>
      </w:r>
    </w:p>
    <w:p>
      <w:pPr>
        <w:pStyle w:val="Normal"/>
        <w:rPr>
          <w:lang w:val="en-US" w:eastAsia="en-US"/>
        </w:rPr>
      </w:pPr>
      <w:r>
        <w:rPr>
          <w:lang w:val="en-US" w:eastAsia="en-US"/>
        </w:rPr>
      </w:r>
    </w:p>
    <w:p>
      <w:pPr>
        <w:pStyle w:val="Normal"/>
        <w:rPr/>
      </w:pPr>
      <w:r>
        <w:rPr>
          <w:b/>
          <w:lang w:val="en-US" w:eastAsia="en-US"/>
        </w:rPr>
        <w:t>599.</w:t>
      </w:r>
      <w:r>
        <w:rPr>
          <w:lang w:val="en-US" w:eastAsia="en-US"/>
        </w:rPr>
        <w:t xml:space="preserve"> Сын Мой, иди через жизнь с гордо поднятой головой, ибо в Луче.</w:t>
      </w:r>
    </w:p>
    <w:p>
      <w:pPr>
        <w:pStyle w:val="Normal"/>
        <w:rPr>
          <w:lang w:val="en-US" w:eastAsia="en-US"/>
        </w:rPr>
      </w:pPr>
      <w:r>
        <w:rPr>
          <w:lang w:val="en-US" w:eastAsia="en-US"/>
        </w:rPr>
        <w:t>Опасность миновала, но осторожность надо явить большую, ибо не дремлют темные.</w:t>
      </w:r>
    </w:p>
    <w:p>
      <w:pPr>
        <w:pStyle w:val="Normal"/>
        <w:rPr>
          <w:lang w:val="en-US" w:eastAsia="en-US"/>
        </w:rPr>
      </w:pPr>
      <w:r>
        <w:rPr>
          <w:lang w:val="en-US" w:eastAsia="en-US"/>
        </w:rPr>
      </w:r>
    </w:p>
    <w:p>
      <w:pPr>
        <w:pStyle w:val="Normal"/>
        <w:rPr/>
      </w:pPr>
      <w:r>
        <w:rPr>
          <w:b/>
          <w:lang w:val="en-US" w:eastAsia="en-US"/>
        </w:rPr>
        <w:t>600. (Дек. 23).</w:t>
      </w:r>
      <w:r>
        <w:rPr>
          <w:lang w:val="en-US" w:eastAsia="en-US"/>
        </w:rPr>
        <w:t xml:space="preserve"> Приближаю новые возможности. Уцелеете все до единого.</w:t>
      </w:r>
    </w:p>
    <w:p>
      <w:pPr>
        <w:pStyle w:val="Normal"/>
        <w:rPr>
          <w:lang w:val="en-US" w:eastAsia="en-US"/>
        </w:rPr>
      </w:pPr>
      <w:r>
        <w:rPr>
          <w:lang w:val="en-US" w:eastAsia="en-US"/>
        </w:rPr>
      </w:r>
    </w:p>
    <w:p>
      <w:pPr>
        <w:pStyle w:val="Normal"/>
        <w:rPr/>
      </w:pPr>
      <w:r>
        <w:rPr>
          <w:b/>
          <w:lang w:val="en-US" w:eastAsia="en-US"/>
        </w:rPr>
        <w:t>601.</w:t>
      </w:r>
      <w:r>
        <w:rPr>
          <w:lang w:val="en-US" w:eastAsia="en-US"/>
        </w:rPr>
        <w:t> Сын Мой, жизнь указует, что близкого ближе Учитель, надежнее надежного, и крепче крепкого, и постояннее всего непостоянного, изменчивого и преходящего. И если дух – стержень всего, происходящего вокруг него, то Владыка – ось этого стержня. Так, Говоря, что Я в вас, Утверждаю истину жизни. В сердце своем Меня постоянно носящий во Мне пребывает и Аз – в нем. Так Образ Владыки, в сердце введенный, становится основою дел, творимых тем, кто утвердил в себе Лик Учителя Света. Незримым является то, что внутри человека, и это, невидимое глазу, оказывается прочнее стен Иерихонских и всего, что глаз видит вокруг. Так меняются понятия об устойчивости и прочности вещей, и невидимое приобретает устойчивый аспект непреходящего. И Камень Вечного Основания Жизни – Света Владыка – действительно становится основою, на которой можно строить навеки. Они строят и гордятся делами своих рук, но как же должен тогда вдохновляться и возвышаться духом тот, кто возводит в пространстве сияющий дом духа для Беспредельности. Это есть построение в вечности и построение вечное, ибо дух существует вовеки, и блистающее огнями зерно духа облекается кристаллами огненными, излучающими свет. Действительно, можно заставить все три оболочки служить этой цели великой. Они существуют на время и лишь для того, чтобы обогатить дух новыми нахождениям и к свету его света прибавить. Так умножение талантов делается единственной целью жизни духа, познавшего тайну своего бытия. И тогда преходящее перестает играть свою главенствующую роль в жизни человека и служить самоцелью. Целью будет другое – созидаемое духом в пространстве Сокровище Света, состоящее из кристаллов огня, отлагаемых в Чаше мыслями, чувствами и действиями человека в той жизни, которой живет он на Земле и в Надземном. Благо им, Сокровище Мира в сердце несущим. Им благо.</w:t>
      </w:r>
    </w:p>
    <w:p>
      <w:pPr>
        <w:pStyle w:val="Normal"/>
        <w:rPr>
          <w:lang w:val="en-US" w:eastAsia="en-US"/>
        </w:rPr>
      </w:pPr>
      <w:r>
        <w:rPr>
          <w:lang w:val="en-US" w:eastAsia="en-US"/>
        </w:rPr>
      </w:r>
    </w:p>
    <w:p>
      <w:pPr>
        <w:pStyle w:val="Normal"/>
        <w:rPr/>
      </w:pPr>
      <w:r>
        <w:rPr>
          <w:b/>
          <w:lang w:val="en-US" w:eastAsia="en-US"/>
        </w:rPr>
        <w:t>602. (Дек. 24).</w:t>
      </w:r>
      <w:r>
        <w:rPr>
          <w:lang w:val="en-US" w:eastAsia="en-US"/>
        </w:rPr>
        <w:t xml:space="preserve"> Ты хотел счастья, и ты согласился на плату. Почему же не хочешь платить? Без платы ничто не дается. Плата за все: и хорошее, и плохое. Плати. И чем дальше, тем плата утяжеляется больше, пока не пойдешь согбенным. Что же делать? Освободиться от власти внешних условий над сознанием. Когда нечто похожее происходит с совершенно посторонними людьми, происходящее совсем не влияет на твое сознание, все течет мимо. Так вот и в личных делах надо, чтобы они текли мимо, не затрагивая сознания и не нарушая равновесия. Ты смотри на себя в водовороте личных дел, как на актера на сцене. И ты, и не ты, но как бы посторонний, а ты в стороне, смотрящий. Себя убери из орбиты явлений, захвативших сознание. Сделай то, что в твоих силах, но остальное пусть мимо проходит, не выворачивая сердца и не терзая его. Со стороны смотри на себя и на участников твоей жизни. Волна схлынет, заменится другой, и люди будут другие. Не все ли равно, эти ли, или другие отягощают нагнетенное сердце. Все – проходящие тени перед оком Безмолвно Смотрящего вечно. Но останавливаться из-за них, проходящих, друзей или близких, нельзя. Это будет уже поражением духа. Ты идешь за Владыкой, и если кому-то за тобой не поспеть, ты шага замедлить не можешь. И помочь, и указать, и поддержать должно, но не пятясь назад и не задерживаясь. Путь спешен. Из-за оказавших невежество вновь нецелесообразна задержка. И если, задержавшись, от Меня оторвешься, как же тогда? Кто из них, задержавших, поможет ухватить упущенную нить? Никто. Останешься один и без поддержки. И уйдут задержавшие. Горек путь познания человека, ибо темен еще человек и грязно белье человеческое. А ты на жизни учись и на людях. Кто же иначе научит тебя познать человека? Бесстрастно учись познавать, как историк – дела давно минувших лет: с интересом глубоким, но без всякой личной заинтересованности и личных эмоций. Смотри безлично, и много нового вдруг сразу увидишь, ускользавшего дотоле от глаза, затемненного личными чувствами. Помни и знай, отнять могут все, но не Сокровище, единственно принадлежащее тебе неотъемлемо. Оно твое, и когда на него попытки усмотришь, не щади ни себя, ни попытчиков темных, ибо не от Света они, посягающие на Сокровище Камня. Так бесстрастным и готовым отрешиться от всего и стой, спокойно и твердо удерживая всею силой равновесие духа, которого тебя так яро стремятся лишить сознательно и бессознательно все: и близкие и дальние, и друзья и враги, и вчера, и сегодня, и завтра, ибо равновесие духа не свойственно людям и не могут они потерпеть его в человеке. Но равновесие духа – защита твоя. Им обретешь ты победу. Его и храни, замкнувшись на все семь затворов. С теми, кто тебя отягощает, эта сила твоя в замкнутости и отделенности сознания твоего от них. Каждая ниточка связи в неверных руках – зацепка для темных за душу, чтобы тревожить ее и терзать. Лучше замкнутость от близких и дальних. Бережности люди не знают, и не щадят, и того, что имеют, не ценят. Ценят потом, когда, обычно, бывает уже поздно. Так же жестоко и бездумно разрушают связи, сложившиеся веками, не думая о будущем. Доверие разрушить легко, но как его вновь утвердить? Почему предательство непоправимо? Разрушенное доверие не восстановить. Никакие слова, уверения, никакое желание склеить разбитую вазу целости ей не дадут. Так и будет стоять, склеенная, зияя трещинами разбитых частей. Можно замазать, но ценности вазе разбитой никакая замазка не придаст. Говоря о разбитых сосудах, Напоминаем о непоправимом. Ни слезы, ни раскаяние, ни прочие попытки уже не вернут разрушенного непоправимо. Потому учитесь ценить то, что имеете, и друзей научите. Много порванных нитей мятется в пространстве.</w:t>
      </w:r>
    </w:p>
    <w:p>
      <w:pPr>
        <w:pStyle w:val="Normal"/>
        <w:rPr>
          <w:lang w:val="en-US" w:eastAsia="en-US"/>
        </w:rPr>
      </w:pPr>
      <w:r>
        <w:rPr>
          <w:lang w:val="en-US" w:eastAsia="en-US"/>
        </w:rPr>
      </w:r>
    </w:p>
    <w:p>
      <w:pPr>
        <w:pStyle w:val="Normal"/>
        <w:rPr/>
      </w:pPr>
      <w:r>
        <w:rPr>
          <w:b/>
          <w:lang w:val="en-US" w:eastAsia="en-US"/>
        </w:rPr>
        <w:t>603. (Дек. 25).</w:t>
      </w:r>
      <w:r>
        <w:rPr>
          <w:lang w:val="en-US" w:eastAsia="en-US"/>
        </w:rPr>
        <w:t xml:space="preserve"> Материя все та же, но к ней новый подход, и она сияет новыми возможностями.</w:t>
      </w:r>
    </w:p>
    <w:p>
      <w:pPr>
        <w:pStyle w:val="Normal"/>
        <w:rPr>
          <w:lang w:val="en-US" w:eastAsia="en-US"/>
        </w:rPr>
      </w:pPr>
      <w:r>
        <w:rPr>
          <w:lang w:val="en-US" w:eastAsia="en-US"/>
        </w:rPr>
        <w:t>Возможности трансформации материи и ее сочетаний беспредельны. Даже помимо пара, льда и воды дает нам снег, облака, туман, дождь, ливень, росу и, окрашенная лучами света, образует бесчисленные количества всевозможных красок, оттенков, и тонов. Точно так же и единый элемент в своих трансформациях дает все, что видит глаз, и все, что постигается разумом. Начало мудрости – готовность к беспредельным возможностям уявлений материи и ее чудеснейших свойств. Можно не знать, но отрицание недопустимо, ибо пресекает пути познавания мира. Конечно, старые колеи следует оставить, нужен именно новый подход к материи, старый, как мир, а также и к человеку, и к возможностям его организма. Клерикальных чудес нет, но есть чудеснейшие свойства материи, доступные исследованию и науке и не ограниченные настоящей ступенью эволюции человеческого ума. За пределами Земли, в космическом пространстве, эти возможности возрастают бесконечно, но отправной пункт – Земля. От нее устремленье в пространство. Звезда Матери Мира Лучи свои шлет на вашу планету, чтобы обогатить ее новыми элементами. Земля получает питание и энергии из космических сфер непрерывно. Умрет, если питание отсечь. Планеты взаимодействуют лучами, и магнитными токами, и энергиями пространственного огня. Звезда Матери Мира – это центр, излучающий энергии определенной шкалы и порядка. Организм человеческий может научиться созвучать им сознательно, навстречу им устремляясь. В области сознания и в аспекте его сфера этой планеты есть сфера сознаний сверхличных – следующая ступень эволюции человечества. Индивидуальность накоплений сохраняется, но разрушены пределы малой личности, замыкающей сознание малой орбитой своего проявления. И у вас на Земле уже много сознаний, вырвавшихся из этого круга личной замкнутости и ограниченности. Все великие люди вашего мира в той или иной степени разрушили эти границы малого «я». Итак, Сферы Матери Мира – сферы сверхличного сознания. И потому каждый человек, могущий вступить в них, может свободно устремляться в сияющую орбиту этой далекой звезды. Сознание, не связанное личностью малой, сможет границы пространства перейти и в сферы далекой планеты проникнуть, почерпнув от сокровищ духовных ее мерою полной. Рассмотрим возможности эти. На этой планете люди, освобожденные от власти личности малой, власть утвердили над физическим телом, которое у вас на Земле властвует над человеком. Тело – послушное орудие ума и воли. Оболочки более или менее уже расчленены у всех. Астрал подслужебен, и функции его почти сведены на нет. Он – послушный инструмент воли. Выделения тонкого тела просты и часты, и границы видимого и невидимого мира стерты. Сознание – место встречи всех Миров. Ясновидение, яснослышание и прочие ясночувства в той или иной степени развиты у всех. Стихии обузданы и подчинены мощи коллективного воздействия мысли. Этот метод управления планетой, ее здоровьем и явлениями природы развит в степени очень широкой и позволяет делать то, что вы называете чудесами. Коллективной мыслью регулируются явления дождя, атмосферных осадков, погоды, разрядов и нагнетения атмосферного электричества и очень многих явлений общепланетной жизни. Люди сознательно живут жизнью и интересами общепланетного порядка и принимают в них деятельное участие, как вы на Земле в вашей каждодневной работе и труде. Отдельные коллективы, объединяясь, концентрируют в своей орбите психическую энергию пространства, или пространственный огонь, и силу его применяют во благо планеты и на строительство новых условий жизни. Сотрудничество всех со всеми и во всем являет на планете согласованность полную. Каждая индивидуальность, семья, коллектив входят в общее целое как гармоническая, согласованная его часть, не нарушая, но усиливая стройность общего труда на благо и процветание всей планеты. Сознательность людей высока, и сотрудничество полное. Нет ни денег, ни государств, ни народов, ни рас, ни классов, никаких единиц или групп, противоборствующих друг другу. Все работают в полном согласии, как части сложной машины, и в полном понимании целей и задач каждой отдельной Индивидуальности. Вот почему для вашей планеты Звезда Матери Мира является ведущей Звездой. И все устремления и попытки вашей науки должны быть направлены к ней. Этот путь будет законным и потому облегченным и более доступным, чем путь на другие планеты. Устремитесь, открыты Врата.</w:t>
      </w:r>
    </w:p>
    <w:p>
      <w:pPr>
        <w:pStyle w:val="Normal"/>
        <w:rPr>
          <w:lang w:val="en-US" w:eastAsia="en-US"/>
        </w:rPr>
      </w:pPr>
      <w:r>
        <w:rPr>
          <w:lang w:val="en-US" w:eastAsia="en-US"/>
        </w:rPr>
      </w:r>
    </w:p>
    <w:p>
      <w:pPr>
        <w:pStyle w:val="Normal"/>
        <w:rPr/>
      </w:pPr>
      <w:r>
        <w:rPr>
          <w:b/>
          <w:lang w:val="en-US" w:eastAsia="en-US"/>
        </w:rPr>
        <w:t>604. (М.А.Й.).</w:t>
      </w:r>
      <w:r>
        <w:rPr>
          <w:lang w:val="en-US" w:eastAsia="en-US"/>
        </w:rPr>
        <w:t xml:space="preserve"> Победить нужно все, что против идет, и все, что мешает. Победа над всем, что жизнь выдвигает для преодоления. На задачи она не скупится. Так и поставим как жизни задачу: преодоление всего. Правильно мыслите, что жизнь навалилась всею своей тяжестью на вас, дерзающих к Свету, и ваша задача духом не поддаваться, духом не сломиться под грузом этого нагнетения. Заострите палицу духа. Жизнь можно вызвать на бой. Поле боя – сознание, и победить на нем нужно во что бы то ни стало. Именно силу духа в себе надо найти противостать волнам жизни. Помните, как Сказано: «Умейте встречать волны». Не красота, если кто-то в унынии или отчаянии склонится перед ними, не красота, если кто-то ожесточится, раздражится или ослабнет. Нет, духом можно быть сильным, несмотря ни на что. Пусть даже убьют, как в сражении воина, но духа не сломят. Так и надо стоять до конца, насмерть стоять, как говорили наши герои, но не отступать ни на шаг перед жизнью. Ведь не ее, а себя победить надо в духе и духу предать все земное для трансмутации энергий его в огненную силу. Потому крепко, крепче крепкого стойте. Ведь с вами Владыка. Не дивно ведь с Ним устоять. Стойте, родные, мы с вами.</w:t>
      </w:r>
    </w:p>
    <w:p>
      <w:pPr>
        <w:pStyle w:val="Normal"/>
        <w:rPr>
          <w:lang w:val="en-US" w:eastAsia="en-US"/>
        </w:rPr>
      </w:pPr>
      <w:r>
        <w:rPr>
          <w:lang w:val="en-US" w:eastAsia="en-US"/>
        </w:rPr>
      </w:r>
    </w:p>
    <w:p>
      <w:pPr>
        <w:pStyle w:val="Normal"/>
        <w:rPr/>
      </w:pPr>
      <w:r>
        <w:rPr>
          <w:b/>
          <w:lang w:val="en-US" w:eastAsia="en-US"/>
        </w:rPr>
        <w:t>605. (Дек. 27).</w:t>
      </w:r>
      <w:r>
        <w:rPr>
          <w:lang w:val="en-US" w:eastAsia="en-US"/>
        </w:rPr>
        <w:t xml:space="preserve"> Нет ничего более достойного духа, нежели осознание нерушимости своей, неуничтожаемости своей, превосходства своего над всем тем, созерцателем и свидетелем чего является он в процессе проявления своего в оболочках. Так оно и есть в действительности, невидимой глазу, но ощущаемой в духе. Назовем это явление приматом духа и отдадим должное тому, что в человеке превыше всего. Непреходящее ему имя. Стоит представить себе, как в одном и том же теле выражается дух разных людей, чтобы понять, что именно духом обуславливаются все особенности выражения человека. Трус и герой попеременно в одной и той же оболочке покажут ярое различие сущностей и накоплений. Подвижник и серый обыватель, воин, идущий на смерть, и преступник, корчащийся в пароксизме страха перед неизбежной казнью – так различны уявления духа, оживляющего физические футляры, ибо все в духе и его наслоениях, которые проникают через оболочки, как свет через стенки фонаря.</w:t>
      </w:r>
    </w:p>
    <w:p>
      <w:pPr>
        <w:pStyle w:val="Normal"/>
        <w:rPr>
          <w:lang w:val="en-US" w:eastAsia="en-US"/>
        </w:rPr>
      </w:pPr>
      <w:r>
        <w:rPr>
          <w:lang w:val="en-US" w:eastAsia="en-US"/>
        </w:rPr>
      </w:r>
    </w:p>
    <w:p>
      <w:pPr>
        <w:pStyle w:val="Normal"/>
        <w:rPr/>
      </w:pPr>
      <w:r>
        <w:rPr>
          <w:b/>
          <w:lang w:val="en-US" w:eastAsia="en-US"/>
        </w:rPr>
        <w:t>606. (Дек. 28).</w:t>
      </w:r>
      <w:r>
        <w:rPr>
          <w:lang w:val="en-US" w:eastAsia="en-US"/>
        </w:rPr>
        <w:t xml:space="preserve"> Друзья, не думаете ли вы, что время когда-то настанет осуществлению принятых Нами решений? И не думаете ли вы, что Близости срок наступил? Ждущие до конца дождутся. И конец подошел вплотную. Если по созвучию получаем, то как же воспринять то, с чем, или с кем созвучия не установлено? Значит, надо установить. По каналу созвучия притекают нужные вести. Часто мы глухи и слепы к тому, что исключили из поля своих восприятий. Под лежачий камень вода не течет. Луч сознания надо обратить в желаемую сторону, чтобы осветить и увидеть то, чего хочет дух. Это условие часто забывается, а затем следует недоумение, почему что-то проходит мимо, не оставляя следа на сознании. Когда Говорится: «Ищите, стучите, просите», – имеется в виду определенное сосредоточение сознания на объекте устремления, а затем уже получение. Принцип магнитного притяжения распространяется на все, что притягивает в свою орбиту желание духа. Так устремите сознание, если хотите получать.</w:t>
      </w:r>
    </w:p>
    <w:p>
      <w:pPr>
        <w:pStyle w:val="Normal"/>
        <w:rPr>
          <w:lang w:val="en-US" w:eastAsia="en-US"/>
        </w:rPr>
      </w:pPr>
      <w:r>
        <w:rPr>
          <w:lang w:val="en-US" w:eastAsia="en-US"/>
        </w:rPr>
      </w:r>
    </w:p>
    <w:p>
      <w:pPr>
        <w:pStyle w:val="Normal"/>
        <w:rPr/>
      </w:pPr>
      <w:r>
        <w:rPr>
          <w:b/>
          <w:lang w:val="en-US" w:eastAsia="en-US"/>
        </w:rPr>
        <w:t>607.</w:t>
      </w:r>
      <w:r>
        <w:rPr>
          <w:lang w:val="en-US" w:eastAsia="en-US"/>
        </w:rPr>
        <w:t> Для установления созвучия обычно требуется время. Можно применить ритм каждодневный или недельный. Нельзя ожидать, чтобы что-то удалось сразу, и, особенно, если есть торопливость. Результаты будут, но со временем. Куда же уехал носитель меча Гэсер Хана? По Поручению, по Моему Слову. Почему не сказал? Поручение сокровенно, и посланный не станет кричать на перекрестках, ибо слишком много враждебных ушей. Пространственному оповещению время еще не настало, но этому время придет. Зорко смотрите. Из Планов Наших не исключены, но если о чем-то умалчивается, имеются веские причины. Враги очень напряжены, и преждевременное оповещение может разрушить движение колеса исполнения принятого решения. Сами видите, как неистовствует тьма. И если она неистовствует вокруг вас, то как же напряжена она там, где Рука Наша еще ближе. Но и вы, чуя происходящее, бодрствуйте. Недаром пришла далекая весть. Подтверждение отъезда двойное. Куда? Узнаете, как только Наше решение воплотится в конкретные формы его осуществления.</w:t>
      </w:r>
    </w:p>
    <w:p>
      <w:pPr>
        <w:pStyle w:val="Normal"/>
        <w:rPr>
          <w:lang w:val="en-US" w:eastAsia="en-US"/>
        </w:rPr>
      </w:pPr>
      <w:r>
        <w:rPr>
          <w:lang w:val="en-US" w:eastAsia="en-US"/>
        </w:rPr>
      </w:r>
    </w:p>
    <w:p>
      <w:pPr>
        <w:pStyle w:val="Normal"/>
        <w:rPr/>
      </w:pPr>
      <w:r>
        <w:rPr>
          <w:b/>
          <w:lang w:val="en-US" w:eastAsia="en-US"/>
        </w:rPr>
        <w:t>608. (Дек. 29).</w:t>
      </w:r>
      <w:r>
        <w:rPr>
          <w:lang w:val="en-US" w:eastAsia="en-US"/>
        </w:rPr>
        <w:t xml:space="preserve"> Как же можно не знать, о чем писать, когда перед нами Беспредельность. Любое положение, любой вопрос, любую проблему можно развивать без конца, если сознание позволяет. Если человек процесс, то и мысли все в нем находятся в состоянии процесса, то есть поступательного или попятного движения, восходящего или нисходящего, подъема или падения, нарастания или уменьшения. При наличии устремления процесс будет всегда восходящим, а сознание – расширяющимся. Потому надо понять, что можно затрагивать плодоносно любое явление жизни и каждый раз рассматривать его в свете своего растущего и более расширенного понимания, чем это было делаемо в прошлом. Отсюда вывод: ничего не повторяется, но каждое кажущееся повторение есть новая ступень понимания того же самого или похожего явления, но только более широкое и углубленное. У этой глубины дна нет, ибо понять вещь в себе еще не дано, и, кроме того, каждое явление жизни какими-то своими гранями касается Беспредельности, то есть неисчерпаемо по существу. И самое глубокое, и самое неисчерпаемое явление во Вселенной – это сам человек. Откуда идет его прошлое и куда ведет его будущее? Где конец? Его настоящее связано неразрывно и с прошлым, и с будущим. И каждым дыханием своим касается он всех миров, ибо живет не только в трех, но и больше, и мысли его бороздят океаны пространства, ибо касается он мыслью того, о чем мыслит. А отпущенная из сознания мысль куда улетает, кто скажет? Три потока материи, текущие через три его оболочки, связывают его с тремя Планами существования. А принципы высшие Бессмертной Триады – с мирами над ним, которые в нем еще так проявлены мало. Можно сказать, что человек есть сосуд неисчерпаемых возможностей, чудесных, неограниченных и осуществимых. Где-то когда-то и кем-то в семье человеческой отдельными людьми уже были явлены многие чудесные и необыкновенные свойства человеческого аппарата, и если все эти проявления собрать воедино и сосредоточить в одном теле, то получится прообраз будущего человека, свойствам которого надлежит воплотиться уже не в отдельных индивидуумах, но во всех людях, когда сознание это позволит. Потому основная задача – это расширить сознание и утвердить его не ограниченную ничем вместимость, ибо от осознания, то есть от допущения в сознание явления, зависит его утверждение в человеке. Самое трудное – это расчистка тех нагромождений и отрицаний, которыми переполнил сознание свое человек. Приходится прибегать к мерам чрезвычайным. Именно, как Сказано: «Будьте как дети». Дети, хотя и не знают, но не отрицают, то есть сознание их открыто для восприятия. Потому и пришлось передать будущее человека в руки науки, что невежды не осмеливаются ныне отрицать ее утверждения. Мы их, туполобых и тупорылых, с позиций отрицаний наукой собьем. Свободная от предрассудков наука есть друг Нового Мира. Дорогу науке, невежды!</w:t>
      </w:r>
    </w:p>
    <w:p>
      <w:pPr>
        <w:pStyle w:val="Normal"/>
        <w:rPr>
          <w:lang w:val="en-US" w:eastAsia="en-US"/>
        </w:rPr>
      </w:pPr>
      <w:r>
        <w:rPr>
          <w:lang w:val="en-US" w:eastAsia="en-US"/>
        </w:rPr>
      </w:r>
    </w:p>
    <w:p>
      <w:pPr>
        <w:pStyle w:val="Normal"/>
        <w:rPr/>
      </w:pPr>
      <w:r>
        <w:rPr>
          <w:b/>
          <w:lang w:val="en-US" w:eastAsia="en-US"/>
        </w:rPr>
        <w:t>609. (Дек. 30).</w:t>
      </w:r>
      <w:r>
        <w:rPr>
          <w:lang w:val="en-US" w:eastAsia="en-US"/>
        </w:rPr>
        <w:t xml:space="preserve"> Сын Мой, Дадим понимание явлению Контакта. Мозг в третьем глазу представляет желаемый образ, а сердце к нему устремляется через все преграды пространства и замыкает ток. Не мозг летает, но сердце, и воспринимает сердце, но не мозг; мозг лишь фиксирует восприятие. Распоряжается воля.</w:t>
      </w:r>
    </w:p>
    <w:p>
      <w:pPr>
        <w:pStyle w:val="Normal"/>
        <w:rPr>
          <w:lang w:val="en-US" w:eastAsia="en-US"/>
        </w:rPr>
      </w:pPr>
      <w:r>
        <w:rPr>
          <w:lang w:val="en-US" w:eastAsia="en-US"/>
        </w:rPr>
      </w:r>
    </w:p>
    <w:p>
      <w:pPr>
        <w:pStyle w:val="Normal"/>
        <w:rPr/>
      </w:pPr>
      <w:r>
        <w:rPr>
          <w:b/>
          <w:lang w:val="en-US" w:eastAsia="en-US"/>
        </w:rPr>
        <w:t>610. (Гуру).</w:t>
      </w:r>
      <w:r>
        <w:rPr>
          <w:lang w:val="en-US" w:eastAsia="en-US"/>
        </w:rPr>
        <w:t xml:space="preserve"> Ограничения и препятствия в самом человеке, но не вовне. Для мощного духом препятствий нет, они превращаются в ступени подъема. Поэтому ближе смотрите, если что-то мешает, и на зеркало не пеняйте. Глухота и слепота не всегда зависят от пространственных условий, но часто и от внутреннего состояния. А им надо владеть. Без воли овладение невозможно. Так воля лежит в основании преуспеяния. Когда же слабеет она, можно обратиться к Учителю за поддержкой. Он Даст огня. Воля – огонь, бесстрашие – тоже огонь, а также все прочие качества – суть огни, сосредоточенные в кристаллах, но горящие по мере уявления их в жизни. Захромавшее качество Учитель поможет укрепить, но и вы волю явите готовности к получению Помощи этой.</w:t>
      </w:r>
    </w:p>
    <w:p>
      <w:pPr>
        <w:pStyle w:val="Normal"/>
        <w:rPr>
          <w:lang w:val="en-US" w:eastAsia="en-US"/>
        </w:rPr>
      </w:pPr>
      <w:r>
        <w:rPr>
          <w:lang w:val="en-US" w:eastAsia="en-US"/>
        </w:rPr>
      </w:r>
    </w:p>
    <w:p>
      <w:pPr>
        <w:pStyle w:val="Normal"/>
        <w:rPr/>
      </w:pPr>
      <w:r>
        <w:rPr>
          <w:b/>
          <w:lang w:val="en-US" w:eastAsia="en-US"/>
        </w:rPr>
        <w:t>611.</w:t>
      </w:r>
      <w:r>
        <w:rPr>
          <w:lang w:val="en-US" w:eastAsia="en-US"/>
        </w:rPr>
        <w:t> Самое большое действие, произведенное в состоянии спокойствия, если даже оно плохо, лучше самого малого действия, произведенного в состоянии раздражения. Раздражение убийственно для светлых излучений ауры. Оно нужно темным, чтобы разрушить дом духа. Плата за него велика. Лучше отдать все и лишиться всего, чем раздражиться или омрачаться из-за того, что люди обманывают или обкрадывают. Защититься можно, но нельзя же допускать низшие чувства. Что достигается ими? Они лишь на руку темным. Не стоят они того, и не стоит ничто того, чтобы допускать омрачение. И чем больше будет оно допускаться, тем более будут стараться темные усилить успех свой и расширить его. В прорыв они двинут новые силы, и горе поддавшимся на их хитроумные уловки. Окружены кольцом темных. Над вами стоят и выискивают, чем бы вызвать в вас неуравновесие. Орудиями для них служат все, кто вас окружает: и друзья, и враги. Пусть делают, что хотят, но не допускайте неуравновесия, ибо этого-то они и добиваются. И чем больше будете поддаваться на их выпады, тем яростнее будут они досаждать, именно, досаждать. Но если найти в себе силы спокойно реагировать на умыслы их, памятуя о слишком высокой цене за каждое неуравновесие, отойдут они, посрамленные и в бессилии. Все дело в том, чтобы обуздать астрал и не давать ему бесноваться в унисон с их стараниями. Не честь быть заводной куклой и дергаться вслед за движениями каждой веревочки, за которую они дергают вас. Ведь это власть их над вами. Долго они думали, как вас уязвить, и вот нашли лазейку. Держитесь, иначе дотерзают до состояния невозможного. Теряется так много в моменты подчинения тьме. Невеселое зрелище для Учителя видеть, как темные ставят в зависимость от себя состояние вашего духа. А вы благодушие стремитесь сохранить и бороться против них и жертв их невольных и вольных можно, и удары им наносить, и защищаться, но лишь в состоянии равновесия полного. Храните равновесие любою ценой, иначе связи с Учителем не удержать.</w:t>
      </w:r>
    </w:p>
    <w:p>
      <w:pPr>
        <w:pStyle w:val="Normal"/>
        <w:rPr>
          <w:lang w:val="en-US" w:eastAsia="en-US"/>
        </w:rPr>
      </w:pPr>
      <w:r>
        <w:rPr>
          <w:lang w:val="en-US" w:eastAsia="en-US"/>
        </w:rPr>
      </w:r>
    </w:p>
    <w:p>
      <w:pPr>
        <w:pStyle w:val="Normal"/>
        <w:rPr/>
      </w:pPr>
      <w:r>
        <w:rPr>
          <w:b/>
          <w:lang w:val="en-US" w:eastAsia="en-US"/>
        </w:rPr>
        <w:t>612. (Дек. 31).</w:t>
      </w:r>
      <w:r>
        <w:rPr>
          <w:lang w:val="en-US" w:eastAsia="en-US"/>
        </w:rPr>
        <w:t xml:space="preserve"> Кооперация мозга и сердца, кооперация чувств со Мною. Нет большей печали для Учителя Света, чем видеть непонимание перед концом, ибо венчает дело конец. Через распятие проходят все, ибо идут к Свету. Трудность в том, чтобы труднейшие, горчайшие, тягчайшие преграды превратить в сладчайший мед опыта.</w:t>
      </w:r>
    </w:p>
    <w:p>
      <w:pPr>
        <w:pStyle w:val="Normal"/>
        <w:rPr>
          <w:lang w:val="en-US" w:eastAsia="en-US"/>
        </w:rPr>
      </w:pPr>
      <w:r>
        <w:rPr>
          <w:lang w:val="en-US" w:eastAsia="en-US"/>
        </w:rPr>
      </w:r>
    </w:p>
    <w:p>
      <w:pPr>
        <w:pStyle w:val="Normal"/>
        <w:rPr>
          <w:lang w:val="en-US" w:eastAsia="en-US"/>
        </w:rPr>
      </w:pPr>
      <w:r>
        <w:rPr>
          <w:lang w:val="en-US" w:eastAsia="en-US"/>
        </w:rPr>
        <w:t>Конец Записей 1957 года.</w:t>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eastAsia="en-US"/>
        </w:rPr>
        <w:t xml:space="preserve"> </w:t>
      </w:r>
      <w:r>
        <w:rPr>
          <w:sz w:val="20"/>
          <w:lang w:val="en-US" w:eastAsia="en-US"/>
        </w:rPr>
        <w:t>Вскую – (церковн. ) почто.</w:t>
      </w:r>
    </w:p>
  </w:footnote>
  <w:footnote w:id="3">
    <w:p>
      <w:pPr>
        <w:pStyle w:val="Footnote"/>
        <w:rPr/>
      </w:pPr>
      <w:r>
        <w:rPr>
          <w:rStyle w:val="FootnoteCharacters"/>
        </w:rPr>
        <w:footnoteRef/>
      </w:r>
      <w:r>
        <w:rPr>
          <w:sz w:val="20"/>
          <w:lang w:val="en-US" w:eastAsia="en-US"/>
        </w:rPr>
        <w:t xml:space="preserve"> </w:t>
      </w:r>
      <w:r>
        <w:rPr>
          <w:sz w:val="20"/>
          <w:lang w:val="en-US" w:eastAsia="en-US"/>
        </w:rPr>
        <w:t>Не знаете ни дня, ни часа, в который придет Сын Человеческий. (От Мф. 25: 13).</w:t>
      </w:r>
    </w:p>
  </w:footnote>
  <w:footnote w:id="4">
    <w:p>
      <w:pPr>
        <w:pStyle w:val="Footnote"/>
        <w:rPr/>
      </w:pPr>
      <w:r>
        <w:rPr>
          <w:rStyle w:val="FootnoteCharacters"/>
        </w:rPr>
        <w:footnoteRef/>
      </w:r>
      <w:r>
        <w:rPr>
          <w:sz w:val="20"/>
          <w:lang w:val="en-US" w:eastAsia="en-US"/>
        </w:rPr>
        <w:t xml:space="preserve"> </w:t>
      </w:r>
      <w:r>
        <w:rPr>
          <w:sz w:val="20"/>
          <w:lang w:val="en-US" w:eastAsia="en-US"/>
        </w:rPr>
        <w:t>Расточатся – рассеются, изгонятся.</w:t>
      </w:r>
    </w:p>
  </w:footnote>
  <w:footnote w:id="5">
    <w:p>
      <w:pPr>
        <w:pStyle w:val="Footnote"/>
        <w:rPr/>
      </w:pPr>
      <w:r>
        <w:rPr>
          <w:rStyle w:val="FootnoteCharacters"/>
        </w:rPr>
        <w:footnoteRef/>
      </w:r>
      <w:r>
        <w:rPr>
          <w:sz w:val="20"/>
          <w:lang w:val="en-US" w:eastAsia="en-US"/>
        </w:rPr>
        <w:t xml:space="preserve"> </w:t>
      </w:r>
      <w:r>
        <w:rPr>
          <w:sz w:val="20"/>
          <w:lang w:val="en-US" w:eastAsia="en-US"/>
        </w:rPr>
        <w:t>Аз – Я.</w:t>
      </w:r>
    </w:p>
  </w:footnote>
  <w:footnote w:id="6">
    <w:p>
      <w:pPr>
        <w:pStyle w:val="Footnote"/>
        <w:rPr/>
      </w:pPr>
      <w:r>
        <w:rPr>
          <w:rStyle w:val="FootnoteCharacters"/>
        </w:rPr>
        <w:footnoteRef/>
      </w:r>
      <w:r>
        <w:rPr>
          <w:sz w:val="20"/>
          <w:lang w:val="en-US" w:eastAsia="en-US"/>
        </w:rPr>
        <w:t xml:space="preserve"> </w:t>
      </w:r>
      <w:r>
        <w:rPr>
          <w:sz w:val="20"/>
          <w:lang w:val="en-US" w:eastAsia="en-US"/>
        </w:rPr>
        <w:t>Фантасмагория – причудливое бредовое видение.</w:t>
      </w:r>
    </w:p>
  </w:footnote>
  <w:footnote w:id="7">
    <w:p>
      <w:pPr>
        <w:pStyle w:val="Footnote"/>
        <w:rPr/>
      </w:pPr>
      <w:r>
        <w:rPr>
          <w:rStyle w:val="FootnoteCharacters"/>
        </w:rPr>
        <w:footnoteRef/>
      </w:r>
      <w:r>
        <w:rPr>
          <w:sz w:val="20"/>
          <w:lang w:val="en-US" w:eastAsia="en-US"/>
        </w:rPr>
        <w:t xml:space="preserve"> </w:t>
      </w:r>
      <w:r>
        <w:rPr>
          <w:sz w:val="20"/>
          <w:lang w:val="en-US" w:eastAsia="en-US"/>
        </w:rPr>
        <w:t>Втуне – напрасно.</w:t>
      </w:r>
    </w:p>
  </w:footnote>
  <w:footnote w:id="8">
    <w:p>
      <w:pPr>
        <w:pStyle w:val="Footnote"/>
        <w:rPr/>
      </w:pPr>
      <w:r>
        <w:rPr>
          <w:rStyle w:val="FootnoteCharacters"/>
        </w:rPr>
        <w:footnoteRef/>
      </w:r>
      <w:r>
        <w:rPr>
          <w:sz w:val="20"/>
          <w:lang w:val="en-US" w:eastAsia="en-US"/>
        </w:rPr>
        <w:t xml:space="preserve"> </w:t>
      </w:r>
      <w:r>
        <w:rPr>
          <w:sz w:val="20"/>
          <w:lang w:val="en-US" w:eastAsia="en-US"/>
        </w:rPr>
        <w:t>Все мое ношу с собой.</w:t>
      </w:r>
    </w:p>
  </w:footnote>
  <w:footnote w:id="9">
    <w:p>
      <w:pPr>
        <w:pStyle w:val="Footnote"/>
        <w:rPr/>
      </w:pPr>
      <w:r>
        <w:rPr>
          <w:rStyle w:val="FootnoteCharacters"/>
        </w:rPr>
        <w:footnoteRef/>
      </w:r>
      <w:r>
        <w:rPr>
          <w:sz w:val="20"/>
          <w:lang w:val="en-US" w:eastAsia="en-US"/>
        </w:rPr>
        <w:t xml:space="preserve"> </w:t>
      </w:r>
      <w:r>
        <w:rPr>
          <w:sz w:val="20"/>
          <w:lang w:val="en-US" w:eastAsia="en-US"/>
        </w:rPr>
        <w:t>Невместно – несовместимо.</w:t>
      </w:r>
    </w:p>
  </w:footnote>
  <w:footnote w:id="10">
    <w:p>
      <w:pPr>
        <w:pStyle w:val="Footnote"/>
        <w:rPr/>
      </w:pPr>
      <w:r>
        <w:rPr>
          <w:rStyle w:val="FootnoteCharacters"/>
        </w:rPr>
        <w:footnoteRef/>
      </w:r>
      <w:r>
        <w:rPr>
          <w:sz w:val="20"/>
          <w:lang w:val="en-US" w:eastAsia="en-US"/>
        </w:rPr>
        <w:t xml:space="preserve"> </w:t>
      </w:r>
      <w:r>
        <w:rPr>
          <w:sz w:val="20"/>
          <w:lang w:val="en-US" w:eastAsia="en-US"/>
        </w:rPr>
        <w:t>Вабить – стар. призывать, приманивать.</w:t>
      </w:r>
    </w:p>
  </w:footnote>
  <w:footnote w:id="11">
    <w:p>
      <w:pPr>
        <w:pStyle w:val="Footnote"/>
        <w:rPr/>
      </w:pPr>
      <w:r>
        <w:rPr>
          <w:rStyle w:val="FootnoteCharacters"/>
        </w:rPr>
        <w:footnoteRef/>
      </w:r>
      <w:r>
        <w:rPr>
          <w:sz w:val="20"/>
          <w:lang w:val="en-US" w:eastAsia="en-US"/>
        </w:rPr>
        <w:t xml:space="preserve"> </w:t>
      </w:r>
      <w:r>
        <w:rPr>
          <w:sz w:val="20"/>
          <w:lang w:val="en-US" w:eastAsia="en-US"/>
        </w:rPr>
        <w:t>Crescendo – муз. возрастая.</w:t>
      </w:r>
    </w:p>
  </w:footnote>
  <w:footnote w:id="12">
    <w:p>
      <w:pPr>
        <w:pStyle w:val="Footnote"/>
        <w:rPr/>
      </w:pPr>
      <w:r>
        <w:rPr>
          <w:rStyle w:val="FootnoteCharacters"/>
        </w:rPr>
        <w:footnoteRef/>
      </w:r>
      <w:r>
        <w:rPr>
          <w:sz w:val="20"/>
          <w:lang w:val="en-US" w:eastAsia="en-US"/>
        </w:rPr>
        <w:t xml:space="preserve"> </w:t>
      </w:r>
      <w:r>
        <w:rPr>
          <w:sz w:val="20"/>
          <w:lang w:val="en-US" w:eastAsia="en-US"/>
        </w:rPr>
        <w:t>Поелику – нареч. поскольк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sz w:val="24"/>
      <w:szCs w:val="24"/>
    </w:rPr>
  </w:style>
  <w:style w:type="character" w:styleId="WW8Num11z0">
    <w:name w:val="WW8Num11z0"/>
    <w:qFormat/>
    <w:rPr>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sz w:val="24"/>
      <w:szCs w:val="24"/>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sz w:val="24"/>
      <w:szCs w:val="24"/>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sz w:val="24"/>
      <w:szCs w:val="24"/>
    </w:rPr>
  </w:style>
  <w:style w:type="character" w:styleId="WW8Num33z0">
    <w:name w:val="WW8Num33z0"/>
    <w:qFormat/>
    <w:rPr>
      <w:rFonts w:ascii="Times New Roman" w:hAnsi="Times New Roman" w:cs="Times New Roman"/>
      <w:b/>
      <w:sz w:val="24"/>
      <w:szCs w:val="24"/>
    </w:rPr>
  </w:style>
  <w:style w:type="character" w:styleId="WW8Num34z0">
    <w:name w:val="WW8Num34z0"/>
    <w:qFormat/>
    <w:rPr>
      <w:rFonts w:ascii="Times New Roman" w:hAnsi="Times New Roman" w:cs="Times New Roman"/>
      <w:b/>
      <w:sz w:val="24"/>
      <w:szCs w:val="24"/>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sz w:val="24"/>
      <w:szCs w:val="24"/>
    </w:rPr>
  </w:style>
  <w:style w:type="character" w:styleId="WW8Num38z0">
    <w:name w:val="WW8Num38z0"/>
    <w:qFormat/>
    <w:rPr>
      <w:rFonts w:ascii="Times New Roman" w:hAnsi="Times New Roman" w:cs="Times New Roman"/>
      <w:b/>
      <w:sz w:val="24"/>
      <w:szCs w:val="24"/>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sz w:val="24"/>
      <w:szCs w:val="24"/>
    </w:rPr>
  </w:style>
  <w:style w:type="character" w:styleId="WW8Num45z0">
    <w:name w:val="WW8Num45z0"/>
    <w:qFormat/>
    <w:rPr>
      <w:rFonts w:ascii="Times New Roman" w:hAnsi="Times New Roman" w:cs="Times New Roman"/>
      <w:b/>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sz w:val="24"/>
      <w:szCs w:val="24"/>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cs="Times New Roman"/>
      <w:b/>
      <w:sz w:val="24"/>
      <w:szCs w:val="24"/>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b/>
      <w:sz w:val="24"/>
      <w:szCs w:val="24"/>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b/>
      <w:sz w:val="24"/>
      <w:szCs w:val="24"/>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sz w:val="24"/>
      <w:szCs w:val="24"/>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sz w:val="24"/>
      <w:szCs w:val="24"/>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sz w:val="24"/>
      <w:szCs w:val="24"/>
    </w:rPr>
  </w:style>
  <w:style w:type="character" w:styleId="WW8Num74z0">
    <w:name w:val="WW8Num74z0"/>
    <w:qFormat/>
    <w:rPr>
      <w:rFonts w:ascii="Times New Roman" w:hAnsi="Times New Roman" w:cs="Times New Roman"/>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1001">
    <w:name w:val="Стиль 11 пт Слева:  001 см"/>
    <w:basedOn w:val="Normal"/>
    <w:qFormat/>
    <w:pPr>
      <w:shd w:fill="FFFFFF" w:val="clear"/>
    </w:pPr>
    <w:rPr>
      <w:spacing w:val="3"/>
      <w:sz w:val="22"/>
    </w:rPr>
  </w:style>
  <w:style w:type="paragraph" w:styleId="001">
    <w:name w:val="Стиль По правому краю Слева:  001 см"/>
    <w:basedOn w:val="Normal"/>
    <w:qFormat/>
    <w:pPr>
      <w:shd w:fill="FFFFFF" w:val="clear"/>
      <w:jc w:val="right"/>
    </w:pPr>
    <w:rPr/>
  </w:style>
  <w:style w:type="paragraph" w:styleId="11">
    <w:name w:val="Стиль 11 пт Черный По правому краю"/>
    <w:basedOn w:val="Normal"/>
    <w:qFormat/>
    <w:pPr>
      <w:shd w:fill="FFFFFF" w:val="clear"/>
      <w:autoSpaceDE w:val="true"/>
      <w:jc w:val="right"/>
    </w:pPr>
    <w:rPr>
      <w:color w:val="000000"/>
      <w:spacing w:val="-1"/>
      <w:sz w:val="22"/>
    </w:rPr>
  </w:style>
  <w:style w:type="paragraph" w:styleId="1">
    <w:name w:val="Стиль Первая строка: 1 см"/>
    <w:basedOn w:val="Normal"/>
    <w:qFormat/>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39: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0-11-30T16:39:00Z</dcterms:modified>
  <cp:revision>2</cp:revision>
  <dc:subject/>
  <dc:title>Грани Агни Йоги. 1957 г.</dc:title>
</cp:coreProperties>
</file>