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120"/>
        <w:ind w:hanging="0"/>
        <w:jc w:val="center"/>
        <w:rPr>
          <w:b/>
          <w:b/>
          <w:color w:val="000080"/>
          <w:spacing w:val="7"/>
          <w:sz w:val="36"/>
          <w:szCs w:val="36"/>
          <w:lang w:val="en-US" w:eastAsia="en-US"/>
        </w:rPr>
      </w:pPr>
      <w:r>
        <w:rPr>
          <w:b/>
          <w:color w:val="000080"/>
          <w:spacing w:val="7"/>
          <w:sz w:val="36"/>
          <w:szCs w:val="36"/>
          <w:lang w:val="en-US" w:eastAsia="en-US"/>
        </w:rPr>
        <w:t>Грани Агни Йоги</w:t>
      </w:r>
    </w:p>
    <w:p>
      <w:pPr>
        <w:pStyle w:val="Normal"/>
        <w:shd w:fill="FFFFFF" w:val="clear"/>
        <w:spacing w:before="120" w:after="120"/>
        <w:ind w:hanging="0"/>
        <w:jc w:val="center"/>
        <w:rPr>
          <w:b/>
          <w:b/>
          <w:color w:val="000080"/>
          <w:spacing w:val="-2"/>
          <w:sz w:val="36"/>
          <w:szCs w:val="36"/>
          <w:lang w:val="en-US" w:eastAsia="en-US"/>
        </w:rPr>
      </w:pPr>
      <w:r>
        <w:rPr>
          <w:b/>
          <w:color w:val="000080"/>
          <w:spacing w:val="-2"/>
          <w:sz w:val="36"/>
          <w:szCs w:val="36"/>
          <w:lang w:val="en-US" w:eastAsia="en-US"/>
        </w:rPr>
        <w:t>1956 год</w:t>
      </w:r>
    </w:p>
    <w:p>
      <w:pPr>
        <w:pStyle w:val="Normal"/>
        <w:rPr>
          <w:b/>
          <w:b/>
          <w:color w:val="000080"/>
          <w:spacing w:val="-2"/>
          <w:sz w:val="36"/>
          <w:szCs w:val="36"/>
          <w:lang w:val="en-US" w:eastAsia="en-US"/>
        </w:rPr>
      </w:pPr>
      <w:r>
        <w:rPr>
          <w:b/>
          <w:color w:val="000080"/>
          <w:spacing w:val="-2"/>
          <w:sz w:val="36"/>
          <w:szCs w:val="36"/>
          <w:lang w:val="en-US" w:eastAsia="en-US"/>
        </w:rPr>
      </w:r>
    </w:p>
    <w:p>
      <w:pPr>
        <w:pStyle w:val="Normal"/>
        <w:spacing w:before="240" w:after="0"/>
        <w:rPr/>
      </w:pPr>
      <w:r>
        <w:rPr>
          <w:b/>
          <w:lang w:val="en-US" w:eastAsia="en-US"/>
        </w:rPr>
        <w:t>Грани Агни Йоги. 1956 г.</w:t>
      </w:r>
    </w:p>
    <w:p>
      <w:pPr>
        <w:pStyle w:val="Normal"/>
        <w:rPr/>
      </w:pPr>
      <w:r>
        <w:rPr>
          <w:spacing w:val="-3"/>
          <w:lang w:val="en-US" w:eastAsia="en-US"/>
        </w:rPr>
        <w:t>Записи Бориса Николаевича Абрамова, ближайшего ученика Н.К. Рериха, полученные из Высокого Источника, о чем имеется подтверждение Е. И. Рерих. – Новосибирск: Предприятие «Алгим», 2009 г. – 640 с.</w:t>
      </w:r>
    </w:p>
    <w:p>
      <w:pPr>
        <w:pStyle w:val="Normal"/>
        <w:spacing w:before="120" w:after="0"/>
        <w:ind w:hanging="0"/>
        <w:jc w:val="center"/>
        <w:rPr>
          <w:i/>
          <w:i/>
          <w:lang w:val="en-US" w:eastAsia="en-US"/>
        </w:rPr>
      </w:pPr>
      <w:r>
        <w:rPr>
          <w:i/>
          <w:lang w:val="en-US" w:eastAsia="en-US"/>
        </w:rPr>
        <w:t>Составитель</w:t>
      </w:r>
    </w:p>
    <w:p>
      <w:pPr>
        <w:pStyle w:val="Normal"/>
        <w:shd w:fill="FFFFFF" w:val="clear"/>
        <w:autoSpaceDE w:val="false"/>
        <w:spacing w:before="0" w:after="240"/>
        <w:ind w:hanging="0"/>
        <w:jc w:val="center"/>
        <w:rPr>
          <w:b/>
          <w:b/>
          <w:bCs/>
          <w:iCs/>
          <w:spacing w:val="-1"/>
          <w:lang w:val="en-US" w:eastAsia="en-US"/>
        </w:rPr>
      </w:pPr>
      <w:r>
        <w:rPr>
          <w:b/>
          <w:bCs/>
          <w:iCs/>
          <w:spacing w:val="-1"/>
          <w:lang w:val="en-US" w:eastAsia="en-US"/>
        </w:rPr>
        <w:t>Б.А.ДАНИЛОВ</w:t>
      </w:r>
    </w:p>
    <w:p>
      <w:pPr>
        <w:pStyle w:val="11001"/>
        <w:rPr/>
      </w:pPr>
      <w:r>
        <w:rPr>
          <w:lang w:val="en-US" w:eastAsia="en-US"/>
        </w:rPr>
        <w:t>В книгу вошли ранее не публиковавшиеся Записи Бориса Николаевича Абрамова 1956 года.</w:t>
      </w:r>
      <w:r>
        <w:rPr>
          <w:lang w:val="en-US" w:eastAsia="en-US"/>
        </w:rPr>
        <w:t xml:space="preserve"> </w:t>
      </w:r>
      <w:r>
        <w:rPr>
          <w:lang w:val="en-US" w:eastAsia="en-US"/>
        </w:rPr>
        <w:t>Б.Н. Абрамов (1897–1972), проживший многие годы (1917–1959) за рубежом, в Харбине, был ближайшим учеником Николая Константиновича Рериха. Источник Записей и книг Учения Живой Этики – Един. Это подтверждала Елена Ивановна Рерих, в 40-е годы познакомившаяся с первыми Записями. Позже Борис Николаевич воспринимал также сообщения Николая Константиновича и Елены Ивановны Рерих: в книге они отмечены словами "Гуру" и "М.А.Й." (Матерь Агни Йоги) в начале соответствующих параграфов.</w:t>
      </w:r>
    </w:p>
    <w:p>
      <w:pPr>
        <w:pStyle w:val="11001"/>
        <w:rPr>
          <w:lang w:val="en-US" w:eastAsia="en-US"/>
        </w:rPr>
      </w:pPr>
      <w:r>
        <w:rPr>
          <w:lang w:val="en-US" w:eastAsia="en-US"/>
        </w:rPr>
        <w:t>При подготовке Записей к изданию были сохранены особенности их стиля.</w:t>
      </w:r>
    </w:p>
    <w:p>
      <w:pPr>
        <w:pStyle w:val="11001"/>
        <w:rPr/>
      </w:pPr>
      <w:r>
        <w:rPr>
          <w:lang w:val="en-US" w:eastAsia="en-US"/>
        </w:rPr>
        <w:t>Книга будет полезна читателям в поисках ответов на вопросы о назначении человека и ответственности его перед Мирозданием.</w:t>
      </w:r>
    </w:p>
    <w:p>
      <w:pPr>
        <w:pStyle w:val="11001"/>
        <w:rPr>
          <w:lang w:val="en-US" w:eastAsia="en-US"/>
        </w:rPr>
      </w:pPr>
      <w:r>
        <w:rPr>
          <w:lang w:val="en-US" w:eastAsia="en-US"/>
        </w:rPr>
        <w:t>Издательство «Алгим» благодарит сотрудников, способствовавших выходу в свет настоящей книги.</w:t>
      </w:r>
    </w:p>
    <w:p>
      <w:pPr>
        <w:pStyle w:val="Normal"/>
        <w:shd w:fill="FFFFFF" w:val="clear"/>
        <w:autoSpaceDE w:val="false"/>
        <w:ind w:left="5" w:firstLine="567"/>
        <w:jc w:val="right"/>
        <w:rPr>
          <w:color w:val="000000"/>
          <w:spacing w:val="-1"/>
          <w:sz w:val="22"/>
          <w:szCs w:val="22"/>
          <w:lang w:val="en-US" w:eastAsia="en-US"/>
        </w:rPr>
      </w:pPr>
      <w:r>
        <w:rPr>
          <w:color w:val="000000"/>
          <w:spacing w:val="-1"/>
          <w:sz w:val="22"/>
          <w:szCs w:val="22"/>
          <w:lang w:val="en-US" w:eastAsia="en-US"/>
        </w:rPr>
      </w:r>
    </w:p>
    <w:p>
      <w:pPr>
        <w:pStyle w:val="Normal"/>
        <w:shd w:fill="FFFFFF" w:val="clear"/>
        <w:autoSpaceDE w:val="false"/>
        <w:ind w:left="5" w:firstLine="567"/>
        <w:jc w:val="right"/>
        <w:rPr>
          <w:color w:val="000000"/>
          <w:spacing w:val="1"/>
          <w:sz w:val="22"/>
          <w:szCs w:val="22"/>
          <w:lang w:val="en-US" w:eastAsia="en-US"/>
        </w:rPr>
      </w:pPr>
      <w:r>
        <w:rPr>
          <w:color w:val="000000"/>
          <w:spacing w:val="-1"/>
          <w:sz w:val="22"/>
          <w:szCs w:val="22"/>
          <w:lang w:val="en-US" w:eastAsia="en-US"/>
        </w:rPr>
        <w:t>Составление</w:t>
        <w:br/>
      </w:r>
      <w:r>
        <w:rPr>
          <w:color w:val="000000"/>
          <w:spacing w:val="1"/>
          <w:sz w:val="22"/>
          <w:szCs w:val="22"/>
          <w:lang w:val="en-US" w:eastAsia="en-US"/>
        </w:rPr>
        <w:t>Данилов Б.А., 2009</w:t>
      </w:r>
    </w:p>
    <w:p>
      <w:pPr>
        <w:pStyle w:val="Normal"/>
        <w:rPr>
          <w:color w:val="000000"/>
          <w:spacing w:val="1"/>
          <w:sz w:val="22"/>
          <w:szCs w:val="22"/>
          <w:lang w:val="en-US" w:eastAsia="en-US"/>
        </w:rPr>
      </w:pPr>
      <w:r>
        <w:rPr>
          <w:color w:val="000000"/>
          <w:spacing w:val="1"/>
          <w:sz w:val="22"/>
          <w:szCs w:val="22"/>
          <w:lang w:val="en-US" w:eastAsia="en-US"/>
        </w:rPr>
      </w:r>
    </w:p>
    <w:p>
      <w:pPr>
        <w:pStyle w:val="Normal"/>
        <w:shd w:fill="FFFFFF" w:val="clear"/>
        <w:autoSpaceDE w:val="false"/>
        <w:spacing w:before="240" w:after="240"/>
        <w:ind w:hanging="0"/>
        <w:jc w:val="center"/>
        <w:rPr>
          <w:b/>
          <w:b/>
          <w:bCs/>
          <w:spacing w:val="2"/>
          <w:sz w:val="28"/>
          <w:szCs w:val="28"/>
          <w:lang w:val="en-US" w:eastAsia="en-US"/>
        </w:rPr>
      </w:pPr>
      <w:r>
        <w:rPr>
          <w:b/>
          <w:bCs/>
          <w:spacing w:val="2"/>
          <w:sz w:val="28"/>
          <w:szCs w:val="28"/>
          <w:lang w:val="en-US" w:eastAsia="en-US"/>
        </w:rPr>
        <w:t>1956 год</w:t>
      </w:r>
    </w:p>
    <w:p>
      <w:pPr>
        <w:pStyle w:val="Normal"/>
        <w:rPr/>
      </w:pPr>
      <w:r>
        <w:rPr>
          <w:b/>
          <w:lang w:val="en-US" w:eastAsia="en-US"/>
        </w:rPr>
        <w:t>1. (Янв. 2).</w:t>
      </w:r>
      <w:r>
        <w:rPr>
          <w:lang w:val="en-US" w:eastAsia="en-US"/>
        </w:rPr>
        <w:t xml:space="preserve"> Не в личных мерах совершается заповеданное, но планетно-космических. И в этом главная трудность понимания процесса. Конечно, когда-то плоды его будут вкушать все, и великое терпение требуется, чтобы, забыв о себе, радоваться исполнению Великого Плана. А он исполняется явно. Широта понимания найдет себе место в будущем и в верхнем этаже, но надо ждать. Когда говорится о сроках, то и их быстроту надо понимать в аспекте длительной эволюции. И если на что-то требовалось тысячелетие и что-то ныне свершается в течение десятков лет, то слово «скоро» становится тоже понятным.</w:t>
      </w:r>
    </w:p>
    <w:p>
      <w:pPr>
        <w:pStyle w:val="Normal"/>
        <w:rPr>
          <w:lang w:val="en-US" w:eastAsia="en-US"/>
        </w:rPr>
      </w:pPr>
      <w:r>
        <w:rPr>
          <w:lang w:val="en-US" w:eastAsia="en-US"/>
        </w:rPr>
      </w:r>
    </w:p>
    <w:p>
      <w:pPr>
        <w:pStyle w:val="Normal"/>
        <w:rPr/>
      </w:pPr>
      <w:r>
        <w:rPr>
          <w:b/>
          <w:lang w:val="en-US" w:eastAsia="en-US"/>
        </w:rPr>
        <w:t>2. (Янв. 3).</w:t>
      </w:r>
      <w:r>
        <w:rPr>
          <w:lang w:val="en-US" w:eastAsia="en-US"/>
        </w:rPr>
        <w:t xml:space="preserve"> Дни идут. Вопрос в том, приносят ли они тот опыт, ради которого идут. Жизнь, как таковая, не нужна, если она не приносит должных отложений. Все в сознании. Его состоянием определяется восхождение. Окружающее – аккомпанемент для внутреннего состояния сильного духа, каково бы оно ни было. Непреклонный дух заставляет звучать их по-своему. Ведь важны все обстоятельства и отношения к ним. В понимании этого и заключается победа над внешними условиями. Не их надо побеждать, но себя. Какое внешнее сопротивление или противодействие явил Спаситель? Даже руку, поднятую в защиту Его, Он Велел опустить. И, однако, Он Победил мир. Это показывает, насколько же внутренен процесс победы над миром. В страшной напряженной борьбе внутри себя дух преодолевает и побеждает мир. Без победы внутри нет ее и вовне. Лишь когда она достигнута, могут быть явлены действия внешние. Иначе бесцельны они. Так же преодолеваются и внешние обстоятельства. Сперва внутри преодолевает их воля, утверждая силу свою, а потом уже и внешние действия становятся возможными и успешными. Для слабого духа даже самые малые препятствия неодолимы. Так все зависит от правильной поляризации сознания. Не имеющий ничего, отказавшийся от себя, преодолевший желания – победитель, ибо даже нельзя желать слишком. Астральный вихрь, создаваемый сильным желанием, разрушает возможности его осуществления. Не желайте ничего слишком. Ибо слишком чего-то желающий становится рабом своего желания, но не победителем, и тем утрачивает возможные плоды осуществления желаемого. Надо научиться владеть желаниями, ибо, когда желание владеет человеком, воля его парализуется. В этом и заключается различная природа желаний и того обстоятельства, что многие, и притом очень сильные желания, никогда не осуществляются.</w:t>
      </w:r>
    </w:p>
    <w:p>
      <w:pPr>
        <w:pStyle w:val="Normal"/>
        <w:rPr>
          <w:lang w:val="en-US" w:eastAsia="en-US"/>
        </w:rPr>
      </w:pPr>
      <w:r>
        <w:rPr>
          <w:lang w:val="en-US" w:eastAsia="en-US"/>
        </w:rPr>
      </w:r>
    </w:p>
    <w:p>
      <w:pPr>
        <w:pStyle w:val="Normal"/>
        <w:rPr/>
      </w:pPr>
      <w:r>
        <w:rPr>
          <w:b/>
          <w:lang w:val="en-US" w:eastAsia="en-US"/>
        </w:rPr>
        <w:t>3. (Янв. 6).</w:t>
      </w:r>
      <w:r>
        <w:rPr>
          <w:lang w:val="en-US" w:eastAsia="en-US"/>
        </w:rPr>
        <w:t xml:space="preserve"> Друг Мой, темную полосу жизни надо переждать – она кончится. Также и отсутствие огней горения не следует относить к своим проступкам и считать повинным себя. По всей цепи Иерархии идет сейчас звучание огней dissonans, ибо фокус восприятия их для Земли покинул Землю, потому близкие преисполняются печалью и заботою о том, как Свет удержать. Эхо тяжкой утраты несется по всей Иерархии и вверх и вниз. Задуманная свето-реакция не состоялась, и элементы, не вошедшие в нее, но ей предназначенные, находятся в состоянии нарушенного равновесия. Положение острое и напряженное, словно почву убрали из-под ног и нет привычной опоры. Надо ждать, чтобы элементы новых сочетаний элементов образовались в пространстве и уплотнились достаточно. Эти периоды слияния обычно неизбежны после ухода каждого Великого Духа и касаются тех, которые примыкают к Его Лучу или связаны с Ним. Разрыв очень болезненный. Время – лучший целитель для восстановления равновесия нарушенного. Лучше всего спокойствие и отсутствие действий. Когда огни поникают, действие не будет убедительным. Потому лучше от действий воздержаться. Неубедительность действий разрушительна. Энергии расходуются впустую. Потому лучше замкнуться в себе, внешним ничем огней не уявляя. Надо дать им время окрепнуть и возрасти в силе. Надо на время светильник духа закрыть. Скажу, когда настанет время действия. Нет печальнее зрелища действия опустошенного, не поддержанного огнями. В своих крайних выражениях у очень слабых и впечатлительных людей накал действия может закончиться истерическим припадком. Потому надо знать предел своих сил и крепко замкнуться, когда огни не горят. И еще надо учесть то, что при уходе Великого Духа, который Был близок, последующий расход огненной энергии огромен, ибо приходится как-то замещать погасший для Земли Фокус Света. Напряжение это велико и опустошает сокровищницу. Потому особая бережность заповедуется в обращении с запасом своей собственной энергии и в расходовании ее. Приходится довольствоваться собственными ресурсами, в то время как организм привык получать от светильника, покинувшего Землю. Положение трудное. Указую все силы собрать внутрь, плотно закрыть забрало и явить состояние напряженной, но пассивной собранности. И, кроме того, надо успокоить себя эмоционально. Печать спокойствия накладывается на состояние духа. В равновесии устоите. Учитель Указал линию поведения.</w:t>
      </w:r>
    </w:p>
    <w:p>
      <w:pPr>
        <w:pStyle w:val="Normal"/>
        <w:rPr>
          <w:lang w:val="en-US" w:eastAsia="en-US"/>
        </w:rPr>
      </w:pPr>
      <w:r>
        <w:rPr>
          <w:lang w:val="en-US" w:eastAsia="en-US"/>
        </w:rPr>
      </w:r>
    </w:p>
    <w:p>
      <w:pPr>
        <w:pStyle w:val="Normal"/>
        <w:rPr/>
      </w:pPr>
      <w:r>
        <w:rPr>
          <w:b/>
          <w:lang w:val="en-US" w:eastAsia="en-US"/>
        </w:rPr>
        <w:t>4. (Янв. 7).</w:t>
      </w:r>
      <w:r>
        <w:rPr>
          <w:lang w:val="en-US" w:eastAsia="en-US"/>
        </w:rPr>
        <w:t xml:space="preserve"> Сын Мой, как же без Владыки, если Он Альфа и Омега? Фантомы мозга нельзя принимать за основы сущего. Я – основание жизни. На Мне созидающий строит прочно и надолго. Все, что противоречит этому и не согласуется с этим единым основанием жизни – ложно. Никакая земная логика не может служить оправданием, если камень, который должен лечь в основание угла, отвергается строителем. Значит, все построение неправильно и на ложной основе. Меня надо принять как непреложность и от Меня исходить во всем, отбрасывая все, что не созвучит этой непреложной основе жизни. Я – это то, чем живет дух, Я – пища пламени духа, Я – масло для светильника сердца, Я – сила сердечных огней. Как же без меня могут возжечься огни? Потому надо отложить измышления земной логики в сторону и Меня сердцем принять, не мудрствуя много лукаво, ибо мудрствование самости приводит к бездне. Приобретение сжечь легко, стоит лишь только погрузиться в сомнения и отрицания, но каково же без них во тьме и лишенному даже надежды? Ибо на что надеяться без Владыки? На краткое и мимолетное осуществление земных снов? А что потом? Когда тускнет Образ Владыки в сердце, его заменяет тьма, ибо там, где нет Света, там тьма. И чем ярче был Свет, тем беспросветнее будет тьма по закону контраста. Потому держитесь за Меня крепко. Воля свободна. Дары Мои неосязаемы и на земных весах взвешены быть не могут. Но верно и победно идут Мои вои. Отступник же тяжко влачит железные цепи кармы. Свободен и легок полет, но тяжесть Земли настигает притянутого к Земле и опустившегося на Землю. Опасайтесь земных притяжений: они действуют даже за гранью смерти. Ежегодный Праздник рождения Света да будет символом возрождения духа для следующего цикла времени.</w:t>
      </w:r>
    </w:p>
    <w:p>
      <w:pPr>
        <w:pStyle w:val="Normal"/>
        <w:rPr>
          <w:lang w:val="en-US" w:eastAsia="en-US"/>
        </w:rPr>
      </w:pPr>
      <w:r>
        <w:rPr>
          <w:lang w:val="en-US" w:eastAsia="en-US"/>
        </w:rPr>
      </w:r>
    </w:p>
    <w:p>
      <w:pPr>
        <w:pStyle w:val="Normal"/>
        <w:rPr/>
      </w:pPr>
      <w:r>
        <w:rPr>
          <w:b/>
          <w:lang w:val="en-US" w:eastAsia="en-US"/>
        </w:rPr>
        <w:t>5. (Янв. 8).</w:t>
      </w:r>
      <w:r>
        <w:rPr>
          <w:lang w:val="en-US" w:eastAsia="en-US"/>
        </w:rPr>
        <w:t xml:space="preserve"> Страницы несбывшихся чаяний занимают немалое место даже в жизни Архата. Свободная воля человека мешает выполнению намеченного, и стрела творческой мысли бессильно повисает в пространстве. Ведь Высшие Хотят дать человечеству лучшую участь, но противодействует оно всем начинаниям Света. Часто для ожидаемой реакции приготовлено все, но вмешательство воли свободной вносит свои элементы, нарушая течение процесса, и результаты долгих приготовлений сводятся на нет. Вот одна из главных причин подвижности Плана. Тогда приходится изыскивать новые и кратчайшие пути для достижения все тех же целей, но в условиях новых, созданных вмешательством свободной воли человека. Потому Просим исполнять Наши Указания точнейшим образом, чтобы не нарушить создаваемой реакции. Сколько лучших начинаний было уничтожено своевольным вмешательством человека. И будет время, когда минуют личные миражи и ничего и никого не останется, кроме Владыки. Нужно ли повторять, что преходимость является условием существования мира земного и условием проявления активности оболочек. Рефлексы нервов требуют смены раздражений, а также и чувства, и мысли. Волны внешних воздействий несут в себе сменность полюсности – гребень и впадину. Но цикличность волн времени устанавливает сроки, когда подъем сменяется нисхождением, а расцвет – упадком. Проходит все. Так и нужно смотреть на все, и особенно на отношения людские, как на нечто всегда преходящее – будет меньше огорчений. И если кто хочет верности, пусть окружится одиночеством. Непрочно все, создаваемое на личных чувствах, и все подлежит смене. Неизменен один Владыка. Утверждаться можно только на Нем.</w:t>
      </w:r>
    </w:p>
    <w:p>
      <w:pPr>
        <w:pStyle w:val="Normal"/>
        <w:rPr>
          <w:lang w:val="en-US" w:eastAsia="en-US"/>
        </w:rPr>
      </w:pPr>
      <w:r>
        <w:rPr>
          <w:lang w:val="en-US" w:eastAsia="en-US"/>
        </w:rPr>
      </w:r>
    </w:p>
    <w:p>
      <w:pPr>
        <w:pStyle w:val="Normal"/>
        <w:rPr/>
      </w:pPr>
      <w:r>
        <w:rPr>
          <w:b/>
          <w:lang w:val="en-US" w:eastAsia="en-US"/>
        </w:rPr>
        <w:t xml:space="preserve">6. </w:t>
      </w:r>
      <w:r>
        <w:rPr>
          <w:b/>
          <w:bCs/>
          <w:lang w:val="en-US" w:eastAsia="en-US"/>
        </w:rPr>
        <w:t xml:space="preserve">(Янв. </w:t>
      </w:r>
      <w:r>
        <w:rPr>
          <w:b/>
          <w:lang w:val="en-US" w:eastAsia="en-US"/>
        </w:rPr>
        <w:t>10).</w:t>
      </w:r>
      <w:r>
        <w:rPr>
          <w:lang w:val="en-US" w:eastAsia="en-US"/>
        </w:rPr>
        <w:t xml:space="preserve"> Нет большей несоизмеримости, нежели довольствоваться обычным кругозором жизни, не выходя из круга обреченности. Лишь в будущем спасение от власти настоящего над сознанием. Будущее крылья дает для полета в него. Будущее надежду вмещает. Надежда вдохновляет дела. Будущее – двигатель жизни. В будущем все. Им и идите.</w:t>
      </w:r>
    </w:p>
    <w:p>
      <w:pPr>
        <w:pStyle w:val="Normal"/>
        <w:rPr>
          <w:lang w:val="en-US" w:eastAsia="en-US"/>
        </w:rPr>
      </w:pPr>
      <w:r>
        <w:rPr>
          <w:lang w:val="en-US" w:eastAsia="en-US"/>
        </w:rPr>
      </w:r>
    </w:p>
    <w:p>
      <w:pPr>
        <w:pStyle w:val="Normal"/>
        <w:rPr/>
      </w:pPr>
      <w:r>
        <w:rPr>
          <w:b/>
          <w:lang w:val="en-US" w:eastAsia="en-US"/>
        </w:rPr>
        <w:t xml:space="preserve">7. </w:t>
      </w:r>
      <w:r>
        <w:rPr>
          <w:b/>
          <w:bCs/>
          <w:lang w:val="en-US" w:eastAsia="en-US"/>
        </w:rPr>
        <w:t xml:space="preserve">(Янв. </w:t>
      </w:r>
      <w:r>
        <w:rPr>
          <w:b/>
          <w:lang w:val="en-US" w:eastAsia="en-US"/>
        </w:rPr>
        <w:t>11).</w:t>
      </w:r>
      <w:r>
        <w:rPr>
          <w:lang w:val="en-US" w:eastAsia="en-US"/>
        </w:rPr>
        <w:t xml:space="preserve"> Друг Мой, неисповедимы пути. Явление данное, возрастая, вызывает свою противоположность. По явлению можно судить о его антиподе. Нерушимы законы. Высшая Воля мудро направляет течение потока жизни. Будущее куется искусными Руками. Можно помыслить о его великолепии, основываясь на утверждении полюсности. Нет причин сомневаться в неизбежности сужденного. Надо лишь силы собрать выдержать все, чтобы достойно встретить его.</w:t>
      </w:r>
    </w:p>
    <w:p>
      <w:pPr>
        <w:pStyle w:val="Normal"/>
        <w:rPr>
          <w:lang w:val="en-US" w:eastAsia="en-US"/>
        </w:rPr>
      </w:pPr>
      <w:r>
        <w:rPr>
          <w:lang w:val="en-US" w:eastAsia="en-US"/>
        </w:rPr>
      </w:r>
    </w:p>
    <w:p>
      <w:pPr>
        <w:pStyle w:val="Normal"/>
        <w:rPr/>
      </w:pPr>
      <w:r>
        <w:rPr>
          <w:b/>
          <w:lang w:val="en-US" w:eastAsia="en-US"/>
        </w:rPr>
        <w:t xml:space="preserve">8. </w:t>
      </w:r>
      <w:r>
        <w:rPr>
          <w:b/>
          <w:bCs/>
          <w:lang w:val="en-US" w:eastAsia="en-US"/>
        </w:rPr>
        <w:t xml:space="preserve">(Янв. </w:t>
      </w:r>
      <w:r>
        <w:rPr>
          <w:b/>
          <w:lang w:val="en-US" w:eastAsia="en-US"/>
        </w:rPr>
        <w:t>12).</w:t>
      </w:r>
      <w:r>
        <w:rPr>
          <w:lang w:val="en-US" w:eastAsia="en-US"/>
        </w:rPr>
        <w:t xml:space="preserve"> Приближению Света предшествует усиление тьмы. И когда она достигнет своего апогея, наступит предуказанное. По этому признаку и судите. Неизбежны жертвы великие, ибо велико будущее. Каждый принесет свое на построение Храма Будущего, и в размере сознания. Чтобы новое создалось, старое должно уйти из жизни. Борьба старого и нового кончится полной победой нового. Старое будет принесено в жертву новому. Многие пострадают и страдают. Но эволюция не считается ни с жертвами, ни со страданиями. Во имя конечной цели уничтожаются целые виды животной или растительной жизни. Расы и цивилизации гибнут, чтобы дать место новым. Роскошь Вавилона, знания Египта, великолепие и сила Рима, культура Греции сменились новыми формами государственной жизни, похоронив прошлое безвозвратно под своими обломками. Природа щедра, – уничтожая одни формы, тотчас же создает другие, старые замещающие. И что значит в этом потоке жизнь отдельного человека или его личные интересы. Конечно, по закону жизни все живое цепляется за жизнь. Но гибнет в этой бесконечной смене форм, теряя форму, но сохраняя сущность, которая при каждой смене облекается в новую и более совершенную форму. Форма – ничто, сущность неуничтожаема. Опыт, приобретаемый формой, обогащает, углубляет и преобразовывает сущность, которая не умирает, как бесконечное и неизмеримое семя энергии зерна. Так же неисчерпаем и потенциал сущности жизни, заключенной в физической форме, которая сама по себе ничто. Так вечное и бессмертное проявляется в смертном для выявления сущности своей в бесконечном процессе эволюции.</w:t>
      </w:r>
    </w:p>
    <w:p>
      <w:pPr>
        <w:pStyle w:val="Normal"/>
        <w:rPr>
          <w:lang w:val="en-US" w:eastAsia="en-US"/>
        </w:rPr>
      </w:pPr>
      <w:r>
        <w:rPr>
          <w:lang w:val="en-US" w:eastAsia="en-US"/>
        </w:rPr>
      </w:r>
    </w:p>
    <w:p>
      <w:pPr>
        <w:pStyle w:val="Normal"/>
        <w:rPr/>
      </w:pPr>
      <w:r>
        <w:rPr>
          <w:b/>
          <w:lang w:val="en-US" w:eastAsia="en-US"/>
        </w:rPr>
        <w:t>9. (Янв. 13).</w:t>
      </w:r>
      <w:r>
        <w:rPr>
          <w:lang w:val="en-US" w:eastAsia="en-US"/>
        </w:rPr>
        <w:t xml:space="preserve"> К условиям Тонкого Мира сознание следует приучать уже здесь, на Земле. В сфере мысли возможно все. Мир Тонкий управляется мыслью. Следовательно, там возможности беспредельны и ограничены лишь широтою и свободой мышления. Если обитатель Незримого Мира знает об этом, то творчество его совершенно свободно от ограничений плотного мира. Если же нет, то он продолжает мыслить и творить в рамках воображаемых, уже физических, условий. Сбросить с себя путы плотного мира нелегко, ибо для того, чтобы это сделать, надо знать. Но знание это отрицалось на Земле. И с этим же отрицанием человек, перешедший туда, и остается. Сам он пресекает путь надземной свободы, заковав ее в тесные условия земного прозябания. Самая чудная, самая фантастическая сказка – ничто перед яркой действительностью и возможностями Тонкого Мира. А люди и там продолжают жить почти так же, как жили они на Земле. Ходят, едят, пьют, спят, злобствуют и сидят по своим темным углам своих мыслетворных подвалов или жалких лачуг. И даже дворцы, и там воздвигаемые, ничем не отличаются от своих земных прототипов. А между тем сияющая пластичная субстанция материи Надземного Мира готова вылиться в любую форму, и принять очертания действительности, и стать сооружением создавшего ее разума. И, имея эти неисчерпаемые богатства, люди довольствуются жалкими крохами неудачных и темных продуктов своего скудного воображения. Тем и хороши предметы искусства и виды природы, что дают человеку уже на Земле материал для творчества в Тонком Мире. Но кто думает об этом и кто этим пользуется? Процесс любого построения там может быть очень быстр – все зависит от четкости зрительного представления. Но обычное сознание идет земными путями и повторяет в подробностях все, что оно делало на Земле. Зачем складывать дом по кирпичам, когда это можно сделать сразу, создав картину совершенно законченного во всех деталях представления. Зачем, медленно шагая, идти куда-то, когда, мысленно представив себя в желаемом месте, можно перенестись туда с быстротою света. Но человек пойдет там через дверь, как и на Земле, и будет ходить, но не летать, и будет все делать, как делал он здесь, не зная, что те условия совершенно иные и требуют совершенно иного подхода. Если мыслью там движется все, то мысль и будет единственным двигателем. И все, что может создать мысль, может быть создано там и стать для человека сферою, его окружающей. Там можно подарить близкому человеку все, что захочет воля, и создать для него любое условие жизни, если того хочет воля и если сознание одаряемого согласно его принять. Мир Тонкий есть мир безграничных возможностей для тех, кто знает.</w:t>
      </w:r>
    </w:p>
    <w:p>
      <w:pPr>
        <w:pStyle w:val="Normal"/>
        <w:rPr>
          <w:lang w:val="en-US" w:eastAsia="en-US"/>
        </w:rPr>
      </w:pPr>
      <w:r>
        <w:rPr>
          <w:lang w:val="en-US" w:eastAsia="en-US"/>
        </w:rPr>
      </w:r>
    </w:p>
    <w:p>
      <w:pPr>
        <w:pStyle w:val="Normal"/>
        <w:rPr/>
      </w:pPr>
      <w:r>
        <w:rPr>
          <w:b/>
          <w:lang w:val="en-US" w:eastAsia="en-US"/>
        </w:rPr>
        <w:t>10. (Янв. 14).</w:t>
      </w:r>
      <w:r>
        <w:rPr>
          <w:lang w:val="en-US" w:eastAsia="en-US"/>
        </w:rPr>
        <w:t xml:space="preserve"> Сын Мой, победитель тот, кто, несмотря на трудности, удары судьбы и испытания, все же идет к своей цели, не отклоняясь в сторону ни на шаг. Так же и настоящая любовь любит, несмотря ни на что. Эту несломимость в себе надо утвердить перед лицом жизни. Недаром ведь говорится, что спасен будет претерпевший, именно, до конца. Если логика вещей заставляет с чем-то примириться, или что-то потерять, или от чего-то отказаться, все это можно сделать, не изменяя основного направления к Свету. При всех обстоятельствах неизменен остается Владыка и путь к Нему. И что земное может пресечь этот путь, если он в духе? Все сомнения, все неясности, все непонимания надо относить за свой счет и себя, но не к Учителю Света. Непреложны Основы, а потому надо идти. Темен путь отставших. Но мы идем к Свету, который не от тьмы, и ради него, ради этого Света, оставляем Землю, чтобы слиться с ним, который в нас. Это и есть цель жизни земной. Она в Надземном, хотя и может быть осуществлена и на Земле, в теле. Но высшее слияние там, в духе, освобожденном от тела, потому земное, конечно, значения не имеет, а также власти над духом, если он знает свой путь.</w:t>
      </w:r>
    </w:p>
    <w:p>
      <w:pPr>
        <w:pStyle w:val="Normal"/>
        <w:rPr>
          <w:lang w:val="en-US" w:eastAsia="en-US"/>
        </w:rPr>
      </w:pPr>
      <w:r>
        <w:rPr>
          <w:lang w:val="en-US" w:eastAsia="en-US"/>
        </w:rPr>
      </w:r>
    </w:p>
    <w:p>
      <w:pPr>
        <w:pStyle w:val="Normal"/>
        <w:rPr/>
      </w:pPr>
      <w:r>
        <w:rPr>
          <w:b/>
          <w:lang w:val="en-US" w:eastAsia="en-US"/>
        </w:rPr>
        <w:t xml:space="preserve">11. </w:t>
      </w:r>
      <w:r>
        <w:rPr>
          <w:b/>
          <w:bCs/>
          <w:lang w:val="en-US" w:eastAsia="en-US"/>
        </w:rPr>
        <w:t xml:space="preserve">(Янв. </w:t>
      </w:r>
      <w:r>
        <w:rPr>
          <w:b/>
          <w:lang w:val="en-US" w:eastAsia="en-US"/>
        </w:rPr>
        <w:t>15).</w:t>
      </w:r>
      <w:r>
        <w:rPr>
          <w:lang w:val="en-US" w:eastAsia="en-US"/>
        </w:rPr>
        <w:t xml:space="preserve"> Да! Да! Да! Полезным быть можно всегда и везде. Стоит лишь не о себе думать, но о благе других. Свет, излучаемый аурой, будет светить везде, где темень. А планета окутана мраком, потому так нужно Служение Свету и светом своим миру. Можно сказать, что гармоническое состояние ауры будет тому непременным условием. Если оно не достигнуто, то все слова, самые высокие и красивые, будут пустыми. Истинное служение может совершаться и без слов. Излучение ауры действует беззвучно. Словом воздействовать легче, но при условии полного соответствия произносимого слова с состоянием аурических излучений. Несоответствие порождает диссонанс разрушительный и в пространстве, и в ауре слушателя, и в самом говорящем. Потому при дисгармоническом состоянии духа лучше всего молчание. Каждая дисгармония поражает прежде всего носителя ее. Обет молчания имел большое значение для дисциплины духа. Если она достигнута, обеты не нужны. Не следует забывать спасительное воздействие молчания. Некоторые периоды жизни и даже дни лучше проводить в возможном молчании. Хорошо внутренне замолкнуть, когда аура имеет стремление волноваться дисгармонично. Каждое удержанное слово будет победой над собою. При омрачении обычно не говорятся слова светоносные. Потому лучше молчать. Если и говорятся, то они лишены света, то есть никчемны, ненужны и даже вредны. Потому вооружимся молчанием, если скрежет антагонистических токов разрушает пространство или когда низшие оболочки волнуются бесконтрольно. Много лишнего и ненужного говорится в такие часы. К чему засорять пространство? Явим понимание состоянию молчаливости – как броня защитная или узда на чувствах. Продвигаться к вершинам можно всегда и при любом состоянии сознания, надо лишь использовать его умело и продуманно.</w:t>
      </w:r>
    </w:p>
    <w:p>
      <w:pPr>
        <w:pStyle w:val="Normal"/>
        <w:rPr>
          <w:lang w:val="en-US" w:eastAsia="en-US"/>
        </w:rPr>
      </w:pPr>
      <w:r>
        <w:rPr>
          <w:lang w:val="en-US" w:eastAsia="en-US"/>
        </w:rPr>
      </w:r>
    </w:p>
    <w:p>
      <w:pPr>
        <w:pStyle w:val="Normal"/>
        <w:rPr/>
      </w:pPr>
      <w:r>
        <w:rPr>
          <w:b/>
          <w:lang w:val="en-US" w:eastAsia="en-US"/>
        </w:rPr>
        <w:t xml:space="preserve">12. </w:t>
      </w:r>
      <w:r>
        <w:rPr>
          <w:b/>
          <w:bCs/>
          <w:lang w:val="en-US" w:eastAsia="en-US"/>
        </w:rPr>
        <w:t xml:space="preserve">(Янв. </w:t>
      </w:r>
      <w:r>
        <w:rPr>
          <w:b/>
          <w:lang w:val="en-US" w:eastAsia="en-US"/>
        </w:rPr>
        <w:t>17).</w:t>
      </w:r>
      <w:r>
        <w:rPr>
          <w:lang w:val="en-US" w:eastAsia="en-US"/>
        </w:rPr>
        <w:t xml:space="preserve"> Друг Мой, жизнь не так проста, как кажется. Ее узоры не всегда возможно предусмотреть. И если даже пророчества не исполняются, то что же можно сказать об обычных прогнозах и построениях. Подвижность Плана обуславливается этой сложностью жизни. Важно знать главное направление эволюции и к нему прилагать свои силы, сообразуясь с условиями места и времени и характером момента. Правильное действие можно явить в любых условиях. Потому всякое уклонение от него будет ошибкой. Также бесполезными будут все насильственные и вымученные усилия. Свободно идет дух. Свободно выбирает и свободно решает, и – сам за себя. Отличительным признаком следования за Учителем будет свобода.</w:t>
      </w:r>
    </w:p>
    <w:p>
      <w:pPr>
        <w:pStyle w:val="Normal"/>
        <w:rPr>
          <w:lang w:val="en-US" w:eastAsia="en-US"/>
        </w:rPr>
      </w:pPr>
      <w:r>
        <w:rPr>
          <w:lang w:val="en-US" w:eastAsia="en-US"/>
        </w:rPr>
      </w:r>
    </w:p>
    <w:p>
      <w:pPr>
        <w:pStyle w:val="Normal"/>
        <w:rPr/>
      </w:pPr>
      <w:r>
        <w:rPr>
          <w:b/>
          <w:lang w:val="en-US" w:eastAsia="en-US"/>
        </w:rPr>
        <w:t xml:space="preserve">13. </w:t>
      </w:r>
      <w:r>
        <w:rPr>
          <w:b/>
          <w:bCs/>
          <w:lang w:val="en-US" w:eastAsia="en-US"/>
        </w:rPr>
        <w:t xml:space="preserve">(Янв. </w:t>
      </w:r>
      <w:r>
        <w:rPr>
          <w:b/>
          <w:lang w:val="en-US" w:eastAsia="en-US"/>
        </w:rPr>
        <w:t>19).</w:t>
      </w:r>
      <w:r>
        <w:rPr>
          <w:lang w:val="en-US" w:eastAsia="en-US"/>
        </w:rPr>
        <w:t xml:space="preserve"> Сомнение всегда следует за моральным падением или как-то связано с ним. Падение это означает отемнение или понижение света в ауре, когда, окружая, тьма успешно проникает через ослабленную заградительную сеть. Корни сомнения надо искать в неустойчивости моральной природы человека. Колеблется лишь тот, в ком свет не силен или не укреплен достаточно. Слабость, недостатки и неочищенная сущность человека будут всегда причиной всяких сомнений. Тот, кто чист духовно, сомневаться не будет. Сомнение указывает на наличие неизжитых частиц низшей астральной материи в ее оболочке. Сомнение Учителя в ученике иного порядка. Он Видит неизжитую тьму и, Зная природу человека, Предвидит шатания. Лучше верить в неосуществимое, чем безнадежно утопать в сумерках неверия и отрицания. Сомнения на пути пресекают дальнейшее продвижение. Борьба с ними может быть успешной лишь в том случае, если человек найдет в себе силу отбрасывать их, не вступая с ними ни в споры, ни в пререкания, ни в попытки доказать их несостоятельность. Всякое соприкасание с сомнением даже по-человечески губительно, ибо перед логикой очевидности бессильны все доказательства. Сомнение можно только отсечь или отбросить, не давая ему пищи или возможности ухватиться за что бы то ни было, даже за доказательства, его отрицающие. Всякое соприкосновение с сомнением подобно присоскам щупалец осьминога: схватившись за что-то и присосавшись, тянет свою жертву на дно.</w:t>
      </w:r>
    </w:p>
    <w:p>
      <w:pPr>
        <w:pStyle w:val="Normal"/>
        <w:rPr>
          <w:lang w:val="en-US" w:eastAsia="en-US"/>
        </w:rPr>
      </w:pPr>
      <w:r>
        <w:rPr>
          <w:lang w:val="en-US" w:eastAsia="en-US"/>
        </w:rPr>
      </w:r>
    </w:p>
    <w:p>
      <w:pPr>
        <w:pStyle w:val="Normal"/>
        <w:rPr/>
      </w:pPr>
      <w:r>
        <w:rPr>
          <w:b/>
          <w:lang w:val="en-US" w:eastAsia="en-US"/>
        </w:rPr>
        <w:t xml:space="preserve">14. </w:t>
      </w:r>
      <w:r>
        <w:rPr>
          <w:b/>
          <w:bCs/>
          <w:lang w:val="en-US" w:eastAsia="en-US"/>
        </w:rPr>
        <w:t xml:space="preserve">(Янв. </w:t>
      </w:r>
      <w:r>
        <w:rPr>
          <w:b/>
          <w:lang w:val="en-US" w:eastAsia="en-US"/>
        </w:rPr>
        <w:t>21).</w:t>
      </w:r>
      <w:r>
        <w:rPr>
          <w:lang w:val="en-US" w:eastAsia="en-US"/>
        </w:rPr>
        <w:t xml:space="preserve"> Личные масштабы сейчас неприменимы, так же и личные каналы желания. По ним ничего не притечет. Подвиг заповедан вместившим. А невместившим и убоявшимся – вся горечь жизненной чаши, отравленной яростью самости. Чашу Общего Блага надо принять (иначе горе отступнику) и испить ее в Стране Новой. Это и будет путем подвига.</w:t>
      </w:r>
    </w:p>
    <w:p>
      <w:pPr>
        <w:pStyle w:val="Normal"/>
        <w:rPr>
          <w:lang w:val="en-US" w:eastAsia="en-US"/>
        </w:rPr>
      </w:pPr>
      <w:r>
        <w:rPr>
          <w:lang w:val="en-US" w:eastAsia="en-US"/>
        </w:rPr>
      </w:r>
    </w:p>
    <w:p>
      <w:pPr>
        <w:pStyle w:val="Normal"/>
        <w:rPr/>
      </w:pPr>
      <w:r>
        <w:rPr>
          <w:b/>
          <w:lang w:val="en-US" w:eastAsia="en-US"/>
        </w:rPr>
        <w:t xml:space="preserve">15. </w:t>
      </w:r>
      <w:r>
        <w:rPr>
          <w:b/>
          <w:bCs/>
          <w:lang w:val="en-US" w:eastAsia="en-US"/>
        </w:rPr>
        <w:t xml:space="preserve">(Янв. </w:t>
      </w:r>
      <w:r>
        <w:rPr>
          <w:b/>
          <w:lang w:val="en-US" w:eastAsia="en-US"/>
        </w:rPr>
        <w:t>23).</w:t>
      </w:r>
      <w:r>
        <w:rPr>
          <w:lang w:val="en-US" w:eastAsia="en-US"/>
        </w:rPr>
        <w:t xml:space="preserve"> Учитель мужество Советует держать наготове.</w:t>
      </w:r>
    </w:p>
    <w:p>
      <w:pPr>
        <w:pStyle w:val="Normal"/>
        <w:rPr>
          <w:lang w:val="en-US" w:eastAsia="en-US"/>
        </w:rPr>
      </w:pPr>
      <w:r>
        <w:rPr>
          <w:lang w:val="en-US" w:eastAsia="en-US"/>
        </w:rPr>
      </w:r>
    </w:p>
    <w:p>
      <w:pPr>
        <w:pStyle w:val="Normal"/>
        <w:rPr/>
      </w:pPr>
      <w:r>
        <w:rPr>
          <w:b/>
          <w:lang w:val="en-US" w:eastAsia="en-US"/>
        </w:rPr>
        <w:t xml:space="preserve">16. </w:t>
      </w:r>
      <w:r>
        <w:rPr>
          <w:b/>
          <w:bCs/>
          <w:lang w:val="en-US" w:eastAsia="en-US"/>
        </w:rPr>
        <w:t xml:space="preserve">(Янв. </w:t>
      </w:r>
      <w:r>
        <w:rPr>
          <w:b/>
          <w:lang w:val="en-US" w:eastAsia="en-US"/>
        </w:rPr>
        <w:t>31).</w:t>
      </w:r>
      <w:r>
        <w:rPr>
          <w:lang w:val="en-US" w:eastAsia="en-US"/>
        </w:rPr>
        <w:t xml:space="preserve"> Нет ничего ни явного, ни тайного, что не приносило бы следствий своих. Закон не имеет исключений. Также и обращение к Учителю бесплодно, если не поддержано огнем сердца, – та же прямая связь причины и следствия. Рад бы помочь, но для Помощи нужен провод, который держится с двух сторон. Потому Учитель Спрашивал: «Веруешь ли?» То есть закреплена ли соединительная нить со стороны того, кто нуждается в Помощи. И если ответ был отрицательным, Помощь не оказывалась, ибо закон двусторонней связи сознаний, соединяющей их, нарушался, приемник сознания оставался закрытым, и Луч Помощи отскакивал от ауры неверия и отрицания. Так и Сказано: «И многого не Совершил там по неверию их». «Пошлю всю помощь, Пошлю невозможное, но держите провод крепко».</w:t>
      </w:r>
    </w:p>
    <w:p>
      <w:pPr>
        <w:pStyle w:val="Normal"/>
        <w:rPr>
          <w:lang w:val="en-US" w:eastAsia="en-US"/>
        </w:rPr>
      </w:pPr>
      <w:r>
        <w:rPr>
          <w:lang w:val="en-US" w:eastAsia="en-US"/>
        </w:rPr>
      </w:r>
    </w:p>
    <w:p>
      <w:pPr>
        <w:pStyle w:val="Normal"/>
        <w:rPr/>
      </w:pPr>
      <w:r>
        <w:rPr>
          <w:b/>
          <w:lang w:val="en-US" w:eastAsia="en-US"/>
        </w:rPr>
        <w:t>17. (Фев. 2).</w:t>
      </w:r>
      <w:r>
        <w:rPr>
          <w:lang w:val="en-US" w:eastAsia="en-US"/>
        </w:rPr>
        <w:t xml:space="preserve"> В Тонком Мире творчество человека ограничено его пониманием от сегодня. Претерпеть до конца могут лишь те, кто назначены сроком. Часто Учителю приходится тратить излишнюю энергию на то, чтобы создать у ученика иллюзию безысходности с тем, чтобы посмотреть, как он справится с испытанием. Много психологических приемов применяет Учитель, чтобы выяснить до конца, что стоит каждый, дерзающий приблизиться слишком. Характер, степень и серьезность испытаний вызывается и обуславливается силой устремления ученика. Чем больше хочет дух, тем труднее путь. Многое может казаться неотрицаемой очевидностью, если того хочет Учитель. Воображаемое качество и достижения должны быть отделены от настоящих, и суровые испытания способствуют этому. Мало хотеть и устремляться, надо стать воплощением желаемых достижений, то есть являть собою истину, признаваемую и утвержденную духом. Потому так мало истинных учеников. Избранных мало, хотя и много позванных. Для правильного определения степени духовного состояния своего на данный момент следует учесть состояние огненности устремления. Неважно, почему огонь погас, но если он погас или тухнет, значит, что-то неблагополучно. Никакие оправдания не усилят пламя – единственный показатель озаренности сознания. По огням сердца Судим, и когда они гаснут, путь нисхождения угрожает сознанию. Неотъемлема Близость Учителя, если сознание дозволяет. К ежу нельзя прикоснуться, так же и к сознанию, мечущему от себя иглы. Пусть сердце будет всегда открыто Учителю и ум не омрачен. Путь труден, но непосильных испытаний не дается.</w:t>
      </w:r>
    </w:p>
    <w:p>
      <w:pPr>
        <w:pStyle w:val="Normal"/>
        <w:rPr>
          <w:lang w:val="en-US" w:eastAsia="en-US"/>
        </w:rPr>
      </w:pPr>
      <w:r>
        <w:rPr>
          <w:lang w:val="en-US" w:eastAsia="en-US"/>
        </w:rPr>
      </w:r>
    </w:p>
    <w:p>
      <w:pPr>
        <w:pStyle w:val="Normal"/>
        <w:rPr/>
      </w:pPr>
      <w:r>
        <w:rPr>
          <w:b/>
          <w:lang w:val="en-US" w:eastAsia="en-US"/>
        </w:rPr>
        <w:t>18. (Фев. 3).</w:t>
      </w:r>
      <w:r>
        <w:rPr>
          <w:lang w:val="en-US" w:eastAsia="en-US"/>
        </w:rPr>
        <w:t xml:space="preserve"> Космическое сознание тем и отличается от обычного, что оно вышло из круга личности. И личный элемент уже не имеет в нем первенствующего и самодовлеющего значения. Со временем он исчезает совершенно и заменяется сверхличным началом. Потеря малого сознания приведет к нарождению большого, малое заменяется большим, жалкая лачуга – храмом сознания. Душу свою потерявший ее обретает, но на высшей шкале. Так забытая евангельская Истина становится жизнью и приводит человека к вершинам познания. Но борьба между личным и сверхличным началом трудна и полна драматизма, ибо нелегко изживаются тысячелетние вкоренившиеся привычки мышления. Нелегко мыслить не о себе и не себя, не свое малое «я» считать осью вращения своего внутреннего мира. Но внутренний мир человека глубок и обширен, он простирается далеко за пределы одной малой земной личности и одной краткой земной жизни. В сферах Высших, Надземных, где нет места земной ограниченности, связанной с преходящей земной личностью, сознание поднимается над ее малостью, и видит себя дух носителем Индивидуальности, на стержне которой отдельные земные личности нанизаны, как бусы ожерелья на нити. Тогда личность, как таковая, занимает должное, принадлежащее ей место в общей схеме вещей, и не заслоняет уже всего горизонта жизни и бытия, исключая из сферы своей все остальное. Это и будет истинной свободой, свободой от цепей личного сознания и его ограничений. Это будет победа духа над телом – оплотом и цитаделью личного начала.</w:t>
      </w:r>
    </w:p>
    <w:p>
      <w:pPr>
        <w:pStyle w:val="Normal"/>
        <w:rPr>
          <w:lang w:val="en-US" w:eastAsia="en-US"/>
        </w:rPr>
      </w:pPr>
      <w:r>
        <w:rPr>
          <w:lang w:val="en-US" w:eastAsia="en-US"/>
        </w:rPr>
      </w:r>
    </w:p>
    <w:p>
      <w:pPr>
        <w:pStyle w:val="Normal"/>
        <w:rPr/>
      </w:pPr>
      <w:r>
        <w:rPr>
          <w:b/>
          <w:lang w:val="en-US" w:eastAsia="en-US"/>
        </w:rPr>
        <w:t>19.</w:t>
      </w:r>
      <w:r>
        <w:rPr>
          <w:lang w:val="en-US" w:eastAsia="en-US"/>
        </w:rPr>
        <w:t xml:space="preserve"> Сын Мой, приличествует тебе явить больше достоинства духа и уверенности в непоколебимости Основ. Шатающееся основание может уйти из-под ног. И тогда бездна явит лик свой. Свобода воли совсем не означает отречения от Учения Жизни, а, наоборот, признание его в духе свободы, без всякого насилия над собою. Только принятое таким образом будет оно не цепями рабства, но радостью духа, нашедшего освобождение. Свобода выбора всегда остается за учеником и не лишает его достижений, если даже выбор делается не совсем удачно. Каждое решение, вынесенное под давлением, неверно уже по природе своей. Следовать Советам и Указаниям можно лишь в полном согласии и созвучии с ними, но никак не против. Лучше совершить неправильное действие в свободе, чем правильное, нарушая принцип свободной воли и подчинившись ему против своего желания. Не может быть насилия при следовании за Учителем. Свободно идет дух. Учитель поможет понять ошибочность решения без насилия над свободою ученика. Разрушительно метание от одного полюса противоположных решений к другому. Жизнь сама покажет решение лучшее. Именно свою свободную волю надо проявить, учитывая всю сложность времени. Лишь предательство недопустимо, и совершивший его отсекается. Надо иметь больше доверия к Учителю и не опасаться непостоянства Его Любви и Внимания. Неизменяем Учитель. Ужимки духа следует отнести на свой счет. Спокойно иди в будущее, если идешь со Мною. Нам не страшно ничто, если вместе.</w:t>
      </w:r>
    </w:p>
    <w:p>
      <w:pPr>
        <w:pStyle w:val="Normal"/>
        <w:rPr>
          <w:lang w:val="en-US" w:eastAsia="en-US"/>
        </w:rPr>
      </w:pPr>
      <w:r>
        <w:rPr>
          <w:lang w:val="en-US" w:eastAsia="en-US"/>
        </w:rPr>
      </w:r>
    </w:p>
    <w:p>
      <w:pPr>
        <w:pStyle w:val="Normal"/>
        <w:rPr/>
      </w:pPr>
      <w:r>
        <w:rPr>
          <w:b/>
          <w:lang w:val="en-US" w:eastAsia="en-US"/>
        </w:rPr>
        <w:t>20. (Фев. 5).</w:t>
      </w:r>
      <w:r>
        <w:rPr>
          <w:lang w:val="en-US" w:eastAsia="en-US"/>
        </w:rPr>
        <w:t xml:space="preserve"> Даже для того, чтобы сделать очередную Запись, требуется какая-то степень самоотвержения. Как же иначе можно коснуться сверхличного, планетного или Космического, если от себя не отойти и если над собой не подняться. Как камень преткновения стоит малое «я» перед человеком, заслоняя сияющие дали. Можно ли видеть их, будучи всецело поглощенным собою? Даже малое познание требует самоотрешения, хотя бы и было оно невелико. Даже простое сосредоточение заставляет временно забывать о себе. И это в самых обычных вещах. Что же сказать о необычном? Можно считать, что глубина достижений измеряется способностью от себя отрешаться. Так самоотвержение остается непременнейшим условием преуспеяния духа.</w:t>
      </w:r>
    </w:p>
    <w:p>
      <w:pPr>
        <w:pStyle w:val="Normal"/>
        <w:rPr>
          <w:lang w:val="en-US" w:eastAsia="en-US"/>
        </w:rPr>
      </w:pPr>
      <w:r>
        <w:rPr>
          <w:lang w:val="en-US" w:eastAsia="en-US"/>
        </w:rPr>
      </w:r>
    </w:p>
    <w:p>
      <w:pPr>
        <w:pStyle w:val="Normal"/>
        <w:rPr/>
      </w:pPr>
      <w:r>
        <w:rPr>
          <w:b/>
          <w:lang w:val="en-US" w:eastAsia="en-US"/>
        </w:rPr>
        <w:t>21. (Фев. 7).</w:t>
      </w:r>
      <w:r>
        <w:rPr>
          <w:lang w:val="en-US" w:eastAsia="en-US"/>
        </w:rPr>
        <w:t xml:space="preserve"> (Видел, что во сне беседовал с Владыкой, но Его Самого не видел.)</w:t>
      </w:r>
    </w:p>
    <w:p>
      <w:pPr>
        <w:pStyle w:val="Normal"/>
        <w:rPr>
          <w:lang w:val="en-US" w:eastAsia="en-US"/>
        </w:rPr>
      </w:pPr>
      <w:r>
        <w:rPr>
          <w:lang w:val="en-US" w:eastAsia="en-US"/>
        </w:rPr>
      </w:r>
    </w:p>
    <w:p>
      <w:pPr>
        <w:pStyle w:val="Normal"/>
        <w:rPr/>
      </w:pPr>
      <w:r>
        <w:rPr>
          <w:b/>
          <w:lang w:val="en-US" w:eastAsia="en-US"/>
        </w:rPr>
        <w:t>22. (Фев. 10).</w:t>
      </w:r>
      <w:r>
        <w:rPr>
          <w:lang w:val="en-US" w:eastAsia="en-US"/>
        </w:rPr>
        <w:t xml:space="preserve"> Много явлений по миру проходит невидимо для поверхностного взора. Чья в том вина? Явлений или поверхностного отношения к ним? Конечно, тонкие явления существуют, как и самый Мир Тонкий, но их надо усмотреть, и притом взглядом неотрицающим. Часто настроение, то есть настроенность организма на невосприимчивость, сильно мешает. Нужен глаз добрый и благожелательный. Это особенно нужно при восприятии Высших Энергий. Тонкая настроенность легко нарушается при малейшей дисгармонии. Можно легко заткнуть уши и закрыть глаза множеством настроений. Трепет готовности даже при восприятии нелегок, и легко забывается все, что было раньше, даже самое чудесное, даже самое огненное, и плесень обычности покрывает достижение. Так тухнут огни, и тьма заступает Свет; неизбежно наступление и победа тьмы, если огни сердца погасли. Огонь сердца нуждается в постоянной охране. Как неугасимая лампада должен гореть он. Иначе мрак и бездонная бездна.</w:t>
      </w:r>
    </w:p>
    <w:p>
      <w:pPr>
        <w:pStyle w:val="Normal"/>
        <w:rPr>
          <w:lang w:val="en-US" w:eastAsia="en-US"/>
        </w:rPr>
      </w:pPr>
      <w:r>
        <w:rPr>
          <w:lang w:val="en-US" w:eastAsia="en-US"/>
        </w:rPr>
      </w:r>
    </w:p>
    <w:p>
      <w:pPr>
        <w:pStyle w:val="Normal"/>
        <w:rPr/>
      </w:pPr>
      <w:r>
        <w:rPr>
          <w:b/>
          <w:lang w:val="en-US" w:eastAsia="en-US"/>
        </w:rPr>
        <w:t>23. (Фев. 12).</w:t>
      </w:r>
      <w:r>
        <w:rPr>
          <w:lang w:val="en-US" w:eastAsia="en-US"/>
        </w:rPr>
        <w:t xml:space="preserve"> Уже Говорил, что без Меня ты ничто, а со Мною – сила, преодолевающая препятствия и преграды, сила умноженная, сила неодолимая, сила, не знающая поражения. Даже мощь светил преодолевается, когда идем вместе. Но надо быть вместе, надо вместе идти. Легко ли быть одному, во тьме, когда все достижения сведены к нулю, ибо без Меня нет ничего. Потому лучше быть вместе, потому Говорю: силы Умножу и наитруднейшее Сделаю наилегчайшим. Что же из того, что трудно? Ведь легкого никогда не Обещал, но на трудностях Указал закалять клинок духа. На призыв Готов ответить всегда и приходящих ко Мне не Изгоню. Двери Мои открыты всегда, но силою в них никого входить не понуждают. Творец сомнений и веры – сам человек. На что око души открыто, то и воспринимает. Ничто не может поколебать преданную несломимую веру. Что из того, что первых христиан жгли на кострах и терзали зверями? Вера их от этого не уменьшилась, а, наоборот, становилась сильнее. Стекло под ударами молота брызгами разлетается, но куется добротный металл. Пора силы свои собрать, сосредоточив на Мне. Довольно шатаний. Даже смерть Учителя не отвращает верных от избранного пути. Сжечь можно все накопления, если очевидность избрать и предпочесть ее действительности. Не может устрашившийся жизни стать победителем ее. С тобою всегда Я, но взор должен быть обращен ко Мне, чтобы чуять Меня. Где же нераздельность устремления? Где постоянство предстояния непрерываемого? Где же уверенность, что Именем Владыки побеждается все, когда вместе? Так иди в жизни во Имя Мое и победишь тьму. Я же с тобою всегда.</w:t>
      </w:r>
    </w:p>
    <w:p>
      <w:pPr>
        <w:pStyle w:val="Normal"/>
        <w:rPr>
          <w:lang w:val="en-US" w:eastAsia="en-US"/>
        </w:rPr>
      </w:pPr>
      <w:r>
        <w:rPr>
          <w:lang w:val="en-US" w:eastAsia="en-US"/>
        </w:rPr>
      </w:r>
    </w:p>
    <w:p>
      <w:pPr>
        <w:pStyle w:val="Normal"/>
        <w:rPr/>
      </w:pPr>
      <w:r>
        <w:rPr>
          <w:b/>
          <w:lang w:val="en-US" w:eastAsia="en-US"/>
        </w:rPr>
        <w:t>24. (Фев. 14).</w:t>
      </w:r>
      <w:r>
        <w:rPr>
          <w:lang w:val="en-US" w:eastAsia="en-US"/>
        </w:rPr>
        <w:t xml:space="preserve"> Утрата ритма может послужить причиной разрыва серебряной нити. Важен не факт, но следствия, и никакие причины, какими бы значительными и логичными они ни казались, не могут оправдать порванную нить сердца. Пространство полно поломанными лучами. Ритм надо беречь, если он установлен. Никакие соображения не могут оправдать его утрату. То, что утверждалось годами, не может быть легкомысленно разрушено только потому, что что-то где-то случилось во внешнем мире. Никакие самооправдания не помогут тому, кто сам себя лишил Света и отверг Луч. Утрата ритма равняется почти потере связи с Учителем, если ритм вошел в Общение. Ритм должен утверждаться несмотря ни на что.</w:t>
      </w:r>
    </w:p>
    <w:p>
      <w:pPr>
        <w:pStyle w:val="Normal"/>
        <w:rPr>
          <w:lang w:val="en-US" w:eastAsia="en-US"/>
        </w:rPr>
      </w:pPr>
      <w:r>
        <w:rPr>
          <w:lang w:val="en-US" w:eastAsia="en-US"/>
        </w:rPr>
      </w:r>
    </w:p>
    <w:p>
      <w:pPr>
        <w:pStyle w:val="Normal"/>
        <w:rPr/>
      </w:pPr>
      <w:r>
        <w:rPr>
          <w:b/>
          <w:lang w:val="en-US" w:eastAsia="en-US"/>
        </w:rPr>
        <w:t>25. (Фев. 21).</w:t>
      </w:r>
      <w:r>
        <w:rPr>
          <w:lang w:val="en-US" w:eastAsia="en-US"/>
        </w:rPr>
        <w:t xml:space="preserve"> Сын Мой, Лучу сопутствует соответствующее духовное одеяние, если он сознательно принимается тем, кому Послан. Соответствие дает следствие. И надо, чтобы оно состоялось. Ключ в руках того, кто знает, как его повернуть. Полносердечное устремление дает полное соответствие, или созвучие. Следовательно, неумаленное ярое желание войти в Общение непреложно даст ожидаемое следствие. Не может быть сомнений и неуверенности там, где приводится в действие Великий Закон соответствия. Созвучием и на созвучии Космос построен. Гармония созвучия с Владыкой есть лишь частный случай действия всеобщего мирового закона. Даже самое элементарное понимание или восприятие любого вида основано на созвучии родственных элементов в сознании воспринимающего, имеющихся налицо, с тем, что вокруг. Познаем тем, что есть в нас в созвучии и созвучное с тем, что находится вовне. Но элементы, заключенные в собственном микрокосме, должны быть приведены в действующее, активное, или звучащее состояние прежде, чем может начаться самый процесс восприятия. Спящие энергии не дадут отзвука. Бесплодным остается восприятие, если энергии внутри не приведены в движение. Воля, направляющая сознательно, начинает процесс. Нельзя рассчитывать на какие-то счастливые сочетания или случайности, отдавая на их усмотрение и волю то, что должно быть в воле самого человека. Не жертва случайностей, даже благоприятных, но властный творец – человек. Унылые воздыхания о неудачах и о том, что восприятия не состоялись, и сообщения прекратились, и Беззвучный Голос замолк, надо оставить раз и навсегда, ибо все в руках человека, которому дан ключ от дверей Высшего Знания. Колебание и неуверенность могут гнездиться в сознании, но не в Ручательстве о том, что врата Высшего Знания всегда открыты тому, кто допущен. Потому надо понять, что все зависит от самого себя, что Луч послан и Действует, и лишь лик надо к нему обратить, утверждая качество несломимой уверенности в этом незримом процессе высшего познавания. Сын Мой, неизменяем Учитель, и твердо Слово Его. Не следует относить непонятные явления за счет кажущейся несостоятельности Закона. Закон непреложен. Потому смело и уверенно можно идти дальше и вступать на новую ступень познавания.</w:t>
      </w:r>
    </w:p>
    <w:p>
      <w:pPr>
        <w:pStyle w:val="Normal"/>
        <w:rPr>
          <w:lang w:val="en-US" w:eastAsia="en-US"/>
        </w:rPr>
      </w:pPr>
      <w:r>
        <w:rPr>
          <w:lang w:val="en-US" w:eastAsia="en-US"/>
        </w:rPr>
      </w:r>
    </w:p>
    <w:p>
      <w:pPr>
        <w:pStyle w:val="Normal"/>
        <w:rPr/>
      </w:pPr>
      <w:r>
        <w:rPr>
          <w:b/>
          <w:lang w:val="en-US" w:eastAsia="en-US"/>
        </w:rPr>
        <w:t>26. (Фев. 22).</w:t>
      </w:r>
      <w:r>
        <w:rPr>
          <w:lang w:val="en-US" w:eastAsia="en-US"/>
        </w:rPr>
        <w:t xml:space="preserve"> Ни одно усилие, приложенное для Единения со Мною, не проходит даром. Именно, силы надо приложить. Так просто ничего не дается. Если хотите получать Помощь, приложите сперва собственные усилия. Снежный ком надо двинуть. Он нарастает в движении; точно так же и мысли: они в пространстве растут. Способность постоянного роста заложена и в качествах человека, как плохих, так и хороших. Можно расти и в добре, и во зле. Первое будет выгодным помещением капитала, то есть энергий затраченных или усилий приложенных. Но в добре имеете Помощь Нашу. Добро созидательно. Строителен Космос. И потому действующее в добре сознание действует в гармонии с Космическими Законами. Как бы самая сущность жизни стоит за ним, устремляя его кверху. Именно, можно сказать: в добре возносимся и добром восходим.</w:t>
      </w:r>
    </w:p>
    <w:p>
      <w:pPr>
        <w:pStyle w:val="Normal"/>
        <w:rPr>
          <w:lang w:val="en-US" w:eastAsia="en-US"/>
        </w:rPr>
      </w:pPr>
      <w:r>
        <w:rPr>
          <w:lang w:val="en-US" w:eastAsia="en-US"/>
        </w:rPr>
      </w:r>
    </w:p>
    <w:p>
      <w:pPr>
        <w:pStyle w:val="Normal"/>
        <w:rPr/>
      </w:pPr>
      <w:r>
        <w:rPr>
          <w:b/>
          <w:lang w:val="en-US" w:eastAsia="en-US"/>
        </w:rPr>
        <w:t>27. (Фев. 23).</w:t>
      </w:r>
      <w:r>
        <w:rPr>
          <w:lang w:val="en-US" w:eastAsia="en-US"/>
        </w:rPr>
        <w:t xml:space="preserve"> Друг Мой, когда наступают сроки, они неудержимо вовлекают людей, им предназначенных, в свою орбиту. Слитая карма, общая и личная, действует мощно. Тогда уже не приходится ни судить, ни раздумывать. Поток жизни властно несет на своей груди избранных духов к намеченной цели. Словно на крыльях, радостно летит к поставленной перед ним цели дух, знающий свое назначение. Так выполнение миссии жизни становится возможным. Всякая неопределенность и неуверенность исчезают. Путь ясно ложится перед сознанием. Но надо, чтобы сроки пришли, но тягостно ожидание. Некоторые не выдерживают и перестают ждать, тем пресекая возможности свои. Состояние ожидания, правильно понятое, означает постоянную готовность – качество, необходимое для ученика. Нельзя опускать руки в бессилии, и нельзя перестать ждать, и нельзя, чтобы ожидание перешло границы законной напряженности и равновесия. Надо нежданно ждать, настроив весь организм на ключе готовности. Чрезмерное ожидание так же уносит силы и тушит огни, как и полное его отсутствие. Но когда готовность сияет ровно пламенем духа, то и ожидание становится творческим и созидательным. Потому Говорю: «Ждать нежданно в полной готовности духа!»</w:t>
      </w:r>
    </w:p>
    <w:p>
      <w:pPr>
        <w:pStyle w:val="Normal"/>
        <w:rPr>
          <w:lang w:val="en-US" w:eastAsia="en-US"/>
        </w:rPr>
      </w:pPr>
      <w:r>
        <w:rPr>
          <w:lang w:val="en-US" w:eastAsia="en-US"/>
        </w:rPr>
      </w:r>
    </w:p>
    <w:p>
      <w:pPr>
        <w:pStyle w:val="Normal"/>
        <w:rPr/>
      </w:pPr>
      <w:r>
        <w:rPr>
          <w:b/>
          <w:lang w:val="en-US" w:eastAsia="en-US"/>
        </w:rPr>
        <w:t>28. (Фев. 24).</w:t>
      </w:r>
      <w:r>
        <w:rPr>
          <w:lang w:val="en-US" w:eastAsia="en-US"/>
        </w:rPr>
        <w:t xml:space="preserve"> Сегодня будет Запись о сроках. Сроки неизбежны. Сроки ткут узор кармы планетной и человеческой. Когда приходит срок, явление наступит. Ничто уже не может остановить или задержать утверждения его в жизни. Так приходит время рождения, расцвета и упадка стран, народов, цивилизаций, рас, городов и всего, что существует под Солнцем. Цикл года обуславливает срок жизни многих растений, трав и цветов. Но цикл проявлений не ограничивается годами или десятком лет. Показатель времени точно связан со светилами, ибо звезды рисуют узоры жизни всего, что живет на Земле. И металлы, и все элементы тесно связаны со звездами внутренней неразрывной жизнью. Каждый соответствует своему Светилу. Сочетание звездных лучей в человеке определяет комбинацию, наличие элементов в данном организме. Астротерапия не фантазия и вымысел досужих умов, но ярая возможность, которую знание может представить в распоряжение человечества. Астровоздействие звездных лучей на организм человека происходит не прямо, но через сущность химических элементов, его составляющих. Звездные сочетания определяют взаимоотношения и количество тех или иных металлов в каждом данном организме и их полезность при лечении заболеваний. Звездная карта рождения указывает, в основном, на эти взаимоотношения и определяет слабые места. Тело человека есть поле встречи и взаимодействия звездных лучей и лучей светил, и сроки обуславливаются тем или иным их сочетанием на данный момент. Смерть человека или опасный для него момент запечатлен в звездах, а также и любые события планетного порядка. История Земли, история человека, история каждой человеческой жизни запечатлена на небе и определяется звездами.</w:t>
      </w:r>
    </w:p>
    <w:p>
      <w:pPr>
        <w:pStyle w:val="Normal"/>
        <w:rPr>
          <w:lang w:val="en-US" w:eastAsia="en-US"/>
        </w:rPr>
      </w:pPr>
      <w:r>
        <w:rPr>
          <w:lang w:val="en-US" w:eastAsia="en-US"/>
        </w:rPr>
      </w:r>
    </w:p>
    <w:p>
      <w:pPr>
        <w:pStyle w:val="Normal"/>
        <w:rPr/>
      </w:pPr>
      <w:r>
        <w:rPr>
          <w:b/>
          <w:lang w:val="en-US" w:eastAsia="en-US"/>
        </w:rPr>
        <w:t xml:space="preserve">28А. </w:t>
      </w:r>
      <w:r>
        <w:rPr>
          <w:b/>
          <w:bCs/>
          <w:lang w:val="en-US" w:eastAsia="en-US"/>
        </w:rPr>
        <w:t xml:space="preserve">(Фев. </w:t>
      </w:r>
      <w:r>
        <w:rPr>
          <w:b/>
          <w:lang w:val="en-US" w:eastAsia="en-US"/>
        </w:rPr>
        <w:t>25).</w:t>
      </w:r>
      <w:r>
        <w:rPr>
          <w:lang w:val="en-US" w:eastAsia="en-US"/>
        </w:rPr>
        <w:t xml:space="preserve"> Царствие Божие не от мира сего, и царство духа не на Земле и не от Земли, и земное надо оставить, прежде чем к нему приобщиться. Но земное все равно приходится оставлять при смене оболочек, то есть когда человек умирает. Хочет того он или нет, но расставаться со всем имением своим, и с женой, и детьми, и близкими приходится неизбежно и переходить в мир духа. Если в сознании переходящий не освободится от обычного земного окружения в виде вещей, людей и обстоятельств, то осколки земного сознания и призрачная собственность надолго и тяжко загромоздят дух, сбросивший свое тело, и в царство духа, в царство свободы ему не войти. Можно отдать себе отчет в том, что расставание со всем земным неизбежно. Но немогущий оторваться от земного обрекает себя в объятия тьмы. Не лучше ли поэтому заранее освободиться в духе от земных цепей, раз расставание это все равно неизбежно. Умирать придется, и придется оставить все, потому целесообразнее избрать путь лучший, ведущий к свободе, в царство безграничных возможностей духа. Истинно, все не ваше: ни вещи, ни одежда, ни дом, ни близкие, ни даже тело. Тем легче будет расстаться. Если все не мое, то и горевать не стоит, когда вещи или обстоятельства уходят от нас, заменяясь новыми, – ибо конец один. Так, чтобы приблизиться к Учителю, все это надо оставить, а так как это все равно при всех условиях рано или поздно придется сделать, то не лучше ли сделать это в духе сейчас, чтобы тем ближе к Учителю подойти. Если вещи или обстоятельства, которые сегодня есть, а завтра уходят, помешают, то не будет ли это предательством духа за чечевичную похлебку иллюзий земных, кратких, временных и преходящих? И среди осколков и остатков неизжитых земных пережитков и нагромождений, когда смерть лишает всего, не будет ли острой горечи от допущенной и неисправимой ошибки, ибо в Тонком Мире можно только продолжать начатое на Земле мышление, но не начинать сначала. Отправная точка – от Земли, и если освобождение не совершилось на Земле, как освободиться там, где все так обострено и яркость иллюзий заменяет действительность для тех, кто не прозрел духом и не освободился, будучи еще на Земле?</w:t>
      </w:r>
    </w:p>
    <w:p>
      <w:pPr>
        <w:pStyle w:val="Normal"/>
        <w:rPr>
          <w:lang w:val="en-US" w:eastAsia="en-US"/>
        </w:rPr>
      </w:pPr>
      <w:r>
        <w:rPr>
          <w:lang w:val="en-US" w:eastAsia="en-US"/>
        </w:rPr>
      </w:r>
    </w:p>
    <w:p>
      <w:pPr>
        <w:pStyle w:val="Normal"/>
        <w:rPr/>
      </w:pPr>
      <w:r>
        <w:rPr>
          <w:b/>
          <w:lang w:val="en-US" w:eastAsia="en-US"/>
        </w:rPr>
        <w:t xml:space="preserve">29. </w:t>
      </w:r>
      <w:r>
        <w:rPr>
          <w:b/>
          <w:bCs/>
          <w:lang w:val="en-US" w:eastAsia="en-US"/>
        </w:rPr>
        <w:t xml:space="preserve">(Фев. </w:t>
      </w:r>
      <w:r>
        <w:rPr>
          <w:b/>
          <w:lang w:val="en-US" w:eastAsia="en-US"/>
        </w:rPr>
        <w:t>26).</w:t>
      </w:r>
      <w:r>
        <w:rPr>
          <w:lang w:val="en-US" w:eastAsia="en-US"/>
        </w:rPr>
        <w:t xml:space="preserve"> Растение, породившее семя, гибнет, предав семени все свои свойства. Форма всегда гибнет, умирает, передав зерну плоды своей краткой жизни. Так же и личность, и все оболочки человека сбрасываются и умирают, передав индивидуальности его в зерне духа плоды своего последнего воплощения. Сущность всех достижений и переживаний кристаллизуется в зерне. Таков путь жизни всех живых форм, воплощенных на Земле, и всего, что есть. Результаты собираются вокруг духо-монады в виде растущих наслоений. Ничто не проходит бесследно. Временность формы – не проклятие, но благословение, ибо дает новые возможности для роста при смене внешних оболочек, которые, будучи грубо материальны, изнашиваются, стареют и приходят в негодность. Эволюция не щадит формы, уничтожая их миллиардами, но бережно охраняет глубоко заложенное огненное зерно духо-монады, которое нерушимо. Именно в нерушимости зерна заключается забота эволюции о его сохранении на все циклы. Но зато не знает жизнь пощады к своим формам. Возникают, чтобы умереть, часто пройдя тяжкий и горький путь опыта. По выражению Апостола, «вся плоть стенает вместе с человеком». И в мире стенания, в мире земном, где «плачь и скрежет зубовный», не найти счастья ни животному, ни человеку, ибо опасность, страдания, болезни и смерть подстерегают на каждом шагу. Но осознавший свою Индивидуальность приобретает солнечный иммунитет и поднимается духом над миром печали, утверждаясь в Сферах Высших, Огненных, неразрушимых. Это и будет отречением от мира земного и завершением земного пути, отрешением от временного, чтобы обрести вечное. Так, душу свою потерявший, обретает ее.</w:t>
      </w:r>
    </w:p>
    <w:p>
      <w:pPr>
        <w:pStyle w:val="Normal"/>
        <w:rPr>
          <w:lang w:val="en-US" w:eastAsia="en-US"/>
        </w:rPr>
      </w:pPr>
      <w:r>
        <w:rPr>
          <w:lang w:val="en-US" w:eastAsia="en-US"/>
        </w:rPr>
      </w:r>
    </w:p>
    <w:p>
      <w:pPr>
        <w:pStyle w:val="Normal"/>
        <w:rPr/>
      </w:pPr>
      <w:r>
        <w:rPr>
          <w:b/>
          <w:lang w:val="en-US" w:eastAsia="en-US"/>
        </w:rPr>
        <w:t>30. (Фев. 27).</w:t>
      </w:r>
      <w:r>
        <w:rPr>
          <w:lang w:val="en-US" w:eastAsia="en-US"/>
        </w:rPr>
        <w:t xml:space="preserve"> Друг Мой, истинное действие уявляется огнями, и такое действие называется огненным. Обычно люди спят в своих действиях, и потому они часто неэффективны. Явить действие должного напряжения может не каждый, но лишь тот, кто владеет огнями. Действия сопровождаются светом. Потому Приветствуем радостный, светлый, напряженный труд. Печально зрелище труда унылого, безрадостного и отемненного. Не свет, но тьму и темные эманации распространяет вокруг себя такой работник, отравляя окружающее пространство. Дисциплина светоносного труда – очередная задача человечества. Слишком много тьмы порождалось трудом подневольным, и слишком много зла влекло за собой это ненормальное положение. Принявший Учение должен постичь тайну труда осветленного и через труд вносить Свет в дымную и серую атмосферу Земли. Надо научиться трудиться радостно, какую бы работу ни приходилось исполнять. Ведь дело не в самой работе, видимые плоды которой сметет рука времени, но в самом процессе напряжения, усиления и накопления внутренних огней. Через труд огни возжигаются правильно, бодрое состояние трудящегося играет при этом решающую роль. Быть радостным – задача трудная для осуществления, быть радостным от ощущения огней, возжженных в труде и победно горящих в процессе работы. Это ощущение горящих огней уже само по себе приносит чувство радости и удовлетворения. Труд буквально возвышает человека, ибо в огнях организм становится легче и поднимается над окружающей сферой. В труде возносимся. Человек, окрыленный напряженным и вдохновенным трудом, преображается. Этим ценен энтузиазм. Служение Свету происходит в труде, и когда оно сознательно, много пользы приносится миру. Человек, свет в мир вносящий, истинно, является благодетелем человечества.</w:t>
      </w:r>
    </w:p>
    <w:p>
      <w:pPr>
        <w:pStyle w:val="Normal"/>
        <w:rPr>
          <w:lang w:val="en-US" w:eastAsia="en-US"/>
        </w:rPr>
      </w:pPr>
      <w:r>
        <w:rPr>
          <w:lang w:val="en-US" w:eastAsia="en-US"/>
        </w:rPr>
      </w:r>
    </w:p>
    <w:p>
      <w:pPr>
        <w:pStyle w:val="Normal"/>
        <w:rPr/>
      </w:pPr>
      <w:r>
        <w:rPr>
          <w:b/>
          <w:lang w:val="en-US" w:eastAsia="en-US"/>
        </w:rPr>
        <w:t>31. (Фев. 28).</w:t>
      </w:r>
      <w:r>
        <w:rPr>
          <w:lang w:val="en-US" w:eastAsia="en-US"/>
        </w:rPr>
        <w:t xml:space="preserve"> Человек часто забывает пространственное значение своих поступков, мыслей, чувств и слов. Поступая наедине, показывает он правильное понимание. Безразлично, видят люди или не видят, знают или не знают, как ведет себя человек, пространство все видит и все знает, ибо в нем запечатлевается все. И явление, вошедшее в рекорды пространства, остается там навсегда, воздействуя на людей, на окружающее и на своего породителя. Потому от пространственной справедливости и пространственного осуждения никуда не уйти, ибо в пространстве живет человек. Тот, кто осознал значение пространственного бытия человека, будет беречь свои земные действия. Действие надо понимать широко, в его трехплановом выявлении – невидимом и видимом. Суд человеческий односторонен, узок и несовершенен, и ошибочен всегда, но безошибочен пространственный суд. Сила его и непреложность его решений кристаллизуются в карме человека в виде энергий, входящих в его состав. И результаты деяний человеческих становятся неизбежным достоянием своих породителей. Потому понимание поведения своего перед ликом пространства и порождаемых следствий и будет правильным подходом к решению вопроса о том, как должен вести себя человек. Люди отлично знают, как надо себя вести в присутствии других, но, оставаясь наедине, полагают, что допустимо все, если никто не видит. И забывают о том, что, кроме пространства, множество глаз из Тонкого Мира внимательно следят и видят то, что человек почитает тайным. Тайного нет ничего, к этой мысли надо привыкнуть и считаться с ней, и найти в себе мужество смело смотреть в глаза действительности. Ведь наступит момент, когда обнаженная сущность человека, видимая для всех, станет для своего владельца мучительным стыдом, позором, унижением или же, наоборот, благословением и радостью. Вот тогда-то и потребуется небывалое мужество предстать перед людьми и пространством, показав, каков есть человек со всеми накоплениями, скрытыми в нем. Это становится явным. Момент для многих не из приятных. Слишком привык человек скрывать свои деяния, завеса с которых снимается там, где нет ничего тайного. Не устыдиться светом своим многим ли под силу? Самый процесс разоблачения внутренней сущности мучителен необычайно, если лицемерие и обман прочно вошли в обиход их обладателя. Следует хорошо помыслить о поведении своем перед ликом пространства, дабы светом и мужеством предвосхитить момент пространственного испытания.</w:t>
      </w:r>
    </w:p>
    <w:p>
      <w:pPr>
        <w:pStyle w:val="Normal"/>
        <w:rPr>
          <w:lang w:val="en-US" w:eastAsia="en-US"/>
        </w:rPr>
      </w:pPr>
      <w:r>
        <w:rPr>
          <w:lang w:val="en-US" w:eastAsia="en-US"/>
        </w:rPr>
      </w:r>
    </w:p>
    <w:p>
      <w:pPr>
        <w:pStyle w:val="Normal"/>
        <w:rPr/>
      </w:pPr>
      <w:r>
        <w:rPr>
          <w:b/>
          <w:lang w:val="en-US" w:eastAsia="en-US"/>
        </w:rPr>
        <w:t xml:space="preserve">32. </w:t>
      </w:r>
      <w:r>
        <w:rPr>
          <w:b/>
          <w:bCs/>
          <w:lang w:val="en-US" w:eastAsia="en-US"/>
        </w:rPr>
        <w:t xml:space="preserve">(Фев. </w:t>
      </w:r>
      <w:r>
        <w:rPr>
          <w:b/>
          <w:lang w:val="en-US" w:eastAsia="en-US"/>
        </w:rPr>
        <w:t>29).</w:t>
      </w:r>
      <w:r>
        <w:rPr>
          <w:lang w:val="en-US" w:eastAsia="en-US"/>
        </w:rPr>
        <w:t xml:space="preserve"> Я Пришел тебя спросить, чему научился за это время, ибо, воистину, не оставлен и не забыт. Надо явить еще терпение малое, ибо уже у предела. Верность соблюдите до конца. Ею легче достигнуть. Будешь видеть Владыку так же, как иногда видишь самого себя перед собою внутренним оком. А потом и в любое время, когда захочется сосредоточить внимание на далеком, и в то же время близком Друге. Видеть и слышать – твоя ближайшая задача, нужная для выполнения Поручения. Пелену с глаз Сниму и печать с ушей. Готовность яви. Пусть Записи будут плодом собранного опыта. Не осуждать Пришел, но дать правильное направление. Оно утеряно. Нам чужд покой безразличия или одурь беспокойства. Ныне идет утверждение нового – непреложного среди меняющегося и незримого среди видимого (Света среди тьмы). Трепет готовности каждое мгновение принять новое пусть будет зовом текущего часа. Посылаю возможности новые – не пропусти. На экране сознания можно увидеть больше того, что знает мозг (больше, чем знает мозг). Даю возможность развить внутреннее зрение и видеть оком души. На экране сможешь видеть Меня. И это положит конец сомнениям и терзаниям твоим.</w:t>
      </w:r>
    </w:p>
    <w:p>
      <w:pPr>
        <w:pStyle w:val="Normal"/>
        <w:rPr>
          <w:lang w:val="en-US" w:eastAsia="en-US"/>
        </w:rPr>
      </w:pPr>
      <w:r>
        <w:rPr>
          <w:lang w:val="en-US" w:eastAsia="en-US"/>
        </w:rPr>
      </w:r>
    </w:p>
    <w:p>
      <w:pPr>
        <w:pStyle w:val="Normal"/>
        <w:rPr/>
      </w:pPr>
      <w:r>
        <w:rPr>
          <w:b/>
          <w:bCs/>
          <w:lang w:val="en-US" w:eastAsia="en-US"/>
        </w:rPr>
        <w:t>33. (Март 1).</w:t>
      </w:r>
      <w:r>
        <w:rPr>
          <w:bCs/>
          <w:lang w:val="en-US" w:eastAsia="en-US"/>
        </w:rPr>
        <w:t xml:space="preserve"> </w:t>
      </w:r>
      <w:r>
        <w:rPr>
          <w:lang w:val="en-US" w:eastAsia="en-US"/>
        </w:rPr>
        <w:t>Пространство никогда не бывает безгласным, у него есть всегда своя нота, на которую оно звучит; эта нота все время меняется. Можно слушать звучание струн пространственной арфы. Не всегда она настроена гармонично, порой тяжкие или печальные звуки проносятся в нем. Как соль на открытую рану, действуют они на центры. Конвульсии потрясают Космос, неся волны смятения. Невидимое пространство вокруг полно жизни. Подобно тому, как в видимой природе можно наблюдать бури, грозы, ураганы, ветры, затишье, жар, холод, тишину, покой и другие явления, точно так же разнообразна и пространственная жизнь, незримая физическому глазу. Арфа духа человеческого вибрирует на нее и звучит в соответствии. Настроение – подавленность, подъем, тоска, легкость или тягость на сердце – все это реакции микрокосма человеческого на пространственные воздействия. Невидимые воздействия сильнее и глубже видимых, и не скрыться от них, как можно скрыться от дождя или холода в теплой комнате. Люди только не отдают себе отчета в том, сколь большую роль играют эти явления в их жизни. Но волны пространства можно слушать сознательно и, уловив пространственную ноту, располагать действия свои и поведение свое соответственно. Так, во дни тяжких перекрещивающихся токов можно напрячь спокойствие или состояние равновесия, или, когда редкая радость в пространстве звучит и душа поет, можно бросить в Великое лоно лучшие зерна очередного посева. Древние иерофанты располагали действия свои по светилам, с помощью которых они определяли характер пространственной настроенности. Каждый чуткий организм и без звезд чувствует эти воздействия. Чувствуют все в той или иной мере. Лишь по радостным или угнетенным лицам людей видите следствия этих воздействий. Нельзя отрицать наличие пространственной жизни и мощных энергий, ее обуславливающих.</w:t>
      </w:r>
    </w:p>
    <w:p>
      <w:pPr>
        <w:pStyle w:val="Normal"/>
        <w:rPr>
          <w:lang w:val="en-US" w:eastAsia="en-US"/>
        </w:rPr>
      </w:pPr>
      <w:r>
        <w:rPr>
          <w:lang w:val="en-US" w:eastAsia="en-US"/>
        </w:rPr>
      </w:r>
    </w:p>
    <w:p>
      <w:pPr>
        <w:pStyle w:val="Normal"/>
        <w:rPr/>
      </w:pPr>
      <w:r>
        <w:rPr>
          <w:b/>
          <w:bCs/>
          <w:lang w:val="en-US" w:eastAsia="en-US"/>
        </w:rPr>
        <w:t>34. (Март 3).</w:t>
      </w:r>
      <w:r>
        <w:rPr>
          <w:bCs/>
          <w:lang w:val="en-US" w:eastAsia="en-US"/>
        </w:rPr>
        <w:t xml:space="preserve"> </w:t>
      </w:r>
      <w:r>
        <w:rPr>
          <w:lang w:val="en-US" w:eastAsia="en-US"/>
        </w:rPr>
        <w:t>Ярость самости восстает в человеке против умаления личности, против расширения сознания и против роста его и трансформации в сознание Космическое. Личное сознание росло и развивалось по плану эволюции и было нужно как необходимая ступень следующей, высшей формы его уявления. Но вот эта ступень пройдена. Ветхий человек яро защищает достояние свое, приобретенное с таким трудом. Но не останавливается поток жизни. Человечество переходит на коллективные рельсы, хочет оно того или нет. Коллектив расширяет сознание и приобщает его к более широкому кругу. Коллектив растет, обнимая в конце концов все земное человечество, чтобы стать затем частью человечества вселенского. Сверчок знает свое место за печкой, в темном углу. Но человек не сверчок. Его сфера – Космос. Миры – достояние его и цель. Но личным сознанием не коснуться далеких звезд. Надо слишком далеко от себя отойти. Потому и заповедано самоотрешение от личного, чтобы коснуться Космического. Если рассматривать личность как средство к далекой цели и неизбежную промежуточную ступень в процессе развития сознания, то переход к следующей его форме будет не столь болезненным. Но наполнение личным не приведет к цели. В конечном результате оно заведет в тупик, из которого не будет выхода. Лишь поднявшись над сферою непосредственного окружения, может сознание пробить скорлупу ауры яйца, окружающую самость человека, и выйти на Космический простор. Иначе начнет задыхаться он в тесных рамках своей малости. Воздуха жизни уже не хватает для тех, кто уже перерос свои формы, кто уже вырос из детского платья и кому уже тесно в одеяниях прошлого. Так растет все, и не диво, что бабочка хочет сбросить свой кокон, который ей уже не нужен, хочет расправить свои крылышки и выйти на простор, к Солнцу. Тесно духу в коконе изжитых оболочек. Он хочет свободы. Значит, время пришло орленку крылья расправить и устремиться к полетам. Был в скорлупе яйца. Скорлупу пробил. Был бескрылым и беспомощным. Но это уже позади. А впереди свобода и полеты. Пространство открыто тому, у кого выросли крылья.</w:t>
      </w:r>
    </w:p>
    <w:p>
      <w:pPr>
        <w:pStyle w:val="Normal"/>
        <w:rPr>
          <w:lang w:val="en-US" w:eastAsia="en-US"/>
        </w:rPr>
      </w:pPr>
      <w:r>
        <w:rPr>
          <w:lang w:val="en-US" w:eastAsia="en-US"/>
        </w:rPr>
      </w:r>
    </w:p>
    <w:p>
      <w:pPr>
        <w:pStyle w:val="Normal"/>
        <w:rPr/>
      </w:pPr>
      <w:r>
        <w:rPr>
          <w:b/>
          <w:bCs/>
          <w:lang w:val="en-US" w:eastAsia="en-US"/>
        </w:rPr>
        <w:t>35. (Март 4).</w:t>
      </w:r>
      <w:r>
        <w:rPr>
          <w:bCs/>
          <w:lang w:val="en-US" w:eastAsia="en-US"/>
        </w:rPr>
        <w:t xml:space="preserve"> </w:t>
      </w:r>
      <w:r>
        <w:rPr>
          <w:lang w:val="en-US" w:eastAsia="en-US"/>
        </w:rPr>
        <w:t>Сдержанность, самоконтроль, умение владеть собою, власть над своими чувствами, эмоциями и мыслями являются лучшими достижениями духа на ниве земной, нужными духу и на Земле, и в Надземном. Контроль должен быть постоянным. Привычка распускать себя ведет к разрушению этих, столь трудно приобретаемых качеств. Потому постоянное напряженное бодрствование и дозор воли необходимы неослабные. Иначе начнется расточение сокровищ, и огонь станет уходить из небрежно охраняемого вместилища. Именно охранителями огней можно назвать эти (вышеупомянутые) качества. Этим они особенно ценны. Недопустима распущенность, недопустимо состояние духа, когда безвольно опускаются руки и дух позволяет, чтобы вихри земные увлекали его за собою, как сухие листья по ветру. Бодрствующая воля всегда на дозоре, она готова всегда пресечь каждое поползновение стихий или обстоятельств нарушить ее свободу, ибо воля может уявлять себя в любых условиях, каковы бы они ни были. Сдержанность – это постоянная готовность воли себя утвердить. Надо быть всегда начеку, ибо ослабление настороженности и дозора влечет за собою расслабленность и утечку силы. Инертность, вялость, безразличие есть уявление слабостей духа, пожирающих его огни. Огни утверждаются в действии. Утверждение качеств в себе есть утверждение или возжжение нужных огней. Явите качества духа, столь нужные для его жизни, ибо без огней нет жизни. Напряжением огней духа преодолеваются трудности жизни. И если жизнь – это то, что следует преодолеть, то силою огней совершается это преодоление. Огни утверждаются всеми силами духа. Надо напрячь силы. Расточение сокровищ происходит в сумерках духа.</w:t>
      </w:r>
    </w:p>
    <w:p>
      <w:pPr>
        <w:pStyle w:val="Normal"/>
        <w:rPr>
          <w:lang w:val="en-US" w:eastAsia="en-US"/>
        </w:rPr>
      </w:pPr>
      <w:r>
        <w:rPr>
          <w:lang w:val="en-US" w:eastAsia="en-US"/>
        </w:rPr>
      </w:r>
    </w:p>
    <w:p>
      <w:pPr>
        <w:pStyle w:val="Normal"/>
        <w:rPr/>
      </w:pPr>
      <w:r>
        <w:rPr>
          <w:b/>
          <w:bCs/>
          <w:lang w:val="en-US" w:eastAsia="en-US"/>
        </w:rPr>
        <w:t>36. (Март 5).</w:t>
      </w:r>
      <w:r>
        <w:rPr>
          <w:bCs/>
          <w:lang w:val="en-US" w:eastAsia="en-US"/>
        </w:rPr>
        <w:t xml:space="preserve"> </w:t>
      </w:r>
      <w:r>
        <w:rPr>
          <w:lang w:val="en-US" w:eastAsia="en-US"/>
        </w:rPr>
        <w:t>Ученику присваивается Луч. На волне Луча идет восприятие тончайших энергий, и невидимое превращается в видимое, беззвучное – в зримые формы и слова. Так происходит насыщение сознания высшими энергиями. Получение идет по Лучу. Процесс тонок и неосязаем, но ощутимы и видимы результаты. Так далекое становится близким и невидимое – видимым для Земли. Потому зажженное сознание можно назвать трансформатором высших энергий, низводимых на Землю в формы, доступные для понимания людей. Велико значение этих немногих, могущих воспринять неуловимое для обычных сознаний и представить его в виде стройных законченных форм. В скрытом виде этими способностями обладают все люди, но в рабочем состоянии они лишь у немногих. Надо знать ценность каждой способности к достижению, чтобы явить тем большую бережность к разбуженным огням. Огни требуют заботы и бережного отношения. Нельзя быть небрежным к тому, что потребовало столь долгих трудов и усилий для проявления себя в жизни. Миллионы лет потребовалось для того, чтобы организм и его оболочки дошли до нужной степени утончения и разрежения. Но ведь это лишь только начало и вход в область неограниченных возможностей. Заботливость к достижениям своим нужна непременная, постоянная и сознательная. Легко утратить или заглушить нежный росток духа. Он может поникнуть бессильно в отравленной атмосфере земных слоев, если его не оберечь. Говорю: не имеет значения все, происходящее вовне, пока внутренние процессы в организме человека идут правильно и законно. Ибо духовный аппарат, огненный аппарат человека – его достояние, но ничто вовне не принадлежит ему. Огонь, собранный и накопленный в жизни, остается с ним и после смерти его неотъемлемой собственностью. Лишь сам человек может расточить или приумножить огни. Расточение и приумножение происходит в жизни и зависит от степени того напряжения, в которой она проходит. На пределе напряжения возжигаются огни духа. Потому самая трудная и напряженная жизнь может явиться благословением и лучшим питомником для огненного тела, хотя бы и казалась она несчастьем и наказанием человеку. Космические мерки иные и с оценками обывателя не согласуются. Ибо огненное достояние, в трудах, борениях и напряженности приобретенное и умноженное, не сравнить с временными и преходящими богатствами земными. Огненное сокровище, сознательно и заботливо в жизни накопленное, оявит нетленную, непреходящую сущность свою при конечном расчете, когда подводится последний и уже не могущий быть измененным итог земной жизни. Если бы люди поняли ценность огненного сокровища, которое каждый может собрать, накопить и приумножить, если бы знали они, что дает оно духу, жизнь человеческая изменилась бы в корне. Но люди не знают и отрицают то, без чего жизнь теряет всякий смысл и значение, и, отрицая, становятся теми, о ком Сказано: «Предоставьте мертвым хоронить своих мертвецов». Огонь хочет низвести Владыка на Землю, для того чтобы возгорелся он в каждом человеческом сердце.</w:t>
      </w:r>
    </w:p>
    <w:p>
      <w:pPr>
        <w:pStyle w:val="Normal"/>
        <w:rPr>
          <w:lang w:val="en-US" w:eastAsia="en-US"/>
        </w:rPr>
      </w:pPr>
      <w:r>
        <w:rPr>
          <w:lang w:val="en-US" w:eastAsia="en-US"/>
        </w:rPr>
      </w:r>
    </w:p>
    <w:p>
      <w:pPr>
        <w:pStyle w:val="Normal"/>
        <w:rPr/>
      </w:pPr>
      <w:r>
        <w:rPr>
          <w:b/>
          <w:bCs/>
          <w:lang w:val="en-US" w:eastAsia="en-US"/>
        </w:rPr>
        <w:t>37. (Март 6).</w:t>
      </w:r>
      <w:r>
        <w:rPr>
          <w:bCs/>
          <w:lang w:val="en-US" w:eastAsia="en-US"/>
        </w:rPr>
        <w:t xml:space="preserve"> </w:t>
      </w:r>
      <w:r>
        <w:rPr>
          <w:lang w:val="en-US" w:eastAsia="en-US"/>
        </w:rPr>
        <w:t>Свечение организма вызывается поляризацией микрокосма человеческого на определенной волне. Говорят: «он сияет от счастья», «его глаза светились», «он – словно туча», «лицо помрачнело» и так далее, – говорят правильно. Каждая мысль, каждое чувство, каждая эмоция, каждое действие вызывает в человеке свет или тьму. Огненный аппарат человека с его сетью нервных ответвлений и центральных узлов, мозг большой, спинной являются генераторами и передатчиками электромагнитных токов, явление которых всегда сопровождается свечением. Напряженно работающая рука светится сильнее и ярче, чем та же рука, находящаяся в состоянии покоя. Мысли и эмоции тесно связаны с мозгом и нервными каналами. Можно видеть, в припадке возбуждения, радости или отчаяния человек совершает целый ряд движений. Конечно, движение работающей руки и движение руки, рвущей в отчаянии волосы на голове, сопровождаются различными световыми эффектами. Огни, вызываемые теми или иными причинами, соответствуют мыслям и чувствам, их породившим. Если лицо человека потемнело от мысли, значит, мысли эти темные, и огни, порожденные ими, будут не светлыми, но темными огнями. Вдохновенное творчество поэта или художника и отчаянный азарт игрока вызывают огни совершенно разной природы, и организм, их допустивший, светится или омрачается ими. Породив в себе огни того или иного порядка, соединяет себя человек космически и невидимо с флюидами пространственных огней того же порядка, степени и направления, которые порождаются человечеством планеты. Эти потоки весьма разнообразны по своему характеру, степени и напряжению. Но можно сказать, что каждый найдет в них свою струю, его состоянию наиболее созвучащую и соответствующую, усиливая тем самым свое собственное состояние. Так пространственные воздействия кооперируют с человеком, усиливая его состояние, поднимая или принижая его. Арфа духа созвучит с пространственной арфой в том ключе, на котором настроил свою арфу человек вольно или невольно. Свободный и сильный дух настраивает ее вольно и сознательно, подневольный, находящийся в неволе у своих переживаний и эмоций, безвольно подчиняется деспотической власти астрала и отдает себя воздействиям пространственных токов. Человек может радоваться или горевать, но пространство принимает деятельное участие в его переживаниях, если они достаточно сильны, еще более напрягая их ноту. Нельзя отделить себя от пространственных воздействий, но определять волей своей их характер и направление можно, произвольно, сознательно и по воле своей поляризуя себя на желаемой волне. Пространство не имеет утешения ни для нытиков, ни для отчаявшихся, ни для порочников, ни для злых, ибо у неимущего отнимается и та малая частица света, которую он имеет, если он является жертвой настроений своих. Истинно, каждое мгновение человек вызывает в себе свет или тьму и усиливает их в себе созвучием соответствующими им пространственными течениями. В Тонком Мире он просто вовлекается в эти потоки. И горе тому, чья обычная настроенность – от тьмы или отемнена явлениями низшего порядка. Утверждая себя в явлениях Света, совершает человек нечто очень полезное и для себя, и для окружающих, и для пространства.</w:t>
      </w:r>
    </w:p>
    <w:p>
      <w:pPr>
        <w:pStyle w:val="Normal"/>
        <w:rPr>
          <w:lang w:val="en-US" w:eastAsia="en-US"/>
        </w:rPr>
      </w:pPr>
      <w:r>
        <w:rPr>
          <w:lang w:val="en-US" w:eastAsia="en-US"/>
        </w:rPr>
      </w:r>
    </w:p>
    <w:p>
      <w:pPr>
        <w:pStyle w:val="Normal"/>
        <w:rPr/>
      </w:pPr>
      <w:r>
        <w:rPr>
          <w:b/>
          <w:bCs/>
          <w:lang w:val="en-US" w:eastAsia="en-US"/>
        </w:rPr>
        <w:t>38. (Март 8).</w:t>
      </w:r>
      <w:r>
        <w:rPr>
          <w:bCs/>
          <w:lang w:val="en-US" w:eastAsia="en-US"/>
        </w:rPr>
        <w:t xml:space="preserve"> </w:t>
      </w:r>
      <w:r>
        <w:rPr>
          <w:lang w:val="en-US" w:eastAsia="en-US"/>
        </w:rPr>
        <w:t>Земная мудрость – вражда против Господа. Не значит ли это, что малая земная очевидность – враг и оппонент действительности, или Космической правды? Малый мир человека, обнимаемый его сознанием, не может включать и обнимать Космос в его видимом и невидимом аспектах. Следовательно, мир человеческий и мир действительной правды не согласуются. Все, что знает и чем живет человек, в Беспредельности, как песчинка перед Солнцем в своей ограниченной малости. Люди ютятся по своим миркам, будучи отгорожены от мира большого. Только выйдя из малой орбиты своего мира, может надеяться человек приобщиться к большой жизни, обнимающей все мирки человеческие и всю Вселенную. Какие виды отражает Солнце, но сознание человеческое не отражает, но искажает в своем кривом зеркале великий безбрежный мир вне его. Смерть! Смерть! Смерть кругом, – восклицает человек. Это ложь! Смерти нет. Кругом пульсирует вечная жизнь, беспрерывно и постоянно меняющая свои временные формы. Это человек утверждает явление смерти, в то время как действительность отрицает ее. Ибо в мышлении своем человек исходит от себя и из себя, но не от мира вокруг, себя ставит, свое малое сознание, центром Вселенной, забывая, что земным умом не охватить Беспредельность. Приходим к тому же: надо от себя отойти, прежде чем увидеть беспредельный сияющий мир вовне. Но на пути этого отделения от себя, этого самоотрешения, стоит самость, черным глазом отделяющая сияние Высших Миров от сознания человека. И продолжает он вариться в соку своего непосредственного окружения, изгоняя себя из мира большого. Путь расширения сознания любой ценой или способом – путь верный. Забота о семье, о народе своем, о человечестве уже выводит человека из его малого мирка. Тем ценен коллектив, разбивающий стены личной тюрьмы. Тем знаменательно утверждение Нового Мира, в процессе развития которого личности отводится не первенствующее место. Личность для человека, что кокон для бабочки. Не полететь, не сбросив ее (его), и не выйти на Космический простор пространственной жизни, от нее не освободившись. Освобождение лежит в правильном понимании ее роли, значения и цели как ступени к следующей, высшей точке сознания – сознания Космического. За пределами самости лежит мир безграничных возможностей духа.</w:t>
      </w:r>
    </w:p>
    <w:p>
      <w:pPr>
        <w:pStyle w:val="Normal"/>
        <w:rPr>
          <w:lang w:val="en-US" w:eastAsia="en-US"/>
        </w:rPr>
      </w:pPr>
      <w:r>
        <w:rPr>
          <w:lang w:val="en-US" w:eastAsia="en-US"/>
        </w:rPr>
      </w:r>
    </w:p>
    <w:p>
      <w:pPr>
        <w:pStyle w:val="Normal"/>
        <w:rPr/>
      </w:pPr>
      <w:r>
        <w:rPr>
          <w:b/>
          <w:bCs/>
          <w:lang w:val="en-US" w:eastAsia="en-US"/>
        </w:rPr>
        <w:t>39. (Март 9).</w:t>
      </w:r>
      <w:r>
        <w:rPr>
          <w:bCs/>
          <w:lang w:val="en-US" w:eastAsia="en-US"/>
        </w:rPr>
        <w:t xml:space="preserve"> </w:t>
      </w:r>
      <w:r>
        <w:rPr>
          <w:lang w:val="en-US" w:eastAsia="en-US"/>
        </w:rPr>
        <w:t>Вы должны научиться ценить труд. Труд подневольный не может поддерживать здоровье тела. Если Луч встречает вихри мятущегося астрала и если при этом сознание далеко от того, чтобы быть обращенным к Учителю, Луч бесполезен. Отталкивание происходит благодаря чудовищному несоответствию вибраций Луча и вибраций выведенной из равновесия сущности человека. Даже в состоянии полного спокойствия нужно это соответствие. Одно лишь спокойствие не дает созвучия. Долгие годы ассимиляции дают нужное условие этого созвучия настроенности сознания и организма. И тогда спокойствие является тем условием, при котором возможно оно. Но неуравновесие и вспышки астрала резко нарушают это, годами установившееся созвучие, и прерывают ток. Астральные бури недопустимы. Они разрушают здоровье, они омрачают сознание, они отравляют окружающих, они отделяют сознание ученика от сознания Учителя, они погружают во тьму безысходности, они тушат светлые огни и пробуждают тусклые, дымные, черные огни. Ужасно зрелище подобных явлений, если его наблюдать тонким зрением. Вредители и тушители астрального плана очень стараются над тем, чтобы усиливать и поддерживать эти вспышки. Они питаются темными излучениями, присасываясь к отравленной ауре. Безумству неистовой астральной оболочки должен быть положен предел. Не обузданная, она терзает свою жертву и превращает человека в жалкого раба своих уявлений и делает его рабом окружающих его темных сущностей. Молчание и сдержанность могут быть хорошей уздой. Хорошо посидеть молча, не давая астралу возможности выражаться внешне. Это действует на него, как холодный душ. Молчание и просто физическая неподвижность тушат языки дымных темных огней, они, не имея возможности проявиться, глохнут, как пламя без воздуха. Иногда неподвижность тела и мускулов имеет очень большое значение для восстановления нарушенного равновесия. И, конечно, молчание. Астрал требует постоянного контроля, неослабного и сурового. Даже малые вспышки опасны, ибо за ними следуют большие. Ярую оболочку следует держать в суровом подчинении и повиновении воле. Иначе она растерзает своего обладателя.</w:t>
      </w:r>
    </w:p>
    <w:p>
      <w:pPr>
        <w:pStyle w:val="Normal"/>
        <w:rPr>
          <w:lang w:val="en-US" w:eastAsia="en-US"/>
        </w:rPr>
      </w:pPr>
      <w:r>
        <w:rPr>
          <w:lang w:val="en-US" w:eastAsia="en-US"/>
        </w:rPr>
      </w:r>
    </w:p>
    <w:p>
      <w:pPr>
        <w:pStyle w:val="Normal"/>
        <w:rPr/>
      </w:pPr>
      <w:r>
        <w:rPr>
          <w:b/>
          <w:bCs/>
          <w:lang w:val="en-US" w:eastAsia="en-US"/>
        </w:rPr>
        <w:t>40. (Март 10).</w:t>
      </w:r>
      <w:r>
        <w:rPr>
          <w:bCs/>
          <w:lang w:val="en-US" w:eastAsia="en-US"/>
        </w:rPr>
        <w:t xml:space="preserve"> </w:t>
      </w:r>
      <w:r>
        <w:rPr>
          <w:lang w:val="en-US" w:eastAsia="en-US"/>
        </w:rPr>
        <w:t>Предание себя воле Владыки и свое своеволие несовместимы. Отсюда вся борьба противоречий. И раздирается сердце на части между магнитом воли своей и Воли Владыки. Решение лежит в полном согласном гармоническом слиянии обоих. Не Высшую Волю низводить к своей, но свою возвышать и согласовывать с Высшею надо. Воля своя, или своеволие самости, стоит отдельно от Воли Владыки. Но воля своя, слитая с Высшей, дает радость созвучия, но если радость ушла, значит, слияния нету. Анализ текущего состояния духа легко обнаружит этот разрыв. Не может и не должно иметь места отделение мышления ученика от мышления Руководителя, ибо можно тогда уподобиться котенку в бушующем море. Значит, поверх всего, поверх всех случайностей надо стремиться к единению и утверждать его. Что из того, что что-то произошло, происходит или будет происходить вовне. Неизменяем Владыка и всегда около, но ощутим лишь тогда, когда сердце к Нему обращается в желании и устремлении быть с Ним. Иначе глухим и слепым остается незадачливый путник Земли. Казалось бы, просто, устремитесь ко Мне и со Мною пребудьте. Но ветры земные и вихри астрала сметают красоту начертания и замыкают сознание в темный круг безысходности. Спасение Обещал всем, кто следует за Мною, но следовать надо, то есть стремиться в духе быть постоянно со Мною. Предоставьте жизни течь своим чередом и вихрям шуметь во тьме внешней, вы же непрестанно в сознании будьте со Мной поверх суеты и накипи жизни. Не о жизни вовне, но о сознании своем надо заботу явить. Ибо что пользы человеку, если он весь мир приобретет, а душу свою потеряет. Забота о душе, о сознании уявляется в непрерываемом пути следования за Учителем. Следовать по утрам, отрываясь, останавливаясь и спотыкаясь днем, неубедительно и недостойно зрелого духа. Нужно же, наконец, понять, что самое главное, самое прочное и нерушимое заключается внутри человека, а не во внешнем мире, в преходящих фантасмагориях Майи земной. На невидимом и внутреннем следует делать упор, и тогда внешнее будет лишь аккомпанементом неумирающей песне духа. И все внешнее будет служить восхождению. И уже не будет страшного разрушительного диссонанса между земными притяжениями и влечением Космического Магнита. Мир Мой Даю вам, мир Посылаю как символ великой гармонии с Высшими, Огненными энергиями Космоса.</w:t>
      </w:r>
    </w:p>
    <w:p>
      <w:pPr>
        <w:pStyle w:val="Normal"/>
        <w:rPr>
          <w:lang w:val="en-US" w:eastAsia="en-US"/>
        </w:rPr>
      </w:pPr>
      <w:r>
        <w:rPr>
          <w:lang w:val="en-US" w:eastAsia="en-US"/>
        </w:rPr>
      </w:r>
    </w:p>
    <w:p>
      <w:pPr>
        <w:pStyle w:val="Normal"/>
        <w:rPr/>
      </w:pPr>
      <w:r>
        <w:rPr>
          <w:b/>
          <w:bCs/>
          <w:lang w:val="en-US" w:eastAsia="en-US"/>
        </w:rPr>
        <w:t>41. (Март 11).</w:t>
      </w:r>
      <w:r>
        <w:rPr>
          <w:bCs/>
          <w:lang w:val="en-US" w:eastAsia="en-US"/>
        </w:rPr>
        <w:t xml:space="preserve"> </w:t>
      </w:r>
      <w:r>
        <w:rPr>
          <w:lang w:val="en-US" w:eastAsia="en-US"/>
        </w:rPr>
        <w:t>Распятие духа во плоти есть удел каждого человека. Но сознают это лишь немногие. Большинство будет ослеплено физической видимостью. Распятие духа – иначе нельзя назвать ввержение в мир плотный. Тяжкий земной путь надо пройти. И у кого же из достигших он был легок? Огни рождаются, крепнут и аккумулируются в условиях противодействий, препятствий, трудностей и отягощений. И чем они напряженнее и сильнее, тем сильнее ответные огни. Потому для растущего и восходящего духа накопление и кристаллизация огней и развитие психической энергии идет нога в ногу с ростом трудностей и препятствий. Усилившись и возросши на препятствиях более легких, он, естественно, вызывает на себя волны более мощных явлений, дабы стать еще более сильным. Вот почему отягощение обстоятельствами идет в соответствии с ростом сил духа. Поднять килограмм может и ребенок, но поднять непомерную тяжесть под силу лишь тому, чьи мускулы закалены рядом предшествующих усилий по поднятию тяжестей. Процесс усиления вызывается устремлением, привлекающим на себя волны противодействующих условий среды. Чем быстрее летит самолет, тем сильнее сопротивление воздуха. Причина лежит в быстроте движения аппарата. Этому закону подчинен и рост духа. Трудности прямо пропорциональны быстроте продвижения. Кому много дано, с того много и спрашивается. Закон созвучия проявляется также и в этом. Лишь герой вызывает дракона на бой, а обыватель воюет с блохами, клопами и тараканами. «Ина слава луне, ина слава Солнцу, ина слава звездам». Испытания даются по силам. И если они кажутся слишком тяжкими, невыносимыми и непреодолимыми, значит, силы растут. Но в минуты молчания все же можно ощутить, что что бы ни происходило вовне, какие бы страшные условия и препятствия ни громоздились, духа внутри ничто сокрушить не может. Ибо Солнце прейдет, и Луна прейдет, и Земля прейдет, но дух пребудет вовеки. Ощущение своей непреходимости поможет понять, что ничто не может ни уничтожить, ни убить, ни разрушить бессмертной вечной сущности человека. Волны житейские, грозные, тяжкие, не в силах сокрушить скалы духа, ибо они от плоти, дух же над ними и внеплотен. Если сознание связать с внешним миром и явлениями, оно будет колебаться вместе с ними, если поднять его в область, куда не достигают волны низших, плотных явлений, то можно достичь состояния огненного иммунитета. И тогда поток жизни потечет перед глазами, не вовлекая сознание в струи свои. Безмолвный Свидетель внутри тысячелетия Смотрел и Будет смотреть на течение реки жизни, рекордируя ее многообразие. Но сам стоя вовне. И с Ним, Смотрящим изнутри, себя надо связать и отождествить.</w:t>
      </w:r>
    </w:p>
    <w:p>
      <w:pPr>
        <w:pStyle w:val="Normal"/>
        <w:rPr>
          <w:lang w:val="en-US" w:eastAsia="en-US"/>
        </w:rPr>
      </w:pPr>
      <w:r>
        <w:rPr>
          <w:lang w:val="en-US" w:eastAsia="en-US"/>
        </w:rPr>
      </w:r>
    </w:p>
    <w:p>
      <w:pPr>
        <w:pStyle w:val="Normal"/>
        <w:rPr/>
      </w:pPr>
      <w:r>
        <w:rPr>
          <w:b/>
          <w:bCs/>
          <w:lang w:val="en-US" w:eastAsia="en-US"/>
        </w:rPr>
        <w:t>42. (Март 12).</w:t>
      </w:r>
      <w:r>
        <w:rPr>
          <w:bCs/>
          <w:lang w:val="en-US" w:eastAsia="en-US"/>
        </w:rPr>
        <w:t xml:space="preserve"> </w:t>
      </w:r>
      <w:r>
        <w:rPr>
          <w:lang w:val="en-US" w:eastAsia="en-US"/>
        </w:rPr>
        <w:t>Не слова спасут, но их применение. Говорить куда легче, чем применять. Слова, не утвержденные действиями, как листья сухие. Когда слишком неспокойно вокруг и хаос и тьма врываются в сознание, надо силы обратить внутрь, к центру, не разбрасывая их по сторонам. Это и будет концентрацией сил духа. Люди обычно распыляют их по многим каналам, опустошая себя. Надо всем сознанием охранять и беречь силы. Они нужны для защиты.</w:t>
      </w:r>
    </w:p>
    <w:p>
      <w:pPr>
        <w:pStyle w:val="Normal"/>
        <w:rPr>
          <w:lang w:val="en-US" w:eastAsia="en-US"/>
        </w:rPr>
      </w:pPr>
      <w:r>
        <w:rPr>
          <w:lang w:val="en-US" w:eastAsia="en-US"/>
        </w:rPr>
      </w:r>
    </w:p>
    <w:p>
      <w:pPr>
        <w:pStyle w:val="Normal"/>
        <w:rPr/>
      </w:pPr>
      <w:r>
        <w:rPr>
          <w:b/>
          <w:bCs/>
          <w:lang w:val="en-US" w:eastAsia="en-US"/>
        </w:rPr>
        <w:t>43. (Март 13).</w:t>
      </w:r>
      <w:r>
        <w:rPr>
          <w:bCs/>
          <w:lang w:val="en-US" w:eastAsia="en-US"/>
        </w:rPr>
        <w:t xml:space="preserve"> </w:t>
      </w:r>
      <w:r>
        <w:rPr>
          <w:lang w:val="en-US" w:eastAsia="en-US"/>
        </w:rPr>
        <w:t>В Мире Моем нет элементов преходящего. На поток жизни Смотрим Космически. Тысячелетия в нем, как дни. И все явления Освещаем Лучами вечного понимания сущего. Не Земля, но Миры перед Нами в их восходящем устремлении к Свету. И Звезды Далекие в нем – лишь соучастники Жизни Великой. И Земля – лишь ступень к миру другому, Высшему и более совершенному. Для Нас Космическая концепция сущего – единственное решение. Сфера его уявления – Беспредельность. Текущий день – как отзвук прошлого и миг нереальный, пролетающий в будущее. Будущее есть, ибо понятие времени, ведущего в него, относительно и обусловлено оболочкой, в которой в данный момент сосредоточено сознание. В Тонком Мире ощущение времени иное, а в Огненном (Мире) оно уже вне земного понимания. Идем к постижению того состояния, о котором Сказано, что «времени уже не будет». На крыльях непреложности летим в Будущее, и ничто не может остановить величественного Космического потока Мировой Жизни. В нем теряется самость личного сознания и заменяется новым, высшим. Не от Земли человек, но от Света, и Царство Света – его назначение. Идет к нему. И достигнет, если дойдет.</w:t>
      </w:r>
    </w:p>
    <w:p>
      <w:pPr>
        <w:pStyle w:val="Normal"/>
        <w:rPr>
          <w:lang w:val="en-US" w:eastAsia="en-US"/>
        </w:rPr>
      </w:pPr>
      <w:r>
        <w:rPr>
          <w:lang w:val="en-US" w:eastAsia="en-US"/>
        </w:rPr>
      </w:r>
    </w:p>
    <w:p>
      <w:pPr>
        <w:pStyle w:val="Normal"/>
        <w:rPr/>
      </w:pPr>
      <w:r>
        <w:rPr>
          <w:b/>
          <w:bCs/>
          <w:lang w:val="en-US" w:eastAsia="en-US"/>
        </w:rPr>
        <w:t>44. (Март 14).</w:t>
      </w:r>
      <w:r>
        <w:rPr>
          <w:bCs/>
          <w:lang w:val="en-US" w:eastAsia="en-US"/>
        </w:rPr>
        <w:t xml:space="preserve"> </w:t>
      </w:r>
      <w:r>
        <w:rPr>
          <w:lang w:val="en-US" w:eastAsia="en-US"/>
        </w:rPr>
        <w:t>Эволюция Космоса идет своим чередом. Не в силах остановить ее те попытки, которые делаются на Земле темными. Земля – это частный случай, в Беспредельности не имеющий значения. Но каждый землянин, примкнувший к Эволюции, включается в мировое течение жизни. Идущий против Эволюции в конечном итоге обрекает себя на регресс и конечное уничтожение. Отбросы Эволюции уничтожаются, проходя долгую и мучительную стадию разложения. Безнаказанно нельзя долго идти против Эволюции. Лучше примкнуть к ней. Участь отдельных людей, и целых народов, и даже рас, не соответствующих Эволюции, печальна – сметаются с арены жизни. Вырождение и разложение может длиться веками. Видим уходящие расы и когда-то великие народы, впавшие ныне в ничтожество. И бушмены, и австралийцы – это остатки когда-то великих рас. Лучше прочно примкнуть к Эволюции. Она не ограничивается одною Землей. Широк путь по звездам и бесконечен. Путники бесконечного пути часто не знают своего назначения. Велик удел человека, но требует осознания. Иначе можно упустить наиглавнейшее.</w:t>
      </w:r>
    </w:p>
    <w:p>
      <w:pPr>
        <w:pStyle w:val="Normal"/>
        <w:rPr>
          <w:lang w:val="en-US" w:eastAsia="en-US"/>
        </w:rPr>
      </w:pPr>
      <w:r>
        <w:rPr>
          <w:lang w:val="en-US" w:eastAsia="en-US"/>
        </w:rPr>
      </w:r>
    </w:p>
    <w:p>
      <w:pPr>
        <w:pStyle w:val="Normal"/>
        <w:rPr/>
      </w:pPr>
      <w:r>
        <w:rPr>
          <w:b/>
          <w:bCs/>
          <w:lang w:val="en-US" w:eastAsia="en-US"/>
        </w:rPr>
        <w:t>45. (Март 15).</w:t>
      </w:r>
      <w:r>
        <w:rPr>
          <w:bCs/>
          <w:lang w:val="en-US" w:eastAsia="en-US"/>
        </w:rPr>
        <w:t xml:space="preserve"> И </w:t>
      </w:r>
      <w:r>
        <w:rPr>
          <w:lang w:val="en-US" w:eastAsia="en-US"/>
        </w:rPr>
        <w:t>все же призраки жизни и ярая Майя не могут лишить дух его вечного наследия, если открыты глаза. Несостоятельность Майи – в ее быстротечности и завершении кругом земным одной малой жизни. В Тонком Мире Майя иная. Это лишь отзвук Земли, но еще более непрочный, призрачный и эфемерный. Вечное же достояние духа в его накоплениях. Хорош опыт с наследством и, в особенности, «для видящих Солнце». Солнце жизни – Владыка. Кто видит Меня и Свет Мой приемлет, имеет нерушимое среди постоянного и вечного рушения. Сокровище Мира у Меня, и желающий его приобрести ко Мне да придет. Прилежать сердцем Владыке – значит понимать всю тщетность земной преходимости и мыслью, ко Мне устремленною, стараться упорно себя вырвать из царства обмана, иллюзий и снов. Все земное хорошо, но лишь при ясном, четком и глубоком его понимании. Только весы Беспредельности могут помочь определить значимость каждого явления жизни и отделить то, что есть, от того, что кажется. Мир кажущийся очевидности и Мир Мой не согласуются, ибо Мир Мой не от мира сего, не от мира обманчивой Майи. Жизнь Вечная есть жизнь Космоса, в которой человек имеет свою часть и от которой он отделен лишь своим непониманием. Разрушу все, все построения, которые делают человека жертвою этих иллюзий. И на развалинах царства смерти Воздвигну Царство Жизни и Света. И место каждому Дам, дабы никто уже не считал себя обездоленным и лишенным наследства. Дети Земли, приходит время Мое. Готовы ли вы встретить его достойно?</w:t>
      </w:r>
    </w:p>
    <w:p>
      <w:pPr>
        <w:pStyle w:val="Normal"/>
        <w:rPr>
          <w:lang w:val="en-US" w:eastAsia="en-US"/>
        </w:rPr>
      </w:pPr>
      <w:r>
        <w:rPr>
          <w:lang w:val="en-US" w:eastAsia="en-US"/>
        </w:rPr>
      </w:r>
    </w:p>
    <w:p>
      <w:pPr>
        <w:pStyle w:val="Normal"/>
        <w:rPr/>
      </w:pPr>
      <w:r>
        <w:rPr>
          <w:b/>
          <w:bCs/>
          <w:lang w:val="en-US" w:eastAsia="en-US"/>
        </w:rPr>
        <w:t>46. (Март 16).</w:t>
      </w:r>
      <w:r>
        <w:rPr>
          <w:bCs/>
          <w:lang w:val="en-US" w:eastAsia="en-US"/>
        </w:rPr>
        <w:t xml:space="preserve"> </w:t>
      </w:r>
      <w:r>
        <w:rPr>
          <w:lang w:val="en-US" w:eastAsia="en-US"/>
        </w:rPr>
        <w:t>Забота не о себе пусть будет ключом ваших действий. Зачем ограничивать энергии свои кругом маломалейшим? Но когда эти энергии устремлены далеко, захватывая широкие круги, растет сфера духа и расширяется сознание. Широкая цель устремления – Миры Дальние, а предел – Беспредельность. Так сознательно может расширять дух орбиту свою, чтобы в конце концов уподобиться Солнцу. Истинно, Солнцем духа можно назвать Иерарха, Водителя планеты, или Солнцем жизни Незримого плана, лучи которого видимы тонкому зрению. Так основною нотою жизни духа будет расширение сознания. Ведь жизнь и заключается в жизни сознания, и ради него и проходит человек тяжелую долю земную. Не может расти сознание сразу, незаметен этот процесс, как рост травы. Но видим Великих Светочей Духа, сознание которых выросло настолько, что ярко светит в веках и веками среди тьмы человеческой. Потому о росте и расширении сознания можно заботу явить, это и будет действием наиполезнейшим среди всех деяний людских; кругом этой заботы, большим или малым, ограничиваем свое сознание. Те, кто живет не для себя, но для людей, думая об их благе, правильно решают свою жизненную задачу. Общее Благо, или Благо всех и забота о всем человечестве будет наилучшим решением жизненной проблемы и наиполезнейшим для самого человека.</w:t>
      </w:r>
    </w:p>
    <w:p>
      <w:pPr>
        <w:pStyle w:val="Normal"/>
        <w:rPr>
          <w:lang w:val="en-US" w:eastAsia="en-US"/>
        </w:rPr>
      </w:pPr>
      <w:r>
        <w:rPr>
          <w:lang w:val="en-US" w:eastAsia="en-US"/>
        </w:rPr>
      </w:r>
    </w:p>
    <w:p>
      <w:pPr>
        <w:pStyle w:val="Normal"/>
        <w:rPr/>
      </w:pPr>
      <w:r>
        <w:rPr>
          <w:b/>
          <w:bCs/>
          <w:lang w:val="en-US" w:eastAsia="en-US"/>
        </w:rPr>
        <w:t>47. (Март 17).</w:t>
      </w:r>
      <w:r>
        <w:rPr>
          <w:bCs/>
          <w:lang w:val="en-US" w:eastAsia="en-US"/>
        </w:rPr>
        <w:t xml:space="preserve"> </w:t>
      </w:r>
      <w:r>
        <w:rPr>
          <w:lang w:val="en-US" w:eastAsia="en-US"/>
        </w:rPr>
        <w:t>Да! Да! Да! Среди всеобщего непостоянства и неустойчивости постоянным остается каждодневное ритмическое обращение к Владыке. Это обращение будет как бы упором, или основою жизни. Это устои моста, дробящие течение земной жизни, моста, ведущего в Беспредельность. Они должны быть особенно прочны. Если их убрать, не выдержит мост напора стихийных волн и рухнет. Потому, чем сильнее течение, чем бешенее напор, тем тверже и прочнее утверждаются устои моста, перекинутого от берега плоти в вечность. Их можно укреплять и поддерживать различными способами. Лучшим из них будет сознание постоянных и напряженных опасностей, порождаемых силой стихий. Силам стихий противопоставляется мощь духа. Она неизмерима и неисчерпаема. Не знают люди силы своей и пределов власти своей над материей и стихиями. Если бы знали, не были бы рабами материальных явлений. Материя и стихии – слепы и сами в себе не имеют воли. Материя пассивна. Стихии аморфны, пока не оплодотворены и не оживлены огнем человеческой воли и разумения. Этот великий дар творчества и творческой воли и власти над природою во всех ее аспектах не принят и не осознан еще человеком во всей ее глубине. Даны человеку энергии духа, могущие воздействовать мощно на все царства природы. Поглощающей способностью обладает материя и стихии воспринимать огненные энергии воли и выливаться в формы, определяемые и устанавливаемые ею. Нет противодействия в самом существе материи и стихий, кроме присущей им инертности. Она бессознательна и лишена волевой разумности. Слепо подчиняются стихии сильной тренированной воле, знающей безграничные возможности свои. Истинно, человек – царь природы, поставленный жизнью над нею. И если начать с малого покорения стихий и материи, то можно дойти и до деяний великих. Но нужно осознание и знание того, что беспредельно могущество воли. И это знание есть знание Архата.</w:t>
      </w:r>
    </w:p>
    <w:p>
      <w:pPr>
        <w:pStyle w:val="Normal"/>
        <w:rPr>
          <w:lang w:val="en-US" w:eastAsia="en-US"/>
        </w:rPr>
      </w:pPr>
      <w:r>
        <w:rPr>
          <w:lang w:val="en-US" w:eastAsia="en-US"/>
        </w:rPr>
      </w:r>
    </w:p>
    <w:p>
      <w:pPr>
        <w:pStyle w:val="Normal"/>
        <w:rPr/>
      </w:pPr>
      <w:r>
        <w:rPr>
          <w:b/>
          <w:bCs/>
          <w:lang w:val="en-US" w:eastAsia="en-US"/>
        </w:rPr>
        <w:t>48. (Март 18).</w:t>
      </w:r>
      <w:r>
        <w:rPr>
          <w:bCs/>
          <w:lang w:val="en-US" w:eastAsia="en-US"/>
        </w:rPr>
        <w:t xml:space="preserve"> </w:t>
      </w:r>
      <w:r>
        <w:rPr>
          <w:lang w:val="en-US" w:eastAsia="en-US"/>
        </w:rPr>
        <w:t>Пространственные посылки укрепляют связь с Космосом и очень полезны человеку. Каждый человек сотрудничает с пространством независимо от того, знает он это или нет. Аура человека представляет собою кристаллические отложения различных энергий, излучающих магнитные эманации различного порядка. Аура Земли плотно насыщена излучениями миллиардов людей. Эти излучения по роду, качеству, напряжению и характеру своему образуют соответственные и сродные сферы. И каждая вибрация, излучаемая микрокосмом человеческим, всегда вызывает свой отзвук, или движение в соответствующей ее характеру сфере. На движения в ауре человеческой всегда что-то и где-то звучит ответно в пространстве. Вибрация в ауре человека и пространственный отзвук на нее будут полюсами одного и того же явления, протянутого от человека в пространство. Темное или светлое сотрудничество зависит от характера того движения, которое происходит в ауре человека и затрагивает всех, одинаково чувствующих или могущих чувствовать. Аура человека и соответствующие ее вибрациям сферы земные невидимые усиливаются взаимно. В каждом своем действии человек не один, но связан со всеми, одинаково или схоже с ним действующими и действовавшими людьми. Стоит предаться любому чувству, мысли или эмоции, и тотчас же пространственный отклик свяжет человека с явлениями, сродными его переживаниям. И когда сбрасывается тело и человек освобождается от ограниченности плотной, пространственные притяжения, установленные им при жизни на Земле, начинают действовать особенно мощно, ибо уже весь человек безудержно привлекается к родственным по сущности сферам, с которыми он установил контакт и привык созвучать на Земле. Это относится ко всем действиям человека, плохим и хорошим. Пьяница не одинок в своем увлечении: все пьяницы мира его сотрудники, помощники и усилители его вожделения, а также и все, астрально порожденное ими. Сфера этого явления широка и обширна, и созвучие с поклонниками Бахуса соответствует напряженности устремления. Сотрудничество полное, справедливое и в соответствии с напряженностью вожделения. Каждая эмоция и мысль человека, вызывая пространственное созвучие, заслуживает сугубого внимания и осмотрительности, то есть контроля. Радостью вызываем из пространства радость, горем – горе, раздражением притягиваем яд империла и так далее. Созвучит со сферами все, что вибрирует в человеке, порождая различные излучения. Потустороннюю участь человека легко определить, зная, на каких ключах разыгрывал он свою симфонию жизни. На этих ключах и будут звучать они для него и там, но в условиях тонких. Потому, говоря языком церкви, можно сказать: иная участь праведнику, и иная участь грешнику, то есть светлому или темному духу. Каждый определяет судьбу свою по созвучию энергий, отложенных в его ауре, со сферами пространственных отложений в ауре планеты. Эти сферы магнитно притягивают в свою орбиту созвучащих им духов. Процесс справедлив. Каждый получает то, к чему устремлялся. Человек, всю жизнь прикованный болезнью к постели, но устремлявшийся к звездам, в их сферах и пребудет. Устремление определяет надземный путь человека, и созвучие утверждает его.</w:t>
      </w:r>
    </w:p>
    <w:p>
      <w:pPr>
        <w:pStyle w:val="Normal"/>
        <w:rPr>
          <w:lang w:val="en-US" w:eastAsia="en-US"/>
        </w:rPr>
      </w:pPr>
      <w:r>
        <w:rPr>
          <w:lang w:val="en-US" w:eastAsia="en-US"/>
        </w:rPr>
      </w:r>
    </w:p>
    <w:p>
      <w:pPr>
        <w:pStyle w:val="Normal"/>
        <w:rPr/>
      </w:pPr>
      <w:r>
        <w:rPr>
          <w:b/>
          <w:bCs/>
          <w:lang w:val="en-US" w:eastAsia="en-US"/>
        </w:rPr>
        <w:t>49. (Март 20).</w:t>
      </w:r>
      <w:r>
        <w:rPr>
          <w:bCs/>
          <w:lang w:val="en-US" w:eastAsia="en-US"/>
        </w:rPr>
        <w:t xml:space="preserve"> </w:t>
      </w:r>
      <w:r>
        <w:rPr>
          <w:lang w:val="en-US" w:eastAsia="en-US"/>
        </w:rPr>
        <w:t>Даже в середине циклона есть центр полного равновесия, которого не нарушает буря, свирепствующая вокруг. В человеке этим центром спокойствия будет Молчаливый Рекордер, Смотрящий из глубины человека на явления, несущиеся мимо него в бурном потоке времени. Надо сознание соединить с Ним и слиться с Ним воедино; ничто не может Его ни поколебать, ни затронуть, ни уничтожить. Он внутри человека, и Он вне всего, происходящего вовне. Его сущность не имеет в себе элементов преходящего и потому не может быть поражена, затронута или ущерблена ими, что бы ни происходило вокруг или с самим человеком. Он, Молчаливый, Будет только смотреть, Рекордируя все, но Сам не Будучи затронут ничем. Все, что переживает, чувствует и страдает в человеке, – все это не Он. Он только Смотрит и только Запоминает. Если приобщиться к Свету Его, Безмолвно Смотрящего, и приблизиться к Его Светильнику, все внешнее утратит власть свою над сознанием и силу свою беспрестанно терзать человека. От внешних бурь убежище можно найти только внутри. На примере обычной жизни можно увидеть, как разворачивается перед сознанием лента жизненных событий и проносится из будущего в прошлое, оставляя Того, Кто Созерцает ее, лишь Смотрящим. Лента течет мимо, а Он Смотрит. И пять, и десять, и сорок лет тому назад Он Смотрел, а жизнь неслась мимо. И люди, и обстоятельства прошлого давно уже канули в вечность и ушли безвозвратно, а Он по-прежнему Смотрит на уже новые условия, по-прежнему проходящие перед Ним. Он, Смотрящий, и есть Безмолвный Свидетель, без имени, без форм и без цвета, внутри Пребывающий и не Имеющий в себе элементов преходящего и потому не могущий быть ими затронутым. Это Высшее, что есть в человеке. Это Вечное во временном. Это Свет во тьме, это Агни вечной жизни, Снисшедший в материю, чтобы возвысить ее до Себя.</w:t>
      </w:r>
    </w:p>
    <w:p>
      <w:pPr>
        <w:pStyle w:val="Normal"/>
        <w:rPr>
          <w:lang w:val="en-US" w:eastAsia="en-US"/>
        </w:rPr>
      </w:pPr>
      <w:r>
        <w:rPr>
          <w:lang w:val="en-US" w:eastAsia="en-US"/>
        </w:rPr>
      </w:r>
    </w:p>
    <w:p>
      <w:pPr>
        <w:pStyle w:val="Normal"/>
        <w:rPr/>
      </w:pPr>
      <w:r>
        <w:rPr>
          <w:b/>
          <w:bCs/>
          <w:lang w:val="en-US" w:eastAsia="en-US"/>
        </w:rPr>
        <w:t>50. (Март 21).</w:t>
      </w:r>
      <w:r>
        <w:rPr>
          <w:bCs/>
          <w:lang w:val="en-US" w:eastAsia="en-US"/>
        </w:rPr>
        <w:t xml:space="preserve"> </w:t>
      </w:r>
      <w:r>
        <w:rPr>
          <w:lang w:val="en-US" w:eastAsia="en-US"/>
        </w:rPr>
        <w:t>Если Владыка в сознании не первенствует, то и Дела Его, и Слова Его, и Учение Его отодвигаются на второй план. Причина этого не в делах, но в установке сознания. Каждое сознание в каждый данный момент звучит на определенной волне, которая и обуславливает дальнейшие поступления. Волна эта устанавливается с соизволения воли и ею определяется. Конечно, безвольные существа, как пламя свечи, колеблемое ветром, всецело подчиняются посторонним воздействиям, которые управляют ими, но воля, себя утвердившая, свободу выбора своей тональности и созвучия оставляет за собой. Железную крышу может сорвать ветром и унести, но никакой ветер не поднимет с земли кусок железа. В этом значение собранности и способности противостоять вихрям низших слоев. Собранность энергий микрокосма вовнутрь себя, энергий, обычно устремляемых к различным внешним объектам и явлениям, придает ему прочность и стойкость куска стали, а спокойствие превращает этот кусок в шар – символ равновесия, – уже почти недоступный внешним воздействиям. Равновесие, символизированное шаром, лучшая защита, ибо никто и ничто не устоит против равновесия. Ему всегда предшествует внутренняя собранность. Обычно энергии духа устремлены по разным направлениям. Даже сильную рать можно ослабить, разделив ее на части и разбросав на большой площади, тем более силы духа, ибо каждое, яро привлекающее дух явление, требует затраты на него какой-то доли энергии. Бывают моменты, когда надо устоять во что бы то ни стало, и тогда разбросанность психической энергии недопустима. Тогда вбирает в себя человек все разосланные повсюду энергии свои, чтобы сконцентрировать их внутри в единый монолит духа. Главная задача – их собрать, не уделяя ни мыслей, ни внимания, ни чувств, ни эмоций, ни переживаний ничему внешнему. «Все мое внутри себя собираю», – говорит он себе, – и становится нерушимым и неуязвимым для внешних воздействий. Страстно привязываясь к вещам или людям, отдает себя человек во власть того, к чему устремлено его сердце, и ставит себя в зависимость от них. Отданные вовне энергии надо вернуть обратно, иначе не восстановить равновесие. Что бы ни происходило вовне, энергии надо вернуть к центру и силы собрать внутри. Такая собранность дает высшую степень защитности и утверждает равновесие. Мощь действия возможна лишь при условии такой собранности, которая предшествует действию и без которой истинное действие невозможно. Разбросанность сознания и его энергий не может явиться залогом успеха.</w:t>
      </w:r>
    </w:p>
    <w:p>
      <w:pPr>
        <w:pStyle w:val="Normal"/>
        <w:rPr>
          <w:lang w:val="en-US" w:eastAsia="en-US"/>
        </w:rPr>
      </w:pPr>
      <w:r>
        <w:rPr>
          <w:lang w:val="en-US" w:eastAsia="en-US"/>
        </w:rPr>
      </w:r>
    </w:p>
    <w:p>
      <w:pPr>
        <w:pStyle w:val="Normal"/>
        <w:rPr/>
      </w:pPr>
      <w:r>
        <w:rPr>
          <w:b/>
          <w:bCs/>
          <w:lang w:val="en-US" w:eastAsia="en-US"/>
        </w:rPr>
        <w:t>51. (Март 22).</w:t>
      </w:r>
      <w:r>
        <w:rPr>
          <w:bCs/>
          <w:lang w:val="en-US" w:eastAsia="en-US"/>
        </w:rPr>
        <w:t xml:space="preserve"> </w:t>
      </w:r>
      <w:r>
        <w:rPr>
          <w:lang w:val="en-US" w:eastAsia="en-US"/>
        </w:rPr>
        <w:t>Трижды утвержденного в Свете не может обуять тьма. Натиск тьмы временен, а также и сгущение обстоятельств. Сочетание созвездий изменится, а с ним и течение личной кармы. Все было против, все будет за. Дайте срок. Из примеров прошлого знаем, что решение выстоять до конца приводило к желанной цели. Темную полосу надо пройти в молчании, тихо, не привлекая к себе враждебных глаз. Всему свое время: посеву и жатве, буре и затишью, труду и отдыху, радости и горю, надеждам и утере надежд. Но все это – явления обманчивой двойственности. Дух выше, ибо проходит через них. Проходящий и то, через что он проходит, явления разного порядка. Отождествлять себя с проходимыми явлениями – заблуждение. Лучше быть со Мною вне преходимости, ибо Я с вами вне ее. Так укрепляйте основание. Сроки придут.</w:t>
      </w:r>
    </w:p>
    <w:p>
      <w:pPr>
        <w:pStyle w:val="Normal"/>
        <w:rPr>
          <w:lang w:val="en-US" w:eastAsia="en-US"/>
        </w:rPr>
      </w:pPr>
      <w:r>
        <w:rPr>
          <w:lang w:val="en-US" w:eastAsia="en-US"/>
        </w:rPr>
      </w:r>
    </w:p>
    <w:p>
      <w:pPr>
        <w:pStyle w:val="Normal"/>
        <w:rPr/>
      </w:pPr>
      <w:r>
        <w:rPr>
          <w:b/>
          <w:bCs/>
          <w:lang w:val="en-US" w:eastAsia="en-US"/>
        </w:rPr>
        <w:t>52. (Март 23).</w:t>
      </w:r>
      <w:r>
        <w:rPr>
          <w:bCs/>
          <w:lang w:val="en-US" w:eastAsia="en-US"/>
        </w:rPr>
        <w:t xml:space="preserve"> </w:t>
      </w:r>
      <w:r>
        <w:rPr>
          <w:lang w:val="en-US" w:eastAsia="en-US"/>
        </w:rPr>
        <w:t>Молчаливое слово сильнее произреченного. Молчаливая мысль сильнее мысли, выраженной вслух словами. Потому учитесь действовать в молчании. Бывают условия, когда говорить не приходится, когда слова встретят отпор, когда их слушать не будут, или когда даже не представляется возможность что-либо сказать. И вот тогда-то и можно применить силу молчаливого слова. Не через уши достигает оно сознания, но глубже.</w:t>
      </w:r>
    </w:p>
    <w:p>
      <w:pPr>
        <w:pStyle w:val="Normal"/>
        <w:rPr>
          <w:lang w:val="en-US" w:eastAsia="en-US"/>
        </w:rPr>
      </w:pPr>
      <w:r>
        <w:rPr>
          <w:lang w:val="en-US" w:eastAsia="en-US"/>
        </w:rPr>
      </w:r>
    </w:p>
    <w:p>
      <w:pPr>
        <w:pStyle w:val="Normal"/>
        <w:rPr/>
      </w:pPr>
      <w:r>
        <w:rPr>
          <w:b/>
          <w:bCs/>
          <w:lang w:val="en-US" w:eastAsia="en-US"/>
        </w:rPr>
        <w:t>53. (Март 24).</w:t>
      </w:r>
      <w:r>
        <w:rPr>
          <w:bCs/>
          <w:lang w:val="en-US" w:eastAsia="en-US"/>
        </w:rPr>
        <w:t xml:space="preserve"> </w:t>
      </w:r>
      <w:r>
        <w:rPr>
          <w:lang w:val="en-US" w:eastAsia="en-US"/>
        </w:rPr>
        <w:t>Развитие воли. Воля – это огонь в действии и в применении. Даже слабый человек, вместивший хотя бы на время все качества пламени, может силу явить. Все дело – в напряжении огней. Тот, кто может вызвать огни сердца, тот и силен. Паровой котел может работать лишь под нагнетением многих атмосфер. Без нагнетения нет силы у пара. Так же и огни человеческие без напряжения действовать не могут. Для действия воли нужно нагнетение, поддерживающее длительность напряжения. Огненную природу воли следует осознать. Развивается она применением, подобно мускулам.</w:t>
      </w:r>
    </w:p>
    <w:p>
      <w:pPr>
        <w:pStyle w:val="Normal"/>
        <w:rPr>
          <w:lang w:val="en-US" w:eastAsia="en-US"/>
        </w:rPr>
      </w:pPr>
      <w:r>
        <w:rPr>
          <w:lang w:val="en-US" w:eastAsia="en-US"/>
        </w:rPr>
      </w:r>
    </w:p>
    <w:p>
      <w:pPr>
        <w:pStyle w:val="Normal"/>
        <w:rPr/>
      </w:pPr>
      <w:r>
        <w:rPr>
          <w:b/>
          <w:lang w:val="en-US" w:eastAsia="en-US"/>
        </w:rPr>
        <w:t>54.</w:t>
      </w:r>
      <w:r>
        <w:rPr>
          <w:lang w:val="en-US" w:eastAsia="en-US"/>
        </w:rPr>
        <w:t xml:space="preserve"> Годовой праздник означает рождение и начало новых дел. Цикл начинается снова. Каждый цикл является спиралью приближения грядущего. В этом аспекте и следует рассматривать текущее время. Не в личном, но в мировом масштабе определяется и понимается течение событий. Оно благоприятно и очень успешно. Благодаря этому обстоятельству и личные кармы людей, принадлежащих срокам, начнут складываться соответственно, пока личное и планетное не сольются в едином потоке. Победы явно повсюду, и над ними Наша Рука. Не было времени более близкого к осуществлению и воплощению на Земле в плотных формах заповеданной сказки. Но до нее надо дойти по Земле земными ногами и создать ее руками человеческими. В этом главная трудность. Не все, далеко не все сознательно являют нужную степень готовности. Это задерживает бег Эволюции. Но все же победы везде. Смотрите на происходящее как на близкое преддверие к сужденному и светильники духа не угашайте, ибо сроки идут. И вы, подлежащие срокам, явите понимание происходящему. Не в личном надо искать решение и разрешение всех вопросов, но в общем. Общее Благо включено в спиральное течение Эволюции. В него и следует включиться сознанием, не отделяясь. Личное не дает удовлетворительного решения, ибо личное, отделенное от общего, отсекает сознание от Мирового Источника Жизни. Течение Эволюции получает направление из Твердыни, и во главе – Ведущий Владыка. К Нему и надо примкнуть неотрывно. Новое время идет. Магнит будущего действует мощно.</w:t>
      </w:r>
    </w:p>
    <w:p>
      <w:pPr>
        <w:pStyle w:val="Normal"/>
        <w:rPr>
          <w:lang w:val="en-US" w:eastAsia="en-US"/>
        </w:rPr>
      </w:pPr>
      <w:r>
        <w:rPr>
          <w:lang w:val="en-US" w:eastAsia="en-US"/>
        </w:rPr>
      </w:r>
    </w:p>
    <w:p>
      <w:pPr>
        <w:pStyle w:val="Normal"/>
        <w:rPr/>
      </w:pPr>
      <w:r>
        <w:rPr>
          <w:b/>
          <w:bCs/>
          <w:lang w:val="en-US" w:eastAsia="en-US"/>
        </w:rPr>
        <w:t>55. (Март 25).</w:t>
      </w:r>
      <w:r>
        <w:rPr>
          <w:bCs/>
          <w:lang w:val="en-US" w:eastAsia="en-US"/>
        </w:rPr>
        <w:t xml:space="preserve"> </w:t>
      </w:r>
      <w:r>
        <w:rPr>
          <w:lang w:val="en-US" w:eastAsia="en-US"/>
        </w:rPr>
        <w:t>И все же сгустившаяся тьма настоящего временна. Трудно проникнуть взором за пределы ее. Отсюда ощущение безысходности. И если в прошлом были моменты, когда было светло и радостно, то будут они и в будущем. Только в будущем их будет все больше и больше, пока тьма не исчезнет совсем. Нельзя жить, не веря в окончательную победу Света. Свет будет несмотря ни на что. Ощущением предчувствия Света грядущего и живите.</w:t>
      </w:r>
    </w:p>
    <w:p>
      <w:pPr>
        <w:pStyle w:val="Normal"/>
        <w:rPr>
          <w:lang w:val="en-US" w:eastAsia="en-US"/>
        </w:rPr>
      </w:pPr>
      <w:r>
        <w:rPr>
          <w:lang w:val="en-US" w:eastAsia="en-US"/>
        </w:rPr>
      </w:r>
    </w:p>
    <w:p>
      <w:pPr>
        <w:pStyle w:val="Normal"/>
        <w:rPr/>
      </w:pPr>
      <w:r>
        <w:rPr>
          <w:b/>
          <w:bCs/>
          <w:lang w:val="en-US" w:eastAsia="en-US"/>
        </w:rPr>
        <w:t>56. (Март 26).</w:t>
      </w:r>
      <w:r>
        <w:rPr>
          <w:bCs/>
          <w:lang w:val="en-US" w:eastAsia="en-US"/>
        </w:rPr>
        <w:t xml:space="preserve"> </w:t>
      </w:r>
      <w:r>
        <w:rPr>
          <w:lang w:val="en-US" w:eastAsia="en-US"/>
        </w:rPr>
        <w:t>Свидетельствовать о Высших может лишь тот, кто прошел долгий путь дисциплины духа и следования Указаниям Учителя.</w:t>
      </w:r>
    </w:p>
    <w:p>
      <w:pPr>
        <w:pStyle w:val="Normal"/>
        <w:rPr>
          <w:lang w:val="en-US" w:eastAsia="en-US"/>
        </w:rPr>
      </w:pPr>
      <w:r>
        <w:rPr>
          <w:lang w:val="en-US" w:eastAsia="en-US"/>
        </w:rPr>
      </w:r>
    </w:p>
    <w:p>
      <w:pPr>
        <w:pStyle w:val="Normal"/>
        <w:rPr/>
      </w:pPr>
      <w:r>
        <w:rPr>
          <w:b/>
          <w:lang w:val="en-US" w:eastAsia="en-US"/>
        </w:rPr>
        <w:t>57.</w:t>
      </w:r>
      <w:r>
        <w:rPr>
          <w:lang w:val="en-US" w:eastAsia="en-US"/>
        </w:rPr>
        <w:t xml:space="preserve"> Вера и надежда имеют значение не сами по себе, а значительны тем состоянием духа, которое они создают. Не столь важно, на что надеется человек, как само бодрое, светлое и радостное состояние духа, порождаемое надеждой и верой. Потому можно приветствовать все, что вызывает светлые огни в человеке, хотя бы ожидаемое и не оправдалось. Человек, как правило, вообще живет среди воображаемого мира иллюзий, которые имеют мало отношения к действительности. Так пусть уж лучше надежды эти будут строительного и возвышающего характера. А исполнятся они или нет, это не важно, если они сыграют свою возвышающую роль. Фантомы отчаяния, безысходности, беспокойства и печали тоже захватывают человека, омрачая его. Они тоже нереальны. Лучше в мире иллюзий жить верою и надеждою на нечто светлое и радостное, если даже они и не состоятся, чем влачить свое прозябание во мраке безнадежности. Так давайте людям надежду, поддерживайте ее и утверждайте сознание их в ожидании лучшего будущего. Пусть это светлое ожидание будет ведущим магнитом их жизни. Каждый хочет чего-то, и если это «что-то» неплохо, можно его утвердить, хотя бы и зная о невозможности его осуществления. Пусть радость несбыточной мечты озарит хотя бы на время тусклый путь человека. Мало радости в мире. Потому Учитель Возжигает в сердцах учеников пламя надежды и ожидания осуществления лучших времен. Зная напряженность Великого Плана и Зная, что его воплощение на Земле пойдет не по каналам личных устремлений и надежд знающих о нем, Учитель все же Поддерживает личный энтузиазм каждого, не разрушая его личных иллюзий. Ибо от малого понимания приходит человек к большему, когда личные иллюзии и мечты сгорают в суровом Свете действительности. Но разрушать преждевременно эти мостки к будущему можно лишь с великой осмотрительностью, чтобы не заглушить огней устремления. И если что-то кому-то дает радость, хотя бы и нереальную, но возвышающую сознание, ее не убьем, хотя и Знаем о ее несостоятельности. Апостолы шли на муки, ожидая близкого Пришествия. Если бы знали, что не будет его ни в их жизни, ни в жизни последующей, ни даже в течение всего этого времени и до наших дней, кто из них выдержал бы испытание и выполнил бы свою миссию? Но надежда была их великим двигателем, вдохновлявшим их на подвиг. Не разрушайте огней энтузиазма, если даже зиждется он на надеждах несбыточных. Будущему быть надлежит, но не в мерках ожидания человеческого. Мерки эти обуславливаются сознанием и степенью его развития и вмещения. Нельзя ломать сознания, навязывая им высшую и недоступную еще для них степень понимания. Малых надо щадить. Лишь очень высокое и сильное сознание может бестрепетно смотреть в глаза действительности. Истина не всем по плечу. Малых щадите.</w:t>
      </w:r>
    </w:p>
    <w:p>
      <w:pPr>
        <w:pStyle w:val="Normal"/>
        <w:rPr>
          <w:lang w:val="en-US" w:eastAsia="en-US"/>
        </w:rPr>
      </w:pPr>
      <w:r>
        <w:rPr>
          <w:lang w:val="en-US" w:eastAsia="en-US"/>
        </w:rPr>
      </w:r>
    </w:p>
    <w:p>
      <w:pPr>
        <w:pStyle w:val="Normal"/>
        <w:rPr/>
      </w:pPr>
      <w:r>
        <w:rPr>
          <w:b/>
          <w:bCs/>
          <w:lang w:val="en-US" w:eastAsia="en-US"/>
        </w:rPr>
        <w:t>58. (Март 28).</w:t>
      </w:r>
      <w:r>
        <w:rPr>
          <w:bCs/>
          <w:lang w:val="en-US" w:eastAsia="en-US"/>
        </w:rPr>
        <w:t xml:space="preserve"> </w:t>
      </w:r>
      <w:r>
        <w:rPr>
          <w:lang w:val="en-US" w:eastAsia="en-US"/>
        </w:rPr>
        <w:t>Советую уничтожить пересуды. Если по психическим каналам течет помощь столь успешно, то и вред течет беспрепятственно. В тяжкое время не отяготите близких ненужной нагрузкой. Также и слухов не Любим. Зачем быть попугаем, повторяя то, что является, по большей части, плодом досужих измышлений или искажением действительности? Разрушительно для психики человека погружение в эти осколки недисциплинированного мышления. Или страх за текущее состояние свое, или любопытство заставляет преклонить ухо к тому, что порождает мятущийся астрал обывателя. Можно жить вне этого серого клубка нездоровых порождений, не утрачивая правильного отношения к происходящему. От слухов недалеко и до сплетен, клеветы и лжи. Основание у всех одно и то же – невежество, страх, неумение думать самостоятельно. Правильно в случае очередной нелепости спросить самого себя, спросить дух свой, так ли все это. Чувствознание может сказать свое слово и шепнуть на чуткое ухо слово правды. Среди невероятного искажения действительности остается полагаться на голос внутри. Кривое зеркало обычных сознаний не может дать правильного отражения жизни. Но если свое зеркало ровно и спокойно, то лучше в него и смотреть. И если очередное искажение действительности проникло в сознание со стороны, то лучше всего спокойно посидеть в молчании, предоставив внутреннему сознанию определить истинную природу явления. Невозможно базироваться на суждениях людей. Обычно они лишены основания. И мечется потерявшееся сознание от одного слуха к другому, не зная, на что опереться. А опора одна – Учитель. Не беспокойная накипь очередной суеты, но тот или иной аспект вечной Истины, которую Он собою Являет. Неизменен Учитель в спокойствии своем и непоколебим. Плещутся и бьются волны у подножия скалы, но она непоколебима и устойчива. Так же и Учитель, хотя бурные волны житейского моря и бьются у Его ног. Не в толках людских, но в Учителе будем учиться находить опору. Ибо Я Есть прибежище духу от всего, что происходит вовне. И когда бурные волны Майи захлестывают сознание, ко Мне обратитесь и во Мне найдете мир, тот мир, который выше всякого человеческого разумения, ибо этот мир не от мира сего, но выше. Каждого, ко Мне приходящего, Успокою, Обогрею и Дам Совет, и Решение, и Силу противостать ярым иллюзиям Майи. И где же искать решения, как не у Меня? Потому Говорю: «Приидите ко Мне все нуждающиеся и обремененные, и Я Успокою вас». Я Сказал.</w:t>
      </w:r>
    </w:p>
    <w:p>
      <w:pPr>
        <w:pStyle w:val="Normal"/>
        <w:rPr>
          <w:lang w:val="en-US" w:eastAsia="en-US"/>
        </w:rPr>
      </w:pPr>
      <w:r>
        <w:rPr>
          <w:lang w:val="en-US" w:eastAsia="en-US"/>
        </w:rPr>
      </w:r>
    </w:p>
    <w:p>
      <w:pPr>
        <w:pStyle w:val="Normal"/>
        <w:rPr/>
      </w:pPr>
      <w:r>
        <w:rPr>
          <w:b/>
          <w:bCs/>
          <w:lang w:val="en-US" w:eastAsia="en-US"/>
        </w:rPr>
        <w:t>59. (Март 28).</w:t>
      </w:r>
      <w:r>
        <w:rPr>
          <w:bCs/>
          <w:lang w:val="en-US" w:eastAsia="en-US"/>
        </w:rPr>
        <w:t xml:space="preserve"> </w:t>
      </w:r>
      <w:r>
        <w:rPr>
          <w:lang w:val="en-US" w:eastAsia="en-US"/>
        </w:rPr>
        <w:t>Сын Мой, видишь сам, как худеет частица Общего Блага разделенная. План Владык надо принять полностью и сердцем. Хотя бы процесс его осуществлялся и шел вразрез с личными мечтами, желаниями и предположениями. Ведь не личное, но Общее Благо всех людей ставится на карту. «Быть или не быть» – так был поставлен вопрос. Так страданиями одних искупается участь всей планеты и обеспечивается ее дальнейшее существование. Лишь крайней необходимостью вызваны меры небывалые. Уже можно видеть, что прежнее течение жизни без вмешательства Иерархии привело бы к неминуемой катастрофе. И надо прилагать неустанные и коллективные усилия, чтобы ее избежать. Молитва, или клич о мире всего мира, ныне нужны как никогда. В руках человечества такие энергии, такой огромной мощности, когда лишь дружелюбие и кооперативное сотрудничество может создать нужные условия для их использования. Не о себе, но о мире надо мыслить сейчас, о мире всего мира и об Общем Благе людей. А личное следует отложить. Учителя великую заботу Прилагают, чтобы мир на Земле сохранить. И те, кто Им помогает в этой великой задаче, Им помощники и сотрудники. Эта великая и неотложная задача поможет объединиться всем, даже мыслящим неодинаково. Высшее объединит разномыслие. И если общее и нужное дружно утверждается согласными руками, то уже не имеет решающего значения, если головы о чем-то мыслят по-разному. Зову текущего часа надо приложить все сердце, ибо по каналу сердца идет объединение человечества. Сердце же, слитое в едином устремлении с Сердцем Великим, силу имеет свет свой изливать на окружающие его сферы, усиливая их и оплодотворяя их огненно мыслями нужными, цементирующими пространство. Мне помощь двойная. Мне нужны помощники преданные и устремленные ко Мне полносердечно. Луч Могу посылать в преданное сердце, дабы сияло оно и светило вокруг. И те, не знающие, но исполняющие Волю Мою, Мне тоже помощники. И не велика ли заслуга их, не знающих, но исполняющих, и не больше ли она тех, кто знает, но исполняет плохо, и кому личное мешает принять всю Чашу Общего Блага?</w:t>
      </w:r>
    </w:p>
    <w:p>
      <w:pPr>
        <w:pStyle w:val="Normal"/>
        <w:rPr>
          <w:lang w:val="en-US" w:eastAsia="en-US"/>
        </w:rPr>
      </w:pPr>
      <w:r>
        <w:rPr>
          <w:lang w:val="en-US" w:eastAsia="en-US"/>
        </w:rPr>
      </w:r>
    </w:p>
    <w:p>
      <w:pPr>
        <w:pStyle w:val="Normal"/>
        <w:rPr/>
      </w:pPr>
      <w:r>
        <w:rPr>
          <w:b/>
          <w:bCs/>
          <w:lang w:val="en-US" w:eastAsia="en-US"/>
        </w:rPr>
        <w:t>60. (Март 29).</w:t>
      </w:r>
      <w:r>
        <w:rPr>
          <w:bCs/>
          <w:lang w:val="en-US" w:eastAsia="en-US"/>
        </w:rPr>
        <w:t xml:space="preserve"> </w:t>
      </w:r>
      <w:r>
        <w:rPr>
          <w:lang w:val="en-US" w:eastAsia="en-US"/>
        </w:rPr>
        <w:t>Примите знак проявленной Заботы о вас. Знак верный чуда. Не нужны вы никому, но нужны Мне. Степень нужности Обуславливаю Зовом. Он скоро прозвучит на ключе неожиданности. И никто, кроме вас, не увидит и не услышит предназначенного вам. Да! Да! Подтверждаю правильность восприятия. Телефон дальнего восприятия действует. Если сознание всецело сосредоточено на Мне, сильно облегчается восприятие. Я преданным крепко серебряный щит. А ты шептунам темным не удивляйся: сочтены дни их, и бесятся яро. Через прорывы слабостей могут уявляться. И трудно укрыться от них, ибо всегда настороже, чтобы в любую щель сделать попытку проникнуть внутрь. И хорошо, что отмечены темными – значит, явно видны огни света. Луч дальний высекает в близких сердцах узоры сияющей мысли. Мне радостно Чуять далекие отзвуки в близких сердцах. Что же такое дальность и расстояние? Не каналы ли Близости? Дадим понимание текущего часа в новом аспекте времени. Силу постижения Приумножим и снова связь Укрепим. Если Владыка поверх всего обычного земного, то стоит лишь над Землею подняться, как Голос беззвучный Его долетает. Ручательство Мое о победе остается непреложным, ибо победителю Ручательство Дал. И чудища мрака, свирепо пытающиеся окружить горящее сердце, да не смутят отважного путника Света. Я Дал Ручательство, Я силу противостояния Дал, и Дал твердость руке, и Вооружил на все случаи жизни. Осознав силы свои, надо крепко держаться и, не задумываясь, пускать в действие стрелы, помня луч и щит. Они сильны видимыми средствами уявления своей активности, а ты – невидимыми. Кто же сильнее, ты или они, идущие против тебя, сына Моего и ученика, Утвержденного Мною. Пусть готовность проявляется и в готовности отразить враждебную стрелу. Разве Говорил, что Хочу пустить в жизнь беспомощным и беззащитным? Силу свою осознай и мощь держи наготове. Вои Мои жалких и несчастных неудачников собой не являют. Я – Щит силу свою сознающим.</w:t>
      </w:r>
    </w:p>
    <w:p>
      <w:pPr>
        <w:pStyle w:val="Normal"/>
        <w:rPr>
          <w:lang w:val="en-US" w:eastAsia="en-US"/>
        </w:rPr>
      </w:pPr>
      <w:r>
        <w:rPr>
          <w:lang w:val="en-US" w:eastAsia="en-US"/>
        </w:rPr>
      </w:r>
    </w:p>
    <w:p>
      <w:pPr>
        <w:pStyle w:val="Normal"/>
        <w:rPr/>
      </w:pPr>
      <w:r>
        <w:rPr>
          <w:b/>
          <w:bCs/>
          <w:lang w:val="en-US" w:eastAsia="en-US"/>
        </w:rPr>
        <w:t>61. (Март 30).</w:t>
      </w:r>
      <w:r>
        <w:rPr>
          <w:bCs/>
          <w:lang w:val="en-US" w:eastAsia="en-US"/>
        </w:rPr>
        <w:t xml:space="preserve"> </w:t>
      </w:r>
      <w:r>
        <w:rPr>
          <w:lang w:val="en-US" w:eastAsia="en-US"/>
        </w:rPr>
        <w:t>Кто же может поручиться за то, что течение событий не изменится спешно? И кто знает скрытые пружины мировых явлений? И кому ведомы тайны Космических Лучей? Лучше стремиться понять, что Хочет сказать Учитель на чуткое ухо. Пространство звучит зовом часа, на ноте пространства разыгрывается симфония жизни. Умеющий слышать, умеет и знать. Умейте улавливать голос пространства. Он звучит всегда по-разному. И если недослышит человек, все живое слышит и повинуется. Даже травы растут в созвучии с лучами пространства. Даже животные чуют их, хотя и не осознают. Но человек может желать их осознания, ибо путь человека определяется Лучами Сфер Дальних Миров, ибо он носитель кристаллов энергий световых Лучей, отложенных в его микрокосме. Истинно, носителем Света, но не тьмы является человек. Шире и глубже осознавайте сокровенную несказуемую сущность свою.</w:t>
      </w:r>
    </w:p>
    <w:p>
      <w:pPr>
        <w:pStyle w:val="Normal"/>
        <w:rPr>
          <w:lang w:val="en-US" w:eastAsia="en-US"/>
        </w:rPr>
      </w:pPr>
      <w:r>
        <w:rPr>
          <w:lang w:val="en-US" w:eastAsia="en-US"/>
        </w:rPr>
      </w:r>
    </w:p>
    <w:p>
      <w:pPr>
        <w:pStyle w:val="Normal"/>
        <w:rPr/>
      </w:pPr>
      <w:r>
        <w:rPr>
          <w:b/>
          <w:bCs/>
          <w:lang w:val="en-US" w:eastAsia="en-US"/>
        </w:rPr>
        <w:t>62. (Март 31).</w:t>
      </w:r>
      <w:r>
        <w:rPr>
          <w:bCs/>
          <w:lang w:val="en-US" w:eastAsia="en-US"/>
        </w:rPr>
        <w:t xml:space="preserve"> </w:t>
      </w:r>
      <w:r>
        <w:rPr>
          <w:lang w:val="en-US" w:eastAsia="en-US"/>
        </w:rPr>
        <w:t>Сын Мой, Знаки Даются во благовремени, и каждый из них имеет значение. Да! Да! Да! Время пришло. Будьте готовы встретить его достойно и в соответствии с его значимостью. Они еще не знают, а вы уже знаете. Что же делать вам? Ждать признаков явных и неотрицаемых. Скорые вести примите в понимании. Глаза должны быть открыты. Удумайте, как в это переходное время накопления свои сохранить нерасплесканными. Тот, кто со Мною всегда, может быть за них совершенно спокоен. Но шатающиеся, растерявшиеся и предавшиеся сомнениям могут и растерять накопленное богатство. Верою и надеждою спокойствие утвердите. Ибо вера есть неосознанное чувствознание непреложного. Ею и идите, пока ясность чувствознания не утвердится. Луч Мой с вами.</w:t>
      </w:r>
    </w:p>
    <w:p>
      <w:pPr>
        <w:pStyle w:val="Normal"/>
        <w:rPr>
          <w:lang w:val="en-US" w:eastAsia="en-US"/>
        </w:rPr>
      </w:pPr>
      <w:r>
        <w:rPr>
          <w:lang w:val="en-US" w:eastAsia="en-US"/>
        </w:rPr>
      </w:r>
    </w:p>
    <w:p>
      <w:pPr>
        <w:pStyle w:val="Normal"/>
        <w:rPr/>
      </w:pPr>
      <w:r>
        <w:rPr>
          <w:b/>
          <w:lang w:val="en-US" w:eastAsia="en-US"/>
        </w:rPr>
        <w:t xml:space="preserve">63. </w:t>
      </w:r>
      <w:r>
        <w:rPr>
          <w:b/>
          <w:bCs/>
          <w:lang w:val="en-US" w:eastAsia="en-US"/>
        </w:rPr>
        <w:t xml:space="preserve">(Апр. </w:t>
      </w:r>
      <w:r>
        <w:rPr>
          <w:b/>
          <w:lang w:val="en-US" w:eastAsia="en-US"/>
        </w:rPr>
        <w:t>1).</w:t>
      </w:r>
      <w:r>
        <w:rPr>
          <w:lang w:val="en-US" w:eastAsia="en-US"/>
        </w:rPr>
        <w:t xml:space="preserve"> И новые построения вас всех пока не заключают. Контакта у них нет. Вы в Моих планах. Вам Близости счастье. Новые нагнетаются обстоятельства. Они будут близкими и радостными. Они совершать должны этот путь. Я же важнейшую линию Провел для вас. Двери счастья надземного открыты для тех, для кого закрыты двери счастья земного. Высшее и низшее, Свет и тьма не сочетаются. Владыка Хочет, чтобы вы прониклись напряженностью близких сроков и сознанием ответственности.</w:t>
      </w:r>
    </w:p>
    <w:p>
      <w:pPr>
        <w:pStyle w:val="Normal"/>
        <w:rPr>
          <w:lang w:val="en-US" w:eastAsia="en-US"/>
        </w:rPr>
      </w:pPr>
      <w:r>
        <w:rPr>
          <w:lang w:val="en-US" w:eastAsia="en-US"/>
        </w:rPr>
      </w:r>
    </w:p>
    <w:p>
      <w:pPr>
        <w:pStyle w:val="Normal"/>
        <w:rPr/>
      </w:pPr>
      <w:r>
        <w:rPr>
          <w:b/>
          <w:lang w:val="en-US" w:eastAsia="en-US"/>
        </w:rPr>
        <w:t>64.</w:t>
      </w:r>
      <w:r>
        <w:rPr>
          <w:lang w:val="en-US" w:eastAsia="en-US"/>
        </w:rPr>
        <w:t xml:space="preserve"> Конечно, все дело – в состоянии сознания на данный момент. Оно может быть захлестнуто волной суеты или победно подняться над миром. И не суета или высота определяют сознание, но внутренние огни. Когда они горят огнями напряженного духа, внешнее утрачивает власть свою над сознанием. И становится дух самодовлеющим центром утверждения силы своей над окружающим. Это состояние особенно нужно для Тонкого Мира, где от него зависит все окружение человека и те сферы, в магнитное поле которых вовлекается человек по соответствию. Законы притяжения там действуют еще более мощно, чем на Земле. Притяжение совершается по созвучию. Отсюда первостепенная важность того состояния, в котором находится сознание в момент уявления магнитных законов притяжения. (Законов магнитного притяжения). Конечно, и на Земле они имеют огромное значение, но на Земле легко им что-то противопоставить и во что-то углубиться, или чем-то заняться, или даже куда-то пойти, или заняться работой. Там человек предоставлен своим собственным силам и самому себе, и нужна большая подготовка для того, чтобы суметь приложить свои силы с пользою и не оказаться соломинкой в бурной реке. Потому тот, кто умеет владеть состоянием своего сознания и направлять и настраивать его по своей воле, уже не является беспомощной жертвой астральных течений и неожиданностей. Умение владеть собою нужно и для Тонкого Мира, и даже нужнее, много нужнее, чем для Земли.</w:t>
      </w:r>
    </w:p>
    <w:p>
      <w:pPr>
        <w:pStyle w:val="Normal"/>
        <w:rPr>
          <w:lang w:val="en-US" w:eastAsia="en-US"/>
        </w:rPr>
      </w:pPr>
      <w:r>
        <w:rPr>
          <w:lang w:val="en-US" w:eastAsia="en-US"/>
        </w:rPr>
      </w:r>
    </w:p>
    <w:p>
      <w:pPr>
        <w:pStyle w:val="Normal"/>
        <w:rPr/>
      </w:pPr>
      <w:r>
        <w:rPr>
          <w:b/>
          <w:lang w:val="en-US" w:eastAsia="en-US"/>
        </w:rPr>
        <w:t>65. (Апр. 2).</w:t>
      </w:r>
      <w:r>
        <w:rPr>
          <w:lang w:val="en-US" w:eastAsia="en-US"/>
        </w:rPr>
        <w:t xml:space="preserve"> Уже знаете, что спокойствие есть венец духа. И если вера и надежда утвердили его и оно достигнуто, то не будет ли сила надежды и сила веры энергией положительной, благо творящей независимо от того, принесли ли они осуществление каких-то ожиданий. Они дали следствие явное на плане духовном. Спокойствия сила нашла свое отражение также и во всем организме, ибо спокойствие строительно и здоровье дает. Оно отразилось и в поступках, как-то повлияло на людей и все окружающее. Много пользы приносит явление спокойствия в людях. И если надежда и вера в будущее столь творяще сильны, то их можно избрать и утвердить верными спутниками жизни. Недаром говорится, что вера двигает даже горами, а тем более сердцами человеческими. Не понимают их и не признают их люди могучими двигателями жизни. Закатывая кверху глаза, относят их в какие-то заоблачные выси, в то время как здесь, на Земле, они творят свое великое дело продвижения человечества в Эволюцию. Без веры в возможность выполнения нельзя осуществить ни одного задания, ни одного плана. Почему только в религии? Вера нужна везде твердая, не слепая, но зрячая вера в могущество человеческого духа и разумения. Доступно все, возможно все, и все достижимо. Надо поверить и, поверив, устремиться к достижениям еще более высоким. Время сейчас необычайное. Тайну за тайной вырывает у природы человек. А сколько еще впереди? Верьте, надейтесь и знайте, что чудеснейшее будущее ожидает людей на Земле, и трудитесь без конца в твердой уверенности в возможность его осуществления.</w:t>
      </w:r>
    </w:p>
    <w:p>
      <w:pPr>
        <w:pStyle w:val="Normal"/>
        <w:rPr>
          <w:lang w:val="en-US" w:eastAsia="en-US"/>
        </w:rPr>
      </w:pPr>
      <w:r>
        <w:rPr>
          <w:lang w:val="en-US" w:eastAsia="en-US"/>
        </w:rPr>
      </w:r>
    </w:p>
    <w:p>
      <w:pPr>
        <w:pStyle w:val="Normal"/>
        <w:rPr/>
      </w:pPr>
      <w:r>
        <w:rPr>
          <w:b/>
          <w:lang w:val="en-US" w:eastAsia="en-US"/>
        </w:rPr>
        <w:t>66.</w:t>
      </w:r>
      <w:r>
        <w:rPr>
          <w:lang w:val="en-US" w:eastAsia="en-US"/>
        </w:rPr>
        <w:t xml:space="preserve"> Кто думает преуспеть только надеждою и верою, не приложив труда и усилий, совершает ошибку. О творящей надежде и вере, которые ведут дела, Говорит Учитель. Верить и надеяться, опустив руки, нецелесообразно. Можно поверить в возможность осуществления Плана, но если руку к тому не приложить, как осуществится намеченное? Рукою человеческою вершатся дела, даже самые высочайшие. Надежды в безделии бесплодны. Вера и надежда сочетаются с действием, и тогда плодоносны они. Явите действие и – в напряжении духа. Человек рожден для того, чтобы в труде, то есть в действии, развернуть до пределов беспредельности чудеснейшие возможности (духа) свои.</w:t>
      </w:r>
    </w:p>
    <w:p>
      <w:pPr>
        <w:pStyle w:val="Normal"/>
        <w:rPr>
          <w:lang w:val="en-US" w:eastAsia="en-US"/>
        </w:rPr>
      </w:pPr>
      <w:r>
        <w:rPr>
          <w:lang w:val="en-US" w:eastAsia="en-US"/>
        </w:rPr>
      </w:r>
    </w:p>
    <w:p>
      <w:pPr>
        <w:pStyle w:val="Normal"/>
        <w:rPr/>
      </w:pPr>
      <w:r>
        <w:rPr>
          <w:b/>
          <w:lang w:val="en-US" w:eastAsia="en-US"/>
        </w:rPr>
        <w:t>67. (Апр. 3).</w:t>
      </w:r>
      <w:r>
        <w:rPr>
          <w:lang w:val="en-US" w:eastAsia="en-US"/>
        </w:rPr>
        <w:t xml:space="preserve"> Когда расцветает древо познания, не могут остановить его роста никакие внешние обстоятельства. Они для слабых. Сильный дух утверждает свое изнутри, отражая волны внешних воздействий. Каждый цветок полевой утверждает свою индивидуальность среди противных условий, которые он преодолевает внутренней силой. Жизнеспособность духо-монады огромна. В своем потенциале она беспредельна, ибо от вечности пламя ее. Но выявляется мощь ее на плане манифестации лишь постепенно и последовательно, по ступеням восхождения. Осознанием беспредельной и вечной силы своей восходит дух человеческий к сужденным ему высотам. Потому гиганты духа не знают непреодолимых преград и препятствий, которых не могла бы побороть их воля. Потенциал воли зависит от ее огненности, или огненного напряжения. Приехал человек в город по важному делу, но отвлекся по пустякам, а о деле забыл. Вспомнил, когда уже было поздно, ибо сроки прошли, и остался без всего, и вернулся обратно ни с чем. Путники земные, забывшие о своем назначении, как похожи они на этого человека, возвратившегося с пустыми руками. Прожить жизнь и вернуться обратно, ничего не приобретя, будет великой нецелесообразностью. Ибо таланты даны каждому, и с каждого спросится, что сделал он с богатством своим. Нерадивый Сизифу подобен, ибо будет посылаем опять и опять, пока не станет путь его плодоносен. Задачу можно будет изменить, дав условия и задания другие. Будет ввергаем снова и снова человек в сходные условия жизни, пока не преодолеет в себе то, что преодолеть надлежит.</w:t>
      </w:r>
    </w:p>
    <w:p>
      <w:pPr>
        <w:pStyle w:val="Normal"/>
        <w:rPr>
          <w:lang w:val="en-US" w:eastAsia="en-US"/>
        </w:rPr>
      </w:pPr>
      <w:r>
        <w:rPr>
          <w:lang w:val="en-US" w:eastAsia="en-US"/>
        </w:rPr>
      </w:r>
    </w:p>
    <w:p>
      <w:pPr>
        <w:pStyle w:val="Normal"/>
        <w:rPr/>
      </w:pPr>
      <w:r>
        <w:rPr>
          <w:b/>
          <w:lang w:val="en-US" w:eastAsia="en-US"/>
        </w:rPr>
        <w:t>68.</w:t>
      </w:r>
      <w:r>
        <w:rPr>
          <w:lang w:val="en-US" w:eastAsia="en-US"/>
        </w:rPr>
        <w:t xml:space="preserve"> Мы должны думать, что ничто не коснется нас. Эти мысли будут прочным щитом. Сын Мой, уверенность в Учителе надо воспитывать. Неуязвимость не в словах, но в состоянии заградительной сети, если она в порядке. Но даже слова утверждающие не без пользы. Слова как оболочки мыслей имеют значение. Но часто оболочки бывают пустые. Луч Мой – счастье твое. Так и Назовем его – Луч счастья. Осознаешь ли Заботу Великого Сердца, в посылаемом Луче уявляемую? Силою спокойствия Луч наполняет. Сила его неисчерпаема – Луча сила. Лученосцы – ближайшие Мои, несущие счастье Луча. Обостри ощущение вибраций Луча. Утверждая Луч, действительность утверждаешь перед лицом Майи. Луч – канал связи и единения, но требует осознания. Звучание Луча. Луч звучит на своей ноте, ибо имеет тональность. Ключ звучания устанавливается Посылающим. Шкала звучания широка и разнообразна. Настроенность приемника сознания помогает войти в нужный ритм. Лучший настройщик – любовь. Каждое качество вносит свой оттенок, усиливая всю гамму тонов и обогащая ее. Страх, раздражение и прочие неуравновесия людей могут полностью парализовать восприимчивость. Утверждаю силу Луча, но в новой фазе его уявления. Любовью растет его сила. Менять нужно привычную психическую атмосферу Общения. Обновление во всем. Скорлупа яйца – хорошая защита вначале, но потом не нужна, когда выросли крылья. Царем пространства становится дух. Неизменно одно: Близость Учителя Лучом утверждается. То, посланное в Лучах, береги. Осознание преддверия грядущего в сознании удержи. Сыну Посылается Луч, дабы сила непоколебимости духа его возрастала. Луч Мой с тобою. Я Сказал!</w:t>
      </w:r>
    </w:p>
    <w:p>
      <w:pPr>
        <w:pStyle w:val="Normal"/>
        <w:rPr>
          <w:lang w:val="en-US" w:eastAsia="en-US"/>
        </w:rPr>
      </w:pPr>
      <w:r>
        <w:rPr>
          <w:lang w:val="en-US" w:eastAsia="en-US"/>
        </w:rPr>
      </w:r>
    </w:p>
    <w:p>
      <w:pPr>
        <w:pStyle w:val="Normal"/>
        <w:rPr/>
      </w:pPr>
      <w:r>
        <w:rPr>
          <w:b/>
          <w:lang w:val="en-US" w:eastAsia="en-US"/>
        </w:rPr>
        <w:t>69. (Апр. 4).</w:t>
      </w:r>
      <w:r>
        <w:rPr>
          <w:lang w:val="en-US" w:eastAsia="en-US"/>
        </w:rPr>
        <w:t xml:space="preserve"> Сын Мой, прими утверждение посылаемого счастья. Оно в духе. В духе и получаешь сокровища. Над пустынею жизни протянута сияющая нить. Она над всеми формами, порождаемыми временем и поглощаемыми им. Нить, связующая с Беспредельностью и Вечностью, есть нить жизни. Со Мною идущие смело иммунитет в сущности своей утверждают. И уже не страшны им вихри и бури земные. Ладья их духа стремится поверх циклона, бушующего в нижних слоях. Солнечный иммунитет охраняется Близостью со Мною. Когда приходят сроки, ощущение Близости начинает усиливаться. Это делается для того, чтобы ожидаемое и наступившее могли безболезненно слиться воедино на плане манифестаций. Трудно сказать, где больше элементов действительности, в нереальности настоящего или в реальности ожидаемого будущего, ибо личное сознание окрашивает стекла. Учитель Хочет непреложное ввести в сферу сознания и сделать его опорою жизни. Среди преходящего можно утвердиться лишь на непреходящем. Потому Говорю: «На Мне утверждайте». И будет тогда Камень Основания, положенный во главу угла, прочным и непоколебимым.</w:t>
      </w:r>
    </w:p>
    <w:p>
      <w:pPr>
        <w:pStyle w:val="Normal"/>
        <w:rPr>
          <w:lang w:val="en-US" w:eastAsia="en-US"/>
        </w:rPr>
      </w:pPr>
      <w:r>
        <w:rPr>
          <w:lang w:val="en-US" w:eastAsia="en-US"/>
        </w:rPr>
      </w:r>
    </w:p>
    <w:p>
      <w:pPr>
        <w:pStyle w:val="Normal"/>
        <w:rPr/>
      </w:pPr>
      <w:r>
        <w:rPr>
          <w:b/>
          <w:lang w:val="en-US" w:eastAsia="en-US"/>
        </w:rPr>
        <w:t>70. (Апр. 5).</w:t>
      </w:r>
      <w:r>
        <w:rPr>
          <w:lang w:val="en-US" w:eastAsia="en-US"/>
        </w:rPr>
        <w:t xml:space="preserve"> Сын Мой, много условий способствуют Общению, но главное из них – это огни сердца, то есть зажженные центры. Центры не загораются сразу. Плоды многих напряженных жизней лежат в основе этого феномена. И никто не знает, когда приходит время проснуться для каждого данного центра. Но Знает Учитель, ибо Видит. Ступень духа определяется по огням. Огонь утвердившийся есть вечное и неотъемлемое приобретение. Восходим огнями. Без них нет продвижения. Потому на смене рас Дается Огненная Йога как сужденный путь эволюции духа.</w:t>
      </w:r>
    </w:p>
    <w:p>
      <w:pPr>
        <w:pStyle w:val="Normal"/>
        <w:rPr>
          <w:lang w:val="en-US" w:eastAsia="en-US"/>
        </w:rPr>
      </w:pPr>
      <w:r>
        <w:rPr>
          <w:lang w:val="en-US" w:eastAsia="en-US"/>
        </w:rPr>
      </w:r>
    </w:p>
    <w:p>
      <w:pPr>
        <w:pStyle w:val="Normal"/>
        <w:rPr/>
      </w:pPr>
      <w:r>
        <w:rPr>
          <w:b/>
          <w:lang w:val="en-US" w:eastAsia="en-US"/>
        </w:rPr>
        <w:t>71. (Апр. 6).</w:t>
      </w:r>
      <w:r>
        <w:rPr>
          <w:lang w:val="en-US" w:eastAsia="en-US"/>
        </w:rPr>
        <w:t xml:space="preserve"> Довожу до вашего сведения, что этот год будет годом небывалым по числу перемен и внешних событий; невидимые и тонкие уже произошли. Кто Мне может сказать, почему одни дела цветут и плодоносят, а другие вянут и разлагаются? Над первыми Наша Рука. И ты знай: дерево счастья расцветает на Земле для тех, кто признает Владыку. Едино стадо, и Един Пастырь – символ наступающей Эпохи. Лучше признавшим заранее, ибо войдут в Царство Света желанными и званными. Время Мое еще не пришло, потому не желанны вы, еще не желанны. Кто же захочет собою явить лишенца сияющей жизни, когда сроки наступят? Летят события на крыльях непреложности. И впереди Я – Ведущий. Как опытный плавильщик, Направляю расплавленный металл по желобам и каналам, чтобы отлить затем его в нужные формы. Шлаки Отберем и Удалим – нужен чистый металл.</w:t>
      </w:r>
    </w:p>
    <w:p>
      <w:pPr>
        <w:pStyle w:val="Normal"/>
        <w:rPr>
          <w:lang w:val="en-US" w:eastAsia="en-US"/>
        </w:rPr>
      </w:pPr>
      <w:r>
        <w:rPr>
          <w:lang w:val="en-US" w:eastAsia="en-US"/>
        </w:rPr>
      </w:r>
    </w:p>
    <w:p>
      <w:pPr>
        <w:pStyle w:val="Normal"/>
        <w:rPr/>
      </w:pPr>
      <w:r>
        <w:rPr>
          <w:b/>
          <w:lang w:val="en-US" w:eastAsia="en-US"/>
        </w:rPr>
        <w:t>72. (Апр. 7).</w:t>
      </w:r>
      <w:r>
        <w:rPr>
          <w:lang w:val="en-US" w:eastAsia="en-US"/>
        </w:rPr>
        <w:t xml:space="preserve"> Мыслью незримой вершатся дела человеческие. Мысль предшествует действию и обуславливает его. Опасайтесь бессмысленных действий. Рефлекторность действий – признак низкой ступени сознания. Сильная воля даже в обычные рефлексы вносит свою направляющую струю. Подсознательная деятельность организма рефлекторна, но ею можно руководить. Рефлекторный процесс идет своим чередом, пока в него не вмешается воля, могущая изменить его направление. Деятельность любого органа можно или усилить, или ослабить волею. Воля устремляет мысль с определенным заданием, и орган, получивший задание, не имея своей воли, кроме присущей ему инерции своих функций, выполняет приказ. Надо научиться распоряжаться в своем организме. Инертная материя своей воли не имеет. Человек в себе властен над всем. Волею можно сделать все. Опыт и привычка управлять своими органами со временем дадут возможность легко делать то, что обычному человеку будет казаться чудом. Мускулы, так же как и воля, упражняются в действии постоянном. С болезнями, слабостями и недомоганиями можно бороться волей. Огненная энергия – в руках человека. Безвольная материя готова ее принять и оформляться по ее указанию, определяемому волей. Мысль ведет человека. Мысль руководит всеми действиями: сознательная – сознательными, подсознательная – подсознательными, несознательная – и теми, и другими. В противном случае, если этого руководства нет, рефлекторное состояние подсознательности преобладает. Лунное сознание – наследие далекого прошлого. Это антипод огненности в человеке и ее враг.</w:t>
      </w:r>
    </w:p>
    <w:p>
      <w:pPr>
        <w:pStyle w:val="Normal"/>
        <w:rPr>
          <w:lang w:val="en-US" w:eastAsia="en-US"/>
        </w:rPr>
      </w:pPr>
      <w:r>
        <w:rPr>
          <w:lang w:val="en-US" w:eastAsia="en-US"/>
        </w:rPr>
      </w:r>
    </w:p>
    <w:p>
      <w:pPr>
        <w:pStyle w:val="Normal"/>
        <w:rPr/>
      </w:pPr>
      <w:r>
        <w:rPr>
          <w:b/>
          <w:lang w:val="en-US" w:eastAsia="en-US"/>
        </w:rPr>
        <w:t>73. (Апр. 8).</w:t>
      </w:r>
      <w:r>
        <w:rPr>
          <w:lang w:val="en-US" w:eastAsia="en-US"/>
        </w:rPr>
        <w:t xml:space="preserve"> Майя! Майя! Твоих тенет не боюсь. Ты со мною везде, ибо ты есть состояние моего сознания. Но не боюсь тебя, Майя, ибо начинаю видеть сквозь покровы твои. Иллюзия настоящего, иллюзия очевидности, иллюзия времени, пространства и вещей – порождения твои. Но законы спирали, кругов и циклов – это уже не твое. Это Знание Владык. Это действительность. Учение Света, Законы жизни – уже не твое, это от правды, это от действительности огненной. Так отделим порождения твои от истинно сущего и проведем огненную черту между очевидностью и действительностью, между личным и Космическим, между временным и вечным. И мир свой будем строить не на преходящих явлениях очевидности, но на Камне вечного основания жизни. Отдавая кесарево Кесарю, то есть земное земному, в то же время будем знать, что все оно пожирается временем, и потому его нельзя удержать. Но то, что от действительности, с нами всегда и пребудет, ибо касается непреходящего. Мир свой будем строить на непреходящем; даже облеченное во временные формы, оно много устойчивее и длительнее преходящего. Потому ищите в мелькании дней и ночей то, что не преходит веками. Собирателем сокровищ непреходящего можно назвать человека, ибо не умирает дух, пронося через циклы времени все, накопленное им в жизнях. Где сокровище ваше, там и сердце ваше. И если сердце преклонить к тому, что находится над земной видимостью и сменам не подлежит, то действительность начнет постепенно открывать смотрящему лик свой. На действительности можно утвердиться, ибо отдельные отрывки и проблески ее начнут прочно сливаться воедино, образуя твердое и нерушимое основание жизни. А на нем можно будет строить сознательно. На Камне Созидаю Мир Мой, и зоны времен не разрушат его. И вы, за Мной следующие, будьте истинными строителями жизни. Пушинка несется по ветру, но камня ветру не сдвинуть. Укрепитесь на Камне и держитесь на нем. Ведь надо победить суету, беспокойство и все прочие неизбежности обычного существования. Отпрыски Майи многочисленны и разнообразны. Нет им числа, над всеми надо подняться и каждого сущность прозреть. Лишь на Мне утвердившись, можно строить начать дом духа. И когда подуют ветры, он устоит, ибо зиждется на Камне, Заложенном Мною, и не имеет в себе элементов преходящего. Наша Твердыня стоит нерушимо веками. Почему? Она есть неумирающий символ действительности на Земле. Значит, и в земном можно явить построение на действительности. Слово Мое живет среди людей веками и тысячелетиями. Значит, даже слова можно явить природы непреходящей. Так и вы учитесь являть в мире земном в мыслях, словах и поступках огненную сущность действительности. Можно было бы назвать это высшею мудростью. Но термин действительности ближе к сознанию современности. И люди скорее устремятся стать реалистами-действительниками, чем мудрецами. Не будем спорить о словах, если они выражают те же элементы непреходящего, или вечного, во временном. Да! Да! Утверждаю пришедшего ко Мне в постижении единой вечной Истины жизни, старой, как мир, и вечно новой и юной. Вы, желающие знать, приходите ко Мне, и Я Насыщу голод вашего духа. Придите все, хотящие знания. Знание превыше всего. Жду.</w:t>
      </w:r>
    </w:p>
    <w:p>
      <w:pPr>
        <w:pStyle w:val="Normal"/>
        <w:rPr>
          <w:lang w:val="en-US" w:eastAsia="en-US"/>
        </w:rPr>
      </w:pPr>
      <w:r>
        <w:rPr>
          <w:lang w:val="en-US" w:eastAsia="en-US"/>
        </w:rPr>
      </w:r>
    </w:p>
    <w:p>
      <w:pPr>
        <w:pStyle w:val="Normal"/>
        <w:rPr/>
      </w:pPr>
      <w:r>
        <w:rPr>
          <w:b/>
          <w:lang w:val="en-US" w:eastAsia="en-US"/>
        </w:rPr>
        <w:t>74.</w:t>
      </w:r>
      <w:r>
        <w:rPr>
          <w:lang w:val="en-US" w:eastAsia="en-US"/>
        </w:rPr>
        <w:t xml:space="preserve"> Сын Мой, опасность и силу Майи надо знать. Нельзя отмахнуться от нее в пренебрежении. Люди опутаны тенетами ее с головы до ног. И так привыкли они к путам своим, что даже не замечают их. И в этом главная опасность. Чтобы увидеть, надо раскрыть глаза и захотеть видеть. Не может этого сделать сам человек, без Учителя. Ведь надо как бы отойти от себя, как бы выйти из себя, потому что Майя опутала и мозг, и чувства, и сердце. Учение Жизни разрушает мир Майи слепой очевидности и приводит к пониманию действительности. Познание законов жизни освобождает нас от феноменальной стороны жизни, то есть от тех покровов, под которыми скрыты причины явлений. Потому Говорю: «Знайте, знайте больше». Только знание приносит желанное освобождение сознания от власти очевидности, утвержденной невежеством.</w:t>
      </w:r>
    </w:p>
    <w:p>
      <w:pPr>
        <w:pStyle w:val="Normal"/>
        <w:rPr>
          <w:lang w:val="en-US" w:eastAsia="en-US"/>
        </w:rPr>
      </w:pPr>
      <w:r>
        <w:rPr>
          <w:lang w:val="en-US" w:eastAsia="en-US"/>
        </w:rPr>
      </w:r>
    </w:p>
    <w:p>
      <w:pPr>
        <w:pStyle w:val="Normal"/>
        <w:rPr/>
      </w:pPr>
      <w:r>
        <w:rPr>
          <w:b/>
          <w:lang w:val="en-US" w:eastAsia="en-US"/>
        </w:rPr>
        <w:t>75. (Апр. 9).</w:t>
      </w:r>
      <w:r>
        <w:rPr>
          <w:lang w:val="en-US" w:eastAsia="en-US"/>
        </w:rPr>
        <w:t xml:space="preserve"> Пусть будет каждое полученное Слово вкладом в построение будущего. Нет строения без согласия. Надо согласиться хотя бы в малом, тогда согласие войдет в великое. Углублять надо согласие. Все, изживающее себя, заменяется новым. Мера и регулятор процесса – сознание. Терпимость к несущим должна быть явлена и понимание. Качество восприятия зависит от чистоты приемника и состояния организма. Нечистая пища и питье дают перегар, засоряющий экран. Ваша участь особая. Общение накладывает обязательства. Упадок и прилив энергии вызывается надеждой и ее колебаниями. Верьте, надейтесь и ждите, и ждите уже жданно, и тоже в согласии. Несогласованность на гребне событий может окончиться очень печально. В современной жизни смекалка нужна. Отражение жизни на экране сознания надо тоже понимать правильно. Даю ключ к пониманию событий. Руку Мою усмотрите в них. Скоро, скоро откроются людям возможности жизни иные. А вы, знающие, будьте в готовности к Великому Посеву. Идет время Мое, утвержденное сроками и велением Космической Воли.</w:t>
      </w:r>
    </w:p>
    <w:p>
      <w:pPr>
        <w:pStyle w:val="Normal"/>
        <w:rPr>
          <w:lang w:val="en-US" w:eastAsia="en-US"/>
        </w:rPr>
      </w:pPr>
      <w:r>
        <w:rPr>
          <w:lang w:val="en-US" w:eastAsia="en-US"/>
        </w:rPr>
      </w:r>
    </w:p>
    <w:p>
      <w:pPr>
        <w:pStyle w:val="Normal"/>
        <w:rPr/>
      </w:pPr>
      <w:r>
        <w:rPr>
          <w:b/>
          <w:lang w:val="en-US" w:eastAsia="en-US"/>
        </w:rPr>
        <w:t>76. (Апр. 10).</w:t>
      </w:r>
      <w:r>
        <w:rPr>
          <w:lang w:val="en-US" w:eastAsia="en-US"/>
        </w:rPr>
        <w:t xml:space="preserve"> Чудо ли, что знаете будущее? Не чудо, но близость к Учителю. Идущие после будут читать эти строки, поражаться предвидением. Не предвидение, не пророчество, а чувствознание. Раскрывающиеся центры улавливают клише событий, уже запечатленных в Невидимом Мире и готовых опуститься на Землю в плотные формы. Точно так же и мысли Мои, попадая в раскрытый для них и готовый приемник, оформляются в нем и кристаллизуются в законченные формы, которые, благодаря их оформленности, уже можно запечатлеть в сознании, и затем уже на бумаге. Процесс тонок, но реален и относится к области психотехники. Вместо радио приемником и передатчиком является сознание и огненный аппарат духа с его сложной системой проводов огненной энергии – нервов и нервных центров. Каждый имеет приемник сознания более чувствительный и тонкий, чем обычный радиоприемник. Возможности его утончения и дальности действия неизмеримы. Можно сказать, они беспредельны и многообразны, ибо включают в себя и телефон, и телеграф, и телевидение, и способность передачи энергии на расстояние с точно определенным заданием или поручением. Это уже нечто гораздо большее, чем просто восприятие или передача слов или целых посланий.</w:t>
      </w:r>
    </w:p>
    <w:p>
      <w:pPr>
        <w:pStyle w:val="Normal"/>
        <w:rPr>
          <w:lang w:val="en-US" w:eastAsia="en-US"/>
        </w:rPr>
      </w:pPr>
      <w:r>
        <w:rPr>
          <w:lang w:val="en-US" w:eastAsia="en-US"/>
        </w:rPr>
      </w:r>
    </w:p>
    <w:p>
      <w:pPr>
        <w:pStyle w:val="Normal"/>
        <w:rPr/>
      </w:pPr>
      <w:r>
        <w:rPr>
          <w:b/>
          <w:lang w:val="en-US" w:eastAsia="en-US"/>
        </w:rPr>
        <w:t xml:space="preserve">77. </w:t>
      </w:r>
      <w:r>
        <w:rPr>
          <w:b/>
          <w:bCs/>
          <w:lang w:val="en-US" w:eastAsia="en-US"/>
        </w:rPr>
        <w:t xml:space="preserve">(Апр. </w:t>
      </w:r>
      <w:r>
        <w:rPr>
          <w:b/>
          <w:lang w:val="en-US" w:eastAsia="en-US"/>
        </w:rPr>
        <w:t>11).</w:t>
      </w:r>
      <w:r>
        <w:rPr>
          <w:lang w:val="en-US" w:eastAsia="en-US"/>
        </w:rPr>
        <w:t xml:space="preserve"> Мы Побеждаем всегда. Много, много придется передумать вам, прежде чем приступить к действию. Что может удержать руку справедливости? Слушай: «Учись, уча».</w:t>
      </w:r>
    </w:p>
    <w:p>
      <w:pPr>
        <w:pStyle w:val="Normal"/>
        <w:rPr>
          <w:lang w:val="en-US" w:eastAsia="en-US"/>
        </w:rPr>
      </w:pPr>
      <w:r>
        <w:rPr>
          <w:lang w:val="en-US" w:eastAsia="en-US"/>
        </w:rPr>
      </w:r>
    </w:p>
    <w:p>
      <w:pPr>
        <w:pStyle w:val="Normal"/>
        <w:rPr/>
      </w:pPr>
      <w:r>
        <w:rPr>
          <w:b/>
          <w:lang w:val="en-US" w:eastAsia="en-US"/>
        </w:rPr>
        <w:t>78.</w:t>
      </w:r>
      <w:r>
        <w:rPr>
          <w:lang w:val="en-US" w:eastAsia="en-US"/>
        </w:rPr>
        <w:t xml:space="preserve"> Возмущение вод необходимо, ибо в результате освобождаются дотоль связанные энергии. Их и можно направлять по своему усмотрению. Момент этот надо суметь уловить, ибо этот момент наивыгоднейший для действия. Именно во время революции возможно строительство, когда множество освобожденных энергий могут быть ринуты по любому направлению. Этот принцип применим как в большом, так и в малом. Он применим и в жизни каждого дня. Можно дать явлению выявиться до конца, чтобы подавить лучом Света. Конечно, при этом важно усмотреть, чтобы не произошло непоправимого. Нельзя подавлять волю людей, лучше дать ей полезное направление и лучше всего в моменты, сопутствующие «возмущению вод». Каждое действие имеет свое время. Семена действия можно разбрасывать в урочный час. Для этого требуется настороженность и чуткая зоркость.</w:t>
      </w:r>
    </w:p>
    <w:p>
      <w:pPr>
        <w:pStyle w:val="Normal"/>
        <w:rPr>
          <w:lang w:val="en-US" w:eastAsia="en-US"/>
        </w:rPr>
      </w:pPr>
      <w:r>
        <w:rPr>
          <w:lang w:val="en-US" w:eastAsia="en-US"/>
        </w:rPr>
      </w:r>
    </w:p>
    <w:p>
      <w:pPr>
        <w:pStyle w:val="Normal"/>
        <w:rPr/>
      </w:pPr>
      <w:r>
        <w:rPr>
          <w:b/>
          <w:lang w:val="en-US" w:eastAsia="en-US"/>
        </w:rPr>
        <w:t xml:space="preserve">79. </w:t>
      </w:r>
      <w:r>
        <w:rPr>
          <w:b/>
          <w:bCs/>
          <w:lang w:val="en-US" w:eastAsia="en-US"/>
        </w:rPr>
        <w:t xml:space="preserve">(Апр. </w:t>
      </w:r>
      <w:r>
        <w:rPr>
          <w:b/>
          <w:lang w:val="en-US" w:eastAsia="en-US"/>
        </w:rPr>
        <w:t>12).</w:t>
      </w:r>
      <w:r>
        <w:rPr>
          <w:lang w:val="en-US" w:eastAsia="en-US"/>
        </w:rPr>
        <w:t xml:space="preserve"> Тревога за будущее свое неуместна – оно определено. Жизнь определяет кармические условия. Истина звучит через Лик Мой, ибо Я Являю собой Истину. Сознание устанавливается на Мне, а затем следует передача. Мне ли созвучен, Мне ли помощник, когда ум занят своим? Великое значение часа Общения не понимается настолько, чтобы отдаться ему всецело. Принять надо меры к обузданию мыслей ничтожных.</w:t>
      </w:r>
    </w:p>
    <w:p>
      <w:pPr>
        <w:pStyle w:val="Normal"/>
        <w:rPr>
          <w:lang w:val="en-US" w:eastAsia="en-US"/>
        </w:rPr>
      </w:pPr>
      <w:r>
        <w:rPr>
          <w:lang w:val="en-US" w:eastAsia="en-US"/>
        </w:rPr>
      </w:r>
    </w:p>
    <w:p>
      <w:pPr>
        <w:pStyle w:val="Normal"/>
        <w:rPr/>
      </w:pPr>
      <w:r>
        <w:rPr>
          <w:b/>
          <w:lang w:val="en-US" w:eastAsia="en-US"/>
        </w:rPr>
        <w:t xml:space="preserve">80. </w:t>
      </w:r>
      <w:r>
        <w:rPr>
          <w:b/>
          <w:bCs/>
          <w:lang w:val="en-US" w:eastAsia="en-US"/>
        </w:rPr>
        <w:t xml:space="preserve">(Апр. </w:t>
      </w:r>
      <w:r>
        <w:rPr>
          <w:b/>
          <w:lang w:val="en-US" w:eastAsia="en-US"/>
        </w:rPr>
        <w:t>14).</w:t>
      </w:r>
      <w:r>
        <w:rPr>
          <w:lang w:val="en-US" w:eastAsia="en-US"/>
        </w:rPr>
        <w:t xml:space="preserve"> Так нарастали ступени познания. Знай, без усилий ничего не дается, а также и желания. Умей желать, желать всем существом без остатка. Все энергии микрокосма устремляются в одном направлении, подобно катионам в растворе электролита, через который пропущен ток. Правильная поляризация сознания вызывает согласованность центров, столь необходимую для выявления монолитности динамики желания. Динамика полной согласованности всего существа человека порождает такую силу огней, которая легко преодолевает обычные противодействия. Потому слова убеждения заменяются мыслью. Потому о принятых решениях не говорится никому, дабы энергию их согласованности не растратить попусту и преждевременно. Это последнее обстоятельство мало учитывается. Много вреда приносят несвоевременные оповещения о том, о чем надлежит хранить молчание до срока. Нельзя ожидать работы от парового котла, все клапаны которого открыты. Так же надо уметь хранить тайну решений. Вот почему иногда о многом умалчивается. Мало того, что каждое слово есть клапан, освобождающий известное количество энергии, решение, ставшее общим достоянием, теряет часть своей динамичности и даже может совсем раствориться в равнодушии и инертности слушателей. Говорить надо вовремя и зная, кому. Мудро сказанное слово может даже усилиться в своей энергии. Но опустошает себя болтун, принося вред и пространству, потому осуждено празднословие и пустословие. Значение и смысл молчаливости недооценивается. Простым молчанием можно аккумулировать большое количество огненной энергии. Умейте молчать, а также умейте и сказать нужное слово вовремя, вкладывая в него мощь согласованности. Человек, раздираемый в самом себе на части несогласованными мыслями, не может уявить силу решений. Надо, прежде всего, самого себя привести к единству, утвердив единение согласованности. Только так можно явить монолит духа. Цель Архата – явить великую согласованность на Земле.</w:t>
      </w:r>
    </w:p>
    <w:p>
      <w:pPr>
        <w:pStyle w:val="Normal"/>
        <w:rPr>
          <w:lang w:val="en-US" w:eastAsia="en-US"/>
        </w:rPr>
      </w:pPr>
      <w:r>
        <w:rPr>
          <w:lang w:val="en-US" w:eastAsia="en-US"/>
        </w:rPr>
      </w:r>
    </w:p>
    <w:p>
      <w:pPr>
        <w:pStyle w:val="Normal"/>
        <w:rPr/>
      </w:pPr>
      <w:r>
        <w:rPr>
          <w:b/>
          <w:lang w:val="en-US" w:eastAsia="en-US"/>
        </w:rPr>
        <w:t xml:space="preserve">81. </w:t>
      </w:r>
      <w:r>
        <w:rPr>
          <w:b/>
          <w:bCs/>
          <w:lang w:val="en-US" w:eastAsia="en-US"/>
        </w:rPr>
        <w:t xml:space="preserve">(Апр. </w:t>
      </w:r>
      <w:r>
        <w:rPr>
          <w:b/>
          <w:lang w:val="en-US" w:eastAsia="en-US"/>
        </w:rPr>
        <w:t>15).</w:t>
      </w:r>
      <w:r>
        <w:rPr>
          <w:lang w:val="en-US" w:eastAsia="en-US"/>
        </w:rPr>
        <w:t xml:space="preserve"> Сын Мой, добрую весть Посылаю о близкой радости и Предупреждаю быть в готовности ко всему. Негоже, если шок неожиданности парализует возможности, хотя бы даже от радости. Даже радоваться слишком нельзя, чтобы не нарушить равновесие. Оно очень нужно по цепи в минуты особой ответственности. Планетная Сеть Света не должна нарушаться личными эмоциями. Радость напряженная, огненная и скачки теленка на лугу – явления разного порядка.</w:t>
      </w:r>
    </w:p>
    <w:p>
      <w:pPr>
        <w:pStyle w:val="Normal"/>
        <w:rPr>
          <w:lang w:val="en-US" w:eastAsia="en-US"/>
        </w:rPr>
      </w:pPr>
      <w:r>
        <w:rPr>
          <w:lang w:val="en-US" w:eastAsia="en-US"/>
        </w:rPr>
        <w:t>Сын Мой, готовься к тому, чтобы заповеданное встретить достойно и во всеоружии духовных доспехов. Придет Час, и завеса Будущего раздерется, и тогда придется явить собою высший аспект себя. Как в минуту опасности и смятения взоры всех обращаются с надеждою на сильнейшего, точно так же и во время узловых событий все обращаются к наибольшему духом. И тогда надо явить лик, достойный носителя Камня. Ты не скрывай вести далекой, близким знать надлежит. Пользоваться проводом можно, но надо, чтобы дух был в порядке. Перенесение сознания в желаемое место имеет очень большое и глубокое значение, ибо открываются возможности Места. Это тот же принцип перенесения чувствительности. Ты счастье своих возможностей тщись осознать. Без осознания нет овладения. Приляг, сын Мой, и отдохни, а Я на чуткое ухо Расскажу тебе сказку. «Когда-то и где-то жил-был Царь. И был у него слуга, которому Он Доверял всецело. Однажды, когда рука подосланного убийцы поднялась, чтобы нанести Владыке удар в спину, верный слуга, встав между, принял удар на себя». А теперь скажи Мне, как мыслишь, Может ли Владыка Забыть услугу оказавшего когда-то? И что, если этим слугою был ты? Так совершившееся когда-то в прошлом живет в настоящем. Не Оставит Владыка никогда оказавшего Ему услугу ценой своей жизни. Сказал Сам.</w:t>
      </w:r>
    </w:p>
    <w:p>
      <w:pPr>
        <w:pStyle w:val="Normal"/>
        <w:rPr>
          <w:lang w:val="en-US" w:eastAsia="en-US"/>
        </w:rPr>
      </w:pPr>
      <w:r>
        <w:rPr>
          <w:lang w:val="en-US" w:eastAsia="en-US"/>
        </w:rPr>
      </w:r>
    </w:p>
    <w:p>
      <w:pPr>
        <w:pStyle w:val="Normal"/>
        <w:rPr/>
      </w:pPr>
      <w:r>
        <w:rPr>
          <w:b/>
          <w:lang w:val="en-US" w:eastAsia="en-US"/>
        </w:rPr>
        <w:t>82.</w:t>
      </w:r>
      <w:r>
        <w:rPr>
          <w:lang w:val="en-US" w:eastAsia="en-US"/>
        </w:rPr>
        <w:t xml:space="preserve"> Сын Мой, если явлено терпение достаточное, что ждет впереди? Осуществление того, к чему устремлено сердце. Это и будет наградой долготерпения. Значит, устремление в сочетании с терпением приводит к желаемой цели. Бесцельное и не устремленное терпение бессмысленно и бесплодно. Оно вызывает отупение и безнадежность. Так даже терпение надо явить умеючи и мудро. И еще: кто знает, где и когда птица счастья опустится на плечо своего избранника? Но заповедана радость, на струнах счастья звучащая. Будет, будет она, когда придет ее время. А пока надо явить терпение, терпение огненное, терпение устремленное, терпение, окрыленное знанием и ощущением непреложности. Близкое время неслыханных сдвигов заставляет пространство звучать на ноте звенящего напряжения, подготавливая чутких духов к грядущему явлению Света.</w:t>
      </w:r>
    </w:p>
    <w:p>
      <w:pPr>
        <w:pStyle w:val="Normal"/>
        <w:rPr>
          <w:lang w:val="en-US" w:eastAsia="en-US"/>
        </w:rPr>
      </w:pPr>
      <w:r>
        <w:rPr>
          <w:lang w:val="en-US" w:eastAsia="en-US"/>
        </w:rPr>
      </w:r>
    </w:p>
    <w:p>
      <w:pPr>
        <w:pStyle w:val="Normal"/>
        <w:rPr/>
      </w:pPr>
      <w:r>
        <w:rPr>
          <w:b/>
          <w:lang w:val="en-US" w:eastAsia="en-US"/>
        </w:rPr>
        <w:t>83. (Апр. 16).</w:t>
      </w:r>
      <w:r>
        <w:rPr>
          <w:lang w:val="en-US" w:eastAsia="en-US"/>
        </w:rPr>
        <w:t xml:space="preserve"> Обитатели Тонкого Мира знают о происходящем и принимают в нем самое деятельное участие. Их можно сделать сотрудниками. Входят в общение по созвучию, но надо призвать. Они или подчиняются, или распоряжаются. Приходят и начинают разговаривать, если ухо и зрение открыто. Если нет, действуют мыслью, но по созвучию. Мысль привлекает сотрудников. Процесс можно усилить сознательно. Множества толпятся около созвучных сознаний воплощенных, усиливая тональность основной, привлекшей их, мысли. Под Лучом Учителя можно достичь планомерного сотрудничества. Под Лучом можно сосредоточиваться на окружающем пространстве с целью призвать помощников для выполнения определенного задания. Или можно поручать дела. Часто мысли и желания осуществляются с их помощью. Но чаще мешают противодействия темные. Люди не считаются с наличием двух миров, забывая или не зная, что Мир Невидимый тоже принимает участие в земной жизни. Враги и друзья земные усиливаются невидимыми помощниками. Обычно всякое сильно выраженное состояние духа враждебно или благожелательно усиливается из Тонкого Мира. Необходимо четко учитывать магнитное свойство своих настроений и состояний, ибо вызов энергий темных или светлых происходит постоянно. Лучше уметь сознательно управлять своими состояниями, вызывая созвучную кооперацию пространства. Наличие пространственной жизни обычно людьми в расчет не принимается. Это искажает действительность, и жизнь становится однобокой. И попытка ходить на одной ноге, забывая о Мире Незримом, приводит к нелепому представлению о жизни со всеми последствиями, отсюда вытекающими. А они ужасны. Одно признание двух миров сделало бы войну невозможной. Так же легко исчезли бы и многие другие уродства. Идею двух миров надо принять применительно к жизни. «Скажите мне, каковы ваши мысли, и я скажу вам, кто ваши невидимые друзья», – так по-новому звучит старая поговорка. Победительное состояние сознания рекомендуется также и потому, что привлекает бодрых и сильных духов, любящих борьбу и победу. «Поборемся», – говорит отважный и привлекает к себе созвучных сотрудников. Нельзя отговариваться незнанием, ибо это незнание не освобождает от действия закона и не уменьшает силу магнитного притяжения созвучных сознаний из Тонкого Мира. Невежество прячется за ширму незнания, но положения своего этим не облегчает. Лучше знать и применять знание смело. Люди часто жалуются на обстоятельства, не ударив палец о палец, чтобы их переменить. Хочу пробудить спящих, Хочу отрицающим открыть глаза на действительность, Хочу ускорить сближение Миров.</w:t>
      </w:r>
    </w:p>
    <w:p>
      <w:pPr>
        <w:pStyle w:val="Normal"/>
        <w:rPr>
          <w:lang w:val="en-US" w:eastAsia="en-US"/>
        </w:rPr>
      </w:pPr>
      <w:r>
        <w:rPr>
          <w:lang w:val="en-US" w:eastAsia="en-US"/>
        </w:rPr>
      </w:r>
    </w:p>
    <w:p>
      <w:pPr>
        <w:pStyle w:val="Normal"/>
        <w:rPr/>
      </w:pPr>
      <w:r>
        <w:rPr>
          <w:b/>
          <w:lang w:val="en-US" w:eastAsia="en-US"/>
        </w:rPr>
        <w:t xml:space="preserve">84. </w:t>
      </w:r>
      <w:r>
        <w:rPr>
          <w:b/>
          <w:bCs/>
          <w:lang w:val="en-US" w:eastAsia="en-US"/>
        </w:rPr>
        <w:t xml:space="preserve">(Апр. </w:t>
      </w:r>
      <w:r>
        <w:rPr>
          <w:b/>
          <w:lang w:val="en-US" w:eastAsia="en-US"/>
        </w:rPr>
        <w:t>17).</w:t>
      </w:r>
      <w:r>
        <w:rPr>
          <w:lang w:val="en-US" w:eastAsia="en-US"/>
        </w:rPr>
        <w:t xml:space="preserve"> Условия избранничества отменяются. Званые все, но избранным каждый делает себя сам. Личная заслуга дает венец духа, но не что-либо иное. Так возможности в руках каждого, и все равны перед Светом. И камню, и траве, и нищему, и богатому – всем Луч Солнца. Можно брать от него по силе вмещения. И никто не может сказать, что забыт или оставлен, ибо Солнце над всеми: добрыми и злыми. И если злой отвергает свет, то при чем же тут Солнце? Но даже отвергающий не может жить без света. Тело человеческое так же нуждается в свете, как и растения, и поглощает его интенсивно. Проблема питания светом мало изучается. Но уже знают о силе невидимых лучей. Уже открыты Космические Лучи. Наука о свете должна вступить в новую фазу. Все отвлеченное следует из этой сферы изъять и подходить к изучению вопроса научно и конкретно. Света! Света, дайте больше света людям в домах, на фабриках, заводах, в рабочих помещениях. И везде, где можно, откройте шире каменные коробки домов и не препятствуйте доступу света. Свет – </w:t>
      </w:r>
      <w:r>
        <w:rPr>
          <w:bCs/>
          <w:lang w:val="en-US" w:eastAsia="en-US"/>
        </w:rPr>
        <w:t xml:space="preserve">лучший </w:t>
      </w:r>
      <w:r>
        <w:rPr>
          <w:lang w:val="en-US" w:eastAsia="en-US"/>
        </w:rPr>
        <w:t>помощник человека. Надо подумать о Свете во всех аспектах его уявления, ибо наступает Эпоха Света.</w:t>
      </w:r>
    </w:p>
    <w:p>
      <w:pPr>
        <w:pStyle w:val="Normal"/>
        <w:rPr>
          <w:lang w:val="en-US" w:eastAsia="en-US"/>
        </w:rPr>
      </w:pPr>
      <w:r>
        <w:rPr>
          <w:lang w:val="en-US" w:eastAsia="en-US"/>
        </w:rPr>
      </w:r>
    </w:p>
    <w:p>
      <w:pPr>
        <w:pStyle w:val="Normal"/>
        <w:rPr/>
      </w:pPr>
      <w:r>
        <w:rPr>
          <w:b/>
          <w:lang w:val="en-US" w:eastAsia="en-US"/>
        </w:rPr>
        <w:t xml:space="preserve">85. </w:t>
      </w:r>
      <w:r>
        <w:rPr>
          <w:b/>
          <w:bCs/>
          <w:lang w:val="en-US" w:eastAsia="en-US"/>
        </w:rPr>
        <w:t xml:space="preserve">(Апр. </w:t>
      </w:r>
      <w:r>
        <w:rPr>
          <w:b/>
          <w:lang w:val="en-US" w:eastAsia="en-US"/>
        </w:rPr>
        <w:t>19).</w:t>
      </w:r>
      <w:r>
        <w:rPr>
          <w:lang w:val="en-US" w:eastAsia="en-US"/>
        </w:rPr>
        <w:t xml:space="preserve"> Дадим Знаки начала, которое очень близко. Посылаем радость уверенности и спокойствия. Истинно, сроки последние отложены быть уже больше не могут. Везде хорошо, а дома лучше. Над домом Лучи. Прекрасно Будущее. Запад его не имеет. Там царство теней уходящих. Там тягость борьбы безнадежной. Лучи Иерархии над новым строительством, и даже неудачи будут обращены в удачу. Ручательство победе Дано. Возродится феникс из пепла. Но пепел нужен, и шлаки неизбежны при идущем процессе. Их Уберем, но не раньше, чем феникс воспрянет. Нельзя повредить рождению Нового Мира несвоевременным вмешательством. Все идет законно и именно так, как надо. Шлаками и отбросами не смущайтесь: неизбежны они. Участь их определена, и дни сочтены, ибо не нужны и не ради них приложены Энергии Сил Высших. Спокойно смотрите вперед, ибо будущему быть надлежит. Так Сказал Шамбалы Владыка. Но пусть личное не заслонит мирового, и козырек – Солнца. Без Солнца нет жизни. Солнце Великого Сердца Светит над миром.</w:t>
      </w:r>
    </w:p>
    <w:p>
      <w:pPr>
        <w:pStyle w:val="Normal"/>
        <w:rPr>
          <w:lang w:val="en-US" w:eastAsia="en-US"/>
        </w:rPr>
      </w:pPr>
      <w:r>
        <w:rPr>
          <w:lang w:val="en-US" w:eastAsia="en-US"/>
        </w:rPr>
      </w:r>
    </w:p>
    <w:p>
      <w:pPr>
        <w:pStyle w:val="Normal"/>
        <w:rPr/>
      </w:pPr>
      <w:r>
        <w:rPr>
          <w:b/>
          <w:lang w:val="en-US" w:eastAsia="en-US"/>
        </w:rPr>
        <w:t xml:space="preserve">86. </w:t>
      </w:r>
      <w:r>
        <w:rPr>
          <w:b/>
          <w:bCs/>
          <w:lang w:val="en-US" w:eastAsia="en-US"/>
        </w:rPr>
        <w:t xml:space="preserve">(Апр. </w:t>
      </w:r>
      <w:r>
        <w:rPr>
          <w:b/>
          <w:lang w:val="en-US" w:eastAsia="en-US"/>
        </w:rPr>
        <w:t>20).</w:t>
      </w:r>
      <w:r>
        <w:rPr>
          <w:lang w:val="en-US" w:eastAsia="en-US"/>
        </w:rPr>
        <w:t xml:space="preserve"> Прислушивайся чутко, чтобы услышать шаги событий. Шаги времени – так Назовем их. Сеятель не может выйти с пустыми руками на пашню. Потому семена запасайте заранее. Скоро будут готовы новые. Они поднимут то, что старым не под силу. Действуйте новыми. Повестить о Приходе, не нарушая Тайны, – непросто. Ныне идет утверждение Нового. Твердыня есть символ вечного обновления жизни. Никогда не Возвращаемся на старое пепелище, ибо Новые всегда. Потому Говорю: «Ищите новых путей. Старые дороги оставьте старому миру». Вас же ждут новые ступени эволюции. Неверно думаете, если полагаете, что что-то так и останется. Ничего не останется неизменным. Вперед, вперед и только вперед – Наш клич. И кто может сказать, чем увенчается величественное здание Нового Мира? Но Я Скажу: куполом Нового Неба. И будет оно над Новой Землей. Так ждите обновления жизни, ибо во имя его произошло великое смещение. И будьте новы сознанием. Подобно Гулливеру, привязано сознание крепко к явлениям жизни текущей крепкими нитями. Мы же Утверждаем неизбежность и непреложность вечного обновления. Учитель вечно нов. Постоянное утверждение нового будет верным признаком правильности избранного направления. Лишь дряхлость духа ходит проторенными дорожками, и за нею смерть, но Мы Говорим о жизни. Жизнь – в вечной смене явлений. Нельзя спираль времени сделать плоской, не спустившись из трехмерного времени в мир двух измерений. Но можно ли сравнить их между собою? Перед нами же стоят Миры даже не трех, но Высших измерений, и приближение к ним требует новых подходов и нового мышления, то есть перерождения и трансмутации сознания. Она невозможна без трансмутации центров и их возжжения. Так неизбежно приходим к огню-обновителю – основе всего, что было, есть и будет. Так Огненная Эпоха, неся обновление жизни, приближает сознание к Миру Огненному, к Миру Высших измерений. И это цель. Основное свойство огня – его динамичность и подвижность, земли – инертность материи. От земли идем к огню, меняя сознание и приспособляя центры и нервную систему к огненным восприятиям. Об огненном преображении жизни Говорит Учение. Оно неизбежно космически, как движение светил, ибо обуславливается ими. Люди же должны быть лишь созвучны Эпохе и яро ловить веления времени. Зная, что тот, кто не успеет за бегом его, может стать жертвою Кроноса. Надо лететь впереди времени, ощущая Зовы пространства. Тяжкая участь отставших: обращаются в пыль и становятся отбросами. Идите в ногу с эволюцией – это завет всем. А вы, понявшие, идите впереди ее. Надо опередить жизнь, дабы было что дать тем, кто идет после. Потому Говорю о Посеве, о Великом Посеве после великого смещения.</w:t>
      </w:r>
    </w:p>
    <w:p>
      <w:pPr>
        <w:pStyle w:val="Normal"/>
        <w:rPr>
          <w:lang w:val="en-US" w:eastAsia="en-US"/>
        </w:rPr>
      </w:pPr>
      <w:r>
        <w:rPr>
          <w:lang w:val="en-US" w:eastAsia="en-US"/>
        </w:rPr>
      </w:r>
    </w:p>
    <w:p>
      <w:pPr>
        <w:pStyle w:val="Normal"/>
        <w:rPr/>
      </w:pPr>
      <w:r>
        <w:rPr>
          <w:b/>
          <w:lang w:val="en-US" w:eastAsia="en-US"/>
        </w:rPr>
        <w:t xml:space="preserve">87. </w:t>
      </w:r>
      <w:r>
        <w:rPr>
          <w:b/>
          <w:bCs/>
          <w:lang w:val="en-US" w:eastAsia="en-US"/>
        </w:rPr>
        <w:t xml:space="preserve">(Апр. </w:t>
      </w:r>
      <w:r>
        <w:rPr>
          <w:b/>
          <w:lang w:val="en-US" w:eastAsia="en-US"/>
        </w:rPr>
        <w:t>21).</w:t>
      </w:r>
      <w:r>
        <w:rPr>
          <w:lang w:val="en-US" w:eastAsia="en-US"/>
        </w:rPr>
        <w:t xml:space="preserve"> Твердыня – это авангард эволюции, это проектное бюро, а Владыки – плановики планетно-космического масштаба. Все от Них. Они Насыщают пространство образами тех форм, которые должны воплотиться в жизнь. Если бы не темные, давно прекрасной стала бы жизнь на Земле. И отбросы тоже Будем убирать по Плану, и так же эффективно, как Создали, скажем, промышленность. Но всему свое время. Сорняки должны выявиться перед уничтожением. Пора бы уже убедиться в том, что утверждение Великого Плана осуществляется сурово последовательно. И ускорить нельзя, ибо строители – люди. Рукою и ногою человеческою творится жизнь. Запоздание и торопливость одинаково разрушительны. Мировой корабль вести нелегко, но самое трудное позади, ибо обезглавлено зло. Оттого сейчас успехи строительства столь бурны. Говорю о строительстве новой жизни. Жертвы принесенные и приносимые велики, но стоят награды, то есть того будущего, которое они породят. Рождение нового всегда происходит в муках, но если бы видеть могли преображение жизни земной, идущее на смену тому, что было! Потому Советую смотреть в будущее и на текущем не останавливаться слишком. Ведь оно всего лишь только мост к величию грядущего счастья. И можно для него потрудиться, о себе позабыв. Это им тяжело, незнающим, но вы знаете, что снова придете на Землю и увидите плоды того, что ныне в трудах созидается. Магнит будущего мощен. Им и продвигайтесь в эволюцию.</w:t>
      </w:r>
    </w:p>
    <w:p>
      <w:pPr>
        <w:pStyle w:val="Normal"/>
        <w:rPr>
          <w:lang w:val="en-US" w:eastAsia="en-US"/>
        </w:rPr>
      </w:pPr>
      <w:r>
        <w:rPr>
          <w:lang w:val="en-US" w:eastAsia="en-US"/>
        </w:rPr>
      </w:r>
    </w:p>
    <w:p>
      <w:pPr>
        <w:pStyle w:val="Normal"/>
        <w:rPr/>
      </w:pPr>
      <w:r>
        <w:rPr>
          <w:b/>
          <w:lang w:val="en-US" w:eastAsia="en-US"/>
        </w:rPr>
        <w:t xml:space="preserve">88. </w:t>
      </w:r>
      <w:r>
        <w:rPr>
          <w:b/>
          <w:bCs/>
          <w:lang w:val="en-US" w:eastAsia="en-US"/>
        </w:rPr>
        <w:t xml:space="preserve">(Апр. </w:t>
      </w:r>
      <w:r>
        <w:rPr>
          <w:b/>
          <w:lang w:val="en-US" w:eastAsia="en-US"/>
        </w:rPr>
        <w:t>22).</w:t>
      </w:r>
      <w:r>
        <w:rPr>
          <w:lang w:val="en-US" w:eastAsia="en-US"/>
        </w:rPr>
        <w:t xml:space="preserve"> Повсюду еще наблюдается противодействие Свету. Особенно там, где господствуют враги эволюции. Там нависает угроза обратного удара. Обратный удар эволюции страшен. Ничто не может против него устоять. Альтернатива такова: или идти вместе с эволюцией, или быть ею сметенными. Потому лучше примкнуть к эволюции бесповоротно. Эволюция в конечном итоге всегда несет обновление, улучшение, утончение и развитие форм жизни, углубление и расширение жизнеспособных форм. В эволюции заложена динамика Космической Мощи. Это и есть та Высшая Воля, на которую туманно и порой неубедительно ссылались религии. Не следует рассматривать противодействие как несчастье или неудачу. Наоборот, тактика Adverse предусматривает противодействие как фокус, вызывающий напряжение обратной мощи для нейтрализации узлов сопротивления. Сама жизнь обуславливается наличием противоположных начал и, в частности, действием и противодействием. Но и действие, и противодействие, и все пары противоположностей вовлечены в Великий поток Космической Эволюции и подчинены ее Законам. А Космические Законы есть формы выражения жизни, те рамки, в которых она выявляется. Потому не может быть речи о подчинении или неподчинении эволюции. Можно говорить лишь о том, что те формы, которые следуют эволюции, сохраняются, выживают и развиваются, которые не следуют – уничтожаются. Потому чрезвычайно важно уловить и определить правильно направление эволюции, чтобы последовать за ней. Закон универсален и касается всего, что проявлено – от атома до солнечных систем и, конечно, и человечества. Противодействия Свету напрасны, ибо в конечном итоге всегда ведут к уничтожению узлов сопротивления. Потому можно сказать с уверенностью, что темные обречены и участь их предрешена. Когда Говорим о победе Света, Имеем в виду победу эволюции. Спираль эволюции непреложна и подчиняет себе проявленный мир, ибо эволюция и есть форма уявления жизни. Не имеет смысла идти против неотвратимой непреложности, но кто идет, пусть знает, что обречен. И как бы ни был силен он, сочтены его дни. Целые народы и расы сметались течением эволюции. Против Космических Законов никто не силен.</w:t>
      </w:r>
    </w:p>
    <w:p>
      <w:pPr>
        <w:pStyle w:val="Normal"/>
        <w:rPr>
          <w:lang w:val="en-US" w:eastAsia="en-US"/>
        </w:rPr>
      </w:pPr>
      <w:r>
        <w:rPr>
          <w:lang w:val="en-US" w:eastAsia="en-US"/>
        </w:rPr>
      </w:r>
    </w:p>
    <w:p>
      <w:pPr>
        <w:pStyle w:val="Normal"/>
        <w:rPr/>
      </w:pPr>
      <w:r>
        <w:rPr>
          <w:b/>
          <w:lang w:val="en-US" w:eastAsia="en-US"/>
        </w:rPr>
        <w:t>89. (Апр. 23).</w:t>
      </w:r>
      <w:r>
        <w:rPr>
          <w:lang w:val="en-US" w:eastAsia="en-US"/>
        </w:rPr>
        <w:t xml:space="preserve"> Лишь полное равновесие может дать нужную степень напряжения. Для любого сильного физического действия нужна точка опоры. Для сильного действия этой точкой опоры будет равновесие. Так, перед началом каждого действия нельзя забывать о минуте покоя, или равновесия, которая должна ему предшествовать. Не может быть истинного действия в растерянности. Так минута покоя будет моментом сосредоточения всех сил внутри себя. А потом уже можно явить и действие. Много беспокойства в мире, потому неэффективны действия людей. Научитесь действовать в покое. Надо понять, что сильное, энергичное и напряженное действие можно явить в полном покое. Покой не означает неподвижности огня, но полное спокойствие, то есть владение всеми своими силами. Говорю о спокойствии, иначе сил не сохранить и не уберечь их от нелепой растраты и утечки. Что может заменить спокойствие, что может охранить лучше его? Лучшая защита и охрана – полное равновесие. Владыка Являет высшую степень равновесия духа в действии. Можно помыслить о Спокойствии Создателя планеты среди необозримого движения. Созданы по Образу и Подобию Божию, следовательно, можно устремиться уподобиться Иерарху в выражении своей сущности. Равняйтесь всегда по Высшему. В том и заслуга человека, что ходит ногами по Земле и касается ногами ее, в то же время челом обращен к небу. Свинья рылом зарывается в грязь; не гоже, если человек свинье уподобляется. Устремляйтесь по вершинам, и Я Сам вам Помощник. Мне радостно Видеть поднятые головы. Мне радостно к Свету Вести. Мне вас, устремленных, задача – в полете от Земли оторвать. Изыскиваю всевозможные способы дух ваш удержать в состоянии постоянного устремления. Задание нелегко, ибо, подобно болоту, засасывает сознание тина беспросветного существования. Разрушить Хочу все нагромождения, за которыми люди прячутся от действительности. Жаль, что Лучи Мои, вместо своего прямого творческого назначения, должны выполнять обязанности мусорщиков и санитаров. Много энергии тратится на то, чтобы очищать сознание повторно. Будьте более заботливы и берегите Энергии Учителя. Заботливый ученик не допустит, чтобы Энергия Лучей проливалась напрасно. Он постарается сохранить каждую крупицу ее. Печально Наблюдать, как Посланная Энергия невежественно разметывается на недостойные действия, не по своему прямому назначению. Мало бережности даже среди знающих. Что же тогда говорить о других? И можно ли сетовать на них за то, что помощь оказанная попадает в дырявое решето сознания. Будьте осмотрительны, когда отдаете энергии ваши на помощь, чтобы не пролились они понапрасну или, что еще хуже, не были употреблены во зло. Помочь злому – значит усилить энергии его ко злу. Нельзя раздавать бездумно. Много вреда причиняется помощью несоизмеримой. Всех ли Исцелял Спаситель и всем ли Помогал? Правда, Солнце восходит над добрыми и злыми, но Лучи особого назначения лишь над служителями Света. Так, целесообразность во всем. Ею и руководствуйтесь.</w:t>
      </w:r>
    </w:p>
    <w:p>
      <w:pPr>
        <w:pStyle w:val="Normal"/>
        <w:rPr>
          <w:lang w:val="en-US" w:eastAsia="en-US"/>
        </w:rPr>
      </w:pPr>
      <w:r>
        <w:rPr>
          <w:lang w:val="en-US" w:eastAsia="en-US"/>
        </w:rPr>
      </w:r>
    </w:p>
    <w:p>
      <w:pPr>
        <w:pStyle w:val="Normal"/>
        <w:rPr/>
      </w:pPr>
      <w:r>
        <w:rPr>
          <w:b/>
          <w:lang w:val="en-US" w:eastAsia="en-US"/>
        </w:rPr>
        <w:t>90. (Апр. 24).</w:t>
      </w:r>
      <w:r>
        <w:rPr>
          <w:lang w:val="en-US" w:eastAsia="en-US"/>
        </w:rPr>
        <w:t xml:space="preserve"> Жизнь заключается в смене явлений, то есть в непрестанном движении. Иначе застой и смерть. Полюс постоянной изменчивости имеет своим противоположением центр неподвижности, или постоянства, вокруг которого вращается проявленный мир. Это есть полюса Единой Вещи. Один существует в другом, и один без другого существовать не может. Так в непрестанных изменениях видим постоянство смены явлений, и в вечном движении материи – сущность неподвижных законов, которым она подчинена. Все прейдет, но не прейдет ни одна йота из Закона. Значит, Законы проявленного мира и будут тем незыблемым основанием, или полюсом неподвижности, который обуславливает второй полюс, полюс постоянных смен и текучести явлений. Один от другого неотделим, и один без другого немыслим. Таким образом, за каждой сменой явлений можно видеть неизменную сущность того, на чем зиждется возможность этого самого явления. Так вечное проявляется во временном, или временное – в вечном, и вечное движение – в рамках недвижных, постоянных и вечных Законов.</w:t>
      </w:r>
    </w:p>
    <w:p>
      <w:pPr>
        <w:pStyle w:val="Normal"/>
        <w:rPr>
          <w:lang w:val="en-US" w:eastAsia="en-US"/>
        </w:rPr>
      </w:pPr>
      <w:r>
        <w:rPr>
          <w:lang w:val="en-US" w:eastAsia="en-US"/>
        </w:rPr>
      </w:r>
    </w:p>
    <w:p>
      <w:pPr>
        <w:pStyle w:val="Normal"/>
        <w:rPr/>
      </w:pPr>
      <w:r>
        <w:rPr>
          <w:b/>
          <w:lang w:val="en-US" w:eastAsia="en-US"/>
        </w:rPr>
        <w:t>91. (Апр. 25).</w:t>
      </w:r>
      <w:r>
        <w:rPr>
          <w:lang w:val="en-US" w:eastAsia="en-US"/>
        </w:rPr>
        <w:t xml:space="preserve"> Живите неумирающей надеждой на будущее. Ждите эволюции мира. Такая надежда зиждется на действительности. Избегайте личных надежд и личных построений – они уходят со смертью личности. Не следует ожидать осуществления будущего в личных мерах или рамках. Говорим об эволюции мира и человечества. Нельзя отрицать Закон Бытия. Пусть надежда на будущее ведет дух. Если надежда дала достижения, то она выполнила свое назначение, даже если и оказалась несбыточной. То, чего лично желает человек – нереально, несущественно и крайне условно. Потому не формы надежды имеют значение, но ее двигательная сила. В действительности обычно ожидаемое будущее и действительное будущее никогда не согласуются. Можно не тревожиться за будущее до тех пор, пока надежда устремленно ведет сознание вперед. Если благодаря надежде подъем на следующую ступень совершился, уже этим одним надежда себя оправдала, даже несбывшаяся, и, быть может, в прежней своей форме ставшая уже ненужной. Важно неостанавливающееся продвижение. Старые мечтания и надежды можно постепенно сдавать в архив. Детские мечты взрослому кажутся наивными и несерьезными. Их заменяет суровая действительность и труд. Реалист-действительник свои мечты и надежды на будущее строит на фундаменте конкретных действий, дающих возможность вести построение жизни рукой человеческой. Говорим о надеждах и мечтах, которые помогают слагать ступени эволюции земным трудом, то есть вводят мечтательность в твердые рамки творческой мысли, направленной на строительство жизни. Надежду утверждаем трудом, трудом творческим, конкретным, в полном соответствии с Великим Планом. Небесное Низводим на Землю. Небесный, то есть пространственный Огонь Низводим на Землю и Возжигаем его в сердцах человеческих, чтобы дал он силы людям построить Новую Землю и Новое Небо. Наша Забота о возгорании столь нужных огней. Преходящие же продукты психической деятельности человека в виде надежд ценны лишь постольку, поскольку они содействуют реальному построению жизни в согласии с течением эволюции. Все остальное можно считать психическими отбросами, не имеющими никакой ценности, скорее даже вредными. Готовы Зажечь сердца людей даже несбыточной надеждой, лишь бы их двинуть вперед. В устремленном движении нужное отделится от ненужного и действительное от воображаемого. И даже несбыточная надежда сыграет свою творящую роль. Потому не уставайте окрылять сердца человеческие надеждой, творящей устремление, если даже и приходится ее давать в узких рамках их ограниченного понимания. Лишь бы двигались. Лишь бы устремлялись. Благо вам, если можете ее зажечь даже далекой мечтой. Вспыхнувшие огни сделают ее близкой, и станет она как бы толкачом для сознания. Вы же знайте и храните ваше знание про себя, ибо во многом познании много печали, и нельзя отягощать малое сознание знанием, к которому оно еще не готово и тяжести которого оно не в состоянии выдержать. Если бы многих выдающихся людей лишить надежды, которая их вела через жизнь, то плодов их трудов и достижений не увидело бы человечество и не воспользовалось бы ими. Надо глубже понимать сущность явлений и не довольствоваться трафаретом. Надежда – великое понятие, обладающее огромной динамической силой. И если форма ее часто бывает несовершенной, то силу-то она все же имеет. И это следует учитывать. Потому Считаем, что надежда на будущее есть великий магнит. И если она созвучна эволюции, то этот магнит приобретает мощь могучего реального двигателя жизни, ведущего построение новых ступеней эволюции рукою и ногой человеческой.</w:t>
      </w:r>
    </w:p>
    <w:p>
      <w:pPr>
        <w:pStyle w:val="Normal"/>
        <w:rPr>
          <w:lang w:val="en-US" w:eastAsia="en-US"/>
        </w:rPr>
      </w:pPr>
      <w:r>
        <w:rPr>
          <w:lang w:val="en-US" w:eastAsia="en-US"/>
        </w:rPr>
      </w:r>
    </w:p>
    <w:p>
      <w:pPr>
        <w:pStyle w:val="Normal"/>
        <w:rPr/>
      </w:pPr>
      <w:r>
        <w:rPr>
          <w:b/>
          <w:lang w:val="en-US" w:eastAsia="en-US"/>
        </w:rPr>
        <w:t>92. (Апр. 26).</w:t>
      </w:r>
      <w:r>
        <w:rPr>
          <w:lang w:val="en-US" w:eastAsia="en-US"/>
        </w:rPr>
        <w:t xml:space="preserve"> Сын Мой, грубому зрению тонкое не доступно. Значит, надо утончать аппарат. Это касается и слуха, и всей сущности человека. Утончение достигается постепенно во всем. Как бы снимается более плотное покрывало с электрической лампы, и огонь духа начинает светить все ярче и ярче, освещая ярче в то же время и все окружающее. Это обстоятельство и позволяет видеть вещи вокруг более ясно и четко и близкими к действительности. Затемненная аура мешает видеть через свои мутные излучения: подобно загрязненному стеклу, она не пропускает чистых лучей, оставляя на получаемых изображениях свои грязные отпечатки. Человек видит через свою ауру. Ее надо содержать в чистоте и оберегать от окрашивания астральными эмоциями. Конечно, раздраженный человек через свою ауру и весь мир видит в соответствующей окраске. Так все чувства накладывают свою печать на восприятия человека, и от себя не уйти. Выход лишь в том, чтобы очистить те стекла, через которые душа воспринимает окружающий мир. Так снова приходим к проблеме очищения сознания от ненужного сора и всего того, что затемняет ясность зрения духа. Самые мутные стекла – это стекла самости ярой и неуемной, искажающей мир до неузнаваемости. Индивидуальность не исключает личности, но их гармоническое сочетание не позволяет последней главенствовать безраздельно, заслоняя собою весь мир. Личность, правильно утвержденная, есть труженик, подобно пчеле, собирающий мед опыта и знания для Бессмертной Индивидуальности человека. Личность, как таковая, не является самоцелью, равно как и все, связанное с ней. Находясь на службе у Индивидуальности, она обязана выполнять свое назначение подслужебного и временного помощника. Если личность узурпировала право Бессмертной и Перевоплощающейся Индивидуальности и сосредоточила в себе и на себе все интересы человека, то крушение этого построения неизбежно, велико и полно драматизма, когда после перехода Великих Границ личность и личное малое «я» исчезают. В этом и заключается великий обман самости или, вернее, самообман, когда исчезает, как дым, призрачный мир человека, наполненный явлениями личного порядка. Даже на примере земной жизни можно видеть, что личный мир, скажем, двадцатилетней давности, перестает иметь значение для человека, и занимать его сознание, и звучать для него так же яро, как звучит личный мир сегодняшнего дня. Что же можно сказать о том времени, когда мир плотный заменится Миром Тонким и все условия изменятся совершенно и неузнаваемо? Что же тогда останется от мира личных пережитков и лохмотьев прошлого? Так, утверждая Индивидуальность и мир явлений сверхличных, общепланетных и общечеловеческих, приобщается человек к Высшему Миру и выходит из своего аурического кольца самости. Очень трудно пробить скорлупу ауры и выйти на простор пространственной жизни. Но каждая неэгоистическая мысль об интересах других и окружающих, каждое сверхличное чувство посильно пробивает ограду самости, то есть скорлупу аурического яйца личности. Вот почему те, кто яро живут для других, надолго сохраняются в памяти человеческой, как бы утверждая этим бессмертие свое на Земле. Ярость разнузданной самости неуемна и не знает границ. Узда на нее нужна, и чем крепче, тем лучше. Каждое обуздание астрала полезно очень, даже малое. Овладение собой – необходимая и неизбежная ступень восхождения духа. Всегда, везде и всюду умение владения собой утверждается упорно, настойчиво и целеустремленно. Жизнь дает к тому массу возможностей. Жалки, несчастны и убоги люди, являющиеся рабами и жертвами своих страстей, и эмоций, и настроений – рабы подневольные, рабы случайных вихрей астрала, рабы, терзаемые постоянно своей самостью и увлекаемые в воронки пространственных вихрей, порождаемых своим собственным необузданным астральным проводником и такими же оболочками окружающих. Только великое равновесие может охранить дух от этих страшных влияний, заразительных ужасно. И лишь умение владеть собой, или самообладание, может противостать им.</w:t>
      </w:r>
    </w:p>
    <w:p>
      <w:pPr>
        <w:pStyle w:val="Normal"/>
        <w:rPr>
          <w:lang w:val="en-US" w:eastAsia="en-US"/>
        </w:rPr>
      </w:pPr>
      <w:r>
        <w:rPr>
          <w:lang w:val="en-US" w:eastAsia="en-US"/>
        </w:rPr>
      </w:r>
    </w:p>
    <w:p>
      <w:pPr>
        <w:pStyle w:val="Normal"/>
        <w:rPr/>
      </w:pPr>
      <w:r>
        <w:rPr>
          <w:b/>
          <w:lang w:val="en-US" w:eastAsia="en-US"/>
        </w:rPr>
        <w:t xml:space="preserve">93. </w:t>
      </w:r>
      <w:r>
        <w:rPr>
          <w:b/>
          <w:bCs/>
          <w:lang w:val="en-US" w:eastAsia="en-US"/>
        </w:rPr>
        <w:t xml:space="preserve">(Апр. </w:t>
      </w:r>
      <w:r>
        <w:rPr>
          <w:b/>
          <w:lang w:val="en-US" w:eastAsia="en-US"/>
        </w:rPr>
        <w:t>27).</w:t>
      </w:r>
      <w:r>
        <w:rPr>
          <w:lang w:val="en-US" w:eastAsia="en-US"/>
        </w:rPr>
        <w:t xml:space="preserve"> Сын Мой, осознание себя сыном Моим во многом в жизни поможет. Многие гордятся своим знатным и родовитым происхождением. Но эта гордость – от старого мира. Теперь утверждается родословная новая, по предкам Космическим и по Лучу. Это вернее, и заслуженнее, и не подлежит времени. Много предков земных, много отцов и матерей, но Космические Отец и Мать – одни. Принадлежность к Лучу определяется на целую Манвантару. Даже минеральное, даже растительное царство и их виды распределяются по Лучам и лучами. Спектры металлов яро подтверждают это, а также и других элементов. Потому воздействие лучей на все сущее так мощно. При помощи лучей можно сознательно управлять явлениями и людьми. Каждое чувство и каждая мысль человека окрашены своим цветом. Предпосылая известный цвет, определяем характер тех или иных движений в проводниках человека. Не может рассердиться человек, окутанный синим лучом, или предаться ненависти – розовым, или страху – червонным золотым. Так мысль, посланная в сопровождении луча определенного цвета, будет мыслью, яро творящей. Вся природа подчиняется лучевым воздействиям, и все явления природы, подобно изменениям аурических цветов человека, также сопровождаются пространственными огнями. Видеть пространственные красные искры, или звезды, или пятна не к спокою, – могут предшествовать землетрясениям. Конечно, все неуравновесия в Макрокосме планеты, так же, как и в микрокосме человеческом, связаны с огнем, а огни – с цветом. Цветовой аспект мира шире и глубже, чем кажется обычному глазу. Не только бык реагирует на красный цвет. На цвет, и притом на все цвета, реагирует все живое и неорганическая природа. Растения реагируют явно. Светила, планеты и звезды – все посылают на Землю свои цветные лучи, и все воздействуют на нее и на все, что на ней. Лучи, пространственный огонь и магнетизм земной и пространственный – могучие факторы жизни. В микрокосме человеческом действуют те же силы. В гармоническом сочетании с этими же силами вне его устанавливается кооперация пространственная, или Космическая, и усиливается батарея человека неизмеримо. Можно призвать для сотрудничества все энергии пространства и выявить их через человеческий микрокосм. Аккумулирование пространственного огня в сущности человека делает его обладателем Космической мощи. И тогда можно сказать: доступно все, возможно все. На основе этих возможностей лежит кооперация с огнем пространства. Космические силы могут быть враждебными или дружественными человеку: все зависит от утверждающего равновесия и согласованности или разновесия и дисгармонии сознания. О Высшей на Земле согласованности Говорит Владыка: о согласованности внутри микрокосма и о согласованности согласованного в себе микрокосма с великим миром вовне. Так утверждается согласованность двухсторонняя. Радуга, окружающая человека, есть показатель Высшей гармонии и согласованности достигнутой. Это есть знак синтеза, рождающий синтетический луч.</w:t>
      </w:r>
    </w:p>
    <w:p>
      <w:pPr>
        <w:pStyle w:val="Normal"/>
        <w:rPr>
          <w:lang w:val="en-US" w:eastAsia="en-US"/>
        </w:rPr>
      </w:pPr>
      <w:r>
        <w:rPr>
          <w:lang w:val="en-US" w:eastAsia="en-US"/>
        </w:rPr>
      </w:r>
    </w:p>
    <w:p>
      <w:pPr>
        <w:pStyle w:val="Normal"/>
        <w:rPr/>
      </w:pPr>
      <w:r>
        <w:rPr>
          <w:b/>
          <w:lang w:val="en-US" w:eastAsia="en-US"/>
        </w:rPr>
        <w:t xml:space="preserve">94. </w:t>
      </w:r>
      <w:r>
        <w:rPr>
          <w:b/>
          <w:bCs/>
          <w:lang w:val="en-US" w:eastAsia="en-US"/>
        </w:rPr>
        <w:t xml:space="preserve">(Апр. </w:t>
      </w:r>
      <w:r>
        <w:rPr>
          <w:b/>
          <w:lang w:val="en-US" w:eastAsia="en-US"/>
        </w:rPr>
        <w:t>28).</w:t>
      </w:r>
      <w:r>
        <w:rPr>
          <w:lang w:val="en-US" w:eastAsia="en-US"/>
        </w:rPr>
        <w:t xml:space="preserve"> Даже малая победа над собою есть уже благо. Даже малое преодоление приносит добрые следствия. Медленно растет человек. «Он стал совершенно другим», – говорят люди. И такое бывает, но если были накопления. Мгновенное озарение возможно, но невозможно без прежних накоплений. Их можно аккумулировать сознательно и постоянно. И если условия или состояние духа в данный момент не позволяют укрепить себя в чем-то, все же легко и просто найти нечто другое и по линии наименьшего сопротивления чего-то все-таки достичь. Сознание всегда звучит на какое-то определенное качество сильнее, чем на остальные. Его-то и можно укрепить. Так явление пользы не минует идущего к Свету. Если цель, лежащая впереди, осознана яро и лестница восхождения духа и самоусовершенствования признана неизбежной необходимостью, когда другого выхода и другого решения нет, то и сознание настраивается на определенный лад, используя все встречные обстоятельства для приближения к этой цели. Улучшать что-то можно всегда, а также и ухудшать. Результаты того и другого процесса, малозаметные в момент совершения малых поступков преодоления или попустительства, в долгом беге времени, однако, следствия имеют явные: тяжкие и неодолимые – в случае инволюции сознания, и светлые, устремляющие и приносящие озарение – в случае его восхождения. Потому даже малые, но утверждающие самодисциплину и победу над собой, имеют значение великое. Дисциплина духа, постоянная и настороженная, замечательна тем, что аккумулирует зерна Света в микрокосме человеческом, в то время как распущенность, попустительство и разгильдяйство воли Свет аккумулированный, или огонь, расточает. Сознание, поставившее себя в положение вечно бодрствующей активной напряженности самоконтроля, не ослабевающего ни на миг, находится в процессе ярого преуспеяния и накопляет огни духа. Нет ничего хуже полной безвольной распущенности воли и сознания, живущего в одури рефлекторных процессов, всецело овладевших человеком. Зоркость, настороженность, самоконтроль, дисциплина, вечнозрячий дозор, состояние сознания, подобное напряженному луку, есть состояние духа, присущее идущему Архату. Потому держать себя в шорах и никогда не распускаться будет решением правильным для каждого человека во всех случаях жизни. Антиподом его будет распущенность сознания. Она осуждена, и обречены те, кто влекомы по волнам житейского моря безвольно. Так, назовем новую наинужнейшую ступень самоутверждением воли. Ни на миг нельзя ослабить серебряной узды духа, ибо конь может свернуть в сторону и отдать всадника на милость произвола случайности. Утверждаю рождение воли среди постоянной борьбы и преодоления ветхого, лунного человека в себе. Пусть каждое неуравновесие и неумение владеть собой в других ведет к утверждению равновесия и самообладания в себе самом.</w:t>
      </w:r>
    </w:p>
    <w:p>
      <w:pPr>
        <w:pStyle w:val="Normal"/>
        <w:rPr>
          <w:lang w:val="en-US" w:eastAsia="en-US"/>
        </w:rPr>
      </w:pPr>
      <w:r>
        <w:rPr>
          <w:lang w:val="en-US" w:eastAsia="en-US"/>
        </w:rPr>
      </w:r>
    </w:p>
    <w:p>
      <w:pPr>
        <w:pStyle w:val="Normal"/>
        <w:rPr/>
      </w:pPr>
      <w:r>
        <w:rPr>
          <w:b/>
          <w:lang w:val="en-US" w:eastAsia="en-US"/>
        </w:rPr>
        <w:t xml:space="preserve">95. </w:t>
      </w:r>
      <w:r>
        <w:rPr>
          <w:b/>
          <w:bCs/>
          <w:lang w:val="en-US" w:eastAsia="en-US"/>
        </w:rPr>
        <w:t xml:space="preserve">(Апр. </w:t>
      </w:r>
      <w:r>
        <w:rPr>
          <w:b/>
          <w:lang w:val="en-US" w:eastAsia="en-US"/>
        </w:rPr>
        <w:t>29).</w:t>
      </w:r>
      <w:r>
        <w:rPr>
          <w:lang w:val="en-US" w:eastAsia="en-US"/>
        </w:rPr>
        <w:t xml:space="preserve"> Самые сильные действия духа происходят в тишине и молчании. Так Творим Мы. Видимые усилия, и потуги, и внешняя суета – удел землян. Но сильное действие всегда совершается в молчании. Даже приказ должен быть краток, чтобы сохранить энергию для действия. Пространность приказа обратно пропорциональна его силе. Молчаливое действие мощно. Могли бы смести ураганом мысли все злоухищренные построения противников Нового Мира, но свободная воля людей остается священной их собственностью. И что пользы будет от того, что кто-то, подчиняясь приказу, выполнит Нашу Волю? Будет ли в этом для него какое-либо достижение? Будет ли это способствовать эволюции его духа? Ценно лишь действие, совершенное в свободе. Не может быть принуждения там, где дух должен свободно идти. Духовное продвижение совершается в свободе и свободно. Если ученик чувствует, что он должен что-то совершить вопреки свободной воле своей, значит, где-то в его мышление вкралась ошибка. Свобода духа и распущенность низших оболочек – явления противоположного порядка. Если астрал настолько разнуздан, что имеет свободу делать все, что ему вздумается, то такая свобода есть высшая форма самого тяжкого рабства. Свобода не в этом. Свобода – в освобождении от тирании и власти низших проводников. Не может раб своего астрала говорить о какой-то свободе, ибо эта свобода есть пародия на нее. Лишенный всего и в заключении может быть свободен человек, а владеющий всем и на свободе – узником. Свобода и цепи – в духе. Пока все не перенесено в мысль и в область духа, трудно говорить об истинной свободе. Обратите внимание на то, что мысль не знает ограничений ни времени, ни пространства, ни низшей материи. Мысленный мир есть мир неограниченной свободы. Потому Мы Творим мыслью и не Знаем пределов полетам ее. При этом творчестве избегается насилие над волею человеческой, ибо мысль можно принять или отвергнуть свободно. Когда мысль Наша принимается человеком в созвучии и без противодействия, тогда можно говорить о том, что гармония, или согласованность, или просто кооперация с Нами достигнута. Нам не надо рабов, но нужны сотрудники, в свободе поспешающие за бегом эволюции. Каждое насилие в конечном результате вызывает противодействие и восстание. Все формы насилия, существующие на Земле, не от Нас, но от самих людей. Злая воля создает запруды для духа и задерживает течение эволюции. Эволюцию остановить нельзя, но обречь массы на регресс и вырождение можно. Потому очень важно уловить шаги эволюции и настроить сознание созвучно. Это трудно, ибо все новое, все эволюционное обычно встречает ярое сопротивление, противодействие и осуждение, и лишь очень немногие чуют правильно и идут бесповоротно и свободно.</w:t>
      </w:r>
    </w:p>
    <w:p>
      <w:pPr>
        <w:pStyle w:val="Normal"/>
        <w:rPr>
          <w:lang w:val="en-US" w:eastAsia="en-US"/>
        </w:rPr>
      </w:pPr>
      <w:r>
        <w:rPr>
          <w:lang w:val="en-US" w:eastAsia="en-US"/>
        </w:rPr>
      </w:r>
    </w:p>
    <w:p>
      <w:pPr>
        <w:pStyle w:val="Normal"/>
        <w:rPr/>
      </w:pPr>
      <w:r>
        <w:rPr>
          <w:b/>
          <w:lang w:val="en-US" w:eastAsia="en-US"/>
        </w:rPr>
        <w:t xml:space="preserve">96. </w:t>
      </w:r>
      <w:r>
        <w:rPr>
          <w:b/>
          <w:bCs/>
          <w:lang w:val="en-US" w:eastAsia="en-US"/>
        </w:rPr>
        <w:t xml:space="preserve">(Апр. </w:t>
      </w:r>
      <w:r>
        <w:rPr>
          <w:b/>
          <w:lang w:val="en-US" w:eastAsia="en-US"/>
        </w:rPr>
        <w:t>30).</w:t>
      </w:r>
      <w:r>
        <w:rPr>
          <w:lang w:val="en-US" w:eastAsia="en-US"/>
        </w:rPr>
        <w:t xml:space="preserve"> Под нагнетением воли даже слабое пламя начинает оформляться и дает звук, подобно пламени паяльной лампы. Песня огня – явление высшего порядка. Пламя звучит под нагнетением и усиливает свойства свои. Надо, надо быть сильным. Все слабое подлежит вымиранию. Слабости собой не являйте и помните, что жизнь – это борьба за право на жизнь и место под Солнцем. Говорю о Космическом Праве, которое ставит человека выше уложений людских. Знание дает нужную силу для достижений. Знание – сила. Знающий победно идет через жизнь, сожигая несовершенства силой огней сердца. Архат-победитель – так запомним сегодня.</w:t>
      </w:r>
    </w:p>
    <w:p>
      <w:pPr>
        <w:pStyle w:val="Normal"/>
        <w:rPr>
          <w:lang w:val="en-US" w:eastAsia="en-US"/>
        </w:rPr>
      </w:pPr>
      <w:r>
        <w:rPr>
          <w:lang w:val="en-US" w:eastAsia="en-US"/>
        </w:rPr>
      </w:r>
    </w:p>
    <w:p>
      <w:pPr>
        <w:pStyle w:val="Normal"/>
        <w:rPr/>
      </w:pPr>
      <w:r>
        <w:rPr>
          <w:b/>
          <w:lang w:val="en-US" w:eastAsia="en-US"/>
        </w:rPr>
        <w:t xml:space="preserve">97. </w:t>
      </w:r>
      <w:r>
        <w:rPr>
          <w:b/>
          <w:bCs/>
          <w:lang w:val="en-US" w:eastAsia="en-US"/>
        </w:rPr>
        <w:t xml:space="preserve">(Май </w:t>
      </w:r>
      <w:r>
        <w:rPr>
          <w:b/>
          <w:lang w:val="en-US" w:eastAsia="en-US"/>
        </w:rPr>
        <w:t>1).</w:t>
      </w:r>
      <w:r>
        <w:rPr>
          <w:lang w:val="en-US" w:eastAsia="en-US"/>
        </w:rPr>
        <w:t xml:space="preserve"> Мысль проста: Лучи Иерархии действуют. Появятся вести о далеко-близких событиях. Многое Знаем, ибо посев Наш. В связи с наступлением сроков Говорю: «Оставьте время для того, что действительно важно. Спешно запасайтесь знанием. Спешите его углубить». Лишь знание спасет. Незнающие плетутся в хвосте.</w:t>
      </w:r>
    </w:p>
    <w:p>
      <w:pPr>
        <w:pStyle w:val="Normal"/>
        <w:rPr>
          <w:lang w:val="en-US" w:eastAsia="en-US"/>
        </w:rPr>
      </w:pPr>
      <w:r>
        <w:rPr>
          <w:lang w:val="en-US" w:eastAsia="en-US"/>
        </w:rPr>
        <w:t>Спешите. Отстать – значит скатиться с гребня волны и попасть под удар идущей вслед. Потому и Учу, как лететь впереди циклона. Для Нас это грядущее событие – уже пройденный этап, прошлое, ибо его эффект Мы уже Пережили раньше, когда, Создавая его, Утверждали будущее в настоящем. Это и есть условие движения впереди времени. Пропустив через сознание реакцию уже существующего в будущем события, делаем его уже как бы прошедшим, ибо проявление его в мире земном становится неизбежностью огненной. Говорю «огненной», ибо Наше построение начинается в Огненном Мире. При этом имеются в виду не подробности, но главное. Подробности, как аккомпанемент к основному мотиву, могут меняться в зависимости от обстоятельств. Но главное остается непреложным. Очень важно понять, что огненное сознание идет впереди эволюции, что оно ее ведет. Это возможно лишь при условии созвучия и слияния сознания человека с Сознанием Космическим. И тогда Ведущая Воля Космического Магнита уявляется в человеке и он становится ее выразителем. Так Ведущий планету есть Высшей Воли Носитель. Утверждая ее творчеством Своего Духа, Созидает ступени эволюции человечества нашей планеты. Завеса времени – для людей. Открыто будущее Творящим его. И вы, близко стоящие, не поражайтесь и не удивляйтесь, что на страницах Учения и Посланий Наших будущее начертано так ясно и определенно. Истинно, сбудется реченное Нами: и процветут пустыни, преобразится та часть мира, куда переносится ныне центр мировой культуры, искусство возвышено будет как высшее средство образования и воспитания народа, женщина станет глазами и ушами человечества в сферах тонких познаваемых энергий, кооперация выльется в братство народов и гармоническое дружелюбное сотрудничество, наука раскроет врата в мир невидимых физическому глазу явлений и утвердит гармоническую связь двух миров. Труд станет не проклятием и горькой необходимостью, но радостью и счастьем человека-творца. И свет понимания Космических Законов будет силою, ведущей к Свету. Истинно, преобразится жизнь. Так Говорит Шамбалы Владыка. Говорю, ибо Вижу и Знаю. Как вчерашний день, стоит передо Мной будущее, ибо Мы Утвердили его. И вы, близстоящие, радуйтесь полно, когда видите уявления Утвержденного Нами в днях ваших. То, что Утверждено в днях Моих, тому в днях ваших утверждено быть должно. Потому Говорю: «Радуйтесь, дети. Истинно, время великих Дней приближается». Я Сказал.</w:t>
      </w:r>
    </w:p>
    <w:p>
      <w:pPr>
        <w:pStyle w:val="Normal"/>
        <w:rPr>
          <w:lang w:val="en-US" w:eastAsia="en-US"/>
        </w:rPr>
      </w:pPr>
      <w:r>
        <w:rPr>
          <w:lang w:val="en-US" w:eastAsia="en-US"/>
        </w:rPr>
        <w:t>На Нашем щите начертана победа, потому Называем победителем бьющегося под Нашим щитом. Хорошо осознать, радостно и глубоко, что немыслимо поражение, когда с Нами. И пока Владыка Живет в сердце, путь будет победным. Не требуется никаких сверхъестественных усилий, или насилия над собою, или каких-либо иных вымученных попыток. Нужно одно: полное предание сердца Владыке. Это и есть полнопреданность. Она будет антиподом половинчатости, когда одной рукой созидаются дела, а другой – они разрушаются. Две силы борются в человеке: одна – устремляющая вверх, другая – влекущая вниз. Важно, чтобы равнодействующая этих двух имела перевес в направлении кверху. Тогда сохраняется поступательное движение. И если оно приобрело ритм, то движение это, то есть восхождение, становится законным и непреложным. Шаг непреложности есть условие победы. Ритм есть основная форма уявления жизни. Пример движения небесных тел достаточно убедителен. Когда ритм входит в жизнь человека в применении к его духовному продвижению, победа неизменно и яро сопутствует идущему. И тогда легче не расплескать посылаемых возможностей. Природа возможностей плохо еще понимается. Возможность достижения еще совсем не означает самого достижения. Возможности посылаемые надо поднять заботливой и бережной рукой, ибо неповторимы. Даже далекое послание не повторяется дважды и, упущенное, теряется в пространстве. То же самое и с возможностями. Запомните: упущенное не повторяется вновь, ибо спираль эволюции устремленна и в постоянном движении. Не может светило пойти вспять, так же и спираль устремления. Явите зоркость и бережность к тому, что Дается. Сроки возможностей неповторимы.</w:t>
      </w:r>
    </w:p>
    <w:p>
      <w:pPr>
        <w:pStyle w:val="Normal"/>
        <w:rPr>
          <w:lang w:val="en-US" w:eastAsia="en-US"/>
        </w:rPr>
      </w:pPr>
      <w:r>
        <w:rPr>
          <w:lang w:val="en-US" w:eastAsia="en-US"/>
        </w:rPr>
      </w:r>
    </w:p>
    <w:p>
      <w:pPr>
        <w:pStyle w:val="Normal"/>
        <w:rPr/>
      </w:pPr>
      <w:r>
        <w:rPr>
          <w:b/>
          <w:lang w:val="en-US" w:eastAsia="en-US"/>
        </w:rPr>
        <w:t>98. (Май 2).</w:t>
      </w:r>
      <w:r>
        <w:rPr>
          <w:lang w:val="en-US" w:eastAsia="en-US"/>
        </w:rPr>
        <w:t xml:space="preserve"> Утверждаю равновесие, насколько возможно среди пространственных взрывов и неуравновесия земного. Удержать равновесие планетное может лишь человек, и он же – его нарушить. Вот почему Говорится о согласованности. Говоря о согласованности, к людям живым Обращаюсь, но не к пням мертвым, гнилым и почерневшим от разложения. Откликнуться люди должны на общепланетный призыв к согласованности, то есть к согласию, дружелюбию и кооперации. Сотрудничество между людьми общеземное даст возможность утвердить мир на Земле, то есть равновесие и творящую согласованность между энергиями человеческими и энергиями пространственными. Человек – регулятор планетных огней. Огонь подземный неспокоен. Общее неуравновесие не может уравновесить и его. Бури, циклоны и вихри над земною корой, порожденные мятущимися энергиями микрокосмов человеческих, вызывают такие же бури поземных огней. И тогда приходится предупреждать невежественных двуногих о творимом ими безумии. Тяжко, ибо немногим Сильным Духам приходится выдерживать на себе упор огненной стихии. Ближайшие разделяют эти труды и тяготы, ибо на дозоре вместе. По Сети планетной и узлам Света идет распределение напряжения и разрядка его своими огнями. Потому так трудно сердцу. Ответственность за Землю Несем, за миллионы трутней. И вы, Наши труды разделяющие, знайте, что помощники Нам, и поймите, что не за себя страдаете и крест свой несете, но за все человечество, как Нес его Я. Психология Каина, отвергшего ответственность за брата – наследие тьмы. Лозунг Нового Мира – один за всех, и все за одного. Таково планетно-космическое назначение человека, но при условии полной согласованности и равновесия утвержденного. Подобно тому, как в организме человека внутренние неуравновесия порождают болезненные реакции, мгновенное изменение флуктуаций некоторых органов, перебои сердца, головные боли и прочее, точно так же высшие принципы планеты, заключенные в человечестве в целом, при коллективном неуравновесии создают вихри, и бури, и прочие явления несогласованности в масштабе общепланетном. Этому должен быть положен конец, ибо плоть планеты, тело планеты может не выдержать далее. Призывая каждого к утверждению равновесия, Хочу установить сотрудничество сознательное. Человек яро и тесно связан со всем человечеством и с планетой своей, своим домом земным. Забота о нем обязательна для всех. Шатается его основание. Вот почему призыв к объединению столь срочно насущен. Доколь же лучших будут терзать разнузданные толпы двуногих? Все, кто откликнулись на Мой призыв мир утвердить на Земле, Мне сотрудники, независимо от того, кто они, где они и как веруют, и даже веруют ли вообще. Не признанными верованиями утверждается сотрудничество, но действиями, созвучными с теми Мыслями и Зовами, которые Мы Посылаем в мир. И вы, уставшие от борьбы непосильной и напряжения тяжкого, знайте, что Мне помогаете по мере своих сил, и даже сверхсильно. И помните это, когда особенно трудно. Итак, утверждая равновесие в себе, творите дело не личное, но общепланетное и общечеловеческое – в этом значение качеств. Как бы лучше Объяснить, что все, что творится человеком и что происходит в нем, имеет большое пространственное значение. Батарея человеческая взаимодействует с пространственным огнем. Нельзя отрицать наличие пространственной жизни. Отрицание завело людей в тупик, из которого нет выхода. Невесело в мире. За улыбки немногих благополучных страдают множества. Этому время пришло конец положить. Идет последний призыв под знамена счастья, под знамена будущего, под Знамя Майтрейи. Мои и те, кто суждены Мне, по призыву Моему объединятся в яром утверждении Нового Мира согласованности на Земле.</w:t>
      </w:r>
    </w:p>
    <w:p>
      <w:pPr>
        <w:pStyle w:val="Normal"/>
        <w:rPr>
          <w:lang w:val="en-US" w:eastAsia="en-US"/>
        </w:rPr>
      </w:pPr>
      <w:r>
        <w:rPr>
          <w:lang w:val="en-US" w:eastAsia="en-US"/>
        </w:rPr>
      </w:r>
    </w:p>
    <w:p>
      <w:pPr>
        <w:pStyle w:val="Normal"/>
        <w:rPr/>
      </w:pPr>
      <w:r>
        <w:rPr>
          <w:b/>
          <w:lang w:val="en-US" w:eastAsia="en-US"/>
        </w:rPr>
        <w:t>99.</w:t>
      </w:r>
      <w:r>
        <w:rPr>
          <w:lang w:val="en-US" w:eastAsia="en-US"/>
        </w:rPr>
        <w:t xml:space="preserve"> Сын Мой, не бывало случая, чтобы Учитель Нарушил свое Обещание. Если оно не состоялось в определенных условиях, значит, будет исполнено оно в условиях иных, но исполнено будет. Общенью с Матерью время надо отвести и место. Надо создать готовность условий. Ток замыкается при наличии двух полюсов. Полюс восприимчивости пусть будет в готовности. Надземную свободу, которую получает дух после смерти, не сравнить с ограничениями земными. Говорю о духах свободных. Они могут проявлять себя гораздо шире, чем на Земле. Плоть же мешает, ибо тяжка, инертна и немощна. Даже утонченная и разреженная огнем, все же мешает свободе. Уплотненный астрал – как средство освобождения человека от тягости физической оболочки, но это будущее. Пока же приходится идти путем утончения физического тела.</w:t>
      </w:r>
    </w:p>
    <w:p>
      <w:pPr>
        <w:pStyle w:val="Normal"/>
        <w:rPr>
          <w:lang w:val="en-US" w:eastAsia="en-US"/>
        </w:rPr>
      </w:pPr>
      <w:r>
        <w:rPr>
          <w:lang w:val="en-US" w:eastAsia="en-US"/>
        </w:rPr>
      </w:r>
    </w:p>
    <w:p>
      <w:pPr>
        <w:pStyle w:val="Normal"/>
        <w:rPr/>
      </w:pPr>
      <w:r>
        <w:rPr>
          <w:b/>
          <w:bCs/>
          <w:lang w:val="en-US" w:eastAsia="en-US"/>
        </w:rPr>
        <w:t xml:space="preserve">100. (Май </w:t>
      </w:r>
      <w:r>
        <w:rPr>
          <w:b/>
          <w:lang w:val="en-US" w:eastAsia="en-US"/>
        </w:rPr>
        <w:t>3).</w:t>
      </w:r>
      <w:r>
        <w:rPr>
          <w:lang w:val="en-US" w:eastAsia="en-US"/>
        </w:rPr>
        <w:t xml:space="preserve"> Сами создавайте условия, в которых хотите быть (или которые хотите иметь). Волею творите свою жизнь. Удача сопутствует тому, кто под Нашим Щитом.</w:t>
      </w:r>
    </w:p>
    <w:p>
      <w:pPr>
        <w:pStyle w:val="Normal"/>
        <w:rPr>
          <w:lang w:val="en-US" w:eastAsia="en-US"/>
        </w:rPr>
      </w:pPr>
      <w:r>
        <w:rPr>
          <w:lang w:val="en-US" w:eastAsia="en-US"/>
        </w:rPr>
        <w:t>Не от Нас это (сообщение), а от Нее (Матери Агни Йоги). Светильник духа снова зажжен. Будешь и от Нее получать вести. Нас трудно разделять в сознании. Един Луч, един канал. (Она) в Моих Лучах непрестанно. Может зажечь и дать сверкающий источник возможностей. Посылаю поток возможностей и в них радость обещанной встречи сознания с любимой Матерью Агни. Ей можно уделить часть времени Общения. Это будет победою над смертью. Сотру грани очевидности и огненную действительность Утвержу – она одна (для Земли и Неба) на Земле и на Небе. В Моем Луче Луч Матери ощутишь. Связаны любовью вы с Нею. Нити любви есть нити счастья связующие. Ощути ее Луч в сердце своем как реальность. Мыслью предайся общению с Нею. Можно избрать час вечерний, ко сну отходя.</w:t>
      </w:r>
    </w:p>
    <w:p>
      <w:pPr>
        <w:pStyle w:val="Normal"/>
        <w:rPr>
          <w:lang w:val="en-US" w:eastAsia="en-US"/>
        </w:rPr>
      </w:pPr>
      <w:r>
        <w:rPr>
          <w:lang w:val="en-US" w:eastAsia="en-US"/>
        </w:rPr>
        <w:t>Сын мой Борис, время пришло снова общаться нам, в духе. Добрую весть посылаю в начале совместной работы. Любовь и тут сохранила. Иначе бы не объединиться, и только через Него. Шлю радость моего сердца общению утверждаемому. В радости духа его утвердим. Матерью духа твоего, сын мой любимый, останусь. Приготовь кувшины свои, чтобы было во что давать. Многое дано будет. Собою заменишь меня даянием людям. Круг деятельности моей широк. Но ты в нем. На общение с Матерью право имеешь неотъемлемое. Потому будет легче расчленить, где мое, и где Отцово. Ушла, чтобы стать ближе, а не для того, чтобы покинуть. Прими Матери дар. Явному Свету общенья со мной не противься. Говорю это, ибо земное сознание будет противодействовать. Но надо, чтобы не мешало. Радостью общению закончим.</w:t>
      </w:r>
    </w:p>
    <w:p>
      <w:pPr>
        <w:pStyle w:val="Normal"/>
        <w:rPr>
          <w:lang w:val="en-US" w:eastAsia="en-US"/>
        </w:rPr>
      </w:pPr>
      <w:r>
        <w:rPr>
          <w:lang w:val="en-US" w:eastAsia="en-US"/>
        </w:rPr>
      </w:r>
    </w:p>
    <w:p>
      <w:pPr>
        <w:pStyle w:val="Normal"/>
        <w:rPr/>
      </w:pPr>
      <w:r>
        <w:rPr>
          <w:b/>
          <w:bCs/>
          <w:lang w:val="en-US" w:eastAsia="en-US"/>
        </w:rPr>
        <w:t>100</w:t>
      </w:r>
      <w:r>
        <w:rPr>
          <w:b/>
          <w:lang w:val="en-US" w:eastAsia="en-US"/>
        </w:rPr>
        <w:t xml:space="preserve">А. </w:t>
      </w:r>
      <w:r>
        <w:rPr>
          <w:b/>
          <w:bCs/>
          <w:lang w:val="en-US" w:eastAsia="en-US"/>
        </w:rPr>
        <w:t xml:space="preserve">(Май </w:t>
      </w:r>
      <w:r>
        <w:rPr>
          <w:b/>
          <w:lang w:val="en-US" w:eastAsia="en-US"/>
        </w:rPr>
        <w:t>4).</w:t>
      </w:r>
      <w:r>
        <w:rPr>
          <w:lang w:val="en-US" w:eastAsia="en-US"/>
        </w:rPr>
        <w:t xml:space="preserve"> Сын мой, можно учиться на людях, каким не надо быть и чего не следует делать. Можно находить в людях отрицательные черты, для того чтобы упорно и настойчиво преодолевать их в себе. Часто то, что нам не нравится в других, есть в нас. Других можно оставить в покое, но себя нельзя. Часто можно заметить, к какому печальному результату приводит потворство астралу, и это должно дать новую силу стремления подчинить его в себе, видя, как жестоко властвует он над другими. Следует лишь избегать осуждения. Можно мириться с недостатками у других, но нельзя мириться с ними в себе самом. Жизнь – хорошая школа, а люди – наглядное пособие. Хорошему в них можно следовать, но лучший пример для подражания – Учитель. Улучшаться можно всегда. Даже во время пралайи сознания. Всегда возможно найти нечто, могущее укрепить и продвинуть. Даже в момент попустительства своим слабостям и недостаткам какую-то степень овладения ими все же можно явить. Уже Говорил, что не то имеет значение, что делается или совершается человеком, но как: в свободе или рабстве, с соизволения воли или вопреки ей. Негодование, или возмущение духа, иногда допустимо. Оно может произойти против воли человека или же с ее разрешения. Второе лучше первого, ибо серебряная узда духа остается на чувствах. Так всеми способами, всеми силами и при всех условиях следует дух укреплять. Именно сдержанность будет хорошим оселком для оттачивания воли. Сдержанность уздою движений астрала – лучшее упражнение. Всякое внешнее проявление чувств будем считать нежелательным. Оно прямо пропорционально слабости человека. Лишь сильный может себя сдерживать. Если бы люди знали, сколько они теряют в моменты несдержанности! Откройте флакон с благовониями или старое вино. Чем чаще открываются, тем больше теряют свои свойства, будучи же постоянно открыты, теряют их совершенно. Часто человек полностью открывает себя и все, что в нем происходит. Можно такого человека уподобить выдыхающемуся флакону с благовониями. Разрядка человеческого аккумулятора происходит не столько от контакта с людьми, сколько от несдержанности и нежелания владеть собою. В конечном результате это приводит к затуханию сознания и полной истощенности батареи духа. Сдержанность должна быть постоянно напряженно живучей. Ни с кем никогда нельзя себя распускать. Но, поступая так же и наедине, показываем знание основ. Пространство имеет тысячи глаз. Зачем же открывать сущность свою глазам враждебным? Да и никому, кроме Учителя, не следует себя раскрывать. Внутренние энергии нужны для собственного употребления. Принцип «закрытого ларца» остается в силе и является заветом жизни, практически нужным всегда. Дать – не значит раскрыть себя для опустошения. Умейте давать осмотрительно и сдержанно. Даяние, совершаемое в сдержанности, эффективнее даяния, которое сопровождается опустошением сокровищницы – ибо в последнем случае теряется магнетизм убедительности, и законы магнитного притяжения временно перестают действовать. Магнит человеческого духа теряет свою силу. Явление вреда превышает тогда явление пользы. Отдача, совершенная правильно, наоборот, усиливает обе стороны взаимным обменом энергий. Этот благодетельный обмен созидателен. Мудрая сдержанность есть качество весьма ценное и, к сожалению, весьма редкое в людях.</w:t>
      </w:r>
    </w:p>
    <w:p>
      <w:pPr>
        <w:pStyle w:val="Normal"/>
        <w:rPr>
          <w:lang w:val="en-US" w:eastAsia="en-US"/>
        </w:rPr>
      </w:pPr>
      <w:r>
        <w:rPr>
          <w:lang w:val="en-US" w:eastAsia="en-US"/>
        </w:rPr>
      </w:r>
    </w:p>
    <w:p>
      <w:pPr>
        <w:pStyle w:val="Normal"/>
        <w:rPr/>
      </w:pPr>
      <w:r>
        <w:rPr>
          <w:b/>
          <w:bCs/>
          <w:lang w:val="en-US" w:eastAsia="en-US"/>
        </w:rPr>
        <w:t xml:space="preserve">101. </w:t>
      </w:r>
      <w:r>
        <w:rPr>
          <w:b/>
          <w:lang w:val="en-US" w:eastAsia="en-US"/>
        </w:rPr>
        <w:t>(М.А.Й.)</w:t>
      </w:r>
      <w:r>
        <w:rPr>
          <w:lang w:val="en-US" w:eastAsia="en-US"/>
        </w:rPr>
        <w:t>. Сын мой, ярое общение утвердим, наладим утраченную близость и сделаем ее явной и реальной. И тут ритм также поможет. Перед настойчивостью ритма гнутся условия плотности окружающей. Постоянство ритма есть могучая сила для достижения желаемого. Могу уявить творческую силу свою через сознание сына. Ассимиляция вибраций потребует некоторого времени. Твое сознание должно будет войти в созвучие с моим, как вошло оно в созвучие с Сознанием Великого Сердца. Именно благодаря этому и будет возможен контакт. Многое нужно сказать. Связь наша станет еще прочнее и сильнее, чем тогда, когда я была на Земле, ибо я ныне свободна. Все основное в Плане остается неизменным. Буду творить через созвучные сознания. Посылаю сознание возможностей моей близости. Заботу являю по-прежнему. Можете мысленно писать мне. На вопросы отвечу. Лучше, если весть будет краткой, ясной и точной. Это важно вначале. Возможно и собеседование, но не сейчас. Зов любви принимает ответ Единственной и Неповторяемой, как кто-то меня называл при жизни. Неповторяемая я и в смерти, и сыну дам знаки неповторяемости моей и теперь, когда вне тела. Тетради заполняла я, тетради будешь заполнять ты своею рукой, но духом моим. Нити любви надо усилить и оживить до реальности ярой. Не ушла, но с вами: не на Земле, но близко; не в теле, но в духе; не далеко, но рядом. Возможности близости моей надо яро осознать. Магнитная связь устанавливается сознательно. Легче всего действовать мыслью и чувствами, ибо они принадлежат двум мирам. Мысль – дитя духовного плана и не знает ограничений плотной материи. Мост связующей мысли надо ко мне протянуть и забыть о том, что ушла и что меня нет. Есть я, и с вами. Но сердце откройте ко мне, дабы могла я сердца коснуться. Люблю и любовь посылаю вам.</w:t>
      </w:r>
    </w:p>
    <w:p>
      <w:pPr>
        <w:pStyle w:val="Normal"/>
        <w:rPr>
          <w:lang w:val="en-US" w:eastAsia="en-US"/>
        </w:rPr>
      </w:pPr>
      <w:r>
        <w:rPr>
          <w:lang w:val="en-US" w:eastAsia="en-US"/>
        </w:rPr>
      </w:r>
    </w:p>
    <w:p>
      <w:pPr>
        <w:pStyle w:val="Normal"/>
        <w:rPr/>
      </w:pPr>
      <w:r>
        <w:rPr>
          <w:b/>
          <w:bCs/>
          <w:lang w:val="en-US" w:eastAsia="en-US"/>
        </w:rPr>
        <w:t xml:space="preserve">102. (Май </w:t>
      </w:r>
      <w:r>
        <w:rPr>
          <w:b/>
          <w:lang w:val="en-US" w:eastAsia="en-US"/>
        </w:rPr>
        <w:t>5).</w:t>
      </w:r>
      <w:r>
        <w:rPr>
          <w:lang w:val="en-US" w:eastAsia="en-US"/>
        </w:rPr>
        <w:t xml:space="preserve"> Никогда не Говорю «нет». На все налагайте печать утверждения. Во всем, даже плохом, есть строительные элементы. Даже самый потемневший дух сохраняет в себе какие-то слабые искорки света, иначе не мог бы и существовать. Соприкасаясь с явлением, Стараемся вызвать к жизни мерцающие искры творящего огня и раздуть их в пламя, чтобы дало оно свет. Потому во всем, даже самом плохом, Ищем эти положительные элементы, элементы созидания, и Утверждаем именно их. Так, стремясь даже в плохих людях найти нечто хорошее и, вызвав его к жизни, его утвердить, идете Моей дорогой. Конечно, есть мера мерзости, когда приближение становится невозможным и когда попытки подобного рода обречены на неудачу, но это уже особый случай разложения и омертвения духа, когда помощь становится нецелесообразной. Во всем и всегда надо стараться видеть хорошие стороны и, сосредоточиваясь на них, тем самым усиливать в них строительные элементы. Так творится добро, так из каждого, даже сравнительно плохого человека, можно творить хорошего, во всяком случае, лучшего, чем он был до этого. Вопрос широк и касается не только людей, но и животных, и растений, и неодушевленных предметов. Пары противоположностей, силы созидания и разрушения имеются во всем. Утверждая положительный полюс явления, давая ему перевес, вызываем к жизни и усиливаем спираль продвижения, и спираль эта, с преобладанием творческих элементов, будет спиралью эволюционной. Думая хорошо о вещах, которые видим вокруг, какого бы они ни были порядка, вызываем к проявлению в них светлые жизнеспособные силы. Следуя этому завету, можно стать творцом душ человеческих, ибо человек легче и быстрее реагирует на творящую мысль, чем неодушевленный предмет. Особенно легко поддаются воздействию цветы. Но ключом к силе воздействия на окружающее будет любовь, но не ненависть, ибо последняя разрушительна по существу. Потому завет «творите любовью» имеет в себе очень глубокое основание. Непросто иметь «глаз добрый», но если он утвержден, воистину, можно любовью творить, вызывая вокруг себя к жизни все, имеющее в себе хотя бы крупицу света. И если в сердце огни зажжены, то творчество это становится особенно плодоносно. Так пусть будет глаз ваш открыт на добро. Творите любовью, об отрицаниях позабыв.</w:t>
      </w:r>
    </w:p>
    <w:p>
      <w:pPr>
        <w:pStyle w:val="Normal"/>
        <w:rPr>
          <w:lang w:val="en-US" w:eastAsia="en-US"/>
        </w:rPr>
      </w:pPr>
      <w:r>
        <w:rPr>
          <w:lang w:val="en-US" w:eastAsia="en-US"/>
        </w:rPr>
      </w:r>
    </w:p>
    <w:p>
      <w:pPr>
        <w:pStyle w:val="Normal"/>
        <w:rPr/>
      </w:pPr>
      <w:r>
        <w:rPr>
          <w:b/>
          <w:lang w:val="en-US" w:eastAsia="en-US"/>
        </w:rPr>
        <w:t>103. (М.А.Й.)</w:t>
      </w:r>
      <w:r>
        <w:rPr>
          <w:lang w:val="en-US" w:eastAsia="en-US"/>
        </w:rPr>
        <w:t>. Родные, если для вести далекой в сердце вашем вы место и время нашли, то и весть не замедлит. Проведем и утвердим опыт общения между духом, покинувшим Землю, и сознанием, живущим на Земле. Наша духовная близость и любовь между нами дает полную возможность осуществить это. Неважно, какое время избрать – утреннее или вечернее, но важно установить ритм, что сильно облегчит процесс. Первую мысль посылаю о единении. Единение надо усилить. Ослабло оно – идут кто в лес, кто по дрова. Батарея ослабла благодаря несогласованности, которая усилилась не только во взаимоотношениях между собою, но и внутри каждого в отдельности. Согласованность надо утверждать как основу преуспеяния и явить больше терпимости. Почему думать, что с уходом моим что-то изменилось? Не изменилось ничего, только я могу стать ближе для тех, кто захочет близость мою утвердить. Не мертвой, но живой меня почитайте, то есть считайте ушедшей за Светом для вас. Ушла, чтобы Свет принести, и ныне эту возможность уже можно осуществлять. Советы и указания так же легко будут даваться, как и при жизни, ибо связь идет через сердце, а сердце открыто всем мирам, ибо бессмертно. В сердце своем осознавайте меня в нем явно живущей. Не могу коснуться через мозг, мозг для Земли, но – через сердце. Правильно, что полны ожидания. Близки указанные сдвиги. Живите в чутком ожидании грядущих и уже происходящих перемен. И меня в сердце не умершей, но живой, но ушедшей за Светом и Светом вернувшейся к вам яро считайте. Ярую мысль эту о близости моей не упускайте из сознания. С вами я в том же Луче Великого Сердца. Пусть легкость общения не смущает испытанное сердце, ибо много к тому причин и заслуг. Мы связаны крепко поверх плотных наслоений и случайностей земного существования. Наша связь глубже. Мудрость Учителя поставила нас на Земле в определенные рамки для выполнения определенного жизненного задания, но близость духа поверх всех временных условий. Под Рукою Учителя в Его Луче идет сейчас углубление этой связи для вящего утверждения связи двух миров через канал мысли. Это самый трудный канал сообщения, ибо доступен лишь при большой тренированности сознания и наличии давней тысячелетней связи. Потому сына Своего, нашего сына, Владыка избрал для утверждения свидетельства возможности духовного общения с сознанием ушедшего с Земли духа. Мысль – дитя всех миров, проявляется в каждом из трех свободно. Мыслью и будем действовать при установлении контакта. Первые шаги должны быть очень осмотрительны, настороженны и четки, и при полном предании всего сознания происходящему процессу. Верно отметили, что преломление мысли идет через ауру воспринимающего ее. Энергия посылаемая претворяется в созвучии с возможностями принимающего сознания. Потому можно говорить о взаимотворчестве, но не о подчинении одной воли другой, более сильной. Именно слияние сознаний имеется в виду, но не подчинение. Подчинение воли ведет к ее параличу, что очень нежелательно. Нужно свободное сотрудничество, несущее свет и радость. Сыну радость даю к миру мыслей моих приобщиться и радостью утверждающемуся общению закончу.</w:t>
      </w:r>
    </w:p>
    <w:p>
      <w:pPr>
        <w:pStyle w:val="Normal"/>
        <w:rPr>
          <w:lang w:val="en-US" w:eastAsia="en-US"/>
        </w:rPr>
      </w:pPr>
      <w:r>
        <w:rPr>
          <w:lang w:val="en-US" w:eastAsia="en-US"/>
        </w:rPr>
      </w:r>
    </w:p>
    <w:p>
      <w:pPr>
        <w:pStyle w:val="Normal"/>
        <w:rPr/>
      </w:pPr>
      <w:r>
        <w:rPr>
          <w:b/>
          <w:lang w:val="en-US" w:eastAsia="en-US"/>
        </w:rPr>
        <w:t>104. (Май 6).</w:t>
      </w:r>
      <w:r>
        <w:rPr>
          <w:lang w:val="en-US" w:eastAsia="en-US"/>
        </w:rPr>
        <w:t xml:space="preserve"> Люди не хотят думать о значении мысли, однако мыслят все. Океан мысли открыт для всех, и все почерпают от него. Мысль универсальна и доступна всем. Все являются приемниками мыслей, разлитых в пространстве, от гения до ничтожества. Почему же тогда мысли людей столь различны, если доступ – для всех? Великий закон соответствия, или созвучия, проявляется и здесь, в области мысли, с особою силой. Именно здесь каждый пожинает то, что посеял, и воспринимает мысли в точном созвучии со своим приемником сознания. Каков приемник, таковы и воспринимаемые мысли. В мысленном мире существует все, что когда-либо думали люди: от высочайших и прекраснейших образов до страшных и чудовищных порождений тьмы. И каждый человек берет оттуда только то, что созвучит с элементами, составляющими его собственную сущность. Закон справедлив и беспристрастен. Пожинают все от своего собственного посева. Человек находится в постоянном контакте с пространственным вместилищем мыслей, но черпает оттуда по созвучию. Потому так различно то, что воспринимается людьми, даже живущими рядом, даже в одинаковой обстановке и условиях. Малый загрязненный приемник малого ограниченного сознания из беспредельного мира мысли получает лишь то, что ему соответствует. Правда, и это малое тоже растет и увеличивается в объеме и свойствах своих, благодаря этому постоянному пространственному контакту, но лишь по линии принятого данным сознанием направления. Все же остальное остается закрытым, ибо закон созвучия действует непреложно. Потому надо утвердить в себе хотя бы малое, чтобы было чем привлечь к себе из пространства уже большее, и именно желаемого характера. Жнецы все, но – посеянного самими. Все имеют способность воспринимать пространственные мысли, но лишь по созвучию с теми, которые наполняют их собственное сознание. Из беспредельного океана мысли и черпать можно беспредельно, если знать, как настраивать свой приемник на определенной волне мысли или, вернее, на мысли определенной волны. Закон же созвучия будет действовать автоматически и магнитно.</w:t>
      </w:r>
    </w:p>
    <w:p>
      <w:pPr>
        <w:pStyle w:val="Normal"/>
        <w:rPr>
          <w:lang w:val="en-US" w:eastAsia="en-US"/>
        </w:rPr>
      </w:pPr>
      <w:r>
        <w:rPr>
          <w:lang w:val="en-US" w:eastAsia="en-US"/>
        </w:rPr>
        <w:t>Беспредельность Завещана Мною. Следовательно, в любом направлении можно устремляться беспредельно. Можно порой чуять эту возможность беспредельного углубления и расширения любого явления. Если остановиться мыслью на беспредельности качеств, то ступени восхождения духа приобретут более конкретный характер. Предел знания – всезнание, зрения – всевидение, слуха – всеслышание, и так далее – каждое из этих свойств беспредельно. Так устремление к любому из качеств приводит человека к возможности его бесконечного усиления и развития. Надо иметь больше уверенности в том, что Беспредельность являет лик свой во всем, ибо любое явление в сущности своей беспредельно и касается вечности со всех сторон, так как в ней существует. Все существует в Беспредельности и потому имеет возможность развиваться и совершенствоваться беспредельно. Беспредельным возможностям, лежащим перед человеком, порадуемся. Надо лишь их осознать.</w:t>
      </w:r>
    </w:p>
    <w:p>
      <w:pPr>
        <w:pStyle w:val="Normal"/>
        <w:rPr>
          <w:lang w:val="en-US" w:eastAsia="en-US"/>
        </w:rPr>
      </w:pPr>
      <w:r>
        <w:rPr>
          <w:lang w:val="en-US" w:eastAsia="en-US"/>
        </w:rPr>
      </w:r>
    </w:p>
    <w:p>
      <w:pPr>
        <w:pStyle w:val="Normal"/>
        <w:rPr/>
      </w:pPr>
      <w:r>
        <w:rPr>
          <w:b/>
          <w:lang w:val="en-US" w:eastAsia="en-US"/>
        </w:rPr>
        <w:t>105. (М.А.Й.)</w:t>
      </w:r>
      <w:r>
        <w:rPr>
          <w:lang w:val="en-US" w:eastAsia="en-US"/>
        </w:rPr>
        <w:t>. О мире Космической Правды я буду с тобой говорить. Она сочетается с Красотою. Красоте служим мы, сослужащие Свету. Служение Красоте обязывает утверждать ее во всех явлениях жизни и во внутреннем мире своем, и тогда Красота Космической Правды начнет раскрывать человеку сокровенную сущность свою. Будьте прекрасны в мыслях и действиях ваших, чтобы привлечь к себе волны сияющей материи, насыщенной красотою. Прекрасен Мир Высший. Он сужден человеку. Он неотъемлем от тех, кто посвятил себя служению Красоте. Несовместимы Красота и грубость. Потому так много говорится об утончении. Мысли прекрасные – это гости далекие из Высших Надземных Миров. Хотелось бы глаза ваши открыть на Красоту. Много ее в природе: ее красках, горах, лесах и в цветах. Много ее в звуках и ночном ясном небе. Много красоты в мире, но надо ее усмотреть. Надо сознание настроить на ключе восприятия всего прекрасного и через это подойти к Красоте. Красота на Земле есть лишь слабое отражение Красоты Надземного Мира. В Красоте земной Мир этот касается мира земного. Пусть мысль о прекрасном ведет сознание в Мир Красоты Беспредельности.</w:t>
      </w:r>
    </w:p>
    <w:p>
      <w:pPr>
        <w:pStyle w:val="Normal"/>
        <w:rPr>
          <w:lang w:val="en-US" w:eastAsia="en-US"/>
        </w:rPr>
      </w:pPr>
      <w:r>
        <w:rPr>
          <w:lang w:val="en-US" w:eastAsia="en-US"/>
        </w:rPr>
      </w:r>
    </w:p>
    <w:p>
      <w:pPr>
        <w:pStyle w:val="Normal"/>
        <w:rPr/>
      </w:pPr>
      <w:r>
        <w:rPr>
          <w:b/>
          <w:lang w:val="en-US" w:eastAsia="en-US"/>
        </w:rPr>
        <w:t>106. (Май 7).</w:t>
      </w:r>
      <w:r>
        <w:rPr>
          <w:lang w:val="en-US" w:eastAsia="en-US"/>
        </w:rPr>
        <w:t xml:space="preserve"> Сердцем своим Великого Сердца коснувшись, создает человек сияющий мост связи. Вибрации Серебряного Моста передают то, что не может получить он из окружающего его мира. Центр Средоточия Света для вашей планеты один. К нему-то и устремляется сознание, к Высочайшему, но доступному для него фокусу тончайших огненных энергий. И если человек захочет устремиться еще выше, то это возможно лишь через посредство Великого Сердца, но не иначе. Ибо Сказал: «Я есть Путь, Истина и Жизнь, и никто не может прийти к Отцу, как только через Меня». Так цепь Иерархии остается нерушимой, и коснуться или подойти к вышестоящему ближе можно лишь через звено, к нему прилежащее. Много попыток коснуться Меня непосредственно. Но неудачны, ибо не имеют ключа. Ключ получается от тех, кто стоит ближе и кто доступ имеет. Конечно, каждый может подойти и без посредников, но лишь после того, как получает ключ. Ключи от Царства Света, или Сфер Высших Энергий, даны человечеству в Учениях Наших в разные эпохи. Но как же их могут взять слепцы, если Высшее ими отрицается? При отрицании и ключи бесполезны. Значит, кто-то должен открыть глаза, чтобы ключи смогли люди увидеть. В этом значение посредников. Чтобы энергии Луча Моего получать, надо знать, как это делается. Вы получаете, а они нет. Доступное всем становится доступным лишь для немногих. Потому что большинство погрузилось в отрицание. Солнце над всеми. Но камень, цветок и птица воспринимают энергии его по-разному. Каменные сердца наименьшее количество лучей жизни воспринимают. Открыто все, доступно все, если сердце готово принять. Ныне особое внимание обращается на сердце, ибо восприятие тончайших энергий идет через него. Так, если сердце открыто и ум не омрачен, доступным становится Мир Высших Энергий.</w:t>
      </w:r>
    </w:p>
    <w:p>
      <w:pPr>
        <w:pStyle w:val="Normal"/>
        <w:rPr>
          <w:lang w:val="en-US" w:eastAsia="en-US"/>
        </w:rPr>
      </w:pPr>
      <w:r>
        <w:rPr>
          <w:lang w:val="en-US" w:eastAsia="en-US"/>
        </w:rPr>
      </w:r>
    </w:p>
    <w:p>
      <w:pPr>
        <w:pStyle w:val="Normal"/>
        <w:rPr/>
      </w:pPr>
      <w:r>
        <w:rPr>
          <w:b/>
          <w:lang w:val="en-US" w:eastAsia="en-US"/>
        </w:rPr>
        <w:t>107. (М.А.Й.)</w:t>
      </w:r>
      <w:r>
        <w:rPr>
          <w:lang w:val="en-US" w:eastAsia="en-US"/>
        </w:rPr>
        <w:t>. Для того чтобы связь углубить, прибегнем к новому, более утонченному способу, а именно: магнит извлекает железные частицы из груды разнородных предметов; подобно этому, магнит мысли ясной и четкой, предпосланной заранее, из резервуара моего духа сможет почерпнуть по притяжению то, что притянет эта мысль по силе сродства. Вначале все же лучше предпосылать мысль с определенным заданием, чем ждать мыслей пассивно. Если даже в мысли заключен четкий и ясный вопрос, то и это может дать успешные следствия. Но избегайте вопросов о сроках, ибо невесть ни дня, ни часа... Вот, видишь сам, как трудно выбрать даже вопрос – слишком их много, неясных, толпятся в сознании. А ведь вопрос должен быть определенен, ясен, точен и жизненно насущен, иначе не стоит и беспокоить далекое сердце. Как быть с Учением? «Все, к нему относящееся, надо иметь при себе и с собою, но при условии полного предания сознания Воле Владыки. И полной уверенности в том, что Луч оградит. Страх недопустим. Также нужно в это время постоянное ощущение себя в Лучах, как в коконе защищающем». Не надо вымученных и надуманных вопросов, пусть их выдвигает сама жизнь. Но формулировка их должна быть очень определенной и чеканной. Всякая расплывчатость и неуверенность устраняются. На всякий вопрос в нужде и твердо поставленный ответ не замедлит. Так же и Владыка Отвечает на все заданные вопросы, и Разъясняет все недоумения, и Делал это неоднократно, только сознание не хочет видеть и не замечает того, что происходит в нем. А ведь сколько раз в даваемых Записях получали ответы и разъяснения на возникавшие в серьезных собеседованиях вопросы. Надо внести более сознательности и вдумчивости в эту область. Можно даже с вечера задать нужный вопрос и не смущаться легкостью получаемых ответов. Когда сознания очень близки, порой даже невозможно будет расчленить, что свое собственное, а что от Матери или Владыки, ибо Палория означает полное слияние сознаний воедино. Объяснения эти даны для неотменного применения и руководства.</w:t>
      </w:r>
    </w:p>
    <w:p>
      <w:pPr>
        <w:pStyle w:val="Normal"/>
        <w:rPr>
          <w:lang w:val="en-US" w:eastAsia="en-US"/>
        </w:rPr>
      </w:pPr>
      <w:r>
        <w:rPr>
          <w:lang w:val="en-US" w:eastAsia="en-US"/>
        </w:rPr>
      </w:r>
    </w:p>
    <w:p>
      <w:pPr>
        <w:pStyle w:val="Normal"/>
        <w:rPr/>
      </w:pPr>
      <w:r>
        <w:rPr>
          <w:b/>
          <w:lang w:val="en-US" w:eastAsia="en-US"/>
        </w:rPr>
        <w:t>108. (Май 8).</w:t>
      </w:r>
      <w:r>
        <w:rPr>
          <w:lang w:val="en-US" w:eastAsia="en-US"/>
        </w:rPr>
        <w:t xml:space="preserve"> Сосредоточение на Мне в Башне помогает выйти из узкой личной сферы, помогает пробить аурическую скорлупу и коснуться просторов планетных. В Башне широко и далеко видно. Личное уже не застилает дали. Отрыв от личного и будет отрывом от земного, ибо все великие духи жили жизнью сверхличной. Жизнь сложна, и тонка граница между личною и сверхличною сферою. И порой трудно отделить личное устремление от стремления служения людям. Но устремления самости не выдержат сияния Света: они сгорают, и остается человек пустой оболочкой, если рождение сверхличных огней не заполнит образовавшуюся пустоту. Продвижение к Свету, не имея своего, кончается полным опустошением сердца. Лики подходящих к Свету надо суметь разобрать. Ярость самости не выдержит испытания временем и рано или поздно отступит. Никаких личных выгод Учение Жизни не дает. Розовый туман новизны скрывает суровость служения Свету. Сколько пострадавших и лишенных земного благополучия видим среди устремленных сверхлично. Первые мечты далеки от действительности, но они нужны, чтобы охранить росток духа. Суровость подвига не под силу слабому духу. До подвига надо дорасти. Заботливо встречаем устремленных, ибо кто может сказать, какое зерно даст колос самый тяжелый. Лишь испытанных в длительном прошлом принимаем во внутренний круг. Преданный ученик место свое в Сердце Учителя имеет, но не проходящие мимо. Их много. И каждый претендует на особое внимание и заботу. Тени проходящие – так Называем их. Но среди проходящих есть приходящие навсегда. Их не упустите.</w:t>
      </w:r>
    </w:p>
    <w:p>
      <w:pPr>
        <w:pStyle w:val="Normal"/>
        <w:rPr>
          <w:lang w:val="en-US" w:eastAsia="en-US"/>
        </w:rPr>
      </w:pPr>
      <w:r>
        <w:rPr>
          <w:lang w:val="en-US" w:eastAsia="en-US"/>
        </w:rPr>
      </w:r>
    </w:p>
    <w:p>
      <w:pPr>
        <w:pStyle w:val="Normal"/>
        <w:rPr/>
      </w:pPr>
      <w:r>
        <w:rPr>
          <w:b/>
          <w:bCs/>
          <w:lang w:val="en-US" w:eastAsia="en-US"/>
        </w:rPr>
        <w:t xml:space="preserve">109. </w:t>
      </w:r>
      <w:r>
        <w:rPr>
          <w:b/>
          <w:lang w:val="en-US" w:eastAsia="en-US"/>
        </w:rPr>
        <w:t>(М.А.Й.)</w:t>
      </w:r>
      <w:r>
        <w:rPr>
          <w:lang w:val="en-US" w:eastAsia="en-US"/>
        </w:rPr>
        <w:t>. Свет доходит через ауру. От себя не уйти, значит, и малое «я» надо содержать в порядке. Оно требует внимательного ухода. Личное неблагополучие может пресечь доступ Света.</w:t>
      </w:r>
    </w:p>
    <w:p>
      <w:pPr>
        <w:pStyle w:val="Normal"/>
        <w:rPr>
          <w:lang w:val="en-US" w:eastAsia="en-US"/>
        </w:rPr>
      </w:pPr>
      <w:r>
        <w:rPr>
          <w:lang w:val="en-US" w:eastAsia="en-US"/>
        </w:rPr>
      </w:r>
    </w:p>
    <w:p>
      <w:pPr>
        <w:pStyle w:val="Normal"/>
        <w:rPr/>
      </w:pPr>
      <w:r>
        <w:rPr>
          <w:b/>
          <w:bCs/>
          <w:lang w:val="en-US" w:eastAsia="en-US"/>
        </w:rPr>
        <w:t xml:space="preserve">110. (Май </w:t>
      </w:r>
      <w:r>
        <w:rPr>
          <w:b/>
          <w:lang w:val="en-US" w:eastAsia="en-US"/>
        </w:rPr>
        <w:t>9).</w:t>
      </w:r>
      <w:r>
        <w:rPr>
          <w:lang w:val="en-US" w:eastAsia="en-US"/>
        </w:rPr>
        <w:t xml:space="preserve"> Два человека могут жить в одном доме и даже в одной комнате. Один может быть в тесном контакте с незримым Учителем Света, и огненно устремляться Им, и жить в яром ощущении Будущего. Словом, гореть сердцем, получая знания. А другой в то же самое время будет погружаться в беспросветную муть серенького обывательского прозябания. Все зависит от того, в каком состоянии находятся ауры обоих. Чисты ли приемники сознания, и каковы прошлые накопления. И не на зеркало нужно пенять, если оно отражает кривой лик. Свет доходит через ауру. Зеркало духа не дает правильного и четкого отображения мира тончайших энергий, если поверхность его замутилась и исказилась, и хаотические движения в проводниках нарушили его гладкую поверхность. Вот почему так много говорится о спокойствии. Поступок или проступок, совершенный в состоянии полного спокойствия, не имеет в себе тех разрушительных следствий, которые порождает нарушенное равновесие. Потому надо хранить равновесие, несмотря ни на что, во всех условиях жизни. Элемент личной заинтересованности, приводя в движение материю астральной оболочки, служит главной причиной, нарушающей равновесие духа. Явление сверхличного порядка не имеет в себе этого низшего начала, и вследствие этого ярость астрала в них выявляться не может. Именно, выгодно для духа и полезно интересы свои перенести из низших оболочек повыше, в сферу интересов Общего Блага – по человечеству выгодно. Иначе «частица разделенная» будет неизбежно худеть. Лучше полная Чаша Общего Блага.</w:t>
      </w:r>
    </w:p>
    <w:p>
      <w:pPr>
        <w:pStyle w:val="Normal"/>
        <w:rPr>
          <w:lang w:val="en-US" w:eastAsia="en-US"/>
        </w:rPr>
      </w:pPr>
      <w:r>
        <w:rPr>
          <w:lang w:val="en-US" w:eastAsia="en-US"/>
        </w:rPr>
      </w:r>
    </w:p>
    <w:p>
      <w:pPr>
        <w:pStyle w:val="Normal"/>
        <w:rPr/>
      </w:pPr>
      <w:r>
        <w:rPr>
          <w:b/>
          <w:bCs/>
          <w:lang w:val="en-US" w:eastAsia="en-US"/>
        </w:rPr>
        <w:t>111.</w:t>
      </w:r>
      <w:r>
        <w:rPr>
          <w:bCs/>
          <w:lang w:val="en-US" w:eastAsia="en-US"/>
        </w:rPr>
        <w:t xml:space="preserve"> </w:t>
      </w:r>
      <w:r>
        <w:rPr>
          <w:lang w:val="en-US" w:eastAsia="en-US"/>
        </w:rPr>
        <w:t>Без борения духа нет продвижения. Наличие противоположных начал и тут порождает свою спираль. Надо лишь только позаботиться о том, чтобы эта спираль была восходящей. Смущаться же явлением постоянной борьбы внутри себя не следует вовсе. Пусть равнодействующая борющихся сил дает перевес кверху. Тогда продвижение обеспечено. Этим спасительна формула «А я все-таки дойду». Мало ли что может случиться, не идти же вспять, и куда? Так движение вперед идет при всяких обстоятельствах. Это и будет правильной установкой сознания.</w:t>
      </w:r>
    </w:p>
    <w:p>
      <w:pPr>
        <w:pStyle w:val="Normal"/>
        <w:rPr>
          <w:lang w:val="en-US" w:eastAsia="en-US"/>
        </w:rPr>
      </w:pPr>
      <w:r>
        <w:rPr>
          <w:lang w:val="en-US" w:eastAsia="en-US"/>
        </w:rPr>
      </w:r>
    </w:p>
    <w:p>
      <w:pPr>
        <w:pStyle w:val="Normal"/>
        <w:rPr/>
      </w:pPr>
      <w:r>
        <w:rPr>
          <w:b/>
          <w:bCs/>
          <w:lang w:val="en-US" w:eastAsia="en-US"/>
        </w:rPr>
        <w:t xml:space="preserve">112. </w:t>
      </w:r>
      <w:r>
        <w:rPr>
          <w:b/>
          <w:lang w:val="en-US" w:eastAsia="en-US"/>
        </w:rPr>
        <w:t>(М.А.Й.)</w:t>
      </w:r>
      <w:r>
        <w:rPr>
          <w:lang w:val="en-US" w:eastAsia="en-US"/>
        </w:rPr>
        <w:t>. Много беспокойств ни о чем. Если сравнить беспокойство о том, что ожидается в будущем, с тем, что действительно происходит, когда это будущее наступает, то разница получается чудовищно огромная. Много беспокойств и тревог зря. Потому лучше спокойно смотреть в будущее и спокойно его ожидать. Ведь столь многое из беспокойно ожидаемого не имеет в действительности места. Зачем же тратить попусту драгоценную энергию? «Пусть будет, что будет, на то Воля Владыки», – скажет себе ученик, полагая на Нас все сознание. Полагаться не значит возлагаться безвольно, колоде подобно, но значит в полном трепете сознания встречать посылаемые возможности. Трепет чуткости не покидает стремящегося, и нов всегда его дух. Тайну вечной юности духа надо сердцем понять. Отсюда же и неувядающая бодрость. Уныние не свойственно горящему сердцу. Тоска – не уныние, равно как и скорбь. Часто скорблю, видя непонимание людское. Часто печалью наполнено сердце, но нету унылости в нем. Качества духа нуждаются в тонком распознавании. По ним и оцениваем тех, кто приближается к Нам. Потому не смущайтесь недостатками и слабостями своими, но, поднимаясь над ними духом, твердо и смело идите вперед.</w:t>
      </w:r>
    </w:p>
    <w:p>
      <w:pPr>
        <w:pStyle w:val="Normal"/>
        <w:rPr>
          <w:lang w:val="en-US" w:eastAsia="en-US"/>
        </w:rPr>
      </w:pPr>
      <w:r>
        <w:rPr>
          <w:lang w:val="en-US" w:eastAsia="en-US"/>
        </w:rPr>
      </w:r>
    </w:p>
    <w:p>
      <w:pPr>
        <w:pStyle w:val="Normal"/>
        <w:rPr/>
      </w:pPr>
      <w:r>
        <w:rPr>
          <w:b/>
          <w:bCs/>
          <w:lang w:val="en-US" w:eastAsia="en-US"/>
        </w:rPr>
        <w:t xml:space="preserve">113. (Май </w:t>
      </w:r>
      <w:r>
        <w:rPr>
          <w:b/>
          <w:lang w:val="en-US" w:eastAsia="en-US"/>
        </w:rPr>
        <w:t>10).</w:t>
      </w:r>
      <w:r>
        <w:rPr>
          <w:lang w:val="en-US" w:eastAsia="en-US"/>
        </w:rPr>
        <w:t xml:space="preserve"> Имейте терпение. Имейте терпение до конца. Имейте его независимо от того, когда придет этот желанный конец, который будет началом нового периода в жизни вашей. Как дойдете, терпения не сохранив? Ожидайте будущего, но не в личных мерах: тогда и терпения хватит. О чем беспокойство? Ведь Сказано: «Не думайте о том, что вам пить, или есть, или во что одеться». Душа ли не больше пищи, а тело – одежды? Может быть, скажете: после чуда уверую, но чудеса уже были, а вера где? При недостаточном доверии даже чудеса бесполезны. За участь свою тревожитесь? Но уже Сказал: ничто не коснется вас. Откуда же недоверие? Ведь не сбылись личные подробности Плана, но блестяще исполняется он в общепланетном масштабе. Разве из личной смерти и страдания Спасителя можно вынести заключение, что миссия Его была неуспешной? Личное благо и Общее Благо не всегда совпадают. И очень важен вопрос, чего ищете, какого блага – личного или Общего. Не на все восприятия можно полагаться. Но что же из этого следует? Не то ли, что приемник сознания следует почистить? Или, может быть, Ошибается Владыка? Нужно крепко подумать, прежде чем произнесете эту разрушительную формулу. Да, правда, нечто обещанное не состоялось, но ведь подвижность Плана и вызывала эти изменения. Пока непреложность и подвижность Плана не осознаны, происходящего не понять. Что же еще терзает сознание? Почему не им ехать, а вам? Почему ему, а не мне? Почему нам, а не им? Если Дается Указ или Совет, то лишь мало дисциплинированное сознание спрашивает: «Почему?» Если воины лучшего войска станут спрашивать каждый вождя, почему и отчего он дает тот или иной приказ, то это будет уже не войско, а сброд. А со сбродом победы не добыть. Воинами Моих Почитаю. И воинам близким Указ: «Учитель, Учитель Идет, Идет со стрелою Указа». Что же делать вам? Ехать. Все равно условия сложатся так, что ехать придется, ибо нужны. К чему же напрасные сомнения и неуверенность? Если слова не убеждают, то остается жизнь. Она-то и послужит лучшей убедительницей того, что Высшие Указания правильны и дают путь лучший. Не надо смущаться легкостью восприятия и считать, что записаны свои собственные мысли, ведь они идут вразрез с личными мыслями и желаниями малого земного «я», ибо посланы Мною.</w:t>
      </w:r>
    </w:p>
    <w:p>
      <w:pPr>
        <w:pStyle w:val="Normal"/>
        <w:rPr>
          <w:lang w:val="en-US" w:eastAsia="en-US"/>
        </w:rPr>
      </w:pPr>
      <w:r>
        <w:rPr>
          <w:lang w:val="en-US" w:eastAsia="en-US"/>
        </w:rPr>
      </w:r>
    </w:p>
    <w:p>
      <w:pPr>
        <w:pStyle w:val="Normal"/>
        <w:rPr/>
      </w:pPr>
      <w:r>
        <w:rPr>
          <w:b/>
          <w:bCs/>
          <w:lang w:val="en-US" w:eastAsia="en-US"/>
        </w:rPr>
        <w:t xml:space="preserve">114. </w:t>
      </w:r>
      <w:r>
        <w:rPr>
          <w:b/>
          <w:lang w:val="en-US" w:eastAsia="en-US"/>
        </w:rPr>
        <w:t>(М.А.Й.)</w:t>
      </w:r>
      <w:r>
        <w:rPr>
          <w:lang w:val="en-US" w:eastAsia="en-US"/>
        </w:rPr>
        <w:t>. Что же могу я добавить? Разве то, что сыном своим хотела бы гордиться. Гордиться его твердостью, преданностью, мужеством и готовностью быстро и радостно следовать Советам Учителя. Сколько хороших слов написано было, но веры в непреложность слова Владыки все же утвердить не смогла. Много из Обещанного не состоялось? Но ведь то же самое было Обещано и мне, и все же вера моя, уверенность моя, не поколебалась ни на йоту. Почему бы это? Сын мой, нужна преданность безусловная и нерассуждающая. Мыслить, обдумывать и анализировать даваемое совсем не значит сомневаться и колебаться. Сомнение производит малодушие, когда Величие Великого Сердца измеряется собственной малостью. Получается чудовищный разрыв между действительностью и очевидностью. И Майя, порожденная самостью, являет свой обманчивый лик. Если любите, явите ту же степень любви и доверия к Великому Сердцу. Что было бы, если бы Апостолы после смерти Христа стали бы терзаться сомнениями и неуверенностью вместо действия? Ведь даже и не узнали бы о земной миссии Великого Духа и не услышали бы об Учении Его, в Евангелиях запечатленном. Гоните малодушие, Он смелым Щит.</w:t>
      </w:r>
    </w:p>
    <w:p>
      <w:pPr>
        <w:pStyle w:val="Normal"/>
        <w:rPr>
          <w:lang w:val="en-US" w:eastAsia="en-US"/>
        </w:rPr>
      </w:pPr>
      <w:r>
        <w:rPr>
          <w:lang w:val="en-US" w:eastAsia="en-US"/>
        </w:rPr>
      </w:r>
    </w:p>
    <w:p>
      <w:pPr>
        <w:pStyle w:val="Normal"/>
        <w:rPr/>
      </w:pPr>
      <w:r>
        <w:rPr>
          <w:b/>
          <w:bCs/>
          <w:lang w:val="en-US" w:eastAsia="en-US"/>
        </w:rPr>
        <w:t>115. (Гуру)</w:t>
      </w:r>
      <w:r>
        <w:rPr>
          <w:bCs/>
          <w:lang w:val="en-US" w:eastAsia="en-US"/>
        </w:rPr>
        <w:t xml:space="preserve">. </w:t>
      </w:r>
      <w:r>
        <w:rPr>
          <w:lang w:val="en-US" w:eastAsia="en-US"/>
        </w:rPr>
        <w:t>Нам трусов, боящихся жизни, не надо. Смело идите вперед, что бы ни ждало вас впереди. Мужество льва заповедано Владыкой и решимость идти до конца. И шаг пусть будет тверд, и путь пусть будет победен. Не рассуждать надо, но все мужество сердца призвать и действовать без страха, опасений и боязливости скрытой. Путь лишь один – к Владыке, а все остальное – мираж.</w:t>
      </w:r>
    </w:p>
    <w:p>
      <w:pPr>
        <w:pStyle w:val="Normal"/>
        <w:rPr>
          <w:lang w:val="en-US" w:eastAsia="en-US"/>
        </w:rPr>
      </w:pPr>
      <w:r>
        <w:rPr>
          <w:lang w:val="en-US" w:eastAsia="en-US"/>
        </w:rPr>
      </w:r>
    </w:p>
    <w:p>
      <w:pPr>
        <w:pStyle w:val="Normal"/>
        <w:rPr/>
      </w:pPr>
      <w:r>
        <w:rPr>
          <w:b/>
          <w:bCs/>
          <w:lang w:val="en-US" w:eastAsia="en-US"/>
        </w:rPr>
        <w:t xml:space="preserve">116. (Май </w:t>
      </w:r>
      <w:r>
        <w:rPr>
          <w:b/>
          <w:lang w:val="en-US" w:eastAsia="en-US"/>
        </w:rPr>
        <w:t>11).</w:t>
      </w:r>
      <w:r>
        <w:rPr>
          <w:lang w:val="en-US" w:eastAsia="en-US"/>
        </w:rPr>
        <w:t xml:space="preserve"> Если полагать, что понимание действительности зависит от Близости Владыки и заключается в постижении Его Мира, ибо Он Являет собою Истину, то обольщение Майи и власть Майи над сознанием места иметь не будут. Это не значит, что человек станет совершенным, и не будет допускать ошибок, и избавится от всех своих недостатков, нет, но это будет означать, что путь правилен и что среди окружающего непостоянства найдена точка опоры, или основания жизни. Ибо Я Есть Путь, Истина и Жизнь. Что кораблю до того, какие воды бороздит его корпус, какие ветры и волны встречает и день или ночь наверху – он знает свой путь. И этим путем для вашего корабля духа Являюсь Я. Один корабль идет в Лондон, другой в Сидней, третий в Стокгольм – у всех разное направление. Но Мои корабли имеют направление ко Мне, ибо Я – гавань для духа и конечная цель назначения. И по каким бы морям ни плыли Мои корабли, они знают о гавани духа, в которой для них всегда готово место для стоянки, ремонта и пополнения нужных запасов и топлива. Далеко от этой гавани уходят порой большие Мои корабли, но всегда возвращаются обратно. Малые суденышки далеко не отваживаются, но если крепко сколочено даже малое судно, то даже и оно может отважиться на далекий путь. Можно иногда помыслить и о том, что возвращение ко Мне неизбежно и ничто не отвратит Моих от этой, порою далекой, но сокровенно ожиданной встречи. Возвращение, хотя бы временное, в лоно Отца – это компенсация духу за труды понесенные, за страдания испытанные, за пройденную тягость плотной эволюции, проведенной им вне беспредельных просторов Незримого Мира. Чтобы принять вновь плотную эволюцию на период следующего воплощения, силы свои дух должен иметь право обновить. Иначе не выдержит плоть. Утешение в том, что в Мире Моем дух находит отдых от трудностей жизни земной и что Мира Моего дух сынов Моих может коснуться тогда, когда дух их коснуться захочет. Открыты двери Мои для признающих Меня и ко Мне устремленных. Аз есмь Альфа и Омега. Ко Мне устремившийся связывает себя с началом и концом всего, что есть, и тем замыкает круг Вечности в едином понимании жизни. Знайте одно: могут оставить все или покинуть, могут все из жизни уйти и все, но никогда не Оставит Владыка, пока сердце обращено к Нему. Даже близких Моих, погруженных яро в объятия Майи, заботой не Оставлю, ибо Знаю, что пробьет час их, откроется будущее, и снова они ко Мне устремятся, как устремлялись яро когда-то в прошедших веках. И опыт, почерпнутый в блужданиях, им же на помощь Обращу. Но обращающегося ко Мне никогда не Отвергаю, ибо открыты врата Моего Мира для сердец, открытых ко Мне. Итак, среди непрестанного мелькания дней и ночей Я Остаюсь Единой Основой.</w:t>
      </w:r>
    </w:p>
    <w:p>
      <w:pPr>
        <w:pStyle w:val="Normal"/>
        <w:rPr>
          <w:lang w:val="en-US" w:eastAsia="en-US"/>
        </w:rPr>
      </w:pPr>
      <w:r>
        <w:rPr>
          <w:lang w:val="en-US" w:eastAsia="en-US"/>
        </w:rPr>
      </w:r>
    </w:p>
    <w:p>
      <w:pPr>
        <w:pStyle w:val="Normal"/>
        <w:rPr/>
      </w:pPr>
      <w:r>
        <w:rPr>
          <w:b/>
          <w:bCs/>
          <w:lang w:val="en-US" w:eastAsia="en-US"/>
        </w:rPr>
        <w:t>117.</w:t>
      </w:r>
      <w:r>
        <w:rPr>
          <w:bCs/>
          <w:lang w:val="en-US" w:eastAsia="en-US"/>
        </w:rPr>
        <w:t xml:space="preserve"> </w:t>
      </w:r>
      <w:r>
        <w:rPr>
          <w:lang w:val="en-US" w:eastAsia="en-US"/>
        </w:rPr>
        <w:t>Правильно мыслите, полагая, что по характеру зова можно обращаться к разным Водителям, но через Меня. И Луч Мой поможет ассимилироваться в непривычные волны других Высоких сознаний. Для того и существует Цепь Иерархическая. Непосредственный контакт бывает невозможен из-за чудовищного расхождения вибраций столь различных аур. Сколько веков и усилий потребовалось на то, чтобы сгармонизировать наши ауры. Легкость восприятия весьма относительна, ибо за этой легкостью стоят долгие годы упорного труда в течение многих воплощений, и даже в этой, последней жизни, сколько пришлось потрудиться, чтобы в достаточной мере ассимилировать посланный Луч. И то, что легко для ассимилировавшего Луч сознания, невероятно трудно и невозможно для сознания обычного. И этому тоже не следует удивляться. Каждое достижение приобретается упорным трудом, и этим оно тем более ценно. И Можем ли Мы, немало трудов и усилий к тому приложившие, не Радоваться, когда Видим плоды? Порадуйтесь и вы преуспеянию заработанному. Ваша радость духовному достижению вашему – радость и Нам.</w:t>
      </w:r>
    </w:p>
    <w:p>
      <w:pPr>
        <w:pStyle w:val="Normal"/>
        <w:rPr>
          <w:lang w:val="en-US" w:eastAsia="en-US"/>
        </w:rPr>
      </w:pPr>
      <w:r>
        <w:rPr>
          <w:lang w:val="en-US" w:eastAsia="en-US"/>
        </w:rPr>
      </w:r>
    </w:p>
    <w:p>
      <w:pPr>
        <w:pStyle w:val="Normal"/>
        <w:rPr/>
      </w:pPr>
      <w:r>
        <w:rPr>
          <w:b/>
          <w:lang w:val="en-US" w:eastAsia="en-US"/>
        </w:rPr>
        <w:t>118. (М.А.Й.)</w:t>
      </w:r>
      <w:r>
        <w:rPr>
          <w:lang w:val="en-US" w:eastAsia="en-US"/>
        </w:rPr>
        <w:t>. Родной мой, повторные попытки твои войти в общение со мною – правильны. Общение утвердим ритмом повторным. Потом на мои сообщения ляжет яркий отпечаток моей Индивидуальности. Трудно лишь вначале. Если можешь воспринимать мысли Владыки, сможешь принять и мои. Я принадлежу к тому же Космическому Лучу, что и ты. Читаю страницы жизни твоей, когда хочу, и часто мысль моя проникает в твое сознание, хотя ты и не отдаешь себе в этом отчета. Сознательный ритмический контакт внесет ясность и определенность в наши взаимоотношения и облегчит твой земной путь. Надо сработаться ближе. Надо плотные барьеры в духе убрать и осознать даваемую возможность. Осознание – половина работы, ибо приводит к овладению желаемой способностью. Я со своей стороны сделаю все, что для этого нужно, но и ты со своей должен сделать все возможное, если хочешь достичь успеха. Хорошо в духе быть вместе. Все разделяющее надо убрать. Пространство, время и все прочее, способствующее сознанию отделенности нас друг от друга, надо из мыслей изъять. Я около и мыслью с тобою, когда дух твой яро этого хочет. Ритм усиливает процесс и углубляет его. Родной мой, все возможно, все доступно сейчас. И даже поражаться не надо простотой и доступностью необычных возможностей. Особое сейчас время, неповторяемое... Духом с вами – Матерь.</w:t>
      </w:r>
    </w:p>
    <w:p>
      <w:pPr>
        <w:pStyle w:val="Normal"/>
        <w:rPr>
          <w:lang w:val="en-US" w:eastAsia="en-US"/>
        </w:rPr>
      </w:pPr>
      <w:r>
        <w:rPr>
          <w:lang w:val="en-US" w:eastAsia="en-US"/>
        </w:rPr>
      </w:r>
    </w:p>
    <w:p>
      <w:pPr>
        <w:pStyle w:val="Normal"/>
        <w:rPr/>
      </w:pPr>
      <w:r>
        <w:rPr>
          <w:b/>
          <w:lang w:val="en-US" w:eastAsia="en-US"/>
        </w:rPr>
        <w:t>119. (Гуру)</w:t>
      </w:r>
      <w:r>
        <w:rPr>
          <w:lang w:val="en-US" w:eastAsia="en-US"/>
        </w:rPr>
        <w:t>. Стремление войти в контакт со мною приветствую. Давно бы пора. Непонимание заслоняет мою близость, и трудно тогда мыслью коснуться до сердца. А ты помехи убери. Я – Посланный в мир твоим Владыкой, и через меня ты подошел к Нему. Потому наша связь прямая. В чем непонимание, если служим одному Учителю? Ассимиляция сознания с вибрациями моими недостаточна. Она производится через сердце. И как трудно поворачиваются рычаги мышления, когда ее нет. Их надо смазать. Лучшим смазочным материалом будет любовь и признательность.</w:t>
      </w:r>
    </w:p>
    <w:p>
      <w:pPr>
        <w:pStyle w:val="Normal"/>
        <w:rPr>
          <w:lang w:val="en-US" w:eastAsia="en-US"/>
        </w:rPr>
      </w:pPr>
      <w:r>
        <w:rPr>
          <w:lang w:val="en-US" w:eastAsia="en-US"/>
        </w:rPr>
      </w:r>
    </w:p>
    <w:p>
      <w:pPr>
        <w:pStyle w:val="Normal"/>
        <w:rPr/>
      </w:pPr>
      <w:r>
        <w:rPr>
          <w:b/>
          <w:lang w:val="en-US" w:eastAsia="en-US"/>
        </w:rPr>
        <w:t>120. (Май 12).</w:t>
      </w:r>
      <w:r>
        <w:rPr>
          <w:lang w:val="en-US" w:eastAsia="en-US"/>
        </w:rPr>
        <w:t xml:space="preserve"> Ликуем явлению победы. Знай это и опережай события. Кто знает их? Я Знаю. Утверждайте спокойствие. Есть и на нашей улице праздник. Потому Говорю: «Радуйтесь!». Оставьте осуждения: ни к чему они. Враждебная среда имеет поистине огромное значение как созидающая сила. Не в заявлениях, а в утверждении будущего примите ее как неизбежность. Корабль движется благодаря сопротивлению среды (воды). Иначе бы стоял винт, не работая. Противодействие среды создает возможность продвижения. Готов ли? Готовность измеряется количеством сгущенного Света. Очень приятно чувствовать (или ощущать) токи любви и болезненно – ненависти и недружелюбия. Нельзя быть центром, излучающим колючие токи. Для совета Явлюсь ко времени. А пока ждите: Я в Башне, а ты в труде. Горней обители близость Посылаю в лучах утра.</w:t>
      </w:r>
    </w:p>
    <w:p>
      <w:pPr>
        <w:pStyle w:val="Normal"/>
        <w:rPr>
          <w:lang w:val="en-US" w:eastAsia="en-US"/>
        </w:rPr>
      </w:pPr>
      <w:r>
        <w:rPr>
          <w:lang w:val="en-US" w:eastAsia="en-US"/>
        </w:rPr>
      </w:r>
    </w:p>
    <w:p>
      <w:pPr>
        <w:pStyle w:val="Normal"/>
        <w:rPr/>
      </w:pPr>
      <w:r>
        <w:rPr>
          <w:b/>
          <w:lang w:val="en-US" w:eastAsia="en-US"/>
        </w:rPr>
        <w:t>121.</w:t>
      </w:r>
      <w:r>
        <w:rPr>
          <w:lang w:val="en-US" w:eastAsia="en-US"/>
        </w:rPr>
        <w:t xml:space="preserve"> Пульсация мысли – явление малоизученное. Мысль живет и пульсирует в пространстве, как пульсирует все, что есть в мире – от ядра атома до Солнца. Эта пульсация усиливается при концентрации на мысли. И усиливается особенно четко, если в мысль вкладывается сердечная энергия. Следует помыслить о том, что же такое благословение или проклятие в сущности своей. Принцип тот же, что и в терафиме, только степени уявления его различны. Но в основании всех этих явлений лежит мысль. Так снова приходим к мысли – основе сущего. Миры, созданные творческой волей Строителей, насыщены пульсацией энергий, вызвавших их к жизни. О мощи этих энергий можно судить хотя бы по периодически усиливающейся пульсации Солнца. В основе пульсации лежит ритм.</w:t>
      </w:r>
    </w:p>
    <w:p>
      <w:pPr>
        <w:pStyle w:val="Normal"/>
        <w:rPr>
          <w:lang w:val="en-US" w:eastAsia="en-US"/>
        </w:rPr>
      </w:pPr>
      <w:r>
        <w:rPr>
          <w:lang w:val="en-US" w:eastAsia="en-US"/>
        </w:rPr>
      </w:r>
    </w:p>
    <w:p>
      <w:pPr>
        <w:pStyle w:val="Normal"/>
        <w:rPr/>
      </w:pPr>
      <w:r>
        <w:rPr>
          <w:b/>
          <w:lang w:val="en-US" w:eastAsia="en-US"/>
        </w:rPr>
        <w:t>122. (М.А.Й.)</w:t>
      </w:r>
      <w:r>
        <w:rPr>
          <w:lang w:val="en-US" w:eastAsia="en-US"/>
        </w:rPr>
        <w:t>. Родной мой, и мы будем усиливать связь нашу ритмом. Важно понять, что при наличии утвержденного ритма явление, ему подлежащее, будет все время увеличиваться в своей силе. Потому можно быть совершенно спокойным за будущее, то есть за то, что, раз начало чему-то было положено, оно будет развиваться и крепнуть, если ритм соблюден. Можно отложить в сторону все мысли о неуверенности в успехе. Буду становиться все ближе и ближе по мере повторных попыток. И уже не попытки, но действительное общение утвердится. Родной мой, осуждения надо оставить. В них нет ничего созидательного. Они абсолютно неполезны. Знать лики друзей без масок не всегда приятно, но знать – совсем не значит осуждать. Учись уметь знать и познавать без осуждения. Это тоже свойство Архата. Во всем, во всех мелочах жизни утверждает Архат высшие качества духа. Помните слова: «Архат не дальняя сказка», – вот и хочу, чтобы сказка стала явью. Приложи усилия к тому, чтобы стать сыном, достойным своего Великого Отца, чтобы я могла гордиться тобою. Гордость духа в себе утверди, но не так, как утверждают гордость люди, но как утверждает Архат. Гордость духа и достоинство духа – явления нераздельные. Сыном себя ощутив, удержись духом на высоте. И помни завет о героях. Почему бы не пройти жизнь героями всем, кто следует за Владыкой?</w:t>
      </w:r>
    </w:p>
    <w:p>
      <w:pPr>
        <w:pStyle w:val="Normal"/>
        <w:rPr>
          <w:lang w:val="en-US" w:eastAsia="en-US"/>
        </w:rPr>
      </w:pPr>
      <w:r>
        <w:rPr>
          <w:lang w:val="en-US" w:eastAsia="en-US"/>
        </w:rPr>
      </w:r>
    </w:p>
    <w:p>
      <w:pPr>
        <w:pStyle w:val="Normal"/>
        <w:rPr/>
      </w:pPr>
      <w:r>
        <w:rPr>
          <w:b/>
          <w:bCs/>
          <w:lang w:val="en-US" w:eastAsia="en-US"/>
        </w:rPr>
        <w:t>123. (Гуру)</w:t>
      </w:r>
      <w:r>
        <w:rPr>
          <w:bCs/>
          <w:lang w:val="en-US" w:eastAsia="en-US"/>
        </w:rPr>
        <w:t xml:space="preserve">. </w:t>
      </w:r>
      <w:r>
        <w:rPr>
          <w:lang w:val="en-US" w:eastAsia="en-US"/>
        </w:rPr>
        <w:t>Будем и мы утверждаться ритмом, друг мой. Воля обладает способностью привлекать внимание тех, к кому устремлена. Можно подумать о том, почему до сих пор не приходила на сердце мысль со мной сообщаться. Но всему свое время. Для будущего надо стать сильным. При достаточной взаимности легко можно усилить себя. Мой девиз – действие. Оно невозможно без наличия огненной энергии. Но когда она есть, действия становятся огненными. Разница между действиями обычными и действиями огненными в том, что первое себя быстро исчерпывает, следствия же огненных действий длительны необычайно. Через века и тысячелетия проходит огненная нить. Недаром ведь Говорил о проведении более длинной линии. Говорил, дабы могли понять, как можно погасить тьму торжествующей суеты. Победитель должен явить мощь огненного действия.</w:t>
      </w:r>
    </w:p>
    <w:p>
      <w:pPr>
        <w:pStyle w:val="Normal"/>
        <w:rPr>
          <w:lang w:val="en-US" w:eastAsia="en-US"/>
        </w:rPr>
      </w:pPr>
      <w:r>
        <w:rPr>
          <w:lang w:val="en-US" w:eastAsia="en-US"/>
        </w:rPr>
      </w:r>
    </w:p>
    <w:p>
      <w:pPr>
        <w:pStyle w:val="Normal"/>
        <w:rPr/>
      </w:pPr>
      <w:r>
        <w:rPr>
          <w:b/>
          <w:bCs/>
          <w:lang w:val="en-US" w:eastAsia="en-US"/>
        </w:rPr>
        <w:t>124.</w:t>
      </w:r>
      <w:r>
        <w:rPr>
          <w:b/>
          <w:lang w:val="en-US" w:eastAsia="en-US"/>
        </w:rPr>
        <w:t xml:space="preserve"> </w:t>
      </w:r>
      <w:r>
        <w:rPr>
          <w:b/>
          <w:bCs/>
          <w:lang w:val="en-US" w:eastAsia="en-US"/>
        </w:rPr>
        <w:t xml:space="preserve">(Май </w:t>
      </w:r>
      <w:r>
        <w:rPr>
          <w:b/>
          <w:lang w:val="en-US" w:eastAsia="en-US"/>
        </w:rPr>
        <w:t>13).</w:t>
      </w:r>
      <w:r>
        <w:rPr>
          <w:lang w:val="en-US" w:eastAsia="en-US"/>
        </w:rPr>
        <w:t xml:space="preserve"> Да! Да! Да! Утверждаю возможность счастья. Только надо подумать, в чем же оно. Если все твое сосредоточено во Мне, близки эти возможности, если в земном – возможно и счастье земное, но невозможно высшее. Так разделим счастье на две половины: счастье земное и счастье Высших Миров, и отдадим себе ясный отчет, которого счастья сердце взыскует. То и другое нельзя совместить, потому и приходится выбирать, и, выбрав, сердце свое к нему приложить без остатка, и то, с которым сердце пребудет, то и станет возможным. Но неверны возможности счастья земного, ибо кратки и временны и развертываются в царстве Майи. Но счастья надземного облик сияющий может твой путь озарить. Ощущение его сочетается с радостью. Радость Космическая, радость Высших Миров, – кому же доступна она на Земле? И все же Мы Говорим, что радость есть особая мудрость. Значит, радость – это особый аспект мудрости, ибо Космическая радость сочетается с нею. Конечно, не о земном эта радость, но когда трепещет она в сердце, то и сердце озаряется ее светом. Свет радости Высшей, как редко светит он среди людей! Много печали на Земле, и даже во многом познании много ее, но Я Сказал, что печаль эта будет в радость для тех, кто со Мною. И потому Говорю: «Радуйтесь, дети, ибо приблизилось время великих свершений. И пусть радость эта будет не о себе, не о близких, не о земном, но о Высшем, ныне грядущем в мир. Озарение, или воскресение духа предшествует этой радости и сопровождает ее. Потому Говорю: и печаль ваша будет в радость». Один полюс земных ощущений утверждает другой – надземных, и глубина печали измеряет глубину радости. Потому Говорю: «Радуйтесь, дети». Когда огненная нота духа звучит гармонично в пространстве, на ключе радости звучит она, песнь духа, торжествующего победу свою над миром поверженной Майи – победу и освобождение.</w:t>
      </w:r>
    </w:p>
    <w:p>
      <w:pPr>
        <w:pStyle w:val="Normal"/>
        <w:rPr>
          <w:lang w:val="en-US" w:eastAsia="en-US"/>
        </w:rPr>
      </w:pPr>
      <w:r>
        <w:rPr>
          <w:lang w:val="en-US" w:eastAsia="en-US"/>
        </w:rPr>
      </w:r>
    </w:p>
    <w:p>
      <w:pPr>
        <w:pStyle w:val="Normal"/>
        <w:rPr/>
      </w:pPr>
      <w:r>
        <w:rPr>
          <w:b/>
          <w:bCs/>
          <w:lang w:val="en-US" w:eastAsia="en-US"/>
        </w:rPr>
        <w:t>125.</w:t>
      </w:r>
      <w:r>
        <w:rPr>
          <w:b/>
          <w:lang w:val="en-US" w:eastAsia="en-US"/>
        </w:rPr>
        <w:t xml:space="preserve"> (М.А.Й.)</w:t>
      </w:r>
      <w:r>
        <w:rPr>
          <w:lang w:val="en-US" w:eastAsia="en-US"/>
        </w:rPr>
        <w:t>. Сегодня скажу вам о том, что близости рада растущей. Сейчас особое время, когда связь двух миров становится возможной законно. Не вызывание умерших, не насилие над естеством, но сияющая связь духа с невидимыми сферами через посредство отточенной и тренированной мысли. Словом, психотехника, практически применяемая в жизни. Прозрение в сферу мою возможны, но трудны и редки они, тогда как мысль, находящаяся как в моем, так и в вашем распоряжении, будет лучшим мостом между нами. Мыслью можно действовать так же точно, уверенно и решительно, как хирург, делающий сложную операцию – инструментами. Но он долго тому учился и приобрел опыт. Будем учиться и мы. Какую радость дает осознание, что можно учиться всегда и можно учиться без конца, учиться и утончать свой аппарат. Пусть ощущение растущей близости между нами будет растущей радостью духа. Не забывайте, что возможно сейчас. И мне это сближение тоже радость доставит. Сын мой, то острое и глубокое горе, которое ты испытал вследствие моего ухода, служит залогом глубины той радости, которую общение со мной тебе, мой сын, принесет. В сердце своем Матери место найди, соответствующее ожидаемому сближению. Магнит любви мощен и не знает плотных преград.</w:t>
      </w:r>
    </w:p>
    <w:p>
      <w:pPr>
        <w:pStyle w:val="Normal"/>
        <w:rPr>
          <w:lang w:val="en-US" w:eastAsia="en-US"/>
        </w:rPr>
      </w:pPr>
      <w:r>
        <w:rPr>
          <w:lang w:val="en-US" w:eastAsia="en-US"/>
        </w:rPr>
      </w:r>
    </w:p>
    <w:p>
      <w:pPr>
        <w:pStyle w:val="Normal"/>
        <w:rPr/>
      </w:pPr>
      <w:r>
        <w:rPr>
          <w:b/>
          <w:bCs/>
          <w:lang w:val="en-US" w:eastAsia="en-US"/>
        </w:rPr>
        <w:t>126. (Гуру)</w:t>
      </w:r>
      <w:r>
        <w:rPr>
          <w:bCs/>
          <w:lang w:val="en-US" w:eastAsia="en-US"/>
        </w:rPr>
        <w:t xml:space="preserve">. </w:t>
      </w:r>
      <w:r>
        <w:rPr>
          <w:lang w:val="en-US" w:eastAsia="en-US"/>
        </w:rPr>
        <w:t>Владыка Ответствует всегда, когда обращение к Нему достаточно сильно. Так же и я, с Ним идущий, отвечаю по магнитности созвучия наших сознаний. Надо мыслить четко, и особенно при обращении. Уметь предпослать четкую ясную мысль – половина успеха. Мыслью устанавливается контакт. Инструмент мысли должен быть отточен и всегда под рукой. Следует обратить внимание на то, как проникают в приемник сознания созвучные и, что главное, привычные для него мысли. Чтобы их больше расширить, больше придется от себя отойти. И здесь нужны самоотрешение и самоотверженность. Завет, призывающий отвергнуться от себя, глубины необычайной (глубок необычайно). Он столь важен, что, не отвергнув себя, не сбросив низших своих оболочек, в Царство Света не войти. Вот и будем учиться самоотрешению на большом и малом. Ведь, соприкасаясь со мною, не свой мир и свои мысли хочешь мне навязать, но моего мира и моих мыслей коснуться. Невозможно воспринять их, не окрасив своей аурой, ибо достигают сознания через нее. Но аура и самость не одно и то же: аура способствует восприятию и служит посредником, самость, самоутверждающая себя, мешает. Хочешь от меня совет получить? Укрепи сознание неуничтожаемости и нерастворимости ядра духа и около него накопляй энергии опытного знания, то есть из мира земного перенеси устремление в Мир Высший и в нем и живи. В Мире Высшем можно жить, живя на Земле и в теле. Доступ к этому Миру открыт всегда. В нем и живи, и нам станешь ближе.</w:t>
      </w:r>
    </w:p>
    <w:p>
      <w:pPr>
        <w:pStyle w:val="Normal"/>
        <w:rPr>
          <w:lang w:val="en-US" w:eastAsia="en-US"/>
        </w:rPr>
      </w:pPr>
      <w:r>
        <w:rPr>
          <w:lang w:val="en-US" w:eastAsia="en-US"/>
        </w:rPr>
      </w:r>
    </w:p>
    <w:p>
      <w:pPr>
        <w:pStyle w:val="Normal"/>
        <w:rPr/>
      </w:pPr>
      <w:r>
        <w:rPr>
          <w:b/>
          <w:bCs/>
          <w:lang w:val="en-US" w:eastAsia="en-US"/>
        </w:rPr>
        <w:t xml:space="preserve">127. (Май </w:t>
      </w:r>
      <w:r>
        <w:rPr>
          <w:b/>
          <w:lang w:val="en-US" w:eastAsia="en-US"/>
        </w:rPr>
        <w:t>14).</w:t>
      </w:r>
      <w:r>
        <w:rPr>
          <w:lang w:val="en-US" w:eastAsia="en-US"/>
        </w:rPr>
        <w:t xml:space="preserve"> Правильно! Контакт продолжается в ритме и при всяких условиях и состояниях сознания. Точно так же и Солнце восходит каждое утро, что бы ни происходило на Земле. Так же и непреложность движения в будущее путем постоянной связи с Учителем Света остается постоянной всегда. Если ставить ее в зависимость от своих состояний, преходящих и случайных, то это значит отдавать самое ценное, что имеет человек на Земле, во власть не покоренного воле астрала. Отсюда следует, что связь эта утверждается и поддерживается поверх той жизни и тех движений, которые происходят в астральной оболочке. И это прежде всего, а затем уже и в ментальной. Мало ли какие мысли могут прийти на ум – все они отметаются в сторону, если не соответствуют моменту общения. Ошибки и слабости возможны и очевидны, но было бы большим и непоправимым заблуждением вследствие этих причин прекратить ритм установленного общения. Мало подвижников среди почетных граждан, считающихся украшением общества. Благонамеренность и добродетельность, в обычном понимании и уявлении, не ведет к вершинам духа. Нужно еще и нечто иное: горение сердца, ассимилирующее каждое качество духа и придающее ему (этому качеству) динамику целеустремленности. Благонамеренная и общепринятая добродетельность часто топчется на одном месте, не имея сил устремиться вперед. Что из того, что вода в колодце чистая – холодно в нем и мрачно, и луч Солнца никогда не достигает туда. Мы Предпочитаем звенящий горный ручей, струи которого сверкают и блещут на Солнце тысячью разноцветных огней. Мы Любим утреннюю песню родника, но не застывшую мрачность колодца.</w:t>
      </w:r>
    </w:p>
    <w:p>
      <w:pPr>
        <w:pStyle w:val="Normal"/>
        <w:rPr>
          <w:lang w:val="en-US" w:eastAsia="en-US"/>
        </w:rPr>
      </w:pPr>
      <w:r>
        <w:rPr>
          <w:lang w:val="en-US" w:eastAsia="en-US"/>
        </w:rPr>
      </w:r>
    </w:p>
    <w:p>
      <w:pPr>
        <w:pStyle w:val="Normal"/>
        <w:rPr/>
      </w:pPr>
      <w:r>
        <w:rPr>
          <w:b/>
          <w:bCs/>
          <w:lang w:val="en-US" w:eastAsia="en-US"/>
        </w:rPr>
        <w:t>128.</w:t>
      </w:r>
      <w:r>
        <w:rPr>
          <w:bCs/>
          <w:lang w:val="en-US" w:eastAsia="en-US"/>
        </w:rPr>
        <w:t xml:space="preserve"> </w:t>
      </w:r>
      <w:r>
        <w:rPr>
          <w:lang w:val="en-US" w:eastAsia="en-US"/>
        </w:rPr>
        <w:t>Спросят еще, почему же так много слов среди ваших и так мало дел? Ответьте: «Если делами почитаете лишь видимое глазу, то однобоко суждение ваше». Мир видимый, плотный – это как бы основание проявленного мира, а Мир Тонкий, незримый – надземная часть строения, возвышающаяся над фундаментом. Прочность, широта и глубина основания позволяют судить о надземной надстройке. Чем выше этаж, тем дальше видно вокруг, и с самой высокой точки можно видеть горизонт, и небо открыто для глаза. Нельзя судить о явлении лишь по фундаменту. Фундамент не скажет о той жизни, которая идет в здании. Суждение по фундаменту будет односторонним. Так и о делах ваших кто может судить или знать о полетах мысли? Главная функция узлов передачи Света – трансмутация тонких энергий в продуманные и законченные образы мысли, питающие пространство вокруг, а также созвучные сознания. Даже обычные сознания улавливают что-то и питаются от тех, кто умеет светить. Потому сама формулировка вопроса будет неправильной и вопрос неуместным. Спросить может лишь тот, кто не знает. А знающий спрашивать не будет, ибо видит. Потому суждениям и осуждениям людским не придается значения. Не может судить слепой о том, что не видел и не знает.</w:t>
      </w:r>
    </w:p>
    <w:p>
      <w:pPr>
        <w:pStyle w:val="Normal"/>
        <w:rPr>
          <w:lang w:val="en-US" w:eastAsia="en-US"/>
        </w:rPr>
      </w:pPr>
      <w:r>
        <w:rPr>
          <w:lang w:val="en-US" w:eastAsia="en-US"/>
        </w:rPr>
      </w:r>
    </w:p>
    <w:p>
      <w:pPr>
        <w:pStyle w:val="Normal"/>
        <w:rPr/>
      </w:pPr>
      <w:r>
        <w:rPr>
          <w:b/>
          <w:bCs/>
          <w:lang w:val="en-US" w:eastAsia="en-US"/>
        </w:rPr>
        <w:t>129.</w:t>
      </w:r>
      <w:r>
        <w:rPr>
          <w:bCs/>
          <w:lang w:val="en-US" w:eastAsia="en-US"/>
        </w:rPr>
        <w:t xml:space="preserve"> </w:t>
      </w:r>
      <w:r>
        <w:rPr>
          <w:lang w:val="en-US" w:eastAsia="en-US"/>
        </w:rPr>
        <w:t>Суровая самокритика и наедине очень полезна. Оставьте непогрешимость самоявленным клерикальным авторитетам. Вы же учитывайте недостатки и ошибки свои для ярого их изживания. Трудный анализ ошибочного действия должен выявить его несостоятельность. Запрещение чего-либо неубедительно. Но вред нежелательного в себе явления, понятый и прочувствованный, может легко дух от него отвратить. Также хорошо посмотреть иногда на себя как бы со стороны, как смотрите на других людей. Много любопытного и не замечаемого дотоле может неожиданно обнаружиться. Самокритика не есть самотерзание, самоедство и болезненный самоанализ, но здоровая попытка учесть свои силы, способности, слабости и недостатки. Самопроверка нужна для более быстрого продвижения.</w:t>
      </w:r>
    </w:p>
    <w:p>
      <w:pPr>
        <w:pStyle w:val="Normal"/>
        <w:rPr>
          <w:lang w:val="en-US" w:eastAsia="en-US"/>
        </w:rPr>
      </w:pPr>
      <w:r>
        <w:rPr>
          <w:lang w:val="en-US" w:eastAsia="en-US"/>
        </w:rPr>
      </w:r>
    </w:p>
    <w:p>
      <w:pPr>
        <w:pStyle w:val="Normal"/>
        <w:rPr/>
      </w:pPr>
      <w:r>
        <w:rPr>
          <w:b/>
          <w:bCs/>
          <w:lang w:val="en-US" w:eastAsia="en-US"/>
        </w:rPr>
        <w:t xml:space="preserve">130. </w:t>
      </w:r>
      <w:r>
        <w:rPr>
          <w:b/>
          <w:lang w:val="en-US" w:eastAsia="en-US"/>
        </w:rPr>
        <w:t>(М.А.Й.)</w:t>
      </w:r>
      <w:r>
        <w:rPr>
          <w:lang w:val="en-US" w:eastAsia="en-US"/>
        </w:rPr>
        <w:t>. Сын мой, прощается все, если в конечном итоге дух все побеждает и неуклонно продолжает продвигаться вперед. Но если ошибки перевесили чашу устремления, то горе пошедшему вспять. Потому привет победителям твердым, не останавливающимся ни перед чем, которых ничто не задержит и не сломит. Мой девиз – вперед и только вперед. А там, потом, само откроется, что хорошо, а что плохо. И плохое отпадет от духа, как отпадают увядшие листья, чтобы дать место новым. Сказано было о завоевании новых сфер, новых энергий высшего напряжения. Завоевание это идет при помощи мысли. Мысль утонченная претворяет эти энергии в формы и делает их доступными для людей. Таким образом, смелая мысль проникает в эти сферы, как бы открывая их, подобно новым, дотоле неисследованным землям, и тем делая для людей к ним доступ возможным. Основная работа идет в сферах мысли. На мысли – главный упор. Мне радостно видеть, как упорно устремленная мысль твоя завоевывает все новые и новые сферы понимания и, запечатлевая эти завоевания в четких и законченных формах, оставляет людям широкие возможности коснуться этих сфер и углубиться в исследования вновь открытых областей мысли. Полная аналогия с теми смельчаками, которые открывали новые земли, для того чтобы люди могли устремиться туда и использовать их для жизни. Могу сказать одно: если по настоящему и уже достигнутому судить о будущем, то можно отменно порадоваться тому, что ждет впереди каждого бесстрашного и неутомимого завоевателя сфер Высших напряжений тончайших огненных энергий.</w:t>
      </w:r>
    </w:p>
    <w:p>
      <w:pPr>
        <w:pStyle w:val="Normal"/>
        <w:rPr>
          <w:lang w:val="en-US" w:eastAsia="en-US"/>
        </w:rPr>
      </w:pPr>
      <w:r>
        <w:rPr>
          <w:lang w:val="en-US" w:eastAsia="en-US"/>
        </w:rPr>
      </w:r>
    </w:p>
    <w:p>
      <w:pPr>
        <w:pStyle w:val="Normal"/>
        <w:rPr/>
      </w:pPr>
      <w:r>
        <w:rPr>
          <w:b/>
          <w:bCs/>
          <w:lang w:val="en-US" w:eastAsia="en-US"/>
        </w:rPr>
        <w:t>131. (Гуру)</w:t>
      </w:r>
      <w:r>
        <w:rPr>
          <w:bCs/>
          <w:lang w:val="en-US" w:eastAsia="en-US"/>
        </w:rPr>
        <w:t xml:space="preserve">. </w:t>
      </w:r>
      <w:r>
        <w:rPr>
          <w:lang w:val="en-US" w:eastAsia="en-US"/>
        </w:rPr>
        <w:t>Люблю явление мощи. Люблю уявляемую ее в человеке. Могущество Владыки! Как сильно звучат эти слова. Могущество спокойствия, могущество равновесия, могущество воли – и все эти понятия в потенциале своем беспредельны. Стоит лишь всем сердцем к ним начать устремляться, как станут они раскрываться и развертываться в человеке во всей своей красоте и величии. Но кто же он, кто понимает, что значит устремиться всем сердцем, всем помышлением, всем существом, всем микрокосмом своим со всеми энергиями его, в нем заключенными? Почему говорим о полетах? Не потому ли, что при полете все частицы летящего в устремлении тела согласно принимают участие в этом движении? Лишь полнота устремления дает желаемые следствия. Устремиться к тому, чем наполнено сердце, значит достичь. Но надо, чтобы сердце было наполнено до краев, до предела, когда исключается все постороннее и мешающее. Так Учит Владыка.</w:t>
      </w:r>
    </w:p>
    <w:p>
      <w:pPr>
        <w:pStyle w:val="Normal"/>
        <w:rPr>
          <w:lang w:val="en-US" w:eastAsia="en-US"/>
        </w:rPr>
      </w:pPr>
      <w:r>
        <w:rPr>
          <w:lang w:val="en-US" w:eastAsia="en-US"/>
        </w:rPr>
      </w:r>
    </w:p>
    <w:p>
      <w:pPr>
        <w:pStyle w:val="Normal"/>
        <w:rPr/>
      </w:pPr>
      <w:r>
        <w:rPr>
          <w:b/>
          <w:bCs/>
          <w:lang w:val="en-US" w:eastAsia="en-US"/>
        </w:rPr>
        <w:t xml:space="preserve">132. (Май </w:t>
      </w:r>
      <w:r>
        <w:rPr>
          <w:b/>
          <w:lang w:val="en-US" w:eastAsia="en-US"/>
        </w:rPr>
        <w:t>15).</w:t>
      </w:r>
      <w:r>
        <w:rPr>
          <w:lang w:val="en-US" w:eastAsia="en-US"/>
        </w:rPr>
        <w:t xml:space="preserve"> Когда движение сознания по кругу прекратилось и круг превратился в восходящую спираль, тогда во внутреннем мире своем человек живет, в мире, постоянно новом и несовершенном: часть явлений, которые от прошлого несовершенства, безусловно; часть явлений, идущих на смену старому, явлений новых и лучших, еще не утверждено. Процесс смены непрерывен; замена старого новым часто болезненна; борьба порою трудна, но зато спираль устремляющая ставит сознание в состояние постоянного обновления. Потому свежесть новизны, бодрости и юности духа отмечается в восходящем устремлении сознания. Порой трудно расставаться с вековыми нагромождениями, порой жаль векового сора, но надо идти вперед, но надо улучшаться, но надо процесс трансмутации углублять и усиливать. Не изменяясь, не сможете войти в Царство Света, не ставши другими. Сохраняя чувство нерушимости зерна, можно устремиться к тому, чтобы облечь его наслоениями, достойными цели великой – слияния, слияния сознательного с источником вечной жизни, откуда дух снизошел. Это и будет возвращение в Дом Отчий, в Царство Отца всего. Эту великую и далекую цель можно постоянно держать перед собою. И все окружающие условия рассматривать как то, что при правильной установке сознания должно всегда содействовать этой цели. Это может дать возможность делать каждый шаг в нужном направлении не блуждая, не отвлекаясь в сторону и не отступая назад. И тогда все действия человека приобретают характер целесообразности, целеустремленности и соизмеримости. И где бы он ни был, и что бы он ни делал, и каковы бы ни были окружающие условия, понятие пути и ощущение себя в пути никогда уже не покидает человека. Путниками вечными, или путниками Вечности Называем таких, назначение свое осознавших, или путниками Великого Пути. Космос постоянно несется вперед в импульсе вечного устремления и усовершенствования. Принцип Эволюции космичен и универсален. Конца движению нет. Великая Пралайя после Великой Манвантары снова сменяется Днем Брамы, и мировое движение вверх, к Высшим Формам уявления, продолжается с новою силой. Путь долог (путь бесконечен). Беспредельность явлена на этом пути. Но это и есть путь жизни. И в малом отрезке текущего дня, и в миллиардах лет Дней и Ночей Брамы он утверждается явно. Надо сознанием глубже войти в самую сущность этого Всекосмического движения. Именно, войти в ритм мировой Эволюции и почувствовать себя активной устремленной частицей Единого Великого Целого. Если осознание состоялось, то и чувство личности, чувство отделенности и изолированности от Великого Мирового Потока теряется совершенно, и становится человек неотъемлемой частью Великой Космической Жизни, единство свое с ней осознав. Эта жизнь вечна, она не знает смерти. К сонму бессмертных приобщает она человека. Но жизнь малая, земная, идет своим чередом, и по-прежнему восходит и заходит Солнце, и по-прежнему заботы дня, меняясь, встают перед человеком. Но уже разрушена власть суеты, сброшена мертвая хватка настоящего с прозревшего Вечность сознания, и бодро, и смело, и свободно идет уже дух к новым победам над жизнью. Человек постоянно движется во времени и всецело зависит от него, чтобы каждый шаг делался в нужном и правильном направлении, ибо все совершается в духе, и в духе – процесс. Не в руках, не в ногах, но, истинно, в духе. Осознать всю значимость духовных процессов, происходящих внутри, и будет победой над очевидностью плотной, которая сама по себе ничто. Зачем же могучие силы духа приписывать чему-то вовне и власть, данную человеку над плотью, отдавать этой плоти, то есть материи, распоряжаться которой и властвовать над которой от начала времен заповедано и суждено человеку. Все внутри. Потенциал духа неисчерпаем и беспределен, и безграничны силы его. Истинно, Говорю вам: вы боги. Но боги «печной горшок» поставили во главе угла и пресмыкаются в ничтожестве, ибо ничтожество избрали, и ничтожество предпочли, и ничтожествами стали. Но Я Говорю вам: вы боги.</w:t>
      </w:r>
    </w:p>
    <w:p>
      <w:pPr>
        <w:pStyle w:val="Normal"/>
        <w:rPr>
          <w:lang w:val="en-US" w:eastAsia="en-US"/>
        </w:rPr>
      </w:pPr>
      <w:r>
        <w:rPr>
          <w:lang w:val="en-US" w:eastAsia="en-US"/>
        </w:rPr>
      </w:r>
    </w:p>
    <w:p>
      <w:pPr>
        <w:pStyle w:val="Normal"/>
        <w:rPr/>
      </w:pPr>
      <w:r>
        <w:rPr>
          <w:b/>
          <w:bCs/>
          <w:lang w:val="en-US" w:eastAsia="en-US"/>
        </w:rPr>
        <w:t xml:space="preserve">133. </w:t>
      </w:r>
      <w:r>
        <w:rPr>
          <w:b/>
          <w:lang w:val="en-US" w:eastAsia="en-US"/>
        </w:rPr>
        <w:t>(М.А.Й.)</w:t>
      </w:r>
      <w:r>
        <w:rPr>
          <w:lang w:val="en-US" w:eastAsia="en-US"/>
        </w:rPr>
        <w:t xml:space="preserve">. Действуя Именем Владыки, расчищаешь путь к успеху. И я шла через жизнь тоже Именем Владыки. Если хочешь быть удачником и преуспеть, Именем Его продвигайся. Удачу пойми широко, не в узких мерках самости. Шире широкого ткать заповедано жизни чудесный узор, узор духа. Каждый оставляет после себя в пространстве узор движения жизни. Лента пройденной жизни, которую так легко провести перед своими глазами, оставляет каналы в пространстве, ибо запечатлевается в нем в виде закристаллизованных форм, и образы их можно видеть, и уже не мысленно, но воочию, если иметь доступ к хронике Акаши. Прошлое можно видеть и свое, и чужое, а также и прошлое Земли и народов. Будем говорить об индивидуальном прошлом. Хорошо, когда дух может устыдиться его, потому и приходится говорить о достоинстве духа, чтобы этим оградить от ошибочных и постыдных действий и поступков. Хорошо, когда ученик может представить себе, что находится он под постоянным наблюдением Учителя. Перед Ликом Учителя трудно совершить недостойный поступок. Но надо, чтобы представление это было не отвлеченным и теоретическим, но жизненным и реальным. Именно: Видят, и Знают, и часто Печалуются, видя дела, не совместимые с понятием ученичества. Знаю и я. Не к осуждению говорю, а к тому, чтобы дать силы достоинство свое утвердить </w:t>
      </w:r>
      <w:r>
        <w:rPr>
          <w:bCs/>
          <w:lang w:val="en-US" w:eastAsia="en-US"/>
        </w:rPr>
        <w:t xml:space="preserve">жизнью, </w:t>
      </w:r>
      <w:r>
        <w:rPr>
          <w:lang w:val="en-US" w:eastAsia="en-US"/>
        </w:rPr>
        <w:t>приличествующей служителю Света.</w:t>
      </w:r>
    </w:p>
    <w:p>
      <w:pPr>
        <w:pStyle w:val="Normal"/>
        <w:rPr>
          <w:lang w:val="en-US" w:eastAsia="en-US"/>
        </w:rPr>
      </w:pPr>
      <w:r>
        <w:rPr>
          <w:lang w:val="en-US" w:eastAsia="en-US"/>
        </w:rPr>
      </w:r>
    </w:p>
    <w:p>
      <w:pPr>
        <w:pStyle w:val="Normal"/>
        <w:rPr/>
      </w:pPr>
      <w:r>
        <w:rPr>
          <w:b/>
          <w:bCs/>
          <w:lang w:val="en-US" w:eastAsia="en-US"/>
        </w:rPr>
        <w:t>134. (Гуру)</w:t>
      </w:r>
      <w:r>
        <w:rPr>
          <w:bCs/>
          <w:lang w:val="en-US" w:eastAsia="en-US"/>
        </w:rPr>
        <w:t xml:space="preserve">. </w:t>
      </w:r>
      <w:r>
        <w:rPr>
          <w:lang w:val="en-US" w:eastAsia="en-US"/>
        </w:rPr>
        <w:t>Итак, каждый день будем встречать с новой решимостью бороться до конца, до полной победы над собою. Бороться и победить – будет заветом моим. Борьба и победа – это и есть жизнь, пройденная с пользою и целесообразно. Все идут, каждый своим путем и каждый к своей цели. Они разные, но мы идем к самому Владыке, и это следует помнить во все часы дня и ночи.</w:t>
      </w:r>
    </w:p>
    <w:p>
      <w:pPr>
        <w:pStyle w:val="Normal"/>
        <w:rPr>
          <w:bCs/>
          <w:lang w:val="en-US" w:eastAsia="en-US"/>
        </w:rPr>
      </w:pPr>
      <w:r>
        <w:rPr>
          <w:bCs/>
          <w:lang w:val="en-US" w:eastAsia="en-US"/>
        </w:rPr>
      </w:r>
    </w:p>
    <w:p>
      <w:pPr>
        <w:pStyle w:val="Normal"/>
        <w:rPr/>
      </w:pPr>
      <w:r>
        <w:rPr>
          <w:b/>
          <w:bCs/>
          <w:lang w:val="en-US" w:eastAsia="en-US"/>
        </w:rPr>
        <w:t xml:space="preserve">135. (Май </w:t>
      </w:r>
      <w:r>
        <w:rPr>
          <w:b/>
          <w:lang w:val="en-US" w:eastAsia="en-US"/>
        </w:rPr>
        <w:t>16).</w:t>
      </w:r>
      <w:r>
        <w:rPr>
          <w:lang w:val="en-US" w:eastAsia="en-US"/>
        </w:rPr>
        <w:t xml:space="preserve"> Лик Света, Свет несущий и Светом насыщающий всех, обращающихся к Нему, Лик Светоносный Владыки явно себя Утверждает в сознании духа, сделавшего Общение жизнью своею. И становится Свет этот столь же нужным и необходимым, как Солнце, как воздух, как пища для духа. Свет Лика Владыки есть неиссякаемый источник тончайших энергий. Не может их сразу воспринять организм, не будучи к ним подготовлен длительно и постепенно. При приближении Владыки Свет чувствуют все, но лишь по способности вмещения Света. Прежние накопления и тут имеют значение, и тут созвучие уявляет себя, позволяя созвучными в микрокосме человека элементами улавливать вибрации огненных энергий. Слепые и глухие – это те, кто даже малого в себе не имеют, чтобы было к чему приложить, это те, о которых Сказано, что отнимется от них и то, что имеют. Нужно принести, нужно обязательно хоть что-нибудь принести, хотя бы малое, чтобы получить большее. Вопрос «Веруешь ли?» предпосылает возможность установить, есть ли в пришедшем за помощью созвучные элементы, к которым, как к рычагам, можно было бы приложить нужные энергии, чтобы эти рычаги могли начать действовать, открывая вход для доступа Света. Хотящий Света получает его, но наглухо закрыты многие души, и Свет недоступен для них. Без Света наступает отлив жизни и омертвение, и становятся люди живыми мертвецами. Много сознаний омертвелых и заживо разлагающихся. Много сознаний, готовых открыться и ответить на призыв. Для них-то и Посылаем в мир Избранных Наших, дабы Свет в мир несли для нуждающихся в нем. Вот почему служение Свету является столь важным и значительным. Кроме того, надо питать и тех, кто в себе доступ Свету уже открыл, ибо пища для духа еще более необходима, чем пища для тела. Могущие давать, как вас мало. Как мало сеятелей! Перед Великим Посевом Собираем всех, кто может нести Свет, и усиленно и напряженно Насыщаем их знаниями и энергиями, нужными до полного предела их способности вместить. И не следует удивляться, когда в созвучный и готовый приемник знание вливается широкой волной. Надо насытить успеть до того, как сеятель выйдет в поле. Поле Посева огромно, и велика нужда в семенах Света. Разбрасываемые семена не просто полягут в пространстве, но магнитно притянутся к созвучным сознаниям. Разнообразен и богат должен быть этот посев. Ведь надо найти нужное слово для всех, кто подойдет. Сколь же широка и разностороння должна быть мысль насыщающая. Надо найти нить созвучия с каждым приближающимся за Светом сознанием, как бы ни было далеко оно от сеятеля. Всякое личное предубеждение придется оставить. И если кто-то пришел, надо дать – по созвучию, по соизмеримости и по сознанию. Нельзя дать больше, и нельзя дать меньше, но именно столько, сколько может вместить подходящий. Потому утончение и распознавание – это неотъемлемые качества наших учеников. Спешно Готовлю сознания к возможностям наступающих дней.</w:t>
      </w:r>
    </w:p>
    <w:p>
      <w:pPr>
        <w:pStyle w:val="Normal"/>
        <w:rPr>
          <w:lang w:val="en-US" w:eastAsia="en-US"/>
        </w:rPr>
      </w:pPr>
      <w:r>
        <w:rPr>
          <w:lang w:val="en-US" w:eastAsia="en-US"/>
        </w:rPr>
      </w:r>
    </w:p>
    <w:p>
      <w:pPr>
        <w:pStyle w:val="Normal"/>
        <w:rPr/>
      </w:pPr>
      <w:r>
        <w:rPr>
          <w:b/>
          <w:lang w:val="en-US" w:eastAsia="en-US"/>
        </w:rPr>
        <w:t>136. (М.А.Й.)</w:t>
      </w:r>
      <w:r>
        <w:rPr>
          <w:lang w:val="en-US" w:eastAsia="en-US"/>
        </w:rPr>
        <w:t>. Любимый, вот скоро убедишься сам, что общение наше не плод твоего воображения, а нечто гораздо большее и более значительное. Мысль, будучи посредником между мирами, будет служить нам надежным мостом. Подчеркиваю, что мысль есть агент, действующий как в плотном, так и в Тонком, и Огненном Мирах. Ей все доступно, и нет для нее ни преград, ни затворов. Но сложно и тонко оружие мысли и требует очень умелого обращения. И тут приходит на помощь психотехника, которая устраняет из этой области всякую туманность, неопределенность и гадательность. Законы обычной механики точны, и ясны правила техники, таковы же они и в психотехнике. Мистицизм и магия отменены, оккультизм заменен точным знанием высших энергий, и психотехника становится методом научного с ними обращения. Общение подчиняется точным правилам психотехники. Провод индивидуальный или провод пространственный действуют безотказно. Следовательно, остается применить на практике имеющееся знание. Постараюсь его уточнить. Образ корреспондента (то есть соотвечающего), ясно и четко представляемый, служит связующим звеном. Приемник сознания открыт только для него и совершенно изолирован как от всех других сознаний, так, по возможности, и от внешнего мира. Мысль прочно соединяет эти два центра сознания: сознание устремляющегося к контакту и сознание, магнитно привлекаемого огненным устремлением хотящего общения сознания. Конечно, созвучие требует предварительной ассимиляции сознания, которая возможна благодаря совместной работе той или иной продолжительности. Возможен контакт по созвучию и без этого условия, но если были встречи когда-то в прошлом, когда сознания срабатывались друг с другом. Возможен также и случай, когда ауры близки или родственны и принадлежат к одному вибрационному лучу. Тогда понимание происходит без предварительной ассимиляции сознания. Но в случае Учителя и ученика ассимиляция сознаний необходима, ибо слишком велика разница в напряжении аурических излучений. Сознание ученика устремляется подняться до сознания Учителя, а этого в одночасье достичь невозможно. Итак, когда приемник сознания открыт, в него начинают поступать мысли. Эти мысли, отделенные от своего обычного мышления, надо уметь улавливать и отмечать в сознании. Ритм облегчает весь процесс. Такие качества духа как любовь, признательность, почитание, дружелюбие, доброжелательность, мужество, бодрость и все прочие обладают прямой магнитной силой и привлекают нужное сознание, как привлекают они людей и в жизни обычной. Злоба, сомнение, раздражение и все темные свойства людские отталкивают яро и при контакте пресекают все возможности. Иметь приемник сознания в полной готовности – нелегкое дело, ибо земная жизнь вносит свой, раздирающий сознание, диссонанс. Много надо потрудиться, прежде чем наладить свой приемник сознания. Радуюсь тому, что в общении нашем многое уже преодолено и стало оно возможным. Богатый опыт Общения с Сердцем Великим доступ стабильный нам друг к другу открыл. О пространственном проводе после.</w:t>
      </w:r>
    </w:p>
    <w:p>
      <w:pPr>
        <w:pStyle w:val="Normal"/>
        <w:rPr>
          <w:lang w:val="en-US" w:eastAsia="en-US"/>
        </w:rPr>
      </w:pPr>
      <w:r>
        <w:rPr>
          <w:lang w:val="en-US" w:eastAsia="en-US"/>
        </w:rPr>
      </w:r>
    </w:p>
    <w:p>
      <w:pPr>
        <w:pStyle w:val="Normal"/>
        <w:rPr/>
      </w:pPr>
      <w:r>
        <w:rPr>
          <w:b/>
          <w:bCs/>
          <w:lang w:val="en-US" w:eastAsia="en-US"/>
        </w:rPr>
        <w:t>137. (Гуру)</w:t>
      </w:r>
      <w:r>
        <w:rPr>
          <w:bCs/>
          <w:lang w:val="en-US" w:eastAsia="en-US"/>
        </w:rPr>
        <w:t xml:space="preserve">. </w:t>
      </w:r>
      <w:r>
        <w:rPr>
          <w:lang w:val="en-US" w:eastAsia="en-US"/>
        </w:rPr>
        <w:t>Сегодня поразмыслим о мужестве действия. Если решение о действии состоялось, оно должно выполняться мужественно и бесстрашно. Элементы страха не должны быть при отправлении действия. Элементы страха магнетичны: они привлекают из пространства токи разрушительных энергий, которые подтачивают монолит действия и разрушают его. Бесстрашие есть свойство, жизненно необходимое при отправлении всех действий. Не надо бояться никого и ничего: ни людей, ни условий, ни будущего, ни жизни. Корень страха выкорчевывается решительной рукой из самых глубин сознания. Глубок и многообразен страх. Как часто омрачение жизнью происходит от неосознанного страха, угнездившегося где-то в этих глубинах сознания. На сегодня запомним – бесстрашие действия.</w:t>
      </w:r>
    </w:p>
    <w:p>
      <w:pPr>
        <w:pStyle w:val="Normal"/>
        <w:rPr>
          <w:lang w:val="en-US" w:eastAsia="en-US"/>
        </w:rPr>
      </w:pPr>
      <w:r>
        <w:rPr>
          <w:lang w:val="en-US" w:eastAsia="en-US"/>
        </w:rPr>
      </w:r>
    </w:p>
    <w:p>
      <w:pPr>
        <w:pStyle w:val="Normal"/>
        <w:rPr/>
      </w:pPr>
      <w:r>
        <w:rPr>
          <w:b/>
          <w:bCs/>
          <w:lang w:val="en-US" w:eastAsia="en-US"/>
        </w:rPr>
        <w:t xml:space="preserve">138. (Май </w:t>
      </w:r>
      <w:r>
        <w:rPr>
          <w:b/>
          <w:lang w:val="en-US" w:eastAsia="en-US"/>
        </w:rPr>
        <w:t>17).</w:t>
      </w:r>
      <w:r>
        <w:rPr>
          <w:lang w:val="en-US" w:eastAsia="en-US"/>
        </w:rPr>
        <w:t xml:space="preserve"> Широк мир, и неограниченны его возможности, но решение всего надо искать у Нас и через Нас. Как бы чудесные очки надевает ищущий на очи своей души и через них начинает видеть то, чего невозможно увидеть обычным глазом. Возьмем для примера явление телевидения. Люди, не зная, ограничивают его возможности покупным аппаратом и ставят себя в зависимость от телевизионного центра и его программы, в то время как подобный же аппарат, только еще более совершенный, но бесплатный, находится в его собственном мозгу и психической организации. И мало, что он находится там, человек уже пользуется им постоянно, хотя и не отдает себе в этом отчета. Человек мыслит образами или представлениями. Постоянно в сознании его возникают те или иные картины, постоянно сменяющие одна другую. Обычно процесс этот автоматичен, рефлекторен и не регулируется волей сознательно. Безвольно текут мысли, безвольно вызывая соответствующие образы. В случае определенной работы появляющиеся в сознании образы связываются с ней, и воля дает им направление, но не управляет течением их твердо и решительно. Тренированный ум ученого или исследователя обычно в этот процесс вносит больше порядка, но все же осознание чудесности самого явления и его возможностей отсутствует совершенно. А между тем, поистине, чудесен огненный психический аппарат человека. Им можно владеть в совершенстве. Можно взять любой старинный предмет и, сосредоточившись на нем, провести перед оком души всю ту ленту запечатленных на этом предмете вибраций, которые когда-либо возникали в сфере его видимости. Да! Да! Да! Способностью видеть и запечатлевать на себе или в себе видимое обладает не только человек или животное, но и растения, но и все вещи, и предметы, и вся материя, из которой они состоят. Не они, а именно материя, полная еще не изученных человеком возможностей, обладает этим удивительным свойством. Но к этому свойству надо найти ключ. Ключ этот находится у человека, который может видеть и слышать все, что зафиксировано в материи, или, лучше сказать, в памяти природы, ибо и свитки Акаши запечатлены тоже в материи, многие формы которой современной наукой пока еще не признаются. Несомненно одно: что часто мысль сопровождается зрительным впечатлением, но не обычного, а тонкого порядка. Внутри себя таким глазом ясно и отчетливо видит человек психический образ возникшей в его сознании мысли. Если сосредоточить мысль на каком-то вопросе, то и течение образов будет происходить в соответствии с этим вопросом. Если мысль сосредоточить на определенном предмете, исключив все мешающие и посторонние мысли, а потом процесс оставить, предоставив вибрациям, идущим от предмета, как бы самим говорить за себя и самим разворачивать энергии свои перед сознанием, то можно увидеть сперва отрывки, а потом уже и целые связные картины того, что когда-то видел этот предмет вокруг себя. Многое видели стены старинных зданий, многое видят стены жилых домов и запечатлевают, как на ленте, все, происходящее внутри их. И все, видимое ими, может увидеть и человек, если центры его достаточно утончены. Но прозрение в эту область в той или иной мере имеет или имел каждый. Много мимолетных и непонятных чувств и ощущений вызывается этими наслоениями. Беда вся в том, что люди упорно не желают отдавать себе отчета в том, что они видят, слышат и чувствуют вне трафарета. Ведь точно так же можно чувствовать не только вещи, но и человека. Женщины в этом отношении проявляют гораздо больше чуткости. Великая зоркость и наблюдательность требуются к своим впечатлениям, прежде чем сможет человек повернуть нужный ключ, которым заперт чудесный аппарат, в нем находящийся. Сперва о существовании такого аппарата следует узнать, потом осознать его ценность и возможности и, признав, начать постепенно и заботливо приводить его в действие. Новая Огненная Эпоха наступающая предоставляет в руки человека и новые возможности, которые требуют ярого осознания, прежде чем их можно начать применять. Надо обратить особое внимание на способность человека видеть третьим глазом и вызывать перед ним образ любого предмета. Этой изумительной творческой способности создавать из тонкой материи желаемые образы уделяется еще слишком мало внимания, между тем как она лежит в основе всего, что когда-либо создано руками человеческими. Не в силах человек создать ничего, не предпослав творческую мощь творящей образы мысли для предварительного оформления в невидимых физическому глазу образах того, что он задумал и что он хочет впоследствии осуществить в жизни, то есть на Земле, то есть в плотных, уже видимых, формах. Созданные им образы прежде всего видит он сам, но их, невидимых глазу, может тем же третьим глазом увидеть и посторонний человек. И часто видит, чувствует и осознает, к сожалению, не отдавая себе в этом отчета. Слушая проект или план новой постройки, слушатель, при помощи уже слов, а не непосредственно, доводит до своего сознания желаемые образы. Но восприятие может идти и непосредственно и прямо, без помощи слов. На этом основана передача мысли. Но сколько же мыслей и образов передается и воспринимается ежечасно без всякого понимания происходящего процесса. Хочу открыть глаза отрицателям на чудесный мир вокруг их и чудесные возможности, находящиеся в их собственных руках. Для осознания их и овладения ими отрицания надо забыть и просто открыть глаза, чтобы видеть. И видеть, и слышать дано человеку далеко за пределами обычных возможностей.</w:t>
      </w:r>
    </w:p>
    <w:p>
      <w:pPr>
        <w:pStyle w:val="Normal"/>
        <w:rPr>
          <w:lang w:val="en-US" w:eastAsia="en-US"/>
        </w:rPr>
      </w:pPr>
      <w:r>
        <w:rPr>
          <w:lang w:val="en-US" w:eastAsia="en-US"/>
        </w:rPr>
      </w:r>
    </w:p>
    <w:p>
      <w:pPr>
        <w:pStyle w:val="Normal"/>
        <w:rPr/>
      </w:pPr>
      <w:r>
        <w:rPr>
          <w:b/>
          <w:lang w:val="en-US" w:eastAsia="en-US"/>
        </w:rPr>
        <w:t>139. (М.А.Й.)</w:t>
      </w:r>
      <w:r>
        <w:rPr>
          <w:lang w:val="en-US" w:eastAsia="en-US"/>
        </w:rPr>
        <w:t>. Правильно, правильно, правильно: все возможности Обещанной нам на Земле встречи, увы, не состоявшейся, можно отнести не на какое-то отдаленное будущее, но именно на сейчас, и – в условиях тонких. Все осуществимо, и – в настоящее время, но не на плане земном. Все устремления, мечты и надежды переносятся в условия внеплотные, и мечта становится уже не мечтой, а реальностью Надземного Мира. Значит, весь комплекс чувств переносится выше и желанное слияние и близость сознаний осуществляются вне ограниченности плотных условий. Ведь все равно наша земная встреча была бы короткой, а потом опять разлука и острое горе утраты. Тонкую же близость даже смерть не может прервать. В духе все возможно. В духе я близко, в духе и будем утверждать нашу связь с новою силой и с новым пониманием безграничных возможностей духа. Всю нежность, и ласку, и заботу, которую сын мой хотел мне на Земле оказать, я радостно и всем сердцем принимаю в сферах моих для вящего укрепления связующих нас нитей. Шлю всю ласку моего сердца, любовь и заботу и трижды утверждаю тебя в желании твоем стать ко мне еще ближе. И растущая любовь и преданность Великому Сердцу послужит нам прочным связующим звеном. Сперва укрепимся взаимно, а потом и энергии счастья пошлю, чтобы помочь в сердце силы найти с честью и огненно выполнить предстоящую миссию жизни. Великое Поручение ждет сына.</w:t>
      </w:r>
      <w:r>
        <w:rPr>
          <w:bCs/>
          <w:lang w:val="en-US" w:eastAsia="en-US"/>
        </w:rPr>
        <w:t xml:space="preserve"> </w:t>
      </w:r>
      <w:r>
        <w:rPr>
          <w:lang w:val="en-US" w:eastAsia="en-US"/>
        </w:rPr>
        <w:t>К приятию его и готовлю.</w:t>
      </w:r>
    </w:p>
    <w:p>
      <w:pPr>
        <w:pStyle w:val="Normal"/>
        <w:rPr>
          <w:lang w:val="en-US" w:eastAsia="en-US"/>
        </w:rPr>
      </w:pPr>
      <w:r>
        <w:rPr>
          <w:lang w:val="en-US" w:eastAsia="en-US"/>
        </w:rPr>
      </w:r>
    </w:p>
    <w:p>
      <w:pPr>
        <w:pStyle w:val="Normal"/>
        <w:rPr/>
      </w:pPr>
      <w:r>
        <w:rPr>
          <w:b/>
          <w:bCs/>
          <w:lang w:val="en-US" w:eastAsia="en-US"/>
        </w:rPr>
        <w:t xml:space="preserve">140. </w:t>
      </w:r>
      <w:r>
        <w:rPr>
          <w:b/>
          <w:lang w:val="en-US" w:eastAsia="en-US"/>
        </w:rPr>
        <w:t>(Гуру)</w:t>
      </w:r>
      <w:r>
        <w:rPr>
          <w:lang w:val="en-US" w:eastAsia="en-US"/>
        </w:rPr>
        <w:t>. Молотом воли будем разбивать все преграды на нашем пути. Под ударом молота воли что устоит? Ведь можно удар и повторить, и – с большею силой. Повторность волевого удара мало осознается. Великая ее сила, именно, нарастает в повторности. Кузнец своего счастья может мощный молот воли поднять неоднократно. Учитесь пользоваться волей, этой могучей огненной силой, не знающей пределов мощи своего развития. И воля, и мускулы одинаково нуждаются в упражнении, то есть в применении в жизни. Но даже мускул не может быть приведен в действие без импульса воли. Мало понимается значение воли. Почему процветают дела, Заложенные Великими Духами? Потому что зерна огненной воли были заложены в них. Почему процветают пустыни? Кто заложил мощь воли в эту идею текущего века? Каков ее потенциал, если идеи эти столь яро осуществляются в жизни? Жизнь и миры движутся волей, когда-то, и где-то, и как-то заложенной во все, что есть. Широка шкала проявления воли. И каждый имеет ее в каком-то размере. Хочу, чтобы воля ваша, через меня подошедших, укреплялась всемерно. Помогу силу свою укрепить.</w:t>
      </w:r>
    </w:p>
    <w:p>
      <w:pPr>
        <w:pStyle w:val="Normal"/>
        <w:rPr>
          <w:lang w:val="en-US" w:eastAsia="en-US"/>
        </w:rPr>
      </w:pPr>
      <w:r>
        <w:rPr>
          <w:lang w:val="en-US" w:eastAsia="en-US"/>
        </w:rPr>
      </w:r>
    </w:p>
    <w:p>
      <w:pPr>
        <w:pStyle w:val="Normal"/>
        <w:rPr/>
      </w:pPr>
      <w:r>
        <w:rPr>
          <w:b/>
          <w:bCs/>
          <w:lang w:val="en-US" w:eastAsia="en-US"/>
        </w:rPr>
        <w:t xml:space="preserve">141. </w:t>
      </w:r>
      <w:r>
        <w:rPr>
          <w:b/>
          <w:lang w:val="en-US" w:eastAsia="en-US"/>
        </w:rPr>
        <w:t>(Май 18).</w:t>
      </w:r>
      <w:r>
        <w:rPr>
          <w:lang w:val="en-US" w:eastAsia="en-US"/>
        </w:rPr>
        <w:t xml:space="preserve"> Провод пространственный и провод одиночный. Можно пользоваться и тем, и другим. Разница точно такая же, как если бы ученик отправлялся в неизвестную страну с Учителем или же один. При пользовании пространственным проводом можно и должно уподобить себя водолазу, который спустился в море для изучения его глубин, но в то же время соединен шлангом, дающим воздух со своей базы. Этот шланг постоянно в действии и означает для водолаза жизнь. Перерыв шланга влечет за собою смерть. Много опасностей ожидает смельчака в глубинах пространства, много пропастей, много водоворотов бездонных, много вихрей вокруг, могущих унести далеко и безвозвратно. Жизнь пространственная полна захватывающего интереса и опасностей. Конечно, пользование пространственным проводом не так опасно, как полеты, из которых можно и не вернуться, но все же следует учитывать, что окно, открытое в незримый мир, может принести разные голоса. Потому, отваживаясь в пространство, необходимо держать с Иерархией непрерываемую связь, как водолаз с базой при помощи шланга. Водолазный костюм заменяется духовным доспехом, защищающим человека от неожиданностей новых условий. Доспех этот, приведенный в созвучие с аурой Учителя и вибрациями высшего порядка, послужит как бы специальным зрением, или щупальцами духа, дающими возможность касаться явлений по созвучию. Это условие намного уменьшит вероятность неприятных неожиданностей или неприятных впечатлений. Ведь и тут, как и везде, восприятие происходит по созвучию. Лучше всего при погружении в океан пространственной мысли заранее настроить приемник сознания соответственно. Безвольные и бесцельные мысли могут отдать человека во власть нежелательных течений. Лучше иметь перед собою ясную и определенную цель, то есть предпослать четкую мысль о том, что желательно воспринять и чем обогатить сознание. Подобно брошенному бумерангу, такая, предпосланная с определенной целью, мысль, возвращается обратно к пославшему, но нагруженная родственными ей элементами и обогащенная добавочным содержанием. Магнитный ток устремляется в пространство и возвращается к пославшему его, отягощенный магнитно привлеченными новыми мыслями. Мысль в пространстве магнитно растет. Птенец в гнезде – около отца и матери и не отваживается за его пределы. Так же и дети без родителей, будучи беспомощны, не рискнут далеко отходить. Но вот у птенца отросли крылья, и полеты становятся возможны. И выросший дух становится способным к самостоятельным действиям. Радуемся, когда видим способность и желание стоять на своих собственных ногах. Самостоятельность и сознание ответственности совсем не означают, что Учитель уже не нужен, наоборот, именно при этих условиях Совет Учителя будет особенно ценен. Открыто все, доступно все. И дух сам выбирает, по каким каналам пойдет его устремление. Знайте, что магнит устремления обязательно привлекает желаемое. Мысль магнитна, и пространство открыто для духа. Значит, можно расти и приумножать богатства свои.</w:t>
      </w:r>
    </w:p>
    <w:p>
      <w:pPr>
        <w:pStyle w:val="Normal"/>
        <w:rPr>
          <w:lang w:val="en-US" w:eastAsia="en-US"/>
        </w:rPr>
      </w:pPr>
      <w:r>
        <w:rPr>
          <w:lang w:val="en-US" w:eastAsia="en-US"/>
        </w:rPr>
      </w:r>
    </w:p>
    <w:p>
      <w:pPr>
        <w:pStyle w:val="Normal"/>
        <w:rPr/>
      </w:pPr>
      <w:r>
        <w:rPr>
          <w:b/>
          <w:lang w:val="en-US" w:eastAsia="en-US"/>
        </w:rPr>
        <w:t>142. (М.А.Й.)</w:t>
      </w:r>
      <w:r>
        <w:rPr>
          <w:lang w:val="en-US" w:eastAsia="en-US"/>
        </w:rPr>
        <w:t>. Родной мой, пиши, как пишется. Потом отберется само, и по потребностям духа. Не для себя пишешь, но для будущего. Каждый почерпнет по созвучию. Вначале этот элемент будет даже силен – это необходимо для утверждения себя в новых условиях восприятия. Потом он заменен будет элементами сверхличными. У людей бывают близкие друзья и знакомые – все в физическом теле. У тебя же близкие друзья могут быть вне его, и с ними ты можешь входить в общение. Но нужно, как и в условиях земных, иметь или создать связующие нити. Сведенборг беседовал с развоплощенными людьми, которые его навещали. Но это уже психизм. Наша область – область связующей мысли. Это следует твердо осознать, чтобы не делать попыток удариться в область психизма. Именно при общении мысленном сохраняется полное равновесие, оно даже возрастает и усиливается, в то время как психизм постоянно угрожает нарушением равновесия. И обычно к нему и приводит. Здоровье духа очень важно и необходимо при утверждении общения с тонкими энергиями. Через меня дашь людям свидетельство того, что мыслью можно сноситься с ушедшими с Земли. Нигде в литературе нет указаний исчерпывающих об этом. Не некромантия, не вызывание, не астральные призраки, не психизм, но область здоровой сияющей радостной мысли, соединяющей сознания развоплощенных с живущими на Земле. Этот способ общения законен, и доступен, и не подрывает здоровье тела. Мыслью поднимается сознание воплощенного до сознания духа, покинувшего Землю, и мыслями ведется обмен. Ведь, в конце концов, и на Земле люди общаются мыслью: язык, речь, слуховой аппарат – лишь посредствующие факторы для передачи мысли и заменить мысли сами по себе они не могут. При мысленном общении эти посредствующие звенья убираются и заменяются другими, более тонкими, но все же только посредствующими, ибо сама мысль должна быть как-то и через что-то воспринята. И здесь на сцену выступает уже не физический, а психический аппарат человека и начинает действовать. Надо дать себе ясный отчет в этом процессе, отбросив всякую неопределенность и потусторонность. Мысль – реальный фактор жизни. Она есть. Энергия ее невидима физическому глазу, но может быть уловлена тонким аппаратом. Ведь улавливают же невидимые лучи и изучают их. Так же будут изучать и мысль, и ее феномены. Из мира туманного, потустороннего мысль надо извлечь на свет дня и сделать орудием служения человеку. Мысль есть явление, имеющее полное право проживать во всех мирах. Так будем действовать мыслью, которой доступно все.</w:t>
      </w:r>
    </w:p>
    <w:p>
      <w:pPr>
        <w:pStyle w:val="Normal"/>
        <w:rPr>
          <w:lang w:val="en-US" w:eastAsia="en-US"/>
        </w:rPr>
      </w:pPr>
      <w:r>
        <w:rPr>
          <w:lang w:val="en-US" w:eastAsia="en-US"/>
        </w:rPr>
      </w:r>
    </w:p>
    <w:p>
      <w:pPr>
        <w:pStyle w:val="Normal"/>
        <w:rPr/>
      </w:pPr>
      <w:r>
        <w:rPr>
          <w:b/>
          <w:lang w:val="en-US" w:eastAsia="en-US"/>
        </w:rPr>
        <w:t>143. (Гуру)</w:t>
      </w:r>
      <w:r>
        <w:rPr>
          <w:lang w:val="en-US" w:eastAsia="en-US"/>
        </w:rPr>
        <w:t>. Сокровище энергии будем приумножать и накапливать, особенно, если сокровища сердца его превышают. Это наше неотъемлемое сияющее богатство. Подумайте только: приумножить, чтобы сохранить навсегда. Многие люди стремятся приумножить деньги и вещи. И все зря. Посмотрите на стариков, богатство собравших. К чему им они, когда надо уже собираться в путь дальний. Но мы будем копить и увеличивать наше сокровище – Алатырь-камень. Думайте о том, как его приумножить, а я помогу. Лучше всего, когда сокровище воли – сокровище энергии и сокровище сердца уравновешены, и накопление их идет равномерно и гармонично. На двух равносильных крыльях легче лететь. Иначе круги неизбежны, и можно попасть и на прежнюю отправную точку. Сегодня помыслим о сокровище мира, которое каждый может поднять. Носители Камня, слышите ли вы меня? Сокровище энергии и сокровище воли очень тесно связаны между собой. Можно сказать, что сокровище энергии и выражается в форме огненной воли. Буду устремлять сущность твою по линии накопления сокровища энергии и сердца. Так разные начала дадут возможность утверждать противоположные полюса Единой Вещи для полноты мощи ее уявления. В Космосе Великое женское Начало имеет такое же значение, как и мужское, и оба равно необходимы для манифестации любого явления. Матерь Агни Йоги есть представительница Матери Мира на Земле и олицетворение женского начала. Входя в общение с нами, несказанно яро сущность свою обогащаешь, ибо творческое начало – мужское и женское – имеет возможность плодоносно творить, и полем этого творчества является сознание устремленного к ним духа.</w:t>
      </w:r>
    </w:p>
    <w:p>
      <w:pPr>
        <w:pStyle w:val="Normal"/>
        <w:rPr>
          <w:lang w:val="en-US" w:eastAsia="en-US"/>
        </w:rPr>
      </w:pPr>
      <w:r>
        <w:rPr>
          <w:lang w:val="en-US" w:eastAsia="en-US"/>
        </w:rPr>
      </w:r>
    </w:p>
    <w:p>
      <w:pPr>
        <w:pStyle w:val="Normal"/>
        <w:rPr/>
      </w:pPr>
      <w:r>
        <w:rPr>
          <w:b/>
          <w:bCs/>
          <w:lang w:val="en-US" w:eastAsia="en-US"/>
        </w:rPr>
        <w:t xml:space="preserve">144. (Май </w:t>
      </w:r>
      <w:r>
        <w:rPr>
          <w:b/>
          <w:lang w:val="en-US" w:eastAsia="en-US"/>
        </w:rPr>
        <w:t>19).</w:t>
      </w:r>
      <w:r>
        <w:rPr>
          <w:lang w:val="en-US" w:eastAsia="en-US"/>
        </w:rPr>
        <w:t xml:space="preserve"> Много условий могут способствовать познанию неизвестного. Например, точная постановка вопроса в сознании. Прежде чем магнитные свойства мысли будут иметь возможность проявить свои свойства, мысль должна быть ясно формулирована, как бы создавая собой основу магнита. Сделаем следующий опыт: что знаете о человечестве Дальних Миров? Ничего! Устремим мысль в этом направлении. Но при сосредоточении мысль соберет из глубин сознания все, что когда-либо было об этом. Это будет как бы костяк ее формы, и к нему начнут подтягиваться элементы, чуя неизвестные ранее и не бывшие в памяти. С одной стороны – логические выводы, предпосылки, с другой – совершенно новые факторы, дотоле не бывшие в сознании. Возьмем Венеру как наиболее близкую и высокую, чем Земля. Люди на ней живут, ступень эволюции выше. Во главе стоит Наша же Иерархия, Наши Братья, Владыки Нашей ступени. Разница между ее Иерархами и людьми почти столь же велика, как и на Земле. Но продвинулось человечество на ней гораздо дальше. Темных нет. Зла в форме земного и борьбы со Светом не существует. Но есть несовершенство проходимых ступеней эволюции, и отклики старых, и ярая борьба между тем, что должно наступить, и тем, что есть и было, между прошлым и будущим. Более совершенное будущее, которому надлежит быть, борется с несовершенствами настоящего и прошлого, но без вмешательства черного братства, которое там не существует. Это ступень одной из будущих рас на Земле и очень схожая с ней. Человечество на каждой планете развивается неодинаково и независимо от человечества всей Нашей Солнечной системы, но в связи и гармонично как единое целое. Люди на Земле проходят те же ступени эволюции, которые на Венере прошли уже раньше. Разница лишь в том, что темные не задерживают там ее течение. Центры открыты и у многих функционируют. Ясновидение, яснослышание и чтение мыслей доступно почти всем, но в разной степени. Оба мира, невидимый и видимый, открыты сознанию. Знают, что делается на Земле, и помогают посильно. Классового деления нет. Различие по светотени. Рас нет. Раса одна. Народностей нет – народ один. Государств нет. Государство, вернее, человечество, представляет семью. Красота является формой выражения всей жизни. Красивы и люди, и дома, и вещи, и предметы всего обихода. Каждый дом как бы малый музей предметов искусства. Формы высшей материи и энергии – в распоряжении населения. Неизвестны нужда, голод, природные бедствия, болезни, засухи, неурожаи и так далее. Чистота и красота во всем. Нет писаных законов: моральный кодекс каждого дает возможность обходиться без полиции, тюрем и мер наказания. Но так как совершенны не все и рецидивы возможны, то отсталые индивиды или подверженные поднимающему голову астралу живут отдельно в областях, где они собраны по созвучию и родству. Внутреннее неблагополучие тотчас же отражается и на теле, ибо материя подчинена духу уже в значительной степени, и платить за неуравновесие приходится быстро. Принуждение отсутствует вовсе. Здоровы все, не нарушающие гармонию духа. Убийств животных на мясо не производится. Кровавую пищу люди не употребляют. Одежда положительных цветов. Цвета смерти и разложения отсутствуют. Никто не носит на себе ничего, окрашенного в черный цвет. В микрокосмах людей и макрокосме планеты эти разрушительные цвета отсутствуют совершенно. Астральное тело планеты чисто и сияет прекрасными красками. Сама атмосфера, невидимая и видимая, очищена от флюидов разложения. Умершие предаются сожжению. Очагов заразы и разложения в виде кладбищ не существует. Религия одна. Вернее, не религия, а Учение Жизни, единое для всего Космоса, но соответствующее ступени планетной эволюции. Прекрасны цветы, и растительность, и виды природы. Многие ее процессы регулируются волей человека. Машин не так много, ибо основной машиной служит аппарат человека, его организм, овладение энергией которого позволяет творить то, что называется чудесами, но подлежит Высшим Законам и чудом отнюдь не является. Дождь и другие феномены природы также вызываются волею человека. Развито коллективное применение энергии человеческого организма, и в очень широком масштабе. Молитва имеет скорее техническое, или психо-механическое, чем клерикальное значение, и является способом применения могучих психических сил человека. Люди летают, наличие огненной энергии дает возможность производить массу феноменов, которые на Земле считаются необычными и чудесными, но там столь же обычны, как и сама необыкновенная жизнь. Мыслью владеют в совершенстве. Нет ни телеграфа, ни телефона, ни радио, ни телевидения. Все это заменяется человеческим аппаратом, который имеет в себе все. Управление иерархическое. Очень высоко стоят наука и искусство. Очень развита химия и естественные науки. Только форма их применения совершенно иная, чем на Земле. Растительные и животные виды устанавливаются человеком и находятся под его полным контролем. Установлены сношения с другими планетами, на которых сознание ее жителей это допускает. Люди не курят, не пьют, не употребляют наркотиков, не отравляются злобой и ненавистью, не воруют, не насильничают, не лгут и не подавляют воли ближнего. Свободная воля человека священна. Денег нет. Все имеется в изобилии. И жадности нет: каждый берет столько, сколько ему нужно – не больше. Словом, по сравнению с вашей Землей – рай. Но даже и этот рай далек от того совершенства (конечно, тоже относительного), которое существует на еще более высоких планетах. Опыт попытки исследования неизвестного считаю законченным, хотя бы можно было многое добавить. И это чувствуется вполне явно. Это яркое ощущение возможности продолжать опыт до бесконечности чрезвычайно важно, ибо дает уверенность в том, что под лучом мысли недоступное становится доступным.</w:t>
      </w:r>
    </w:p>
    <w:p>
      <w:pPr>
        <w:pStyle w:val="Normal"/>
        <w:rPr>
          <w:lang w:val="en-US" w:eastAsia="en-US"/>
        </w:rPr>
      </w:pPr>
      <w:r>
        <w:rPr>
          <w:lang w:val="en-US" w:eastAsia="en-US"/>
        </w:rPr>
      </w:r>
    </w:p>
    <w:p>
      <w:pPr>
        <w:pStyle w:val="Normal"/>
        <w:rPr/>
      </w:pPr>
      <w:r>
        <w:rPr>
          <w:b/>
          <w:lang w:val="en-US" w:eastAsia="en-US"/>
        </w:rPr>
        <w:t>145. (М.А.Й.)</w:t>
      </w:r>
      <w:r>
        <w:rPr>
          <w:lang w:val="en-US" w:eastAsia="en-US"/>
        </w:rPr>
        <w:t>. Луч Матери столь же конкретен, как и Луч Владыки. Значит, можно и от него почерпать, и по созвучию. Вот для его-то утверждения и нужно, чтобы психический аппарат был в полном порядке. Уже достижение, если земные дела не могут нарушить его ритмичности или замутить зеркальный приемник. Есть процессы, касающиеся внешнего временного человека, а есть внутренние, как бы вневременные, связанные с индивидуальностью. При общении упор делается на них. Временное отходит на задний план, и бессмертное и внеземное уявляет себя. Очень важно понять ценность того и другого и отдать предпочтение вневременному. Тогда оно-то и будет звучать для сознания сильнее земного. Надо, надо, чтобы духовное перевесило земное. Надо, надо примат духа утвердить. Общаемся в духе.</w:t>
      </w:r>
    </w:p>
    <w:p>
      <w:pPr>
        <w:pStyle w:val="Normal"/>
        <w:rPr>
          <w:lang w:val="en-US" w:eastAsia="en-US"/>
        </w:rPr>
      </w:pPr>
      <w:r>
        <w:rPr>
          <w:lang w:val="en-US" w:eastAsia="en-US"/>
        </w:rPr>
      </w:r>
    </w:p>
    <w:p>
      <w:pPr>
        <w:pStyle w:val="Normal"/>
        <w:rPr/>
      </w:pPr>
      <w:r>
        <w:rPr>
          <w:b/>
          <w:lang w:val="en-US" w:eastAsia="en-US"/>
        </w:rPr>
        <w:t>146. (Гуру)</w:t>
      </w:r>
      <w:r>
        <w:rPr>
          <w:lang w:val="en-US" w:eastAsia="en-US"/>
        </w:rPr>
        <w:t>. Прийти в телячий восторг от даже чудесного явления или события так же вредно и несоизмеримо, как и в отчаяние – от плохого. Если радость есть особая мудрость, то и радоваться надо умеючи, не нарушая равновесия и не опустошая себя бурным выбрасыванием своих ценнейших энергий в окружающее пространство. Словно молнии, вспыхивают по периферии ауры зигзаги огня и бесполезно утекают в пространство, оставляя ауру исчерпанной и пустой. Излучения ауры поникают, и идет неудачный любитель восторгов, как нищий, ограбленный ворами. Скажите, кому и чему нужна такая несоизмеримость? Зачем обкрадывать самого себя? Проще, и лучше, и здоровее все принимать спокойно: и хорошее, и плохое. Нарушая свое равновесие в одну сторону при хороших вестях, вынуждаем себя этим самым нарушать его и в другую при плохих. Надо хранить равновесие. Без него невозможным становится накопление психической энергии. Явление неуравновесия подобно открытому клапану парового котла. Откройте этот клапан – и котел не удержит энергии пара и работы не даст. Действие без энергии невозможно. Ее и учитесь беречь.</w:t>
      </w:r>
    </w:p>
    <w:p>
      <w:pPr>
        <w:pStyle w:val="Normal"/>
        <w:rPr>
          <w:lang w:val="en-US" w:eastAsia="en-US"/>
        </w:rPr>
      </w:pPr>
      <w:r>
        <w:rPr>
          <w:lang w:val="en-US" w:eastAsia="en-US"/>
        </w:rPr>
      </w:r>
    </w:p>
    <w:p>
      <w:pPr>
        <w:pStyle w:val="Normal"/>
        <w:rPr/>
      </w:pPr>
      <w:r>
        <w:rPr>
          <w:b/>
          <w:lang w:val="en-US" w:eastAsia="en-US"/>
        </w:rPr>
        <w:t>147.</w:t>
      </w:r>
      <w:r>
        <w:rPr>
          <w:lang w:val="en-US" w:eastAsia="en-US"/>
        </w:rPr>
        <w:t xml:space="preserve"> Что дает развоплощенцу знание законов тонких энергий? Даже малое знание дает в Тонком Мире преимущества великие. Там все движется мыслью. И тот, кто это знает, может творить сознательно. Творят там все, ибо получают творчество духа, но сознательно творит только знающий. Волшебный мир, столь красочно изображаемый в сказках, – действительность Надземного Мира. А волшебник, могущий творить там чудеса, – развоплощенный человек, знающий его законы. В Тонком Мире все создается мыслью. Ею же творится и облик человека, и его окружение. Произведение Шекспира «Сон в летнюю ночь» – действительность астрального мира. И не сказочный волшебник кладет зарок или заклятие на предметы, людей и явления, а воля человеческая, знающая, как действует мысль и ее образы. Заколдованный лес, волшебные замки, оборотни и все самые фантастические подробности сказок есть не что иное, как яркая действительность Тонкого Мира. И все эти феномены творятся с помощью мысли. Ибо мысль, имея форму, становится там видимой и обладает силою облекать астральную материю в те образы, которые она создает. Обывателю, который и там продолжает отрицать действительность, его окружающую, приходится считаться лишь со следствиями и безропотно мириться с тем, что он видит и чего не может понять. Так, например, если перед ним, когда он движется, мысленно поставить стену, он ее обойдет, поставите дом – он его увидит, вообразить себя великаном, карликом, животным, птицей – он увидит то, что создает воля знающего человека, сам оставаясь по-прежнему беспомощным невеждой. Он будет, как и на Земле, тупо повторять все то, что он делал на Земле: ходить, когда может летать, есть и пить, когда питание в прежних формах излишне, и совершать тысячи дел по-земному, когда все это не нужно или может быть совершено быстро и совсем иными путями с помощью мысли. Низкие, но что-то знающие духи, часто пользуются своим знанием, выбирая себе жертву из стад обывателей. К знающему они не подойдут, ибо знают, что обожгутся, но отрицатель бессилен перед ними, ибо отрицает то, чем пользуются они. Люди продолжают там жить в жалких лачугах или в двойниках земных домов, когда могли бы обитать в чудесных замках или дворцах. Ведут нудное, серое, скучное существование, когда все великолепие мира находится в распоряжении царственной мысли. Там может компенсировать себе человек за все то, что не имел или был он лишен на Земле, ибо ему принадлежит все, что может создать мысль. Именно, как «по щучьему велению», тотчас же появляется перед ним то, чего он хочет. Именно, как по мановению волшебного жезла, вызывает он из пространства желаемое явление. Пластическая материя Тонкого Мира, послушная воле человека, выливается в создаваемые ею формы. Может создать себе крылья и летать, а может летать и без них. Можно летать на воображаемом самолете или даже в авто. А можно летать и без всех этих ненужных атрибутов. Но малое сознание нуждается во вспомогательных средствах, которые зависят от того, что знал, или во что верил, или чему научился человек на Земле. Знание освобождает от всего ненужного и излишнего. Шапкой-невидимкой можно пользоваться всегда, когда захочется побыть одному. Учитель Пользуется ею и на Земле, и в физическом теле. Но там это обстоит много проще. Если во время разговора здесь, на Земле, хотите, чтобы ваш собеседник о чем-то забыл, даже о только что заданном вопросе, на который вы не хотите отвечать, он его тотчас и забудет. Можно заставить не заметить того, как вы одеты, или даже пройти мимо, предпослав мысль, чтобы на вас не обратили внимание. Можно весь вечер просидеть среди людей, не привлекая к себе ничьего внимания и как бы исключив себя из сознания присутствующих. Многое, многое возможно здесь, на Земле, даже зная сравнительно мало. В Тонком же Мире все возможности становятся почти неограниченными и открывают врата в мир чудесных явлений, но все они, самые невероятные, легко объясняются феноменом мысли и с помощью ее же и производятся. Но это нужно знать. Но как же можно приобрести это знание, если отрицается творческая мощь мысли? И если Говорю, что все доступно и все возможно здесь, то что же сказать о том, что возможным становится там. Истинно, имеете возможность спело пожать и насытить все устремления ваши, даже самые дерзновенные. Забавы и сказочность астрального мира оставим для малых сих, вы стремитесь использовать действительность тонкую, действительность надземную для познавания. Для познавания открыты все миры, и надземные условия особенно облегчают его.</w:t>
      </w:r>
    </w:p>
    <w:p>
      <w:pPr>
        <w:pStyle w:val="Normal"/>
        <w:rPr>
          <w:lang w:val="en-US" w:eastAsia="en-US"/>
        </w:rPr>
      </w:pPr>
      <w:r>
        <w:rPr>
          <w:lang w:val="en-US" w:eastAsia="en-US"/>
        </w:rPr>
      </w:r>
    </w:p>
    <w:p>
      <w:pPr>
        <w:pStyle w:val="Normal"/>
        <w:rPr/>
      </w:pPr>
      <w:r>
        <w:rPr>
          <w:b/>
          <w:bCs/>
          <w:lang w:val="en-US" w:eastAsia="en-US"/>
        </w:rPr>
        <w:t xml:space="preserve">148. </w:t>
      </w:r>
      <w:r>
        <w:rPr>
          <w:b/>
          <w:lang w:val="en-US" w:eastAsia="en-US"/>
        </w:rPr>
        <w:t>(М.А.Й.)</w:t>
      </w:r>
      <w:r>
        <w:rPr>
          <w:lang w:val="en-US" w:eastAsia="en-US"/>
        </w:rPr>
        <w:t>. Посылаю мысль о нужности духовного доспеха. Панцирь духа необходим, дабы в нем идти через жизнь. Иначе ударов не выдержать. Духовный доспех создается сознательной мыслью о нем. Как бронею защитною, может мысль окутать человека непроницаемыми для враждебных токов излучениями. Материя сгущенного Света обволакивает всего человека, как вуалью. И аура, и заградительная сеть особенно напрягаются в этом действии. Магнитное поле вокруг человека приобретает особую острую напряженность и, как мяч от стены, отскакивают от этого панциря мутные волны астральных течений, стрелы сторонних чужих мыслей и тяжкие флюиды темных влияний. Панцирь этот требует постоянного внимания, ибо надо облечься в постоянный доспех. Зовется он вооружением огненным. Надо обратить особое внимание на средства и способы защиты, ибо много попыток кругом лишить свет несущих силы его. Обессиливают страшно и люди, и условия, и друзья, и враги. Все и все берут драгоценную мощь. Давать надо, но чтобы давать, надо иметь, а чтобы иметь, надо суметь удержать и охранить пламень, свет дающий. Свет для всех, хотящих Света, но пламень лишь для несущих его. Отдать пламя – значит лишить себя света и возможности светить. Мысль об охране пламени светильника духа – нужная мысль.</w:t>
      </w:r>
    </w:p>
    <w:p>
      <w:pPr>
        <w:pStyle w:val="Normal"/>
        <w:rPr>
          <w:lang w:val="en-US" w:eastAsia="en-US"/>
        </w:rPr>
      </w:pPr>
      <w:r>
        <w:rPr>
          <w:lang w:val="en-US" w:eastAsia="en-US"/>
        </w:rPr>
      </w:r>
    </w:p>
    <w:p>
      <w:pPr>
        <w:pStyle w:val="Normal"/>
        <w:rPr/>
      </w:pPr>
      <w:r>
        <w:rPr>
          <w:b/>
          <w:bCs/>
          <w:lang w:val="en-US" w:eastAsia="en-US"/>
        </w:rPr>
        <w:t>149. (Гуру)</w:t>
      </w:r>
      <w:r>
        <w:rPr>
          <w:bCs/>
          <w:lang w:val="en-US" w:eastAsia="en-US"/>
        </w:rPr>
        <w:t xml:space="preserve">. </w:t>
      </w:r>
      <w:r>
        <w:rPr>
          <w:lang w:val="en-US" w:eastAsia="en-US"/>
        </w:rPr>
        <w:t>Упорство и настойчивость будем с тобой утверждать. Воля, лишенная этих качеств, несостоятельна. Цель, которая перед нами, перед нами всегда. Чувствовать себя в положении человека, устремленного всегда и все к той же единой цели, будет решением правильным. Всегда устремлен – таков девиз признанного ученика.</w:t>
      </w:r>
    </w:p>
    <w:p>
      <w:pPr>
        <w:pStyle w:val="Normal"/>
        <w:rPr>
          <w:lang w:val="en-US" w:eastAsia="en-US"/>
        </w:rPr>
      </w:pPr>
      <w:r>
        <w:rPr>
          <w:lang w:val="en-US" w:eastAsia="en-US"/>
        </w:rPr>
      </w:r>
    </w:p>
    <w:p>
      <w:pPr>
        <w:pStyle w:val="Normal"/>
        <w:rPr/>
      </w:pPr>
      <w:r>
        <w:rPr>
          <w:b/>
          <w:bCs/>
          <w:lang w:val="en-US" w:eastAsia="en-US"/>
        </w:rPr>
        <w:t xml:space="preserve">150. (Май </w:t>
      </w:r>
      <w:r>
        <w:rPr>
          <w:b/>
          <w:lang w:val="en-US" w:eastAsia="en-US"/>
        </w:rPr>
        <w:t>21).</w:t>
      </w:r>
      <w:r>
        <w:rPr>
          <w:lang w:val="en-US" w:eastAsia="en-US"/>
        </w:rPr>
        <w:t xml:space="preserve"> Отдай все, тебе не принадлежащее, если хочешь владеть всем. Что же принадлежит нам, что же является нашей истинной собственностью? Вещи, одежда, тело, чувства, мысли? Нет! Все это приходит и уходит, чтобы снова заменяться новыми. Все на время, лишь дух пребывает вовеки. Значит, в зерне духа и надо искать. Отделить свое от не своего будет шагом необходимости. Пока все не сосредоточится внутри и явление трех корней понято не будет, недоступна Высшая мудрость. Выше, над тремя, в Мире Огненном, надо искать, и не где-то вовне, но именно внутри себя. Поток жизни и дух, находящийся в нем – явления единого порядка. Смотрящий и то, на что смотрит дух, отделяются друг от друга. Сознание бывает земное, тонкое, огненное, но обладатель его – дух. Решение всего надо искать в духе, который над всем.</w:t>
      </w:r>
    </w:p>
    <w:p>
      <w:pPr>
        <w:pStyle w:val="Normal"/>
        <w:rPr>
          <w:lang w:val="en-US" w:eastAsia="en-US"/>
        </w:rPr>
      </w:pPr>
      <w:r>
        <w:rPr>
          <w:lang w:val="en-US" w:eastAsia="en-US"/>
        </w:rPr>
      </w:r>
    </w:p>
    <w:p>
      <w:pPr>
        <w:pStyle w:val="Normal"/>
        <w:rPr/>
      </w:pPr>
      <w:r>
        <w:rPr>
          <w:b/>
          <w:bCs/>
          <w:lang w:val="en-US" w:eastAsia="en-US"/>
        </w:rPr>
        <w:t xml:space="preserve">151. </w:t>
      </w:r>
      <w:r>
        <w:rPr>
          <w:b/>
          <w:lang w:val="en-US" w:eastAsia="en-US"/>
        </w:rPr>
        <w:t>(М.А.Й.)</w:t>
      </w:r>
      <w:r>
        <w:rPr>
          <w:lang w:val="en-US" w:eastAsia="en-US"/>
        </w:rPr>
        <w:t>. Сокровище сердца уявляется в его пламени. Сердце, как Солнце, есть средоточие. В сердце – ключ от врат познавания, но не в мозгу. Без санкции сердца и мозг не захочет работать. Как туго, как нудно идет работа, в которую не вложено сердце. Путь сердца есть путь жизни, жизни, ибо сердце бессмертно.</w:t>
      </w:r>
    </w:p>
    <w:p>
      <w:pPr>
        <w:pStyle w:val="Normal"/>
        <w:rPr>
          <w:lang w:val="en-US" w:eastAsia="en-US"/>
        </w:rPr>
      </w:pPr>
      <w:r>
        <w:rPr>
          <w:lang w:val="en-US" w:eastAsia="en-US"/>
        </w:rPr>
      </w:r>
    </w:p>
    <w:p>
      <w:pPr>
        <w:pStyle w:val="Normal"/>
        <w:rPr/>
      </w:pPr>
      <w:r>
        <w:rPr>
          <w:b/>
          <w:bCs/>
          <w:lang w:val="en-US" w:eastAsia="en-US"/>
        </w:rPr>
        <w:t>152. (Гуру)</w:t>
      </w:r>
      <w:r>
        <w:rPr>
          <w:bCs/>
          <w:lang w:val="en-US" w:eastAsia="en-US"/>
        </w:rPr>
        <w:t xml:space="preserve">. </w:t>
      </w:r>
      <w:r>
        <w:rPr>
          <w:lang w:val="en-US" w:eastAsia="en-US"/>
        </w:rPr>
        <w:t>Сокровища энергий не даются, но накапливаются, то есть собираются упорным трудом. Все творится своею рукою, все зарабатывается, даже Царствие Божие – Сфера Высших энергий. И если хотите что-то иметь, надо поработать, и готовность к труду без конца и ограничений и будет мерою получения. Даром ничего не дается. Готов ли?</w:t>
      </w:r>
    </w:p>
    <w:p>
      <w:pPr>
        <w:pStyle w:val="Normal"/>
        <w:rPr>
          <w:lang w:val="en-US" w:eastAsia="en-US"/>
        </w:rPr>
      </w:pPr>
      <w:r>
        <w:rPr>
          <w:lang w:val="en-US" w:eastAsia="en-US"/>
        </w:rPr>
      </w:r>
    </w:p>
    <w:p>
      <w:pPr>
        <w:pStyle w:val="Normal"/>
        <w:rPr/>
      </w:pPr>
      <w:r>
        <w:rPr>
          <w:b/>
          <w:bCs/>
          <w:lang w:val="en-US" w:eastAsia="en-US"/>
        </w:rPr>
        <w:t xml:space="preserve">153. (Май </w:t>
      </w:r>
      <w:r>
        <w:rPr>
          <w:b/>
          <w:lang w:val="en-US" w:eastAsia="en-US"/>
        </w:rPr>
        <w:t>22).</w:t>
      </w:r>
      <w:r>
        <w:rPr>
          <w:lang w:val="en-US" w:eastAsia="en-US"/>
        </w:rPr>
        <w:t xml:space="preserve"> Мало еще понимается явление мысли. Мысль приписывают деятельности мозга. Полагают, что думает мозг. Мозг – это лишь аппарат для уявления земной мысли. Сама мысль выше. Можно мыслить без мозга и его посредничества. Многим процессам мышления мозг только мешает. Как решала сложнейшие задачи Ковалевская? Мгновенно. Мозг не успевал угнаться за быстротою огненной мысли. При выходе из тела, когда мозг спит, мысль, освобожденная от мозга, действует, и это обстоятельство не мешает человеку ни думать, ни принимать те или иные решения, ни ощущать, ни чувствовать и испытывать весь комплекс сознательной жизни, правда, несколько отличной от земного. Сны будущего также указывают на ярую действительность мысли, не связанную с мозгом и внешними чувствами, орудиями последнего. Так же в момент засыпания приостанавливается деятельность мозга, картины, и лица, и мысли иные, не связанные с плотным миром, отрывочно достигают сознания. Иногда необходимо даже приостановить мозговую активность, чтобы не мешала она плавному и необычному течению мысли. Обратите внимание на то, как вторгается мозг в процесс огненных посылок и огненного восприятия и прерывает их. И сколько лет упорного труда потребовалось на то, чтобы огненные Записи и их стройность не нарушались вмешательством мозга в большей мере, чем это необходимо для чисто физического процесса записи. Как болезненно и неприятно это грубое вторжение в этот тонкий и напряженный процесс огненного восприятия. И самые сны бывают весьма различны. Часто земного сознания достигают впечатления из Тонкого Мира, где своя жизнь, свое мышление, не нуждающееся в мозговом аппарате. Сфера мысли выше, и Мыслитель в человеке не мозг. Мозг нужен для Земли, и он тесно связан с внешними чувствами зрения, обоняния, слуха и так далее. Даже память и ее хранилище не связаны с ним. Мозг часто не может извлечь из ее архивов даже то, что он знает, что находится в ней. Знает, а все же не может, ибо память глубже. Мозг видит на длину глаза и слышит на длину уха, но око души может видеть далеко за эти малые пределы. Не мозг предвидит и предчувствует, но сердце. Мозг добрый пахарь, но ограничен малою сферою своих физических возможностей. Ограничения мозга надо понять, прежде чем почувствовать безграничные возможности мысли в человеке, когда Мыслитель в нем входит в осознание своей силы. Рука – как рычаг для энергии мысли, а мозг – пульт управления, но за ними – Мыслитель – владыка и хозяин обоих.</w:t>
      </w:r>
    </w:p>
    <w:p>
      <w:pPr>
        <w:pStyle w:val="Normal"/>
        <w:rPr>
          <w:lang w:val="en-US" w:eastAsia="en-US"/>
        </w:rPr>
      </w:pPr>
      <w:r>
        <w:rPr>
          <w:lang w:val="en-US" w:eastAsia="en-US"/>
        </w:rPr>
      </w:r>
    </w:p>
    <w:p>
      <w:pPr>
        <w:pStyle w:val="Normal"/>
        <w:rPr/>
      </w:pPr>
      <w:r>
        <w:rPr>
          <w:b/>
          <w:lang w:val="en-US" w:eastAsia="en-US"/>
        </w:rPr>
        <w:t>154.</w:t>
      </w:r>
      <w:r>
        <w:rPr>
          <w:lang w:val="en-US" w:eastAsia="en-US"/>
        </w:rPr>
        <w:t xml:space="preserve"> Друг Мой, вот видишь сам, как утренняя мысль, своевременно не записанная, безвозвратно улетает в пространство, если хотя бы начальная фаза ее четко не была оформлена и запечатлена в сознании.</w:t>
      </w:r>
    </w:p>
    <w:p>
      <w:pPr>
        <w:pStyle w:val="Normal"/>
        <w:rPr>
          <w:lang w:val="en-US" w:eastAsia="en-US"/>
        </w:rPr>
      </w:pPr>
      <w:r>
        <w:rPr>
          <w:lang w:val="en-US" w:eastAsia="en-US"/>
        </w:rPr>
      </w:r>
    </w:p>
    <w:p>
      <w:pPr>
        <w:pStyle w:val="Normal"/>
        <w:rPr/>
      </w:pPr>
      <w:r>
        <w:rPr>
          <w:b/>
          <w:lang w:val="en-US" w:eastAsia="en-US"/>
        </w:rPr>
        <w:t>155.</w:t>
      </w:r>
      <w:r>
        <w:rPr>
          <w:lang w:val="en-US" w:eastAsia="en-US"/>
        </w:rPr>
        <w:t xml:space="preserve"> Экран сознания, если достаточно чист, не может не дать отражения Моих мыслей. Итак, при касании Беспредельности начинает чувствовать ее человек во всем и, в особенности, в области мысли. Это дает твердую уверенность, что усовершенствовать можно все, и притом, до бесконечности. Ведет мысль. Ощущение законченности в чем бы то ни было противно эволюции. В законченности – смерть. Вечно новыми во всем вам быть надлежит: и в мыслях, и в словах, и в делах. Зачем ходить скучными исхоженными путями, когда зов открывает все новые и новые пути мысли. Быть вечно новым – свойство Архата. Вот пришли к вам они, старые, все с теми же старыми мыслями и чувствами, а вы уже далеко впереди, и как трудно бывает порой снова согласовывать и настраивать отставшее сознание. Хорошо, когда идущие с вами идут в ногу. Иначе уныло отставшим. А вы следуйте за Мною. Раньше думали, что следование заключается в том, чтобы твердить бездумно непонятные слова Писаний. Нет, следовать за Мною – значит поспешать в мыслях и мыслью со Мною. Это возможно лишь при яром ко Мне устремлении и слиянии со Мною, когда можно сказать, что Я и вы одно, как Я в отце, как Я Одно с Ним. Так формула «Я в Отце, Отец во Мне, Я в вас, и мы едино» есть формула слияния сознаний в одно созвучащее целое. И не Я Должен опуститься до вас, но вы до Меня должны устремиться подняться. И что можно найти в сознании вашем, если даже опуститься до него; но в сознании Моем, если подниметесь, найдете все, что хочет дух ваш получить от Света. Свет этот беспределен, так что получать можно без конца и предела. Потому Говорю: «Ко Мне устремляйтесь». Это самое нужное устремление. И можно уже видеть явно, как океан безграничной мысли несет в сознание волны свои, но через Меня, ибо Я есть Начало и Конец, Альфа и Омега. Без Меня нет пути. Без Меня входы закрыты. Яро Насыщаю и Насыщу всеми возможностями устремления ваши. Окрылю огненно мысли. Новое, новое Дам. Пошлю в Свете далеких Лучей. Луч Владыки действует мощно.</w:t>
      </w:r>
    </w:p>
    <w:p>
      <w:pPr>
        <w:pStyle w:val="Normal"/>
        <w:rPr>
          <w:lang w:val="en-US" w:eastAsia="en-US"/>
        </w:rPr>
      </w:pPr>
      <w:r>
        <w:rPr>
          <w:lang w:val="en-US" w:eastAsia="en-US"/>
        </w:rPr>
      </w:r>
    </w:p>
    <w:p>
      <w:pPr>
        <w:pStyle w:val="Normal"/>
        <w:rPr/>
      </w:pPr>
      <w:r>
        <w:rPr>
          <w:b/>
          <w:lang w:val="en-US" w:eastAsia="en-US"/>
        </w:rPr>
        <w:t>156.</w:t>
      </w:r>
      <w:r>
        <w:rPr>
          <w:lang w:val="en-US" w:eastAsia="en-US"/>
        </w:rPr>
        <w:t xml:space="preserve"> Сын Мой, напрасна попытка все записать. Всего не запишешь, ибо Обещал Беспредельность. Как же можно уложить или уместить Беспредельность в писаные листы. Океан мысли стал доступен сознанию, но он неисчерпаем. Фиксируя мысли на бумаге, помни о неисчерпаемости и невозможности записать все. Закончив Запись, все же будешь знать, что мысль продолжает развиваться и течь далее, и нет ей конца. Но и то, что успеваешь записывать, ценно чрезвычайно, ибо за тобою другие пойдут твоим же путем. И каждый почерпнет то, что созвучно его сознанию. Потому не смущайся и не думай о том, хорошо это или плохо, нужно или ненужно, стоит или не стоит записывать утерянные мысли. Ценно все, но оцениваться будет идущими после по их сознанию и способности вместить. Ты же долг свой перед идущими вслед выполнишь до конца. Я Сказал.</w:t>
      </w:r>
    </w:p>
    <w:p>
      <w:pPr>
        <w:pStyle w:val="Normal"/>
        <w:rPr>
          <w:lang w:val="en-US" w:eastAsia="en-US"/>
        </w:rPr>
      </w:pPr>
      <w:r>
        <w:rPr>
          <w:lang w:val="en-US" w:eastAsia="en-US"/>
        </w:rPr>
      </w:r>
    </w:p>
    <w:p>
      <w:pPr>
        <w:pStyle w:val="Normal"/>
        <w:rPr/>
      </w:pPr>
      <w:r>
        <w:rPr>
          <w:b/>
          <w:lang w:val="en-US" w:eastAsia="en-US"/>
        </w:rPr>
        <w:t>157. (М.А.Й.)</w:t>
      </w:r>
      <w:r>
        <w:rPr>
          <w:lang w:val="en-US" w:eastAsia="en-US"/>
        </w:rPr>
        <w:t>. Людям надо учиться являть нежность, заботу и ласку. Люди любят заботу о них. Слово от сердца, немного внимания, немного забвения самого себя, и сделано важное дело. Человек получил частицу драгоценной энергии и в какой-то мере насытился ею. Ибо очень мало дающих и могущих дать. И сердце будет расти в этом непрерывном и сознательном даянии. Мудро надо уметь раздавать, не опустошая сокровищницы. Но давать надо, для того и дается вам Свет, чтобы могли и другим посветить. Учитесь у Солнца – светит всегда. Так и сокровище сердца свет свой вокруг излучает, а когда сознательно, то особенно сильно. И будет незримый свет ваш перед людьми как знак чуда. Чудо любви в своем сердце несете вы миру, который вокруг. Любовь есть огненные излучения пламени сердца, яро людьми ощущаемые. А вы жизнь учитесь побеждать любовью. И людей – тоже. Странно звучат слова, что любовью побеждаются расстояния и даже смерть. Но давно уже сказано, что сильна, как смерть, любовь, и стрелы ее – стрелы огненные. Но уже знаете по опыту, как любовью к Учителю покорено расстояние, и дальность Близостью стала. А смерть побеждается ныне любовью ко мне, когда преграды ее уничтожены между нами и связь между нами утверждена при помощи победительницы огненной. Мысль, управляемая и движимая любовью, может творить чудеса. Велика магнитная сила такой мысли, велика и непреодолима. А мы побеждаем любовью. Не диво ли, любовью победить мир. Новое, огненное одеяние ныне дается любви. Прежняя исчерпала себя и стала недейственной. Даже великий Завет «Дети, любите друг друга», утратил силу свою для человечества. И ныне эта огненная мощь провозглашается снова, но в новом аспекте уявления силы тончайших энергий, творящих то, чего обычными путями достичь невозможно. «Пылайте сердцами и творите любовью», – так Заповедал Владыка.</w:t>
      </w:r>
    </w:p>
    <w:p>
      <w:pPr>
        <w:pStyle w:val="Normal"/>
        <w:rPr>
          <w:lang w:val="en-US" w:eastAsia="en-US"/>
        </w:rPr>
      </w:pPr>
      <w:r>
        <w:rPr>
          <w:lang w:val="en-US" w:eastAsia="en-US"/>
        </w:rPr>
      </w:r>
    </w:p>
    <w:p>
      <w:pPr>
        <w:pStyle w:val="Normal"/>
        <w:rPr/>
      </w:pPr>
      <w:r>
        <w:rPr>
          <w:b/>
          <w:lang w:val="en-US" w:eastAsia="en-US"/>
        </w:rPr>
        <w:t>158. (М.А.Й.)</w:t>
      </w:r>
      <w:r>
        <w:rPr>
          <w:lang w:val="en-US" w:eastAsia="en-US"/>
        </w:rPr>
        <w:t>. Так крепнут и множатся золотые нити Света. Из области отвлеченности любовь переносится в сферу конкретных явлений. Энергетика этого чувства научно еще не изучена. Но дойдут и до этого. Когда ненависть изживет себя и исчезнет, останется любовь. И ею займутся люди, исследуя формы ее сверхличного аспекта, и увидят они, что седалищем ее является сердце. Так придут к пониманию генератора этой чудесной энергии и станут изучать его, но не как кусок мяса, а как тончайший аппарат для проявления на Земле Высшего, что есть в человеке. И когда это поймут, вдруг увидят, что сердце есть у всех, значит, через сердце можно и объединиться. Этот момент будет лучшей страницей в истории эволюции сердец человеческих. Идем путем сердца и дойдем до назначенного через сердце.</w:t>
      </w:r>
    </w:p>
    <w:p>
      <w:pPr>
        <w:pStyle w:val="Normal"/>
        <w:rPr>
          <w:lang w:val="en-US" w:eastAsia="en-US"/>
        </w:rPr>
      </w:pPr>
      <w:r>
        <w:rPr>
          <w:lang w:val="en-US" w:eastAsia="en-US"/>
        </w:rPr>
      </w:r>
    </w:p>
    <w:p>
      <w:pPr>
        <w:pStyle w:val="Normal"/>
        <w:rPr/>
      </w:pPr>
      <w:r>
        <w:rPr>
          <w:b/>
          <w:lang w:val="en-US" w:eastAsia="en-US"/>
        </w:rPr>
        <w:t>159.</w:t>
      </w:r>
      <w:r>
        <w:rPr>
          <w:lang w:val="en-US" w:eastAsia="en-US"/>
        </w:rPr>
        <w:t xml:space="preserve"> Где они, приемники явленные? Их так мало, а потому не следует удивляться, что посылаются такие чудеснейшие возможности восприятия мыслей и приемник используется столь яро и напряженно. Спешно время, и почти некому воспринимать сознательно и по воле даже среди близких.</w:t>
      </w:r>
    </w:p>
    <w:p>
      <w:pPr>
        <w:pStyle w:val="Normal"/>
        <w:rPr>
          <w:lang w:val="en-US" w:eastAsia="en-US"/>
        </w:rPr>
      </w:pPr>
      <w:r>
        <w:rPr>
          <w:lang w:val="en-US" w:eastAsia="en-US"/>
        </w:rPr>
      </w:r>
    </w:p>
    <w:p>
      <w:pPr>
        <w:pStyle w:val="Normal"/>
        <w:rPr/>
      </w:pPr>
      <w:r>
        <w:rPr>
          <w:b/>
          <w:lang w:val="en-US" w:eastAsia="en-US"/>
        </w:rPr>
        <w:t>160. (Гуру)</w:t>
      </w:r>
      <w:r>
        <w:rPr>
          <w:lang w:val="en-US" w:eastAsia="en-US"/>
        </w:rPr>
        <w:t>. Каков зов, таков и отклик. По этому принципу и будем крепить нашу связь. Если возможно все, то и наше общение не только возможно, но и весьма желательно. Учитель проявляет себя через учеников. Учитель творит через учеников. Это творчество свободно и совершается без всякого насилия. Высшая форма этого творчества – через посредство мысли. Воля регулирует этот процесс, вводя его в определенное русло. Свободная воля ведет, и воля же его охраняет. Не удивляйтесь, что приходится так часто повторять об охране высших путей. От вторжения в провод посторонних следует оберегаться всегда. Потому и приходится употреблять столь четкий и изысканный способ общения. Когда берете трубку телефона дальней связи, а тем более потусторонней, оберечься надо особо. Термин «потусторонний» не совсем удачен, ибо посюсторонняя мысль, ибо мысль есть фактор действительно сущего и существует реально, и мыслят все: и живые, и умершие. И это тоже надо учесть. Отсюда вывод: общение утверждается и поддерживается волей. Воля главенствует и тут, ибо воля – важнейший фактор бытия человека. Человек без воли – ничто. Но воля – это огонь. Сила его, то есть мощь воли, растет в процессе сознательного накапливания огня. Следует помыслить практически о том, как можно накоплять огонь воли, то есть волевую огненную мощь.</w:t>
      </w:r>
    </w:p>
    <w:p>
      <w:pPr>
        <w:pStyle w:val="Normal"/>
        <w:rPr>
          <w:lang w:val="en-US" w:eastAsia="en-US"/>
        </w:rPr>
      </w:pPr>
      <w:r>
        <w:rPr>
          <w:lang w:val="en-US" w:eastAsia="en-US"/>
        </w:rPr>
      </w:r>
    </w:p>
    <w:p>
      <w:pPr>
        <w:pStyle w:val="Normal"/>
        <w:rPr/>
      </w:pPr>
      <w:r>
        <w:rPr>
          <w:b/>
          <w:lang w:val="en-US" w:eastAsia="en-US"/>
        </w:rPr>
        <w:t>161. (Май 23).</w:t>
      </w:r>
      <w:r>
        <w:rPr>
          <w:lang w:val="en-US" w:eastAsia="en-US"/>
        </w:rPr>
        <w:t xml:space="preserve"> «Истинно, Говорю тебе, что ныне будешь со Мною в раю», – так было Сказано когда-то Учителем разбойнику, обратившемуся к Нему. Пора очистить Учение Христово от векового непонимания. Сфера тончайших энергий высших напряжений – цель устремления человечества независимо от того, знает оно об этом или же нет. Эволюция не спрашивает у людей о том, куда она их направляет. Эта огненная высшая сфера и есть Мир Мой. Ко Мне устремившийся и со Мною хотящий пребыть магнитно привлекается мыслью в Царство Мое, Царство Света. И последнее устремление на Земле уходящего с Земли духа играет решающую роль, хотя бы ко Мне устремился и разбойник. Конечно, и у разбойника должно что-то быть в прошлом, что смогло приблизить его ко Мне, ибо не все разбойники и не все блудницы доступ имеют. Нужно понять, что ни для кого не закрыт доступ в Мир Огненный. Саламандры, существа низшего огня, не выше человека, однако и им есть место в Огненном Мире, а тем более есть оно для человека. В мире незримом – та же полюсность существующих в нем явлений, как и во всем. И там есть сферы тьмы и сферы Света. И дух человека вовлекается в них по устремлению и, особенно, по устремлению в последние минуты жизни земной. Вход не возбранен ни в те, ни в другие. Двигатель, несущий дух в эти сферы – мысль. А думать может каждый, и так, как он того хочет. Свободная воля решает и здесь. Всех, устремившихся ко Мне, заботливо Встречаю и каждому Даю возможность по устремлению, по соответствию и по способности вместить. Место найдется всем, и малым сим, и великим. Когда тьма завладеет своим достоянием, все, кто смогут восходить, располагаются по лучам. И тьма тоже вовлекает в орбиту свою тоже магнитно и по притяжению. Магнетизм черных огней мощен. Но магнит Света мощнее. Между этими двумя фокусами притяжения мечется человек на Земле. Но там после последней острой и страшной борьбы наступает момент окончательного решения, и дух определяет удел свой. Но лучше решить еще здесь, на Земле, и посвятить этому решению время, и особенно, последние минуты сознательной жизни перед тем, как покинуть тело. У каждого самолета есть свой «потолок». Такой же точно «потолок» есть и у каждого человека в смысле высочайшей точки, которой когда-либо достигал его дух при взлетах духовных, при полетах мысли. Вот к этой-то высоте и должен дух устремиться, этой-то высоты и может он достичь, до этой-то высоты и может подняться последняя мысль уходящего с Земли человека, если он ее породил. Если бы люди знали, сколь важны и решающи эти последние мгновения жизни земной! Если бы знали! Но многие уходят в черных огнях злобы, ненависти, отчаяния, ужаса и так далее. Что готовят они себе? Куда понесут их черные крылья мысли бессветной, мысли, насыщенной черным огнем? Но, ко Мне устремившись, ко Мне и придут, и в сфере Моей найдется место для всех. О чем же думают они, обреченные на смерть, но не думающие о жизни в сферах иных? Каждый обрекает себя сам или на смерть, или на жизнь, и делается это здесь, на Земле. Стадо обреченных тупо бредет, направляясь в объятия тьмы. Но светел полет к сферам Света, не может отчаяние овладеть тем, кто знает, куда и к Кому идет. И не только отчаяние, но никакая страсть, никакой порок, никакое чувство, ничто не властно над тем, кто знает свой путь, ибо сознание шепчет, что временно и преходяще все, и кончится все, но бесконечен путь, и на нем когда-то и где-то Встретит Владыка. Это сознание и будет первой победой над собою. Осознать преходящую природу астрала и его вожделений будет первым очень важным шагом в процессе его одоления. И тогда окончательная победа над ним становится возможной. А победить надо. Иначе увлечет вниз. С грузом ненужных чувств «потолка» не достигнуть. Осознание власти над ними, еще шевелящимися в сознании, надо навсегда утвердить. Борьба до конца и победа.</w:t>
      </w:r>
    </w:p>
    <w:p>
      <w:pPr>
        <w:pStyle w:val="Normal"/>
        <w:rPr>
          <w:lang w:val="en-US" w:eastAsia="en-US"/>
        </w:rPr>
      </w:pPr>
      <w:r>
        <w:rPr>
          <w:lang w:val="en-US" w:eastAsia="en-US"/>
        </w:rPr>
      </w:r>
    </w:p>
    <w:p>
      <w:pPr>
        <w:pStyle w:val="Normal"/>
        <w:rPr/>
      </w:pPr>
      <w:r>
        <w:rPr>
          <w:b/>
          <w:bCs/>
          <w:lang w:val="en-US" w:eastAsia="en-US"/>
        </w:rPr>
        <w:t xml:space="preserve">162. </w:t>
      </w:r>
      <w:r>
        <w:rPr>
          <w:b/>
          <w:lang w:val="en-US" w:eastAsia="en-US"/>
        </w:rPr>
        <w:t>(М.А.Й.)</w:t>
      </w:r>
      <w:r>
        <w:rPr>
          <w:lang w:val="en-US" w:eastAsia="en-US"/>
        </w:rPr>
        <w:t>. Стоит ли «огород городить», если цели своей не достигнуть? Так решимость идти до конца, все поставив на карту, будет путем непреложности. Ведь все равно так или иначе, но придется расстаться со всем тем, что так упорно притягивает сознание к Земле. Понять это – значит разорвать цепь рабства. Утехам сегодняшнего дня уже не дадим первенствующего места в сознании. А будучи на задворках, бессильны они с волей бороться. Так всему, что внутри, надо найти должное место. Соизмеримость и в этом поможет, и маленькие радости земного существования уже не закроют сияющих просторов Беспредельности. Соизмеримость во всем. Ею и будем продвигаться вперед, несмотря ни на что. Идти вперед, несмотря ни на что, и будет залогом победы.</w:t>
      </w:r>
    </w:p>
    <w:p>
      <w:pPr>
        <w:pStyle w:val="Normal"/>
        <w:rPr>
          <w:lang w:val="en-US" w:eastAsia="en-US"/>
        </w:rPr>
      </w:pPr>
      <w:r>
        <w:rPr>
          <w:lang w:val="en-US" w:eastAsia="en-US"/>
        </w:rPr>
      </w:r>
    </w:p>
    <w:p>
      <w:pPr>
        <w:pStyle w:val="Normal"/>
        <w:rPr/>
      </w:pPr>
      <w:r>
        <w:rPr>
          <w:b/>
          <w:bCs/>
          <w:lang w:val="en-US" w:eastAsia="en-US"/>
        </w:rPr>
        <w:t>163. (Гуру)</w:t>
      </w:r>
      <w:r>
        <w:rPr>
          <w:bCs/>
          <w:lang w:val="en-US" w:eastAsia="en-US"/>
        </w:rPr>
        <w:t xml:space="preserve">. </w:t>
      </w:r>
      <w:r>
        <w:rPr>
          <w:lang w:val="en-US" w:eastAsia="en-US"/>
        </w:rPr>
        <w:t>Можно ли построить «Дом Духа» одной рукой созидая, а другой разрушая постройку? Обе руки пусть действуют в согласии. Согласованность внутренняя – основа успеха. Согласованность воли в поступках выражается в том, что ни одно действие, ни один поступок не совершается помимо воли или вопреки ей. Все: и хорошее, и дурное совершается с санкции воли. Это и означает ответственность за все, творимое ею. Сильный человек даже ошибки совершает с соизволения своей воли, а слабый безвольно, волю свою ослабляя и убивая силу ее. Безвольные существа не нужны. Разбойничий атаман Кудеяр смог стать святым иноком, но на что же способно слабое безвольное существо? Из ничтожества ничего, кроме ничтожества, не родится. Надо быть сильным сперва во всем, а потом только в добре, то есть в Свете. Но сильным быть надо. Напутствую на пути осознания силы своей во всех условиях жизни.</w:t>
      </w:r>
    </w:p>
    <w:p>
      <w:pPr>
        <w:pStyle w:val="Normal"/>
        <w:rPr>
          <w:lang w:val="en-US" w:eastAsia="en-US"/>
        </w:rPr>
      </w:pPr>
      <w:r>
        <w:rPr>
          <w:lang w:val="en-US" w:eastAsia="en-US"/>
        </w:rPr>
      </w:r>
    </w:p>
    <w:p>
      <w:pPr>
        <w:pStyle w:val="Normal"/>
        <w:rPr/>
      </w:pPr>
      <w:r>
        <w:rPr>
          <w:b/>
          <w:bCs/>
          <w:lang w:val="en-US" w:eastAsia="en-US"/>
        </w:rPr>
        <w:t xml:space="preserve">164. (Май </w:t>
      </w:r>
      <w:r>
        <w:rPr>
          <w:b/>
          <w:lang w:val="en-US" w:eastAsia="en-US"/>
        </w:rPr>
        <w:t>24).</w:t>
      </w:r>
      <w:r>
        <w:rPr>
          <w:lang w:val="en-US" w:eastAsia="en-US"/>
        </w:rPr>
        <w:t xml:space="preserve"> Посланный терафим счастья действует, давая ощущение здоровья, энергии и счастья. Потом это воздействие усилится и станет присутствие его явным. Аппарат духа ассимилирует его энергии и войдет в созвучие с ним. Не надо думать, что будет происходить какое-то особое воздействие на окружающую среду. Нет. Ведь все внутри человека, все в духе. И если внутри все хорошо, равновесие установилось и сердце ощутило радость, то внешнее уже утрачивает власть над сознанием и не обуславливает его состояния. А эта внутренняя победа дает возможность влиять уже и на окружающее. Терафим счастья радость духу несет. Ее так мало в мире. А радостью можно и людям светить, чтобы и им жить было радостнее. Лучше всего радостным быть вне зависимости от внешних условий. Тогда внутреннее состояние будет обуславливать внешнее, а не наоборот, как это обычно бывает. И тогда микрокосм человеческий может сделаться лабораторией для всех ощущений. Как же достичь этого и облегчить этот процесс? Обычно, воспринимая внешние явления, человек тут же и относит их к разряду приятных, неприятных или безразличных и в соответствии с этим реагирует на них астрально. Надо научиться совершенно исключать движения, происходящие в астрале, то есть эмоционально не реагировать совсем или возможно меньше. Терафим счастья, насыщая микрокосм своими энергиями, поможет силу внешних воздействий уменьшить, настраивая астральный проводник на своей волне. Будучи регулируемым изнутри, этот последний уже не будет яро бросаться на внешние впечатления и яро жить ими. И внутреннее начнет перевешивать внешнее и обуславливать его характер, вернее, определять угол восприятия. При полной относительности всех плотных явлений нетрудно уже будет этот угол восприятия или точку зрения на происходящее вовне устанавливать волей сознательно, но не подчиняться им. Радость же – особая мудрость, не зависящая от внешнего мира победною силой своей. Ценим спокойствие, уявленное среди беспокойств суеты, смятения и волнений среды вокруг. Это ведь победа над ними. Так же и радость победою будет над миром печали и слез, ибо Хочу видеть Моих радостными, бодрыми и полными огня, полными энергии в эти нелегкие дни перед наступлением обещанного Дня. Можно чаще думать о посланном терафиме и тем усиливать его действие. Осознание усиливает то, что осознается. Усиление взаимное, и мощь терафима возрастает, одаряя благом своего обладателя. Ведь посланное сокровище может быть отвергнуто по невежеству, и тогда сила воздействия будет сведена к нулю. Не только признательность, но и признание имеет очень большое значение. Силу терафима признанием силы его умножаем, а признательностью связываем его с Пославшим его. Я вашего счастья ревнитель, Я – вас охраняющий мощно, Я радости Чашу чудесную вам Посылаю в Луче.</w:t>
      </w:r>
    </w:p>
    <w:p>
      <w:pPr>
        <w:pStyle w:val="Normal"/>
        <w:rPr>
          <w:lang w:val="en-US" w:eastAsia="en-US"/>
        </w:rPr>
      </w:pPr>
      <w:r>
        <w:rPr>
          <w:lang w:val="en-US" w:eastAsia="en-US"/>
        </w:rPr>
      </w:r>
    </w:p>
    <w:p>
      <w:pPr>
        <w:pStyle w:val="Normal"/>
        <w:rPr/>
      </w:pPr>
      <w:r>
        <w:rPr>
          <w:b/>
          <w:lang w:val="en-US" w:eastAsia="en-US"/>
        </w:rPr>
        <w:t>165.</w:t>
      </w:r>
      <w:r>
        <w:rPr>
          <w:lang w:val="en-US" w:eastAsia="en-US"/>
        </w:rPr>
        <w:t xml:space="preserve"> Что нам все, если близок Владыка! Перенести бытие в мысль и почувствовать реальность бытия в мысли (и будет победой над плотью) и будет победой над миром. И если, смотря на жизнь, вы будете видеть ее через Лик Мой, через призму мыслей Моих, вам посылаемых, то это и будет утверждением мысли и упором на мысль. Не на всякую мысль можно опереться. И не на обывательские мысли Мы Делаем упор. Упор делается на мысль Высшую, ибо она ведет мир. Для мысли возможно все. Потому все возможности лежат в области мысли. Ею и действуйте, зная, что мыслью побеждается все. С какой бы стороны ни подойти к действиям человеческим, за каждым из них вы найдете творящую мысль. Потому Говорю: «Действуйте мыслью, осознав всю великую значимость ее». Чудесен мыслительный аппарат человека. Не осознаны его возможности. О мысли помыслите так, как будто бы впервые открыли неисчерпаемый источник чудесных возможностей, могущих дать вам все, чего хочет дух. Миры созданы мощью мысли творящей. Мыслью создано все. Мыслью творите.</w:t>
      </w:r>
    </w:p>
    <w:p>
      <w:pPr>
        <w:pStyle w:val="Normal"/>
        <w:rPr>
          <w:lang w:val="en-US" w:eastAsia="en-US"/>
        </w:rPr>
      </w:pPr>
      <w:r>
        <w:rPr>
          <w:lang w:val="en-US" w:eastAsia="en-US"/>
        </w:rPr>
      </w:r>
    </w:p>
    <w:p>
      <w:pPr>
        <w:pStyle w:val="Normal"/>
        <w:rPr/>
      </w:pPr>
      <w:r>
        <w:rPr>
          <w:b/>
          <w:lang w:val="en-US" w:eastAsia="en-US"/>
        </w:rPr>
        <w:t>166. (М.А.Й.)</w:t>
      </w:r>
      <w:r>
        <w:rPr>
          <w:lang w:val="en-US" w:eastAsia="en-US"/>
        </w:rPr>
        <w:t>. И мы будем действовать мыслью. Явление удящего аналогично действию мысли. Опытный рыболов и улов имеет хороший. Так же и мысль для улова магнитно устремляется в пространство и приносит соответственный улов. Ловцом называется тот, кто знает, как обеспечить добычу. Тверд его шаг, и уверенна поступь, и верна рука, и обеспечена добыча. Так действует мысль и ловец пространственных мыслей. Так будем действовать и мы: я и ты, мыслью ко мне устремленный. Оставим сомнения и неуверенность тем, кто не знает. Но ты знаешь. Уверенность твоя дает возможность и мне быть спокойной за прочность одиночного провода. Связь осложняется тем, что не я, но ты должен мыслью добраться, или подняться, до меня, и тогда я близка. Но моя мысль без сознательной готовности твоей к восприятию осознана не будет, а если и дойдет, то без осознания источника. Сын мой, многое прощается тебе за железную неуклонность устремления и любовь к нам. Ею достигнешь и достиг. Многое нам предстоит еще сделать. Близость дает силы.</w:t>
      </w:r>
    </w:p>
    <w:p>
      <w:pPr>
        <w:pStyle w:val="Normal"/>
        <w:rPr>
          <w:lang w:val="en-US" w:eastAsia="en-US"/>
        </w:rPr>
      </w:pPr>
      <w:r>
        <w:rPr>
          <w:lang w:val="en-US" w:eastAsia="en-US"/>
        </w:rPr>
      </w:r>
    </w:p>
    <w:p>
      <w:pPr>
        <w:pStyle w:val="Normal"/>
        <w:rPr/>
      </w:pPr>
      <w:r>
        <w:rPr>
          <w:b/>
          <w:bCs/>
          <w:lang w:val="en-US" w:eastAsia="en-US"/>
        </w:rPr>
        <w:t>167. (Гуру)</w:t>
      </w:r>
      <w:r>
        <w:rPr>
          <w:bCs/>
          <w:lang w:val="en-US" w:eastAsia="en-US"/>
        </w:rPr>
        <w:t xml:space="preserve">. </w:t>
      </w:r>
      <w:r>
        <w:rPr>
          <w:lang w:val="en-US" w:eastAsia="en-US"/>
        </w:rPr>
        <w:t>Да, утвержден был на Земле я Владыкой. Отсюда и труды, и книги, и картины. Все от Него, но рукою моею. Так претворяем энергии, нам посылаемые, в формы, достойные и приличествующие Дающему Источнику. Следует почаще задумываться над тем, как претворяем в жизни энергию Луча Владыки. Претворяется эта энергия волей. Как? В творчестве человека проявляется сущность его. Творят все, но каждый свое и по-своему. Но что творит тот, кто получает Луч? Не может творить он, обывателю подобно, серые лохмотья мышления или ничто. Хлопоты и суетливая жизнь большинства творит это «ничто» и кончается ничем. Никчемная жизнь, никчемная активность и ничтожные и никчемные результаты. Но Луч Владыки, имеющий мощь творчества своего, уявляет на века, уявляет для будущего, уявляет надолго и прочно. Волей уявляется действие. Воля моя, слитая с Волей Владыки, мощна и неодолима. Такой же может стать и воля того, кто Луч уже получает. Возможности Луча велики. Луч усиливает каждое качество духа: положительные – для умножения и роста, отрицательные – для изживания. В Луче сгорают наросты духа. Так волю свою силой Луча можно и укрепить, и усилить. Нет предела развитию воли и росту мощи ее.</w:t>
      </w:r>
    </w:p>
    <w:p>
      <w:pPr>
        <w:pStyle w:val="Normal"/>
        <w:rPr>
          <w:lang w:val="en-US" w:eastAsia="en-US"/>
        </w:rPr>
      </w:pPr>
      <w:r>
        <w:rPr>
          <w:lang w:val="en-US" w:eastAsia="en-US"/>
        </w:rPr>
      </w:r>
    </w:p>
    <w:p>
      <w:pPr>
        <w:pStyle w:val="Normal"/>
        <w:rPr/>
      </w:pPr>
      <w:r>
        <w:rPr>
          <w:b/>
          <w:bCs/>
          <w:lang w:val="en-US" w:eastAsia="en-US"/>
        </w:rPr>
        <w:t>168.</w:t>
      </w:r>
      <w:r>
        <w:rPr>
          <w:bCs/>
          <w:lang w:val="en-US" w:eastAsia="en-US"/>
        </w:rPr>
        <w:t xml:space="preserve"> </w:t>
      </w:r>
      <w:r>
        <w:rPr>
          <w:lang w:val="en-US" w:eastAsia="en-US"/>
        </w:rPr>
        <w:t>Беда вся в том, что счастье ищут не внутри, но вовне. И не находят, конечно, ибо и счастье тоже в духе. Ищите его внутри себя, в глубинах своих, ни на что внешнее не полагаясь и не ставя внешнее условием для его осуществления. Сделать ставку на внешнее – значит отдать счастье свое во власть изменчивости жизненного потока и его случайностей. Ведь Сказано: Царствие Божие внутри вас есть. Почему же так упрямо и тупо хотите найти счастье ваше, сокровище ваше вовне? Хотите найти и ищете, а потом удивляетесь, что брызгами разлетаются все построения ваши. Ничто, основанное на внешнем, не прочно. Ищите внутри, в духе, там все.</w:t>
      </w:r>
    </w:p>
    <w:p>
      <w:pPr>
        <w:pStyle w:val="Normal"/>
        <w:rPr>
          <w:lang w:val="en-US" w:eastAsia="en-US"/>
        </w:rPr>
      </w:pPr>
      <w:r>
        <w:rPr>
          <w:lang w:val="en-US" w:eastAsia="en-US"/>
        </w:rPr>
      </w:r>
    </w:p>
    <w:p>
      <w:pPr>
        <w:pStyle w:val="Normal"/>
        <w:rPr/>
      </w:pPr>
      <w:r>
        <w:rPr>
          <w:b/>
          <w:bCs/>
          <w:lang w:val="en-US" w:eastAsia="en-US"/>
        </w:rPr>
        <w:t>169.</w:t>
      </w:r>
      <w:r>
        <w:rPr>
          <w:bCs/>
          <w:lang w:val="en-US" w:eastAsia="en-US"/>
        </w:rPr>
        <w:t xml:space="preserve"> </w:t>
      </w:r>
      <w:r>
        <w:rPr>
          <w:lang w:val="en-US" w:eastAsia="en-US"/>
        </w:rPr>
        <w:t>Терафим счастья действует. События поспешают и победны везде. Скоро ливень событий очистит горизонт будущего. Даю руководящее направление их течению. Текут по Воле Моей. Еще не ушли, но уйдут. Не Могу отстранить исполнителей раньше, чем выполнить смогут, что положено им. Всему свое время. Время и вам вовремя выйти на пашню. Сроки не за горами, а за дверями, и Мы Открываем врата. Сыну свидетельство Даю о близости огненных Сроков. Близится, близится время Мое, время конечных свершений. Погибли бы (вы) все, если бы не Рука. Рукою опасность от вас Отведу и Прикрою щитом счастья. Мои вы, и вам заповедан путь избранных. Среди бредущих теней вы, к Свету идущие, Мною охранены. И вам, идущим ко Мне, Света открыты пути. Вы в тесной связи с событиями, то есть со сроками. Сроки ткут узор вашей жизни. Ускоряю течение событий, ведущих к желаемому концу. А там и праздник на улице тех, кто с Нами. А вы, ко Мне идущие, осознали ли счастье свое? Все требует осознания, даже счастье быть вместе со Мною. Новостей будет без конца, и все к одной цели. Глаза шире откройте и уши. Иначе не рассмотреть и не услышать их все. Правильно! Если видите, что что-то совершается не так, как надо, можете внести свой корректив и очертить круг ответственности. Но усмотрите, чтобы не идти вразрез с Нашими Планами. Потому лучше действовать через Меня, энергию через Меня посылая. Вы в Наших Планах, с ними и слейтесь созвучно. При стремительном движении спирали крепко держитесь внутри ее, ближе к центру, иначе центросила при отрыве унесет далеко за пределы возможности приблизиться снова. Я Сказал.</w:t>
      </w:r>
    </w:p>
    <w:p>
      <w:pPr>
        <w:pStyle w:val="Normal"/>
        <w:rPr>
          <w:lang w:val="en-US" w:eastAsia="en-US"/>
        </w:rPr>
      </w:pPr>
      <w:r>
        <w:rPr>
          <w:lang w:val="en-US" w:eastAsia="en-US"/>
        </w:rPr>
      </w:r>
    </w:p>
    <w:p>
      <w:pPr>
        <w:pStyle w:val="Normal"/>
        <w:rPr/>
      </w:pPr>
      <w:r>
        <w:rPr>
          <w:b/>
          <w:bCs/>
          <w:lang w:val="en-US" w:eastAsia="en-US"/>
        </w:rPr>
        <w:t xml:space="preserve">170. (Май </w:t>
      </w:r>
      <w:r>
        <w:rPr>
          <w:b/>
          <w:lang w:val="en-US" w:eastAsia="en-US"/>
        </w:rPr>
        <w:t>25).</w:t>
      </w:r>
      <w:r>
        <w:rPr>
          <w:lang w:val="en-US" w:eastAsia="en-US"/>
        </w:rPr>
        <w:t xml:space="preserve"> Сын Мой, Владыка озабочен тем, чтобы дать полное понимание происходящего. Уже не ручейки событий, не подземные ходы ключей, но мощная река, бурно несущая их все, и явные и скрытые, в океан утвержденного будущего. Время свершения наступило, ломая все преграды противодействий, утверждается Мир Новый на Новой Земле под Новым Небом. И Небо меняет окраску, и Земля обновляется явно. Надо быть слепым, чтобы не видеть. Когда Солнце восходит, тени мрака особенно длинны. Исчезнут они, когда Солнце будет в зените.</w:t>
      </w:r>
    </w:p>
    <w:p>
      <w:pPr>
        <w:pStyle w:val="Normal"/>
        <w:rPr>
          <w:lang w:val="en-US" w:eastAsia="en-US"/>
        </w:rPr>
      </w:pPr>
      <w:r>
        <w:rPr>
          <w:lang w:val="en-US" w:eastAsia="en-US"/>
        </w:rPr>
      </w:r>
    </w:p>
    <w:p>
      <w:pPr>
        <w:pStyle w:val="Normal"/>
        <w:rPr/>
      </w:pPr>
      <w:r>
        <w:rPr>
          <w:b/>
          <w:lang w:val="en-US" w:eastAsia="en-US"/>
        </w:rPr>
        <w:t>171.</w:t>
      </w:r>
      <w:r>
        <w:rPr>
          <w:lang w:val="en-US" w:eastAsia="en-US"/>
        </w:rPr>
        <w:t xml:space="preserve"> Как же быть вам? Крепче и вместе держаться, чтобы центробежные силы не отнесли к периферии. И ближе держаться к центру, то есть ко Мне, где нет опасности оторваться. Бессильны слова даже Владыки, когда беглец задумал побег. Не перед концом ли задумал? Вот свершилось заповеданное, а он в стороне, отщепенец, себя отделивший от Источника счастья. Скажите им всем, как надо беречь, как тщательно надо беречь возможности, посылаемые Мною каждому. Их так легко упустить. А упущенное не возвращается вновь. Новые возможности, даваемые взамен упущенных, уже иные: и труднее, и сложнее, и в большем отдалении от Фокуса. Мои не упустят возможностей. Ныне время настало, когда неугашенное устремление спело плоды пожинает. Но где же они, ныне жатву духа собирающие обильно? Почему так унылы они и скудны нахождения их? Не потому ли, что от Меня отдалились? Скажите им: обращение к Владыке всем сердцем, яро горящим, не может остаться безответным. Но почему же молчат они, так яро ко Мне устремлявшиеся когда-то? Что засорило глаза их и уши закрыло? Какие создания Майи отделили их от Меня и закрыли Меня? Спросите, долго ли думают пребыть в обскурации</w:t>
      </w:r>
      <w:r>
        <w:rPr>
          <w:rStyle w:val="FootnoteAnchor"/>
          <w:vertAlign w:val="superscript"/>
          <w:lang w:val="en-US" w:eastAsia="en-US"/>
        </w:rPr>
        <w:footnoteReference w:id="2"/>
      </w:r>
      <w:r>
        <w:rPr>
          <w:lang w:val="en-US" w:eastAsia="en-US"/>
        </w:rPr>
        <w:t xml:space="preserve"> духа? И что они думают достичь, отойдя от Меня? И на чьи сильные плечи хотят возложить ответственность за позорное уползание свое? Скажите им, пусть решают сейчас, потом будет поздно, со Мной или с тьмою, объятые яростью самости. Откройте глаза их на то, какие неслыханные возможности незаметно проплывают мимо и уходят в невозвратное. Какой суетою заняты головы их и что поставили они выше Учителя и сделали важнее всего того, о чем Говорил Он. Вы, от Меня отвращающиеся в яром припадке самости, куда думаете вы идти без Меня? Кому вы нужны? Все во Мне, все через Меня, и все со Мною. А вы хотите быть одни. С кем, и с чем, и как? И это тогда, когда стрелки часов Эволюции стоят на пределе. Пока не поздно, Предупреждаю: есть еще время опомниться. Учитель довольно Предупредил.</w:t>
      </w:r>
    </w:p>
    <w:p>
      <w:pPr>
        <w:pStyle w:val="Normal"/>
        <w:rPr>
          <w:lang w:val="en-US" w:eastAsia="en-US"/>
        </w:rPr>
      </w:pPr>
      <w:r>
        <w:rPr>
          <w:lang w:val="en-US" w:eastAsia="en-US"/>
        </w:rPr>
      </w:r>
    </w:p>
    <w:p>
      <w:pPr>
        <w:pStyle w:val="Normal"/>
        <w:rPr/>
      </w:pPr>
      <w:r>
        <w:rPr>
          <w:b/>
          <w:lang w:val="en-US" w:eastAsia="en-US"/>
        </w:rPr>
        <w:t>171А.</w:t>
      </w:r>
      <w:r>
        <w:rPr>
          <w:lang w:val="en-US" w:eastAsia="en-US"/>
        </w:rPr>
        <w:t xml:space="preserve"> Учитель Творит через ученика. Но творчество это добровольное, согласное и в полном созвучии, или слиянии сознаний. Именно через ученика имеет возможность проявиться Учитель. И через каждого – по способности его вместить. Вместить мысли Учителя не так просто. Нужно соответствие. Соответствие порождается долгим сотрудничеством. Но если соответствие установлено, то и творчество это становится возможным. Затруднение в том, что мало созвучных сознаний, а при созвучии передача ограничена возможностями приемника. Потому и Говорю все время о расширении сознания, дабы оно могло шире вмещать мысли Учителя, не ограничивая их своими малыми переделами. И скудность, и односторонность, и неполноту сообщений следует относить за свой счет, но никак не за счет Учителя. Учитель Хочет дать как можно больше, и не Его вина, если приемник сознания всего не вмещает или слишком окрашивает посылки своим цветом. Большое самоотрешение требуется, чтобы воспринимать точно, не искажая основной мысли. Печать Индивидуальности, печать воспринимающего сознания остается на сообщении, но она не должна закрывать и затемнять основной мысли. Сейчас время особое. Потому так щедро дается Высшее Знание через созвучные каналы. Надо заготовить пищу для духа на долгое время. Голод духовный велик. И много сознаний различных. Ведь надо дать пищу для всех, годную для любого уровня сознания. Отсюда такое разнообразие Записей, чтобы каждый хоть что-то смог почерпнуть для себя. И не надо решать, что хорошо и что плохо: решит это жизнь. Надо лишь не упустить времени, чтобы собрать все, что возможно собрать. Мало собирателей, а нужда велика. Так потрудимся для Владыки и Света. И хорошо, если сможете стать незаменимыми, выполняя Волю Мою.</w:t>
      </w:r>
    </w:p>
    <w:p>
      <w:pPr>
        <w:pStyle w:val="Normal"/>
        <w:rPr>
          <w:lang w:val="en-US" w:eastAsia="en-US"/>
        </w:rPr>
      </w:pPr>
      <w:r>
        <w:rPr>
          <w:lang w:val="en-US" w:eastAsia="en-US"/>
        </w:rPr>
      </w:r>
    </w:p>
    <w:p>
      <w:pPr>
        <w:pStyle w:val="Normal"/>
        <w:rPr/>
      </w:pPr>
      <w:r>
        <w:rPr>
          <w:b/>
          <w:lang w:val="en-US" w:eastAsia="en-US"/>
        </w:rPr>
        <w:t>172. (М.А.Й.)</w:t>
      </w:r>
      <w:r>
        <w:rPr>
          <w:lang w:val="en-US" w:eastAsia="en-US"/>
        </w:rPr>
        <w:t>. Качества духа утверждаются по созвучию. Нельзя выбрать далекое качество и его утверждать. Получится насилие над собою и обратный удар. Но утверждение одного влечет за собой и другое, ему близкое или родственное, ибо все качества представляют собою как бы одно целое, связанное всеми своими частями, то есть отдельными качествами, в один монолит духа. Качества спят в человеке, то есть находятся в нем в потенциальном состоянии. Из латентного состояния они приводятся в состояние активности – что и будет процессом утверждения качеств. Симфония их, то есть полный круг, нелегко достижима, ибо требует времени и упорства. Процесс не отвлеченен, но жизненен яро, ибо качества есть формы проявляющихся или возгорающихся в человеке огней. Огонь утверждаемых качеств есть огонь готовящихся к пробуждению центров. Потому Учение уделяет столь много внимания вопросу развития качеств. Сказано: «Спокойствие есть венец Света». Возможность уявления света в себе и качество спокойствия неотделимы друг от друга. Именно спокойствие и равновесие есть лучшая форма для уявления уже не огня, но света, огнями центров порождаемого. Но не может быть ни спокойствия, ни равновесия без мужества, а мужества без стойкости сердца. Так расширяется круг качеств, вмещая постепенно их все. А в центре этого круга – сердце как вместилище всех. Не в мозгу средоточие качеств, но в сердце. Никто не скажет о мужестве мозга, но о мужестве сердца, о сердце, не знающем страха, говорят. Значит, мужество живет в сердце, и бесстрашие тоже, и спокойствие, и устремление, и преданность, и чистота, и любовь. Подумайте сами, можно ли любить мозгом. И кому нужна мозговая любовь? Так опять и опять возвращаемся к сердцу, ибо сокровище сердца задача моя утвердить. Жить психожизнью всего сердца – значит в сердце вместить всю шкалу качеств, значит вместить огни, соответствующие степени уявления каждого качества, значит огнями овладеть, значит вместить Свет в себе. Я приходила в мир, чтобы свидетельствовать о Свете Владыки, вместившем весь Свет, которого тьма не объяша. И вы, следующие за Ним, в Свете Ему подражайте.</w:t>
      </w:r>
    </w:p>
    <w:p>
      <w:pPr>
        <w:pStyle w:val="Normal"/>
        <w:rPr>
          <w:lang w:val="en-US" w:eastAsia="en-US"/>
        </w:rPr>
      </w:pPr>
      <w:r>
        <w:rPr>
          <w:lang w:val="en-US" w:eastAsia="en-US"/>
        </w:rPr>
      </w:r>
    </w:p>
    <w:p>
      <w:pPr>
        <w:pStyle w:val="Normal"/>
        <w:rPr/>
      </w:pPr>
      <w:r>
        <w:rPr>
          <w:b/>
          <w:lang w:val="en-US" w:eastAsia="en-US"/>
        </w:rPr>
        <w:t>173. (М.А.Й.)</w:t>
      </w:r>
      <w:r>
        <w:rPr>
          <w:lang w:val="en-US" w:eastAsia="en-US"/>
        </w:rPr>
        <w:t>. Радуюсь ненасытности приемника духа, стремящегося вместить все больше и больше. Потому и столько внимания и заботы устремленному сердцу. Учитель Знает, кого избрать и кто не отступит во тьму. Радуюсь и приумножаю посылаемые возможности. Их зорко надо уловить. Пусть приемник сознания будет открыт и напряжен в минуты общения. Он должен быть чист. Изгнание сомнений многое уже облегчило. Надо почистить еще и еще, много и другого сора. Хотела бы, чтобы мысли мои вливались беспрепятственно и свободно. Зеркало сознания должно быть без изъянов.</w:t>
      </w:r>
    </w:p>
    <w:p>
      <w:pPr>
        <w:pStyle w:val="Normal"/>
        <w:rPr>
          <w:lang w:val="en-US" w:eastAsia="en-US"/>
        </w:rPr>
      </w:pPr>
      <w:r>
        <w:rPr>
          <w:lang w:val="en-US" w:eastAsia="en-US"/>
        </w:rPr>
      </w:r>
    </w:p>
    <w:p>
      <w:pPr>
        <w:pStyle w:val="Normal"/>
        <w:rPr/>
      </w:pPr>
      <w:r>
        <w:rPr>
          <w:b/>
          <w:lang w:val="en-US" w:eastAsia="en-US"/>
        </w:rPr>
        <w:t>174. (Гуру)</w:t>
      </w:r>
      <w:r>
        <w:rPr>
          <w:lang w:val="en-US" w:eastAsia="en-US"/>
        </w:rPr>
        <w:t>. Все качества ни к чему, если за ними нет воли. Без наличия воли легко потушить огонь любого качества. Воля для качества – и основа, и опора, и защита. Огни духа надо охранить. Охраняются волей. Волей и сеть заградительная поддерживается в должном порядке. Без воли нельзя. Волею собираются качества в монолит духа. Потенциал всегда раскрывается изнутри наружу. Мощь воли тоже нуждается в осознании. Сперва осознать, потом применить. Не мускулы, но воля силу уявляет. Безвольно объятый ужасом человек теряет власть над мускулами. Ноги деревенеют и прирастают к земле. Атрофия воли ужасна: поражает весь организм – и мускулы, и мозг, и нервы. Воля – хранитель целостности микрокосма человеческого. Как быстро умирает от голода безвольный человек, но многие десятки дней живет и не умирает тот, кто волю свою призвал к действию. Призвал... откуда? С севера, юга, востока или запада? Нет! Изнутри. Все заключено в человеке, все возможности и их предел – Беспредельность.</w:t>
      </w:r>
    </w:p>
    <w:p>
      <w:pPr>
        <w:pStyle w:val="Normal"/>
        <w:rPr>
          <w:lang w:val="en-US" w:eastAsia="en-US"/>
        </w:rPr>
      </w:pPr>
      <w:r>
        <w:rPr>
          <w:lang w:val="en-US" w:eastAsia="en-US"/>
        </w:rPr>
      </w:r>
    </w:p>
    <w:p>
      <w:pPr>
        <w:pStyle w:val="Normal"/>
        <w:rPr/>
      </w:pPr>
      <w:r>
        <w:rPr>
          <w:b/>
          <w:lang w:val="en-US" w:eastAsia="en-US"/>
        </w:rPr>
        <w:t>175. (Гуру)</w:t>
      </w:r>
      <w:r>
        <w:rPr>
          <w:lang w:val="en-US" w:eastAsia="en-US"/>
        </w:rPr>
        <w:t>. Хочу поделиться с тобой сокровищем воли моей. Бери, сколько хочешь, но помни и знай, что за действия воли ответственен ты. Сокровища воли даются тому, кто ими не злоупотребляет. Бери и помни.</w:t>
      </w:r>
    </w:p>
    <w:p>
      <w:pPr>
        <w:pStyle w:val="Normal"/>
        <w:rPr>
          <w:lang w:val="en-US" w:eastAsia="en-US"/>
        </w:rPr>
      </w:pPr>
      <w:r>
        <w:rPr>
          <w:lang w:val="en-US" w:eastAsia="en-US"/>
        </w:rPr>
      </w:r>
    </w:p>
    <w:p>
      <w:pPr>
        <w:pStyle w:val="Normal"/>
        <w:rPr/>
      </w:pPr>
      <w:r>
        <w:rPr>
          <w:b/>
          <w:bCs/>
          <w:lang w:val="en-US" w:eastAsia="en-US"/>
        </w:rPr>
        <w:t>176.</w:t>
      </w:r>
      <w:r>
        <w:rPr>
          <w:bCs/>
          <w:lang w:val="en-US" w:eastAsia="en-US"/>
        </w:rPr>
        <w:t xml:space="preserve"> </w:t>
      </w:r>
      <w:r>
        <w:rPr>
          <w:lang w:val="en-US" w:eastAsia="en-US"/>
        </w:rPr>
        <w:t>Спиральное построение Записей и естественно, и законно. Сознание растет и расширяется. Когда оно касается какого-нибудь вопроса, затронутого ранее, оно видит его в ином аспекте. И мысль посылаемая реализуется глубже. Все то же, все о том же, но в понимании более широком и углубленном. При этом затрагиваются и новые сферы мышления. Чтобы облегчить проникновение в них, можно устремляться мыслью в неизвестность. Повторений нет. Есть расширение и углубление данного ранее. Повторяется сознание, стоящее на месте. Спираль устремления выводит мысль из плоскости в Миры Высших измерений, и круг становится спиралью. Спиральное мышление характерно для Архата, а также и для утвержденного ученика. Учитель всегда нов, новы ближайшие к Нему. Законы спирального устремления и законы спирального восхождения сознания многое объясняют в процессе роста сознания. Мудро осознать эти ступени развития духа. Каждая ступень есть виток спирали – окружность с полюсами, вытянутая вверх, когда каждая предшествующая точка прежнего оборота аналогична, но выше пройденного ранее. Это дает непреложную уверенность в том, что и в будущем рост мысли не может быть ограничен ничем. Беспредельность и в этом. Это и будет путем вечного восхождения духа. Окружающая среда имеет свойство насыщать человека своими эманациями, а также и сфера, через которую проходит очередной виток спирали. Как бы эманациями Света пронизывается сознание, сбрасывая ненужные и изжитые наслоения прошлого. Чем устремленнее спираль, чем она огненнее, тем легче освобождается сознание от ненужного сора. И в минуты особого напряжения спирали, в моменты вмещения, почти свободен от прошлого дух. Излишняя ноша остается у подножия горы Матери Мира. Спирали духа различны по диаметру и по расстоянию между витками. Конечно, Учитель Руководит, и при этом магнетизм каждого отрезка спирали обуславливается Его Лучом, Направляя в фокус сознания ученика Лучи разного напряжения и вызывая к проявлению нужные качества, или свойства. Много Заботы и Внимания уделяется принятому и утвержденному ученику. Не в парниковых теплицах, но в жизни суровой и трудной распускается ярко чудесный цветок духа. Но ему нужны и воздух, и влага, и питание, и Солнца лучи жизнедательные. Солнце Духа Владыки шлет свои Лучи, чтобы питать огненный цветок духа обращенного к Нему сознания. Даже листья растений обращаются к Солнцу, чтобы воспринимать свет его лучей, а тем более человек. Но обращение к Свету необходимо. Как вверху, так и внизу, на всех ступенях лестницы жизни. Так и делится мир на обращающихся к Иерархии Света и отвращающихся и отвратившихся от Нее. Тускло этим последним. Отвратившийся от Света служит тьме, чтобы в конечном итоге погибнуть. Без Света нет жизни ни вверху, ни внизу. Законы во всем одинаковы. О жизни Говорит Владыка и Свет Лучей ее в мир Посылает. Лучи жизни.</w:t>
      </w:r>
    </w:p>
    <w:p>
      <w:pPr>
        <w:pStyle w:val="Normal"/>
        <w:rPr>
          <w:lang w:val="en-US" w:eastAsia="en-US"/>
        </w:rPr>
      </w:pPr>
      <w:r>
        <w:rPr>
          <w:lang w:val="en-US" w:eastAsia="en-US"/>
        </w:rPr>
      </w:r>
    </w:p>
    <w:p>
      <w:pPr>
        <w:pStyle w:val="Normal"/>
        <w:rPr/>
      </w:pPr>
      <w:r>
        <w:rPr>
          <w:b/>
          <w:bCs/>
          <w:lang w:val="en-US" w:eastAsia="en-US"/>
        </w:rPr>
        <w:t xml:space="preserve">177. </w:t>
      </w:r>
      <w:r>
        <w:rPr>
          <w:b/>
          <w:lang w:val="en-US" w:eastAsia="en-US"/>
        </w:rPr>
        <w:t>(М.А.Й.)</w:t>
      </w:r>
      <w:r>
        <w:rPr>
          <w:lang w:val="en-US" w:eastAsia="en-US"/>
        </w:rPr>
        <w:t>. Когда чувство любви переносится из земного в Надземное, умножается сила его и становится оно бессмертным. Так любовь к тем, кто пребывает в Надземном, переходит за грани смерти и утверждает бессмертие. Не дивно ли перед лицом смерти смерть отрицать. Но победитель смерти должен быть последовательным во всем. И, смерть отрицая, утверждает торжествующую жизнь. Владыка попрал смерть смертью и утвердил жизнь. И мы будем попирать призрак смерти жизнью ликующей Света. В Свете и Светом связаны мы, ушедшие за Светом для вас и лучами его соединенные с вами, живущими еще на Земле. Нашим единением Свету послужим, Свету и Иерархии.</w:t>
      </w:r>
    </w:p>
    <w:p>
      <w:pPr>
        <w:pStyle w:val="Normal"/>
        <w:rPr>
          <w:lang w:val="en-US" w:eastAsia="en-US"/>
        </w:rPr>
      </w:pPr>
      <w:r>
        <w:rPr>
          <w:lang w:val="en-US" w:eastAsia="en-US"/>
        </w:rPr>
      </w:r>
    </w:p>
    <w:p>
      <w:pPr>
        <w:pStyle w:val="Normal"/>
        <w:rPr/>
      </w:pPr>
      <w:r>
        <w:rPr>
          <w:b/>
          <w:bCs/>
          <w:lang w:val="en-US" w:eastAsia="en-US"/>
        </w:rPr>
        <w:t>178. (Гуру)</w:t>
      </w:r>
      <w:r>
        <w:rPr>
          <w:bCs/>
          <w:lang w:val="en-US" w:eastAsia="en-US"/>
        </w:rPr>
        <w:t xml:space="preserve">. </w:t>
      </w:r>
      <w:r>
        <w:rPr>
          <w:lang w:val="en-US" w:eastAsia="en-US"/>
        </w:rPr>
        <w:t>Мало среди вас, лично знавших меня, кто бы в сознательном и волевом устремлении ко мне, со мною бы стремился общаться. А почему? Учение знают, Учение читали, а такая простая мысль, что общение со мною возможно, в голову никому не приходит, как и не приходила тебе в течение почти десяти лет. Не странно ли это? Не неподвижность ли сознания причина тому? И горевали, и печаловались, и покинутыми почувствовали себя, а никому не пришла мысль на сердце, что в сознании можно и объединиться. Почему бы и нет? Дела мои, совершенные на Земле, как зерна, захороненные в земле до срока, – дадут богатые всходы. Но нужно время и сроки. Меня живым почитаешь, почитай живыми и дела мои. Все расцветут чудесно. Много трудиться приходится ныне все о тех же захороненных до срока делах. Потрудитесь и вы во славу Учителя Света, как и я потрудился во Имя Его.</w:t>
      </w:r>
    </w:p>
    <w:p>
      <w:pPr>
        <w:pStyle w:val="Normal"/>
        <w:rPr>
          <w:lang w:val="en-US" w:eastAsia="en-US"/>
        </w:rPr>
      </w:pPr>
      <w:r>
        <w:rPr>
          <w:lang w:val="en-US" w:eastAsia="en-US"/>
        </w:rPr>
      </w:r>
    </w:p>
    <w:p>
      <w:pPr>
        <w:pStyle w:val="Normal"/>
        <w:rPr/>
      </w:pPr>
      <w:r>
        <w:rPr>
          <w:b/>
          <w:bCs/>
          <w:lang w:val="en-US" w:eastAsia="en-US"/>
        </w:rPr>
        <w:t xml:space="preserve">179. (Май </w:t>
      </w:r>
      <w:r>
        <w:rPr>
          <w:b/>
          <w:lang w:val="en-US" w:eastAsia="en-US"/>
        </w:rPr>
        <w:t>26).</w:t>
      </w:r>
      <w:r>
        <w:rPr>
          <w:lang w:val="en-US" w:eastAsia="en-US"/>
        </w:rPr>
        <w:t xml:space="preserve"> Мысли бывают тяжелые и легкие, устремляющие ввысь и тянущие к Земле. Мысль высшая лишена астрального начала и не связана с ним, не привязана к нему. Мысли телесные, астральные и ментальные различаются своими летными свойствами. У мыслей тоже есть свой «потолок». Ограничено тело физическое сферою тесною и малою. Ему надо передвигаться с места на место: и ходить, и ездить, и даже летать на самолетах – все требует усилий и хлопот. Круг движений его ограничен. Ментальное тело, тело мысли, свободнее всех. Астрал связан и привязан к атмосфере Земли, как бы заключен в ее астральной оболочке. Не в астральном теле, но в ментальном можно устремиться к Далеким Мирам и посещать Далекие Звезды в теле мысли.</w:t>
      </w:r>
    </w:p>
    <w:p>
      <w:pPr>
        <w:pStyle w:val="Normal"/>
        <w:rPr>
          <w:lang w:val="en-US" w:eastAsia="en-US"/>
        </w:rPr>
      </w:pPr>
      <w:r>
        <w:rPr>
          <w:lang w:val="en-US" w:eastAsia="en-US"/>
        </w:rPr>
      </w:r>
    </w:p>
    <w:p>
      <w:pPr>
        <w:pStyle w:val="Normal"/>
        <w:rPr/>
      </w:pPr>
      <w:r>
        <w:rPr>
          <w:b/>
          <w:bCs/>
          <w:lang w:val="en-US" w:eastAsia="en-US"/>
        </w:rPr>
        <w:t xml:space="preserve">180. </w:t>
      </w:r>
      <w:r>
        <w:rPr>
          <w:b/>
          <w:lang w:val="en-US" w:eastAsia="en-US"/>
        </w:rPr>
        <w:t>(М.А.Й.)</w:t>
      </w:r>
      <w:r>
        <w:rPr>
          <w:lang w:val="en-US" w:eastAsia="en-US"/>
        </w:rPr>
        <w:t>. Узы личности самые тяжкие. Раб ее не замечает своих цепей. Живет в оковах и их не видит. Живет в темнице и даже не осознает того, насколько свободы лишен. Каждая личная мысль усиливает тюремные стены. Сфера малая, личная – темница для духа. Сверхличные мысли суть крылья свободы, но личные – железные вериги на ногах. Мысль ограничена объектом своего устремления. Личность – это тюремщик для духа. И благо, что в Мире Надземном цепи личности распадаются законно, если дух позволяет.</w:t>
      </w:r>
    </w:p>
    <w:p>
      <w:pPr>
        <w:pStyle w:val="Normal"/>
        <w:rPr>
          <w:lang w:val="en-US" w:eastAsia="en-US"/>
        </w:rPr>
      </w:pPr>
      <w:r>
        <w:rPr>
          <w:lang w:val="en-US" w:eastAsia="en-US"/>
        </w:rPr>
      </w:r>
    </w:p>
    <w:p>
      <w:pPr>
        <w:pStyle w:val="Normal"/>
        <w:rPr/>
      </w:pPr>
      <w:r>
        <w:rPr>
          <w:b/>
          <w:bCs/>
          <w:lang w:val="en-US" w:eastAsia="en-US"/>
        </w:rPr>
        <w:t xml:space="preserve">181. </w:t>
      </w:r>
      <w:r>
        <w:rPr>
          <w:b/>
          <w:lang w:val="en-US" w:eastAsia="en-US"/>
        </w:rPr>
        <w:t>(Гуру)</w:t>
      </w:r>
      <w:r>
        <w:rPr>
          <w:lang w:val="en-US" w:eastAsia="en-US"/>
        </w:rPr>
        <w:t>. Трудно служить одновременно двум господам – телу и духу. Но в услугах нуждаются оба. И тут воля поможет, когда и которому из них надо уделить внимание и сколько. Расчленение устремления волей необходимо. И хорошо, когда воля научилась распоряжаться. Хорошо научиться быстро и всецело переносить внимание свое, то есть мысль, с одного порядка явлений на совершенно другой, уже не привязывая сознание к только что оставленному. Контроль над мыслями и чувствами утверждается и осуществляется волей, но воле силу сердце дает, силу осуществить желаемое.</w:t>
      </w:r>
    </w:p>
    <w:p>
      <w:pPr>
        <w:pStyle w:val="Normal"/>
        <w:rPr>
          <w:lang w:val="en-US" w:eastAsia="en-US"/>
        </w:rPr>
      </w:pPr>
      <w:r>
        <w:rPr>
          <w:lang w:val="en-US" w:eastAsia="en-US"/>
        </w:rPr>
      </w:r>
    </w:p>
    <w:p>
      <w:pPr>
        <w:pStyle w:val="Normal"/>
        <w:rPr/>
      </w:pPr>
      <w:r>
        <w:rPr>
          <w:b/>
          <w:bCs/>
          <w:lang w:val="en-US" w:eastAsia="en-US"/>
        </w:rPr>
        <w:t xml:space="preserve">182. (Май </w:t>
      </w:r>
      <w:r>
        <w:rPr>
          <w:b/>
          <w:lang w:val="en-US" w:eastAsia="en-US"/>
        </w:rPr>
        <w:t>27).</w:t>
      </w:r>
      <w:r>
        <w:rPr>
          <w:lang w:val="en-US" w:eastAsia="en-US"/>
        </w:rPr>
        <w:t xml:space="preserve"> Поистине, трудно подняться над мутью земною, если не приложить к тому героических усилий. Влияет все и все. И все влияет по-разному: и пища, и питье, и вода, и воздух, и окружение, и характер работы, и широта и долгота мира. Под тысячью воздействий и влияний находится человек, и большинство из них от него совершенно не зависит и вне его воли. Много невидимых, но сильных влияний, о которых он не имеет ни малейшего представления. Влияют мир астральный, мысленный и огненный, влияют Далекие Звезды, влияют Космические Лучи. Человек – это нечто иное на сфере для воздействия на него бесконечно многообразных энергий, находящихся вне его. Так же воздействует на человека и все то, что происходит внутри его. Среди мира устремленных на дух энергий надо сохранить свой центр, о который, как о скалу, разбиваются волны Вселенной. Как сохранить? Все, что зависит от самого человека, улучшить и сделать наиболее благотворным и полезным. А зависит от человека многое: что пить и есть, чем дышать, как и с кем общаться, о чем думать и какие чувства в себя допускать. Все это «многое» приводится в соответствие с целью и устраняется все мешающее. Но если даже сам человек, как Сказал Благословенный, это «процесс», то есть нечто постоянно меняющееся, то, значит, искать надо еще глубже. Так мысль опять приводит к Молчаливому, Смотрящему вечно, к Безмолвному Свидетелю внутри, который только Смотрит и Будет смотреть на все, текущее мимо, сам оставаясь вне потока. Это и есть Высшее, что есть в человеке, вечное, нерушимое, не от мира сего, мира меняющихся форм и явлений. Молчаливо Смотрящий в тебе и есть ты сам, Отец, пребывающий внутри, с которым сознание твое и дух твой когда-то сольются воедино.</w:t>
      </w:r>
    </w:p>
    <w:p>
      <w:pPr>
        <w:pStyle w:val="Normal"/>
        <w:rPr>
          <w:lang w:val="en-US" w:eastAsia="en-US"/>
        </w:rPr>
      </w:pPr>
      <w:r>
        <w:rPr>
          <w:lang w:val="en-US" w:eastAsia="en-US"/>
        </w:rPr>
      </w:r>
    </w:p>
    <w:p>
      <w:pPr>
        <w:pStyle w:val="Normal"/>
        <w:rPr/>
      </w:pPr>
      <w:r>
        <w:rPr>
          <w:b/>
          <w:lang w:val="en-US" w:eastAsia="en-US"/>
        </w:rPr>
        <w:t>183.</w:t>
      </w:r>
      <w:r>
        <w:rPr>
          <w:lang w:val="en-US" w:eastAsia="en-US"/>
        </w:rPr>
        <w:t xml:space="preserve"> Есть чувства и мысли, слова и поступки разрушительные и созидательные. Какие из них допускаете вы господствовать в вас и управлять вами? Если разрушительные – это плохо. Если созидательные, то это лучше. Но ничто, в сущности говоря, не должно господствовать над духом, но дух над всем утверждает свое господство в своем отношении к миру. Ведь Христос Победил мир, не Подняв руки в свою защиту. Значит, победа над миром заключается внутри, и не над внешними явлениями, но над собою. Именно, когда мир идет на тебя, но не имеет в тебе ничего, тогда, истинно, ты победитель. Стараюсь осветить вопрос со всех сторон, дабы поняли, где искать и как. Нельзя заключить Беспредельность в человеке в предельное понимание или ограниченность плотную. Беспредельность во всем, и сынами Вечности Называем тех, кто в устремлении своем коснулся ее.</w:t>
      </w:r>
    </w:p>
    <w:p>
      <w:pPr>
        <w:pStyle w:val="Normal"/>
        <w:rPr>
          <w:lang w:val="en-US" w:eastAsia="en-US"/>
        </w:rPr>
      </w:pPr>
      <w:r>
        <w:rPr>
          <w:lang w:val="en-US" w:eastAsia="en-US"/>
        </w:rPr>
      </w:r>
    </w:p>
    <w:p>
      <w:pPr>
        <w:pStyle w:val="Normal"/>
        <w:rPr/>
      </w:pPr>
      <w:r>
        <w:rPr>
          <w:b/>
          <w:lang w:val="en-US" w:eastAsia="en-US"/>
        </w:rPr>
        <w:t>184. (М.А.Й.)</w:t>
      </w:r>
      <w:r>
        <w:rPr>
          <w:lang w:val="en-US" w:eastAsia="en-US"/>
        </w:rPr>
        <w:t>. Каждым потворством слабостям своим лишаешь себя чего-то. И если мне скажешь, вот я сделал то-то и то-то, и ничего не случилось, и по-прежнему жив и здоров, и к Высшим близок все так же, отвечу: не обманывайся внешним – все имеет свои следствия. И как можешь определить ты, чего ты себя лишил тем или иным проступком? Потому думай лучше обо всем, что делаешь. Прошлым не смущайся и не отягощай себя мыслями о совершенных ошибках. Но честно и твердо отметь, что можно исправить и улучшить на будущее. А главное, помни, что если вода долбит камень, то и постоянство устремления, любовь и преданность нам снимают наросты духа, которые постепенно и так же незаметно отпадают, как омертвевшие клеточки кожи. Лишь бы сердце пылало устремлением и любовью.</w:t>
      </w:r>
    </w:p>
    <w:p>
      <w:pPr>
        <w:pStyle w:val="Normal"/>
        <w:rPr>
          <w:lang w:val="en-US" w:eastAsia="en-US"/>
        </w:rPr>
      </w:pPr>
      <w:r>
        <w:rPr>
          <w:lang w:val="en-US" w:eastAsia="en-US"/>
        </w:rPr>
      </w:r>
    </w:p>
    <w:p>
      <w:pPr>
        <w:pStyle w:val="Normal"/>
        <w:rPr/>
      </w:pPr>
      <w:r>
        <w:rPr>
          <w:b/>
          <w:lang w:val="en-US" w:eastAsia="en-US"/>
        </w:rPr>
        <w:t>185. (Гуру)</w:t>
      </w:r>
      <w:r>
        <w:rPr>
          <w:lang w:val="en-US" w:eastAsia="en-US"/>
        </w:rPr>
        <w:t>. Если кто хочет достичь, достичь можно: можно достичь упорством воли. Неслыханное упорство требуется, если цель – Общение. Цель прочно и настойчиво удерживается в сознании, как далекий маяк, к которому рулит мореход. Все совершается для и во имя этой цели далекой. Мореход может смотреть и вправо, и влево, и даже назад, но тверда рука на штурвале, и неизменен курс. Так и вы к вашей цели в жизни идите и, идя через жизнь, помните о ней всегда. Это и будет целеустремленностью и целесообразностью. Это многое облегчит и во многом поможет. Воля поможет путь охранить.</w:t>
      </w:r>
    </w:p>
    <w:p>
      <w:pPr>
        <w:pStyle w:val="Normal"/>
        <w:rPr>
          <w:lang w:val="en-US" w:eastAsia="en-US"/>
        </w:rPr>
      </w:pPr>
      <w:r>
        <w:rPr>
          <w:lang w:val="en-US" w:eastAsia="en-US"/>
        </w:rPr>
      </w:r>
    </w:p>
    <w:p>
      <w:pPr>
        <w:pStyle w:val="Normal"/>
        <w:rPr/>
      </w:pPr>
      <w:r>
        <w:rPr>
          <w:b/>
          <w:lang w:val="en-US" w:eastAsia="en-US"/>
        </w:rPr>
        <w:t>186.</w:t>
      </w:r>
      <w:r>
        <w:rPr>
          <w:lang w:val="en-US" w:eastAsia="en-US"/>
        </w:rPr>
        <w:t xml:space="preserve"> Вчера заснул с молитвой на устах. Это хорошо. Засыпая с молитвой, и сферы можно посетить, молитве соответствующие. Последнее устремление перед сном, так же, как перед смертью, несет дух в сферу, определяемую устремлением.</w:t>
      </w:r>
    </w:p>
    <w:p>
      <w:pPr>
        <w:pStyle w:val="Normal"/>
        <w:rPr>
          <w:lang w:val="en-US" w:eastAsia="en-US"/>
        </w:rPr>
      </w:pPr>
      <w:r>
        <w:rPr>
          <w:lang w:val="en-US" w:eastAsia="en-US"/>
        </w:rPr>
      </w:r>
    </w:p>
    <w:p>
      <w:pPr>
        <w:pStyle w:val="Normal"/>
        <w:rPr/>
      </w:pPr>
      <w:r>
        <w:rPr>
          <w:b/>
          <w:lang w:val="en-US" w:eastAsia="en-US"/>
        </w:rPr>
        <w:t>187. (Май 28).</w:t>
      </w:r>
      <w:r>
        <w:rPr>
          <w:lang w:val="en-US" w:eastAsia="en-US"/>
        </w:rPr>
        <w:t xml:space="preserve"> Тело человека – его собственность, которой он может распоряжаться, правда, временная, но зато полная. Тело подчинено воле. Все процессы, в нем происходящие, можно регулировать ею, или направлять. В случае заболевания или какого-либо неблагополучия, прежде чем обратиться к докторам или лекарствам, следует приложить собственную психическую энергию. Мысль при некоторой тренировке действует лучше всякого слабительного, бессонница легко преодолевается путем сосредоточения на сердце. В случае выпадения волос расчесывать их прежде гребенки следует пальцами обеих рук, быстро, одна за другой, проводя от лба до затылка. В случае болей в заболевшее место или орган посылается заряд, или ток, или луч психической энергии, которой и жив только всякий организм. Долгий опыт и привычка делают то, что обыватель назвал бы чудесами. Можно лечить и себя, и других, себя – легче, если ее призвать, и лучше – без всяких лекарств, за исключением указанных Нами. Мысль, призванная к действию, будет выполнять свое назначение. Осознайте силы свои и пользуйтесь ими. Они даны человеку для самого широкого применения, но во благо. Многие применяют энергии свои во зло. Но вы сильнее, ибо действуете не бессознательно, как они, но сознательно, и во благо, и в единении с Иерархией Света. Не удивляйтесь, что иногда энергия кармы будет являть ярое противодействие. Ее преодолевать трудно и не всегда допустимо. Но, идя со Мной, вы уже не раз побеждали светила. Безгранична сила огненной энергии, когда призвана сознательно. Пользуйтесь ею.</w:t>
      </w:r>
    </w:p>
    <w:p>
      <w:pPr>
        <w:pStyle w:val="Normal"/>
        <w:rPr>
          <w:lang w:val="en-US" w:eastAsia="en-US"/>
        </w:rPr>
      </w:pPr>
      <w:r>
        <w:rPr>
          <w:lang w:val="en-US" w:eastAsia="en-US"/>
        </w:rPr>
      </w:r>
    </w:p>
    <w:p>
      <w:pPr>
        <w:pStyle w:val="Normal"/>
        <w:rPr/>
      </w:pPr>
      <w:r>
        <w:rPr>
          <w:b/>
          <w:lang w:val="en-US" w:eastAsia="en-US"/>
        </w:rPr>
        <w:t>188.</w:t>
      </w:r>
      <w:r>
        <w:rPr>
          <w:lang w:val="en-US" w:eastAsia="en-US"/>
        </w:rPr>
        <w:t xml:space="preserve"> Сын Мой, чем мысль невещественнее, тем легче она достижима и легче воспринимается. Мысли земные тяготеют к вещам и явлениям, с которыми связаны, и они более трудны для передачи. Легче передать идею о зарождении миров, чем мысль о том, где выгоднее купить новые подошвы. Мысли обихода вокруг обихода и витают, не отрываясь от него далеко. Передаются мысли огненные, далекие от дел обиходных и суеты жизни. Ею и так полны люди. Мир Мой, вне личных дел ваших сущий, мысли ваши притягивает к себе и мысли ваши насыщает соответственно, но не наоборот. Было бы трагично, если бы Сферы Мои наполнились шумом и сутолокой вашего мира. Потому не сетуйте на то, что сообщения Мои далеки от дел ваших обиходных. Лишь в случае необходимости Направляю сознание и Даю предупреждение. Дела земные важны постольку, поскольку они способствуют эволюции или задерживают ее. Их Мы Направляем соответственно. Но круги интересов обывательских от Нас далеки и чужды Нам, если только не касаются Наших близких людей в связи с Нашей работой. Каждый борется с жизнью сам, на своих ногах. Помогаем лишь тогда, когда это абсолютно необходимо.</w:t>
      </w:r>
    </w:p>
    <w:p>
      <w:pPr>
        <w:pStyle w:val="Normal"/>
        <w:rPr>
          <w:lang w:val="en-US" w:eastAsia="en-US"/>
        </w:rPr>
      </w:pPr>
      <w:r>
        <w:rPr>
          <w:lang w:val="en-US" w:eastAsia="en-US"/>
        </w:rPr>
      </w:r>
    </w:p>
    <w:p>
      <w:pPr>
        <w:pStyle w:val="Normal"/>
        <w:rPr/>
      </w:pPr>
      <w:r>
        <w:rPr>
          <w:b/>
          <w:lang w:val="en-US" w:eastAsia="en-US"/>
        </w:rPr>
        <w:t>189.</w:t>
      </w:r>
      <w:r>
        <w:rPr>
          <w:lang w:val="en-US" w:eastAsia="en-US"/>
        </w:rPr>
        <w:t xml:space="preserve"> Если мысль – основа сущего, то на ней и ею можно строить. Строить мыслью – как мало применяется это людьми. Но строители в Космосе строят все мыслью. Мысль строит, а воля приводит ее в движение. Энергия воли субстанцию мысли кристаллизует в определенные формы, которые, постепенно уплотняясь и спускаясь по ступеням плотности миров, достигают, наконец, плана физического и утверждаются в должных образованиях. Таков план Космического построения всего того, что создано Строителями, – из огненного в плотное и земное. Это и будет инволюцией в материю в большом или малом размере.</w:t>
      </w:r>
    </w:p>
    <w:p>
      <w:pPr>
        <w:pStyle w:val="Normal"/>
        <w:rPr>
          <w:lang w:val="en-US" w:eastAsia="en-US"/>
        </w:rPr>
      </w:pPr>
      <w:r>
        <w:rPr>
          <w:lang w:val="en-US" w:eastAsia="en-US"/>
        </w:rPr>
      </w:r>
    </w:p>
    <w:p>
      <w:pPr>
        <w:pStyle w:val="Normal"/>
        <w:rPr/>
      </w:pPr>
      <w:r>
        <w:rPr>
          <w:b/>
          <w:lang w:val="en-US" w:eastAsia="en-US"/>
        </w:rPr>
        <w:t>190. (М.А.Й.)</w:t>
      </w:r>
      <w:r>
        <w:rPr>
          <w:lang w:val="en-US" w:eastAsia="en-US"/>
        </w:rPr>
        <w:t>. Сын мой, с тобою над Землею поднявшись, земные дела и земные проблемы увидим мы в свете ином. Правильно делаешь, переносясь мыслью в Твердыню, которая возвышается над миром, как маяк на скале над морем. С этой высоты можно рассматривать жизнь, выйдя из ее малого обычного круга. И тогда полеты мысли становятся доступными. Радуюсь, чуя устремление духа, ко мне направляемое. Голод души насытить могу, но лишь по линии устремления и его магнетизма. Предпосылая мысль нашему общению, как бы очерчиваешь круг ее притяжения и возможностей. Именно определенность требуется от мысли. Расплывчатость не годится. Хорош символ стрелы определенностью и четкостью формы. Превратите ее в комок – куда она полетит и как? Но мысль, устремленная четко, вернется, отягощенная магнитно новыми, но созвучными ей, элементами, словно телеграмма с оплаченным ответом. Ответ неизбежен по законам магнитного притяжения. Почему этот процесс считать каким-то неопределенным и расплывчатым, когда аппарат человеческой области мысли может работать точнее самого тончайшего механизма. Ручательство за тяготение мысли Дано. Требуется лишь осознание и применение. Хочу для тебя общение со мною сделать столь же конкретным, как и обычный разговор с окружающими. Вместо слов – мысли, то есть те же слова, но мыслями выраженные. Люблю и помню. Заботу и ласку посылаю и радуюсь, радуюсь возможности общения мыслью. Сыном считаю и называю недаром. Лишь при близкой связи это возможно. Потому радуюсь особо. Конечно, Поручение твое, как и сам уже видишь, передавать мысли наши людям. Три центра передачи: Владыка, Гуру и я. Мы в одной цепи, в одном Луче, и потому процесс не отразится болезненно на организме, а даже наоборот, его укрепит. И разве уже не чувствуешь прилив сил и устойчивости физической? Это возможно лишь при созвучии сознаний и взаимной ассимиляции излучений. Но это только начало. Можно подумать о том, что же будет дальше, когда созвучие углубится. Истинно, порадоваться можно предоставляемым возможностям, любовью и преданностью порожденными.</w:t>
      </w:r>
    </w:p>
    <w:p>
      <w:pPr>
        <w:pStyle w:val="Normal"/>
        <w:rPr>
          <w:lang w:val="en-US" w:eastAsia="en-US"/>
        </w:rPr>
      </w:pPr>
      <w:r>
        <w:rPr>
          <w:lang w:val="en-US" w:eastAsia="en-US"/>
        </w:rPr>
      </w:r>
    </w:p>
    <w:p>
      <w:pPr>
        <w:pStyle w:val="Normal"/>
        <w:rPr/>
      </w:pPr>
      <w:r>
        <w:rPr>
          <w:b/>
          <w:bCs/>
          <w:lang w:val="en-US" w:eastAsia="en-US"/>
        </w:rPr>
        <w:t>191. (Гуру)</w:t>
      </w:r>
      <w:r>
        <w:rPr>
          <w:bCs/>
          <w:lang w:val="en-US" w:eastAsia="en-US"/>
        </w:rPr>
        <w:t xml:space="preserve">. </w:t>
      </w:r>
      <w:r>
        <w:rPr>
          <w:lang w:val="en-US" w:eastAsia="en-US"/>
        </w:rPr>
        <w:t>Утверждая мощь духа, утверждая мощь в духе, огненную силу свою пробуждаешь и призываешь ее к действию. Волею пробуждается она, волею же и применяется в жизни. Спаситель Говорил: «Я сам по себе ничто, Отец, пребывающий во Мне, Он Творит». И ты сам по себе ничто, но когда за тобою Иерархия, когда ты с Нею и действуешь силой Ее, тогда ты силен. Дано тебе право действовать Силою и Именем Владыки. Осознал ли его? Нет! Потому и не можешь огненную мощь вызвать к действию во всей ее силе. А ты твори нами, которые за тобой. И если ты определенное желание свое чего-то достичь передаешь нам, то можешь быть спокоен за его осуществление. Ведь такое желание предполагает и соответствие его с тою сферою, в которой находимся мы. Потому осмотрительно выражайте желания. Чаще нажимай педали воли. Воля быстро развивается при сознательном применении. Сознательно посланная стрела воли в сопровождении мысли действует мгновенно, хотя следствия ее и не всегда сразу замечаются. Не может она не достигнуть цели, ибо ничто для нее не препятствие. Пойми, что снаряд пробивает броню, мысль – все, и крепко достигает цели. Уверенно действуйте оружием мысли – это самое надежное и верное оружие. Преимущество его осознайте и, осознав, пользуйтесь, но только во благо.</w:t>
      </w:r>
    </w:p>
    <w:p>
      <w:pPr>
        <w:pStyle w:val="Normal"/>
        <w:rPr>
          <w:lang w:val="en-US" w:eastAsia="en-US"/>
        </w:rPr>
      </w:pPr>
      <w:r>
        <w:rPr>
          <w:lang w:val="en-US" w:eastAsia="en-US"/>
        </w:rPr>
      </w:r>
    </w:p>
    <w:p>
      <w:pPr>
        <w:pStyle w:val="Normal"/>
        <w:rPr/>
      </w:pPr>
      <w:r>
        <w:rPr>
          <w:b/>
          <w:bCs/>
          <w:lang w:val="en-US" w:eastAsia="en-US"/>
        </w:rPr>
        <w:t>192. (Май 30). (Матерь Мира).</w:t>
      </w:r>
      <w:r>
        <w:rPr>
          <w:bCs/>
          <w:lang w:val="en-US" w:eastAsia="en-US"/>
        </w:rPr>
        <w:t xml:space="preserve"> </w:t>
      </w:r>
      <w:r>
        <w:rPr>
          <w:lang w:val="en-US" w:eastAsia="en-US"/>
        </w:rPr>
        <w:t>Сын Земли, космические сношения в духе возможны. Трудны они, ибо требуют полного отрыва от Земли и высокой ступени сознания. Через Высшее касаетесь еще более Высоких, через Владыку – Меня. Что же вы, дети Земли, можете ждать от Меня? Даров Блага и Света. Свет Высший один для всех миров. Его Лучи вам Посылаю. Трудны для ассимиляции необычайно, ибо их элементы удалены от Земли. Ритм настойчивости облегчит приспособление к ним организма, помогая восприимчивости и обостряя ее. На планете Моей тоже есть люди. Они так же воспринимают Мои Лучи, как вы Лучи вашего Владыки. Эти люди выше вас по ступеням эволюции и в Лучах Моих преуспевают. Но вам, землянам, трудно. Центры ваши еще спят у большинства. А центры – колодцы Лучей. Как же воспринимать их при центрах, еще не зажженных? Но каждое сознание, устремленное ко Мне, Насыщаю по его вместимости. Много ко Мне устремляются и устремлялись в веках люди, давая Мне различные наименования. Ныне опять сроки приходят Имя Мое на Земле утвердить. Лучи Мои шлются на Землю, и женщины реагируют на них. Эпоха Женщины начинается под Моими Лучами. Им легче Лучи принимать благодаря их более тонкой организации. Но активно и мощно Творю через Владык как через мужское Начало. В этом кажущемся противоречии сила тех, кто знает, что в особых случаях мужское Начало имеет свои магнитные преимущества, ибо для творчества нужно два Начала. Соответствие позволяет эту активность утверждать, и тогда Дары Мои льются обильно. Приемники избранные редки. Но за Владыками – Я. Потому устремление через Них может открыть входы в Сферы Мои.</w:t>
      </w:r>
    </w:p>
    <w:p>
      <w:pPr>
        <w:pStyle w:val="Normal"/>
        <w:rPr>
          <w:lang w:val="en-US" w:eastAsia="en-US"/>
        </w:rPr>
      </w:pPr>
      <w:r>
        <w:rPr>
          <w:lang w:val="en-US" w:eastAsia="en-US"/>
        </w:rPr>
      </w:r>
    </w:p>
    <w:p>
      <w:pPr>
        <w:pStyle w:val="Normal"/>
        <w:rPr/>
      </w:pPr>
      <w:r>
        <w:rPr>
          <w:b/>
          <w:bCs/>
          <w:lang w:val="en-US" w:eastAsia="en-US"/>
        </w:rPr>
        <w:t>193.</w:t>
      </w:r>
      <w:r>
        <w:rPr>
          <w:bCs/>
          <w:lang w:val="en-US" w:eastAsia="en-US"/>
        </w:rPr>
        <w:t xml:space="preserve"> </w:t>
      </w:r>
      <w:r>
        <w:rPr>
          <w:lang w:val="en-US" w:eastAsia="en-US"/>
        </w:rPr>
        <w:t>Прими посылку утреннего счастья в духе особой приемлемости, которая означает полноту самоотрешенности. Скажем себе: «Да будет на то не моя воля, но Воля Твоя, Владыка». Ты же, себя позабыв, Мною наполнись. И тогда восприятие мыслей Моих пойдет без помехи. Думал ли ты о том, как, живя в этом мире земном, не в нем надо жить и не им, а в Мире Моем и Миром Моим. Ведь Царство Мое не от мира сего, хотя коснувшиеся его и живут в сем физическом мире. Но сознание есть фокус уявления всех миров. И в сознании волею можно отдать предпочтение любому. Тот, который предпочитается перед остальными, и будет главенствовать. И не надо ходить далеко. Ходить далеко не надо, все внутри, все в человеке, и сознание – поле уявления утверждаемых им как реальность энергий. Утверждение в себе явлений определенного порядка предпочтительно перед остальными и дает возможность Мир Мой утверждать в днях ваших. Зачем же возлагаться на кого-то и что-то, что сделано должно быть самими? Говорю о непреложности созвучных причине следствий, дабы могли иметь больше уверенности в процессах незримых. Психотехника требует осознания сугубой реальности законов психической энергии. Мистическая туманность заменяется точным знанием, более точным, чем ваши законы математики. Законы геометрии плоскости и сферической поверхности различны. Но законы психической энергии для всех миров одни и те же, хотя формы их уявления и не похожи внешне одно на другое. Так мысль – полноправная гражданка всех миров – подчиняется Законам Света. До Света седьмого доходит мысль огненная. И тогда велика ее мощь. Действовать мыслью в теле Света есть высшее достижение Архата. Нелегко понять это тем, кто даже в физическом теле еще не научился действовать мыслью. Энергетику мысли надо понять столь же реально и практически, как понимается, например, энергетика современной наукой. Пусть мысль станет реальным фактором жизни. Ведь знаете же, как можно реально жить среди созданных мысленных образов, которые могут стать столь жизненными, что дают ощущение очевидности. Знаете, что для загипнотизированного субъекта ваши мысленные образы принимают формы и заменяют ему окружающий видимый мир. Но не нужно погружать себя в сон, чтобы понять действительность мысли, следует просто помыслить о мысли с иной точки зрения и под иным углом. Мысль – энергия – свет. Мыслью можно светить, и когда темно, особенно. Мыслью светите вокруг, ибо тускло кругом.</w:t>
      </w:r>
    </w:p>
    <w:p>
      <w:pPr>
        <w:pStyle w:val="Normal"/>
        <w:rPr>
          <w:lang w:val="en-US" w:eastAsia="en-US"/>
        </w:rPr>
      </w:pPr>
      <w:r>
        <w:rPr>
          <w:lang w:val="en-US" w:eastAsia="en-US"/>
        </w:rPr>
      </w:r>
    </w:p>
    <w:p>
      <w:pPr>
        <w:pStyle w:val="Normal"/>
        <w:rPr/>
      </w:pPr>
      <w:r>
        <w:rPr>
          <w:b/>
          <w:lang w:val="en-US" w:eastAsia="en-US"/>
        </w:rPr>
        <w:t>194. (М.А.Й.)</w:t>
      </w:r>
      <w:r>
        <w:rPr>
          <w:lang w:val="en-US" w:eastAsia="en-US"/>
        </w:rPr>
        <w:t>. Многое в Мире Надземном совершается силой любви. Любовь – это двигатель мощный, любовь – это светлая сила, любовь – это оружие Света, любовь – это сердца огонь. Так сердцем и действовать будем. Конечно, близка, но магнитно любовью, близка я любившим меня на Земле и все еще любящим ныне. Мужество рождается в преданном сердце, зажженном любовью к Высшим. Две жизни текут в человеке: жизнь сердца и жизнь мозга – одна в глубине, другая на поверхности. Через сердце общаться могу с сердцем, ко мне устремленным. Буду твердить о сердце до тех пор, пока жизнь его, тайная и скрытая, явной не станет. Можете сердцу поручить меня в Надземном и коснуться, когда отходите ночью ко сну. Оно выполнит поручение, а быть может, ответ принесет. Почему так мало и редко сознательно обращаетесь к сердцу? Почему не пользуетесь этим чудесным аппаратом? Как же перейдете границы миров, если не по сердцу? Почему, мощь его признавая, не применяете ее в жизни? Самая совершеннейшая машина бесполезна, если стоит без дела и в работе не применяется. Почему же сердце держите в небрежении? Ведь оно у вас есть! Пользуйтесь же им свободно и широко, помня, что оно питается любовью. Или любовь засохла? Или имеет предел? Или источник этот, питающий сердце, ограничен в силе своей? Нет. Не забывайте о беспредельности качеств и чувств. Любовь как источник энергии беспредельна в потенциале своем. Ею и действуйте.</w:t>
      </w:r>
    </w:p>
    <w:p>
      <w:pPr>
        <w:pStyle w:val="Normal"/>
        <w:rPr>
          <w:lang w:val="en-US" w:eastAsia="en-US"/>
        </w:rPr>
      </w:pPr>
      <w:r>
        <w:rPr>
          <w:lang w:val="en-US" w:eastAsia="en-US"/>
        </w:rPr>
      </w:r>
    </w:p>
    <w:p>
      <w:pPr>
        <w:pStyle w:val="Normal"/>
        <w:rPr/>
      </w:pPr>
      <w:r>
        <w:rPr>
          <w:b/>
          <w:lang w:val="en-US" w:eastAsia="en-US"/>
        </w:rPr>
        <w:t>195. (Гуру)</w:t>
      </w:r>
      <w:r>
        <w:rPr>
          <w:lang w:val="en-US" w:eastAsia="en-US"/>
        </w:rPr>
        <w:t>. Летают на двух крыльях. Почему сокровища энергии и воли приумножаются параллельно с ростом сердца? Сердце без воли, что корабль без руля. Чаще следует думать о том, как усилить ощущение присутствия воли в себе. Осознание силы своей очень помогает ее росту. Это чувство внутренней силы бессознательно передается людям, которые любят силу, и уважают ее в других, и считаются с нею. Эта сила не заключается в том, чтобы навязывать ее другим, самоутверждая себя, как раз наоборот. Истинное могущество никогда не подавляет ничьей свободной воли. Только слабость внешне утверждает себя и навязывает себя другим. «Но ларца я не раскрою» – так действуйте. И сила ваша будет расти, ибо этим охранена от расточения и расхищения. Не странно ли отметить тот факт, что, раскрывая себя людям, теряете в силе своей перед ними, ибо опустошаете себя фактически. Потому к осознанию силы присовокупим и сдержанность, и, как Сказал Владыка, «как гора неразграбленная, так стойте». Но не может быть сдержанности без умения владеть собой, без самоконтроля, требующего постоянной зоркой настороженности. Как нарастает снежный ком, так и количество, и степень утверждаемых качеств, ибо связаны все. Волю к жизни призвав, сердцем живите, тогда сокровище энергии и сокровище сердца будут уравновешиваться взаимно.</w:t>
      </w:r>
    </w:p>
    <w:p>
      <w:pPr>
        <w:pStyle w:val="Normal"/>
        <w:rPr>
          <w:lang w:val="en-US" w:eastAsia="en-US"/>
        </w:rPr>
      </w:pPr>
      <w:r>
        <w:rPr>
          <w:lang w:val="en-US" w:eastAsia="en-US"/>
        </w:rPr>
      </w:r>
    </w:p>
    <w:p>
      <w:pPr>
        <w:pStyle w:val="Normal"/>
        <w:rPr/>
      </w:pPr>
      <w:r>
        <w:rPr>
          <w:b/>
          <w:bCs/>
          <w:lang w:val="en-US" w:eastAsia="en-US"/>
        </w:rPr>
        <w:t xml:space="preserve">196. </w:t>
      </w:r>
      <w:r>
        <w:rPr>
          <w:b/>
          <w:lang w:val="en-US" w:eastAsia="en-US"/>
        </w:rPr>
        <w:t>(Май 31).</w:t>
      </w:r>
      <w:r>
        <w:rPr>
          <w:lang w:val="en-US" w:eastAsia="en-US"/>
        </w:rPr>
        <w:t xml:space="preserve"> Утверждаю явление многих воплощений как необходимость для развития в человеке всесторонних качеств и способностей духа. Воплощения обычно очень разнообразны. Сочетание сканд каждый раз разное. Это и дает возможность усиливать разнообразные стороны Индивидуальности. Полный цикл воплощений на Земле, завершающий путь на планете, означает полное развитие в завершающем духе всего, что может дать человеку Земля. Собирателями Называем знающих путь, и куда идут, и для чего, и во имя чего совершается все, что приходится им делать под Солнцем. Ярое стремление накопить опыт и тем выполнить свое земное назначение указывает на знание духом цели своей. Не так просто живет человек на Земле, но послан собрать жатву. Знающий живет, упорно и настойчиво собирая нектар опыта со всех встречных явлений. Горечь и боль остаются позади, а ценность накоплений растет. Человек – собиратель опыта жизни – так запомним навсегда.</w:t>
      </w:r>
    </w:p>
    <w:p>
      <w:pPr>
        <w:pStyle w:val="Normal"/>
        <w:rPr>
          <w:lang w:val="en-US" w:eastAsia="en-US"/>
        </w:rPr>
      </w:pPr>
      <w:r>
        <w:rPr>
          <w:lang w:val="en-US" w:eastAsia="en-US"/>
        </w:rPr>
      </w:r>
    </w:p>
    <w:p>
      <w:pPr>
        <w:pStyle w:val="Normal"/>
        <w:rPr/>
      </w:pPr>
      <w:r>
        <w:rPr>
          <w:b/>
          <w:bCs/>
          <w:lang w:val="en-US" w:eastAsia="en-US"/>
        </w:rPr>
        <w:t xml:space="preserve">197. </w:t>
      </w:r>
      <w:r>
        <w:rPr>
          <w:b/>
          <w:lang w:val="en-US" w:eastAsia="en-US"/>
        </w:rPr>
        <w:t>(М.А.Й.)</w:t>
      </w:r>
      <w:r>
        <w:rPr>
          <w:lang w:val="en-US" w:eastAsia="en-US"/>
        </w:rPr>
        <w:t>. В радости духа преуспеваем особенно быстро. Радость общения, радость познавания, радость близости, радость устремления и радость, устремленная к Владыке. Все отягощают Его горем и трудностями своими, с которыми часто обращаются к Нему, но мало кто пытается приблизиться радостью и в радости духа. Подойти с радостью – кто думал об этом? Радостью, крылья которой подняли дух над тягостью плотности земной. Мудрая радость есть синоним свободы духа от цепей плотного мира. На крылья радости легко улететь, крыльями Света далеких, но близких коснуться. Шлю новое понимание быстрокрылой радости, связующей дух с Высшими Сферами мысли. Печаль на Земле, но Огненные Сферы звенят радостью Высшей, радостью Космической. Радость в пространстве звучит, но на высшем регистре.</w:t>
      </w:r>
    </w:p>
    <w:p>
      <w:pPr>
        <w:pStyle w:val="Normal"/>
        <w:rPr>
          <w:lang w:val="en-US" w:eastAsia="en-US"/>
        </w:rPr>
      </w:pPr>
      <w:r>
        <w:rPr>
          <w:lang w:val="en-US" w:eastAsia="en-US"/>
        </w:rPr>
      </w:r>
    </w:p>
    <w:p>
      <w:pPr>
        <w:pStyle w:val="Normal"/>
        <w:rPr/>
      </w:pPr>
      <w:r>
        <w:rPr>
          <w:b/>
          <w:bCs/>
          <w:lang w:val="en-US" w:eastAsia="en-US"/>
        </w:rPr>
        <w:t>198. (Гуру)</w:t>
      </w:r>
      <w:r>
        <w:rPr>
          <w:bCs/>
          <w:lang w:val="en-US" w:eastAsia="en-US"/>
        </w:rPr>
        <w:t xml:space="preserve">. </w:t>
      </w:r>
      <w:r>
        <w:rPr>
          <w:lang w:val="en-US" w:eastAsia="en-US"/>
        </w:rPr>
        <w:t>Порадуемся взаимно тому, что близость наша сопровождается знаками ее утверждения в более глубоком аспекте. Возможности сближения усилим. Ты укрепи провод с твоей стороны, а я о своей позабочусь в соответствии с приложенными тобою усилиями его укрепить. Каждой попыткой или старанием провод усилить даешь возможности и мне в той же степени.</w:t>
      </w:r>
    </w:p>
    <w:p>
      <w:pPr>
        <w:pStyle w:val="Normal"/>
        <w:rPr>
          <w:lang w:val="en-US" w:eastAsia="en-US"/>
        </w:rPr>
      </w:pPr>
      <w:r>
        <w:rPr>
          <w:lang w:val="en-US" w:eastAsia="en-US"/>
        </w:rPr>
      </w:r>
    </w:p>
    <w:p>
      <w:pPr>
        <w:pStyle w:val="Normal"/>
        <w:rPr/>
      </w:pPr>
      <w:r>
        <w:rPr>
          <w:b/>
          <w:bCs/>
          <w:lang w:val="en-US" w:eastAsia="en-US"/>
        </w:rPr>
        <w:t>199. (Июнь 1).</w:t>
      </w:r>
      <w:r>
        <w:rPr>
          <w:bCs/>
          <w:lang w:val="en-US" w:eastAsia="en-US"/>
        </w:rPr>
        <w:t xml:space="preserve"> </w:t>
      </w:r>
      <w:r>
        <w:rPr>
          <w:lang w:val="en-US" w:eastAsia="en-US"/>
        </w:rPr>
        <w:t>Накопления духа в Свете Владыки идут в определенной последовательности и планомерно. Правда, карма ставит обычно в условия, благоприятствующие для развития именно нужных качеств, но много лишнего и случайного осложняет путь. В случае ученичества элементы случайные и ненужные постепенно сводятся на нет. Рост духа идет планомерно, и условия жизни под Рукою Учителя складываются так, чтобы дать возможности наибыстрейшего продвижения. Под воздействием токов, посылаемых Учителем, укрепляются слабые места, отставшие качества получают импульсы к росту и устанавливается гармоничный процесс всестороннего развития Индивидуальности. Нужна симфония качеств. Нехорошо, если одно из них развивается за счет другого. Часто Ставит Учитель перед испытаниями определенного порядка, если нужно укрепить какое-то отставшее качество или выдвинуть его вперед для той или иной цели. Часто случается и так, что ученику не приходится работать в том направлении, где он особенно силен и способности его отточены, а надо делать другую и, быть может, малоинтересную для него работу, где надо учиться и накоплять опыт. Это особенно полезно и особенно нужно для роста круга всех качеств. Если бы один и тот же дух всегда воплощался великим художником, то для эволюции его это было бы вредно. Нельзя растить только одну руку, или палец, или нос. Нехорошо получается. Потому Разнообразим жизнь всемерно: у людей – карма, у учеников – Мы. По Записям можно видеть, как усилия Учителя направляются на тот или иной центр, тот или иной орган, то или иное качество. Духовное уравновешивается земным, иначе можно оторваться от Земли и стать беспочвенным мечтателем. Когда отрываются слишком, тотчас же Вносим свой корректив или Даем соответствующие Указания, когда Хотим, чтобы ученик мог действовать самостоятельно и сознательно. Хотели бы видеть своих, по возможности, сильными и здоровыми, насколько позволят центры. В случае напряженной духовной работы хорошо уравновешивать ее физическим трудом или делом, требующим активности мускулов и мышц. Учитель нужные мысли Посылает, как равновесие поддержать, равновесие всего микрокосма человека. Любимое ремесло в придачу к обычной работе в этом отношении может быть очень полезным. По Земле будем ходить ногами прочно ступая.</w:t>
      </w:r>
    </w:p>
    <w:p>
      <w:pPr>
        <w:pStyle w:val="Normal"/>
        <w:rPr>
          <w:lang w:val="en-US" w:eastAsia="en-US"/>
        </w:rPr>
      </w:pPr>
      <w:r>
        <w:rPr>
          <w:lang w:val="en-US" w:eastAsia="en-US"/>
        </w:rPr>
      </w:r>
    </w:p>
    <w:p>
      <w:pPr>
        <w:pStyle w:val="Normal"/>
        <w:rPr/>
      </w:pPr>
      <w:r>
        <w:rPr>
          <w:b/>
          <w:bCs/>
          <w:lang w:val="en-US" w:eastAsia="en-US"/>
        </w:rPr>
        <w:t xml:space="preserve">200. </w:t>
      </w:r>
      <w:r>
        <w:rPr>
          <w:b/>
          <w:lang w:val="en-US" w:eastAsia="en-US"/>
        </w:rPr>
        <w:t>(М.А.Й.)</w:t>
      </w:r>
      <w:r>
        <w:rPr>
          <w:lang w:val="en-US" w:eastAsia="en-US"/>
        </w:rPr>
        <w:t>. Сын мой, понимаешь сам, какие огромные преимущества дает нам знание Учения в Надземном: не растерянными, не трясущимися робко, не слепыми, не отчаявшимися, но вооруженными знанием, спокойными и уверенными входим мы, знающие, в права своего наследства на все то, что может нам дать великолепие и разнообразие Незримого Мира, где, поистине, чувствуем мы себя, как дома, на родине, на родине духа. Все наше, все по созвучию, все доступно и возможно. И близок Владыка. И труд любимый открыт без конца. И общение с теми, кто близок сердцу, возможно. Не имел ничего, владеем всем. Все радостно оставив на Земле, все вновь приобретаем, но преображенным. Красотою творим свое окружение. Вы, ограниченные на Земле в устремлениях своих, знайте, что этих ограничений не знаем мы. Дух, освободившийся от власти земных притяжений, пожинает плоды надземной свободы. К тому же зовем и вас, еще не все цепи порвавших. Рвите, рвите их без всякого сожаления. В цепях не взлететь. Свободу свою от всего и над всем утверждайте. Свободу в духе. В духе стремитесь свободными стать.</w:t>
      </w:r>
    </w:p>
    <w:p>
      <w:pPr>
        <w:pStyle w:val="Normal"/>
        <w:rPr>
          <w:lang w:val="en-US" w:eastAsia="en-US"/>
        </w:rPr>
      </w:pPr>
      <w:r>
        <w:rPr>
          <w:lang w:val="en-US" w:eastAsia="en-US"/>
        </w:rPr>
      </w:r>
    </w:p>
    <w:p>
      <w:pPr>
        <w:pStyle w:val="Normal"/>
        <w:rPr/>
      </w:pPr>
      <w:r>
        <w:rPr>
          <w:b/>
          <w:bCs/>
          <w:lang w:val="en-US" w:eastAsia="en-US"/>
        </w:rPr>
        <w:t>201. (Гуру)</w:t>
      </w:r>
      <w:r>
        <w:rPr>
          <w:bCs/>
          <w:lang w:val="en-US" w:eastAsia="en-US"/>
        </w:rPr>
        <w:t xml:space="preserve">. </w:t>
      </w:r>
      <w:r>
        <w:rPr>
          <w:lang w:val="en-US" w:eastAsia="en-US"/>
        </w:rPr>
        <w:t>Да, ты прав. Внешний облик человека, его лицо и, особенно, глаза – как звено, связующее два сознания, из которых одно устремляется к другому. И когда хочешь коснуться моего духа, касаешься, представляя мой облик земной, каким меня знал. Я уже не такой, изменился, и иногда меня можно видеть в обликах прошлых воплощений. Но, представляя меня, каким знал на Земле, со мной устанавливаешь контакт и входишь в сферу моего духа. Во время разговора телефонная трубка все время у уха, так же и представляемый образ или лицо все время должно быть перед умственным взором. Знание приемов многое облегчает. Изоляция вибраций – непременное условие восприятия. Даже на Земле видите и слышите то, на что обращено внимание. Тем более в мире духовном, в мире мысли.</w:t>
      </w:r>
    </w:p>
    <w:p>
      <w:pPr>
        <w:pStyle w:val="Normal"/>
        <w:rPr>
          <w:lang w:val="en-US" w:eastAsia="en-US"/>
        </w:rPr>
      </w:pPr>
      <w:r>
        <w:rPr>
          <w:lang w:val="en-US" w:eastAsia="en-US"/>
        </w:rPr>
      </w:r>
    </w:p>
    <w:p>
      <w:pPr>
        <w:pStyle w:val="Normal"/>
        <w:rPr/>
      </w:pPr>
      <w:r>
        <w:rPr>
          <w:b/>
          <w:bCs/>
          <w:lang w:val="en-US" w:eastAsia="en-US"/>
        </w:rPr>
        <w:t>202. (Июнь 2).</w:t>
      </w:r>
      <w:r>
        <w:rPr>
          <w:bCs/>
          <w:lang w:val="en-US" w:eastAsia="en-US"/>
        </w:rPr>
        <w:t xml:space="preserve"> </w:t>
      </w:r>
      <w:r>
        <w:rPr>
          <w:lang w:val="en-US" w:eastAsia="en-US"/>
        </w:rPr>
        <w:t>Надо держать сознание на пределе напряжения, готовности и устремления. Для того оповещаем близких о намечающихся событиях. Дабы трепет готовности не покинул их, завесу будущего Приоткрываем. Нельзя опираться на очевидность. Так может пламя готовности потухнуть и погаснуть совсем. Но знание будущего дает силы к нему приближаться не теряя энергии на безнадежность очевидности. Очевидность есть искаженный лик действительности. Но даже и в ней можно уловить отзвуки правды, если знать будущее. Ключ будущего открывает возможности к пониманию многих явлений и придает им стройность и взаимную связь. Не зная будущего, как можно понять происходящее? Чаще прилагайте масштаб будущего к пониманию вашему. Иначе останетесь слепы. И тогда узоры текущей жизни найдут свое правильное место и должную оценку на общем рисунке жизни планетной, захватывающей большую протяженность во времени. Обывательские стекла очков надо заменить линзами дальних расстояний, позволяющих видеть далекое будущее, ради которого творится все то, что происходит в настоящем.</w:t>
      </w:r>
    </w:p>
    <w:p>
      <w:pPr>
        <w:pStyle w:val="Normal"/>
        <w:rPr>
          <w:lang w:val="en-US" w:eastAsia="en-US"/>
        </w:rPr>
      </w:pPr>
      <w:r>
        <w:rPr>
          <w:lang w:val="en-US" w:eastAsia="en-US"/>
        </w:rPr>
      </w:r>
    </w:p>
    <w:p>
      <w:pPr>
        <w:pStyle w:val="Normal"/>
        <w:rPr/>
      </w:pPr>
      <w:r>
        <w:rPr>
          <w:b/>
          <w:bCs/>
          <w:lang w:val="en-US" w:eastAsia="en-US"/>
        </w:rPr>
        <w:t>203.</w:t>
      </w:r>
      <w:r>
        <w:rPr>
          <w:bCs/>
          <w:lang w:val="en-US" w:eastAsia="en-US"/>
        </w:rPr>
        <w:t xml:space="preserve"> </w:t>
      </w:r>
      <w:r>
        <w:rPr>
          <w:lang w:val="en-US" w:eastAsia="en-US"/>
        </w:rPr>
        <w:t>Принимаем решение ускорить бег явлений. Значит, напряжение общее усилится. При напряжении сердца начинают звучать его струны, чтобы слиться когда-то в созвучный хор сердец. К сердцам человеческим ныне Взываем, ибо Хотим объединить через сердце. Наступает век единения всех и во всем. Антагонизм, несогласия, разрушения и разъединение единением победим. Оно пойдет через сердце. Потому Стучимся в сердце человеческое, дабы проснулось оно.</w:t>
      </w:r>
    </w:p>
    <w:p>
      <w:pPr>
        <w:pStyle w:val="Normal"/>
        <w:rPr>
          <w:lang w:val="en-US" w:eastAsia="en-US"/>
        </w:rPr>
      </w:pPr>
      <w:r>
        <w:rPr>
          <w:lang w:val="en-US" w:eastAsia="en-US"/>
        </w:rPr>
      </w:r>
    </w:p>
    <w:p>
      <w:pPr>
        <w:pStyle w:val="Normal"/>
        <w:rPr/>
      </w:pPr>
      <w:r>
        <w:rPr>
          <w:b/>
          <w:bCs/>
          <w:lang w:val="en-US" w:eastAsia="en-US"/>
        </w:rPr>
        <w:t xml:space="preserve">204. </w:t>
      </w:r>
      <w:r>
        <w:rPr>
          <w:b/>
          <w:lang w:val="en-US" w:eastAsia="en-US"/>
        </w:rPr>
        <w:t>(М.А.Й.)</w:t>
      </w:r>
      <w:r>
        <w:rPr>
          <w:lang w:val="en-US" w:eastAsia="en-US"/>
        </w:rPr>
        <w:t>. Героем хотела бы видеть того, кто идет через жизнь Именем Владыки. Друзья, почему бы вам не пройти жизнь, героям подобно? Кто же захочет быть уподоблен мокрой курице или мокрой тряпке? По противоположению можно судить о том, как почетно пройти жизнь героем. И что же мешает воли героями быть? Почему надо являть страх, или малодушие, или угодливость, или лепетание, или пресмыкание перед чем-то или перед кем-то? Жалкую улыбку угодливости считайте изменою духу, а также и лепетание. Неужели нельзя найти слова смелые, гордые, решительные и достойные Того, Именем Которого идете? Сердцу задание дайте достоинство духа поднять. По сердцу и жизнь перейдете героям подобно.</w:t>
      </w:r>
    </w:p>
    <w:p>
      <w:pPr>
        <w:pStyle w:val="Normal"/>
        <w:rPr>
          <w:lang w:val="en-US" w:eastAsia="en-US"/>
        </w:rPr>
      </w:pPr>
      <w:r>
        <w:rPr>
          <w:lang w:val="en-US" w:eastAsia="en-US"/>
        </w:rPr>
      </w:r>
    </w:p>
    <w:p>
      <w:pPr>
        <w:pStyle w:val="Normal"/>
        <w:rPr/>
      </w:pPr>
      <w:r>
        <w:rPr>
          <w:b/>
          <w:bCs/>
          <w:lang w:val="en-US" w:eastAsia="en-US"/>
        </w:rPr>
        <w:t xml:space="preserve">205. </w:t>
      </w:r>
      <w:r>
        <w:rPr>
          <w:b/>
          <w:lang w:val="en-US" w:eastAsia="en-US"/>
        </w:rPr>
        <w:t>(М.А.Й.)</w:t>
      </w:r>
      <w:r>
        <w:rPr>
          <w:lang w:val="en-US" w:eastAsia="en-US"/>
        </w:rPr>
        <w:t>. На поле брани можно геройство являть, но как трудно, как неслыханно трудно быть героями в жизни обычной. Какое великое мужество нужно явить, чтобы не дать огням сердца угаснуть под давлением и воздействием среды. Подвиг среди жизни труден необычайно. В жизни обычной героями будьте, решившими твердо огонь духа пронести через жизнь (не угасивши его) неугашенным.</w:t>
      </w:r>
    </w:p>
    <w:p>
      <w:pPr>
        <w:pStyle w:val="Normal"/>
        <w:rPr>
          <w:lang w:val="en-US" w:eastAsia="en-US"/>
        </w:rPr>
      </w:pPr>
      <w:r>
        <w:rPr>
          <w:lang w:val="en-US" w:eastAsia="en-US"/>
        </w:rPr>
      </w:r>
    </w:p>
    <w:p>
      <w:pPr>
        <w:pStyle w:val="Normal"/>
        <w:rPr/>
      </w:pPr>
      <w:r>
        <w:rPr>
          <w:b/>
          <w:bCs/>
          <w:lang w:val="en-US" w:eastAsia="en-US"/>
        </w:rPr>
        <w:t>206. (Гуру)</w:t>
      </w:r>
      <w:r>
        <w:rPr>
          <w:bCs/>
          <w:lang w:val="en-US" w:eastAsia="en-US"/>
        </w:rPr>
        <w:t xml:space="preserve">. </w:t>
      </w:r>
      <w:r>
        <w:rPr>
          <w:lang w:val="en-US" w:eastAsia="en-US"/>
        </w:rPr>
        <w:t>Советую силы духа собрать вовнутрь. Перед действием они как бы спружиниваются воедино и волею держатся в напряжении и готовности. Волею собираются и волею же расходуются, но не сами по себе рефлекторными импульсами, страшно расходующими силы. Сколько их утекает зря благодаря импульсивным действиям, бездумным и бесконтрольным. Последите за собой и увидите недопустимую расточительность свою, расхищающую психическую энергию. Много попустительств происходит в человеке, пожирающих его силы. Непреклонным решением воли безумие расточительства надо остановить. Оболочки обуздать и принять лик, достойный человекообразия. Над всеми людьми властвуют оболочки, вы же учитесь властвовать над ними, установив над ними приоритет воли. Дух над всем, и его оружие – воля.</w:t>
      </w:r>
    </w:p>
    <w:p>
      <w:pPr>
        <w:pStyle w:val="Normal"/>
        <w:rPr>
          <w:lang w:val="en-US" w:eastAsia="en-US"/>
        </w:rPr>
      </w:pPr>
      <w:r>
        <w:rPr>
          <w:lang w:val="en-US" w:eastAsia="en-US"/>
        </w:rPr>
      </w:r>
    </w:p>
    <w:p>
      <w:pPr>
        <w:pStyle w:val="Normal"/>
        <w:rPr/>
      </w:pPr>
      <w:r>
        <w:rPr>
          <w:b/>
          <w:bCs/>
          <w:lang w:val="en-US" w:eastAsia="en-US"/>
        </w:rPr>
        <w:t>207. (Июнь 3).</w:t>
      </w:r>
      <w:r>
        <w:rPr>
          <w:bCs/>
          <w:lang w:val="en-US" w:eastAsia="en-US"/>
        </w:rPr>
        <w:t xml:space="preserve"> </w:t>
      </w:r>
      <w:r>
        <w:rPr>
          <w:lang w:val="en-US" w:eastAsia="en-US"/>
        </w:rPr>
        <w:t>Мы Полагаем, что нет большей несоизмеримости, нежели позволить временному вокруг и в себе господствовать над вечным внутри. Эти два явления надо привести в соответствие с подчинением временного вечному. Как же делать упор на малое и постоянно меняющееся, когда великое перед глазами уже осознано? Вечному не мешайте уявляться в себе, ибо оно суждено. Бессмертие в Нашем понимании означает непрерываемость сознания при смене оболочек. Его достигают немногие. Нельзя его достичь, если сознание сосредоточено, скажем, в теле или в астрале. Сбрасывая и то, и другое, прекращаем деятельность сознания, сосредоточенного в них. Мало не желать умереть, мало верить в бессмертие духа, надо еще сознание поднять в сферы уявления тех проводников, которые не подлежат смерти. Да! Да! И тело огненное, тело Света, и будет таким проводником. Если отложения при жизни на Земле произошли в теле огненном, эти элементы и дадут возможность сознанию ухватиться за них. Именно, можно накапливать в сущности человека элементы бессмертия, уделяя им мысли и время. Бессмертно зерно духа. Сознание, поднявшееся до него, смерти уже не знает. Отделяя в себе элементы смерти и то, что ей подлежит, от элементов бессмертных и духом прилежа к последним, можно начать бессмертие свое еще здесь, на Земле, утверждать. Не утвердив его здесь, там его не достигнуть. Вечному в себе стоит отдать время и мысли, рассматривая все, проходящее через сознание, как временное, уявляющееся в вечном. Ты, их созерцающий, вечен, но смертны и преходящи они. Вечное в себе следует осознать.</w:t>
      </w:r>
    </w:p>
    <w:p>
      <w:pPr>
        <w:pStyle w:val="Normal"/>
        <w:rPr>
          <w:lang w:val="en-US" w:eastAsia="en-US"/>
        </w:rPr>
      </w:pPr>
      <w:r>
        <w:rPr>
          <w:lang w:val="en-US" w:eastAsia="en-US"/>
        </w:rPr>
      </w:r>
    </w:p>
    <w:p>
      <w:pPr>
        <w:pStyle w:val="Normal"/>
        <w:rPr/>
      </w:pPr>
      <w:r>
        <w:rPr>
          <w:b/>
          <w:bCs/>
          <w:lang w:val="en-US" w:eastAsia="en-US"/>
        </w:rPr>
        <w:t xml:space="preserve">208. </w:t>
      </w:r>
      <w:r>
        <w:rPr>
          <w:b/>
          <w:lang w:val="en-US" w:eastAsia="en-US"/>
        </w:rPr>
        <w:t>(М.А.Й.)</w:t>
      </w:r>
      <w:r>
        <w:rPr>
          <w:lang w:val="en-US" w:eastAsia="en-US"/>
        </w:rPr>
        <w:t>. Предоставив себя Воле Владыки и волю свою устранив, доле сознания своего можно Ему предоставить, дабы Мог Он в нем проявиться. И с мыслью, когда входишь в общение, надо себя потушить. Трудно это, трудно отказаться от себя, трудно отвергнуться от себя, трудно самоотрешение. Неизжитая самость себя уявляет, становясь преткновением. Мысли хочу обратить на тонкость духовной работы. Мысли хочу предпочтение отдать, ибо мысль имеет высшую подвижность. Мысль высшая высшую подвижность и уявляет. Но тяжки мысли земные. Мыслью можно себя приковать, как каторжника цепью к стене, и мыслью же себя освободить. Разные мысли бывают. Обращаясь к мыслям, имеем в виду высшие. Будем различать их характер, удельный вес, подвижность и легкость. Великая школа мышления. Мысли телесные, мысли астральные, мысли ментальные и мысли огненные, мысли Света разнятся друг от друга необычайно. Отдавая предпочтение мысли и делая на нее упор, надо отдать себе отчет и в их различной природе. И темные тоже мыслят, и темные мысли тоже имеют свои сферы проявления. Расчленим явление мысли и приступим к изучению их, имея это условие в виду. Мыслью побеждается мир, но не всякою мыслью. Мыслью же наносится и поражение самому себе. Будьте заботливы с мыслью, бережны и осторожны. Оружие Света может легко стать оружием тьмы.</w:t>
      </w:r>
    </w:p>
    <w:p>
      <w:pPr>
        <w:pStyle w:val="Normal"/>
        <w:rPr>
          <w:lang w:val="en-US" w:eastAsia="en-US"/>
        </w:rPr>
      </w:pPr>
      <w:r>
        <w:rPr>
          <w:lang w:val="en-US" w:eastAsia="en-US"/>
        </w:rPr>
      </w:r>
    </w:p>
    <w:p>
      <w:pPr>
        <w:pStyle w:val="Normal"/>
        <w:rPr/>
      </w:pPr>
      <w:r>
        <w:rPr>
          <w:b/>
          <w:bCs/>
          <w:lang w:val="en-US" w:eastAsia="en-US"/>
        </w:rPr>
        <w:t>209. (Гуру)</w:t>
      </w:r>
      <w:r>
        <w:rPr>
          <w:bCs/>
          <w:lang w:val="en-US" w:eastAsia="en-US"/>
        </w:rPr>
        <w:t xml:space="preserve">. </w:t>
      </w:r>
      <w:r>
        <w:rPr>
          <w:lang w:val="en-US" w:eastAsia="en-US"/>
        </w:rPr>
        <w:t>Искусство художника состоит в умении мастерски пользоваться красками, кистями, маслом и всем тем, что нужно, чтобы писать. Учитесь уметь мастерски распоряжаться способностями познания, дабы картины познаваемого мира были ярки, закончены. И зоркость нужна, чтобы все подмечать, и умение воплотить красоту в создаваемых образах. Но если ключ – красота, то в этом ключе можно спокойно творить. Так пусть все, творимое волей, будет красиво, будь то мысль, слово или поступки.</w:t>
      </w:r>
    </w:p>
    <w:p>
      <w:pPr>
        <w:pStyle w:val="Normal"/>
        <w:rPr>
          <w:lang w:val="en-US" w:eastAsia="en-US"/>
        </w:rPr>
      </w:pPr>
      <w:r>
        <w:rPr>
          <w:lang w:val="en-US" w:eastAsia="en-US"/>
        </w:rPr>
      </w:r>
    </w:p>
    <w:p>
      <w:pPr>
        <w:pStyle w:val="Normal"/>
        <w:rPr/>
      </w:pPr>
      <w:r>
        <w:rPr>
          <w:b/>
          <w:bCs/>
          <w:lang w:val="en-US" w:eastAsia="en-US"/>
        </w:rPr>
        <w:t>210. (Июнь 4).</w:t>
      </w:r>
      <w:r>
        <w:rPr>
          <w:bCs/>
          <w:lang w:val="en-US" w:eastAsia="en-US"/>
        </w:rPr>
        <w:t xml:space="preserve"> </w:t>
      </w:r>
      <w:r>
        <w:rPr>
          <w:lang w:val="en-US" w:eastAsia="en-US"/>
        </w:rPr>
        <w:t xml:space="preserve">В духе возможно все. И сношения – в духе, и полеты – в ядре духа. Область духа и есть область безграничных возможностей. Говорилось, что все доступно для мысли, но ведь мысль порождается духом. За мыслью – дух. Ядро духа, как желток яйца – середина человека, огненная сущность его, а все остальное – наслоения и оболочки. Дух не имеет формы, но может придать себе форму любую. Дух вневременен и внепространственен, но проявляется во времени и пространствах различных измерений. Для духа открыто все. Облекаясь в различные формы, может дух стать и царем и сапожником, и женщиной и мужчиной, больным и здоровым, счастливым и несчастным, белым или черным, дикарем или ученым, Архатом или колдуном, слепым или зрячим. Но все это лишь временные формы его, не знающего формы. В сознании своем может мыслить себя человек либо внешнею формою и с нею отождествлять себя, либо духом без формы. Отождествлять сущность свою с внешнею формой так же нелепо, как и с одеждой. Кто же скажет, что новая шуба моя и есть я? Столь неправильно думать, что очередное физическое тело человека и есть сам человек. Тело родится, болеет и умирает, но дух вечен. Руки и ноги можно отнять, но дух остается невредимым. Отрезанный палец не лишает дух его целостности. А так же и голова. Дух над всем и выше всего. Оболочка – не дух. Лучше всего считать все формы, облекающие дух, орудиями, инструментами, аппаратами для его проявления в мирах: физическом, тонком и выше. Каждому соответствует проводник, созданный из материи того плана, на котором проявляется дух. Но сам дух над ним и выше. Это осознание мощи и свойств духа в себе надо сделать обычным и от него и исходить в мыслях, поступках и </w:t>
      </w:r>
      <w:r>
        <w:rPr>
          <w:bCs/>
          <w:lang w:val="en-US" w:eastAsia="en-US"/>
        </w:rPr>
        <w:t xml:space="preserve">чувствах. </w:t>
      </w:r>
      <w:r>
        <w:rPr>
          <w:lang w:val="en-US" w:eastAsia="en-US"/>
        </w:rPr>
        <w:t>Бытие – в духе. Надо как-то суметь перенести сознание в дух и духом себя сознавать, не телом, не астралом, но именно духом, без тела, без формы, но пользующимся ими для проявления. Духом бессмертным считайте себя и в духе себя утверждайте. Пусть это сознание станет присущим мышлению вашему. Может рушиться все, но несокрушим дух. С сознанием близких Мы в духе общенье Ведем, но пользуясь мыслью. Мы мыслью Касаемся духов, населяющих вашу планету. Свойства духа надо изучать. Действия духа вневременны, или безвременны. Ни формы, ни запаха, ни цвета дух не имеет, но может принять, например, в Мире Тонком, любую форму. В плотном процессы сложнее, медленнее и обусловливаются кармой, которая тоже творится духом. Так что даже физическая оболочка строится силою духа притяжением созвучных ему элементов. Поместите дух бесстрашного человека в тело трясущегося от ужаса труса и сразу увидите, как дух может воздействовать на материю. Дух – это огонь. Воля духа огням духа придает различные формы. Найдите время для понимания явления сущности духа в человеке.</w:t>
      </w:r>
    </w:p>
    <w:p>
      <w:pPr>
        <w:pStyle w:val="Normal"/>
        <w:rPr>
          <w:lang w:val="en-US" w:eastAsia="en-US"/>
        </w:rPr>
      </w:pPr>
      <w:r>
        <w:rPr>
          <w:lang w:val="en-US" w:eastAsia="en-US"/>
        </w:rPr>
      </w:r>
    </w:p>
    <w:p>
      <w:pPr>
        <w:pStyle w:val="Normal"/>
        <w:rPr/>
      </w:pPr>
      <w:r>
        <w:rPr>
          <w:b/>
          <w:bCs/>
          <w:lang w:val="en-US" w:eastAsia="en-US"/>
        </w:rPr>
        <w:t>211.</w:t>
      </w:r>
      <w:r>
        <w:rPr>
          <w:bCs/>
          <w:lang w:val="en-US" w:eastAsia="en-US"/>
        </w:rPr>
        <w:t xml:space="preserve"> </w:t>
      </w:r>
      <w:r>
        <w:rPr>
          <w:lang w:val="en-US" w:eastAsia="en-US"/>
        </w:rPr>
        <w:t>Сын Мой, ощущение возможности воспринимать и фиксировать без конца мысли, текущие из пространства, правильно, ибо открыт доступ в сокровищницу пространственной мысли. В океан мысли доступ открыт. Океан Учения доступен лишь ближайшим. Так утверждена еще одна чудеснейшая возможность. Она со временем усилится: станет еще более четкой. И не будет уже ограничена часами Общения, а будет открыта всегда, когда того захочет дух. Осознание этой возможности следует ввести в жизнь и пользоваться ею по желанию. Словно бы под рукою всегда имеется телефон, при помощи которого можно соединиться с желаемым объектом, или радио, которое можно слушать на желаемой волне. Аппаратура духа куда чудеснее всех аппаратов, когда-либо изобретенных, или изобретаемых, или тех, которые будут изобретены человеком. Ибо все эти изобретения есть не что иное, как попытка имитировать в грубых формах то, что</w:t>
      </w:r>
      <w:r>
        <w:rPr>
          <w:bCs/>
          <w:lang w:val="en-US" w:eastAsia="en-US"/>
        </w:rPr>
        <w:t xml:space="preserve"> </w:t>
      </w:r>
      <w:r>
        <w:rPr>
          <w:lang w:val="en-US" w:eastAsia="en-US"/>
        </w:rPr>
        <w:t>уже имеется в человеке. Линзы, бинокль, цветная фотография, кинофильмы, телефон, телеграф, радио, телевизор, вибрационные аппараты и так далее и далее – все, что уже есть в человеке, и в формах, бесконечно более совершенных, чем физические аппараты. Бинокль надо ставить по глазу, но глаз делает это мгновенно и автоматически, применяясь к расстоянию. Сколько времени надо потратить, чтобы иметь фотографический снимок. Мозг с помощью глаза делает это мгновенно. Время нужно, чтобы передать даже радиотелеграмму, но молниеносна мысль. И надо идти в кино, чтобы увидеть фильму. Но утопающий мгновенно, как на ленте, видит всю свою жизнь. Но совсем не обязательно тонуть, чтобы видеть астральные ленты событий. Можно и без утопания. Раз эта способность есть, она может быть явлена и в более приемлемых условиях. Хорошо летать на самолете, но в тонком теле – быстрее, дешевле и много интереснее. Все заключено в человеке. Сперва это надо осознать, а затем уже устремиться к практическому применению в жизни возможностей, даваемых организмом. Это и будет тем великим наследством, о котором смутно говорят, наследством, уготованным Отцом Всего блудным сынам человеческим. Отец Ждет, и наследство ждет. Придите и возьмите его. Оно ваше от начала времен.</w:t>
      </w:r>
    </w:p>
    <w:p>
      <w:pPr>
        <w:pStyle w:val="Normal"/>
        <w:rPr>
          <w:lang w:val="en-US" w:eastAsia="en-US"/>
        </w:rPr>
      </w:pPr>
      <w:r>
        <w:rPr>
          <w:lang w:val="en-US" w:eastAsia="en-US"/>
        </w:rPr>
      </w:r>
    </w:p>
    <w:p>
      <w:pPr>
        <w:pStyle w:val="Normal"/>
        <w:rPr/>
      </w:pPr>
      <w:r>
        <w:rPr>
          <w:b/>
          <w:bCs/>
          <w:lang w:val="en-US" w:eastAsia="en-US"/>
        </w:rPr>
        <w:t>212.</w:t>
      </w:r>
      <w:r>
        <w:rPr>
          <w:bCs/>
          <w:lang w:val="en-US" w:eastAsia="en-US"/>
        </w:rPr>
        <w:t xml:space="preserve"> </w:t>
      </w:r>
      <w:r>
        <w:rPr>
          <w:lang w:val="en-US" w:eastAsia="en-US"/>
        </w:rPr>
        <w:t>Сын Мой, желанию твоему вместить как можно больше посылаемых мыслей не Препятствую. Пиши, если дух того хочет. Пойми, местоположение тела в пространстве чисто условное. В духе его можно изменять как угодно. Можно представить себя центром сознания в любой части планеты и в любой точке Беспредельности. Это для духа возможно. Но сознание отстает. Оно приковано к обычному окружению. Оно магнитными нитями связано с каждым предметом, проникшим в сознание. Для действия на дальние расстояния эту магнитную связь надо порвать и представить себя связанным с теми объектами, к которым устремлено сознание. Надо представить себя в их окружении так ярко, чтобы уже оттуда, с того пункта, смотреть на свое непосредственное физическое окружение. Пространственный перенос сознания в любое желаемое место очень труден именно благодаря этой магнитной связи с окружающим и благодаря притяжению сознания к предметам и вещам, которые вокруг. Даже в другом конце города трудно себя представить, даже в другой комнате, даже стоящим около собственной кровати, если тело лежит на ней. Человек настолько привык мыслить физически, то есть в связи с его физическим окружением, что ему трудно даже в духе оторваться от этого окружения. А между тем тайна заключается в том, что вся эта связь и все это окружение существуют только в его сознании, и достаточно изменить установку сознания, чтобы оно стало центром восприятия уже вибраций других. Именно в сознании, так как в нем все, надо оторваться от предметов непосредственного окружения и мысленно окружить себя теми, куда устремлена мысль. Это и будет переносом сознания в желаемое место и, если хотите, переносом чувствительности. Конечно, физические предметы вокруг существуют в действительности, и не их отрицает пытающееся освободиться от их власти сознание, а от их магнитного притяжения и воздействия на сознание, для того чтобы оно, от них освобожденное и очищенное, могло воспринимать уже ряд явлений других. Телепатия – факт. Радио и телевидение подтверждают то, как распространяются пространственные волны, несущие в себе символы слов, картин и явлений. Пространственные ограничения – фикция для духа. Их надо внутри преодолеть. И тогда далекого Учителя Света можно и близко увидеть. Если можно мыслью с Ним сообщаться, то следующей ступенью будет зрительное восприятие и следствие, когда Голос Учителя незримого можно явно услышать. Дерзай, сын Мой, а Я Помогу.</w:t>
      </w:r>
    </w:p>
    <w:p>
      <w:pPr>
        <w:pStyle w:val="Normal"/>
        <w:rPr>
          <w:lang w:val="en-US" w:eastAsia="en-US"/>
        </w:rPr>
      </w:pPr>
      <w:r>
        <w:rPr>
          <w:lang w:val="en-US" w:eastAsia="en-US"/>
        </w:rPr>
      </w:r>
    </w:p>
    <w:p>
      <w:pPr>
        <w:pStyle w:val="Normal"/>
        <w:rPr/>
      </w:pPr>
      <w:r>
        <w:rPr>
          <w:b/>
          <w:bCs/>
          <w:lang w:val="en-US" w:eastAsia="en-US"/>
        </w:rPr>
        <w:t xml:space="preserve">213. </w:t>
      </w:r>
      <w:r>
        <w:rPr>
          <w:b/>
          <w:lang w:val="en-US" w:eastAsia="en-US"/>
        </w:rPr>
        <w:t>(М.А.Й.)</w:t>
      </w:r>
      <w:r>
        <w:rPr>
          <w:lang w:val="en-US" w:eastAsia="en-US"/>
        </w:rPr>
        <w:t xml:space="preserve">. Радуюсь, радуюсь, радуюсь возможностям, яро приумножающимся. Правильно сказала: «Пиши, и не рассуждай, и не раздумывай». Мысли земные помехою будут. Их надо убрать. А раз ты со мною, то мыслью моею сознание наполнить стремись. Начинается новое в жизни твоей, то, о чем Говорилось не раз. Вступишь в новый период жизни в яром единении с Нами: Гуру, Владыкою и мною. И будем Мы за тобой, исполняющим Волю Владыки. Реальность близости моей еще мало осознается. Зачем ставить между нами какое бы то ни было средостение в виде пространства, расстояния и прочего. Я около, я близко, я тут, но... в духе. Все пространственные нагромождения и представления только мешают. Я близкого ближе. И не вовне, но в тебе. В духе мы слиты, как и я с Владыкой. Разъединение кажущееся, и для мозга. Не знает разъединения мысль, если слита со мною. Радости общению в духе сердце свое предадим. Ничто не может отдалить или отделить тебя от меня, если сам того не допустишь. Ничто не может препятствовать близости нашей, если осознать, в чем ее сущность и механика. Всемерно готова навстречу идти устремленному дерзанию духа. Помни одно: отвечаю лишь на </w:t>
      </w:r>
      <w:r>
        <w:rPr>
          <w:bCs/>
          <w:lang w:val="en-US" w:eastAsia="en-US"/>
        </w:rPr>
        <w:t xml:space="preserve">зов </w:t>
      </w:r>
      <w:r>
        <w:rPr>
          <w:lang w:val="en-US" w:eastAsia="en-US"/>
        </w:rPr>
        <w:t>и в соответствии с силой любви и устремления.</w:t>
      </w:r>
    </w:p>
    <w:p>
      <w:pPr>
        <w:pStyle w:val="Normal"/>
        <w:rPr>
          <w:lang w:val="en-US" w:eastAsia="en-US"/>
        </w:rPr>
      </w:pPr>
      <w:r>
        <w:rPr>
          <w:lang w:val="en-US" w:eastAsia="en-US"/>
        </w:rPr>
      </w:r>
    </w:p>
    <w:p>
      <w:pPr>
        <w:pStyle w:val="Normal"/>
        <w:rPr/>
      </w:pPr>
      <w:r>
        <w:rPr>
          <w:b/>
          <w:bCs/>
          <w:lang w:val="en-US" w:eastAsia="en-US"/>
        </w:rPr>
        <w:t xml:space="preserve">214. </w:t>
      </w:r>
      <w:r>
        <w:rPr>
          <w:b/>
          <w:lang w:val="en-US" w:eastAsia="en-US"/>
        </w:rPr>
        <w:t>(М.А.Й.)</w:t>
      </w:r>
      <w:r>
        <w:rPr>
          <w:lang w:val="en-US" w:eastAsia="en-US"/>
        </w:rPr>
        <w:t>. С нашим уходом миссия наша возлагается на плечи ближайших. Какие плечи что могут поднять, то и возложено будет. И тому, кто захочет поднять непомерную ношу, и возможности будут даны вне пределов. Многое, многое ныне дается могущим широко вместить. Раздался телефонный звонок, но человек досадливо отмахнулся, и возможность ушла. Ныне потоки даров изливаются яро для духов, принесших кувшины свои. Почему же приходят они с пустыми руками? Где их кувшины? И во что им налить? Вы, читающие Учение, вы, позванные и ответствующие, приготовьте сосуды духа, чтобы принять духа дары.</w:t>
      </w:r>
    </w:p>
    <w:p>
      <w:pPr>
        <w:pStyle w:val="Normal"/>
        <w:rPr>
          <w:lang w:val="en-US" w:eastAsia="en-US"/>
        </w:rPr>
      </w:pPr>
      <w:r>
        <w:rPr>
          <w:lang w:val="en-US" w:eastAsia="en-US"/>
        </w:rPr>
      </w:r>
    </w:p>
    <w:p>
      <w:pPr>
        <w:pStyle w:val="Normal"/>
        <w:rPr/>
      </w:pPr>
      <w:r>
        <w:rPr>
          <w:b/>
          <w:bCs/>
          <w:lang w:val="en-US" w:eastAsia="en-US"/>
        </w:rPr>
        <w:t>215. (Гуру)</w:t>
      </w:r>
      <w:r>
        <w:rPr>
          <w:bCs/>
          <w:lang w:val="en-US" w:eastAsia="en-US"/>
        </w:rPr>
        <w:t xml:space="preserve">. </w:t>
      </w:r>
      <w:r>
        <w:rPr>
          <w:lang w:val="en-US" w:eastAsia="en-US"/>
        </w:rPr>
        <w:t>Решение воли и исполнение решения должны быть в полном соответствии. Иначе к чему же решать. Каждое невыполненное решение ослабляет явление воли. Правда, много дано, и всего не осуществить, но что-то, и как-то, и без промедления все же может быть выполнено. Пусть принятое волей решение будет как честное слово себе. Не слушают люди того, кто сам собою управить не может. Прежде надо стать владыкой самого себя, а потом уже дерзать и на большее. Монолит воли создается упорным трудом. Не может быть воля собранной сегодня, как стальная пружина, с тем, чтобы завтра раскиснуть позорно. Потому добавим еще одно качество воли – постоянство. Силен всегда: и утром и вечером, и ночью и днем, и в радости и горе, здоровый и больной, в достатке и нужде, словом, всегда во всех условиях жизни.</w:t>
      </w:r>
    </w:p>
    <w:p>
      <w:pPr>
        <w:pStyle w:val="Normal"/>
        <w:rPr>
          <w:lang w:val="en-US" w:eastAsia="en-US"/>
        </w:rPr>
      </w:pPr>
      <w:r>
        <w:rPr>
          <w:lang w:val="en-US" w:eastAsia="en-US"/>
        </w:rPr>
      </w:r>
    </w:p>
    <w:p>
      <w:pPr>
        <w:pStyle w:val="Normal"/>
        <w:rPr/>
      </w:pPr>
      <w:r>
        <w:rPr>
          <w:b/>
          <w:bCs/>
          <w:lang w:val="en-US" w:eastAsia="en-US"/>
        </w:rPr>
        <w:t>216. (Гуру)</w:t>
      </w:r>
      <w:r>
        <w:rPr>
          <w:bCs/>
          <w:lang w:val="en-US" w:eastAsia="en-US"/>
        </w:rPr>
        <w:t xml:space="preserve">. </w:t>
      </w:r>
      <w:r>
        <w:rPr>
          <w:lang w:val="en-US" w:eastAsia="en-US"/>
        </w:rPr>
        <w:t>При утверждении качеств необходимо помнить, что качества без постоянства, что паровой котел без клапана. Трус, уявивший мужество сегодня, остается трусом, если будет продолжать бояться чего-то и завтра. Мужество тоже нуждается в постоянстве. Но более всего нуждается в постоянстве воля.</w:t>
      </w:r>
    </w:p>
    <w:p>
      <w:pPr>
        <w:pStyle w:val="Normal"/>
        <w:rPr>
          <w:lang w:val="en-US" w:eastAsia="en-US"/>
        </w:rPr>
      </w:pPr>
      <w:r>
        <w:rPr>
          <w:lang w:val="en-US" w:eastAsia="en-US"/>
        </w:rPr>
      </w:r>
    </w:p>
    <w:p>
      <w:pPr>
        <w:pStyle w:val="Normal"/>
        <w:rPr/>
      </w:pPr>
      <w:r>
        <w:rPr>
          <w:b/>
          <w:bCs/>
          <w:lang w:val="en-US" w:eastAsia="en-US"/>
        </w:rPr>
        <w:t>217. (Июнь 5).</w:t>
      </w:r>
      <w:r>
        <w:rPr>
          <w:bCs/>
          <w:lang w:val="en-US" w:eastAsia="en-US"/>
        </w:rPr>
        <w:t xml:space="preserve"> </w:t>
      </w:r>
      <w:r>
        <w:rPr>
          <w:lang w:val="en-US" w:eastAsia="en-US"/>
        </w:rPr>
        <w:t>Владыка Посылает благословение. Владыка Хочет видеть побеждающим мощно. Владыка напутствие Шлет на путях новых нахождений. Как бы открыт вход в обширное хранилище ценностей, где можно выбрать по желанию. Выбрав среди них нечто, мыслью сосредоточиваются на нем, и оно начинает тут же чудесно расти, заполняя сознание и развертываясь, подобно цветку, распускающемуся под лучами Солнца. Луч мысли ту же чудодейственную силу имеет. Луч мысли магнетичен. Освещая явление этим лучом, мысль как бы развертывает всю его сущность. Не ценим полеты в астрале. Доступны даже медиумам. Служат часто признаком склонности к психизму. Но полеты в ментале желательны. Тело мысли выше и тоньше и не подвержено опасностям низших слоев. Летать может лишь оформленное и развитое ментальное тело. Конечно, способность к полетам в нем связана тесно с деятельностью центров. Нельзя летать при спящих центрах. Прежде овладения новой способностью хорошо предпослать этому мысль и, возвращаясь к ней и сосредоточиваясь на ней, усиливать даваемую возможность. Овладение следует за осознанием. Учитель Укажет более близкие пути овладения. Учитель Хочет способности приумножить. Учитель Прокладывает пути к достижению. Полет в теле мысли требует предварительного условия перенесения Бытия в мысль. Мало осознать, что фактически человек живет мыслью и мыслит всегда, надо еще утвердить независимость пребывания в сферах мысли от явлений плотного мира, воздействующих на тело и его органы непосредственно. Победа над ощущениями голода, холода и всеми остальными ведет к овладению этой несвязанностью, или независимостью мысли. Подобно тому, как художник оформляет картину, или скульптор изображение, или резчик по дереву – нужную форму, так и мыслитель внутри выкристаллизовывает четкую форму мысли и всего процесса, ведущего к реализации способности дальних полетов. Нужно видеть себя овладевшим желаемой формой использования ментального проводника. Подобно снежному кому, будут нарастать возможности осуществления желаемой способности. Ведь Учитель около, и Он Укажет, как, и Поможет, если есть к тому достаточно сильное устремление и право на достижение. Мало ли, кто чего хочет. Право на достижение дается прежними накоплениями. И когда оно есть, Учителю легко ускорить процесс и помочь законно.</w:t>
      </w:r>
    </w:p>
    <w:p>
      <w:pPr>
        <w:pStyle w:val="Normal"/>
        <w:rPr>
          <w:lang w:val="en-US" w:eastAsia="en-US"/>
        </w:rPr>
      </w:pPr>
      <w:r>
        <w:rPr>
          <w:lang w:val="en-US" w:eastAsia="en-US"/>
        </w:rPr>
        <w:t>Обреченность уходящих с исторической сцены людей диктуется эволюцией. Кто же может идти против Наших Планов? Но если это Наши люди, то в большом хозяйстве им всегда найдется применение. Не Забываем услуг, оказанных Нам, и исполнителей верных. Если шли и исполняли во имя свое – это не Наши. Наши идут Именем Владыки и потому успешны всегда.</w:t>
      </w:r>
    </w:p>
    <w:p>
      <w:pPr>
        <w:pStyle w:val="Normal"/>
        <w:rPr>
          <w:lang w:val="en-US" w:eastAsia="en-US"/>
        </w:rPr>
      </w:pPr>
      <w:r>
        <w:rPr>
          <w:lang w:val="en-US" w:eastAsia="en-US"/>
        </w:rPr>
      </w:r>
    </w:p>
    <w:p>
      <w:pPr>
        <w:pStyle w:val="Normal"/>
        <w:rPr/>
      </w:pPr>
      <w:r>
        <w:rPr>
          <w:b/>
          <w:bCs/>
          <w:lang w:val="en-US" w:eastAsia="en-US"/>
        </w:rPr>
        <w:t>218.</w:t>
      </w:r>
      <w:r>
        <w:rPr>
          <w:bCs/>
          <w:lang w:val="en-US" w:eastAsia="en-US"/>
        </w:rPr>
        <w:t xml:space="preserve"> </w:t>
      </w:r>
      <w:r>
        <w:rPr>
          <w:lang w:val="en-US" w:eastAsia="en-US"/>
        </w:rPr>
        <w:t>Каждая форма плотного мира имеет свой астральный двойник, столь же стойкий и прочный, как и сама физическая форма, а часто и более длительный во времени. Те же дома, те же деревья, те же горы, реки, моря. Жители астрального мира живут среди этих форм порою так же обычно, как и на Земле. К формам Тонкого Мира можно добавить или увеличив и изменив эту форму на Земле физическими руками, или же произвести ту же работу при помощи мысли. Незнающие там прилагают свои руки, как прилагали на Земле, знающие – мысль. Астральные формы имеют сравнительно большую плотность. Сопротивление материалов, входящих в астральные построения, столь же реально, как и на Земле, но в иной плоскости. Обычному человеку там через стену астрального дома не пройти, и мыслью такого дома не разрушить, и нового не построить. Способностью сознательного творчества обладают лишь очень немногие, хотя творчество духа получают все. Есть сферы гораздо менее устойчивые, и есть сферы неустойчивых колеблющихся форм. Эти последние даже крепкое сознание могут привести в смущение фантасмагорией быстроменяющихся обликов. И если они особенно смутны и неясны, то разобраться в них часто не представляется возможным. Потому сознательно надо миновать некоторые слои Надземного Мира. В них нечему научиться, но потерять можно многое, ибо магнитны ужасно. Слабое сознание затягивается в них, как соломинка в водоворот, и безнадежно идет ко дну. Причина в том, что эти формы сильно заряжены эмоционально, и при этом вибрациями низших огней. Вызывая в созвучных сознаниях те же чувства, они притягивают их к себе, обволакивая их удушливыми газами низших вожделений. Надо стремиться выше. Потому так важно еще здесь, на Земле, не допускать, чтобы астральная оболочка вовлекалась в вихри земные. Астральные вихри обладают втягивающей в себя силой и топят сознание в порождаемой ими тьме. Здесь побеждая себя, там победителями будем.</w:t>
      </w:r>
    </w:p>
    <w:p>
      <w:pPr>
        <w:pStyle w:val="Normal"/>
        <w:rPr>
          <w:lang w:val="en-US" w:eastAsia="en-US"/>
        </w:rPr>
      </w:pPr>
      <w:r>
        <w:rPr>
          <w:lang w:val="en-US" w:eastAsia="en-US"/>
        </w:rPr>
      </w:r>
    </w:p>
    <w:p>
      <w:pPr>
        <w:pStyle w:val="Normal"/>
        <w:rPr/>
      </w:pPr>
      <w:r>
        <w:rPr>
          <w:b/>
          <w:bCs/>
          <w:lang w:val="en-US" w:eastAsia="en-US"/>
        </w:rPr>
        <w:t xml:space="preserve">219. </w:t>
      </w:r>
      <w:r>
        <w:rPr>
          <w:b/>
          <w:lang w:val="en-US" w:eastAsia="en-US"/>
        </w:rPr>
        <w:t>(М.А.Й.)</w:t>
      </w:r>
      <w:r>
        <w:rPr>
          <w:lang w:val="en-US" w:eastAsia="en-US"/>
        </w:rPr>
        <w:t>. Я в душу твою вдуну новую струю жизни. Нужна пища для духа, и по времени – разная. Сознание обогатится новыми нахождениями. Новые мысли пошлю. Чуешь ли, что в Учении Явлена Беспредельность, Беспредельность беспредельного познавания? Этим чувством и иди.</w:t>
      </w:r>
    </w:p>
    <w:p>
      <w:pPr>
        <w:pStyle w:val="Normal"/>
        <w:rPr>
          <w:lang w:val="en-US" w:eastAsia="en-US"/>
        </w:rPr>
      </w:pPr>
      <w:r>
        <w:rPr>
          <w:lang w:val="en-US" w:eastAsia="en-US"/>
        </w:rPr>
        <w:t>Думаю, думаю, как приблизить возможности счастья. И думам моим, удаленным от сфер земных зараженных слоев, так трудно зажечь даже в близких сердцах надежды чудесное пламя.</w:t>
      </w:r>
    </w:p>
    <w:p>
      <w:pPr>
        <w:pStyle w:val="Normal"/>
        <w:rPr>
          <w:lang w:val="en-US" w:eastAsia="en-US"/>
        </w:rPr>
      </w:pPr>
      <w:r>
        <w:rPr>
          <w:lang w:val="en-US" w:eastAsia="en-US"/>
        </w:rPr>
      </w:r>
    </w:p>
    <w:p>
      <w:pPr>
        <w:pStyle w:val="Normal"/>
        <w:rPr/>
      </w:pPr>
      <w:r>
        <w:rPr>
          <w:b/>
          <w:bCs/>
          <w:lang w:val="en-US" w:eastAsia="en-US"/>
        </w:rPr>
        <w:t>220. (Гуру)</w:t>
      </w:r>
      <w:r>
        <w:rPr>
          <w:bCs/>
          <w:lang w:val="en-US" w:eastAsia="en-US"/>
        </w:rPr>
        <w:t xml:space="preserve">. </w:t>
      </w:r>
      <w:r>
        <w:rPr>
          <w:lang w:val="en-US" w:eastAsia="en-US"/>
        </w:rPr>
        <w:t>Каждый, кто хочет достичь, волю свою передает Воле Владыки и тем усиливает ее, то есть волю свою, необычайно и становится исполнителем Воли Владыки. Если дела на Земле творить Именем Владыки, сколь же можно преуспеть в Свете! Если каждому слову, каждому чувству и поступку предпосылать мысль, что творятся они во Имя Владыки и ради Его и Его Именем совершаются, то сила удесятеренная будет все их наполнять. Иерархия – Источник неисчерпаемой энергии. Идти через жизнь Именем Иерарха – значит жизнь победить.</w:t>
      </w:r>
    </w:p>
    <w:p>
      <w:pPr>
        <w:pStyle w:val="Normal"/>
        <w:rPr>
          <w:lang w:val="en-US" w:eastAsia="en-US"/>
        </w:rPr>
      </w:pPr>
      <w:r>
        <w:rPr>
          <w:lang w:val="en-US" w:eastAsia="en-US"/>
        </w:rPr>
      </w:r>
    </w:p>
    <w:p>
      <w:pPr>
        <w:pStyle w:val="Normal"/>
        <w:rPr/>
      </w:pPr>
      <w:r>
        <w:rPr>
          <w:b/>
          <w:bCs/>
          <w:lang w:val="en-US" w:eastAsia="en-US"/>
        </w:rPr>
        <w:t>221. (Июнь 6).</w:t>
      </w:r>
      <w:r>
        <w:rPr>
          <w:bCs/>
          <w:lang w:val="en-US" w:eastAsia="en-US"/>
        </w:rPr>
        <w:t xml:space="preserve"> </w:t>
      </w:r>
      <w:r>
        <w:rPr>
          <w:lang w:val="en-US" w:eastAsia="en-US"/>
        </w:rPr>
        <w:t>Во всех случаях жизни опереться можно только на Меня. Другой опоры нет – ненадежны. Держитесь за Меня во всем, в большом и малом. И кто знает, где оно, большое или малое. И малый камушек может сбросить в пропасть, если на него неудачно ступить. Общение давно происходит, но нуждается в углублении. Чтобы стать лицом к лицу, надо обо всем позабыть, чтобы Образ Учителя в сознании первенствовал. И тогда первая мысль будет от Него, а не со стороны или от себя. И тогда уже неважно, на какой широте представить себя, ибо Я с вами всегда. Сколько раз была повторена эта формула, и все же дух не принимает ее полностью. Если осознана реальность этой Близости, то не все ли равно, где находится человек, утвердивший ее – в Башне ли или в своей комнате. Близость по расстоянию – как подготовительная ступень, потом, будучи осознана вне трех измерений, становится реальностью независимо от них. Дух вне измерений. Близость осуществляется в духе. Но все, что ей помогает на первых порах, можно принять временно. Рабочие подпорки и леса нужны, пока строение не закончено. Потом становятся совершенно излишними. Конечно, все существует в пространстве, но пространство может быть и многих измерений. А там иные законы, уже не трехмерного мира. Дух, освободившийся от власти тела, не связан уже законами трехмерного мира. Все время Хочу подчеркнуть, что дух – явление иного порядка, чем все то, в чем он проявляется. Стоит оторваться от обычных условий, и дух начнет утверждать силу свою и особенности внеплотные и вневременные. Неуловимы движения духа. Дух есть огонь со всеми свойствами пламени. Даже временное вмещение всех свойств пламени духа преображает физическое тело. Общение идет силою огня духа. Духу не препятствуйте себя утверждать. Его огонь преображает центры и возжигает их. Не тело, но дух есть носитель Света. Духом примите Меня и в духе Общение стройте. И помните, что все оболочки – лишь орудия духа или его одеяния. Себя утвердите в осознании значимости духа и духу над собой передайте власть. И не тело духом, но пусть дух распоряжается телом отныне. Только тогда, когда подчинены оболочки, может стать микрокосм человеческий лабораторией для всех ощущений, вызываемых волею. Власть свою над собою утверждайте, углубляйте и расширяйте непрестанно. Даром ничто не дается.</w:t>
      </w:r>
    </w:p>
    <w:p>
      <w:pPr>
        <w:pStyle w:val="Normal"/>
        <w:rPr>
          <w:lang w:val="en-US" w:eastAsia="en-US"/>
        </w:rPr>
      </w:pPr>
      <w:r>
        <w:rPr>
          <w:lang w:val="en-US" w:eastAsia="en-US"/>
        </w:rPr>
      </w:r>
    </w:p>
    <w:p>
      <w:pPr>
        <w:pStyle w:val="Normal"/>
        <w:rPr/>
      </w:pPr>
      <w:r>
        <w:rPr>
          <w:b/>
          <w:bCs/>
          <w:lang w:val="en-US" w:eastAsia="en-US"/>
        </w:rPr>
        <w:t xml:space="preserve">222. </w:t>
      </w:r>
      <w:r>
        <w:rPr>
          <w:b/>
          <w:lang w:val="en-US" w:eastAsia="en-US"/>
        </w:rPr>
        <w:t>(М.А.Й.)</w:t>
      </w:r>
      <w:r>
        <w:rPr>
          <w:lang w:val="en-US" w:eastAsia="en-US"/>
        </w:rPr>
        <w:t>. Нельзя запретить сердцу ощущать пространственную тягость. Этот чувствительный аппарат реагирует на все. Лучше радоваться, что он действует безотказно. Обостренность восприимчивости двусторонняя.</w:t>
      </w:r>
    </w:p>
    <w:p>
      <w:pPr>
        <w:pStyle w:val="Normal"/>
        <w:rPr>
          <w:lang w:val="en-US" w:eastAsia="en-US"/>
        </w:rPr>
      </w:pPr>
      <w:r>
        <w:rPr>
          <w:lang w:val="en-US" w:eastAsia="en-US"/>
        </w:rPr>
      </w:r>
    </w:p>
    <w:p>
      <w:pPr>
        <w:pStyle w:val="Normal"/>
        <w:rPr/>
      </w:pPr>
      <w:r>
        <w:rPr>
          <w:b/>
          <w:bCs/>
          <w:lang w:val="en-US" w:eastAsia="en-US"/>
        </w:rPr>
        <w:t>223. (Июнь 7).</w:t>
      </w:r>
      <w:r>
        <w:rPr>
          <w:bCs/>
          <w:lang w:val="en-US" w:eastAsia="en-US"/>
        </w:rPr>
        <w:t xml:space="preserve"> </w:t>
      </w:r>
      <w:r>
        <w:rPr>
          <w:lang w:val="en-US" w:eastAsia="en-US"/>
        </w:rPr>
        <w:t>Беспредельность нельзя отрицать, ибо она есть. Но перед необъятностью ее может растеряться сознание. Потому при выходе в океан пространства Иерархия будет служить Фокусом устремления и маяком, указующим возможность ориентировки. Глубины бездонные и бездны существуют в пространстве. Ведь видимая Беспредельность физического мира имеет Беспредельность невидимую, тонкую, и еще огненную. В ней свои течения, свои глубины и водовороты бездонные, куда могут они увлечь освободившийся от тела дух. Но как путеводный огонь дана Иерархия Света, ее и надо держаться, чтобы не быть соломинкой в бурном потоке. И если насущность Иерархии еще осознается здесь, то насколько же необходим этот якорь для духа там. Именно Иерархия может служить отправной точкой. Можно отваживаться куда угодно, но в руках – клубок бесконечной нити, один конец которой крепко привязан к скале Иерархии. И пока клубок в руках и связь не нарушена, не может затеряться дух в безбрежных пространствах Надземных Миров. Большинство землян не отвязываются от Земли, ибо привязаны к ней крепко. Но смелые духи, преодолевшие притяжение земной ауры, устремляются в пространство. В этих полетах в Дальние Сферы Рука Иерархии необходима, как слепому поводырь, а зрячему глаза. Жизнь обывателя можно еще как-то прожить, отрицая Иерархию, но, пользуясь Ее Светом и Помощью, но невозможно это там. Магнит Иерархии действует мощно, принося защиту, поддержку и указуя направление. Без притяжения к Фокусу этого Магнита другие темные притяжения начинают действовать, увлекая дух в сферы противоположного фокуса. Если есть Фокус Света, то, значит, есть и фокус тьмы. Этим фокусом тьмы для Земли будет темный Конус луны. И все, кто сознательно пресекает воздействие Фокуса Света и отрезает себя от него, попадают под влияние притяжения фокуса тьмы. Вихревые воронки его, увлекающие в бездну, сильны необычайно, и многие затягиваются в них. Потому Указую примкнуть к Иерархии Света сознательно, примкнуть изо всех сил, примкнуть, понимая, что иного решения быть не может. Много бессознательных служителей Света, не знающих об Иерархии Света, но верой и правдой служащих ей. Не о них идет речь, но об отрицателях темных. Сатаны нет, но тьма осталась, и остались служители ее и иерофанты зла. И хотя сочтены дни их, но бездна открыта, и велик ее магнетизм. В Космическом аспекте антипод Света не тьма, но Хаос. В таком частном случае, как Земля, тьма – сотрудница Хаоса, ибо вызывает его, утверждая разрушение и разложение. Когда за спиной Иерарх, можно устремляться даже за пределы Нашей Солнечной системы.</w:t>
      </w:r>
    </w:p>
    <w:p>
      <w:pPr>
        <w:pStyle w:val="Normal"/>
        <w:rPr>
          <w:lang w:val="en-US" w:eastAsia="en-US"/>
        </w:rPr>
      </w:pPr>
      <w:r>
        <w:rPr>
          <w:lang w:val="en-US" w:eastAsia="en-US"/>
        </w:rPr>
      </w:r>
    </w:p>
    <w:p>
      <w:pPr>
        <w:pStyle w:val="Normal"/>
        <w:rPr/>
      </w:pPr>
      <w:r>
        <w:rPr>
          <w:b/>
          <w:bCs/>
          <w:lang w:val="en-US" w:eastAsia="en-US"/>
        </w:rPr>
        <w:t>224. (Гуру)</w:t>
      </w:r>
      <w:r>
        <w:rPr>
          <w:bCs/>
          <w:lang w:val="en-US" w:eastAsia="en-US"/>
        </w:rPr>
        <w:t xml:space="preserve">. </w:t>
      </w:r>
      <w:r>
        <w:rPr>
          <w:lang w:val="en-US" w:eastAsia="en-US"/>
        </w:rPr>
        <w:t>Готовность пусть будет всегда наготове. Значит, бодрствование, настороженность и зоркость не могут ослабнуть. Без готовности какая же восприимчивость? Так пусть сознание всегда будет открыто в полной готовности к Высшему восприятию. И тогда даже среди суеты дня можно будет улавливать мысль высшую. Зоркость ценна тогда, когда не покидает бодрствующее сознание ни на минуту.</w:t>
      </w:r>
    </w:p>
    <w:p>
      <w:pPr>
        <w:pStyle w:val="Normal"/>
        <w:rPr>
          <w:lang w:val="en-US" w:eastAsia="en-US"/>
        </w:rPr>
      </w:pPr>
      <w:r>
        <w:rPr>
          <w:lang w:val="en-US" w:eastAsia="en-US"/>
        </w:rPr>
      </w:r>
    </w:p>
    <w:p>
      <w:pPr>
        <w:pStyle w:val="Normal"/>
        <w:rPr/>
      </w:pPr>
      <w:r>
        <w:rPr>
          <w:b/>
          <w:bCs/>
          <w:lang w:val="en-US" w:eastAsia="en-US"/>
        </w:rPr>
        <w:t>225. (Июнь 8).</w:t>
      </w:r>
      <w:r>
        <w:rPr>
          <w:bCs/>
          <w:lang w:val="en-US" w:eastAsia="en-US"/>
        </w:rPr>
        <w:t xml:space="preserve"> </w:t>
      </w:r>
      <w:r>
        <w:rPr>
          <w:lang w:val="en-US" w:eastAsia="en-US"/>
        </w:rPr>
        <w:t>Да! Да! Можно! Можно задавать четкие вопросы и получать на них ответ. Знание будущего и знание действительности не может уничтожить явление антагонистических токов. От времени до времени они прорезают атмосферу Земли, тяжко воздействуя на психику человека. Это наследие уходящих энергий. Смещение старого новым не может произойти сразу. Но это уже последыши смещаемых энергий. Но крепнет здание Нового Мира.</w:t>
      </w:r>
    </w:p>
    <w:p>
      <w:pPr>
        <w:pStyle w:val="Normal"/>
        <w:rPr>
          <w:lang w:val="en-US" w:eastAsia="en-US"/>
        </w:rPr>
      </w:pPr>
      <w:r>
        <w:rPr>
          <w:lang w:val="en-US" w:eastAsia="en-US"/>
        </w:rPr>
      </w:r>
    </w:p>
    <w:p>
      <w:pPr>
        <w:pStyle w:val="Normal"/>
        <w:rPr/>
      </w:pPr>
      <w:r>
        <w:rPr>
          <w:b/>
          <w:bCs/>
          <w:lang w:val="en-US" w:eastAsia="en-US"/>
        </w:rPr>
        <w:t>226.</w:t>
      </w:r>
      <w:r>
        <w:rPr>
          <w:bCs/>
          <w:lang w:val="en-US" w:eastAsia="en-US"/>
        </w:rPr>
        <w:t xml:space="preserve"> </w:t>
      </w:r>
      <w:r>
        <w:rPr>
          <w:lang w:val="en-US" w:eastAsia="en-US"/>
        </w:rPr>
        <w:t>Проблема времени сложна. Ее очевидность становится явной, если представить себе относительность наших исчислений времени по отношению к другим планетам. Космос и все, что в нем, существуют в великом и вечном «ныне». Движение есть, и есть последовательность явлений, и это все, что можно сказать о времени. Но нет и не может быть ни наших минут, ни секунд, ни дней, ни годов. Все они ограничены относительно в отношении вашей Земли. Хронометр на Венере окажется неточным. Календарь на Юпитере будет другим. Но птицы располагают жизнь свою по Солнцу. Фактор времени для Земли есть действительность частного случая, не распространяющаяся за ее пределы. Нет времени в Мире Надземном, хотя и есть смена дней и ночей, но в своеобразном преломлении. В кино уже перейдены обычные рамки времени, и лишь последовательность событий указывает на ход действия и дает стройность восприятия. Знают все, дело не во времени, распределенном на часы и минуты, а в последовательности восприятий проходящих перед сознанием явлений. Когда эта последовательность исчезает, наступает сумбур и хаос. Этот хаос мышления может настигнуть путника в Тонком Мире, если сознание его не особенно твердо и не знает линии устремления. Будьте последовательны в действиях ваших, в мыслях ваших, во всем, что делаете вы под Солнцем, дабы Хаос пространственный не коснулся вас своим разрушающим дыханием. Мятущиеся души, мятущиеся сознания! Как много вреда причиняют они себе тем, что не установили твердо устремлений своих и магнит своего духа не привели в порядок. Отсутствие времени в Тонком Мире очень смущает новопришедших. Человек как бы теряет обычные ориентиры в пространстве. Но скалой прочности и устойчивости будет Иерархия, единая для всех миров, утверждаясь на которой, легко преодолеть явление отсутствия времени и трудностей, вытекающих отсюда. Пространство трех измерений и время тесно связаны друг с другом. С исчезновением обычного времени исчезает и обычность трехмерного пространства. Близость и дальность явлений не по расстояниям, но по установке или по отношению к ним сознания. Близко то, что близко сознанию, а главное, сердцу. Самый отдаленный предмет, самое далекое место можно сделать близким, если предать ему сердце и мысль, ему подчиненную. Мозга уже нет, но сердце пульсирует явно, и мысль течет. Вначале очень трудно разбираться в этих сложных явлениях. Но среди них приходится жить, и постепенно человек осваивается с необычностью условий, и они становятся для него надземной обычностью, не похожей на земную, но естественной и привычной. Конечно, законы Тонкого Мира надо знать. Очень часты явления, когда новопреставленный обитатель Тонкого Мира магнитно втягивается в привычную, кристаллизованную в его представлении, обстановку, в которой он долгие годы без изменений провел на Земле. Ведь одно усилие мысли свободной, и он может вырваться из сферы этих затвердевших неподвижных ментальных образов. Но он это не знает и будет сидеть в них, пока энергия мысленная, им самим в них вложенная, не исчерпает себя на нем, их творце и породителе. Но мощным усилием воли можно быстро сжечь все эти нагромождения и стать свободным, как птица. Все, все это не нужно. Не нужны в Мире Надземном пережитки земные. Они лишь мешают видеть и пользоваться чудесными преимуществами внеплотного существования. Но земное мышление, земные представления и все прошлое земное надо оставить. Именно, хорошо войти в тот Мир, яро сбросив с себя оковы трехмерного мышления. Почему Говорю, что надо сделать упор на мысль? Мысль вне трехмерных законов. Она им не подчинена, ею и действовать можно. Надо трехмерные мысли оставить для дел чисто земных. Но мысль огненная пусть будет водительницей по сферам Незримого Мира. Трехмерные мысли верны для Земли. Стрелок должен правильно определить расстояние в метрах, прежде чем верно поставить прицел. Или пешеход рассчитать, сколько верст может сделать он в час. Но достаточно мысль устремить в Тонком Мире к далекому месту или предмету, как они окажутся рядом. Потому, кто хочет идти к отцам, с ними и будут, а кто хочет идти к Нам, с Нами пребудет. Твердо знающий, что он хочет в Надземном, имеет все, что он хочет. Но незнающий яро влеком вожделениями своими к объектам своих желаний и страстей, и не знает другого пути, и не может найти выхода из замкнутого круга магнитных притяжений низшего земного порядка.</w:t>
      </w:r>
    </w:p>
    <w:p>
      <w:pPr>
        <w:pStyle w:val="Normal"/>
        <w:rPr>
          <w:lang w:val="en-US" w:eastAsia="en-US"/>
        </w:rPr>
      </w:pPr>
      <w:r>
        <w:rPr>
          <w:lang w:val="en-US" w:eastAsia="en-US"/>
        </w:rPr>
      </w:r>
    </w:p>
    <w:p>
      <w:pPr>
        <w:pStyle w:val="Normal"/>
        <w:rPr/>
      </w:pPr>
      <w:r>
        <w:rPr>
          <w:b/>
          <w:bCs/>
          <w:lang w:val="en-US" w:eastAsia="en-US"/>
        </w:rPr>
        <w:t xml:space="preserve">227. </w:t>
      </w:r>
      <w:r>
        <w:rPr>
          <w:b/>
          <w:lang w:val="en-US" w:eastAsia="en-US"/>
        </w:rPr>
        <w:t>(М.А.Й.)</w:t>
      </w:r>
      <w:r>
        <w:rPr>
          <w:lang w:val="en-US" w:eastAsia="en-US"/>
        </w:rPr>
        <w:t>. Действительность Тонкого Мира применяется при мысленных сношениях: преодолеваются рамки трехмерного мышления, стираются ограничения времени и пространства, и дух устремляющийся становится в непосредственную близость к объекту своего устремления. Преодолеваются препоны мира земного утверждением Законов Высшего Мира, где царствует мысль. Да! Да! Близка Матерь в Надземном вопреки ярому утверждению зычно кричащей очевидности. Нелегко преодолеть сопротивление плотной сферы окружающих условий. Но пойми, что мыслью побеждается плотность физических слоев, мыслью Высших измерений побеждается трехмерная мысль. Да! Да! И близка, и слышу, и страстно ответить стремлюсь. Кто же из вас, меня так любивших, мыслью свободной дерзнет меня дерзновенно коснуться. Все еще пребывают в тисках земных ограничений, хотя и многое знают. Знают, но, увы! Далеки еще от того, чтобы дерзнуть применить свои знания к возможностям общения со мной. А я сыну посылаю мысль о легкости и доступности общения в духе со мною. Вот ты, знающий, мысль освобожденную ко мне устремил, и мысли мои свободно текут в открытый приемник сердца. Мозгом меня не коснуться. Но сердцем легко, если горит в нем огонь чувства. Этой энергией и идет общение. Да! Да! Да! Трижды подтверждаю реальность общения и Именем Владыки свидетельствую о возможностях, тебе яро даваемых. Любовь и заботу посылаю всем близким, но сознательно принимающим их, в особенности. Сперва утвердим близость неразрывную и сознательную, а потом уже будем давать сообщения разного порядка. Но ритмичный контакт установим прочно. Перед нами большие дела. И их свершить мы сможем лишь вместе: Владыка, Матерь и ты – исполнитель.</w:t>
      </w:r>
    </w:p>
    <w:p>
      <w:pPr>
        <w:pStyle w:val="Normal"/>
        <w:rPr>
          <w:lang w:val="en-US" w:eastAsia="en-US"/>
        </w:rPr>
      </w:pPr>
      <w:r>
        <w:rPr>
          <w:lang w:val="en-US" w:eastAsia="en-US"/>
        </w:rPr>
      </w:r>
    </w:p>
    <w:p>
      <w:pPr>
        <w:pStyle w:val="Normal"/>
        <w:rPr/>
      </w:pPr>
      <w:r>
        <w:rPr>
          <w:b/>
          <w:bCs/>
          <w:lang w:val="en-US" w:eastAsia="en-US"/>
        </w:rPr>
        <w:t>228. (Гуру)</w:t>
      </w:r>
      <w:r>
        <w:rPr>
          <w:bCs/>
          <w:lang w:val="en-US" w:eastAsia="en-US"/>
        </w:rPr>
        <w:t xml:space="preserve">. </w:t>
      </w:r>
      <w:r>
        <w:rPr>
          <w:lang w:val="en-US" w:eastAsia="en-US"/>
        </w:rPr>
        <w:t>Законы воли обладают огненной магнетичностью. Воля притягивает в орбиту свою массы послушной ей инертной материи и кристаллизует их в формы. Эти формы промышляют проявлением, воплощаясь уже на Земле или в мирах в видимые образования. Потому велика ответственность за волю. Сокровище воли можно приобрести, но лучше не родиться, нежели умножать мерзость. Потому красоте служим. Потому красоту поставили во главу угла. Потому красотою в жизни идите и во имя ее.</w:t>
      </w:r>
    </w:p>
    <w:p>
      <w:pPr>
        <w:pStyle w:val="Normal"/>
        <w:rPr>
          <w:lang w:val="en-US" w:eastAsia="en-US"/>
        </w:rPr>
      </w:pPr>
      <w:r>
        <w:rPr>
          <w:lang w:val="en-US" w:eastAsia="en-US"/>
        </w:rPr>
      </w:r>
    </w:p>
    <w:p>
      <w:pPr>
        <w:pStyle w:val="Normal"/>
        <w:rPr/>
      </w:pPr>
      <w:r>
        <w:rPr>
          <w:b/>
          <w:bCs/>
          <w:lang w:val="en-US" w:eastAsia="en-US"/>
        </w:rPr>
        <w:t>229. (Июнь 9).</w:t>
      </w:r>
      <w:r>
        <w:rPr>
          <w:bCs/>
          <w:lang w:val="en-US" w:eastAsia="en-US"/>
        </w:rPr>
        <w:t xml:space="preserve"> </w:t>
      </w:r>
      <w:r>
        <w:rPr>
          <w:lang w:val="en-US" w:eastAsia="en-US"/>
        </w:rPr>
        <w:t>Если сравнить все даваемое с тем, что из него применяется в жизни, разрыв окажется чудовищным. Надо его сократить. Идеальный случай – когда каждое Указание исполняется неукоснительно. Утешение в том, что другие найдут в этих Записях нечто, могущее устремить их вперед. Спешно дается знание, вне пределов способности вместить, ибо коротко время. Но все же нужно помыслить, как сблизить даваемое с жизнью. Каждая примененная мысль есть генератор огненной энергии, утверждаемой в сущности применившего ее в жизни. Ведь это применение есть не что иное, как прочное и устойчивое наращивание кристалла психической энергии. Много способов наращивать его, но это наилучший, наинадежнейший. Дело в том, что вспыхнувшие огни момента вмещения всех свойств пламени могут быстро погаснуть и гаснут, если их не закрепить. Потому не Доверяем Мы моменту вмещения, но Указуем на то, как удержать завоевание. Можно сказать, что без этого закрепителя все остальные способы наращивания кристалла не дадут ему устойчивости и постоянства. Истинно, строит дом духа на песке тот, кто не применяет даваемых Мною Указаний. Величиной разрыва не следует слишком смущаться, ибо слишком много дано, и если бы все было применено полностью, путь земной можно было бы считать завершенным. Но даже малое применение следствия даст великие. Но в наших силах всегда что-то углубить и упрочить. И всегда, в любой момент, каково бы ни было преходящее состояние сознания, можно что-то и как-то применить, что-то и как-то усилить. Всегда, в любых условиях, какое-то качество ближе и созвучнее – его-то и можно утверждать в применении, но лучше всего привести в действие тактику Adverse и укреплять именно то, что жизнь и ее условия пытаются подавить или разрушить. Почерпание сил изнутри при противодействиях извне, и именно почерпание от противодействия, и будет лучшим решением. Как же иначе можно расти препятствиями, как не почерпая от них силу свою? И тогда действительно можно сказать, что все: и доброе и злое, и хорошее и плохое, благоприятное и противное служит Архату. Да! Да! Именно Архатом надо стать, чтобы все вокруг заставить служить духу. И тогда нет условий противных и противодействующих восхождению, но все используется во благо и для восхождения; и из всего извлекается энергия, способствующая наращиванию кристалла психической энергии, то есть росту Сокровища Камня, явным носителем которого становится человек. И тогда все пути, истинно, ведут лишь ко Мне и ко Мне приближают. Отговорки о благоприятных и неблагоприятных условиях оставим недоумкам. Для того, кто решил бесповоротно дойти до Нас, это деление исчезает, и все начинает служить победителю. Потому Говорю: «Не смущайтесь ничем и не останавливайтесь ни перед чем – ваш путь решен». Решен путь к Владыке, и, твердо ступая, идите вперед, несмотря ни на что. Удар молота духа разрушает любые преграды, если только понять, что дух превыше всего, что дух над всем, что состояние внешней среды не может одолеть духа, который призван господствовать над всем. Так постепенно, изо дня в день, утверждается примат духа и превосходство его над сложностью внешних условий. Все побеждается волею, и все достижимо. В преддверии грядущих дней следует призвать и утвердить в себе всю мощь духа, ибо нужен, нужен огонь для внесения Света в жизнь. Знайте, знайте, что ни одно усилие огни в себе утвердить даром не пропадает. И Я, стоящий за вами, каждое усилие Поддержу и огни Приумножу. И Помогу, Помогу пространственный огонь, в себе утвержденный, в духе своем удержать в центрах зажженных. Нужны носители Пламени. Их так мало. Помогите Мне в усилии Моем в вас ваши огни Утвердить.</w:t>
      </w:r>
    </w:p>
    <w:p>
      <w:pPr>
        <w:pStyle w:val="Normal"/>
        <w:rPr>
          <w:lang w:val="en-US" w:eastAsia="en-US"/>
        </w:rPr>
      </w:pPr>
      <w:r>
        <w:rPr>
          <w:lang w:val="en-US" w:eastAsia="en-US"/>
        </w:rPr>
      </w:r>
    </w:p>
    <w:p>
      <w:pPr>
        <w:pStyle w:val="Normal"/>
        <w:rPr/>
      </w:pPr>
      <w:r>
        <w:rPr>
          <w:b/>
          <w:lang w:val="en-US" w:eastAsia="en-US"/>
        </w:rPr>
        <w:t>230.</w:t>
      </w:r>
      <w:r>
        <w:rPr>
          <w:lang w:val="en-US" w:eastAsia="en-US"/>
        </w:rPr>
        <w:t xml:space="preserve"> Помощь Моя без вашей кооперации полной и открытосердечной не может быть исчерпывающей и плодоносной. Ваше преуспеяние зависит от полноты и глубины сотрудничества. Истинно, сердцем предавшийся Мне, спело плоды пожинает. Потому Говорю: «Пойдем вместе вплоть до назначенного». Руку Даю, но держитесь, держитесь, и крепко. Луч Посылаю, но уявите сиянье его. Мысли рассветные Шлю, но претворите их в формы в сознании своем и сделайте достоянием многих, доступным тем, кто идет за вами. Больше вработайтесь в ритм восприятий и спело пожните от Света Моего. Времена особые наступают, когда надо собрать в себе возможно большее количество Света для предстоящего посева. Великий посев предстоит! Готовы ли послужить Мне без отговорок, умаления и без набухания малости своей, Мой Свет застилающей яро? Вы, идущие за Мною, готовы ли? И какова степень и качество готовности вашей? И отдаете ли себе отчет в том, что предстоит? Открываются врата жизни и Света для множеств. И Свет пойдет и через вас, близко стоящих. Готовы ли вместить его до предела, ибо много надо раздать?</w:t>
      </w:r>
    </w:p>
    <w:p>
      <w:pPr>
        <w:pStyle w:val="Normal"/>
        <w:rPr>
          <w:lang w:val="en-US" w:eastAsia="en-US"/>
        </w:rPr>
      </w:pPr>
      <w:r>
        <w:rPr>
          <w:lang w:val="en-US" w:eastAsia="en-US"/>
        </w:rPr>
      </w:r>
    </w:p>
    <w:p>
      <w:pPr>
        <w:pStyle w:val="Normal"/>
        <w:rPr/>
      </w:pPr>
      <w:r>
        <w:rPr>
          <w:b/>
          <w:bCs/>
          <w:lang w:val="en-US" w:eastAsia="en-US"/>
        </w:rPr>
        <w:t xml:space="preserve">231. </w:t>
      </w:r>
      <w:r>
        <w:rPr>
          <w:b/>
          <w:lang w:val="en-US" w:eastAsia="en-US"/>
        </w:rPr>
        <w:t>(М.А.Й.)</w:t>
      </w:r>
      <w:r>
        <w:rPr>
          <w:lang w:val="en-US" w:eastAsia="en-US"/>
        </w:rPr>
        <w:t>. Жить надо в осознании близости грядущего. Ведь когда-то должно же наступить заповеданное время. Вот оно наступает. Где же корзины ваши, чтобы хлеба принять для духом голодных? Тягость знания велика. Можете ли захотеть желать поднять непомерную ношу знания для раздачи его людям? Многие стремятся к знанию и желают его, но все ли понимают тяготу и ответственность Высшего Знания? Перегруженными знанием пойдете в жизнь. И нелегка будет ноша. Но потребность еще более велика. А потому доступ к Пространственной Сокровищнице Знания будет постоянно открыт для вас, идущих во Имя Владыки и сознательно сослужащих Ему. Потому спокойно идите в житейское море, зная, какие бы требования к вашим знаниям не предъявили люди и жизнь, они будут удовлетворены с избытком. Предел нашему Знанию – Беспредельность. Потому пойдете в жизнь вооруженными Знаниями мощно. Все с вами, все в вас, и все от Владыки. Яро близость нашу усилю и новые возможности дам. Подходы к ним приоткрою, чтобы можно было ближе еще подойти. В напряжении высшей готовности ждите грядущего дня.</w:t>
      </w:r>
    </w:p>
    <w:p>
      <w:pPr>
        <w:pStyle w:val="Normal"/>
        <w:rPr>
          <w:lang w:val="en-US" w:eastAsia="en-US"/>
        </w:rPr>
      </w:pPr>
      <w:r>
        <w:rPr>
          <w:lang w:val="en-US" w:eastAsia="en-US"/>
        </w:rPr>
      </w:r>
    </w:p>
    <w:p>
      <w:pPr>
        <w:pStyle w:val="Normal"/>
        <w:rPr/>
      </w:pPr>
      <w:r>
        <w:rPr>
          <w:b/>
          <w:bCs/>
          <w:lang w:val="en-US" w:eastAsia="en-US"/>
        </w:rPr>
        <w:t>232. (Гуру)</w:t>
      </w:r>
      <w:r>
        <w:rPr>
          <w:bCs/>
          <w:lang w:val="en-US" w:eastAsia="en-US"/>
        </w:rPr>
        <w:t xml:space="preserve">. </w:t>
      </w:r>
      <w:r>
        <w:rPr>
          <w:lang w:val="en-US" w:eastAsia="en-US"/>
        </w:rPr>
        <w:t>Сеятели жизненных зерен, волю свою укрепите. Ибо много будет противодействия действиям вашим. Но кто же может быть силен против вас, если за вами Учитель? Так, волю свою сливши с Волей Учителя, можно бесстрашно и смело смотреть в лицо жизни. Где же бесстрашие найти? Только в осознании Близости Учителя. А так же и мощь воли. Таран сокрушает крепкие стены. Так же и воля – любые препятствия, если заострена, подобно тарану, и бьет в нужную точку. Процесс сосредоточения воли в нужном пункте в должное время надо освоить практически. Воля напрягается в своей огненной мощи не все время, но в нужный для действия момент, как ударная группа для прорыва фронта. И именно в определенном месте воздействия. Призывая Помощь Водителя, силу ее умножаем прямо пропорционально обращению. Когда что-то делается во Имя Владыки или Его Именем, помощь можно получить созвучно нужде в ней. Этого не забывайте и знайте, что Учитель близок всегда.</w:t>
      </w:r>
    </w:p>
    <w:p>
      <w:pPr>
        <w:pStyle w:val="Normal"/>
        <w:rPr>
          <w:lang w:val="en-US" w:eastAsia="en-US"/>
        </w:rPr>
      </w:pPr>
      <w:r>
        <w:rPr>
          <w:lang w:val="en-US" w:eastAsia="en-US"/>
        </w:rPr>
      </w:r>
    </w:p>
    <w:p>
      <w:pPr>
        <w:pStyle w:val="Normal"/>
        <w:rPr/>
      </w:pPr>
      <w:r>
        <w:rPr>
          <w:b/>
          <w:bCs/>
          <w:lang w:val="en-US" w:eastAsia="en-US"/>
        </w:rPr>
        <w:t>233. (Июнь 10).</w:t>
      </w:r>
      <w:r>
        <w:rPr>
          <w:bCs/>
          <w:lang w:val="en-US" w:eastAsia="en-US"/>
        </w:rPr>
        <w:t xml:space="preserve"> </w:t>
      </w:r>
      <w:r>
        <w:rPr>
          <w:lang w:val="en-US" w:eastAsia="en-US"/>
        </w:rPr>
        <w:t>Много явлений по миру проходит, но не замечают их, ибо это явления необычности. Глаз, надевший очки обычности, слеп к необычному. Много необычного в жизни. Если открыть глаза на необычное, то и жизнь станет необычной. Разве обычно явление сна, или мысли, или биение сердца? В сущности, необычно все, кроме суеты человеческой и малых дел дня. Они тоже требуют внимания. Но если необычному уделить больше внимания и свободных минут, когда мысли свободны, то необычное начнет яро входить в жизнь. Возьмем явление мужества и явление страха. Два антипода. Оба воздействуют на всю систему, и влияния эти явно противоположны. Первое поднимает жизненный тонус и усиливает огни, второе понижает его и гасит пламя сердца. Одно – жизнедатель, другое – убийца и пожиратель психической энергии. Хочу обратить ваше внимание на пожирателей. Чувства людские, пожиратели жизненных сил, обычно превалируют в человеке над жизнедателями. Но необычны среди толп, забывших о Свете, двуногих явления бесстрашия, самоотверженности, преданности и устремления огненного. Надо идти через жизнь под знаком необычности светодательной. Только подумайте, сколь же жизнедательно спокойствие и равновесие духа. Сколь благодетельно бесстрашие, сколь строительна радость, стойкость, постоянство в добре. Как Свет и тьма, отличаются жизнедатели от пожирателей Света. Свет, огонь, энергия, дающие жизнь, сколь же нужны они людям. Так устремим мысль свою на необычное и поймем, что пока необычность не войдет в жизнь нашу и не станет для нас обычной, мутью затемняется путь.</w:t>
      </w:r>
    </w:p>
    <w:p>
      <w:pPr>
        <w:pStyle w:val="Normal"/>
        <w:rPr>
          <w:lang w:val="en-US" w:eastAsia="en-US"/>
        </w:rPr>
      </w:pPr>
      <w:r>
        <w:rPr>
          <w:lang w:val="en-US" w:eastAsia="en-US"/>
        </w:rPr>
      </w:r>
    </w:p>
    <w:p>
      <w:pPr>
        <w:pStyle w:val="Normal"/>
        <w:rPr/>
      </w:pPr>
      <w:r>
        <w:rPr>
          <w:b/>
          <w:bCs/>
          <w:lang w:val="en-US" w:eastAsia="en-US"/>
        </w:rPr>
        <w:t xml:space="preserve">234. </w:t>
      </w:r>
      <w:r>
        <w:rPr>
          <w:b/>
          <w:lang w:val="en-US" w:eastAsia="en-US"/>
        </w:rPr>
        <w:t>(М.А.Й.)</w:t>
      </w:r>
      <w:r>
        <w:rPr>
          <w:lang w:val="en-US" w:eastAsia="en-US"/>
        </w:rPr>
        <w:t>. Разве общение наше обычно? Разве обычны Записи? Разве обычно устремление к Свету? Учение Жизни есть утверждение необычного. И сознание человека есть поле борьбы обывательской обыденности с чудесностью мира вокруг. И ты, мой друг, охрани необычное от тлетворного влияния обыденности, иначе погаснут огни сердца и серый дракон повседневности окажется чудовищем, пожравшим чудесную необычность. Охрани необычность от пожирания ее тьмою.</w:t>
      </w:r>
    </w:p>
    <w:p>
      <w:pPr>
        <w:pStyle w:val="Normal"/>
        <w:rPr>
          <w:lang w:val="en-US" w:eastAsia="en-US"/>
        </w:rPr>
      </w:pPr>
      <w:r>
        <w:rPr>
          <w:lang w:val="en-US" w:eastAsia="en-US"/>
        </w:rPr>
      </w:r>
    </w:p>
    <w:p>
      <w:pPr>
        <w:pStyle w:val="Normal"/>
        <w:rPr/>
      </w:pPr>
      <w:r>
        <w:rPr>
          <w:b/>
          <w:bCs/>
          <w:lang w:val="en-US" w:eastAsia="en-US"/>
        </w:rPr>
        <w:t>235. (Гуру)</w:t>
      </w:r>
      <w:r>
        <w:rPr>
          <w:bCs/>
          <w:lang w:val="en-US" w:eastAsia="en-US"/>
        </w:rPr>
        <w:t xml:space="preserve">. </w:t>
      </w:r>
      <w:r>
        <w:rPr>
          <w:lang w:val="en-US" w:eastAsia="en-US"/>
        </w:rPr>
        <w:t>Можно было бы даже давать премию за необычность. Тушит обыденность огни духа. Быть как все – это не ново. Быть новатором жизни – значит быть пионером ее, значит идти впереди. Почему быть новатором только на производстве, а не во всей жизни во всем: в искусстве, науке, в чувствах, мыслях, поведении, словом, во всем. Будьте новыми, вечно новыми и юными духом. Молодость духа есть нечто, не ограниченное возрастом и здоровьем, ибо дух сам по себе не имеет ни возраста, ни тела. Дом духа поверх их созидается. Духом живите и в духе.</w:t>
      </w:r>
    </w:p>
    <w:p>
      <w:pPr>
        <w:pStyle w:val="Normal"/>
        <w:rPr>
          <w:lang w:val="en-US" w:eastAsia="en-US"/>
        </w:rPr>
      </w:pPr>
      <w:r>
        <w:rPr>
          <w:lang w:val="en-US" w:eastAsia="en-US"/>
        </w:rPr>
      </w:r>
    </w:p>
    <w:p>
      <w:pPr>
        <w:pStyle w:val="Normal"/>
        <w:rPr/>
      </w:pPr>
      <w:r>
        <w:rPr>
          <w:b/>
          <w:bCs/>
          <w:lang w:val="en-US" w:eastAsia="en-US"/>
        </w:rPr>
        <w:t>236. (Июнь 11).</w:t>
      </w:r>
      <w:r>
        <w:rPr>
          <w:bCs/>
          <w:lang w:val="en-US" w:eastAsia="en-US"/>
        </w:rPr>
        <w:t xml:space="preserve"> </w:t>
      </w:r>
      <w:r>
        <w:rPr>
          <w:lang w:val="en-US" w:eastAsia="en-US"/>
        </w:rPr>
        <w:t>Скажите Мне, каковы ваши мысли, и Я Скажу вам, каковы устремления ваши. Порядок и характер мыслей определяется устремлением. Потому устремление первее и более важно, чем мысли. Мысль есть следствие устремлений. Устремление зарождается в сердце и насыщено сердца огнем. Так породителем устремлений и мыслей последующих является сердце. Вот почему Обращаюсь к сердцу и в нем Стараюсь вызвать огни: мысль, рожденная мозгом, нестойка. В Учении нигде не говорится об огнях мозга, ибо мозг от Земли, а огонь от сердца, и мозг питается энергиями сердца. Мысль, в которую вложено сердце, бесконечно сильнее мысли от мозга. Потому Говорю: «Действуйте сердцем». И, общаясь с людьми, с сердцами их дело имейте. Язык сердца не сложен, но требует наличия любви. И тогда становится он богатым и выразительным и легче достигает сознания. Много легче достичь сознания человеческого через сердце. Когда мозг обременен нагромождениями, обращайтесь прямо к сердцу. Обращаясь к сердцам, не будете ни спорить, ни противоречить, ни доказывать свою правоту: прямой путь через сердце позволяет миновать запруды измышлений мозга. Не отрицайте ничего, даже нелепостей явных. Зачем вызывать на себя ярость необузданной самости? Но идите путем утверждения очевидного явно, понятного и неотрицаемого даже для отемненных сознаний. Ищите нити созвучия и, найдя их, умножайте утверждением несомненного. Это возможно, если говорить по сознанию. Сострадание к малым сим научит великому качеству говорить с людьми по сознанию. Не для самоублажения и не для самоуслаждения говорит человек, Свет в мир несущий, но для того, чтобы внести более Света в отемненные незнанием сознания. Легче с простыми людьми, но трудно с недоучившимися грамотеями. Они особо знающими и понимающими себя почитают, и закрыты обычно сердца малыми сведениями мозга. Их лучше обойти. Так же бесплодны отрицатели. Даже сердечную мысль встретят они отрицая. Но много готовых сердец, созревших для посева и ждущих. Так действуйте от сердца к сердцу, когда ваше время придет.</w:t>
      </w:r>
    </w:p>
    <w:p>
      <w:pPr>
        <w:pStyle w:val="Normal"/>
        <w:rPr>
          <w:lang w:val="en-US" w:eastAsia="en-US"/>
        </w:rPr>
      </w:pPr>
      <w:r>
        <w:rPr>
          <w:lang w:val="en-US" w:eastAsia="en-US"/>
        </w:rPr>
      </w:r>
    </w:p>
    <w:p>
      <w:pPr>
        <w:pStyle w:val="Normal"/>
        <w:rPr/>
      </w:pPr>
      <w:r>
        <w:rPr>
          <w:b/>
          <w:bCs/>
          <w:lang w:val="en-US" w:eastAsia="en-US"/>
        </w:rPr>
        <w:t>237.</w:t>
      </w:r>
      <w:r>
        <w:rPr>
          <w:bCs/>
          <w:lang w:val="en-US" w:eastAsia="en-US"/>
        </w:rPr>
        <w:t xml:space="preserve"> </w:t>
      </w:r>
      <w:r>
        <w:rPr>
          <w:lang w:val="en-US" w:eastAsia="en-US"/>
        </w:rPr>
        <w:t>И еще: коротко учение о людях, но длинно познание. Нет двух людей схожих, подобно тому, как нет двух одинаковых листьев. Лишь для поверхностного взгляда похожи они. Сущность Вселенной в многообразии. Руки, ноги, глаза, головы, уши у всех. Под внешней одинаковостью вида скрыто великое неповторяемое разнообразие индивидуальных накоплений. Потому Говорю: «Длинно познание человека». Формой постижения человека будет чувствознание, когда скрытая сущность определяется сердцем. И все же познание человека – самая трудная и сложная наука. Учитель Знает, но вам часто нужны пуды соли, чтобы при ближайшем контакте человек обнаружил сущность свою. И Мы часто Прибегаем к испытаниям, чтобы раскрыть не выявленный еще в жизни потенциал той или иной Индивидуальности. Мало чувствознать человека, надо еще определить степень его возможностей. А так как они широки, то и испытания бесконечны. Говорю об учениках, принятых и утвержденных. Раскрытие цветка духа кроет в себе появление новых лепестков, и каждый из них, особенно лепесток лотоса, являет собою какую-то возможность или растущую способность. Познание человека требует великого терпения и выдержки. Нельзя подходить к этой науке с раздражением, недоброжелательством или злобою. Также и подозрительность надо оставить. Чувство, с которым подходите к человеку, вызывает в нем созвучное чувство в ответ. Потому арфу своего духа при подходе к людям надо настроить на ключе дружелюбия, сострадания и любви. Если еще трудна любовь, то дружелюбие все же доступно. Им и открывайте доступ к сердцам человеческим, если хотите человека познать.</w:t>
      </w:r>
    </w:p>
    <w:p>
      <w:pPr>
        <w:pStyle w:val="Normal"/>
        <w:rPr>
          <w:lang w:val="en-US" w:eastAsia="en-US"/>
        </w:rPr>
      </w:pPr>
      <w:r>
        <w:rPr>
          <w:lang w:val="en-US" w:eastAsia="en-US"/>
        </w:rPr>
      </w:r>
    </w:p>
    <w:p>
      <w:pPr>
        <w:pStyle w:val="Normal"/>
        <w:rPr/>
      </w:pPr>
      <w:r>
        <w:rPr>
          <w:b/>
          <w:lang w:val="en-US" w:eastAsia="en-US"/>
        </w:rPr>
        <w:t>238.</w:t>
      </w:r>
      <w:r>
        <w:rPr>
          <w:lang w:val="en-US" w:eastAsia="en-US"/>
        </w:rPr>
        <w:t xml:space="preserve"> Почему считать умершей Ее, ушедшую за Светом для вас. Спасителя тоже многие умершим почитают, оставившим их. Но Он жив. И многие, многие входили в Общение с Ним, и видели Его, и свидетельствовали об этом. Многим являлся Он на протяжении этих двух тысячелетий, свидетельствуя о Себе. Для тех, для кого Он жив, у тех людей сердца тоже живы. Его завет был: «Пусть мертвые хоронят своих мертвецов, вы же следуйте за Мною». Ушедшую (М.А.Й.) за Светом живой почитайте. Не в теле живой, но в духе. Нельзя Ее в теле коснуться, ибо его нет, нельзя и в астрале, ибо нет и его. Но мысли свои устремив к любимому Облику Света, можно коснуться Ее, ушедшую за Светом. В ответ будет отклик, но по созвучию с устремлением. Устремленный получит ответ, если устремление насыщено сердцем. Зачем же умершей Ее почитать, когда Она с нами и с теми, кто в сердце живою считает Ее. Законы Света одинаковы для больших и меньших носителей Света. И если Он обещал с нами пребыть во все дни до скончания века, то, значит, Общение с Ним возможно и доступно. Это с Ним, Великим Носителем Света. Но так как Законы Света одинаковы для всех духов, то и с нею тоже можно общаться, но в духе, но духом. Но надо смерть победить, надо вырвать ее жало. И надо понять, что бессмертие в духе. И духом лишь духа ушедшей с Земли только и можно коснуться.</w:t>
      </w:r>
    </w:p>
    <w:p>
      <w:pPr>
        <w:pStyle w:val="Normal"/>
        <w:rPr>
          <w:lang w:val="en-US" w:eastAsia="en-US"/>
        </w:rPr>
      </w:pPr>
      <w:r>
        <w:rPr>
          <w:lang w:val="en-US" w:eastAsia="en-US"/>
        </w:rPr>
      </w:r>
    </w:p>
    <w:p>
      <w:pPr>
        <w:pStyle w:val="Normal"/>
        <w:rPr/>
      </w:pPr>
      <w:r>
        <w:rPr>
          <w:b/>
          <w:lang w:val="en-US" w:eastAsia="en-US"/>
        </w:rPr>
        <w:t>239. (М.А.Й.)</w:t>
      </w:r>
      <w:r>
        <w:rPr>
          <w:lang w:val="en-US" w:eastAsia="en-US"/>
        </w:rPr>
        <w:t>. Ты будешь свидетельствовать обо мне, а я буду свидетельствовать о Владыке. Истинно говорю, не имеете большего Друга и Заступника. Подумайте только, Сам наш Заступник, и Друг, и Отец. Понимаете ли, что Сам Владыка Зовет вас? Имеете Высшее и доступ ближайший. И путь прямой через Доверенных Его. Звенья Иерархии есть необходимые ступени приближения. Нельзя отбросить звено или через него перешагнуть. Нас признавая, с Ним становитесь в непосредственную связь. Ибо Он через нас Явил Себя миру. И знаете уже, что нет никого и ничего выше, к Кому могли бы явно обратиться по Иерархии, а также и ближе. Истинно, Отец ваш, ибо вы, признавшие Его, от Его Луча. Иначе как бы могло оявиться это признание. Чужие на Зов не придут и на призыв не откликнутся. Но вы, откликнувшиеся, свои. Потому Называет вас Он «дети». «Дети Мои, вои Мои, Мои» – Его, а не кого-либо другого. Ибо Владыка ваш, и Учитель ваш, и Отец – Он, вас к себе зовущий. Я жизнью своею утверждала всю жизнь ярую действительность и жизненную возможность Общения и Связи с Великим Духом Владыки. Сделайте и вы явление Общения действительностью ярой. Где найти те слова, чтобы огненно выжечь в сознании вашем, что близкого ближе Владыка? И если я в Близости этой обрела вечно живой и неисчерпаемый Источник познания, то обретете его и вы. Если я знала, то и вы будете знать. Но всем сердцем примите Владыку. Не Войдет Он в половинчатое сердце, частью обращенное к Нему, частью – во тьму внешнюю. Требуется полносердечность обращения и устремления. Великое Сердце открыто для вас, свои сердца Ему открывших.</w:t>
      </w:r>
    </w:p>
    <w:p>
      <w:pPr>
        <w:pStyle w:val="Normal"/>
        <w:rPr>
          <w:lang w:val="en-US" w:eastAsia="en-US"/>
        </w:rPr>
      </w:pPr>
      <w:r>
        <w:rPr>
          <w:lang w:val="en-US" w:eastAsia="en-US"/>
        </w:rPr>
        <w:t>Я через сына свидетельствую об Отце и знаки доверия шлю. Объединенные в сердце, мы стираем границы миров и торжествуем над смертью. И уже не мир, но миры победить сможем мы сердцем, которое живет во всех мирах и переживает три низших. И в этом мире, и в том, и выше все то же сердце все той же любовью пылает и объединяет созвучные души.</w:t>
      </w:r>
    </w:p>
    <w:p>
      <w:pPr>
        <w:pStyle w:val="Normal"/>
        <w:rPr>
          <w:lang w:val="en-US" w:eastAsia="en-US"/>
        </w:rPr>
      </w:pPr>
      <w:r>
        <w:rPr>
          <w:lang w:val="en-US" w:eastAsia="en-US"/>
        </w:rPr>
      </w:r>
    </w:p>
    <w:p>
      <w:pPr>
        <w:pStyle w:val="Normal"/>
        <w:rPr/>
      </w:pPr>
      <w:r>
        <w:rPr>
          <w:b/>
          <w:lang w:val="en-US" w:eastAsia="en-US"/>
        </w:rPr>
        <w:t>240. (Гуру)</w:t>
      </w:r>
      <w:r>
        <w:rPr>
          <w:lang w:val="en-US" w:eastAsia="en-US"/>
        </w:rPr>
        <w:t>. Если Учитель Творит через учеников, то, предоставляя приемник своего сознания своему Гуру, поступаете правильно. Через кого может передать он мысли свои, как не через ближайших? Сознательность, внесенная в этот процесс, многое облегчает. Именно, надо изолировать канал восприятия. Чем резче изоляция, тем определеннее характер восприятия. Никогда еще приемник сознания, принимающий мысли, не действовал столь точно и определенно, как действует он в данный момент. Мысли воспринимают все. Многие знают, что такое вдохновение, знают, но не осознают. Мы же встали на рельсы действительности, отвергнув всякие предположения, сомнения и неуверенность. Канал установлен, приемник открыт, и точно известно, от кого передаются мысли. Не знаем другого такого случая в историях прежних, так называемых оккультных, явлений, когда психотехника применялась бы с такой точностью и определенностью. Дается эта возможность для мира, дабы знали, что указанное объединение миров наступает, и кто-то должен об этом свидетельство людям явить. Много есть разных способов общения и передачи, но мы утвердились на мысли, ибо мысль является основою сущего. Ею и действовать будем.</w:t>
      </w:r>
    </w:p>
    <w:p>
      <w:pPr>
        <w:pStyle w:val="Normal"/>
        <w:rPr>
          <w:lang w:val="en-US" w:eastAsia="en-US"/>
        </w:rPr>
      </w:pPr>
      <w:r>
        <w:rPr>
          <w:lang w:val="en-US" w:eastAsia="en-US"/>
        </w:rPr>
      </w:r>
    </w:p>
    <w:p>
      <w:pPr>
        <w:pStyle w:val="Normal"/>
        <w:rPr/>
      </w:pPr>
      <w:r>
        <w:rPr>
          <w:b/>
          <w:bCs/>
          <w:lang w:val="en-US" w:eastAsia="en-US"/>
        </w:rPr>
        <w:t>241. (Июнь 12).</w:t>
      </w:r>
      <w:r>
        <w:rPr>
          <w:bCs/>
          <w:lang w:val="en-US" w:eastAsia="en-US"/>
        </w:rPr>
        <w:t xml:space="preserve"> </w:t>
      </w:r>
      <w:r>
        <w:rPr>
          <w:lang w:val="en-US" w:eastAsia="en-US"/>
        </w:rPr>
        <w:t>Сколь же важно и необходимо в моменты обскурации духа мысль утвердить на Владыке, ибо мысль, касаясь Света, сама становится светоносной. Можно слугу послать на базар, но можно и мысли в пространство послать за получением нужных сознанию элементов. И мысль послушно устремится в сферы и вернется обратно, подобно слуге с базара, с корзинами, нагруженными тем, за чем был послан. Только мысль действует быстро и не ограничена базарной очевидностью и запасом продуктов. Сознание, устремляющее мысль, само устремляется вслед за нею и ответно наполняется созвучными мыслями. Если механика процесса проста, то, значит, она и доступна. Часто жалуются на недоступность Высшего Мира и трудность огненных восприятий, но в то же время не уделяют им и сотой доли того внимания, которое уделяется желудку или одежде. В результате переполненный желудок и ненужных вещей без конца. Но хиреет и сохнет мысль. Магнитная мощь мысли выражена в формуле «ищите», то есть устремляйтесь, «и обрящете», то есть получите по устремлению. Жалобы надо оставить, ибо Закон прост и применение его доступно каждому. Но как же растолковать яснее, что пока сердце не приложено к устремлению, будет бесплодно оно. Именно сердце надо вложить в устремление, чтобы плоды его пожинать. И об этом давно уже Сказано. Ибо как сказать яснее: «Там, где сокровище ваше, там и сердце ваше». Но глухи сердца человеческие к Словам Владыки, и скудны получения. Великое завоевание Сфер Высших напряжений, насыщенных огненными мыслями, суждено человечеству, но нужно, чтобы сердце проснулось и, проснувшись, устремилось в сужденные сферы. И почему вы, слушающие, так охотно соглашаетесь и так одобрительно киваете головой, но ничего не применяете из Сказанного вам? Вам Говорится и вам Даются возможности каждому покинуть свой личный курятник и выйти на просторы пространственной мысли. Или будете соглашаться и кивать, пока не одеревенеет шея и головы поднять кверху уже будете не в состоянии? Свинья смотрит в землю – не уподобимся.</w:t>
      </w:r>
    </w:p>
    <w:p>
      <w:pPr>
        <w:pStyle w:val="Normal"/>
        <w:rPr>
          <w:lang w:val="en-US" w:eastAsia="en-US"/>
        </w:rPr>
      </w:pPr>
      <w:r>
        <w:rPr>
          <w:lang w:val="en-US" w:eastAsia="en-US"/>
        </w:rPr>
      </w:r>
    </w:p>
    <w:p>
      <w:pPr>
        <w:pStyle w:val="Normal"/>
        <w:rPr/>
      </w:pPr>
      <w:r>
        <w:rPr>
          <w:b/>
          <w:bCs/>
          <w:lang w:val="en-US" w:eastAsia="en-US"/>
        </w:rPr>
        <w:t>242.</w:t>
      </w:r>
      <w:r>
        <w:rPr>
          <w:bCs/>
          <w:lang w:val="en-US" w:eastAsia="en-US"/>
        </w:rPr>
        <w:t xml:space="preserve"> </w:t>
      </w:r>
      <w:r>
        <w:rPr>
          <w:lang w:val="en-US" w:eastAsia="en-US"/>
        </w:rPr>
        <w:t>Сын Мой, позванный и утвержденный трижды, Владыка Хочет видеть тебя побеждающим мощно. Когда Хочет Учитель, нужно сердечнее слить желание сердца с Волей Учителя. Ярое исполнение желания Иерарха крылья духу дает. А ты озаботься тем, чтобы каждое желание Мое было исполняемо яро. Долго, и трудно, и тяжко взбираться путнику по кручам к Вершине, но быстро взлетает орел и быстро достигает Вершины. Орлиные крылья Хочу дать духу для полетов к Вершине Моей. Не без значения избрали евангельский символ орла. Кто же сильнее его и кто выше взлетает? Царственная птица и победитель земных пространств. Найдите силы в себе, подобно орлу, над Землей подниматься и с высоты на Землю смотреть. Когда близко к Земле, теряется перспектива и малые вещи кажутся большими. Но стоит подняться повыше, и сразу все становится на свое место, и занимает должное положение, и не заслоняет уже пространственных просторов. Как орел в поднебесье над Землею парит, так и вы возвышаетесь над жизнью, не теряя ни свободы, ни зоркости глаза орлиной. С высоты и малое можно увидеть, подобно орлу, но в правильном соотношении с окружающим. Тогда, и только тогда малые вещи перед глазами уже не заслоняют Солнце. Солнце жизни сияет над миром. Усмотрите его.</w:t>
      </w:r>
    </w:p>
    <w:p>
      <w:pPr>
        <w:pStyle w:val="Normal"/>
        <w:rPr>
          <w:lang w:val="en-US" w:eastAsia="en-US"/>
        </w:rPr>
      </w:pPr>
      <w:r>
        <w:rPr>
          <w:lang w:val="en-US" w:eastAsia="en-US"/>
        </w:rPr>
      </w:r>
    </w:p>
    <w:p>
      <w:pPr>
        <w:pStyle w:val="Normal"/>
        <w:rPr/>
      </w:pPr>
      <w:r>
        <w:rPr>
          <w:b/>
          <w:lang w:val="en-US" w:eastAsia="en-US"/>
        </w:rPr>
        <w:t>243.</w:t>
      </w:r>
      <w:r>
        <w:rPr>
          <w:lang w:val="en-US" w:eastAsia="en-US"/>
        </w:rPr>
        <w:t xml:space="preserve"> И вы, толпящиеся робко у входа, откуда робость ваша и неуверенность? Почему согнуты плечи и безнадежен взор? Почему так искательно просительны движения ваши? Словно нищие, пришедшие за подаянием. Согбенные и униженные, чего пришли вы просить и у кого? Но нет! Довольно рабской униженности! Довольно просительства! Сынами Бога Назвал вас, и даже богами. Не нищие вы, но полноправные сонаследники всех богатств Космоса. Придите и берите их по праву, не как просители, ждущие подачек, но как имеющие полное право на получение. Все, что есть во Вселенной, все ваше, и все для вас: и Земля, и Небо, и звезды, и даже Солнце. Все ваше. Берите по праву первородства. Некоторые религии говорят о том, что дана человеку власть над материей (над всякою плотью), и ныне время пришло человеку власть свою властно над материей утвердить, над материей и энергией. Возможно все. Эти возможности дает наука. Она же раскрывает тайну миров. Она же начнет изучать и чудеснейший аппарат человеческого организма с его неограниченными возможностями. Она же и духа коснется, ибо организм человеческий есть продукт творчества духа. Перевертываем новую чудеснейшую страницу истории человеческих нахождений. Они суждены. Они близки. Они преобразят жизнь. Свет будущего велик!</w:t>
      </w:r>
    </w:p>
    <w:p>
      <w:pPr>
        <w:pStyle w:val="Normal"/>
        <w:rPr>
          <w:lang w:val="en-US" w:eastAsia="en-US"/>
        </w:rPr>
      </w:pPr>
      <w:r>
        <w:rPr>
          <w:lang w:val="en-US" w:eastAsia="en-US"/>
        </w:rPr>
      </w:r>
    </w:p>
    <w:p>
      <w:pPr>
        <w:pStyle w:val="Normal"/>
        <w:rPr/>
      </w:pPr>
      <w:r>
        <w:rPr>
          <w:b/>
          <w:lang w:val="en-US" w:eastAsia="en-US"/>
        </w:rPr>
        <w:t>244. (М.А.Й.)</w:t>
      </w:r>
      <w:r>
        <w:rPr>
          <w:lang w:val="en-US" w:eastAsia="en-US"/>
        </w:rPr>
        <w:t>. Желанием своим сообщаться со мною даешь мне право входить с тобою в общение. Общение не есть одержание, но слияние согласных сердец, объединенных любовью. Две воли сливаются в одну, порождая третье – плоды сочетания двух. Можно ли удивляться тому, что в духе все просто, так просто, что мозг не хочет принять эту простоту как действительность и продолжает сомневаться. И хорошо, что общение идет поверх мозга, иначе не состоялось бы оно. По плодам определяются результаты. Результаты общения отразятся в Записях, и это будет служить доказательством того, что общение не есть плод досужей фантазии. Сегодня посылаю мысль о реальности Тонкого Мира. В нем живут миллиарды людей. Он обширнее мира земного. Он богаче его во сто крат, и возможности его неисчерпаемы. Тонкий Мир – это награда человеку за тяжкие промежутки плотной эволюции. Только представьте себе себя без тяжести тела, без необходимости делать все то, что связано с поддержанием в нем жизни. Голод, и холод, и болезни отбросьте, жилища, одежду, и транспорт, и все учреждения человеческие. Прибавьте к тому красоты Надземного Мира, бесконечное разнообразие красок и форм и полную свободу делать все, что хочет дух, и быть там, где он хочет, если только человек осознал, что земное мышление и его продукты уже не пригодны для тонких условий. Воображение – двигатель там, и близкие сердцу около. И устремление мощные крылья дает подниматься в сферу своих устремлений. И сколь же неограниченно здесь можно творить, и не только для Тонкого Мира, но и для Земли. Вот в данный момент мысль моя творит для Земли, ибо твое сознание является трансформатором моих энергий в формы мыслей, доступных Земле. Этим наше творчество для Земли, конечно, не ограничивается. Будучи в сферах тонких форм, долженствующих опуститься в мир плотный, можем мы эти формы изменять, улучшать, углублять и усовершенствовать для Земли. Ими определяется и обуславливается земное будущее. Часто творим по поручению Владыки. В Твердыне стерты границы миров, и мир земной от нас не отрезан. Он отрезан для обычных людей непроходимой границей, вызванной отсутствием проводников. Но тот, кто умеет действовать мыслью и мысленно к нам устремляться, ограничивает себя пределами проникновения мысли, не знающей никаких пределов. Есть мысль, камню подобны, есть мысли, оковами связавшие человека. Разные мысли бывают. Мысль мысли рознь. Потому говорю о сияющей мысли Света, имеющей крылья. Как кони крылатые, мысли мчатся по сферам пространства. Мыслью переходим сферы разграничения миров. Даю символ крылатого сердца, указующий на мощь сердечного устремления. Передвижение в Тонком Мире зависит от наличия огней сердца. Сердца, тьмою отягощенные, тяготеют к низшим слоям и лишены подвижности. Для горящего же сердца даже земные расстояния – не препятствие. Так нашу беседу закончим указанием на значение сердца во всех мирах.</w:t>
      </w:r>
    </w:p>
    <w:p>
      <w:pPr>
        <w:pStyle w:val="Normal"/>
        <w:rPr>
          <w:lang w:val="en-US" w:eastAsia="en-US"/>
        </w:rPr>
      </w:pPr>
      <w:r>
        <w:rPr>
          <w:lang w:val="en-US" w:eastAsia="en-US"/>
        </w:rPr>
      </w:r>
    </w:p>
    <w:p>
      <w:pPr>
        <w:pStyle w:val="Normal"/>
        <w:rPr/>
      </w:pPr>
      <w:r>
        <w:rPr>
          <w:b/>
          <w:bCs/>
          <w:lang w:val="en-US" w:eastAsia="en-US"/>
        </w:rPr>
        <w:t>245. (Гуру)</w:t>
      </w:r>
      <w:r>
        <w:rPr>
          <w:bCs/>
          <w:lang w:val="en-US" w:eastAsia="en-US"/>
        </w:rPr>
        <w:t xml:space="preserve">. </w:t>
      </w:r>
      <w:r>
        <w:rPr>
          <w:lang w:val="en-US" w:eastAsia="en-US"/>
        </w:rPr>
        <w:t>Дух мой стремится ускорить всходы зерен, посеянных мною на Земле. Не мал был посев, и широко было поле. Всходы ожидайте богатые и во благовремени. Ни одна крупица затраченной энергии не пропала даром. Если не всегда результаты видны глазу, то ведь глаз ограничен пределами видимости. Но много было невидимых зерен. Многие дали уже явные побеги. Они зеленеют и растут. Все взойдет в свое время. Посмотри на себя. Это видимо и явно тебе. Но сколько же невидимых всходов, действующих невидимо-явно на умы человеческие. Твердая Рука направляет события и оберегает всходы от вихрей земных, пока они не окрепнут. Будьте покойны за все. Посеянное взойдет во времени так же непреложно, как непреложен Солнца восход, ибо сеял не сам, но по Указу Владыки. По Указу вышел на пашню, по Указу выйду на жатву. Близко время жатвы, чуете ли?</w:t>
      </w:r>
    </w:p>
    <w:p>
      <w:pPr>
        <w:pStyle w:val="Normal"/>
        <w:rPr>
          <w:lang w:val="en-US" w:eastAsia="en-US"/>
        </w:rPr>
      </w:pPr>
      <w:r>
        <w:rPr>
          <w:lang w:val="en-US" w:eastAsia="en-US"/>
        </w:rPr>
      </w:r>
    </w:p>
    <w:p>
      <w:pPr>
        <w:pStyle w:val="Normal"/>
        <w:rPr/>
      </w:pPr>
      <w:r>
        <w:rPr>
          <w:b/>
          <w:bCs/>
          <w:lang w:val="en-US" w:eastAsia="en-US"/>
        </w:rPr>
        <w:t>246. (Июнь 13).</w:t>
      </w:r>
      <w:r>
        <w:rPr>
          <w:bCs/>
          <w:lang w:val="en-US" w:eastAsia="en-US"/>
        </w:rPr>
        <w:t xml:space="preserve"> </w:t>
      </w:r>
      <w:r>
        <w:rPr>
          <w:lang w:val="en-US" w:eastAsia="en-US"/>
        </w:rPr>
        <w:t>Для того чтобы нам добиться какого-либо созвучия в этом вопросе (о грядущем), надо согласиться в главном, а главное – это План великих преобразований. Он выполняется точно. И если чья-то хата оказывается с краю, то кто же виноват в этом? Не построивший ли ее? Перед бурей всегда бывает затишье, а также и перед событиями. Оно тягостно, ибо тишине не соответствует нагнетение среды (сферы). Вы силы свои соберите, чтобы стать среди борцов за будущее.</w:t>
      </w:r>
    </w:p>
    <w:p>
      <w:pPr>
        <w:pStyle w:val="Normal"/>
        <w:rPr>
          <w:lang w:val="en-US" w:eastAsia="en-US"/>
        </w:rPr>
      </w:pPr>
      <w:r>
        <w:rPr>
          <w:lang w:val="en-US" w:eastAsia="en-US"/>
        </w:rPr>
      </w:r>
    </w:p>
    <w:p>
      <w:pPr>
        <w:pStyle w:val="Normal"/>
        <w:rPr/>
      </w:pPr>
      <w:r>
        <w:rPr>
          <w:b/>
          <w:bCs/>
          <w:lang w:val="en-US" w:eastAsia="en-US"/>
        </w:rPr>
        <w:t>247.</w:t>
      </w:r>
      <w:r>
        <w:rPr>
          <w:bCs/>
          <w:lang w:val="en-US" w:eastAsia="en-US"/>
        </w:rPr>
        <w:t xml:space="preserve"> </w:t>
      </w:r>
      <w:r>
        <w:rPr>
          <w:lang w:val="en-US" w:eastAsia="en-US"/>
        </w:rPr>
        <w:t>Пространственная тоска и тягость токов – это одно, ужимки и извивы астрала – другое. Как прижатая вилкой змея, извивается он, пытаясь ужалить горящее сердце. Но волею крепко, как рогаткой змею, прижать его надо и обезвредить. Может шевелиться и приходить в движение, но воли давать ему над собою нельзя. Может смертельно ужалить. Укусы собственного астрала, наносимые духу, болезненны очень, ибо на нейтрализацию яда уходит слишком много жизненных сил. Астральное необузданное начало в человеке – это и есть пожиратель его огненной энергии. Неистовство и беснования астрала яро расхищают и поглощают психическую энергию. Можно ли безвольно допускать, чтобы жизнь в себе убивалась и распущенный астрал бесконтрольно управлял духом? Можно ли сущность свою безвольно отдавать астралу на растерзание? Не годится паяц на пути к Братству. Кривляния, ужимки и паясничество астральной оболочки не следует в себе допускать ни при каких условиях. Нет и не может быть оправдания этому позорному и унизительному рабству. О каком же достоинстве духа можно говорить, если это достоинство унижено и растоптано неистовствующей низшей оболочкой? Железной рукою надо сдерживать все попытки астрала безумие свое уявлять. Он, как опасный враг, сторожко сидит в засаде, чтобы обрушиться на путника. Он опытен и коварен, он тысячи оправданий найдет, чтобы утянуть сознание вниз и заставить его окунуться в вихри астральных эмоций. Он ими живет и ими питается. Не любит он, не выносит он спокойствия, сдержанности и равновесия. Он яро стремится себя уявить во всевозможных крайностях. Он боится, он беспокоится, он суетится, он завидует и раздражается, он омрачается постоянно и при каждом, даже пустячном, поводе. Если повода нет, он его выдумает и измыслит. Он иллюзию Майи создает, лишь бы была тут какая-нибудь причина, даже самая призрачная, чтобы упиться несдерживаемыми и распущенными вихрями чувств. Несчастными и жалкими являются рабы астральной оболочки. Рабы своего астрала – самые жалкие твари среди двуногих. Сурово и безжалостно подавляйте в себе и пресекайте всякие, даже самые малые попытки астрала себя уявить. Они многочисленны, многообразны – нелегко обуздать эту неистовую оболочку. Как ядовитый газ пытается проникнуть через щели, даже малейшие, так и астрал выбирает все слабые и незащищенные места для нападения. И колет, и язвит, и раны наносит через них; самоубийство есть самопоранение огненного тела. Даже огненное тело может поразить неиствующее безумие астрала. Много говорят о вреде, причиняемом окружающим людям необузданным астралом двуногих. Но о главном не говорят: не говорят о том, какой огромный вред приносит он самому обладателю не подчиненной воле астральной оболочки. Вред наносится прежде всего самому владельцу такого астрального тела. Велик этот вред. Если бы он был осознан в его полном размере, ни дня, ни часа не промедлил бы осознавший яро его обуздать. Крепкую волю, стальную, противопоставьте каждой попытке астрала вовлечь сознание ваше в затягивающие вихри свои. Ведь эти вихревые воронки пространственно втягивают сознание в слои соответствующие. И получается уже вред не личный, но пространственный. Эти дисгармоничные движения в астрале заразительны ужасно. Все, одинаково чувствующее, как бы тяготеет к распущенному астралу и отягощает его добавочно. Взаимодействие с низшими слоями Тонкого Мира происходит усиленное и возрастающее магнитно. Храните спокойствие любою ценой. Лучше все потерять и лишиться всего, чем спокойствие и равновесие духа. Движение в астральном теле есть самый ярый вид Майи. Спокойствие храните всегда, зная, что уступка лукавым попыткам астрала всегда означает ущерб, поражение и пожирание психической энергии. Делайте все, но в спокойствии духа, но крепко соблюдая равновесие. Надо быть сильным всегда. Все слабое в природе уничтожается, как непригодное для жизни. Будьте сильны всегда во всех действиях ваших и стремитесь к тому, чтобы действия эти были деянием Света. Астрал должен быть обуздан любой ценой. Не бойтесь даже душу свою потерять, то есть свое низшее «я», то есть астральное тело свое, если это надо для полной победы духа над собою и обретения Высшего «Я». Без астрального тела могут жить высокие духи. Не нужна становится с течением времени эта назойливая оболочка. В Высших Надземных Мирах люди живут без нее, освобожденные от ее стеснительного присутствия. И не теряют ни целостности своей, ни Индивидуальности. Астральное тело – это прошлое, нужное и полезное в прошлом, но ныне уже нуждающееся в укрощении и полном подчинении духу. Свободному духу не нужен астрал, не нужен он и духу завершающему. И вам он нужен как слуга, беспрекословно выполняющий ваши приказания, как инструмент, безвольно послушный в умелых руках. Человек – владыка и господин всех своих оболочек, но не раб, не раб, не раб...</w:t>
      </w:r>
    </w:p>
    <w:p>
      <w:pPr>
        <w:pStyle w:val="Normal"/>
        <w:rPr>
          <w:lang w:val="en-US" w:eastAsia="en-US"/>
        </w:rPr>
      </w:pPr>
      <w:r>
        <w:rPr>
          <w:lang w:val="en-US" w:eastAsia="en-US"/>
        </w:rPr>
      </w:r>
    </w:p>
    <w:p>
      <w:pPr>
        <w:pStyle w:val="Normal"/>
        <w:rPr/>
      </w:pPr>
      <w:r>
        <w:rPr>
          <w:b/>
          <w:lang w:val="en-US" w:eastAsia="en-US"/>
        </w:rPr>
        <w:t>248.</w:t>
      </w:r>
      <w:r>
        <w:rPr>
          <w:lang w:val="en-US" w:eastAsia="en-US"/>
        </w:rPr>
        <w:t xml:space="preserve"> Когда что-нибудь внешнее омрачает, человек допускает ошибку, полагая, что внешнее может обуславливать внутреннее, и тем давая этому внешнему власть над собою. Если все в духе и дух внутри, то и внутреннее состояние может быть творимо духом изнутри, из себя, не опираясь на мираж внешних преходящих явлений. Лучше жизнь, полную несчастий и горя, прожить, удерживая радость надземную в духе, чем счастливую и безоблачную жизнь на Земле провести, несчастным себя почитая. Установка сознания на ключе радости или горя зависит от духа, но не от того, что происходит вовне. И даже огорчаясь и омрачаясь чем-то, человек делает это только потому, что в духе решил, что данное явление должно вызвать в нем именно это чувство. Если бы это было не так, то, например, при смерти человека люди всегда бы только горевали. Но часто бывает так, что одни горюют, а другие, не любившие умершего и получившие от него долгожданное наследство, искренне радуются, конечно, скрывая свою радость от других. Центр установки на радость и горе внутри человека. И лучше этой установкой управлять самому, не поддаваясь у и власти рефлексов. Рефлекторное мышление заранее предопределяет, как должен отнестись тот или иной человек к тому или иному явлению. Рефлекторные спазмы сознания оставим людям лунной тропы, еще не победившим в себе свою лунную сущность. Наш же путь к Свету. Свет – огонь – воля. Воля господствует над рефлексами, и особенно над рефлексами мысли. Потому пусть воля и определяет в каждый данный момент, что она хочет и что она утверждает. Это возможно лишь при постоянной зоркости и настороженности, то есть при постоянном дозоре воли над сознанием и всем тем, что в нем происходит. Лунную жизнь надо дожить и с нею покончить. Зову вас на солнечный путь счастья и владыками воли своей Хочу вас утвердить.</w:t>
      </w:r>
    </w:p>
    <w:p>
      <w:pPr>
        <w:pStyle w:val="Normal"/>
        <w:rPr>
          <w:lang w:val="en-US" w:eastAsia="en-US"/>
        </w:rPr>
      </w:pPr>
      <w:r>
        <w:rPr>
          <w:lang w:val="en-US" w:eastAsia="en-US"/>
        </w:rPr>
      </w:r>
    </w:p>
    <w:p>
      <w:pPr>
        <w:pStyle w:val="Normal"/>
        <w:rPr/>
      </w:pPr>
      <w:r>
        <w:rPr>
          <w:b/>
          <w:bCs/>
          <w:lang w:val="en-US" w:eastAsia="en-US"/>
        </w:rPr>
        <w:t xml:space="preserve">249. </w:t>
      </w:r>
      <w:r>
        <w:rPr>
          <w:b/>
          <w:lang w:val="en-US" w:eastAsia="en-US"/>
        </w:rPr>
        <w:t>(М.А.Й.)</w:t>
      </w:r>
      <w:r>
        <w:rPr>
          <w:lang w:val="en-US" w:eastAsia="en-US"/>
        </w:rPr>
        <w:t>. Сегодня буду говорить о том, как избежать вредных воздействий вихрей пространственных. Способ один – ярым прилежанием Иерархии Света. Напряжением сердца к Владыке преодолевается это воздействие. Владыка – это ваша Защита и Опора всегда и во всем. Когда чуете, что волны тяжких воздействий устремляются на вас, обратитесь к Владыке. Замечали, и уже много раз, как темным влияниям среды или пространственным токам Владыка Противопоставляет посылаемые Им мысли, нейтрализующие следствия этих воздействий. Как бы свой корректив жизни Посылает Он всякий раз, когда угрожает нарушение равновесия духа. Так было и сегодня. Попыткам астрала снова поднять голову была предпослана воля и возможность его подавить. Лучом понимания Владыка заботливо Следит за всем, происходящим в сознании ученика, и в должный момент Оказывает нужную помощь. Помощь в духе – сильнейшая. Хорошо, когда осознаете оказанную поддержку. Это указывает на зрелость духа и сознательность. Благодарность, признательность будет топливом для огня устремления. Сердце Луч помощи чует.</w:t>
      </w:r>
    </w:p>
    <w:p>
      <w:pPr>
        <w:pStyle w:val="Normal"/>
        <w:rPr>
          <w:lang w:val="en-US" w:eastAsia="en-US"/>
        </w:rPr>
      </w:pPr>
      <w:r>
        <w:rPr>
          <w:lang w:val="en-US" w:eastAsia="en-US"/>
        </w:rPr>
      </w:r>
    </w:p>
    <w:p>
      <w:pPr>
        <w:pStyle w:val="Normal"/>
        <w:rPr/>
      </w:pPr>
      <w:r>
        <w:rPr>
          <w:b/>
          <w:bCs/>
          <w:lang w:val="en-US" w:eastAsia="en-US"/>
        </w:rPr>
        <w:t>250. (Гуру)</w:t>
      </w:r>
      <w:r>
        <w:rPr>
          <w:bCs/>
          <w:lang w:val="en-US" w:eastAsia="en-US"/>
        </w:rPr>
        <w:t xml:space="preserve">. </w:t>
      </w:r>
      <w:r>
        <w:rPr>
          <w:lang w:val="en-US" w:eastAsia="en-US"/>
        </w:rPr>
        <w:t>Огонь воли магнетичен необычайно. В орбиту своего воздействия втягивает она массы пластической материи, той самой материи, из которой сотканы сны, мысли и мечты художника и поэта. Явно магнитна мысль, порожденная волей магнитной. Воля – это огненный магнит. Так же и спокойствие утверждается волей. Спокойствие духа превыше всего. Волей его утверждайте, в орбиту ее элементы спокойствия вовлекая, вовлекая упорно, настойчиво, неудержимо.</w:t>
      </w:r>
    </w:p>
    <w:p>
      <w:pPr>
        <w:pStyle w:val="Normal"/>
        <w:rPr>
          <w:lang w:val="en-US" w:eastAsia="en-US"/>
        </w:rPr>
      </w:pPr>
      <w:r>
        <w:rPr>
          <w:lang w:val="en-US" w:eastAsia="en-US"/>
        </w:rPr>
      </w:r>
    </w:p>
    <w:p>
      <w:pPr>
        <w:pStyle w:val="Normal"/>
        <w:rPr/>
      </w:pPr>
      <w:r>
        <w:rPr>
          <w:b/>
          <w:bCs/>
          <w:lang w:val="en-US" w:eastAsia="en-US"/>
        </w:rPr>
        <w:t>251. (Июнь 14).</w:t>
      </w:r>
      <w:r>
        <w:rPr>
          <w:bCs/>
          <w:lang w:val="en-US" w:eastAsia="en-US"/>
        </w:rPr>
        <w:t xml:space="preserve"> </w:t>
      </w:r>
      <w:r>
        <w:rPr>
          <w:lang w:val="en-US" w:eastAsia="en-US"/>
        </w:rPr>
        <w:t>Охотно Даю Указания о близости конечных Сроков, ибо, действительно, близок конец. Не видит конца еще глаз, но сердце должно уже чуять. В предчувствии близости их и живите. Много шептунов стремится прилепиться к чуткому духу. Шептания эти от тьмы. Шептунов надо гнать. Зачем отягощать сознание тем, что идет вразрез с Указаниями, идущими свыше? Все мысли, противоречащие Указаниям Моим, надо выбрасывать из сознания, как ядовитых гадов. Они отравляют ядом своим широту неотемненного мышления. Лучше жить в радости о будущем, нежели терзаться несовершенствами настоящего и отрицанием убивать огонь надежды. Ярою верою в далекое будущее, недостижимое в настоящем, идут через жизнь Владыки Света. Так же идите и вы, последующие Им.</w:t>
      </w:r>
    </w:p>
    <w:p>
      <w:pPr>
        <w:pStyle w:val="Normal"/>
        <w:rPr>
          <w:lang w:val="en-US" w:eastAsia="en-US"/>
        </w:rPr>
      </w:pPr>
      <w:r>
        <w:rPr>
          <w:lang w:val="en-US" w:eastAsia="en-US"/>
        </w:rPr>
      </w:r>
    </w:p>
    <w:p>
      <w:pPr>
        <w:pStyle w:val="Normal"/>
        <w:rPr/>
      </w:pPr>
      <w:r>
        <w:rPr>
          <w:b/>
          <w:bCs/>
          <w:lang w:val="en-US" w:eastAsia="en-US"/>
        </w:rPr>
        <w:t xml:space="preserve">252. </w:t>
      </w:r>
      <w:r>
        <w:rPr>
          <w:b/>
          <w:lang w:val="en-US" w:eastAsia="en-US"/>
        </w:rPr>
        <w:t>(М.А.Й.)</w:t>
      </w:r>
      <w:r>
        <w:rPr>
          <w:lang w:val="en-US" w:eastAsia="en-US"/>
        </w:rPr>
        <w:t>. Надо учиться очевидность заменять действительностью и ей прилежать сердцем. Реальность будущего действительнее миража настоящего. Ибо настоящее постоянно меняется и проходит, но будущее остается устойчивым, как луч маяка света, прорезающий бурную мглу неспокойного житейского моря. Утерять этот луч – значит отдаться во власть стихиям со всеми опасностями мелей, подводных камней и рифов. Много кораблей погибло таким образом. Но по лучу идущие гавани в безопасности достигают. Так же идите и вы, и так же ведите корабль своего духа.</w:t>
      </w:r>
    </w:p>
    <w:p>
      <w:pPr>
        <w:pStyle w:val="Normal"/>
        <w:rPr>
          <w:lang w:val="en-US" w:eastAsia="en-US"/>
        </w:rPr>
      </w:pPr>
      <w:r>
        <w:rPr>
          <w:lang w:val="en-US" w:eastAsia="en-US"/>
        </w:rPr>
      </w:r>
    </w:p>
    <w:p>
      <w:pPr>
        <w:pStyle w:val="Normal"/>
        <w:rPr/>
      </w:pPr>
      <w:r>
        <w:rPr>
          <w:b/>
          <w:bCs/>
          <w:lang w:val="en-US" w:eastAsia="en-US"/>
        </w:rPr>
        <w:t>253. (Гуру)</w:t>
      </w:r>
      <w:r>
        <w:rPr>
          <w:bCs/>
          <w:lang w:val="en-US" w:eastAsia="en-US"/>
        </w:rPr>
        <w:t xml:space="preserve">. </w:t>
      </w:r>
      <w:r>
        <w:rPr>
          <w:lang w:val="en-US" w:eastAsia="en-US"/>
        </w:rPr>
        <w:t>Необычному свидетелями придется вам стать, к тому и подготовляется сознание. К необычному и пути подхода ведут необычные, и жизнь становится сказкой, не внешне, но внутри становится сказкой она. Внешнее, как и у всех, быть может, даже хуже и более тяжко, но ликует дух, ломая преграды материи плотной. Ликованию духа над плотью не препятствуйте, ибо чует правильно дух. Ум над телом, а дух над всем. И там, где ум не в состоянии разобраться, там дух призовите пылающим сердцем и духом идите вперед, ибо и путь тоже в духе.</w:t>
      </w:r>
    </w:p>
    <w:p>
      <w:pPr>
        <w:pStyle w:val="Normal"/>
        <w:rPr>
          <w:lang w:val="en-US" w:eastAsia="en-US"/>
        </w:rPr>
      </w:pPr>
      <w:r>
        <w:rPr>
          <w:lang w:val="en-US" w:eastAsia="en-US"/>
        </w:rPr>
      </w:r>
    </w:p>
    <w:p>
      <w:pPr>
        <w:pStyle w:val="Normal"/>
        <w:rPr/>
      </w:pPr>
      <w:r>
        <w:rPr>
          <w:b/>
          <w:bCs/>
          <w:lang w:val="en-US" w:eastAsia="en-US"/>
        </w:rPr>
        <w:t>254. (Июнь 15).</w:t>
      </w:r>
      <w:r>
        <w:rPr>
          <w:bCs/>
          <w:lang w:val="en-US" w:eastAsia="en-US"/>
        </w:rPr>
        <w:t xml:space="preserve"> </w:t>
      </w:r>
      <w:r>
        <w:rPr>
          <w:lang w:val="en-US" w:eastAsia="en-US"/>
        </w:rPr>
        <w:t>Правильно, даже самая ярая мысль суеты не стоит самой малой жемчужины мысли о вечном. Ибо что пользы человеку от всех мыслей его о суете земной, если не осознана Вечность хотя бы частично, хотя бы в той мере, которая и суете отводит должное место. Ибо даже суета оправдана, если человек, отдавая ей время, осознал всю никчемность ее и знает, что через суетный мир земной Майи идет он к Беспредельности, что в Беспредельности он живет и что не временное, но вечное Бытие есть доля его, сужденная ему от начала времен. Так обезвреживается суета, теряя свое полновластное господство над человеком. Можно и должно земному время свое уделять. Но нужно, но нужно у змеи вырвать жало, или у дракона обрубить когти, и тогда становится дракон безобидным домашним животным, которое несет свою рабочую нагрузку. Слепыми Называем тех, кто за житейской суетливой очевидностью не видит ничего и ею ограничивает свой мир, свою жизнь и свое будущее. Что было бы, если бы нечто, чему в данный момент человек уделяет всего себя и что всецело захватывает его сознание, что было бы, если бы это длилось вечно? Как жестоко пресытился бы он им через очень короткое время и, пресытившись, увидел бы, что, погнавшись за иллюзией момента, самое главное он упустил. Кесарево – Кесарю, а земное – земному, но с суровым пониманием того, чего оно стоит. Нет той чечевичной похлебки из кухни земной, на которую стоило бы променять право своего первородства. Право примата духа на сужденные возможности жизни вечной коснуться и войти в нее, ныне вечное в себе на Земле утверждая. Вечность – лишь аспект Беспредельности. Не временные, но беспредельные мы. Упорно Хочу ввести в сознание ваше эти элементы Беспредельности, дабы не временному, но вечному в себе отдали вы предпочтение. Ибо, если все временное закончится и уйдет, с чем останетесь вы, когда придется вступить в чертоги Беспредельности? С временным туда войти нельзя. Неужели войти нищим, без всяких накоплений, то есть ни с чем? Много пустых оболочек возвращается в Мир Тонкий. Тенями Называем их. Проходящие тени, куда вы бредете и как темен и беспросветен ваш путь! Озаботьтесь тем, чтобы возможно больше элементов Беспредельности ввести в сознание ваше. Отделите мир суеты в вас от мира действительно сущего и действительно сущему отдайте предпочтение. И в море житейском земной суеты усмотрите истинные ценности духа и их приобщите к нетленным своим нахождениям. Так вечное из заоблачных высот сведите на Землю, и в земном найдите ему место, и земное одухотворите и осмыслите вечным. В Беспредельности и земному место найдется, но лишь в полной соизмеримости с путем вечного восхождения духа. И тогда земное приобретет иной смысл, уже не как самоцель, не как нечто самодовлеющее и оторванное от целого, но как средство к постижению этого целого, как краткий отрезок пути бесконечного. И временному, и вечному правильное место найдите (или отведите) в микрокосме своем, ибо все вне вас познаете внутри себя. Живете в Беспредельности и потому на все, что происходит с вами, на все, что видите, смотрите под углом Беспредельности. Мера Беспредельности для определения значения дел земных и будет самая правильная. Допущено все, и нет запретов, если приложена мера Беспредельности и явления взвешены на весах Беспредельности. Темные тоже не имеют запретов, но неведомы им весы Беспредельности, и потому темны дела их, и идут они к бездне.</w:t>
      </w:r>
    </w:p>
    <w:p>
      <w:pPr>
        <w:pStyle w:val="Normal"/>
        <w:rPr>
          <w:lang w:val="en-US" w:eastAsia="en-US"/>
        </w:rPr>
      </w:pPr>
      <w:r>
        <w:rPr>
          <w:lang w:val="en-US" w:eastAsia="en-US"/>
        </w:rPr>
      </w:r>
    </w:p>
    <w:p>
      <w:pPr>
        <w:pStyle w:val="Normal"/>
        <w:rPr/>
      </w:pPr>
      <w:r>
        <w:rPr>
          <w:b/>
          <w:bCs/>
          <w:lang w:val="en-US" w:eastAsia="en-US"/>
        </w:rPr>
        <w:t xml:space="preserve">255. </w:t>
      </w:r>
      <w:r>
        <w:rPr>
          <w:b/>
          <w:lang w:val="en-US" w:eastAsia="en-US"/>
        </w:rPr>
        <w:t>(М.А.Й.)</w:t>
      </w:r>
      <w:r>
        <w:rPr>
          <w:lang w:val="en-US" w:eastAsia="en-US"/>
        </w:rPr>
        <w:t>. Сказано было: допущено все, но с Учителем. Пусты часы без Учителя. Учитель Входит во всю жизнь и всю жизнь Наполняет Собою. Пусто и скучно без Него. Как цветущий цветок теряет запах, так теряют привлекательность и интерес все дела, совершаемые в одиночестве, без постоянного Присутствия. Кто ауру Учителя знает, тому уже невозможно довольствоваться жизнью обычной. Учителю первое место в сознании вашем. Надо же, наконец, понимать, что является наинужнейшим и наиглавнейшим.</w:t>
      </w:r>
    </w:p>
    <w:p>
      <w:pPr>
        <w:pStyle w:val="Normal"/>
        <w:rPr>
          <w:lang w:val="en-US" w:eastAsia="en-US"/>
        </w:rPr>
      </w:pPr>
      <w:r>
        <w:rPr>
          <w:lang w:val="en-US" w:eastAsia="en-US"/>
        </w:rPr>
      </w:r>
    </w:p>
    <w:p>
      <w:pPr>
        <w:pStyle w:val="Normal"/>
        <w:rPr/>
      </w:pPr>
      <w:r>
        <w:rPr>
          <w:b/>
          <w:bCs/>
          <w:lang w:val="en-US" w:eastAsia="en-US"/>
        </w:rPr>
        <w:t>256. (Гуру)</w:t>
      </w:r>
      <w:r>
        <w:rPr>
          <w:bCs/>
          <w:lang w:val="en-US" w:eastAsia="en-US"/>
        </w:rPr>
        <w:t xml:space="preserve">. </w:t>
      </w:r>
      <w:r>
        <w:rPr>
          <w:lang w:val="en-US" w:eastAsia="en-US"/>
        </w:rPr>
        <w:t>Друг мой, надо озаботиться тем, чтобы было лишь известное количество ошибок, но не больше. Допустимо лишь их определенное число, но не больше. За этим пределом наступает разрыв связи с Учителем и утрата возможностей.</w:t>
      </w:r>
    </w:p>
    <w:p>
      <w:pPr>
        <w:pStyle w:val="Normal"/>
        <w:rPr>
          <w:lang w:val="en-US" w:eastAsia="en-US"/>
        </w:rPr>
      </w:pPr>
      <w:r>
        <w:rPr>
          <w:lang w:val="en-US" w:eastAsia="en-US"/>
        </w:rPr>
      </w:r>
    </w:p>
    <w:p>
      <w:pPr>
        <w:pStyle w:val="Normal"/>
        <w:rPr/>
      </w:pPr>
      <w:r>
        <w:rPr>
          <w:b/>
          <w:bCs/>
          <w:lang w:val="en-US" w:eastAsia="en-US"/>
        </w:rPr>
        <w:t>257. (Июнь 16).</w:t>
      </w:r>
      <w:r>
        <w:rPr>
          <w:bCs/>
          <w:lang w:val="en-US" w:eastAsia="en-US"/>
        </w:rPr>
        <w:t xml:space="preserve"> </w:t>
      </w:r>
      <w:r>
        <w:rPr>
          <w:lang w:val="en-US" w:eastAsia="en-US"/>
        </w:rPr>
        <w:t>Уже Говорил, что Близость Моя поверх дел и суеты человеческих, поверх мира плотного, мира астрального и мира мыслей текущих, поверх всего, что двойственно по природе своей. Есть горе и радость земные, из которых одно обуславливает другое, но есть радость Космическая, которая над ними и уже не зависит от них. Так же есть любовь человеческая – антипод ненависть, и Любовь Космическая. Так же и Любовь Моя – над всем тем, что наполняет сознание ваше от мира сего. Ибо Царство Мое не от этого мира, но выше. Наполнить дух ваш Хочу сознанием реальности Высшего Мира и потому Близость Мою Утверждаю поверх малости и слабостей ваших, дабы большими и сильными стали и поняли, что опираться нужно лишь на Мир Высший, который внутри вас есть. Усвойте, и прочно, что пока сердце ваше со Мою, Я с вами, и близок, и Имею возможность малость вашу обратить в великость, а слабость – в силу. И когда яро вы погружаетесь в Майю земной очевидности и забываете обо Мне, Я тоже с вами, но вы далеки от Меня и не ощущаете, что Я около вас. Когда перейдена граница, после которой назад возврата уже нет, Близость Моя становится неотъемлемой и постоянной и сила проступков и попустительств ваших начинает терять свое влияние и свою власть над вами. Когда, поднявшись над собою, дела совершенные рассматриваете с иной, высшей, точки зрения, прилагая мерки Бессмертной Индивидуальности вашей, малыми становятся они, и сознание освобождается от их власти, и становится понятным тогда, как можно совершить один и тот же поступок в свободе или рабстве, по воле своей или ей вопреки. Казалось бы, это одно и то же, если поступок уже совершен. Но это сходство – для невидящих сущность явлений. Это сходство не больше, чем сходство между рабом и свободным человеком, и заключающееся в том, что и тот, и другой – оба люди. Учитесь все, совершаемое вами, совершать в свободе духа и по воле вашей, то есть с ее соизволения, но ничего – вопреки, даже ошибки, даже проступки. И тогда воля ваша будет крепнуть. При Близости Моей проступки невежества будут терять свою силу и привлекательность, пока не иссякнет их сила совсем. Постоянство устремления ко Мне постепенно освобождает дух от наростов и тьму в вас заменяет светом. Но сохраните ярое постоянство ко Мне устремления, иначе не долететь. Крылья отяжелеют, и придется опуститься на Землю. Нетрудно святому подняться до Меня, но больше заслуга того, кто, будучи просто человеком, несмотря на наслоения несовершенства, все же, устремившись ко Мне, побеждает. Итак, путь лишь вперед, несмотря ни на что: вспять ходу нет. Вперед и к победе. Уверенность и желание яро Даю над сумраком жизни подняться. Незаметно растет трава, но земля покрывается зеленым покровом. Так и вы от времени до времени будете замечать, как растет сознание ваше и проявляется в накоплениях неотрицаемых. Не рост будете видеть, а результаты. Условие одно: от близости осознания Учителя не отвлекайтесь. Нельзя забыть то, что составляет сущность восхождения непрерываемого. А Учитель Поможет вам устоять в Свете. Так и идите.</w:t>
      </w:r>
    </w:p>
    <w:p>
      <w:pPr>
        <w:pStyle w:val="Normal"/>
        <w:rPr>
          <w:lang w:val="en-US" w:eastAsia="en-US"/>
        </w:rPr>
      </w:pPr>
      <w:r>
        <w:rPr>
          <w:lang w:val="en-US" w:eastAsia="en-US"/>
        </w:rPr>
      </w:r>
    </w:p>
    <w:p>
      <w:pPr>
        <w:pStyle w:val="Normal"/>
        <w:rPr/>
      </w:pPr>
      <w:r>
        <w:rPr>
          <w:b/>
          <w:bCs/>
          <w:lang w:val="en-US" w:eastAsia="en-US"/>
        </w:rPr>
        <w:t>258.</w:t>
      </w:r>
      <w:r>
        <w:rPr>
          <w:bCs/>
          <w:lang w:val="en-US" w:eastAsia="en-US"/>
        </w:rPr>
        <w:t xml:space="preserve"> </w:t>
      </w:r>
      <w:r>
        <w:rPr>
          <w:lang w:val="en-US" w:eastAsia="en-US"/>
        </w:rPr>
        <w:t>Будет ли нечто сегодня или завтра, не все ли равно, если Владыка в сердце, к Нему устремленном, Присутствие Свое Утверждает, ибо это важнее всего того, что может происходить во внешнем мире. Что предпочтете: события или Владыку? Конечно, хорошо сочетать их вместе, но важно понять, что Владыка первее и что без Него самое долгожданное обратится в ненужное, если Он не войдет в сердце. Потому к самому наинужнейшему и устремимся, предоставив течение событий Его мощной руке.</w:t>
      </w:r>
    </w:p>
    <w:p>
      <w:pPr>
        <w:pStyle w:val="Normal"/>
        <w:rPr>
          <w:lang w:val="en-US" w:eastAsia="en-US"/>
        </w:rPr>
      </w:pPr>
      <w:r>
        <w:rPr>
          <w:lang w:val="en-US" w:eastAsia="en-US"/>
        </w:rPr>
      </w:r>
    </w:p>
    <w:p>
      <w:pPr>
        <w:pStyle w:val="Normal"/>
        <w:rPr/>
      </w:pPr>
      <w:r>
        <w:rPr>
          <w:b/>
          <w:bCs/>
          <w:lang w:val="en-US" w:eastAsia="en-US"/>
        </w:rPr>
        <w:t xml:space="preserve">259. </w:t>
      </w:r>
      <w:r>
        <w:rPr>
          <w:b/>
          <w:lang w:val="en-US" w:eastAsia="en-US"/>
        </w:rPr>
        <w:t>(М.А.Й.)</w:t>
      </w:r>
      <w:r>
        <w:rPr>
          <w:lang w:val="en-US" w:eastAsia="en-US"/>
        </w:rPr>
        <w:t>. Созвучие с духом, ушедшим с Земли, не всегда легко поддерживать. Много может быть причин, нарушающих это созвучие. Одна из главных – несоответствие дел, поступков и мышления с духом человека, покинувшего Землю. Было бы много легче, если бы состояние настроенности не нарушалось. Приобретение надо еще и удержать, то есть удержаться на высоте завоеванной. Что толку, если отдать завоевание и стать ступенью ниже? Силы направьте на то, чтобы уберечь себя от шатаний и проступков, влекущих вниз. Умейте охранить каждое приобретение. Иначе можно растерять многое.</w:t>
      </w:r>
    </w:p>
    <w:p>
      <w:pPr>
        <w:pStyle w:val="Normal"/>
        <w:rPr>
          <w:lang w:val="en-US" w:eastAsia="en-US"/>
        </w:rPr>
      </w:pPr>
      <w:r>
        <w:rPr>
          <w:lang w:val="en-US" w:eastAsia="en-US"/>
        </w:rPr>
      </w:r>
    </w:p>
    <w:p>
      <w:pPr>
        <w:pStyle w:val="Normal"/>
        <w:rPr/>
      </w:pPr>
      <w:r>
        <w:rPr>
          <w:b/>
          <w:bCs/>
          <w:lang w:val="en-US" w:eastAsia="en-US"/>
        </w:rPr>
        <w:t>260. (Гуру)</w:t>
      </w:r>
      <w:r>
        <w:rPr>
          <w:bCs/>
          <w:lang w:val="en-US" w:eastAsia="en-US"/>
        </w:rPr>
        <w:t xml:space="preserve">. </w:t>
      </w:r>
      <w:r>
        <w:rPr>
          <w:lang w:val="en-US" w:eastAsia="en-US"/>
        </w:rPr>
        <w:t>Зеркало духа, отражающее мир, – хорошо, когда оно чисто. Загрязненное и покрытое пылью, как может оно дать правильное и четкое отображение. Приложите заботу к тому, чтобы было оно чисто всегда. Ведь иначе даже прекрасное отражение может оказаться искаженным. Лишь ровная и спокойная поверхность воды дает отражение правильное. Вода – символ астральной материи. Преломляясь через нее, лучи жизни падают на зеркало духа уже изломанными, и если оно грязно, то что же остается от действительности? Потому забота двойная: и зеркало духа чистым держать, и держать аурические излучения астрала в полном спокойствии и равновесии. Свет доходит через ауру. О четкости и правильности восприятий следует хорошо подумать и создать условия для их правильности наиболее благоприятствующие.</w:t>
      </w:r>
    </w:p>
    <w:p>
      <w:pPr>
        <w:pStyle w:val="Normal"/>
        <w:rPr>
          <w:lang w:val="en-US" w:eastAsia="en-US"/>
        </w:rPr>
      </w:pPr>
      <w:r>
        <w:rPr>
          <w:lang w:val="en-US" w:eastAsia="en-US"/>
        </w:rPr>
      </w:r>
    </w:p>
    <w:p>
      <w:pPr>
        <w:pStyle w:val="Normal"/>
        <w:rPr/>
      </w:pPr>
      <w:r>
        <w:rPr>
          <w:b/>
          <w:bCs/>
          <w:lang w:val="en-US" w:eastAsia="en-US"/>
        </w:rPr>
        <w:t>261. (Июнь 17).</w:t>
      </w:r>
      <w:r>
        <w:rPr>
          <w:bCs/>
          <w:lang w:val="en-US" w:eastAsia="en-US"/>
        </w:rPr>
        <w:t xml:space="preserve"> </w:t>
      </w:r>
      <w:r>
        <w:rPr>
          <w:lang w:val="en-US" w:eastAsia="en-US"/>
        </w:rPr>
        <w:t>Человек есть мера вещей, и этой мерою является сознание. Сознания различны, различны и мерки людские. Мерки к окружающему прилагаются волею, желанием или просто рефлексом сознания. Волевое мерило лучше всего, ибо стандартного критерия для оценки явлений нет. Зависеть от рефлексов или желаний – значит отдаться под их контроль. Но воля, определяющая свое отношение к явлениям независимо от того, как бы они сами по себе могли повлиять на сознание, будет мерою наилучшей, ибо тогда перестает человек быть игрушкою внешних воздействий. Воздействия остаются, но отношение к ним совершенно меняется. И каждое явление, встречаемое в жизни, всегда можно обернуть по-своему. Конечно, явления двойственны! Нет абсолютно хороших или абсолютно плохих, но в каждом без исключения можно найти элементы, полезные для восхождения духа. Если только на них и сосредоточить внимание, то окажется, что полезным будет все. Это умение извлекать элементы, нужные для движения вперед, сделают это движение непрерываемым и постоянным. Путь продвижения станет действительностью. Способность видеть полезное, то есть хорошее, во всем поможет собиранию элементов, нужных для обогащения микрокосма человеческого. Невозможными тогда становятся недовольство, жалобы и уныние при такой установке сознания. Всегда и из всего извлекается явление пользы, созидательной для Индивидуальности. Мера вещей – в человеке, и определяет ее его воля. А если это не так и воля бездействует вяло, то, значит, отдал себя человек во власть преходящим случайностям жизни.</w:t>
      </w:r>
    </w:p>
    <w:p>
      <w:pPr>
        <w:pStyle w:val="Normal"/>
        <w:rPr>
          <w:lang w:val="en-US" w:eastAsia="en-US"/>
        </w:rPr>
      </w:pPr>
      <w:r>
        <w:rPr>
          <w:lang w:val="en-US" w:eastAsia="en-US"/>
        </w:rPr>
      </w:r>
    </w:p>
    <w:p>
      <w:pPr>
        <w:pStyle w:val="Normal"/>
        <w:rPr/>
      </w:pPr>
      <w:r>
        <w:rPr>
          <w:b/>
          <w:bCs/>
          <w:lang w:val="en-US" w:eastAsia="en-US"/>
        </w:rPr>
        <w:t>262.</w:t>
      </w:r>
      <w:r>
        <w:rPr>
          <w:bCs/>
          <w:lang w:val="en-US" w:eastAsia="en-US"/>
        </w:rPr>
        <w:t xml:space="preserve"> </w:t>
      </w:r>
      <w:r>
        <w:rPr>
          <w:lang w:val="en-US" w:eastAsia="en-US"/>
        </w:rPr>
        <w:t>Жили два человека. Один, имея все, жил в недовольстве постоянном. Другой, не имея почти ничего, был доволен всегда. Скажите, который из них жизнь свою прожил правильно и ушел, накопивши?</w:t>
      </w:r>
    </w:p>
    <w:p>
      <w:pPr>
        <w:pStyle w:val="Normal"/>
        <w:rPr>
          <w:lang w:val="en-US" w:eastAsia="en-US"/>
        </w:rPr>
      </w:pPr>
      <w:r>
        <w:rPr>
          <w:lang w:val="en-US" w:eastAsia="en-US"/>
        </w:rPr>
      </w:r>
    </w:p>
    <w:p>
      <w:pPr>
        <w:pStyle w:val="Normal"/>
        <w:rPr/>
      </w:pPr>
      <w:r>
        <w:rPr>
          <w:b/>
          <w:lang w:val="en-US" w:eastAsia="en-US"/>
        </w:rPr>
        <w:t>263.</w:t>
      </w:r>
      <w:r>
        <w:rPr>
          <w:lang w:val="en-US" w:eastAsia="en-US"/>
        </w:rPr>
        <w:t xml:space="preserve"> И еще. Как можно считать явление плохим или хорошим, если не знает человек, каковы будут его следствия. Потому лучше всего хранить равновесие духа всегда, что бы ни приносила нам жизнь, ибо, поистине, не знаем, хорошо или худо будет оно для нас в конечном итоге. Хорошо иметь деньги, много, много денег, но когда человек кончает жизнь самоубийством от пресыщения, хорошо это или худо в конечном итоге? И, притом, конечный итог подводится не здесь, а там, в Мире Тонком, и кто знает, каков будет он? Одно можно сказать: все эмоции и чувства, пожирающие психическую энергию, нехороши безусловно, ибо лишают человека возможности накопить и приумножить кристаллы огня в сокровище Камня в себе. Без огня же в Надземном подобен человек недвижному пню. И здесь, и там огнем движемся. Мертвое тело теряет способность движения, ибо огонь ушел из него. Тем более нужен он там, где от наличия накопленной на Земле огненной энергии зависит все бытие человека.</w:t>
      </w:r>
    </w:p>
    <w:p>
      <w:pPr>
        <w:pStyle w:val="Normal"/>
        <w:rPr>
          <w:lang w:val="en-US" w:eastAsia="en-US"/>
        </w:rPr>
      </w:pPr>
      <w:r>
        <w:rPr>
          <w:lang w:val="en-US" w:eastAsia="en-US"/>
        </w:rPr>
      </w:r>
    </w:p>
    <w:p>
      <w:pPr>
        <w:pStyle w:val="Normal"/>
        <w:rPr/>
      </w:pPr>
      <w:r>
        <w:rPr>
          <w:b/>
          <w:bCs/>
          <w:lang w:val="en-US" w:eastAsia="en-US"/>
        </w:rPr>
        <w:t xml:space="preserve">264. </w:t>
      </w:r>
      <w:r>
        <w:rPr>
          <w:b/>
          <w:lang w:val="en-US" w:eastAsia="en-US"/>
        </w:rPr>
        <w:t>(М.А.Й.)</w:t>
      </w:r>
      <w:r>
        <w:rPr>
          <w:lang w:val="en-US" w:eastAsia="en-US"/>
        </w:rPr>
        <w:t>. Хочу научить вас непоколебимой устойчивости устремлений и несломимой преданности Владыке. Почему колеблется устремление, преданность и любовь, как пламя свечи под ветром? Нестойкое пламя легко и задуть. Значит, надо озаботиться тем, чтобы сделалось оно устойчивым. Устойчивость пламени дается напряжением. Только при нагнетении делается стойким огонь. Можно сознательно нагнетать эти спасительные качества. Мертвит равнодушие, безразличие и усыпленность. Горите духа огнем, напрягаясь в строительных качествах духа, созидающих сознание ваше. Дайте и сердцу работу нужный огонь нагнести. И сокровенное оберегите от расхищения. От всех оберегите, даже тех, кто около. И от них, порой, быть может, особенно зорко, ибо доступ имеют близкий и могут легко размагнитить. Огонь берегите. Нет большего сокровища у человека. Удумайте, как лучше всего его не только уберечь, но и усилить, чтобы свет его людям нес благо. Без огня как можете людям светить? Кому нужны опустошенные оболочки? Качества духа нагнетают огни. Их утверждайте. Вам нужны они, чтобы огни сохранить. Качества – конденсаторы огней. Качества духа будут также и приемниками лучей. Мало еще понимаются качества духа. Лежит на них еще печать отвлеченности. Думают, не нужны, проживем и без них. Конечно, можно прожить и без огней. Живые мертвецы есть ходячие свидетельства этой возможности. Но умерли они в духе, и смердят сердца их. Кто же захочет им уподобиться? Подумайте о качествах духа, о том, как лучше их утвердить в себе в жизни вашей. Нужны они вам, как Солнце, как воздух, как Свет, которым только и живы.</w:t>
      </w:r>
    </w:p>
    <w:p>
      <w:pPr>
        <w:pStyle w:val="Normal"/>
        <w:rPr>
          <w:lang w:val="en-US" w:eastAsia="en-US"/>
        </w:rPr>
      </w:pPr>
      <w:r>
        <w:rPr>
          <w:lang w:val="en-US" w:eastAsia="en-US"/>
        </w:rPr>
      </w:r>
    </w:p>
    <w:p>
      <w:pPr>
        <w:pStyle w:val="Normal"/>
        <w:rPr/>
      </w:pPr>
      <w:r>
        <w:rPr>
          <w:b/>
          <w:bCs/>
          <w:lang w:val="en-US" w:eastAsia="en-US"/>
        </w:rPr>
        <w:t>265. (Гуру)</w:t>
      </w:r>
      <w:r>
        <w:rPr>
          <w:bCs/>
          <w:lang w:val="en-US" w:eastAsia="en-US"/>
        </w:rPr>
        <w:t xml:space="preserve">. </w:t>
      </w:r>
      <w:r>
        <w:rPr>
          <w:lang w:val="en-US" w:eastAsia="en-US"/>
        </w:rPr>
        <w:t>Мы утвердили действие. Действие бывает внутреннее и внешнее. Как думаете, которое важнее? Помыслите о значении действия внутреннего. Невидимо оно постороннему глазу, но им определяется качество действия внешнего. И то, и другое направляется волей. Надо согласовать волю с направлением своих действий. Хуже всего, когда внутренние действия текут без вмешательства воли, сами по себе. Пусть постепенно расширяется круг воздействия воли, захватывая все новые и новые сферы. Воле подчиняется все, даже биение сердца. Волю свою утверждайте над всем, что внутри, и упражняйте на том, что вовне. Огонь воли тоже нуждается в укреплении.</w:t>
      </w:r>
    </w:p>
    <w:p>
      <w:pPr>
        <w:pStyle w:val="Normal"/>
        <w:rPr>
          <w:lang w:val="en-US" w:eastAsia="en-US"/>
        </w:rPr>
      </w:pPr>
      <w:r>
        <w:rPr>
          <w:lang w:val="en-US" w:eastAsia="en-US"/>
        </w:rPr>
      </w:r>
    </w:p>
    <w:p>
      <w:pPr>
        <w:pStyle w:val="Normal"/>
        <w:rPr/>
      </w:pPr>
      <w:r>
        <w:rPr>
          <w:b/>
          <w:bCs/>
          <w:lang w:val="en-US" w:eastAsia="en-US"/>
        </w:rPr>
        <w:t>266. (Июнь 18).</w:t>
      </w:r>
      <w:r>
        <w:rPr>
          <w:bCs/>
          <w:lang w:val="en-US" w:eastAsia="en-US"/>
        </w:rPr>
        <w:t xml:space="preserve"> </w:t>
      </w:r>
      <w:r>
        <w:rPr>
          <w:lang w:val="en-US" w:eastAsia="en-US"/>
        </w:rPr>
        <w:t>Рассмотрим следующие качества: самоконтроль, самообладание, сдержанность, молчаливость, спокойствие, равновесие, умение владеть собою, хладнокровие, невозмутимость, непроницаемость, бесстрастие. Все они одного корня. Самое понятие, например, самообладания, указывает на власть над самостью, над собою, над своим низшим «я», ибо высшее при этом овладевает низшим. При физической работе расходуются телесные силы, при эмоциях – астральные, при мышлении – ментальные. Без мускульных усилий ослабеют мышцы. Нельзя также и без мышления, но без вихрей астральных, поглощающих энергию неимоверно, можно обойтись без всякого ущерба для духа. Интересен опыт: день провести, исключив из сознания движения астрала, то есть при условии полного его замолкания. Может быть физический покой, может быть умственный, а может быть и астральный. Привести к молчанию астральную оболочку даже на время – нелегкая задача, ибо навязчива она, своевольна, своенравна и не признает обуздания. Рука исполняет приказ воли, ум занимается делом, когда ему скажут, но неуемный астральный проводник без всякого приказа или желания со стороны своего обладателя стремится вибрировать и приходить в движение помимо контроля воли. Невозможно достичь ни одного из вышеупомянутых качеств, не овладев этой низшей неистовой оболочкой. Но если она обуздана и подчинена, все они становятся достижимыми. Нельзя оправдывать несдержанность ни болезнью, ни слабостью нервов, ни трудностью жизненных условий, ибо великую сдержанность можно явить при полной немощи тела и в любых условиях. Нет и не может быть никакого оправдания распущенности астрала. Право, стоит целую жизнь прожить хотя бы только для того, чтобы утвердить в себе умение владеть собою. Ценно качество самообладания, и ни одно усилие его приобрести нельзя считать не приносящим пользы. Если всю энергию свою, все силы духа направить на утверждение всех указанных качеств, то трудно придумать занятие более достойное, и более полезное, и более нужное для сущности человека. Бесконтрольная и безудержная смелость граничит с безумием, ибо самообладание нужно даже в проявлении качеств. Даже любовь хороша сдержанная. Неистовая любовь даже к Учителю легко может стать назойливой и навязчивой. Многое приносится в жертву условностям: сколько условных улыбок, слов, соглашательств, сколько ненужных жестов и движений, сколько излишнего в поведении нашем, вызванного требованиями условностей. Зачем и кому приносится в жертву достоинство духа или качество сдержанности? Не лучше ли молчаливо силу власти своей над собою яро всегда утверждать? Замените ненужные улыбки и условности внутренней доброжелательностью. Улыбками ничего не достичь: ни Учения, ни власти над собою. Много паяцев вокруг, неужели собой умножать их ряды, принося в жертву мощь пламени сокровища Камня. Ибо огненная сила утекает и расходуется бесцельно всякий раз, когда паяц в нас торжествует над духом. Искательное лепетание, лесть, заискивание, улыбка неискренности, словоблудие, болтливость есть не что иное, как попрание духа своего во имя короткого, поверхностного и дешевого эффекта, который производится на сознание слушателя. И собственный дух попирается и унижается этим, теряя при том даже и то уважение и пользу, на которые рассчитывал человек. Надо оберегаться от бесцельных и бессмысленных действий. Накопленный и сдержанный огонь много эффективнее в достижении всего того, чего люди хотят достигнуть, попирая достоинство свое. Так прямо и Скажем: мощь сдержанности, мощь самообладания, мощь спокойствия. Ибо качества эти являют собою и сами по себе силу огня, собранного в кристаллы концентрированной психической энергии. Накапливая и умножая эти все качества, можно лишь преуспеть. В распоряжении человека все время, которое есть, ибо за любой работой и в любых условиях можно укреплять эти качества. И будут они, питаемые заботой, мыслью и вниманием, незаметно, но неуклонно расти и усиливаться, концентрируя мощь кристаллов пламени духа. Радость сознательного наращивания сокровища Камня и будет истинной радостью духа, доступной и возможной всегда. Все сердце вложите в достижение ваше, и станет возможным оно. С одной стороны – приобретение и приумножение нетленного достояния духа, с другой – потеря всего, самообкрадывание и опустошение сокровищницы. Что же чему предпочтем? Пора понять ответственность свою перед духом. К чему жалкие самооправдания, когда путь победный, сияющий путь перед духом открыт. И те, уползающие во мрак от Пути, пусть подумают, что теряют они, уползая. Наш путь к победе над собою любою ценой!</w:t>
      </w:r>
    </w:p>
    <w:p>
      <w:pPr>
        <w:pStyle w:val="Normal"/>
        <w:rPr>
          <w:lang w:val="en-US" w:eastAsia="en-US"/>
        </w:rPr>
      </w:pPr>
      <w:r>
        <w:rPr>
          <w:lang w:val="en-US" w:eastAsia="en-US"/>
        </w:rPr>
      </w:r>
    </w:p>
    <w:p>
      <w:pPr>
        <w:pStyle w:val="Normal"/>
        <w:rPr/>
      </w:pPr>
      <w:r>
        <w:rPr>
          <w:b/>
          <w:lang w:val="en-US" w:eastAsia="en-US"/>
        </w:rPr>
        <w:t>267.</w:t>
      </w:r>
      <w:r>
        <w:rPr>
          <w:lang w:val="en-US" w:eastAsia="en-US"/>
        </w:rPr>
        <w:t xml:space="preserve"> Как таран сосредоточивает всю силу удара в намеченной точке, так и вы, утверждая в себе то или иное качество, всю силу духа сосредоточьте на том, чтобы понять, что нет более нужного явления в жизни, чем приумножать таланты, данные духу. Притча о талантах более жизненна и нужна, чем это думают люди. Не для расточения и не для того, чтобы лежать втуне, даются таланты. Хочу видеть вас яро приумножающими свои таланты. Хочу видеть вас в мощи огня возрастающими. Хочу в вас неудержимое стремление к росту духа своего утвердить. Хочу побеждающими вас лицезреть. И пусть желание Мое будет для вас законом. Я Сказал.</w:t>
      </w:r>
    </w:p>
    <w:p>
      <w:pPr>
        <w:pStyle w:val="Normal"/>
        <w:rPr>
          <w:lang w:val="en-US" w:eastAsia="en-US"/>
        </w:rPr>
      </w:pPr>
      <w:r>
        <w:rPr>
          <w:lang w:val="en-US" w:eastAsia="en-US"/>
        </w:rPr>
      </w:r>
    </w:p>
    <w:p>
      <w:pPr>
        <w:pStyle w:val="Normal"/>
        <w:rPr/>
      </w:pPr>
      <w:r>
        <w:rPr>
          <w:b/>
          <w:lang w:val="en-US" w:eastAsia="en-US"/>
        </w:rPr>
        <w:t>268.</w:t>
      </w:r>
      <w:r>
        <w:rPr>
          <w:lang w:val="en-US" w:eastAsia="en-US"/>
        </w:rPr>
        <w:t xml:space="preserve"> При растущей силе огней необходимо научиться их регулировать, то есть сдерживать, иначе разнесет вдребезги эта могучая энергия неурегулированный аппарат. Многие слабые оболочки сгорают или перегорают от неумения огнями владеть.</w:t>
      </w:r>
    </w:p>
    <w:p>
      <w:pPr>
        <w:pStyle w:val="Normal"/>
        <w:rPr>
          <w:lang w:val="en-US" w:eastAsia="en-US"/>
        </w:rPr>
      </w:pPr>
      <w:r>
        <w:rPr>
          <w:lang w:val="en-US" w:eastAsia="en-US"/>
        </w:rPr>
      </w:r>
    </w:p>
    <w:p>
      <w:pPr>
        <w:pStyle w:val="Normal"/>
        <w:rPr/>
      </w:pPr>
      <w:r>
        <w:rPr>
          <w:b/>
          <w:bCs/>
          <w:lang w:val="en-US" w:eastAsia="en-US"/>
        </w:rPr>
        <w:t xml:space="preserve">269. </w:t>
      </w:r>
      <w:r>
        <w:rPr>
          <w:b/>
          <w:lang w:val="en-US" w:eastAsia="en-US"/>
        </w:rPr>
        <w:t>(М.А.Й.)</w:t>
      </w:r>
      <w:r>
        <w:rPr>
          <w:lang w:val="en-US" w:eastAsia="en-US"/>
        </w:rPr>
        <w:t>. Любовь земная и любовь надземная... Которая прочнее, которая сильнее и реальнее которая? Не последняя ли сильнее, если она стирает границы миров и пропасть между воплощенными и развоплощенными духами? Так любовью и будем преуспевать. Так любовь-победительница и поведет нас по мирам. Чувство может быть выражено внешне или внутренне. Внутренне выраженное чувство сильнее. Сообщаемся по внутренним проводам духа. Радуюсь, видя растущие огни устремления. Пусть не смущает вас ничто, идущих к Владыке. Можно выпить бокал вина и начать путь алкоголический, можно выпить бокал вина последний, чтобы никогда уже более к вину не прикасаться. Так один и тот же поступок может быть свидетельством поражения или победы. Потому не по внешнему судим, но по состоянию внутренних огней. Поступки, совершаемые в свободе или рабстве, разную оценку имеют. Выше всего ценим свободу духа над действиями своими, ибо много связанных душ. Свободу свою утверждайте от всего и над всем и помните, помните крепко, что и свобода тоже в духе. Так еще раз помыслим над тем, что значит перенесение бытия в дух. И мы сообщаемся в духе, ибо возможности духа безграничны.</w:t>
      </w:r>
    </w:p>
    <w:p>
      <w:pPr>
        <w:pStyle w:val="Normal"/>
        <w:rPr>
          <w:lang w:val="en-US" w:eastAsia="en-US"/>
        </w:rPr>
      </w:pPr>
      <w:r>
        <w:rPr>
          <w:lang w:val="en-US" w:eastAsia="en-US"/>
        </w:rPr>
      </w:r>
    </w:p>
    <w:p>
      <w:pPr>
        <w:pStyle w:val="Normal"/>
        <w:rPr/>
      </w:pPr>
      <w:r>
        <w:rPr>
          <w:b/>
          <w:bCs/>
          <w:lang w:val="en-US" w:eastAsia="en-US"/>
        </w:rPr>
        <w:t>270. (Гуру)</w:t>
      </w:r>
      <w:r>
        <w:rPr>
          <w:bCs/>
          <w:lang w:val="en-US" w:eastAsia="en-US"/>
        </w:rPr>
        <w:t xml:space="preserve">. </w:t>
      </w:r>
      <w:r>
        <w:rPr>
          <w:lang w:val="en-US" w:eastAsia="en-US"/>
        </w:rPr>
        <w:t>Надземное суждение отличается от земного, ибо видит самую сущность явления, недоступную глазу земному. Так наше представление о вещах и обо всем, происходящем в мире, иное, чем у вас. Мы не ограничены видимостью плотной, и ее необходимость не является условием, связывающим наше мышление. Даже связанные на Земле духи постепенно освобождаются от земных представлений в Мире Надземном. Питание духа идет из того же фокуса – от Иерархии. И дел – без конца – продолжение того же Великого Служения. Те же заботы, но расширенные возможностями Надземного Мира. Словом, жизнь яркая, разнообразная и полная захватывающего интереса. Возможна она и для обычных людей, но лишь при условии, если изъято телесное и астральное начало, то есть их пережитки.</w:t>
      </w:r>
    </w:p>
    <w:p>
      <w:pPr>
        <w:pStyle w:val="Normal"/>
        <w:rPr>
          <w:lang w:val="en-US" w:eastAsia="en-US"/>
        </w:rPr>
      </w:pPr>
      <w:r>
        <w:rPr>
          <w:lang w:val="en-US" w:eastAsia="en-US"/>
        </w:rPr>
      </w:r>
    </w:p>
    <w:p>
      <w:pPr>
        <w:pStyle w:val="Normal"/>
        <w:rPr/>
      </w:pPr>
      <w:r>
        <w:rPr>
          <w:b/>
          <w:bCs/>
          <w:lang w:val="en-US" w:eastAsia="en-US"/>
        </w:rPr>
        <w:t>271. (Июнь 19).</w:t>
      </w:r>
      <w:r>
        <w:rPr>
          <w:bCs/>
          <w:lang w:val="en-US" w:eastAsia="en-US"/>
        </w:rPr>
        <w:t xml:space="preserve"> </w:t>
      </w:r>
      <w:r>
        <w:rPr>
          <w:lang w:val="en-US" w:eastAsia="en-US"/>
        </w:rPr>
        <w:t>Аппарат духа указывает на нечто необычное, происходящее в пространстве. Следствия не замедлят. Их много. Они входят в жизнь и ткут неожиданные ее узоры. Люди планируют жизнь, но фактора пространства не учитывают. Получается уравнение со многими неизвестными и недостаточным количеством данных. Потому решения людей искривляются действительностью. Но Наш План принимает во внимание и видимое и невидимое, и земное и пространственное и потому непреложен. Вы строите прогнозы на будущее, руководствуясь очевидностью, Мы же – действительностью. Аппарат духа правильно отметил нечто особенное и выходящее из рамок обычности. Новые Лучи действуют. Мы, анализируя будущее, Строили свои расчеты на них. Ныне входят они в жизнь как неизвестное для вас, но долгожданное и известное Нам. Пока не достигнут они напряжения нужного, сказка явью не станет. Тонкие организмы, первыми ощутившие их, первыми же их и ассимилируют, то есть будут готовы принять их и пользоваться их благодетельной и строительной силой раньше других, обычных, сознаний. Но ассимиляция Лучей нелегка, ибо впервые достигают Землю. Воздействие токов усилится, и снова будут метаться люди, ощущая их мощь, но не зная, как быть. Встретить их можно лишь сердца огнями и огненной силой принять. Аппарат духа дает знак, что в пространстве происходит нечто, требующее внимания. Напрягите огни духа, чтобы их силою встретить новый ритм пространственных волн. Тяжек он очень для ауры, еще не научившейся ему созвучать. Внутренние огни духа приводятся как бы в боевую готовность, сосредоточиваясь в монолит духа. Лучше отбросить в эти моменты обычное мышление и силы собрать внутри. Никто не устоит против равновесия, а также и ничто. Равновесие напряженное надо противопоставить мощи идущих Лучей. Тогда сочетание с ними не будет болезненным, и процесс ассимиляции пройдет быстро. Но кому-то все же придется наглотаться соленой воды, ибо пространственный океан, устремляя на Землю свои волны, не считается с тем, озаботились люди или нет подготовить себя к принятию их. Ужасны огненные волны, если воздействуют на организм, совершенно неподготовленный. Спрашиваете, почему жизнь стала такой трудной и напряженной, почему требует она от людей столько усилий и забот, почему столько сложностей она преподносит? Отвечу – чтобы дух ваш и оболочки ваши подготовить к еще большим пространственным напряжениям, дабы могли встретить его, не пережигая своих аппаратов. И они, напряжение в жизни своей уявившие, встретят их легче и легче перенесут, чем напряжений не знавшие. И Страна Новая, всю тягость жизни за весь мир на свои плечи принявшая, первая выйдет победительницей из этого огненного крещения в волнах пространственных огненных энергий. Жертва принесенная окажется самым выгодным помещением капитала. Но не так-то легко будет им, отставшим от бега планетного корабля, – придется подвергнуться всем опасностям и случайностям стихий. Идущие со Мною будут иметь моменты тягости, но минуют и их безопасно, быстро войдя в созвучие с новыми условиями пространства.</w:t>
      </w:r>
    </w:p>
    <w:p>
      <w:pPr>
        <w:pStyle w:val="Normal"/>
        <w:rPr>
          <w:lang w:val="en-US" w:eastAsia="en-US"/>
        </w:rPr>
      </w:pPr>
      <w:r>
        <w:rPr>
          <w:lang w:val="en-US" w:eastAsia="en-US"/>
        </w:rPr>
      </w:r>
    </w:p>
    <w:p>
      <w:pPr>
        <w:pStyle w:val="Normal"/>
        <w:rPr/>
      </w:pPr>
      <w:r>
        <w:rPr>
          <w:b/>
          <w:bCs/>
          <w:lang w:val="en-US" w:eastAsia="en-US"/>
        </w:rPr>
        <w:t>272.</w:t>
      </w:r>
      <w:r>
        <w:rPr>
          <w:bCs/>
          <w:lang w:val="en-US" w:eastAsia="en-US"/>
        </w:rPr>
        <w:t xml:space="preserve"> </w:t>
      </w:r>
      <w:r>
        <w:rPr>
          <w:lang w:val="en-US" w:eastAsia="en-US"/>
        </w:rPr>
        <w:t>Сын Мой, Доктрина напряжения не отвлеченность, но жизнь. Ее можно не признавать и даже отрицать, но избежать нельзя. Агни Йога дает правильный путь изучения и ассимиляции мощи огня. Ведь когда вспыхнут пространственные огненные знаки, нельзя уже будет досадливо отмахнуться от них и не считаться с ними, ибо будут воздействовать яро. Так сама жизнь великое Учение Агни Йоги сделает жизненно нужным и насущным. Придется знать основы Учения Огненного хотя бы для того, чтобы уцелеть. Тогда обратятся и к вам, и уже не в самомнении гордом, но просто ища спасения. Обещал спасение всем, кто следует за Мною. И вы будьте готовы эти пути спасения им указать, ибо придут к вам многие. Все хорошо, пока еще грозные волны огня не слишком яро устремляются на Землю. Но вот приходит их грозный черед, и вы, поставленные Мною, будете теми маяками спасения, к свету которых устремляются люди, ищущие спасения от напора огненной стихии. Указую обычное мышление и обычные мерки оставить. Грозные дни подошли.</w:t>
      </w:r>
    </w:p>
    <w:p>
      <w:pPr>
        <w:pStyle w:val="Normal"/>
        <w:rPr>
          <w:lang w:val="en-US" w:eastAsia="en-US"/>
        </w:rPr>
      </w:pPr>
      <w:r>
        <w:rPr>
          <w:lang w:val="en-US" w:eastAsia="en-US"/>
        </w:rPr>
      </w:r>
    </w:p>
    <w:p>
      <w:pPr>
        <w:pStyle w:val="Normal"/>
        <w:rPr/>
      </w:pPr>
      <w:r>
        <w:rPr>
          <w:b/>
          <w:lang w:val="en-US" w:eastAsia="en-US"/>
        </w:rPr>
        <w:t>273. (М.А.Й.)</w:t>
      </w:r>
      <w:r>
        <w:rPr>
          <w:lang w:val="en-US" w:eastAsia="en-US"/>
        </w:rPr>
        <w:t>. Глядя на затихшее море, кто знает, что кроет в себе это затишье. Но Учитель Знает, и, зная, Предупреждает о грозности времени. Своевременное предупреждение необходимо, чтобы шок неожиданности не поразил сознание. Если сознание уже заранее пережило аффект явления, оно легко и свободно проходит через него. Потому и даются предупреждения. Это позволяет экономить силы. Ожиданность лучше неожиданности, и предвидение – незнания. Надо ожидать уявления близости моей усиленного. Новые условия это позволят. Ведь они означают еще один шаг на пути сближения миров.</w:t>
      </w:r>
    </w:p>
    <w:p>
      <w:pPr>
        <w:pStyle w:val="Normal"/>
        <w:rPr>
          <w:lang w:val="en-US" w:eastAsia="en-US"/>
        </w:rPr>
      </w:pPr>
      <w:r>
        <w:rPr>
          <w:lang w:val="en-US" w:eastAsia="en-US"/>
        </w:rPr>
      </w:r>
    </w:p>
    <w:p>
      <w:pPr>
        <w:pStyle w:val="Normal"/>
        <w:rPr/>
      </w:pPr>
      <w:r>
        <w:rPr>
          <w:b/>
          <w:bCs/>
          <w:lang w:val="en-US" w:eastAsia="en-US"/>
        </w:rPr>
        <w:t>274. (Гуру)</w:t>
      </w:r>
      <w:r>
        <w:rPr>
          <w:bCs/>
          <w:lang w:val="en-US" w:eastAsia="en-US"/>
        </w:rPr>
        <w:t xml:space="preserve">. </w:t>
      </w:r>
      <w:r>
        <w:rPr>
          <w:lang w:val="en-US" w:eastAsia="en-US"/>
        </w:rPr>
        <w:t>Предельный срок подошел. Готовности силу явите и будьте в состоянии напряженного бодрствования. Лучше внешне себя уявлять по возможности меньше. Собранность внутренняя нужна. Силы духа внутри соберите. Их много потребуется, и скоро, может быть.</w:t>
      </w:r>
    </w:p>
    <w:p>
      <w:pPr>
        <w:pStyle w:val="Normal"/>
        <w:rPr>
          <w:lang w:val="en-US" w:eastAsia="en-US"/>
        </w:rPr>
      </w:pPr>
      <w:r>
        <w:rPr>
          <w:lang w:val="en-US" w:eastAsia="en-US"/>
        </w:rPr>
      </w:r>
    </w:p>
    <w:p>
      <w:pPr>
        <w:pStyle w:val="Normal"/>
        <w:rPr/>
      </w:pPr>
      <w:r>
        <w:rPr>
          <w:b/>
          <w:bCs/>
          <w:lang w:val="en-US" w:eastAsia="en-US"/>
        </w:rPr>
        <w:t>275. (Июнь 20).</w:t>
      </w:r>
      <w:r>
        <w:rPr>
          <w:bCs/>
          <w:lang w:val="en-US" w:eastAsia="en-US"/>
        </w:rPr>
        <w:t xml:space="preserve"> </w:t>
      </w:r>
      <w:r>
        <w:rPr>
          <w:lang w:val="en-US" w:eastAsia="en-US"/>
        </w:rPr>
        <w:t>Мысль есть оружие Света и тьмы, оружие обоюдоострое. Им можно так же легко поранить себя, как и других. Потому Учу умелому обращению с мыслью. Послушно оружие в искусных руках – словно инструмент в распоряжении опытного мастера: берет любой и делает им то, что хочет, из того материала, который имеет. Материал, которым пользуется мысль, всегда под рукой и всегда в изобилии. Он обладает изумительным свойством пластичности и может принимать любую форму, любой вид, любой образ. Если творческая способность духа и воображение достаточно развиты, то практически нет ничего, нет такой формы, в которую бы послушно не влилось вещество мысли. Назовем это вещество, или эту субстанцию, более точно – материей. Конечно, эта материя не похожа на ту, из которой состоят окружающие человека предметы плотного мира. Ее можно назвать материей светящейся, материей тонкой. Не нужно думать, что по своей сущности она далека от материи плотной: основа и той, и другой одна, только поляризация иная. Итак, мысль обладает способностью творить формы. Эти формы могут быть практически жизненными или отвлеченно абстрактными. Жизненной формой Называем такую форму, которая имеет возможность воплотиться в плотные образования, могущие существовать в условиях плотной среды и по времени, и по характеру, и по созвучию с окружающей обстановкой. Например, мысль о портативной складной домашней утвари и мебели, помещающейся в паре чемоданов, может быть осуществлена на деле гораздо легче, чем мысль о постройке римской галеры, теперь никому не нужной. В плотные формы легко выливаются практические, нужные и полезные мысли. Формирование обстоятельств из наличных условий данного момента тоже может успешно производиться с помощью мысли, и здесь опять-таки требуется жизненная практичность и целесообразность мысли. Можно легко человеку помочь стать здоровее и крепче, уплотнив соответственную мысленную форму. Но сколько бы ее ни уплотнять, не вырастет у взрослого человека выпавший зуб. До этого еще не дошли. Таким образом, мысль, в смысле возможности плотного оформления, ограничена законами плотного мира, и далеко не все и не всякие мысли осуществляются ныне. Другое дело – в мысленном мире. Там возможна мысль любой формы. Но даже и там надо научиться творить мысли не вразрез, но в созвучии с Космическими Законами, с принципами меры, веса и числа, с принципами гармонии и пропорций. Критерием правильности мысли будет красота и, притом, во всех мирах. Эту мерку для суждения о качестве мысли можно прилагать везде, где может мысль проявиться. Вторым условием будет ее целесообразность и практическая ценность, третьим – созвучие со средой окружающей, созвучие, допускающее возможность ее манифестации. Под созвучием следует подразумевать законность проявления, но не подчинения ее мыслям, или условиям среды, или нагромождениям невежества. Даже наоборот, она может идти вразрез с ними и все же проявиться явно и упорно. Беспочвенные и никчемные мечтания Заменяем мощью жизненно полезной творческой мечты, долженствующей рано или поздно воплотиться в соответствующей ей среде на доступной ей плоскости проявления. Мысли могут быть нужны и полезны для проявления или на каждом плане отдельно, или же на всех. При этом необходимо учесть, что для проявления мысли в плотном мире она должна опуститься в него по ступеням выше плотного планов. Конечно, самой устойчивой и сильной для плотного мира будет мысль огненная, укоренившаяся сначала в Огненном Мире. Если сферою проявления мысли будут Миры Высшие, и она предназначена для них, то ей вовсе не обязательно воплощаться в плотные формы. При этом необходимо оговориться, что всякая мысль все же даст осадки, выражающиеся в плотных образованиях. Так зачинаются миры. Много мысленных шлаков, идущих в космическую переработку. Сумма исторической действительности человечества творится его мыслью в сочетании с течением эволюции и ее законами. Человечество ведет мысль.</w:t>
      </w:r>
    </w:p>
    <w:p>
      <w:pPr>
        <w:pStyle w:val="Normal"/>
        <w:rPr>
          <w:lang w:val="en-US" w:eastAsia="en-US"/>
        </w:rPr>
      </w:pPr>
      <w:r>
        <w:rPr>
          <w:lang w:val="en-US" w:eastAsia="en-US"/>
        </w:rPr>
      </w:r>
    </w:p>
    <w:p>
      <w:pPr>
        <w:pStyle w:val="Normal"/>
        <w:rPr/>
      </w:pPr>
      <w:r>
        <w:rPr>
          <w:b/>
          <w:lang w:val="en-US" w:eastAsia="en-US"/>
        </w:rPr>
        <w:t>276. (М.А.Й.)</w:t>
      </w:r>
      <w:r>
        <w:rPr>
          <w:lang w:val="en-US" w:eastAsia="en-US"/>
        </w:rPr>
        <w:t>. Все же придется принять Указание о близости Сроков. Нам виднее. И знаем то, чего не знаете вы. Жили и живем в состоянии великого Ожидания. Ждущие – так можно назвать нас. Ждали на Земле, ждем и сейчас. Ждущие вечно – это те, кто знает размеры и цель Великого Цикла. Когда-то дойдем до его конца, но великое терпение нужно, чтобы великий путь завершить. При мерах великих теряют значение малые сроки земные, малые расстояния и малые явления перед глазами. Мы отмеряем далеко и широко. Заботы и тягости текущего дня не могут лишить нас способности видеть далекий горизонт жизни. И вас хотим ввести в мир наш, дабы оком орлиным окинув его пределы, могли бы Беспредельность принять.</w:t>
      </w:r>
    </w:p>
    <w:p>
      <w:pPr>
        <w:pStyle w:val="Normal"/>
        <w:rPr>
          <w:lang w:val="en-US" w:eastAsia="en-US"/>
        </w:rPr>
      </w:pPr>
      <w:r>
        <w:rPr>
          <w:lang w:val="en-US" w:eastAsia="en-US"/>
        </w:rPr>
      </w:r>
    </w:p>
    <w:p>
      <w:pPr>
        <w:pStyle w:val="Normal"/>
        <w:rPr/>
      </w:pPr>
      <w:r>
        <w:rPr>
          <w:b/>
          <w:lang w:val="en-US" w:eastAsia="en-US"/>
        </w:rPr>
        <w:t>277. (Гуру)</w:t>
      </w:r>
      <w:r>
        <w:rPr>
          <w:lang w:val="en-US" w:eastAsia="en-US"/>
        </w:rPr>
        <w:t>. Правы, полагая, что неистощимы и плодоносны общения мыслью, и не надо гадать, что будет завтра и будут ли новые мысли. Будут, будут всегда, пока огонь устремления в сердце ярко горит. Хотя бы по одному этому должны бы понять, что не оставлены Заботой Владыки. Ибо Заботой Его мы с вами общаемся ныне. Монолит Братства жизненен тем, что живоносна сердечная связь и питает она сознания, к Нему обращенные. Не радость ли чуять, что за спиной Братство, и знать, что возможности Его открыты для духа. Этим сознанием и стойте, им и устоите, ибо за вами Мы.</w:t>
      </w:r>
    </w:p>
    <w:p>
      <w:pPr>
        <w:pStyle w:val="Normal"/>
        <w:rPr>
          <w:lang w:val="en-US" w:eastAsia="en-US"/>
        </w:rPr>
      </w:pPr>
      <w:r>
        <w:rPr>
          <w:lang w:val="en-US" w:eastAsia="en-US"/>
        </w:rPr>
      </w:r>
    </w:p>
    <w:p>
      <w:pPr>
        <w:pStyle w:val="Normal"/>
        <w:rPr/>
      </w:pPr>
      <w:r>
        <w:rPr>
          <w:b/>
          <w:bCs/>
          <w:lang w:val="en-US" w:eastAsia="en-US"/>
        </w:rPr>
        <w:t>278. (Июнь 21).</w:t>
      </w:r>
      <w:r>
        <w:rPr>
          <w:bCs/>
          <w:lang w:val="en-US" w:eastAsia="en-US"/>
        </w:rPr>
        <w:t xml:space="preserve"> </w:t>
      </w:r>
      <w:r>
        <w:rPr>
          <w:lang w:val="en-US" w:eastAsia="en-US"/>
        </w:rPr>
        <w:t>О Матери Агни Йоги будем еще много писать, ибо кому же, как не сыну, оставить людям свидетельство об этом большом духе. Была Она необычна во всем и проста необычно. Думали ли когда о том, что простота – это качество необычное и редкое? Но в нем выражается синтез всех пройденных жизней. Как бы необычайная сложность их кристаллизуется в формуле простоты, красота которой сосредоточена в сердце. Сердцем решала Она сложнейшие жизни задачи и энергией сердца же приводила эти решения в исполнение. Духом своим являла облик красоты человека, живущего психожизнью всего сердца. И это на Земле, где эти тончайшие оттенки пламени сердца жестко попираются суровыми условиями земной действительности. Жила не как все, но как никто, ибо являла собою высшую форму утонченности физического тела, когда-либо имевшую место на Земле в обладании представителем земного человечества. Потому и была Признана Нами достойной носить наименование Матери Агни Йоги. Была носительницей преданности, устремления и любви к своему Владыке необычайных. Стойкость духа Ее, твердость, упорство и настойчивость в деле Служения Нам не были результатом одной жизни, но плодами многотысячелетних усилий многих жизней, проведенных в Близости и сотрудничестве со Мною. Явила собою пример высокой формы ученичества безусловного, ибо путь Ее уже давным-давно был решен навсегда. Это было то решение и та черта, после которых возврата назад уже нет. Потому и пользовалась Она доверием Нашим полным. По праву считается Доверенной и Посланницей Нашей, ибо Камень был Дан Ей, и Камнем владела, и силою Камня творила дела своего Владыки. Имели в Ней Высшее, за которым уже непосредственно Сам Владыка. Правильно поступаете, полагая, что более высокого авторитета нет среди людей на Земле по всему тому, что связано с Учением Жизни и вопросами духа. В Ней имели и ИМЕЕТЕ Высшее, доступное вам и служащее непосредственным звеном связи со Мною. Неужели сиянию бриллианта чистейшей воды предпочтете фальшивый и мишурный блеск самоявленных авторитетов, не являющихся представителями Иерархии Света? Там, где действуют Нашими Лучами, там ищите, и будут поиски ваши плодоносны и яро успешны. Ее ли не Почтим и не Возвысим Мы, Ее Пославшие в мир? Утверждая значение Матери Агни Йоги для жизни планеты, устои укрепляете, на которых зиждется Учение Света. Ибо, поистине, может быть названа Она устоем Учения. Тебе Поручение Даю огненно свидетельствовать об огненной Матери Агни. И Словом Моим Утверждаю право твое от Имени Моего о Ней говорить. И те, чьи сердца созвучны Лучу Моему, примут свидетельство твое не как твое, но как от Меня, Владыки Шамбалы, исходящее. Для тех же, не верящих и не признающих, пусть останется мрак непонимания и отрицания Света наступающей Эпохи Огня. А ты о Матери Огненной свидетельствуй яро и огнями сердца силу свидетельства своего утверждай. И Рука Моя была, есть и будет с тобою в утверждении твоем от начала и до конца. Поручение данное (снова) вновь Подтверждаю, дабы усилить силу сердечных огней. И будут сильны огненные слова, и будет лежать на них печать необычности, и будут отмечены знаками мощи Владыки, Стоящего за. Я силу словам твоим мощную Дам людские сердца привлекать и устремлять их к Великому Облику Матери Света-Огня, давшей через руки свои Огненное Учение Жизни. И вы, прикоснувшиеся к Учению Света, именем Ее объединяйтесь и вокруг Нее. Не могла смертная оболочка Ее выявить все величие и красоту Ее духа – перегорела бы быстро. Только частично была проявлена красота духа Ее на Земле. Вся жизнь Ее была подвигом постоянным, трудным, упорным и пламенным. Утонченная сущность Ее, распятая на кресте материи, была фокусом средоточия всех проявлений жизни, и живо реагировала Она на все, от дальних землетрясений до горестей и забот о всех, кто к ней приближался. Поистине, сердце большое в мир Она принесла, чтобы сердцем своим испить яд мира. Чаша Общего Блага была принята полностью и полностью испита, до дна. Посланница Наша, заветы Наши для мира запечатлевшая, надолго останется в грядущих веках Великим Светочем человечества.</w:t>
      </w:r>
    </w:p>
    <w:p>
      <w:pPr>
        <w:pStyle w:val="Normal"/>
        <w:rPr>
          <w:lang w:val="en-US" w:eastAsia="en-US"/>
        </w:rPr>
      </w:pPr>
      <w:r>
        <w:rPr>
          <w:lang w:val="en-US" w:eastAsia="en-US"/>
        </w:rPr>
      </w:r>
    </w:p>
    <w:p>
      <w:pPr>
        <w:pStyle w:val="Normal"/>
        <w:rPr/>
      </w:pPr>
      <w:r>
        <w:rPr>
          <w:b/>
          <w:lang w:val="en-US" w:eastAsia="en-US"/>
        </w:rPr>
        <w:t>279. (М.А.Й.)</w:t>
      </w:r>
      <w:r>
        <w:rPr>
          <w:lang w:val="en-US" w:eastAsia="en-US"/>
        </w:rPr>
        <w:t>. Сын мой Борис, сегодня имеешь пример полного и созвучного сотрудничества с Владыкой. Радуюсь глубине созвучия и вижу еще большую, и – созвучие еще более полное. Думал ли ты, что со мною будет общаться так просто? Нет, и тем ставил сам преграды себе. Простота и в этом, в доступности и простоте общения в духе, через сердце. Сердцем устремляется дух в созвучные сферы магнитно. И так близость наша укрепляется явно и становится все более и более ощутимой. В области мысли надо искать признаки этого сближения. Не даю никаких других знаков, дабы весь упор был сделан на мысль. Логика убедительности примененных в жизни явлений сильнее неверия и скептицизма мозга. Ею и близость нашу утверждаем. И порадуемся тому, что это лишь только начало. Каков же будет конец, предшествующий встрече, которую от нас уже никто и ничто не отнимет, ибо встретимся мы в Надземном.</w:t>
      </w:r>
    </w:p>
    <w:p>
      <w:pPr>
        <w:pStyle w:val="Normal"/>
        <w:rPr>
          <w:lang w:val="en-US" w:eastAsia="en-US"/>
        </w:rPr>
      </w:pPr>
      <w:r>
        <w:rPr>
          <w:lang w:val="en-US" w:eastAsia="en-US"/>
        </w:rPr>
      </w:r>
    </w:p>
    <w:p>
      <w:pPr>
        <w:pStyle w:val="Normal"/>
        <w:rPr/>
      </w:pPr>
      <w:r>
        <w:rPr>
          <w:b/>
          <w:lang w:val="en-US" w:eastAsia="en-US"/>
        </w:rPr>
        <w:t>280. (Гуру)</w:t>
      </w:r>
      <w:r>
        <w:rPr>
          <w:lang w:val="en-US" w:eastAsia="en-US"/>
        </w:rPr>
        <w:t>. Великое строительство пришло на смену разрушению. Разрушали, чтобы строить. И Лучи новой жизни над Новой Страной. Все хорошо будет, и все будет успешно. Энергия, Посылаемая в Лучах Иерархии Света, претворяется в формы, создаваемые руками человеческими. На большие дела поднимаются смелые руки. И выполнят их неотменно. Ибо за всеми этими делами, и гораздо еще большими, и поистине великими, черед которых уже близко идет, Стоит Иерархия Света. Великое строительство служит началом Новой Эпохи. В нем сила Иерархии уявляется. Наше оно, и Нами вдохновлено.</w:t>
      </w:r>
    </w:p>
    <w:p>
      <w:pPr>
        <w:pStyle w:val="Normal"/>
        <w:rPr>
          <w:lang w:val="en-US" w:eastAsia="en-US"/>
        </w:rPr>
      </w:pPr>
      <w:r>
        <w:rPr>
          <w:lang w:val="en-US" w:eastAsia="en-US"/>
        </w:rPr>
      </w:r>
    </w:p>
    <w:p>
      <w:pPr>
        <w:pStyle w:val="Normal"/>
        <w:rPr/>
      </w:pPr>
      <w:r>
        <w:rPr>
          <w:b/>
          <w:lang w:val="en-US" w:eastAsia="en-US"/>
        </w:rPr>
        <w:t>281. (Июнь 22).</w:t>
      </w:r>
      <w:r>
        <w:rPr>
          <w:lang w:val="en-US" w:eastAsia="en-US"/>
        </w:rPr>
        <w:t xml:space="preserve"> Время твое, проведенное в мыслях со Мною, можно назвать временем Света, сияющего посреди сумерек жизни. Пока еще сумеречна жизнь человеческая. Но те, идущие со Мною, царство мрака земного озаряют Светом будущего. Потому считайте минуты со Мною лучистыми мгновениями жизненного пути. Чем их больше, тем более глубока и значительна жизнь ваша. Есть и такие, которые предстояние Владыке сделали постоянным. Всякая попытка в этом направлении будет светоносной, пока Свет не зальет все существо ваше и не станет выразителем сущности вашей. Это и будет Служением Свету. Служители Света Служение Владыке сделали единственной целью жизни своей на Земле и выше, в мирах. Великим Служением называется оно, ибо Великое Служение неотделимо от явления постоянного Предстояния. Так совершается Великое Делание в жизни людей на Земле.</w:t>
      </w:r>
    </w:p>
    <w:p>
      <w:pPr>
        <w:pStyle w:val="Normal"/>
        <w:rPr>
          <w:lang w:val="en-US" w:eastAsia="en-US"/>
        </w:rPr>
      </w:pPr>
      <w:r>
        <w:rPr>
          <w:lang w:val="en-US" w:eastAsia="en-US"/>
        </w:rPr>
      </w:r>
    </w:p>
    <w:p>
      <w:pPr>
        <w:pStyle w:val="Normal"/>
        <w:rPr/>
      </w:pPr>
      <w:r>
        <w:rPr>
          <w:b/>
          <w:lang w:val="en-US" w:eastAsia="en-US"/>
        </w:rPr>
        <w:t>282. (М.А.Й.)</w:t>
      </w:r>
      <w:r>
        <w:rPr>
          <w:lang w:val="en-US" w:eastAsia="en-US"/>
        </w:rPr>
        <w:t>. Мыслью моею сегодня пусть будет осознание неотступности в деле Служения Свету. Владыке служу неотступно и мыслью моей неотступной Ему, Ему лишь, из всех Одному, я сердце свое отдаю – пусть это будет ведущею формулой жизни. Не нужно никаких посвящений и, особенно, столь распространенных псевдооккультных, к которым стремятся незнающие. Знающий сердце свое сам посвящает Владыке на алтаре Великого Служения. Это и будет Великим Посвящением духа Служению Свету, ибо Свет воплощенный – Владыка.</w:t>
      </w:r>
    </w:p>
    <w:p>
      <w:pPr>
        <w:pStyle w:val="Normal"/>
        <w:rPr>
          <w:lang w:val="en-US" w:eastAsia="en-US"/>
        </w:rPr>
      </w:pPr>
      <w:r>
        <w:rPr>
          <w:lang w:val="en-US" w:eastAsia="en-US"/>
        </w:rPr>
      </w:r>
    </w:p>
    <w:p>
      <w:pPr>
        <w:pStyle w:val="Normal"/>
        <w:rPr/>
      </w:pPr>
      <w:r>
        <w:rPr>
          <w:b/>
          <w:lang w:val="en-US" w:eastAsia="en-US"/>
        </w:rPr>
        <w:t>283. (Гуру)</w:t>
      </w:r>
      <w:r>
        <w:rPr>
          <w:lang w:val="en-US" w:eastAsia="en-US"/>
        </w:rPr>
        <w:t>. Неотступностью явленной волю свою укрепляем. Много отступников от Света. Неотступная воля в жизни нужна, чтобы отступничество от Света не могло совершиться. Неотступность воли в ученике будет ручательством успеха. Без воли невозможен путь. Воля растет по мере расширения света внутри. Чем выше, тем больше света, и чем больше света, тем сильнее воля, сослужащая Свету.</w:t>
      </w:r>
    </w:p>
    <w:p>
      <w:pPr>
        <w:pStyle w:val="Normal"/>
        <w:rPr>
          <w:lang w:val="en-US" w:eastAsia="en-US"/>
        </w:rPr>
      </w:pPr>
      <w:r>
        <w:rPr>
          <w:lang w:val="en-US" w:eastAsia="en-US"/>
        </w:rPr>
      </w:r>
    </w:p>
    <w:p>
      <w:pPr>
        <w:pStyle w:val="Normal"/>
        <w:rPr/>
      </w:pPr>
      <w:r>
        <w:rPr>
          <w:b/>
          <w:lang w:val="en-US" w:eastAsia="en-US"/>
        </w:rPr>
        <w:t>284. (Июнь 23).</w:t>
      </w:r>
      <w:r>
        <w:rPr>
          <w:lang w:val="en-US" w:eastAsia="en-US"/>
        </w:rPr>
        <w:t xml:space="preserve"> Есть линия наименьшего сопротивления, и есть линия наибольшего. Мы Выбираем вторую. И тогда создается соответствующее ей по силе противодействие, которое порождает мощь нужной для преодоления энергии. Сила огней возрастает по силе препятствий, и ими растет дух. Не Боимся ничего противодействующего и часто даже его Вызываем, то есть Приводим в действие тактику Adverse. Это и будет умением пользоваться обстоятельствами для достижения намеченной цели. Каждое явление, перейдя нейтральную черту, идет к своей противоположности, как бы к отрицанию самого себя, и в случае, если явление отрицательно, Даем ему вырасти до абсурда, когда оно уничтожает само себя своей собственной нелепостью и несостоятельностью. Называется этот процесс reductio ad absurdum</w:t>
      </w:r>
      <w:r>
        <w:rPr>
          <w:rStyle w:val="FootnoteAnchor"/>
          <w:vertAlign w:val="superscript"/>
          <w:lang w:val="en-US" w:eastAsia="en-US"/>
        </w:rPr>
        <w:footnoteReference w:id="3"/>
      </w:r>
      <w:r>
        <w:rPr>
          <w:lang w:val="en-US" w:eastAsia="en-US"/>
        </w:rPr>
        <w:t>. И тогда нежелательное явление уже легко подавить лучом Света. Все: и хорошее, и плохое служит Архату, ибо Архат силу берет, извлекая ее из противодействий. Надо понять, что силы противодействия есть силы творческие, вызывающие возможность манифестации всего, что происходит в мире. Не было бы их, не было бы ничего. Не полетел бы самолет, не двинулся бы паровоз, не заработала бы ни одна машина, ибо даже машине, чтобы прийти в движение, нужно сопротивление материалов и среды. Можно рассматривать противодействие всего и во всем как условие возможности существования всего, что есть в проявленном мире. Те же две силы безграничной в своей широте полюсности явлений: сила действия и сила противодействия. Нелепо смотреть на одну из них как на несчастье. Если видите сильного человека, знайте, что духовная сила его выросла на препятствиях. Доктрина напряжения вызывается к жизни Космическими условиями планеты, когда противодействие стихий и пространственных огненных волн требуют нагнетения огненной мощи человека для их преодоления. Ибо ассимиляция и подчинение этих огней человеку возможны лишь при росте его собственных огней. Эти воздействия можно или преодолеть, или быть сожжену ими. Проникая в микрокосм человеческий, волны эти вызывают напряжение его внутренних огней. И если сознание ими не владеет и они не регулируются волей, то бесконтрольные огненные вспышки, или пылание, быстро пережигают провода. Перегорание слабых, безвольных или распущенных оболочек под воздействием пространственных огненных волн неизбежно. Потому огненный иммунитет вырабатывается заблаговременно и сознательно. Почему все время Говорю о спокойствии и равновесии, об искусстве владеть собою? Говорю потому, что эти и другие, сродные им по характеру качества, служат формою уявления гармонично и стройно горящих огней, благодетельствующих своего носителя, и не сжигающих физическую оболочку, и не разрушающих проводов нервов. Отложения регулируемых волей огней, спокойно, но мощно горящих, весьма полезны, нужны и ценны для организма и нервной системы, в то время как перегар дымных и необузданных вспышек губителен. Особенно ядовиты отложения злости, раздражения и всех прочих темных и отрицательных эмоций. Своими огнями надо научиться владеть во что бы то ни стало. Ни при каких условиях, ни под каким видом, никакими соображениями нельзя оправдать необузданные вспышки черного пламени в микрокосме своем. И если условия жизни настойчиво и упорно вызывают эти вспышки, значит, настало опасное время, когда надо уявить высшее их обуздание и когда серебряная узда духа держится сильной и крепкой рукой. Поймите, недопустимы безумные вспышки губительных черных огней. Спокойствие как высшая форма уявления пламени, наоборот, питает и растит энергии микрокосма, создавая благоприятную почву для его развития. Самоубийцами духа Называем тех, кто является безнадежным рабом жгучего пламени. Ибо огни, не обузданные и не порабощенные волей, жгут яро и болезненно. Собою надо научиться владеть, чего бы это ни стоило. Надо понять, что иного выхода нет: или овладение и победа, или поражение и гибель. Ибо при растущих пространственных огненных воздействиях сила внутренних огненных проявлений будет расти. И легко представить себе, что будет, если эти проявления разрушительны. Пусть пример других людей, собой не владеющих, послужит предупреждением, что не победить себя нельзя. Поражение невозможно. Потому Повторяю: «Храните спокойствие любою ценой». Это будет лучшим способом концентрации напряженного пламени и кристаллизации его в виде соответствующих отложений в организме. Безудержные вспышки уничтожают эти запасы кристаллизованной энергии огня и пережигают систему, их аккумулирующую, со всеми ее проводами. Спокойствие ныне нужно, чтобы уцелеть. Указую на него как на крайнюю необходимость, как на спасение среди распущенной и распоясавшейся тьмы. Хаосу распущенности противопоставим высшую форму спокойствия и сдержанности. Это ваше сильнейшее оружие и самозащита. Обуздать неистовство людское можно лишь противопоставив ему непобедимую мощь огней равновесия. Нет такой силы в людях, которая могла бы противостать мощи огней равновесия. Чуете? Говорю о мощи огня равновесия. Она велика, она неимоверна, она динамически парализует силу хаотических черных огней. Храните равновесие любою ценой. Поймите изумительную силу и необыкновенные свойства этого высочайшего качества духа.</w:t>
      </w:r>
    </w:p>
    <w:p>
      <w:pPr>
        <w:pStyle w:val="Normal"/>
        <w:rPr>
          <w:lang w:val="en-US" w:eastAsia="en-US"/>
        </w:rPr>
      </w:pPr>
      <w:r>
        <w:rPr>
          <w:lang w:val="en-US" w:eastAsia="en-US"/>
        </w:rPr>
      </w:r>
    </w:p>
    <w:p>
      <w:pPr>
        <w:pStyle w:val="Normal"/>
        <w:rPr/>
      </w:pPr>
      <w:r>
        <w:rPr>
          <w:b/>
          <w:bCs/>
          <w:lang w:val="en-US" w:eastAsia="en-US"/>
        </w:rPr>
        <w:t>285.</w:t>
      </w:r>
      <w:r>
        <w:rPr>
          <w:bCs/>
          <w:lang w:val="en-US" w:eastAsia="en-US"/>
        </w:rPr>
        <w:t xml:space="preserve"> </w:t>
      </w:r>
      <w:r>
        <w:rPr>
          <w:lang w:val="en-US" w:eastAsia="en-US"/>
        </w:rPr>
        <w:t>Когда жизнь сталкивает вас с безумством неиствующего и распущенного астрала, не спорьте, не возражайте, а лучше просто молчите, силою духа внутри нагнетая огни спокойствия. За ними, как за неприступной стеною, примите удар яростной оболочки безумца и, приняв и пропустив его мимо, синим спокойным лучом потушите огни безрассудства.</w:t>
      </w:r>
    </w:p>
    <w:p>
      <w:pPr>
        <w:pStyle w:val="Normal"/>
        <w:rPr>
          <w:lang w:val="en-US" w:eastAsia="en-US"/>
        </w:rPr>
      </w:pPr>
      <w:r>
        <w:rPr>
          <w:lang w:val="en-US" w:eastAsia="en-US"/>
        </w:rPr>
      </w:r>
    </w:p>
    <w:p>
      <w:pPr>
        <w:pStyle w:val="Normal"/>
        <w:rPr/>
      </w:pPr>
      <w:r>
        <w:rPr>
          <w:b/>
          <w:bCs/>
          <w:lang w:val="en-US" w:eastAsia="en-US"/>
        </w:rPr>
        <w:t xml:space="preserve">286. </w:t>
      </w:r>
      <w:r>
        <w:rPr>
          <w:b/>
          <w:lang w:val="en-US" w:eastAsia="en-US"/>
        </w:rPr>
        <w:t>(М.А.Й.)</w:t>
      </w:r>
      <w:r>
        <w:rPr>
          <w:lang w:val="en-US" w:eastAsia="en-US"/>
        </w:rPr>
        <w:t>. Не надо сетовать на то, что жизнь дает такие блестящие возможности учиться и качества в себе утверждать, видя, как они попираются в себе окружающими. Как же иначе научиться полезности и нужности качеств, как не на попрании их собой или другими и не на ошибках – своих и чужих. Зачем самому совершать эти ошибки, если так много народа кругом, кто их на глазах совершает. Учимся и на своих, и на чужих ошибках. Надо лишь осуждение при этом изъять и посильно помогать, если к вам обратятся за помощью. Но свою помощь навязывать не следует, ибо получите очень болезненный удар. Нет ничего хуже навязывания духовной помощи. Нужна какая-то степень приемлемости, иначе ваша энергия прольется напрасно, и получите ожог. В обращении с людьми требуется великая осторожность. К ежу не протягивают голые руки и к вонючке не приближаются. Внутренне отделите себя и изолируйте от вредоносных сознаний. Если не научитесь здесь, там, в Тонком Мире, будет поздно учиться. И благодарите жизнь, что она дает вам столь ценный опыт распознавания ликов и умения защититься от них.</w:t>
      </w:r>
    </w:p>
    <w:p>
      <w:pPr>
        <w:pStyle w:val="Normal"/>
        <w:rPr>
          <w:lang w:val="en-US" w:eastAsia="en-US"/>
        </w:rPr>
      </w:pPr>
      <w:r>
        <w:rPr>
          <w:lang w:val="en-US" w:eastAsia="en-US"/>
        </w:rPr>
      </w:r>
    </w:p>
    <w:p>
      <w:pPr>
        <w:pStyle w:val="Normal"/>
        <w:rPr/>
      </w:pPr>
      <w:r>
        <w:rPr>
          <w:b/>
          <w:bCs/>
          <w:lang w:val="en-US" w:eastAsia="en-US"/>
        </w:rPr>
        <w:t>287.</w:t>
      </w:r>
      <w:r>
        <w:rPr>
          <w:bCs/>
          <w:lang w:val="en-US" w:eastAsia="en-US"/>
        </w:rPr>
        <w:t xml:space="preserve"> </w:t>
      </w:r>
      <w:r>
        <w:rPr>
          <w:lang w:val="en-US" w:eastAsia="en-US"/>
        </w:rPr>
        <w:t>Хочу встретить тебя, большой жизненный опыт накопившим. Потому учись всегда, везде, на всем и на всех. Опытное знание приветствуй и яро его накопляй. Все пройдет, пройдет и горечь текущего часа, а опыт ценнейший останется с тобой навсегда. Потому радуйся каждой возможности его приумножить. Учись.</w:t>
      </w:r>
    </w:p>
    <w:p>
      <w:pPr>
        <w:pStyle w:val="Normal"/>
        <w:rPr>
          <w:lang w:val="en-US" w:eastAsia="en-US"/>
        </w:rPr>
      </w:pPr>
      <w:r>
        <w:rPr>
          <w:lang w:val="en-US" w:eastAsia="en-US"/>
        </w:rPr>
      </w:r>
    </w:p>
    <w:p>
      <w:pPr>
        <w:pStyle w:val="Normal"/>
        <w:rPr/>
      </w:pPr>
      <w:r>
        <w:rPr>
          <w:b/>
          <w:bCs/>
          <w:lang w:val="en-US" w:eastAsia="en-US"/>
        </w:rPr>
        <w:t>288. (Гуру)</w:t>
      </w:r>
      <w:r>
        <w:rPr>
          <w:bCs/>
          <w:lang w:val="en-US" w:eastAsia="en-US"/>
        </w:rPr>
        <w:t xml:space="preserve">. </w:t>
      </w:r>
      <w:r>
        <w:rPr>
          <w:lang w:val="en-US" w:eastAsia="en-US"/>
        </w:rPr>
        <w:t>Я тебе не судья, но указующий, как лучше жизнь на Земле провести, используя возможности ее наиболее целесообразно. Зачем послан на Землю? Чтобы собрать плоды опыта и знания. Опыт и есть знание. Значит, дело не в том, чтобы жизнь прожить хорошо и без забот, а в том, чтобы была она плодоносной. Так на нее и смотри, как на возможность вернуть Пославшему тебя данные таланты сторицей. И этими накоплениями будет оправдана твоя жизнь. Отсюда о них и забота, забота о том, чтобы нетленное богатство свое приумножить. Этим сознанием и живи – легче жить будет. Иначе среди окружающих вихрей можно утратить мысли о значении этой временной жизни и цели конечной.</w:t>
      </w:r>
    </w:p>
    <w:p>
      <w:pPr>
        <w:pStyle w:val="Normal"/>
        <w:rPr>
          <w:lang w:val="en-US" w:eastAsia="en-US"/>
        </w:rPr>
      </w:pPr>
      <w:r>
        <w:rPr>
          <w:lang w:val="en-US" w:eastAsia="en-US"/>
        </w:rPr>
      </w:r>
    </w:p>
    <w:p>
      <w:pPr>
        <w:pStyle w:val="Normal"/>
        <w:rPr/>
      </w:pPr>
      <w:r>
        <w:rPr>
          <w:b/>
          <w:bCs/>
          <w:lang w:val="en-US" w:eastAsia="en-US"/>
        </w:rPr>
        <w:t>289. (Июнь 24).</w:t>
      </w:r>
      <w:r>
        <w:rPr>
          <w:bCs/>
          <w:lang w:val="en-US" w:eastAsia="en-US"/>
        </w:rPr>
        <w:t xml:space="preserve"> </w:t>
      </w:r>
      <w:r>
        <w:rPr>
          <w:lang w:val="en-US" w:eastAsia="en-US"/>
        </w:rPr>
        <w:t>Если свойство каждого светлого качества – его беспредельность, то и углублять и расширять каждое из них можно тоже беспредельно. И говорить можно о них, раскрывая каждый раз в них все новые и новые черты и особенности. И нет процессу конца. Возьмем для примера качество равновесия. Казалось бы, столько уже Сказано, казалось бы, Сказано все. Но перед Нами Беспредельность, значит, и рост качества беспределен, и раскрытие всех его внутренних свойств. Скажем еще: равновесие есть основа бытия каждой проявленной вещи, когда центробежная и центростремительная силы материи и энергий, ее составляющих, уравновешены настолько, что сохраняется ее форма. Так же и в случае с человеком: силы интеграции и дезинтеграции уравновешены. Всегда ли это так? Нет. В больном, скажем, туберкулезом, этот баланс нарушен, и дезинтегрирующая сила огней, не сдерживаемая внутренне, не может удержать вокруг центра частицы материи... Они уплывают в пространство. Организм горит, перегорает, и продукты этого несдерживаемого горения уходят из сферы микрокосма. Сила огней не уравновешена внутренне. Мало того, чтобы центр возгорелся, у чахоточных часто он яро горит, надо, чтобы равновесие духа регулировало процесс возжжения. Потому можно сказать, что явление равновесия есть основа бытия человека и его телесного здоровья. О нем не Устану твердить. Нельзя научиться действовать огнями своими, то есть ими владеть, пока полное равновесие не установлено. Или человек владеет своими огнями, или огни – им. Возьмите любое явление: алчность, азарт, скупость, половое безумие и прочее. Огни, зажженные волей, волею и овладели – самоодержание силою черного огня. И не господин, не владыка уже человек зажженных им собою в себе огней, но слуга их и раб. Мало огни утвердить, даже светлое пламя, надо и светлым владеть. В случае чахотки видим, как и хороший человек может быть унесен ею, ибо мало ли хороших людей гибнет от туберкулеза. Потому Говорю: «Учитесь овладевать огнями своими и властвовать над ними, ибо только послушный вам огонь может быть управляем и направляем по назначению и верно служить человеку». Это возможно лишь при условии равновесия, то есть того внутреннего состояния духа, когда сдержанная и обузданная сила энергии может быть устремлена по любому назначению, как энергия сдержанной плотиной воды на турбины электростанции. Равновесие, сдержанность и самоконтроль неотделимы друг от друга, а также и спокойствие. Значит, равновесие есть качество синтетическое. Машина приходит в движение, имея на чем-то упор. В человеке этот упор делается на его центр, от центра исходит движение, каждое движение духа. Опорой, точкой неподвижности в микрокосме человеческом и будет этот центр. На него опираясь, и – прочно, найдя неподвижную скалу опоры, основу внутри, может мощно устремлять человек свои энергии вовне. Это вечное основание жизни, эта опора внутри, эти Альфа и Омега бытия человека, эта мощь, не знающая предела, явлена в человеке центром утвержденного равновесия, пунктом наивысшего спокойствия и уравновешивания, где царят тишина и молчание, как в центре циклона, хотя могучие стихии и приведены им в движение. Без этого центра даже и циклон не сможет выявить силы свои. Ищите в себе этот мощный центр равновесия и от него уже исходите в действиях ваших. Каждое действие, совершенное в равновесии духа, бесконечно сильнее каждого, совершенного в разновесии. Потому Говорю: «Поймите, что такое равновесие действия». Точно так же, как может быть напряжение покоя, то есть покой, или спокойствие напряженное и активное или же инертное, точно так же, Повторяю, может быть активное, мощное напряжение равновесия, или равновесие напряженное. Мощь Владыки выражается силою напряженного равновесия при полном контроле воли над огнями Его. У Нас царит полное равновесие, мощное, напряженное, не знающее поражений. Мощь равновесия надо понять, прежде чем найти силы в себе яро к нему устремиться.</w:t>
      </w:r>
    </w:p>
    <w:p>
      <w:pPr>
        <w:pStyle w:val="Normal"/>
        <w:rPr>
          <w:lang w:val="en-US" w:eastAsia="en-US"/>
        </w:rPr>
      </w:pPr>
      <w:r>
        <w:rPr>
          <w:lang w:val="en-US" w:eastAsia="en-US"/>
        </w:rPr>
      </w:r>
    </w:p>
    <w:p>
      <w:pPr>
        <w:pStyle w:val="Normal"/>
        <w:rPr/>
      </w:pPr>
      <w:r>
        <w:rPr>
          <w:b/>
          <w:lang w:val="en-US" w:eastAsia="en-US"/>
        </w:rPr>
        <w:t>290. (М.А.Й.)</w:t>
      </w:r>
      <w:r>
        <w:rPr>
          <w:lang w:val="en-US" w:eastAsia="en-US"/>
        </w:rPr>
        <w:t>. Хотеть – значит иметь, если знаете, как надо хотеть. Огонь желания устремляется в пространство, создавая созвучную ему форму, и осуществление следует законно, если параллельно с этим не создаются формы мысли, противоположные по своему содержанию и нейтрализующие или ослабляющие основную мысль. И желать тоже надо уметь, исключая из сознания элементы противоположного полюса явления. Иначе нейтрализация огней желания неизбежна. Потому хорошо, пожелав и послав мысль об исполнении в пространство, процесс прекратить и о нем уже более не думать, дабы случайными мыслями не подрезать корни исполнения. Их очень легко перерезать мыслью, даже малой, даже против воли возникшей. Умейте желать, умейте желать сердцем. Двигательная сила исполнения – в нем. Сердцем учитесь желать и – светло.</w:t>
      </w:r>
    </w:p>
    <w:p>
      <w:pPr>
        <w:pStyle w:val="Normal"/>
        <w:rPr>
          <w:lang w:val="en-US" w:eastAsia="en-US"/>
        </w:rPr>
      </w:pPr>
      <w:r>
        <w:rPr>
          <w:lang w:val="en-US" w:eastAsia="en-US"/>
        </w:rPr>
      </w:r>
    </w:p>
    <w:p>
      <w:pPr>
        <w:pStyle w:val="Normal"/>
        <w:rPr/>
      </w:pPr>
      <w:r>
        <w:rPr>
          <w:b/>
          <w:bCs/>
          <w:lang w:val="en-US" w:eastAsia="en-US"/>
        </w:rPr>
        <w:t>291. (Гуру)</w:t>
      </w:r>
      <w:r>
        <w:rPr>
          <w:bCs/>
          <w:lang w:val="en-US" w:eastAsia="en-US"/>
        </w:rPr>
        <w:t xml:space="preserve">. </w:t>
      </w:r>
      <w:r>
        <w:rPr>
          <w:lang w:val="en-US" w:eastAsia="en-US"/>
        </w:rPr>
        <w:t>Скажу лишь одно: огненное желание воли, вложенное в сердце и из сердца исшедшее, творит огненные зерна в пространстве, которые дают свои всходы, неизбежные, как завтрашний день.</w:t>
      </w:r>
    </w:p>
    <w:p>
      <w:pPr>
        <w:pStyle w:val="Normal"/>
        <w:rPr>
          <w:lang w:val="en-US" w:eastAsia="en-US"/>
        </w:rPr>
      </w:pPr>
      <w:r>
        <w:rPr>
          <w:lang w:val="en-US" w:eastAsia="en-US"/>
        </w:rPr>
      </w:r>
    </w:p>
    <w:p>
      <w:pPr>
        <w:pStyle w:val="Normal"/>
        <w:rPr/>
      </w:pPr>
      <w:r>
        <w:rPr>
          <w:b/>
          <w:bCs/>
          <w:lang w:val="en-US" w:eastAsia="en-US"/>
        </w:rPr>
        <w:t>292. (Июнь 25).</w:t>
      </w:r>
      <w:r>
        <w:rPr>
          <w:bCs/>
          <w:lang w:val="en-US" w:eastAsia="en-US"/>
        </w:rPr>
        <w:t xml:space="preserve"> </w:t>
      </w:r>
      <w:r>
        <w:rPr>
          <w:lang w:val="en-US" w:eastAsia="en-US"/>
        </w:rPr>
        <w:t>Мало понять, мало знать, надо еще применить, то есть сделать знание частью себя, частью энергий своих, внутри заключенных. И если это знание истинно, то и выражение его будет выражением истины. И человек будет являть собою истину в той или иной ее степени. Все люди являют что-то собою. И все энергии, отложенные в микрокосме их в виде кристаллов, выражаются по соответствию. Но кристаллы чистого пламени Высших огней находятся в обладании лишь носителя Истины, носителя Света, то есть носителя Камня, который представляет собой как бы целую глыбу кристаллов, соединенных и слитых в один. Энергии отлагаются явно, когда энергия мысли прилагается в действии, то есть мысль осуществляется на практике в жизни. Потому слушающие Слова Мои и исполняющие их, строят дом духа своего на Камне прочного основания. Скалою духа Называем этих строителей. Но слушающий, соглашающийся и Указания не применяющий, фундамента не имеет. Дом его может быть красивым и большим, но зато может легко и рушиться при первом натиске стихий. Стихийная материя мыслью сгущается, или собирается в формы. Эти формы обладают известной динамической силой, иногда очень большой. И воздействие этих стихийных образований на сознание человека может быть столь сильным, что дом его духа, не имея основания, начинает шататься и может легко превратиться в груду обломков. Много крушений подобного рода в жизни людей происходит. А вы стройте прочно, и основание – в особенности. Основание берегите и укрепляйте его периферию, ибо даже крепкое основание не обеспечивает от возможности подкопов со стороны. А попыток ослабить основание делается много, и опытными руками. Потому нужен крепкий дозор, чтобы могильщики духа не смогли приблизиться к основе и подкопать почву вокруг. Даже крепкий фундамент должен покоиться на доброй и твердой почве. Утвердив основание, оберегайте его. Нельзя успокоиться на том, что оно прочно и незыблемо. Подземные воды могут подмыть любое основание. Поэтому чаще осматривайте Камни основания для вящего их укрепления. Разрушающие и губительные течения могут идти из пространства и невидимо для глаза. Лишь по особой тягости и омрачению ощущений можно судить о характере токов. Для дома духа лучше всего выбрать под фундамент цельную скалу, и пусть этой скалой будет Иерархия Света. Тогда не страшны никакие подкопы и никакие подземные воды. Скалу Иерархии не подточит ничто, ибо незыблема. Так, помните: без Иерархии нет дому духа стояния, но с ней устоите.</w:t>
      </w:r>
    </w:p>
    <w:p>
      <w:pPr>
        <w:pStyle w:val="Normal"/>
        <w:rPr>
          <w:lang w:val="en-US" w:eastAsia="en-US"/>
        </w:rPr>
      </w:pPr>
      <w:r>
        <w:rPr>
          <w:lang w:val="en-US" w:eastAsia="en-US"/>
        </w:rPr>
      </w:r>
    </w:p>
    <w:p>
      <w:pPr>
        <w:pStyle w:val="Normal"/>
        <w:rPr/>
      </w:pPr>
      <w:r>
        <w:rPr>
          <w:b/>
          <w:bCs/>
          <w:lang w:val="en-US" w:eastAsia="en-US"/>
        </w:rPr>
        <w:t>293.</w:t>
      </w:r>
      <w:r>
        <w:rPr>
          <w:bCs/>
          <w:lang w:val="en-US" w:eastAsia="en-US"/>
        </w:rPr>
        <w:t xml:space="preserve"> </w:t>
      </w:r>
      <w:r>
        <w:rPr>
          <w:lang w:val="en-US" w:eastAsia="en-US"/>
        </w:rPr>
        <w:t>Понятия Иерархии и Беспредельности тесно связаны между собою, ибо беспредельна лестница Иерархии. Сказано: звезда от звезды разнствует во славе. Переведя церковный язык на язык современности, видим, что каждая планета имеет своего Водителя – Иерарха, а также и каждая солнечная система. Земля выше луны, Венера – Земли, Уран – Венеры, Солнце – Урана и так далее. Так же и солнечные системы различаются одна от другой, так как стоят на разных ступенях эволюции. И Иерарх – Водитель планеты или целой системы – на лестнице иерархической занимает определенное место. Беспределен мир звездный. За нашей галактикой существуют другие, и нет им числа. А что находится за пределами самой отдаленной звезды самой далекой галактики? Кто знает? Но Знаем, что если Ведущий Иерарх Возглавляет соответственно каждый отдельный видимый и невидимый мир, число которых беспредельно, то беспредельна и Иерархия Света. И что говорить о Наивысочайшем и давать Ему те или иные наименования, когда своего Иерарха-Водителя даже не знаете, или Того, кто Является его Владыкой, или Отцом. Величие Иерархии несказуемо. Подойти можно легче лишь через ближайшее к вам звено. Потому Говорю: путь – только через Меня, ибо Аз есмь Путь, Истина и Жизнь. Можете прийти ко Мне сразу, но легче через посредствующее звено. И как сразу подойдете ко Мне, если не узнаете обо Мне от кого-то или не прочтете что-либо, написанное теми, кто нашел дорогу ко Мне и приблизился? Если сами не можете прямо ко Мне подойти, ближайших Моих, доверенных Моих, посланцев и вестников Моих не отвергайте. Ибо как же иначе подойдете ко Мне? Но они подошли и знают, как это сделать, значит, и вам могут легко указать. Но если не знаете и если их указания отвергнете, как же тогда подойдете? Но они знают и эти знания могут передать вам. Ведь идете же в школу, чтобы учиться у знающих больше вас. Мои больше вас знают в области жизни духа. Через них и приблизиться можно, если без отрицания. И вы, читающие страницы этих Записей, поймите, что Мною Даны через сознание, близко стоящее ко Мне. Ему Доверено весть Мою в мир передать о том, чего в мире еще не было Сказано никогда ранее в формах и образах и языком, доступным современной ступени развития человечества. Моих отвергая, отвергаете Меня, ибо как же тогда подойдете, не зная Пути? Вы думаете, им нужны ваши души? Да знаете ли вы, какой обузой является каждый из вас, подходящих, для них, уже подошедших давно, обузой со всеми вашими недостатками, пороками, сомнениями, отрицаниями и так далее. Знаете ли вы, что, останавливаясь, чтобы помочь вам, и сообщая вам знания, они задерживают этим собственное продвижение свое и возможность идти быстрее, хотя и знают они, что ни благодарности, ни признательности им от вас ждать не приходится. Великого самоотвержения требует работа Служения Свету. И не вы им, а они вам нужны, ибо без них куда вы пойдете и как? Куда, Повторяю, пойдете вы, не знающие Меня? Потому Говорю: «Вестников Моих не отвергайте».</w:t>
      </w:r>
    </w:p>
    <w:p>
      <w:pPr>
        <w:pStyle w:val="Normal"/>
        <w:rPr>
          <w:lang w:val="en-US" w:eastAsia="en-US"/>
        </w:rPr>
      </w:pPr>
      <w:r>
        <w:rPr>
          <w:lang w:val="en-US" w:eastAsia="en-US"/>
        </w:rPr>
      </w:r>
    </w:p>
    <w:p>
      <w:pPr>
        <w:pStyle w:val="Normal"/>
        <w:rPr/>
      </w:pPr>
      <w:r>
        <w:rPr>
          <w:b/>
          <w:bCs/>
          <w:lang w:val="en-US" w:eastAsia="en-US"/>
        </w:rPr>
        <w:t xml:space="preserve">294. </w:t>
      </w:r>
      <w:r>
        <w:rPr>
          <w:b/>
          <w:lang w:val="en-US" w:eastAsia="en-US"/>
        </w:rPr>
        <w:t>(М.А.Й.)</w:t>
      </w:r>
      <w:r>
        <w:rPr>
          <w:lang w:val="en-US" w:eastAsia="en-US"/>
        </w:rPr>
        <w:t>. Кольцо силу имеет, если она осознана. Сила кольца зависит также и от осознания. Если Учитель Свидетельствует перстнем Соломона, значит, перстень имеет мощь огненной преемственности и является символом силы, или власти, иерархически передаваемой. Так же и кольцо, данное Гуру, силу имеет творить в размерах сознания духа, которому оно было дано. Кольца зря не даются. С давшим его оно будет звеном связующим. Углубляя понимание его значения, силу его умножаем. Осознание необходимо во всем. Ибо осознание и есть вхождение во владение, или введение в права, предоставляемые, или, как в данном случае, скрытые в указанном явлении. Понимание не сразу приходит. Иногда требуются годы. Но тем ценнее нахождение. Обычно простота явлений не доступна людям. Слишком просты великие законы жизни, чтобы люди могли их принять, не блуждая по сторонам. Все великое просто. А так как простота не свойственна людям, то и великое остается недоступным. Просто общение в духе, просто общение мыслью и доступно легко. Но кто же этому поверит? И сколько лет потребовалось на то, чтобы осмелиться с Гуру контакт утвердить. Медленно ворочаются колеса мышления, ибо отсутствует простота. К чему астральные выходы, к чему психизм, к чему медиумистические явления, когда мыслью победной так просто и легко можно всегда сообщаться?</w:t>
      </w:r>
    </w:p>
    <w:p>
      <w:pPr>
        <w:pStyle w:val="Normal"/>
        <w:rPr>
          <w:lang w:val="en-US" w:eastAsia="en-US"/>
        </w:rPr>
      </w:pPr>
      <w:r>
        <w:rPr>
          <w:lang w:val="en-US" w:eastAsia="en-US"/>
        </w:rPr>
      </w:r>
    </w:p>
    <w:p>
      <w:pPr>
        <w:pStyle w:val="Normal"/>
        <w:rPr/>
      </w:pPr>
      <w:r>
        <w:rPr>
          <w:b/>
          <w:bCs/>
          <w:lang w:val="en-US" w:eastAsia="en-US"/>
        </w:rPr>
        <w:t xml:space="preserve">295. </w:t>
      </w:r>
      <w:r>
        <w:rPr>
          <w:b/>
          <w:lang w:val="en-US" w:eastAsia="en-US"/>
        </w:rPr>
        <w:t>(М.А.Й.)</w:t>
      </w:r>
      <w:r>
        <w:rPr>
          <w:lang w:val="en-US" w:eastAsia="en-US"/>
        </w:rPr>
        <w:t>. Любите Владыку превыше всего и будете этой любовью вы в мире дела совершать, которые не под силу даже гигантам ума и воли. Их воля и ум земные, а ваши будут Владыкины. Силой Его вы будете творить, исполняя волю Пославшего. Любовью к Владыке идите по Земле через жизнь. Этой же любовью преуспеете и в мирах, ибо любовь к Владыке не связана ограничениями трех, но над ними. Ею миры победите. Так я, Его возлюбившая превыше всего, говорю.</w:t>
      </w:r>
    </w:p>
    <w:p>
      <w:pPr>
        <w:pStyle w:val="Normal"/>
        <w:rPr>
          <w:lang w:val="en-US" w:eastAsia="en-US"/>
        </w:rPr>
      </w:pPr>
      <w:r>
        <w:rPr>
          <w:lang w:val="en-US" w:eastAsia="en-US"/>
        </w:rPr>
      </w:r>
    </w:p>
    <w:p>
      <w:pPr>
        <w:pStyle w:val="Normal"/>
        <w:rPr/>
      </w:pPr>
      <w:r>
        <w:rPr>
          <w:b/>
          <w:bCs/>
          <w:lang w:val="en-US" w:eastAsia="en-US"/>
        </w:rPr>
        <w:t>296. (Гуру)</w:t>
      </w:r>
      <w:r>
        <w:rPr>
          <w:bCs/>
          <w:lang w:val="en-US" w:eastAsia="en-US"/>
        </w:rPr>
        <w:t xml:space="preserve">. </w:t>
      </w:r>
      <w:r>
        <w:rPr>
          <w:lang w:val="en-US" w:eastAsia="en-US"/>
        </w:rPr>
        <w:t>Правильно! Указания наши надо применять немедленно. Итак, утверждаем сотрудничество сознательное. Бессознательное легче, и многие сотрудничают так. Но мы вступили на новую, высшую ступень более тесного и близкого общения. Твердое желание знания определенного порядка уже предопределяет его получение. И не только знания, но и вообще сильное желание, и, притом, желание законное, с помощью нашей осуществляется быстро. Наша помощь – во всем, что касается Общего Блага. Не о благе своем, но о благе людей помышляют Служители Света. Ценны эти мысли Общего Блага, вкладывающие свою долю в мировое строительство Новой Земли и Нового Неба. Думали ли вы о том, что, истинно, ныне созидаются Новая Земля и Новое Небо, очищенное от туч и мрака. Оно построено будет людьми, Учение в основу созидания его положившими. Призма Учения Жизни позволит и Новое Небо увидеть задолго до завершения купола храма. Строительство еще не закончено, но закончено будет. К тому и дается обилие мыслей строительных, светлых и нужных строителям Новой Земли и Нового Неба. И вы, преломляющие в сознании своем эти мысли, посылая их в мир, нам в деле Великого Строительства помощниками ценными и нужными оказываетесь.</w:t>
      </w:r>
    </w:p>
    <w:p>
      <w:pPr>
        <w:pStyle w:val="Normal"/>
        <w:rPr>
          <w:lang w:val="en-US" w:eastAsia="en-US"/>
        </w:rPr>
      </w:pPr>
      <w:r>
        <w:rPr>
          <w:lang w:val="en-US" w:eastAsia="en-US"/>
        </w:rPr>
      </w:r>
    </w:p>
    <w:p>
      <w:pPr>
        <w:pStyle w:val="Normal"/>
        <w:rPr/>
      </w:pPr>
      <w:r>
        <w:rPr>
          <w:b/>
          <w:bCs/>
          <w:lang w:val="en-US" w:eastAsia="en-US"/>
        </w:rPr>
        <w:t>297. (Июнь 26).</w:t>
      </w:r>
      <w:r>
        <w:rPr>
          <w:bCs/>
          <w:lang w:val="en-US" w:eastAsia="en-US"/>
        </w:rPr>
        <w:t xml:space="preserve"> </w:t>
      </w:r>
      <w:r>
        <w:rPr>
          <w:lang w:val="en-US" w:eastAsia="en-US"/>
        </w:rPr>
        <w:t>Космическая, или пространственная, работа очень многообразна. Она не имеет прямого отношения к делам мира сего, но косвенное – большое. Назовем некоторые формы этой работы, например, исследование условий жизни Дальних Миров. Мы Знаем точно, каковы они на каждой из планет нашей солнечной системы. Мы Связаны тесно с каждой из них иерархически, и ближайшие Наши, достигшие известной ступени оформления огненного тела, могут свободно посещать Далекие Звезды. Это возможно и в ментале при законченном его оформлении. Это, конечно, доступнее, ибо оформление огненного тела нечасто. Наши ученики часто выполняют Наши Поручения Космического порядка в связи с координацией общеиерархической работы. Работа нужная и ответственная, требующая крайнего напряжения всех сил. Много опасностей в пространстве – можно и не вернуться, и много мужества надо, чтобы отважиться в пространственный океан даже по Нашему Лучу. Наши дозорные охраняют каждого из вас, Наши дозорные охраняют Твердыню, Наши дозорные охраняют планету в беге ее перед Солнцем. Гигантские метеоры и скопления пространственных газов часто угрожают Земле. Наша Забота о ней, а дозорных, стоящих на страже, охранить безопасность движения вашей планеты. Жизнь ее обуславливается космическими потоками всевозможных лучей и магнитными токами пространства. Наша задача – предусмотреть, чтобы комбинации их, создающие эпохи и циклы исторической жизни Земли, сопровождались оповещением земного человечества, выражающемся обычно в провозвестии доступного ему знания в форме, приемлемой для людей. Контакт с Иерархией других планет и их человечествами позволяет их достижения и усовершенствования переносить на Землю, когда сроки подходят, или, наоборот, охранить Землю от них, если люди еще не доросли до того, чтобы принять нововведение без опасности использовать его на непоправимое разрушение. Знаем много Космических Тайн, еще зорко оберегаемых от масс, ибо несвоевременны. Мы Куем формы будущей эволюции человечества, творя их пространственно. И Наши близкие Нам помогают и в этой работе. Им доступны хранилища кристаллизованных из стихийной материи форм, и им доверяется вносить туда и свою долю творческих усилий на благо людей. Космическая работа связана с пространственно-планетной. Наши Лучи насыщают земную ауру, и по этим Лучам действуют близкие Наши, творя Волю Посылающих их на Служение Свету. Действовать по Лучам Владык могут лишь Их ученики. Говорю о сознательных действиях в пространстве с полным сохранением сознания, когда физическое тело, если еще не сброшено, оставляется для духовной работы на известное время. Развоплощенным ученикам легче: тело уже не мешает им всецело отдаваться любимой работе. Забота также и о тех, кто снова приходит на Землю, чтобы снова облечься в плотное тело. И родителей, и условия надо подыскать, чтобы сочетать Поручение с другими элементами земного существования. Когда разрушительные Космические силы или гигантские взрывы стихий угрожают одной из планет, Иерархия объединенными усилиями предотвращает катастрофу и Силы Света Действуют тогда в великом объединении и созвучии. Во всех Наших работах все, что можно поручить духам, близь Нас стоящим, поручается им. Работы и забот без конца, и каждая требует предельного напряжения всех сил духа. По орлу и полет. В незримых мирах тоже немало работы. Она распределяется по слоям. В каждом, от низших до высших, свои обитатели. Их Охраняем. Множества переходят в Мир Тонкий. Каждого надо Встретить, и место ему Указать, и Помочь ориентироваться в новых условиях. Только о темных и отпрысках тьмы заботы уже не Имеем. Они предоставляются в полное распоряжение тьмы. Но близкие Нам охраняются Нами особо. Много заботы им Уделяем, когда они покидают мир плотный. И тут Нашим помощникам много хлопот и забот. Также много энергии уходит на то, чтобы протолкнуть на Землю новые изобретения, новые мысли и идеи эволюционного характера для практического применения их в жизни. Неподвижно и инертно сознание людское, и много усилий надо приложить, чтобы изобретение или нововведение состоялось. Люди думают, что они это делают сами. Но без помощи Иерархии их попытки были бы бесплодны. Надо также координировать эволюцию животных и растительных форм и самой планеты с ростом и развитием ее человечества и теми фазами, через которые проходит Земля. Было бы нелепо с Нашей стороны Давать людям в ледниковый период то, что Дается Нами человечеству ныне. Так же и Скрижали Моисеевы уже никого бы не удовлетворили. Мы Идем впереди времени, предвосхищая требования эволюции и в должное время давая людям именно то, что требует ступень их развития, хотя они это не всегда понимают. Ныне космически нужно людям Дать новое Учение Жизни, старое, как Вселенная, но в новой форме, соответствующей новому циклу, в который вступила планета космически. Космические сроки с жизнью планетной и жизнью человечества сочетаются, и Наша великая Забота о том, чтобы эти сроки не упустить и не оставить людей без пищи для духа и Указаний, как быть дальше. И вы, близкие Наши, и вы, Нам созвучащие духом, вы – помощники Наши Нам в этой великой Задаче, помощники земные и космические. Космическое сотрудничество самое трудное, ибо требует известной высоты духа и наличия огненной энергии центров раскрытых.</w:t>
      </w:r>
    </w:p>
    <w:p>
      <w:pPr>
        <w:pStyle w:val="Normal"/>
        <w:rPr>
          <w:lang w:val="en-US" w:eastAsia="en-US"/>
        </w:rPr>
      </w:pPr>
      <w:r>
        <w:rPr>
          <w:lang w:val="en-US" w:eastAsia="en-US"/>
        </w:rPr>
      </w:r>
    </w:p>
    <w:p>
      <w:pPr>
        <w:pStyle w:val="Normal"/>
        <w:rPr/>
      </w:pPr>
      <w:r>
        <w:rPr>
          <w:b/>
          <w:lang w:val="en-US" w:eastAsia="en-US"/>
        </w:rPr>
        <w:t>298. (М.А.Й.)</w:t>
      </w:r>
      <w:r>
        <w:rPr>
          <w:lang w:val="en-US" w:eastAsia="en-US"/>
        </w:rPr>
        <w:t>. В этой работе принимала участие и я, и трудно было сочетать Космическую работу и связанный с нею отрыв от Земли с жизнью земною. Трудно жить в мире сем, будучи не от мира сего. Но мы и наши в этом мире должны стоять тверже и ориентироваться лучше, чем обычные люди. Это нужное свойство приспособляемости к вещам и условиям следует развивать в себе постоянно. Оторванная от жизни мечтательность не свойственна нам. Наши мечты практически творческие, долженствующие воплотиться в жизнь. И говорят, и мыслят, и действуют четко и определенно люди, близкие нам. Практическая сметка, быстрая смекалка – любимые нами черты в характере человека. Их можно упражнять и развивать и чувствовать радость и удовлетворение, когда они успешно проявляются в жизни. Чтобы удивить народ смекалкой, немало ее надо иметь самому. Решение в том, что при сосредоточении мысли на любом явлении, предмете или вопросе они расширяются, как бы раскрывая свои дальнейшие возможности и новые сочетания своих элементов и освещая лучшие их комбинации. Смекалка приходит именно этим путем, причем долгая практика и опыт делают процесс быстрым и почти молниеносным. Но глубокое сосредоточение, хотя бы и краткое, нужно. Хочу, чтобы и вы, ввысь устремлялись, крепко ступая шли по Земле.</w:t>
      </w:r>
    </w:p>
    <w:p>
      <w:pPr>
        <w:pStyle w:val="Normal"/>
        <w:rPr>
          <w:lang w:val="en-US" w:eastAsia="en-US"/>
        </w:rPr>
      </w:pPr>
      <w:r>
        <w:rPr>
          <w:lang w:val="en-US" w:eastAsia="en-US"/>
        </w:rPr>
      </w:r>
    </w:p>
    <w:p>
      <w:pPr>
        <w:pStyle w:val="Normal"/>
        <w:rPr/>
      </w:pPr>
      <w:r>
        <w:rPr>
          <w:b/>
          <w:lang w:val="en-US" w:eastAsia="en-US"/>
        </w:rPr>
        <w:t>299. (Гуру)</w:t>
      </w:r>
      <w:r>
        <w:rPr>
          <w:lang w:val="en-US" w:eastAsia="en-US"/>
        </w:rPr>
        <w:t>. Мой верный друг! Как же иначе могу назвать тебя, меня не забывающего и ко мне устремляющегося в ритме. Ритмом устремления преуспеешь. Кому он под силу? Конечно, не мотылькам духа. Но Солнце восходит и заходит, подчиняясь законам ритма. Солнцу и следуйте в жизни своей. И, ритм свой утвердивши, сможете войти в ритм Космический. Как же иначе постичь ритмы пространственного огня, если своего ритма не установить. Все движение в Космосе ритмично, начиная от пульсации атома и кончая Днями и Ночами Брамы. Ритмом и вы утвердите в себе общения чудную силу. Они забыли меня, хотя и приветствовали яро при встречах земных. Они ритма не знали и ритмом пренебрегли. Даже молитва, лишенная ритма, значения почти не имеет, но каждодневно ритмическая становится могучим фактором возвышения духа. Если хотите чего-то в чем-то достичь, ритм достижения утвердите. Не столь время важно, посвящаемое чему-то, сколько ритмичность прилагаемых энергий. То, что невозможно и немыслимо совершить обычным путем, достижимо при условии ритма. После себя большое наследие людям оставишь. Это было бы немыслимо сделать, если бы не годы ритмического труда. Именно ритм устремления, ритм общения и ритм связи дал возможность накопить сокровищницу мыслей ценнейших. Ни при каких других условиях выполнить этого было нельзя. Не в силах человеческих было бы это сделать, как бы велики они ни были. Но ритм помог великое выполнить дело.</w:t>
      </w:r>
    </w:p>
    <w:p>
      <w:pPr>
        <w:pStyle w:val="Normal"/>
        <w:rPr>
          <w:lang w:val="en-US" w:eastAsia="en-US"/>
        </w:rPr>
      </w:pPr>
      <w:r>
        <w:rPr>
          <w:lang w:val="en-US" w:eastAsia="en-US"/>
        </w:rPr>
      </w:r>
    </w:p>
    <w:p>
      <w:pPr>
        <w:pStyle w:val="Normal"/>
        <w:rPr/>
      </w:pPr>
      <w:r>
        <w:rPr>
          <w:b/>
          <w:bCs/>
          <w:lang w:val="en-US" w:eastAsia="en-US"/>
        </w:rPr>
        <w:t>300. (Июнь 27).</w:t>
      </w:r>
      <w:r>
        <w:rPr>
          <w:bCs/>
          <w:lang w:val="en-US" w:eastAsia="en-US"/>
        </w:rPr>
        <w:t xml:space="preserve"> </w:t>
      </w:r>
      <w:r>
        <w:rPr>
          <w:lang w:val="en-US" w:eastAsia="en-US"/>
        </w:rPr>
        <w:t>Концентрация сознания на определенной мысли вызывает ее стабилизацию, усиление и рост. Если хотите, чтобы мысль росла, умножаясь в элементах своих, думайте в желаемом направлении. Хорошо, когда мысль хороша – благо мыслителю доброму. Но если плоха и черна!?! Первым объектом ее отрицательного воздействия и будет ее породитель. Злобное существо, думая зло о других, полагает, что злоба его изливается на других. Но ведь черные огни злобы вспыхивают в его же собственном микрокосме, его самого поражая раньше других. Колдуны это знают и обратный удар злого действия пытаются отвести на кого-то другого. Но рука справедливости все же настигает и их, и не Знаем случая, чтобы темный делатель зла в конечном итоге не принял на плечи свои всю тягость совершенных им деяний. Зложелатели, зла людям желая, не учитывают того, что злобным сосудом мыслей зловредных являются сами они. Самообман закрывает глаза их на сущность происходящего в них процесса ярого самоотравления злобой. Потому некуда скрыться делателю зла от следствий деяний своих. И посев, и жатва в нем самом происходят. Это в равной степени касается и мыслей хороших, и сеятель добрый в микрокосме своем плоды от добра собирает.</w:t>
      </w:r>
    </w:p>
    <w:p>
      <w:pPr>
        <w:pStyle w:val="Normal"/>
        <w:rPr>
          <w:lang w:val="en-US" w:eastAsia="en-US"/>
        </w:rPr>
      </w:pPr>
      <w:r>
        <w:rPr>
          <w:lang w:val="en-US" w:eastAsia="en-US"/>
        </w:rPr>
      </w:r>
    </w:p>
    <w:p>
      <w:pPr>
        <w:pStyle w:val="Normal"/>
        <w:rPr/>
      </w:pPr>
      <w:r>
        <w:rPr>
          <w:b/>
          <w:bCs/>
          <w:lang w:val="en-US" w:eastAsia="en-US"/>
        </w:rPr>
        <w:t>301.</w:t>
      </w:r>
      <w:r>
        <w:rPr>
          <w:bCs/>
          <w:lang w:val="en-US" w:eastAsia="en-US"/>
        </w:rPr>
        <w:t xml:space="preserve"> </w:t>
      </w:r>
      <w:r>
        <w:rPr>
          <w:lang w:val="en-US" w:eastAsia="en-US"/>
        </w:rPr>
        <w:t>Может ли быть явление, следствия не приносящее? Нет! Нет таких явлений, ибо любое явление есть лишь звено в бесконечной цепи причин и следствий, то есть в длиннейшем явлении, вытянутом во времени, в котором данное явление служит как бы временным разрезом. Перерезая канат, в месте разреза будем иметь его поперечное сечение, которое будет частью целого, неотделимого от него. Точно так же и все, с чем сталкиваемся или имеем дело в жизни, будет лишь частью бесконечной ленты связанных друг с другом явлений, идущих из бесконечности прошлого в беспредельность будущего. Творя деяния свои на Земле, следует чаще думать об этом. Любой посев – только временной разрез бесконечно большого целого.</w:t>
      </w:r>
    </w:p>
    <w:p>
      <w:pPr>
        <w:pStyle w:val="Normal"/>
        <w:rPr>
          <w:lang w:val="en-US" w:eastAsia="en-US"/>
        </w:rPr>
      </w:pPr>
      <w:r>
        <w:rPr>
          <w:lang w:val="en-US" w:eastAsia="en-US"/>
        </w:rPr>
      </w:r>
    </w:p>
    <w:p>
      <w:pPr>
        <w:pStyle w:val="Normal"/>
        <w:rPr/>
      </w:pPr>
      <w:r>
        <w:rPr>
          <w:b/>
          <w:bCs/>
          <w:lang w:val="en-US" w:eastAsia="en-US"/>
        </w:rPr>
        <w:t xml:space="preserve">302. </w:t>
      </w:r>
      <w:r>
        <w:rPr>
          <w:b/>
          <w:lang w:val="en-US" w:eastAsia="en-US"/>
        </w:rPr>
        <w:t>(М.А.Й.)</w:t>
      </w:r>
      <w:r>
        <w:rPr>
          <w:lang w:val="en-US" w:eastAsia="en-US"/>
        </w:rPr>
        <w:t>. И где бы ты ни жил, и как бы ты ни жил, ты счастья своего породитель или несчастья. Человек – носитель в себе всего, когда-либо порожденного им. Как же бережно должен он блюсти мысль, лежащую в основе всех его действий. Чаще думайте о том, что творите в себе и для себя мыслью. От мысли своей никогда не уйти, ибо корень ее остается в вас самих. Мысль соблюдите.</w:t>
      </w:r>
    </w:p>
    <w:p>
      <w:pPr>
        <w:pStyle w:val="Normal"/>
        <w:rPr>
          <w:lang w:val="en-US" w:eastAsia="en-US"/>
        </w:rPr>
      </w:pPr>
      <w:r>
        <w:rPr>
          <w:lang w:val="en-US" w:eastAsia="en-US"/>
        </w:rPr>
      </w:r>
    </w:p>
    <w:p>
      <w:pPr>
        <w:pStyle w:val="Normal"/>
        <w:rPr/>
      </w:pPr>
      <w:r>
        <w:rPr>
          <w:b/>
          <w:bCs/>
          <w:lang w:val="en-US" w:eastAsia="en-US"/>
        </w:rPr>
        <w:t>303. (Гуру)</w:t>
      </w:r>
      <w:r>
        <w:rPr>
          <w:bCs/>
          <w:lang w:val="en-US" w:eastAsia="en-US"/>
        </w:rPr>
        <w:t xml:space="preserve">. </w:t>
      </w:r>
      <w:r>
        <w:rPr>
          <w:lang w:val="en-US" w:eastAsia="en-US"/>
        </w:rPr>
        <w:t>Почему бы мыслительный процесс твердо не взять в свои руки? Почему допускать самопроизвольное его течение и отдавать этот поток на волю случайностей, но не свою волю над ней утвердить? Ведь ни о какой власти над всякою плотью не может быть речи, пока контроль над мыслью не установлен твердо и прочно. Могущество духа основано на постоянном, сторожком и зорком дозоре над могучей энергией мысли творящей.</w:t>
      </w:r>
    </w:p>
    <w:p>
      <w:pPr>
        <w:pStyle w:val="Normal"/>
        <w:rPr>
          <w:lang w:val="en-US" w:eastAsia="en-US"/>
        </w:rPr>
      </w:pPr>
      <w:r>
        <w:rPr>
          <w:lang w:val="en-US" w:eastAsia="en-US"/>
        </w:rPr>
      </w:r>
    </w:p>
    <w:p>
      <w:pPr>
        <w:pStyle w:val="Normal"/>
        <w:rPr/>
      </w:pPr>
      <w:r>
        <w:rPr>
          <w:b/>
          <w:bCs/>
          <w:lang w:val="en-US" w:eastAsia="en-US"/>
        </w:rPr>
        <w:t>304. (Июнь 28).</w:t>
      </w:r>
      <w:r>
        <w:rPr>
          <w:bCs/>
          <w:lang w:val="en-US" w:eastAsia="en-US"/>
        </w:rPr>
        <w:t xml:space="preserve"> </w:t>
      </w:r>
      <w:r>
        <w:rPr>
          <w:lang w:val="en-US" w:eastAsia="en-US"/>
        </w:rPr>
        <w:t>Даю знак начала исполнения сроков. Воля Сроков диктует Нам направление Наших действий. Сроки обусловливают их характер. Во времени действия Наши различны в зависимости от того, что диктует Космическая Воля. Творим Волю Высших, Пославших Нас, чтобы выполнять Волю Сроков всякий раз, как они наступают. Не так Действовали Мы сто, двести, тысячу лет назад. Каждый цикл выдвигает свои условия и свои требования. Ступени эволюции отличны одна от другой. «Книга мертвых» не была бы созвучна современной эпохе, а также и многое из того, что было хорошо в свое время. Зная законы созвучия, Мы твердо Следуем им во всем. Ведь целесообразность и есть не что иное, как созвучие действий с требованиями действительности. Ныне сроки пришли внести новые элементы в осуществляемый План, Планом, конечно, своевременно предусмотренные. Самотеком эволюция не идет. Если бы течения мировых событий хотя бы на короткий срок предоставить самим себе, воцарился бы Хаос и великое смятение, и плоды многовековых трудов были бы уничтожены незамедлительно. Нужна очень твердая и сильная Рука, чтобы курс планетного корабля был правилен, и нужна суровая дисциплина всего экипажа. Все, что не эволюционирует, имеет ярую тенденцию к инволюции, то есть разлагается. Самые лучшие начинания были бы разрушены и погибли, если бы не Наша Рука. Мы Строим, люди разрушают. Даже все лучшее, что Намечено Нами, при осуществлении его людьми почти наполовину теряет в своей светоносности. Искажать, извращать и умалять, по-видимому, неотъемлемое свойство людей. Вот почему Мы Говорим о Великом Дозоре. Мало дать человечеству что-то, надо его охранить от искажения и злотолкования. Когда же наступает срок, Наша задача Дать четкую формулу очередной ступени. Усмотрите условия новые, влекущие за собой изменение и подробностей. Они выразятся в том, что Будем очищать поле грядущего посева от сорняков. Очищение должно быть полным. Сорняки забивают лучшие всходы. Им нет места в общей схеме эволюции. Их Считаем космическими отбросами, подлежащими переработке. Не будет к ним ни снисхождения, ни пощады. Слишком затрудняют они выполнение общего Плана. Ныне сроки пришли навести чистоту и порядок.</w:t>
      </w:r>
    </w:p>
    <w:p>
      <w:pPr>
        <w:pStyle w:val="Normal"/>
        <w:rPr>
          <w:lang w:val="en-US" w:eastAsia="en-US"/>
        </w:rPr>
      </w:pPr>
      <w:r>
        <w:rPr>
          <w:lang w:val="en-US" w:eastAsia="en-US"/>
        </w:rPr>
      </w:r>
    </w:p>
    <w:p>
      <w:pPr>
        <w:pStyle w:val="Normal"/>
        <w:rPr/>
      </w:pPr>
      <w:r>
        <w:rPr>
          <w:b/>
          <w:bCs/>
          <w:lang w:val="en-US" w:eastAsia="en-US"/>
        </w:rPr>
        <w:t xml:space="preserve">305. </w:t>
      </w:r>
      <w:r>
        <w:rPr>
          <w:b/>
          <w:lang w:val="en-US" w:eastAsia="en-US"/>
        </w:rPr>
        <w:t>(М.А.Й.)</w:t>
      </w:r>
      <w:r>
        <w:rPr>
          <w:lang w:val="en-US" w:eastAsia="en-US"/>
        </w:rPr>
        <w:t>. Луч мой сегодня пусть отразит в сознании необходимость и спешность координации его с условиями наступающих Сроков. Отстать нельзя, не понять – тоже. Слепые и глухие – это они, незнающие. Вам даются указания о сущности происходящего на планете. И нельзя уже отговориться незнанием или тем, что «хата с краю». Знание накладывает обязательство и ответственность. Велика ответственность за получаемое знание. Дается не зря и не для собственного удовольствия, но для сурового применения в жизни. Ярую чуткость явите происходящему.</w:t>
      </w:r>
    </w:p>
    <w:p>
      <w:pPr>
        <w:pStyle w:val="Normal"/>
        <w:rPr>
          <w:lang w:val="en-US" w:eastAsia="en-US"/>
        </w:rPr>
      </w:pPr>
      <w:r>
        <w:rPr>
          <w:lang w:val="en-US" w:eastAsia="en-US"/>
        </w:rPr>
      </w:r>
    </w:p>
    <w:p>
      <w:pPr>
        <w:pStyle w:val="Normal"/>
        <w:rPr/>
      </w:pPr>
      <w:r>
        <w:rPr>
          <w:b/>
          <w:bCs/>
          <w:lang w:val="en-US" w:eastAsia="en-US"/>
        </w:rPr>
        <w:t>306. (Гуру)</w:t>
      </w:r>
      <w:r>
        <w:rPr>
          <w:bCs/>
          <w:lang w:val="en-US" w:eastAsia="en-US"/>
        </w:rPr>
        <w:t xml:space="preserve">. </w:t>
      </w:r>
      <w:r>
        <w:rPr>
          <w:lang w:val="en-US" w:eastAsia="en-US"/>
        </w:rPr>
        <w:t>Только созвучие с происходящим может дать готовность к действию. Готовность созвучия, или созвучность готовности, будет мерою правильного понимания текущего времени. Без этого понимания не войти в Мир Новый, ибо призраки заслонят действительность и главное усмотрено не будет. Мало смотреть, надо еще научиться и видеть, отделив шлаки от чистого металла в бурлящей массе жизненных сложностей. Иначе будете смотреть на них глазом обывателя и главного не увидите.</w:t>
      </w:r>
    </w:p>
    <w:p>
      <w:pPr>
        <w:pStyle w:val="Normal"/>
        <w:rPr>
          <w:lang w:val="en-US" w:eastAsia="en-US"/>
        </w:rPr>
      </w:pPr>
      <w:r>
        <w:rPr>
          <w:lang w:val="en-US" w:eastAsia="en-US"/>
        </w:rPr>
      </w:r>
    </w:p>
    <w:p>
      <w:pPr>
        <w:pStyle w:val="Normal"/>
        <w:rPr/>
      </w:pPr>
      <w:r>
        <w:rPr>
          <w:b/>
          <w:bCs/>
          <w:lang w:val="en-US" w:eastAsia="en-US"/>
        </w:rPr>
        <w:t>307. (Июнь 29).</w:t>
      </w:r>
      <w:r>
        <w:rPr>
          <w:bCs/>
          <w:lang w:val="en-US" w:eastAsia="en-US"/>
        </w:rPr>
        <w:t xml:space="preserve"> </w:t>
      </w:r>
      <w:r>
        <w:rPr>
          <w:lang w:val="en-US" w:eastAsia="en-US"/>
        </w:rPr>
        <w:t>Если единению с Учителем не отдаться душою всецело, то и плоды его не могут быть собраны мерою полною и нагнетенною. Именно «всякое житейское» надо «отложить попечение» и мысли земные оставить, чтобы ко Мне устремиться духом, свободным от всякого груза. Не взлететь духом, если мыслями о земном привязаны к окружающему, не взлететь и от окружающего не оторваться. Вот почему приходится твердить о свободе, о свободе сознания от цепей непосредственного окружения. Но сердцем, свободным и устремленным, Меня мыслью коснувшись, можно наполнить его мыслью Моею. Созвучие и его напряженность обуславливаются соответствием. Зов и отклик равны по своему потенциалу. Просите, и дастся вам в полном соответствии с силою полносердечного обращения к Владыке. Так же и стук, и поиски сопровождаются получением мерою полною, но в соответствии с их силой. Потому осуждена Нами половинчатость. Может ли что-нибудь быть более малоубедительным и несостоятельным, нежели половинчатое обращение к Владыке или половинчатое Общение? Предание всего сердца требуется от обращающегося к Высшему духу и устремление полносердечное. Да! Да! Лишь напряжение ярое сердца может дать эту полноту обращения. Когда Владыка Вошел в сердце и Наполнил его до краев, плодоносно Общение и богат улов. Мы Устали от людской половинчатости. Люди хотят иметь все и получить как можно больше, даже не позаботившись о том, чтобы принести сосуды для получения даров духа. Как же хотите получить, придя с пустыми руками? Как же Насыщу вас и во что Дам? Голодных насытить Обещал, духом голодных, хотящих насытить голод души. Каждую мысль, устремленную ко Мне за получением и насыщением, Оплодотворю мыслью Моею и голод духа Насыщу неотменно. Но устремитесь, но захотите знать, но ощутите томление незнания, хотящего пополниться знанием. Но явите активность устремленной ко Мне мысли, посланной за получением обещанных Мною даров. Не Могу одарить вас даром духа без вашего обращения, без вашего стука, просьбы или поисков: не дозволяет закон. Свет против воли не Дается. Но даже чтобы увидеть свет, надо открыть глаза. Надо, надо явить какую-то степень активности духа, чтобы получение могло иметь место. И тогда закон созвучия и соответствия действует безотказно. И тогда получение идет полною мерою. И тогда сознание голода духа не знает, ибо Я Насыщаю его.</w:t>
      </w:r>
    </w:p>
    <w:p>
      <w:pPr>
        <w:pStyle w:val="Normal"/>
        <w:rPr>
          <w:lang w:val="en-US" w:eastAsia="en-US"/>
        </w:rPr>
      </w:pPr>
      <w:r>
        <w:rPr>
          <w:lang w:val="en-US" w:eastAsia="en-US"/>
        </w:rPr>
      </w:r>
    </w:p>
    <w:p>
      <w:pPr>
        <w:pStyle w:val="Normal"/>
        <w:rPr/>
      </w:pPr>
      <w:r>
        <w:rPr>
          <w:b/>
          <w:lang w:val="en-US" w:eastAsia="en-US"/>
        </w:rPr>
        <w:t>308.</w:t>
      </w:r>
      <w:r>
        <w:rPr>
          <w:lang w:val="en-US" w:eastAsia="en-US"/>
        </w:rPr>
        <w:t xml:space="preserve"> Дающий и получающий. Дающий – Я, получающий – ко Мне обратившийся. Хочу научить вас огненному обращению к Иерархии, когда мощно напрягаются все огни духа и сердца, когда преодолевается время и пространство и когда между Мною и обратившимся ко Мне нет ничего, разделяющего нас. Истинно, дух тогда входит в общение с духом, и процесс духовного слияния становится явным и неотрицаемым. Земное мудрствование, или обычное умствование, отрицает эту возможность. Значит, контакт совершается поверх обычных земных соображений и мыслей. Именно, надо подняться суметь над тесными рамками условной обычности и общепринятых убеждений в возможности или невозможности этих явлений. Вам надо научиться утверждать свое «да», когда все и все кругом кричит «нет», «нельзя» или «невозможно». Так нарождается способность самостоятельного, свободного и независимого мышления, уже не идущего на поводу у окружающих человека людей. Стоять на собственных ногах, не опираясь на общепринятые трафареты мысли, могут лишь немногие сильные духи. Почему бы вам не быть среди них, если чувствуете свою силу, если крыльями духа готовы взмахнуть, орлиными крыльями мощи? Проще и легче – как все. Но быть воителем духа, сжигающим тупые, окаменевшие и инертные нагромождения невежества человеческого, может лишь смелый, свободный и независимый дух. Вы, хотящие быть со Мною, не будьте, как все. Мои на всех не похожи. Мои идут Моим путем, и этот путь есть путь необычности.</w:t>
      </w:r>
    </w:p>
    <w:p>
      <w:pPr>
        <w:pStyle w:val="Normal"/>
        <w:rPr>
          <w:lang w:val="en-US" w:eastAsia="en-US"/>
        </w:rPr>
      </w:pPr>
      <w:r>
        <w:rPr>
          <w:lang w:val="en-US" w:eastAsia="en-US"/>
        </w:rPr>
      </w:r>
    </w:p>
    <w:p>
      <w:pPr>
        <w:pStyle w:val="Normal"/>
        <w:rPr/>
      </w:pPr>
      <w:r>
        <w:rPr>
          <w:b/>
          <w:lang w:val="en-US" w:eastAsia="en-US"/>
        </w:rPr>
        <w:t>309.</w:t>
      </w:r>
      <w:r>
        <w:rPr>
          <w:lang w:val="en-US" w:eastAsia="en-US"/>
        </w:rPr>
        <w:t xml:space="preserve"> Для преодоления магнитного притяжения непосредственно окружающей человека сферы необходимо напрячь внутренние огни и духом подняться над этою сферой, и, поднявшись, отвечать уже на притяжение к фокусу Иерархии. Мысли людские текут по различным каналам притяжения, но каналы эти могут быть устанавливаемы волей. И когда воля избирает канал устремления, то притяжение мыслей регулируется уже ею, но не случайностями и не рефлексами сознания. Это особенно ярко выявляется во время Общения, которое устанавливается и охраняется волей. Нельзя предоставлять эти процессы случайностям внешних условий или самотеку мысли, ибо кто знает, куда мысль забредет. В крепких руках провод Общения, и воля оберегает его от посторонних и нежелательных вторжений. Многое зависит от воли человека, осознавшего ее мощь.</w:t>
      </w:r>
    </w:p>
    <w:p>
      <w:pPr>
        <w:pStyle w:val="Normal"/>
        <w:rPr>
          <w:lang w:val="en-US" w:eastAsia="en-US"/>
        </w:rPr>
      </w:pPr>
      <w:r>
        <w:rPr>
          <w:lang w:val="en-US" w:eastAsia="en-US"/>
        </w:rPr>
      </w:r>
    </w:p>
    <w:p>
      <w:pPr>
        <w:pStyle w:val="Normal"/>
        <w:rPr/>
      </w:pPr>
      <w:r>
        <w:rPr>
          <w:b/>
          <w:bCs/>
          <w:lang w:val="en-US" w:eastAsia="en-US"/>
        </w:rPr>
        <w:t xml:space="preserve">310. </w:t>
      </w:r>
      <w:r>
        <w:rPr>
          <w:b/>
          <w:lang w:val="en-US" w:eastAsia="en-US"/>
        </w:rPr>
        <w:t>(М.А.Й.)</w:t>
      </w:r>
      <w:r>
        <w:rPr>
          <w:lang w:val="en-US" w:eastAsia="en-US"/>
        </w:rPr>
        <w:t>. Надо решить, чему в сознании отводится первое место, чему и кому, и уже не удивляться, если сила и богатство восприятий растет или уменьшается по соответствию с принятым решением. Многое зависит от такого решения. Многое Дается решившему, что первее дела Учителя нет ничего. Делая земные дела или им отдавая мысли, ни на минуту не следует забывать о том, что коротко значение их во времени. Но длительны дела Учителя и не заканчиваются жизнью земною. Надо и для них найти время и место в переднем углу.</w:t>
      </w:r>
    </w:p>
    <w:p>
      <w:pPr>
        <w:pStyle w:val="Normal"/>
        <w:rPr>
          <w:lang w:val="en-US" w:eastAsia="en-US"/>
        </w:rPr>
      </w:pPr>
      <w:r>
        <w:rPr>
          <w:lang w:val="en-US" w:eastAsia="en-US"/>
        </w:rPr>
      </w:r>
    </w:p>
    <w:p>
      <w:pPr>
        <w:pStyle w:val="Normal"/>
        <w:rPr/>
      </w:pPr>
      <w:r>
        <w:rPr>
          <w:b/>
          <w:bCs/>
          <w:lang w:val="en-US" w:eastAsia="en-US"/>
        </w:rPr>
        <w:t>311. (Гуру)</w:t>
      </w:r>
      <w:r>
        <w:rPr>
          <w:bCs/>
          <w:lang w:val="en-US" w:eastAsia="en-US"/>
        </w:rPr>
        <w:t xml:space="preserve">. </w:t>
      </w:r>
      <w:r>
        <w:rPr>
          <w:lang w:val="en-US" w:eastAsia="en-US"/>
        </w:rPr>
        <w:t>Будете ждать призыва здесь. Близкое ожидание будущего правильно. Все ждут его, и мы тоже ждем в готовности руку свою приложить при каждой новой открывающейся возможности. А их открывается много. Их хорошо усмотреть. Могут принести неожиданности. Так и ждите нежданно.</w:t>
      </w:r>
    </w:p>
    <w:p>
      <w:pPr>
        <w:pStyle w:val="Normal"/>
        <w:rPr>
          <w:lang w:val="en-US" w:eastAsia="en-US"/>
        </w:rPr>
      </w:pPr>
      <w:r>
        <w:rPr>
          <w:lang w:val="en-US" w:eastAsia="en-US"/>
        </w:rPr>
      </w:r>
    </w:p>
    <w:p>
      <w:pPr>
        <w:pStyle w:val="Normal"/>
        <w:rPr/>
      </w:pPr>
      <w:r>
        <w:rPr>
          <w:b/>
          <w:bCs/>
          <w:lang w:val="en-US" w:eastAsia="en-US"/>
        </w:rPr>
        <w:t>312. (Июнь 30).</w:t>
      </w:r>
      <w:r>
        <w:rPr>
          <w:bCs/>
          <w:lang w:val="en-US" w:eastAsia="en-US"/>
        </w:rPr>
        <w:t xml:space="preserve"> </w:t>
      </w:r>
      <w:r>
        <w:rPr>
          <w:lang w:val="en-US" w:eastAsia="en-US"/>
        </w:rPr>
        <w:t>Сын Мой, много условий, влияющих на остроту восприятия, приходится принимать во внимание. Эта острота далеко не всегда одинакова. Ряд этих условий зависит от нас самих, и нашего поведения в жизни, и мыслей, ряд – не зависит, ибо относится к явлениям внешне-пространственным. Но о том, что зависит от нас самих, надо крепко подумать, чтобы облегчить процесс. Влияет все: и пищевой режим, и характер работы, и окружающее, и состояние духа. Много Пришлось Учителю приложить усилий, чтобы координировать все эти условия с соответствующей настройкой психического аппарата и центров. Потому Прошу не нарушать установленной налаженности ничем, идущим вразрез с нею. Конечно, еще не подчиненный астрал яро стремится сорвать с себя узду и разойтись вовсю, чтобы в конце концов оставить сознание у разбитого корыта, но эти повторные и постоянные попытки астральной оболочки вырваться из-под контроля воли надо все же сдержать. Не гоже жертвою стать этих упорных попыток астрала дух себе подчинить.</w:t>
      </w:r>
    </w:p>
    <w:p>
      <w:pPr>
        <w:pStyle w:val="Normal"/>
        <w:rPr>
          <w:lang w:val="en-US" w:eastAsia="en-US"/>
        </w:rPr>
      </w:pPr>
      <w:r>
        <w:rPr>
          <w:lang w:val="en-US" w:eastAsia="en-US"/>
        </w:rPr>
      </w:r>
    </w:p>
    <w:p>
      <w:pPr>
        <w:pStyle w:val="Normal"/>
        <w:rPr/>
      </w:pPr>
      <w:r>
        <w:rPr>
          <w:b/>
          <w:bCs/>
          <w:lang w:val="en-US" w:eastAsia="en-US"/>
        </w:rPr>
        <w:t>313.</w:t>
      </w:r>
      <w:r>
        <w:rPr>
          <w:bCs/>
          <w:lang w:val="en-US" w:eastAsia="en-US"/>
        </w:rPr>
        <w:t xml:space="preserve"> </w:t>
      </w:r>
      <w:r>
        <w:rPr>
          <w:lang w:val="en-US" w:eastAsia="en-US"/>
        </w:rPr>
        <w:t>Астрал подчиненный и дисциплинированный уже не враг, но друг. Он может прекрасно выполнять поручения, охранять, давать возможность знакомиться с Высшими слоями астрального мира. Астрал – нужная оболочка на ступенях человеческой эволюции. Хорош, когда им владеют, плох и опасен, когда господствует он. Тело требования свои предъявляет через посредство астрала. Чувство голода, холода и другие ощущения неизбежны для поддержания жизни в теле. Все хорошо, когда воля контролирует все эти явления. Все допустимо, но лишь при одном условии – полного, утвержденного господства воли над всеми тремя оболочками.</w:t>
      </w:r>
    </w:p>
    <w:p>
      <w:pPr>
        <w:pStyle w:val="Normal"/>
        <w:rPr>
          <w:lang w:val="en-US" w:eastAsia="en-US"/>
        </w:rPr>
      </w:pPr>
      <w:r>
        <w:rPr>
          <w:lang w:val="en-US" w:eastAsia="en-US"/>
        </w:rPr>
      </w:r>
    </w:p>
    <w:p>
      <w:pPr>
        <w:pStyle w:val="Normal"/>
        <w:rPr/>
      </w:pPr>
      <w:r>
        <w:rPr>
          <w:b/>
          <w:bCs/>
          <w:lang w:val="en-US" w:eastAsia="en-US"/>
        </w:rPr>
        <w:t xml:space="preserve">314. </w:t>
      </w:r>
      <w:r>
        <w:rPr>
          <w:b/>
          <w:lang w:val="en-US" w:eastAsia="en-US"/>
        </w:rPr>
        <w:t>(М.А.Й.)</w:t>
      </w:r>
      <w:r>
        <w:rPr>
          <w:lang w:val="en-US" w:eastAsia="en-US"/>
        </w:rPr>
        <w:t>. Не мудрствуй лукаво. Сказано: ехать, и наше благословение над исполняющими Указ. Что из того, что время еще не наше? Нашим будет оно, и каждый духу своему найдет ярое применение. Сопоставь все, что дается, и увидишь, что иного решения быть не может. Сроки настали, и медлить нельзя. Да! Верно! Все это так! Многое из ожидаемого не осуществилось, но... лишь в личных мерах. И ныне время пришло, когда дальнейшее откладывание событий становится космически невозможным. Яро ускоряются события Рукою Ведущего Иерарха. Быстрое свершение, казалось бы, невозможных перемен позволит понять, что мощь Иерархии не сказка, но жизнь, твердо коррелируемая Ею. Это даст полную уверенность в том, как поступить и вам, приняв правильное решение.</w:t>
      </w:r>
    </w:p>
    <w:p>
      <w:pPr>
        <w:pStyle w:val="Normal"/>
        <w:rPr>
          <w:lang w:val="en-US" w:eastAsia="en-US"/>
        </w:rPr>
      </w:pPr>
      <w:r>
        <w:rPr>
          <w:lang w:val="en-US" w:eastAsia="en-US"/>
        </w:rPr>
      </w:r>
    </w:p>
    <w:p>
      <w:pPr>
        <w:pStyle w:val="Normal"/>
        <w:rPr/>
      </w:pPr>
      <w:r>
        <w:rPr>
          <w:b/>
          <w:bCs/>
          <w:lang w:val="en-US" w:eastAsia="en-US"/>
        </w:rPr>
        <w:t>315. (Гуру)</w:t>
      </w:r>
      <w:r>
        <w:rPr>
          <w:bCs/>
          <w:lang w:val="en-US" w:eastAsia="en-US"/>
        </w:rPr>
        <w:t xml:space="preserve">. </w:t>
      </w:r>
      <w:r>
        <w:rPr>
          <w:lang w:val="en-US" w:eastAsia="en-US"/>
        </w:rPr>
        <w:t>Цыплят считают по осени. Так и вы лишь после утверждения заповеданного будущего сможете безошибочно учесть своевременность и неотложность наших советов. Сейчас это еще невозможно, и потому остается лишь одно: явить полное доверие к Водящей Руке. Что из того, что в прошлом не все произошло так, как было Сказано вам? План не изменяется, несмотря на его подвижность. По факторам подвижности Плана нельзя судить о непреложности его основания. Ну что же? Если сейчас не можешь явить нужную степень уверенности в значении наступающих сроков, близкое будущее исчерпывающе покажет, кто был прав, указуя нужное направление.</w:t>
      </w:r>
    </w:p>
    <w:p>
      <w:pPr>
        <w:pStyle w:val="Normal"/>
        <w:rPr>
          <w:lang w:val="en-US" w:eastAsia="en-US"/>
        </w:rPr>
      </w:pPr>
      <w:r>
        <w:rPr>
          <w:lang w:val="en-US" w:eastAsia="en-US"/>
        </w:rPr>
      </w:r>
    </w:p>
    <w:p>
      <w:pPr>
        <w:pStyle w:val="Normal"/>
        <w:rPr/>
      </w:pPr>
      <w:r>
        <w:rPr>
          <w:b/>
          <w:bCs/>
          <w:lang w:val="en-US" w:eastAsia="en-US"/>
        </w:rPr>
        <w:t>316. (Июль 1).</w:t>
      </w:r>
      <w:r>
        <w:rPr>
          <w:bCs/>
          <w:lang w:val="en-US" w:eastAsia="en-US"/>
        </w:rPr>
        <w:t xml:space="preserve"> </w:t>
      </w:r>
      <w:r>
        <w:rPr>
          <w:lang w:val="en-US" w:eastAsia="en-US"/>
        </w:rPr>
        <w:t>Будет возможность и вам уявиться на большем свершении дел. Ярость противодействующих условий очень показательна. Лучи новой жизни или возродят, или сожгут. Сожгут также и противоборствующих Свету. Яро устремляются они к концу своему, и это на широком пространстве. Намеченное очищение земных сфер пойдет путем самопожирания тьмы. Каждый темный, подобно скорпиону, окруженному огнем, будет жалить себя, и повторными отравлениями своей системы уничтожит себя сам. Они думают нанести вред другим, но наносят страшные раны самим себе. Плоть попросту не выдержит, ибо пространственные волны огня возрастают в своей мощи, делая светляков более сильными и вызывая в темных бешенство и безумие зла. Внутренние темные огни неуравновесия, не сдерживаемые волей, будут разгораться все более яро, пока ярость поядающего пламени не сожжет своего носителя. Предоставьте тьму своей участи, помочь тут уже невозможно. Граница человечности перейдена, и вовлекаться в вихревые воронки зла опасно. Все злое перегорит.</w:t>
      </w:r>
    </w:p>
    <w:p>
      <w:pPr>
        <w:pStyle w:val="Normal"/>
        <w:rPr>
          <w:lang w:val="en-US" w:eastAsia="en-US"/>
        </w:rPr>
      </w:pPr>
      <w:r>
        <w:rPr>
          <w:lang w:val="en-US" w:eastAsia="en-US"/>
        </w:rPr>
      </w:r>
    </w:p>
    <w:p>
      <w:pPr>
        <w:pStyle w:val="Normal"/>
        <w:rPr/>
      </w:pPr>
      <w:r>
        <w:rPr>
          <w:b/>
          <w:bCs/>
          <w:lang w:val="en-US" w:eastAsia="en-US"/>
        </w:rPr>
        <w:t>317.</w:t>
      </w:r>
      <w:r>
        <w:rPr>
          <w:bCs/>
          <w:lang w:val="en-US" w:eastAsia="en-US"/>
        </w:rPr>
        <w:t xml:space="preserve"> </w:t>
      </w:r>
      <w:r>
        <w:rPr>
          <w:lang w:val="en-US" w:eastAsia="en-US"/>
        </w:rPr>
        <w:t>При наличии посылаемого Луча мысль Высшая бьется и пульсирует около, но ей надо двери открыть. Не войдет она в отуманенное или отемненное сознание, не войдет она в сознание, занятое делами самости. Зеркало духа, чтобы мысль отразить, должно иметь ровную и спокойную поверхность, не искажающую посылки. Посылаю мысль о неотложности понимания Сроков последних. Последняя пора наступила. Последние трудные дни. И в сумраке этом – предвестники Света. Становится тяжко утешать. Усугубляются пространственные напряжения. Огонь надо встретить внутренними огнями и принять. Больно жжет неготовое сердце и нелегок для знающих. Направьте мысли на упорядочение внутренних огней и полную гармонизацию их уявлений. Каждое движение, каждое слово – огонь, каждая эмоция, каждый поступок – буквально все, происходящее в человеке, сопровождается вспышками огненными. Даже поднятая рука заставляет огненный ток пробежать от центра по нервам. Будучи по существу существом огненным, не может не реагировать человек на растущие в силе своей волны пространственного огня. При наличии равновесия в огненных проявлениях микрокосма человеческого силою утвержденного внутри равновесия нейтрализуется ярость пространственных волн, и человек как бы управляет их силой, во всяком случае, может использовать ее во благо и для созидания. Иначе сила их становится разрушительной: из огня творящего превращается он в огнь поядающий. Огонь неуравновешенный, то есть необузданный, неуправляемый и неконтролируемый подобен огню пожара, хотя этот же самый огонь, будучи обуздан, прекрасно работает в топке котла или в домне. Ныне надо явить высшую степень самообладания, равновесия и спокойствия. Иначе не устоять. Ни при каких условиях не допускайте вовлечения себя в воронки черного пламени, зажигаемого окружающими. Стойте в стороне и наблюдайте зорко, оберегаясь от близкого контакта с ним, а главное, вовлечения в его вихри. Дозор воли надо усилить. Будут попытки и вас затянуть в бездонные водовороты астральных вихрей. Будьте на страже, ибо Предупредил.</w:t>
      </w:r>
    </w:p>
    <w:p>
      <w:pPr>
        <w:pStyle w:val="Normal"/>
        <w:rPr>
          <w:lang w:val="en-US" w:eastAsia="en-US"/>
        </w:rPr>
      </w:pPr>
      <w:r>
        <w:rPr>
          <w:lang w:val="en-US" w:eastAsia="en-US"/>
        </w:rPr>
      </w:r>
    </w:p>
    <w:p>
      <w:pPr>
        <w:pStyle w:val="Normal"/>
        <w:rPr/>
      </w:pPr>
      <w:r>
        <w:rPr>
          <w:b/>
          <w:bCs/>
          <w:lang w:val="en-US" w:eastAsia="en-US"/>
        </w:rPr>
        <w:t xml:space="preserve">318. </w:t>
      </w:r>
      <w:r>
        <w:rPr>
          <w:b/>
          <w:lang w:val="en-US" w:eastAsia="en-US"/>
        </w:rPr>
        <w:t>(М.А.Й.)</w:t>
      </w:r>
      <w:r>
        <w:rPr>
          <w:lang w:val="en-US" w:eastAsia="en-US"/>
        </w:rPr>
        <w:t>. «Но вижу твой жребий на светлом челе», ибо ты сын Света, и жребий твой – Свет этот через жизнь пронести не угашая. Пусть в сердце твоем всегда горит это неугасимое пламя жизни, ибо оно означает бессмертие духа. Зажженное на Земле, оно не угасает и в мирах. Его и храни превыше всего, ибо это существенное сокровище твое, тебе принадлежащее по праву. Сокровище охрани от попрания его тьмою.</w:t>
      </w:r>
    </w:p>
    <w:p>
      <w:pPr>
        <w:pStyle w:val="Normal"/>
        <w:rPr>
          <w:lang w:val="en-US" w:eastAsia="en-US"/>
        </w:rPr>
      </w:pPr>
      <w:r>
        <w:rPr>
          <w:lang w:val="en-US" w:eastAsia="en-US"/>
        </w:rPr>
      </w:r>
    </w:p>
    <w:p>
      <w:pPr>
        <w:pStyle w:val="Normal"/>
        <w:rPr/>
      </w:pPr>
      <w:r>
        <w:rPr>
          <w:b/>
          <w:bCs/>
          <w:lang w:val="en-US" w:eastAsia="en-US"/>
        </w:rPr>
        <w:t xml:space="preserve">319. </w:t>
      </w:r>
      <w:r>
        <w:rPr>
          <w:b/>
          <w:lang w:val="en-US" w:eastAsia="en-US"/>
        </w:rPr>
        <w:t>(Гуру)</w:t>
      </w:r>
      <w:r>
        <w:rPr>
          <w:lang w:val="en-US" w:eastAsia="en-US"/>
        </w:rPr>
        <w:t>. Об огненной мощи хочу говорить я, друг мой, с тобою сегодня.</w:t>
      </w:r>
    </w:p>
    <w:p>
      <w:pPr>
        <w:pStyle w:val="Normal"/>
        <w:rPr>
          <w:lang w:val="en-US" w:eastAsia="en-US"/>
        </w:rPr>
      </w:pPr>
      <w:r>
        <w:rPr>
          <w:lang w:val="en-US" w:eastAsia="en-US"/>
        </w:rPr>
        <w:t>Возжелай всем помыслом твоим, всем помышлением, всею силою духа огни утвердить и, утвердив, владыкою пламени оказаться. Думай о том, как охотно подчиняется огонь огненной воле, ибо воля это и есть огонь, направляемый сдержанно и урегулированно и приведенный в равновесие. Волею овладевают огнями центров возжженных, и воля властвует над ними и силу свою противопоставляет силе пространственных огненных волн.</w:t>
      </w:r>
    </w:p>
    <w:p>
      <w:pPr>
        <w:pStyle w:val="Normal"/>
        <w:rPr>
          <w:lang w:val="en-US" w:eastAsia="en-US"/>
        </w:rPr>
      </w:pPr>
      <w:r>
        <w:rPr>
          <w:lang w:val="en-US" w:eastAsia="en-US"/>
        </w:rPr>
      </w:r>
    </w:p>
    <w:p>
      <w:pPr>
        <w:pStyle w:val="Normal"/>
        <w:rPr/>
      </w:pPr>
      <w:r>
        <w:rPr>
          <w:b/>
          <w:bCs/>
          <w:lang w:val="en-US" w:eastAsia="en-US"/>
        </w:rPr>
        <w:t>320. (Июль 2).</w:t>
      </w:r>
      <w:r>
        <w:rPr>
          <w:bCs/>
          <w:lang w:val="en-US" w:eastAsia="en-US"/>
        </w:rPr>
        <w:t xml:space="preserve"> </w:t>
      </w:r>
      <w:r>
        <w:rPr>
          <w:lang w:val="en-US" w:eastAsia="en-US"/>
        </w:rPr>
        <w:t>Как уравновесить земное и высшее? Только пониманием, что высшее – цель земного и что земное должно переходить в высшее. Не само земное, но порожденное условиями плотного мира. Последовательный переход от низшего к высшему и будет процессом эволюции. При достаточных накоплениях явление, скажем, озарения, может произойти мгновенно. Но тогда действует сила аккумулированных энергий огня. Ничто из ничего уявиться не может. Причина и следствие явны во всем, хотя, быть может, и не всегда видны. Следует уделить больше внимания порождаемым поступками причинам. Сознательное порождение причин желательного порядка будет путем мудрого. Ведь причина однородна со следствием. И каждый поступок приносит результаты в точном созвучии со своей природой, причем, эта природа определяется не внешним действием, но теми внутренними огнями, которые его вызвали. Отложения вспыхнувшего пламени остаются в микрокосме человека. Они составляют кармическую сущность его ауры. И эти кристаллы уплотнившихся энергий и вспыхивают снова огнями, когда их магнитные свойства привлекают к носителю их узлы кармических сочетаний. Магнитные свойства ауры проявляются постоянно и во всем. Удачу или неудачу человек несет в себе. Именно магнит ауры привлекает или отталкивает те или иные условия из мимо текущего жизненного потока. Карму отбросить нельзя, но встретить сочетания очередных комбинаций ее сознательно и не реагировать на них рефлекторно и безвольно уже во власти человека. Дело совсем не в том, что приносит нам карма, а в том, каково отношение к ней. Угол отношения к явлениям кармического порядка в руках человека и устанавливается им. Не само явление имеет значение, но именно отношение к нему. Мы Говорим: «Радуйтесь препятствиям и трудностям». Мы Говорим: «Прилагайте ко всему масштаб Беспредельности». Мы Говорим: «Все проходит» и Даем формулу: «Даже и это пройдет». Мы Говорим так, чтобы дать в путь человеку знание того, что установка его сознания по отношению ко всем кармическим явлениям зависит от него, и Даем ему в руки ключи, или рычаги, повернув которые должным образом, может он неудачу обратить в удачу и горе – в радость. Беспомощен человек и не в силах добавить к росту своему ни одного локтя или изменить цвет глаз. Но в мире духовном своем и в отношении своем ко всему, происходящему с ним, он – неограниченный диктатор и владыка, ибо внутри себя собою он может распоряжаться по воле своей. Потому радостен лик героя, идущего на подвиг, хотя, быть может, смерть угрожает ему. Никто не говорит о власти над внешним миром, она придет позднее и в соответствующей духу степени, но во власти над собою Хочу вас утвердить, дабы знали, что внутри вас все зависит от вас, и здесь вы властны устанавливать то, что считаете целесообразным. Не внешние явления, но свое отношение к ним можете вы всегда изменить. Можно изменять и сочетания внешних условий, но Мы Говорим здесь о внутренней установке сознания, заменяющей рефлекторные реакции мысли и эмоций сознательно волевыми под контролем и с соизволения самого владыки своего микрокосмоса – человека. Расширим понятие рефлекса. Мышление тоже может быть рефлекторным. Это лунное наследие далекого прошлого. Потустороннее астральное существование невысокого духа носит именно такой, полностью рефлекторный характер, когда без всякого участия воли сущность человека автоматически реагирует на все воздействия, токи и мысли именно так, как она реагировала на них на Земле. Существование скудное, печальное и унылое. Жертвою безысходною становится человек всего, что магнитно устремляется на него, притягиваемое из пространства по созвучию с кристаллизованными отложениями его аурических энергий. И в жизни земной многие люди так же живут рефлекторною жизнью, и мыслят, и чувствуют рефлекторно в лунной одури главенствующего над ними астрала. Но Архат, волю свою утвердивший, полную противоположность этим людям являет. Он волю свою утвердил в себе, он владыка своего микрокосма. Потому Говорю о дозоре воли, о настороженности, о контроле, об умении владеть собою, о спокойствии, о равновесии, ибо Хочу, чтобы воля внутри господствовала яро, уничтожая лунную рефлекторность и лунное безволие. Волю свою огненно утверждайте во всем и над всем, что внутри вас. Это ваш мир, ваше царство, ваша сфера неограниченной, абсолютной, царственной власти. Предоставьте мертвым хоронить своих мертвецов, то есть желающим жить лунною жизнью предоставьте жить так, как они хотят, ибо священна свободная воля, вы же следуйте за Мною в утверждении полной власти и господства над собою, ибо Я Победил мир. А победить мир вы можете, лишь победив себя. Вот к этой величайшей победе, победе над собою, Я и Веду вас.</w:t>
      </w:r>
    </w:p>
    <w:p>
      <w:pPr>
        <w:pStyle w:val="Normal"/>
        <w:rPr>
          <w:lang w:val="en-US" w:eastAsia="en-US"/>
        </w:rPr>
      </w:pPr>
      <w:r>
        <w:rPr>
          <w:lang w:val="en-US" w:eastAsia="en-US"/>
        </w:rPr>
      </w:r>
    </w:p>
    <w:p>
      <w:pPr>
        <w:pStyle w:val="Normal"/>
        <w:rPr/>
      </w:pPr>
      <w:r>
        <w:rPr>
          <w:b/>
          <w:bCs/>
          <w:lang w:val="en-US" w:eastAsia="en-US"/>
        </w:rPr>
        <w:t xml:space="preserve">321. </w:t>
      </w:r>
      <w:r>
        <w:rPr>
          <w:b/>
          <w:lang w:val="en-US" w:eastAsia="en-US"/>
        </w:rPr>
        <w:t>(М.А.Й.)</w:t>
      </w:r>
      <w:r>
        <w:rPr>
          <w:lang w:val="en-US" w:eastAsia="en-US"/>
        </w:rPr>
        <w:t>. В мире мыслей моих я – владыка, – так говорит себе ученик и яро прилагает эту формулу в жизни. Безграничны возможности мысли. Беспредельность заключена в сознании вашем. Нет Беспредельности для улитки, хотя она и существует в ней. Но челоВЕК, преходящий ВЕКами – наследник Беспредельности богатств. И беспредельность, осознанная внутри, сливается с Беспредельностью вовне, и становятся познающий и познаваемое слитыми воедино, как противоположные полюса единой вещи, чтобы составить это целое, неделимое в целостности своей, но двойственное по природе и тройственное в проявлении. Так, исходя из себя, приходим к Беспредельности, осознавая, что беспредельные мы. Но нет ничего постоянного вокруг, значит, непреходящее внутри. Там его и ищите. Ибо Царствие Божие, Мир Беспредельности, Вечности огненной лик внутри вас есть.</w:t>
      </w:r>
    </w:p>
    <w:p>
      <w:pPr>
        <w:pStyle w:val="Normal"/>
        <w:rPr>
          <w:lang w:val="en-US" w:eastAsia="en-US"/>
        </w:rPr>
      </w:pPr>
      <w:r>
        <w:rPr>
          <w:lang w:val="en-US" w:eastAsia="en-US"/>
        </w:rPr>
      </w:r>
    </w:p>
    <w:p>
      <w:pPr>
        <w:pStyle w:val="Normal"/>
        <w:rPr/>
      </w:pPr>
      <w:r>
        <w:rPr>
          <w:b/>
          <w:bCs/>
          <w:lang w:val="en-US" w:eastAsia="en-US"/>
        </w:rPr>
        <w:t>322. (Гуру)</w:t>
      </w:r>
      <w:r>
        <w:rPr>
          <w:bCs/>
          <w:lang w:val="en-US" w:eastAsia="en-US"/>
        </w:rPr>
        <w:t xml:space="preserve">. </w:t>
      </w:r>
      <w:r>
        <w:rPr>
          <w:lang w:val="en-US" w:eastAsia="en-US"/>
        </w:rPr>
        <w:t>Советую отметить и крепко запечатлеть в сознании, что внешние нагнетения и отягощения обстоятельствами почти тотчас же вызывают рост мысли и внутренние огни. Слабый дух поникает, но сильный растет и плодоносно знания свои умножает. Потому о радости трудностям и препятствиям говорится не напрасно. Плодоносен их путь, устланный ими для человека. И не сетовать, не огорчаться надо, но радоваться каждому препятствию, каждой трудности, каждому отягощению, ибо в каждом скрыт плод знания, плод опыта и зерно огненной силы. Как же отвергнем эту пищу для духа, столь богатую и питательную нужнейшими и полезными для микрокосма человека элементами. Детям нужна иная пища, полегче, много полегче. Но сильные духи не останавливались даже перед труднейшим, и часто брали на свои плечи непосильную ношу, и всегда выходили победителями мощными из этой неравной борьбы с жизнью. Когда за спиной Братство, можно смело и бесстрашно идти через все. Оно не Оставит в одиночестве и Руку помощи Даст, когда дух будет изнемогать в борьбе. Ведь победить нужно. К победе Учитель Ведет.</w:t>
      </w:r>
    </w:p>
    <w:p>
      <w:pPr>
        <w:pStyle w:val="Normal"/>
        <w:rPr>
          <w:lang w:val="en-US" w:eastAsia="en-US"/>
        </w:rPr>
      </w:pPr>
      <w:r>
        <w:rPr>
          <w:lang w:val="en-US" w:eastAsia="en-US"/>
        </w:rPr>
      </w:r>
    </w:p>
    <w:p>
      <w:pPr>
        <w:pStyle w:val="Normal"/>
        <w:rPr/>
      </w:pPr>
      <w:r>
        <w:rPr>
          <w:b/>
          <w:bCs/>
          <w:lang w:val="en-US" w:eastAsia="en-US"/>
        </w:rPr>
        <w:t>323. (Июль 3).</w:t>
      </w:r>
      <w:r>
        <w:rPr>
          <w:bCs/>
          <w:lang w:val="en-US" w:eastAsia="en-US"/>
        </w:rPr>
        <w:t xml:space="preserve"> </w:t>
      </w:r>
      <w:r>
        <w:rPr>
          <w:lang w:val="en-US" w:eastAsia="en-US"/>
        </w:rPr>
        <w:t>Виденный сон характерен, указывает на то, что состояние сознания, привычное на Земле, продолжается и в Мире Тонком. Сознание омраченное, инертное и тусклое на Земле и там продолжает быть в том же состоянии. И бодрый призыв к пониманию широких возможностей того мира, и желание открыть его обитателям глаза не всегда вызывают быструю ответную реакцию. Как и здесь, трудно пробудить там спящее сердце, не знавшее огненного горения и жившее жизнью обычной. Крылатая радость, испытанная при этом, показывает, что огонь устремления легко переносится в Надземные сферы.</w:t>
      </w:r>
    </w:p>
    <w:p>
      <w:pPr>
        <w:pStyle w:val="Normal"/>
        <w:rPr>
          <w:lang w:val="en-US" w:eastAsia="en-US"/>
        </w:rPr>
      </w:pPr>
      <w:r>
        <w:rPr>
          <w:lang w:val="en-US" w:eastAsia="en-US"/>
        </w:rPr>
      </w:r>
    </w:p>
    <w:p>
      <w:pPr>
        <w:pStyle w:val="Normal"/>
        <w:rPr/>
      </w:pPr>
      <w:r>
        <w:rPr>
          <w:b/>
          <w:bCs/>
          <w:lang w:val="en-US" w:eastAsia="en-US"/>
        </w:rPr>
        <w:t>324.</w:t>
      </w:r>
      <w:r>
        <w:rPr>
          <w:bCs/>
          <w:lang w:val="en-US" w:eastAsia="en-US"/>
        </w:rPr>
        <w:t xml:space="preserve"> </w:t>
      </w:r>
      <w:r>
        <w:rPr>
          <w:lang w:val="en-US" w:eastAsia="en-US"/>
        </w:rPr>
        <w:t>Сын Мой, намеки Даем лишь там, где сознание готово. При готовности сознания достаточно легкого касания, и тогда, не нарушая свободы воли, свободно раскрывается смысл тайного знания. В противном случае пришлось бы оказывать нежелательное воздействие на волю, к чему Мы Прибегаем крайне редко и лишь в исключительных случаях. Потому Настаиваем на утверждении возможно более полного созвучия, когда одно неслышное прикосновение к хорошо настроенному инструменту вызывает ответно целый аккорд или даже симфонию. Не будем же удивляться тому, что касание Наше неслышно и незримо, хотя следствия его явны и плодоносны. Неслышным зовется касание Братства. Так же и вы касайтесь сознания даже при полной готовности его, избегая прямых указаний. Пусть лучше доходит само без нарочитого давления со стороны. Излагая то или иное положение, усмотрите, чтобы практический вывод из него был сделан самостоятельно и свободно. Наносное, чужое мышление, вторгаясь в сознание, корней не дает, а лишь скользит по поверхности. Но при наличии созвучия ход мышления идет параллельно и самостоятельно, давая нужные следствия. Стремитесь к созвучию, прежде всего, и кверху, и книзу. Созвучать в духе с Владыкой есть высшее достижение, возможное для вас на Земле. Полнота его достигается при полноустремленности сердца. Так предание сердца Владыке полное и безусловное и будет мерою глубины утвержденного созвучия с Ним. Не Могу заставить вас предать Мне свое сердце, но вы можете сердце свое ко Мне устремить и, устремившись, отдать его Мне навсегда. И тогда Я Могу войти в сердце ваше и обитель Свою в нем сотворить. Когда в сердце вашем безраздельно царит Владыка, тогда, и лишь только тогда в состоянии оно начать раскрывать беспредельность своего потенциала. Я – ключ, открывающий сердце. Я – огненной мыслью касание. Я – вас поднимающий в духе над миром печали и слез. Так, утвердив в сердце, что Аз есмь Путь, Истина и Жизнь, со Мною неотменно в сердце своем (вашем) и пребудьте.</w:t>
      </w:r>
    </w:p>
    <w:p>
      <w:pPr>
        <w:pStyle w:val="Normal"/>
        <w:rPr>
          <w:lang w:val="en-US" w:eastAsia="en-US"/>
        </w:rPr>
      </w:pPr>
      <w:r>
        <w:rPr>
          <w:lang w:val="en-US" w:eastAsia="en-US"/>
        </w:rPr>
      </w:r>
    </w:p>
    <w:p>
      <w:pPr>
        <w:pStyle w:val="Normal"/>
        <w:rPr/>
      </w:pPr>
      <w:r>
        <w:rPr>
          <w:b/>
          <w:lang w:val="en-US" w:eastAsia="en-US"/>
        </w:rPr>
        <w:t>325.</w:t>
      </w:r>
      <w:r>
        <w:rPr>
          <w:lang w:val="en-US" w:eastAsia="en-US"/>
        </w:rPr>
        <w:t xml:space="preserve"> Каждое возвращение к ранее затронутому вопросу на новом обороте спирали останавливается на нем на точке, идентичной низшему обороту, но более высокой по положению, и потому является более широким и углубленным. Не повторение, но углубление и расширение. Пределом углубленности будет ступень возросшего сознания, способного охватить и воспринять новое, не перегружая себя выше законного лимита. Чем быстрее продвижение, тем круче спираль, тем углубленнее даваемое знание. Но нельзя перейти пределы законности без вреда для организма, ибо огни нарастают последовательно и гармонично. Легко пережечь аппарат безудержным горением. Потому Говорю: «Осторожность». Без надуманных усилий естественно разгорается пламя духа. Естественным, но не вымученным должно быть напряжение сердца, воли и духа, и гармоничным. Безудержное пылание так же вредно, как инертность и безразличие. Тонкий огненный аппарат духа требует тонкого обращения. Прошу не удивляться, если иногда замолкает Эолова арфа. Значит, надо ассимилировать оттенки пламени и срастись с ними. Было бы немыслимо десять лет тому назад Дать в утренней посылке столько Света и напряжения, и, притом, без всякого вреда для организма, как это Дается теперь. Организм ассимилировал огни, и пламя уже не жжет и не повреждает приемника сознания. Учитель заботу Являет, как облегчить трансмутацию центров по возможности безболезненно, если условия позволяют, что бывает довольно редко, ибо не может восходить дух без болей тела. Боли в спине очень характерны: усиливаются и чувствуются ночью, чтобы днем не мешали обычной работе. Кундалини шевелится в основании.</w:t>
      </w:r>
    </w:p>
    <w:p>
      <w:pPr>
        <w:pStyle w:val="Normal"/>
        <w:rPr>
          <w:lang w:val="en-US" w:eastAsia="en-US"/>
        </w:rPr>
      </w:pPr>
      <w:r>
        <w:rPr>
          <w:lang w:val="en-US" w:eastAsia="en-US"/>
        </w:rPr>
      </w:r>
    </w:p>
    <w:p>
      <w:pPr>
        <w:pStyle w:val="Normal"/>
        <w:rPr/>
      </w:pPr>
      <w:r>
        <w:rPr>
          <w:b/>
          <w:lang w:val="en-US" w:eastAsia="en-US"/>
        </w:rPr>
        <w:t>326. (М.А.Й.)</w:t>
      </w:r>
      <w:r>
        <w:rPr>
          <w:lang w:val="en-US" w:eastAsia="en-US"/>
        </w:rPr>
        <w:t>. Буду творить через тебя, мысли тебе посылая.</w:t>
      </w:r>
    </w:p>
    <w:p>
      <w:pPr>
        <w:pStyle w:val="Normal"/>
        <w:rPr>
          <w:lang w:val="en-US" w:eastAsia="en-US"/>
        </w:rPr>
      </w:pPr>
      <w:r>
        <w:rPr>
          <w:lang w:val="en-US" w:eastAsia="en-US"/>
        </w:rPr>
        <w:t>Сегодня коснемся вопроса о бесстрашии. Бесстрашие есть знание о нерушимости зерна духа, выраженное в действии определенного порядка мысли, или установке сознания. Оно тесно связано с ощущением бессмертия, быть может, неосознанного. Бесстрашно идет на смерть тот, кто чует бессмертие духа, хотя часто внешне и не дает себе в том отчета. Потому бесстрашие служит показателем знания духа. Люблю огни бесстрашия. Они могут проявляться во всем, главное, в жизни обычной, когда яро устрашает жизнь сложностью труднейших условий. А вы не бойтесь ничего, ибо за вами Владыка. Пусть будет, что будет, но бесстрашия своего не отдайте взамен боязни перед призраками Майи. Ибо даже сама жизнь есть Майя, а действительность находится за пределами видимости. Если бы видели действительность, и стражу, идущую за вами, и Лучи посылаемые, и Руку, охраняющую вас, бесстрашием горело бы всегда ваше сердце. С Владыкой ничто не страшно, с Владыкой и смерть не пугает, с Владыкой бессмертное сердце полно бесстрашия огненной силой.</w:t>
      </w:r>
    </w:p>
    <w:p>
      <w:pPr>
        <w:pStyle w:val="Normal"/>
        <w:rPr>
          <w:lang w:val="en-US" w:eastAsia="en-US"/>
        </w:rPr>
      </w:pPr>
      <w:r>
        <w:rPr>
          <w:lang w:val="en-US" w:eastAsia="en-US"/>
        </w:rPr>
      </w:r>
    </w:p>
    <w:p>
      <w:pPr>
        <w:pStyle w:val="Normal"/>
        <w:rPr/>
      </w:pPr>
      <w:r>
        <w:rPr>
          <w:b/>
          <w:bCs/>
          <w:lang w:val="en-US" w:eastAsia="en-US"/>
        </w:rPr>
        <w:t xml:space="preserve">327. </w:t>
      </w:r>
      <w:r>
        <w:rPr>
          <w:b/>
          <w:lang w:val="en-US" w:eastAsia="en-US"/>
        </w:rPr>
        <w:t>(М.А.Й.)</w:t>
      </w:r>
      <w:r>
        <w:rPr>
          <w:lang w:val="en-US" w:eastAsia="en-US"/>
        </w:rPr>
        <w:t>. Нет лучшего пути, нежели идти сердцем, с Владыкою слитым. К слиянию сердец и будем стремиться. Это возможно вполне, если мысль положена ко Владыке. Здесь, на Земле, но мыслями с Ним, мыслью, к Нему устремленной, тяжкие сферы земные можно начать разряжать. Это и будет внесение света в сферы земные носителем Света.</w:t>
      </w:r>
    </w:p>
    <w:p>
      <w:pPr>
        <w:pStyle w:val="Normal"/>
        <w:rPr>
          <w:lang w:val="en-US" w:eastAsia="en-US"/>
        </w:rPr>
      </w:pPr>
      <w:r>
        <w:rPr>
          <w:lang w:val="en-US" w:eastAsia="en-US"/>
        </w:rPr>
      </w:r>
    </w:p>
    <w:p>
      <w:pPr>
        <w:pStyle w:val="Normal"/>
        <w:rPr/>
      </w:pPr>
      <w:r>
        <w:rPr>
          <w:b/>
          <w:bCs/>
          <w:lang w:val="en-US" w:eastAsia="en-US"/>
        </w:rPr>
        <w:t>328. (Гуру)</w:t>
      </w:r>
      <w:r>
        <w:rPr>
          <w:bCs/>
          <w:lang w:val="en-US" w:eastAsia="en-US"/>
        </w:rPr>
        <w:t xml:space="preserve">. </w:t>
      </w:r>
      <w:r>
        <w:rPr>
          <w:lang w:val="en-US" w:eastAsia="en-US"/>
        </w:rPr>
        <w:t>Следует думать постоянно о том, как и чем укрепить свою волю. Огненная воля есть высший атрибут духа. Овладение волей есть овладение огнем. Если вся земная жизнь ничего не дала, кроме укрепления воли, воли строительной и светлой – это уже благо, неотъемлемое и жизненно нужное во всех мирах. Не будет ошибкой, если все силы духа направить на усиление воли. Не забудьте о взаимодействии воли и сердца, то есть о гармоническом сочетании их в действии. Волю свою напрягайте во благо, чтобы росла и множилась в силе своей.</w:t>
      </w:r>
    </w:p>
    <w:p>
      <w:pPr>
        <w:pStyle w:val="Normal"/>
        <w:rPr>
          <w:lang w:val="en-US" w:eastAsia="en-US"/>
        </w:rPr>
      </w:pPr>
      <w:r>
        <w:rPr>
          <w:lang w:val="en-US" w:eastAsia="en-US"/>
        </w:rPr>
      </w:r>
    </w:p>
    <w:p>
      <w:pPr>
        <w:pStyle w:val="Normal"/>
        <w:rPr/>
      </w:pPr>
      <w:r>
        <w:rPr>
          <w:b/>
          <w:bCs/>
          <w:lang w:val="en-US" w:eastAsia="en-US"/>
        </w:rPr>
        <w:t>329. (Июль 4).</w:t>
      </w:r>
      <w:r>
        <w:rPr>
          <w:bCs/>
          <w:lang w:val="en-US" w:eastAsia="en-US"/>
        </w:rPr>
        <w:t xml:space="preserve"> </w:t>
      </w:r>
      <w:r>
        <w:rPr>
          <w:lang w:val="en-US" w:eastAsia="en-US"/>
        </w:rPr>
        <w:t>На ваш молчаливый вопрос собеседник обычно всегда отвечает, хотя, быть может, и не тотчас же, как на прямой вопрос, вслух. Это указывает на то, как действует мысль. Это научит умению вести двойную беседу: обычную и молчаливую, с помощью мысли, без слов. Столь же эффективна и беседа на расстоянии, но требует большей чуткости, а при воздействии проще: посылается мысль, принимаемая для исполнения. Но при беседе на расстоянии надо уловить реакцию собеседника на посланную мысль, запрос или желание, знать, что происходит с собеседником. Нужна большая изощренность сознания. Это не ясновидение, не яснослышание, но чувствознание, или знание духа – высшая форма познавания. В ясновидении и слышании все же имеются элементы психизма, хотя и высокого порядка, но чувствознание свободно от них, и развитие этого качества, даже самое напряженное, уже не заключает в себе опасностей, связанных с психизмом. В явлениях ясновидения можно утонуть с головой и оторваться от жизни, то есть потерять равновесие. Чувствознание же, наоборот, будучи следствием пробужденных огней, не уводит человека от жизни, и смекалки его не лишает, и не делает его беспочвенным мечтателем. Чувствознанию не угрожает лунное погружение в астральный мир, что Нами считается весьма нежелательным и опасным. Действия духа молниеносны и связаны с работой огненной мысли. Можно просто знать, не прибегая к обычным методам познавания. После посланной мысли хорошо ощутить реакцию на нее со стороны того, кому она посылается. Эту реакцию сознания на желание почувствовать сущность какого-нибудь события или явления ощутить очень ценно. Что-то произошло, вы сосредоточиваетесь на происшедшем, и вдруг явно чувствуете, что серьезного или опасного для вас, или близких, или кого и чего бы то ни было в том, что произошло, нет, или, наоборот, есть, и эта опасность значительна. Это и будет реакцией утонченного сознания на сущность происходящих явлений. Нужна же утонченность, нужно чувствознание, ибо, почуя нежелательное стечение обстоятельств, можно их нейтрализовать, разбив центр их сгущения соответствующей огненной посылкой, направленной волей с определенной целью. Мысль посылается с заданием и выполняет поручение. Можно избегать лишних слов или писем. Мыслью можно передать гораздо больше. Там, где ясно и четко действует мысль, письма уже не нужны, разве лишь для подтверждения безошибочности восприятий. Язык Тонкого Мира не нуждается в словах, чем можно пользоваться и на Земле. Им много и часто пользуются люди, только не хотят дать себе отчета в понимании действительности. Чувствознание проявляется довольно резко, когда, войдя в дом, наполненный горем, ощущается давящее чувство омрачения и безрадостности. Для начала хорошо внимательно прислушиваться к тому, что говорит сердце, ибо чувствует в вас сердце. Но должно быть свободным оно от мыслей предвзятых: они – как заслонка от света. Трудно иметь чистое, открытое для непредубежденных восприятий и спокойное уравновешенное сердце. В противном случае зеркало духа искривляется и не дает правильного отображения. Лучше всего астральный проводник из процесса убрать. Он окрашивает все воспринимаемое цветом своих эмоций, плохих или хороших, не все ли равно, если они искажают действительность. Фотопленка запечатлевает вибрации света без всяких личных переживаний и делает это очень точно. Так же и бесстрастное сознание, не отемненное эмоциями, лучше и дальше увидит. Надо понять, что любая задача может быть решена блестяще без малейших признаков личного отношения к ней. Сверхличное тем и хорошо, что из него изъято астральное начало, ярое личною самостью своей. Можно, можно жить без него и быть спокойным, уравновешенным и счастливым. Но с ним, не подчинив его воле, невозможно. Астрал – враг чувствознания, а самость – стержень враждебности высшему познаванию.</w:t>
      </w:r>
    </w:p>
    <w:p>
      <w:pPr>
        <w:pStyle w:val="Normal"/>
        <w:rPr>
          <w:lang w:val="en-US" w:eastAsia="en-US"/>
        </w:rPr>
      </w:pPr>
      <w:r>
        <w:rPr>
          <w:lang w:val="en-US" w:eastAsia="en-US"/>
        </w:rPr>
      </w:r>
    </w:p>
    <w:p>
      <w:pPr>
        <w:pStyle w:val="Normal"/>
        <w:rPr/>
      </w:pPr>
      <w:r>
        <w:rPr>
          <w:b/>
          <w:lang w:val="en-US" w:eastAsia="en-US"/>
        </w:rPr>
        <w:t>330. (М.А.Й.)</w:t>
      </w:r>
      <w:r>
        <w:rPr>
          <w:lang w:val="en-US" w:eastAsia="en-US"/>
        </w:rPr>
        <w:t>. Предупреждаю о том, что напряжение пространственное будет все время усиливаться. Это вызовет много осложнений, и трудно будет с людьми. А если при этом собственного равновесия не удержать, то и невозможно. Потому Указует Учитель известные меры предосторожности. Первое – молчаливость, второе – сдержанность, третье – собранность всех сил внутри. Не рекомендуется никаких действий и поступков, не вызванных необходимостью, но вызывающих людей на те или иные реакции по отношению к вам. Лучше спокойно молчать, чем, сказав что-либо, вызвать на себя нежелательные энергии, ибо люди будут находиться в очень неуравновешенном состоянии. И самые, казалось бы, безобидные слова или поступки могут вызвать вспышку или взрыв, вся сила которых обрушится на вас. Не давайте в это время никому никакой возможности уцепиться за вашу ауру и вывести ее из состояния сдержанного и напряженного покоя. Ибо в эти дни сделать это будет очень легко. Зачем же питать окружающее, окружающих и невидимых присутствующих развоплощенцев внутренними излучениями разорванной таким образом ауры? Не устремляя энергий от себя, не дадите никому возможности зацепиться за них и по ним проникнуть внутрь вашего микрокосма. Нужна великая зоркость, настороженность, осторожность и бережность к людям. Шар – символ равновесия. Трудно зацепиться за шар и трудно за него ухватиться: нет выступов. И нельзя удержаться на нем даже при попытке попрать его пятою. Результатом будет падение попытчика. В эти трудные дни приложите заботу равновесие сохранить.</w:t>
      </w:r>
    </w:p>
    <w:p>
      <w:pPr>
        <w:pStyle w:val="Normal"/>
        <w:rPr>
          <w:lang w:val="en-US" w:eastAsia="en-US"/>
        </w:rPr>
      </w:pPr>
      <w:r>
        <w:rPr>
          <w:lang w:val="en-US" w:eastAsia="en-US"/>
        </w:rPr>
      </w:r>
    </w:p>
    <w:p>
      <w:pPr>
        <w:pStyle w:val="Normal"/>
        <w:rPr/>
      </w:pPr>
      <w:r>
        <w:rPr>
          <w:b/>
          <w:lang w:val="en-US" w:eastAsia="en-US"/>
        </w:rPr>
        <w:t>331. (Гуру)</w:t>
      </w:r>
      <w:r>
        <w:rPr>
          <w:lang w:val="en-US" w:eastAsia="en-US"/>
        </w:rPr>
        <w:t>. Доступность высших мыслей при устремлении к ним часто упускается из виду, а также и доступность общения через посредство мыслей. Конечно, мысли свои надо убирать, чтобы очистить в сознании место для мыслей того духа, с которым входит в общение. Охраняющим каналом будет устремление к определенной Индивидуальности. Устремление охраняет чистоту канала. Ныне великие возможности даются расширить и углубить связь двух миров. Как бы наступает время осуществления того, что Указано в Учении Жизни. Возможности усилились во сто крат. Скоро не хватит корзин, чтобы унести дары духа пришедшим за ними. Жаль тех, кто придет с пустыми руками. Много идущих, но посмотрите, зачем они идут. Посмотрите внимательно и увидите, что скудно будет их получение, ибо идут не за тем, что приуготовлено для людей Владыками Света. Но вы знаете, что ныне жатва ваша может быть особо обильной и богатой. Спешно наполняйтесь знанием, ибо не было еще времени более благоприятного и плодоносного.</w:t>
      </w:r>
    </w:p>
    <w:p>
      <w:pPr>
        <w:pStyle w:val="Normal"/>
        <w:rPr>
          <w:lang w:val="en-US" w:eastAsia="en-US"/>
        </w:rPr>
      </w:pPr>
      <w:r>
        <w:rPr>
          <w:lang w:val="en-US" w:eastAsia="en-US"/>
        </w:rPr>
      </w:r>
    </w:p>
    <w:p>
      <w:pPr>
        <w:pStyle w:val="Normal"/>
        <w:rPr/>
      </w:pPr>
      <w:r>
        <w:rPr>
          <w:b/>
          <w:bCs/>
          <w:lang w:val="en-US" w:eastAsia="en-US"/>
        </w:rPr>
        <w:t>332. (Июль 5).</w:t>
      </w:r>
      <w:r>
        <w:rPr>
          <w:bCs/>
          <w:lang w:val="en-US" w:eastAsia="en-US"/>
        </w:rPr>
        <w:t xml:space="preserve"> </w:t>
      </w:r>
      <w:r>
        <w:rPr>
          <w:lang w:val="en-US" w:eastAsia="en-US"/>
        </w:rPr>
        <w:t>Луч действует, пронизывая весь организм и утончая центры. Луч посылается утвержденному ученику и действует как магнит притяжения. По Лучу происходит обмен энергий между Учителем и учеником, и Лучом, и по нему же идет восхождение. Непреложность шага и расширение сознания обуславливаются тоже Лучом. Счастье иметь Луч немногим доступно. Конечно, Мои Лучи окутывают всю Землю, и каждый по степени утонченности что-то от них воспринимает, и яро действуют они на сознание в Стране Новой. Но индивидуально присвоенный Луч нечто гораздо большее, ибо имеет особое назначение. Для ученика Луч имеет то же значение, что и для корабля луч маяка в буквально беспросветную ночь. Не дойти без него до гавани. Луч также является и проводом дальнего назначения. Хорошо усилить осознание себя в Лучах Владыки. Осознание усиливает явление по степени осознанности. Хорошо всегда представлять себя в Луче и действующим по Лучу. Хорошо ощущать благотворную творящую силу его, тем умножая его воздействие. Ответность сознания, или созвучие, имеет очень большое значение. Луч возрастает в силе своей по мере признания и понимания его скрытой природы. Луч – явление конкретное психофизическое и такое же материальное, как луч Солнца. Миллиарды очищенных психоатомов посылаются в этом Луче и сознательное их восприятие и ассимиляция яро ускоряют процесс. Луч Мой встречайте на ранней заре вы сердцем, ко Мне обращенным. И в шуме и сутолоке жизни удерживайте его крепко в сознании. По Лучу и ко Мне подойдете, когда сброшено будет физическое тело. Люди ходят по улицам, дорогам, тропинкам или по нехоженым местам, поезда – по рельсам, корабли – по морям и океанам, а вы – по Лучу. Компас может разбиться, и корабли путь утерять, но идущий в Моих Лучах всегда достигает положенного, ибо Луч Мой всегда в действии, даже когда не осознается. Луч имеет свой спектр, или гамму энергий, соответствующую ступени, проходимой духом. Часто усиливаются или ослабляются те или иные ноты, чтобы вызвать в центрах соответствующую, то есть нужную реакцию или приоткрытие. Как опытный пианист нажимает на клавиши, вызывая желаемые звуки и аккорды, так же и Мы на арфе духа избранных учеников разыгрываем симфонии целесообразности и необходимости, дабы ускорить продвижение. Ошибочно думать, что восхождение идет само собою. Много забот и энергии Прилагает Учитель, чтобы движение шло, ускоряясь. Учителю надо помочь, и войти с Ним в полную кооперацию, и не принимать за несчастье напряжения или отягощения обстоятельствами, сгущенными Учителем для преодоления их, то есть для роста психической энергии. Именно, надо возрасти духом на все то, что дают уроки жизни, ибо только духом возросшим можно преодолеть очередные сложности и трудности условий земных. Вы думаете, можно прожить жизнью обычной? Нет! Уже нельзя. Для вас жизнь – это только путь, путь ко Мне. И это мерило и прилагайте при решении всех жизненных вопросов, проблем и задач, всех трудностей и препятствий, всего, что она дает. Понятие пути в приложении к земному существованию тем хорошо, что не позволяет останавливаться на настоящем, безнадежно увязая в нем. Понятие пути разрушает власть настоящего над сознанием, и Луч, не связанный ею, начинает действовать свободно. Сознание от многих явлений должно быть свободным, чтобы не препятствовать и не ограничивать мощи Луча. Закройте ставни, и луч утра в комнату вашу не проникнет. Закройте окна души непониманием или отрицанием, и Луч Мой не войдет в сердца ваши. Потому Говорю: «Сердце держите открытым ко Мне постоянно, дабы доступ Имел и обитель Свою Мог в нем сотворить. Лучу пусть сердце будет открытым всегда, равно как и сознание. Страстно ждите мощи воздействия жизни лучей.</w:t>
      </w:r>
    </w:p>
    <w:p>
      <w:pPr>
        <w:pStyle w:val="Normal"/>
        <w:rPr>
          <w:lang w:val="en-US" w:eastAsia="en-US"/>
        </w:rPr>
      </w:pPr>
      <w:r>
        <w:rPr>
          <w:lang w:val="en-US" w:eastAsia="en-US"/>
        </w:rPr>
      </w:r>
    </w:p>
    <w:p>
      <w:pPr>
        <w:pStyle w:val="Normal"/>
        <w:rPr/>
      </w:pPr>
      <w:r>
        <w:rPr>
          <w:b/>
          <w:lang w:val="en-US" w:eastAsia="en-US"/>
        </w:rPr>
        <w:t>333. (М.А.Й.)</w:t>
      </w:r>
      <w:r>
        <w:rPr>
          <w:lang w:val="en-US" w:eastAsia="en-US"/>
        </w:rPr>
        <w:t>. Будем двигаться дальше и усвоим необходимость ярого применения Указаний Учителя в жизни, применения, то есть претворения энергий мысли в кристаллы психической энергии, отлагаемые и хранимые в микрокосме человека в виде неотъемлемых и нетленных накоплений. Другого пути увеличивать огненную мощь духа нет. Путь один, путь применения Учения в жизни. Если бы знали, как возрастает сила ваша в этом процессе, если бы видели, как растет светоносность ее и вспыхивают огни нахождений. Аккумулирование огненной мощи – это процесс, через который должен идти ученик, процесс бесконечный, ибо нет предела возрастанию мощи духа. Она растет лишь в применении мыслей в действии. Каждое такое применение на практике дает кристалл отложений. Не имеют значения ни слова, ни мысли, не приложенные на практике. Теоретические знания в смысле наращивания кристаллических отложений огня равны нулю. Вот почему Учитель так настаивает на практической стороне йоги. Запомните: только применение энергий в действии дает вековой кристалл.</w:t>
      </w:r>
    </w:p>
    <w:p>
      <w:pPr>
        <w:pStyle w:val="Normal"/>
        <w:rPr>
          <w:lang w:val="en-US" w:eastAsia="en-US"/>
        </w:rPr>
      </w:pPr>
      <w:r>
        <w:rPr>
          <w:lang w:val="en-US" w:eastAsia="en-US"/>
        </w:rPr>
      </w:r>
    </w:p>
    <w:p>
      <w:pPr>
        <w:pStyle w:val="Normal"/>
        <w:rPr/>
      </w:pPr>
      <w:r>
        <w:rPr>
          <w:b/>
          <w:bCs/>
          <w:lang w:val="en-US" w:eastAsia="en-US"/>
        </w:rPr>
        <w:t>334. (Гуру)</w:t>
      </w:r>
      <w:r>
        <w:rPr>
          <w:bCs/>
          <w:lang w:val="en-US" w:eastAsia="en-US"/>
        </w:rPr>
        <w:t xml:space="preserve">. </w:t>
      </w:r>
      <w:r>
        <w:rPr>
          <w:lang w:val="en-US" w:eastAsia="en-US"/>
        </w:rPr>
        <w:t>Воля и есть накопленных за многие жизни земных воплощений огней. Потому и называется она огненной. И вещи, и все имение, и матери, и жены, и отцы, и дети – все, все это было и все это ушло, но пылающий кристалл вечного пламени, собранного в сущности человека, остается с ним навечно. Разве этой чудесной работе не стоит посвятить всю свою жизнь – накопить, чтобы владеть вечно! Это ли не достижение! Они гоняются за болотными огоньками разложения, тухнущими мгновенно. Они гоняются за призраками, а вы, все вы, собиратели сокровища Света, вы идите с единою мыслью нарастить и умножить Сокровище Камня внутри.</w:t>
      </w:r>
    </w:p>
    <w:p>
      <w:pPr>
        <w:pStyle w:val="Normal"/>
        <w:rPr>
          <w:lang w:val="en-US" w:eastAsia="en-US"/>
        </w:rPr>
      </w:pPr>
      <w:r>
        <w:rPr>
          <w:lang w:val="en-US" w:eastAsia="en-US"/>
        </w:rPr>
      </w:r>
    </w:p>
    <w:p>
      <w:pPr>
        <w:pStyle w:val="Normal"/>
        <w:rPr/>
      </w:pPr>
      <w:r>
        <w:rPr>
          <w:b/>
          <w:lang w:val="en-US" w:eastAsia="en-US"/>
        </w:rPr>
        <w:t xml:space="preserve">335. </w:t>
      </w:r>
      <w:r>
        <w:rPr>
          <w:b/>
          <w:bCs/>
          <w:lang w:val="en-US" w:eastAsia="en-US"/>
        </w:rPr>
        <w:t>(Июль 6).</w:t>
      </w:r>
      <w:r>
        <w:rPr>
          <w:bCs/>
          <w:lang w:val="en-US" w:eastAsia="en-US"/>
        </w:rPr>
        <w:t xml:space="preserve"> </w:t>
      </w:r>
      <w:r>
        <w:rPr>
          <w:lang w:val="en-US" w:eastAsia="en-US"/>
        </w:rPr>
        <w:t>Рассмотрим явление воздействия Света на людей. Спаситель был Дух, собравший в Себе весь Свет. Когда Его вели на Голгофу, многие неистовствовали в приступе бешенства зла, кивали на Него и наносили Ему удары. Свет в Нем вызывал в них наружу скрытую в них тьму, усиливая ее проявление. Сердца других, немногих, разрывались от боли и сострадания, видя те муки, через которые проходил Владыка. Так и при жизни Его земной одни, просветляясь, возвышались духом и шли за Ним, решая свой путь навсегда, другие же, кто был от тьмы, восставали и противодействовали. Так действует Свет на человека, вызывая к ярому действию свет или тьму в нем. Принцип этот универсален. Знайте и вы, носители Света, что так же будут встречать и вас, просветляясь или исполняясь тьмою; и по отношению к вам и судите, от Света или от тьмы к вам походящие. Не будет к вам безразличного отношения, ни к вашим словам, ни к действиям. Ярую реакцию будут вызывать они в людях, ибо светильник духа зажжен. Вас принявшие, Меня принимают. Вас отвергающие, отвергают Меня, ибо ваш свет от Света Моего, и вы – в Моих Лучах.</w:t>
      </w:r>
    </w:p>
    <w:p>
      <w:pPr>
        <w:pStyle w:val="Normal"/>
        <w:rPr>
          <w:lang w:val="en-US" w:eastAsia="en-US"/>
        </w:rPr>
      </w:pPr>
      <w:r>
        <w:rPr>
          <w:lang w:val="en-US" w:eastAsia="en-US"/>
        </w:rPr>
      </w:r>
    </w:p>
    <w:p>
      <w:pPr>
        <w:pStyle w:val="Normal"/>
        <w:rPr/>
      </w:pPr>
      <w:r>
        <w:rPr>
          <w:b/>
          <w:bCs/>
          <w:lang w:val="en-US" w:eastAsia="en-US"/>
        </w:rPr>
        <w:t>336.</w:t>
      </w:r>
      <w:r>
        <w:rPr>
          <w:bCs/>
          <w:lang w:val="en-US" w:eastAsia="en-US"/>
        </w:rPr>
        <w:t xml:space="preserve"> </w:t>
      </w:r>
      <w:r>
        <w:rPr>
          <w:lang w:val="en-US" w:eastAsia="en-US"/>
        </w:rPr>
        <w:t>Называем Камень Сокровищем мира, Камень, носимый Светоносцем в груди. Свет сгущенный в нем явлен, собранный на протяжении всех жизней. Нерушимое, непреходящее достояние носителя его, непреходящее в веках, это глубочайшее и сокровенное значение Камня надо понять, ибо, поняв и осознав его ценность, не может поставить нашедший его ничего уже более выше. Сокровищем Мы Называем его, ибо Служение Свету, собирание кристаллов сгущенного света внутри становится высшею целью Служителя Света. Свет собирается внутри сознательно, чтобы светить людям и миру, чтобы быть Светом для мира. Камень растет, и сияние его умножается новыми гранями, и процесс становится напряженным, когда дух идет через жизнь в Великом Служении. Великим Деланием Называем Мы это. Все мысли, все чувства, все устремления направлены сознательно на то, чтобы каждое действие соответствовало этой великой цели – роста Сокровища. Можно, можно весь свой день, все свои дни на Земле, всю свою жизнь посвятить собиранию света. Руки протянуты к Камню, как бы держа его в центре груди в минуты осознания сияющего бесценного кристалла. Легко наполнить целесообразностью жизнь, если осознано постоянное присутствие Сокровища внутри, которое можно приумножать постоянно. Эта же мысль о психической энергии вызывает уже ее усиление. И мысль об огненном Камне в груди, мысль постоянная, упорная и светоносная, сияние его усиливает так, что начинают светиться с особым напряжением. Уединившись от людей, от земной суеты, в тишине и молчании мыслью своей сосредоточьтесь на сияющем Сокровище и ощутите его пылающим светом внутри, и, ощутив жар сердца, сердце ваше предайте навсегда Великому Деланию. Поймите, что всегда и везде, в любых обстоятельствах вы мыслями, чувствами и действиями своими или приумножаете, или расточаете Сокровище. Нет действий безразличных, каждое влияет, наращивая или уменьшая кристаллы. Но можно только умножать, если воля на страже и цель всегда перед глазами. Расточения опасайтесь и в себе, и в других, ибо расточители вокруг, расточив свое достояние, расточить готовы и ваше. Помните притчу о талантах. Их приумножать надлежит человеку, сколько бы он ни имел. Сокровище Камня имелось в виду в этой евангельской притче. Не может быть никакого Царствия Божия внутри, если Камень в груди не сияет, ибо чем же познать Свет вовне, как не светом, сгущенным внутри, ибо Царствие Божие внутри вас есть, когда свет, который в вас, сливается с Иерархией Света. В процессе собирания света качества будут аккумуляторами огня, позволяющими конденсировать его отложения. Каждое успешное усилие, скажем, овладеть собою, дает крупицу кристалла сгущенного огня, и Камень в объеме своем увеличивается. Пусть увеличение это будет малым вначале, но ведь горы состоят из песчинок. И почему собирать по крупицам, когда симфония качеств дает явное нарастание. Устремитесь всем сердцем, всем помышлением, всем желанием, всей волею приумножить Сокровище ваше, и будет оно расти неотменно. И если вы обычно чего-то не в силах в себе преодолеть, то мысль о Сокровище растущем или расточаемом силы нужные даст. Без наличия его не летать в Мире Тонком. Без наличия его не засветиться, без наличия его не подняться в сужденные сферы. Во всех мирах Сокровище с вами. Но научитесь его охранять как самое ценное, что имеете. Собиратели сокровища, собиратели самоцветов, собиратели драгоценных камней, с вами Луч Мой навеки в этой великой работе на преображение мира, ибо, сиянием Камня преображая себя, служите тем самым преображению мира. Мои, каждый из вас Камень имеет, что сделали вы, чтобы приумножить его? Что делаете? И что будете делать? Хочу видеть вас, сокровище приумножающими явно. Не имеет никакого значения все, что вокруг вас, никакие условия или обстоятельства, если Камень растет. А растить его вы можете сами, несмотря ни на что, и, быть может, именно благодаря окружающему. Дерево, травинка, цветок и ягода растут на одной почве, но извлекают из нее нужные им соли. Так и вы из любых условий жизни извлекайте элементы, нужные вам для ращения кристаллов огня, создавайте насыщенную среду, благоприятную для кристаллизации, и помните, что все без исключения начинает служить тому, кто понял, какое сокровище являет собою Камень. Помните, что и тьма и свет, и враги и друзья, и темные и светлые – все может служить этой великой цели. И, быть может, ярые враги – лучше, чем гнилые друзья. Заставьте все и всех служить вам! И горе и радость, и здоровье и болезнь, изобилие и лишения, добрых и злых, тишину и шум боя, юность и старость, и смерть и жизнь. И, бесстрашно встречая волну испытаний, скажите себе: вот идет новая возможность Сокровище мое приумножить и новые кристаллы огненных отложений собрать. А потому и соберем, и приумножим. Так научитесь победно встречать волны, извлекая из каждой энергии, нужные для роста Сокровища. Силу в решении своем устоять до конца Дам, а вы Мне помогите устремлением своим ко Мне, но явным и нераздельным. Я, Владыка Шамбалы, о сияющем Сокровище Камня Сказал и Дал ключи от Врат Великого Делания.</w:t>
      </w:r>
    </w:p>
    <w:p>
      <w:pPr>
        <w:pStyle w:val="Normal"/>
        <w:rPr>
          <w:lang w:val="en-US" w:eastAsia="en-US"/>
        </w:rPr>
      </w:pPr>
      <w:r>
        <w:rPr>
          <w:lang w:val="en-US" w:eastAsia="en-US"/>
        </w:rPr>
      </w:r>
    </w:p>
    <w:p>
      <w:pPr>
        <w:pStyle w:val="Normal"/>
        <w:rPr/>
      </w:pPr>
      <w:r>
        <w:rPr>
          <w:b/>
          <w:lang w:val="en-US" w:eastAsia="en-US"/>
        </w:rPr>
        <w:t>337. (М.А.Й.)</w:t>
      </w:r>
      <w:r>
        <w:rPr>
          <w:lang w:val="en-US" w:eastAsia="en-US"/>
        </w:rPr>
        <w:t>. Приемник сознания хорошо действует, когда напряжен, являя спокойствие напряжения. Потому будем писать. В чем выражается беспокойство? В напряжении разбросанных вовне энергий, устремленных от центра наружу. Имею в виду, говоря о спокойствии, собранные к центру энергии. Внешние провода отсекаются. Все внимание сосредоточивается внутри, в сердце, ибо через сердце идет общение. Все остальное действует постольку, поскольку это необходимо для процесса записи. Условия внутреннего сосредоточения сознания позволяют перейти обычные границы времени и пространства, ибо в мире духа мерки иные. Ими и идет общение. Хочу указать, что странность не будет мерилом: сознание приучается к необычности. И на ключе напряжения необычности оплодотворяется приемник сознания мыслью. Мыслим и мы, ушедшие из мира земного в Надземный, разве еще более ярко, свободно и независимо, чем на Земле. К вам, воплощенным, подойти не можем, ибо не имеем соответствующих проводников, кроме тела мысли, или ментального проводника. При помощи его и соприкасаемся с вами, если ваше сознание достаточно утончено, чтобы воспринимать мысли. Даже среди воплощенных воспринимать сознательно мысли друг друга могут лишь очень немногие, что же говорить о потустороннем мысленном сообщении. Редко оно чрезвычайно. Тем ценнее редкие приемники мыслей надземных. Медиумов много, много и одержаний всех степеней, но что на низших планах, это проще и легче, но трудно мыслью общаться. Мысль обострим, и возможности усилим, и плоды единения в духе соберем. Ритмом успеха добьемся. Ритм – это сила, дающая возможности осуществления того, что задумала воля.</w:t>
      </w:r>
    </w:p>
    <w:p>
      <w:pPr>
        <w:pStyle w:val="Normal"/>
        <w:rPr>
          <w:lang w:val="en-US" w:eastAsia="en-US"/>
        </w:rPr>
      </w:pPr>
      <w:r>
        <w:rPr>
          <w:lang w:val="en-US" w:eastAsia="en-US"/>
        </w:rPr>
      </w:r>
    </w:p>
    <w:p>
      <w:pPr>
        <w:pStyle w:val="Normal"/>
        <w:rPr/>
      </w:pPr>
      <w:r>
        <w:rPr>
          <w:b/>
          <w:bCs/>
          <w:lang w:val="en-US" w:eastAsia="en-US"/>
        </w:rPr>
        <w:t>338. (Гуру)</w:t>
      </w:r>
      <w:r>
        <w:rPr>
          <w:bCs/>
          <w:lang w:val="en-US" w:eastAsia="en-US"/>
        </w:rPr>
        <w:t xml:space="preserve">. </w:t>
      </w:r>
      <w:r>
        <w:rPr>
          <w:lang w:val="en-US" w:eastAsia="en-US"/>
        </w:rPr>
        <w:t>Поговорим о проведении более длинной линии. Мудрость выражается в этом. Хорошо, если сможете провести более длинную линию действий. Коротки линии действий людей. Протянуты во времени на день, два, в лучшем случае, на десяток лет или даже на одну земную жизнь. Мудрый протягивает линию действий своих на значительные расстояния. Эти линии идут в Мир Тонкий и выше, идут в следующую жизнь, идут вперед, в цепь будущих жизней, идут в Беспредельность. Так проведший наидлиннейшую линию будет наимудрейшим. Кратки сроки и короткие линии действий не имеют никакого значения, ибо лишены конечного смысла, но в Беспредельность смотрящий и понимающий смысл дальних действий стоит на ступенях мудрости, потому протяните нить каждого действия в далекое будущее и уподобьте действия ваши зерну начинания, дабы видеть могли кармические следствия, созвучные началу. Избегайте действий коротких. К чему они? Плоды пожинаются во времени, во времени и посев. Но далекая цель осмысливает настоящее и придает ему окраску непреходящего, ибо в настоящем куется беспредельность индивидуальной кармы, то есть индивидуальное будущее каждого духа. На это и устремите волю свою, памятуя о длительности линии действий.</w:t>
      </w:r>
    </w:p>
    <w:p>
      <w:pPr>
        <w:pStyle w:val="Normal"/>
        <w:rPr>
          <w:lang w:val="en-US" w:eastAsia="en-US"/>
        </w:rPr>
      </w:pPr>
      <w:r>
        <w:rPr>
          <w:lang w:val="en-US" w:eastAsia="en-US"/>
        </w:rPr>
      </w:r>
    </w:p>
    <w:p>
      <w:pPr>
        <w:pStyle w:val="Normal"/>
        <w:rPr/>
      </w:pPr>
      <w:r>
        <w:rPr>
          <w:b/>
          <w:bCs/>
          <w:lang w:val="en-US" w:eastAsia="en-US"/>
        </w:rPr>
        <w:t>339. (Июль 7).</w:t>
      </w:r>
      <w:r>
        <w:rPr>
          <w:bCs/>
          <w:lang w:val="en-US" w:eastAsia="en-US"/>
        </w:rPr>
        <w:t xml:space="preserve"> </w:t>
      </w:r>
      <w:r>
        <w:rPr>
          <w:lang w:val="en-US" w:eastAsia="en-US"/>
        </w:rPr>
        <w:t>Днем свободы может быть назван тот день, когда удастся освободиться хотя бы на это короткое время от власти очевидности. Все живут под властью ее. Настоящее властвует над человеком. А вы живите силою будущего и, по возможности, в нем. Разве настоящее с его несовершенствами и несовершенствами вашего духа может удовлетворить устремленное сердце? Разве может служить оно выражением того, чем вы хотите стать? Нет, нет и нет! Только будущее содержит в себе возможности всех достижений, и только будущее может раскрыть все, что в беспредельности суждено обрести человеку. «Человек – это процесс», – так было Сказано Владыкой Буддой, процесс, устремленный в будущее, и будущем долженствующий выявить неисчерпаемый потенциал духа. Потому Устремляю вас к совершенству будущего через несовершенства настоящего. Знайте, друзья, что в будущем достигнете всего, чего захотите в настоящем, заложив в нем зерна будущих нахождений, ибо в будущем возможно все, начало чему закладываете ныне в микрокосме своем. То, чего сердце ныне страстно желает, обязательно осуществится в будущем. Но столько желающих, и столько желаний, и столько разбитых надежд! Все желают, и желают в будущем. Почему же желания людей так далеки от исполнения? Тайны сроков люди не знают, ибо коротки желания их, ибо редко идут они за пределы одной жизни или плотного мира. Мы будущего не ограничиваем никакими пределами, ибо перед Нами Беспредельность. В этой беспредельности осуществляется то, что когда-либо и где-либо страстно и сердцем желал человек. Все приходит к нему во времени и порою тогда, когда он уже перерос желаемое, которое стало ему не нужно. Как часто окружен он условиями или людьми, которые его тяготят не потому ли, что когда-то он хотел их близости и думал об условиях идентичных. Потому Говорю: «Осторожно выражайте желания, дабы осуществление их не оказалось нежелательным и отягощающим». Мудро желайте. Желайте эволюции духа, желайте утверждения качеств, желайте роста огненной мощи, желайте близости Учителя, желайте сияния Света, желайте блага для всех, желайте, желайте, желайте так, чтобы желания и своего не устыдиться, не пресытиться им и не исчерпать его при достижении. Пусть беспредельность проявится в устремленности ваших желаний, дающей возможность вечного восхождения. И тогда закладываемые семена желаний на ниве будущего дадут нужные всходы, которым не пресытится дух. Светло желайте вы, устремленные в будущее яро, ибо в будущем, быть может, далеком-далеком, скрыты возможности жатвы обильной. Будете иметь все. Ибо предел получений ограничен лишь устремлением. Выше, и светлее, и огненнее желайте, ибо по желанию и получение. Но крепко подумайте, прежде чем бросить огненное зерно желания в великое лоно пространства. Пространство примет ваш дар, и его сохранит, и когда-то и где-то вернет вам его, давшим плоды сам-пять, сам-десять, а, быть может, и сам-сто. Но даст непременно, и даст в соответствии, и даст по силе, заложенной в зерне. Даже в Мире Надземном, где все движения мыслью, даже в Дэвачане имеете возможность реализации многого из того, к чему устремлялись при жизни на Земле. Но не об иллюзиях Дэвачана Хочу вам сказать и не о планах и желаниях, неосуществимых на Земле. Говорю о реальных достижениях духа, восходящего в Беспредельность, духа, на каждой ступени этой бесконечной лестницы осуществляющего реально степень достигнутого им огненного могущества. Лестница огненная на каждой ступени являет соответствующую степень наличия мощи огня, аккумулированного духом в себе на бесконечном пути восхождения к Свету. Желайте, страстно желайте собрать в себе Свет, уявляющийся в форме вечно горящего пламени, и пусть будет это желание ваше по природе своей совершенным, ибо возжелать Света есть благо для духа везде, и всегда, и в любых условиях, каким бы отдаленным оно ни было. Умейте желать и знайте, чего вы хотите. И пусть желания ваши будут от Света, но не от тьмы. Ибо тьма тоже желает, но страшны плоды темных желаний во времени и болезненно жгут. Светло и чисто желайте. Пусть мысли и чувства желаний ваших будут ясносияющими.</w:t>
      </w:r>
    </w:p>
    <w:p>
      <w:pPr>
        <w:pStyle w:val="Normal"/>
        <w:rPr>
          <w:lang w:val="en-US" w:eastAsia="en-US"/>
        </w:rPr>
      </w:pPr>
      <w:r>
        <w:rPr>
          <w:lang w:val="en-US" w:eastAsia="en-US"/>
        </w:rPr>
      </w:r>
    </w:p>
    <w:p>
      <w:pPr>
        <w:pStyle w:val="Normal"/>
        <w:rPr/>
      </w:pPr>
      <w:r>
        <w:rPr>
          <w:b/>
          <w:lang w:val="en-US" w:eastAsia="en-US"/>
        </w:rPr>
        <w:t>340.</w:t>
      </w:r>
      <w:r>
        <w:rPr>
          <w:lang w:val="en-US" w:eastAsia="en-US"/>
        </w:rPr>
        <w:t xml:space="preserve"> Слишком коротко люди желают. А Я Говорю вам: «Ищите Царствие Божие и правды его, остальное приложится вам». О жизни вечной, о жизни в вечности, о жизни в беспредельности, о жизни в мирах Говорю. А вы окружаете себя призраками Майи и призрачными желаниями призрачных вещей и явлений. Лишаете себя возможности понимания огненной действительности. Желайте увидеть истинный лик жизни.</w:t>
      </w:r>
    </w:p>
    <w:p>
      <w:pPr>
        <w:pStyle w:val="Normal"/>
        <w:rPr>
          <w:lang w:val="en-US" w:eastAsia="en-US"/>
        </w:rPr>
      </w:pPr>
      <w:r>
        <w:rPr>
          <w:lang w:val="en-US" w:eastAsia="en-US"/>
        </w:rPr>
      </w:r>
    </w:p>
    <w:p>
      <w:pPr>
        <w:pStyle w:val="Normal"/>
        <w:rPr/>
      </w:pPr>
      <w:r>
        <w:rPr>
          <w:b/>
          <w:lang w:val="en-US" w:eastAsia="en-US"/>
        </w:rPr>
        <w:t>341.</w:t>
      </w:r>
      <w:r>
        <w:rPr>
          <w:lang w:val="en-US" w:eastAsia="en-US"/>
        </w:rPr>
        <w:t xml:space="preserve"> Сын Мой, быстро идем, крепко ступая. И не чувствуешь утомления, наоборот, силы растут. Можно порадоваться успеху. Можно нахождения подсчитать. Можно помыслить о том, что же будет через два-три года, через пять, десять лет, если рост духа пойдет в той же прогрессии. Можно подумать и о том, что ожидает там, в том мире при ярой преданности Владыке и постоянстве устремления. Скажу, сын Мой, благо тебе, признавшему Меня Альфой и Омегой твоих устремлений, ибо, воистину, никогда голода духа не испытаешь. Яро Насыщаю каждое устремление, направленное ко Мне. Радуйся, сын Мой, тому, что Сказал тебе Сам Владыка.</w:t>
      </w:r>
    </w:p>
    <w:p>
      <w:pPr>
        <w:pStyle w:val="Normal"/>
        <w:rPr>
          <w:lang w:val="en-US" w:eastAsia="en-US"/>
        </w:rPr>
      </w:pPr>
      <w:r>
        <w:rPr>
          <w:lang w:val="en-US" w:eastAsia="en-US"/>
        </w:rPr>
      </w:r>
    </w:p>
    <w:p>
      <w:pPr>
        <w:pStyle w:val="Normal"/>
        <w:rPr/>
      </w:pPr>
      <w:r>
        <w:rPr>
          <w:b/>
          <w:lang w:val="en-US" w:eastAsia="en-US"/>
        </w:rPr>
        <w:t>342. (М.А.Й.)</w:t>
      </w:r>
      <w:r>
        <w:rPr>
          <w:lang w:val="en-US" w:eastAsia="en-US"/>
        </w:rPr>
        <w:t>. Мысль называем крылатой, ибо может везде пролететь и всюду проникнуть. На крыльях мысли устремляется сознание и достигает желаемой цели. Мысль надо научиться обострять и усиливать четкостью формы. Стрела – символ мысли. Мокрая кисея не полетит в пространство, но четкая мысль, как стрела, пронзает зовущие дали. Мы близки, и мы далеко, далеки для расплывчатой, неоформленной и неопределенной мысли, но близки для огненной мысли твоей, стремящейся сблизиться с нами. Мы близко, мы рядом и мыслью своей мы мысли в тебе вызываем. Так происходит взаимообмен высших энергий, именно обмен, а не одно лишь получение. Посылаем мысль, а взамен получаем любовь, преданность и устремление. Эти энергии много радости дают нам. Они питают наше сердце точно так же, как мы питаем ваши сердца, нам нужна ваша любовь, ваше внимание и ваше памятование о нас. Светлые нити идут через пространство от сердца к сердцу. Нити несут вибрации света, свет наполняет сердце, и сердце светит вокруг. От людского почитания может быть тесно и, особенно, от преклонения, но не от любви. Благостен этот огонь. Мы связаны с вами любовью, и ею, любовью, творим. Творим мы, творите и вы, любимые нами.</w:t>
      </w:r>
    </w:p>
    <w:p>
      <w:pPr>
        <w:pStyle w:val="Normal"/>
        <w:rPr>
          <w:lang w:val="en-US" w:eastAsia="en-US"/>
        </w:rPr>
      </w:pPr>
      <w:r>
        <w:rPr>
          <w:lang w:val="en-US" w:eastAsia="en-US"/>
        </w:rPr>
      </w:r>
    </w:p>
    <w:p>
      <w:pPr>
        <w:pStyle w:val="Normal"/>
        <w:rPr/>
      </w:pPr>
      <w:r>
        <w:rPr>
          <w:b/>
          <w:bCs/>
          <w:lang w:val="en-US" w:eastAsia="en-US"/>
        </w:rPr>
        <w:t>343. (Гуру)</w:t>
      </w:r>
      <w:r>
        <w:rPr>
          <w:bCs/>
          <w:lang w:val="en-US" w:eastAsia="en-US"/>
        </w:rPr>
        <w:t xml:space="preserve">. </w:t>
      </w:r>
      <w:r>
        <w:rPr>
          <w:lang w:val="en-US" w:eastAsia="en-US"/>
        </w:rPr>
        <w:t>Постоянству устремления и воле соответствует и постоянство достижений. Так воля, вложенная в устремление, огненные плоды собирает. Устремление без воли, как котел без пара, или мотор без горючего – и красив, и солиден, и в порядке, но работы не даст. Огонь воли, вложенной в устремление, дает ему свойство магнитности, значит, воля первее, значит, воле и следует уделить все внимание. Без воли все превращается в ничто. Безволие очень тяжкое и печальное явление. Без воли ничего не создать и ничего не достигнуть. Волю учитесь уявлять в действии, напрягая огни сердца. Напряженное ощущение Близости Учителя мощно напрягает воли огни. Волю можно растить, углубляя Близость. Когда пылают огни, можно двигать горами. Но бессильно поникает воля, если угасли огни. Воля и огонь связаны тесно, ибо в огне уявляется воля. Действовать силой Учителя – значит, Близость Его допустив и в огненной мощи возросши, этою силою, то есть силой Его, и действовать в жизни. Следовательно, рост воли идет связью с Учителем. И всякий раз, когда чувствуете, что воля слабеет, обратитесь к Учителю за недостающим огнем. Даже Владыка Христос Сказал, что Он сам по себе ничто. Что же сами по себе собою представляете вы? Более, чем ничто... Но с Учителем, творящим в вас, вы – сила мощная, непреодолимая, но зависящая полностью от степени осознания Его Близости. Вот, дал вам в руки ключ от огненной мощи воли. Сумеете ли мудро воспользоваться им?</w:t>
      </w:r>
    </w:p>
    <w:p>
      <w:pPr>
        <w:pStyle w:val="Normal"/>
        <w:rPr>
          <w:lang w:val="en-US" w:eastAsia="en-US"/>
        </w:rPr>
      </w:pPr>
      <w:r>
        <w:rPr>
          <w:lang w:val="en-US" w:eastAsia="en-US"/>
        </w:rPr>
      </w:r>
    </w:p>
    <w:p>
      <w:pPr>
        <w:pStyle w:val="Normal"/>
        <w:rPr/>
      </w:pPr>
      <w:r>
        <w:rPr>
          <w:b/>
          <w:bCs/>
          <w:lang w:val="en-US" w:eastAsia="en-US"/>
        </w:rPr>
        <w:t>344. (Июль 8).</w:t>
      </w:r>
      <w:r>
        <w:rPr>
          <w:bCs/>
          <w:lang w:val="en-US" w:eastAsia="en-US"/>
        </w:rPr>
        <w:t xml:space="preserve"> </w:t>
      </w:r>
      <w:r>
        <w:rPr>
          <w:lang w:val="en-US" w:eastAsia="en-US"/>
        </w:rPr>
        <w:t>Сын Мой, сумей усмотреть во всем величие единого Плана жизни. Все есть единое целое, и человек – его часть. Все в нем, и он во всем. В нем заключен великий потенциал сущего, и каждая монада находится в процессе раскрытия этого потенциала изнутри наружу с тем, чтобы охватить собою все и все включить в себя. Часть становится целым, и целое выражается в своей части. Процессу раскрытия этого потенциала нет конца, ибо необъятна Вселенная и бесконечен путь духа. Дух должен включить в себя и выразить все грани ее, все грани Великой Жизни, переходя со звезды на звезду, из системы в систему, обогащает он микрокосм свой новыми элементами познавания и расширяет сферу его. Сияющие Логосы Являют собою тоже ступень развития духа. За ними идут ступени еще более высокие, и нет конца этой величественной лестнице духа. Каждая звезда-планета, каждая солнечная система имеют свой особый аспект, и печать индивидуальности лежит на мирах, неповторяемая в красоте своего своеобразия. Ничто не повторено, как неповторимы лица людей. Все есть Единое, выраженное в великом многообразии. И человек вбирает в себя и ассимилирует элементы этого беспредельного многообразия Космоса, для того чтобы стать его сотворцом, ибо быть творцом – назначение человека.</w:t>
      </w:r>
    </w:p>
    <w:p>
      <w:pPr>
        <w:pStyle w:val="Normal"/>
        <w:rPr>
          <w:lang w:val="en-US" w:eastAsia="en-US"/>
        </w:rPr>
      </w:pPr>
      <w:r>
        <w:rPr>
          <w:lang w:val="en-US" w:eastAsia="en-US"/>
        </w:rPr>
      </w:r>
    </w:p>
    <w:p>
      <w:pPr>
        <w:pStyle w:val="Normal"/>
        <w:rPr/>
      </w:pPr>
      <w:r>
        <w:rPr>
          <w:b/>
          <w:bCs/>
          <w:lang w:val="en-US" w:eastAsia="en-US"/>
        </w:rPr>
        <w:t xml:space="preserve">345. </w:t>
      </w:r>
      <w:r>
        <w:rPr>
          <w:b/>
          <w:lang w:val="en-US" w:eastAsia="en-US"/>
        </w:rPr>
        <w:t>(М.А.Й.)</w:t>
      </w:r>
      <w:r>
        <w:rPr>
          <w:lang w:val="en-US" w:eastAsia="en-US"/>
        </w:rPr>
        <w:t>. Можно на каждое утро смотреть как на возможность углубить сближение и общение наше усилить. К тому даются и особые условия. Зачем ждать встречи, хотя бы в Надземном, если уже сейчас общение в духе возможно, и дух, устремившись за грани обычного, сможет контакт углубить. Идущий к отцам, с ними пребудет, но ныне стремящийся к нам, с нами уже пребывает и овеян нашим лучом.</w:t>
      </w:r>
    </w:p>
    <w:p>
      <w:pPr>
        <w:pStyle w:val="Normal"/>
        <w:rPr>
          <w:lang w:val="en-US" w:eastAsia="en-US"/>
        </w:rPr>
      </w:pPr>
      <w:r>
        <w:rPr>
          <w:lang w:val="en-US" w:eastAsia="en-US"/>
        </w:rPr>
      </w:r>
    </w:p>
    <w:p>
      <w:pPr>
        <w:pStyle w:val="Normal"/>
        <w:rPr/>
      </w:pPr>
      <w:r>
        <w:rPr>
          <w:b/>
          <w:lang w:val="en-US" w:eastAsia="en-US"/>
        </w:rPr>
        <w:t>346. (Гуру)</w:t>
      </w:r>
      <w:r>
        <w:rPr>
          <w:lang w:val="en-US" w:eastAsia="en-US"/>
        </w:rPr>
        <w:t>. Да! Да! Да! Ощущение правильно. Огонь признательности вызывает ответную реакцию, и близость становится явной. Нити связи, установленные при жизни на Земле, продолжаются и в Надземном, если сознание допускает и если осознание позволяет их усмотреть. Все заключается в осознании, без которого даже вещь перед глазами является несуществующей для сознания. Осознать эту близость – значит усмотреть действительность связей, соединяющих близкие души на всех планах жизни.</w:t>
      </w:r>
    </w:p>
    <w:p>
      <w:pPr>
        <w:pStyle w:val="Normal"/>
        <w:rPr>
          <w:lang w:val="en-US" w:eastAsia="en-US"/>
        </w:rPr>
      </w:pPr>
      <w:r>
        <w:rPr>
          <w:lang w:val="en-US" w:eastAsia="en-US"/>
        </w:rPr>
      </w:r>
    </w:p>
    <w:p>
      <w:pPr>
        <w:pStyle w:val="Normal"/>
        <w:rPr/>
      </w:pPr>
      <w:r>
        <w:rPr>
          <w:b/>
          <w:bCs/>
          <w:lang w:val="en-US" w:eastAsia="en-US"/>
        </w:rPr>
        <w:t>347. (Июль 9).</w:t>
      </w:r>
      <w:r>
        <w:rPr>
          <w:bCs/>
          <w:lang w:val="en-US" w:eastAsia="en-US"/>
        </w:rPr>
        <w:t xml:space="preserve"> </w:t>
      </w:r>
      <w:r>
        <w:rPr>
          <w:lang w:val="en-US" w:eastAsia="en-US"/>
        </w:rPr>
        <w:t>Если бы в отношении благ земных дать душе все, что она хочет, Учение и Учитель были бы отставлены совершенно. Время бы не нашлось ни для того, ни для другого, и Майя полностью овладела бы сознанием. Благодарите судьбу, что лишает вас столь многого, столь притягивающего и желаемого вами. Легко погрузиться в благополучие земное, а о главном забыть. И Я был поставлен на крыло храма, и Мне была показана вся слава земная, и Мне было обещано все, что может дать духу Земля, но все было отвергнуто Мною. Сущность испытания земных притяжений заключается в том, что не должны превысить они притяжения высшие и равнодействующая должна влечь кверху. В противном случае нисхождение неизбежно. Будем открытыми глазами смотреть на жизнь и проявлять высшую степень осмотрительности, когда угрожает опасность земных притяжений. Главное, чтобы равнодействующая земных и духовных магнитов всегда была в сторону притяжений духовных. Проходя жизненными путями, усмотреть, чтобы не захватывали сознание всецело. Если земные магниты победят, продвижение становится невозможным и торжествующая Майя пресекает путь. Прельщения Майи имеют одно уязвимое место: они коротки и ограничены во времени, и временем же и обречены. И за ними ничто. И человек, который провел всю свою жизнь во славе земной, упиваясь плодами Земли, может войти в Надземное самым последним нищим духа. так еще раз пересмотрим ценности жизни и поймем, где то, чему стоит отдать и время, и силы.</w:t>
      </w:r>
    </w:p>
    <w:p>
      <w:pPr>
        <w:pStyle w:val="Normal"/>
        <w:rPr>
          <w:lang w:val="en-US" w:eastAsia="en-US"/>
        </w:rPr>
      </w:pPr>
      <w:r>
        <w:rPr>
          <w:lang w:val="en-US" w:eastAsia="en-US"/>
        </w:rPr>
      </w:r>
    </w:p>
    <w:p>
      <w:pPr>
        <w:pStyle w:val="Normal"/>
        <w:rPr/>
      </w:pPr>
      <w:r>
        <w:rPr>
          <w:b/>
          <w:bCs/>
          <w:lang w:val="en-US" w:eastAsia="en-US"/>
        </w:rPr>
        <w:t>348.</w:t>
      </w:r>
      <w:r>
        <w:rPr>
          <w:bCs/>
          <w:lang w:val="en-US" w:eastAsia="en-US"/>
        </w:rPr>
        <w:t xml:space="preserve"> </w:t>
      </w:r>
      <w:r>
        <w:rPr>
          <w:lang w:val="en-US" w:eastAsia="en-US"/>
        </w:rPr>
        <w:t>Погружаясь в земное, усиливаем его звучание, и долго еще звучит это свершение и наполняет сознание отзвуком свершенных дел. Он может быть столь силен, что затуманит Близость Учителя, отодвинет Его на задний план. Это и будет поражением. Потому Говорю: поставивший что-либо или кого-либо выше, больше или прежде Меня, «несть Меня достоин», то есть сам отрезает себя от возможностей высших и сам земному отдает предпочтение. Так всецело в руках человека и в воле его предать сердце свое либо Высшему, либо земному со всеми следствиями, вытекающими от его решения. Но двум господам, двум полюсам служить одновременно невозможно: или Владыка, или земное. Надо учиться жить на Земле и, земному дань отдавая, не забывать ни на миг, что власти ему над собою нельзя ни на миг отдавать и что не ему, но лишь Высшему можно сердце всецело предать, не опасаясь падения. Падение происходит всякий раз, когда затемняется знание духа и дела плотные рассматриваются сами по себе как самоцель, но не случайности пути в Беспредельность. Потому смотрите на все приятное и неприятное, хорошее и плохое, радость или горе как на нечто, лежащее по обочинам жизненной дороги, по которой вы идете, твердо ступая, к Учителю Света. Можно на них даже задержаться взором, но не замедляя шага.</w:t>
      </w:r>
    </w:p>
    <w:p>
      <w:pPr>
        <w:pStyle w:val="Normal"/>
        <w:rPr>
          <w:lang w:val="en-US" w:eastAsia="en-US"/>
        </w:rPr>
      </w:pPr>
      <w:r>
        <w:rPr>
          <w:lang w:val="en-US" w:eastAsia="en-US"/>
        </w:rPr>
      </w:r>
    </w:p>
    <w:p>
      <w:pPr>
        <w:pStyle w:val="Normal"/>
        <w:rPr/>
      </w:pPr>
      <w:r>
        <w:rPr>
          <w:b/>
          <w:bCs/>
          <w:lang w:val="en-US" w:eastAsia="en-US"/>
        </w:rPr>
        <w:t xml:space="preserve">349. </w:t>
      </w:r>
      <w:r>
        <w:rPr>
          <w:b/>
          <w:lang w:val="en-US" w:eastAsia="en-US"/>
        </w:rPr>
        <w:t>(М.А.Й.)</w:t>
      </w:r>
      <w:r>
        <w:rPr>
          <w:lang w:val="en-US" w:eastAsia="en-US"/>
        </w:rPr>
        <w:t>. Иди, иди через все, иди, все испытуя, но не допуская губительных остановок. Остановиться на чем-то, о наиглавнейшем забыв, будет знаком уявления невежества, легкомыслия и неготовности духа.</w:t>
      </w:r>
    </w:p>
    <w:p>
      <w:pPr>
        <w:pStyle w:val="Normal"/>
        <w:rPr>
          <w:lang w:val="en-US" w:eastAsia="en-US"/>
        </w:rPr>
      </w:pPr>
      <w:r>
        <w:rPr>
          <w:lang w:val="en-US" w:eastAsia="en-US"/>
        </w:rPr>
      </w:r>
    </w:p>
    <w:p>
      <w:pPr>
        <w:pStyle w:val="Normal"/>
        <w:rPr/>
      </w:pPr>
      <w:r>
        <w:rPr>
          <w:b/>
          <w:bCs/>
          <w:lang w:val="en-US" w:eastAsia="en-US"/>
        </w:rPr>
        <w:t>350. (Гуру)</w:t>
      </w:r>
      <w:r>
        <w:rPr>
          <w:bCs/>
          <w:lang w:val="en-US" w:eastAsia="en-US"/>
        </w:rPr>
        <w:t xml:space="preserve">. </w:t>
      </w:r>
      <w:r>
        <w:rPr>
          <w:lang w:val="en-US" w:eastAsia="en-US"/>
        </w:rPr>
        <w:t>Скорбим, когда видим непонимание основ поведения. Если бы не знали! Но знаете, потому нет оправдания.</w:t>
      </w:r>
    </w:p>
    <w:p>
      <w:pPr>
        <w:pStyle w:val="Normal"/>
        <w:rPr>
          <w:lang w:val="en-US" w:eastAsia="en-US"/>
        </w:rPr>
      </w:pPr>
      <w:r>
        <w:rPr>
          <w:lang w:val="en-US" w:eastAsia="en-US"/>
        </w:rPr>
      </w:r>
    </w:p>
    <w:p>
      <w:pPr>
        <w:pStyle w:val="Normal"/>
        <w:rPr/>
      </w:pPr>
      <w:r>
        <w:rPr>
          <w:b/>
          <w:bCs/>
          <w:lang w:val="en-US" w:eastAsia="en-US"/>
        </w:rPr>
        <w:t>351. (Июль 10).</w:t>
      </w:r>
      <w:r>
        <w:rPr>
          <w:bCs/>
          <w:lang w:val="en-US" w:eastAsia="en-US"/>
        </w:rPr>
        <w:t xml:space="preserve"> </w:t>
      </w:r>
      <w:r>
        <w:rPr>
          <w:lang w:val="en-US" w:eastAsia="en-US"/>
        </w:rPr>
        <w:t>Будем считать, что нас ничто не коснется, хотя и может угрожать. Хорошо привыкнуть к ощущению постоянной опасности и к тому, что между опасностью и вами щит Владыки. Тем более признательности проявлено будет к Руке защищающей. Вы под Нашим Щитом. Щит защищает, но не освобождает от кармы, хотя течение ее и регулируется. Текущие тяжкие дни отмечаются нагнетением небывалым. Нагнетение вызвано напряжением пространственного огня. Думали, что потом будет легче, но уже видите, что напряжение пространства усиливается все время, принося новые сложности. О легкости надо забыть и готовиться к еще более трудному. Если продумаете жизнь Нашу, то увидите, что растут трудности и препятствия и тягость Чаши мира сего увеличивается постоянно. Не сравнить нагнетение настоящего времени с тем, что было пятьдесят – сто лет тому назад. Огонь уявляется в напряжении сфер и реакции на него организма человеческого. Не только Нами, но и всеми ощущается это напряжение, хотя каждый реагирует на него по-своему. Во дни напряжений особых храните спокойствие напряженное. Через волны огня можно пройти лишь в равновесии. Огонь равновесия может противостоять волнам пространственного огня. Иначе не выдержать.</w:t>
      </w:r>
    </w:p>
    <w:p>
      <w:pPr>
        <w:pStyle w:val="Normal"/>
        <w:rPr>
          <w:lang w:val="en-US" w:eastAsia="en-US"/>
        </w:rPr>
      </w:pPr>
      <w:r>
        <w:rPr>
          <w:lang w:val="en-US" w:eastAsia="en-US"/>
        </w:rPr>
      </w:r>
    </w:p>
    <w:p>
      <w:pPr>
        <w:pStyle w:val="Normal"/>
        <w:rPr/>
      </w:pPr>
      <w:r>
        <w:rPr>
          <w:b/>
          <w:bCs/>
          <w:lang w:val="en-US" w:eastAsia="en-US"/>
        </w:rPr>
        <w:t xml:space="preserve">352. </w:t>
      </w:r>
      <w:r>
        <w:rPr>
          <w:b/>
          <w:lang w:val="en-US" w:eastAsia="en-US"/>
        </w:rPr>
        <w:t>(М.А.Й.)</w:t>
      </w:r>
      <w:r>
        <w:rPr>
          <w:lang w:val="en-US" w:eastAsia="en-US"/>
        </w:rPr>
        <w:t>. Контакт нарушен непониманием момента. Нельзя погружаться в обычность, когда решается судьба мира. Обычность делает обычным, таким, как все, безответственным за происходящее и стоящим в стороне. Надо отказаться в эти дни от обычных решений и выход искать в близости к Иерархии. Необычно состояние сфер, необычно пространство и необычны ощущения происходящего в мире. Надо силы найти пережить и это. И это тоже пройдет, как проходит все. А вы, омытые в струях огня, выйдете из огненного испытания победителями. Думайте о победе, и победите.</w:t>
      </w:r>
    </w:p>
    <w:p>
      <w:pPr>
        <w:pStyle w:val="Normal"/>
        <w:rPr>
          <w:lang w:val="en-US" w:eastAsia="en-US"/>
        </w:rPr>
      </w:pPr>
      <w:r>
        <w:rPr>
          <w:lang w:val="en-US" w:eastAsia="en-US"/>
        </w:rPr>
      </w:r>
    </w:p>
    <w:p>
      <w:pPr>
        <w:pStyle w:val="Normal"/>
        <w:rPr/>
      </w:pPr>
      <w:r>
        <w:rPr>
          <w:b/>
          <w:bCs/>
          <w:lang w:val="en-US" w:eastAsia="en-US"/>
        </w:rPr>
        <w:t>353. (Гуру)</w:t>
      </w:r>
      <w:r>
        <w:rPr>
          <w:bCs/>
          <w:lang w:val="en-US" w:eastAsia="en-US"/>
        </w:rPr>
        <w:t xml:space="preserve">. </w:t>
      </w:r>
      <w:r>
        <w:rPr>
          <w:lang w:val="en-US" w:eastAsia="en-US"/>
        </w:rPr>
        <w:t>Здравствуй, идущий к Владыке. Привет на победном пути. Иного пути быть не может. Иного решения нет. И все, что теперь угнетает и тяжестью давит сознанье, все это Владыка Пресветлый на пользу твою обратит.</w:t>
      </w:r>
    </w:p>
    <w:p>
      <w:pPr>
        <w:pStyle w:val="Normal"/>
        <w:rPr>
          <w:lang w:val="en-US" w:eastAsia="en-US"/>
        </w:rPr>
      </w:pPr>
      <w:r>
        <w:rPr>
          <w:lang w:val="en-US" w:eastAsia="en-US"/>
        </w:rPr>
      </w:r>
    </w:p>
    <w:p>
      <w:pPr>
        <w:pStyle w:val="Normal"/>
        <w:rPr/>
      </w:pPr>
      <w:r>
        <w:rPr>
          <w:b/>
          <w:bCs/>
          <w:lang w:val="en-US" w:eastAsia="en-US"/>
        </w:rPr>
        <w:t>354. (Июль 11).</w:t>
      </w:r>
      <w:r>
        <w:rPr>
          <w:bCs/>
          <w:lang w:val="en-US" w:eastAsia="en-US"/>
        </w:rPr>
        <w:t xml:space="preserve"> </w:t>
      </w:r>
      <w:r>
        <w:rPr>
          <w:lang w:val="en-US" w:eastAsia="en-US"/>
        </w:rPr>
        <w:t>Не думайте, что Общение утвержденное легко поддерживать на уровне постоянного напряжения. Как на весах, колеблется Близость, то звуча полнострунно, то ослабевая. Два рода причин влияют на это: зависящие от нашей воли и не зависящие. Условия пространственные не зависят, но зависят условия состояния сознания и степень устремленности. В конечном итоге волею преодолевают иногда и пространственные противодействия, но сознание настроить легче. В случае затруднений и неуспеха не следует огорчаться слишком. Изменятся токи, и все пойдет по-прежнему.</w:t>
      </w:r>
    </w:p>
    <w:p>
      <w:pPr>
        <w:pStyle w:val="Normal"/>
        <w:rPr>
          <w:lang w:val="en-US" w:eastAsia="en-US"/>
        </w:rPr>
      </w:pPr>
      <w:r>
        <w:rPr>
          <w:lang w:val="en-US" w:eastAsia="en-US"/>
        </w:rPr>
      </w:r>
    </w:p>
    <w:p>
      <w:pPr>
        <w:pStyle w:val="Normal"/>
        <w:rPr/>
      </w:pPr>
      <w:r>
        <w:rPr>
          <w:b/>
          <w:bCs/>
          <w:lang w:val="en-US" w:eastAsia="en-US"/>
        </w:rPr>
        <w:t xml:space="preserve">355. </w:t>
      </w:r>
      <w:r>
        <w:rPr>
          <w:b/>
          <w:lang w:val="en-US" w:eastAsia="en-US"/>
        </w:rPr>
        <w:t>(М.А.Й.)</w:t>
      </w:r>
      <w:r>
        <w:rPr>
          <w:lang w:val="en-US" w:eastAsia="en-US"/>
        </w:rPr>
        <w:t>. Сын мой, имеешь перед собой пример того, как земное притяжение отвлекает сознание от главного и врывается в процесс общения. Его надо преодолеть. Оно нарушает целостность устремления и вносит половинчатость и раздвоение. Половинчатое устремление не лучше половинчатой любви или преданности, ибо нейтрализует устремленную энергию сердца. Наши дела требуют полной отдачи себя и полного переноса сознания к желаемой цели. Только тогда созвучие может состояться. Иначе скудны следствия. Можно всегда хотя бы краткое время найти сделать контакт совершенным. Пусть он будет даже не длительным, но зато полным. Полноту и углубленность созвучия предпочитаем длительности, равно как и краткость и точность выражений расплывчатой неопределенности. Найдите время сердце всецело отдавать общению, уже не отвлекаясь ничем. Трудная это задача, ибо жизнь и земное требуют своего. Но Владыку возлюбивший превыше всего, найдет для всего нужное время: и для земного, и для Высшего.</w:t>
      </w:r>
    </w:p>
    <w:p>
      <w:pPr>
        <w:pStyle w:val="Normal"/>
        <w:rPr>
          <w:lang w:val="en-US" w:eastAsia="en-US"/>
        </w:rPr>
      </w:pPr>
      <w:r>
        <w:rPr>
          <w:lang w:val="en-US" w:eastAsia="en-US"/>
        </w:rPr>
      </w:r>
    </w:p>
    <w:p>
      <w:pPr>
        <w:pStyle w:val="Normal"/>
        <w:rPr/>
      </w:pPr>
      <w:r>
        <w:rPr>
          <w:b/>
          <w:bCs/>
          <w:lang w:val="en-US" w:eastAsia="en-US"/>
        </w:rPr>
        <w:t>356. (Гуру)</w:t>
      </w:r>
      <w:r>
        <w:rPr>
          <w:bCs/>
          <w:lang w:val="en-US" w:eastAsia="en-US"/>
        </w:rPr>
        <w:t xml:space="preserve">. </w:t>
      </w:r>
      <w:r>
        <w:rPr>
          <w:lang w:val="en-US" w:eastAsia="en-US"/>
        </w:rPr>
        <w:t>Каждый прекрасно знает участь погнавшегося за двумя зайцами, или сидящего на двух стульях, или служащего двум господам, или хотящего служить Богу и мамоне. Потому Учитель требует полноты устремления. Можно это назвать полнотой сосредоточенности, в которой участвует сердце. Советую помыслить об этом. Зоркая настороженность нужна и дозорность сознания, чтобы удержаться на высоте. Словно резиновым жгутом привязано сознание к окружающим условиям и тянет, и тянет, и влечет в них дух, силы нашедший над ними подняться. Лишь прилагающий к тому усилия постоянно восхищает Свет из Царства его.</w:t>
      </w:r>
    </w:p>
    <w:p>
      <w:pPr>
        <w:pStyle w:val="Normal"/>
        <w:rPr>
          <w:lang w:val="en-US" w:eastAsia="en-US"/>
        </w:rPr>
      </w:pPr>
      <w:r>
        <w:rPr>
          <w:lang w:val="en-US" w:eastAsia="en-US"/>
        </w:rPr>
      </w:r>
    </w:p>
    <w:p>
      <w:pPr>
        <w:pStyle w:val="Normal"/>
        <w:rPr/>
      </w:pPr>
      <w:r>
        <w:rPr>
          <w:b/>
          <w:bCs/>
          <w:lang w:val="en-US" w:eastAsia="en-US"/>
        </w:rPr>
        <w:t>357. (Июль 12).</w:t>
      </w:r>
      <w:r>
        <w:rPr>
          <w:bCs/>
          <w:lang w:val="en-US" w:eastAsia="en-US"/>
        </w:rPr>
        <w:t xml:space="preserve"> </w:t>
      </w:r>
      <w:r>
        <w:rPr>
          <w:lang w:val="en-US" w:eastAsia="en-US"/>
        </w:rPr>
        <w:t>Время идет и уносит с собою изживаемые несовершенства прошлого. В огнях устремления растет дух, заменяя старое новым и тем обновляясь. Невозможно уследить рост сознания, и лишь поднявшись над собою, можно от времени до времени наблюдать, как расширился горизонт и какое малое место занимает все личное по сравнению к открывшимся далям. Личное не Отрицаем, но Находим ему правильное соотношение с общим. Это отношение (будет) песчинки к горе. И если даже песчинку убрать, гора останется. Рост духа идет законно. Но как же быть с еще неизжитыми несовершенствами? Они есть, и они несомненны. И невозможно их сразу изжить. На это нужно время. При неуклонном движении вперед порождается инерция движения, которая несет дух, как на крыльях. Остановка уже невозможна. В этом устремленном движении отпадают изжитые частицы, как омертвевшие клеточки от тела. Человек перерастает свои недостатки, и становятся они ему просто не нужны. И то, что год, два, три тому назад смущало и тревожило душу и занимало сознание, отваливается, как корка с зажившей раны, просто и безболезненно, за ненадобностью. Из этого вовсе не следует, что надо сесть сложа руки и ждать, пока не станет человек совершенным, ибо лишь при условии напряженного огненного устремления совершается этот процесс изживания. Идите, идите вперед всею силою духа, всеми огнями, всем сердцем, и тогда, и только тогда можете вы не смущаться ни ошибками, ни несовершенствами своими. Иначе они овладеют вами, отемнят вас и пресекут путь дальнейший. Но пока эти огни ярко горят в сердце, ошибки ничто, недостатки ничто, и все неизжитое ничто, если огонь духа крепнет неуклонно и мощно.</w:t>
      </w:r>
    </w:p>
    <w:p>
      <w:pPr>
        <w:pStyle w:val="Normal"/>
        <w:rPr>
          <w:lang w:val="en-US" w:eastAsia="en-US"/>
        </w:rPr>
      </w:pPr>
      <w:r>
        <w:rPr>
          <w:lang w:val="en-US" w:eastAsia="en-US"/>
        </w:rPr>
      </w:r>
    </w:p>
    <w:p>
      <w:pPr>
        <w:pStyle w:val="Normal"/>
        <w:rPr/>
      </w:pPr>
      <w:r>
        <w:rPr>
          <w:b/>
          <w:lang w:val="en-US" w:eastAsia="en-US"/>
        </w:rPr>
        <w:t>358. (М.А.Й.)</w:t>
      </w:r>
      <w:r>
        <w:rPr>
          <w:lang w:val="en-US" w:eastAsia="en-US"/>
        </w:rPr>
        <w:t>. Любимому Солнышку радостно утром навстречу свое открываем окно. И луч его проникает в комнату и освещает ее. Стоит лишь ставни открыть и занавески убрать, и луч допущен. Так при Общении просто ставни души открываем навстречу лучам посылаемым счастья, и Общение совершается. Велика мощь простоты. Все просто, все легко, все доступно, но невероятно трудно, но невозможно, если дух не готов. Потому готовность поймем глубже. Расширим это понятие, чтобы увидеть, что годы напряженной борьбы и усилий выливаются в простоте формулы достижения. Да! Общение просто. Да! Общение доступно. Да! Да! Ключи от него в ваших руках. Но сколько трудов надо было предпослать, чтобы оно состоялось и простота достижения стала доступной. Просто писать, просто играть, скажем, на скрипке, но для того, кто умеет. И просто ходить, и видеть, и слышать, и говорить, но думал ли кто о том, сколько миллионов лет понадобилось искро-монаде, чтобы встать на ноги и пойти или чтобы немые расы заговорили? Сложен и труден процесс достижения, и без труда и усилий достигнуть нельзя ничего.</w:t>
      </w:r>
    </w:p>
    <w:p>
      <w:pPr>
        <w:pStyle w:val="Normal"/>
        <w:rPr>
          <w:lang w:val="en-US" w:eastAsia="en-US"/>
        </w:rPr>
      </w:pPr>
      <w:r>
        <w:rPr>
          <w:lang w:val="en-US" w:eastAsia="en-US"/>
        </w:rPr>
      </w:r>
    </w:p>
    <w:p>
      <w:pPr>
        <w:pStyle w:val="Normal"/>
        <w:rPr/>
      </w:pPr>
      <w:r>
        <w:rPr>
          <w:b/>
          <w:bCs/>
          <w:lang w:val="en-US" w:eastAsia="en-US"/>
        </w:rPr>
        <w:t>359. (Гуру)</w:t>
      </w:r>
      <w:r>
        <w:rPr>
          <w:bCs/>
          <w:lang w:val="en-US" w:eastAsia="en-US"/>
        </w:rPr>
        <w:t xml:space="preserve">. </w:t>
      </w:r>
      <w:r>
        <w:rPr>
          <w:lang w:val="en-US" w:eastAsia="en-US"/>
        </w:rPr>
        <w:t>Да! Да! Каждую попытку связаться мыслью со мною чувствую явно и отвечаю всегда. Мысль не связана ничем; и в этом мире, и в том она имеет полные права гражданства. Потому стремление связаться со мною мыслью и правильно, и законно. И если я на Земле находил время, чтобы уделять его вам, то неужели не найду его уделить вам и ныне. Связь наша остается в силе по степени признания ее вами, ибо наше отношение к позванным нами не изменяется. Много проступков надо совершить, чтобы порвать нити соединяющие. Они в сердце, но не в мозге, в сердце, которое переживает все оболочки и бьется всегда. Сердцем и идет единение, если волею утверждено.</w:t>
      </w:r>
    </w:p>
    <w:p>
      <w:pPr>
        <w:pStyle w:val="Normal"/>
        <w:rPr>
          <w:lang w:val="en-US" w:eastAsia="en-US"/>
        </w:rPr>
      </w:pPr>
      <w:r>
        <w:rPr>
          <w:lang w:val="en-US" w:eastAsia="en-US"/>
        </w:rPr>
      </w:r>
    </w:p>
    <w:p>
      <w:pPr>
        <w:pStyle w:val="Normal"/>
        <w:rPr/>
      </w:pPr>
      <w:r>
        <w:rPr>
          <w:b/>
          <w:bCs/>
          <w:lang w:val="en-US" w:eastAsia="en-US"/>
        </w:rPr>
        <w:t>360. (Июль 13).</w:t>
      </w:r>
      <w:r>
        <w:rPr>
          <w:bCs/>
          <w:lang w:val="en-US" w:eastAsia="en-US"/>
        </w:rPr>
        <w:t xml:space="preserve"> </w:t>
      </w:r>
      <w:r>
        <w:rPr>
          <w:lang w:val="en-US" w:eastAsia="en-US"/>
        </w:rPr>
        <w:t>Друг Мой, если бы можно было постоянно удерживать себя в осознании Близости Моей, то и жизнь стала бы другой совершенно. Во время Общения сознание Близости удается как-то удерживать на какое-то время. Надо это состояние перенести и далее в самую середину жизни. Ведь Я с вами всегда, но это так часто и так надолго забывается. Почему бы Близость не удлинить и не продолжить, как бы перекинув мост между часами утреннего Общения, изо дня в день проходя по нему через жизнь. Легко будет и свободно идти через жизнь по такому мосту. Называем его серебряным мостом связи. Чем выше и полнее Общение, тем выше будет и мост, перекинутый над пучиною жизни. Идя по нему, легко уже будет увидать с высоты те самые течения, волны и водовороты жизненных условий, которые раньше захватывали и вовлекали в себя сознание. Чем выше мост, тем легче отделить себя от потока. И тогда можно быть в мире, будучи не от мира сего, но от Моего Мира, ибо Царство Мое не от мира сего. Стой в стороне, когда обрушивается волна испытаний и «хотя ты будешь сражаться, не ты будь воином». Твое высшее «Я», поднявшееся над мутью жизни, будет сражаться в тебе и победит. Всякий раз, встречая волны, духом поднимайся над ними и побеждай, возвышаясь. Именно, духом надо возрасти на все, устремляющееся на вас, чтобы в духе победы достигнуть. Надо смотреть на испытания и уроки жизни как на условия, дающие пищу для духа и питающие его огни. Огни возгораются в тесноте и невыносимости трудностей жизни. От них не отвращайтесь; нужны они вам для роста огней, ими зажженных. Поймите: трудности нужны для нагнетения огней и поддержания их в состоянии нагнетения постоянного. Одно испытание или одна трудность – один опыт, два – два, тысяча трудностей – тысяча огней. Приветствуйте трудности жизни, ибо они – пища и топливо для огней центров. Вот почему, нагнетая огни в сердце Большого Духа, дает ему жизнь всегда путь трудный, тернистый и тяжкий, путь подвига, путь испытаний, и часто в страданиях плоти надо огни нагнести, надо, чтобы мощно они разгорелись, чтобы засияло Сокровище Камня ослепительным Светом Надземных огней. Учу, как надо встречать волны. Учу, как силы умножить. Учу, как из всего противоидущего и противодействующего силу и пользу извлечь и духа огни приумножить. С улыбкою в душе и спокойно смотреть без страха вперед, ибо, когда со Мною, все служит на пользу: и друзья и враги, и добро и зло, и светлые и темные, и хорошее и плохое – все силы дает духом возрасти на них, центров огни укрепить. Так и идите в яром осознании Близости Моей, силы свои умножая и умножая огни. Я Говорю вам: «Идите поступью смелой вперед». Суждена победа, и светел путь победителя жизни. В себе побеждается жизнь, и в себе побеждается мир. Победителем Называю тебя, идущего твердо со Мною. Так Говорю Я тебе, ибо грозные тучи сгущаются на горизонте. Быть буре.</w:t>
      </w:r>
    </w:p>
    <w:p>
      <w:pPr>
        <w:pStyle w:val="Normal"/>
        <w:rPr>
          <w:lang w:val="en-US" w:eastAsia="en-US"/>
        </w:rPr>
      </w:pPr>
      <w:r>
        <w:rPr>
          <w:lang w:val="en-US" w:eastAsia="en-US"/>
        </w:rPr>
      </w:r>
    </w:p>
    <w:p>
      <w:pPr>
        <w:pStyle w:val="Normal"/>
        <w:rPr/>
      </w:pPr>
      <w:r>
        <w:rPr>
          <w:b/>
          <w:bCs/>
          <w:lang w:val="en-US" w:eastAsia="en-US"/>
        </w:rPr>
        <w:t xml:space="preserve">361. </w:t>
      </w:r>
      <w:r>
        <w:rPr>
          <w:b/>
          <w:lang w:val="en-US" w:eastAsia="en-US"/>
        </w:rPr>
        <w:t>(М.А.Й.)</w:t>
      </w:r>
      <w:r>
        <w:rPr>
          <w:lang w:val="en-US" w:eastAsia="en-US"/>
        </w:rPr>
        <w:t>. Из всего, сказанного Владыкою, легко понять, что нагнетение есть неизбежное условие роста огней. Чья жизнь из идущих к Владыке была легкой? А если и была, то лишь на короткое время, чтобы передохнуть перед новым подвигом жизни. И даже они не могут избежать напряжений, ибо иначе потухнут огни. Ослабьте нагнетение воздуха в паяльной лампе, и сразу же пламя ослабнет. Уничтожьте давление вовсе – и потухнет оно. Так же точно и в жизни горят и сияют огни, когда давление окружающей среды достаточно сильно. Не радуйтесь длительным периодам затишья, ибо не плодоносны они, ибо духа огни поникают. Будьте готовы всегда к самому трудному, ибо за ним идет труднейшее, дабы духа огни возрастали. Радуюсь, видя понимание сущности жизни и значения тягостей ее. Так от теории приходим к практике и броню свою закаляем сознательно и твердой рукою, рукой опытной, рукой, знающей ценность встречных ударов. Радуюсь, когда вижу, что гордиться могу непреложностью и твердостью шага любимых моих.</w:t>
      </w:r>
    </w:p>
    <w:p>
      <w:pPr>
        <w:pStyle w:val="Normal"/>
        <w:rPr>
          <w:lang w:val="en-US" w:eastAsia="en-US"/>
        </w:rPr>
      </w:pPr>
      <w:r>
        <w:rPr>
          <w:lang w:val="en-US" w:eastAsia="en-US"/>
        </w:rPr>
      </w:r>
    </w:p>
    <w:p>
      <w:pPr>
        <w:pStyle w:val="Normal"/>
        <w:rPr/>
      </w:pPr>
      <w:r>
        <w:rPr>
          <w:b/>
          <w:bCs/>
          <w:lang w:val="en-US" w:eastAsia="en-US"/>
        </w:rPr>
        <w:t>362. (Гуру)</w:t>
      </w:r>
      <w:r>
        <w:rPr>
          <w:bCs/>
          <w:lang w:val="en-US" w:eastAsia="en-US"/>
        </w:rPr>
        <w:t xml:space="preserve">. </w:t>
      </w:r>
      <w:r>
        <w:rPr>
          <w:lang w:val="en-US" w:eastAsia="en-US"/>
        </w:rPr>
        <w:t>Духом и в духе ни перед кем и ни перед чем не склоняться. Непобедим дух и несокрушим. Победное состояние духа пусть будет обычным его состоянием, ибо истина выражается в этом светоносном утверждении. Не напрасно позвал вас за собою, но к трапезе духа. И ныне, судьбою разделенные, мы близость свою утверждаем единением в духе. Спокойствие надо хранить полное.</w:t>
      </w:r>
    </w:p>
    <w:p>
      <w:pPr>
        <w:pStyle w:val="Normal"/>
        <w:rPr>
          <w:lang w:val="en-US" w:eastAsia="en-US"/>
        </w:rPr>
      </w:pPr>
      <w:r>
        <w:rPr>
          <w:lang w:val="en-US" w:eastAsia="en-US"/>
        </w:rPr>
      </w:r>
    </w:p>
    <w:p>
      <w:pPr>
        <w:pStyle w:val="Normal"/>
        <w:rPr/>
      </w:pPr>
      <w:r>
        <w:rPr>
          <w:b/>
          <w:bCs/>
          <w:lang w:val="en-US" w:eastAsia="en-US"/>
        </w:rPr>
        <w:t>363. (Июль 14).</w:t>
      </w:r>
      <w:r>
        <w:rPr>
          <w:bCs/>
          <w:lang w:val="en-US" w:eastAsia="en-US"/>
        </w:rPr>
        <w:t xml:space="preserve"> </w:t>
      </w:r>
      <w:r>
        <w:rPr>
          <w:lang w:val="en-US" w:eastAsia="en-US"/>
        </w:rPr>
        <w:t>Надо осознать Присутствие Учителя в духе. Не видно оно глазу и недоступно физическим чувствам, но духом ощущается и в духе. Реакция его распространяется на все проводники, но идет через дух. В духе начало. По ощущениям наших проводников можно судить о наличии Присутствия, если дух позволяет. Можно сокрушить кости и растерзать тело, но духа при этом нельзя сокрушить, если он стоек и несломим. Значит, дух над всем: над телом, над чувствами и над мыслью. И знание духа над и выше мыслей обычных. Дух – это огонь, индивидуализированный в сущности человека и питающий энергиями все его оболочки. Когда дух покидает тело, отсутствие огненных энергий духа тотчас же яро утверждает себя. Уходит жизнь, начинается разложение. Дух – это жизнь, пульсирующая огнями и дающая содержание форме. Общение в духе. Энергии духа проявляются различно в зависимости от накоплений. Дух может быть слабым или сильным, молодым или старым. Дух облекается оболочками, соответствующими его накоплениям. В случае физической оболочки это соответствие не всегда осуществляется полностью, ибо иногда трудно найти подходящих родителей и подходящее тело. Итак, дух над всем. Потому в духе ищите Близости Учителя. В духе доступна она. Не телом, но духом возвыситься можно, возвышая и утончая тело. Как воздушный шар поднимает за собою корзину с балластом, так и дух возвышает облекающие его оболочки, если высок. Происходит одухотворение материи: физической, астральной и ментальной огнем духа. Цель эволюции – духом одухотворить, разредить и утончить Землю и сферы земные и физические и грубое претворить в духовное и огненное. Как сущность огромного дерева кристаллизуется в семени его в форме, недоступной глазу, даже вооруженному микроскопом, ибо формы дерева, скрытой в зерне, увидеть нельзя, так и в духе собираются семена всех прошлых накоплений, чтобы дать новые ростки в новых жизнях после смены старых оболочек. Близость Учителя неотъемлема, если осознана в духе. Мочь можно не мозгом, не нервами, не мускулами, но духом, ибо огненная воля есть атрибут духа. Воля – огонь, дух – огонь. Воля есть энергия духа в проявлении. Все в духе доступно, и возможно все. Но в духе нельзя с собой унести в Мир Высший вещи земные. Их образы можно, но не сами вещи. И низшие духи уносят в мир низший прообразы плотских вещей и ими подменяют действительность. Говорю к тому, что все сферы имеют свои разграничения, свойства и возможности. И утверждение, что в духе возможно все, надо понять глубоко. Мыслью можно создать любую форму, но эта форма по своей сущности будет резко отличаться от предметов земных. Продукты творчества духа на различных планах бытия различаются по существу, хотя, быть может, и имеют схожую форму. В Мире Тонком не может создать себе дух физическое тело, хотя тонкое тело часто и приобретает видимость физического. Три мира отличаются один от другого по существу. Эту разницу надо понять, чтобы иллюзии астрала и отражение в нем физического мира не принять за самый физический мир, ибо законы их совершенно различны. Верный и тонкий анализ требуется от духа, хотящего знать действительность и здесь, и там. Иллюзии возможны везде, даже в Дэвачане. Но Близость Учителя в духе поможет везде, а также и в мирах увидеть реальность и отделить действительность от очевидности. Не становится мудрецом дух, сбросивший тело, но если коснулся он мудрости Учителя на Земле и в какой-то мере к ней приобщился, то и в Мирах Надземных эта мудрость поможет ему стать мудрее. Тот, кто Близость Учителя Света в духе утвердил на Земле, тот в духе Учителю и останется близок всегда и везде, и во всех оболочках, и сбросивши три.</w:t>
      </w:r>
    </w:p>
    <w:p>
      <w:pPr>
        <w:pStyle w:val="Normal"/>
        <w:rPr>
          <w:lang w:val="en-US" w:eastAsia="en-US"/>
        </w:rPr>
      </w:pPr>
      <w:r>
        <w:rPr>
          <w:lang w:val="en-US" w:eastAsia="en-US"/>
        </w:rPr>
      </w:r>
    </w:p>
    <w:p>
      <w:pPr>
        <w:pStyle w:val="Normal"/>
        <w:rPr/>
      </w:pPr>
      <w:r>
        <w:rPr>
          <w:b/>
          <w:bCs/>
          <w:lang w:val="en-US" w:eastAsia="en-US"/>
        </w:rPr>
        <w:t xml:space="preserve">364. </w:t>
      </w:r>
      <w:r>
        <w:rPr>
          <w:b/>
          <w:lang w:val="en-US" w:eastAsia="en-US"/>
        </w:rPr>
        <w:t>(М.А.Й.)</w:t>
      </w:r>
      <w:r>
        <w:rPr>
          <w:lang w:val="en-US" w:eastAsia="en-US"/>
        </w:rPr>
        <w:t>. Молитву о близких и дальних поймите как мысль, действующую явно, но связанную с Высшим Миром. И те, кто молится за других, и предстатели за людей, и невидимые охранители и заступники действуют мыслью, насыщая ее мощными энергиями Света. Ибо молитва силу имеет. Мыслим о вас и мы, покинувшие Землю, и мысли наши, как молитва, творят благо. Разве имеет значение, как назвать огненную энергию, исходящую из сердца и оформленную мыслью. Мы мыслим о вас и благодетельствуем вас мыслью. Но нам нужна преданность ваша, любовь и устремление, чтобы создать канал связи. Без обращения не отвечаем по тому же закону, руководствуясь которым Спаситель, прежде чем помочь, Спрашивал: «Веруешь ли?» Нужно что-то дать, что-то принести, чтобы получить, хотя бы корзины. И когда вы обращаетесь к нам, хочется спросить: «А где же корзины ваши, чтобы могли мы наполнить их дарами духа?» Знающий устремление, преданность и любовь, знающий простоту и доступность общения не возжаждет и не взалкает вовек, ибо голод духа его насытим и утолим жажду.</w:t>
      </w:r>
    </w:p>
    <w:p>
      <w:pPr>
        <w:pStyle w:val="Normal"/>
        <w:rPr>
          <w:lang w:val="en-US" w:eastAsia="en-US"/>
        </w:rPr>
      </w:pPr>
      <w:r>
        <w:rPr>
          <w:lang w:val="en-US" w:eastAsia="en-US"/>
        </w:rPr>
      </w:r>
    </w:p>
    <w:p>
      <w:pPr>
        <w:pStyle w:val="Normal"/>
        <w:rPr/>
      </w:pPr>
      <w:r>
        <w:rPr>
          <w:b/>
          <w:lang w:val="en-US" w:eastAsia="en-US"/>
        </w:rPr>
        <w:t>365. (М.А.Й.)</w:t>
      </w:r>
      <w:r>
        <w:rPr>
          <w:lang w:val="en-US" w:eastAsia="en-US"/>
        </w:rPr>
        <w:t>. Сегодня, мой сын, я хочу рассказать о том, что в Обители Света тебя ожидают, следя за тобой с момента прихода на Землю. Следили и до, ибо ты от огня, от Света Обители Света. Оттуда приходишь, туда и уйдешь, закончив цикл жизни земной. Мы знаем и видим, как тяжко тебе, распятому в духе над плотью. Но дух наш ликует: мы видим тебя, к победе идущего твердо. И ты победишь, – так Владыка Сказал, тебя утвердивший на подвиг. А подвиг твой – сердца огни пронести через жизнь до конца, до Владыки.</w:t>
      </w:r>
    </w:p>
    <w:p>
      <w:pPr>
        <w:pStyle w:val="Normal"/>
        <w:rPr>
          <w:lang w:val="en-US" w:eastAsia="en-US"/>
        </w:rPr>
      </w:pPr>
      <w:r>
        <w:rPr>
          <w:lang w:val="en-US" w:eastAsia="en-US"/>
        </w:rPr>
      </w:r>
    </w:p>
    <w:p>
      <w:pPr>
        <w:pStyle w:val="Normal"/>
        <w:rPr/>
      </w:pPr>
      <w:r>
        <w:rPr>
          <w:b/>
          <w:bCs/>
          <w:lang w:val="en-US" w:eastAsia="en-US"/>
        </w:rPr>
        <w:t>366. (Гуру)</w:t>
      </w:r>
      <w:r>
        <w:rPr>
          <w:bCs/>
          <w:lang w:val="en-US" w:eastAsia="en-US"/>
        </w:rPr>
        <w:t xml:space="preserve">. </w:t>
      </w:r>
      <w:r>
        <w:rPr>
          <w:lang w:val="en-US" w:eastAsia="en-US"/>
        </w:rPr>
        <w:t>Смотри, не ослабей в делании. Упорную волю сумей предпослать каждому действию, особенно, когда действуешь мыслью. Научись заряжать мысль волей. Воля, вложенная сознательно в мысль, ей и сопутствует в ее осуществлении. Пойми, что мысленно можно преодолеть любое препятствие, но, вложив в процесс этого преодоления волю, преодолеваем препятствие уже в действительности. Мысль преодолевает, огнем воли пульсирующая. Действуйте мыслью.</w:t>
      </w:r>
    </w:p>
    <w:p>
      <w:pPr>
        <w:pStyle w:val="Normal"/>
        <w:rPr>
          <w:lang w:val="en-US" w:eastAsia="en-US"/>
        </w:rPr>
      </w:pPr>
      <w:r>
        <w:rPr>
          <w:lang w:val="en-US" w:eastAsia="en-US"/>
        </w:rPr>
      </w:r>
    </w:p>
    <w:p>
      <w:pPr>
        <w:pStyle w:val="Normal"/>
        <w:rPr/>
      </w:pPr>
      <w:r>
        <w:rPr>
          <w:b/>
          <w:bCs/>
          <w:lang w:val="en-US" w:eastAsia="en-US"/>
        </w:rPr>
        <w:t>367. (Июль 15).</w:t>
      </w:r>
      <w:r>
        <w:rPr>
          <w:bCs/>
          <w:lang w:val="en-US" w:eastAsia="en-US"/>
        </w:rPr>
        <w:t xml:space="preserve"> </w:t>
      </w:r>
      <w:r>
        <w:rPr>
          <w:lang w:val="en-US" w:eastAsia="en-US"/>
        </w:rPr>
        <w:t>Сын Мой, могу уподобить тебя человеку, нашедшему сокровище и понявшему, что ценнее его нет ничего уже в мире. Этим осознанием найденного счастья и будем продвигаться в Беспредельность. В свете найденного сокровища все богатства Земли потускнели и потеряли влекущую силу свою. И сердце нашедшего с тем, что нашел. Так Утверждаю, что все, что является самым ценнейшим, внутри вас есть. Пусть древняя формула «Omnea mea mecum porto»</w:t>
      </w:r>
      <w:r>
        <w:rPr>
          <w:rStyle w:val="FootnoteAnchor"/>
          <w:vertAlign w:val="superscript"/>
          <w:lang w:val="en-US" w:eastAsia="en-US"/>
        </w:rPr>
        <w:footnoteReference w:id="4"/>
      </w:r>
      <w:r>
        <w:rPr>
          <w:lang w:val="en-US" w:eastAsia="en-US"/>
        </w:rPr>
        <w:t xml:space="preserve"> приобретет для всех новый смысл. Ибо, истинно, все заключено в человеке. Не устаньте и не переутомитесь в делании найденное сокровище приумножить, дабы не лежало втуне. Оно или растет, или уменьшается, ибо питается огнями духа. О нем пусть и будет забота первейшая везде и всегда. Вы, признанные Мною, вы заботу о Сокровище Камня явите, дабы был свет ваш перед людьми, как светильник во тьме. Ибо тьма велика, и особенно перед рассветом. Пусть целью жизней ваших будет светить, умножая светом вашим Свет Мира. Нам сотрудники вы, несущие свет миру в огнях ваших сердец. Рассмотрим психотехнику процесса. Связь с Иерархом, ведущим планету, приносит счастье Луча. Луч пробуждает центры, центры дают огни, огонь – свет. И свет, излучаемый из сущности вашей, светит победно вокруг. Так единение с Владыкой Великое Служение Свету делает возможным. Связью с Владыкой идет Служение Свету. Ибо Владыка есть Свет – высший, несказуемый, мощный, доступный у вас на Земле. Это фокус для вашей планеты, вбирающий в себя космические лучи для трансмутации их Великим Сердцем и для дальнейшей передачи в уже доступной форме сердцам человеческим. Владыке в Великом Делании будем стремиться уподобиться и, Его Лучи в микрокосме своем преломляя, свет их в мир понесем. Луч, от Луча Великого Сердца сознанием ассимилированный, уже будет лучом самоисходящим. Ценим лучи самоисходящие. Три луча обещанных уже зародились и в силе своей возрастают, и свет их яро ощущается теми, на кого направлен сознательно луч. Как луч прожектора направляется в ночь твердой рукою и освещает нужный предмет или местность, так и лучи нарождающиеся пусть яро и твердо светят тому, на кого направлены для помощи, поддержки и возвышения духа. Представьте себе этот луч резко пронзающим пространство и падающим на ауру того, кто должен его воспринять. Аура взаимодействует с этим лучом, который ее освещает, очищает и возвышает. Луч разгоняет тьму окружающую, осветляет ауру и явно благо приносит. Мускул укрепляется в действии, опыт растет в действии, то есть в жизни. Три Луча, обещанных Мною, будут яро нести в яром и сознательном их применении. Безвольно предоставленные самим себе развиваться и усиливаться не смогут. Лучи будем усиливать сознательно постоянным их применением. Этим полезны посылки далеким друзьям. Этим полезны посылки и в Мир Надземный, ибо три Луча яро господствуют над мирами: земным, астральным и Тонким, то есть они от огня и порождены огнями. Так Три Луча, обещанных Мною, являются неотъемлемым приобретением во всех мирах. Яро стремитесь огни утвердить, дабы Луч, посылаемый Учителем, превратился в лучи самоисходящие и Великое Служение стало возможным. Так Говорит Владыка Шамбалы, три Луча обещавший и утвердивший их.</w:t>
      </w:r>
    </w:p>
    <w:p>
      <w:pPr>
        <w:pStyle w:val="Normal"/>
        <w:rPr>
          <w:lang w:val="en-US" w:eastAsia="en-US"/>
        </w:rPr>
      </w:pPr>
      <w:r>
        <w:rPr>
          <w:lang w:val="en-US" w:eastAsia="en-US"/>
        </w:rPr>
      </w:r>
    </w:p>
    <w:p>
      <w:pPr>
        <w:pStyle w:val="Normal"/>
        <w:rPr/>
      </w:pPr>
      <w:r>
        <w:rPr>
          <w:b/>
          <w:bCs/>
          <w:lang w:val="en-US" w:eastAsia="en-US"/>
        </w:rPr>
        <w:t>368.</w:t>
      </w:r>
      <w:r>
        <w:rPr>
          <w:bCs/>
          <w:lang w:val="en-US" w:eastAsia="en-US"/>
        </w:rPr>
        <w:t xml:space="preserve"> Архат. </w:t>
      </w:r>
      <w:r>
        <w:rPr>
          <w:lang w:val="en-US" w:eastAsia="en-US"/>
        </w:rPr>
        <w:t>Цель каждого позванного стать принятым учеником. Цель ученика – стать Архатом. Цель достижима, но как? Одни все силы свои прилагают, чтобы накопить богатство, другие – научные знания, третьи – каким-либо искусством овладеть – у всех разные цели. Но тот, кто единой целью своей поставил архатства достигнуть, тот и достигнет его, если накопления соответствуют. Учитель Скажет во времени, если такое достижение становится возможным. Но если провести самую длинную линию, архатство достижимо для множеств, ибо за четвертым кругом идет пятый, а за ним – шестой. Так в Беспредельности каждое достижение, каким бы недостижимым и высоким оно ни было, становится и возможным, и достижимым. И Наша задача – указать и пояснить, что ныне, в несовершенствах настоящего закладывая огненные зерна устремления, каждый может осуществить в будущем, хотя бы и далеком, все свои самые смелые, самые несбыточные, самые дерзновенные мечты, если они целесообразны, то есть в соответствии с Великим Планом духовной эволюции человечества. Когда-то и на какой-то ступени люди станут Буддами, то есть большинство человечества сделается Архатами. Таким образом, далекая цель становится, поистине, достижимой. Но многие не хотят ждать. Самые сильные и смелые духи ныне устремляются яро достигнуть ступени Архата. И с ними Моя Рука, ибо для того, чтобы все стали Буддами, надо кому-то Архатами стать еще раньше, чтобы вести остальных. Мне нужны помощники и сотрудники. Чем быстрее их продвижение, тем легче осуществляется План. Потому яро Помогаю и Помогу каждому искреннему и сердечному устремлению высшей ступени достигнуть, и даже ступени Архата. Вы, знающие Меня, дерзайте!</w:t>
      </w:r>
    </w:p>
    <w:p>
      <w:pPr>
        <w:pStyle w:val="Normal"/>
        <w:rPr>
          <w:lang w:val="en-US" w:eastAsia="en-US"/>
        </w:rPr>
      </w:pPr>
      <w:r>
        <w:rPr>
          <w:lang w:val="en-US" w:eastAsia="en-US"/>
        </w:rPr>
      </w:r>
    </w:p>
    <w:p>
      <w:pPr>
        <w:pStyle w:val="Normal"/>
        <w:rPr/>
      </w:pPr>
      <w:r>
        <w:rPr>
          <w:b/>
          <w:bCs/>
          <w:lang w:val="en-US" w:eastAsia="en-US"/>
        </w:rPr>
        <w:t xml:space="preserve">369. </w:t>
      </w:r>
      <w:r>
        <w:rPr>
          <w:b/>
          <w:lang w:val="en-US" w:eastAsia="en-US"/>
        </w:rPr>
        <w:t>(М.А.Й.)</w:t>
      </w:r>
      <w:r>
        <w:rPr>
          <w:lang w:val="en-US" w:eastAsia="en-US"/>
        </w:rPr>
        <w:t>. Если спросите меня, в чем залог и ручательство преуспеяния, отвечу: в ритме, в ритме неуклонном, постоянном и непрерываемом ни при каких условиях. Зная постоянство твое, годами выражающееся в нерушимости ритма, утверждаю, что общение наше, в ритме уявленное, принесет жатву обильную и плоды необычные. Говорю так, ибо могу поручиться за постоянство устремления и нерушимость ритма. Каждый день повторного общения углубляет нашу близость и расширяет возможности. Крепнут нити связи и поток взаимообмена энергиями. Чую любовь, и чую горение духа, и говорю: «Пусть будет светло вам, тьму не признавшим, но признавшим меня, посланную Владыкой и утвержденную Им». Будем крепить и расширять нашу близость. Мысль ограничения и невозможности отбросим. Сердечную связь углубим. Я с вами теперь постоянно – ограничения плотные не мешают. И радуюсь, когда вижу изысканное понимание тонкости Надземных условий. Наши меры иные, далекие от земных. Их прилагая, но не ваши, к нам приближаетесь. Поймите и очувствуйте, что самое легкое и доступное общение – это сердцем. Сердцу позвольте свободно и просто ко мне устремляться. Сердце в общенье войдет, и сердцем я сердцу отвечу. И сердце ответ принесет, отягченный любовью и Светом, вам посылаемым мною. Любила и люблю вас, и буду любить, и ждать буду вас я в Твердыне далекой, прошедших земной тяжкий путь. Итак, победительница огненная любовь объединяет нас поверх плотных условий. И мой уход с Земли стал причиной нашей углубленной близости и общения углубленного. Посылаю мысли бодрости, радости, стойкости и мужества несломимого. Шлю привет и любовь.</w:t>
      </w:r>
    </w:p>
    <w:p>
      <w:pPr>
        <w:pStyle w:val="Normal"/>
        <w:rPr>
          <w:lang w:val="en-US" w:eastAsia="en-US"/>
        </w:rPr>
      </w:pPr>
      <w:r>
        <w:rPr>
          <w:lang w:val="en-US" w:eastAsia="en-US"/>
        </w:rPr>
      </w:r>
    </w:p>
    <w:p>
      <w:pPr>
        <w:pStyle w:val="Normal"/>
        <w:rPr/>
      </w:pPr>
      <w:r>
        <w:rPr>
          <w:b/>
          <w:bCs/>
          <w:lang w:val="en-US" w:eastAsia="en-US"/>
        </w:rPr>
        <w:t xml:space="preserve">370. </w:t>
      </w:r>
      <w:r>
        <w:rPr>
          <w:b/>
          <w:lang w:val="en-US" w:eastAsia="en-US"/>
        </w:rPr>
        <w:t>(М.А.Й.)</w:t>
      </w:r>
      <w:r>
        <w:rPr>
          <w:lang w:val="en-US" w:eastAsia="en-US"/>
        </w:rPr>
        <w:t>. Итак, обитель наша расширяется. Скажите им, пусть неотступно в осознании связи с Учителем пребывают, если хотят устоять. Скажите, что возлюбивший кого-то или что-то больше Его, несть Его достоин. Это значит, что поставивший что-либо или кого-либо прежде Учителя, пресекает свой путь и с кем-то или с чем-то и пребудет, но не с Учителем. Скажите им: постоянно, каждодневно и ритмически ткутся нити связи и единения. Ритм – основа бытия Космоса. Солнцу уподобимся в ритме или движению светил. Если хотите достигнуть и нахождений не утерять, ритм утвердите в действии. Не надо разорванных спазматических попыток и усилий, они вносят лишь хаос и разрушение. А вы ритмом преуспевайте, ибо в нем постоянство, и неуклонность, и великие возможности, ныне не учитываемые и не осознаваемые еще вами. Ритмом достигнете и в ритме.</w:t>
      </w:r>
    </w:p>
    <w:p>
      <w:pPr>
        <w:pStyle w:val="Normal"/>
        <w:rPr>
          <w:lang w:val="en-US" w:eastAsia="en-US"/>
        </w:rPr>
      </w:pPr>
      <w:r>
        <w:rPr>
          <w:lang w:val="en-US" w:eastAsia="en-US"/>
        </w:rPr>
      </w:r>
    </w:p>
    <w:p>
      <w:pPr>
        <w:pStyle w:val="Normal"/>
        <w:rPr/>
      </w:pPr>
      <w:r>
        <w:rPr>
          <w:b/>
          <w:bCs/>
          <w:lang w:val="en-US" w:eastAsia="en-US"/>
        </w:rPr>
        <w:t>371. (Гуру)</w:t>
      </w:r>
      <w:r>
        <w:rPr>
          <w:bCs/>
          <w:lang w:val="en-US" w:eastAsia="en-US"/>
        </w:rPr>
        <w:t xml:space="preserve">. </w:t>
      </w:r>
      <w:r>
        <w:rPr>
          <w:lang w:val="en-US" w:eastAsia="en-US"/>
        </w:rPr>
        <w:t>Добавьте и от меня. Идут на подвиг, но не для ублажения своих вожделений. Напутствие даю. Хранить Преподобного Облик как мощи ведущий магнит, в сердце хранить, хранить как щит, как высшее, что имеют. Пусть учатся мечом огненной мысли рассекать сложность жизненных условий. Пусть гордиев узел и меч Александра им символом будет. Мысль превыше всего. А мысль, объединенная с силой Сергия, непобедима и несокрушима. Мыслью такою пройдут они там, где пути и дороги заказаны. А вы с Ним идите, Воителем Светлым – таков мой завет.</w:t>
      </w:r>
    </w:p>
    <w:p>
      <w:pPr>
        <w:pStyle w:val="Normal"/>
        <w:rPr>
          <w:lang w:val="en-US" w:eastAsia="en-US"/>
        </w:rPr>
      </w:pPr>
      <w:r>
        <w:rPr>
          <w:lang w:val="en-US" w:eastAsia="en-US"/>
        </w:rPr>
      </w:r>
    </w:p>
    <w:p>
      <w:pPr>
        <w:pStyle w:val="Normal"/>
        <w:rPr/>
      </w:pPr>
      <w:r>
        <w:rPr>
          <w:b/>
          <w:bCs/>
          <w:lang w:val="en-US" w:eastAsia="en-US"/>
        </w:rPr>
        <w:t>372.</w:t>
      </w:r>
      <w:r>
        <w:rPr>
          <w:bCs/>
          <w:lang w:val="en-US" w:eastAsia="en-US"/>
        </w:rPr>
        <w:t xml:space="preserve"> </w:t>
      </w:r>
      <w:r>
        <w:rPr>
          <w:lang w:val="en-US" w:eastAsia="en-US"/>
        </w:rPr>
        <w:t>Даю право говорить от имени Гуру и от имени Матери Агни Йоги.</w:t>
      </w:r>
    </w:p>
    <w:p>
      <w:pPr>
        <w:pStyle w:val="Normal"/>
        <w:rPr>
          <w:lang w:val="en-US" w:eastAsia="en-US"/>
        </w:rPr>
      </w:pPr>
      <w:r>
        <w:rPr>
          <w:lang w:val="en-US" w:eastAsia="en-US"/>
        </w:rPr>
      </w:r>
    </w:p>
    <w:p>
      <w:pPr>
        <w:pStyle w:val="Normal"/>
        <w:rPr/>
      </w:pPr>
      <w:r>
        <w:rPr>
          <w:b/>
          <w:bCs/>
          <w:lang w:val="en-US" w:eastAsia="en-US"/>
        </w:rPr>
        <w:t>373. (Июль 16).</w:t>
      </w:r>
      <w:r>
        <w:rPr>
          <w:bCs/>
          <w:lang w:val="en-US" w:eastAsia="en-US"/>
        </w:rPr>
        <w:t xml:space="preserve"> </w:t>
      </w:r>
      <w:r>
        <w:rPr>
          <w:lang w:val="en-US" w:eastAsia="en-US"/>
        </w:rPr>
        <w:t>Сын Мой, разницу в чувствованиях своих не следует относить за счет своего настроения, ибо причина кроется в пространственных условиях, которые мешают контакту. Надо дать себе ясный отчет в характере пространственных токов. Тяжки они необычайно и действуют на сознание. В эти моменты лучше всего хранить полное равновесие и торжественность. Пространственный огонь, принятый сознанием в форме утвержденного волей равновесия и торжественности, не даст болезненной реакции и будет ассимилирован с наибольшей пользой для всего организма. Иначе не избежать разных смен в состояниях духа и крайней подавленности или же нежелательных вспышек. Человек – часть целого, часть Космоса, часть солнечной системы, и не может стоять он в стороне, когда взаимодействия лучей светил пересекаются дисгармонично. Управлять звездами можно, управляя собой, то есть вводя силу звездных лучей, воздействующих на человека, в каналы, устанавливаемые его волей. Этими каналами будут качества духа как формы уявления огней, воспринятых извне, но направляемых волею в рамки желаемых качеств. Хаотичность неожиданных воздействий регулируется этим. И лучше быть ближе, еще ближе, чтобы воля не ослабла в борьбе. Ибо микрокосм противопоставляет себя воздействиям Макрокосма, удерживая и утверждая превосходство духа над всем. Идя со Мной, уже не раз побеждал светила. Победим их и на этот раз, торжественность и равновесие удерживая всеми силами духа.</w:t>
      </w:r>
    </w:p>
    <w:p>
      <w:pPr>
        <w:pStyle w:val="Normal"/>
        <w:rPr>
          <w:lang w:val="en-US" w:eastAsia="en-US"/>
        </w:rPr>
      </w:pPr>
      <w:r>
        <w:rPr>
          <w:lang w:val="en-US" w:eastAsia="en-US"/>
        </w:rPr>
      </w:r>
    </w:p>
    <w:p>
      <w:pPr>
        <w:pStyle w:val="Normal"/>
        <w:rPr/>
      </w:pPr>
      <w:r>
        <w:rPr>
          <w:b/>
          <w:lang w:val="en-US" w:eastAsia="en-US"/>
        </w:rPr>
        <w:t>374. (М.А.Й.)</w:t>
      </w:r>
      <w:r>
        <w:rPr>
          <w:lang w:val="en-US" w:eastAsia="en-US"/>
        </w:rPr>
        <w:t>. Комбинации звездных лучей действуют и на нас, возвышая и окрыляя или же тяжко давя. И тогда мы храним единение с Высшими великое. Это единение и дает силы устоять. Храните его и вы, ибо им устоите.</w:t>
      </w:r>
    </w:p>
    <w:p>
      <w:pPr>
        <w:pStyle w:val="Normal"/>
        <w:rPr>
          <w:lang w:val="en-US" w:eastAsia="en-US"/>
        </w:rPr>
      </w:pPr>
      <w:r>
        <w:rPr>
          <w:lang w:val="en-US" w:eastAsia="en-US"/>
        </w:rPr>
      </w:r>
    </w:p>
    <w:p>
      <w:pPr>
        <w:pStyle w:val="Normal"/>
        <w:rPr/>
      </w:pPr>
      <w:r>
        <w:rPr>
          <w:b/>
          <w:bCs/>
          <w:lang w:val="en-US" w:eastAsia="en-US"/>
        </w:rPr>
        <w:t>375. (Гуру)</w:t>
      </w:r>
      <w:r>
        <w:rPr>
          <w:bCs/>
          <w:lang w:val="en-US" w:eastAsia="en-US"/>
        </w:rPr>
        <w:t xml:space="preserve">. </w:t>
      </w:r>
      <w:r>
        <w:rPr>
          <w:lang w:val="en-US" w:eastAsia="en-US"/>
        </w:rPr>
        <w:t>Ты волю хотел утвердить и стать сильным. Вот ныне дается возможность силу свою уявить в стойкости духа, противопоставляя ее нахлынувшим огненным волнам. Мельник рабочую волну направляет по каналу на мельничное колесо, заставляя вращаться жернова. И ты волны воздействий направь в каналы качеств для уявления энергии волн в желаемых формах. Этими формами и будут указанные для неотложного применения качества торжественности и равновесия.</w:t>
      </w:r>
    </w:p>
    <w:p>
      <w:pPr>
        <w:pStyle w:val="Normal"/>
        <w:rPr>
          <w:lang w:val="en-US" w:eastAsia="en-US"/>
        </w:rPr>
      </w:pPr>
      <w:r>
        <w:rPr>
          <w:lang w:val="en-US" w:eastAsia="en-US"/>
        </w:rPr>
      </w:r>
    </w:p>
    <w:p>
      <w:pPr>
        <w:pStyle w:val="Normal"/>
        <w:rPr/>
      </w:pPr>
      <w:r>
        <w:rPr>
          <w:b/>
          <w:bCs/>
          <w:lang w:val="en-US" w:eastAsia="en-US"/>
        </w:rPr>
        <w:t>376. (Июль 17).</w:t>
      </w:r>
      <w:r>
        <w:rPr>
          <w:bCs/>
          <w:lang w:val="en-US" w:eastAsia="en-US"/>
        </w:rPr>
        <w:t xml:space="preserve"> </w:t>
      </w:r>
      <w:r>
        <w:rPr>
          <w:lang w:val="en-US" w:eastAsia="en-US"/>
        </w:rPr>
        <w:t>Скажу сегодня нечто необычное: надо лишиться всего, чтобы все обрести. Без утраты нет нахождения. Все старое заменяется новым, и от старого во имя нового отвращается дух. Природа не терпит пустоты, и освободившееся место тотчас же замещает другим содержанием. В природе обновляется все. Великою сменой явлений можно назвать этот процесс. День новый идет на смену старому, сын – отцу, весна – зиме, смерть – жизни, один полюс явления – противоположному, и каждое на высшей или низшей шкале или спирали. Спирали нисходящие и спирали восходящие – все в Великой Спирали Эволюции сущего. Этот закон позволяет, зная явление, усмотреть его новую фазу, идущую на смену настоящей. Прогноз строится на этом. Построение идет по спирали по линии родственных противоположностей, протянутых во времени. Видя бушующий ураган, знаете, что сменится затишьем. Видя мерцающие звезды, знаете, что заменятся светом дня, идущего на смену ночи. Все явления жизни подчинены закону. Прогноз основывается на знании проявленного. Тяжкую полосу жизни приветствовать можно, ибо сменится светлой. И дальность Учителя Света Близостью станет. Иногда приходится отойти, чтобы приблизиться снова. Лишение есть приобретение, и часто физическая отдаленность служит причиной утверждения близости в духе. В каждом отрицательном и трудном явлении можно всегда отыскать его положительную сторону и яро использовать ее для продвижения. Обидно потерять все имение свое и здоровье и умереть, не имея ничего и не будучи привязанным к изболевшемуся телу, но, потеряв все, то есть освободившись от всего, свободным входит дух в Мир Надземный, тогда как не лишившийся ничего – рабом. Так лишение будет нахождением, и страдание – благом. А самая трудная и тяжкая жизнь преддверием грядущего счастья. Так и смотрите на все, и когда жизнь поворачивается к вам своим теневым полюсом, порадуйтесь в понимании, что солнце для вас засияет и что в тягостях настоящего заключается ручательство светлого будущего. Биполярное зрение духа немногим дано. Немногие, видя один полюс явления, могут усмотреть тут же и его противоположность. Пусть тьма настоящего ручательством будет будущего Света на смену.</w:t>
      </w:r>
    </w:p>
    <w:p>
      <w:pPr>
        <w:pStyle w:val="Normal"/>
        <w:rPr>
          <w:lang w:val="en-US" w:eastAsia="en-US"/>
        </w:rPr>
      </w:pPr>
      <w:r>
        <w:rPr>
          <w:lang w:val="en-US" w:eastAsia="en-US"/>
        </w:rPr>
      </w:r>
    </w:p>
    <w:p>
      <w:pPr>
        <w:pStyle w:val="Normal"/>
        <w:rPr/>
      </w:pPr>
      <w:r>
        <w:rPr>
          <w:b/>
          <w:bCs/>
          <w:lang w:val="en-US" w:eastAsia="en-US"/>
        </w:rPr>
        <w:t>377.</w:t>
      </w:r>
      <w:r>
        <w:rPr>
          <w:bCs/>
          <w:lang w:val="en-US" w:eastAsia="en-US"/>
        </w:rPr>
        <w:t xml:space="preserve"> </w:t>
      </w:r>
      <w:r>
        <w:rPr>
          <w:lang w:val="en-US" w:eastAsia="en-US"/>
        </w:rPr>
        <w:t>Не надо насильственно принуждать сознание, когда оно не звучит. Изменятся токи, и снова созвучие радости станет легко и свободно доступно. И особенно не следует молчание сознания считать отторжением. Ручательство было Дано дойти до победы и власти. Учитель Ручательство Дал, и потому торжественно и в спокойствии встретим тональность идущего дня.</w:t>
      </w:r>
    </w:p>
    <w:p>
      <w:pPr>
        <w:pStyle w:val="Normal"/>
        <w:rPr>
          <w:lang w:val="en-US" w:eastAsia="en-US"/>
        </w:rPr>
      </w:pPr>
      <w:r>
        <w:rPr>
          <w:lang w:val="en-US" w:eastAsia="en-US"/>
        </w:rPr>
      </w:r>
    </w:p>
    <w:p>
      <w:pPr>
        <w:pStyle w:val="Normal"/>
        <w:rPr/>
      </w:pPr>
      <w:r>
        <w:rPr>
          <w:b/>
          <w:bCs/>
          <w:lang w:val="en-US" w:eastAsia="en-US"/>
        </w:rPr>
        <w:t>378. (Гуру)</w:t>
      </w:r>
      <w:r>
        <w:rPr>
          <w:bCs/>
          <w:lang w:val="en-US" w:eastAsia="en-US"/>
        </w:rPr>
        <w:t xml:space="preserve">. </w:t>
      </w:r>
      <w:r>
        <w:rPr>
          <w:lang w:val="en-US" w:eastAsia="en-US"/>
        </w:rPr>
        <w:t>Цветок полевой и сорняк выросли на одной почве – один, чтобы украсить собою мир, другой – бесполезен. Так и вы у цветов поучитесь, как вносить красоту в жизнь там, где другие вносят лишь безобразие и сор. Не от условий, но от вас зависит, что дать. Сорнякам жизни не уподобимся, лучше – цветам.</w:t>
      </w:r>
    </w:p>
    <w:p>
      <w:pPr>
        <w:pStyle w:val="Normal"/>
        <w:rPr>
          <w:lang w:val="en-US" w:eastAsia="en-US"/>
        </w:rPr>
      </w:pPr>
      <w:r>
        <w:rPr>
          <w:lang w:val="en-US" w:eastAsia="en-US"/>
        </w:rPr>
      </w:r>
    </w:p>
    <w:p>
      <w:pPr>
        <w:pStyle w:val="Normal"/>
        <w:rPr/>
      </w:pPr>
      <w:r>
        <w:rPr>
          <w:b/>
          <w:bCs/>
          <w:lang w:val="en-US" w:eastAsia="en-US"/>
        </w:rPr>
        <w:t>379. (Июль 18).</w:t>
      </w:r>
      <w:r>
        <w:rPr>
          <w:bCs/>
          <w:lang w:val="en-US" w:eastAsia="en-US"/>
        </w:rPr>
        <w:t xml:space="preserve"> </w:t>
      </w:r>
      <w:r>
        <w:rPr>
          <w:lang w:val="en-US" w:eastAsia="en-US"/>
        </w:rPr>
        <w:t>Дни памятные есть дни единения в духе с теми, памятование о ком отмечается, и единение тех, кто их отмечает. Нити протягиваются и кверху, и книзу, и между, нити Света связующие, ткущие планетную Сеть Света. Сеть усиливается в своей светоносности и вибрирует напряженно, потому дни памятные имеют особое значение, если блюдутся. Если посвящены Иерарху, то каждый, к Нему устремившийся сердцем, получает ответную вибрацию, умножая свет свой, ибо ни одна мысль, направленная к источнику Света, не возвращается обратно, не получив ответно от Света и не обогатившись им. При коллективном объединении сознаний во дни памятования о Высших, сила, объединенно устремленная, магнитно привлекает умноженный Свет, или Луч, особо посылаемый, Луч особого назначения. Ответствую всегда объединенному хору созвучных сердец. Единение в духе. Земное разделение и земные расстояния для такого объединения значения не имеют. Значит, памятные дни есть дни единения духов созвучных. В Тонком Мире, освободившись от уз тела, от тела-тюрьмы, свободные духи соединяются созвучно по Лучам своего Владыки. И здесь, на Земле, пока еще в теле, в день, посвященный Владыке, происходит как бы прообраз такого распределения, что, конечно, много облегчит промежуточное состояние, предшествующее окончательному отбору. Как бы дальний забрасывается якорь, по канату которого можно подтянуться к цели желанной. Ни одна мысль, устремленная к Иерарху, не бывает безрезультатной. Каждая приносит ценнейшую крупицу высших энергий, а порою, быть может, и целый кристалл сгущенного огня, или света. И собиратель сокровища духа может порадоваться, ибо имеет возможность приумножить его. Все, что совершается во имя Высшего Мира, не без последствий. Все дело в осознании тонкости и значимости процесса. И там, где слепой тупо пройдет, ничего не увидев, там зрячий спело пожнет от даров духа. Ритм обычный во дни памятные как бы усиливается, образуя узлы нагнетения энергий Света и утверждая ритм уже больший, на более длинной волне времени. Эти узлы нагнетения Света отличаются ритмом своим от каждодневного ритма числом участников и общим напряжением нитей Света общепланетных. Памятование углубляет Близость, ибо хуже всего забыть. И тем, кто не думает об Учителе или имеет склонность о Нем забывать, дни эти помогут укрепить слабеющую связь. А тем, уже прикоснувшимся, кто думает прожить совсем без Владыки, погрузившись в лохмотья земной суеты и погоней за земными вещами, скажите – напрасны усилия их, ибо направлены на «ничто», которое и встретит их, когда с жизнью земною покончено будет. Встретит «ничто», но не Учитель, о котором они позабыли, предав Его за груду отбросов и уже ненужных вещей и предпочтя Ему суету текущего дня. Но памятование о Владыке сохранившие светло войдут в Его Царство. Потому Говорю: «Силы найдите в эти редкие дни мысль вашу положить ко Владыке, дабы Светом Своим сердца ваши наполнить Он Смог. Мир вам.»</w:t>
      </w:r>
    </w:p>
    <w:p>
      <w:pPr>
        <w:pStyle w:val="Normal"/>
        <w:rPr>
          <w:lang w:val="en-US" w:eastAsia="en-US"/>
        </w:rPr>
      </w:pPr>
      <w:r>
        <w:rPr>
          <w:lang w:val="en-US" w:eastAsia="en-US"/>
        </w:rPr>
      </w:r>
    </w:p>
    <w:p>
      <w:pPr>
        <w:pStyle w:val="Normal"/>
        <w:rPr/>
      </w:pPr>
      <w:r>
        <w:rPr>
          <w:b/>
          <w:lang w:val="en-US" w:eastAsia="en-US"/>
        </w:rPr>
        <w:t>380.</w:t>
      </w:r>
      <w:r>
        <w:rPr>
          <w:lang w:val="en-US" w:eastAsia="en-US"/>
        </w:rPr>
        <w:t xml:space="preserve"> Как же быть вам, в силу вещей отрывающимся от близких своих по духу? Лишение в одном всегда означает возмещение в другом. Хочу, чтобы осознали, что дальность земная при понимании может явиться могучим стимулом для близости в духе. Просто плотное и видимое заменяется тонким, невидимым и духовным. Уже имеете пример того, что физическая смерть послужила новым возможностям сближения с духом, освободившимся от тела и его ограничений. Если это почувствовали не все, то не пыль ли земная закрыла глаза и заткнула уши? Несомненно одно: иллюзии разделения и расстояний не существуют для тех, кто их преодолел духом. Ищите сближения в духе и ритмом его утверждайте. И если посвятите желанию этому хотя бы десятую долю той энергии, которую отдаете земной суете, результаты не замедлят, если в основание положите ритм. Все в ваших руках. Дано все. Только устремитесь к страстно желаемому сердцем, всем сердцем, горящим любовью.</w:t>
      </w:r>
    </w:p>
    <w:p>
      <w:pPr>
        <w:pStyle w:val="Normal"/>
        <w:rPr>
          <w:lang w:val="en-US" w:eastAsia="en-US"/>
        </w:rPr>
      </w:pPr>
      <w:r>
        <w:rPr>
          <w:lang w:val="en-US" w:eastAsia="en-US"/>
        </w:rPr>
      </w:r>
    </w:p>
    <w:p>
      <w:pPr>
        <w:pStyle w:val="Normal"/>
        <w:rPr/>
      </w:pPr>
      <w:r>
        <w:rPr>
          <w:b/>
          <w:lang w:val="en-US" w:eastAsia="en-US"/>
        </w:rPr>
        <w:t>381. (М.А.Й.)</w:t>
      </w:r>
      <w:r>
        <w:rPr>
          <w:lang w:val="en-US" w:eastAsia="en-US"/>
        </w:rPr>
        <w:t>. Говорят, любим и почитаем. А знают ли они, что такое любовь? Сказано, возлюби Господа твоего всей душой, всем сердцем, всем помышлением твоим. Сказано? Да! Понято? Нет. Принцип этот не применяется в отношении Учителя. Хотят продвигаться все и устремляются посильно. Почему же скудны результаты? А вы преуспейте любовью. Великая сила!! И двигатель мощный. Ведь это огонь сердца. Почему же так скудна ваша любовь, что плодов не приносит? Или заняты безмерно собою и делами своими? Или позабыли о наиглавнейшем и во главу угла поставили не Учителя, а земное? Или бессильно опустили руки в прострации духа, забывши, что Царствие Божие, Царство Света, Сферы Высших Энергий силою берутся и прилагающий усилия восхищает их. А вы сидите сложа руки, подавленные нагнетением среды, и удивляетесь, как хиреет любовь к Учителю и вянут ростки духа. Желанием мощным себя утвердить в сознаньи Великого Сердца окружитесь, и место себе в Нем, в Сердце Великом, найдите, и любовью удержите его. Это путь кратчайший к достижению наибыстрейшему. Потому и говорю: «Преуспейте любовью». Осознаете ли, что имеете? И если осознаете, почему же не собираете плодоносно даров духа в корзины свои? Запомните: любовь – это огненный мост к сердцу тех, кого любите. С этой мыслью и идите через жизнь, не страшась ничего: ни людей, ни расстояний, ни жизни, ни смерти, ибо поверх всего любовь объединяет сердца между собою и с Сердцем Великим.</w:t>
      </w:r>
    </w:p>
    <w:p>
      <w:pPr>
        <w:pStyle w:val="Normal"/>
        <w:rPr>
          <w:lang w:val="en-US" w:eastAsia="en-US"/>
        </w:rPr>
      </w:pPr>
      <w:r>
        <w:rPr>
          <w:lang w:val="en-US" w:eastAsia="en-US"/>
        </w:rPr>
      </w:r>
    </w:p>
    <w:p>
      <w:pPr>
        <w:pStyle w:val="Normal"/>
        <w:rPr/>
      </w:pPr>
      <w:r>
        <w:rPr>
          <w:b/>
          <w:bCs/>
          <w:lang w:val="en-US" w:eastAsia="en-US"/>
        </w:rPr>
        <w:t>382. (Гуру)</w:t>
      </w:r>
      <w:r>
        <w:rPr>
          <w:bCs/>
          <w:lang w:val="en-US" w:eastAsia="en-US"/>
        </w:rPr>
        <w:t xml:space="preserve">. </w:t>
      </w:r>
      <w:r>
        <w:rPr>
          <w:lang w:val="en-US" w:eastAsia="en-US"/>
        </w:rPr>
        <w:t>Благословение шлю на путь трудный и помогу в пределах дозволенного. Если бы знали, какое величие ожидает родные просторы, радостью наполнились бы сердца. Но всему свое время. Не бывает зима после весны, ибо будущее обусловлено сроками. Сроки близки. Будущим счастьем живите и личные меры отбросьте. Не о вас только, но и о всех Забота Владыки. И вы в их числе, охраняемых зорко. Идите победно, и – зная заботы Луча над собою. Пока вы с нами, с вами и мы, но, отклоняясь, выпадаете из Луча. Твердо идите, без вихляний, без уползания, без страха. Наметьте конечную цель путешествия вашего в жизни, и если ваша цель и Наша цель совпадают, значит, путь наш один, значит, идти вместе, значит, дойдем, несмотря ни на что. Это и будет высшей целесообразностью, вами уявляемой в жизни. Так и идите, спокойно, зная, что вместе идем. И страх не войдет в ваше сердце, и ужас сомнений его не отравит, и страшные маски и лики его не смутят. Непреложно дойдем до положенного, если вместе. Так и запомните на всю жизнь.</w:t>
      </w:r>
    </w:p>
    <w:p>
      <w:pPr>
        <w:pStyle w:val="Normal"/>
        <w:rPr>
          <w:lang w:val="en-US" w:eastAsia="en-US"/>
        </w:rPr>
      </w:pPr>
      <w:r>
        <w:rPr>
          <w:lang w:val="en-US" w:eastAsia="en-US"/>
        </w:rPr>
      </w:r>
    </w:p>
    <w:p>
      <w:pPr>
        <w:pStyle w:val="Normal"/>
        <w:rPr/>
      </w:pPr>
      <w:r>
        <w:rPr>
          <w:b/>
          <w:bCs/>
          <w:lang w:val="en-US" w:eastAsia="en-US"/>
        </w:rPr>
        <w:t>383. (Июль 19).</w:t>
      </w:r>
      <w:r>
        <w:rPr>
          <w:bCs/>
          <w:lang w:val="en-US" w:eastAsia="en-US"/>
        </w:rPr>
        <w:t xml:space="preserve"> </w:t>
      </w:r>
      <w:r>
        <w:rPr>
          <w:lang w:val="en-US" w:eastAsia="en-US"/>
        </w:rPr>
        <w:t>Сын Мой, одиночество свое осознать под силу лишь сильному духу. Одинок был Спаситель. В уединении и одиночестве, вдали от людей ищет дух восстановления израсходованных энергий. Приходят и уходят друзья и враги, приходят и уходят безразличные люди. Встречай их спокойно и зная, что и эти уйдут и снова ты будешь один. И Гуру, и Матерь, и Владыка ожидают тебя, но путь одинокий ведет тебя к Ним. Ты с Ними, но ты один. Одиночеству ничто не изменит. И многие духи свой подвиг земной начинали в великом одиночестве. И разве среди толп человеческих не чувствовали всю глубину этого одиночества? Или когда оставляем и забыт друзьями? Или когда собственной силой своей встречаешь ты жизни удары? Одиночество – это другой полюс единения. Для восхождения нужны оба. Одиноко стоит вершина, хотя и питает долины водой и поля. Не ищет осознавший одиночество поддержки от людей и участия, но сам их дает. Одиноко стоит сияющая вершина, питающая пашни внизу живительной влагой своих вечных снегов, но одна, в одиночестве духа великом. Так стойте и вы, прочно и непоколебимо, ногами на Земле, головой касаясь неба и не рассчитывая на чувства людей, их любовь и признательность. Но, давая им все и ничего не требуя взамен. Как Спаситель дал знание, не приняв мзды, так и вы поступайте, ибо ваш путь одинок, ибо Молчаливый Рекордер пребывает в великом одиночестве.</w:t>
      </w:r>
    </w:p>
    <w:p>
      <w:pPr>
        <w:pStyle w:val="Normal"/>
        <w:rPr>
          <w:lang w:val="en-US" w:eastAsia="en-US"/>
        </w:rPr>
      </w:pPr>
      <w:r>
        <w:rPr>
          <w:lang w:val="en-US" w:eastAsia="en-US"/>
        </w:rPr>
      </w:r>
    </w:p>
    <w:p>
      <w:pPr>
        <w:pStyle w:val="Normal"/>
        <w:rPr/>
      </w:pPr>
      <w:r>
        <w:rPr>
          <w:b/>
          <w:bCs/>
          <w:lang w:val="en-US" w:eastAsia="en-US"/>
        </w:rPr>
        <w:t>384.</w:t>
      </w:r>
      <w:r>
        <w:rPr>
          <w:bCs/>
          <w:lang w:val="en-US" w:eastAsia="en-US"/>
        </w:rPr>
        <w:t xml:space="preserve"> </w:t>
      </w:r>
      <w:r>
        <w:rPr>
          <w:lang w:val="en-US" w:eastAsia="en-US"/>
        </w:rPr>
        <w:t>Молчание собирает силы. Молчание охраняет от встречных ударов. Молчание напрягает огнями заградительную сеть. Велико значение молчания. Если глупый молчит, какая и кому от этого польза? Но глубоко молчание мудрости. Если молчаливость и сдержанность, уявляемая в словах, аккумулирует психическую энергию, то молчаливость и сдержанность чувств – накопляет, и вдесятеро скорее. Но сколь же трудно молчать чувствами. Яро стремится человек самость свою показать и чувства потешить и насладиться их уявлением. И силы растратить. Молчание – сила, сила сдержанных волей энергий, готовых быть ринутыми по любому назначению. Мудро понять молчания силу.</w:t>
      </w:r>
    </w:p>
    <w:p>
      <w:pPr>
        <w:pStyle w:val="Normal"/>
        <w:rPr>
          <w:lang w:val="en-US" w:eastAsia="en-US"/>
        </w:rPr>
      </w:pPr>
      <w:r>
        <w:rPr>
          <w:lang w:val="en-US" w:eastAsia="en-US"/>
        </w:rPr>
      </w:r>
    </w:p>
    <w:p>
      <w:pPr>
        <w:pStyle w:val="Normal"/>
        <w:rPr/>
      </w:pPr>
      <w:r>
        <w:rPr>
          <w:b/>
          <w:bCs/>
          <w:lang w:val="en-US" w:eastAsia="en-US"/>
        </w:rPr>
        <w:t xml:space="preserve">385. </w:t>
      </w:r>
      <w:r>
        <w:rPr>
          <w:b/>
          <w:lang w:val="en-US" w:eastAsia="en-US"/>
        </w:rPr>
        <w:t>(М.А.Й.)</w:t>
      </w:r>
      <w:r>
        <w:rPr>
          <w:lang w:val="en-US" w:eastAsia="en-US"/>
        </w:rPr>
        <w:t>. После большой выдачи психической энергии реакция неизбежна. Ее хорошо пережить в полном молчании духа. Все собрано внутри и вовне не устремлена ни одна частица энергии. Силы восстанавливаются быстро.</w:t>
      </w:r>
    </w:p>
    <w:p>
      <w:pPr>
        <w:pStyle w:val="Normal"/>
        <w:rPr>
          <w:lang w:val="en-US" w:eastAsia="en-US"/>
        </w:rPr>
      </w:pPr>
      <w:r>
        <w:rPr>
          <w:lang w:val="en-US" w:eastAsia="en-US"/>
        </w:rPr>
      </w:r>
    </w:p>
    <w:p>
      <w:pPr>
        <w:pStyle w:val="Normal"/>
        <w:rPr/>
      </w:pPr>
      <w:r>
        <w:rPr>
          <w:b/>
          <w:lang w:val="en-US" w:eastAsia="en-US"/>
        </w:rPr>
        <w:t>386. (Гуру)</w:t>
      </w:r>
      <w:r>
        <w:rPr>
          <w:lang w:val="en-US" w:eastAsia="en-US"/>
        </w:rPr>
        <w:t>. Гора неразграбленная, ларец закрытый и лук, стрелой напряженный – символ сохранения и удержания огненной мощи.</w:t>
      </w:r>
    </w:p>
    <w:p>
      <w:pPr>
        <w:pStyle w:val="Normal"/>
        <w:rPr>
          <w:lang w:val="en-US" w:eastAsia="en-US"/>
        </w:rPr>
      </w:pPr>
      <w:r>
        <w:rPr>
          <w:lang w:val="en-US" w:eastAsia="en-US"/>
        </w:rPr>
      </w:r>
    </w:p>
    <w:p>
      <w:pPr>
        <w:pStyle w:val="Normal"/>
        <w:rPr/>
      </w:pPr>
      <w:r>
        <w:rPr>
          <w:b/>
          <w:bCs/>
          <w:lang w:val="en-US" w:eastAsia="en-US"/>
        </w:rPr>
        <w:t>387. (Июль 20).</w:t>
      </w:r>
      <w:r>
        <w:rPr>
          <w:bCs/>
          <w:lang w:val="en-US" w:eastAsia="en-US"/>
        </w:rPr>
        <w:t xml:space="preserve"> </w:t>
      </w:r>
      <w:r>
        <w:rPr>
          <w:lang w:val="en-US" w:eastAsia="en-US"/>
        </w:rPr>
        <w:t>Всякое светлое начинание или горение внутренних огней всегда отмечается темными противодействиями и нападками. Каналы, по которым идут темные воздействия, требуют очень большой зоркости и настороженности, ибо темные махинаторы прячутся за спины тех, кто обычно стоит вне всяких подозрений. Много стараний прилагают темные, чтобы отвлечь внимание от настоящего источника противодействий на что угодно и на кого угодно, лишь бы самим не попасть под удар. Учитель охраняет от серьезных опасностей, но мелких и не представляющих прямой опасности ухищрений темных не избежать. И лишь особая зоркость поможет обнаружить источник, принять нужные меры и защититься. Считайте, что почти все, приносящее омрачение, не без их стараний. Всегда на страже, чтобы найти зацепку и повредить. Этим опасны малые трещины в преданности, любви или устремлении к Учителю. Этим опасна половинчатость как своя, так и со стороны близких. И те, за спины которых прячутся темные злоделатели, требуют особой осмотрительности в обращении с ними, дабы, имея полноту доверия, не нанесли себе вред. Если повторные предупреждения не принимаются, двери доверия надо закрыть. Излюбленный прием темных – закрыть глаза на явность наносимого вреда и, затемнив сознание, нанести вред тем больший. Сознательно или бессознательно сотрудничающих с тьмою и служащих каналами приближения их следует изолировать, отделившись от них в духе. Много вреда приносится бессознательно близкими. Зоркость удесятерите. Много враждебных и вражеских глаз их Тонкого Мира следит за каждым действием вашим.</w:t>
      </w:r>
    </w:p>
    <w:p>
      <w:pPr>
        <w:pStyle w:val="Normal"/>
        <w:rPr>
          <w:lang w:val="en-US" w:eastAsia="en-US"/>
        </w:rPr>
      </w:pPr>
      <w:r>
        <w:rPr>
          <w:lang w:val="en-US" w:eastAsia="en-US"/>
        </w:rPr>
      </w:r>
    </w:p>
    <w:p>
      <w:pPr>
        <w:pStyle w:val="Normal"/>
        <w:rPr/>
      </w:pPr>
      <w:r>
        <w:rPr>
          <w:b/>
          <w:lang w:val="en-US" w:eastAsia="en-US"/>
        </w:rPr>
        <w:t>388.</w:t>
      </w:r>
      <w:r>
        <w:rPr>
          <w:lang w:val="en-US" w:eastAsia="en-US"/>
        </w:rPr>
        <w:t xml:space="preserve"> Надо расширить область внутренней сферы, куда не допускается никто из окружающих. Этим увеличивается защитность и сокращается площадь для наносимых ударов. Можно говорить о чем угодно, но не о себе, даже со стоящими близко. Ларец закройте поплотнее. Слишком дорога плата за желание поделиться сокровенным. Лучше давать, когда вопрос предполагает выдачу знания. Передача знания при пассивности неполезна. Лекционная система в области духа несостоятельна. Знание можно копить, но раздавать – лишь по сознанию и с разумением.</w:t>
      </w:r>
    </w:p>
    <w:p>
      <w:pPr>
        <w:pStyle w:val="Normal"/>
        <w:rPr>
          <w:lang w:val="en-US" w:eastAsia="en-US"/>
        </w:rPr>
      </w:pPr>
      <w:r>
        <w:rPr>
          <w:lang w:val="en-US" w:eastAsia="en-US"/>
        </w:rPr>
      </w:r>
    </w:p>
    <w:p>
      <w:pPr>
        <w:pStyle w:val="Normal"/>
        <w:rPr/>
      </w:pPr>
      <w:r>
        <w:rPr>
          <w:b/>
          <w:lang w:val="en-US" w:eastAsia="en-US"/>
        </w:rPr>
        <w:t>389. (М.А.Й.)</w:t>
      </w:r>
      <w:r>
        <w:rPr>
          <w:lang w:val="en-US" w:eastAsia="en-US"/>
        </w:rPr>
        <w:t>. Приложим усилия преодолеть влияние антагонистических токов. Яро мешают общению. Сознание раздробляется, и фокус средоточия как бы уплывает из центра внимания. Приходится прилагать повторные усилия, чтобы держать мысль. Не всегда льется она плавно. Трудное время.</w:t>
      </w:r>
    </w:p>
    <w:p>
      <w:pPr>
        <w:pStyle w:val="Normal"/>
        <w:rPr>
          <w:lang w:val="en-US" w:eastAsia="en-US"/>
        </w:rPr>
      </w:pPr>
      <w:r>
        <w:rPr>
          <w:lang w:val="en-US" w:eastAsia="en-US"/>
        </w:rPr>
      </w:r>
    </w:p>
    <w:p>
      <w:pPr>
        <w:pStyle w:val="Normal"/>
        <w:rPr/>
      </w:pPr>
      <w:r>
        <w:rPr>
          <w:b/>
          <w:lang w:val="en-US" w:eastAsia="en-US"/>
        </w:rPr>
        <w:t>390. (Гуру)</w:t>
      </w:r>
      <w:r>
        <w:rPr>
          <w:lang w:val="en-US" w:eastAsia="en-US"/>
        </w:rPr>
        <w:t>. Люблю силу духа. Люблю, когда друзья силу духа являют во всем и всегда. Быть ничтожеством нетрудно – стоит лишь опустить руки. Но быть сильным всегда – уже достижение. Силу свою осознайте над всем, что внутри и что вне вас. Будущее определяется волею. Будущее становится настоящим. Волю свою приложите, чтобы это настоящее обуславливалось ею.</w:t>
      </w:r>
    </w:p>
    <w:p>
      <w:pPr>
        <w:pStyle w:val="Normal"/>
        <w:rPr>
          <w:lang w:val="en-US" w:eastAsia="en-US"/>
        </w:rPr>
      </w:pPr>
      <w:r>
        <w:rPr>
          <w:lang w:val="en-US" w:eastAsia="en-US"/>
        </w:rPr>
      </w:r>
    </w:p>
    <w:p>
      <w:pPr>
        <w:pStyle w:val="Normal"/>
        <w:rPr/>
      </w:pPr>
      <w:r>
        <w:rPr>
          <w:b/>
          <w:bCs/>
          <w:lang w:val="en-US" w:eastAsia="en-US"/>
        </w:rPr>
        <w:t>391. (Июль 21).</w:t>
      </w:r>
      <w:r>
        <w:rPr>
          <w:bCs/>
          <w:lang w:val="en-US" w:eastAsia="en-US"/>
        </w:rPr>
        <w:t xml:space="preserve"> </w:t>
      </w:r>
      <w:r>
        <w:rPr>
          <w:lang w:val="en-US" w:eastAsia="en-US"/>
        </w:rPr>
        <w:t>Итак, друг Мой, неисполнение Указа, как видишь, приносит тяжкие последствия. Круги по воде расходятся широко. Одна ошибка влечет за собою другую. Недопустимо то, что произошло. Суровые меры надо принять для обуздания распоясавшегося астрала, иначе не миновать разрушения круга. Но открыты глаза. Канал темных воздействий обнаружен, значит, можно его пресечь. Обратите внимание на то, как темные ухищрения нейтрализуют ваши слова и указания, ставя под сомнение их правоту и нужность. Так же усыпляют и вашу зоркость, отводя от себя мысль. Источник осиных нападок все тот же. Невозможность защититься происходит благодаря близости допущенных к сердцу. Не в спину, а в сердце наносятся удары. Это вы, сильные, держитесь, а другие доходят до неистовства в бессилии противостать темным воздействиям. Но и устоять тяжко невероятно, ибо в открытое сердце наносятся эти удары. Предупреди в последний раз. Последний раз объясни. А затем сердце закрой и уже в него не пускай вновь оказавших невежество. Карма одержания ужасна.</w:t>
      </w:r>
    </w:p>
    <w:p>
      <w:pPr>
        <w:pStyle w:val="Normal"/>
        <w:rPr>
          <w:lang w:val="en-US" w:eastAsia="en-US"/>
        </w:rPr>
      </w:pPr>
      <w:r>
        <w:rPr>
          <w:lang w:val="en-US" w:eastAsia="en-US"/>
        </w:rPr>
      </w:r>
    </w:p>
    <w:p>
      <w:pPr>
        <w:pStyle w:val="Normal"/>
        <w:rPr/>
      </w:pPr>
      <w:r>
        <w:rPr>
          <w:b/>
          <w:bCs/>
          <w:lang w:val="en-US" w:eastAsia="en-US"/>
        </w:rPr>
        <w:t xml:space="preserve">392. </w:t>
      </w:r>
      <w:r>
        <w:rPr>
          <w:b/>
          <w:lang w:val="en-US" w:eastAsia="en-US"/>
        </w:rPr>
        <w:t>(М.А.Й.)</w:t>
      </w:r>
      <w:r>
        <w:rPr>
          <w:lang w:val="en-US" w:eastAsia="en-US"/>
        </w:rPr>
        <w:t>. Беззаконие прекратить. Вред, наносимый делу, велик. Невозможно лить лучи в мохнатый клубок вожделений. Пусть опомнятся, пока еще не поздно. Из двух, совершивших взаимную ошибку, отвечает более сильный в степени большей. Не осуждение нужно, но суровые меры пресечения.</w:t>
      </w:r>
    </w:p>
    <w:p>
      <w:pPr>
        <w:pStyle w:val="Normal"/>
        <w:rPr>
          <w:lang w:val="en-US" w:eastAsia="en-US"/>
        </w:rPr>
      </w:pPr>
      <w:r>
        <w:rPr>
          <w:lang w:val="en-US" w:eastAsia="en-US"/>
        </w:rPr>
      </w:r>
    </w:p>
    <w:p>
      <w:pPr>
        <w:pStyle w:val="Normal"/>
        <w:rPr/>
      </w:pPr>
      <w:r>
        <w:rPr>
          <w:b/>
          <w:bCs/>
          <w:lang w:val="en-US" w:eastAsia="en-US"/>
        </w:rPr>
        <w:t>393. (Гуру)</w:t>
      </w:r>
      <w:r>
        <w:rPr>
          <w:bCs/>
          <w:lang w:val="en-US" w:eastAsia="en-US"/>
        </w:rPr>
        <w:t xml:space="preserve">. </w:t>
      </w:r>
      <w:r>
        <w:rPr>
          <w:lang w:val="en-US" w:eastAsia="en-US"/>
        </w:rPr>
        <w:t>Происшедшее дух знал, а ум не хотел верить. Послали подтверждение. Бесполезно сейчас думать, кто виноват, надо помогать срочно. Темные напрягают все силы, чтобы вред и разрушение углубить и расширить. До вас добраться хотят. Полумеры и снисходительность не помогут.</w:t>
      </w:r>
    </w:p>
    <w:p>
      <w:pPr>
        <w:pStyle w:val="Normal"/>
        <w:rPr>
          <w:lang w:val="en-US" w:eastAsia="en-US"/>
        </w:rPr>
      </w:pPr>
      <w:r>
        <w:rPr>
          <w:lang w:val="en-US" w:eastAsia="en-US"/>
        </w:rPr>
      </w:r>
    </w:p>
    <w:p>
      <w:pPr>
        <w:pStyle w:val="Normal"/>
        <w:rPr/>
      </w:pPr>
      <w:r>
        <w:rPr>
          <w:b/>
          <w:bCs/>
          <w:lang w:val="en-US" w:eastAsia="en-US"/>
        </w:rPr>
        <w:t>394. (Июль 22).</w:t>
      </w:r>
      <w:r>
        <w:rPr>
          <w:bCs/>
          <w:lang w:val="en-US" w:eastAsia="en-US"/>
        </w:rPr>
        <w:t xml:space="preserve"> </w:t>
      </w:r>
      <w:r>
        <w:rPr>
          <w:lang w:val="en-US" w:eastAsia="en-US"/>
        </w:rPr>
        <w:t>Сын Мой, иди через все, поучаясь и познавая природу людскую. И, видя и зная, осуждения не имей. Корень осуждения горек и отравляет вкушающего от него. Признание проступка неправильным и осуждение – вещи совершенно различные. Архат должен это различие твердо усвоить. Не осуждай, но дай беспристрастный анализ проступка и сделай наглядные выводы. Вдвинь факт в будущее и следствия учти, и совершенный проступок без всякого осуждения осудит себя сам. И не ты будешь судьей, но сама допущенная ошибка; и не человек осужден, но свершенное им предстанет перед ним в истинном свете. Не судьи и Мы, но указующие правильные пути. Даже разбойника не Осудил, но Дал возможность подняться. Даже блудницу не Осудил, но Взвесил цепи позора и духу Дал силу цепи позора порвать. Так поступайте и вы, взвешивая явления, подлежащие осуждению, на весах разумения и давая правильную оценку их двойственной природы. Предоставить каждому по воле своей сделать выбор свободно, учитывая сущность явления и сознательно беря на себя ответственность за выбор. Не осуждайте, но, осветив явление, волю свободную призовите сделать выбор самой.</w:t>
      </w:r>
    </w:p>
    <w:p>
      <w:pPr>
        <w:pStyle w:val="Normal"/>
        <w:rPr>
          <w:lang w:val="en-US" w:eastAsia="en-US"/>
        </w:rPr>
      </w:pPr>
      <w:r>
        <w:rPr>
          <w:lang w:val="en-US" w:eastAsia="en-US"/>
        </w:rPr>
      </w:r>
    </w:p>
    <w:p>
      <w:pPr>
        <w:pStyle w:val="Normal"/>
        <w:rPr/>
      </w:pPr>
      <w:r>
        <w:rPr>
          <w:b/>
          <w:lang w:val="en-US" w:eastAsia="en-US"/>
        </w:rPr>
        <w:t>395.</w:t>
      </w:r>
      <w:r>
        <w:rPr>
          <w:lang w:val="en-US" w:eastAsia="en-US"/>
        </w:rPr>
        <w:t xml:space="preserve"> Надо судьбе быть благодарным за то, что дает такие блестящие, хотя и нелегкие, возможности яро учиться и преуспевать в познавании жизни и людей. Скажу: плоды богатого опыта будут собраны в жизни сей звездной, и будет обилен урожай. Порадуемся тяжкому пути плодоносного собирания жатвы богатой. И не следует огорчаться слишком. Чем огорчаться? Люди какими были, такими и остались, и разве можно сетовать на то, что маски с них сняты. Правда, непривлекателен вид без масок, но зато правдив. Учитесь от обнаженной сущности человека не отвращаться, но, беря его без осуждения таковым, как он есть, приложить усилия поднять дух его над своим собственным безобразием и невежеством. Если тяжело вам, то легко ли видеть Учителю сущность человека, вывернутого наизнанку и не прикрытого ничем? Видим и все же Ведем, и Помогаем, и Поднимаем дух каждого над его собственными несовершенствами, и Стремимся посильно помочь. Трудность в том, чтобы не нарушить кармы и не подавить свободную волю. Приходится поступать так, чтобы воля сама, взвесив явление и поняв его со всех сторон, решила бы свободно, какое решение избрать. Чужое решение бесполезно, хотя, быть может, и хорошо. Уж лучше волей своей, чем чужою. Нет ничего хуже безволия.</w:t>
      </w:r>
    </w:p>
    <w:p>
      <w:pPr>
        <w:pStyle w:val="Normal"/>
        <w:rPr>
          <w:lang w:val="en-US" w:eastAsia="en-US"/>
        </w:rPr>
      </w:pPr>
      <w:r>
        <w:rPr>
          <w:lang w:val="en-US" w:eastAsia="en-US"/>
        </w:rPr>
      </w:r>
    </w:p>
    <w:p>
      <w:pPr>
        <w:pStyle w:val="Normal"/>
        <w:rPr/>
      </w:pPr>
      <w:r>
        <w:rPr>
          <w:b/>
          <w:lang w:val="en-US" w:eastAsia="en-US"/>
        </w:rPr>
        <w:t>396.</w:t>
      </w:r>
      <w:r>
        <w:rPr>
          <w:lang w:val="en-US" w:eastAsia="en-US"/>
        </w:rPr>
        <w:t xml:space="preserve"> Близость Учителя дает возможность исчерпывающе и аналитически понять каждое значительное встречное явление. Рука Учителя на плече, и используется все, могущее хоть сколько-нибудь расширить кругозор понимания жизни. Хорошо идти через жизнь вместе с Учителем Жизни. Посмотрите, как плодоносен, хотя и тяжек, наш путь вместе. Тяжесть останется позади и забудется во времени, а ценность опыта останется с духом навсегда. Потому урокам жизни порадуемся мудро. Мудро Учитель Ведет. Идущие со Мною, осознаете ли значение Ведущей Руки?</w:t>
      </w:r>
    </w:p>
    <w:p>
      <w:pPr>
        <w:pStyle w:val="Normal"/>
        <w:rPr>
          <w:lang w:val="en-US" w:eastAsia="en-US"/>
        </w:rPr>
      </w:pPr>
      <w:r>
        <w:rPr>
          <w:lang w:val="en-US" w:eastAsia="en-US"/>
        </w:rPr>
      </w:r>
    </w:p>
    <w:p>
      <w:pPr>
        <w:pStyle w:val="Normal"/>
        <w:rPr/>
      </w:pPr>
      <w:r>
        <w:rPr>
          <w:b/>
          <w:lang w:val="en-US" w:eastAsia="en-US"/>
        </w:rPr>
        <w:t>397.</w:t>
      </w:r>
      <w:r>
        <w:rPr>
          <w:lang w:val="en-US" w:eastAsia="en-US"/>
        </w:rPr>
        <w:t xml:space="preserve"> Сын Мой, как бы велико и ненасытно не было желание твое всю мудрость Чаши Заветов Учителя испить, – неисчерпаема Чаша, и каждый новый глоток от ее напитка новое с собою приносит, и нов напиток всегда, и может утолить любую жажду знания мудрости, или Света. Почему не дается все сразу? Но ведь пить можно только глотками. Пропустить, не глотая, – значит не почувствовать вкуса напитка. И, притом, кто же может вместить безбрежный океан беспредельного знания? И, наконец, огненный напиток может сжечь организм, к нему не приученный постепенно. Потому и дается все не сразу, но в строгой последовательности, сообразуясь с состоянием центров и их гармоническим развитием. Развитие огней идет нормально. Огненность растет, не угрожая здоровью, и мощь духа явно ощущается теми, кто входит в соприкосновение. Как свет ауры не виден несущему его, так и сила растущая не замечается. Лишь иногда по воздействиям мощным на других замечается сила возросших огней. Спокойно идите, зная заботы Луча.</w:t>
      </w:r>
    </w:p>
    <w:p>
      <w:pPr>
        <w:pStyle w:val="Normal"/>
        <w:rPr>
          <w:lang w:val="en-US" w:eastAsia="en-US"/>
        </w:rPr>
      </w:pPr>
      <w:r>
        <w:rPr>
          <w:lang w:val="en-US" w:eastAsia="en-US"/>
        </w:rPr>
      </w:r>
    </w:p>
    <w:p>
      <w:pPr>
        <w:pStyle w:val="Normal"/>
        <w:rPr/>
      </w:pPr>
      <w:r>
        <w:rPr>
          <w:b/>
          <w:lang w:val="en-US" w:eastAsia="en-US"/>
        </w:rPr>
        <w:t>398. (М.А.Й.)</w:t>
      </w:r>
      <w:r>
        <w:rPr>
          <w:lang w:val="en-US" w:eastAsia="en-US"/>
        </w:rPr>
        <w:t>. Да! Да! Близость общения подтверждаю. Стала явно доступна она. Сегодня скажу: пока с нами, путь непреложен в пространстве, как путь непреложен планет. На Земле ли, в Надземном ли, или в Мирах, но вместе, но близки, но в Свете Лучей Великого Сердца мы слитно. Этим сознанием и идите. Хотела бы вдохнуть в вас новую энергию понимания близости нашей. Она неразрывна, если осознается ее сущность. Ничто не может ее разорвать, кроме воли своей и нежелания ее иметь. Ярое понимание возможностей близости посылаю. И вы укрепите ее на своей стороне как опору моста в Беспредельность на земном берегу вашего сознания. Я – на своем укрепляю, а вы – на своем укрепите. Укрепляйте неустанно, ибо очень неспокойно в пространстве и слабое крепление может снести. Чувствую порой, как колеблется у вас это соединение – вихри земные колеблют. Но радуюсь сердцем, когда вижу твердость и неуклонность устремления и неувядающую любовь.</w:t>
      </w:r>
    </w:p>
    <w:p>
      <w:pPr>
        <w:pStyle w:val="Normal"/>
        <w:rPr>
          <w:lang w:val="en-US" w:eastAsia="en-US"/>
        </w:rPr>
      </w:pPr>
      <w:r>
        <w:rPr>
          <w:lang w:val="en-US" w:eastAsia="en-US"/>
        </w:rPr>
      </w:r>
    </w:p>
    <w:p>
      <w:pPr>
        <w:pStyle w:val="Normal"/>
        <w:rPr/>
      </w:pPr>
      <w:r>
        <w:rPr>
          <w:b/>
          <w:lang w:val="en-US" w:eastAsia="en-US"/>
        </w:rPr>
        <w:t>399. (Гуру)</w:t>
      </w:r>
      <w:r>
        <w:rPr>
          <w:lang w:val="en-US" w:eastAsia="en-US"/>
        </w:rPr>
        <w:t>. Мыслями к нам поднимаясь, уже возвышаетесь духом. Силы найдите продолжить это состояние в течение дня. Контакт наш удлинить: за любым разговором, за делом, за работой одна часть души выполняет задачу, другая пребывает с нами – как бы делимость духа, как бы постоянный контакт. Явление это трудно необычайно. В шуме и сутолоке дня быстро утрачивается памятование о наинужнейшем. А вы целью жизни поставьте задачу быть постоянно в созвучии с нами. Дела обычные от этого не пострадают, а наоборот, но пламя духа будет гореть все ярче и ярче, и не задуют его уже вихри земные, как бы сильны они ни были.</w:t>
      </w:r>
    </w:p>
    <w:p>
      <w:pPr>
        <w:pStyle w:val="Normal"/>
        <w:rPr>
          <w:lang w:val="en-US" w:eastAsia="en-US"/>
        </w:rPr>
      </w:pPr>
      <w:r>
        <w:rPr>
          <w:lang w:val="en-US" w:eastAsia="en-US"/>
        </w:rPr>
      </w:r>
    </w:p>
    <w:p>
      <w:pPr>
        <w:pStyle w:val="Normal"/>
        <w:rPr/>
      </w:pPr>
      <w:r>
        <w:rPr>
          <w:b/>
          <w:lang w:val="en-US" w:eastAsia="en-US"/>
        </w:rPr>
        <w:t>400. (Июль 23).</w:t>
      </w:r>
      <w:r>
        <w:rPr>
          <w:lang w:val="en-US" w:eastAsia="en-US"/>
        </w:rPr>
        <w:t xml:space="preserve"> Сын Мой, Полагаю, что главное сделано. Остается достигнутое закрепить. Направление дано. Самоработство зашатавшихся восстановит положение. Суровость будет хорошим лекарством. Мы холодом Лечим, когда хромает занемогшее качество. Обстоятельства вынуждают. Могу ли Поручиться о зоркости вашей, чтобы малейшие попытки темных снова приблизиться пресекать? Крепче держитесь за Меня. Зло Помогу поразить. Разве не видите Руку Мою в этих событиях, вокруг вас происходящих? Их направляла Моя Рука к правильному их разрешению. Еще раз имеете свидетельство, что Заботою не Оставлены. А теперь пойдем дальше. Опыт полученный показывает, что чувствознанию следует доверять больше, чем глазам, чем интеллекту, чем словам неискренности и обмана. Не имеют значения слова. Часто обманывающий верит сам тому, что говорит, прикрывая ими нежелательные для себя факты. Не верьте словам, считайтесь с делами, и чувствознанию дайте простор себя уявлять без помехи. Как многое часто мы знаем, но не желаем или не умеем дать себе в этом ясный отчет. Чувствознание нуждается в заботливом и бережном к нему отношении. Надо уделять больше внимания тому, что оно приносит, сосредоточиваясь на поступающих через него фактах. Многое станет сразу же яснее и определеннее, ибо сознание, как луч прожектора, позволяет сделать четким полученное впечатление. Чувствознание будет расти. Всегда есть причина, если оно дает знак, что что-то вдруг нам неприятно или вызывает в нас противодействие окружающим. Мы еще не отдаем себе отчета в том, что случилось, но сердце уже чувствознает. Эта область требует внимательного к себе отношения и постоянной заботы. Многое в ощущениях человека вызывается неосознанным знанием неизвестных еще мозгу явлений, не дошедших еще до него или ему недоступных. Реакция сердца на сущность человека очень показательна, но не желает считаться с ней мозг. Какая масса интереснейших наблюдений раскрывается перед человеком: как бы целый мир открывается для познавания, но не через мозг. Общение идет тоже этим каналом, через сердце. И сердце растет и утончается, погружаясь в эту тончайшую работу. Чувствознание развивайте. К центрам раскрывающимся знание притекает через посредство его и достигает сознания. Много знает дух. Духознание и чувствознание связаны неразрывно. Оба означают непосредственное знание без вмешательства мозга. Когда сознание сосредотачивается на том, чтобы получить знание непосредственно, оно его получает, если не давать мозгу возможность вмешаться в процесс. Мозг может в этих случаях исполнять чисто подслужебную роль учетчика поступающих в сознание фактов. Но самое получение идет помимо него. Духознание и чувствознание становится для утончающегося сознания новым методом получения знания, а также и информации по интересующему человека вопросу.</w:t>
      </w:r>
    </w:p>
    <w:p>
      <w:pPr>
        <w:pStyle w:val="Normal"/>
        <w:rPr>
          <w:lang w:val="en-US" w:eastAsia="en-US"/>
        </w:rPr>
      </w:pPr>
      <w:r>
        <w:rPr>
          <w:lang w:val="en-US" w:eastAsia="en-US"/>
        </w:rPr>
      </w:r>
    </w:p>
    <w:p>
      <w:pPr>
        <w:pStyle w:val="Normal"/>
        <w:rPr/>
      </w:pPr>
      <w:r>
        <w:rPr>
          <w:b/>
          <w:bCs/>
          <w:lang w:val="en-US" w:eastAsia="en-US"/>
        </w:rPr>
        <w:t xml:space="preserve">401. </w:t>
      </w:r>
      <w:r>
        <w:rPr>
          <w:b/>
          <w:lang w:val="en-US" w:eastAsia="en-US"/>
        </w:rPr>
        <w:t>(М.А.Й.)</w:t>
      </w:r>
      <w:r>
        <w:rPr>
          <w:lang w:val="en-US" w:eastAsia="en-US"/>
        </w:rPr>
        <w:t>. Любимый, тебе я хочу указать, что в жизни земной нашей тяжкой мы часто бессильны природу людскую по воле своей изменить. Она ведь не сразу смирилась. Веками растут ее корни способностей, качеств, привычек. Их нужно, но трудно изъять, когда не от Света они. Потому надо явить великое снисхождение, терпение и сострадание и не уставать пред повторными попытками поднять человека из ямы, если упал он в нее. Учителю уподобиться надо в великом терпении Его вас преобразить и поднять за Собою, очистив от тысячелетнего сора.</w:t>
      </w:r>
    </w:p>
    <w:p>
      <w:pPr>
        <w:pStyle w:val="Normal"/>
        <w:rPr>
          <w:lang w:val="en-US" w:eastAsia="en-US"/>
        </w:rPr>
      </w:pPr>
      <w:r>
        <w:rPr>
          <w:lang w:val="en-US" w:eastAsia="en-US"/>
        </w:rPr>
      </w:r>
    </w:p>
    <w:p>
      <w:pPr>
        <w:pStyle w:val="Normal"/>
        <w:rPr/>
      </w:pPr>
      <w:r>
        <w:rPr>
          <w:b/>
          <w:bCs/>
          <w:lang w:val="en-US" w:eastAsia="en-US"/>
        </w:rPr>
        <w:t xml:space="preserve">402. </w:t>
      </w:r>
      <w:r>
        <w:rPr>
          <w:b/>
          <w:lang w:val="en-US" w:eastAsia="en-US"/>
        </w:rPr>
        <w:t>(Гуру)</w:t>
      </w:r>
      <w:r>
        <w:rPr>
          <w:lang w:val="en-US" w:eastAsia="en-US"/>
        </w:rPr>
        <w:t>. Суровость явите, когда надо тьму поразить. Больно, когда вправляют вывихнутый сустав, очень больно. Но эта боль (во спасение) во благо. Излишней мягкостью можно достичь результатов обратных. Суровость не наказание, но лучший способ лечения при некоторых заболеваниях духа. Дух тоже болеет. А вы – лекари духа. Так учитесь помогать и исцелять духом и в духе духом занемогших.</w:t>
      </w:r>
    </w:p>
    <w:p>
      <w:pPr>
        <w:pStyle w:val="Normal"/>
        <w:rPr>
          <w:lang w:val="en-US" w:eastAsia="en-US"/>
        </w:rPr>
      </w:pPr>
      <w:r>
        <w:rPr>
          <w:lang w:val="en-US" w:eastAsia="en-US"/>
        </w:rPr>
      </w:r>
    </w:p>
    <w:p>
      <w:pPr>
        <w:pStyle w:val="Normal"/>
        <w:rPr/>
      </w:pPr>
      <w:r>
        <w:rPr>
          <w:b/>
          <w:bCs/>
          <w:lang w:val="en-US" w:eastAsia="en-US"/>
        </w:rPr>
        <w:t>403. (Июль 24).</w:t>
      </w:r>
      <w:r>
        <w:rPr>
          <w:bCs/>
          <w:lang w:val="en-US" w:eastAsia="en-US"/>
        </w:rPr>
        <w:t xml:space="preserve"> </w:t>
      </w:r>
      <w:r>
        <w:rPr>
          <w:lang w:val="en-US" w:eastAsia="en-US"/>
        </w:rPr>
        <w:t>Так и порешим быть на дозоре усиленном и постоянном, зная точно канал каждый вредительской попытки. И будем держаться вместе, и будем еще ближе, так, чтобы никакая ехидна не могла заползти между. Также и близких охранить надо и усыпленности не допускать. Долго трудились темные, чтобы дело разрушить, и вот обнаружены и разбиты хитросплетения их. Пусть каждая новая попытка удесятеряет силы, углубляет близость с Учителем и напряжение зоркости умножает. Пусть и джины поработают во славу Света так, чтобы он нарастал все более и более ярко. Это будет тактикой Adverse в применении. Не страшно ничего, когда вместе со Мною.</w:t>
      </w:r>
    </w:p>
    <w:p>
      <w:pPr>
        <w:pStyle w:val="Normal"/>
        <w:rPr>
          <w:lang w:val="en-US" w:eastAsia="en-US"/>
        </w:rPr>
      </w:pPr>
      <w:r>
        <w:rPr>
          <w:lang w:val="en-US" w:eastAsia="en-US"/>
        </w:rPr>
      </w:r>
    </w:p>
    <w:p>
      <w:pPr>
        <w:pStyle w:val="Normal"/>
        <w:rPr/>
      </w:pPr>
      <w:r>
        <w:rPr>
          <w:b/>
          <w:bCs/>
          <w:lang w:val="en-US" w:eastAsia="en-US"/>
        </w:rPr>
        <w:t>404.</w:t>
      </w:r>
      <w:r>
        <w:rPr>
          <w:bCs/>
          <w:lang w:val="en-US" w:eastAsia="en-US"/>
        </w:rPr>
        <w:t xml:space="preserve"> </w:t>
      </w:r>
      <w:r>
        <w:rPr>
          <w:lang w:val="en-US" w:eastAsia="en-US"/>
        </w:rPr>
        <w:t>Будем двигаться далее, ибо усвоен урок. Учу постоянно, только замечаете не всегда. Многое приписываете случайностям, хотя за ними Рука. Тку нити сочетаний полезных условий. Полезность не значит приятность. Самые полезные и поучительные обстоятельства могут быть очень неприятными. Отношение к ним надо изменить, ставя полезность и нужность, опыт дающие, во главу угла. Так быстрее будет продвижение, уже остро сознательное, и тем скорее научимся радоваться препятствиям и трудностям. Безразличие, усыпленность, болтливость – сестры безволия. Безволие Считаем тягчайшим пороком. Волю свою утверждайте во всем, в каждом поступке. Пусть все, что делаете, совершается по воле вашей, с соизволения ее, но отнюдь не вопреки ей. В первом случае ее усиливаете, во втором – разрушаете. Лучше совершить ошибку по воле своей, чем хороший поступок в припадке безволия. Нам не нужны безвольные выходки. Как иначе можно назвать эту кощунственную пародию человека на царственность духа его. Апофеоз безволия – это состояние полной бесконтрольной одури рефлекторно-лунного мышления. Крайности и логические следствия его – психизм, если организм имеет склонность к нему, и конечный этап – одержание. Собранность духа надо всегда уявлять и огненный доспех наготове. Меч духа в любой момент готов сверкнуть, разбивая узлы темных сплетений. Не может тьма бороться со Светом, если огненный меч духа обрушивается на нее. Потому и прячутся тщательно за чужие спины. Сами не смеют подойти, зная, как мучительны болезненные удары меча и жгучи. Воителем духа Назвал вас и оружие Света вам Дал. Действуйте им мудро, умело и осмотрительно, чтобы не задеть неповинных.</w:t>
      </w:r>
    </w:p>
    <w:p>
      <w:pPr>
        <w:pStyle w:val="Normal"/>
        <w:rPr>
          <w:lang w:val="en-US" w:eastAsia="en-US"/>
        </w:rPr>
      </w:pPr>
      <w:r>
        <w:rPr>
          <w:lang w:val="en-US" w:eastAsia="en-US"/>
        </w:rPr>
      </w:r>
    </w:p>
    <w:p>
      <w:pPr>
        <w:pStyle w:val="Normal"/>
        <w:rPr/>
      </w:pPr>
      <w:r>
        <w:rPr>
          <w:b/>
          <w:bCs/>
          <w:lang w:val="en-US" w:eastAsia="en-US"/>
        </w:rPr>
        <w:t>405.</w:t>
      </w:r>
      <w:r>
        <w:rPr>
          <w:bCs/>
          <w:lang w:val="en-US" w:eastAsia="en-US"/>
        </w:rPr>
        <w:t xml:space="preserve"> </w:t>
      </w:r>
      <w:r>
        <w:rPr>
          <w:lang w:val="en-US" w:eastAsia="en-US"/>
        </w:rPr>
        <w:t>Сын Мой, Владыка Хочет приблизить тебя еще больше. Потому и трудности, и препятствия, ибо они служат ступенями приближения. Стремись к еще большему сближению и радуйся Близости растущей. Как же можно обойти пониманием эти ступени сближения и не порадоваться им? Радость – особая мудрость многоопытного ученика, твердо и сознательно идущего на сближение со Светом Владыки. Надо слишком много знать, чтобы ощутить эту радость, надо знания иметь, то есть мудрость, чтобы улыбаться трудностям жизни. Даже самую страшную образину можно встретить улыбкой, и мгновенно будет нейтрализована вся сила ее. Темные часто действуют страхом. А вы улыбнитесь. Улыбка бесстрашия лишь герою по силам. Ее антипод – гримаса ужаса. Светел путь бесстрашного сердца, ибо это путь совместный с Владыкой.</w:t>
      </w:r>
    </w:p>
    <w:p>
      <w:pPr>
        <w:pStyle w:val="Normal"/>
        <w:rPr>
          <w:lang w:val="en-US" w:eastAsia="en-US"/>
        </w:rPr>
      </w:pPr>
      <w:r>
        <w:rPr>
          <w:lang w:val="en-US" w:eastAsia="en-US"/>
        </w:rPr>
      </w:r>
    </w:p>
    <w:p>
      <w:pPr>
        <w:pStyle w:val="Normal"/>
        <w:rPr/>
      </w:pPr>
      <w:r>
        <w:rPr>
          <w:b/>
          <w:bCs/>
          <w:lang w:val="en-US" w:eastAsia="en-US"/>
        </w:rPr>
        <w:t xml:space="preserve">406. </w:t>
      </w:r>
      <w:r>
        <w:rPr>
          <w:b/>
          <w:lang w:val="en-US" w:eastAsia="en-US"/>
        </w:rPr>
        <w:t>(М.А.Й.)</w:t>
      </w:r>
      <w:r>
        <w:rPr>
          <w:lang w:val="en-US" w:eastAsia="en-US"/>
        </w:rPr>
        <w:t>. Конечно, нужно любовь нам посылать, ибо прочны эти нити света и отзвук тотчас же приносят. Создается созвучие сердец, связанных лучами любви.</w:t>
      </w:r>
    </w:p>
    <w:p>
      <w:pPr>
        <w:pStyle w:val="Normal"/>
        <w:rPr>
          <w:lang w:val="en-US" w:eastAsia="en-US"/>
        </w:rPr>
      </w:pPr>
      <w:r>
        <w:rPr>
          <w:lang w:val="en-US" w:eastAsia="en-US"/>
        </w:rPr>
        <w:t>Приложить надо усилия к тому, чтобы Голос Учителя услышать. Он может зазвучать в молчании. Когда спокойная поверхность зеркала духа отражает не только зрительные, но и звуковые впечатления. Надо научиться погружаться в молчание, то молчание, при котором замолкают голоса трех оболочек и движение в них затихает. Труднее всего привести к молчанию ментальный проводник, то есть успокоить мысль и хаос несущихся мысленных обрывков заменить тишиной. Иначе не достичь того, что достигается при овладении оболочками и подчинении их воле. Даже сердце не может себя уявлять, если голос его заглушают самоутверждающиеся низшие проводники. Шестой, высший принцип – в сердце. Сердце освободите от тирании трех. Сердцу дайте свободу.</w:t>
      </w:r>
    </w:p>
    <w:p>
      <w:pPr>
        <w:pStyle w:val="Normal"/>
        <w:rPr>
          <w:lang w:val="en-US" w:eastAsia="en-US"/>
        </w:rPr>
      </w:pPr>
      <w:r>
        <w:rPr>
          <w:lang w:val="en-US" w:eastAsia="en-US"/>
        </w:rPr>
      </w:r>
    </w:p>
    <w:p>
      <w:pPr>
        <w:pStyle w:val="Normal"/>
        <w:rPr/>
      </w:pPr>
      <w:r>
        <w:rPr>
          <w:b/>
          <w:bCs/>
          <w:lang w:val="en-US" w:eastAsia="en-US"/>
        </w:rPr>
        <w:t>407. (Гуру)</w:t>
      </w:r>
      <w:r>
        <w:rPr>
          <w:bCs/>
          <w:lang w:val="en-US" w:eastAsia="en-US"/>
        </w:rPr>
        <w:t xml:space="preserve">. </w:t>
      </w:r>
      <w:r>
        <w:rPr>
          <w:lang w:val="en-US" w:eastAsia="en-US"/>
        </w:rPr>
        <w:t>Друг мой, ларец духа закройте покрепче. Сейчас нужны силы, собранные для закрепления одержанной победы. Если ларец не закрыть, не удержать и плодов победы. Много вредите многословием и себе, и людям. И темных, не подозревая того, ставите в известность о планах своих. Слова им услышать легко, но трудно прочитать мысли. Мысль прикровеннее слова. Мысли о будущих действиях ваших держите при себе. Лучше говорить о них по исполнении. Половина вреда причиняется через эту темную осведомленность. Лучше больше молчать. Недаром мудрость народная слово считает серебром, а молчание – золотом. Не понимают люди глубины этой пословицы, и даже вы плохо применяете мудрость ее в жизни. Умейте молчать, когда надо. Силу, готовую к действию, умейте сокрыть. Неожиданный удар мощен. Темная осведомленность создает новые узлы сопротивления и требует новых энергий, которые иначе можно было бы сберечь. Умейте хранить молчание, когда надо. Силы свои берегите. Пусть не знает никто, что вы задумали сделать, пока не сделано задуманное. Силу храните.</w:t>
      </w:r>
    </w:p>
    <w:p>
      <w:pPr>
        <w:pStyle w:val="Normal"/>
        <w:rPr>
          <w:lang w:val="en-US" w:eastAsia="en-US"/>
        </w:rPr>
      </w:pPr>
      <w:r>
        <w:rPr>
          <w:lang w:val="en-US" w:eastAsia="en-US"/>
        </w:rPr>
      </w:r>
    </w:p>
    <w:p>
      <w:pPr>
        <w:pStyle w:val="Normal"/>
        <w:rPr/>
      </w:pPr>
      <w:r>
        <w:rPr>
          <w:b/>
          <w:bCs/>
          <w:lang w:val="en-US" w:eastAsia="en-US"/>
        </w:rPr>
        <w:t>408. (Июль 25).</w:t>
      </w:r>
      <w:r>
        <w:rPr>
          <w:bCs/>
          <w:lang w:val="en-US" w:eastAsia="en-US"/>
        </w:rPr>
        <w:t xml:space="preserve"> </w:t>
      </w:r>
      <w:r>
        <w:rPr>
          <w:lang w:val="en-US" w:eastAsia="en-US"/>
        </w:rPr>
        <w:t>Доступен и открыт океан знания и неисчерпаем. Можно почерпать из него по Лучу, но при постоянстве устремления. Поясню: устремление означает движение вперед, то есть расширение сознания. Это постоянное расширение и обуславливает постоянный приток новых мыслей, несущих новое. Шкала знания имеет свои основные и дополнительные ноты по октавам. По ним, по этим руслам, и идет получение. Ноты все те же, Говорю все о том же в пределах октав и шкалы, но каждый раз на новом круге спирали прежде почерпнутого знания. Что нового? Ничего! Но новый подход в новом понимании все к тем же Великим неизменным Космическим Законам делает старое, как Космос, знание вечно новым в процессе развертывания его в устремленном в Беспредельность сознании. Условия Дальних Миров новы и полны захватывающего интереса для устремленного духа, но не новы они в общей схеме вещей, ибо нет ничего нового под Солнцем, и что есть, и что будет, было уже в веках, бывших прежде нас. Но ново сознание огненное, и ново каждый час устремленное к знанию сознание, и витки спирали являют новый аспект мира, и не повторяется ничто. Все вечно ново в восходящей спирали эволюции. Эти противоположности надо понять. Без понимания пар противоположностей Космическое Знание недоступно. Каждое явление себя отрицает своим противоположным полюсом, и им же и утверждается, устремляя спираль проявления во времени и пространстве. Космическое Знание становится доступным, когда мудрость земная теряет власть над сознанием. Дальние, Высшие Миры существуют. Войти с ними в общение можно лишь в духе. Телу и астралу недоступны. Значит, духом надо коснуться до них. Точно так же, как духом устремились к Учителю, входите с Ним в Общение, точно так же, устремившись, можно войти в связь с Дальней Звездой, но духом, но в духе, но устремившись. Устремление к Дальним Мирам приводит к Космическому Знанию и погружает дух в океан Беспредельности. Лучше и легче устремляться через Меня – легче сохранить направление и не растеряться перед неизвестностью. Многие, даже знающие, не отваживаются, но открыт путь, и достижение ждет. Устремление, самоисходящее от духа, есть первое условие достижения. Не может Учитель насильно послать, если импульс внутри не родился. Учитель Может указать цель, объяснить ее значение и указать путь к ней, но устремиться надо самому, идти самому и самому проявить инициативу. Помогу, Помогу, но приложите усилие, самоисходящее от вас, из вашего сердца. Только устремитесь сами, по воле своей, по желанию своему и огнями своими, и тогда закон свободной воли дозволит и Мне вам помочь. Основное свойство Архата – огни ярых, самоисходящих от воли его, устремлений. Нельзя силою тащить на Небо, но, крылья имеющий, сам взлетает, сам ими взмахнув. Сам, сам, сам, своею волей, своим желанием, своим устремлением, своими огнями – так можно приблизить возможности Космического Знания.</w:t>
      </w:r>
    </w:p>
    <w:p>
      <w:pPr>
        <w:pStyle w:val="Normal"/>
        <w:rPr>
          <w:lang w:val="en-US" w:eastAsia="en-US"/>
        </w:rPr>
      </w:pPr>
      <w:r>
        <w:rPr>
          <w:lang w:val="en-US" w:eastAsia="en-US"/>
        </w:rPr>
      </w:r>
    </w:p>
    <w:p>
      <w:pPr>
        <w:pStyle w:val="Normal"/>
        <w:rPr/>
      </w:pPr>
      <w:r>
        <w:rPr>
          <w:b/>
          <w:lang w:val="en-US" w:eastAsia="en-US"/>
        </w:rPr>
        <w:t>409.</w:t>
      </w:r>
      <w:r>
        <w:rPr>
          <w:lang w:val="en-US" w:eastAsia="en-US"/>
        </w:rPr>
        <w:t xml:space="preserve"> Однажды ученик спросил Учителя: «Почему ему, а не мне? Почему он, а не я? Почему для него, а не для меня? Почему у него, а не у меня?» Учитель ответил: «Ищи объяснения в прошлом». Никто не может получить ничего, не заслужив в прошлом, не приложив усилий и не накопив. Бессмысленна зависть. Ее породитель – невежество.</w:t>
      </w:r>
    </w:p>
    <w:p>
      <w:pPr>
        <w:pStyle w:val="Normal"/>
        <w:rPr>
          <w:lang w:val="en-US" w:eastAsia="en-US"/>
        </w:rPr>
      </w:pPr>
      <w:r>
        <w:rPr>
          <w:lang w:val="en-US" w:eastAsia="en-US"/>
        </w:rPr>
      </w:r>
    </w:p>
    <w:p>
      <w:pPr>
        <w:pStyle w:val="Normal"/>
        <w:rPr/>
      </w:pPr>
      <w:r>
        <w:rPr>
          <w:b/>
          <w:lang w:val="en-US" w:eastAsia="en-US"/>
        </w:rPr>
        <w:t>410.</w:t>
      </w:r>
      <w:r>
        <w:rPr>
          <w:lang w:val="en-US" w:eastAsia="en-US"/>
        </w:rPr>
        <w:t xml:space="preserve"> Если Скажу «Действуйте» – действуйте немедленно. Если Скажу «Погрузитесь в молчание» – погрузитесь. Указание выполняется без промедления. Учитель Знает, чего требуют пространственное напряжение и условия окружающей среды. Много вреда происходит, если Указание не выполняется срочно. Можете видеть на примере, как ваши своевременные и нужные указания выполнены не были, какие последствия это все породило. Так же, получив предупреждение о летящей вражеской стреле, надо уклониться без промедления, иначе неизбежен удар. Больше внимания следует уделять тому, о чем Указует Учитель. Было предупреждение о темных нападках, но зоркость явлена не была, и канал потому не обнаружен был вовремя. Эхо ошибок долго несется в пространстве, и платящие – вы. Так же и вы требуйте сознательного и сердечного следования указаниям вашим. Иначе к чему же слова?</w:t>
      </w:r>
    </w:p>
    <w:p>
      <w:pPr>
        <w:pStyle w:val="Normal"/>
        <w:rPr>
          <w:lang w:val="en-US" w:eastAsia="en-US"/>
        </w:rPr>
      </w:pPr>
      <w:r>
        <w:rPr>
          <w:lang w:val="en-US" w:eastAsia="en-US"/>
        </w:rPr>
      </w:r>
    </w:p>
    <w:p>
      <w:pPr>
        <w:pStyle w:val="Normal"/>
        <w:rPr/>
      </w:pPr>
      <w:r>
        <w:rPr>
          <w:b/>
          <w:bCs/>
          <w:lang w:val="en-US" w:eastAsia="en-US"/>
        </w:rPr>
        <w:t xml:space="preserve">411. </w:t>
      </w:r>
      <w:r>
        <w:rPr>
          <w:b/>
          <w:lang w:val="en-US" w:eastAsia="en-US"/>
        </w:rPr>
        <w:t>(М.А.Й.)</w:t>
      </w:r>
      <w:r>
        <w:rPr>
          <w:lang w:val="en-US" w:eastAsia="en-US"/>
        </w:rPr>
        <w:t>. Космические Отец и Матерь остаются для духа таковыми, в каком бы возрасте он ни был, в каком бы теле ни проявлялся и на каком бы плане ни существовал. Ничто, при понимании, не изменит этого взаимоотношения. Отсюда почерпается твердая уверенность в прочности Космических связей. Много может быть земных отцов и матерей, но Космические одни и неизменны. Потому и можно сказать, что эти связи поверх Земли и земного. Укрепились они на Земле, но корни их глубже. Утверждая Мою Близость, истину утверждаешь.</w:t>
      </w:r>
    </w:p>
    <w:p>
      <w:pPr>
        <w:pStyle w:val="Normal"/>
        <w:rPr>
          <w:lang w:val="en-US" w:eastAsia="en-US"/>
        </w:rPr>
      </w:pPr>
      <w:r>
        <w:rPr>
          <w:lang w:val="en-US" w:eastAsia="en-US"/>
        </w:rPr>
      </w:r>
    </w:p>
    <w:p>
      <w:pPr>
        <w:pStyle w:val="Normal"/>
        <w:rPr/>
      </w:pPr>
      <w:r>
        <w:rPr>
          <w:b/>
          <w:bCs/>
          <w:lang w:val="en-US" w:eastAsia="en-US"/>
        </w:rPr>
        <w:t xml:space="preserve">412. </w:t>
      </w:r>
      <w:r>
        <w:rPr>
          <w:b/>
          <w:lang w:val="en-US" w:eastAsia="en-US"/>
        </w:rPr>
        <w:t>(М.А.Й.)</w:t>
      </w:r>
      <w:r>
        <w:rPr>
          <w:lang w:val="en-US" w:eastAsia="en-US"/>
        </w:rPr>
        <w:t>. Сейчас время особого напряжения огня пространства. Потому надо беречь свои земные действия: меньше слов, меньше волнений, меньше беспокойств и излишних движений. Силу спокойствия нужно явить: и физического, и астрального, и ментального. Зачем пережигать провода нервов?</w:t>
      </w:r>
    </w:p>
    <w:p>
      <w:pPr>
        <w:pStyle w:val="Normal"/>
        <w:rPr>
          <w:lang w:val="en-US" w:eastAsia="en-US"/>
        </w:rPr>
      </w:pPr>
      <w:r>
        <w:rPr>
          <w:lang w:val="en-US" w:eastAsia="en-US"/>
        </w:rPr>
      </w:r>
    </w:p>
    <w:p>
      <w:pPr>
        <w:pStyle w:val="Normal"/>
        <w:rPr/>
      </w:pPr>
      <w:r>
        <w:rPr>
          <w:b/>
          <w:bCs/>
          <w:lang w:val="en-US" w:eastAsia="en-US"/>
        </w:rPr>
        <w:t>413. (Гуру)</w:t>
      </w:r>
      <w:r>
        <w:rPr>
          <w:bCs/>
          <w:lang w:val="en-US" w:eastAsia="en-US"/>
        </w:rPr>
        <w:t xml:space="preserve">. </w:t>
      </w:r>
      <w:r>
        <w:rPr>
          <w:lang w:val="en-US" w:eastAsia="en-US"/>
        </w:rPr>
        <w:t>Хочу спросить, что сделано для того, чтобы будущее встретить в полной готовности духа? Утверждены ли полученные знания так, чтобы сущность ваша стала как бы его выражением? Иначе приходящих к вам не убедить ни в чем. Личный пример, скрепленный действиями, лишь он будет убедительным. Меньше всего убеждают слова опустошенные. Явите собою пример служения Владыке, как являл его я жизнью земною своей.</w:t>
      </w:r>
    </w:p>
    <w:p>
      <w:pPr>
        <w:pStyle w:val="Normal"/>
        <w:rPr>
          <w:lang w:val="en-US" w:eastAsia="en-US"/>
        </w:rPr>
      </w:pPr>
      <w:r>
        <w:rPr>
          <w:lang w:val="en-US" w:eastAsia="en-US"/>
        </w:rPr>
      </w:r>
    </w:p>
    <w:p>
      <w:pPr>
        <w:pStyle w:val="Normal"/>
        <w:rPr/>
      </w:pPr>
      <w:r>
        <w:rPr>
          <w:b/>
          <w:bCs/>
          <w:lang w:val="en-US" w:eastAsia="en-US"/>
        </w:rPr>
        <w:t>414. (Июль 26).</w:t>
      </w:r>
      <w:r>
        <w:rPr>
          <w:bCs/>
          <w:lang w:val="en-US" w:eastAsia="en-US"/>
        </w:rPr>
        <w:t xml:space="preserve"> </w:t>
      </w:r>
      <w:r>
        <w:rPr>
          <w:lang w:val="en-US" w:eastAsia="en-US"/>
        </w:rPr>
        <w:t>Озабочены тем, чтобы ничто нечистое не проникло в Дом Мой. Тщательно проверяйте мысли, прежде чем вступить в Общение. Для сознания первая мысль утром об Учителе Света, как первый луч Солнца Земле. И хорошо, если облака и тучи самости не задерживают его. Тогда чист Луч.</w:t>
      </w:r>
    </w:p>
    <w:p>
      <w:pPr>
        <w:pStyle w:val="Normal"/>
        <w:rPr>
          <w:lang w:val="en-US" w:eastAsia="en-US"/>
        </w:rPr>
      </w:pPr>
      <w:r>
        <w:rPr>
          <w:lang w:val="en-US" w:eastAsia="en-US"/>
        </w:rPr>
        <w:t>Установив контакт, в молчании ждите оплодотворения сознания Лучом. Так рождается мысль горняя, не от низших сфер, тяжких, она. Она от Света. Из Твердыни льются Лучи. Твердыня для Земли – это Фокус концентрации Света. Это фокус средоточия огня пространства. Это фокус магнитный. Ведущая эволюционная мощь этого средоточия велика. Магнитно связует себя устремившийся дух с этим неиссякаемым источником огненной мощи. Как электрическая лампа питается током от центральной станции и тухнет, если провод порвется, точно так же и дух питается огненным Светом Твердыни. Корабль может пуститься в дальнее плавание, но запасы набирает в базе и в базу же возвращается, израсходовав их. Жизнь ваша, признанных Нами, плаванию по океану подобна. Все равно в конце концов возвратитесь на базу, чтобы возобновить нужные запасы, а главное, топливо, дающее огонь и силу движения корабля духа. Разница в том, что пока не закончен земной путь, энергия может посылаться и посылается пространственно. Если радиостанция может посылать свои волны на далекие расстояния, то тем более – Света Твердыня. Получаете постоянно, но утром – особенно. Хорошо неотменно держать в сознании своем эту дальнюю Близость с Твердынею Мощи. Ведь там все, все прошлое, настоящее и будущее человечества в аспекте непреходящей их сущности. Ибо прошедшее, настоящее и будущее – не что иное, как витки единой спирали Эволюции, устремленной во времени в Беспредельность, и Твердыня Знания является стержнем спирали. Мы в Башне Следим за рекою мира и течение ее Направляем. И вас, к эволюции духа примкнувших сознательно, тоже Включаем, но в индивидуальные спирали восхождения, посылая Лучи особого назначения. Яро Питаем струями огней яро ко Мне устремленных. Хочет Учитель дух ваш поднять над бездонной пучиною жизни. Не дайте, не допустите сознание в нее погрузиться. Вот видите, множество их вокруг вас, захлебнувшихся в волнах житейских, с головою ушедших в толщу плотных условий и забывших о Свете. Для чего же жить, если дух отрицаем, и судьбы его, и будущее его, начертанное в звездах. Но отрицают, и потому не живут, и умерли в духе. Мертвой жизни предали сердца и, Свет отрицая, смерти предались. Живые мертвецы. Не пытайтесь насильственно оживить омертвевшее сознание. Пусть идет своим путем. Но немногих, духом не омертвевших, встретьте света лучами и дайте по сознанию, кто чего достоин. И не жалейте даров духа, если видите готовое сознание. Сравнение ликов яро покажет, кому и сколько можете дать. И если видите способность вмещения, не промедлите, ибо урочен посева час и урочная волна не повторяется. Их, могущих вместить, близко у сердца держите и сердца их питайте огнем. Они – это те, кто вам и Нам помогают Свет на Земле утверждать и быть распределителями света. Большие и малые трансформаторы сознания есть необходимая установка схеме явлений общечеловеческих. Их роль такова же, как и обычных трансформаторов в городской сети света, но на широких пространствах планеты. Им явите заботу и внимание. Могущие пусть значение свое осознают. Не соломинки в водоворотах жизненного потока, но маяки Света на прочной скале Иерархии, путь указующие потерявшим его. Пусть значение свое осознают и прочно станут на скале Иерархии. Им помощь Наша и твердость Ведущей Руки. Пусть смело идут в самую гущину жизни. Но пусть знают, что за спиною Владыка. Если сознание позволит это сердцем понять, путь укажите на всю жизнь, до конца, победно дойти до Учителя Света. А вы им скажите: не одни, но со Мною, и не Будут забыты, если не забудут Меня. Вы дайте огня им, чтобы силы умножить могли, и с вами и Нами, не зная уныний, сомнений и страха, смогли бы дойти до положенного. Каждому во времени Дам свидетельство Близости, если устоит. Каждого Поддержу в минуту нужды и испытаний. Каждому Дам по способности вместить. Вы им скажите: пусть бесстрашно идут. Чего бояться, когда за спиной Братство? Расстаетесь на время, чтобы встретиться вновь. Вне времени и вне расстояний духовные связи и вне ограничений миров, ни этого, ни того. Прочно стройте твердыню своего духа, чтобы Учитель в Твердыне порадоваться Мог непреложности и твердости вашего шага. Учитель напутствие Дает: в осознании Близости Его дойти до победы.</w:t>
      </w:r>
    </w:p>
    <w:p>
      <w:pPr>
        <w:pStyle w:val="Normal"/>
        <w:rPr>
          <w:lang w:val="en-US" w:eastAsia="en-US"/>
        </w:rPr>
      </w:pPr>
      <w:r>
        <w:rPr>
          <w:lang w:val="en-US" w:eastAsia="en-US"/>
        </w:rPr>
      </w:r>
    </w:p>
    <w:p>
      <w:pPr>
        <w:pStyle w:val="Normal"/>
        <w:rPr/>
      </w:pPr>
      <w:r>
        <w:rPr>
          <w:b/>
          <w:bCs/>
          <w:lang w:val="en-US" w:eastAsia="en-US"/>
        </w:rPr>
        <w:t xml:space="preserve">415. </w:t>
      </w:r>
      <w:r>
        <w:rPr>
          <w:b/>
          <w:lang w:val="en-US" w:eastAsia="en-US"/>
        </w:rPr>
        <w:t>(М.А.Й.)</w:t>
      </w:r>
      <w:r>
        <w:rPr>
          <w:lang w:val="en-US" w:eastAsia="en-US"/>
        </w:rPr>
        <w:t>. Очертим пределы возможностей. Чем ограничены они? Устремлением. Устремлением определяется степень и границы нахождений. Устремлением обуславливается достижение. Сердце, горящее пламенной мечтою, вложите в устремление ваше. И если завещана Беспредельность, то пусть и устремление ваше не знает ни границ, ни пределов. Тогда и возможности ваши расширятся соответственно. Все в вас, все зависит от вас, только силы духа найдите огненно устремиться вперед. А мы приложим – было бы к чему приложить. Закон суров: имеющему дается, а у неимеющего отнимается и то, что имеет. Озаботьтесь тем, чтобы Учителю было к чему Приложить Свою силу.</w:t>
      </w:r>
    </w:p>
    <w:p>
      <w:pPr>
        <w:pStyle w:val="Normal"/>
        <w:rPr>
          <w:lang w:val="en-US" w:eastAsia="en-US"/>
        </w:rPr>
      </w:pPr>
      <w:r>
        <w:rPr>
          <w:lang w:val="en-US" w:eastAsia="en-US"/>
        </w:rPr>
      </w:r>
    </w:p>
    <w:p>
      <w:pPr>
        <w:pStyle w:val="Normal"/>
        <w:rPr/>
      </w:pPr>
      <w:r>
        <w:rPr>
          <w:b/>
          <w:bCs/>
          <w:lang w:val="en-US" w:eastAsia="en-US"/>
        </w:rPr>
        <w:t>416. (Гуру)</w:t>
      </w:r>
      <w:r>
        <w:rPr>
          <w:bCs/>
          <w:lang w:val="en-US" w:eastAsia="en-US"/>
        </w:rPr>
        <w:t xml:space="preserve">. </w:t>
      </w:r>
      <w:r>
        <w:rPr>
          <w:lang w:val="en-US" w:eastAsia="en-US"/>
        </w:rPr>
        <w:t>(Напутствие). Скажите ему: шлю благословение на путь трудный. На подвиг идет. И если Дело Мое поставит прежде всех дел земных – благо ему. И помощь, и совет Дадим, и заботою не Оставим, и Охраним в пределах Кармы, но при условии полной отдачи сердца Владыке. Если устоит в делании, благо ему. Дано многое, но многое не использовано и не применено. Богатства духа втуне доныне лежали, разбрасываемые не по назначению. Силы духа собрать внутри, равновесие утвердить, насколько возможно. Это можно сделать, памятуя о цели единой. Единство цели приведет к единству и объединению всех энергий внутри. И равновесие становится возможным. Все внешнее приложится в соответствии с внутренней целеустремленностью. Первая мысль утром и первое место в сознании – Учителю Света.</w:t>
      </w:r>
    </w:p>
    <w:p>
      <w:pPr>
        <w:pStyle w:val="Normal"/>
        <w:rPr>
          <w:lang w:val="en-US" w:eastAsia="en-US"/>
        </w:rPr>
      </w:pPr>
      <w:r>
        <w:rPr>
          <w:lang w:val="en-US" w:eastAsia="en-US"/>
        </w:rPr>
      </w:r>
    </w:p>
    <w:p>
      <w:pPr>
        <w:pStyle w:val="Normal"/>
        <w:rPr/>
      </w:pPr>
      <w:r>
        <w:rPr>
          <w:b/>
          <w:bCs/>
          <w:lang w:val="en-US" w:eastAsia="en-US"/>
        </w:rPr>
        <w:t>417. (Июль 27).</w:t>
      </w:r>
      <w:r>
        <w:rPr>
          <w:bCs/>
          <w:lang w:val="en-US" w:eastAsia="en-US"/>
        </w:rPr>
        <w:t xml:space="preserve"> </w:t>
      </w:r>
      <w:r>
        <w:rPr>
          <w:lang w:val="en-US" w:eastAsia="en-US"/>
        </w:rPr>
        <w:t>(Опять во сне боролся с темными. Одного, всего черного, прогнал. От другого оборонялся Именем, смотря ему в черное лицо и посылая волны прямо на него.)</w:t>
      </w:r>
    </w:p>
    <w:p>
      <w:pPr>
        <w:pStyle w:val="Normal"/>
        <w:rPr>
          <w:lang w:val="en-US" w:eastAsia="en-US"/>
        </w:rPr>
      </w:pPr>
      <w:r>
        <w:rPr>
          <w:lang w:val="en-US" w:eastAsia="en-US"/>
        </w:rPr>
      </w:r>
    </w:p>
    <w:p>
      <w:pPr>
        <w:pStyle w:val="Normal"/>
        <w:rPr/>
      </w:pPr>
      <w:r>
        <w:rPr>
          <w:b/>
          <w:bCs/>
          <w:lang w:val="en-US" w:eastAsia="en-US"/>
        </w:rPr>
        <w:t>418.</w:t>
      </w:r>
      <w:r>
        <w:rPr>
          <w:bCs/>
          <w:lang w:val="en-US" w:eastAsia="en-US"/>
        </w:rPr>
        <w:t xml:space="preserve"> </w:t>
      </w:r>
      <w:r>
        <w:rPr>
          <w:lang w:val="en-US" w:eastAsia="en-US"/>
        </w:rPr>
        <w:t>Укажите сердцу вашему стать как можно к Нам ближе. Всю думу к этому приложите, всю заботу, все устремление. И в осознании близости этой пребудьте и среди сутолоки дня, и тишины ночи. В осознании Присутствия Моего можно творить дела, следствия приносящие и рассчитанные на далекое будущее. Дела короткие краткостью срока и исчерпываются, завершая свой круг. Но с будущим крепкая связь устанавливается только тогда, когда дела, совершаемые в настоящем, вдвигаются в будущее, в которое неизбежно вовлекается и сам творец длительных во времени действий. Считайте, что думая о следствиях и ответственности, уже тем самым вводите сознание в это будущее, ибо и отвечать за что-то, и пожинать плоды утвержденных причин можно лишь в будущем. Легче мириться с несовершенствами окружающего, зная, что лишь будущее может их не иметь. Можно всецело перенести сознание в будущее, уделяя настоящему лишь то, что необходимо, и то лишь с целью заложить зерна будущих нахождений. Именно, все, совершаемое человеком, можно рассматривать как материал для построения будущего. И каждый кирпич, и каждый камень, закладываемый в его стены, быть должен добротным – Хочу, чтобы от теоретизирования перешли к практическому освоению даваемого знания в прямом применении его в жизни. Радостью сердце наполнить легко утверждением правильного действия. Реакция правильного действия всегда радостна. Может скорбеть тело, но радоваться дух. О радостях духа Говорю, но не о радостях тела. Эти радости преходящи, и много в них слез, и кончаются они тем, что и радости эти, и тело само превращаются в прах. Потому целесообразнее думать о радостях духа, не ограниченных временностью случайных оболочек. Близость Учителя – радость всегда, и ныне, и после, и всюду, и всегда. Можно утверждать себя в радостях преходящего часа, а можно приобщаться и к вечной радости духа. Радости часа – недолги они, и много в них горя сокрыто. Но в радости духа Учителя Света незримую близость поняв, имеете достижение совершенное и непреходящее, в какой бы степени оно ни уявлялось. Осознание хорошо безусловно, даже если оно только начало. Есть явления положительные по существу, как, например, Свет, и к его осознанию и можно стремиться, не боясь, что Свет станет тьмою.</w:t>
      </w:r>
    </w:p>
    <w:p>
      <w:pPr>
        <w:pStyle w:val="Normal"/>
        <w:rPr>
          <w:lang w:val="en-US" w:eastAsia="en-US"/>
        </w:rPr>
      </w:pPr>
      <w:r>
        <w:rPr>
          <w:lang w:val="en-US" w:eastAsia="en-US"/>
        </w:rPr>
      </w:r>
    </w:p>
    <w:p>
      <w:pPr>
        <w:pStyle w:val="Normal"/>
        <w:rPr/>
      </w:pPr>
      <w:r>
        <w:rPr>
          <w:b/>
          <w:lang w:val="en-US" w:eastAsia="en-US"/>
        </w:rPr>
        <w:t>419.</w:t>
      </w:r>
      <w:r>
        <w:rPr>
          <w:lang w:val="en-US" w:eastAsia="en-US"/>
        </w:rPr>
        <w:t xml:space="preserve"> В мирах все земные суждения, мерки, стандарты и условности отпадают. Все они неприменимы в пространстве Надземном. Что же применимо там, и каковы эти мерки? С каким масштабом подходить к Космическим условиям существования человека? Земное не подходит ничто: ни одежда, ни пища, ни дома, ни способы сообщения, ни деньги, ни вещи. Они там просто неуместны. Но уместны мужество, спокойствие, любовь, устремление и прочие качества духа, ибо качества эти уявляются формой выражения духа на планах Надземных. Окружение есть и там, но ближе по существу к формам природы. И все искусственное, нагроможденное человеком, прав гражданства на сосуществование с формами выражения Высших сфер не имеет. Имеет лишь она – красота, даже если она является продуктом создания рук человеческих. Потому предметы красоты, предметы искусства, переходя в Мир Тонкий, в бессмертных формах своих там живут гармонично с окружающим. И участь уничтожения не ожидает их, как ожидает эта участь нагромождения низших слоев. Для вечности трудятся труженики искусства, служа красоте и творениями ее украшая тонкие сферы планеты. Значение искусства глубоко и непреходяще, ибо творения его живут не в веках, не в тысячелетиях на планах незримых. Искусству суждено насытить красотою и плотные, и тонкие сферы. Служители искусства, служители красоты Свету будущего служат, будущего планеты.</w:t>
      </w:r>
    </w:p>
    <w:p>
      <w:pPr>
        <w:pStyle w:val="Normal"/>
        <w:rPr>
          <w:lang w:val="en-US" w:eastAsia="en-US"/>
        </w:rPr>
      </w:pPr>
      <w:r>
        <w:rPr>
          <w:lang w:val="en-US" w:eastAsia="en-US"/>
        </w:rPr>
      </w:r>
    </w:p>
    <w:p>
      <w:pPr>
        <w:pStyle w:val="Normal"/>
        <w:rPr/>
      </w:pPr>
      <w:r>
        <w:rPr>
          <w:b/>
          <w:lang w:val="en-US" w:eastAsia="en-US"/>
        </w:rPr>
        <w:t>420. (М.А.Й.)</w:t>
      </w:r>
      <w:r>
        <w:rPr>
          <w:lang w:val="en-US" w:eastAsia="en-US"/>
        </w:rPr>
        <w:t>. Знаю, родные мои, что нелегко, но имеете Свет. И Близость Учителя неотменна. И, Светом питаясь и в Свете Его пребывая, имеете то, чего не имеет никто в степени, вам доступной, из даже близких вам, и что имеют очень, очень немногие из далеких. Но множества Света не знают. Пусть радость о Свете будет радостью вашей и нашей, ибо и мы тоже в Свете Его. Родные, силы найдите терпение явить до конца, ибо велик свет ваш грядущий. Если вы не забыли о нем сейчас, в тесных условиях жизни, и знаете радость духа, то так же и тогда, когда в Царстве Света Владыки место свое обретете. И не будет ли радость ваша совершенной и длительной? Служители Света магнитно втягиваются в орбиту его и определяют себя сферами Света. Будущему своему порадуйтесь!</w:t>
      </w:r>
    </w:p>
    <w:p>
      <w:pPr>
        <w:pStyle w:val="Normal"/>
        <w:rPr>
          <w:lang w:val="en-US" w:eastAsia="en-US"/>
        </w:rPr>
      </w:pPr>
      <w:r>
        <w:rPr>
          <w:lang w:val="en-US" w:eastAsia="en-US"/>
        </w:rPr>
      </w:r>
    </w:p>
    <w:p>
      <w:pPr>
        <w:pStyle w:val="Normal"/>
        <w:rPr/>
      </w:pPr>
      <w:r>
        <w:rPr>
          <w:b/>
          <w:bCs/>
          <w:lang w:val="en-US" w:eastAsia="en-US"/>
        </w:rPr>
        <w:t>421. (Гуру)</w:t>
      </w:r>
      <w:r>
        <w:rPr>
          <w:bCs/>
          <w:lang w:val="en-US" w:eastAsia="en-US"/>
        </w:rPr>
        <w:t xml:space="preserve">. </w:t>
      </w:r>
      <w:r>
        <w:rPr>
          <w:lang w:val="en-US" w:eastAsia="en-US"/>
        </w:rPr>
        <w:t>Не сетует воин на то, что обывателю показалось бы невыносимым, так же как и невозможным. У воина своя оценка происходящего. Его спутник – опасность. Его имение – что с собою. И смерти умеет в лицо он бесстрашно смотреть, и меч наготове поднять на врага, не смущаясь. Так же и вы темных разить будьте всегда наготове. И не смущайтесь ничем. Радуйтесь случаю с тьмою сразиться. Вои Владыки непобедимы.</w:t>
      </w:r>
    </w:p>
    <w:p>
      <w:pPr>
        <w:pStyle w:val="Normal"/>
        <w:rPr>
          <w:lang w:val="en-US" w:eastAsia="en-US"/>
        </w:rPr>
      </w:pPr>
      <w:r>
        <w:rPr>
          <w:lang w:val="en-US" w:eastAsia="en-US"/>
        </w:rPr>
      </w:r>
    </w:p>
    <w:p>
      <w:pPr>
        <w:pStyle w:val="Normal"/>
        <w:rPr/>
      </w:pPr>
      <w:r>
        <w:rPr>
          <w:b/>
          <w:bCs/>
          <w:lang w:val="en-US" w:eastAsia="en-US"/>
        </w:rPr>
        <w:t>422. (Июль 28).</w:t>
      </w:r>
      <w:r>
        <w:rPr>
          <w:bCs/>
          <w:lang w:val="en-US" w:eastAsia="en-US"/>
        </w:rPr>
        <w:t xml:space="preserve"> </w:t>
      </w:r>
      <w:r>
        <w:rPr>
          <w:lang w:val="en-US" w:eastAsia="en-US"/>
        </w:rPr>
        <w:t>О высоком явлении Матери Агни Йоги надо повестить миру. Трудность заключается в том, что все, постигаемое человеком, постигается им по созвучию. Только созвучные сознания могут по силам своим и разумению своему понять, да и то далеко не вполне, что же имели они в лице этого великого духа. А имели они многое. Мучениками науки назвали люди тех просветителей человечества, которые хотели дать ему плоды своих мыслей и трудов. Многих замучили, многих преследовали, многих окружали насмешками, клеветой и чудовищным непониманием. Непонимание со стороны людей – удел их, великих. И где же они, те немногие, которые явление Великой Матери оценили достойно, по глубине своего понимания? Их мало, их очень мало, но их долг перед собою и перед другими поделиться пониманием своим и рассказать тем, кто знает меньше или не знает совсем о значении жизни этого Великого Духа, одарившего Светом своим Нашу планету в тягчайшее время переходного периода из царства Рыб в Эпоху Водолея, в Эпоху Огня, когда человечество вступает в Мир Новый. Она явила собою прообраз того, каким человек должен стать когда-то. Огненные центры организма Ее были раскрыты и зажжены. В условиях грубых земных эти огни возгорались. Мужественно отдать себя на испытание пространственному огню во имя будущего, во имя того, чтобы явить собою людям пример будущих достижений духа – это значит отдать тело свое на распятие и страдания, ибо земные условия и состояние земной ауры не соответствуют и не благоприятствуют этому утонченному огненному состоянию организма. Словно грубые заскорузлые пальцы касаются безжалостно и невежественно тончайших струн арфы, арфы духа, созданной для того, чтобы воспринимать музыку сфер, ответствуя на нее звучанием невидимых струн сердца. Открытые центры – явление редчайшее. В той форме, как это было у Нее, никогда еще никто из людей на Земле не достигал такой высоты. Это означало овладение чувствознанием. Знание духа Ей было доступно. Она просто знала. Существование этой формы знания и возможность его следует допустить. Знала же Ковалевская решение сложнейших математических задач сразу, без вычислений, огненным чувством высоким. Это Ковалевская, гений-математик. В Матери же Агни Йоги гармоническое раскрытие огненных чакр делало чувствознание Ее всесторонним, и расстояния и дали земные не служили Ей препятствием для того, чтобы знать. Она знала. Она знала очень многое и ближе близкого была близка ко Владыке. Понимаете ли, что значит быть ближайшей Владыки? Истинно, в Ней имеете высшее, ибо за Ней уже Сам Позвавший. Можно объехать весь мир, можно повидать умнейших людей, можно встретить тех, кто является земными авторитетами во всех областях знания, но среди них не найдете вы тех, кого можно было бы поставить с Ней рядом, ибо несравнимо несравнимое. Ее область – область духа, область будущего, область тех чудеснейших и изумительнейших достижений, которые со временем станут достоянием людей. Провозвестницей будущего Света, грядущего в мир, можно назвать Светлую Матерь. Ибо примером своим собою явила Она то, что в далеком-далеком будущем сможет каждый достичь. Истину Учения огненной йоги являла собою Она. Ибо то, что дано в Учении, в Ней в применении к жизни уявлено было. Говорить об истине – одно, провозглашать истину – одно, но являть собою провозглашаемое – нечто совершенно иное, нечто очень трудное и недоступное людям. Она явила собою пример огненного устремления, преданности и любви к Владыке Света, Высочайшему из всех, бывших когда-либо на Земле и долженствующих быть. Облик Великий Его сделала близким Она для тех, кто видел в Ней Посланницу Света и наиближайшую к Нему. Умершей ее не почитайте, ибо жива. Лучше считайте ушедшей за Светом для вас. И если не знаете, как с Ней соприкоснуться, поверьте тем, кто знает, что это возможно, что любовь сильнее смерти и что стрелы ее, стрелы огненные, проникают пределы миров. Матери огненной наследие велико. Лишь в веках обнаружено будет и понято оно во всей глубине. Чтобы большую картину увидеть в целом и смысл ее осознать, надо от нее отойти на некоторое расстояние: вблизи не увидеть. Точно так же, чтобы понять миссию Великого духа, надо отойти от него во времени и уже в перспективе веков и даже тысячелетий рассматривать исследуемое явление. Но кто-то уже знает, кто-то уже прозревает это будущее, когда должная оценка, понимание и почитание будут заслуженным уделом Великой Матери. Что знают люди о пространственном Служении, что знают они о Космической работе, о сотрудничестве со Сферами Высших Огненных энергий и Иерархией Света? Как могут они судить об этой незримой и невидимой им работе Ее, всю свою жизнь, все свои силы на служение людям Отдавшей. Истинно, душу свою за ближних своих отдала, на огненном подвиге жизни сердце большое Ее пребывало. Подвиг этот великий, это геройство духа, требовавшее благодаря своей длительности напряжения всех сил, продолжался всю жизнь, и часто тело не выдерживало. Плоть изнемогала, и лишь суровая стойкая воля поддерживала слабеющие земные силы. Да! Много недомогала и часто болела. Но священными были эти боли, ибо мощь горящих огней, с великим трудом сочетавшаяся с физическим телом, дисгармоничность и грубость условий земных и низкое состояние множеств способствовали усугубленности этих непередаваемых словами трудностей для утонченной огненной сущности в теле земном пребывать. Но пребывала, но трудилась всю жизнь не покладая рук, но великое наследие оставила после себя, но помогла многим и всем, обратившимся к Ней, Свет указала, как к Учителю Света дойти. Как передать словами то несказуемое, что принесла Она в мир, но желающий приблизиться может всегда подойти и от Света Ее почерпнуть, и, хоть однажды сердцем коснувшись, почуять, что найден путь, что к источнику истинного знания приблизился и может пить из него, уже не боясь, что снова возжаждет. Огненного источника бессмертия касается тот, кто счастье нашел в сердце своем ощутить луч Великой Матери Агни. Все есть Единое. Едино средоточие всего Сущего. Едина Иерархия Света. К Фокусу Единого Света восходит дух, нашедший прямой путь через сердце Посланницы Света Нашего. Так Указую людям поведать об Огненной Матери Света.</w:t>
      </w:r>
    </w:p>
    <w:p>
      <w:pPr>
        <w:pStyle w:val="Normal"/>
        <w:rPr>
          <w:lang w:val="en-US" w:eastAsia="en-US"/>
        </w:rPr>
      </w:pPr>
      <w:r>
        <w:rPr>
          <w:lang w:val="en-US" w:eastAsia="en-US"/>
        </w:rPr>
      </w:r>
    </w:p>
    <w:p>
      <w:pPr>
        <w:pStyle w:val="Normal"/>
        <w:rPr/>
      </w:pPr>
      <w:r>
        <w:rPr>
          <w:b/>
          <w:lang w:val="en-US" w:eastAsia="en-US"/>
        </w:rPr>
        <w:t>423.</w:t>
      </w:r>
      <w:r>
        <w:rPr>
          <w:lang w:val="en-US" w:eastAsia="en-US"/>
        </w:rPr>
        <w:t xml:space="preserve"> Вновь Подтверждаю! Даю право свидетельствовать об Огненной Матери Света. Поручение это Даю. И будет свидетельство это огненным. И будет лежать на нем печать огненная. Никто так не напишет о Ней, ибо тебе это право дано. Сердцем его ощути. Указу возможности сопутствовать будут. И право Даю говорить от ее имени, как и право Дано говорить Именем Моим и от Имени Моего. Не думай о малом и житейском, когда великое дается. Что нам голоса тела или Земли, когда Голос Владыки беззвучный яро на сердце звучит. Сегодня в Записи сделанной имеешь подтверждение Слов Моих. О Матери книгу напишешь. О Матери многое сможешь сказать. И Сама Она поможет тебе выполнить миссию жизни. Думай о Ней, связанной тесно и близко с тобою. Открыты врата прямого и непосредственного общения с Ней. Возможностей не пропусти.</w:t>
      </w:r>
    </w:p>
    <w:p>
      <w:pPr>
        <w:pStyle w:val="Normal"/>
        <w:rPr>
          <w:lang w:val="en-US" w:eastAsia="en-US"/>
        </w:rPr>
      </w:pPr>
      <w:r>
        <w:rPr>
          <w:lang w:val="en-US" w:eastAsia="en-US"/>
        </w:rPr>
      </w:r>
    </w:p>
    <w:p>
      <w:pPr>
        <w:pStyle w:val="Normal"/>
        <w:rPr/>
      </w:pPr>
      <w:r>
        <w:rPr>
          <w:b/>
          <w:lang w:val="en-US" w:eastAsia="en-US"/>
        </w:rPr>
        <w:t>424. (М.А.Й.)</w:t>
      </w:r>
      <w:r>
        <w:rPr>
          <w:lang w:val="en-US" w:eastAsia="en-US"/>
        </w:rPr>
        <w:t>. Радуюсь близости новой, ибо новы каждый день и я, и ты, следующие за Владыкой, ибо нов Владыка всегда. Отсюда и наша новизна – моя и твоя. Новые мысли и углубленная близость, как первые лучи света, озаряют внутренний мир после ночной пралайи и приносят с собою новые вести, новые мысли и чувства. Мне близок Владыка, а ты близок мне, и вместе мы в Свете Владыки. Тебе помогу о Матери книгу составить. Она уже есть, но должна пройти и оформиться через сознание твое. Потому не горюй – велико ее содержание и много материала – всего не вместить, ибо стояла на пороге Беспредельности и в Беспредельность смотрела. Много получишь в стремлении своем о Матери Записи сделать. И не думай о том, что писать. Сам Владыка Укажет и мыслями сердце Наполнит сверх меры. Мне радостно чуять, как в духе твоем мой облик растет и яснеет. Не мне и не тебе заслуга, но Владыке, через меня и через тебя о Свете Лучей Его миру поведать. И я, и ты – мы ничто сами по себе, но Он, Владыка, в нас пребывающий, Он Творит Свет Свой в нас. Так и идите Именем Владыки через жизни на Земле по пути в Беспредельность, по пути беспредельному.</w:t>
      </w:r>
    </w:p>
    <w:p>
      <w:pPr>
        <w:pStyle w:val="Normal"/>
        <w:rPr>
          <w:lang w:val="en-US" w:eastAsia="en-US"/>
        </w:rPr>
      </w:pPr>
      <w:r>
        <w:rPr>
          <w:lang w:val="en-US" w:eastAsia="en-US"/>
        </w:rPr>
      </w:r>
    </w:p>
    <w:p>
      <w:pPr>
        <w:pStyle w:val="Normal"/>
        <w:rPr/>
      </w:pPr>
      <w:r>
        <w:rPr>
          <w:b/>
          <w:bCs/>
          <w:lang w:val="en-US" w:eastAsia="en-US"/>
        </w:rPr>
        <w:t>425. (Гуру)</w:t>
      </w:r>
      <w:r>
        <w:rPr>
          <w:bCs/>
          <w:lang w:val="en-US" w:eastAsia="en-US"/>
        </w:rPr>
        <w:t xml:space="preserve">. </w:t>
      </w:r>
      <w:r>
        <w:rPr>
          <w:lang w:val="en-US" w:eastAsia="en-US"/>
        </w:rPr>
        <w:t>Воля – это все в человеке. Это то, чем он есть, чем он бытие свое имеет как индивидуализированная сущность. Воле и мы посвятим желание наше и усилия наши мощно ее укрепить. Славно боролся с темными неустрашившийся дух. Воли в желание с тьмою бороться добавим, чтобы в другой раз быть еще сильнее. Путь решен, и воля его охранит. И никто и ничто пусть не смеет воли огонь умалить. Никому и ничему не дадим власти над волей своею. Я утверждаю тебя в осознании примата воли как высшего атрибута духа. Итак, смело вперед, ничто на пути нам не станет помехой, ничто и никто.</w:t>
      </w:r>
    </w:p>
    <w:p>
      <w:pPr>
        <w:pStyle w:val="Normal"/>
        <w:rPr>
          <w:lang w:val="en-US" w:eastAsia="en-US"/>
        </w:rPr>
      </w:pPr>
      <w:r>
        <w:rPr>
          <w:lang w:val="en-US" w:eastAsia="en-US"/>
        </w:rPr>
      </w:r>
    </w:p>
    <w:p>
      <w:pPr>
        <w:pStyle w:val="Normal"/>
        <w:rPr/>
      </w:pPr>
      <w:r>
        <w:rPr>
          <w:b/>
          <w:bCs/>
          <w:lang w:val="en-US" w:eastAsia="en-US"/>
        </w:rPr>
        <w:t>426. (Июль 29).</w:t>
      </w:r>
      <w:r>
        <w:rPr>
          <w:bCs/>
          <w:lang w:val="en-US" w:eastAsia="en-US"/>
        </w:rPr>
        <w:t xml:space="preserve"> </w:t>
      </w:r>
      <w:r>
        <w:rPr>
          <w:lang w:val="en-US" w:eastAsia="en-US"/>
        </w:rPr>
        <w:t>Что же взять в путь дальний? Только самое необходимое. Нельзя загромождаться мелочами. Также и напутствие предусматривает главное, но не подробности. Подробности вытекают из главного как логическое следствие, и потому о них можно не беспокоиться. Но главное, но наиглавнейшее следует выжечь в сознании огненными буквами. Не беда, если упущены детали, но беда, если главное позабыто. Главное – Учитель. Без Него нет пути. Куда идти без Него? Можно представить себе даже Беспредельность, но что делать в ней без Учителя? Легко растеряться там, где нет ни конца, ни начала и где знаки прочесть нелегко, и где нет обычных указующих знаков. Лишь одна Иерархия Света – как устой моста в Беспредельность. Потому самое нужное, самое ценное, самое основное надо оберегать превыше всего. Бесконечно длителен путь человека. Отрезки его на Земле и в мирах резко отличны один от другого. Взятые в отдельности, они лишены конечного смысла. Но, связанные пониманием воедино, представляют собой путь непрерывный от искро-монады до богочеловека и выше. Для утверждения этого понимания пути нераздельного каждый шаг по нему, каждое явление на нем и все, происходящее с человеком, следует рассматривать не само по себе, но взятые в отдельности, но именно как неотделимую частицу этого целого нераздельного пути. Явление, взятое в неотрывности его от пути жизни, сразу же займет должное место в общей схеме вещей, и тогда монета перед глазами уже не заслонит Солнца, и преходящее – вечного. Это приведет к соизмеримости – нужнейшему и неотъемлемому качеству истинного ученика. Трудно предпочесть кричащую суету дня, ибо «довлеет дневи злоба его», но огненное памятование о пути неотменном и весы Беспредельности помогут обуздать рык торжествующей суеты. Не вовне все, но в духе, но в сознании, и, волю призвав и внутренне хотя бы на мгновение в себя погрузившись, можно силы найти противостать самому ярому натиску мути житейской и суеты дня. Душу вашу защищает от полонения ее фантомами преходящего и временного Учитель, утверждающий дух. К чему все дела ваши, все беспокойства, все старания, вся суета, все огорчения, трудности и обиды, к чему все, если Учителя нет? Они, суете жизни предавшиеся, не знают Учителя, потому мертвенны дела их и беспросветна жизнь, и не знают, куда идут и живут для чего. Но вы знаете и дела преходящие не поставите выше наиглавнейшего. Это легко понять, но нелегко утвердить это понимание в жизни. Много решимости надо, много мужества, много твердости, чтобы Учителя Света поставить превыше всего и от поставленной цели уже никогда не отклоняться, что бы ни делали, где бы вы ни были и какие условия ни окружали ли бы вас. Место Учителя в первом углу. Не в хате этот угол, но в сознании. Хотя даже и в комнате можно поставить для Учителя стул, на который никто не садится. Этот стул – как символ Его постоянного Присутствия. Путники мы беспредельные, и сознание, настроенное на этом ключе, и симфонию жизни свою силы найдет в нем провести до конца. И подобно тому, как музыкальную симфонию можно провести в определенном ключе, так же и жизнь человека. Ключ в руки Дан, остальное зависит от получившего. Своими собственными ногами проходится жизнь, и каждый шаг надо сделать самому, своими усилиями. Таков закон жизни. Идите, идите, а Я Помогу.</w:t>
      </w:r>
    </w:p>
    <w:p>
      <w:pPr>
        <w:pStyle w:val="Normal"/>
        <w:rPr>
          <w:lang w:val="en-US" w:eastAsia="en-US"/>
        </w:rPr>
      </w:pPr>
      <w:r>
        <w:rPr>
          <w:lang w:val="en-US" w:eastAsia="en-US"/>
        </w:rPr>
      </w:r>
    </w:p>
    <w:p>
      <w:pPr>
        <w:pStyle w:val="Normal"/>
        <w:rPr/>
      </w:pPr>
      <w:r>
        <w:rPr>
          <w:b/>
          <w:lang w:val="en-US" w:eastAsia="en-US"/>
        </w:rPr>
        <w:t>427.</w:t>
      </w:r>
      <w:r>
        <w:rPr>
          <w:lang w:val="en-US" w:eastAsia="en-US"/>
        </w:rPr>
        <w:t xml:space="preserve"> Хочу видеть вас сильными, стойкими, несломимыми, бесстрашно в осознании силы своей идущими через жизнь. Силы Умножу. Спокойствие Дам и осознание огненной мощи Пошлю. Ликует победно дух, когда побеждает. Победителями всегда Хочу вас видеть. Всегда победитель – избранный Мой и позванный Мною к победе. К победе Учитель Зовет и ту вашу победу огненно Чует. Они, предавшиеся жизни мертвой, не знают победы. Но знаете ее вы, идущие со Мною. И уже понимаете, что значит быть всегда победителем. Были и трудности, была и борьба, и тучи сгущалися грозно, и были окружены темными, но вот... Учитель рядом – и все позади, и огненный венок украшает чело победителя. Так смело идите вперед, зная, что впереди новые победы. Идите сознанием, что не победить нельзя, что поражение невозможно, что к победе Учитель Ведет. Так и пройдете весь путь ваш земной от одной победы к другой. Это сознание даст силы, даст уверенность, даст твердость руке и непреложность знания духа, что близок Учитель. Вои Мои, не на поражение Позвал вас, но на победу. Сражайтесь, боритесь, воюйте всегда против тьмы, против Света идущей, и знайте всегда, что поражение есть участь темных злоделателей. Мы Побеждаем всегда. Ныне тьме нанесено страшное поражение. Глава уничтожен. Им уже не устоять. Это они понимают. Их борьба – борьба отчаяния. Тем смелее и тверже сражайтесь. Тем увереннее наносите удары, ибо поражена тьма. Малые темные еще воюют, ибо не знают о том, что покончено с их повелителем. Но большие знают, и отчаяние обреченности толкает их на бессмысленную, безнадежную и неистовую борьбу. Но вы знаете, и потому преисполнитесь мужеством до конца, до полной победы над тьмою, когда все слуги ее будут изгнаны с вашей планеты. К этой конечной победе быстро и твердо Идем.</w:t>
      </w:r>
    </w:p>
    <w:p>
      <w:pPr>
        <w:pStyle w:val="Normal"/>
        <w:rPr>
          <w:lang w:val="en-US" w:eastAsia="en-US"/>
        </w:rPr>
      </w:pPr>
      <w:r>
        <w:rPr>
          <w:lang w:val="en-US" w:eastAsia="en-US"/>
        </w:rPr>
      </w:r>
    </w:p>
    <w:p>
      <w:pPr>
        <w:pStyle w:val="Normal"/>
        <w:rPr/>
      </w:pPr>
      <w:r>
        <w:rPr>
          <w:b/>
          <w:lang w:val="en-US" w:eastAsia="en-US"/>
        </w:rPr>
        <w:t>428. (М.А.Й.)</w:t>
      </w:r>
      <w:r>
        <w:rPr>
          <w:lang w:val="en-US" w:eastAsia="en-US"/>
        </w:rPr>
        <w:t>. Любимым моим посылаю привет, а с ним легкокрылые мысли о том, как в трудах и бореньях с собою, как в тесных условиях жизни земной летать научаются в духе. Поймите, родные, что в духе ко мне вы можете яро стремиться, стремиться и быть в общении близком со мною. Мало об этом сказать, мало понимать это, именно сердцем надо почуять, и в сердце ее утвердить, и через сердце к ней устремляться. Наша задача – близость упрочить, чтобы тем легче было по этому каналу преуспевать в получении мыслей. Шлю мысли радости о близкой победе над тьмою планетной. Когда совершится Приход, тьме места не будет. Суд последний осудит и на Сатурн, на разложение вместе с этой зловещей планетой. Радостно и светло будущее. Пусть тьма настоящего его не заслонит. К радости духа моей приобщитесь о сужденном Пришествии Света. Победно Идет.</w:t>
      </w:r>
    </w:p>
    <w:p>
      <w:pPr>
        <w:pStyle w:val="Normal"/>
        <w:rPr>
          <w:lang w:val="en-US" w:eastAsia="en-US"/>
        </w:rPr>
      </w:pPr>
      <w:r>
        <w:rPr>
          <w:lang w:val="en-US" w:eastAsia="en-US"/>
        </w:rPr>
      </w:r>
    </w:p>
    <w:p>
      <w:pPr>
        <w:pStyle w:val="Normal"/>
        <w:rPr/>
      </w:pPr>
      <w:r>
        <w:rPr>
          <w:b/>
          <w:lang w:val="en-US" w:eastAsia="en-US"/>
        </w:rPr>
        <w:t>429. (Гуру)</w:t>
      </w:r>
      <w:r>
        <w:rPr>
          <w:lang w:val="en-US" w:eastAsia="en-US"/>
        </w:rPr>
        <w:t>. Не ошибки считаем, а победы. По ним и отмечается путь восходящий. О чем же сегодня сказать? Разве о том, что преданность и памятование ценим высоко. Эти нити, с нами связующие, крепче канатов стальных. И как можем промолчать, если к нам в сердце преданностью стучатся. И не молчим, и отвечаем. Но почему так мало вас, преданность сохранивших? А где же они, остальные позванные, ответившие и забывшие, забывшие тех, кто позвал! Но вам, не забывшим, внимание наше и помощи (светлой) наша стрела. Среди них, незабывших, с радостью вижу сердца, преданностью горящие и памятование сохранившие о том, кто позвал их на подвиг во Имя Учителя Света. Им мой привет, и забота, и радость единению в духе. Можно помыслить о том, что было бы, если бы ученики Спасителя об Учителе Света забыли. Не умерло ли бы Дело Его и не были ли бы подвиг Его и крестные муки напрасны? Не приличествует забвение на путях Света. Забвением лучшие начинания можно смерти предать. Не Забывает Учитель, не забывайте и вы.</w:t>
      </w:r>
    </w:p>
    <w:p>
      <w:pPr>
        <w:pStyle w:val="Normal"/>
        <w:rPr>
          <w:lang w:val="en-US" w:eastAsia="en-US"/>
        </w:rPr>
      </w:pPr>
      <w:r>
        <w:rPr>
          <w:lang w:val="en-US" w:eastAsia="en-US"/>
        </w:rPr>
      </w:r>
    </w:p>
    <w:p>
      <w:pPr>
        <w:pStyle w:val="Normal"/>
        <w:rPr/>
      </w:pPr>
      <w:r>
        <w:rPr>
          <w:b/>
          <w:lang w:val="en-US" w:eastAsia="en-US"/>
        </w:rPr>
        <w:t>430. (Июль 30).</w:t>
      </w:r>
      <w:r>
        <w:rPr>
          <w:lang w:val="en-US" w:eastAsia="en-US"/>
        </w:rPr>
        <w:t xml:space="preserve"> Сын Мой, приобщившись к Свету, можно ли тьме предаваться? Ничто телесное не может быть от Света. Все, касающееся тела, должно быть под суровым контролем воли. Тело – раб, дух – хозяин. Идеал – полное овладение телом и всеми чувствами его. На известной ступени и в известных условиях необходимо полное воздержание и даже брак невозможен, ибо «Могий вместити да вместит». Ступень Адепта сокровенного знания много требований предъявляет духу. Что из того, что Готама Будда был женат и имел ребенка. Когда пришло время Служения, пришлось отказаться от всего, все оставить. Переиначив древнюю пословицу, можно сказать: «Quod licet bovi, nоn licet Iovi»</w:t>
      </w:r>
      <w:r>
        <w:rPr>
          <w:rStyle w:val="FootnoteAnchor"/>
          <w:vertAlign w:val="superscript"/>
          <w:lang w:val="en-US" w:eastAsia="en-US"/>
        </w:rPr>
        <w:footnoteReference w:id="5"/>
      </w:r>
      <w:r>
        <w:rPr>
          <w:lang w:val="en-US" w:eastAsia="en-US"/>
        </w:rPr>
        <w:t>.</w:t>
      </w:r>
    </w:p>
    <w:p>
      <w:pPr>
        <w:pStyle w:val="Normal"/>
        <w:rPr>
          <w:lang w:val="en-US" w:eastAsia="en-US"/>
        </w:rPr>
      </w:pPr>
      <w:r>
        <w:rPr>
          <w:lang w:val="en-US" w:eastAsia="en-US"/>
        </w:rPr>
      </w:r>
    </w:p>
    <w:p>
      <w:pPr>
        <w:pStyle w:val="Normal"/>
        <w:rPr/>
      </w:pPr>
      <w:r>
        <w:rPr>
          <w:b/>
          <w:lang w:val="en-US" w:eastAsia="en-US"/>
        </w:rPr>
        <w:t>431. (М.А.Й.)</w:t>
      </w:r>
      <w:r>
        <w:rPr>
          <w:lang w:val="en-US" w:eastAsia="en-US"/>
        </w:rPr>
        <w:t>. Каждый, вновь приближающийся к вам и допускаемый к сердцу, нагрузку большую налагает на него и весом своим сердцу мешает к Свету подняться. Нелегко Владыке от последователей своих, нелегко и последователям от идущих за ними. Но иначе нельзя. Как же тогда служить Свету? Тяжесть на плечи свои, встречая обращающихся, надо брать сознательно, не обольщая себя розовыми надеждами и самоублажением.</w:t>
      </w:r>
    </w:p>
    <w:p>
      <w:pPr>
        <w:pStyle w:val="Normal"/>
        <w:rPr>
          <w:lang w:val="en-US" w:eastAsia="en-US"/>
        </w:rPr>
      </w:pPr>
      <w:r>
        <w:rPr>
          <w:lang w:val="en-US" w:eastAsia="en-US"/>
        </w:rPr>
      </w:r>
    </w:p>
    <w:p>
      <w:pPr>
        <w:pStyle w:val="Normal"/>
        <w:rPr/>
      </w:pPr>
      <w:r>
        <w:rPr>
          <w:b/>
          <w:lang w:val="en-US" w:eastAsia="en-US"/>
        </w:rPr>
        <w:t>432. (Гуру)</w:t>
      </w:r>
      <w:r>
        <w:rPr>
          <w:lang w:val="en-US" w:eastAsia="en-US"/>
        </w:rPr>
        <w:t>. Только на первых ступенях горит неопытный новичок желанием всех поучать. И лишь опытный ученик смотрит на передачу знания как на нелегкую и ответственную обязанность, принимая на себя тягость несовершенства подошедших к нему. Труден путь распространителя света.</w:t>
      </w:r>
    </w:p>
    <w:p>
      <w:pPr>
        <w:pStyle w:val="Normal"/>
        <w:rPr>
          <w:lang w:val="en-US" w:eastAsia="en-US"/>
        </w:rPr>
      </w:pPr>
      <w:r>
        <w:rPr>
          <w:lang w:val="en-US" w:eastAsia="en-US"/>
        </w:rPr>
      </w:r>
    </w:p>
    <w:p>
      <w:pPr>
        <w:pStyle w:val="Normal"/>
        <w:rPr/>
      </w:pPr>
      <w:r>
        <w:rPr>
          <w:b/>
          <w:lang w:val="en-US" w:eastAsia="en-US"/>
        </w:rPr>
        <w:t>433. (Июль 31).</w:t>
      </w:r>
      <w:r>
        <w:rPr>
          <w:lang w:val="en-US" w:eastAsia="en-US"/>
        </w:rPr>
        <w:t xml:space="preserve"> Знаете ли, что стоит Учителю каждый приблизившийся к Нему и принятый Им? В сферу Свою несовершенства ваши неизжитые допускает и переливает их в чистый металл. Так же и вам подходящие к вам не радость, но суровая обязанность и отягощение духа вашего слабостями и несовершенствами своими. Только неопытность и невежество стремятся всех поучать, но опытный ученик знает, что трудные и длительные обязательства накладывает на него каждый, допущенный к сердцу. Не прохожих допускаете, но тех, с кем придется идти до конца и вкушать от несовершенств их, пока не будут изжиты. Терпение и терпимость необходимы великие. Явление ученичества – один из видов Служения Свету. Обязательство передать часть своих знаний некоторому количеству ищущих душ является неписаным законом духа. Много неблагодарности ожидает каждого на этом пути. Признательность – качество редкое. Тем более его Ценим. Вы много терпения, терпимости и заботы явите по отношению к ним, к вам подошедшим. Но не зазывайте никого. И с пришедшими достаточно забот и огорчений. Думают, что радость несут непросветленным сознанием своим. Это чувство бывает вначале, пока пылают огни. Но когда обнаженную сущность свою под воздействием Света яро начинает проявлять подошедший, радость сменяется суровым пониманием трудности задачи трансмутации души человеческой. Явите великое терпение и терпимость так же, как и Учитель Являет их по отношению к вам. Неужели думаете, что радость Ему Видеть неизжитые темные качества ваши и соприкасаться с ними? Но Видит и Терпит. Терпите и вы, а главное, не осуждайте то, что подлежит изживанию. Осуждением только усиливаете неизжитое. Анализ – не осуждение. Обсудить надо, но не осуждать. И часто видите, как старания ваши бессильны дух их возвысить и удержать его на достигнутой высоте. Но Учитель рождается при следовании по этому неблагодарному пути. Тот, кто хочет стать Архатом, тягость учительства на плечи свои принимает и выпивает до дна чашу людских отношений.</w:t>
      </w:r>
    </w:p>
    <w:p>
      <w:pPr>
        <w:pStyle w:val="Normal"/>
        <w:rPr>
          <w:lang w:val="en-US" w:eastAsia="en-US"/>
        </w:rPr>
      </w:pPr>
      <w:r>
        <w:rPr>
          <w:lang w:val="en-US" w:eastAsia="en-US"/>
        </w:rPr>
      </w:r>
    </w:p>
    <w:p>
      <w:pPr>
        <w:pStyle w:val="Normal"/>
        <w:rPr/>
      </w:pPr>
      <w:r>
        <w:rPr>
          <w:b/>
          <w:lang w:val="en-US" w:eastAsia="en-US"/>
        </w:rPr>
        <w:t>434.</w:t>
      </w:r>
      <w:r>
        <w:rPr>
          <w:lang w:val="en-US" w:eastAsia="en-US"/>
        </w:rPr>
        <w:t xml:space="preserve"> Радость жизни найдешь в радости Служения Владыке. Скучно жить для себя и пусто, но если Ему посвящать дела, творимые в жизни, радость доступна. Учитель – это будущее ваше, воплощенное в конкретном Облике. В мыслях о будущем всегда можно радость найти, ибо нет там несовершенств настоящего. Утверждайте реальность его, реальность будущего с большею силою, чем сумерки настоящего. Сумерки кончатся, ибо – перед рассветом, и Свет впереди.</w:t>
      </w:r>
    </w:p>
    <w:p>
      <w:pPr>
        <w:pStyle w:val="Normal"/>
        <w:rPr>
          <w:lang w:val="en-US" w:eastAsia="en-US"/>
        </w:rPr>
      </w:pPr>
      <w:r>
        <w:rPr>
          <w:lang w:val="en-US" w:eastAsia="en-US"/>
        </w:rPr>
      </w:r>
    </w:p>
    <w:p>
      <w:pPr>
        <w:pStyle w:val="Normal"/>
        <w:rPr/>
      </w:pPr>
      <w:r>
        <w:rPr>
          <w:b/>
          <w:lang w:val="en-US" w:eastAsia="en-US"/>
        </w:rPr>
        <w:t>435. (М.А.Й.)</w:t>
      </w:r>
      <w:r>
        <w:rPr>
          <w:lang w:val="en-US" w:eastAsia="en-US"/>
        </w:rPr>
        <w:t>. Сегодня день тяжкий, и трудно будет писать. Потому скажу только одно слово – неотступность. Пусть будет оно ведущим магнитом в эти трудные дни.</w:t>
      </w:r>
    </w:p>
    <w:p>
      <w:pPr>
        <w:pStyle w:val="Normal"/>
        <w:rPr>
          <w:lang w:val="en-US" w:eastAsia="en-US"/>
        </w:rPr>
      </w:pPr>
      <w:r>
        <w:rPr>
          <w:lang w:val="en-US" w:eastAsia="en-US"/>
        </w:rPr>
      </w:r>
    </w:p>
    <w:p>
      <w:pPr>
        <w:pStyle w:val="Normal"/>
        <w:rPr/>
      </w:pPr>
      <w:r>
        <w:rPr>
          <w:b/>
          <w:lang w:val="en-US" w:eastAsia="en-US"/>
        </w:rPr>
        <w:t>436. (Гуру)</w:t>
      </w:r>
      <w:r>
        <w:rPr>
          <w:lang w:val="en-US" w:eastAsia="en-US"/>
        </w:rPr>
        <w:t>. Наитруднейшее будет и наилегчайшим и самым быстрым путем достижения. Люди забывают о другом полюсе трудности – о легкости. Трудность легкостью обернется, но легкость – труднейшим. Потому пусть трудность не останавливает вас, ибо знаете, что нет более быстрого и легкого пути, как через трудность достигнуть. Легкость не дает достижения. Опытный ученик выбирает путь трудный, но зато кратчайший. Так скорее дойти.</w:t>
      </w:r>
    </w:p>
    <w:p>
      <w:pPr>
        <w:pStyle w:val="Normal"/>
        <w:rPr>
          <w:lang w:val="en-US" w:eastAsia="en-US"/>
        </w:rPr>
      </w:pPr>
      <w:r>
        <w:rPr>
          <w:lang w:val="en-US" w:eastAsia="en-US"/>
        </w:rPr>
      </w:r>
    </w:p>
    <w:p>
      <w:pPr>
        <w:pStyle w:val="Normal"/>
        <w:rPr/>
      </w:pPr>
      <w:r>
        <w:rPr>
          <w:b/>
          <w:lang w:val="en-US" w:eastAsia="en-US"/>
        </w:rPr>
        <w:t>437. (Авг. 1).</w:t>
      </w:r>
      <w:r>
        <w:rPr>
          <w:lang w:val="en-US" w:eastAsia="en-US"/>
        </w:rPr>
        <w:t xml:space="preserve"> Сын Мой, одно и то же явление в разных обстоятельствах может вызвать совершенно противоположные чувства. Потеря всего, что имеет человек, при условии обретения Учителя и полного единения с Ним в духе при вдруг открывшейся способности видеть Его и слышать Его Голос будет для человека не потерей, но высшим счастьем, возможным на Земле. Дело не в самом явлении, а в отношении к нему, в установке сознания. Для утверждения власти над явлениями мира сего шаг первый – это осознать, что как бы человек ни относился к чему бы то ни было, это отношение обуславливается его волей, осознанной или неосознанной в данный момент или когда-то ранее вынесшей свое решение именно так, а не иначе реагировать на него и считать его хорошим или плохим, приятным или неприятным и так далее. Надо понять, что ко всему, происходящему с ним, человек относится так, как этого хочет. И потому одно и то же явление может служить для одного источником радости, для другого – горя. Понять это будет первым шагом на пути мудрости. Если же еще научиться относиться ко всему не так, как того хочется, не так, как человек привык, не так, как принято им обычно, но так, как того хочет мощно родившаяся воля его – это будет шагом вторым. Можно даже упражняться в этом процессе волевой сознательной реакции на явления жизни. Обманули... Как полезен мне твой обман, – скажет многоопытный ученик. Что-то украли или что-то потеряно. Значит, пришло время получить новые вещи. Умер любимый человек... Хорошо и это, значит, пришло время стать еще ближе в духе и перейти смерти границы в общении с ним. Так поступая и так размышляя, можно изменить в корне отношение свое ко всему происходящему и относиться не так, как относятся люди обычно, но мудро, но власть свою сознательно утвердив в отношении своем ко всему, что происходит вовне и внутри. Это и будет победой над миром. Из раба подневольного, раба обстоятельств и условий жизни превращается человек во владыку себя самого. Ибо себя в себе победить – мир победить означает. Все в сознании, все обуславливается им. И, получая удары жизни, можно биполярное зрение духа к жизни призвать и видеть противоположный полюс явления, явно компенсирующий и уравновешивающий полученный удар. Час трудностей и борьбы..., но зато рост силы, час огорчений и отягощения духа..., но зато расширение сознания и рост духа, дни угнетений и утеснения, но зато свобода духа от цепей Земли. Отсюда и радость, как особая мудрость, отсюда и радость препятствиям, отсюда и освобождение от кармы. Рефлекс сознания властно говорит о том, что следует омрачиться очередным событием дня, но воля еще более властно свободу свою от лунного наследия прошлого утверждает и говорит, что в ее руках устанавливать тот или иной угол отношения к любому явлению жизни. Воле свободу дадим волею жизненный путь наш и отношение к различным явлениям на пути утверждать. Много различных видов разнообразных рабств, во власти которых находится сознание. Ныне время приходит это понять, чтобы от всех их освободиться силою восставшего духа. Радуюсь или горюю, но потому, что этого хочу, и радуюсь, именно, радуюсь не потому, что радостно что-то, но потому, что радость хочет волею утвердить дух. Все во власти человека в микрокосме его, а также и все реакции на явления внешнего мира. Очень надо понять, что власть над собою и свобода духа утверждается волею. Истинно, лабораторией для всех ощущений является микрокосм человеческий, и велика победа человека над собою, если волей своей может вызвать он любое ощущение только потому, что того хочет его воля, хотя бы все окружающее яро и зычно кричало: нет! Это и означает идти против течения веками утвержденной обычности, укоренившейся в сознании миллионов людей. Это и будет озаренным путем победителя, победным путем это будет.</w:t>
      </w:r>
    </w:p>
    <w:p>
      <w:pPr>
        <w:pStyle w:val="Normal"/>
        <w:rPr>
          <w:lang w:val="en-US" w:eastAsia="en-US"/>
        </w:rPr>
      </w:pPr>
      <w:r>
        <w:rPr>
          <w:lang w:val="en-US" w:eastAsia="en-US"/>
        </w:rPr>
      </w:r>
    </w:p>
    <w:p>
      <w:pPr>
        <w:pStyle w:val="Normal"/>
        <w:rPr/>
      </w:pPr>
      <w:r>
        <w:rPr>
          <w:b/>
          <w:lang w:val="en-US" w:eastAsia="en-US"/>
        </w:rPr>
        <w:t>438. (М.А.Й.)</w:t>
      </w:r>
      <w:r>
        <w:rPr>
          <w:lang w:val="en-US" w:eastAsia="en-US"/>
        </w:rPr>
        <w:t>. Неотступность рождает твердость сознания и уверенность в победном пути и нам облегчает возможности близкого руководства. Много радости дает нам уверенность, что и завтра, и послезавтра, и всегда, до конца, близость наша утверждаться будет сознательно. Такая решимость уже не в мерах человеческих, но от духа и прошлых богатых накоплений. Узы, связующие нас, идут из глубины веков и торжествуют над жизнью и над смертью. В жизни они объединяли нас, несмотря на дальность расстояний и прочие препятствия. Объединяют они и ныне, когда дух мой освободился от тела.</w:t>
      </w:r>
    </w:p>
    <w:p>
      <w:pPr>
        <w:pStyle w:val="Normal"/>
        <w:rPr>
          <w:lang w:val="en-US" w:eastAsia="en-US"/>
        </w:rPr>
      </w:pPr>
      <w:r>
        <w:rPr>
          <w:lang w:val="en-US" w:eastAsia="en-US"/>
        </w:rPr>
      </w:r>
    </w:p>
    <w:p>
      <w:pPr>
        <w:pStyle w:val="Normal"/>
        <w:rPr/>
      </w:pPr>
      <w:r>
        <w:rPr>
          <w:b/>
          <w:lang w:val="en-US" w:eastAsia="en-US"/>
        </w:rPr>
        <w:t>439. (Гуру)</w:t>
      </w:r>
      <w:r>
        <w:rPr>
          <w:lang w:val="en-US" w:eastAsia="en-US"/>
        </w:rPr>
        <w:t>. Что дает право на новые получения и новые посылки? Применение ранее полученного. Так ключ к получению лежит в желании применить в жизни то, что дается руководителем. Тайна успеха ученика-удачника в яром стремлении применять в жизни посылаемые ему указания. Лучше совсем не знать, чем знать, но сил не найти знание приложить в применении на практике. Нет отвлеченного знания, но есть жизнь. Идите путем жизни, и Рука Ведущая неотступно Будет над вами.</w:t>
      </w:r>
    </w:p>
    <w:p>
      <w:pPr>
        <w:pStyle w:val="Normal"/>
        <w:rPr>
          <w:lang w:val="en-US" w:eastAsia="en-US"/>
        </w:rPr>
      </w:pPr>
      <w:r>
        <w:rPr>
          <w:lang w:val="en-US" w:eastAsia="en-US"/>
        </w:rPr>
      </w:r>
    </w:p>
    <w:p>
      <w:pPr>
        <w:pStyle w:val="Normal"/>
        <w:rPr/>
      </w:pPr>
      <w:r>
        <w:rPr>
          <w:b/>
          <w:lang w:val="en-US" w:eastAsia="en-US"/>
        </w:rPr>
        <w:t>440. (Авг. 2).</w:t>
      </w:r>
      <w:r>
        <w:rPr>
          <w:lang w:val="en-US" w:eastAsia="en-US"/>
        </w:rPr>
        <w:t xml:space="preserve"> Наша решимость – идти до конца. Такой же должна быть и ваша. В ней залог и ручательство победы. Мне радость Вести решивших со Мною свой путь навсегда. И если путь ваш решен бесповоротно, так, что возврата назад быть не может, то не лучше ли каждую мысль, каждый поступок и действие сделать мыслью и действием, приближающим ко Мне? Много делается такого в течение дня, что отдаляет. А вы подумайте о том, как сделать так, чтобы все только сближало. Уже замечаете, что мысли новые поступают не только утром во время Общения, но и среди дня. Их упускать не следует. Надо записать, хотя бы кратко. Незаписанные забываются и иссякают для Земли. Пищей богатой для духа послужат они тем, кто вообще не умеет воспринимать. Пусть не останавливает вас то, что кажутся они вам не столь важными, как мысли утренние. Время придет, когда Общение войдет в жизнь вашу полным, а не только по утрам. Полным кругом Общения Называем осознание постоянного Присутствия Учителя в духе, когда океан Учения открыт и доступен постоянно и можно из него почерпать. Степени этой доступности различны: от начальной и до безгранично широкой. Глубина восприятия обуславливается ступенью сознания. А так как сознание восходящего духа развивается спирально и последовательно, то и поступающие знания находятся в стройной и последовательной зависимости от процесса расширения сознания. Чем быстрее подъем и круче спираль, тем заметнее и резче разница между получаемыми и воспринимаемыми мыслями. Например, о Близости Учителя можно писать каждый день, и каждая Запись будет более углубленной, чем предыдущая, и глубина и различия будут в полном созвучии с продвижением по пути. Самую же тему исчерпать нельзя, ибо на пути беспредельном Близость с Учителем Света возрастает неуклонно и постоянно, а так как Учитель тоже в свою очередь Продвигается в Беспредельность и Восходит по лестнице Света, не имеющей конца, то и процессу этому нет ни конца, ни предела. Так что можно идти спокойно вперед, зная, что никогда не иссякнет источник беспредельного познавания мира. Чуете часто, что, коснувшись любого вопроса, можно раскрывать и расширять его бесконечно, что за только что освещенной частью его открываются новые грани и что нет им числа. С Беспредельностью соприкасаемся постоянно, ибо в Беспредельности имеем свое бытие и ограничены лишь ею со всех сторон. Куда ни взглянуть, ее сияющие возможностями грани всюду встают перед сознанием, и путь жизни земной становится лишь малою частью пути беспредельного. Этим сознанием и живите, зная, что обрели источник вечного познавания, не иссякающий никогда.</w:t>
      </w:r>
    </w:p>
    <w:p>
      <w:pPr>
        <w:pStyle w:val="Normal"/>
        <w:rPr>
          <w:lang w:val="en-US" w:eastAsia="en-US"/>
        </w:rPr>
      </w:pPr>
      <w:r>
        <w:rPr>
          <w:lang w:val="en-US" w:eastAsia="en-US"/>
        </w:rPr>
      </w:r>
    </w:p>
    <w:p>
      <w:pPr>
        <w:pStyle w:val="Normal"/>
        <w:rPr/>
      </w:pPr>
      <w:r>
        <w:rPr>
          <w:b/>
          <w:lang w:val="en-US" w:eastAsia="en-US"/>
        </w:rPr>
        <w:t>441.</w:t>
      </w:r>
      <w:r>
        <w:rPr>
          <w:lang w:val="en-US" w:eastAsia="en-US"/>
        </w:rPr>
        <w:t xml:space="preserve"> Пока со Мною, безграничны возможности духа. Заботливо продумайте, какими хотели бы стать, в чем утвердиться и что, за ненадобностью, искоренить. Легче помочь, когда желание стать другими исходит из сущности вашей, а не навеяно мыслями извне. Желание, имеющее корень внутри человека, прочно растет, и если Учитель Руку Приложит, то и осуществление его не замедлит. Учитель Указует путь правильного действия и мысли о качествах духа Посылает под разными углами понимания. Но их сердцем принять, возрастить и сделать частью себя зависит уже от свободной воли идущего за Учителем духа. Чаще утверждайте и проявляйте огни самоисходящие, свободною волею вашей утверждаемые. Бессилен Учитель помочь, если воля еще не проснулась. Конечно, можно временно оживить даже мертвого, но все ни к чему, ибо неизбежно возвращение в состояние обычной мертвенности, как только иссякнет затраченная Учителем энергия. Эти искусственные взлеты духа и неизбежные за ними падения не являются показателем готовности духа. Дух готовый бережно охраняет полученную драгоценную энергию и, духом поднявшись, использует каждую крупицу ее. Учитесь ценить превыше всего все, получаемое от Учителя Света.</w:t>
      </w:r>
    </w:p>
    <w:p>
      <w:pPr>
        <w:pStyle w:val="Normal"/>
        <w:rPr>
          <w:lang w:val="en-US" w:eastAsia="en-US"/>
        </w:rPr>
      </w:pPr>
      <w:r>
        <w:rPr>
          <w:lang w:val="en-US" w:eastAsia="en-US"/>
        </w:rPr>
      </w:r>
    </w:p>
    <w:p>
      <w:pPr>
        <w:pStyle w:val="Normal"/>
        <w:rPr/>
      </w:pPr>
      <w:r>
        <w:rPr>
          <w:b/>
          <w:lang w:val="en-US" w:eastAsia="en-US"/>
        </w:rPr>
        <w:t>442. (М.А.Й.)</w:t>
      </w:r>
      <w:r>
        <w:rPr>
          <w:lang w:val="en-US" w:eastAsia="en-US"/>
        </w:rPr>
        <w:t>. Ошибка людей заключается в том, что, видя законченность, они полагают, что наступил, действительно, конец. Это неверно. Мы ушли: Гуру и я. Цикл действий наших земных закончился. Но разве это конец? Разве это не есть начало развития цикла новых действий на планах иных? И разве семена наших законченных земных действий погибли? Разве они не живут? Разве не дают они уже всходов богатых и не дадут еще больших? Не кончилось ничего. Наоборот, все обещает скорого и неожиданного богатого расцвета и развития. Большая сила жизни сосредоточена в зернах, заложенных нами. И мы продолжаем закладывать новые, и близкие наши яро ощущают, что не умерли мы, но живы, и что оплодотворяем сознание их энергиями нашего духа. Бессмертен дух и вне тела действует легко и свободно. И потому наша взаимная близость углубляется и расширяется явно, неся новые возможности. Можете ли осознать, что значит быть духом, освобожденным от тела и сохранившим сознание свое и все энергии свои для ярого применения их на широком пространстве планеты. Столько задач, столько работы, столько новых встреч и новых возможностей. И не связаны ничем, столь тяжко ограничивающим человека, когда он в теле земном. Мы в Твердыне, и близки к Владыке, и вас яро включаем в сферу активности нашей. Но нужна нам с вашей стороны сознательная кооперация. Не мечты, не надежды, не смутные ожидания и вера во что-то, но твердая уверенность и знание, что сотрудничество сознательное, ясное и неотрицаемое с нами возможно и нужно настоятельно. Писем не можем писать и разговаривать также, но мыслей обмену открыты врата, и близости путь указуется явно. И через кого же будем действовать мы, как не через вас, несломимую и непоколебимую преданность свою уявивших. Будьте готовы к дальнейшему усилению и углублению близости нашей. Не нам и не вам нужна она, но для дела. Нужна, конечно, и вам, но общее ставится выше личного. Во имя Общего Блага даются новые возможности сближения. Помимо и поверх личного нужны они людям. Отсюда и решение Учителя связь углубить. Много предстоит сделать. И лишь ближайшее руководство наше позволит осуществить намеченное. А вы сознание подготовьте встретить возможности сношения с нами без шока неожиданности и удивления. Принимайте все как должное, естественное и законное. Не удивляйтесь и не поражайтесь. Этим много облегчите процесс и себе, и нам. Будьте готовы и чувство любви наготове держите. Любовью достигаете невозможного. Уже достигаете. Сегодня положим начало сознательному сотрудничеству в духе и без удивления перед чудесностью тонких явлений.</w:t>
      </w:r>
    </w:p>
    <w:p>
      <w:pPr>
        <w:pStyle w:val="Normal"/>
        <w:rPr>
          <w:lang w:val="en-US" w:eastAsia="en-US"/>
        </w:rPr>
      </w:pPr>
      <w:r>
        <w:rPr>
          <w:lang w:val="en-US" w:eastAsia="en-US"/>
        </w:rPr>
      </w:r>
    </w:p>
    <w:p>
      <w:pPr>
        <w:pStyle w:val="Normal"/>
        <w:rPr/>
      </w:pPr>
      <w:r>
        <w:rPr>
          <w:b/>
          <w:lang w:val="en-US" w:eastAsia="en-US"/>
        </w:rPr>
        <w:t>443. (Гуру)</w:t>
      </w:r>
      <w:r>
        <w:rPr>
          <w:lang w:val="en-US" w:eastAsia="en-US"/>
        </w:rPr>
        <w:t>. Ныне время пришло, когда принцип сближения двух миров должен быть в жизни вашей уявлен. Возможности общения допущение – это шаг первый. Общение состоялось и посланные мысли восприняты – шаг второй. Сейчас будем утверждать реальность руководства нашего на грядущие дни. Ожидайте напряженно и настороженно, но в спокойствии полном ближайших указаний, уже менее отвлеченных, чем раньше. Так дойдем до сотрудничества полного, когда уверенность в неотрицаемой близости нашей уже не будет покидать сознания. Готовьтесь к получению духа даров, и не отвлеченных, но связанных с ближайшими событиями в жизни вашей. Скоро, скоро уже желанное время наступит. К тому и подготовляем вас, дабы знали, что, как обещали, так вместе и вступим объединенным сердцем и в духе в сияющую радость грядущего Дня.</w:t>
      </w:r>
    </w:p>
    <w:p>
      <w:pPr>
        <w:pStyle w:val="Normal"/>
        <w:rPr>
          <w:lang w:val="en-US" w:eastAsia="en-US"/>
        </w:rPr>
      </w:pPr>
      <w:r>
        <w:rPr>
          <w:lang w:val="en-US" w:eastAsia="en-US"/>
        </w:rPr>
      </w:r>
    </w:p>
    <w:p>
      <w:pPr>
        <w:pStyle w:val="Normal"/>
        <w:rPr/>
      </w:pPr>
      <w:r>
        <w:rPr>
          <w:b/>
          <w:lang w:val="en-US" w:eastAsia="en-US"/>
        </w:rPr>
        <w:t>444. (Авг. 3).</w:t>
      </w:r>
      <w:r>
        <w:rPr>
          <w:lang w:val="en-US" w:eastAsia="en-US"/>
        </w:rPr>
        <w:t xml:space="preserve"> Из повторных попыток темных удержать свои позиции видно, как упорны они и как беспомощны их жертвы разобраться в создавшемся положении. Если эти попытки не прекратить, желанной цели достигнут и одну из жертв обольщения захватят в свои руки, отколов от вас. То же может сложиться с жертвой другою благодаря слабости воли. Не кончилось ничего. Настоящая борьба только начинается. И если кто-то успокоился и чувствует себя лучше, не от мудрости это ощущение. Печально видеть, как в пробитые трещины и щели просачиваются новые попытки. Так же и там прямые виновники допущенного зла много причиняют осложнений. Потому зоркость удвоим, иначе снова запутаться можно в тонко и хитро расставляемых сетях. Не напрасно беспокоится дух, но чуя угрозу задуманного разрушения. Трещина, как ее не замазывай, трещиной и остается, особенно трещина в отношениях, когда доверие было разрушено и темным махинаторам верили больше, чем вам.</w:t>
      </w:r>
    </w:p>
    <w:p>
      <w:pPr>
        <w:pStyle w:val="Normal"/>
        <w:rPr>
          <w:lang w:val="en-US" w:eastAsia="en-US"/>
        </w:rPr>
      </w:pPr>
      <w:r>
        <w:rPr>
          <w:lang w:val="en-US" w:eastAsia="en-US"/>
        </w:rPr>
      </w:r>
    </w:p>
    <w:p>
      <w:pPr>
        <w:pStyle w:val="Normal"/>
        <w:rPr/>
      </w:pPr>
      <w:r>
        <w:rPr>
          <w:b/>
          <w:lang w:val="en-US" w:eastAsia="en-US"/>
        </w:rPr>
        <w:t>445.</w:t>
      </w:r>
      <w:r>
        <w:rPr>
          <w:lang w:val="en-US" w:eastAsia="en-US"/>
        </w:rPr>
        <w:t xml:space="preserve"> Сын Мой, все же надо замкнуться покрепче и отделить допустивших ошибку. Не честь, если кто прельстится темными. Было бы оправдание, если бы не были предупреждены, но предупреждение полное и исчерпывающее было дано своевременно, потому самооправдания бесполезны. Правде в лицо надо прямо взглянуть и сурово ошибки учесть. Большой ошибкой будет успокоиться и зоркость отставить. Скажите, что лишь при полном и полносердечном желании выполнить искренне, выполнить до конца указания даваемые, можно как-то еще оградиться. Иначе рецидив в новой форме, но на той же линии и с теми же эмоциями неизбежен.</w:t>
      </w:r>
    </w:p>
    <w:p>
      <w:pPr>
        <w:pStyle w:val="Normal"/>
        <w:rPr>
          <w:lang w:val="en-US" w:eastAsia="en-US"/>
        </w:rPr>
      </w:pPr>
      <w:r>
        <w:rPr>
          <w:lang w:val="en-US" w:eastAsia="en-US"/>
        </w:rPr>
      </w:r>
    </w:p>
    <w:p>
      <w:pPr>
        <w:pStyle w:val="Normal"/>
        <w:rPr/>
      </w:pPr>
      <w:r>
        <w:rPr>
          <w:b/>
          <w:lang w:val="en-US" w:eastAsia="en-US"/>
        </w:rPr>
        <w:t>446.</w:t>
      </w:r>
      <w:r>
        <w:rPr>
          <w:lang w:val="en-US" w:eastAsia="en-US"/>
        </w:rPr>
        <w:t xml:space="preserve"> Как можно погрузиться в Космическое, не порвав с личным? Так личность стоит камнем преткновения на Космических путях устремления духа. Космические сферы – это область сверхличного. Нет там места малым явлениям самости. Сделайте вывод: если не нужно в Космосе удостоверения личности, значит, удостоверять нечего и не нужна личность. Представьте себе, что кто-то, перейдя грани земные, будет по-прежнему считать себя директором банка, или менялой, или почтовым чиновником. Нелепы в пространстве даже имена человеческие, а тем более чины, звания и отличия людские. Имя Космическое каждый имеет, а ученики имена посвятительные, то есть те, которыми их Называет Учитель. Очень характерно, что в монашеских орденах человек, отрекаясь от мира, отказывается и от своего мирского имени. Имена земные тесно связаны с Землею – как бы символы, привязывающие человека к Земле. Так же и облик ваш данного воплощения столь же временен, как и имя земное или одежды, которыми облекались на Земле. Обратите внимание на одежду Учителя. В ней больше космичности, чем в современном фраке, смокинге или тройке. Нелепо в смокинге переходить в мир тонкий или в мундире и орденах, хотя многие переходят. Но в одеяниях, принятых в Твердыне, – естественно и просто. Пестрые толпы людей, одетых согласно модам, привычкам и обычаям всех времен и народов, встретите в Мире Надземном. Это незнающие, знающих увидите в скромных белых, реже цветных одеяниях, соответствующих торжественности тонких условий. И когда встретите разнаряженную пустоту и легкомыслие или увешанный орденами и звездами мундир, знайте, не от мудрости вырядились они так. Пережитки личности, личного окружения и условий в Мире Надземном кажутся диким абсурдом для тех, кто прозрел в истину. Но надо быть готовым ко всему, к любым встречам и обличьям. Все-таки лучше они и безвреднее, чем ужасные, безобразные и чудовищные образины низших слоев. Их ужаса и безобразия не скрыть ни под какими личинами, если глаз зорок и опытен. Новичков же часто обманывают и прельщают, временно принимая желаемый образ. Много в том мире жертв самого грубого обмана и мистификаций. Отрицая на Земле возможности познания астрального и Тонкого Мира, являются они совершенно беспомощными в руках низших духов. Конечно, Охраняем и их, разделяя тот мир по слоям и устанавливая стражу над каждым слоем. Но в пределах самих слоев зложелатели и мистификаторы неизбежны. Говорю о слоях низших и им близких. Но и в средних слоях человек, принимая внешние обличья людей за действительность, автоматически вовлекается в мираж Майи незримого мира. Она существует и там, и более яркой, чем на Земле. Лишь знание дает истинную свободу. Ищите знания – спасение в нем.</w:t>
      </w:r>
    </w:p>
    <w:p>
      <w:pPr>
        <w:pStyle w:val="Normal"/>
        <w:rPr>
          <w:lang w:val="en-US" w:eastAsia="en-US"/>
        </w:rPr>
      </w:pPr>
      <w:r>
        <w:rPr>
          <w:lang w:val="en-US" w:eastAsia="en-US"/>
        </w:rPr>
      </w:r>
    </w:p>
    <w:p>
      <w:pPr>
        <w:pStyle w:val="Normal"/>
        <w:rPr/>
      </w:pPr>
      <w:r>
        <w:rPr>
          <w:b/>
          <w:lang w:val="en-US" w:eastAsia="en-US"/>
        </w:rPr>
        <w:t>447. (М.А.Й.)</w:t>
      </w:r>
      <w:r>
        <w:rPr>
          <w:lang w:val="en-US" w:eastAsia="en-US"/>
        </w:rPr>
        <w:t>. Правильно ощущение нависшей угрозы. Темные не дремлют никогда. Пусть жизнь научит быть на дозоре всегда, и особенно тогда, когда все тихо и благополучно. Много вреда причиняется во время этой кажущейся обманчивой тишины и безопасности. Так усилим настороженность и зоркость и больше будем верить себе и тому, что говорит сердце, но не люди: лгут сознательно и бессознательно и видят то, что хотят видеть, а не то, что есть. И это в лучшем случае. Вообще же захлебываются в самообмане себя и других. Сколько вреда приносят себе отмалчиванием о вещах весьма важных. Ну что же! Тем более опыт будет богат, хотя и горек. Полное доверие можно иметь лишь после полного испытания сущности человека. Вот идут на глазах эти испытания близких. Худеют и порываются одна за другой нити слепого доверия. Лучше знать, чем доверять маскам. Но если не знаете, лучше замкнуться. Громадой доверия можно принести много вреда и себе, и тем, кому оно оказывается. Пусть будет доверие зорким.</w:t>
      </w:r>
    </w:p>
    <w:p>
      <w:pPr>
        <w:pStyle w:val="Normal"/>
        <w:rPr>
          <w:lang w:val="en-US" w:eastAsia="en-US"/>
        </w:rPr>
      </w:pPr>
      <w:r>
        <w:rPr>
          <w:lang w:val="en-US" w:eastAsia="en-US"/>
        </w:rPr>
      </w:r>
    </w:p>
    <w:p>
      <w:pPr>
        <w:pStyle w:val="Normal"/>
        <w:rPr/>
      </w:pPr>
      <w:r>
        <w:rPr>
          <w:b/>
          <w:lang w:val="en-US" w:eastAsia="en-US"/>
        </w:rPr>
        <w:t>448. (Гуру)</w:t>
      </w:r>
      <w:r>
        <w:rPr>
          <w:lang w:val="en-US" w:eastAsia="en-US"/>
        </w:rPr>
        <w:t>. Может быть, теперь стало понятно, почему к людям приходится всегда относиться с такой осторожностью и недоверием, которые ощущались и вами. Иначе нельзя, иначе не избежать ударов через слишком близко допущенных к сердцу. Не избежать их и так, но уже не столь тяжких. Зоркость удвойте, ларец плотно прикройте и внутреннюю цитадель духа обведите чертою неусыпного дозора, чтобы уже никого не впускать, даже близких, даже ближайших.</w:t>
      </w:r>
    </w:p>
    <w:p>
      <w:pPr>
        <w:pStyle w:val="Normal"/>
        <w:rPr>
          <w:lang w:val="en-US" w:eastAsia="en-US"/>
        </w:rPr>
      </w:pPr>
      <w:r>
        <w:rPr>
          <w:lang w:val="en-US" w:eastAsia="en-US"/>
        </w:rPr>
      </w:r>
    </w:p>
    <w:p>
      <w:pPr>
        <w:pStyle w:val="Normal"/>
        <w:rPr/>
      </w:pPr>
      <w:r>
        <w:rPr>
          <w:b/>
          <w:lang w:val="en-US" w:eastAsia="en-US"/>
        </w:rPr>
        <w:t>449. (Авг. 4).</w:t>
      </w:r>
      <w:r>
        <w:rPr>
          <w:lang w:val="en-US" w:eastAsia="en-US"/>
        </w:rPr>
        <w:t xml:space="preserve"> Временное и вечное встречаются в сознании человека и в сознании его и должны сочетаться гармонически. Одно без другого лишено смысла, ибо без временного как можно осознать вечное. Временное есть путь к вечному. Временное и вечное есть два полюса единой вещи, две стороны одной медали, как день и ночь – части одних суток. Лишь через временное достигается осознание Вечности, или Беспредельности. И беспредельность понимания и знания растет через опыт, получаемый во временном. Что же такое человек? Человек есть вечное, проявленное во временном. И на челе его начертан знак духа. И если тела от того, что временно, то от Вечности дух.</w:t>
      </w:r>
    </w:p>
    <w:p>
      <w:pPr>
        <w:pStyle w:val="Normal"/>
        <w:rPr>
          <w:lang w:val="en-US" w:eastAsia="en-US"/>
        </w:rPr>
      </w:pPr>
      <w:r>
        <w:rPr>
          <w:lang w:val="en-US" w:eastAsia="en-US"/>
        </w:rPr>
      </w:r>
    </w:p>
    <w:p>
      <w:pPr>
        <w:pStyle w:val="Normal"/>
        <w:rPr/>
      </w:pPr>
      <w:r>
        <w:rPr>
          <w:b/>
          <w:lang w:val="en-US" w:eastAsia="en-US"/>
        </w:rPr>
        <w:t>450. (М.А.Й.)</w:t>
      </w:r>
      <w:r>
        <w:rPr>
          <w:lang w:val="en-US" w:eastAsia="en-US"/>
        </w:rPr>
        <w:t>. И задача твоя в днях твоих Дни Владыки твоего уявить в понимании. То, что не от мира сего, в мире утверждается в духе, и этим одухотворяется жизнь. Так лишь беспредельное дает жизни конечный смысл и значение, ибо от вечности мы.</w:t>
      </w:r>
    </w:p>
    <w:p>
      <w:pPr>
        <w:pStyle w:val="Normal"/>
        <w:rPr>
          <w:lang w:val="en-US" w:eastAsia="en-US"/>
        </w:rPr>
      </w:pPr>
      <w:r>
        <w:rPr>
          <w:lang w:val="en-US" w:eastAsia="en-US"/>
        </w:rPr>
      </w:r>
    </w:p>
    <w:p>
      <w:pPr>
        <w:pStyle w:val="Normal"/>
        <w:rPr/>
      </w:pPr>
      <w:r>
        <w:rPr>
          <w:b/>
          <w:lang w:val="en-US" w:eastAsia="en-US"/>
        </w:rPr>
        <w:t>451. (Гуру)</w:t>
      </w:r>
      <w:r>
        <w:rPr>
          <w:lang w:val="en-US" w:eastAsia="en-US"/>
        </w:rPr>
        <w:t>. Огонь, который в тебе, зажжен от вечного пламени. Утверждая огни в себе, вечное утверждаем и к вечному приближаемся. Возжжение огней и будет Служением Беспредельности и утверждением бессмертия в духе. Беспредельны возможности роста огней. Сияющие Логосы тому свидетельством Служат. С огнями растущими и воля растет и огненную мощь свою уявляет. Все в духе, и все от духа.</w:t>
      </w:r>
    </w:p>
    <w:p>
      <w:pPr>
        <w:pStyle w:val="Normal"/>
        <w:rPr>
          <w:lang w:val="en-US" w:eastAsia="en-US"/>
        </w:rPr>
      </w:pPr>
      <w:r>
        <w:rPr>
          <w:lang w:val="en-US" w:eastAsia="en-US"/>
        </w:rPr>
      </w:r>
    </w:p>
    <w:p>
      <w:pPr>
        <w:pStyle w:val="Normal"/>
        <w:rPr/>
      </w:pPr>
      <w:r>
        <w:rPr>
          <w:b/>
          <w:lang w:val="en-US" w:eastAsia="en-US"/>
        </w:rPr>
        <w:t>452. (Авг. 5).</w:t>
      </w:r>
      <w:r>
        <w:rPr>
          <w:lang w:val="en-US" w:eastAsia="en-US"/>
        </w:rPr>
        <w:t xml:space="preserve"> Коснуться Беспредельности легче через Меня, ибо во Мне выражена она в форме более или менее доступной вашему пониманию. Мы Прокладываем пути в неизвестное и Делаем неизвестное и труднопостигаемое возможным для осознания. Если бы не этот путь, проторенный Нами в пространстве для человечества, оно продолжало бы безнадежно утопать в сумерках неосознанного. Но Мы Идем вперед и область неведомого Претворяем в четкие и ясные формулы знания, и эти формулы, законы и принципы Передаем вам. Много Накоплено Нами. Велик на планете архив высшего знания, собранный Нами. Трудимся все и бережно Накопляем и Регистрируем все нахождения, которые когда-либо были открыты Братьями человечества. Все отрасли знания сосредоточены в Наших Руках, и черпают от него люди по мере расширения своего сознания. Многое Знаем и многое Могли бы дать, но еще не пришло время, ибо готовы люди обратить на разрушение все, даже Высшее, что Имеем. Многое хранится в виде рукописей, многое в виде психообразов, запечатленных в слоях, недоступных невеждам. И лишь низкое состояние человечества мешает ему воспользоваться всеми знаниями, накопленными Нами. Наша цель такова: Хотим вооружить человека всеми возможностями без единого аппарата. Поймите, что все аппараты – это лишь несовершенные попытки воплотить в видимые формы то, что есть в человеке и что когда-то будет практически доступно ему. Перечислим некоторые из них. Телефон. Слуховой аппарат в человеке не ограничен расстояниями. Можно слышать на большие расстояния. Можно слышать и во времени, то есть в прошлом далеком. Эта способность близка к обычной радиоустановке. Это радио – в мозгу, в огненных центрах человека. Может посылать и получать мысли на огромные расстояния. В потенциале каждая способность может развиваться беспредельно. О кинопленках и о свитках Акаши, которые можно развертывать перед сознанием, уже достаточно слышали. Могу показать вам клише, или ленту событий из любой эпохи, из жизни любого из вас. Даже самый обычный гипнотизер, погрузив человека в сон, может заставить его видеть это прошлое, хотя и в ограниченных его возможностями пределах. Мы не ограничены ими, и прошлое перед Нами, как открытая книга. О телеграфе Говорить не будем. Не раз получали от Нас краткие и четкие телеграммы по невидимому проводу, соединяющему нас. Перейдем к воздухоплаванию. Воздух Мы Заменяем пространством, и в этом пространстве, уже не трех, а более измерений, в астральном, ментальном и огненном телах. Утверждаем Мы, может летать человек в мирах, им соответствующих, а в ментальном и огненном – далеко за пределы Земли. Пространство открыто. Не исчерпываются этими возможностями тайны человеческого аппарата. Если пуля не берет загипнотизированного человека, если огонь не жжет йога и горящие, пылающие пламенем уголья не мешают ему проходить по ним, если побеждены жар и холод, то где же пределы возможностям духа, сосредоточенным в человеке. Много тайн в Космосе, и самая великая из всех – это сам человек. Евангельские слова «вы боги» кроют в себе нечто гораздо большее, чем думали до сих пор. Они означают, что все атрибуты божества сосредоточены в человеке в потенциальном состоянии и могут при устремлении начать раскрываться. «Бог есть огонь», – так Сказано в древних писаниях. Огонь, в вас возжигаемый в раскрывающихся центрах, есть могучая сила, раскрывающая божественный потенциал человеческой сущности. Все достижимо через силу огней. «Огонь Пришел низвести Я на Землю, и как Я Хотел бы, чтобы он возгорелся», – в этих словах, приписываемых Спасителю, скрыто великое значение и смысл всей эволюции человечества. Все так называемые чудеса, которых нет, все необычайные явления, когда-либо бывшие на Земле, все, все доступно человеку, если возгорелись в организме его мощные огни центров. Чудеса Отрицаем, ибо все они происходят согласно неведомым вам законам природы. Чудес нет, но есть знание и понимание возможностей человеческого аппарата. Яро утверждайте возможности ваши, и область неведомого и необычного откроется для вас. Доступно и возможно все, но дерзайте, но смелость найдите возможности ваши признать. Ныне наступает время, когда самые дерзновенные мечты о недостижимом и чудесном становятся неотрицаемой действительностью. Дерзающие, Я Говорю, вам доступно все и все достижимо. И путь вам Указую в этот мир чудеснейшей, но законной и естественной необычности. Кто же из вас силы и дерзость найдет по призыву моему устремиться? А вы за мной следуйте, ибо Я – путь духу! Я дух ваш Подниму на необычное. Жизнь мертвую мертвым в духе оставьте, вы же бесстрашно устремитесь в сферы беспредельных возможностей, раскрывающихся перед человеком. И уже не надо спрашивать, как? Ибо Сказал: через Меня. Сердцем слившись со Мною, вместе со Мною пойдете к высотам недостижимого.</w:t>
      </w:r>
    </w:p>
    <w:p>
      <w:pPr>
        <w:pStyle w:val="Normal"/>
        <w:rPr>
          <w:lang w:val="en-US" w:eastAsia="en-US"/>
        </w:rPr>
      </w:pPr>
      <w:r>
        <w:rPr>
          <w:lang w:val="en-US" w:eastAsia="en-US"/>
        </w:rPr>
      </w:r>
    </w:p>
    <w:p>
      <w:pPr>
        <w:pStyle w:val="Normal"/>
        <w:rPr/>
      </w:pPr>
      <w:r>
        <w:rPr>
          <w:b/>
          <w:lang w:val="en-US" w:eastAsia="en-US"/>
        </w:rPr>
        <w:t>453.</w:t>
      </w:r>
      <w:r>
        <w:rPr>
          <w:lang w:val="en-US" w:eastAsia="en-US"/>
        </w:rPr>
        <w:t xml:space="preserve"> Я вас Зову. Никогда еще на Земле не было условий, столь благоприятных для нахождений духа. Как бы открыты врата ко всему, к чему так длительно и так безнадежно в прошлом устремлялся человек. На что раньше требовались долгие жизни, теперь можно быстро достигнуть. Уши откройте, протрите глаза. Великое знание Дается в руки ваши. Эпоха Огня наступила. Огнями внутри вас познаете Тайны Огня. Великое время пришло. Знание получить ко Мне придите, чтобы через Меня получить обещанное и предназначенное вам от века. Еще и еще усилие приложите сбросить с глаз повязку невежества. Время постижения Великого Знания пришло. Так Говорит Шамбалы Владыка Сам.</w:t>
      </w:r>
    </w:p>
    <w:p>
      <w:pPr>
        <w:pStyle w:val="Normal"/>
        <w:rPr>
          <w:lang w:val="en-US" w:eastAsia="en-US"/>
        </w:rPr>
      </w:pPr>
      <w:r>
        <w:rPr>
          <w:lang w:val="en-US" w:eastAsia="en-US"/>
        </w:rPr>
      </w:r>
    </w:p>
    <w:p>
      <w:pPr>
        <w:pStyle w:val="Normal"/>
        <w:rPr/>
      </w:pPr>
      <w:r>
        <w:rPr>
          <w:b/>
          <w:lang w:val="en-US" w:eastAsia="en-US"/>
        </w:rPr>
        <w:t>454. (М.А.Й.)</w:t>
      </w:r>
      <w:r>
        <w:rPr>
          <w:lang w:val="en-US" w:eastAsia="en-US"/>
        </w:rPr>
        <w:t>. Напрасны все попытки записать все мысли, поступающие в сознание при соприкосновении с океаном пространственного знания. Всего не записать, потому придется удовольствоваться лишь тем, что запечатлеть возможно. И даже этих неполных Записей людям хватит на много поколений. Неисчерпаемость Космического источника уже нельзя отрицать. Знание из него течет непрестанно в сознание, но в соответствии с его восходящей спиралью. Оно идет по Лучу. Луч – это как бы среда, преломляющая общепространственное в индивидуально постигаемое. Потому ученику присваивается Луч как знак и свидетельство непосредственной связи с Учителем Света. Почему вам, а не им, вам, при всех ваших несовершенствах? Если бы Землю населяли совершенные люди, то не надо бы было ничего: ни борьбы, ни усилий, ни устремлений, ни достижений. И почему же Они, Учителя Света, Избрали учеников из самой гущи народа? И кто был совершенным среди избранных Ими? Потому спокойно и смело идите вперед, не смущаясь несовершенствами вашими. Лишь устремление к Нему, Позвавшему вас, сохраните и сохраните устремление и любовь, и остальное приложится вам. Разве не чуете, как приумножаются возможности ваши и что близок Владыка, и не судья, но Заступник, и Друг, и Отец? Будьте же, будьте готовы идущее счастье в готовности встретить.</w:t>
      </w:r>
    </w:p>
    <w:p>
      <w:pPr>
        <w:pStyle w:val="Normal"/>
        <w:rPr>
          <w:lang w:val="en-US" w:eastAsia="en-US"/>
        </w:rPr>
      </w:pPr>
      <w:r>
        <w:rPr>
          <w:lang w:val="en-US" w:eastAsia="en-US"/>
        </w:rPr>
      </w:r>
    </w:p>
    <w:p>
      <w:pPr>
        <w:pStyle w:val="Normal"/>
        <w:rPr/>
      </w:pPr>
      <w:r>
        <w:rPr>
          <w:b/>
          <w:lang w:val="en-US" w:eastAsia="en-US"/>
        </w:rPr>
        <w:t>455. (М.А.Й.)</w:t>
      </w:r>
      <w:r>
        <w:rPr>
          <w:lang w:val="en-US" w:eastAsia="en-US"/>
        </w:rPr>
        <w:t>. Любимый, не ограничивай возможностей своих никакими предпосылками. Ныне время особое. Сметаются барьеры ограничений. Будь готов встретить жизни сверкающий поток. В нем много жемчужин. Многие предназначены для тебя. Сумей взять, ни одно не упустивши. Щедро ныне Света Дары изливаются людям на Землю. И близким скажи, пусть знают, что сейчас время хорошее жатву собрать.</w:t>
      </w:r>
    </w:p>
    <w:p>
      <w:pPr>
        <w:pStyle w:val="Normal"/>
        <w:rPr>
          <w:lang w:val="en-US" w:eastAsia="en-US"/>
        </w:rPr>
      </w:pPr>
      <w:r>
        <w:rPr>
          <w:lang w:val="en-US" w:eastAsia="en-US"/>
        </w:rPr>
      </w:r>
    </w:p>
    <w:p>
      <w:pPr>
        <w:pStyle w:val="Normal"/>
        <w:rPr/>
      </w:pPr>
      <w:r>
        <w:rPr>
          <w:b/>
          <w:lang w:val="en-US" w:eastAsia="en-US"/>
        </w:rPr>
        <w:t>456. (Гуру)</w:t>
      </w:r>
      <w:r>
        <w:rPr>
          <w:lang w:val="en-US" w:eastAsia="en-US"/>
        </w:rPr>
        <w:t>. Воля – это чудесная сила, применяя которую приемник сознания можно настроить на любую волну. Вот Учителя, вот Матери Агни Йоги, вот Гуру мыслей поток воспринимается по каналу, утвержденному волей. Неограниченна она. Все восприятия обуславливаются ею или сознательно в момент восприятия, или же по форме и созвучию с положением, уже ранее когда-то принятом ею же в сознание. Понимание того, что все определяется или ранее определено волей, позволяет применять мощь ее в более широком масштабе и, отдавая себе полный отчет в произносимых словах, сказать: все происходит во мне, все, что радует или печалит меня, происходит с санкции моей воли, наложенной на все мои восприятия или когда-либо ранее, или накладываемой ныне. Осознание этой власти воли своей над всем своим миром внутри поможет управлять поступающими впечатлениями, чувствами и эмоциями. Переживаю не потому, что так уж случилось, а потому, что хочу или хотел, отдавая или не отдавая себе в этом отчета. Не отдавая раньше, но буду отдавать ныне, ибо понял могущество воли своей, которое и утверждаю.</w:t>
      </w:r>
    </w:p>
    <w:p>
      <w:pPr>
        <w:pStyle w:val="Normal"/>
        <w:rPr>
          <w:lang w:val="en-US" w:eastAsia="en-US"/>
        </w:rPr>
      </w:pPr>
      <w:r>
        <w:rPr>
          <w:lang w:val="en-US" w:eastAsia="en-US"/>
        </w:rPr>
      </w:r>
    </w:p>
    <w:p>
      <w:pPr>
        <w:pStyle w:val="Normal"/>
        <w:rPr/>
      </w:pPr>
      <w:r>
        <w:rPr>
          <w:b/>
          <w:lang w:val="en-US" w:eastAsia="en-US"/>
        </w:rPr>
        <w:t>457.</w:t>
      </w:r>
      <w:r>
        <w:rPr>
          <w:lang w:val="en-US" w:eastAsia="en-US"/>
        </w:rPr>
        <w:t xml:space="preserve"> Вот что-то произошло. Можно радоваться или огорчаться по поводу происшедшего явления. И радость, и горе потекут по каналам, установленным ранее или устанавливаемым в данный момент волей. Если будет избран полюс радости, неизбежна печаль, когда противоположный полюс явления в силу закона должен будет утвердиться в сознании. Если будет избрана, опять же по воле, печаль, ей последует радость. Колесо причин и следствий будет приведено в действие, и результаты его будут столь же неизбежны, как Солнца восход после ночной пралайи. Но можно волю вобрать внутрь, не уявляя ее ни на одном из полюсов, и выбрать средину меж ними, точку уравновешивания противоположных начал. Это будет золотая середина, и следование этому пути будет называться тропою мудрости. В этом и уявится власть духа над явлениями жизни и возможность освобождения от колеса причинности. Всякий раз, когда избравший тропу мудрости так поступает, освобождает он себя от цепи данных явлений и могущество свое умножает. Центр равновесия между двумя полюсами есть оплот духа и источник непобедимой мощи. Держа оба полюса проявления силы в своей воле, силу, обузданную волею, силу огненную, победитель в руках своих собирает и, собрав, готов действовать ею бесстрастно, как единым монолитом огненной нераздельной, неразбросанной энергии духа. Так накопляется сила Тероса – неодолимая мощь энергии психической. Но слабы они, мечущиеся от одного полюса явлений к другому и не могущие сил накопить, ибо тут же и растрачивают их бесполезно, радуясь тому, от чего завтра заплачут, и плача от того, чему возрадуются, ибо вовлекли себя в колесо неизбежности. Задача ученика – выйти из колеса, остановив его бег, или вращение путем отказа быть игрушкою двойственных сил. Отвергая свой жребий быть жертвою одного полюса, он тем самым исключает и другой, и движение колеса останавливается. А с ним также и вся цепь данных явлений, вызываемых его вращением, то есть манифестацией явлений на полюсах.</w:t>
      </w:r>
    </w:p>
    <w:p>
      <w:pPr>
        <w:pStyle w:val="Normal"/>
        <w:rPr>
          <w:lang w:val="en-US" w:eastAsia="en-US"/>
        </w:rPr>
      </w:pPr>
      <w:r>
        <w:rPr>
          <w:lang w:val="en-US" w:eastAsia="en-US"/>
        </w:rPr>
      </w:r>
    </w:p>
    <w:p>
      <w:pPr>
        <w:pStyle w:val="Normal"/>
        <w:rPr/>
      </w:pPr>
      <w:r>
        <w:rPr>
          <w:b/>
          <w:lang w:val="en-US" w:eastAsia="en-US"/>
        </w:rPr>
        <w:t>458. (Авг. 6).</w:t>
      </w:r>
      <w:r>
        <w:rPr>
          <w:lang w:val="en-US" w:eastAsia="en-US"/>
        </w:rPr>
        <w:t xml:space="preserve"> Указую мысли собрать вокруг Учителя. Как магнит притягивает опилки, так различные объекты внимание притягивают сознания по разным направлениям, разбивая единство устремления. Мысли надо собрать воедино, в одном фокусе, сосредоточив их на Мне. Можно даже не утруждать себя расстоянием, а просто мыслить, что вместе. Иногда бывают моменты, когда это особенно трудно делать. Значит, в пространстве неладно и антагонистические токи разбивают устремление. Во всем необъятном пространстве два сознания сливаются в одно, и малое почерпает от большого. Я – малости твоей Разбивающий затворы. Я – к Свету Зовущий. Я – будущего Луч, пронзающий тьму. Я – Утверждающий путь звездный. Я – неба Собравший огонь. Я – подвига пламя Несущий. Я – Знающий тайны судеб. Участь свою со Мною связавший может спокойно идти, ибо Я с ним, пока он со Мною. Свобода воли священна, и даже благо не Могу навязывать насильно, но Даю его взыскующему его. Думают, что знают, когда первый шаг к знанию – это понимание всей глубины собственного незнания. Истинное знание заключается в познавании человека и всего того, что заключено в нем. Уже Говорил, что телефон, телеграф, радио и способность летать заключены в человеке. Но это далеко не весь человек – это мощная энергетическая станция многих видов энергий, которые можно объединить под одним названием огненных. Они, эти энергии, электричны по структуре, то есть двуполюсны, и могут быть сосредоточиваемы в микрокосме человеческом в огромных количествах. Чем тоньше энергия, тем она незаметнее внешне и тем мощнее. Знаете примеры из прошлого, когда огненная воля одного человека изменяла карту мира и судьбы народов. Не будем называть имена, чтобы не породить смущения, но примеры огненны. И массы не знали, куда их направляет Ведущий, но шли, подчиняясь огню. Но есть в организме человека и другой, скрытый вид энергий, еще мало исследованный наукой, но ведомый Нам. Прилагая эту энергию, можно двигать предметами на расстоянии. Можно двигать и горами, и целыми планетами, и системами миров. Их тоже приводит в движение эта же сила, в потенциале своем скрытая в человеке, но явная у Логосов огненных. Воля Создателя, скажем, отдельной солнечной системы велика и не поддается исчислению. Но Учитель Может прислать в случае нужды далекий предмет из Твердыни. Было время, когда круг из двенадцати человек возводил архитектурные строения, двигая огромные каменные глыбы этою силой. Энергия человеческой батареи – регулятор подземных огней. Мощь подземного огня знаете – смела Атлантиду. Посылаем в места, угрожаемые прорывом подземных огней, своих учеников для подавления его. Коллективно человечество, воздействуя на этот огонь, вызывает его проявление со всеми бедствиями, сопровождающими землетрясения. Коллективное воздействие это дисгармонично вследствие невежества масс. Энергии духа человека тесно связаны со стихиями, и часто стихийные бедствия, не только огненные, но стихии воды и воздуха порождаются также массовым воздействием людей. Мы, силы эти давно осознавшие и развившие в себе мощно, Прилагаем их яро для нейтрализации тех стихийных неуравновесий, которые вызываются человечеством. Этому невежеству и этому беззаконию надо положить конец. К чему употреблять на разрушение то, что можно применить для созидания? Для этого надо прежде всего осознать то, что скрыто в человеке, и, осознав, применить во благо. Человечество давно уже ходит по краю пропасти, в которую может ввергнуть его дальнейшее злоупотребление своими скрытыми силами, хотя бы даже и неосознаваемыми. Дальше так продолжаться не может. Принимаем крайние меры, чтобы ускорить условия, благоприятствующие признанию Учения Жизни для скорейшего и неотложнейшего приложения его на практике. Речь идет о спасении планеты, ибо пространственные огненные волны настолько усилились, что ответная реакция человеческих организмов неизбежна. Интенсивность ее опасна чрезвычайно, если не регулируется волею. Возможны огромные взрывы этой энергии в коллективах человеческих. Надо предупредить бедствие. Спешно Ускоряем возможности, и не ожидайте продвижения Учения в мерках обычных. Бьем в набат и Зовем проснуться всех, имеющих уши. Учение Огненной Йоги спасением будет. Но надо, надо ускорить введение его в жизнь. Вас Призываем всех. Будьте готовы на огненный подвиг идти.</w:t>
      </w:r>
    </w:p>
    <w:p>
      <w:pPr>
        <w:pStyle w:val="Normal"/>
        <w:rPr>
          <w:lang w:val="en-US" w:eastAsia="en-US"/>
        </w:rPr>
      </w:pPr>
      <w:r>
        <w:rPr>
          <w:lang w:val="en-US" w:eastAsia="en-US"/>
        </w:rPr>
      </w:r>
    </w:p>
    <w:p>
      <w:pPr>
        <w:pStyle w:val="Normal"/>
        <w:rPr/>
      </w:pPr>
      <w:r>
        <w:rPr>
          <w:b/>
          <w:lang w:val="en-US" w:eastAsia="en-US"/>
        </w:rPr>
        <w:t>459. (М.А.Й.)</w:t>
      </w:r>
      <w:r>
        <w:rPr>
          <w:lang w:val="en-US" w:eastAsia="en-US"/>
        </w:rPr>
        <w:t>. Призыв пространственно уловлен. Опасность напряжения огненного растет и увеличивается с каждым днем. Люди, трансформаторы пространственного огня, назначения своего не выполняют, и вместо ассимиляции происходит нечто совершенно обратное. Жгут эти волны огненные. Во многих беснование вызывают, усиленное темными подстрекателями. Неспокоен океан человеческий. Коллективная дисгармоническая реакция на идущие волны порождает волну разрушения и приближает возможности катастрофы. Учителя Призывают людей к сотрудничеству, чтобы избежать опасности, нависшей над Землею. Мир и сотрудничество любою ценой – таков лозунг момента. Уже не имеют значения мотивы: надо объединиться во что бы то ни стало, иначе ужаса разрушения не избежать. Момент ответственный и напряженности необычайной.</w:t>
      </w:r>
    </w:p>
    <w:p>
      <w:pPr>
        <w:pStyle w:val="Normal"/>
        <w:rPr>
          <w:lang w:val="en-US" w:eastAsia="en-US"/>
        </w:rPr>
      </w:pPr>
      <w:r>
        <w:rPr>
          <w:lang w:val="en-US" w:eastAsia="en-US"/>
        </w:rPr>
      </w:r>
    </w:p>
    <w:p>
      <w:pPr>
        <w:pStyle w:val="Normal"/>
        <w:rPr/>
      </w:pPr>
      <w:r>
        <w:rPr>
          <w:b/>
          <w:lang w:val="en-US" w:eastAsia="en-US"/>
        </w:rPr>
        <w:t>460. (Гуру)</w:t>
      </w:r>
      <w:r>
        <w:rPr>
          <w:lang w:val="en-US" w:eastAsia="en-US"/>
        </w:rPr>
        <w:t>. Мощь Иерархии Света себя еще не уявила, но уявит, если потребует момент, властно сметая все противодействия противоидущих. Не уявляет сейчас не потому, что слаба, но потому, что позволяет воле свободной людской выявиться до предела. И когда он будет достигнут, ничто уже не будет в силах остановить Руку Владыки, поднявшую меч справедливости, меч очищающий, меч, утверждающий Будущее. Он поразит тьму, где бы ни укрывалась она. Этому моменту время приходит. Космические весы в напряженном равновесии удерживаются с трудом. Великое время подходит.</w:t>
      </w:r>
    </w:p>
    <w:p>
      <w:pPr>
        <w:pStyle w:val="Normal"/>
        <w:rPr>
          <w:lang w:val="en-US" w:eastAsia="en-US"/>
        </w:rPr>
      </w:pPr>
      <w:r>
        <w:rPr>
          <w:lang w:val="en-US" w:eastAsia="en-US"/>
        </w:rPr>
      </w:r>
    </w:p>
    <w:p>
      <w:pPr>
        <w:pStyle w:val="Normal"/>
        <w:rPr/>
      </w:pPr>
      <w:r>
        <w:rPr>
          <w:b/>
          <w:lang w:val="en-US" w:eastAsia="en-US"/>
        </w:rPr>
        <w:t>461.</w:t>
      </w:r>
      <w:r>
        <w:rPr>
          <w:lang w:val="en-US" w:eastAsia="en-US"/>
        </w:rPr>
        <w:t xml:space="preserve"> Человечество – трансформатор пространственных энергий – имеет задачу трансформировать их во благо. Даже неблагоприятное сочетание светил во власти его использовать на созидание. Нет ничего в самом себе ни хорошего, ни плохого, сознание делает все таковым: или хорошим, или плохим, или обращает во благо, или во зло. Дана власть человеку, преломляя в себе Космические энергии, окрашивать их светом или тьмою. От угла приложения энергий зависит их природа. Меч занесенный поднимается либо в защиту добра, либо зла. Так владыкою Космической мощи наречен человек, и велико зло, если свет, который в нем, – тьма. И еще хуже, если эта тьма коллективная. Наша задача – энергию человеческую направить на созидание и строительство. Это важно именно сейчас, когда мировой океан посылает неслыханные заряды Космической энергии на Землю. Как же распорядиться получаемым наследством? Можно распорядиться и неразумно, направив эту мощь во зло. Или люди ею овладеют, или она людьми. Овладение означает контроль над нею и подчинение. Иначе разнесет она все запруды и плотины, как воды прорвавшейся буйной реки. И тогда уже поздно будет думать о том, как направить рабочую волну на турбину, ибо не будет ни турбин, ни установок, ни самой плотины. Безумие надо сдержать, пока еще не поздно. Мы в Башне в напряжении необычном и вас Просим помочь, став еще ближе. Через вас будем пропускать заряды нейтрализующих энергий. Потому храните равновесие напряженнейшее. Не имея его, бесполезны, и Нам вы не в силах помочь. Вот, Говорю, ныне Мне надо от вас, чтобы равновесие удерживали уже не ради себя, но ради Общего Блага. И тогда приемники ваши смогут выдержать мощный разряд передаваемых энергий, и притом без особых последствий для организма, но с великою пользою для планеты. Приемник сознания, равновесие не утвердивший и не удержавший, утрачивает способность вмещения и выбывает из строя. Печально, если это случится в тот момент, когда помощь ваша Нам особо нужна. И не ради себя, но уже ради Учителя храните равновесие во что бы то ни стало. Вместе с тем, это и будет проверкой, кто чего стоит и где кончаются слова и начинается дело. Не выдержавший испытания снимается со счета как существо слабое, ненадежное и бесполезное в минуту действительной нужды. И не Прошу, но Требую равновесия духа, если хотите тягость Мою разделить в минуту острой напряженности и опасности общей. Много говорилось о равновесии. Ныне Хочу указать на его пространственно-планетное значение для тех, кто коснулся пространственной работы. Невозможно поддерживать и сохранять в порядке планетную Сеть Света, если она находится в состоянии неуравновесия. Искаженная поверхность зеркала духа исказит посылаемые Лучи, нарушит их взаимосвязь и гармонию и хаос мятущихся вибраций передаст вместо чистых, ясных и оздоровляющих Лучей Света. Если мигающая и тухнущая лампа на маяке может принести бедствие, то что же сказать о маяках Света, Моим Светом горящих, если неуравновесие внутреннее нарушит Света подачу. Не тьма ли заменит Света Лучи? Ответственность за Землю осознайте! Довольно недомыслия! Не себе – общему делу вредите, Общему Благу, и раны наносите Свету безответственностью своею. А вы равновесие утверждайте во Имя Мое и Меня ради, ибо иначе нельзя. Не к мертвецам Обращаюсь, но к живым. На кого же Могу положиться, что в минуту крайней нужды Найду его зорко бодрствующим на дозоре? Бодрствуйте, ибо не знаете ни дня, ни часа. Я Сказал.</w:t>
      </w:r>
    </w:p>
    <w:p>
      <w:pPr>
        <w:pStyle w:val="Normal"/>
        <w:rPr>
          <w:lang w:val="en-US" w:eastAsia="en-US"/>
        </w:rPr>
      </w:pPr>
      <w:r>
        <w:rPr>
          <w:lang w:val="en-US" w:eastAsia="en-US"/>
        </w:rPr>
      </w:r>
    </w:p>
    <w:p>
      <w:pPr>
        <w:pStyle w:val="Normal"/>
        <w:rPr/>
      </w:pPr>
      <w:r>
        <w:rPr>
          <w:b/>
          <w:lang w:val="en-US" w:eastAsia="en-US"/>
        </w:rPr>
        <w:t>462. (М.А.Й.)</w:t>
      </w:r>
      <w:r>
        <w:rPr>
          <w:lang w:val="en-US" w:eastAsia="en-US"/>
        </w:rPr>
        <w:t>. Напряжены весы Владыки. Напряжение передается вниз по Иерархии. Нагнетение распространяется на всех по цепи. В эти минуты требуется особая осторожность и бережность с пространственным проводом, словно как в лаборатории сильно взрывчатых веществ. Легко пережечь свои провода, если не соблюсти равновесия. Задание дня – сохранить равновесие, чтобы было во что посылать. Приемник сознания надо держать чистым, открытым и в состоянии полного спокойствия. Пусть зеркало духа не дрожит, не вибрирует, не колеблется вовсе. Надо от себя отойти и дел своих, дабы тем легче к Делам Учителя приобщиться. Запомните: чем тревожнее и беспокойнее вокруг, чем хаотичнее токи пространства, чем сильнее волны идущих огненных энергий, тем более надо явить вам силу равновесия напряженного. Будьте каждый скалою духа, на которую может опереться Владыка, когда колеблется все. Когда башня духа стоит на прочном основании, передача Света по Сети планетной может идти беспрепятственно. Явите собою духа скалу. Время особое.</w:t>
      </w:r>
    </w:p>
    <w:p>
      <w:pPr>
        <w:pStyle w:val="Normal"/>
        <w:rPr>
          <w:lang w:val="en-US" w:eastAsia="en-US"/>
        </w:rPr>
      </w:pPr>
      <w:r>
        <w:rPr>
          <w:lang w:val="en-US" w:eastAsia="en-US"/>
        </w:rPr>
      </w:r>
    </w:p>
    <w:p>
      <w:pPr>
        <w:pStyle w:val="Normal"/>
        <w:rPr/>
      </w:pPr>
      <w:r>
        <w:rPr>
          <w:b/>
          <w:lang w:val="en-US" w:eastAsia="en-US"/>
        </w:rPr>
        <w:t>463. (Гуру)</w:t>
      </w:r>
      <w:r>
        <w:rPr>
          <w:lang w:val="en-US" w:eastAsia="en-US"/>
        </w:rPr>
        <w:t>. Да! Да! Равновесие – это сила. В минуты всеобщего смятения сильные духи нужны. Силу можно уявить лишь при условии сохранения равновесия. Утерять равновесие – значит из сильного стать сразу же, тут же, ничтожеством. Жалок человек, утративший равновесие, каковы бы ни были причины, вызвавшие это позорное и унизительное явление! Пусть жгучий стыд позора за это жалкое и низкое состояние сознания убережет вас от падения в объятия неуравновесия внутреннего. Так говорю, ибо настал момент, когда это качество спасением будет не для вас, но для них, стоящих на краю бездны. Подумайте о них и о том, что энергии света, от вас исходящие, помогут им удержаться от окончательного падения. О них подумайте. Им, а не вам нужно равновесие ваше, чтобы им свет передать. Нужно и вам, ибо без него нельзя, но им нужнее. Служение людям в равновесии происходит, и уявивший его Служителем Света называться достоин.</w:t>
      </w:r>
    </w:p>
    <w:p>
      <w:pPr>
        <w:pStyle w:val="Normal"/>
        <w:rPr>
          <w:lang w:val="en-US" w:eastAsia="en-US"/>
        </w:rPr>
      </w:pPr>
      <w:r>
        <w:rPr>
          <w:lang w:val="en-US" w:eastAsia="en-US"/>
        </w:rPr>
      </w:r>
    </w:p>
    <w:p>
      <w:pPr>
        <w:pStyle w:val="Normal"/>
        <w:rPr/>
      </w:pPr>
      <w:r>
        <w:rPr>
          <w:b/>
          <w:lang w:val="en-US" w:eastAsia="en-US"/>
        </w:rPr>
        <w:t>464.</w:t>
      </w:r>
      <w:r>
        <w:rPr>
          <w:lang w:val="en-US" w:eastAsia="en-US"/>
        </w:rPr>
        <w:t xml:space="preserve"> Никакая утрата не сравнима со счастьем Близости Учителя. Аккумулирование психической энергии производится сознательно и постоянно. Это самое нужнейшее для человека. Можно или расточать ее, или накапливать. Каждое действие, чувство и мысль будут или способствовать ее собиранию, или же расходовать. Например, один и тот же труд, но выполненный с радостью или отвращением, будет в первом случае нагнетать энергию огня, во втором – тушить. Все зависит от установки сознания. Так все явления жизни можно обратить на пользу и заставить служить себе в смысле собирания психической энергии. Из всего можно извлечь эту силу. Итак, целью единой, целью всей жизни можно поставить задачу Сокровище Огненное приумножить. Сегодня ночной опыт с полетами во сне показал, что огненная энергия накопилась и легко было подниматься ввысь. Также и тупость двуногих выявилась в том, что интереснейший опыт встретил с их стороны тупое равнодушие. Это в Тонком Мире, но и на Земле отношение точно такое же. Способность летать зависит от наличия огня. Без него не полететь и даже от Земли не подняться. Вот почему многие в Мире Надземном не владеют свободой движения, уже не говоря о полетах. Накапливаемая энергия нужна для всех миров. Не о жизненной силе говорится, но об Огненном Сокровище Камня, которое с вами всегда и везде, во всех телах и мирах, ибо сосредоточено в теле Света и низшие проводники лишь озаряет, не являясь их частью. Контроль над собою, сдержанность и самообладание постоянное и настороженное много содействуют собиранию драгоценной силы. Качества хороши, но управляемые волей. Ни к чему плотина, если сдерживать нечего. Так же бесполезен и аккумулятор разряженный или котел паровой, в котором давление пара нельзя поднять вследствие того, что задерживающие силу пара краны открыты. Только замкнувшись в себе, можно накапливать огненную энергию с тем, чтобы тратить ее осторожно, осмотрительно и с расчетом. Но прежде надо накопить. На многие годы удаляются йоги в уединение, чтобы ничто не препятствовало им собрать нужный запас психической энергии. Но жизнь требует иного. Надо суметь огонь накопить, стоя в самой середине жизни. Самым быстрейшим способом будет полное изъятие действий, чувств и мыслей рефлекторного характера и замена их волевыми, то есть волею утвержденными. Это сразу наложит затвор на бесконтрольную утечку огненной силы. Не может в микрокосме человеческом происходить явлений рефлекторного и самовольного порядка, когда они не управляются волею. Это недопустимо и вредно необычайно. Трудно бороться с пороками, но пусть они текут по каналам, определенным волею, но не сами по себе. Например, отдается себе точный приказ, что отныне всякое раздражение в окружающих будет вызывать не ответное раздражение, как это бывает обычно, а, наоборот, прилив спокойствия и рост сдержанной силы. Этот рефлекс, волею утвержденный, уже не будет разрушительным, так как не является лунным наследием бессознательным, но волею санкционированным. Великому пересмотру подлежит все, что находится внутри – вся область рефлексов на окружающее. Каждое рефлекторное явление может послужить поводом для установления над ним волевого контроля. И когда хочется печаловаться при потере чего-то, лучше радоваться освобождению от власти потерянной вещи над сознанием. Пусть многое не даст сразу явных результатов. В Тонком Мире следствия эти будут иметь огромное значение, ибо там каждая мысль становится реальностью для сознания и заменяет собою очевидность земную. Над всеми ощущениями стремитесь утвердить свою власть и над всеми чувствами. И помните, что основа психической мощи – равновесие.</w:t>
      </w:r>
    </w:p>
    <w:p>
      <w:pPr>
        <w:pStyle w:val="Normal"/>
        <w:rPr>
          <w:lang w:val="en-US" w:eastAsia="en-US"/>
        </w:rPr>
      </w:pPr>
      <w:r>
        <w:rPr>
          <w:lang w:val="en-US" w:eastAsia="en-US"/>
        </w:rPr>
      </w:r>
    </w:p>
    <w:p>
      <w:pPr>
        <w:pStyle w:val="Normal"/>
        <w:rPr/>
      </w:pPr>
      <w:r>
        <w:rPr>
          <w:b/>
          <w:lang w:val="en-US" w:eastAsia="en-US"/>
        </w:rPr>
        <w:t>465.</w:t>
      </w:r>
      <w:r>
        <w:rPr>
          <w:lang w:val="en-US" w:eastAsia="en-US"/>
        </w:rPr>
        <w:t xml:space="preserve"> Даю возможность познания ликов не для осуждения, но для накопления опыта. Кому же можно верить и на кого положиться? Принцип остается в силе: одиночеству ничто не изменит и никто. Являя людям понимание, сострадание и любовь, святилище храма внутри надо от них оградить и никого туда не допускать. Пусть лучше думают, что его нет, нежели получат доступ и возможность ногами своими попирать его святыню. Надо оберечь сокровенное от растерзания, ибо поправшие обязательно обратятся на вас для растерзания. Доступ в святилище духа закройте. Там лишь Учителю место. И, видя почитание их, подошедших, знайте, что и оно биполярно, и другого полюса из вида не выпускайте. Не огорчайтесь ни тем, ни другим. По человечеству это естественно и обычно. И особенно будьте осторожны с восторгающимися, изумляющимися и превозносящими вас. Противоположный полюс этих явлений особенно горек. Помните, что и «Осанна» сменилась ревом «Распни его». А вы сами полюсности явлений избегайте, лучше стоять посередине. У людей поношение и почитание живут в одном гнезде. А вы станьте выше над двойственностью малой. Не от мудрости она, но от невежества и малости духа.</w:t>
      </w:r>
    </w:p>
    <w:p>
      <w:pPr>
        <w:pStyle w:val="Normal"/>
        <w:rPr>
          <w:lang w:val="en-US" w:eastAsia="en-US"/>
        </w:rPr>
      </w:pPr>
      <w:r>
        <w:rPr>
          <w:lang w:val="en-US" w:eastAsia="en-US"/>
        </w:rPr>
      </w:r>
    </w:p>
    <w:p>
      <w:pPr>
        <w:pStyle w:val="Normal"/>
        <w:rPr/>
      </w:pPr>
      <w:r>
        <w:rPr>
          <w:b/>
          <w:lang w:val="en-US" w:eastAsia="en-US"/>
        </w:rPr>
        <w:t>466.</w:t>
      </w:r>
      <w:r>
        <w:rPr>
          <w:lang w:val="en-US" w:eastAsia="en-US"/>
        </w:rPr>
        <w:t xml:space="preserve"> Ответственность за мысли еще не осознана вполне. Одною рукою творите созидание, другою – разрушение. Мысль высшая нейтрализуется мыслью, с нею невместной. Нет равности устремления. Порывы не годятся на долгом пути. Много слов лишних говорится. Надо обиход возвысить до уровня устремлений. Зачем быть, как все? Учитесь жить так, как бы находитесь в явном Присутствии Учителя. Это сильно приблизит к Нему и расчистит пути. Многое из того, что делается, не сделаете в Его Присутствии. Если верите, что Он с вами всегда, то почему не подтверждаете это делами? Сумейте быть не такими, как все. Улучшайтесь!</w:t>
      </w:r>
    </w:p>
    <w:p>
      <w:pPr>
        <w:pStyle w:val="Normal"/>
        <w:rPr>
          <w:lang w:val="en-US" w:eastAsia="en-US"/>
        </w:rPr>
      </w:pPr>
      <w:r>
        <w:rPr>
          <w:lang w:val="en-US" w:eastAsia="en-US"/>
        </w:rPr>
      </w:r>
    </w:p>
    <w:p>
      <w:pPr>
        <w:pStyle w:val="Normal"/>
        <w:rPr/>
      </w:pPr>
      <w:r>
        <w:rPr>
          <w:b/>
          <w:lang w:val="en-US" w:eastAsia="en-US"/>
        </w:rPr>
        <w:t>467. (Гуру)</w:t>
      </w:r>
      <w:r>
        <w:rPr>
          <w:lang w:val="en-US" w:eastAsia="en-US"/>
        </w:rPr>
        <w:t>. Можно достичь всего, что мощно захочет воля. Трудности – не задержка, но импульс достичь. Уявитесь на достижении наитруднейшего. Это путь Архата.</w:t>
      </w:r>
    </w:p>
    <w:p>
      <w:pPr>
        <w:pStyle w:val="Normal"/>
        <w:rPr>
          <w:lang w:val="en-US" w:eastAsia="en-US"/>
        </w:rPr>
      </w:pPr>
      <w:r>
        <w:rPr>
          <w:lang w:val="en-US" w:eastAsia="en-US"/>
        </w:rPr>
      </w:r>
    </w:p>
    <w:p>
      <w:pPr>
        <w:pStyle w:val="Normal"/>
        <w:rPr/>
      </w:pPr>
      <w:r>
        <w:rPr>
          <w:b/>
          <w:lang w:val="en-US" w:eastAsia="en-US"/>
        </w:rPr>
        <w:t>468. (Авг. 9).</w:t>
      </w:r>
      <w:r>
        <w:rPr>
          <w:lang w:val="en-US" w:eastAsia="en-US"/>
        </w:rPr>
        <w:t xml:space="preserve"> Лучшею школою жизнь остается. Почему не оставлен темными и почему трудятся они вокруг? Свет и тьма имеют свои законы проявления. Свет ее обнаружил явно, и неистовствует она от присутствия Света. Путь Великих Духов деяниями тьмы был отмечен. И если вы следуете за Учителем и близки Ему, будьте готовы и вы темных удары принять. От опасности Охраним, но нападок не избежать. Лестно быть отмеченным темными, ибо своих не трогают и к ничтожеству не приближаются. Противник всегда по силам. И сила отмечает силу. Тем славнее победа. Пусть каждая темных попытка вред нанести лишь ко Мне приближает и силы ваши заставляет расти. Пусть станут темные орудиями сближения со Светом. Пусть наличие их вызывает ярую энергию противодействия и ускоряет восхождение духа. И когда окружены ими, путь остается лишь ко Мне. Пусть и темные Свету послужат. Всех и все Заставляем Свету служить. Тьма гниет, дабы Свет разгорался. Их не бойтесь, зорко и стойко боритесь. Мы их победим, ибо вместе со Мною немыслимо поражение. Но ближе, но встаньте еще ближе, так, чтобы нельзя было нанести ни одного неверного удара. Опасность в том, что подползают через около стоящих и за ними скрываются, и горе не распознавшему тех, кто подпал под их влияние. Черное сделают белым и замутят ум, и трудно будет распознать друзей от врагов. Так пусть каждый удар, наносимый врагами Света, послужит ярым стимулом сближения со Мною. Тьма сильна и активна, но не воинам Света бояться ее. Бессильна она, когда Учитель Света в сердце осознан. Через столкновения с тьмою надо пройти. Силу тьмы не познавший, как может стать победителем ее? Напутствую на ярую победу над тьмою, ополчившуюся на вас. Мы тьму победим. Вот раскрыта она, и обнаружены все ее уловки, ибо со Мною идете. Жизненно ценны эти уроки и очень нужны на пути. Бодрствуйте духом и меч наготове держите тьму поражать.</w:t>
      </w:r>
    </w:p>
    <w:p>
      <w:pPr>
        <w:pStyle w:val="Normal"/>
        <w:rPr>
          <w:lang w:val="en-US" w:eastAsia="en-US"/>
        </w:rPr>
      </w:pPr>
      <w:r>
        <w:rPr>
          <w:lang w:val="en-US" w:eastAsia="en-US"/>
        </w:rPr>
      </w:r>
    </w:p>
    <w:p>
      <w:pPr>
        <w:pStyle w:val="Normal"/>
        <w:rPr/>
      </w:pPr>
      <w:r>
        <w:rPr>
          <w:b/>
          <w:lang w:val="en-US" w:eastAsia="en-US"/>
        </w:rPr>
        <w:t>469. (М.А.Й.)</w:t>
      </w:r>
      <w:r>
        <w:rPr>
          <w:lang w:val="en-US" w:eastAsia="en-US"/>
        </w:rPr>
        <w:t>. Сын мой спрашивает, почему не предупредили своевременно? Но разве не предупредили? Разве не знал через ближайших, что одержательница существует? Разве не было доказательств? Разве ты сам, руководствуясь ими, не изолировал одержимого, связанного кармически с вами? Все было, все было дано, и от одержимого подтверждение имели. Но зоркость покинула вас, и суровость не уявили, и снова приблизили того, кто прав на близость не имел. И вспомни, что приближал против своего желания, по желанию тех, кто не знал или позабыл, что случилось в прошлом. Никогда нельзя забывать о темном канале. И быть всегда на страже должен каждый против хоть однажды прельстившихся тьмою. А мы предупреждали, и не раз. Вспомни все, что происходило в прошлом. Канал был явен, и много о нем говорили. Только степень опасности не осознавали по неопытности. Но опыт лишь жизнью дается.</w:t>
      </w:r>
    </w:p>
    <w:p>
      <w:pPr>
        <w:pStyle w:val="Normal"/>
        <w:rPr>
          <w:lang w:val="en-US" w:eastAsia="en-US"/>
        </w:rPr>
      </w:pPr>
      <w:r>
        <w:rPr>
          <w:lang w:val="en-US" w:eastAsia="en-US"/>
        </w:rPr>
      </w:r>
    </w:p>
    <w:p>
      <w:pPr>
        <w:pStyle w:val="Normal"/>
        <w:rPr/>
      </w:pPr>
      <w:r>
        <w:rPr>
          <w:b/>
          <w:lang w:val="en-US" w:eastAsia="en-US"/>
        </w:rPr>
        <w:t>470. (Гуру)</w:t>
      </w:r>
      <w:r>
        <w:rPr>
          <w:lang w:val="en-US" w:eastAsia="en-US"/>
        </w:rPr>
        <w:t>. Зоркость, и осторожность, и девиз: испытать, прежде чем поверить и довериться. Не верьте словам. Если отделить слова от дел, картина станет сразу яснее. Ибо за словами уже не скрыть сущность поведения. Эту мерку к друзьям прилагайте и судите по делам. Слова – ничто. Неверность уявивших к сердцу уже не допускайте, пока дела не докажут, что достойны.</w:t>
      </w:r>
    </w:p>
    <w:p>
      <w:pPr>
        <w:pStyle w:val="Normal"/>
        <w:rPr>
          <w:lang w:val="en-US" w:eastAsia="en-US"/>
        </w:rPr>
      </w:pPr>
      <w:r>
        <w:rPr>
          <w:lang w:val="en-US" w:eastAsia="en-US"/>
        </w:rPr>
      </w:r>
    </w:p>
    <w:p>
      <w:pPr>
        <w:pStyle w:val="Normal"/>
        <w:rPr/>
      </w:pPr>
      <w:r>
        <w:rPr>
          <w:b/>
          <w:lang w:val="en-US" w:eastAsia="en-US"/>
        </w:rPr>
        <w:t>471. (Авг. 10).</w:t>
      </w:r>
      <w:r>
        <w:rPr>
          <w:lang w:val="en-US" w:eastAsia="en-US"/>
        </w:rPr>
        <w:t xml:space="preserve"> Много специальных аппаратов создано современной техникой в области медицины для лечения различными лучами, токами и вибрациями. Лечение невидимыми лучами, и в особенности лучами радия, вошло в медицинскую практику сравнительно недавно. Раковые опухоли подвергаются облучению, которое разбивает заболевшие ткани, убивая болезнетворные микроорганизмы. Но все же лучшим аппаратом является аппарат человеческий. Этот аппарат может применяться очень широко и разнообразно. Ему доступно облучение мыслью, затем облучение токами ауры, облучение токами глаз, облучение эманациями, исходящими из пальцев, облучение эмоциями и чувствами, облучение огнями центров. Каждая из этих областей в свою очередь может быть расширена до бесконечности и применяться в весьма разнообразных вариациях. Подвергая предмет, насыщенный злой аурой, облучению, темные наслоения нейтрализуют. Можно даже перемагнитить совсем темную ауру вещи, насытив ее светом. Надо лишь, чтобы огонь облучающий был сильнее тех мыслей, которые наслоились на предмете. Бессознательно люди аурой своей облучают все и всех, с кем или с чем они входят в соприкосновение, облучают светом или тьмою. Люди носильные вещи подвергают особо сильному облучению всеми видами своих энергий, и потому вещи с чужого плеча – как облучающая батарея особой силы и напряжения.</w:t>
      </w:r>
    </w:p>
    <w:p>
      <w:pPr>
        <w:pStyle w:val="Normal"/>
        <w:rPr>
          <w:lang w:val="en-US" w:eastAsia="en-US"/>
        </w:rPr>
      </w:pPr>
      <w:r>
        <w:rPr>
          <w:lang w:val="en-US" w:eastAsia="en-US"/>
        </w:rPr>
      </w:r>
    </w:p>
    <w:p>
      <w:pPr>
        <w:pStyle w:val="Normal"/>
        <w:rPr/>
      </w:pPr>
      <w:r>
        <w:rPr>
          <w:b/>
          <w:lang w:val="en-US" w:eastAsia="en-US"/>
        </w:rPr>
        <w:t>472.</w:t>
      </w:r>
      <w:r>
        <w:rPr>
          <w:lang w:val="en-US" w:eastAsia="en-US"/>
        </w:rPr>
        <w:t xml:space="preserve"> Кровосмешение считается преступлением. Но нечто гораздо худшее происходит при соприкосновении предметов, сознательно освещенных темными излучениями служителей тьмы, с их жертвами, намеченными ими для уловления. Многие виды прельщения, обольщения и наваждения, применяемые темными, базируются на воздействии через посылаемые ими жертвам предметы: практика стара как мир, но обычно она ими и применяется.</w:t>
      </w:r>
    </w:p>
    <w:p>
      <w:pPr>
        <w:pStyle w:val="Normal"/>
        <w:rPr>
          <w:lang w:val="en-US" w:eastAsia="en-US"/>
        </w:rPr>
      </w:pPr>
      <w:r>
        <w:rPr>
          <w:lang w:val="en-US" w:eastAsia="en-US"/>
        </w:rPr>
      </w:r>
    </w:p>
    <w:p>
      <w:pPr>
        <w:pStyle w:val="Normal"/>
        <w:rPr/>
      </w:pPr>
      <w:r>
        <w:rPr>
          <w:b/>
          <w:lang w:val="en-US" w:eastAsia="en-US"/>
        </w:rPr>
        <w:t>473. (М.А.Й.)</w:t>
      </w:r>
      <w:r>
        <w:rPr>
          <w:lang w:val="en-US" w:eastAsia="en-US"/>
        </w:rPr>
        <w:t>. Мы знали, теперь знаешь и ты и, зная, оценишь по достоинству, что стоят чувства и мысли людские даже тех, кто к сердцу допущен. Лишь Учитель один неизменен. Лишь на Него можно положиться и опереться и Ему одному открыть сердце и сердце отдать, не опасаясь ударов в открытое сердце. Можно ли верить людям? Можно, но лишь в той мере, в какой они это заслуживают. А ты благодари жизнь за раскрытие ликов. И маскам больше не умиляйся. Умный ошибается только один раз.</w:t>
      </w:r>
    </w:p>
    <w:p>
      <w:pPr>
        <w:pStyle w:val="Normal"/>
        <w:rPr>
          <w:lang w:val="en-US" w:eastAsia="en-US"/>
        </w:rPr>
      </w:pPr>
      <w:r>
        <w:rPr>
          <w:lang w:val="en-US" w:eastAsia="en-US"/>
        </w:rPr>
      </w:r>
    </w:p>
    <w:p>
      <w:pPr>
        <w:pStyle w:val="Normal"/>
        <w:rPr/>
      </w:pPr>
      <w:r>
        <w:rPr>
          <w:b/>
          <w:lang w:val="en-US" w:eastAsia="en-US"/>
        </w:rPr>
        <w:t>474. (М.А.Й.)</w:t>
      </w:r>
      <w:r>
        <w:rPr>
          <w:lang w:val="en-US" w:eastAsia="en-US"/>
        </w:rPr>
        <w:t>. Конечно, придется платить. Платим за все. Оправдание лишь в духовном. Если сознание будет насыщено импульсом к эволюции в большем размере, чем погружением в земное, плата уменьшается пропорционально. Надо внести планомерное улучшение в намеченный на будущее процесс самоусовершенствования. Не надо, чтобы этот важный процесс шел самотеком. Этим плату можно уменьшить. Так, если допущена ошибка, следует подумать, как ее искупить или уменьшить следствия.</w:t>
      </w:r>
    </w:p>
    <w:p>
      <w:pPr>
        <w:pStyle w:val="Normal"/>
        <w:rPr>
          <w:lang w:val="en-US" w:eastAsia="en-US"/>
        </w:rPr>
      </w:pPr>
      <w:r>
        <w:rPr>
          <w:lang w:val="en-US" w:eastAsia="en-US"/>
        </w:rPr>
      </w:r>
    </w:p>
    <w:p>
      <w:pPr>
        <w:pStyle w:val="Normal"/>
        <w:rPr/>
      </w:pPr>
      <w:r>
        <w:rPr>
          <w:b/>
          <w:lang w:val="en-US" w:eastAsia="en-US"/>
        </w:rPr>
        <w:t>475. (Гуру)</w:t>
      </w:r>
      <w:r>
        <w:rPr>
          <w:lang w:val="en-US" w:eastAsia="en-US"/>
        </w:rPr>
        <w:t>. Знаем, и терпим, и не изгоняем. Терпите и вы. Конечно, одержимого надо было изолировать от других. Не было бы такого вреда. Но опыт надо было пройти, дабы в будущем не ошибаться. Пока уцелели все, несмотря на вред причиненный. Надо обезвредить посеянные темные семена и вырвать с корнем ростки, если появились. Внимание не ослабляйте ни на минуту.</w:t>
      </w:r>
    </w:p>
    <w:p>
      <w:pPr>
        <w:pStyle w:val="Normal"/>
        <w:rPr>
          <w:lang w:val="en-US" w:eastAsia="en-US"/>
        </w:rPr>
      </w:pPr>
      <w:r>
        <w:rPr>
          <w:lang w:val="en-US" w:eastAsia="en-US"/>
        </w:rPr>
      </w:r>
    </w:p>
    <w:p>
      <w:pPr>
        <w:pStyle w:val="Normal"/>
        <w:rPr/>
      </w:pPr>
      <w:r>
        <w:rPr>
          <w:b/>
          <w:lang w:val="en-US" w:eastAsia="en-US"/>
        </w:rPr>
        <w:t>476. (Авг. 11).</w:t>
      </w:r>
      <w:r>
        <w:rPr>
          <w:lang w:val="en-US" w:eastAsia="en-US"/>
        </w:rPr>
        <w:t xml:space="preserve"> Будем решать вместе, хвост ошибок будет долго тянуться. Труднопоправимое произошло. Трудно удалить опухоль, если не знать, что именно надо удалить. Со злорадством темные и сейчас следят за вами и радуются посеянному ужасу. И ты один, без полного раскрытия всего происшедшего, не сможешь очистить гнойник. Пока у близких ложь на устах, она темным вредителям служит и наваждение продолжается. Лучше полная изоляция, чем открытый к темным канал. Силе темных силу свою противопоставь. Смотри, в какую воронку грязи они вовлекают сознание. Скорее надо вскрыть весь гнойник, чтобы выпустить гной и очистить пораженное место. Правильно, надо поставить на карту все. Пока ложь, канал действует.</w:t>
      </w:r>
    </w:p>
    <w:p>
      <w:pPr>
        <w:pStyle w:val="Normal"/>
        <w:rPr>
          <w:lang w:val="en-US" w:eastAsia="en-US"/>
        </w:rPr>
      </w:pPr>
      <w:r>
        <w:rPr>
          <w:lang w:val="en-US" w:eastAsia="en-US"/>
        </w:rPr>
        <w:t>Но самость не будет решать. Астрал и тело исключить. Обязанность взять психику (жертвы) под свой контроль. Было допущено столь многое, что жертве просто стыдно сознаться. За 12 дней рассеется наваждение. Не осуждение, но жалость надо явить. Наваждения цепи разбить! Погибла бы, если бы не ты. Должна сознаться во всем, иначе не помочь. Только полное осознание разрушит барьер между вами. Иначе будет расти следствие, как снежный ком, если сейчас не раздробить его. Торопитесь, пока язва не запущена, иначе не удалить: затвердеет и останется навсегда.</w:t>
      </w:r>
    </w:p>
    <w:p>
      <w:pPr>
        <w:pStyle w:val="Normal"/>
        <w:rPr>
          <w:lang w:val="en-US" w:eastAsia="en-US"/>
        </w:rPr>
      </w:pPr>
      <w:r>
        <w:rPr>
          <w:lang w:val="en-US" w:eastAsia="en-US"/>
        </w:rPr>
      </w:r>
    </w:p>
    <w:p>
      <w:pPr>
        <w:pStyle w:val="Normal"/>
        <w:rPr/>
      </w:pPr>
      <w:r>
        <w:rPr>
          <w:b/>
          <w:lang w:val="en-US" w:eastAsia="en-US"/>
        </w:rPr>
        <w:t>477.</w:t>
      </w:r>
      <w:r>
        <w:rPr>
          <w:lang w:val="en-US" w:eastAsia="en-US"/>
        </w:rPr>
        <w:t xml:space="preserve"> Над темными важна победа конечная. Временные успехи их не означают еще их победы. Но Мы Побеждаем всегда, а также и те, кто с Нами. Опыт, опыт нужен для борьбы с тьмою. Темных исправить нельзя. Ошибочно думать, что они могут успокоиться и отойти. Как темная свора, жадно следят, нельзя ли наброситься исподтишка и куснуть неожиданно. Там, где с ними борьба, мягкость и нерешительность недопустимы. Твердость и суровость надо явить. Смотрите в глаза. Лгать глазами могут лишь те, кто в их власти. Ощущение безнадежности и безрадостности пустоты очень характерно для присутствия тьмы и служителей ее. Усталость не от жертвы, но от темных противодействий, через жертву оказываемых. Надо разъяснить ужас создавшегося положения.</w:t>
      </w:r>
    </w:p>
    <w:p>
      <w:pPr>
        <w:pStyle w:val="Normal"/>
        <w:rPr>
          <w:lang w:val="en-US" w:eastAsia="en-US"/>
        </w:rPr>
      </w:pPr>
      <w:r>
        <w:rPr>
          <w:lang w:val="en-US" w:eastAsia="en-US"/>
        </w:rPr>
      </w:r>
    </w:p>
    <w:p>
      <w:pPr>
        <w:pStyle w:val="Normal"/>
        <w:rPr/>
      </w:pPr>
      <w:r>
        <w:rPr>
          <w:b/>
          <w:lang w:val="en-US" w:eastAsia="en-US"/>
        </w:rPr>
        <w:t>478.</w:t>
      </w:r>
      <w:r>
        <w:rPr>
          <w:lang w:val="en-US" w:eastAsia="en-US"/>
        </w:rPr>
        <w:t xml:space="preserve"> Действовать Именем Моим для защиты от тьмы и можно, и должно. Но как бы рядом, как бы вместе, как бы одно. И тогда победа будет полная. Обстрелянному бойцу враг не страшен. Только новички впадают в растерянность. Отсутствие логики и последовательности во лжи – явный признак наличия влияния темных. Разматывая клубок противоречий, можно добраться до истины. Борясь до конца, уже победил.</w:t>
      </w:r>
    </w:p>
    <w:p>
      <w:pPr>
        <w:pStyle w:val="Normal"/>
        <w:rPr>
          <w:lang w:val="en-US" w:eastAsia="en-US"/>
        </w:rPr>
      </w:pPr>
      <w:r>
        <w:rPr>
          <w:lang w:val="en-US" w:eastAsia="en-US"/>
        </w:rPr>
      </w:r>
    </w:p>
    <w:p>
      <w:pPr>
        <w:pStyle w:val="Normal"/>
        <w:rPr/>
      </w:pPr>
      <w:r>
        <w:rPr>
          <w:b/>
          <w:lang w:val="en-US" w:eastAsia="en-US"/>
        </w:rPr>
        <w:t>479. (М.А.Й.)</w:t>
      </w:r>
      <w:r>
        <w:rPr>
          <w:lang w:val="en-US" w:eastAsia="en-US"/>
        </w:rPr>
        <w:t>. Запиши вчерашнее. Обманывающему скажи: будет обманут, предательствующий – предан, изменяющий – жало измены почувствует остро. Так, допустивший что-либо против кого-либо, должен на самом себе испытать горечь допущенной ошибки. Вкушая горечь плодов собственных заблуждений, нельзя не задуматься над тем, как это избежать. Избежать легко: не обижать никого, чтобы не быть обиженным, не клеветать, чтобы не быть оклеветанным, не лгать, чтобы не быть введенным в заблуждение, словом, не делать никому того, объектом чего не хотел бы быть являющий. Таков закон жизни, и от действия его нельзя уклониться.</w:t>
      </w:r>
    </w:p>
    <w:p>
      <w:pPr>
        <w:pStyle w:val="Normal"/>
        <w:rPr>
          <w:lang w:val="en-US" w:eastAsia="en-US"/>
        </w:rPr>
      </w:pPr>
      <w:r>
        <w:rPr>
          <w:lang w:val="en-US" w:eastAsia="en-US"/>
        </w:rPr>
      </w:r>
    </w:p>
    <w:p>
      <w:pPr>
        <w:pStyle w:val="Normal"/>
        <w:rPr/>
      </w:pPr>
      <w:r>
        <w:rPr>
          <w:b/>
          <w:lang w:val="en-US" w:eastAsia="en-US"/>
        </w:rPr>
        <w:t>480. (Гуру)</w:t>
      </w:r>
      <w:r>
        <w:rPr>
          <w:lang w:val="en-US" w:eastAsia="en-US"/>
        </w:rPr>
        <w:t>. Жизнь чистая и незапятнанная – лучшее украшение ученика. Язвы духа надо изжить на Земле. Иначе тяжко быть в Мире Надземном. То, что не побеждено здесь, там побеждено быть не может, ибо это трудно необычайно. Помысли о том, как приступить к изживанию чувств неизжитых.</w:t>
      </w:r>
    </w:p>
    <w:p>
      <w:pPr>
        <w:pStyle w:val="Normal"/>
        <w:rPr>
          <w:lang w:val="en-US" w:eastAsia="en-US"/>
        </w:rPr>
      </w:pPr>
      <w:r>
        <w:rPr>
          <w:lang w:val="en-US" w:eastAsia="en-US"/>
        </w:rPr>
      </w:r>
    </w:p>
    <w:p>
      <w:pPr>
        <w:pStyle w:val="Normal"/>
        <w:rPr/>
      </w:pPr>
      <w:r>
        <w:rPr>
          <w:b/>
          <w:lang w:val="en-US" w:eastAsia="en-US"/>
        </w:rPr>
        <w:t>481. (Авг. 12).</w:t>
      </w:r>
      <w:r>
        <w:rPr>
          <w:lang w:val="en-US" w:eastAsia="en-US"/>
        </w:rPr>
        <w:t xml:space="preserve"> Мой друг, запомни навсегда: для нейтрализации явлений любой силы надо противопоставить ему противоположное явление более сильного потенциала. Остаток будет в пользу победителя. Сильным быть надо всегда, при всяких условиях и обстоятельствах. Слабости не являйте. Слабость равнозначаща поражению. Слабость духа нельзя оправдать никакими соображениями. Слабость и безволие Считаем хулою на духа. Будьте сильными, даже совершая ошибки. Лучше силу явить на ошибках, чем безволие в хорошести. Сила остается силой, и притом, творящею благо, если переменить угол приложения. Но слабость и безволие будут лишь признаком ничтожества и непригодности ни к чему. Нам нужны сильные духи. Лучше гонитель Савл, чем благочестивый Никодим: он после себя ничего не оставил, но ярко и поныне горит звезда Апостола Павла. Сила духа магнитна. Явно притягивает она сознания. Если хотите что-то или кого-то около себя удержать, будьте сильными силою, себя сознающей. Мощь утверждаемая усиливается осознанием. Радуюсь одержанной победе. Их много еще впереди. Мне нужны победители огненные. С ничтожеством в бой не Пойду и с Собой не Возьму. Радуйтесь возможности с темными сразиться и силами померяться. Если не хватит своей, силой Учителя пользуйтесь смело и уверенно. Кто же устоит против нас – Меня и тебя, который со Мною? Так силы Умножу. Так вам Помогу. Так вам Помог сети, поставленные темными, усмотреть и их уничтожить. Надо сказать, чтобы не обманывались кажущейся легкостью победы. Победа досталась совсем не легко тому, кто ее одержал. Легкость эта – для них, всю тяжесть ударов на себя не принявших. Тем более велика и заслуга. Полученный опыт надо исчерпать до конца, внимательно продумав каждую подробность. Поучителен случай с автоматической ручкой, подаренной друзьями для этих Записей. Ручка в течение года находилась в руках одержимого и сознательно насыщалась темными для того, чтобы с помощью этого канала вторгнуться в процесс этих Записей. Представляешь ли себе, что можно было бы записать, не усмотрев прямой связи с одержательницей через этот предмет. Какая осторожность и зоркость нужна, чтобы до конца разобраться во всем. Пиши, пиши: кому-то все это послужит с великою пользою. Опыт, полученный, но не записанный, только тебе лишь полезен, а надо подумать обо всех. Пусть успех не ослабит зоркости. Люблю борьбу и победу.</w:t>
      </w:r>
    </w:p>
    <w:p>
      <w:pPr>
        <w:pStyle w:val="Normal"/>
        <w:rPr>
          <w:lang w:val="en-US" w:eastAsia="en-US"/>
        </w:rPr>
      </w:pPr>
      <w:r>
        <w:rPr>
          <w:lang w:val="en-US" w:eastAsia="en-US"/>
        </w:rPr>
      </w:r>
    </w:p>
    <w:p>
      <w:pPr>
        <w:pStyle w:val="Normal"/>
        <w:rPr/>
      </w:pPr>
      <w:r>
        <w:rPr>
          <w:b/>
          <w:lang w:val="en-US" w:eastAsia="en-US"/>
        </w:rPr>
        <w:t>482.</w:t>
      </w:r>
      <w:r>
        <w:rPr>
          <w:lang w:val="en-US" w:eastAsia="en-US"/>
        </w:rPr>
        <w:t xml:space="preserve"> Никогда не следует говорить ни о чем до конца и исчерпывающе, ибо вред получается тройной: первое – самоопустошение сокровищницы, второе – надо и людям дать возможность поработать собственными мозгами, третье – ларец должен быть закрыт от чьих бы то ни было взоров. Значит, говорить можно о чем угодно, но не о том, что находится в нем. А в нем самое сокровенное, самое ценное, что имеете на Земле и в мирах. Если хотите близких удержать, замкнитесь внутренне, встав за чертою внешней доступности. Иначе не собрать магнитной силы привлекательности. Способность привлекать и удерживать около себя ищущие сердца зависит от сохранности и закрытости ларца духа. Разве какой-нибудь Учитель Света когда-нибудь Говорил кому-нибудь из Своих учеников все, что Он Знает? Если бы Он Допустил такую ошибку, Он лишился бы последователей и умножил бы возможности предательства. Выдача сокровенного размагничивает говорящего, и, когда выдано все, магнит духа теряет свою притягательную силу. Каждым сказанным словом человек в какой-то степени уменьшает силу своего магнита. Потому и Говорим, что молчание есть лучший накопитель. Когда же говорится сокровенное, процесс потери энергии духа усиливается необычайно и надо уметь остановиться вовремя, чтобы не допустить самоопустошения и не исчерпать себя полностью. Умейте молчать, когда надо, умейте сказать не больше того, чем это действительно необходимо. И если хотите кого-то потерять, будьте с ним откровенным до конца. Кому интересно то, что уже хорошо известно? С другой стороны, невозможность оказать полное доверие, ибо где же они, кому можно было бы довериться полностью, – тоже налагает на уста печать сдержанности. Так и идите, зная, что лишь Учителю можно открыть сердце до конца. Конечно, исчерпанность не угрожает тем, кто со Мною и близок, но бывают моменты, когда забрало надо плотно закрыть и вовнутрь удалиться, туда, куда, кроме Учителя, не допущен никто. Умейте ограждать свое высшее от людей, даже близких. Учитель ничего не Забывает, не забывайте и вы.</w:t>
      </w:r>
    </w:p>
    <w:p>
      <w:pPr>
        <w:pStyle w:val="Normal"/>
        <w:rPr>
          <w:lang w:val="en-US" w:eastAsia="en-US"/>
        </w:rPr>
      </w:pPr>
      <w:r>
        <w:rPr>
          <w:lang w:val="en-US" w:eastAsia="en-US"/>
        </w:rPr>
      </w:r>
    </w:p>
    <w:p>
      <w:pPr>
        <w:pStyle w:val="Normal"/>
        <w:rPr/>
      </w:pPr>
      <w:r>
        <w:rPr>
          <w:b/>
          <w:lang w:val="en-US" w:eastAsia="en-US"/>
        </w:rPr>
        <w:t>483. (М.А.Й.)</w:t>
      </w:r>
      <w:r>
        <w:rPr>
          <w:lang w:val="en-US" w:eastAsia="en-US"/>
        </w:rPr>
        <w:t>. Мы не судим, ибо не судьи, но озабочены тем, чтобы потенциал поступательной энергии всегда превышал и был больше потенциала энергий задерживающих. И в случае нарушения этого потенциала тотчас же даем указания, как помочь. Так же и вы внимательно следите за тем, чтобы ничто не могло остановить вас. Наличие противоположных энергий, тянущих к Земле и на Небо – явления во внутреннем мире каждого восходящего духа. От выбора зависит направление, что чему предпочесть. Мыслите так, чтобы бега к Учителю ничто не задержало. Мыслите так и делайте так, чтобы все, и, в особенности, противодействующее, лишь сближало с Учителем. Пусть каждая попытка темных уязвить и нанести вред станет причиной сознательного импульса для еще более сильного устремления к Владыке. Так посрамим все темные ухищрения и силу для восхождения от них же и почерпнем. Истинно, можно воскликнуть тогда, что и темные нам послужили.</w:t>
      </w:r>
    </w:p>
    <w:p>
      <w:pPr>
        <w:pStyle w:val="Normal"/>
        <w:rPr>
          <w:lang w:val="en-US" w:eastAsia="en-US"/>
        </w:rPr>
      </w:pPr>
      <w:r>
        <w:rPr>
          <w:lang w:val="en-US" w:eastAsia="en-US"/>
        </w:rPr>
      </w:r>
    </w:p>
    <w:p>
      <w:pPr>
        <w:pStyle w:val="Normal"/>
        <w:rPr/>
      </w:pPr>
      <w:r>
        <w:rPr>
          <w:b/>
          <w:lang w:val="en-US" w:eastAsia="en-US"/>
        </w:rPr>
        <w:t>484. (Гуру)</w:t>
      </w:r>
      <w:r>
        <w:rPr>
          <w:lang w:val="en-US" w:eastAsia="en-US"/>
        </w:rPr>
        <w:t>. Быть сильным всегда – удел стойкого и непреклонного духа. Быть сильным и в радости и горе, в спокое и под ударами темных, в удаче и неудаче, во сне и бодрствовании – это значит овладеть мощью равновесия. Ибо тот, кто хочет могущества духа достичь, тот должен равновесие утвердить и, встречая противные и попутные волны, противные и попутные течения, противные и попутные ветры, встречая грозы, бури, ураганы и штиль, быть должен, елке подобно, одинаковым всегда, как неизменна она и зимою и летом. Так будем учиться равновесию, чтобы сильными стать.</w:t>
      </w:r>
    </w:p>
    <w:p>
      <w:pPr>
        <w:pStyle w:val="Normal"/>
        <w:rPr>
          <w:lang w:val="en-US" w:eastAsia="en-US"/>
        </w:rPr>
      </w:pPr>
      <w:r>
        <w:rPr>
          <w:lang w:val="en-US" w:eastAsia="en-US"/>
        </w:rPr>
      </w:r>
    </w:p>
    <w:p>
      <w:pPr>
        <w:pStyle w:val="Normal"/>
        <w:rPr/>
      </w:pPr>
      <w:r>
        <w:rPr>
          <w:b/>
          <w:lang w:val="en-US" w:eastAsia="en-US"/>
        </w:rPr>
        <w:t>485. (Авг. 13).</w:t>
      </w:r>
      <w:r>
        <w:rPr>
          <w:lang w:val="en-US" w:eastAsia="en-US"/>
        </w:rPr>
        <w:t xml:space="preserve"> Сын Мой, Матерь Агни Йоги, одна противоставшая темной иерархии и хозяину тьмы, и не побоявшаяся их, и на собрании их побывавшая, бесстрашно говорила против них. И не посмели коснуться Ее, и остались при одних лишь угрозах. Вот именно такое мужество нужно при борьбе с тьмою, и именно сознание нужно, что при единении с Владыкою никакая тьма не страшна. Бесстрашием побеждается тьма. Радуюсь видеть, что нет страха перед ними в сердце твоем. Потому и победа. Моею силою рази тьму, с Именем Моим на устах. Пусть несовершенства твои не остановят тебя поднять меч Света, ибо совершенных нет на Земле. И если бы идущие к Свету, смущенные тем, что в них не изжито, борьбу прекратили, не было ли бы это торжеством тьмы? И разбойники, и блудница, и мытари, и грешники – все подходили ко Мне, и все, несмотря на пороки свои, твердо вставали в ряды борющихся с тьмою. Это ведь тоже уловка тьмы – парализовать волю, активность воли, нашептывая о несовершенствах духа и о том, куда уже там с ними бороться, когда в самом себе столько еще не изжито. Раскроем и эту уловку. Поймем, что тот, кто против тьмы ополчился и против кого ополчилась она, воин Света уже этим одним. Это новичков смущают они подобными уловками, но опытного воина Света им не выбить из равновесия, ибо знает он, что каким бы несовершенным он ни был, Учитель с ним и Ведет и несовершенства его – ступени восхождения, ибо слабость его Перелью в Башне Моей в силу, а недостатки – в качества духа и мощь огнем Укреплю. Так найдем и почерпнем силу от каждой новой уловки темных дух устрашить или ослабить. Думай о новых победах, ибо со Мною идешь.</w:t>
      </w:r>
    </w:p>
    <w:p>
      <w:pPr>
        <w:pStyle w:val="Normal"/>
        <w:rPr>
          <w:lang w:val="en-US" w:eastAsia="en-US"/>
        </w:rPr>
      </w:pPr>
      <w:r>
        <w:rPr>
          <w:lang w:val="en-US" w:eastAsia="en-US"/>
        </w:rPr>
      </w:r>
    </w:p>
    <w:p>
      <w:pPr>
        <w:pStyle w:val="Normal"/>
        <w:rPr/>
      </w:pPr>
      <w:r>
        <w:rPr>
          <w:b/>
          <w:lang w:val="en-US" w:eastAsia="en-US"/>
        </w:rPr>
        <w:t>486. (М.А.Й.)</w:t>
      </w:r>
      <w:r>
        <w:rPr>
          <w:lang w:val="en-US" w:eastAsia="en-US"/>
        </w:rPr>
        <w:t>. Сын мой, мужество и решимость идти до конца и победить любою ценой можешь позаимствовать у меня. Сильна была связью и Единением с Ним, Владыкою Света, и любовью, и преданностью, не знавшей ни сомнений, ни колебаний, ни страха. Вместе была с Ним всегда, и Великое Присутствие Его было во мне постоянным. Непрерывности предстояния достичь удалось. Лик Его Светлый и Чистый всегда был перед взором моим. Я с тьмою боролась лицом к лицу не страшась, Лик Его Пламенный ярко и победно перед собою имея. И был этот Лик для меня знаменем победы, щитом и оружием Света.</w:t>
      </w:r>
    </w:p>
    <w:p>
      <w:pPr>
        <w:pStyle w:val="Normal"/>
        <w:rPr>
          <w:lang w:val="en-US" w:eastAsia="en-US"/>
        </w:rPr>
      </w:pPr>
      <w:r>
        <w:rPr>
          <w:lang w:val="en-US" w:eastAsia="en-US"/>
        </w:rPr>
      </w:r>
    </w:p>
    <w:p>
      <w:pPr>
        <w:pStyle w:val="Normal"/>
        <w:rPr/>
      </w:pPr>
      <w:r>
        <w:rPr>
          <w:b/>
          <w:lang w:val="en-US" w:eastAsia="en-US"/>
        </w:rPr>
        <w:t>487. (Гуру)</w:t>
      </w:r>
      <w:r>
        <w:rPr>
          <w:lang w:val="en-US" w:eastAsia="en-US"/>
        </w:rPr>
        <w:t>. Учитель Насыщает тебя сознанием мощи огненной и непобедимости духа. Так же идем и мы и так же и побеждаем. И хочется, хочется мне в сердце твоем пробудить непреложную и твердую, как алмаз, уверенность, что, когда с Ним, поражение невозможно, ибо мы побеждаем всегда, когда наступает час борьбы. Неуверенность, страх и колебания закрадываются в сердце лишь тогда, когда близость ослабевает и что-то просачивается между. Но вместе когда и крепко на дозоре, непобедим Свет Владыки в тебе.</w:t>
      </w:r>
    </w:p>
    <w:p>
      <w:pPr>
        <w:pStyle w:val="Normal"/>
        <w:rPr>
          <w:lang w:val="en-US" w:eastAsia="en-US"/>
        </w:rPr>
      </w:pPr>
      <w:r>
        <w:rPr>
          <w:lang w:val="en-US" w:eastAsia="en-US"/>
        </w:rPr>
      </w:r>
    </w:p>
    <w:p>
      <w:pPr>
        <w:pStyle w:val="Normal"/>
        <w:rPr/>
      </w:pPr>
      <w:r>
        <w:rPr>
          <w:b/>
          <w:lang w:val="en-US" w:eastAsia="en-US"/>
        </w:rPr>
        <w:t>488. (Авг. 14).</w:t>
      </w:r>
      <w:r>
        <w:rPr>
          <w:lang w:val="en-US" w:eastAsia="en-US"/>
        </w:rPr>
        <w:t xml:space="preserve"> Светом своим до Света Моего только и можно коснуться. И если этот свет в себе – тьма, то касание становится невозможным. Каждое мгновение магнит духа человеческого излучает эманации света или тьмы, и каждое мгновение открывает себя воздействию тьмы или Света, и если побеждает тьма, магнитное притяжение Света не может уже иметь места. Раздражение, злоба, сомнение и все чувства, порождающие темные огни, закрывают доступ Света, и контакт с Учителем Света нарушается. Огонь магнетичен. Нельзя в черных огнях злобы, похоти или ненависти к кому бы то ни было обращаться. С Владыкой невозможен контакт при наличии черного огня. И всякий раз, когда вспыхивают в микрокосме человека огни низкого порядка, связь со Светом вверху прерывается. Надо же, наконец, понять, что страшной ценой лишения Света платит человек за несовершенство, пороки и дурные качества свои. Если они яро проявляются в нем, беспросветно отсекает он себя от Высшего Мира и Иерархии Света. Потому Добавим еще и Скажем, что качества есть не только формы выявления носимых огней, но и каналы связи со Сферами Несказуемого Света или же с бездною (тьмы), и темными служителями зла, и братьями тьмы. Качества духа имеют глубокое скрытое значение. Не устанем их утверждать. Высшим атрибутом духа является воля. Без нее все остальные качества теряют свою ценность. И, утверждая волю свою и развивая ее, мудро поступаем и делаем нечто такое, что имеет первенствующее значение. Вчера вечером краткий, но твердый приказ воли почти мгновенно в корне подсек искушение и, когда пришло время действия, оно даже не подняло головы, ибо волею было убито. Так действует воля во всем, когда призвана сердцем. Волю свою укрепляйте, зная, что с ростом воли растет и Сокровище Камня. Говорю о воле носителя Света и воинов светлых, ибо и тьма тоже может растить кристаллы черных огней и не слаба воля иерофантов зла. Но светлая воля сильнее, а воля, объединенная с Волей Владыки, неодолима и непобедима. Даже очень слабая воля, если она нашла путь единения с Учителем или руководителем по цепи Иерархии, может противостать темным и с ними бороться, но надо, чтобы контакт был крепок и без трещин, иначе не устоять. Таким образом, можно видеть, что воля является самым главным фактором в духовной жизни человека и без нее восхождение невозможно. При наличии слабости воли необходима неразрывная и непрерываемая связь с Иерархией Света. Надо держаться за ближайшее звено всеми силами духа. Тогда и с Учителем связь не теряется, и с тьмою бороться возможно. Светлая воля, утвердившаяся в добре, может служить оплотом Света, а злая – тьмы, но бессильна тьма против Света, если в сущности носителя его не возникает темных огней даже на короткое время, даже вспышек мгновенных, тьму притягивающих к себе. Волю свою охраняйте. И, развивая ее упорным и настойчивым трудом и упражнениями во благо, мощь ее утверждайте в себе неустанно. И будет она расти явно и умножать силы духа.</w:t>
      </w:r>
    </w:p>
    <w:p>
      <w:pPr>
        <w:pStyle w:val="Normal"/>
        <w:rPr>
          <w:lang w:val="en-US" w:eastAsia="en-US"/>
        </w:rPr>
      </w:pPr>
      <w:r>
        <w:rPr>
          <w:lang w:val="en-US" w:eastAsia="en-US"/>
        </w:rPr>
      </w:r>
    </w:p>
    <w:p>
      <w:pPr>
        <w:pStyle w:val="Normal"/>
        <w:rPr/>
      </w:pPr>
      <w:r>
        <w:rPr>
          <w:b/>
          <w:lang w:val="en-US" w:eastAsia="en-US"/>
        </w:rPr>
        <w:t>489.</w:t>
      </w:r>
      <w:r>
        <w:rPr>
          <w:lang w:val="en-US" w:eastAsia="en-US"/>
        </w:rPr>
        <w:t xml:space="preserve"> В жизни обычной люди часто лгут и все же живут, хотя и тускло. Ложь вошла в обиход, и часто лгут даже сравнительно хорошие люди. Лгут и продолжают жить. Ложь стала делом житейским и обычным. Но недопустима ложь по отношению к Учителю или руководителю. Солгать им – значит породить следствия, которых солгавший предвидеть не в силах. Маленькая ложь или умолчание порождает большую, и целая цепь тяжких следствий вытекает из маленького обмана. Эти следствия могут быть ужасны, ибо оккультные законы действуют мощно. И в щель трещин, созданных ложью, тотчас и непреложно вторгается тьма. Хотя бы ради собственного спасения себя и близких ваших не лгите тем, кто ведет вас. Огонь, порождаемый ложью, направленной кверху по линии Иерархии, черен и магнетичен необычайно. О ехидне ведомого предупреди. Не честь, если по твоей вине нанесут ему вред. Нет оправдания также, если кто-то, солгав, стал сотрудничать с тьмою, даже не осознавая этого. Следствия такого сотрудничества изжить нелегко. Подумайте только, небольшая вначале ложь – и... ярое сотрудничество с тьмою против руководителя своего или даже Учителя, пусть неосознанное, но страшное по наносимому вреду и ударам по линии Иерархии. Это ведь равносильно предательству, и руководитель имеет полное право отсечь, если захочет. Бойтесь лжи и умалчивания. Они приносят порой страшные следствия, но тяжкие – всегда. Кого обманываете? Себя. Кому наносите вред, иногда непоправимый? Себе. Себя пожалейте и не лгите хотя бы ради того, чтобы не отдаться навеки в объятия тьмы. Магнетизм черных огней лжи, направленный по линии Иерархии Света, велик и губителен. Остерегитесь. Учитель достаточно Предупредил.</w:t>
      </w:r>
    </w:p>
    <w:p>
      <w:pPr>
        <w:pStyle w:val="Normal"/>
        <w:rPr>
          <w:lang w:val="en-US" w:eastAsia="en-US"/>
        </w:rPr>
      </w:pPr>
      <w:r>
        <w:rPr>
          <w:lang w:val="en-US" w:eastAsia="en-US"/>
        </w:rPr>
        <w:t>Ни раскаяние в допущенной лжи, ни сознание своей вины, ни прощение со стороны обманутых не помогут и силы не имеют уничтожить порожденные следствия. Следствия придется изживать. Ошибки искупайте и с корнем вырывайте посевы зла. Широко раскинуты темные сети, и новые их злоухищрения сильно осложняют работу по нейтрализации следствий. Круги разошлись широко и далеко. Как погасить их за тысячу верст? Поймите всю глубину допущенных ошибок. Как назовете человека, тайно и неведомо для стражи открывшего доступ врагам в охраняемую крепость? Понимание содеянного, быть может, поможет духом воспрянуть и силы найти для борьбы.</w:t>
      </w:r>
    </w:p>
    <w:p>
      <w:pPr>
        <w:pStyle w:val="Normal"/>
        <w:rPr>
          <w:lang w:val="en-US" w:eastAsia="en-US"/>
        </w:rPr>
      </w:pPr>
      <w:r>
        <w:rPr>
          <w:lang w:val="en-US" w:eastAsia="en-US"/>
        </w:rPr>
      </w:r>
    </w:p>
    <w:p>
      <w:pPr>
        <w:pStyle w:val="Normal"/>
        <w:rPr/>
      </w:pPr>
      <w:r>
        <w:rPr>
          <w:b/>
          <w:lang w:val="en-US" w:eastAsia="en-US"/>
        </w:rPr>
        <w:t>490.</w:t>
      </w:r>
      <w:r>
        <w:rPr>
          <w:lang w:val="en-US" w:eastAsia="en-US"/>
        </w:rPr>
        <w:t xml:space="preserve"> Что делать? (Ответ от М.А.Й.). Кто сам без греха, первый брось в нее камень. Не может руководитель бросаться камнями, или – он перестает быть таковым. Таким камнем легко и убить. Потому не осуждение нужно, но помощь. Прежде всего надо понять и осознать происшедшее. Затем крепко защититься от темных, теперь уже без щелей и трещин, и все силы напрячь, чтобы усмотреть, как и из-за чьих спин начнут подползать в новых попытках. Жалость к темным и подосланным ими есть удар по щиту Иерархии, если эта жалость им, темным, орудием служит для очередного обмана. Свои личные переживания отложить на будущее время. Действовать в полном духовном единении с нами. Ни одного действия не предпринимать одному, ибо сильны их построения на плане астральном. Мы их победим, но дайте всю силу напряжения огненного. Как скала стойте. И меч, и копье, и стрелы пусть будут наготове и ночью, и днем.</w:t>
      </w:r>
    </w:p>
    <w:p>
      <w:pPr>
        <w:pStyle w:val="Normal"/>
        <w:rPr>
          <w:lang w:val="en-US" w:eastAsia="en-US"/>
        </w:rPr>
      </w:pPr>
      <w:r>
        <w:rPr>
          <w:lang w:val="en-US" w:eastAsia="en-US"/>
        </w:rPr>
      </w:r>
    </w:p>
    <w:p>
      <w:pPr>
        <w:pStyle w:val="Normal"/>
        <w:rPr/>
      </w:pPr>
      <w:r>
        <w:rPr>
          <w:b/>
          <w:lang w:val="en-US" w:eastAsia="en-US"/>
        </w:rPr>
        <w:t>491. (Гуру)</w:t>
      </w:r>
      <w:r>
        <w:rPr>
          <w:lang w:val="en-US" w:eastAsia="en-US"/>
        </w:rPr>
        <w:t>. Приближаясь к Свету, приводите в действие могучие оккультные законы. Приближаясь к Свету, уже одним этим вызываете тьму на бой. Ужасны астральные тайны тьмы, и ужасы темных деяний превосходят всякое человеческое воображение. Прикасаясь к Свету, не касайтесь тьмы, ибо, чем выше поднимается дух, тем глубже становится бездна. И неминуемо падение, если утвердился внутри магнетизм черных огней. Можно упасть и не подняться. Не шутка – приближение к Свету, ибо тьма встает во весь рост, пытаясь заступить путь. Помните, лишь полным Единением устоите с теми, кто над вами и кто ведет вас. Но бледнеют ужасы тьмы и теряют свою силу, если крепко Единение. Так, помните: лишь Единением против тьмы устоите.</w:t>
      </w:r>
    </w:p>
    <w:p>
      <w:pPr>
        <w:pStyle w:val="Normal"/>
        <w:rPr>
          <w:lang w:val="en-US" w:eastAsia="en-US"/>
        </w:rPr>
      </w:pPr>
      <w:r>
        <w:rPr>
          <w:lang w:val="en-US" w:eastAsia="en-US"/>
        </w:rPr>
      </w:r>
    </w:p>
    <w:p>
      <w:pPr>
        <w:pStyle w:val="Normal"/>
        <w:rPr/>
      </w:pPr>
      <w:r>
        <w:rPr>
          <w:b/>
          <w:lang w:val="en-US" w:eastAsia="en-US"/>
        </w:rPr>
        <w:t>492.</w:t>
      </w:r>
      <w:r>
        <w:rPr>
          <w:lang w:val="en-US" w:eastAsia="en-US"/>
        </w:rPr>
        <w:t xml:space="preserve"> Какую радость дает каждая победа над собою, воли победа над слабостью духа.</w:t>
      </w:r>
    </w:p>
    <w:p>
      <w:pPr>
        <w:pStyle w:val="Normal"/>
        <w:rPr>
          <w:lang w:val="en-US" w:eastAsia="en-US"/>
        </w:rPr>
      </w:pPr>
      <w:r>
        <w:rPr>
          <w:lang w:val="en-US" w:eastAsia="en-US"/>
        </w:rPr>
        <w:t>Любимый Владыка, научи, как малостью моей Величию Твоему могу послужить.</w:t>
      </w:r>
    </w:p>
    <w:p>
      <w:pPr>
        <w:pStyle w:val="Normal"/>
        <w:rPr>
          <w:lang w:val="en-US" w:eastAsia="en-US"/>
        </w:rPr>
      </w:pPr>
      <w:r>
        <w:rPr>
          <w:lang w:val="en-US" w:eastAsia="en-US"/>
        </w:rPr>
      </w:r>
    </w:p>
    <w:p>
      <w:pPr>
        <w:pStyle w:val="Normal"/>
        <w:rPr/>
      </w:pPr>
      <w:r>
        <w:rPr>
          <w:b/>
          <w:lang w:val="en-US" w:eastAsia="en-US"/>
        </w:rPr>
        <w:t>493. (Авг. 15).</w:t>
      </w:r>
      <w:r>
        <w:rPr>
          <w:lang w:val="en-US" w:eastAsia="en-US"/>
        </w:rPr>
        <w:t xml:space="preserve"> Нет такого положения, из которого не было бы выхода. В случае полного окружения темными и ярого натиска их выход остается кверху. Этот выход они не в силах закрыть, хотя и замкнули круг. По этому выходу можно всегда соединиться с Иерархией, а это и будет победа. Объединившись с Высшими и силы свои обновив и умножив, следует затем приступить к разрушению темных построений. Нужна зоркая и напряженная активность и постоянное осознание Близости Учителя. Нелегко бороться с тьмою. Будете чувствовать, как пытаются они обессилить, будете чувствовать, сколько энергии требует эта борьба, и видеть, как утекают силы. Но не смущайтесь этим. Силы Учитель Пошлет и Поможет быстро восстановить утрату. Во время этой борьбы приходится особенно следить за мыслями, так как мохнатые руки стремятся подбросить свои темные шарики. Необходимы также перерывы в прямых столкновениях с ними для восстановления сил. Во время этих перерывов зоркость пусть не ослабевает. Борьбы не избежать, но зато и победа будет полная. Металл закаленный куда прочнее и надежнее в огнях испытаний не побывавшего. Он уже не погнется от прежних нагрузок и выдержит большое сопротивление. Кто не сталкивался с темными лицом к лицу, неопытен и ненадежен. Вот почему допущено было, чтобы этот тяжкий урок принес свою пользу. Теперь уже будете знать, как надо бороться и что полумеры и снисходительность не допустимы там, где дело касается темных.</w:t>
      </w:r>
    </w:p>
    <w:p>
      <w:pPr>
        <w:pStyle w:val="Normal"/>
        <w:rPr>
          <w:lang w:val="en-US" w:eastAsia="en-US"/>
        </w:rPr>
      </w:pPr>
      <w:r>
        <w:rPr>
          <w:lang w:val="en-US" w:eastAsia="en-US"/>
        </w:rPr>
      </w:r>
    </w:p>
    <w:p>
      <w:pPr>
        <w:pStyle w:val="Normal"/>
        <w:rPr/>
      </w:pPr>
      <w:r>
        <w:rPr>
          <w:b/>
          <w:lang w:val="en-US" w:eastAsia="en-US"/>
        </w:rPr>
        <w:t>494.</w:t>
      </w:r>
      <w:r>
        <w:rPr>
          <w:lang w:val="en-US" w:eastAsia="en-US"/>
        </w:rPr>
        <w:t xml:space="preserve"> Вижу, что тяжко. Но не оценить Света, не став на краю пропасти и ужас бездны не увидев. В розовых мечтаниях лишь новички пребывают. Но суров подвиг тех, кто сердца огнями вышел помериться с тьмою. Учитель за вами Стоит, готовый поддержать каждую минуту, если дрогнет рука. Стойте же крепко, как гранитный утес, принимающий на себя удары стихий, и грозные тучи, и ливни, и ветер, молний разряды, и яростный натиск бушующих волн. Так стойте и вы, утвердившись на Иерархии Света.</w:t>
      </w:r>
    </w:p>
    <w:p>
      <w:pPr>
        <w:pStyle w:val="Normal"/>
        <w:rPr>
          <w:lang w:val="en-US" w:eastAsia="en-US"/>
        </w:rPr>
      </w:pPr>
      <w:r>
        <w:rPr>
          <w:lang w:val="en-US" w:eastAsia="en-US"/>
        </w:rPr>
      </w:r>
    </w:p>
    <w:p>
      <w:pPr>
        <w:pStyle w:val="Normal"/>
        <w:rPr/>
      </w:pPr>
      <w:r>
        <w:rPr>
          <w:b/>
          <w:lang w:val="en-US" w:eastAsia="en-US"/>
        </w:rPr>
        <w:t>495. (М.А.Й.)</w:t>
      </w:r>
      <w:r>
        <w:rPr>
          <w:lang w:val="en-US" w:eastAsia="en-US"/>
        </w:rPr>
        <w:t>. Тем озаботьтесь, чтобы к нам стать еще ближе. Вы под лучами нашего постоянного внимания. И мы помогаем вам усмотреть злоумышления тьмы. Изощренны и изобретательны необычайно. Этим живут и промышляют. Их задача – Свет потушить. Потому и трудятся яро. Вы на нас опирайтесь: когда мы вместе, бессильны они.</w:t>
      </w:r>
    </w:p>
    <w:p>
      <w:pPr>
        <w:pStyle w:val="Normal"/>
        <w:rPr>
          <w:lang w:val="en-US" w:eastAsia="en-US"/>
        </w:rPr>
      </w:pPr>
      <w:r>
        <w:rPr>
          <w:lang w:val="en-US" w:eastAsia="en-US"/>
        </w:rPr>
      </w:r>
    </w:p>
    <w:p>
      <w:pPr>
        <w:pStyle w:val="Normal"/>
        <w:rPr/>
      </w:pPr>
      <w:r>
        <w:rPr>
          <w:b/>
          <w:lang w:val="en-US" w:eastAsia="en-US"/>
        </w:rPr>
        <w:t>496. (Гуру)</w:t>
      </w:r>
      <w:r>
        <w:rPr>
          <w:lang w:val="en-US" w:eastAsia="en-US"/>
        </w:rPr>
        <w:t>. Волю держите всегда наготове натиск любой отразить.</w:t>
      </w:r>
    </w:p>
    <w:p>
      <w:pPr>
        <w:pStyle w:val="Normal"/>
        <w:rPr>
          <w:lang w:val="en-US" w:eastAsia="en-US"/>
        </w:rPr>
      </w:pPr>
      <w:r>
        <w:rPr>
          <w:lang w:val="en-US" w:eastAsia="en-US"/>
        </w:rPr>
      </w:r>
    </w:p>
    <w:p>
      <w:pPr>
        <w:pStyle w:val="Normal"/>
        <w:rPr/>
      </w:pPr>
      <w:r>
        <w:rPr>
          <w:b/>
          <w:lang w:val="en-US" w:eastAsia="en-US"/>
        </w:rPr>
        <w:t>497. (Авг. 16).</w:t>
      </w:r>
      <w:r>
        <w:rPr>
          <w:lang w:val="en-US" w:eastAsia="en-US"/>
        </w:rPr>
        <w:t xml:space="preserve"> Спокойствие, равновесие и осознание силы своей, своей огненной мощи, неиссякаемой, беспредельной в потенциале своем, пусть будет оружием духа. И когда близок Владыка и сила эта сливается с силой Его, возрастает она по степени осознания Близости этой. Самое главное и самое трудное – быть сильным всегда. Слабости люди никогда не прощают. Слабость означает потерю всего, ради чего боролся человек и что хочет удержать. Магнитом духа удерживается желаемое – не словами, не убеждением, не просьбами, не слезами, не мольбой, но именно силою духа. Пусть сознание одиночества не покидает вас, если хотите устоять и если хотите, чтобы никто или ничто власти над вами не взяло. Поступайте так, как считаете нужным, но никому, но никогда не раскрывайте себя. Даже самых близких не допускайте дальше положенной границы. Раскрыть себя нараспашку – значит утратить силу магнитного притяжения и вместо мощного магнита стать железкой, рассыпающейся, как труха. Гора неразграбленная, ларец закрытый и лук, стрелой напряженный, пусть будет каждодневным напоминанием о том, как защитить душу от растерзания и попрания высших ценностей духа ногами человеческими. Вот, услышанное вчера служит примером, как грязной пятою на душу, раскрытую в доверии, обманно и скрытно наступили. Этот грязный след, и даже следы, ибо происшедшее повторялось, останутся на всю жизнь. Не стереть их никакими признаниями, никакими раскаяниями, и что из того, если простить или не простить, осудить или оправдать? Доверие растоптано. Людские слова, словно воды текучие, вспыхнут, мелькнут мимолетными блестками и исчезнут в потоке. Можно ли им доверять? Кому же из смертных можно отдать и доверить сердце свое? Стезя Архата есть стезя одиночества. И только Владыка один, который никогда не Изменит, доступ Имеет в открытое к Нему сердце.</w:t>
      </w:r>
    </w:p>
    <w:p>
      <w:pPr>
        <w:pStyle w:val="Normal"/>
        <w:rPr>
          <w:lang w:val="en-US" w:eastAsia="en-US"/>
        </w:rPr>
      </w:pPr>
      <w:r>
        <w:rPr>
          <w:lang w:val="en-US" w:eastAsia="en-US"/>
        </w:rPr>
      </w:r>
    </w:p>
    <w:p>
      <w:pPr>
        <w:pStyle w:val="Normal"/>
        <w:rPr/>
      </w:pPr>
      <w:r>
        <w:rPr>
          <w:b/>
          <w:lang w:val="en-US" w:eastAsia="en-US"/>
        </w:rPr>
        <w:t>498.</w:t>
      </w:r>
      <w:r>
        <w:rPr>
          <w:lang w:val="en-US" w:eastAsia="en-US"/>
        </w:rPr>
        <w:t xml:space="preserve"> Пересмотри достояние свое. Расширь и увеличь область, не доступную для смертных. Это и будет святилищем твоим, твоею цитаделью духа. Делись от богатств, полученных и получаемых от Меня, но святилище зорко оберегай от вторжения. Не люди тебе нужны, но ты им. Они тебе могут дать только опыт, но ничего из того, что Дал Я, но ты можешь, и много даешь. И, давая, давай как бы с Башни высокой и неприступной, не допуская никого внутрь. Пусть чувствуют, что она им еще не доступна, тем более будут ценить даваемое. Говорю о последователях ближайших. Нам путь вперед, долгий и трудный. Нам нет времени останавливаться над ущельями мрака. С тобою Я и в радости и в горе, на взлете и на Земле, когда проходишь испытание и когда побеждаешь, мы неразлучны. Так и иди, зная, что близко Владыка.</w:t>
      </w:r>
    </w:p>
    <w:p>
      <w:pPr>
        <w:pStyle w:val="Normal"/>
        <w:rPr>
          <w:lang w:val="en-US" w:eastAsia="en-US"/>
        </w:rPr>
      </w:pPr>
      <w:r>
        <w:rPr>
          <w:lang w:val="en-US" w:eastAsia="en-US"/>
        </w:rPr>
      </w:r>
    </w:p>
    <w:p>
      <w:pPr>
        <w:pStyle w:val="Normal"/>
        <w:rPr/>
      </w:pPr>
      <w:r>
        <w:rPr>
          <w:b/>
          <w:lang w:val="en-US" w:eastAsia="en-US"/>
        </w:rPr>
        <w:t>499.</w:t>
      </w:r>
      <w:r>
        <w:rPr>
          <w:lang w:val="en-US" w:eastAsia="en-US"/>
        </w:rPr>
        <w:t xml:space="preserve"> Половое сожительство одновременно с двумя преступно. Преступно также сексуально-психическое сожительство троих. Происходит недопустимое явление, вроде кровосмешения. Оккультно разрушительно ужасно для психики и сознания как того, кто допустил преступление, так и для участников его, хотя бы они этого не знали. Но особенно ответственность несет допустивший это беззаконие.</w:t>
      </w:r>
    </w:p>
    <w:p>
      <w:pPr>
        <w:pStyle w:val="Normal"/>
        <w:rPr>
          <w:lang w:val="en-US" w:eastAsia="en-US"/>
        </w:rPr>
      </w:pPr>
      <w:r>
        <w:rPr>
          <w:lang w:val="en-US" w:eastAsia="en-US"/>
        </w:rPr>
      </w:r>
    </w:p>
    <w:p>
      <w:pPr>
        <w:pStyle w:val="Normal"/>
        <w:rPr/>
      </w:pPr>
      <w:r>
        <w:rPr>
          <w:b/>
          <w:lang w:val="en-US" w:eastAsia="en-US"/>
        </w:rPr>
        <w:t>500. (М.А.Й.)</w:t>
      </w:r>
      <w:r>
        <w:rPr>
          <w:lang w:val="en-US" w:eastAsia="en-US"/>
        </w:rPr>
        <w:t>. Не ищи утешения и забвения там, где плач и скрежет зубовный. Там не найдешь того, чего хочет дух твой. Твое место – быть с нами. Но жизнь и людей должен познать, и снять маски с ликов, и увидеть жизнь и людей в истинной, неприкрашенной, обнаженной сущности их. И, увидя и не осуждая, лучшим, или даже плохим, но духом горящим, должен дать возможность из омута жизни подняться. Не осуждая, но стремясь разъяснить и помочь им, незнающим, над стремниною жизни подняться. Родной мой, духом крепись. Я с тобою и вижу, как тяжко и горько тебе за лучшее, что ты дал людям, получать в сердце, в доверии им раскрытое, тяжкие удары, а в уста – яд.</w:t>
      </w:r>
    </w:p>
    <w:p>
      <w:pPr>
        <w:pStyle w:val="Normal"/>
        <w:rPr>
          <w:lang w:val="en-US" w:eastAsia="en-US"/>
        </w:rPr>
      </w:pPr>
      <w:r>
        <w:rPr>
          <w:lang w:val="en-US" w:eastAsia="en-US"/>
        </w:rPr>
      </w:r>
    </w:p>
    <w:p>
      <w:pPr>
        <w:pStyle w:val="Normal"/>
        <w:rPr/>
      </w:pPr>
      <w:r>
        <w:rPr>
          <w:b/>
          <w:lang w:val="en-US" w:eastAsia="en-US"/>
        </w:rPr>
        <w:t>501. (Гуру)</w:t>
      </w:r>
      <w:r>
        <w:rPr>
          <w:lang w:val="en-US" w:eastAsia="en-US"/>
        </w:rPr>
        <w:t>. Утри пот и слезы утри, если очень уж больно. Ты силу свою, страданиями умноженную, тому, что идет на тебя, противопоставь, и волю вложи в эту силу, и стойкость яви. Сам Владыка Поручился о воле твоей. Ее и призови, и ею, умноженной и возросшей, действуй твердо, решительно и спокойно в осознании мощи, которую ничто не в силах преодолеть. Гуру сказал.</w:t>
      </w:r>
    </w:p>
    <w:p>
      <w:pPr>
        <w:pStyle w:val="Normal"/>
        <w:rPr>
          <w:lang w:val="en-US" w:eastAsia="en-US"/>
        </w:rPr>
      </w:pPr>
      <w:r>
        <w:rPr>
          <w:lang w:val="en-US" w:eastAsia="en-US"/>
        </w:rPr>
      </w:r>
    </w:p>
    <w:p>
      <w:pPr>
        <w:pStyle w:val="Normal"/>
        <w:rPr/>
      </w:pPr>
      <w:r>
        <w:rPr>
          <w:b/>
          <w:lang w:val="en-US" w:eastAsia="en-US"/>
        </w:rPr>
        <w:t>502.</w:t>
      </w:r>
      <w:r>
        <w:rPr>
          <w:lang w:val="en-US" w:eastAsia="en-US"/>
        </w:rPr>
        <w:t xml:space="preserve"> Друг Мой, увидеть тьму во всем ее ужасе под силу лишь сильному духу. Увидеть, и все же силы найти ополчиться и бороться против нее, несмотря ни на что. Борись. Помогу.</w:t>
      </w:r>
    </w:p>
    <w:p>
      <w:pPr>
        <w:pStyle w:val="Normal"/>
        <w:rPr>
          <w:lang w:val="en-US" w:eastAsia="en-US"/>
        </w:rPr>
      </w:pPr>
      <w:r>
        <w:rPr>
          <w:lang w:val="en-US" w:eastAsia="en-US"/>
        </w:rPr>
      </w:r>
    </w:p>
    <w:p>
      <w:pPr>
        <w:pStyle w:val="Normal"/>
        <w:rPr/>
      </w:pPr>
      <w:r>
        <w:rPr>
          <w:b/>
          <w:lang w:val="en-US" w:eastAsia="en-US"/>
        </w:rPr>
        <w:t>503. (М.А.Й.)</w:t>
      </w:r>
      <w:r>
        <w:rPr>
          <w:lang w:val="en-US" w:eastAsia="en-US"/>
        </w:rPr>
        <w:t>. Будь с нами нераздельно, всем сердцем, все время, и постоянно держи перед духовным взором Образ Владыки.</w:t>
      </w:r>
    </w:p>
    <w:p>
      <w:pPr>
        <w:pStyle w:val="Normal"/>
        <w:rPr>
          <w:lang w:val="en-US" w:eastAsia="en-US"/>
        </w:rPr>
      </w:pPr>
      <w:r>
        <w:rPr>
          <w:lang w:val="en-US" w:eastAsia="en-US"/>
        </w:rPr>
      </w:r>
    </w:p>
    <w:p>
      <w:pPr>
        <w:pStyle w:val="Normal"/>
        <w:rPr/>
      </w:pPr>
      <w:r>
        <w:rPr>
          <w:b/>
          <w:lang w:val="en-US" w:eastAsia="en-US"/>
        </w:rPr>
        <w:t>504. (Гуру)</w:t>
      </w:r>
      <w:r>
        <w:rPr>
          <w:lang w:val="en-US" w:eastAsia="en-US"/>
        </w:rPr>
        <w:t>. Не победить нельзя. Понимаешь? Немыслимо поражение, или отступление, или опускание рук. Борись. Победим.</w:t>
      </w:r>
    </w:p>
    <w:p>
      <w:pPr>
        <w:pStyle w:val="Normal"/>
        <w:rPr>
          <w:lang w:val="en-US" w:eastAsia="en-US"/>
        </w:rPr>
      </w:pPr>
      <w:r>
        <w:rPr>
          <w:lang w:val="en-US" w:eastAsia="en-US"/>
        </w:rPr>
      </w:r>
    </w:p>
    <w:p>
      <w:pPr>
        <w:pStyle w:val="Normal"/>
        <w:rPr/>
      </w:pPr>
      <w:r>
        <w:rPr>
          <w:b/>
          <w:lang w:val="en-US" w:eastAsia="en-US"/>
        </w:rPr>
        <w:t>505. (Авг. 18).</w:t>
      </w:r>
      <w:r>
        <w:rPr>
          <w:lang w:val="en-US" w:eastAsia="en-US"/>
        </w:rPr>
        <w:t xml:space="preserve"> Не жалей ни о чем, все Обращу на пользу. Явление Света попрано тьмою, но Свет победил. Мы всегда Побеждаем. Победил и ты, ибо со Мною. Когда действуешь Именем Моим, и властью, Данною Мною, и силой Моею, никто и ничто не сможет против нас устоять. Мною силен и Мною непобедим. Сейчас наступает ступень осознания власти и практического ее утверждения. Ты думаешь, легко с тьмою бороться, когда сердца огнями попирается тьма? Но, сын Мой, хвалю за искусное ведение боя. Ведь ты тьму победить вышел. Нелегко досталась вчерашняя победа, но тем славнее победа.</w:t>
      </w:r>
    </w:p>
    <w:p>
      <w:pPr>
        <w:pStyle w:val="Normal"/>
        <w:rPr>
          <w:lang w:val="en-US" w:eastAsia="en-US"/>
        </w:rPr>
      </w:pPr>
      <w:r>
        <w:rPr>
          <w:lang w:val="en-US" w:eastAsia="en-US"/>
        </w:rPr>
      </w:r>
    </w:p>
    <w:p>
      <w:pPr>
        <w:pStyle w:val="Normal"/>
        <w:rPr/>
      </w:pPr>
      <w:r>
        <w:rPr>
          <w:b/>
          <w:lang w:val="en-US" w:eastAsia="en-US"/>
        </w:rPr>
        <w:t>506.</w:t>
      </w:r>
      <w:r>
        <w:rPr>
          <w:lang w:val="en-US" w:eastAsia="en-US"/>
        </w:rPr>
        <w:t xml:space="preserve"> Что происходит в мире? Мир в ожидании. Планета ждет, ждет природа, все сознательно или бессознательно ждет чего-то, ибо силы напряжены до предела. Напряжение будет расти до момента разряда, когда Свет утвердит свою мощь. Для темных организмов это состояние мира особенно тяжко и мучительно. Яро неспокойны стихии. Рвется подземный огонь. И волнуется море человеческое. Нехорошо в мире.</w:t>
      </w:r>
    </w:p>
    <w:p>
      <w:pPr>
        <w:pStyle w:val="Normal"/>
        <w:rPr>
          <w:lang w:val="en-US" w:eastAsia="en-US"/>
        </w:rPr>
      </w:pPr>
      <w:r>
        <w:rPr>
          <w:lang w:val="en-US" w:eastAsia="en-US"/>
        </w:rPr>
      </w:r>
    </w:p>
    <w:p>
      <w:pPr>
        <w:pStyle w:val="Normal"/>
        <w:rPr/>
      </w:pPr>
      <w:r>
        <w:rPr>
          <w:b/>
          <w:lang w:val="en-US" w:eastAsia="en-US"/>
        </w:rPr>
        <w:t>507. (М.А.Й.)</w:t>
      </w:r>
      <w:r>
        <w:rPr>
          <w:lang w:val="en-US" w:eastAsia="en-US"/>
        </w:rPr>
        <w:t>. Вот прошумел вихрь, и снова вместе. Вот так и жизнь пролетит, и снова будем мы вместе. Неизбежна встреча и новая углубленная близость. И опыт тяжелый и горький, и горечь длительной разлуки – все лишь только сближает нас, видимостью только разделенных. Порадуемся тому, что идем на сближение. Это ручательство близости еще большей, которой быть надлежит.</w:t>
      </w:r>
    </w:p>
    <w:p>
      <w:pPr>
        <w:pStyle w:val="Normal"/>
        <w:rPr>
          <w:lang w:val="en-US" w:eastAsia="en-US"/>
        </w:rPr>
      </w:pPr>
      <w:r>
        <w:rPr>
          <w:lang w:val="en-US" w:eastAsia="en-US"/>
        </w:rPr>
      </w:r>
    </w:p>
    <w:p>
      <w:pPr>
        <w:pStyle w:val="Normal"/>
        <w:rPr/>
      </w:pPr>
      <w:r>
        <w:rPr>
          <w:b/>
          <w:lang w:val="en-US" w:eastAsia="en-US"/>
        </w:rPr>
        <w:t>508. (Гуру)</w:t>
      </w:r>
      <w:r>
        <w:rPr>
          <w:lang w:val="en-US" w:eastAsia="en-US"/>
        </w:rPr>
        <w:t>. Только неопытный воин складывает оружие и ослабляет дозор после победы над тьмою. Ты знаешь, что именно сейчас, именно после победы, надо в особой готовности быть, чтобы не застали врасплох и не свели на нет плоды трудов понесенных. Зорко пребудь на дозоре, держи наготове оружие Света и щит.</w:t>
      </w:r>
    </w:p>
    <w:p>
      <w:pPr>
        <w:pStyle w:val="Normal"/>
        <w:rPr>
          <w:lang w:val="en-US" w:eastAsia="en-US"/>
        </w:rPr>
      </w:pPr>
      <w:r>
        <w:rPr>
          <w:lang w:val="en-US" w:eastAsia="en-US"/>
        </w:rPr>
      </w:r>
    </w:p>
    <w:p>
      <w:pPr>
        <w:pStyle w:val="Normal"/>
        <w:rPr/>
      </w:pPr>
      <w:r>
        <w:rPr>
          <w:b/>
          <w:lang w:val="en-US" w:eastAsia="en-US"/>
        </w:rPr>
        <w:t>509. (Авг. 19).</w:t>
      </w:r>
      <w:r>
        <w:rPr>
          <w:lang w:val="en-US" w:eastAsia="en-US"/>
        </w:rPr>
        <w:t xml:space="preserve"> Правильно, правильно, правильно. Истинно, так! Трижды утверждаю новое углубленное понимание того, как можно заставить тьму и темных служить Свету. Когда идет волна зла, ей сознательно противопоставляется своя огненная сила. Чем больше волна и чем напряженнее, тем больше становится сила духа, восставшего сразиться против тьмы. Так можно напрягать свою огненную мощь каждый раз все больше и больше. Чем сильнее нападение, тем больше и сила духа, ему противопоставляемая. Так, при правильном ее понимании, рост силы духа идет по мере роста усилий служителей тьмы Свет потушить в сердце носителя Света. Именно на препятствиях, именно на противодействии, именно в борьбе, когда ополчается дух против тьмы, растет его сила, и темные злоделатели вместо того, чтобы себе подчинить носителя Камня, только силу его умножают, вызывая к действию растущую мощь. Порадуемся темным нападкам, порадуемся обреченному злу, восставшему против Света, чтобы Свет сокрушить, порадуемся, Говорю, ибо хорошо, если отмечены темными, ибо хорошо, когда видите явно, как, благодаря их стараниям, крепнет броня духа и растут огни внутренней мощи, как на каждое действие тьмы светлый Агни в ответ пылает победно. Что же видим? Хотели обмануть, подавить и подчинить своей воле. Но обман раскрыт, под давлением огни духа воспрянули мощно, и вместо подчинения власть, данная Мною, сознательно и практически применена и стала достоянием победившего тьму сознания. Как же не порадоваться: ведь без их старания не родилась бы огненная мощь и дух силы своей не осознал бы. Понимание того, что надо возрасти духом на все и на всех, чтобы ничто, кроме своей воли, власти над сознанием не имело, и практическое достижение этого будет отменной победой. И эта победа одержана. Так и надо смотреть на каждую волну темных противодействий – как на самый лучший способ силы свои умножать. И как только сердце почуяло новую злую попытку, тотчас же Терос-воитель мощно встает на защиту, мощно огни напрягая. Лучшая защита активна: не только самому подвергаться ударам, но и их наносить. Непротивление тьме недопустимо. Воинами Называю своих, но не непротивленцами. Не может Архат быть непротивленцем безвольным. Он тотчас же теряет свое право на архатство. Стрелы даны, чтобы врагов поражать, и меч, и копье. Воитель Света имеет право в любой момент нанести разящий удар или послать стрелу Света в центр темной активности. Действуйте, действуйте чаще оружием Света. Тьму не щадите, не может быть ни пощады, ни жалости к тем, кто хочет вас сокрушить, и поработить ваших ближайших, и разрушить то, во что вы столько сердца вложили. Жалость к супротивникам вашим, обессиливающая вас, есть удар в щит Иерархии. Ни жалости, ни полумер, ни компромиссов не может быть с тьмою. Говорю о сознательных служителях тьмы, находящихся на сознательном служении злу. Радуюсь, видя огни, ярко горящие, огни борьбы, огни противостояния тьме, огни победные духа. Мой воин, Учитель доволен! Бессильной становится тьма, как только почует мощь огней восставшего против нее духа. Огни опаляют ее, а Присутствие Учителя в духе огненную силу носителя Камня делает неиссякаемой, если Единение с Ним неразрывно. И им остается незаметно через людей далеких и случайных вредить по мелочам. Не брезгуют ничем: ни животными, ни насекомыми, ни даже прохожими. Итак, новая победа. Но пусть победитель лучше сохранит всю зоркость после победы, чем ослабит ее при затишье. Зоркость и настороженность есть не что иное, как напряжение внутреннего огня или огней, которые и служат защитой от темных злоухищрений. Если зоркость, настороженность и дозор воли постоянен и не прерывается ни при каких условиях, то постоянна и защита. И заградительная сеть светится и вспыхивает огнями, готовая каждое мгновение отразить волну зла. Будьте на страже всегда: и ночью и днем, в действии и на отдыхе, когда с людьми и когда один, всегда, всегда, где бы вы ни были и что бы вы ни делали. И оружие Света всегда держите наготове, и особенно ночью, когда спите. И ни мгновения не промедлите послать огненную стрелу. Скажите им, близким: мягкотелость, хорошесть, деликатность, улыбки, лепетание, заискивание, поклоны надо оставить, когда сталкиваетесь с тьмою и темными каналами воздействий. Твердой и решительной рукой, словом и делом, мыслью и чувством, сердцем и всем своим существом действуйте, не колеблясь ни минуты. Улыбка врагам Света превратится в гримасу страдания, ужаса и боли, и, быть может, раскаяния жгучего и стыда. Скажите: не может быть у них ничего с тьмою ни под какими предлогами. Враги все, кто вашим близким стремится нанести вред, хотя бы даже не осознавая его. Но если удар направлен на Учителя и если служите посредниками, значит, становитесь сотрудниками темных. Не честь сотрудничать с тьмою. Не честь, но предательство, посредником быть для нанесения ударов по тем, кто вас от тьмы защищает. Откройте глаза их на творимое зло. Пусть поймут: приблизились к Свету, и Света коснулись, и перешли ту черту, после которой только два пути: или к Учителю Света, или во тьму, в бездну. Обыватель еще может избрать путь третий, путь серый, но тем, кто уже подошел и кто уже знаний коснулся, тем остается путь Света или путь тьмы. Запомните это. Немыслимо отступление. Недопустимы ошибки, влекущие в объятия тьмы. То, что для обывателей не имеет значения и может пройти незаметно, может оказаться фатальным для вас. И в то время, как обыватель, совершивший какую-то ошибку, будет продолжать барахтаться в прежнем болоте, прикоснувшийся к Свету окажется в объятиях тьмы и жертвой служителей темных. Все, направленное против тех, кто ведет вас, и наносящее им вред, ставит вас, вред нанесших, в ряды служителей тьмы или их сотрудников. Поймите же, что можно и чего нельзя, и не совершайте недопустимых и непоправимых поступков.</w:t>
      </w:r>
    </w:p>
    <w:p>
      <w:pPr>
        <w:pStyle w:val="Normal"/>
        <w:rPr>
          <w:lang w:val="en-US" w:eastAsia="en-US"/>
        </w:rPr>
      </w:pPr>
      <w:r>
        <w:rPr>
          <w:lang w:val="en-US" w:eastAsia="en-US"/>
        </w:rPr>
      </w:r>
    </w:p>
    <w:p>
      <w:pPr>
        <w:pStyle w:val="Normal"/>
        <w:rPr/>
      </w:pPr>
      <w:r>
        <w:rPr>
          <w:b/>
          <w:lang w:val="en-US" w:eastAsia="en-US"/>
        </w:rPr>
        <w:t>510.</w:t>
      </w:r>
      <w:r>
        <w:rPr>
          <w:lang w:val="en-US" w:eastAsia="en-US"/>
        </w:rPr>
        <w:t xml:space="preserve"> Итак, сознание настраивается на ключе активного противодействия тьме. Не только самозащита, но и нанесение ударов. Какая польза, если вы, скорчившись от страха, будете прятаться за Учителя? Не велика честь быть таким воином. И заслуживает ли название воина трус, устрашившийся тьмы? Вы страха не знайте, вы тьму сердца огнями встречайте и смело разите ее. Ваша аура, ваши чувства (то есть активность сердца), ваши мысли – вот оружие ваше. Пусть напряжено оно будет активностью противодействия тьме. С тьмою можно только бороться, нанося ей удары. Мысль света, объединенная с Учителем Света, есть нечто, чего не может выдержать тьма и перед чем она бессильна. Тьма сильна лишь слабостью вашей, и страхом, и непротивленчеством, робким и бездеятельным. Вспомним, как Урусвати к самому хозяину Земли обратилась, придя на сборище их. А вы тьму на бой вызывайте и победите, если крепко Единение с Тем, кто вас Ведет. Но неминуемо поражение, если Единение как-то и чем-то вами нарушено. Поймите, что один вы, как вам Сказано было, «ноль без палочки». Но сильны, когда с Нами всем сердцем и всем сознанием. Действуйте так, чтобы вами можно было гордиться. И не бойтесь ничего, пока не нарушено Единение. Слышали о воинствующей тьме. Так пусть каждый из вас проникнется пониманием духа воинствующего Света и сам станет действительно воином.</w:t>
      </w:r>
    </w:p>
    <w:p>
      <w:pPr>
        <w:pStyle w:val="Normal"/>
        <w:rPr>
          <w:lang w:val="en-US" w:eastAsia="en-US"/>
        </w:rPr>
      </w:pPr>
      <w:r>
        <w:rPr>
          <w:lang w:val="en-US" w:eastAsia="en-US"/>
        </w:rPr>
      </w:r>
    </w:p>
    <w:p>
      <w:pPr>
        <w:pStyle w:val="Normal"/>
        <w:rPr/>
      </w:pPr>
      <w:r>
        <w:rPr>
          <w:b/>
          <w:lang w:val="en-US" w:eastAsia="en-US"/>
        </w:rPr>
        <w:t>511. (М.А.Й.)</w:t>
      </w:r>
      <w:r>
        <w:rPr>
          <w:lang w:val="en-US" w:eastAsia="en-US"/>
        </w:rPr>
        <w:t>. Сын мой, насыщаю сердце твое духом воинствующего Света и радуюсь, видя, как мужественно, бесстрашно и стойко борешься ты один на один с врагами Света. Тем больше заслуга, и тем славнее победа. Хочу всегда видеть тебя побеждающим стойко. Хочу видеть растущую силу твою, которую уже не остановит и не устрашит ничто: никакие враги и никакие препятствия. Пусть умножается она на тех и других по мере их роста. И пусть радуют тебя и те, и другие, ибо возможность приносят стать огненно мощным. Хорошо борешься. И вижу, что нет страха в сердце твоем перед тьмою. Учись быть сильным. Я тебя сильным видеть хочу. Нет предела росту огненной силы. Расти ее сознательно, упорно и в применении к жизни. Никто не устоит против нее: ни болезнь, ни враги, ни обстоятельства, ни будущее. Власть, тебе данную, пришло время осознать практически в жизни.</w:t>
      </w:r>
    </w:p>
    <w:p>
      <w:pPr>
        <w:pStyle w:val="Normal"/>
        <w:rPr>
          <w:lang w:val="en-US" w:eastAsia="en-US"/>
        </w:rPr>
      </w:pPr>
      <w:r>
        <w:rPr>
          <w:lang w:val="en-US" w:eastAsia="en-US"/>
        </w:rPr>
      </w:r>
    </w:p>
    <w:p>
      <w:pPr>
        <w:pStyle w:val="Normal"/>
        <w:rPr/>
      </w:pPr>
      <w:r>
        <w:rPr>
          <w:b/>
          <w:lang w:val="en-US" w:eastAsia="en-US"/>
        </w:rPr>
        <w:t>512. (Гуру)</w:t>
      </w:r>
      <w:r>
        <w:rPr>
          <w:lang w:val="en-US" w:eastAsia="en-US"/>
        </w:rPr>
        <w:t>. «Тишина молчания присуща могуществу Владыки». Учись действовать в молчании. Действовать в молчании – значит действовать в том состоянии, когда замолкают все три оболочки, спокойствие и равновесие в них утверждено, и дух становится в центре властелином полюсности проявленной вещи внешних явлений. Так действуйте всегда. Мощь молчания есть (колыбель, горнило) могущества духа. Перед каждым действием, особенно перед действием значительным, всегда надо найти время, хотя бы один момент, для молчания, рождающего мощь. И только найдя, действовать. Момент молчания, момент объединения в духе с Владыкой, и – огонь действия. Так поступайте всегда, когда хотите явить силу огненной мощи.</w:t>
      </w:r>
    </w:p>
    <w:p>
      <w:pPr>
        <w:pStyle w:val="Normal"/>
        <w:rPr>
          <w:lang w:val="en-US" w:eastAsia="en-US"/>
        </w:rPr>
      </w:pPr>
      <w:r>
        <w:rPr>
          <w:lang w:val="en-US" w:eastAsia="en-US"/>
        </w:rPr>
      </w:r>
    </w:p>
    <w:p>
      <w:pPr>
        <w:pStyle w:val="Normal"/>
        <w:rPr/>
      </w:pPr>
      <w:r>
        <w:rPr>
          <w:b/>
          <w:lang w:val="en-US" w:eastAsia="en-US"/>
        </w:rPr>
        <w:t>513. (Авг. 20).</w:t>
      </w:r>
      <w:r>
        <w:rPr>
          <w:lang w:val="en-US" w:eastAsia="en-US"/>
        </w:rPr>
        <w:t xml:space="preserve"> Сын Мой, Указую суровый контроль над оболочками и жесткие шоры для паяца, который постоянно стремится себя проявить и силой рефлексов кривляться. Узда на нем проявляется в сдержанности и контроле. Надо паяца укротить.</w:t>
      </w:r>
    </w:p>
    <w:p>
      <w:pPr>
        <w:pStyle w:val="Normal"/>
        <w:rPr>
          <w:lang w:val="en-US" w:eastAsia="en-US"/>
        </w:rPr>
      </w:pPr>
      <w:r>
        <w:rPr>
          <w:lang w:val="en-US" w:eastAsia="en-US"/>
        </w:rPr>
      </w:r>
    </w:p>
    <w:p>
      <w:pPr>
        <w:pStyle w:val="Normal"/>
        <w:rPr/>
      </w:pPr>
      <w:r>
        <w:rPr>
          <w:b/>
          <w:lang w:val="en-US" w:eastAsia="en-US"/>
        </w:rPr>
        <w:t>514. (М.А.Й.)</w:t>
      </w:r>
      <w:r>
        <w:rPr>
          <w:lang w:val="en-US" w:eastAsia="en-US"/>
        </w:rPr>
        <w:t>. Идем на сближение, как корабли в море. Море – пространство, и сближаемся в нем, чтобы в конце концов встретиться и быть вместе. Встретимся обязательно, встреча неизбежна. Магнит притяжения действует, и крепнет связь в духе. Сознательное объединение будем укреплять ежедневно, вплетая новые нити. Идем против очевидности и ярости плотных условий. Не плоть животворит, но дух, а в духе мы близки. Я с вами. Когда близость усилится достаточно, даны будут явные знаки. А пока ждите, мыслью общаясь. Так, как на Земле когда-то, мысленно с вами я часто, мысли вам посылаю. Мыслью и будем утверждать наш союз.</w:t>
      </w:r>
    </w:p>
    <w:p>
      <w:pPr>
        <w:pStyle w:val="Normal"/>
        <w:rPr>
          <w:lang w:val="en-US" w:eastAsia="en-US"/>
        </w:rPr>
      </w:pPr>
      <w:r>
        <w:rPr>
          <w:lang w:val="en-US" w:eastAsia="en-US"/>
        </w:rPr>
      </w:r>
    </w:p>
    <w:p>
      <w:pPr>
        <w:pStyle w:val="Normal"/>
        <w:rPr/>
      </w:pPr>
      <w:r>
        <w:rPr>
          <w:b/>
          <w:lang w:val="en-US" w:eastAsia="en-US"/>
        </w:rPr>
        <w:t>515. (Гуру)</w:t>
      </w:r>
      <w:r>
        <w:rPr>
          <w:lang w:val="en-US" w:eastAsia="en-US"/>
        </w:rPr>
        <w:t>. Полюбите напряжение огненное – в нем жизнь, свет и огонь. Его антипод – инертность, бездеятельность, разложение и смерть. Пусть огонь напряжения горит постоянно, пылая ярко порой и затихая по временам, но никогда, никогда не угасая. Путь напряжения есть путь Архата, путь огненный, путь бодрствования и постоянного дозора. Нельзя поникнуть в расслаблении или погрузиться в покой. Молчание тишины не спокой, но могучее незримое внутреннее собирание в фокусе духа огненной мощи, невидимой, напряженной и незаметной для глаза, как незаметно вращение мощной турбины, быстрота которой уже за пределами физического восприятия глаза. В этом молчании, которое есть мир, то есть равновесие достигнутое, творится огненный доспех духа и силы духа собираются в зерне огненном. Глубоко и незримо значение молчания. В нем и им творятся дела.</w:t>
      </w:r>
    </w:p>
    <w:p>
      <w:pPr>
        <w:pStyle w:val="Normal"/>
        <w:rPr>
          <w:lang w:val="en-US" w:eastAsia="en-US"/>
        </w:rPr>
      </w:pPr>
      <w:r>
        <w:rPr>
          <w:lang w:val="en-US" w:eastAsia="en-US"/>
        </w:rPr>
      </w:r>
    </w:p>
    <w:p>
      <w:pPr>
        <w:pStyle w:val="Normal"/>
        <w:rPr/>
      </w:pPr>
      <w:r>
        <w:rPr>
          <w:b/>
          <w:lang w:val="en-US" w:eastAsia="en-US"/>
        </w:rPr>
        <w:t>516. (Авг. 21).</w:t>
      </w:r>
      <w:r>
        <w:rPr>
          <w:lang w:val="en-US" w:eastAsia="en-US"/>
        </w:rPr>
        <w:t xml:space="preserve"> Жизнь ставит такие условия, когда приходится или применять свои знания законов психической энергии, или терпеть ущерб. Школа жизни тем и хороша, что в ней задаются уроки, которые надо обязательно выучить. Очередной урок – это применение силы мысли в сфере урегулирования дел текущих. Дела именно текут, текут во времени, текут в данный момент в определенном соотношении. Это соотношение, которое уже нельзя изменить на сегодня, ибо оно уже есть, можно изменить и направить на завтра энергией мысли, заряженной волей. Именно завтра, в котором кристаллизуется все, что сегодня протекает перед сознанием, и будет той областью, куда направляется воля. Будущее, как воск в руках человека, если он знает, как применять психическую энергию для оформления этого будущего в желаемом направлении. Это будущее куется в настоящем путем проекции в пространство созданного для этой цели ментального образа, который затем и воплощается в жизни. Помогу на первых порах успешно провести несколько практических опытов, направляя течение жизни в желаемое русло. Надо понять, что будущее пластично, что его всегда можно изменить, что огненная энергия воли является рычагом, производящим это изменение, что узел нежелаемых сплетений разрубается огненным мечом мысли, не считаясь с кажущейся плотной невозможностью или трудностью это сделать. Эти кажущиеся трудности надо смести ментально, а также и волю противодействующую. Именно, как слоны через непроходимые для других заросли кустарника, идите к намеченной цели, раздвигая чащобу зарослей и прокладывая путь. Все мешающее и мешающих проходите твердо, и если надо, насквозь, не останавливаясь перед кажущейся невозможностью. Невозможность – в сознании, которое все еще цепляется за плотную очевидность и убедительность. Препятствия сметаются и разрушаются волей как в своем сознании, так и в сознании тех, кто мешает. В области мысли незнающим трудно вам противопоставить столь же четкий и целеустремленный образ будущего, намеченный для осуществления, какой создаете вы. Противопоставили бы, быть может, если бы знали, но не знают, а потому находятся в менее выгодном положении. Потому Говорю: «Действуйте спокойно, уверенно, смело, решительно и вместе со Мной». Ведь мы просто учимся на жизни применять растущие силы духа. И удачи, и неудачи в этом деле одинаково служат тому, чтобы оружие духа заострить и закалить в упражнениях постоянных. Потому Говорю: «Действуйте». Обстоятельства сами помогут вызвать необходимость действий или защиты.</w:t>
      </w:r>
    </w:p>
    <w:p>
      <w:pPr>
        <w:pStyle w:val="Normal"/>
        <w:rPr>
          <w:lang w:val="en-US" w:eastAsia="en-US"/>
        </w:rPr>
      </w:pPr>
      <w:r>
        <w:rPr>
          <w:lang w:val="en-US" w:eastAsia="en-US"/>
        </w:rPr>
      </w:r>
    </w:p>
    <w:p>
      <w:pPr>
        <w:pStyle w:val="Normal"/>
        <w:rPr/>
      </w:pPr>
      <w:r>
        <w:rPr>
          <w:b/>
          <w:lang w:val="en-US" w:eastAsia="en-US"/>
        </w:rPr>
        <w:t>517.</w:t>
      </w:r>
      <w:r>
        <w:rPr>
          <w:lang w:val="en-US" w:eastAsia="en-US"/>
        </w:rPr>
        <w:t xml:space="preserve"> Правильно! Если освободите сознание от праздных и ненужных мыслей, то останется масса времени для практического применения огненной йоги в жизни. Именно пустяки и бродячие и случайные мысли засоряют сознание и не оставляют места для самого главного. Главное – Сокровище Камня умножить, кристаллы психической энергии нарастить и увеличить, и накопить, накопить, накопить и собрать в этой жизни огненную мощь, огонь и свет, сгущенный в микрокосме своем. К тому и даются Указания и упражнения и указуется смысл малых действий текущего дня, малых, но служащих все той же цели единой – Сокровище накопить. Действуют все руками, ногами, словами, чувствами и так далее, а вы действуйте энергией психической, и будет расти она в процессе постоянного сознательного применения. Пусть будет порою и отдыхом, и развлечением. Ведь эту энергию можно направить по любому каналу, будь это область творчества или житейские дела. Мыслью творите и волею.</w:t>
      </w:r>
    </w:p>
    <w:p>
      <w:pPr>
        <w:pStyle w:val="Normal"/>
        <w:rPr>
          <w:lang w:val="en-US" w:eastAsia="en-US"/>
        </w:rPr>
      </w:pPr>
      <w:r>
        <w:rPr>
          <w:lang w:val="en-US" w:eastAsia="en-US"/>
        </w:rPr>
      </w:r>
    </w:p>
    <w:p>
      <w:pPr>
        <w:pStyle w:val="Normal"/>
        <w:rPr/>
      </w:pPr>
      <w:r>
        <w:rPr>
          <w:b/>
          <w:lang w:val="en-US" w:eastAsia="en-US"/>
        </w:rPr>
        <w:t>518. (М.А.Й.)</w:t>
      </w:r>
      <w:r>
        <w:rPr>
          <w:lang w:val="en-US" w:eastAsia="en-US"/>
        </w:rPr>
        <w:t>. Все-таки нужно в какой-то степени отрешиться от жизни обычной, чтобы коснуться Незримого Мира. Слишком уж яро звучит материальная жизнь, заслоняя собою мир духа. Если бы хотя бы малую часть дня можно было отдать мыслям о Высшем, то и Высшее зазвучало бы соответственно. Но нужного соответствия нет, и потому жизнь звучит больше на ключе преходящих явлений. Конечно, и им надо уделить время и место, но не первенствующее. И в сутолоке дня чаще, и глубже, и больше следует думать о Высшем. Ведь без него лишь низшее остается.</w:t>
      </w:r>
    </w:p>
    <w:p>
      <w:pPr>
        <w:pStyle w:val="Normal"/>
        <w:rPr>
          <w:lang w:val="en-US" w:eastAsia="en-US"/>
        </w:rPr>
      </w:pPr>
      <w:r>
        <w:rPr>
          <w:lang w:val="en-US" w:eastAsia="en-US"/>
        </w:rPr>
      </w:r>
    </w:p>
    <w:p>
      <w:pPr>
        <w:pStyle w:val="Normal"/>
        <w:rPr/>
      </w:pPr>
      <w:r>
        <w:rPr>
          <w:b/>
          <w:lang w:val="en-US" w:eastAsia="en-US"/>
        </w:rPr>
        <w:t>519. (Гуру)</w:t>
      </w:r>
      <w:r>
        <w:rPr>
          <w:lang w:val="en-US" w:eastAsia="en-US"/>
        </w:rPr>
        <w:t>. Помыслите о начале действий. Все, даже самое великое, когда-то начиналось с малого. Малые начала великих дел и явлений следует осознать во всей их глубине. И когда захотите заложить начало действия, помните, что малый и незаметный росток может покрыть впоследствии огромную площадь потомством своим. Хочу, чтобы поняли смысл и значение малых зерен закладываемых действий. Из малого растет великое, если качество зерен хорошее. Так, если даже бодрость и молодость стремитесь удержать и сохранить и применяете при этом психическую энергию, то хорошо и это, ибо когда-то и где-то сможете приблизиться и частично осуществить способность Владык не стареть в одном теле в течение столетий. Все хорошо, если делается сознательно, надо лишь понять самый смысл факта, вдвинув его в будущее. Потому Говорю: «Действуйте, действуйте сознательно».</w:t>
      </w:r>
    </w:p>
    <w:p>
      <w:pPr>
        <w:pStyle w:val="Normal"/>
        <w:rPr>
          <w:lang w:val="en-US" w:eastAsia="en-US"/>
        </w:rPr>
      </w:pPr>
      <w:r>
        <w:rPr>
          <w:lang w:val="en-US" w:eastAsia="en-US"/>
        </w:rPr>
      </w:r>
    </w:p>
    <w:p>
      <w:pPr>
        <w:pStyle w:val="Normal"/>
        <w:rPr/>
      </w:pPr>
      <w:r>
        <w:rPr>
          <w:b/>
          <w:lang w:val="en-US" w:eastAsia="en-US"/>
        </w:rPr>
        <w:t>520. (Авг. 22).</w:t>
      </w:r>
      <w:r>
        <w:rPr>
          <w:lang w:val="en-US" w:eastAsia="en-US"/>
        </w:rPr>
        <w:t xml:space="preserve"> Опыт применения психической энергии особенно пригодится потом, в Мире Тонком. Там результаты видимы тотчас же, и знающего можно уподобить волшебнику, который творит чудеса с помощью этой всеначальной энергии.</w:t>
      </w:r>
    </w:p>
    <w:p>
      <w:pPr>
        <w:pStyle w:val="Normal"/>
        <w:rPr>
          <w:lang w:val="en-US" w:eastAsia="en-US"/>
        </w:rPr>
      </w:pPr>
      <w:r>
        <w:rPr>
          <w:lang w:val="en-US" w:eastAsia="en-US"/>
        </w:rPr>
      </w:r>
    </w:p>
    <w:p>
      <w:pPr>
        <w:pStyle w:val="Normal"/>
        <w:rPr/>
      </w:pPr>
      <w:r>
        <w:rPr>
          <w:b/>
          <w:lang w:val="en-US" w:eastAsia="en-US"/>
        </w:rPr>
        <w:t>521. (М.А.Й.)</w:t>
      </w:r>
      <w:r>
        <w:rPr>
          <w:lang w:val="en-US" w:eastAsia="en-US"/>
        </w:rPr>
        <w:t>. Приветствую все, что на пути Света закаляет волю и умножает силы духа. Все это пригодится в пути дальнем. Должен сильным стать человек.</w:t>
      </w:r>
    </w:p>
    <w:p>
      <w:pPr>
        <w:pStyle w:val="Normal"/>
        <w:rPr>
          <w:lang w:val="en-US" w:eastAsia="en-US"/>
        </w:rPr>
      </w:pPr>
      <w:r>
        <w:rPr>
          <w:lang w:val="en-US" w:eastAsia="en-US"/>
        </w:rPr>
      </w:r>
    </w:p>
    <w:p>
      <w:pPr>
        <w:pStyle w:val="Normal"/>
        <w:rPr/>
      </w:pPr>
      <w:r>
        <w:rPr>
          <w:b/>
          <w:lang w:val="en-US" w:eastAsia="en-US"/>
        </w:rPr>
        <w:t>522. (Гуру)</w:t>
      </w:r>
      <w:r>
        <w:rPr>
          <w:lang w:val="en-US" w:eastAsia="en-US"/>
        </w:rPr>
        <w:t>. Действия краткие и действия длительные, по своим следствиям устремленные в далекое будущее, различаются резко друг от друга. Первые тут же и исчерпываются или ограничены малой орбитой, вторые закидываются далеко, даже в следующие жизни. Если действие полезно безусловно, то радиус дальний особенно ценен. Полезные действия – наши друзья и спутники будущих жизней. О них следует думать и действовать в понимании.</w:t>
      </w:r>
    </w:p>
    <w:p>
      <w:pPr>
        <w:pStyle w:val="Normal"/>
        <w:rPr>
          <w:lang w:val="en-US" w:eastAsia="en-US"/>
        </w:rPr>
      </w:pPr>
      <w:r>
        <w:rPr>
          <w:lang w:val="en-US" w:eastAsia="en-US"/>
        </w:rPr>
      </w:r>
    </w:p>
    <w:p>
      <w:pPr>
        <w:pStyle w:val="Normal"/>
        <w:rPr/>
      </w:pPr>
      <w:r>
        <w:rPr>
          <w:b/>
          <w:lang w:val="en-US" w:eastAsia="en-US"/>
        </w:rPr>
        <w:t>523. (Авг. 23).</w:t>
      </w:r>
      <w:r>
        <w:rPr>
          <w:lang w:val="en-US" w:eastAsia="en-US"/>
        </w:rPr>
        <w:t xml:space="preserve"> Темные могут поработить как приятным, так и неприятным. Прельщение тем и опасно, что вещами приятными, влекущими и доставляющими наслаждение увлекается человек. Удары и вещи неприятные легко усмотреть, и легко устремиться парализовать их, и от них освободиться. Но сбросить с себя прельщение явлений, доставляющих человеку удовольствие и приятность трудно чрезвычайно. Именно усмотреть трудно за этой приятностью элементы прельщения и ужас, кроющийся под обманчивой видимостью. Но усмотреть все же можно, если в чаду приятности сохранить зоркость и способность наблюдать как за собою, так и за тем, что происходит вокруг. Излюбленный прием темных – затопить сознание вожделениями и, затопив, снять жатву двойную. Нужны и зоркость, и защита. И если элементы прельщения, посылаемые и внушаемые темными, будут приняты за нечто настоящее, за чистую монету, неизбежно падение и вовлечение в расставленные сети. Потому к этим цветам надо подходить с опаской: под каждым змея, и в аромате каждого яд, и колются больно колючки, вызывая нагноение и заражение, и невозможно усмотреть следствия, влекущие яро во тьму. Казалось бы, все так хорошо, радостно и приятно, и именно так, как хотелось, а результаты – потеря всего, и даже того, чем прельщалось сознание. Конечно, лучше всего погасить оболочки, подвергающиеся воздействию, ибо их реакция по линии темных влияний особенно сильно затемняет сознание и лишает его способности безошибочного анализа. Внешнее и чувственное не примите за духовное и настоящее. Самое непрочное, самое ненадежное – это то, что связано с переживаниями астрала, и в особенности низко телесными. Эти переживания не доказывают ничего, кроме того, что человек в их власти и мыслить свободно уже не в состоянии. А это как раз то, что темным и надо. Ибо, утратив свободу мышления и будучи затуманен страстями, становится жертвою их человек. Невидимы тонкие сети, и даже очутившись в них, не осознает этого жертва. Потому каждый, кто имеет Учителя на Земле, не должен ни на миг отрываться от Него в сознании и контакт крепко держать. Не могут быть пробелы в осознании Близости Учителя, когда темные яро угрожают и не могут прекратиться попытки. Они, именно, усиливаются в эти моменты. На дозоре надо быть всегда, что бы ни делалось, и в каждый момент, даже самый, казалось бы, неподходящий, надо кругом себя окружить от возможных попыток. Так можно пресечь их попытки поработить астрал эмоциями. И даже в разгар эмоциональных переживаний можно быть уверенным, что они идут сами по себе, но не темный дирижер вдохновляет их для своих подлых целей. Ошибка заключается не в том, что это допускается, а в том, что в эти моменты прекращается дозор воли и дотоль дозорное сознание становится открытым для темных влияний. И потому следует твердо запомнить, что не только все, что делается, делается с соизволения собственной воли, но что все совершаемое, даже если оно является потворством каким-то слабостям или вещам, еще не изжитым в духе, совершается при яром усиленном дозоре и охране себя и других от темных попыток. Круг защищается всегда. Надо пресечь все возможности повлиять каким бы то ни было путем. Осознание Учителя должно быть непрерываемым. И тогда опасности нет. И тогда можно быть вполне уверенным, что темные не приближались.</w:t>
      </w:r>
    </w:p>
    <w:p>
      <w:pPr>
        <w:pStyle w:val="Normal"/>
        <w:rPr>
          <w:lang w:val="en-US" w:eastAsia="en-US"/>
        </w:rPr>
      </w:pPr>
      <w:r>
        <w:rPr>
          <w:lang w:val="en-US" w:eastAsia="en-US"/>
        </w:rPr>
      </w:r>
    </w:p>
    <w:p>
      <w:pPr>
        <w:pStyle w:val="Normal"/>
        <w:rPr/>
      </w:pPr>
      <w:r>
        <w:rPr>
          <w:b/>
          <w:lang w:val="en-US" w:eastAsia="en-US"/>
        </w:rPr>
        <w:t>524. (М.А.Й.)</w:t>
      </w:r>
      <w:r>
        <w:rPr>
          <w:lang w:val="en-US" w:eastAsia="en-US"/>
        </w:rPr>
        <w:t>. Близость близких не мешала продвижению до тех пор, пока темные не вторглись. Но теперь может мешать, если их влияние не парализовано полностью. Чтобы узнать, надо проверить и подвергнуть испытанию. Все наносное и чужое, от тьмы исходящее, при достаточной зоркости все же можно увидеть. Потому напрягите зоркость. И все новое и чуждое придется отнести за их счет. Далеко не все одобряется мною, но кармы ткут свои узоры, и воля свободно течет. Пусть и течет, но без вмешательства темных. Все-таки прочистите подвалы сознания. Не во всем темные виноваты, надо и на себя посмотреть.</w:t>
      </w:r>
    </w:p>
    <w:p>
      <w:pPr>
        <w:pStyle w:val="Normal"/>
        <w:rPr>
          <w:lang w:val="en-US" w:eastAsia="en-US"/>
        </w:rPr>
      </w:pPr>
      <w:r>
        <w:rPr>
          <w:lang w:val="en-US" w:eastAsia="en-US"/>
        </w:rPr>
      </w:r>
    </w:p>
    <w:p>
      <w:pPr>
        <w:pStyle w:val="Normal"/>
        <w:rPr/>
      </w:pPr>
      <w:r>
        <w:rPr>
          <w:b/>
          <w:lang w:val="en-US" w:eastAsia="en-US"/>
        </w:rPr>
        <w:t>525. (Гуру)</w:t>
      </w:r>
      <w:r>
        <w:rPr>
          <w:lang w:val="en-US" w:eastAsia="en-US"/>
        </w:rPr>
        <w:t>. При наличии темных нападок надо быть твердо уверенным, что каждое действие совершается без участия темных. Для этой цели усиливается дозор и охрана каждого действия кругом защитным, и действие совершается в круге. Нужно создать условия, при которых отпала бы всякая возможность вмешательства со стороны мохнатых шептунов. Даже плохое действие, но свободное, лучше по видимости хорошего, но навеянного с определенной целью со стороны сереньких посредников. Дозора не ослабляйте. Сейчас его надо снова усилить.</w:t>
      </w:r>
    </w:p>
    <w:p>
      <w:pPr>
        <w:pStyle w:val="Normal"/>
        <w:rPr>
          <w:lang w:val="en-US" w:eastAsia="en-US"/>
        </w:rPr>
      </w:pPr>
      <w:r>
        <w:rPr>
          <w:lang w:val="en-US" w:eastAsia="en-US"/>
        </w:rPr>
      </w:r>
    </w:p>
    <w:p>
      <w:pPr>
        <w:pStyle w:val="Normal"/>
        <w:rPr/>
      </w:pPr>
      <w:r>
        <w:rPr>
          <w:b/>
          <w:lang w:val="en-US" w:eastAsia="en-US"/>
        </w:rPr>
        <w:t>526. (Авг. 24).</w:t>
      </w:r>
      <w:r>
        <w:rPr>
          <w:lang w:val="en-US" w:eastAsia="en-US"/>
        </w:rPr>
        <w:t xml:space="preserve"> Смотри: надо пробить астральную стену, построенную против тебя. Силы собрать в кулак, в котором и держать их наготове. Мысли эти не твои, а Наши. Нельзя подпасть под власть чувства.</w:t>
      </w:r>
    </w:p>
    <w:p>
      <w:pPr>
        <w:pStyle w:val="Normal"/>
        <w:rPr>
          <w:lang w:val="en-US" w:eastAsia="en-US"/>
        </w:rPr>
      </w:pPr>
      <w:r>
        <w:rPr>
          <w:lang w:val="en-US" w:eastAsia="en-US"/>
        </w:rPr>
      </w:r>
    </w:p>
    <w:p>
      <w:pPr>
        <w:pStyle w:val="Normal"/>
        <w:rPr/>
      </w:pPr>
      <w:r>
        <w:rPr>
          <w:b/>
          <w:lang w:val="en-US" w:eastAsia="en-US"/>
        </w:rPr>
        <w:t>527.</w:t>
      </w:r>
      <w:r>
        <w:rPr>
          <w:lang w:val="en-US" w:eastAsia="en-US"/>
        </w:rPr>
        <w:t xml:space="preserve"> Следствия совершенных деяний избежать невозможно. Их можно чем-то и как-то прикрыть, затуманив их яркость. Но изживать их все же придется, и в полном соответствии с напряженностью посеянных причин. Огни нейтрализуются лишь огнями. Успокоиться на словах, прикрыв прошлое словами, будет самообманом, за который придется горько расплачиваться. Понять ошибки легко, но изжить трудно. Неизжитые, они, как змеи за пазухой, готовые угрожать в любую минуту. Не словами, но делами утверждается решение новое. Пустота, ощущаемая в сознании, от происшедшего разряда. Раны полученные надо залечить. Рубцы останутся навсегда. Да и можно ли забыть об опыте суровом и жестоком. Можно простить, но забыть будет преступлением по отношению к самому себе. И если близкие могут так лгать и заблуждаться, то что сказать о других и о дальних? Может ли человек, во лжи утопавший в течение полутора лет, вдруг стать кристально правдивым? И можно ли душу открытой держать по отношению к обманщику? Можно, если хотите потерять уважение даже вас обманувших. Прилипчива грязь.</w:t>
      </w:r>
    </w:p>
    <w:p>
      <w:pPr>
        <w:pStyle w:val="Normal"/>
        <w:rPr>
          <w:lang w:val="en-US" w:eastAsia="en-US"/>
        </w:rPr>
      </w:pPr>
      <w:r>
        <w:rPr>
          <w:lang w:val="en-US" w:eastAsia="en-US"/>
        </w:rPr>
      </w:r>
    </w:p>
    <w:p>
      <w:pPr>
        <w:pStyle w:val="Normal"/>
        <w:rPr/>
      </w:pPr>
      <w:r>
        <w:rPr>
          <w:b/>
          <w:lang w:val="en-US" w:eastAsia="en-US"/>
        </w:rPr>
        <w:t>528.</w:t>
      </w:r>
      <w:r>
        <w:rPr>
          <w:lang w:val="en-US" w:eastAsia="en-US"/>
        </w:rPr>
        <w:t xml:space="preserve"> Человека засасывает болото. Человека можно спасти, но придется выпачкаться в грязи. Вытащив другого из грязи, грязь от себя отмойте.</w:t>
      </w:r>
    </w:p>
    <w:p>
      <w:pPr>
        <w:pStyle w:val="Normal"/>
        <w:rPr>
          <w:lang w:val="en-US" w:eastAsia="en-US"/>
        </w:rPr>
      </w:pPr>
      <w:r>
        <w:rPr>
          <w:lang w:val="en-US" w:eastAsia="en-US"/>
        </w:rPr>
      </w:r>
    </w:p>
    <w:p>
      <w:pPr>
        <w:pStyle w:val="Normal"/>
        <w:rPr/>
      </w:pPr>
      <w:r>
        <w:rPr>
          <w:b/>
          <w:lang w:val="en-US" w:eastAsia="en-US"/>
        </w:rPr>
        <w:t>529. (М.А.Й.)</w:t>
      </w:r>
      <w:r>
        <w:rPr>
          <w:lang w:val="en-US" w:eastAsia="en-US"/>
        </w:rPr>
        <w:t>. Надо пробить скорлупу собственной ауры, чтобы выйти на простор пространственной мысли. Это и будет астральной стеной, которую нужно разрушить. Свет доходит через ауру, но если она отемнена? Ауру чистой держите, иначе Свет не дойдет.</w:t>
      </w:r>
    </w:p>
    <w:p>
      <w:pPr>
        <w:pStyle w:val="Normal"/>
        <w:rPr>
          <w:lang w:val="en-US" w:eastAsia="en-US"/>
        </w:rPr>
      </w:pPr>
      <w:r>
        <w:rPr>
          <w:lang w:val="en-US" w:eastAsia="en-US"/>
        </w:rPr>
      </w:r>
    </w:p>
    <w:p>
      <w:pPr>
        <w:pStyle w:val="Normal"/>
        <w:rPr/>
      </w:pPr>
      <w:r>
        <w:rPr>
          <w:b/>
          <w:lang w:val="en-US" w:eastAsia="en-US"/>
        </w:rPr>
        <w:t>530. (Гуру)</w:t>
      </w:r>
      <w:r>
        <w:rPr>
          <w:lang w:val="en-US" w:eastAsia="en-US"/>
        </w:rPr>
        <w:t>. О качествах воображаемых и качествах, действительно утвержденных, следует помнить всегда, последние уявляются лишь в действии. Устремитесь к тому, чтобы действительность заменила мечтания и дела – слова, стремитесь стать реалистами-действительниками.</w:t>
      </w:r>
    </w:p>
    <w:p>
      <w:pPr>
        <w:pStyle w:val="Normal"/>
        <w:rPr>
          <w:lang w:val="en-US" w:eastAsia="en-US"/>
        </w:rPr>
      </w:pPr>
      <w:r>
        <w:rPr>
          <w:lang w:val="en-US" w:eastAsia="en-US"/>
        </w:rPr>
      </w:r>
    </w:p>
    <w:p>
      <w:pPr>
        <w:pStyle w:val="Normal"/>
        <w:rPr/>
      </w:pPr>
      <w:r>
        <w:rPr>
          <w:b/>
          <w:lang w:val="en-US" w:eastAsia="en-US"/>
        </w:rPr>
        <w:t>531. (Авг. 25).</w:t>
      </w:r>
      <w:r>
        <w:rPr>
          <w:lang w:val="en-US" w:eastAsia="en-US"/>
        </w:rPr>
        <w:t xml:space="preserve"> Вернемся к тому же: все действия под контроль и все с соизволения, с санкции воли – и плохие, и хорошие. Уж лучше плохие совершить с санкции воли, чем неплохие вопреки ей. Безволие есть худший вид преступного поведения по отношению к самому себе. Когда говорилось о тех, кто не холоден и не горяч, и о том, что они будут извергнуты из потока эволюции, именно безвольные ублюдки имелись в виду. Как можно помочь безвольному ничтожеству, когда известно заранее, что энергия прольется напрасно. Лучше сохранить волю, совершая ошибки, чем утратить ее, не совершив ничего. Лучше ошибаться в действиях, чем утопать в безволии. Надо учиться быть сильными всегда, что бы ни делали. В случае заблуждения стоит лишь изменить угол приложения силы воли, и заблуждение заменяется правильным действием. Но в случае безволия или болезни воли никакие изменения в действиях не породят огненной мощи. Мы Любим сильных. Ибо сильный духом разбойник может скорее приблизиться к Нам, нежели румяная, но робкая и безвольная добродетель. Что бы ни делали, крепко держите в руках узду огненной воли. Ни при каких обстоятельствах не позволяйте себе распускаться и, ослабляя щит воли, сущность свою открывать для чьих бы то ни было воздействий, даже самых близких людей. Слабость воли всегда вызывает презрение со стороны людей, ибо бессознательно почуют они, что нет более позорного состояния духа, нежели расслабленное безволие. Будьте же сильны всегда. Самая лучшая защита воли от ее расточения – сдержанность и закрытость. Именно, внутренне надо себя оградить, не выказывая внешне эмоций и чувств. Это возможно лишь при условии полного спокойствия и самообладания. Если вы не уверены в самом себе, то как же могут быть уверены в вас и верить в вас другие? Магнитно собираются энергии внутрь, и усиливается осознание внутренней мощи независимо от всего, что происходит или произошло вовне. Даже ошибки допускайте в осознании силы, но не бессилия, иначе они задавят вас своей тяжестью. Итак, устанавливается власть духа даже над ошибками с тем, конечно, чтобы и их подчинить своей воле и, в конечном итоге, быть в состоянии отбросить, изжить или прекратить их в нужный момент или в должное время. Сохранивший волю свою, огни сохраняет. Говоря об этом, Имею все время в виду духов правой тропы. По левой идут служители тьмы, обреченные бездне и возжегшие черной воли огни. Но воля, устремленная к Свету, даже ошибки и заблуждения в конце концов использует во благо, ибо Учитель и тут Помогает, если с Учителем вместе совершается путь. Нет ничего в мире, ради чего стоит отдать волю свою или от нее отказаться. Лучше, лучше быть сильным всегда, чем в безволии отдаваться во власть обстоятельств, эмоций и чувств. Лучше в борьбе, напрягая волю, понести даже поражение, чем волю не привести в действие и бессильно сложить руки. Воля растет на неудачах и удачах, и кто знает, на чем сильнее и лучше закаляется она. Умейте вызывать внутреннее напряжение воли даже тогда, когда все против вас и нет никаких внешних причин, чтобы волей гордиться. Этот огонь самоисходящий может вызываться и усиливаться сознательно напряжением всего сознания. Лучше, лучше сильным себя сознавать, нежели ничтожеством. Лучше, лучше осознание силы своей всегда держать при себе и наготове. Много будет попыток отовсюду воли расхитить огни и, расхитив, наступить пятою на самое ценное, что имеется у вас. Так будьте же на дозоре всегда. Будьте готовы в любую минуту пресечь любую попытку вас огня духа лишить.</w:t>
      </w:r>
    </w:p>
    <w:p>
      <w:pPr>
        <w:pStyle w:val="Normal"/>
        <w:rPr>
          <w:lang w:val="en-US" w:eastAsia="en-US"/>
        </w:rPr>
      </w:pPr>
      <w:r>
        <w:rPr>
          <w:lang w:val="en-US" w:eastAsia="en-US"/>
        </w:rPr>
      </w:r>
    </w:p>
    <w:p>
      <w:pPr>
        <w:pStyle w:val="Normal"/>
        <w:rPr/>
      </w:pPr>
      <w:r>
        <w:rPr>
          <w:b/>
          <w:lang w:val="en-US" w:eastAsia="en-US"/>
        </w:rPr>
        <w:t>532.</w:t>
      </w:r>
      <w:r>
        <w:rPr>
          <w:lang w:val="en-US" w:eastAsia="en-US"/>
        </w:rPr>
        <w:t xml:space="preserve"> Жизненный опыт показал, что полноты доверия не заслуживает никто из подходящих, и, особенно те, кому оно оказывается наибольшее. Значит, степень доверия надо сократить. Значит, надо крепко подумать над каждым знаком доверия и близости. Если вспомнить, сколько вреда принесено и сколько было лжи и обмана, сознательного и длительного, то силы можно найти внутренне больше замкнуться и настороженности не ослаблять. Скажу нечто необычное: с близкими и друзьями надо являть более настороженности и опасения, нежели с врагами. Враг известен, потому защититься от него легче. Но друзья – близки, и им сердце открыто в доверии. И тяжко открытому сердцу удары друзей принимать. Враг таких болезненных ударов не может нанести, ибо от врагов оберегается сознание, но против друзей беззащитно. Вот почему больше тех опасайтесь, кто близок. Не враги, но друзья предают, и не враги, но друзья изменяют. И чем ближе, тем глубже и яростнее предательство. Что же умиляться масками, когда жизнь дала такой горький и суровый урок. Можно ли вновь оказать доверие тем, кто нарушил его? Можно, но после длительных и суровых испытаний. Слова прелестные не в силах восстановить нанесенный ущерб. Нужны огни действий, утверждающие право на вновь оказываемое доверие. Можно полечить и холодом, и отдалением, и замкнутостью сердца. Неверный друг опаснее врага, ибо доступ к сердцу имеет.</w:t>
      </w:r>
    </w:p>
    <w:p>
      <w:pPr>
        <w:pStyle w:val="Normal"/>
        <w:rPr>
          <w:lang w:val="en-US" w:eastAsia="en-US"/>
        </w:rPr>
      </w:pPr>
      <w:r>
        <w:rPr>
          <w:lang w:val="en-US" w:eastAsia="en-US"/>
        </w:rPr>
      </w:r>
    </w:p>
    <w:p>
      <w:pPr>
        <w:pStyle w:val="Normal"/>
        <w:rPr/>
      </w:pPr>
      <w:r>
        <w:rPr>
          <w:b/>
          <w:lang w:val="en-US" w:eastAsia="en-US"/>
        </w:rPr>
        <w:t>533. (М.А.Й.)</w:t>
      </w:r>
      <w:r>
        <w:rPr>
          <w:lang w:val="en-US" w:eastAsia="en-US"/>
        </w:rPr>
        <w:t>. Будем двигаться вперед, используя получаемый опыт жизни до конца. Нам все послужит на пользу: и хорошее, и плохое. Плохое лучше, ибо глубже запоминается то, чему оно научило. Приносящим нам опыт полезный будем благодарны, но без осуждения. Ничто не принадлежит нам: ни вещи, ни сердца человеческие. Преданное и верное сердце встречается редко чрезвычайно. Потому и ценим его. И потому столько прохожих. Не следует этим огорчаться, ибо одиночество – удел сильных.</w:t>
      </w:r>
    </w:p>
    <w:p>
      <w:pPr>
        <w:pStyle w:val="Normal"/>
        <w:rPr>
          <w:lang w:val="en-US" w:eastAsia="en-US"/>
        </w:rPr>
      </w:pPr>
      <w:r>
        <w:rPr>
          <w:lang w:val="en-US" w:eastAsia="en-US"/>
        </w:rPr>
      </w:r>
    </w:p>
    <w:p>
      <w:pPr>
        <w:pStyle w:val="Normal"/>
        <w:rPr/>
      </w:pPr>
      <w:r>
        <w:rPr>
          <w:b/>
          <w:lang w:val="en-US" w:eastAsia="en-US"/>
        </w:rPr>
        <w:t>534. (Гуру)</w:t>
      </w:r>
      <w:r>
        <w:rPr>
          <w:lang w:val="en-US" w:eastAsia="en-US"/>
        </w:rPr>
        <w:t>. Колеблется все. Колебания внутренней силы неизбежны. Но когда сила на ущербе, надо волю призвать охранять сокровище от попрания. В эти моменты лучше забрало опустить, и щитом ее защититься, и круг провести, и быть внешне возможно менее активным. И Единение с Учителем можно усилить, словом, все меры принять для того, чтобы оградить себя от возможных попыток стать объектом отрицательных влияний.</w:t>
      </w:r>
    </w:p>
    <w:p>
      <w:pPr>
        <w:pStyle w:val="Normal"/>
        <w:rPr>
          <w:lang w:val="en-US" w:eastAsia="en-US"/>
        </w:rPr>
      </w:pPr>
      <w:r>
        <w:rPr>
          <w:lang w:val="en-US" w:eastAsia="en-US"/>
        </w:rPr>
      </w:r>
    </w:p>
    <w:p>
      <w:pPr>
        <w:pStyle w:val="Normal"/>
        <w:rPr/>
      </w:pPr>
      <w:r>
        <w:rPr>
          <w:b/>
          <w:lang w:val="en-US" w:eastAsia="en-US"/>
        </w:rPr>
        <w:t>535. (Авг. 26).</w:t>
      </w:r>
      <w:r>
        <w:rPr>
          <w:lang w:val="en-US" w:eastAsia="en-US"/>
        </w:rPr>
        <w:t xml:space="preserve"> Итак, восхождение духа совершается при всяких обстоятельствах. Так же и устремление не прерывается ничем, и никто и ничто не может пресечь путь к Свету. Днем или ночью, но устремлен. Близь вершины или у подножия, но восхожу. Учитель же Позаботится о том, чтобы жизнь поворачивалась всеми гранями и опыт был разнообразен. Школа жизни, через которую проходим, программу имеет обширную и на уроки не скупится. Узор духа складывается удачно, и именно благодаря противоположениям. Утвердившись внутри на Учителе, можно спокойно продолжать плавание по беспокойному и опасному житейскому морю. Опасны подводные камни и мели, но пока не обнаружены. Опасны остановки и задержки, ибо отдают корабль духа во власть стихий. В открытом море нельзя останавливаться, и особенно в бурю. Молчанием сознания тоже не следует смущаться. Спирально восходит оно – подчиняясь ритму. Гребень волны и впадины – неизбежные элементы движения. Следовательно, все идет именно так, как нужно. Следует только озаботиться, чтобы каждую очередную волну встречать достойно и в равновесии.</w:t>
      </w:r>
    </w:p>
    <w:p>
      <w:pPr>
        <w:pStyle w:val="Normal"/>
        <w:rPr>
          <w:lang w:val="en-US" w:eastAsia="en-US"/>
        </w:rPr>
      </w:pPr>
      <w:r>
        <w:rPr>
          <w:lang w:val="en-US" w:eastAsia="en-US"/>
        </w:rPr>
      </w:r>
    </w:p>
    <w:p>
      <w:pPr>
        <w:pStyle w:val="Normal"/>
        <w:rPr/>
      </w:pPr>
      <w:r>
        <w:rPr>
          <w:b/>
          <w:lang w:val="en-US" w:eastAsia="en-US"/>
        </w:rPr>
        <w:t>536.</w:t>
      </w:r>
      <w:r>
        <w:rPr>
          <w:lang w:val="en-US" w:eastAsia="en-US"/>
        </w:rPr>
        <w:t xml:space="preserve"> Замечайте все. Чудовищна рассеянность людская. Рассеянность означает невменяемость, то есть умалишенность. Излечивается волею и напряжением сознания. Будем учиться всему и на всем. Ученик потому так и называется, что берет на себя задачу учиться. Наука жизни – труднейшая. И не прерывается учение никогда.</w:t>
      </w:r>
    </w:p>
    <w:p>
      <w:pPr>
        <w:pStyle w:val="Normal"/>
        <w:rPr>
          <w:lang w:val="en-US" w:eastAsia="en-US"/>
        </w:rPr>
      </w:pPr>
      <w:r>
        <w:rPr>
          <w:lang w:val="en-US" w:eastAsia="en-US"/>
        </w:rPr>
      </w:r>
    </w:p>
    <w:p>
      <w:pPr>
        <w:pStyle w:val="Normal"/>
        <w:rPr/>
      </w:pPr>
      <w:r>
        <w:rPr>
          <w:b/>
          <w:lang w:val="en-US" w:eastAsia="en-US"/>
        </w:rPr>
        <w:t>537. (М.А.Й.)</w:t>
      </w:r>
      <w:r>
        <w:rPr>
          <w:lang w:val="en-US" w:eastAsia="en-US"/>
        </w:rPr>
        <w:t>. Сделаем опыт. Обычно то или иное настроение создается у людей под влиянием каких-то внешних или внутренних причин и условий. Опыт будет заключаться в том, чтобы настроение создать независимо от них, просто приказом воли. Хочу иметь спокойное и радостное настроение вопреки всему и чему бы то ни было и причину его создаю в самом себе. Зачем ставить себя в зависимость от чего-то, когда воля может создать любое состояние духа. Она создает его и так, но бессознательно, следуя по прорытым колеям. Задача же состоит в том, чтобы, отбросив все предпосылки и обычное отношение к вещам, вопреки им и всему настроение свое, или состояние духа, создавать волею. Нет пользы ни в обидах, ни в огорчениях, ни в беспокойствах. Можно обойтись и без них. Так же прекрасно можно обойтись и без всех прочих настроений, которые неприятны или отягощают. Радость можно в духе создать и утвердить ее, привлекая пространственную радость. В пространстве вибрируют и живут чувства и мысли людские. И, утверждая свое настроение на определенной волне, волны пространственных явлений того же порядка по созвучию можно к себе притянуть и стать обладателем желаемого чувства или состояния духа. Можно стать господином своих настроений и своих состояний и тем освободиться от того, чтобы что-то внешнее или стороннее их диктовало. Человек и без того сам создает свои настроения, но без сознательного вмешательства воли и так, как это происходит само собой. Надо освободиться от произвола. Любое состояние духа можно волей создать. А то, что происходит вокруг, не важно, если воля сумеет это все победить, то есть с этим всем не считаться, создавая свою волну утверждения. Утверждайте себя в желаемом состоянии духа, ибо решения два: либо быть флюгером для чужих настроений и былинкой под вихрями астральных течений извне и движений астральной оболочки внутри, либо же – властелином своего внутреннего мира и всего, что в нем происходит. Опыт надо закончить успешно. Опыт продолжим и углубим.</w:t>
      </w:r>
    </w:p>
    <w:p>
      <w:pPr>
        <w:pStyle w:val="Normal"/>
        <w:rPr>
          <w:lang w:val="en-US" w:eastAsia="en-US"/>
        </w:rPr>
      </w:pPr>
      <w:r>
        <w:rPr>
          <w:lang w:val="en-US" w:eastAsia="en-US"/>
        </w:rPr>
      </w:r>
    </w:p>
    <w:p>
      <w:pPr>
        <w:pStyle w:val="Normal"/>
        <w:rPr/>
      </w:pPr>
      <w:r>
        <w:rPr>
          <w:b/>
          <w:lang w:val="en-US" w:eastAsia="en-US"/>
        </w:rPr>
        <w:t>538. (Гуру)</w:t>
      </w:r>
      <w:r>
        <w:rPr>
          <w:lang w:val="en-US" w:eastAsia="en-US"/>
        </w:rPr>
        <w:t>. Полагаю, что первенствующее значение воли стало понятным. Воля – это все в человеке. Все зависит от нее. В существах безвольных видим трагедию отсутствия воли. Надо осознать всю глубину этого высшего атрибута духа. Высшее, что имеет человек – это воля. Все силы духа надо направить на то, чтобы осознать это, и, осознав, сделать все, что в человеческих силах, чтобы волю развить. Слабости духа не являйте. Это возможно всегда, при любых условиях. Значит, возможно всегда волю призвать из недр духа. Она есть, ее потенциал неисчерпаем и беспределен. Надо, чтобы воля мощно проснулась и властно вступила в права. Волю можно напрягать точно так же, как напрягается мускул. Воля может быть мощной пассивно и активно. Можно молча пробыть среди людей, но никому из них не придет в голову фамильярничать с вами или шутить непристойно, если сильная воля ваша не хочет того. Это будет пассивное уявление воли. Надо приучаться к нему. Только лишь волею творится жизнь. Тот, кто собой не владеет и не управляет собою, тем управляют другие, и воля чужая становится на место своей. Учитель воли чужой не Подавляет. Но люди подавляют и насилуют волю чужую постоянно. Будьте на страже всегда, будьте готовы отразить эти поползновения. Владыка мощи своей не может и не должен отдавать ее во власть кому бы то ни было. Волей вашей займитесь. Развитие и рост воли есть не что иное, как раскрытие ее внутреннего потенциала, то есть того, что уже есть и что заложено в человеке, что составляет самую сущность его. Существа слабовольные живут в оболочках своих, подчиняясь всем движениям, которые в них происходят. Сильные духи с волей могучей внутри себя, в центре себя, в зерне духа нашли оплот мощи и властвуют из него над оболочками своими. Престол воли внутри, в цитадели духа, там горнило огненной мощи, там рождается осознание воли в аспекте ее беспредельно раскрывающегося потенциала.</w:t>
      </w:r>
    </w:p>
    <w:p>
      <w:pPr>
        <w:pStyle w:val="Normal"/>
        <w:rPr>
          <w:lang w:val="en-US" w:eastAsia="en-US"/>
        </w:rPr>
      </w:pPr>
      <w:r>
        <w:rPr>
          <w:lang w:val="en-US" w:eastAsia="en-US"/>
        </w:rPr>
        <w:t>Воля охраняет. Смиритесь и откройте дверь для следующей ступени. И разрушение, и созидание идет при помощи мышления. Указую усилить контакт со Мною. Объединение сознания с Учителем в духе плодоносно всегда.</w:t>
      </w:r>
    </w:p>
    <w:p>
      <w:pPr>
        <w:pStyle w:val="Normal"/>
        <w:rPr>
          <w:lang w:val="en-US" w:eastAsia="en-US"/>
        </w:rPr>
      </w:pPr>
      <w:r>
        <w:rPr>
          <w:lang w:val="en-US" w:eastAsia="en-US"/>
        </w:rPr>
      </w:r>
    </w:p>
    <w:p>
      <w:pPr>
        <w:pStyle w:val="Normal"/>
        <w:rPr/>
      </w:pPr>
      <w:r>
        <w:rPr>
          <w:b/>
          <w:lang w:val="en-US" w:eastAsia="en-US"/>
        </w:rPr>
        <w:t>539. (Авг. 27).</w:t>
      </w:r>
      <w:r>
        <w:rPr>
          <w:lang w:val="en-US" w:eastAsia="en-US"/>
        </w:rPr>
        <w:t xml:space="preserve"> Указую в течение дня чаще в сознании быть со Мною. Перерывы слишком длинные, и вибрации окружающей среды успевают подавлять психику. Без Меня не преодолеть напряжение среды. Поймите, что все, что вокруг, зычно восстает на вас, предавшихся Мне. Вот идет на вас мир, или он победит вас и сделает такими, как все, или вы. Наша задача – вам мир победить. Победить сможем, лишь когда вместе. В моменты отделения мышления от Учителя уменьшается напряжение внутренних огней и внешнее одолевает дух. Ближе держитесь и крепче. Надо устоять. Вот ветры подули, и заколебалось все вокруг, и рушение великое постигло бы дом духа, если бы единение не было прочным. В единении устоим. Именно, надо объединиться в действии, во время действия и прежде, чем к действию приступаете. Итак, ныне во всем будем действовать вместе со Мною. Хотите далекому другу оказать помощь? Вместе со Мною окажем ее. Хотите что-то изменить в своей жизни и волею определить круг воздействий? Сделайте это вместе со Мною. Разговор ли с кем важным ведете – все вместе, все со Мною, все при объединении в духе. Ныне особое время, когда активность противоборствующих Свету явлений напряжена особенно сильно. Вот вместе со Мною и будем преодолевать их. Ведь если их не преодолеть, то преодолеют они и затопят сознание тьмою. Можно отметить, как ярость звучания суеты стремится вас от Меня отделить. Но за суетой тьма и мохнатые руки, стремящиеся использовать каждую возможность скрытого подхода к вам. Мы победим все: и тьму, и неистовство суеты. Ибо тьма и суета одного поля ягоды.</w:t>
      </w:r>
    </w:p>
    <w:p>
      <w:pPr>
        <w:pStyle w:val="Normal"/>
        <w:rPr>
          <w:lang w:val="en-US" w:eastAsia="en-US"/>
        </w:rPr>
      </w:pPr>
      <w:r>
        <w:rPr>
          <w:lang w:val="en-US" w:eastAsia="en-US"/>
        </w:rPr>
      </w:r>
    </w:p>
    <w:p>
      <w:pPr>
        <w:pStyle w:val="Normal"/>
        <w:rPr/>
      </w:pPr>
      <w:r>
        <w:rPr>
          <w:b/>
          <w:lang w:val="en-US" w:eastAsia="en-US"/>
        </w:rPr>
        <w:t>540.</w:t>
      </w:r>
      <w:r>
        <w:rPr>
          <w:lang w:val="en-US" w:eastAsia="en-US"/>
        </w:rPr>
        <w:t xml:space="preserve"> Сын Мой, порадуемся широкому разнообразию проходимых уроков жизни. Воздействия эти затрагивают различные центры, и огни центров растут, активно ответствуя на них. Будем вместе решать, как ответствовать правильно и без ошибок. Одни, и никого нет, и даже в письмах от близких задержки, но зато вместе со Мною и близки как никогда. Темные хотели отдалить и отделить, но сблизили еще больше. Тактика Adverse действует. Полною жизнью живите, яро используя опыт и яро ко Мне устремляясь. Когда бытие переносится в мысль, стираются границы плотного мира и Мир Мой становится близок и достигаем. Конечно, планетная жизнь, в ее материальном аспекте, и земные события имеют большое значение, но в Высших слоях Тонкого Мира дух живет, отделившись от них, живет яркой, напряженной и интересной жизнью. Пространственная жизнь выше событий земных. Правда Космической жизни течет высоко над Землею. Родина духа не здесь, но выше, в Мире Надземном. Не ограничивайте своего кругозора и своего понимания яростью плотных явлений, ибо Мир Мой не от мира сего. И как Я Был на Земле, в Мире Моем пребывая, так и вас Хочу научить, будучи в мире, быть не от мира сего. Это особенно трудно, ибо надо вместить противоположности: надо стать не от мира сего, и надо, в то же время, крепко стоять на земле, крепко ногами и руками человеческими совершать дела. Надо смекалку явить, простую, житейскую, земную, надо практичнее быть людей самых практичных, и в то же время быть не от мира сего, быть лишь гостем этого мира преходящих и временных условий, быть лишь путником пути беспредельного, быть лишь гостем временным Земли. Надо уравновесить Беспредельность и Землю в сознании, в центре этого равновесия, внутри себя, утвердить незыблемую скалу духа, высящуюся среди трех и над тремя: плотным, астральным и тонким.</w:t>
      </w:r>
    </w:p>
    <w:p>
      <w:pPr>
        <w:pStyle w:val="Normal"/>
        <w:rPr>
          <w:lang w:val="en-US" w:eastAsia="en-US"/>
        </w:rPr>
      </w:pPr>
      <w:r>
        <w:rPr>
          <w:lang w:val="en-US" w:eastAsia="en-US"/>
        </w:rPr>
      </w:r>
    </w:p>
    <w:p>
      <w:pPr>
        <w:pStyle w:val="Normal"/>
        <w:rPr/>
      </w:pPr>
      <w:r>
        <w:rPr>
          <w:b/>
          <w:lang w:val="en-US" w:eastAsia="en-US"/>
        </w:rPr>
        <w:t>541. (М.А.Й.)</w:t>
      </w:r>
      <w:r>
        <w:rPr>
          <w:lang w:val="en-US" w:eastAsia="en-US"/>
        </w:rPr>
        <w:t>. Родной мой, тебе задача одна: защитить, поддержать и дать силы противостояния тьме. И эту задачу следует выполнить, не обращая внимания на ужимки самости нуждающихся в этой помощи. Смутное время надо пережить, и ты помоги, как мы помогаем тебе. И ревность, и слабость, и отсутствие воли твердой и непреклонной порождают уныние, недовольство и шатание. А ты стой: тобою сильны твои близкие и устоят лишь тобою. Кроме тебя нет никого. Они это не понимают и против тебя же идут, их защищающего от тьмы. Их слабость от клиньев, вбитых во взаимоотношения ваши. Потому помоги, объясни и направь. Ты должен их сохранить до Дня Владыки. Поручение тебе. Обереги их – в понимании человеческой немощи. Ты им помоги.</w:t>
      </w:r>
    </w:p>
    <w:p>
      <w:pPr>
        <w:pStyle w:val="Normal"/>
        <w:rPr>
          <w:lang w:val="en-US" w:eastAsia="en-US"/>
        </w:rPr>
      </w:pPr>
      <w:r>
        <w:rPr>
          <w:lang w:val="en-US" w:eastAsia="en-US"/>
        </w:rPr>
      </w:r>
    </w:p>
    <w:p>
      <w:pPr>
        <w:pStyle w:val="Normal"/>
        <w:rPr/>
      </w:pPr>
      <w:r>
        <w:rPr>
          <w:b/>
          <w:lang w:val="en-US" w:eastAsia="en-US"/>
        </w:rPr>
        <w:t>542. (Гуру)</w:t>
      </w:r>
      <w:r>
        <w:rPr>
          <w:lang w:val="en-US" w:eastAsia="en-US"/>
        </w:rPr>
        <w:t>. Ты хочешь стать сильным. Несломимой преданностью Владыке достигается все. Ею и достигай. Чудесную книгу Раскроет Учитель, книгу, которая имеет начало, но не имеет конца. Каждая новая страница интереснее и глубже старой. В ней найдешь все, что хочет дух. Дается для прочтения лишь преданному беззаветно сердцу. Ты многие тайны в той книге найдешь. Читать ее можно всегда, когда сознание твое звучит на ноте Луча Владыки. Немногие имеют ее, но нет среди них незнающих преданности.</w:t>
      </w:r>
    </w:p>
    <w:p>
      <w:pPr>
        <w:pStyle w:val="Normal"/>
        <w:rPr>
          <w:lang w:val="en-US" w:eastAsia="en-US"/>
        </w:rPr>
      </w:pPr>
      <w:r>
        <w:rPr>
          <w:lang w:val="en-US" w:eastAsia="en-US"/>
        </w:rPr>
      </w:r>
    </w:p>
    <w:p>
      <w:pPr>
        <w:pStyle w:val="Normal"/>
        <w:rPr/>
      </w:pPr>
      <w:r>
        <w:rPr>
          <w:b/>
          <w:lang w:val="en-US" w:eastAsia="en-US"/>
        </w:rPr>
        <w:t>543. (Авг. 28).</w:t>
      </w:r>
      <w:r>
        <w:rPr>
          <w:lang w:val="en-US" w:eastAsia="en-US"/>
        </w:rPr>
        <w:t xml:space="preserve"> Да! Да! Да! Где сокровище ваше, там и сердце ваше, и если все во Мне, то в сознании Я и Первенствую. Мысль, ко Мне устремленная, растет постоянно. И не надо ходить за мыслями новыми никуда и ни к кому, ибо открыт океан Учения духу. Доступность пространственной Сокровищницы Космического Знания – явление редчайшее и возможно лишь благодаря Близости. Созвучие настроенности со Сферами Высшими делает получение знания возможным. Тональность созвучия определяет характер получаемого материала. И живая связь со Мною, и ритм поступления утверждают непреложность процесса. Истинно, Говорю: кто ко Мне придет, тот со Мною и пребудет. Стать Руководителем-наставником можно лишь по Лучу. Идеалом становится Облик Владыки, и от Него и черпается живая сила динамики продвижения. Связью с Владыкой восходим. И утренний Луч несет в себе каждый день новый импульс, устремляющий к продвижению. Так Близость Владыки силу дает не ослабеть на пути бесконечном и перед Беспредельностью не устрашиться.</w:t>
      </w:r>
    </w:p>
    <w:p>
      <w:pPr>
        <w:pStyle w:val="Normal"/>
        <w:rPr>
          <w:lang w:val="en-US" w:eastAsia="en-US"/>
        </w:rPr>
      </w:pPr>
      <w:r>
        <w:rPr>
          <w:lang w:val="en-US" w:eastAsia="en-US"/>
        </w:rPr>
      </w:r>
    </w:p>
    <w:p>
      <w:pPr>
        <w:pStyle w:val="Normal"/>
        <w:rPr/>
      </w:pPr>
      <w:r>
        <w:rPr>
          <w:b/>
          <w:lang w:val="en-US" w:eastAsia="en-US"/>
        </w:rPr>
        <w:t>544. (М.А.Й.)</w:t>
      </w:r>
      <w:r>
        <w:rPr>
          <w:lang w:val="en-US" w:eastAsia="en-US"/>
        </w:rPr>
        <w:t>. Каждое утро Учителем импульс дается, импульс и Указание на день текущий о том, что именно в течение дня утверждается в применении. Эти Указания, примененные практически в течение дня, являются семенами будущих достижений, ибо, посеянные во благовремении и в созвучии с пространственными условиями и токами, они служат началом действия бесконечной длительности, когда утверждаемое качество, свойство или черта характера даст достижение совершенное. Потому ярое и сознательное применение даваемых Указаний имеет глубочайшее и первостепенное значение. Оно важнее всего остального, что в жизни земной происходит, ибо относится к разряду действий далеких, близкими делами сознательно утверждаемых. Осознать надо всю глубину значения применения даваемых Указаний на день текущий для уявления достижений, не ограниченных немощью и слабостями настоящего состояния сознания или проходимой духом ступени.</w:t>
      </w:r>
    </w:p>
    <w:p>
      <w:pPr>
        <w:pStyle w:val="Normal"/>
        <w:rPr>
          <w:lang w:val="en-US" w:eastAsia="en-US"/>
        </w:rPr>
      </w:pPr>
      <w:r>
        <w:rPr>
          <w:lang w:val="en-US" w:eastAsia="en-US"/>
        </w:rPr>
      </w:r>
    </w:p>
    <w:p>
      <w:pPr>
        <w:pStyle w:val="Normal"/>
        <w:rPr/>
      </w:pPr>
      <w:r>
        <w:rPr>
          <w:b/>
          <w:lang w:val="en-US" w:eastAsia="en-US"/>
        </w:rPr>
        <w:t>545. (Гуру)</w:t>
      </w:r>
      <w:r>
        <w:rPr>
          <w:lang w:val="en-US" w:eastAsia="en-US"/>
        </w:rPr>
        <w:t>. Сегодня заданием дня будет силы призвать и сильным себя осознать огненной силой духа, осознать вне зависимости от внешних условий, как бы они ни сложились и каковы бы ни были. Из глубины своей вызывается к утверждению мощь огненная и волею нагнетается ее сила. Запомните твердо: лишь в равновесии духа качества утверждаемые могут уявить наивысший потенциал. Запомните: безволие и слабость духа превращают человека в ничто.</w:t>
      </w:r>
    </w:p>
    <w:p>
      <w:pPr>
        <w:pStyle w:val="Normal"/>
        <w:rPr>
          <w:lang w:val="en-US" w:eastAsia="en-US"/>
        </w:rPr>
      </w:pPr>
      <w:r>
        <w:rPr>
          <w:lang w:val="en-US" w:eastAsia="en-US"/>
        </w:rPr>
      </w:r>
    </w:p>
    <w:p>
      <w:pPr>
        <w:pStyle w:val="Normal"/>
        <w:rPr/>
      </w:pPr>
      <w:r>
        <w:rPr>
          <w:b/>
          <w:lang w:val="en-US" w:eastAsia="en-US"/>
        </w:rPr>
        <w:t>546. (Авг. 29).</w:t>
      </w:r>
      <w:r>
        <w:rPr>
          <w:lang w:val="en-US" w:eastAsia="en-US"/>
        </w:rPr>
        <w:t xml:space="preserve"> Прошлое надо пересмотреть, чтобы определить, в чем и как выразилось влияние темных на сознание. Очень многое делается человеком под внушением из Тонкого Мира. Потому и говорится о постоянном дозоре, чтобы не стать бессознательною жертвою чужих воздействий. Также стремятся подавить волю и воплощенные. Каждый утверждает себя, считая себя правым, и каждый навязывает свою волю, мнение и мысли другим. Ко всему этому добавляются традиции, обычаи, привычки, ходячие мнения, требования коллектива, общества, застывшие нормы взаимоотношений и правил поведения. Человек окружен всем этим и барахтается в нем, как муха в паутине. В некоторых слоях общества в некоторых странах достаточно одеться не так, как требует мода, или неправильно использовать нож или вилку во время еды, чтобы быть выброшенным из этой среды. Если взять все это и продумать до конца, то от свободы человеческой почти ничего не остается на долю самостоятельного мышления. Архат свободен от цепей, налагаемых на него временем, эпохой, народностью, семьей и всеми традициями, привычками и обычаями людскими. Вот почему отшельники йоги так часто удалялись в горы, чтобы жить на свободе от всех этих влияний. Ныне жизнь требует проходить ее, не удаляясь от жизни, но, по возможности, защищая и отстаивая свободу духа. Учение дает возможность отделить истину от наносных наслоений, и нужное от суеты, и свободу духа от рабства в духе у человеческих нагромождений. Будьте свободными в духе. Учитель Освобождает от этих цепей. Нельзя освободиться от них, не увидя их и не почувствовав их тяжести. Но люди не видят и в духе в темнице живут, даже не осознавая этого. В этом и заключается весь драматизм положения. А если к тому же темные шептуны себя уявлять начинают и порабощают волю, трагедия человеческого духа превращается в ужас. А Я Говорю о свободе. Представьте себе себя в пространстве сбросившим тело и посмотрите, как отваливается от духа ненужная шелуха. Чтобы это понять, можно и не сбрасывать тело, а просто взвесить явления на весах Беспредельности. Почетен заслуженный орден, но в Беспредельности нелеп. Почетны звания и отличия людские, но лишены смысла в пространстве. Но мужество, но бесстрашие, но спокойствие, но сила воли, но огни накопленные и все прочие качества в пространстве есть атрибуты свободы духа. Хотя бы для примера стойкость возьмите, или постоянство, или преданность и любовь к тем, кто ведет вас, преданность и любовь, переходящие за пределы одной жизни и связывающие дух ваш с Иерархией Света. Ценно и нужно все, что вас к свободе ведет. Иерархия Света есть Иерархия свободы. Учитель Стремится дух ваш освободить от оков и вывести его из темницы и глаза ваши открыть на всю глубину и сложность порабощения духа. Но самое тяжкое порабощение – это рабство у своих собственных слабостей, чувств и привычек. Посмотрите на него, не могущего преодолеть лепетание, или робость, или угодливость, или заискивание, или желание казаться чем-то в глазах людей, или перья павлиньи надевшего – все это жалкие рабы духа. Разрушу все, не соответствующее достоинству духа и лишающее его свободы. Я вас свободными видеть Хочу. Мне не надо рабов. Перед чем и перед кем пресмыкаетесь вы, о свободе своей позабывшие, не все ли равно? Будьте как дети, отбросивши все и очистив сознание от ненужного сора, иначе не войти в Царство Света. Именно, в духе как бы вновь надо родиться, сбросив с сознания давящую тяжесть всех этих наслоений. Боритесь, а Я Помогу.</w:t>
      </w:r>
    </w:p>
    <w:p>
      <w:pPr>
        <w:pStyle w:val="Normal"/>
        <w:rPr>
          <w:lang w:val="en-US" w:eastAsia="en-US"/>
        </w:rPr>
      </w:pPr>
      <w:r>
        <w:rPr>
          <w:lang w:val="en-US" w:eastAsia="en-US"/>
        </w:rPr>
      </w:r>
    </w:p>
    <w:p>
      <w:pPr>
        <w:pStyle w:val="Normal"/>
        <w:rPr/>
      </w:pPr>
      <w:r>
        <w:rPr>
          <w:b/>
          <w:lang w:val="en-US" w:eastAsia="en-US"/>
        </w:rPr>
        <w:t>547.</w:t>
      </w:r>
      <w:r>
        <w:rPr>
          <w:lang w:val="en-US" w:eastAsia="en-US"/>
        </w:rPr>
        <w:t xml:space="preserve"> Тактика Учителя заключается в том, что в каждый данный момент Он Выбирает для духа линию наименьшего сопротивления. И если по предыдущему направлению продвижение духа останавливается, Он тотчас же Открывает новую грань, звучащую духу, и Устремляет сознание к ней. Грани Света многообразны. И если лад старый утомил сознание или исчерпал себя, лад новый дается, сообщая новый импульс для восхождения. Учение идет, не прерываясь, и новые грани познания обогащают ум, насыщая его устремлением. Нов Учитель всегда, и Беспредельность не знает ограничений. Потому можно спокойно идти вперед, зная, что ничто не задержит, если Близость Учителя утверждена без шатаний.</w:t>
      </w:r>
    </w:p>
    <w:p>
      <w:pPr>
        <w:pStyle w:val="Normal"/>
        <w:rPr>
          <w:lang w:val="en-US" w:eastAsia="en-US"/>
        </w:rPr>
      </w:pPr>
      <w:r>
        <w:rPr>
          <w:lang w:val="en-US" w:eastAsia="en-US"/>
        </w:rPr>
      </w:r>
    </w:p>
    <w:p>
      <w:pPr>
        <w:pStyle w:val="Normal"/>
        <w:rPr/>
      </w:pPr>
      <w:r>
        <w:rPr>
          <w:b/>
          <w:lang w:val="en-US" w:eastAsia="en-US"/>
        </w:rPr>
        <w:t>548.</w:t>
      </w:r>
      <w:r>
        <w:rPr>
          <w:lang w:val="en-US" w:eastAsia="en-US"/>
        </w:rPr>
        <w:t xml:space="preserve"> Сын Мой, запомни, что отныне все служит нам, Мне и тебе, для продвижения усиленного, все-все: и хорошее и плохое, и горе и радость, и покой и напряжение, и друзья и враги, и даже джины, ибо Я за тобой. Ты Учителя Близость заложил в основание дел твоих, и Учитель с тобою Пребудет неотменно, указуя путь и руководя постоянно. Сыном Назвал неспроста. Сын чужим стать не может, ибо не может перестать быть таковым. Узы Отца и сына неразрывны, и осознание всей глубины этой связи нить жизни протягивает поверх трех, поверх очередных воплощений в то далекое будущее, когда в Мире Моем сольемся мы воедино. Пока же Ручательство прими в том, что Близость Моя неотъемлема и что Мой ты от века – Мой был, Мой есть, Мой и будешь.</w:t>
      </w:r>
    </w:p>
    <w:p>
      <w:pPr>
        <w:pStyle w:val="Normal"/>
        <w:rPr>
          <w:lang w:val="en-US" w:eastAsia="en-US"/>
        </w:rPr>
      </w:pPr>
      <w:r>
        <w:rPr>
          <w:lang w:val="en-US" w:eastAsia="en-US"/>
        </w:rPr>
      </w:r>
    </w:p>
    <w:p>
      <w:pPr>
        <w:pStyle w:val="Normal"/>
        <w:rPr/>
      </w:pPr>
      <w:r>
        <w:rPr>
          <w:b/>
          <w:lang w:val="en-US" w:eastAsia="en-US"/>
        </w:rPr>
        <w:t>549. (М.А.Й.)</w:t>
      </w:r>
      <w:r>
        <w:rPr>
          <w:lang w:val="en-US" w:eastAsia="en-US"/>
        </w:rPr>
        <w:t>. Упражнение, данное накануне, повторить, ибо слишком мало в него было вложено сердца, и добавить следующее понимание: в горящем театре, на тонущем корабле, в бою или перед боем, на костре и на дыбе, под ударами врагов, в несчастье, болезни, в радости – словом, во всех обстоятельствах и при всяких условиях разные люди, будучи вместе, ведут себя совершенно по-разному. И в то время как один мечется в неистовстве ужаса перед неминуемой смертью, другой ей смотрит спокойно в глаза. Ибо внутри человека заключается нечто, что позволяет ему спокойно и гордо подниматься на эшафот или же в пароксизме безумного животного страха ползать по земле, хватаясь за ноги палачей и умоляя их о пощаде. Это «нечто» в человеке, не зависящее от внешнего окружения или условий среды, но дающее ему силу сохранить достоинство духа, и есть огненная мощь духа, торжествующая победно над яростью плотных условий, над немощью тела, над слабостью астрала и над временностью текущего часа. Внутри эта сила. Ее можно призвать, ее пламенем можно зажечь оболочки и ею восторжествовать духом, уявляя истинное геройство. Нумена силы учитесь уметь призывать. Ничтожества собой не являйте.</w:t>
      </w:r>
    </w:p>
    <w:p>
      <w:pPr>
        <w:pStyle w:val="Normal"/>
        <w:rPr>
          <w:lang w:val="en-US" w:eastAsia="en-US"/>
        </w:rPr>
      </w:pPr>
      <w:r>
        <w:rPr>
          <w:lang w:val="en-US" w:eastAsia="en-US"/>
        </w:rPr>
      </w:r>
    </w:p>
    <w:p>
      <w:pPr>
        <w:pStyle w:val="Normal"/>
        <w:rPr/>
      </w:pPr>
      <w:r>
        <w:rPr>
          <w:b/>
          <w:lang w:val="en-US" w:eastAsia="en-US"/>
        </w:rPr>
        <w:t>550. (Гуру)</w:t>
      </w:r>
      <w:r>
        <w:rPr>
          <w:lang w:val="en-US" w:eastAsia="en-US"/>
        </w:rPr>
        <w:t>. Итак, мы видим, что первенствующим фактором жизни сознания является воля. Ею определяется все. Если этого не делает собственная воля, то тогда это выполняет воля посторонняя, и не одного, а многих. Следовательно, человек или сам пользуется и распоряжается своей волей, или его волей распоряжаются другие. Надо твердо решить, который из этих двух видов проявления воли будет избран на будущее. Не может управить другими тот, кто собой управить не в силах. Воля – это огонь. Вы можете гореть сильно или слабо, пылая или затухая. Воля напрягает этот огонь, то есть напрягается огонь воли. Чем и как? Мыслью. Воля напрягается мыслью, воля напрягает мысль. Сердцем напрягается и мысль, и воля, сердца огнями. Значит, огонь воли можно напрягать сознательно, сердцем вызывая его мощь всякий раз, когда чувствуете, что силы духа слабеют и что дух надо поддержать. Знайте это и пользуйтесь этим, ибо эта сила находится в полном вашем распоряжении и подчинении воле.</w:t>
      </w:r>
    </w:p>
    <w:p>
      <w:pPr>
        <w:pStyle w:val="Normal"/>
        <w:rPr>
          <w:lang w:val="en-US" w:eastAsia="en-US"/>
        </w:rPr>
      </w:pPr>
      <w:r>
        <w:rPr>
          <w:lang w:val="en-US" w:eastAsia="en-US"/>
        </w:rPr>
      </w:r>
    </w:p>
    <w:p>
      <w:pPr>
        <w:pStyle w:val="Normal"/>
        <w:rPr/>
      </w:pPr>
      <w:r>
        <w:rPr>
          <w:b/>
          <w:lang w:val="en-US" w:eastAsia="en-US"/>
        </w:rPr>
        <w:t>551. (Авг. 30).</w:t>
      </w:r>
      <w:r>
        <w:rPr>
          <w:lang w:val="en-US" w:eastAsia="en-US"/>
        </w:rPr>
        <w:t xml:space="preserve"> Сын Мой, слышу призыв твой. Трудные дни для созвучия сознаний. Пространство нагнетено токами антагонистическими, и мечутся, и страдают люди. Но все равно надо идти, и только вперед. Вперед и пойдем. Не нужно считать себя неуязвимым от темных нападок. Бесы досаждают всегда, когда видят, что свет возгорелся. От этих нападок не Могу защищать, ибо надо, чтобы весь опыт был пройден самостоятельно. Защищаю лишь в случае серьезной опасности. От мелкой надо оберегаться и защищаться самому. И очень хорошо, когда зоркость усматривает или предусматривает эти нападки и парализует их следствия или пресекает возможный канал. Нельзя переутомиться зоркостью или желанием с ними бороться. Ведь это будет означать поражение. Они всегда наготове, чтобы нанести вред, будьте и вы наготове его отразить, пресечь или парализовать. И вместо того чтобы огорчаться непониманием близких, их защитите и им шире откройте глаза. Видите, как темные продолжают вредить, пользуясь каждым каналом, каждой новой возможностью. Задача не обессилеть нелегка, ибо требует постоянных усилий и может наскучить. Вот этого-то и не следует допускать, так как тогда за малыми ударами последуют большие. Потому Говорю: «Не утомитесь в делании!» Учитель Дал клятву вечного Дозора. С Учителем вместе на страже и вы. Стойте же зорко на страже. Это и будет бодрствованием духа. И если силы слабеют, обратитесь ко Мне. Я силы новые Дам тьме противостать, не слабея. Но ларец духа закройте.</w:t>
      </w:r>
    </w:p>
    <w:p>
      <w:pPr>
        <w:pStyle w:val="Normal"/>
        <w:rPr>
          <w:lang w:val="en-US" w:eastAsia="en-US"/>
        </w:rPr>
      </w:pPr>
      <w:r>
        <w:rPr>
          <w:lang w:val="en-US" w:eastAsia="en-US"/>
        </w:rPr>
      </w:r>
    </w:p>
    <w:p>
      <w:pPr>
        <w:pStyle w:val="Normal"/>
        <w:rPr/>
      </w:pPr>
      <w:r>
        <w:rPr>
          <w:b/>
          <w:lang w:val="en-US" w:eastAsia="en-US"/>
        </w:rPr>
        <w:t>552. (М.А.Й.).</w:t>
      </w:r>
      <w:r>
        <w:rPr>
          <w:lang w:val="en-US" w:eastAsia="en-US"/>
        </w:rPr>
        <w:t xml:space="preserve"> Лучше действительности смотреть прямо в глаза, чем пребывать в розовом тумане умиления и нового возможного обмана. Когда нарушено доверие, трудно доверчивым стать. Уж лучше осторожность явить, чем вновь оказаться обманутым горько. Уж лучше в себя погрузиться и оградиться от тех, кто был близко допущен, чем снова сердце открыть, еще не залечившее прежних ран, и снова его поставить под удары. Невесело это, но что же делать? Опора не близкие, но Учитель. В Нем и будем искать то, на что можно безболезненно и прочно опереться.</w:t>
      </w:r>
    </w:p>
    <w:p>
      <w:pPr>
        <w:pStyle w:val="Normal"/>
        <w:rPr>
          <w:lang w:val="en-US" w:eastAsia="en-US"/>
        </w:rPr>
      </w:pPr>
      <w:r>
        <w:rPr>
          <w:lang w:val="en-US" w:eastAsia="en-US"/>
        </w:rPr>
      </w:r>
    </w:p>
    <w:p>
      <w:pPr>
        <w:pStyle w:val="Normal"/>
        <w:rPr/>
      </w:pPr>
      <w:r>
        <w:rPr>
          <w:b/>
          <w:lang w:val="en-US" w:eastAsia="en-US"/>
        </w:rPr>
        <w:t>553. (Гуру)</w:t>
      </w:r>
      <w:r>
        <w:rPr>
          <w:lang w:val="en-US" w:eastAsia="en-US"/>
        </w:rPr>
        <w:t>. Утверждение силы в себе неизбежно вызывает обратную реакцию по закону полюсности. Эту реакцию следует встретить сознательно и пропустить мимо, не останавливаясь на ней. Все утверждаемое вызывает противодействие другого полюса. И если, ступая по земле, нога испытывает ту же силу давления со стороны земли, то все же это обстоятельство не мешает человеку ходить. Так же и реакция противодействия при утверждении силы пусть не мешает ее утверждать. Реакция эта, прозвучав, прекратится, а сила останется с вами, если не позволить смущению войти в сознание. Реакция эта временна – дух вечен. Не на временное, но на вечное делайте ставку духа.</w:t>
      </w:r>
    </w:p>
    <w:p>
      <w:pPr>
        <w:pStyle w:val="Normal"/>
        <w:rPr>
          <w:lang w:val="en-US" w:eastAsia="en-US"/>
        </w:rPr>
      </w:pPr>
      <w:r>
        <w:rPr>
          <w:lang w:val="en-US" w:eastAsia="en-US"/>
        </w:rPr>
      </w:r>
    </w:p>
    <w:p>
      <w:pPr>
        <w:pStyle w:val="Normal"/>
        <w:rPr/>
      </w:pPr>
      <w:r>
        <w:rPr>
          <w:b/>
          <w:lang w:val="en-US" w:eastAsia="en-US"/>
        </w:rPr>
        <w:t>554. (Авг. 31).</w:t>
      </w:r>
      <w:r>
        <w:rPr>
          <w:lang w:val="en-US" w:eastAsia="en-US"/>
        </w:rPr>
        <w:t xml:space="preserve"> Полезно все, что расширяет сознание и способствует его продвижению. Полезность явлений зависит от воли человека. Это значит, что из всего можно извлечь какую-то пользу, если сознание позволяет и если воля действует в этом направлении. Пока импульс к продвижению живет в сердце, сок опыта извлекается отовсюду. Все можно заставить служить великой цели восхождения духа: и хорошее и плохое, и доброе и злое. Это будет уже ступенью Архата. И тогда рождается непобедимая уверенность, что уже не остановит ничто. Тогда огонь духа горит, уже не затухая. Упражнять дух можно на всем. Духом поникнуть нельзя. Живой интерес ко всему, что происходит вокруг, придает значение и смысл ленте текущей жизни. Лишь только не следует себя отождествлять с нею, ибо надо стоять в стороне, но принимая в жизни живое участие. Опять пара противоположностей, нуждающихся в ассимиляции их сознанием: быть в жизни и быть вне ее, быть в мире, но быть не от мира сего. Ступень Сознания Учителя Света есть ступень полного совершенного постижения двух противоположных полюсов единой вещи, когда противоположение жизненных условий, чувств и мышления уже не в силах нарушить равновесие духа. Значит, равновесие есть состояние сознания, когда явления на полюсах власти над ним уже не имеют, ибо нейтрализация бинеров, как выразились бы эзотерики, есть уже достижение реализационной власти, то есть овладение действительной природой вещей для управления ими. Конечно, зрение духа должно быть при этом биполярным, и в летний зной зимний холод столь же реален перед сознанием, и на вопрос, что же потом, можно ответить: полюс другой, противоположный, вещи единой. Итак, будем учиться чувствознать сразу оба полюса жизни и явлений: зимою – что будет весна, и ночью, когда темно, – что придет день и Солнце снова увидим. И в каждом явлении, каково бы оно ни было, и в каждом состоянии духа, в каждом движении астрала будем усматривать тот, другой полюс данного явления, воспринимая его, таким образом, не частично, по полюсам, но в целостности. Это будет утверждением мудрости. Вы говорите о трудностях, но Учитель Видит радость победы – противоположный полюс того, что преодолевается силою духа. И радость победы венчает горечь дел. Так же и люди, огорчения причиняющие и раны наносящие, – их в себе победить и в себе преодолеть не будет ли лучшей победой? И что было бы, если бы все было хорошо и все шло бы гладко и мягко, не было ли бы это смертью для духа и затуханием возможностей? О каких же победах (над кем и над чем?) можно говорить, сидя покойно и мирно в стоячем болоте? Вы их благодарите, вам случай дающих силу свою утвердить. Так и запомните: борьба и победа, но не застой и плесень затхлой успокоенности. Вы их благодарите, вам помогающим быстро в гору идти. И радуйтесь, радуйтесь новым возможностям силу свою упражнять.</w:t>
      </w:r>
    </w:p>
    <w:p>
      <w:pPr>
        <w:pStyle w:val="Normal"/>
        <w:rPr>
          <w:lang w:val="en-US" w:eastAsia="en-US"/>
        </w:rPr>
      </w:pPr>
      <w:r>
        <w:rPr>
          <w:lang w:val="en-US" w:eastAsia="en-US"/>
        </w:rPr>
      </w:r>
    </w:p>
    <w:p>
      <w:pPr>
        <w:pStyle w:val="Normal"/>
        <w:rPr/>
      </w:pPr>
      <w:r>
        <w:rPr>
          <w:b/>
          <w:lang w:val="en-US" w:eastAsia="en-US"/>
        </w:rPr>
        <w:t>555.</w:t>
      </w:r>
      <w:r>
        <w:rPr>
          <w:lang w:val="en-US" w:eastAsia="en-US"/>
        </w:rPr>
        <w:t xml:space="preserve"> Приду! Непреложно решение Наше. В звездах запечатлен Великий Приход. Ничто не изменит течений светил, ничто не отменит Прихода. Космическое Решение подлежит неуклонному исполнению. Приду исполнить Волю Сроков. И вы пребывайте в неотложности Прихода Владыки.</w:t>
      </w:r>
    </w:p>
    <w:p>
      <w:pPr>
        <w:pStyle w:val="Normal"/>
        <w:rPr>
          <w:lang w:val="en-US" w:eastAsia="en-US"/>
        </w:rPr>
      </w:pPr>
      <w:r>
        <w:rPr>
          <w:lang w:val="en-US" w:eastAsia="en-US"/>
        </w:rPr>
      </w:r>
    </w:p>
    <w:p>
      <w:pPr>
        <w:pStyle w:val="Normal"/>
        <w:rPr/>
      </w:pPr>
      <w:r>
        <w:rPr>
          <w:b/>
          <w:lang w:val="en-US" w:eastAsia="en-US"/>
        </w:rPr>
        <w:t>556. (М.А.Й.)</w:t>
      </w:r>
      <w:r>
        <w:rPr>
          <w:lang w:val="en-US" w:eastAsia="en-US"/>
        </w:rPr>
        <w:t>. Сомнение в силах своих и неуверенность в себе тотчас же рождает их и в других людях. Как можно быть кому-то уверенным в вас, если вы сами в себе не уверены. Уверенность в силах своих надо упрочить. Если она невелика, можно позаимствовать от Учителя. Не являйте людям неуверенности ни в чем. Незнающий, но уверенный в себе человек, больше доверия к себе вызывает, чем знающий, но неуверенный. Уверенность – половина успеха в делах, в жизни, во всем. Твердая, спокойная, крепкая, непоколебимая уверенность в силе своей, в силе неисчерпаемой духа, пусть ведет вас через жизнь к цели далекой.</w:t>
      </w:r>
    </w:p>
    <w:p>
      <w:pPr>
        <w:pStyle w:val="Normal"/>
        <w:rPr>
          <w:lang w:val="en-US" w:eastAsia="en-US"/>
        </w:rPr>
      </w:pPr>
      <w:r>
        <w:rPr>
          <w:lang w:val="en-US" w:eastAsia="en-US"/>
        </w:rPr>
      </w:r>
    </w:p>
    <w:p>
      <w:pPr>
        <w:pStyle w:val="Normal"/>
        <w:rPr/>
      </w:pPr>
      <w:r>
        <w:rPr>
          <w:b/>
          <w:lang w:val="en-US" w:eastAsia="en-US"/>
        </w:rPr>
        <w:t>557. (Гуру)</w:t>
      </w:r>
      <w:r>
        <w:rPr>
          <w:lang w:val="en-US" w:eastAsia="en-US"/>
        </w:rPr>
        <w:t>. Друг мой, кому же захочешь отдать сокровища энергии для расхищения? В чьи ненадежные руки? Не лучше ли их поберечь? Сберегаются и оберегаются, лишь будучи закрыты от посторонних глаз, чьих бы то ни было, даже самых близких. Закрой ларец духа. Сокровища расхитят и пустят тебя по миру нищим. Куда пойдешь, опустошенный? Сердцем угасшим Учителя мыслью не притянуть. Дорого платим за легкомыслие и болтливость.</w:t>
      </w:r>
    </w:p>
    <w:p>
      <w:pPr>
        <w:pStyle w:val="Normal"/>
        <w:rPr>
          <w:lang w:val="en-US" w:eastAsia="en-US"/>
        </w:rPr>
      </w:pPr>
      <w:r>
        <w:rPr>
          <w:lang w:val="en-US" w:eastAsia="en-US"/>
        </w:rPr>
      </w:r>
    </w:p>
    <w:p>
      <w:pPr>
        <w:pStyle w:val="Normal"/>
        <w:rPr/>
      </w:pPr>
      <w:r>
        <w:rPr>
          <w:b/>
          <w:lang w:val="en-US" w:eastAsia="en-US"/>
        </w:rPr>
        <w:t>558. (Сент. 1).</w:t>
      </w:r>
      <w:r>
        <w:rPr>
          <w:lang w:val="en-US" w:eastAsia="en-US"/>
        </w:rPr>
        <w:t xml:space="preserve"> Письмо служит показателем, что одержимый не понимает того, что он совершил. Это происходит оттого, что пелена надета на сознание. Он знает, что совершил и что проступок известен, но его продолжают держать в одури неосознания значения того, что произошло. Трагедия одержимых и всех жертв темных воздействий заключается в том, что в моменты совершения ошибок они, находясь под темным влиянием, их не сознают, считают, что поступают правильно. Лгут, обманывают, скрывают и, утаивая факты, все же считают, что поступают правильно. В этом весь ужас всех степеней одержания, ибо даже малые воздействия темных уже являются какой-то степенью одержания. И лишь те, кому они нанесли удары, свободны, хотя и страдают от них. Этот туман, насылаемый ими сознательно и парализующий свободную волю жертвы, не позволяет жертве видеть, какой хитросплетенной паутиной окутывается ее сознание, и эти тенета держат несчастную жертву, даже и не подозревающую о том, что волей ее овладели и что воля ее уже под контролем тьмы. Проследим, как пытается оправдать свои поступки такая жертва в своих собственных глазах и в глазах тех, с кем она считается. Все правильно, все хорошо, как будто бы, но губительны следствия. Духовная слепота, насылаемая темными, не позволяет разобраться в обстановке, и ошибки следуют одна за другой, и каждая прикрывается ложью. Ложь есть первый неотрицаемый яркий и определенный признак темных воздействий и того, что жертва обессилена и воля ее парализована: в случае одержания – полностью, в случае темных влияний – частично, в желаемом для них направлении. Выход один: поверить тому, кто ведет, и волю его к руководству принять с большей охотой, чем волю темных поработителей. Помните, они действуют через кого-то, и не все ли равно, хороший человек этот кто-то или плохой, если орудием он служит в мохнатых руках, чтобы отделить от ближайшего звена по линии Иерархии. Раз он служит орудием для отделения, значит, им пользуются темные махинаторы. Хороший человек в этом случае опаснее плохого, ибо хорошесть его и мешает усмотреть тьму, устремленную на то, чтобы овладеть через него сознанием жертвы или чтобы на него повлиять. Потому даваемые указания надо исполнять точно и беспрекословно и поверить ведущему больше, чем темным шептунам. В случае нарушений указаний причину ищите в том, что воля оказалась вновь порабощенной и на глаза была накинута пелена. Малые щели очень опасны. Потому и говорится, что указания должны соблюдаться точнейшим образом. И если накинута пелена на глаза и путы – на волю, и ложь и обман на устах, значит, жертва в их власти, хотя и не осознает этого. Именно, они стремятся не допустить осознания. Ибо как только осознается ужас создавшегося положения, жертва освобождается от темной паутины. В случае темных попыток не лгите ведущему, ибо тогда безнадежным становится положение. Ложь – первый признак темных воздействий. Чем же прельщает тьма свои жертвы, если они так охотно на крыльях лжи, обмана летят в объятия тьмы? Усмотрите нити темных влияний, иначе – конец. За каждой новой попыткой следует другая, за ней – третья, четвертая и так далее. Не слабым сознаниям с тьмою бороться. Даже сильные духи идут формулой «Господи, в руки Твои предаю дух мой». А вы сами хотите! Можно самим, но при условии полного отсутствия трещин и клиньев между вами и ближайшим звеном. Но если трещина есть, лучше и не пытайтесь, будете обмануты и втянуты в темные сети, даже не подозревая того.</w:t>
      </w:r>
    </w:p>
    <w:p>
      <w:pPr>
        <w:pStyle w:val="Normal"/>
        <w:rPr>
          <w:lang w:val="en-US" w:eastAsia="en-US"/>
        </w:rPr>
      </w:pPr>
      <w:r>
        <w:rPr>
          <w:lang w:val="en-US" w:eastAsia="en-US"/>
        </w:rPr>
      </w:r>
    </w:p>
    <w:p>
      <w:pPr>
        <w:pStyle w:val="Normal"/>
        <w:rPr/>
      </w:pPr>
      <w:r>
        <w:rPr>
          <w:b/>
          <w:lang w:val="en-US" w:eastAsia="en-US"/>
        </w:rPr>
        <w:t>559.</w:t>
      </w:r>
      <w:r>
        <w:rPr>
          <w:lang w:val="en-US" w:eastAsia="en-US"/>
        </w:rPr>
        <w:t xml:space="preserve"> Катаклизмы вызываются активностью темных. Коричневый газ окутывает огромные пространства планеты, и это облегчает их деятельность. Сейчас они активны, как никогда, ибо сочтены дни их, и стараются они не за страх, а за совесть, чтобы перед окончательным Великим Разделением увлечь на свою сторону всех слабых, колеблющихся и, особенно светляков, особенно тех, кто подошел к Свету и устремляется в сознательном Служении Иерархии. Заполучить к себе человека, позванного Учителем Света, для темных большая победа. Потому столько беснования вокруг, столько попыток, и столько нападений, и столько изысканнейшего обмана и обольщения. Их метод – увлечь светляков – заключается в том, чтобы в самой невинной и тщательно завуалированной форме подвести заботливо прикрытый капкан. И когда обман внешней видимости обнаружен, обычно бывает уже поздно, ибо защелкнуты челюсти крепкой ловушки. Потому надо доверяться ведущим, и если вы не можете усмотреть хитрой ловушки, им предоставьте это сделать и следуйте Указаниям точно, не измышляя никаких оправданий, чтобы не нарушить их при каких бы то ни было условиях. Иначе ставите себя под неизбежный удар, и себя, и тех, кто ведет – это тоже своего рода предательство, правда, под влиянием тьмы и неосознаваемое. Перед последним Великим Отбором не честь соблазниться темными. Неужели ради кого-то или чего-то допустить роковую ошибку? Не допускаете в малом, а, значит, не допустите и в большом.</w:t>
      </w:r>
    </w:p>
    <w:p>
      <w:pPr>
        <w:pStyle w:val="Normal"/>
        <w:rPr>
          <w:lang w:val="en-US" w:eastAsia="en-US"/>
        </w:rPr>
      </w:pPr>
      <w:r>
        <w:rPr>
          <w:lang w:val="en-US" w:eastAsia="en-US"/>
        </w:rPr>
      </w:r>
    </w:p>
    <w:p>
      <w:pPr>
        <w:pStyle w:val="Normal"/>
        <w:rPr/>
      </w:pPr>
      <w:r>
        <w:rPr>
          <w:b/>
          <w:lang w:val="en-US" w:eastAsia="en-US"/>
        </w:rPr>
        <w:t>560.</w:t>
      </w:r>
      <w:r>
        <w:rPr>
          <w:lang w:val="en-US" w:eastAsia="en-US"/>
        </w:rPr>
        <w:t xml:space="preserve"> Учитель Хочет видеть всех победившими тьму. Учитель Хочет видеть единение без трещин. Учитель Хочет, чтобы был полностью осознан вред допущенных ошибок. Свободными Хочет вас видеть Учитель и объединенными в духе.</w:t>
      </w:r>
    </w:p>
    <w:p>
      <w:pPr>
        <w:pStyle w:val="Normal"/>
        <w:rPr>
          <w:lang w:val="en-US" w:eastAsia="en-US"/>
        </w:rPr>
      </w:pPr>
      <w:r>
        <w:rPr>
          <w:lang w:val="en-US" w:eastAsia="en-US"/>
        </w:rPr>
      </w:r>
    </w:p>
    <w:p>
      <w:pPr>
        <w:pStyle w:val="Normal"/>
        <w:rPr/>
      </w:pPr>
      <w:r>
        <w:rPr>
          <w:b/>
          <w:lang w:val="en-US" w:eastAsia="en-US"/>
        </w:rPr>
        <w:t>561. (М.А.Й.)</w:t>
      </w:r>
      <w:r>
        <w:rPr>
          <w:lang w:val="en-US" w:eastAsia="en-US"/>
        </w:rPr>
        <w:t>. Как можно преодолеть все, даже непреодолимое? Только Единением с Иерархией. Как можно опасности избежать? Единением. Как можно близким помочь и самому устоять? Единением только. Так Единением постоянным и непоколебимым утверждается путь Света, с которого уже ничто не заставит свернуть. Не страшна духу тьма при полном Единении со Светом, потому Утверждаю Единение как основу преуспеяния. Единением тьму победите. Учитель с вами всегда, всегда ли вы с Ним? Нарушая Единение и его основы, делаетесь беззащитными и подобны соломинке в море. Подумайте о Единении сердцем с Учителем Света.</w:t>
      </w:r>
    </w:p>
    <w:p>
      <w:pPr>
        <w:pStyle w:val="Normal"/>
        <w:rPr>
          <w:lang w:val="en-US" w:eastAsia="en-US"/>
        </w:rPr>
      </w:pPr>
      <w:r>
        <w:rPr>
          <w:lang w:val="en-US" w:eastAsia="en-US"/>
        </w:rPr>
      </w:r>
    </w:p>
    <w:p>
      <w:pPr>
        <w:pStyle w:val="Normal"/>
        <w:rPr/>
      </w:pPr>
      <w:r>
        <w:rPr>
          <w:b/>
          <w:lang w:val="en-US" w:eastAsia="en-US"/>
        </w:rPr>
        <w:t>562. (Сент. 2).</w:t>
      </w:r>
      <w:r>
        <w:rPr>
          <w:lang w:val="en-US" w:eastAsia="en-US"/>
        </w:rPr>
        <w:t xml:space="preserve"> Уже Сказано: последствий не избежать. Терзали и будут терзать, пока явление трех не будет под контролем. Сегодня не надо ни с кем общаться, встань в стороне ото всех. Сегодня со Мною побыть в Общении длительном. Обрезать нити тела и чувств, вобрав их в себя. Барьер – суровости, барьер – холода, барьер – отчужденности. Близость не оценена и не кажется нужной. Может быть, дальность оценится лучше: поляризация организма на волне уже не близости, но дальности и отчужденности. Чтобы иметь, надо отказаться, и чтобы приблизиться – отойти. Ценится лишь то, чего не имеем или что потеряли.</w:t>
      </w:r>
    </w:p>
    <w:p>
      <w:pPr>
        <w:pStyle w:val="Normal"/>
        <w:rPr>
          <w:lang w:val="en-US" w:eastAsia="en-US"/>
        </w:rPr>
      </w:pPr>
      <w:r>
        <w:rPr>
          <w:lang w:val="en-US" w:eastAsia="en-US"/>
        </w:rPr>
      </w:r>
    </w:p>
    <w:p>
      <w:pPr>
        <w:pStyle w:val="Normal"/>
        <w:rPr/>
      </w:pPr>
      <w:r>
        <w:rPr>
          <w:b/>
          <w:lang w:val="en-US" w:eastAsia="en-US"/>
        </w:rPr>
        <w:t>563.</w:t>
      </w:r>
      <w:r>
        <w:rPr>
          <w:lang w:val="en-US" w:eastAsia="en-US"/>
        </w:rPr>
        <w:t xml:space="preserve"> Друг Мой, проходишь через то, через что Проходили и Мы. Всю горечь познания природы людской должен ты сердцем изведать. Изведать, понять и отмщения не иметь. За зло причиняемое светом должен платить, только светом, но не тьмою.</w:t>
      </w:r>
    </w:p>
    <w:p>
      <w:pPr>
        <w:pStyle w:val="Normal"/>
        <w:rPr>
          <w:lang w:val="en-US" w:eastAsia="en-US"/>
        </w:rPr>
      </w:pPr>
      <w:r>
        <w:rPr>
          <w:lang w:val="en-US" w:eastAsia="en-US"/>
        </w:rPr>
      </w:r>
    </w:p>
    <w:p>
      <w:pPr>
        <w:pStyle w:val="Normal"/>
        <w:rPr/>
      </w:pPr>
      <w:r>
        <w:rPr>
          <w:b/>
          <w:lang w:val="en-US" w:eastAsia="en-US"/>
        </w:rPr>
        <w:t>564. (М.А.Й.)</w:t>
      </w:r>
      <w:r>
        <w:rPr>
          <w:lang w:val="en-US" w:eastAsia="en-US"/>
        </w:rPr>
        <w:t>. Сын мой любимый, тебя видеть сильным хочу. Ты сильный, Земле тебя не сломить и духа в цепи Майи не заковать. Ты сильный, и мой, мой сын. Гордиться хочу я тобою. Стой еще крепче, еще тверже, все победим.</w:t>
      </w:r>
    </w:p>
    <w:p>
      <w:pPr>
        <w:pStyle w:val="Normal"/>
        <w:rPr>
          <w:lang w:val="en-US" w:eastAsia="en-US"/>
        </w:rPr>
      </w:pPr>
      <w:r>
        <w:rPr>
          <w:lang w:val="en-US" w:eastAsia="en-US"/>
        </w:rPr>
      </w:r>
    </w:p>
    <w:p>
      <w:pPr>
        <w:pStyle w:val="Normal"/>
        <w:rPr/>
      </w:pPr>
      <w:r>
        <w:rPr>
          <w:b/>
          <w:lang w:val="en-US" w:eastAsia="en-US"/>
        </w:rPr>
        <w:t>565. (Гуру)</w:t>
      </w:r>
      <w:r>
        <w:rPr>
          <w:lang w:val="en-US" w:eastAsia="en-US"/>
        </w:rPr>
        <w:t>. Они думают дух твой сломить, но ты с нами, а мы с Владыкой, значит, несломим дух твой, но – пока с нами, но – пока с Владыкой.</w:t>
      </w:r>
    </w:p>
    <w:p>
      <w:pPr>
        <w:pStyle w:val="Normal"/>
        <w:rPr>
          <w:lang w:val="en-US" w:eastAsia="en-US"/>
        </w:rPr>
      </w:pPr>
      <w:r>
        <w:rPr>
          <w:lang w:val="en-US" w:eastAsia="en-US"/>
        </w:rPr>
      </w:r>
    </w:p>
    <w:p>
      <w:pPr>
        <w:pStyle w:val="Normal"/>
        <w:rPr/>
      </w:pPr>
      <w:r>
        <w:rPr>
          <w:b/>
          <w:lang w:val="en-US" w:eastAsia="en-US"/>
        </w:rPr>
        <w:t>566. (Сент. 3).</w:t>
      </w:r>
      <w:r>
        <w:rPr>
          <w:lang w:val="en-US" w:eastAsia="en-US"/>
        </w:rPr>
        <w:t xml:space="preserve"> Сын Мой, можешь порадоваться ярости темной, ибо ими отмечен – тем славнее будет победа. Не горюй, Дам силы выдержать борьбу до конца. Они думают обессилить, но Я за тобой. Ведь потому отмечен ими, что близок ко Мне. Путь ученичества есть путь борьбы с тьмою, и прежде всего, в себе преодолевается тьма, чтобы заменится светом. И по мере преодоления тьмы в себе и возгорания света погашается тьма этим светом вокруг. Лампада пустыни в пустыне жизни, Света лишенной, гасит окружающую тьму. Таким образом, утверждение света в себе есть уже погашение тьмы вокруг, то есть постоянная борьба с тьмою не на жизнь, а на смерть. Или тьма свет этот затушит, или свет победит тьму. Те, кто с Нами, тьму побеждают всегда. Правда, имеют час борьбы и час трудностей, но победа все же остается за Нами. Значение каждой победы огромно, ибо противник всегда по силам. Чем больше растут силы и разгорается свет, тем сильнее и враги. Именно свет обнаруживает тьму во всей ее открытости и неприглядности, во всем ужасе злобности, изысканности сатанинской и нечеловеческой жестокости к своим жертвам. С тьмою мириться нельзя, с тьмою невозможны никакие компромиссы, соглашения или сотрудничество. Тьму можно только разить, не входя ни в какие сделки со своей совестью. Тьме можно или противостать, или же ею быть порабощенным. Тьма найдет подходы всегда, если качество распознавания не обострено. Но если оно не отточено достаточно, тогда ближе держитесь, ближе ко Мне и ведущему, так близко, чтобы когтистым рукам уже не было за что уцепиться. Им надо, обязательно надо найти в вас какую-то точку опоры, чтобы уцепиться за нее. И как только она найдена, крепко хватаются за нее мохнатые руки. Потому Посылаю вас в жизнь одетыми в броню духа и Предупреждаю об опасности малых щелей или линий разъединения с ближайшим звеном. Не должно быть никаких расхождений, никаких умалчиваний, никаких взаимонепониманий, никакого отделения мышления, и тогда обеспечена победа. Учитель к победе Зовет и пути к ней Указует.</w:t>
      </w:r>
    </w:p>
    <w:p>
      <w:pPr>
        <w:pStyle w:val="Normal"/>
        <w:rPr>
          <w:lang w:val="en-US" w:eastAsia="en-US"/>
        </w:rPr>
      </w:pPr>
      <w:r>
        <w:rPr>
          <w:lang w:val="en-US" w:eastAsia="en-US"/>
        </w:rPr>
      </w:r>
    </w:p>
    <w:p>
      <w:pPr>
        <w:pStyle w:val="Normal"/>
        <w:rPr/>
      </w:pPr>
      <w:r>
        <w:rPr>
          <w:b/>
          <w:lang w:val="en-US" w:eastAsia="en-US"/>
        </w:rPr>
        <w:t>567. (М.А.Й.)</w:t>
      </w:r>
      <w:r>
        <w:rPr>
          <w:lang w:val="en-US" w:eastAsia="en-US"/>
        </w:rPr>
        <w:t>. Условие победы – зоркость и бодрствование постоянное, точное следование даваемым указаниям и желание победить любою ценой, утверждение Близости Учителя и ведущего звена и бесповоротная решимость не складывать оружие ни перед какими трудностями ни при каких обстоятельствах. Надо понять, что поражение невозможно, что отступление быть может только во тьму, что только один путь остался – путь победный, и что другого пути нет.</w:t>
      </w:r>
    </w:p>
    <w:p>
      <w:pPr>
        <w:pStyle w:val="Normal"/>
        <w:rPr>
          <w:lang w:val="en-US" w:eastAsia="en-US"/>
        </w:rPr>
      </w:pPr>
      <w:r>
        <w:rPr>
          <w:lang w:val="en-US" w:eastAsia="en-US"/>
        </w:rPr>
      </w:r>
    </w:p>
    <w:p>
      <w:pPr>
        <w:pStyle w:val="Normal"/>
        <w:rPr/>
      </w:pPr>
      <w:r>
        <w:rPr>
          <w:b/>
          <w:lang w:val="en-US" w:eastAsia="en-US"/>
        </w:rPr>
        <w:t>568. (Гуру)</w:t>
      </w:r>
      <w:r>
        <w:rPr>
          <w:lang w:val="en-US" w:eastAsia="en-US"/>
        </w:rPr>
        <w:t>. Боремся вместе. Едино средоточие Света, и примкнувшие к Щиту Иерархии идут единым фронтом. Не одни вы, всюду за вами стража идет. Но сражаться должны вы одни. Потому вам и доверен дозор. На защите Света стоите. И помощь вам, Свет утверждающим, будет оказываться всегда.</w:t>
      </w:r>
    </w:p>
    <w:p>
      <w:pPr>
        <w:pStyle w:val="Normal"/>
        <w:rPr>
          <w:lang w:val="en-US" w:eastAsia="en-US"/>
        </w:rPr>
      </w:pPr>
      <w:r>
        <w:rPr>
          <w:lang w:val="en-US" w:eastAsia="en-US"/>
        </w:rPr>
      </w:r>
    </w:p>
    <w:p>
      <w:pPr>
        <w:pStyle w:val="Normal"/>
        <w:rPr/>
      </w:pPr>
      <w:r>
        <w:rPr>
          <w:b/>
          <w:lang w:val="en-US" w:eastAsia="en-US"/>
        </w:rPr>
        <w:t>569. (Сент. 4).</w:t>
      </w:r>
      <w:r>
        <w:rPr>
          <w:lang w:val="en-US" w:eastAsia="en-US"/>
        </w:rPr>
        <w:t xml:space="preserve"> Указую пребыть в осознании своей силы, объединенной с Моею. Указую изъять себя из сферы эмоций астральных. Пищи им не давать мыслью. Твой враг – астрал. Обузданный – друг и помощник. Из оболочек сознание следует чаще убирать внутрь, в цитадель духа. Излюбленный прием темных – обессилить, в собственных своих глазах сделать ничтожеством, не заслуживающим даже самоуважения, и, превратив в ничто, распорядиться подавленной волей по своему полному усмотрению. А Я Говорю: «Ничтожества собой не являйте». Это они яро стремятся превратить вас в ничто, и сделать ничем, и поработить окончательно. Особенно в случае неудачно складывающихся условий осознания силы своей утратить нельзя. Луч Могу послать лишь сильному духу, но не в мокрую кисею. Слабовольным нельзя приближаться к Свету, ибо во тьму обратят полученное знание. Подползли вплотную и действуют. Мраком и безнадежностью окутывают сознание. Они знают, как наносить удары по самому чувствительному месту. Канал силен. Столкновение будет сильное и напряженное. Будь готов. Все обстоит совсем не так просто, как кажется. Если сил не хватает, лучше отойти, не соприкасаясь с каналом воздействия. Это ты сейчас на себе чувствуешь влияние этой темной силы, острие которой направлено на тебя. Ты помощь должен оказать, а для этого надо быть сильным, вот они и работают сейчас над тем, чтобы тебя силы лишить. Преуспеют – поражение неминуемо. Устоишь – устоит и подзащитный. Можешь пользоваться всем, что находится в твоем распоряжении, и тьму не щадить. Не может быть пощады к тем, кто хочет тебя сокрушить. Разве тебя пощадили? Нет, сделали все возможное, чтобы нанести наибольший и наичувствительнейший вред. Борись. Помогу.</w:t>
      </w:r>
    </w:p>
    <w:p>
      <w:pPr>
        <w:pStyle w:val="Normal"/>
        <w:rPr>
          <w:lang w:val="en-US" w:eastAsia="en-US"/>
        </w:rPr>
      </w:pPr>
      <w:r>
        <w:rPr>
          <w:lang w:val="en-US" w:eastAsia="en-US"/>
        </w:rPr>
      </w:r>
    </w:p>
    <w:p>
      <w:pPr>
        <w:pStyle w:val="Normal"/>
        <w:rPr/>
      </w:pPr>
      <w:r>
        <w:rPr>
          <w:b/>
          <w:lang w:val="en-US" w:eastAsia="en-US"/>
        </w:rPr>
        <w:t>570. (М.А.Й.)</w:t>
      </w:r>
      <w:r>
        <w:rPr>
          <w:lang w:val="en-US" w:eastAsia="en-US"/>
        </w:rPr>
        <w:t>. Борись до последнего вздоха, даже если один, даже если все силы иссякли. И когда иссякнут они, и когда будет казаться, что уже на пределе, что близко поражение, Владыка тебя Утвердит на новом подъеме и победу Поможет вырвать у врага. Потому борись. С тобой я. Мы победим и здесь. Радость победы сегодня почуешь.</w:t>
      </w:r>
    </w:p>
    <w:p>
      <w:pPr>
        <w:pStyle w:val="Normal"/>
        <w:rPr>
          <w:lang w:val="en-US" w:eastAsia="en-US"/>
        </w:rPr>
      </w:pPr>
      <w:r>
        <w:rPr>
          <w:lang w:val="en-US" w:eastAsia="en-US"/>
        </w:rPr>
      </w:r>
    </w:p>
    <w:p>
      <w:pPr>
        <w:pStyle w:val="Normal"/>
        <w:rPr/>
      </w:pPr>
      <w:r>
        <w:rPr>
          <w:b/>
          <w:lang w:val="en-US" w:eastAsia="en-US"/>
        </w:rPr>
        <w:t>571. (Гуру)</w:t>
      </w:r>
      <w:r>
        <w:rPr>
          <w:lang w:val="en-US" w:eastAsia="en-US"/>
        </w:rPr>
        <w:t>. Друг мой, если перед малым супротивником спасуешь, как устоишь перед большим? А ты должен не только защититься сам, но и защитить близких, и сражаться активно, и удар нанести, да так, чтобы уж не поздоровилось. Хочу посмотреть, как ты себя в этом деле проявишь. Гордиться хотел бы тобой.</w:t>
      </w:r>
    </w:p>
    <w:p>
      <w:pPr>
        <w:pStyle w:val="Normal"/>
        <w:rPr>
          <w:lang w:val="en-US" w:eastAsia="en-US"/>
        </w:rPr>
      </w:pPr>
      <w:r>
        <w:rPr>
          <w:lang w:val="en-US" w:eastAsia="en-US"/>
        </w:rPr>
      </w:r>
    </w:p>
    <w:p>
      <w:pPr>
        <w:pStyle w:val="Normal"/>
        <w:rPr/>
      </w:pPr>
      <w:r>
        <w:rPr>
          <w:b/>
          <w:lang w:val="en-US" w:eastAsia="en-US"/>
        </w:rPr>
        <w:t>572. (Сент. 5).</w:t>
      </w:r>
      <w:r>
        <w:rPr>
          <w:lang w:val="en-US" w:eastAsia="en-US"/>
        </w:rPr>
        <w:t xml:space="preserve"> С силой возможности надо считаться всегда. Возможность есть сила, которой овладевают, и сила вне становится силой внутри. Мысль света идет поверх тьмы, ею от тьмы и можно защититься. Мысли света борются с мыслями тьмы, и поле битвы – сознание человека, и победитель и побежденный – он сам в себе самом. Сам, победивший мысль тьмы в себе, побеждает и, победив в себе, уже легко побеждает мысли в сознании другого человека. Борьба с тьмою за Свет широка и многообразна, и ареной ее всегда будет сознание человека. Именно в себе самом преодолевается и побеждается все. И не надо никуда ходить или уезжать, и не надо ничего искать, ибо путь пролегает внутри. И когда Говорю: Я есть Путь, Истина и Жизнь, Хочу указать, что Царство Мое внутри вас есть, и что Я в нем Владыка, и что Я в вас, а вы во Мне. Царство тьмы борется с Царством Света, и это Царство Света не от мира сего, который от тьмы, но от Мира Моего. В мире земном плач и скрежет зубовный, но в Царстве Моем – Мир, который выше человеческого разумения. И если вы хотите Царство Мое в себе утвердить, то царство от мира сего, которое в вас, царство Майи земной, сферы обывательской очевидности, нужно в себе преодолеть и, разрушив его, войти в Мир Космической действительности. Потому и Принес Я в мир не мир, но меч, чтобы мечом духа разрушить все построения и нагромождения царства тьмы и утвердить торжество Света. И вы, свет в себе утверждающие, Дело Владыки творите. Свет в себе утверждая, уже этим одним вызываете тьму на бой. И можно ли удивляться, что тьма, поражаемая возгорающимся в вас светом, яро восстает и ополчается на вас. Для нее выход: или потушить свет, который в вас, или погибнуть, то есть рассеяться под его лучами. Потому и неиствует тьма при соприкосновении с вами, потому и не терпит вас, потому и обрушивается на вас, используя все средства, все пути и все условия. И вы, ей силу свою противопоставляя, знайте, что подвиг духа творите, ибо сильна тьма, ибо один на один вышли помериться с нею. Слова «Господи, Господи, вскую оставил еси Мя» есть формула Сильного Духа, вызвавшего на себя всю мощь тьмы и встретившего ее один на один, лицом к лицу. Борьба с тьмою ведется единолично, единым началом духа. И дух побеждает всегда, если крепко и нерушимо Единение с Иерархом Ведущим. При этой борьбе с тьмою не может быть половинчатости, не может быть такого положения, когда одна рука помогает делу Света, а другая – тьме. Великое рушение ожидает двурушника. Остерегайтесь половинчатости превыше всего, ибо ею вовлекаетесь в темные тенета и становитесь уже не служителем Света, но слугою тьмы. Не честь, прикоснувшись к Свету, перейти на темное служение. Но знайте, что половинчатость – это путь явный в бездну. Это и есть предательство Света. Как же можно совместить преданность и половинчатое служение, то есть преданность и предательство? Потому Требую полнопреданности сознательной и бесповоротной от тех, кто путь свой со Мною решил навсегда. Можно заблуждаться, не зная, но когда открыты глаза, и ум не омрачен, и сердце на страже, недопустимо сослужение с тьмою. Знаете путь и знаете, что борьба бесконечна, ибо, преодолев тьму, себя преодолевать, прошлое в себе, ветхого человека в сознании своем придется, и преодолевать до тех пор, пока идет восхождение духа. Но дух в Беспредельность восходит, и каждая новая вершина приступом берется, и долог, долог путь от обывателя до Владыки Света.</w:t>
      </w:r>
    </w:p>
    <w:p>
      <w:pPr>
        <w:pStyle w:val="Normal"/>
        <w:rPr>
          <w:lang w:val="en-US" w:eastAsia="en-US"/>
        </w:rPr>
      </w:pPr>
      <w:r>
        <w:rPr>
          <w:lang w:val="en-US" w:eastAsia="en-US"/>
        </w:rPr>
      </w:r>
    </w:p>
    <w:p>
      <w:pPr>
        <w:pStyle w:val="Normal"/>
        <w:rPr/>
      </w:pPr>
      <w:r>
        <w:rPr>
          <w:b/>
          <w:lang w:val="en-US" w:eastAsia="en-US"/>
        </w:rPr>
        <w:t>573.</w:t>
      </w:r>
      <w:r>
        <w:rPr>
          <w:lang w:val="en-US" w:eastAsia="en-US"/>
        </w:rPr>
        <w:t xml:space="preserve"> Итак, борьба с тьмою идет внутри человека. Если он внутри себя победил что-то, вовне достичь победы уже не стоит большого труда, но именно при условии, когда внутреннее решение победы достичь бесповоротно. Так что сила врагов слабостью нашей обуславливается всегда. И не на силу врагов, но на слабость свою пенять, когда тьма побеждает. Но хуже всего желание самооправдаться в своих собственных глазах. Это уже самообман и прикрытие слабостей своих черным покрывалом, заботливо подсунутым темными. Ответственен за поступки свои сам человек. Не может считаться он безответственным, то есть невменяемым. Если что-то совершено недопустимое или недостойное, надо мужественно ошибки признать, а также ответственность за них. Не уподобимся страусу, прячущему голову в песок и тем самым делающему себя беспомощным, беззащитным и открытым ударам со стороны. Мужественно силы в себе надо найти, чтобы новым пространственным оком взглянуть на проступки, совершенные в состоянии отемнения сознания, то есть сотрудничества с тьмою. И свет, который сейчас озаряет разумение, поможет увидеть бывшую тьму во всем ее объеме и значении.</w:t>
      </w:r>
    </w:p>
    <w:p>
      <w:pPr>
        <w:pStyle w:val="Normal"/>
        <w:rPr>
          <w:lang w:val="en-US" w:eastAsia="en-US"/>
        </w:rPr>
      </w:pPr>
      <w:r>
        <w:rPr>
          <w:lang w:val="en-US" w:eastAsia="en-US"/>
        </w:rPr>
      </w:r>
    </w:p>
    <w:p>
      <w:pPr>
        <w:pStyle w:val="Normal"/>
        <w:rPr/>
      </w:pPr>
      <w:r>
        <w:rPr>
          <w:b/>
          <w:lang w:val="en-US" w:eastAsia="en-US"/>
        </w:rPr>
        <w:t>574.</w:t>
      </w:r>
      <w:r>
        <w:rPr>
          <w:lang w:val="en-US" w:eastAsia="en-US"/>
        </w:rPr>
        <w:t xml:space="preserve"> Каждое явление должно достичь своего апогея, чтобы смениться противоположным. Сужден Свет. Вот почему перед сужденным величием Света напрягается и неиствует тьма в ярости уже не сдерживаемого безумия. Несомненно, хочет она проявиться до конца дней вся, полностью, через все возможные каналы. Ибо близко Пришествие Света. И тогда уже скованной будет она и возможности ее пресечены. И не будут слуги ее безнаказанно уявлять себя в действии. Очищенная атмосфера Земли сделает недоступной ее пространство для темных активистов. Свет будет освободителем планеты, и царству темных наступит конец. Но еще царствуют, и велико безумие их, ибо близок конец.</w:t>
      </w:r>
    </w:p>
    <w:p>
      <w:pPr>
        <w:pStyle w:val="Normal"/>
        <w:rPr>
          <w:lang w:val="en-US" w:eastAsia="en-US"/>
        </w:rPr>
      </w:pPr>
      <w:r>
        <w:rPr>
          <w:lang w:val="en-US" w:eastAsia="en-US"/>
        </w:rPr>
      </w:r>
    </w:p>
    <w:p>
      <w:pPr>
        <w:pStyle w:val="Normal"/>
        <w:rPr/>
      </w:pPr>
      <w:r>
        <w:rPr>
          <w:b/>
          <w:lang w:val="en-US" w:eastAsia="en-US"/>
        </w:rPr>
        <w:t>575. (М.А.Й.)</w:t>
      </w:r>
      <w:r>
        <w:rPr>
          <w:lang w:val="en-US" w:eastAsia="en-US"/>
        </w:rPr>
        <w:t>. Потерпите еще немного. Разве не видите сами, как стремительно несется планета в сужденные Сроки. Родные, и нам тоже трудно, ибо то, чего не видите вы, мы видим и содрогаемся от творимых ужасов, но вас охраняем. Явления, с которыми вам приходится сталкиваться, кармически неизбежны. Они вам очень нужны, чтобы возрасти духом и углубить понимание жизни. Ценен ученик многоопытный. Ему многое можно поручить, и он не отступит. Вот Учитель и Испытует вас огнем, водою, землей и воздухом. И радуемся мы в Твердыне, видя, как дух достигает победы сегодня, чтобы новой украситься завтра.</w:t>
      </w:r>
    </w:p>
    <w:p>
      <w:pPr>
        <w:pStyle w:val="Normal"/>
        <w:rPr>
          <w:lang w:val="en-US" w:eastAsia="en-US"/>
        </w:rPr>
      </w:pPr>
      <w:r>
        <w:rPr>
          <w:lang w:val="en-US" w:eastAsia="en-US"/>
        </w:rPr>
      </w:r>
    </w:p>
    <w:p>
      <w:pPr>
        <w:pStyle w:val="Normal"/>
        <w:rPr/>
      </w:pPr>
      <w:r>
        <w:rPr>
          <w:b/>
          <w:lang w:val="en-US" w:eastAsia="en-US"/>
        </w:rPr>
        <w:t>576. (Гуру)</w:t>
      </w:r>
      <w:r>
        <w:rPr>
          <w:lang w:val="en-US" w:eastAsia="en-US"/>
        </w:rPr>
        <w:t>. И Гуру доволен. Люблю я смотреть, как сражается каждый из вас, позванных мною к Владыке. Правильно сделал, что применил оружие духа. Когда близких защищают от темных, нелепо думать о пощаде и о том, чтобы удар не был слишком тяжек. Надо рубить с плеча, и лучше, конечно, с улыбкой. Злобы к врагу не имейте, оставьте ее темным.</w:t>
      </w:r>
    </w:p>
    <w:p>
      <w:pPr>
        <w:pStyle w:val="Normal"/>
        <w:rPr>
          <w:lang w:val="en-US" w:eastAsia="en-US"/>
        </w:rPr>
      </w:pPr>
      <w:r>
        <w:rPr>
          <w:lang w:val="en-US" w:eastAsia="en-US"/>
        </w:rPr>
      </w:r>
    </w:p>
    <w:p>
      <w:pPr>
        <w:pStyle w:val="Normal"/>
        <w:rPr/>
      </w:pPr>
      <w:r>
        <w:rPr>
          <w:b/>
          <w:lang w:val="en-US" w:eastAsia="en-US"/>
        </w:rPr>
        <w:t>577. (Сент. 6).</w:t>
      </w:r>
      <w:r>
        <w:rPr>
          <w:lang w:val="en-US" w:eastAsia="en-US"/>
        </w:rPr>
        <w:t xml:space="preserve"> Заградительная сеть. Огни заградительной сети нагнетаются сознанием. Их можно либо совсем потушить, либо зажечь напряженно. Угашение огней заградительной сети означает полную беззащитность человека. Волею держится эта сеть в должном порядке и волею же охраняется. Допустить вспышку раздражения – значит пробить в ней брешь и открыть доступ темным влияниям. Каждое неуравновесие ослабляет защитность заградительной сети. Храните равновесие, для того чтобы держать в порядке защитный доспех духа. Простым приказом сознания усиливается защитная сеть. Именно, надо осознать, как она окружает весь организм и создает броню, непробиваемую стрелами врагов и отражающую их удары. Здоровье и излучения нервов куют этот доспех. Уныние, страх, беспокойство, суета и все мелкие чувства разрушают его по степени своей интенсивности. За крепкою стеною защитной человек – как в крепости за ее стенами. Можно ярко представить себя, окруженным этим непробиваемым панцирем, напрягая огни духа и усиливая огненные излучения на периферии ауры. Неуязвим человек для внешних воздействий, если воля его нагнетается в могучем усилии защитное пламя зажечь. Ярое осознание Близости Учителя яро зажигает ткань заградительной сети и заставляет ее вспыхивать и светиться огнями, отражающими волны зла. Осознание себя в Луче Владыки несказанно усиливает ее мощь. Семикратное повторение Имени Учителя при нападении темных мгновенно зажигает всю сеть и умножает духовный доспех. Здоровые излучения трех добавляют свои элементы к прочной сети защитной. Ритмическое повторение Имени или воззвания «Аум» также создает волну защиты и придает сети больше устойчивости. Сосредоточиваясь мыслью на явлении заградительной сети, усиливаем все ее свойства, ибо она сразу же реагирует на воздействие мысли. Вызывая осознание силы из глубины духа, можно почти беспредельно напрягать мощь заградительной сети. Напрягая же ее в Единении с Учителем Света и при слиянии с Его Сознанием, делает себя человек совершенно неуязвимым для темных воздействий любой силы. Но Единение должно быть полным и сознательным. Заметьте, что воля являет в этом процессе первенствующее значение. Она является регулятором защитных огней. И если воля поникла, то и сети огней не зажечь. Какие чудесные стойкие огни зажигает бесстрашие и мужество, или вера в могущество своего Владыки, или преданность несломимая, или спокойствие. Качества духа вносят свою, соответствующую их степени, долю в ткань заградительной сети. Огни ее носят синтетический характер. Потому огни устремления могут быть сильно ослаблены страхом или робостью, и даже быть совсем нейтрализованы. Вызывая темных на бой и не являя никакого страха, свой огненный доспех умножает герой и делается неуязвимым. Потому Настаиваю на изжитии и уничтожении всякого страха. Хороший механик содержит машину или мотор в полном порядке, то есть в рабочем состоянии. Так же и опытный ученик заградительную сеть ауры поддерживает в должном состоянии всегда. Настороженность, зоркость и постоянное бодрствование духа яро способствуют этой задаче. Так синтез всех качеств духа и каждого из них в отдельности укрепляют ткань заградительной сети. Качества духа имеют чисто практическое, рабочее и жизненное значение. И если встречаете противника по силам, или даже много сильнее, не смущайтесь силой его. Вместе со Мною в Единении полном можете почти беспредельно напрягать мощь огней заградительной сети и яро возрасти духом на любую темную сущность, даже на иерофанта зла, если крепко Единение со Мною. Потому Говорю: «Не бойтесь, не бойтесь, не бойтесь ничего и никогда, Я с вами всегда». Кто же силен против вас, когда вы со Мною. О. видела, что сильная темная сущность, демон, пытается сокрушить дом твоего духа, что из того? Значит, со Мной объединившись в духе, надо силу свою, свой духовный доспех и сеть отражающую усилить настолько, чтобы не только возрасти на него духом, но и перерасти мощью. И правильно сделал, сознательно усилив явление заградительной сети. Ощущение защитности было законным и соответствовало напряженности огней. Ведь это и есть победа: не ощутив никакого страха, силу свою противопоставил усилиям тьмы. Спокойно, уверенно и смело сражайся, ибо Я за тобой. За находчивость, умение и бесстрашие Хвалю. Истинно, воина в каждом видеть Хочу.</w:t>
      </w:r>
    </w:p>
    <w:p>
      <w:pPr>
        <w:pStyle w:val="Normal"/>
        <w:rPr>
          <w:lang w:val="en-US" w:eastAsia="en-US"/>
        </w:rPr>
      </w:pPr>
      <w:r>
        <w:rPr>
          <w:lang w:val="en-US" w:eastAsia="en-US"/>
        </w:rPr>
      </w:r>
    </w:p>
    <w:p>
      <w:pPr>
        <w:pStyle w:val="Normal"/>
        <w:rPr/>
      </w:pPr>
      <w:r>
        <w:rPr>
          <w:b/>
          <w:lang w:val="en-US" w:eastAsia="en-US"/>
        </w:rPr>
        <w:t>578. (М.А.Й.)</w:t>
      </w:r>
      <w:r>
        <w:rPr>
          <w:lang w:val="en-US" w:eastAsia="en-US"/>
        </w:rPr>
        <w:t>. Считаю бесстрашие духа очень ценным качеством духа. Без него борьба с тьмою становится невозможной. Радуюсь, когда вижу его утверждающимся в близких. Мысль посылаю победно идти через все.</w:t>
      </w:r>
    </w:p>
    <w:p>
      <w:pPr>
        <w:pStyle w:val="Normal"/>
        <w:rPr>
          <w:lang w:val="en-US" w:eastAsia="en-US"/>
        </w:rPr>
      </w:pPr>
      <w:r>
        <w:rPr>
          <w:lang w:val="en-US" w:eastAsia="en-US"/>
        </w:rPr>
      </w:r>
    </w:p>
    <w:p>
      <w:pPr>
        <w:pStyle w:val="Normal"/>
        <w:rPr/>
      </w:pPr>
      <w:r>
        <w:rPr>
          <w:b/>
          <w:lang w:val="en-US" w:eastAsia="en-US"/>
        </w:rPr>
        <w:t>579. (Гуру)</w:t>
      </w:r>
      <w:r>
        <w:rPr>
          <w:lang w:val="en-US" w:eastAsia="en-US"/>
        </w:rPr>
        <w:t>. Сила духа уявляется в действии. Потому не будем сетовать на то, что жизнь требует множества действий, нуждающихся в этой силе. Сила растет в применении ее на практике. Силу духа и силу воли будем растить.</w:t>
      </w:r>
    </w:p>
    <w:p>
      <w:pPr>
        <w:pStyle w:val="Normal"/>
        <w:rPr>
          <w:lang w:val="en-US" w:eastAsia="en-US"/>
        </w:rPr>
      </w:pPr>
      <w:r>
        <w:rPr>
          <w:lang w:val="en-US" w:eastAsia="en-US"/>
        </w:rPr>
      </w:r>
    </w:p>
    <w:p>
      <w:pPr>
        <w:pStyle w:val="Normal"/>
        <w:rPr/>
      </w:pPr>
      <w:r>
        <w:rPr>
          <w:b/>
          <w:lang w:val="en-US" w:eastAsia="en-US"/>
        </w:rPr>
        <w:t>580. (Сент. 7).</w:t>
      </w:r>
      <w:r>
        <w:rPr>
          <w:lang w:val="en-US" w:eastAsia="en-US"/>
        </w:rPr>
        <w:t xml:space="preserve"> Владыка Света Указует, что к Свету Его можно приблизиться светом, который в вас. Сын Мой, когда же поймешь, что близок Владыка, что ближе близкого Он, ближе всех, ближе всего Был, Есть и Будет. Ведь требуется только признать и осознать то, что есть в действительности, отбросив мираж Майи и убедительность очевидности. И когда отражаешь нападение тьмы, помни, что Я ближе к тебе, чем тьма нападающая, что она вне, а Я в тебе, и что именно поэтому ты и непобедим. Осознание это мгновенно зажигает внутри мощные огни, яро противодействующие тьме. Вся сила твоя во Мне, в понимании того, что лишь Мною силен. Вот вырываешь у врага победу одну за другой. Почему? Не потому ли, что вместе со Мною ты вышел помериться с тьмою? Запомни: когда вместе, ничто не может устоять против нас – Меня и тебя, который во Мне; тебя и Меня, который в тебе, ибо слиты мы тогда воедино. Так побеждаем мы слиянием сознаний. Они хотят победить без Меня, но знают ли они, хотящие победы, мощь тьмы, восставшей на них? И что если черные огни иерофантов зла сильнее их огней? Ведь тогда поражение неминуемо. Но когда вместе со Мной, никто и ничто не страшно, ибо чьи же вражеские огни могут быть сильнее Огней Владыки Света? Так, со Мною вы победите всегда. Ты сын Мой, Я Сын Моего Владыки. Так, когда идешь во Имя Отца и Сына, идешь во Имя Мое и во Имя Отца Моего, Моего Владыки, и Огонь Духа, призванный во Имя Нас, несокрушим никем и ничем. Именем Владычицы действовать можешь, если Ее призовешь. Пусть Облик Ее станет реальностью для тебя, ибо Нами Она чтится преклонно. Вот поднялся на новую ступень понимания, щедро бери уготованные тебе на этой ступени дары. За победой всегда следует получение и подъем. Так, среди побеждающих Вижу избранных Мною.</w:t>
      </w:r>
    </w:p>
    <w:p>
      <w:pPr>
        <w:pStyle w:val="Normal"/>
        <w:rPr>
          <w:lang w:val="en-US" w:eastAsia="en-US"/>
        </w:rPr>
      </w:pPr>
      <w:r>
        <w:rPr>
          <w:lang w:val="en-US" w:eastAsia="en-US"/>
        </w:rPr>
      </w:r>
    </w:p>
    <w:p>
      <w:pPr>
        <w:pStyle w:val="Normal"/>
        <w:rPr/>
      </w:pPr>
      <w:r>
        <w:rPr>
          <w:b/>
          <w:lang w:val="en-US" w:eastAsia="en-US"/>
        </w:rPr>
        <w:t>581.</w:t>
      </w:r>
      <w:r>
        <w:rPr>
          <w:lang w:val="en-US" w:eastAsia="en-US"/>
        </w:rPr>
        <w:t xml:space="preserve"> Магнит духа действует всегда. Магнит духа волею можно настроить на желаемой волне и притягивать в сознание свое нужный вид мыслей, чувств и энергий. Магнитные свойства духа мало используются человеком сознательно. Все предоставляется случаю или обстоятельствам, в то время как в руках самого человека находится ключ и рычаг от пространственных сокровищ. Сказано: «Ищите и обрящете», то есть устремите мысли и сознание в определенном направлении для получения магнитного притяжения того, чего хочет дух. Но кто же верит теперь в незыблемость Космических Законов и Законов духа человеческого. Принципы магнетизма и магнитной волны духа, устремленной в пространство, могут объяснить и научно обосновать Слова Спасителя, выраженные в терминах ненаучных, но, тем не менее, представляющих собой абсолютную Космическую Истину психомагнитных свойств человеческого духа. Манифестацию этих свойств можно видеть в сфере деятельности сознания, ибо каждый человек притягивает в орбиту его именно то, что он желает, чем живет, что его интересует и к чему он стремится. Вся беда в том, что интересы человеческие далеки от области духа. Но это не мешает человеку утопать с головою в грудах нагромождений, магнитно притянутых им в сферу свою магнитом своего духа. Ибо человек есть магнит, действующий постоянно и активно всегда. По линии Света или тьмы идет притяжение, и либо Свет, либо тьма становятся уделом человека. От воли человека зависит, куда направить силу свою магнитно и что привлечь. И если человек слабоволен и волю свою передает в мохнатые руки, то можно ли удивляться, что свет, который в нем есть, становится тьмою. Волю свою можно передавать лишь по линии Иерархии Света, и то лишь при условии ее полного гармонического сочетания с волею Вышестоящих, ибо священна свободная воля человека.</w:t>
      </w:r>
    </w:p>
    <w:p>
      <w:pPr>
        <w:pStyle w:val="Normal"/>
        <w:rPr>
          <w:lang w:val="en-US" w:eastAsia="en-US"/>
        </w:rPr>
      </w:pPr>
      <w:r>
        <w:rPr>
          <w:lang w:val="en-US" w:eastAsia="en-US"/>
        </w:rPr>
      </w:r>
    </w:p>
    <w:p>
      <w:pPr>
        <w:pStyle w:val="Normal"/>
        <w:rPr/>
      </w:pPr>
      <w:r>
        <w:rPr>
          <w:b/>
          <w:lang w:val="en-US" w:eastAsia="en-US"/>
        </w:rPr>
        <w:t>582. (М.А.Й.)</w:t>
      </w:r>
      <w:r>
        <w:rPr>
          <w:lang w:val="en-US" w:eastAsia="en-US"/>
        </w:rPr>
        <w:t>. Сыном довольна. Бесстрашие явил полное. Даже сильная темная сущность, даже иерофант зла страха не вызвал. Это и было залогом победы. Нам радость видеть вас побеждающими мощно. Борьба нелегка, но зато и победа отменна. Сыном гордиться могу и сыну любовь посылаю. И жду встречи, Обещанной нам. Обещал Сам, значит, Обещанное будет исполнено. Знай это и не считай невозможной встречи чудесной. Магнитом любви совершается то, что невозможно для тех, кто не умеет любить.</w:t>
      </w:r>
    </w:p>
    <w:p>
      <w:pPr>
        <w:pStyle w:val="Normal"/>
        <w:rPr>
          <w:lang w:val="en-US" w:eastAsia="en-US"/>
        </w:rPr>
      </w:pPr>
      <w:r>
        <w:rPr>
          <w:lang w:val="en-US" w:eastAsia="en-US"/>
        </w:rPr>
      </w:r>
    </w:p>
    <w:p>
      <w:pPr>
        <w:pStyle w:val="Normal"/>
        <w:rPr/>
      </w:pPr>
      <w:r>
        <w:rPr>
          <w:b/>
          <w:lang w:val="en-US" w:eastAsia="en-US"/>
        </w:rPr>
        <w:t>583. (Гуру)</w:t>
      </w:r>
      <w:r>
        <w:rPr>
          <w:lang w:val="en-US" w:eastAsia="en-US"/>
        </w:rPr>
        <w:t>. Посылаю волну силы. Волю хочу укрепить еще больше. Это возможно, ибо получила она хорошую закалку в недавних сильных столкновениях с тьмою. Посылаю волну силы по закону, что имеющему дастся, то есть прибавится. Есть к чему приложить, значит, можно усилить и огненный импульс к усилению воли направить в испытанное сердце.</w:t>
      </w:r>
    </w:p>
    <w:p>
      <w:pPr>
        <w:pStyle w:val="Normal"/>
        <w:rPr>
          <w:lang w:val="en-US" w:eastAsia="en-US"/>
        </w:rPr>
      </w:pPr>
      <w:r>
        <w:rPr>
          <w:lang w:val="en-US" w:eastAsia="en-US"/>
        </w:rPr>
      </w:r>
    </w:p>
    <w:p>
      <w:pPr>
        <w:pStyle w:val="Normal"/>
        <w:rPr/>
      </w:pPr>
      <w:r>
        <w:rPr>
          <w:b/>
          <w:lang w:val="en-US" w:eastAsia="en-US"/>
        </w:rPr>
        <w:t>584. (Сент. 8).</w:t>
      </w:r>
      <w:r>
        <w:rPr>
          <w:lang w:val="en-US" w:eastAsia="en-US"/>
        </w:rPr>
        <w:t xml:space="preserve"> Усиление плодоносного напряжения. Ты Мой. Ты, Близости смысл осознавший, ты близок Мне близостью духа. И провод духа горит и напрягается внутренним огнем в преддверии сужденного срока. Можешь ли сравнить богатства свои и возможности свои с тем, что от Земли? Истинно, Высшее имеешь. Пусть сердце будет открыто Владыке, и только Ему, до конца. Открытие сердца Владыке делается сознательно – как бы перенесение сердца в храм духа для отдачи его навсегда Владыке Света. И если ты Владыкин, то и сердце твое Владыкино тоже. И сердце, вооруженное Владыкой и отданное Ему, будет молотом для сокрушения врага, будет мощным, не знающим поражения, оружием Света. Близость Мою осознайте во всей ее глубине, широте и длительности, не имеющей ни конца, ни начала. Оружие Света тебе Я Даю – это сердце твое, преображенное Мною на огнях преданности, любви и служения. Дозволено все и прощается все, если сердце отдано Мне бесповоротно и без условий, ибо тогда ничто земное не может иметь над сознанием власти.</w:t>
      </w:r>
    </w:p>
    <w:p>
      <w:pPr>
        <w:pStyle w:val="Normal"/>
        <w:rPr>
          <w:lang w:val="en-US" w:eastAsia="en-US"/>
        </w:rPr>
      </w:pPr>
      <w:r>
        <w:rPr>
          <w:lang w:val="en-US" w:eastAsia="en-US"/>
        </w:rPr>
      </w:r>
    </w:p>
    <w:p>
      <w:pPr>
        <w:pStyle w:val="Normal"/>
        <w:rPr/>
      </w:pPr>
      <w:r>
        <w:rPr>
          <w:b/>
          <w:lang w:val="en-US" w:eastAsia="en-US"/>
        </w:rPr>
        <w:t>585.</w:t>
      </w:r>
      <w:r>
        <w:rPr>
          <w:lang w:val="en-US" w:eastAsia="en-US"/>
        </w:rPr>
        <w:t xml:space="preserve"> Солнце – Отец, и Владычица – Матерь, и Сын Их – Владыка, а вы – дети Мои. Так расширим понимание Иерархии Света, Свет жизни посылающей нам. Получаете фрагменты Великого Знания, которые со временем сольются в чудесную мозаику единого понимания жизни. Это Сокровенное Знание поверх Земли и земного, и тяжкий период, через который проходит планета, не может лишить его вас, ни того Света, который сужден вам. Потому черпайте знание духом, не смущаясь тем, что планета содрогается в конвульсиях и предродовых муках рождения Нового Неба и Новой Земли. Как Близость Моя – поверх Земли и земного, так и раскрытие центров и огней возгорание вне течения светил и глубже звездных воздействий, ткущих формы плотных условий. Люди связаны сроками, и звезды диктуют события, но сокровенная жизнь духа пролегает глубже. Так, поймем еще глубже, почему, «идя со Мною, вы уже не раз побеждали светила». Все возможно, но... когда со Мною, но когда вместе, но когда неразрывна и прочна связь. Я силою Света Насыщаю всю сущность вашу, но в размере напряжения магнитных энергий устремления, направляемых ко Мне. Закона преступить не Могу, ибо Закон повелевает лишь стучащему открыть, и просящему дать, и ищущему помочь найти то, что ищет. Но устремитесь, устремитесь беспредельно, и Беспредельности дары будут нахождением вашим. Открыто все. Доступно все. Придите для получения того, что принадлежит вам.</w:t>
      </w:r>
    </w:p>
    <w:p>
      <w:pPr>
        <w:pStyle w:val="Normal"/>
        <w:rPr>
          <w:lang w:val="en-US" w:eastAsia="en-US"/>
        </w:rPr>
      </w:pPr>
      <w:r>
        <w:rPr>
          <w:lang w:val="en-US" w:eastAsia="en-US"/>
        </w:rPr>
      </w:r>
    </w:p>
    <w:p>
      <w:pPr>
        <w:pStyle w:val="Normal"/>
        <w:rPr/>
      </w:pPr>
      <w:r>
        <w:rPr>
          <w:b/>
          <w:lang w:val="en-US" w:eastAsia="en-US"/>
        </w:rPr>
        <w:t>586.</w:t>
      </w:r>
      <w:r>
        <w:rPr>
          <w:lang w:val="en-US" w:eastAsia="en-US"/>
        </w:rPr>
        <w:t xml:space="preserve"> Учителю забота вас дальше вести. Вот темные помогли спаять и сплотить вокруг Учителя Света. Значит, Единение состоялось. Тактика Adverse помогла усилия темных обратить на благо и достичь результатов, прямо противоположных тем, которых хотели они. Вместо разделения монолит круга окреп и, будем надеяться, будет без трещин. В случае появления трещин, давших трещины духа оставьте на время и действуйте теми, кто их не дал. Много чудесных возможностей открывается для круга, если крепко единение, преданность и любовь. Новые посылаемые возможности надо использовать широко и сознательно. Неповторимы они. И вам Пошлю, но усмотрите, но отнеситесь бережно, но удержите эти чудесные возможности. Ведь их можно невежественно разметать по ветру и, разметав, утратить и тем лишить себя продвижения в новых условиях. Будьте же ближе к Учителю Света и между собою, но в духе, но в мыслях о том, как Дело Его укрепить. Непрочны крепления земные, но прочные – в духе: не ржавеют, не гниют и сменам условий земных не подвержены. Их и крепите, не отягощаясь личным. Непрочно все, основанное на личных чувствах, но прочно, скрепленное духом.</w:t>
      </w:r>
    </w:p>
    <w:p>
      <w:pPr>
        <w:pStyle w:val="Normal"/>
        <w:rPr>
          <w:lang w:val="en-US" w:eastAsia="en-US"/>
        </w:rPr>
      </w:pPr>
      <w:r>
        <w:rPr>
          <w:lang w:val="en-US" w:eastAsia="en-US"/>
        </w:rPr>
      </w:r>
    </w:p>
    <w:p>
      <w:pPr>
        <w:pStyle w:val="Normal"/>
        <w:rPr/>
      </w:pPr>
      <w:r>
        <w:rPr>
          <w:b/>
          <w:lang w:val="en-US" w:eastAsia="en-US"/>
        </w:rPr>
        <w:t>587. (М.А.Й.)</w:t>
      </w:r>
      <w:r>
        <w:rPr>
          <w:lang w:val="en-US" w:eastAsia="en-US"/>
        </w:rPr>
        <w:t>. При приближении к Свету озаряется вся тьма, неизжитая внутри, и усиливается энергиями Света. И тогда ее надо начать изживать. Человек становится хуже, чем был, чтобы стать чище и лучше в конечном итоге. Или тьма, которая внутри, может победить, или Свет. Но победителя не судят, если победил Свет. Тьма же сама себя осуждает. И если видите, что дух победителем вышел, прошлым не укоряйте, ибо изжито оно. Испытание не замедлит, чтобы определить, насколько изжиты ошибки. Учитывая возможности новых ошибок, прошлым не попрекайте. Пусть сознание побудет в свободе от них.</w:t>
      </w:r>
    </w:p>
    <w:p>
      <w:pPr>
        <w:pStyle w:val="Normal"/>
        <w:rPr>
          <w:lang w:val="en-US" w:eastAsia="en-US"/>
        </w:rPr>
      </w:pPr>
      <w:r>
        <w:rPr>
          <w:lang w:val="en-US" w:eastAsia="en-US"/>
        </w:rPr>
        <w:t>Хвалю за бесстрашие и решительность в борьбе против темных. Хороший удар получили. Будут теперь осмотрительнее. Думали жертвами вас сделать своих ухищрений, но получили жестокий ожог. Воинствующий дух против воинствующей тьмы ополчается яро.</w:t>
      </w:r>
    </w:p>
    <w:p>
      <w:pPr>
        <w:pStyle w:val="Normal"/>
        <w:rPr>
          <w:lang w:val="en-US" w:eastAsia="en-US"/>
        </w:rPr>
      </w:pPr>
      <w:r>
        <w:rPr>
          <w:lang w:val="en-US" w:eastAsia="en-US"/>
        </w:rPr>
      </w:r>
    </w:p>
    <w:p>
      <w:pPr>
        <w:pStyle w:val="Normal"/>
        <w:rPr/>
      </w:pPr>
      <w:r>
        <w:rPr>
          <w:b/>
          <w:lang w:val="en-US" w:eastAsia="en-US"/>
        </w:rPr>
        <w:t>588. (Гуру)</w:t>
      </w:r>
      <w:r>
        <w:rPr>
          <w:lang w:val="en-US" w:eastAsia="en-US"/>
        </w:rPr>
        <w:t>. Мужество, стойкость в борьбе до конца – мой совет на текущее время.</w:t>
      </w:r>
    </w:p>
    <w:p>
      <w:pPr>
        <w:pStyle w:val="Normal"/>
        <w:rPr>
          <w:lang w:val="en-US" w:eastAsia="en-US"/>
        </w:rPr>
      </w:pPr>
      <w:r>
        <w:rPr>
          <w:lang w:val="en-US" w:eastAsia="en-US"/>
        </w:rPr>
      </w:r>
    </w:p>
    <w:p>
      <w:pPr>
        <w:pStyle w:val="Normal"/>
        <w:rPr/>
      </w:pPr>
      <w:r>
        <w:rPr>
          <w:b/>
          <w:lang w:val="en-US" w:eastAsia="en-US"/>
        </w:rPr>
        <w:t>589. (Сент. 9).</w:t>
      </w:r>
      <w:r>
        <w:rPr>
          <w:lang w:val="en-US" w:eastAsia="en-US"/>
        </w:rPr>
        <w:t xml:space="preserve"> А ты отойди от себя, отойди от него, страдающего и остро чувствующего боль от кровоточащей раны. Ты от него отойди, стань в стороне и смотри. Ты только Смотрящий, вне времени, вне сроков, вне боли, вне горя земного. Ведь с личным придется расстаться и личное похоронить. Личное ограничено одной жизнью. Но что простирается за пределами ее, уже относится к Индивидуальности. Личные связи, личные чувства и личные привязанности непрочны, но индивидуальные идут из жизни в жизнь. И там, где затрагивается индивидуальное и рвутся нити вековых связей, как же там не ощущать болей сердца? Но страдания порождают огни, но из горя волшебные камни загораются в недрах духа. Иди и через это. Путь решен. Через все надо пройти, и со Мною. Так и иди: один, который в тебе, а Другой, который в нем, в страдающем, пусть Смотрит из глубины своей на него, несущего тягость креста. Он, Смотрящий, вечен, но временен ты.</w:t>
      </w:r>
    </w:p>
    <w:p>
      <w:pPr>
        <w:pStyle w:val="Normal"/>
        <w:rPr>
          <w:lang w:val="en-US" w:eastAsia="en-US"/>
        </w:rPr>
      </w:pPr>
      <w:r>
        <w:rPr>
          <w:lang w:val="en-US" w:eastAsia="en-US"/>
        </w:rPr>
      </w:r>
    </w:p>
    <w:p>
      <w:pPr>
        <w:pStyle w:val="Normal"/>
        <w:rPr/>
      </w:pPr>
      <w:r>
        <w:rPr>
          <w:b/>
          <w:lang w:val="en-US" w:eastAsia="en-US"/>
        </w:rPr>
        <w:t>590. (М.А.Й.)</w:t>
      </w:r>
      <w:r>
        <w:rPr>
          <w:lang w:val="en-US" w:eastAsia="en-US"/>
        </w:rPr>
        <w:t>. Ты счастья минуты вырвать хотел у судьбы и против был платы. Счастье ты вырвал, надо платить. Можешь вырвать опять, но снова придется платить. Готов ли? По счастью и плата. По плюсу и минус. По горю и радость. По мраку и Свет. Мужественно прими долю свою. Истинные чувства любви, преданности, верности и постоянства в горьком страдании родятся. И не смущайся тем, что надо призраки Майи увидеть, испытать и пережить мираж призрачных чувств, прежде чем понять, что такое настоящая любовь и преданность, не исчерпываемая одной краткой жизнью и не ограниченная ею.</w:t>
      </w:r>
    </w:p>
    <w:p>
      <w:pPr>
        <w:pStyle w:val="Normal"/>
        <w:rPr>
          <w:lang w:val="en-US" w:eastAsia="en-US"/>
        </w:rPr>
      </w:pPr>
      <w:r>
        <w:rPr>
          <w:lang w:val="en-US" w:eastAsia="en-US"/>
        </w:rPr>
      </w:r>
    </w:p>
    <w:p>
      <w:pPr>
        <w:pStyle w:val="Normal"/>
        <w:rPr/>
      </w:pPr>
      <w:r>
        <w:rPr>
          <w:b/>
          <w:lang w:val="en-US" w:eastAsia="en-US"/>
        </w:rPr>
        <w:t>591. (Гуру)</w:t>
      </w:r>
      <w:r>
        <w:rPr>
          <w:lang w:val="en-US" w:eastAsia="en-US"/>
        </w:rPr>
        <w:t>. Быть сильным и в горе под силу лишь сильному духу. Будь сильным всегда.</w:t>
      </w:r>
    </w:p>
    <w:p>
      <w:pPr>
        <w:pStyle w:val="Normal"/>
        <w:rPr>
          <w:lang w:val="en-US" w:eastAsia="en-US"/>
        </w:rPr>
      </w:pPr>
      <w:r>
        <w:rPr>
          <w:lang w:val="en-US" w:eastAsia="en-US"/>
        </w:rPr>
      </w:r>
    </w:p>
    <w:p>
      <w:pPr>
        <w:pStyle w:val="Normal"/>
        <w:rPr/>
      </w:pPr>
      <w:r>
        <w:rPr>
          <w:b/>
          <w:lang w:val="en-US" w:eastAsia="en-US"/>
        </w:rPr>
        <w:t>592. (Сент. 10).</w:t>
      </w:r>
      <w:r>
        <w:rPr>
          <w:lang w:val="en-US" w:eastAsia="en-US"/>
        </w:rPr>
        <w:t xml:space="preserve"> Личное заслоняет Космическое. При построении общем надо иметь в виду всех. При построении Именем Учителя нельзя ставить между никого и ничего, а также и при Общении. Всем сердцем, всем разумением, всей душой, всем существом своим объединившись с Владыкою, действуйте. Найди в сознании твоем должное место и личному и общему, земному и Космическому. И пусть личное не заслоняет Космическое, а земное – Меня. Помни, что все личное обречено и ограничено малым кругом своего проявления, но Космическое – ничем. Между личностью и Космосом стоит Индивидуальность как связующее звено с Вечностью и как собиратель жатвы того, что остается от каждой отдельной личности в длинном ряду отдельных воплощений. От личности не остается ничего, кроме опыта, извлеченного из каждой отдельной жизни. Жить только личным и ради него, сосредоточивая в нем все, значит предавать сознание свое смерти и уничтожению, ибо личность и оболочки, связанные с нею, сменяются при каждом воплощении, будучи последовательно сбрасываемы после смерти физического тела. Надо протянуть сознание за пределы одного воплощения, и чем дальше, тем лучше. Мудрость проведения более длинной линии сказывается и в этом. Не имеет значения сущность действий коротких. Учитель живет далеко и широко за пределами одной жизни. Вдумайтесь в сущность Учения Христа. Насколько же оно выводит сознание за пределы одного существования, выводит далеко в будущее, в сферу Вечной Космической жизни. Оно указует, что душу свою, то есть личность свою, надо потерять, надо отвергнуться от себя, прежде чем обрести понимание Индивидуальности в человеке, то есть себя обрести не в личном, но в сверхличном аспекте. Но даже и личному можно найти место, даже и личное может быть оправдано как средство, как орудие для достижения сверхличного, Космического сознания. Путем достижения и будет Владыка как символ сияющей связи с величием космических судеб человека. Ибо в Образе Владыки нам видеть Дано то, чем может стать человек, душу потерявший, чтобы вновь приобрести ее расширенной и преображенной в аспекте уявления Бессмертной Индивидуальности – Носительницы Космического Сознания. Входя в Общение с Владыкою Света, личное отметает от себя человек и заменяет его сознанием более глубоким и разрушающим стены личной тюрьмы, тюрьмы духа, ибо оковы личности на сознании есть указатель того, что дух пребывает в темнице. Потому, предаваясь ярости личных переживаний, знайте им цену и помните, что оправданы могут быть лишь при условии понимания, что сами по себе они лишены смысла и не нужны, но ценны как средство приобретения опыта. Цените все, что опыт приносит, ибо опыт есть пища для духа. Накапливая опыт, сумейте отделить прохожих от истинно близких и время найдите этим последним силы и знания свои уделить. Их называйте друзьями и помните, что друг верный и преданный друг не есть явление и результат одной жизни, но многих. Учитесь вплетать длинные нити в сущность ваших действий, нити, идущие из жизни в жизнь и связующие вас на далекое будущее с близкими духами неразрывными узами любви, преданности, верности и постоянства. Много ли верных друзей в жизни своей вы имели? Много ли верных друзей вообще? Тем более учитесь ценить эти нити чудесных взаимоотношений, связующие души людей навсегда. Отделите действительность от очевидности, ложь и обман чувств и увлечений момента от чувств настоящих, и взвесьте и те, и другие на весах Беспредельности, и поймите, что имеете около себя преданные души, связанные с вами. Поверх жизни и смерти есть нечто, не имеющее эквивалента в области обычных человеческих взаимоотношений. Истинных друзей, могущих уявить любовь, верность и преданность, встречайте не как прохожих, но как приходящих навсегда. Не прохожие вы для Владыки. Учителю стремитесь уподобиться с теми, кто к вам подходит во Имя Его. А прохожие пусть идут своею дорогой. Вам с ними не по пути. К сердцу прохожих не допускайте.</w:t>
      </w:r>
    </w:p>
    <w:p>
      <w:pPr>
        <w:pStyle w:val="Normal"/>
        <w:rPr>
          <w:lang w:val="en-US" w:eastAsia="en-US"/>
        </w:rPr>
      </w:pPr>
      <w:r>
        <w:rPr>
          <w:lang w:val="en-US" w:eastAsia="en-US"/>
        </w:rPr>
      </w:r>
    </w:p>
    <w:p>
      <w:pPr>
        <w:pStyle w:val="Normal"/>
        <w:rPr/>
      </w:pPr>
      <w:r>
        <w:rPr>
          <w:b/>
          <w:lang w:val="en-US" w:eastAsia="en-US"/>
        </w:rPr>
        <w:t>593.</w:t>
      </w:r>
      <w:r>
        <w:rPr>
          <w:lang w:val="en-US" w:eastAsia="en-US"/>
        </w:rPr>
        <w:t xml:space="preserve"> Так и смотрите на подходящих: прохожий или возможный друг. И если принятый друг оказался лишь только прохожим, помыслите о совершенной ошибке и сердце плотнее от прохожих закройте. Проходящие тени, бредущие в сумерках неосознанного, куда направляются они? Не все ли равно. Но другу вы время найдите любовь и заботу явить. Редки друзья, а верные, преданные и постоянные, в особенности, их надо ценить.</w:t>
      </w:r>
    </w:p>
    <w:p>
      <w:pPr>
        <w:pStyle w:val="Normal"/>
        <w:rPr>
          <w:lang w:val="en-US" w:eastAsia="en-US"/>
        </w:rPr>
      </w:pPr>
      <w:r>
        <w:rPr>
          <w:lang w:val="en-US" w:eastAsia="en-US"/>
        </w:rPr>
      </w:r>
    </w:p>
    <w:p>
      <w:pPr>
        <w:pStyle w:val="Normal"/>
        <w:rPr/>
      </w:pPr>
      <w:r>
        <w:rPr>
          <w:b/>
          <w:lang w:val="en-US" w:eastAsia="en-US"/>
        </w:rPr>
        <w:t>594.</w:t>
      </w:r>
      <w:r>
        <w:rPr>
          <w:lang w:val="en-US" w:eastAsia="en-US"/>
        </w:rPr>
        <w:t xml:space="preserve"> После победы и раздробления ядра темной активности наступает момент покоя, удовлетворения достигнутой победой и затишья. Этот момент особенно опасен. Он даже может быть более опасен, чем само столкновение с тьмою, ибо реакция от только что закончившегося напряжения борьбы ослабляет бдительность и наступившее время затишья принимается за действительность. Между тем как темные не дремлют, именно в эти моменты напрягают новые злоухищрения. И горе ослабившему стражу, и горе решившему, что все обстоит хорошо и больше уже ничто не угрожает. Но враг остается врагом, и возможности, использованные им для приближения к вам, еще более опасны, ибо по проторенной дороге легче идти. Не допускайте этой предательской успокоенности, ибо не дремлет враг, и новые сети готовы, и цепкие тянутся руки. Однажды предатель – предатель всегда. Однажды вовлекший вас в круг темных воздействий, опасен всегда, ибо из-за него незримые невидимо тянутся к вам вновь мохнатые руки. Их цель одна: отделить вас от Учителя. Вас пытающиеся отделить от тех, кто ведет, ваши враги безусловно. Какою бы видимостью ни прикрывался такой человек, каким бы хорошим он вам ни казался, не обманывайтесь. Не позволяйте ввести себя в заблуждение и снова одеть вам пелену на глаза. Он враг, несмотря ни на что, если действия его в конечном итоге неизбежно должны привести вас к отрыву от тех, кто ведет.</w:t>
      </w:r>
    </w:p>
    <w:p>
      <w:pPr>
        <w:pStyle w:val="Normal"/>
        <w:rPr>
          <w:lang w:val="en-US" w:eastAsia="en-US"/>
        </w:rPr>
      </w:pPr>
      <w:r>
        <w:rPr>
          <w:lang w:val="en-US" w:eastAsia="en-US"/>
        </w:rPr>
      </w:r>
    </w:p>
    <w:p>
      <w:pPr>
        <w:pStyle w:val="Normal"/>
        <w:rPr/>
      </w:pPr>
      <w:r>
        <w:rPr>
          <w:b/>
          <w:lang w:val="en-US" w:eastAsia="en-US"/>
        </w:rPr>
        <w:t>595. (М.А.Й.)</w:t>
      </w:r>
      <w:r>
        <w:rPr>
          <w:lang w:val="en-US" w:eastAsia="en-US"/>
        </w:rPr>
        <w:t>. Мыслью общаемся. Мысль свободна. Следовательно, общение со мною доступно всегда. Но лучше утвердить его в ритме, ибо ритм побеждает и силу дает к постоянству. Путь долог, и надо дойти. Как? Ритмом. Ритм утвердите во всех действиях ваших, имеющих для вас особое значение. Губительно разбитие ритма, если он установлен. Многие не знают тайны успеха – это упорство, твердость, настойчивость и постоянство. Эти трудные качества сравнительно легко могут быть утверждены при помощи ритма. Ритмическое каждодневное Общение с Учителем устремляет дух в Беспредельность, ибо ритм, установленный на Земле, продолжается и в Надземном. Значит, ритм может служить мостом между мирами. Значит, ритм есть залог и ручательство победы. Ритмом и действуйте сознательно.</w:t>
      </w:r>
    </w:p>
    <w:p>
      <w:pPr>
        <w:pStyle w:val="Normal"/>
        <w:rPr>
          <w:lang w:val="en-US" w:eastAsia="en-US"/>
        </w:rPr>
      </w:pPr>
      <w:r>
        <w:rPr>
          <w:lang w:val="en-US" w:eastAsia="en-US"/>
        </w:rPr>
      </w:r>
    </w:p>
    <w:p>
      <w:pPr>
        <w:pStyle w:val="Normal"/>
        <w:rPr/>
      </w:pPr>
      <w:r>
        <w:rPr>
          <w:b/>
          <w:lang w:val="en-US" w:eastAsia="en-US"/>
        </w:rPr>
        <w:t>596. (Гуру)</w:t>
      </w:r>
      <w:r>
        <w:rPr>
          <w:lang w:val="en-US" w:eastAsia="en-US"/>
        </w:rPr>
        <w:t>. Явите стражу усиленную, снова ползут. Яро сражайтесь за близких своих. Усматривайте каждую мелочь, сто глаз имейте. Тот, кто однажды поддался на темную приманку, постоянно в опасности от новых. Охраните и укажите, как защититься.</w:t>
      </w:r>
    </w:p>
    <w:p>
      <w:pPr>
        <w:pStyle w:val="Normal"/>
        <w:rPr>
          <w:lang w:val="en-US" w:eastAsia="en-US"/>
        </w:rPr>
      </w:pPr>
      <w:r>
        <w:rPr>
          <w:lang w:val="en-US" w:eastAsia="en-US"/>
        </w:rPr>
      </w:r>
    </w:p>
    <w:p>
      <w:pPr>
        <w:pStyle w:val="Normal"/>
        <w:rPr/>
      </w:pPr>
      <w:r>
        <w:rPr>
          <w:b/>
          <w:lang w:val="en-US" w:eastAsia="en-US"/>
        </w:rPr>
        <w:t>597. (Сент. 11).</w:t>
      </w:r>
      <w:r>
        <w:rPr>
          <w:lang w:val="en-US" w:eastAsia="en-US"/>
        </w:rPr>
        <w:t xml:space="preserve"> Учитель доволен. Когда вместе, то силы сразу же, мгновенно, увеличиваются. Скрежет зубовный вовне, но не во Мне, во Мне – Мир. По ошибкам Мы Видим, что нелегко. Сын Мой, новую волну новых трудностей, сложностей и обстоятельств мужественно сердцем встретить надо. Сердце волну разобьет, как утес водяную громаду, но сердце должно быть слито с Учителем. Вместе будем держаться крепко, как никогда, во всем, неотрывно. Так же и мыслью будем неразделенны ничем и ни в чем. Образ Владыки поможет удержать равновесие. С помощью темных все устремляется на тебя, чтобы вывести дух из равновесия. А ты держись, и вместе со Мною, как будто бы рядом, как будто бы вместе, как будто бы одно. Напряги волю удержать Лик Мой в сознании, что бы ты ни делал. Почему забываешь об этом, и именно тогда, когда особенно цепко надо хранить эту связь. Держись за Меня крепко, всею силою духа. Дух свой направь на то, чтобы удержать осознание Близости. Неблагополучно кругом, ужас распущенной тьмы тушит все проблески Света. Потому надо держаться неотделимо. Оставь сетования, настроения недовольства, думай только о том, как бы прочнее удержать Лик Мой в сердце своем и соблюсти предстояние постоянное. Не было на планете времени более тусклого и сумеречного. Уже Говорил, что до момента Прихода будет набухать тьма. Вот и идет это набухание темной активности везде, где возможно, где есть условия или люди, созвучащие тьме. А их много, их так много, вольных и невольных сотрудников темной иерархии, что, воистину, полчища адовы поднялись со дна. Потому и Говорю о Единении крепком, нерушимом, постоянном, ритмичном и непрерываемом. Сердцу, открытому к Нам в огненном устремлении, и Помощь идет непрерывно. Сейчас, именно, надо устоять в Единении. Много попыток отовсюду тебя отделить от Меня. Потому Говорю: лучше ошибаться, не забывая об Учителе, чем, не совершая ошибок, о Нем позабыть. Дело не в ошибках, а в том, чтобы не разъединяться ни при каких условиях. Уже Говорил, что дозволено все, но при яром, бесповоротном предании сердца Владыке. Мало решения твердого от Меня не отделяться, надо силы найти решение это непреклонно пронести через суетность дня и волны земных осложнений, трудностей и забот. Они нагромождаются как горы, и за ними не виден становится Свет. За ними и будущего не видно. Серая, мутная дымка застилает близкую видимость и горизонт. Тесными делаются условия жизни. Но выход всегда есть: двери к Владыке открыты. Никто не может затворить их, ибо открываются они открытием сердца Владыке. Значит, и путь через сердце, и выход из тупика пути. Так сердце свое Мне бесповоротно отдавший, Близость Мою всегда и везде может считать неотъемлемой.</w:t>
      </w:r>
    </w:p>
    <w:p>
      <w:pPr>
        <w:pStyle w:val="Normal"/>
        <w:rPr>
          <w:lang w:val="en-US" w:eastAsia="en-US"/>
        </w:rPr>
      </w:pPr>
      <w:r>
        <w:rPr>
          <w:lang w:val="en-US" w:eastAsia="en-US"/>
        </w:rPr>
      </w:r>
    </w:p>
    <w:p>
      <w:pPr>
        <w:pStyle w:val="Normal"/>
        <w:rPr/>
      </w:pPr>
      <w:r>
        <w:rPr>
          <w:b/>
          <w:lang w:val="en-US" w:eastAsia="en-US"/>
        </w:rPr>
        <w:t>598. (М.А.Й.)</w:t>
      </w:r>
      <w:r>
        <w:rPr>
          <w:lang w:val="en-US" w:eastAsia="en-US"/>
        </w:rPr>
        <w:t>. Да! Да! В минуту действительной нужды и самых тягчайших испытаний близкие и любящие покидают руководителя своего, оставляя его в одиночестве. Преданность их испытывается этим, и многие не выдерживают. Не всякая преданность готова на то, чтобы друга в нужде не оставить. На словах готова, но вот доходит до дела, и уходит готовность ближайших, и остается человек один, один на один встретить удары судьбы. Верного друга цените, верных так мало друзей.</w:t>
      </w:r>
    </w:p>
    <w:p>
      <w:pPr>
        <w:pStyle w:val="Normal"/>
        <w:rPr>
          <w:lang w:val="en-US" w:eastAsia="en-US"/>
        </w:rPr>
      </w:pPr>
      <w:r>
        <w:rPr>
          <w:lang w:val="en-US" w:eastAsia="en-US"/>
        </w:rPr>
      </w:r>
    </w:p>
    <w:p>
      <w:pPr>
        <w:pStyle w:val="Normal"/>
        <w:rPr/>
      </w:pPr>
      <w:r>
        <w:rPr>
          <w:b/>
          <w:lang w:val="en-US" w:eastAsia="en-US"/>
        </w:rPr>
        <w:t>599. (Гуру)</w:t>
      </w:r>
      <w:r>
        <w:rPr>
          <w:lang w:val="en-US" w:eastAsia="en-US"/>
        </w:rPr>
        <w:t>. Скажу все о том же: в осознании силы своей надо удержаться во что бы то ни стало. Бессилие духа превращает человека в ничтожество. Сила духа внутри. Ее призывайте, когда тьма затопляет пространство.</w:t>
      </w:r>
    </w:p>
    <w:p>
      <w:pPr>
        <w:pStyle w:val="Normal"/>
        <w:rPr>
          <w:lang w:val="en-US" w:eastAsia="en-US"/>
        </w:rPr>
      </w:pPr>
      <w:r>
        <w:rPr>
          <w:lang w:val="en-US" w:eastAsia="en-US"/>
        </w:rPr>
      </w:r>
    </w:p>
    <w:p>
      <w:pPr>
        <w:pStyle w:val="Normal"/>
        <w:rPr/>
      </w:pPr>
      <w:r>
        <w:rPr>
          <w:b/>
          <w:lang w:val="en-US" w:eastAsia="en-US"/>
        </w:rPr>
        <w:t>600. (Сент. 12).</w:t>
      </w:r>
      <w:r>
        <w:rPr>
          <w:lang w:val="en-US" w:eastAsia="en-US"/>
        </w:rPr>
        <w:t xml:space="preserve"> Время нужно, чтобы окрепнуть. Нужно надежду им дать, не устоявшим, в новой борьбе устоять. Можно, можно победы добиться, если крепко единение со звеном ближайшим и выше. Если ты крепко стоишь, то и они устоят, но тобою. Те устоят, кто идет за тобой. Но устоять – это долг твой перед ними, доверившимися тебе и доверенными тебе Мною. Ты можешь лишь силу являть, но не слабость. Ты, посланный Мною в мир этот, чтобы миру поведать о Свете. И рок твой – нести через жизнь священное пламя Заветов, Владыкою данных тебе.</w:t>
      </w:r>
    </w:p>
    <w:p>
      <w:pPr>
        <w:pStyle w:val="Normal"/>
        <w:rPr>
          <w:lang w:val="en-US" w:eastAsia="en-US"/>
        </w:rPr>
      </w:pPr>
      <w:r>
        <w:rPr>
          <w:lang w:val="en-US" w:eastAsia="en-US"/>
        </w:rPr>
      </w:r>
    </w:p>
    <w:p>
      <w:pPr>
        <w:pStyle w:val="Normal"/>
        <w:rPr/>
      </w:pPr>
      <w:r>
        <w:rPr>
          <w:b/>
          <w:lang w:val="en-US" w:eastAsia="en-US"/>
        </w:rPr>
        <w:t>601.</w:t>
      </w:r>
      <w:r>
        <w:rPr>
          <w:lang w:val="en-US" w:eastAsia="en-US"/>
        </w:rPr>
        <w:t xml:space="preserve"> Темные хотят, нарушив ритм Записей, делу ущерб нанести. Но ты знай, что имеешь способность писать в любое время, если применишь те же методы, при помощи которых входишь в Общение со Мною. Этим мы их и посрамим. Хотели возможности пресечь, но тем открыли новые, дотоль не применяемые, но уже находящиеся под рукой. Нужно твердо усвоить, что темные, закрывая один выход, тем самым упускают другой, по направлению, ими не предусмотренному. Использование нового направления и новой возможности дает твердую уверенность в том, что Света Моего, горящего в тебе, им не потушить ни при каких условиях и никакими ухищрениями или увертками. Пусть стараются, тем ярче и устойчивее будет гореть пламя духа. Они хотят перехитрить! Кого? Того, кого Веду Я? Слишком трудную задачу взяли они на себя. Когда близок на сердце Владыка, бессильны мохнатые руки. Спокойно иди через все, победитель. С тобой Я!</w:t>
      </w:r>
    </w:p>
    <w:p>
      <w:pPr>
        <w:pStyle w:val="Normal"/>
        <w:rPr>
          <w:lang w:val="en-US" w:eastAsia="en-US"/>
        </w:rPr>
      </w:pPr>
      <w:r>
        <w:rPr>
          <w:lang w:val="en-US" w:eastAsia="en-US"/>
        </w:rPr>
      </w:r>
    </w:p>
    <w:p>
      <w:pPr>
        <w:pStyle w:val="Normal"/>
        <w:rPr/>
      </w:pPr>
      <w:r>
        <w:rPr>
          <w:b/>
          <w:lang w:val="en-US" w:eastAsia="en-US"/>
        </w:rPr>
        <w:t>602.</w:t>
      </w:r>
      <w:r>
        <w:rPr>
          <w:lang w:val="en-US" w:eastAsia="en-US"/>
        </w:rPr>
        <w:t xml:space="preserve"> Рассмотрим явление счастья. О счастье земном Говорю. В мире, где свет и тень утверждают бытие вещей и явлений, два противоположных начала входят во все, обуславливая существование проявленных феноменов. Радость и горе людские всегда двуполярны. И сознание, вспыхнувшее огнями радости, вызванными делами земными, тем самым уже утверждает в пространстве другой, теневой полюс вещи единой, полюс печали, и обрекает себя на реализацию горя ровно в той степени, в какой радовалось оно ранее. Закон нерушим и неизменен: оба полюса вещи единой должны уявиться в сознании, если уявлен один. Отсюда понимание опасности или желание не быть вовлеченным в колесо Закона причин и следствий. Привязанность к чему-либо или к кому-либо обязательно влечет за собою потерю того, к чему или к кому привязало себя сознание. Ибо в этом мире теней временно все. И радость и горе, и любовь и безразличие, здоровье и болезнь, молодость и старость – все они касаются человека одним своим полюсом с тем, чтобы неизбежно вовлечь и в другой. И лишь вставши над обоими и отвергая и тот, и другой, может сознательно выйти из колеса дух, захотевший свободы. Это и будет победой над неизбежной действительностью явлений жизни земной. Вы хотите любить, любите Учителя Света. Это чувство поднимет вас над биполярностью чувств преходящих, ибо любовь к Учителю выше и жизни, и смерти. Вы хотите утвердить огни преданности, верности, огни чувств ваших к друзьям, идущим с вами одною тропою, протяните качества эти далеко за пределы одной жизни в сферу Индивидуальности вашей, и тогда восторжествуют они над временностью, непрочностью и неверностью чувств обычных людских. Вы стройте и утверждайте ваши чувства и качества ваши надолго, навсегда, над преходимостью плотного мира. «Се Аз с вами во все дни до скончания века». Пусть это утверждение Владыки Света послужит Указанием вам о том, что приходящих к Нему и принесших Ему огни верности, преданности, любви и устремления никогда не Оставит Владыка, ибо качества духа, связующие с Ним приходящих, утверждаются Им навсегда. Так же и вы, избегая прохожих, в близких своих чувства связующие утверждайте поверх перегара земного и навсегда. Из века в век, из тысячелетия в тысячелетие тянутся незримые нити, связующие духов в едином Служении Свету. Поймите, что узы духа прочнее земных и переживают тело и оболочки. Их и крепите, ибо Бессмертные перевоплощающиеся Индивидуальности ваши ими связаны крепко. Мираж же чувств земных преходящих уже не для тех, кто Света коснулся. Любите позвавших вас непреходящей любовью и преданность и верность явите непреходящие. Людям оставьте гоняться за болотными огоньками мелькающих чувств, вы же немеркнущий Свет сверхличных огней в духе своем утверждайте. Сверхличный – значит протянутый в будущее, за пределы данной земной личности. Так в этом случае слово «сверхличный» и поймите. И прежде всего на Учителя Света устремите сверхличные чувства свои. «Нам тесно от людского почитания», ибо коротки чувства людей. Понимания Ищем среди тех, кто подходит, и так редко Находим его.</w:t>
      </w:r>
    </w:p>
    <w:p>
      <w:pPr>
        <w:pStyle w:val="Normal"/>
        <w:rPr>
          <w:lang w:val="en-US" w:eastAsia="en-US"/>
        </w:rPr>
      </w:pPr>
      <w:r>
        <w:rPr>
          <w:lang w:val="en-US" w:eastAsia="en-US"/>
        </w:rPr>
      </w:r>
    </w:p>
    <w:p>
      <w:pPr>
        <w:pStyle w:val="Normal"/>
        <w:rPr/>
      </w:pPr>
      <w:r>
        <w:rPr>
          <w:b/>
          <w:lang w:val="en-US" w:eastAsia="en-US"/>
        </w:rPr>
        <w:t>603.</w:t>
      </w:r>
      <w:r>
        <w:rPr>
          <w:lang w:val="en-US" w:eastAsia="en-US"/>
        </w:rPr>
        <w:t xml:space="preserve"> Друг Мой, почему Указание Мое о предстоянии неотменном так плохо выполняется? Вот вас окружили темные, вот замкнули круг свой, вот отовсюду сыплются удары, а вы все еще силы и желания не можете найти, чтобы полнее от них оградиться. Указую Близость Мою сохранять, удерживать и утверждать в действии. Именно во время самого напряженного действия сумейте Меня призвать и действовать вместе со Мною. Почему, как только наступает момент напряженного действия, забывается совершенно Учитель и вспоминается лишь по окончании его? Надо себя приучить действовать совместно со Мною. И силы будут сэкономлены яро, и успех действия обеспечен. Снова Твержу о том же, ибо опасность кругом, и темные напряжены нанести всякий возможный вред. Будьте со Мною в сознании всегда, в каждом действии, в каждом поступке, во всех делах. Говорю не без причины. Силы ваши Хочу укрепить в действии мощном, совместном, и их приумножить.</w:t>
      </w:r>
    </w:p>
    <w:p>
      <w:pPr>
        <w:pStyle w:val="Normal"/>
        <w:rPr>
          <w:lang w:val="en-US" w:eastAsia="en-US"/>
        </w:rPr>
      </w:pPr>
      <w:r>
        <w:rPr>
          <w:lang w:val="en-US" w:eastAsia="en-US"/>
        </w:rPr>
      </w:r>
    </w:p>
    <w:p>
      <w:pPr>
        <w:pStyle w:val="Normal"/>
        <w:rPr/>
      </w:pPr>
      <w:r>
        <w:rPr>
          <w:b/>
          <w:lang w:val="en-US" w:eastAsia="en-US"/>
        </w:rPr>
        <w:t>604. (М.А.Й.)</w:t>
      </w:r>
      <w:r>
        <w:rPr>
          <w:lang w:val="en-US" w:eastAsia="en-US"/>
        </w:rPr>
        <w:t>. Мы в кармы людей не вторгаемся, но скорбим, видя непонимание и ошибки. Мы Ведем и Можем вести лишь при условии, когда воля ведомого созвучна воле ведущего, и две воли, слитые воедино, свободно устремляют дух ввысь. Не может Ведущий снижать свою волю и растворять ее в безволии или неустойчивости ведомых. Именно они должны волю свою поднять в устремлении к Нему и волю свою добровольно отдать Воле Высшей, то есть волю свою направить по каналу Высшей Воли. Это и будет предание воли своей Воле Владыки. Но пока воля своя не устремлена к добровольному слиянию с Волей Ведущей и не утверждено созвучие, непрочны все построения, все устремления и все временные вспышки спазматических, разрозненных усилий. Даже временное вмещение всех свойств пламени не служит залогом того, что удержится свет и не сменится свет тьмою. Без созвучия с Теми, Кто Ведет, нет продвижения.</w:t>
      </w:r>
    </w:p>
    <w:p>
      <w:pPr>
        <w:pStyle w:val="Normal"/>
        <w:rPr>
          <w:lang w:val="en-US" w:eastAsia="en-US"/>
        </w:rPr>
      </w:pPr>
      <w:r>
        <w:rPr>
          <w:lang w:val="en-US" w:eastAsia="en-US"/>
        </w:rPr>
      </w:r>
    </w:p>
    <w:p>
      <w:pPr>
        <w:pStyle w:val="Normal"/>
        <w:rPr/>
      </w:pPr>
      <w:r>
        <w:rPr>
          <w:b/>
          <w:lang w:val="en-US" w:eastAsia="en-US"/>
        </w:rPr>
        <w:t>605. (Гуру)</w:t>
      </w:r>
      <w:r>
        <w:rPr>
          <w:lang w:val="en-US" w:eastAsia="en-US"/>
        </w:rPr>
        <w:t>. Буду о силе твердить, пока сила не станет достоянием духа. Пусть каждая победа будет ручательством новой, а кажущееся поражение – преддверием еще большей победы. Не знает поражений идущий с Владыкой. Временные ущербы и успехи врагов служат лишь упором для уявления еще большей силы духа, еще большей твердости, стойкости и мужества. Нам служит все: и все, что за нас, и все, что против, силы свои приумножить. Нет обстоятельств противных. Все силы: и темные, и светлые – поставлены на служение победителю жизни.</w:t>
      </w:r>
    </w:p>
    <w:p>
      <w:pPr>
        <w:pStyle w:val="Normal"/>
        <w:rPr>
          <w:lang w:val="en-US" w:eastAsia="en-US"/>
        </w:rPr>
      </w:pPr>
      <w:r>
        <w:rPr>
          <w:lang w:val="en-US" w:eastAsia="en-US"/>
        </w:rPr>
      </w:r>
    </w:p>
    <w:p>
      <w:pPr>
        <w:pStyle w:val="Normal"/>
        <w:rPr/>
      </w:pPr>
      <w:r>
        <w:rPr>
          <w:b/>
          <w:lang w:val="en-US" w:eastAsia="en-US"/>
        </w:rPr>
        <w:t>606. (Сент. 13).</w:t>
      </w:r>
      <w:r>
        <w:rPr>
          <w:lang w:val="en-US" w:eastAsia="en-US"/>
        </w:rPr>
        <w:t xml:space="preserve"> Сияние чакр показывает, что многое достигнуто. Надо встречать трудности с улыбкой. Пусть трудно, но улыбаться лучше, чем плакать. Все плачут, не будем, как все. Встречаясь с людьми, знай, что ты пробуждаешь их сущность, вызывая либо хорошее, либо тьму, которая тотчас же начинает противоборствовать. Ложь, предательство, обман, сотрудничество с тьмою резко показывают сущность того, что произошло. Отношение их диктуется чувством, но не логикой. Цитадель духа замкни. Иначе магнит не удержит. Говори половину того, что хочешь сказать.</w:t>
      </w:r>
    </w:p>
    <w:p>
      <w:pPr>
        <w:pStyle w:val="Normal"/>
        <w:rPr>
          <w:lang w:val="en-US" w:eastAsia="en-US"/>
        </w:rPr>
      </w:pPr>
      <w:r>
        <w:rPr>
          <w:lang w:val="en-US" w:eastAsia="en-US"/>
        </w:rPr>
        <w:t>Тяжкие, темные дни. Все время скандалы у окружающих. Темные нападают и проявляют по всем направлениям ярую активность.</w:t>
      </w:r>
    </w:p>
    <w:p>
      <w:pPr>
        <w:pStyle w:val="Normal"/>
        <w:rPr>
          <w:lang w:val="en-US" w:eastAsia="en-US"/>
        </w:rPr>
      </w:pPr>
      <w:r>
        <w:rPr>
          <w:lang w:val="en-US" w:eastAsia="en-US"/>
        </w:rPr>
      </w:r>
    </w:p>
    <w:p>
      <w:pPr>
        <w:pStyle w:val="Normal"/>
        <w:rPr/>
      </w:pPr>
      <w:r>
        <w:rPr>
          <w:b/>
          <w:lang w:val="en-US" w:eastAsia="en-US"/>
        </w:rPr>
        <w:t>607.</w:t>
      </w:r>
      <w:r>
        <w:rPr>
          <w:lang w:val="en-US" w:eastAsia="en-US"/>
        </w:rPr>
        <w:t xml:space="preserve"> Выполнено ли Указание о действии совместном? Нет. Выполнить надо. Пусть трудность выполнения послужит стимулом к ярому приложению Указа в жизни каждого дня. Также и сердце никому не должно быть раскрыто, чтобы не повторилась возможность нанесения новых ударов и ран. Не доверяйте моменту вмещения желаемых вами в людях качеств – нужны испытания и проверки, прежде чем снова поверить. Нет ничего ненадежнее, нежели чувства людские, и особенно те, что вызываются личными эмоциями. Зачем же делать себя доверчивой жертвой того, над чем сам человек, проявляющий чувства, власти не имеет. Чувства властвуют над человеком, а не он над ними. Как же можно полагаться на то, что вне его воли. Потому, утвердив замкнутый магнит духа и усилив его сознательно, можно в поле его притяжения удерживать близкое сознание, не раскрывая и тем не размагничивая себя. Молчание – золото, и в вопросе охранения цитадели духа – особенно надо точно определить сферу внутренней жизни, недоступной ни для кого, кроме Учителя, и за пределы ее никого никогда не пускать, памятуя, что допуск означает возможность потери близости того, кто допущен. Лишь отдалением можно сохранить близость и притяжение, но не сближением и раскрытием всего себя людям. Ларец духа должен быть крепко закрытым в целях самосохранения. Дать знания совсем не означает опустошить свою сокровищницу и стать прочитанной книгой для получившего. Чем больше удержано вещей сокровенных, тем сильнее притяжение огненного магнита духа. Мудро раздавайте знание и помните, что дается свет, но не пламя, его излучающее. Пламя остается неприкосновенным и нерушимым в своей стихийной целостности. Иначе расхитят и, расхитив и опустошив, пятою наступят, и разбитое корыто станет символом допущенной ошибки.</w:t>
      </w:r>
    </w:p>
    <w:p>
      <w:pPr>
        <w:pStyle w:val="Normal"/>
        <w:rPr>
          <w:lang w:val="en-US" w:eastAsia="en-US"/>
        </w:rPr>
      </w:pPr>
      <w:r>
        <w:rPr>
          <w:lang w:val="en-US" w:eastAsia="en-US"/>
        </w:rPr>
      </w:r>
    </w:p>
    <w:p>
      <w:pPr>
        <w:pStyle w:val="Normal"/>
        <w:rPr/>
      </w:pPr>
      <w:r>
        <w:rPr>
          <w:b/>
          <w:lang w:val="en-US" w:eastAsia="en-US"/>
        </w:rPr>
        <w:t>608.</w:t>
      </w:r>
      <w:r>
        <w:rPr>
          <w:lang w:val="en-US" w:eastAsia="en-US"/>
        </w:rPr>
        <w:t xml:space="preserve"> Жить можно и дальше, несмотря ни на что, но при условии точного следования Моим Указаниям. Время такое сейчас, какого еще никогда не было, и обычным путем не пройти – раздавят. Пройти можно лишь вместе, крепко держась за Владыку. Отягощение обстоятельствами усиливается и давит. Выход лишь кверху, единственно оставленный темными. Тусклое время и трудное время! Надо его пережить.</w:t>
      </w:r>
    </w:p>
    <w:p>
      <w:pPr>
        <w:pStyle w:val="Normal"/>
        <w:rPr>
          <w:lang w:val="en-US" w:eastAsia="en-US"/>
        </w:rPr>
      </w:pPr>
      <w:r>
        <w:rPr>
          <w:lang w:val="en-US" w:eastAsia="en-US"/>
        </w:rPr>
      </w:r>
    </w:p>
    <w:p>
      <w:pPr>
        <w:pStyle w:val="Normal"/>
        <w:rPr/>
      </w:pPr>
      <w:r>
        <w:rPr>
          <w:b/>
          <w:lang w:val="en-US" w:eastAsia="en-US"/>
        </w:rPr>
        <w:t>609. (М.А.Й.)</w:t>
      </w:r>
      <w:r>
        <w:rPr>
          <w:lang w:val="en-US" w:eastAsia="en-US"/>
        </w:rPr>
        <w:t>. Бывают переходы утомительные и скучные. Таков путь. Не всегда цветы по обочинам. В эти моменты далекая цель пусть ярче и призывнее сияет. Дойти нужно, на этом согласились, значит, придется идти.</w:t>
      </w:r>
    </w:p>
    <w:p>
      <w:pPr>
        <w:pStyle w:val="Normal"/>
        <w:rPr>
          <w:lang w:val="en-US" w:eastAsia="en-US"/>
        </w:rPr>
      </w:pPr>
      <w:r>
        <w:rPr>
          <w:lang w:val="en-US" w:eastAsia="en-US"/>
        </w:rPr>
      </w:r>
    </w:p>
    <w:p>
      <w:pPr>
        <w:pStyle w:val="Normal"/>
        <w:rPr/>
      </w:pPr>
      <w:r>
        <w:rPr>
          <w:b/>
          <w:lang w:val="en-US" w:eastAsia="en-US"/>
        </w:rPr>
        <w:t>610. (Гуру)</w:t>
      </w:r>
      <w:r>
        <w:rPr>
          <w:lang w:val="en-US" w:eastAsia="en-US"/>
        </w:rPr>
        <w:t>. Жить надо. Живут все. Живите и вы, зная, что жизнь – это путь, ведущий к Владыке. Знаю, что трудно, но надо дойти.</w:t>
      </w:r>
    </w:p>
    <w:p>
      <w:pPr>
        <w:pStyle w:val="Normal"/>
        <w:rPr>
          <w:lang w:val="en-US" w:eastAsia="en-US"/>
        </w:rPr>
      </w:pPr>
      <w:r>
        <w:rPr>
          <w:lang w:val="en-US" w:eastAsia="en-US"/>
        </w:rPr>
      </w:r>
    </w:p>
    <w:p>
      <w:pPr>
        <w:pStyle w:val="Normal"/>
        <w:rPr/>
      </w:pPr>
      <w:r>
        <w:rPr>
          <w:b/>
          <w:lang w:val="en-US" w:eastAsia="en-US"/>
        </w:rPr>
        <w:t>611. (Сент. 14).</w:t>
      </w:r>
      <w:r>
        <w:rPr>
          <w:lang w:val="en-US" w:eastAsia="en-US"/>
        </w:rPr>
        <w:t xml:space="preserve"> Сын Мой, Владыка Хочет, чтобы яро являл достоинство духа. Большинство подчиняется среде и своим переживаниям момента и о достоинстве своем забывает. Но должно оно стать постоянным и естественным выражением внутреннего достижения духа, осознания ценности и значимости своей как вечной и нерушимой сущности духа. Можно ли пресмыкаться в духе перед чем бы то или кем бы то ни было? Не будет ли это ярым попранием достоинства своего. Сына видеть Хочу достоинство духа уявляющим. Люди очень чувствительны к излучениям ауры силы. Эти излучения сильнее и убедительнее слов. Будут не понимать, но чувствовать будут силу, себя сознающую, и достоинство духа, утвержденное волей. Они, прохожие и встречные, уйдут из жизни твоей, но качества твои, на них закаленные, останутся с тобою. Потому не считайся с настроениями проходящих, но сам создавай их у них. Если ты говоришь, и вместе со Мною, то кто же может сказать сильнее и огненнее тебя? Так умение действовать совместно со Мною и в слиянии сознаний научит тебя мощи действия. Жизнь дает необходимые условия для того, чтобы этому научиться. Но и ты должен приложить устремление ярое исполнить желание Мое видеть тебя сильным и осознавшим достоинство духа. Достоинство духа умейте хранить!</w:t>
      </w:r>
    </w:p>
    <w:p>
      <w:pPr>
        <w:pStyle w:val="Normal"/>
        <w:rPr>
          <w:lang w:val="en-US" w:eastAsia="en-US"/>
        </w:rPr>
      </w:pPr>
      <w:r>
        <w:rPr>
          <w:lang w:val="en-US" w:eastAsia="en-US"/>
        </w:rPr>
      </w:r>
    </w:p>
    <w:p>
      <w:pPr>
        <w:pStyle w:val="Normal"/>
        <w:rPr/>
      </w:pPr>
      <w:r>
        <w:rPr>
          <w:b/>
          <w:lang w:val="en-US" w:eastAsia="en-US"/>
        </w:rPr>
        <w:t>612.</w:t>
      </w:r>
      <w:r>
        <w:rPr>
          <w:lang w:val="en-US" w:eastAsia="en-US"/>
        </w:rPr>
        <w:t xml:space="preserve"> Друг Мой, трудно пережить горечь раскрытия сущности близких, когда снимаются маски. Думал одно и умилялся, но получилось другое, и умилялся напрасно. И снова желание есть умиляться. К чему? Чтобы снова увидеть раскрытые лики и снова страдать? Не надо умиляться масками, тогда и страданий не будет. И горечь от раскрытия ликов превратится в познание человеческой природы. Знай, знай и молчи, и храни про себя свое знание человека, ибо люди не прощают тем, кто их знает. Но внутренне можешь ты знать, и это даст тебе силу не умиляться, не обманываться, не исходить доверчивостью и слабости не являть. Суровость, и строгость, и настороженность надо всегда наготове держать со всеми, и особенно с близкими. Ведь только от них или через них получаем удары. Удар от врага законен, но каково же получать его от тех, кому сердце открыто? Потому сердце закрой. Раскрытие себя означает утрату магнитных свойств духа. Стоит ли терять благодаря этому раскрытию то, ради удержания чего было сердце раскрыто? Не слишком ли цена дорога?</w:t>
      </w:r>
    </w:p>
    <w:p>
      <w:pPr>
        <w:pStyle w:val="Normal"/>
        <w:rPr>
          <w:lang w:val="en-US" w:eastAsia="en-US"/>
        </w:rPr>
      </w:pPr>
      <w:r>
        <w:rPr>
          <w:lang w:val="en-US" w:eastAsia="en-US"/>
        </w:rPr>
      </w:r>
    </w:p>
    <w:p>
      <w:pPr>
        <w:pStyle w:val="Normal"/>
        <w:rPr/>
      </w:pPr>
      <w:r>
        <w:rPr>
          <w:b/>
          <w:lang w:val="en-US" w:eastAsia="en-US"/>
        </w:rPr>
        <w:t>613. (М.А.Й.)</w:t>
      </w:r>
      <w:r>
        <w:rPr>
          <w:lang w:val="en-US" w:eastAsia="en-US"/>
        </w:rPr>
        <w:t>. Хвост ошибок тянется долго. Сознательное отношение к их следствиям позволяет ускорить их изживание, но нужно время. Сегодня Скажу: бережность в людях по отношению к вышестоящим и тем, кто ведет, качество редчайшее. Обычно люди придерживаются правила: «Что имеем, не храним, и лишь потерявши, плачем». Потому так часто и теряют то, что, казалось бы, им так хочется удержать.</w:t>
      </w:r>
    </w:p>
    <w:p>
      <w:pPr>
        <w:pStyle w:val="Normal"/>
        <w:rPr>
          <w:lang w:val="en-US" w:eastAsia="en-US"/>
        </w:rPr>
      </w:pPr>
      <w:r>
        <w:rPr>
          <w:lang w:val="en-US" w:eastAsia="en-US"/>
        </w:rPr>
      </w:r>
    </w:p>
    <w:p>
      <w:pPr>
        <w:pStyle w:val="Normal"/>
        <w:rPr/>
      </w:pPr>
      <w:r>
        <w:rPr>
          <w:b/>
          <w:lang w:val="en-US" w:eastAsia="en-US"/>
        </w:rPr>
        <w:t>614. (Гуру)</w:t>
      </w:r>
      <w:r>
        <w:rPr>
          <w:lang w:val="en-US" w:eastAsia="en-US"/>
        </w:rPr>
        <w:t>. Жизнь есть утверждение того, чем хочет стать дух. Это для духа сознательного. Для него преображение себя в процессе жизни и будет ее целью. Много может быть целей в жизни, но это – главное, что делаете вы.</w:t>
      </w:r>
    </w:p>
    <w:p>
      <w:pPr>
        <w:pStyle w:val="Normal"/>
        <w:rPr>
          <w:lang w:val="en-US" w:eastAsia="en-US"/>
        </w:rPr>
      </w:pPr>
      <w:r>
        <w:rPr>
          <w:lang w:val="en-US" w:eastAsia="en-US"/>
        </w:rPr>
      </w:r>
    </w:p>
    <w:p>
      <w:pPr>
        <w:pStyle w:val="Normal"/>
        <w:rPr/>
      </w:pPr>
      <w:r>
        <w:rPr>
          <w:b/>
          <w:lang w:val="en-US" w:eastAsia="en-US"/>
        </w:rPr>
        <w:t>615. (Сент. 15).</w:t>
      </w:r>
      <w:r>
        <w:rPr>
          <w:lang w:val="en-US" w:eastAsia="en-US"/>
        </w:rPr>
        <w:t xml:space="preserve"> Если Владыка Имеет дело с Землей, ибо Принял ответственность за Землю, то Матерь Мира – с Миром. Сознательное устремление к этой Великой Индивидуальности выводит сознание на Космические просторы, и Земля перестает играть свою самодовлеющую и исключительную роль в жизни устремленного к Матери духа. Отрыв от Земли облегчается, и путь к звездам открыт. Слишком привязаны люди к Земле. И, замкнув Землею круг свой, заключают они тем самым себя в кольцо земной ауры, и притом настолько крепко, что даже освободившись от тела, уже не могут вырваться из ее атмосферы и в сферах земных пребывают. Но Миры суждены человеку, и Звезда Матери Мира может быть конкретным объектом для устремления. При его постоянности Луч Звезды начнет действовать, магнитно притягивая созвучные элементы в сферу сознания устремившегося духа. Так психомеханика превращается в возможности определенных достижений. Но одного усилия недостаточно, недостаточны будут и отдельные и спазматические попытки. И, подобно тому, как упорные, длительные ритмические усилия войти в Общение с Владыкой после долгих лет напряженной работы дали свои результаты, точно так же и стремление к Общению с Матерью Мира требует соответствующей работы, упорной и длительной. Попытки уже были, и были даны Указания. Снова дается возможность утверждения космического провода с Великой Индивидуальностью, именуемой Владыками Матерью Мира. Наступает Эпоха Матери Мира, и, конечно, понятие это должно дойти до сознания масс. Через кого? Конечно, через ближайших к Владыке. Потому и дается возможность близкого подхода. Можно сделать попытку первый Луч утра Владыки воспринять в Лучах Великой Матери и окраску Луча уловить. По мере углубления и укрепления ритма, она будет становиться все ярче и ярче, пока не затопит своим Светом Свет Луча Учителя, дополняя и обогащая его. Все есть Единое, и едино средоточие Сущего, Едина Иерархия Света – тем легче в Лучах Владыки уловить великолепие Лучей Матери Мира, надо лишь устремиться и приложить силу ритма. Но предпосылаемая перед восприятием первая мысль пусть будет к Владычице Света.</w:t>
      </w:r>
    </w:p>
    <w:p>
      <w:pPr>
        <w:pStyle w:val="Normal"/>
        <w:rPr>
          <w:lang w:val="en-US" w:eastAsia="en-US"/>
        </w:rPr>
      </w:pPr>
      <w:r>
        <w:rPr>
          <w:lang w:val="en-US" w:eastAsia="en-US"/>
        </w:rPr>
      </w:r>
    </w:p>
    <w:p>
      <w:pPr>
        <w:pStyle w:val="Normal"/>
        <w:rPr/>
      </w:pPr>
      <w:r>
        <w:rPr>
          <w:b/>
          <w:lang w:val="en-US" w:eastAsia="en-US"/>
        </w:rPr>
        <w:t>616. (Матерь Мира)</w:t>
      </w:r>
      <w:r>
        <w:rPr>
          <w:lang w:val="en-US" w:eastAsia="en-US"/>
        </w:rPr>
        <w:t>. Сын Земли! Можно ко Мне обращаться и по силе устремления и созвучию со Мною получать. Не недоступны высоты Иерархии для смертных. Явить лишь надо дерзание. Дерзающий устремиться приближается ко Мне, и дерзающему Ответствую явно. Сколько их, среди множеств земных, устремляющихся ко Мне в дерзновении? Сколько? Потому дерзай. Потому Говорю: «Устремляйся, и ответно Насыщу тебя, загоревшегося дерзанием духа, Лучами Моими и Приближу к Себе». Ибо так мало дерзающих среди вас, и так мало духом свободных, и так явно Хочет Дух Мой Силу Свою уявить в энергиях Света, посылаемых Мною в дерзающее сердце. Время Мое наступило, и Лучи над Землею Мои, и вы, дерзающие мощно, можете к ним приобщиться и от Силы Лучей почерпать, но устремлению найдите вы место, и время, и ритм. И вас, дерзновенных, Приближу, и вам, дерзновенным, Открою Я тайны Космических далей, и вам, дерзновенным, надежду Пошлю на возможности высших достижений. Положим начало Общению в духе со Мною. День этот пусть будет началом.</w:t>
      </w:r>
    </w:p>
    <w:p>
      <w:pPr>
        <w:pStyle w:val="Normal"/>
        <w:rPr>
          <w:lang w:val="en-US" w:eastAsia="en-US"/>
        </w:rPr>
      </w:pPr>
      <w:r>
        <w:rPr>
          <w:lang w:val="en-US" w:eastAsia="en-US"/>
        </w:rPr>
      </w:r>
    </w:p>
    <w:p>
      <w:pPr>
        <w:pStyle w:val="Normal"/>
        <w:rPr/>
      </w:pPr>
      <w:r>
        <w:rPr>
          <w:b/>
          <w:lang w:val="en-US" w:eastAsia="en-US"/>
        </w:rPr>
        <w:t>617.</w:t>
      </w:r>
      <w:r>
        <w:rPr>
          <w:lang w:val="en-US" w:eastAsia="en-US"/>
        </w:rPr>
        <w:t xml:space="preserve"> Опыт удался блестяще. Длительная ассимиляция Моих Лучей яро способствовала уловить Луч Матери Мира. Значит, остается лишь войти в ритм каждодневного их восприятия. Даю Благословение на новую возможность расширения сознания и Облегчаю эту возможность практически. Помогу, приложи усилия в ритме.</w:t>
      </w:r>
    </w:p>
    <w:p>
      <w:pPr>
        <w:pStyle w:val="Normal"/>
        <w:rPr>
          <w:lang w:val="en-US" w:eastAsia="en-US"/>
        </w:rPr>
      </w:pPr>
      <w:r>
        <w:rPr>
          <w:lang w:val="en-US" w:eastAsia="en-US"/>
        </w:rPr>
      </w:r>
    </w:p>
    <w:p>
      <w:pPr>
        <w:pStyle w:val="Normal"/>
        <w:rPr/>
      </w:pPr>
      <w:r>
        <w:rPr>
          <w:b/>
          <w:lang w:val="en-US" w:eastAsia="en-US"/>
        </w:rPr>
        <w:t>618.</w:t>
      </w:r>
      <w:r>
        <w:rPr>
          <w:lang w:val="en-US" w:eastAsia="en-US"/>
        </w:rPr>
        <w:t xml:space="preserve"> Надо Духов Великих, стоящих на лестнице Иерархии, из-за заоблачных недоступных высот в сознании своем перевести в сферу досягаемости и доступности, и надо понять, что ради человечества, ради вас Стоят Они на вечном Дозоре, помогая, охраняя и устремляя людей к цели далекой, сужденной им от начала времен. Идею недосягаемости этих Предстателей за человечество надо из сознания изъять, ибо близки, ибо доступны, ибо можете обращаться к каждому из них, если понимание позволяет. Много наносного сора надо выбросить, много отрицаний убрать, много недоверия искоренить, прежде чем доступность Высших Обликов станет явной и очевидной. Доступно все – таков ключ Эпохи. Открыто все, и все достижимо. Дерзайте!</w:t>
      </w:r>
    </w:p>
    <w:p>
      <w:pPr>
        <w:pStyle w:val="Normal"/>
        <w:rPr>
          <w:lang w:val="en-US" w:eastAsia="en-US"/>
        </w:rPr>
      </w:pPr>
      <w:r>
        <w:rPr>
          <w:lang w:val="en-US" w:eastAsia="en-US"/>
        </w:rPr>
      </w:r>
    </w:p>
    <w:p>
      <w:pPr>
        <w:pStyle w:val="Normal"/>
        <w:rPr/>
      </w:pPr>
      <w:r>
        <w:rPr>
          <w:b/>
          <w:lang w:val="en-US" w:eastAsia="en-US"/>
        </w:rPr>
        <w:t>619. (М.А.Й.)</w:t>
      </w:r>
      <w:r>
        <w:rPr>
          <w:lang w:val="en-US" w:eastAsia="en-US"/>
        </w:rPr>
        <w:t>. Радуюсь возможности новой. Победа над тьмою эту возможность дала. Недаром ты ими отмечен. Порадуйся и ты, сын мой. Мало радости в жизни, тем ценнее она, и тем более ценна, чем выше. Матери Мира Лучей счастье обрел приобщиться. Сын мой, дерзай и помни: упущенная возможность не повторяется.</w:t>
      </w:r>
    </w:p>
    <w:p>
      <w:pPr>
        <w:pStyle w:val="Normal"/>
        <w:rPr>
          <w:lang w:val="en-US" w:eastAsia="en-US"/>
        </w:rPr>
      </w:pPr>
      <w:r>
        <w:rPr>
          <w:lang w:val="en-US" w:eastAsia="en-US"/>
        </w:rPr>
      </w:r>
    </w:p>
    <w:p>
      <w:pPr>
        <w:pStyle w:val="Normal"/>
        <w:rPr/>
      </w:pPr>
      <w:r>
        <w:rPr>
          <w:b/>
          <w:lang w:val="en-US" w:eastAsia="en-US"/>
        </w:rPr>
        <w:t>620. (Гуру)</w:t>
      </w:r>
      <w:r>
        <w:rPr>
          <w:lang w:val="en-US" w:eastAsia="en-US"/>
        </w:rPr>
        <w:t>. Представительницей Матери Мира на Земле была Матерь Агни Йоги – связь прямая. Потому и дается возможность через Матерь Агни Йоги с Великой Матерью войти в Общение. Так действует Цепь Иерархическая. Невидимое станет видимым, и незримое – явным. Время чудесных возможностей. Истинно, время Огня!</w:t>
      </w:r>
    </w:p>
    <w:p>
      <w:pPr>
        <w:pStyle w:val="Normal"/>
        <w:rPr>
          <w:lang w:val="en-US" w:eastAsia="en-US"/>
        </w:rPr>
      </w:pPr>
      <w:r>
        <w:rPr>
          <w:lang w:val="en-US" w:eastAsia="en-US"/>
        </w:rPr>
      </w:r>
    </w:p>
    <w:p>
      <w:pPr>
        <w:pStyle w:val="Normal"/>
        <w:rPr/>
      </w:pPr>
      <w:r>
        <w:rPr>
          <w:b/>
          <w:lang w:val="en-US" w:eastAsia="en-US"/>
        </w:rPr>
        <w:t>621.</w:t>
      </w:r>
      <w:r>
        <w:rPr>
          <w:lang w:val="en-US" w:eastAsia="en-US"/>
        </w:rPr>
        <w:t xml:space="preserve"> Тьму (то есть темных), как бы она ни казалась понятной, к сердцу нельзя допускать. Личин у нее много, которой прельстимся? Надо в духе от окружающего оторваться, чтобы Мое ощутить. Струи трех потоков омывают Твердыню: земного, тонкого и огненного. Можно коснуться любого. Огненного хочешь коснуться? От Вечности он. Личному нет в нем места. Нечистое ничто не войдет в него. Чистым держите канал восприятия от элементов низших, земных. Не будьте, как малые дети, которые не знают, чего хотят. Точное знание того, чего хочет дух, устанавливает магнитную связь с сущностью желаемого, и получение становится неизбежным. Магнит в сердце. Сердцем желайте привлечь из пространства нужные волны желаемых энергий в приемник сознания, прежде чем их воспринять. Принимайте радость пространственную от Великого Духа Матери Света поверх ощущений земных.</w:t>
      </w:r>
    </w:p>
    <w:p>
      <w:pPr>
        <w:pStyle w:val="Normal"/>
        <w:rPr>
          <w:lang w:val="en-US" w:eastAsia="en-US"/>
        </w:rPr>
      </w:pPr>
      <w:r>
        <w:rPr>
          <w:lang w:val="en-US" w:eastAsia="en-US"/>
        </w:rPr>
      </w:r>
    </w:p>
    <w:p>
      <w:pPr>
        <w:pStyle w:val="Normal"/>
        <w:rPr/>
      </w:pPr>
      <w:r>
        <w:rPr>
          <w:b/>
          <w:lang w:val="en-US" w:eastAsia="en-US"/>
        </w:rPr>
        <w:t>622. (Матерь Мира)</w:t>
      </w:r>
      <w:r>
        <w:rPr>
          <w:lang w:val="en-US" w:eastAsia="en-US"/>
        </w:rPr>
        <w:t>. Великая Матерь чтимая, прими почитание мое. В пространстве Света Ты, Великая, Источник Несказуемого Света. К Тебе устремляется сердце мое в дерзании коснуться Тебя! Пошли Луч Света в сердце мое, дабы могло оно к сиянию его приобщиться.</w:t>
      </w:r>
    </w:p>
    <w:p>
      <w:pPr>
        <w:pStyle w:val="Normal"/>
        <w:rPr>
          <w:lang w:val="en-US" w:eastAsia="en-US"/>
        </w:rPr>
      </w:pPr>
      <w:r>
        <w:rPr>
          <w:lang w:val="en-US" w:eastAsia="en-US"/>
        </w:rPr>
        <w:t>И пусть устремленное сердце, в желании огненном вырвавшееся в Мировое Пространство из пораженной ауры Земли, коснется в дерзании своем Сфер сияющих пространственных далей. Хорошо духом свободным почуять себя в глубинах пространства, вдали от Земли, и даже оттуда на Землю смотрящим, но уже вне воздействия ее тяжкого магнетизма. Можно себя приучать в духе к полетам межзвездным. Мысль есть преддверие действия. Мысль должна предшествовать осуществлению возможности. Мыслью учитесь летать. В мыслях летайте и мыслью ко Мне устремляйтесь. Не знает предела мысль огненная. Не связан ничем и не ограничен ничем дух свободный, дух – породитель мысли. В духе вы мыслью ко Мне устремляйтесь. На крыльях мысли можно коснуться Меня. Мысли пространство открыто. Мыслью пронзаются дали Высших чудесных Миров.</w:t>
      </w:r>
    </w:p>
    <w:p>
      <w:pPr>
        <w:pStyle w:val="Normal"/>
        <w:rPr>
          <w:lang w:val="en-US" w:eastAsia="en-US"/>
        </w:rPr>
      </w:pPr>
      <w:r>
        <w:rPr>
          <w:lang w:val="en-US" w:eastAsia="en-US"/>
        </w:rPr>
      </w:r>
    </w:p>
    <w:p>
      <w:pPr>
        <w:pStyle w:val="Normal"/>
        <w:rPr/>
      </w:pPr>
      <w:r>
        <w:rPr>
          <w:b/>
          <w:lang w:val="en-US" w:eastAsia="en-US"/>
        </w:rPr>
        <w:t>623.</w:t>
      </w:r>
      <w:r>
        <w:rPr>
          <w:lang w:val="en-US" w:eastAsia="en-US"/>
        </w:rPr>
        <w:t xml:space="preserve"> Сын Мой, Владыка Указует, что при достижении цели ни удача, ни неудача не должны влиять на ритм утвержденный. Ритм остается неизменным вне зависимости от колебаний процесса достижения. Цель должна быть достигнута, ритм для этого утвержден, сам же путь достижения цели может проходить через разные условия, возникающие в проходимой среде. Ими не будем смущаться, ибо цель, как бы трудна и далека ни была, достижима, а потому достигнута будет, сколько бы усилий ни пришлось приложить. Цели достигнем.</w:t>
      </w:r>
    </w:p>
    <w:p>
      <w:pPr>
        <w:pStyle w:val="Normal"/>
        <w:rPr>
          <w:lang w:val="en-US" w:eastAsia="en-US"/>
        </w:rPr>
      </w:pPr>
      <w:r>
        <w:rPr>
          <w:lang w:val="en-US" w:eastAsia="en-US"/>
        </w:rPr>
      </w:r>
    </w:p>
    <w:p>
      <w:pPr>
        <w:pStyle w:val="Normal"/>
        <w:rPr/>
      </w:pPr>
      <w:r>
        <w:rPr>
          <w:b/>
          <w:lang w:val="en-US" w:eastAsia="en-US"/>
        </w:rPr>
        <w:t>624. (М.А.Й.)</w:t>
      </w:r>
      <w:r>
        <w:rPr>
          <w:lang w:val="en-US" w:eastAsia="en-US"/>
        </w:rPr>
        <w:t>. Снежный ком растет при движении, так же и близость наша: при движении во времени с каждым оборотом, или сменой дня на день новый, если ритм соблюден. Ритмом идите, и им же достигайте.</w:t>
      </w:r>
    </w:p>
    <w:p>
      <w:pPr>
        <w:pStyle w:val="Normal"/>
        <w:rPr>
          <w:lang w:val="en-US" w:eastAsia="en-US"/>
        </w:rPr>
      </w:pPr>
      <w:r>
        <w:rPr>
          <w:lang w:val="en-US" w:eastAsia="en-US"/>
        </w:rPr>
      </w:r>
    </w:p>
    <w:p>
      <w:pPr>
        <w:pStyle w:val="Normal"/>
        <w:rPr/>
      </w:pPr>
      <w:r>
        <w:rPr>
          <w:b/>
          <w:lang w:val="en-US" w:eastAsia="en-US"/>
        </w:rPr>
        <w:t>625. (Гуру)</w:t>
      </w:r>
      <w:r>
        <w:rPr>
          <w:lang w:val="en-US" w:eastAsia="en-US"/>
        </w:rPr>
        <w:t>. Целью своею поставь собой овладеть любою ценой. Пусть мысль эта первенствует в сознании. Пусть каждый день вносит свое нечто растущей мощи духа. Воля – это все, сила духа – это все. Не нужны слабовольные ничтожества.</w:t>
      </w:r>
    </w:p>
    <w:p>
      <w:pPr>
        <w:pStyle w:val="Normal"/>
        <w:rPr>
          <w:lang w:val="en-US" w:eastAsia="en-US"/>
        </w:rPr>
      </w:pPr>
      <w:r>
        <w:rPr>
          <w:lang w:val="en-US" w:eastAsia="en-US"/>
        </w:rPr>
      </w:r>
    </w:p>
    <w:p>
      <w:pPr>
        <w:pStyle w:val="Normal"/>
        <w:rPr/>
      </w:pPr>
      <w:r>
        <w:rPr>
          <w:b/>
          <w:lang w:val="en-US" w:eastAsia="en-US"/>
        </w:rPr>
        <w:t>626. (Сент. 16).</w:t>
      </w:r>
      <w:r>
        <w:rPr>
          <w:lang w:val="en-US" w:eastAsia="en-US"/>
        </w:rPr>
        <w:t xml:space="preserve"> Чувствовать силу духа в каждом движении и чувстве – значит сохранить молодость.</w:t>
      </w:r>
    </w:p>
    <w:p>
      <w:pPr>
        <w:pStyle w:val="Normal"/>
        <w:rPr>
          <w:lang w:val="en-US" w:eastAsia="en-US"/>
        </w:rPr>
      </w:pPr>
      <w:r>
        <w:rPr>
          <w:lang w:val="en-US" w:eastAsia="en-US"/>
        </w:rPr>
      </w:r>
    </w:p>
    <w:p>
      <w:pPr>
        <w:pStyle w:val="Normal"/>
        <w:rPr/>
      </w:pPr>
      <w:r>
        <w:rPr>
          <w:b/>
          <w:lang w:val="en-US" w:eastAsia="en-US"/>
        </w:rPr>
        <w:t>627. (Матерь Мира)</w:t>
      </w:r>
      <w:r>
        <w:rPr>
          <w:lang w:val="en-US" w:eastAsia="en-US"/>
        </w:rPr>
        <w:t>. Луч действует. Надо только сознательно принять его (в сознание). Пиши о новой ступени сознания, о возможности сознательной ассимиляции Лучей Матери Мира. Сила сближения явно дает себя ощущать. Осознается иерархически, то есть по линии Иерархии (по Цепи Иерархии). Нет! Дух твой свободен. Им действуй, духом. Действию духа предпошли осознание его безграничных возможностей. Все сбудется. Храни ярое Единение с Нами.</w:t>
      </w:r>
    </w:p>
    <w:p>
      <w:pPr>
        <w:pStyle w:val="Normal"/>
        <w:rPr>
          <w:lang w:val="en-US" w:eastAsia="en-US"/>
        </w:rPr>
      </w:pPr>
      <w:r>
        <w:rPr>
          <w:lang w:val="en-US" w:eastAsia="en-US"/>
        </w:rPr>
      </w:r>
    </w:p>
    <w:p>
      <w:pPr>
        <w:pStyle w:val="Normal"/>
        <w:rPr/>
      </w:pPr>
      <w:r>
        <w:rPr>
          <w:b/>
          <w:lang w:val="en-US" w:eastAsia="en-US"/>
        </w:rPr>
        <w:t>628. (Матерь Мира)</w:t>
      </w:r>
      <w:r>
        <w:rPr>
          <w:lang w:val="en-US" w:eastAsia="en-US"/>
        </w:rPr>
        <w:t>. Когда новые энергии входят в сознание, начинается новая ступень духа. Назовем ее ступенью осознания Лучей Матери Мира. Под Лучом Владыки доходят до их осознания и по этим новым Лучам приближаются к пониманию их Источника. Матерь Мира Дающая Начинает новый оборот спирали эволюции человечества. Примкнувших к Ней в огненном устремлении в Лоно Свое Принимает для осуществления Космического сотрудничества с Нею. Дух как бы выводится из сферы земной, и Космическое пространство делается доступным для действия в нем духом. Ограничения и связанность – свойства плотного тела и плотных условий, но свободен дух. Дух может быть свободен и от астрального тела, и ментального, и лишь в огненном теле своем достигает он ступени истинной свободы. Во всех оболочках действует все тот же дух, но в разных степенях несвязанности. В духе стремитесь свободу понять и в духе ее утверждайте. Нелегко утверждать ее в духе, подверженном всем случайностям и немощи плоти. Но дух над ними и поверх. Духом со Мною объединитесь в понимании широты Космической жизни и возможности к ней приобщиться через Меня.</w:t>
      </w:r>
    </w:p>
    <w:p>
      <w:pPr>
        <w:pStyle w:val="Normal"/>
        <w:rPr>
          <w:lang w:val="en-US" w:eastAsia="en-US"/>
        </w:rPr>
      </w:pPr>
      <w:r>
        <w:rPr>
          <w:lang w:val="en-US" w:eastAsia="en-US"/>
        </w:rPr>
      </w:r>
    </w:p>
    <w:p>
      <w:pPr>
        <w:pStyle w:val="Normal"/>
        <w:rPr/>
      </w:pPr>
      <w:r>
        <w:rPr>
          <w:b/>
          <w:lang w:val="en-US" w:eastAsia="en-US"/>
        </w:rPr>
        <w:t>629.</w:t>
      </w:r>
      <w:r>
        <w:rPr>
          <w:lang w:val="en-US" w:eastAsia="en-US"/>
        </w:rPr>
        <w:t xml:space="preserve"> Сын Мой, новая ступень действует. Оставь неуверенность слепышам и удивление – невеждам. Мы же решили ничему не удивляться и принимать вещи, как они есть. Просто вступаем в новое понимание сущего и раздвигаем пределы сознания того, что есть, то есть действительности. Ныне открылась ее новая жизнь. Радостно встретим возможности духу нашему уявиться на новых путях. С Вершины горы Матери Мира жизнь человеческая – как песчинка перед Мирозданием, но дух – как пылающая громада, как звезда, зажженная от Вечности, чтобы Вечность в себе осознать. Объединим Космическое и земное в новом синтетическом понимании жизни. И насытим духом и то, и другое. Пусть сила духа войдет во все действия ваши как огонь, жизнь дающий творимым делам. Утверждение психической энергии, или огненной мощи, возможно лишь при осознании того значения, которое имеет в этом процессе дух человека. Ибо дух – это огонь. Сосредоточиваясь на огненных свойствах духа и его возможностях, магнитно усиливаем и привлекаем мощь Тероса к проявлению. Знаете случаи, когда в слабом физическом теле дух уявлял свою мощь. Как бы откуда-то, как бы из глубины восставала огненная сила, делая человека гигантом, несмотря на слабость и немощность тела. Вот эту-то силу и учитесь в себе вызывать, вот этой-то силой и действуйте смело, ибо неисчерпаема она, когда призвана. Прежде чем действовать, ее призовите, когда того требуют условия. Осознайте мощь действия. Люди в своих действиях спят, потому и несильны они. Вы же в действиях мощь огня уявляйте. Действуйте смело в осознании чудеснейшей силы его.</w:t>
      </w:r>
    </w:p>
    <w:p>
      <w:pPr>
        <w:pStyle w:val="Normal"/>
        <w:rPr>
          <w:lang w:val="en-US" w:eastAsia="en-US"/>
        </w:rPr>
      </w:pPr>
      <w:r>
        <w:rPr>
          <w:lang w:val="en-US" w:eastAsia="en-US"/>
        </w:rPr>
      </w:r>
    </w:p>
    <w:p>
      <w:pPr>
        <w:pStyle w:val="Normal"/>
        <w:rPr/>
      </w:pPr>
      <w:r>
        <w:rPr>
          <w:b/>
          <w:lang w:val="en-US" w:eastAsia="en-US"/>
        </w:rPr>
        <w:t>630. (М.А.Й.)</w:t>
      </w:r>
      <w:r>
        <w:rPr>
          <w:lang w:val="en-US" w:eastAsia="en-US"/>
        </w:rPr>
        <w:t>. Приветствую вас, тьму побеждающих и Свет утвердивших над ней. Много последователей, но мало борющихся явно и осмеливающихся только дух свой мощи тьмы противопоставить. Тем больше и заслуга. Унылые непротивленцы, согбенные и устрашенные темными, не вы воины, не вы победители, не вы собиратели силы огней. Но те, бесстрашно не убоявшиеся выйти в одиночку померяться силами с тьмою, вы, истинно, воины Света, вы вои Владыки, вы, любимые мои и мною оберегаемые яро. Многие уже забыли о нас, покинувших Землю. Многие отстали и занялись делами своими. Но вы не забыли, вы помните, вы с нами. Но зато с вами и мы, с вами сейчас, с вами и потом, когда сбросите тело. Каждое ваше усилие с тьмою бороться нам радость. Каждая победа – улыбка. Мы за вами следим и радуемся каждой победе.</w:t>
      </w:r>
    </w:p>
    <w:p>
      <w:pPr>
        <w:pStyle w:val="Normal"/>
        <w:rPr>
          <w:lang w:val="en-US" w:eastAsia="en-US"/>
        </w:rPr>
      </w:pPr>
      <w:r>
        <w:rPr>
          <w:lang w:val="en-US" w:eastAsia="en-US"/>
        </w:rPr>
      </w:r>
    </w:p>
    <w:p>
      <w:pPr>
        <w:pStyle w:val="Normal"/>
        <w:rPr/>
      </w:pPr>
      <w:r>
        <w:rPr>
          <w:b/>
          <w:lang w:val="en-US" w:eastAsia="en-US"/>
        </w:rPr>
        <w:t>631. (Гуру)</w:t>
      </w:r>
      <w:r>
        <w:rPr>
          <w:lang w:val="en-US" w:eastAsia="en-US"/>
        </w:rPr>
        <w:t>. Когда позвал вас за собою, звал не на мягком кресле сидеть или лежать на теплой пушистой перине, закрывшись одеялом с головой от жизни. Нет! Звал на борьбу, на победы, звал с жизнью сразиться один на один. И радуюсь, видя, как смело, отважно и в одиночку боретесь вы против ополчившейся на вас нечисти темной. И боретесь, и побеждаете, и становитесь сильнее и огненнее после каждой победы. Вы их не бойтесь. Мы лапам когтистым вас не дадим растерзать. Мы силу вашу, мы меч вашего духа на черных спинах отточим, чтобы поражать вы могли без промаха, метко и верным ударом. И силы мы ваши умножим, решимость дадим и технику боя укажем. Мы вас вооружим против тьмы на все случаи жизни. Ведь вы с нами, потому с вами и мы.</w:t>
      </w:r>
    </w:p>
    <w:p>
      <w:pPr>
        <w:pStyle w:val="Normal"/>
        <w:rPr>
          <w:lang w:val="en-US" w:eastAsia="en-US"/>
        </w:rPr>
      </w:pPr>
      <w:r>
        <w:rPr>
          <w:lang w:val="en-US" w:eastAsia="en-US"/>
        </w:rPr>
      </w:r>
    </w:p>
    <w:p>
      <w:pPr>
        <w:pStyle w:val="Normal"/>
        <w:rPr/>
      </w:pPr>
      <w:r>
        <w:rPr>
          <w:b/>
          <w:lang w:val="en-US" w:eastAsia="en-US"/>
        </w:rPr>
        <w:t>632. (Сент. 18).</w:t>
      </w:r>
      <w:r>
        <w:rPr>
          <w:lang w:val="en-US" w:eastAsia="en-US"/>
        </w:rPr>
        <w:t xml:space="preserve"> Считайте дни больших событий. Набухло пространство до предела. Дальше задерживать нельзя. Надо дать выход накопившимся энергиям. Мучительно напряжение сфер. Сознание на черте взрыва. Узлы напряжения удается раздробить, но наполнение пространства от этого не убывает. Значит, и меры должны быть по силе сгущения токов. Но устоять все же нужно. Пространственная битва с силами Хаоса опаснее и труднее столкновения с тьмою, ибо напор и вторжение Хаоса необычайны. Волны коричневого газа служат проводниками, и Земля подвергается ударам космических волн Хаоса. Равновесие стихий нарушено до основания, и угроза катастрофы становится неизбежной. Мыслим лишь о том, как ее усмирить и силы разрушения направить в районы, подлежащие смещению. Планета в ожидании, в ожидании и мы. Тяжкое время.</w:t>
      </w:r>
    </w:p>
    <w:p>
      <w:pPr>
        <w:pStyle w:val="Normal"/>
        <w:rPr>
          <w:lang w:val="en-US" w:eastAsia="en-US"/>
        </w:rPr>
      </w:pPr>
      <w:r>
        <w:rPr>
          <w:lang w:val="en-US" w:eastAsia="en-US"/>
        </w:rPr>
      </w:r>
    </w:p>
    <w:p>
      <w:pPr>
        <w:pStyle w:val="Normal"/>
        <w:rPr/>
      </w:pPr>
      <w:r>
        <w:rPr>
          <w:b/>
          <w:lang w:val="en-US" w:eastAsia="en-US"/>
        </w:rPr>
        <w:t>633.</w:t>
      </w:r>
      <w:r>
        <w:rPr>
          <w:lang w:val="en-US" w:eastAsia="en-US"/>
        </w:rPr>
        <w:t xml:space="preserve"> В моменты, когда антагонистические токи пространства особенно сильны, нужно хранить равновесие. Люди готовы вспылить из-за пустяков. Нервная система напряжена тоже. Чем устоите и как? Надо держаться и близких удержать. Снова силы надо собрать и духом воспрянуть.</w:t>
      </w:r>
    </w:p>
    <w:p>
      <w:pPr>
        <w:pStyle w:val="Normal"/>
        <w:rPr>
          <w:lang w:val="en-US" w:eastAsia="en-US"/>
        </w:rPr>
      </w:pPr>
      <w:r>
        <w:rPr>
          <w:lang w:val="en-US" w:eastAsia="en-US"/>
        </w:rPr>
      </w:r>
    </w:p>
    <w:p>
      <w:pPr>
        <w:pStyle w:val="Normal"/>
        <w:rPr/>
      </w:pPr>
      <w:r>
        <w:rPr>
          <w:b/>
          <w:lang w:val="en-US" w:eastAsia="en-US"/>
        </w:rPr>
        <w:t>634. (М.А.Й.)</w:t>
      </w:r>
      <w:r>
        <w:rPr>
          <w:lang w:val="en-US" w:eastAsia="en-US"/>
        </w:rPr>
        <w:t>. Не было времени более опасного для сохранения внутренней устойчивости. Вихри могут снести все построения и затопить сознание волнами хаоса. Удержаться можно лишь на основании и основанием. Основание берегите. Держите связь хотя бы механически.</w:t>
      </w:r>
    </w:p>
    <w:p>
      <w:pPr>
        <w:pStyle w:val="Normal"/>
        <w:rPr>
          <w:lang w:val="en-US" w:eastAsia="en-US"/>
        </w:rPr>
      </w:pPr>
      <w:r>
        <w:rPr>
          <w:lang w:val="en-US" w:eastAsia="en-US"/>
        </w:rPr>
      </w:r>
    </w:p>
    <w:p>
      <w:pPr>
        <w:pStyle w:val="Normal"/>
        <w:rPr/>
      </w:pPr>
      <w:r>
        <w:rPr>
          <w:b/>
          <w:lang w:val="en-US" w:eastAsia="en-US"/>
        </w:rPr>
        <w:t>635. (Гуру)</w:t>
      </w:r>
      <w:r>
        <w:rPr>
          <w:lang w:val="en-US" w:eastAsia="en-US"/>
        </w:rPr>
        <w:t>. Вот когда время наступило силу свою уявить в действии, то есть в жизни. Иначе снесет, как соломинку ветром, в бурной волне стихии.</w:t>
      </w:r>
    </w:p>
    <w:p>
      <w:pPr>
        <w:pStyle w:val="Normal"/>
        <w:rPr>
          <w:lang w:val="en-US" w:eastAsia="en-US"/>
        </w:rPr>
      </w:pPr>
      <w:r>
        <w:rPr>
          <w:lang w:val="en-US" w:eastAsia="en-US"/>
        </w:rPr>
      </w:r>
    </w:p>
    <w:p>
      <w:pPr>
        <w:pStyle w:val="Normal"/>
        <w:rPr/>
      </w:pPr>
      <w:r>
        <w:rPr>
          <w:b/>
          <w:lang w:val="en-US" w:eastAsia="en-US"/>
        </w:rPr>
        <w:t>636. (Сент. 19).</w:t>
      </w:r>
      <w:r>
        <w:rPr>
          <w:lang w:val="en-US" w:eastAsia="en-US"/>
        </w:rPr>
        <w:t xml:space="preserve"> Сын Мой, натиск стихий усиливается, сотрясая все. Им можно противостать лишь силою духа. На устоявших и невыдержавших разделится человечество. И тогда Приду Я. Мерилом разделения будет сила духа. Одни склонятся под ударами стихий и поникнут, другие выдержат до конца. Претерпевшие до конца спасены будут. Спасение в духе. Вот почему так Усиливаем дух и Подчеркиваем значение этого начала. Дух превыше всего. Его в себе призвавшие и утвердившие выйдут победителями из этой последней борьбы. Двое будут сидеть рядом: один взят, другой оставлен; двое приблизятся ко Мне: один будет взят, другой оставлен. По линии сердца пойдет разделение, но в духе. И духом же, через сердце, произойдет преображение всего существа человека. Дух преобразит оболочки, и преобразователем будет сердце, ибо процесс пойдет через сердце. Так духу можно дать перевес над всем, что перед ним. И духом возвышаться можно. Возвышаться духом – значит преисполниться духом-огнем, значит огонь принять в сознание как ведущее, высшее над всем прочим, начало. В Эпоху Огня пройти можно лишь огнем. Стихия огня, будучи основной и первичной по отношению к остальным стихиям, над ними главенствует и их подчиняет. Дух, огонь в себе утвердивший, им победит натиск стихий, выведенных из равновесия. Потому время пришло все силы, все сознание перенести в область духа. В духе устремитесь и духом живите, ибо все плотное ненадежно и, на нем утверждаясь, не устоять.</w:t>
      </w:r>
    </w:p>
    <w:p>
      <w:pPr>
        <w:pStyle w:val="Normal"/>
        <w:rPr>
          <w:lang w:val="en-US" w:eastAsia="en-US"/>
        </w:rPr>
      </w:pPr>
      <w:r>
        <w:rPr>
          <w:lang w:val="en-US" w:eastAsia="en-US"/>
        </w:rPr>
      </w:r>
    </w:p>
    <w:p>
      <w:pPr>
        <w:pStyle w:val="Normal"/>
        <w:rPr/>
      </w:pPr>
      <w:r>
        <w:rPr>
          <w:b/>
          <w:lang w:val="en-US" w:eastAsia="en-US"/>
        </w:rPr>
        <w:t>637. (М.А.Й.)</w:t>
      </w:r>
      <w:r>
        <w:rPr>
          <w:lang w:val="en-US" w:eastAsia="en-US"/>
        </w:rPr>
        <w:t>. Как проходили герои через все трудности и препятствия и как побеждали? Силою духа. Что воины Света в страшной борьбе с тьмою ей, неиствующей, противопоставляли? Силу духа. Чем устоите до конца и чем победите? Ею, огненной силою духа. В этой последней борьбе за утверждение грядущего Света дух, который в вас, призовите и сражайтесь за будущее единым началом духа, ибо им победите.</w:t>
      </w:r>
    </w:p>
    <w:p>
      <w:pPr>
        <w:pStyle w:val="Normal"/>
        <w:rPr>
          <w:lang w:val="en-US" w:eastAsia="en-US"/>
        </w:rPr>
      </w:pPr>
      <w:r>
        <w:rPr>
          <w:lang w:val="en-US" w:eastAsia="en-US"/>
        </w:rPr>
      </w:r>
    </w:p>
    <w:p>
      <w:pPr>
        <w:pStyle w:val="Normal"/>
        <w:rPr/>
      </w:pPr>
      <w:r>
        <w:rPr>
          <w:b/>
          <w:lang w:val="en-US" w:eastAsia="en-US"/>
        </w:rPr>
        <w:t>638. (Гуру)</w:t>
      </w:r>
      <w:r>
        <w:rPr>
          <w:lang w:val="en-US" w:eastAsia="en-US"/>
        </w:rPr>
        <w:t>. Девятый вал не прошел, но идет. А кто-то уже устрашился, и кто-то уже ослабел, и кто-то уже усумнился – устоит ли? В духе победа, и не сломившийся духом, выдержит до конца. Что бы ни происходило кругом, нумена силы волею твердой властно изнутри призовите. Силою духа решается все, а также и последняя битва за свет, который в вас.</w:t>
      </w:r>
    </w:p>
    <w:p>
      <w:pPr>
        <w:pStyle w:val="Normal"/>
        <w:rPr>
          <w:lang w:val="en-US" w:eastAsia="en-US"/>
        </w:rPr>
      </w:pPr>
      <w:r>
        <w:rPr>
          <w:lang w:val="en-US" w:eastAsia="en-US"/>
        </w:rPr>
      </w:r>
    </w:p>
    <w:p>
      <w:pPr>
        <w:pStyle w:val="Normal"/>
        <w:rPr/>
      </w:pPr>
      <w:r>
        <w:rPr>
          <w:b/>
          <w:lang w:val="en-US" w:eastAsia="en-US"/>
        </w:rPr>
        <w:t>639. (Матерь Мира)</w:t>
      </w:r>
      <w:r>
        <w:rPr>
          <w:lang w:val="en-US" w:eastAsia="en-US"/>
        </w:rPr>
        <w:t>. Матери Мира Лучи пронизывают сознание новым пониманием духа – как бы призыв человечества под новые знамена. Ответствующие пожнут от признания новой силы, властно вступающей в жизнь. Но Матерь Великую сердцем примите, но Матери место найдите в сознании вашем, в сердце своем, на Земле уявляемом в условиях плотных и тяжких в преддверии Света, идущего к вам. Духом Великую Матерь примите и в духе.</w:t>
      </w:r>
    </w:p>
    <w:p>
      <w:pPr>
        <w:pStyle w:val="Normal"/>
        <w:rPr>
          <w:lang w:val="en-US" w:eastAsia="en-US"/>
        </w:rPr>
      </w:pPr>
      <w:r>
        <w:rPr>
          <w:lang w:val="en-US" w:eastAsia="en-US"/>
        </w:rPr>
      </w:r>
    </w:p>
    <w:p>
      <w:pPr>
        <w:pStyle w:val="Normal"/>
        <w:rPr/>
      </w:pPr>
      <w:r>
        <w:rPr>
          <w:b/>
          <w:lang w:val="en-US" w:eastAsia="en-US"/>
        </w:rPr>
        <w:t>640. (Сент. 20).</w:t>
      </w:r>
      <w:r>
        <w:rPr>
          <w:lang w:val="en-US" w:eastAsia="en-US"/>
        </w:rPr>
        <w:t xml:space="preserve"> Несчетное количество развоплощенных сознаний уявляются, чтобы внушить человеку самые позорные мысли. Нужен дозор постоянный и контроль над мыслью, подобно контролю при входе на завод, где проверяется каждый приходящий и куда не допускаются посторонние. Задача состоит в том, чтобы стороннюю, внушенную извне мысль, тотчас же обнаружить и выбросить из сознания. Трудность в том, что чужую мысль очень легко принять за свою собственную, ибо на ней нет надписи, и, приняв за свою, уже не опасаться, тем самым допуская часто опаснейший яд в свою систему. В этом вся сущность борьбы за свою независимость от посторонних влияний: надо уметь усматривать в сознании своем мысли чужие, проводя их пред лучом сознания на его экране и как бы освещая своим лучом инородное тело. Сильный защищен, да и то далеко не всегда, слабый же становится безвольною жертвой посторонних воздействий. Часто видим сильных людей во власти пьянства, курения и других слабостей, ибо не смогли оградить себя вовремя от вторжения мыслей, породивших порок, и мыслей извне, мыслей сторонних, пришедших или посланных от других сознаний. Дозор воли нужен непрерываемый и постоянный. Достаточно ослабить его, чтобы ядовитая мысль проникла в сознание и, выдав себя за свою собственную, нанесла вред. Сейчас, когда сонмы одержателей устремлены к Земле, чтобы удержаться в низших сферах, они присасываются к человеку через посредство посылаемых мыслей, внедряя их в чужое сознание. Через воспринятую таким образом мысль они соединяются со своей жертвой и питаются ее жизненными эманациями. Таким образом, стремящееся к Земле сознание оживает, получая питание от излучений ауры своей жертвы. Твердой и властной рукой учитесь выбрасывать из сознания ненужную мысль, зная опасность, порождаемую бесконтрольным мышлением. Думая о человеке, связываетесь с ним невидимыми нитями, или проводами. Думайте же о том, с кем и как соединяете себя, чтобы не оказаться жертвой нежелательных воздействий. Твердый и решительный приказ сознания не воспринимать мысли от определенного лица создает стену защиты, и если приказ силен, мысль отражается и не допускается автоматически заградительной сетью. Надо защиту от мысли найти. Каждая мысль затрагивает объект своего содержания, то есть то, о чем или о ком она протекает, и получает ответную реакцию от затронутого объекта. Будьте осмотрительны с мыслью. Мысль – это цепи рабства или крылья свободы, ибо мысль на крыльях уносит либо в объятия тьмы, либо в сияние Света. Обычные люди – рабы своих мыслей. Где же свободные?</w:t>
      </w:r>
    </w:p>
    <w:p>
      <w:pPr>
        <w:pStyle w:val="Normal"/>
        <w:rPr>
          <w:lang w:val="en-US" w:eastAsia="en-US"/>
        </w:rPr>
      </w:pPr>
      <w:r>
        <w:rPr>
          <w:lang w:val="en-US" w:eastAsia="en-US"/>
        </w:rPr>
      </w:r>
    </w:p>
    <w:p>
      <w:pPr>
        <w:pStyle w:val="Normal"/>
        <w:rPr/>
      </w:pPr>
      <w:r>
        <w:rPr>
          <w:b/>
          <w:lang w:val="en-US" w:eastAsia="en-US"/>
        </w:rPr>
        <w:t>641. (М.А.Й.)</w:t>
      </w:r>
      <w:r>
        <w:rPr>
          <w:lang w:val="en-US" w:eastAsia="en-US"/>
        </w:rPr>
        <w:t>. Если бы знали, как скоро грядущему быть надлежит, радостью преисполнилось бы сердце. Построение огненное и тонкое готово влиться в плотные формы, но сознания людей еще не допускают. Преграды тупости и невежества не в силах долго удерживать сужденного будущего. Придется их сокрушить. Разрыв по всем граням. Сознание как бы перед пустотой. Сужденному быть. Ждите.</w:t>
      </w:r>
    </w:p>
    <w:p>
      <w:pPr>
        <w:pStyle w:val="Normal"/>
        <w:rPr>
          <w:lang w:val="en-US" w:eastAsia="en-US"/>
        </w:rPr>
      </w:pPr>
      <w:r>
        <w:rPr>
          <w:lang w:val="en-US" w:eastAsia="en-US"/>
        </w:rPr>
      </w:r>
    </w:p>
    <w:p>
      <w:pPr>
        <w:pStyle w:val="Normal"/>
        <w:rPr/>
      </w:pPr>
      <w:r>
        <w:rPr>
          <w:b/>
          <w:lang w:val="en-US" w:eastAsia="en-US"/>
        </w:rPr>
        <w:t>642. (Гуру)</w:t>
      </w:r>
      <w:r>
        <w:rPr>
          <w:lang w:val="en-US" w:eastAsia="en-US"/>
        </w:rPr>
        <w:t>. Жду всходов посева. Недолго уже. Ждем все мы. Сужденному времени Сроки пришли, и знаки даются. Их много. По знакам о близости и судите.</w:t>
      </w:r>
    </w:p>
    <w:p>
      <w:pPr>
        <w:pStyle w:val="Normal"/>
        <w:rPr>
          <w:lang w:val="en-US" w:eastAsia="en-US"/>
        </w:rPr>
      </w:pPr>
      <w:r>
        <w:rPr>
          <w:lang w:val="en-US" w:eastAsia="en-US"/>
        </w:rPr>
      </w:r>
    </w:p>
    <w:p>
      <w:pPr>
        <w:pStyle w:val="Normal"/>
        <w:rPr/>
      </w:pPr>
      <w:r>
        <w:rPr>
          <w:b/>
          <w:lang w:val="en-US" w:eastAsia="en-US"/>
        </w:rPr>
        <w:t>643.</w:t>
      </w:r>
      <w:r>
        <w:rPr>
          <w:lang w:val="en-US" w:eastAsia="en-US"/>
        </w:rPr>
        <w:t xml:space="preserve"> Дайте Мне возможность оказать вам помощь вашим устремлением ко Мне. Без него не Могу проникнуть в сознание. Чем можно Владыку в себе утвердить? Любовью, устремленной к объекту любви, укрепляйте связь. Любите Меня и этим удесятерите возможности.</w:t>
      </w:r>
    </w:p>
    <w:p>
      <w:pPr>
        <w:pStyle w:val="Normal"/>
        <w:rPr>
          <w:lang w:val="en-US" w:eastAsia="en-US"/>
        </w:rPr>
      </w:pPr>
      <w:r>
        <w:rPr>
          <w:lang w:val="en-US" w:eastAsia="en-US"/>
        </w:rPr>
      </w:r>
    </w:p>
    <w:p>
      <w:pPr>
        <w:pStyle w:val="Normal"/>
        <w:rPr/>
      </w:pPr>
      <w:r>
        <w:rPr>
          <w:b/>
          <w:lang w:val="en-US" w:eastAsia="en-US"/>
        </w:rPr>
        <w:t>644.</w:t>
      </w:r>
      <w:r>
        <w:rPr>
          <w:lang w:val="en-US" w:eastAsia="en-US"/>
        </w:rPr>
        <w:t xml:space="preserve"> Матерь Мира Великая, Лучами коснувшись сознания смертных, его Приближает к жизни духа. Напряженно трепещут в пространстве Лучи, отыскивая приемники, готовые раскрыться. И многие открываются и начинают звучать. Когда зазвучат множества – время настанет Матерь Великую вновь на Земле утвердить. Приходила, чтобы Уйти, и Приходит вновь, чтобы снова миру Поведать о величии двух Начал. Матерь, а вы – дети. Образ Ее осознайте в сердце своем, устремленном ко Свету. Время Владычицы близится. Близится время, и Сроки в пространстве диктуют неотложность событий. Идет Свет.</w:t>
      </w:r>
    </w:p>
    <w:p>
      <w:pPr>
        <w:pStyle w:val="Normal"/>
        <w:rPr>
          <w:lang w:val="en-US" w:eastAsia="en-US"/>
        </w:rPr>
      </w:pPr>
      <w:r>
        <w:rPr>
          <w:lang w:val="en-US" w:eastAsia="en-US"/>
        </w:rPr>
      </w:r>
    </w:p>
    <w:p>
      <w:pPr>
        <w:pStyle w:val="Normal"/>
        <w:rPr/>
      </w:pPr>
      <w:r>
        <w:rPr>
          <w:b/>
          <w:lang w:val="en-US" w:eastAsia="en-US"/>
        </w:rPr>
        <w:t>645. (Сент. 21).</w:t>
      </w:r>
      <w:r>
        <w:rPr>
          <w:lang w:val="en-US" w:eastAsia="en-US"/>
        </w:rPr>
        <w:t xml:space="preserve"> Матерь Мира – Великая Индивидуальность, Стоящая за пределами Земли, но Земли Касающаяся видимо Лучами. Лучи – аура Великого Духа. К Ней устремляющиеся в сиянии Лучей Ее пребывают. Устремитесь духом, в отрыве от Земли возвышаясь.</w:t>
      </w:r>
    </w:p>
    <w:p>
      <w:pPr>
        <w:pStyle w:val="Normal"/>
        <w:rPr>
          <w:lang w:val="en-US" w:eastAsia="en-US"/>
        </w:rPr>
      </w:pPr>
      <w:r>
        <w:rPr>
          <w:lang w:val="en-US" w:eastAsia="en-US"/>
        </w:rPr>
        <w:t>Приходящий ко Мне, радостно тебя Принимаю! Необъятно лоно Мое. Есть место для всех. Устремление ткет нити связи. Владыки – Собиратели духов в Фокус Моих Лучей. В пространстве Света этот Фокус реален и прочнее тверди земной. В Космических построениях он имеет свою Сферу – цель устремления сознательных духов. Духи шестой расы собираются Владыками под Моими Лучами. Владыки – Собиратели, но Объединительница – Я. Магнит Духа Моего мощен. Ты в Сфере его притяжения, сын Света – сын Наш. Космическое родство превыше земного и переживает и Землю, и время. В беспредельном пространстве необычайно важно иметь фокус для устремления. Им определяется для каждого его место в Космосе. Все имеют его! Но где? И лунный Конус тьмы тоже в Космосе, и другие разлагающиеся луны. Каждый определяет место свое устремлением, осознанным или неосознанным, и по нему создает притяжение, определяя свой путь, свою судьбу.</w:t>
      </w:r>
    </w:p>
    <w:p>
      <w:pPr>
        <w:pStyle w:val="Normal"/>
        <w:rPr>
          <w:lang w:val="en-US" w:eastAsia="en-US"/>
        </w:rPr>
      </w:pPr>
      <w:r>
        <w:rPr>
          <w:lang w:val="en-US" w:eastAsia="en-US"/>
        </w:rPr>
        <w:t>Лестница Иерархии уходит в Небо, погружаясь Вершиною в Бесконечность Космическую. Дается она человечеству как основа его Бытия. Матерь Мира – Звезда, ведущая иерархически.</w:t>
      </w:r>
    </w:p>
    <w:p>
      <w:pPr>
        <w:pStyle w:val="Normal"/>
        <w:rPr>
          <w:lang w:val="en-US" w:eastAsia="en-US"/>
        </w:rPr>
      </w:pPr>
      <w:r>
        <w:rPr>
          <w:lang w:val="en-US" w:eastAsia="en-US"/>
        </w:rPr>
      </w:r>
    </w:p>
    <w:p>
      <w:pPr>
        <w:pStyle w:val="Normal"/>
        <w:rPr/>
      </w:pPr>
      <w:r>
        <w:rPr>
          <w:b/>
          <w:lang w:val="en-US" w:eastAsia="en-US"/>
        </w:rPr>
        <w:t>646.</w:t>
      </w:r>
      <w:r>
        <w:rPr>
          <w:lang w:val="en-US" w:eastAsia="en-US"/>
        </w:rPr>
        <w:t xml:space="preserve"> Сын Мой, укрепи уверенность в Слове Моем. Ступень Космического сотрудничества в Лучах Матери Мира с Ее Великой Индивидуальностью Утверждена Мною, и ты – сотрудник. Возможности новые даются. Надо отнестись к ним сознательно и без отрицания. Неиссякаемый Источник мудрости открывается дерзающему, и далекое и недостижимое становится близким. Ускоряем эволюцию земного человечества. Сотрудники нужны. Их так мало. Считайте за счастье начать новую ступень – восхождение пространственно-космическое. Ныне возможности умножаются. Тягость времени служит причиной тому. Чем чернее тьма от Земли, тем ярче свет от Света. К нему и устремляйтесь...</w:t>
      </w:r>
    </w:p>
    <w:p>
      <w:pPr>
        <w:pStyle w:val="Normal"/>
        <w:rPr>
          <w:lang w:val="en-US" w:eastAsia="en-US"/>
        </w:rPr>
      </w:pPr>
      <w:r>
        <w:rPr>
          <w:lang w:val="en-US" w:eastAsia="en-US"/>
        </w:rPr>
      </w:r>
    </w:p>
    <w:p>
      <w:pPr>
        <w:pStyle w:val="Normal"/>
        <w:rPr/>
      </w:pPr>
      <w:r>
        <w:rPr>
          <w:b/>
          <w:lang w:val="en-US" w:eastAsia="en-US"/>
        </w:rPr>
        <w:t>647. (М.А.Й.)</w:t>
      </w:r>
      <w:r>
        <w:rPr>
          <w:lang w:val="en-US" w:eastAsia="en-US"/>
        </w:rPr>
        <w:t>. Подобно тому, как гиганты духа идут по вершинам, так же идите и вы, устремляясь поверх накипи жизни и перегара земного: ногами по Земле, головою в Небе. От земного не уйти, Земле дань отдать неизбежно, ибо едим, и пьем, и дышим, но духом над Землею поднявшись, можно и Землю с собою поднять, но не погружаясь в нее без остатка. Так утверждается равновесие между земным и небесным и определяется золотой путь, или путь срединный. Им шли все Великие Духи, им идите и вы. Кесарево – Кесарю, Божье – Богу, телесное – телу, но духовное – духу, поднявшемуся над Землею в огненном устремлении к Свету.</w:t>
      </w:r>
    </w:p>
    <w:p>
      <w:pPr>
        <w:pStyle w:val="Normal"/>
        <w:rPr>
          <w:lang w:val="en-US" w:eastAsia="en-US"/>
        </w:rPr>
      </w:pPr>
      <w:r>
        <w:rPr>
          <w:lang w:val="en-US" w:eastAsia="en-US"/>
        </w:rPr>
      </w:r>
    </w:p>
    <w:p>
      <w:pPr>
        <w:pStyle w:val="Normal"/>
        <w:rPr/>
      </w:pPr>
      <w:r>
        <w:rPr>
          <w:b/>
          <w:lang w:val="en-US" w:eastAsia="en-US"/>
        </w:rPr>
        <w:t>648. (Гуру)</w:t>
      </w:r>
      <w:r>
        <w:rPr>
          <w:lang w:val="en-US" w:eastAsia="en-US"/>
        </w:rPr>
        <w:t>. Хорошо и полезно возвышаться духом, но хорошо и тело поднимать за собой, то есть практически, в жизни. Знание непримененное остается без последствий, примененное – силу дает. Сила утверждается в действии. Желайте всем существом своим приложить в жизни получаемое от Учителя знание, чтобы сильным стать и возрасти духом.</w:t>
      </w:r>
    </w:p>
    <w:p>
      <w:pPr>
        <w:pStyle w:val="Normal"/>
        <w:rPr>
          <w:lang w:val="en-US" w:eastAsia="en-US"/>
        </w:rPr>
      </w:pPr>
      <w:r>
        <w:rPr>
          <w:lang w:val="en-US" w:eastAsia="en-US"/>
        </w:rPr>
      </w:r>
    </w:p>
    <w:p>
      <w:pPr>
        <w:pStyle w:val="Normal"/>
        <w:rPr/>
      </w:pPr>
      <w:r>
        <w:rPr>
          <w:b/>
          <w:lang w:val="en-US" w:eastAsia="en-US"/>
        </w:rPr>
        <w:t>649. (Сент. 22). (Матерь Мира).</w:t>
      </w:r>
      <w:r>
        <w:rPr>
          <w:lang w:val="en-US" w:eastAsia="en-US"/>
        </w:rPr>
        <w:t xml:space="preserve"> Доктрина напряжения касается всего сущего. Настанет день, и близок он, Лучи Мои зальют, затопят сознание землян. Каждый оявится центром трансформирующим или же сгорит. Хочу приблизить, но поверх Земли. Все на Земле (все земное) оставляйте, ко Мне приближаясь. Нужны и благоприятствующие условия атмосферные, и сочетание светил. Время Мое победно вступает в правление.</w:t>
      </w:r>
    </w:p>
    <w:p>
      <w:pPr>
        <w:pStyle w:val="Normal"/>
        <w:rPr>
          <w:lang w:val="en-US" w:eastAsia="en-US"/>
        </w:rPr>
      </w:pPr>
      <w:r>
        <w:rPr>
          <w:lang w:val="en-US" w:eastAsia="en-US"/>
        </w:rPr>
      </w:r>
    </w:p>
    <w:p>
      <w:pPr>
        <w:pStyle w:val="Normal"/>
        <w:rPr/>
      </w:pPr>
      <w:r>
        <w:rPr>
          <w:b/>
          <w:lang w:val="en-US" w:eastAsia="en-US"/>
        </w:rPr>
        <w:t>650.</w:t>
      </w:r>
      <w:r>
        <w:rPr>
          <w:lang w:val="en-US" w:eastAsia="en-US"/>
        </w:rPr>
        <w:t xml:space="preserve"> Учись держать Общение при всяких условиях. Пойми, все они временны, но постоянен Владыка. Они пройдут, рассеются как дым, но Высшее Присутствие останется с тобою навсегда. Так отделится истинное от ложного и временное от вечного. Стань на границе обоих, чтобы увидеть и то, и другое и взвесить их на весах понимания и мудрости. Радость и горе людские – все от себя, от самости, и корней в Беспредельности не имеют. Надо в сознании корни пустить в сферу вечной мысли. И когда они укрепятся и дадут ростки, плоды и вновь семена, вечный посев укрепится, вытеснив фантомы временного, пока время и временное не исчезнут совсем, чтобы замениться вечным.</w:t>
      </w:r>
    </w:p>
    <w:p>
      <w:pPr>
        <w:pStyle w:val="Normal"/>
        <w:rPr>
          <w:lang w:val="en-US" w:eastAsia="en-US"/>
        </w:rPr>
      </w:pPr>
      <w:r>
        <w:rPr>
          <w:lang w:val="en-US" w:eastAsia="en-US"/>
        </w:rPr>
      </w:r>
    </w:p>
    <w:p>
      <w:pPr>
        <w:pStyle w:val="Normal"/>
        <w:rPr/>
      </w:pPr>
      <w:r>
        <w:rPr>
          <w:b/>
          <w:lang w:val="en-US" w:eastAsia="en-US"/>
        </w:rPr>
        <w:t>651. (М.А.Й.)</w:t>
      </w:r>
      <w:r>
        <w:rPr>
          <w:lang w:val="en-US" w:eastAsia="en-US"/>
        </w:rPr>
        <w:t>. Сегодня скажу: остерегись погружаться в земное всецело, дабы оно не заслонило сферу духа. Даже тогда, когда земное яро и ярко звучит, не забывай о том, о другом, что тебе никогда не изменит и останется с тобою, когда все земное пройдет и следа не оставит.</w:t>
      </w:r>
    </w:p>
    <w:p>
      <w:pPr>
        <w:pStyle w:val="Normal"/>
        <w:rPr>
          <w:lang w:val="en-US" w:eastAsia="en-US"/>
        </w:rPr>
      </w:pPr>
      <w:r>
        <w:rPr>
          <w:lang w:val="en-US" w:eastAsia="en-US"/>
        </w:rPr>
      </w:r>
    </w:p>
    <w:p>
      <w:pPr>
        <w:pStyle w:val="Normal"/>
        <w:rPr/>
      </w:pPr>
      <w:r>
        <w:rPr>
          <w:b/>
          <w:lang w:val="en-US" w:eastAsia="en-US"/>
        </w:rPr>
        <w:t>652. (Гуру)</w:t>
      </w:r>
      <w:r>
        <w:rPr>
          <w:lang w:val="en-US" w:eastAsia="en-US"/>
        </w:rPr>
        <w:t>. Будь сильным во всем даже тогда, когда слабостям своим поддаешься. Сильный оправдан, но ничтожество и слабость оправдания не имеют, ибо осуждены.</w:t>
      </w:r>
    </w:p>
    <w:p>
      <w:pPr>
        <w:pStyle w:val="Normal"/>
        <w:rPr>
          <w:lang w:val="en-US" w:eastAsia="en-US"/>
        </w:rPr>
      </w:pPr>
      <w:r>
        <w:rPr>
          <w:lang w:val="en-US" w:eastAsia="en-US"/>
        </w:rPr>
      </w:r>
    </w:p>
    <w:p>
      <w:pPr>
        <w:pStyle w:val="Normal"/>
        <w:rPr/>
      </w:pPr>
      <w:r>
        <w:rPr>
          <w:b/>
          <w:lang w:val="en-US" w:eastAsia="en-US"/>
        </w:rPr>
        <w:t>653. (Сент. 23).</w:t>
      </w:r>
      <w:r>
        <w:rPr>
          <w:lang w:val="en-US" w:eastAsia="en-US"/>
        </w:rPr>
        <w:t xml:space="preserve"> Мысль, заряженная психической энергией, может действовать обычно, но может действовать на срок, то есть в течение определенного, указанного ей, периода времени. Сроки эти различны, от нескольких дней до целых тысячелетий. Срок определяется волей. Как бы зарок накладывается на данную форму мысли, точно выполняя волю пославшего. Мысль, не обусловленная сроком, не имеет той точности, которой обладает срочная мысль. То же самое можно сказать и о воздействии лучей, посылаемых со специальной целью. И в помощи Нашей явление определенной длительности во времени посылаемых Нами мыслей имеет большое значение как для Нас, так и для тех, кому оказывается помощь или с кем установлен контакт. Так же и вы учитесь обуславливать мысль сроками. Это придает большую стройность мысленной форме и освобождает пространство от излишних энергий. Мысль, не ограниченная рамками, может продолжать воздействие долгое время после посылки и даже тогда, когда это воздействие уже не нужно, а, быть может, нужно совершенно противоположное. Условия могут измениться на совсем иные, когда нужно воздействие совсем другого порядка. Старая же мысль будет поддерживать прежнее положение, нанося уже вред, но не пользу. Всему свое время.</w:t>
      </w:r>
    </w:p>
    <w:p>
      <w:pPr>
        <w:pStyle w:val="Normal"/>
        <w:rPr>
          <w:lang w:val="en-US" w:eastAsia="en-US"/>
        </w:rPr>
      </w:pPr>
      <w:r>
        <w:rPr>
          <w:lang w:val="en-US" w:eastAsia="en-US"/>
        </w:rPr>
      </w:r>
    </w:p>
    <w:p>
      <w:pPr>
        <w:pStyle w:val="Normal"/>
        <w:rPr/>
      </w:pPr>
      <w:r>
        <w:rPr>
          <w:b/>
          <w:lang w:val="en-US" w:eastAsia="en-US"/>
        </w:rPr>
        <w:t>654.</w:t>
      </w:r>
      <w:r>
        <w:rPr>
          <w:lang w:val="en-US" w:eastAsia="en-US"/>
        </w:rPr>
        <w:t xml:space="preserve"> Друг Мой, если что-то допущено, то это еще совсем не означает, что допущенному дается власть над сознанием и что оно может звучать в неположенное время и не к месту, наполняя сознание отзвуком свершения. Если допущено все, то отнюдь не с тем, чтобы оно овладело сознанием. Свободу от свершаемых дел никаким делам передавать не следует, какими бы интересными и привлекательными они ни казались. Только одному Владыке можно отдать сознание без ограничений, пределов и оговорок, ибо от допущенного внутрь Света человек может лишь преуспеть. Все остальное допускается постольку, поскольку оно не застилает пути и не мешает продвижению. Всему надо найти должное место, но не больше того, которого оно заслуживает. Вот ты позволил чему-то зазвучать интенсивно, забыв, что всего несколько недель тому назад в течение целого года был предаваем нещадно и с самозабвением. Можно ли это забыть и на звучание непроверенных и не подтвержденных жизнью чувств полагаться до забвения вещей более важных и непреходящих? Поставь все на свое место и не умиляйся внешностью явлений. Неизменяем лишь один Владыка, Ему и служи самозабвенно, но не фантомам преходящих чувств человеческих. Силу внутри сохрани, ее никому не давай и внутренне не раскрывайся даже ближайшим, если хочешь их удержать. Магнит требует умелого и осмотрительного обращения. Ценится, уважается и удерживает лишь сила. Сильными будьте и держите мысли, чувства свои при себе. Доверившийся кому-то до конца просто неумен. Важно верить лишь только Учителю и полагаться лишь на Него. Все остальное неверно. Что бы ни делал и какими бы яркими ни казались цветы Земли, помни, что вернее, и ближе, и надежнее Ведущего нет для тебя никого. Потому Говорю: «Временное не предпочти Высшему, что имеешь вместе со Мною». Посмотри на все, что так яро звучит для сознания, дабы правильную оценку иметь и иллюзиям не предаваться. Вместе и будем смотреть, вместе и оценивать, чтобы мираж не принять за действительность. Изменчива природа людская, зачем же становиться жертвой этой изменчивости в других, когда неизменяем Учитель. На Него и упор навсегда.</w:t>
      </w:r>
    </w:p>
    <w:p>
      <w:pPr>
        <w:pStyle w:val="Normal"/>
        <w:rPr>
          <w:lang w:val="en-US" w:eastAsia="en-US"/>
        </w:rPr>
      </w:pPr>
      <w:r>
        <w:rPr>
          <w:lang w:val="en-US" w:eastAsia="en-US"/>
        </w:rPr>
      </w:r>
    </w:p>
    <w:p>
      <w:pPr>
        <w:pStyle w:val="Normal"/>
        <w:rPr/>
      </w:pPr>
      <w:r>
        <w:rPr>
          <w:b/>
          <w:lang w:val="en-US" w:eastAsia="en-US"/>
        </w:rPr>
        <w:t>655. (М.А.Й.)</w:t>
      </w:r>
      <w:r>
        <w:rPr>
          <w:lang w:val="en-US" w:eastAsia="en-US"/>
        </w:rPr>
        <w:t>. Учитель Вносит свой корректив в каждое явление жизни, и в этом-то и состоит руководство. Земное сознание все воспринимает по-своему, но Учитель на страже и Стремится указать, в чем ошибка в мышлении и как надо исправить течение мыслей. Будем ценить эту постоянную Заботу и Внимание, в них – Рука Учителя. Примем их сердечно и с пониманием, чтобы путь был прям. Все хорошо на своем месте, и ничто не ставится выше Учителя или даже хотя бы на время отдаляет или отделяет от Него. Этим положением и будем руководствоваться в жизни.</w:t>
      </w:r>
    </w:p>
    <w:p>
      <w:pPr>
        <w:pStyle w:val="Normal"/>
        <w:rPr>
          <w:lang w:val="en-US" w:eastAsia="en-US"/>
        </w:rPr>
      </w:pPr>
      <w:r>
        <w:rPr>
          <w:lang w:val="en-US" w:eastAsia="en-US"/>
        </w:rPr>
      </w:r>
    </w:p>
    <w:p>
      <w:pPr>
        <w:pStyle w:val="Normal"/>
        <w:rPr/>
      </w:pPr>
      <w:r>
        <w:rPr>
          <w:b/>
          <w:lang w:val="en-US" w:eastAsia="en-US"/>
        </w:rPr>
        <w:t>656. (Гуру)</w:t>
      </w:r>
      <w:r>
        <w:rPr>
          <w:lang w:val="en-US" w:eastAsia="en-US"/>
        </w:rPr>
        <w:t>. Поставивший Учителя Света в сознании своем превыше всего и первее всего – на правильном пути. Но забыв об этом хотя бы на время в чаду переживаний земных, уже отклоняется от пути. Учителю утром в сознании первая мысль, и последняя – при отходе ко сну, и в жизни – первое место. Это всегда, везде и во всем. Так и идите, если хотите преуспеть, неотменно, без колебаний, остановок и блужданий ненужных.</w:t>
      </w:r>
    </w:p>
    <w:p>
      <w:pPr>
        <w:pStyle w:val="Normal"/>
        <w:rPr>
          <w:lang w:val="en-US" w:eastAsia="en-US"/>
        </w:rPr>
      </w:pPr>
      <w:r>
        <w:rPr>
          <w:lang w:val="en-US" w:eastAsia="en-US"/>
        </w:rPr>
      </w:r>
    </w:p>
    <w:p>
      <w:pPr>
        <w:pStyle w:val="Normal"/>
        <w:rPr/>
      </w:pPr>
      <w:r>
        <w:rPr>
          <w:b/>
          <w:lang w:val="en-US" w:eastAsia="en-US"/>
        </w:rPr>
        <w:t>657. (Матерь Мира)</w:t>
      </w:r>
      <w:r>
        <w:rPr>
          <w:lang w:val="en-US" w:eastAsia="en-US"/>
        </w:rPr>
        <w:t>. Время Мое наступило. К тому даются знаки. Их усмотрите. Время найдите и Мне уделить в понимании вашем. Самое великое явление может пройти незамеченным мимо сознания, если последнее не подготовлено. Потому Хочу открыть очи души на Космичность происходящих явлений. Лучи Мои, впервые достигшие Землю более четверти века назад, ныне становятся доступными для утонченных сознаний в формах, более явных и доступных. Лучи Мои становятся реальностью для духов, им созвучащих, ибо Вхожу в жизнь как Заступница, Попечительница и Предстательница о народах. Каждый, принявший Меня, долю свою получает или получит неотменно. Явью неотрицаемой Стану для принявших Меня, и в жизнь их Войду, и дух их Возвышу. Победно Лучи Мои вливаются в мир, идущий к победе Света над пораженною тьмой. Дети Земли, вас Призываю споры, и ссоры, и раздоры оставив, теснее сплотиться под Лучами Жизни, вам Мною посылаемых на Землю. Время пришло, время настало Мощь, и Заботу, и Любовь Матери Мира познать!</w:t>
      </w:r>
    </w:p>
    <w:p>
      <w:pPr>
        <w:pStyle w:val="Normal"/>
        <w:rPr>
          <w:lang w:val="en-US" w:eastAsia="en-US"/>
        </w:rPr>
      </w:pPr>
      <w:r>
        <w:rPr>
          <w:lang w:val="en-US" w:eastAsia="en-US"/>
        </w:rPr>
      </w:r>
    </w:p>
    <w:p>
      <w:pPr>
        <w:pStyle w:val="Normal"/>
        <w:rPr/>
      </w:pPr>
      <w:r>
        <w:rPr>
          <w:b/>
          <w:lang w:val="en-US" w:eastAsia="en-US"/>
        </w:rPr>
        <w:t>658. (Сент. 24).</w:t>
      </w:r>
      <w:r>
        <w:rPr>
          <w:lang w:val="en-US" w:eastAsia="en-US"/>
        </w:rPr>
        <w:t xml:space="preserve"> Стихия воды принимает большое и ярое участие во всех процессах жизни, происходящих на планете, а также и другие стихии. Эта работа должна происходить в полной гармонии стихий друг с другом. Момент планетный опасен тем, что это равновесие нарушено. Активность стихий напряжена. Они вышли из берегов. Стихии подчиняются психической энергии человека. Если психическая энергия человека объединена в мирном и дружеском сотрудничестве, эта сила устанавливает в стихиях гармонию и равновесие, если же нет, равновесие стихий нарушается и они стремятся проявить себя в хаосе и разрушении. Мир всего мира нужен для обуздания стихий. Стихии заключены и в организме человека. Управив ими в себе, он может управлять ими и вовне. Коллективно человечество легко может управлять стихиями, но при полном согласии между собою. Мир всего мира – требование момента. Нет иного пути уравновесить бешенство стихий, вызванное враждой и смутой между людьми. Приводя их в равновесие внутри себя, может человек приступить к их обузданию и на планете. Высшими принципами планеты являются люди. Потому им стихии и подчиняются, но при взаимном между собой согласии. Без равновесия духа ни в себе, ни вовне стихий не уравновесить и не покорить. Хочется крикнуть людям, чтобы опомнились, пока не поздно, хотя бы ради своего собственного спасения.</w:t>
      </w:r>
    </w:p>
    <w:p>
      <w:pPr>
        <w:pStyle w:val="Normal"/>
        <w:rPr>
          <w:lang w:val="en-US" w:eastAsia="en-US"/>
        </w:rPr>
      </w:pPr>
      <w:r>
        <w:rPr>
          <w:lang w:val="en-US" w:eastAsia="en-US"/>
        </w:rPr>
      </w:r>
    </w:p>
    <w:p>
      <w:pPr>
        <w:pStyle w:val="Normal"/>
        <w:rPr/>
      </w:pPr>
      <w:r>
        <w:rPr>
          <w:b/>
          <w:lang w:val="en-US" w:eastAsia="en-US"/>
        </w:rPr>
        <w:t>659. (М.А.Й.)</w:t>
      </w:r>
      <w:r>
        <w:rPr>
          <w:lang w:val="en-US" w:eastAsia="en-US"/>
        </w:rPr>
        <w:t>. Всегда на дозоре, всегда на страже, где бы то ни было и что бы то ни было вокруг – это и будет ручательством успеха.</w:t>
      </w:r>
    </w:p>
    <w:p>
      <w:pPr>
        <w:pStyle w:val="Normal"/>
        <w:rPr>
          <w:lang w:val="en-US" w:eastAsia="en-US"/>
        </w:rPr>
      </w:pPr>
      <w:r>
        <w:rPr>
          <w:lang w:val="en-US" w:eastAsia="en-US"/>
        </w:rPr>
      </w:r>
    </w:p>
    <w:p>
      <w:pPr>
        <w:pStyle w:val="Normal"/>
        <w:rPr/>
      </w:pPr>
      <w:r>
        <w:rPr>
          <w:b/>
          <w:lang w:val="en-US" w:eastAsia="en-US"/>
        </w:rPr>
        <w:t>660. (Гуру)</w:t>
      </w:r>
      <w:r>
        <w:rPr>
          <w:lang w:val="en-US" w:eastAsia="en-US"/>
        </w:rPr>
        <w:t>. Постоянство являть в необычных условиях будет залогом победы.</w:t>
      </w:r>
    </w:p>
    <w:p>
      <w:pPr>
        <w:pStyle w:val="Normal"/>
        <w:rPr>
          <w:lang w:val="en-US" w:eastAsia="en-US"/>
        </w:rPr>
      </w:pPr>
      <w:r>
        <w:rPr>
          <w:lang w:val="en-US" w:eastAsia="en-US"/>
        </w:rPr>
      </w:r>
    </w:p>
    <w:p>
      <w:pPr>
        <w:pStyle w:val="Normal"/>
        <w:rPr/>
      </w:pPr>
      <w:r>
        <w:rPr>
          <w:b/>
          <w:lang w:val="en-US" w:eastAsia="en-US"/>
        </w:rPr>
        <w:t>661. (Матерь Мира)</w:t>
      </w:r>
      <w:r>
        <w:rPr>
          <w:lang w:val="en-US" w:eastAsia="en-US"/>
        </w:rPr>
        <w:t>. Дети Мои, скоро Я вас Созову под зонтик Дуккар, вас, Меня признающих.</w:t>
      </w:r>
    </w:p>
    <w:p>
      <w:pPr>
        <w:pStyle w:val="Normal"/>
        <w:rPr>
          <w:lang w:val="en-US" w:eastAsia="en-US"/>
        </w:rPr>
      </w:pPr>
      <w:r>
        <w:rPr>
          <w:lang w:val="en-US" w:eastAsia="en-US"/>
        </w:rPr>
      </w:r>
    </w:p>
    <w:p>
      <w:pPr>
        <w:pStyle w:val="Normal"/>
        <w:rPr/>
      </w:pPr>
      <w:r>
        <w:rPr>
          <w:b/>
          <w:lang w:val="en-US" w:eastAsia="en-US"/>
        </w:rPr>
        <w:t>662. (Сент. 25). (Матерь Мира).</w:t>
      </w:r>
      <w:r>
        <w:rPr>
          <w:lang w:val="en-US" w:eastAsia="en-US"/>
        </w:rPr>
        <w:t xml:space="preserve"> Чем выше Индивидуальность по Лестнице Иерархии, тем более растворяется личное малое «я» при приближении к Ней. Всякое приближение к Высшему требует какого-то отрешения от себя, и чем выше, тем больше. В Твердыне нет места личному началу. Устремляясь к Отцу Света, надо о себе позабыть. Тем более в Сферах Матери Мира. Не приближайся туда, не могущий от себя оторваться. Там нечего делать тому, кто отягощен самостью своею. Чистым и свободным идет туда дух. И первое условие подхода – самоотвержение от личного «я». Микромир должен стать Макромиром, чтобы объять Макрокосм. Личное «я» дома оставив, можно коснуться Меня. Будем учиться все малое, все житейское, все узкоземное оставлять позади, когда приходит время дальних полетов. Астрал – вместилище личного начала, не может выйти за пределы земной ауры. Значит, проводник должен быть выше и тоньше. Им будет ментал, освобожденный от тягости камического начала. И прежде чем приступить к Общению со Мною, надо оболочки привести в порядок, отделив астральные чувства и эмоции от высших проводников и приведя их к молчанию. Пусть замолкнут внутри земные голоса, пусть прекратится звучание суеты, и тогда, и лишь только тогда музыка сфер станет доступной, и Царство Мое, которое не от мира сего, начнет раскрываться перед сознанием. Считайте, что формула «Отвергнись от себя и следуй за Мною» есть основное условие приближения к Свету, и носителем его можно представить себе себя на Далекой Звезде. Не уместны на ней ни дом, в котором живем, ни одежда, которую носим, ни чувства, ни мысли, которые наполняют сознание в течение обычного дня. Все новое, все иное, все не так, как у вас. Для восприятия новых условий сознание должно освободиться в духе от старых. Можно, можно достигнуть Меня, если решение твердо и сильнее притяжений окружающей среды.</w:t>
      </w:r>
    </w:p>
    <w:p>
      <w:pPr>
        <w:pStyle w:val="Normal"/>
        <w:rPr>
          <w:lang w:val="en-US" w:eastAsia="en-US"/>
        </w:rPr>
      </w:pPr>
      <w:r>
        <w:rPr>
          <w:lang w:val="en-US" w:eastAsia="en-US"/>
        </w:rPr>
      </w:r>
    </w:p>
    <w:p>
      <w:pPr>
        <w:pStyle w:val="Normal"/>
        <w:rPr/>
      </w:pPr>
      <w:r>
        <w:rPr>
          <w:b/>
          <w:lang w:val="en-US" w:eastAsia="en-US"/>
        </w:rPr>
        <w:t>663.</w:t>
      </w:r>
      <w:r>
        <w:rPr>
          <w:lang w:val="en-US" w:eastAsia="en-US"/>
        </w:rPr>
        <w:t xml:space="preserve"> Сын Мой, все, совершаемое человеком, запечатлевается в его ауре, и несет он на себе нестираемые знаки своих деяний. И хорошо, если ему нечего стыдиться. Приходит момент для каждого духа, когда обнаженною сущностью своей придется предстать перед другими сознаниями. И видно станет явно всем все, совершенное на Земле втайне. Много мужества надо, много воли и твердости, чтобы не растеряться и не утерять достоинства духа и сознания силы своей, когда все, столь тщательно оберегаемое и скрываемое от посторонних глаз, станет всеобщим достоянием. Растерянность, стыд, ощущение своего ничтожества и малости властно овладевают человеком, и бремя позора становится невыносимым. Но достоинство духа надо все же сохранить, несмотря ни на что. Ни судить, ни осуждать не дано права никому, кроме Высших, но они не Осуждают. Они Знают и сейчас каждого из вас именно таким, каков он есть, без покровов. Осуждать, и глумиться, и злобствовать будут те, кто права судить не имеют. Вот перед ними-то и надо явить лик мужества, лик твердости, лик спокойствия, лик равновесия и полное достоинство духа, несмотря на то, что открыта книга свершений. Так же и близкие, увидев то, что не подозревали при жизни на Земле, могут применить осуждение и вызвать стыд и страдания. И к этому надо дух подготовить и закалить его мысленно против возможных осуждений и отягощения осуждением со стороны тех, с кем связаны близко. Но силу в себе осознавший и утвердивший какую-то степень бесстрастия может пройти через эти тяжкие испытания, равновесия не утратив, и в этом будет победа. Чудища порога набросятся на переступающего через него: все мужество и спокойствие надо собрать, чтобы встретить лицом к лицу объективную сущность всех своих пороков и недостатков, выраженную в видимых астральных формах Тонкого Мира, и их надо встретить бесстрастно, и их надо победить. Потому будем закалять мужество на жизни, будем утверждать равновесие, спокойствие и бесстрашие перед лицом жизни. В духе будем учиться проходить через все, не теряя равновесия духа. И если оно состоялось, то не страшно уже будет пройти, сохраняя его, перед теми, кто его не имеет или не имел при жизни. Перед развоплощенцами нетрудно будет пройти, обнаженным душою, если победа над собой состоялась, ибо победителя кто в силах судить? Значит, победы надо достичь любою ценой, ибо чувство унижения и позора за сокрытые деяния свои непереносимо, и невыносимо, и жжет хуже огня. Но победитель себя, равновесие утвердивший, неуязвим никем и ничем. «Судите, если можете, – скажет он судьям своим добровольным, – судите, если вы победили себя и достигли того, чего достиг дух мой в жизни земной, полной борьбы и страданий. Судите, если хотите, но знайте, что мне один судья – Владыка. А вот вы, что для меня вы, для меня, поставившего Владыку превыше всего, над всем, и в том числе и над вами. Мне Он судья, а не вы, и суда вашего дух мой не признает. Мой путь дальше, и Именем Его, меня позвавшего и признавшего меня сыном, несмотря на мои все недостатки, я повелеваю вам оставить меня и путь мне не преграждать. Не вашими именами, но Его Именем я шел через жизнь и Его Именем устремляюсь и после смерти к Нему, к Владыке Света. И вы, преграждающие путь мой, вы мне не друзья, а потому прочь с моего пути». Друзьям же и близким скажи: «Вот я перед вами, каков есть. Мой путь дальше. Кто хочет со мною идти, как шел при жизни, пойдем вместе. И разбойнику был обещан рай с Владыкою вместе, и блудница приближена. Путь никому не заказан. Я иду дальше. А вы? Как мыслите? Со мною или одни? Может быть, вы являете собой совершенство? Тогда нам не по пути. Мне еще надо много жизней пройти, чтобы стать совершенным до какой-то степени, ибо совершенен лишь Один Бог. Вы же при совершенстве вашем и хорошести вашей и оставайтесь, я же должен еще много над собой поработать. Прощайте, друзья, но других не судите, ибо с осуждением вашим и останетесь. А мне путь дальше, и нет уже времени копаться в отбросах земных».</w:t>
      </w:r>
    </w:p>
    <w:p>
      <w:pPr>
        <w:pStyle w:val="Normal"/>
        <w:rPr>
          <w:lang w:val="en-US" w:eastAsia="en-US"/>
        </w:rPr>
      </w:pPr>
      <w:r>
        <w:rPr>
          <w:lang w:val="en-US" w:eastAsia="en-US"/>
        </w:rPr>
      </w:r>
    </w:p>
    <w:p>
      <w:pPr>
        <w:pStyle w:val="Normal"/>
        <w:rPr/>
      </w:pPr>
      <w:r>
        <w:rPr>
          <w:b/>
          <w:lang w:val="en-US" w:eastAsia="en-US"/>
        </w:rPr>
        <w:t>664. (М.А.Й.)</w:t>
      </w:r>
      <w:r>
        <w:rPr>
          <w:lang w:val="en-US" w:eastAsia="en-US"/>
        </w:rPr>
        <w:t>. Сын мой, иди через все и ни перед чем и ни перед кем не склоняйся. Твой путь решен навсегда и на все будущее. Это путь к Владыке и с Владыкою. И голоса препятствующие предаются Его Воле. Так, во Имя Его, и иди, Именем Его победишь все, что победить надлежит. Помни: победа любою ценой.</w:t>
      </w:r>
    </w:p>
    <w:p>
      <w:pPr>
        <w:pStyle w:val="Normal"/>
        <w:rPr>
          <w:lang w:val="en-US" w:eastAsia="en-US"/>
        </w:rPr>
      </w:pPr>
      <w:r>
        <w:rPr>
          <w:lang w:val="en-US" w:eastAsia="en-US"/>
        </w:rPr>
      </w:r>
    </w:p>
    <w:p>
      <w:pPr>
        <w:pStyle w:val="Normal"/>
        <w:rPr/>
      </w:pPr>
      <w:r>
        <w:rPr>
          <w:b/>
          <w:lang w:val="en-US" w:eastAsia="en-US"/>
        </w:rPr>
        <w:t>665. (Гуру)</w:t>
      </w:r>
      <w:r>
        <w:rPr>
          <w:lang w:val="en-US" w:eastAsia="en-US"/>
        </w:rPr>
        <w:t>. Не судят лишь победителя. И если хочешь суда избежать, победи. И не будешь судим ни здесь, ни там, ибо все, что совершил в жизни, увенчалось победой. А венчает дело конец.</w:t>
      </w:r>
    </w:p>
    <w:p>
      <w:pPr>
        <w:pStyle w:val="Normal"/>
        <w:rPr>
          <w:lang w:val="en-US" w:eastAsia="en-US"/>
        </w:rPr>
      </w:pPr>
      <w:r>
        <w:rPr>
          <w:lang w:val="en-US" w:eastAsia="en-US"/>
        </w:rPr>
      </w:r>
    </w:p>
    <w:p>
      <w:pPr>
        <w:pStyle w:val="Normal"/>
        <w:rPr/>
      </w:pPr>
      <w:r>
        <w:rPr>
          <w:b/>
          <w:lang w:val="en-US" w:eastAsia="en-US"/>
        </w:rPr>
        <w:t>666. (Сент. 26).</w:t>
      </w:r>
      <w:r>
        <w:rPr>
          <w:lang w:val="en-US" w:eastAsia="en-US"/>
        </w:rPr>
        <w:t xml:space="preserve"> Хранилище Космической мысли заключает в себе все, когда-либо помысленное духом человека от первых его ступеней сознательной жизни и до высочайших, до несказуемых, до ступени Планетных Духов и выше. И мысли эти доступны человеку. Восприятие идет по созвучию. Не могут примитивные расы воспринять наивысшие мысли, или грубое сознание – утонченные. Именно утонченность, утонченность приемника обуславливает характер и степень воспринимаемых мыслей. Сознание, подобно радиоприемнику, может быть настраиваемо на любой волне, если развитие позволяет. Созвучие происходит по соответствию. Чтобы соответствие состоялось, надо собрать и накопить в микрокосме своем элементы, созвучные характеру восприятия. Без соответствия процесс становится невозможным. Нельзя воспринять, если нечем. Собою самим, своею сущностью воспринимает человек созвучные ему мысли. Закон созвучия управляет миром. И все живое созвучит с миром вовне по соответствию. Накопление нужных или желательных может производиться сознательно. Дух берет эволюцию свою в свои руки и создает нужный канал устремления. Надо отбросить всякую гадательность, неуверенность и неопределенность. Закон действует точно и неизменно. Евангельская формула «Что посеешь, то и пожнешь» представляет собою одну из форм многообразного выражения закона созвучия. Также и стучать, и просить можно, но ожидая результатов в точном и полном соответствии с предпосланной мыслью. Конечно, в основании процесса лежит мысль, создающая требуемое созвучие. Что может ожидать человек в ответ, обратившись к кому бы то или чему бы то ни было в черных огнях злобы, ненависти или жестокости? Конечно, ответ придет по созвучию с этими дымными огнями. Так же и мысль, посланная чистым сердцем, не останется безответной. Можно мыслью обратиться к любой Индивидуальности, стоящей на ступенях Иерархической Лестницы, и яркость ответа будет по степени обращения. Под разными наименованиями в разные века скрыты все те же Великие Духи, Предстатели за человечество, которые Ведут его по путям Космических предначертаний. Иерархически в той или иной форме, под тем или иным наименованием всегда указуются ближайшие пути обращения к Высшим, дабы не чувствовал себя человек одиноким и покинутым в Великом Лоне Космической Жизни, но знал бы, что близки Те, Кто его Ведет. Доступность Высших Обликов надо осознать, прежде чем к Ним обращаться. Обращение идет так же, подчиняясь закону созвучия. И настроенность приемника играет решающую роль. Просите, и дастся вам, но по соответствию, но по созвучию микрокосма вашего с Лучами того Сознания, к которому вы обращались. Ключ в руках человека, и зависит от него, сколько раз повернуть и как.</w:t>
      </w:r>
    </w:p>
    <w:p>
      <w:pPr>
        <w:pStyle w:val="Normal"/>
        <w:rPr>
          <w:lang w:val="en-US" w:eastAsia="en-US"/>
        </w:rPr>
      </w:pPr>
      <w:r>
        <w:rPr>
          <w:lang w:val="en-US" w:eastAsia="en-US"/>
        </w:rPr>
      </w:r>
    </w:p>
    <w:p>
      <w:pPr>
        <w:pStyle w:val="Normal"/>
        <w:rPr/>
      </w:pPr>
      <w:r>
        <w:rPr>
          <w:b/>
          <w:lang w:val="en-US" w:eastAsia="en-US"/>
        </w:rPr>
        <w:t>667. (Матерь Мира)</w:t>
      </w:r>
      <w:r>
        <w:rPr>
          <w:lang w:val="en-US" w:eastAsia="en-US"/>
        </w:rPr>
        <w:t>. Ко Мне обращающийся, помни, что ответно Насыщу обращение твое энергиями, созвучными твоему духу. Оправа Лучей Моих широка и неизмерима ступенью твоего сознания, потому можешь черпать от Меня беспредельно. Магнитная волна духа, устремленная ко Мне, принесет и притянет от Лучей Моих все, что в состоянии притянуть, но не больше силы своего напряжения. Потому Говорю: «Устремитесь, дайте, породите волну напряжения устремленного, напрягите сердца огни, и зальет вас сияние Моих Лучей. Но напрягитесь, но не являйте безразличия и равнодушия, но яро желайте сердцем от Моих Лучей почерпнуть». И, истинно, дастся вам по силе устремления вашего, и голод духа будет насыщен. И почуете сердцем, что, действительно, близка вам Матерь, вас породившая от Луча Своего.</w:t>
      </w:r>
    </w:p>
    <w:p>
      <w:pPr>
        <w:pStyle w:val="Normal"/>
        <w:rPr>
          <w:lang w:val="en-US" w:eastAsia="en-US"/>
        </w:rPr>
      </w:pPr>
      <w:r>
        <w:rPr>
          <w:lang w:val="en-US" w:eastAsia="en-US"/>
        </w:rPr>
      </w:r>
    </w:p>
    <w:p>
      <w:pPr>
        <w:pStyle w:val="Normal"/>
        <w:rPr/>
      </w:pPr>
      <w:r>
        <w:rPr>
          <w:b/>
          <w:lang w:val="en-US" w:eastAsia="en-US"/>
        </w:rPr>
        <w:t>668. (М.А.Й.)</w:t>
      </w:r>
      <w:r>
        <w:rPr>
          <w:lang w:val="en-US" w:eastAsia="en-US"/>
        </w:rPr>
        <w:t>. Правильно, сын мой, не мы сами по себе значимость имеем, но лишь по степени выражения и уявления нами Воли Пославшего нас. Те, Кто Стоит за нами и Чью Волю для исполнения приносим мы в мир, обуславливают нашу значимость и придают смысл всему, совершаемому и творимому нами. Если отнять от нас Стоящих за нами, то вся наша работа и миссия наша утратит свой смысл. Потому формула Великого Сердца, данная человечеству и выраженная словами Спасителя, что «Я сам по себе ничто, но Отец Мой, пребывающий во Мне, Он Творит», касается всех без исключения Служителей Света, всех Служителей Иерархии, а также и вас, идущих за Нею, за Иерархией Света. Потому учитесь действовать не сами по себе, не отделенно, но вместе со Стоящими за. Так поймите, что значит действовать Именем Учителя, или во Имя Его, или Силой Его и Его Лучами. Помянул, что не вы, но Он в вас мощен и непобедим, и что вы без Него – ничто, но с Ним – сила могучая, огненная, непобедимая.</w:t>
      </w:r>
    </w:p>
    <w:p>
      <w:pPr>
        <w:pStyle w:val="Normal"/>
        <w:rPr>
          <w:lang w:val="en-US" w:eastAsia="en-US"/>
        </w:rPr>
      </w:pPr>
      <w:r>
        <w:rPr>
          <w:lang w:val="en-US" w:eastAsia="en-US"/>
        </w:rPr>
      </w:r>
    </w:p>
    <w:p>
      <w:pPr>
        <w:pStyle w:val="Normal"/>
        <w:rPr/>
      </w:pPr>
      <w:r>
        <w:rPr>
          <w:b/>
          <w:lang w:val="en-US" w:eastAsia="en-US"/>
        </w:rPr>
        <w:t>669. (Гуру)</w:t>
      </w:r>
      <w:r>
        <w:rPr>
          <w:lang w:val="en-US" w:eastAsia="en-US"/>
        </w:rPr>
        <w:t>. Я, Матерь Агни Йоги, Владыка – все в одном Луче Великой Матери Мира, и все мы – одно. И ты с нами будь тоже одно, в одно неделимое целое слитым. И вместе мы будем творить, и творчество наше будет огненным и непохожим на то, что творят люди. Учись действовать по Высшему Лучу. Им преуспеешь во всем. Учись действовать смело и уверенно. Так действуем мы.</w:t>
      </w:r>
    </w:p>
    <w:p>
      <w:pPr>
        <w:pStyle w:val="Normal"/>
        <w:rPr>
          <w:lang w:val="en-US" w:eastAsia="en-US"/>
        </w:rPr>
      </w:pPr>
      <w:r>
        <w:rPr>
          <w:lang w:val="en-US" w:eastAsia="en-US"/>
        </w:rPr>
      </w:r>
    </w:p>
    <w:p>
      <w:pPr>
        <w:pStyle w:val="Normal"/>
        <w:rPr/>
      </w:pPr>
      <w:r>
        <w:rPr>
          <w:b/>
          <w:lang w:val="en-US" w:eastAsia="en-US"/>
        </w:rPr>
        <w:t>670. (Сент. 27).</w:t>
      </w:r>
      <w:r>
        <w:rPr>
          <w:lang w:val="en-US" w:eastAsia="en-US"/>
        </w:rPr>
        <w:t xml:space="preserve"> Сын Мой, силу яви сознанием на Мне удержаться. Понимаешь ли, что все дело в том, чтобы сознание удержать на избранном Облике. И Лучи ауры избранного Иерарха будут насыщать ауру устремившегося к Нему духа. Знаете, как трудно устремление. Но дан ритм. Ритмом войдете в святая святых и ритмом себя победите.</w:t>
      </w:r>
    </w:p>
    <w:p>
      <w:pPr>
        <w:pStyle w:val="Normal"/>
        <w:rPr>
          <w:lang w:val="en-US" w:eastAsia="en-US"/>
        </w:rPr>
      </w:pPr>
      <w:r>
        <w:rPr>
          <w:lang w:val="en-US" w:eastAsia="en-US"/>
        </w:rPr>
      </w:r>
    </w:p>
    <w:p>
      <w:pPr>
        <w:pStyle w:val="Normal"/>
        <w:rPr/>
      </w:pPr>
      <w:r>
        <w:rPr>
          <w:b/>
          <w:lang w:val="en-US" w:eastAsia="en-US"/>
        </w:rPr>
        <w:t>671.</w:t>
      </w:r>
      <w:r>
        <w:rPr>
          <w:lang w:val="en-US" w:eastAsia="en-US"/>
        </w:rPr>
        <w:t xml:space="preserve"> Разделим все вокруг нас на две части: на то, что останется позади, и на то, что с нами пребудет. И тому, и другому найдем время, но по соизмеримости. Несоизмеримо уделять силы духа на то, что пройдет и забудется яро. Но плодоносно будет сознание свое наполнить тем, что останется с вами навсегда. Человек – это процесс. Великий поток жизни течет через его микрокосм, тройственный по существу и двойственный по структуре. Огненное зерно духа движется через него, а он, в свою очередь, течет через его оболочки. Но зерно духа в неизменной стихийной сущности своей остается нерушимым, хотя и наслаивает опыт и знания. Безмолвный Свидетель, Смотрящий изнутри – собиратель опыта жизни. Надо утвердить в сознании это вечное безмолвное Присутствие Высшего, что есть в человеке. Надо Присутствие это сделать осязаемым и ощутимым, осознать его надо в жизни обычного дня. Все течет, но ты – Смотрящий. Все живет, живешь и ты, мучаешься, страдаешь, переживаешь и радуешься, но Безмолвно Смотрящий в тебе на все то, что с тобой и в тебе происходит, Он есть ты, а не ты, радующийся или страдающий. Двойственность преходящих явлений под ним, ниже, Он же, Смотрящий, над ними и вне их. Он в потоке, но вне его, Он в жизни, но вне ее, Он – ты, но не ты, а Смотрящий на все, что с тобой происходит. Ты смертен, и тело, и оболочки твои можно отнять от тебя, но не Его, Смотрящего вечно, ибо Он вечен и неуничтожаем. И дух твой ближе к Нему, чем тело, астрал и ментал. Они лишь орудия духа, или проводники сознания, данные тебе на время одной жизни, чтобы быть замененными другими и новыми. Но Он несменяем, на вечном дозоре, собирающий жатву от жизней земных. Временно тело, длительнее – тонкое, еще длительнее – ментальное, но сбрасывается в конце концов все, а Он Остается в теле Света и в теле Света и ныне в тебе Пребывает. Тело Света – Его вечная оболочка, растущая в Свете своем, и Он лишь один неизменен. Отдели в себе явно принципы свои различной их длительности во времени и, отделив, помысли, какого внимания, заботы и ухода заслуживает каждый из них, найди им правильное понимание и место в микрокосме твоем, и каждому воздай должное, и перед каждым исполни долг, ибо даны тебе для мудрого использования и возможностей накопления опыта жизни. И каждого ценность пойми, возможности, цель и ограничения. И каждому удели по его значимости. Расчленение в сознании проводников поможет овладению ими и даст возможность сознательного использования их на соответствующих планах. Умение пользоваться своими телами на разных планах бытия есть преимущество Архата. Но прежде нужно отделить их друг от друга в сознании. Это нелегко, ибо связаны очень они между собою и движение в одном тотчас же вызывает ответную реакцию в других. Мысль порождает чувства и эмоции, а чувства – мысль, и клубок человеческих переживаний начинает вибрировать явно. Бесстрастие учит тому, как отделять движения в астрале от высших оболочек и не допускать слияния с ними, равновесие – тоже. Есть качества духа, которые, обуздывая астрал, отделяют эту неистовую оболочку от Высшего «Я» и подчиняют ее. Это первая ступень к расчленению проводников для полного овладения ими. Каждая попытка овладения собою не без последствий. Каждое усилие прекратить движение в астральной оболочке приближает к власти над нею. Можно, можно прожить целый час, или даже целый день, или даже целую жизнь без уявления движений в астрале. Можно даже совсем сбросить его, приведя к молчанию. Полное бесстрастие будет наградой победителя, полное равновесие и власть над собою. Спокойствие есть венец духа. Он увенчивает чело победителя, астрал подчинившего мощно.</w:t>
      </w:r>
    </w:p>
    <w:p>
      <w:pPr>
        <w:pStyle w:val="Normal"/>
        <w:rPr>
          <w:lang w:val="en-US" w:eastAsia="en-US"/>
        </w:rPr>
      </w:pPr>
      <w:r>
        <w:rPr>
          <w:lang w:val="en-US" w:eastAsia="en-US"/>
        </w:rPr>
      </w:r>
    </w:p>
    <w:p>
      <w:pPr>
        <w:pStyle w:val="Normal"/>
        <w:rPr/>
      </w:pPr>
      <w:r>
        <w:rPr>
          <w:b/>
          <w:lang w:val="en-US" w:eastAsia="en-US"/>
        </w:rPr>
        <w:t>672. (Матерь Мира)</w:t>
      </w:r>
      <w:r>
        <w:rPr>
          <w:lang w:val="en-US" w:eastAsia="en-US"/>
        </w:rPr>
        <w:t>. В пространстве Света нет места неистовому астралу. Потому ко Мне устремляются духом или в ментале. Значит, земные малые чувства остаются далеко внизу, на Земле. Трудно себя расчленить и земное земному оставить. Но Высшие Сферы Мои вибраций земных не пропускают. Потому надо возвыситься и духом подняться над всем, что так властно захватывает сознание на Земле. Чтобы утвердить притяжение Моих Лучей, земные притяжения надо умерить. Несовместимо Высшее с низшим. Чему-то все же придется отдать предпочтение и чем-то наполнить сознание за счет чего-то. Двум господам невозможно служить без ущерба для сознания. Потому выбирайте, что предпочесть. Выбор великий идет по Земле, выбор и отбор. И так мало Свет Высший избравших. Выбор последний и последний отбор указанием Зовов пространства.</w:t>
      </w:r>
    </w:p>
    <w:p>
      <w:pPr>
        <w:pStyle w:val="Normal"/>
        <w:rPr>
          <w:lang w:val="en-US" w:eastAsia="en-US"/>
        </w:rPr>
      </w:pPr>
      <w:r>
        <w:rPr>
          <w:lang w:val="en-US" w:eastAsia="en-US"/>
        </w:rPr>
      </w:r>
    </w:p>
    <w:p>
      <w:pPr>
        <w:pStyle w:val="Normal"/>
        <w:rPr/>
      </w:pPr>
      <w:r>
        <w:rPr>
          <w:b/>
          <w:lang w:val="en-US" w:eastAsia="en-US"/>
        </w:rPr>
        <w:t>673.</w:t>
      </w:r>
      <w:r>
        <w:rPr>
          <w:lang w:val="en-US" w:eastAsia="en-US"/>
        </w:rPr>
        <w:t xml:space="preserve"> Когда сфера личных переживаний и уявление самости заслоняют и затемняют воздействие Сфер Высших, нисхождение духа, и даже падение его, становится неизбежным. Просто свет уходит из негодного вместилища и заменяется тьмою. А когда тьма вокруг, отступление от Света мучительно. Где же вам силы найти не отступать ни на шаг? Только в Учителе Света. Но и к Нему можно подойти, лишь о себе позабыв и самость свою к Нему за собой не таская. Зачем Ему то, что вы сбросите с себя, когда придет время? Вы светом своим, но не тьмою, стремитесь коснуться Его. Яростью личных и астральных переживаний Учителя не коснуться. Пусть замолкнет ярая астральная оболочка перед Ликом Великим, и тогда Свет Луча Его станет доступен. А вы пытаетесь приблизиться в одури личных переживаний. Их приведите к спокойствию и лишь тогда устремляйтесь. Иначе созвучия не утвердить. Лучшим и высшим в себе Высшее вне себя достигаем и начинаем ему созвучать. Ищите, но в духе, просите, не самость пусть просит, но дух. И, духом устремившись, получите в духе просимое.</w:t>
      </w:r>
    </w:p>
    <w:p>
      <w:pPr>
        <w:pStyle w:val="Normal"/>
        <w:rPr>
          <w:lang w:val="en-US" w:eastAsia="en-US"/>
        </w:rPr>
      </w:pPr>
      <w:r>
        <w:rPr>
          <w:lang w:val="en-US" w:eastAsia="en-US"/>
        </w:rPr>
      </w:r>
    </w:p>
    <w:p>
      <w:pPr>
        <w:pStyle w:val="Normal"/>
        <w:rPr/>
      </w:pPr>
      <w:r>
        <w:rPr>
          <w:b/>
          <w:lang w:val="en-US" w:eastAsia="en-US"/>
        </w:rPr>
        <w:t>674. (М.А.Й.)</w:t>
      </w:r>
      <w:r>
        <w:rPr>
          <w:lang w:val="en-US" w:eastAsia="en-US"/>
        </w:rPr>
        <w:t>. Да! Да! Да! Трижды подтверждаю ценность Записей посылаемых мыслей. Записи нужны. Их значение обнаружится лишь во времени. Потому пиши, не рассуждая. Рассуждать можно потом, после того, как Запись окончена. Многие бы хотели записывать, но что и как? Могут часами сидеть и сосредоточиваться и все же не выжать ни строчки. Но когда мысль плавно и свободно вливается в созвучный приемник сознания, значит, контакт силен и Общение место имеет. Сын мой, изумительнейшую и редчайшую способность имеешь мысли, посылаемые Владыкою, ясно и четко запечатлевать. Эту способность цени. Равных себе мало найдешь среди смертных и можешь считать, недаром достался этот великий дар духа.</w:t>
      </w:r>
    </w:p>
    <w:p>
      <w:pPr>
        <w:pStyle w:val="Normal"/>
        <w:rPr>
          <w:lang w:val="en-US" w:eastAsia="en-US"/>
        </w:rPr>
      </w:pPr>
      <w:r>
        <w:rPr>
          <w:lang w:val="en-US" w:eastAsia="en-US"/>
        </w:rPr>
      </w:r>
    </w:p>
    <w:p>
      <w:pPr>
        <w:pStyle w:val="Normal"/>
        <w:rPr/>
      </w:pPr>
      <w:r>
        <w:rPr>
          <w:b/>
          <w:lang w:val="en-US" w:eastAsia="en-US"/>
        </w:rPr>
        <w:t>675. (Гуру)</w:t>
      </w:r>
      <w:r>
        <w:rPr>
          <w:lang w:val="en-US" w:eastAsia="en-US"/>
        </w:rPr>
        <w:t>. Друг мой, что делаешь ты, чтобы сокровище энергии в себе приумножить? Все ли, что в силах твоих? Или постольку, поскольку? Не ошибешься, если поставишь эту задачу наиглавнейшей. Ведь это и будет задачей утверждения огненной мощи в себе. По огням духа Оценивает Владыка к Нему приходящих. Неужели хочешь оказаться в последних рядах? Но если хочешь быть впереди, силы свои и желание свое приложи к тому, как накопить и собрать кристаллы огненной (психической) энергии. Можешь вести это накопление неустанно, и в любой момент, и в любых условиях, и всегда. И знаешь, как это делать. Сказано было достаточно, надо лишь применить и помнить, что качества духа есть каналы привлечения в сферу духа пространственного огня.</w:t>
      </w:r>
    </w:p>
    <w:p>
      <w:pPr>
        <w:pStyle w:val="Normal"/>
        <w:rPr>
          <w:lang w:val="en-US" w:eastAsia="en-US"/>
        </w:rPr>
      </w:pPr>
      <w:r>
        <w:rPr>
          <w:lang w:val="en-US" w:eastAsia="en-US"/>
        </w:rPr>
      </w:r>
    </w:p>
    <w:p>
      <w:pPr>
        <w:pStyle w:val="Normal"/>
        <w:rPr/>
      </w:pPr>
      <w:r>
        <w:rPr>
          <w:b/>
          <w:lang w:val="en-US" w:eastAsia="en-US"/>
        </w:rPr>
        <w:t>676. (Сент. 28). (Матерь Мира).</w:t>
      </w:r>
      <w:r>
        <w:rPr>
          <w:lang w:val="en-US" w:eastAsia="en-US"/>
        </w:rPr>
        <w:t xml:space="preserve"> Матерью Меня называют, ибо все высшее, все лучшее, все самое дорогое, что имеет человек и что связано с понятием матери, получил он от Великого Женского Начала, дающего ему жизнь на Земле и в мирах. Понять сущность Двух Начал, от которых исходит все, значит подойти к источнику жизни. Отец, который на Небесах, и Матерь Мира, воистину, Космические Родители человека. Так, на величии двух Начал зиждется Мир, и Эпоха Матери Мира знаменует собою приближение сознания человеческого к одному из них. Он дал утверждение Космических путей человеческого духа, Владыка – их Сын, добровольно взявший на Себя Великую миссию эволюционного продвижения человечества по ступеням бесконечной лестницы духа. Трое Они неразрывны, неразрывен и дух человека с Космическими своими Отцом, Матерью и Сыном, Землю Ведущим. Владыка – Провозвестник Великого Начала Матери Мира, Эра которой в очередной спирали эволюции снова начинается на вашей планете, но в новом аспекте, в условиях, еще никогда раньше не существовавших на Земле. Новые Лучи позволяют начать эту Новую Ступень, связанную с наличием необычных космопространственных условий. Лучи новые утвердили эту Ступень, и от свободной воли людей зависит принять или отвергнуть. Принявшие будут жить, отвергшие не в состоянии будут выдержать нагнетение атмосферы, пронизанной новыми огненными энергиями, которые, благодаря отрицанию, не смогут сочетаться с эманациями нервной системы человека. Провода нервов не выдержат и просто перегорят. Вот почему ассимиляция сознанием Новых Лучей и новых условий столь настоятельно необходима. Вот почему нужно Провозвестие и принятие Посланников Света, Свет Зари Новой жизни на Землю несущих.</w:t>
      </w:r>
    </w:p>
    <w:p>
      <w:pPr>
        <w:pStyle w:val="Normal"/>
        <w:rPr>
          <w:lang w:val="en-US" w:eastAsia="en-US"/>
        </w:rPr>
      </w:pPr>
      <w:r>
        <w:rPr>
          <w:lang w:val="en-US" w:eastAsia="en-US"/>
        </w:rPr>
      </w:r>
    </w:p>
    <w:p>
      <w:pPr>
        <w:pStyle w:val="Normal"/>
        <w:rPr/>
      </w:pPr>
      <w:r>
        <w:rPr>
          <w:b/>
          <w:lang w:val="en-US" w:eastAsia="en-US"/>
        </w:rPr>
        <w:t>677.</w:t>
      </w:r>
      <w:r>
        <w:rPr>
          <w:lang w:val="en-US" w:eastAsia="en-US"/>
        </w:rPr>
        <w:t xml:space="preserve"> Сын Мой, во Мне все, и Матерь Великую Мира во Мне и через Меня ты познаешь, ибо Я есть Альфа и Омега. Во Мне и ищи. С тобою Я. Лучами Моими Окутываю тебя и мощь духа Даю с тьмою бороться и ей противостоять. Знаешь уже, сколь силен и сколь мощен Хаос, но со Мною силы найдешь победителем выйти из этой неравной борьбы. Помни: победитель всегда и во всем, но когда со Мною. Хочу видеть тебя победителем, сурово и мощно идущим через жизнь. Хочу видеть тебя силу свою осознавшим, силу духа, огненную силу внутри. Что может противостать ей и кто, если со Мною ты вместе и близок? Силу свою осознай, нет ей предела, если призвана сознательно. Я в огненной мощи твоей тебя Утверждаю, готовый в любую минуту помочь применить в действии энергии огненные. Ты не один, ты с Нами, сын Наш идущий и ученик. Венец Архата – удел твой, и велико будущее твое. Ты, во тьме настоящего Нас признающий и во Имя Мое утверждающий Свет, ты Нам сотрудник, помощник, и дух близкий и любящий Нас, и Нами любимый. Наш ты, ибо сын Света.</w:t>
      </w:r>
    </w:p>
    <w:p>
      <w:pPr>
        <w:pStyle w:val="Normal"/>
        <w:rPr>
          <w:lang w:val="en-US" w:eastAsia="en-US"/>
        </w:rPr>
      </w:pPr>
      <w:r>
        <w:rPr>
          <w:lang w:val="en-US" w:eastAsia="en-US"/>
        </w:rPr>
      </w:r>
    </w:p>
    <w:p>
      <w:pPr>
        <w:pStyle w:val="Normal"/>
        <w:rPr/>
      </w:pPr>
      <w:r>
        <w:rPr>
          <w:b/>
          <w:lang w:val="en-US" w:eastAsia="en-US"/>
        </w:rPr>
        <w:t>678. (М.А.Й.)</w:t>
      </w:r>
      <w:r>
        <w:rPr>
          <w:lang w:val="en-US" w:eastAsia="en-US"/>
        </w:rPr>
        <w:t>. Возможности новые даются. Их надо принять и, приняв, применить в действии. Поручение остается неотмененным. Сущность его – в ауре своей Свет миру нести. Через излучения ауры передается в мир Свет Высший. Цель жизни – миру светить Светом, от Иерархии Света исходящим. Носителями Света зовем тех, кто по цепи Иерархии передает его в сферы нижележащие, к людям. Свет людям нести – удел ваш, и миссия ваша – нести Свет в сущности своей, сферы вокруг озаряя.</w:t>
      </w:r>
    </w:p>
    <w:p>
      <w:pPr>
        <w:pStyle w:val="Normal"/>
        <w:rPr>
          <w:lang w:val="en-US" w:eastAsia="en-US"/>
        </w:rPr>
      </w:pPr>
      <w:r>
        <w:rPr>
          <w:lang w:val="en-US" w:eastAsia="en-US"/>
        </w:rPr>
      </w:r>
    </w:p>
    <w:p>
      <w:pPr>
        <w:pStyle w:val="Normal"/>
        <w:rPr/>
      </w:pPr>
      <w:r>
        <w:rPr>
          <w:b/>
          <w:lang w:val="en-US" w:eastAsia="en-US"/>
        </w:rPr>
        <w:t>679. (Гуру)</w:t>
      </w:r>
      <w:r>
        <w:rPr>
          <w:lang w:val="en-US" w:eastAsia="en-US"/>
        </w:rPr>
        <w:t>. Радуюсь, видя, как преданность несломимая и постоянное памятование о Пославшем помогает твердо и смело вести свой корабль духа через волны восставших стихий. И тверда рука, и верен ход, и ярок Луч Владыки, указующий направление.</w:t>
      </w:r>
    </w:p>
    <w:p>
      <w:pPr>
        <w:pStyle w:val="Normal"/>
        <w:rPr>
          <w:lang w:val="en-US" w:eastAsia="en-US"/>
        </w:rPr>
      </w:pPr>
      <w:r>
        <w:rPr>
          <w:lang w:val="en-US" w:eastAsia="en-US"/>
        </w:rPr>
      </w:r>
    </w:p>
    <w:p>
      <w:pPr>
        <w:pStyle w:val="Normal"/>
        <w:rPr/>
      </w:pPr>
      <w:r>
        <w:rPr>
          <w:b/>
          <w:lang w:val="en-US" w:eastAsia="en-US"/>
        </w:rPr>
        <w:t>680. (Сент. 29).</w:t>
      </w:r>
      <w:r>
        <w:rPr>
          <w:lang w:val="en-US" w:eastAsia="en-US"/>
        </w:rPr>
        <w:t xml:space="preserve"> Понимание правильно: земным переживаниям нельзя предаваться слишком, особенно темным: утонченная нервная система болезненно реагирует и теряет свою настроенность и слаженность. Надо руководствоваться принципом: душа меру знает. И если душа протестует, значит, мера перейдена. Не без последствий все, а следовательно, и каждая эмоция и чувствование. Правильно и то, что творчество иссякнет, если чувствования перенесены в телесное. Много возможностей можно утратить несоизмеримостью действий. Пусть все они находятся под контролем и регулируются волей. Уходит даже любовь, если перевес дается ее физической стороне. И люди вместо сближения начинают ненавидеть друг друга. Однообразие и однотонность впечатлений создает обычность, сопровождаемую мукой. Растраченный сверх меры огонь потухает, магнитное притяжение прекращается. Излучения аурические уже не тянутся более друг к другу, и расхождение становится неизбежным. Потому опустошенность внутренняя и утрата огней приводят к явно определенным следствиям. Надо точно знать, к чему ведут те или иные действия, и уже не удивляться перед неизбежностью следствия. Принцип открытого ларца во взаимоотношениях человеческих применяется широко, независимо от того, знают об этом люди или нет. Если хотите что-то или кого-то удержать, явите сдержанность в чувствах, поступках, словах и действиях своих. Обычная книга, многократно прочитанная, теряет свой интерес и не может сравниться с новой, еще не читанной, но ларец закрытый, и тогда только оберегаемый, магнитные свойства свои сохраняет. Если даже Учитель Вынужден был стать невидимо-видимым, чтобы люди сохранили должное к Нему отношение, то что же говорить о людях обычных. Раскрытие себя до конца в действиях, словах и поступках означает полную утрату магнитных свойств духа и способности притяжения, то есть удержания около даже последователей, даже друзей, даже преданных и близких людей. Исчерпанность недопустима ни в чем.</w:t>
      </w:r>
    </w:p>
    <w:p>
      <w:pPr>
        <w:pStyle w:val="Normal"/>
        <w:rPr>
          <w:lang w:val="en-US" w:eastAsia="en-US"/>
        </w:rPr>
      </w:pPr>
      <w:r>
        <w:rPr>
          <w:lang w:val="en-US" w:eastAsia="en-US"/>
        </w:rPr>
      </w:r>
    </w:p>
    <w:p>
      <w:pPr>
        <w:pStyle w:val="Normal"/>
        <w:rPr/>
      </w:pPr>
      <w:r>
        <w:rPr>
          <w:b/>
          <w:lang w:val="en-US" w:eastAsia="en-US"/>
        </w:rPr>
        <w:t>681.</w:t>
      </w:r>
      <w:r>
        <w:rPr>
          <w:lang w:val="en-US" w:eastAsia="en-US"/>
        </w:rPr>
        <w:t xml:space="preserve"> Накопление огней и растрата семенной жидкости несовместимы. Вот почему на некоторых ступенях йоги требуется полное воздержание. Некоторые феномены и явления психической энергии невозможны при нарушении этого условия. Служение огню требует жертв, и первая из них – воздержание. Воздержание не означает убийственного аскетизма, но в то же время оно не допускает распущенности психической энергии, когда не человек владеет желанием, но желание – им бесконтрольно. Закон самосохранения требует от человека осмотрительности в своих действиях. Учиться можно на всем, а главное, на ошибках. Важно усмотреть вред от совершенной ошибки, и тогда повторение ее становится нежелательным или даже невозможным. Так учит жизнь того, кто хочет учиться.</w:t>
      </w:r>
    </w:p>
    <w:p>
      <w:pPr>
        <w:pStyle w:val="Normal"/>
        <w:rPr>
          <w:lang w:val="en-US" w:eastAsia="en-US"/>
        </w:rPr>
      </w:pPr>
      <w:r>
        <w:rPr>
          <w:lang w:val="en-US" w:eastAsia="en-US"/>
        </w:rPr>
      </w:r>
    </w:p>
    <w:p>
      <w:pPr>
        <w:pStyle w:val="Normal"/>
        <w:rPr/>
      </w:pPr>
      <w:r>
        <w:rPr>
          <w:b/>
          <w:lang w:val="en-US" w:eastAsia="en-US"/>
        </w:rPr>
        <w:t>682.</w:t>
      </w:r>
      <w:r>
        <w:rPr>
          <w:lang w:val="en-US" w:eastAsia="en-US"/>
        </w:rPr>
        <w:t xml:space="preserve"> Если хочешь кого-нибудь потерять, раскройся ему весь, отдай все, скажи все и не оставь ничего сокровенного или невысказанного. Так потеряешь лучшего друга, любимого человека и учеников.</w:t>
      </w:r>
    </w:p>
    <w:p>
      <w:pPr>
        <w:pStyle w:val="Normal"/>
        <w:rPr>
          <w:lang w:val="en-US" w:eastAsia="en-US"/>
        </w:rPr>
      </w:pPr>
      <w:r>
        <w:rPr>
          <w:lang w:val="en-US" w:eastAsia="en-US"/>
        </w:rPr>
      </w:r>
    </w:p>
    <w:p>
      <w:pPr>
        <w:pStyle w:val="Normal"/>
        <w:rPr/>
      </w:pPr>
      <w:r>
        <w:rPr>
          <w:b/>
          <w:lang w:val="en-US" w:eastAsia="en-US"/>
        </w:rPr>
        <w:t>683. (М.А.Й.)</w:t>
      </w:r>
      <w:r>
        <w:rPr>
          <w:lang w:val="en-US" w:eastAsia="en-US"/>
        </w:rPr>
        <w:t>. Знаем, и видим, и хотим, чтобы каждая ошибка была осознана и понята. В этом и жизнь состоит: увидеть и понять, чтобы больше не делать. Ибо сильный делает по неведению, а не по слабости. Кто же сознательно захочет наносить себе вред? Учись на всем, всегда и везде!</w:t>
      </w:r>
    </w:p>
    <w:p>
      <w:pPr>
        <w:pStyle w:val="Normal"/>
        <w:rPr>
          <w:lang w:val="en-US" w:eastAsia="en-US"/>
        </w:rPr>
      </w:pPr>
      <w:r>
        <w:rPr>
          <w:lang w:val="en-US" w:eastAsia="en-US"/>
        </w:rPr>
      </w:r>
    </w:p>
    <w:p>
      <w:pPr>
        <w:pStyle w:val="Normal"/>
        <w:rPr/>
      </w:pPr>
      <w:r>
        <w:rPr>
          <w:b/>
          <w:lang w:val="en-US" w:eastAsia="en-US"/>
        </w:rPr>
        <w:t>684. (Гуру)</w:t>
      </w:r>
      <w:r>
        <w:rPr>
          <w:lang w:val="en-US" w:eastAsia="en-US"/>
        </w:rPr>
        <w:t>. Видим и печалуемся, что ошибки все еще возможны. Лучше без них – карма чище, ибо тянутся долго. Не следует забывать, что сущность человеческая в одночасье не меняется и тенденции основных тонов ауры окрашивают действия человека. И ничто в нем, явленное долго и упорно, не может быть искоренено одним только желанием. Нужен ряд действий, длительных и настойчивых. Словам не доверяйте их. Словам доверяют слепцы. Но ты будь зрячим.</w:t>
      </w:r>
    </w:p>
    <w:p>
      <w:pPr>
        <w:pStyle w:val="Normal"/>
        <w:rPr>
          <w:lang w:val="en-US" w:eastAsia="en-US"/>
        </w:rPr>
      </w:pPr>
      <w:r>
        <w:rPr>
          <w:lang w:val="en-US" w:eastAsia="en-US"/>
        </w:rPr>
      </w:r>
    </w:p>
    <w:p>
      <w:pPr>
        <w:pStyle w:val="Normal"/>
        <w:rPr/>
      </w:pPr>
      <w:r>
        <w:rPr>
          <w:b/>
          <w:lang w:val="en-US" w:eastAsia="en-US"/>
        </w:rPr>
        <w:t>685. (Матерь Мира)</w:t>
      </w:r>
      <w:r>
        <w:rPr>
          <w:lang w:val="en-US" w:eastAsia="en-US"/>
        </w:rPr>
        <w:t>. Виденная утром Звезда на голубом небе – Звезда Матери Мира. Моя Звезда стоит над Землею и Земле посылает Лучи. Мысль, к ней устремленная, эти Лучи притягивает и делает доступными. Думайте о Звезде утра, просто мысли посылая о ней. Время великих сдвигов наступает. В духе будьте готовы и явите устремление навстречу идущим Лучам.</w:t>
      </w:r>
    </w:p>
    <w:p>
      <w:pPr>
        <w:pStyle w:val="Normal"/>
        <w:rPr>
          <w:lang w:val="en-US" w:eastAsia="en-US"/>
        </w:rPr>
      </w:pPr>
      <w:r>
        <w:rPr>
          <w:lang w:val="en-US" w:eastAsia="en-US"/>
        </w:rPr>
      </w:r>
    </w:p>
    <w:p>
      <w:pPr>
        <w:pStyle w:val="Normal"/>
        <w:rPr/>
      </w:pPr>
      <w:r>
        <w:rPr>
          <w:b/>
          <w:lang w:val="en-US" w:eastAsia="en-US"/>
        </w:rPr>
        <w:t>686. (Сент. 30).</w:t>
      </w:r>
      <w:r>
        <w:rPr>
          <w:lang w:val="en-US" w:eastAsia="en-US"/>
        </w:rPr>
        <w:t xml:space="preserve"> Определим понятие несвязанности. «Связанные души» (по выражению Платона) – это духи, связавшие сознание свое с Землею настолько крепко, и прочно, и полностью, что для Надземного места уже не остается. Все, что не от Земли, не имеет места в их сознании. Сознание их всеми своими энергиями устремлено к Земле, и магнитное притяжение к ней действует яро. При освобождении духа от тела притяжение продолжает действовать по тем же объектам (притяжения) и дух оказывается привязанным к Земле и земному. Драматизм в том, что они связанности своей не осознают, полагая, что так и должно быть и что жизни иной не существует. Но даже небольшое устремление за пределы этой замкнутой сферы уже пробивает брешь в сферы иные, и выход становится возможным. Потому вера с горчичное зерно в Миры над Землею уже дает какую-то надежду на освобождение. Мысль, направленная за пределы плотных условий, создает магнитную связь духа с предметом своих устремлений, и когда тело уже не мешает и не держит дух на Земле, притяжение начинает действовать по заложенному направлению. Забрасывайте дальше и выше эти магнитные устремления, они увлекут вас кверху, в Сферы Надземные, и помогут освободиться от притяжений земных. Закладывать эти магниты можно сознательно, разбрасывая их в пространстве. Фламмарион, устремляясь к звездам, Дальним Мирам, путь себе к пространственной свободе приуготовил, и просторы Космические явились для него сферами притяжения его духа. Именно, спело пожал этот огненный дух плоды своих устремлений и свободу на просторах межзвездных работой своей обеспечил. Зная человека и круг его интересов, очень легко предсказать, что ждет его после перехода Великих Границ, ибо каждый пожнет то, что посеял, то есть плоды своих устремлений. Потому Говорю: «Устремитесь, все силы приложите к устремлению вашему, ибо устремление ваше есть ведущий магнит духа». Если мыслью о любом человеке тотчас же связываете себя с ним, а о предмете – с предметом или вещью, о которой думаете, то тем более сильна эта связь, если думаете о Духах Великих, о Сферах Дальних Миров. Магнитная связь устанавливается мгновенно, и канал высших воздействий начинает уявлять живоносный обмен энергий. Говорю: «Устремитесь, ибо можете спело пожать по устремлению вашему. Закон действует точно и отклик приносит по созвучию. Устремитесь!»</w:t>
      </w:r>
    </w:p>
    <w:p>
      <w:pPr>
        <w:pStyle w:val="Normal"/>
        <w:rPr>
          <w:lang w:val="en-US" w:eastAsia="en-US"/>
        </w:rPr>
      </w:pPr>
      <w:r>
        <w:rPr>
          <w:lang w:val="en-US" w:eastAsia="en-US"/>
        </w:rPr>
      </w:r>
    </w:p>
    <w:p>
      <w:pPr>
        <w:pStyle w:val="Normal"/>
        <w:rPr/>
      </w:pPr>
      <w:r>
        <w:rPr>
          <w:b/>
          <w:lang w:val="en-US" w:eastAsia="en-US"/>
        </w:rPr>
        <w:t>687.</w:t>
      </w:r>
      <w:r>
        <w:rPr>
          <w:lang w:val="en-US" w:eastAsia="en-US"/>
        </w:rPr>
        <w:t xml:space="preserve"> Конечно, магнитная связь духа с Учителем Света плодоносна всегда. Мерою полною может черпать дух при утвержденном Общении из неиссякаемого Источника Света. Пределы получения – в нем самом, и если он сам себе никаких пределов и ограничений не ставит, то и Знание в приемник сознания поступает свободно и неограниченно. Истинно, Говорю вам, доступно все и все открыто. Время небывалых возможностей наступило. Каждый, приди и бери, сколько сможет вместить сознание. Именно вместимостью, то есть способностью сознания вместить, то есть вмещением, определяется степень получения пространственных Знаний, пространственной мысли, и других мерок нет. Так каждый получает по тому, что принес, то есть сосуд большой вместимости или корзины большие принесший больше в них и получит. Потому запасайтесь сосудами большей вместимости, ибо малые переполнятся быстро и не во что будет принять щедро даваемые дары.</w:t>
      </w:r>
    </w:p>
    <w:p>
      <w:pPr>
        <w:pStyle w:val="Normal"/>
        <w:rPr>
          <w:lang w:val="en-US" w:eastAsia="en-US"/>
        </w:rPr>
      </w:pPr>
      <w:r>
        <w:rPr>
          <w:lang w:val="en-US" w:eastAsia="en-US"/>
        </w:rPr>
      </w:r>
    </w:p>
    <w:p>
      <w:pPr>
        <w:pStyle w:val="Normal"/>
        <w:rPr/>
      </w:pPr>
      <w:r>
        <w:rPr>
          <w:b/>
          <w:lang w:val="en-US" w:eastAsia="en-US"/>
        </w:rPr>
        <w:t>688. (М.А.Й.)</w:t>
      </w:r>
      <w:r>
        <w:rPr>
          <w:lang w:val="en-US" w:eastAsia="en-US"/>
        </w:rPr>
        <w:t>. Когда приемник сознания раскрыт в полной готовности, постоянной, упорной и утвержденной ритмом, Надземное Знание широкой волною вливается в открытое Свету сердце. Это и будет чувствознанием, то есть прямым непосредственным знанием духа, и благо тому, кто в сердце своем утвердил этот неиссякаемый Источник Высшего познания.</w:t>
      </w:r>
    </w:p>
    <w:p>
      <w:pPr>
        <w:pStyle w:val="Normal"/>
        <w:rPr>
          <w:lang w:val="en-US" w:eastAsia="en-US"/>
        </w:rPr>
      </w:pPr>
      <w:r>
        <w:rPr>
          <w:lang w:val="en-US" w:eastAsia="en-US"/>
        </w:rPr>
      </w:r>
    </w:p>
    <w:p>
      <w:pPr>
        <w:pStyle w:val="Normal"/>
        <w:rPr/>
      </w:pPr>
      <w:r>
        <w:rPr>
          <w:b/>
          <w:lang w:val="en-US" w:eastAsia="en-US"/>
        </w:rPr>
        <w:t>689. (Гуру)</w:t>
      </w:r>
      <w:r>
        <w:rPr>
          <w:lang w:val="en-US" w:eastAsia="en-US"/>
        </w:rPr>
        <w:t>. Если почувствуешь, что силы потрачены сверх положенного и равновесие нарушено, удались в тишину молчания своего внутреннего мира и в нем, отделившись от внешней суеты, силы вновь почерпнешь, и равновесие восстановишь, и снова сильным почувствуешь себя. Ибо там, в глубине духа, скрыт источник огненной мощи. От него черпать и учись.</w:t>
      </w:r>
    </w:p>
    <w:p>
      <w:pPr>
        <w:pStyle w:val="Normal"/>
        <w:rPr>
          <w:lang w:val="en-US" w:eastAsia="en-US"/>
        </w:rPr>
      </w:pPr>
      <w:r>
        <w:rPr>
          <w:lang w:val="en-US" w:eastAsia="en-US"/>
        </w:rPr>
      </w:r>
    </w:p>
    <w:p>
      <w:pPr>
        <w:pStyle w:val="Normal"/>
        <w:rPr/>
      </w:pPr>
      <w:r>
        <w:rPr>
          <w:b/>
          <w:lang w:val="en-US" w:eastAsia="en-US"/>
        </w:rPr>
        <w:t>690. (Матерь Мира)</w:t>
      </w:r>
      <w:r>
        <w:rPr>
          <w:lang w:val="en-US" w:eastAsia="en-US"/>
        </w:rPr>
        <w:t>. К Звезде устремитесь Моей. Заботливо и ритмично прорывайте канал устремлением. Ответно Пошлю вибрации Света Луча Моего. Магнитно свяжете себя со Сферою Моею и войдете в Орбиту Мою. Устремитесь!</w:t>
      </w:r>
    </w:p>
    <w:p>
      <w:pPr>
        <w:pStyle w:val="Normal"/>
        <w:rPr>
          <w:lang w:val="en-US" w:eastAsia="en-US"/>
        </w:rPr>
      </w:pPr>
      <w:r>
        <w:rPr>
          <w:lang w:val="en-US" w:eastAsia="en-US"/>
        </w:rPr>
      </w:r>
    </w:p>
    <w:p>
      <w:pPr>
        <w:pStyle w:val="Normal"/>
        <w:rPr/>
      </w:pPr>
      <w:r>
        <w:rPr>
          <w:b/>
          <w:lang w:val="en-US" w:eastAsia="en-US"/>
        </w:rPr>
        <w:t>691. (Окт. 1).</w:t>
      </w:r>
      <w:r>
        <w:rPr>
          <w:lang w:val="en-US" w:eastAsia="en-US"/>
        </w:rPr>
        <w:t xml:space="preserve"> Жизнь духа есть жизнь в духе, но не в теле и не телом. Все телесное не от духа. Самое близкое духу – это мысль. Мыслит дух через свои оболочки. Мозг – аппарат духа. Тело и все оболочки – его орудия и инструменты, то есть проводники. Но он над всеми над ними, их верховный властитель и господин, их управляющий и директор. Власть принадлежит ему, но не оболочкам. Тенденции и склонности суть элементы кристаллизованных энергий, накопленных вокруг зерна духа. Они действуют своими огнями, побуждая дух к тому, что он собрал в себе для будущих выявлений. Если накопления хорошие и огни чистые, благо накопившему их духу. Но если собранные элементы не соответствуют высшим устремлениям духа и влекут его вспять или вниз, тенденции прошлого надо преодолеть или парализовать. Это возможно лишь при условии, если огонь устремления кверху превышает огни кристаллизованных в ауре энергий. Борьба в себе с прошлым, идущим из тумана ушедших времен – значительная страница в жизни восходящего духа. Тенденции, склонности и привычки идут из глубины человеческой сущности. Все они от ветхого человека в себе. Лунная неизжитая сущность насчитывает миллионы лет существования, и искоренить лунного человека в себе задача нелегкая. Вот почему и указуется путь огненной йоги. Огни раскрывающихся центров, преображая организм человека, выжигают лунное наследие, заменяя его солнечным. Солнечный путь предуказан как антипод лунной тропы духа. Дух есть огонь. Солнце – средоточие пространственного огня для нашей системы. Потому путь человека – к Солнцу. Но магнетизм Луны велик. В нем сосредоточено прошлое человека. Мертвая планета посылает свои губительные лучи на Землю, привлекая и притягивая в орбиту свою все и всех, кто отвращается от лучей Света, от солнечной тропы духа. Лунный Конус – апофеоз торжествующей тьмы и место пребывания падших сознаний. Это царство духов тьмы, Маракара. Потому путь Солнца и путь лунной тропы глубоко символичны. Потому борьба с лунным наследием внутри есть борьба света с тьмою. Потому лунная рефлекторность, инертность и безволие есть показатели лунных путей. Медиумизм, психизм и всякое безвольное погружение в объятия низшего астрала есть погружение во тьму и признак падения духа. Волевая энергичность, напряжение, борьба, устремление к победе – суть признаки солнечного пути. Доктрина напряжения есть доктрина жизни, ибо Высшее напряжение энергий явлено в Солнце. Но мертва Луна, и напряжение ее магнетизма есть напряжение флюидов смерти. В разлагающемся теле человека идет тоже своя напряженная жизнь, жизнь смерти и распада. Но это напряжение есть окончательное торжество сил разрушения и смерти над силами жизни. Мы Говорим о напряжении сил жизни созидающих, строительных и светлых. В себе может наблюдать человек наличие этих двух видов энергий: энергий жизни и созидания и энергий смерти и разрушения. Одни – огненные, солнечные, другие – лунные. И связующим символом первых будет огненная воля духа, других – лунное безволие и упадничество духа, инволюция, а за ними – конечное разложение и смерть. Солнечный огненный путь есть путь воли, растущей в борьбе за Свет. Лунную одурь инертности, безволия и застоя должен в себе преодолеть человек. Борьба каждодневна и упорна. Ошибайтесь, заблуждайтесь, но в действии, но прилагая яро энергии свои. В яром действии отберется хорошее от плохого, но в тине болотного застоя лишь разложение ожидает дух, обволакивающее своими липкими и цепкими объятиями. Я Говорю: «Действуйте. Яро, смело, солнечно, устремляясь к Наивысшему, что имеете. Боритесь за Свет, бойтесь упокоения, бойтесь безволия больше всего. И яро стремитесь рефлекторность действий ваших заменить волевою сознательностью». Прошлый человек постоянно выпирает на авансцену в сознании вашем. Его надо сменить, его надо заменить сознательностью воинствующего духа, нашедшего в утверждении огненной воли своей еще одно освобождение от цепей прошлого.</w:t>
      </w:r>
    </w:p>
    <w:p>
      <w:pPr>
        <w:pStyle w:val="Normal"/>
        <w:rPr>
          <w:lang w:val="en-US" w:eastAsia="en-US"/>
        </w:rPr>
      </w:pPr>
      <w:r>
        <w:rPr>
          <w:lang w:val="en-US" w:eastAsia="en-US"/>
        </w:rPr>
      </w:r>
    </w:p>
    <w:p>
      <w:pPr>
        <w:pStyle w:val="Normal"/>
        <w:rPr/>
      </w:pPr>
      <w:r>
        <w:rPr>
          <w:b/>
          <w:lang w:val="en-US" w:eastAsia="en-US"/>
        </w:rPr>
        <w:t>692.</w:t>
      </w:r>
      <w:r>
        <w:rPr>
          <w:lang w:val="en-US" w:eastAsia="en-US"/>
        </w:rPr>
        <w:t xml:space="preserve"> Воинами Называю вас недаром. Борьба за утверждение в себе нового понимания жизни и нового человека идет постоянно. Ветхий человек борется с новым, лунный паяц с победителем огненным. Нет безразличных поступков, каждый склоняет весы на ту или другую сторону. Напряжение внутренних энергий – верный показатель того, что действует победитель. Вот почему указана Доктрина напряжения. Зоркость, настороженность, дозор, сдержанность постоянная, самообладание, контроль – все это требует великого напряжения духа и все это указывает на то, что путь правилен. Помните: борьба до конца и при всяких условиях. Сложить оружие и духом поникнуть означает поражение и победу лунной тропы. Все, духом горевшие, Наши люди. Огонь объединяет всех в крепкую и сильную семью Служителей Света. Если хотите, можно назвать йога Служителем Огня. Служите Огню мужественно и торжественно.</w:t>
      </w:r>
    </w:p>
    <w:p>
      <w:pPr>
        <w:pStyle w:val="Normal"/>
        <w:rPr>
          <w:lang w:val="en-US" w:eastAsia="en-US"/>
        </w:rPr>
      </w:pPr>
      <w:r>
        <w:rPr>
          <w:lang w:val="en-US" w:eastAsia="en-US"/>
        </w:rPr>
      </w:r>
    </w:p>
    <w:p>
      <w:pPr>
        <w:pStyle w:val="Normal"/>
        <w:rPr/>
      </w:pPr>
      <w:r>
        <w:rPr>
          <w:b/>
          <w:lang w:val="en-US" w:eastAsia="en-US"/>
        </w:rPr>
        <w:t>693. (М.А.Й.)</w:t>
      </w:r>
      <w:r>
        <w:rPr>
          <w:lang w:val="en-US" w:eastAsia="en-US"/>
        </w:rPr>
        <w:t>. Чуете сердцем, и верите в близость нашу, и по вере своей получаете. Вера магнитна по существу. Вера – это мощный магнит духа. Это огненная сила, устремляемая сознанием навстречу явлениям определенного порядка для привлечения их в орбиту своего духа и утверждения в жизни. Многие не понимают магнитности веры, относя ее в сферу неясных чувствований. Нет, это не туманные чувства, это мощная сила, огненная по своей природе и могущая притягивать в орбиту свою желаемые явления. Это те же якоря духа, забрасывая которые в пространство или в будущее, можно подтянуть сознание к желаемому объекту. Учитель Говорит, вы верите и вводите объект веры или признания в свою сферу. Даже и до полюса не долететь, если не верить в его существование. Вера есть уявленное чувствознание, ощущение того, чего не видит еще глаз, но чует уже сердце. Все открытия и великие изобретения осуществляются путем веры. Случайностей здесь не бывает, они подчинены закону воли и магнитно притягиваются к исследователю. По вере и вы получаете от близости нашей, по вере получите и больше того, о чем ныне не смеете и мечтать.</w:t>
      </w:r>
    </w:p>
    <w:p>
      <w:pPr>
        <w:pStyle w:val="Normal"/>
        <w:rPr>
          <w:lang w:val="en-US" w:eastAsia="en-US"/>
        </w:rPr>
      </w:pPr>
      <w:r>
        <w:rPr>
          <w:lang w:val="en-US" w:eastAsia="en-US"/>
        </w:rPr>
      </w:r>
    </w:p>
    <w:p>
      <w:pPr>
        <w:pStyle w:val="Normal"/>
        <w:rPr/>
      </w:pPr>
      <w:r>
        <w:rPr>
          <w:b/>
          <w:lang w:val="en-US" w:eastAsia="en-US"/>
        </w:rPr>
        <w:t>694. (Гуру)</w:t>
      </w:r>
      <w:r>
        <w:rPr>
          <w:lang w:val="en-US" w:eastAsia="en-US"/>
        </w:rPr>
        <w:t>. Ошибки возможны, и ошибки допустимы. Они даже неизбежны. Но будем считать их ступенями лестницы восхождения, то есть учиться на каждой из них тому, как поступать правильно. Извлечь из ошибки все, что она может дать поучительного, значит сделать еще один шаг вперед. Так даже сами ошибки, сами заблуждения можно заставить служить себе, как можно заставить и все условия, и все обстоятельства жизни. Запомните: нет условий противных. Все служит победителю утверждать путь победный. Этим сознанием и идите. Победа впереди, ибо идете с Владыкою.</w:t>
      </w:r>
    </w:p>
    <w:p>
      <w:pPr>
        <w:pStyle w:val="Normal"/>
        <w:rPr>
          <w:lang w:val="en-US" w:eastAsia="en-US"/>
        </w:rPr>
      </w:pPr>
      <w:r>
        <w:rPr>
          <w:lang w:val="en-US" w:eastAsia="en-US"/>
        </w:rPr>
      </w:r>
    </w:p>
    <w:p>
      <w:pPr>
        <w:pStyle w:val="Normal"/>
        <w:rPr/>
      </w:pPr>
      <w:r>
        <w:rPr>
          <w:b/>
          <w:lang w:val="en-US" w:eastAsia="en-US"/>
        </w:rPr>
        <w:t>695. (Матерь Мира)</w:t>
      </w:r>
      <w:r>
        <w:rPr>
          <w:lang w:val="en-US" w:eastAsia="en-US"/>
        </w:rPr>
        <w:t>. Сын Мой, сам видишь, как последовательно уявляются ступени приближения ко Мне. Устремление, направленное в пространство, создает магнитную связь, и по этому проводу духа идет насыщение его энергиями той Сущности, к которой устремляется дух. Закон прост, но эффективен. И созвучие торжествует победу духа. Если хочешь Близости большей, напряги дерзание. Должен решить сам, чего хочет дух. Шкала вибраций Моих, или Лучей Света, столь широка, что дух твой должен определить сам, что хочет магнитно извлечь он из Сокровищницы Моей. Надо более четко оформить устремление. Расплывчатость и неопределенность не дает результатов. Надо знать точно, что хочет дух. Просите, но знайте, чего просите. Ищите, но знайте, что ищете, прежде чем найти. Энергия, магнитно устремленная, должна иметь четкость и определенность, как стрела, посылаемая в цель. В этой четкости устремления – залог ручательства успеха. Отклик последует, если был зов. Но ведь зовущий знает, кого зовет и что хочет. Люди обычно не знают, что хотят, но ты, обращаясь ко Мне, знай, и ответ не замедлит. Так Указую!</w:t>
      </w:r>
    </w:p>
    <w:p>
      <w:pPr>
        <w:pStyle w:val="Normal"/>
        <w:rPr>
          <w:lang w:val="en-US" w:eastAsia="en-US"/>
        </w:rPr>
      </w:pPr>
      <w:r>
        <w:rPr>
          <w:lang w:val="en-US" w:eastAsia="en-US"/>
        </w:rPr>
      </w:r>
    </w:p>
    <w:p>
      <w:pPr>
        <w:pStyle w:val="Normal"/>
        <w:rPr/>
      </w:pPr>
      <w:r>
        <w:rPr>
          <w:b/>
          <w:lang w:val="en-US" w:eastAsia="en-US"/>
        </w:rPr>
        <w:t>696. (Матерь Мира)</w:t>
      </w:r>
      <w:r>
        <w:rPr>
          <w:lang w:val="en-US" w:eastAsia="en-US"/>
        </w:rPr>
        <w:t>. Вопрос твой: В каких условиях пребывают духи в Лоне Моем? Ответ: Духи, устремленные ко Мне и покинувшие Землю, распределяются по Лучам. И в сферу отдельных Лучей попадают лишь созвучные духи, близкие друг другу по сущности своей. Это создает гармонию душ и полную согласованность сферы как вверху, так и внизу. Муравьи живут вместе, и сосны растут в сосновом бору, и березы – в березовой роще, и рыбы и звери держатся вместе. Это слабое отражение высших созвучий. Так же и люди распределяются в Сферах Моих по созвучию. Этих Сфер достигают лишь духи, ко Мне устремленные. Не преодолевшие земных притяжений и привлекаемые к Земле земными вожделениями остаются в атмосфере Земли. Ко Мне же идут свободные духи. Жизнь везде; жизнь означает стройность и созидание в противовес беспорядку и Хаосу. Пришедшие ко Мне помогают Мне в работе по поддержанию жизни, то есть сотрудничают со Мною в пространственно-космической работе. Взамен земных забот все получают творчество духа и могут творить, и созидать, и со Мной сотрудничать в великой работе поддержания жизни. Труд этот увлекателен и захватывает этих сотрудников Моих малых всецело. В Лучах Моих творчество духа расцветает с небывалою силой. Ошибочно думать, что сотрудники Мои пребывают в покое бездействия. Напряжение Высших Сфер не допускает успокоения, и трудятся все с любовью, восторгом и упоением. И радость сопутствует пространственному труду, и неисчерпаемо поле новых возможностей, и плодоносно каждое усилие духа. Свобода от земных притяжений привлекает ко Мне лишь несвязанные души; и легко, и радостно в Сферах Моих. Вас, дети Земли, Зову в сотрудники и вас Жду в Лоно Мое, но устремитесь, но Матерь Сущего признайте во Мне, вас от Лучей Моих Породившую и вас Зовущую к Лучам Моим приобщиться сознательно. Но устремитесь, и Встречу вас, желанных и жданных, Любовью Надземных Лучей.</w:t>
      </w:r>
    </w:p>
    <w:p>
      <w:pPr>
        <w:pStyle w:val="Normal"/>
        <w:rPr>
          <w:lang w:val="en-US" w:eastAsia="en-US"/>
        </w:rPr>
      </w:pPr>
      <w:r>
        <w:rPr>
          <w:lang w:val="en-US" w:eastAsia="en-US"/>
        </w:rPr>
      </w:r>
    </w:p>
    <w:p>
      <w:pPr>
        <w:pStyle w:val="Normal"/>
        <w:rPr/>
      </w:pPr>
      <w:r>
        <w:rPr>
          <w:b/>
          <w:lang w:val="en-US" w:eastAsia="en-US"/>
        </w:rPr>
        <w:t>697. (Окт. 2).</w:t>
      </w:r>
      <w:r>
        <w:rPr>
          <w:lang w:val="en-US" w:eastAsia="en-US"/>
        </w:rPr>
        <w:t xml:space="preserve"> Сын Мой, лучше не знать, нежели предать. Предает знающий что-то, кому что-то доверено. Предательство родится доверием. Прежде чем что-то доверить, следует хорошо подумать, надежны ли руки, в которые передается доверенное. Каждый, не утвердившийся в Учении, может стать вольным или невольным предателем. Потому зорко встречайте подходящих. И лучше все делать самому. Подошедшие через кого-то ненадежны, ибо полагаться можно лишь на себя. Ненадежность светляков поражающа. Мало тех, кого можно назвать столпами Учения, – единицы. Все остальное колеблется, заблуждается и испытывает припадки сомнения. И пусто кругом. И не на кого положиться. И сердце, в доверии открытое, всегда под угрозой ударов. Свое малое злоумолчание ставят противовесом получаемому знанию и полнооткрытость сердца заменяют половинчатой искренностью. И удивляются, что хиреет частица того блага, ради которого подошли. На кого же можно положиться и кому довериться? Ни на кого и никому, только Учителю. Сердце свое открывая, помни, что каждый готов попрать пятою своею, если обстоятельства сложатся соответствующим образом. И верность, и преданность, являемые в данный момент, условны и ненадежны. И мысль неслышно уже прорывает каналы в пространстве для нового неосознаваемого предательства. И когда обстоятельства сложатся благоприятно для уявления неверности, новое, пока еще не осознаваемое, предательство совершится. Натуру людскую нелегко изменить. Однажды изменивший изменник всегда. Брешь в ауре пробита, и чем заделать ее? Все попытки зализать зияющую трещину ни к чему. Через нее будут вторгаться ненужные мысли. Как друг ненадежный станет надежным и обманщик перестанет обманывать, когда обман въелся в его сущность? Зачем же закрывать глаза на действительность? Можно простить и зла не помнить, но можно ли изменить то, что формировалось в человеке веками? Лживость натуры – явление не случайное, но плод длительных накоплений, и умиляться раскаянием не следует. Скрытая сущность возьмет все же верх, и снова удары, и снова судьба заставит проходить через тяжкие испытания. «Вор перед судьей являет образец честности». А ты смотри на людей «в темноте переулка», когда сами с собою и не видит судья. Порванную нить можно связать лишь узлами. Узлы кармы болезненные. Лучше все же внутренне оградиться даже от близких. Полнота доверия родит небрежение и, в худшем случае, предательство. Где же они, кому можно довериться, и довериться всецело?</w:t>
      </w:r>
    </w:p>
    <w:p>
      <w:pPr>
        <w:pStyle w:val="Normal"/>
        <w:rPr>
          <w:lang w:val="en-US" w:eastAsia="en-US"/>
        </w:rPr>
      </w:pPr>
      <w:r>
        <w:rPr>
          <w:lang w:val="en-US" w:eastAsia="en-US"/>
        </w:rPr>
        <w:t>Разбита хрустальная ваза. Пытаются склеить осколки. Возможно ли это, если даже собраны все? И, склеенная, будет ли она являть прежнюю ценность? Так отделяйте вещи непоправимые от вещей поправимых. Пусть кажущаяся видимость не заслоняет того, что есть и что было. Не склеить хрустальную вазу. Кому нужна любовь или дружба склеенная и с трещинами? Темные трещинки вьются, как змейки, как змейки сомнения и недоверия. Не прочна склеенная ваза и ценности уже не имеет.</w:t>
      </w:r>
    </w:p>
    <w:p>
      <w:pPr>
        <w:pStyle w:val="Normal"/>
        <w:rPr>
          <w:lang w:val="en-US" w:eastAsia="en-US"/>
        </w:rPr>
      </w:pPr>
      <w:r>
        <w:rPr>
          <w:lang w:val="en-US" w:eastAsia="en-US"/>
        </w:rPr>
      </w:r>
    </w:p>
    <w:p>
      <w:pPr>
        <w:pStyle w:val="Normal"/>
        <w:rPr/>
      </w:pPr>
      <w:r>
        <w:rPr>
          <w:b/>
          <w:lang w:val="en-US" w:eastAsia="en-US"/>
        </w:rPr>
        <w:t>698.</w:t>
      </w:r>
      <w:r>
        <w:rPr>
          <w:lang w:val="en-US" w:eastAsia="en-US"/>
        </w:rPr>
        <w:t xml:space="preserve"> Что же делать? Ничего. Истинную ценность беречь, зная, чего она стоит. А тому, что оказалось фальшивым, место в сознании найди, но не в верхнем этаже, то есть поставь на должное место. И время, и внимание, и место в сердце своем уже уделять по заслугам. Но тем более бережно хранить и оберегать неизменность любви, преданности и дружбы, которые Являет Учитель, ибо Неизменяем.</w:t>
      </w:r>
    </w:p>
    <w:p>
      <w:pPr>
        <w:pStyle w:val="Normal"/>
        <w:rPr>
          <w:lang w:val="en-US" w:eastAsia="en-US"/>
        </w:rPr>
      </w:pPr>
      <w:r>
        <w:rPr>
          <w:lang w:val="en-US" w:eastAsia="en-US"/>
        </w:rPr>
      </w:r>
    </w:p>
    <w:p>
      <w:pPr>
        <w:pStyle w:val="Normal"/>
        <w:rPr/>
      </w:pPr>
      <w:r>
        <w:rPr>
          <w:b/>
          <w:lang w:val="en-US" w:eastAsia="en-US"/>
        </w:rPr>
        <w:t>699.</w:t>
      </w:r>
      <w:r>
        <w:rPr>
          <w:lang w:val="en-US" w:eastAsia="en-US"/>
        </w:rPr>
        <w:t xml:space="preserve"> В людях ты хочешь найти те качества, которыми обладает лишь только Учитель. Напрасны попытки твои. Ничего не дадут, кроме груды разбитых надежд и иллюзий. В мире Майи не на что и не на кого опереться. Опора одна – Учитель, во всех мирах.</w:t>
      </w:r>
    </w:p>
    <w:p>
      <w:pPr>
        <w:pStyle w:val="Normal"/>
        <w:rPr>
          <w:lang w:val="en-US" w:eastAsia="en-US"/>
        </w:rPr>
      </w:pPr>
      <w:r>
        <w:rPr>
          <w:lang w:val="en-US" w:eastAsia="en-US"/>
        </w:rPr>
      </w:r>
    </w:p>
    <w:p>
      <w:pPr>
        <w:pStyle w:val="Normal"/>
        <w:rPr/>
      </w:pPr>
      <w:r>
        <w:rPr>
          <w:b/>
          <w:lang w:val="en-US" w:eastAsia="en-US"/>
        </w:rPr>
        <w:t>700. (М.А.Й.)</w:t>
      </w:r>
      <w:r>
        <w:rPr>
          <w:lang w:val="en-US" w:eastAsia="en-US"/>
        </w:rPr>
        <w:t>. Надо перейти из области личных переживаний в область сверхличных чувствований. В будущей схеме вещей личному места не отведено, и с личным лучше покончить теперь, когда оно может заслонить это будущее и помешать продвижению.</w:t>
      </w:r>
    </w:p>
    <w:p>
      <w:pPr>
        <w:pStyle w:val="Normal"/>
        <w:rPr>
          <w:lang w:val="en-US" w:eastAsia="en-US"/>
        </w:rPr>
      </w:pPr>
      <w:r>
        <w:rPr>
          <w:lang w:val="en-US" w:eastAsia="en-US"/>
        </w:rPr>
      </w:r>
    </w:p>
    <w:p>
      <w:pPr>
        <w:pStyle w:val="Normal"/>
        <w:rPr/>
      </w:pPr>
      <w:r>
        <w:rPr>
          <w:b/>
          <w:lang w:val="en-US" w:eastAsia="en-US"/>
        </w:rPr>
        <w:t>701. (Гуру)</w:t>
      </w:r>
      <w:r>
        <w:rPr>
          <w:lang w:val="en-US" w:eastAsia="en-US"/>
        </w:rPr>
        <w:t>. Смотри на борьбу личного и сверхличного начала, как на борьбу Света с тьмою, Света будущего с тьмою прошлого, нового человека в тебе с ветхим.</w:t>
      </w:r>
    </w:p>
    <w:p>
      <w:pPr>
        <w:pStyle w:val="Normal"/>
        <w:rPr>
          <w:lang w:val="en-US" w:eastAsia="en-US"/>
        </w:rPr>
      </w:pPr>
      <w:r>
        <w:rPr>
          <w:lang w:val="en-US" w:eastAsia="en-US"/>
        </w:rPr>
      </w:r>
    </w:p>
    <w:p>
      <w:pPr>
        <w:pStyle w:val="Normal"/>
        <w:rPr/>
      </w:pPr>
      <w:r>
        <w:rPr>
          <w:b/>
          <w:lang w:val="en-US" w:eastAsia="en-US"/>
        </w:rPr>
        <w:t>702. (Матерь Мира)</w:t>
      </w:r>
      <w:r>
        <w:rPr>
          <w:lang w:val="en-US" w:eastAsia="en-US"/>
        </w:rPr>
        <w:t>. Личные меры оставь и личные чувства отбрось, когда устремляешься к Звезде Матери Мира. Не вместить Величия Сияющей Матери Мира в малые личные рамки сознания. Личное оставь внизу, взбираясь на Вершину Горы Матери Мира. Личному места там нет.</w:t>
      </w:r>
    </w:p>
    <w:p>
      <w:pPr>
        <w:pStyle w:val="Normal"/>
        <w:rPr>
          <w:lang w:val="en-US" w:eastAsia="en-US"/>
        </w:rPr>
      </w:pPr>
      <w:r>
        <w:rPr>
          <w:lang w:val="en-US" w:eastAsia="en-US"/>
        </w:rPr>
      </w:r>
    </w:p>
    <w:p>
      <w:pPr>
        <w:pStyle w:val="Normal"/>
        <w:rPr/>
      </w:pPr>
      <w:r>
        <w:rPr>
          <w:b/>
          <w:lang w:val="en-US" w:eastAsia="en-US"/>
        </w:rPr>
        <w:t>703. (Окт. 3).</w:t>
      </w:r>
      <w:r>
        <w:rPr>
          <w:lang w:val="en-US" w:eastAsia="en-US"/>
        </w:rPr>
        <w:t xml:space="preserve"> Считаете, что ничего не случилось, если день прошел спокойно. А знаете ли действительность? Ведь и тысячной доли ее не вмещает сознание. Его малый круг, ограниченный очевидностью, не может дать полной картины жизни планеты. Яркий солнечный день скрывает от взора глубины Неба, а сферы невидимости вообще недоступны для глаза. Планета плывет по океану мирового пространства, как корабль по морю, и кто знает, какие подводные скалы и мели могут встретиться по пути. Знает лишь Кормчий. Он Ведет планетный корабль. Он Ведет и, видя, Указует на тысячи опасностей, угрожающих плаванию. Опасность не в том, что океан грозен, а в том, что земной корабль приходит в негодность. Обшивка ненадежна, дно обросло ракушками, и координация управления нарушена. Главные функции огромной машины в расстройстве. На корабле невежественные пассажиры производят опыты небывалой взрывной силы, расшатывающие всю систему и создающие брешь во внешней оболочке судна. Заболевание планеты и массы коричневого газа угрожают возможностью прорыва скоплений газов и доступа хаотических энергий в ауру Земли. Равновесие стихий нарушено до предела, и взрывы все большей и большей силы становятся возможными. Указую на общее планетное неблагополучие. Кто-то и где-то еще утопает в довольстве и ослеплении невежества, но Владыка на страже и Предупреждает о страшной опасности, угрожающей Земле. Надо в срочном порядке привести к согласованности сознание народов, иначе кораблем не управить. Говорю о спасении Земли от ужаса вторжения Хаоса. Но слепы и глухи земляне. Как тут помочь немногим, Мне помогающим? Могу лишь Шепнуть: грозные дни наступили, держитесь, как на пожаре, когда бушующая стихия огня не поддается усилиям борющихся с нею. Опасность близь подступила, опасность вновь велика.</w:t>
      </w:r>
    </w:p>
    <w:p>
      <w:pPr>
        <w:pStyle w:val="Normal"/>
        <w:rPr>
          <w:lang w:val="en-US" w:eastAsia="en-US"/>
        </w:rPr>
      </w:pPr>
      <w:r>
        <w:rPr>
          <w:lang w:val="en-US" w:eastAsia="en-US"/>
        </w:rPr>
      </w:r>
    </w:p>
    <w:p>
      <w:pPr>
        <w:pStyle w:val="Normal"/>
        <w:rPr/>
      </w:pPr>
      <w:r>
        <w:rPr>
          <w:b/>
          <w:lang w:val="en-US" w:eastAsia="en-US"/>
        </w:rPr>
        <w:t>704. (М.А.Й.)</w:t>
      </w:r>
      <w:r>
        <w:rPr>
          <w:lang w:val="en-US" w:eastAsia="en-US"/>
        </w:rPr>
        <w:t>. В эти грозные дни надо ближе держаться к Владыке. Надо время найти, чтобы мыслью держаться, и крепче, за непоколебимое сознание, за Иерархию Света. Держитесь. Ведь можно и не удержаться.</w:t>
      </w:r>
    </w:p>
    <w:p>
      <w:pPr>
        <w:pStyle w:val="Normal"/>
        <w:rPr>
          <w:lang w:val="en-US" w:eastAsia="en-US"/>
        </w:rPr>
      </w:pPr>
      <w:r>
        <w:rPr>
          <w:lang w:val="en-US" w:eastAsia="en-US"/>
        </w:rPr>
      </w:r>
    </w:p>
    <w:p>
      <w:pPr>
        <w:pStyle w:val="Normal"/>
        <w:rPr/>
      </w:pPr>
      <w:r>
        <w:rPr>
          <w:b/>
          <w:lang w:val="en-US" w:eastAsia="en-US"/>
        </w:rPr>
        <w:t>705. (Гуру)</w:t>
      </w:r>
      <w:r>
        <w:rPr>
          <w:lang w:val="en-US" w:eastAsia="en-US"/>
        </w:rPr>
        <w:t>. Войско сильно, когда объединено вокруг стоящего во главе. Так же и воины Света. Теснее сомкните ряды. Владыка к победе Ведет.</w:t>
      </w:r>
    </w:p>
    <w:p>
      <w:pPr>
        <w:pStyle w:val="Normal"/>
        <w:rPr>
          <w:lang w:val="en-US" w:eastAsia="en-US"/>
        </w:rPr>
      </w:pPr>
      <w:r>
        <w:rPr>
          <w:lang w:val="en-US" w:eastAsia="en-US"/>
        </w:rPr>
      </w:r>
    </w:p>
    <w:p>
      <w:pPr>
        <w:pStyle w:val="Normal"/>
        <w:rPr/>
      </w:pPr>
      <w:r>
        <w:rPr>
          <w:b/>
          <w:lang w:val="en-US" w:eastAsia="en-US"/>
        </w:rPr>
        <w:t>706. (Матерь Мира)</w:t>
      </w:r>
      <w:r>
        <w:rPr>
          <w:lang w:val="en-US" w:eastAsia="en-US"/>
        </w:rPr>
        <w:t>. Земное человечество нуждается в кооперации со Мною. Без понимания не может быть сотрудничества. Но далеки люди от осознания Высших Законов Жизни. Если не хотят сами, не хотят добровольно понять ведущие принципы жизни, значит, придется встретить мощный обратный удар энергий, выведенных общечеловеческой безответственностью из состояния равновесия. Придется удар принять на себя. Пострадают массы, и именно те из людей, чьи глаза были закрыты особенно плотно и кто был глух и слеп к предупреждениям свыше.</w:t>
      </w:r>
    </w:p>
    <w:p>
      <w:pPr>
        <w:pStyle w:val="Normal"/>
        <w:rPr>
          <w:lang w:val="en-US" w:eastAsia="en-US"/>
        </w:rPr>
      </w:pPr>
      <w:r>
        <w:rPr>
          <w:lang w:val="en-US" w:eastAsia="en-US"/>
        </w:rPr>
      </w:r>
    </w:p>
    <w:p>
      <w:pPr>
        <w:pStyle w:val="Normal"/>
        <w:rPr/>
      </w:pPr>
      <w:r>
        <w:rPr>
          <w:b/>
          <w:lang w:val="en-US" w:eastAsia="en-US"/>
        </w:rPr>
        <w:t>707. (Окт. 4).</w:t>
      </w:r>
      <w:r>
        <w:rPr>
          <w:lang w:val="en-US" w:eastAsia="en-US"/>
        </w:rPr>
        <w:t xml:space="preserve"> На величии двух Начал – Мужского и Женского – построено Сущее. Матерь Являет Собою одно из них. Представительницей Ее на Земле, воплотившей в себе огненные свойства Великого Женского Начала, была Матерь Агни Йоги. Она была Посланницей Братства, Фокусом Света Владык, воспринявшей весь Свет, доступный приятию на Земле в человеческой оболочке плотных условий. Она жила среди людей, и с жизнью человеческой общалась широко, и связана была тысячами нитей со всеми, кто к Ней устремлялся и в сердце Ее находил постоянно новую, неувядающую свежесть жизни. Быть новым всегда – это свойство Архата. И это свойство всегда чуяли в Ней те, кто соприкасался с этим Великим Духом. Неугасимое пламя сердца, горевшее в Ней, сообщалось всему, чего касалась Ее мысль. Этот непередаваемый налет свежести и новизны вечно юной, пульсирующей радостью жизни. Быть новым в духе радостью духа, быть стойким и мужественным перед лицом тяжких испытаний и непреодолимых трудностей – нелегкое дело. Она являла собою пример того, как надо идти через жизнь Именем Владыки. Знаем ли всю глубину и широту Ее духовной жизни и формы Ее космопространственной работы? Нет, и не можем знать, ибо для познания Высшего надо и свое сознание поднять на соответствующую ступень. Но явное свидетельство имеем, что все три тела были оформлены и расчленены и что сознательная работа в каждом из них была возможной и доступной. Оформление ментального тела было закончено, и шел процесс трансформации огненного, когда оформившееся огненное тело влекло за собой приспособление и трансмутацию и тела физического. В условиях обычных, земных, процесс тяжек и мучителен. Но подвиг крещения огненного, подвиг приятия пространственного огня в плотной земной оболочке был взят на себя добровольно и сознательно. Только невежда может думать, что песнопения, неземные восторги и беспечальные взлеты духа сопутствуют огненному преображению. Крещение огненное, или процесс преображения всей сущности человека под воздействием тонких энергий долог, труден, и мучителен, и сопровождается болями тела. Возжжение центра легких было столь тяжким, что приходилось сидеть выпрямившись и неподвижно, ибо малейшее движение причиняло острую боль в легких. И кто испытал, знает, как болезненно пробуждение Кундалини, когда невозможно согнуть спину, а иногда даже и ходить. Не может восходить дух без болей тела, и Огненная Матерь испила до конца полную чашу страданий, когда физическое тело было распято на кресте материи. Жертва Ее велика и добровольна. Правда, велика и награда: полное сотрудничество с Владыкой и участие в Космической Работе были плодами трудов этого самоотверженного Духа. И все это делалось не уходя от жизни. Святым и отшельникам прошлого было много легче: они уходили от людей и от жизни и в тишине гор и лесов, вдали от суетной жизни творили свой подвиг. Но Матери Огненной Йоги пришлось стоять в самой середине жизни. Болела часто и долго, ибо тело не выдерживало огненного напряжения, но никогда бодрость духа и радость будущему не покидали Ее. И каждая строчка от Нее, и каждая мысль, Ею посланная, несла в себе эту бодрящую надежду, дающую радость жизни. Сама шла вперед и твердо вела за собою идущих за Ней. И миру оставила Великое Наследство – Записи огненного опыта, пройденного на Земле в физическом теле, опыта возжжения огней центров и ассимиляции человеческим организмом тонких энергий. Книги Учения были даны через Нее. Каждая строчка была записана Ею. Была Хранительницей и Стражем, оберегающим чистоту Учения от искажения и злотолкований. Великую Миссию Провозвестия Огненного взяла на себя и выполнила ее полностью, успешно и до конца. Поведала миру о Великих Владыках – Учителях Света – не за золочеными ризами, недосягаемых и далеких, но живых, близких и доступных, доступных в жизни. И указала пути к Ним приближения. Жизнью своей запечатлела Огненные Заветы Владыки Света и явила собою пламенную Истину Агни Йоги. Что являют собою люди в массе, не радость узреть. Но Она являла собою Истину Нового Учения. Один лишь Спаситель Сказал: «Я есть Путь, Истина и Жизнь». Ибо, действительно, Явил Он Истину миру, Истину нового Провозвестия, Евангелия жизни. Так и Огненная Матерь Пламенной Йоги явила миру собою Истину Нового Учения Жизни и была ее Провозвестницей, рукою и ногою человеческой ее утвердившей, то есть телом своим, огненным опытом своим запечатлевши провозглашаемую Истину. Опыт был долог и тяжек, и потребовал целой жизни, и сопровождался страданиями плоти. Она заложила основание новой, следующей, ступени жизни, продолжив созидание эволюционной лестницы человечества, ступени которой в прошлом закладывали Те же Великие Учителя и Их Посланные. И то, что было Заложено Спасителем мира две тысячи лет тому назад, ныне в Учении Жизни нашло свое дальнейшее выявление и развитие в том же Едином Великом Учении, старом, как мир, но вечно новом в новом понимании жизни. Едина Иерархия Света, Едино Средоточие Сущего, и Посланники Света приносят на Землю все те же Заветы Единого Знания, исходящие из того же Единого Источника Света. Имеющий уши пусть слышит, глаза – пусть видит, и сердце – пусть понимает не мозгами, но сердцем, «Единую Жизни Основу». Ибо Посланница Света исполнила Волю Пославшего Ее.</w:t>
      </w:r>
    </w:p>
    <w:p>
      <w:pPr>
        <w:pStyle w:val="Normal"/>
        <w:rPr>
          <w:lang w:val="en-US" w:eastAsia="en-US"/>
        </w:rPr>
      </w:pPr>
      <w:r>
        <w:rPr>
          <w:lang w:val="en-US" w:eastAsia="en-US"/>
        </w:rPr>
      </w:r>
    </w:p>
    <w:p>
      <w:pPr>
        <w:pStyle w:val="Normal"/>
        <w:rPr/>
      </w:pPr>
      <w:r>
        <w:rPr>
          <w:b/>
          <w:lang w:val="en-US" w:eastAsia="en-US"/>
        </w:rPr>
        <w:t>708. (М.А.Й.)</w:t>
      </w:r>
      <w:r>
        <w:rPr>
          <w:lang w:val="en-US" w:eastAsia="en-US"/>
        </w:rPr>
        <w:t>. Любовью соткешь ты узор духа, устремляющий к нам и связующий с нами тебя воедино. Мы ценим непреходящие чувства, идущие за пределы смерти. Ведь это и есть отрицание смерти и победа над нею. Живою меня почитаешь и, почитая живою, то есть считая, что я жива, нити жизни протягиваешь от сердца к сердцу. Они вибрируют и трепещут жизнью, и жизнь утверждается торжествующе над тлением смерти. Мы, позванные, и Позвавшие нас, мы жизнь утверждаем. И утверждали всегда жизнь постоянную, жизнь вечную, жизнь, торжествующую над смертью. И утверждает ее любовь победительница. Любовью и ты смерть побеждаешь и, утверждая жизнь, любовью нас, ушедших из жизни, достигаешь, ушедших из жизни земной в жизнь над Землею.</w:t>
      </w:r>
    </w:p>
    <w:p>
      <w:pPr>
        <w:pStyle w:val="Normal"/>
        <w:rPr>
          <w:lang w:val="en-US" w:eastAsia="en-US"/>
        </w:rPr>
      </w:pPr>
      <w:r>
        <w:rPr>
          <w:lang w:val="en-US" w:eastAsia="en-US"/>
        </w:rPr>
      </w:r>
    </w:p>
    <w:p>
      <w:pPr>
        <w:pStyle w:val="Normal"/>
        <w:rPr/>
      </w:pPr>
      <w:r>
        <w:rPr>
          <w:b/>
          <w:lang w:val="en-US" w:eastAsia="en-US"/>
        </w:rPr>
        <w:t>709. (Гуру)</w:t>
      </w:r>
      <w:r>
        <w:rPr>
          <w:lang w:val="en-US" w:eastAsia="en-US"/>
        </w:rPr>
        <w:t>. Хвалю за постоянство любви и преданности нам. Путь наш совместный далек, и каждое приношение на нем – как ковер полета в будущее. Каждым словом о нас, словом, от сердца идущим, будущее свое упрочаешь и крепишь узлы соединения. Путь долог, но вместе идем.</w:t>
      </w:r>
    </w:p>
    <w:p>
      <w:pPr>
        <w:pStyle w:val="Normal"/>
        <w:rPr>
          <w:lang w:val="en-US" w:eastAsia="en-US"/>
        </w:rPr>
      </w:pPr>
      <w:r>
        <w:rPr>
          <w:lang w:val="en-US" w:eastAsia="en-US"/>
        </w:rPr>
      </w:r>
    </w:p>
    <w:p>
      <w:pPr>
        <w:pStyle w:val="Normal"/>
        <w:rPr/>
      </w:pPr>
      <w:r>
        <w:rPr>
          <w:b/>
          <w:lang w:val="en-US" w:eastAsia="en-US"/>
        </w:rPr>
        <w:t>710. (Матерь Мира)</w:t>
      </w:r>
      <w:r>
        <w:rPr>
          <w:lang w:val="en-US" w:eastAsia="en-US"/>
        </w:rPr>
        <w:t>. Посланницу Мою утверждая, утверждаешь Меня, ибо Великая Эпоха Матери Мира провозглашена была Посланницей Моею. Посланный и Пославший – части единого целого. И признающие их к целому приобщаются. Признания силу поймите. Магнитна она. Но горе отвергнувшим Посланных Наших. Где найдут они место преклонить голову, если все через Нас и от Нас? И в Великом Пространстве Света им, отрицающим, места не будет, разве во тьме! Так, поймите, что значит признание или отрицание ваше. И сердцем примите Меня, вас породившую на заре жизни.</w:t>
      </w:r>
    </w:p>
    <w:p>
      <w:pPr>
        <w:pStyle w:val="Normal"/>
        <w:rPr>
          <w:lang w:val="en-US" w:eastAsia="en-US"/>
        </w:rPr>
      </w:pPr>
      <w:r>
        <w:rPr>
          <w:lang w:val="en-US" w:eastAsia="en-US"/>
        </w:rPr>
      </w:r>
    </w:p>
    <w:p>
      <w:pPr>
        <w:pStyle w:val="Normal"/>
        <w:rPr/>
      </w:pPr>
      <w:r>
        <w:rPr>
          <w:b/>
          <w:lang w:val="en-US" w:eastAsia="en-US"/>
        </w:rPr>
        <w:t>711. (Окт. 5).</w:t>
      </w:r>
      <w:r>
        <w:rPr>
          <w:lang w:val="en-US" w:eastAsia="en-US"/>
        </w:rPr>
        <w:t xml:space="preserve"> Скорбная дата великой утраты останется пусть навсегда как память о том, что был Свет среди вас, был Свет на Земле. И Света среди вас не стало. Свет не погас, но перешел в Надземное, чтобы еще ярче разгореться в пространстве. Но из вашей жизни земной он ушел, и можете ощутить его ныне лишь в духе, но не так, как было раньше. Разница велика, ибо духовное и видимое – явления не одного порядка. Тонкие энергии чувствам земным редко доступны, духовное же ощущается не всегда, но когда условия позволяют. Даже Спаситель после смерти ученикам Являлся редко. Нужны особые сочетания магнитных, атмосферных и прочих условий, чтобы явление стало возможным, а также и соответствующее состояние сознания тех, кто видит. Словом, общение земное и общение Надземное в характере своем разнятся. Потому умейте ценить земную Близость Учителя или посланников Его, когда они на Земле, ибо имеете нечто, чего нельзя заменить ничем. Следует обратить внимание на то, как мощно и длительно действует сила контакта через земное соприкосновение с Доверенными Нашими. Она оставляет след на всю жизнь. Глубину касания этого следует осознать. Это осознание поможет продолжить связь и в Надземном. Живыми считайте вы Их, ушедших к Владыке за Светом. Ведь жизнь не прекращается со смертью оболочек. Ушедшие с Земли живут психожизнью всего сердца, следовательно, через сердце становится возможным Общение, но если сознание позволяет. Но ведь и на Земле при общении между людьми главенствующую роль играет сознание. Духовный элемент остается при всех условиях, но его надо при Общении Надземном только усилить, исключив элементы земные. Общение в духе возможно. И близким свидетельства будут даны возможности в духе Общенья. Обольщения времени, пространства и вещей разрушить не так-то уж просто. Но, разрушив обман чувств земных и преодолев их в сознании, можно получить уявления незримых касаний. Знайте и верьте, что это возможно, и по вере вашей дано будет вам. Памятные дни блюдите, они будут вам вехами восхождения вашего и ступенями сближения с тем, кто ушел в Сферы Высшего Мира. Коротки чувства людей и коротко памятование, а вы перекиньте чувство любви, преданности и почитания далеко за пределы жизней отдельных. Пусть тянутся они серебряной нитью над временными формами жизней земных. Учитесь с Учителем Света и Доверенными Его устанавливать непреходящие связи, идущие из жизни в жизнь. И Светлую Матерь Огненной Йоги сумейте почитать вневременно. Ничто в природе не исчезает, и те энергии сердца, которые протянутся от вас в Надземное, не иссякнут бесследно в пространстве, но огненного сердца Матери Светлой коснутся, вам принося дальнюю весть. Живою Ее почитайте и, жизнь утверждая в Надземном, смерти разрушите цепи. Так Говорит вам Владыка, смертию смерть Поправший.</w:t>
      </w:r>
    </w:p>
    <w:p>
      <w:pPr>
        <w:pStyle w:val="Normal"/>
        <w:rPr>
          <w:lang w:val="en-US" w:eastAsia="en-US"/>
        </w:rPr>
      </w:pPr>
      <w:r>
        <w:rPr>
          <w:lang w:val="en-US" w:eastAsia="en-US"/>
        </w:rPr>
      </w:r>
    </w:p>
    <w:p>
      <w:pPr>
        <w:pStyle w:val="Normal"/>
        <w:rPr/>
      </w:pPr>
      <w:r>
        <w:rPr>
          <w:b/>
          <w:lang w:val="en-US" w:eastAsia="en-US"/>
        </w:rPr>
        <w:t>712. (М.А.Й.)</w:t>
      </w:r>
      <w:r>
        <w:rPr>
          <w:lang w:val="en-US" w:eastAsia="en-US"/>
        </w:rPr>
        <w:t>. Смотрите на меня через стекло настоящего или будущего, но не прошедшего, которого нет, чтобы сблизиться еще больше. И горе утраты обратится в радость общения. Я с вами, но в духе, я близко, но не по-земному. И сердце, не знающее плотных пределов, сияющую связь утвердит. Не оставлены, но заботу, любовь и внимание имеете, и ласку сердца, посылаемые вам в Лучах утра. Разве не чуете близость мою и Лучи, что над вами? Скорбную дату радостью встретим возможности в духе общаться.</w:t>
      </w:r>
    </w:p>
    <w:p>
      <w:pPr>
        <w:pStyle w:val="Normal"/>
        <w:rPr>
          <w:lang w:val="en-US" w:eastAsia="en-US"/>
        </w:rPr>
      </w:pPr>
      <w:r>
        <w:rPr>
          <w:lang w:val="en-US" w:eastAsia="en-US"/>
        </w:rPr>
      </w:r>
    </w:p>
    <w:p>
      <w:pPr>
        <w:pStyle w:val="Normal"/>
        <w:rPr/>
      </w:pPr>
      <w:r>
        <w:rPr>
          <w:b/>
          <w:lang w:val="en-US" w:eastAsia="en-US"/>
        </w:rPr>
        <w:t>713. (Гуру)</w:t>
      </w:r>
      <w:r>
        <w:rPr>
          <w:lang w:val="en-US" w:eastAsia="en-US"/>
        </w:rPr>
        <w:t>. В дни памятные будем крепить связь и объединяться в духе. Все близкие памятуют духом, и нити единения сияют в пространстве, нити света, ткущие планетную Сеть. И мы в эти дни напряжены особо в стремлении усилить духовную связь. В этом взаимном стремлении можно объединиться с нами и укрепить серебряный мост этой связи с обоих концов, ибо опора нужна для моста на обоих берегах единой реки жизни.</w:t>
      </w:r>
    </w:p>
    <w:p>
      <w:pPr>
        <w:pStyle w:val="Normal"/>
        <w:rPr>
          <w:lang w:val="en-US" w:eastAsia="en-US"/>
        </w:rPr>
      </w:pPr>
      <w:r>
        <w:rPr>
          <w:lang w:val="en-US" w:eastAsia="en-US"/>
        </w:rPr>
      </w:r>
    </w:p>
    <w:p>
      <w:pPr>
        <w:pStyle w:val="Normal"/>
        <w:rPr/>
      </w:pPr>
      <w:r>
        <w:rPr>
          <w:b/>
          <w:lang w:val="en-US" w:eastAsia="en-US"/>
        </w:rPr>
        <w:t>714. (Матерь Мира)</w:t>
      </w:r>
      <w:r>
        <w:rPr>
          <w:lang w:val="en-US" w:eastAsia="en-US"/>
        </w:rPr>
        <w:t>. Зонтик Дуккар объединит вас в пространстве Света. В Лучах Моих сольются созвучные сознания в мощный хор согласных сердец.</w:t>
      </w:r>
    </w:p>
    <w:p>
      <w:pPr>
        <w:pStyle w:val="Normal"/>
        <w:rPr>
          <w:lang w:val="en-US" w:eastAsia="en-US"/>
        </w:rPr>
      </w:pPr>
      <w:r>
        <w:rPr>
          <w:lang w:val="en-US" w:eastAsia="en-US"/>
        </w:rPr>
      </w:r>
    </w:p>
    <w:p>
      <w:pPr>
        <w:pStyle w:val="Normal"/>
        <w:rPr/>
      </w:pPr>
      <w:r>
        <w:rPr>
          <w:b/>
          <w:lang w:val="en-US" w:eastAsia="en-US"/>
        </w:rPr>
        <w:t>715. (Окт. 6).</w:t>
      </w:r>
      <w:r>
        <w:rPr>
          <w:lang w:val="en-US" w:eastAsia="en-US"/>
        </w:rPr>
        <w:t xml:space="preserve"> Сдержанность и нервность идут рядом, овладевая попеременно сознанием. Первую надо усилить, вторую – не допускать к проявлению. Пусть Надземные притяжения принесут свою весть, свое слово. Попыток (темные) не оставят, пока горит свет. Думать, что все обстоит хорошо, может лишь свет погасивший. Не Знаем отдыха, спокоя и беззаботности. Не знайте и вы. Тьма напряжена зорко вред нанести. Напрягитесь и вы. Благости слезы утрите и умиление оставьте – не дремлет тьма. Умиление слабоумию равносильно. Именно, как на сторожевой башне в крепости, окружены врагами. Шлю силы очередной натиск тьмы преодолеть победно. Вместе всегда побеждали, вместе сейчас победим.</w:t>
      </w:r>
    </w:p>
    <w:p>
      <w:pPr>
        <w:pStyle w:val="Normal"/>
        <w:rPr>
          <w:lang w:val="en-US" w:eastAsia="en-US"/>
        </w:rPr>
      </w:pPr>
      <w:r>
        <w:rPr>
          <w:lang w:val="en-US" w:eastAsia="en-US"/>
        </w:rPr>
        <w:t>В памятный день о Светлой Матери Агни усилили свет, и нити света далеко протянули, и тотчас же вызвали на себя ярость воинствующей тьмы. Не нравится очень кому-то единение пространственное и ваша сплоченность. Будьте готовы к новым ухищренным попыткам вас разделить, отделив мышление наиболее нестойких от мышления руководителя. Каждая попытка отколоться и отмежеваться, каковы бы ни были причины и оправдания, будет на руку тьме, а отъединившееся сознание им, темным, ярым помощником. Надо кому-то себя побороть, не забывая о совершенных, почти непоправимых, ошибках. Где уж тут обиды или недовольство растить, когда думать надо, как уцелеть. Ведь стоит руке (твоей, их) охраняющей, их хоть на время оставить, и затопит волна тьмы сознание их. Охота за каждым ведется, и злобные смотрят глаза, на какую приманку попадется вновь жертва, уже прочно, в их руках побывавшая раньше. И будут долбить, пока не сломят пошатнувшуюся или ослабевшую волю. Потому Говорю: «Пусть единение будет без трещин». Не может являть обид или недовольства тот, кто долго стоял на грани предательства близких и руководителя своего. Глаза были открыты, что же вновь закрывает их? Не тьма ли, столь близкая сердцу еще так недавно? Предупреди, пока еще не поздно. Можно и опоздать, если шатающаяся воля темных поработителей снова слишком близко допустит. И порабощенное ими сознание уже не в состоянии будет отличить Свет от тьмы. Предупреди, еще не поздно пока.</w:t>
      </w:r>
    </w:p>
    <w:p>
      <w:pPr>
        <w:pStyle w:val="Normal"/>
        <w:rPr>
          <w:lang w:val="en-US" w:eastAsia="en-US"/>
        </w:rPr>
      </w:pPr>
      <w:r>
        <w:rPr>
          <w:lang w:val="en-US" w:eastAsia="en-US"/>
        </w:rPr>
      </w:r>
    </w:p>
    <w:p>
      <w:pPr>
        <w:pStyle w:val="Normal"/>
        <w:rPr/>
      </w:pPr>
      <w:r>
        <w:rPr>
          <w:b/>
          <w:lang w:val="en-US" w:eastAsia="en-US"/>
        </w:rPr>
        <w:t>716.</w:t>
      </w:r>
      <w:r>
        <w:rPr>
          <w:lang w:val="en-US" w:eastAsia="en-US"/>
        </w:rPr>
        <w:t xml:space="preserve"> Почитанием Матери Светлой должную отдали дань. И Радовались Мы в Башне, видя утверждение Наших предначертаний. Трудна задача – сознание людей настроить на ключе нового понимания жизни в свете Учения Живой Этики. Матерь Агни Йоги великие труды к тому приложила. Приложите и вы, дело Ее продолжая. Можете яро мыслям предаться, что делаете это с Нею совместно. Это и будет сотрудничеством незримым с духом, ушедшим с Земли. Кооперация уявляется в действии. Явите сотрудничество сознательное сначала в чем-то, потом во всем, касающемся дел Света. Утвердите устремление к занятиям, совместно ведущим. Куда? Конечно, к Владыке. Так расширяйте возможности свои до пределов понимания сознания тех, с кем входите в соприкосновение. Мы Указуем пути и методы практического применения Наших Указаний, вы же их прикладывайте в жизни. Невозможного не Указуем. Все просто, все применимо, если сознание позволяет. Остается лишь приложить.</w:t>
      </w:r>
    </w:p>
    <w:p>
      <w:pPr>
        <w:pStyle w:val="Normal"/>
        <w:rPr>
          <w:lang w:val="en-US" w:eastAsia="en-US"/>
        </w:rPr>
      </w:pPr>
      <w:r>
        <w:rPr>
          <w:lang w:val="en-US" w:eastAsia="en-US"/>
        </w:rPr>
      </w:r>
    </w:p>
    <w:p>
      <w:pPr>
        <w:pStyle w:val="Normal"/>
        <w:rPr/>
      </w:pPr>
      <w:r>
        <w:rPr>
          <w:b/>
          <w:lang w:val="en-US" w:eastAsia="en-US"/>
        </w:rPr>
        <w:t>717. (Гуру)</w:t>
      </w:r>
      <w:r>
        <w:rPr>
          <w:lang w:val="en-US" w:eastAsia="en-US"/>
        </w:rPr>
        <w:t>. Лучше недостатки, промахи и слабости сурово учесть, ибо грозно кругом и тьма в напряжении ринуть готова на вас прислужников своих. Суровость, и зоркость явите, и неустанное бодрствование духа. Натиск тьмы надо выдержать до конца, до Прихода Владыки. Бодрствуйте.</w:t>
      </w:r>
    </w:p>
    <w:p>
      <w:pPr>
        <w:pStyle w:val="Normal"/>
        <w:rPr>
          <w:lang w:val="en-US" w:eastAsia="en-US"/>
        </w:rPr>
      </w:pPr>
      <w:r>
        <w:rPr>
          <w:lang w:val="en-US" w:eastAsia="en-US"/>
        </w:rPr>
      </w:r>
    </w:p>
    <w:p>
      <w:pPr>
        <w:pStyle w:val="Normal"/>
        <w:rPr/>
      </w:pPr>
      <w:r>
        <w:rPr>
          <w:b/>
          <w:lang w:val="en-US" w:eastAsia="en-US"/>
        </w:rPr>
        <w:t>718. (Матерь Мира)</w:t>
      </w:r>
      <w:r>
        <w:rPr>
          <w:lang w:val="en-US" w:eastAsia="en-US"/>
        </w:rPr>
        <w:t>. Сотрудничество со Мною и будет Космическим сотрудничеством. Начинаем Новый Цикл на Земле, но в созвучии с новыми Космическими условиями и сочетаниями планет. Земная история ткется на Небе. Звезды диктуют ее. История Земли записана в звездах. Звездная Иерархия трудится в пространстве, создавая и утверждая новые формы жизни. Космическим Велением, или, что то же, Волею Высшей Утверждается Новый Огненный Цикл на Земле. Все, его понимающие, и приемлющие, и помогающие его воплощать в жизнь, Мне сотрудники. Слушайте чутко – в пространстве уже звучат далекие колокола счастья.</w:t>
      </w:r>
    </w:p>
    <w:p>
      <w:pPr>
        <w:pStyle w:val="Normal"/>
        <w:rPr>
          <w:lang w:val="en-US" w:eastAsia="en-US"/>
        </w:rPr>
      </w:pPr>
      <w:r>
        <w:rPr>
          <w:lang w:val="en-US" w:eastAsia="en-US"/>
        </w:rPr>
      </w:r>
    </w:p>
    <w:p>
      <w:pPr>
        <w:pStyle w:val="Normal"/>
        <w:rPr/>
      </w:pPr>
      <w:r>
        <w:rPr>
          <w:b/>
          <w:lang w:val="en-US" w:eastAsia="en-US"/>
        </w:rPr>
        <w:t>719. (Окт. 6).</w:t>
      </w:r>
      <w:r>
        <w:rPr>
          <w:lang w:val="en-US" w:eastAsia="en-US"/>
        </w:rPr>
        <w:t xml:space="preserve"> Скажите, что считаете самым главным в жизни вашей, и Я Укажу ваш путь. Ибо сознанием определяется направление жизни в зависимости от того, что считается наиглавнейшим. Потому иногда хорошо подумать и пересмотреть общую установку сознания, чтобы выяснить, не закралось ли где-нибудь нечто от обывательского мышления. Чтобы быть вечно новым, надо менять постоянно отношение свое к окружающему и постоянно обновлять сознание. Старое стойло хорошо для животных, но не для духа человеческого. Чаще проветривайте изгибы мозга: много в нем старого и залежавшегося сора. Сор тоже не нужен. Он тоже от прошлого. Прошлого тоже не нужно. Лишь опыт и мудрость знания ценятся в прошлом и от прошлого. Но не плесень привычек, невежества и старых нагромождений. Обычное прошлое – груз непомерный, стесняющий подъем и мешающий свободе мысли. В этом понимании у Нас прошлого нет. Не отягощайтесь прошлым, не погружайтесь в него. Зачем добровольно надевать на себя цепи прежней ограниченности и непонимания? Наш путь лишь вперед. Несвязанными должны быть крылья духа, и самыми тяжкими оковами будут на них нагромождения прошлого. Летите свободно и свободными от того, что мешало вам в прошлом свободно летать.</w:t>
      </w:r>
    </w:p>
    <w:p>
      <w:pPr>
        <w:pStyle w:val="Normal"/>
        <w:rPr>
          <w:lang w:val="en-US" w:eastAsia="en-US"/>
        </w:rPr>
      </w:pPr>
      <w:r>
        <w:rPr>
          <w:lang w:val="en-US" w:eastAsia="en-US"/>
        </w:rPr>
      </w:r>
    </w:p>
    <w:p>
      <w:pPr>
        <w:pStyle w:val="Normal"/>
        <w:rPr/>
      </w:pPr>
      <w:r>
        <w:rPr>
          <w:b/>
          <w:lang w:val="en-US" w:eastAsia="en-US"/>
        </w:rPr>
        <w:t>720. (М.А.Й.)</w:t>
      </w:r>
      <w:r>
        <w:rPr>
          <w:lang w:val="en-US" w:eastAsia="en-US"/>
        </w:rPr>
        <w:t>. Указ Спасителя «Отвергнись от себя» включал в себя идею отречения от прошлого. Значит, следовать за Владыкой можно лишь при этом условии. Все Великие Учителя Указывали в той или иной форме на невозможность продвижения сознания, связанного своим прошлым. Будьте свободными от него.</w:t>
      </w:r>
    </w:p>
    <w:p>
      <w:pPr>
        <w:pStyle w:val="Normal"/>
        <w:rPr>
          <w:lang w:val="en-US" w:eastAsia="en-US"/>
        </w:rPr>
      </w:pPr>
      <w:r>
        <w:rPr>
          <w:lang w:val="en-US" w:eastAsia="en-US"/>
        </w:rPr>
      </w:r>
    </w:p>
    <w:p>
      <w:pPr>
        <w:pStyle w:val="Normal"/>
        <w:rPr/>
      </w:pPr>
      <w:r>
        <w:rPr>
          <w:b/>
          <w:lang w:val="en-US" w:eastAsia="en-US"/>
        </w:rPr>
        <w:t>721. (Гуру)</w:t>
      </w:r>
      <w:r>
        <w:rPr>
          <w:lang w:val="en-US" w:eastAsia="en-US"/>
        </w:rPr>
        <w:t>. Сила духа нужна везде и во всем. Потому ее укрепляйте. Думайте чаще и больше о том, как силу свою приумножить. Думайте, думайте, думайте. Мысль родит импульс, то есть энергию, то есть силу. Значит, мыслью и можно породить эту силу, если на сердце эту мысль положить.</w:t>
      </w:r>
    </w:p>
    <w:p>
      <w:pPr>
        <w:pStyle w:val="Normal"/>
        <w:rPr>
          <w:lang w:val="en-US" w:eastAsia="en-US"/>
        </w:rPr>
      </w:pPr>
      <w:r>
        <w:rPr>
          <w:lang w:val="en-US" w:eastAsia="en-US"/>
        </w:rPr>
      </w:r>
    </w:p>
    <w:p>
      <w:pPr>
        <w:pStyle w:val="Normal"/>
        <w:rPr/>
      </w:pPr>
      <w:r>
        <w:rPr>
          <w:b/>
          <w:lang w:val="en-US" w:eastAsia="en-US"/>
        </w:rPr>
        <w:t>722. (Матерь Мира)</w:t>
      </w:r>
      <w:r>
        <w:rPr>
          <w:lang w:val="en-US" w:eastAsia="en-US"/>
        </w:rPr>
        <w:t>. Великая Матерь Вседающая, пошли нам, детям Твоим, Лучи Свои, дающие жизнь. Нам Помоги осознать Свет от Твоего Света и жизнь от Жизни Твоей. Есть жизнь Земли и жизнь Неба. К жизни, что там, к жизни пространств Твоих Света нас Научи в духе касаться и в духе с Тобой пребывать.</w:t>
      </w:r>
    </w:p>
    <w:p>
      <w:pPr>
        <w:pStyle w:val="Normal"/>
        <w:rPr>
          <w:lang w:val="en-US" w:eastAsia="en-US"/>
        </w:rPr>
      </w:pPr>
      <w:r>
        <w:rPr>
          <w:lang w:val="en-US" w:eastAsia="en-US"/>
        </w:rPr>
      </w:r>
    </w:p>
    <w:p>
      <w:pPr>
        <w:pStyle w:val="Normal"/>
        <w:rPr/>
      </w:pPr>
      <w:r>
        <w:rPr>
          <w:b/>
          <w:lang w:val="en-US" w:eastAsia="en-US"/>
        </w:rPr>
        <w:t>723. (Окт. 8).</w:t>
      </w:r>
      <w:r>
        <w:rPr>
          <w:lang w:val="en-US" w:eastAsia="en-US"/>
        </w:rPr>
        <w:t xml:space="preserve"> Учение углубляет понимание жизни: окружающего, людей и всего, что происходит с человеком. Каждое прикосновение к людям имеет значение: физически, чувствами и мыслями. Все имеет значение. Сказано: будет День Суда, людям придется дать ответ за каждое сказанное слово, за каждую мысль, не говоря уже о поступках. Надо углубить и понять ближе к жизни это утверждение. Суд совершается и ныне, и каждое мгновение несет человек на себе результаты того, что свершает. Слова, много слов говорится, и много ненужных. Много пересудов ведется о людях, и все не нужны. Но каждое слово о другом человеке с этим другим человеком соединяет говорящего для воздействия эманаций этого человека на говорящего о нем. Каждым словом и каждой мыслью о ком бы то ни было связываем себя с этим лицом. Если слова силы не имеют и говорятся попусту, то их пустота с говорящим и остается, опустошая и без того его пустую оболочку. Но если слова сильно затрагивают того, кто их произносит, то затрагивают они столь же сильно и объект речи, связывая с ним говорящего. Если слова текут, не касаясь людей, касаются они тогда определенных явлений, объектов или мыслей и устанавливают с ними незримый контакт, в той или иной степени влияя на сознание. Каждый разговор имеет значение и дает следствия. Надо заботливо выбирать и обдумывать то, о чем говорится. Все происходящее можно разделить на явления Света или тьмы. И все воздействует на человека соответственно. Лучше со Светом и в Свете во всем: мыслях, поступках и чувствах. Большая часть того, что говорится, ненужно и вредно: нити, связующие с объектами и субъектами, мысли влекут вниз. Надо пересмотреть в корне все свое поведение. Конечно, приходится говорить и о темных, и вещах неприятных и тяжких, но необходимость и праздное пустословие – вещи совершенно различные. Очень вредны пересуды, еще вреднее осуждения. Сколько же мыслей зловредных часто роится в мозгу. Погружаясь в это болото неосмысленных явлений, обволакивает человек мышление свое тиной и выбраться уже из своего окружения не в силах. Ярое осуждение отдает осудителя во власть осуждаемого, ярая ненависть – во власть ненавидимого существа, ярая вражда и злоба – в руки врага. Как осмотрительно надо думать и говорить, чтобы не стать жертвою собственного маломыслия и невежества. В этой области закон созвучия имеет особое значение. Добрыми мыслями о людях элементы добра и света из сущности их вызываем к проявлению, недобрыми – злые и сопровождающую их добрую или злую реакцию, направленную уже на нас. Надо быть очень осмотрительными, говоря о других. Даже о вещах, о предметах говоря плохо, хаотические части, в них заключенные, яро вызываем к проявлению. Пусть лучше люди выявляют сами себя без вашего вызова. Свет, который в вас, и без того по закону вызывает в них свет или тьму. Так же и чувства свои крепко под контролем держите, ибо малое отемненное чувство тотчас же привлекает к себе из пространства чувство более сильное и еще более отемняющее. Зачем же самому ставить себя под удары волн нежелательных пространственных воздействий, обрушивающихся на нас по созвучию? Думайте, о чем думать, думайте, о чем чувствовать, думайте о том, как поступать. Созвучим яро тем, что в нас, с тем, что вне нас. И благо, если это созвучие от Света. Но в большинстве случаев оно от тьмы. Светом Учителя с утра зарядившись, идем в жизнь, и люди быстро размагничивают сознание, лишая его света. Отдача неизбежна, конечно, но при условии сурового и постоянного контроля можно и защититься. Лучше больше молчать. Не надо говорить ничего лишнего и ненужного. Много лишнего говорится, и много ненужного делается. Все, что лишнее и ненужное, устанавливает ярое созвучие с тем, на что оно направлено, и трясина обыденности засасывает сознание. Отшельники поступали мудро, облекаясь в постоянную молитву. Вот почему Мы Указуем торжественность как могучее средство оберечь свет и огонь, которые внутри, от расточения. Поймите торжественность как мощную самозащиту от зла. Она защищает от суеты, мелочности и дрязг обычного обывательского серенького существования, в которое погружаются люди. Торжественность охраняет пламень священный, горящий сокровенно внутри. Явите торжественность напряженную, усильте ее. Ею охраняйте себя. Только понятию торжественности могут созвучать и соответствовать пути человеческого духа и космическое назначение человека. Взгляните на звезды. Может быть, течение светил научит вас утерянному качеству торжественности. Космос звучит на ключе торжественности и ее утверждает.</w:t>
      </w:r>
    </w:p>
    <w:p>
      <w:pPr>
        <w:pStyle w:val="Normal"/>
        <w:rPr>
          <w:lang w:val="en-US" w:eastAsia="en-US"/>
        </w:rPr>
      </w:pPr>
      <w:r>
        <w:rPr>
          <w:lang w:val="en-US" w:eastAsia="en-US"/>
        </w:rPr>
      </w:r>
    </w:p>
    <w:p>
      <w:pPr>
        <w:pStyle w:val="Normal"/>
        <w:rPr/>
      </w:pPr>
      <w:r>
        <w:rPr>
          <w:b/>
          <w:lang w:val="en-US" w:eastAsia="en-US"/>
        </w:rPr>
        <w:t>724.</w:t>
      </w:r>
      <w:r>
        <w:rPr>
          <w:lang w:val="en-US" w:eastAsia="en-US"/>
        </w:rPr>
        <w:t xml:space="preserve"> Можно и земному дань отдавать. Но зачем же являть собою шутов, скоморохов и паяцев? Кривляются все, заражая друг друга. Суета торжествует, а с нею – легкомыслие и пустословие. Один, как все, и все, как один – на одно лицо, лишенное лика. Торжественность ушла из жизни и заменилась базаром, а люди – балаганными куклами, которых дергает за веревочку каждый случайный прохожий. А они кивают в ответ головами, поднимают руки, жестикулируют и являют собой яркий пример безвольных, неосмысленных, ложных, под воздействием чужой воли, движений и действий. Контроль и овладение собою нужны, чтобы освободиться от этого ужаса. Ни паяцы, ни марионетки чужих воздействий не нужны на пути к Братству. Путь к Братству – путь торжественности и суровой дисциплины воли.</w:t>
      </w:r>
    </w:p>
    <w:p>
      <w:pPr>
        <w:pStyle w:val="Normal"/>
        <w:rPr>
          <w:lang w:val="en-US" w:eastAsia="en-US"/>
        </w:rPr>
      </w:pPr>
      <w:r>
        <w:rPr>
          <w:lang w:val="en-US" w:eastAsia="en-US"/>
        </w:rPr>
      </w:r>
    </w:p>
    <w:p>
      <w:pPr>
        <w:pStyle w:val="Normal"/>
        <w:rPr/>
      </w:pPr>
      <w:r>
        <w:rPr>
          <w:b/>
          <w:lang w:val="en-US" w:eastAsia="en-US"/>
        </w:rPr>
        <w:t>725.</w:t>
      </w:r>
      <w:r>
        <w:rPr>
          <w:lang w:val="en-US" w:eastAsia="en-US"/>
        </w:rPr>
        <w:t xml:space="preserve"> Быть флюгером для посторонних влияний и чужих воздействий – нехитрое дело. А вы стойте на собственных ногах. Пусть никакие эмоции окружающих не затрагивают вас и не приводят вашу астральную оболочку в движение. Явите сдержанность, бесстрастие и холодность, когда ярые астральные оболочки окружающих устремляются на вас и требуют властно и настоятельно, чтобы вы бесновались и неистовствовали в созвучии с ними. Явите нужную степень самоуважения и достоинство духа, чтобы независимость свою отстоять. Иначе не стать сильным и не освободиться от власти окружающих. Владейте не только своими чувствами и мыслями, но также и теми эмоциями, которые направляют на вас другие люди для воздействия на вас. Учитесь быть сильными всегда, а не по настроениям.</w:t>
      </w:r>
    </w:p>
    <w:p>
      <w:pPr>
        <w:pStyle w:val="Normal"/>
        <w:rPr>
          <w:lang w:val="en-US" w:eastAsia="en-US"/>
        </w:rPr>
      </w:pPr>
      <w:r>
        <w:rPr>
          <w:lang w:val="en-US" w:eastAsia="en-US"/>
        </w:rPr>
      </w:r>
    </w:p>
    <w:p>
      <w:pPr>
        <w:pStyle w:val="Normal"/>
        <w:rPr/>
      </w:pPr>
      <w:r>
        <w:rPr>
          <w:b/>
          <w:lang w:val="en-US" w:eastAsia="en-US"/>
        </w:rPr>
        <w:t>726. (М.А.Й.)</w:t>
      </w:r>
      <w:r>
        <w:rPr>
          <w:lang w:val="en-US" w:eastAsia="en-US"/>
        </w:rPr>
        <w:t>. Мало радости в мире. Но у вас – радость о духе, о будущем и о нас. Радостью о Владыке жизнь перейдете. Радость особой мудрости не есть радость о личном. В Сферах Высоких радость звучит, но это не личная радость. Будем стремиться коснуться радости Космической. Для этого надо от себя отойти. Значит, для ощущения Космической радости нужна самоотверженность, самоотрешение, то есть отрешение от себя. Завет о радости – завет Учителя. Так углубим еще больше понимание слов Владыки «Отвергнись от себя и следуй за Мною».</w:t>
      </w:r>
    </w:p>
    <w:p>
      <w:pPr>
        <w:pStyle w:val="Normal"/>
        <w:rPr>
          <w:lang w:val="en-US" w:eastAsia="en-US"/>
        </w:rPr>
      </w:pPr>
      <w:r>
        <w:rPr>
          <w:lang w:val="en-US" w:eastAsia="en-US"/>
        </w:rPr>
      </w:r>
    </w:p>
    <w:p>
      <w:pPr>
        <w:pStyle w:val="Normal"/>
        <w:rPr/>
      </w:pPr>
      <w:r>
        <w:rPr>
          <w:b/>
          <w:lang w:val="en-US" w:eastAsia="en-US"/>
        </w:rPr>
        <w:t>727. (Гуру)</w:t>
      </w:r>
      <w:r>
        <w:rPr>
          <w:lang w:val="en-US" w:eastAsia="en-US"/>
        </w:rPr>
        <w:t>. Памятованием о нас, утверждаемым в ритме, даешь нам возможность контакт утверждать. И восприятие становится явно возможным. Каждый сам формовщик и скульптор своего будущего. Ты оформляешь его, а мы помогаем упрочить то, что от Света. И воли наши сочетаются в согласном усилии Свет на Земле утвердить: и в себе, и вокруг.</w:t>
      </w:r>
    </w:p>
    <w:p>
      <w:pPr>
        <w:pStyle w:val="Normal"/>
        <w:rPr>
          <w:lang w:val="en-US" w:eastAsia="en-US"/>
        </w:rPr>
      </w:pPr>
      <w:r>
        <w:rPr>
          <w:lang w:val="en-US" w:eastAsia="en-US"/>
        </w:rPr>
      </w:r>
    </w:p>
    <w:p>
      <w:pPr>
        <w:pStyle w:val="Normal"/>
        <w:rPr/>
      </w:pPr>
      <w:r>
        <w:rPr>
          <w:b/>
          <w:lang w:val="en-US" w:eastAsia="en-US"/>
        </w:rPr>
        <w:t>728. (Матерь Мира)</w:t>
      </w:r>
      <w:r>
        <w:rPr>
          <w:lang w:val="en-US" w:eastAsia="en-US"/>
        </w:rPr>
        <w:t>. Свидетельствуя о Матери Огненной Йоги – Моей представительнице на Земле, тем самым входишь со Мною в Общение и возможности свои расширяешь. Новую ступень понимания утвердим прочно. По звеньям цепи Иерархии легок контакт, ибо цепь Иерархии действует сильно, нагнетенно и напряженно всегда, а ты лишь включаешься в готовый и действующий провод. Звенья посредствующие не мешают контакту, если это звенья прямые, а, наоборот, облегчают и усиливают его. Можно воспринимать и непосредственно, но не сразу. Сколько проводов и трансформаторов проходит ток, чтобы зажечь лампу в квартире. Не считайте Меня отделенной от вас непреодолимыми пространствами далей. В Лучах Моих, сущность Мою отражающих, Близка вам. Вы просто ими сознательно и ритмично насыщайтесь, питая всю сущность свою. Не мудрствуйте много, но просто ко Мне устремитесь сердцем и сердцем Лучи принимайте. Дам опыт ощущения в сердце силы Моих Лучей. Ему будет сопутствовать теплота (в сердце) и наполненность. Мысли свои напрягите Свет от Меня уловить.</w:t>
      </w:r>
    </w:p>
    <w:p>
      <w:pPr>
        <w:pStyle w:val="Normal"/>
        <w:rPr>
          <w:lang w:val="en-US" w:eastAsia="en-US"/>
        </w:rPr>
      </w:pPr>
      <w:r>
        <w:rPr>
          <w:lang w:val="en-US" w:eastAsia="en-US"/>
        </w:rPr>
      </w:r>
    </w:p>
    <w:p>
      <w:pPr>
        <w:pStyle w:val="Normal"/>
        <w:rPr/>
      </w:pPr>
      <w:r>
        <w:rPr>
          <w:b/>
          <w:lang w:val="en-US" w:eastAsia="en-US"/>
        </w:rPr>
        <w:t>729. (Окт. 9).</w:t>
      </w:r>
      <w:r>
        <w:rPr>
          <w:lang w:val="en-US" w:eastAsia="en-US"/>
        </w:rPr>
        <w:t xml:space="preserve"> Друг Мой, правильно, можно говорить о ком и о чем угодно. И что угодно анализировать, если отсутствуют личные эмоции и бесстрастие установлено. Именно движения в астральной оболочке создают притяжение и соединяют обсуждаемое явление с тем, кто о нем говорит или мыслит. В этом вся разница. Потому и заповедано бесстрастие, ибо в нем скрыты освобождающие от связующего элемента свойства. При бесстрастном обсуждении чего бы то ни было не привязывает человек сознания своего к обсуждаемому им лицу или предмету. Но люди лишены качества бесстрастия и потому не свободны в суждениях своих. Говорите обо всем так, как будто это происходит не с вами, а с посторонним лицом и элемент личной заинтересованности отсутствует вовсе. Отмечайте факты, называйте их хорошими или плохими, но совершенно изъяв астральные переживания и заинтересованность личную. Можно даже думать о себе в третьем лице. Это поможет отделению личности и астрала и расчленению в сознании трех низших принципов. Холодно и голодно не вам, но телу, больно и горько не вам, но астралу, мысли ненужные, тяжкие, темные лезут в мозг и захватывают ментал, но не вас, стоящего над тремя. Нельзя умиляться масками. Чтобы этого не делать, надо знать. Чтобы знать, надо понять и продумать, то есть нужно сделать все, что делает обычный человек, но изъяв эмоциональное, или страстное, камическое, начало. В этом и будет освобождение от власти людей, вещей и обстоятельств над сознанием. Эмоции, чувства и переживания есть цепи, связывающие нас крепко с теми или тем, на кого или на что они направлены. Без приведения астрала к молчанию нет и не может быть никакой свободы ни от людей, ни от вещей. Личная любовь, и ненависть, и все личные чувства – оковы на духе. Только бесстрастие может освободить от них дух. Борьба с астралом и подчинение воле этой буйной и неуемной оболочки – трудное дело. Но надо через это пройти и надо победить во что бы то ни стало. Если начать с малого, погашая его постоянные вспышки и эмоциональную активность и постепенно овладевая целым роем мелких маленьких чувств, можно дойти до большого. Но надо начать, и чем скорее, тем лучше. Зачем же в плену пребывать у неподчиненных оболочек своих? Бесстрастия силу поймите. Это не невежественный аскетизм и темное изуверство над собою и телом, но мудрое подчинение проснувшейся огненной воле разнузданности астральной оболочки, прежде всего, и контроль над телом и мыслью. Очень трудно отделить эти три друг от друга и от себя, утверждающего свою власть над ними. Надо, надо утвердить эту власть, иначе прекращается явление пути и дальнейшее продвижение становится невозможным. Стоит ли ради чего бы то ни было дозволить, чтобы путь был пресечен?</w:t>
      </w:r>
    </w:p>
    <w:p>
      <w:pPr>
        <w:pStyle w:val="Normal"/>
        <w:rPr>
          <w:lang w:val="en-US" w:eastAsia="en-US"/>
        </w:rPr>
      </w:pPr>
      <w:r>
        <w:rPr>
          <w:lang w:val="en-US" w:eastAsia="en-US"/>
        </w:rPr>
      </w:r>
    </w:p>
    <w:p>
      <w:pPr>
        <w:pStyle w:val="Normal"/>
        <w:rPr/>
      </w:pPr>
      <w:r>
        <w:rPr>
          <w:b/>
          <w:lang w:val="en-US" w:eastAsia="en-US"/>
        </w:rPr>
        <w:t>730. (М.А.Й.)</w:t>
      </w:r>
      <w:r>
        <w:rPr>
          <w:lang w:val="en-US" w:eastAsia="en-US"/>
        </w:rPr>
        <w:t>. Мой сын, в каждой Записи можно видеть Руководство непосредственное. Каждой ошибке дается корректив и Указание, как поступать правильно. Нужны также и беседы о духовном: легче руководить, когда оформляются мысли при взаимном обмене. Говорите о жизни, говорите о духовном, мы поможем вам разобраться во всех сложностях жизни, внося, в случае ошибки, свою поправку. Близкою заботою не оставим. Идите спокойно в нашей заботы лучах.</w:t>
      </w:r>
    </w:p>
    <w:p>
      <w:pPr>
        <w:pStyle w:val="Normal"/>
        <w:rPr>
          <w:lang w:val="en-US" w:eastAsia="en-US"/>
        </w:rPr>
      </w:pPr>
      <w:r>
        <w:rPr>
          <w:lang w:val="en-US" w:eastAsia="en-US"/>
        </w:rPr>
      </w:r>
    </w:p>
    <w:p>
      <w:pPr>
        <w:pStyle w:val="Normal"/>
        <w:rPr/>
      </w:pPr>
      <w:r>
        <w:rPr>
          <w:b/>
          <w:lang w:val="en-US" w:eastAsia="en-US"/>
        </w:rPr>
        <w:t>731. (Гуру)</w:t>
      </w:r>
      <w:r>
        <w:rPr>
          <w:lang w:val="en-US" w:eastAsia="en-US"/>
        </w:rPr>
        <w:t>. И тогда Мир, который выше всякого человеческого разумения, будет достоянием вашим, тот Мир, который Дает Учитель Света ученику. Помните, как Сказано: «Мир Мой Даю вам не так, как мир дает». Мир окружающий не мир дает, но временное, обманчивое и кажущееся успокоение делами земными. Но Мир, Владыкой даваемый, не от мира сего, не от трех оболочек идущий, но выше, и наполняющий их чувством спокойствия. Не просто это спокойствие, но словно железная узда, обуздавшая бешеных коней и яро сдержавшая их властной и твердой рукою.</w:t>
      </w:r>
    </w:p>
    <w:p>
      <w:pPr>
        <w:pStyle w:val="Normal"/>
        <w:rPr>
          <w:lang w:val="en-US" w:eastAsia="en-US"/>
        </w:rPr>
      </w:pPr>
      <w:r>
        <w:rPr>
          <w:lang w:val="en-US" w:eastAsia="en-US"/>
        </w:rPr>
      </w:r>
    </w:p>
    <w:p>
      <w:pPr>
        <w:pStyle w:val="Normal"/>
        <w:rPr/>
      </w:pPr>
      <w:r>
        <w:rPr>
          <w:b/>
          <w:lang w:val="en-US" w:eastAsia="en-US"/>
        </w:rPr>
        <w:t>732. (Матерь Мира)</w:t>
      </w:r>
      <w:r>
        <w:rPr>
          <w:lang w:val="en-US" w:eastAsia="en-US"/>
        </w:rPr>
        <w:t>. Царства Моего только те достигают, кто три подчинили в себе. Им, трем низшим, нет места в Царстве Моем. И лишь в обузданном и подчиненном воле ментале можно коснуться пределов Моих. Царство Мое – Царство Свободы. Нет доступа в него рабам тела, рабам астрала, рабам мысли. Только свободным духом восходят ко Мне. В Царство безграничной Свободы Зову Я вас, дети Земли. Много дошедших среди тех, кто его достиг, но нет среди них несвободных рабов.</w:t>
      </w:r>
    </w:p>
    <w:p>
      <w:pPr>
        <w:pStyle w:val="Normal"/>
        <w:rPr>
          <w:lang w:val="en-US" w:eastAsia="en-US"/>
        </w:rPr>
      </w:pPr>
      <w:r>
        <w:rPr>
          <w:lang w:val="en-US" w:eastAsia="en-US"/>
        </w:rPr>
      </w:r>
    </w:p>
    <w:p>
      <w:pPr>
        <w:pStyle w:val="Normal"/>
        <w:rPr/>
      </w:pPr>
      <w:r>
        <w:rPr>
          <w:b/>
          <w:lang w:val="en-US" w:eastAsia="en-US"/>
        </w:rPr>
        <w:t>733. (Окт. 10).</w:t>
      </w:r>
      <w:r>
        <w:rPr>
          <w:lang w:val="en-US" w:eastAsia="en-US"/>
        </w:rPr>
        <w:t xml:space="preserve"> Коротка память людская, быстро забывается все: был Гуру, ушел, и... забыли. Лишь помнят враги, чтобы вредительствовать, ибо тьма не забывает по злобе. Но друзей становится меньше, меньше тех, кто помнит. Преданность и верность незабывающую Ценим высоко. И благо вам, память о нем сохранившим. Желающий идти к отцам с ними пребудет. Магнитно сознание человеческое. И чтущие память ушедшего Гуру, сбросивши тело, магнитно притянуты будут в сферу, где он пребывает. Там можно и встретиться. Так почитание посланников Наших следствия большие имеет для чтущего их духа. Не умирает никто, и не исчезает ничто, но все имеет свое бытие в пространстве: в плотном – до смерти, в тонком – после смерти. Даже картины не умирают, будучи физически уничтожены. Душа их, тонкая форма их, остается и живет в пространстве. Не умирает и не исчезает ничто и никто. Тем более люди, тем более Великие Духи, тем более те, кто были отмечены печатью Духа Владыки и жили под Его Лучами. Живыми их, ушедших с Земли, почитайте, и думайте, и чувствуйте так, как будто бы они никуда от вас и не отдалялись. Так оно в действительности и есть. Ибо, если признать жизнь духа и жизнь в духе как реальность, то смерть, в обычном людском понимании ее, теряет свой смысл и значение. Не умирает дух. Дух же Высоких Носителей Света ясность и четкость сознания сохраняет во всех оболочках и на всех планах существования. Потому, полагая, что со смертью ничего не изменилось в области духовных взаимоотношений, поступаете правильно и показываете знание основ. Дни же памятные, ушедшим с Земли посвященные, становятся днями объединения в духе особенно напряженного и сознательного. Что из того, что глаз не видит и ухо не слышит, но чует и знает сердце – объединитель миров видимого и невидимого и аппарат для осознания явлений тонкого порядка. Через сердце устремляйтесь для осознания того, что отрицается мозгом и что недоступно ему. Вы сердцем больше живите в сферах, недоступных физическим чувствам. Тогда и памятование о духах ушедших приобретет для вас другое, более глубокое значение. Требуется обывателям время, чтобы понять и признать значимость Великого Духа, им Свет приносящего в оболочке земной: иногда годы, иногда десятки, а иногда и сотни лет. Медленно вращаются колеса мышления в головах человеческих. И обязанность тех, кто знает и видит, память об ушедших Великих хранить, Облики их в понимании людском возвышая, дабы тогда, когда время придет для их всеобщего утверждения и прославления в сердцах множеств, все уже было бы готово к тому и было бы можно черпать для всех из того, что оставлено и сохранено ближайшими, которые не забыли и преданно помнят. Потому памятование вами имеет глубокий смысл и значение. Что было бы, если ближайшие и ученики о Спасителе бы позабыли? Кто бы утвердил и кто бы написал? И кто бы оставил нестираемые в веках свидетельства об Ушедшем? Так и вы в памятовании своем уподобляетесь тем, кто не забывает и кто понимает, что огненное памятование о Них, Свет Приносящих на Землю, является делом Великого Служения Свету.</w:t>
      </w:r>
    </w:p>
    <w:p>
      <w:pPr>
        <w:pStyle w:val="Normal"/>
        <w:rPr>
          <w:lang w:val="en-US" w:eastAsia="en-US"/>
        </w:rPr>
      </w:pPr>
      <w:r>
        <w:rPr>
          <w:lang w:val="en-US" w:eastAsia="en-US"/>
        </w:rPr>
      </w:r>
    </w:p>
    <w:p>
      <w:pPr>
        <w:pStyle w:val="Normal"/>
        <w:rPr/>
      </w:pPr>
      <w:r>
        <w:rPr>
          <w:b/>
          <w:lang w:val="en-US" w:eastAsia="en-US"/>
        </w:rPr>
        <w:t>734.</w:t>
      </w:r>
      <w:r>
        <w:rPr>
          <w:lang w:val="en-US" w:eastAsia="en-US"/>
        </w:rPr>
        <w:t xml:space="preserve"> Дух человеческий, воплощаясь, и приходя на Землю, и живя на Земле, в сфере незримого прорывает каналы в пространстве, наполняя прорытые сферы светом или тьмою. Как длинную, глубокую и широкую борозду в ауре Земли можно рассматривать жизнь человека. И можно подумать о том, чем заполняет он эту борозду в течение всей своей жизни. Чем? Светом или тьмою? И жизнь человека на Земле проследив и труды и деяния его отметив, можно наглядно увидеть, какой дар – Света или тьмы – принес он на Землю и чем заполнил свою борозду в ауре земной. Проследите творчество Гуру, его мысли, его деятельность и всю его жизнь и увидите явно, что внес этот Великий Дух в сферы земные и что дал и оставил он после себя людям. Вклад его Духа в хранилища планетные и общечеловеческие, поистине, огромен и сияющ. Дары Духа людям принес, увы, еще не понятые и не оцененные массами, дары сияющие, дары неповторяемые, дары необычные и уникальные в сущности своей. Дал людям то, чего до него никто не давал. Все писали картины, все художники, но так, как писал он, не писал никто. Он никому не подражал. Он был самобытен неповторяемой самобытностью духа. Он Светом насытил картины свои и памятники духа оставил. Светом нерукотворным сияют творения его рук, и сколько времени потребуется на то, чтобы новые, изобретенные людьми аппараты, регистрирующие излучения человеческой ауры, в состоянии были отметить необычно мощные заряды светоносной энергии, насыщающие каждое его произведение. А время это придет. И с удивлением, восторгом и благоговением воочию явно увидят все, что даже механические аппараты отмечают в картинах его тот несказуемый Свет, который так яро отрицали невежды. Это убедит самых тупоголовых. И то, что ныне Говорим Мы и что утверждают ближайшие, будет доказано победно и явно. Тогда время его придет имя его среди масс утвердить. Этому быть надлежит. Этому время придет. Быть памяти светлого Гуру, быть утвержденной в сердцах, отрицающих ныне его.</w:t>
      </w:r>
    </w:p>
    <w:p>
      <w:pPr>
        <w:pStyle w:val="Normal"/>
        <w:rPr>
          <w:lang w:val="en-US" w:eastAsia="en-US"/>
        </w:rPr>
      </w:pPr>
      <w:r>
        <w:rPr>
          <w:lang w:val="en-US" w:eastAsia="en-US"/>
        </w:rPr>
      </w:r>
    </w:p>
    <w:p>
      <w:pPr>
        <w:pStyle w:val="Normal"/>
        <w:rPr/>
      </w:pPr>
      <w:r>
        <w:rPr>
          <w:b/>
          <w:lang w:val="en-US" w:eastAsia="en-US"/>
        </w:rPr>
        <w:t>735. (М.А.Й.)</w:t>
      </w:r>
      <w:r>
        <w:rPr>
          <w:lang w:val="en-US" w:eastAsia="en-US"/>
        </w:rPr>
        <w:t>. Знаю, что тяжко, вижу, что трудно, и страстно желаю посильно помочь. Сгущается тьма необычно. Все потонуло во мраке. Уцелели лишь отдельные островки. Мы их поддержим. Им утонуть не дадим. Вы к нам с островков якоря прочнее забросьте и ими держитесь. Вы будете держаться, а мы держать. Так совместными усилиями и удержим немногих, оставшихся верными нам.</w:t>
      </w:r>
    </w:p>
    <w:p>
      <w:pPr>
        <w:pStyle w:val="Normal"/>
        <w:rPr>
          <w:lang w:val="en-US" w:eastAsia="en-US"/>
        </w:rPr>
      </w:pPr>
      <w:r>
        <w:rPr>
          <w:lang w:val="en-US" w:eastAsia="en-US"/>
        </w:rPr>
      </w:r>
    </w:p>
    <w:p>
      <w:pPr>
        <w:pStyle w:val="Normal"/>
        <w:rPr/>
      </w:pPr>
      <w:r>
        <w:rPr>
          <w:b/>
          <w:lang w:val="en-US" w:eastAsia="en-US"/>
        </w:rPr>
        <w:t>736. (Гуру)</w:t>
      </w:r>
      <w:r>
        <w:rPr>
          <w:lang w:val="en-US" w:eastAsia="en-US"/>
        </w:rPr>
        <w:t>. Памятованием меня утверждаете и крепите нить связи. О памятных днях говорил. А вы даже словами моими говорите и повторяете их. Значит, связь крепнет. Порадуемся возможности в духе объединиться и укрепиться взаимно. Я с вами. Это не забывайте. Встреча будет. О ней говорил. Она неизбежна, но не на плане земном. Помните о встрече.</w:t>
      </w:r>
    </w:p>
    <w:p>
      <w:pPr>
        <w:pStyle w:val="Normal"/>
        <w:rPr>
          <w:lang w:val="en-US" w:eastAsia="en-US"/>
        </w:rPr>
      </w:pPr>
      <w:r>
        <w:rPr>
          <w:lang w:val="en-US" w:eastAsia="en-US"/>
        </w:rPr>
      </w:r>
    </w:p>
    <w:p>
      <w:pPr>
        <w:pStyle w:val="Normal"/>
        <w:rPr/>
      </w:pPr>
      <w:r>
        <w:rPr>
          <w:b/>
          <w:lang w:val="en-US" w:eastAsia="en-US"/>
        </w:rPr>
        <w:t>737. (Матерь Мира)</w:t>
      </w:r>
      <w:r>
        <w:rPr>
          <w:lang w:val="en-US" w:eastAsia="en-US"/>
        </w:rPr>
        <w:t>. Объединение духов созвучных идет под Моими Лучами. Великий отбор творится на всем пространстве планеты. Грозное и ответственное время, когда закладываются ступени будущего на целую Эпоху. Значение закладываемых ступеней надо понять. И каждый определяет судьбу своего духа на тысячелетия, примкнув в этот момент Великого Разделения к стану тьмы или Света. Под знаменем Владык собираются светлые духи. И каждый решает сам далекую участь свою. Поймите, решается участь каждого на всю Огненную Эпоху, на целую Югу. Этим значителен текущий момент. Знающие пусть преисполнятся чувством великой ответственности за себя, за близких, за всех, кто как-то и чем-то может еще созвучать Свету. К фокусу вашего света невидимо и видимо примкнут и уже примыкают те, кто сужден светлому стану. Невидимое объединение идет напряженно. Крепнет стан Света, хотя и не видит глаз. И вы, Меня признающие, благо вам, взыскующим Светлого Града. Он уже есть, готовый принять видимые плотные формы. Свет-победитель идет. Будьте готовы и бодрствуйте духом.</w:t>
      </w:r>
    </w:p>
    <w:p>
      <w:pPr>
        <w:pStyle w:val="Normal"/>
        <w:rPr>
          <w:lang w:val="en-US" w:eastAsia="en-US"/>
        </w:rPr>
      </w:pPr>
      <w:r>
        <w:rPr>
          <w:lang w:val="en-US" w:eastAsia="en-US"/>
        </w:rPr>
      </w:r>
    </w:p>
    <w:p>
      <w:pPr>
        <w:pStyle w:val="Normal"/>
        <w:rPr/>
      </w:pPr>
      <w:r>
        <w:rPr>
          <w:b/>
          <w:lang w:val="en-US" w:eastAsia="en-US"/>
        </w:rPr>
        <w:t>738. (Окт. 11).</w:t>
      </w:r>
      <w:r>
        <w:rPr>
          <w:lang w:val="en-US" w:eastAsia="en-US"/>
        </w:rPr>
        <w:t xml:space="preserve"> Отрываться в мыслях от насиженного места и нужно, и полезно. Это освобождает сознание от окружающей среды и ее притяжений. Твердыня Света – как освобождающий от пут объект устремления. Но еще мощнее Миры Дальние действуют как освобождающая сила от магнитных притяжений Земли. Будущее – это тоже магнит, освобождающий от сил, действующих непосредственно и вокруг. Надо понять, что человек – это пленник, а то, что его окружает – тюрьма. Дух скован по рукам и ногам. В рабстве рожденные даже состояния рабства своего не понимают, считают себя свободными и лепечут о какой-то свободе и независимости. Но это детский лепет несознательности. Раб – человек, и рабство его безнадежно. Крепко прикован к Земле и, в особенности, к окружающим его вещам непосредственно. Потому дается ему устремление к явлениям, выводящим его из этого замкнутого круга обреченности. Учитель, будущее и Миры Дальние. Любовь дается к Учителю, и вера, и надежда на будущее. Неважно, если ожидаемое будущее не состоялось: освобождающий от цепей настоящего магнит будущего был мощным двигателем вперед и кверху. Если бы знать действительность будущего в личном аспекте, обычное сознание не выдержало бы, ибо печально будущее многих и не всякое сознание в силах примириться с его безрадостностью. Что сказали бы вы и как поступили бы вы, если бы двадцать два года тому назад увидели бы будущее свое и узнали бы, что встреч не будет, что Гуру из жизни уйдет и с Матерью Агни не увидитесь на Земле? Печальное знание действительного будущего пресекло бы ваш путь и, быть может, надолго, если не навсегда. Потому дается вера и надежда – магниты, которые ведут вперед. Повторяю: не имеет значения, сбудется ли то, на что надеетесь и чего ждете, если надежда выполнила свою устремляющую и ведущую в будущее роль. Этой же верою шли и ученики Спасителя. И что из того, что Прихода Учителя они так и не дождались, но они надеялись и горели пламенно, зажженные этой надеждой, и выполнили свою миссию на Земле. Иногда поэтому лучше не знать, ибо в многом знании много печали. Лучше просто верить, надеяться и ждать. Магнит надежды на будущее очень силен. Цель всех этих магнитов, даваемых Учителем, – освобождение духа из тисков материи. Есть магниты, влекущие во тьму, есть освобождающие и влекущие к Свету. Самый мощный из них – магнит будущего. Только он может вырвать дух человека из темницы плотных условий. Ведь и Твердыня, и Миры Дальние – как символы будущего, ибо в настоящем не может явно и реально достичь сознание ни Твердыни, ни Далеких Звезд. Но мысленно можно коснуться и мыслью достичь. И когда магнит Обители Горной или Далекой Звезды пересиливает магниты непосредственного окружения, утверждается тогда победа духа над яростью плотных условий. Магнит будущего мощен, но если в центре его стоит Владыка, ибо будущее без Владыки теряет свою магнетичность. О магнетичности будущего не следует мыслить в личных мерах, лучше применить масштабы бессмертной перевоплощающейся Индивидуальности своей. Ибо только она имеет долю в будущем, долю, которой не имеет и не может иметь смертная личность, ограниченная пределами жизни своих низших оболочек. Потому якоря дальние, забрасываемые в далекое будущее, надежнее близких креплений, связывающих с будущим данной личности в человеке. Помните, что мудрость заключается в проведении более длинной линии. И если редко приходится радоваться будущему отдельной данной личности, то можно порадоваться всегда великому будущему человека, намеченному для него Космическим Магнитом, ибо, бесспорно, велико оно и сияющ путь духа по звездам. Сотворцом Планетных Логосов суждено стать человеку, облеченному властью над материей и могущему свободно творить в пространстве Света. Повелитель стихий, не связанный ограничениями тела, подчинивший себе все оболочки и действующий в них на различных планах бытия, становится человек Владыкою Космической мощи. Таково будущее человека. Но не в личных мерах оно. К этому далекому будущему можно сознательно устремиться. Оно не обманет, ибо являет собою сияющую действительность того, чему надлежит быть. К этой далекой огненной действительности и Зовет вас Владыка поверх кратких, обманчивых и неверных иллюзий настоящего. Лучше знать суровую правду жизни, чем умиляться несбыточными надеждами на личное счастье и личное будущее. Но даже и личным надеждам Учитель пищу Дает, ибо Знает, что магнитны они и что двигаться надо, даже надеясь напрасно. Но самым близким на чуткое ухо Шепну: знание действительности Могу доверять лишь сильному духу. Слабый не выдержит, ибо много печали во многом познании, и кто умножает познание, умножает скорбь – так Говорил Соломон, царь над Израилем.</w:t>
      </w:r>
    </w:p>
    <w:p>
      <w:pPr>
        <w:pStyle w:val="Normal"/>
        <w:rPr>
          <w:lang w:val="en-US" w:eastAsia="en-US"/>
        </w:rPr>
      </w:pPr>
      <w:r>
        <w:rPr>
          <w:lang w:val="en-US" w:eastAsia="en-US"/>
        </w:rPr>
      </w:r>
    </w:p>
    <w:p>
      <w:pPr>
        <w:pStyle w:val="Normal"/>
        <w:rPr/>
      </w:pPr>
      <w:r>
        <w:rPr>
          <w:b/>
          <w:lang w:val="en-US" w:eastAsia="en-US"/>
        </w:rPr>
        <w:t>739.</w:t>
      </w:r>
      <w:r>
        <w:rPr>
          <w:lang w:val="en-US" w:eastAsia="en-US"/>
        </w:rPr>
        <w:t xml:space="preserve"> А вы все же надейтесь и ждите и им, идущим за вами, дайте надежду на то, чего хочет их сердце. Нельзя убивать сознание безнадежностью и беспросветностью будущего. Ваша надежда и ваша опора, а также опора и их – Учитель. Близость Его, вводя в сферу притяжения Его Ауры, огни зажигает, и радость дает, и далекое делает близким. И тогда будущее сияет всеми огнями. И легко на душе, и радость на сердце.</w:t>
      </w:r>
    </w:p>
    <w:p>
      <w:pPr>
        <w:pStyle w:val="Normal"/>
        <w:rPr>
          <w:lang w:val="en-US" w:eastAsia="en-US"/>
        </w:rPr>
      </w:pPr>
      <w:r>
        <w:rPr>
          <w:lang w:val="en-US" w:eastAsia="en-US"/>
        </w:rPr>
      </w:r>
    </w:p>
    <w:p>
      <w:pPr>
        <w:pStyle w:val="Normal"/>
        <w:rPr/>
      </w:pPr>
      <w:r>
        <w:rPr>
          <w:b/>
          <w:lang w:val="en-US" w:eastAsia="en-US"/>
        </w:rPr>
        <w:t>740. (М.А.Й.)</w:t>
      </w:r>
      <w:r>
        <w:rPr>
          <w:lang w:val="en-US" w:eastAsia="en-US"/>
        </w:rPr>
        <w:t>. Знать личное будущее свое не дано человеку просто потому, что может и не выдержать. Потому кармически сокрыто оно от сознания. И даже большие духи подчинялись велению Кармы. Даже Гуру не знал, что уйдет, и надеялся еще поработать и потрудиться для родной Земли. Я знала, он нет. Лучше не знать, так мудрее.</w:t>
      </w:r>
    </w:p>
    <w:p>
      <w:pPr>
        <w:pStyle w:val="Normal"/>
        <w:rPr>
          <w:lang w:val="en-US" w:eastAsia="en-US"/>
        </w:rPr>
      </w:pPr>
      <w:r>
        <w:rPr>
          <w:lang w:val="en-US" w:eastAsia="en-US"/>
        </w:rPr>
      </w:r>
    </w:p>
    <w:p>
      <w:pPr>
        <w:pStyle w:val="Normal"/>
        <w:rPr/>
      </w:pPr>
      <w:r>
        <w:rPr>
          <w:b/>
          <w:lang w:val="en-US" w:eastAsia="en-US"/>
        </w:rPr>
        <w:t>741. (Гуру)</w:t>
      </w:r>
      <w:r>
        <w:rPr>
          <w:lang w:val="en-US" w:eastAsia="en-US"/>
        </w:rPr>
        <w:t>. Друг мой, радость о духе, но не о земном. Чем жить: духом или земным? Земным – на время и кратко, в духе – всегда. Так переносится сознание в сферы духа и находит в них надежное пристанище. Мы тоже на Земле пожили и отдали ей дань. Но, трудясь и работая на Земле, с нею себя не связали. Просто низшие притяжения заменили Высшими – тоже о Земле и от Земли, ибо от Земли не уйти. Но сферы ауры земной различные: есть низшие, есть средние, есть высшие. К каким устремимся? Но из высших земных сфер открыт путь к Мирам Дальним, и Земля как ступень, или трамплин, для устремления в Беспредельность. Нельзя без Земли. Не может стоять дом без основания. Земле надо найти правильное понимание – это дом наш в пространстве. Землю цените, но отрешитесь от нее, чтобы все силы отдать на ее украшение, улучшение и преображение в Свете.</w:t>
      </w:r>
    </w:p>
    <w:p>
      <w:pPr>
        <w:pStyle w:val="Normal"/>
        <w:rPr>
          <w:lang w:val="en-US" w:eastAsia="en-US"/>
        </w:rPr>
      </w:pPr>
      <w:r>
        <w:rPr>
          <w:lang w:val="en-US" w:eastAsia="en-US"/>
        </w:rPr>
      </w:r>
    </w:p>
    <w:p>
      <w:pPr>
        <w:pStyle w:val="Normal"/>
        <w:rPr/>
      </w:pPr>
      <w:r>
        <w:rPr>
          <w:b/>
          <w:lang w:val="en-US" w:eastAsia="en-US"/>
        </w:rPr>
        <w:t>742. (Матерь Мира)</w:t>
      </w:r>
      <w:r>
        <w:rPr>
          <w:lang w:val="en-US" w:eastAsia="en-US"/>
        </w:rPr>
        <w:t>. Все, что существует, от атома до Логоса, можно рассматривать как магнит: атом – магнит, семя – магнит, человек – магнит, магниты – Земля, Луна, Солнце, также и каждая Индивидуальность. Великая Индивидуальность Представляет собою мощный Огненный Магнит. Космический магнетизм и Лучи – великие силы в природе. Ими можно пользоваться сознательно, уявляя активность в духе. К этому возможность дается.</w:t>
      </w:r>
    </w:p>
    <w:p>
      <w:pPr>
        <w:pStyle w:val="Normal"/>
        <w:rPr>
          <w:lang w:val="en-US" w:eastAsia="en-US"/>
        </w:rPr>
      </w:pPr>
      <w:r>
        <w:rPr>
          <w:lang w:val="en-US" w:eastAsia="en-US"/>
        </w:rPr>
      </w:r>
    </w:p>
    <w:p>
      <w:pPr>
        <w:pStyle w:val="Normal"/>
        <w:rPr/>
      </w:pPr>
      <w:r>
        <w:rPr>
          <w:b/>
          <w:lang w:val="en-US" w:eastAsia="en-US"/>
        </w:rPr>
        <w:t>743. (Окт. 12).</w:t>
      </w:r>
      <w:r>
        <w:rPr>
          <w:lang w:val="en-US" w:eastAsia="en-US"/>
        </w:rPr>
        <w:t xml:space="preserve"> Если бы знали, сколько света теряется во время шатаний и слабости духа, истинно, ужаснулись бы, и никогда, никогда не допускали бы этой заразы. Шатания заразительны, ибо расшатывают все построение вниз по линии Иерархии. Темные стремятся расшатать, посеять сомнения, уныние и безнадежность. Каждое омрачение – вода на их мельницу. Надо бороться против чувств своих малых, затемняющих путь. Ведь цель обстоит так: либо они владеют человеком, либо человек ими. Участь раба или властелина человек выбирает сам. И никто ему не сможет помочь, если выбор сделан. Упаситесь от чувств малых, разрушающих даже великие дела.</w:t>
      </w:r>
    </w:p>
    <w:p>
      <w:pPr>
        <w:pStyle w:val="Normal"/>
        <w:rPr>
          <w:lang w:val="en-US" w:eastAsia="en-US"/>
        </w:rPr>
      </w:pPr>
      <w:r>
        <w:rPr>
          <w:lang w:val="en-US" w:eastAsia="en-US"/>
        </w:rPr>
      </w:r>
    </w:p>
    <w:p>
      <w:pPr>
        <w:pStyle w:val="Normal"/>
        <w:rPr/>
      </w:pPr>
      <w:r>
        <w:rPr>
          <w:b/>
          <w:lang w:val="en-US" w:eastAsia="en-US"/>
        </w:rPr>
        <w:t>744. (М.А.Й.)</w:t>
      </w:r>
      <w:r>
        <w:rPr>
          <w:lang w:val="en-US" w:eastAsia="en-US"/>
        </w:rPr>
        <w:t>. Темно. Но что же из того? Неужели преисполнимся тьмою? Или же, силы собрав, славно поборемся снова и победим, как побеждали много-много раз?</w:t>
      </w:r>
    </w:p>
    <w:p>
      <w:pPr>
        <w:pStyle w:val="Normal"/>
        <w:rPr>
          <w:lang w:val="en-US" w:eastAsia="en-US"/>
        </w:rPr>
      </w:pPr>
      <w:r>
        <w:rPr>
          <w:lang w:val="en-US" w:eastAsia="en-US"/>
        </w:rPr>
      </w:r>
    </w:p>
    <w:p>
      <w:pPr>
        <w:pStyle w:val="Normal"/>
        <w:rPr/>
      </w:pPr>
      <w:r>
        <w:rPr>
          <w:b/>
          <w:lang w:val="en-US" w:eastAsia="en-US"/>
        </w:rPr>
        <w:t>745. (Гуру)</w:t>
      </w:r>
      <w:r>
        <w:rPr>
          <w:lang w:val="en-US" w:eastAsia="en-US"/>
        </w:rPr>
        <w:t>. Не терплю, когда вижу, что преданный и испытанный воин вдруг начинает слабость духа являть, отступая вспять. Куда? Не во тьму ли? Помните, назад пути нет, какой бы беспросветной и тусклой ни казалась текущая жизнь. Путь лишь вперед через все, что бы ни приносила судьба. Дойти надо до Света, ибо тьма позади.</w:t>
      </w:r>
    </w:p>
    <w:p>
      <w:pPr>
        <w:pStyle w:val="Normal"/>
        <w:rPr>
          <w:lang w:val="en-US" w:eastAsia="en-US"/>
        </w:rPr>
      </w:pPr>
      <w:r>
        <w:rPr>
          <w:lang w:val="en-US" w:eastAsia="en-US"/>
        </w:rPr>
      </w:r>
    </w:p>
    <w:p>
      <w:pPr>
        <w:pStyle w:val="Normal"/>
        <w:rPr/>
      </w:pPr>
      <w:r>
        <w:rPr>
          <w:b/>
          <w:lang w:val="en-US" w:eastAsia="en-US"/>
        </w:rPr>
        <w:t>746. (Матерь Мира)</w:t>
      </w:r>
      <w:r>
        <w:rPr>
          <w:lang w:val="en-US" w:eastAsia="en-US"/>
        </w:rPr>
        <w:t>. Дети Земли, когда на Земле духу становится особенно тускло и тяжко, мысленно ко Мне устремитесь, чтобы давящие вибрации сферы земной преодолеть устремлением за пределы планеты. В Сферах Моих нет места тягости плотной. Там Свет и освобождение от темных земных притяжений. Ко Мне устремитесь, дети Мои.</w:t>
      </w:r>
    </w:p>
    <w:p>
      <w:pPr>
        <w:pStyle w:val="Normal"/>
        <w:rPr>
          <w:lang w:val="en-US" w:eastAsia="en-US"/>
        </w:rPr>
      </w:pPr>
      <w:r>
        <w:rPr>
          <w:lang w:val="en-US" w:eastAsia="en-US"/>
        </w:rPr>
      </w:r>
    </w:p>
    <w:p>
      <w:pPr>
        <w:pStyle w:val="Normal"/>
        <w:rPr/>
      </w:pPr>
      <w:r>
        <w:rPr>
          <w:b/>
          <w:lang w:val="en-US" w:eastAsia="en-US"/>
        </w:rPr>
        <w:t>747. (Окт. 13).</w:t>
      </w:r>
      <w:r>
        <w:rPr>
          <w:lang w:val="en-US" w:eastAsia="en-US"/>
        </w:rPr>
        <w:t xml:space="preserve"> Состояние приемника сознания определяет степень, характер и чистоту восприятия. Если воспринимается плохо, значит, приемник не в порядке и надо его осмотреть. Причин может быть много, а главная – что-то было поставлено впереди и главнее Владыки. Лишь только тогда, когда Владыка в сознании первенствует, восприятие идет плодоносно. Все мешающее и становящееся между надо убрать. Что может сравниться по значимости со Светоносным Ликом Владыки, Свет излучающим в обращенное к Нему сознание? Все вопросы, все сложности, все непонятное и омрачающее следует рассматривать в Свете Лучей Светоносного Лика. Все творится, мыслится, анализируется и переживается в Свете Моих Лучей, то есть со Мною, но не с самостью своею. Тяжко, трудно и беспросветно? Да, тяжко! Но что же из того? Были времена и потруднее, и все-таки шли, и все-таки путь не прерывали. Надо идти и сейчас, не поворачивать же во тьму, когда столько уже достигнуто. Не тьма, но Свет правит миром. Разгул тьмы временен, хотя и длителен очень. Царство тьмы кончится, и не следует считать, что жизнь идет неудачно, когда уже собрано столько мыслей ценнейших. Это ли не достижение – сокровища Знания собирать в условиях полного оскудения духом в окружающих сознаниях. Ведь ни от кого из них нельзя ничего почерпнуть, но Общение со Мною делает процесс восприятия возможным. В пустыне жизни на голых песках бьет родник живой воды. В этом его особая ценность, ибо питает своей влагой все вокруг и создает условия для роста и развития новых побегов. Значения своего для окружающих не следует преуменьшать. Лампада пустыни – так называется ступень одиночества Свет дающего духа в бесплодных и тяжких условиях момента. И через это испытание надо также пройти. Разве Обещал легкость и безоблачность пути? Нет! Говорил лишь о трудностях. Пора бы привыкнуть к тому, что легкость не дает достижений, и те, кому легко, приятно и беспечально жить на Земле, не достигают ничего. Но вы, хотящие достичь, духом тщитесь возрасти на все, идущее против вас и противодействующее вам. И что бы ни творилось вокруг и в мире, и как бы яро ни проявлялась тьма, вы, идущие ко Мне, знайте свой путь и от него не отступайте ни перед кем, ни перед чем, ибо надо дойти.</w:t>
      </w:r>
    </w:p>
    <w:p>
      <w:pPr>
        <w:pStyle w:val="Normal"/>
        <w:rPr>
          <w:lang w:val="en-US" w:eastAsia="en-US"/>
        </w:rPr>
      </w:pPr>
      <w:r>
        <w:rPr>
          <w:lang w:val="en-US" w:eastAsia="en-US"/>
        </w:rPr>
      </w:r>
    </w:p>
    <w:p>
      <w:pPr>
        <w:pStyle w:val="Normal"/>
        <w:rPr/>
      </w:pPr>
      <w:r>
        <w:rPr>
          <w:b/>
          <w:lang w:val="en-US" w:eastAsia="en-US"/>
        </w:rPr>
        <w:t>748.</w:t>
      </w:r>
      <w:r>
        <w:rPr>
          <w:lang w:val="en-US" w:eastAsia="en-US"/>
        </w:rPr>
        <w:t xml:space="preserve"> Много идущих ко Мне, но доходящих так мало. Посмотрим, что помешало кому. Кому помешала бедность, кому – богатство, кому – дети, кому – домашняя жизнь, кому – служба, кому – страсти, кому – малоумие, кому – слабости, кому – страх, кому – окружающие, кому – друзья, кому – враги – тысячи причин и поводов найдет неготовое сознание, чтобы оправдать себя в отказе от Света. Но Луч Света может осветить любое убожество и любую тьму. И убожество, и тьма – в сердце или в сознании, но стоит открыть их навстречу Лучу, чтобы рассеять любой мрак. Потому не к святым, праведникам и совершенным людям Обращался Спаситель, но к людям обычным, отягощенным тягостью жизни и далеким от совершенства. Обремененных Призывал Он к Себе, дабы освободить дух их для следования за Собою. И среди них, малых и отемненных, Преуспел. Ничто не препятствие, если дух стремится открыть себя Свету. Восходить можно всегда и в любых условиях, лишь бы только сердце желало навстречу Свету открыться. Только откройте сердце навстречу Моим Лучам, только откройте, и сияющим станет ваш путь.</w:t>
      </w:r>
    </w:p>
    <w:p>
      <w:pPr>
        <w:pStyle w:val="Normal"/>
        <w:rPr>
          <w:lang w:val="en-US" w:eastAsia="en-US"/>
        </w:rPr>
      </w:pPr>
      <w:r>
        <w:rPr>
          <w:lang w:val="en-US" w:eastAsia="en-US"/>
        </w:rPr>
      </w:r>
    </w:p>
    <w:p>
      <w:pPr>
        <w:pStyle w:val="Normal"/>
        <w:rPr/>
      </w:pPr>
      <w:r>
        <w:rPr>
          <w:b/>
          <w:lang w:val="en-US" w:eastAsia="en-US"/>
        </w:rPr>
        <w:t>749. (М.А.Й.)</w:t>
      </w:r>
      <w:r>
        <w:rPr>
          <w:lang w:val="en-US" w:eastAsia="en-US"/>
        </w:rPr>
        <w:t>. Кто же говорит, что путь легок? И разве легок был мой? И легко ли сейчас нам? Если хотите с Владыкою быть, и близко, о легкости жизни забудьте. Готовьте себя к самому трудному. Сильный дух не устрашается никакими трудностями и не поникает перед ними в бессилии. Ведь так важно, именно, не поникнуть духом. Ведь не требуется никаких внешних геройских деяний и поступков, ведь надо только внутренне не сломиться перед тем, что происходит вовне. Надо только удержать равновесие, предоставив потоку жизни мчаться мимо сознания. Весь в этом секрет: вовне пусть будет, что будет, забота о том, чтобы внутри цитадель духа была, как скала. Это условие поймите: уметь устоять в духе и духом ни перед чем не склониться, ибо все в духе.</w:t>
      </w:r>
    </w:p>
    <w:p>
      <w:pPr>
        <w:pStyle w:val="Normal"/>
        <w:rPr>
          <w:lang w:val="en-US" w:eastAsia="en-US"/>
        </w:rPr>
      </w:pPr>
      <w:r>
        <w:rPr>
          <w:lang w:val="en-US" w:eastAsia="en-US"/>
        </w:rPr>
      </w:r>
    </w:p>
    <w:p>
      <w:pPr>
        <w:pStyle w:val="Normal"/>
        <w:rPr/>
      </w:pPr>
      <w:r>
        <w:rPr>
          <w:b/>
          <w:lang w:val="en-US" w:eastAsia="en-US"/>
        </w:rPr>
        <w:t>750. (Гуру)</w:t>
      </w:r>
      <w:r>
        <w:rPr>
          <w:lang w:val="en-US" w:eastAsia="en-US"/>
        </w:rPr>
        <w:t>. О силе духа и воли буду твердить до тех пор, пока не станут они достоянием вашим. Лучше все потерять, но их утвердивши, чем все приобрести, их утеряв. И не важно, что происходит вокруг вас и как обстоят дела, но важно, необычайно важно, чтобы равновесие сохранялось и силой своею владели. Поймите, что опора – внутри. И если внутри ее нет, ни в чем внешнем нельзя ее будет найти. Ибо, на что бы ни опирались вовне, непрочно и неверно все и все ненадежно. Лишь духу, внутри пребывающему, можно отдать бразды правления и волею твердо удерживать их в своих руках. А вовне был, будет и есть плач и скрежет зубовный. Не вовне, но внутри пытайтесь найти тот мир, то равновесие духа, которое выше всякого человеческого разумения. Ибо Царствие Божие, Царство Света внутри вас есть.</w:t>
      </w:r>
    </w:p>
    <w:p>
      <w:pPr>
        <w:pStyle w:val="Normal"/>
        <w:rPr>
          <w:lang w:val="en-US" w:eastAsia="en-US"/>
        </w:rPr>
      </w:pPr>
      <w:r>
        <w:rPr>
          <w:lang w:val="en-US" w:eastAsia="en-US"/>
        </w:rPr>
      </w:r>
    </w:p>
    <w:p>
      <w:pPr>
        <w:pStyle w:val="Normal"/>
        <w:rPr/>
      </w:pPr>
      <w:r>
        <w:rPr>
          <w:b/>
          <w:lang w:val="en-US" w:eastAsia="en-US"/>
        </w:rPr>
        <w:t>751. (Матерь Мира)</w:t>
      </w:r>
      <w:r>
        <w:rPr>
          <w:lang w:val="en-US" w:eastAsia="en-US"/>
        </w:rPr>
        <w:t>. Мыслью молниеносной можно взлететь в Мои Сферы. Мысли нет ни границ, ни пределов, нет ничего невозможного. Для мысли и мыслью возможно все. Мыслью можно всюду проникнуть и мыслью коснуться Меня. Касания Меня мыслью следствия имеют явные и неотрицаемые. Мало люди думают о мысли и о том, что ею можно совершить. Царственная, огненная мысль силу имеет пронизывать пространство быстрее света. Для света нужно время, но не нужно его для мысли. Мысль вневременна, она есть явление иных измерений, чем свет: выше, тоньше и молниеноснее его. Мысль опережает быстроту света и скорее его достигает намеченной цели. Мысль цели достигает всегда и везде: и на Земле, и в пространстве, ибо магнетизм мысли силен необычайно. И если мысль Моя в Лучах Моих достигает, то и ваши мысли долетают до Меня, вызывая ответную реакцию и насыщая вас ответно. Зов и отклик действуют явно. Если мысль устремленна и приемник сознания открыт, восприятие не замедлит наполнить приемник новыми мыслями, идущими из Сферы Моей. Конечно, действует провод духа, ибо можем объединиться лишь в духе. Градаций Света много, шкала его бесконечна. Есть степени Света, невыразимые словами и не поддающиеся никакому измерению, но доступные мысли огненной, напряженной и высокой. Есть мысли такой утонченности, что, достигая Земли, не могут на Земле проявиться. В Сферах Моих есть области, которых лишь немногие достигают. Беспредельность проявлена во всем. Беспредельны и несказуемы сияющие сферы духа, но доступны пламенной мысли.</w:t>
      </w:r>
    </w:p>
    <w:p>
      <w:pPr>
        <w:pStyle w:val="Normal"/>
        <w:rPr>
          <w:lang w:val="en-US" w:eastAsia="en-US"/>
        </w:rPr>
      </w:pPr>
      <w:r>
        <w:rPr>
          <w:lang w:val="en-US" w:eastAsia="en-US"/>
        </w:rPr>
      </w:r>
    </w:p>
    <w:p>
      <w:pPr>
        <w:pStyle w:val="Normal"/>
        <w:rPr/>
      </w:pPr>
      <w:r>
        <w:rPr>
          <w:b/>
          <w:lang w:val="en-US" w:eastAsia="en-US"/>
        </w:rPr>
        <w:t>752. (Окт. 14).</w:t>
      </w:r>
      <w:r>
        <w:rPr>
          <w:lang w:val="en-US" w:eastAsia="en-US"/>
        </w:rPr>
        <w:t xml:space="preserve"> Друг Мой, тьма настоящего пусть будет ручательством Света будущего, который приближается неуклонно. Живите в нем и живите им. Каждый живет чем-то. Вы делайте ставку на будущее и переносите в него сознание. Но личные мерки оставьте. С ними в будущее не пройти. Пройти можно лишь со Мною. Сущность будущего – расцвет Общего Блага для всех, но не лично для вас. Но в Общем и ваша доля будет немалой. Личные очки мешают видеть Общее и искажают взаимоотношение частей. Получается искаженное изображение и потому неверное. Видим и Мы все, что плохо и несовершенно в новом строительстве, но несовершенство не мешает Нам усматривать главное, положительное, которое и созидает непреложность будущего. Его усмотрите и вы, иначе уподобитесь слепцам, которые имеют о действительности совершенно искаженное представление. Надо понять, что заповеданное будущее уже существует в свитках грядущего и сердцем горящим можно его усмотреть. Увидеть или учуять это будущее – значит утверждать действительность, или реальность невидимого, в видимости плотной. Так шли все великие борцы за будущее счастье человечества. Все Великие Духи шли, вдохновляемые невидимым будущим. Шли, утверждая его в настоящем. Только подумайте, сколь беспросветно было то настоящее, то окружение, в котором находились эти Носители Света. Но они шли, противопоставляя ему несломимую силу духа и знания того, что это будущее суждено миру. Им уподобьтесь в стремлении вашем Свет будущего в мир принести.</w:t>
      </w:r>
    </w:p>
    <w:p>
      <w:pPr>
        <w:pStyle w:val="Normal"/>
        <w:rPr>
          <w:lang w:val="en-US" w:eastAsia="en-US"/>
        </w:rPr>
      </w:pPr>
      <w:r>
        <w:rPr>
          <w:lang w:val="en-US" w:eastAsia="en-US"/>
        </w:rPr>
      </w:r>
    </w:p>
    <w:p>
      <w:pPr>
        <w:pStyle w:val="Normal"/>
        <w:rPr/>
      </w:pPr>
      <w:r>
        <w:rPr>
          <w:b/>
          <w:lang w:val="en-US" w:eastAsia="en-US"/>
        </w:rPr>
        <w:t>753. (М.А.Й.)</w:t>
      </w:r>
      <w:r>
        <w:rPr>
          <w:lang w:val="en-US" w:eastAsia="en-US"/>
        </w:rPr>
        <w:t>. Буду все чаще и чаще, буду все больше и больше стремиться войти в общение. Пространственные условия это сильно облегчат. Будущее за нас, ибо Космические токи будут яро содействовать сближению миров. Было все против, но придет время, и все будет за. О Великом Приходе говорит мудрость всех великих народов и все великие религии мира. Надо глаза протереть.</w:t>
      </w:r>
    </w:p>
    <w:p>
      <w:pPr>
        <w:pStyle w:val="Normal"/>
        <w:rPr>
          <w:lang w:val="en-US" w:eastAsia="en-US"/>
        </w:rPr>
      </w:pPr>
      <w:r>
        <w:rPr>
          <w:lang w:val="en-US" w:eastAsia="en-US"/>
        </w:rPr>
      </w:r>
    </w:p>
    <w:p>
      <w:pPr>
        <w:pStyle w:val="Normal"/>
        <w:rPr/>
      </w:pPr>
      <w:r>
        <w:rPr>
          <w:b/>
          <w:lang w:val="en-US" w:eastAsia="en-US"/>
        </w:rPr>
        <w:t>754. (Гуру)</w:t>
      </w:r>
      <w:r>
        <w:rPr>
          <w:lang w:val="en-US" w:eastAsia="en-US"/>
        </w:rPr>
        <w:t>. Если отнять будущее, то для чего же тогда жить? Жизнь потеряет всякий смысл, ибо будущее есть двигатель жизни.</w:t>
      </w:r>
    </w:p>
    <w:p>
      <w:pPr>
        <w:pStyle w:val="Normal"/>
        <w:rPr>
          <w:lang w:val="en-US" w:eastAsia="en-US"/>
        </w:rPr>
      </w:pPr>
      <w:r>
        <w:rPr>
          <w:lang w:val="en-US" w:eastAsia="en-US"/>
        </w:rPr>
      </w:r>
    </w:p>
    <w:p>
      <w:pPr>
        <w:pStyle w:val="Normal"/>
        <w:rPr/>
      </w:pPr>
      <w:r>
        <w:rPr>
          <w:b/>
          <w:lang w:val="en-US" w:eastAsia="en-US"/>
        </w:rPr>
        <w:t>755. (Матерь Мира)</w:t>
      </w:r>
      <w:r>
        <w:rPr>
          <w:lang w:val="en-US" w:eastAsia="en-US"/>
        </w:rPr>
        <w:t>. Явите величие понимания космически происходящему. Сознание, сосредоточенное в фокусе личного блага, его не увидит. Сознание надо собрать в Фокус Моих Лучей. Назовем его Фокусом Жизни. Жизнь на планету с Неба струится в потоках Надземных Лучей. Их отнимите – и станет планета мертва. Но то, что есть на Земле, в соединении с тем, что идет из пространства, создает жизнь во всех формах. Явите понимание космопространственным силам и от них почерпайте незримый огонь, столь нераздельно нужный для жизни.</w:t>
      </w:r>
    </w:p>
    <w:p>
      <w:pPr>
        <w:pStyle w:val="Normal"/>
        <w:rPr>
          <w:lang w:val="en-US" w:eastAsia="en-US"/>
        </w:rPr>
      </w:pPr>
      <w:r>
        <w:rPr>
          <w:lang w:val="en-US" w:eastAsia="en-US"/>
        </w:rPr>
      </w:r>
    </w:p>
    <w:p>
      <w:pPr>
        <w:pStyle w:val="Normal"/>
        <w:rPr/>
      </w:pPr>
      <w:r>
        <w:rPr>
          <w:b/>
          <w:lang w:val="en-US" w:eastAsia="en-US"/>
        </w:rPr>
        <w:t>756. (Окт. 15).</w:t>
      </w:r>
      <w:r>
        <w:rPr>
          <w:lang w:val="en-US" w:eastAsia="en-US"/>
        </w:rPr>
        <w:t xml:space="preserve"> Общение с Учителем происходит поверх всего того, что наполняет сознание ученика. Как бы оставляется внизу мир мыслей обычных, и мысль поднимается к Источнику Света. Трудность процесса заключается в том, что сознание не всегда может подняться из сферы низшей, земной, в сферы светоносные. Кроме обычных причин очень мешают ухищренные попытки темных, которые стараются всеми способами воспрепятствовать Общению. Для них это Общение – что бельмо на глазу. Оно всегда вызывает с их стороны ярое противодействие. И если закон Иерархии не применяется, руки у них развязаны и вторжение тьмы в провод Света становится неизбежным. Потому Говорю о полноте Единения, целеустремленности и устремлении нераздельном. Когда половинчатость входит в Общение, ущерб духу велик. Зачем же лохмотья суетных мыслей или случайные отемненные настроения вносить в то, что должно возвышаться над ними? Все это оставляется у подножия: к Вершине с этим грузом не подняться. Ведь Общение есть временное пребывание на Вершине духа, на той высоте, до которой он сможет возвыситься. Много излишней поклажи несет на себе дух. И если он, осознавая ее, силы в себе не находит хотя бы на время отбросить ее, значит, устремление к Общению с Учителем недостаточно напряжено. На половинчатое обращение и отзвук будет половинчатый, то есть неполноценный. Полноту обращения следует утвердить прежде всего. Может ли ютиться небрежение вокруг самого главного, что происходит в жизни ученика? Токи изменятся, настроение пройдет, но утерянная возможность вновь не вернется.</w:t>
      </w:r>
    </w:p>
    <w:p>
      <w:pPr>
        <w:pStyle w:val="Normal"/>
        <w:rPr>
          <w:lang w:val="en-US" w:eastAsia="en-US"/>
        </w:rPr>
      </w:pPr>
      <w:r>
        <w:rPr>
          <w:lang w:val="en-US" w:eastAsia="en-US"/>
        </w:rPr>
      </w:r>
    </w:p>
    <w:p>
      <w:pPr>
        <w:pStyle w:val="Normal"/>
        <w:rPr/>
      </w:pPr>
      <w:r>
        <w:rPr>
          <w:b/>
          <w:lang w:val="en-US" w:eastAsia="en-US"/>
        </w:rPr>
        <w:t>757. (М.А.Й.)</w:t>
      </w:r>
      <w:r>
        <w:rPr>
          <w:lang w:val="en-US" w:eastAsia="en-US"/>
        </w:rPr>
        <w:t>. Считаю недопустимым являть слабость духа после всего, что было дано, после всех знаков Заботы и Внимания со стороны Учителя. Смерть Гуру и мне пришлось переживать тяжко, и рушение многих надежд. Спасли любовь и преданность Учителю непоколебимые. Тем же идите путем. Иначе как устоять?</w:t>
      </w:r>
    </w:p>
    <w:p>
      <w:pPr>
        <w:pStyle w:val="Normal"/>
        <w:rPr>
          <w:lang w:val="en-US" w:eastAsia="en-US"/>
        </w:rPr>
      </w:pPr>
      <w:r>
        <w:rPr>
          <w:lang w:val="en-US" w:eastAsia="en-US"/>
        </w:rPr>
      </w:r>
    </w:p>
    <w:p>
      <w:pPr>
        <w:pStyle w:val="Normal"/>
        <w:rPr/>
      </w:pPr>
      <w:r>
        <w:rPr>
          <w:b/>
          <w:lang w:val="en-US" w:eastAsia="en-US"/>
        </w:rPr>
        <w:t>758. (Гуру)</w:t>
      </w:r>
      <w:r>
        <w:rPr>
          <w:lang w:val="en-US" w:eastAsia="en-US"/>
        </w:rPr>
        <w:t>. Путь свой прошел не колеблясь, не шатаясь, не сомневаясь. Был неуклонен мой шаг. Служение Свету было постоянным и непрерываемым. Ну а вы как? Такую же ли неотступность являете духом?</w:t>
      </w:r>
    </w:p>
    <w:p>
      <w:pPr>
        <w:pStyle w:val="Normal"/>
        <w:rPr>
          <w:lang w:val="en-US" w:eastAsia="en-US"/>
        </w:rPr>
      </w:pPr>
      <w:r>
        <w:rPr>
          <w:lang w:val="en-US" w:eastAsia="en-US"/>
        </w:rPr>
      </w:r>
    </w:p>
    <w:p>
      <w:pPr>
        <w:pStyle w:val="Normal"/>
        <w:rPr/>
      </w:pPr>
      <w:r>
        <w:rPr>
          <w:b/>
          <w:lang w:val="en-US" w:eastAsia="en-US"/>
        </w:rPr>
        <w:t>759. (Матерь Мира)</w:t>
      </w:r>
      <w:r>
        <w:rPr>
          <w:lang w:val="en-US" w:eastAsia="en-US"/>
        </w:rPr>
        <w:t>. Приблизим мечту к действительности силою огненной мысли. С Неба похищается огонь и приносится в духе на Землю. И дух, прикованный телом к Земле, все же возможность имеет пределы Земли преступить. И если этот огонь, похищенный с Неба, в духе суметь удержать и его накопить, то силою огненной этой можно и цепи Земли пережечь. Так, устремление в Сферы Мои духу свободу приносит.</w:t>
      </w:r>
    </w:p>
    <w:p>
      <w:pPr>
        <w:pStyle w:val="Normal"/>
        <w:rPr>
          <w:lang w:val="en-US" w:eastAsia="en-US"/>
        </w:rPr>
      </w:pPr>
      <w:r>
        <w:rPr>
          <w:lang w:val="en-US" w:eastAsia="en-US"/>
        </w:rPr>
      </w:r>
    </w:p>
    <w:p>
      <w:pPr>
        <w:pStyle w:val="Normal"/>
        <w:rPr/>
      </w:pPr>
      <w:r>
        <w:rPr>
          <w:b/>
          <w:lang w:val="en-US" w:eastAsia="en-US"/>
        </w:rPr>
        <w:t>760. (Окт. 16).</w:t>
      </w:r>
      <w:r>
        <w:rPr>
          <w:lang w:val="en-US" w:eastAsia="en-US"/>
        </w:rPr>
        <w:t xml:space="preserve"> Что делать в те дни, когда особенно темно? Думать о Свете. Мысль о Свете, сопровождаемая представлением, будет противоядием против тьмы. Не нужно никаких особых приемов или механики: просто думайте о Свете, представляйте себя, окруженным Светом и Свет излучающим вокруг. Думайте, что светло кругом и что нет места тьме в этом Свете. Яркая мысль о Свете привлечет его из пространства, и станет действительно светлее вокруг, и тьме в нем места не будет.</w:t>
      </w:r>
    </w:p>
    <w:p>
      <w:pPr>
        <w:pStyle w:val="Normal"/>
        <w:rPr>
          <w:lang w:val="en-US" w:eastAsia="en-US"/>
        </w:rPr>
      </w:pPr>
      <w:r>
        <w:rPr>
          <w:lang w:val="en-US" w:eastAsia="en-US"/>
        </w:rPr>
      </w:r>
    </w:p>
    <w:p>
      <w:pPr>
        <w:pStyle w:val="Normal"/>
        <w:rPr/>
      </w:pPr>
      <w:r>
        <w:rPr>
          <w:b/>
          <w:lang w:val="en-US" w:eastAsia="en-US"/>
        </w:rPr>
        <w:t>761. (М.А.Й.)</w:t>
      </w:r>
      <w:r>
        <w:rPr>
          <w:lang w:val="en-US" w:eastAsia="en-US"/>
        </w:rPr>
        <w:t>. Мы в Свете Надземном всегда пребываем, в Лучах. Думая о Свете, облегчаете возможность единения с нами. Путь Света исключает тьму во всех ее видах. Путь светел Владыки.</w:t>
      </w:r>
    </w:p>
    <w:p>
      <w:pPr>
        <w:pStyle w:val="Normal"/>
        <w:rPr>
          <w:lang w:val="en-US" w:eastAsia="en-US"/>
        </w:rPr>
      </w:pPr>
      <w:r>
        <w:rPr>
          <w:lang w:val="en-US" w:eastAsia="en-US"/>
        </w:rPr>
      </w:r>
    </w:p>
    <w:p>
      <w:pPr>
        <w:pStyle w:val="Normal"/>
        <w:rPr/>
      </w:pPr>
      <w:r>
        <w:rPr>
          <w:b/>
          <w:lang w:val="en-US" w:eastAsia="en-US"/>
        </w:rPr>
        <w:t>762. (Гуру)</w:t>
      </w:r>
      <w:r>
        <w:rPr>
          <w:lang w:val="en-US" w:eastAsia="en-US"/>
        </w:rPr>
        <w:t>. Есть мысли светлые, есть серые, есть темные. Каждая соединяет пространственно с резервуаром мыслей созвучных. Потому каждая мысль есть провод, ведущий ко тьме или Свету. Когда очень темно, подумайте о Свете.</w:t>
      </w:r>
    </w:p>
    <w:p>
      <w:pPr>
        <w:pStyle w:val="Normal"/>
        <w:rPr>
          <w:lang w:val="en-US" w:eastAsia="en-US"/>
        </w:rPr>
      </w:pPr>
      <w:r>
        <w:rPr>
          <w:lang w:val="en-US" w:eastAsia="en-US"/>
        </w:rPr>
      </w:r>
    </w:p>
    <w:p>
      <w:pPr>
        <w:pStyle w:val="Normal"/>
        <w:rPr/>
      </w:pPr>
      <w:r>
        <w:rPr>
          <w:b/>
          <w:lang w:val="en-US" w:eastAsia="en-US"/>
        </w:rPr>
        <w:t>763. (Матерь Мира)</w:t>
      </w:r>
      <w:r>
        <w:rPr>
          <w:lang w:val="en-US" w:eastAsia="en-US"/>
        </w:rPr>
        <w:t>. Царство Мое есть Царство Света. Нельзя устремиться к нему, будучи тьмою объятым. Нужны одежды Света. В праздничные дни люди обычно надевают свои лучшие одежды. Тем более они нужны для праздника духа, ибо коснуться Меня есть праздник для духа. Позаботьтесь о новых одеждах, если хотите войти в Царство Мое.</w:t>
      </w:r>
    </w:p>
    <w:p>
      <w:pPr>
        <w:pStyle w:val="Normal"/>
        <w:rPr>
          <w:lang w:val="en-US" w:eastAsia="en-US"/>
        </w:rPr>
      </w:pPr>
      <w:r>
        <w:rPr>
          <w:lang w:val="en-US" w:eastAsia="en-US"/>
        </w:rPr>
      </w:r>
    </w:p>
    <w:p>
      <w:pPr>
        <w:pStyle w:val="Normal"/>
        <w:rPr/>
      </w:pPr>
      <w:r>
        <w:rPr>
          <w:b/>
          <w:lang w:val="en-US" w:eastAsia="en-US"/>
        </w:rPr>
        <w:t>764. (Окт. 17).</w:t>
      </w:r>
      <w:r>
        <w:rPr>
          <w:lang w:val="en-US" w:eastAsia="en-US"/>
        </w:rPr>
        <w:t xml:space="preserve"> Высота подъема равняется глубине падения: насколько поднялся, настолько же можно и упасть. В этом опасность шатаний и отступления во тьму. И та самая утонченность восприятия, которая способствовала Общению с Учителем и приему Его мыслей, будет направлена на восприятие темных внушений. Потому Говорю: назад возврата нет. Конечно, опасность велика, ибо темные никогда не оставляют жертвы, уже однажды побывавшей в их руках. Надежды и попыток не оставляют снова завладеть ею. Ведь стоит им снова накинуть темную повязку на глаза, и жертва готова служить им, совершенно не отдавая себе отчета в том, что она делает. Будет служить и не осознавать своего служения тьме, как не сознавала этого раньше, несмотря на все предупреждения и слова разъясняющие. Темные знают, как уши заткнуть и сделать так, чтобы слова руководителя не доходили до сознания. Понимаете ли ту страшную опасность, которая вам постоянно угрожает и будет особенно угрожать, как только ослабнет связь с Иерархией Света? Ибо по мере ослабления связи с Иерархией Света иерархия тьмы тотчас же забирает ослабевшие нити в свои руки и делает их своими проводами. Ведь их цель – внушить, что ничего не случилось, все хорошо и опасаться нечего, что никакой опасности нет и не было, что все это плод воображения. Как только эта мысль проникла в сознание, пустила в нем корни, темные поработители могут торжествовать: жертва снова попалась на очередную приманку. Правильно ощущение, что западни заботливо и хитроумно расставлены повсюду. Нужна твердая воля, чтобы устоять, но как может воля, известное время им безвольно подчинявшаяся, стать сильной и свободной? Значит, надо понять грозящую опасность и отдать себя Воле Высшей твердо и бесповоротно, и всем сердцем, всеми силами, всеми мыслями держаться за нее. Иначе во все самое лучшее, что есть в вас, вольют свой яд и отравят его. В любовь – вольют вожделение и похоть, в преданность – шатание, в веру – сомнения и в самые высокие чувства в вас внесут нечто от тьмы. И сколько же зоркости надо, чтобы усмотреть эту примесь. Действуют всеми способами и всеми мерами, и в особенности, воздействиями из Тонкого Мира, ускользающими от контроля сознания. Все темные попытки идут по каналам связи, соединяющим как-то и чем-то со служителями зла. Этим опасны посредники, побывавшие в их руках. Можно ли на них положиться и учесть все тонкости подхода к ним темных? Мало одного нежелания с их стороны сотрудничать с тьмою, нужна сверхчеловеческая решимость выбраться из темной паутины. Руководитель может сделать все, что в его силах, чтобы освободить жертву, но если она добровольно снова допустит возможность темных воздействий, что может сделать он, если воля человека идти к Свету или в объятия тьмы свободна? Период очищения в случае длительного поражения воли и подчинения ее тьме должен быть столь же продолжителен, как и период порабощения, и в этот период борьба должна быть особенно зоркой и напряженной. И после истечения срока опасность повторных воздействий возможна в течение двойного срока овладения жертвой, то есть подчинения воли жертвы воле служителей тьмы. Хотя, быть может, такое одержание и не было одержанием в полном смысле этого слова. Важен самый факт подчинения воли, то есть факт отказа человека, правда, бессознательного, от права распоряжаться собою свободно, когда в нем действует не его, но другая, темная, воля. Первый признак опасности – колебания и неустойчивость чувствований и окрашивание их привходящими элементами, ранее несвойственными жертве. В случае действий, направленных к освобождению жертвы, надо учитывать, что вся ярость тьмы обрушивается на освободителя, и надо помнить, что опасность велика особенно, если со стороны пострадавшей от темных воздействий не будет проявлено полного понимания происходящего. Конечно, Говорим о случаях, когда опасность угрожает коснувшимся Света. Хитроумно и изощренно будут пытаться затопить волной вожделений и раздуть их так, чтобы исключить возможность проявления духовного элемента. Всего невозможно учесть, можно лишь оградиться ярым устремлением к Учителю. Но если сердце подсказывает, что что-то неблагополучно, надо напрячь всю настороженность, чтобы усмотреть новые попытки, откуда и как угрожают они. В случае безнадежности жертвы надо прекратить бесполезную борьбу и трату драгоценной энергии, ибо воля свободна выбирать путь тьмы или путь Света. Трудно поправить обман и предательство, направленные против своего руководителя.</w:t>
      </w:r>
    </w:p>
    <w:p>
      <w:pPr>
        <w:pStyle w:val="Normal"/>
        <w:rPr>
          <w:lang w:val="en-US" w:eastAsia="en-US"/>
        </w:rPr>
      </w:pPr>
      <w:r>
        <w:rPr>
          <w:lang w:val="en-US" w:eastAsia="en-US"/>
        </w:rPr>
      </w:r>
    </w:p>
    <w:p>
      <w:pPr>
        <w:pStyle w:val="Normal"/>
        <w:rPr/>
      </w:pPr>
      <w:r>
        <w:rPr>
          <w:b/>
          <w:lang w:val="en-US" w:eastAsia="en-US"/>
        </w:rPr>
        <w:t>765. (М.А.Й.)</w:t>
      </w:r>
      <w:r>
        <w:rPr>
          <w:lang w:val="en-US" w:eastAsia="en-US"/>
        </w:rPr>
        <w:t>. Гоните нечистые мысли. Они ослабляют связь с Учителем и открывают доступ темным шептунам. Малые темные мысли гоните.</w:t>
      </w:r>
    </w:p>
    <w:p>
      <w:pPr>
        <w:pStyle w:val="Normal"/>
        <w:rPr>
          <w:lang w:val="en-US" w:eastAsia="en-US"/>
        </w:rPr>
      </w:pPr>
      <w:r>
        <w:rPr>
          <w:lang w:val="en-US" w:eastAsia="en-US"/>
        </w:rPr>
      </w:r>
    </w:p>
    <w:p>
      <w:pPr>
        <w:pStyle w:val="Normal"/>
        <w:rPr/>
      </w:pPr>
      <w:r>
        <w:rPr>
          <w:b/>
          <w:lang w:val="en-US" w:eastAsia="en-US"/>
        </w:rPr>
        <w:t>766. (Гуру)</w:t>
      </w:r>
      <w:r>
        <w:rPr>
          <w:lang w:val="en-US" w:eastAsia="en-US"/>
        </w:rPr>
        <w:t>. Возьми (духовное) оружие свое и крепко держи наготове. Придется снова сразиться. Пусть меч будет отточен и стрелы готовы.</w:t>
      </w:r>
    </w:p>
    <w:p>
      <w:pPr>
        <w:pStyle w:val="Normal"/>
        <w:rPr>
          <w:lang w:val="en-US" w:eastAsia="en-US"/>
        </w:rPr>
      </w:pPr>
      <w:r>
        <w:rPr>
          <w:lang w:val="en-US" w:eastAsia="en-US"/>
        </w:rPr>
      </w:r>
    </w:p>
    <w:p>
      <w:pPr>
        <w:pStyle w:val="Normal"/>
        <w:rPr/>
      </w:pPr>
      <w:r>
        <w:rPr>
          <w:b/>
          <w:lang w:val="en-US" w:eastAsia="en-US"/>
        </w:rPr>
        <w:t>767. (Матерь Мира)</w:t>
      </w:r>
      <w:r>
        <w:rPr>
          <w:lang w:val="en-US" w:eastAsia="en-US"/>
        </w:rPr>
        <w:t>. Мне с тьмою сражаться не надо. Держатель Земли отвечает за Землю. Потому, когда нужна помощь или защита от тьмы, можно ко Мне обратиться. Темные окружают Твердыню, ибо чудища – ножки престола. Но в Царстве Моем нет места тьме, и темные приблизиться ко Мне не могут. Потому у Меня надежные условия полной отделенности от тьмы и иерархии темных. Наша борьба иная – с силами Хаоса. Но темные – наследие Земли, и, силы найдя в себе от Земли оторваться, можно выйти из орбиты воздействия иерархии тьмы.</w:t>
      </w:r>
    </w:p>
    <w:p>
      <w:pPr>
        <w:pStyle w:val="Normal"/>
        <w:rPr>
          <w:lang w:val="en-US" w:eastAsia="en-US"/>
        </w:rPr>
      </w:pPr>
      <w:r>
        <w:rPr>
          <w:lang w:val="en-US" w:eastAsia="en-US"/>
        </w:rPr>
      </w:r>
    </w:p>
    <w:p>
      <w:pPr>
        <w:pStyle w:val="Normal"/>
        <w:rPr/>
      </w:pPr>
      <w:r>
        <w:rPr>
          <w:b/>
          <w:lang w:val="en-US" w:eastAsia="en-US"/>
        </w:rPr>
        <w:t>768. (Окт. 18).</w:t>
      </w:r>
      <w:r>
        <w:rPr>
          <w:lang w:val="en-US" w:eastAsia="en-US"/>
        </w:rPr>
        <w:t xml:space="preserve"> Существует старинная легенда о человеке, продавшем свою душу дьяволу. Покупатель душ человеческих – или сам Сатана, или кто-либо из его иерофантов. Очень характерно в этой легенде то, что сделка добровольна. Даже тьма вынуждена как-то признавать закон свободной воли, и основным условием соглашения является добровольная продажа души, то есть передача воли свободной своей служителям темным. Взамен служат и они, но по линии зла. Легенда полна глубокого смысла. Никакие силы ада, никто и ничто не может заставить служить тьме, если человек сам того не захочет. В этом смысле тьма бессильна. Знаем многие факты, когда сравнительно слабые люди находили в себе силы противостоять самому Сатане, этому сильному и когда-то великому и светлому духу, стоявшему наравне с Высочайшими Духами, пришедшими на вашу планету на заре человеческой эволюции. Мощь и знания Сатаны превышали любого человека бесконечно. И все же закон свободной воли давал слабому перед Сатаной человеку силу Сатане противостоять. Бессильна перед человеком тьма до тех пор, пока воля его свободна и тьма не может ее поработить. Потому и изощряется она в утонченном обмане, чтобы желание и волю человека склонить на свою сторону и чем-то как-то привлечь его. Выдумок много у темных, сами подойти не могут ни к вам, ни к ближайшим и потому подсылают посредников. Посредники опаснее самых сознательных служителей тьмы, ибо действуют в контакте с тьмою, не осознавая этого, и служат каналами передачи темных воздействий. Цель темных – довести человека до такого состояния затемнения и непонимания, чтобы он сам добровольно волю свою направил под теми или иными предлогами на сослужение с тьмою, конечно, не осознавая ни своего заблуждения, ни сотрудничества с ними. Весь ужас в том, что это сотрудничество всегда добровольно, пока воля не подчинится им настолько, что совершенно утратит способность противодействия. И тогда уже жертва в полной их власти, и никакие слова, уговоры и объяснения не могут помочь. Чтобы освободиться от подобных влияний, жертва, подпавшая под них, волю свою должна напрячь до предела в желании порвать темные путы и опереться на волю более сильную явного служителя Света. Самоосвобождение невозможно, ибо некому открыть глаза на происходящее беззаконие и заставить понять весь ужас создавшегося положения. Карма одержимых ужасна, так же тяжка и карма тех, кто подпал под влияние темных и, не осознавая того, не может от них освободиться. Но одного понимания и осознания мало. Требуется целый ряд упорных и настойчивых действий, чтобы в корне пресекать повторные, и неустанные, и все новые и новые ухищрения тьмы снова добровольно по ее желанию вовлечь жертву в расставленные новые тенета. Их задача – добровольно склонить волю на свою сторону на разные приманки и породить желания и действия, скрытно, но верно сталкивающие в их объятия. Кто же захочет добровольно идти в объятия тьмы? Потому изобретают, и очень успешно, всевозможные камуфляжи, создавая условия для наваждения, обольщения и прельщения пошатнувшейся воли, чтобы снова привлечь ее в свой стан. Не бывает человека без слабостей, они отыскивают эти слабые места и трещины и впиваются в них путем упорного обмана, лишая жертву способности распознавания. Особенно трудно положение тех, когда-то сотрудничавших с тьмою, кто уже созвучал душою с темными злоделателями. Это созвучие с тьмою они будут стремиться пробудить всеми мерами, всеми способами, не останавливаясь ни перед чем. И бдительность требуется великая, чтобы распознать, откуда течет новое злоумышление, в какой форме, и что влечет оно за собою. Хорошо в этом случае для оценки явлений, подсовываемых темными, вдвинуть факт в будущее, чтобы увидеть его конечное следствие. И тогда цель данной попытки становится ясной. Без руководителя не выбраться из ямы, ибо некому будет указать выхода и путей освобождения. Оттого столько жертв безнадежных, бессознательных и жалких. Чтобы освободиться, надо обнаружить все узлы связи, ибо, не обнаружив, невозможно рассечь их, то есть уничтожить. И даже после уничтожения требуется долгий период активного, настороженного и зоркого противодействия, дабы темное созвучие не стало действовать снова. Даже заплатившие кармические долги сполна не свободны от темных попыток. Мы затронули страшную и печальную страницу жизни человечества, ибо проблема одержания и темных воздействий затрагивает огромные массы людей. Очень важно понять, что закон свободной воли заставляет темных яро добиваться того, чтобы воля человеческая сама решила избрать добровольно тот путь действия, который выдвигают они, ибо выбор зависит от человека. Но когда выбор сделан, им уже легко подбрасывать одно внушение за другим, ибо по прорытому каналу вода сама потечет. Нити связи с тьмою принесут голоса тьмы. Но вас, противодействующих тьме, они будут всегда находить и вредить всеми способами, ибо вы их враги и постоянно боретесь с ними, но на своих сотрудников, но на жертвы свои они нападать не будут, они им будут помогать, они их не тронут, и несчастные жертвы даже и не почувствуют, что тьма – это их враг, ибо от тьмы сотрудничающие с тьмою ударов не получают. Вот почему одержимые не считают своего положения ужасным и даже не понимают, с чем, с кем и как им надо бороться. Так же не понимают этого и те, кто сотрудничал с тьмою и находился под темным воздействием. И лишь освободившиеся, чьи глаза были открыты прямым вмешательством служителя Света, лишь они начинают понимать всю хитрую механику причиненного зла. У остальных же глаза закрыты в слепом неведении. Запомните: темные своим жертвам безвольным ударов не наносят и не борются с ними и жертвы не борются с темными, ибо созвучие полное. Им жертвы нужны для посредничества и для того, чтобы они служили проводниками. Обратите внимание, как эти жертвы не осознают и не понимают своего положения. Понимают лишь те, кому в данном случае вы открыли глаза. Но сколько же сил и энергии ушло на то, чтобы глаза были открыты, и сколько противодействия, обмана, умалчивания и лжи было проявлено со стороны жертвы по отношению к своему освободителю. Когда темные утратят надежду на возвращение освобожденной жертвы в свои объятия, они тогда, и только тогда начнут наносить ей удары. Это и будет первым признаком того, что одержана над ними победа. Будьте спокойны до тех пор, пока тьма идет против вас – значит, свет ваш велик. Печально не быть отмеченным тьмою – значит, мал огонек.</w:t>
      </w:r>
    </w:p>
    <w:p>
      <w:pPr>
        <w:pStyle w:val="Normal"/>
        <w:rPr>
          <w:lang w:val="en-US" w:eastAsia="en-US"/>
        </w:rPr>
      </w:pPr>
      <w:r>
        <w:rPr>
          <w:lang w:val="en-US" w:eastAsia="en-US"/>
        </w:rPr>
      </w:r>
    </w:p>
    <w:p>
      <w:pPr>
        <w:pStyle w:val="Normal"/>
        <w:rPr/>
      </w:pPr>
      <w:r>
        <w:rPr>
          <w:b/>
          <w:lang w:val="en-US" w:eastAsia="en-US"/>
        </w:rPr>
        <w:t>769.</w:t>
      </w:r>
      <w:r>
        <w:rPr>
          <w:lang w:val="en-US" w:eastAsia="en-US"/>
        </w:rPr>
        <w:t xml:space="preserve"> Что бы ни творилось вокруг, сильным быть надо всегда. Ничто не может оправдать бессилие. Ничто не может дать право на то, чтобы превратиться в жалкое ничтожество. Знайте, что отдавший осознание силы своей чему-то или кому-то теряет все. Если хотите все потерять, утвердитесь в осознании ничтожества и бессилия своего. Больной или здоровый, счастливый или горюющий, богатый или бедный, молодой или старый, с врагами или с друзьями, одинокий или в толпе, превозносимый или осуждаемый, любимый или ненавидимый, здесь или там, в жизни или смерти, в действии или молчании – но сильный всегда; сильный неисчерпаемой силой духа, сильный пониманием того, что мощный огонь духа можно вызвать всегда из глубины своей сущности, что это осознание силы своей не зависит ни от чего и ни от кого, находящегося вовне, что лучше, будучи лишенным всего, бессмертное неуничтожаемое могущество духа человеческого в себе осознавать, чем, имея все, что может дать мир плотный, быть бессильным ничтожеством. Осознание силы своей держите при себе неотменно. Не расставайтесь ни на миг ни при каких испытаниях с этим ощущением силы внутри. Слабости, слабости не являйте, будьте сильными всегда, везде и во всем. Безвольный человек – это ничто. Нумена силы учитесь призвать сознательно. Ключ к овладению могуществом Даю. Твердо держите его крепкой рукой. И знайте, когда повернуть его в замке от тайного покоя могущества духа и сколько раз. Я Сказал.</w:t>
      </w:r>
    </w:p>
    <w:p>
      <w:pPr>
        <w:pStyle w:val="Normal"/>
        <w:rPr>
          <w:lang w:val="en-US" w:eastAsia="en-US"/>
        </w:rPr>
      </w:pPr>
      <w:r>
        <w:rPr>
          <w:lang w:val="en-US" w:eastAsia="en-US"/>
        </w:rPr>
      </w:r>
    </w:p>
    <w:p>
      <w:pPr>
        <w:pStyle w:val="Normal"/>
        <w:rPr/>
      </w:pPr>
      <w:r>
        <w:rPr>
          <w:b/>
          <w:lang w:val="en-US" w:eastAsia="en-US"/>
        </w:rPr>
        <w:t>770. (М.А.Й.)</w:t>
      </w:r>
      <w:r>
        <w:rPr>
          <w:lang w:val="en-US" w:eastAsia="en-US"/>
        </w:rPr>
        <w:t>. Сын Мой, если о темных приходится столько писать, значит, снова нависает угроза и тучи надо отвести. Указания даются ко времени. Соблюдите их точно. Учитель на страже в нужную минуту помочь. Но и вы явите ярую готовность следовать Его Указаниям. Темные очень старались вас обессилить и лишить сопротивляемости. Учитель Применил тактику Adverse – и темные, вместо ослабления, усилили вашу батарею, потерпев новое поражение. Вас обессилить хотели, чтобы всем вам новый вред нанести. Правильно сделал, что побыл в одиночестве – это помогло собрать силы. Очень размагничивают близкие, и особенно те, кто спотыкался. Скажите им, что не всегда надо брать, иногда надо стремиться и дать тем, кто им дает беспрестанно. Ведь на них же безмерно тратится драгоценная мощь. Хотя бы ради самих себя ее поберегли. Что же хорошего, если доведут до болезни или опустошат сокровищницу? Рамакришну растерзали почитатели, но не враги. Предупредите близких о недопустимости вампиризма, то есть безудержного пожирания энергии того, кто ведет. Скажите им: останутся у разбитого корыта. Куда же пойдут одни, если едва держатся на собственных ногах?</w:t>
      </w:r>
    </w:p>
    <w:p>
      <w:pPr>
        <w:pStyle w:val="Normal"/>
        <w:rPr>
          <w:lang w:val="en-US" w:eastAsia="en-US"/>
        </w:rPr>
      </w:pPr>
      <w:r>
        <w:rPr>
          <w:lang w:val="en-US" w:eastAsia="en-US"/>
        </w:rPr>
      </w:r>
    </w:p>
    <w:p>
      <w:pPr>
        <w:pStyle w:val="Normal"/>
        <w:rPr/>
      </w:pPr>
      <w:r>
        <w:rPr>
          <w:b/>
          <w:lang w:val="en-US" w:eastAsia="en-US"/>
        </w:rPr>
        <w:t>771.</w:t>
      </w:r>
      <w:r>
        <w:rPr>
          <w:lang w:val="en-US" w:eastAsia="en-US"/>
        </w:rPr>
        <w:t xml:space="preserve"> Друг Мой, ныне, конечно, понятно, почему Говорил о силе, о сокровище энергии и о том, как всегда быть к бою готовым, то есть к тому, чтобы противостать всем и всему, кто и что тянет вас вниз. Куда? Не в бездну ли тянут порой даже близкие руки, конечно, не понимая причиняемого вреда. Защита в том, чтобы силу умножить, напряженно, властно, всем духом осознание огненной мощи в себе укрепив. Можно обратить внимание на то, как просто, прямо, непосредственно, несмотря ни на что, ни на какие внешние обстоятельства, вспыхивает мощное пламя и заполняет весь микрокосм осознанием явно ощущаемой силы. Учитесь ее вызывать из глубины своей. По этому огню узнает Владыка среди подошедших избранных Им.</w:t>
      </w:r>
    </w:p>
    <w:p>
      <w:pPr>
        <w:pStyle w:val="Normal"/>
        <w:rPr>
          <w:lang w:val="en-US" w:eastAsia="en-US"/>
        </w:rPr>
      </w:pPr>
      <w:r>
        <w:rPr>
          <w:lang w:val="en-US" w:eastAsia="en-US"/>
        </w:rPr>
      </w:r>
    </w:p>
    <w:p>
      <w:pPr>
        <w:pStyle w:val="Normal"/>
        <w:rPr/>
      </w:pPr>
      <w:r>
        <w:rPr>
          <w:b/>
          <w:lang w:val="en-US" w:eastAsia="en-US"/>
        </w:rPr>
        <w:t>772. (Матерь Мира)</w:t>
      </w:r>
      <w:r>
        <w:rPr>
          <w:lang w:val="en-US" w:eastAsia="en-US"/>
        </w:rPr>
        <w:t>. Мой Луч восприняв в сердце, можно его осознать. Доступен при условии сознательного обращения. Стоит выйти на воздух и лицо обратить к Солнцу, чтобы ощутить его тепло. Так же и с Лучами Моими, если сердце обратить, или устремить к ним навстречу. Лучи Солнца ощущаются физически, Мои – сердцем. Но действие тех и других явно по своим следствиям. Ощущение Моих Лучей может вызвать нагнетение в солнечном сплетении – ощущение частично физическое и потому заметное. И, кроме того, чувствительное ощущение дает прилив новых мыслей. Шкала Лучей широка и постигается только частично. Глубина постижения зависит от многих условий и, прежде всего, от способности оторваться от Земли и исключить земные восприятия. В данном случае, земное и небесное не сочетаются.</w:t>
      </w:r>
    </w:p>
    <w:p>
      <w:pPr>
        <w:pStyle w:val="Normal"/>
        <w:rPr>
          <w:lang w:val="en-US" w:eastAsia="en-US"/>
        </w:rPr>
      </w:pPr>
      <w:r>
        <w:rPr>
          <w:lang w:val="en-US" w:eastAsia="en-US"/>
        </w:rPr>
        <w:t>Указую чаще мысли ко Мне направлять, дабы сделать связь постоянной. Дети Земли, вам готовы дары пространственных сокровищ. Мои Лучи – передатчики. Но не Могу звать насильно и против воли. Воля должна обращаться ко Мне. Могу послать Зов, но желание должно быть самоисходящим. Поймите же, дети Мои, можно живыми на Небо попасть, но не насильно. Самоисходящее, добровольное устремление сердца ко Мне и будет соединительной нитью. Вы устремитесь, а Я Встречу заботливо каждое сердце, ко Мне устремившееся в желании явном. Священна свободная воля. Явите ей высшее понимание.</w:t>
      </w:r>
    </w:p>
    <w:p>
      <w:pPr>
        <w:pStyle w:val="Normal"/>
        <w:rPr>
          <w:lang w:val="en-US" w:eastAsia="en-US"/>
        </w:rPr>
      </w:pPr>
      <w:r>
        <w:rPr>
          <w:lang w:val="en-US" w:eastAsia="en-US"/>
        </w:rPr>
      </w:r>
    </w:p>
    <w:p>
      <w:pPr>
        <w:pStyle w:val="Normal"/>
        <w:rPr/>
      </w:pPr>
      <w:r>
        <w:rPr>
          <w:b/>
          <w:lang w:val="en-US" w:eastAsia="en-US"/>
        </w:rPr>
        <w:t>773. (Окт. 19).</w:t>
      </w:r>
      <w:r>
        <w:rPr>
          <w:lang w:val="en-US" w:eastAsia="en-US"/>
        </w:rPr>
        <w:t xml:space="preserve"> Сын Мой, ведь Сказано было: «Тот, кто с Нами, имеет иногда час борьбы, но знает, что он всегда победитель». Почему же, когда наступает время борьбы и испытаний, уверенность покидает сознание? Что же наполняет сердце ощущением беспросветности и бесполезности борьбы, не тьма ли? Нужно навсегда утвердить в себе победное состояние духа. Недаром Назвал тебя победителем. Им был, им и будешь всегда. Только неуверенность в этом в час даже самой трудной борьбы надо оставить. Со Мною – победитель всегда. Это сознание не освободит ни от испытаний, ни от тягости боя, но даст твердость руке и силу духу огни победные в сердце возжечь. Ведь столь многое зависит от состояния сознания. Надо запомнить эту уловку темных: затопить его безнадежностью и сделать будущее беспросветным. Но не властна над будущим тьма. Оно в твоих руках. Оно в Наших руках. Оно светло и сияюще. И никакая тьма, никакая беспросветность текущего часа не отнимет великолепия будущего ни от Нас, ни от тебя. Знай это и смело и уверенно иди в него, твердо ступая. Ничто и никто не в состоянии остановить бег времени, то есть остановить эволюцию. Сужденное будет воплощено на Земле. Тьма временна, и тьма – явление местное, земное, и только земное. В Космосе темной иерархии не существует. Она лишь на Земле, да и то ныне без головы. Космическая Эволюция, ведущая планету в будущее, сотрет темных с лица Земли, как утренний луч света – сумерки ночи, и возведет человечество на предуказанную ступень. Так же, как завтрашний день неизбежен, так же точно неизбежно и будущее, и этого будущего от вас никакие силы в мире не смогут отнять. Потому смело, твердо и уверенно ныне идите в это сияющее завтра. «Будет оно, будет, быть ему надлежит», – так Говорю Я, Шамбалы Владыка. Этим сознанием и иди через жизнь, ни на миг не забывая, что решением Высшей Космической Воли будущее это Земле суждено. Это сознание даст силы сознательно и сердечно потрудиться для будущего. Во имя его Трудимся и Мы, во имя его приносятся великие жертвы, во имя его шли и идут в мир все носители Света и во имя его совершается Великое Служение. Свет будущего велик. Им идите. Посмотрите на себя. В прошлом ошибки, заблуждения, слабости, отемнения и много ненужного сора, но впереди Свет, впереди все ваше, впереди вы уже другие, светлые, без оков, освободившиеся от груза темных пережитков, сбросившие с себя иго плотной материи, владеющие огнями центров. В будущем вы те, кого Мы Называем сынами Света. Этот Свет и все, что дает он человеку – его космическое наследие, предназначенное ему от начала времен. Будет завтрашний день, будет снова и лето, и годы, и трехлетия будут сменяться бесконечно в эонах времен. Эволюция, то есть движение в будущее, есть непреложное явление Космического порядка. Погаснет и ваша планета, и жизнь на планете умрет. Потухнет и Солнце. Но в круге Великого Цикла человечество будет неуклонно совершать путь свой по звездам, восходя все выше и выше по ступеням эволюции к Источнику Вечного Света. Будет все непреложно, чему быть надлежит, каким бы далеким по времени ни было сужденное будущее, и вы дойдете до него, и вы будете в нем, и никто и ничто его от вас не отнимет.</w:t>
      </w:r>
    </w:p>
    <w:p>
      <w:pPr>
        <w:pStyle w:val="Normal"/>
        <w:rPr>
          <w:lang w:val="en-US" w:eastAsia="en-US"/>
        </w:rPr>
      </w:pPr>
      <w:r>
        <w:rPr>
          <w:lang w:val="en-US" w:eastAsia="en-US"/>
        </w:rPr>
      </w:r>
    </w:p>
    <w:p>
      <w:pPr>
        <w:pStyle w:val="Normal"/>
        <w:rPr/>
      </w:pPr>
      <w:r>
        <w:rPr>
          <w:b/>
          <w:lang w:val="en-US" w:eastAsia="en-US"/>
        </w:rPr>
        <w:t>774. (М.А.Й.)</w:t>
      </w:r>
      <w:r>
        <w:rPr>
          <w:lang w:val="en-US" w:eastAsia="en-US"/>
        </w:rPr>
        <w:t>. Победителя встречаем радостью духа и даем возможность радость эту разделить с нами. Мало радости в мире, тем более ценна она. Радость победе утверждаю. Это законная и заслуженная радость. Радостно ощущение победы, радостно будущее. Свет сужденный велик. Думайте о нем в радости от побед, постоянно одерживаемых над тьмою.</w:t>
      </w:r>
    </w:p>
    <w:p>
      <w:pPr>
        <w:pStyle w:val="Normal"/>
        <w:rPr>
          <w:lang w:val="en-US" w:eastAsia="en-US"/>
        </w:rPr>
      </w:pPr>
      <w:r>
        <w:rPr>
          <w:lang w:val="en-US" w:eastAsia="en-US"/>
        </w:rPr>
      </w:r>
    </w:p>
    <w:p>
      <w:pPr>
        <w:pStyle w:val="Normal"/>
        <w:rPr/>
      </w:pPr>
      <w:r>
        <w:rPr>
          <w:b/>
          <w:lang w:val="en-US" w:eastAsia="en-US"/>
        </w:rPr>
        <w:t>775. (Гуру)</w:t>
      </w:r>
      <w:r>
        <w:rPr>
          <w:lang w:val="en-US" w:eastAsia="en-US"/>
        </w:rPr>
        <w:t>. Воины наши знают борьбу, знают суровость и трудность ее, знают и силу врага, но поражений не знают. Свет всегда торжествует над тьмою, какой бы сильной ни казалась она. Тьма против Света бессильна, если только победная сущность его осознана сердцем и воля властно в сердце его утверждает. Пламень и Свет утверждаются волей.</w:t>
      </w:r>
    </w:p>
    <w:p>
      <w:pPr>
        <w:pStyle w:val="Normal"/>
        <w:rPr>
          <w:lang w:val="en-US" w:eastAsia="en-US"/>
        </w:rPr>
      </w:pPr>
      <w:r>
        <w:rPr>
          <w:lang w:val="en-US" w:eastAsia="en-US"/>
        </w:rPr>
      </w:r>
    </w:p>
    <w:p>
      <w:pPr>
        <w:pStyle w:val="Normal"/>
        <w:rPr/>
      </w:pPr>
      <w:r>
        <w:rPr>
          <w:b/>
          <w:lang w:val="en-US" w:eastAsia="en-US"/>
        </w:rPr>
        <w:t>776. (Матерь Мира)</w:t>
      </w:r>
      <w:r>
        <w:rPr>
          <w:lang w:val="en-US" w:eastAsia="en-US"/>
        </w:rPr>
        <w:t>. Принимаю тебя сотрудником Света в Сфере Моей. Отныне ты будешь трудиться в Лучах Моих, сердце твое служению Матери Мира предавши. Не тревожься о том, как и где будет протекать это служение. Надо, чтобы оно утвердилось сознательно. Устремление к сотрудничеству сердцем можно усилить, и войти в его ритм, и далекую чудесную сказку о Звезде Утра сделать жизнью своей.</w:t>
      </w:r>
    </w:p>
    <w:p>
      <w:pPr>
        <w:pStyle w:val="Normal"/>
        <w:rPr>
          <w:lang w:val="en-US" w:eastAsia="en-US"/>
        </w:rPr>
      </w:pPr>
      <w:r>
        <w:rPr>
          <w:lang w:val="en-US" w:eastAsia="en-US"/>
        </w:rPr>
      </w:r>
    </w:p>
    <w:p>
      <w:pPr>
        <w:pStyle w:val="Normal"/>
        <w:rPr/>
      </w:pPr>
      <w:r>
        <w:rPr>
          <w:b/>
          <w:lang w:val="en-US" w:eastAsia="en-US"/>
        </w:rPr>
        <w:t>777. (Окт. 20).</w:t>
      </w:r>
      <w:r>
        <w:rPr>
          <w:lang w:val="en-US" w:eastAsia="en-US"/>
        </w:rPr>
        <w:t xml:space="preserve"> Сроки идут. В Тонком Мире определены контуры форм, в которые они должны вылиться, и те, кто назначены срокам, магнитно притягиваются к нужным условиям, и с ними ткется тонкая связь. Невидимая механика действует. Опытной Рукой ткется узор жизни. Нужные люди вовлекаются в спираль будущего. И Мы с Башни Видим скрещение путей. Считайте все, предназначенное в будущем и уже выкристаллизовавшееся в конкретные формы на плане астральном, существующим в настоящем, хотя и невидимым физическому глазу. Этим приблизите незримую действительность. Это есть неизбежное «завтра» планеты. Ощутив реальность тонкого построения, можно готовить себя для выполнения намеченной Учителем роли, яро накапливая нужные Знания. Чудес нет, но чудесное будущее горит всеми огнями, и чудо утверждения Огненной Эпохи являет непреложность действительности, которая уже есть, но еще не видна глазу. Надо расширить область реального, чтобы жить в нем более активно.</w:t>
      </w:r>
    </w:p>
    <w:p>
      <w:pPr>
        <w:pStyle w:val="Normal"/>
        <w:rPr>
          <w:lang w:val="en-US" w:eastAsia="en-US"/>
        </w:rPr>
      </w:pPr>
      <w:r>
        <w:rPr>
          <w:lang w:val="en-US" w:eastAsia="en-US"/>
        </w:rPr>
      </w:r>
    </w:p>
    <w:p>
      <w:pPr>
        <w:pStyle w:val="Normal"/>
        <w:rPr/>
      </w:pPr>
      <w:r>
        <w:rPr>
          <w:b/>
          <w:lang w:val="en-US" w:eastAsia="en-US"/>
        </w:rPr>
        <w:t>778.</w:t>
      </w:r>
      <w:r>
        <w:rPr>
          <w:lang w:val="en-US" w:eastAsia="en-US"/>
        </w:rPr>
        <w:t xml:space="preserve"> Жизнь есть великий поток, устремленный в будущее в каждое мгновение своего существования. Как же можно не чуять реальности того, что приближается неотвратимо из сферы уже утвержденного тонкого существования к сферам плотным, земным. Можно сознанием углубиться в эти, уже существующие, новые формы жизни, чтобы тем ярче их ощутить, и с ними сродниться, и стать частью их путем сознательного общения с ними. Хочу углубить осознание реальности магнита будущего, облеченного в конкретные формы на Высших Планах Бытия. Лишь малое сознание живет настоящим моментом. Животные будущего не знают, но даже белка запасает орехи. Инстинкт, то есть разум, заменяет сознание. Но человеку дана возможность думать о будущем. Чем выше сознание, тем дальше способно оно проникать в будущее, приближая его к Земле и низводя его на Землю. Великий цикл Маха Юги, Дни и Ночи Брамы, затрагивают далекие Сроки, являясь магнитами эволюции.</w:t>
      </w:r>
    </w:p>
    <w:p>
      <w:pPr>
        <w:pStyle w:val="Normal"/>
        <w:rPr>
          <w:lang w:val="en-US" w:eastAsia="en-US"/>
        </w:rPr>
      </w:pPr>
      <w:r>
        <w:rPr>
          <w:lang w:val="en-US" w:eastAsia="en-US"/>
        </w:rPr>
      </w:r>
    </w:p>
    <w:p>
      <w:pPr>
        <w:pStyle w:val="Normal"/>
        <w:rPr/>
      </w:pPr>
      <w:r>
        <w:rPr>
          <w:b/>
          <w:lang w:val="en-US" w:eastAsia="en-US"/>
        </w:rPr>
        <w:t>779.</w:t>
      </w:r>
      <w:r>
        <w:rPr>
          <w:lang w:val="en-US" w:eastAsia="en-US"/>
        </w:rPr>
        <w:t xml:space="preserve"> Мы Знаем, куда Идем, и Знаем, куда Ведем человечество. Формы этого знания вливаются в мировой поток, и путь становится явным и определенным. Каким бы долгим он ни был, Строим надолго, проектируя действия настоящего в непреложность грядущих времен. И настоящее, текущее вперед, власти потому над Нами не имеет. Знаем ему цену, знаем его смысл и назначение и, пользуясь им, Куем эволюцию планеты. Бесконечен Наш путь, ведет в Беспредельность, и Радуемся великим безграничным, но реальным возможностям человеческого духа, не знающего пределов роста своим качествам, способностям, силе и могуществу. Истинно, Говорю вам: «Вы боги». Таково сияющее будущее ваше. И Мы ныне Утверждаем ступени к нему, по которым будете восходить вы, восходить сознательно, восходить вы, признавшие Ведущего Владыку.</w:t>
      </w:r>
    </w:p>
    <w:p>
      <w:pPr>
        <w:pStyle w:val="Normal"/>
        <w:rPr>
          <w:lang w:val="en-US" w:eastAsia="en-US"/>
        </w:rPr>
      </w:pPr>
      <w:r>
        <w:rPr>
          <w:lang w:val="en-US" w:eastAsia="en-US"/>
        </w:rPr>
      </w:r>
    </w:p>
    <w:p>
      <w:pPr>
        <w:pStyle w:val="Normal"/>
        <w:rPr/>
      </w:pPr>
      <w:r>
        <w:rPr>
          <w:b/>
          <w:lang w:val="en-US" w:eastAsia="en-US"/>
        </w:rPr>
        <w:t>780.</w:t>
      </w:r>
      <w:r>
        <w:rPr>
          <w:lang w:val="en-US" w:eastAsia="en-US"/>
        </w:rPr>
        <w:t xml:space="preserve"> Можете, духом прозревая в будущее, подниматься над малостью и темнотой темных ухищрений. Краткость и временность деяний тьмы надо понять. Не тьме состязаться с беспредельностью Света, и не тьме его победить. Примкнув прочно к явлению Света, можно спокойно идти через темные запруды и нагромождения, воздвигаемые ими на вашем пути, разрушая и уничтожая огненно все их хитроумные построения. Тьма сильна лишь для невидящих мощь Света или отрицающих ее, но вы знаете и потому идете победно. Утверждаю, что ничто не может сокрушить идущего через жизнь Именем Владыки. Думайте чаще о Свете. Думайте о нем в формах конкретных. Будет Свет этот в вас и вокруг вас, рассеивая и уничтожая тьму. Свет в вас – гибель для темных. Ярко светите везде и всегда. Был «Свет человекам и тьма его не объяша». Светом своим стремитесь уподобиться Владыке Света, ибо Он в вас, и будет путь ваш победен.</w:t>
      </w:r>
    </w:p>
    <w:p>
      <w:pPr>
        <w:pStyle w:val="Normal"/>
        <w:rPr>
          <w:lang w:val="en-US" w:eastAsia="en-US"/>
        </w:rPr>
      </w:pPr>
      <w:r>
        <w:rPr>
          <w:lang w:val="en-US" w:eastAsia="en-US"/>
        </w:rPr>
      </w:r>
    </w:p>
    <w:p>
      <w:pPr>
        <w:pStyle w:val="Normal"/>
        <w:rPr/>
      </w:pPr>
      <w:r>
        <w:rPr>
          <w:b/>
          <w:lang w:val="en-US" w:eastAsia="en-US"/>
        </w:rPr>
        <w:t>781. (М.А.Й.)</w:t>
      </w:r>
      <w:r>
        <w:rPr>
          <w:lang w:val="en-US" w:eastAsia="en-US"/>
        </w:rPr>
        <w:t>. Каждую мысль и чувство, направленное ко мне, яро ощущаю. Молниеносно они достигают меня. De mortuis aut bene aut nihil</w:t>
      </w:r>
      <w:r>
        <w:rPr>
          <w:rStyle w:val="FootnoteAnchor"/>
          <w:vertAlign w:val="superscript"/>
          <w:lang w:val="en-US" w:eastAsia="en-US"/>
        </w:rPr>
        <w:footnoteReference w:id="6"/>
      </w:r>
      <w:r>
        <w:rPr>
          <w:lang w:val="en-US" w:eastAsia="en-US"/>
        </w:rPr>
        <w:t>. И когда хорошо мыслится и говорится, чуем мы, «ушедшие», посланную волну. Недаром доныне живет древняя латинская пословица. Чуем и отвечаем по сознанию. Не всегда доходит наша волна до мозга земного, но до сердца – всегда. Отсюда простота и возможность общения и доступность его для верящих и знающих. Провод любви, преданности и верности самый надежный. Действует безотказно. Более надежен, чем земной телефон, который может испортиться. Правда, гнилая любовь и половинчатая преданность отзвука не приносят, ибо действенна лишь полнозвучность чувства. Мы с вами, когда сердце ваше с нами огненно хочет побыть. Шлю радость возможностям духа и в духе – любовь. Она невесома и незрима, она тоже от духа, потому и не умирает, но живет, соединяя далекие сердца, сын мой любимый.</w:t>
      </w:r>
    </w:p>
    <w:p>
      <w:pPr>
        <w:pStyle w:val="Normal"/>
        <w:rPr>
          <w:lang w:val="en-US" w:eastAsia="en-US"/>
        </w:rPr>
      </w:pPr>
      <w:r>
        <w:rPr>
          <w:lang w:val="en-US" w:eastAsia="en-US"/>
        </w:rPr>
      </w:r>
    </w:p>
    <w:p>
      <w:pPr>
        <w:pStyle w:val="Normal"/>
        <w:rPr/>
      </w:pPr>
      <w:r>
        <w:rPr>
          <w:b/>
          <w:lang w:val="en-US" w:eastAsia="en-US"/>
        </w:rPr>
        <w:t>782. (Гуру)</w:t>
      </w:r>
      <w:r>
        <w:rPr>
          <w:lang w:val="en-US" w:eastAsia="en-US"/>
        </w:rPr>
        <w:t>. Конечно, нас Объединяет Владыка, ибо служим одному Господину, потому будем думать о том, что соединяет, но не о том, что разъединяет или может разъединить. Ценность твою знаю и прошлые заслуги твои. Ты наш безраздельно. То, что отделяло нас друг от друга – испытания, тобою непонятые. Конечно, Матерь ближе тебе. Но близость Матери пусть не будет причиной отделения от меня, ибо тебя позвал я, и насытил тебя энергиями своими, и ключ от Учения дал. Не имея ключа, но имея книги Учения, все же не в силах ты был ключ повернуть так, чтобы тайные письмена мудрости стали тебе раскрываться. Но, ключ от меня получив, получил доступ к Учению Жизни. Потому пусть признательность скажет, какую роль твой Гуру сыграл в твоей жизни. Все получено через него. Что было бы, если бы не встретились? Помысли и огни признательности раздуй. Пусть ярко горят Светом неугасимым, ведущим к Самому Владыке. А я тебя тоже люблю, но не люблю твоих недостатков и слабостей. Люблю все хорошее и светлое в тебе, но восстаю против нагромождений прошлого, которые не соответствуют твоим ступеням ученичества. Ведь отвечаю за тебя я, ибо позвал. Убери средостение, разделяющее нас, и стань светлее в поступках и мыслях своих.</w:t>
      </w:r>
    </w:p>
    <w:p>
      <w:pPr>
        <w:pStyle w:val="Normal"/>
        <w:rPr>
          <w:lang w:val="en-US" w:eastAsia="en-US"/>
        </w:rPr>
      </w:pPr>
      <w:r>
        <w:rPr>
          <w:lang w:val="en-US" w:eastAsia="en-US"/>
        </w:rPr>
      </w:r>
    </w:p>
    <w:p>
      <w:pPr>
        <w:pStyle w:val="Normal"/>
        <w:rPr/>
      </w:pPr>
      <w:r>
        <w:rPr>
          <w:b/>
          <w:lang w:val="en-US" w:eastAsia="en-US"/>
        </w:rPr>
        <w:t>783. (Матерь Мира)</w:t>
      </w:r>
      <w:r>
        <w:rPr>
          <w:lang w:val="en-US" w:eastAsia="en-US"/>
        </w:rPr>
        <w:t>. Устремление есть крылья полета. В необъятность пространства летишь и цели своей достигаешь. Но, наметив сферу полета, определи, чего хочешь достичь и что познавать. Пусть мысль магнитно предопределяет и намечает канал и характер восприятия. Тот, кто не знает, чего хочет, не получает ничего, ибо отклик резонирует на зов. Можешь черпать свободно, но по желанию сердца – ясному, точному и определенному. Недопустима расплывчатость, неясность и отсутствие цели в сфере Высших напряжений. Даже соединяясь по вашим аппаратам на дальние расстояния, знаете, с кем и о чем вы хотите говорить. Тем более это нужно в беспредельности пространства, где малейшее уклонение от цели или колебание может отнести неведомо куда. Надо знать, чего хочешь. И надо учиться магнитно привлекать желаемое знание. Опыт сделаем завтра. Наметь желаемую цель: как и чем хочешь пополнить знание законов пространства и жизни Дальних Миров. Земного нет ничего в Моих Сферах. Земному в них доступа нет. С Земли устремляясь в духе, от нее отрываться учись, чтобы был дух свободен от ее притяжений.</w:t>
      </w:r>
    </w:p>
    <w:p>
      <w:pPr>
        <w:pStyle w:val="Normal"/>
        <w:rPr>
          <w:lang w:val="en-US" w:eastAsia="en-US"/>
        </w:rPr>
      </w:pPr>
      <w:r>
        <w:rPr>
          <w:lang w:val="en-US" w:eastAsia="en-US"/>
        </w:rPr>
      </w:r>
    </w:p>
    <w:p>
      <w:pPr>
        <w:pStyle w:val="Normal"/>
        <w:rPr/>
      </w:pPr>
      <w:r>
        <w:rPr>
          <w:b/>
          <w:lang w:val="en-US" w:eastAsia="en-US"/>
        </w:rPr>
        <w:t>784. (Окт. 21).</w:t>
      </w:r>
      <w:r>
        <w:rPr>
          <w:lang w:val="en-US" w:eastAsia="en-US"/>
        </w:rPr>
        <w:t xml:space="preserve"> Думайте, думайте, думайте часто о нас. Думание о нас очищает сознание от сора. Сор затыкает уши. Сорное мышление, как и всякое мышление, магнитно. Получается серый клубок от примеси черных мыслей, к нему тянутся мохнатые руки. И свет, который в вас, может стать тьмою. Вы мысли света от мыслей тьмы отделите и мыслям света предайтесь. Разве так трудно мыслить о Свете? Мыслью своей касаемся мыслей созвучных, промышляющих проявлением. Так действует магнит духа. Можно отдать себя во власть любых мыслей, но надо отдать себе отчет, какого они порядка. Недопустимо безответственное мышление. Ведь каждая мысль – нить связи со Светом или тьмою. Поймите же, что рычаги контактов мысленных токов в ваших руках. Безотчетное мышление можно превратить в мышление, отдающее себе отчет в каждой допущенной в сознание мысли, ибо знает человек, является ли данная мысль от тьмы или от Света. Темные шептуны пользуются магнитною силою мысли, чтобы тотчас же подбросить в сознание созвучную мысль, если видят, что какая-то темная мысль в нем уже появилась. Не все мысли подбрасываются темными, многие выплывают из прошлого, из глубины памяти. Этим вредны негодные накопления и неубранный сор. Чаще проветривайте сознание. Чаще выбрасывайте из него продукты гнилостного мышления, ведь каждая новая ступень и каждый подъем, освещая прошлые нахождения мысли и опыта, дают возможность увидеть все, ставшее негодным в новом понимании вещей на этой новой ступени. И нечто, казавшееся приемлемым и допустимым в прошлом, в новом освещении кажется уже непригодным и вредным для дальнейшего пути. Много хранится ненужного векового сора, много накоплено и в жизни текущей. Память нуждается в периодической чистке. Можно заново пересмотреть все: прежнюю вражду или дружбу, друзей и врагов, поступки свои, совершенные в неведении, сказанные кому-то и когда-то слова. Все подлежит пересмотру, ибо продвижение по пути обязывает освобождаться от ненужной поклажи. Вот идет он, обремененный уже изжитой собственностью. К чему теперь она ему в новом понимании владения вещами? Но, увлеченный подъемом, он позабыл о грузе за плечами и попусту тащит его, изнемогая от ненужных усилий. Освобождение творится своею рукою, не нужно ждать, что это сделает кто-то за вас. Сами, сами, сами все и всегда, и тогда Учитель яро Поможет ненужный сор в сознании усмотреть.</w:t>
      </w:r>
    </w:p>
    <w:p>
      <w:pPr>
        <w:pStyle w:val="Normal"/>
        <w:rPr>
          <w:lang w:val="en-US" w:eastAsia="en-US"/>
        </w:rPr>
      </w:pPr>
      <w:r>
        <w:rPr>
          <w:lang w:val="en-US" w:eastAsia="en-US"/>
        </w:rPr>
      </w:r>
    </w:p>
    <w:p>
      <w:pPr>
        <w:pStyle w:val="Normal"/>
        <w:rPr/>
      </w:pPr>
      <w:r>
        <w:rPr>
          <w:b/>
          <w:lang w:val="en-US" w:eastAsia="en-US"/>
        </w:rPr>
        <w:t>785.</w:t>
      </w:r>
      <w:r>
        <w:rPr>
          <w:lang w:val="en-US" w:eastAsia="en-US"/>
        </w:rPr>
        <w:t xml:space="preserve"> Если каждый сам кузнец своего счастья, и каждый судья себе самому, и каждый творец своей кармы, то кто же ответственен за все это, происходящее в вашей жизни? Не вы ли сами? Зачем же ответственность эту возлагать на других, на Учителя или руководителя? Они и так Помогают вам не захлебнуться в водоворотах жизни. Но возлагать ответственность на них за свое неблагополучие будет худшим видом невежества. Ничто так не пресекает путь и возможности дальнейшего продвижения, как подобная нелепая и несправедливая установка сознания. Ведь это хуже, чем возложение! Если возложение отягощает, подобно бревну, то вред от переложения ответственности за свои поступки со своих плеч на чужие уже граничит с безобразием и убивает психику желающего поживиться за чужой счет. Кому-то следует и об этом подумать.</w:t>
      </w:r>
    </w:p>
    <w:p>
      <w:pPr>
        <w:pStyle w:val="Normal"/>
        <w:rPr>
          <w:lang w:val="en-US" w:eastAsia="en-US"/>
        </w:rPr>
      </w:pPr>
      <w:r>
        <w:rPr>
          <w:lang w:val="en-US" w:eastAsia="en-US"/>
        </w:rPr>
      </w:r>
    </w:p>
    <w:p>
      <w:pPr>
        <w:pStyle w:val="Normal"/>
        <w:rPr/>
      </w:pPr>
      <w:r>
        <w:rPr>
          <w:b/>
          <w:lang w:val="en-US" w:eastAsia="en-US"/>
        </w:rPr>
        <w:t>786. (М.А.Й.)</w:t>
      </w:r>
      <w:r>
        <w:rPr>
          <w:lang w:val="en-US" w:eastAsia="en-US"/>
        </w:rPr>
        <w:t>. И если, имея несовершенства, все же идешь к Владыке и устремляешься к Нему, то не больше ли заслуга твоя перед миром, чем того, кто идет к Нему, будучи совершенным? И где же они, совершенные духи? Нет их среди воплощенных землян. Даже совершенство Высоких Духов относительно. Потому, пока продвижение твое и устремление твое не останавливают несовершенства твои, будь в вере покоен, что до положенного дойдешь. И пусть никто и ничто не остановит тебя. Иди, иди через все и несмотря ни на что. Если бы несовершенства служили условием невозможности продвижения по пути к Владыке, не дошел бы никто. Ибо нет совершенных никого из идущих к Нему и доходящих.</w:t>
      </w:r>
    </w:p>
    <w:p>
      <w:pPr>
        <w:pStyle w:val="Normal"/>
        <w:rPr>
          <w:lang w:val="en-US" w:eastAsia="en-US"/>
        </w:rPr>
      </w:pPr>
      <w:r>
        <w:rPr>
          <w:lang w:val="en-US" w:eastAsia="en-US"/>
        </w:rPr>
      </w:r>
    </w:p>
    <w:p>
      <w:pPr>
        <w:pStyle w:val="Normal"/>
        <w:rPr/>
      </w:pPr>
      <w:r>
        <w:rPr>
          <w:b/>
          <w:lang w:val="en-US" w:eastAsia="en-US"/>
        </w:rPr>
        <w:t>787. (Гуру)</w:t>
      </w:r>
      <w:r>
        <w:rPr>
          <w:lang w:val="en-US" w:eastAsia="en-US"/>
        </w:rPr>
        <w:t>. У нас для оценки человека критерий иной, чем у людей. У нас ставится вопрос, ценен ли для эволюции? Этим сказано все. И хороший человек, но бесполезный для эволюции, в наши планы не входит. Кроме того преданность ценим, и упорство, и постоянство в стремлении к Свету. Но главная ценность человека в наших глазах – это полезность его для эволюции. Вы назначены срокам и потому ценны для будущего. Вам оценка давно произведена. И тебе о явленной ценности духа Сказано было. Потому отдайте Владыке «свою печаль и свою радость о вас». Он Знает. Вы же следуйте за Ним.</w:t>
      </w:r>
    </w:p>
    <w:p>
      <w:pPr>
        <w:pStyle w:val="Normal"/>
        <w:rPr>
          <w:lang w:val="en-US" w:eastAsia="en-US"/>
        </w:rPr>
      </w:pPr>
      <w:r>
        <w:rPr>
          <w:lang w:val="en-US" w:eastAsia="en-US"/>
        </w:rPr>
      </w:r>
    </w:p>
    <w:p>
      <w:pPr>
        <w:pStyle w:val="Normal"/>
        <w:rPr/>
      </w:pPr>
      <w:r>
        <w:rPr>
          <w:b/>
          <w:lang w:val="en-US" w:eastAsia="en-US"/>
        </w:rPr>
        <w:t>788. (Матерь Мира)</w:t>
      </w:r>
      <w:r>
        <w:rPr>
          <w:lang w:val="en-US" w:eastAsia="en-US"/>
        </w:rPr>
        <w:t>. Посвящаемому Скажу: «По каналу, прорытому в пространстве устремлением ко Мне, Сферы Мои достигаются». Но желающий достичь должен приложить усилие. Непросто прорыть каналы в пространстве. Столько отвлекающих мыслей! И мысли о невозможности мешают. Надо понять действие закона. Законы Света основаны на принципе биполярности. Притяжения полюсов действуют при восприятии Света. Ответ идет по линии непреложности, и Близость Моя становится неотрицаемой. Ждите свидетельства явного мощи Моих Лучей. Струятся усиленно на Землю. Но готовых приемников так мало. Те, чьи приемники в готовности, могут радоваться, ибо получат.</w:t>
      </w:r>
    </w:p>
    <w:p>
      <w:pPr>
        <w:pStyle w:val="Normal"/>
        <w:rPr>
          <w:lang w:val="en-US" w:eastAsia="en-US"/>
        </w:rPr>
      </w:pPr>
      <w:r>
        <w:rPr>
          <w:lang w:val="en-US" w:eastAsia="en-US"/>
        </w:rPr>
      </w:r>
    </w:p>
    <w:p>
      <w:pPr>
        <w:pStyle w:val="Normal"/>
        <w:rPr/>
      </w:pPr>
      <w:r>
        <w:rPr>
          <w:b/>
          <w:lang w:val="en-US" w:eastAsia="en-US"/>
        </w:rPr>
        <w:t>789.</w:t>
      </w:r>
      <w:r>
        <w:rPr>
          <w:lang w:val="en-US" w:eastAsia="en-US"/>
        </w:rPr>
        <w:t xml:space="preserve"> Пьянство есть враг психотехники. Пьянство разрушает провода нервов, делает их непригодными для тонких восприятий. Посредствующим звеном передачи огненных посылок служит нервная система. Если она не в порядке, высшие возможности утрачиваются. Вино разрушает волю. Продолжите следствие в будущее, усилив явление этой слабости, и увидите весь ужас порока, всегда начинающегося с малого и кончающего гибелью духа. Желание выпить идет из двух источников: первый – накопленная в прошлом энергия, заключенная в соответствующих кристаллизованных формах мысли, которая толкает своего обладателя к совершению и повторению поступков, когда-то уже допущенных раньше; и вторая – это внушение темных сущностей, желающих испытать эти ощущения, то есть бывших пьяниц, ныне развоплощенных, или просто служителей зла, толкающих дух в бездну, ибо конечный этап пьянства – бездна. Борьба с этим пороком заключается в следующем: кристаллизованные формы мысли, гнездящиеся в микрокосме человека, следует огненно разрушить и энергии их нейтрализовать. Для этого применяется напряженная воля, дающая более сильную степень огня, чем огонь застывшей и упрочившейся в сознании мысли. О темных говорить не будем. Унизительно и позорно питать этих отвратительных сущностей своими эманациями, но еще хуже быть марионеткой служителей зла, пытающихся низвести дух в низшее состояние. Недостойно служителей Света пьянство. Недопустимо в ученике и неоправдываемо ничем. Это показатель того, что что-то в нем неблагополучно. Пьянство и курение – враги психической энергии и расточители огненной силы.</w:t>
      </w:r>
    </w:p>
    <w:p>
      <w:pPr>
        <w:pStyle w:val="Normal"/>
        <w:rPr>
          <w:lang w:val="en-US" w:eastAsia="en-US"/>
        </w:rPr>
      </w:pPr>
      <w:r>
        <w:rPr>
          <w:lang w:val="en-US" w:eastAsia="en-US"/>
        </w:rPr>
      </w:r>
    </w:p>
    <w:p>
      <w:pPr>
        <w:pStyle w:val="Normal"/>
        <w:rPr/>
      </w:pPr>
      <w:r>
        <w:rPr>
          <w:b/>
          <w:lang w:val="en-US" w:eastAsia="en-US"/>
        </w:rPr>
        <w:t>790.</w:t>
      </w:r>
      <w:r>
        <w:rPr>
          <w:lang w:val="en-US" w:eastAsia="en-US"/>
        </w:rPr>
        <w:t xml:space="preserve"> При борьбе с несовершенствами духа Применяем тактику Adverse. И тогда Даем явлению вырасти до такой степени, чтобы безобразие и недопустимость его достигли предела нелепости для данного сознания. И тогда луч огненной воли легко подавляет урода. Этот процесс можно проделать ментально, вдвигая явление в будущее и усматривая в нем выросшие таким образом до своего логического завершения все опасности и вред, в нем заключенные и невидимые глазу в его настоящем состоянии. Этот метод доведения слабости своей или порока до своего крайнего выражения или абсурда очень действителен и приносит благие результаты. Пользуйтесь им, чаще и широко прилагая ко всему, что хотите в себе изжить скорее. Каждое качество в человеке, плохое и хорошее, находится в процессе роста, и стоит продолжить это развитие любого из них в своем воображении до его логического завершения, как это сразу же позволяет усмотреть его скрытую сущность и отделить хорошие свойства от плохих. То есть иметь точную оценку каждого качества: хороших – для утверждения, дурных – для изживания или немедленного уничтожения путем разрушения его астрального прототипа, в кристаллизованной форме своей скрывающего энергию данного отрицательного качества. Уже не будет тогда неуверенности в том, что хорошо и что плохо. И выбор решения будет сделать легче и легче привести его в исполнение. Каждое попустительство слабостям своим есть сослужение с тьмою и разрушение воли, если совершается оно вопреки ей. Если же воля соизволяет их допускать, то не будет ли воля такая созвучною с волею тьмы?</w:t>
      </w:r>
    </w:p>
    <w:p>
      <w:pPr>
        <w:pStyle w:val="Normal"/>
        <w:rPr>
          <w:lang w:val="en-US" w:eastAsia="en-US"/>
        </w:rPr>
      </w:pPr>
      <w:r>
        <w:rPr>
          <w:lang w:val="en-US" w:eastAsia="en-US"/>
        </w:rPr>
      </w:r>
    </w:p>
    <w:p>
      <w:pPr>
        <w:pStyle w:val="Normal"/>
        <w:rPr/>
      </w:pPr>
      <w:r>
        <w:rPr>
          <w:b/>
          <w:lang w:val="en-US" w:eastAsia="en-US"/>
        </w:rPr>
        <w:t>791.</w:t>
      </w:r>
      <w:r>
        <w:rPr>
          <w:lang w:val="en-US" w:eastAsia="en-US"/>
        </w:rPr>
        <w:t xml:space="preserve"> Утверждать перед лицом самой ярой очевидности свой путь к Свету наперекор и вопреки ей – Наш путь и путь избранных Нами. Хорошо и правильно бросить в лицо любым обстоятельствам мысль: «А я все-таки дойду, и ничто не остановит меня ни вне, ни внутри». Можно любому сомнению твердо сказать: «Вот ты предо мною, чтобы пресечь мой путь, но я все же пойду, не останавливаясь ни на миг и несмотря на всю твою кажущуюся убедительность и логичность, все-таки пойду и все-таки дойду». Много драконов, и в самых разнообразных обманчивых и убедительных формах, появятся еще на пути. Их надо встретить уверенно и спокойно, их надо суметь рассмотреть и различить не столько их лживую природу, сколько цель, ради которой они появились. Цель их одна – остановить продвижение духа и пресечь явление пути. Но ведь жизнь человека и есть явление пути в Беспредельность к сознательному бессмертию духа и утверждению сознания во всех оболочках и на всех планах Бытия. И если пресечь этот путь, то жизнь потеряет всякий смысл и превратится в бессмыслицу. Это они, слепые, могут жить, не имея цели и не зная смысла жизни, но проснувшийся дух уже не в состоянии удовлетвориться тупым прозябанием на коре планеты, и для него утрата конечного смысла жизни означает, действительно, конец. Можно темных спросить, а что думают они, куда идут и к кому? И какова цель их жалкого существования? Этот вопрос их сильно обескуражит, ибо темная иерархия запрещает им думать о будущем, дабы не осознали всего ужаса своего падения и безнадежности пребывания во тьме. Спросите их, когда станут слишком назойливы. Спросите и тех, кто повыше, на что надеются, будучи без головы? И где их повелитель, и что предстоит им, не его ли участь разделят? Спросите. Немного останется их вокруг после ваших вопросов, ибо истина жжет и безнадежность своего положения и сознание полного бессилия победить Свет остановит даже самых упорных. Тьма еще держится на том, что главари скрывают от последователей своих факт гибели Сатаны, а вы им скажите. Результаты почуете сразу, когда будут досаждать слишком. Временно их торжество и непрочно – перед концом.</w:t>
      </w:r>
    </w:p>
    <w:p>
      <w:pPr>
        <w:pStyle w:val="Normal"/>
        <w:rPr>
          <w:lang w:val="en-US" w:eastAsia="en-US"/>
        </w:rPr>
      </w:pPr>
      <w:r>
        <w:rPr>
          <w:lang w:val="en-US" w:eastAsia="en-US"/>
        </w:rPr>
      </w:r>
    </w:p>
    <w:p>
      <w:pPr>
        <w:pStyle w:val="Normal"/>
        <w:rPr/>
      </w:pPr>
      <w:r>
        <w:rPr>
          <w:b/>
          <w:lang w:val="en-US" w:eastAsia="en-US"/>
        </w:rPr>
        <w:t>792. (М.А.Й.)</w:t>
      </w:r>
      <w:r>
        <w:rPr>
          <w:lang w:val="en-US" w:eastAsia="en-US"/>
        </w:rPr>
        <w:t>. О близости Сроков все время твержу, им время придет наступить. И правильно чует сердце, что пространственное нагнетение неспроста. Оно вызывает ярое разделение двух полюсов человечества: Света и тьмы. И каждый человек яро притягивается к тому из них, который ему ближе. Не следует удивляться ярости темной. Просто все становится более четким и ясным в своей сущности и в своем выражении. И каждый, выявляя скрытую сущность свою, занимает свое место на лестнице жизни, занимает окончательно, на всю грядущую эпоху, ибо сейчас время Великого разделения и отделения Света от тьмы. В Новой Эпохе тьме места не будет. Потому и надо, чтобы определилась она во всех своих формах и уявлениях и выявила своих последователей и сторонников. Это очень хорошо, что она так активна и каждый служитель зла ставит сам на себя печать Сатаны. И как только внутренняя, скрытая в потенциале, сущность человека определена и выявлена, полюс Света или полюс тьмы начинает действовать мощно, привлекая свое в орбиту своего притяжения. Так в Фокусе Света собираются светлые духи, а в фокусе тьмы – служители зла. Но так как фокус тьмы главы, то есть центра средоточия, объединяющего его, уже не имеет, то разрушение его и уничтожение неминуемы. На троне Сатаны нет никого, он пустует. И темные иерофанты совершают последнее великое предательство, обманывая своих верных слуг и скрывая от них гибель их предводителя. Пожрут друг друга в ярости взаимоуничтожения. Тьма пожрет саму себя, ибо обречена.</w:t>
      </w:r>
    </w:p>
    <w:p>
      <w:pPr>
        <w:pStyle w:val="Normal"/>
        <w:rPr>
          <w:lang w:val="en-US" w:eastAsia="en-US"/>
        </w:rPr>
      </w:pPr>
      <w:r>
        <w:rPr>
          <w:lang w:val="en-US" w:eastAsia="en-US"/>
        </w:rPr>
      </w:r>
    </w:p>
    <w:p>
      <w:pPr>
        <w:pStyle w:val="Normal"/>
        <w:rPr/>
      </w:pPr>
      <w:r>
        <w:rPr>
          <w:b/>
          <w:lang w:val="en-US" w:eastAsia="en-US"/>
        </w:rPr>
        <w:t>793. (Гуру)</w:t>
      </w:r>
      <w:r>
        <w:rPr>
          <w:lang w:val="en-US" w:eastAsia="en-US"/>
        </w:rPr>
        <w:t>. Будем укреплять волю. Она укрепляется не на великих делах, но на мелочах дня. Будьте великим и в малом, тогда и в большом великими станете. Именно в мелочах жизни, повседневности каждодневной можно закалять свою волю и укреплять ее. Растерзание духа идет по мелочам, ибо мелочи низводят дух в трясину жизни, если воля не сумеет стать на защиту. Сколько огорчений и омрачений происходит в течение дня при соприкосновении с людьми и близкими, и чужими. Каждому воздействию надо противопоставить волю и не позволять астральной оболочке реагировать в ответ так, как она того хочет. Широкое поле для уявления воли. Быстро можно на нем силы свои умножать. Учитесь. Учитесь на всем, что дает жизнь. Учитесь сейчас, в Тонком Мире поздно будет учиться и много труднее. Туда надо входить закаленным в борьбе. Иначе втянут в себя астральные вихри, против которых можно себя научиться здесь закалять. И учитесь.</w:t>
      </w:r>
    </w:p>
    <w:p>
      <w:pPr>
        <w:pStyle w:val="Normal"/>
        <w:rPr>
          <w:lang w:val="en-US" w:eastAsia="en-US"/>
        </w:rPr>
      </w:pPr>
      <w:r>
        <w:rPr>
          <w:lang w:val="en-US" w:eastAsia="en-US"/>
        </w:rPr>
      </w:r>
    </w:p>
    <w:p>
      <w:pPr>
        <w:pStyle w:val="Normal"/>
        <w:rPr/>
      </w:pPr>
      <w:r>
        <w:rPr>
          <w:b/>
          <w:lang w:val="en-US" w:eastAsia="en-US"/>
        </w:rPr>
        <w:t>794. (Матерь Мира)</w:t>
      </w:r>
      <w:r>
        <w:rPr>
          <w:lang w:val="en-US" w:eastAsia="en-US"/>
        </w:rPr>
        <w:t>. При устремлении в Сферы Мои следует помнить о законе созвучия и соответствия. Без созвучия нет контакта. Созвучим сущностью своей с Сущностью Высшей. Музыка Сферы Моей – величественная симфония, затрагивает какую-то струну или струны в микрокосме человеческом, и они начинают созвучать ей в ответ. На ключе торжественности звучит музыка сфер. С этим ключом и ко Мне подходите, оставив внизу суету. Нет места обычности в Сферах Моих. Мне созвучать научитесь. По созвучию и получение. Если нет получения, значит, созвучие не состоялось, значит, надо его утвердить.</w:t>
      </w:r>
    </w:p>
    <w:p>
      <w:pPr>
        <w:pStyle w:val="Normal"/>
        <w:rPr>
          <w:lang w:val="en-US" w:eastAsia="en-US"/>
        </w:rPr>
      </w:pPr>
      <w:r>
        <w:rPr>
          <w:lang w:val="en-US" w:eastAsia="en-US"/>
        </w:rPr>
      </w:r>
    </w:p>
    <w:p>
      <w:pPr>
        <w:pStyle w:val="Normal"/>
        <w:rPr/>
      </w:pPr>
      <w:r>
        <w:rPr>
          <w:b/>
          <w:lang w:val="en-US" w:eastAsia="en-US"/>
        </w:rPr>
        <w:t>795. (Окт. 23).</w:t>
      </w:r>
      <w:r>
        <w:rPr>
          <w:lang w:val="en-US" w:eastAsia="en-US"/>
        </w:rPr>
        <w:t xml:space="preserve"> Не пишется? А ты пиши. Помощь приходит лишь в действии. Действие надо явить прежде, чем получить помощь, или, во всяком случае, приступить к нему, то есть начать. Ибо при начале действия есть к чему приложить Нашу энергию. В этом случае проявляется тот же принцип, как в случае, когда имеющему (хотя бы что-то) дается, а у неимеющего отнимется и то, что имеет. Важно, чтобы было к чему приложить. Потому Говорю, не сидите без дела, но действуйте. В действии уявляется плод ваших устремлений. О действии Сказано достаточно, остается лишь приложить.</w:t>
      </w:r>
    </w:p>
    <w:p>
      <w:pPr>
        <w:pStyle w:val="Normal"/>
        <w:rPr>
          <w:lang w:val="en-US" w:eastAsia="en-US"/>
        </w:rPr>
      </w:pPr>
      <w:r>
        <w:rPr>
          <w:lang w:val="en-US" w:eastAsia="en-US"/>
        </w:rPr>
      </w:r>
    </w:p>
    <w:p>
      <w:pPr>
        <w:pStyle w:val="Normal"/>
        <w:rPr/>
      </w:pPr>
      <w:r>
        <w:rPr>
          <w:b/>
          <w:lang w:val="en-US" w:eastAsia="en-US"/>
        </w:rPr>
        <w:t>796.</w:t>
      </w:r>
      <w:r>
        <w:rPr>
          <w:lang w:val="en-US" w:eastAsia="en-US"/>
        </w:rPr>
        <w:t xml:space="preserve"> И раньше бывало, что восприятие как бы приостанавливалось. Причину ищите в тональности пространственных токов. Токи дисгармонические и антагонистичные нарушают стройность приема мыслей, и трудно установить контакт. В таких случаях не надо вымученных усилий. Лучше переждать неблагоприятный момент. Ритм не нарушится, ибо уже нарушен. Ведь эти токи по существу аритмичны. Лучше сделать попытку, выбрав другое время дня.</w:t>
      </w:r>
    </w:p>
    <w:p>
      <w:pPr>
        <w:pStyle w:val="Normal"/>
        <w:rPr>
          <w:lang w:val="en-US" w:eastAsia="en-US"/>
        </w:rPr>
      </w:pPr>
      <w:r>
        <w:rPr>
          <w:lang w:val="en-US" w:eastAsia="en-US"/>
        </w:rPr>
      </w:r>
    </w:p>
    <w:p>
      <w:pPr>
        <w:pStyle w:val="Normal"/>
        <w:rPr/>
      </w:pPr>
      <w:r>
        <w:rPr>
          <w:b/>
          <w:lang w:val="en-US" w:eastAsia="en-US"/>
        </w:rPr>
        <w:t>797. (Окт. 24).</w:t>
      </w:r>
      <w:r>
        <w:rPr>
          <w:lang w:val="en-US" w:eastAsia="en-US"/>
        </w:rPr>
        <w:t xml:space="preserve"> Вчера не писалось. Почему? Ты сам того не знал. Не располагал временем. Имеешь доказательство тому, что находишься постоянно под наблюдением Орлиного Глаза.</w:t>
      </w:r>
    </w:p>
    <w:p>
      <w:pPr>
        <w:pStyle w:val="Normal"/>
        <w:rPr>
          <w:lang w:val="en-US" w:eastAsia="en-US"/>
        </w:rPr>
      </w:pPr>
      <w:r>
        <w:rPr>
          <w:lang w:val="en-US" w:eastAsia="en-US"/>
        </w:rPr>
      </w:r>
    </w:p>
    <w:p>
      <w:pPr>
        <w:pStyle w:val="Normal"/>
        <w:rPr/>
      </w:pPr>
      <w:r>
        <w:rPr>
          <w:b/>
          <w:lang w:val="en-US" w:eastAsia="en-US"/>
        </w:rPr>
        <w:t>798.</w:t>
      </w:r>
      <w:r>
        <w:rPr>
          <w:lang w:val="en-US" w:eastAsia="en-US"/>
        </w:rPr>
        <w:t xml:space="preserve"> Итак, темные снова посрамлены. И ты, и далекий друг имели помощь Нашу. От главной опасности защитили. Но мелочами будут досаждать. Но это не значит, что опасность исчезла. Она будет всегда, и темные попыток своих не прекратят. Это научит вас постоянной зоркости и настороженности, а также приведет к осознанию постоянной Заботы и Внимания к вам. Нелегкую борьбу выдержали, и немало еще предстоит. И чем ярче будет разгораться пламя внутри, тем больше всякой нечисти будет устремляться на вас из окружающей тьмы. Летят на пламя, хотя и знают, что жжет оно больно, и опаляют себя, и получают ожоги. Но таково уж самоотвержение зла. А теперь надо позаботиться о здоровье вам обоим. Сильно его пошатнули темные махинаторы. Надо его оберечь. И этим пытались они нанести вред вам посильный. Но обман не удался, и маски сорваны. Надо еще объяснить, откуда грозит опасность, и сказать о том, что элементы, созвучавшие с одержимым и оставшиеся в организмах жертв, служат зацепкой для темных и каналами воздействия. Вещи же, связанные с одержимым, лучше предать уничтожению или, в крайнем случае, дать им вылежаться где-нибудь подальше после очищения их над огнем, а также мятой, эвкалиптом и пламенем, устремленным из концов пальцев, то есть огнем сердца. Конечно, иммунитет в духе, но в духе, горящем огнями. Стойкость великую надо явить, а также и осмотрительность, ни на миг не ослабляя дозора. Ибо вред причиненный велик и длителен. И кто знает, когда заживут нанесенные раны и нарушенное доверие будет восстановлено. Не забудьте, что время очищения, в основном, равно периоду осквернения, плюс двойной проверочный. Но порадоваться все же можно, ибо главная цель темными не достигнута – разрушить ваш круг. Станьте еще крепче и преданнее друг другу. Но опасайтесь, чтобы снова не попытались влить в отношения ваши свои злоухищрения. Указую опыт, полученный столь дорогой ценой, постоянно наготове держать в сознании. Ценен он необычайно, хотя и горек очень. Вместо предполагаемого разрушения темные лишь сблизили вас и укрепили ваши взаимоотношения. Так Утверждаю, что пока со Мною, тьма будет терпеть поражение неотменно. Силу почуйте свою, ибо научились побеждать вместе со Мною и вместе, бок о бок, бороться против них. Запишите еще одну победу, одержанную над делателями зла и их сателлитами, явными и неявными, видимыми и невидимыми.</w:t>
      </w:r>
    </w:p>
    <w:p>
      <w:pPr>
        <w:pStyle w:val="Normal"/>
        <w:rPr>
          <w:lang w:val="en-US" w:eastAsia="en-US"/>
        </w:rPr>
      </w:pPr>
      <w:r>
        <w:rPr>
          <w:lang w:val="en-US" w:eastAsia="en-US"/>
        </w:rPr>
      </w:r>
    </w:p>
    <w:p>
      <w:pPr>
        <w:pStyle w:val="Normal"/>
        <w:rPr/>
      </w:pPr>
      <w:r>
        <w:rPr>
          <w:b/>
          <w:lang w:val="en-US" w:eastAsia="en-US"/>
        </w:rPr>
        <w:t>799.</w:t>
      </w:r>
      <w:r>
        <w:rPr>
          <w:lang w:val="en-US" w:eastAsia="en-US"/>
        </w:rPr>
        <w:t xml:space="preserve"> Сын Мой, время сейчас особо ядовитое и напряженное. Пространственным напряжением и Хаосом пользуется тьма, чтобы подбрасывать свои мохнатые шарики. Будьте на страже, подсекая под корень все попытки. Сейчас время самых неожиданных событий, ибо могучие энергии в действии. Люди управить ими не в силах и потому вынуждены будут подчиниться потоку огненных Космических энергий или же быть выброшенными из него. Куда? Сын Мой, Вижу, Знаю и Чую, как нелегко, но в этом горниле напряжения куется мощь духа. Ее ли не хочешь иметь? И ее ли не мечтаешь умножить? Мужественно силы собрав, плыви против течения. Главный Иерофант совершал шествие по кругу в обратном общему движению направлении. Иерофантом духа Хочу видеть тебя, со Мною идущим к Свету. Идем от победы к победе, хотя и достигаются они совсем немалой ценой. Что же из того? Будем платить, если надо. Кто больше заплатит, тот больше и получит. Чего же удивляться, что по плате и получение? Близость наша растет и укрепляется, и крепнет связь. Можешь порадоваться успеху. Радость духа перед лицом тьмы, тяжко нависшей, уже победа. Потому радуйся, сын Мой, новой победе и новым победам, которые нам предстоят – Мне и тебе, который со Мною.</w:t>
      </w:r>
    </w:p>
    <w:p>
      <w:pPr>
        <w:pStyle w:val="Normal"/>
        <w:rPr>
          <w:lang w:val="en-US" w:eastAsia="en-US"/>
        </w:rPr>
      </w:pPr>
      <w:r>
        <w:rPr>
          <w:lang w:val="en-US" w:eastAsia="en-US"/>
        </w:rPr>
      </w:r>
    </w:p>
    <w:p>
      <w:pPr>
        <w:pStyle w:val="Normal"/>
        <w:rPr/>
      </w:pPr>
      <w:r>
        <w:rPr>
          <w:b/>
          <w:lang w:val="en-US" w:eastAsia="en-US"/>
        </w:rPr>
        <w:t>800. (М.А.Й.)</w:t>
      </w:r>
      <w:r>
        <w:rPr>
          <w:lang w:val="en-US" w:eastAsia="en-US"/>
        </w:rPr>
        <w:t>. Если любовью восходишь, то и люби, постоянно возрастая в спасительном чувстве своем. Бессильны все темные уловки нас разъединить, если любовь не хиреет и не сохнет. Бессильна тьма, если любовь к Владыке пламенно в сердце пылает. Мы их победим любовью. Вот здесь-то и бессильны они, ибо знают лишь злобу и ненависть. Помни: любовь к Иерархии есть непобедимое оружие Света, самое сильное, самое мощное, и тьме недоступно для применения. Неуязвим тот, кто пользуется им, и непобедим. Потому, когда говорю: «Преуспейте любовью», – повторяю Слова Владыки. Любя, удвоите, утроите, удесятерите силы свои. Не знает поражения тот, в чьем сердце горит это чувство. Не знает оно ни преград, ни ограничений временем, пространством и другими условиями. Ею победно идите вперед.</w:t>
      </w:r>
    </w:p>
    <w:p>
      <w:pPr>
        <w:pStyle w:val="Normal"/>
        <w:rPr>
          <w:lang w:val="en-US" w:eastAsia="en-US"/>
        </w:rPr>
      </w:pPr>
      <w:r>
        <w:rPr>
          <w:lang w:val="en-US" w:eastAsia="en-US"/>
        </w:rPr>
      </w:r>
    </w:p>
    <w:p>
      <w:pPr>
        <w:pStyle w:val="Normal"/>
        <w:rPr/>
      </w:pPr>
      <w:r>
        <w:rPr>
          <w:b/>
          <w:lang w:val="en-US" w:eastAsia="en-US"/>
        </w:rPr>
        <w:t>801. (Гуру)</w:t>
      </w:r>
      <w:r>
        <w:rPr>
          <w:lang w:val="en-US" w:eastAsia="en-US"/>
        </w:rPr>
        <w:t>. Ныне скажу: «Если воля – это все в человеке, то важно необычайно, на что направляется ее острие. Заостренная воля творит чудеса, даже когда находится в статическом состоянии напряжения, даже когда она не находится в действии, а лишь в состоянии полной огненной готовности.</w:t>
      </w:r>
    </w:p>
    <w:p>
      <w:pPr>
        <w:pStyle w:val="Normal"/>
        <w:rPr>
          <w:lang w:val="en-US" w:eastAsia="en-US"/>
        </w:rPr>
      </w:pPr>
      <w:r>
        <w:rPr>
          <w:lang w:val="en-US" w:eastAsia="en-US"/>
        </w:rPr>
      </w:r>
    </w:p>
    <w:p>
      <w:pPr>
        <w:pStyle w:val="Normal"/>
        <w:rPr/>
      </w:pPr>
      <w:r>
        <w:rPr>
          <w:b/>
          <w:lang w:val="en-US" w:eastAsia="en-US"/>
        </w:rPr>
        <w:t>802. (Матерь Мира)</w:t>
      </w:r>
      <w:r>
        <w:rPr>
          <w:lang w:val="en-US" w:eastAsia="en-US"/>
        </w:rPr>
        <w:t>. Тебе людям свидетельствовать право Даю о Матери Мира далекой, в пространстве сияющей Светом Своим, но близкой и явно доступной всем тем, кто пылающим сердцем своим осознал величие Матери Света. Ты можешь от Света Моего почерпать без предела и Свет этот людям нести. Тебе Даю право, Лучи Мои Света на сердце приняв, Лучами Моими пользоваться сознательно в применении. Право Даю действовать Моим Лучом и во Имя Мое. Именем Владыки право имеешь творить, ибо было дано. Ныне возрастаешь в силе и умножаешь мощь свою Силой Моих Лучей. Сын Мой, новую мощь осознай и в осознании ее и действуй. Свет Мой над тобою отныне всегда, пока борешься в сумерках с тьмою перед великим рассветом.</w:t>
      </w:r>
    </w:p>
    <w:p>
      <w:pPr>
        <w:pStyle w:val="Normal"/>
        <w:rPr>
          <w:lang w:val="en-US" w:eastAsia="en-US"/>
        </w:rPr>
      </w:pPr>
      <w:r>
        <w:rPr>
          <w:lang w:val="en-US" w:eastAsia="en-US"/>
        </w:rPr>
      </w:r>
    </w:p>
    <w:p>
      <w:pPr>
        <w:pStyle w:val="Normal"/>
        <w:rPr/>
      </w:pPr>
      <w:r>
        <w:rPr>
          <w:b/>
          <w:lang w:val="en-US" w:eastAsia="en-US"/>
        </w:rPr>
        <w:t>803. (Окт. 25).</w:t>
      </w:r>
      <w:r>
        <w:rPr>
          <w:lang w:val="en-US" w:eastAsia="en-US"/>
        </w:rPr>
        <w:t xml:space="preserve"> Будем писать о Космическом сотрудничестве. Кого же можно назвать таким сотрудником? Сказано прямо: исполняющего Волю Отца Моего, то есть человека, исполняющего Космическую волю, с нею созвучного и поступающего согласно с нею. Это дает право на Космическое сотрудничество. Оно заключается в том, что постигаются Законы Высшего Мира и это понимание низводится на Землю для питания сознания человечества. В этом состоит Великое Служение. Заветы Высшие приносятся на Землю. Пространство наделяет своими дарами служителя Света для передачи их людям. Внешняя форма служения – когда человек являет собою сущность того, что он передает, то есть являет собою Истину исповедуемого им Учения. Это под силу лишь очень немногим. Потому Космическое сотрудничество столь редко. Но целью является все же оно, ибо придет время, когда Земля – подножие плотного существования человека – уйдет из-под ног. Она уходит в промежутках между воплощениями, но люди все-таки слишком крепко держатся за нее, чтобы отваживаться в пространство или на другие звезды. Для пространственного служения надо, чтобы все три тела были оформлены, особенно ментальное. Это надо для управления Космическими и планетными энергиями. Думают, что жизнь планеты идет самотеком, сама собою. Это неверно. Иерархия Стоит у руля и Регулирует процессы, происходящие на планете. Духи стихий помогают в этой работе. Даже течение земного магнетизма часто приходится направлять в нужное русло. Так же и магнетизм Космический, посылаемый с Далеких Звезд, нуждается часто в регулирующих приемниках, которыми являются сознания Больших Духов. В них преломляются Космические волны и, преломленные и ассимилированные, таким образом становятся доступными для Земли, то есть для человечества, которое представляет собою ее Высшие принципы. Так ассимиляция Космических энергий – удел человечества и процесс значения необычайного. Это есть питание духа человеческого Высшими энергиями, или Небесным Огнем. Нагнетение огненных приемников сознания этих служителей Света столь велико, что организм их претерпевает часто тяжкие боли и страдания. Тело как бы висит на кресте материи, воспринимая с Неба огни для передачи их людям. Приемники этих Высших Энергий – открытые центры. Но что значат страдания и боли, происходящие при таком открытии, знают лишь те, кто их испытывает или испытал. Порою нельзя наклоняться, когда поднимается мощно столб Кундалини, или вздохнуть, когда начинает действовать центр легких. Служители Света в этом отношении являются действительно мучениками, ибо физические боли всегда сопровождают пробуждающуюся деятельность центров. Но зато велико и Служение, и велико знание, приносимое этими духами на Землю. Думают, что легко, думают, что просто, но не знают эти невежды, что болью заплачено за каждое слово, которое они слышат или читают, им передаваемое Служителем Света. Космическое служение, или сотрудничество, трудно тем, что приспособление организма к восприятию пространственных энергий слишком сложно, длительно и требует великой осмотрительности и напряжения всех сил. Мало приемников Света, и те немногие, кто могут ими быть, вынуждены нести на себе всю ту нагрузку, которая должна бы была быть распределенной между гораздо большим числом людей. В этом вторая трудность. И третья: условия плотные не сочетаются с огнем, и острота дисгармонии тяжко ложится на плечи несущих знание людям. И пусто кругом. И некому разделить тягости духа, и некому им помочь в их Великом Служении Свету. В великом одиночестве проходят эти невидимые миру герои через жизнь, неся на себе непосильную тяжесть креста. Но люди питаются огнем, ими принесенным. Ими двигается эволюция. От них черпается знание, и их Светом планета живет.</w:t>
      </w:r>
    </w:p>
    <w:p>
      <w:pPr>
        <w:pStyle w:val="Normal"/>
        <w:rPr>
          <w:lang w:val="en-US" w:eastAsia="en-US"/>
        </w:rPr>
      </w:pPr>
      <w:r>
        <w:rPr>
          <w:lang w:val="en-US" w:eastAsia="en-US"/>
        </w:rPr>
      </w:r>
    </w:p>
    <w:p>
      <w:pPr>
        <w:pStyle w:val="Normal"/>
        <w:rPr/>
      </w:pPr>
      <w:r>
        <w:rPr>
          <w:b/>
          <w:lang w:val="en-US" w:eastAsia="en-US"/>
        </w:rPr>
        <w:t>804.</w:t>
      </w:r>
      <w:r>
        <w:rPr>
          <w:lang w:val="en-US" w:eastAsia="en-US"/>
        </w:rPr>
        <w:t xml:space="preserve"> И ты, пишущий эти строки, даже ты не понимаешь глубины своего Служения, даже ты, не могущий согнуть спину от ярых болей в позвоночнике. Поднимается Кундалини. В болях рождаются новые возможности духа. Служение углубляется, и велико знание, приносимое людям. И столько еще будет Дано, и столько еще сделано. Думаешь о подвиге и о великих делах, а он уже творится, в жизни творится, среди невозможных условий и тяжкого нагнетения. Тем славнее будет заслуга. Пиши. Спокойно пиши и запечатлевай получаемое знание. Оно нужно для людей, яро оскудевших знанием духа. Ты, избранный Мною и посланный в мир с миссией трудной Свет людям нести, несовершенствами своими не смущайся. Велик Свет знания, в мир принесенный тобою. Под Нашей заботой идешь. Не надо терзаться тем, что ты еще только человек. Поручение выполняешь яро, не щадя сил, времени и здоровья, и ставя Дело Мое первее всего остального. Труд не мал. Каждодневные Записи, несмотря на ярость противных условий и старания темных, растут, и растут неуклонно. Их место – в сокровищнице человеческой мысли. И дар приносимый велик. Потому спокойно и твердо иди, зная, что Луч Мой над тобою. Ничем не смущайся, иди, собирая сокровища знания и опыта. Подумай, кто же из миллионов людей может дать то, что даешь ты? И кто может вести Записи Моих мыслей? И кто среди них так близок Мне? Ибо ты – сын Мой. И Матерь Агни – Матерь твоя, ты наш. Поручение дано, выполняй его столь же успешно, как выполнял до сих пор. Близится время твое явного служения людям.</w:t>
      </w:r>
    </w:p>
    <w:p>
      <w:pPr>
        <w:pStyle w:val="Normal"/>
        <w:rPr>
          <w:lang w:val="en-US" w:eastAsia="en-US"/>
        </w:rPr>
      </w:pPr>
      <w:r>
        <w:rPr>
          <w:lang w:val="en-US" w:eastAsia="en-US"/>
        </w:rPr>
      </w:r>
    </w:p>
    <w:p>
      <w:pPr>
        <w:pStyle w:val="Normal"/>
        <w:rPr/>
      </w:pPr>
      <w:r>
        <w:rPr>
          <w:b/>
          <w:lang w:val="en-US" w:eastAsia="en-US"/>
        </w:rPr>
        <w:t>805.</w:t>
      </w:r>
      <w:r>
        <w:rPr>
          <w:lang w:val="en-US" w:eastAsia="en-US"/>
        </w:rPr>
        <w:t xml:space="preserve"> Вот ты хотел о чем-то ином написать, чем писал это время. И с просьбой ко Мне обратился. И написал именно так, как хотел. Не явно ли Близость Моя утверждается этим? Ибо все, что попросишь у Меня во Имя Света, дано будет тебе.</w:t>
      </w:r>
    </w:p>
    <w:p>
      <w:pPr>
        <w:pStyle w:val="Normal"/>
        <w:rPr>
          <w:lang w:val="en-US" w:eastAsia="en-US"/>
        </w:rPr>
      </w:pPr>
      <w:r>
        <w:rPr>
          <w:lang w:val="en-US" w:eastAsia="en-US"/>
        </w:rPr>
      </w:r>
    </w:p>
    <w:p>
      <w:pPr>
        <w:pStyle w:val="Normal"/>
        <w:rPr/>
      </w:pPr>
      <w:r>
        <w:rPr>
          <w:b/>
          <w:lang w:val="en-US" w:eastAsia="en-US"/>
        </w:rPr>
        <w:t>806. (М.А.Й.)</w:t>
      </w:r>
      <w:r>
        <w:rPr>
          <w:lang w:val="en-US" w:eastAsia="en-US"/>
        </w:rPr>
        <w:t>. Поведай же людям о том, что мир этот и Мир Тот связаны тесно друг с другом, что сознание человека постоянно живет в двух мирах, и что его внутренний мир, невидимый мир глазу и не определяемый на весах, и есть Мир тот, Незримый, Мир тонких энергий и форм, и что своим внутренним миром он просто соприкасается с миром астральным и миром ментальным. И когда будет сброшено тело, он войдет своим сознанием полностью в свой внутренний мир и через астральные чувства соприкоснется с Миром Незримым. Его внутренний мир и его накопления обусловят ему зримость, понимание и широту этого нового мира, ибо видеть он будет, как и на Земле, через свою ауру. Потому Фламмарион созерцает миры, а лавочник продолжает считать прибыли и товары. Богатство внутреннего мира человека очерчивает круг возможностей и границы восприятий его в Мире Тонком. Потому сеятели здесь, а жнецы и собиратели – там. Потому и Сказано: «Устремитесь. Только устремитесь, и зальет вас сияние Беспредельности». Стрелы земных, то есть порожденных на Земле устремлений, как лучи прожекторов, осветят поле послесмертных восприятий и нахождений, и по устремлениям вашим дано будет вам. Закон прост и эффективен. Каждый, желающий чего-то в Мире Надземном, силою устремления будет притянут к желаемому, и хорошо, если это желание благое, ибо и темные желания получают осуществление, но не в Сферах Света. Так устремление и желание направляют в сферы Света или тьмы. Все зависит от устремления, и человек зависит от устремления своего. И те, кто к нам устремлялся при жизни, с нами пребудут после того, как она на Земле завершится. Кто нас любит, и с нами быть хочет, и ныне с нами в духе бывает, тот с нами и будет. Потому будьте спокойны и радостны, ибо встретимся с вами, родные мои.</w:t>
      </w:r>
    </w:p>
    <w:p>
      <w:pPr>
        <w:pStyle w:val="Normal"/>
        <w:rPr>
          <w:lang w:val="en-US" w:eastAsia="en-US"/>
        </w:rPr>
      </w:pPr>
      <w:r>
        <w:rPr>
          <w:lang w:val="en-US" w:eastAsia="en-US"/>
        </w:rPr>
      </w:r>
    </w:p>
    <w:p>
      <w:pPr>
        <w:pStyle w:val="Normal"/>
        <w:rPr/>
      </w:pPr>
      <w:r>
        <w:rPr>
          <w:b/>
          <w:lang w:val="en-US" w:eastAsia="en-US"/>
        </w:rPr>
        <w:t>807. (Гуру)</w:t>
      </w:r>
      <w:r>
        <w:rPr>
          <w:lang w:val="en-US" w:eastAsia="en-US"/>
        </w:rPr>
        <w:t>. Закон свободной воли привлекает в сферу мысли то, к чему устремлена была предшествовавшая контакту мысль. Таким образом можно заранее наметить то, чего хотело бы коснуться сознание. Мысль может послать Учитель, или Гуру, или Матерь, но можно и самому наметить область ответа. «Шире широкого шейте», то есть в данном случае не ограничивайте ничем своих возможностей. Можете получать все, что хотите, но по каналу четкого и определенного устремления или зова. По зову и отклик – этот закон восприятия созвучен, действует явно. Если нет мыслей четких и желания явного что-то понять или ответить себе, можно ждать, что Пошлет Учитель, и посланное воспринимать. Основным условием будет все-таки воля, направляющая сознание и обуславливающая направление контакта. Но двери в сокровищницу к дарам пространства открыты, можно черпать свободно и без конца.</w:t>
      </w:r>
    </w:p>
    <w:p>
      <w:pPr>
        <w:pStyle w:val="Normal"/>
        <w:rPr>
          <w:lang w:val="en-US" w:eastAsia="en-US"/>
        </w:rPr>
      </w:pPr>
      <w:r>
        <w:rPr>
          <w:lang w:val="en-US" w:eastAsia="en-US"/>
        </w:rPr>
      </w:r>
    </w:p>
    <w:p>
      <w:pPr>
        <w:pStyle w:val="Normal"/>
        <w:rPr/>
      </w:pPr>
      <w:r>
        <w:rPr>
          <w:b/>
          <w:lang w:val="en-US" w:eastAsia="en-US"/>
        </w:rPr>
        <w:t>808. (Матерь Мира)</w:t>
      </w:r>
      <w:r>
        <w:rPr>
          <w:lang w:val="en-US" w:eastAsia="en-US"/>
        </w:rPr>
        <w:t>. Сын Мой, в Свете покинут не будешь и не будешь забыт. Ныне возможным становится то, что раньше чудесным и несбыточным было. Ныне пространственные условия изменились и стали другими. Многое облегчилось весьма. Лучи сделали сношение мыслями возможным, ибо служат каналами передачи. Почему и Говорю о Лучах. Те, кто их сознательно воспринимает, перекидывают мост через пространство между Мною и своим сознанием. Именно, надо ощутить себя в Моих Лучах, их в сердце или сердцем принявши, и это осознание утвердить. Остальное уже просто и будет лишь логическим завершением воспринятых сердцем лучей. Психотехнику процесса надо четко понять для того, чтобы Общение состоялось. А затем так же просто, как воспринимается мысль Учителя, стараться принять мысли Мои. Они долетят до горящего сердца любовью ко Мне, долетят неотменно и радостью огненной сердце наполнят.</w:t>
      </w:r>
    </w:p>
    <w:p>
      <w:pPr>
        <w:pStyle w:val="Normal"/>
        <w:rPr>
          <w:lang w:val="en-US" w:eastAsia="en-US"/>
        </w:rPr>
      </w:pPr>
      <w:r>
        <w:rPr>
          <w:lang w:val="en-US" w:eastAsia="en-US"/>
        </w:rPr>
      </w:r>
    </w:p>
    <w:p>
      <w:pPr>
        <w:pStyle w:val="Normal"/>
        <w:rPr/>
      </w:pPr>
      <w:r>
        <w:rPr>
          <w:b/>
          <w:lang w:val="en-US" w:eastAsia="en-US"/>
        </w:rPr>
        <w:t>809. (Окт. 26).</w:t>
      </w:r>
      <w:r>
        <w:rPr>
          <w:lang w:val="en-US" w:eastAsia="en-US"/>
        </w:rPr>
        <w:t xml:space="preserve"> Друг Мой, никогда не следует пренебрегать супротивниками своими, ибо они посылаются по силе духа, идущего против них. Потому и нелегка подчас бывает борьба. Этого обстоятельства нельзя забывать. Излишняя самонадеянность так же вредна, как и слабость и неуверенность в себе. Много ущерба приносит неумение оценить противника по достоинству. Но как бы силен он ни был, не страшен он для сознания, объединенного со Мною. Опасность возникает в случае отдаления мышления, но вместе когда, никто тогда не силен против нас.</w:t>
      </w:r>
    </w:p>
    <w:p>
      <w:pPr>
        <w:pStyle w:val="Normal"/>
        <w:rPr>
          <w:lang w:val="en-US" w:eastAsia="en-US"/>
        </w:rPr>
      </w:pPr>
      <w:r>
        <w:rPr>
          <w:lang w:val="en-US" w:eastAsia="en-US"/>
        </w:rPr>
      </w:r>
    </w:p>
    <w:p>
      <w:pPr>
        <w:pStyle w:val="Normal"/>
        <w:rPr/>
      </w:pPr>
      <w:r>
        <w:rPr>
          <w:b/>
          <w:lang w:val="en-US" w:eastAsia="en-US"/>
        </w:rPr>
        <w:t>810. (М.А.Й.)</w:t>
      </w:r>
      <w:r>
        <w:rPr>
          <w:lang w:val="en-US" w:eastAsia="en-US"/>
        </w:rPr>
        <w:t>. «В единении – сила». В единении с Учителем. Хочешь быть сильным, утверди и умножь сознание единения с Владыкой.</w:t>
      </w:r>
    </w:p>
    <w:p>
      <w:pPr>
        <w:pStyle w:val="Normal"/>
        <w:rPr>
          <w:lang w:val="en-US" w:eastAsia="en-US"/>
        </w:rPr>
      </w:pPr>
      <w:r>
        <w:rPr>
          <w:lang w:val="en-US" w:eastAsia="en-US"/>
        </w:rPr>
      </w:r>
    </w:p>
    <w:p>
      <w:pPr>
        <w:pStyle w:val="Normal"/>
        <w:rPr/>
      </w:pPr>
      <w:r>
        <w:rPr>
          <w:b/>
          <w:lang w:val="en-US" w:eastAsia="en-US"/>
        </w:rPr>
        <w:t>811. (Гуру)</w:t>
      </w:r>
      <w:r>
        <w:rPr>
          <w:lang w:val="en-US" w:eastAsia="en-US"/>
        </w:rPr>
        <w:t>. Борьба с тьмою сводится к борьбе двух воль: воли Света против воли тьмы. Коллективная мощь воли Иерархии Света неимоверна и не поддается исчислению. Стоит объединиться с нею в сознании через сердце, и бессильной становится тьма перед этой непобедимою мощью. Силою Света поражается тьма. Осознавший мощь Иерархии непобедим.</w:t>
      </w:r>
    </w:p>
    <w:p>
      <w:pPr>
        <w:pStyle w:val="Normal"/>
        <w:rPr>
          <w:lang w:val="en-US" w:eastAsia="en-US"/>
        </w:rPr>
      </w:pPr>
      <w:r>
        <w:rPr>
          <w:lang w:val="en-US" w:eastAsia="en-US"/>
        </w:rPr>
      </w:r>
    </w:p>
    <w:p>
      <w:pPr>
        <w:pStyle w:val="Normal"/>
        <w:rPr/>
      </w:pPr>
      <w:r>
        <w:rPr>
          <w:b/>
          <w:lang w:val="en-US" w:eastAsia="en-US"/>
        </w:rPr>
        <w:t>812. (Матерь Мира)</w:t>
      </w:r>
      <w:r>
        <w:rPr>
          <w:lang w:val="en-US" w:eastAsia="en-US"/>
        </w:rPr>
        <w:t>. Ярое осознание себя в Моих Лучах всегда и везде, и ночью и днем, во время бодрствования дает духу ощущение непобедимости. Сила тьмы исчезает и превращается в ничто, когда сознание слито со Мною. Мощь Матери Мира, силу дающая, пусть будет для тебя прочной, непоколебимой и нерушимой скалою духа и опорой.</w:t>
      </w:r>
    </w:p>
    <w:p>
      <w:pPr>
        <w:pStyle w:val="Normal"/>
        <w:rPr>
          <w:lang w:val="en-US" w:eastAsia="en-US"/>
        </w:rPr>
      </w:pPr>
      <w:r>
        <w:rPr>
          <w:lang w:val="en-US" w:eastAsia="en-US"/>
        </w:rPr>
      </w:r>
    </w:p>
    <w:p>
      <w:pPr>
        <w:pStyle w:val="Normal"/>
        <w:rPr/>
      </w:pPr>
      <w:r>
        <w:rPr>
          <w:b/>
          <w:lang w:val="en-US" w:eastAsia="en-US"/>
        </w:rPr>
        <w:t>813. (Окт. 27).</w:t>
      </w:r>
      <w:r>
        <w:rPr>
          <w:lang w:val="en-US" w:eastAsia="en-US"/>
        </w:rPr>
        <w:t xml:space="preserve"> Живете в мире трехмерном, будучи существами многих измерений. Дух не имеет измерений, ибо вне их. Сознание живет в теле, тело трехмерное, но внутренний мир человека вне этих границ. В нем нет ни верха, ни низа, ни «право», ни «лево». В нем взаимоотношения вещей, его наполняющих, не подчинены законам трех измерений. Например, в нем в одно и то же время в одном и том же месте могут существовать несколько предметов, картин или явлений. Сознание может представить себе что угодно и себя – где угодно в одно мгновение. Оно может прошлое сдвинуть в настоящее, а также и будущее. Или ощутить себя в будущем. Оно совершенно не связано ограничениями, неподвижностью и стабильностью плотных условий, будучи в состоянии совершенно оторваться от них. Как будто бы нечто неземное, внеплотное, нечто, совершенно не похожее на вещи земные, сосредоточено внутри человека. Для сознания во внутреннем мире своем нет ничего невозможного, несбыточного и неисполнимого. Дух через сознание может творить беспредельно во внутреннем мире своем. И лишь только малая часть этого творчества осуществляется в мире земном благодаря его ограниченным возможностям. Внутри же себя, а также и вовне, но в Мире других измерений, Высших, в Мире Тонком, творчество духа уже не ограничено предметами плотными. Там творчество расцветает широко и богато именно благодаря этим возможностям и тому, что материя Тонкого Мира обладает высокой пластичностью и подвижностью и легко подчиняется воле человека. Точно с такой же легкостью, с какой человек может сделать перед своим умственным взором любую вещь и желаемый образ, точно так же широки возможности тонкого творчества, надо лишь одно условие: надо, чтобы воображение и накопления духа соответствовали бы этим, почти безграничным, возможностям. Ибо, что может творить человек, лишенный воображения или не умеющий представить себе ясно и четко того, что он хочет создать. Ведь созданный образ будет нести на себе отпечаток этой расплывчатости, туманности и неопределенности. И творчество темного невежественного и неразвитого духа, который всю жизнь провел на Земле ничем не интересуясь и никуда не устремляясь, будет носить на себе печать своего невежества. Представьте себе творчество пьяницы-попрошайки или воришки, чем будут насыщать они пространство и что творить? Для творчества нужны накопления воображения и развитая способность яркого зрительного представления создаваемого образа. Ведь художник запечатлевает на полотне лишь то, что видит его глаз, особенно портретист, на память пишущий портрет человека после пятиминутного разглядывания его лица. Ведь есть и такие художники. Он уже пишет портрет прямо с того ментального изображения, которое, как живое, стоит перед ним и в его внутреннем мире. Нельзя отрицать ни тонкости, ни реальности явления этого порядка, ибо составляют основу творческих способностей человека и в Тонком Мире широко открывают ему двери в область безграничного творчества духа. Там можете иметь все, что хотите, создав это все для себя силою своего творческого воображения. И ваш, созданный вами мир, будет находиться в полном соответствии с окружением вашим и созвучен с ним. Тем, что в вас, созвучите с тем, что вне или вокруг. Можно безошибочно представить себе этот мир созвучия для каждого отдельного человека, точно определив, чем и как он живет и к чему устремляется, ибо, как на Небе, так и на Земле. И тот, кто живет как свинья, уготавливает себе пространственный свинарник в Мире Надземном. Но прекрасен мир поэта, художника, философа и всех тех, кто на Земле к красоте устремлялся и кто строил на Земле красотою. Словом, яро пожинает дух в Мире Надземном плоды своего земного посева. Неосуществимое здесь оказывается достижимым там. При правильном понимании вещей смерть – это освобождение духа от оков тела и плотного мира и обретение возможностей, недоступных на Земле. Здесь, на Земле, к творчеству надо стремиться и творчество надо любить, потому искусство ставим превыше всего, ибо это прямой путь к творчеству духа. Но в более широком значении все, что создано руками человеческими, есть продукты творчества духа и подготовка к творчеству Тонкого Мира. Ибо каждый человек, прежде чем что-то создать на Земле, должен провести этот процесс через свое сознание, то есть создать ментально-астральный образ желаемого явления. Удел человека – Космическое творчество, и путь его долгий земной – лишь подготовка к этому великому назначению. Потому творчество человека на Земле полно глубокого смысла и значения, ибо является слабым прообразом и отражением той мощи и того величия, которое суждено человеку в мирах. Величественный и сияющий удел человека.</w:t>
      </w:r>
    </w:p>
    <w:p>
      <w:pPr>
        <w:pStyle w:val="Normal"/>
        <w:rPr>
          <w:lang w:val="en-US" w:eastAsia="en-US"/>
        </w:rPr>
      </w:pPr>
      <w:r>
        <w:rPr>
          <w:lang w:val="en-US" w:eastAsia="en-US"/>
        </w:rPr>
      </w:r>
    </w:p>
    <w:p>
      <w:pPr>
        <w:pStyle w:val="Normal"/>
        <w:rPr/>
      </w:pPr>
      <w:r>
        <w:rPr>
          <w:b/>
          <w:lang w:val="en-US" w:eastAsia="en-US"/>
        </w:rPr>
        <w:t>814.</w:t>
      </w:r>
      <w:r>
        <w:rPr>
          <w:lang w:val="en-US" w:eastAsia="en-US"/>
        </w:rPr>
        <w:t xml:space="preserve"> Друг Мой, оставь неуверенность. Путь неуклонен и прям, и ничто не может его искривить, пока идешь вместе со Мною. И все, что творится в жизни твоей, все Обращаю на пользу и все служит тебе. И что бы ни оказалось под ногами, все-все пусть будет лишь опорой для продвижения вперед. Ведь и ноге надо на что-то ступать – земное, плотное, твердое, иначе, как продвигаться. Не по небу идешь, но по Земле, земному дань заплативши. Потому не смущайся ничем и не задерживайся ни на чем. Наш путь спешный. Встречных поблагодари за очередные уроки. Спутников поддержи, ободри и дай надежду. Учись у Меня, как помогать тем, кто идет вместе. Не надо терзаться, спокойно иди, ибо вместе.</w:t>
      </w:r>
    </w:p>
    <w:p>
      <w:pPr>
        <w:pStyle w:val="Normal"/>
        <w:rPr>
          <w:lang w:val="en-US" w:eastAsia="en-US"/>
        </w:rPr>
      </w:pPr>
      <w:r>
        <w:rPr>
          <w:lang w:val="en-US" w:eastAsia="en-US"/>
        </w:rPr>
      </w:r>
    </w:p>
    <w:p>
      <w:pPr>
        <w:pStyle w:val="Normal"/>
        <w:rPr/>
      </w:pPr>
      <w:r>
        <w:rPr>
          <w:b/>
          <w:lang w:val="en-US" w:eastAsia="en-US"/>
        </w:rPr>
        <w:t>815. (М.А.Й.)</w:t>
      </w:r>
      <w:r>
        <w:rPr>
          <w:lang w:val="en-US" w:eastAsia="en-US"/>
        </w:rPr>
        <w:t>. Да! Да! Связь крепнет с каждым устремлением, с каждой мыслью, направленной к нам. Ее так легко укреплять. Ее можно сделать живою и ощущаемой яро. Мгновенности ответа от нас не следует удивляться, ибо мы живем в Мире иных измерений и законов, и, чувствуя мысли, устремленные к нам, имеем возможность ответствовать без замедления. Ведь в случае нужды и помощь Учителя приходит мгновенно. Ибо нет ни времени, ни расстояний для огненного сознания. Надо привыкать к законам Надземного Мира еще здесь, на Земле, чтобы войти в Мир Высший как уже в знакомую область, понятную и близкую в духе. Эта подготовка важна необычайно. О ней и следует подумать заранее.</w:t>
      </w:r>
    </w:p>
    <w:p>
      <w:pPr>
        <w:pStyle w:val="Normal"/>
        <w:rPr>
          <w:lang w:val="en-US" w:eastAsia="en-US"/>
        </w:rPr>
      </w:pPr>
      <w:r>
        <w:rPr>
          <w:lang w:val="en-US" w:eastAsia="en-US"/>
        </w:rPr>
      </w:r>
    </w:p>
    <w:p>
      <w:pPr>
        <w:pStyle w:val="Normal"/>
        <w:rPr/>
      </w:pPr>
      <w:r>
        <w:rPr>
          <w:b/>
          <w:lang w:val="en-US" w:eastAsia="en-US"/>
        </w:rPr>
        <w:t>816. (Гуру)</w:t>
      </w:r>
      <w:r>
        <w:rPr>
          <w:lang w:val="en-US" w:eastAsia="en-US"/>
        </w:rPr>
        <w:t>. Храните в сердце как талисман Облик Учителя Света. Это все, что у вас есть, связующее вас на Земле с Миром над нею. И даже мы, ведущие вас, мы без Него просто лишь люди и, кроме как к Нему, некуда нам вести вас. Все в Нем, все лишь о Нем, и все во Имя Его. Так же идите и вы, о себе позабывши, но лишь Облик Его крепко на сердце держа. Волю направьте на это, волю на Нем утвердите. Воля поможет в Свете Его удержаться.</w:t>
      </w:r>
    </w:p>
    <w:p>
      <w:pPr>
        <w:pStyle w:val="Normal"/>
        <w:rPr>
          <w:lang w:val="en-US" w:eastAsia="en-US"/>
        </w:rPr>
      </w:pPr>
      <w:r>
        <w:rPr>
          <w:lang w:val="en-US" w:eastAsia="en-US"/>
        </w:rPr>
      </w:r>
    </w:p>
    <w:p>
      <w:pPr>
        <w:pStyle w:val="Normal"/>
        <w:rPr/>
      </w:pPr>
      <w:r>
        <w:rPr>
          <w:b/>
          <w:lang w:val="en-US" w:eastAsia="en-US"/>
        </w:rPr>
        <w:t>817. (Матерь Мира)</w:t>
      </w:r>
      <w:r>
        <w:rPr>
          <w:lang w:val="en-US" w:eastAsia="en-US"/>
        </w:rPr>
        <w:t>. Вы хотите вложить персты в явление Света, а Мы лишь Указуем пути. И когда закон объяснен, и путь указан, и открыты врата в познавание, нужно лишь только войти и взять. Но войти и взять каждый должен сам. Даже малое дитя жует и проглатывает пищу само. Дары предуготовлены, но взять должны сами. Берутся они магнитно, устремлением. Устремление должно достичь такой степени огненности и напряжения, что волны его преодолевают условия времени и пространства и насыщают плодоносно сознание Светом. Силою берется Благодать знания Высшего Мира. Силу надо явить в желании своем Света коснуться. Неявное и слабое устремление принесет столь же неявные слабые следствия по закону соответствия. Но устремление огненное всегда ответно насыщено будет. И если кто-то хочет что-то познать, должен точно определить, какое знание, знание чего желает он приобрести. Без четкости устремления не может отзвук быть четким. Космическое Знание отмеряется тою же мерою, какою измеряется и устремление к нему, ибо какою мерою меряете, такой и отмерится вам. Меры свои заготовьте, и кувшины для получения припасите, и яро ждите дары.</w:t>
      </w:r>
    </w:p>
    <w:p>
      <w:pPr>
        <w:pStyle w:val="Normal"/>
        <w:rPr>
          <w:lang w:val="en-US" w:eastAsia="en-US"/>
        </w:rPr>
      </w:pPr>
      <w:r>
        <w:rPr>
          <w:lang w:val="en-US" w:eastAsia="en-US"/>
        </w:rPr>
      </w:r>
    </w:p>
    <w:p>
      <w:pPr>
        <w:pStyle w:val="Normal"/>
        <w:rPr/>
      </w:pPr>
      <w:r>
        <w:rPr>
          <w:b/>
          <w:lang w:val="en-US" w:eastAsia="en-US"/>
        </w:rPr>
        <w:t>818. (Окт. 28).</w:t>
      </w:r>
      <w:r>
        <w:rPr>
          <w:lang w:val="en-US" w:eastAsia="en-US"/>
        </w:rPr>
        <w:t xml:space="preserve"> Затрещали все участки. Пар сдается на тормозах, иначе нельзя, надо сдавать. Время пришло кое-чему видоизменить свою сущность. Не форму, но сущность. Наша Направляет Рука. Скоро коснется и вас. Ветры иные уже дуют, новое в духе неся. Можно будущего радостью в сердце коснуться, можно, ибо идет. Придется идти на великие уступки внутри и вне, внешние формы оставив. Дух новый в эти формы вольется, ибо они хороши для будущего. Сдвиги сдвинулись с места, уйдут, ибо должны место очистить другим, Нами намеченным. Следите и ждите. Мы Ждали дольше. Ожидание тяжко. Придется идти на уступки. Ждем светил сочетание. К концу идет трудное для вас время. Ждите. Мы Ждали. Следствия происходящего не учитывает никто, но Мы Знаем и Говорим: «Бодрствуйте в преддверии Часа». Рукою Моею творятся дела. Помехой не будет никто, но нужно, чтобы всходы созрели. Вы в Наших Планах. Ты Нам нужен. С равновесия от неожиданности не сорвитесь. Ток будет велик. Очиститься! Без очищения не сможешь дать то, что надо и как надо. Будет немало хлопот, будут и радости с ними.</w:t>
      </w:r>
    </w:p>
    <w:p>
      <w:pPr>
        <w:pStyle w:val="Normal"/>
        <w:rPr>
          <w:lang w:val="en-US" w:eastAsia="en-US"/>
        </w:rPr>
      </w:pPr>
      <w:r>
        <w:rPr>
          <w:lang w:val="en-US" w:eastAsia="en-US"/>
        </w:rPr>
      </w:r>
    </w:p>
    <w:p>
      <w:pPr>
        <w:pStyle w:val="Normal"/>
        <w:rPr/>
      </w:pPr>
      <w:r>
        <w:rPr>
          <w:b/>
          <w:lang w:val="en-US" w:eastAsia="en-US"/>
        </w:rPr>
        <w:t>819.</w:t>
      </w:r>
      <w:r>
        <w:rPr>
          <w:lang w:val="en-US" w:eastAsia="en-US"/>
        </w:rPr>
        <w:t xml:space="preserve"> Многое из предсказанного Нами сбылось, но не в личных мерах ожидающего его сознания. Личные меры к жизни планетной неприложимы. Не Можем приспосабливать события к личному ограниченному и потому неверному пониманию ждущих. Было бы лучше, если бы это понимание сливалось с общим ходом вещей и Волей Ведущей. Но личный курятник масштабов происходящего не в силах вместить. Отсюда ошибочность многих выводов и предпосылок. Эволюция имеет в виду не личное, но Общее Благо. С личностью совершенно не считается. Но если личное вдвинуто в мировую волну и с нею созвучно, то расхождения в ожиданиях не получится, ибо малое «я», сливаясь с Великим потоком эволюции, становится частью его и расширяется до пределов сознания Космического. В этом решение проблемы личности, потому и предлагается чаша Общего, но не личного блага, дабы, испив от нее, можно было и личному в жизни место найти, но в созвучии с Общим. Будет и вам хорошо, когда хорошо будет всем. Но если вам будет хорошо, а всем плохо, какая польза от этого для эволюции всего человечества? Служители Общего Блага по Завету Христа отвергаются от себя и личность свою забывают в великом служении Свету. Ведь это первая ступень приближения к Владыке и первое и необходимейшее условие следования за Ним.</w:t>
      </w:r>
    </w:p>
    <w:p>
      <w:pPr>
        <w:pStyle w:val="Normal"/>
        <w:rPr>
          <w:lang w:val="en-US" w:eastAsia="en-US"/>
        </w:rPr>
      </w:pPr>
      <w:r>
        <w:rPr>
          <w:lang w:val="en-US" w:eastAsia="en-US"/>
        </w:rPr>
      </w:r>
    </w:p>
    <w:p>
      <w:pPr>
        <w:pStyle w:val="Normal"/>
        <w:rPr/>
      </w:pPr>
      <w:r>
        <w:rPr>
          <w:b/>
          <w:lang w:val="en-US" w:eastAsia="en-US"/>
        </w:rPr>
        <w:t>820. (М.А.Й.)</w:t>
      </w:r>
      <w:r>
        <w:rPr>
          <w:lang w:val="en-US" w:eastAsia="en-US"/>
        </w:rPr>
        <w:t>. Пространство звучит новой нотой. В ней радость тому, что идет. В ней звоны и колокола слышатся будущего счастья. Живите пространственными вестями. Они вернее земных. Они далекое делают близким и дух насыщают огнем. Это и будет приобщением к пространственной жизни, кто к ней прислушивается чутко. Не от мира сего эта жизнь, но над ним несется она, наполняя мир плотный энергиями своими для воплощения их в видимые формы. Чаще мыслью устремляйтесь в пространство. Оттуда многое можно почерпнуть. Коснуться пространственной мысли будет уже достижением. Ибо в беспредельность пространства «уносятся даже камни», и в нем все.</w:t>
      </w:r>
    </w:p>
    <w:p>
      <w:pPr>
        <w:pStyle w:val="Normal"/>
        <w:rPr>
          <w:lang w:val="en-US" w:eastAsia="en-US"/>
        </w:rPr>
      </w:pPr>
      <w:r>
        <w:rPr>
          <w:lang w:val="en-US" w:eastAsia="en-US"/>
        </w:rPr>
      </w:r>
    </w:p>
    <w:p>
      <w:pPr>
        <w:pStyle w:val="Normal"/>
        <w:rPr/>
      </w:pPr>
      <w:r>
        <w:rPr>
          <w:b/>
          <w:lang w:val="en-US" w:eastAsia="en-US"/>
        </w:rPr>
        <w:t>821. (Гуру)</w:t>
      </w:r>
      <w:r>
        <w:rPr>
          <w:lang w:val="en-US" w:eastAsia="en-US"/>
        </w:rPr>
        <w:t>. Имею сказать следующее: готовность уявляется в готовности к действию. Это и будет действительностью. Она насытит и самый процесс ожидания нужным качеством. Тогда и ожидание станет действенным, то есть полным готовности уявить его в приложении ее к моменту. А время действия может наступить неожиданно. Так неожиданность претворите в ожиданность и встретьте ее действием, полным готовности и равновесия.</w:t>
      </w:r>
    </w:p>
    <w:p>
      <w:pPr>
        <w:pStyle w:val="Normal"/>
        <w:rPr>
          <w:lang w:val="en-US" w:eastAsia="en-US"/>
        </w:rPr>
      </w:pPr>
      <w:r>
        <w:rPr>
          <w:lang w:val="en-US" w:eastAsia="en-US"/>
        </w:rPr>
      </w:r>
    </w:p>
    <w:p>
      <w:pPr>
        <w:pStyle w:val="Normal"/>
        <w:rPr/>
      </w:pPr>
      <w:r>
        <w:rPr>
          <w:b/>
          <w:lang w:val="en-US" w:eastAsia="en-US"/>
        </w:rPr>
        <w:t>822. (Матерь Мира)</w:t>
      </w:r>
      <w:r>
        <w:rPr>
          <w:lang w:val="en-US" w:eastAsia="en-US"/>
        </w:rPr>
        <w:t>. Формулу обращения ко Мне надо оставить для приложения как ключ для утверждения контакта со Мною. Повернув ключ, можно включить провод. Новая нота пространства – от осознания Моих Лучей. В новом сочетании достигают они Землю впервые, зажигая созвучные приемники. Они вспыхивают огнями по всей планете, творя новые ступени сознания. Круг воздействия велик, захватывает неожиданные сферы, внося в жизнь новые изменения и сдвиги. Быть может, поверхность спокойна еще, но мощные энергии – в действии и скоро достигнут и внешних слоев. И никакое усилие сохранить на поверхности прежнее взаимоотношение частей не будет успешным, ибо могучие, невидимые на поверхности течения сдвинули те слои, на которых она покоилась. Лучи действуют мощно, преображая всю жизнь на планете. Действию Сроков препятствием ничто не может служить, а они наступают.</w:t>
      </w:r>
    </w:p>
    <w:p>
      <w:pPr>
        <w:pStyle w:val="Normal"/>
        <w:rPr>
          <w:lang w:val="en-US" w:eastAsia="en-US"/>
        </w:rPr>
      </w:pPr>
      <w:r>
        <w:rPr>
          <w:lang w:val="en-US" w:eastAsia="en-US"/>
        </w:rPr>
      </w:r>
    </w:p>
    <w:p>
      <w:pPr>
        <w:pStyle w:val="Normal"/>
        <w:rPr/>
      </w:pPr>
      <w:r>
        <w:rPr>
          <w:b/>
          <w:lang w:val="en-US" w:eastAsia="en-US"/>
        </w:rPr>
        <w:t>823. (Окт. 29).</w:t>
      </w:r>
      <w:r>
        <w:rPr>
          <w:lang w:val="en-US" w:eastAsia="en-US"/>
        </w:rPr>
        <w:t xml:space="preserve"> Владыка Объединяет в себе прошедшее, настоящее и будущее и Является выражением Трех, ибо Стоит над Ними и выше их. Потому грядущий Владыка Майтрейя столь же реален, как и Он же, Пребывающий в Твердыне, как и Он же, Приходивший на Землю под разными одеяниями, но все тот же, Единый, Принявший ответственность за Землю. Малое сознание не может вместить того, что Великая Индивидуальность под всеми Ликами Будет все той же. От этого непонимания – и разделения, и споры, и церкви, и верования, отрицающие друг друга и противопоставляющие свою правду правде инакомыслящих. Нелепость расхождения в представлениях о Едином Средоточии Сущего, об Единой Иерархии Света лежит в основе споров и распрей человеческих, в сознании человека, в невежестве его, но не в Обликах Света, о которых так яро спорят люди. Надо понять, что под всеми Именами скрыты Семь Великих Кумар, пришедших на Землю с Далекой Звезды на туманной заре человечества, Семь, Посланных Матерью Мира. Надо понять, что Семь Великих Имеют своего Владыку – Отца, который над Ними. Так становится Единой Лестница Иерархии. И Два Великих Начала составляют ее стороны. И эта двуликость Великих Начал проходит по всей Лестнице Иерархии от верха до низа. В явлении Матери Мира и Владык, в явлении Гуру и Матери Огненной Йоги проявляется это же построение, ибо Два Начала созидают Мир и все, что находится в нем. Так к пониманию Венца Космического Магнита можно добавить уявление Двух Начал на всех ступенях лестницы жизни. И где бы наличие их ни наблюдалось, они будут лишь отражением, или выражением Великого Космического Закона, гласящего, что для творчества на всех планах бытия два начала являются неизбежным условием. Можно представить поэтому всю нелепость однобокого убийственного аскетизма, который ничего не дал миру. Когда Христос Сказал, «Могий вместити, да вместит», Он Имел в виду совсем не попрание Великого Космического Закона, но перенесение творческого процесса из сферы низкотелесной в сферы творчества духа, ибо и на плане духовном, и в творчестве Высшем наличие двух начал неизбежно. Но люди не поняли мысли высокой, и предались убиению плоти, и породили духовных ублюдков, окорнавших в изуверском фанатизме возможности человека и унизивших женщину до положения «сосуда скудельного» и носительницы греха. Так уклонение от понимания Космических Законов приносит духовное вырождение и замедляет эволюцию на века. Ныне время пришло, когда Великое Женское Начало утверждает Космическое Право свое на полное равенство с Началом Мужским. Равновесие должно быть восстановлено и восстанавливается яро. Люди не учитывают, какое огромное эволюционное значение будет это иметь для быстрого продвижения человечества в сужденное ему будущее. Как вверху, так и внизу, так и везде, во всем Космосе. Утверждая равноправие Начал, люди неизмеримо усиливают творческие возможности духа. Строительство Нового Неба и Новой Земли пойдет под этим знаком равенства полов. Лучи Звезды Матери Мира это явление на планете утвердят прочно и на века. И начнется Великая Светлая Эпоха Матери Мира, когда женщина займет положение, принадлежащее ей по праву, и яро поможет преображению человечества и восхождению его на новую ступень жизни.</w:t>
      </w:r>
    </w:p>
    <w:p>
      <w:pPr>
        <w:pStyle w:val="Normal"/>
        <w:rPr>
          <w:lang w:val="en-US" w:eastAsia="en-US"/>
        </w:rPr>
      </w:pPr>
      <w:r>
        <w:rPr>
          <w:lang w:val="en-US" w:eastAsia="en-US"/>
        </w:rPr>
      </w:r>
    </w:p>
    <w:p>
      <w:pPr>
        <w:pStyle w:val="Normal"/>
        <w:rPr/>
      </w:pPr>
      <w:r>
        <w:rPr>
          <w:b/>
          <w:lang w:val="en-US" w:eastAsia="en-US"/>
        </w:rPr>
        <w:t>824.</w:t>
      </w:r>
      <w:r>
        <w:rPr>
          <w:lang w:val="en-US" w:eastAsia="en-US"/>
        </w:rPr>
        <w:t xml:space="preserve"> Если хотите преуспеть, мысль вашу ко Мне положите и сердце в придачу. Эти магниты притянут к вам нужное. Просто все это, если сердце любовью к Владыке горит. Чем преуспели идущие близко за Мною? Любовью. Читая священные книги, любовь относили в заоблачные выси, и оторвались от жизни, и остались ни с чем. Славословят далеких и неведомых, а Мы близко, Мы в жизни, и любовью к Нам, живым и сущим, Нас приближаете к себе и даете возможность войти в жизнь вашу не призраками, но Заступниками и Друзьями. Надо отбросить мистический туман непонимания, скрывающий Наши истинные Лики. Мы в жизни, и Мы с вами. И каждодневно Даем доказательства Нашего незримого присутствия тем, кто Нас принимает. Но для этого отрицание надо забыть. И не мозгом, но сердцем принять Нас в сознание. Однажды принявши, с Нами можно идти до конца. Так Утверждаю путь жизни, которому нет конца, ибо он бесконечен.</w:t>
      </w:r>
    </w:p>
    <w:p>
      <w:pPr>
        <w:pStyle w:val="Normal"/>
        <w:rPr>
          <w:lang w:val="en-US" w:eastAsia="en-US"/>
        </w:rPr>
      </w:pPr>
      <w:r>
        <w:rPr>
          <w:lang w:val="en-US" w:eastAsia="en-US"/>
        </w:rPr>
      </w:r>
    </w:p>
    <w:p>
      <w:pPr>
        <w:pStyle w:val="Normal"/>
        <w:rPr/>
      </w:pPr>
      <w:r>
        <w:rPr>
          <w:b/>
          <w:lang w:val="en-US" w:eastAsia="en-US"/>
        </w:rPr>
        <w:t>825. (М.А.Й.).</w:t>
      </w:r>
      <w:r>
        <w:rPr>
          <w:lang w:val="en-US" w:eastAsia="en-US"/>
        </w:rPr>
        <w:t xml:space="preserve"> Обращаясь к Матери Мира, можно обращаться непосредственно или через меня. Каждое Начало имеет своих представителей на Земле, которые выражают по сознанию сущность Пославшего. Потому через меня ток будет прям. В культе Девы Марии видите искажение церковниками почитания Матери Мира, ибо от Великого Женского Начала никуда не уйти даже церковникам. Но много невежества внесли они в этот Великий Облик, и многое исказили, и изуродовали Иерархическую связь с Владыкою Света. Заблуждение придется разъяснить и нагромождения очистить. Конечно, Матерь Иисуса не была Матерью Мира. Но Матерь, давшая миру Владыку, выражала Собою в какой-то мере Сущность Великого Женского Начала. Но Великая Индивидуальность Матери Мира не была воплощена в Ней (в Деве Марии). В этом ошибка церковников. Проследите Ее жизнь, и действительность станет очевидной. Пора снимать с глаз повязку накопления. Время пришло Истину утвердить.</w:t>
      </w:r>
    </w:p>
    <w:p>
      <w:pPr>
        <w:pStyle w:val="Normal"/>
        <w:rPr>
          <w:lang w:val="en-US" w:eastAsia="en-US"/>
        </w:rPr>
      </w:pPr>
      <w:r>
        <w:rPr>
          <w:lang w:val="en-US" w:eastAsia="en-US"/>
        </w:rPr>
      </w:r>
    </w:p>
    <w:p>
      <w:pPr>
        <w:pStyle w:val="Normal"/>
        <w:rPr/>
      </w:pPr>
      <w:r>
        <w:rPr>
          <w:b/>
          <w:lang w:val="en-US" w:eastAsia="en-US"/>
        </w:rPr>
        <w:t>826. (Гуру)</w:t>
      </w:r>
      <w:r>
        <w:rPr>
          <w:lang w:val="en-US" w:eastAsia="en-US"/>
        </w:rPr>
        <w:t>. Воля обладает свойством привлекать к себе желаемое. Если хочешь что-то иметь, то и получишь рано или поздно. Срок получения может быть очень длителен, столь длителен, что получаемое уже утрачивает свою неотложность или привлекательность. Потому желать надо осмотрительно. Каждое волевое действие приносит следствие, ибо воля – это огонь. Будьте с огнем осмотрительны – можно обжечься.</w:t>
      </w:r>
    </w:p>
    <w:p>
      <w:pPr>
        <w:pStyle w:val="Normal"/>
        <w:rPr>
          <w:lang w:val="en-US" w:eastAsia="en-US"/>
        </w:rPr>
      </w:pPr>
      <w:r>
        <w:rPr>
          <w:lang w:val="en-US" w:eastAsia="en-US"/>
        </w:rPr>
      </w:r>
    </w:p>
    <w:p>
      <w:pPr>
        <w:pStyle w:val="Normal"/>
        <w:rPr/>
      </w:pPr>
      <w:r>
        <w:rPr>
          <w:b/>
          <w:lang w:val="en-US" w:eastAsia="en-US"/>
        </w:rPr>
        <w:t>827. (Матерь Мира)</w:t>
      </w:r>
      <w:r>
        <w:rPr>
          <w:lang w:val="en-US" w:eastAsia="en-US"/>
        </w:rPr>
        <w:t>. Пространственный провод нелегок и звучит не всегда. Бывают моменты, когда звучание его особенно напряженно и сильно. Тогда надо стараться уловить на этой волне возможно больше мыслей, несущихся из далекого центра.</w:t>
      </w:r>
    </w:p>
    <w:p>
      <w:pPr>
        <w:pStyle w:val="Normal"/>
        <w:rPr>
          <w:lang w:val="en-US" w:eastAsia="en-US"/>
        </w:rPr>
      </w:pPr>
      <w:r>
        <w:rPr>
          <w:lang w:val="en-US" w:eastAsia="en-US"/>
        </w:rPr>
        <w:t>Всему свое время. Ритм восприятия чуткое ухо пусть яро стремится уловить, а тяжкую полосу молчания переждать спокойно. Порой близость и дальность зависят от колебания пространственных токов. Но попытку общаться следует сделать всегда, чтобы не нарушить ритма. Сегодня восприятий больше не будет.</w:t>
      </w:r>
    </w:p>
    <w:p>
      <w:pPr>
        <w:pStyle w:val="Normal"/>
        <w:rPr>
          <w:lang w:val="en-US" w:eastAsia="en-US"/>
        </w:rPr>
      </w:pPr>
      <w:r>
        <w:rPr>
          <w:lang w:val="en-US" w:eastAsia="en-US"/>
        </w:rPr>
      </w:r>
    </w:p>
    <w:p>
      <w:pPr>
        <w:pStyle w:val="Normal"/>
        <w:rPr/>
      </w:pPr>
      <w:r>
        <w:rPr>
          <w:b/>
          <w:lang w:val="en-US" w:eastAsia="en-US"/>
        </w:rPr>
        <w:t>828. (Окт. 30).</w:t>
      </w:r>
      <w:r>
        <w:rPr>
          <w:lang w:val="en-US" w:eastAsia="en-US"/>
        </w:rPr>
        <w:t xml:space="preserve"> У Нас нет возможности продвинуть сознание, если человек ослеп духом. Ослепить – обычный прием темных. Ослепнуть – свойство слабых. Потому держите глаза ваши открытыми, и пусть никакая тьма не будет в силах заставить закрыть их. Глаза должны быть открыты, чтобы постоянно видеть Фокус Света, излучающий жизнь. Мало глядеть, надо видеть. Но если в глазах тьма, что увидит отемненный глаз? Бывает такое состояние сознания, когда свет, который внутри, атрофирован, и отемненное око видит лишь тьму. Мягкая уступчивость не поможет. С такими сознаниями нужны решительные и крайние меры, если хотите спасти. Именно, надо поставить в положение, когда выбор решительный и последний становится неизбежным, ибо дальнейшее пребывание во тьме грозит окончательной гибелью. Люди живут в различных степенях отдаления от Света. Тьма не нуждается в Свете.</w:t>
      </w:r>
    </w:p>
    <w:p>
      <w:pPr>
        <w:pStyle w:val="Normal"/>
        <w:rPr>
          <w:lang w:val="en-US" w:eastAsia="en-US"/>
        </w:rPr>
      </w:pPr>
      <w:r>
        <w:rPr>
          <w:lang w:val="en-US" w:eastAsia="en-US"/>
        </w:rPr>
      </w:r>
    </w:p>
    <w:p>
      <w:pPr>
        <w:pStyle w:val="Normal"/>
        <w:rPr/>
      </w:pPr>
      <w:r>
        <w:rPr>
          <w:b/>
          <w:lang w:val="en-US" w:eastAsia="en-US"/>
        </w:rPr>
        <w:t>829. (Окт. 31).</w:t>
      </w:r>
      <w:r>
        <w:rPr>
          <w:lang w:val="en-US" w:eastAsia="en-US"/>
        </w:rPr>
        <w:t xml:space="preserve"> Дни тяжкие будем встречать стойкостью духа. Ведь, в сущности говоря, не изменилось ничего, за исключением состояния сознания вашего, через призму которого преломляется все, идущее извне. И что бы ни творилось вокруг и вовне, если сознание стойко, внешние условия значения не имеют. И откуда же эта упорная тенденция ставить состояние духа в зависимость от временных внешних явлений? Ведь они все пройдут, токи изменятся, станет светлее кругом. Почему же позволять овладевать резко омраченным настроением состоянием сознания, как будто Свет погас навсегда? Майя, отступи. Светел путь человека, поднявшегося над движениями, происходящими в его астральном проводнике. Нельзя позволять ему овладевать сознанием. Куда заведет дух эта неистовая оболочка, роль и назначение которой беспрекословно подчиняться приказам воли? Ну что же из того, что тускло вокруг, и темно, и нет никаких поводов для радости? Будущее стоит неотменно, как завтрашний день. А в нем, в будущем, грядущий Владыка, с которым ныне, в этом трудном и беспросветном настоящем, уже установлен контакт. Значит, Светом Владыки можно пройти через это тяжелое время. Светом будущего идите через тьму настоящего, когда особенно темно над Землею.</w:t>
      </w:r>
    </w:p>
    <w:p>
      <w:pPr>
        <w:pStyle w:val="Normal"/>
        <w:rPr>
          <w:lang w:val="en-US" w:eastAsia="en-US"/>
        </w:rPr>
      </w:pPr>
      <w:r>
        <w:rPr>
          <w:lang w:val="en-US" w:eastAsia="en-US"/>
        </w:rPr>
      </w:r>
    </w:p>
    <w:p>
      <w:pPr>
        <w:pStyle w:val="Normal"/>
        <w:rPr/>
      </w:pPr>
      <w:r>
        <w:rPr>
          <w:b/>
          <w:lang w:val="en-US" w:eastAsia="en-US"/>
        </w:rPr>
        <w:t>830. (М.А.Й.)</w:t>
      </w:r>
      <w:r>
        <w:rPr>
          <w:lang w:val="en-US" w:eastAsia="en-US"/>
        </w:rPr>
        <w:t>. Если вам тяжко, тяжко и нам, ибо несем одну и ту же Ношу Мира. Только в различных степенях нагружения. Ношу Мира Владыке помогаем нести, вы и мы, идущие с Ним вместе. И вы, разделяющие Радость и Свет Ведущего, духом не поникайте и под тягостью Ноши не спотыкайтесь, когда время приходит Владыке помочь, разделить Ношу Его непомерную. Ему помогаете в трудах неизреченных Его, разделяя с Ним ответственность за Землю. Или хотите, как те, стоящие далеко, только радость, и легкость, и восторги духа делить, трудов и нагнетений тяжких совсем не касаясь? Но вы – ближайшие. И пора бы уже осознать, что близость к Владыке обязывает ко многому, а не к одним восторгам и полетам духа. От трудов, разделяемых с Ним, не отвращайтесь – это тот же путь победный над тягостью плоти, и плотных условий, и ноши, несомой за всех.</w:t>
      </w:r>
    </w:p>
    <w:p>
      <w:pPr>
        <w:pStyle w:val="Normal"/>
        <w:rPr>
          <w:lang w:val="en-US" w:eastAsia="en-US"/>
        </w:rPr>
      </w:pPr>
      <w:r>
        <w:rPr>
          <w:lang w:val="en-US" w:eastAsia="en-US"/>
        </w:rPr>
      </w:r>
    </w:p>
    <w:p>
      <w:pPr>
        <w:pStyle w:val="Normal"/>
        <w:rPr/>
      </w:pPr>
      <w:r>
        <w:rPr>
          <w:b/>
          <w:lang w:val="en-US" w:eastAsia="en-US"/>
        </w:rPr>
        <w:t>831. (Гуру)</w:t>
      </w:r>
      <w:r>
        <w:rPr>
          <w:lang w:val="en-US" w:eastAsia="en-US"/>
        </w:rPr>
        <w:t>. А ты смотри, как мы шли через жизнь, победно и твердо ступая, бодрости не теряя, не колеблясь и не омрачаясь тягостью текущего часа. Волю свою собери стойко встретить очередную волну противных течений. Устоять надо, чего бы это ни стоило. Стой, стой, как утес, грудью своей разбивающий мощно ярость бушующих волн, на него устремленных.</w:t>
      </w:r>
    </w:p>
    <w:p>
      <w:pPr>
        <w:pStyle w:val="Normal"/>
        <w:rPr>
          <w:lang w:val="en-US" w:eastAsia="en-US"/>
        </w:rPr>
      </w:pPr>
      <w:r>
        <w:rPr>
          <w:lang w:val="en-US" w:eastAsia="en-US"/>
        </w:rPr>
      </w:r>
    </w:p>
    <w:p>
      <w:pPr>
        <w:pStyle w:val="Normal"/>
        <w:rPr/>
      </w:pPr>
      <w:r>
        <w:rPr>
          <w:b/>
          <w:lang w:val="en-US" w:eastAsia="en-US"/>
        </w:rPr>
        <w:t>832. (Матерь Мира)</w:t>
      </w:r>
      <w:r>
        <w:rPr>
          <w:lang w:val="en-US" w:eastAsia="en-US"/>
        </w:rPr>
        <w:t>. Это у вас, на Земле, бури и вихри бушуют. Но спокойно, светло и радостно в Сферах Моих. К ним устремитесь, если хотите восстановить спокойствие и равновесие духа. И, восстановив, вооруженные ими, можете снова сознание в самую гущу плотных условий вернуть, дух ярости стихии противопоставляя. Силу возьмите у Меня жизнь побеждать в каждодневной борьбе с нею. Не с жизнью борьба, но с собою. Светом Моим тьму в себе победите. Им и сражайтесь с тем, что надо в себе победить.</w:t>
      </w:r>
    </w:p>
    <w:p>
      <w:pPr>
        <w:pStyle w:val="Normal"/>
        <w:rPr>
          <w:lang w:val="en-US" w:eastAsia="en-US"/>
        </w:rPr>
      </w:pPr>
      <w:r>
        <w:rPr>
          <w:lang w:val="en-US" w:eastAsia="en-US"/>
        </w:rPr>
      </w:r>
    </w:p>
    <w:p>
      <w:pPr>
        <w:pStyle w:val="Normal"/>
        <w:rPr/>
      </w:pPr>
      <w:r>
        <w:rPr>
          <w:b/>
          <w:lang w:val="en-US" w:eastAsia="en-US"/>
        </w:rPr>
        <w:t>833. (Нояб. 1).</w:t>
      </w:r>
      <w:r>
        <w:rPr>
          <w:lang w:val="en-US" w:eastAsia="en-US"/>
        </w:rPr>
        <w:t xml:space="preserve"> Верьте, несмотря ни на что, и до конца. Но если ничто не исполнится, что же тогда? Тогда увидишь Меня. Лучше идти путем веры и неисполнения желаемого, чем стоять на месте. Все хорошо, что помогает движению, даже то, чего нет и не будет, ибо все, чем живет человек, весь его мир внутри – это то, чего нет, что не имеет реального основания в жизни. Все это только мир Майи. Так пусть уж лучше эта Майя будет ведущей ко Мне. Океан жизни и миллиарды капель сознания, и ни одна не отражает Центрального Солнца, но каждая дает свое ложное, неправильное, искаженное отражение того, чего нет. И каждый личный мир является миром обмана, иллюзий, Майи и того, что в действительности не существует. Эти призрачные, воображаемые мирки внутри каждого человека существуют реально, но действительности собой не являют: они, как мираж, который, отражая действительность, все же ее не представляет, будучи только миражом. Потому хорошо, если, осознавая это, сделать Майю личного мира ведущей к Владыке. Все равно, при всех условиях все лишь только иллюзия чувств, так пусть уж лучше эта иллюзия будет утверждающей то, что есть, хотя и не видна глазу. Пусть истина, в какой бы то ни было форме, проникнет в сознание, чтобы мир Майи разрушить собою. Тем и хорош магнит будущего, что он, утверждая действительность, может в конечном итоге вывести сознание из замкнутого круга майявической очевидности. Потому Говорим о мирах, о Космосе, о жизни пространственной и жизни Надземной, об Иерархии Света, чтобы нарушить мир личных иллюзий, которому нет места в Беспредельности. Все существо человека по природе своей есть исказитель сущего, и лишь дух, который внутри, силу и возможность имеет подняться над чувственным миром очевидности в мир действительной правды. Потому будем приветствовать все, что освобождает дух от цепких объятий Майи и приводит в Мир Космической Правды. Надо подняться над миром чувств, впечатлений, ощущений и восприятий, идущих через низшие оболочки, и устремиться в Мир Мой, в Мир не человеческой правды. Но на Земле Сыну Человеческому тоже, как и вам, некуда преклонить главы, хотя птицы имеют гнезда, а звери – норы. Не горюйте, что некуда вам преклониться, ибо вы уже оторвались в полете в иные миры. Отсюда ощущение неверности и непрочности всего, что вокруг. И даже хорошо, что вокруг все так плохо, трудно и тяжко – легче отрыв. Трудно оторваться от счастливых иллюзий и розовых снов. Никогда на Земле не найдете того вы, что могло бы длительно удовлетворить дух ваш. Ибо преходяща природа вещей. Лишь Свет можно сделать своим достоянием прочным, и неотъемлемым, и всегда находящимся в обладании. Ибо огонь, который в вас, сгущаясь в кристаллы Света в Чаше, остается навеки. Если поймете, что среди всего меняющегося и непостоянного неизменен и вечен лишь свет, который в вас, то сможете его накапливать и умножать, твердо и ясно осознавая, что нашли, наконец, Камень вечного основания жизни, на котором можете созидать мир свой, храм духа, являющий и выражающий собою Истину жизни. Потому Говорю: «Сокровище, которое в вас, осознайте, ибо можете строить на нем, на Камне основания, который заложил Я». Ибо Я Есть Камень вечного основания жизни. А вы строите на песке личных иллюзий. Кому и для чего? Не первому ли вихрю на разрушение? Сколько разрушенных замков и груды развалин оставляют люди на Земле после себя. К чему все труды, заботы, беспокойства? Чтобы кучи щебня увидеть? Лишь знающий мудростью строит, а остальные слепцы, и великому рушению обречены все построения их. И если вы, зная о Сокровище вашем, зная о Сокровище Мира, все же продолжаете гоняться за призрачными огоньками над болотом, какая от этого польза для вас? Друзья! Вы, коснувшиеся Истины Огненной Йоги, дух свой и силы его направьте на созидание того, что нерушимо, того, что переживает века, того, что всегда с вами и останется навсегда. Среди беспокойного потока жизни, когда шатается и колеблется все, опору найдите, указуемую Мною, и, крепко на ней утвердившись, начинайте строить дом духа, которого время, разрушающее все, уже не сможет разрушить.</w:t>
      </w:r>
    </w:p>
    <w:p>
      <w:pPr>
        <w:pStyle w:val="Normal"/>
        <w:rPr>
          <w:lang w:val="en-US" w:eastAsia="en-US"/>
        </w:rPr>
      </w:pPr>
      <w:r>
        <w:rPr>
          <w:lang w:val="en-US" w:eastAsia="en-US"/>
        </w:rPr>
      </w:r>
    </w:p>
    <w:p>
      <w:pPr>
        <w:pStyle w:val="Normal"/>
        <w:rPr/>
      </w:pPr>
      <w:r>
        <w:rPr>
          <w:b/>
          <w:lang w:val="en-US" w:eastAsia="en-US"/>
        </w:rPr>
        <w:t>834.</w:t>
      </w:r>
      <w:r>
        <w:rPr>
          <w:lang w:val="en-US" w:eastAsia="en-US"/>
        </w:rPr>
        <w:t xml:space="preserve"> Сын мой, Даю То, что нужно духу в данный момент, чтобы шаг победителя не замедлился ни на минуту. Трудное время, через него надо перешагнуть. Пройдешь через все с мыслью о Сокровище Мира на сердце. Камень Огненный бережно неси, охраняй его от непрошенных взоров. Неси, приумножая, ибо это твое. Помни, что все, что ты видишь вокруг и что устремляется на тебя, может хорошо послужить тебе для того, чтобы увеличить Сокровище твое, не отнять, но нарастить пылающим светом кристаллы. Помни, что все, что устремляется на тебя, силу имеет. Научись эту силу от всего противодействующего отнимать и, пропустив само явление мимо, силу оставить себе и приложить взятую энергию на усиление света внутри. Научись, победитель, заставлять все, все противные силы, служить себе, нужные энергии из них извлекая. Все-все может способствовать тебе Сокровище твое приумножать. Вот враг твой устремляется на тебя – что же, это хорошо. Велика злоба его, и насыщен он энергиями злыми. Пусть же энергии эти стимулами послужат мощное пламя в сердце возжечь и победно отразить нападение жуткое. Сила врага тут же и исчерпывается, а твоя возрастет, и, быть может, ровно настолько же. Так будем учиться из всех обстоятельств противодействующие энергии их извлекать для умножения собственной силы. Мудрому служат все обстоятельства: и благоприятные, и противные, силы свои умножать.</w:t>
      </w:r>
    </w:p>
    <w:p>
      <w:pPr>
        <w:pStyle w:val="Normal"/>
        <w:rPr>
          <w:lang w:val="en-US" w:eastAsia="en-US"/>
        </w:rPr>
      </w:pPr>
      <w:r>
        <w:rPr>
          <w:lang w:val="en-US" w:eastAsia="en-US"/>
        </w:rPr>
      </w:r>
    </w:p>
    <w:p>
      <w:pPr>
        <w:pStyle w:val="Normal"/>
        <w:rPr/>
      </w:pPr>
      <w:r>
        <w:rPr>
          <w:b/>
          <w:lang w:val="en-US" w:eastAsia="en-US"/>
        </w:rPr>
        <w:t>835. (М.А.Й.)</w:t>
      </w:r>
      <w:r>
        <w:rPr>
          <w:lang w:val="en-US" w:eastAsia="en-US"/>
        </w:rPr>
        <w:t>. Правильно отмечено, что на каждое явление жизни и понимание Учитель Дает свой корректив, дающий возможность и силы идти не останавливаясь. Можно выдержать все: любое испытание, любую трудность, но при правильном понимании происходящего. Одному не понять, нужно руководство Учителя. Этим замечателен путь ученика. Никогда не оставлен один: Рука на плече, и Забота не медлит. Но ярая Майя стремится стереть чудные знаки Внимания и Заботы и покрыть жизнь серым, тусклым покрывалом очевидности. Но знаем, что Учитель с нами всегда и что Помогает проходить даже через невозможное. Без Учителя очевидность поглотила бы сознание и поток текущих явлений увел бы его в бездну непонимания. Учитель Пребывает на страже в постоянной готовности послать нужную мысль и удержать от ложного шага. Трудное время. Нить серебряную держите крепко. Надо не только удержаться, но и удержать других. Держитесь же крепко в моем Свете, вам посылаемом Владыкой.</w:t>
      </w:r>
    </w:p>
    <w:p>
      <w:pPr>
        <w:pStyle w:val="Normal"/>
        <w:rPr>
          <w:lang w:val="en-US" w:eastAsia="en-US"/>
        </w:rPr>
      </w:pPr>
      <w:r>
        <w:rPr>
          <w:lang w:val="en-US" w:eastAsia="en-US"/>
        </w:rPr>
      </w:r>
    </w:p>
    <w:p>
      <w:pPr>
        <w:pStyle w:val="Normal"/>
        <w:rPr/>
      </w:pPr>
      <w:r>
        <w:rPr>
          <w:b/>
          <w:lang w:val="en-US" w:eastAsia="en-US"/>
        </w:rPr>
        <w:t>836. (Гуру)</w:t>
      </w:r>
      <w:r>
        <w:rPr>
          <w:lang w:val="en-US" w:eastAsia="en-US"/>
        </w:rPr>
        <w:t>. Мы пробивали покровы Майи и жили действительностью. Сквозь туман Майи видели устои реального знания и вечных неизменных Космических Законов. Мы крепко держались за эти устои, какие бы бури ни бушевали вокруг и, держась за основы, через жизнь проходили без колебаний и не отклоняясь от единого пути, ведущего в жизнь. Ибо узка тропа, ведущая в жизнь, и немногие находят ее. Но, найдя ее, можно уже не отклоняться, ибо освещена немеркнущим Светом. Спокойно и с верой идите по ней, ибо вы в Свете Лучей Шамбалы Владыки.</w:t>
      </w:r>
    </w:p>
    <w:p>
      <w:pPr>
        <w:pStyle w:val="Normal"/>
        <w:rPr>
          <w:lang w:val="en-US" w:eastAsia="en-US"/>
        </w:rPr>
      </w:pPr>
      <w:r>
        <w:rPr>
          <w:lang w:val="en-US" w:eastAsia="en-US"/>
        </w:rPr>
      </w:r>
    </w:p>
    <w:p>
      <w:pPr>
        <w:pStyle w:val="Normal"/>
        <w:rPr/>
      </w:pPr>
      <w:r>
        <w:rPr>
          <w:b/>
          <w:lang w:val="en-US" w:eastAsia="en-US"/>
        </w:rPr>
        <w:t>837. (Матерь Мира)</w:t>
      </w:r>
      <w:r>
        <w:rPr>
          <w:lang w:val="en-US" w:eastAsia="en-US"/>
        </w:rPr>
        <w:t>. Поведай о том, что в сияющих сферах пространства – родина духа людей. Дом отчий их всех ожидает, к нему устремившихся сердцем. Обитель готова для всех, признавших величие Света в себе и вовне и верящих в жребий иной для духа, намеченный волей невидимых Огненных Сил. Волей Сил Света ваш жребий – пространственной жизни коснуться и путь к Дальним Звездам найти. А Мы Ожидаем вас в Сферах, пока еще вам не доступных, но вам предназначенных жизнью в спирали грядущих времен. Идите, идите с надеждой на то, что сужденное будет сияющим вашим уделом и здесь, на Земле, и в мирах.</w:t>
      </w:r>
    </w:p>
    <w:p>
      <w:pPr>
        <w:pStyle w:val="Normal"/>
        <w:rPr>
          <w:lang w:val="en-US" w:eastAsia="en-US"/>
        </w:rPr>
      </w:pPr>
      <w:r>
        <w:rPr>
          <w:lang w:val="en-US" w:eastAsia="en-US"/>
        </w:rPr>
      </w:r>
    </w:p>
    <w:p>
      <w:pPr>
        <w:pStyle w:val="Normal"/>
        <w:rPr/>
      </w:pPr>
      <w:r>
        <w:rPr>
          <w:b/>
          <w:lang w:val="en-US" w:eastAsia="en-US"/>
        </w:rPr>
        <w:t>838. (Нояб. 2).</w:t>
      </w:r>
      <w:r>
        <w:rPr>
          <w:lang w:val="en-US" w:eastAsia="en-US"/>
        </w:rPr>
        <w:t xml:space="preserve"> Как движение Солнца по небосклону, пусть будет непреклонен и ритмичен твой путь. И ни тучи, ни ветры, ни бури – ничто не остановит его, ибо бури внизу, над Землею, Солнце высоко над ними, так и Высшего сознания твоего не коснется все то, что там, внизу, происходит. Земное – Земле, но Богово – Богу, то есть огненная жизнь духа поверх плотных условий рисует узор свой на Небе. Смотри, как Они, Великие Духи, свой путь по Земле проходили. И ели, и пили, как все, одежду носили, дышали и, будучи в теле, все функции тела несли в микрокосме своем; но дух Их, прикованный к телу и связанный с ним, как обычно, свободен был духа свободой от этих телесных оков, (ибо) свобода не в теле, но в духе. Ты в духе ее утверждай. И дух твой пусть будет свободен от власти над ним тела даже тогда, когда оно утверждает свои права. Тело на многое право имеет, и телу следует должную дань отдавать, но ни на миг не забывая о примате духа. Ибо дух властен над телом, и дух – господин, но не раб. Раб – это тело, и дух властвует над ним. Об этом надо помнить всегда, как бы ни был силен голос плоти. Телу дается известная свобода, но лишь с соизволения воли. Само по себе не может оно распоряжаться ничем. От этого сознания приоритета духа нельзя никогда отвлекаться, что бы ни происходило в теле и с телом. И холодно быть может ему, но власти над духом ни холод, ни голод не могут иметь. Можно голодать, но не падая духом. Можно и болеть, и страдать физически, духом не склонившись и духа не утерявши. Следовательно, не падая духом, можно выполнять все функции тела и все ощущения воле своей подчинить, не попадая под их власть. Или дух властвует над ощущениями и чувствованиями своими, или они над ним. Нет середины. И каждое ощущение можно считать: оно ли подчинено воле, или воля подчинена ему. Так в рабстве или свободе свершается все, что делает человек, и каждый собою являет раба или властелина оболочек своих. И когда тело погружается в свои ощущения, хозяин его пусть не дремлет и не сливается с ними, не забывая, что он – не тело, но верховный властитель его. Дозволено все, но с санкции воли, допущено все, но в свободе, но не в рабстве у всего. Им не дозволено ничего, ибо они – рабы своих ощущений, чувств и эмоций. И в рабстве у них творят они свои малые земные действия. Тонка граница и опасна для тех, чей дух слаб. Но свобода – удел лишь сильного духа, способного подняться над чувствами своими и ими управлять, не шатаясь и не подпадая под их власть и влияние. Учитесь все совершать в свободе, но не в рабстве у своих ощущений. Этим силу свою утвердите. Лишь сильному духу Могу Я об этом сказать. Слабые даже и не поймут, о чем идет речь, и, говоря о свободе действий, погрузятся еще в большую тьму и рабскую зависимость от своих оболочек. Но тот, кто силу свою над ними решил утвердить, пусть смотрит и видит, в свободе или рабстве творит он свои земные дела и все отправления тела. Слишком много рабов у него, у тела земного, хозяином которого должен быть человек.</w:t>
      </w:r>
    </w:p>
    <w:p>
      <w:pPr>
        <w:pStyle w:val="Normal"/>
        <w:rPr>
          <w:lang w:val="en-US" w:eastAsia="en-US"/>
        </w:rPr>
      </w:pPr>
      <w:r>
        <w:rPr>
          <w:lang w:val="en-US" w:eastAsia="en-US"/>
        </w:rPr>
      </w:r>
    </w:p>
    <w:p>
      <w:pPr>
        <w:pStyle w:val="Normal"/>
        <w:rPr/>
      </w:pPr>
      <w:r>
        <w:rPr>
          <w:b/>
          <w:lang w:val="en-US" w:eastAsia="en-US"/>
        </w:rPr>
        <w:t>839. (М.А.Й.)</w:t>
      </w:r>
      <w:r>
        <w:rPr>
          <w:lang w:val="en-US" w:eastAsia="en-US"/>
        </w:rPr>
        <w:t>. Сын мой, каждое явление условно, и о допустимости или недопустимости его каждый должен решить сам. Что из того, если я решу за тебя и ты, подчиняясь моему решению, сделаешь что-то против своей воли, подавив то или иное нежелательное свойство. Пройдет время, и оно с новой силой поднимет голову и станет еще острее. Не подавлять, но изживать надо то, что нежелательно нам в характере нашем. Изжитое, оно уйдет, но подавленное, будет жить, как узник, грызущий цепи, чтобы снова все-таки вырваться наружу и с новой силой овладеть волей. Пусть уж лучше воля владеет им и контролирует его уявления с тем, чтобы в должное время света лучом потушить.</w:t>
      </w:r>
    </w:p>
    <w:p>
      <w:pPr>
        <w:pStyle w:val="Normal"/>
        <w:rPr>
          <w:lang w:val="en-US" w:eastAsia="en-US"/>
        </w:rPr>
      </w:pPr>
      <w:r>
        <w:rPr>
          <w:lang w:val="en-US" w:eastAsia="en-US"/>
        </w:rPr>
      </w:r>
    </w:p>
    <w:p>
      <w:pPr>
        <w:pStyle w:val="Normal"/>
        <w:rPr/>
      </w:pPr>
      <w:r>
        <w:rPr>
          <w:b/>
          <w:lang w:val="en-US" w:eastAsia="en-US"/>
        </w:rPr>
        <w:t>840. (Гуру)</w:t>
      </w:r>
      <w:r>
        <w:rPr>
          <w:lang w:val="en-US" w:eastAsia="en-US"/>
        </w:rPr>
        <w:t>. Слабость есть слабость и останется таковой при всех условиях. Потому все силы надо приложить, чтобы каждая слабость была под контролем воли и воля была на дозоре всегда. Несдержанность в чем бы то ни было разрушительна и недопустима. Сдержанность означает, что узда воли в руках и наложена крепко на чувства. Помни о серебряной узде духа.</w:t>
      </w:r>
    </w:p>
    <w:p>
      <w:pPr>
        <w:pStyle w:val="Normal"/>
        <w:rPr>
          <w:lang w:val="en-US" w:eastAsia="en-US"/>
        </w:rPr>
      </w:pPr>
      <w:r>
        <w:rPr>
          <w:lang w:val="en-US" w:eastAsia="en-US"/>
        </w:rPr>
      </w:r>
    </w:p>
    <w:p>
      <w:pPr>
        <w:pStyle w:val="Normal"/>
        <w:rPr/>
      </w:pPr>
      <w:r>
        <w:rPr>
          <w:b/>
          <w:lang w:val="en-US" w:eastAsia="en-US"/>
        </w:rPr>
        <w:t>841. (Матерь Мира)</w:t>
      </w:r>
      <w:r>
        <w:rPr>
          <w:lang w:val="en-US" w:eastAsia="en-US"/>
        </w:rPr>
        <w:t>. Тот, кто ощущает дыхание Моего Мира, в отравленные сферы земные уже погрузиться не может до степени забвения высшего назначения человека. И будет он в мире земном, но не от мира земного, и голос пространства из Высших Миров будет звучать в его сознании, и будет он среди всех, но не такой, как другие. Печать огненная будет лежать на всем его существе. Он будет среди людей, как путник случайный, идущий туда, куда они доступа еще не имеют, и знающий свой путь неотменно. Так идут через жизнь те, кто Света Моего духом коснулись. Ко Мне идут.</w:t>
      </w:r>
    </w:p>
    <w:p>
      <w:pPr>
        <w:pStyle w:val="Normal"/>
        <w:rPr>
          <w:lang w:val="en-US" w:eastAsia="en-US"/>
        </w:rPr>
      </w:pPr>
      <w:r>
        <w:rPr>
          <w:lang w:val="en-US" w:eastAsia="en-US"/>
        </w:rPr>
      </w:r>
    </w:p>
    <w:p>
      <w:pPr>
        <w:pStyle w:val="Normal"/>
        <w:rPr/>
      </w:pPr>
      <w:r>
        <w:rPr>
          <w:b/>
          <w:lang w:val="en-US" w:eastAsia="en-US"/>
        </w:rPr>
        <w:t>842. (Нояб. 3).</w:t>
      </w:r>
      <w:r>
        <w:rPr>
          <w:lang w:val="en-US" w:eastAsia="en-US"/>
        </w:rPr>
        <w:t xml:space="preserve"> Устойчивость и неизменность ритма хороша тем, что, несмотря ни на что, после всех событий дня, самых земных и самых отвлекающих, каждое утро мы вместе, мы близки сознательно и в Общении. Считайте часы утверждения ритма Общения как устои моста в Беспредельность, но в единении с Иерархом Ведущим – именно устои, прочно держащие мост. Волны относительных явлений яро устремляются на него, вихри бушуют вокруг, стихии бешено угрожают, но прочны и крепки устои, и прочно держится мост, и можно идти не колеблясь и зная, что выдержит он натиск любой и свирепый. Если бы знали силы этого спасительного ритма, не нарушаемого никогда, колебание не коснулось бы на нем утверждающегося сердца и были бы уверены яро, что дойдете, несмотря ни на что. Так можно усилить осознание значения ритма и помнить, что в неистовом непостоянстве плотных условий, и вихрей астральных, и несущегося потока мыслей спасение лишь в нем. Помните это и ритма не нарушайте никогда. Ритм Общения с Владыкой пусть якорем прочным будет для вас в этой жизни тяжелой и неверной: и в сутолоке дня, и во мраке ночи, и в бурю, и в ясности погожего тихого вечера, и в холоде утра помните об этом чудесном, магнитно ведущем явлении жизни духовной. Как бы дается ключ, пользуясь которым и поворачивая который в избранные периоды дня, можно доступ свободный иметь к тому, что недоступно незнающим ритма. Если хотите что-то начать, что имеет для вас особое значение и что можно развивать и углублять бесконечно, ритм утвердите сперва и желаемое явление в цикл ритма введите. Ритм продвигается циклами, вырастая и уменьшаясь в силе своей, но по спирали, постоянно утончаясь и усиливаясь в своей напряженности. Так можно углубить и усилить утверждение качеств духа, продвигая их во времени в Беспредельность. Все можно усиливать бесконечно при помощи принципа ритма. Мыслью ритмично возвращаясь к желаемому качеству духа, можно его укрепить столь прочно, что будет оно проявляться уже естественно и само собою и в прочее время дня и ночи. Да, да, и ночи, ибо хорошо, если качество вкоренилось настолько, что сопутствует духу и ночью, и днем. Являть, скажем, стойкость и бесстрашие днем, но растеряться и дрожать от страха ночью во время сна при встрече с темными супротивниками будет показателем того, что данное качество утвердилось непрочно, только на поверхности. Углубить его так, чтобы наполнило оно всю сущность человека, можно только лишь при помощи ритма. Как часто хотелось быть сильным всегда, быть сдержанным, спокойным и твердым, и как часто действительность нарушала утверждаемые качества, и спокойствие сменялось беспокойством, твердость – неуверенностью, сдержанность – болтливостью, и победитель уступал место паяцу. Сколько раз это было и будет до тех пор, пока мощь ритма не внедрит желаемые качества настолько глубоко, что их антиподам в микрокосме человека места уже не найдется. Вы можете стать неотменно и прочно тем, кем хотите, и любое качество утвердить, если ритм призовете наполнить жизнь вашу своим могучим влиянием и если ему не измените уже никогда. Смотрите, как Космическая Жизнь и жизнь всей природы преуспевает именно ритмом, которому подчинены все ее явления, и вы следуйте Космическим Принципам, применяя их в жизни каждого дня. И успешны будете вы в действиях ваших и в утверждении Света духа и Огня на Земле и в мирах. Ритмом идите и им побеждайте все, что препятствием становится на пути как внутри вас самих, так и вне вас. Силою ритма все победите.</w:t>
      </w:r>
    </w:p>
    <w:p>
      <w:pPr>
        <w:pStyle w:val="Normal"/>
        <w:rPr>
          <w:lang w:val="en-US" w:eastAsia="en-US"/>
        </w:rPr>
      </w:pPr>
      <w:r>
        <w:rPr>
          <w:lang w:val="en-US" w:eastAsia="en-US"/>
        </w:rPr>
      </w:r>
    </w:p>
    <w:p>
      <w:pPr>
        <w:pStyle w:val="Normal"/>
        <w:rPr/>
      </w:pPr>
      <w:r>
        <w:rPr>
          <w:b/>
          <w:lang w:val="en-US" w:eastAsia="en-US"/>
        </w:rPr>
        <w:t>843.</w:t>
      </w:r>
      <w:r>
        <w:rPr>
          <w:lang w:val="en-US" w:eastAsia="en-US"/>
        </w:rPr>
        <w:t xml:space="preserve"> Начнем утверждать ритмически самое желательное и самое близкое качество духа. Пусть это будет, скажем, равновесие. Качество это синтетическое. Утвердить его – значит утвердить целый ряд качеств, неотделимо в него входящих, а именно: спокойствие, бесстрашие, контроль, сдержанность, твердость, упорство и так далее. Стоит поработать над этим изумительным качеством, чтобы его утвердить. Ритм каждодневный, равновесие призывно устанавливающий и помогающий удерживать его в течение всего остального дня, не преминет дать свои плодоносные результаты, и то, что было мечтою стольких лет, и то, к чему стремился дух, что так часто не удавалось, прочно и крепко утвердится в сознании для неотменного проявления в применении к жизни. Это будет победой. Ритм поможет добиться ее. Стоит потрудиться, ибо редко в людях это замечательное качество, дающее человеку все в области духовных достижений, а также и в жизни обычной. Ибо против равновесия никто не силен и против равновесия никто не устоит. Только подумайте: человек не проявляет себя ни в каком действии, он лишь мощную силу равновесия духа являет, и все, что против идет, отступает в бессилии, а он побеждает, не пошевельнув пальцем. Отступают враги, и в удивлении смотрят друзья, и все, все беспрекословно служит тому, кто утвердил в себе равновесие. Ибо, воистину, он победитель. И когда Я Сказал: «Мужайтесь, ибо Я Победил мир», знайте, что великое качество равновесия Хотел утвердить в сердцах тех, кто следовал за Мною.</w:t>
      </w:r>
    </w:p>
    <w:p>
      <w:pPr>
        <w:pStyle w:val="Normal"/>
        <w:rPr>
          <w:lang w:val="en-US" w:eastAsia="en-US"/>
        </w:rPr>
      </w:pPr>
      <w:r>
        <w:rPr>
          <w:lang w:val="en-US" w:eastAsia="en-US"/>
        </w:rPr>
      </w:r>
    </w:p>
    <w:p>
      <w:pPr>
        <w:pStyle w:val="Normal"/>
        <w:rPr/>
      </w:pPr>
      <w:r>
        <w:rPr>
          <w:b/>
          <w:lang w:val="en-US" w:eastAsia="en-US"/>
        </w:rPr>
        <w:t>844. (М.А.Й.)</w:t>
      </w:r>
      <w:r>
        <w:rPr>
          <w:lang w:val="en-US" w:eastAsia="en-US"/>
        </w:rPr>
        <w:t>. Что же добавить к тому, что Сказано так ярко Владыкой? Разве на то указать, что ритм постоянства постоянство качеств и утверждает. Без постоянства нет достижений. Любовь! Даже любовь без постоянства теряет всю свою силу, весь свой магнетизм. Но ритм уявляется именно в постоянстве и его утверждает. Так будем же строить ритмом и им преуспеем, где преуспеть и достигнуть обычным путем невозможно.</w:t>
      </w:r>
    </w:p>
    <w:p>
      <w:pPr>
        <w:pStyle w:val="Normal"/>
        <w:rPr>
          <w:lang w:val="en-US" w:eastAsia="en-US"/>
        </w:rPr>
      </w:pPr>
      <w:r>
        <w:rPr>
          <w:lang w:val="en-US" w:eastAsia="en-US"/>
        </w:rPr>
      </w:r>
    </w:p>
    <w:p>
      <w:pPr>
        <w:pStyle w:val="Normal"/>
        <w:rPr/>
      </w:pPr>
      <w:r>
        <w:rPr>
          <w:b/>
          <w:lang w:val="en-US" w:eastAsia="en-US"/>
        </w:rPr>
        <w:t>845. (Гуру)</w:t>
      </w:r>
      <w:r>
        <w:rPr>
          <w:lang w:val="en-US" w:eastAsia="en-US"/>
        </w:rPr>
        <w:t>. Можно подумать и о том, как волю свою укрепить ритмом, ведь равновесие есть воля, собранная на острие тарана и готовая для действия. Это есть огонь, сосредоточенный для удара в нужном направлении, но обузданный волей и сдерживаемый ею для возможности мощного действия. Воля и равновесие связаны тесно. Не может являть равновесия безвольное существо. Равновесие есть воля, собранная в фокус для действия. Оба качества стоят того, чтобы сил не жалеть их утверждать.</w:t>
      </w:r>
    </w:p>
    <w:p>
      <w:pPr>
        <w:pStyle w:val="Normal"/>
        <w:rPr>
          <w:lang w:val="en-US" w:eastAsia="en-US"/>
        </w:rPr>
      </w:pPr>
      <w:r>
        <w:rPr>
          <w:lang w:val="en-US" w:eastAsia="en-US"/>
        </w:rPr>
      </w:r>
    </w:p>
    <w:p>
      <w:pPr>
        <w:pStyle w:val="Normal"/>
        <w:rPr/>
      </w:pPr>
      <w:r>
        <w:rPr>
          <w:b/>
          <w:lang w:val="en-US" w:eastAsia="en-US"/>
        </w:rPr>
        <w:t>846. (Матерь Мира)</w:t>
      </w:r>
      <w:r>
        <w:rPr>
          <w:lang w:val="en-US" w:eastAsia="en-US"/>
        </w:rPr>
        <w:t>. Лучи Мои сжигают тьму. Но тьма сжигаться не хочет. Тьма восстает, и стремится расшириться, и тем усилить себя. Потому и неиствует яро. Потому и темно на Земле. Но тьма не знает того, что Лучи Мои постепенно очистят атмосферу Земли, и ядоносные газы рассеют, и условия такие создадут, когда тьме уже более некуда будет укрыться. И тогда придется служителям ее оставить планету, ибо жизни во тьме уже не будет для них, ибо не будет и тьмы, столь милой их темному сердцу. Свет победит, Свет Моих Лучей победит тьму.</w:t>
      </w:r>
    </w:p>
    <w:p>
      <w:pPr>
        <w:pStyle w:val="Normal"/>
        <w:rPr>
          <w:lang w:val="en-US" w:eastAsia="en-US"/>
        </w:rPr>
      </w:pPr>
      <w:r>
        <w:rPr>
          <w:lang w:val="en-US" w:eastAsia="en-US"/>
        </w:rPr>
      </w:r>
    </w:p>
    <w:p>
      <w:pPr>
        <w:pStyle w:val="Normal"/>
        <w:rPr/>
      </w:pPr>
      <w:r>
        <w:rPr>
          <w:b/>
          <w:lang w:val="en-US" w:eastAsia="en-US"/>
        </w:rPr>
        <w:t>847. (Нояб. 4).</w:t>
      </w:r>
      <w:r>
        <w:rPr>
          <w:lang w:val="en-US" w:eastAsia="en-US"/>
        </w:rPr>
        <w:t xml:space="preserve"> Хочу указать, что не имеет значения никто и ничто, воздействующее на человека извне. Решающее и важнейшее – это то, что происходит внутри под воздействием внешним. Важна реакция на него, важно то, что исходит от человека, ибо не то оскверняет или влияет на человека, что входит в него, но «что исходит из уст» его, как было Сказано когда-то. Это означает, что ответный процесс на внешние явления по сущности своей представляет нечто такое, что остается в человеке, что дает отложения явные, что неотчуждаемые кристаллы энергии оставляет в микрокосме его. Масса событий может твориться вовне, но лишь те, что дают отложения в Чаше, то есть вызывают ответную реакцию, выражающуюся в ответных энергиях, порождающих кристаллы огненных отложений, лишь они след оставляют и значение имеют. Все остальное проходит бесследно. Но реакция на явления извне может регулироваться, направляться и обуславливаться волею, или, во всяком случае, обуславливаться сущностью человека. Само по себе внешнее явление не предопределяет характер этой реакции. Ее определяет воспринимающее явление сознание: бесконтрольно, или автоматически, рефлекторно, или же под контролем воли. В первом случае человек будет жертвой всех внешних воздействий, во втором – их господином, то есть сознательным распорядителем и регулировщиком ответных реакций сознания на все, что приходит извне. Реакция же, вызывающая ответные энергии, и будет тем, что исходит от человека, из его микрокосма. На одно и то же явление два человека могут реагировать совершенно различно: один радоваться, другой плакать. Значит, дело не в самом явлении, но в человеке. И если это так, то, следовательно, не явление, но сам человек обуславливает характер производимого на него впечатления. Значит, все зависит не от явления, но от самого человека, потому в руках, или в воле человека, любая реакция сознания на любое событие вовне. При утверждении равновесия духа это понимание и положим в основу своего отношения ко всему, что вне нас происходит. Реагируй, но не так, как хочу, но не так, как делалось это раньше, при рефлекторном восприятии внешних воздействий. Зачем чему-то позволять воздействовать на себя, когда можно воздействовать на себя самому, волей своею, пропуская любое явление через призму воли для окрашивания его в желаемый цвет и овладения им сознательного. В этом-то и заключается власть над тем, что происходит вокруг. Свою печать воли накладывает человек на событие, не допуская, чтобы оно повлияло на него бесконтрольно и вопреки воле. Когда утверждено равновесие, оно служит призмою, через которую преломляются волны текущих в сознание явлений, каковы бы они ни были. Синие огни все вибрации света окрасят в синий цвет в той или иной степени и синий оттенок всему придадут. Так же точно и кристаллы равновесия, в сознании утвержденные, преломят вибрации внешней среды, окрасив их в сущность своего цвета. Ибо, если гнев или любовь свой цвет имеют, то имеет его и равновесие духа, и цвет этот белый, ибо синтетический луч света тоже ведь белый, а равновесие – качество синтетическое. Как простой физический луч поглощает в себя все цветные лучи, давая в результате этого синтеза луч белый, точно так же и равновесие духа, будучи качеством синтетическим, все цветные эманации оболочек покрывает единым белым лучом света, из микрокосма человеческого исходящим и властно и победно поглощающим цветные лучи неуравновесия в оболочках обычных людей. Этим побеждает равновесие тех, в ком оно не утвердилось, побеждает властно, подавляя мощью своею разрозненные вспышки своевольных распущенных бесконтрольных оболочек окружающих. Равновесие силу имеет мощью синтетического луча тушить и погашать и слабые, и сильные излучения однотонного характера именно благодаря своей синтетической сущности. Условие синтеза тем и сильно, что в синтезе сказывается объединяющая мощь целой гаммы лучей. И здесь применим принцип: в единении сила. Потому качества синтетические столь трудно достижимы, но именно они являются целью усилий Архата совершенствовать их беспредельно. Для начала надо иметь что-то, чтобы было к чему приложить. Наращивать кристалл утверждаемого в микрокосме своем качества процесс увлекательный и интересный. Силу огней утверждает и растит в себе человек. И радостно ощущать, как умножается эта сила и как реально проявляется в действии в течении процесса. Можно упражнять равновесие на всем и на всех. Процесс этот внутренне затрагивает лишь самого экспериментатора. На окружающих он являет лишь неизбежные следствия. И им можно лишь сказать: «Не тронь, если не хочешь обжечься». Защитная формула «не тронь» очень характерна для духа, утверждающего равновесие, ибо каждый, осмелившийся напасть, или нанести удар, или просто уколоть, или уязвить, ударившись о броню равновесия, должен пенять сам на себя. Его никто не задевал, он наказал себя сам. Огонь кристалла равновесия сжигает и тушит огни людей, его в себе не утвердивших, если огни направлены на носителя равновесия. И если вокруг плач, беспокойство, волнение, горе, страх и все прочие чувства бушуют, храните равновесие непоколебимое, и потухнут огни, порожденные всеми этими эманациями неуравновесия человеческого. Ибо равновесие – великая сила. Одни хотят богатства, другие известности, третьи здоровья, четвертые счастливой жизни и так далее и далее без конца. А вы устремитесь к тому, чтобы сокровище равновесия в себе утвердить, устремитесь всем духом, всем желанием, всем сердцем, и будет сокровище с вами, и кристалл его будет расти, и никто никогда от вас его не отнимет, в то время как все они, хотевшие и хотящие чего-то, потеряют все, чего так страстно хотели, и останутся ни с чем. Но вы же драгоценный кристалл этой огненной мощи с собой навсегда унесете, куда бы вы ни пошли, и где бы вы ни были, и какая оболочка ни облекала бы дух ваш, и на каком плане существования не был бы он. Ибо Чаша – хранительница Сокровища – с вами пребудет всегда, ибо она в вас. Можно, можно утверждать равновесие ценой любых усилий, чего бы это ни стоило. Можно и должно для тех, кто прозрел его мощь.</w:t>
      </w:r>
    </w:p>
    <w:p>
      <w:pPr>
        <w:pStyle w:val="Normal"/>
        <w:rPr>
          <w:lang w:val="en-US" w:eastAsia="en-US"/>
        </w:rPr>
      </w:pPr>
      <w:r>
        <w:rPr>
          <w:lang w:val="en-US" w:eastAsia="en-US"/>
        </w:rPr>
      </w:r>
    </w:p>
    <w:p>
      <w:pPr>
        <w:pStyle w:val="Normal"/>
        <w:rPr/>
      </w:pPr>
      <w:r>
        <w:rPr>
          <w:b/>
          <w:lang w:val="en-US" w:eastAsia="en-US"/>
        </w:rPr>
        <w:t>848. (М.А.Й.)</w:t>
      </w:r>
      <w:r>
        <w:rPr>
          <w:lang w:val="en-US" w:eastAsia="en-US"/>
        </w:rPr>
        <w:t>. Сын мой, устремлению твоему силу даю: поддержу и направлю. Радуюсь, видя огни самоисходящие. Так мало носителей их. Все живут чужими импульсами. Но самому устремиться, без посторонних воздействий, силой восставшего духа – уже достижение. Разве не видишь, как привлекателен и магнетичен путь восхождения? Сколько новых цветов по бокам, и чудесные виды вокруг, и блистают зовущие дали. Можно, можно идти, когда Свет впереди. Ведь он бесконечен, ведь он никогда исчерпан не будет. Ты удивляешься на неисчерпаемость Записей новых, но ведь им нет и не будет конца, ибо Обещана Беспредельность. Радостно иди вперед в осознании неисчерпаемости получаемых знаний, ибо знание беспредельно.</w:t>
      </w:r>
    </w:p>
    <w:p>
      <w:pPr>
        <w:pStyle w:val="Normal"/>
        <w:rPr>
          <w:lang w:val="en-US" w:eastAsia="en-US"/>
        </w:rPr>
      </w:pPr>
      <w:r>
        <w:rPr>
          <w:lang w:val="en-US" w:eastAsia="en-US"/>
        </w:rPr>
      </w:r>
    </w:p>
    <w:p>
      <w:pPr>
        <w:pStyle w:val="Normal"/>
        <w:rPr/>
      </w:pPr>
      <w:r>
        <w:rPr>
          <w:b/>
          <w:lang w:val="en-US" w:eastAsia="en-US"/>
        </w:rPr>
        <w:t>849. (Гуру)</w:t>
      </w:r>
      <w:r>
        <w:rPr>
          <w:lang w:val="en-US" w:eastAsia="en-US"/>
        </w:rPr>
        <w:t>. И понятно ли, наконец, что свое внутреннее выносим вовне и приписываем ему, ставшему ошибочно внешним, силу воздействия на нас, в то время как все внутри и внешнее силу над сознанием лишь постольку имеет, поскольку оно, то есть сознание, не желает признать, что именно оно, и лишь только оно одно налагает на любое внешнее явление свою окраску, свое отношение и свою характеристику для дальнейшего воздействия на самого себя. Это поймите, иначе останетесь в заколдованном круге прежних иллюзий о том, что внешние явления несут вам сами по себе нечто, от вас не зависящее. Вы, вы, и только вы окрашиваете каждое из них в свой цвет, и по окраске вашей они и влияют на вас же. Это поймите, чтобы свободу свою завоевать.</w:t>
      </w:r>
    </w:p>
    <w:p>
      <w:pPr>
        <w:pStyle w:val="Normal"/>
        <w:rPr>
          <w:lang w:val="en-US" w:eastAsia="en-US"/>
        </w:rPr>
      </w:pPr>
      <w:r>
        <w:rPr>
          <w:lang w:val="en-US" w:eastAsia="en-US"/>
        </w:rPr>
      </w:r>
    </w:p>
    <w:p>
      <w:pPr>
        <w:pStyle w:val="Normal"/>
        <w:rPr/>
      </w:pPr>
      <w:r>
        <w:rPr>
          <w:b/>
          <w:lang w:val="en-US" w:eastAsia="en-US"/>
        </w:rPr>
        <w:t>850. (Матерь Мира)</w:t>
      </w:r>
      <w:r>
        <w:rPr>
          <w:lang w:val="en-US" w:eastAsia="en-US"/>
        </w:rPr>
        <w:t>. Все идет своим чередом, но по Воле Нашей. Чутко прислушивайтесь к шагам эволюции, ныне они по-иному звучат, и светила сливаются в дружном усилии новую жизнь на Земле утвердить. Лучи дружественных планет действуют мощно. Но все покрывает Луч Мой. Победно наступает Эпоха Матери Мира. Ступени, ведущие к ней, усмотрите. Ныне особое время настало. Волны событий идут.</w:t>
      </w:r>
    </w:p>
    <w:p>
      <w:pPr>
        <w:pStyle w:val="Normal"/>
        <w:rPr>
          <w:lang w:val="en-US" w:eastAsia="en-US"/>
        </w:rPr>
      </w:pPr>
      <w:r>
        <w:rPr>
          <w:lang w:val="en-US" w:eastAsia="en-US"/>
        </w:rPr>
      </w:r>
    </w:p>
    <w:p>
      <w:pPr>
        <w:pStyle w:val="Normal"/>
        <w:rPr/>
      </w:pPr>
      <w:r>
        <w:rPr>
          <w:b/>
          <w:lang w:val="en-US" w:eastAsia="en-US"/>
        </w:rPr>
        <w:t>851.</w:t>
      </w:r>
      <w:r>
        <w:rPr>
          <w:lang w:val="en-US" w:eastAsia="en-US"/>
        </w:rPr>
        <w:t xml:space="preserve"> Это конец, которого ждали. Сегодня услышишь подтверждение Записей. Выводы сделай сам. По Нашему Плану идут события. «Пустыни знаний» не Допустим. Нам нет дела до того, где и как угнездилась тьма. Ее Уничтожим во всех видах и под всеми ликами (масками). Без тьмы самое плохое станет хорошим, а хорошее – прекрасным. Сочтены дни насилия во всех формах. Сейчас хороши всякие сдвиги, ибо приближают конец. В конечном итоге выиграет та сторона, которая жертву искупления за весь мир взяла на свои плечи. Ждите в спокойствии и готовности полной, храните равновесие.</w:t>
      </w:r>
    </w:p>
    <w:p>
      <w:pPr>
        <w:pStyle w:val="Normal"/>
        <w:rPr>
          <w:lang w:val="en-US" w:eastAsia="en-US"/>
        </w:rPr>
      </w:pPr>
      <w:r>
        <w:rPr>
          <w:lang w:val="en-US" w:eastAsia="en-US"/>
        </w:rPr>
      </w:r>
    </w:p>
    <w:p>
      <w:pPr>
        <w:pStyle w:val="Normal"/>
        <w:rPr/>
      </w:pPr>
      <w:r>
        <w:rPr>
          <w:b/>
          <w:lang w:val="en-US" w:eastAsia="en-US"/>
        </w:rPr>
        <w:t>852. (Нояб. 5).</w:t>
      </w:r>
      <w:r>
        <w:rPr>
          <w:lang w:val="en-US" w:eastAsia="en-US"/>
        </w:rPr>
        <w:t xml:space="preserve"> Равновесие заключается не в том, чтобы не испытывать боли, страданий и огорчений – все это остается, – но в том, чтобы не утрачивать его, несмотря на наличие их. Чувство голода не исчезает, но над ним властвует дух, не подчиняясь ему, то есть не падая. Ощущения и чувства даже обостряются и становятся сильнее и ярче, но узда воли надета на них, и не властны они уже более над сознанием. Получив тяжелую и болезненную рану, и сильный, и слабый человек одинаково чувствуют боль и одинаково страдают, но отношение их к этому совершенно различно: один стонет и плачет, как малое дитя, другой стойко и мужественно переносит страдания. Все дело в отношении, в самом отношении ко всему происходящему. Знаем, что Великие Духи, приходя на Землю, тяжко страдали, но силу свою не теряли и сильными оставались до конца. Ничто не могло сломить дух их или лишить его равновесия. Явление равновесия состоит не в избавлении от страданий, но в отношении к ним, а также и ко всему, что происходит с человеком. Неизменяем Владыка. Качество постоянства явлено в Нем. Равновесие уявляется в постоянстве и стойкости духа, когда ничто уже не в состоянии отвратить дух от раз и навсегда избранного направления. И в голоде и в сытости, с друзьями и одинокий, здоровый и больной, счастливый или в горе, но неуклонно совершает путь свой дух несломимый к Владыке. Ни мысли, ни чувства, ни трудности жизни – ничто не в силах отклонить его от намеченной цели. Путь равновесия труден. Сомнение может прерывать путь, но равновесие сомнения не допустит, ибо дух, утвердивший его, просто выбросит эту ехидну из сознания, несмотря на всю очевидность его обманчивой убедительности и логичности. Являть равновесие духа могут лишь сильные люди. Слабых же участь – метаться от одного полюса явления к другому. Отсюда столько неуравновесия среди двуногих и столько шатания. Идите так, чтобы уже ничто не было в состоянии поколебать вас. Помните: всякое шатание, колебание и неуверенность – ваши враги и пожиратели света, который в вас. Можно ли отдавать им на пожирание самое ценное, что имеете – огненную силу свою, свет излучающую и удерживающую его в сущности вашей? Храните равновесие любой ценой, ибо утрата его означает огней угашение и замену света тьмою. Кто же захочет сменить свет равновесия духа на сумерки и тьму хаотических движений астрала или неуравновесие других оболочек. Каждое качество нуждается в защите, хотя и служит таковой. Крепость тоже защищает, также защищает и щит, но они должны быть в порядке: крепость – охраняемой, а щит – в твердой руке. Потому желаемые качества духа надо держать всегда наготове, в полной готовности быть примененными в любой момент, каким бы неожиданным он ни был. Много качеств оказываются непримененными именно благодаря неожиданности. Значит, неожиданность и внезапность надо превратить в ожиданность, то есть быть готовым всегда. Это порождает постоянную зоркость, настороженность и несменный дозор. Быть на дозоре всегда, и ночью и днем, будет правильным состоянием сознания. Иначе не удержать равновесия, и внезапный удар или нападение могут нарушить его. В случае таковых найдите хотя бы одно мгновение молчания, чтобы силы собрать на острие и явить равновесие, не утерявши. Много ярых попыток будет извне разрушить любое качество, которое хотите вы утвердить. Причин к тому много, но самое главное из них – это естественная сила противодействия среды всякому движению в ней, и второе – ненависть темных ко всякому проявлению Света и светлых огней, ибо каждое качество утверждаемое есть возжжение огней в пространстве. Целые своры огней тушителей промышляют в пространстве гашением огней духа. Их ли темным попыткам поддадимся, когда они начинают сиять? И, следуя ритму в процессе приобретения равновесия, будем углублять его сущность, укрепляя этим его основание, на котором его утверждаем.</w:t>
      </w:r>
    </w:p>
    <w:p>
      <w:pPr>
        <w:pStyle w:val="Normal"/>
        <w:rPr>
          <w:lang w:val="en-US" w:eastAsia="en-US"/>
        </w:rPr>
      </w:pPr>
      <w:r>
        <w:rPr>
          <w:lang w:val="en-US" w:eastAsia="en-US"/>
        </w:rPr>
      </w:r>
    </w:p>
    <w:p>
      <w:pPr>
        <w:pStyle w:val="Normal"/>
        <w:rPr/>
      </w:pPr>
      <w:r>
        <w:rPr>
          <w:b/>
          <w:lang w:val="en-US" w:eastAsia="en-US"/>
        </w:rPr>
        <w:t>853.</w:t>
      </w:r>
      <w:r>
        <w:rPr>
          <w:lang w:val="en-US" w:eastAsia="en-US"/>
        </w:rPr>
        <w:t xml:space="preserve"> Каждая эмоция – сила. Она может действовать сама по себе, утекая из организма, но силу эту можно удержать, овладев ею волей, потому каждая обузданная эмоция есть сила, сохраненная в организме и могущая быть использованной уже по приказу воли. Самовольные, то есть бесконтрольные, эмоции – расхитители огненной силы, сдержанные и контролируемые – аккумуляторы огненных энергий. Ибо все движения в человеке – огонь. Его можно сохранять и приумножать, если все проявления его держать под строгим недремлющим и неусыпным контролем. Не может быть сильным эмоционально неуравновешенный человек, ибо растрачивает силу свою безответственно, но овладевший эмоциями, чувствами своими, может быть сильным. Когда вихрь возбуждаемых эмоций в бесконтрольном астрале человека устремляется на вас, помните, что эти энергии заряжены огненной силой, что равновесием своим и спокойствием своим эти разнузданные силы вы можете обуздать почти мгновенно, если равновесие ваше непоколебимо, и, приняв на себя удар и пропуская мимо сознания, обузданные и приведенные в равновесие чужие энергии сделать своим достоянием и даже поделиться этой, уже уравновешенной, силой с человеком, астрально обрушившимся на вас, если он заслуживает это. Если же нет, пусть идет восвояси опустошенным. Наказал сам себя, собрав на свою голову горячие уголья, ибо рана, нанесенная самому себе, своей ауре, ужасна. В прорыв устремляются темные твари и, вцепившись, сосут живительную энергию того, кто так безрассудно поддался вспышкам своего астрала. Храните равновесие любой ценой. Молчание многому помогает и много облегчает. Молчаливость и сдержанность – охранители и накопители сил. Укротить самую ярую вспышку астрала полным молчанием, хотя бы даже временным, уже будет победой, но если это молчание и внутренне, когда не допущено никакого движения в собственной астральной оболочке, то такая победа будет уже полной, ибо требует великого самообладания и власти над собой, то есть равновесия утвержденного.</w:t>
      </w:r>
    </w:p>
    <w:p>
      <w:pPr>
        <w:pStyle w:val="Normal"/>
        <w:rPr>
          <w:lang w:val="en-US" w:eastAsia="en-US"/>
        </w:rPr>
      </w:pPr>
      <w:r>
        <w:rPr>
          <w:lang w:val="en-US" w:eastAsia="en-US"/>
        </w:rPr>
      </w:r>
    </w:p>
    <w:p>
      <w:pPr>
        <w:pStyle w:val="Normal"/>
        <w:rPr/>
      </w:pPr>
      <w:r>
        <w:rPr>
          <w:b/>
          <w:lang w:val="en-US" w:eastAsia="en-US"/>
        </w:rPr>
        <w:t>854.</w:t>
      </w:r>
      <w:r>
        <w:rPr>
          <w:lang w:val="en-US" w:eastAsia="en-US"/>
        </w:rPr>
        <w:t xml:space="preserve"> Человек – существо огненное. Все его проявления – игра разноцветных огней. Законы огня сложны, у каждой оболочки – свои. Можно писать без конца о тонкостях огненных взаимоотношений людей и умения управлять ими. Одно можно сказать: тот, кто научился владеть и управлять своими огнями, тот может управлять ими и в других людях. Рабом окружающих людей никто быть не хочет. Значит, надо уметь собой владеть, если не хотите, чтобы вами владели другие. Учитесь держать в узде каждое проявление чувств. Это путь овладения ими, то есть огнями в себе. И помните, что тот побеждает все, кто самого себя сумел победить.</w:t>
      </w:r>
    </w:p>
    <w:p>
      <w:pPr>
        <w:pStyle w:val="Normal"/>
        <w:rPr>
          <w:lang w:val="en-US" w:eastAsia="en-US"/>
        </w:rPr>
      </w:pPr>
      <w:r>
        <w:rPr>
          <w:lang w:val="en-US" w:eastAsia="en-US"/>
        </w:rPr>
      </w:r>
    </w:p>
    <w:p>
      <w:pPr>
        <w:pStyle w:val="Normal"/>
        <w:rPr/>
      </w:pPr>
      <w:r>
        <w:rPr>
          <w:b/>
          <w:lang w:val="en-US" w:eastAsia="en-US"/>
        </w:rPr>
        <w:t>855. (М.А.Й.)</w:t>
      </w:r>
      <w:r>
        <w:rPr>
          <w:lang w:val="en-US" w:eastAsia="en-US"/>
        </w:rPr>
        <w:t>. Правильно сказано было: продвигаться можно всегда и при всех условиях. Всегда можно выбрать нечто, звучащее духу в данный момент, и укреплять избранное качество или свойство. Если утомили высокие мысли и дух хочет переменить лад, можно обострять наблюдательность, можно углубиться в изучение человеческих глаз, тембра голоса и прочих деталей. Длинно познание человека, книга эта увлекательна и интересна. Надо лишь поменьше собой заниматься и все ненужное выбросить из сознания. Много ненужного сора, и хлама, и даже хороших вещей, но совершенно бесполезных, отемняют сознание. Сознание надо от них освободить, от мыслей, эмоций ненужных. Свободное сознание легко и радостно движется вперед.</w:t>
      </w:r>
    </w:p>
    <w:p>
      <w:pPr>
        <w:pStyle w:val="Normal"/>
        <w:rPr>
          <w:lang w:val="en-US" w:eastAsia="en-US"/>
        </w:rPr>
      </w:pPr>
      <w:r>
        <w:rPr>
          <w:lang w:val="en-US" w:eastAsia="en-US"/>
        </w:rPr>
      </w:r>
    </w:p>
    <w:p>
      <w:pPr>
        <w:pStyle w:val="Normal"/>
        <w:rPr/>
      </w:pPr>
      <w:r>
        <w:rPr>
          <w:b/>
          <w:lang w:val="en-US" w:eastAsia="en-US"/>
        </w:rPr>
        <w:t>856. (Гуру)</w:t>
      </w:r>
      <w:r>
        <w:rPr>
          <w:lang w:val="en-US" w:eastAsia="en-US"/>
        </w:rPr>
        <w:t>. Свободен человек совершать путь свой, и нет судей над ним – судья сам. Ошибки неизбежны, заблуждения – тоже. Недостатки и слабости явны. И все же, если равнодействующая всех в нем энергий влечет его вверх, и путь его будет победен. Потому не на то обращаем внимание, что мешает ему восходить, но на то, что помогает и усиливает качества нужные. Если человек идет вперед, несмотря ни на что, он уже победитель. Не терзаться советуем несовершенствами своими, но твердо идти, невзирая на них. Это и будет шагом сужденного победителя. Так и идите. А когда дойдете до положенного, само отберется, что хорошее, а что худое, и худое отвалится, отделится, отпадет от хорошего, как осенние листья сухие с деревьев.</w:t>
      </w:r>
    </w:p>
    <w:p>
      <w:pPr>
        <w:pStyle w:val="Normal"/>
        <w:rPr>
          <w:lang w:val="en-US" w:eastAsia="en-US"/>
        </w:rPr>
      </w:pPr>
      <w:r>
        <w:rPr>
          <w:lang w:val="en-US" w:eastAsia="en-US"/>
        </w:rPr>
      </w:r>
    </w:p>
    <w:p>
      <w:pPr>
        <w:pStyle w:val="Normal"/>
        <w:rPr/>
      </w:pPr>
      <w:r>
        <w:rPr>
          <w:b/>
          <w:lang w:val="en-US" w:eastAsia="en-US"/>
        </w:rPr>
        <w:t>857. (Матерь Мира)</w:t>
      </w:r>
      <w:r>
        <w:rPr>
          <w:lang w:val="en-US" w:eastAsia="en-US"/>
        </w:rPr>
        <w:t>. Меня признающие по Лучу Моему Меня достигают. Луч в этом случае служит пространственным проводом. Лучи – соединители миров, ими можно пользоваться, применяя силу их в жизни, и тогда магнетизм Далекой Звезды начинает действовать явно. Это он насыщает сознание мыслями новыми. Это он наполняет сердце устремлениями к тому, что на Земле невозможно, это он создает и творит новые условия жизни. Сердце-магнит притягивается к Великому Пространственному Магниту, и Космический магнетизм утверждает свою мощь в сердце человека. Так сердце не знает расстояний и преград ни на Небе, ни на Земле, ибо принадлежит всем мирам и является аппаратом Космическим. Поймите, что вечно биение сердца и остановка его в физическом теле отнюдь не значит, что тонкое и огненное сердце не бьется. Оно бьется всегда, хотя бы во внешних оболочках биение его прекратилось. Исследуйте в глубине. Сношения с Далекими Мирами через сердце доступны. Потому устремитесь к ним сердцем. И помните, что где сокровище ваше, там и сердце (ваше).</w:t>
      </w:r>
    </w:p>
    <w:p>
      <w:pPr>
        <w:pStyle w:val="Normal"/>
        <w:rPr>
          <w:lang w:val="en-US" w:eastAsia="en-US"/>
        </w:rPr>
      </w:pPr>
      <w:r>
        <w:rPr>
          <w:lang w:val="en-US" w:eastAsia="en-US"/>
        </w:rPr>
      </w:r>
    </w:p>
    <w:p>
      <w:pPr>
        <w:pStyle w:val="Normal"/>
        <w:rPr/>
      </w:pPr>
      <w:r>
        <w:rPr>
          <w:b/>
          <w:lang w:val="en-US" w:eastAsia="en-US"/>
        </w:rPr>
        <w:t>858. (Нояб. 6).</w:t>
      </w:r>
      <w:r>
        <w:rPr>
          <w:lang w:val="en-US" w:eastAsia="en-US"/>
        </w:rPr>
        <w:t xml:space="preserve"> Пусть ничто не остановит вас. Самое худшее, что может ожидать человека, это отказ от своей индивидуальной эволюции из-за того, что считает он себя недостойным, несовершенным или просто неподходящим для восхождения. Не может остановиться Великий Эволюционный Поток Космоса лишь только потому, что кто-то считает себя непригодным. Центробежная сила при спиральном движении выбрасывает на периферию все отбросы, все, немогущее восходить в Великом Потоке мирового движения в Беспредельность. Выбрасывает как космический сор для переработки. Человек, отказавшийся от эволюции духа, легко может попасть в число этих отбросов, ибо жизнь ждать его не будет. В этом великом потоке восходит все, до целых миров и планетных систем, до целых галактик, следуя ритму Дней и Ночей Брамы, отражающихся в днях и ночах малых планет и биении пульса атома или человека. Несовершенно все, ибо все стремится к совершенству. И полагать себя несовершенным среди несовершенного мира или несовершенных миров будет знаком невежества, если это соображение пресекает путь восхождения. Духо-монада приумножает наслоение энергии вокруг зерна, облекая в любую форму: минерала, растения, животного, человека или Планетного Духа. Восходит все – это закон жизни. Восходите и вы, и пусть ничто не в состоянии будет остановить восхождение ваше, ибо, восходя, исполняете Великий Закон жизни.</w:t>
      </w:r>
    </w:p>
    <w:p>
      <w:pPr>
        <w:pStyle w:val="Normal"/>
        <w:rPr>
          <w:lang w:val="en-US" w:eastAsia="en-US"/>
        </w:rPr>
      </w:pPr>
      <w:r>
        <w:rPr>
          <w:lang w:val="en-US" w:eastAsia="en-US"/>
        </w:rPr>
      </w:r>
    </w:p>
    <w:p>
      <w:pPr>
        <w:pStyle w:val="Normal"/>
        <w:rPr/>
      </w:pPr>
      <w:r>
        <w:rPr>
          <w:b/>
          <w:lang w:val="en-US" w:eastAsia="en-US"/>
        </w:rPr>
        <w:t>859. (М.А.Й.)</w:t>
      </w:r>
      <w:r>
        <w:rPr>
          <w:lang w:val="en-US" w:eastAsia="en-US"/>
        </w:rPr>
        <w:t>. Не думаете ли вы, что великое терпение Бодхисаттвы, ведущее духов в Беспредельность, вызвано именно пониманием того, насколько все окружающее, весь мир, далек от той цели, которой он должен достичь? Зная длину пути и несовершенство ведомых, великое терпение уявляет Ведущий на этом бесконечном пути. Поднимитесь над шествием духов – и увидите всю глубину и размеры этой задачи. На миллионы лет вперед планируется путь Космической Жизни и пути человечеств, населяющих планеты. Путь един: от грубых плотных материальных форм, видимых и осязаемых, к невидимым тонким, духовным и огненным. Высшая форма эволюции – человек. Восхождение духо-монады в человеческой форме не имеет конца, но контуры его намечены рамками Великого Цикла, и будущее определено. Эволюция духа намечена до конца, где путь теряется в сиянии несказуемого Света. Таков удел человека: стать богом, пройдя ступень планетного духа, богом и творцом проявленных во Вселенной миров. Помните великие слова: «Вы боги». Кто сказал их, не Тот ли, Кто Знал удел человека от начала и до конца, которого нет?</w:t>
      </w:r>
    </w:p>
    <w:p>
      <w:pPr>
        <w:pStyle w:val="Normal"/>
        <w:rPr>
          <w:lang w:val="en-US" w:eastAsia="en-US"/>
        </w:rPr>
      </w:pPr>
      <w:r>
        <w:rPr>
          <w:lang w:val="en-US" w:eastAsia="en-US"/>
        </w:rPr>
      </w:r>
    </w:p>
    <w:p>
      <w:pPr>
        <w:pStyle w:val="Normal"/>
        <w:rPr/>
      </w:pPr>
      <w:r>
        <w:rPr>
          <w:b/>
          <w:lang w:val="en-US" w:eastAsia="en-US"/>
        </w:rPr>
        <w:t>860. (Гуру)</w:t>
      </w:r>
      <w:r>
        <w:rPr>
          <w:lang w:val="en-US" w:eastAsia="en-US"/>
        </w:rPr>
        <w:t>. Может быть, ты совершенным меня полагаешь? Это было бы неверно. Нет ничего совершенного и законченного ни на Земле, ни в мирах. Всякое совершенство относительно и будет всегда несовершенством по отношению к той ступени, на которую должно взойти. И может ли чье-либо несовершенство судить несовершенство другого? Да знаете ли вы, сколько страданий и трудов висит на каждом качестве духа? Если знаете, то не будете ни судить, ни рядить, а будете лишь достигать, зная, что все, что имеете и будете иметь, все качества духа борьбою берутся, преодолевая внутри то, что сумеете преодолеть. А преодолевается все, что есть, чтобы стать тем, что не являет собой человек в настоящее время.</w:t>
      </w:r>
    </w:p>
    <w:p>
      <w:pPr>
        <w:pStyle w:val="Normal"/>
        <w:rPr>
          <w:lang w:val="en-US" w:eastAsia="en-US"/>
        </w:rPr>
      </w:pPr>
      <w:r>
        <w:rPr>
          <w:lang w:val="en-US" w:eastAsia="en-US"/>
        </w:rPr>
      </w:r>
    </w:p>
    <w:p>
      <w:pPr>
        <w:pStyle w:val="Normal"/>
        <w:rPr/>
      </w:pPr>
      <w:r>
        <w:rPr>
          <w:b/>
          <w:lang w:val="en-US" w:eastAsia="en-US"/>
        </w:rPr>
        <w:t>861. (Матерь Мира)</w:t>
      </w:r>
      <w:r>
        <w:rPr>
          <w:lang w:val="en-US" w:eastAsia="en-US"/>
        </w:rPr>
        <w:t>. Меня признавая, Мне возможности даете в сознании вашем Мой Луч утвердить. Закон воли свободной соблюдается на всех ступенях иерархической лестницы. Свободно идущие из сердца устремления Принимаем всегда как нечто, налагающее на Нас обязательство явно ответствовать и по закону созвучия устремление, направленное к Нам, ответно насытить. Этому принципу Следуем всегда. И Дух далекой Звезды, принимая устремления землянина, ему отвечает всегда в размерах и по степени понимания и способности вмещения обратившегося к нему сознания. Знайте, Ответствуем всегда, но обращающихся так мало. Ибо где они, устремленные к Звездам далеким?</w:t>
      </w:r>
    </w:p>
    <w:p>
      <w:pPr>
        <w:pStyle w:val="Normal"/>
        <w:rPr>
          <w:lang w:val="en-US" w:eastAsia="en-US"/>
        </w:rPr>
      </w:pPr>
      <w:r>
        <w:rPr>
          <w:lang w:val="en-US" w:eastAsia="en-US"/>
        </w:rPr>
      </w:r>
    </w:p>
    <w:p>
      <w:pPr>
        <w:pStyle w:val="Normal"/>
        <w:rPr/>
      </w:pPr>
      <w:r>
        <w:rPr>
          <w:b/>
          <w:lang w:val="en-US" w:eastAsia="en-US"/>
        </w:rPr>
        <w:t>862. (Нояб. 7).</w:t>
      </w:r>
      <w:r>
        <w:rPr>
          <w:lang w:val="en-US" w:eastAsia="en-US"/>
        </w:rPr>
        <w:t xml:space="preserve"> Равновесие и спокойствие можно напрягать всегда. Высшей формой спокойствия будет тишина молчания, когда начинает звучать Голос безмолвный. Голос Безмолвия и будет высшей формой Общения. Чтобы овладеть явлением безмолвия, надо сперва научиться напряжению спокойствия в действии и равновесия во всех условиях, даже самых беспокойных, тревожных, суетливых и шумных. Нет таких обстоятельств, когда бы напряженного спокойствия нельзя было явить. Учитесь напрягать это качество до предела, ибо его напряжение будет напряжением внутренних огней. Напрягайте огни торжественно и смело, ибо силою огней победите. Почему против равновесия никто не силен? Потому что это качество уявляется в форме пламени такой степени утонченности мощи, которая побеждает и нейтрализует все другие огни, порожденные в низших оболочках. Говорим о равновесии духа, но не астрала, когда духа огни сияют светом незримым, но когда замолкают низшие проводники. Трепет, вызванный Высшим Присутствием, порождается осуществлением этого, невыразимого словами, но чувствуемого сердцем великого равновесия, обретенного Великими Духами и утвержденного ими в своем существе. Надо научиться все действия совершать в состоянии спокойствия, и все думать, все слова говорить, его не нарушая. Смотрите, как каждое слово стремится разрушить это состояние, как все мелочи и каждый пустяк вызывает движение в астральной оболочке. И голос, глаза, жесты – все выдает состояние постоянного неуравновесия, несдержанности и неумения владеть собою. Посмотрите внимательно на людей – и увидите не людей, а паяцев, постоянно дергающихся и кривляющихся в зависимости от того, за какую веревку дергают их окружающие условия или люди. Импульсы эти идут как извне, так и изнутри, от астральных оболочек окружающих людей и от своей собственной. Печальное зрелище жалких паяцев, пляшущих под чужую дудку. Неужели людям не надоело быть флюгером для любого ветра-ветерка и всякого внушения, идущего со стороны? То, что допустимо в обывателе, недопустимо в ученике, потому овладение собой указуется как мера неотложная и мера неизбежная. Овладение собой есть ступень восхождения духа, через которую надо пройти успешно и победно. Спокойствие и равновесие достигнутые будут плодами победы. К ней устремитесь. Неизбежность пусть даст силы достичь.</w:t>
      </w:r>
    </w:p>
    <w:p>
      <w:pPr>
        <w:pStyle w:val="Normal"/>
        <w:rPr>
          <w:lang w:val="en-US" w:eastAsia="en-US"/>
        </w:rPr>
      </w:pPr>
      <w:r>
        <w:rPr>
          <w:lang w:val="en-US" w:eastAsia="en-US"/>
        </w:rPr>
      </w:r>
    </w:p>
    <w:p>
      <w:pPr>
        <w:pStyle w:val="Normal"/>
        <w:rPr/>
      </w:pPr>
      <w:r>
        <w:rPr>
          <w:b/>
          <w:lang w:val="en-US" w:eastAsia="en-US"/>
        </w:rPr>
        <w:t>863.</w:t>
      </w:r>
      <w:r>
        <w:rPr>
          <w:lang w:val="en-US" w:eastAsia="en-US"/>
        </w:rPr>
        <w:t xml:space="preserve"> Мысль есть энергия. Эта энергия всегда выливается в действие, рано или поздно, но всегда. Мысль упорна и настойчива о качествах нужных. Их утверждаем в себе для уявления в жизни. Не думайте, что мысли ваши останутся без последствия. Нет, следствие они принесут. Следствие можно усилить, усилив сознательно мысли. Пусть мысли эти выльются в формы – ясные, четкие, живые формы будущих действий ваших и того, что вы собою хотите являть. Думайте, думайте яро об этом, думайте о том, какими хотите вы стать, ибо станете тем, чем и кем хотите. Но сильную и яркую мысль надо предпослать к действию, то есть к тому, что вы будете являть собою в будущем, оформляемом вашими мыслями. Думайте, думайте о качествах нужных и мысленно их утверждайте в себе. Стремитесь видеть себя обладающими ими и уявляющими в жизни вашей. Их надо утвердить. Их утверждайте мыслями, порождающими действия, сильными, точными, четко оформленными. Помните: мысль творит. Используйте творческую мощь мысли для преображения сущности вашей, ибо не преображенными не войти в Царство Мое, и Свет будущего не станет доступным. Может достичь человек всего, чего захочет воля. Значит, надо действительно захотеть, чтобы мочь и чтобы достичь. Волю свою напрягите в мощном желании достижения, и, Ручаюсь, достигнете. Равновесие – страшная неодолимая сила. Неужели сильным стать не хотите? И пусть решение духа, твердое и непреклонное, будет: достичь, достичь во что бы то ни стало, чего бы это ни стоило, достичь любою ценой.</w:t>
      </w:r>
    </w:p>
    <w:p>
      <w:pPr>
        <w:pStyle w:val="Normal"/>
        <w:rPr>
          <w:lang w:val="en-US" w:eastAsia="en-US"/>
        </w:rPr>
      </w:pPr>
      <w:r>
        <w:rPr>
          <w:lang w:val="en-US" w:eastAsia="en-US"/>
        </w:rPr>
      </w:r>
    </w:p>
    <w:p>
      <w:pPr>
        <w:pStyle w:val="Normal"/>
        <w:rPr/>
      </w:pPr>
      <w:r>
        <w:rPr>
          <w:b/>
          <w:lang w:val="en-US" w:eastAsia="en-US"/>
        </w:rPr>
        <w:t>864. (М.А.Й.)</w:t>
      </w:r>
      <w:r>
        <w:rPr>
          <w:lang w:val="en-US" w:eastAsia="en-US"/>
        </w:rPr>
        <w:t>. Неужели хотите терзаться всю жизнь и мучиться, будучи разрываемыми на части всем тем, что происходит вовне и внутри? Неужели сил не найдете решить раз и навсегда спокойствия духа достигнуть, неужели предпочтете растерзание себя на арене жизни двуногими зверями в образе человеческом или звериными условиями, зверями творимыми. Терзали всех, бывших прежде вас: тело терзали, кострам предавали и мучили яро, но духа сломить не могли тех, кто шел за Владыкой. Духом они устояли. Духом стремитесь и вы устоять, яро, мощно равновесие спокойствия утверждая. Надо его утвердить, надо, иного решения нет. Вы подошли к той границе, когда лишь одетым бронею равновесия можно двигаться дальше. Без него не устоять. Мы все проходили через это, и мощь равновесия в себе утверждали, и вам помогаем его утвердить. Не то важно, что делается человеком, но как. Имеет значение, как мыслит, как действует, как реагирует на окружающее. Учитесь все это совершать в спокойствии полном, ничему не позволяя его нарушать. Вовне пусть будет, что будет, вы же все силы направьте, чтобы спокойствие удержать.</w:t>
      </w:r>
    </w:p>
    <w:p>
      <w:pPr>
        <w:pStyle w:val="Normal"/>
        <w:rPr>
          <w:lang w:val="en-US" w:eastAsia="en-US"/>
        </w:rPr>
      </w:pPr>
      <w:r>
        <w:rPr>
          <w:lang w:val="en-US" w:eastAsia="en-US"/>
        </w:rPr>
      </w:r>
    </w:p>
    <w:p>
      <w:pPr>
        <w:pStyle w:val="Normal"/>
        <w:rPr/>
      </w:pPr>
      <w:r>
        <w:rPr>
          <w:b/>
          <w:lang w:val="en-US" w:eastAsia="en-US"/>
        </w:rPr>
        <w:t>865. (Гуру)</w:t>
      </w:r>
      <w:r>
        <w:rPr>
          <w:lang w:val="en-US" w:eastAsia="en-US"/>
        </w:rPr>
        <w:t>. Силою равновесия утвержденного сможете достигнуть недостижимого. Ибо равновесие – великая сила. Подумайте о том, что произошло бы, если бы равновесие магнитных сил в Солнечной нашей системе было нарушено. На равновесии держится все. Это великая сила.</w:t>
      </w:r>
    </w:p>
    <w:p>
      <w:pPr>
        <w:pStyle w:val="Normal"/>
        <w:rPr>
          <w:lang w:val="en-US" w:eastAsia="en-US"/>
        </w:rPr>
      </w:pPr>
      <w:r>
        <w:rPr>
          <w:lang w:val="en-US" w:eastAsia="en-US"/>
        </w:rPr>
      </w:r>
    </w:p>
    <w:p>
      <w:pPr>
        <w:pStyle w:val="Normal"/>
        <w:rPr/>
      </w:pPr>
      <w:r>
        <w:rPr>
          <w:b/>
          <w:lang w:val="en-US" w:eastAsia="en-US"/>
        </w:rPr>
        <w:t>866. (Матерь Мира)</w:t>
      </w:r>
      <w:r>
        <w:rPr>
          <w:lang w:val="en-US" w:eastAsia="en-US"/>
        </w:rPr>
        <w:t>. Помыслите о равновесии Космоса. Космическое равновесие есть условие существования проявленного мира. Светила и планеты взаимодействуют между собою лучами и энергиями своими в равновесии сил. Нарушение равновесия космического магнетизма привело бы к уничтожению видимых миров. То же равновесие существует между видимыми и незримыми мирами. Все они уравновешены между собою связями Высших энергий. Именно, сроки диктуются законами равновесия. Послать огненные Лучи, сопутствующие грядущей Огненной Эпохе, вне срока – значит разрушить планету и оболочки человеческие сжечь. Великий закон равновесия управляет Вселенной. Он является основой бытия Макрокосма, потому должен он быть уявлен и в микрокосме человеческом, ибо бытие микрокосма тоже зиждется на этом универсальном законе. Им зиждется все, что есть, от атома до галактики, а также и жизнь в человеке физического тела, тонкого и огненного.</w:t>
      </w:r>
    </w:p>
    <w:p>
      <w:pPr>
        <w:pStyle w:val="Normal"/>
        <w:rPr>
          <w:lang w:val="en-US" w:eastAsia="en-US"/>
        </w:rPr>
      </w:pPr>
      <w:r>
        <w:rPr>
          <w:lang w:val="en-US" w:eastAsia="en-US"/>
        </w:rPr>
      </w:r>
    </w:p>
    <w:p>
      <w:pPr>
        <w:pStyle w:val="Normal"/>
        <w:rPr/>
      </w:pPr>
      <w:r>
        <w:rPr>
          <w:b/>
          <w:lang w:val="en-US" w:eastAsia="en-US"/>
        </w:rPr>
        <w:t>867. (Нояб. 8).</w:t>
      </w:r>
      <w:r>
        <w:rPr>
          <w:lang w:val="en-US" w:eastAsia="en-US"/>
        </w:rPr>
        <w:t xml:space="preserve"> Пиши о чем хочешь. Обо всем будет писаться плодоносно, но надо, чтобы был интерес к затронутому предмету. Этот интерес идет от сердца и представляет собой огонь, магнитно привлекающий из пространства элементы познаваемого явления. Познаем вещи собою. Мозговое познание тут не годится, ибо ограничены пределы познания мозга. Итак, продолжим о равновесии. Равновесие дает власть над всеми тремя оболочками. Без этой власти невозможно достичь покоя и неподвижности физического тела. Годами упражняются йоги, чтобы достигнуть его. Последите хотя бы за лицом. Сколько непроизвольных движений, чувств и эмоций рефлекторно отражается на нем. Оно постоянно в движении. Мускулы лица не знают покоя, вибрирует все лицо, отражая то, что происходит в астрале и мыслях. При разделении проводников физические нити связи переходят под контроль воли, и тогда лицо может оставаться бесстрастным и неподвижным, что бы ни происходило в других проводниках. Надо научиться выключать этот провод и добиться того, чтобы лицо ничего не отражало на своей поверхности. Во всяком случае того, чего не хочет его владелец, иначе контроль передается в область рефлексов, то есть устраняется полностью. Тот, кто не владеет своим лицом, не владеет собою: ни мускулами, ни чувствами, ни мыслями. Прежде всего надо совершенно устранить так называемые нервы, то есть бесконтрольные и произвольные движения конечностей. Надо научиться давать телу и мускулам покой и отдых, совершенно выключая на время движение тела и приводя его в состояние полной неподвижности. Полная неподвижность тела труднодостижима, но еще труднее привести к такой неподвижности, то есть к молчанию, астральную оболочку, но всего труднее – мысль. Овладение тремя будет победой над всеми. Достижение этой победы будет означать равновесие утвержденное. Приступать к этому овладению когда-то все равно придется. Лучше сейчас, ибо растущая огненная мощь не допускает неуравновесия без тяжких и губительных потрясений. Следование за Учителем требует отвержения от себя, то есть от личности, от трех оболочек, ее составляющих, и, прежде всего, от оболочки астральной – ярой, неистовой и неугомонной, являющейся как бы основой или средоточием низшего «я», центром объединения трех. Начнем с оболочки физической. Внимательно понаблюдайте за собой и отметьте, сколько ненужных и бесконтрольных движений в ней происходит. Увидев, ужаснетесь чудовищной растрате энергии на совершенно излишние движения. Ужаснувшись, поймете, что утечку сил надо остановить. Нужен контроль и постоянный дозор первое время, пока спокойствие физическое не будет обретено. Сумасшедшие, и нервные, и больные представляют собой антипод физического спокойствия, ибо контроль отсутствует совершенно. Прямая линия соединяет эти два полюса: власти и полюса утраты ее над собою. Чаще думайте об отрицательном полюсе, дабы были более готовы положительный утвердить. Иногда не мешает представить себе логическое завершение неумения и нежелания владеть собою, и никто и ничто не встанет преградой на этом пути утверждения царственной власти духа над оболочками своими. И когда разнузданный астрал своего двуногого обладателя яро устремляется на вас в неистовстве бесконтрольном, вспомните о сумасшедших, то есть о том, к чему порою приводит распущенность этой оболочки, и ни за что не опускайтесь до того, чтобы звучать с ней унисон. Ею вы властно владейте, иначе овладеет вами она. Итак, начинаем с контроля над непроизвольными движениями тела. За ними ведь тоже скрывается необузданный астральный проводник. Пусть будет рассчитано все: каждый жест, каждая улыбка, каждое движение. Уж лучше расчет, чем гримасы и ряд бесконтрольных движений, вызываемых подергиванием за ниточки, идущие от астрала. Паяц может быть в действии постоянно. Но может быть и обуздан. Паяца надо обуздать. Нельзя обуздать, не увидев, насколько он овладел телом. Он должен быть обнаружен полностью во всех своих проявлениях. Рефлекторность и импульсные движения – имя паяцу. Не об условных рефлексах Говорю, но об утере контроля над ними и над собою. Условные рефлексы изучают на животных. Но человек не животное. Не может отдать он себя в их власть бесконтрольно. Контроль и власть утверждаются над всеми функциями и проявлениями микрокосма. Это конечный идеал, и идеал достижимый. Жизнь в одном теле длительный срок и отсутствие старости – явление, достигнутое Махатмами, возможно лишь при условии достижении этого идеала. В основе явления лежит равновесие утвержденное и полный контроль над тремя.</w:t>
      </w:r>
    </w:p>
    <w:p>
      <w:pPr>
        <w:pStyle w:val="Normal"/>
        <w:rPr>
          <w:lang w:val="en-US" w:eastAsia="en-US"/>
        </w:rPr>
      </w:pPr>
      <w:r>
        <w:rPr>
          <w:lang w:val="en-US" w:eastAsia="en-US"/>
        </w:rPr>
      </w:r>
    </w:p>
    <w:p>
      <w:pPr>
        <w:pStyle w:val="Normal"/>
        <w:rPr/>
      </w:pPr>
      <w:r>
        <w:rPr>
          <w:b/>
          <w:lang w:val="en-US" w:eastAsia="en-US"/>
        </w:rPr>
        <w:t>868.</w:t>
      </w:r>
      <w:r>
        <w:rPr>
          <w:lang w:val="en-US" w:eastAsia="en-US"/>
        </w:rPr>
        <w:t xml:space="preserve"> Способность и умение наблюдать открывает перед сознанием новые неожиданные стороны, казалось бы, давно известных явлений, словно бы видит их человек в первый раз, но с совершенно иной точки зрения. Ибо смотрят все, но видят лишь те, кто умеет смотреть. Много интересного и неожиданного открываете вы в области непроизвольных и, так называемых нервных движений в устремлении вашем их обуздать еще больше – в области движений в астральной оболочке. Наблюдайте, отойдя от себя. Вы не она, вы над нею, вы ее господин и хозяин. Но большинство – рабы.</w:t>
      </w:r>
    </w:p>
    <w:p>
      <w:pPr>
        <w:pStyle w:val="Normal"/>
        <w:rPr>
          <w:lang w:val="en-US" w:eastAsia="en-US"/>
        </w:rPr>
      </w:pPr>
      <w:r>
        <w:rPr>
          <w:lang w:val="en-US" w:eastAsia="en-US"/>
        </w:rPr>
      </w:r>
    </w:p>
    <w:p>
      <w:pPr>
        <w:pStyle w:val="Normal"/>
        <w:rPr/>
      </w:pPr>
      <w:r>
        <w:rPr>
          <w:b/>
          <w:lang w:val="en-US" w:eastAsia="en-US"/>
        </w:rPr>
        <w:t>869. (М.А.Й.)</w:t>
      </w:r>
      <w:r>
        <w:rPr>
          <w:lang w:val="en-US" w:eastAsia="en-US"/>
        </w:rPr>
        <w:t>. Вижу и чую, какую борьбу с самим собой ты затеял. Все геройство духа надо призвать, чтобы выйти из нее победителем, ибо самая трудная победа – это победа над собою. Ну что же? По герою и меч, по духу и задание. Могу лишь шепнуть: победишь, если будет явлена неотступность. И не надо никуда ходить, и не надо никого вызывать герою на бой: поле битвы внутри, и враг твой – ты сам, ветхий в тебе человек и три оболочки его, которые тебе надлежит подчинить воле полностью и всецело. В этой борьбе помогу. Трудная она очень, но зато и победа дает духу свободу и власть. Шлю всю энергию сердца в духе тебя поддержать.</w:t>
      </w:r>
    </w:p>
    <w:p>
      <w:pPr>
        <w:pStyle w:val="Normal"/>
        <w:rPr>
          <w:lang w:val="en-US" w:eastAsia="en-US"/>
        </w:rPr>
      </w:pPr>
      <w:r>
        <w:rPr>
          <w:lang w:val="en-US" w:eastAsia="en-US"/>
        </w:rPr>
      </w:r>
    </w:p>
    <w:p>
      <w:pPr>
        <w:pStyle w:val="Normal"/>
        <w:rPr/>
      </w:pPr>
      <w:r>
        <w:rPr>
          <w:b/>
          <w:lang w:val="en-US" w:eastAsia="en-US"/>
        </w:rPr>
        <w:t>870. (Гуру)</w:t>
      </w:r>
      <w:r>
        <w:rPr>
          <w:lang w:val="en-US" w:eastAsia="en-US"/>
        </w:rPr>
        <w:t>. Степени овладения собою могут быть разные. Какая-то степень уже достигнута ныне. Значит, есть от чего начинать или к чему-то прибавить. Это уже хорошо. Беда тем, кому не к чему дать, то есть прибавить. Собери весь опыт прошлого, все мысли и желания, уделенные этому вопросу, все попытки, все неудачи, но знай, что человек в силах достичь всего, чего захочет, если действительно хочет. Значит, надо действительно захотеть. Хотеть и достигнуть, то есть иметь, есть синонимы для воли могучей. Ее напряги.</w:t>
      </w:r>
    </w:p>
    <w:p>
      <w:pPr>
        <w:pStyle w:val="Normal"/>
        <w:rPr>
          <w:lang w:val="en-US" w:eastAsia="en-US"/>
        </w:rPr>
      </w:pPr>
      <w:r>
        <w:rPr>
          <w:lang w:val="en-US" w:eastAsia="en-US"/>
        </w:rPr>
      </w:r>
    </w:p>
    <w:p>
      <w:pPr>
        <w:pStyle w:val="Normal"/>
        <w:rPr/>
      </w:pPr>
      <w:r>
        <w:rPr>
          <w:b/>
          <w:lang w:val="en-US" w:eastAsia="en-US"/>
        </w:rPr>
        <w:t>871. (Матерь Мира)</w:t>
      </w:r>
      <w:r>
        <w:rPr>
          <w:lang w:val="en-US" w:eastAsia="en-US"/>
        </w:rPr>
        <w:t>. Воля Создателя планеты, или Воля Планетного Духа, огненной воле подобна, неизмеримой умом человека. Но и Они тоже Были когда-то людьми, и волю свою развивать Начинали от самых начальных ступеней, и Развили до Космических. И стала воля человеческая Космической волей. К Нам обращаясь, можно ответ получить и частицу Космической мощи. Вас, дети Земли, Могу назвать сынами Неба, ибо в вас заложен потенциал небесного человека. И главным его атрибутом, атрибутом будущего Творца и Создателя миров, является воля – это огненный дар Неба, который каждый должен в себе раскрыть и развивать беспредельно. Небесный, то есть пространственный, огонь должен собрать в себе человек и выкристаллизовать в устойчивых формах. Воля – это огонь, огонь духа, сосредоточенный в нем и накопленный в нем на бесконечном пути его к Свету. Дети Земли, вас Называю собирателями огненных сокровищ, которые вы должны накопить, чтобы стать сынами Неба, и то, что скрыто в вас в потенциале духа, сделать действительностью огненной. К огню устремляйтесь, чтобы им овладеть. Ко Мне обращаясь, можете получить крупицу Космической мощи.</w:t>
      </w:r>
    </w:p>
    <w:p>
      <w:pPr>
        <w:pStyle w:val="Normal"/>
        <w:rPr>
          <w:lang w:val="en-US" w:eastAsia="en-US"/>
        </w:rPr>
      </w:pPr>
      <w:r>
        <w:rPr>
          <w:lang w:val="en-US" w:eastAsia="en-US"/>
        </w:rPr>
      </w:r>
    </w:p>
    <w:p>
      <w:pPr>
        <w:pStyle w:val="Normal"/>
        <w:rPr/>
      </w:pPr>
      <w:r>
        <w:rPr>
          <w:b/>
          <w:lang w:val="en-US" w:eastAsia="en-US"/>
        </w:rPr>
        <w:t>872. (Нояб. 9).</w:t>
      </w:r>
      <w:r>
        <w:rPr>
          <w:lang w:val="en-US" w:eastAsia="en-US"/>
        </w:rPr>
        <w:t xml:space="preserve"> Будь готов к тому, что каждое соприкосновение с теми, кто служил каналом темных воздействий, будет влиять отрицательно. Темные не для того старались, чтобы оставить в покое. Неудача их лишь разъяряет и заставляет выискивать новые методы и подходы. Полученное письмо тому примером. Казалось бы, все хорошо и безвредно послание, однако ритм Записи уже пострадал, и настроение создалось нехорошее. Сравнить лишь стоит его до получения письма и после. Канал продолжает действовать, темные тотчас же им воспользовались. Но их методы стали изысканнее и незаметнее. Надо снова усилить дозор. Надо жаление оставить. Опасность не уменьшилась оттого, что время сгладило остроту воспоминаний. Темные яро на страже, чтобы снова удар нанести. Темное воздействие явно стремится огонь потушить. Снова надо бороться и снова победы достичь. Зоркость ослабла. Как можете жертве поверить, если она ослепления своего полностью не осознала. По степени неполноты осознания продолжается и воздействие. Учитель предупредил.</w:t>
      </w:r>
    </w:p>
    <w:p>
      <w:pPr>
        <w:pStyle w:val="Normal"/>
        <w:rPr>
          <w:lang w:val="en-US" w:eastAsia="en-US"/>
        </w:rPr>
      </w:pPr>
      <w:r>
        <w:rPr>
          <w:lang w:val="en-US" w:eastAsia="en-US"/>
        </w:rPr>
      </w:r>
    </w:p>
    <w:p>
      <w:pPr>
        <w:pStyle w:val="Normal"/>
        <w:rPr/>
      </w:pPr>
      <w:r>
        <w:rPr>
          <w:b/>
          <w:lang w:val="en-US" w:eastAsia="en-US"/>
        </w:rPr>
        <w:t>873. (Нояб. 10).</w:t>
      </w:r>
      <w:r>
        <w:rPr>
          <w:lang w:val="en-US" w:eastAsia="en-US"/>
        </w:rPr>
        <w:t xml:space="preserve"> Сын мой, яви понимание происходящему. Кризис наступил. О событиях предупредили: надо встретить спокойно. Если Говорю: не коснется, имею в виду касание внешнее. Внутреннее зависит от вас самих, внутренне касается то, что допускаем коснуться. Темные усиливают все, что может омрачить и ослабить. Ищите корень и причину каждого омрачения в их неустанных попытках вам нанести вред. Так просто и знайте, если что-то огорчило, омрачило или причинило вам неприятность, за этим прячется темная рука. Ошибки никогда не будет. Надо еще более углубить и отточить распознавание. Надо запомнить, что все, что приносит неприятности, прямо и непосредственно связано с темными как в большом, так и в малом. Близких можно считать источником этих неприятностей лишь постольку, поскольку темные пытаются влиять через них, подбрасывая им мохнатые шарики. Не на близких, но на темных направляйте свое противодействие, а при нужде – и удар. Близкие являются лишь жертвами очередного обмана и ухищрения. Не знают устали черные руки. Не позволяйте себе омрачаться. Старайтесь прежде причину омрачения увидеть. Не пытайтесь анализировать явление, не предпослав ему мысли, что если оно нехорошо и вам неприятно, темные скрыты за ним. В этом уверены будьте. Это даст вам оружие и верную возможность защититься. Удар наносите по ним, прячущимся столь тщательно и искусно за спины людей, вам приносящих огорчения и неприятности. Они лишь орудие темных, но совершенно не сознающие этого. Тем, кому можно, откройте глаза и на причину отемнения укажите, если касается не только вас, но и их. Остальных же, если это необходимо, просто защитите без всяких объяснений, ибо объяснениям не поверят. Если половина людей – одержимые, а остальные подвержены темным влияниям и внушениям, то легко убедиться, что все темное и омрачающее ползет со стороны тьмы. Будьте же готовы всегда натиск врагов отразить и защитить от них близких. Стражу усильте, а также и близких защиту. Близких от себя не отдаляйте, если на них оказано очередное воздействие. Зачем же их толкать в объятия тьмы. Наоборот, приблизьте и укажите теснее сплотиться около вас. Не им усмотреть тонкие злоухищрения темных, но ведущему их. Усмотрев, объясни. Не любит тьма разоблачения махинаций своих, ибо они делают ее бессильной и приходится изобретать новые уловки. Их много у них. Примените этот безошибочный метод распознавания темной активности. Зная, что все, что гасит радость, свет, огонь, устремление, доверие, преданность – все это от тьмы и наваждение, ею насылаемое. Так вооружимся еще более глубоким знанием врага и его повадок.</w:t>
      </w:r>
    </w:p>
    <w:p>
      <w:pPr>
        <w:pStyle w:val="Normal"/>
        <w:rPr>
          <w:lang w:val="en-US" w:eastAsia="en-US"/>
        </w:rPr>
      </w:pPr>
      <w:r>
        <w:rPr>
          <w:lang w:val="en-US" w:eastAsia="en-US"/>
        </w:rPr>
      </w:r>
    </w:p>
    <w:p>
      <w:pPr>
        <w:pStyle w:val="Normal"/>
        <w:rPr/>
      </w:pPr>
      <w:r>
        <w:rPr>
          <w:b/>
          <w:lang w:val="en-US" w:eastAsia="en-US"/>
        </w:rPr>
        <w:t>874.</w:t>
      </w:r>
      <w:r>
        <w:rPr>
          <w:lang w:val="en-US" w:eastAsia="en-US"/>
        </w:rPr>
        <w:t xml:space="preserve"> Лучше всего считать себя в положении человека, окруженного стаей волков. Звери боятся огня, и когда он горит, приблизиться не посмеют. Держите горящим Огонь, он в груди, но явно зверей устрашает, и будьте готовы в любую минуту огнем отразить нападающих. Луч света от простого электрического фонаря заставляет хищника отступать, но еще более эффективен луч мысли. Разите нещадно чудовищ из тьмы этим сияющим мечом духа. Ибо огонь сердца, мыслью направленный мощно, будет разящим мечом. Пусть будет меч всегда под рукою. Темные ныне действуют мыслью, вам подражая. Бейте их этим оружием Света. Против ее они не устоят, ибо мысль Света всегда сильнее мысли тьмы, ибо сжигает ее своим огнем. Действуйте мыслью.</w:t>
      </w:r>
    </w:p>
    <w:p>
      <w:pPr>
        <w:pStyle w:val="Normal"/>
        <w:rPr>
          <w:lang w:val="en-US" w:eastAsia="en-US"/>
        </w:rPr>
      </w:pPr>
      <w:r>
        <w:rPr>
          <w:lang w:val="en-US" w:eastAsia="en-US"/>
        </w:rPr>
      </w:r>
    </w:p>
    <w:p>
      <w:pPr>
        <w:pStyle w:val="Normal"/>
        <w:rPr/>
      </w:pPr>
      <w:r>
        <w:rPr>
          <w:b/>
          <w:lang w:val="en-US" w:eastAsia="en-US"/>
        </w:rPr>
        <w:t>875. (М.А.Й.)</w:t>
      </w:r>
      <w:r>
        <w:rPr>
          <w:lang w:val="en-US" w:eastAsia="en-US"/>
        </w:rPr>
        <w:t>. Сильно озабочены происходящим. Сроки настали. Светлое Воинство поднимается для последнего мощного усилия. А там уже можно будет двигать горами и даже сердцами человеческими. Близко будущее как никогда. Будьте готовы.</w:t>
      </w:r>
    </w:p>
    <w:p>
      <w:pPr>
        <w:pStyle w:val="Normal"/>
        <w:rPr>
          <w:lang w:val="en-US" w:eastAsia="en-US"/>
        </w:rPr>
      </w:pPr>
      <w:r>
        <w:rPr>
          <w:lang w:val="en-US" w:eastAsia="en-US"/>
        </w:rPr>
      </w:r>
    </w:p>
    <w:p>
      <w:pPr>
        <w:pStyle w:val="Normal"/>
        <w:rPr/>
      </w:pPr>
      <w:r>
        <w:rPr>
          <w:b/>
          <w:lang w:val="en-US" w:eastAsia="en-US"/>
        </w:rPr>
        <w:t>876. (Гуру)</w:t>
      </w:r>
      <w:r>
        <w:rPr>
          <w:lang w:val="en-US" w:eastAsia="en-US"/>
        </w:rPr>
        <w:t>. Нет оправдания, если во тьме кто-то блуждать начинает. Причина – неустойчивость и шатание. Теперь не время шататься, Свет впереди близко.</w:t>
      </w:r>
    </w:p>
    <w:p>
      <w:pPr>
        <w:pStyle w:val="Normal"/>
        <w:rPr>
          <w:lang w:val="en-US" w:eastAsia="en-US"/>
        </w:rPr>
      </w:pPr>
      <w:r>
        <w:rPr>
          <w:lang w:val="en-US" w:eastAsia="en-US"/>
        </w:rPr>
      </w:r>
    </w:p>
    <w:p>
      <w:pPr>
        <w:pStyle w:val="Normal"/>
        <w:rPr/>
      </w:pPr>
      <w:r>
        <w:rPr>
          <w:b/>
          <w:lang w:val="en-US" w:eastAsia="en-US"/>
        </w:rPr>
        <w:t>877. (Матерь Мира)</w:t>
      </w:r>
      <w:r>
        <w:rPr>
          <w:lang w:val="en-US" w:eastAsia="en-US"/>
        </w:rPr>
        <w:t>. Вот пришло время Его исполнить Волю Сроков. Шамбалы Владыка Приходит, чтобы Царство Шабалы утвердить на Земле. И Царству Его не будет конца – так заповедано исстари. В Царство грядущее надо войти в новых и чистых одеждах. Преображение всего во всем будет знаком наступающей эры. Преобразится жизнь, и люди тоже станут другими. Новое, светлое в духе придет.</w:t>
      </w:r>
    </w:p>
    <w:p>
      <w:pPr>
        <w:pStyle w:val="Normal"/>
        <w:rPr>
          <w:lang w:val="en-US" w:eastAsia="en-US"/>
        </w:rPr>
      </w:pPr>
      <w:r>
        <w:rPr>
          <w:lang w:val="en-US" w:eastAsia="en-US"/>
        </w:rPr>
      </w:r>
    </w:p>
    <w:p>
      <w:pPr>
        <w:pStyle w:val="Normal"/>
        <w:rPr/>
      </w:pPr>
      <w:r>
        <w:rPr>
          <w:b/>
          <w:lang w:val="en-US" w:eastAsia="en-US"/>
        </w:rPr>
        <w:t>878. (Нояб. 11).</w:t>
      </w:r>
      <w:r>
        <w:rPr>
          <w:lang w:val="en-US" w:eastAsia="en-US"/>
        </w:rPr>
        <w:t xml:space="preserve"> Даю возможность использовать время на утверждение в себе качества спокойствия. Напряжение спокойствия есть концентрация силы внутри для действия. Побеждает всегда сила, но не слабость. Если хотите всегда победителем быть, силу спокойствия утвердите. Из двух одинаково сильных побеждает более спокойный. Слабый побеждает более сильного, если спокойнее он, слабый. Из двух равновесие сохранивший победитель всегда. Равновесие есть основа, фундамент спокойствия, а спокойствие – аккумулятор силы. Если хотите силы собрать, в осознание ощущения спокойствия погрузитесь, в равновесии утвердившись. Это будет подобно собиранию лучистой энергии в фокус. Его генератором будет равновесие, а формой проявления энергии – спокойствие. Именно в напряжении спокойствия уявляются энергии огненные, как сосредоточенная сила, собранная на острие тарана, наносящего удар. Так соберите силу. Пусть будет она собрана на острие. Удара можно не наносить. Одно острие остановит самое злобное нападение.</w:t>
      </w:r>
    </w:p>
    <w:p>
      <w:pPr>
        <w:pStyle w:val="Normal"/>
        <w:rPr>
          <w:lang w:val="en-US" w:eastAsia="en-US"/>
        </w:rPr>
      </w:pPr>
      <w:r>
        <w:rPr>
          <w:lang w:val="en-US" w:eastAsia="en-US"/>
        </w:rPr>
      </w:r>
    </w:p>
    <w:p>
      <w:pPr>
        <w:pStyle w:val="Normal"/>
        <w:rPr/>
      </w:pPr>
      <w:r>
        <w:rPr>
          <w:b/>
          <w:lang w:val="en-US" w:eastAsia="en-US"/>
        </w:rPr>
        <w:t>879.</w:t>
      </w:r>
      <w:r>
        <w:rPr>
          <w:lang w:val="en-US" w:eastAsia="en-US"/>
        </w:rPr>
        <w:t xml:space="preserve"> Кому и чему же дадим власть над собою равновесие духа нарушить и силы лишить, опустошив сокровищницу энергии? Надо крепко подумать, прежде чем позволить чему бы то ни было выбить из-под ног основание, на котором покоится сила духа. Все и всех, стремящихся лишить нас равновесия, можно рассматривать как враждебное огням духа начало, имеющее тенденцию их потушить. Пока панцирь спокойствия не пробит, неуязвим дух, ибо равновесие есть показатель полной неуязвимости духа. Враждебные энергии отскакивают от ауры равновесия, как пули от толстой брони или стрелы от кованого щита. Щит равновесия самый надежный и прочный. Он защищает также и от антагонистических токов пространственных и хаотических вихрей астральных. Дух, вооруженный спокойствием, неуязвим. Равновесие и спокойствие – две стороны одной медали, медали стойкости ненарушаемой и крепости духа. Сил не жалейте, ни мыслей, ни устремления эти ценнейшие и нужнейшие качества в себе утвердить. Потеряв их, теряете все, и именно то, ради чего допустили, чтобы они были нарушены. Магнитная мощь этих качеств огромна. Их утверждая, человек усиливает магнит своего духа необычайно. «Овладение мощью равновесия пошли, Владыка». Пошлю, но надо устремиться, устремиться всем сердцем, всем желанием, всем существом, ибо равновесие отражается тотчас же и незамедлительно во всем существе человека и, прежде всего, в глазах. Каждый нерв, каждая клеточка, каждое биение сердца уявляет состояние спокойствия, силу его излучает, и аура вспыхивает стойкими огнями равновесия утвержденного. Если бы знали, что дает вам равновесие духа, не остановились бы ни перед чем, чтобы его утвердить. Равновесие духа влечет за собою равновесие, а, следовательно, и здоровье нервов и тела. Спокойствие есть состояние уявления строительных процессов в организме. Беспокойство есть синоним дезинтеграции материи, входящей в состав физического тела. Потому, говоря о спокойствии духа, не забудьте и о спокойствии тела и нервов – все это связано вместе. Всякая болезнь есть, прежде всего, неуравновесие физическое, связанное с неуравновесием астральным, психическим и духовным. Тройственный аспект равновесия обусловлен наличием трех оболочек. Их надо равновесию подчинить, но импульс или приказ воли идут сверху. Нехорошо, если импульсы идут снизу, помимо или вопреки воле. Воля – это стержень равновесия и спокойствия. Значит, волю надо напрячь, чтобы уявить это высшее качество духа.</w:t>
      </w:r>
    </w:p>
    <w:p>
      <w:pPr>
        <w:pStyle w:val="Normal"/>
        <w:rPr>
          <w:lang w:val="en-US" w:eastAsia="en-US"/>
        </w:rPr>
      </w:pPr>
      <w:r>
        <w:rPr>
          <w:lang w:val="en-US" w:eastAsia="en-US"/>
        </w:rPr>
      </w:r>
    </w:p>
    <w:p>
      <w:pPr>
        <w:pStyle w:val="Normal"/>
        <w:rPr/>
      </w:pPr>
      <w:r>
        <w:rPr>
          <w:b/>
          <w:lang w:val="en-US" w:eastAsia="en-US"/>
        </w:rPr>
        <w:t>880.</w:t>
      </w:r>
      <w:r>
        <w:rPr>
          <w:lang w:val="en-US" w:eastAsia="en-US"/>
        </w:rPr>
        <w:t xml:space="preserve"> Друг Мой, Люблю наблюдать горение сердца и к тонким духовным процессам сознания живой интерес. Магнитно его Насыщаю и жатву богатую снять возможность Даю. Кто же и где же анализ имеет столь точный и детальный нужнейшим качествам духа? Знание их значения и сущности импульс дает их утверждать углубленно и с пониманием. Близкими сердцу их сделай и желанными яро. Это возможность дает восходить, не останавливаясь и не прерывая пути. Так, Забота Учителя – о пути непрерываемом. Яви понимание Заботе Моей, ибо жизнь такова, что заглушает звучание эоловой арфы. Но идем, несмотря ни на что, и дойдем, несмотря ни на что и вопреки всему, что противодействует нам, силу из этого противодействия извлекая и пользуясь ею.</w:t>
      </w:r>
    </w:p>
    <w:p>
      <w:pPr>
        <w:pStyle w:val="Normal"/>
        <w:rPr>
          <w:lang w:val="en-US" w:eastAsia="en-US"/>
        </w:rPr>
      </w:pPr>
      <w:r>
        <w:rPr>
          <w:lang w:val="en-US" w:eastAsia="en-US"/>
        </w:rPr>
      </w:r>
    </w:p>
    <w:p>
      <w:pPr>
        <w:pStyle w:val="Normal"/>
        <w:rPr/>
      </w:pPr>
      <w:r>
        <w:rPr>
          <w:b/>
          <w:lang w:val="en-US" w:eastAsia="en-US"/>
        </w:rPr>
        <w:t>881. (М.А.Й.)</w:t>
      </w:r>
      <w:r>
        <w:rPr>
          <w:lang w:val="en-US" w:eastAsia="en-US"/>
        </w:rPr>
        <w:t>. Оставь неуверенность в непреложности пути, намеченного для тебя Владыкой. Ни к чему эти колебания и сомнения в том, будет ли Общение продолжаться и будут ли поступать дальнейшие посылки духа. Будут до тех пор, пока ты к ним устремлен. Как восход Солнца и лучи его, неизменен Луч Владыки, посылаемый сыну. Оставь неуверенность, она лишь мешает и ослабляет тебя. Конечно, очевидность яро рычит против жизни духа, но опыт долгий имеешь торжество суеты побеждать. Плодоносен духовно твой путь. Записи служат примером, а также и доказательством того, что говорю. Веру храни в непреложное Слово Владыки. Будет все, что Обещано, только не так, как ожидал, но будет, но явно. Гнетущая муть настоящего обессиливает очень. Во внешнем ищи причины, омрачающие сознание, а также и темные служители зла много трудятся вокруг вас, чтобы ваши огни угасить. На каждое ваше усилие десять своих прилагают, лишь бы вас обессилить и света лишить. Но за вами Владыка. Помните: борьба до конца и победа.</w:t>
      </w:r>
    </w:p>
    <w:p>
      <w:pPr>
        <w:pStyle w:val="Normal"/>
        <w:rPr>
          <w:lang w:val="en-US" w:eastAsia="en-US"/>
        </w:rPr>
      </w:pPr>
      <w:r>
        <w:rPr>
          <w:lang w:val="en-US" w:eastAsia="en-US"/>
        </w:rPr>
      </w:r>
    </w:p>
    <w:p>
      <w:pPr>
        <w:pStyle w:val="Normal"/>
        <w:rPr/>
      </w:pPr>
      <w:r>
        <w:rPr>
          <w:b/>
          <w:lang w:val="en-US" w:eastAsia="en-US"/>
        </w:rPr>
        <w:t>882. (Гуру)</w:t>
      </w:r>
      <w:r>
        <w:rPr>
          <w:lang w:val="en-US" w:eastAsia="en-US"/>
        </w:rPr>
        <w:t>. Были у меня военачальники когда-то, которые всегда приносили победу, их очень любил. Так же люблю учеников, всегда приносящих победу. Хочу, чтобы каждый из вас стал таковым – приносящим победу всегда. Жизнь – это борьба. В ней можно потерпеть поражение. Хочу видеть вас всегда побеждающими. Кого-то Владыка Назвал победителем. Кого Назвал, пусть помнит и знает, что это право дает на венец победителя духа. Побеждайте всегда. Это возможно, ибо победить надо себя, и победа одерживается внутри, над собою. Только так побеждается мир. Думаешь, что чудища вовне, но они на сознание наступают – значит, битва внутри происходит. Бесстрашно и смело бьется с врагами тот, кто страх внутри себя поборол. Ибо жизнь – это процесс, и человек – это процесс, и Царство Света силой берется, внутри себя уявляемою в бесконечной цепи побед духа, преодолевающего натиск внешних сил, обрушивающихся на его сознание внутри, чтобы победить их вовне.</w:t>
      </w:r>
    </w:p>
    <w:p>
      <w:pPr>
        <w:pStyle w:val="Normal"/>
        <w:rPr>
          <w:lang w:val="en-US" w:eastAsia="en-US"/>
        </w:rPr>
      </w:pPr>
      <w:r>
        <w:rPr>
          <w:lang w:val="en-US" w:eastAsia="en-US"/>
        </w:rPr>
      </w:r>
    </w:p>
    <w:p>
      <w:pPr>
        <w:pStyle w:val="Normal"/>
        <w:rPr/>
      </w:pPr>
      <w:r>
        <w:rPr>
          <w:b/>
          <w:lang w:val="en-US" w:eastAsia="en-US"/>
        </w:rPr>
        <w:t>883. (Матерь Мира)</w:t>
      </w:r>
      <w:r>
        <w:rPr>
          <w:lang w:val="en-US" w:eastAsia="en-US"/>
        </w:rPr>
        <w:t>. Конечно, каждая Великая Индивидуальность имеет пребывание в ауре определенной Звезды в теле физическом или бесплотном. Звезда Моя потому и зовется Звездою Матери Мира. Древние были правы, именуя богов по звездам, ибо каждой сопутствует Водитель ее. Ошибка была в том, что этих Великих Духов наделили они чертами и свойствами чисто человеческими, но правы были, считая Их людьми. Все они вышли из среды человечества, ставши Планетными Духами, или, как их раньше называли, Планетными Гениями. Владыка, ведущий вашу планету – один из таковых. Планета имеет свое старшинство в зависимости от того, на какой ступени Иерархической Лестницы стоит ее Водитель. Лестница Иерархии уходит ввысь, в Беспредельность. Есть ступени вне понимания и постижения значимости их умом человеческим. Но едина Лестница Света, и все, стоящие на ней, когда-то и где-то прошли человеческую эволюцию и потому близки и доступны сознанию человека. Доступны не в явном понимании их сущности, но в отношении того, что к Ним можно устремляться сердцем и в сердце ответ получить. Огненная особенность Их, стоящих на Лестнице Света – это доступность и возможность коснуться Их сердцем и сознанием, если последнее позволяет. Большинство касается сердцем, не осознавая явления. Но ты Меня через сердце касаешься сознанием, и сознание от Меня Свет получает, трансмутируемый, или преломляемый им в форму мыслей доступных и понятных. В этом великая заслуга посредников, стоящих между Нами и человечеством. Ибо только они в состоянии, благодаря утонченности своего приемника, воспринять сознательно духом и, преломив в понятные, ясные и четкие формы, передать ниже по Лестнице понимание Света. Избранные приемники ценны, ибо служат посредниками, передатчиками и объединителями Высших огненных энергий со сферами земными и человеческими. Заслуга их в том, что принимают из пространства энергии Высшие и, перелив их в формы, наполняют ими ауру Земли. Это их дар родной планете, и в этом – смысл их великого Служения. Пребыть на пространственном Служении – значит принести на Землю пространственные дары для того, чтобы каждый могущий мог воспользоваться их благом. Так, преломляя космопространственные огни, или энергии, в формы, выполняет человек свое высшее назначение на планете. Потому говорю: благо им, Свет миру несущим.</w:t>
      </w:r>
    </w:p>
    <w:p>
      <w:pPr>
        <w:pStyle w:val="Normal"/>
        <w:rPr>
          <w:lang w:val="en-US" w:eastAsia="en-US"/>
        </w:rPr>
      </w:pPr>
      <w:r>
        <w:rPr>
          <w:lang w:val="en-US" w:eastAsia="en-US"/>
        </w:rPr>
      </w:r>
    </w:p>
    <w:p>
      <w:pPr>
        <w:pStyle w:val="Normal"/>
        <w:rPr/>
      </w:pPr>
      <w:r>
        <w:rPr>
          <w:b/>
          <w:lang w:val="en-US" w:eastAsia="en-US"/>
        </w:rPr>
        <w:t>884. (Нояб. 12).</w:t>
      </w:r>
      <w:r>
        <w:rPr>
          <w:lang w:val="en-US" w:eastAsia="en-US"/>
        </w:rPr>
        <w:t xml:space="preserve"> Пусть очередное невыдержанное испытание на утверждаемое качество даст удесятеренную силу выдержать новое на него же (то есть на это же качество). Можно достичь чего угодно, если вся сила духа сосредоточена на этом достижении. Каждый срыв или препятствие пусть станет ступенью достижения. По гладкому камню на крутизну не взойти: не за что ухватиться, и не на что опереться ногой, и можно сорваться. Камни острые, на пути препятствующие, будут опорой. Препятствиям радуйтесь, ибо по ним и взойдете, как по ступеням, уготованным жизнью. Каждое указует, где слабое место и что именно надо преодолеть или упрочить. Препятствия непобежденные обнаруживают слабые и плохо защищенные места в кольчуге духа, через которые проникают противодействующие энергии и ослабляют дух. Не Дам никому, не Дам ничему возможности силы твои подавить. Но возможности Дам закалить их и приумножить на врагах и друзьях, ибо учат и те, и другие. И вопрос – кто учит лучше. Порою и друзья нелегкое бремя на нас возлагают решения трудных проблем.</w:t>
      </w:r>
    </w:p>
    <w:p>
      <w:pPr>
        <w:pStyle w:val="Normal"/>
        <w:rPr>
          <w:lang w:val="en-US" w:eastAsia="en-US"/>
        </w:rPr>
      </w:pPr>
      <w:r>
        <w:rPr>
          <w:lang w:val="en-US" w:eastAsia="en-US"/>
        </w:rPr>
      </w:r>
    </w:p>
    <w:p>
      <w:pPr>
        <w:pStyle w:val="Normal"/>
        <w:rPr/>
      </w:pPr>
      <w:r>
        <w:rPr>
          <w:b/>
          <w:lang w:val="en-US" w:eastAsia="en-US"/>
        </w:rPr>
        <w:t>885.</w:t>
      </w:r>
      <w:r>
        <w:rPr>
          <w:lang w:val="en-US" w:eastAsia="en-US"/>
        </w:rPr>
        <w:t xml:space="preserve"> Сыну дается Указ аккумулировать в организме своем возможно большее количество огненной энергии. Не надо растрачивать ее на бесполезные чувства и эмоции, на мысли отягчающие и на все то, что силы уносит. Кто знает, что будет впереди, чтобы силы духа тратить на тревоги о том, чего, вернее всего, и не будет. Сколько сил в прошлом на беспокойство о несбывшемся были истрачены зря. Силу утвержденного спокойствия часто даем на растерзание тому, чего нет и чего не будет. Стоит ли так поступать, не лучше ли силу огня в себе сохранить, не растрачивая ее бесполезно? Хуже всего неосмысленные действия духа. Действия йога и поступки его глубоко продуманны. Нет лишних и нет ненужных. Когда кругом так тускло и так безрадостно, можно потрудиться над собою. Работа увлекательна и радость дает. В тишине и молчании растет дух и силы свои умножает. Ведь ради того только сюда и приходим, чтобы научиться чему-то в условиях плотных. Но когда обучение идет сознательно и по желанию, изнутри исходящему, становится быстрым процесс. Школа – сама жизнь, а Наставник и Руководитель – Учитель Света. Значит, можно спокойно идти, зная, что будет дано все, что вместить в состоянии дух или выдержать в силах. Обучение идет по принципу становления тем, кем ученику стать надлежит. В этом радость пути. Посмотрите на них, сидящих. Как уныла их жизнь, как безрадостна, и пусты глаза их огнями. При соприкосновении с людьми ощущение было правильным: скучно и беспросветно на свете живется всем тем, кто утерял тропу духа. И можно понять, как нужно, как настоятельно нужно, ибо время пришло вдохнуть новые энергии в сердца человеческие, ибо сморщилось и высохло сердце. Кровь Нового Завета, то есть дух новой жизни, нового Учения Жизни, новых Заветов время приходит в человечество влить. Одряхлели и рассыпаются старые формы, и знание утеряно. Носители нового Знания миру вернут утерянное сокровище, и меха новые, и вино новое жизни Земле получить надлежит. И те, кому придется вести посев, насыщаются огненно знанием. Задачей своею поставьте яро накапливать знание, ибо пустыня кругом, и люди не знают, откуда его почерпнуть. Можете ли представить себе трагедию духа, хотящего знания, но не могущего его получить, ибо получить его не от кого. Носителей знания так мало осталось. Пытаются заменить истинное знание суррогатом. Но взгляните в глаза их, получающих эту подделку, и увидите в них угасшие духа огни, потухшее сердце. Идите и дайте. Идите и учите. В мир принесите огонь, столь жизненно нужный для мира. Кто же принесет его, кроме вас, коснувшихся Огненной Йоги? Огненная Йога есть огненный путь жизни, насыщающий огнями микрокосм человеческий и на пути дающий возможность огнями людей зажигать. Почему думать только о себе, вы о них подумайте, ничего не знающих об огне, ибо его утеряли. Утерянное надо людям вернуть, ибо без огня невозможно. И так все погрузилось уже в беспросветность. Время Великого Посева приблизилось. Сеятели, готовы ли исполнить свое назначение жизни, то есть миссию вашу на Земле?</w:t>
      </w:r>
    </w:p>
    <w:p>
      <w:pPr>
        <w:pStyle w:val="Normal"/>
        <w:rPr>
          <w:lang w:val="en-US" w:eastAsia="en-US"/>
        </w:rPr>
      </w:pPr>
      <w:r>
        <w:rPr>
          <w:lang w:val="en-US" w:eastAsia="en-US"/>
        </w:rPr>
      </w:r>
    </w:p>
    <w:p>
      <w:pPr>
        <w:pStyle w:val="Normal"/>
        <w:rPr/>
      </w:pPr>
      <w:r>
        <w:rPr>
          <w:b/>
          <w:lang w:val="en-US" w:eastAsia="en-US"/>
        </w:rPr>
        <w:t>886.</w:t>
      </w:r>
      <w:r>
        <w:rPr>
          <w:lang w:val="en-US" w:eastAsia="en-US"/>
        </w:rPr>
        <w:t xml:space="preserve"> Накопление знания идет параллельно и в созвучии с теми уроками, которые дает жизнь. Для того жизнь и дается, чтобы уроки из нее извлекать и на жизни учиться. Обучение ведется без отрыва от жизни. Потому живите, используя всякий опыт и используя течение дней и ночей для получения знания. Почему полагать, что приложенное знание может заменить жизнь? Учение Жизни, или Учение Живой Этики, тем и отличается от абстрактного знания, что вводит сознание в самую гущу жизни и дает возможность изучать ее практически. Потому все Указания Учителя касаются жизни и тесно связаны с теми событиями, которые она дает. Без этих наглядных, хотя, быть может, тяжелых и трудных уроков, как можно было бы накопить опыт, знания и силу? Знали теоретиков жизни, которые жизни не знали и рассыпались брызгами при первом столкновении с нею. Нам надо закаленных бойцов, которых не устрашит ничто. Идти через жизнь и дрожать перед каждою тенью – не наш путь. Именно, Закаляем на жизни и Учим. Но насколько же облегчается непомерный труд Учителя, если ученик сам яро стремится использовать всю жизнь полностью для получения нужного опыта. Нет той мелочи, нет того пустяка, из которого не извлек бы он выводов ценных. Помните, учит всё и все. Умейте, подобно пчеле из цветка, извлекать самое ценное из того, что приносит вам жизнь каждодневно. Пусть каждый день обогащает чем-то сокровищницу вашу. Ведь жизнь так богата испытаниями. Сумейте вместо огорчений ею, саможалений, недовольств и сетований яро направить энергии свои на то, чтобы у нее научиться. Учиться, учиться – цель жизни. Пусть все опыт приносит. Как мощный магнит, втягивайте в себя суровые жизни уроки. И радость и печаль, и хорошее и плохое – пусть все помогает вам и способствует накопления свои приумножить. Учиться на жизни можно всегда и везде. Учитесь же бодро и радостно, зная, что Рука Учителя помогает вам как можно лучше усвоить жизни текущей уроки. Поймите, что те условия, в которых находитесь вы – лучшие для вашего восхождения, как бы тяжелы и неприятны они порой ни были. Знайте это и спокойно и бодро смотрите вперед. У вас есть нечто, что не имеют миллионы бредущих неизвестно куда. Но вы знаете и потому будьте бодры духом и радостны.</w:t>
      </w:r>
    </w:p>
    <w:p>
      <w:pPr>
        <w:pStyle w:val="Normal"/>
        <w:rPr>
          <w:lang w:val="en-US" w:eastAsia="en-US"/>
        </w:rPr>
      </w:pPr>
      <w:r>
        <w:rPr>
          <w:lang w:val="en-US" w:eastAsia="en-US"/>
        </w:rPr>
      </w:r>
    </w:p>
    <w:p>
      <w:pPr>
        <w:pStyle w:val="Normal"/>
        <w:rPr/>
      </w:pPr>
      <w:r>
        <w:rPr>
          <w:b/>
          <w:lang w:val="en-US" w:eastAsia="en-US"/>
        </w:rPr>
        <w:t>887. (М.А.Й.)</w:t>
      </w:r>
      <w:r>
        <w:rPr>
          <w:lang w:val="en-US" w:eastAsia="en-US"/>
        </w:rPr>
        <w:t>. Слабый, споткнувшись или не выдержав очередного испытания, в бессилии сложит руки и вызовет этим неизбежную остановку, но дух сильный скажет: «Ну что же? Поборемся». И новые силы в этом найдет с новой силой преодолеть именно то, что слабого силы лишило. Так пусть и победа, и поражение, вернее, временная неудача лишь новую силу дает для дальнейшего восхождения. Если что-то не удается сразу, на какой-то раз – второй, третий, или n-ный – оно все же удастся, ибо дух вечен, но временно все, что он преодолевает, ибо на всем может он возрасти и все-таки преодолеть. Так неудача и удача пусть в равной степени служат силе духа ее приумножить.</w:t>
      </w:r>
    </w:p>
    <w:p>
      <w:pPr>
        <w:pStyle w:val="Normal"/>
        <w:rPr>
          <w:lang w:val="en-US" w:eastAsia="en-US"/>
        </w:rPr>
      </w:pPr>
      <w:r>
        <w:rPr>
          <w:lang w:val="en-US" w:eastAsia="en-US"/>
        </w:rPr>
      </w:r>
    </w:p>
    <w:p>
      <w:pPr>
        <w:pStyle w:val="Normal"/>
        <w:rPr/>
      </w:pPr>
      <w:r>
        <w:rPr>
          <w:b/>
          <w:lang w:val="en-US" w:eastAsia="en-US"/>
        </w:rPr>
        <w:t>888. (Гуру)</w:t>
      </w:r>
      <w:r>
        <w:rPr>
          <w:lang w:val="en-US" w:eastAsia="en-US"/>
        </w:rPr>
        <w:t>. Тот, кто хочет стать сильным, сильным и будет, если желание это в сердце его горит неугасимым огнем. Надо суметь зажечь огонь неугасимого желания в сердце, чтобы достижение осуществилось. Волю к тому надо призвать неотменно, чтобы огни направлять. Огненно напрягайте желаемое качество духа, в жизни его утверждая. Этот процесс равносилен закладыванию огненного зерна. Оно дает всходы. Усилие бесплодным не будет. Закон действует точно. Можно уверенным быть, что жатва отменная будет. Но приложите усилие, и при том сознательное.</w:t>
      </w:r>
    </w:p>
    <w:p>
      <w:pPr>
        <w:pStyle w:val="Normal"/>
        <w:rPr>
          <w:lang w:val="en-US" w:eastAsia="en-US"/>
        </w:rPr>
      </w:pPr>
      <w:r>
        <w:rPr>
          <w:lang w:val="en-US" w:eastAsia="en-US"/>
        </w:rPr>
      </w:r>
    </w:p>
    <w:p>
      <w:pPr>
        <w:pStyle w:val="Normal"/>
        <w:rPr/>
      </w:pPr>
      <w:r>
        <w:rPr>
          <w:b/>
          <w:lang w:val="en-US" w:eastAsia="en-US"/>
        </w:rPr>
        <w:t>889. (Матерь Мира)</w:t>
      </w:r>
      <w:r>
        <w:rPr>
          <w:lang w:val="en-US" w:eastAsia="en-US"/>
        </w:rPr>
        <w:t>. Доступность Высших Обликов и осознание этого дает возможность входить с Ними в Общение и черпать знание в созвучии с тональностью и вместимостью духа. Надо и здесь что-то принести, чтобы получить. Конечно, принести надо устремление, которое служит непременным условием получения по соответствию. Магнитная сила устремления извлекает из сферы аурических энергий Дающей Индивидуальности созвучные элементы, и насыщение духа совершается законно. Не приносящий устремления не получает. Магнитный характер устремления может быть весьма разнообразен. Значит, и получение может носить любой оттенок, но, конечно, по высшей шкале. Могу Насытить обращающегося ко Мне красотою понимания и желанием утверждать ее в жизни. Быть может, удастся на Землю принести какую-то долю Красоты Дальних Миров и людям ее показать. Кто Красоте служит, тому это доступно. Можете внести красоту эту в отношения ваши с людьми. Можете ею жизнь вашу насытить. Можете мысли красивыми сделать, и чувства, и жесты, слова, и дела. Силу во Мне вы найдете энергии Сферы Моей в сферах земных утвердить. Действуйте, действуйте, дети, а Я Помогу.</w:t>
      </w:r>
    </w:p>
    <w:p>
      <w:pPr>
        <w:pStyle w:val="Normal"/>
        <w:rPr>
          <w:lang w:val="en-US" w:eastAsia="en-US"/>
        </w:rPr>
      </w:pPr>
      <w:r>
        <w:rPr>
          <w:lang w:val="en-US" w:eastAsia="en-US"/>
        </w:rPr>
      </w:r>
    </w:p>
    <w:p>
      <w:pPr>
        <w:pStyle w:val="Normal"/>
        <w:rPr/>
      </w:pPr>
      <w:r>
        <w:rPr>
          <w:b/>
          <w:lang w:val="en-US" w:eastAsia="en-US"/>
        </w:rPr>
        <w:t>890. (Нояб. 13).</w:t>
      </w:r>
      <w:r>
        <w:rPr>
          <w:lang w:val="en-US" w:eastAsia="en-US"/>
        </w:rPr>
        <w:t xml:space="preserve"> И среди вас есть явленные предатели Моего Дела. Обманывающему скажи: «Как полезен мне твой обман, но и тебе лучше было бы не родиться, чем приближаться ко мне», ибо, когда тайное станет явным, что скажет обманывающий? А тайное станет явным. Скажи: «Не обман страшен, но следствия. Разрушают они путь обманщика». Сознательный обман руководителя пресекает путь обманщику. Предупреди. Обман обнаружишь, но горе тому, кто в темные руки тебя предает. Есть ли обман? Есть полный? Нет, но близкий к тому. Горбатого могила исправит.</w:t>
      </w:r>
    </w:p>
    <w:p>
      <w:pPr>
        <w:pStyle w:val="Normal"/>
        <w:rPr>
          <w:lang w:val="en-US" w:eastAsia="en-US"/>
        </w:rPr>
      </w:pPr>
      <w:r>
        <w:rPr>
          <w:lang w:val="en-US" w:eastAsia="en-US"/>
        </w:rPr>
      </w:r>
    </w:p>
    <w:p>
      <w:pPr>
        <w:pStyle w:val="Normal"/>
        <w:rPr/>
      </w:pPr>
      <w:r>
        <w:rPr>
          <w:b/>
          <w:lang w:val="en-US" w:eastAsia="en-US"/>
        </w:rPr>
        <w:t>891.</w:t>
      </w:r>
      <w:r>
        <w:rPr>
          <w:lang w:val="en-US" w:eastAsia="en-US"/>
        </w:rPr>
        <w:t xml:space="preserve"> Будешь терзаться и будут терзать, пока не поймешь, что ставить в зависимость мир свой, который внутри, от чего-либо внешнего или кого-либо нельзя. Мир Мой, который Даю вам не так, как мир дает, выше всякого разумения, и будет ошибкою ставить его в зависимость от внешних явлений. Зачем же рычаги равновесия и спокойствия передавать в посторонние руки? Их надо твердо держать в своих собственных руках. Уже Говорил: внутренне надо отделиться от тех, чья рука предательски в спину наносит удары. И никогда уже больше внутрь не допускать и громадою доверия не обременять слабые плечи. Однажды предатель – предатель всегда, а также и обманщик. Разве сущность человеческую можно изменить по заказу, или по приказу, или по чьему-то желанию со стороны. Защищая и оберегая обманщика, правильно ли поступаете? Как думаешь? Умиляться масками не возбраняется никому, но лучше знать правду, даже самую горькую. Уйди в себя, чувства замкни внутри, поступай так, как будто бы обман уже явно известен, и смотри, как знающий, что обман обнаружен. Чашу с ядом выпить надо до дна и горечь обмана изведать.</w:t>
      </w:r>
    </w:p>
    <w:p>
      <w:pPr>
        <w:pStyle w:val="Normal"/>
        <w:rPr>
          <w:lang w:val="en-US" w:eastAsia="en-US"/>
        </w:rPr>
      </w:pPr>
      <w:r>
        <w:rPr>
          <w:lang w:val="en-US" w:eastAsia="en-US"/>
        </w:rPr>
      </w:r>
    </w:p>
    <w:p>
      <w:pPr>
        <w:pStyle w:val="Normal"/>
        <w:rPr/>
      </w:pPr>
      <w:r>
        <w:rPr>
          <w:b/>
          <w:lang w:val="en-US" w:eastAsia="en-US"/>
        </w:rPr>
        <w:t>892. (М.А.Й.)</w:t>
      </w:r>
      <w:r>
        <w:rPr>
          <w:lang w:val="en-US" w:eastAsia="en-US"/>
        </w:rPr>
        <w:t>. Лучше не верить и не быть обманутым, чем поверить и обмануться. Лучше знать горькую правду, чем пребывать в тенетах лжи. Лучше не пускать в сердце, чем быть растоптанным ему предательской пятою. Лучше не иметь, чем потерять. Лучше одному, но без обмана, чем обманщика в сердце пускать.</w:t>
      </w:r>
    </w:p>
    <w:p>
      <w:pPr>
        <w:pStyle w:val="Normal"/>
        <w:rPr>
          <w:lang w:val="en-US" w:eastAsia="en-US"/>
        </w:rPr>
      </w:pPr>
      <w:r>
        <w:rPr>
          <w:lang w:val="en-US" w:eastAsia="en-US"/>
        </w:rPr>
      </w:r>
    </w:p>
    <w:p>
      <w:pPr>
        <w:pStyle w:val="Normal"/>
        <w:rPr/>
      </w:pPr>
      <w:r>
        <w:rPr>
          <w:b/>
          <w:lang w:val="en-US" w:eastAsia="en-US"/>
        </w:rPr>
        <w:t>893. (Гуру)</w:t>
      </w:r>
      <w:r>
        <w:rPr>
          <w:lang w:val="en-US" w:eastAsia="en-US"/>
        </w:rPr>
        <w:t>. Даже вас, близких, полнотою доверия не облекаем. Так же поступайте и вы. Даже вам о многом не говорим, так же не говорите и вы. Даже от вас святилище внутри ограждаем, оградите и вы его от других. Зачем же вызывать на себя дождь несчастий, когда охранить то, что внутри, от доступа кого бы то ни было, будет надежной защитой. Себя охранить надо хотя бы для того, чтобы устоять.</w:t>
      </w:r>
    </w:p>
    <w:p>
      <w:pPr>
        <w:pStyle w:val="Normal"/>
        <w:rPr>
          <w:lang w:val="en-US" w:eastAsia="en-US"/>
        </w:rPr>
      </w:pPr>
      <w:r>
        <w:rPr>
          <w:lang w:val="en-US" w:eastAsia="en-US"/>
        </w:rPr>
      </w:r>
    </w:p>
    <w:p>
      <w:pPr>
        <w:pStyle w:val="Normal"/>
        <w:rPr/>
      </w:pPr>
      <w:r>
        <w:rPr>
          <w:b/>
          <w:lang w:val="en-US" w:eastAsia="en-US"/>
        </w:rPr>
        <w:t>894. (Матерь Мира)</w:t>
      </w:r>
      <w:r>
        <w:rPr>
          <w:lang w:val="en-US" w:eastAsia="en-US"/>
        </w:rPr>
        <w:t>. Дети Земли, не принимайте игру жизни за действительность, ведь это только игра, а жизнь – сцена, а вы – артисты на ней. Кончится пьеса, опустится занавес, и то, что казалось реальностью, исчезнет как дым. А вы сойдете со сцены, унося плоды полученного опыта. И не то, что было на сцене, но только плоды этой жизни мелькнувшей останутся с вами. А все остальное уйдет и никогда, никогда уже не повторится в тех сочетаниях, что на время создавали для вас иллюзию очевидности. Так все проходит, и так все пройдет. Ничему и никому на Земле нельзя отдавать своего сердца, если не хотите терять.</w:t>
      </w:r>
    </w:p>
    <w:p>
      <w:pPr>
        <w:pStyle w:val="Normal"/>
        <w:rPr>
          <w:lang w:val="en-US" w:eastAsia="en-US"/>
        </w:rPr>
      </w:pPr>
      <w:r>
        <w:rPr>
          <w:lang w:val="en-US" w:eastAsia="en-US"/>
        </w:rPr>
      </w:r>
    </w:p>
    <w:p>
      <w:pPr>
        <w:pStyle w:val="Normal"/>
        <w:rPr/>
      </w:pPr>
      <w:r>
        <w:rPr>
          <w:b/>
          <w:lang w:val="en-US" w:eastAsia="en-US"/>
        </w:rPr>
        <w:t>895. (Нояб. 14).</w:t>
      </w:r>
      <w:r>
        <w:rPr>
          <w:lang w:val="en-US" w:eastAsia="en-US"/>
        </w:rPr>
        <w:t xml:space="preserve"> Сын Мой, сложности жизни не удивляйся. Стремись лишь ее понимать. Путь лежит прямо, и по пути все, что встречается, восхождению служит, и все обращается на пользу. Нет неполезных явлений. И то, что производит наиболее глубокие впечатления на сознание, из того и можно извлечь наибольшую пользу. Учиться можно на всем. Много ли в жизни моментов, когда неотягченное жизнью сознание свободно над ними парит? Проходящие тени явлений пусть не заслоняют пути, ибо они – лишь придорожные знаки. Сказано так много, почему же так мало применено? Надо усилить практическую сторону Йоги. Ведь Йога и есть жизнь, но при условии применения Высшего знания. Йога жизни – так ее можно назвать.</w:t>
      </w:r>
    </w:p>
    <w:p>
      <w:pPr>
        <w:pStyle w:val="Normal"/>
        <w:rPr>
          <w:lang w:val="en-US" w:eastAsia="en-US"/>
        </w:rPr>
      </w:pPr>
      <w:r>
        <w:rPr>
          <w:lang w:val="en-US" w:eastAsia="en-US"/>
        </w:rPr>
      </w:r>
    </w:p>
    <w:p>
      <w:pPr>
        <w:pStyle w:val="Normal"/>
        <w:rPr/>
      </w:pPr>
      <w:r>
        <w:rPr>
          <w:b/>
          <w:lang w:val="en-US" w:eastAsia="en-US"/>
        </w:rPr>
        <w:t>896. (М.А.Й.)</w:t>
      </w:r>
      <w:r>
        <w:rPr>
          <w:lang w:val="en-US" w:eastAsia="en-US"/>
        </w:rPr>
        <w:t>. Увидел печаль в глазах на портрете моем. Увидел правильно. Очень печально положение в мире. Вихри и волны тьмы несутся над Землею, погружая во тьму целые области, страны. И нам, стоящим у пульта управления планетой, видеть приходится явно ужас разлитого яда и газов коричневых тучи. Тяжко в мире, и ноша его становится непомерной. Ноша мира сего, велика твоя тягость.</w:t>
      </w:r>
    </w:p>
    <w:p>
      <w:pPr>
        <w:pStyle w:val="Normal"/>
        <w:rPr>
          <w:lang w:val="en-US" w:eastAsia="en-US"/>
        </w:rPr>
      </w:pPr>
      <w:r>
        <w:rPr>
          <w:lang w:val="en-US" w:eastAsia="en-US"/>
        </w:rPr>
      </w:r>
    </w:p>
    <w:p>
      <w:pPr>
        <w:pStyle w:val="Normal"/>
        <w:rPr/>
      </w:pPr>
      <w:r>
        <w:rPr>
          <w:b/>
          <w:lang w:val="en-US" w:eastAsia="en-US"/>
        </w:rPr>
        <w:t>897. (Гуру)</w:t>
      </w:r>
      <w:r>
        <w:rPr>
          <w:lang w:val="en-US" w:eastAsia="en-US"/>
        </w:rPr>
        <w:t>. Волю держи наготове всегда встретить стихийные волны. Их опасность в неуравновесии элементов, действиями людскими нарушенными. Им можно противостать, волю свою напрягая в стремлении удержать равновесие духа. Ибо неуравновесие стихии лишь равновесием духа можно потушить.</w:t>
      </w:r>
    </w:p>
    <w:p>
      <w:pPr>
        <w:pStyle w:val="Normal"/>
        <w:rPr>
          <w:lang w:val="en-US" w:eastAsia="en-US"/>
        </w:rPr>
      </w:pPr>
      <w:r>
        <w:rPr>
          <w:lang w:val="en-US" w:eastAsia="en-US"/>
        </w:rPr>
      </w:r>
    </w:p>
    <w:p>
      <w:pPr>
        <w:pStyle w:val="Normal"/>
        <w:rPr/>
      </w:pPr>
      <w:r>
        <w:rPr>
          <w:b/>
          <w:lang w:val="en-US" w:eastAsia="en-US"/>
        </w:rPr>
        <w:t>898. (Матерь Мира)</w:t>
      </w:r>
      <w:r>
        <w:rPr>
          <w:lang w:val="en-US" w:eastAsia="en-US"/>
        </w:rPr>
        <w:t>. Истинно так: Силу Мою через малость свою будешь ты миру являть. Сердце пусть будет открыто навстречу Моим Лучам для сознательной ассимиляции их и передачи. Носителей Света можно назвать трансформаторами его и передатчиками ниже по линии Иерархии. Представьте себе, как через линзу сознания проникают они внутрь и возжигают огни сердца. И сердце ими горит и, ими зажженное, их излучает вокруг в сферы земные. Вот ваша задача – Луч из пространства принять, чтобы ауру планеты насытить посильно силой Луча Моего.</w:t>
      </w:r>
    </w:p>
    <w:p>
      <w:pPr>
        <w:pStyle w:val="Normal"/>
        <w:rPr>
          <w:lang w:val="en-US" w:eastAsia="en-US"/>
        </w:rPr>
      </w:pPr>
      <w:r>
        <w:rPr>
          <w:lang w:val="en-US" w:eastAsia="en-US"/>
        </w:rPr>
      </w:r>
    </w:p>
    <w:p>
      <w:pPr>
        <w:pStyle w:val="Normal"/>
        <w:rPr/>
      </w:pPr>
      <w:r>
        <w:rPr>
          <w:b/>
          <w:lang w:val="en-US" w:eastAsia="en-US"/>
        </w:rPr>
        <w:t>899. (Нояб. 15).</w:t>
      </w:r>
      <w:r>
        <w:rPr>
          <w:lang w:val="en-US" w:eastAsia="en-US"/>
        </w:rPr>
        <w:t xml:space="preserve"> Есть предел погружения в земное, за которым следует отрыв от Высшего. Где сердце ваше, там и сокровище. Высшего не удержать, если сердце земному предается. В этом и трудность: быть на Земле, быть среди мира, но не от мира сего. Но жизнь властно требует внимания, чувств и заботы, и так, что не уделить их нельзя. Темные же стремятся все усложнить и ухудшить, и крепче к Земле привязать, и во все лучшее внести самое худшее. Темные стремятся обречь на терзание земными вещами или чувствами. Выход один – не терзаться. Вот даже в Общение вторглись. Ведь первая мысль должна быть о Владыке, но стала она о земном, и земное дает направление общему течению мысли. Восприятию предпосылается мысль. Но если эта мысль о земном, то каково же будет восприятие? Земное тянет к Земле, земному поставьте пределы. Испытание проходимое нелегко, но и его надо успешно пройти, как уже многие проходили. Яви спокойствие и выдержку. Жизнь покажет сама, как ею лучше управить. Но управить ею нужно во что бы то ни стало. Иначе управит она. Она управляет рабами, и каждый волен, если хочет, отдать себя в добровольное рабство. Но Мне не нужно рабов. Значит, рабство у жизни и следование за Мною – несовместимы. Свободу свою сумей отстоять. Ведь все действия и поступки могут быть совершаемы в свободе или рабстве. И только овладевший собой и ставший господином самого себя может овладеть и удержать около себя то, что он хочет. Раб будет находиться в постоянной зависимости именно от того, что хочет удержать, и рабски смотреть в глаза тем, от кого это зависит, боясь потерять то, что ценным для себя почитает. А ты не бойся потерять ничего. Ты жизни и людям ставь свои условия. Будь сильным и магнитную силу энергий своих знай. Сильнее они, чем у обычных людей. И не им с тобой состязаться. Но при условии правильной поляризации сознания. Говори и поступай как власть имеющий. Ты Мой. Не могу Допустить, чтобы кто-то или что-то тобой овладели. Ты лучше владей, ибо право имеешь. На охране цитадели духа стой крепко, не охранишь – растерзают, растопчут пятою своею даже те, кто говорит, что любит. Помни: уважается и признается лишь сила. Будь же сильным всегда, и в радости и в горе, любимый и ненавидимый, желаемый или безразличный. Лишь силою духа удержишь ты то, что нужным и ценным считаешь. Помысли, как силы собрать, как ларец закрыть поплотнее, и как ухитриться, тепло и свет отдавая, оберечь источник тепла и света, то есть огонь, от раздачи. Без огня ты ничто, пустая оболочка, совершенно утратившая свои магнитные свойства. Учись, сын Мой. Какие прекрасные возможности даются жизнью яро научиться, как быть сильным и как силою духа вокруг удержать сознания, близкие сердцу. Как полагаешь, что лучше: волю свою утвердить или же отдать ее в чьи-либо руки, даже самые близкие, но земные? Быть сильным – значит суметь удержать то, что дороже сердцу. Будь сильным, если не хочешь терять.</w:t>
      </w:r>
    </w:p>
    <w:p>
      <w:pPr>
        <w:pStyle w:val="Normal"/>
        <w:rPr>
          <w:lang w:val="en-US" w:eastAsia="en-US"/>
        </w:rPr>
      </w:pPr>
      <w:r>
        <w:rPr>
          <w:lang w:val="en-US" w:eastAsia="en-US"/>
        </w:rPr>
      </w:r>
    </w:p>
    <w:p>
      <w:pPr>
        <w:pStyle w:val="Normal"/>
        <w:rPr/>
      </w:pPr>
      <w:r>
        <w:rPr>
          <w:b/>
          <w:lang w:val="en-US" w:eastAsia="en-US"/>
        </w:rPr>
        <w:t>900. (М.А.Й.)</w:t>
      </w:r>
      <w:r>
        <w:rPr>
          <w:lang w:val="en-US" w:eastAsia="en-US"/>
        </w:rPr>
        <w:t>. Культ себеслужения развит широко. Все ему служат. И с принятыми учениками случаются припадки себеслужения. Центром тогда становится малое «я» и все, его касающееся. Ущерб духу велик. Возможны и остановки, и задержки. Самость надо умерить. Горьки и колючи ее плоды.</w:t>
      </w:r>
    </w:p>
    <w:p>
      <w:pPr>
        <w:pStyle w:val="Normal"/>
        <w:rPr>
          <w:lang w:val="en-US" w:eastAsia="en-US"/>
        </w:rPr>
      </w:pPr>
      <w:r>
        <w:rPr>
          <w:lang w:val="en-US" w:eastAsia="en-US"/>
        </w:rPr>
      </w:r>
    </w:p>
    <w:p>
      <w:pPr>
        <w:pStyle w:val="Normal"/>
        <w:rPr/>
      </w:pPr>
      <w:r>
        <w:rPr>
          <w:b/>
          <w:lang w:val="en-US" w:eastAsia="en-US"/>
        </w:rPr>
        <w:t>901. (Гуру)</w:t>
      </w:r>
      <w:r>
        <w:rPr>
          <w:lang w:val="en-US" w:eastAsia="en-US"/>
        </w:rPr>
        <w:t>. Хорошо надо чувствовать в себе силу сознания того, что в любой момент может отказаться дух от чего угодно, от всего, даже самого близкого, ценного и дорогого. Можно и должно в себе чувством привязанности к вещам и людям овладеть полностью. Тогда не страшна и утрата. И не только не страшна, но и невозможна. Теряем лишь то, что страшно боимся утерять. Но, победив чувство привязанности, власть приобретаем над тем, к чему привязаны были. Можно представить себе, что потеряно все, но сила духа осталась неуязвленной, могучей и мощной. Это и будет победой, и тогда утраченное возвращается сторицею. В этом тайна умения удержать около то, что дорого сердцу. Так можно убедиться еще раз, что жизненные испытания очень обогащают сознание, ибо приносят великие ценности духу и опыт руке.</w:t>
      </w:r>
    </w:p>
    <w:p>
      <w:pPr>
        <w:pStyle w:val="Normal"/>
        <w:rPr>
          <w:lang w:val="en-US" w:eastAsia="en-US"/>
        </w:rPr>
      </w:pPr>
      <w:r>
        <w:rPr>
          <w:lang w:val="en-US" w:eastAsia="en-US"/>
        </w:rPr>
      </w:r>
    </w:p>
    <w:p>
      <w:pPr>
        <w:pStyle w:val="Normal"/>
        <w:rPr/>
      </w:pPr>
      <w:r>
        <w:rPr>
          <w:b/>
          <w:lang w:val="en-US" w:eastAsia="en-US"/>
        </w:rPr>
        <w:t>902. (Матерь Мира)</w:t>
      </w:r>
      <w:r>
        <w:rPr>
          <w:lang w:val="en-US" w:eastAsia="en-US"/>
        </w:rPr>
        <w:t>. Сын Мой, помни, что при устремлении ко Мне все испытания земные лишь только расширяют сознание и приближают ко Мне. Ваша Земля – лишь ступень к более высоким планетам. И жизнь на Земле есть необходимое условие возрастания духа вашего. И когда препятствия, трудности и испытания одолевают дух, следует помнить, что все это лишь ступени приближения ко Мне, Которая стоит за Владыками Света. Потому не печалуйся, когда одолевает жизнь, это все нужно, и когда ты одолеешь ее, прояснится Небо и снова увидишь Меня, но уже ближе. Потому радуйся жизни и тому, что приносит она и чему тебя учит. При устремлении ко Мне все это принесет тебе великую пользу, ибо будет осмыслено каждое испытание и увенчано нахождением и опытом новым, а значит и силою, ибо знание – сила.</w:t>
      </w:r>
    </w:p>
    <w:p>
      <w:pPr>
        <w:pStyle w:val="Normal"/>
        <w:rPr>
          <w:lang w:val="en-US" w:eastAsia="en-US"/>
        </w:rPr>
      </w:pPr>
      <w:r>
        <w:rPr>
          <w:lang w:val="en-US" w:eastAsia="en-US"/>
        </w:rPr>
      </w:r>
    </w:p>
    <w:p>
      <w:pPr>
        <w:pStyle w:val="Normal"/>
        <w:rPr/>
      </w:pPr>
      <w:r>
        <w:rPr>
          <w:b/>
          <w:lang w:val="en-US" w:eastAsia="en-US"/>
        </w:rPr>
        <w:t>903.</w:t>
      </w:r>
      <w:r>
        <w:rPr>
          <w:lang w:val="en-US" w:eastAsia="en-US"/>
        </w:rPr>
        <w:t xml:space="preserve"> Будем считать, что ничего не случилось. Нельзя забывать главную цель сближения – творчество. Дадим направление ему. Его удержите. Землею не удержаться. Если будет у власти земное, как у всех, зачем вы Мне?</w:t>
      </w:r>
    </w:p>
    <w:p>
      <w:pPr>
        <w:pStyle w:val="Normal"/>
        <w:rPr>
          <w:lang w:val="en-US" w:eastAsia="en-US"/>
        </w:rPr>
      </w:pPr>
      <w:r>
        <w:rPr>
          <w:lang w:val="en-US" w:eastAsia="en-US"/>
        </w:rPr>
      </w:r>
    </w:p>
    <w:p>
      <w:pPr>
        <w:pStyle w:val="Normal"/>
        <w:rPr/>
      </w:pPr>
      <w:r>
        <w:rPr>
          <w:b/>
          <w:lang w:val="en-US" w:eastAsia="en-US"/>
        </w:rPr>
        <w:t>904. (Нояб. 16).</w:t>
      </w:r>
      <w:r>
        <w:rPr>
          <w:lang w:val="en-US" w:eastAsia="en-US"/>
        </w:rPr>
        <w:t xml:space="preserve"> Сын Мой, Учителю первое место во всем: и в жизни, и в мыслях, и в чувствах. Если же кто другой или другое занимает это место, то можно ли удивляться, что и следствия получаются соответствующие? Незаметно вторгается земное и занимает почти все поле сознания, в то время как его должен занимать Облик Учителя Света, все же остальное быть лишь фоном, на котором разыгрывается мистерия жизни. Не земная очевидность, но действительность Мира Владыки должна давать тональность и окраску всему, происходящему в жизни, но не наоборот. Если же это не так, значит, надо изменить установку угла отношения сознания к явлениям окружающего мира. Очень легко утратить соотношение правильное. Тогда незаметно для самого себя чаша весов очевидности начинает перевешивать и весы Беспредельности остаются без применения. Конечно, можно прожить и так, как живут обычные люди, но тогда и жизнь станет обычной, и мысли, и чувства. И в сумерках и беспросветности обычного потонет Мир Высший и Замолкнет Учителя Голос. Потому путь открыт и свободен тогда, когда в сознании первенствует Владыка. Стоит лишь сравнить Записи вчерашнего дня и сегодня, чтобы увидеть, какое влияние имеет на них правильная установка сознания. Надо запомнить: Владыке всегда и во всем только первое место.</w:t>
      </w:r>
    </w:p>
    <w:p>
      <w:pPr>
        <w:pStyle w:val="Normal"/>
        <w:rPr>
          <w:lang w:val="en-US" w:eastAsia="en-US"/>
        </w:rPr>
      </w:pPr>
      <w:r>
        <w:rPr>
          <w:lang w:val="en-US" w:eastAsia="en-US"/>
        </w:rPr>
      </w:r>
    </w:p>
    <w:p>
      <w:pPr>
        <w:pStyle w:val="Normal"/>
        <w:rPr/>
      </w:pPr>
      <w:r>
        <w:rPr>
          <w:b/>
          <w:lang w:val="en-US" w:eastAsia="en-US"/>
        </w:rPr>
        <w:t>905. (М.А.Й.)</w:t>
      </w:r>
      <w:r>
        <w:rPr>
          <w:lang w:val="en-US" w:eastAsia="en-US"/>
        </w:rPr>
        <w:t>. «Учителю место в переднем углу» всего существа человека. Так я прожила всю жизнь, никогда от этого правила не отступая. Так проживи и ты. Как аукнется, так и откликнется, то есть по зову и отклик, по отношению и результат. Таково действие закона созвучия. И сердце свое всецело Владыке отдавший мерою полной ответно сторицею получит.</w:t>
      </w:r>
    </w:p>
    <w:p>
      <w:pPr>
        <w:pStyle w:val="Normal"/>
        <w:rPr>
          <w:lang w:val="en-US" w:eastAsia="en-US"/>
        </w:rPr>
      </w:pPr>
      <w:r>
        <w:rPr>
          <w:lang w:val="en-US" w:eastAsia="en-US"/>
        </w:rPr>
      </w:r>
    </w:p>
    <w:p>
      <w:pPr>
        <w:pStyle w:val="Normal"/>
        <w:rPr/>
      </w:pPr>
      <w:r>
        <w:rPr>
          <w:b/>
          <w:lang w:val="en-US" w:eastAsia="en-US"/>
        </w:rPr>
        <w:t>906. (Гуру)</w:t>
      </w:r>
      <w:r>
        <w:rPr>
          <w:lang w:val="en-US" w:eastAsia="en-US"/>
        </w:rPr>
        <w:t>. И можно, и должно всецело отдать себя на служение Владыке, ибо неизменяем Владыка. Текут настроенья людей, и часто меняются чувства привязанности, симпатии и антипатии, уходят из жизни одни, приходят другие, и новые люди, меняется все, но неизменяем Владыка. На Него опереться и можно в своем отношении к жизни и к людям, ибо не Изменит, не Обманет, не Предаст и никогда не Оставит.</w:t>
      </w:r>
    </w:p>
    <w:p>
      <w:pPr>
        <w:pStyle w:val="Normal"/>
        <w:rPr>
          <w:lang w:val="en-US" w:eastAsia="en-US"/>
        </w:rPr>
      </w:pPr>
      <w:r>
        <w:rPr>
          <w:lang w:val="en-US" w:eastAsia="en-US"/>
        </w:rPr>
      </w:r>
    </w:p>
    <w:p>
      <w:pPr>
        <w:pStyle w:val="Normal"/>
        <w:rPr/>
      </w:pPr>
      <w:r>
        <w:rPr>
          <w:b/>
          <w:lang w:val="en-US" w:eastAsia="en-US"/>
        </w:rPr>
        <w:t>907. (Матерь Мира)</w:t>
      </w:r>
      <w:r>
        <w:rPr>
          <w:lang w:val="en-US" w:eastAsia="en-US"/>
        </w:rPr>
        <w:t>. На формулу призыва ко Мне ответствовать Буду всегда. Для того и дана была формула эта. Ею пользоваться надо сознательно. Она – как вызов по проводу дальнего расстояния. Коротко время сегодня, потому и Скажу кратко: если ритм обращения ко Мне сохранишь, Войду Я во всю жизнь твою и явно ее Светом Наполню.</w:t>
      </w:r>
    </w:p>
    <w:p>
      <w:pPr>
        <w:pStyle w:val="Normal"/>
        <w:rPr>
          <w:lang w:val="en-US" w:eastAsia="en-US"/>
        </w:rPr>
      </w:pPr>
      <w:r>
        <w:rPr>
          <w:lang w:val="en-US" w:eastAsia="en-US"/>
        </w:rPr>
      </w:r>
    </w:p>
    <w:p>
      <w:pPr>
        <w:pStyle w:val="Normal"/>
        <w:rPr/>
      </w:pPr>
      <w:r>
        <w:rPr>
          <w:b/>
          <w:lang w:val="en-US" w:eastAsia="en-US"/>
        </w:rPr>
        <w:t>908. (Нояб. 17).</w:t>
      </w:r>
      <w:r>
        <w:rPr>
          <w:lang w:val="en-US" w:eastAsia="en-US"/>
        </w:rPr>
        <w:t xml:space="preserve"> Друг Мой, Близость Учителя неотъемлема, но при полном созвучии сердца. Если сердце наполнено чем-то другим, где же в нем Учителю место? Потому активность сердца лучше всего объединять с мыслями о Владыке. Ведь человек видит мир через глаз, так вот, пусть этим глазом, или линзой, через которую идут вибрации внешнего мира, и будет Облик Владыки. Тогда все поступления будут окрашены Его Лучом. Много сил уходит на бесполезные попытки, ибо сердце не прилежит к тому, к чему понуждает его воля. Сердце свободно. Сердце заставить нельзя. Но отпустить его кверху можно. Пусть уж само, если захочет, высший установит контакт, но все мешающее надо убрать. Мешает мозг и его продукция, выпускаемая с мозгового конвейера постоянно. Деятельность мозга надо приостановить, дабы не мешала она сердцу, и сердцем ухватиться за избранный Лик. Ведь люди немало мешают процессу Общения, вторгаясь в сознание отовсюду. Темные тоже люди, хотя и утратившие подобие божеское, но вторгающиеся сознательно для разрушения света. Их цель – свет тьмой заменить. Надо от них оберечься. Надо подумать, как свет в себе отстоять.</w:t>
      </w:r>
    </w:p>
    <w:p>
      <w:pPr>
        <w:pStyle w:val="Normal"/>
        <w:rPr>
          <w:lang w:val="en-US" w:eastAsia="en-US"/>
        </w:rPr>
      </w:pPr>
      <w:r>
        <w:rPr>
          <w:lang w:val="en-US" w:eastAsia="en-US"/>
        </w:rPr>
      </w:r>
    </w:p>
    <w:p>
      <w:pPr>
        <w:pStyle w:val="Normal"/>
        <w:rPr/>
      </w:pPr>
      <w:r>
        <w:rPr>
          <w:b/>
          <w:lang w:val="en-US" w:eastAsia="en-US"/>
        </w:rPr>
        <w:t>909. (М.А.Й.)</w:t>
      </w:r>
      <w:r>
        <w:rPr>
          <w:lang w:val="en-US" w:eastAsia="en-US"/>
        </w:rPr>
        <w:t>. Ощущение правильно: тяжко в мире невыносимо.</w:t>
      </w:r>
    </w:p>
    <w:p>
      <w:pPr>
        <w:pStyle w:val="Normal"/>
        <w:rPr>
          <w:lang w:val="en-US" w:eastAsia="en-US"/>
        </w:rPr>
      </w:pPr>
      <w:r>
        <w:rPr>
          <w:lang w:val="en-US" w:eastAsia="en-US"/>
        </w:rPr>
      </w:r>
    </w:p>
    <w:p>
      <w:pPr>
        <w:pStyle w:val="Normal"/>
        <w:rPr/>
      </w:pPr>
      <w:r>
        <w:rPr>
          <w:b/>
          <w:lang w:val="en-US" w:eastAsia="en-US"/>
        </w:rPr>
        <w:t>910. (Гуру)</w:t>
      </w:r>
      <w:r>
        <w:rPr>
          <w:lang w:val="en-US" w:eastAsia="en-US"/>
        </w:rPr>
        <w:t>. В эти тяжкие дни нагружения непомерного сильным постарайся остаться.</w:t>
      </w:r>
    </w:p>
    <w:p>
      <w:pPr>
        <w:pStyle w:val="Normal"/>
        <w:rPr>
          <w:lang w:val="en-US" w:eastAsia="en-US"/>
        </w:rPr>
      </w:pPr>
      <w:r>
        <w:rPr>
          <w:lang w:val="en-US" w:eastAsia="en-US"/>
        </w:rPr>
      </w:r>
    </w:p>
    <w:p>
      <w:pPr>
        <w:pStyle w:val="Normal"/>
        <w:rPr/>
      </w:pPr>
      <w:r>
        <w:rPr>
          <w:b/>
          <w:lang w:val="en-US" w:eastAsia="en-US"/>
        </w:rPr>
        <w:t>911. (Нояб. 18).</w:t>
      </w:r>
      <w:r>
        <w:rPr>
          <w:lang w:val="en-US" w:eastAsia="en-US"/>
        </w:rPr>
        <w:t xml:space="preserve"> Физическая оболочка постоянно реагирует на движения, происходящие в астрале, астральная – на физические движения, мысли. Надо суметь достичь хотя бы на какое-то время такого состояния, чтобы физическое тело не воспринимало движения астрала, не отвечало на них и сохраняло бы полную неподвижность, то есть спокойствие. Это и будет высшей степенью самообладания физического, или телесного. Поток вибраций как бы не допускается вливаться в плотное тело, будучи отгорожено от него защитною стеною. Это и будет полным покоем физической оболочки. Им можно насладиться в любых условиях. И даже ведя Записи, можно ограничить мускульные и прочие движения, пользуясь самыми необходимыми. Много лишних и вредных движений, растрачивающих силы, происходит постоянно. Ими надо овладеть. Пример нервного возбужденного человека или сумасшедшего показывает на то крайнее выражение этой несдержанности и на то, как не должен вести себя человек. Овладение физическими движениями, особенно так называемыми нервными, трудная задача. Ибо полная разнузданность проявляется в этом отношении человеком. Безудержно и бесконтрольно дергается весь человек: голова, мускулы лица, ноги, руки и все тело. Стоит понаблюдать за собой, чтобы увидеть, до какой степени является человек жертвой рефлекторных движений. Конечно, порой они нужны и неизбежны, но распущенность плотного проводника далеко перешагнула все границы необходимой защитности. На астральную оболочку действует реакция плотного тела и мысль. Словно у бесноватых, корчится эта оболочка в постоянном потоке несдерживаемых эмоций, вопреки воле потухая и вспыхивая снова импульсами черных огней. Ее порою призвать к молчанию и покою еще труднее, чем тело физическое. Главным образом, действует на нее поток мыслей. Мысль обуславливает движения в астрале. Мысль регулируется волей, если того хочет человек. Значит, овладение этой оболочкой производится при помощи мысли волею, регулирующей мысль. Сама по себе оболочка эта имеет склонность вибрировать постоянно, ибо в этом – ее жизнь. Вибрируя, она поглощает огромное количество жизненной силы. Психическая энергия утекает, словно в бездонную бочку, истощая организм до предела. Надо обуздать эту ярую оболочку. Так же и в теле ментальном не человек, но мысли управляют человеком, бесконтрольно и по произволу занимая поле сознания. Мысли нуждаются в контроле прежде всего, ибо только через мысль можно астрал обуздать и подчинить его воле. Воля над всеми тремя как нечто высшее, могущее направлять движения в каждом из них. Воля регулирует мысли, мысль – астрал, а астрал – тело. Мысль может воздействовать отдельно и независимо на каждый из низших проводников, а воля – на все три. Рано или поздно, легко или трудно, добровольно или под давлением ярой необходимости, но все три оболочки придется все же воле своей подчинить. Считают это путем неизбежности. На известной ступени отсутствие контроля и власти над ними означает катастрофу. И, конечно, тогда пресекается путь. Быть может, неизбежность овладения собою ускорит этот процесс. То самообладание йога, которое не сопровождается обычными реакциями ни тела, ни астрала, ни мыслей, должно быть достигнуто любою ценой. Что-то случилось – все бегают, кричат, волнуются, кто-то рыдает, с кем-то истерика, все в вихрях движений: физических, астральных и ментальных. Но йог, восприняв в сознание явление, вызвавшее эти вихри, волею не допускает их коснуться своих оболочек. Они молчат, они не реагируют никак. Полное спокойствие, полное равновесие, полное отсутствие движений в каждой из них. И над всеми царствует холодная, чеканная мысль, обузданная волей. И только тогда, в равновесии полном, свободной и не затронутой ни внешними, ни внутренними вихрями волей своей определяет он ряд своих действий, вызванных требованием момента. В этом разница действий йога и обычных людей. Самообладание йога – это нечто, ускользающее от наблюдения и понимания окружающих, но нечто мощное и явно ощущаемое всеми, ибо мощь равновесия – как надежная башня и прибежище, к которому инстинктивно и невольно обращаются взоры всех окружающих в критические моменты жизни.</w:t>
      </w:r>
    </w:p>
    <w:p>
      <w:pPr>
        <w:pStyle w:val="Normal"/>
        <w:rPr>
          <w:lang w:val="en-US" w:eastAsia="en-US"/>
        </w:rPr>
      </w:pPr>
      <w:r>
        <w:rPr>
          <w:lang w:val="en-US" w:eastAsia="en-US"/>
        </w:rPr>
      </w:r>
    </w:p>
    <w:p>
      <w:pPr>
        <w:pStyle w:val="Normal"/>
        <w:rPr/>
      </w:pPr>
      <w:r>
        <w:rPr>
          <w:b/>
          <w:lang w:val="en-US" w:eastAsia="en-US"/>
        </w:rPr>
        <w:t>912. (М.А.Й.)</w:t>
      </w:r>
      <w:r>
        <w:rPr>
          <w:lang w:val="en-US" w:eastAsia="en-US"/>
        </w:rPr>
        <w:t>. «У нас забота двигать дальше». Процесс восхождения духа происходит внутри. И важен именно он, но не то, что происходит вовне. Если вовне все хорошо, благополучно и счастливо, а внутри полный застой, то это уже нехорошо, очень нехорошо. Если же, наоборот, вовне все очень неблагополучно, угрожающе и тяжко, а внутри подъем на новую ступень и продвижение явное, – то это, последнее, положение лучше благополучного первого. «И что пользы человеку, если весь мир приобретет, а душу свою потеряет», значит, суждение о том, что хорошо и что плохо, что полезно и неполезно происходит уже с иной точки зрения и обстоятельства расцениваются иначе. Хорошо все, что содействует возрастанию духа, и плохо, что его останавливает. Так и судите обо всем, происходящем вокруг, не прилагая мерок обычных. Ведь весь путь йоги есть путь необычности. Кто же из тех, кто следует за Учителем Света, имеет обычную жизнь? Не самое событие жизни имеет значение, но отношение к нему. Явления сами по себе ничто. Дух определяет их внутреннюю значимость как фактор, способствующий восхождению или останавливающий его. И не то важно, что, говоря языком Евангелия, «входит в человека, но то, что исходит из уст его», то есть та реакция микрокосма человеческого на воздействие внешнего мира, которую это воздействие порождает. Относительность уже самих явлений видна хотя бы из того, что одно и то же событие у двух людей может вызвать бурную радость или острое горе: скажем, смерть любимого или ненавидимого яро человека, или военная победа одного народа над другим. Дело не в событии, но в отношении к нему. Но отношение это может зависеть от воли человека и регулироваться ею. Можно сознательно в каждом явлении, плохом или хорошем, усматривать нечто, продвигающее вперед, дающее опыт и импульс к восхождению духа. Если есть воля идти по пути, то двигает все, это запомните яро, – и друзья и враги, и счастье и несчастье, здоровье и болезнь, свет и тьма, словом, все то, что обнимается понятием жизнь.</w:t>
      </w:r>
    </w:p>
    <w:p>
      <w:pPr>
        <w:pStyle w:val="Normal"/>
        <w:rPr>
          <w:lang w:val="en-US" w:eastAsia="en-US"/>
        </w:rPr>
      </w:pPr>
      <w:r>
        <w:rPr>
          <w:lang w:val="en-US" w:eastAsia="en-US"/>
        </w:rPr>
      </w:r>
    </w:p>
    <w:p>
      <w:pPr>
        <w:pStyle w:val="Normal"/>
        <w:rPr/>
      </w:pPr>
      <w:r>
        <w:rPr>
          <w:b/>
          <w:lang w:val="en-US" w:eastAsia="en-US"/>
        </w:rPr>
        <w:t>913. (Гуру)</w:t>
      </w:r>
      <w:r>
        <w:rPr>
          <w:lang w:val="en-US" w:eastAsia="en-US"/>
        </w:rPr>
        <w:t>. Друзья, где же все то, чем вы жили, волновались, болели, о чем беспокоились и что любили хотя бы в воплощении вашем последнем? Где это все? Ушло все. И где будет все то, чему радуетесь или от чего печалуетесь ныне? Тоже уйдет! И не помните того, что было в жизни последней, и не вспомните и то, что происходит сейчас. Стоит ли отдавать этому все свои душевные силы? Ведь поверх всего, что есть, есть нечто непреходящее, скажем, Учение, или Учитель, или друг верный, или любовь, непреходящая веками, или верность и преданность сердца. Так отделите самое важное от того, что не важно и не ценно, и самому ценному время и место найдите. Ибо, где сокровище ваше, там и сердце ваше. А сердце пронесете через всю жизнь. Если при этом удержите и сокровище, то правилен будет ваш путь. Лучше пройти через жизнь, встретив хотя бы одного настоящего друга, чем по мелочам себя растерять и, вернувшись в Мир Тонкий, оказаться в одиночестве полном среди равнодушных людей. Любовь, и ненависть, и привязанность к близким переживают физическое тело. Пора бы понять это по отношению к людям. Сколь же прочнее любовь к Учителю Света, ею и идите через жизнь и через смерть, ибо она смерти не знает. Не будете знать ее и вы, любовью к Учителю Света бессмертие свое утвердившие.</w:t>
      </w:r>
    </w:p>
    <w:p>
      <w:pPr>
        <w:pStyle w:val="Normal"/>
        <w:rPr>
          <w:lang w:val="en-US" w:eastAsia="en-US"/>
        </w:rPr>
      </w:pPr>
      <w:r>
        <w:rPr>
          <w:lang w:val="en-US" w:eastAsia="en-US"/>
        </w:rPr>
      </w:r>
    </w:p>
    <w:p>
      <w:pPr>
        <w:pStyle w:val="Normal"/>
        <w:rPr/>
      </w:pPr>
      <w:r>
        <w:rPr>
          <w:b/>
          <w:lang w:val="en-US" w:eastAsia="en-US"/>
        </w:rPr>
        <w:t>914. (Матерь Мира)</w:t>
      </w:r>
      <w:r>
        <w:rPr>
          <w:lang w:val="en-US" w:eastAsia="en-US"/>
        </w:rPr>
        <w:t>. Вы, Света Матери Мира коснувшиеся, благо вам. Над малою жизнью вашей планеты течет река Жизни Космической. Можете ли измерить ее величие и видеть ее берега, откуда и куда течет? Хочу приобщить вас к Космической Жизни. Хочу пространственные просторы раскрыть. Хочу дух ваш поднять от Земли в сферы Далеких Миров. Следует иногда помыслить об условиях пространственной жизни сбросивших плотную оболочку. Не все же толкутся в пределах земной ауры. Есть и такие, кто выходит далеко за пределы ее. К этому выходу надо приготовить сознание. Оно так крепко срослось с очевидностью плотной, и астральными наслоениями исторического прошлого планеты, и теми узорами духа, которые каждый начертал в земной ауре, что оторваться от нее нелегко. Нужно устремление огненное, нужно могучее желание цепи земные порвать. Ведь там, в пространстве, нет ничего земного. Там есть лишь нечто, слабое отражение, что иногда находит человек на Земле. Красота, любовь, устремление, творчество духа и все высшее, все лучшее, выявленное в человеке, в пространстве имеет свои формы уявления и дает человеку жить полной психожизнью духа и сердца. Действительность мирового пространства и Сфер Дальних Миров столь реальна, что дух о Земле забывает и на Землю не тянет его. Если бы не необходимость расширить опыт и знания, могущие быть приобретенными лишь только на Земле, дух никогда бы не согласился снова облечься в тяжкие кожаные ризы, в плотное тело свое. Но там, в Беспредельности, опытные накопления, и лишь только они дают возможность духу проявиться созвучно. Плотная эволюция нужна для Беспредельности. Сочетая и то, и другое, определяет человек путь свой в межзвездном пространстве и со Звезды на Звезду.</w:t>
      </w:r>
    </w:p>
    <w:p>
      <w:pPr>
        <w:pStyle w:val="Normal"/>
        <w:rPr>
          <w:lang w:val="en-US" w:eastAsia="en-US"/>
        </w:rPr>
      </w:pPr>
      <w:r>
        <w:rPr>
          <w:lang w:val="en-US" w:eastAsia="en-US"/>
        </w:rPr>
      </w:r>
    </w:p>
    <w:p>
      <w:pPr>
        <w:pStyle w:val="Normal"/>
        <w:rPr/>
      </w:pPr>
      <w:r>
        <w:rPr>
          <w:b/>
          <w:lang w:val="en-US" w:eastAsia="en-US"/>
        </w:rPr>
        <w:t>915. (Нояб. 19).</w:t>
      </w:r>
      <w:r>
        <w:rPr>
          <w:lang w:val="en-US" w:eastAsia="en-US"/>
        </w:rPr>
        <w:t xml:space="preserve"> Трудность часа пусть не заслонит будущего. Ведь течение времени есть не что иное, как неудержимое приближение к этому будущему. А в нем все, чем хочет стать человек и чего хочет достигнуть. В настоящем рисуйте себя такими, какими хотите стать в будущем, и будете, будете такими. От этого будущего облика себя в настоящем будете черпать энергии нужные, чтобы стать именно такими уже в какой-то степени и в настоящем. Лик будущего насыщен огненной творческой энергией мысли. И с этими энергиями можно сливаться в сознании и, черпая от них, можно творить себя по образу, созданному творческой мыслью духа. Если этот образ достаточно силен и огненен, то уже не настоящего момента человек, но человек будущего может стать единственным выразителем его сущности. Но Повторяю: для этого огненный образ, или лик человека, должен быть достаточно мощен. Мыслью творится огненный облик того, каким должен стать человек. Этот творческий процесс воли доступен каждому, легко доступен. Он может оявиться лучшим терафимом, творящим нового человека. Огненный образ станет (затем) ментальным и уплотнится астрально. Это будет трехпланный терафим силы необычайной, если его укреплять ритмом. К ритмам молитвы прибавьте ритмическое созидание этого терафима и преображения себя. Невозможное ныне станет возможным. Архатом надо видеть себя, обладающим всеми качествами духа, с таким трудом и так безуспешно утверждаемыми ныне в течение стольких долгих лет. Даю ключ и рычаг к достижению непреложному. Ритмом достигнете чуда стать идеалом своим. Во Мне имеете прообраз того, к чему надо стремиться и чего достичь. Но ступеней промежуточных много, и каждая достижима, но в последовательности ритмической и силою ритма. Если ритм – основа Космической Жизни, то без ритма нельзя. Ритмом и вы достигайте, что иначе достичь невозможно.</w:t>
      </w:r>
    </w:p>
    <w:p>
      <w:pPr>
        <w:pStyle w:val="Normal"/>
        <w:rPr>
          <w:lang w:val="en-US" w:eastAsia="en-US"/>
        </w:rPr>
      </w:pPr>
      <w:r>
        <w:rPr>
          <w:lang w:val="en-US" w:eastAsia="en-US"/>
        </w:rPr>
      </w:r>
    </w:p>
    <w:p>
      <w:pPr>
        <w:pStyle w:val="Normal"/>
        <w:rPr/>
      </w:pPr>
      <w:r>
        <w:rPr>
          <w:b/>
          <w:lang w:val="en-US" w:eastAsia="en-US"/>
        </w:rPr>
        <w:t>916.</w:t>
      </w:r>
      <w:r>
        <w:rPr>
          <w:lang w:val="en-US" w:eastAsia="en-US"/>
        </w:rPr>
        <w:t xml:space="preserve"> Сын Мой, разве не Видим, как даются тебе возможности достигнуть всего, чего хочешь, и указуется путь? Многие достигнуть хотят, но не знают пути. А ты знаешь и каждодневно получаешь именно то, в чем нуждается дух для восхождения непрерываемого. Указание, данное сегодня, соблюди неотменно, и ритмом начни утверждать невозможное ныне, и помни, что невозможное здесь, возможно там, в Сферах Незримого Мира, и каждое усилие твое даст плод прежде всего именно там, чтобы потом в сферах земных проявиться. Твердо запомни: достижимо все, и там, где сил человеческих для достижения не хватает, там ритмом достигнешь, ибо ритм есть аккумулирование энергий в последовательности нарастания. Все же еще значение ритма практически не понимается. В Космическом творчестве при закладывании пространственных зерен начальному импульсу дается ритм, и этот ритм никогда уже не оставляет своего нуклеуса, но сопутствует ему постоянно. Духо-монада пульсирует ритмом первоначально зажженной в ней творческой жизни. На ритме зиждется жизнь всего Космоса. Это основной Закон Жизни. Ритм утвердите и вы во всем, что хотите, чтобы навсегда с вами осталось. Ритм – это могучий рычаг жизни, особенно, когда призван волей сознательно. Ритмом сохраните и усилите то, что считаете нужным. Ритмом идите к цели далекой, ибо в нем скрыта великая мощь.</w:t>
      </w:r>
    </w:p>
    <w:p>
      <w:pPr>
        <w:pStyle w:val="Normal"/>
        <w:rPr>
          <w:lang w:val="en-US" w:eastAsia="en-US"/>
        </w:rPr>
      </w:pPr>
      <w:r>
        <w:rPr>
          <w:lang w:val="en-US" w:eastAsia="en-US"/>
        </w:rPr>
      </w:r>
    </w:p>
    <w:p>
      <w:pPr>
        <w:pStyle w:val="Normal"/>
        <w:rPr/>
      </w:pPr>
      <w:r>
        <w:rPr>
          <w:b/>
          <w:lang w:val="en-US" w:eastAsia="en-US"/>
        </w:rPr>
        <w:t>917. (М.А.Й.)</w:t>
      </w:r>
      <w:r>
        <w:rPr>
          <w:lang w:val="en-US" w:eastAsia="en-US"/>
        </w:rPr>
        <w:t>. Без постоянства устремления ничего не достичь, но постоянство утверждается ритмом, и только утвержденное таким образом, может войти во всю остальную жизнь и наполнить ее. Значит, без ритма постоянства не утвердить. Тайну могущества ритма надо понять тому, кто становится на путь Архата. Сперва вы утверждаете ритм и силу затрачиваете на это, потом уже ритм утвержденный несет вас на крыльях своих без всяких излишних и вымученных усилий. Этим ценен и ритмический труд как накопитель энергии огненной. Что движет планетами Солнечной системы? Огненная воля. Как? При помощи ритма. Значит, мощная Воля Создателей миров уявляется в ритме. Так и движение вашего духа пусть в ритме уявлено будет. Тогда станет оно законным, то есть космически правильным, и ничто уже не будет в состоянии прервать или остановить его. Ритм порождает непреложность движения. Ритм утверждается волей. Открыты пути достижения. Возможным становится все. Придите, чтобы взять все, на что право дается.</w:t>
      </w:r>
    </w:p>
    <w:p>
      <w:pPr>
        <w:pStyle w:val="Normal"/>
        <w:rPr>
          <w:lang w:val="en-US" w:eastAsia="en-US"/>
        </w:rPr>
      </w:pPr>
      <w:r>
        <w:rPr>
          <w:lang w:val="en-US" w:eastAsia="en-US"/>
        </w:rPr>
      </w:r>
    </w:p>
    <w:p>
      <w:pPr>
        <w:pStyle w:val="Normal"/>
        <w:rPr/>
      </w:pPr>
      <w:r>
        <w:rPr>
          <w:b/>
          <w:lang w:val="en-US" w:eastAsia="en-US"/>
        </w:rPr>
        <w:t>918. (Гуру)</w:t>
      </w:r>
      <w:r>
        <w:rPr>
          <w:lang w:val="en-US" w:eastAsia="en-US"/>
        </w:rPr>
        <w:t>. Будем считать, что сделан еще один шаг на пути осознания огненной мощи духа. Потенциал духа – у каждого, но требует осознания. Раскрывается как бы то, что уже есть, что имеется и имелось всегда, но лежало скрытым под семью печатями и потому недоступным для применения. Но осознание необходимо, прежде чем вступить в овладение огненной силой. Утверждайте осознание ритмом. Этим продвинетесь неимоверно быстро. Ведь нужно лишь только раскрыть то, что уже есть. И ходить никуда не надо, и не надо нигде искать. Все внутри, все в духе, все от начала времен. Но люди ищут вовне, ищут, не зная, что все внутри. Ведь сказано и о Сокровище, и о Царствии Божьем, которое внутри, но не поняли и продолжают бродить люди по миру во тьме внешней в бесплодных поисках того, что, незнаемо для себя, носят в себе самих. Ищите, но ищите внутри себя, и обрящете искомое в глубинах своих.</w:t>
      </w:r>
    </w:p>
    <w:p>
      <w:pPr>
        <w:pStyle w:val="Normal"/>
        <w:rPr>
          <w:lang w:val="en-US" w:eastAsia="en-US"/>
        </w:rPr>
      </w:pPr>
      <w:r>
        <w:rPr>
          <w:lang w:val="en-US" w:eastAsia="en-US"/>
        </w:rPr>
      </w:r>
    </w:p>
    <w:p>
      <w:pPr>
        <w:pStyle w:val="Normal"/>
        <w:rPr/>
      </w:pPr>
      <w:r>
        <w:rPr>
          <w:b/>
          <w:lang w:val="en-US" w:eastAsia="en-US"/>
        </w:rPr>
        <w:t>919. (Матерь Мира)</w:t>
      </w:r>
      <w:r>
        <w:rPr>
          <w:lang w:val="en-US" w:eastAsia="en-US"/>
        </w:rPr>
        <w:t>. Формула призыва действует явно. Формулой этой пользуйся всегда, когда надо ко Мне обратиться. Верно почуял, что сила Моя преодолевает то, что в других условиях преодолеть невозможно. Это действительно так, ибо мощь Лучей Моих на вашей Земле преград не имеет, когда созвучное сознание обращается к их силе. Опыты можно повторять бесконечно, и всегда быстро последует ожиданный ответ. Тайну Света понять нелегко. Но это по-земному и мысля от Земли. Огненный Принцип Вселенной земным разумением охвачен быть не может. Но можно понять, что молниеносность, вневременность и отсутствие трех измерений будут его неотъемлемыми свойствами. Но трехмерное сознание ко всему прилагает мерки земные и в растерянности останавливается перед непостижимым. Огненная Иерархия Света доступна огню сердца, обращающегося в Ней. Контакт идет огнем через зажженное огненно сердце. Потухшее сердце контакт не будет иметь. Потому и Говорю о низведении Огня с Неба на Землю в сердца человеческие, дабы были в состоянии ответствовать они на звучание Пространственного Огня. Пламенно звучащими должны стать сердца человеческие и, войдя в ритм Космической Жизни, и планету свою к ней приобщить. Огненная Эпоха Моя Неба Огонь на Земле утвердит.</w:t>
      </w:r>
    </w:p>
    <w:p>
      <w:pPr>
        <w:pStyle w:val="Normal"/>
        <w:rPr>
          <w:lang w:val="en-US" w:eastAsia="en-US"/>
        </w:rPr>
      </w:pPr>
      <w:r>
        <w:rPr>
          <w:lang w:val="en-US" w:eastAsia="en-US"/>
        </w:rPr>
      </w:r>
    </w:p>
    <w:p>
      <w:pPr>
        <w:pStyle w:val="Normal"/>
        <w:rPr/>
      </w:pPr>
      <w:r>
        <w:rPr>
          <w:b/>
          <w:lang w:val="en-US" w:eastAsia="en-US"/>
        </w:rPr>
        <w:t>920. (Нояб. 20).</w:t>
      </w:r>
      <w:r>
        <w:rPr>
          <w:lang w:val="en-US" w:eastAsia="en-US"/>
        </w:rPr>
        <w:t xml:space="preserve"> Действие равно противодействию. Всякая сила вызывает противодействие, которое ей надо преодолеть, а так же вызывает его и сила жизни, как в человеке, так и во всем, где она есть. То же противодействие в окружающей среде вызывает и сила духа. Если человек решил стать сильным, можно ли сетовать на то, что все, что вокруг, будет стремиться сделать его слабым прямо пропорционально силе его решения? Потому при утверждении желаемых качеств надо быть готовым к тому, что сопротивление среды будет столь же упорным, как и воля, проявленная в действии. Это надо знать, чтобы не поникнуть в борьбе и не устать в процессе утверждения избранных качеств. Знание это дает нужную силу в борьбе, силу преодоления сопротивления окружающей среды. Силы сопротивления поднимутся не только вовне, но также и внутри собственного микрокосма – сопротивление и противодействие двойное. Особенно люди, уже не Говорю об обстоятельствах, будут стремиться подавить творящую волю духа себя преодолеть. Могу Спросить: неужели в угоду кому или чему бы то ни было поступится мощно рождающаяся воля правом своим высшую власть свою в духе своем утверждать? Неужели угодливое лепетание, жалкие уступчивые улыбки и соглашательство во всем, что делается или говорится вокруг, заменят гордое одинокое достоинство духа? Неужели в жертву принесено будет достоинство духа и паяц необузданной рефлекторности будет продолжать бесконтрольно кривляться, дергаемый за ниточки рефлекторных и несдерживаемых импульсов? Все это надо прекратить, пляску распущенности в астральной оболочке остановить властной рукой и силу духа над всем утвердить решительно и твердо. Самое ярое сопротивление окажет лунный паяц, жизни которого наступает неизбежный конец. С ним и борьба, над ним и победа, но уже силою ритма.</w:t>
      </w:r>
    </w:p>
    <w:p>
      <w:pPr>
        <w:pStyle w:val="Normal"/>
        <w:rPr>
          <w:lang w:val="en-US" w:eastAsia="en-US"/>
        </w:rPr>
      </w:pPr>
      <w:r>
        <w:rPr>
          <w:lang w:val="en-US" w:eastAsia="en-US"/>
        </w:rPr>
      </w:r>
    </w:p>
    <w:p>
      <w:pPr>
        <w:pStyle w:val="Normal"/>
        <w:rPr/>
      </w:pPr>
      <w:r>
        <w:rPr>
          <w:b/>
          <w:lang w:val="en-US" w:eastAsia="en-US"/>
        </w:rPr>
        <w:t>921. (М.А.Й.)</w:t>
      </w:r>
      <w:r>
        <w:rPr>
          <w:lang w:val="en-US" w:eastAsia="en-US"/>
        </w:rPr>
        <w:t>. Поддержку во всем, что ведет к власти над собою, и нужные силы пошлю. Борьба трудна необычайно, не знают ее те, кто ни к чему не стремится. Но победитель духа вызывает на себя силы стихий для победы над ними. Значение желанной победы глубоко и плодоносно следствиями. Потому устремимся к полной победе над тем, что еще живо в нас от ветхого человека, ибо должен он быть побежден.</w:t>
      </w:r>
    </w:p>
    <w:p>
      <w:pPr>
        <w:pStyle w:val="Normal"/>
        <w:rPr>
          <w:lang w:val="en-US" w:eastAsia="en-US"/>
        </w:rPr>
      </w:pPr>
      <w:r>
        <w:rPr>
          <w:lang w:val="en-US" w:eastAsia="en-US"/>
        </w:rPr>
      </w:r>
    </w:p>
    <w:p>
      <w:pPr>
        <w:pStyle w:val="Normal"/>
        <w:rPr/>
      </w:pPr>
      <w:r>
        <w:rPr>
          <w:b/>
          <w:lang w:val="en-US" w:eastAsia="en-US"/>
        </w:rPr>
        <w:t>922. (Гуру)</w:t>
      </w:r>
      <w:r>
        <w:rPr>
          <w:lang w:val="en-US" w:eastAsia="en-US"/>
        </w:rPr>
        <w:t>. Мировой котел кипит событиями, от воздействия их на сознание не уклониться. Но устоять под их волнами все же необходимо. Будем вместе стоять, устойчивость духа сохраняя всеми силами. Нехорошо в мире. Нарыв набух и каждое мгновение готов прорваться. Храните равновесие, ибо им устоите.</w:t>
      </w:r>
    </w:p>
    <w:p>
      <w:pPr>
        <w:pStyle w:val="Normal"/>
        <w:rPr>
          <w:lang w:val="en-US" w:eastAsia="en-US"/>
        </w:rPr>
      </w:pPr>
      <w:r>
        <w:rPr>
          <w:lang w:val="en-US" w:eastAsia="en-US"/>
        </w:rPr>
      </w:r>
    </w:p>
    <w:p>
      <w:pPr>
        <w:pStyle w:val="Normal"/>
        <w:rPr/>
      </w:pPr>
      <w:r>
        <w:rPr>
          <w:b/>
          <w:lang w:val="en-US" w:eastAsia="en-US"/>
        </w:rPr>
        <w:t>923. (Матерь Мира)</w:t>
      </w:r>
      <w:r>
        <w:rPr>
          <w:lang w:val="en-US" w:eastAsia="en-US"/>
        </w:rPr>
        <w:t>. Кризис приближается, перелом близок. Пространственные Лучи напряжены. Планеты сражаются за Землю. Пространственное напряжение и нагнетение велики. Но Землю Я Отстою, но Лучами Залью ее сферы. Но тяжки муки рождения Новой Земли и Нового Неба на вашей планете.</w:t>
      </w:r>
    </w:p>
    <w:p>
      <w:pPr>
        <w:pStyle w:val="Normal"/>
        <w:rPr>
          <w:lang w:val="en-US" w:eastAsia="en-US"/>
        </w:rPr>
      </w:pPr>
      <w:r>
        <w:rPr>
          <w:lang w:val="en-US" w:eastAsia="en-US"/>
        </w:rPr>
      </w:r>
    </w:p>
    <w:p>
      <w:pPr>
        <w:pStyle w:val="Normal"/>
        <w:rPr/>
      </w:pPr>
      <w:r>
        <w:rPr>
          <w:b/>
          <w:lang w:val="en-US" w:eastAsia="en-US"/>
        </w:rPr>
        <w:t>924. (Нояб. 21).</w:t>
      </w:r>
      <w:r>
        <w:rPr>
          <w:lang w:val="en-US" w:eastAsia="en-US"/>
        </w:rPr>
        <w:t xml:space="preserve"> Хрустальная чаша разбита. Осколки склеили. И если клей хорош, и если даже чаша стала еще прочнее, то все же это битая вещь, утратившая свою ценность. Пользоваться ею можно и, быть может, всю жизнь, но на праздник ее не подадут, ибо составлена из обломков. Этим отличаются вещи поправимые от вещей непоправимых. Можно очень хотеть что-то поправить и силы к тому приложить, и немалые силы, но можно ли склеить любовь или дружбу, разбитую предательством? Предательство будет постоянным напоминанием о том, что непоправимо, чаша осталась твоей, но стала разбитою чашей, стала, может быть, прочнее, но ценность свою утеряла. Не печалуйся очень, не ты разбивал.</w:t>
      </w:r>
    </w:p>
    <w:p>
      <w:pPr>
        <w:pStyle w:val="Normal"/>
        <w:rPr>
          <w:lang w:val="en-US" w:eastAsia="en-US"/>
        </w:rPr>
      </w:pPr>
      <w:r>
        <w:rPr>
          <w:lang w:val="en-US" w:eastAsia="en-US"/>
        </w:rPr>
      </w:r>
    </w:p>
    <w:p>
      <w:pPr>
        <w:pStyle w:val="Normal"/>
        <w:rPr/>
      </w:pPr>
      <w:r>
        <w:rPr>
          <w:b/>
          <w:lang w:val="en-US" w:eastAsia="en-US"/>
        </w:rPr>
        <w:t>925. (М.А.Й.)</w:t>
      </w:r>
      <w:r>
        <w:rPr>
          <w:lang w:val="en-US" w:eastAsia="en-US"/>
        </w:rPr>
        <w:t>. Пойми одиночество духа как вершину самозащиты от неверности человеческой. Одиночество в духе, и даже при общении с людьми напрасны попытки на людей опереться. Все это самообман. Опора – лишь собственный дух или Учитель. Опоры в других не ищи. Эта опора обманет: непрочна и ненадежна она. Лучше уж одному, чем с гнилыми друзьями. Одному в духе.</w:t>
      </w:r>
    </w:p>
    <w:p>
      <w:pPr>
        <w:pStyle w:val="Normal"/>
        <w:rPr>
          <w:lang w:val="en-US" w:eastAsia="en-US"/>
        </w:rPr>
      </w:pPr>
      <w:r>
        <w:rPr>
          <w:lang w:val="en-US" w:eastAsia="en-US"/>
        </w:rPr>
      </w:r>
    </w:p>
    <w:p>
      <w:pPr>
        <w:pStyle w:val="Normal"/>
        <w:rPr/>
      </w:pPr>
      <w:r>
        <w:rPr>
          <w:b/>
          <w:lang w:val="en-US" w:eastAsia="en-US"/>
        </w:rPr>
        <w:t>926. (Гуру)</w:t>
      </w:r>
      <w:r>
        <w:rPr>
          <w:lang w:val="en-US" w:eastAsia="en-US"/>
        </w:rPr>
        <w:t>. Дружба дружбой и любовь любовью, но святая святых остается недоступной для кого бы то ни было, кроме Учителя. Так охраняется цитадель духа от постороннего вторжения даже ближайших.</w:t>
      </w:r>
    </w:p>
    <w:p>
      <w:pPr>
        <w:pStyle w:val="Normal"/>
        <w:rPr>
          <w:lang w:val="en-US" w:eastAsia="en-US"/>
        </w:rPr>
      </w:pPr>
      <w:r>
        <w:rPr>
          <w:lang w:val="en-US" w:eastAsia="en-US"/>
        </w:rPr>
      </w:r>
    </w:p>
    <w:p>
      <w:pPr>
        <w:pStyle w:val="Normal"/>
        <w:rPr/>
      </w:pPr>
      <w:r>
        <w:rPr>
          <w:b/>
          <w:lang w:val="en-US" w:eastAsia="en-US"/>
        </w:rPr>
        <w:t>927. (Матерь Мира)</w:t>
      </w:r>
      <w:r>
        <w:rPr>
          <w:lang w:val="en-US" w:eastAsia="en-US"/>
        </w:rPr>
        <w:t>. Земное – земному, но Высшее – Мне, ибо Я Есть Фокус для объединения Высших энергий. Отдели в себе эти два мира – земной и Надземный, но Высший, и мыслью в него устремись. Найдешь в нем ты духу отраду, нечто, что может основою стать для того, чтобы найти себе место в пространстве. Ищите во Мне решение жизни, Землей ее не решить.</w:t>
      </w:r>
    </w:p>
    <w:p>
      <w:pPr>
        <w:pStyle w:val="Normal"/>
        <w:rPr>
          <w:lang w:val="en-US" w:eastAsia="en-US"/>
        </w:rPr>
      </w:pPr>
      <w:r>
        <w:rPr>
          <w:lang w:val="en-US" w:eastAsia="en-US"/>
        </w:rPr>
      </w:r>
    </w:p>
    <w:p>
      <w:pPr>
        <w:pStyle w:val="Normal"/>
        <w:rPr/>
      </w:pPr>
      <w:r>
        <w:rPr>
          <w:b/>
          <w:lang w:val="en-US" w:eastAsia="en-US"/>
        </w:rPr>
        <w:t>928. (Нояб. 22).</w:t>
      </w:r>
      <w:r>
        <w:rPr>
          <w:lang w:val="en-US" w:eastAsia="en-US"/>
        </w:rPr>
        <w:t xml:space="preserve"> Есть мера погружения в земное, после которой уже не подняться. Мудро надо сочетать земное и Высшее. Без Земли нельзя, но и без Высшего – тоже. Надо найти золотую середину. Это и будет путем. Путь золотой и срединный, когда дух удерживается от чрезмерного погружения в Землю и в то же время от нее не отходит. Соблюдите во всем середину. Болтать без меры недопустимо, недопустима вообще болтовня, но и молчание невозможно – и тут надо среднюю меру найти. Во всем ее надо и со всеми. На чувствах узда, на действиях – тоже, и на словах. Ни о чем нельзя говорить исчерпывающе. Подавая законченные формулы, можно и себя исчерпать. Бойтесь исчерпанности во всем. К исчерпанному источнику уже не возвращаются снова, так же и к исчерпанным людям. Половину того, что знаете, оставляйте для себя. Магнитное притяжение прекращается тотчас же, как только наступает момент исчерпанности.</w:t>
      </w:r>
    </w:p>
    <w:p>
      <w:pPr>
        <w:pStyle w:val="Normal"/>
        <w:rPr>
          <w:lang w:val="en-US" w:eastAsia="en-US"/>
        </w:rPr>
      </w:pPr>
      <w:r>
        <w:rPr>
          <w:lang w:val="en-US" w:eastAsia="en-US"/>
        </w:rPr>
      </w:r>
    </w:p>
    <w:p>
      <w:pPr>
        <w:pStyle w:val="Normal"/>
        <w:rPr/>
      </w:pPr>
      <w:r>
        <w:rPr>
          <w:b/>
          <w:lang w:val="en-US" w:eastAsia="en-US"/>
        </w:rPr>
        <w:t>929.</w:t>
      </w:r>
      <w:r>
        <w:rPr>
          <w:lang w:val="en-US" w:eastAsia="en-US"/>
        </w:rPr>
        <w:t xml:space="preserve"> О певце, исчерпавшем свой голос, уже говорилось. Но можно исчерпать не только голос, но и любую энергию, то есть магнитную силу ее. И становится тогда человек оболочкой пустою. Много их бродит по лику Земли, исчерпавших ресурсы свои. Потому Говорим о сдержанности и умении владеть собою. Уже не о вспышках астрала или временной потере равновесия идет Наша речь, но о состоянии сдержанности чувств постоянной, чувств, слов и жестов, поступков, движений и всего выражения человека. Возьмем для иллюстрации голос уже не певца, но обычный. В простом разговоре и словах может звучать много чувства. Попробуйте чувства изъять и слова произносить без всякого чувства и выражения личных эмоций, переживаний (для обычного человека это невероятно трудно), или сделать бесстрастным лицо, или слова не сопровождать жестами, словом, сделайте попытку овладеть тем, что вами владеет и над чем отсутствует контроль. Сдерживаемая энергия чувств и движений тотчас же даст ее наполнение, магнитно усилив вашу батарею, и ощущение собранной силы ощутить можно почти мгновенно. Именно, важно отметить в себе это наличие сдержанной силы, являющейся плодом, или следствием, сознательного настороженного и напряженного самообладания, или владения собою. Овладеть собою не так просто, прошлый человек в вас придет в ярость и неистовство от попыток его обуздать. Ведь он привык бесконтрольно владеть вами и привык к полной несдержанности всех чувств. Только обратите внимание на то, как упорно, беспрерывно он нарушает все ваши попытки его подчинить. Все существо ваше стремится к равновесию, спокойствию и умению владеть собой, и много усилий к тому прилагается, но кто-то в вас, кто сильнее и вас, и вашей воли, и вашего уявления, неуклонно и методически сводит почти на нет все ваши старания. Это и есть ваше прошлое низшее «я», которое нуждается в полном обуздании во всех его проявлениях. Надо найти в себе такую степень решимости, которая помогла бы его обуздать, или подчинить, вновь рождающейся воле духа. Пора бы уже понять, что не овладевший собой теряет все, но овладевший может сохранить все, что хочет или кого хочет удержать около себя. Требуется могучее усилие всей воли, чтобы власть свою над низшим своим «я» утвердить. Магнитная сила духа тогда возрастет многократно. Иначе ее не накопить и не удержать. И к чему заботиться о том, что вне нас происходит, когда самого нужного, самого насущного и самого важного в себе не можем упрочить? Чтобы стать сильным, надо успешно пройти через процесс овладения своими энергиями путем сдерживания их и обуздания их проявления. Не растраченные наружу, они останутся внутри, накапливая огненную мощь и силу магнита духа умножая необычайно. Сдержанность – поймем это явление во всей его глубине.</w:t>
      </w:r>
    </w:p>
    <w:p>
      <w:pPr>
        <w:pStyle w:val="Normal"/>
        <w:rPr>
          <w:lang w:val="en-US" w:eastAsia="en-US"/>
        </w:rPr>
      </w:pPr>
      <w:r>
        <w:rPr>
          <w:lang w:val="en-US" w:eastAsia="en-US"/>
        </w:rPr>
      </w:r>
    </w:p>
    <w:p>
      <w:pPr>
        <w:pStyle w:val="Normal"/>
        <w:rPr/>
      </w:pPr>
      <w:r>
        <w:rPr>
          <w:b/>
          <w:lang w:val="en-US" w:eastAsia="en-US"/>
        </w:rPr>
        <w:t>930. (М.А.Й.)</w:t>
      </w:r>
      <w:r>
        <w:rPr>
          <w:lang w:val="en-US" w:eastAsia="en-US"/>
        </w:rPr>
        <w:t>. Когда вовне становится беспросветно и тяжко невыносимо, удались вовнутрь и в богатстве возможностей духа ищи освобождение от гнетущей атмосферы земной. В этой области открыто и доступно все и можно работать без устали над тем, что внутри. И внешнее этой работе не препятствие, ибо все подчинено человеку в смысле его возможностей по воле своей реагировать на все явления внешнего мира.</w:t>
      </w:r>
    </w:p>
    <w:p>
      <w:pPr>
        <w:pStyle w:val="Normal"/>
        <w:rPr>
          <w:lang w:val="en-US" w:eastAsia="en-US"/>
        </w:rPr>
      </w:pPr>
      <w:r>
        <w:rPr>
          <w:lang w:val="en-US" w:eastAsia="en-US"/>
        </w:rPr>
      </w:r>
    </w:p>
    <w:p>
      <w:pPr>
        <w:pStyle w:val="Normal"/>
        <w:rPr/>
      </w:pPr>
      <w:r>
        <w:rPr>
          <w:b/>
          <w:lang w:val="en-US" w:eastAsia="en-US"/>
        </w:rPr>
        <w:t>931. (Гуру)</w:t>
      </w:r>
      <w:r>
        <w:rPr>
          <w:lang w:val="en-US" w:eastAsia="en-US"/>
        </w:rPr>
        <w:t>. В жизни земной мы выражали собою сущность того, что считали наинужнейшим. В этом и была победа над жизнью.</w:t>
      </w:r>
    </w:p>
    <w:p>
      <w:pPr>
        <w:pStyle w:val="Normal"/>
        <w:rPr>
          <w:lang w:val="en-US" w:eastAsia="en-US"/>
        </w:rPr>
      </w:pPr>
      <w:r>
        <w:rPr>
          <w:lang w:val="en-US" w:eastAsia="en-US"/>
        </w:rPr>
      </w:r>
    </w:p>
    <w:p>
      <w:pPr>
        <w:pStyle w:val="Normal"/>
        <w:rPr/>
      </w:pPr>
      <w:r>
        <w:rPr>
          <w:b/>
          <w:lang w:val="en-US" w:eastAsia="en-US"/>
        </w:rPr>
        <w:t>932. (Матерь Мира)</w:t>
      </w:r>
      <w:r>
        <w:rPr>
          <w:lang w:val="en-US" w:eastAsia="en-US"/>
        </w:rPr>
        <w:t>. Если нет сил стать тем, чем хочешь ты стать, силу у Меня почерпни. Я силу Дам свой идеал достигнуть и стать выражением его. Ты лишь за силой ко Мне обратись. Матерь Мира, импульс всему живому двигаться дающая, силу Даст детям своим подниматься по ступеням жизни. Черпай в Лучах Моих силу, нужную духу. В размере обращения и требования силу Пошлю. Дерзай, чадо. Чем больше потребуешь, тем больше и будет дано. Зачем ограничивать себя малым, когда все богатства Моего Духа готовы доступными стать для того, кто властную руку за ними протянет. Я Жду, чтобы Дать, и не ставя пределов даянию.</w:t>
      </w:r>
    </w:p>
    <w:p>
      <w:pPr>
        <w:pStyle w:val="Normal"/>
        <w:rPr>
          <w:lang w:val="en-US" w:eastAsia="en-US"/>
        </w:rPr>
      </w:pPr>
      <w:r>
        <w:rPr>
          <w:lang w:val="en-US" w:eastAsia="en-US"/>
        </w:rPr>
      </w:r>
    </w:p>
    <w:p>
      <w:pPr>
        <w:pStyle w:val="Normal"/>
        <w:rPr/>
      </w:pPr>
      <w:r>
        <w:rPr>
          <w:b/>
          <w:lang w:val="en-US" w:eastAsia="en-US"/>
        </w:rPr>
        <w:t>933. (Нояб. 23).</w:t>
      </w:r>
      <w:r>
        <w:rPr>
          <w:lang w:val="en-US" w:eastAsia="en-US"/>
        </w:rPr>
        <w:t xml:space="preserve"> Если Лик Владыки, введенный в сердце, дает возможность вести Записи и огненно вдохновляет, то можно представить себе, что могло бы дать постоянное и непрерываемое присутствие Его в сознании, от скольких тягостей были бы избавлены и сколько непреодолимых препятствий были бы легко побеждены. Когда становится невыносимо, следует помнить об этом. Почему же так часто забывается то, что, казалось бы, уже давно известно? Почему лучшие советы не применяются? Когда темные окружают вас и замыкают круг свой, остается лишь только Владыка. Помните обо Мне ежечасно, а когда трудно – в особенности. Сам ведь отметил вчера, как разрядилось нагнетение при яром представлении Лика Владыки. Сердце – место Владыки. Неужели трудно бывает время найти для наинужнейшего? Но многим ненужным вещам в сознании место дается, но не дается тому, что служит основою жизни. Почему это так? Не довольно ли бездейственных и автоматических действий психического порядка, не пора ли властно волю призвать, утвердив свое право на то, что происходит в сознании? Время сейчас такое, что продвигаться можно, лишь когда вместе и неотделимо. Но как часто забывается об этом. Неразумие надо прекратить, не время сейчас быть обывателем, когда ужас насыщенного яда насыщает сферы земные. Много отравленных, и многие ходят, неся на своих аурах впившихся в них тварей. Устоять можно лишь во Мне. Надо стать еще ближе, памятуя обо Мне непрестанно.</w:t>
      </w:r>
    </w:p>
    <w:p>
      <w:pPr>
        <w:pStyle w:val="Normal"/>
        <w:rPr>
          <w:lang w:val="en-US" w:eastAsia="en-US"/>
        </w:rPr>
      </w:pPr>
      <w:r>
        <w:rPr>
          <w:lang w:val="en-US" w:eastAsia="en-US"/>
        </w:rPr>
      </w:r>
    </w:p>
    <w:p>
      <w:pPr>
        <w:pStyle w:val="Normal"/>
        <w:rPr/>
      </w:pPr>
      <w:r>
        <w:rPr>
          <w:b/>
          <w:lang w:val="en-US" w:eastAsia="en-US"/>
        </w:rPr>
        <w:t>934. (М.А.Й.)</w:t>
      </w:r>
      <w:r>
        <w:rPr>
          <w:lang w:val="en-US" w:eastAsia="en-US"/>
        </w:rPr>
        <w:t>. Дойти, дойти любой ценою пусть будет желанием вашим, и пусть не задержит ничто. Множество рук, тянущихся к вам, чтобы остановить, но вы идите, зная, что если с Владыкой – не страшны мохнатые руки.</w:t>
      </w:r>
    </w:p>
    <w:p>
      <w:pPr>
        <w:pStyle w:val="Normal"/>
        <w:rPr>
          <w:lang w:val="en-US" w:eastAsia="en-US"/>
        </w:rPr>
      </w:pPr>
      <w:r>
        <w:rPr>
          <w:lang w:val="en-US" w:eastAsia="en-US"/>
        </w:rPr>
      </w:r>
    </w:p>
    <w:p>
      <w:pPr>
        <w:pStyle w:val="Normal"/>
        <w:rPr/>
      </w:pPr>
      <w:r>
        <w:rPr>
          <w:b/>
          <w:lang w:val="en-US" w:eastAsia="en-US"/>
        </w:rPr>
        <w:t>935. (Гуру)</w:t>
      </w:r>
      <w:r>
        <w:rPr>
          <w:lang w:val="en-US" w:eastAsia="en-US"/>
        </w:rPr>
        <w:t>. Если самое главное соблюдено, охранено и в сознании первенствует, можно уверенным быть, что о второстепенном можно и не беспокоиться. Так, сердце и волю приложим к тому, что является двигателем жизни, основой и фокусом ее, а все остальное приложится вам как само собой, как следствие соблюдения того, что является наинужнейшим.</w:t>
      </w:r>
    </w:p>
    <w:p>
      <w:pPr>
        <w:pStyle w:val="Normal"/>
        <w:rPr>
          <w:lang w:val="en-US" w:eastAsia="en-US"/>
        </w:rPr>
      </w:pPr>
      <w:r>
        <w:rPr>
          <w:lang w:val="en-US" w:eastAsia="en-US"/>
        </w:rPr>
      </w:r>
    </w:p>
    <w:p>
      <w:pPr>
        <w:pStyle w:val="Normal"/>
        <w:rPr/>
      </w:pPr>
      <w:r>
        <w:rPr>
          <w:b/>
          <w:lang w:val="en-US" w:eastAsia="en-US"/>
        </w:rPr>
        <w:t>936. (Матерь Мира)</w:t>
      </w:r>
      <w:r>
        <w:rPr>
          <w:lang w:val="en-US" w:eastAsia="en-US"/>
        </w:rPr>
        <w:t>. Силой чудесною наполняю тебя, обращающегося ко Мне с призывом. Силы Даю жизнь побеждать в невыносимых условиях жизни, ибо Сила Моя, призванная сознательно, над силою Земли главенствует. Энергии планеты Моей сильны, и тоньше, и выше энергий Земли. Их принимая в сознание, себя над Землей поднимаешь и силы находишь в себе земной магнетизм победить. Сильны притяжения земные, и преодолеть их можно лишь магнетизмом энергий Дальних Миров. В этом смысл и значение необходимости устремления к ним, Мирам Дальним, и путь освобождения от власти Земли.</w:t>
      </w:r>
    </w:p>
    <w:p>
      <w:pPr>
        <w:pStyle w:val="Normal"/>
        <w:rPr>
          <w:lang w:val="en-US" w:eastAsia="en-US"/>
        </w:rPr>
      </w:pPr>
      <w:r>
        <w:rPr>
          <w:lang w:val="en-US" w:eastAsia="en-US"/>
        </w:rPr>
      </w:r>
    </w:p>
    <w:p>
      <w:pPr>
        <w:pStyle w:val="Normal"/>
        <w:rPr/>
      </w:pPr>
      <w:r>
        <w:rPr>
          <w:b/>
          <w:lang w:val="en-US" w:eastAsia="en-US"/>
        </w:rPr>
        <w:t>937.</w:t>
      </w:r>
      <w:r>
        <w:rPr>
          <w:lang w:val="en-US" w:eastAsia="en-US"/>
        </w:rPr>
        <w:t xml:space="preserve"> Если бы можно было собрать все упускаемые возможности, истинно, получился бы убедительный памятник неразумия человеческого. Возможность дается, но небрежение к ней пресекает ее развитие. И как тут Помогу, когда воля свободная делает даже ошибки? Но хуже всего, если ради чего-то допускается ряд ошибок. Но не вечно ничто. Уходит, теряется или утрачивается то, ради чего поступился человек и лучшим, и высшим, что в нем есть, и, поступившись, потерял и то, ради чего совершал он ошибки. Но именно так и бывает всегда. Много беззаконий совершил человек, чтобы приобрести богатство неправедное, но вот приходит смерть, и оставляет человек все, что приобрел, в другие руки, а сам остался ни с чем. Ради того, чтобы остаться ни с чем, стоит ли приносить в жертву лучшее, что имеется в человеке? Лишь ради того, что возможно удержать, стоит усилия тратить. Тогда и ошибки не в счет.</w:t>
      </w:r>
    </w:p>
    <w:p>
      <w:pPr>
        <w:pStyle w:val="Normal"/>
        <w:rPr>
          <w:lang w:val="en-US" w:eastAsia="en-US"/>
        </w:rPr>
      </w:pPr>
      <w:r>
        <w:rPr>
          <w:lang w:val="en-US" w:eastAsia="en-US"/>
        </w:rPr>
      </w:r>
    </w:p>
    <w:p>
      <w:pPr>
        <w:pStyle w:val="Normal"/>
        <w:rPr/>
      </w:pPr>
      <w:r>
        <w:rPr>
          <w:b/>
          <w:lang w:val="en-US" w:eastAsia="en-US"/>
        </w:rPr>
        <w:t>938.</w:t>
      </w:r>
      <w:r>
        <w:rPr>
          <w:lang w:val="en-US" w:eastAsia="en-US"/>
        </w:rPr>
        <w:t xml:space="preserve"> Когда рушится весь мир личный надежд, мечтаний и чаяний, что же тогда остается? Тогда остается Владыка, но в сверхличном Космическом аспекте Его. Переход от личного к Космическому труден. Вначале создается ощущение, что жить уже нечем. Но это неверно. Великие люди потому и называются великими, что личным своим не живут. Личное просто заменяется общим. Отрешение от личного указано во всех Писаниях. Личное рушить все надлежит, прежде чем настанет освобождение. Но рушение тяжко, ибо рушится то, чем живет человек. Через это надо пройти, не теряя равновесия. Так шли и идут все, следующие за Владыкой. Надо отказаться от личного. Личным нельзя заменить Космическое. Личному жизнью поставлен предел. Но мудро сочетать то и другое можно. Ибо живете на Земле, и без личного не обойтись. Но пусть не заслонит оно Солнце жизни, и пусть не забывает носитель личного начала, что все, связанное с личностью, временно, и охватывает лишь сферу одного воплощения. Потому якорь устремления для продвижения в будущее закидывается дальше, за пределы одной личности и отдельной личной жизни. Его можно закидывать и в настоящем по широкому пространству Земли, но имея в виду уже будущее. Жить настоящими интересами своего народа во имя его будущего уже хорошо, ибо разрушает стены личной тюрьмы. В этом смысле и значение самоотверженности как пути освобождения от цепей личности.</w:t>
      </w:r>
    </w:p>
    <w:p>
      <w:pPr>
        <w:pStyle w:val="Normal"/>
        <w:rPr>
          <w:lang w:val="en-US" w:eastAsia="en-US"/>
        </w:rPr>
      </w:pPr>
      <w:r>
        <w:rPr>
          <w:lang w:val="en-US" w:eastAsia="en-US"/>
        </w:rPr>
      </w:r>
    </w:p>
    <w:p>
      <w:pPr>
        <w:pStyle w:val="Normal"/>
        <w:rPr/>
      </w:pPr>
      <w:r>
        <w:rPr>
          <w:b/>
          <w:lang w:val="en-US" w:eastAsia="en-US"/>
        </w:rPr>
        <w:t>939. (М.А.Й.)</w:t>
      </w:r>
      <w:r>
        <w:rPr>
          <w:lang w:val="en-US" w:eastAsia="en-US"/>
        </w:rPr>
        <w:t>. Сын мой, смотри на преходящие состояния своего духа как на явления, несущиеся мимо окон вагона идущего поезда, и не отождествляй себя с ними. Преходящее состояние духа, вернее, облик его, есть нечто, лежащее вне тебя, ибо ты – это поезд, идущий вперед, твое «Я», устремленное вечно, а жизнь и внутри, и вовне – это то, через что проходит устремленный твой дух. Что из того, что что-то вовне хорошо или плохо? Уйдет все, пролетев мимо, все, дающее радость и причиняющее горе и боль, все, все пронесется мимо, как сон, творимый Майей. Но останешься ты, Смотрящий на жизнь, проходящую мимо, ведь столько уж мимо прошло. Но ты все же остался и смотришь уже на новые явления, и условия жизни, и новых людей, чтобы с ними тоже расстаться, и новых, и новых снова увидеть. Такова жизнь, ее научись понимать, ибо иначе тяжко.</w:t>
      </w:r>
    </w:p>
    <w:p>
      <w:pPr>
        <w:pStyle w:val="Normal"/>
        <w:rPr>
          <w:lang w:val="en-US" w:eastAsia="en-US"/>
        </w:rPr>
      </w:pPr>
      <w:r>
        <w:rPr>
          <w:lang w:val="en-US" w:eastAsia="en-US"/>
        </w:rPr>
      </w:r>
    </w:p>
    <w:p>
      <w:pPr>
        <w:pStyle w:val="Normal"/>
        <w:rPr/>
      </w:pPr>
      <w:r>
        <w:rPr>
          <w:b/>
          <w:lang w:val="en-US" w:eastAsia="en-US"/>
        </w:rPr>
        <w:t>940. (Гуру)</w:t>
      </w:r>
      <w:r>
        <w:rPr>
          <w:lang w:val="en-US" w:eastAsia="en-US"/>
        </w:rPr>
        <w:t>. Нас нет на Земле среди вас, но по-прежнему Солнце светит над миром. И будет светить, когда не будет и вас. И так же неизменно планеты совершают свой путь. Все осталось, как было. Великого Космического потока Жизни не изменят судьбы отдельных людей, ибо люди перед ликом Беспредельности, как в море песчинка.</w:t>
      </w:r>
    </w:p>
    <w:p>
      <w:pPr>
        <w:pStyle w:val="Normal"/>
        <w:rPr>
          <w:lang w:val="en-US" w:eastAsia="en-US"/>
        </w:rPr>
      </w:pPr>
      <w:r>
        <w:rPr>
          <w:lang w:val="en-US" w:eastAsia="en-US"/>
        </w:rPr>
      </w:r>
    </w:p>
    <w:p>
      <w:pPr>
        <w:pStyle w:val="Normal"/>
        <w:rPr/>
      </w:pPr>
      <w:r>
        <w:rPr>
          <w:b/>
          <w:lang w:val="en-US" w:eastAsia="en-US"/>
        </w:rPr>
        <w:t>941. (Матерь Мира)</w:t>
      </w:r>
      <w:r>
        <w:rPr>
          <w:lang w:val="en-US" w:eastAsia="en-US"/>
        </w:rPr>
        <w:t>. Ко Мне устремляясь, поднимаешь себя из мира теней и иллюзий в Мир Космической действительности. В Беспредельности Сфера Моя – пристанище духа и цель устремлений для тех, кто уже над Землею поднялся. В Сферах Моих ты находишь для духа и пищу, и радость, радость духа, утерянную на Земле. Цель – эволюция духа, закончить свой путь на Земле и перейти на новую, Высшую планету. Этой планетой будет для вас Моя Звезда. Но связь с нею творится заранее путем устремления в Сферы Мои, чтобы связать дух с местом своего будущего пребывания. Духом ко Мне устремляющимся Помогаю открыто и явно в Сферы проникнуть Мои. Но устремитесь.</w:t>
      </w:r>
    </w:p>
    <w:p>
      <w:pPr>
        <w:pStyle w:val="Normal"/>
        <w:rPr>
          <w:lang w:val="en-US" w:eastAsia="en-US"/>
        </w:rPr>
      </w:pPr>
      <w:r>
        <w:rPr>
          <w:lang w:val="en-US" w:eastAsia="en-US"/>
        </w:rPr>
      </w:r>
    </w:p>
    <w:p>
      <w:pPr>
        <w:pStyle w:val="Normal"/>
        <w:rPr/>
      </w:pPr>
      <w:r>
        <w:rPr>
          <w:b/>
          <w:lang w:val="en-US" w:eastAsia="en-US"/>
        </w:rPr>
        <w:t>942. (Нояб. 25).</w:t>
      </w:r>
      <w:r>
        <w:rPr>
          <w:lang w:val="en-US" w:eastAsia="en-US"/>
        </w:rPr>
        <w:t xml:space="preserve"> Не врагов и не чужих надо опасаться, но близких. Ибо много вреда приносится через них. Против врага можно оборониться, но как защититься против того, кто доступ близкий имеет? Потому зоркость нужна и от друзей, и самозащита, и настороженность. Много несчастий, болезней и горя идет по этим близким каналам, а так как все это творится под внешним прикрытием привязанности, любви, расположения, симпатии, заботы, и внимания, и прочих дружеских и, казалось бы, хороших чувств, то вред получается особенно велик. Придется отметить, как под покровом заботы и любви яро и с неистовством была внушена мысль о простуде и болезни, и именно в тот момент, когда объект этой убийственной заботы лег отдохнуть и заснул, то есть оказался в положении беззащитном против вредных, несущих болезнь, внушений близкого человека. Было бы оправдание, если бы не ведали, что творят. Но ведают, хотя и не желают ни слушать, ни понимать того, что всякая мысль о том, что кто-то обязательно должен заболеть, если поступит не так, как яро внушающий того хочет, уже будет могучим оружием утверждения болезни. Если не защититься в этот момент в сознании так же крепко, как защититься против врага, то болезнь почти неизбежна. Им, считающим, что не ведают того, что творят, скажи: пора прекратить посягательства на волю другого и избавить хотя бы близких людей от убийственных и вредных внушений. Ведь так нетрудно нанести и непоправимый или серьезный вред. Также и разговоры о близких своих и переживания их надо оставить. Зачем отравлять себя, пространство и сознание близких? Лучше думать о здоровье. Каждое слово, мысль и представление о болезни в себе или собеседнике усиливает ее прямо пропорционально числу собеседников и силе их мысли и творческого воображения. Можно создать такой круг болезнетворных эманаций и образов, из которого сил выбраться уже не будет, особенно если слушателей много и они сильны. Преступно по отношению к себе и окружающим говорить о болезнях за едою. В этом случае самоотравление и отравление тех, кто принимает пищу, происходит прямо и непосредственно. Упаситесь от этого ужаса хотя бы ради тех, кто имеет несчастье или счастье быть около вас. Уже не имеете оправдания, ибо знаете, что творите и какой наносите вред. Думайте о силе, о бодрости, о здоровье, о том, что несломимая бодрость духа и телу здоровье несет. За каждое слово должен дать человек отчет и дает этот отчет постоянно, ибо слова и мысли претворяются в формы и становятся для него реальностью жизни, следствия воздействия которой он неизбежно несет на себе. Умейте внутренне вовремя защититься от тех, кто болезни на себя и на вас накликает. Запомните: непрошенная забота, вызывающая протест или противодействие со стороны того, о ком она проявляется, есть худший вид насилия над волею другого, ибо ярость самости искусно прикрывается высокими соображениями. Нет ничего хуже ненужной и навязываемой заботы. Берегитесь от тех, кто под видом заботы вам вред причиняет. Ценна та лишь забота, которая с радостью принимается и благо приносит. Не о детях малых говорю, но о сознательных путниках жизни, волей судьбы вместе идущих.</w:t>
      </w:r>
    </w:p>
    <w:p>
      <w:pPr>
        <w:pStyle w:val="Normal"/>
        <w:rPr>
          <w:lang w:val="en-US" w:eastAsia="en-US"/>
        </w:rPr>
      </w:pPr>
      <w:r>
        <w:rPr>
          <w:lang w:val="en-US" w:eastAsia="en-US"/>
        </w:rPr>
      </w:r>
    </w:p>
    <w:p>
      <w:pPr>
        <w:pStyle w:val="Normal"/>
        <w:rPr/>
      </w:pPr>
      <w:r>
        <w:rPr>
          <w:b/>
          <w:lang w:val="en-US" w:eastAsia="en-US"/>
        </w:rPr>
        <w:t>943. (М.А.Й.)</w:t>
      </w:r>
      <w:r>
        <w:rPr>
          <w:lang w:val="en-US" w:eastAsia="en-US"/>
        </w:rPr>
        <w:t>. Область вреда, приносимого людьми друг другу под маскою блага, – весьма велика и разностороння. И нет никого около, кто мог бы указать ее границы. Потому остается полагаться только на себя, то есть и в этом вопросе встаньте на собственные ноги. Хорошо призвать чувствознание. Оно поможет, но если сердце протестует против чего-то, значит, вредоносно оно, это что-то, против чего восстает ваше сердце. Много вредителей, вред приносящих. Много убийц ненайденных и неведомых. Много вещей на плане незримом творится, которых не в силах охватить самое яркое воображение. Много творится и зла.</w:t>
      </w:r>
    </w:p>
    <w:p>
      <w:pPr>
        <w:pStyle w:val="Normal"/>
        <w:rPr>
          <w:lang w:val="en-US" w:eastAsia="en-US"/>
        </w:rPr>
      </w:pPr>
      <w:r>
        <w:rPr>
          <w:lang w:val="en-US" w:eastAsia="en-US"/>
        </w:rPr>
      </w:r>
    </w:p>
    <w:p>
      <w:pPr>
        <w:pStyle w:val="Normal"/>
        <w:rPr/>
      </w:pPr>
      <w:r>
        <w:rPr>
          <w:b/>
          <w:lang w:val="en-US" w:eastAsia="en-US"/>
        </w:rPr>
        <w:t>944. (Гуру)</w:t>
      </w:r>
      <w:r>
        <w:rPr>
          <w:lang w:val="en-US" w:eastAsia="en-US"/>
        </w:rPr>
        <w:t>. Темные круг свой замкнули, ибо окружили давно. И путь остается лишь кверху или во тьму. Этим опасен момент окружения, ибо выход из сферы окружения закрыт. Можно ждать много уловок и новых ухищрений. Считайте, что все, идущее против, исходит от них. От мыслей, насылаемых тьмою, можно оградиться лишь крепким устремлением к Владыке, ибо выход свободный и путь незакрытый остался лишь только к Нему.</w:t>
      </w:r>
    </w:p>
    <w:p>
      <w:pPr>
        <w:pStyle w:val="Normal"/>
        <w:rPr>
          <w:lang w:val="en-US" w:eastAsia="en-US"/>
        </w:rPr>
      </w:pPr>
      <w:r>
        <w:rPr>
          <w:lang w:val="en-US" w:eastAsia="en-US"/>
        </w:rPr>
      </w:r>
    </w:p>
    <w:p>
      <w:pPr>
        <w:pStyle w:val="Normal"/>
        <w:rPr/>
      </w:pPr>
      <w:r>
        <w:rPr>
          <w:b/>
          <w:lang w:val="en-US" w:eastAsia="en-US"/>
        </w:rPr>
        <w:t>945. (Матерь Мира)</w:t>
      </w:r>
      <w:r>
        <w:rPr>
          <w:lang w:val="en-US" w:eastAsia="en-US"/>
        </w:rPr>
        <w:t>. Силой Лучей Моих можно пользоваться смело и применять энергию их по потребности момента, но во благо всегда. Принять энергию Луча, ассимилировать и претворить в желаемую форму будет процессом вашего творчества. Черпать Лучи можно без меры, но и претворять сознательно. Без претворения они пройдут мимо. Претворяются они в формы ментальные, астральные или физические. Творчество это широко и не ограничено ничем. Разве лишь способностью приемника ассимилировать, усваивать и преломлять. Потому явно и мощно творите, ибо доступен источник неиссякаемой мощи. Им и Владыки творят. Мощен и неиссякаем источник.</w:t>
      </w:r>
    </w:p>
    <w:p>
      <w:pPr>
        <w:pStyle w:val="Normal"/>
        <w:rPr>
          <w:lang w:val="en-US" w:eastAsia="en-US"/>
        </w:rPr>
      </w:pPr>
      <w:r>
        <w:rPr>
          <w:lang w:val="en-US" w:eastAsia="en-US"/>
        </w:rPr>
      </w:r>
    </w:p>
    <w:p>
      <w:pPr>
        <w:pStyle w:val="Normal"/>
        <w:rPr/>
      </w:pPr>
      <w:r>
        <w:rPr>
          <w:b/>
          <w:lang w:val="en-US" w:eastAsia="en-US"/>
        </w:rPr>
        <w:t>946. (Нояб. 26).</w:t>
      </w:r>
      <w:r>
        <w:rPr>
          <w:lang w:val="en-US" w:eastAsia="en-US"/>
        </w:rPr>
        <w:t xml:space="preserve"> Я Уверен, что опасность осознается. Стараются исправить отношения. Говорю о том, что нужна сейчас преданность и осознание Близости.</w:t>
      </w:r>
    </w:p>
    <w:p>
      <w:pPr>
        <w:pStyle w:val="Normal"/>
        <w:rPr>
          <w:lang w:val="en-US" w:eastAsia="en-US"/>
        </w:rPr>
      </w:pPr>
      <w:r>
        <w:rPr>
          <w:lang w:val="en-US" w:eastAsia="en-US"/>
        </w:rPr>
      </w:r>
    </w:p>
    <w:p>
      <w:pPr>
        <w:pStyle w:val="Normal"/>
        <w:rPr/>
      </w:pPr>
      <w:r>
        <w:rPr>
          <w:b/>
          <w:lang w:val="en-US" w:eastAsia="en-US"/>
        </w:rPr>
        <w:t>947.</w:t>
      </w:r>
      <w:r>
        <w:rPr>
          <w:lang w:val="en-US" w:eastAsia="en-US"/>
        </w:rPr>
        <w:t xml:space="preserve"> Мы Даем лучшие возможности при всяких сложившихся условиях, но этим возможностям возможности осуществиться не дается. И снова дилемма: как тут помочь, когда рукой принимается Помощь, но разрушается другою. Эту двойственность в поведении человеческом можно заметить во всем. Мы Называем это явление половинчатостью. Сидеть на двух стульях, или погнаться за двумя зайцами, или служить двум господам, или служить Богу и мамоне – не все ли равно, как выражается явление половинчатости в человеке. Но результат всегда один: не достигается ничего, но теряется очень многое. И тогда Говорю: «Соберите энергии духа в одном канале и дайте им одно главное направление. И пусть это направление будет ко Мне». Хаотические и антагонистические токи раздирают сознание. Как-то надо удержаться и сознание удержать от рушения. Делайте все, что требует жизнь, но дайте всему единое направление, то есть делайте все во имя Мое и Мне посвящая энергии ваши. Ведь цель всех трудов ваших под Солнцем не эти труды и не эта работа, но дойти до Меня и знания и опыт приобрести как средство достижения цели этой единой. Дойти до Владыки – цель ваша. Ее и поставьте в основание дел, которые свершаете вы под Солнцем. Все творится ради этой цели единой. Ради нее и на Землю пришли, ради нее и живете, ради нее и несете на своих плечах непомерную ношу. Надо пересмотреть сызнова отношение к людям и к жизни. Никто и ничто не является самоцелью, но лишь теми условиями, которые дают духу возможность цели единой достигнуть. И друзья и враги, и близкие и далекие – все служат средством накопить опыт и восходить, поучаясь на них и на всех. Если среди множеств и толп верного друга найдете, значит, дается возможность вместе к Владыке идти. Будьте признательны тем, и тому, и всему, что вам позволяет лучше разобраться и в жизни, и в людях. Всё и все способствуют скорейшему продвижению вашему. И особенно те, кто огорчения доставляют, и те, кто мешает идти, ибо при победе над всем мешающим и всеми мешающими растет ваша сила. А как же иначе могла бы она возрасти? На гладкой поверхности даже трава не растет. А вы хотите возрастить цветы духа.</w:t>
      </w:r>
    </w:p>
    <w:p>
      <w:pPr>
        <w:pStyle w:val="Normal"/>
        <w:rPr>
          <w:lang w:val="en-US" w:eastAsia="en-US"/>
        </w:rPr>
      </w:pPr>
      <w:r>
        <w:rPr>
          <w:lang w:val="en-US" w:eastAsia="en-US"/>
        </w:rPr>
      </w:r>
    </w:p>
    <w:p>
      <w:pPr>
        <w:pStyle w:val="Normal"/>
        <w:rPr/>
      </w:pPr>
      <w:r>
        <w:rPr>
          <w:b/>
          <w:lang w:val="en-US" w:eastAsia="en-US"/>
        </w:rPr>
        <w:t>948. (М.А.Й.)</w:t>
      </w:r>
      <w:r>
        <w:rPr>
          <w:lang w:val="en-US" w:eastAsia="en-US"/>
        </w:rPr>
        <w:t>. Будем учиться на всем, что дает жизнь. Приятности жизни, захватывая сознание, сосредоточивают сознание на себе, но не на опыте, ими приносимом. В этом опасность благополучия земного. Но, отвращаясь от тягостей жизни, дух все же нужный опыт даже невольно из них извлекает, ибо приходится с ними бороться и силы свои обострять. Но для мудрого все равносильно: и то и другое способствует восхождению. Потому богатство и жизнь, более или менее счастливая, могут быть даны тому, кого они не проглотят и кому путь не прервут. Для большинства же идущих к Владыке путь благополучия будет означать смерть духа.</w:t>
      </w:r>
    </w:p>
    <w:p>
      <w:pPr>
        <w:pStyle w:val="Normal"/>
        <w:rPr>
          <w:lang w:val="en-US" w:eastAsia="en-US"/>
        </w:rPr>
      </w:pPr>
      <w:r>
        <w:rPr>
          <w:lang w:val="en-US" w:eastAsia="en-US"/>
        </w:rPr>
      </w:r>
    </w:p>
    <w:p>
      <w:pPr>
        <w:pStyle w:val="Normal"/>
        <w:rPr/>
      </w:pPr>
      <w:r>
        <w:rPr>
          <w:b/>
          <w:lang w:val="en-US" w:eastAsia="en-US"/>
        </w:rPr>
        <w:t>949. (Гуру)</w:t>
      </w:r>
      <w:r>
        <w:rPr>
          <w:lang w:val="en-US" w:eastAsia="en-US"/>
        </w:rPr>
        <w:t>. Будем полагать, что самое главное – это то, что происходит внутри (человека), ибо, когда умирает человек, внутреннее, но не внешнее с ним остается. К тому, что внутри, и силы, и мысли свои уделите, ибо, что вовне, все уйдет.</w:t>
      </w:r>
    </w:p>
    <w:p>
      <w:pPr>
        <w:pStyle w:val="Normal"/>
        <w:rPr>
          <w:lang w:val="en-US" w:eastAsia="en-US"/>
        </w:rPr>
      </w:pPr>
      <w:r>
        <w:rPr>
          <w:lang w:val="en-US" w:eastAsia="en-US"/>
        </w:rPr>
      </w:r>
    </w:p>
    <w:p>
      <w:pPr>
        <w:pStyle w:val="Normal"/>
        <w:rPr/>
      </w:pPr>
      <w:r>
        <w:rPr>
          <w:b/>
          <w:lang w:val="en-US" w:eastAsia="en-US"/>
        </w:rPr>
        <w:t>950. (Матерь Мира)</w:t>
      </w:r>
      <w:r>
        <w:rPr>
          <w:lang w:val="en-US" w:eastAsia="en-US"/>
        </w:rPr>
        <w:t>. Дадим всему меру в размере сознания, устремленного к Нам. Но одно сознание, без сердца, двигателем, устремляющим к Нам, не будет. Сердце вложите в устремление ваше, ибо сердцем дойдете до Нас.</w:t>
      </w:r>
    </w:p>
    <w:p>
      <w:pPr>
        <w:pStyle w:val="Normal"/>
        <w:rPr>
          <w:lang w:val="en-US" w:eastAsia="en-US"/>
        </w:rPr>
      </w:pPr>
      <w:r>
        <w:rPr>
          <w:lang w:val="en-US" w:eastAsia="en-US"/>
        </w:rPr>
      </w:r>
    </w:p>
    <w:p>
      <w:pPr>
        <w:pStyle w:val="Normal"/>
        <w:rPr/>
      </w:pPr>
      <w:r>
        <w:rPr>
          <w:b/>
          <w:lang w:val="en-US" w:eastAsia="en-US"/>
        </w:rPr>
        <w:t>951. (Нояб. 27).</w:t>
      </w:r>
      <w:r>
        <w:rPr>
          <w:lang w:val="en-US" w:eastAsia="en-US"/>
        </w:rPr>
        <w:t xml:space="preserve"> Мыслью творится все. Мыслью творите все то, что хотите создать, удержать или утвердить. Ведь мыслью можно и удержать, и разрушить. Мыслью творите людей, в них вызывая к проявлению лучшие качества духа. Пользуйтесь мыслью, чтобы ею создать то, что хотите вы вылить в плотные явные формы.</w:t>
      </w:r>
    </w:p>
    <w:p>
      <w:pPr>
        <w:pStyle w:val="Normal"/>
        <w:rPr>
          <w:lang w:val="en-US" w:eastAsia="en-US"/>
        </w:rPr>
      </w:pPr>
      <w:r>
        <w:rPr>
          <w:lang w:val="en-US" w:eastAsia="en-US"/>
        </w:rPr>
      </w:r>
    </w:p>
    <w:p>
      <w:pPr>
        <w:pStyle w:val="Normal"/>
        <w:rPr/>
      </w:pPr>
      <w:r>
        <w:rPr>
          <w:b/>
          <w:lang w:val="en-US" w:eastAsia="en-US"/>
        </w:rPr>
        <w:t>952. (Нояб. 28).</w:t>
      </w:r>
      <w:r>
        <w:rPr>
          <w:lang w:val="en-US" w:eastAsia="en-US"/>
        </w:rPr>
        <w:t xml:space="preserve"> Каждое явление или предмет имеют свою сферу, или ауру своих излучений. Магнетизм мыслей выражается в том, что при сосредоточении мысли на данном явлении мысль магнитно притягивается к объекту своего внимания и пульсирует около него, насыщаясь и обогащаясь свойствами данного явления. В случае особого интереса и связанности сердца с рассматриваемым явлением магнетизм возникает, усиленный пониманием, вернее, ознакомлением с явлением, растет, хотя бы даже внешних данных для ознакомления с подробностями было недостаточно. Пытливый ум, разбирая преступление, накапливает факты, и картина происходящего вырастает во всех деталях и становится полной, законченной. Точно так же и любое изучаемое явление можно выяснить до конца, если сознание достаточно долго на нем сосредоточивалось. Действует магнетизм мысли, привлекая в фокус луча сознания элементы, так или иначе связанные с изучаемым, исследуемым или выявленным явлением. Углубление Записей по любому вопросу основано на этом же явлении. Можно с уверенностью сказать, что при достаточном желании рано или поздно можно выяснить и узнать все, что интересует сознание. Это свойство возможно применять как к явлениям жизни обычной, так и к видам духовного порядка для расширения области знания. Надо только достаточно сильно хотеть что-либо знать. Закон универсален и легко приложим к явлениям и большим, и малым, но при известном упорстве и настойчивости мысли. Жаль, если энергии мысли тратятся на явления, не заслуживающие этого. Так можно упустить нечто более важное и нужное. Конечно, явления надо знать без масок, и особенно – людей. На чужие мнения лучше не полагаться. Свой ум и опыт достаточно надежны, если распознавание напряжено. Надо полагаться на то, что говорит чувствознание. Если оно подает знак, что что-то неблагополучно, не следует проходить мимо, отмахнувшись рукой. Надо выяснить до конца, пока не наступит ощущение полной удовлетворенности полученными результатами. Слишком много масок кругом, слишком много умилений, и призрачный мир Майи обмана и лжи серым покрывалом окутывает сознание. Видеть надо, чтобы помочь и себе, и близким.</w:t>
      </w:r>
    </w:p>
    <w:p>
      <w:pPr>
        <w:pStyle w:val="Normal"/>
        <w:rPr>
          <w:lang w:val="en-US" w:eastAsia="en-US"/>
        </w:rPr>
      </w:pPr>
      <w:r>
        <w:rPr>
          <w:lang w:val="en-US" w:eastAsia="en-US"/>
        </w:rPr>
      </w:r>
    </w:p>
    <w:p>
      <w:pPr>
        <w:pStyle w:val="Normal"/>
        <w:rPr/>
      </w:pPr>
      <w:r>
        <w:rPr>
          <w:b/>
          <w:lang w:val="en-US" w:eastAsia="en-US"/>
        </w:rPr>
        <w:t>953. (М.А.Й.)</w:t>
      </w:r>
      <w:r>
        <w:rPr>
          <w:lang w:val="en-US" w:eastAsia="en-US"/>
        </w:rPr>
        <w:t>. Сколько лжи, обмана и предательства процветало вокруг нас. И мы, зоркость имея и будучи близко к Учителю, все же не могли избежать этих явлений. И часто сердце подсказывало, что нечто весьма неблагополучно, но ум не хотел верить в возможности ползущего злоумышления. Но предательствами ярыми отмечены были. Будете отмечены и вы, а также обманом и ложью. Смотрите в сто глаз и указаниям чувствознания доверяйте. Оно не обманет. Зорко смотрите, ибо много попыток вас обмануть творится вокруг.</w:t>
      </w:r>
    </w:p>
    <w:p>
      <w:pPr>
        <w:pStyle w:val="Normal"/>
        <w:rPr>
          <w:lang w:val="en-US" w:eastAsia="en-US"/>
        </w:rPr>
      </w:pPr>
      <w:r>
        <w:rPr>
          <w:lang w:val="en-US" w:eastAsia="en-US"/>
        </w:rPr>
      </w:r>
    </w:p>
    <w:p>
      <w:pPr>
        <w:pStyle w:val="Normal"/>
        <w:rPr/>
      </w:pPr>
      <w:r>
        <w:rPr>
          <w:b/>
          <w:lang w:val="en-US" w:eastAsia="en-US"/>
        </w:rPr>
        <w:t>954. (Гуру)</w:t>
      </w:r>
      <w:r>
        <w:rPr>
          <w:lang w:val="en-US" w:eastAsia="en-US"/>
        </w:rPr>
        <w:t>. Длинно познание о человеке и трудно необычайно. Все же лучше не доверять, чем быть обманутым. Крепко проверив, можно и поверить, не забывая при этом, что из особого доверия, особо крепкого и прочного, и предательство родится особое. Как правило, следует принять положение: обманувшему однажды полного доверия оказывать нельзя. Надо упреждать возможность нового обмана, и даже при полном признании, но в формах более утонченных и по внешнему виду на обман не похожих. Зоркость напрягите до предела.</w:t>
      </w:r>
    </w:p>
    <w:p>
      <w:pPr>
        <w:pStyle w:val="Normal"/>
        <w:rPr>
          <w:lang w:val="en-US" w:eastAsia="en-US"/>
        </w:rPr>
      </w:pPr>
      <w:r>
        <w:rPr>
          <w:lang w:val="en-US" w:eastAsia="en-US"/>
        </w:rPr>
      </w:r>
    </w:p>
    <w:p>
      <w:pPr>
        <w:pStyle w:val="Normal"/>
        <w:rPr/>
      </w:pPr>
      <w:r>
        <w:rPr>
          <w:b/>
          <w:lang w:val="en-US" w:eastAsia="en-US"/>
        </w:rPr>
        <w:t>955. (Матерь Мира)</w:t>
      </w:r>
      <w:r>
        <w:rPr>
          <w:lang w:val="en-US" w:eastAsia="en-US"/>
        </w:rPr>
        <w:t>. Сын Мой, твердой рукой срывай Майи покровы один за другим со всех ложных и обманчивых явлений жизни. Жизнь без покровов ты научись созерцать. Много печали в познании этом, но за покровами Майи увидишь ты жизнь и людей такими, каковы они есть в действительности. Прежде чем не научишься различать действительность от формы наружной, не проникнуть за покров очевидности. Силу распознания Дам, но сумей приложить ее непредвзято и, видя людей без покровов, их научись не осуждать. Не судьею ты послан в мир, но помощником Нашим людям пути указать к радости, Свету и знанию.</w:t>
      </w:r>
    </w:p>
    <w:p>
      <w:pPr>
        <w:pStyle w:val="Normal"/>
        <w:rPr>
          <w:lang w:val="en-US" w:eastAsia="en-US"/>
        </w:rPr>
      </w:pPr>
      <w:r>
        <w:rPr>
          <w:lang w:val="en-US" w:eastAsia="en-US"/>
        </w:rPr>
      </w:r>
    </w:p>
    <w:p>
      <w:pPr>
        <w:pStyle w:val="Normal"/>
        <w:rPr/>
      </w:pPr>
      <w:r>
        <w:rPr>
          <w:b/>
          <w:lang w:val="en-US" w:eastAsia="en-US"/>
        </w:rPr>
        <w:t>956. (Нояб. 29).</w:t>
      </w:r>
      <w:r>
        <w:rPr>
          <w:lang w:val="en-US" w:eastAsia="en-US"/>
        </w:rPr>
        <w:t xml:space="preserve"> Дух свободен. Дух свободен всегда. Поймите свободу духа как непреложность. Свобода духа – явление безусловное, то есть не зависящее от условий. Отождествляя себя с оболочками, дух теряет свободу, ибо оболочки не свободны в силу того, что принадлежат к тому плану, на котором проявляются. Но дух, хотя и проявляется на разных планах, но к этим планам не принадлежит, ибо проявление духа идет через оболочки. Он может быть в свободе или рабстве у своих оболочек. Подчинение духа оболочкам есть хула на достоинство духа. Хочу дать понимание духа вне связи его с очередными временными оболочками. Сознание есть продукт сочетания сканд. Дух над ними. Когда сознание переносится в область духа, оно принимает качество непрерывности. Личность творится скандами. Сочетание это – явление временное. Надо осознать себя вне оболочек. Тишина Безмолвия, когда оболочки молчат, покажет, что это возможно испытать как действительность (то есть на опыте). В область Безмолвия сознание можно поднять. Там царствует дух, свободный от оболочек. Молчание в тишине считайте вратами в царство духа, в Царство Мое, в Царство Света.</w:t>
      </w:r>
    </w:p>
    <w:p>
      <w:pPr>
        <w:pStyle w:val="Normal"/>
        <w:rPr>
          <w:lang w:val="en-US" w:eastAsia="en-US"/>
        </w:rPr>
      </w:pPr>
      <w:r>
        <w:rPr>
          <w:lang w:val="en-US" w:eastAsia="en-US"/>
        </w:rPr>
      </w:r>
    </w:p>
    <w:p>
      <w:pPr>
        <w:pStyle w:val="Normal"/>
        <w:rPr/>
      </w:pPr>
      <w:r>
        <w:rPr>
          <w:b/>
          <w:lang w:val="en-US" w:eastAsia="en-US"/>
        </w:rPr>
        <w:t>957.</w:t>
      </w:r>
      <w:r>
        <w:rPr>
          <w:lang w:val="en-US" w:eastAsia="en-US"/>
        </w:rPr>
        <w:t xml:space="preserve"> Косность материи на плане плотном являет для действий духа сопротивление необычайное, потому так трудно продвигать эволюцию. Этого сопротивления и этой инертности нет на Высших Планах, где материя более разрежена, более утонченна, то есть одухотворена. Задача человечества – одухотворить плотную оболочку Земли, чтобы дать духу более широкие возможности для проявления в физических оболочках. Чем выше план проявления, тем меньше сопротивление среды. В астрале уже много легче. Даже двигаться легче. В мире ментальном и тонком все уже движется мыслью. Задача человечества – довести свою Землю, свой дом в Беспредельности, до такого состояния разряженности и одухотворения, чтобы можно было действовать мыслью уже без всяких машин, аппаратов и приспособлений. Машина – явление промежуточное. Правда, некоторые аппараты останутся еще надолго, даже и на Высших Планах, но конечная цель – это освобождение всех посредствующих установок и действие огненной силой духа, когда все аппараты заключены и сосредоточены в микрокосме человека. Создатель планеты творит без аппаратов. В Беспредельности нет машин. Они существуют на плане прообразов как модели того, что в должное время подлежит осуществлению на Земле. Но не для действия на том плане, где создаются. Надо уже стремиться к тому, чтобы осознать и использовать огненный аппарат человека. Перечислим эту аппаратуру микрокосма человека: телефон, телеграф, радиоустановка, киноаппарат, телевизор, аппарат для проектирования на экран сознания в третьем глазу отпечатков пространственного клише прошлого, настоящего и будущего, звуковая и слуховая установка позволяет слышать на расстоянии, зрительная – видеть. Энергетическая установка дает возможность передавать энергию из своего организма как на расстоянии, так и при непосредственном контакте. Более грубые виды энергий, которыми пользуется человек при работе, движении и так далее, очевидны и доказательств не требуют. Можно отметить, как бежит электрический импульс по проводам нервов, неся огненный ток психической энергии. Чудесен и сложен необычайно аппарат человеческий и обладает возможностями неисчерпаемыми. Надо все же когда-то приступить к освоению этих возможностей и овладению ими. Надо ими когда-то работать начать, применяя в жизни все эти изумительные по своей тонкости приборы. Человек постоянно излучает из себя разного вида энергии. Их можно направлять сознательно. Они силы необычайной, если осознаны и ими владеет воля. Когда полководец огненным словом устремляет войско к победе, какова же эта мощь, если тысячи людей бесстрашно бросаются в сечу, напрягая все свои силы и способности, ловкость и искусство сражаться. У трусливого вождя и войско будет трусливым. Надо понять, что огненная сила духа вне измерений обычных. Так же и к аппаратам микрокосма человеческого нельзя прилагать меры обычности. Надо лишь помнить, что постоянная работа над своим аппаратом, постоянное применение и утончение его возможностей даст в руки рычаг и силу, при помощи которых можно будет вооружить человека без единого аппарата, ибо в человеке заключено все. Все же открытия и изобретения в области техники есть не что иное, как попытка воплотить в материальные формы все то, что заключено в человеке и скрыто в нем в потенциальном состоянии. Гигантские машины могут совершать гигантскую работу, но движение планет устремляется волей человека, ибо Создатели миров тоже когда-то были людьми, и каждый из них является тоже Человеком, но с большой буквы. И того движения, которое производит воля, не может и не в силах произвести никакая машина. Надо понять всю глубину и мощь того потенциала, который заключен в человеке, и, поняв, в жизни обычной начать утверждать и проявлять хотя бы в какой-то уже степени эти замечательные свойства. Возможностей к тому много. И их дает сама жизнь. Надо глаза лишь открыть. Целый день и целая ночь в распоряжении человека, чтобы начать применять чудесные свойства, способность и силы своего организма. Везде и во всем можно усмотреть, как они проявляются или как их проявить. Пусть для начала явление будут маленьким и еле заметным, не в размерах явления дело, но в принципе, которому оно подчинено и применение которого можно расширять и увеличивать по желанию, если он осознан и понят. Если можно, скажем, лечить на расстоянии, посылая энергию огненную, то, значит, можно понять, что эта энергия подчинена воле, что ею можно распоряжаться, что ее можно аккумулировать и ею пользоваться не только для лечения, но и в любом направлении. Надо это усвоить, а также то, что без практического применения и освоения овладеть всеми чудесами огненного аппарата, заключенного в человеке, невозможно и что иного пути нет. Отвлеченного, теоретического изучения и овладения им быть не может. Остается жизнь и применение осознанных законов тонких энергий только лишь в жизни.</w:t>
      </w:r>
    </w:p>
    <w:p>
      <w:pPr>
        <w:pStyle w:val="Normal"/>
        <w:rPr>
          <w:lang w:val="en-US" w:eastAsia="en-US"/>
        </w:rPr>
      </w:pPr>
      <w:r>
        <w:rPr>
          <w:lang w:val="en-US" w:eastAsia="en-US"/>
        </w:rPr>
      </w:r>
    </w:p>
    <w:p>
      <w:pPr>
        <w:pStyle w:val="Normal"/>
        <w:rPr/>
      </w:pPr>
      <w:r>
        <w:rPr>
          <w:b/>
          <w:lang w:val="en-US" w:eastAsia="en-US"/>
        </w:rPr>
        <w:t>958. (М.А.Й.)</w:t>
      </w:r>
      <w:r>
        <w:rPr>
          <w:lang w:val="en-US" w:eastAsia="en-US"/>
        </w:rPr>
        <w:t>. Сущность огненной йоги и состоит в том, чтобы овладеть всеми энергиями организма и научиться пользоваться ими. Следует прежде всего понять, что все заключено в человеке. Вся Беспредельность со всеми ее возможностями, все сосредоточенно и скрыто в микрокосме человеческом. Потому и называется он микрокосмом, микромиром, ибо отражает и заключает в себе весь Космос. Богами недаром Спаситель Назвал, сказав людям: «Вы боги». Не в теле, не в астрале, но в глубинах духа сокрыто все это. Глубины надо раскрыть и в них заглянуть и надо понять, что ясное и четкое осознание этих возможностей будет первым шагом на пути их осуществления. Достигать можно, когда знает человек, чего он хочет достигнуть. Путь нелегок, но чудесен, и нахождение не замедлит. Помимо общей эволюции всего человечества каждый эволюционирует сам. Индивидуальная эволюция духа и есть самая увлекательная страница жизни человека. Она может совершаться сознательно. И тогда мы говорим: человек ступает на путь. Но по пути надо идти, и каждый день продвижения приносит новые и новые нахождения. Трудно, но чудно и увлекательно необычайно. Как лавина, растет громада приобретаемого знания и, подтвержденная опытом, кристаллизуется в сознании и становится неотъемлемым накоплением духа. Можно идти, когда ведом путь и дух знает, куда он идет и к Кому.</w:t>
      </w:r>
    </w:p>
    <w:p>
      <w:pPr>
        <w:pStyle w:val="Normal"/>
        <w:rPr>
          <w:lang w:val="en-US" w:eastAsia="en-US"/>
        </w:rPr>
      </w:pPr>
      <w:r>
        <w:rPr>
          <w:lang w:val="en-US" w:eastAsia="en-US"/>
        </w:rPr>
      </w:r>
    </w:p>
    <w:p>
      <w:pPr>
        <w:pStyle w:val="Normal"/>
        <w:rPr/>
      </w:pPr>
      <w:r>
        <w:rPr>
          <w:b/>
          <w:lang w:val="en-US" w:eastAsia="en-US"/>
        </w:rPr>
        <w:t>959. (Гуру)</w:t>
      </w:r>
      <w:r>
        <w:rPr>
          <w:lang w:val="en-US" w:eastAsia="en-US"/>
        </w:rPr>
        <w:t>. Хочу видеть твердую волю, властно направленную по пути собирания ценных накоплений. Запомнить надо: нет ничего малого, нет ничего ничтожного, все имеет значение и все опыт приносит, если научиться его извлекать из всех явлений жизни. Жизнь дана для приобретения и накопления опыта. Значит, все, что дает жизнь, должно служить этой цели. И служит, конечно. Только наши настроения и предвзятость мешают из-за чувств и переживаний усмотреть то ценное, что же опыт приносит. И опыт проходит мимо, не принося нужного следствия. Так ведь можно целую жизнь прожить попусту. Многие так и живут. Это те, таланты свои не приумножившие или потерявшие их. Хочу видеть вас накопляющими сокровища свои рьяно. Хочу видеть вас учениками, то есть постоянно, сознательно и упорно учащимися на жизни и умножающими силы свои путем постоянного применения знаний, даваемых Учением Жизни. Пусть это рьяное станет для вас и жизнью, и смыслом ее. Учащихся рьяно буду учить, учащимся рьяно я помогу. Учитесь, учитесь, учитесь на жизни. Затем и живете. Затем и пришли вы на Землю. Учащимся ревностно – помощь особая. Поймите, что значит быть учеником.</w:t>
      </w:r>
    </w:p>
    <w:p>
      <w:pPr>
        <w:pStyle w:val="Normal"/>
        <w:rPr>
          <w:lang w:val="en-US" w:eastAsia="en-US"/>
        </w:rPr>
      </w:pPr>
      <w:r>
        <w:rPr>
          <w:lang w:val="en-US" w:eastAsia="en-US"/>
        </w:rPr>
      </w:r>
    </w:p>
    <w:p>
      <w:pPr>
        <w:pStyle w:val="Normal"/>
        <w:rPr/>
      </w:pPr>
      <w:r>
        <w:rPr>
          <w:b/>
          <w:lang w:val="en-US" w:eastAsia="en-US"/>
        </w:rPr>
        <w:t>960. (Матерь Мира)</w:t>
      </w:r>
      <w:r>
        <w:rPr>
          <w:lang w:val="en-US" w:eastAsia="en-US"/>
        </w:rPr>
        <w:t>. Сын Мой, Лучи Свои Посылаю на Землю. Если из миллиарда людей кто-то их осознал и кто-то ко Мне обратился сознательно, Могу ли не ответствовать явно и не насытить сознание его Лучами Своими до пределов вместимости его. Пределов переступить не Могу, ибо получится разрушение, но голод духа Насыщу. Потому, обращаясь ко Мне, будь твердо уверен всегда, что ответ не замедлит. Хочу дать силы духу преодолеть страшное и тяжкое нагнетение среды окружающей сфер земных плотных, отравленных газами низших слоев. Сознательное ко Мне обращение сильно облегчает задачу. Тонет во мраке ваша планета, окутанная коричневым газом. Лучи Мои пробивают их толщу и рассеивают мрак. Но борьба и напряжение сфер велики. Организм содрогается от этих натисков волн, и тяжко сознанию. Если бы все разом и согласно ко Мне обратились, темный плат над Землею исчез бы мгновенно. Свободная воля людей не позволяет заставить их обратиться насильно. Сами должны осознать, и сами ко Мне устремиться. Священна свободная воля. Но те, кто первыми мысли свои ко Мне обратили, те будут служить нуклеусом зарождения очагов притяжения Моих Лучей для ассимиляции и распространения их в ауре вашей планеты и точками опоры для их дальнейшего усиления и приема. Центры будут пылать силой Моих Лучей, магнитно в мощи своей возрастая. Надо процесс осознать и стать частью мирового аппарата. Процесс этот происходит в полной гармонии и созвучии с Лучами Владыки, ибо силою Моею сияют Лучи Владык Света. Силой объединенной Мы Отстоим дом ваш земной, вашу планету. Но и вы Нам помогите ярым к нам устремлением и станьте сознательными приемниками и передатчиками Новых Лучей – это ваша задача. Задача текущего часа.</w:t>
      </w:r>
    </w:p>
    <w:p>
      <w:pPr>
        <w:pStyle w:val="Normal"/>
        <w:rPr>
          <w:lang w:val="en-US" w:eastAsia="en-US"/>
        </w:rPr>
      </w:pPr>
      <w:r>
        <w:rPr>
          <w:lang w:val="en-US" w:eastAsia="en-US"/>
        </w:rPr>
      </w:r>
    </w:p>
    <w:p>
      <w:pPr>
        <w:pStyle w:val="Normal"/>
        <w:rPr/>
      </w:pPr>
      <w:r>
        <w:rPr>
          <w:b/>
          <w:lang w:val="en-US" w:eastAsia="en-US"/>
        </w:rPr>
        <w:t>961. (Нояб. 30).</w:t>
      </w:r>
      <w:r>
        <w:rPr>
          <w:lang w:val="en-US" w:eastAsia="en-US"/>
        </w:rPr>
        <w:t xml:space="preserve"> Сын Мой, воздействие Лучей усиливается с каждым днем, потому можно будет пробудить даже мертвых. При сознательном их восприятии и ассимиляции они дадут то ощущение силы и огненности, которое не сравнить ни с чем. Черпайте эти Лучи, пользуясь законом притяжения. Так среди великого мрака утверждается величие Света и победа его. Ответственность свою за продвижение человечества в этом процессе ассимиляции и передачи Света осознайте. И если поймете, что сияние Лучей Матери Мира есть мощь, силу дающая – благо вам, Свет миру несущим. Этим пониманием крепкими нитями связуете себя с Небом и Иерархией и становитесь сотрудниками Света. Вы, Связующие Небо с Землею, чтобы ее напитать Света лучами, истинно, помощники Мне.</w:t>
      </w:r>
    </w:p>
    <w:p>
      <w:pPr>
        <w:pStyle w:val="Normal"/>
        <w:rPr>
          <w:lang w:val="en-US" w:eastAsia="en-US"/>
        </w:rPr>
      </w:pPr>
      <w:r>
        <w:rPr>
          <w:lang w:val="en-US" w:eastAsia="en-US"/>
        </w:rPr>
      </w:r>
    </w:p>
    <w:p>
      <w:pPr>
        <w:pStyle w:val="Normal"/>
        <w:rPr/>
      </w:pPr>
      <w:r>
        <w:rPr>
          <w:b/>
          <w:lang w:val="en-US" w:eastAsia="en-US"/>
        </w:rPr>
        <w:t>962. (М.А.Й.)</w:t>
      </w:r>
      <w:r>
        <w:rPr>
          <w:lang w:val="en-US" w:eastAsia="en-US"/>
        </w:rPr>
        <w:t>. Нас нет на Земле среди вас в оболочке физической, но действуем мы через вас, наших ближайших, и тем более ценим тех, через кого можно действовать сознательно при полной кооперации с их стороны. Мы хотим проявиться, но можем сделать это лучше и полнее всего через самых нам близких. Радуемся возможности себя проявить, когда видим полное понимание и чуем созвучие духа. Этим особо знаменательно памятование о нас, ушедших, так как мы живы, даже много живее и активнее, чем на Земле, и с нами контакт может быть очень плодоносен. Приветствуем всякую попытку в духе в общение с нами войти. Всякую попытку поддержим и возможность, уявляемую ею, утвердим. Действуйте.</w:t>
      </w:r>
    </w:p>
    <w:p>
      <w:pPr>
        <w:pStyle w:val="Normal"/>
        <w:rPr>
          <w:lang w:val="en-US" w:eastAsia="en-US"/>
        </w:rPr>
      </w:pPr>
      <w:r>
        <w:rPr>
          <w:lang w:val="en-US" w:eastAsia="en-US"/>
        </w:rPr>
      </w:r>
    </w:p>
    <w:p>
      <w:pPr>
        <w:pStyle w:val="Normal"/>
        <w:rPr/>
      </w:pPr>
      <w:r>
        <w:rPr>
          <w:b/>
          <w:lang w:val="en-US" w:eastAsia="en-US"/>
        </w:rPr>
        <w:t>963. (Гуру.).</w:t>
      </w:r>
      <w:r>
        <w:rPr>
          <w:lang w:val="en-US" w:eastAsia="en-US"/>
        </w:rPr>
        <w:t xml:space="preserve"> Сами по себе не творим, но действуем именем Владыки. Так же учитесь действовать и вы и силу свою приумножать. Основа принципа действия иерархического заключается в том, что идет она не от себя, не собою свершается, но Именем Иерарха, стоящего выше и являющегося фокусом средоточия огненных энергий и Иерархической Мощи. Тайну поймите могущества воли, творящей Именем Пославшего. Так творили все, даже Высочайшие Духи, приходившие на Землю. Так творите и вы, ибо сила великая скрыта в действии этом. Именем Владыки творите и Светом Его.</w:t>
      </w:r>
    </w:p>
    <w:p>
      <w:pPr>
        <w:pStyle w:val="Normal"/>
        <w:rPr>
          <w:lang w:val="en-US" w:eastAsia="en-US"/>
        </w:rPr>
      </w:pPr>
      <w:r>
        <w:rPr>
          <w:lang w:val="en-US" w:eastAsia="en-US"/>
        </w:rPr>
      </w:r>
    </w:p>
    <w:p>
      <w:pPr>
        <w:pStyle w:val="Normal"/>
        <w:rPr/>
      </w:pPr>
      <w:r>
        <w:rPr>
          <w:b/>
          <w:lang w:val="en-US" w:eastAsia="en-US"/>
        </w:rPr>
        <w:t>964. (Матерь Мира)</w:t>
      </w:r>
      <w:r>
        <w:rPr>
          <w:lang w:val="en-US" w:eastAsia="en-US"/>
        </w:rPr>
        <w:t>. Принявший ответственность за Землю ее Поднимает за Собою. Так же и вы примите часть этой ответственности и ответственность Владыки разделите. Тем неотменно включите себя в цепь Иерархии Света и станете сознательными сотрудниками Сил Света. Ответственность велика, но зато и сила ваша возрастет многократно, ибо не для себя будет даваться, но для человечества. Явите нужную степень понимания Великого Космического действа и станьте помощниками Нам. Нам очень нужны сознательные сотрудники, и к ним протянуты Руки Наши, чтобы дать, дать до предела все, что могут они вместить, и даже более того, ибо оскудела Земля Духами Света, и каждое преданное, горящее желанием служения сердце – фокус устремления Наших Лучей, его насыщающих явно. Поймите ответственность планетного момента Земли и сущность свою навстречу Нашим Лучам яро откройте. Время великое идет. Будьте готовы.</w:t>
      </w:r>
    </w:p>
    <w:p>
      <w:pPr>
        <w:pStyle w:val="Normal"/>
        <w:rPr>
          <w:lang w:val="en-US" w:eastAsia="en-US"/>
        </w:rPr>
      </w:pPr>
      <w:r>
        <w:rPr>
          <w:lang w:val="en-US" w:eastAsia="en-US"/>
        </w:rPr>
      </w:r>
    </w:p>
    <w:p>
      <w:pPr>
        <w:pStyle w:val="Normal"/>
        <w:rPr/>
      </w:pPr>
      <w:r>
        <w:rPr>
          <w:b/>
          <w:lang w:val="en-US" w:eastAsia="en-US"/>
        </w:rPr>
        <w:t>965. (Дек. 1).</w:t>
      </w:r>
      <w:r>
        <w:rPr>
          <w:lang w:val="en-US" w:eastAsia="en-US"/>
        </w:rPr>
        <w:t xml:space="preserve"> Вы должны принести в мир лучшее, что у вас есть. Что вносите вы в сферы, вас окружающие: плотную, астральную и ментальную? Может ли порадоваться Учитель вашим дарам планете? Или продуктами тьмы заполняете архивы пространства? День вчерашний плотных явлений уходит в прошлое, но творения рук остаются. Что же создали вы руками своими для людей на Земле? Что мыслью и чувствами – в пространстве? Человек – прирожденный творец на трех планах. Каково творчество ваше? Каков этот пространственный фильм активности духа? Будем смотреть его вместе. Как полагаете, многое ли порадует Ведущего вас? И что огорчит? Думали ли о том, чтобы радость Учителю дать тем, что творите вокруг? Или собою наполняете себя, от себя к себе устремляясь, и мирок свой ничтожный от мира замкнув, хотите сделать его равным булавочной головке, от Меня отделившись? Много творите такого, что не нужно, что вредно и света в чем нет. Пересмотрите продукцию вашу. Бракоделов не нужно. Прекрасен быть должен узор во всех оболочках планеты. И уже неважно, знают ли и видят ли его люди. Видит Учитель и Знает, как, когда и где применить наиценнейшее. Все, что творите, Ему посвящайте и творите во Имя Его. Знаете ли, какую силу имеет все, творимое во Имя Владыки? Каждому скажу: иди в жизни во Имя Мое и победишь тьму.</w:t>
      </w:r>
    </w:p>
    <w:p>
      <w:pPr>
        <w:pStyle w:val="Normal"/>
        <w:rPr>
          <w:lang w:val="en-US" w:eastAsia="en-US"/>
        </w:rPr>
      </w:pPr>
      <w:r>
        <w:rPr>
          <w:lang w:val="en-US" w:eastAsia="en-US"/>
        </w:rPr>
      </w:r>
    </w:p>
    <w:p>
      <w:pPr>
        <w:pStyle w:val="Normal"/>
        <w:rPr/>
      </w:pPr>
      <w:r>
        <w:rPr>
          <w:b/>
          <w:lang w:val="en-US" w:eastAsia="en-US"/>
        </w:rPr>
        <w:t>966.</w:t>
      </w:r>
      <w:r>
        <w:rPr>
          <w:lang w:val="en-US" w:eastAsia="en-US"/>
        </w:rPr>
        <w:t xml:space="preserve"> Огорчение и омрачение творится не тем, что есть, но что возможно как следствие длительного устремления воли по темному каналу и добровольного подчинения ее мохнатым шептунам, а также и контакту с одержимым. Знаете, что уничтожить само темное действие невозможно: приходится изживать его следствие. Разрушить огненно возможно темные построения, но следствия не избежать. Долго тянется хвост недомыслия, непослушания, обмана и лжи. Темною тенью ложится отражение прошлого на настоящее и окрашивает собою будущее. И призраком темным будет стоять, пока не исчерпает энергий своих. Если же тьма прошлого будет обогащаться ложью, непониманием и новыми обманами в настоящем, то возможность освобождения пресекается. Потому Настаиваю на полной открытости сердца, дабы можно было усмотреть, откуда ползет опасность, ибо опасность кругом. И не так-то просто укрепить пошатнувшуюся преданность, верность или любовь. По неопытности можно думать, что все обстоит хорошо, в то время как темные руки неслышно подкапывают основание, чтобы рушение было неожиданным и непоправимым. И когда увидите груду обломков от рухнувших доверия, верности, преданности и любви, долго будете удивляться, как это могло вдруг так сразу случиться. Могло и может, ибо темные стараются очень, действуют мыслью, и с той стороны, откуда, быть может, не ждете. Цель их – разрушить во что бы то ни стало то, в чем они уже столь преуспели. Истинно, дьявольское упорство являют, чтобы этой цели добиться. И будут долбить, как вода камень, пока не добьются своего. Так же, как раньше воля свободная охотно и добровольно шла в объятия тьмы, подчиняясь и исполняя темные внушения, так же охотно, добровольно, но с радостью должна устремиться она в противоположном направлении, чтобы дать возможность ее оградить, охранить и защитить. Иначе борьба безнадежна. Нельзя спасать от тьмы против воли того, кто подпал под нее. Ощущение безнадежности борьбы и желание предоставить жертву своей участи сознательно насылается темными, ибо много неслыханного упорства надо явить, чтобы не утомиться в борьбе и не устать от повторных со стороны темных все новых и новых попыток овладеть сознанием жертвы. Гвоздь в старое гнездо входит в стену свободно, так же и темная воля в сознание тех, кто ей уже подчинился. Даже после всех Записей и всего сказанного размеры и степень опасности все еще не осознаны и не понимаются. Неужели приятными мыслями о том, что все хорошо и все кончилось, может освободить себя жертва от тех нестираемых пятен, которые темная рука нанесла на ее ауре? Чем больше успокоения и розовых мыслей, тем больше опасностей новых подкопов. Только постоянное памятование о том, что опасность грозит отовсюду, и постоянная зоркость, настороженность и дозор воли могут помочь охранить и защитить. Лучше считать, что ничто не кончилось, а только еще начинается. Ошибки недопустимы, ибо могут оказаться фатальными. Довольно их было в прошлом. В отношении темных махинаторов каждая ошибка кроет в себе роковые последствия. Подумайте только, на какое страдание был обречен темными друг ваш ближайший и ценный, если десятилетие страданий – ничто по сравнению с теми, что темные причинили ему? Они знают, как наносить удары в самое чувствительное место, и они не щадят. Помните об этом ежечасно, если хотите от них защититься и защитить близких. Конечно, вы их победите, как побеждали всегда, ибо со Мною, но раны, нанесенные ими, останутся надолго, и время не всегда помогает, ибо старые раны порою болят.</w:t>
      </w:r>
    </w:p>
    <w:p>
      <w:pPr>
        <w:pStyle w:val="Normal"/>
        <w:rPr>
          <w:lang w:val="en-US" w:eastAsia="en-US"/>
        </w:rPr>
      </w:pPr>
      <w:r>
        <w:rPr>
          <w:lang w:val="en-US" w:eastAsia="en-US"/>
        </w:rPr>
      </w:r>
    </w:p>
    <w:p>
      <w:pPr>
        <w:pStyle w:val="Normal"/>
        <w:rPr/>
      </w:pPr>
      <w:r>
        <w:rPr>
          <w:b/>
          <w:lang w:val="en-US" w:eastAsia="en-US"/>
        </w:rPr>
        <w:t>967.</w:t>
      </w:r>
      <w:r>
        <w:rPr>
          <w:lang w:val="en-US" w:eastAsia="en-US"/>
        </w:rPr>
        <w:t xml:space="preserve"> Нельзя давать знание в ненадежные руки, ибо оно обратится, прежде всего, против вас. Лучше дать меньше, чем переобременить. Легкость доступности вызывает пренебрежение, и сокровище сыпется в дырявое решето. Сколько семян погибает в течение года. Природа слишком щедра, щедр и Учитель. И много ли из всего Учения Жизни понято, усвоено и применено? Об этом не забывайте и сумейте скупо, но мудро раздать то, что передается устно.</w:t>
      </w:r>
    </w:p>
    <w:p>
      <w:pPr>
        <w:pStyle w:val="Normal"/>
        <w:rPr>
          <w:lang w:val="en-US" w:eastAsia="en-US"/>
        </w:rPr>
      </w:pPr>
      <w:r>
        <w:rPr>
          <w:lang w:val="en-US" w:eastAsia="en-US"/>
        </w:rPr>
      </w:r>
    </w:p>
    <w:p>
      <w:pPr>
        <w:pStyle w:val="Normal"/>
        <w:rPr/>
      </w:pPr>
      <w:r>
        <w:rPr>
          <w:b/>
          <w:lang w:val="en-US" w:eastAsia="en-US"/>
        </w:rPr>
        <w:t>968. (М.А.Й.)</w:t>
      </w:r>
      <w:r>
        <w:rPr>
          <w:lang w:val="en-US" w:eastAsia="en-US"/>
        </w:rPr>
        <w:t>. Писать-то пиши, но помни, что Запись идет по созвучию.</w:t>
      </w:r>
    </w:p>
    <w:p>
      <w:pPr>
        <w:pStyle w:val="Normal"/>
        <w:rPr>
          <w:lang w:val="en-US" w:eastAsia="en-US"/>
        </w:rPr>
      </w:pPr>
      <w:r>
        <w:rPr>
          <w:lang w:val="en-US" w:eastAsia="en-US"/>
        </w:rPr>
      </w:r>
    </w:p>
    <w:p>
      <w:pPr>
        <w:pStyle w:val="Normal"/>
        <w:rPr/>
      </w:pPr>
      <w:r>
        <w:rPr>
          <w:b/>
          <w:lang w:val="en-US" w:eastAsia="en-US"/>
        </w:rPr>
        <w:t>969. (Гуру.).</w:t>
      </w:r>
      <w:r>
        <w:rPr>
          <w:lang w:val="en-US" w:eastAsia="en-US"/>
        </w:rPr>
        <w:t xml:space="preserve"> Тяжкая полоса! И через это иди. Надо пройти через все, что дает жизнь. Надо, и выхода иного нет, как только пройти.</w:t>
      </w:r>
    </w:p>
    <w:p>
      <w:pPr>
        <w:pStyle w:val="Normal"/>
        <w:rPr>
          <w:lang w:val="en-US" w:eastAsia="en-US"/>
        </w:rPr>
      </w:pPr>
      <w:r>
        <w:rPr>
          <w:lang w:val="en-US" w:eastAsia="en-US"/>
        </w:rPr>
      </w:r>
    </w:p>
    <w:p>
      <w:pPr>
        <w:pStyle w:val="Normal"/>
        <w:rPr/>
      </w:pPr>
      <w:r>
        <w:rPr>
          <w:b/>
          <w:lang w:val="en-US" w:eastAsia="en-US"/>
        </w:rPr>
        <w:t>970. (Матерь Мира)</w:t>
      </w:r>
      <w:r>
        <w:rPr>
          <w:lang w:val="en-US" w:eastAsia="en-US"/>
        </w:rPr>
        <w:t>. Свидетельство силы Я Дам ко Мне привлекать людей. Положу зарок в должное время сказать обо Мне слово Истины. Огнями Насыщу слова, дабы дошли они сразу до сердца. Дается все к сроку, и будет дано еще больше.</w:t>
      </w:r>
    </w:p>
    <w:p>
      <w:pPr>
        <w:pStyle w:val="Normal"/>
        <w:rPr>
          <w:lang w:val="en-US" w:eastAsia="en-US"/>
        </w:rPr>
      </w:pPr>
      <w:r>
        <w:rPr>
          <w:lang w:val="en-US" w:eastAsia="en-US"/>
        </w:rPr>
      </w:r>
    </w:p>
    <w:p>
      <w:pPr>
        <w:pStyle w:val="Normal"/>
        <w:rPr/>
      </w:pPr>
      <w:r>
        <w:rPr>
          <w:b/>
          <w:lang w:val="en-US" w:eastAsia="en-US"/>
        </w:rPr>
        <w:t>971. (Дек. 2).</w:t>
      </w:r>
      <w:r>
        <w:rPr>
          <w:lang w:val="en-US" w:eastAsia="en-US"/>
        </w:rPr>
        <w:t xml:space="preserve"> Итак, темными окружены и под непрерывным обстрелом темными снарядами. Что же вам делать? На Мне и во Мне утвердиться. Чаще повторяйте Имя Мое. Повторяйте всегда, когда чуете томление и муть, насылаемые темными силами. Чаще думайте обо Мне. Мир Мой в сознании больше держите. Стойте близко и неотделимо. Силу свою осознайте, когда мы вместе. Единением устоите. Все темные усилия ничто, когда единение крепко и без трещин. Трудное время, ибо общее положение мира нехорошее. Но Мной устоите.</w:t>
      </w:r>
    </w:p>
    <w:p>
      <w:pPr>
        <w:pStyle w:val="Normal"/>
        <w:rPr>
          <w:lang w:val="en-US" w:eastAsia="en-US"/>
        </w:rPr>
      </w:pPr>
      <w:r>
        <w:rPr>
          <w:lang w:val="en-US" w:eastAsia="en-US"/>
        </w:rPr>
      </w:r>
    </w:p>
    <w:p>
      <w:pPr>
        <w:pStyle w:val="Normal"/>
        <w:rPr/>
      </w:pPr>
      <w:r>
        <w:rPr>
          <w:b/>
          <w:lang w:val="en-US" w:eastAsia="en-US"/>
        </w:rPr>
        <w:t>972. (М.А.Й.)</w:t>
      </w:r>
      <w:r>
        <w:rPr>
          <w:lang w:val="en-US" w:eastAsia="en-US"/>
        </w:rPr>
        <w:t>. Слабость всегда соглашается и подчиняется диктату обстоятельств, часто считая их непреодолимыми. Но сила никогда не склоняется ни перед чем. И под молотом воли гнутся обстоятельства и принимают нужную форму. Когда в сознании живет мысль, что что-то непреодолимо и чему-то следует подчиниться, невозможна борьба. Но тот, кто знает, решает сам и за судьбу, и за обстоятельства, выдвинув на авансцену положение, или основу, или отправную точку мышления, не подлежащую изменениям ни при каких условиях. И если решение твердо и бесповоротно и решено в нем устоять до конца при всех и всяких обстоятельствах, тогда и жизнь сложится так, как хочет воля.</w:t>
      </w:r>
    </w:p>
    <w:p>
      <w:pPr>
        <w:pStyle w:val="Normal"/>
        <w:rPr>
          <w:lang w:val="en-US" w:eastAsia="en-US"/>
        </w:rPr>
      </w:pPr>
      <w:r>
        <w:rPr>
          <w:lang w:val="en-US" w:eastAsia="en-US"/>
        </w:rPr>
      </w:r>
    </w:p>
    <w:p>
      <w:pPr>
        <w:pStyle w:val="Normal"/>
        <w:rPr/>
      </w:pPr>
      <w:r>
        <w:rPr>
          <w:b/>
          <w:lang w:val="en-US" w:eastAsia="en-US"/>
        </w:rPr>
        <w:t>973. (Гуру)</w:t>
      </w:r>
      <w:r>
        <w:rPr>
          <w:lang w:val="en-US" w:eastAsia="en-US"/>
        </w:rPr>
        <w:t>. В конечном итоге все, что творится на Земле, волей творится. Она рычаг для всех действий. Волю действиям предпошлите, невидимое – видимому. И плотное лишь подчиняется незримой огненной мощи. Будет так, как хотите, если умеете хотеть. Потому ничего не бойтесь и ни о чем не тревожьтесь, но действуйте волей незримой, в зримости как следствие уявляемой.</w:t>
      </w:r>
    </w:p>
    <w:p>
      <w:pPr>
        <w:pStyle w:val="Normal"/>
        <w:rPr>
          <w:lang w:val="en-US" w:eastAsia="en-US"/>
        </w:rPr>
      </w:pPr>
      <w:r>
        <w:rPr>
          <w:lang w:val="en-US" w:eastAsia="en-US"/>
        </w:rPr>
      </w:r>
    </w:p>
    <w:p>
      <w:pPr>
        <w:pStyle w:val="Normal"/>
        <w:rPr/>
      </w:pPr>
      <w:r>
        <w:rPr>
          <w:b/>
          <w:lang w:val="en-US" w:eastAsia="en-US"/>
        </w:rPr>
        <w:t>974. (Матерь Мира)</w:t>
      </w:r>
      <w:r>
        <w:rPr>
          <w:lang w:val="en-US" w:eastAsia="en-US"/>
        </w:rPr>
        <w:t>. Возможности для планеты ткутся Космическими лучами, Ими определяется ход мировых событий. Если прошлое Земли начертано в Звездах, то и будущее тоже обуславливается ими. Наука о Звездах есть наука будущего. Подтвержденные исследованиями при помощи особо чувствительных приборов и аппаратов, древнему знанию наука доказательства найдет строго научные и лабораторно проверенные. И тогда в лаборатории Лучей Звезды Матери Мира люди найдут неопровержимое подтверждение того, о чем говорит Учение Жизни. Научно поймут благодетельность и творящую силу Лучей Моих. Действительность войдет в жизнь и украсит ее. И каждый сможет от Лучей почерпнуть уже не колеблясь, не сомневаясь, и не являя невежества отрицания. Новая Эпоха Матери Мира людям радость несет, которую так трудно почуять в сумерках настоящего. Но есть и ныне немногие, кто чудо Моих Лучей признает и без всяких лабораторий. Им благо и им сила Луча, посылаемого Мною на Землю. Они первыми и желанными войдут в Сферу Нового Мира, ибо право имеют. Не человеческое, но Космическое оно, и нарушению волей людей не подлежит. Космическое право имеющие, благо вам.</w:t>
      </w:r>
    </w:p>
    <w:p>
      <w:pPr>
        <w:pStyle w:val="Normal"/>
        <w:rPr>
          <w:lang w:val="en-US" w:eastAsia="en-US"/>
        </w:rPr>
      </w:pPr>
      <w:r>
        <w:rPr>
          <w:lang w:val="en-US" w:eastAsia="en-US"/>
        </w:rPr>
      </w:r>
    </w:p>
    <w:p>
      <w:pPr>
        <w:pStyle w:val="Normal"/>
        <w:rPr/>
      </w:pPr>
      <w:r>
        <w:rPr>
          <w:b/>
          <w:lang w:val="en-US" w:eastAsia="en-US"/>
        </w:rPr>
        <w:t>975. (Дек. 3).</w:t>
      </w:r>
      <w:r>
        <w:rPr>
          <w:lang w:val="en-US" w:eastAsia="en-US"/>
        </w:rPr>
        <w:t xml:space="preserve"> Надо утвердиться в новых возможностях особо (это касается объединения с Лучами Звезды Матери Мира).</w:t>
      </w:r>
    </w:p>
    <w:p>
      <w:pPr>
        <w:pStyle w:val="Normal"/>
        <w:rPr>
          <w:lang w:val="en-US" w:eastAsia="en-US"/>
        </w:rPr>
      </w:pPr>
      <w:r>
        <w:rPr>
          <w:lang w:val="en-US" w:eastAsia="en-US"/>
        </w:rPr>
        <w:t>При лечении Лучами надо представить себе, как Луч, исходящий от Иерарха, проникает в солнечное сплетение, и поглощается им, и, в случае самолечения, распространяется по всему организму, или в пораженную часть, или в орган. При этом процесс усиливается вдыханием, то есть приобщением через легкие непосредственно к Лучевой энергии. Если лучи самоисходящие уже утвердились в собственном микрокосме, то процесс облегчается сильно, ибо эти лучи уже сами по себе целебную силу имеют.</w:t>
      </w:r>
    </w:p>
    <w:p>
      <w:pPr>
        <w:pStyle w:val="Normal"/>
        <w:rPr>
          <w:lang w:val="en-US" w:eastAsia="en-US"/>
        </w:rPr>
      </w:pPr>
      <w:r>
        <w:rPr>
          <w:lang w:val="en-US" w:eastAsia="en-US"/>
        </w:rPr>
      </w:r>
    </w:p>
    <w:p>
      <w:pPr>
        <w:pStyle w:val="Normal"/>
        <w:rPr/>
      </w:pPr>
      <w:r>
        <w:rPr>
          <w:b/>
          <w:lang w:val="en-US" w:eastAsia="en-US"/>
        </w:rPr>
        <w:t>976.</w:t>
      </w:r>
      <w:r>
        <w:rPr>
          <w:lang w:val="en-US" w:eastAsia="en-US"/>
        </w:rPr>
        <w:t xml:space="preserve"> В последние дни нагнетение невероятно сильно. Все напряжено до предела. И тухнут повсюду огни. Тьма мила глазу темников, но тяжка зажженному сердцу. Вы Близость Мою стремитесь удержать всем напряжением воли. Не Меня удерживаете, но сознание свое не допускаете отвлекаться от Фокуса Света. Ибо, когда темно, сознание проявляет к этому склонность и не может не реагировать на воздействие сферы вокруг. Уже все видят тупик, в который зашли. Вывод все тот же: головы кверху поднять. Какие же еще бедствия и ужасы нужны, чтобы люди обратились к Свету? Но через тьму к Свету идем, и должна она еще больше сгуститься, дабы вопль общечеловеческого обращения к Свету стал всепланетным и ярым в стремлении коснуться его. Пока же касаются тьмы, задыхаясь в удушливых газах. А Мы Ждем, когда же, наконец, возопиет дух человеческий и сердце станет вопить уже не во сне, но во тьме дня, именно, во тьме, но не при свете, ибо Свет покинул людей. Зная положение в мире, в Свете Моем удержитесь и помогите другим светом своим, от Меня через вас проходящим.</w:t>
      </w:r>
    </w:p>
    <w:p>
      <w:pPr>
        <w:pStyle w:val="Normal"/>
        <w:rPr>
          <w:lang w:val="en-US" w:eastAsia="en-US"/>
        </w:rPr>
      </w:pPr>
      <w:r>
        <w:rPr>
          <w:lang w:val="en-US" w:eastAsia="en-US"/>
        </w:rPr>
      </w:r>
    </w:p>
    <w:p>
      <w:pPr>
        <w:pStyle w:val="Normal"/>
        <w:rPr/>
      </w:pPr>
      <w:r>
        <w:rPr>
          <w:b/>
          <w:lang w:val="en-US" w:eastAsia="en-US"/>
        </w:rPr>
        <w:t>977.</w:t>
      </w:r>
      <w:r>
        <w:rPr>
          <w:lang w:val="en-US" w:eastAsia="en-US"/>
        </w:rPr>
        <w:t xml:space="preserve"> Где бы ты ни был, и что бы ни думал, и каковы бы ни были сочетания плотных условий, помни всегда обо Мне, даже хотя бы подсознательно, помни, почитая Владыку, который в тебе, тебя неотъемлемой частью, центром, стержнем, вокруг которого вращается сознание и вся сущность твоя. В себя прими Образ Владыки. Если будет вовне или в одной из оболочек, скажем, в мозгу или мыслях земных, смогут смести Его вихри земные, или астральные, или потоки несущихся мыслей. Но если утвердился Он в центре средоточия твоего, в сердце, в глубинах его, и вибрирует в сердце огнями, тогда не страшны уже вихри слоев ни плотных, ни тонких, ни выше. Кто-то скажет: все это известно давно, но если известно, почему же не применяется яро, когда лишь во Владыке можно спасение найти?</w:t>
      </w:r>
    </w:p>
    <w:p>
      <w:pPr>
        <w:pStyle w:val="Normal"/>
        <w:rPr>
          <w:lang w:val="en-US" w:eastAsia="en-US"/>
        </w:rPr>
      </w:pPr>
      <w:r>
        <w:rPr>
          <w:lang w:val="en-US" w:eastAsia="en-US"/>
        </w:rPr>
      </w:r>
    </w:p>
    <w:p>
      <w:pPr>
        <w:pStyle w:val="Normal"/>
        <w:rPr/>
      </w:pPr>
      <w:r>
        <w:rPr>
          <w:b/>
          <w:lang w:val="en-US" w:eastAsia="en-US"/>
        </w:rPr>
        <w:t>978. (М.А.Й.)</w:t>
      </w:r>
      <w:r>
        <w:rPr>
          <w:lang w:val="en-US" w:eastAsia="en-US"/>
        </w:rPr>
        <w:t>. Не надо терзаться. Следует обратить внимание на то, что мысли, посылаемые сверху, прекращают терзания, но неуемный астрал новую пищу находит и страстно стремится погрузиться в новые. Можно отметить все эти явления как повторные попытки астрального проводника наложить свою беспокойную и тираническую руку на сознание и тем, подчинив себе, лишить его силы, но сила есть огонь в человеке, а это – все. Значит, стремится астрал сделать носителя света пустой оболочкой, пустою шелухою. Надо и эту опасность учесть, ибо темные очень стараются и в этом направлении. Не надо терзаться. Терзания нецелесообразны и бессмысленны, а также и страх и беспокойство за будущее. Столько напрасных и неоправдавшихся беспокойств попусту вылито в пространство, отравляя его и организм его породителя. Хорошо освободиться от чувств и эмоций ненужных. Слишком мешают они.</w:t>
      </w:r>
    </w:p>
    <w:p>
      <w:pPr>
        <w:pStyle w:val="Normal"/>
        <w:rPr>
          <w:lang w:val="en-US" w:eastAsia="en-US"/>
        </w:rPr>
      </w:pPr>
      <w:r>
        <w:rPr>
          <w:lang w:val="en-US" w:eastAsia="en-US"/>
        </w:rPr>
      </w:r>
    </w:p>
    <w:p>
      <w:pPr>
        <w:pStyle w:val="Normal"/>
        <w:rPr/>
      </w:pPr>
      <w:r>
        <w:rPr>
          <w:b/>
          <w:lang w:val="en-US" w:eastAsia="en-US"/>
        </w:rPr>
        <w:t>979. (Гуру)</w:t>
      </w:r>
      <w:r>
        <w:rPr>
          <w:lang w:val="en-US" w:eastAsia="en-US"/>
        </w:rPr>
        <w:t>. Буду твердить о силе и воле, пока сильным не станешь. Что из того, что снова ты тьму победил? Было бы лучше, если бы победа эта не сопровождалась моментами слабости, когда ослабевала и защита. Каждое темное препятствие, осложнение и уловку считай борьбой, которая обязательно должна кончиться победно. С этой уверенностью на все и смотри, ибо не победить невозможно. Неизбежность победы даст силу руке. И не сетует воин, что сыплются на него удары врагов, наносящие раны порою. Ты воин, и воином будь до конца, со щитом или на щите.</w:t>
      </w:r>
    </w:p>
    <w:p>
      <w:pPr>
        <w:pStyle w:val="Normal"/>
        <w:rPr>
          <w:lang w:val="en-US" w:eastAsia="en-US"/>
        </w:rPr>
      </w:pPr>
      <w:r>
        <w:rPr>
          <w:lang w:val="en-US" w:eastAsia="en-US"/>
        </w:rPr>
      </w:r>
    </w:p>
    <w:p>
      <w:pPr>
        <w:pStyle w:val="Normal"/>
        <w:rPr/>
      </w:pPr>
      <w:r>
        <w:rPr>
          <w:b/>
          <w:lang w:val="en-US" w:eastAsia="en-US"/>
        </w:rPr>
        <w:t>980. (Матерь Мира)</w:t>
      </w:r>
      <w:r>
        <w:rPr>
          <w:lang w:val="en-US" w:eastAsia="en-US"/>
        </w:rPr>
        <w:t>. Лучи Мои, а также и Лучи Дальних Миров, могут быть использованы весьма многообразно. Прежде всего, ими можно лечиться. Будут со временем созданы соответствующие аппараты, улавливающие Луч данной звезды и разлагающие его на составные элементы для использования каждого отдельно или группами. Но это вопрос будущего. Ныне же следует помнить, что все приборы и аппараты сосредоточены в организме человека и что пользоваться ими можно и сейчас, без всяких аппаратов земных, механических. Начнем с Луча Моего. Уже стало совершенно явным, что Записи от Меня ведутся под воздействием Моего Луча. Энергия Луча устремляется в сферу мысли и сердца и, ассимилируясь там, превращается в конкретные формы кристаллизованных и запечатленных на бумаге мыслей. Но этим энергиям так же успешно можно найти и лечебное применение. Надо только принять Луч в plexus Solaris</w:t>
      </w:r>
      <w:r>
        <w:rPr>
          <w:rStyle w:val="FootnoteAnchor"/>
          <w:vertAlign w:val="superscript"/>
          <w:lang w:val="en-US" w:eastAsia="en-US"/>
        </w:rPr>
        <w:footnoteReference w:id="7"/>
      </w:r>
      <w:r>
        <w:rPr>
          <w:lang w:val="en-US" w:eastAsia="en-US"/>
        </w:rPr>
        <w:t xml:space="preserve"> и, там его задержав, устремить волею энергию его в желаемом направлении в любой орган. Сила действия возрастает от опыта и практики. Опыт надо осознать, принять как метод осознания мощи Лучей Моих в применении.</w:t>
      </w:r>
    </w:p>
    <w:p>
      <w:pPr>
        <w:pStyle w:val="Normal"/>
        <w:rPr>
          <w:lang w:val="en-US" w:eastAsia="en-US"/>
        </w:rPr>
      </w:pPr>
      <w:r>
        <w:rPr>
          <w:lang w:val="en-US" w:eastAsia="en-US"/>
        </w:rPr>
      </w:r>
    </w:p>
    <w:p>
      <w:pPr>
        <w:pStyle w:val="Normal"/>
        <w:rPr/>
      </w:pPr>
      <w:r>
        <w:rPr>
          <w:b/>
          <w:lang w:val="en-US" w:eastAsia="en-US"/>
        </w:rPr>
        <w:t>981. (Дек. 4).</w:t>
      </w:r>
      <w:r>
        <w:rPr>
          <w:lang w:val="en-US" w:eastAsia="en-US"/>
        </w:rPr>
        <w:t xml:space="preserve"> Сын Мой, земной ум и мозг ставят между Мной и тобою явления, разделяющие нас. Стены, горы и расстояния – эти явления в виде образов стоят между нами и разделяют нас. А ты их убери, отбрось все, и даже самое представление о понятиях «здесь» или «там». Просто, отметая все, считай, что Я с тобою, близко, около. Ведь в Тонком Мире, где трехмерности нет, людей разделяют не километры, а нагромождения представляемых ими образов, стоящие перед ними горой, и разделяющие, и отделяющие их от Фокуса Света. Ты все убери, ты будь во Мне и со Мною. Будь в духе, который над всем. И от сознания Близости этой не отвлекайся. Сам видишь, время какое и как тяжко сердцу.</w:t>
      </w:r>
    </w:p>
    <w:p>
      <w:pPr>
        <w:pStyle w:val="Normal"/>
        <w:rPr>
          <w:lang w:val="en-US" w:eastAsia="en-US"/>
        </w:rPr>
      </w:pPr>
      <w:r>
        <w:rPr>
          <w:lang w:val="en-US" w:eastAsia="en-US"/>
        </w:rPr>
      </w:r>
    </w:p>
    <w:p>
      <w:pPr>
        <w:pStyle w:val="Normal"/>
        <w:rPr/>
      </w:pPr>
      <w:r>
        <w:rPr>
          <w:b/>
          <w:lang w:val="en-US" w:eastAsia="en-US"/>
        </w:rPr>
        <w:t>982. (Дек. 5).</w:t>
      </w:r>
      <w:r>
        <w:rPr>
          <w:lang w:val="en-US" w:eastAsia="en-US"/>
        </w:rPr>
        <w:t xml:space="preserve"> Сын Мой, происходит последнее разделение и последняя борьба. Потому она столь и яростна. Темные хотят не только близких от вас оторвать, но и вас уничтожить, так как на свою сторону им вас не привлечь. Они это знают. Следует отметить то, что тех из близких ваших, кого они наметили в качестве жертв своих, они трогать не будут и ударов наносить им не станут. Наоборот, будут стараться, чтобы им поглаже сделать спуск в их объятья. И жертва не будет замечать, что уже в сетях, так как будет казаться ей, что все хорошо, и успешно, и так, как хочется. И целые годы может проходить жизнь, не подозревая о падении своем. Будет сыта, одета, обута, будет говорить высокие слова и даже считать, что служит Свету. В этом вся опасность, ибо бьют вас, яро против тьмы идущих, но их бить не будут. Зачем, когда они им орудием против вас так старательно служат? Чем внешне пострадали их жертвы? Ничем, наоборот, даже материальные выгоды имели. Но зато жестоко пострадали и страдаете вы. И впредь платить и получать удары вы будете, а они, в случае упорства служения тьме, будут продолжать лить воду на их мельницу и терзать вас. Но вы знайте, что ужас темного натиска идет через них, этого не сознающих, и через них к вам подползают. В них и ищите разгадку всего, что с вами творится и вокруг вас. Раньше действовали через одержимого, теперь через жертву. Случай с чайником очень характерен. Разгадку происходящего ищи в том, что темные снова овладели волей жертвы. Все непонятное, всю ложь, все умалчивание относи за счет воздействия тьмы. Что делать? Снова бороться, снова победить и стать еще сильнее. Запомните срок в 1000 дней после изгнания темных, когда опасность рецидива яро висит над сознанием. Прилипчива тьма страшно. Не получая ударов, жертва считает, что все кончилось и опасности нет. Нет для нее, нет опасности видимой, но есть для вас, явная и ощутимая, и скрытая тайно – для жертвы. Коснулись страшных и мрачных оккультных тайн, потому и реакция столь тяжка и мучительна. Но каналом соприкосновения послужил одержимый и его жертва.</w:t>
      </w:r>
    </w:p>
    <w:p>
      <w:pPr>
        <w:pStyle w:val="Normal"/>
        <w:rPr>
          <w:lang w:val="en-US" w:eastAsia="en-US"/>
        </w:rPr>
      </w:pPr>
      <w:r>
        <w:rPr>
          <w:lang w:val="en-US" w:eastAsia="en-US"/>
        </w:rPr>
      </w:r>
    </w:p>
    <w:p>
      <w:pPr>
        <w:pStyle w:val="Normal"/>
        <w:rPr/>
      </w:pPr>
      <w:r>
        <w:rPr>
          <w:b/>
          <w:lang w:val="en-US" w:eastAsia="en-US"/>
        </w:rPr>
        <w:t>983.</w:t>
      </w:r>
      <w:r>
        <w:rPr>
          <w:lang w:val="en-US" w:eastAsia="en-US"/>
        </w:rPr>
        <w:t xml:space="preserve"> Невесело в мире. И мир внутри отемнен вовне происходящим, где уже тут думать о легкости на сердце, когда хаос бушует везде.</w:t>
      </w:r>
    </w:p>
    <w:p>
      <w:pPr>
        <w:pStyle w:val="Normal"/>
        <w:rPr>
          <w:lang w:val="en-US" w:eastAsia="en-US"/>
        </w:rPr>
      </w:pPr>
      <w:r>
        <w:rPr>
          <w:lang w:val="en-US" w:eastAsia="en-US"/>
        </w:rPr>
      </w:r>
    </w:p>
    <w:p>
      <w:pPr>
        <w:pStyle w:val="Normal"/>
        <w:rPr/>
      </w:pPr>
      <w:r>
        <w:rPr>
          <w:b/>
          <w:lang w:val="en-US" w:eastAsia="en-US"/>
        </w:rPr>
        <w:t>984. (М.А.Й.)</w:t>
      </w:r>
      <w:r>
        <w:rPr>
          <w:lang w:val="en-US" w:eastAsia="en-US"/>
        </w:rPr>
        <w:t>. Скажу одно: воля свободна идти, куда хочет.</w:t>
      </w:r>
    </w:p>
    <w:p>
      <w:pPr>
        <w:pStyle w:val="Normal"/>
        <w:rPr>
          <w:lang w:val="en-US" w:eastAsia="en-US"/>
        </w:rPr>
      </w:pPr>
      <w:r>
        <w:rPr>
          <w:lang w:val="en-US" w:eastAsia="en-US"/>
        </w:rPr>
      </w:r>
    </w:p>
    <w:p>
      <w:pPr>
        <w:pStyle w:val="Normal"/>
        <w:rPr/>
      </w:pPr>
      <w:r>
        <w:rPr>
          <w:b/>
          <w:lang w:val="en-US" w:eastAsia="en-US"/>
        </w:rPr>
        <w:t>985. (Гуру)</w:t>
      </w:r>
      <w:r>
        <w:rPr>
          <w:lang w:val="en-US" w:eastAsia="en-US"/>
        </w:rPr>
        <w:t>. Что же добавить, когда и меня враги не щадили.</w:t>
      </w:r>
    </w:p>
    <w:p>
      <w:pPr>
        <w:pStyle w:val="Normal"/>
        <w:rPr>
          <w:lang w:val="en-US" w:eastAsia="en-US"/>
        </w:rPr>
      </w:pPr>
      <w:r>
        <w:rPr>
          <w:lang w:val="en-US" w:eastAsia="en-US"/>
        </w:rPr>
      </w:r>
    </w:p>
    <w:p>
      <w:pPr>
        <w:pStyle w:val="Normal"/>
        <w:rPr/>
      </w:pPr>
      <w:r>
        <w:rPr>
          <w:b/>
          <w:lang w:val="en-US" w:eastAsia="en-US"/>
        </w:rPr>
        <w:t>986. (Матерь Мира)</w:t>
      </w:r>
      <w:r>
        <w:rPr>
          <w:lang w:val="en-US" w:eastAsia="en-US"/>
        </w:rPr>
        <w:t>. Время Мое не пришло еще на Земле утвердиться. И пока не придет, желанного вами не будет.</w:t>
      </w:r>
    </w:p>
    <w:p>
      <w:pPr>
        <w:pStyle w:val="Normal"/>
        <w:rPr>
          <w:lang w:val="en-US" w:eastAsia="en-US"/>
        </w:rPr>
      </w:pPr>
      <w:r>
        <w:rPr>
          <w:lang w:val="en-US" w:eastAsia="en-US"/>
        </w:rPr>
      </w:r>
    </w:p>
    <w:p>
      <w:pPr>
        <w:pStyle w:val="Normal"/>
        <w:rPr/>
      </w:pPr>
      <w:r>
        <w:rPr>
          <w:b/>
          <w:lang w:val="en-US" w:eastAsia="en-US"/>
        </w:rPr>
        <w:t>987. (Дек. 7).</w:t>
      </w:r>
      <w:r>
        <w:rPr>
          <w:lang w:val="en-US" w:eastAsia="en-US"/>
        </w:rPr>
        <w:t xml:space="preserve"> События поспешают под знаком страшного напряжения. И никто не может сказать, куда устремится их бег. Несомненно одно: напряжение сфер, и невидимых, и плотных, яро воздействует на сознание. Доктрина напряжения предусматривает эти особые пространственные условия, и даются указания, как подготовить организм к безболезненному принятию пространственных токов. Это особенно важно сейчас, когда нагнетение энергий необычайно. Первое: надо хранить равновесие. Крайностей не должно быть ни в чем. Второе: постоянный контакт с Иерархией. Третье: ярый над мыслью контроль. Кроме того: дыхание, воздержание от вина, доброе единение между своими и спокойствие полное. Все это сильно облегчит состояние организма и поможет сознанию ассимилировать новые условия жизни.</w:t>
      </w:r>
    </w:p>
    <w:p>
      <w:pPr>
        <w:pStyle w:val="Normal"/>
        <w:rPr>
          <w:lang w:val="en-US" w:eastAsia="en-US"/>
        </w:rPr>
      </w:pPr>
      <w:r>
        <w:rPr>
          <w:lang w:val="en-US" w:eastAsia="en-US"/>
        </w:rPr>
      </w:r>
    </w:p>
    <w:p>
      <w:pPr>
        <w:pStyle w:val="Normal"/>
        <w:rPr/>
      </w:pPr>
      <w:r>
        <w:rPr>
          <w:b/>
          <w:lang w:val="en-US" w:eastAsia="en-US"/>
        </w:rPr>
        <w:t>988. (М.А.Й.)</w:t>
      </w:r>
      <w:r>
        <w:rPr>
          <w:lang w:val="en-US" w:eastAsia="en-US"/>
        </w:rPr>
        <w:t>. Считайте, что ощущение, переживаемое вами, есть лишь слабое отражение того, что вынуждены ощущать мы, ибо видим происходящее без покровов плотных. Потому нам много труднее, и не вы, но мы нуждаемся в вашей помощи. Но так мало тех, кто может помочь, и где они, помощники и сотрудники Света среди отупелых масс? В час нужды, как обычно, остаемся одни, чтобы на свои плечи принять всю тяжесть момента.</w:t>
      </w:r>
    </w:p>
    <w:p>
      <w:pPr>
        <w:pStyle w:val="Normal"/>
        <w:rPr>
          <w:lang w:val="en-US" w:eastAsia="en-US"/>
        </w:rPr>
      </w:pPr>
      <w:r>
        <w:rPr>
          <w:lang w:val="en-US" w:eastAsia="en-US"/>
        </w:rPr>
      </w:r>
    </w:p>
    <w:p>
      <w:pPr>
        <w:pStyle w:val="Normal"/>
        <w:rPr/>
      </w:pPr>
      <w:r>
        <w:rPr>
          <w:b/>
          <w:lang w:val="en-US" w:eastAsia="en-US"/>
        </w:rPr>
        <w:t>989. (Гуру)</w:t>
      </w:r>
      <w:r>
        <w:rPr>
          <w:lang w:val="en-US" w:eastAsia="en-US"/>
        </w:rPr>
        <w:t>. Буду стоять до конца не колеблясь. Буду на дозоре несменном, буду стремиться Владыке помочь. Буду, и буду надеяться, что и вы мне посильно поможете в этом.</w:t>
      </w:r>
    </w:p>
    <w:p>
      <w:pPr>
        <w:pStyle w:val="Normal"/>
        <w:rPr>
          <w:lang w:val="en-US" w:eastAsia="en-US"/>
        </w:rPr>
      </w:pPr>
      <w:r>
        <w:rPr>
          <w:lang w:val="en-US" w:eastAsia="en-US"/>
        </w:rPr>
      </w:r>
    </w:p>
    <w:p>
      <w:pPr>
        <w:pStyle w:val="Normal"/>
        <w:rPr/>
      </w:pPr>
      <w:r>
        <w:rPr>
          <w:b/>
          <w:lang w:val="en-US" w:eastAsia="en-US"/>
        </w:rPr>
        <w:t>990. (Матерь Мира)</w:t>
      </w:r>
      <w:r>
        <w:rPr>
          <w:lang w:val="en-US" w:eastAsia="en-US"/>
        </w:rPr>
        <w:t>. Момент напряжен. Лучи Посылаю. Но приемлемости не вижу даже среди тех, кто знает. Земное заслоняет Мое, и земному отдается предпочтение. Но Мои Лучи тучи вокруг Земли рассеять должны, и, их принимая сердцем и в сердце, лишь с помощью их в состоянии будете вы этот момент облегчить.</w:t>
      </w:r>
    </w:p>
    <w:p>
      <w:pPr>
        <w:pStyle w:val="Normal"/>
        <w:rPr>
          <w:lang w:val="en-US" w:eastAsia="en-US"/>
        </w:rPr>
      </w:pPr>
      <w:r>
        <w:rPr>
          <w:lang w:val="en-US" w:eastAsia="en-US"/>
        </w:rPr>
      </w:r>
    </w:p>
    <w:p>
      <w:pPr>
        <w:pStyle w:val="Normal"/>
        <w:rPr/>
      </w:pPr>
      <w:r>
        <w:rPr>
          <w:b/>
          <w:lang w:val="en-US" w:eastAsia="en-US"/>
        </w:rPr>
        <w:t>991. (Дек. 8).</w:t>
      </w:r>
      <w:r>
        <w:rPr>
          <w:lang w:val="en-US" w:eastAsia="en-US"/>
        </w:rPr>
        <w:t xml:space="preserve"> Замолкла Эолова арфа. Пространственная мысль не звучит в сознании. Принимаемые усилия не помогают. Что делать? Снова забыли о пралайях сознания. Они неизбежны. Не надо огорчаться: идет внутренняя кристаллизация с тем, чтобы вспыхнуть опять новыми огнями накоплений. Сознание как бы втягивает в себя и ассимилирует накопленный опыт, который иначе бы остался в сфере земного сознания, не ставши нетленным приобретением, заложенным глубоко внутри. Этот процесс неизбежен, надо лишь понимать его смысл и значение и не падать духом, приписывая молчание сознания отторжению от Учителя или тому, что путь пресечен. Конечно, темные особенно стараются в это время, чтобы подкинуть свои ухищрения. Хранить надо спокойствие и помнить, и верить, что действует закон, которому подчиняется развитое сознание. Ритм идет, возрастая и убывая, и потому подчинен процессу расширения сознания. Не надо принимать за несчастие действие закона.</w:t>
      </w:r>
    </w:p>
    <w:p>
      <w:pPr>
        <w:pStyle w:val="Normal"/>
        <w:rPr>
          <w:lang w:val="en-US" w:eastAsia="en-US"/>
        </w:rPr>
      </w:pPr>
      <w:r>
        <w:rPr>
          <w:lang w:val="en-US" w:eastAsia="en-US"/>
        </w:rPr>
      </w:r>
    </w:p>
    <w:p>
      <w:pPr>
        <w:pStyle w:val="Normal"/>
        <w:rPr/>
      </w:pPr>
      <w:r>
        <w:rPr>
          <w:b/>
          <w:lang w:val="en-US" w:eastAsia="en-US"/>
        </w:rPr>
        <w:t>992.</w:t>
      </w:r>
      <w:r>
        <w:rPr>
          <w:lang w:val="en-US" w:eastAsia="en-US"/>
        </w:rPr>
        <w:t xml:space="preserve"> Темные продолжают вредить мелкими ударами и неприятностями – это их обычная тактика. Можете гордиться, что отмечены ими. Знать сильны ваши огни. К ничтожествам они не подходят и упорства того, что к вам применяют, не обнаруживают никогда. Им вас надо сломить. В случае попыток разделить вас друг от друга необходимо полностью делиться своими переживаниями и мыслями. Тогда все их уловки сводятся на нет. Но при отступлении сознания могут очень вредить. Не нравится им, что посрамлены постоянно и терпят поражение.</w:t>
      </w:r>
    </w:p>
    <w:p>
      <w:pPr>
        <w:pStyle w:val="Normal"/>
        <w:rPr>
          <w:lang w:val="en-US" w:eastAsia="en-US"/>
        </w:rPr>
      </w:pPr>
      <w:r>
        <w:rPr>
          <w:lang w:val="en-US" w:eastAsia="en-US"/>
        </w:rPr>
      </w:r>
    </w:p>
    <w:p>
      <w:pPr>
        <w:pStyle w:val="Normal"/>
        <w:rPr/>
      </w:pPr>
      <w:r>
        <w:rPr>
          <w:b/>
          <w:lang w:val="en-US" w:eastAsia="en-US"/>
        </w:rPr>
        <w:t>993. (М.А.Й.).</w:t>
      </w:r>
      <w:r>
        <w:rPr>
          <w:lang w:val="en-US" w:eastAsia="en-US"/>
        </w:rPr>
        <w:t xml:space="preserve"> Нам так важно, чтобы вы устояли. Стойте. Не для себя это надо – для мира и будущего. Немногими устоявшими Слово Христово было разнесено по миру. Нам нужны до конца устоявшие, ибо несут поручение они наше.</w:t>
      </w:r>
    </w:p>
    <w:p>
      <w:pPr>
        <w:pStyle w:val="Normal"/>
        <w:rPr>
          <w:lang w:val="en-US" w:eastAsia="en-US"/>
        </w:rPr>
      </w:pPr>
      <w:r>
        <w:rPr>
          <w:lang w:val="en-US" w:eastAsia="en-US"/>
        </w:rPr>
      </w:r>
    </w:p>
    <w:p>
      <w:pPr>
        <w:pStyle w:val="Normal"/>
        <w:rPr/>
      </w:pPr>
      <w:r>
        <w:rPr>
          <w:b/>
          <w:lang w:val="en-US" w:eastAsia="en-US"/>
        </w:rPr>
        <w:t>994. (Гуру)</w:t>
      </w:r>
      <w:r>
        <w:rPr>
          <w:lang w:val="en-US" w:eastAsia="en-US"/>
        </w:rPr>
        <w:t>. Несправедлива жизнь людскими стараниями. Нет справедливости в мире. Много страдают носители Света от этого свойства людей. Владыка Видит, и Знает, и каждую несправедливость (к вам) Положит на чашу весов, облегчающую осуждение.</w:t>
      </w:r>
    </w:p>
    <w:p>
      <w:pPr>
        <w:pStyle w:val="Normal"/>
        <w:rPr>
          <w:lang w:val="en-US" w:eastAsia="en-US"/>
        </w:rPr>
      </w:pPr>
      <w:r>
        <w:rPr>
          <w:lang w:val="en-US" w:eastAsia="en-US"/>
        </w:rPr>
      </w:r>
    </w:p>
    <w:p>
      <w:pPr>
        <w:pStyle w:val="Normal"/>
        <w:rPr/>
      </w:pPr>
      <w:r>
        <w:rPr>
          <w:b/>
          <w:lang w:val="en-US" w:eastAsia="en-US"/>
        </w:rPr>
        <w:t>995. (Матерь Мира)</w:t>
      </w:r>
      <w:r>
        <w:rPr>
          <w:lang w:val="en-US" w:eastAsia="en-US"/>
        </w:rPr>
        <w:t>. Если сможешь отойти ты на время от того, что творится на Земле, в Сферах Моих найдешь ты возможность встать в стороне от чада кухни земной. В Лоне Моем пребывая, ты от Земли оторвешься и духом почуешь свободу от притяжений Земли.</w:t>
      </w:r>
    </w:p>
    <w:p>
      <w:pPr>
        <w:pStyle w:val="Normal"/>
        <w:rPr>
          <w:lang w:val="en-US" w:eastAsia="en-US"/>
        </w:rPr>
      </w:pPr>
      <w:r>
        <w:rPr>
          <w:lang w:val="en-US" w:eastAsia="en-US"/>
        </w:rPr>
      </w:r>
    </w:p>
    <w:p>
      <w:pPr>
        <w:pStyle w:val="Normal"/>
        <w:rPr/>
      </w:pPr>
      <w:r>
        <w:rPr>
          <w:b/>
          <w:lang w:val="en-US" w:eastAsia="en-US"/>
        </w:rPr>
        <w:t>996. (Дек. 9).</w:t>
      </w:r>
      <w:r>
        <w:rPr>
          <w:lang w:val="en-US" w:eastAsia="en-US"/>
        </w:rPr>
        <w:t xml:space="preserve"> Чему же отдадим предпочтение и на что направим мысли? Чему отдадим, с тем и пребудем. Ощущение правильно: легко быть вовлеченным в воронку земных вожделений, если не обуздана мысль. Надо и бездну почуять, чтобы в нее не упасть. Ощущение на краю бездны характерно для восходящего сознания как показатель биполярного восприятия. Нужно, нужно почуять близость и опасность тьмы, чтобы от нее отвратиться и защититься всею силою духа. Ведь это тьма насылает чувство безнадежности и бесполезности бороться с нею в то время, когда Учитель о победе твердит. Помните твердо: мысль о бесцельности и безнадежности борьбы есть мысль, подосланная темными, чтобы волю к борьбе подавить. Должен быть лишь один лозунг: борьба до конца и победа. Борьба постоянная, борьба беспрерывная, борьба не на жизнь, а на смерть.</w:t>
      </w:r>
    </w:p>
    <w:p>
      <w:pPr>
        <w:pStyle w:val="Normal"/>
        <w:rPr>
          <w:lang w:val="en-US" w:eastAsia="en-US"/>
        </w:rPr>
      </w:pPr>
      <w:r>
        <w:rPr>
          <w:lang w:val="en-US" w:eastAsia="en-US"/>
        </w:rPr>
      </w:r>
    </w:p>
    <w:p>
      <w:pPr>
        <w:pStyle w:val="Normal"/>
        <w:rPr/>
      </w:pPr>
      <w:r>
        <w:rPr>
          <w:b/>
          <w:lang w:val="en-US" w:eastAsia="en-US"/>
        </w:rPr>
        <w:t>997. (М.А.Й.)</w:t>
      </w:r>
      <w:r>
        <w:rPr>
          <w:lang w:val="en-US" w:eastAsia="en-US"/>
        </w:rPr>
        <w:t>. Темные – великие искусники в том, чтобы шипы и колючки цветов прикрыть пеленой привлекательности. Они будут пытаться самое обычное в прельстительной форме представить, если это соответствует их намерениям. Это очень опасно, если воля уже подпала под их влияние. Потому сумейте защитить близких, если их воли слабы.</w:t>
      </w:r>
    </w:p>
    <w:p>
      <w:pPr>
        <w:pStyle w:val="Normal"/>
        <w:rPr>
          <w:lang w:val="en-US" w:eastAsia="en-US"/>
        </w:rPr>
      </w:pPr>
      <w:r>
        <w:rPr>
          <w:lang w:val="en-US" w:eastAsia="en-US"/>
        </w:rPr>
      </w:r>
    </w:p>
    <w:p>
      <w:pPr>
        <w:pStyle w:val="Normal"/>
        <w:rPr/>
      </w:pPr>
      <w:r>
        <w:rPr>
          <w:b/>
          <w:lang w:val="en-US" w:eastAsia="en-US"/>
        </w:rPr>
        <w:t>998. (Гуру)</w:t>
      </w:r>
      <w:r>
        <w:rPr>
          <w:lang w:val="en-US" w:eastAsia="en-US"/>
        </w:rPr>
        <w:t>. Кому и чему служишь? Ты сам разберись и явно увидишь, где служишь Учителю Света, а где и тому, что к Свету касательства не имеет. Усмотрев, озаботься, чтобы власти оно над тобой не имело. Свободен будь в духе от власти всего, что творится не во Имя Владыки.</w:t>
      </w:r>
    </w:p>
    <w:p>
      <w:pPr>
        <w:pStyle w:val="Normal"/>
        <w:rPr>
          <w:lang w:val="en-US" w:eastAsia="en-US"/>
        </w:rPr>
      </w:pPr>
      <w:r>
        <w:rPr>
          <w:lang w:val="en-US" w:eastAsia="en-US"/>
        </w:rPr>
      </w:r>
    </w:p>
    <w:p>
      <w:pPr>
        <w:pStyle w:val="Normal"/>
        <w:rPr/>
      </w:pPr>
      <w:r>
        <w:rPr>
          <w:b/>
          <w:lang w:val="en-US" w:eastAsia="en-US"/>
        </w:rPr>
        <w:t>999. (Матерь Мира)</w:t>
      </w:r>
      <w:r>
        <w:rPr>
          <w:lang w:val="en-US" w:eastAsia="en-US"/>
        </w:rPr>
        <w:t>. Хорошо иногда от Земли улетать в беспредельные сферы пространства. В них будучи, яснее чувствует дух, что не нужно ему ничего из того, что на Земле неизбежно сопутствует человеку, и все это, что совершенно не нужно, в пространстве лежит грузом на духе. И это не ваше. Полезно помыслить о том, чего нам не надо в пространстве, чтобы почуять свободу духа от представлений земных. Учитесь мыслить пространственно у себя вне Земли. Иначе как к Дальним Мирам подойдете, где Ожидаю Я вас?</w:t>
      </w:r>
    </w:p>
    <w:p>
      <w:pPr>
        <w:pStyle w:val="Normal"/>
        <w:rPr>
          <w:lang w:val="en-US" w:eastAsia="en-US"/>
        </w:rPr>
      </w:pPr>
      <w:r>
        <w:rPr>
          <w:lang w:val="en-US" w:eastAsia="en-US"/>
        </w:rPr>
        <w:t>Сознание должно или принять новое напряжение и ассимилировать его, или погибнуть, не выдержав, то есть перегореть. Кто же отвечает за свою судьбу? Не сам ли, ее породивший? Надо утвердиться в новых возможностях особо (Лучи Матери Мира). Молитвенное настроение на них.</w:t>
      </w:r>
    </w:p>
    <w:p>
      <w:pPr>
        <w:pStyle w:val="Normal"/>
        <w:rPr>
          <w:lang w:val="en-US" w:eastAsia="en-US"/>
        </w:rPr>
      </w:pPr>
      <w:r>
        <w:rPr>
          <w:lang w:val="en-US" w:eastAsia="en-US"/>
        </w:rPr>
      </w:r>
    </w:p>
    <w:p>
      <w:pPr>
        <w:pStyle w:val="Normal"/>
        <w:rPr/>
      </w:pPr>
      <w:r>
        <w:rPr>
          <w:b/>
          <w:lang w:val="en-US" w:eastAsia="en-US"/>
        </w:rPr>
        <w:t>1000.</w:t>
      </w:r>
      <w:r>
        <w:rPr>
          <w:lang w:val="en-US" w:eastAsia="en-US"/>
        </w:rPr>
        <w:t xml:space="preserve"> Если сердце земному предашь, с земным и пребудешь, но не со Мною. Оно временно и преходяще, но вечен Владыка. Не может оно яро заслонить собою Меня. Тогда теряет человек горизонт действительности и видит лишь то, на что обращено сознание. А вы сознание на Меня обратите, ибо во Мне все. И все, что, отделяя, стеной стоит между нами, уберите решительной рукой. Силою достигаются Высшие Сферы. Силу и вы приложите. Иначе победит сила земных притяжений. Надо бороться все время за Близость Мою. Иначе близость Земли одолеет. Даже сейчас идет эта борьба, ибо земное вторгается яро. Если есть доверие, сквозь призму доверия воспринимается все. Если же нет, сомнения тени ложатся повсюду. Огонь, в сердце горящий, освещает все, и дальнее становится близким, но если горит. Но в сумерки погружается дух, если гаснут огни. Потому только Близость ко Мне не даст духу угаснуть.</w:t>
      </w:r>
    </w:p>
    <w:p>
      <w:pPr>
        <w:pStyle w:val="Normal"/>
        <w:rPr>
          <w:lang w:val="en-US" w:eastAsia="en-US"/>
        </w:rPr>
      </w:pPr>
      <w:r>
        <w:rPr>
          <w:lang w:val="en-US" w:eastAsia="en-US"/>
        </w:rPr>
      </w:r>
    </w:p>
    <w:p>
      <w:pPr>
        <w:pStyle w:val="Normal"/>
        <w:rPr/>
      </w:pPr>
      <w:r>
        <w:rPr>
          <w:b/>
          <w:lang w:val="en-US" w:eastAsia="en-US"/>
        </w:rPr>
        <w:t>1001. (Дек. 10).</w:t>
      </w:r>
      <w:r>
        <w:rPr>
          <w:lang w:val="en-US" w:eastAsia="en-US"/>
        </w:rPr>
        <w:t xml:space="preserve"> Вдали от нас творится великое дело. Полностью переносится жизнь сознания в будущее, в будущее не личное, но общее. Выделяйте это. Прошу запомнить следующие слова: приемник сознания быть должен открыт ко Мне постоянно, всегда. Открытость сознания ко Мне есть условие Близости. Открывается оно в любви и устремлении, то есть сердцем. И надо отбросить все мысли иные, просто любовью ко Мне себя ко Мне обратив, как луч прожектора – на искомую точку или место. Лохматые тучи мешающих мыслей и отделяющих Меня просто отбросить, не вдаваясь в их сущность, ибо они – худший вид Майи и самый вреднейший. Можно сказать себе: «Мысли мои, ваша логичность и убедительность бесспорны, но истину знаю – близок Владыка, вопреки и несмотря на всю вашу убедительность, ибо земная она и от мозга». Все они (эти мысли) верны по-земному и от Земли. Но выше – Владыка, ибо (Он) над (то есть выше) миром, где скрежет зубовный и плач, в Башне далекой, но с вами, и близок и ныне, и присно, и во веки веков. Это поймите. Был с вами всегда. Был и на заре христианства, и раньше, и в темное время средневековья, и везде, и всегда. И прошло все, но с вами Владыка, и пройдет все опять, но Я с вами, и Буду во все дни до скончания века. А вы, омраченные волнами Майи и тяжкими условиями момента, готовы забыть обо Мне и от Меня отвратиться. Но логика очевидности – враг близости нашей. Утверждайте Близость Мою вопреки ей и наперекор всему, ибо Истину утверждаете, так поступая. Огонь этой пламенной Истины пусть опалит мысли мохнатых ублюдков. С вами Я, с вами, родные Мои, в эти тяжкие дни без просвета. И Вижу, и Знаю, и Хочется шепнуть: «Родные Мои, потерпите». Утверждаю Словом Моим, печаль ваша будет в радость. А теперь Мне скажите, можно ли власть очевидности Истине Слов Моих противопоставлять, то есть вихрям случайностей плотных; они победят, если сердце с ними, но не со Мною пребудет. Но если Я с вами (всегда), то и вы будьте со Мною всегда, отныне и до века, и... несмотря ни на что.</w:t>
      </w:r>
    </w:p>
    <w:p>
      <w:pPr>
        <w:pStyle w:val="Normal"/>
        <w:rPr>
          <w:lang w:val="en-US" w:eastAsia="en-US"/>
        </w:rPr>
      </w:pPr>
      <w:r>
        <w:rPr>
          <w:lang w:val="en-US" w:eastAsia="en-US"/>
        </w:rPr>
      </w:r>
    </w:p>
    <w:p>
      <w:pPr>
        <w:pStyle w:val="Normal"/>
        <w:rPr/>
      </w:pPr>
      <w:r>
        <w:rPr>
          <w:b/>
          <w:lang w:val="en-US" w:eastAsia="en-US"/>
        </w:rPr>
        <w:t>1002.</w:t>
      </w:r>
      <w:r>
        <w:rPr>
          <w:lang w:val="en-US" w:eastAsia="en-US"/>
        </w:rPr>
        <w:t xml:space="preserve"> Конечно, позволено все, но при одном условии: Владыка поставлен превыше всего и в сознании и в сердце первенствует неотменно. Иначе отрыв неизбежен, ибо сознание не удержится на Владыке. Значит, если Учитель Света в сознании занимает первое место, а также и в сердце, запреты снимаются со всего. Опасности уже нет подпасть под влияние притяжений земных. И, земное Земле отдавая, быть можно свободным от власти Земли. Возрасти духом надо не только на все отягощающее и омрачающее, но и на все остальное, на все, что земную радость дает и счастье земное приносит. Возрасти духом на них не значит от них отказаться или счастье отбросить. Но дух должен, их принимая, понять, что всех их превыше Владыка и что высшее счастье, доступное человеку – это счастье Близости Учителя Света. Тогда и земное, и Высшее в сердце займут каждое должное место. И в упоении счастья земного не забудет дух ни на миг, что счастье другое превыше. Так научимся и горе и радости земные, и счастье и несчастье принимать, отводя им в сознании место не более того, чем они заслуживают. Может быть испытание горем, а может быть испытание счастьем, чтобы узнать, не поставил ли ученик счастье земное выше счастья с Учителем быть. Пребудем с тем, что предпочтем. Но если это будет счастье земное, пусть не забудет ученик, как непрочно оно, как конечно, ибо соткано из элементов обреченных, то есть ограниченных сферою своего проявления. Здоровье кончается болезнью, и старостью, и морщинами, и дряхлостью, а жизнь – смертью – таков удел явлений земных. Но дух выше, в области духа ищите решение всего, ибо бессмертен.</w:t>
      </w:r>
    </w:p>
    <w:p>
      <w:pPr>
        <w:pStyle w:val="Normal"/>
        <w:rPr>
          <w:lang w:val="en-US" w:eastAsia="en-US"/>
        </w:rPr>
      </w:pPr>
      <w:r>
        <w:rPr>
          <w:lang w:val="en-US" w:eastAsia="en-US"/>
        </w:rPr>
      </w:r>
    </w:p>
    <w:p>
      <w:pPr>
        <w:pStyle w:val="Normal"/>
        <w:rPr/>
      </w:pPr>
      <w:r>
        <w:rPr>
          <w:b/>
          <w:lang w:val="en-US" w:eastAsia="en-US"/>
        </w:rPr>
        <w:t>1003. (М.А.Й.).</w:t>
      </w:r>
      <w:r>
        <w:rPr>
          <w:lang w:val="en-US" w:eastAsia="en-US"/>
        </w:rPr>
        <w:t xml:space="preserve"> Родные мои, надо перетерпеть это трудное время. Ведь только претерпевшие до конца будут спасены, то есть дойдут до цели. Не вам только трудно. Всем трудно, кто Света коснулся. Ибо Света коснуться – значит научиться чувствовать то, чего не ощущают другие и могут избежать ощущения тягости тьмы. Много печали несет касание к Свету, ибо дух светоносца чует дыхание тьмы. И на него восстает тьма, стремясь угасить огни света. Потому так и тяжко. Потому и терпите, зная, что претерпевание есть не что иное, как устойчивость против тьмы.</w:t>
      </w:r>
    </w:p>
    <w:p>
      <w:pPr>
        <w:pStyle w:val="Normal"/>
        <w:rPr>
          <w:lang w:val="en-US" w:eastAsia="en-US"/>
        </w:rPr>
      </w:pPr>
      <w:r>
        <w:rPr>
          <w:lang w:val="en-US" w:eastAsia="en-US"/>
        </w:rPr>
      </w:r>
    </w:p>
    <w:p>
      <w:pPr>
        <w:pStyle w:val="Normal"/>
        <w:rPr/>
      </w:pPr>
      <w:r>
        <w:rPr>
          <w:b/>
          <w:lang w:val="en-US" w:eastAsia="en-US"/>
        </w:rPr>
        <w:t>1004. (Дек. 12).</w:t>
      </w:r>
      <w:r>
        <w:rPr>
          <w:lang w:val="en-US" w:eastAsia="en-US"/>
        </w:rPr>
        <w:t xml:space="preserve"> Неисчерпаемая сила жизни внутри позволяет смотреть на все, вне происходящее, как на нечто, не могущее сломить ее никакими внешними ударами. Можно кости сломать в человеке, но не дух. Несломим дух, особенно если знает непреходящую природу свою. Что из того, что вовне не так, как хотелось бы сердцу, лишь бы устоять в Свете. В этом основная и главная задача. Ищите наиглавнейшее и удержите его, а остальное приложится вам. Путь озарения нелегок.</w:t>
      </w:r>
    </w:p>
    <w:p>
      <w:pPr>
        <w:pStyle w:val="Normal"/>
        <w:rPr>
          <w:lang w:val="en-US" w:eastAsia="en-US"/>
        </w:rPr>
      </w:pPr>
      <w:r>
        <w:rPr>
          <w:lang w:val="en-US" w:eastAsia="en-US"/>
        </w:rPr>
      </w:r>
    </w:p>
    <w:p>
      <w:pPr>
        <w:pStyle w:val="Normal"/>
        <w:rPr/>
      </w:pPr>
      <w:r>
        <w:rPr>
          <w:b/>
          <w:lang w:val="en-US" w:eastAsia="en-US"/>
        </w:rPr>
        <w:t>1005. (Дек. 13).</w:t>
      </w:r>
      <w:r>
        <w:rPr>
          <w:lang w:val="en-US" w:eastAsia="en-US"/>
        </w:rPr>
        <w:t xml:space="preserve"> Дается рука предостережения против незримых врагов – не дремлют в злоухищрениях. Будем являть заботу о том, чтобы не оторваться от Фокуса Света. Как бы судьба нас ни встречала, не можем (и не должны) утратить сознания будущего. Чем выше дух над Землею, тем дальше он видит. Рылом в землю уткнувшись, небес не увидите, подобно свинье. Каждый живет, уткнувшись сознанием в то, что мысли его занимает. В Землю уткнувшись живут, а Я Призываю ко Мне устремиться, чтобы пробить груды нагромождений, которыми прикрылось и в которое зарылось сознание. Все живут под такими колпаками. Часто состоя из отбросов, колпаки тяготеют книзу. Часто ютятся люди даже под землею в этих колпаках, надетых на сознание. Земные притяжения замыкают дух в сферу орбиты притяжения, запирая его в ней. Но если высшие притяжения кверху проявлены, то дух остается в сфере, созданной его устремлением, и замыкается в ней. Потому устремление будет либо тюремщиком, либо освободителем, ибо является силой, ведущей к избранному объекту или области мысли. Дайте себе четкий отчет, каковы устремления ваши, ибо ими обозначаются те сферы, в которых живете и будете жить. И где сердце ваше, там и сознание ваше, и место пребывания духа в пространстве в слоях, духу созвучных.</w:t>
      </w:r>
    </w:p>
    <w:p>
      <w:pPr>
        <w:pStyle w:val="Normal"/>
        <w:rPr>
          <w:lang w:val="en-US" w:eastAsia="en-US"/>
        </w:rPr>
      </w:pPr>
      <w:r>
        <w:rPr>
          <w:lang w:val="en-US" w:eastAsia="en-US"/>
        </w:rPr>
      </w:r>
    </w:p>
    <w:p>
      <w:pPr>
        <w:pStyle w:val="Normal"/>
        <w:rPr/>
      </w:pPr>
      <w:r>
        <w:rPr>
          <w:b/>
          <w:lang w:val="en-US" w:eastAsia="en-US"/>
        </w:rPr>
        <w:t>1006.</w:t>
      </w:r>
      <w:r>
        <w:rPr>
          <w:lang w:val="en-US" w:eastAsia="en-US"/>
        </w:rPr>
        <w:t xml:space="preserve"> Оставьте всякую неопределенность и неясность. Закон действует точно. Устремлением и желаниями сердца творится сфера, окружающая дух. Земные условия сами по себе значения не имеют: можно быть свободным в духе, сидя в темнице, и рабом – во дворце, даже на троне. Ибо стены тюрьмы слагаются теми психическими продуктами, которые творятся сознанием. Каждый живет в своем собственном мирке, сотканном из его мыслей. Они окружают сознание плотным кольцом, вернее, сферой, в которой оно заключено, как бабочка в коконе, и выйти из которого не может, пока не пробита его оболочка. Но выйти из своего мирка, то есть из самого себя, конечно, никто не желает и даже не думает, что это возможно или нужно. Заключенные не подозревают о своем заключении, мысля себя свободными. В этом сущность трагедии связанных душ, как их называет Платон. Потому дается человеку устремление. Учение особенно останавливается на нем как на двигателе и освободителе сознания. Только устремитесь, и тотчас же притяните светлые нити в сферу своего устремления, и магнитно свяжете себя с нею, и поднимите сознание над Землей. Рассмотрите свои устремления и желания, ими вызванные. Дайте каждому оценку. Поймите, что ваше будущее и, в особенности, будущее послесмертное, обуславливается устремлениями вашими ныне. Последнее устремление силу имеет над предшествовавшими ему. Это тоже следует принимать во внимание. Ибо, каковы бы ни были прежние устремления, их всегда можно нейтрализовать новыми, более возвышенными и достойными. Могучий рычаг в руках человека. Малейшее его движение тотчас же дает следствие. Устремление к избранному Высшему Облику мгновенно приносит ответ в ощутимой или неявной форме, связывая устремленное сознание с фокусом устремления. Магнетизм устремления велик, ибо действует сердце. Те, кто жалуются на то, что не получают ответа и что бесплодны устремления их, устремляются мозгом, но не сердцем.</w:t>
      </w:r>
    </w:p>
    <w:p>
      <w:pPr>
        <w:pStyle w:val="Normal"/>
        <w:rPr>
          <w:lang w:val="en-US" w:eastAsia="en-US"/>
        </w:rPr>
      </w:pPr>
      <w:r>
        <w:rPr>
          <w:lang w:val="en-US" w:eastAsia="en-US"/>
        </w:rPr>
      </w:r>
    </w:p>
    <w:p>
      <w:pPr>
        <w:pStyle w:val="Normal"/>
        <w:rPr/>
      </w:pPr>
      <w:r>
        <w:rPr>
          <w:b/>
          <w:lang w:val="en-US" w:eastAsia="en-US"/>
        </w:rPr>
        <w:t>1007. (М.А.Й.)</w:t>
      </w:r>
      <w:r>
        <w:rPr>
          <w:lang w:val="en-US" w:eastAsia="en-US"/>
        </w:rPr>
        <w:t>. Можешь быть спокоен, ответ получишь всегда, и должен получить в силу непреложного закона. О нем было сказано давно и формула дана. «Просите, и дастся вам». И если попросите хлеба, кто даст вам камень? И, тем более, Отец ваш Небесный Даст Благо просящим у Него. Надо только внести в эти старые формулы больше понимания непреложности психотехнической стороны их действия, то есть самой работы, или процесса практического применения в жизни. Отвечаю и я, им подчиняясь. Отвечаю, когда вижу понимание. Видишь сам, какие возможности в руки даются и как уничтожается всякая неуверенность в их осуществлении. Твердая уверенность в механике общения дает богатые следствия. Много теряется благодаря колеблющейся неуверенности в том, что должно быть выжжено в сознании как непреложность. Действуй всегда, как знающий твердо, что закон безотказен.</w:t>
      </w:r>
    </w:p>
    <w:p>
      <w:pPr>
        <w:pStyle w:val="Normal"/>
        <w:rPr>
          <w:lang w:val="en-US" w:eastAsia="en-US"/>
        </w:rPr>
      </w:pPr>
      <w:r>
        <w:rPr>
          <w:lang w:val="en-US" w:eastAsia="en-US"/>
        </w:rPr>
      </w:r>
    </w:p>
    <w:p>
      <w:pPr>
        <w:pStyle w:val="Normal"/>
        <w:rPr/>
      </w:pPr>
      <w:r>
        <w:rPr>
          <w:b/>
          <w:lang w:val="en-US" w:eastAsia="en-US"/>
        </w:rPr>
        <w:t>1008. (Гуру)</w:t>
      </w:r>
      <w:r>
        <w:rPr>
          <w:lang w:val="en-US" w:eastAsia="en-US"/>
        </w:rPr>
        <w:t>. Стоим на переломе. Отсюда и напряжение небывалое. Чаша справедливости поднимается. И кто устоит, если Рука Владыки Поворачивает врагов в нужную сторону. Смотри, как решает Восток. Ему дается право решать. И все будет поворачиваться в унисон с решением этим. Все же, идущее против, вызовет на себя мощную волну противодействия, сметающую все попытки идти наперекор тому, что Решили Владики. Смотри во все глаза, ибо признаков много, указующих на то, что перелом наступил. Каждый новый день будем встречать обновленным духом. Новое день новый приносит. Это новое от духа, и можно заново строить и слагать ступени духа, о прошлом забыв. Что бы ни случилось в прошлом, день новый дает новые возможности и воля их может направить по своему усмотрению. Рабочую волну воли направьте на события жизни и волею их формируйте.</w:t>
      </w:r>
    </w:p>
    <w:p>
      <w:pPr>
        <w:pStyle w:val="Normal"/>
        <w:rPr>
          <w:lang w:val="en-US" w:eastAsia="en-US"/>
        </w:rPr>
      </w:pPr>
      <w:r>
        <w:rPr>
          <w:lang w:val="en-US" w:eastAsia="en-US"/>
        </w:rPr>
      </w:r>
    </w:p>
    <w:p>
      <w:pPr>
        <w:pStyle w:val="Normal"/>
        <w:rPr/>
      </w:pPr>
      <w:r>
        <w:rPr>
          <w:b/>
          <w:lang w:val="en-US" w:eastAsia="en-US"/>
        </w:rPr>
        <w:t>1009. (Матерь Мира)</w:t>
      </w:r>
      <w:r>
        <w:rPr>
          <w:lang w:val="en-US" w:eastAsia="en-US"/>
        </w:rPr>
        <w:t>. Много в пространстве о происходящем у вас на Земле, ибо Земля входит в цепь планет Нашей Солнечной системы и связана с нею в своем эволюционном продвижении в будущее. Потому Иерархия Света много забот Прилагает, чтобы Землю продвинуть и создать на ней более светлые условия для жизни духа. Ныне ужасны они. Но тьма отходит в прошлое, ибо обречена. Новая ступень готова для вашей планеты. И первыми должны подняться на нее те, кто уже знает о Космических Сроках. Сперва поднимутся они, а за ними и все остальные, кто может. Но кто-то должен идти впереди. Ибо, если не пойдет, не взойти всем остальным, сзади идущим. В этом смысл и цель миссии вашей. Как только планетные условия позволят, вы устремитесь вперед, ярко пылая всеми накопленными огнями, чтобы за собою духов готовых увлечь. Не двинутся, если не будут знать и видеть, за кем следовать и куда. Но вы знаете, и знание ваше великую ценность имеет, и будет иметь, когда оявится возможность его приложить для спасения мира. Знание накопляйте, будет нужно оно. Труден подвиг.</w:t>
      </w:r>
    </w:p>
    <w:p>
      <w:pPr>
        <w:pStyle w:val="Normal"/>
        <w:rPr>
          <w:lang w:val="en-US" w:eastAsia="en-US"/>
        </w:rPr>
      </w:pPr>
      <w:r>
        <w:rPr>
          <w:lang w:val="en-US" w:eastAsia="en-US"/>
        </w:rPr>
      </w:r>
    </w:p>
    <w:p>
      <w:pPr>
        <w:pStyle w:val="Normal"/>
        <w:rPr/>
      </w:pPr>
      <w:r>
        <w:rPr>
          <w:b/>
          <w:lang w:val="en-US" w:eastAsia="en-US"/>
        </w:rPr>
        <w:t>1010. (Дек. 14).</w:t>
      </w:r>
      <w:r>
        <w:rPr>
          <w:lang w:val="en-US" w:eastAsia="en-US"/>
        </w:rPr>
        <w:t xml:space="preserve"> Труден подвиг среди жизненных буден. И трудно на подвиг идти, минуя личные удобства. Хочется видеть совсем не то, что дает жизнь. Хочется жизни счастливой. Не о себе и удобствах своих мыслит подвижник. Личное заменяется Общим, а настоящее и прошлое – будущим. Словом, все идет наперекор общепринятым установкам сознания. Все наоборот, все не так, как обычно, ибо мир необычности охватывает его и становится реальностью новой.</w:t>
      </w:r>
    </w:p>
    <w:p>
      <w:pPr>
        <w:pStyle w:val="Normal"/>
        <w:rPr>
          <w:lang w:val="en-US" w:eastAsia="en-US"/>
        </w:rPr>
      </w:pPr>
      <w:r>
        <w:rPr>
          <w:lang w:val="en-US" w:eastAsia="en-US"/>
        </w:rPr>
      </w:r>
    </w:p>
    <w:p>
      <w:pPr>
        <w:pStyle w:val="Normal"/>
        <w:rPr/>
      </w:pPr>
      <w:r>
        <w:rPr>
          <w:b/>
          <w:lang w:val="en-US" w:eastAsia="en-US"/>
        </w:rPr>
        <w:t>1011. (Дек. 15).</w:t>
      </w:r>
      <w:r>
        <w:rPr>
          <w:lang w:val="en-US" w:eastAsia="en-US"/>
        </w:rPr>
        <w:t xml:space="preserve"> Бесплодие творчества будет наградой кривого пути. По этому признаку и судите. Трудно дать, когда у самих ничего нет. Трудно наполнить сосуд духа, наполненного своим. И тогда замолкает сознание. В нечистое сердце войти не Смогу. И радость ушла. Ярость тьмы возрастает. Во Мне устоявший и против тьмы устоит. Но печальна участь шатуна.</w:t>
      </w:r>
    </w:p>
    <w:p>
      <w:pPr>
        <w:pStyle w:val="Normal"/>
        <w:rPr>
          <w:lang w:val="en-US" w:eastAsia="en-US"/>
        </w:rPr>
      </w:pPr>
      <w:r>
        <w:rPr>
          <w:lang w:val="en-US" w:eastAsia="en-US"/>
        </w:rPr>
      </w:r>
    </w:p>
    <w:p>
      <w:pPr>
        <w:pStyle w:val="Normal"/>
        <w:rPr/>
      </w:pPr>
      <w:r>
        <w:rPr>
          <w:b/>
          <w:lang w:val="en-US" w:eastAsia="en-US"/>
        </w:rPr>
        <w:t>1012. (М.А.Й.)</w:t>
      </w:r>
      <w:r>
        <w:rPr>
          <w:lang w:val="en-US" w:eastAsia="en-US"/>
        </w:rPr>
        <w:t>. Обопритесь на силу внутри. Пройдет все, останется дух. На него и сделайте упор.</w:t>
      </w:r>
    </w:p>
    <w:p>
      <w:pPr>
        <w:pStyle w:val="Normal"/>
        <w:rPr>
          <w:lang w:val="en-US" w:eastAsia="en-US"/>
        </w:rPr>
      </w:pPr>
      <w:r>
        <w:rPr>
          <w:lang w:val="en-US" w:eastAsia="en-US"/>
        </w:rPr>
      </w:r>
    </w:p>
    <w:p>
      <w:pPr>
        <w:pStyle w:val="Normal"/>
        <w:rPr/>
      </w:pPr>
      <w:r>
        <w:rPr>
          <w:b/>
          <w:lang w:val="en-US" w:eastAsia="en-US"/>
        </w:rPr>
        <w:t>1013. (Гуру)</w:t>
      </w:r>
      <w:r>
        <w:rPr>
          <w:lang w:val="en-US" w:eastAsia="en-US"/>
        </w:rPr>
        <w:t>. Вот наступает тьма, и хочется духу в бессилии на Земле расписаться. Бессилия не являйте. Жалка слабость духа. Это и есть то самое время, когда надо, надо быть сильным. Не делайте ничего, не совершайте никаких героических поступков – ничего не требуется от вас. Только в молчании внутри себя силу осознания силы своей держите. Иначе разорвет и сокрушит тьма. Бессилен Учитель, если дух от осознания силы своей отказался и ничтожество свое признает.</w:t>
      </w:r>
    </w:p>
    <w:p>
      <w:pPr>
        <w:pStyle w:val="Normal"/>
        <w:rPr>
          <w:lang w:val="en-US" w:eastAsia="en-US"/>
        </w:rPr>
      </w:pPr>
      <w:r>
        <w:rPr>
          <w:lang w:val="en-US" w:eastAsia="en-US"/>
        </w:rPr>
      </w:r>
    </w:p>
    <w:p>
      <w:pPr>
        <w:pStyle w:val="Normal"/>
        <w:rPr/>
      </w:pPr>
      <w:r>
        <w:rPr>
          <w:b/>
          <w:lang w:val="en-US" w:eastAsia="en-US"/>
        </w:rPr>
        <w:t>1014. (Матерь Мира)</w:t>
      </w:r>
      <w:r>
        <w:rPr>
          <w:lang w:val="en-US" w:eastAsia="en-US"/>
        </w:rPr>
        <w:t>. Дети Земли, ваша жизнь на Земле – это борьба духа, стремящегося освободиться от власти Земли. Освободившиеся Меня достигают. Неосвободившиеся продолжают к Земле тяготеть и быть рабами земного. Лучами Моими прикройтесь от смрадного газа Земли. Иначе можно и задохнуться.</w:t>
      </w:r>
    </w:p>
    <w:p>
      <w:pPr>
        <w:pStyle w:val="Normal"/>
        <w:rPr>
          <w:lang w:val="en-US" w:eastAsia="en-US"/>
        </w:rPr>
      </w:pPr>
      <w:r>
        <w:rPr>
          <w:lang w:val="en-US" w:eastAsia="en-US"/>
        </w:rPr>
      </w:r>
    </w:p>
    <w:p>
      <w:pPr>
        <w:pStyle w:val="Normal"/>
        <w:rPr/>
      </w:pPr>
      <w:r>
        <w:rPr>
          <w:b/>
          <w:lang w:val="en-US" w:eastAsia="en-US"/>
        </w:rPr>
        <w:t>1015. (Дек. 16).</w:t>
      </w:r>
      <w:r>
        <w:rPr>
          <w:lang w:val="en-US" w:eastAsia="en-US"/>
        </w:rPr>
        <w:t xml:space="preserve"> (Дни ужасные. Писать не могу. Ничего не слышу. Тьма окружила со всех сторон. Вещи выбиваются из рук темными и падают. Это случалось уже несколько раз).</w:t>
      </w:r>
    </w:p>
    <w:p>
      <w:pPr>
        <w:pStyle w:val="Normal"/>
        <w:rPr>
          <w:lang w:val="en-US" w:eastAsia="en-US"/>
        </w:rPr>
      </w:pPr>
      <w:r>
        <w:rPr>
          <w:lang w:val="en-US" w:eastAsia="en-US"/>
        </w:rPr>
      </w:r>
    </w:p>
    <w:p>
      <w:pPr>
        <w:pStyle w:val="Normal"/>
        <w:rPr/>
      </w:pPr>
      <w:r>
        <w:rPr>
          <w:b/>
          <w:lang w:val="en-US" w:eastAsia="en-US"/>
        </w:rPr>
        <w:t>1016. (Дек. 17).</w:t>
      </w:r>
      <w:r>
        <w:rPr>
          <w:lang w:val="en-US" w:eastAsia="en-US"/>
        </w:rPr>
        <w:t xml:space="preserve"> Преданность, любовь и устремление вопреки очевидности и ее фактам – выход из создавшегося тупика, когда разрушаются все хитросплетения и уловки тьмы. Это и будет отношением к Учителю безусловным и безусловным ученичеством. Недаром говорится о том, что претерпеть надо до конца и устоять. Ведь это мозг от Земли мыслит, ведь это мысли видимости, ведь это «вражда против» Высшего. Все это, стоящее между нами и мешающее Общению, надо убрать. Логика сердца иная. Верить и любить, несмотря ни на что, даже на костер, даже на арену с дикими зверями. Преданность безусловная, любовь безусловная и устремление безусловное – так Указую. Иначе запутаетесь в логике очевидности и тьма покроет ее. Факты нельзя отрицать, но базироваться на них можно, лишь зная Высшую Правду, то есть действительность трех миров. Доверие к Учителю Света должно быть полное. Факты, приводимые вами, очень печальны. Но что же из того? Аз есть с вами во все дни до скончания века, каковы бы ни были дни и какой бы стеной или кольцом враги Света ни окружили вас. Пути ко Мне, кверху, они не могут закрыть, как не закрыть им ни Солнца, ни звезд. Не о них думайте, но обо Мне. Мысль о них соединяет вас с тьмою, обо Мне – со Мною. А Я с вами всегда. Но чуете это, лишь когда мысли со Мною. Я Вышел тьму победить. Победите и вы, но если со Мною. Факты неотрицаемы, но логика тьмы придает им такое толкование, что они обращаются против Меня и от Меня отделяют мышление ваше. А вы, от Меня отделенные, жертвами становитесь тьмы. Потому лучше со Мною сперва объединиться и уже в Свете Моем рассматривать факты. Тогда уже нет опасности, что подброшенные темные мысли будут приняты за свои. Иначе получится так, что логически правильная мысль приведет на край пропасти и толкнет в бездну. Так действует логика тьмы. Потому пусть ваши чувства и мысли ко Мне будут нераздельны, то есть в них не должно быть ничего, разделяющего нас и отделяющего мышление ваше от Меня. Все, отделяющее и разделяющее нас, отбрасывайте без колебаний и рассуждений. Пусть близость бездны укажет, как опасно отделение мышления ученика от Учителя. Жадная бездна ждет, и из нее протянуты руки, чтобы утянуть вглубь и поглотить. Устоите лишь сердцем, которое может любить не сомневаясь и не рассуждая.</w:t>
      </w:r>
    </w:p>
    <w:p>
      <w:pPr>
        <w:pStyle w:val="Normal"/>
        <w:rPr>
          <w:lang w:val="en-US" w:eastAsia="en-US"/>
        </w:rPr>
      </w:pPr>
      <w:r>
        <w:rPr>
          <w:lang w:val="en-US" w:eastAsia="en-US"/>
        </w:rPr>
      </w:r>
    </w:p>
    <w:p>
      <w:pPr>
        <w:pStyle w:val="Normal"/>
        <w:rPr/>
      </w:pPr>
      <w:r>
        <w:rPr>
          <w:b/>
          <w:lang w:val="en-US" w:eastAsia="en-US"/>
        </w:rPr>
        <w:t>1017.</w:t>
      </w:r>
      <w:r>
        <w:rPr>
          <w:lang w:val="en-US" w:eastAsia="en-US"/>
        </w:rPr>
        <w:t xml:space="preserve"> «Се Аз с вами во все дни до скончания века» – пусть эта формула будет для вас Светом немеркнущим, Истиной во всех, и всяких, и каких бы то ни было условиях жизни. Светом ее можно отгонять тьму, какою бы сильной ни казалась она. Бессильна и логика очевидности против истины этих слов. Ибо, воистину, Я с вами. Так учитесь мощь непреходящую противопоставлять временному натиску тьмы. Знайте, что набухание и напряжение тьмы всегда временно. Безысходность и безнадежность – обычное ее оружие. Ей надо сломить дух, чтобы, надломленный, не смог бы уже больше подняться даже тогда, когда набухание ее рассеется. Потому стойте прочно. Временно напряжение тьмы. И когда хочется в бессилии опустить руки, знайте, что это тьма пытается обессилить вас. Не дайте восторжествовать ей над вами, ибо победа близка. Слабость тьмы в ее временности, и побеждает тот, кто проводит более длинную линию. Проведите эту линию в будущее и вы и посмотрите, что будет для вас в будущем, если тьме поддадитесь и сломлен будет ваш дух. Наступает Эпоха Света, и скоро наступит, а вы, сломленные тьмою, с кем и чем будете вы, когда время Света придет? Выбор последний в страшной борьбе происходит, в борьбе Света с тьмою в сознании вашем. Идите формулой «Я с вами всегда». И Я не Признаю вас, пока вы не признаете Меня полностью и нераздельно. Поймите, иначе не пройти. Вы близкими Мне стать хотите. Желание ваше Испытую и твердость духа в борьбе с тьмою. Отступление невозможно, ибо тьма позади, тьма кругом, и путь остался лишь кверху.</w:t>
      </w:r>
    </w:p>
    <w:p>
      <w:pPr>
        <w:pStyle w:val="Normal"/>
        <w:rPr>
          <w:lang w:val="en-US" w:eastAsia="en-US"/>
        </w:rPr>
      </w:pPr>
      <w:r>
        <w:rPr>
          <w:lang w:val="en-US" w:eastAsia="en-US"/>
        </w:rPr>
      </w:r>
    </w:p>
    <w:p>
      <w:pPr>
        <w:pStyle w:val="Normal"/>
        <w:rPr/>
      </w:pPr>
      <w:r>
        <w:rPr>
          <w:b/>
          <w:lang w:val="en-US" w:eastAsia="en-US"/>
        </w:rPr>
        <w:t>1018. (М.А.Й.)</w:t>
      </w:r>
      <w:r>
        <w:rPr>
          <w:lang w:val="en-US" w:eastAsia="en-US"/>
        </w:rPr>
        <w:t>. Мы помогаем, но борьбу должен выдержать сам. Ныне сам решатель и сам победитель. Что пользы, если Учитель за вас Победит? Нет вам чести от этой победы. Победить должен сам силой своей. Но в духе победа. По земному может казаться, что победила тьма. Но Владыка Христос Победил мир, не подняв руки для защиты себя, ибо Победил духом и в духе. Владыку распяли, и, казалось бы, тьма победила, но это только казалось, ибо была утверждена новая мощная ступень преодоления тьмы, которая ныне завершилась Армагеддоном и поражением и уничтожением Сатаны. Потому помните: в духе победа, и внешним явлениям не придавайте слишком большого значения, ибо решение всего в духе.</w:t>
      </w:r>
    </w:p>
    <w:p>
      <w:pPr>
        <w:pStyle w:val="Normal"/>
        <w:rPr>
          <w:lang w:val="en-US" w:eastAsia="en-US"/>
        </w:rPr>
      </w:pPr>
      <w:r>
        <w:rPr>
          <w:lang w:val="en-US" w:eastAsia="en-US"/>
        </w:rPr>
      </w:r>
    </w:p>
    <w:p>
      <w:pPr>
        <w:pStyle w:val="Normal"/>
        <w:rPr/>
      </w:pPr>
      <w:r>
        <w:rPr>
          <w:b/>
          <w:lang w:val="en-US" w:eastAsia="en-US"/>
        </w:rPr>
        <w:t>1019. (Гуру)</w:t>
      </w:r>
      <w:r>
        <w:rPr>
          <w:lang w:val="en-US" w:eastAsia="en-US"/>
        </w:rPr>
        <w:t>. Для Поручения особо ответственного выбираются лишь надежные люди. Надежность определяется испытаниями. Отсюда и трудность жизни, и испытания без конца для тех, кто Отмечен Учителем Света для будущего. Кому-то легко и привольно. Ну что же, значит, время его не пришло готовиться к подвигу жизни.</w:t>
      </w:r>
    </w:p>
    <w:p>
      <w:pPr>
        <w:pStyle w:val="Normal"/>
        <w:rPr>
          <w:lang w:val="en-US" w:eastAsia="en-US"/>
        </w:rPr>
      </w:pPr>
      <w:r>
        <w:rPr>
          <w:lang w:val="en-US" w:eastAsia="en-US"/>
        </w:rPr>
      </w:r>
    </w:p>
    <w:p>
      <w:pPr>
        <w:pStyle w:val="Normal"/>
        <w:rPr/>
      </w:pPr>
      <w:r>
        <w:rPr>
          <w:b/>
          <w:lang w:val="en-US" w:eastAsia="en-US"/>
        </w:rPr>
        <w:t>1020. (Матерь Мира)</w:t>
      </w:r>
      <w:r>
        <w:rPr>
          <w:lang w:val="en-US" w:eastAsia="en-US"/>
        </w:rPr>
        <w:t>. Пространственное мышление приобретается нелегко. Надо от Земли оторваться. Как же его достичь, когда все мысли устремлены к Земле? Значит, надо уделить какое-то время, хотя бы самое незначительное вначале, чтобы всецело отдать его мыслям пространственным. Мысленные полеты в сферы Дальних Миров доступны сознанию. Пусть мысль пророет каналы в пространстве, по ним легче будет устремляться ментальному телу. Пусть мысль пробивает дорогу. Ей нет ни преград, ни пределов. Действуйте мыслью.</w:t>
      </w:r>
    </w:p>
    <w:p>
      <w:pPr>
        <w:pStyle w:val="Normal"/>
        <w:rPr>
          <w:lang w:val="en-US" w:eastAsia="en-US"/>
        </w:rPr>
      </w:pPr>
      <w:r>
        <w:rPr>
          <w:lang w:val="en-US" w:eastAsia="en-US"/>
        </w:rPr>
      </w:r>
    </w:p>
    <w:p>
      <w:pPr>
        <w:pStyle w:val="Normal"/>
        <w:rPr/>
      </w:pPr>
      <w:r>
        <w:rPr>
          <w:b/>
          <w:lang w:val="en-US" w:eastAsia="en-US"/>
        </w:rPr>
        <w:t>1021. (Дек. 18).</w:t>
      </w:r>
      <w:r>
        <w:rPr>
          <w:lang w:val="en-US" w:eastAsia="en-US"/>
        </w:rPr>
        <w:t xml:space="preserve"> Друг мой, можно ли опираться на что-либо, находящееся вовне? И не будет ли эта опора ненадежной и непрочной? Не окажется ли дух в рабской зависимости от кого-либо или чего-либо, чему человек сам даст власть над собою? Уж лучше ничего не иметь: ни вещей, ни друзей, ни близких, чем быть рабом всего, к чему привязано сознание. Лучше не иметь, чем быть связанным тем, что имеешь. Непросто все это, если истина принимается на словах, но не входит в сознание как практический принцип жизни. Получается страшный разрыв между словом и делом, между мыслью и жизнью. Притяжение к разным берегам разрывает сознание, и скачки или метания между берегами становятся убийственными для психики человека. В теории человек готов отказаться от всего, но в действительности жаждет богатства, веселой жизни и ее радостей. Получается нелепый самообман и ряд неубедительных поступков как следствие. Мечта о подвиге превращается в ряд мелких домашних действий, и получается топтание на месте без продвижения. Пусть слова выражают дела, а мысль – действие. И это пусть станет выражением приобретенного знания.</w:t>
      </w:r>
    </w:p>
    <w:p>
      <w:pPr>
        <w:pStyle w:val="Normal"/>
        <w:rPr>
          <w:lang w:val="en-US" w:eastAsia="en-US"/>
        </w:rPr>
      </w:pPr>
      <w:r>
        <w:rPr>
          <w:lang w:val="en-US" w:eastAsia="en-US"/>
        </w:rPr>
      </w:r>
    </w:p>
    <w:p>
      <w:pPr>
        <w:pStyle w:val="Normal"/>
        <w:rPr/>
      </w:pPr>
      <w:r>
        <w:rPr>
          <w:b/>
          <w:lang w:val="en-US" w:eastAsia="en-US"/>
        </w:rPr>
        <w:t>1022. (М.А.Й.)</w:t>
      </w:r>
      <w:r>
        <w:rPr>
          <w:lang w:val="en-US" w:eastAsia="en-US"/>
        </w:rPr>
        <w:t>. Отвержение от себя и огненная устремленность пусть будут зовом ведущим.</w:t>
      </w:r>
    </w:p>
    <w:p>
      <w:pPr>
        <w:pStyle w:val="Normal"/>
        <w:rPr>
          <w:lang w:val="en-US" w:eastAsia="en-US"/>
        </w:rPr>
      </w:pPr>
      <w:r>
        <w:rPr>
          <w:lang w:val="en-US" w:eastAsia="en-US"/>
        </w:rPr>
      </w:r>
    </w:p>
    <w:p>
      <w:pPr>
        <w:pStyle w:val="Normal"/>
        <w:rPr/>
      </w:pPr>
      <w:r>
        <w:rPr>
          <w:b/>
          <w:lang w:val="en-US" w:eastAsia="en-US"/>
        </w:rPr>
        <w:t>1023. (Гуру)</w:t>
      </w:r>
      <w:r>
        <w:rPr>
          <w:lang w:val="en-US" w:eastAsia="en-US"/>
        </w:rPr>
        <w:t>. Не хватает устойчивости и равновесия именно тогда, когда они особо нужны. Ведь Сказано: «У елки учитесь».</w:t>
      </w:r>
    </w:p>
    <w:p>
      <w:pPr>
        <w:pStyle w:val="Normal"/>
        <w:rPr>
          <w:lang w:val="en-US" w:eastAsia="en-US"/>
        </w:rPr>
      </w:pPr>
      <w:r>
        <w:rPr>
          <w:lang w:val="en-US" w:eastAsia="en-US"/>
        </w:rPr>
      </w:r>
    </w:p>
    <w:p>
      <w:pPr>
        <w:pStyle w:val="Normal"/>
        <w:rPr/>
      </w:pPr>
      <w:r>
        <w:rPr>
          <w:b/>
          <w:lang w:val="en-US" w:eastAsia="en-US"/>
        </w:rPr>
        <w:t>1024. (Матерь Мира)</w:t>
      </w:r>
      <w:r>
        <w:rPr>
          <w:lang w:val="en-US" w:eastAsia="en-US"/>
        </w:rPr>
        <w:t>. Не характерно ли то, что в Сферы Мои в астральном теле проникнуть нельзя – они выше. Следовательно, все, связанное с астралом, доступа ко Мне не имеет. Так можно начать различать элементы в себе, тянущие к Земле и устремляющие к Дальним Мирам. Первые надо потушить и, по возможности, свести на нет их воздействия. Мешают они дальним полетам. Вас же мысли отягощают и тянут к Земле. Потому Говорю об освобождении духа от власти астрала. Не нужен он в Сферах Высоких.</w:t>
      </w:r>
    </w:p>
    <w:p>
      <w:pPr>
        <w:pStyle w:val="Normal"/>
        <w:rPr>
          <w:lang w:val="en-US" w:eastAsia="en-US"/>
        </w:rPr>
      </w:pPr>
      <w:r>
        <w:rPr>
          <w:lang w:val="en-US" w:eastAsia="en-US"/>
        </w:rPr>
      </w:r>
    </w:p>
    <w:p>
      <w:pPr>
        <w:pStyle w:val="Normal"/>
        <w:rPr/>
      </w:pPr>
      <w:r>
        <w:rPr>
          <w:b/>
          <w:lang w:val="en-US" w:eastAsia="en-US"/>
        </w:rPr>
        <w:t>1025. (Дек. 19). (М.А.Й.).</w:t>
      </w:r>
      <w:r>
        <w:rPr>
          <w:lang w:val="en-US" w:eastAsia="en-US"/>
        </w:rPr>
        <w:t xml:space="preserve"> Мы смотрим и видим, какую борьбу ведешь ты с тьмою. И мы на страже подать руку помощи в критический момент, ты не один, мы за тобою и с тобою.</w:t>
      </w:r>
    </w:p>
    <w:p>
      <w:pPr>
        <w:pStyle w:val="Normal"/>
        <w:rPr>
          <w:lang w:val="en-US" w:eastAsia="en-US"/>
        </w:rPr>
      </w:pPr>
      <w:r>
        <w:rPr>
          <w:lang w:val="en-US" w:eastAsia="en-US"/>
        </w:rPr>
      </w:r>
    </w:p>
    <w:p>
      <w:pPr>
        <w:pStyle w:val="Normal"/>
        <w:rPr/>
      </w:pPr>
      <w:r>
        <w:rPr>
          <w:b/>
          <w:lang w:val="en-US" w:eastAsia="en-US"/>
        </w:rPr>
        <w:t>1026. (Гуру)</w:t>
      </w:r>
      <w:r>
        <w:rPr>
          <w:lang w:val="en-US" w:eastAsia="en-US"/>
        </w:rPr>
        <w:t>. В дни памятные натиск тьмы обычно усиливается, чтобы Свет потушить и нарушить нити Света, ведущие ко мне. Но вы памятуйте и на уловки темных не поддавайтесь. В дни памятные легче усилить контакт и ощутить далекую близость.</w:t>
      </w:r>
    </w:p>
    <w:p>
      <w:pPr>
        <w:pStyle w:val="Normal"/>
        <w:rPr>
          <w:lang w:val="en-US" w:eastAsia="en-US"/>
        </w:rPr>
      </w:pPr>
      <w:r>
        <w:rPr>
          <w:lang w:val="en-US" w:eastAsia="en-US"/>
        </w:rPr>
      </w:r>
    </w:p>
    <w:p>
      <w:pPr>
        <w:pStyle w:val="Normal"/>
        <w:rPr/>
      </w:pPr>
      <w:r>
        <w:rPr>
          <w:b/>
          <w:lang w:val="en-US" w:eastAsia="en-US"/>
        </w:rPr>
        <w:t>1027. (Матерь Мира)</w:t>
      </w:r>
      <w:r>
        <w:rPr>
          <w:lang w:val="en-US" w:eastAsia="en-US"/>
        </w:rPr>
        <w:t>. Если силы и время найдете мыслью со Мною побыть и Лучами Моими окружиться, не страшна никакая тьма. Моих Лучей она не выносит. Так, окружитесь Лучами Моими, ибо ими можете поразить тьму.</w:t>
      </w:r>
    </w:p>
    <w:p>
      <w:pPr>
        <w:pStyle w:val="Normal"/>
        <w:rPr>
          <w:lang w:val="en-US" w:eastAsia="en-US"/>
        </w:rPr>
      </w:pPr>
      <w:r>
        <w:rPr>
          <w:lang w:val="en-US" w:eastAsia="en-US"/>
        </w:rPr>
      </w:r>
    </w:p>
    <w:p>
      <w:pPr>
        <w:pStyle w:val="Normal"/>
        <w:rPr/>
      </w:pPr>
      <w:r>
        <w:rPr>
          <w:b/>
          <w:lang w:val="en-US" w:eastAsia="en-US"/>
        </w:rPr>
        <w:t>1028. (Дек. 21).</w:t>
      </w:r>
      <w:r>
        <w:rPr>
          <w:lang w:val="en-US" w:eastAsia="en-US"/>
        </w:rPr>
        <w:t xml:space="preserve"> Наша Близость поверх всего, что происходит в трех оболочках. Она поверх явлений мира сего. Она не зависит ни от чего, происходящего в трех оболочках человека, которые временно облекают его дух. Она глубже, она – в зерне духа. Потому все, разделяющее нас и происходящее в трех, можно рассматривать как явление внешнее, и проходящее, и не могущее повлиять на вечные нерушимые узы Отца с сыном. Ибо узы эти слишком сокровенны, для того чтобы поверхностные течения в трех могли их оборвать. Знай, что нерушима связь. Знай, что мозг не может разрушить то, в создании чего не принимал участия. Мозг – инструмент, даваемый на одно воплощение. Когда блудный сын возвращается в лоно Отца, Отец Принимает его как сына, не считаясь с годами блужданий и отрыва трех от Фокуса Единого Света, ибо отрывались три, но не зерно духа. Оно оторваться не может, ибо мгновенно погибнет, то есть монада оторвется от того, что составляет сущность человека. Это чудовищное и страшное явление возможно лишь в крайних случаях, как это было с Сатаной, монада которого унесена в Тишину Молчания, а он как Индивидуальность был уничтожен. В случае же человеческого духа блудный сын связи не порывает, даже если оболочки затемняются отрицанием. Это надо знать и помнить, что врата к Свету Отца открыты всегда, несмотря ни на какое отемнение оболочек, ибо действует Луч многотысячелетней давности, связующий сына с Отцом. Потому не смущайся никакой кажущейся отделенностью. Я с тобою всегда и вовеки с тобою Пребуду, какой бы затемненной ни казалась в данный момент эта сияющая и неразрывная связь со своим Владыкой Отцом.</w:t>
      </w:r>
    </w:p>
    <w:p>
      <w:pPr>
        <w:pStyle w:val="Normal"/>
        <w:rPr>
          <w:lang w:val="en-US" w:eastAsia="en-US"/>
        </w:rPr>
      </w:pPr>
      <w:r>
        <w:rPr>
          <w:lang w:val="en-US" w:eastAsia="en-US"/>
        </w:rPr>
      </w:r>
    </w:p>
    <w:p>
      <w:pPr>
        <w:pStyle w:val="Normal"/>
        <w:rPr/>
      </w:pPr>
      <w:r>
        <w:rPr>
          <w:b/>
          <w:lang w:val="en-US" w:eastAsia="en-US"/>
        </w:rPr>
        <w:t>1029. (Дек. 22).</w:t>
      </w:r>
      <w:r>
        <w:rPr>
          <w:lang w:val="en-US" w:eastAsia="en-US"/>
        </w:rPr>
        <w:t xml:space="preserve"> Связь с Отцом не нарушается никогда, но служение может быть нарушено. Блуждающие души – это те, кто в сознании от Меня оторвались или не знают Меня. В Беспредельности человек – ничто. Чтобы быть чем-то, надо на чем-то удержаться. Это нужно и на Земле, и в пространстве. Опора – Владыка, а кроме – непрочно ничто. Когда связь прочна, ничто не тревожит, если нет, тревожит и беспокоит все.</w:t>
      </w:r>
    </w:p>
    <w:p>
      <w:pPr>
        <w:pStyle w:val="Normal"/>
        <w:rPr>
          <w:lang w:val="en-US" w:eastAsia="en-US"/>
        </w:rPr>
      </w:pPr>
      <w:r>
        <w:rPr>
          <w:lang w:val="en-US" w:eastAsia="en-US"/>
        </w:rPr>
      </w:r>
    </w:p>
    <w:p>
      <w:pPr>
        <w:pStyle w:val="Normal"/>
        <w:rPr/>
      </w:pPr>
      <w:r>
        <w:rPr>
          <w:b/>
          <w:lang w:val="en-US" w:eastAsia="en-US"/>
        </w:rPr>
        <w:t>1030.</w:t>
      </w:r>
      <w:r>
        <w:rPr>
          <w:lang w:val="en-US" w:eastAsia="en-US"/>
        </w:rPr>
        <w:t xml:space="preserve"> Верно, Мой друг, хотящий земного его получает, хотящий духовного, получит его. Но приходит момент, когда то и другое уравновешивается и жизнь дает человеку и то, и другое. Это возможно лишь тогда, когда земное обладание уже не мешает восхождению духа. Иначе приходится вещи земные от времени до времени отнимать или же не давать их в достаточном или желаемом количестве. Не следует сетовать на это, ибо в противном случае удовлетворение земных желаний надолго задержит дух. Но хотящий собрать жатву земную, будет ее иметь, быть может, ценою потери жатвы духовной и за ее счет.</w:t>
      </w:r>
    </w:p>
    <w:p>
      <w:pPr>
        <w:pStyle w:val="Normal"/>
        <w:rPr>
          <w:lang w:val="en-US" w:eastAsia="en-US"/>
        </w:rPr>
      </w:pPr>
      <w:r>
        <w:rPr>
          <w:lang w:val="en-US" w:eastAsia="en-US"/>
        </w:rPr>
      </w:r>
    </w:p>
    <w:p>
      <w:pPr>
        <w:pStyle w:val="Normal"/>
        <w:rPr/>
      </w:pPr>
      <w:r>
        <w:rPr>
          <w:b/>
          <w:lang w:val="en-US" w:eastAsia="en-US"/>
        </w:rPr>
        <w:t>1031. (Дек. 23).</w:t>
      </w:r>
      <w:r>
        <w:rPr>
          <w:lang w:val="en-US" w:eastAsia="en-US"/>
        </w:rPr>
        <w:t xml:space="preserve"> Явите мужество перед концом. Явите доверие, несмотря ни на что, и ждите. Ждите, вопреки очевидности. Есть жизнь, видимая глазу и доступная чувствам, жизнь плотная, земная. Но есть жизнь другая, скрытая за ней в глубине, в той глубине, куда уходит вчерашний день и все прошлое, в той глубине, где существует будущее, в глубине, где сияет Невидимый Мир огнями Высших Энергий. Над плотной – Вселенная существует, и она являет собою действительность, но не та, что доступна глазу и чувствам земным. Это тот Мир, куда Зовет Владыка. Мир действительности, но не Майи земной. Лишь признание трех миров может приблизить к нему и разредить плотную пелену физической очевидности. Когда утрачивается доверие к Учителю и сомнения одолевают вас, считайте, что все эти явления, происходящие в физической, астральной или в ментальной оболочках, происходят вне вас. Это движение материи, или энергий, в ваших проводниках не есть движение, происходящее в сокровенной сущности вашей. Считайте, что это тот же поток жизни, который течет через внешние оболочки вашего микрокосма, не затрагивая его центра, зерна духа. Это все, что течет, только течет перед молчаливым оком Смотрящего Внутри Молчаливого Свидетеля Жизни. Все течет, все меняется, а Он Смотрит, вечно Будет смотреть на Великую Игру Матери Мира, не становясь ни на миг тем, на что Смотрит, и всегда будучи вне потока. Все пройдет, все настроения, все сомнения, все трудности. Изменится содержание и вид потока, но Смотрящий Останется всегда неизменным.</w:t>
      </w:r>
    </w:p>
    <w:p>
      <w:pPr>
        <w:pStyle w:val="Normal"/>
        <w:rPr>
          <w:lang w:val="en-US" w:eastAsia="en-US"/>
        </w:rPr>
      </w:pPr>
      <w:r>
        <w:rPr>
          <w:lang w:val="en-US" w:eastAsia="en-US"/>
        </w:rPr>
      </w:r>
    </w:p>
    <w:p>
      <w:pPr>
        <w:pStyle w:val="Normal"/>
        <w:rPr/>
      </w:pPr>
      <w:r>
        <w:rPr>
          <w:b/>
          <w:lang w:val="en-US" w:eastAsia="en-US"/>
        </w:rPr>
        <w:t>1032. (Дек. 24).</w:t>
      </w:r>
      <w:r>
        <w:rPr>
          <w:lang w:val="en-US" w:eastAsia="en-US"/>
        </w:rPr>
        <w:t xml:space="preserve"> Утверждать действительность вопреки очевидности будет умением Архата. Мы Живем в мире действительности, вы – видимости. Потому мир Наш и мир ваш так различаются, равно и понимание всего, что происходит на планете. Каждое явление Мы Рассматриваем с разных точек зрения, с разных углов, Мы и вы, и наши углы зрения расходятся порою на 180 градусов. Мы не Можем принять вашу видимость за реальность. Значит, остается вам пытаться приблизиться к Нашей точке зрения и начать усваивать ее. Давно Сказано, что Мы не от мира сего, то есть не от мира вашей куриной очевидности. Наш Мир шире, он охватывает Сущее во всех его аспектах, а не одну лишь его малую часть, доступную мозгу земному. Мы многое Знаем, и вас Зовем знать. Мы многое Видим, и вас Хотим научить видеть. Мы вас вырвать Хотим из мира майявической видимости. Процесс труден, болезненный и длителен. Часто Лишаем всего, дабы видеть могли, что вещи не есть нечто неотделимое от вас и что жить можно и без вещей. Часто меняем ваш облик, чтобы не привязывались к телу, дабы знали, что все это сны земного мимолетного существования, что правда не в этом, но в мире ином, где реальны лишь ценности духа. Вы же очевидностью наполняете сознание так, что ни для чего другого места уже не остается, и когда это видимое трещит по всем швам и рушится, жалуетесь на то, что рушатся иллюзии ваши. А вы не на песке стройте, ибо рассыплются все построения ваши, а на Камне вечного основания жизни. И тогда устоит дом вашего духа, когда вихри подуют и поколеблется Земля. И когда Приходил, вы так же окружали Меня, раздираемые яростью очевидности и звучанием жизни земной. Но ничего не осталось от всего того, чем вы жили. И снова вы, изменив лик и одежды, топчетесь вокруг, раздираемые, как и раньше, но уже новыми ярыми явлениями Майи. Скажите, доколь же будете продолжать гоняться за призраками и жить преходящими фантомами сознания, обо Мне позабыв? Доколе?</w:t>
      </w:r>
    </w:p>
    <w:p>
      <w:pPr>
        <w:pStyle w:val="Normal"/>
        <w:rPr>
          <w:lang w:val="en-US" w:eastAsia="en-US"/>
        </w:rPr>
      </w:pPr>
      <w:r>
        <w:rPr>
          <w:lang w:val="en-US" w:eastAsia="en-US"/>
        </w:rPr>
      </w:r>
    </w:p>
    <w:p>
      <w:pPr>
        <w:pStyle w:val="Normal"/>
        <w:rPr/>
      </w:pPr>
      <w:r>
        <w:rPr>
          <w:b/>
          <w:lang w:val="en-US" w:eastAsia="en-US"/>
        </w:rPr>
        <w:t>1033. (Дек. 25).</w:t>
      </w:r>
      <w:r>
        <w:rPr>
          <w:lang w:val="en-US" w:eastAsia="en-US"/>
        </w:rPr>
        <w:t xml:space="preserve"> Основы берегите. Можно сомневаться во всем, но не в Основах. Отринуть Основы – значит выбить из-под ног то, на чем стоит человек. Все покоится на чем-то. Даже пространственные тела имеют тяготение к центру притяжения. Без опоры-Основы нельзя. Опора – Учитель и Мир правды Его – мир Космической действительности и Законы, управляющие Бытием духа человеческого и всеми явлениями жизни. Бывает такое состояние сознания, когда становится глух человек к тому, что Говорит Учитель. Уши можно заткнуть тысячью настроений. Состояние опасное, ибо уявляется в отрицании. Тогда не добраться до сердца и энергии бессильно поникают на сущности самости отражающей их ауры неприятием высших вибраций. Что же делать тогда? Сохранить понятие Учителя. Благо тому, кто это делает, тьмой окруженный, если даже в падении сохраняется понятие Учителя и осознание неправоты, ошибочности такого состояния. Но есть надежда снова подняться, когда минует обскурация духа. Можно отметить, что сердце, преданное Иерархии, несмотря на слабости и недостатки свои, все же от Света не отрывалось, несмотря ни на что. Много тому примеров Имеем. Благо тому, кто и во тьме сохраняет понятие Учителя.</w:t>
      </w:r>
    </w:p>
    <w:p>
      <w:pPr>
        <w:pStyle w:val="Normal"/>
        <w:rPr>
          <w:lang w:val="en-US" w:eastAsia="en-US"/>
        </w:rPr>
      </w:pPr>
      <w:r>
        <w:rPr>
          <w:lang w:val="en-US" w:eastAsia="en-US"/>
        </w:rPr>
      </w:r>
    </w:p>
    <w:p>
      <w:pPr>
        <w:pStyle w:val="Normal"/>
        <w:rPr/>
      </w:pPr>
      <w:r>
        <w:rPr>
          <w:b/>
          <w:lang w:val="en-US" w:eastAsia="en-US"/>
        </w:rPr>
        <w:t>1034. (Дек. 27).</w:t>
      </w:r>
      <w:r>
        <w:rPr>
          <w:lang w:val="en-US" w:eastAsia="en-US"/>
        </w:rPr>
        <w:t xml:space="preserve"> Оккультное притяжение между двумя духами прекратилось. Друг Мой, знание человека тяжко, а близких, в особенности. К себе привлекаем родственные противоположности, притягиваем тем, что есть в нас сродные элементы, что в других, хотя и противоположные по форме. Тянутся друг к другу родственные сознания. Вот тебе принес кто-то и свое хорошее, и все свое плохое. Ведущий трансмутирует принесенное: хорошее – в лучшее, плохое – в хорошее. Если Ведущий является центром устремлений подошедшего сознания и приносит ему весь свой мир, трансмутация становится возможной, но надо, чтобы сознание Ведущего оставалось фокусом устремлений подошедшего. Чем более открыт внутренний мир такого сознания, тем легче возможности трансмутации. Исповедь когда-то и имела в виду это условие, когда внутренний круг сознания был раскрыт для руководителя. Вести можно, лишь зная все условия, когда душа полностью раскрывается в своем устремлении стать ближе к руководителю и лучше. Фокус необходимо сохранить, ибо при растущих огнях все отрицательные явления усилятся и, лишенные трансмутирующего фокуса, потянут сознание во тьму. Этот момент особенно опасен, ибо отрыв от руководителя становится фатальным. То, что раньше могло пройти для ведомого без особо тяжких последствий, ныне, в случае отрыва, неотвратимо увлечет вниз и удержаться будет не за что и не за кого. Конечно, отягощение Ведущего велико, но зато в случае победы трансмутация даст ряд положительных качеств, которые раньше были пороками или недостатками. Трансмутатором будет сердце руководителя, который принимает на себя всю трудность процесса и нагрузку. Конечно, это возможно лишь при наличии чувства любви, ибо кто же захочет отягощать себя непомерно без этого спасительного чувства? В случае успешной трансмутации приобретается верное и преданное сердце, и уже не на одну жизнь. Лишь тот, кто это пережил, знает, какую тягость берет на свои плечи руководитель, трансмутируя на огнях своего сердца все то, что приносит позванный. Процесс сокровенен и тяжек необычайно. Но в этом проявляется самоотверженность Учителя и руководителя как большого, так и малого. Отрыв от сознания руководителя прерывает процесс тотчас же и отдает ведомого во власть нетрансмутированных энергий, которые усиливаются стремительно. Истинно, лучше совсем не подходить и не касаться, чем, подойдя и оторвавшись, неизбежно попасть в объятия тьмы, ибо растущие огни, не будучи трансмутированы, станут неотвратимо огнями черного пламени. Потому Предупреждаю: лучше совсем не подходить и лучше совсем не касаться, чем разорвать нить связи. Отступление быть может только во тьму. Не игра и не шутка прикасание к Свету. Начинают действовать могучие оккультные законы, и следствия нарушения их столь же неотвратимы, как завтрашний день. Прикасание к огню опасно. Стихия опасна огня. Проследите реакции сердца и его огней – и увидите прямую их связь со всеми явлениями жизни. Не враги отягощают горящее сердце, но стоящие близко, и чем ближе, тем сильнее отягощение. Иногда хочется сказать: «Поберегли бы, хотя бы ради себя». Не всякое нагружение может выдержать сердце. И тогда приносящий свой дар для трансмутации должен помочь. Как и чем? Верностью, преданностью и любовью, ибо они не отягощают, а, наоборот, сильно облегчают процесс трансмутации недостатков ведомого сердцем ведущего его.</w:t>
      </w:r>
    </w:p>
    <w:p>
      <w:pPr>
        <w:pStyle w:val="Normal"/>
        <w:rPr>
          <w:lang w:val="en-US" w:eastAsia="en-US"/>
        </w:rPr>
      </w:pPr>
      <w:r>
        <w:rPr>
          <w:lang w:val="en-US" w:eastAsia="en-US"/>
        </w:rPr>
      </w:r>
    </w:p>
    <w:p>
      <w:pPr>
        <w:pStyle w:val="Normal"/>
        <w:rPr/>
      </w:pPr>
      <w:r>
        <w:rPr>
          <w:b/>
          <w:lang w:val="en-US" w:eastAsia="en-US"/>
        </w:rPr>
        <w:t>1035. (Дек. 28).</w:t>
      </w:r>
      <w:r>
        <w:rPr>
          <w:lang w:val="en-US" w:eastAsia="en-US"/>
        </w:rPr>
        <w:t xml:space="preserve"> Некоторые вещи влияют и усиливают притяжение. То, что случилось, пусть будет наукой глубже жизнь понимать. Мохнатые руки нависли на проводе духа, потому так труден контакт. Индия тоже теперь не такая, как раньше. Большую роль в этом сыграли Гуру и Матерь. Ближайшие являются фокусом передачи Света, узлами передачи. И в этом смысл жизни их на Земле. Этим и вы Мне нужны. Ценна ваша передача – сознательное получение и передача. Приемники Света Владыки для передачи, но знайте значение свое. Тьма наступает на вас, чтобы уничтожить и свести на нет миссию, выполняемую вами, и ваши пути. Всеми способами старается сперва потушить, и через возле стоящих особенно. Свет вашего духа Поддерживаю постоянно, дабы не угас, но темные не покладают рук ни на миг. Помните об этом ежечасно и крепче держитесь за Меня каждое мгновение, каждую минуту. Во всех делах, плохих и хороших, что бы ни делали, не обрывайте нити связи, нити сердца, иначе затопит тьма, и тогда даже плохие поступки ваши будут иметь в себе элементы света. Ведь во всем, даже самом плохом, можно найти что-то хорошее. Только у темных деяния их насыщены тьмою. Вы же, поступая по-земному, крепко держитесь Меня во всем, что творите. Сейчас иначе нельзя, иначе не удержаться. Осатанела тьма, чуя конец свой. Она посылает вам тяжкие давящие мысли, она наполняет сознание безнадежностью и безысходностью отчаяния. Она лишает радости и надежды на будущее. Знайте, что все эти мысли и чувства не ваши, но подброшенные тьмою. Вы станьте ближе и плотнее ко Мне. Мною и устоите. Кончится натиск, и будет очень печально, если они пережгут провода сомнением, недоверием и отрицанием. Итак, помните: во всем, что творите, – со Мною. А Я уже сам Отберу для будущего то, что ценнее. Прощается многое там, где любовь, преданность и устремление непоколебимое. А темные в вас стрелы пускают. Стрелы вонзаются в сознание. На стрелах надписи, смущающие устойчивость духа ко Мне. Лишь очень опытный ученик сможет отличить свои мысли от чужих. Но знайте, что все омрачающее, отягощающее, все, что вызывает сомнение, недоверие и отрицание, посылается тьмою. Вот снова было оказано на вас и оказывается мысленное воздействие тяжкое. Вы задыхаетесь в посылаемых удушьях, а они смотрят и радуются злобно, видя, как слабеет и гаснет светильник духа, Мною зажженный и поддерживаемый с таким трудом. Я Свет миру, и вы – когда со Мною нераздельно и крепко. Вот почему вас стремятся от Меня отделить и друг от друга. Им надо любым путем обязательно вклиниться между, дабы можно было вредить. Тем и вредны некоторые проступки, что совершаются они в отделении от Меня. Даю Указ со Мною держаться во всем и всегда, что бы ни совершали. Этим уменьшите вредоносность своих ошибочных действий, в отделении от Меня совершаемых. Держитесь за Меня крепко каждую минуту, во всех делах – так Заповедываю. И ничего не совершайте в отрыве от Меня. Уже понимаете, что иначе нельзя. Иначе одолеют, ибо немалые вышли, чтобы противостать вам. Единением со Мною победите. Разъединением поставите себя в положение полной оторванности, и незащищенности, и под ярые удары тьмы. В единении со Мной устоите. И разве уж так важно, куда направить стопы свои, если единение нерушимо, и не Укажу ли правильное решение и путь нужный в нужный момент? Отбросьте все мешающие мысли и держитесь за Меня так, как держались бы за спасительную веревку, когда висите над пропастью, ибо бездна под вами, из нее тянутся когти.</w:t>
      </w:r>
    </w:p>
    <w:p>
      <w:pPr>
        <w:pStyle w:val="Normal"/>
        <w:rPr>
          <w:lang w:val="en-US" w:eastAsia="en-US"/>
        </w:rPr>
      </w:pPr>
      <w:r>
        <w:rPr>
          <w:lang w:val="en-US" w:eastAsia="en-US"/>
        </w:rPr>
      </w:r>
    </w:p>
    <w:p>
      <w:pPr>
        <w:pStyle w:val="Normal"/>
        <w:rPr/>
      </w:pPr>
      <w:r>
        <w:rPr>
          <w:b/>
          <w:lang w:val="en-US" w:eastAsia="en-US"/>
        </w:rPr>
        <w:t>1036.</w:t>
      </w:r>
      <w:r>
        <w:rPr>
          <w:lang w:val="en-US" w:eastAsia="en-US"/>
        </w:rPr>
        <w:t xml:space="preserve"> На каждое явление жизни Учитель Дает свой корректив, на каждую уловку тьмы – соответствующее Указание. Но оно дается лишь после того, как усмотрена или очувствована эта уловка, ибо лишь опыт дает возможность учиться. Он тяжек, но плодоносен необычайно. Допускаю удары принять в щит, чтобы тем искуснее отразить еще более изощренные и опасные. Не сетуйте, что учитесь на жизни. Жизнь – школа, а учитель – Сам Владыка. Ни оставлены, ни покинуты не будете никогда. Но сердцем от Меня не отвращайтесь, но верьте, верьте до конца. Покрою куполом понимания каждое ваше столкновение с тьмою и силы Дам натиск преодолеть. Но борьба неизбежна, а также напряжение, и нагнетение, и отягощение непомерное. Идем на пределе, оторваться от Ведущего нельзя, неминуемо будет падение. Крепко держась за Меня, перейдете через все пропасти и бездны, но держитесь, и крепко. Опасный момент.</w:t>
      </w:r>
    </w:p>
    <w:p>
      <w:pPr>
        <w:pStyle w:val="Normal"/>
        <w:rPr>
          <w:lang w:val="en-US" w:eastAsia="en-US"/>
        </w:rPr>
      </w:pPr>
      <w:r>
        <w:rPr>
          <w:lang w:val="en-US" w:eastAsia="en-US"/>
        </w:rPr>
        <w:t>Сон с тигром, бродящим вокруг дома, символичен, указывает на грозящую от темных опасность. Хорошо, что готовили надежное оружие для уничтожения хищника. Сон отразил действительное положение ваше и готовность к схватке смертельной. Но победите, ибо со Мною.</w:t>
      </w:r>
    </w:p>
    <w:p>
      <w:pPr>
        <w:pStyle w:val="Normal"/>
        <w:rPr>
          <w:lang w:val="en-US" w:eastAsia="en-US"/>
        </w:rPr>
      </w:pPr>
      <w:r>
        <w:rPr>
          <w:lang w:val="en-US" w:eastAsia="en-US"/>
        </w:rPr>
      </w:r>
    </w:p>
    <w:p>
      <w:pPr>
        <w:pStyle w:val="Normal"/>
        <w:rPr/>
      </w:pPr>
      <w:r>
        <w:rPr>
          <w:b/>
          <w:lang w:val="en-US" w:eastAsia="en-US"/>
        </w:rPr>
        <w:t>1037. (Дек. 29).</w:t>
      </w:r>
      <w:r>
        <w:rPr>
          <w:lang w:val="en-US" w:eastAsia="en-US"/>
        </w:rPr>
        <w:t xml:space="preserve"> Самое трудное – это удержать завоевание. Мало достигнуть, надо удержать. Деяние, совершенное духом, как тень, следует за ним, отбрасывая ее далеко вперед и окрашивая ее сущностью будущее. Хорошо, если эти деяния хороши. Если же они отрицательны, то будущее омрачается ими. Ведь все, переживаемое человеком, входит в сферу его ауры и проявляется сущностью ее. Все совершенное пребывает в человеке, входит в него как его составная часть. Человек есть выражение того, что совершил, то есть его действо, поступки и мысли. Главное – мысли.</w:t>
      </w:r>
    </w:p>
    <w:p>
      <w:pPr>
        <w:pStyle w:val="Normal"/>
        <w:rPr>
          <w:lang w:val="en-US" w:eastAsia="en-US"/>
        </w:rPr>
      </w:pPr>
      <w:r>
        <w:rPr>
          <w:lang w:val="en-US" w:eastAsia="en-US"/>
        </w:rPr>
      </w:r>
    </w:p>
    <w:p>
      <w:pPr>
        <w:pStyle w:val="Normal"/>
        <w:rPr/>
      </w:pPr>
      <w:r>
        <w:rPr>
          <w:b/>
          <w:lang w:val="en-US" w:eastAsia="en-US"/>
        </w:rPr>
        <w:t>1038. (Дек. 30).</w:t>
      </w:r>
      <w:r>
        <w:rPr>
          <w:lang w:val="en-US" w:eastAsia="en-US"/>
        </w:rPr>
        <w:t xml:space="preserve"> Блуждание уводит от цели, и чем больше, тем дальше. Так же: к чему приложить сердце, с тем оно и пребудет, но не со Мною. Потому Говорю: «Любите Меня». Земное и людей умеете любить и с любимыми быть мыслями постоянно. То же и ко Мне примените, если со Мною хотите пребыть. Любовь будет магнитом, притягивающим к себе то, что любят. Если нет притяжения, значит, нет и любви. Любовь не в словах, а в сердце. И если сохнет любовь и уходит из сердца, как тут помочь? Любить научитесь поверх перегара и чада от жизни земной.</w:t>
      </w:r>
    </w:p>
    <w:p>
      <w:pPr>
        <w:pStyle w:val="Normal"/>
        <w:rPr>
          <w:lang w:val="en-US" w:eastAsia="en-US"/>
        </w:rPr>
      </w:pPr>
      <w:r>
        <w:rPr>
          <w:lang w:val="en-US" w:eastAsia="en-US"/>
        </w:rPr>
      </w:r>
    </w:p>
    <w:p>
      <w:pPr>
        <w:pStyle w:val="Normal"/>
        <w:rPr/>
      </w:pPr>
      <w:r>
        <w:rPr>
          <w:b/>
          <w:lang w:val="en-US" w:eastAsia="en-US"/>
        </w:rPr>
        <w:t>1039. (Дек. 31).</w:t>
      </w:r>
      <w:r>
        <w:rPr>
          <w:lang w:val="en-US" w:eastAsia="en-US"/>
        </w:rPr>
        <w:t xml:space="preserve"> Мечта, то есть мысль, ведет человека. Надежда – тоже мечта о будущем. Все, кто вел за собою людей, шли мечтою, то есть верою в будущее. Никогда это будущее не осуществлялось в размере их мечты, ибо суровая и жестокая действительность вносила свои неизбежные поправки. Так же и надежда никогда не исполняется в рамках того, на что надеется человек. Если же не так, откуда же столько разбитых надежд, жизней разбитых, счастья, исчезнувшего, как дым. Ведь тот, кто отдал жизнь свою за людей, тоже надеялся на что-то, жизнь отдавая. Но если бы знали они, что течение жизни и люди в корне исказят все деяния их и уничтожат плоды, что сказали бы они, видя рушение своих идеалов? А рушение это бывает порою чудовищным и уродливым. Возьмите, к примеру, Миссию Спасителя на Земле две тысячи лет тому назад и инквизицию средних веков, Именем Его поправшую Учение Света. Много других примеров можно было бы привести из истории человеческой. Можно было бы даже написать книгу «Рушение идеалов» или «Разбитые мечты человечества». Но все же жизнь идет вперед, расширяясь и развиваясь. И старые несовершенные формы заменяются новыми и более совершенными. Растет опыт, и ширится сознание, и разбитые надежды и идеалы заменяются другими, более стойкими и лучшими. Учитель Щедр в раздаче даров духа, и не смущает Его то, что вихрь уносит вчерашний посев. В этом уявляется Космичность Его Сущности, ибо природа щедра в разбрасывании зерен жизни. Смотрят, сколько семян гибнет напрасно, чтобы дать всхожесть и жизнь лишь очень немногим из них. Целые груды, миллиарды их гибнут, гибнут икринки зародышей рыб, сколько человеческого семени проливается в хаосе, чтобы дать жизни только немногим. Природа щедра. Она широко изливает свои дары, чтобы жизнь не погибла, чтобы эволюция, не останавливаясь, продвигалась упорно вперед. Сколько гибнет не только семян, но и целых миров, не говоря уже о расах людских, народах или видах и формах животной и растительной жизни. В этом огромном потоке Космической жизни неуклонно несутся вперед в эволюционном стремлении духо-монады Огня, накапливая опыт и неустанно меняя формы своего выражения. Миллиарды сброшенных форм погибают, но зерна этих форм, духо-монады, в них заключенные, продолжают свое ритмичное и неуклонное движение вперед, к цели далекой, к познанию всего Космоса в себе и самих себя при помощи этих оболочек своего выражения. Такова жизнь.</w:t>
      </w:r>
    </w:p>
    <w:p>
      <w:pPr>
        <w:pStyle w:val="Normal"/>
        <w:rPr>
          <w:lang w:val="en-US" w:eastAsia="en-US"/>
        </w:rPr>
      </w:pPr>
      <w:r>
        <w:rPr>
          <w:lang w:val="en-US" w:eastAsia="en-US"/>
        </w:rPr>
      </w:r>
    </w:p>
    <w:p>
      <w:pPr>
        <w:pStyle w:val="Normal"/>
        <w:rPr>
          <w:lang w:val="en-US" w:eastAsia="en-US"/>
        </w:rPr>
      </w:pPr>
      <w:r>
        <w:rPr>
          <w:lang w:val="en-US" w:eastAsia="en-US"/>
        </w:rPr>
        <w:t>Конец Записей 1956 года.</w:t>
      </w:r>
    </w:p>
    <w:p>
      <w:pPr>
        <w:pStyle w:val="Normal"/>
        <w:rPr>
          <w:lang w:val="en-US" w:eastAsia="en-US"/>
        </w:rPr>
      </w:pPr>
      <w:r>
        <w:rPr>
          <w:lang w:val="en-US" w:eastAsia="en-US"/>
        </w:rPr>
      </w:r>
    </w:p>
    <w:p>
      <w:pPr>
        <w:pStyle w:val="Normal"/>
        <w:rPr>
          <w:lang w:val="en-US" w:eastAsia="en-US"/>
        </w:rPr>
      </w:pPr>
      <w:r>
        <w:rPr>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szCs w:val="18"/>
          <w:lang w:val="en-US" w:eastAsia="en-US"/>
        </w:rPr>
        <w:t>От латин. obscurants – затемняющий.</w:t>
      </w:r>
    </w:p>
  </w:footnote>
  <w:footnote w:id="3">
    <w:p>
      <w:pPr>
        <w:pStyle w:val="Footnote"/>
        <w:rPr/>
      </w:pPr>
      <w:r>
        <w:rPr>
          <w:rStyle w:val="FootnoteCharacters"/>
        </w:rPr>
        <w:footnoteRef/>
      </w:r>
      <w:r>
        <w:rPr>
          <w:lang w:val="en-US" w:eastAsia="en-US"/>
        </w:rPr>
        <w:t xml:space="preserve"> </w:t>
      </w:r>
      <w:r>
        <w:rPr>
          <w:szCs w:val="18"/>
          <w:lang w:val="en-US" w:eastAsia="en-US"/>
        </w:rPr>
        <w:t>Доведение до абсурда (лат. ).</w:t>
      </w:r>
    </w:p>
  </w:footnote>
  <w:footnote w:id="4">
    <w:p>
      <w:pPr>
        <w:pStyle w:val="Footnote"/>
        <w:rPr/>
      </w:pPr>
      <w:r>
        <w:rPr>
          <w:rStyle w:val="FootnoteCharacters"/>
        </w:rPr>
        <w:footnoteRef/>
      </w:r>
      <w:r>
        <w:rPr>
          <w:lang w:val="en-US" w:eastAsia="en-US"/>
        </w:rPr>
        <w:t xml:space="preserve"> </w:t>
      </w:r>
      <w:r>
        <w:rPr>
          <w:szCs w:val="18"/>
          <w:lang w:val="en-US" w:eastAsia="en-US"/>
        </w:rPr>
        <w:t>Все мое ношу с собой.</w:t>
      </w:r>
    </w:p>
  </w:footnote>
  <w:footnote w:id="5">
    <w:p>
      <w:pPr>
        <w:pStyle w:val="Footnote"/>
        <w:rPr/>
      </w:pPr>
      <w:r>
        <w:rPr>
          <w:rStyle w:val="FootnoteCharacters"/>
        </w:rPr>
        <w:footnoteRef/>
      </w:r>
      <w:r>
        <w:rPr>
          <w:lang w:val="en-US" w:eastAsia="en-US"/>
        </w:rPr>
        <w:t xml:space="preserve"> </w:t>
      </w:r>
      <w:r>
        <w:rPr>
          <w:lang w:val="en-US" w:eastAsia="en-US"/>
        </w:rPr>
        <w:t>Что дозволено быку, не дозволено Юпитеру.</w:t>
      </w:r>
    </w:p>
  </w:footnote>
  <w:footnote w:id="6">
    <w:p>
      <w:pPr>
        <w:pStyle w:val="Footnote"/>
        <w:rPr/>
      </w:pPr>
      <w:r>
        <w:rPr>
          <w:rStyle w:val="FootnoteCharacters"/>
        </w:rPr>
        <w:footnoteRef/>
      </w:r>
      <w:r>
        <w:rPr>
          <w:lang w:val="en-US" w:eastAsia="en-US"/>
        </w:rPr>
        <w:t xml:space="preserve"> </w:t>
      </w:r>
      <w:r>
        <w:rPr>
          <w:lang w:val="en-US" w:eastAsia="en-US"/>
        </w:rPr>
        <w:t>О мертвых или хорошо, или ничего.</w:t>
      </w:r>
    </w:p>
  </w:footnote>
  <w:footnote w:id="7">
    <w:p>
      <w:pPr>
        <w:pStyle w:val="Footnote"/>
        <w:rPr/>
      </w:pPr>
      <w:r>
        <w:rPr>
          <w:rStyle w:val="FootnoteCharacters"/>
        </w:rPr>
        <w:footnoteRef/>
      </w:r>
      <w:r>
        <w:rPr>
          <w:lang w:val="en-US" w:eastAsia="en-US"/>
        </w:rPr>
        <w:t xml:space="preserve"> </w:t>
      </w:r>
      <w:r>
        <w:rPr>
          <w:lang w:val="en-US" w:eastAsia="en-US"/>
        </w:rPr>
        <w:t>Солнечное сплетени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001">
    <w:name w:val="Стиль 11 пт Слева:  001 см"/>
    <w:basedOn w:val="Normal"/>
    <w:qFormat/>
    <w:pPr>
      <w:shd w:fill="FFFFFF" w:val="clear"/>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36: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0-11-30T16:36:00Z</dcterms:modified>
  <cp:revision>2</cp:revision>
  <dc:subject/>
  <dc:title>Грани Агни Йоги. 1956 г.</dc:title>
</cp:coreProperties>
</file>