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pPr>
      <w:r>
        <w:rPr>
          <w:rFonts w:cs="Times New Roman" w:ascii="Times New Roman" w:hAnsi="Times New Roman"/>
          <w:i/>
          <w:color w:val="000000"/>
          <w:sz w:val="24"/>
          <w:szCs w:val="24"/>
        </w:rPr>
        <w:t xml:space="preserve">Журнал </w:t>
      </w:r>
      <w:hyperlink r:id="rId2">
        <w:r>
          <w:rPr>
            <w:rStyle w:val="InternetLink"/>
            <w:rFonts w:cs="Times New Roman" w:ascii="Times New Roman" w:hAnsi="Times New Roman"/>
            <w:i/>
            <w:sz w:val="24"/>
            <w:szCs w:val="24"/>
          </w:rPr>
          <w:t>«Дельфис»,</w:t>
        </w:r>
      </w:hyperlink>
      <w:r>
        <w:rPr>
          <w:rFonts w:cs="Times New Roman" w:ascii="Times New Roman" w:hAnsi="Times New Roman"/>
          <w:i/>
          <w:color w:val="000000"/>
          <w:sz w:val="24"/>
          <w:szCs w:val="24"/>
        </w:rPr>
        <w:t xml:space="preserve"> №3(43),2005.</w:t>
      </w:r>
    </w:p>
    <w:p>
      <w:pPr>
        <w:pStyle w:val="Normal"/>
        <w:shd w:fill="FFFFFF" w:val="clear"/>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FFFFFF" w:val="clear"/>
        <w:jc w:val="center"/>
        <w:rPr>
          <w:rFonts w:ascii="Times New Roman" w:hAnsi="Times New Roman" w:cs="Times New Roman"/>
          <w:sz w:val="36"/>
          <w:szCs w:val="36"/>
        </w:rPr>
      </w:pPr>
      <w:r>
        <w:rPr>
          <w:rFonts w:cs="Times New Roman" w:ascii="Times New Roman" w:hAnsi="Times New Roman"/>
          <w:i/>
          <w:color w:val="000000"/>
          <w:sz w:val="36"/>
          <w:szCs w:val="36"/>
        </w:rPr>
        <w:t>От редакции</w:t>
      </w:r>
    </w:p>
    <w:p>
      <w:pPr>
        <w:pStyle w:val="Normal"/>
        <w:shd w:fill="FFFFFF" w:val="clear"/>
        <w:ind w:firstLine="720"/>
        <w:jc w:val="both"/>
        <w:rPr>
          <w:rFonts w:ascii="Times New Roman" w:hAnsi="Times New Roman" w:cs="Times New Roman"/>
          <w:sz w:val="22"/>
          <w:szCs w:val="22"/>
        </w:rPr>
      </w:pPr>
      <w:r>
        <w:rPr>
          <w:rFonts w:cs="Times New Roman" w:ascii="Times New Roman" w:hAnsi="Times New Roman"/>
          <w:color w:val="000000"/>
          <w:sz w:val="22"/>
          <w:szCs w:val="22"/>
        </w:rPr>
        <w:t>Эта статья не оставит равнодушным читателя, заставляя думать о судьбе России, о месте нашей отчизны в историческом потоке событий планетарного значения. Всё убыстряющийся процесс глобализации знаменует окончание долгого пути развития человечества в рамках потребитель</w:t>
        <w:softHyphen/>
        <w:t>ской этики, особенно сильно проявленной в странах с "западным" типом цивилизации, к которо</w:t>
        <w:softHyphen/>
        <w:t>му Россия не относится.</w:t>
      </w:r>
    </w:p>
    <w:p>
      <w:pPr>
        <w:pStyle w:val="Normal"/>
        <w:shd w:fill="FFFFFF" w:val="clear"/>
        <w:ind w:firstLine="720"/>
        <w:jc w:val="both"/>
        <w:rPr>
          <w:rFonts w:ascii="Times New Roman" w:hAnsi="Times New Roman" w:cs="Times New Roman"/>
          <w:sz w:val="22"/>
          <w:szCs w:val="22"/>
        </w:rPr>
      </w:pPr>
      <w:r>
        <w:rPr>
          <w:rFonts w:cs="Times New Roman" w:ascii="Times New Roman" w:hAnsi="Times New Roman"/>
          <w:color w:val="000000"/>
          <w:sz w:val="22"/>
          <w:szCs w:val="22"/>
        </w:rPr>
        <w:t>Сейчас разворачивается совершенно новый этап становления человеческого рода, основанный на примате духовных ценностей, культуры, новой науки. И здесь особая роль выпадает на долю России. Переход от старого к новому, как всегда, труден, но и неминуем.</w:t>
      </w:r>
    </w:p>
    <w:p>
      <w:pPr>
        <w:pStyle w:val="Normal"/>
        <w:shd w:fill="FFFFFF" w:val="clear"/>
        <w:ind w:firstLine="720"/>
        <w:jc w:val="both"/>
        <w:rPr>
          <w:rFonts w:ascii="Times New Roman" w:hAnsi="Times New Roman" w:cs="Times New Roman"/>
          <w:color w:val="333399"/>
          <w:sz w:val="22"/>
          <w:szCs w:val="22"/>
        </w:rPr>
      </w:pPr>
      <w:r>
        <w:rPr>
          <w:rFonts w:cs="Times New Roman" w:ascii="Times New Roman" w:hAnsi="Times New Roman"/>
          <w:color w:val="000000"/>
          <w:sz w:val="22"/>
          <w:szCs w:val="22"/>
        </w:rPr>
        <w:t xml:space="preserve">Журнал не однажды предлагал статьи современных учёных о настоящем и будущем России - СП. Курдюмова, В.П.Казначеева, А.Д Арманда, В.Г.Буданова, А.А.Зиновьева, Л.В.Лескова и др. Идее Новой Страны, которая вберёт в себя не только обширные пространства России, но и духовные поиски многих других стран, посвящены были чаяния выдающейся российской семьи </w:t>
      </w:r>
      <w:r>
        <w:rPr>
          <w:rFonts w:cs="Times New Roman" w:ascii="Times New Roman" w:hAnsi="Times New Roman"/>
          <w:sz w:val="22"/>
          <w:szCs w:val="22"/>
        </w:rPr>
        <w:t>Рерихов.</w:t>
      </w:r>
    </w:p>
    <w:p>
      <w:pPr>
        <w:pStyle w:val="Normal"/>
        <w:shd w:fill="FFFFFF" w:val="clear"/>
        <w:jc w:val="both"/>
        <w:rPr>
          <w:rFonts w:ascii="Times New Roman" w:hAnsi="Times New Roman" w:cs="Times New Roman"/>
          <w:color w:val="333399"/>
          <w:sz w:val="24"/>
          <w:szCs w:val="24"/>
        </w:rPr>
      </w:pPr>
      <w:r>
        <w:rPr>
          <w:rFonts w:cs="Times New Roman" w:ascii="Times New Roman" w:hAnsi="Times New Roman"/>
          <w:color w:val="333399"/>
          <w:sz w:val="24"/>
          <w:szCs w:val="24"/>
        </w:rPr>
      </w:r>
    </w:p>
    <w:p>
      <w:pPr>
        <w:pStyle w:val="Normal"/>
        <w:shd w:fill="FFFFFF" w:val="clear"/>
        <w:jc w:val="center"/>
        <w:rPr>
          <w:rFonts w:ascii="Times New Roman" w:hAnsi="Times New Roman" w:cs="Times New Roman"/>
          <w:b/>
          <w:b/>
          <w:color w:val="333399"/>
          <w:sz w:val="36"/>
          <w:szCs w:val="36"/>
        </w:rPr>
      </w:pPr>
      <w:r>
        <w:rPr>
          <w:rFonts w:cs="Times New Roman" w:ascii="Times New Roman" w:hAnsi="Times New Roman"/>
          <w:b/>
          <w:color w:val="333399"/>
          <w:sz w:val="36"/>
          <w:szCs w:val="36"/>
        </w:rPr>
        <w:t>Россия и (или) глобализация?</w:t>
      </w:r>
    </w:p>
    <w:p>
      <w:pPr>
        <w:pStyle w:val="Normal"/>
        <w:shd w:fill="FFFFFF" w:val="clear"/>
        <w:jc w:val="center"/>
        <w:rPr/>
      </w:pPr>
      <w:r>
        <w:rPr>
          <w:rFonts w:cs="Times New Roman" w:ascii="Times New Roman" w:hAnsi="Times New Roman"/>
          <w:b/>
          <w:i/>
          <w:color w:val="000000"/>
          <w:sz w:val="24"/>
          <w:szCs w:val="24"/>
        </w:rPr>
        <w:t xml:space="preserve">П.В.Касьянов, </w:t>
      </w:r>
      <w:r>
        <w:rPr>
          <w:rFonts w:cs="Times New Roman" w:ascii="Times New Roman" w:hAnsi="Times New Roman"/>
          <w:i/>
          <w:color w:val="000000"/>
          <w:sz w:val="24"/>
          <w:szCs w:val="24"/>
        </w:rPr>
        <w:t>доктор экономических наук</w:t>
      </w:r>
    </w:p>
    <w:p>
      <w:pPr>
        <w:pStyle w:val="Normal"/>
        <w:shd w:fill="FFFFFF" w:val="clear"/>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lang w:val="uk-UA"/>
        </w:rPr>
        <w:t>В</w:t>
      </w:r>
      <w:r>
        <w:rPr>
          <w:rFonts w:cs="Times New Roman" w:ascii="Times New Roman" w:hAnsi="Times New Roman"/>
          <w:color w:val="000000"/>
          <w:sz w:val="24"/>
          <w:szCs w:val="24"/>
        </w:rPr>
        <w:t xml:space="preserve"> последние годы СМИ устами обозревателей, политологов, экономистов нередко напоминают нам о таком общемировом процессе, как глобализация. Час</w:t>
        <w:softHyphen/>
        <w:t>то в подобных телесюжетах фигурируют акции «антиглобалистов». Тем самым, вольно или не</w:t>
        <w:softHyphen/>
        <w:t>вольно, в глазах общественности формируется негативный образ противников глобализации. Так как же относиться к глобализации? Это не</w:t>
        <w:softHyphen/>
        <w:t>избежное «зло» или есть иной выбор? На эти и сопряжённые вопросы я и хочу предложить свой вариант ответа. Полагаю, что для многих было бы интересно разобраться в том, что та</w:t>
        <w:softHyphen/>
        <w:t>кое глобализация, куда она ведёт человечество. Причём, поскольку это взгляд, опирающийся на рассмотрение развития российской цивилиза</w:t>
        <w:softHyphen/>
        <w:t>ции за длительный период, включая, естествен</w:t>
        <w:softHyphen/>
        <w:t>но, и последние годы, большое внимание уделе</w:t>
        <w:softHyphen/>
        <w:t>но в статье объяснению смысла событий недав</w:t>
        <w:softHyphen/>
        <w:t>него прошлого и современной российской дей</w:t>
        <w:softHyphen/>
        <w:t>ствительности. Это тем более важно, что обще</w:t>
        <w:softHyphen/>
        <w:t>принятые или широко распространённые трак</w:t>
        <w:softHyphen/>
        <w:t xml:space="preserve">товки происходивших в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е в России собы</w:t>
        <w:softHyphen/>
        <w:t>тий примитивны, недиалектичны. Однако без обращения к перспективам России ценность рассуждений о её прошлом и настоящем была бы в значительной мере девальвирова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Анализ обозримой истории человечества приводит к пониманию того, что </w:t>
      </w:r>
      <w:r>
        <w:rPr>
          <w:rFonts w:cs="Times New Roman" w:ascii="Times New Roman" w:hAnsi="Times New Roman"/>
          <w:b/>
          <w:color w:val="000000"/>
          <w:sz w:val="24"/>
          <w:szCs w:val="24"/>
        </w:rPr>
        <w:t xml:space="preserve">глобализация представляет собой </w:t>
      </w:r>
      <w:r>
        <w:rPr>
          <w:rFonts w:cs="Times New Roman" w:ascii="Times New Roman" w:hAnsi="Times New Roman"/>
          <w:b/>
          <w:i/>
          <w:color w:val="000000"/>
          <w:sz w:val="24"/>
          <w:szCs w:val="24"/>
        </w:rPr>
        <w:t xml:space="preserve">завершающую </w:t>
      </w:r>
      <w:r>
        <w:rPr>
          <w:rFonts w:cs="Times New Roman" w:ascii="Times New Roman" w:hAnsi="Times New Roman"/>
          <w:b/>
          <w:color w:val="000000"/>
          <w:sz w:val="24"/>
          <w:szCs w:val="24"/>
        </w:rPr>
        <w:t>стадию длительного (тысячи лет) процесса укрупнения основных (базисных) структурных единиц организации человеческого общества (БСЕ)</w:t>
      </w:r>
      <w:r>
        <w:rPr>
          <w:rStyle w:val="FootnoteCharacters"/>
          <w:rStyle w:val="FootnoteAnchor"/>
          <w:rFonts w:cs="Times New Roman" w:ascii="Times New Roman" w:hAnsi="Times New Roman"/>
          <w:b/>
          <w:color w:val="000000"/>
          <w:sz w:val="24"/>
          <w:szCs w:val="24"/>
        </w:rPr>
        <w:footnoteReference w:id="2"/>
      </w:r>
      <w:r>
        <w:rPr>
          <w:rFonts w:cs="Times New Roman" w:ascii="Times New Roman" w:hAnsi="Times New Roman"/>
          <w:b/>
          <w:color w:val="000000"/>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 древних времён в качестве таких базисных структурных единиц сменяли последовательно (но не исключая параллелизма из-за того, что последовательные изменения в разных местах происходили не синхронно, часто с «запаздыва</w:t>
        <w:softHyphen/>
        <w:t>нием» на тысячи лет): род, племя, община, тео</w:t>
        <w:softHyphen/>
        <w:t>кратические государства и более поздние фор</w:t>
        <w:softHyphen/>
        <w:t>мы (типы) государств, всё увеличивающихся территориально. Укрупнение БСЕ происходит за счёт того, что более сильная (в военном и других отношениях) среди БСЕ одного уровня поглощает другие БСЕ. На определённом этапе государства стали вступать в союзы, образовы</w:t>
        <w:softHyphen/>
        <w:t>вать долгосрочные блоки и даже объединения, внутри которых стираются многие признаки отдельных государств. Такова современная ситуация в Западной и Центральной Европ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чевидно, приближается момент, когда в ка</w:t>
        <w:softHyphen/>
        <w:t>честве БСЕ будет выступать ЦИВИЛИЗАЦИЯ, далее - блоки цивилизаций. Этот процесс подго</w:t>
        <w:softHyphen/>
        <w:t>няется западной цивилизацией (ЗЦ); скорость изменений вызывает ассоциацию с машиной без тормозов, несущейся под гору. Движителем про</w:t>
        <w:softHyphen/>
        <w:t>цесса являются финансовые интересы, стремле</w:t>
        <w:softHyphen/>
        <w:t>ние глобальных финансовых «игроков», как в лице международных финансовых организаций (МФО), так и транснациональных компаний (ТНК), приумножить свои активы. На естест</w:t>
        <w:softHyphen/>
        <w:t>венную тенденцию укрупнения БСЕ накладыва</w:t>
        <w:softHyphen/>
        <w:t>ется более радикальная «глобализационная» тенденция - развитие транснационального фи</w:t>
        <w:softHyphen/>
        <w:t>нансового и промышленного капитала. Он же «руководствуется» принципом скорейшего само</w:t>
        <w:softHyphen/>
        <w:t>увеличения, обращая на государственные грани</w:t>
        <w:softHyphen/>
        <w:t>цы лишь то внимание, которое требуется для ус</w:t>
        <w:softHyphen/>
        <w:t>транения их влияния, а также политических сил, ассоциирующихся с тем или иным государ</w:t>
        <w:softHyphen/>
        <w:t>ством, на финансовые и товарные потоки. Именно это явление приводит к противопостав</w:t>
        <w:softHyphen/>
        <w:t>лению ЗЦ другим, так как МФО и ТНК принад</w:t>
        <w:softHyphen/>
        <w:t>лежат именно западному типу цивилизаций и, тем самым, объективно «играют» против осталь</w:t>
        <w:softHyphen/>
        <w:t>ного мира и как бы в пользу «Запада». Принци</w:t>
        <w:softHyphen/>
        <w:t>пиальнейшим моментом является то, что тради</w:t>
        <w:softHyphen/>
        <w:t>ционный захват территории чуждых БСЕ, объяв</w:t>
        <w:softHyphen/>
        <w:t>ление «горячих» или холодных войн сегодня совсем не обязательны: в ходу более тонкие и го</w:t>
        <w:softHyphen/>
        <w:t>раздо более эффективные методы подчинения и эксплуатации, отработанные МФО, применяе</w:t>
        <w:softHyphen/>
        <w:t>мые при непрекращающемся «отеческом» по</w:t>
        <w:softHyphen/>
        <w:t>учении о том, как вести себя, чтобы не вызывать неудовольствие того, кто «здесь хозяин». Пере</w:t>
        <w:softHyphen/>
        <w:t>ход уровня противостояния на межцивилизаци</w:t>
        <w:softHyphen/>
        <w:t>онный уровень сопровождается значительным расширением арсенала средств и методов веде</w:t>
        <w:softHyphen/>
        <w:t>ния войны за счёт таких способов, как: финансо</w:t>
        <w:softHyphen/>
        <w:t>вые, информационные, «культурные», включая и подкуп «национальных элит» противника, и ус</w:t>
        <w:softHyphen/>
        <w:t>тановление финансово-экономических «пере-качных станций», а также за счёт развития во</w:t>
        <w:softHyphen/>
        <w:t>оружений как таковых, которые должны слу</w:t>
        <w:softHyphen/>
        <w:t>жить вескими аргументами для «непонимающих чего-то государст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так, на современном этапе глобализация осуществляется при доминирующей роли и в интересах западной цивилизации. (Именно потребительского её аспекта, и никто не ставит под сомнение достигнутые высоты культурного развития той</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же западной Европы. - </w:t>
      </w:r>
      <w:r>
        <w:rPr>
          <w:rFonts w:cs="Times New Roman" w:ascii="Times New Roman" w:hAnsi="Times New Roman"/>
          <w:i/>
          <w:color w:val="000000"/>
          <w:sz w:val="24"/>
          <w:szCs w:val="24"/>
        </w:rPr>
        <w:t xml:space="preserve">Ред.) </w:t>
      </w:r>
      <w:r>
        <w:rPr>
          <w:rFonts w:cs="Times New Roman" w:ascii="Times New Roman" w:hAnsi="Times New Roman"/>
          <w:color w:val="000000"/>
          <w:sz w:val="24"/>
          <w:szCs w:val="24"/>
        </w:rPr>
        <w:t>Лиде</w:t>
        <w:softHyphen/>
        <w:t>ром - наиболее агрессивным, сильным и «пере</w:t>
        <w:softHyphen/>
        <w:t>довым» её представителем - являются США. За</w:t>
        <w:softHyphen/>
        <w:t>падная же Европа пытается отстоять свои инте</w:t>
        <w:softHyphen/>
        <w:t>ресы в глобализации. Агрессия, экспансия, дав</w:t>
        <w:softHyphen/>
        <w:t>ление путём информационных войн, финансо</w:t>
        <w:softHyphen/>
        <w:t>вого закабаления, установления марионеточ</w:t>
        <w:softHyphen/>
        <w:t>ных режимов, военных действий - совершенно объективные процессы. Поэтому приписыва</w:t>
        <w:softHyphen/>
        <w:t>ние «Западу» единственно мотивов и умонаст</w:t>
        <w:softHyphen/>
        <w:t>роений в духе: «Россия - наш друг», «поможем России» (стать такой же, как мы, «демократиче</w:t>
        <w:softHyphen/>
        <w:t>ской» и процветающей и т.д.) - опасное заблуж</w:t>
        <w:softHyphen/>
        <w:t>дение или злонамеренная ложь внутренних ли, внешних ли агентов ЗЦ, которые, используя СМИ, формируют в обществе «мифологию за</w:t>
        <w:softHyphen/>
        <w:t>блуждений»</w:t>
      </w:r>
      <w:r>
        <w:rPr>
          <w:rStyle w:val="FootnoteCharacters"/>
          <w:rStyle w:val="FootnoteAnchor"/>
          <w:rFonts w:cs="Times New Roman" w:ascii="Times New Roman" w:hAnsi="Times New Roman"/>
          <w:color w:val="000000"/>
          <w:sz w:val="24"/>
          <w:szCs w:val="24"/>
        </w:rPr>
        <w:footnoteReference w:id="3"/>
      </w:r>
      <w:r>
        <w:rPr>
          <w:rFonts w:cs="Times New Roman" w:ascii="Times New Roman" w:hAnsi="Times New Roman"/>
          <w:color w:val="000000"/>
          <w:sz w:val="24"/>
          <w:szCs w:val="24"/>
        </w:rPr>
        <w:t>. Мифы подкрепляются, казалось бы, очевидными аргументами: на «Западе» жи</w:t>
        <w:softHyphen/>
        <w:t>вут «цивилизованно», обеспеченно, пользуются «свободами», и мы - если переймём «у них» ос</w:t>
        <w:softHyphen/>
        <w:t>новные принципы их общественного устройст</w:t>
        <w:softHyphen/>
        <w:t>ва - будем жить так же. «Запад» стратегически, не в силу злого умысла, а только лишь сообраз</w:t>
        <w:softHyphen/>
        <w:t>но закономерностям развития западной и рос</w:t>
        <w:softHyphen/>
        <w:t>сийской цивилизаций, не может по отношению к России не вести экспансионистскую полити</w:t>
        <w:softHyphen/>
        <w:t>ку, стараясь подчинить чуждую и притом обла</w:t>
        <w:softHyphen/>
        <w:t>дающую природными ресурсами цивилизацию. Если бы западнические утопии о «поднятии» России до уровня ЗЦ и вхождении её в сонм так называемых развитых государств каким-либо чудесным образом реализовались,</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то это могло бы означать исчезновение российской цивили</w:t>
        <w:softHyphen/>
        <w:t>зации, то есть её мирное поражение, когда но</w:t>
        <w:softHyphen/>
        <w:t>сители цивилизации не уничтожаются физиче</w:t>
        <w:softHyphen/>
        <w:t>ски, а просто культурно и духовно перерожда</w:t>
        <w:softHyphen/>
        <w:t>ются. Вариант развития событий, реализую</w:t>
        <w:softHyphen/>
        <w:t>щийся с начала 1990-х годов, - это физическое изживание российской цивилизации вместе с подавляющим большинством её носителей; при этом создаётся возможность присоединения к ЗЦ для небольшой, всплывшей на самый верх прослойки, которая, в определяющей мере, ут</w:t>
        <w:softHyphen/>
        <w:t>ратила принадлежность к российской цивили</w:t>
        <w:softHyphen/>
        <w:t>зации или не имела он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оциальный дарвинизм проявляется в то</w:t>
        <w:softHyphen/>
        <w:t>тальной конкуренции за «место под солнцем», акцент которой постепенно переместился из зоны отношений индивидуумов - носителей ЗЦ - между собой, между социальными слоями или классами в зону международных и надгосу</w:t>
        <w:softHyphen/>
        <w:t>дарственных отношений между крупными, в том числе глобальными финансово-экономичес</w:t>
        <w:softHyphen/>
        <w:t xml:space="preserve">кими и иными субъектами (МФО, ТНК, НАТО, союзы, блоки, правительства стран). </w:t>
      </w:r>
      <w:r>
        <w:rPr>
          <w:rFonts w:cs="Times New Roman" w:ascii="Times New Roman" w:hAnsi="Times New Roman"/>
          <w:b/>
          <w:color w:val="000000"/>
          <w:sz w:val="24"/>
          <w:szCs w:val="24"/>
        </w:rPr>
        <w:t>И если одна ТНК при первой же возможности с ра</w:t>
        <w:softHyphen/>
        <w:t>достью поглощает другую, принадлежащую к той же ЗЦ, то есть не имеющую по отноше</w:t>
        <w:softHyphen/>
        <w:t>нию к ней даже намёка на цивилизацион</w:t>
        <w:softHyphen/>
        <w:t>ный, идеологический антагонизм, то с тем большим удовольствием «передовые отря</w:t>
        <w:softHyphen/>
        <w:t>ды» ЗЦ поглотят, подомнут, искоренят чуж</w:t>
        <w:softHyphen/>
        <w:t xml:space="preserve">дую им российскую цивилизацию. </w:t>
      </w:r>
      <w:r>
        <w:rPr>
          <w:rFonts w:cs="Times New Roman" w:ascii="Times New Roman" w:hAnsi="Times New Roman"/>
          <w:color w:val="000000"/>
          <w:sz w:val="24"/>
          <w:szCs w:val="24"/>
        </w:rPr>
        <w:t>Кстати, пресловутая «загадочность русской души» - это опять-таки взгляд с «Запада»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ассуждая о глобализации, протекающей се</w:t>
        <w:softHyphen/>
        <w:t>годня под давлением ЗЦ, естественно остано</w:t>
        <w:softHyphen/>
        <w:t>виться на сущностных аспектах этой цивилиза</w:t>
        <w:softHyphen/>
        <w:t xml:space="preserve">ции. Западная цивилизация - </w:t>
      </w:r>
      <w:r>
        <w:rPr>
          <w:rFonts w:cs="Times New Roman" w:ascii="Times New Roman" w:hAnsi="Times New Roman"/>
          <w:b/>
          <w:color w:val="000000"/>
          <w:sz w:val="24"/>
          <w:szCs w:val="24"/>
        </w:rPr>
        <w:t>технократичес</w:t>
        <w:softHyphen/>
        <w:t>кая, вульгарно материалистическая, атеисти</w:t>
        <w:softHyphen/>
        <w:t xml:space="preserve">ческая, бездуховная и запрограммированная на «физический рост», </w:t>
      </w:r>
      <w:r>
        <w:rPr>
          <w:rFonts w:cs="Times New Roman" w:ascii="Times New Roman" w:hAnsi="Times New Roman"/>
          <w:color w:val="000000"/>
          <w:sz w:val="24"/>
          <w:szCs w:val="24"/>
        </w:rPr>
        <w:t>В силу этого для западного типа цивилизации характерно целе</w:t>
        <w:softHyphen/>
        <w:t>направленное стимулирование</w:t>
      </w:r>
      <w:r>
        <w:rPr>
          <w:rStyle w:val="FootnoteCharacters"/>
          <w:rStyle w:val="FootnoteAnchor"/>
          <w:rFonts w:cs="Times New Roman" w:ascii="Times New Roman" w:hAnsi="Times New Roman"/>
          <w:color w:val="000000"/>
          <w:sz w:val="24"/>
          <w:szCs w:val="24"/>
        </w:rPr>
        <w:footnoteReference w:id="4"/>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потребитель</w:t>
        <w:softHyphen/>
        <w:t xml:space="preserve">ства, </w:t>
      </w:r>
      <w:r>
        <w:rPr>
          <w:rFonts w:cs="Times New Roman" w:ascii="Times New Roman" w:hAnsi="Times New Roman"/>
          <w:color w:val="000000"/>
          <w:sz w:val="24"/>
          <w:szCs w:val="24"/>
        </w:rPr>
        <w:t>а значит, человеческих пороков, бесприн</w:t>
        <w:softHyphen/>
        <w:t>ципности и агрессивности по отношению к лю</w:t>
        <w:softHyphen/>
        <w:t>бой внешней среде. Иные цивилизации, тоже отнюдь не «здоровые», не являются источника</w:t>
        <w:softHyphen/>
        <w:t>ми первичной опасности для человечества. Можно привести множество примеров злокаче</w:t>
        <w:softHyphen/>
        <w:t>ственности ЗЦ (экологического, экономичес</w:t>
        <w:softHyphen/>
        <w:t>кого, духовного свойства) и неизбежного её краха . Вот лишь два из н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Потери тропических лесов оцениваются в 15-17 млн га в год. Если тысячу лет тому назад их площадь составляла 3,5 млрд. га, </w:t>
      </w:r>
      <w:r>
        <w:rPr>
          <w:rFonts w:cs="Times New Roman" w:ascii="Times New Roman" w:hAnsi="Times New Roman"/>
          <w:b/>
          <w:color w:val="000000"/>
          <w:sz w:val="24"/>
          <w:szCs w:val="24"/>
        </w:rPr>
        <w:t xml:space="preserve">в 1955 году. </w:t>
      </w:r>
    </w:p>
    <w:p>
      <w:pPr>
        <w:pStyle w:val="Normal"/>
        <w:shd w:fill="FFFFFF" w:val="clear"/>
        <w:jc w:val="both"/>
        <w:rPr>
          <w:rFonts w:ascii="Times New Roman" w:hAnsi="Times New Roman" w:cs="Times New Roman"/>
          <w:sz w:val="24"/>
          <w:szCs w:val="24"/>
        </w:rPr>
      </w:pP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ещё 3,3 млрд. га, то в 2000 году - уже лишь 2,1 млрд. га, то есть потери тропических ле</w:t>
        <w:softHyphen/>
        <w:t>сов за последние 45 лет составили 86 % от их потери за весь исторический период (офици</w:t>
        <w:softHyphen/>
        <w:t xml:space="preserve">альные данные ООН). </w:t>
      </w:r>
      <w:r>
        <w:rPr>
          <w:rFonts w:cs="Times New Roman" w:ascii="Times New Roman" w:hAnsi="Times New Roman"/>
          <w:color w:val="000000"/>
          <w:sz w:val="24"/>
          <w:szCs w:val="24"/>
        </w:rPr>
        <w:t>Ежегодно на планете ис</w:t>
        <w:softHyphen/>
        <w:t>чезают по крайней мере 50 тыс. видов растений и животных. Излишне говорить, что конечны</w:t>
        <w:softHyphen/>
        <w:t>ми потребителями подавляющего большинства этих природных богатств являются страны, от</w:t>
        <w:softHyphen/>
        <w:t>носимые к ЗЦ. Не требуется построения моде</w:t>
        <w:softHyphen/>
        <w:t>лей, чтобы сделать вывод о быстром движении к глобальной экологической катастроф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Плодородие почв значительно снизилось в результате использования искусственных удоб</w:t>
        <w:softHyphen/>
        <w:t>рений и из-за воздействия отходов и других за</w:t>
        <w:softHyphen/>
        <w:t>грязняющих веществ. Использование пестици</w:t>
        <w:softHyphen/>
        <w:t>дов и других искусственных веществ ведёт к уг</w:t>
        <w:softHyphen/>
        <w:t>розе роста раковых заболева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color w:val="000000"/>
          <w:sz w:val="24"/>
          <w:szCs w:val="24"/>
        </w:rPr>
        <w:t>Почему западный тип цивилизации куль</w:t>
        <w:softHyphen/>
        <w:t>тивирует порок, а в более широком смысле -духовную, душевную, личностную деграда</w:t>
        <w:softHyphen/>
        <w:t xml:space="preserve">цию в целом? </w:t>
      </w:r>
      <w:r>
        <w:rPr>
          <w:rFonts w:cs="Times New Roman" w:ascii="Times New Roman" w:hAnsi="Times New Roman"/>
          <w:color w:val="000000"/>
          <w:sz w:val="24"/>
          <w:szCs w:val="24"/>
        </w:rPr>
        <w:t>Порок на экономическом языке означает всего лишь потребность «в недоз</w:t>
        <w:softHyphen/>
        <w:t>воленном», что вызывает соответствующий спрос, то есть индивидуум готов платить за удовлетворение порочных желаний, а навстре</w:t>
        <w:softHyphen/>
        <w:t xml:space="preserve">чу спросу уже спешит предложение. </w:t>
      </w:r>
      <w:r>
        <w:rPr>
          <w:rFonts w:cs="Times New Roman" w:ascii="Times New Roman" w:hAnsi="Times New Roman"/>
          <w:b/>
          <w:color w:val="000000"/>
          <w:sz w:val="24"/>
          <w:szCs w:val="24"/>
        </w:rPr>
        <w:t>Таким об</w:t>
        <w:softHyphen/>
        <w:t>разом, с точки зрения этой цивилизации лю</w:t>
        <w:softHyphen/>
        <w:t xml:space="preserve">бой порок - это просто ещё один сегмент рынка. </w:t>
      </w:r>
      <w:r>
        <w:rPr>
          <w:rFonts w:cs="Times New Roman" w:ascii="Times New Roman" w:hAnsi="Times New Roman"/>
          <w:color w:val="000000"/>
          <w:sz w:val="24"/>
          <w:szCs w:val="24"/>
        </w:rPr>
        <w:t>Неудивительно, что «деньги не пахнут», и «мина» эта была заложена уже очень давно. Помимо того, что сегменты рынка, культивиру</w:t>
        <w:softHyphen/>
        <w:t>ющиеся на пороке, объективно должны разви</w:t>
        <w:softHyphen/>
        <w:t>ваться в силу естественного роста рынка («ли</w:t>
        <w:softHyphen/>
        <w:t>беральной экономики») в целом, просто как за</w:t>
        <w:softHyphen/>
        <w:t>нятие «свободных ниш», ускоренное развитие «порочной экономики» усугубляется ещё и сле</w:t>
        <w:softHyphen/>
        <w:t>дующими двумя фактор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еградация личности - гораздо более легко до</w:t>
        <w:softHyphen/>
        <w:t>стижима и сопровождается получением различ</w:t>
        <w:softHyphen/>
        <w:t>ного  рода удовольствий  («кайф»,   «балдёж»), процесс (и результат), нежели развитие личнос</w:t>
        <w:softHyphen/>
        <w:t>ти, требующее не только внешних условий и возможностей, но, прежде всего, духовности, целеустремлённости, воли, внутреннего стерж</w:t>
        <w:softHyphen/>
        <w:t>ня и постоянных собственных усилий, работы над соб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ле развития различных форм и видов по</w:t>
        <w:softHyphen/>
        <w:t>рока несравнимо шире, нежели узкий сектор гармоничного развития (аналогия: поле вари</w:t>
        <w:softHyphen/>
        <w:t>антов хорошо «сыграть Моцарта» очень узко, но количество, пространство вариантов сыг</w:t>
        <w:softHyphen/>
        <w:t>рать его плохо, бездарно практически не име</w:t>
        <w:softHyphen/>
        <w:t>ет пределов).</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им образом, </w:t>
      </w:r>
      <w:r>
        <w:rPr>
          <w:rFonts w:cs="Times New Roman" w:ascii="Times New Roman" w:hAnsi="Times New Roman"/>
          <w:b/>
          <w:color w:val="000000"/>
          <w:sz w:val="24"/>
          <w:szCs w:val="24"/>
        </w:rPr>
        <w:t>по мере неизбежного до</w:t>
        <w:softHyphen/>
        <w:t>стижения границ в удовлетворении естест</w:t>
        <w:softHyphen/>
        <w:t>венных человеческих потребностей всё воз</w:t>
        <w:softHyphen/>
        <w:t xml:space="preserve">растает роль стимулирования искусственных и противоестественных потребностей. </w:t>
      </w:r>
      <w:r>
        <w:rPr>
          <w:rFonts w:cs="Times New Roman" w:ascii="Times New Roman" w:hAnsi="Times New Roman"/>
          <w:color w:val="000000"/>
          <w:sz w:val="24"/>
          <w:szCs w:val="24"/>
        </w:rPr>
        <w:t>Это не только наркотики, алкоголь, порно, но и ин</w:t>
        <w:softHyphen/>
        <w:t>дустрия кинонасилия, триллеров и «чернухи» всех видов, а также такие «безобидные» рынки, как фармацевтический, рынок спортивных зре</w:t>
        <w:softHyphen/>
        <w:t>лищ и прочих шоу, рынки правовых, особенно адвокатских, а также медицинских услуг, фондо</w:t>
        <w:softHyphen/>
        <w:t>вые рынки. По сути, описанное выше - это про</w:t>
        <w:softHyphen/>
        <w:t xml:space="preserve">явление  </w:t>
      </w:r>
      <w:r>
        <w:rPr>
          <w:rFonts w:cs="Times New Roman" w:ascii="Times New Roman" w:hAnsi="Times New Roman"/>
          <w:b/>
          <w:color w:val="000000"/>
          <w:sz w:val="24"/>
          <w:szCs w:val="24"/>
        </w:rPr>
        <w:t>закона объективного ускоренного роста «порока» по мере развития технократи</w:t>
        <w:softHyphen/>
        <w:t>ческой, вульгарно-материалистической циви</w:t>
        <w:softHyphen/>
        <w:t xml:space="preserve">лизации </w:t>
      </w:r>
      <w:r>
        <w:rPr>
          <w:rFonts w:cs="Times New Roman" w:ascii="Times New Roman" w:hAnsi="Times New Roman"/>
          <w:color w:val="000000"/>
          <w:sz w:val="24"/>
          <w:szCs w:val="24"/>
        </w:rPr>
        <w:t>и достижение ею высокого уровня удовлетворения естественных потребностей большинства. Я бы выделил следующие основ</w:t>
        <w:softHyphen/>
        <w:t xml:space="preserve">ные имманентные отрицательные свойства ЗЦ: </w:t>
      </w:r>
    </w:p>
    <w:p>
      <w:pPr>
        <w:pStyle w:val="Normal"/>
        <w:shd w:fill="FFFFFF" w:val="clear"/>
        <w:ind w:firstLine="720"/>
        <w:jc w:val="both"/>
        <w:rPr>
          <w:rFonts w:ascii="Times New Roman" w:hAnsi="Times New Roman" w:cs="Times New Roman"/>
          <w:color w:val="000000"/>
          <w:sz w:val="24"/>
          <w:szCs w:val="24"/>
          <w:lang w:val="en-US"/>
        </w:rPr>
      </w:pP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Активные действия, направленные вовне (природа, другие цивилизации, страны), начи</w:t>
        <w:softHyphen/>
        <w:t>ная с уровня личности, диктуемые стремлением максимизировать доходы и объёмы присвоения материальных благ, выгод, удовольствий без ин</w:t>
        <w:softHyphen/>
        <w:t>тереса и понимания того, что происходит, по</w:t>
        <w:softHyphen/>
        <w:t>мимо собственно получения благ (эгоизм, огра</w:t>
        <w:softHyphen/>
        <w:t xml:space="preserve">ниченность, бездуховность).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Антагонистичность божественной природе мироздания и планеты Земля, а также и самого человека, так как наивысшей ценностью в ЗЦ является обогащение, стяжательство, максими</w:t>
        <w:softHyphen/>
        <w:t>зация потребления, а не познание, гармонич</w:t>
        <w:softHyphen/>
        <w:t>ное развитие личности, проявление своего бо</w:t>
        <w:softHyphen/>
        <w:t>жественного нача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Целенаправленная информационная экс</w:t>
        <w:softHyphen/>
        <w:t xml:space="preserve">пансия, настойчивая «промывка мозгов». Один из ключевых мифов - </w:t>
      </w:r>
      <w:r>
        <w:rPr>
          <w:rFonts w:cs="Times New Roman" w:ascii="Times New Roman" w:hAnsi="Times New Roman"/>
          <w:b/>
          <w:color w:val="000000"/>
          <w:sz w:val="24"/>
          <w:szCs w:val="24"/>
        </w:rPr>
        <w:t xml:space="preserve">«демократия». </w:t>
      </w:r>
      <w:r>
        <w:rPr>
          <w:rFonts w:cs="Times New Roman" w:ascii="Times New Roman" w:hAnsi="Times New Roman"/>
          <w:color w:val="000000"/>
          <w:sz w:val="24"/>
          <w:szCs w:val="24"/>
        </w:rPr>
        <w:t>В общест</w:t>
        <w:softHyphen/>
        <w:t>венном сознании укрепилось представление о том, что политическая система США и других стран Запада - это демократии, а, скажем, быв</w:t>
        <w:softHyphen/>
        <w:t xml:space="preserve">ший СССР - антидемократия. </w:t>
      </w:r>
      <w:r>
        <w:rPr>
          <w:rFonts w:cs="Times New Roman" w:ascii="Times New Roman" w:hAnsi="Times New Roman"/>
          <w:i/>
          <w:color w:val="000000"/>
          <w:sz w:val="24"/>
          <w:szCs w:val="24"/>
        </w:rPr>
        <w:t>Все это пишется автором не во имя защиты СССР, основная пробле</w:t>
        <w:softHyphen/>
        <w:t>ма которого была в примитивности вульгарно-ма</w:t>
        <w:softHyphen/>
        <w:t xml:space="preserve">териалистического мировоззрения, служившего его идеологической основой, а с единственной целью - проявить истину, в частности, показав, насколько эффективно ведут США информационную войну. </w:t>
      </w:r>
      <w:r>
        <w:rPr>
          <w:rFonts w:cs="Times New Roman" w:ascii="Times New Roman" w:hAnsi="Times New Roman"/>
          <w:color w:val="000000"/>
          <w:sz w:val="24"/>
          <w:szCs w:val="24"/>
        </w:rPr>
        <w:t>Возможно, по форме, для таких определений основания имеются. Но давайте разберёмся в сути вопрос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color w:val="000000"/>
          <w:sz w:val="24"/>
          <w:szCs w:val="24"/>
        </w:rPr>
        <w:t>Демократия - в самом изначальном смысле оз</w:t>
        <w:softHyphen/>
        <w:t>начает буквально «народовластие». Таковым было Народное вече в Древней Руси, о котором мы знаем на примере древнего Великого Новгорода, «примене</w:t>
        <w:softHyphen/>
        <w:t>ние» которого в Новгороде, очевидно, было не нова</w:t>
        <w:softHyphen/>
        <w:t>торством а, скорее, отголоском повсеместной на Ру</w:t>
        <w:softHyphen/>
        <w:t>си в «дохристианский» период практики. В совре</w:t>
        <w:softHyphen/>
        <w:t>менном обществе под демократией понимается, ско</w:t>
        <w:softHyphen/>
        <w:t>рее, набор формальных признаков: выборность, раз</w:t>
        <w:softHyphen/>
        <w:t>деление властей, равенство перед законом. Если эти формальные требования выполнены, то демокра</w:t>
        <w:softHyphen/>
        <w:t>тия в наличии. Но в США реальные держатели вла</w:t>
        <w:softHyphen/>
        <w:t>сти вообще не выбираются и не афишируют своей власти. То обстоятельство, что народ приходит на выборы, голосует и выбирает президента на 4 года, не может считаться достаточным, да даже и необ</w:t>
        <w:softHyphen/>
        <w:t>ходимым условием для вывода о демократическом ха</w:t>
        <w:softHyphen/>
        <w:t>рактере власти. В США это довольно дорогостоя</w:t>
        <w:softHyphen/>
        <w:t>щий спектакль, в ходе которого народу рекламиру</w:t>
        <w:softHyphen/>
        <w:t>ются два кандидата, а в итоге «покупается» наро</w:t>
        <w:softHyphen/>
        <w:t>дом (да и то через посредников) один. При этом вы</w:t>
        <w:softHyphen/>
        <w:t>бор между существенно различными альтернатива</w:t>
        <w:softHyphen/>
        <w:t>ми был сделан уже очень давно и в настоящее время выборы в США - это выбор, в какой из двух лодок плыть по той же самой реке. Сам президент при этом является всего лишь фиктивным временным официальным лицом реальной власти. Казалось бы, и самый недогадливый должен был всё понять на примере убийства Кеннед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так, ЗЦ в целом или в лице США, в случае окончательной победы в глобальном масштабе, неизбежно погубит человечество, вступив в конфликт с божественной природой на «грубо-материальном» уровне, если не успеет «переро</w:t>
        <w:softHyphen/>
        <w:t>диться»; на других («тонкоматериальных») уровнях, очевидно, этот конфликт уже достиг критического уровня или превысил его. Воз</w:t>
        <w:softHyphen/>
        <w:t>можность предотвратить осуществление вожде</w:t>
        <w:softHyphen/>
        <w:t>ленного для США сценария глобального безраз</w:t>
        <w:softHyphen/>
        <w:t>дельного господства и ни для кого нежелатель</w:t>
        <w:softHyphen/>
        <w:t>ной последующей гибели человечества зависит и от всех нас, от того, насколько адекватными, трезвыми и глубокими будут наши представле</w:t>
        <w:softHyphen/>
        <w:t>ния о происходящих процессах в мире, в собственной стране. А это, в свою очередь, пре</w:t>
        <w:softHyphen/>
        <w:t>допределяется - помимо не поддающихся наше</w:t>
        <w:softHyphen/>
        <w:t>му осознанию и управлению факторов - нашей волей, жизнелюбием, стремлением познать мир и себя, тем, успеем ли мы перейти к миро</w:t>
        <w:softHyphen/>
        <w:t>воззрению и поведению, ориентированным на эволюцию в направлении достижения гармо</w:t>
        <w:softHyphen/>
        <w:t>нии в отношениях с природой, миром, общест</w:t>
        <w:softHyphen/>
        <w:t>вом. Переход к новому мировоззрению возмо</w:t>
        <w:softHyphen/>
        <w:t>жен лишь при условии перестройки науки, об</w:t>
        <w:softHyphen/>
        <w:t>разования, работы СМИ на основе новой науч</w:t>
        <w:softHyphen/>
        <w:t>ной парадигмы, идущей на смену устаревшей ньютоно-картезианской парадигме, на фунда</w:t>
        <w:softHyphen/>
        <w:t>менте которой и успел расцвести мировоззрен</w:t>
        <w:softHyphen/>
        <w:t>чески примитивный и природонесообразный тип западной цивилиз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о не слишком ли уже поздно, чтобы пере</w:t>
        <w:softHyphen/>
        <w:t>ломить губительные тенденции, будь то угроза глобальной катастрофы или гибели России? Не превратилась ли Россия в придаток, колонию, периферийную и отсталую, вымирающую окра</w:t>
        <w:softHyphen/>
        <w:t>ину западной цивилизации? Поверхностный взгляд, пожалуй, подводит именно к такому вы</w:t>
        <w:softHyphen/>
        <w:t>воду. Может ли более глубокое изучение вопро</w:t>
        <w:softHyphen/>
        <w:t>са привести к иному пониманию?</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оссийская цивилизация, безусловно, обла</w:t>
        <w:softHyphen/>
        <w:t xml:space="preserve">дает рядом отличительных черт: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Отличные от «Запада» мировоззрение и мироощущение, большая духовность, душев</w:t>
        <w:softHyphen/>
        <w:t>ность, долготерпение, меньшая зациклен</w:t>
        <w:softHyphen/>
        <w:t>ность на материальном, выгоде, что связано с иным содержанием духовной сферы. Не пол</w:t>
        <w:softHyphen/>
        <w:t>ностью отторгнутое и забытое «дохристиан</w:t>
        <w:softHyphen/>
        <w:t>ское» мироощущение, очевидно, славянского ведизма, православие «христианское», во</w:t>
        <w:softHyphen/>
        <w:t>бравшее в себя важные черты православия ве</w:t>
        <w:softHyphen/>
        <w:t>дического, сосуществование ряда исконных религий, коммунистическая идеология, ори</w:t>
        <w:softHyphen/>
        <w:t>ентированная на построение справедливого общества, общая культура, уровень образова</w:t>
        <w:softHyphen/>
        <w:t>ния и эрудиции, интерес к познанию, творче</w:t>
        <w:softHyphen/>
        <w:t>ств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Географическое положение и экстремаль</w:t>
        <w:softHyphen/>
        <w:t>ные природно-климатические и пространст</w:t>
        <w:softHyphen/>
        <w:t xml:space="preserve">венные условия </w:t>
      </w:r>
      <w:r>
        <w:rPr>
          <w:rFonts w:cs="Times New Roman" w:ascii="Times New Roman" w:hAnsi="Times New Roman"/>
          <w:b/>
          <w:color w:val="000000"/>
          <w:sz w:val="24"/>
          <w:szCs w:val="24"/>
        </w:rPr>
        <w:t xml:space="preserve">(запретительные в условиях глобализации «по-западному»), </w:t>
      </w:r>
      <w:r>
        <w:rPr>
          <w:rFonts w:cs="Times New Roman" w:ascii="Times New Roman" w:hAnsi="Times New Roman"/>
          <w:color w:val="000000"/>
          <w:sz w:val="24"/>
          <w:szCs w:val="24"/>
        </w:rPr>
        <w:t>с одной сто</w:t>
        <w:softHyphen/>
        <w:t xml:space="preserve">роны, при богатстве природными ресурсами -с другой. </w:t>
      </w:r>
      <w:r>
        <w:rPr>
          <w:rFonts w:cs="Times New Roman" w:ascii="Times New Roman" w:hAnsi="Times New Roman"/>
          <w:i/>
          <w:color w:val="000000"/>
          <w:sz w:val="24"/>
          <w:szCs w:val="24"/>
        </w:rPr>
        <w:t>Это те жёсткие неистребимые факто</w:t>
        <w:softHyphen/>
        <w:t>ры, которые предотвратят вхождение народа Рос</w:t>
        <w:softHyphen/>
        <w:t>сии в состав ЗЦ, хотя территория России, заблаго</w:t>
        <w:softHyphen/>
        <w:t>временно очищенная от её населения, вполне мо</w:t>
        <w:softHyphen/>
        <w:t>жет стать «кандидатом» на вхождение в ЗЦ.</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История освоения земель в условиях </w:t>
      </w:r>
      <w:r>
        <w:rPr>
          <w:rFonts w:cs="Times New Roman" w:ascii="Times New Roman" w:hAnsi="Times New Roman"/>
          <w:b/>
          <w:color w:val="000000"/>
          <w:sz w:val="24"/>
          <w:szCs w:val="24"/>
        </w:rPr>
        <w:t>борь</w:t>
        <w:softHyphen/>
        <w:t xml:space="preserve">бы с природными условиями </w:t>
      </w:r>
      <w:r>
        <w:rPr>
          <w:rFonts w:cs="Times New Roman" w:ascii="Times New Roman" w:hAnsi="Times New Roman"/>
          <w:color w:val="000000"/>
          <w:sz w:val="24"/>
          <w:szCs w:val="24"/>
        </w:rPr>
        <w:t xml:space="preserve">- в отличие от Европы, где издревле преобладала </w:t>
      </w:r>
      <w:r>
        <w:rPr>
          <w:rFonts w:cs="Times New Roman" w:ascii="Times New Roman" w:hAnsi="Times New Roman"/>
          <w:b/>
          <w:color w:val="000000"/>
          <w:sz w:val="24"/>
          <w:szCs w:val="24"/>
        </w:rPr>
        <w:t>конкурен</w:t>
        <w:softHyphen/>
        <w:t xml:space="preserve">ция между людьми </w:t>
      </w:r>
      <w:r>
        <w:rPr>
          <w:rFonts w:cs="Times New Roman" w:ascii="Times New Roman" w:hAnsi="Times New Roman"/>
          <w:color w:val="000000"/>
          <w:sz w:val="24"/>
          <w:szCs w:val="24"/>
        </w:rPr>
        <w:t>за плодородные, благодат</w:t>
        <w:softHyphen/>
        <w:t xml:space="preserve">ные, но ограниченные по площади земли. </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Язык (в большей мере, чем английский для ЗЦ, русский является «цивилизациообразую-щим» для Росс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последние 20 лет в массовое сознание ак</w:t>
        <w:softHyphen/>
        <w:t>тивно внедрялось представление о том, что «со</w:t>
        <w:softHyphen/>
        <w:t>ветский период» в истории России - это «по</w:t>
        <w:softHyphen/>
        <w:t>зор», страшная ошибка, что нам теперь надо учиться у продвинутого «Запада», пытаться до</w:t>
        <w:softHyphen/>
        <w:t>гнать его (теперь уже по уровню либерализма, «демократии» и «свобод»). Причём в том, что касается критики СССР, наши либералы и «де</w:t>
        <w:softHyphen/>
        <w:t>мократы», с одной стороны, и «ура-патриоты» -с другой, мерились силой ненависти к советско</w:t>
        <w:softHyphen/>
        <w:t>му строю. Мало того, что эти взгляды ничем с экономической точки зрения не подкреплены, они еще и убоги в своей недиалектичности и ду</w:t>
        <w:softHyphen/>
        <w:t>ховном примитивизме. Стенания по поводу то</w:t>
        <w:softHyphen/>
        <w:t>го, что лучшие сыны и дщери России оказыва</w:t>
        <w:softHyphen/>
        <w:t>ются за её пределами (прежде всего, в лице ари</w:t>
        <w:softHyphen/>
        <w:t>стократии и буржуа после 1917 года) могли бы быть приглушены, если бы наличествовало по</w:t>
        <w:softHyphen/>
        <w:t>нимание того, что российская так называемая элита, вроде бы очень разная по своему качест</w:t>
        <w:softHyphen/>
        <w:t xml:space="preserve">венному составу в различные эпохи (и видимо, действительно окончательно деградировавшая к началу </w:t>
      </w:r>
      <w:r>
        <w:rPr>
          <w:rFonts w:cs="Times New Roman" w:ascii="Times New Roman" w:hAnsi="Times New Roman"/>
          <w:color w:val="000000"/>
          <w:sz w:val="24"/>
          <w:szCs w:val="24"/>
          <w:lang w:val="en-US"/>
        </w:rPr>
        <w:t>XXI</w:t>
      </w:r>
      <w:r>
        <w:rPr>
          <w:rFonts w:cs="Times New Roman" w:ascii="Times New Roman" w:hAnsi="Times New Roman"/>
          <w:color w:val="000000"/>
          <w:sz w:val="24"/>
          <w:szCs w:val="24"/>
        </w:rPr>
        <w:t xml:space="preserve"> века), объединяется одним сущест</w:t>
        <w:softHyphen/>
        <w:t>веннейшим свойством - отмежеванием от рос</w:t>
        <w:softHyphen/>
        <w:t>сийской цивилизации и добровольным вхожде</w:t>
        <w:softHyphen/>
        <w:t>нием в западную, физически оставаясь в России и определяя, благодаря своему «</w:t>
      </w:r>
      <w:r>
        <w:rPr>
          <w:rFonts w:cs="Times New Roman" w:ascii="Times New Roman" w:hAnsi="Times New Roman"/>
          <w:color w:val="000000"/>
          <w:sz w:val="24"/>
          <w:szCs w:val="24"/>
          <w:lang w:val="en-US"/>
        </w:rPr>
        <w:t>VIP</w:t>
      </w:r>
      <w:r>
        <w:rPr>
          <w:rFonts w:cs="Times New Roman" w:ascii="Times New Roman" w:hAnsi="Times New Roman"/>
          <w:color w:val="000000"/>
          <w:sz w:val="24"/>
          <w:szCs w:val="24"/>
        </w:rPr>
        <w:t xml:space="preserve"> статусу» и возможностям, многое в политической и соци</w:t>
        <w:softHyphen/>
        <w:t>ально-экономической жизни России. Таким об</w:t>
        <w:softHyphen/>
        <w:t>разом, перемещение этой элиты за пределы нашей страны, как правило, знаменует собой лишь завершение разрыва с российской циви</w:t>
        <w:softHyphen/>
        <w:t>лизацией, начатого очень дав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оссийская цивилизация в период СССР продолжала свой многотрудный и уникальный путь и, несмотря на неравенство сил и усло</w:t>
        <w:softHyphen/>
        <w:t>вий, на несовершенство руководителей и рядо</w:t>
        <w:softHyphen/>
        <w:t>вых строителей этой цивилизации, не просто выживала, но и долгое время активно развива</w:t>
        <w:softHyphen/>
        <w:t>лась. Сохранение и развитие российской циви</w:t>
        <w:softHyphen/>
        <w:t xml:space="preserve">лизации в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е стало возможным только че</w:t>
        <w:softHyphen/>
        <w:t xml:space="preserve">рез её революционную, а затем эволюционную трансформацию. Иного пути её выживания в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е просто не было. В будущем, полагаю, утвердится точка зрения на советскую эпоху</w:t>
      </w:r>
      <w:r>
        <w:rPr>
          <w:rStyle w:val="FootnoteCharacters"/>
          <w:rStyle w:val="FootnoteAnchor"/>
          <w:rFonts w:cs="Times New Roman" w:ascii="Times New Roman" w:hAnsi="Times New Roman"/>
          <w:color w:val="000000"/>
          <w:sz w:val="24"/>
          <w:szCs w:val="24"/>
        </w:rPr>
        <w:footnoteReference w:id="5"/>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rPr>
        <w:t>как на героический подвиг российских наро</w:t>
        <w:softHyphen/>
        <w:t>дов отстоять российскую цивилизацию под очередным натиском «Запада». Пусть ценой немалых жертв, но российская цивилизация была спасена, и не только для блага самой Рос</w:t>
        <w:softHyphen/>
        <w:t xml:space="preserve">сии, но </w:t>
      </w:r>
      <w:r>
        <w:rPr>
          <w:rFonts w:cs="Times New Roman" w:ascii="Times New Roman" w:hAnsi="Times New Roman"/>
          <w:b/>
          <w:color w:val="000000"/>
          <w:sz w:val="24"/>
          <w:szCs w:val="24"/>
        </w:rPr>
        <w:t xml:space="preserve">и </w:t>
      </w:r>
      <w:r>
        <w:rPr>
          <w:rFonts w:cs="Times New Roman" w:ascii="Times New Roman" w:hAnsi="Times New Roman"/>
          <w:color w:val="000000"/>
          <w:sz w:val="24"/>
          <w:szCs w:val="24"/>
        </w:rPr>
        <w:t>для того, чтобы иметь возможность принять деятельное участие в предотвраще</w:t>
        <w:softHyphen/>
        <w:t>нии глобальной катастрофы.</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Советская эпоха - это бесценный опыт, про</w:t>
        <w:softHyphen/>
        <w:t xml:space="preserve">явившийся прежде всего в том, что: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крупной и сложной социально-экономичес</w:t>
        <w:softHyphen/>
        <w:t>кой системой можно успешно управлять;</w:t>
      </w:r>
    </w:p>
    <w:p>
      <w:pPr>
        <w:pStyle w:val="Normal"/>
        <w:shd w:fill="FFFFFF" w:val="clear"/>
        <w:ind w:firstLine="720"/>
        <w:jc w:val="both"/>
        <w:rPr>
          <w:rFonts w:ascii="Times New Roman" w:hAnsi="Times New Roman" w:cs="Times New Roman"/>
          <w:color w:val="000000"/>
          <w:sz w:val="24"/>
          <w:szCs w:val="24"/>
          <w:lang w:val="en-US"/>
        </w:rPr>
      </w:pP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экономика и другие сферы жизни общества могут целенаправленно развиваться;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можно добиваться больших успехов, в том числе, в короткие сроки и именно в нужный мо</w:t>
        <w:softHyphen/>
        <w:t>мент, за счёт «векторности» развития, когда все силы и ресурсы подчиняются достижению чёт</w:t>
        <w:softHyphen/>
        <w:t>ко определённых целей (что, кстати, чрезвы</w:t>
        <w:softHyphen/>
        <w:t>чайно важно перед лицом надвигающейся гло</w:t>
        <w:softHyphen/>
        <w:t>бальной катастрофы);</w:t>
      </w:r>
    </w:p>
    <w:p>
      <w:pPr>
        <w:pStyle w:val="Normal"/>
        <w:shd w:fill="FFFFFF" w:val="clear"/>
        <w:ind w:firstLine="720"/>
        <w:jc w:val="both"/>
        <w:rPr>
          <w:rFonts w:ascii="Times New Roman" w:hAnsi="Times New Roman" w:cs="Times New Roman"/>
          <w:b/>
          <w:b/>
          <w:color w:val="000000"/>
          <w:sz w:val="24"/>
          <w:szCs w:val="24"/>
          <w:lang w:val="en-US"/>
        </w:rPr>
      </w:pP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возможно целенаправленное </w:t>
      </w:r>
      <w:r>
        <w:rPr>
          <w:rFonts w:cs="Times New Roman" w:ascii="Times New Roman" w:hAnsi="Times New Roman"/>
          <w:b/>
          <w:color w:val="000000"/>
          <w:sz w:val="24"/>
          <w:szCs w:val="24"/>
        </w:rPr>
        <w:t>формирова</w:t>
        <w:softHyphen/>
        <w:t>ние условий для качественного роста уровня образования, профессиональной и социаль</w:t>
        <w:softHyphen/>
        <w:t>ной реализации граждан, для интеллектуаль</w:t>
        <w:softHyphen/>
        <w:t>ного и духовного</w:t>
      </w:r>
      <w:r>
        <w:rPr>
          <w:rStyle w:val="FootnoteCharacters"/>
          <w:rStyle w:val="FootnoteAnchor"/>
          <w:rFonts w:cs="Times New Roman" w:ascii="Times New Roman" w:hAnsi="Times New Roman"/>
          <w:b/>
          <w:color w:val="000000"/>
          <w:sz w:val="24"/>
          <w:szCs w:val="24"/>
        </w:rPr>
        <w:footnoteReference w:id="6"/>
      </w:r>
      <w:r>
        <w:rPr>
          <w:rFonts w:cs="Times New Roman" w:ascii="Times New Roman" w:hAnsi="Times New Roman"/>
          <w:b/>
          <w:color w:val="000000"/>
          <w:sz w:val="24"/>
          <w:szCs w:val="24"/>
        </w:rPr>
        <w:t xml:space="preserve"> развития;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вполне могут бесконфликтно сосуществова</w:t>
        <w:softHyphen/>
        <w:t>ть и сотрудничать на одной территории, в од</w:t>
        <w:softHyphen/>
        <w:t>них коллективах представители различных на</w:t>
        <w:softHyphen/>
        <w:t>циональных, культурных, религиозных общнос</w:t>
        <w:softHyphen/>
        <w:t>тей (что тоже может служить моделью для буду</w:t>
        <w:softHyphen/>
        <w:t>щей интеграции народов на принципах, карди</w:t>
        <w:softHyphen/>
        <w:t>нально отличных от эксплуатации, тотальной лжи и агрессии, которые предлагает народам мира «Запа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сновным «минусом» советского периода, с моей точки зрения, является то, что в послед</w:t>
        <w:softHyphen/>
        <w:t>ние предперестроечные четверть века была подготовлена основа для «успешного» насажде</w:t>
        <w:softHyphen/>
        <w:t>ния ценностей «общества потреб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тарые религиозные ценности были уже в основном давно изжи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овые коммунистические духовные ценно</w:t>
        <w:softHyphen/>
        <w:t>сти девальвировались, и в результате возник «духовный вакуум», или духовная дезориента</w:t>
        <w:softHyphen/>
        <w:t>ция, сопровождавшаяся проблемами в удовле</w:t>
        <w:softHyphen/>
        <w:t>творении  самых насущных  потребностей,  в результате  чего  стало  возможным  склонить народ к «западным ценност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возможно, такая ситуация создаёт неплохие условия для принятия обществом Но</w:t>
        <w:softHyphen/>
        <w:t>вой научной и цивилизационной парадигмы, потребность в духовной пище и духовном раз</w:t>
        <w:softHyphen/>
        <w:t>витии у многих присутствует, а религиозного фанатизма в целом не наблюдае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color w:val="000000"/>
          <w:sz w:val="24"/>
          <w:szCs w:val="24"/>
        </w:rPr>
        <w:t xml:space="preserve">Почему же СССР перестал существовать? </w:t>
      </w:r>
      <w:r>
        <w:rPr>
          <w:rFonts w:cs="Times New Roman" w:ascii="Times New Roman" w:hAnsi="Times New Roman"/>
          <w:color w:val="000000"/>
          <w:sz w:val="24"/>
          <w:szCs w:val="24"/>
        </w:rPr>
        <w:t>Россия проиграла в битве с США и блокирую</w:t>
        <w:softHyphen/>
        <w:t>щимися с ними развитыми странами. Б этой связи хотел бы обратить внимание на ряд «ми</w:t>
        <w:softHyphen/>
        <w:t xml:space="preserve">фов», которые по отдельности, а тем более, в совокупности </w:t>
      </w:r>
      <w:r>
        <w:rPr>
          <w:rFonts w:cs="Times New Roman" w:ascii="Times New Roman" w:hAnsi="Times New Roman"/>
          <w:b/>
          <w:color w:val="000000"/>
          <w:sz w:val="24"/>
          <w:szCs w:val="24"/>
        </w:rPr>
        <w:t xml:space="preserve">искажают понимание ситуации для многих. </w:t>
      </w:r>
      <w:r>
        <w:rPr>
          <w:rFonts w:cs="Times New Roman" w:ascii="Times New Roman" w:hAnsi="Times New Roman"/>
          <w:color w:val="000000"/>
          <w:sz w:val="24"/>
          <w:szCs w:val="24"/>
        </w:rPr>
        <w:t xml:space="preserve">«Россия проиграла потому, что </w:t>
      </w:r>
      <w:r>
        <w:rPr>
          <w:rFonts w:cs="Times New Roman" w:ascii="Times New Roman" w:hAnsi="Times New Roman"/>
          <w:b/>
          <w:color w:val="000000"/>
          <w:sz w:val="24"/>
          <w:szCs w:val="24"/>
        </w:rPr>
        <w:t>со</w:t>
        <w:softHyphen/>
        <w:t>циалистическая экономика имеет более низ</w:t>
        <w:softHyphen/>
        <w:t>кую эффективность по сравнению с капита</w:t>
        <w:softHyphen/>
        <w:t>листической». В одном этом утверждении кроется целый ряд заблуждений, каждое из которых в отдельности подрывает справед</w:t>
        <w:softHyphen/>
        <w:t>ливость приведённого выше утвержд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о-первых, тип экономики, сформировав</w:t>
        <w:softHyphen/>
        <w:t xml:space="preserve">шийся в СССР, в первом приближении можно назвать </w:t>
      </w:r>
      <w:r>
        <w:rPr>
          <w:rFonts w:cs="Times New Roman" w:ascii="Times New Roman" w:hAnsi="Times New Roman"/>
          <w:b/>
          <w:color w:val="000000"/>
          <w:sz w:val="24"/>
          <w:szCs w:val="24"/>
        </w:rPr>
        <w:t>государственным капитализмом с эле</w:t>
        <w:softHyphen/>
        <w:t>ментами государственного феодализма и го</w:t>
        <w:softHyphen/>
        <w:t>сударственного рабовладения. То есть нет ос</w:t>
        <w:softHyphen/>
        <w:t>нований сравнивать «капитализм» с «социа</w:t>
        <w:softHyphen/>
        <w:t xml:space="preserve">лизмом», тем более, как обычно говорят на Западе, с «коммунизмом». </w:t>
      </w:r>
      <w:r>
        <w:rPr>
          <w:rFonts w:cs="Times New Roman" w:ascii="Times New Roman" w:hAnsi="Times New Roman"/>
          <w:color w:val="000000"/>
          <w:sz w:val="24"/>
          <w:szCs w:val="24"/>
        </w:rPr>
        <w:t xml:space="preserve">Второе возражение - ещё более серьёзное. Известно, что </w:t>
      </w:r>
      <w:r>
        <w:rPr>
          <w:rFonts w:cs="Times New Roman" w:ascii="Times New Roman" w:hAnsi="Times New Roman"/>
          <w:b/>
          <w:color w:val="000000"/>
          <w:sz w:val="24"/>
          <w:szCs w:val="24"/>
        </w:rPr>
        <w:t>старто</w:t>
        <w:softHyphen/>
        <w:t>вые условия в этом забеге типов экономик были далеко неравными, проще говоря, «За</w:t>
        <w:softHyphen/>
        <w:t xml:space="preserve">пад» имел огромный гандикап. </w:t>
      </w:r>
      <w:r>
        <w:rPr>
          <w:rFonts w:cs="Times New Roman" w:ascii="Times New Roman" w:hAnsi="Times New Roman"/>
          <w:color w:val="000000"/>
          <w:sz w:val="24"/>
          <w:szCs w:val="24"/>
        </w:rPr>
        <w:t>Но есть и дру</w:t>
        <w:softHyphen/>
        <w:t>гой столь же важный фактор, впрочем хорошо известный - для поддержания паритета воору</w:t>
        <w:softHyphen/>
        <w:t xml:space="preserve">жений между СССР и Западом СССР </w:t>
      </w:r>
      <w:r>
        <w:rPr>
          <w:rFonts w:cs="Times New Roman" w:ascii="Times New Roman" w:hAnsi="Times New Roman"/>
          <w:b/>
          <w:color w:val="000000"/>
          <w:sz w:val="24"/>
          <w:szCs w:val="24"/>
        </w:rPr>
        <w:t>приходи</w:t>
        <w:softHyphen/>
        <w:t>лось строить значительно более милитаризо</w:t>
        <w:softHyphen/>
        <w:t xml:space="preserve">ванную экономику, </w:t>
      </w:r>
      <w:r>
        <w:rPr>
          <w:rFonts w:cs="Times New Roman" w:ascii="Times New Roman" w:hAnsi="Times New Roman"/>
          <w:color w:val="000000"/>
          <w:sz w:val="24"/>
          <w:szCs w:val="24"/>
        </w:rPr>
        <w:t>а это, помимо производст</w:t>
        <w:softHyphen/>
        <w:t>ва вооружений как таковых, означает и боль</w:t>
        <w:softHyphen/>
        <w:t>ший удельный вес в экономике различных тяжё</w:t>
        <w:softHyphen/>
        <w:t xml:space="preserve">лых отраслей: металлургии, машиностроения, добычи полезных ископаемых, энергетики. </w:t>
      </w:r>
      <w:r>
        <w:rPr>
          <w:rFonts w:cs="Times New Roman" w:ascii="Times New Roman" w:hAnsi="Times New Roman"/>
          <w:b/>
          <w:color w:val="000000"/>
          <w:sz w:val="24"/>
          <w:szCs w:val="24"/>
        </w:rPr>
        <w:t>А ведь это огромная доля омертвляемых ресур</w:t>
        <w:softHyphen/>
        <w:t>сов и товаров, то есть не потребляемых как людьми (предметы потребления), так и про</w:t>
        <w:softHyphen/>
        <w:t>изводством (средства производства), не пере</w:t>
        <w:softHyphen/>
        <w:t>носящих свою стоимость на какие-либо дру</w:t>
        <w:softHyphen/>
        <w:t xml:space="preserve">гие товары, выпадающих из кругооборота, то есть из воспроизводственного цикла. </w:t>
      </w:r>
      <w:r>
        <w:rPr>
          <w:rFonts w:cs="Times New Roman" w:ascii="Times New Roman" w:hAnsi="Times New Roman"/>
          <w:color w:val="000000"/>
          <w:sz w:val="24"/>
          <w:szCs w:val="24"/>
        </w:rPr>
        <w:t>Естест</w:t>
        <w:softHyphen/>
        <w:t>венно, более высокая доля омертвления ресур</w:t>
        <w:softHyphen/>
        <w:t>сов экономики подрывает возможности эконо</w:t>
        <w:softHyphen/>
        <w:t>мического развит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Ещё один не менее важный, возможно, даже самый главный, но чаще игнорируемый фактор - </w:t>
      </w:r>
      <w:r>
        <w:rPr>
          <w:rFonts w:cs="Times New Roman" w:ascii="Times New Roman" w:hAnsi="Times New Roman"/>
          <w:b/>
          <w:color w:val="000000"/>
          <w:sz w:val="24"/>
          <w:szCs w:val="24"/>
        </w:rPr>
        <w:t>это принципиально различный стиль взаи</w:t>
        <w:softHyphen/>
        <w:t>моотношений с союзниками из третьего ми</w:t>
        <w:softHyphen/>
        <w:t>ра. Если СССР помогал им, тратя значитель</w:t>
        <w:softHyphen/>
        <w:t xml:space="preserve">ные средства, то США всегда обирали своих вассалов. </w:t>
      </w:r>
      <w:r>
        <w:rPr>
          <w:rFonts w:cs="Times New Roman" w:ascii="Times New Roman" w:hAnsi="Times New Roman"/>
          <w:color w:val="000000"/>
          <w:sz w:val="24"/>
          <w:szCs w:val="24"/>
        </w:rPr>
        <w:t xml:space="preserve">И это принципиальные позиции двух «империй зла». Излишне говорить, что </w:t>
      </w:r>
      <w:r>
        <w:rPr>
          <w:rFonts w:cs="Times New Roman" w:ascii="Times New Roman" w:hAnsi="Times New Roman"/>
          <w:b/>
          <w:color w:val="000000"/>
          <w:sz w:val="24"/>
          <w:szCs w:val="24"/>
        </w:rPr>
        <w:t>стиль США прост, как и всё, что основывается на пороке: США приводят к власти людей, кото</w:t>
        <w:softHyphen/>
        <w:t xml:space="preserve">рые готовы отдать на разграбление страну ради того, чтобы самим поучаствовать в этом процессе и получить хорошую долю. </w:t>
      </w:r>
      <w:r>
        <w:rPr>
          <w:rFonts w:cs="Times New Roman" w:ascii="Times New Roman" w:hAnsi="Times New Roman"/>
          <w:color w:val="000000"/>
          <w:sz w:val="24"/>
          <w:szCs w:val="24"/>
        </w:rPr>
        <w:t>Далее механизм работает сам по себе: выстраивается система коррумпированных сверху до низу ор</w:t>
        <w:softHyphen/>
        <w:t>ганов власти, повязанная на жадности, преда</w:t>
        <w:softHyphen/>
        <w:t>тельстве и других столь же славных качествах. Если народ почему-то оказывается не очень до</w:t>
        <w:softHyphen/>
        <w:t>волен и выдвигает оппозицию, то тут сработает или отлаженная пиар-кампания, или подкуп ли</w:t>
        <w:softHyphen/>
        <w:t>деров оппозиции, либо ещё более эффектив</w:t>
        <w:softHyphen/>
        <w:t>ный вариант - заранее такую оппозицию (но только карманную, фиктивную) генерировать. За последние 20 лет существования США было выкачано 800 млрд. долларов только из Латин</w:t>
        <w:softHyphen/>
        <w:t>ской Америки, а СССР помог развивающимся странам приблизительно на 80 млрд. доллар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color w:val="000000"/>
          <w:sz w:val="24"/>
          <w:szCs w:val="24"/>
        </w:rPr>
        <w:t>И, наконец, пожалуй, самый важный фак</w:t>
        <w:softHyphen/>
        <w:t>тор. На территории России экономика запад</w:t>
        <w:softHyphen/>
        <w:t>ного типа просто не стала бы развиваться да</w:t>
        <w:softHyphen/>
        <w:t xml:space="preserve">же в </w:t>
      </w:r>
      <w:r>
        <w:rPr>
          <w:rFonts w:cs="Times New Roman" w:ascii="Times New Roman" w:hAnsi="Times New Roman"/>
          <w:b/>
          <w:color w:val="000000"/>
          <w:sz w:val="24"/>
          <w:szCs w:val="24"/>
          <w:lang w:val="en-US"/>
        </w:rPr>
        <w:t>XX</w:t>
      </w:r>
      <w:r>
        <w:rPr>
          <w:rFonts w:cs="Times New Roman" w:ascii="Times New Roman" w:hAnsi="Times New Roman"/>
          <w:b/>
          <w:color w:val="000000"/>
          <w:sz w:val="24"/>
          <w:szCs w:val="24"/>
        </w:rPr>
        <w:t xml:space="preserve"> веке, тем более, в </w:t>
      </w:r>
      <w:r>
        <w:rPr>
          <w:rFonts w:cs="Times New Roman" w:ascii="Times New Roman" w:hAnsi="Times New Roman"/>
          <w:b/>
          <w:color w:val="000000"/>
          <w:sz w:val="24"/>
          <w:szCs w:val="24"/>
          <w:lang w:val="en-US"/>
        </w:rPr>
        <w:t>XXI</w:t>
      </w:r>
      <w:r>
        <w:rPr>
          <w:rFonts w:cs="Times New Roman" w:ascii="Times New Roman" w:hAnsi="Times New Roman"/>
          <w:b/>
          <w:color w:val="000000"/>
          <w:sz w:val="24"/>
          <w:szCs w:val="24"/>
        </w:rPr>
        <w:t xml:space="preserve"> веке, </w:t>
      </w:r>
      <w:r>
        <w:rPr>
          <w:rFonts w:cs="Times New Roman" w:ascii="Times New Roman" w:hAnsi="Times New Roman"/>
          <w:color w:val="000000"/>
          <w:sz w:val="24"/>
          <w:szCs w:val="24"/>
        </w:rPr>
        <w:t>когда ка</w:t>
        <w:softHyphen/>
        <w:t>питалы перемещаются свободно в пределах земного шара. Она могла бы охватить только Калининградскую область, Чернозёмную зону, Ростовскую область, Ставропольский и Красно</w:t>
        <w:softHyphen/>
        <w:t>дарский края (точное определение границы -предмет расчётов). На остальной территории экономика могла бы присутствовать только в форме разработки месторождений углеводоро</w:t>
        <w:softHyphen/>
        <w:t>дов, некоторых металлов, драгоценных камней, по окраинам - заготовка древесины, в морях -рыболовство. Сравнение климата России с дру</w:t>
        <w:softHyphen/>
        <w:t>гими северными странами, особенно европей</w:t>
        <w:softHyphen/>
        <w:t>скими - по широтному признаку совершенно некорректно. С немалыми натяжками в качестве аналога можно взять Канаду (с натяжками -поскольку Северная Америка намного меньший материк по сравнению с Евразией, а потому и с заметно меньше выраженной континентальнос-тью, а значит, суровостью и засушливостью). Населённая полоса проходит вдоль границы с США, да и то с «пробелами», практически не поднимаясь выше 51 градуса северной широты в центре и на западе и выше 46 градусов на вос</w:t>
        <w:softHyphen/>
        <w:t>токе. Исключением является лишь Эдмонтон, забравшийся на 53,5 градуса. Но эта «аномалия» объясняется углеводородной ориентацией эко</w:t>
        <w:softHyphen/>
        <w:t xml:space="preserve">номики провинции Альберта. Само по себе </w:t>
      </w:r>
      <w:r>
        <w:rPr>
          <w:rFonts w:cs="Times New Roman" w:ascii="Times New Roman" w:hAnsi="Times New Roman"/>
          <w:b/>
          <w:color w:val="000000"/>
          <w:sz w:val="24"/>
          <w:szCs w:val="24"/>
        </w:rPr>
        <w:t>на</w:t>
        <w:softHyphen/>
        <w:t xml:space="preserve">личие такой «черты осёдлости» </w:t>
      </w:r>
      <w:r>
        <w:rPr>
          <w:rFonts w:cs="Times New Roman" w:ascii="Times New Roman" w:hAnsi="Times New Roman"/>
          <w:color w:val="000000"/>
          <w:sz w:val="24"/>
          <w:szCs w:val="24"/>
        </w:rPr>
        <w:t>свидетельст</w:t>
        <w:softHyphen/>
        <w:t>вует об очевидном, но с непонятным упорством оспариваемом некоторыми экономистами фак</w:t>
        <w:softHyphen/>
        <w:t>те, во-первых, влияния климата на затраты и, соответственно, на эффективность производст</w:t>
        <w:softHyphen/>
        <w:t>ва, и, во-вторых, наличия предельных по суро</w:t>
        <w:softHyphen/>
        <w:t>вости климата условий для развития тех или иных отраслей экономи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color w:val="000000"/>
          <w:sz w:val="24"/>
          <w:szCs w:val="24"/>
        </w:rPr>
        <w:t>И самое последнее о соревновании эконо</w:t>
        <w:softHyphen/>
        <w:t>мик и наций. Даже если предположить, что капиталистическая система наиболее эффек</w:t>
        <w:softHyphen/>
        <w:t>тивна - является ли целью экономик сорев</w:t>
        <w:softHyphen/>
        <w:t>нование в скорости, производстве ВВП? При нынешнем характере развития - это ско</w:t>
        <w:softHyphen/>
        <w:t xml:space="preserve">рость приближения конца. </w:t>
      </w:r>
      <w:r>
        <w:rPr>
          <w:rFonts w:cs="Times New Roman" w:ascii="Times New Roman" w:hAnsi="Times New Roman"/>
          <w:color w:val="000000"/>
          <w:sz w:val="24"/>
          <w:szCs w:val="24"/>
        </w:rPr>
        <w:t>Даже несовершен</w:t>
        <w:softHyphen/>
        <w:t>ная экономическая система СССР в неблагопри</w:t>
        <w:softHyphen/>
        <w:t>ятных климатических условиях вполне могла бы удовлетворять естественные потребности, тем более при отсутствии необходимости во</w:t>
        <w:softHyphen/>
        <w:t xml:space="preserve">оружаться. </w:t>
      </w:r>
      <w:r>
        <w:rPr>
          <w:rFonts w:cs="Times New Roman" w:ascii="Times New Roman" w:hAnsi="Times New Roman"/>
          <w:b/>
          <w:color w:val="000000"/>
          <w:sz w:val="24"/>
          <w:szCs w:val="24"/>
        </w:rPr>
        <w:t>Это ли не аргумент в пользу пере</w:t>
        <w:softHyphen/>
        <w:t>хода к экономике, управляемой разумно, ис</w:t>
        <w:softHyphen/>
        <w:t>ходя из стратегических цел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озможные варианты для российской циви</w:t>
        <w:softHyphen/>
        <w:t xml:space="preserve">лизации сводятся к двум основным: </w:t>
      </w:r>
      <w:r>
        <w:rPr>
          <w:rFonts w:cs="Times New Roman" w:ascii="Times New Roman" w:hAnsi="Times New Roman"/>
          <w:b/>
          <w:color w:val="000000"/>
          <w:sz w:val="24"/>
          <w:szCs w:val="24"/>
        </w:rPr>
        <w:t xml:space="preserve">сохранение </w:t>
      </w:r>
      <w:r>
        <w:rPr>
          <w:rFonts w:cs="Times New Roman" w:ascii="Times New Roman" w:hAnsi="Times New Roman"/>
          <w:color w:val="000000"/>
          <w:sz w:val="24"/>
          <w:szCs w:val="24"/>
        </w:rPr>
        <w:t xml:space="preserve">её или </w:t>
      </w:r>
      <w:r>
        <w:rPr>
          <w:rFonts w:cs="Times New Roman" w:ascii="Times New Roman" w:hAnsi="Times New Roman"/>
          <w:b/>
          <w:color w:val="000000"/>
          <w:sz w:val="24"/>
          <w:szCs w:val="24"/>
        </w:rPr>
        <w:t xml:space="preserve">уничтожение, </w:t>
      </w:r>
      <w:r>
        <w:rPr>
          <w:rFonts w:cs="Times New Roman" w:ascii="Times New Roman" w:hAnsi="Times New Roman"/>
          <w:color w:val="000000"/>
          <w:sz w:val="24"/>
          <w:szCs w:val="24"/>
        </w:rPr>
        <w:t xml:space="preserve">которое, в свою очередь, может быть осуществлено либо постепенно, </w:t>
      </w:r>
      <w:r>
        <w:rPr>
          <w:rFonts w:cs="Times New Roman" w:ascii="Times New Roman" w:hAnsi="Times New Roman"/>
          <w:b/>
          <w:color w:val="000000"/>
          <w:sz w:val="24"/>
          <w:szCs w:val="24"/>
        </w:rPr>
        <w:t xml:space="preserve">мирным </w:t>
      </w:r>
      <w:r>
        <w:rPr>
          <w:rFonts w:cs="Times New Roman" w:ascii="Times New Roman" w:hAnsi="Times New Roman"/>
          <w:color w:val="000000"/>
          <w:sz w:val="24"/>
          <w:szCs w:val="24"/>
        </w:rPr>
        <w:t xml:space="preserve">путём (продолжение «реформ» 1990-х годов), либо по достижении удобного момента - </w:t>
      </w:r>
      <w:r>
        <w:rPr>
          <w:rFonts w:cs="Times New Roman" w:ascii="Times New Roman" w:hAnsi="Times New Roman"/>
          <w:b/>
          <w:color w:val="000000"/>
          <w:sz w:val="24"/>
          <w:szCs w:val="24"/>
        </w:rPr>
        <w:t xml:space="preserve">военным </w:t>
      </w:r>
      <w:r>
        <w:rPr>
          <w:rFonts w:cs="Times New Roman" w:ascii="Times New Roman" w:hAnsi="Times New Roman"/>
          <w:color w:val="000000"/>
          <w:sz w:val="24"/>
          <w:szCs w:val="24"/>
        </w:rPr>
        <w:t>путём («блицкриг»). При этом для придания «легитимности» этим действиям бу</w:t>
        <w:softHyphen/>
        <w:t>дет сфальсифицирован предлог («нарушение демократии» или «прав челове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личие углеводородных и других природных ресурсов, способных приносить значительные или скромные рентные доходы, с одной стороны, является потенциальным плюсом для России, но, с другой стороны, в условиях жёстокой глобаль</w:t>
        <w:softHyphen/>
        <w:t>ной конкуренции «за место под солнцем», превос</w:t>
        <w:softHyphen/>
        <w:t>ходящих сил противника, сложившейся полити</w:t>
        <w:softHyphen/>
        <w:t>ческой и экономической подчинённости, зависи</w:t>
        <w:softHyphen/>
        <w:t>мости от ключевых игроков ЗЦ, «насланного» на</w:t>
        <w:softHyphen/>
        <w:t>важдения о необходимости открытости, тоталь</w:t>
        <w:softHyphen/>
        <w:t>ной либерализации экономики и «пылесосного» (см. следующий абзац) валютного курса - природ</w:t>
        <w:softHyphen/>
        <w:t>ные ресурсы становятся и целью, и средством за</w:t>
        <w:softHyphen/>
        <w:t>кабаления России и других стра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 природный капитал, и трудовые ресурсы России становятся объектами эксплуатации, точнее - экспроприации, которая не только от</w:t>
        <w:softHyphen/>
        <w:t>качивает сырьё, а с ним и природную ренту -для повышения эффективности процесса ста</w:t>
        <w:softHyphen/>
        <w:t>вятся «усилители» в виде обменного курса, пре</w:t>
        <w:softHyphen/>
        <w:t>вышающего в несколько раз паритетный курс (по покупательной способности). Таким обра</w:t>
        <w:softHyphen/>
        <w:t>зом, на природную ренту наслаивается ещё и «валютная» или курсовая рента, которая в ряде случаев может быть даже в тех ситуациях, когда собственно природная рента отсутствует или отрицательна. В этом случае помимо подрыва природного потенциала происходит ещё и уси</w:t>
        <w:softHyphen/>
        <w:t>ленная эксплуатация трудового или человечес</w:t>
        <w:softHyphen/>
        <w:t>кого потенциала, так как последний оценивает</w:t>
        <w:softHyphen/>
        <w:t>ся в несколько раз (в среднем, не менее, чем в три раза) дешевле, по сравнению с вывозимы</w:t>
        <w:softHyphen/>
        <w:t>ми за рубеж товарами, каковыми в подавляю</w:t>
        <w:softHyphen/>
        <w:t>щем большинстве является разного рода сырьё. Экспортёры же не только получают в разы за</w:t>
        <w:softHyphen/>
        <w:t>вышенные выручку и прибыли, не только выво</w:t>
        <w:softHyphen/>
        <w:t>зят большую часть доходов за рубеж, но и внут</w:t>
        <w:softHyphen/>
        <w:t>ренние цены (в рублях, обесцененных втрое) устанавливают, исходя из мировых валютных цен, то есть завышают примерно втрое. Ясно, что всё, что не экспортируется, будь то рабочая сила, продукты питания, станки или самолёты, оказывается - из-за неизбежного использова</w:t>
        <w:softHyphen/>
        <w:t>ния углеводородов по мировым ценам и выше -практически полностью нерентабельным. И та</w:t>
        <w:softHyphen/>
        <w:t>кой механизм отработан на примере многих стран третьего мира. Валютная рента в значи</w:t>
        <w:softHyphen/>
        <w:t>тельно меньшей степени зависит от колебаний цен, чем чисто природная. В сумме валютная и природная ренты составляют примерно от 50 до 90 млрд. долларов в год. Колебания связаны с изменениями цен мирового рынка нефти и дру</w:t>
        <w:softHyphen/>
        <w:t>гих сырьевых товаров.</w:t>
      </w:r>
    </w:p>
    <w:p>
      <w:pPr>
        <w:pStyle w:val="Normal"/>
        <w:shd w:fill="FFFFFF" w:val="clear"/>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Даже если ситуация с распределением при</w:t>
        <w:softHyphen/>
        <w:t>родной и валютной ренты будет решена поло</w:t>
        <w:softHyphen/>
        <w:t xml:space="preserve">жительно - всё равно останется отрицательная природно-климатическая рента, прежде всего: </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отрицательная земельная рента, проявляю</w:t>
        <w:softHyphen/>
        <w:t>щаяся в сельском хозяйстве  (исключение со</w:t>
        <w:softHyphen/>
        <w:t xml:space="preserve">ставляют большая часть земель чернозёмной зоны, Краснодарский край и ряд других), </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рицательная  температурно-климатичес-кая рента (проявляется практически во всех от</w:t>
        <w:softHyphen/>
        <w:t xml:space="preserve">раслях экономики и регионах страны),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отрицательная дистанционно-транспорт</w:t>
        <w:softHyphen/>
        <w:t>ная  рента  (в  целом  -  обратно  пропорцио</w:t>
        <w:softHyphen/>
        <w:t>нальна плотности  населения  и  производст</w:t>
        <w:softHyphen/>
        <w:t>венных объект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наче говоря, существуют такие запрети</w:t>
        <w:softHyphen/>
        <w:t>тельные климатические условия, которые - в переводе на экономический язык - обусловли</w:t>
        <w:softHyphen/>
        <w:t>вают предельные (и, соответственно, запре</w:t>
        <w:softHyphen/>
        <w:t>дельные) издержки, при прочих равных пара</w:t>
        <w:softHyphen/>
        <w:t>метрах. В условиях экономики СССР и экономи</w:t>
        <w:softHyphen/>
        <w:t>ки России, открытой для мирового рынка, эти границы разительно отличаются. Основная причина в том, что за счёт огромной положи</w:t>
        <w:softHyphen/>
        <w:t>тельной ренты от нефти и других природных ресурсов в СССР компенсировалась отрица</w:t>
        <w:softHyphen/>
        <w:t>тельная климатическая и транспортно-дистан-ционная рента, отрицательная - если иметь в виду мировой рыно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результате так называемых реформ про</w:t>
        <w:softHyphen/>
        <w:t xml:space="preserve">изошло </w:t>
      </w:r>
      <w:r>
        <w:rPr>
          <w:rFonts w:cs="Times New Roman" w:ascii="Times New Roman" w:hAnsi="Times New Roman"/>
          <w:b/>
          <w:color w:val="000000"/>
          <w:sz w:val="24"/>
          <w:szCs w:val="24"/>
        </w:rPr>
        <w:t xml:space="preserve">отделение потоков положительной ренты от отрицательной. </w:t>
      </w:r>
      <w:r>
        <w:rPr>
          <w:rFonts w:cs="Times New Roman" w:ascii="Times New Roman" w:hAnsi="Times New Roman"/>
          <w:color w:val="000000"/>
          <w:sz w:val="24"/>
          <w:szCs w:val="24"/>
        </w:rPr>
        <w:t>Положительная рента поделена между единицами и в значи</w:t>
        <w:softHyphen/>
        <w:t>тельной мере вывезена из России, отрицатель</w:t>
        <w:softHyphen/>
        <w:t>ная рента оставлена России и её народу. Всяче</w:t>
        <w:softHyphen/>
        <w:t xml:space="preserve">ски проталкиваемые реформы РАО ЕЭС и ЖКХ, вступление </w:t>
      </w:r>
      <w:r>
        <w:rPr>
          <w:rFonts w:cs="Times New Roman" w:ascii="Times New Roman" w:hAnsi="Times New Roman"/>
          <w:b/>
          <w:color w:val="000000"/>
          <w:sz w:val="24"/>
          <w:szCs w:val="24"/>
        </w:rPr>
        <w:t xml:space="preserve">в </w:t>
      </w:r>
      <w:r>
        <w:rPr>
          <w:rFonts w:cs="Times New Roman" w:ascii="Times New Roman" w:hAnsi="Times New Roman"/>
          <w:color w:val="000000"/>
          <w:sz w:val="24"/>
          <w:szCs w:val="24"/>
        </w:rPr>
        <w:t>ВТО служат этим же це</w:t>
        <w:softHyphen/>
        <w:t>лям. А ведь адепты либерализации должны бы выступать за национализацию ресурсо-эксплу-атирующих отраслей. Б противном случае име</w:t>
        <w:softHyphen/>
        <w:t>ет место конкуренция за захват и перераспре</w:t>
        <w:softHyphen/>
        <w:t>деление рентоносных объектов вместо конку</w:t>
        <w:softHyphen/>
        <w:t>ренции, направленной на повышение эффек</w:t>
        <w:softHyphen/>
        <w:t>тивности производства и управ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охранение и развитие российской циви</w:t>
        <w:softHyphen/>
        <w:t xml:space="preserve">лизации возможно в двух режимах: </w:t>
      </w:r>
      <w:r>
        <w:rPr>
          <w:rFonts w:cs="Times New Roman" w:ascii="Times New Roman" w:hAnsi="Times New Roman"/>
          <w:b/>
          <w:color w:val="000000"/>
          <w:sz w:val="24"/>
          <w:szCs w:val="24"/>
        </w:rPr>
        <w:t xml:space="preserve">простого выживания </w:t>
      </w:r>
      <w:r>
        <w:rPr>
          <w:rFonts w:cs="Times New Roman" w:ascii="Times New Roman" w:hAnsi="Times New Roman"/>
          <w:color w:val="000000"/>
          <w:sz w:val="24"/>
          <w:szCs w:val="24"/>
        </w:rPr>
        <w:t>в течение достаточно продолжи</w:t>
        <w:softHyphen/>
        <w:t xml:space="preserve">тельного срока (десятилетия) и </w:t>
      </w:r>
      <w:r>
        <w:rPr>
          <w:rFonts w:cs="Times New Roman" w:ascii="Times New Roman" w:hAnsi="Times New Roman"/>
          <w:b/>
          <w:color w:val="000000"/>
          <w:sz w:val="24"/>
          <w:szCs w:val="24"/>
        </w:rPr>
        <w:t xml:space="preserve">завоевания лидирующих </w:t>
      </w:r>
      <w:r>
        <w:rPr>
          <w:rFonts w:cs="Times New Roman" w:ascii="Times New Roman" w:hAnsi="Times New Roman"/>
          <w:color w:val="000000"/>
          <w:sz w:val="24"/>
          <w:szCs w:val="24"/>
        </w:rPr>
        <w:t>позиций в перспективе. Про</w:t>
        <w:softHyphen/>
        <w:t>стое выживание и создание предпосылок бу</w:t>
        <w:softHyphen/>
        <w:t>дущего развития требуют ряда конкретных шагов в различных направлениях, опираю</w:t>
        <w:softHyphen/>
        <w:t>щихся на глубокий сравнительный анализ ис</w:t>
        <w:softHyphen/>
        <w:t>торических, природных, экономических, по</w:t>
        <w:softHyphen/>
        <w:t>литических и других существенных аспектов западной и российской цивилизаций, а также и других цивилизаций:</w:t>
      </w:r>
    </w:p>
    <w:p>
      <w:pPr>
        <w:pStyle w:val="Normal"/>
        <w:shd w:fill="FFFFFF" w:val="clear"/>
        <w:ind w:firstLine="720"/>
        <w:jc w:val="both"/>
        <w:rPr>
          <w:rFonts w:ascii="Times New Roman" w:hAnsi="Times New Roman" w:cs="Times New Roman"/>
          <w:color w:val="000000"/>
          <w:sz w:val="24"/>
          <w:szCs w:val="24"/>
          <w:lang w:val="en-US"/>
        </w:rPr>
      </w:pP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Исключение частного присвоения рентно</w:t>
        <w:softHyphen/>
        <w:t>го дохода от добычи нефти, газа и использова</w:t>
        <w:softHyphen/>
        <w:t>ния других ресурсов</w:t>
      </w:r>
      <w:r>
        <w:rPr>
          <w:rStyle w:val="FootnoteCharacters"/>
          <w:rStyle w:val="FootnoteAnchor"/>
          <w:rFonts w:cs="Times New Roman" w:ascii="Times New Roman" w:hAnsi="Times New Roman"/>
          <w:color w:val="000000"/>
          <w:sz w:val="24"/>
          <w:szCs w:val="24"/>
        </w:rPr>
        <w:footnoteReference w:id="7"/>
      </w:r>
      <w:r>
        <w:rPr>
          <w:rFonts w:cs="Times New Roman" w:ascii="Times New Roman" w:hAnsi="Times New Roman"/>
          <w:color w:val="000000"/>
          <w:sz w:val="24"/>
          <w:szCs w:val="24"/>
        </w:rPr>
        <w:t>; минимизация деструктив</w:t>
        <w:softHyphen/>
        <w:t>ной валютной ренты (образующейся за счёт разницы в обменном курсе и курсе по паритету покупательной способности), сосредоточение рентных доходов от природной и валютной ренты в «руках государства» (неотложная мера) для использования в стратегических целях и в других интересах народа; прекращение эконо</w:t>
        <w:softHyphen/>
        <w:t>мических реформ 1990-х годов (в частности, прекращение датирования экспортёров сырья за счёт поддержания по меньшей мере трёх</w:t>
        <w:softHyphen/>
        <w:t>кратной разницы между установленным валют</w:t>
        <w:softHyphen/>
        <w:t>ным курсом и паритетным курсом, определяе</w:t>
        <w:softHyphen/>
        <w:t>мым по покупательной способности), останов</w:t>
        <w:softHyphen/>
        <w:t xml:space="preserve">ка реформ РАО ЕЭС, ЖКХ, вступления в ВТО.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Детальная оценка рентных факторов (поло</w:t>
        <w:softHyphen/>
        <w:t>жительных - от природных ресурсов, и отрица</w:t>
        <w:softHyphen/>
        <w:t>тельных - климатических и транспортно-дис-танционных) для того, чтобы понять, в каких регионах какое производство экономически приемлемо, и в случае необходимости иметь в своём распоряжении чётко обоснованные инст</w:t>
        <w:softHyphen/>
        <w:t>рументы повышения эффективности какого-ли</w:t>
        <w:softHyphen/>
        <w:t>бо производства за счёт перераспределения рентного дохо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Коренной пересмотр налоговой системы -устранение деструктивных налог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Коренной пересмотр позиций (как на уров</w:t>
        <w:softHyphen/>
        <w:t>не руководства страны, так и критической мас</w:t>
        <w:softHyphen/>
        <w:t>сой граждан) по вопросам причин глобальной угрозы, перспектив развития человечества, ис</w:t>
        <w:softHyphen/>
        <w:t>тории, состояния и роли российской цивилиза</w:t>
        <w:softHyphen/>
        <w:t>ции и других цивилизац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Разработка стратегии развития России (внутренняя и внешняя политика, социально-экономическое развитие, наука, культура, обра</w:t>
        <w:softHyphen/>
        <w:t xml:space="preserve">зование, СМИ, оборонная и т.д.). </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Преодоление комплекса неполноценности перед «Запад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color w:val="000000"/>
          <w:sz w:val="24"/>
          <w:szCs w:val="24"/>
        </w:rPr>
        <w:t>В духовно-информационной сфере</w:t>
      </w:r>
      <w:r>
        <w:rPr>
          <w:rStyle w:val="FootnoteCharacters"/>
          <w:rStyle w:val="FootnoteAnchor"/>
          <w:rFonts w:cs="Times New Roman" w:ascii="Times New Roman" w:hAnsi="Times New Roman"/>
          <w:b/>
          <w:color w:val="000000"/>
          <w:sz w:val="24"/>
          <w:szCs w:val="24"/>
        </w:rPr>
        <w:footnoteReference w:id="8"/>
      </w:r>
      <w:r>
        <w:rPr>
          <w:rFonts w:cs="Times New Roman" w:ascii="Times New Roman" w:hAnsi="Times New Roman"/>
          <w:b/>
          <w:color w:val="000000"/>
          <w:sz w:val="24"/>
          <w:szCs w:val="24"/>
        </w:rPr>
        <w:t xml:space="preserve"> при</w:t>
        <w:softHyphen/>
        <w:t xml:space="preserve">оритетными направлениями являются: </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Избавление от идеологического плена раз</w:t>
        <w:softHyphen/>
        <w:t>рушительных духовных ценностей и мифов так называемого «цивилизованного мира» («О за</w:t>
        <w:softHyphen/>
        <w:t>падной демократии», «О свободе»</w:t>
      </w:r>
      <w:r>
        <w:rPr>
          <w:rStyle w:val="FootnoteCharacters"/>
          <w:rStyle w:val="FootnoteAnchor"/>
          <w:rFonts w:cs="Times New Roman" w:ascii="Times New Roman" w:hAnsi="Times New Roman"/>
          <w:color w:val="000000"/>
          <w:sz w:val="24"/>
          <w:szCs w:val="24"/>
        </w:rPr>
        <w:footnoteReference w:id="9"/>
      </w:r>
      <w:r>
        <w:rPr>
          <w:rFonts w:cs="Times New Roman" w:ascii="Times New Roman" w:hAnsi="Times New Roman"/>
          <w:color w:val="000000"/>
          <w:sz w:val="24"/>
          <w:szCs w:val="24"/>
        </w:rPr>
        <w:t>, «Об импе</w:t>
        <w:softHyphen/>
        <w:t>рии зла», «О правах человека»</w:t>
      </w:r>
      <w:r>
        <w:rPr>
          <w:rStyle w:val="FootnoteCharacters"/>
          <w:rStyle w:val="FootnoteAnchor"/>
          <w:rFonts w:cs="Times New Roman" w:ascii="Times New Roman" w:hAnsi="Times New Roman"/>
          <w:color w:val="000000"/>
          <w:sz w:val="24"/>
          <w:szCs w:val="24"/>
        </w:rPr>
        <w:footnoteReference w:id="10"/>
      </w:r>
      <w:r>
        <w:rPr>
          <w:rFonts w:cs="Times New Roman" w:ascii="Times New Roman" w:hAnsi="Times New Roman"/>
          <w:color w:val="000000"/>
          <w:sz w:val="24"/>
          <w:szCs w:val="24"/>
        </w:rPr>
        <w:t>, «О цивилизо</w:t>
        <w:softHyphen/>
        <w:t>ванном мире»и т.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Перестройка науки на основе Новой науч</w:t>
        <w:softHyphen/>
        <w:t>ной парадигмы (пришедшей на смену господ</w:t>
        <w:softHyphen/>
        <w:t>ствующей до сих пор Ньютон-картезианской парадигме), переход к интегральному, целост</w:t>
        <w:softHyphen/>
        <w:t>ному познанию и знанию, соединение науки и духов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Возвращение науке ключевых позиций и дальнейшее их усиление с ориентацией на пе</w:t>
        <w:softHyphen/>
        <w:t>реход к «разумократии», ноосферному общест</w:t>
        <w:softHyphen/>
        <w:t>в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Разработка национальных информацион</w:t>
        <w:softHyphen/>
        <w:t>ной и образовательной стратегий. Реформа системы образования. «Основной ориентир» системы образования на формирование гар</w:t>
        <w:softHyphen/>
        <w:t>моничной личности, реализующей своё боже</w:t>
        <w:softHyphen/>
        <w:t>ственное творческое начало и проявление бо</w:t>
        <w:softHyphen/>
        <w:t>жественной любви, осознающей свою высо</w:t>
        <w:softHyphen/>
        <w:t>кую ответственность за мысли, чувства и по</w:t>
        <w:softHyphen/>
        <w:t>ступки.</w:t>
      </w:r>
    </w:p>
    <w:p>
      <w:pPr>
        <w:pStyle w:val="Normal"/>
        <w:shd w:fill="FFFFFF" w:val="clear"/>
        <w:ind w:firstLine="720"/>
        <w:jc w:val="both"/>
        <w:rPr/>
      </w:pPr>
      <w:r>
        <w:rPr>
          <w:rFonts w:cs="Times New Roman" w:ascii="Times New Roman" w:hAnsi="Times New Roman"/>
          <w:color w:val="000000"/>
          <w:sz w:val="24"/>
          <w:szCs w:val="24"/>
        </w:rPr>
        <w:t>Если «национальная идея» для России, а точнее, «планетарная идея», и стратегия её ре</w:t>
        <w:softHyphen/>
        <w:t>ализации будут сформулированы в русле изло</w:t>
        <w:softHyphen/>
        <w:t>женных выше 10-ти направлений (тезисов), то у России появится хороший шанс не просто выжить в ходе глобализации, но и изменить качество самого процесса, превратив глобали</w:t>
        <w:softHyphen/>
        <w:t>зацию из губительного в гармоничный про</w:t>
        <w:softHyphen/>
        <w:t xml:space="preserve">цесс (из конца в новое начало. - </w:t>
      </w:r>
      <w:r>
        <w:rPr>
          <w:rFonts w:cs="Times New Roman" w:ascii="Times New Roman" w:hAnsi="Times New Roman"/>
          <w:i/>
          <w:color w:val="000000"/>
          <w:sz w:val="24"/>
          <w:szCs w:val="24"/>
        </w:rPr>
        <w:t>Ред.).</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color w:val="000000"/>
          <w:sz w:val="16"/>
        </w:rPr>
        <w:t>Очевидно, этому процессу предшествовала стадия первоначального расселения людей на планете и (на определённом этапе) сопутствовал процесс формирования этносов.</w:t>
      </w:r>
    </w:p>
  </w:footnote>
  <w:footnote w:id="3">
    <w:p>
      <w:pPr>
        <w:pStyle w:val="Normal"/>
        <w:shd w:fill="FFFFFF" w:val="clear"/>
        <w:jc w:val="both"/>
        <w:rPr/>
      </w:pPr>
      <w:r>
        <w:rPr>
          <w:rStyle w:val="FootnoteCharacters"/>
        </w:rPr>
        <w:footnoteRef/>
      </w:r>
      <w:r>
        <w:rPr/>
      </w:r>
    </w:p>
    <w:p>
      <w:pPr>
        <w:pStyle w:val="Normal"/>
        <w:shd w:fill="FFFFFF" w:val="clear"/>
        <w:jc w:val="both"/>
        <w:rPr>
          <w:rFonts w:ascii="Times New Roman" w:hAnsi="Times New Roman" w:cs="Times New Roman"/>
          <w:sz w:val="24"/>
        </w:rPr>
      </w:pPr>
      <w:r>
        <w:rPr>
          <w:rStyle w:val="FootnoteCharacters"/>
        </w:rPr>
        <w:t>?</w:t>
      </w:r>
      <w:r>
        <w:rPr/>
        <w:t xml:space="preserve"> </w:t>
      </w:r>
      <w:r>
        <w:rPr>
          <w:rFonts w:cs="Times New Roman" w:ascii="Times New Roman" w:hAnsi="Times New Roman"/>
          <w:color w:val="000000"/>
          <w:sz w:val="16"/>
        </w:rPr>
        <w:t>Россия не может стать частью ЗЦ по объективным причинам, если не считать варианта вхождения в ЗЦ нескольких миллионов «наиболее продвинутых» граждан (по сути, уже и так представляющих интересы ЗЦ в России) или за счёт вымирания подавляющего большинства россиян - носителей российской цивилизации.</w:t>
      </w:r>
    </w:p>
    <w:p>
      <w:pPr>
        <w:pStyle w:val="Footnote"/>
        <w:rPr>
          <w:rFonts w:ascii="Times New Roman" w:hAnsi="Times New Roman" w:cs="Times New Roman"/>
          <w:sz w:val="24"/>
        </w:rPr>
      </w:pPr>
      <w:r>
        <w:rPr>
          <w:rFonts w:cs="Times New Roman" w:ascii="Times New Roman" w:hAnsi="Times New Roman"/>
          <w:sz w:val="24"/>
        </w:rPr>
      </w:r>
    </w:p>
  </w:footnote>
  <w:footnote w:id="4">
    <w:p>
      <w:pPr>
        <w:pStyle w:val="Normal"/>
        <w:shd w:fill="FFFFFF" w:val="clear"/>
        <w:jc w:val="both"/>
        <w:rPr>
          <w:rFonts w:ascii="Times New Roman" w:hAnsi="Times New Roman" w:cs="Times New Roman"/>
          <w:sz w:val="24"/>
        </w:rPr>
      </w:pPr>
      <w:r>
        <w:rPr>
          <w:rStyle w:val="FootnoteCharacters"/>
        </w:rPr>
        <w:footnoteRef/>
      </w:r>
      <w:r>
        <w:rPr/>
        <w:t xml:space="preserve"> </w:t>
      </w:r>
      <w:r>
        <w:rPr>
          <w:rFonts w:cs="Times New Roman" w:ascii="Times New Roman" w:hAnsi="Times New Roman"/>
          <w:color w:val="000000"/>
          <w:sz w:val="16"/>
        </w:rPr>
        <w:t>Как неотъемлемый механизм своего «развития».</w:t>
      </w:r>
    </w:p>
    <w:p>
      <w:pPr>
        <w:pStyle w:val="Footnote"/>
        <w:rPr>
          <w:rFonts w:ascii="Times New Roman" w:hAnsi="Times New Roman" w:cs="Times New Roman"/>
          <w:sz w:val="24"/>
        </w:rPr>
      </w:pPr>
      <w:r>
        <w:rPr>
          <w:rFonts w:cs="Times New Roman" w:ascii="Times New Roman" w:hAnsi="Times New Roman"/>
          <w:sz w:val="24"/>
        </w:rPr>
      </w:r>
    </w:p>
  </w:footnote>
  <w:footnote w:id="5">
    <w:p>
      <w:pPr>
        <w:pStyle w:val="Footnote"/>
        <w:rPr/>
      </w:pPr>
      <w:r>
        <w:rPr>
          <w:rStyle w:val="FootnoteCharacters"/>
        </w:rPr>
        <w:footnoteRef/>
      </w:r>
      <w:r>
        <w:rPr/>
        <w:t xml:space="preserve"> </w:t>
      </w:r>
      <w:r>
        <w:rPr>
          <w:rFonts w:cs="Times New Roman" w:ascii="Times New Roman" w:hAnsi="Times New Roman"/>
          <w:color w:val="000000"/>
          <w:sz w:val="16"/>
        </w:rPr>
        <w:t>Имеются в виду, в основном, глобальные и исторические аспекты роли СССР в истории российской цивилизации.</w:t>
      </w:r>
    </w:p>
  </w:footnote>
  <w:footnote w:id="6">
    <w:p>
      <w:pPr>
        <w:pStyle w:val="Footnote"/>
        <w:rPr/>
      </w:pPr>
      <w:r>
        <w:rPr>
          <w:rStyle w:val="FootnoteCharacters"/>
        </w:rPr>
        <w:footnoteRef/>
      </w:r>
      <w:r>
        <w:rPr/>
        <w:t xml:space="preserve"> </w:t>
      </w:r>
      <w:r>
        <w:rPr>
          <w:rFonts w:cs="Times New Roman" w:ascii="Times New Roman" w:hAnsi="Times New Roman"/>
          <w:color w:val="000000"/>
          <w:sz w:val="16"/>
        </w:rPr>
        <w:t>В данном случае речь не идёт о содержательной его стороне - тогда не было никаких условий для формирования мировоззрения на основе принципиально новой парадигмы.</w:t>
      </w:r>
    </w:p>
  </w:footnote>
  <w:footnote w:id="7">
    <w:p>
      <w:pPr>
        <w:pStyle w:val="Normal"/>
        <w:shd w:fill="FFFFFF" w:val="clear"/>
        <w:jc w:val="both"/>
        <w:rPr>
          <w:rFonts w:ascii="Times New Roman" w:hAnsi="Times New Roman" w:cs="Times New Roman"/>
          <w:b/>
          <w:b/>
          <w:color w:val="000000"/>
          <w:sz w:val="16"/>
        </w:rPr>
      </w:pPr>
      <w:r>
        <w:rPr>
          <w:rStyle w:val="FootnoteCharacters"/>
        </w:rPr>
        <w:footnoteRef/>
      </w:r>
      <w:r>
        <w:rPr/>
        <w:t xml:space="preserve"> </w:t>
      </w:r>
      <w:r>
        <w:rPr>
          <w:rFonts w:cs="Times New Roman" w:ascii="Times New Roman" w:hAnsi="Times New Roman"/>
          <w:color w:val="000000"/>
          <w:sz w:val="16"/>
        </w:rPr>
        <w:t xml:space="preserve">Если этого не сделать -то конкуренция, предприимчивость будут направлены прежде всего на получение доступа к ренте, то есть конкуренция будет внеэкономической. Частный доступ к особо крупным источникам ренты будет порождать олигархов, которые будут покупать власти всех ветвей и необходимых уровней. Продажная верхушка пирамиды власти будет неизбежно (и не специально) автоматически выстраивать под собой такие же продажные тело и основание пирамиды. Присвоенный частным образом рентный доход будет неизбежно вывозиться за границу. (Кому этого не хватило - будут брать и разворовывать кредиты, ещё более закабаляя страну). Всё вместе взятое представляет собой </w:t>
      </w:r>
      <w:r>
        <w:rPr>
          <w:rFonts w:cs="Times New Roman" w:ascii="Times New Roman" w:hAnsi="Times New Roman"/>
          <w:b/>
          <w:color w:val="000000"/>
          <w:sz w:val="16"/>
        </w:rPr>
        <w:t xml:space="preserve">идеальный механизм саморазрушения страны, который возник в период президентства Б.Н. Ельцина. </w:t>
      </w:r>
    </w:p>
    <w:p>
      <w:pPr>
        <w:pStyle w:val="Footnote"/>
        <w:rPr>
          <w:rFonts w:ascii="Times New Roman" w:hAnsi="Times New Roman" w:cs="Times New Roman"/>
          <w:b/>
          <w:b/>
          <w:color w:val="000000"/>
          <w:sz w:val="16"/>
        </w:rPr>
      </w:pPr>
      <w:r>
        <w:rPr>
          <w:rFonts w:cs="Times New Roman" w:ascii="Times New Roman" w:hAnsi="Times New Roman"/>
          <w:b/>
          <w:color w:val="000000"/>
          <w:sz w:val="16"/>
        </w:rPr>
      </w:r>
    </w:p>
  </w:footnote>
  <w:footnote w:id="8">
    <w:p>
      <w:pPr>
        <w:pStyle w:val="Footnote"/>
        <w:rPr/>
      </w:pPr>
      <w:r>
        <w:rPr>
          <w:rStyle w:val="FootnoteCharacters"/>
        </w:rPr>
        <w:footnoteRef/>
      </w:r>
      <w:r>
        <w:rPr/>
        <w:t xml:space="preserve"> </w:t>
      </w:r>
      <w:r>
        <w:rPr>
          <w:rFonts w:cs="Times New Roman" w:ascii="Times New Roman" w:hAnsi="Times New Roman"/>
          <w:color w:val="000000"/>
          <w:sz w:val="16"/>
        </w:rPr>
        <w:t>Которая сама по себе приоритетна по сравнению с экономической сферой.</w:t>
      </w:r>
    </w:p>
  </w:footnote>
  <w:footnote w:id="9">
    <w:p>
      <w:pPr>
        <w:pStyle w:val="Normal"/>
        <w:shd w:fill="FFFFFF" w:val="clear"/>
        <w:jc w:val="both"/>
        <w:rPr>
          <w:rFonts w:ascii="Times New Roman" w:hAnsi="Times New Roman" w:cs="Times New Roman"/>
          <w:color w:val="000000"/>
          <w:sz w:val="16"/>
        </w:rPr>
      </w:pPr>
      <w:r>
        <w:rPr>
          <w:rStyle w:val="FootnoteCharacters"/>
        </w:rPr>
        <w:footnoteRef/>
      </w:r>
      <w:r>
        <w:rPr/>
        <w:t xml:space="preserve"> </w:t>
      </w:r>
      <w:r>
        <w:rPr>
          <w:rFonts w:cs="Times New Roman" w:ascii="Times New Roman" w:hAnsi="Times New Roman"/>
          <w:color w:val="000000"/>
          <w:sz w:val="16"/>
        </w:rPr>
        <w:t xml:space="preserve">Например, о «свободе слова» - в западной системе, где всё дозволено, и «прогресс» строится в значительной мере на культивировании порока, а нужная «системе» информация легко «забивает» любую альтернативную, «свобода слова» не угрожает системе, в то время как в СССР, ориентировавшемся на духовный рост и искоренение порока, свобода слова в западном понимании была «непозволительной роскошью», что, впрочем, не оправдывает многих глупостей, произошедших в этой сфере. </w:t>
      </w:r>
    </w:p>
    <w:p>
      <w:pPr>
        <w:pStyle w:val="Footnote"/>
        <w:rPr>
          <w:rFonts w:ascii="Times New Roman" w:hAnsi="Times New Roman" w:cs="Times New Roman"/>
          <w:color w:val="000000"/>
          <w:sz w:val="16"/>
        </w:rPr>
      </w:pPr>
      <w:r>
        <w:rPr>
          <w:rFonts w:cs="Times New Roman" w:ascii="Times New Roman" w:hAnsi="Times New Roman"/>
          <w:color w:val="000000"/>
          <w:sz w:val="16"/>
        </w:rPr>
      </w:r>
    </w:p>
  </w:footnote>
  <w:footnote w:id="10">
    <w:p>
      <w:pPr>
        <w:pStyle w:val="Footnote"/>
        <w:rPr/>
      </w:pPr>
      <w:r>
        <w:rPr>
          <w:rStyle w:val="FootnoteCharacters"/>
        </w:rPr>
        <w:footnoteRef/>
      </w:r>
      <w:r>
        <w:rPr/>
        <w:t xml:space="preserve"> </w:t>
      </w:r>
      <w:r>
        <w:rPr>
          <w:rFonts w:cs="Times New Roman" w:ascii="Times New Roman" w:hAnsi="Times New Roman"/>
          <w:color w:val="000000"/>
          <w:sz w:val="16"/>
        </w:rPr>
        <w:t>Мои права, например, нарушает прежде всего реклама, которая отнимает ежедневно минуты жизни, а в ещё большей степени почти тотальная фальшь, пошлость СМИ, насилие и «чернуха» в кино, сенсационализм.</w:t>
      </w:r>
    </w:p>
  </w:footnote>
</w:footnotes>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lphis.roerich.com/"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10:29:00Z</dcterms:created>
  <dc:creator>www.roerich.com</dc:creator>
  <dc:description>Электронная библиотека Донецкого Рериховского Вестника "Орифламма"</dc:description>
  <dc:language>en-US</dc:language>
  <cp:lastModifiedBy>Sergey</cp:lastModifiedBy>
  <dcterms:modified xsi:type="dcterms:W3CDTF">2006-01-04T11:33:00Z</dcterms:modified>
  <cp:revision>8</cp:revision>
  <dc:subject/>
  <dc:title>Касьянов П.В. Россия и (или) глобализация?</dc:title>
</cp:coreProperties>
</file>