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333399"/>
          <w:sz w:val="36"/>
        </w:rPr>
      </w:pPr>
      <w:r>
        <w:rPr>
          <w:b/>
          <w:color w:val="333399"/>
          <w:sz w:val="36"/>
        </w:rPr>
        <w:t>«СТОРОНЫ  ЖИЗНИ»</w:t>
      </w:r>
    </w:p>
    <w:p>
      <w:pPr>
        <w:pStyle w:val="Normal"/>
        <w:jc w:val="center"/>
        <w:rPr>
          <w:b/>
          <w:b/>
          <w:color w:val="333399"/>
          <w:sz w:val="36"/>
        </w:rPr>
      </w:pPr>
      <w:r>
        <w:rPr>
          <w:b/>
          <w:color w:val="333399"/>
          <w:sz w:val="36"/>
        </w:rPr>
        <w:t>Ю.Н. РЕРИХА</w:t>
      </w:r>
    </w:p>
    <w:p>
      <w:pPr>
        <w:pStyle w:val="Normal"/>
        <w:rPr>
          <w:b/>
          <w:b/>
          <w:color w:val="333399"/>
          <w:sz w:val="36"/>
        </w:rPr>
      </w:pPr>
      <w:r>
        <w:rPr>
          <w:b/>
          <w:color w:val="333399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</w:t>
      </w:r>
      <w:r>
        <w:rPr>
          <w:b/>
          <w:sz w:val="28"/>
          <w:lang w:val="en-US"/>
        </w:rPr>
        <w:t>V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  М  Е  Р  И  К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 9 2 0 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ктябрь  -  декабр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МЕРИКА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9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048125" cy="2771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>
          <w:b/>
        </w:rPr>
        <w:t>Ю.Н. Рерих - В.А. Шибаеву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 xml:space="preserve">17 октября 1920 г.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Нью-Йор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… </w:t>
      </w:r>
      <w:r>
        <w:rPr/>
        <w:t xml:space="preserve">1 октября, утром, мы стали подъезжать к New </w:t>
      </w:r>
      <w:r>
        <w:rPr>
          <w:lang w:val="en-US"/>
        </w:rPr>
        <w:t>York</w:t>
      </w:r>
      <w:r>
        <w:rPr/>
        <w:t>’</w:t>
      </w:r>
      <w:r>
        <w:rPr>
          <w:lang w:val="en-US"/>
        </w:rPr>
        <w:t>y</w:t>
      </w:r>
      <w:r>
        <w:rPr/>
        <w:t xml:space="preserve">. Издали </w:t>
      </w:r>
      <w:r>
        <w:rPr>
          <w:lang w:val="en-US"/>
        </w:rPr>
        <w:t>N</w:t>
      </w:r>
      <w:r>
        <w:rPr/>
        <w:t>ew York походит на средневековый город. Своим характером город напоминает русские и шведские города. Много жизни. Знаменитые небоскребы сильно украшают город своей значительностью. Вечером по всему городу зажигаются огни вывесок и объявлений. Стоит ходить вечером на Broadway, в это царство огней. Шумящие толпа, блестящие огни на совершенно темном небе производят впечатление какого-то кошмара. Чувствуется, что город еще молодой и не создал еще своего типа, как это сделали Париж и Лондон. Но во всех проявлениях городской жизни слышится шум силы жизни. Все мое время в New York,е я провожу, осматривая город, музеи и другие достопримечательности американского города. Думаю, следующий четверг ехать а Harvard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>, куда меня приняли очень быстро и легко. Возможностей в здешних университетах много. Особенно интересно и важно учреждения здесь Института Международного Образования (</w:t>
      </w:r>
      <w:r>
        <w:rPr>
          <w:lang w:val="en-US"/>
        </w:rPr>
        <w:t>Institut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Internetional</w:t>
      </w:r>
      <w:r>
        <w:rPr/>
        <w:t xml:space="preserve"> </w:t>
      </w:r>
      <w:r>
        <w:rPr>
          <w:lang w:val="en-US"/>
        </w:rPr>
        <w:t>Education</w:t>
      </w:r>
      <w:r>
        <w:rPr/>
        <w:t xml:space="preserve">). Этот институт приглашает иностранных профессоров в американские университеты и посылает американских ученых в различные страны для производства исследований. Таким путем наука сделается действительно общим достоянием и сделает великое дело сближения народов. </w:t>
      </w:r>
    </w:p>
    <w:p>
      <w:pPr>
        <w:pStyle w:val="Normal"/>
        <w:ind w:left="720" w:hanging="0"/>
        <w:rPr/>
      </w:pPr>
      <w:r>
        <w:rPr/>
        <w:t xml:space="preserve">             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Ю.Н. Рерих  -  В.А. Шибаеву</w:t>
      </w:r>
    </w:p>
    <w:p>
      <w:pPr>
        <w:pStyle w:val="Normal"/>
        <w:ind w:left="720" w:hanging="0"/>
        <w:jc w:val="right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24 ноября 1920 г.</w:t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Cambridg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rPr/>
      </w:pPr>
      <w:r>
        <w:rPr/>
        <w:t xml:space="preserve">  …  </w:t>
      </w:r>
      <w:r>
        <w:rPr/>
        <w:t>здесь тишина и из окружающего мира ничего не слышно. Пруд, заросший тиной, - вот что из себя представляет Кембридж. Только очень редко поверхность покрывается волнами по случаю игры в футбол и т.д. …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</w:rPr>
      </w:pPr>
      <w:r>
        <w:rPr>
          <w:b/>
        </w:rPr>
        <w:t>Из переписки Ю.Н. Рериха с родителями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right"/>
        <w:rPr/>
      </w:pPr>
      <w:r>
        <w:rPr/>
        <w:t xml:space="preserve">                                                          </w:t>
      </w:r>
      <w:r>
        <w:rPr>
          <w:b/>
        </w:rPr>
        <w:t>Ю.Н. Рерих  -  Н.К., Е.И. и С.Н. Рерихам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right"/>
        <w:rPr/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27 октября 1920</w:t>
      </w:r>
      <w:r>
        <w:rPr/>
        <w:t xml:space="preserve"> </w:t>
      </w:r>
      <w:r>
        <w:rPr>
          <w:b/>
        </w:rPr>
        <w:t>г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180" w:firstLine="720"/>
        <w:jc w:val="both"/>
        <w:rPr/>
      </w:pPr>
      <w:r>
        <w:rPr/>
        <w:t>Дорогие Папа, Мама и Света!</w:t>
      </w:r>
    </w:p>
    <w:p>
      <w:pPr>
        <w:pStyle w:val="Normal"/>
        <w:tabs>
          <w:tab w:val="clear" w:pos="708"/>
          <w:tab w:val="left" w:pos="0" w:leader="none"/>
        </w:tabs>
        <w:ind w:left="-180" w:firstLine="720"/>
        <w:jc w:val="both"/>
        <w:rPr/>
      </w:pPr>
      <w:r>
        <w:rPr/>
        <w:t xml:space="preserve">Сегодня утром переехал на новую квартиру. Комнату в Grays Hall, о которой я Вам писал в прошлом письме, получить не удалось, ибо </w:t>
      </w:r>
      <w:r>
        <w:rPr>
          <w:lang w:val="en-US"/>
        </w:rPr>
        <w:t>Mr</w:t>
      </w:r>
      <w:r>
        <w:rPr/>
        <w:t xml:space="preserve">. </w:t>
      </w:r>
      <w:r>
        <w:rPr>
          <w:lang w:val="en-US"/>
        </w:rPr>
        <w:t>Woo</w:t>
      </w:r>
      <w:r>
        <w:rPr/>
        <w:t xml:space="preserve"> остается жить в ней. Настоящая моя комната стоит мне в месяц $ 25. Она небольшая размером, но светлая и очень чистая, а это большое преимущество. Общий план следующий: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600450" cy="1390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 xml:space="preserve"> </w:t>
      </w:r>
      <w:r>
        <w:rPr/>
        <w:t>Теперь еда стоит мне в неделю $9. Итого в месяц за помещение с отоплением и освещением и за питание  -  $61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</w:t>
      </w:r>
      <w:r>
        <w:rPr/>
        <w:t>У меня уже начались лекции по санскриту, пали и государственному праву. Для начала нужно выучить 326 стр. по государственному устройству Англии, ибо я сильно опоздал. Проф. Lanman записал меня на высший курс по индийским языкам. Наш стол  сказал вполне правильно, что студентов у Ланмана будет три, а учеников один, ибо из этих трех я один беру степень В.А.</w:t>
      </w:r>
      <w:r>
        <w:rPr>
          <w:rStyle w:val="FootnoteCharacters"/>
          <w:rStyle w:val="FootnoteAnchor"/>
        </w:rPr>
        <w:footnoteReference w:customMarkFollows="1" w:id="3"/>
        <w:t>*</w:t>
      </w:r>
      <w:r>
        <w:rPr/>
        <w:t xml:space="preserve"> по индийской филологии. Завтра буду говорить с проф. греческого языка. Каждый вторник вечером мы собираемся у проф. Ланмана для разработки санскритских текстов, а после занятий пьем пиво. Это уж такой порядок. Внес $7 членского взноса в Har</w:t>
      </w:r>
      <w:r>
        <w:rPr>
          <w:lang w:val="en-US"/>
        </w:rPr>
        <w:t>vard</w:t>
      </w:r>
      <w:r>
        <w:rPr/>
        <w:t xml:space="preserve"> </w:t>
      </w:r>
      <w:r>
        <w:rPr>
          <w:lang w:val="en-US"/>
        </w:rPr>
        <w:t>Union</w:t>
      </w:r>
      <w:r>
        <w:rPr/>
        <w:t>, это обязан сделать каждый гарвардский студент. Вообще работы много. Как сеансы? Скажите, когда могу к Вам приехать на субботу и воскресенье? Через будущую субботу я мог бы. Как денежные обстоятельства? Пишите.</w:t>
      </w:r>
    </w:p>
    <w:p>
      <w:pPr>
        <w:pStyle w:val="Heading1"/>
        <w:ind w:firstLine="540"/>
        <w:rPr/>
      </w:pPr>
      <w:r>
        <w:rPr/>
        <w:t xml:space="preserve">                  </w:t>
      </w:r>
      <w:r>
        <w:rPr/>
        <w:t>Любящий Вас  -  Ю.Рерих</w:t>
      </w:r>
    </w:p>
    <w:p>
      <w:pPr>
        <w:pStyle w:val="2"/>
        <w:rPr/>
      </w:pPr>
      <w:r>
        <w:rPr/>
        <w:t>Пусть Светка пишет. Сейчас иду на заседание клуба по классической филологии, куда меня пригласили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533525" cy="2076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lang w:val="en-US"/>
        </w:rPr>
      </w:pPr>
      <w:r>
        <w:rPr>
          <w:lang w:val="en-US"/>
        </w:rPr>
        <w:t xml:space="preserve">                                                                               </w:t>
      </w:r>
      <w:r>
        <w:rPr>
          <w:b/>
        </w:rPr>
        <w:t>Е</w:t>
      </w:r>
      <w:r>
        <w:rPr>
          <w:b/>
          <w:lang w:val="en-US"/>
        </w:rPr>
        <w:t>.</w:t>
      </w:r>
      <w:r>
        <w:rPr>
          <w:b/>
        </w:rPr>
        <w:t>И</w:t>
      </w:r>
      <w:r>
        <w:rPr>
          <w:b/>
          <w:lang w:val="en-US"/>
        </w:rPr>
        <w:t>.</w:t>
      </w:r>
      <w:r>
        <w:rPr>
          <w:b/>
        </w:rPr>
        <w:t>Рерих</w:t>
      </w:r>
      <w:r>
        <w:rPr>
          <w:b/>
          <w:lang w:val="en-US"/>
        </w:rPr>
        <w:t xml:space="preserve"> - </w:t>
      </w:r>
      <w:r>
        <w:rPr>
          <w:b/>
        </w:rPr>
        <w:t>Ю</w:t>
      </w:r>
      <w:r>
        <w:rPr>
          <w:b/>
          <w:lang w:val="en-US"/>
        </w:rPr>
        <w:t>.</w:t>
      </w:r>
      <w:r>
        <w:rPr>
          <w:b/>
        </w:rPr>
        <w:t>Н</w:t>
      </w:r>
      <w:r>
        <w:rPr>
          <w:b/>
          <w:lang w:val="en-US"/>
        </w:rPr>
        <w:t>.</w:t>
      </w:r>
      <w:r>
        <w:rPr>
          <w:b/>
        </w:rPr>
        <w:t>Рериху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/>
          <w:lang w:val="en-US"/>
        </w:rPr>
        <w:t xml:space="preserve">                                                                               </w:t>
      </w:r>
      <w:r>
        <w:rPr>
          <w:b/>
        </w:rPr>
        <w:t>Среда  - 3 ноября  (1920)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  </w:t>
      </w:r>
    </w:p>
    <w:p>
      <w:pPr>
        <w:pStyle w:val="2"/>
        <w:rPr/>
      </w:pPr>
      <w:r>
        <w:rPr/>
        <w:t xml:space="preserve">Милый  -  родной мой мальчик!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Радуемся каждому твоему письму. Работай и ни о чем другом не беспокойся. Все знание, которое ты можешь получить, заложено в тебе самом. И я уверена, что успех будет тебе сопутствовать всегда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… </w:t>
      </w:r>
      <w:r>
        <w:rPr/>
        <w:t>Вчера видела тебя в постели, и ты точно наклонился в подушку. Смотрела я с высоты, и мне казалось, что ты молился перед сном. Продолжаю видеть лики и разные другие образы. Очень хотелось бы знать, какого они происхождения?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… </w:t>
      </w:r>
      <w:r>
        <w:rPr/>
        <w:t>Пиши, какая обстановка у тебя в комнате? Дают ли тебе одеяло, подушку, простыни? Как кормят? Кто хозяева? Есть ли ванна? Когда думаешь приехать?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 xml:space="preserve"> … </w:t>
      </w:r>
      <w:r>
        <w:rPr/>
        <w:t>Береги себя, мой мальчик, не ложись слишком поздно. Обнимаю и целую тебя, моего родного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 xml:space="preserve"> </w:t>
      </w:r>
      <w:r>
        <w:rPr/>
        <w:t xml:space="preserve">Христос с тобой!     </w:t>
      </w:r>
    </w:p>
    <w:p>
      <w:pPr>
        <w:pStyle w:val="Heading2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Твоя мам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Е.И.Рерих  -  Ю.Н.Рериху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8 ноября  1920</w:t>
      </w:r>
    </w:p>
    <w:p>
      <w:pPr>
        <w:pStyle w:val="2"/>
        <w:rPr/>
      </w:pPr>
      <w:r>
        <w:rPr/>
        <w:t>Милый, родной, мой Юсик!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риезжай нас навестить, денег я достану от Сахновского. Он, видимо, узнал от Зака, что нам нужны деньги и вчера по телефону очень трогательно мне предложил. Мы думаем этим воспользоваться. Это лучше, чем продавать бриллианты. Может быть, ты можешь приехать в конце недели? Мне очень хочется увидеть опять моего мальчика! Проект твоей работы мне очень нравится. Работай и не сомневайся в успехе. Вчера у нас от 2,5 до 9ч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Сидели Бринтон и Кингор</w:t>
      </w:r>
      <w:r>
        <w:rPr>
          <w:rStyle w:val="FootnoteCharacters"/>
          <w:rStyle w:val="FootnoteAnchor"/>
        </w:rPr>
        <w:footnoteReference w:customMarkFollows="1" w:id="4"/>
        <w:t>*</w:t>
      </w:r>
      <w:r>
        <w:rPr/>
        <w:t>, обсуждали устройство выставки, видимо они хотят создать большой успех. Должна признаться, что мне американцы очень нравятся. Мне даже приятна их преувеличенная восторженность. Может быть, как контраст замороженности англичан. Сегодня будет у нас Тагор и Пирсон</w:t>
      </w:r>
      <w:r>
        <w:rPr>
          <w:rStyle w:val="FootnoteCharacters"/>
          <w:rStyle w:val="FootnoteAnchor"/>
        </w:rPr>
        <w:footnoteReference w:customMarkFollows="1" w:id="5"/>
        <w:t>*</w:t>
      </w:r>
      <w:r>
        <w:rPr>
          <w:rStyle w:val="FootnoteCharacters"/>
        </w:rPr>
        <w:t>*</w:t>
      </w:r>
      <w:r>
        <w:rPr/>
        <w:t xml:space="preserve">, а другие народы придут их смотреть. …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Целую и обнимаю тебя, моего милого родного мальчика.</w:t>
      </w:r>
    </w:p>
    <w:p>
      <w:pPr>
        <w:pStyle w:val="Normal"/>
        <w:tabs>
          <w:tab w:val="clear" w:pos="708"/>
          <w:tab w:val="left" w:pos="0" w:leader="none"/>
        </w:tabs>
        <w:ind w:left="360" w:firstLine="540"/>
        <w:jc w:val="both"/>
        <w:rPr>
          <w:sz w:val="20"/>
        </w:rPr>
      </w:pPr>
      <w:r>
        <w:rPr>
          <w:sz w:val="20"/>
        </w:rPr>
        <w:t>______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 </w:t>
      </w:r>
      <w:r>
        <w:rPr>
          <w:b/>
        </w:rPr>
        <w:t>Ю.Н. Рерих  -  Н.К., Е.И., С.Н. Рерихам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5 декабря 1920 г.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Cambridge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… </w:t>
      </w:r>
      <w:r>
        <w:rPr/>
        <w:t>Мне было очень приятно повидать Pearson'a. Говорили с ним о необитаемых островах и об ужасах современной цивилизации. Как бы мне хотелось уехать с экспедицией куда-нибудь в Центральную Азию. Здесь, хотя я и веду замкнутый образ жизни, все-таки есть признак развращенности нашего века. Да и народы тут не понимают стремления к пустынным островам. Для них F</w:t>
      </w:r>
      <w:r>
        <w:rPr>
          <w:lang w:val="en-US"/>
        </w:rPr>
        <w:t>ifth</w:t>
      </w:r>
      <w:r>
        <w:rPr/>
        <w:t xml:space="preserve"> </w:t>
      </w:r>
      <w:r>
        <w:rPr>
          <w:lang w:val="en-US"/>
        </w:rPr>
        <w:t>Avenu</w:t>
      </w:r>
      <w:r>
        <w:rPr/>
        <w:t xml:space="preserve"> является целью, а особняк на ней - раем. Мне такая психология не подходит. Начал писать новое сочинение о сборниках сказаний о прежних перевоплощениях Будды. Дело с В.А. обстоит благополучно.</w:t>
      </w:r>
    </w:p>
    <w:p>
      <w:pPr>
        <w:pStyle w:val="2"/>
        <w:rPr/>
      </w:pPr>
      <w:r>
        <w:rPr/>
        <w:t>Когда у Вас откроется выставка?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Что за американцы приезжают смотреть на картины? </w:t>
      </w:r>
      <w:r>
        <w:rPr>
          <w:lang w:val="en-US"/>
        </w:rPr>
        <w:t>Pearson</w:t>
      </w:r>
      <w:r>
        <w:rPr/>
        <w:t xml:space="preserve"> говорил мне о каких-то </w:t>
      </w:r>
      <w:r>
        <w:rPr>
          <w:lang w:val="en-US"/>
        </w:rPr>
        <w:t>old</w:t>
      </w:r>
      <w:r>
        <w:rPr/>
        <w:t xml:space="preserve"> </w:t>
      </w:r>
      <w:r>
        <w:rPr>
          <w:lang w:val="en-US"/>
        </w:rPr>
        <w:t>ladies</w:t>
      </w:r>
      <w:r>
        <w:rPr/>
        <w:t>. Понимают ли они?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Завтра утром иду добывать деньги по чеку. Тут в библиотеке много книг по оккультизму. Спросите Руководителей, можно ли мне их читать. Что рисует Светик? Почему он не пишет?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Целую крепко.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      </w:t>
      </w:r>
      <w:r>
        <w:rPr>
          <w:i/>
        </w:rPr>
        <w:t>Ваш Ю. Рерих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                                                                         </w:t>
      </w:r>
      <w:r>
        <w:rPr>
          <w:b/>
        </w:rPr>
        <w:t>Е.И.Рерих  -  Ю.Н.Рериху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3 декабря  (1920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3"/>
        <w:jc w:val="both"/>
        <w:rPr/>
      </w:pPr>
      <w:r>
        <w:rPr/>
        <w:t xml:space="preserve"> …  </w:t>
      </w:r>
      <w:r>
        <w:rPr/>
        <w:t xml:space="preserve">Вчера у Сомовых познакомились с новыми русскими. Есть интересные, например Зеленко с женою едет на месте изучать древности и остатки культуры майев. </w:t>
      </w:r>
    </w:p>
    <w:p>
      <w:pPr>
        <w:pStyle w:val="3"/>
        <w:jc w:val="both"/>
        <w:rPr/>
      </w:pPr>
      <w:r>
        <w:rPr/>
        <w:t xml:space="preserve">В Вашингтоне имеется прекрасный музей мексиканского искусства. Говорил мне, что в будущем году американцы посылают экспедицию в Центральную Азию на пять лет.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                                                              </w:t>
      </w:r>
      <w:r>
        <w:rPr>
          <w:b/>
        </w:rPr>
        <w:t>Ю.Н. Рерих  -  Н.К., Е.И., С.Н. Рерихам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 xml:space="preserve">6 декабря  1920 г.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… </w:t>
      </w:r>
      <w:r>
        <w:rPr/>
        <w:t>Приближается время выставки. Что говорит потомок Сенеки? У нас тут есть потомок Карла Великого и много других потомков великих людей. Даже стесняешься, когда попадаешь в такое высокое общество.  …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                                                                           </w:t>
      </w:r>
      <w:r>
        <w:rPr>
          <w:b/>
        </w:rPr>
        <w:t>Е.И.Рерих - Ю.Н.Рериху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11 декабря  (1920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 </w:t>
      </w:r>
      <w:r>
        <w:rPr/>
        <w:t>Милый родной мой мальчик!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</w:t>
      </w:r>
      <w:r>
        <w:rPr/>
        <w:t>Не имею времени написать тебе длинное письмо. На этой неделе у нас было 8 приглашений на обед, и 2 lanch'a и 2 tea-party, кроме концерта и посещений нашей мастерской. Приближаемся к критическому моменту: нужно платить за рамы, а денег все еще нет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… </w:t>
      </w:r>
      <w:r>
        <w:rPr/>
        <w:t>Видела мадам Небольсину, она говорила, что твои профессора считают тебя исключительно одаренным. Сама она тебя расхваливала до последней возможности. Ты можешь себе представить, с какою гордостью я ее слушала! Работай, мой мальчик, и все будет у тебя хорошо! Надеюсь скоро тебя увидеть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… </w:t>
      </w:r>
      <w:r>
        <w:rPr/>
        <w:t xml:space="preserve">Думаю, что ближайшие годы будут очень тяжелыми для людей духа. Надо закаливаться и готовиться к разочарованиям, и может быть, к лишениям!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КЕМБРИДЖ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733550" cy="2314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Ю.Н. Рерих  20-е годы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                                                        </w:t>
      </w:r>
      <w:r>
        <w:rPr>
          <w:b/>
        </w:rPr>
        <w:t xml:space="preserve">  </w:t>
      </w:r>
      <w:r>
        <w:rPr>
          <w:b/>
        </w:rPr>
        <w:t xml:space="preserve">Ланман  Чарльз  Рокуэлл  -  … «ваш старый гуру» 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                                                            </w:t>
      </w:r>
      <w:r>
        <w:rPr/>
        <w:t>(В.Росов.  Молодые годы Юрия Рериха. Вестник Ариаварты 2/2002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2"/>
        <w:rPr/>
      </w:pPr>
      <w:r>
        <w:rPr/>
        <w:t xml:space="preserve">     </w:t>
      </w:r>
      <w:r>
        <w:rPr/>
        <w:t>В Соединенных Штатах в октябре 1920 года Юрий Рерих поступает в Гарвардский университет (Кембридж, Массачусетс). И начинает заниматься у знаменитого индолога, проф. Чарльза Ланмана, берет курс санскрита и пали. Эта встреча фактически определила профессиональную стезю Юрия Рериха, поскольку в лице Ланмана он обрел долгожданного учителя. Полтора года спустя после их знакомства американский профессор в переписке со своим учеником уже подписывался «ваш старый гуру», причем слово «гуру», или «учитель», он неизменно писал на санскрите.</w:t>
      </w:r>
    </w:p>
    <w:p>
      <w:pPr>
        <w:pStyle w:val="2"/>
        <w:tabs>
          <w:tab w:val="left" w:pos="0" w:leader="none"/>
          <w:tab w:val="left" w:pos="540" w:leader="none"/>
        </w:tabs>
        <w:rPr/>
      </w:pPr>
      <w:r>
        <w:rPr/>
        <w:t>Юрию действительно повезло - Ланман специализировался на ведийской и буддийской литературе. Он слыл мировой величиной в своем деле, основал «Гарвардскую восточную серию», в которой публиковались переводы на английский язык древнеиндийских памятников. У него был свой метод обучения молодых индологов. Неотъемлемую часть метода составляла обязательная исследовательская поездка в Индию, в Бенарес или Пуну.</w:t>
      </w:r>
    </w:p>
    <w:p>
      <w:pPr>
        <w:pStyle w:val="2"/>
        <w:tabs>
          <w:tab w:val="left" w:pos="0" w:leader="none"/>
          <w:tab w:val="left" w:pos="540" w:leader="none"/>
        </w:tabs>
        <w:rPr/>
      </w:pPr>
      <w:r>
        <w:rPr/>
        <w:t>Ланман дал высокую оценку своему студенту: «Мне редко доводилось встречать человека более жаждущего знаний, более восторженного в своем желании неуклонно учиться и работать, нежели Рерих».</w:t>
      </w:r>
      <w:r>
        <w:rPr>
          <w:rStyle w:val="FootnoteCharacters"/>
          <w:rStyle w:val="FootnoteAnchor"/>
        </w:rPr>
        <w:footnoteReference w:customMarkFollows="1" w:id="6"/>
        <w:t>*</w:t>
      </w:r>
      <w:r>
        <w:rPr/>
        <w:t xml:space="preserve">                                                       </w:t>
      </w:r>
    </w:p>
    <w:p>
      <w:pPr>
        <w:pStyle w:val="2"/>
        <w:tabs>
          <w:tab w:val="left" w:pos="0" w:leader="none"/>
          <w:tab w:val="left" w:pos="540" w:leader="none"/>
        </w:tabs>
        <w:rPr/>
      </w:pPr>
      <w:r>
        <w:rPr/>
        <w:t>Спустя годы благодарный ученик с великим почтением  вспоминал об учителе - профессору санскрита Гарвардского университета был посвящен первый выпуск журнала Института Гималайских исследований «Урусвати» и отдельная статья к его 80-летию</w:t>
      </w:r>
      <w:r>
        <w:rPr>
          <w:rStyle w:val="FootnoteCharacters"/>
          <w:rStyle w:val="FootnoteAnchor"/>
        </w:rPr>
        <w:footnoteReference w:customMarkFollows="1" w:id="7"/>
        <w:t>*</w:t>
      </w:r>
      <w:r>
        <w:rPr>
          <w:rStyle w:val="FootnoteCharacters"/>
        </w:rPr>
        <w:t>*</w:t>
      </w:r>
      <w:r>
        <w:rPr/>
        <w:t>. В 1929-м Ланман избирается вице-президентом Института «Урусвати» (Николай Константинович лично послал ему приветственную телеграмму), что несомненно подчеркивает ту огромную роль, которую он сыграл в становлении личности Ю.Н.Рериха как ученого.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ыставка картин Николая Рерих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</w:rPr>
        <w:t>в галерее Кингора в Нью-Йорке</w:t>
      </w:r>
      <w:r>
        <w:rPr/>
        <w:t xml:space="preserve">                                                                                                      </w:t>
        <w:b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drawing>
          <wp:inline distT="0" distB="0" distL="0" distR="0">
            <wp:extent cx="4819650" cy="3867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/>
      </w:pPr>
      <w:r>
        <w:rPr/>
        <w:t xml:space="preserve">Первая  выставка  Н.К. Рериха в Америке открылась 4 декабря 1920 г. в галерее Кингора - одной из лучших в городе. На ней были показаны около ста пятнадцати картин, привезенных художником. Картины эти явились откровением для американцев и глубоко поразили их. Это была первая большая выставка русского искусства, совершенно нового для американцев, и искусство Рериха сделалось буквально «темой дня» в прессе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Американская публика охотно посещала выставку, изучая картины и проявляя также острый интерес к личности художника,  -  успех был исключительный!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Сами картины, их сюжеты, их «русскость», совершенно неизвестная американцам, восхитили зрителей. «Идолы», «Сокровище ангелов», «Экстаз», «Строят ладьи» и другие поражали своим замыслом публику, привыкшую к приятной повседневности. Перед глазами вставала Древняя Русь, растущая в муках, трудах и устремлениях к будущему. Яркость красок, насыщенность и смелость линий и рисунка  -  все это оказывало влияние на посетителей, они долго стояли перед картинами, всматриваясь в них, в эту чужую, совершенно незнакомую жизнь славян, искания и устремления героического народа. С этой выставки начался вклад Рериха в искусство Америки и ее культуру. 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З.Г. Фосдик. Музей Рериха в Нью-Йорке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  <w:t xml:space="preserve">Из писем Е.И.Рерих  -  Ю.Н.Рериху: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Вчера папа завтракал с Бахметевым. Он очень советовал, как объединить художественные, артистические и литературные силы в Америке в одно общество. </w:t>
      </w:r>
    </w:p>
    <w:p>
      <w:pPr>
        <w:pStyle w:val="2"/>
        <w:rPr/>
      </w:pPr>
      <w:r>
        <w:rPr/>
        <w:t xml:space="preserve">Папа и Зак думают это организовать.                                          (среда - 3 ноября 1920)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2"/>
        <w:rPr/>
      </w:pPr>
      <w:r>
        <w:rPr/>
        <w:t xml:space="preserve"> </w:t>
      </w:r>
      <w:r>
        <w:rPr/>
        <w:t xml:space="preserve">Жизнь наша идет по-старому. Целыми днями приезжают народы. Вчера, кроме американок, были три американских художника из передовых и лучших. Они были в полном восторге и выразили готовность помочь. Затем, одна из самых важных Society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Lady присылает во вторник свою племянницу брать у папы уроки. Начинаем получать приглашения на dinner и tea-parties. В среду обедаем у Grant, а вечером у Hammord.</w:t>
      </w:r>
    </w:p>
    <w:p>
      <w:pPr>
        <w:pStyle w:val="2"/>
        <w:rPr/>
      </w:pPr>
      <w:r>
        <w:rPr/>
        <w:t xml:space="preserve">Ты можешь себе представить, в каком я восторге от всего этого!!! Вчера даже поплакала. Ад, а не существование! И при этом деньги на исходе.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/>
        <w:t xml:space="preserve"> </w:t>
      </w:r>
      <w:r>
        <w:rPr/>
        <w:t>(3 декабря 1920</w:t>
      </w:r>
      <w:r>
        <w:rPr>
          <w:sz w:val="20"/>
        </w:rPr>
        <w:t>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2"/>
        <w:rPr/>
      </w:pPr>
      <w:r>
        <w:rPr/>
        <w:t xml:space="preserve">Выставка продолжает привлекать толпы. В субботу было около  1500 человек. Но продаж больше не слышно. Застой продолжается. Никто ничего не продает. Все удивляются, что у нас продано 2 вещи. Куплено: дворец Голицына «Хованщина» и терем Садко с видом на Псков.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/>
        <w:t>(12 января</w:t>
      </w:r>
      <w:r>
        <w:rPr>
          <w:sz w:val="22"/>
        </w:rPr>
        <w:t xml:space="preserve"> 1921 г</w:t>
      </w:r>
      <w:r>
        <w:rPr/>
        <w:t xml:space="preserve">.)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Сегодня закрывается выставка. Народу продолжает ходить куча. Появились прекрасные статьи в филадельфийских газетах.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 </w:t>
      </w:r>
      <w:r>
        <w:rPr/>
        <w:t>(</w:t>
      </w:r>
      <w:r>
        <w:rPr>
          <w:sz w:val="22"/>
        </w:rPr>
        <w:t>15 января 1921</w:t>
      </w:r>
      <w:r>
        <w:rPr/>
        <w:t xml:space="preserve"> г.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                                                            </w:t>
      </w:r>
    </w:p>
    <w:sectPr>
      <w:footerReference w:type="default" r:id="rId7"/>
      <w:footnotePr>
        <w:numFmt w:val="decimal"/>
      </w:footnotePr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20"/>
        </w:rPr>
        <w:t>Гарвардский университет,  в котором Ю.Н.Рерих учился на отделении индийской филологии</w:t>
      </w:r>
    </w:p>
  </w:footnote>
  <w:footnote w:id="3"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20"/>
        </w:rPr>
        <w:t>Bachelor of Arts (англ.)  -  бакалавр гуманитарных наук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4"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otnoteCharacters"/>
        </w:rPr>
        <w:t>*</w:t>
      </w:r>
      <w:r>
        <w:rPr>
          <w:sz w:val="20"/>
        </w:rPr>
        <w:t xml:space="preserve"> </w:t>
      </w:r>
      <w:r>
        <w:rPr>
          <w:sz w:val="20"/>
        </w:rPr>
        <w:t>Бринтон Кристиан – амер. Худож. Критик, автор предисловия к каталогу первой выставки Н.К.Рериха в Нью-Йорке. Кингор – владелец художественной галереи в Нью-Йорке.</w:t>
      </w:r>
    </w:p>
  </w:footnote>
  <w:footnote w:id="5"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otnoteCharacters"/>
        </w:rPr>
        <w:t>*</w:t>
      </w:r>
      <w:r>
        <w:rPr>
          <w:rStyle w:val="FootnoteCharacters"/>
          <w:sz w:val="20"/>
        </w:rPr>
        <w:t>*</w:t>
      </w:r>
      <w:r>
        <w:rPr>
          <w:sz w:val="20"/>
        </w:rPr>
        <w:t xml:space="preserve"> Пирсон – друг Тагора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</w:footnote>
  <w:footnote w:id="6"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otnoteCharacters"/>
        </w:rPr>
        <w:t>*</w:t>
      </w:r>
      <w:r>
        <w:rPr>
          <w:sz w:val="20"/>
        </w:rPr>
        <w:t xml:space="preserve"> </w:t>
      </w:r>
      <w:r>
        <w:rPr>
          <w:sz w:val="20"/>
        </w:rPr>
        <w:t>Архив Музея Н.Рериха, Нью-Йорк.</w:t>
      </w:r>
    </w:p>
  </w:footnote>
  <w:footnote w:id="7"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otnoteCharacters"/>
        </w:rPr>
        <w:t>*</w:t>
      </w:r>
      <w:r>
        <w:rPr>
          <w:rStyle w:val="FootnoteCharacters"/>
          <w:sz w:val="20"/>
          <w:lang w:val="en-US"/>
        </w:rPr>
        <w:t>*</w:t>
      </w:r>
      <w:r>
        <w:rPr>
          <w:sz w:val="20"/>
          <w:lang w:val="en-US"/>
        </w:rPr>
        <w:t xml:space="preserve"> Roerich George. Professor Charles Rockwell Lanman and His Work in the Field of Indology.   </w:t>
      </w:r>
    </w:p>
    <w:p>
      <w:pPr>
        <w:pStyle w:val="Footnote"/>
        <w:rPr/>
      </w:pPr>
      <w:r>
        <w:rPr>
          <w:lang w:val="en-US"/>
        </w:rPr>
        <w:t xml:space="preserve">    </w:t>
      </w:r>
      <w:r>
        <w:rPr>
          <w:lang w:val="en-US"/>
        </w:rPr>
        <w:t>-  Journal of Urusvati Himalayan Research Institute. Vol</w:t>
      </w:r>
      <w:r>
        <w:rPr/>
        <w:t xml:space="preserve">. 1/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York</w:t>
      </w:r>
      <w:r>
        <w:rPr/>
        <w:t>, 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firstLine="540"/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i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-180" w:hanging="0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5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4:03:00Z</dcterms:created>
  <dc:creator>www.roerich.com</dc:creator>
  <dc:description>Электронная библиотека Донецкого Рериховского Вестника "Орифламма"</dc:description>
  <dc:language>en-US</dc:language>
  <cp:lastModifiedBy>OVS1</cp:lastModifiedBy>
  <cp:lastPrinted>2004-05-04T10:52:00Z</cp:lastPrinted>
  <dcterms:modified xsi:type="dcterms:W3CDTF">2005-01-25T15:25:00Z</dcterms:modified>
  <cp:revision>6</cp:revision>
  <dc:subject/>
  <dc:title>Стороны жизни Ю.Н.Рериха</dc:title>
</cp:coreProperties>
</file>