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72075" cy="86677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 t="-4" r="-7" b="-4"/>
                    <a:stretch>
                      <a:fillRect/>
                    </a:stretch>
                  </pic:blipFill>
                  <pic:spPr bwMode="auto">
                    <a:xfrm>
                      <a:off x="0" y="0"/>
                      <a:ext cx="5172075" cy="8667750"/>
                    </a:xfrm>
                    <a:prstGeom prst="rect">
                      <a:avLst/>
                    </a:prstGeom>
                  </pic:spPr>
                </pic:pic>
              </a:graphicData>
            </a:graphic>
          </wp:inline>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осква «ЛИТОМЕД» 2005</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Хныгина В.А., Евтушенко С.П., перевод с английско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Под общей редакцией Раневских Е.С. и В.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 xml:space="preserve">При ссылках на определенные страницы имеются в виду страницы английского оригинала. Нумерация страниц в указателе соответствует английскому оригиналу и в книге обозначается цифрами на полях.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lang w:val="en-US"/>
        </w:rPr>
        <w:t xml:space="preserve">This translation is based </w:t>
      </w:r>
      <w:r>
        <w:rPr>
          <w:rFonts w:cs="Times New Roman" w:ascii="Times New Roman" w:hAnsi="Times New Roman"/>
          <w:b/>
          <w:sz w:val="24"/>
          <w:szCs w:val="24"/>
        </w:rPr>
        <w:t>о</w:t>
      </w:r>
      <w:r>
        <w:rPr>
          <w:rFonts w:cs="Times New Roman" w:ascii="Times New Roman" w:hAnsi="Times New Roman"/>
          <w:b/>
          <w:sz w:val="24"/>
          <w:szCs w:val="24"/>
          <w:lang w:val="en-US"/>
        </w:rPr>
        <w:t xml:space="preserve">n the English version </w:t>
      </w:r>
      <w:r>
        <w:rPr>
          <w:rFonts w:cs="Times New Roman" w:ascii="Times New Roman" w:hAnsi="Times New Roman"/>
          <w:b/>
          <w:sz w:val="24"/>
          <w:szCs w:val="24"/>
        </w:rPr>
        <w:t>о</w:t>
      </w:r>
      <w:r>
        <w:rPr>
          <w:rFonts w:cs="Times New Roman" w:ascii="Times New Roman" w:hAnsi="Times New Roman"/>
          <w:b/>
          <w:sz w:val="24"/>
          <w:szCs w:val="24"/>
          <w:lang w:val="en-US"/>
        </w:rPr>
        <w:t xml:space="preserve">f the book and </w:t>
      </w:r>
      <w:r>
        <w:rPr>
          <w:rFonts w:cs="Times New Roman" w:ascii="Times New Roman" w:hAnsi="Times New Roman"/>
          <w:b/>
          <w:sz w:val="24"/>
          <w:szCs w:val="24"/>
        </w:rPr>
        <w:t>а</w:t>
      </w:r>
      <w:r>
        <w:rPr>
          <w:rFonts w:cs="Times New Roman" w:ascii="Times New Roman" w:hAnsi="Times New Roman"/>
          <w:b/>
          <w:sz w:val="24"/>
          <w:szCs w:val="24"/>
          <w:lang w:val="en-US"/>
        </w:rPr>
        <w:t>n</w:t>
      </w:r>
      <w:r>
        <w:rPr>
          <w:rFonts w:cs="Times New Roman" w:ascii="Times New Roman" w:hAnsi="Times New Roman"/>
          <w:b/>
          <w:sz w:val="24"/>
          <w:szCs w:val="24"/>
        </w:rPr>
        <w:t>у</w:t>
      </w:r>
      <w:r>
        <w:rPr>
          <w:rFonts w:cs="Times New Roman" w:ascii="Times New Roman" w:hAnsi="Times New Roman"/>
          <w:b/>
          <w:sz w:val="24"/>
          <w:szCs w:val="24"/>
          <w:lang w:val="en-US"/>
        </w:rPr>
        <w:t xml:space="preserve"> questions should b</w:t>
      </w:r>
      <w:r>
        <w:rPr>
          <w:rFonts w:cs="Times New Roman" w:ascii="Times New Roman" w:hAnsi="Times New Roman"/>
          <w:b/>
          <w:sz w:val="24"/>
          <w:szCs w:val="24"/>
        </w:rPr>
        <w:t>е</w:t>
      </w:r>
      <w:r>
        <w:rPr>
          <w:rFonts w:cs="Times New Roman" w:ascii="Times New Roman" w:hAnsi="Times New Roman"/>
          <w:b/>
          <w:sz w:val="24"/>
          <w:szCs w:val="24"/>
          <w:lang w:val="en-US"/>
        </w:rPr>
        <w:t xml:space="preserve"> </w:t>
        <w:tab/>
        <w:t xml:space="preserve">referred to the English version. </w:t>
      </w:r>
    </w:p>
    <w:p>
      <w:pPr>
        <w:pStyle w:val="Style16"/>
        <w:jc w:val="both"/>
        <w:rPr/>
      </w:pPr>
      <w:r>
        <w:rPr>
          <w:rFonts w:cs="Times New Roman" w:ascii="Times New Roman" w:hAnsi="Times New Roman"/>
          <w:b/>
          <w:sz w:val="24"/>
          <w:szCs w:val="24"/>
          <w:lang w:val="en-US"/>
        </w:rPr>
        <w:t>Copyright b</w:t>
      </w:r>
      <w:r>
        <w:rPr>
          <w:rFonts w:cs="Times New Roman" w:ascii="Times New Roman" w:hAnsi="Times New Roman"/>
          <w:b/>
          <w:sz w:val="24"/>
          <w:szCs w:val="24"/>
        </w:rPr>
        <w:t>у</w:t>
      </w:r>
      <w:r>
        <w:rPr>
          <w:rFonts w:cs="Times New Roman" w:ascii="Times New Roman" w:hAnsi="Times New Roman"/>
          <w:b/>
          <w:sz w:val="24"/>
          <w:szCs w:val="24"/>
          <w:lang w:val="en-US"/>
        </w:rPr>
        <w:t xml:space="preserve"> </w:t>
      </w:r>
      <w:r>
        <w:rPr>
          <w:rFonts w:cs="Times New Roman" w:ascii="Times New Roman" w:hAnsi="Times New Roman"/>
          <w:b/>
          <w:sz w:val="24"/>
          <w:szCs w:val="24"/>
        </w:rPr>
        <w:t>Т</w:t>
      </w:r>
      <w:r>
        <w:rPr>
          <w:rFonts w:cs="Times New Roman" w:ascii="Times New Roman" w:hAnsi="Times New Roman"/>
          <w:b/>
          <w:sz w:val="24"/>
          <w:szCs w:val="24"/>
          <w:lang w:val="en-US"/>
        </w:rPr>
        <w:t>h</w:t>
      </w:r>
      <w:r>
        <w:rPr>
          <w:rFonts w:cs="Times New Roman" w:ascii="Times New Roman" w:hAnsi="Times New Roman"/>
          <w:b/>
          <w:sz w:val="24"/>
          <w:szCs w:val="24"/>
        </w:rPr>
        <w:t>е</w:t>
      </w:r>
      <w:r>
        <w:rPr>
          <w:rFonts w:cs="Times New Roman" w:ascii="Times New Roman" w:hAnsi="Times New Roman"/>
          <w:b/>
          <w:sz w:val="24"/>
          <w:szCs w:val="24"/>
          <w:lang w:val="en-US"/>
        </w:rPr>
        <w:t xml:space="preserve"> Rosicrucian Fellowship. Published b</w:t>
      </w:r>
      <w:r>
        <w:rPr>
          <w:rFonts w:cs="Times New Roman" w:ascii="Times New Roman" w:hAnsi="Times New Roman"/>
          <w:b/>
          <w:sz w:val="24"/>
          <w:szCs w:val="24"/>
        </w:rPr>
        <w:t>у</w:t>
      </w:r>
      <w:r>
        <w:rPr>
          <w:rFonts w:cs="Times New Roman" w:ascii="Times New Roman" w:hAnsi="Times New Roman"/>
          <w:b/>
          <w:sz w:val="24"/>
          <w:szCs w:val="24"/>
          <w:lang w:val="en-US"/>
        </w:rPr>
        <w:t xml:space="preserve"> permission </w:t>
      </w:r>
      <w:r>
        <w:rPr>
          <w:rFonts w:cs="Times New Roman" w:ascii="Times New Roman" w:hAnsi="Times New Roman"/>
          <w:b/>
          <w:sz w:val="24"/>
          <w:szCs w:val="24"/>
        </w:rPr>
        <w:t>о</w:t>
      </w:r>
      <w:r>
        <w:rPr>
          <w:rFonts w:cs="Times New Roman" w:ascii="Times New Roman" w:hAnsi="Times New Roman"/>
          <w:b/>
          <w:sz w:val="24"/>
          <w:szCs w:val="24"/>
          <w:lang w:val="en-US"/>
        </w:rPr>
        <w:t xml:space="preserve">f </w:t>
      </w:r>
      <w:r>
        <w:rPr>
          <w:rFonts w:cs="Times New Roman" w:ascii="Times New Roman" w:hAnsi="Times New Roman"/>
          <w:b/>
          <w:sz w:val="24"/>
          <w:szCs w:val="24"/>
        </w:rPr>
        <w:t>Т</w:t>
      </w:r>
      <w:r>
        <w:rPr>
          <w:rFonts w:cs="Times New Roman" w:ascii="Times New Roman" w:hAnsi="Times New Roman"/>
          <w:b/>
          <w:sz w:val="24"/>
          <w:szCs w:val="24"/>
          <w:lang w:val="en-US"/>
        </w:rPr>
        <w:t>h</w:t>
      </w:r>
      <w:r>
        <w:rPr>
          <w:rFonts w:cs="Times New Roman" w:ascii="Times New Roman" w:hAnsi="Times New Roman"/>
          <w:b/>
          <w:sz w:val="24"/>
          <w:szCs w:val="24"/>
        </w:rPr>
        <w:t>е</w:t>
      </w:r>
      <w:r>
        <w:rPr>
          <w:rFonts w:cs="Times New Roman" w:ascii="Times New Roman" w:hAnsi="Times New Roman"/>
          <w:b/>
          <w:sz w:val="24"/>
          <w:szCs w:val="24"/>
          <w:lang w:val="en-US"/>
        </w:rPr>
        <w:t xml:space="preserve"> Rosicrucian </w:t>
        <w:tab/>
        <w:t xml:space="preserve">Fellowship, </w:t>
      </w:r>
      <w:r>
        <w:rPr>
          <w:rFonts w:cs="Times New Roman" w:ascii="Times New Roman" w:hAnsi="Times New Roman"/>
          <w:b/>
          <w:sz w:val="24"/>
          <w:szCs w:val="24"/>
        </w:rPr>
        <w:t>а</w:t>
      </w:r>
      <w:r>
        <w:rPr>
          <w:rFonts w:cs="Times New Roman" w:ascii="Times New Roman" w:hAnsi="Times New Roman"/>
          <w:b/>
          <w:sz w:val="24"/>
          <w:szCs w:val="24"/>
          <w:lang w:val="en-US"/>
        </w:rPr>
        <w:t xml:space="preserve">n International Association </w:t>
      </w:r>
      <w:r>
        <w:rPr>
          <w:rFonts w:cs="Times New Roman" w:ascii="Times New Roman" w:hAnsi="Times New Roman"/>
          <w:b/>
          <w:sz w:val="24"/>
          <w:szCs w:val="24"/>
        </w:rPr>
        <w:t>о</w:t>
      </w:r>
      <w:r>
        <w:rPr>
          <w:rFonts w:cs="Times New Roman" w:ascii="Times New Roman" w:hAnsi="Times New Roman"/>
          <w:b/>
          <w:sz w:val="24"/>
          <w:szCs w:val="24"/>
          <w:lang w:val="en-US"/>
        </w:rPr>
        <w:t xml:space="preserve">f Christian Mystics, with Headquarters at </w:t>
        <w:tab/>
        <w:t xml:space="preserve">2222 </w:t>
        <w:tab/>
        <w:t xml:space="preserve">Mission Avenue, Oceanside, </w:t>
      </w:r>
      <w:r>
        <w:rPr>
          <w:rFonts w:cs="Times New Roman" w:ascii="Times New Roman" w:hAnsi="Times New Roman"/>
          <w:b/>
          <w:sz w:val="24"/>
          <w:szCs w:val="24"/>
        </w:rPr>
        <w:t>СА</w:t>
      </w:r>
      <w:r>
        <w:rPr>
          <w:rFonts w:cs="Times New Roman" w:ascii="Times New Roman" w:hAnsi="Times New Roman"/>
          <w:b/>
          <w:sz w:val="24"/>
          <w:szCs w:val="24"/>
          <w:lang w:val="en-US"/>
        </w:rPr>
        <w:t xml:space="preserve"> 92054-2329 USA.  </w:t>
      </w:r>
    </w:p>
    <w:p>
      <w:pPr>
        <w:pStyle w:val="Style16"/>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rosfshp@rosicrucianfellowship.org </w:t>
      </w:r>
    </w:p>
    <w:p>
      <w:pPr>
        <w:pStyle w:val="Style16"/>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www.rosicrucian.com and www.rosicrucianfellowship.org </w:t>
      </w:r>
    </w:p>
    <w:p>
      <w:pPr>
        <w:pStyle w:val="Style16"/>
        <w:jc w:val="both"/>
        <w:rPr/>
      </w:pPr>
      <w:r>
        <w:rPr>
          <w:rFonts w:cs="Times New Roman" w:ascii="Times New Roman" w:hAnsi="Times New Roman"/>
          <w:b/>
          <w:sz w:val="24"/>
          <w:szCs w:val="24"/>
          <w:lang w:val="en-US"/>
        </w:rPr>
        <w:t>Correspondence courses in Dutch, English, French, German, It</w:t>
      </w:r>
      <w:r>
        <w:rPr>
          <w:rFonts w:cs="Times New Roman" w:ascii="Times New Roman" w:hAnsi="Times New Roman"/>
          <w:b/>
          <w:sz w:val="24"/>
          <w:szCs w:val="24"/>
        </w:rPr>
        <w:t>а</w:t>
      </w:r>
      <w:r>
        <w:rPr>
          <w:rFonts w:cs="Times New Roman" w:ascii="Times New Roman" w:hAnsi="Times New Roman"/>
          <w:b/>
          <w:sz w:val="24"/>
          <w:szCs w:val="24"/>
          <w:lang w:val="en-US"/>
        </w:rPr>
        <w:t>li</w:t>
      </w:r>
      <w:r>
        <w:rPr>
          <w:rFonts w:cs="Times New Roman" w:ascii="Times New Roman" w:hAnsi="Times New Roman"/>
          <w:b/>
          <w:sz w:val="24"/>
          <w:szCs w:val="24"/>
        </w:rPr>
        <w:t>а</w:t>
      </w:r>
      <w:r>
        <w:rPr>
          <w:rFonts w:cs="Times New Roman" w:ascii="Times New Roman" w:hAnsi="Times New Roman"/>
          <w:b/>
          <w:sz w:val="24"/>
          <w:szCs w:val="24"/>
          <w:lang w:val="en-US"/>
        </w:rPr>
        <w:t xml:space="preserve">n, Portuguese, Romanian, </w:t>
        <w:tab/>
        <w:t xml:space="preserve">and Spanish </w:t>
      </w:r>
      <w:r>
        <w:rPr>
          <w:rFonts w:cs="Times New Roman" w:ascii="Times New Roman" w:hAnsi="Times New Roman"/>
          <w:b/>
          <w:sz w:val="24"/>
          <w:szCs w:val="24"/>
        </w:rPr>
        <w:t>о</w:t>
      </w:r>
      <w:r>
        <w:rPr>
          <w:rFonts w:cs="Times New Roman" w:ascii="Times New Roman" w:hAnsi="Times New Roman"/>
          <w:b/>
          <w:sz w:val="24"/>
          <w:szCs w:val="24"/>
          <w:lang w:val="en-US"/>
        </w:rPr>
        <w:t xml:space="preserve">n </w:t>
      </w:r>
      <w:r>
        <w:rPr>
          <w:rFonts w:cs="Times New Roman" w:ascii="Times New Roman" w:hAnsi="Times New Roman"/>
          <w:b/>
          <w:sz w:val="24"/>
          <w:szCs w:val="24"/>
        </w:rPr>
        <w:t>а</w:t>
      </w:r>
      <w:r>
        <w:rPr>
          <w:rFonts w:cs="Times New Roman" w:ascii="Times New Roman" w:hAnsi="Times New Roman"/>
          <w:b/>
          <w:sz w:val="24"/>
          <w:szCs w:val="24"/>
          <w:lang w:val="en-US"/>
        </w:rPr>
        <w:t xml:space="preserve"> free-will basis. </w:t>
      </w:r>
    </w:p>
    <w:p>
      <w:pPr>
        <w:pStyle w:val="Style1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0"/>
        </w:numPr>
        <w:jc w:val="both"/>
        <w:outlineLvl w:val="0"/>
        <w:rPr/>
      </w:pPr>
      <w:r>
        <w:rPr>
          <w:rFonts w:cs="Times New Roman" w:ascii="Times New Roman" w:hAnsi="Times New Roman"/>
          <w:i/>
          <w:sz w:val="24"/>
          <w:szCs w:val="24"/>
          <w:lang w:val="en-US"/>
        </w:rPr>
        <w:t xml:space="preserve">        </w:t>
      </w:r>
      <w:r>
        <w:rPr>
          <w:rFonts w:cs="Times New Roman" w:ascii="Times New Roman" w:hAnsi="Times New Roman"/>
          <w:b/>
          <w:i/>
          <w:sz w:val="24"/>
          <w:szCs w:val="24"/>
        </w:rPr>
        <w:t xml:space="preserve">Гендель Макс </w:t>
      </w:r>
    </w:p>
    <w:p>
      <w:pPr>
        <w:pStyle w:val="Style16"/>
        <w:numPr>
          <w:ilvl w:val="0"/>
          <w:numId w:val="0"/>
        </w:numPr>
        <w:jc w:val="both"/>
        <w:outlineLvl w:val="0"/>
        <w:rPr/>
      </w:pPr>
      <w:r>
        <w:rPr>
          <w:rFonts w:cs="Times New Roman" w:ascii="Times New Roman" w:hAnsi="Times New Roman"/>
          <w:sz w:val="24"/>
          <w:szCs w:val="24"/>
        </w:rPr>
        <w:t xml:space="preserve">Г 34 </w:t>
      </w:r>
      <w:r>
        <w:rPr>
          <w:rFonts w:cs="Times New Roman" w:ascii="Times New Roman" w:hAnsi="Times New Roman"/>
          <w:b/>
          <w:sz w:val="24"/>
          <w:szCs w:val="24"/>
        </w:rPr>
        <w:t>Эзотерические принципы здоровья и целительств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борник. Пер. с англ. – М.: ЛИТОМЕД, 2005. – 336 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Издательство «ЛИТОМЕД», 2005.</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39"/>
        <w:jc w:val="both"/>
        <w:rPr/>
      </w:pPr>
      <w:r>
        <w:rPr>
          <w:rFonts w:cs="Times New Roman" w:ascii="Times New Roman" w:hAnsi="Times New Roman"/>
          <w:sz w:val="24"/>
          <w:szCs w:val="24"/>
        </w:rPr>
        <w:tab/>
      </w:r>
      <w:r>
        <w:rPr>
          <w:rFonts w:cs="Times New Roman" w:ascii="Times New Roman" w:hAnsi="Times New Roman"/>
        </w:rPr>
        <w:t xml:space="preserve">В книге </w:t>
      </w:r>
      <w:r>
        <w:rPr>
          <w:rFonts w:cs="Times New Roman" w:ascii="Times New Roman" w:hAnsi="Times New Roman"/>
          <w:b/>
        </w:rPr>
        <w:t>«Эзотерические принципы здоровья и целительства»</w:t>
      </w:r>
      <w:r>
        <w:rPr>
          <w:rFonts w:cs="Times New Roman" w:ascii="Times New Roman" w:hAnsi="Times New Roman"/>
        </w:rPr>
        <w:t xml:space="preserve"> излагаются основные принципы, на которые опираются розенкрейцеры в своей целительской практике, являющейся одним из важнейших приложений их учения. </w:t>
      </w:r>
    </w:p>
    <w:p>
      <w:pPr>
        <w:pStyle w:val="Style16"/>
        <w:ind w:firstLine="539"/>
        <w:jc w:val="both"/>
        <w:rPr/>
      </w:pPr>
      <w:r>
        <w:rPr>
          <w:rFonts w:cs="Times New Roman" w:ascii="Times New Roman" w:hAnsi="Times New Roman"/>
        </w:rPr>
        <w:tab/>
        <w:t xml:space="preserve">Эти принципы включают в себя следующие пункты: </w:t>
      </w:r>
    </w:p>
    <w:p>
      <w:pPr>
        <w:pStyle w:val="Style16"/>
        <w:ind w:firstLine="539"/>
        <w:jc w:val="both"/>
        <w:rPr/>
      </w:pPr>
      <w:r>
        <w:rPr>
          <w:rFonts w:cs="Times New Roman" w:ascii="Times New Roman" w:hAnsi="Times New Roman"/>
        </w:rPr>
        <w:tab/>
        <w:t xml:space="preserve">1. Знание человеческого организма с точки зрения эзотерики, при этом главная роль отводится крови и эндокринным железам, которые являются специфическими проявлениями жизненного тела в физическом проводнике. </w:t>
      </w:r>
    </w:p>
    <w:p>
      <w:pPr>
        <w:pStyle w:val="Style16"/>
        <w:ind w:firstLine="539"/>
        <w:jc w:val="both"/>
        <w:rPr/>
      </w:pPr>
      <w:r>
        <w:rPr>
          <w:rFonts w:cs="Times New Roman" w:ascii="Times New Roman" w:hAnsi="Times New Roman"/>
        </w:rPr>
        <w:tab/>
        <w:t xml:space="preserve">2. Знание действия тонких тел человека — жизненного тела, тела желаний и тела мысли. </w:t>
      </w:r>
    </w:p>
    <w:p>
      <w:pPr>
        <w:pStyle w:val="Style16"/>
        <w:ind w:firstLine="539"/>
        <w:jc w:val="both"/>
        <w:rPr/>
      </w:pPr>
      <w:r>
        <w:rPr>
          <w:rFonts w:cs="Times New Roman" w:ascii="Times New Roman" w:hAnsi="Times New Roman"/>
        </w:rPr>
        <w:tab/>
        <w:t xml:space="preserve">3. Знание специфических особенностей и склонности к тем или иным болезням организма конкретного человека, которые вызваны его прошлыми воплощениями. </w:t>
      </w:r>
    </w:p>
    <w:p>
      <w:pPr>
        <w:pStyle w:val="Style16"/>
        <w:ind w:firstLine="539"/>
        <w:jc w:val="both"/>
        <w:rPr/>
      </w:pPr>
      <w:r>
        <w:rPr>
          <w:rFonts w:cs="Times New Roman" w:ascii="Times New Roman" w:hAnsi="Times New Roman"/>
        </w:rPr>
        <w:tab/>
        <w:t xml:space="preserve">4. Знание астрологических влияний на конкретного человека. </w:t>
      </w:r>
    </w:p>
    <w:p>
      <w:pPr>
        <w:pStyle w:val="Style16"/>
        <w:ind w:firstLine="539"/>
        <w:jc w:val="both"/>
        <w:rPr/>
      </w:pPr>
      <w:r>
        <w:rPr>
          <w:rFonts w:cs="Times New Roman" w:ascii="Times New Roman" w:hAnsi="Times New Roman"/>
        </w:rPr>
        <w:tab/>
        <w:t xml:space="preserve">Подходы к решению проблем со здоровьем с точки зрения эзотерики позволяют объяснить причины множества расстройств как физического, так и психологического характера, а понимание причин возникновения заболевания или расстройства, как известно, дает возможность для исцеления. </w:t>
      </w:r>
    </w:p>
    <w:p>
      <w:pPr>
        <w:pStyle w:val="Style16"/>
        <w:ind w:firstLine="539"/>
        <w:jc w:val="both"/>
        <w:rPr/>
      </w:pPr>
      <w:r>
        <w:rPr>
          <w:rFonts w:cs="Times New Roman" w:ascii="Times New Roman" w:hAnsi="Times New Roman"/>
        </w:rPr>
        <w:tab/>
        <w:t xml:space="preserve">Кроме того, правильное питание и упражнения на ретроспекцию и концентрацию позволяют ищущему человеку неуклонно двигаться по пути искоренения самих причин заболевания. </w:t>
      </w:r>
    </w:p>
    <w:p>
      <w:pPr>
        <w:pStyle w:val="Style16"/>
        <w:ind w:firstLine="539"/>
        <w:jc w:val="both"/>
        <w:rPr/>
      </w:pPr>
      <w:r>
        <w:rPr>
          <w:rFonts w:cs="Times New Roman" w:ascii="Times New Roman" w:hAnsi="Times New Roman"/>
        </w:rPr>
        <w:tab/>
        <w:t xml:space="preserve">В книгу также вошли две небольшие работы ближайших учеников Макса Генделя, касающиеся функционирования эндокринных желез. В первой работе излагаются подробные данные об их устройстве и роли в организме; вторая касается работы гипофиза и шишковидной железы и их связи с астрологическими влияниями. </w:t>
      </w:r>
    </w:p>
    <w:p>
      <w:pPr>
        <w:pStyle w:val="Style16"/>
        <w:ind w:firstLine="539"/>
        <w:jc w:val="both"/>
        <w:rPr/>
      </w:pPr>
      <w:r>
        <w:rPr>
          <w:rFonts w:cs="Times New Roman" w:ascii="Times New Roman" w:hAnsi="Times New Roman"/>
        </w:rPr>
        <w:tab/>
        <w:t>В целом данный сборник весьма полезен медикам и целителям, поскольку содержит массу ценнейшего материала для всех, кто глубоко интересуется проблемами здоровья, его поддержания и восстановления.</w:t>
      </w:r>
      <w:r>
        <w:rPr>
          <w:rFonts w:cs="Times New Roman" w:ascii="Times New Roman" w:hAnsi="Times New Roman"/>
          <w:sz w:val="24"/>
          <w:szCs w:val="24"/>
        </w:rPr>
        <w:t xml:space="preserve">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pPr>
      <w:hyperlink w:anchor="интерпретация">
        <w:r>
          <w:rPr>
            <w:rStyle w:val="InternetLink"/>
            <w:rFonts w:cs="Times New Roman" w:ascii="Times New Roman" w:hAnsi="Times New Roman"/>
            <w:sz w:val="24"/>
            <w:szCs w:val="24"/>
          </w:rPr>
          <w:t>Интерпретация символизма розенкрейцеров</w:t>
        </w:r>
      </w:hyperlink>
      <w:r>
        <w:rPr>
          <w:rFonts w:cs="Times New Roman" w:ascii="Times New Roman" w:hAnsi="Times New Roman"/>
          <w:sz w:val="24"/>
          <w:szCs w:val="24"/>
        </w:rPr>
        <w:tab/>
        <w:tab/>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hyperlink w:anchor="эзотерические">
        <w:r>
          <w:rPr>
            <w:rStyle w:val="InternetLink"/>
            <w:rFonts w:cs="Times New Roman" w:ascii="Times New Roman" w:hAnsi="Times New Roman"/>
            <w:sz w:val="28"/>
            <w:szCs w:val="28"/>
          </w:rPr>
          <w:t>ЭЗОТЕРИЧЕСКИЕ  ПРИНЦИПЫ  ЗДОРОВЬЯ  И  ЦЕЛИТЕЛЬСТВА</w:t>
        </w:r>
      </w:hyperlink>
    </w:p>
    <w:p>
      <w:pPr>
        <w:pStyle w:val="Style16"/>
        <w:jc w:val="both"/>
        <w:rPr>
          <w:rFonts w:ascii="Times New Roman" w:hAnsi="Times New Roman" w:cs="Times New Roman"/>
          <w:sz w:val="24"/>
          <w:szCs w:val="24"/>
        </w:rPr>
      </w:pPr>
      <w:hyperlink w:anchor="предисловие">
        <w:r>
          <w:rPr>
            <w:rStyle w:val="InternetLink"/>
            <w:rFonts w:cs="Times New Roman" w:ascii="Times New Roman" w:hAnsi="Times New Roman"/>
            <w:i/>
            <w:sz w:val="24"/>
            <w:szCs w:val="24"/>
          </w:rPr>
          <w:t>Предисловие</w:t>
        </w:r>
        <w:r>
          <w:rPr>
            <w:rStyle w:val="InternetLink"/>
            <w:rFonts w:cs="Times New Roman" w:ascii="Times New Roman" w:hAnsi="Times New Roman"/>
            <w:sz w:val="24"/>
            <w:szCs w:val="24"/>
          </w:rPr>
          <w:tab/>
        </w:r>
      </w:hyperlink>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hyperlink w:anchor="человек">
        <w:r>
          <w:rPr>
            <w:rStyle w:val="InternetLink"/>
            <w:rFonts w:cs="Times New Roman" w:ascii="Times New Roman" w:hAnsi="Times New Roman"/>
            <w:b/>
            <w:sz w:val="24"/>
            <w:szCs w:val="24"/>
          </w:rPr>
          <w:t xml:space="preserve">Часть  </w:t>
        </w:r>
        <w:r>
          <w:rPr>
            <w:rStyle w:val="InternetLink"/>
            <w:rFonts w:cs="Times New Roman" w:ascii="Times New Roman" w:hAnsi="Times New Roman"/>
            <w:b/>
            <w:sz w:val="24"/>
            <w:szCs w:val="24"/>
            <w:lang w:val="en-US"/>
          </w:rPr>
          <w:t>I</w:t>
        </w:r>
        <w:r>
          <w:rPr>
            <w:rStyle w:val="InternetLink"/>
            <w:rFonts w:cs="Times New Roman" w:ascii="Times New Roman" w:hAnsi="Times New Roman"/>
            <w:b/>
            <w:sz w:val="24"/>
            <w:szCs w:val="24"/>
          </w:rPr>
          <w:t>. ЧЕЛОВЕК  И  ЕГО  ПРОВОДНИКИ</w:t>
        </w:r>
      </w:hyperlink>
    </w:p>
    <w:p>
      <w:pPr>
        <w:pStyle w:val="Style16"/>
        <w:jc w:val="both"/>
        <w:rPr/>
      </w:pPr>
      <w:hyperlink w:anchor="плотно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w:t>
        </w:r>
        <w:r>
          <w:rPr>
            <w:rStyle w:val="InternetLink"/>
            <w:rFonts w:cs="Times New Roman" w:ascii="Times New Roman" w:hAnsi="Times New Roman"/>
            <w:sz w:val="24"/>
            <w:szCs w:val="24"/>
          </w:rPr>
          <w:t>. Плотное тело</w:t>
        </w:r>
      </w:hyperlink>
      <w:r>
        <w:rPr>
          <w:rFonts w:cs="Times New Roman" w:ascii="Times New Roman" w:hAnsi="Times New Roman"/>
          <w:sz w:val="24"/>
          <w:szCs w:val="24"/>
        </w:rPr>
        <w:tab/>
      </w:r>
    </w:p>
    <w:p>
      <w:pPr>
        <w:pStyle w:val="Style16"/>
        <w:ind w:firstLine="284"/>
        <w:jc w:val="both"/>
        <w:rPr/>
      </w:pPr>
      <w:hyperlink w:anchor="вве">
        <w:r>
          <w:rPr>
            <w:rStyle w:val="InternetLink"/>
            <w:rFonts w:cs="Times New Roman" w:ascii="Times New Roman" w:hAnsi="Times New Roman"/>
            <w:sz w:val="24"/>
            <w:szCs w:val="24"/>
          </w:rPr>
          <w:t>Введение</w:t>
        </w:r>
      </w:hyperlink>
      <w:r>
        <w:rPr>
          <w:rFonts w:cs="Times New Roman" w:ascii="Times New Roman" w:hAnsi="Times New Roman"/>
          <w:sz w:val="24"/>
          <w:szCs w:val="24"/>
        </w:rPr>
        <w:tab/>
        <w:tab/>
        <w:t>.</w:t>
        <w:tab/>
        <w:t>.</w:t>
        <w:tab/>
        <w:t>.</w:t>
        <w:tab/>
        <w:t>.</w:t>
        <w:tab/>
        <w:t>.</w:t>
        <w:tab/>
        <w:t>.</w:t>
        <w:tab/>
        <w:t>.</w:t>
        <w:tab/>
        <w:t>.</w:t>
        <w:tab/>
        <w:t>.</w:t>
        <w:tab/>
        <w:t>.</w:t>
        <w:tab/>
        <w:t>.</w:t>
        <w:tab/>
        <w:t>.</w:t>
        <w:tab/>
        <w:t>.</w:t>
        <w:tab/>
        <w:t>.</w:t>
        <w:tab/>
        <w:t>.</w:t>
        <w:tab/>
        <w:t>.</w:t>
        <w:tab/>
        <w:t>.</w:t>
        <w:tab/>
        <w:t>.</w:t>
        <w:tab/>
        <w:t>.</w:t>
        <w:tab/>
        <w:t>.</w:t>
        <w:tab/>
        <w:t>.</w:t>
        <w:tab/>
        <w:t>.</w:t>
        <w:tab/>
        <w:t>.</w:t>
        <w:tab/>
        <w:t>.</w:t>
        <w:tab/>
        <w:t>.</w:t>
        <w:tab/>
        <w:t>.</w:t>
        <w:tab/>
        <w:t>.</w:t>
        <w:tab/>
        <w:tab/>
      </w:r>
      <w:hyperlink w:anchor="эволюция">
        <w:r>
          <w:rPr>
            <w:rStyle w:val="InternetLink"/>
            <w:rFonts w:cs="Times New Roman" w:ascii="Times New Roman" w:hAnsi="Times New Roman"/>
            <w:sz w:val="24"/>
            <w:szCs w:val="24"/>
          </w:rPr>
          <w:t>Эволюц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ab/>
      </w:r>
      <w:hyperlink w:anchor="мозг">
        <w:r>
          <w:rPr>
            <w:rStyle w:val="InternetLink"/>
            <w:rFonts w:cs="Times New Roman" w:ascii="Times New Roman" w:hAnsi="Times New Roman"/>
            <w:sz w:val="24"/>
            <w:szCs w:val="24"/>
          </w:rPr>
          <w:t>Мозг и нервная систем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tab/>
        <w:t xml:space="preserve"> </w:t>
      </w:r>
    </w:p>
    <w:p>
      <w:pPr>
        <w:pStyle w:val="Style16"/>
        <w:ind w:firstLine="284"/>
        <w:jc w:val="both"/>
        <w:rPr/>
      </w:pPr>
      <w:hyperlink w:anchor="кровь">
        <w:r>
          <w:rPr>
            <w:rStyle w:val="InternetLink"/>
            <w:rFonts w:cs="Times New Roman" w:ascii="Times New Roman" w:hAnsi="Times New Roman"/>
            <w:sz w:val="24"/>
            <w:szCs w:val="24"/>
          </w:rPr>
          <w:t>Кровь</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ind w:firstLine="284"/>
        <w:jc w:val="both"/>
        <w:rPr/>
      </w:pPr>
      <w:hyperlink w:anchor="железы">
        <w:r>
          <w:rPr>
            <w:rStyle w:val="InternetLink"/>
            <w:rFonts w:cs="Times New Roman" w:ascii="Times New Roman" w:hAnsi="Times New Roman"/>
            <w:sz w:val="24"/>
            <w:szCs w:val="24"/>
          </w:rPr>
          <w:t>Железы внутренней секреци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ind w:firstLine="284"/>
        <w:jc w:val="both"/>
        <w:rPr/>
      </w:pPr>
      <w:hyperlink w:anchor="лимфатическая">
        <w:r>
          <w:rPr>
            <w:rStyle w:val="InternetLink"/>
            <w:rFonts w:cs="Times New Roman" w:ascii="Times New Roman" w:hAnsi="Times New Roman"/>
            <w:sz w:val="24"/>
            <w:szCs w:val="24"/>
          </w:rPr>
          <w:t>Лимфатическая систем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hyperlink w:anchor="жизненно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w:t>
        </w:r>
        <w:r>
          <w:rPr>
            <w:rStyle w:val="InternetLink"/>
            <w:rFonts w:cs="Times New Roman" w:ascii="Times New Roman" w:hAnsi="Times New Roman"/>
            <w:sz w:val="24"/>
            <w:szCs w:val="24"/>
          </w:rPr>
          <w:t>. Жизненное тело</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главная">
        <w:r>
          <w:rPr>
            <w:rStyle w:val="InternetLink"/>
            <w:rFonts w:cs="Times New Roman" w:ascii="Times New Roman" w:hAnsi="Times New Roman"/>
            <w:sz w:val="24"/>
            <w:szCs w:val="24"/>
          </w:rPr>
          <w:t>Эволюция и главная цель</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эфиры">
        <w:r>
          <w:rPr>
            <w:rStyle w:val="InternetLink"/>
            <w:rFonts w:cs="Times New Roman" w:ascii="Times New Roman" w:hAnsi="Times New Roman"/>
            <w:sz w:val="24"/>
            <w:szCs w:val="24"/>
          </w:rPr>
          <w:t>Эфиры и их функци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hyperlink w:anchor="тело">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I</w:t>
        </w:r>
        <w:r>
          <w:rPr>
            <w:rStyle w:val="InternetLink"/>
            <w:rFonts w:cs="Times New Roman" w:ascii="Times New Roman" w:hAnsi="Times New Roman"/>
            <w:sz w:val="24"/>
            <w:szCs w:val="24"/>
          </w:rPr>
          <w:t>. Тело желаний и ум</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ум">
        <w:r>
          <w:rPr>
            <w:rStyle w:val="InternetLink"/>
            <w:rFonts w:cs="Times New Roman" w:ascii="Times New Roman" w:hAnsi="Times New Roman"/>
            <w:sz w:val="24"/>
            <w:szCs w:val="24"/>
          </w:rPr>
          <w:t>Ум</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hyperlink w:anchor="болезни">
        <w:r>
          <w:rPr>
            <w:rStyle w:val="InternetLink"/>
            <w:rFonts w:cs="Times New Roman" w:ascii="Times New Roman" w:hAnsi="Times New Roman"/>
            <w:b/>
            <w:sz w:val="24"/>
            <w:szCs w:val="24"/>
          </w:rPr>
          <w:t xml:space="preserve">Часть  </w:t>
        </w:r>
        <w:r>
          <w:rPr>
            <w:rStyle w:val="InternetLink"/>
            <w:rFonts w:cs="Times New Roman" w:ascii="Times New Roman" w:hAnsi="Times New Roman"/>
            <w:b/>
            <w:sz w:val="24"/>
            <w:szCs w:val="24"/>
            <w:lang w:val="en-US"/>
          </w:rPr>
          <w:t>II</w:t>
        </w:r>
        <w:r>
          <w:rPr>
            <w:rStyle w:val="InternetLink"/>
            <w:rFonts w:cs="Times New Roman" w:ascii="Times New Roman" w:hAnsi="Times New Roman"/>
            <w:b/>
            <w:sz w:val="24"/>
            <w:szCs w:val="24"/>
          </w:rPr>
          <w:t>. БОЛЕЗНИ</w:t>
        </w:r>
      </w:hyperlink>
    </w:p>
    <w:p>
      <w:pPr>
        <w:pStyle w:val="Style16"/>
        <w:jc w:val="both"/>
        <w:rPr/>
      </w:pPr>
      <w:hyperlink w:anchor="общи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V</w:t>
        </w:r>
        <w:r>
          <w:rPr>
            <w:rStyle w:val="InternetLink"/>
            <w:rFonts w:cs="Times New Roman" w:ascii="Times New Roman" w:hAnsi="Times New Roman"/>
            <w:sz w:val="24"/>
            <w:szCs w:val="24"/>
          </w:rPr>
          <w:t>. Общие причины болезне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ден">
        <w:r>
          <w:rPr>
            <w:rStyle w:val="InternetLink"/>
            <w:rFonts w:cs="Times New Roman" w:ascii="Times New Roman" w:hAnsi="Times New Roman"/>
            <w:sz w:val="24"/>
            <w:szCs w:val="24"/>
          </w:rPr>
          <w:t>Введе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умственных">
        <w:r>
          <w:rPr>
            <w:rStyle w:val="InternetLink"/>
            <w:rFonts w:cs="Times New Roman" w:ascii="Times New Roman" w:hAnsi="Times New Roman"/>
            <w:sz w:val="24"/>
            <w:szCs w:val="24"/>
          </w:rPr>
          <w:t>Причины умственных недомогани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причины">
        <w:r>
          <w:rPr>
            <w:rStyle w:val="InternetLink"/>
            <w:rFonts w:cs="Times New Roman" w:ascii="Times New Roman" w:hAnsi="Times New Roman"/>
            <w:sz w:val="24"/>
            <w:szCs w:val="24"/>
          </w:rPr>
          <w:t>Причины физических недомогани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jc w:val="both"/>
        <w:rPr/>
      </w:pPr>
      <w:hyperlink w:anchor="специфически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w:t>
        </w:r>
        <w:r>
          <w:rPr>
            <w:rStyle w:val="InternetLink"/>
            <w:rFonts w:cs="Times New Roman" w:ascii="Times New Roman" w:hAnsi="Times New Roman"/>
            <w:sz w:val="24"/>
            <w:szCs w:val="24"/>
          </w:rPr>
          <w:t>. Специфические причины болезн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умопо">
        <w:r>
          <w:rPr>
            <w:rStyle w:val="InternetLink"/>
            <w:rFonts w:cs="Times New Roman" w:ascii="Times New Roman" w:hAnsi="Times New Roman"/>
            <w:sz w:val="24"/>
            <w:szCs w:val="24"/>
          </w:rPr>
          <w:t>Умопомешательство</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медиу">
        <w:r>
          <w:rPr>
            <w:rStyle w:val="InternetLink"/>
            <w:rFonts w:cs="Times New Roman" w:ascii="Times New Roman" w:hAnsi="Times New Roman"/>
            <w:sz w:val="24"/>
            <w:szCs w:val="24"/>
          </w:rPr>
          <w:t>Медиумизм</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одержимость">
        <w:r>
          <w:rPr>
            <w:rStyle w:val="InternetLink"/>
            <w:rFonts w:cs="Times New Roman" w:ascii="Times New Roman" w:hAnsi="Times New Roman"/>
            <w:sz w:val="24"/>
            <w:szCs w:val="24"/>
          </w:rPr>
          <w:t>Одержимость</w:t>
          <w:tab/>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истерия">
        <w:r>
          <w:rPr>
            <w:rStyle w:val="InternetLink"/>
            <w:rFonts w:cs="Times New Roman" w:ascii="Times New Roman" w:hAnsi="Times New Roman"/>
            <w:sz w:val="24"/>
            <w:szCs w:val="24"/>
          </w:rPr>
          <w:t>Истерия, эпилепсия, туберкулез и рак</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ослабление">
        <w:r>
          <w:rPr>
            <w:rStyle w:val="InternetLink"/>
            <w:rFonts w:cs="Times New Roman" w:ascii="Times New Roman" w:hAnsi="Times New Roman"/>
            <w:sz w:val="24"/>
            <w:szCs w:val="24"/>
          </w:rPr>
          <w:t>Ослабление зрен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контузия">
        <w:r>
          <w:rPr>
            <w:rStyle w:val="InternetLink"/>
            <w:rFonts w:cs="Times New Roman" w:ascii="Times New Roman" w:hAnsi="Times New Roman"/>
            <w:sz w:val="24"/>
            <w:szCs w:val="24"/>
          </w:rPr>
          <w:t>Контуз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pPr>
      <w:r>
        <w:rPr>
          <w:rFonts w:cs="Times New Roman" w:ascii="Times New Roman" w:hAnsi="Times New Roman"/>
          <w:sz w:val="24"/>
          <w:szCs w:val="24"/>
        </w:rPr>
        <w:tab/>
      </w:r>
      <w:hyperlink w:anchor="склероз">
        <w:r>
          <w:rPr>
            <w:rStyle w:val="InternetLink"/>
            <w:rFonts w:cs="Times New Roman" w:ascii="Times New Roman" w:hAnsi="Times New Roman"/>
            <w:sz w:val="24"/>
            <w:szCs w:val="24"/>
          </w:rPr>
          <w:t>Склероз, или отвердение, артери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jc w:val="both"/>
        <w:rPr/>
      </w:pPr>
      <w:hyperlink w:anchor="наследственность">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w:t>
        </w:r>
        <w:r>
          <w:rPr>
            <w:rStyle w:val="InternetLink"/>
            <w:rFonts w:cs="Times New Roman" w:ascii="Times New Roman" w:hAnsi="Times New Roman"/>
            <w:sz w:val="24"/>
            <w:szCs w:val="24"/>
          </w:rPr>
          <w:t>. Наследственность и болезн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jc w:val="both"/>
        <w:rPr/>
      </w:pPr>
      <w:hyperlink w:anchor="действи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I</w:t>
        </w:r>
        <w:r>
          <w:rPr>
            <w:rStyle w:val="InternetLink"/>
            <w:rFonts w:cs="Times New Roman" w:ascii="Times New Roman" w:hAnsi="Times New Roman"/>
            <w:sz w:val="24"/>
            <w:szCs w:val="24"/>
          </w:rPr>
          <w:t>. Действие алкоголя и курен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hyperlink w:anchor="целительство">
        <w:bookmarkStart w:id="0" w:name="целительство"/>
        <w:bookmarkEnd w:id="0"/>
        <w:r>
          <w:rPr>
            <w:rStyle w:val="InternetLink"/>
            <w:rFonts w:cs="Times New Roman" w:ascii="Times New Roman" w:hAnsi="Times New Roman"/>
            <w:b/>
            <w:sz w:val="24"/>
            <w:szCs w:val="24"/>
          </w:rPr>
          <w:t xml:space="preserve">Часть  </w:t>
        </w:r>
        <w:r>
          <w:rPr>
            <w:rStyle w:val="InternetLink"/>
            <w:rFonts w:cs="Times New Roman" w:ascii="Times New Roman" w:hAnsi="Times New Roman"/>
            <w:b/>
            <w:sz w:val="24"/>
            <w:szCs w:val="24"/>
            <w:lang w:val="en-US"/>
          </w:rPr>
          <w:t>III</w:t>
        </w:r>
        <w:r>
          <w:rPr>
            <w:rStyle w:val="InternetLink"/>
            <w:rFonts w:cs="Times New Roman" w:ascii="Times New Roman" w:hAnsi="Times New Roman"/>
            <w:b/>
            <w:sz w:val="24"/>
            <w:szCs w:val="24"/>
          </w:rPr>
          <w:t>. ЦЕЛИТЕЛЬСТВО</w:t>
        </w:r>
      </w:hyperlink>
    </w:p>
    <w:p>
      <w:pPr>
        <w:pStyle w:val="Style16"/>
        <w:rPr/>
      </w:pPr>
      <w:hyperlink w:anchor="происх">
        <w:bookmarkStart w:id="1" w:name="целительство"/>
        <w:bookmarkEnd w:id="1"/>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II</w:t>
        </w:r>
        <w:r>
          <w:rPr>
            <w:rStyle w:val="InternetLink"/>
            <w:rFonts w:cs="Times New Roman" w:ascii="Times New Roman" w:hAnsi="Times New Roman"/>
            <w:sz w:val="24"/>
            <w:szCs w:val="24"/>
          </w:rPr>
          <w:t>. Происхождение и развитие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тличие">
        <w:r>
          <w:rPr>
            <w:rStyle w:val="InternetLink"/>
            <w:rFonts w:cs="Times New Roman" w:ascii="Times New Roman" w:hAnsi="Times New Roman"/>
            <w:sz w:val="24"/>
            <w:szCs w:val="24"/>
          </w:rPr>
          <w:t>Отличие лечения от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hyperlink w:anchor="метод">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X</w:t>
        </w:r>
        <w:r>
          <w:rPr>
            <w:rStyle w:val="InternetLink"/>
            <w:rFonts w:cs="Times New Roman" w:ascii="Times New Roman" w:hAnsi="Times New Roman"/>
            <w:sz w:val="24"/>
            <w:szCs w:val="24"/>
          </w:rPr>
          <w:t>. Метод исцеления Братства розенкрейцеров</w:t>
        </w:r>
      </w:hyperlink>
      <w:r>
        <w:rPr>
          <w:rFonts w:cs="Times New Roman" w:ascii="Times New Roman" w:hAnsi="Times New Roman"/>
          <w:sz w:val="24"/>
          <w:szCs w:val="24"/>
        </w:rPr>
        <w:tab/>
        <w:t>.</w:t>
        <w:tab/>
        <w:t>.</w:t>
        <w:tab/>
        <w:t>.</w:t>
        <w:tab/>
        <w:t>.</w:t>
        <w:tab/>
        <w:t>.</w:t>
        <w:tab/>
        <w:t>.</w:t>
        <w:tab/>
        <w:t>.</w:t>
        <w:tab/>
        <w:t>.</w:t>
        <w:tab/>
        <w:t>.</w:t>
        <w:tab/>
        <w:t>.</w:t>
        <w:tab/>
        <w:t>.</w:t>
        <w:tab/>
        <w:t>.</w:t>
        <w:tab/>
        <w:t xml:space="preserve">.   </w:t>
      </w:r>
    </w:p>
    <w:p>
      <w:pPr>
        <w:pStyle w:val="Style16"/>
        <w:ind w:firstLine="284"/>
        <w:rPr/>
      </w:pPr>
      <w:hyperlink w:anchor="почему">
        <w:r>
          <w:rPr>
            <w:rStyle w:val="InternetLink"/>
            <w:rFonts w:cs="Times New Roman" w:ascii="Times New Roman" w:hAnsi="Times New Roman"/>
            <w:sz w:val="24"/>
            <w:szCs w:val="24"/>
          </w:rPr>
          <w:t>Почему розенкрейцеры исцеляют?</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ind w:firstLine="284"/>
        <w:rPr/>
      </w:pPr>
      <w:hyperlink w:anchor="невидимые">
        <w:r>
          <w:rPr>
            <w:rStyle w:val="InternetLink"/>
            <w:rFonts w:cs="Times New Roman" w:ascii="Times New Roman" w:hAnsi="Times New Roman"/>
            <w:sz w:val="24"/>
            <w:szCs w:val="24"/>
          </w:rPr>
          <w:t>Невидимые помощник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ind w:firstLine="284"/>
        <w:rPr/>
      </w:pPr>
      <w:hyperlink w:anchor="панацея">
        <w:r>
          <w:rPr>
            <w:rStyle w:val="InternetLink"/>
            <w:rFonts w:cs="Times New Roman" w:ascii="Times New Roman" w:hAnsi="Times New Roman"/>
            <w:sz w:val="24"/>
            <w:szCs w:val="24"/>
          </w:rPr>
          <w:t>Духовная панаце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наука">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w:t>
        </w:r>
        <w:r>
          <w:rPr>
            <w:rStyle w:val="InternetLink"/>
            <w:rFonts w:cs="Times New Roman" w:ascii="Times New Roman" w:hAnsi="Times New Roman"/>
            <w:sz w:val="24"/>
            <w:szCs w:val="24"/>
          </w:rPr>
          <w:t>. Наука о питани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принципы">
        <w:r>
          <w:rPr>
            <w:rStyle w:val="InternetLink"/>
            <w:rFonts w:cs="Times New Roman" w:ascii="Times New Roman" w:hAnsi="Times New Roman"/>
            <w:sz w:val="24"/>
            <w:szCs w:val="24"/>
          </w:rPr>
          <w:t>Общие принципы</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боснование">
        <w:r>
          <w:rPr>
            <w:rStyle w:val="InternetLink"/>
            <w:rFonts w:cs="Times New Roman" w:ascii="Times New Roman" w:hAnsi="Times New Roman"/>
            <w:sz w:val="24"/>
            <w:szCs w:val="24"/>
          </w:rPr>
          <w:t>Обоснование вегетарианской диеты</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вкусного">
        <w:r>
          <w:rPr>
            <w:rStyle w:val="InternetLink"/>
            <w:rFonts w:cs="Times New Roman" w:ascii="Times New Roman" w:hAnsi="Times New Roman"/>
            <w:sz w:val="24"/>
            <w:szCs w:val="24"/>
          </w:rPr>
          <w:t>Необходимость вкусного и сбалансированного питания</w:t>
        </w:r>
      </w:hyperlink>
      <w:r>
        <w:rPr>
          <w:rFonts w:cs="Times New Roman" w:ascii="Times New Roman" w:hAnsi="Times New Roman"/>
          <w:sz w:val="24"/>
          <w:szCs w:val="24"/>
        </w:rPr>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роль">
        <w:r>
          <w:rPr>
            <w:rStyle w:val="InternetLink"/>
            <w:rFonts w:cs="Times New Roman" w:ascii="Times New Roman" w:hAnsi="Times New Roman"/>
            <w:sz w:val="24"/>
            <w:szCs w:val="24"/>
          </w:rPr>
          <w:t>Роль стимуляторов в эволюци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голодание">
        <w:r>
          <w:rPr>
            <w:rStyle w:val="InternetLink"/>
            <w:rFonts w:cs="Times New Roman" w:ascii="Times New Roman" w:hAnsi="Times New Roman"/>
            <w:sz w:val="24"/>
            <w:szCs w:val="24"/>
          </w:rPr>
          <w:t>Голодание как средство исцеления и фактор душевного роста</w:t>
        </w:r>
      </w:hyperlink>
      <w:r>
        <w:rPr>
          <w:rFonts w:cs="Times New Roman" w:ascii="Times New Roman" w:hAnsi="Times New Roman"/>
          <w:sz w:val="24"/>
          <w:szCs w:val="24"/>
        </w:rPr>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для">
        <w:r>
          <w:rPr>
            <w:rStyle w:val="InternetLink"/>
            <w:rFonts w:cs="Times New Roman" w:ascii="Times New Roman" w:hAnsi="Times New Roman"/>
            <w:sz w:val="24"/>
            <w:szCs w:val="24"/>
          </w:rPr>
          <w:t>Значение для здоровья трудно перевариваемых продуктов</w:t>
        </w:r>
      </w:hyperlink>
      <w:r>
        <w:rPr>
          <w:rFonts w:cs="Times New Roman" w:ascii="Times New Roman" w:hAnsi="Times New Roman"/>
          <w:sz w:val="24"/>
          <w:szCs w:val="24"/>
        </w:rPr>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частого">
        <w:r>
          <w:rPr>
            <w:rStyle w:val="InternetLink"/>
            <w:rFonts w:cs="Times New Roman" w:ascii="Times New Roman" w:hAnsi="Times New Roman"/>
            <w:sz w:val="24"/>
            <w:szCs w:val="24"/>
          </w:rPr>
          <w:t>Результаты частого приема пищ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hyperlink w:anchor="астрологи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I</w:t>
        </w:r>
        <w:r>
          <w:rPr>
            <w:rStyle w:val="InternetLink"/>
            <w:rFonts w:cs="Times New Roman" w:ascii="Times New Roman" w:hAnsi="Times New Roman"/>
            <w:sz w:val="24"/>
            <w:szCs w:val="24"/>
          </w:rPr>
          <w:t>. Как астрология помогает в исцелении</w:t>
        </w:r>
      </w:hyperlink>
      <w:r>
        <w:rPr>
          <w:rFonts w:cs="Times New Roman" w:ascii="Times New Roman" w:hAnsi="Times New Roman"/>
          <w:sz w:val="24"/>
          <w:szCs w:val="24"/>
        </w:rPr>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сновы">
        <w:r>
          <w:rPr>
            <w:rStyle w:val="InternetLink"/>
            <w:rFonts w:cs="Times New Roman" w:ascii="Times New Roman" w:hAnsi="Times New Roman"/>
            <w:sz w:val="24"/>
            <w:szCs w:val="24"/>
          </w:rPr>
          <w:t>Астрологические основы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законы">
        <w:r>
          <w:rPr>
            <w:rStyle w:val="InternetLink"/>
            <w:rFonts w:cs="Times New Roman" w:ascii="Times New Roman" w:hAnsi="Times New Roman"/>
            <w:sz w:val="24"/>
            <w:szCs w:val="24"/>
          </w:rPr>
          <w:t>Законы совместимости и системной восприимчивости</w:t>
        </w:r>
      </w:hyperlink>
      <w:r>
        <w:rPr>
          <w:rFonts w:cs="Times New Roman" w:ascii="Times New Roman" w:hAnsi="Times New Roman"/>
          <w:sz w:val="24"/>
          <w:szCs w:val="24"/>
        </w:rPr>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влияние">
        <w:r>
          <w:rPr>
            <w:rStyle w:val="InternetLink"/>
            <w:rFonts w:cs="Times New Roman" w:ascii="Times New Roman" w:hAnsi="Times New Roman"/>
            <w:sz w:val="24"/>
            <w:szCs w:val="24"/>
          </w:rPr>
          <w:t>Влияние Луны на процесс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полярности">
        <w:r>
          <w:rPr>
            <w:rStyle w:val="InternetLink"/>
            <w:rFonts w:cs="Times New Roman" w:ascii="Times New Roman" w:hAnsi="Times New Roman"/>
            <w:sz w:val="24"/>
            <w:szCs w:val="24"/>
          </w:rPr>
          <w:t>Планетарные поляр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цвета">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II</w:t>
        </w:r>
        <w:r>
          <w:rPr>
            <w:rStyle w:val="InternetLink"/>
            <w:rFonts w:cs="Times New Roman" w:ascii="Times New Roman" w:hAnsi="Times New Roman"/>
            <w:sz w:val="24"/>
            <w:szCs w:val="24"/>
          </w:rPr>
          <w:t>. Обоснование терапевтических свойств света, цвета и звука</w:t>
        </w:r>
      </w:hyperlink>
      <w:r>
        <w:rPr>
          <w:rFonts w:cs="Times New Roman" w:ascii="Times New Roman" w:hAnsi="Times New Roman"/>
          <w:sz w:val="24"/>
          <w:szCs w:val="24"/>
        </w:rPr>
        <w:tab/>
        <w:t>.</w:t>
        <w:tab/>
        <w:t>.</w:t>
        <w:tab/>
        <w:t>.</w:t>
        <w:tab/>
        <w:t>.</w:t>
        <w:tab/>
        <w:t>.</w:t>
        <w:tab/>
        <w:t>.</w:t>
        <w:tab/>
        <w:t xml:space="preserve">.   </w:t>
      </w:r>
    </w:p>
    <w:p>
      <w:pPr>
        <w:pStyle w:val="Style16"/>
        <w:rPr/>
      </w:pPr>
      <w:hyperlink w:anchor="сна">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III</w:t>
        </w:r>
        <w:r>
          <w:rPr>
            <w:rStyle w:val="InternetLink"/>
            <w:rFonts w:cs="Times New Roman" w:ascii="Times New Roman" w:hAnsi="Times New Roman"/>
            <w:sz w:val="24"/>
            <w:szCs w:val="24"/>
          </w:rPr>
          <w:t>. Целительные свойства сн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значение">
        <w:r>
          <w:rPr>
            <w:rStyle w:val="InternetLink"/>
            <w:rFonts w:cs="Times New Roman" w:ascii="Times New Roman" w:hAnsi="Times New Roman"/>
            <w:sz w:val="24"/>
            <w:szCs w:val="24"/>
          </w:rPr>
          <w:t>Значение сна</w:t>
          <w:tab/>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как">
        <w:r>
          <w:rPr>
            <w:rStyle w:val="InternetLink"/>
            <w:rFonts w:cs="Times New Roman" w:ascii="Times New Roman" w:hAnsi="Times New Roman"/>
            <w:sz w:val="24"/>
            <w:szCs w:val="24"/>
          </w:rPr>
          <w:t>Как лечить болезни во время сн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гипнотического">
        <w:r>
          <w:rPr>
            <w:rStyle w:val="InternetLink"/>
            <w:rFonts w:cs="Times New Roman" w:ascii="Times New Roman" w:hAnsi="Times New Roman"/>
            <w:sz w:val="24"/>
            <w:szCs w:val="24"/>
          </w:rPr>
          <w:t>Действие гипнотического сн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защитное">
        <w:r>
          <w:rPr>
            <w:rStyle w:val="InternetLink"/>
            <w:rFonts w:cs="Times New Roman" w:ascii="Times New Roman" w:hAnsi="Times New Roman"/>
            <w:sz w:val="24"/>
            <w:szCs w:val="24"/>
          </w:rPr>
          <w:t>Защитное влия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и">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IV</w:t>
        </w:r>
        <w:r>
          <w:rPr>
            <w:rStyle w:val="InternetLink"/>
            <w:rFonts w:cs="Times New Roman" w:ascii="Times New Roman" w:hAnsi="Times New Roman"/>
            <w:sz w:val="24"/>
            <w:szCs w:val="24"/>
          </w:rPr>
          <w:t>. Ум и целительство</w:t>
          <w:tab/>
          <w:t>.</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истинная">
        <w:r>
          <w:rPr>
            <w:rStyle w:val="InternetLink"/>
            <w:rFonts w:cs="Times New Roman" w:ascii="Times New Roman" w:hAnsi="Times New Roman"/>
            <w:sz w:val="24"/>
            <w:szCs w:val="24"/>
          </w:rPr>
          <w:t>Истинная причина инфекционных заболеваний</w:t>
        </w:r>
      </w:hyperlink>
      <w:r>
        <w:rPr>
          <w:rFonts w:cs="Times New Roman" w:ascii="Times New Roman" w:hAnsi="Times New Roman"/>
          <w:sz w:val="24"/>
          <w:szCs w:val="24"/>
        </w:rPr>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сила">
        <w:r>
          <w:rPr>
            <w:rStyle w:val="InternetLink"/>
            <w:rFonts w:cs="Times New Roman" w:ascii="Times New Roman" w:hAnsi="Times New Roman"/>
            <w:sz w:val="24"/>
            <w:szCs w:val="24"/>
          </w:rPr>
          <w:t>Сила мысл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купани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V</w:t>
        </w:r>
        <w:r>
          <w:rPr>
            <w:rStyle w:val="InternetLink"/>
            <w:rFonts w:cs="Times New Roman" w:ascii="Times New Roman" w:hAnsi="Times New Roman"/>
            <w:sz w:val="24"/>
            <w:szCs w:val="24"/>
          </w:rPr>
          <w:t>. Опасность чрезмерного купан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 xml:space="preserve">.   </w:t>
      </w:r>
    </w:p>
    <w:p>
      <w:pPr>
        <w:pStyle w:val="Style16"/>
        <w:rPr/>
      </w:pPr>
      <w:hyperlink w:anchor="переливани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VI</w:t>
        </w:r>
        <w:r>
          <w:rPr>
            <w:rStyle w:val="InternetLink"/>
            <w:rFonts w:cs="Times New Roman" w:ascii="Times New Roman" w:hAnsi="Times New Roman"/>
            <w:sz w:val="24"/>
            <w:szCs w:val="24"/>
          </w:rPr>
          <w:t>. Переливание кров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физического">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VII</w:t>
        </w:r>
        <w:r>
          <w:rPr>
            <w:rStyle w:val="InternetLink"/>
            <w:rFonts w:cs="Times New Roman" w:ascii="Times New Roman" w:hAnsi="Times New Roman"/>
            <w:sz w:val="24"/>
            <w:szCs w:val="24"/>
          </w:rPr>
          <w:t>. Результаты удаления физического органа</w:t>
        </w:r>
      </w:hyperlink>
      <w:r>
        <w:rPr>
          <w:rFonts w:cs="Times New Roman" w:ascii="Times New Roman" w:hAnsi="Times New Roman"/>
          <w:sz w:val="24"/>
          <w:szCs w:val="24"/>
        </w:rPr>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миндалин">
        <w:r>
          <w:rPr>
            <w:rStyle w:val="InternetLink"/>
            <w:rFonts w:cs="Times New Roman" w:ascii="Times New Roman" w:hAnsi="Times New Roman"/>
            <w:sz w:val="24"/>
            <w:szCs w:val="24"/>
          </w:rPr>
          <w:t>Удаление миндалин</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формы">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VIII</w:t>
        </w:r>
        <w:r>
          <w:rPr>
            <w:rStyle w:val="InternetLink"/>
            <w:rFonts w:cs="Times New Roman" w:ascii="Times New Roman" w:hAnsi="Times New Roman"/>
            <w:sz w:val="24"/>
            <w:szCs w:val="24"/>
          </w:rPr>
          <w:t>. Применяемые формы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ие">
        <w:r>
          <w:rPr>
            <w:rStyle w:val="InternetLink"/>
            <w:rFonts w:cs="Times New Roman" w:ascii="Times New Roman" w:hAnsi="Times New Roman"/>
            <w:sz w:val="24"/>
            <w:szCs w:val="24"/>
          </w:rPr>
          <w:t>Введе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прием">
        <w:r>
          <w:rPr>
            <w:rStyle w:val="InternetLink"/>
            <w:rFonts w:cs="Times New Roman" w:ascii="Times New Roman" w:hAnsi="Times New Roman"/>
            <w:sz w:val="24"/>
            <w:szCs w:val="24"/>
          </w:rPr>
          <w:t>Прием лекарств</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аложение">
        <w:r>
          <w:rPr>
            <w:rStyle w:val="InternetLink"/>
            <w:rFonts w:cs="Times New Roman" w:ascii="Times New Roman" w:hAnsi="Times New Roman"/>
            <w:sz w:val="24"/>
            <w:szCs w:val="24"/>
          </w:rPr>
          <w:t>Наложение рук</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вакцинация">
        <w:r>
          <w:rPr>
            <w:rStyle w:val="InternetLink"/>
            <w:rFonts w:cs="Times New Roman" w:ascii="Times New Roman" w:hAnsi="Times New Roman"/>
            <w:sz w:val="24"/>
            <w:szCs w:val="24"/>
          </w:rPr>
          <w:t>Вакцинация и антитоксин</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возможность">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IX</w:t>
        </w:r>
        <w:r>
          <w:rPr>
            <w:rStyle w:val="InternetLink"/>
            <w:rFonts w:cs="Times New Roman" w:ascii="Times New Roman" w:hAnsi="Times New Roman"/>
            <w:sz w:val="24"/>
            <w:szCs w:val="24"/>
          </w:rPr>
          <w:t>. Возможность исцелен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судьбы">
        <w:r>
          <w:rPr>
            <w:rStyle w:val="InternetLink"/>
            <w:rFonts w:cs="Times New Roman" w:ascii="Times New Roman" w:hAnsi="Times New Roman"/>
            <w:sz w:val="24"/>
            <w:szCs w:val="24"/>
          </w:rPr>
          <w:t>Закон Судьбы</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тношение">
        <w:r>
          <w:rPr>
            <w:rStyle w:val="InternetLink"/>
            <w:rFonts w:cs="Times New Roman" w:ascii="Times New Roman" w:hAnsi="Times New Roman"/>
            <w:sz w:val="24"/>
            <w:szCs w:val="24"/>
          </w:rPr>
          <w:t>Отношение духовности к здоровью</w:t>
          <w:tab/>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ервозность">
        <w:r>
          <w:rPr>
            <w:rStyle w:val="InternetLink"/>
            <w:rFonts w:cs="Times New Roman" w:ascii="Times New Roman" w:hAnsi="Times New Roman"/>
            <w:sz w:val="24"/>
            <w:szCs w:val="24"/>
          </w:rPr>
          <w:t>Нервозность, излечиваемая упражнениями розенкрейцеров</w:t>
        </w:r>
      </w:hyperlink>
      <w:r>
        <w:rPr>
          <w:rFonts w:cs="Times New Roman" w:ascii="Times New Roman" w:hAnsi="Times New Roman"/>
          <w:sz w:val="24"/>
          <w:szCs w:val="24"/>
        </w:rPr>
        <w:tab/>
        <w:t>.</w:t>
        <w:tab/>
        <w:t>.</w:t>
        <w:tab/>
        <w:t>.</w:t>
        <w:tab/>
        <w:t>.</w:t>
        <w:tab/>
        <w:t>.</w:t>
        <w:tab/>
        <w:t>.</w:t>
        <w:tab/>
        <w:t>.</w:t>
        <w:tab/>
        <w:t>.</w:t>
        <w:tab/>
        <w:t>.</w:t>
        <w:tab/>
        <w:t xml:space="preserve">.   </w:t>
      </w:r>
    </w:p>
    <w:p>
      <w:pPr>
        <w:pStyle w:val="Style16"/>
        <w:rPr/>
      </w:pPr>
      <w:hyperlink w:anchor="управл">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w:t>
        </w:r>
        <w:r>
          <w:rPr>
            <w:rStyle w:val="InternetLink"/>
            <w:rFonts w:cs="Times New Roman" w:ascii="Times New Roman" w:hAnsi="Times New Roman"/>
            <w:sz w:val="24"/>
            <w:szCs w:val="24"/>
          </w:rPr>
          <w:t>. Об управлении целительскими центрами</w:t>
        </w:r>
      </w:hyperlink>
      <w:r>
        <w:rPr>
          <w:rFonts w:cs="Times New Roman" w:ascii="Times New Roman" w:hAnsi="Times New Roman"/>
          <w:sz w:val="24"/>
          <w:szCs w:val="24"/>
        </w:rPr>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предложения">
        <w:r>
          <w:rPr>
            <w:rStyle w:val="InternetLink"/>
            <w:rFonts w:cs="Times New Roman" w:ascii="Times New Roman" w:hAnsi="Times New Roman"/>
            <w:sz w:val="24"/>
            <w:szCs w:val="24"/>
          </w:rPr>
          <w:t>Общие предложен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совет">
        <w:r>
          <w:rPr>
            <w:rStyle w:val="InternetLink"/>
            <w:rFonts w:cs="Times New Roman" w:ascii="Times New Roman" w:hAnsi="Times New Roman"/>
            <w:sz w:val="24"/>
            <w:szCs w:val="24"/>
          </w:rPr>
          <w:t>Совет целителям</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ткрытая">
        <w:r>
          <w:rPr>
            <w:rStyle w:val="InternetLink"/>
            <w:rFonts w:cs="Times New Roman" w:ascii="Times New Roman" w:hAnsi="Times New Roman"/>
            <w:sz w:val="24"/>
            <w:szCs w:val="24"/>
          </w:rPr>
          <w:t>Открытая Служба целитель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hyperlink w:anchor="нет">
        <w:r>
          <w:rPr>
            <w:rStyle w:val="InternetLink"/>
            <w:rFonts w:cs="Times New Roman" w:ascii="Times New Roman" w:hAnsi="Times New Roman"/>
            <w:b/>
            <w:sz w:val="24"/>
            <w:szCs w:val="24"/>
          </w:rPr>
          <w:t xml:space="preserve">Часть  </w:t>
        </w:r>
        <w:r>
          <w:rPr>
            <w:rStyle w:val="InternetLink"/>
            <w:rFonts w:cs="Times New Roman" w:ascii="Times New Roman" w:hAnsi="Times New Roman"/>
            <w:b/>
            <w:sz w:val="24"/>
            <w:szCs w:val="24"/>
            <w:lang w:val="en-US"/>
          </w:rPr>
          <w:t>IV</w:t>
        </w:r>
        <w:r>
          <w:rPr>
            <w:rStyle w:val="InternetLink"/>
            <w:rFonts w:cs="Times New Roman" w:ascii="Times New Roman" w:hAnsi="Times New Roman"/>
            <w:b/>
            <w:sz w:val="24"/>
            <w:szCs w:val="24"/>
          </w:rPr>
          <w:t>.  «СМЕРТИ  НЕТ»</w:t>
        </w:r>
      </w:hyperlink>
    </w:p>
    <w:p>
      <w:pPr>
        <w:pStyle w:val="Style16"/>
        <w:rPr/>
      </w:pPr>
      <w:hyperlink w:anchor="природа">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I</w:t>
        </w:r>
        <w:r>
          <w:rPr>
            <w:rStyle w:val="InternetLink"/>
            <w:rFonts w:cs="Times New Roman" w:ascii="Times New Roman" w:hAnsi="Times New Roman"/>
            <w:sz w:val="24"/>
            <w:szCs w:val="24"/>
          </w:rPr>
          <w:t>. Действительная природа смер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 xml:space="preserve">.   </w:t>
      </w:r>
    </w:p>
    <w:p>
      <w:pPr>
        <w:pStyle w:val="Style16"/>
        <w:rPr/>
      </w:pPr>
      <w:hyperlink w:anchor="последст">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II</w:t>
        </w:r>
        <w:r>
          <w:rPr>
            <w:rStyle w:val="InternetLink"/>
            <w:rFonts w:cs="Times New Roman" w:ascii="Times New Roman" w:hAnsi="Times New Roman"/>
            <w:sz w:val="24"/>
            <w:szCs w:val="24"/>
          </w:rPr>
          <w:t>. Последствия самоубийств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 xml:space="preserve">.   </w:t>
      </w:r>
    </w:p>
    <w:p>
      <w:pPr>
        <w:pStyle w:val="Style16"/>
        <w:rPr/>
      </w:pPr>
      <w:hyperlink w:anchor="детском">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III</w:t>
        </w:r>
        <w:r>
          <w:rPr>
            <w:rStyle w:val="InternetLink"/>
            <w:rFonts w:cs="Times New Roman" w:ascii="Times New Roman" w:hAnsi="Times New Roman"/>
            <w:sz w:val="24"/>
            <w:szCs w:val="24"/>
          </w:rPr>
          <w:t>. Причины смерти в детском возрасте</w:t>
        </w:r>
      </w:hyperlink>
      <w:r>
        <w:rPr>
          <w:rFonts w:cs="Times New Roman" w:ascii="Times New Roman" w:hAnsi="Times New Roman"/>
          <w:sz w:val="24"/>
          <w:szCs w:val="24"/>
        </w:rPr>
        <w:tab/>
        <w:t>.</w:t>
        <w:tab/>
        <w:t>.</w:t>
        <w:tab/>
        <w:t>.</w:t>
        <w:tab/>
        <w:t>.</w:t>
        <w:tab/>
        <w:t>.</w:t>
        <w:tab/>
        <w:t>.</w:t>
        <w:tab/>
        <w:t>.</w:t>
        <w:tab/>
        <w:t>.</w:t>
        <w:tab/>
        <w:t>.</w:t>
        <w:tab/>
        <w:t>.</w:t>
        <w:tab/>
        <w:t>.</w:t>
        <w:tab/>
        <w:t>.</w:t>
        <w:tab/>
        <w:t>.</w:t>
        <w:tab/>
        <w:t>.</w:t>
        <w:tab/>
        <w:t xml:space="preserve">.   </w:t>
      </w:r>
    </w:p>
    <w:p>
      <w:pPr>
        <w:pStyle w:val="Style16"/>
        <w:rPr/>
      </w:pPr>
      <w:hyperlink w:anchor="заботитьс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IV</w:t>
        </w:r>
        <w:r>
          <w:rPr>
            <w:rStyle w:val="InternetLink"/>
            <w:rFonts w:cs="Times New Roman" w:ascii="Times New Roman" w:hAnsi="Times New Roman"/>
            <w:sz w:val="24"/>
            <w:szCs w:val="24"/>
          </w:rPr>
          <w:t>. Как правильно заботиться об умирающем</w:t>
        </w:r>
      </w:hyperlink>
      <w:r>
        <w:rPr>
          <w:rFonts w:cs="Times New Roman" w:ascii="Times New Roman" w:hAnsi="Times New Roman"/>
          <w:sz w:val="24"/>
          <w:szCs w:val="24"/>
        </w:rPr>
        <w:tab/>
        <w:t>.</w:t>
        <w:tab/>
        <w:t>.</w:t>
        <w:tab/>
        <w:t>.</w:t>
        <w:tab/>
        <w:t>.</w:t>
        <w:tab/>
        <w:t>.</w:t>
        <w:tab/>
        <w:t>.</w:t>
        <w:tab/>
        <w:t>.</w:t>
        <w:tab/>
        <w:t>.</w:t>
        <w:tab/>
        <w:t>.</w:t>
        <w:tab/>
        <w:t>.</w:t>
        <w:tab/>
        <w:t>.</w:t>
        <w:tab/>
        <w:t>.</w:t>
        <w:tab/>
        <w:t xml:space="preserve">.   </w:t>
      </w:r>
    </w:p>
    <w:p>
      <w:pPr>
        <w:pStyle w:val="Style16"/>
        <w:rPr/>
      </w:pPr>
      <w:hyperlink w:anchor="помогать">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XXV</w:t>
        </w:r>
        <w:r>
          <w:rPr>
            <w:rStyle w:val="InternetLink"/>
            <w:rFonts w:cs="Times New Roman" w:ascii="Times New Roman" w:hAnsi="Times New Roman"/>
            <w:sz w:val="24"/>
            <w:szCs w:val="24"/>
          </w:rPr>
          <w:t>. Как помогать умершим</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указатель">
        <w:r>
          <w:rPr>
            <w:rStyle w:val="InternetLink"/>
            <w:rFonts w:cs="Times New Roman" w:ascii="Times New Roman" w:hAnsi="Times New Roman"/>
            <w:i/>
            <w:sz w:val="24"/>
            <w:szCs w:val="24"/>
          </w:rPr>
          <w:t>Тематический указатель</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8"/>
          <w:szCs w:val="28"/>
        </w:rPr>
      </w:pPr>
      <w:hyperlink w:anchor="тайна">
        <w:r>
          <w:rPr>
            <w:rStyle w:val="InternetLink"/>
            <w:rFonts w:cs="Times New Roman" w:ascii="Times New Roman" w:hAnsi="Times New Roman"/>
            <w:sz w:val="28"/>
            <w:szCs w:val="28"/>
          </w:rPr>
          <w:t>ТАЙНА  ЭНДОКРИННЫХ  ЖЕЛЕЗ</w:t>
        </w:r>
      </w:hyperlink>
    </w:p>
    <w:p>
      <w:pPr>
        <w:pStyle w:val="Style16"/>
        <w:rPr/>
      </w:pPr>
      <w:hyperlink w:anchor="словие">
        <w:r>
          <w:rPr>
            <w:rStyle w:val="InternetLink"/>
            <w:rFonts w:cs="Times New Roman" w:ascii="Times New Roman" w:hAnsi="Times New Roman"/>
            <w:i/>
            <w:sz w:val="24"/>
            <w:szCs w:val="24"/>
          </w:rPr>
          <w:t>Предислов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звити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w:t>
        </w:r>
        <w:r>
          <w:rPr>
            <w:rStyle w:val="InternetLink"/>
            <w:rFonts w:cs="Times New Roman" w:ascii="Times New Roman" w:hAnsi="Times New Roman"/>
            <w:sz w:val="24"/>
            <w:szCs w:val="24"/>
          </w:rPr>
          <w:t>. Развитие человека</w:t>
          <w:tab/>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индивидуальная">
        <w:r>
          <w:rPr>
            <w:rStyle w:val="InternetLink"/>
            <w:rFonts w:cs="Times New Roman" w:ascii="Times New Roman" w:hAnsi="Times New Roman"/>
            <w:sz w:val="24"/>
            <w:szCs w:val="24"/>
          </w:rPr>
          <w:t>Индивидуальная работа Дух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адпо">
        <w:r>
          <w:rPr>
            <w:rStyle w:val="InternetLink"/>
            <w:rFonts w:cs="Times New Roman" w:ascii="Times New Roman" w:hAnsi="Times New Roman"/>
            <w:sz w:val="24"/>
            <w:szCs w:val="24"/>
          </w:rPr>
          <w:t>Надпочечник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эндокри">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w:t>
        </w:r>
        <w:r>
          <w:rPr>
            <w:rStyle w:val="InternetLink"/>
            <w:rFonts w:cs="Times New Roman" w:ascii="Times New Roman" w:hAnsi="Times New Roman"/>
            <w:sz w:val="24"/>
            <w:szCs w:val="24"/>
          </w:rPr>
          <w:t>. Типы, соответствующие эндокринным железам</w:t>
        </w:r>
      </w:hyperlink>
      <w:r>
        <w:rPr>
          <w:rFonts w:cs="Times New Roman" w:ascii="Times New Roman" w:hAnsi="Times New Roman"/>
          <w:sz w:val="24"/>
          <w:szCs w:val="24"/>
        </w:rPr>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чечный">
        <w:r>
          <w:rPr>
            <w:rStyle w:val="InternetLink"/>
            <w:rFonts w:cs="Times New Roman" w:ascii="Times New Roman" w:hAnsi="Times New Roman"/>
            <w:sz w:val="24"/>
            <w:szCs w:val="24"/>
          </w:rPr>
          <w:t>Надпочечный тип индивидуаль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 xml:space="preserve">. </w:t>
      </w:r>
    </w:p>
    <w:p>
      <w:pPr>
        <w:pStyle w:val="Style16"/>
        <w:rPr/>
      </w:pPr>
      <w:hyperlink w:anchor="селезенка">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I</w:t>
        </w:r>
        <w:r>
          <w:rPr>
            <w:rStyle w:val="InternetLink"/>
            <w:rFonts w:cs="Times New Roman" w:ascii="Times New Roman" w:hAnsi="Times New Roman"/>
            <w:sz w:val="24"/>
            <w:szCs w:val="24"/>
          </w:rPr>
          <w:t>. Селезенка</w:t>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тип">
        <w:r>
          <w:rPr>
            <w:rStyle w:val="InternetLink"/>
            <w:rFonts w:cs="Times New Roman" w:ascii="Times New Roman" w:hAnsi="Times New Roman"/>
            <w:sz w:val="24"/>
            <w:szCs w:val="24"/>
          </w:rPr>
          <w:t>Тип лич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тимус">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V</w:t>
        </w:r>
        <w:r>
          <w:rPr>
            <w:rStyle w:val="InternetLink"/>
            <w:rFonts w:cs="Times New Roman" w:ascii="Times New Roman" w:hAnsi="Times New Roman"/>
            <w:sz w:val="24"/>
            <w:szCs w:val="24"/>
          </w:rPr>
          <w:t>. Тимус</w:t>
        </w:r>
      </w:hyperlink>
      <w:r>
        <w:rPr>
          <w:rFonts w:cs="Times New Roman" w:ascii="Times New Roman" w:hAnsi="Times New Roman"/>
          <w:sz w:val="24"/>
          <w:szCs w:val="24"/>
        </w:rPr>
        <w:tab/>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елеза">
        <w:r>
          <w:rPr>
            <w:rStyle w:val="InternetLink"/>
            <w:rFonts w:cs="Times New Roman" w:ascii="Times New Roman" w:hAnsi="Times New Roman"/>
            <w:sz w:val="24"/>
            <w:szCs w:val="24"/>
          </w:rPr>
          <w:t>Железа детского развит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мусный">
        <w:r>
          <w:rPr>
            <w:rStyle w:val="InternetLink"/>
            <w:rFonts w:cs="Times New Roman" w:ascii="Times New Roman" w:hAnsi="Times New Roman"/>
            <w:sz w:val="24"/>
            <w:szCs w:val="24"/>
          </w:rPr>
          <w:t>Тимусный тип индивидуаль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hyperlink w:anchor="щитовидна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w:t>
        </w:r>
        <w:r>
          <w:rPr>
            <w:rStyle w:val="InternetLink"/>
            <w:rFonts w:cs="Times New Roman" w:ascii="Times New Roman" w:hAnsi="Times New Roman"/>
            <w:sz w:val="24"/>
            <w:szCs w:val="24"/>
          </w:rPr>
          <w:t>. Щитовидная желез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энергии">
        <w:r>
          <w:rPr>
            <w:rStyle w:val="InternetLink"/>
            <w:rFonts w:cs="Times New Roman" w:ascii="Times New Roman" w:hAnsi="Times New Roman"/>
            <w:sz w:val="24"/>
            <w:szCs w:val="24"/>
          </w:rPr>
          <w:t>Железа энерги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tab/>
      </w:r>
      <w:hyperlink w:anchor="сравнение">
        <w:r>
          <w:rPr>
            <w:rStyle w:val="InternetLink"/>
            <w:rFonts w:cs="Times New Roman" w:ascii="Times New Roman" w:hAnsi="Times New Roman"/>
            <w:sz w:val="24"/>
            <w:szCs w:val="24"/>
          </w:rPr>
          <w:t>Сравнение щитовидной железы и гипофиз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тироидный">
        <w:r>
          <w:rPr>
            <w:rStyle w:val="InternetLink"/>
            <w:rFonts w:cs="Times New Roman" w:ascii="Times New Roman" w:hAnsi="Times New Roman"/>
            <w:sz w:val="24"/>
            <w:szCs w:val="24"/>
          </w:rPr>
          <w:t>Тироидный тип индивидуаль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hyperlink w:anchor="гипофиз">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w:t>
        </w:r>
        <w:r>
          <w:rPr>
            <w:rStyle w:val="InternetLink"/>
            <w:rFonts w:cs="Times New Roman" w:ascii="Times New Roman" w:hAnsi="Times New Roman"/>
            <w:sz w:val="24"/>
            <w:szCs w:val="24"/>
          </w:rPr>
          <w:t>. Гипофиз</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офизные">
        <w:r>
          <w:rPr>
            <w:rStyle w:val="InternetLink"/>
            <w:rFonts w:cs="Times New Roman" w:ascii="Times New Roman" w:hAnsi="Times New Roman"/>
            <w:sz w:val="24"/>
            <w:szCs w:val="24"/>
          </w:rPr>
          <w:t>Гипофизные типы индивидуаль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 xml:space="preserve">. </w:t>
      </w:r>
    </w:p>
    <w:p>
      <w:pPr>
        <w:pStyle w:val="Style16"/>
        <w:rPr/>
      </w:pPr>
      <w:hyperlink w:anchor="ковидна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I</w:t>
        </w:r>
        <w:r>
          <w:rPr>
            <w:rStyle w:val="InternetLink"/>
            <w:rFonts w:cs="Times New Roman" w:ascii="Times New Roman" w:hAnsi="Times New Roman"/>
            <w:sz w:val="24"/>
            <w:szCs w:val="24"/>
          </w:rPr>
          <w:t>. Шишковидная желез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ый">
        <w:r>
          <w:rPr>
            <w:rStyle w:val="InternetLink"/>
            <w:rFonts w:cs="Times New Roman" w:ascii="Times New Roman" w:hAnsi="Times New Roman"/>
            <w:sz w:val="24"/>
            <w:szCs w:val="24"/>
          </w:rPr>
          <w:t>Шишковидный тип личност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духовны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VIII</w:t>
        </w:r>
        <w:r>
          <w:rPr>
            <w:rStyle w:val="InternetLink"/>
            <w:rFonts w:cs="Times New Roman" w:ascii="Times New Roman" w:hAnsi="Times New Roman"/>
            <w:sz w:val="24"/>
            <w:szCs w:val="24"/>
          </w:rPr>
          <w:t>. Духовные соответствия</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мир">
        <w:r>
          <w:rPr>
            <w:rStyle w:val="InternetLink"/>
            <w:rFonts w:cs="Times New Roman" w:ascii="Times New Roman" w:hAnsi="Times New Roman"/>
            <w:sz w:val="24"/>
            <w:szCs w:val="24"/>
          </w:rPr>
          <w:t>Надпочечники – Физический мир</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слой">
        <w:r>
          <w:rPr>
            <w:rStyle w:val="InternetLink"/>
            <w:rFonts w:cs="Times New Roman" w:ascii="Times New Roman" w:hAnsi="Times New Roman"/>
            <w:sz w:val="24"/>
            <w:szCs w:val="24"/>
          </w:rPr>
          <w:t>Селезенка – Эфирный сло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желаний">
        <w:r>
          <w:rPr>
            <w:rStyle w:val="InternetLink"/>
            <w:rFonts w:cs="Times New Roman" w:ascii="Times New Roman" w:hAnsi="Times New Roman"/>
            <w:sz w:val="24"/>
            <w:szCs w:val="24"/>
          </w:rPr>
          <w:t>Тимус – мир Желаний</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мысли">
        <w:r>
          <w:rPr>
            <w:rStyle w:val="InternetLink"/>
            <w:rFonts w:cs="Times New Roman" w:ascii="Times New Roman" w:hAnsi="Times New Roman"/>
            <w:sz w:val="24"/>
            <w:szCs w:val="24"/>
          </w:rPr>
          <w:t>Щитовидная железа – мир Мысли</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поф">
        <w:r>
          <w:rPr>
            <w:rStyle w:val="InternetLink"/>
            <w:rFonts w:cs="Times New Roman" w:ascii="Times New Roman" w:hAnsi="Times New Roman"/>
            <w:sz w:val="24"/>
            <w:szCs w:val="24"/>
          </w:rPr>
          <w:t>Гипофиз – мир Жизненного Дух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божественного">
        <w:r>
          <w:rPr>
            <w:rStyle w:val="InternetLink"/>
            <w:rFonts w:cs="Times New Roman" w:ascii="Times New Roman" w:hAnsi="Times New Roman"/>
            <w:sz w:val="24"/>
            <w:szCs w:val="24"/>
          </w:rPr>
          <w:t>Шишковидная железа – мир Божественного Духа</w:t>
        </w:r>
      </w:hyperlink>
      <w:r>
        <w:rPr>
          <w:rFonts w:cs="Times New Roman" w:ascii="Times New Roman" w:hAnsi="Times New Roman"/>
          <w:sz w:val="24"/>
          <w:szCs w:val="24"/>
        </w:rPr>
        <w:tab/>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8"/>
          <w:szCs w:val="28"/>
        </w:rPr>
      </w:pPr>
      <w:hyperlink w:anchor="Августа">
        <w:r>
          <w:rPr>
            <w:rStyle w:val="InternetLink"/>
            <w:rFonts w:cs="Times New Roman" w:ascii="Times New Roman" w:hAnsi="Times New Roman"/>
            <w:sz w:val="28"/>
            <w:szCs w:val="28"/>
          </w:rPr>
          <w:t>Августа  Фосс  Гендель</w:t>
        </w:r>
      </w:hyperlink>
    </w:p>
    <w:p>
      <w:pPr>
        <w:pStyle w:val="Style16"/>
        <w:jc w:val="center"/>
        <w:rPr>
          <w:rFonts w:ascii="Times New Roman" w:hAnsi="Times New Roman" w:cs="Times New Roman"/>
          <w:sz w:val="28"/>
          <w:szCs w:val="28"/>
        </w:rPr>
      </w:pPr>
      <w:hyperlink w:anchor="кринные">
        <w:r>
          <w:rPr>
            <w:rStyle w:val="InternetLink"/>
            <w:rFonts w:cs="Times New Roman" w:ascii="Times New Roman" w:hAnsi="Times New Roman"/>
            <w:sz w:val="28"/>
            <w:szCs w:val="28"/>
          </w:rPr>
          <w:t>АСТРОЛОГИЯ  И  ЭНДОКРИННЫЕ  ЖЕЛЕЗЫ</w:t>
        </w:r>
      </w:hyperlink>
    </w:p>
    <w:p>
      <w:pPr>
        <w:pStyle w:val="Style16"/>
        <w:rPr/>
      </w:pPr>
      <w:hyperlink w:anchor="едение">
        <w:r>
          <w:rPr>
            <w:rStyle w:val="InternetLink"/>
            <w:rFonts w:cs="Times New Roman" w:ascii="Times New Roman" w:hAnsi="Times New Roman"/>
            <w:i/>
            <w:sz w:val="24"/>
            <w:szCs w:val="24"/>
          </w:rPr>
          <w:t>М.П.Холл</w:t>
        </w:r>
        <w:r>
          <w:rPr>
            <w:rStyle w:val="InternetLink"/>
            <w:rFonts w:cs="Times New Roman" w:ascii="Times New Roman" w:hAnsi="Times New Roman"/>
            <w:sz w:val="24"/>
            <w:szCs w:val="24"/>
          </w:rPr>
          <w:t>. Введе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полярная">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w:t>
        </w:r>
        <w:r>
          <w:rPr>
            <w:rStyle w:val="InternetLink"/>
            <w:rFonts w:cs="Times New Roman" w:ascii="Times New Roman" w:hAnsi="Times New Roman"/>
            <w:sz w:val="24"/>
            <w:szCs w:val="24"/>
          </w:rPr>
          <w:t>. Полярная эпох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сад">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w:t>
        </w:r>
        <w:r>
          <w:rPr>
            <w:rStyle w:val="InternetLink"/>
            <w:rFonts w:cs="Times New Roman" w:ascii="Times New Roman" w:hAnsi="Times New Roman"/>
            <w:sz w:val="24"/>
            <w:szCs w:val="24"/>
          </w:rPr>
          <w:t>. Сад Эдем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две">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II</w:t>
        </w:r>
        <w:r>
          <w:rPr>
            <w:rStyle w:val="InternetLink"/>
            <w:rFonts w:cs="Times New Roman" w:ascii="Times New Roman" w:hAnsi="Times New Roman"/>
            <w:sz w:val="24"/>
            <w:szCs w:val="24"/>
          </w:rPr>
          <w:t>. Две эндокринные железы</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из">
        <w:r>
          <w:rPr>
            <w:rStyle w:val="InternetLink"/>
            <w:rFonts w:cs="Times New Roman" w:ascii="Times New Roman" w:hAnsi="Times New Roman"/>
            <w:sz w:val="24"/>
            <w:szCs w:val="24"/>
          </w:rPr>
          <w:t>Гипофиз</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за">
        <w:r>
          <w:rPr>
            <w:rStyle w:val="InternetLink"/>
            <w:rFonts w:cs="Times New Roman" w:ascii="Times New Roman" w:hAnsi="Times New Roman"/>
            <w:sz w:val="24"/>
            <w:szCs w:val="24"/>
          </w:rPr>
          <w:t>Шишковидная железа</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hyperlink w:anchor="газ">
        <w:r>
          <w:rPr>
            <w:rStyle w:val="InternetLink"/>
            <w:rFonts w:cs="Times New Roman" w:ascii="Times New Roman" w:hAnsi="Times New Roman"/>
            <w:i/>
            <w:sz w:val="24"/>
            <w:szCs w:val="24"/>
          </w:rPr>
          <w:t xml:space="preserve">Глава </w:t>
        </w:r>
        <w:r>
          <w:rPr>
            <w:rStyle w:val="InternetLink"/>
            <w:rFonts w:cs="Times New Roman" w:ascii="Times New Roman" w:hAnsi="Times New Roman"/>
            <w:i/>
            <w:sz w:val="24"/>
            <w:szCs w:val="24"/>
            <w:lang w:val="en-US"/>
          </w:rPr>
          <w:t>IV</w:t>
        </w:r>
        <w:r>
          <w:rPr>
            <w:rStyle w:val="InternetLink"/>
            <w:rFonts w:cs="Times New Roman" w:ascii="Times New Roman" w:hAnsi="Times New Roman"/>
            <w:sz w:val="24"/>
            <w:szCs w:val="24"/>
          </w:rPr>
          <w:t>. Спинномозговой газ</w:t>
          <w:tab/>
        </w:r>
      </w:hyperlink>
      <w:r>
        <w:rPr>
          <w:rFonts w:cs="Times New Roman" w:ascii="Times New Roman" w:hAnsi="Times New Roman"/>
          <w:sz w:val="24"/>
          <w:szCs w:val="24"/>
        </w:rPr>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наблюдение">
        <w:r>
          <w:rPr>
            <w:rStyle w:val="InternetLink"/>
            <w:rFonts w:cs="Times New Roman" w:ascii="Times New Roman" w:hAnsi="Times New Roman"/>
            <w:sz w:val="24"/>
            <w:szCs w:val="24"/>
          </w:rPr>
          <w:t>Духовное наблюде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rPr/>
      </w:pPr>
      <w:r>
        <w:rPr>
          <w:rFonts w:cs="Times New Roman" w:ascii="Times New Roman" w:hAnsi="Times New Roman"/>
          <w:sz w:val="24"/>
          <w:szCs w:val="24"/>
        </w:rPr>
        <w:tab/>
      </w:r>
      <w:hyperlink w:anchor="распознавание">
        <w:r>
          <w:rPr>
            <w:rStyle w:val="InternetLink"/>
            <w:rFonts w:cs="Times New Roman" w:ascii="Times New Roman" w:hAnsi="Times New Roman"/>
            <w:sz w:val="24"/>
            <w:szCs w:val="24"/>
          </w:rPr>
          <w:t>Астрологическое распознава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 xml:space="preserve">. </w:t>
      </w:r>
    </w:p>
    <w:p>
      <w:pPr>
        <w:pStyle w:val="Style16"/>
        <w:rPr>
          <w:rFonts w:ascii="Times New Roman" w:hAnsi="Times New Roman" w:cs="Times New Roman"/>
          <w:sz w:val="24"/>
          <w:szCs w:val="24"/>
        </w:rPr>
      </w:pPr>
      <w:r>
        <w:rPr>
          <w:rFonts w:cs="Times New Roman" w:ascii="Times New Roman" w:hAnsi="Times New Roman"/>
          <w:sz w:val="24"/>
          <w:szCs w:val="24"/>
        </w:rPr>
        <w:tab/>
      </w:r>
      <w:hyperlink w:anchor="омоложение">
        <w:r>
          <w:rPr>
            <w:rStyle w:val="InternetLink"/>
            <w:rFonts w:cs="Times New Roman" w:ascii="Times New Roman" w:hAnsi="Times New Roman"/>
            <w:sz w:val="24"/>
            <w:szCs w:val="24"/>
          </w:rPr>
          <w:t>Омоложение</w:t>
        </w:r>
      </w:hyperlink>
      <w:r>
        <w:rPr>
          <w:rFonts w:cs="Times New Roman" w:ascii="Times New Roman" w:hAnsi="Times New Roman"/>
          <w:sz w:val="24"/>
          <w:szCs w:val="24"/>
        </w:rPr>
        <w:tab/>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drawing>
          <wp:anchor behindDoc="0" distT="0" distB="0" distL="0" distR="114935" simplePos="0" locked="0" layoutInCell="0" allowOverlap="1" relativeHeight="179">
            <wp:simplePos x="0" y="0"/>
            <wp:positionH relativeFrom="column">
              <wp:align>left</wp:align>
            </wp:positionH>
            <wp:positionV relativeFrom="paragraph">
              <wp:posOffset>-6985</wp:posOffset>
            </wp:positionV>
            <wp:extent cx="1752600" cy="22669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6" r="-21" b="-16"/>
                    <a:stretch>
                      <a:fillRect/>
                    </a:stretch>
                  </pic:blipFill>
                  <pic:spPr bwMode="auto">
                    <a:xfrm>
                      <a:off x="0" y="0"/>
                      <a:ext cx="1752600" cy="2266950"/>
                    </a:xfrm>
                    <a:prstGeom prst="rect">
                      <a:avLst/>
                    </a:prstGeom>
                  </pic:spPr>
                </pic:pic>
              </a:graphicData>
            </a:graphic>
          </wp:anchor>
        </w:drawing>
      </w:r>
      <w:r>
        <w:rPr>
          <w:rFonts w:cs="Times New Roman" w:ascii="Times New Roman" w:hAnsi="Times New Roman"/>
          <w:b/>
          <w:sz w:val="24"/>
          <w:szCs w:val="24"/>
        </w:rPr>
        <w:t>Макс Гендель</w:t>
      </w:r>
      <w:r>
        <w:rPr>
          <w:rFonts w:cs="Times New Roman" w:ascii="Times New Roman" w:hAnsi="Times New Roman"/>
          <w:sz w:val="24"/>
          <w:szCs w:val="24"/>
        </w:rPr>
        <w:t xml:space="preserve">, духовный посвященный и посланник Братства розенкрейцеров, родился в Дании 23 июля 1865 г. Стал судовым инженером, впоследствии эмигрировал в Соединенные Штаты. К 1905 г. стал серьезно интересоваться метафизикой и провел следующие несколько лет в сознательной работе и поиске духовных истин. Во время его визита в Германию в 1907 г. Старший Брат Креста и Роз, ставший его наставником, контактировал с ним на внутренних планах. Его инструктировали в эфирном Храме Креста и Роз, сообщая эзотерические учения, которые он включил в книгу «Космоконцепция розенкрейцеров», опубликованную в ноябре 1909 г. Основал Братство розенкрейцеров в августе 1909 г. и провел оставшиеся годы, вплоть до 6 января 1919 г., занимаясь писанием книг, чтением лекций, учреждением штаб-квартиры Братства в Оушенсайде, Калифорния, распространяя учения эзотерического христианства — передовые духовные учения, которые подготовят человечество к новому веку Водолея, когда все нации объединятся во всеобщее Братство. </w:t>
      </w:r>
    </w:p>
    <w:p>
      <w:pPr>
        <w:pStyle w:val="Style16"/>
        <w:numPr>
          <w:ilvl w:val="0"/>
          <w:numId w:val="0"/>
        </w:numPr>
        <w:jc w:val="center"/>
        <w:outlineLvl w:val="0"/>
        <w:rPr/>
      </w:pPr>
      <w:bookmarkStart w:id="2" w:name="интерпретация"/>
      <w:r>
        <w:rPr>
          <w:rFonts w:cs="Times New Roman" w:ascii="Times New Roman" w:hAnsi="Times New Roman"/>
          <w:sz w:val="24"/>
          <w:szCs w:val="24"/>
        </w:rPr>
        <w:t>ИНТЕРПРЕТАЦИЯ  СИМВОЛИЗМА  РОЗЕНКРЕЙЦЕРОВ</w:t>
      </w:r>
      <w:bookmarkEnd w:id="2"/>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Наверно часто, глядя на обложку Космоконцепции и других наших публикаций, мы отмечаем красивый, совершенно уникальный рисунок и задаемся вопросом: «Кем это сделано, и значит ли это что-нибудь вообще?» Далее — мысли одного из тех, кто попытался этот рисунок истолковать: </w:t>
      </w:r>
    </w:p>
    <w:p>
      <w:pPr>
        <w:pStyle w:val="Style16"/>
        <w:ind w:firstLine="708"/>
        <w:jc w:val="both"/>
        <w:rPr/>
      </w:pPr>
      <w:r>
        <w:rPr>
          <w:rFonts w:cs="Times New Roman" w:ascii="Times New Roman" w:hAnsi="Times New Roman"/>
          <w:sz w:val="24"/>
          <w:szCs w:val="24"/>
        </w:rPr>
        <w:t xml:space="preserve">В нижней части страницы находится лилия, эмблема Троицы — Отца, Сына и Святого Духа, но, поскольку лишь Отец и Святой Дух были активными в представленное этой формой символа время, мы видим только два лепестка красного цвета, олицетворяющих энерг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отворенные существа мы видим как поток, текущий вверх; у них два тела: плотное и жизненное, а со временем добавляется и тело желаний, которое видится красным в восходящем потоке. </w:t>
      </w:r>
    </w:p>
    <w:p>
      <w:pPr>
        <w:pStyle w:val="Style16"/>
        <w:ind w:firstLine="708"/>
        <w:jc w:val="both"/>
        <w:rPr/>
      </w:pPr>
      <w:r>
        <w:rPr>
          <w:rFonts w:cs="Times New Roman" w:ascii="Times New Roman" w:hAnsi="Times New Roman"/>
          <w:sz w:val="24"/>
          <w:szCs w:val="24"/>
        </w:rPr>
        <w:t xml:space="preserve">Хотя оба потока внешне выглядят одинаково, они в значительной степени отличаются. Поток слева известен в нашей литературе как сыновья Каина. Они полны позитивной энергии и являются искусными мастерами мира, </w:t>
      </w:r>
      <w:r>
        <w:rPr>
          <w:rFonts w:cs="Times New Roman" w:ascii="Times New Roman" w:hAnsi="Times New Roman"/>
          <w:i/>
          <w:sz w:val="24"/>
          <w:szCs w:val="24"/>
        </w:rPr>
        <w:t>ph</w:t>
      </w:r>
      <w:r>
        <w:rPr>
          <w:rFonts w:cs="Times New Roman" w:ascii="Times New Roman" w:hAnsi="Times New Roman"/>
          <w:i/>
          <w:sz w:val="24"/>
          <w:szCs w:val="24"/>
          <w:lang w:val="en-US"/>
        </w:rPr>
        <w:t>r</w:t>
      </w:r>
      <w:r>
        <w:rPr>
          <w:rFonts w:cs="Times New Roman" w:ascii="Times New Roman" w:hAnsi="Times New Roman"/>
          <w:i/>
          <w:sz w:val="24"/>
          <w:szCs w:val="24"/>
        </w:rPr>
        <w:t>ee-</w:t>
      </w:r>
      <w:r>
        <w:rPr>
          <w:rFonts w:cs="Times New Roman" w:ascii="Times New Roman" w:hAnsi="Times New Roman"/>
          <w:i/>
          <w:sz w:val="24"/>
          <w:szCs w:val="24"/>
          <w:lang w:val="en-US"/>
        </w:rPr>
        <w:t>me</w:t>
      </w:r>
      <w:r>
        <w:rPr>
          <w:rFonts w:cs="Times New Roman" w:ascii="Times New Roman" w:hAnsi="Times New Roman"/>
          <w:i/>
          <w:sz w:val="24"/>
          <w:szCs w:val="24"/>
        </w:rPr>
        <w:t>s</w:t>
      </w:r>
      <w:r>
        <w:rPr>
          <w:rFonts w:cs="Times New Roman" w:ascii="Times New Roman" w:hAnsi="Times New Roman"/>
          <w:i/>
          <w:sz w:val="24"/>
          <w:szCs w:val="24"/>
          <w:lang w:val="en-US"/>
        </w:rPr>
        <w:t>s</w:t>
      </w:r>
      <w:r>
        <w:rPr>
          <w:rFonts w:cs="Times New Roman" w:ascii="Times New Roman" w:hAnsi="Times New Roman"/>
          <w:i/>
          <w:sz w:val="24"/>
          <w:szCs w:val="24"/>
        </w:rPr>
        <w:t>e</w:t>
      </w:r>
      <w:r>
        <w:rPr>
          <w:rFonts w:cs="Times New Roman" w:ascii="Times New Roman" w:hAnsi="Times New Roman"/>
          <w:i/>
          <w:sz w:val="24"/>
          <w:szCs w:val="24"/>
          <w:lang w:val="en-US"/>
        </w:rPr>
        <w:t>n</w:t>
      </w:r>
      <w:r>
        <w:rPr>
          <w:rFonts w:cs="Times New Roman" w:ascii="Times New Roman" w:hAnsi="Times New Roman"/>
          <w:sz w:val="24"/>
          <w:szCs w:val="24"/>
        </w:rPr>
        <w:t xml:space="preserve">, которые пробивают себе дорогу в жизни, радуясь препятствиям, которые, как они знают, укрепляют характер; они работают через интеллект, изображаемый лампой, из пламени которой выходят </w:t>
      </w:r>
      <w:r>
        <w:rPr>
          <w:rFonts w:cs="Times New Roman" w:ascii="Times New Roman" w:hAnsi="Times New Roman"/>
          <w:i/>
          <w:sz w:val="24"/>
          <w:szCs w:val="24"/>
        </w:rPr>
        <w:t>девять</w:t>
      </w:r>
      <w:r>
        <w:rPr>
          <w:rFonts w:cs="Times New Roman" w:ascii="Times New Roman" w:hAnsi="Times New Roman"/>
          <w:sz w:val="24"/>
          <w:szCs w:val="24"/>
        </w:rPr>
        <w:t xml:space="preserve"> </w:t>
      </w:r>
      <w:r>
        <w:rPr>
          <w:rFonts w:cs="Times New Roman" w:ascii="Times New Roman" w:hAnsi="Times New Roman"/>
          <w:i/>
          <w:sz w:val="24"/>
          <w:szCs w:val="24"/>
        </w:rPr>
        <w:t>лучей</w:t>
      </w:r>
      <w:r>
        <w:rPr>
          <w:rFonts w:cs="Times New Roman" w:ascii="Times New Roman" w:hAnsi="Times New Roman"/>
          <w:sz w:val="24"/>
          <w:szCs w:val="24"/>
        </w:rPr>
        <w:t xml:space="preserve">), говорящих о позитивном пути, выбранным изучающим эзотерические учения. </w:t>
      </w:r>
    </w:p>
    <w:p>
      <w:pPr>
        <w:pStyle w:val="Style16"/>
        <w:ind w:firstLine="708"/>
        <w:jc w:val="both"/>
        <w:rPr/>
      </w:pPr>
      <w:r>
        <w:rPr>
          <w:rFonts w:cs="Times New Roman" w:ascii="Times New Roman" w:hAnsi="Times New Roman"/>
          <w:sz w:val="24"/>
          <w:szCs w:val="24"/>
        </w:rPr>
        <w:t xml:space="preserve">Другой поток развивает сердечную сторону жизни, а божественное пламя, исходящее из него, изображается </w:t>
      </w:r>
      <w:r>
        <w:rPr>
          <w:rFonts w:cs="Times New Roman" w:ascii="Times New Roman" w:hAnsi="Times New Roman"/>
          <w:i/>
          <w:sz w:val="24"/>
          <w:szCs w:val="24"/>
        </w:rPr>
        <w:t>восемью лучами</w:t>
      </w:r>
      <w:r>
        <w:rPr>
          <w:rFonts w:cs="Times New Roman" w:ascii="Times New Roman" w:hAnsi="Times New Roman"/>
          <w:sz w:val="24"/>
          <w:szCs w:val="24"/>
        </w:rPr>
        <w:t xml:space="preserve"> и говорит о негативном пути; те, кто по нему идет, хотят, чтобы у них был лидер, коему можно было бы следовать и поклоняться; они составляют паству церквей мира, которая подчиняется учениям своих лидеров. </w:t>
      </w:r>
    </w:p>
    <w:p>
      <w:pPr>
        <w:pStyle w:val="Style16"/>
        <w:ind w:firstLine="708"/>
        <w:jc w:val="both"/>
        <w:rPr/>
      </w:pPr>
      <w:r>
        <w:rPr>
          <w:rFonts w:cs="Times New Roman" w:ascii="Times New Roman" w:hAnsi="Times New Roman"/>
          <w:sz w:val="24"/>
          <w:szCs w:val="24"/>
        </w:rPr>
        <w:t xml:space="preserve">Потоки жизни текут вперед бок о бок, и так будет до тех пор, пока мудрые и любящие руководители эволюции не решат, что для ускорения прогресса необходимо объединить оба потока. По их плану объединение будет достигнуто строительством искусными мастерами храма для верующей паствы и слиянием обоих этих потоков в мистическое литое море. Этот удивительный импульс можно видеть как чашу, выходящую из каждого потока и наполненную красным вином жизни. Вы можете прочитать об этом в истории строительства храма Соломона. Этот план был погублен вероломством сынов Сифа — тех, кто находится справа. В результате потоки текут, отдаляясь друг от друга сильней, чем раньше. </w:t>
      </w:r>
    </w:p>
    <w:p>
      <w:pPr>
        <w:pStyle w:val="Style16"/>
        <w:ind w:firstLine="708"/>
        <w:jc w:val="both"/>
        <w:rPr/>
      </w:pPr>
      <w:r>
        <w:rPr>
          <w:rFonts w:cs="Times New Roman" w:ascii="Times New Roman" w:hAnsi="Times New Roman"/>
          <w:sz w:val="24"/>
          <w:szCs w:val="24"/>
        </w:rPr>
        <w:t xml:space="preserve">Сейчас сложилась серьезная ситуация, когда некоторые, похоже, отпадают, причем исключительно из-за своего материализма. Раса еще жива, но люди церкви и ученые, мистики и эзотерики — все следуют собственным курсом независимо от других, В результате чего достигнута стадия такого материализма, при котором духовные водители расы видят впереди смертельные опасности. Чтобы избежать нарушения плана эволюции, дозволено крупномасштабное разрушение человеческих тел, могущее выглядеть так, как будто человечество стирается с лица земли. Отметьте разрыв в каждом потоке. Но бедствие это приносит желаемый эффект: мы вновь видим великую силу, и потоки непосредственно поворачиваются друг к другу и в скором времени могут объединиться воедино. </w:t>
      </w:r>
    </w:p>
    <w:p>
      <w:pPr>
        <w:pStyle w:val="Style16"/>
        <w:ind w:firstLine="708"/>
        <w:jc w:val="both"/>
        <w:rPr/>
      </w:pPr>
      <w:r>
        <w:rPr>
          <w:rFonts w:cs="Times New Roman" w:ascii="Times New Roman" w:hAnsi="Times New Roman"/>
          <w:sz w:val="24"/>
          <w:szCs w:val="24"/>
        </w:rPr>
        <w:t xml:space="preserve">Внизу страницы находим другой символ, такой малый, что можно его не заметить. Это маленький черный крест, представляющий физическое тело. В удлиненной голове креста видится сердце. Сердце и голова соединились, а результат — расширяющийся луч, душевное тело. </w:t>
      </w:r>
    </w:p>
    <w:p>
      <w:pPr>
        <w:pStyle w:val="Style16"/>
        <w:ind w:firstLine="708"/>
        <w:jc w:val="both"/>
        <w:rPr/>
      </w:pPr>
      <w:r>
        <w:rPr>
          <w:rFonts w:cs="Times New Roman" w:ascii="Times New Roman" w:hAnsi="Times New Roman"/>
          <w:sz w:val="24"/>
          <w:szCs w:val="24"/>
        </w:rPr>
        <w:t xml:space="preserve">Главная эмблема находится в центре страницы — Роза и Крест. Нижний конец представляет жизнь растения, которое получает свой «хлеб насущный» из корней. В один из периодов нашего существования мы были подобны растениям. Перекрестная часть символизирует наше прохождение через животную стадию с ее горизонтальным позвоночным столбом. Верхний конец — символ разума, который является атрибутом человека, а лучистая звезда представляет «золотое брачное одеяние», которое должно сделать нас божественны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36"/>
          <w:szCs w:val="36"/>
        </w:rPr>
      </w:pPr>
      <w:r>
        <w:rPr>
          <w:rFonts w:cs="Times New Roman" w:ascii="Times New Roman" w:hAnsi="Times New Roman"/>
          <w:b/>
          <w:sz w:val="36"/>
          <w:szCs w:val="36"/>
        </w:rPr>
      </w:r>
    </w:p>
    <w:p>
      <w:pPr>
        <w:pStyle w:val="Style16"/>
        <w:jc w:val="center"/>
        <w:rPr/>
      </w:pPr>
      <w:bookmarkStart w:id="3" w:name="эзотерические"/>
      <w:bookmarkEnd w:id="3"/>
      <w:r>
        <w:rPr>
          <w:rFonts w:cs="Times New Roman" w:ascii="Times New Roman" w:hAnsi="Times New Roman"/>
          <w:b/>
          <w:sz w:val="36"/>
          <w:szCs w:val="36"/>
        </w:rPr>
        <w:t>ЭЗОТЕРИЧЕСКИЕ  ПРИНЦИПЫ  ЗДОРОВЬЯ  И  ЦЕЛИТЕЛЬСТВА</w:t>
      </w:r>
    </w:p>
    <w:p>
      <w:pPr>
        <w:pStyle w:val="Style16"/>
        <w:rPr>
          <w:rFonts w:ascii="Times New Roman" w:hAnsi="Times New Roman" w:cs="Times New Roman"/>
          <w:b/>
          <w:b/>
          <w:sz w:val="24"/>
          <w:szCs w:val="24"/>
        </w:rPr>
      </w:pPr>
      <w:r>
        <w:rPr>
          <w:rFonts w:cs="Times New Roman" w:ascii="Times New Roman" w:hAnsi="Times New Roman"/>
          <w:b/>
          <w:sz w:val="24"/>
          <w:szCs w:val="24"/>
        </w:rPr>
      </w:r>
      <w:bookmarkStart w:id="4" w:name="эзотерические"/>
      <w:bookmarkStart w:id="5" w:name="эзотерические"/>
      <w:bookmarkEnd w:id="5"/>
    </w:p>
    <w:p>
      <w:pPr>
        <w:pStyle w:val="Style16"/>
        <w:numPr>
          <w:ilvl w:val="0"/>
          <w:numId w:val="0"/>
        </w:numPr>
        <w:jc w:val="center"/>
        <w:outlineLvl w:val="0"/>
        <w:rPr>
          <w:rFonts w:ascii="Times New Roman" w:hAnsi="Times New Roman" w:cs="Times New Roman"/>
          <w:sz w:val="24"/>
          <w:szCs w:val="24"/>
        </w:rPr>
      </w:pPr>
      <w:bookmarkStart w:id="6" w:name="предисловие"/>
      <w:r>
        <w:rPr>
          <w:rFonts w:cs="Times New Roman" w:ascii="Times New Roman" w:hAnsi="Times New Roman"/>
          <w:sz w:val="24"/>
          <w:szCs w:val="24"/>
        </w:rPr>
        <w:t>ПРЕДИСЛОВИЕ</w:t>
      </w:r>
      <w:bookmarkEnd w:id="6"/>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анная подборка материалов, касающихся эзотерической стороны здоровья и исцеления человеческого организма, представляет для тех, кто заинтересован в достижении и поддержании здоровья, сокровищницу ценнейшей информации. </w:t>
      </w:r>
    </w:p>
    <w:p>
      <w:pPr>
        <w:pStyle w:val="Style16"/>
        <w:ind w:firstLine="708"/>
        <w:jc w:val="both"/>
        <w:rPr/>
      </w:pPr>
      <w:r>
        <w:rPr>
          <w:rFonts w:cs="Times New Roman" w:ascii="Times New Roman" w:hAnsi="Times New Roman"/>
          <w:sz w:val="24"/>
          <w:szCs w:val="24"/>
        </w:rPr>
        <w:t xml:space="preserve">Макс Гендель, обученный ясновидящий и исследователь сверхфизических миров, посвятил массу времени и сил, чтобы установить действительные истоки физических и ментальных нарушений, находящиеся в каузальной области высших сверхфизических планов. В этом томе содержатся результаты его работы. </w:t>
      </w:r>
    </w:p>
    <w:p>
      <w:pPr>
        <w:pStyle w:val="Style16"/>
        <w:ind w:firstLine="708"/>
        <w:jc w:val="both"/>
        <w:rPr/>
      </w:pPr>
      <w:r>
        <w:rPr>
          <w:rFonts w:cs="Times New Roman" w:ascii="Times New Roman" w:hAnsi="Times New Roman"/>
          <w:sz w:val="24"/>
          <w:szCs w:val="24"/>
        </w:rPr>
        <w:t xml:space="preserve">Здесь приводится бесценная информация, имеющая отношение к происхождению и функциям проводников человека, а также касающаяся непосредственной заботы о них. Те, кто изучает истинное искусство врачевания, непременно включат ее в качестве обязательного дополнения в свои библиоте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Христос напутствовал Своих учеников так: «Проповедуйте Евангелие и исцеляйте больных». Поддержание здоровья, имеющегося или восстановленного, требует знания Евангелия, или законов Бога, и потому в свете этого двоякого предписания Великого Учителя данная книга посвящается страждущему человечеству. Возможно, содержание ее страниц, насыщенных любовью и сострадательным пониманием преданного Богу сердца автора, даст новое утешение и облегчение тем людям, чьи сердца скорбят, а тела страдают, и приблизит день появления более совершенных проводников человек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pPr>
      <w:bookmarkStart w:id="7" w:name="человек"/>
      <w:bookmarkEnd w:id="7"/>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ЧЕЛОВЕК  И  ЕГО  ПРОВОДНИК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bookmarkStart w:id="8" w:name="человек"/>
      <w:bookmarkStart w:id="9" w:name="человек"/>
      <w:bookmarkEnd w:id="9"/>
    </w:p>
    <w:p>
      <w:pPr>
        <w:pStyle w:val="Style16"/>
        <w:numPr>
          <w:ilvl w:val="0"/>
          <w:numId w:val="0"/>
        </w:numPr>
        <w:jc w:val="center"/>
        <w:outlineLvl w:val="0"/>
        <w:rPr>
          <w:rFonts w:ascii="Times New Roman" w:hAnsi="Times New Roman" w:cs="Times New Roman"/>
          <w:sz w:val="24"/>
          <w:szCs w:val="24"/>
        </w:rPr>
      </w:pPr>
      <w:bookmarkStart w:id="10" w:name="плотное"/>
      <w:bookmarkEnd w:id="10"/>
      <w:r>
        <w:rPr>
          <w:rFonts w:cs="Times New Roman" w:ascii="Times New Roman" w:hAnsi="Times New Roman"/>
          <w:i/>
          <w:sz w:val="24"/>
          <w:szCs w:val="24"/>
        </w:rPr>
        <w:t xml:space="preserve">Глава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ПЛОТНОЕ  ТЕЛО</w:t>
      </w:r>
    </w:p>
    <w:p>
      <w:pPr>
        <w:pStyle w:val="Style16"/>
        <w:rPr>
          <w:rFonts w:ascii="Times New Roman" w:hAnsi="Times New Roman" w:cs="Times New Roman"/>
          <w:b/>
          <w:b/>
          <w:sz w:val="24"/>
          <w:szCs w:val="24"/>
        </w:rPr>
      </w:pPr>
      <w:r>
        <w:rPr>
          <w:rFonts w:cs="Times New Roman" w:ascii="Times New Roman" w:hAnsi="Times New Roman"/>
          <w:b/>
          <w:sz w:val="24"/>
          <w:szCs w:val="24"/>
        </w:rPr>
      </w:r>
      <w:bookmarkStart w:id="11" w:name="плотное"/>
      <w:bookmarkStart w:id="12" w:name="плотное"/>
      <w:bookmarkEnd w:id="12"/>
    </w:p>
    <w:p>
      <w:pPr>
        <w:pStyle w:val="Style16"/>
        <w:jc w:val="center"/>
        <w:rPr>
          <w:rFonts w:ascii="Times New Roman" w:hAnsi="Times New Roman" w:cs="Times New Roman"/>
          <w:b/>
          <w:b/>
          <w:sz w:val="24"/>
          <w:szCs w:val="24"/>
        </w:rPr>
      </w:pPr>
      <w:bookmarkStart w:id="13" w:name="вве"/>
      <w:bookmarkEnd w:id="13"/>
      <w:r>
        <w:rPr>
          <w:rFonts w:cs="Times New Roman" w:ascii="Times New Roman" w:hAnsi="Times New Roman"/>
          <w:b/>
          <w:sz w:val="24"/>
          <w:szCs w:val="24"/>
        </w:rPr>
        <w:t>Введ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4" w:name="вве"/>
      <w:bookmarkStart w:id="15" w:name="вве"/>
      <w:bookmarkEnd w:id="15"/>
    </w:p>
    <w:p>
      <w:pPr>
        <w:pStyle w:val="Style16"/>
        <w:jc w:val="both"/>
        <w:rPr/>
      </w:pPr>
      <w:r>
        <w:drawing>
          <wp:anchor behindDoc="0" distT="0" distB="0" distL="0" distR="114935" simplePos="0" locked="0" layoutInCell="0" allowOverlap="1" relativeHeight="180">
            <wp:simplePos x="0" y="0"/>
            <wp:positionH relativeFrom="column">
              <wp:align>left</wp:align>
            </wp:positionH>
            <wp:positionV relativeFrom="paragraph">
              <wp:posOffset>635</wp:posOffset>
            </wp:positionV>
            <wp:extent cx="1838325" cy="28956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2" r="-20" b="-12"/>
                    <a:stretch>
                      <a:fillRect/>
                    </a:stretch>
                  </pic:blipFill>
                  <pic:spPr bwMode="auto">
                    <a:xfrm>
                      <a:off x="0" y="0"/>
                      <a:ext cx="1838325" cy="2895600"/>
                    </a:xfrm>
                    <a:prstGeom prst="rect">
                      <a:avLst/>
                    </a:prstGeom>
                  </pic:spPr>
                </pic:pic>
              </a:graphicData>
            </a:graphic>
          </wp:anchor>
        </w:drawing>
      </w:r>
      <w:r>
        <w:rPr>
          <w:rFonts w:cs="Times New Roman" w:ascii="Times New Roman" w:hAnsi="Times New Roman"/>
          <w:sz w:val="24"/>
          <w:szCs w:val="24"/>
        </w:rPr>
        <w:t xml:space="preserve">Эзотерическая наука учит, что человек — это сложное существо, обладающее: </w:t>
      </w:r>
    </w:p>
    <w:p>
      <w:pPr>
        <w:pStyle w:val="Style16"/>
        <w:ind w:firstLine="708"/>
        <w:jc w:val="both"/>
        <w:rPr/>
      </w:pPr>
      <w:r>
        <w:rPr>
          <w:rFonts w:cs="Times New Roman" w:ascii="Times New Roman" w:hAnsi="Times New Roman"/>
          <w:sz w:val="24"/>
          <w:szCs w:val="24"/>
        </w:rPr>
        <w:t xml:space="preserve"> — </w:t>
      </w:r>
      <w:r>
        <w:rPr>
          <w:rFonts w:cs="Times New Roman" w:ascii="Times New Roman" w:hAnsi="Times New Roman"/>
          <w:i/>
          <w:sz w:val="24"/>
          <w:szCs w:val="24"/>
        </w:rPr>
        <w:t>плотным телом</w:t>
      </w:r>
      <w:r>
        <w:rPr>
          <w:rFonts w:cs="Times New Roman" w:ascii="Times New Roman" w:hAnsi="Times New Roman"/>
          <w:sz w:val="24"/>
          <w:szCs w:val="24"/>
        </w:rPr>
        <w:t xml:space="preserve">, которое является видимым инструментом, тем, что он использует в этом мире для перемещения и переноса; мы обычно думаем, что это тело и есть весь человек; </w:t>
      </w:r>
    </w:p>
    <w:p>
      <w:pPr>
        <w:pStyle w:val="Style16"/>
        <w:ind w:firstLine="708"/>
        <w:jc w:val="both"/>
        <w:rPr/>
      </w:pPr>
      <w:r>
        <w:rPr>
          <w:rFonts w:cs="Times New Roman" w:ascii="Times New Roman" w:hAnsi="Times New Roman"/>
          <w:sz w:val="24"/>
          <w:szCs w:val="24"/>
        </w:rPr>
        <w:t xml:space="preserve"> — </w:t>
      </w:r>
      <w:r>
        <w:rPr>
          <w:rFonts w:cs="Times New Roman" w:ascii="Times New Roman" w:hAnsi="Times New Roman"/>
          <w:i/>
          <w:sz w:val="24"/>
          <w:szCs w:val="24"/>
        </w:rPr>
        <w:t>жизненным телом</w:t>
      </w:r>
      <w:r>
        <w:rPr>
          <w:rFonts w:cs="Times New Roman" w:ascii="Times New Roman" w:hAnsi="Times New Roman"/>
          <w:sz w:val="24"/>
          <w:szCs w:val="24"/>
        </w:rPr>
        <w:t xml:space="preserve">, созданным из эфира и пропитывающим видимое тело, подобно тому, как эфир пронизывает все прочие формы, с единственным отличием в том, что человеческие существа усваивают гораздо больше эфира вселенной, чем другие формы. Это жизненное тело является нашим инструментом для усвоения жизненной энергии Солнца; </w:t>
      </w:r>
    </w:p>
    <w:p>
      <w:pPr>
        <w:pStyle w:val="Style16"/>
        <w:ind w:firstLine="708"/>
        <w:jc w:val="both"/>
        <w:rPr/>
      </w:pPr>
      <w:r>
        <w:rPr>
          <w:rFonts w:cs="Times New Roman" w:ascii="Times New Roman" w:hAnsi="Times New Roman"/>
          <w:sz w:val="24"/>
          <w:szCs w:val="24"/>
        </w:rPr>
        <w:t xml:space="preserve"> — </w:t>
      </w:r>
      <w:r>
        <w:rPr>
          <w:rFonts w:cs="Times New Roman" w:ascii="Times New Roman" w:hAnsi="Times New Roman"/>
          <w:i/>
          <w:sz w:val="24"/>
          <w:szCs w:val="24"/>
        </w:rPr>
        <w:t>телом желаний</w:t>
      </w:r>
      <w:r>
        <w:rPr>
          <w:rFonts w:cs="Times New Roman" w:ascii="Times New Roman" w:hAnsi="Times New Roman"/>
          <w:sz w:val="24"/>
          <w:szCs w:val="24"/>
        </w:rPr>
        <w:t xml:space="preserve">, являющимся нашей эмоциональной сущностью. Это более тонкий проводник, который пропитывает как жизненное, так и плотное тело. С помощью ясновидения установлено, что он выступает примерно на 16 дюймов за границы нашего видимого тела, расположенного в центре яйцевидного облака, как желток в центре белка; </w:t>
      </w:r>
    </w:p>
    <w:p>
      <w:pPr>
        <w:pStyle w:val="Style16"/>
        <w:ind w:firstLine="708"/>
        <w:jc w:val="both"/>
        <w:rPr/>
      </w:pPr>
      <w:r>
        <w:rPr>
          <w:rFonts w:cs="Times New Roman" w:ascii="Times New Roman" w:hAnsi="Times New Roman"/>
          <w:sz w:val="24"/>
          <w:szCs w:val="24"/>
        </w:rPr>
        <w:t xml:space="preserve"> — </w:t>
      </w:r>
      <w:r>
        <w:rPr>
          <w:rFonts w:cs="Times New Roman" w:ascii="Times New Roman" w:hAnsi="Times New Roman"/>
          <w:i/>
          <w:sz w:val="24"/>
          <w:szCs w:val="24"/>
        </w:rPr>
        <w:t>умом</w:t>
      </w:r>
      <w:r>
        <w:rPr>
          <w:rFonts w:cs="Times New Roman" w:ascii="Times New Roman" w:hAnsi="Times New Roman"/>
          <w:sz w:val="24"/>
          <w:szCs w:val="24"/>
        </w:rPr>
        <w:t xml:space="preserve">, который является зеркалом, отражающим внешний мир и дающим возможность Эго посылать команды в виде мысли и слова, а также осуществлять действ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Эго представляет собой тройственный Дух, использующий эти проводники для того, чтобы набирать опыт в школе жизни. </w:t>
      </w:r>
    </w:p>
    <w:p>
      <w:pPr>
        <w:pStyle w:val="Style16"/>
        <w:numPr>
          <w:ilvl w:val="0"/>
          <w:numId w:val="0"/>
        </w:numPr>
        <w:spacing w:before="240" w:after="240"/>
        <w:jc w:val="center"/>
        <w:outlineLvl w:val="0"/>
        <w:rPr>
          <w:rFonts w:ascii="Times New Roman" w:hAnsi="Times New Roman" w:cs="Times New Roman"/>
          <w:b/>
          <w:b/>
          <w:sz w:val="24"/>
          <w:szCs w:val="24"/>
        </w:rPr>
      </w:pPr>
      <w:bookmarkStart w:id="16" w:name="эволюция"/>
      <w:bookmarkEnd w:id="16"/>
      <w:r>
        <w:rPr>
          <w:rFonts w:cs="Times New Roman" w:ascii="Times New Roman" w:hAnsi="Times New Roman"/>
          <w:b/>
          <w:sz w:val="24"/>
          <w:szCs w:val="24"/>
        </w:rPr>
        <w:t>Эволюция</w:t>
      </w:r>
    </w:p>
    <w:p>
      <w:pPr>
        <w:pStyle w:val="Style16"/>
        <w:ind w:firstLine="708"/>
        <w:jc w:val="both"/>
        <w:rPr/>
      </w:pPr>
      <w:bookmarkStart w:id="17" w:name="эволюция"/>
      <w:bookmarkEnd w:id="17"/>
      <w:r>
        <w:rPr>
          <w:rFonts w:cs="Times New Roman" w:ascii="Times New Roman" w:hAnsi="Times New Roman"/>
          <w:sz w:val="24"/>
          <w:szCs w:val="24"/>
        </w:rPr>
        <w:t xml:space="preserve">Плотное тело было первым сформированным проводником, и потому за ним стоит огромный период эволюции. Оно находится на четвертой стадии своего развития и к настоящему времени достигло удивительной эффективности. Со временем плотное тело станет совершенным, но даже сейчас оно является самым организованным из человеческих проводников. Оно представляет собой чудесно устроенный инструмент и должно быть изучено каждым, кто претендует на какое-либо знание, строения человека. </w:t>
      </w:r>
    </w:p>
    <w:p>
      <w:pPr>
        <w:pStyle w:val="Style16"/>
        <w:ind w:firstLine="708"/>
        <w:jc w:val="both"/>
        <w:rPr/>
      </w:pPr>
      <w:r>
        <w:rPr>
          <w:rFonts w:cs="Times New Roman" w:ascii="Times New Roman" w:hAnsi="Times New Roman"/>
          <w:sz w:val="24"/>
          <w:szCs w:val="24"/>
        </w:rPr>
        <w:t xml:space="preserve">Согласно учению розенкрейцеров, зародыш плотного тела был дан Владыками Пламени во время первого оборота периода Сатурна (данный период был первым из семи великих Дней Проявления). Этот зародыш получил некоторое развитие в течение шести последовавших после первого оборотов того же периода. Ему была придана способность к развитию органов чувств, в первую очередь слуха. Поэтому ухо является самым высокоразвитым из наших органов. </w:t>
      </w:r>
    </w:p>
    <w:p>
      <w:pPr>
        <w:pStyle w:val="Style16"/>
        <w:ind w:firstLine="708"/>
        <w:jc w:val="both"/>
        <w:rPr/>
      </w:pPr>
      <w:r>
        <w:rPr>
          <w:rFonts w:cs="Times New Roman" w:ascii="Times New Roman" w:hAnsi="Times New Roman"/>
          <w:sz w:val="24"/>
          <w:szCs w:val="24"/>
        </w:rPr>
        <w:t xml:space="preserve">В первой половине оборота Сатурна периода Солнца (второго из семи великих Дней Проявления) Владыки Пламени были заняты некоторыми усовершенствованиями зародыша плотного тела. Явилась необходимость изменить зародыш таким образом, чтобы обеспечить взаимопроникновение с жизненным телом, а также возможность для развития желез и пищеварительного тракта. Это было осуществлено совместным действием Владык Пламени и Владык Мудрости. </w:t>
      </w:r>
    </w:p>
    <w:p>
      <w:pPr>
        <w:pStyle w:val="Style16"/>
        <w:ind w:firstLine="708"/>
        <w:jc w:val="both"/>
        <w:rPr/>
      </w:pPr>
      <w:r>
        <w:rPr>
          <w:rFonts w:cs="Times New Roman" w:ascii="Times New Roman" w:hAnsi="Times New Roman"/>
          <w:sz w:val="24"/>
          <w:szCs w:val="24"/>
        </w:rPr>
        <w:t xml:space="preserve">В течение первого оборота, или оборота Сатурна, периода Луны (третьего из семи великих Дней Проявления) Владыки Мудрости сотрудничали с Владыками Индивидуальности, вновь реконструируя зародыш плотного тела. Зародыш раскрыл  эмбриональные органы чувств, органы пищеварения, железы и так далее и начал взаимопроникать с зарождающимся жизненным телом. Разумеется, он не был твердым и видимым, как сейчас, но все же в основных чертах он был выстроен. Задача периода Луны состояла в его реконструкции таким образом, чтобы сделать его способным к взаимопроникновению с телом желаний, а также дать ему возможность развития нервной системы, мышц, хрящей и зачаточного скелета. Такой работе был посвящен оборот Сатурна периода Луны. Эти лунные существа уже были не совсем зародышами, как в предыдущие периоды. Обученному ясновидящему они представляются, словно висящими на шнурах в атмосфере огненного тумана подобно тому, как эмбрион висит в плаценте на пуповине. Через эти шнуры в атмосферу и из атмосферы текли потоки, обеспечивающие определенный вид питания. </w:t>
      </w:r>
    </w:p>
    <w:p>
      <w:pPr>
        <w:pStyle w:val="Style16"/>
        <w:ind w:firstLine="708"/>
        <w:jc w:val="both"/>
        <w:rPr/>
      </w:pPr>
      <w:r>
        <w:rPr>
          <w:rFonts w:cs="Times New Roman" w:ascii="Times New Roman" w:hAnsi="Times New Roman"/>
          <w:sz w:val="24"/>
          <w:szCs w:val="24"/>
        </w:rPr>
        <w:t xml:space="preserve">Началом Земного периода, когда из хаоса вышла Земля, была темно-красная стадия, известная как Полярная эпоха. В то время человечество впервые развило плотное тело, зародыш которого был дан Владыками Пламени во время первого оборота периода Сатурна. Оно, разумеется, вовсе не было таким, как наш нынешний проводник. Когда в Гиперборейскую эпоху состояние Земли стало огненным, было добавлено жизненное тело и человек стал подобен растению. То есть он имел те же проводники, какими сегодня обладают наши растения, а также растениеподобное сознание, вернее, бессознательность, какой мы обладаем во время сна без сновидений, оставляя плотное и жизненное тела на посте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то время — в Гиперборейскую эпоху — тело человека было похоже на огромный мешок, наполненный газом и парящий над огненной Землей. Оно бросало споры, подобные спорам растений, которые вырастали и использовались другими привходящими сущностями. Человек в ту пору был двуполым, гермафродитом.</w:t>
        <w:tab/>
        <w:tab/>
        <w:tab/>
        <w:tab/>
        <w:tab/>
        <w:tab/>
        <w:tab/>
        <w:tab/>
        <w:tab/>
        <w:t xml:space="preserve">    </w:t>
      </w:r>
    </w:p>
    <w:p>
      <w:pPr>
        <w:pStyle w:val="Style16"/>
        <w:ind w:firstLine="708"/>
        <w:jc w:val="both"/>
        <w:rPr/>
      </w:pPr>
      <w:r>
        <w:rPr>
          <w:rFonts w:cs="Times New Roman" w:ascii="Times New Roman" w:hAnsi="Times New Roman"/>
          <w:sz w:val="24"/>
          <w:szCs w:val="24"/>
        </w:rPr>
        <w:t xml:space="preserve">В Лемурийскую эпоху, когда Земля немного остыла и посреди кипящего моря начали образовываться островки коры, человеческое тело также приобрело некоторую твердость и стало больше напоминать то тело, которое мы видим сегодня. Оно походило на тело обезьян: короткое туловище с огромными конечностями, пятки, выступающие назад, почти полное отсутствие верхней части головы. Человек, живший в атмосфере пара, который эзотерики называют огненным туманом, не имел легких, а дышал посредством особых трубок. Его дыхательный аппарат был похож на жабры, которые все еще просматриваются в человеческом эмбрионе при прохождении внутриутробной стадии жизни, соответствующей этой эпохе. У него не было теплой красной крови, потому что на этой стадии не было никакого индивидуального Духа. Внутри него имелся пузыревидный орган, который человек надувал горячим воздухом, чтобы совершать прыжки через огромные пропасти, когда извержения вулканов разрушали местность, в которой он жил. В задней части его головы был выведен тот орган, который в настоящее время заключен внутри головы и называется анатомами </w:t>
      </w:r>
      <w:r>
        <w:rPr>
          <w:rFonts w:cs="Times New Roman" w:ascii="Times New Roman" w:hAnsi="Times New Roman"/>
          <w:i/>
          <w:sz w:val="24"/>
          <w:szCs w:val="24"/>
        </w:rPr>
        <w:t>шишковидной железой</w:t>
      </w:r>
      <w:r>
        <w:rPr>
          <w:rFonts w:cs="Times New Roman" w:ascii="Times New Roman" w:hAnsi="Times New Roman"/>
          <w:sz w:val="24"/>
          <w:szCs w:val="24"/>
        </w:rPr>
        <w:t xml:space="preserve">, или третьим глазом, хотя он никогда не был глазом, а являлся локализованным органом чувств. Тело было бесчувственным, но, когда человек подходил слишком близко к вулканическому кратеру, тепло улавливалось этим органом, который заблаговременно предупреждал своего хозяина об опасности. </w:t>
      </w:r>
    </w:p>
    <w:p>
      <w:pPr>
        <w:pStyle w:val="Style16"/>
        <w:ind w:firstLine="708"/>
        <w:jc w:val="both"/>
        <w:rPr/>
      </w:pPr>
      <w:r>
        <w:rPr>
          <w:rFonts w:cs="Times New Roman" w:ascii="Times New Roman" w:hAnsi="Times New Roman"/>
          <w:sz w:val="24"/>
          <w:szCs w:val="24"/>
        </w:rPr>
        <w:t xml:space="preserve">В это время тело уже отвердело настолько, что размножение с помощью спор стало невозможным, и возникла необходимость развития органа мысли, то есть мозга. Творческая способность, которой мы сейчас пользуемся во внешнем мире при строительстве железных дорог, пароходов и прочего, в то время применялась внутренне, для построения органов. Подобно всем силам, она была положительной и отрицательной. Один полюс был обращен вверх, чтобы формировать мозг, оставляя другой полюс доступным для созидания другого тела. Таким образом, человек больше не был законченной, творческой единицей. Каждый обладал только половиной творческой способности, и поэтому ему было необходимо искать свое дополнение вне себя. </w:t>
      </w:r>
    </w:p>
    <w:p>
      <w:pPr>
        <w:pStyle w:val="Style16"/>
        <w:ind w:firstLine="708"/>
        <w:jc w:val="both"/>
        <w:rPr/>
      </w:pPr>
      <w:r>
        <w:rPr>
          <w:rFonts w:cs="Times New Roman" w:ascii="Times New Roman" w:hAnsi="Times New Roman"/>
          <w:sz w:val="24"/>
          <w:szCs w:val="24"/>
        </w:rPr>
        <w:t xml:space="preserve">В конце Лемурийской эпохи форма человека была еще весьма пластична. Скелет был сформирован, но сам человек имел широкие возможности по изменению плоти собственного тела, а также плоти животных, окружавших его. </w:t>
      </w:r>
    </w:p>
    <w:p>
      <w:pPr>
        <w:pStyle w:val="Style16"/>
        <w:ind w:firstLine="708"/>
        <w:jc w:val="both"/>
        <w:rPr/>
      </w:pPr>
      <w:r>
        <w:rPr>
          <w:rFonts w:cs="Times New Roman" w:ascii="Times New Roman" w:hAnsi="Times New Roman"/>
          <w:sz w:val="24"/>
          <w:szCs w:val="24"/>
        </w:rPr>
        <w:t xml:space="preserve">Рождаясь, человек мог слышать и чувствовать, но восприятие света приходило к нему позднее. Лемуриец не имел глаз. У него были два чувствительных пятна, которые воспринимали свет как смутное сияние, пробивающееся сквозь огненную атмосферу древней Лемурии. И лишь в конце Атлантической эпохи он имел то же зрение, что и мы сегодня. </w:t>
      </w:r>
    </w:p>
    <w:p>
      <w:pPr>
        <w:pStyle w:val="Style16"/>
        <w:ind w:firstLine="708"/>
        <w:jc w:val="both"/>
        <w:rPr/>
      </w:pPr>
      <w:r>
        <w:rPr>
          <w:rFonts w:cs="Times New Roman" w:ascii="Times New Roman" w:hAnsi="Times New Roman"/>
          <w:sz w:val="24"/>
          <w:szCs w:val="24"/>
        </w:rPr>
        <w:t xml:space="preserve">Его язык состоял из звуков, напоминающих звуки Природы. Вздохи ветра в огромных лесах, которые буйно произрастали в этом сверхтропическом климате, журчание ручья, вой бури, шум водопада, рев вулкана — все эти звуки были для него голосами Богов, от которых, как он знал, пришел и он сам. </w:t>
      </w:r>
    </w:p>
    <w:p>
      <w:pPr>
        <w:pStyle w:val="Style16"/>
        <w:ind w:firstLine="708"/>
        <w:jc w:val="both"/>
        <w:rPr/>
      </w:pPr>
      <w:r>
        <w:rPr>
          <w:rFonts w:cs="Times New Roman" w:ascii="Times New Roman" w:hAnsi="Times New Roman"/>
          <w:sz w:val="24"/>
          <w:szCs w:val="24"/>
        </w:rPr>
        <w:t xml:space="preserve">О рождении своего тела он не знал ничего. Он не мог видеть то или иное, но он </w:t>
      </w:r>
      <w:r>
        <w:rPr>
          <w:rFonts w:cs="Times New Roman" w:ascii="Times New Roman" w:hAnsi="Times New Roman"/>
          <w:i/>
          <w:sz w:val="24"/>
          <w:szCs w:val="24"/>
        </w:rPr>
        <w:t>чувствовал</w:t>
      </w:r>
      <w:r>
        <w:rPr>
          <w:rFonts w:cs="Times New Roman" w:ascii="Times New Roman" w:hAnsi="Times New Roman"/>
          <w:sz w:val="24"/>
          <w:szCs w:val="24"/>
        </w:rPr>
        <w:t xml:space="preserve"> родственные себе существа. Это было, тем не менее, внутреннее восприятие, подобное нашему восприятию людей или предметов во сне, но с той весьма существенной разницей, что его сновидческое восприятие был ясным и рациональным. </w:t>
      </w:r>
    </w:p>
    <w:p>
      <w:pPr>
        <w:pStyle w:val="Style16"/>
        <w:ind w:firstLine="708"/>
        <w:jc w:val="both"/>
        <w:rPr/>
      </w:pPr>
      <w:r>
        <w:rPr>
          <w:rFonts w:cs="Times New Roman" w:ascii="Times New Roman" w:hAnsi="Times New Roman"/>
          <w:sz w:val="24"/>
          <w:szCs w:val="24"/>
        </w:rPr>
        <w:t xml:space="preserve">Но когда «их глаза были открыты» (как повествует история о грехопадении), а сознание направилось вовне, на факты Физического мира, условия стали другими. Размножение направлялось уже не Ангелами, а самим человеком, который ничего не знал о действии сил Солнца и Луны. Его сознание сосредоточилось на Физическом мире, хотя четкие очертания предметов оставались ему недоступными до позднейшей части Атлантической эпохи. Тем не менее, он постепенно познал смерть по тому перерыву, который происходил в его сознании, когда оно удалялось к высшим мирам после кончины и возвращалось назад в Физический мир при новом рождении. </w:t>
      </w:r>
    </w:p>
    <w:p>
      <w:pPr>
        <w:pStyle w:val="Style16"/>
        <w:ind w:firstLine="708"/>
        <w:jc w:val="both"/>
        <w:rPr/>
      </w:pPr>
      <w:r>
        <w:rPr>
          <w:rFonts w:cs="Times New Roman" w:ascii="Times New Roman" w:hAnsi="Times New Roman"/>
          <w:sz w:val="24"/>
          <w:szCs w:val="24"/>
        </w:rPr>
        <w:t xml:space="preserve">Если говорить о просвещении лемурийцев, то оно стало уделом лишь незначительной части тех, кто жил в течение последнего периода той эпохи. Эти немногие образовали зародыш для семи атлантических рас. Большая часть лемурийцев была подобна животным, и формы, населяемые ими, выродились к настоящему времени в дикарей и антропоидов. </w:t>
      </w:r>
    </w:p>
    <w:p>
      <w:pPr>
        <w:pStyle w:val="Style16"/>
        <w:ind w:firstLine="708"/>
        <w:jc w:val="both"/>
        <w:rPr/>
      </w:pPr>
      <w:r>
        <w:rPr>
          <w:rFonts w:cs="Times New Roman" w:ascii="Times New Roman" w:hAnsi="Times New Roman"/>
          <w:sz w:val="24"/>
          <w:szCs w:val="24"/>
        </w:rPr>
        <w:t xml:space="preserve">В эпоху Атлантиды, последовавшей за Лемурийской, человек сильно отличался от всех существ, живших на Земле в то время. Его голова была почти лишена лба, а мозг не имел лобных долей; она была резко скошена назад от точки чуть выше глаз. В сравнении с современным человеком он был гигантом. Его руки и ноги были непропорционально длинными по сравнению с туловищем. Вместо ходьбы он передвигался сериями прыжков, мало отличавшихся от прыжков кенгуру. У него были маленькие сощуренные глаза и круглые в сечении волосы. Последнее отличие, если нет других, характеризует потомков атлантической расы, существующих на Земле в настоящее время. Их волосы были прямыми, глянцевыми, черными и круглыми в сечении. Волосы арийца, хотя и могут различаться по цвету, всегда </w:t>
      </w:r>
      <w:r>
        <w:rPr>
          <w:rFonts w:cs="Times New Roman" w:ascii="Times New Roman" w:hAnsi="Times New Roman"/>
          <w:i/>
          <w:sz w:val="24"/>
          <w:szCs w:val="24"/>
        </w:rPr>
        <w:t>овальные</w:t>
      </w:r>
      <w:r>
        <w:rPr>
          <w:rFonts w:cs="Times New Roman" w:ascii="Times New Roman" w:hAnsi="Times New Roman"/>
          <w:sz w:val="24"/>
          <w:szCs w:val="24"/>
        </w:rPr>
        <w:t xml:space="preserve"> в сечении. Уши атланта сдвинуты к задней части головы намного дальше, чем уши арийца. </w:t>
      </w:r>
    </w:p>
    <w:p>
      <w:pPr>
        <w:pStyle w:val="Style16"/>
        <w:ind w:firstLine="708"/>
        <w:jc w:val="both"/>
        <w:rPr/>
      </w:pPr>
      <w:r>
        <w:rPr>
          <w:rFonts w:cs="Times New Roman" w:ascii="Times New Roman" w:hAnsi="Times New Roman"/>
          <w:sz w:val="24"/>
          <w:szCs w:val="24"/>
        </w:rPr>
        <w:t xml:space="preserve">Более высокие проводники ранних атлантов не окружали концентрически плотное тело, как это имеет место у нас. Дух вовсе не был внутрисущим; он был частично снаружи и потому не мог управлять своими проводниками с той же легкостью, как при обитании полностью внутри. Голова жизненного тела находилась снаружи и занимала положение высоко над физической головой. В плотном теле между бровями и приблизительно на пол- дюйма вглубь есть особая точка. Такая же точка имеется в жизненном теле. Совмещение этих двух точек, что имеет место для нынешнего человечества, формирует место обитания Духа в человеке. </w:t>
      </w:r>
    </w:p>
    <w:p>
      <w:pPr>
        <w:pStyle w:val="Style16"/>
        <w:ind w:firstLine="708"/>
        <w:jc w:val="both"/>
        <w:rPr/>
      </w:pPr>
      <w:r>
        <w:rPr>
          <w:rFonts w:cs="Times New Roman" w:ascii="Times New Roman" w:hAnsi="Times New Roman"/>
          <w:sz w:val="24"/>
          <w:szCs w:val="24"/>
        </w:rPr>
        <w:t xml:space="preserve">Поскольку эти две точки у атлантов были разнесены, их способность восприятия или видения была намного более острой во внутренних мирах, чем в мире Физическом, затемненном атмосферой густого, тяжелого тумана. Однако постепенно атмосфера стала проясняться; одновременно вышеупомянутая точка в жизненном теле приближалась к соответствующей точке в плотном теле. Их соединение произошло в последней трети эпохи Атлантиды. </w:t>
      </w:r>
    </w:p>
    <w:p>
      <w:pPr>
        <w:pStyle w:val="Style16"/>
        <w:ind w:firstLine="708"/>
        <w:jc w:val="both"/>
        <w:rPr/>
      </w:pPr>
      <w:r>
        <w:rPr>
          <w:rFonts w:cs="Times New Roman" w:ascii="Times New Roman" w:hAnsi="Times New Roman"/>
          <w:sz w:val="24"/>
          <w:szCs w:val="24"/>
        </w:rPr>
        <w:t xml:space="preserve">Рмоаглы были первой из атлантических рас. Они обладали лишь начатками памяти, связанными с ощущениями. Они запоминали цвета и оттенки и, таким образом, в определенной степени развивали чувство. Вместе с памятью к атлантам пришли начатки языка. Появились слова, и люди больше не пользовались простыми звуками, как делали лемурийцы, давая имена вещам. </w:t>
      </w:r>
    </w:p>
    <w:p>
      <w:pPr>
        <w:pStyle w:val="Style16"/>
        <w:ind w:firstLine="708"/>
        <w:jc w:val="both"/>
        <w:rPr/>
      </w:pPr>
      <w:r>
        <w:rPr>
          <w:rFonts w:cs="Times New Roman" w:ascii="Times New Roman" w:hAnsi="Times New Roman"/>
          <w:sz w:val="24"/>
          <w:szCs w:val="24"/>
        </w:rPr>
        <w:t xml:space="preserve">Тлаватли стали второй атлантической расой. Они уже начали ощущать себя  отдельными человеческими существами. У них пробудилось честолюбие, они требовали, чтобы их деяния помнили. Память стала фактором в жизни общества. Так появились начатки поклонения. </w:t>
      </w:r>
    </w:p>
    <w:p>
      <w:pPr>
        <w:pStyle w:val="Style16"/>
        <w:ind w:firstLine="708"/>
        <w:jc w:val="both"/>
        <w:rPr/>
      </w:pPr>
      <w:r>
        <w:rPr>
          <w:rFonts w:cs="Times New Roman" w:ascii="Times New Roman" w:hAnsi="Times New Roman"/>
          <w:sz w:val="24"/>
          <w:szCs w:val="24"/>
        </w:rPr>
        <w:t xml:space="preserve">Толтеки были третьей атлантической расой. Они учредили монархию и наследование, что породило обычай уважать людей за деяния их предков. Начал высоко цениться опыт, а память развилась до очень высокой степени. </w:t>
      </w:r>
    </w:p>
    <w:p>
      <w:pPr>
        <w:pStyle w:val="Style16"/>
        <w:ind w:firstLine="708"/>
        <w:jc w:val="both"/>
        <w:rPr/>
      </w:pPr>
      <w:r>
        <w:rPr>
          <w:rFonts w:cs="Times New Roman" w:ascii="Times New Roman" w:hAnsi="Times New Roman"/>
          <w:sz w:val="24"/>
          <w:szCs w:val="24"/>
        </w:rPr>
        <w:t xml:space="preserve">В середине последней трети Атлантиды мы обнаруживаем возникновение отдельных наций. Со временем цари стали опьяняться властью, начали злоупотреблять ею, использовать ее в корыстных целях ради личного возвышения вместо общего блага. </w:t>
      </w:r>
    </w:p>
    <w:p>
      <w:pPr>
        <w:pStyle w:val="Style16"/>
        <w:ind w:firstLine="708"/>
        <w:jc w:val="both"/>
        <w:rPr/>
      </w:pPr>
      <w:r>
        <w:rPr>
          <w:rFonts w:cs="Times New Roman" w:ascii="Times New Roman" w:hAnsi="Times New Roman"/>
          <w:sz w:val="24"/>
          <w:szCs w:val="24"/>
        </w:rPr>
        <w:t xml:space="preserve">Пратуранцы были четвертой атлантической расой. Они были особенно отвратительны своим невозможным себялюбием и возводили храмы, где цари почитались как Боги. </w:t>
      </w:r>
    </w:p>
    <w:p>
      <w:pPr>
        <w:pStyle w:val="Style16"/>
        <w:ind w:firstLine="708"/>
        <w:jc w:val="both"/>
        <w:rPr/>
      </w:pPr>
      <w:r>
        <w:rPr>
          <w:rFonts w:cs="Times New Roman" w:ascii="Times New Roman" w:hAnsi="Times New Roman"/>
          <w:sz w:val="24"/>
          <w:szCs w:val="24"/>
        </w:rPr>
        <w:t xml:space="preserve">Прасемиты были пятой и самой важной из семи атлантических рас, потому что в них мы находим первый зародыш корректирующего свойства мысли. Именно поэтому прасемитская раса стала «расой-семенем» для семи рас Арийской эпохи. Они первыми открыли, что «мозг» важнее «мускулов». В период существования этой расы атмосфера Атлантиды значительно очистилась, и вышеупомянутая точка жизненного тела совместилась со своей парной точкой в плотном теле. Сочетание этих двух событий дало человеку возможность видеть предметы ясно и четко, хорошо различая их очертания, но одновременно привело к потере видения внутренних миров. </w:t>
      </w:r>
    </w:p>
    <w:p>
      <w:pPr>
        <w:pStyle w:val="Style16"/>
        <w:ind w:firstLine="708"/>
        <w:jc w:val="both"/>
        <w:rPr/>
      </w:pPr>
      <w:r>
        <w:rPr>
          <w:rFonts w:cs="Times New Roman" w:ascii="Times New Roman" w:hAnsi="Times New Roman"/>
          <w:sz w:val="24"/>
          <w:szCs w:val="24"/>
        </w:rPr>
        <w:t xml:space="preserve">Аккадийцы были шестой, а монголы — седьмой из Атлантических рас. Они еще больше развили мыслительную способность, но следовали при этом линии рассудка, которая все дальше отклонялась от главного направления развивающейся жизни. В это время тяжелые туманы Атлантиды сгущались все больше и больше и потоки выпадающей из тумана воды постепенно затопили этот континент, уничтожив большую часть его населения и свидетельства его цивилизации. </w:t>
      </w:r>
    </w:p>
    <w:p>
      <w:pPr>
        <w:pStyle w:val="Style16"/>
        <w:ind w:firstLine="708"/>
        <w:jc w:val="both"/>
        <w:rPr/>
      </w:pPr>
      <w:r>
        <w:rPr>
          <w:rFonts w:cs="Times New Roman" w:ascii="Times New Roman" w:hAnsi="Times New Roman"/>
          <w:sz w:val="24"/>
          <w:szCs w:val="24"/>
        </w:rPr>
        <w:t xml:space="preserve">Колыбелью арийских рас, возникшей из потомков прасемитов, стала Центральная Азия. Отсюда вышли различные арийские народы. Нет необходимости описывать эти расы здесь, поскольку в исторических исследованиях в достаточной степени зафиксированы их основные черты. </w:t>
      </w:r>
    </w:p>
    <w:p>
      <w:pPr>
        <w:pStyle w:val="Style16"/>
        <w:numPr>
          <w:ilvl w:val="0"/>
          <w:numId w:val="0"/>
        </w:numPr>
        <w:spacing w:before="240" w:after="240"/>
        <w:jc w:val="center"/>
        <w:outlineLvl w:val="0"/>
        <w:rPr/>
      </w:pPr>
      <w:bookmarkStart w:id="18" w:name="мозг"/>
      <w:bookmarkEnd w:id="18"/>
      <w:r>
        <w:rPr>
          <w:rFonts w:cs="Times New Roman" w:ascii="Times New Roman" w:hAnsi="Times New Roman"/>
          <w:b/>
          <w:sz w:val="24"/>
          <w:szCs w:val="24"/>
        </w:rPr>
        <w:t>Мозг  и  нервная  система</w:t>
      </w:r>
    </w:p>
    <w:p>
      <w:pPr>
        <w:pStyle w:val="Style16"/>
        <w:ind w:firstLine="708"/>
        <w:jc w:val="both"/>
        <w:rPr/>
      </w:pPr>
      <w:bookmarkStart w:id="19" w:name="мозг"/>
      <w:bookmarkEnd w:id="19"/>
      <w:r>
        <w:rPr>
          <w:rFonts w:cs="Times New Roman" w:ascii="Times New Roman" w:hAnsi="Times New Roman"/>
          <w:sz w:val="24"/>
          <w:szCs w:val="24"/>
        </w:rPr>
        <w:t xml:space="preserve">Во время оборота Сатурна периода Земли плотному телу была дана способность формировать мозг и стать проводником для зародыша ума, который должен был добавиться позднее. Был задан импульс для построения лобных долей мозга. Мозг и нервная система являются наивысшим выражением тела желаний. Они вызывают в памяти картины внешнего мира, но при умственном воспроизведении образов материал для них приносит кровь; поэтому, когда мысль активна, кровь притекает к голов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озг человека является звеном между Духом и внешним миром. Без посредничества мозга познание внешнего мира невозможно. Органы чувств являются просто переносчиками к мозгу внешних воздействий, а мозг является инструментом, который интерпретирует и координирует эти воздействия. Дух при помощи Ангелов строит мозг для того, чтобы получить знание о Физическом мире. Когда Эго вступило во владение своими проводниками, стало необходимым использовать часть творческой силы для построения мозга и гортани. Инициаторами всей умственной активности стали Духи Люцифера, направившие часть сексуальной силы вверх для работы в мозге. Таким образом, за счет половины своей творческой силы развивающаяся сущность получает в мозге сознание внешнего мира. </w:t>
      </w:r>
    </w:p>
    <w:p>
      <w:pPr>
        <w:pStyle w:val="Style16"/>
        <w:ind w:firstLine="708"/>
        <w:jc w:val="both"/>
        <w:rPr/>
      </w:pPr>
      <w:r>
        <w:rPr>
          <w:rFonts w:cs="Times New Roman" w:ascii="Times New Roman" w:hAnsi="Times New Roman"/>
          <w:sz w:val="24"/>
          <w:szCs w:val="24"/>
        </w:rPr>
        <w:t xml:space="preserve">Физиологи отмечают, что каждому виду мыслительной деятельности соответствуют определенные области мозга, а френологи продвинули это направление науки, еще дальше. Сейчас известно, что мысль рвет и разрушает нервные ткани. Эти и все прочие нарушения тела возмещаются кровью. Когда, благодаря развитию сердца в произвольную мышцу, циркуляция крови станет полностью контролироваться объединяющим Жизненным Духом, во власти этого Духа будет удалять кровь от тех областей мозга, в которых концентрируются мысли, посвященные эгоистическим целям. В результате такого сдерживания эти особые мыслительные центры постепенно атрофируются. </w:t>
      </w:r>
    </w:p>
    <w:p>
      <w:pPr>
        <w:pStyle w:val="Style16"/>
        <w:ind w:firstLine="708"/>
        <w:jc w:val="both"/>
        <w:rPr/>
      </w:pPr>
      <w:r>
        <w:rPr>
          <w:rFonts w:cs="Times New Roman" w:ascii="Times New Roman" w:hAnsi="Times New Roman"/>
          <w:sz w:val="24"/>
          <w:szCs w:val="24"/>
        </w:rPr>
        <w:t xml:space="preserve">Наличие знания в мозге и сопутствующий ему эгоизм были приобретены человеком ценой своей способности производить потомство в одиночку. Он заплатил за свободу воли тем, что боль и смерть вошли в его сознание. Но, учась пользоваться своим интеллектом на благо человечества, он обретет духовную власть над жизнью, и вдобавок его будет вести внутреннее знание, которое настолько же выше сознания мозга, насколько последнее выше самого примитивного животного сознания. Мозг в лучшем случае является лишь косвенным   каналом обретения знаний и будет заменен прямым контактом с мудростью Природы, которую человек без какой-либо помощи будет способен использовать для создания новых тел. </w:t>
      </w:r>
    </w:p>
    <w:p>
      <w:pPr>
        <w:pStyle w:val="Style16"/>
        <w:ind w:firstLine="708"/>
        <w:jc w:val="both"/>
        <w:rPr/>
      </w:pPr>
      <w:r>
        <w:rPr>
          <w:rFonts w:cs="Times New Roman" w:ascii="Times New Roman" w:hAnsi="Times New Roman"/>
          <w:sz w:val="24"/>
          <w:szCs w:val="24"/>
        </w:rPr>
        <w:t xml:space="preserve">В период Луны было необходимо так перестроить плотное тело, чтобы сделать его пригодным для проникновения тела желаний, а также дать ему способность к развитию нервной системы, мышц, хрящей и зачаточного скелета. Такой работе был посвящен оборот Сатурна периода Луны. </w:t>
      </w:r>
    </w:p>
    <w:p>
      <w:pPr>
        <w:pStyle w:val="Style16"/>
        <w:ind w:firstLine="708"/>
        <w:jc w:val="both"/>
        <w:rPr/>
      </w:pPr>
      <w:r>
        <w:rPr>
          <w:rFonts w:cs="Times New Roman" w:ascii="Times New Roman" w:hAnsi="Times New Roman"/>
          <w:sz w:val="24"/>
          <w:szCs w:val="24"/>
        </w:rPr>
        <w:t xml:space="preserve">Перестройка плотного тела во время оборота Сатурна периода Земли дала первый импульс к зарождению первого разделения нервной системы, в которой с этого времени стали различаться произвольная и симпатическая подсистемы. В период же Луны существовала только симпатическая нервная система. Произвольная нервная система (которая превратила плотное тело из простого автомата, действующего под влиянием внешних стимулов, в необычайно гибкий инструмент, способный подчиняться руководству и контролю изнутри со стороны Эго) была добавлена лишь с наступлением нынешнего периода — периода Земли. </w:t>
      </w:r>
    </w:p>
    <w:p>
      <w:pPr>
        <w:pStyle w:val="Style16"/>
        <w:ind w:firstLine="708"/>
        <w:jc w:val="both"/>
        <w:rPr/>
      </w:pPr>
      <w:r>
        <w:rPr>
          <w:rFonts w:cs="Times New Roman" w:ascii="Times New Roman" w:hAnsi="Times New Roman"/>
          <w:sz w:val="24"/>
          <w:szCs w:val="24"/>
        </w:rPr>
        <w:t xml:space="preserve">Когда в ранний период Лемурийской эпохи произошло разделение Солнца, Луны и Земли, наиболее продвинутая часть человечества-в-становлении испытала разделение тела желаний на высшую и низшую части. Остальное человечество пережило то же самое в ранний период Атлантической эпохи. Высшая часть тела желаний стала чем-то вроде животной души. Она выстроила спинномозговую нервную систему и произвольные мышцы, за счет чего контролировала низшую часть троичного тела до тех пор, пока не появилось связующее звено ума. </w:t>
      </w:r>
    </w:p>
    <w:p>
      <w:pPr>
        <w:pStyle w:val="Style16"/>
        <w:ind w:firstLine="708"/>
        <w:jc w:val="both"/>
        <w:rPr/>
      </w:pPr>
      <w:r>
        <w:rPr>
          <w:rFonts w:cs="Times New Roman" w:ascii="Times New Roman" w:hAnsi="Times New Roman"/>
          <w:sz w:val="24"/>
          <w:szCs w:val="24"/>
        </w:rPr>
        <w:t xml:space="preserve">Часть непроизвольной мышечной системы контролируется симпатической нервной систем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х человека обитает, прежде всего, в шишковидной железе, а также в мозге и спинномозговой нервной системе, которая управляет произвольной мускулатурой. </w:t>
      </w:r>
    </w:p>
    <w:p>
      <w:pPr>
        <w:pStyle w:val="Style16"/>
        <w:numPr>
          <w:ilvl w:val="0"/>
          <w:numId w:val="0"/>
        </w:numPr>
        <w:spacing w:before="240" w:after="240"/>
        <w:jc w:val="center"/>
        <w:outlineLvl w:val="0"/>
        <w:rPr>
          <w:rFonts w:ascii="Times New Roman" w:hAnsi="Times New Roman" w:cs="Times New Roman"/>
          <w:b/>
          <w:b/>
          <w:sz w:val="24"/>
          <w:szCs w:val="24"/>
        </w:rPr>
      </w:pPr>
      <w:bookmarkStart w:id="20" w:name="кровь"/>
      <w:r>
        <w:rPr>
          <w:rFonts w:cs="Times New Roman" w:ascii="Times New Roman" w:hAnsi="Times New Roman"/>
          <w:b/>
          <w:sz w:val="24"/>
          <w:szCs w:val="24"/>
        </w:rPr>
        <w:t>Кровь</w:t>
      </w:r>
      <w:bookmarkEnd w:id="20"/>
    </w:p>
    <w:p>
      <w:pPr>
        <w:pStyle w:val="Style16"/>
        <w:ind w:firstLine="708"/>
        <w:jc w:val="both"/>
        <w:rPr/>
      </w:pPr>
      <w:r>
        <w:rPr>
          <w:rFonts w:cs="Times New Roman" w:ascii="Times New Roman" w:hAnsi="Times New Roman"/>
          <w:sz w:val="24"/>
          <w:szCs w:val="24"/>
        </w:rPr>
        <w:t>Изучение крови имеет чрезвычайно важное значение и далеко идущие последствия, будучи глубочайшим предметом, с какой бы точки зрения мы к нему ни подходили. Люцифер был решительно прав, сказав: «Кровь, надо знать, совсем особый сок»</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на строит физическое тело с момента, когда атом-семя помещается в яйцеклетку, и до тех пор, пока разрыв Серебряной Цепочки не положит конец материальному существованию. Кровь – наивысший продукт жизненного тела и поставщик питания к каждой части тела. Она является непосредственным проводником Эго и насыщается, проходя через легкие, каждой мыслью, чувством или эмоцией. </w:t>
      </w:r>
    </w:p>
    <w:p>
      <w:pPr>
        <w:pStyle w:val="Style16"/>
        <w:ind w:firstLine="708"/>
        <w:jc w:val="both"/>
        <w:rPr/>
      </w:pPr>
      <w:r>
        <w:rPr>
          <w:rFonts w:cs="Times New Roman" w:ascii="Times New Roman" w:hAnsi="Times New Roman"/>
          <w:sz w:val="24"/>
          <w:szCs w:val="24"/>
        </w:rPr>
        <w:t xml:space="preserve">С младенчества и до четырнадцатилетнего возраста вещество красного костного мозга не производит всех кровяных частиц. Большая их часть поставляется вилочковой железой (тимусом), которая имеет самый большой размер в течение внутриутробного периода и постепенно уменьшается по мере развития кроветворной способности у растущего ребенка. Вилочковая железа содержит запас кровяных частиц, созданный родителями; по этой причине ребенок получает свою кровь из этого источника, не осознает своей индивидуальности. Только тогда, когда кровь производится самим ребенком, он осознает себя как «Я», и, когда вилочковая железа исчезает в возрасте четырнадцати лет, чувство «Я» достигает своего полного выражения, ибо тогда вся кровь полностью производится и контролируется Эго. Данная идея и ее логичность поясняются следующими доводами. </w:t>
      </w:r>
    </w:p>
    <w:p>
      <w:pPr>
        <w:pStyle w:val="Style16"/>
        <w:ind w:firstLine="708"/>
        <w:jc w:val="both"/>
        <w:rPr/>
      </w:pPr>
      <w:r>
        <w:rPr>
          <w:rFonts w:cs="Times New Roman" w:ascii="Times New Roman" w:hAnsi="Times New Roman"/>
          <w:sz w:val="24"/>
          <w:szCs w:val="24"/>
        </w:rPr>
        <w:t xml:space="preserve">Следует вспомнить, что усвоение и рост зависят от сил, действующих от положительного полюса химического эфира жизненного тела. Жизненное тело становится независимым к седьмому году, вместе с установлением в нем равновесия. В это время полностью зрелым является только химический эфир; другие части эфира еще развиваются. На четырнадцатом году жизни достигает полной зрелости эфир жизненного тела, который отвечает за продолжение рода. В период от семи до четырнадцати лет избыточное усвоение позволяет накапливать силу в половых органах и держать ее наготове ко времени появления собственного тела желаний. </w:t>
      </w:r>
    </w:p>
    <w:p>
      <w:pPr>
        <w:pStyle w:val="Style16"/>
        <w:ind w:firstLine="708"/>
        <w:jc w:val="both"/>
        <w:rPr/>
      </w:pPr>
      <w:r>
        <w:rPr>
          <w:rFonts w:cs="Times New Roman" w:ascii="Times New Roman" w:hAnsi="Times New Roman"/>
          <w:sz w:val="24"/>
          <w:szCs w:val="24"/>
        </w:rPr>
        <w:t xml:space="preserve">Эта сексуальная сила сохраняется в крови в течение третьего семилетнего периода. В это время световой эфир, который является проводником для тепла крови, уже выработан и управляет сердцем так, чтобы тело не было ни слишком горячим, ни слишком холодным. В раннем детстве кровь очень часто имеет ненормально высокую температуру, а в период чрезмерно активного роста картина часто меняется на противоположную. У импульсивной, несдержанной молодежи страсть и темперамент очень часто изгоняют Эго вследствие перегрева крови. Такое состояние очень точно обозначается как </w:t>
      </w:r>
      <w:r>
        <w:rPr>
          <w:rFonts w:cs="Times New Roman" w:ascii="Times New Roman" w:hAnsi="Times New Roman"/>
          <w:i/>
          <w:sz w:val="24"/>
          <w:szCs w:val="24"/>
        </w:rPr>
        <w:t>закипание</w:t>
      </w:r>
      <w:r>
        <w:rPr>
          <w:rFonts w:cs="Times New Roman" w:ascii="Times New Roman" w:hAnsi="Times New Roman"/>
          <w:sz w:val="24"/>
          <w:szCs w:val="24"/>
        </w:rPr>
        <w:t xml:space="preserve">, в результате которого человек </w:t>
      </w:r>
      <w:r>
        <w:rPr>
          <w:rFonts w:cs="Times New Roman" w:ascii="Times New Roman" w:hAnsi="Times New Roman"/>
          <w:i/>
          <w:sz w:val="24"/>
          <w:szCs w:val="24"/>
        </w:rPr>
        <w:t>теряет голову</w:t>
      </w:r>
      <w:r>
        <w:rPr>
          <w:rFonts w:cs="Times New Roman" w:ascii="Times New Roman" w:hAnsi="Times New Roman"/>
          <w:sz w:val="24"/>
          <w:szCs w:val="24"/>
        </w:rPr>
        <w:t xml:space="preserve">, то есть теряет способность думать. В точности это и происходит, когда страсть, гнев или темперамент перегревают кровь, изгоняя таким образом Эго из его тел. Оно оказывается вне своих проводников, которые словно разбегаются в разные стороны, будучи лишены направляющего воздействия мысли, часть работы которой заключается в ограничении импульсивности. </w:t>
      </w:r>
    </w:p>
    <w:p>
      <w:pPr>
        <w:pStyle w:val="Style16"/>
        <w:ind w:firstLine="708"/>
        <w:jc w:val="both"/>
        <w:rPr/>
      </w:pPr>
      <w:r>
        <w:rPr>
          <w:rFonts w:cs="Times New Roman" w:ascii="Times New Roman" w:hAnsi="Times New Roman"/>
          <w:sz w:val="24"/>
          <w:szCs w:val="24"/>
        </w:rPr>
        <w:t xml:space="preserve">Только человек, сохраняющий </w:t>
      </w:r>
      <w:r>
        <w:rPr>
          <w:rFonts w:cs="Times New Roman" w:ascii="Times New Roman" w:hAnsi="Times New Roman"/>
          <w:i/>
          <w:sz w:val="24"/>
          <w:szCs w:val="24"/>
        </w:rPr>
        <w:t>хладнокровие</w:t>
      </w:r>
      <w:r>
        <w:rPr>
          <w:rFonts w:cs="Times New Roman" w:ascii="Times New Roman" w:hAnsi="Times New Roman"/>
          <w:sz w:val="24"/>
          <w:szCs w:val="24"/>
        </w:rPr>
        <w:t xml:space="preserve"> и не позволяющий избыточному жару </w:t>
      </w:r>
      <w:r>
        <w:rPr>
          <w:rFonts w:cs="Times New Roman" w:ascii="Times New Roman" w:hAnsi="Times New Roman"/>
          <w:i/>
          <w:sz w:val="24"/>
          <w:szCs w:val="24"/>
        </w:rPr>
        <w:t>вывести его из себя</w:t>
      </w:r>
      <w:r>
        <w:rPr>
          <w:rFonts w:cs="Times New Roman" w:ascii="Times New Roman" w:hAnsi="Times New Roman"/>
          <w:sz w:val="24"/>
          <w:szCs w:val="24"/>
        </w:rPr>
        <w:t xml:space="preserve">, может думать нормально. </w:t>
      </w:r>
    </w:p>
    <w:p>
      <w:pPr>
        <w:pStyle w:val="Style16"/>
        <w:ind w:firstLine="708"/>
        <w:jc w:val="both"/>
        <w:rPr/>
      </w:pPr>
      <w:r>
        <w:rPr>
          <w:rFonts w:cs="Times New Roman" w:ascii="Times New Roman" w:hAnsi="Times New Roman"/>
          <w:sz w:val="24"/>
          <w:szCs w:val="24"/>
        </w:rPr>
        <w:t xml:space="preserve">Для доказательства утверждения о том, что Эго не может работать в теле, когда кровь слишком холодна или горяча, обратим внимание на хорошо известный факт, что избыточный жар делает человека сонливым, и, если температура тела превышает определенный рубеж, Эго изгоняется, оставляя тело бессознательным. Только при температуре крови, ненамного отличающейся от нормальной, Эго может использовать тело в качестве проводника сознания. </w:t>
      </w:r>
    </w:p>
    <w:p>
      <w:pPr>
        <w:pStyle w:val="Style16"/>
        <w:ind w:firstLine="708"/>
        <w:jc w:val="both"/>
        <w:rPr/>
      </w:pPr>
      <w:r>
        <w:rPr>
          <w:rFonts w:cs="Times New Roman" w:ascii="Times New Roman" w:hAnsi="Times New Roman"/>
          <w:sz w:val="24"/>
          <w:szCs w:val="24"/>
        </w:rPr>
        <w:t xml:space="preserve">Краска стыда свидетельствует о подъеме крови в голову, что перегревает мозг и парализует мышление. Страх — это состояние, при котором Эго хочет забаррикадироваться от внешней опасности. Поэтому оно отводит кровь внутрь, к центру, что приводит к бледности, поскольку кровь отливает от периферии тела и теряет тепло, опять-таки парализуя мысль. При лихорадке повышенный жар вызывает бред. </w:t>
      </w:r>
    </w:p>
    <w:p>
      <w:pPr>
        <w:pStyle w:val="Style16"/>
        <w:ind w:firstLine="708"/>
        <w:jc w:val="both"/>
        <w:rPr/>
      </w:pPr>
      <w:r>
        <w:rPr>
          <w:rFonts w:cs="Times New Roman" w:ascii="Times New Roman" w:hAnsi="Times New Roman"/>
          <w:sz w:val="24"/>
          <w:szCs w:val="24"/>
        </w:rPr>
        <w:t xml:space="preserve">Полнокровный человек, когда кровь не слишком горяча, активен и телом, и умом, тогда как анемичный человек сонлив. Над первым Эго осуществляет больший контроль; над вторым — меньший. Когда Эго желает думать, оно подводит кровь, имеющую требуемую температуру, к мозгу. Когда тяжелая пища сосредотачивает деятельность Эго на пищеварении, человек не может думать и чувствует сонливость. </w:t>
      </w:r>
    </w:p>
    <w:p>
      <w:pPr>
        <w:pStyle w:val="Style16"/>
        <w:ind w:firstLine="708"/>
        <w:jc w:val="both"/>
        <w:rPr/>
      </w:pPr>
      <w:r>
        <w:rPr>
          <w:rFonts w:cs="Times New Roman" w:ascii="Times New Roman" w:hAnsi="Times New Roman"/>
          <w:sz w:val="24"/>
          <w:szCs w:val="24"/>
        </w:rPr>
        <w:t xml:space="preserve">Древние скандинавы и шотландцы признавали, что Эго находится в крови. Ни один чужеземец не мог породниться с ними до тех пор, пока не «смешивал кровь» с ними и таким образом не становился одним из них. </w:t>
      </w:r>
    </w:p>
    <w:p>
      <w:pPr>
        <w:pStyle w:val="Style16"/>
        <w:ind w:firstLine="708"/>
        <w:jc w:val="both"/>
        <w:rPr/>
      </w:pPr>
      <w:r>
        <w:rPr>
          <w:rFonts w:cs="Times New Roman" w:ascii="Times New Roman" w:hAnsi="Times New Roman"/>
          <w:sz w:val="24"/>
          <w:szCs w:val="24"/>
        </w:rPr>
        <w:t xml:space="preserve">У потомков праотцев — Адама, Мафусаила и других — кровь, струящаяся по венам,  содержала всю информацию о предках, которая разворачивалась в картины, постоянно стоящие перед их внутренним взором, поскольку в то время они не имели никакого видения окружающего мира. В настоящее время кровь каждого индивида содержит картины только его личных опытов, к которым имеет доступ подсознательный ум. До тех пор, пока не начались браки за пределами рода, люди находились под водительством Родового Духа (Ангела), который входил в кровь посредством вдыхаемого воздуха и помогал каждому Эго управлять его проводниками. Когда же начались браки на стороне, Эго подошли к той точке эволюции самосознания, когда они могли положиться на себя и перестать быть ведомыми Богом автоматами, став самостоятельными личностями. Чем больше перемешивалась кровь, тем меньше внутрисущее Эго находилось под влиянием Родового или Расового Духа. Чистая кровь позволяла нам, когда нужно, прибегнуть к помощи всего рода. Смешанная кровь делает нас независимыми от внешней помощи. Бог (Создатель) должен быть независим. </w:t>
      </w:r>
    </w:p>
    <w:p>
      <w:pPr>
        <w:pStyle w:val="Style16"/>
        <w:ind w:firstLine="708"/>
        <w:jc w:val="both"/>
        <w:rPr/>
      </w:pPr>
      <w:r>
        <w:rPr>
          <w:rFonts w:cs="Times New Roman" w:ascii="Times New Roman" w:hAnsi="Times New Roman"/>
          <w:sz w:val="24"/>
          <w:szCs w:val="24"/>
        </w:rPr>
        <w:t xml:space="preserve">Теплота крови представляет большие преимущества для Эго, и Духи Люцифера с Марса оказывают помощь в поддержании этой теплоты, растворяя железо, металл Марса, в нашей крови, чтобы притянуть кислород, солнечный элемент. </w:t>
      </w:r>
    </w:p>
    <w:p>
      <w:pPr>
        <w:pStyle w:val="Style16"/>
        <w:ind w:firstLine="708"/>
        <w:jc w:val="both"/>
        <w:rPr/>
      </w:pPr>
      <w:r>
        <w:rPr>
          <w:rFonts w:cs="Times New Roman" w:ascii="Times New Roman" w:hAnsi="Times New Roman"/>
          <w:sz w:val="24"/>
          <w:szCs w:val="24"/>
        </w:rPr>
        <w:t xml:space="preserve">Теплоты, необходимой для выражения Эго, нет до тех пор, пока из макрокосмического Конкретного Ума не рождается ум; это происходит в возрасте приблизительно двадцати одного года. По существующему закону именно с этого возраста человек может участвовать в выборах. </w:t>
      </w:r>
    </w:p>
    <w:p>
      <w:pPr>
        <w:pStyle w:val="Style16"/>
        <w:ind w:firstLine="708"/>
        <w:jc w:val="both"/>
        <w:rPr/>
      </w:pPr>
      <w:r>
        <w:rPr>
          <w:rFonts w:cs="Times New Roman" w:ascii="Times New Roman" w:hAnsi="Times New Roman"/>
          <w:sz w:val="24"/>
          <w:szCs w:val="24"/>
        </w:rPr>
        <w:t xml:space="preserve">У низших животных кровь более жидкая и имеет ядра. Ядра, центры жизни, очень важны для Группового Духа. Он регулирует их жизненные процессы и управляет ими через эти ядра. В течение раннего срока беременности кровь зародыша также насыщена ядрами жизни матери, которая регулирует процессы построения его тела. Но как только в тело матери проникает Эго, оно начинает утверждать свою индивидуальность и противостоит формированию кровяных клеток, обладающих ядрами. Старые клетки постепенно исчезают, и ко времени первых шевелений плода, когда к нему присоединяется Серебряная Цепочка, по которой Эго проникает в тело, ядер больше нет. Эго становится абсолютным самодержцем своего нового проводника, самого драгоценного из всех земных богатств; используемый должным образом, он дает нам возможность порождения душевной силы и собирания сокровищ на небесах. Отдавая этот проводник под контроль Духа, мы создаем серьезное препятствие для нашей дальнейшей эволюции и совершаем большой грех. </w:t>
      </w:r>
    </w:p>
    <w:p>
      <w:pPr>
        <w:pStyle w:val="Style16"/>
        <w:ind w:firstLine="708"/>
        <w:jc w:val="both"/>
        <w:rPr/>
      </w:pPr>
      <w:r>
        <w:rPr>
          <w:rFonts w:cs="Times New Roman" w:ascii="Times New Roman" w:hAnsi="Times New Roman"/>
          <w:sz w:val="24"/>
          <w:szCs w:val="24"/>
        </w:rPr>
        <w:t xml:space="preserve">Таким образом, кровь является особенным проводником Эго, и, как в прошлые эпохи развития мы кристаллизовали материю так, чтобы формировать свое плотное тело, так и сейчас мы должны сделать наши проводники эфирными, чтобы вознести себя и мир из материальных сфер в духовные. И потому естественно, что Эго в первую очередь стремится сделать газообразной кровь. Более того, для духовного зрения лишенная ядер красная кровь является не жидкостью, а газом. Этому не противоречит то, что из раны кровь вытекает в виде жидкости. Когда мы открываем кран парового котла, газ тоже конденсируется в жидкость, но если сделать модель парового двигателя из стекла и проследить работу пара, то мы увидим только перемещение поршня туда и обратно, управляемое невидимым агентом, </w:t>
      </w:r>
      <w:r>
        <w:rPr>
          <w:rFonts w:cs="Times New Roman" w:ascii="Times New Roman" w:hAnsi="Times New Roman"/>
          <w:i/>
          <w:sz w:val="24"/>
          <w:szCs w:val="24"/>
        </w:rPr>
        <w:t>действующим</w:t>
      </w:r>
      <w:r>
        <w:rPr>
          <w:rFonts w:cs="Times New Roman" w:ascii="Times New Roman" w:hAnsi="Times New Roman"/>
          <w:sz w:val="24"/>
          <w:szCs w:val="24"/>
        </w:rPr>
        <w:t xml:space="preserve"> паром. Как действующий пар, поступающий из котла, невидим и газообразен,  так и </w:t>
      </w:r>
      <w:r>
        <w:rPr>
          <w:rFonts w:cs="Times New Roman" w:ascii="Times New Roman" w:hAnsi="Times New Roman"/>
          <w:i/>
          <w:sz w:val="24"/>
          <w:szCs w:val="24"/>
        </w:rPr>
        <w:t>действующая</w:t>
      </w:r>
      <w:r>
        <w:rPr>
          <w:rFonts w:cs="Times New Roman" w:ascii="Times New Roman" w:hAnsi="Times New Roman"/>
          <w:sz w:val="24"/>
          <w:szCs w:val="24"/>
        </w:rPr>
        <w:t xml:space="preserve"> в человеческом теле кровь газообразна, и, чем выше состояние развития того или иного Эго, тем более эфирной оно способно делать кровь. </w:t>
      </w:r>
    </w:p>
    <w:p>
      <w:pPr>
        <w:pStyle w:val="Style16"/>
        <w:ind w:firstLine="708"/>
        <w:jc w:val="both"/>
        <w:rPr/>
      </w:pPr>
      <w:r>
        <w:rPr>
          <w:rFonts w:cs="Times New Roman" w:ascii="Times New Roman" w:hAnsi="Times New Roman"/>
          <w:sz w:val="24"/>
          <w:szCs w:val="24"/>
        </w:rPr>
        <w:t xml:space="preserve">Когда благодаря процессам жизнедеятельности пища достигает самого высокого алхимического состояния, начинается процесс конденсации и газообразная кровь встраивается в ткань различных органов, чтобы возместить потери и разрушения, возникшие в результате телесной деятельности. Селезенка является входными вратами жизненного тела; в ней солнечная сила, которая в изобилии имеется в окружающей атмосфере, переходит в находящийся под давлением поток, чтобы помочь нам, в осуществлении процессов жизнедеятельности. Кроме того, в ней идет яростная война между телом желаний и жизненным телом. Мысли, связанные с беспокойством, страхом и гневом, внедряются в кровь следующим образом: в процессе испарения, происходящем в селезенке, возникают частицы плазмы, которые сразу схватываются мыслительным элементалом, формирующим ядро и поселяющимся в нем. </w:t>
      </w:r>
    </w:p>
    <w:p>
      <w:pPr>
        <w:pStyle w:val="Style16"/>
        <w:ind w:firstLine="708"/>
        <w:jc w:val="both"/>
        <w:rPr/>
      </w:pPr>
      <w:r>
        <w:rPr>
          <w:rFonts w:cs="Times New Roman" w:ascii="Times New Roman" w:hAnsi="Times New Roman"/>
          <w:sz w:val="24"/>
          <w:szCs w:val="24"/>
        </w:rPr>
        <w:t xml:space="preserve">Затем этот элементал начинает свою разрушительную жизнедеятельность, слипаясь с другими продуктами-отходами и распадающимися элементами по всему организму и превращая тело из храма обитания живого Духа в склеп. Поэтому можно сказать, что </w:t>
      </w:r>
      <w:r>
        <w:rPr>
          <w:rFonts w:cs="Times New Roman" w:ascii="Times New Roman" w:hAnsi="Times New Roman"/>
          <w:i/>
          <w:sz w:val="24"/>
          <w:szCs w:val="24"/>
        </w:rPr>
        <w:t>каждый лейкоцит, захваченный внешней сущностью, является для Эго потерянной</w:t>
      </w:r>
      <w:r>
        <w:rPr>
          <w:rFonts w:cs="Times New Roman" w:ascii="Times New Roman" w:hAnsi="Times New Roman"/>
          <w:sz w:val="24"/>
          <w:szCs w:val="24"/>
        </w:rPr>
        <w:t xml:space="preserve"> </w:t>
      </w:r>
      <w:r>
        <w:rPr>
          <w:rFonts w:cs="Times New Roman" w:ascii="Times New Roman" w:hAnsi="Times New Roman"/>
          <w:i/>
          <w:sz w:val="24"/>
          <w:szCs w:val="24"/>
        </w:rPr>
        <w:t>возможностью.</w:t>
      </w:r>
      <w:r>
        <w:rPr>
          <w:rFonts w:cs="Times New Roman" w:ascii="Times New Roman" w:hAnsi="Times New Roman"/>
          <w:sz w:val="24"/>
          <w:szCs w:val="24"/>
        </w:rPr>
        <w:t xml:space="preserve"> Чем больше этих потерянных возможностей находится в теле, тем меньший контроль над телом может осуществлять Эго, поэтому при любых заболеваниях лейкоцитов в организме гораздо больше, чем в здоровом состоянии. Можно также сказать, что человек веселого нрава или искренне религиозный и имеющий абсолютную веру и убежденность в силе божественного провидения и любви носит в себе намного меньше потерянных возможностей, или лейкоцитов, чем те, кто вечно обеспокоен и раздражен. </w:t>
      </w:r>
    </w:p>
    <w:p>
      <w:pPr>
        <w:pStyle w:val="Style16"/>
        <w:ind w:firstLine="708"/>
        <w:jc w:val="both"/>
        <w:rPr/>
      </w:pPr>
      <w:r>
        <w:rPr>
          <w:rFonts w:cs="Times New Roman" w:ascii="Times New Roman" w:hAnsi="Times New Roman"/>
          <w:sz w:val="24"/>
          <w:szCs w:val="24"/>
        </w:rPr>
        <w:t xml:space="preserve">Так что кровь является важнейшим управляющим органом нашего тела. Та мера, в которой мы контролируем свое тело, зависит от способности Эго выражать себя через кровь. Эго способно работать только с помощью эритроцитов, или красных кровяных телец. Всякий раз, когда мы позволяем себе быть негативными, мы производим белые тельца, или лейкоциты, которые, как мы уже видели, являются не «стражами системы», как считает сейчас наука, а ее разрушителя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кровь течет по артериям, расположенным глубоко в теле, она, как было показано, является газом; однако охлаждение поверхности тела заставляет ее частично конденсироваться, и в этой субстанции Эго учится формировать минеральные кристаллы. </w:t>
      </w:r>
    </w:p>
    <w:p>
      <w:pPr>
        <w:pStyle w:val="Style16"/>
        <w:ind w:firstLine="708"/>
        <w:jc w:val="both"/>
        <w:rPr/>
      </w:pPr>
      <w:r>
        <w:rPr>
          <w:rFonts w:cs="Times New Roman" w:ascii="Times New Roman" w:hAnsi="Times New Roman"/>
          <w:sz w:val="24"/>
          <w:szCs w:val="24"/>
        </w:rPr>
        <w:t xml:space="preserve">Недавно было научно установлено, что кровь представителей различных народов несет в себе различные кристаллы, поэтому стало возможным говорить об отличии крови негра от крови белого человека. Но наступит день, когда будут известны еще большие отличия, поскольку так же, как существует различие между кристаллами, сформированными различными расами, существует и различие между кристаллами, сформированными каждым индивидуальным человек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ссматривая вопрос под другим углом, можно отметить, что кровь, взбитая палочкой, разделяется на три различные субстанции. Это, во-первых, сыворотка, или  водянистая субстанция, которая находится под влиянием знака Рака, управляемого Луной (Лунной Иерархией). Во-вторых, это вещество красного цвета, которое является субстанцией Марса, вырабатываемой под влиянием знака Скорпиона. И, в-третьих, это самая важная из всех субстанций — фибрин, или волокнистое вещество, которое находится под влиянием третьего из водных знаков — Рыб. Когда скелет помещался снаружи плоти, сознание было вялым, как у ракообразных. Убрав костную структуру внутрь, мы достигли намного более высокого уровня сознания и, одухотворяя внутренний скелет посредством крови, стали извлекать суть всего, что усвоили в прошедшие эпохи, и трансформировать эту  суть в душевную силу, которая будет использоваться в период Юпитера. Вмешательство в эту работу — преступление против души. </w:t>
      </w:r>
    </w:p>
    <w:p>
      <w:pPr>
        <w:pStyle w:val="Style16"/>
        <w:ind w:firstLine="708"/>
        <w:jc w:val="both"/>
        <w:rPr/>
      </w:pPr>
      <w:r>
        <w:rPr>
          <w:rFonts w:cs="Times New Roman" w:ascii="Times New Roman" w:hAnsi="Times New Roman"/>
          <w:sz w:val="24"/>
          <w:szCs w:val="24"/>
        </w:rPr>
        <w:t xml:space="preserve">Так как женщина обладает позитивным жизненным телом, она созревает раньше, чем мужчина, и части тела, которые остались подобными растениям, то есть волосы, вырастают у нее более длинными и пышными. Естественно, что позитивное жизненное тело вырабатывает больше крови, чем негативное жизненное тело мужчины, следовательно, давление крови у женщины больше, и его необходимо уменьшать посредством периодического оттока. Когда же в период климакса этот отток прекращается, женское тело вновь принимается расти, что хорошо отражено в выражении «сорокалетняя толстуха». </w:t>
      </w:r>
    </w:p>
    <w:p>
      <w:pPr>
        <w:pStyle w:val="Style16"/>
        <w:ind w:firstLine="708"/>
        <w:jc w:val="both"/>
        <w:rPr/>
      </w:pPr>
      <w:r>
        <w:rPr>
          <w:rFonts w:cs="Times New Roman" w:ascii="Times New Roman" w:hAnsi="Times New Roman"/>
          <w:sz w:val="24"/>
          <w:szCs w:val="24"/>
        </w:rPr>
        <w:t xml:space="preserve">Импульсы тела желаний гонят кровь через организм с различной скоростью, в соответствии с силой эмоций. Женский организм, обладающий избытком крови, работает при намного более высоком давлении, чем мужской, и, хотя время от времени это давление сокращается за счет периодического оттока, иногда необходим дополнительный выход; в таком случае женские слезы, или </w:t>
      </w:r>
      <w:r>
        <w:rPr>
          <w:rFonts w:cs="Times New Roman" w:ascii="Times New Roman" w:hAnsi="Times New Roman"/>
          <w:i/>
          <w:sz w:val="24"/>
          <w:szCs w:val="24"/>
        </w:rPr>
        <w:t>белое кровотечение</w:t>
      </w:r>
      <w:r>
        <w:rPr>
          <w:rFonts w:cs="Times New Roman" w:ascii="Times New Roman" w:hAnsi="Times New Roman"/>
          <w:sz w:val="24"/>
          <w:szCs w:val="24"/>
        </w:rPr>
        <w:t xml:space="preserve">, действуют как предохранительный клапан для того, чтобы удалить излишнюю жидкость. Мужчины могут иметь такие же сильные эмоции, как и женщины, но реже поддаются слезам, потому что имеют лишь необходимое количество крови. </w:t>
      </w:r>
    </w:p>
    <w:p>
      <w:pPr>
        <w:pStyle w:val="Style16"/>
        <w:ind w:firstLine="708"/>
        <w:jc w:val="both"/>
        <w:rPr/>
      </w:pPr>
      <w:r>
        <w:rPr>
          <w:rFonts w:cs="Times New Roman" w:ascii="Times New Roman" w:hAnsi="Times New Roman"/>
          <w:sz w:val="24"/>
          <w:szCs w:val="24"/>
        </w:rPr>
        <w:t xml:space="preserve">Состав крови в настоящее время отличается от того, который имелся в более ранние эпохи человеческой эволюции. Дух Христа был виден во время Крещения сходящим на тело Христа. Сам Иисус, как Дух, покинул свое тело, и ему была поручена миссия служения церквям. Тело его использовалось Христом для того, чтобы учить непосредственно, а кровь его готовилась быть проводником — «Сезам, откройся» — в Царство Божие. </w:t>
      </w:r>
    </w:p>
    <w:p>
      <w:pPr>
        <w:pStyle w:val="Style16"/>
        <w:ind w:firstLine="708"/>
        <w:jc w:val="both"/>
        <w:rPr/>
      </w:pPr>
      <w:r>
        <w:rPr>
          <w:rFonts w:cs="Times New Roman" w:ascii="Times New Roman" w:hAnsi="Times New Roman"/>
          <w:sz w:val="24"/>
          <w:szCs w:val="24"/>
        </w:rPr>
        <w:t xml:space="preserve">Когда человека убивают, его венозная кровь со своими примесями «прикипает» к плоти, поэтому быстротекущая артериальная кровь становится очищенной определенно лучше, чем при обычной кончине. Эферизированная великим Духом Христа, чистая кровь Иисуса заполнила мир, в огромной степени очистила Эфирный слой от эгоизма и дала человеку более широкие возможности для привлечения к себе материалов, которые позволят ему ставить альтруистические цели и формировать неэгоистические желания. </w:t>
      </w:r>
    </w:p>
    <w:p>
      <w:pPr>
        <w:pStyle w:val="Style16"/>
        <w:numPr>
          <w:ilvl w:val="0"/>
          <w:numId w:val="0"/>
        </w:numPr>
        <w:spacing w:before="240" w:after="240"/>
        <w:jc w:val="center"/>
        <w:outlineLvl w:val="0"/>
        <w:rPr/>
      </w:pPr>
      <w:bookmarkStart w:id="21" w:name="железы"/>
      <w:bookmarkEnd w:id="21"/>
      <w:r>
        <w:rPr>
          <w:rFonts w:cs="Times New Roman" w:ascii="Times New Roman" w:hAnsi="Times New Roman"/>
          <w:b/>
          <w:sz w:val="24"/>
          <w:szCs w:val="24"/>
        </w:rPr>
        <w:t>Железы  внутренней  секреции</w:t>
      </w:r>
    </w:p>
    <w:p>
      <w:pPr>
        <w:pStyle w:val="Style16"/>
        <w:ind w:firstLine="708"/>
        <w:jc w:val="both"/>
        <w:rPr/>
      </w:pPr>
      <w:bookmarkStart w:id="22" w:name="железы"/>
      <w:bookmarkEnd w:id="22"/>
      <w:r>
        <w:rPr>
          <w:rFonts w:cs="Times New Roman" w:ascii="Times New Roman" w:hAnsi="Times New Roman"/>
          <w:sz w:val="24"/>
          <w:szCs w:val="24"/>
        </w:rPr>
        <w:t xml:space="preserve">Эзотерическим астрологам хорошо известно, что человеческое тело в процессе своего становления прошло огромный период эволюции. Этот великолепный организм является результатом медленного процесса постепенного выстраивания, который все еще продолжается и делает каждое поколение лучше предыдущего. И так будет до тех пор, пока в отдаленном будущем тело не достигнет такого уровня совершенства, которого мы не можем даже представить. Вдумчивым учащимся понятно, что кроме физического тела человек обладает более тонкими проводниками, которые еще невидимы для большей части людей, хотя у всех есть дремлющее «шестое» чувство, благодаря которому они со временем познают эти более тонкие оболочки души. </w:t>
      </w:r>
    </w:p>
    <w:p>
      <w:pPr>
        <w:pStyle w:val="Style16"/>
        <w:ind w:firstLine="708"/>
        <w:jc w:val="both"/>
        <w:rPr/>
      </w:pPr>
      <w:r>
        <w:rPr>
          <w:rFonts w:cs="Times New Roman" w:ascii="Times New Roman" w:hAnsi="Times New Roman"/>
          <w:sz w:val="24"/>
          <w:szCs w:val="24"/>
        </w:rPr>
        <w:t xml:space="preserve">Эзотерик называет эти тонкие проводники жизненным телом, построенным из эфира, и телом желаний, созданным из вещества желания — субстанции, из которой мы черпаем наши чувства и эмоции. Добавляя сюда </w:t>
      </w:r>
      <w:r>
        <w:rPr>
          <w:rFonts w:cs="Times New Roman" w:ascii="Times New Roman" w:hAnsi="Times New Roman"/>
          <w:i/>
          <w:sz w:val="24"/>
          <w:szCs w:val="24"/>
        </w:rPr>
        <w:t>оболочку ума</w:t>
      </w:r>
      <w:r>
        <w:rPr>
          <w:rFonts w:cs="Times New Roman" w:ascii="Times New Roman" w:hAnsi="Times New Roman"/>
          <w:sz w:val="24"/>
          <w:szCs w:val="24"/>
        </w:rPr>
        <w:t xml:space="preserve"> и физическое тело, имеем то, что может быть названо личностью, которая является недолговечной видимой частью, в отличие от бессмертного Духа, использующего эти проводники для своего выражения. </w:t>
      </w:r>
    </w:p>
    <w:p>
      <w:pPr>
        <w:pStyle w:val="Style16"/>
        <w:ind w:firstLine="708"/>
        <w:jc w:val="both"/>
        <w:rPr/>
      </w:pPr>
      <w:r>
        <w:rPr>
          <w:rFonts w:cs="Times New Roman" w:ascii="Times New Roman" w:hAnsi="Times New Roman"/>
          <w:sz w:val="24"/>
          <w:szCs w:val="24"/>
        </w:rPr>
        <w:t xml:space="preserve">Тонкие проводники пронизывают плотное физическое тело, как воздух пронизывает  воду, и обладают особым влиянием в некоторых его частях, потому что само физическое тело является их кристаллизацией. Последняя осуществляется по тому же способу и принципу, по которому соки тела улитки постепенно кристаллизуются в твердую, прочную раковину, которую она носит на спине. Для целей нашего рассмотрения мы можем обобщенно сказать, что более мягкие части нашего тела, которые мы обычно называем плотью, могут быть разделены на два вида: железы и мышц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Формирование жизненного тела началось в период Солнца. С того времени кристаллизация этого проводника развила то, что сейчас мы называем железами, и на настоящий момент они вместе с кровью являются специфическими проявлениями жизненного тела внутри физического проводника. Поэтому можно сказать, что железы в целом находятся под управлением живительного Солнца и великого благодетеля — Юпитера. В функцию жизненного тела входит построение мышц и восстановление их тонуса после напряженной и утомительной работы, к которой их побуждает беспокойное тело желаний начавшее формироваться в периоде Луны. Мышцы поэтому управляются быстро движущейся Луной (служащей в настоящее время исходной позицией для Ангелов — человечества периода Луны) и импульсивным, беспокойным Марсом (где обосновались так называемые «падшие ангелы» — Духи Люцифера). Это в целом, но учащемуся необходимо тщательно усвоить, что отдельные железы и специфические группы мышц находятся также и под управлением других планет. Аналогия: все, кто живет в Соединенных Штатах Америки, являются гражданами этой страны, однако некоторые из них подчиняются законам Калифорнии, другие — законам штата Мэн и так далее.</w:t>
        <w:tab/>
        <w:tab/>
        <w:tab/>
        <w:tab/>
        <w:tab/>
        <w:tab/>
        <w:tab/>
        <w:tab/>
        <w:tab/>
      </w:r>
    </w:p>
    <w:p>
      <w:pPr>
        <w:pStyle w:val="Style16"/>
        <w:ind w:firstLine="708"/>
        <w:jc w:val="both"/>
        <w:rPr/>
      </w:pPr>
      <w:r>
        <w:rPr>
          <w:rFonts w:cs="Times New Roman" w:ascii="Times New Roman" w:hAnsi="Times New Roman"/>
          <w:sz w:val="24"/>
          <w:szCs w:val="24"/>
        </w:rPr>
        <w:t xml:space="preserve">Нам известна герметическая аксиома: «Как вверху, так и внизу», которая представляет собой мастер-ключ ко всем мистериям, и так же, как на Земле, макрокосме, есть множество неоткрытых мест, так и в микрокосме тела человека мы находим неизведанные области, остающиеся пока закрытой книгой для ученых. К главным из них относится небольшая группа из семи так называемых желез внутренней секреции. Эт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ипофиз, управляемый Уран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Шишковидная железа, управляемая Нептун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Щитовидная железа, управляемая Меркурие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илочковая железа (тимус), управляемая Венер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елезенка, управляемая Солнце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ва надпочечника, управляемые Юпитер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Они представляют огромный и особый интерес для эзотериков и в определенном смысле могут именоваться «семью розами» на кресте тела, поскольку они тесно связаны с эзотерической стороной развития человечества. Четыре из них: вилочковая железа, селезенка и два надпочечника — связаны с личностью. Гипофиз и шишковидная железа в основном соотносятся с духовной стороной нашей природы. Щитовидная железа служит связующим звеном между «личностными» и «духовными» железами. Астрологически они управляются следующим образом. </w:t>
      </w:r>
    </w:p>
    <w:p>
      <w:pPr>
        <w:pStyle w:val="Style16"/>
        <w:ind w:firstLine="708"/>
        <w:jc w:val="both"/>
        <w:rPr/>
      </w:pPr>
      <w:r>
        <w:rPr>
          <w:rFonts w:cs="Times New Roman" w:ascii="Times New Roman" w:hAnsi="Times New Roman"/>
          <w:sz w:val="24"/>
          <w:szCs w:val="24"/>
        </w:rPr>
        <w:t xml:space="preserve">Селезенка служит входными вратами для солнечных сил, усваиваемых каждым человеком и циркулирующих по телу в виде жизненного флюида, без которого не может жить ни одно существо. По этой причине этот орган управляется Солнцем. Два надпочечника находятся под управлением Юпитера, великого благодетеля, и оказывают успокаивающее, смягчающее действие, когда эмоциональная активность Луны, Марса или  Сатурна нарушает равновесие. Когда ограничивающая десница Сатурна пробуждает меланхолию и сдавливает сердце, секреции надпочечников переносятся кровью к сердцу и оказывают мощное стимулирующее действие, помогая ему поддерживать кровообращение. Одновременно юпитерианский оптимизм борется с сатурнианскими тревогами или с импульсивностью Марса, ввергающей тело желаний в беспорядочные эмоции раздражения, что приводит к напряжению и дрожи в мышцах и рассеянию энергии системы. </w:t>
      </w:r>
    </w:p>
    <w:p>
      <w:pPr>
        <w:pStyle w:val="Style16"/>
        <w:ind w:firstLine="708"/>
        <w:jc w:val="both"/>
        <w:rPr/>
      </w:pPr>
      <w:r>
        <w:rPr>
          <w:rFonts w:cs="Times New Roman" w:ascii="Times New Roman" w:hAnsi="Times New Roman"/>
          <w:sz w:val="24"/>
          <w:szCs w:val="24"/>
        </w:rPr>
        <w:t xml:space="preserve">Кроме того, секреция надпочечников высвобождает больше, чем обычно, гликогена печени, пока не будет устранена критическая ситуация и равновесие не восстановится. То же самое происходит при всех других стрессах или напряжении. Именно знание этого эзотерического факта подсказало древним астрологам, что почки находятся под управлением знака Весов, и, чтобы избежать путаницы, добавим, что сами почки играют важную роль в питании тела и контролируются Венерой, Управительницей Весов. Тем не менее, надпочечниками, которые мы сейчас изучаем, управляет Юпитер. </w:t>
      </w:r>
    </w:p>
    <w:p>
      <w:pPr>
        <w:pStyle w:val="Style16"/>
        <w:ind w:firstLine="708"/>
        <w:jc w:val="both"/>
        <w:rPr/>
      </w:pPr>
      <w:r>
        <w:rPr>
          <w:rFonts w:cs="Times New Roman" w:ascii="Times New Roman" w:hAnsi="Times New Roman"/>
          <w:sz w:val="24"/>
          <w:szCs w:val="24"/>
        </w:rPr>
        <w:t xml:space="preserve">И Венера, и ее высшая октава, Уран, управляют функциями питания и роста, но различным образом и с разными целями. Венера управляет вилочковой железой (тимусом), которая служит связующим звеном между родителями и ребенком до тех пор, пока тот не достиг половой зрелости. Эта железа помещается непосредственно под грудиной, или грудной костью. Она является самой большой в период внутриутробной жизни и в детстве, когда рост происходит очень бурно. В течение этого времени жизненное тело ребенка работает наиболее эффективно, поскольку ребенок еще не подвержен страстям и эмоциям, вырабатываемым телом желаний, которое рождается в возрасте примерно четырнадцати лет.  Но в эти годы бурного роста ребенок не может производить красные кровяные тельца так, как это делает взрослый, поскольку еще не родившееся, неорганизованное тело желаний не проводит марсианских сил, которые ассимилируют железо из пищи и превращают его в гемоглобин. Чтобы компенсировать этот недостаток, в вилочковой железе запасается духовная эссенция, полученная от родителей и созданная их любовью, благодаря которой организм ребенка способен временно поддерживать алхимические процессы в крови до тех пор, пока тело желаний не обретет динамическую активность. Затем вилочковая железа атрофируется, и ребенок получает от своего собственного тела желаний необходимую марсианскую силу. С этого времени при нормальных условиях Уран — высшая октава Венеры и управитель гипофиза — берет на себя функцию роста и ассимиляции. Это происходит следующим образом. </w:t>
      </w:r>
    </w:p>
    <w:p>
      <w:pPr>
        <w:pStyle w:val="Style16"/>
        <w:ind w:firstLine="708"/>
        <w:jc w:val="both"/>
        <w:rPr/>
      </w:pPr>
      <w:r>
        <w:rPr>
          <w:rFonts w:cs="Times New Roman" w:ascii="Times New Roman" w:hAnsi="Times New Roman"/>
          <w:sz w:val="24"/>
          <w:szCs w:val="24"/>
        </w:rPr>
        <w:t xml:space="preserve">Хорошо известно, что все объекты и наши пищевые продукты в том числе, непрерывно испускают маленькие частицы, которые характеризуют свой источник и его качество. Так, когда мы подносим пищу ко рту, некоторое количество этих невидимых частиц проникает в нос и возбуждает обонятельный тракт, передавая нам знание о том, является ли пища, которую мы собираемся употребить, пригодной для этого или нет. Запах предупреждает нас в случае не качественной пищи и побуждает отказаться от нее. Однако помимо тех частиц, которые сигнализируют о качестве пищи благодаря своему воздействию на обонятельный тракт, существуют другие частицы, которые проникают через клиновидную кость, попадают в гипофиз и запускают алхимический процесс, управляемый Ураном, в результате которого образуется секреция, выделяемая затем в кровь. Эта секреция стимулирует ассимиляцию, или усвоение, посредством химического эфира, таким образом обеспечивая нормальный рост и хорошее самочувствие человеческого тела в течение жизни. Иногда влияние Урана на гипофиз отклоняется от нормы и становится ответственным за ненормальный рост и необычные образования на теле, создавая те «ошибки природы», с которыми мы порой сталкиваем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о, контролируя духовные импульсы, порождающие вышеупомянутые физические проявления роста, Уран, работая через гипофиз, отвечает также за духовные фазы роста и помогает пробужденному человеку в его усилиях проникнуть за завесу в невидимые миры. В этой работе он сотрудничает с Нептуном, управляющим шишковидной железой, и потому для полной ясности необходимо одновременно изучить функции щитовидной железы, управляемой Меркурием, и шишковидной железы, контролируемой его высшей октавой, Нептуном. </w:t>
      </w:r>
    </w:p>
    <w:p>
      <w:pPr>
        <w:pStyle w:val="Style16"/>
        <w:ind w:firstLine="708"/>
        <w:jc w:val="both"/>
        <w:rPr/>
      </w:pPr>
      <w:r>
        <w:rPr>
          <w:rFonts w:cs="Times New Roman" w:ascii="Times New Roman" w:hAnsi="Times New Roman"/>
          <w:sz w:val="24"/>
          <w:szCs w:val="24"/>
        </w:rPr>
        <w:t xml:space="preserve">То, что щитовидная железа находится под управлением Меркурия, планеты разума, быстро осознается, когда мы видим то действие, которое разрушение этой железы при заболеваниях кретинизмом и микседемой оказывает на ум. Секреции этой железы настолько же необходимы для надлежащего функционирования ума на физическом плане существования, то есть там, где мозг превращает мысль в действие, насколько эфир необходим для передачи электричества. Контакт с невидимыми мирами и выражение в них зависят от функциональной способности щитовидной железы, которая служит только духовным целям и управляется поэтому высшей октавой Меркурия, Нептуном, планетой духовности, которая действует совместно с гипофизом, управляемым Ураном. </w:t>
      </w:r>
    </w:p>
    <w:p>
      <w:pPr>
        <w:pStyle w:val="Style16"/>
        <w:ind w:firstLine="708"/>
        <w:jc w:val="both"/>
        <w:rPr/>
      </w:pPr>
      <w:r>
        <w:rPr>
          <w:rFonts w:cs="Times New Roman" w:ascii="Times New Roman" w:hAnsi="Times New Roman"/>
          <w:sz w:val="24"/>
          <w:szCs w:val="24"/>
        </w:rPr>
        <w:t xml:space="preserve">Ученые много времени потратили впустую в спекуляциях о природе и функции этих двух небольших тел — гипофиза и щитовидной железы. Их попытки были тщетными  преимущественно потому, что, как саркастически говорит Мефистофель молодому человеку, желающему изучать науку у Фаус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Спешат явленья обездушить,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Забыв, что если в них нарушить </w:t>
      </w:r>
    </w:p>
    <w:p>
      <w:pPr>
        <w:pStyle w:val="Style16"/>
        <w:numPr>
          <w:ilvl w:val="0"/>
          <w:numId w:val="0"/>
        </w:numPr>
        <w:ind w:left="2832" w:hanging="0"/>
        <w:jc w:val="both"/>
        <w:outlineLvl w:val="0"/>
        <w:rPr/>
      </w:pPr>
      <w:r>
        <w:rPr>
          <w:rFonts w:cs="Times New Roman" w:ascii="Times New Roman" w:hAnsi="Times New Roman"/>
          <w:b/>
          <w:sz w:val="24"/>
          <w:szCs w:val="24"/>
        </w:rPr>
        <w:t>ОДУШЕВЛЯЮЩУЮ СВЯЗЬ</w:t>
      </w:r>
      <w:r>
        <w:rPr>
          <w:rFonts w:cs="Times New Roman" w:ascii="Times New Roman" w:hAnsi="Times New Roman"/>
          <w:sz w:val="24"/>
          <w:szCs w:val="24"/>
        </w:rPr>
        <w:t xml:space="preserve">, </w:t>
      </w:r>
    </w:p>
    <w:p>
      <w:pPr>
        <w:pStyle w:val="Style16"/>
        <w:numPr>
          <w:ilvl w:val="0"/>
          <w:numId w:val="0"/>
        </w:numPr>
        <w:ind w:left="2832" w:hanging="0"/>
        <w:jc w:val="both"/>
        <w:outlineLvl w:val="0"/>
        <w:rPr/>
      </w:pPr>
      <w:r>
        <w:rPr>
          <w:rFonts w:cs="Times New Roman" w:ascii="Times New Roman" w:hAnsi="Times New Roman"/>
          <w:sz w:val="24"/>
          <w:szCs w:val="24"/>
        </w:rPr>
        <w:t>То больше нечего и слушать</w:t>
      </w:r>
      <w:r>
        <w:rPr>
          <w:rStyle w:val="FootnoteCharacters"/>
          <w:rStyle w:val="FootnoteAnchor"/>
          <w:rFonts w:eastAsia="Symbol" w:cs="Symbol" w:ascii="Symbol" w:hAnsi="Symbol"/>
          <w:sz w:val="24"/>
          <w:szCs w:val="24"/>
        </w:rPr>
        <w:footnoteReference w:customMarkFollows="1" w:id="3"/>
        <w:t></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Никто не может полноценно и точно наблюдать физиологические функции какого-либо органа в тех условиях, которые существуют в лаборатории, на операционном столе или в препараторской. Чтобы достичь адекватного понимания, необходимо непременно видеть эти органы исполняющими свои физиологические функции в живом теле, а это возможно только посредством духовного зрения. Имеется ряд органов, которые либо атрофируются, либо развиваются; первые показывают путь, который мы уже прошли в течение нашей прошлой эволюции, последние же являются указателями нашего будущего развития. Но имеется еще один класс органов, которые не вырождаются, не развиваются, а просто бездействуют (духовно) в настоящее время. Физиологи считают, что гипофиз и шишковидная железа атрофируются, потому что они обнаруживают эти органы более развитыми у некоторых из низших классов жизни, таких, как черви, но фактически их представления неверны. Были также предположения, что шишковидная железа находится в какой-то связи с умом, поскольку в ней после смерти человека находят кристаллы, количество которых намного меньше у тех, кто имел умственные дефекты, чем у людей с нормальной умственной деятельностью. Это заключение верно, однако духовно видящий знает, что спинномозговой канал живого человека заполнен </w:t>
      </w:r>
      <w:r>
        <w:rPr>
          <w:rFonts w:cs="Times New Roman" w:ascii="Times New Roman" w:hAnsi="Times New Roman"/>
          <w:i/>
          <w:sz w:val="24"/>
          <w:szCs w:val="24"/>
        </w:rPr>
        <w:t>не жидкостью</w:t>
      </w:r>
      <w:r>
        <w:rPr>
          <w:rFonts w:cs="Times New Roman" w:ascii="Times New Roman" w:hAnsi="Times New Roman"/>
          <w:sz w:val="24"/>
          <w:szCs w:val="24"/>
        </w:rPr>
        <w:t xml:space="preserve">, что кровь </w:t>
      </w:r>
      <w:r>
        <w:rPr>
          <w:rFonts w:cs="Times New Roman" w:ascii="Times New Roman" w:hAnsi="Times New Roman"/>
          <w:i/>
          <w:sz w:val="24"/>
          <w:szCs w:val="24"/>
        </w:rPr>
        <w:t>не</w:t>
      </w:r>
      <w:r>
        <w:rPr>
          <w:rFonts w:cs="Times New Roman" w:ascii="Times New Roman" w:hAnsi="Times New Roman"/>
          <w:sz w:val="24"/>
          <w:szCs w:val="24"/>
        </w:rPr>
        <w:t xml:space="preserve"> </w:t>
      </w:r>
      <w:r>
        <w:rPr>
          <w:rFonts w:cs="Times New Roman" w:ascii="Times New Roman" w:hAnsi="Times New Roman"/>
          <w:i/>
          <w:sz w:val="24"/>
          <w:szCs w:val="24"/>
        </w:rPr>
        <w:t>является жидкой</w:t>
      </w:r>
      <w:r>
        <w:rPr>
          <w:rFonts w:cs="Times New Roman" w:ascii="Times New Roman" w:hAnsi="Times New Roman"/>
          <w:sz w:val="24"/>
          <w:szCs w:val="24"/>
        </w:rPr>
        <w:t xml:space="preserve"> и что эти органы не содержат в себе кристаллов, когда тело живо. </w:t>
      </w:r>
    </w:p>
    <w:p>
      <w:pPr>
        <w:pStyle w:val="Style16"/>
        <w:ind w:firstLine="708"/>
        <w:jc w:val="both"/>
        <w:rPr/>
      </w:pPr>
      <w:r>
        <w:rPr>
          <w:rFonts w:cs="Times New Roman" w:ascii="Times New Roman" w:hAnsi="Times New Roman"/>
          <w:sz w:val="24"/>
          <w:szCs w:val="24"/>
        </w:rPr>
        <w:t xml:space="preserve">Утверждая так, мы полностью признаем тот факт, что кровь и спинномозговая жидкость являются жидкими, когда вытекают из тела, живого или мертвого, а гипофиз и шишковидная железа содержат кристаллы, когда мозг вскрывают. Тем не менее, причина здесь схожа с той, по которой пар, выходящий из парового двигателя, конденсируется непосредственно после контакта с атмосферой, а металл, будучи жидким в плавильной печи, немедленно кристаллизуется после изъятия оттуда. </w:t>
      </w:r>
    </w:p>
    <w:p>
      <w:pPr>
        <w:pStyle w:val="Style16"/>
        <w:ind w:firstLine="708"/>
        <w:jc w:val="both"/>
        <w:rPr/>
      </w:pPr>
      <w:r>
        <w:rPr>
          <w:rFonts w:cs="Times New Roman" w:ascii="Times New Roman" w:hAnsi="Times New Roman"/>
          <w:sz w:val="24"/>
          <w:szCs w:val="24"/>
        </w:rPr>
        <w:t xml:space="preserve">Все эти субстанции являются чисто духовными сущностями, когда находятся внутри тела, а субстанция в шишковидной железе, видимая посредством духовного зрения, проявляется как </w:t>
      </w:r>
      <w:r>
        <w:rPr>
          <w:rFonts w:cs="Times New Roman" w:ascii="Times New Roman" w:hAnsi="Times New Roman"/>
          <w:i/>
          <w:sz w:val="24"/>
          <w:szCs w:val="24"/>
        </w:rPr>
        <w:t>свет</w:t>
      </w:r>
      <w:r>
        <w:rPr>
          <w:rFonts w:cs="Times New Roman" w:ascii="Times New Roman" w:hAnsi="Times New Roman"/>
          <w:sz w:val="24"/>
          <w:szCs w:val="24"/>
        </w:rPr>
        <w:t xml:space="preserve">. Когда видящий смотрит на шишковидную железу другого человека, который успешно развивает свои духовные способности, этот свет интенсивно сияет и переливается цветами радуги, едва ли не превосходящими по красоте самую замечательную игру северного сияния, </w:t>
      </w:r>
      <w:r>
        <w:rPr>
          <w:rFonts w:cs="Times New Roman" w:ascii="Times New Roman" w:hAnsi="Times New Roman"/>
          <w:i/>
          <w:sz w:val="24"/>
          <w:szCs w:val="24"/>
          <w:lang w:val="en-US"/>
        </w:rPr>
        <w:t>Aurora</w:t>
      </w:r>
      <w:r>
        <w:rPr>
          <w:rFonts w:cs="Times New Roman" w:ascii="Times New Roman" w:hAnsi="Times New Roman"/>
          <w:i/>
          <w:sz w:val="24"/>
          <w:szCs w:val="24"/>
        </w:rPr>
        <w:t xml:space="preserve"> </w:t>
      </w:r>
      <w:r>
        <w:rPr>
          <w:rFonts w:cs="Times New Roman" w:ascii="Times New Roman" w:hAnsi="Times New Roman"/>
          <w:i/>
          <w:sz w:val="24"/>
          <w:szCs w:val="24"/>
          <w:lang w:val="en-US"/>
        </w:rPr>
        <w:t>Borealis</w:t>
      </w:r>
      <w:r>
        <w:rPr>
          <w:rFonts w:cs="Times New Roman" w:ascii="Times New Roman" w:hAnsi="Times New Roman"/>
          <w:sz w:val="24"/>
          <w:szCs w:val="24"/>
        </w:rPr>
        <w:t xml:space="preserve">. Можно также сказать, что функция этого органа, похоже, изменяется в процессе человеческой эволюции. В течение более ранних эпох (предшествующих нашему нынешнему пребыванию на Земле), когда человеческое тело еще было большим, мешковатым предметом, в который Дух еще не вошел, но лишь его осенял, на вершине этого тела имелось отверстие, а в нем находилась шишковидная железа. Тогда она была органом ориентации, задающим направление. По мере своего уплотнения человеческое тело все менее могло выносить интенсивный жар, преобладавший в то время, и шишковидная железа предупреждала о приближении к одному из многочисленных кратеров и активных вулканов, которые тогда прорывали тонкую земную кору, таким образом предоставляя Духу отвести тело подальше от этих опасных мест. Это был орган управления, работающий через ощущение, но с тех пор ощущение было распределено по всему телу. Последний факт указывает эзотерику на то, что однажды чувства слуха и зрения будут также распределены, и мы будем одновременно видеть и слышать всем нашим телом, став, таким образом, более чувствительными, чем в настоящее время. </w:t>
      </w:r>
    </w:p>
    <w:p>
      <w:pPr>
        <w:pStyle w:val="Style16"/>
        <w:ind w:firstLine="708"/>
        <w:jc w:val="both"/>
        <w:rPr/>
      </w:pPr>
      <w:r>
        <w:rPr>
          <w:rFonts w:cs="Times New Roman" w:ascii="Times New Roman" w:hAnsi="Times New Roman"/>
          <w:sz w:val="24"/>
          <w:szCs w:val="24"/>
        </w:rPr>
        <w:t xml:space="preserve">С тех пор шишковидная железа и гипофиз стали временно бездействующими (духовно), чтобы человек не думал о невидимом мире, пока он усваивает уроки, предоставляемые миром материальным. Гипофиз спорадически проявляет влияние Урана в форме аномального физического роста, порождающего отклонения и уродства различных видов, в то время как Нептун, также работающий пока не в нормальном режиме через шишковидную железу, ответствен за аномальный духовный рост знахарей, ведьм и одержимых духами медиумов. Когда эти две железы будут пробуждены к нормальной деятельности, они откроют дверь к внутренним мирам естественным и безопасным способом, а пока Меркурий, планета разума, поддерживает секрецию, необходимую для обеспечения равновесия в мозге. </w:t>
      </w:r>
    </w:p>
    <w:p>
      <w:pPr>
        <w:pStyle w:val="Style16"/>
        <w:ind w:firstLine="708"/>
        <w:jc w:val="both"/>
        <w:rPr/>
      </w:pPr>
      <w:r>
        <w:rPr>
          <w:rFonts w:cs="Times New Roman" w:ascii="Times New Roman" w:hAnsi="Times New Roman"/>
          <w:sz w:val="24"/>
          <w:szCs w:val="24"/>
        </w:rPr>
        <w:t xml:space="preserve">В будущем железам внутренней секреции предназначено играть весьма значительную роль; их развитие в огромной степени ускорит эволюцию, ибо они оказывают действие в основном ментального и духовного характера. Близится век Водолея, и Солнце начинает передавать высокоинтеллектуальные вибрации этого знака, что объясняет широкое распространение в настоящее время интуиции, предвидения и телепатии. В конечном счете  эти явления вызваны пробуждением гипофиза, управляемого Ураном, Владыкой Водолея, и каждый проходящий год будет делать их все более очевидными. </w:t>
      </w:r>
    </w:p>
    <w:p>
      <w:pPr>
        <w:pStyle w:val="Style16"/>
        <w:numPr>
          <w:ilvl w:val="0"/>
          <w:numId w:val="0"/>
        </w:numPr>
        <w:spacing w:before="240" w:after="240"/>
        <w:jc w:val="center"/>
        <w:outlineLvl w:val="0"/>
        <w:rPr>
          <w:rFonts w:ascii="Times New Roman" w:hAnsi="Times New Roman" w:cs="Times New Roman"/>
          <w:b/>
          <w:b/>
          <w:sz w:val="24"/>
          <w:szCs w:val="24"/>
        </w:rPr>
      </w:pPr>
      <w:bookmarkStart w:id="23" w:name="лимфатическая"/>
      <w:bookmarkEnd w:id="23"/>
      <w:r>
        <w:rPr>
          <w:rFonts w:cs="Times New Roman" w:ascii="Times New Roman" w:hAnsi="Times New Roman"/>
          <w:b/>
          <w:sz w:val="24"/>
          <w:szCs w:val="24"/>
        </w:rPr>
        <w:t>Лимфатическая система</w:t>
      </w:r>
    </w:p>
    <w:p>
      <w:pPr>
        <w:pStyle w:val="Style16"/>
        <w:ind w:firstLine="708"/>
        <w:jc w:val="both"/>
        <w:rPr/>
      </w:pPr>
      <w:bookmarkStart w:id="24" w:name="лимфатическая"/>
      <w:bookmarkEnd w:id="24"/>
      <w:r>
        <w:rPr>
          <w:rFonts w:cs="Times New Roman" w:ascii="Times New Roman" w:hAnsi="Times New Roman"/>
          <w:sz w:val="24"/>
          <w:szCs w:val="24"/>
        </w:rPr>
        <w:t xml:space="preserve">Лимфатическая система является трубчатой, она довольно тесно связана с капиллярами, соединяющими венозное и артериальное кровообращение, и завершается в крупных венах около сердца. Лимфа, текущая по каналам, движется только одним путем, а именно к центру кровообращения — сердцу. Лимфатическая система рассматривается как система малых коллекторов тела просто потому, что она забирает воду из тканей после того, как они омылись лимфой, которую она доставляет. Если трубки системы подобны дренажным каналам, извлекающим из тканей очищающую их воду, то лимфатические железы являются как бы шлюзами для этих каналов, в которых поток лимфы должен останавливаться и фильтроваться на пути продвижения к потоку венозной крови. </w:t>
      </w:r>
    </w:p>
    <w:p>
      <w:pPr>
        <w:pStyle w:val="Style16"/>
        <w:ind w:firstLine="708"/>
        <w:jc w:val="both"/>
        <w:rPr/>
      </w:pPr>
      <w:r>
        <w:rPr>
          <w:rFonts w:cs="Times New Roman" w:ascii="Times New Roman" w:hAnsi="Times New Roman"/>
          <w:sz w:val="24"/>
          <w:szCs w:val="24"/>
        </w:rPr>
        <w:t xml:space="preserve">Железы (лимфатические узлы) располагаются в локтях, подмышках, подколенных впадинах, в паху, их много в области горла (частично перед шейными позвонками), в брюшной полости между складками брыжейки, которая прижимает тонкий кишечник к позвоночнику, и в груди между легкими (это пространство известно как средостение). </w:t>
      </w:r>
    </w:p>
    <w:p>
      <w:pPr>
        <w:pStyle w:val="Style16"/>
        <w:ind w:firstLine="708"/>
        <w:jc w:val="both"/>
        <w:rPr/>
      </w:pPr>
      <w:r>
        <w:rPr>
          <w:rFonts w:cs="Times New Roman" w:ascii="Times New Roman" w:hAnsi="Times New Roman"/>
          <w:sz w:val="24"/>
          <w:szCs w:val="24"/>
        </w:rPr>
        <w:t xml:space="preserve">Каждый из лимфатических сосудов проходит через одну или несколько из этих желез на своем пути к венам. Клетки лимфы являются единственными клетками тела, не обладающими клеточной стенкой; они движутся подобно медузам в воде. Когда в человеческом теле возникает то или иное воспаление, нагрузка на лимфатическую систему    резко возрастает, поскольку все отравленные жидкости сразу попадают в лимфатические каналы. При этом возможно воспаление желез вследствие токсического характера лимфы, которая фильтруется через них. </w:t>
      </w:r>
    </w:p>
    <w:p>
      <w:pPr>
        <w:pStyle w:val="Style16"/>
        <w:ind w:firstLine="708"/>
        <w:jc w:val="both"/>
        <w:rPr/>
      </w:pPr>
      <w:r>
        <w:rPr>
          <w:rFonts w:cs="Times New Roman" w:ascii="Times New Roman" w:hAnsi="Times New Roman"/>
          <w:sz w:val="24"/>
          <w:szCs w:val="24"/>
        </w:rPr>
        <w:t xml:space="preserve">Лимфатическая система работает в трех направлениях: собирает лимфу из тканей, отводит хилус от кишечника по мере возникновения его в процессе пищеварения, и производит в лимфатических узлах клетки, идентичные лейкоцитам кров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25" w:name="жизненное"/>
      <w:r>
        <w:rPr>
          <w:rFonts w:cs="Times New Roman" w:ascii="Times New Roman" w:hAnsi="Times New Roman"/>
          <w:i/>
          <w:sz w:val="24"/>
          <w:szCs w:val="24"/>
        </w:rPr>
        <w:t xml:space="preserve">Глава  </w:t>
      </w:r>
      <w:r>
        <w:rPr>
          <w:rFonts w:cs="Times New Roman" w:ascii="Times New Roman" w:hAnsi="Times New Roman"/>
          <w:i/>
          <w:sz w:val="24"/>
          <w:szCs w:val="24"/>
          <w:lang w:val="en-US"/>
        </w:rPr>
        <w:t>II</w:t>
      </w:r>
      <w:r>
        <w:rPr>
          <w:rFonts w:cs="Times New Roman" w:ascii="Times New Roman" w:hAnsi="Times New Roman"/>
          <w:i/>
          <w:sz w:val="24"/>
          <w:szCs w:val="24"/>
        </w:rPr>
        <w:t xml:space="preserve">. </w:t>
      </w:r>
      <w:r>
        <w:rPr>
          <w:rFonts w:cs="Times New Roman" w:ascii="Times New Roman" w:hAnsi="Times New Roman"/>
          <w:sz w:val="24"/>
          <w:szCs w:val="24"/>
        </w:rPr>
        <w:t>ЖИЗНЕННОЕ  ТЕЛО</w:t>
      </w:r>
      <w:bookmarkEnd w:id="25"/>
    </w:p>
    <w:p>
      <w:pPr>
        <w:pStyle w:val="Style16"/>
        <w:numPr>
          <w:ilvl w:val="0"/>
          <w:numId w:val="0"/>
        </w:numPr>
        <w:spacing w:before="240" w:after="240"/>
        <w:jc w:val="center"/>
        <w:outlineLvl w:val="0"/>
        <w:rPr>
          <w:rFonts w:ascii="Times New Roman" w:hAnsi="Times New Roman" w:cs="Times New Roman"/>
          <w:b/>
          <w:b/>
          <w:sz w:val="24"/>
          <w:szCs w:val="24"/>
        </w:rPr>
      </w:pPr>
      <w:bookmarkStart w:id="26" w:name="главная"/>
      <w:bookmarkEnd w:id="26"/>
      <w:r>
        <w:rPr>
          <w:rFonts w:cs="Times New Roman" w:ascii="Times New Roman" w:hAnsi="Times New Roman"/>
          <w:b/>
          <w:sz w:val="24"/>
          <w:szCs w:val="24"/>
        </w:rPr>
        <w:t>Эволюция  и  главная  цель</w:t>
      </w:r>
    </w:p>
    <w:p>
      <w:pPr>
        <w:pStyle w:val="Style16"/>
        <w:ind w:firstLine="708"/>
        <w:jc w:val="both"/>
        <w:rPr>
          <w:rFonts w:ascii="Times New Roman" w:hAnsi="Times New Roman" w:cs="Times New Roman"/>
          <w:sz w:val="24"/>
          <w:szCs w:val="24"/>
        </w:rPr>
      </w:pPr>
      <w:bookmarkStart w:id="27" w:name="главная"/>
      <w:bookmarkEnd w:id="27"/>
      <w:r>
        <w:rPr>
          <w:rFonts w:cs="Times New Roman" w:ascii="Times New Roman" w:hAnsi="Times New Roman"/>
          <w:sz w:val="24"/>
          <w:szCs w:val="24"/>
        </w:rPr>
        <w:t xml:space="preserve">Жизненное тело является вторым по старшинству из наших проводников, его зародыш был дан Владыками Мудрости в период Солнца. Во время оборота Солнца периода Луны оно модифицировалось так, чтобы стать способным взаимопроникать с телом желаний, а также приспособиться к нервной системе, мышцам, скелету и так далее. </w:t>
      </w:r>
    </w:p>
    <w:p>
      <w:pPr>
        <w:pStyle w:val="Style16"/>
        <w:ind w:firstLine="708"/>
        <w:jc w:val="both"/>
        <w:rPr/>
      </w:pPr>
      <w:r>
        <w:rPr>
          <w:rFonts w:cs="Times New Roman" w:ascii="Times New Roman" w:hAnsi="Times New Roman"/>
          <w:sz w:val="24"/>
          <w:szCs w:val="24"/>
        </w:rPr>
        <w:t xml:space="preserve">В течение оборота Солнца периода Земли жизненное тело было реконструировано, чтобы принять зародышевый ум. В это время оно было оформлено наподобие плотного тела и по своей организованности и эффективности уступает в наши дни только плотному телу. </w:t>
      </w:r>
    </w:p>
    <w:p>
      <w:pPr>
        <w:pStyle w:val="Style16"/>
        <w:ind w:firstLine="708"/>
        <w:jc w:val="both"/>
        <w:rPr/>
      </w:pPr>
      <w:r>
        <w:rPr>
          <w:rFonts w:cs="Times New Roman" w:ascii="Times New Roman" w:hAnsi="Times New Roman"/>
          <w:sz w:val="24"/>
          <w:szCs w:val="24"/>
        </w:rPr>
        <w:t xml:space="preserve">Дальнейшие усовершенствования были сделаны в Гиперборейскую эпоху периода Земли, когда явились Владыки Формы вместе с Ангелами и облачили человеческую плотную форму, в то время мешкообразную, в жизненное тело. </w:t>
      </w:r>
    </w:p>
    <w:p>
      <w:pPr>
        <w:pStyle w:val="Style16"/>
        <w:ind w:firstLine="708"/>
        <w:jc w:val="both"/>
        <w:rPr/>
      </w:pPr>
      <w:r>
        <w:rPr>
          <w:rFonts w:cs="Times New Roman" w:ascii="Times New Roman" w:hAnsi="Times New Roman"/>
          <w:sz w:val="24"/>
          <w:szCs w:val="24"/>
        </w:rPr>
        <w:t xml:space="preserve">Плотное тело строится по матрице жизненного тела в течение внутриутробного периода и, за одним исключением, является его точной копией, молекула к молекуле. На протяжении всей жизни человека его жизненное тело с его тенденцией смягчать, равно как и строить, является строителем и восстановителем плотной формы. Главным выражением жизненного тела служат кровь и железы, а также симпатическая нервная система, через которую оно получило доступ к оплоту тела желаний, начав развивать сердце в произвольную мышцу. </w:t>
      </w:r>
    </w:p>
    <w:p>
      <w:pPr>
        <w:pStyle w:val="Style16"/>
        <w:ind w:firstLine="708"/>
        <w:jc w:val="both"/>
        <w:rPr/>
      </w:pPr>
      <w:r>
        <w:rPr>
          <w:rFonts w:cs="Times New Roman" w:ascii="Times New Roman" w:hAnsi="Times New Roman"/>
          <w:sz w:val="24"/>
          <w:szCs w:val="24"/>
        </w:rPr>
        <w:t xml:space="preserve">Оно проникает в плотное тело и простирается за его периферию на расстояние около дюйма с половиной. По текстуре жизненное тело можно грубо сравнить с одной из тех рамок для картин, которые делаются из сотен небольших кусочков древесины, сцепленных между собой и представляющих глазу наблюдателя неисчислимое множество точек. Точки жизненного тела входят в центры углубления плотных атомов, насыщая их жизненной силой, которая заставляет их вибрировать со скоростью более высокой, чем у такого же минерального атома Земли, который не ускоряется и не одушевляется вышеописанным образом. </w:t>
      </w:r>
    </w:p>
    <w:p>
      <w:pPr>
        <w:pStyle w:val="Style16"/>
        <w:numPr>
          <w:ilvl w:val="0"/>
          <w:numId w:val="0"/>
        </w:numPr>
        <w:spacing w:before="240" w:after="240"/>
        <w:jc w:val="center"/>
        <w:outlineLvl w:val="0"/>
        <w:rPr>
          <w:rFonts w:ascii="Times New Roman" w:hAnsi="Times New Roman" w:cs="Times New Roman"/>
          <w:b/>
          <w:b/>
          <w:sz w:val="24"/>
          <w:szCs w:val="24"/>
        </w:rPr>
      </w:pPr>
      <w:bookmarkStart w:id="28" w:name="эфиры"/>
      <w:bookmarkEnd w:id="28"/>
      <w:r>
        <w:rPr>
          <w:rFonts w:cs="Times New Roman" w:ascii="Times New Roman" w:hAnsi="Times New Roman"/>
          <w:b/>
          <w:sz w:val="24"/>
          <w:szCs w:val="24"/>
        </w:rPr>
        <w:t>Эфиры  и  их  функции</w:t>
      </w:r>
    </w:p>
    <w:p>
      <w:pPr>
        <w:pStyle w:val="Style16"/>
        <w:ind w:firstLine="708"/>
        <w:jc w:val="both"/>
        <w:rPr/>
      </w:pPr>
      <w:bookmarkStart w:id="29" w:name="эфиры"/>
      <w:bookmarkEnd w:id="29"/>
      <w:r>
        <w:rPr>
          <w:rFonts w:cs="Times New Roman" w:ascii="Times New Roman" w:hAnsi="Times New Roman"/>
          <w:sz w:val="24"/>
          <w:szCs w:val="24"/>
        </w:rPr>
        <w:t xml:space="preserve">Изучая человеческое существо, мы обнаруживаем, что в нем все четыре эфира (химический, жизненный, световой и отражающий эфир) являются динамически активными в высокоорганизованном жизненном теле. За счет активности химического эфира человек способен усваивать пищу и расти. Силы, действующие в жизненном эфире, позволяют ему продолжать род. Силы светового эфира обеспечивают плотное тело теплом, поддерживают работу нервной системы и мышц и тем самым открывают двери для сообщения с внешним миром с помощью чувств. Наконец, отражающий эфир позволяет Духу управлять своими проводниками посредством мысли. Кроме того, этот эфир сохраняет опыт прошлого в памя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Химический и жизненный эфиры образуют матрицу наших физических тел. Каждая молекула физического тела внедряется в сетчатую структуру эфира, которая обеспечивает и насыщает ее жизнью. Через эти эфиры осуществляются телесные функции, например дыхание, а плотность и устойчивость этих матриц эфира определяет состояние здоровья.  </w:t>
      </w:r>
    </w:p>
    <w:p>
      <w:pPr>
        <w:pStyle w:val="Style16"/>
        <w:ind w:firstLine="708"/>
        <w:jc w:val="both"/>
        <w:rPr/>
      </w:pPr>
      <w:r>
        <w:rPr>
          <w:rFonts w:cs="Times New Roman" w:ascii="Times New Roman" w:hAnsi="Times New Roman"/>
          <w:sz w:val="24"/>
          <w:szCs w:val="24"/>
        </w:rPr>
        <w:t xml:space="preserve">Атомы химического и жизненного эфиров, собранные вокруг центрального атома-семени и расположенные в солнечном сплетении, напоминают призмы. Все они расположены таким образом, что, когда солнечная энергия входит в наше тело через селезенку, преломленный луч имеет красный цвет. Это цвет творческого аспекта Троицы, называемого Иеговой, Святым Духом, который управляет Луной, планетой плодовитости. Поэтому идущий от Солнца жизненный флюид, входя в человеческое тело через селезенку, приобретает оттенок бледно-розового цвета, часто отмечаемый духовно видящими, когда он курсирует по нервам, подобно электричеству в проводах электрической системы. Будучи в нормальном состоянии, химический и жизненный эфиры обеспечивают усвоение, поддерживающее индивида, и оплодотворение, увековечивающее расу. </w:t>
      </w:r>
    </w:p>
    <w:p>
      <w:pPr>
        <w:pStyle w:val="Style16"/>
        <w:ind w:firstLine="708"/>
        <w:jc w:val="both"/>
        <w:rPr/>
      </w:pPr>
      <w:r>
        <w:rPr>
          <w:rFonts w:cs="Times New Roman" w:ascii="Times New Roman" w:hAnsi="Times New Roman"/>
          <w:sz w:val="24"/>
          <w:szCs w:val="24"/>
        </w:rPr>
        <w:t xml:space="preserve">В живом теле каждый призматический жизненный атом проникает в физический атом и вызывает в нем вибрацию. Чтобы представить себе их сочетание, вообразите грушевидную проволочную корзину, стенки которой образованы изогнутыми по спирали проволоками, идущими от полюса до полюса. Это физический атом; его форма почти подобна нашей Земле. Призматический жизненный атом вставлен с более широкой вершины, которая соответствует Северному полюсу нашей Земли. Вершина же призмы проникает в физический атом до самого узкого места, которое соответствует южному полюсу Земли, и выдается наружу, образуя в целом нечто похожее на мачту, раскачивающуюся, колеблющуюся и вибрирующую. Таким способом наше тело оживляется и способно к движению. </w:t>
      </w:r>
    </w:p>
    <w:p>
      <w:pPr>
        <w:pStyle w:val="Style16"/>
        <w:ind w:firstLine="708"/>
        <w:jc w:val="both"/>
        <w:rPr/>
      </w:pPr>
      <w:r>
        <w:rPr>
          <w:rFonts w:cs="Times New Roman" w:ascii="Times New Roman" w:hAnsi="Times New Roman"/>
          <w:sz w:val="24"/>
          <w:szCs w:val="24"/>
        </w:rPr>
        <w:t xml:space="preserve">Световой и отражающий эфиры обеспечивают каналы для сознания и памяти. Они несколько уменьшены у среднего индивида и еще не обрели определенной формы. Они проникают в атом, как воздух в губку, и формируют небольшую аурическую атмосферу вокруг каждого атома. </w:t>
      </w:r>
    </w:p>
    <w:p>
      <w:pPr>
        <w:pStyle w:val="Style16"/>
        <w:ind w:firstLine="708"/>
        <w:jc w:val="both"/>
        <w:rPr/>
      </w:pPr>
      <w:r>
        <w:rPr>
          <w:rFonts w:cs="Times New Roman" w:ascii="Times New Roman" w:hAnsi="Times New Roman"/>
          <w:sz w:val="24"/>
          <w:szCs w:val="24"/>
        </w:rPr>
        <w:t xml:space="preserve">Физическая наука установила, что атомы нашего плотного тела постоянно меняются так, что все вещества, составляющие наш нынешний проводник в данный момент, исчезают в течение пяти лет. Однако общеизвестно, что шрамы и другие отметины остаются с детства до преклонного возраста. Причина этого в том, что призматические эфирные атомы, образующие жизненное тело, остаются неизменными от колыбели до могилы. Они находятся всегда в той же самой относительной позиции, то есть призматические эфирные атомы, оживляющие физические атомы в пальцах ноги или пальцах руки, не переходят дальше в руки, ноги или другие части тела, а остаются точно на том же самом месте, где они располагались вначале. Повреждение физических атомов оставляет подобные отметины на призматических эфирных атомах, и новая физическая материя, осаждаемая на эфирную матрицу, наследует форму и фактуру того вещества, которое ей предшествовало. </w:t>
      </w:r>
    </w:p>
    <w:p>
      <w:pPr>
        <w:pStyle w:val="Style16"/>
        <w:ind w:firstLine="708"/>
        <w:jc w:val="both"/>
        <w:rPr/>
      </w:pPr>
      <w:r>
        <w:rPr>
          <w:rFonts w:cs="Times New Roman" w:ascii="Times New Roman" w:hAnsi="Times New Roman"/>
          <w:sz w:val="24"/>
          <w:szCs w:val="24"/>
        </w:rPr>
        <w:t xml:space="preserve">Предшествующие замечания приложимы только к призматическим атомам, соответствующим твердым телам и жидкостям Физического мира, поскольку они принимают строго определенную форму, которую затем сохраняют. Но, кроме того, каждое человеческое существо, находящееся на данной стадии эволюции, имеет определенное количество светового и отражающего эфира, которые являются проводниками чувственного восприятия и памяти, смешанных в его жизненном теле. Можно сказать, что световой эфир соответствует газам нашего Физического мира; возможно, лучший способ описать отражающий эфир — назвать его гиперэфирным. Это разреженная субстанция синеватого цвета, напоминающая сердцевину газового пламени. Она кажется прозрачной и ничего не  таящей, но, тем не менее, скрывает все тайны природы и человечества. В ней находится запись памяти Природы. Световой и отражающий эфиры обладают совершенно противоположной природой по сравнению со стационарными призматическими эфирными атомами. Они летучие и блуждающие. Тем не менее, сколько бы этого вещества ни было у человека, все оно суть выжимка и плод его жизненного опыта. Внутри тела оно смешивается с кровотоком, и, когда оно возрастает благодаря служению и самопожертвованию в школе жизни настолько, что больше не может удерживаться в пределах тела, его можно видеть вовне как тело души, золотого или голубого цвета. </w:t>
      </w:r>
    </w:p>
    <w:p>
      <w:pPr>
        <w:pStyle w:val="Style16"/>
        <w:ind w:firstLine="708"/>
        <w:jc w:val="both"/>
        <w:rPr/>
      </w:pPr>
      <w:r>
        <w:rPr>
          <w:rFonts w:cs="Times New Roman" w:ascii="Times New Roman" w:hAnsi="Times New Roman"/>
          <w:sz w:val="24"/>
          <w:szCs w:val="24"/>
        </w:rPr>
        <w:t xml:space="preserve">Голубой цвет показывает высший тип духовности, поэтому он небольшой по объему и может быть сравним с голубой сердцевиной газового пламени, в то время как золотой оттенок образует бóльшую часть и соответствует желтому пламени, которое окружает сердцевину газового кольца. Голубой цвет не появляется вне плотного тела, сохраняясь в святая святых — вовне обычно наблюдается только желтый. Во время смерти эта часть жизненного тела отпечатывается на теле желаний вместе с панорамой жизни, которую она содержит. В конце концов квинтэссенция всего нашего жизненного опыта запечатлевается на атоме-семени как совесть или достоинство, которое побуждает нас избегать зла и творить добро в наступающей жизни. </w:t>
      </w:r>
    </w:p>
    <w:p>
      <w:pPr>
        <w:pStyle w:val="Style16"/>
        <w:ind w:firstLine="708"/>
        <w:jc w:val="both"/>
        <w:rPr/>
      </w:pPr>
      <w:r>
        <w:rPr>
          <w:rFonts w:cs="Times New Roman" w:ascii="Times New Roman" w:hAnsi="Times New Roman"/>
          <w:sz w:val="24"/>
          <w:szCs w:val="24"/>
        </w:rPr>
        <w:t xml:space="preserve">Таким образом, качество атома-семени изменяется от жизни к жизни. Квинтэссенция добра, извлеченная из подвижной части жизненного тела в одной жизни, определяет качество призматических стационарных эфирных атомов в следующей жизни. Самое высокое достижение в одной жизни становится исходной ступенькой для жизни следующей, и так мы постепенно поднимаемся по лестнице эволюции к божественности. </w:t>
      </w:r>
    </w:p>
    <w:p>
      <w:pPr>
        <w:pStyle w:val="Style16"/>
        <w:ind w:firstLine="708"/>
        <w:jc w:val="both"/>
        <w:rPr/>
      </w:pPr>
      <w:r>
        <w:rPr>
          <w:rFonts w:cs="Times New Roman" w:ascii="Times New Roman" w:hAnsi="Times New Roman"/>
          <w:sz w:val="24"/>
          <w:szCs w:val="24"/>
        </w:rPr>
        <w:t xml:space="preserve">Из вышесказанного очевидно, что жизненное тело является проводником навыка.    Всем родителям известно, что на протяжении первых семи лет детского периода, когда этот проводник только вынашивается, ребенок формирует один навык за другим. Повторение есть ключевая нота жизненного тела, а прочность навыков зависит от повторения. Иначе обстоит дело с телом желаний, проводником чувств и эмоций, которые меняются каждое мгновение. Несмотря на то что, как было сказано, эфир, формирующий наше тело души, находится в постоянном движении и смешивается с кровяным потоком, это движение является относительно медленным по сравнению с движением тела желаний; они соотносятся как скорость движения улитки и скорость света. </w:t>
      </w:r>
    </w:p>
    <w:p>
      <w:pPr>
        <w:pStyle w:val="Style16"/>
        <w:ind w:firstLine="708"/>
        <w:jc w:val="both"/>
        <w:rPr/>
      </w:pPr>
      <w:r>
        <w:rPr>
          <w:rFonts w:cs="Times New Roman" w:ascii="Times New Roman" w:hAnsi="Times New Roman"/>
          <w:sz w:val="24"/>
          <w:szCs w:val="24"/>
        </w:rPr>
        <w:t xml:space="preserve">Когда Эго на пути к возрождению проходит через слой Конкретной Мысли, мир Желаний и Эфирный слой, оно собирает некоторое количество материала из каждой области. Качество этого материала определяется атомом-семенем по принципу «подобное притягивается подобным». Количество зависит от объема материи, требуемого архетипом, построенным нами самими на Втором небе. Из количества призматических эфирных атомов, которые были задействованы определенным Духом, Ангелы-регистраторы и их агенты строят эфирную форму, которая затем помещается в материнскую матку и постепенно облекается в физическую материю, формирующую после этого видимое тело новорожденного младенца. </w:t>
      </w:r>
    </w:p>
    <w:p>
      <w:pPr>
        <w:pStyle w:val="Style16"/>
        <w:ind w:firstLine="708"/>
        <w:jc w:val="both"/>
        <w:rPr/>
      </w:pPr>
      <w:r>
        <w:rPr>
          <w:rFonts w:cs="Times New Roman" w:ascii="Times New Roman" w:hAnsi="Times New Roman"/>
          <w:sz w:val="24"/>
          <w:szCs w:val="24"/>
        </w:rPr>
        <w:t xml:space="preserve">Для этого используется только небольшая порция эфира, задействованного определенным Эго. Остальная часть жизненного тела ребенка, то есть материал, достаточный для того, чтобы из него, в конечном счете, был сделан весь проводник, находится вне плотного тела. По этой причине жизненное тело ребенка выходит намного дальше за пределы плотного тела, чем это имеет место у взрослого. В течение периода роста  этот запас эфирных атомов расходуется на оживотворение растущих частей тела до тех пор, пока человек не станет взрослым, и тогда жизненное тело выступает только на полтора дюйма за пределы очертаний плотного тела. </w:t>
      </w:r>
    </w:p>
    <w:p>
      <w:pPr>
        <w:pStyle w:val="Style16"/>
        <w:ind w:firstLine="708"/>
        <w:jc w:val="both"/>
        <w:rPr/>
      </w:pPr>
      <w:r>
        <w:rPr>
          <w:rFonts w:cs="Times New Roman" w:ascii="Times New Roman" w:hAnsi="Times New Roman"/>
          <w:sz w:val="24"/>
          <w:szCs w:val="24"/>
        </w:rPr>
        <w:t xml:space="preserve">Школа западной мудрости учит — и это ее фундаментальный принцип, — что «всякое эзотерическое развитие начинается с жизненного тела». Часть жизненного тела, сформированная двумя высшими эфирами, световым эфиром и эфиром отражающим, является тем, что мы называем </w:t>
      </w:r>
      <w:r>
        <w:rPr>
          <w:rFonts w:cs="Times New Roman" w:ascii="Times New Roman" w:hAnsi="Times New Roman"/>
          <w:i/>
          <w:sz w:val="24"/>
          <w:szCs w:val="24"/>
        </w:rPr>
        <w:t>телом души</w:t>
      </w:r>
      <w:r>
        <w:rPr>
          <w:rFonts w:cs="Times New Roman" w:ascii="Times New Roman" w:hAnsi="Times New Roman"/>
          <w:sz w:val="24"/>
          <w:szCs w:val="24"/>
        </w:rPr>
        <w:t xml:space="preserve">; то есть оно более тесно связано с телом желаний и умом, а также больше поддается касаниям Духа, чем два более низких эфира. Она является проводником интеллекта и отвечает за все, что делает человека человеком. Наши наблюдения, наши стремления, наш характер и так далее возможны вследствие работы Духа в этих двух высших эфирах, которые становятся более или менее светящимися в соответствии с природой нашего характера и привычек. Как плотное тело усваивает частицы пищи и таким способом наращивает плоть, так и два высших эфира ассимилируют наши добрые дела на протяжении жизни и, следовательно, также увеличиваются в объеме. То есть в соответствии с нашими деяниями в нынешней жизни мы увеличиваем или уменьшаем то, что принесли с собой при рождении. На этом основании западное учение мудрости и утверждает, что </w:t>
      </w:r>
      <w:r>
        <w:rPr>
          <w:rFonts w:cs="Times New Roman" w:ascii="Times New Roman" w:hAnsi="Times New Roman"/>
          <w:i/>
          <w:sz w:val="24"/>
          <w:szCs w:val="24"/>
        </w:rPr>
        <w:t>всякое мистическое развитие начинается с жизненного тела</w:t>
      </w:r>
      <w:r>
        <w:rPr>
          <w:rFonts w:cs="Times New Roman" w:ascii="Times New Roman" w:hAnsi="Times New Roman"/>
          <w:sz w:val="24"/>
          <w:szCs w:val="24"/>
        </w:rPr>
        <w:t xml:space="preserve">. </w:t>
      </w:r>
    </w:p>
    <w:p>
      <w:pPr>
        <w:pStyle w:val="Style16"/>
        <w:numPr>
          <w:ilvl w:val="0"/>
          <w:numId w:val="0"/>
        </w:numPr>
        <w:spacing w:before="240" w:after="240"/>
        <w:jc w:val="center"/>
        <w:outlineLvl w:val="0"/>
        <w:rPr>
          <w:rFonts w:ascii="Times New Roman" w:hAnsi="Times New Roman" w:cs="Times New Roman"/>
          <w:sz w:val="24"/>
          <w:szCs w:val="24"/>
        </w:rPr>
      </w:pPr>
      <w:bookmarkStart w:id="30" w:name="тело"/>
      <w:bookmarkEnd w:id="30"/>
      <w:r>
        <w:rPr>
          <w:rFonts w:cs="Times New Roman" w:ascii="Times New Roman" w:hAnsi="Times New Roman"/>
          <w:i/>
          <w:sz w:val="24"/>
          <w:szCs w:val="24"/>
        </w:rPr>
        <w:t xml:space="preserve">Глава  </w:t>
      </w:r>
      <w:r>
        <w:rPr>
          <w:rFonts w:cs="Times New Roman" w:ascii="Times New Roman" w:hAnsi="Times New Roman"/>
          <w:i/>
          <w:sz w:val="24"/>
          <w:szCs w:val="24"/>
          <w:lang w:val="en-US"/>
        </w:rPr>
        <w:t>III</w:t>
      </w:r>
      <w:r>
        <w:rPr>
          <w:rFonts w:cs="Times New Roman" w:ascii="Times New Roman" w:hAnsi="Times New Roman"/>
          <w:i/>
          <w:sz w:val="24"/>
          <w:szCs w:val="24"/>
        </w:rPr>
        <w:t xml:space="preserve">. </w:t>
      </w:r>
      <w:r>
        <w:rPr>
          <w:rFonts w:cs="Times New Roman" w:ascii="Times New Roman" w:hAnsi="Times New Roman"/>
          <w:sz w:val="24"/>
          <w:szCs w:val="24"/>
        </w:rPr>
        <w:t>ТЕЛО  ЖЕЛАНИЙ  И  УМ</w:t>
      </w:r>
    </w:p>
    <w:p>
      <w:pPr>
        <w:pStyle w:val="Style16"/>
        <w:ind w:firstLine="708"/>
        <w:jc w:val="both"/>
        <w:rPr/>
      </w:pPr>
      <w:bookmarkStart w:id="31" w:name="тело"/>
      <w:bookmarkEnd w:id="31"/>
      <w:r>
        <w:rPr>
          <w:rFonts w:cs="Times New Roman" w:ascii="Times New Roman" w:hAnsi="Times New Roman"/>
          <w:sz w:val="24"/>
          <w:szCs w:val="24"/>
        </w:rPr>
        <w:t xml:space="preserve">В течение третьего оборота периода Луны Владыки Индивидуальности излучали из самих себя субстанцию и помогали бессознательному, развивающемуся человеку воспринимать ее и встраивать в свое зародышевое тело желаний. Они также помогли ему внедрить это зародышевое тело желаний в структуру жизненного и плотного тел, которыми тот уже располагал. Эта работа заняла целиком третий и четвертый обороты периода Луны. </w:t>
      </w:r>
    </w:p>
    <w:p>
      <w:pPr>
        <w:pStyle w:val="Style16"/>
        <w:ind w:firstLine="708"/>
        <w:jc w:val="both"/>
        <w:rPr/>
      </w:pPr>
      <w:r>
        <w:rPr>
          <w:rFonts w:cs="Times New Roman" w:ascii="Times New Roman" w:hAnsi="Times New Roman"/>
          <w:sz w:val="24"/>
          <w:szCs w:val="24"/>
        </w:rPr>
        <w:t xml:space="preserve">Противоборствующая Духу «низшая воля», или воля тела, является выражением высшей части тела желании. Когда Солнце, Луна и Земля разделились (что произошло в ранний период Лемурийской эпохи), у наиболее продвинутой части человечества-в-становлении произошло разделение тела желаний на высшую и низшую части. Для остального человечества это событие имело место в начале Атлантической эпохи. </w:t>
      </w:r>
    </w:p>
    <w:p>
      <w:pPr>
        <w:pStyle w:val="Style16"/>
        <w:ind w:firstLine="708"/>
        <w:jc w:val="both"/>
        <w:rPr/>
      </w:pPr>
      <w:r>
        <w:rPr>
          <w:rFonts w:cs="Times New Roman" w:ascii="Times New Roman" w:hAnsi="Times New Roman"/>
          <w:sz w:val="24"/>
          <w:szCs w:val="24"/>
        </w:rPr>
        <w:t xml:space="preserve">Высшая часть тела желаний стала подобием животной души. Она выстроила спинномозговую нервную систему и произвольную мускулатуру, посредством которых управляла низшей частью тройственного тела, пока не было дано связующее звено ума. Затем ум «прилепился» к животной душе и стал ее соправителем. </w:t>
      </w:r>
    </w:p>
    <w:p>
      <w:pPr>
        <w:pStyle w:val="Style16"/>
        <w:ind w:firstLine="708"/>
        <w:jc w:val="both"/>
        <w:rPr/>
      </w:pPr>
      <w:r>
        <w:rPr>
          <w:rFonts w:cs="Times New Roman" w:ascii="Times New Roman" w:hAnsi="Times New Roman"/>
          <w:sz w:val="24"/>
          <w:szCs w:val="24"/>
        </w:rPr>
        <w:t xml:space="preserve">В течение жизни человека его тело желаний не имеет формы, подобно его плотному и жизненному телам. Но после смерти оно принимает такую форму. На протяжении жизни оно  имеет вид светящегося яйца, которое в часы бодрствования полностью окружает плотное тело, подобно тому, как белок окружает желток яйца. Оно выходит за пределы плотного тела на расстояние от двенадцати до шестнадцати дюймов у обычного индивида. Вещество человеческого тела желаний состоит из материала мира Желаний и находится в непрестанном, невообразимо быстром движении. Для его частиц не существует постоянного места, как в плотном теле. Вещество, которое находилось в голове, через мгновение может оказаться в одной ноге, затем в другой ноге и сразу вернуться обратно. В теле желаний нет органов, как они существуют в плотном и жизненном телах, но есть центры восприятия, которые, будучи активными, походят на водовороты, всегда оставаясь в том же самом положении относительно плотного тела. У большинства людей они представлены простыми воронками и бездействуют как центры восприятия. Тем не менее, они могут быть пробуждены у всех, однако различные методы дают различные результаты. Тело желаний укоренено в печени и рождается примерно на четырнадцатом году жизни. </w:t>
      </w:r>
    </w:p>
    <w:p>
      <w:pPr>
        <w:pStyle w:val="Style16"/>
        <w:ind w:firstLine="708"/>
        <w:jc w:val="both"/>
        <w:rPr/>
      </w:pPr>
      <w:r>
        <w:rPr>
          <w:rFonts w:cs="Times New Roman" w:ascii="Times New Roman" w:hAnsi="Times New Roman"/>
          <w:sz w:val="24"/>
          <w:szCs w:val="24"/>
        </w:rPr>
        <w:t xml:space="preserve">У непроизвольного ясновидящего, развивавшегося в недолжном, негативном направлении, эти воронки вращаются справа налево, или против часовой стрел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теле желаний правильно обученного произвольного ясновидящего они вращаются в том же самом направлении, что и стрелки часов — по часовой стрелке, пылая сильным блеском, далеко превосходящим яркое сияние обычного тела желаний. Эти центры обеспечивают его средствами восприятия того, что существует в мире Желаний; он видит, исследует и выражает волю, в то время как человек, чьи центры вращаются против часовой стрелки, является подобием зеркала, отражающим то, что появляется перед ним.</w:t>
        <w:tab/>
        <w:tab/>
        <w:tab/>
        <w:t xml:space="preserve">    </w:t>
      </w:r>
    </w:p>
    <w:p>
      <w:pPr>
        <w:pStyle w:val="Style16"/>
        <w:ind w:firstLine="708"/>
        <w:jc w:val="both"/>
        <w:rPr/>
      </w:pPr>
      <w:r>
        <w:rPr>
          <w:rFonts w:cs="Times New Roman" w:ascii="Times New Roman" w:hAnsi="Times New Roman"/>
          <w:sz w:val="24"/>
          <w:szCs w:val="24"/>
        </w:rPr>
        <w:t xml:space="preserve">В отдаленном будущем человеческое тело желаний станет столь же определенно организованным, как жизненное и плотное тела. Когда эта стадия будет достигнута, мы все будем обладать способностью функционировать в теле желаний, как сейчас функционируем в плотном теле. </w:t>
      </w:r>
    </w:p>
    <w:p>
      <w:pPr>
        <w:pStyle w:val="Style16"/>
        <w:numPr>
          <w:ilvl w:val="0"/>
          <w:numId w:val="0"/>
        </w:numPr>
        <w:spacing w:before="240" w:after="240"/>
        <w:jc w:val="center"/>
        <w:outlineLvl w:val="0"/>
        <w:rPr>
          <w:rFonts w:ascii="Times New Roman" w:hAnsi="Times New Roman" w:cs="Times New Roman"/>
          <w:b/>
          <w:b/>
          <w:sz w:val="24"/>
          <w:szCs w:val="24"/>
        </w:rPr>
      </w:pPr>
      <w:bookmarkStart w:id="32" w:name="ум"/>
      <w:bookmarkEnd w:id="32"/>
      <w:r>
        <w:rPr>
          <w:rFonts w:cs="Times New Roman" w:ascii="Times New Roman" w:hAnsi="Times New Roman"/>
          <w:b/>
          <w:sz w:val="24"/>
          <w:szCs w:val="24"/>
        </w:rPr>
        <w:t>Ум</w:t>
      </w:r>
    </w:p>
    <w:p>
      <w:pPr>
        <w:pStyle w:val="Style16"/>
        <w:ind w:firstLine="708"/>
        <w:jc w:val="both"/>
        <w:rPr/>
      </w:pPr>
      <w:bookmarkStart w:id="33" w:name="ум"/>
      <w:bookmarkEnd w:id="33"/>
      <w:r>
        <w:rPr>
          <w:rFonts w:cs="Times New Roman" w:ascii="Times New Roman" w:hAnsi="Times New Roman"/>
          <w:sz w:val="24"/>
          <w:szCs w:val="24"/>
        </w:rPr>
        <w:t xml:space="preserve">Во время Атлантической эпохи периода Земли Владыки Ума излучали из себя и направляли в наши существа ядра материала, из которого мы сейчас стараемся выстроить организованный ум. Человеку было дано определять цель действия, но, поскольку Эго было чрезвычайно слабо, а природа желания сильна, зарождающийся ум слился с телом желаний; в результате появилась хитрость, которая стала причиной всех злоупотреблений на протяжении второй трети Атлантической эпохи. </w:t>
      </w:r>
    </w:p>
    <w:p>
      <w:pPr>
        <w:pStyle w:val="Style16"/>
        <w:ind w:firstLine="708"/>
        <w:jc w:val="both"/>
        <w:rPr/>
      </w:pPr>
      <w:r>
        <w:rPr>
          <w:rFonts w:cs="Times New Roman" w:ascii="Times New Roman" w:hAnsi="Times New Roman"/>
          <w:sz w:val="24"/>
          <w:szCs w:val="24"/>
        </w:rPr>
        <w:t xml:space="preserve">Ум, будучи последним из построенных человеческих проводников, пока даже не является телом. Он только связующее звено, оболочка, используемая Эго в качестве фокусной точки. Тем не менее, это самое важное орудие Духа и его специальный инструмент в созидательной работе. Мы сами, в качестве Эго, функционируем непосредственно в тонкой субстанции слоя Абстрактной Мысли, которую мы пока встроили лишь на периферии нашей индивидуальной ауры. Отсюда мы рассматриваем впечатления, полученные жизненным телом, через ощущения от внешнего мира, чувства и эмоции, вызванные этими впечатлениями в теле желаний, и их отражение в уме. </w:t>
      </w:r>
    </w:p>
    <w:p>
      <w:pPr>
        <w:pStyle w:val="Style16"/>
        <w:ind w:firstLine="708"/>
        <w:jc w:val="both"/>
        <w:rPr/>
      </w:pPr>
      <w:r>
        <w:rPr>
          <w:rFonts w:cs="Times New Roman" w:ascii="Times New Roman" w:hAnsi="Times New Roman"/>
          <w:sz w:val="24"/>
          <w:szCs w:val="24"/>
        </w:rPr>
        <w:t xml:space="preserve">Из этих ментальных образов мы формируем в субстанции слоя Абстрактной Мысли  наши заключения относительно предметов, к которым они относятся. Эти заключения суть идеи. Посредством силы воли мы проецируем ту или иную идею через ум, в котором она обретает конкретные очертания в качестве мыслеформы; собирая вокруг себя умственное вещество из слоя Конкретной Мысли. Образ может проецироваться в трех направлениях:  </w:t>
      </w:r>
    </w:p>
    <w:p>
      <w:pPr>
        <w:pStyle w:val="Style16"/>
        <w:ind w:firstLine="708"/>
        <w:jc w:val="both"/>
        <w:rPr/>
      </w:pPr>
      <w:r>
        <w:rPr>
          <w:rFonts w:cs="Times New Roman" w:ascii="Times New Roman" w:hAnsi="Times New Roman"/>
          <w:sz w:val="24"/>
          <w:szCs w:val="24"/>
        </w:rPr>
        <w:t xml:space="preserve">1) Он может проецироваться на тело желаний в попытке пробудить чувство, которое приведет к немедленному действию.  </w:t>
      </w:r>
    </w:p>
    <w:p>
      <w:pPr>
        <w:pStyle w:val="Style16"/>
        <w:ind w:firstLine="708"/>
        <w:jc w:val="both"/>
        <w:rPr/>
      </w:pPr>
      <w:r>
        <w:rPr>
          <w:rFonts w:cs="Times New Roman" w:ascii="Times New Roman" w:hAnsi="Times New Roman"/>
          <w:sz w:val="24"/>
          <w:szCs w:val="24"/>
        </w:rPr>
        <w:t xml:space="preserve">2) Если ментальные образы внешних воздействий не требуют немедленного действия, они могут проецироваться прямо на отражающий эфир вместе с мыслями,  обусловленными ими, чтобы использоваться в будущем. </w:t>
      </w:r>
    </w:p>
    <w:p>
      <w:pPr>
        <w:pStyle w:val="Style16"/>
        <w:ind w:firstLine="708"/>
        <w:jc w:val="both"/>
        <w:rPr/>
      </w:pPr>
      <w:r>
        <w:rPr>
          <w:rFonts w:cs="Times New Roman" w:ascii="Times New Roman" w:hAnsi="Times New Roman"/>
          <w:sz w:val="24"/>
          <w:szCs w:val="24"/>
        </w:rPr>
        <w:t xml:space="preserve">3) Образ может проецироваться на другой ум в форме предложения, информации и так далее. Когда работа, запланированная в этой мыслеформе, исполнена или ее энергия потрачена в напрасных попытках достичь цели, она притягивается обратно к своему создателю, принося с собой нестираемую запись о своем странстви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 нынешней стадии эволюции мы говорим, что ум рождается в возрасте двадцати одного года, однако пик ментальности достигается не ранее сорока девяти лет. </w:t>
      </w:r>
    </w:p>
    <w:p>
      <w:pPr>
        <w:pStyle w:val="Style16"/>
        <w:ind w:firstLine="708"/>
        <w:jc w:val="both"/>
        <w:rPr/>
      </w:pPr>
      <w:r>
        <w:rPr>
          <w:rFonts w:cs="Times New Roman" w:ascii="Times New Roman" w:hAnsi="Times New Roman"/>
          <w:sz w:val="24"/>
          <w:szCs w:val="24"/>
        </w:rPr>
        <w:t xml:space="preserve">Ум является фокусирующим средством, благодаря которому идеи, рожденные воображением Духа, проецируются на материальный универсум. Сначала это лишь мыслеформы, но, когда желание осуществить предполагаемые возможности заставляет человека работать в Физическом мире, они становятся тем, что мы называем конкретными «реалиями». </w:t>
      </w:r>
    </w:p>
    <w:p>
      <w:pPr>
        <w:pStyle w:val="Style16"/>
        <w:ind w:firstLine="708"/>
        <w:jc w:val="both"/>
        <w:rPr/>
      </w:pPr>
      <w:r>
        <w:rPr>
          <w:rFonts w:cs="Times New Roman" w:ascii="Times New Roman" w:hAnsi="Times New Roman"/>
          <w:sz w:val="24"/>
          <w:szCs w:val="24"/>
        </w:rPr>
        <w:t xml:space="preserve">Тем не менее, в настоящее время ум не идет в направлении, которое позволяет ему давать ясную и правдивую картину, рождаемую воображением Духа. Он не однонаправлен. Он дает туманные и смутные образы. Отсюда необходимость экспериментирования, чтобы выявлять неадекватности первоначального представления и формулировать новые образы и идеи до тех пор, пока образ, рожденный Духом в ментальной субстанции, не будет воспроизведен в субстанции физической. </w:t>
      </w:r>
    </w:p>
    <w:p>
      <w:pPr>
        <w:pStyle w:val="Style16"/>
        <w:ind w:firstLine="708"/>
        <w:jc w:val="both"/>
        <w:rPr/>
      </w:pPr>
      <w:r>
        <w:rPr>
          <w:rFonts w:cs="Times New Roman" w:ascii="Times New Roman" w:hAnsi="Times New Roman"/>
          <w:sz w:val="24"/>
          <w:szCs w:val="24"/>
        </w:rPr>
        <w:t xml:space="preserve">В лучшем случае мы способны формировать посредством ума только такие образы, которые имеют отношение к Форме. Дело в том, что человеческий ум не существовал до периода Земли и потому сейчас находится в своей формальной, или «минеральной», стадии. Следовательно, в своих действиях мы привязаны к формам, минералам. Мы можем представлять в своем воображении пути и средства работы с минеральными формами трех более низких царств и лишь очень немногое можем делать в отношении живых тел. Мы действительно можем пересаживать ткани, прививать побег к живому дереву или живую часть животного либо человека к другой живой части, но мы работаем не с жизнью, а всего лишь с формой. Мы создаем различные условия, однако жизнь, которая уже населяет форму, продолжает оставаться неизменной. Работа с жизнью будет находиться за пределами способности человека, пока его ум не станет живым. </w:t>
      </w:r>
    </w:p>
    <w:p>
      <w:pPr>
        <w:pStyle w:val="Style16"/>
        <w:ind w:firstLine="708"/>
        <w:jc w:val="both"/>
        <w:rPr/>
      </w:pPr>
      <w:r>
        <w:rPr>
          <w:rFonts w:cs="Times New Roman" w:ascii="Times New Roman" w:hAnsi="Times New Roman"/>
          <w:sz w:val="24"/>
          <w:szCs w:val="24"/>
        </w:rPr>
        <w:t xml:space="preserve">В период Юпитера ум будет до не которой степени </w:t>
      </w:r>
      <w:r>
        <w:rPr>
          <w:rFonts w:cs="Times New Roman" w:ascii="Times New Roman" w:hAnsi="Times New Roman"/>
          <w:i/>
          <w:sz w:val="24"/>
          <w:szCs w:val="24"/>
        </w:rPr>
        <w:t>оживлен</w:t>
      </w:r>
      <w:r>
        <w:rPr>
          <w:rFonts w:cs="Times New Roman" w:ascii="Times New Roman" w:hAnsi="Times New Roman"/>
          <w:sz w:val="24"/>
          <w:szCs w:val="24"/>
        </w:rPr>
        <w:t xml:space="preserve">, и человек может тогда строить в воображении формы, которые будут </w:t>
      </w:r>
      <w:r>
        <w:rPr>
          <w:rFonts w:cs="Times New Roman" w:ascii="Times New Roman" w:hAnsi="Times New Roman"/>
          <w:i/>
          <w:sz w:val="24"/>
          <w:szCs w:val="24"/>
        </w:rPr>
        <w:t>жить и расти подобно растениям</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иод Венеры, когда ум человека обретет </w:t>
      </w:r>
      <w:r>
        <w:rPr>
          <w:rFonts w:cs="Times New Roman" w:ascii="Times New Roman" w:hAnsi="Times New Roman"/>
          <w:i/>
          <w:sz w:val="24"/>
          <w:szCs w:val="24"/>
        </w:rPr>
        <w:t>чувство</w:t>
      </w:r>
      <w:r>
        <w:rPr>
          <w:rFonts w:cs="Times New Roman" w:ascii="Times New Roman" w:hAnsi="Times New Roman"/>
          <w:sz w:val="24"/>
          <w:szCs w:val="24"/>
        </w:rPr>
        <w:t xml:space="preserve">, он сможет создавать живые, растущие и </w:t>
      </w:r>
      <w:r>
        <w:rPr>
          <w:rFonts w:cs="Times New Roman" w:ascii="Times New Roman" w:hAnsi="Times New Roman"/>
          <w:i/>
          <w:sz w:val="24"/>
          <w:szCs w:val="24"/>
        </w:rPr>
        <w:t>чувствующие</w:t>
      </w:r>
      <w:r>
        <w:rPr>
          <w:rFonts w:cs="Times New Roman" w:ascii="Times New Roman" w:hAnsi="Times New Roman"/>
          <w:sz w:val="24"/>
          <w:szCs w:val="24"/>
        </w:rPr>
        <w:t xml:space="preserve"> объекты. </w:t>
      </w:r>
    </w:p>
    <w:p>
      <w:pPr>
        <w:pStyle w:val="Style16"/>
        <w:ind w:firstLine="708"/>
        <w:jc w:val="both"/>
        <w:rPr/>
      </w:pPr>
      <w:r>
        <w:rPr>
          <w:rFonts w:cs="Times New Roman" w:ascii="Times New Roman" w:hAnsi="Times New Roman"/>
          <w:sz w:val="24"/>
          <w:szCs w:val="24"/>
        </w:rPr>
        <w:t xml:space="preserve">Когда он достигнет совершенства, в конце периода Вулкана, он станет способным вызывать </w:t>
      </w:r>
      <w:r>
        <w:rPr>
          <w:rFonts w:cs="Times New Roman" w:ascii="Times New Roman" w:hAnsi="Times New Roman"/>
          <w:i/>
          <w:sz w:val="24"/>
          <w:szCs w:val="24"/>
        </w:rPr>
        <w:t>воображением</w:t>
      </w:r>
      <w:r>
        <w:rPr>
          <w:rFonts w:cs="Times New Roman" w:ascii="Times New Roman" w:hAnsi="Times New Roman"/>
          <w:sz w:val="24"/>
          <w:szCs w:val="24"/>
        </w:rPr>
        <w:t xml:space="preserve"> существование созданий, которые будут жить, расти, чувствовать и </w:t>
      </w:r>
      <w:r>
        <w:rPr>
          <w:rFonts w:cs="Times New Roman" w:ascii="Times New Roman" w:hAnsi="Times New Roman"/>
          <w:i/>
          <w:sz w:val="24"/>
          <w:szCs w:val="24"/>
        </w:rPr>
        <w:t>думать</w:t>
      </w:r>
      <w:r>
        <w:rPr>
          <w:rFonts w:cs="Times New Roman" w:ascii="Times New Roman" w:hAnsi="Times New Roman"/>
          <w:sz w:val="24"/>
          <w:szCs w:val="24"/>
        </w:rPr>
        <w:t xml:space="preserve">. </w:t>
      </w:r>
    </w:p>
    <w:p>
      <w:pPr>
        <w:pStyle w:val="Style16"/>
        <w:numPr>
          <w:ilvl w:val="0"/>
          <w:numId w:val="0"/>
        </w:numPr>
        <w:jc w:val="center"/>
        <w:outlineLvl w:val="0"/>
        <w:rPr/>
      </w:pPr>
      <w:bookmarkStart w:id="34" w:name="болезни"/>
      <w:bookmarkEnd w:id="34"/>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БОЛЕЗН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35" w:name="болезни"/>
      <w:bookmarkStart w:id="36" w:name="болезни"/>
      <w:bookmarkEnd w:id="36"/>
    </w:p>
    <w:p>
      <w:pPr>
        <w:pStyle w:val="Style16"/>
        <w:numPr>
          <w:ilvl w:val="0"/>
          <w:numId w:val="0"/>
        </w:numPr>
        <w:jc w:val="center"/>
        <w:outlineLvl w:val="0"/>
        <w:rPr/>
      </w:pPr>
      <w:bookmarkStart w:id="37" w:name="общие"/>
      <w:bookmarkEnd w:id="37"/>
      <w:r>
        <w:rPr>
          <w:rFonts w:cs="Times New Roman" w:ascii="Times New Roman" w:hAnsi="Times New Roman"/>
          <w:i/>
          <w:sz w:val="24"/>
          <w:szCs w:val="24"/>
        </w:rPr>
        <w:t xml:space="preserve">Глава  </w:t>
      </w:r>
      <w:r>
        <w:rPr>
          <w:rFonts w:cs="Times New Roman" w:ascii="Times New Roman" w:hAnsi="Times New Roman"/>
          <w:i/>
          <w:sz w:val="24"/>
          <w:szCs w:val="24"/>
          <w:lang w:val="en-US"/>
        </w:rPr>
        <w:t>IV</w:t>
      </w:r>
      <w:r>
        <w:rPr>
          <w:rFonts w:cs="Times New Roman" w:ascii="Times New Roman" w:hAnsi="Times New Roman"/>
          <w:i/>
          <w:sz w:val="24"/>
          <w:szCs w:val="24"/>
        </w:rPr>
        <w:t xml:space="preserve">. </w:t>
      </w:r>
      <w:r>
        <w:rPr>
          <w:rFonts w:cs="Times New Roman" w:ascii="Times New Roman" w:hAnsi="Times New Roman"/>
          <w:sz w:val="24"/>
          <w:szCs w:val="24"/>
        </w:rPr>
        <w:t>ОБЩИЕ  ПРИЧИНЫ  БОЛЕЗНЕЙ</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38" w:name="общие"/>
      <w:bookmarkStart w:id="39" w:name="общие"/>
      <w:bookmarkEnd w:id="39"/>
    </w:p>
    <w:p>
      <w:pPr>
        <w:pStyle w:val="Style16"/>
        <w:numPr>
          <w:ilvl w:val="0"/>
          <w:numId w:val="0"/>
        </w:numPr>
        <w:jc w:val="center"/>
        <w:outlineLvl w:val="0"/>
        <w:rPr>
          <w:rFonts w:ascii="Times New Roman" w:hAnsi="Times New Roman" w:cs="Times New Roman"/>
          <w:b/>
          <w:b/>
          <w:sz w:val="24"/>
          <w:szCs w:val="24"/>
        </w:rPr>
      </w:pPr>
      <w:bookmarkStart w:id="40" w:name="ден"/>
      <w:bookmarkEnd w:id="40"/>
      <w:r>
        <w:rPr>
          <w:rFonts w:cs="Times New Roman" w:ascii="Times New Roman" w:hAnsi="Times New Roman"/>
          <w:b/>
          <w:sz w:val="24"/>
          <w:szCs w:val="24"/>
        </w:rPr>
        <w:t>Введ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41" w:name="ден"/>
      <w:bookmarkStart w:id="42" w:name="ден"/>
      <w:bookmarkEnd w:id="42"/>
    </w:p>
    <w:p>
      <w:pPr>
        <w:pStyle w:val="Style16"/>
        <w:ind w:firstLine="708"/>
        <w:jc w:val="both"/>
        <w:rPr/>
      </w:pPr>
      <w:r>
        <w:rPr>
          <w:rFonts w:cs="Times New Roman" w:ascii="Times New Roman" w:hAnsi="Times New Roman"/>
          <w:sz w:val="24"/>
          <w:szCs w:val="24"/>
        </w:rPr>
        <w:t xml:space="preserve">Болезнь в действительности является огнем, НЕВИДИМЫМ ОГНЕМ, который есть ОТЕЦ, старающийся разрушить кристаллизованные состояния, которые мы накопили в своих телах. Мы признаем, что лихорадка — это огонь, но опухоли, раковые заболевания и все другие болезни в действительности тоже являются следствием этого невидимого огня, который старается очистить систему и освободить ее от состояний, к которым привело нарушение нами законов Природы. </w:t>
      </w:r>
    </w:p>
    <w:p>
      <w:pPr>
        <w:pStyle w:val="Style16"/>
        <w:ind w:firstLine="708"/>
        <w:jc w:val="both"/>
        <w:rPr/>
      </w:pPr>
      <w:r>
        <w:rPr>
          <w:rFonts w:cs="Times New Roman" w:ascii="Times New Roman" w:hAnsi="Times New Roman"/>
          <w:sz w:val="24"/>
          <w:szCs w:val="24"/>
        </w:rPr>
        <w:t xml:space="preserve">Опять-таки мы можем сказать, что болезнь является проявлением невежества, единственного греха, а исцеление — демонстрацией примененного знания, которое есть единственное спасение. Христос — воплощение Принципа Мудрости, поэтому мы достигаем здоровья по мере формирования в нас Христа. Следовательно, целитель должен быть духовным человеком; он должен постараться внушить пациенту свои высокие идеалы, так чтобы мы в итоге научились соответствовать законам Бога, управляющим мирозданием, и достигли уровня постоянного здоровья как в будущих жизнях, так и сейчас. </w:t>
      </w:r>
    </w:p>
    <w:p>
      <w:pPr>
        <w:pStyle w:val="Style16"/>
        <w:ind w:firstLine="708"/>
        <w:jc w:val="both"/>
        <w:rPr/>
      </w:pPr>
      <w:r>
        <w:rPr>
          <w:rFonts w:cs="Times New Roman" w:ascii="Times New Roman" w:hAnsi="Times New Roman"/>
          <w:sz w:val="24"/>
          <w:szCs w:val="24"/>
        </w:rPr>
        <w:t xml:space="preserve">Ветхий Завет открывается изложением того, как человек был сбит с пути </w:t>
      </w:r>
      <w:r>
        <w:rPr>
          <w:rFonts w:cs="Times New Roman" w:ascii="Times New Roman" w:hAnsi="Times New Roman"/>
          <w:i/>
          <w:sz w:val="24"/>
          <w:szCs w:val="24"/>
        </w:rPr>
        <w:t>ложным</w:t>
      </w:r>
      <w:r>
        <w:rPr>
          <w:rFonts w:cs="Times New Roman" w:ascii="Times New Roman" w:hAnsi="Times New Roman"/>
          <w:sz w:val="24"/>
          <w:szCs w:val="24"/>
        </w:rPr>
        <w:t xml:space="preserve"> </w:t>
      </w:r>
      <w:r>
        <w:rPr>
          <w:rFonts w:cs="Times New Roman" w:ascii="Times New Roman" w:hAnsi="Times New Roman"/>
          <w:i/>
          <w:sz w:val="24"/>
          <w:szCs w:val="24"/>
        </w:rPr>
        <w:t>светом</w:t>
      </w:r>
      <w:r>
        <w:rPr>
          <w:rFonts w:cs="Times New Roman" w:ascii="Times New Roman" w:hAnsi="Times New Roman"/>
          <w:sz w:val="24"/>
          <w:szCs w:val="24"/>
        </w:rPr>
        <w:t xml:space="preserve"> Духов Люцифера, породивших все горести и страдания мира; он завершается обещанием того, что взойдет Солнце правды и исцеление в лучах Его. И в Новом Завете мы  находим то, что Солнце правды, </w:t>
      </w:r>
      <w:r>
        <w:rPr>
          <w:rFonts w:cs="Times New Roman" w:ascii="Times New Roman" w:hAnsi="Times New Roman"/>
          <w:i/>
          <w:sz w:val="24"/>
          <w:szCs w:val="24"/>
        </w:rPr>
        <w:t>Свет истины</w:t>
      </w:r>
      <w:r>
        <w:rPr>
          <w:rFonts w:cs="Times New Roman" w:ascii="Times New Roman" w:hAnsi="Times New Roman"/>
          <w:sz w:val="24"/>
          <w:szCs w:val="24"/>
        </w:rPr>
        <w:t xml:space="preserve">, приходит, чтобы спасти мир, и первое, что сказано о Нем, это то, что Он происходит от непорочного зачатия. </w:t>
      </w:r>
    </w:p>
    <w:p>
      <w:pPr>
        <w:pStyle w:val="Style16"/>
        <w:ind w:firstLine="708"/>
        <w:jc w:val="both"/>
        <w:rPr/>
      </w:pPr>
      <w:r>
        <w:rPr>
          <w:rFonts w:cs="Times New Roman" w:ascii="Times New Roman" w:hAnsi="Times New Roman"/>
          <w:sz w:val="24"/>
          <w:szCs w:val="24"/>
        </w:rPr>
        <w:t xml:space="preserve">Сейчас нужно полностью осознать, что именно Люциферово заражение страстью принесло горе, грех и страдание в мир. Когда созидательная сила используется ради удовольствия или же ради одиночного либо совместного порока с узаконенным браком или без него, это является непростительным грехом, это должно быть искуплено. Человечество как целое страдает сейчас за этот грех. Ослабленные тела, болезненность, которую мы видим вокруг нас, обусловлены веками неправильного поведения, и до тех пор, пока мы не научимся властвовать над своими страстями, не может быть никакого подлинного здоровья для человеческой рас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о заражения тела желаний этим демоническим принципом зачатие было непорочным и священным. Люди проходили через это действие в присутствии Ангелов, чистые и не знавшие стыда. Акт оплодотворения был целомудренным, как у цветка. Поэтому, когда люди стали ущербны, посланник, или Ангел, сразу же препоясал их листьями, чтобы запечатлеть на них идеал, по примеру которого они должны были научиться жить, а именно идеал растения. Всякий раз, когда мы способны выполнить акт оплодотворения в чистоте, целомудренно, бесстрастно, подобно растениям, имеет место непорочное зачатие, и Христос рождается, способный исцелить все страждущее человечество, способный победить смерть и утвердить бессмертие, свет истины, чтобы увести человечество от призрачных, обманчивых страстей через самопожертвование к состраданию. </w:t>
      </w:r>
    </w:p>
    <w:p>
      <w:pPr>
        <w:pStyle w:val="Style16"/>
        <w:ind w:firstLine="708"/>
        <w:jc w:val="both"/>
        <w:rPr/>
      </w:pPr>
      <w:r>
        <w:rPr>
          <w:rFonts w:cs="Times New Roman" w:ascii="Times New Roman" w:hAnsi="Times New Roman"/>
          <w:sz w:val="24"/>
          <w:szCs w:val="24"/>
        </w:rPr>
        <w:t xml:space="preserve">Вот великий идеал, к которому мы стремимся: очистить самих себя от заразы эгоизма и своекорыстия. Поэтому мы смотрим на эмблему Креста и Роз как на идеал. Семь красных  роз символизируют очищенную кровь; белая роза показывает чистоту жизни; а золотая лучистая звезда символизирует неоценимое влияние на здоровье, помощь и духовный подъем, которые исходят от каждого </w:t>
      </w:r>
      <w:r>
        <w:rPr>
          <w:rFonts w:cs="Times New Roman" w:ascii="Times New Roman" w:hAnsi="Times New Roman"/>
          <w:i/>
          <w:sz w:val="24"/>
          <w:szCs w:val="24"/>
        </w:rPr>
        <w:t>служителя человечества</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До тех пор, пока жизнь Христа не озаряет нас изнутри, мы не понимаем законов Природы, не следуем им и нарушаем их, тем самым навлекая на себя болезни. Как выразился Эмерсон, больной человек — это преступник, застигнутый на месте преступления; он нарушил законы природы. Вот почему необходимо проповедовать Христово Евангелие: каждый из нас должен любить Бога нашего со всей полнотой сердца и от всей души, а также любить своих ближних как самих себя, поскольку все наши горести в этом мире, признаем ли мы это или нет, исходят из одного нашего великого себялюбия. Если нарушена функция пищеварения, то в чем причина? Не кроется ли она в том, что мы загнали свой организм, поскольку постоянно раздражались и истощили нервную силу, стараясь заставить другого удовлетворять наши эгоистические потребности, и теперь чувствуем себя обиженными, когда нам это не удалось? Во всяком случае, эгоизм является главной причиной большинства болезней; эгоизм является высшим, постоянным грехом, коренящимся в невежеств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95365" cy="38677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5" t="-9" r="-5" b="-9"/>
                    <a:stretch>
                      <a:fillRect/>
                    </a:stretch>
                  </pic:blipFill>
                  <pic:spPr bwMode="auto">
                    <a:xfrm>
                      <a:off x="0" y="0"/>
                      <a:ext cx="6095365" cy="3867785"/>
                    </a:xfrm>
                    <a:prstGeom prst="rect">
                      <a:avLst/>
                    </a:prstGeom>
                  </pic:spPr>
                </pic:pic>
              </a:graphicData>
            </a:graphic>
          </wp:inline>
        </w:drawing>
      </w:r>
    </w:p>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i/>
          <w:sz w:val="24"/>
          <w:szCs w:val="24"/>
        </w:rPr>
        <w:t>Целительский отдел, Братство розенкрейцеров, Оушенсайд, Калифорния</w:t>
      </w:r>
    </w:p>
    <w:p>
      <w:pPr>
        <w:pStyle w:val="Style16"/>
        <w:numPr>
          <w:ilvl w:val="0"/>
          <w:numId w:val="0"/>
        </w:numPr>
        <w:spacing w:before="240" w:after="240"/>
        <w:jc w:val="center"/>
        <w:outlineLvl w:val="0"/>
        <w:rPr>
          <w:rFonts w:ascii="Times New Roman" w:hAnsi="Times New Roman" w:cs="Times New Roman"/>
          <w:b/>
          <w:b/>
          <w:sz w:val="24"/>
          <w:szCs w:val="24"/>
        </w:rPr>
      </w:pPr>
      <w:bookmarkStart w:id="43" w:name="умственных"/>
      <w:bookmarkEnd w:id="43"/>
      <w:r>
        <w:rPr>
          <w:rFonts w:cs="Times New Roman" w:ascii="Times New Roman" w:hAnsi="Times New Roman"/>
          <w:b/>
          <w:sz w:val="24"/>
          <w:szCs w:val="24"/>
        </w:rPr>
        <w:t>Причины  умственных  недомоганий</w:t>
      </w:r>
    </w:p>
    <w:p>
      <w:pPr>
        <w:pStyle w:val="Style16"/>
        <w:ind w:firstLine="708"/>
        <w:jc w:val="both"/>
        <w:rPr/>
      </w:pPr>
      <w:bookmarkStart w:id="44" w:name="умственных"/>
      <w:bookmarkEnd w:id="44"/>
      <w:r>
        <w:rPr>
          <w:rFonts w:cs="Times New Roman" w:ascii="Times New Roman" w:hAnsi="Times New Roman"/>
          <w:sz w:val="24"/>
          <w:szCs w:val="24"/>
        </w:rPr>
        <w:t xml:space="preserve">Недомогания, которые испытывает человечество, могут быть разделены на два больших класса: </w:t>
      </w:r>
      <w:r>
        <w:rPr>
          <w:rFonts w:cs="Times New Roman" w:ascii="Times New Roman" w:hAnsi="Times New Roman"/>
          <w:i/>
          <w:sz w:val="24"/>
          <w:szCs w:val="24"/>
        </w:rPr>
        <w:t>умственные</w:t>
      </w:r>
      <w:r>
        <w:rPr>
          <w:rFonts w:cs="Times New Roman" w:ascii="Times New Roman" w:hAnsi="Times New Roman"/>
          <w:sz w:val="24"/>
          <w:szCs w:val="24"/>
        </w:rPr>
        <w:t xml:space="preserve"> и </w:t>
      </w:r>
      <w:r>
        <w:rPr>
          <w:rFonts w:cs="Times New Roman" w:ascii="Times New Roman" w:hAnsi="Times New Roman"/>
          <w:i/>
          <w:sz w:val="24"/>
          <w:szCs w:val="24"/>
        </w:rPr>
        <w:t>физические</w:t>
      </w:r>
      <w:r>
        <w:rPr>
          <w:rFonts w:cs="Times New Roman" w:ascii="Times New Roman" w:hAnsi="Times New Roman"/>
          <w:sz w:val="24"/>
          <w:szCs w:val="24"/>
        </w:rPr>
        <w:t xml:space="preserve">. Умственные расстройства особенно четко прослеживаются при злоупотреблениях творческой функцией, когда они врожденные, с одним исключением, которое мы отметим позднее. То же верно и при ухудшении речевой способности. Обоснование этих фактов легко понять. Мозг и горло были созданы Ангелами за счет половины творческой силы, поэтому человек, который до обретения этих органов был двуполым и способным к самостоятельному воспроизведению, утратил эту способность, когда упомянутые органы были созданы. Теперь ему требуется взаимодействие с другим человеком, противоположной полярности, или пола, чтобы произвести новый проводник для входящего Духа. </w:t>
      </w:r>
    </w:p>
    <w:p>
      <w:pPr>
        <w:pStyle w:val="Style16"/>
        <w:ind w:firstLine="708"/>
        <w:jc w:val="both"/>
        <w:rPr/>
      </w:pPr>
      <w:r>
        <w:rPr>
          <w:rFonts w:cs="Times New Roman" w:ascii="Times New Roman" w:hAnsi="Times New Roman"/>
          <w:sz w:val="24"/>
          <w:szCs w:val="24"/>
        </w:rPr>
        <w:t xml:space="preserve">Используя духовное зрение, чтобы посмотреть на человека в памяти Природы, в течение того времени, когда он только создавался, мы обнаруживаем, что везде, где сейчас в его организме находятся нервы, сначала был поток желания; сам мозг был создан прежде всего из субстанции желания, так же как и горло. Именно желание первым послало движущий импульс через мозг и создало нервные токи, чтобы тело могло двигаться и использоваться Духом, что не имело никакого отношения к получению удовольствия. Речь также используется ради достижения желаемой конечной цели. Благодаря этим способностям человек получил определенную власть над миром, и если бы он мог просто порхать от одного тела к другому, то не было бы конца его злоупотреблениям своей властью удовлетворять каждую прихоть и желание. Однако по закону Следствий он берет с собой в новое тело способности и органы, сходные с теми, которые он оставил в предыдущем теле. </w:t>
      </w:r>
    </w:p>
    <w:p>
      <w:pPr>
        <w:pStyle w:val="Style16"/>
        <w:ind w:firstLine="708"/>
        <w:jc w:val="both"/>
        <w:rPr/>
      </w:pPr>
      <w:r>
        <w:rPr>
          <w:rFonts w:cs="Times New Roman" w:ascii="Times New Roman" w:hAnsi="Times New Roman"/>
          <w:sz w:val="24"/>
          <w:szCs w:val="24"/>
        </w:rPr>
        <w:t xml:space="preserve">Когда страсть разрушает тело в одной жизни, это отпечатывается на атоме-семени. И потому при следующем нисхождении в возрождение человек не в состоянии собрать нормальный материал, с помощью которого можно построить мозг устойчивой конфигурации. Тогда он обычно рождается под одним из мутабельных знаков, и, кроме того, четыре мутабельных знака находятся в угловых домах его гороскопа, поскольку через эти знаки страстному желанию трудно себя выразить. Таким образом, мощный импульс, который прежде правил его мозгом и мог бы использоваться с целью обновления, отсутствует; человек испытывает недостаток жизненных стимулов и потому становится беспомощным обломком в океане жизни, зачастую душевнобольным. </w:t>
      </w:r>
    </w:p>
    <w:p>
      <w:pPr>
        <w:pStyle w:val="Style16"/>
        <w:ind w:firstLine="708"/>
        <w:jc w:val="both"/>
        <w:rPr/>
      </w:pPr>
      <w:r>
        <w:rPr>
          <w:rFonts w:cs="Times New Roman" w:ascii="Times New Roman" w:hAnsi="Times New Roman"/>
          <w:sz w:val="24"/>
          <w:szCs w:val="24"/>
        </w:rPr>
        <w:t xml:space="preserve">Однако Дух не является душевнобольным; он видит, знает и испытывает острое желание использовать тело, хотя это может быть и невозможно из-за того, что зачастую он не может даже послать правильный импульс по нервам. Мышцы лица и тела в таком случае не находятся под волевым контролем. Этим объясняется недостаток координации, по причине которого помешанный представляет столь жалкое зрелище. И таким образом Дух получает один из тяжелейших уроков в жизни, а именно, что хуже смерти быть заключенным в живом теле и не иметь возможности выражать себя через него, потому что </w:t>
      </w:r>
      <w:r>
        <w:rPr>
          <w:rFonts w:cs="Times New Roman" w:ascii="Times New Roman" w:hAnsi="Times New Roman"/>
          <w:i/>
          <w:sz w:val="24"/>
          <w:szCs w:val="24"/>
        </w:rPr>
        <w:t>сила желания</w:t>
      </w:r>
      <w:r>
        <w:rPr>
          <w:rFonts w:cs="Times New Roman" w:ascii="Times New Roman" w:hAnsi="Times New Roman"/>
          <w:sz w:val="24"/>
          <w:szCs w:val="24"/>
        </w:rPr>
        <w:t xml:space="preserve">, необходимая для исполнения мысли, слова и совершения движения, </w:t>
      </w:r>
      <w:r>
        <w:rPr>
          <w:rFonts w:cs="Times New Roman" w:ascii="Times New Roman" w:hAnsi="Times New Roman"/>
          <w:i/>
          <w:sz w:val="24"/>
          <w:szCs w:val="24"/>
        </w:rPr>
        <w:t>была</w:t>
      </w:r>
      <w:r>
        <w:rPr>
          <w:rFonts w:cs="Times New Roman" w:ascii="Times New Roman" w:hAnsi="Times New Roman"/>
          <w:sz w:val="24"/>
          <w:szCs w:val="24"/>
        </w:rPr>
        <w:t xml:space="preserve"> </w:t>
      </w:r>
      <w:r>
        <w:rPr>
          <w:rFonts w:cs="Times New Roman" w:ascii="Times New Roman" w:hAnsi="Times New Roman"/>
          <w:i/>
          <w:sz w:val="24"/>
          <w:szCs w:val="24"/>
        </w:rPr>
        <w:t>потрачена на неправедную жизнь</w:t>
      </w:r>
      <w:r>
        <w:rPr>
          <w:rFonts w:cs="Times New Roman" w:ascii="Times New Roman" w:hAnsi="Times New Roman"/>
          <w:sz w:val="24"/>
          <w:szCs w:val="24"/>
        </w:rPr>
        <w:t xml:space="preserve"> в предыдущем воплощении, что оставило Дух без энергии, необходимой для того, чтобы управлять своим нынешним инструментом из плоти. </w:t>
      </w:r>
    </w:p>
    <w:p>
      <w:pPr>
        <w:pStyle w:val="Style16"/>
        <w:ind w:firstLine="708"/>
        <w:jc w:val="both"/>
        <w:rPr/>
      </w:pPr>
      <w:r>
        <w:rPr>
          <w:rFonts w:cs="Times New Roman" w:ascii="Times New Roman" w:hAnsi="Times New Roman"/>
          <w:sz w:val="24"/>
          <w:szCs w:val="24"/>
        </w:rPr>
        <w:t xml:space="preserve">Хотя врожденные умственные расстройства в общем случае вызваны злоупотреблением творческой функцией в какой-либо из прошлых жизней, существует по меньшей мере одно исключение из этого правила. Бывает, что Дух, проживший особенно тяжелую предыдущую жизнь, перед новым рождением чувствует после входа в матку, что панорама грядущей жизни, видящаяся ему, показывает существование, слишком тяжелое для него, и пытается порой избежать школы жизни. В это время Ангелы-регистраторы или их агенты уже соединили жизненное тело и чувствительные центры мозга в формирующемся зародыше, поэтому попытка Духа выйти из материнской матки пресекается. Но искажение, совершенное со стороны Эго, нарушает связь между эфирными и физическими центрами чувств, так что жизненное тело не охватывает концентрически физическое, приводя к тому, что эфирная голова сильно выдается выше физического черепа. Поэтому Дух теряет возможность использовать плотный проводник; он привязан к умалишенному телу, которое не может задействовать, и воплощение оказывается практически напрасным. </w:t>
      </w:r>
    </w:p>
    <w:p>
      <w:pPr>
        <w:pStyle w:val="Style16"/>
        <w:ind w:firstLine="708"/>
        <w:jc w:val="both"/>
        <w:rPr/>
      </w:pPr>
      <w:r>
        <w:rPr>
          <w:rFonts w:cs="Times New Roman" w:ascii="Times New Roman" w:hAnsi="Times New Roman"/>
          <w:sz w:val="24"/>
          <w:szCs w:val="24"/>
        </w:rPr>
        <w:t xml:space="preserve">Встречаются также случаи, когда сильное потрясение, испытанное уже в процессе жизни, приводит к тому, что Дух стремится уйти вместе с невидимыми проводниками. В результате эфирные чувствительные центры мозга повреждаются сходным образом, и потрясение нарушает ментальное выражение. Каждый, вероятно, испытывал подобное ощущение при сильном испуге, когда что-то словно пытается выйти из плотного тела; это тело желаний и жизненное тело, которые настолько скоры в своих действиях, что поезд-экспресс кажется улиткой в сравнении с ними. Они видят и чувствуют опасность и испытывают испуг прежде, чем паника передается инертному и медлительному физическому телу, к которому они привязаны и которое не допускает их выхода при обычном состоянии. </w:t>
      </w:r>
    </w:p>
    <w:p>
      <w:pPr>
        <w:pStyle w:val="Style16"/>
        <w:ind w:firstLine="708"/>
        <w:jc w:val="both"/>
        <w:rPr/>
      </w:pPr>
      <w:r>
        <w:rPr>
          <w:rFonts w:cs="Times New Roman" w:ascii="Times New Roman" w:hAnsi="Times New Roman"/>
          <w:sz w:val="24"/>
          <w:szCs w:val="24"/>
        </w:rPr>
        <w:t xml:space="preserve">Однако временами испуг и потрясение бывают настолько сильными, что сообщенный ими импульс повреждает эфирные чувствительные центры. Чаще всего это случается с людьми, рожденными в мутабельных знаках, самых слабых в зодиаке. Тем не менее связь, поврежденная в результате испытанного напряжения, может постепенно отчасти наладиться; тогда восстановить умственные способности бывает проще, нежели в тех случаях, когда неадекватная связь вызвана врожденным безумием, полученным от прошлых жизней. </w:t>
      </w:r>
    </w:p>
    <w:p>
      <w:pPr>
        <w:pStyle w:val="Style16"/>
        <w:numPr>
          <w:ilvl w:val="0"/>
          <w:numId w:val="0"/>
        </w:numPr>
        <w:spacing w:before="240" w:after="240"/>
        <w:jc w:val="center"/>
        <w:outlineLvl w:val="0"/>
        <w:rPr>
          <w:rFonts w:ascii="Times New Roman" w:hAnsi="Times New Roman" w:cs="Times New Roman"/>
          <w:b/>
          <w:b/>
          <w:sz w:val="24"/>
          <w:szCs w:val="24"/>
        </w:rPr>
      </w:pPr>
      <w:bookmarkStart w:id="45" w:name="причины"/>
      <w:bookmarkEnd w:id="45"/>
      <w:r>
        <w:rPr>
          <w:rFonts w:cs="Times New Roman" w:ascii="Times New Roman" w:hAnsi="Times New Roman"/>
          <w:b/>
          <w:sz w:val="24"/>
          <w:szCs w:val="24"/>
        </w:rPr>
        <w:t>Причины  физических  недомоганий</w:t>
      </w:r>
    </w:p>
    <w:p>
      <w:pPr>
        <w:pStyle w:val="Style16"/>
        <w:ind w:firstLine="708"/>
        <w:jc w:val="both"/>
        <w:rPr/>
      </w:pPr>
      <w:bookmarkStart w:id="46" w:name="причины"/>
      <w:bookmarkEnd w:id="46"/>
      <w:r>
        <w:rPr>
          <w:rFonts w:cs="Times New Roman" w:ascii="Times New Roman" w:hAnsi="Times New Roman"/>
          <w:sz w:val="24"/>
          <w:szCs w:val="24"/>
        </w:rPr>
        <w:t xml:space="preserve">В отношении физических аномалий и деформаций правило видится в том, что, поскольку физическое потворство страсти является реакцией на состояние ума, неправильное применение способностей ума в одной жизни приводит к физическим недомоганиям в последующих существованиях. Эзотерическая максима гласит: «Ложь является одновременно убийством и самоубийством в мире Желаний». Учение Старших Братьев, изложенное в </w:t>
      </w:r>
      <w:r>
        <w:rPr>
          <w:rFonts w:cs="Times New Roman" w:ascii="Times New Roman" w:hAnsi="Times New Roman"/>
          <w:i/>
          <w:sz w:val="24"/>
          <w:szCs w:val="24"/>
        </w:rPr>
        <w:t>«Космоконцепции розенкрейцеров»</w:t>
      </w:r>
      <w:r>
        <w:rPr>
          <w:rFonts w:cs="Times New Roman" w:ascii="Times New Roman" w:hAnsi="Times New Roman"/>
          <w:sz w:val="24"/>
          <w:szCs w:val="24"/>
        </w:rPr>
        <w:t xml:space="preserve"> объясняет, что всякий раз, когда что-то случается, определенная мыслеформа, произведенная в невидимом мире, регистрирует происшедшее. Каждый раз, когда это событие упоминается или его обсуждают, создается новая мыслеформа, которая соединяется с исходной и усиливает ее при условии, что она правдива и, следовательно, имеет ту же вибрацию. Но если о событии говорят неправду, вибрации оригинала и его репродукции не идентичны. Они находятся в дисгармонии и диссонируют, разрывая друг друга на части. Если добрая и правдивая мыслеформа достаточно сильна, она преодолевает и разрушает мыслеформы, основанные на лжи; добро побеждает зло. Однако когда лживые и злобные мысли становятся сильнее, они могут перебороть правдивую мыслеформу события и уничтожить ее. Впоследствии они вступают в разлад между собой и все, в свою очередь, уничтожаются. Все вместе в итоге срабатывает на благо. </w:t>
      </w:r>
    </w:p>
    <w:p>
      <w:pPr>
        <w:pStyle w:val="Style16"/>
        <w:ind w:firstLine="708"/>
        <w:jc w:val="both"/>
        <w:rPr/>
      </w:pPr>
      <w:r>
        <w:rPr>
          <w:rFonts w:cs="Times New Roman" w:ascii="Times New Roman" w:hAnsi="Times New Roman"/>
          <w:sz w:val="24"/>
          <w:szCs w:val="24"/>
        </w:rPr>
        <w:t xml:space="preserve">Таким образом, человек, который живет чистой жизнью, стремится подчиняться законам Бога и искренне ратует за правду и справедливость, создает о себе мыслеформы соответствующей природы. Его ум находится в русле гармонии с истиной, и, когда на Втором небе наступает время создания архетипа для его следующей жизни, он будет с готовностью, интуитивно, в силу привычки из прошлой жизни ориентировать себя на силы правды и справедливости. Эти линии, встроенные в его тело, создадут гармонию в новых проводниках, и здоровье станет его нормальным состоянием в будущей жизни. Те же, кто, напротив, имел в прошлой жизни искаженный взгляд на мир, выказывая пренебрежение к истине, применяя хитрость, выражая крайний эгоизм и презрение к благу других, вынуждены и на Втором небе видеть вещи искаженными, потому что для них это привычная линия мышления. Поэтому архетип, построенный ими, будет воспроизводить ошибочные линии и фальшь; следовательно, ко времени рождения такое тело будет ослаблено в тех или иных органах, если не во всей телесной организации. </w:t>
      </w:r>
    </w:p>
    <w:p>
      <w:pPr>
        <w:pStyle w:val="Style16"/>
        <w:ind w:firstLine="708"/>
        <w:jc w:val="both"/>
        <w:rPr/>
      </w:pPr>
      <w:r>
        <w:rPr>
          <w:rFonts w:cs="Times New Roman" w:ascii="Times New Roman" w:hAnsi="Times New Roman"/>
          <w:sz w:val="24"/>
          <w:szCs w:val="24"/>
        </w:rPr>
        <w:t xml:space="preserve">Снова мы предупреждаем учащихся: не делайте скоропалительных заключений из этих эмпирических правил. Мы не подразумеваем того, что каждый, кто имеет здоровое с виду тело, был эталоном добродетели в своей прошлой жизни, а тот, кто страдает от того или иного недомогания, был безобразником или ни на что не годным человеком. Никто из нас не может в настоящее время говорить «правду и ничего, кроме правды». Мы обманываемся, потому что наши чувства иллюзорны. Длинная дорога кажется сужающейся вдалеке, хотя на самом деле она имеет ту же ширину и на расстоянии мили от того места, где мы стоим. Луна и Солнце кажутся намного крупнее, когда они расположены ближе к горизонту, чем при нахождении в зените, однако нам известно, что на самом деле они не увеличиваются в размерах, склоняясь к горизонту, и не уменьшаются, поднимаясь к середине небес. Таким образом, мы постоянно делаем поправки для исправления иллюзий чувственного восприятия; аналогично дело обстоит с каждым предметом в мире. То, что кажется истинным, не всегда таким является, и то, что кажется правдой сегодня, в этих условиях жизни, может измениться завтра. Поэтому мы не можем знать истину до конца в недолговечных и иллюзорных условиях физического существования. </w:t>
      </w:r>
    </w:p>
    <w:p>
      <w:pPr>
        <w:pStyle w:val="Style16"/>
        <w:ind w:firstLine="708"/>
        <w:jc w:val="both"/>
        <w:rPr/>
      </w:pPr>
      <w:r>
        <w:rPr>
          <w:rFonts w:cs="Times New Roman" w:ascii="Times New Roman" w:hAnsi="Times New Roman"/>
          <w:sz w:val="24"/>
          <w:szCs w:val="24"/>
        </w:rPr>
        <w:t xml:space="preserve">Только при вхождении в высшие сферы, особенно в слой Конкретной Мысли, могут быть прочувствованы вечные истины. Следовательно, нам неизбежно придется снова и снова совершать ошибки, даже несмотря на наши искренние усилия всегда узнавать и говорить правду. Поэтому нам невозможно построить полностью гармоничный проводник. Если бы это было возможно, такое тело было бы действительно бессмертным, а мы знаем, что бессмертие во плоти не входит в планы Бога. Апостол Павел сказал: «Плоть и кровь не могут наследовать Царствия Бож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мы знаем, что даже сегодня лишь очень немногие люди готовы жить так приближенно к истине, как они видят ее, чтобы исповедовать ее и открыто признавать перед людьми посредством служения и невинной жизни. Мы можем только догадываться, насколько редко это случалось в прошлом, когда человек еще не развил альтруизма, который появился на нашей планете с пришествием нашего Господа и Спасителя Христа Иисуса. Нормы морали были тогда намного ниже и любовь к истине находилась почти в полном небрежении у большей части человечества, поглощенной своими стараниями накопить столько богатства или прибыли, столько власти и почета для себя, сколько было возможно. Поэтому люди были склонны не обращать внимания на интересы других, и лгать никоим образом не считалось предосудительным, а порой казалось даже похвальным. Архетипы постоянно ослаблялись, и в результате сегодня органическому функционированию тела препятствуют значительные помехи, в особенности это справедливо для тел западных людей, которые становятся все более и более чувствительными к боли из-за роста сознания Духа. </w:t>
      </w:r>
    </w:p>
    <w:p>
      <w:pPr>
        <w:pStyle w:val="Style16"/>
        <w:numPr>
          <w:ilvl w:val="0"/>
          <w:numId w:val="0"/>
        </w:numPr>
        <w:spacing w:before="240" w:after="240"/>
        <w:jc w:val="center"/>
        <w:outlineLvl w:val="0"/>
        <w:rPr>
          <w:rFonts w:ascii="Times New Roman" w:hAnsi="Times New Roman" w:cs="Times New Roman"/>
          <w:sz w:val="24"/>
          <w:szCs w:val="24"/>
        </w:rPr>
      </w:pPr>
      <w:bookmarkStart w:id="47" w:name="специфические"/>
      <w:bookmarkEnd w:id="47"/>
      <w:r>
        <w:rPr>
          <w:rFonts w:cs="Times New Roman" w:ascii="Times New Roman" w:hAnsi="Times New Roman"/>
          <w:i/>
          <w:sz w:val="24"/>
          <w:szCs w:val="24"/>
        </w:rPr>
        <w:t xml:space="preserve">Глава  </w:t>
      </w:r>
      <w:r>
        <w:rPr>
          <w:rFonts w:cs="Times New Roman" w:ascii="Times New Roman" w:hAnsi="Times New Roman"/>
          <w:i/>
          <w:sz w:val="24"/>
          <w:szCs w:val="24"/>
          <w:lang w:val="en-US"/>
        </w:rPr>
        <w:t>V</w:t>
      </w:r>
      <w:r>
        <w:rPr>
          <w:rFonts w:cs="Times New Roman" w:ascii="Times New Roman" w:hAnsi="Times New Roman"/>
          <w:i/>
          <w:sz w:val="24"/>
          <w:szCs w:val="24"/>
        </w:rPr>
        <w:t xml:space="preserve">. </w:t>
      </w:r>
      <w:r>
        <w:rPr>
          <w:rFonts w:cs="Times New Roman" w:ascii="Times New Roman" w:hAnsi="Times New Roman"/>
          <w:sz w:val="24"/>
          <w:szCs w:val="24"/>
        </w:rPr>
        <w:t>СПЕЦИФИЧЕСКИЕ  ПРИЧИНЫ  БОЛЕЗНИ</w:t>
      </w:r>
    </w:p>
    <w:p>
      <w:pPr>
        <w:pStyle w:val="Style16"/>
        <w:numPr>
          <w:ilvl w:val="0"/>
          <w:numId w:val="0"/>
        </w:numPr>
        <w:spacing w:before="240" w:after="240"/>
        <w:jc w:val="center"/>
        <w:outlineLvl w:val="0"/>
        <w:rPr>
          <w:rFonts w:ascii="Times New Roman" w:hAnsi="Times New Roman" w:cs="Times New Roman"/>
          <w:b/>
          <w:b/>
          <w:sz w:val="24"/>
          <w:szCs w:val="24"/>
        </w:rPr>
      </w:pPr>
      <w:bookmarkStart w:id="48" w:name="специфические"/>
      <w:bookmarkStart w:id="49" w:name="умопо"/>
      <w:bookmarkEnd w:id="48"/>
      <w:bookmarkEnd w:id="49"/>
      <w:r>
        <w:rPr>
          <w:rFonts w:cs="Times New Roman" w:ascii="Times New Roman" w:hAnsi="Times New Roman"/>
          <w:b/>
          <w:sz w:val="24"/>
          <w:szCs w:val="24"/>
        </w:rPr>
        <w:t>Умопомешательство</w:t>
      </w:r>
    </w:p>
    <w:p>
      <w:pPr>
        <w:pStyle w:val="Style16"/>
        <w:ind w:firstLine="708"/>
        <w:jc w:val="both"/>
        <w:rPr/>
      </w:pPr>
      <w:bookmarkStart w:id="50" w:name="умопо"/>
      <w:bookmarkEnd w:id="50"/>
      <w:r>
        <w:rPr>
          <w:rFonts w:cs="Times New Roman" w:ascii="Times New Roman" w:hAnsi="Times New Roman"/>
          <w:sz w:val="24"/>
          <w:szCs w:val="24"/>
        </w:rPr>
        <w:t xml:space="preserve">С эзотерической точки зрения существует четыре класса умопомешательства. Умопомешательство всегда обусловлено разрывом в цепи проводников между Эго и физическим телом. Этот разрыв может происходить между центрами мозга и жизненным телом, или он может случиться между жизненным телом и телом желаний, между телом желаний и умом или между умом и Эго. Разрыв может быть полным или только частичным. </w:t>
      </w:r>
    </w:p>
    <w:p>
      <w:pPr>
        <w:pStyle w:val="Style16"/>
        <w:ind w:firstLine="708"/>
        <w:jc w:val="both"/>
        <w:rPr/>
      </w:pPr>
      <w:r>
        <w:rPr>
          <w:rFonts w:cs="Times New Roman" w:ascii="Times New Roman" w:hAnsi="Times New Roman"/>
          <w:sz w:val="24"/>
          <w:szCs w:val="24"/>
        </w:rPr>
        <w:t xml:space="preserve">Когда разрыв происходит между центрами мозга и жизненным телом или между жизненным телом и телом желаний, результатом является идиотизм. Когда разрыв происходит между телом желаний и умом, контроль захватывает сильное и импульсивное тело желаний, и мы видим неистового маньяка. Когда разрыв происходит между Эго и умом, тогда ум становится правителем над другими проводниками и появляется хитроумный маньяк, который может создавать у того, кто за ним присматривает, полную уверенность в своей совершенной безвредности, вынашивая при этом дьявольский план. Затем он может внезапно показать свой разрушительный менталитет и стать причиной ужасной катастрофы. </w:t>
      </w:r>
    </w:p>
    <w:p>
      <w:pPr>
        <w:pStyle w:val="Style16"/>
        <w:ind w:firstLine="708"/>
        <w:jc w:val="both"/>
        <w:rPr/>
      </w:pPr>
      <w:r>
        <w:rPr>
          <w:rFonts w:cs="Times New Roman" w:ascii="Times New Roman" w:hAnsi="Times New Roman"/>
          <w:sz w:val="24"/>
          <w:szCs w:val="24"/>
        </w:rPr>
        <w:t xml:space="preserve">Существует один вид умопомешательства, причину которого было бы хорошо объяснить, поскольку иногда его можно избежать. В процессе возвращения Эго из невидимого мира в новое воплощение ему показываются различные возможные воплощения. Оно видит будущую жизнь с ее знаменательными и повседневными событиями как живые картины, проходящие перед его взором. Затем ему предоставляется выбор, как правило, из нескольких жизней. В это время оно видит те уроки, которые должно получить, судьбу, которую оно создало для себя в прошлых жизнях, и ту долю этой судьбы, которую ему придется отработать в каждом из предлагаемых воплощений. Затем Эго делает свой выбор и приводится агентами Ангелов-регистраторов в ту страну и ту семью, где ему предстоит прожить свою следующую жизнь. </w:t>
      </w:r>
    </w:p>
    <w:p>
      <w:pPr>
        <w:pStyle w:val="Style16"/>
        <w:ind w:firstLine="708"/>
        <w:jc w:val="both"/>
        <w:rPr/>
      </w:pPr>
      <w:r>
        <w:rPr>
          <w:rFonts w:cs="Times New Roman" w:ascii="Times New Roman" w:hAnsi="Times New Roman"/>
          <w:sz w:val="24"/>
          <w:szCs w:val="24"/>
        </w:rPr>
        <w:t xml:space="preserve">Панорамный обзор видится на Третьем небе, где Эго свободно от оболочек и ощущает убогость материальных обстоятельств по сравнению с духовностью. В тот момент его осведомленность несравненно выше, чем при появлении здесь, на Земле, когда оно связано плотью до невообразимой степени. Позже, после зачатия и притягивания Эго к матке матери (приблизительно на восемнадцатый день после этого события), оно вступает в контакт с эфирной матрицей своего нового физического тела, созданной Ангелами-Хранителями и придающей мозгу такую конфигурацию, которая будет направлять Эго так, чтобы оно отрабатывало свою судьбу. </w:t>
      </w:r>
    </w:p>
    <w:p>
      <w:pPr>
        <w:pStyle w:val="Style16"/>
        <w:ind w:firstLine="708"/>
        <w:jc w:val="both"/>
        <w:rPr/>
      </w:pPr>
      <w:r>
        <w:rPr>
          <w:rFonts w:cs="Times New Roman" w:ascii="Times New Roman" w:hAnsi="Times New Roman"/>
          <w:sz w:val="24"/>
          <w:szCs w:val="24"/>
        </w:rPr>
        <w:t xml:space="preserve">Теперь Эго вновь видит картины своей </w:t>
      </w:r>
      <w:r>
        <w:rPr>
          <w:rFonts w:cs="Times New Roman" w:ascii="Times New Roman" w:hAnsi="Times New Roman"/>
          <w:i/>
          <w:sz w:val="24"/>
          <w:szCs w:val="24"/>
        </w:rPr>
        <w:t>новой</w:t>
      </w:r>
      <w:r>
        <w:rPr>
          <w:rFonts w:cs="Times New Roman" w:ascii="Times New Roman" w:hAnsi="Times New Roman"/>
          <w:sz w:val="24"/>
          <w:szCs w:val="24"/>
        </w:rPr>
        <w:t xml:space="preserve"> жизни, подобно тому как утопающий, находясь во плоти, видит картины своей </w:t>
      </w:r>
      <w:r>
        <w:rPr>
          <w:rFonts w:cs="Times New Roman" w:ascii="Times New Roman" w:hAnsi="Times New Roman"/>
          <w:i/>
          <w:sz w:val="24"/>
          <w:szCs w:val="24"/>
        </w:rPr>
        <w:t>прошедшей</w:t>
      </w:r>
      <w:r>
        <w:rPr>
          <w:rFonts w:cs="Times New Roman" w:ascii="Times New Roman" w:hAnsi="Times New Roman"/>
          <w:sz w:val="24"/>
          <w:szCs w:val="24"/>
        </w:rPr>
        <w:t xml:space="preserve"> жизни. В это время оно уже частично слепо к своей духовной природе, так что, если новая жизнь кажется тяжелой, Эго часто уклоняется от вхождения в матку и не устанавливает надлежащие соединения с мозгом. Оно может попытаться быстро выскочить обратно, в результате чего жизненное эфирное тело, вместо того чтобы стать концентрическим вокруг плотного тела, может частично выступать выше физической головы. В этом случае связь между чувствительными центрами жизненного тела и плотным телом нарушается; следствиями могут быть врожденный идиотизм, эпилепсия, пляска святого Витта и подобные нервные расстройства. </w:t>
      </w:r>
    </w:p>
    <w:p>
      <w:pPr>
        <w:pStyle w:val="Style16"/>
        <w:ind w:firstLine="708"/>
        <w:jc w:val="both"/>
        <w:rPr/>
      </w:pPr>
      <w:r>
        <w:rPr>
          <w:rFonts w:cs="Times New Roman" w:ascii="Times New Roman" w:hAnsi="Times New Roman"/>
          <w:sz w:val="24"/>
          <w:szCs w:val="24"/>
        </w:rPr>
        <w:t xml:space="preserve">Негармоничные отношения между родителями, существующие иногда, часто являются последней каплей, которая заставляет Эго почувствовать, что оно не может войти в такую среду. Поэтому важно вновь и вновь повторять предполагаемым родителям, что в период беременности бесконечно важно поддерживать вокруг будущей матери обстановку удовлетворенности и гармонии. Ибо войти в матку — тяжелая работа для Эго; она обостряет его восприимчивость до предела, и негармоничные условия в его будущем доме, без сомнения, являются дополнительным источником дискомфорта, что может привести в итоге к вышеупомянутым ужасным последствиям. </w:t>
      </w:r>
    </w:p>
    <w:p>
      <w:pPr>
        <w:pStyle w:val="Style16"/>
        <w:ind w:firstLine="708"/>
        <w:jc w:val="both"/>
        <w:rPr/>
      </w:pPr>
      <w:r>
        <w:rPr>
          <w:rFonts w:cs="Times New Roman" w:ascii="Times New Roman" w:hAnsi="Times New Roman"/>
          <w:sz w:val="24"/>
          <w:szCs w:val="24"/>
        </w:rPr>
        <w:t xml:space="preserve">Черная магия в своих малых формах, таких, как, к примеру, гипноз, иногда является причиной врожденного идиотизма в будущей жизни. Гипнотизер лишает свои жертвы возможности свободно пользоваться своими телами. И тогда в будущем закон Следствий связывает его с телом с ущербным мозгом, который препятствует его выражению. Мы не должны, однако, делать выводы о том, что каждый случай врожденного идиотизма непременно происходит от злоупотреблений со стороны Эго в прошлой жизни, существуют также и другие причины, которые могут привести в результате к врожденному идиотизм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ркотики и дыхательные упражнения, подобные тем, что используются последователями восточных учений, оказывают на тело самое разрушительное воздействие, и поэтому их применение представляется в целом нежелательным. Многие люди находятся сегодня в психиатрических лечебницах, а то и в могиле по причине использования дыхательных упражнений; результаты употребления наркотиков тоже всем хорошо известны. Атомы западного тела приобрели высокую чувствительность в ходе обычной эволюции, и упражнения, которыми могут без последствий пользоваться люди Востока, чьи тела не столь высоко чувствительны, приводят к настоящему бунту в атомах западных тел. И крайне трудно вновь привести их в спокойное состояние. </w:t>
      </w:r>
    </w:p>
    <w:p>
      <w:pPr>
        <w:pStyle w:val="Style16"/>
        <w:numPr>
          <w:ilvl w:val="0"/>
          <w:numId w:val="0"/>
        </w:numPr>
        <w:spacing w:before="240" w:after="240"/>
        <w:jc w:val="center"/>
        <w:outlineLvl w:val="0"/>
        <w:rPr>
          <w:rFonts w:ascii="Times New Roman" w:hAnsi="Times New Roman" w:cs="Times New Roman"/>
          <w:b/>
          <w:b/>
          <w:sz w:val="24"/>
          <w:szCs w:val="24"/>
        </w:rPr>
      </w:pPr>
      <w:bookmarkStart w:id="51" w:name="медиу"/>
      <w:bookmarkEnd w:id="51"/>
      <w:r>
        <w:rPr>
          <w:rFonts w:cs="Times New Roman" w:ascii="Times New Roman" w:hAnsi="Times New Roman"/>
          <w:b/>
          <w:sz w:val="24"/>
          <w:szCs w:val="24"/>
        </w:rPr>
        <w:t>Медиумизм</w:t>
      </w:r>
    </w:p>
    <w:p>
      <w:pPr>
        <w:pStyle w:val="Style16"/>
        <w:ind w:firstLine="708"/>
        <w:jc w:val="both"/>
        <w:rPr/>
      </w:pPr>
      <w:bookmarkStart w:id="52" w:name="медиу"/>
      <w:bookmarkEnd w:id="52"/>
      <w:r>
        <w:rPr>
          <w:rFonts w:cs="Times New Roman" w:ascii="Times New Roman" w:hAnsi="Times New Roman"/>
          <w:sz w:val="24"/>
          <w:szCs w:val="24"/>
        </w:rPr>
        <w:t xml:space="preserve">Когда человек становится медиумом, телом которого овладевает развоплощенный Дух (что происходит в случае медиумного транса), последний располагает им как хозяин и не причиняет вреда, если только не начинает злоупотреблять своим положением. Бывают случаи, когда контролирующий Дух проявляет заботу о теле в большей степени, чем непосредственный хозяин, и иногда это может улучшить здоровье. Но духи высокой этической природы обычно не управляют медиумами, этим скорее занимаются привязанные к земле и низкие духи, которых, например, много среди индейцев. Завладев телом, они могут использовать его, чтобы удовлетворить свои низменные пристрастия к алкоголю и сексу, и потому становятся причиной разлада системы и ухудшения инструмент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то касается материализующего медиумизма, то можно утверждать, что он всегда вреден. Материализующийся Дух входит в жертву, а затем выводит эфир жизненного тела через селезенку. Различие между материализующим медиумом и обычным человеком состоит в том, что у медиума связь между жизненным и плотным телом становится чрезвычайно слабой, так что его жизненное тело может удаляться до очень большой степени. Жизненное тело — это проводник, посредством которого действуют солнечные токи, дающие нам жизненность. Лишенное принципа жизненности, тело медиума во время материализации иногда съеживается почти до половины своего обычного размера. Плоть становится дряблой, и искра жизни едва теплится. Когда сеанс завершается и жизненное тело восстанавливается, медиум приходит в нормальное состояние сознания. Тогда он испытывает чувство ужасного истощения и иногда, к сожалению, прибегает к выпивке для того, чтобы восстановить жизненные силы. В таком случае здоровье, разумеется, очень скоро начинает ухудшаться и медиум превращается в развалину. В любом случае медиумизма необходимо избегать, поскольку, кроме опасности для физического инструмента, существуют другие и намного более серьезные соображения, связанные с тонкими телами, и особенно с посмертным состоянием. </w:t>
      </w:r>
    </w:p>
    <w:p>
      <w:pPr>
        <w:pStyle w:val="Style16"/>
        <w:numPr>
          <w:ilvl w:val="0"/>
          <w:numId w:val="0"/>
        </w:numPr>
        <w:spacing w:before="240" w:after="240"/>
        <w:jc w:val="center"/>
        <w:outlineLvl w:val="0"/>
        <w:rPr>
          <w:rFonts w:ascii="Times New Roman" w:hAnsi="Times New Roman" w:cs="Times New Roman"/>
          <w:b/>
          <w:b/>
          <w:sz w:val="24"/>
          <w:szCs w:val="24"/>
        </w:rPr>
      </w:pPr>
      <w:bookmarkStart w:id="53" w:name="одержимость"/>
      <w:bookmarkEnd w:id="53"/>
      <w:r>
        <w:rPr>
          <w:rFonts w:cs="Times New Roman" w:ascii="Times New Roman" w:hAnsi="Times New Roman"/>
          <w:b/>
          <w:sz w:val="24"/>
          <w:szCs w:val="24"/>
        </w:rPr>
        <w:t>Одержимость</w:t>
      </w:r>
    </w:p>
    <w:p>
      <w:pPr>
        <w:pStyle w:val="Style16"/>
        <w:ind w:firstLine="708"/>
        <w:jc w:val="both"/>
        <w:rPr/>
      </w:pPr>
      <w:bookmarkStart w:id="54" w:name="одержимость"/>
      <w:bookmarkEnd w:id="54"/>
      <w:r>
        <w:rPr>
          <w:rFonts w:cs="Times New Roman" w:ascii="Times New Roman" w:hAnsi="Times New Roman"/>
          <w:sz w:val="24"/>
          <w:szCs w:val="24"/>
        </w:rPr>
        <w:t xml:space="preserve">Одержимость — это состояние, когда развоплощенный Дух постоянно владеет телом, лишившимся своего хозяина. Иногда люди, привыкшие к пьянству или другому низменному пороку, стремятся оправдать самих себя, ссылаясь на одержимость. Почти во всех случаях, когда человек утверждает об этом в отношении себя самого, можно убедиться, что это только отговорка, ибо вор, который украл что-то здесь, в материальном мире, никогда не спешит сообщить людям о своем воровстве. Тем более не будет делать этого одерживающая сущность. Совершенно очевидно, что эта сущность не заботится о том, что думают о человеке, тело которого она захватила, поэтому нет никакого основания для того, чтобы она сообщила об этом, рискуя подвергнуться изгнанию. </w:t>
      </w:r>
    </w:p>
    <w:p>
      <w:pPr>
        <w:pStyle w:val="Style16"/>
        <w:ind w:firstLine="708"/>
        <w:jc w:val="both"/>
        <w:rPr/>
      </w:pPr>
      <w:r>
        <w:rPr>
          <w:rFonts w:cs="Times New Roman" w:ascii="Times New Roman" w:hAnsi="Times New Roman"/>
          <w:sz w:val="24"/>
          <w:szCs w:val="24"/>
        </w:rPr>
        <w:t xml:space="preserve">Существует безошибочное средство распознавания, является ли человек действительно одержимым, — это диагностика по глазам. «Глаза — окна души», и только настоящий хозяин способен к сужению и расширению радужной оболочки или зрачка глаза, так что, если мы приведем человека, который заявляет, что он одержим, или мы считаем его одержимым, в затемненную комнату, мы обнаружим, что зрачок его глаза в случае oдepжания не расширяется. Зрачок не будет ни сужаться, если мы выведем этого человека на солнечный свет или дадим ему прочесть мелкий шрифт, ни расширяться, если мы попросим его посмотреть на какой-либо объект на расстоянии. Короче говоря, зрачок глаза не будет реагировать ни на свет, ни на расстояние, когда человек одержим; существует, правда, заболевание, называемое двигательной атаксией, когда радужная оболочка не реагирует на расстояние, однако она при этом остается чувствительной к свету. </w:t>
      </w:r>
    </w:p>
    <w:p>
      <w:pPr>
        <w:pStyle w:val="Style16"/>
        <w:ind w:firstLine="708"/>
        <w:jc w:val="both"/>
        <w:rPr/>
      </w:pPr>
      <w:r>
        <w:rPr>
          <w:rFonts w:cs="Times New Roman" w:ascii="Times New Roman" w:hAnsi="Times New Roman"/>
          <w:sz w:val="24"/>
          <w:szCs w:val="24"/>
        </w:rPr>
        <w:t xml:space="preserve">Ни один человек, который культивирует позитивное состояние ума, не может подвергнуться одержанию, поскольку, пока мы отстаиваем свою индивидуальность, этого достаточно, чтобы держать все посторонние сущности подальше от себя. Однако во время спиритических сеансов, где присутствующие негативны, всегда существует опасность. Лучшее средство избежать одержимости — это поддерживать позитивное отношение, и всякий, кто склонен к негативному настрою, должен избегать спиритических сеансов, пристального глядения в кристалл и других методов вызывания духов. Это порочная практика, так как у тех, кто ушел за завесу, есть там своя работа, и не следует возвращать их сюда. </w:t>
      </w:r>
    </w:p>
    <w:p>
      <w:pPr>
        <w:pStyle w:val="Style16"/>
        <w:ind w:firstLine="708"/>
        <w:jc w:val="both"/>
        <w:rPr/>
      </w:pPr>
      <w:r>
        <w:rPr>
          <w:rFonts w:cs="Times New Roman" w:ascii="Times New Roman" w:hAnsi="Times New Roman"/>
          <w:sz w:val="24"/>
          <w:szCs w:val="24"/>
        </w:rPr>
        <w:t xml:space="preserve">В момент смерти, когда отрывается атом-семя, находящийся в сердце и содержащий весь опыт прошедшей жизни в некой панорамной картине, Дух оставляет свое физическое тело, забирая с собой более тонкие тела. Он зависает над плотным телом, которое теперь мы называем мертвым, на какое-то время — от нескольких часов до трех с половиной дней. Определяющим фактором времени является сила жизненного тела, проводник, составляющий тело души, о чем говорится в Библии. Затем в нем возникает картинное воспроизведение жизни, панорама, проходящая в обратном порядке — от смерти до рождения, и картины запечатлеваются на теле желаний через среду отражающего эфира этого жизненного тела. В течение этого времени сознание Духа концентрируется в жизненном теле, или по крайней мере так должно быть, и поэтому оно не имеет никакой чувствительности к материи. Картина, которая воздействует на проводник чувств и эмоций, то есть на тело желаний, служит причиной для последующих страданий в жизни в чистилище из-за злых дел или же для наслаждения на Первом небе, благодаря добрым делам, совершенным в прошлой жизн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ования последних лет позволили открыть дополнительный факт: существует другой процесс, происходящий в течение этих двух дней, следующих после смерти. В жизненном теле происходит расщепление подобное тому, которое производится процессом посвящения. То, что из этого проводника может быть названо «душой», соединяется с высшими проводниками и является основой сознания в невидимых мирах после смерти. Низшая часть, будучи отвергнутой, возвращается в физическое тело и в большинстве случаев, как утверждается в </w:t>
      </w:r>
      <w:r>
        <w:rPr>
          <w:rFonts w:cs="Times New Roman" w:ascii="Times New Roman" w:hAnsi="Times New Roman"/>
          <w:i/>
          <w:sz w:val="24"/>
          <w:szCs w:val="24"/>
        </w:rPr>
        <w:t>«Космоконцепции розенкрейцеров»</w:t>
      </w:r>
      <w:r>
        <w:rPr>
          <w:rFonts w:cs="Times New Roman" w:ascii="Times New Roman" w:hAnsi="Times New Roman"/>
          <w:sz w:val="24"/>
          <w:szCs w:val="24"/>
        </w:rPr>
        <w:t>, парит над могилой. Данное расщепление жизненного тела неодинаково у большинства людей, но зависит от природы прожитой жизни и характера человека, уходящего из жизни. В крайних случаях это разделение сильно отклоняется от нормального. Этот важный момент был обнаружен во многих случаях (исследованных в Штаб-квартире) предполагаемого одержания духами.</w:t>
        <w:tab/>
      </w:r>
    </w:p>
    <w:p>
      <w:pPr>
        <w:pStyle w:val="Style16"/>
        <w:ind w:firstLine="708"/>
        <w:jc w:val="both"/>
        <w:rPr/>
      </w:pPr>
      <w:r>
        <w:rPr>
          <w:rFonts w:cs="Times New Roman" w:ascii="Times New Roman" w:hAnsi="Times New Roman"/>
          <w:sz w:val="24"/>
          <w:szCs w:val="24"/>
        </w:rPr>
        <w:t xml:space="preserve">Фактически именно на этих случаях были выявлены далеко идущие и поразительные открытия, совершенные в ходе наших последних изысканий природы одержания, от которого страдали люди, обратившиеся к нам. Как и следовало ожидать, разделение в таких случаях указывало на преобладание зла, и тогда наши старания были направлены на то, чтобы выяснить, не существует ли также другого класса людей, у которых имеет место другой вид разделения с преобладанием добра. Мы с радостью зарегистрировали подобные факты, и после анализа обнаруженных явлений, уравновешивающих друг друга, нам кажется, что верное описание этих состояний и их причин состоит в следующем. </w:t>
      </w:r>
    </w:p>
    <w:p>
      <w:pPr>
        <w:pStyle w:val="Style16"/>
        <w:ind w:firstLine="708"/>
        <w:jc w:val="both"/>
        <w:rPr/>
      </w:pPr>
      <w:r>
        <w:rPr>
          <w:rFonts w:cs="Times New Roman" w:ascii="Times New Roman" w:hAnsi="Times New Roman"/>
          <w:sz w:val="24"/>
          <w:szCs w:val="24"/>
        </w:rPr>
        <w:t xml:space="preserve">Жизненное тело стремится формировать физическое, несмотря на то, что наши желания и эмоции беспорядочно носит туда-сюда. Именно борьба между жизненным телом и телом желаний вырабатывает сознание в Физическом мире и делает ткани твердыми, так что мягкое тело в детстве постепенно становится жестким и закостеневшим к старости, за которой следует смерть. Нравственность или безнравственность наших желаний и эмоций воздействует подобным образом на жизненное тело. Там, где верность высоким идеалам является главной движущей силой действия и годами выражалась свободно и часто, особенно если это было достигнуто научной практикой Ретроспекции и Концентрации, количество химического и жизненного эфира постепенно уменьшается (поскольку исчезают животные аппетиты) и их место все больше занимают световой и отражающий эфиры. Как следствие, физическое здоровье у людей, которые следуют по высшему пути, не так крепко, как у людей, чье потворство низшей природе притягивает химический и жизненный эфиры,  в соответствии с размерами и природой их порока, при частичном и полном исключении двух высших эфиров. </w:t>
      </w:r>
    </w:p>
    <w:p>
      <w:pPr>
        <w:pStyle w:val="Style16"/>
        <w:ind w:firstLine="708"/>
        <w:jc w:val="both"/>
        <w:rPr/>
      </w:pPr>
      <w:r>
        <w:rPr>
          <w:rFonts w:cs="Times New Roman" w:ascii="Times New Roman" w:hAnsi="Times New Roman"/>
          <w:sz w:val="24"/>
          <w:szCs w:val="24"/>
        </w:rPr>
        <w:t xml:space="preserve">Из этого факта вытекает несколько весьма важных следствий, связанных со смертью. Поскольку именно химический эфир закрепляет молекулы тела на своих местах и удерживает их там в течение жизни, то, когда представлен лишь минимум этого материала, дезинтеграция физического проводника после смерти должна быть очень быстрой. У автора не было возможности это проверить, поскольку очень трудно найти людей высоких духовных наклонностей, которые недавно ушли из жизни, но кажется, что это так, исходя из факта, отмеченного в Библии, что тело Христа не было найдено в гробнице, когда люди пришли посмотреть на нее. </w:t>
      </w:r>
    </w:p>
    <w:p>
      <w:pPr>
        <w:pStyle w:val="Style16"/>
        <w:ind w:firstLine="708"/>
        <w:jc w:val="both"/>
        <w:rPr/>
      </w:pPr>
      <w:r>
        <w:rPr>
          <w:rFonts w:cs="Times New Roman" w:ascii="Times New Roman" w:hAnsi="Times New Roman"/>
          <w:sz w:val="24"/>
          <w:szCs w:val="24"/>
        </w:rPr>
        <w:t xml:space="preserve">Как мы говорили раньше, Христос одухотворил тело Иисуса так высоко, дал ему такую вибрацию, что было почти невозможно сохранять частицы на местах в течение его миссии. Прежде уже утверждалось, что мирская жизнь увеличивает содержание низших эфиров в жизненном теле по сравнению с высшими. Кроме того, если была прожита так называемая «чистая жизнь», без осложнений, то здоровье такого человека в течение жизни более крепкое, чем здоровье стремящегося к высшему, потому что жизненная установка последнего выстраивает жизненное тело, состоящее преимущественно из высших эфиров. Он любит «хлеб жизни» больше, чем физический «хлеб насущный», поэтому его инструмент становится все более и более чувствительным, нервозным и нежным; его чувствительное состояние в значительной степени способствует целям Духа, однако его трудно переносить с точки зрения физической. </w:t>
      </w:r>
    </w:p>
    <w:p>
      <w:pPr>
        <w:pStyle w:val="Style16"/>
        <w:ind w:firstLine="708"/>
        <w:jc w:val="both"/>
        <w:rPr/>
      </w:pPr>
      <w:r>
        <w:rPr>
          <w:rFonts w:cs="Times New Roman" w:ascii="Times New Roman" w:hAnsi="Times New Roman"/>
          <w:sz w:val="24"/>
          <w:szCs w:val="24"/>
        </w:rPr>
        <w:t xml:space="preserve">У большей части человечества настолько преобладает себялюбие и желание получить  от жизни как можно больше — соответственно своему пониманию благополучия, что в целом они заняты либо «охраной дверей от волков», либо накоплением имущества и его сбережением. Поэтому у них очень мало времени или склонности для того, чтобы заниматься культурой души, столь необходимой для истинного преуспевания в жизни. </w:t>
      </w:r>
    </w:p>
    <w:p>
      <w:pPr>
        <w:pStyle w:val="Style16"/>
        <w:ind w:firstLine="708"/>
        <w:jc w:val="both"/>
        <w:rPr/>
      </w:pPr>
      <w:r>
        <w:rPr>
          <w:rFonts w:cs="Times New Roman" w:ascii="Times New Roman" w:hAnsi="Times New Roman"/>
          <w:sz w:val="24"/>
          <w:szCs w:val="24"/>
        </w:rPr>
        <w:t xml:space="preserve">Вот почему так мало нетленного остается от жизни большинства людей и их эволюционное созревание протекает крайне медленно. Пока они не способны рассматривать акт смерти с точки зрения более высоких слоев Мира Конкретной Мысли и смотреть, так сказать, сверху, от их жизненного тела, по сути, ничего не остается. Это тело, как кажется, полностью возвращается к физическому телу и парит над могилой, чтобы распадаться одновременно с последним. Но фактически все бóльшая его часть примыкает к более высоким проводникам и направляется вместе с ними в мир Желаний, чтобы стать в нем основой сознания и пройти через жизни чистилища и небес, обычно удерживаясь там, пока человек не восходит на Второе небо и не объединяется там с силами природы, стараясь создать для себя новую среду. К тому времени эта часть жизненного тела будет поглощена или почти поглощена Духом, и то, что осталось от материальной природы, быстро исчезнет. </w:t>
      </w:r>
    </w:p>
    <w:p>
      <w:pPr>
        <w:pStyle w:val="Style16"/>
        <w:ind w:firstLine="708"/>
        <w:jc w:val="both"/>
        <w:rPr/>
      </w:pPr>
      <w:r>
        <w:rPr>
          <w:rFonts w:cs="Times New Roman" w:ascii="Times New Roman" w:hAnsi="Times New Roman"/>
          <w:sz w:val="24"/>
          <w:szCs w:val="24"/>
        </w:rPr>
        <w:t xml:space="preserve">Однако есть люди настолько злой природы, что они </w:t>
      </w:r>
      <w:r>
        <w:rPr>
          <w:rFonts w:cs="Times New Roman" w:ascii="Times New Roman" w:hAnsi="Times New Roman"/>
          <w:i/>
          <w:sz w:val="24"/>
          <w:szCs w:val="24"/>
        </w:rPr>
        <w:t>наслаждаются</w:t>
      </w:r>
      <w:r>
        <w:rPr>
          <w:rFonts w:cs="Times New Roman" w:ascii="Times New Roman" w:hAnsi="Times New Roman"/>
          <w:sz w:val="24"/>
          <w:szCs w:val="24"/>
        </w:rPr>
        <w:t xml:space="preserve"> жизнью, проведенной в пороке, совершением низменных поступков, животной жизнью; им доставляет радость причинять боль. Иногда они даже осваивают эзотерические практики ради злонамеренных целей, чтобы иметь большую власть над своими жертвами. В таком случае их жестокие аморальные поступки приводят к «монолитности» их жизненного тела. </w:t>
      </w:r>
    </w:p>
    <w:p>
      <w:pPr>
        <w:pStyle w:val="Style16"/>
        <w:ind w:firstLine="708"/>
        <w:jc w:val="both"/>
        <w:rPr/>
      </w:pPr>
      <w:r>
        <w:rPr>
          <w:rFonts w:cs="Times New Roman" w:ascii="Times New Roman" w:hAnsi="Times New Roman"/>
          <w:sz w:val="24"/>
          <w:szCs w:val="24"/>
        </w:rPr>
        <w:t xml:space="preserve">В таких экстремальных случаях, когда животная природа играет первостепенную роль, когда не было никакого выражения души в прошедшей жизни, разделение в жизненном теле, о котором шла речь выше, не может происходить после смерти, поскольку не существует никакой разделительной линии. Тогда жизненное тело должно притянуться назад к плотному телу и около него постепенно разложиться, но, к сожалению, в результате столь грешной жизни дело этим не ограничивается: жизненное тело не отпускает и тело желаний. Мы видели, что там, где человек живет более высокой природой, его духовные проводники вскармливаются в ущерб более низким. И напротив, сознание, постоянно сосредоточенное в низших проводниках, неизмеримо усиливает их. Необходимо понять, что жизнь тела желаний не прекращается с уходом Духа, у него есть остаточная жизнь и сознание. Жизненное тело также способно к определенному восприятию, обычно в течение нескольких дней после смерти (следовательно, существует страдание, вызванное бальзамированием, посмертным вскрытием и прочими подобными процедурами непосредственно после смерти). Но когда низменная жизнь сделала его монолитным и наделила большой силой, оно цепляется за жизнь и способно питаться запахами пищи и спиртных напитков. Иногда подобно паразиту оно даже вампиризует людей, с которыми контактирует. </w:t>
      </w:r>
    </w:p>
    <w:p>
      <w:pPr>
        <w:pStyle w:val="Style16"/>
        <w:ind w:firstLine="708"/>
        <w:jc w:val="both"/>
        <w:rPr/>
      </w:pPr>
      <w:r>
        <w:rPr>
          <w:rFonts w:cs="Times New Roman" w:ascii="Times New Roman" w:hAnsi="Times New Roman"/>
          <w:sz w:val="24"/>
          <w:szCs w:val="24"/>
        </w:rPr>
        <w:t xml:space="preserve">Таким образом, порочный человек может жить многие годы невидимым среди нас, находясь ближе, чем наши руки и ноги. Он более опасен, чем преступник в физическом теле, потому что способен толкать других преступников или выродков, не боясь быть пойманным и наказанным по закону. </w:t>
      </w:r>
    </w:p>
    <w:p>
      <w:pPr>
        <w:pStyle w:val="Style16"/>
        <w:ind w:firstLine="708"/>
        <w:jc w:val="both"/>
        <w:rPr/>
      </w:pPr>
      <w:r>
        <w:rPr>
          <w:rFonts w:cs="Times New Roman" w:ascii="Times New Roman" w:hAnsi="Times New Roman"/>
          <w:sz w:val="24"/>
          <w:szCs w:val="24"/>
        </w:rPr>
        <w:t xml:space="preserve">Такие существа являются одной из величайших угроз для общества. Они отправили в тюрьму бесчисленное количество жертв, разрушили дома и вызвали невероятное количество несчастий. Они всегда оставляют свои жертвы, когда те попадают в тиски закона. Они злорадствуют по поводу несчастий и бедствий своих жертв, угодивших в их дьявольскую схему. Удивительно, исследуя прошлое в памяти Природы, обнаружить, насколько это состояние сцепленности тела желаний и жизненного тела было распространено на протяжении столетий и тысячелетий. Разумеется, абстрактно мы понимаем, что, чем дальше углубляемся мы в историю людей, тем более дикие нравы мы у них находим. Но даже в близкие нам исторические времена дикость оказалась настолько обычной и настолько зверской (бесспорно соответствуя тогдашнему правосудию), что это было, мягко говоря, настоящим шоком для пишущего эти строки. Оказалось, что при правлении Иеговы эгоизму и себялюбивому желанию было намеренно дано попущение, чтобы дать стимул к действию. Это со временем настолько отягчило тело желаний, что в то время, когда пришел Христос, в живших тогда людях не осталось почти ничего от небесной жизни. </w:t>
      </w:r>
    </w:p>
    <w:p>
      <w:pPr>
        <w:pStyle w:val="Style16"/>
        <w:ind w:firstLine="708"/>
        <w:jc w:val="both"/>
        <w:rPr/>
      </w:pPr>
      <w:r>
        <w:rPr>
          <w:rFonts w:cs="Times New Roman" w:ascii="Times New Roman" w:hAnsi="Times New Roman"/>
          <w:sz w:val="24"/>
          <w:szCs w:val="24"/>
        </w:rPr>
        <w:t xml:space="preserve">Привязанные к земле духи, подобные только что упомянутым, притягиваются к низшим слоям мира Желаний, которые взаимопроникают с эфиром. Поэтому они находятся в постоянном и тесном контакте с теми людьми на Земле, которые наиболее подходят им в качестве помощников в осуществлении их злодейских замыслов. Они обычно остаются в земных условиях в течение пятидесяти, шестидесяти или семидесяти пяти лет, но были обнаружены экстремальные случаи, когда подобные люди оставались в таком положении на протяжении столетий. </w:t>
      </w:r>
    </w:p>
    <w:p>
      <w:pPr>
        <w:pStyle w:val="Style16"/>
        <w:ind w:firstLine="708"/>
        <w:jc w:val="both"/>
        <w:rPr/>
      </w:pPr>
      <w:r>
        <w:rPr>
          <w:rFonts w:cs="Times New Roman" w:ascii="Times New Roman" w:hAnsi="Times New Roman"/>
          <w:sz w:val="24"/>
          <w:szCs w:val="24"/>
        </w:rPr>
        <w:t xml:space="preserve">Когда Дух оставляет </w:t>
      </w:r>
      <w:r>
        <w:rPr>
          <w:rFonts w:cs="Times New Roman" w:ascii="Times New Roman" w:hAnsi="Times New Roman"/>
          <w:i/>
          <w:sz w:val="24"/>
          <w:szCs w:val="24"/>
        </w:rPr>
        <w:t>греховное тело</w:t>
      </w:r>
      <w:r>
        <w:rPr>
          <w:rFonts w:cs="Times New Roman" w:ascii="Times New Roman" w:hAnsi="Times New Roman"/>
          <w:sz w:val="24"/>
          <w:szCs w:val="24"/>
        </w:rPr>
        <w:t xml:space="preserve">, как мы его называем в отличие от тела души, чтобы подняться ко Второму небу, то это тело грешника не распадается так быстро, как распадается обычная оболочка, оставляемая нормальными людьми, поскольку сознание в нем имеет большее пространство за счет сочетания двух тел — жизненного тела и тела желаний. Это индивидуальное, или личностное, сознание весьма примечательного характера. Оно не обладает разумом, но в нем присутствует низкая хитрость, умеющая симулировать обеспеченность духовным присутствием Эго, что дает ему возможность жить отдельной жизнью в течение многих столетий. Отошедший Дух тем временем восходит на Второе небо, но не выполнив никакой работы на Земле для того, чтобы желать или заслужить длительного пребывания там или на Третьем небе, он задерживается ровно столько, сколько требуется для создания новой среды для себя, а затем вновь рождается, намного раньше, чем обыкновенно, чтобы удовлетворить жажду материального, которое так сильно его привлекает. </w:t>
      </w:r>
    </w:p>
    <w:p>
      <w:pPr>
        <w:pStyle w:val="Style16"/>
        <w:ind w:firstLine="708"/>
        <w:jc w:val="both"/>
        <w:rPr/>
      </w:pPr>
      <w:r>
        <w:rPr>
          <w:rFonts w:cs="Times New Roman" w:ascii="Times New Roman" w:hAnsi="Times New Roman"/>
          <w:sz w:val="24"/>
          <w:szCs w:val="24"/>
        </w:rPr>
        <w:t xml:space="preserve">Когда Дух возвращается на Землю, греховное тело, естественно, притягивается к нему и обычно остается с ним всю его жизнь как демон. Исследования доказали, что этот класс бездушных созданий был весьма распространенным в библейские времена. Именно их наш Спаситель упоминал как бесов. Они были причиной различных одержаний и телесных заболеваний, описанных в Библии. </w:t>
      </w:r>
    </w:p>
    <w:p>
      <w:pPr>
        <w:pStyle w:val="Style16"/>
        <w:ind w:firstLine="708"/>
        <w:jc w:val="both"/>
        <w:rPr/>
      </w:pPr>
      <w:r>
        <w:rPr>
          <w:rFonts w:cs="Times New Roman" w:ascii="Times New Roman" w:hAnsi="Times New Roman"/>
          <w:sz w:val="24"/>
          <w:szCs w:val="24"/>
        </w:rPr>
        <w:t xml:space="preserve">В дополнение к вышеупомянутым сущностям, которые обитают в греховном теле, созданном ими самими, и страдают, таким образом, исключительно от собственных деяний, пока не искупят их, были обнаружены еще два класса, сходные с ними в одном отношении, но отличные в других. В дополнение к божественной Иерархии и четырем волнам жизни Духа, развивающимся в настоящее время в Физическом мире через минеральное, растительное, животное и человеческое царства, существуют и другие волны жизни, которые выражают себя в различных невидимых мирах. Среди них есть определенные классы дочеловеческих существ, называемых элементалами. Иногда случается, что один из таких элементалов овладевает греховным телом того или иного представителя племени дикарей и прибавляет ему дополнительный интеллект. При новом рождении Духа, создавшего это греховное тело, их соединяет обычное притяжение, но по причине элементального одушевления греховного тела Дух становится отличным от других представителей племени; таких мы видим затем знахарями или обнаруживаем в них подобную способность. Эти элементальные духи, одушевляя греховные тела индейцев, действуют также на медиумов, захватывая контроль и удерживая власть над ними на протяжении жизни. Когда же медиум умирает, эти духи-захватчики выгоняют его из проводников, содержащих его жизненный опыт. Так медиум может задержаться в эволюции на целую вечность, потому что нет силы, которая может заставить эти духи отступить, как только они получат власть над таким телом. Следовательно, хотя медиумизм и не производит видимого плохого действия на протяжении жизни, существует очень, очень большая посмертная опасность для личности, которая позволяет постороннему овладевать своим телом. </w:t>
      </w:r>
    </w:p>
    <w:p>
      <w:pPr>
        <w:pStyle w:val="Style16"/>
        <w:numPr>
          <w:ilvl w:val="0"/>
          <w:numId w:val="0"/>
        </w:numPr>
        <w:spacing w:before="240" w:after="240"/>
        <w:jc w:val="center"/>
        <w:outlineLvl w:val="0"/>
        <w:rPr/>
      </w:pPr>
      <w:bookmarkStart w:id="55" w:name="истерия"/>
      <w:bookmarkEnd w:id="55"/>
      <w:r>
        <w:rPr>
          <w:rFonts w:cs="Times New Roman" w:ascii="Times New Roman" w:hAnsi="Times New Roman"/>
          <w:b/>
          <w:sz w:val="24"/>
          <w:szCs w:val="24"/>
        </w:rPr>
        <w:t>Истерия,  эпилепсия,  туберкулез  и  рак</w:t>
      </w:r>
    </w:p>
    <w:p>
      <w:pPr>
        <w:pStyle w:val="Style16"/>
        <w:ind w:firstLine="708"/>
        <w:jc w:val="both"/>
        <w:rPr/>
      </w:pPr>
      <w:bookmarkStart w:id="56" w:name="истерия"/>
      <w:bookmarkEnd w:id="56"/>
      <w:r>
        <w:rPr>
          <w:rFonts w:cs="Times New Roman" w:ascii="Times New Roman" w:hAnsi="Times New Roman"/>
          <w:sz w:val="24"/>
          <w:szCs w:val="24"/>
        </w:rPr>
        <w:t xml:space="preserve">Истерия, эпилепсия, туберкулез и рак — все эти болезни возникают как результат дурных наклонностей в прошлой жизни. Замечено, что, хотя многие из субъектов, которые в прошлой жизни были почти маниакальными в своей похотливости, в то же время обладали достойной и высоко религиозной природой. В таких случаях видится, что физическое тело, произведенное в нынешней жизни, нормальное и здоровое, и расстройство в целом носит ментальный характер. В других случаях, когда потакание страстям было соединено с отвратительным характером и жестоким равнодушием к другим, результатом в последующей жизни являются эпилепсия наряду с рахитом, истерией и уродствами тела. Зачастую возникает и рак, особенно рак печени и рак груд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этой связи мы, тем не менее, хотели бы снова предостеречь учащихся от поспешных выводов о жестоком и скором возмездии. Количество проведенных исследований, поскольку их обработка является очень большой и сложной задачей для одного исследователя, слишком мало, чтобы действительно сделать заключение в вопросе, касающемся миллионов людей. Они, однако, соответствуют учениям </w:t>
      </w:r>
      <w:r>
        <w:rPr>
          <w:rFonts w:cs="Times New Roman" w:ascii="Times New Roman" w:hAnsi="Times New Roman"/>
          <w:i/>
          <w:sz w:val="24"/>
          <w:szCs w:val="24"/>
        </w:rPr>
        <w:t>«Космоконцепции</w:t>
      </w:r>
      <w:r>
        <w:rPr>
          <w:rFonts w:cs="Times New Roman" w:ascii="Times New Roman" w:hAnsi="Times New Roman"/>
          <w:sz w:val="24"/>
          <w:szCs w:val="24"/>
        </w:rPr>
        <w:t xml:space="preserve"> </w:t>
      </w:r>
      <w:r>
        <w:rPr>
          <w:rFonts w:cs="Times New Roman" w:ascii="Times New Roman" w:hAnsi="Times New Roman"/>
          <w:i/>
          <w:sz w:val="24"/>
          <w:szCs w:val="24"/>
        </w:rPr>
        <w:t>розенкрейцеров»</w:t>
      </w:r>
      <w:r>
        <w:rPr>
          <w:rFonts w:cs="Times New Roman" w:ascii="Times New Roman" w:hAnsi="Times New Roman"/>
          <w:sz w:val="24"/>
          <w:szCs w:val="24"/>
        </w:rPr>
        <w:t>, данной Старшими Братьями, в отношении следствий материализма, который дает рахит, размягчение твердых частей тела, и туберкулез, делающий твердыми ткани, которые должны быть мягкими и эластичными. Рак, по существу, сходен по действию; учитывая, что знак Рака управляется Луной, планетой плодовитости, и что лунная сфера находится под влиянием Иеговы, Бога воспроизводства (чьи Ангелы осуществляют контроль над рождением, как это было в случае Исаака, Самуила, Иоанна Крестителя и Иисуса), мы отчетливо видим, что злоупотребление производительной функцией может вызвать одновременно рак и лунатизм в их самых разнообразных формах.</w:t>
      </w:r>
    </w:p>
    <w:p>
      <w:pPr>
        <w:pStyle w:val="Style16"/>
        <w:numPr>
          <w:ilvl w:val="0"/>
          <w:numId w:val="0"/>
        </w:numPr>
        <w:spacing w:before="240" w:after="240"/>
        <w:jc w:val="center"/>
        <w:outlineLvl w:val="0"/>
        <w:rPr>
          <w:rFonts w:ascii="Times New Roman" w:hAnsi="Times New Roman" w:cs="Times New Roman"/>
          <w:b/>
          <w:b/>
          <w:sz w:val="24"/>
          <w:szCs w:val="24"/>
        </w:rPr>
      </w:pPr>
      <w:bookmarkStart w:id="57" w:name="ослабление"/>
      <w:bookmarkEnd w:id="57"/>
      <w:r>
        <w:rPr>
          <w:rFonts w:cs="Times New Roman" w:ascii="Times New Roman" w:hAnsi="Times New Roman"/>
          <w:b/>
          <w:sz w:val="24"/>
          <w:szCs w:val="24"/>
        </w:rPr>
        <w:t>Ослабление  зрения</w:t>
      </w:r>
    </w:p>
    <w:p>
      <w:pPr>
        <w:pStyle w:val="Style16"/>
        <w:ind w:firstLine="708"/>
        <w:jc w:val="both"/>
        <w:rPr/>
      </w:pPr>
      <w:bookmarkStart w:id="58" w:name="ослабление"/>
      <w:bookmarkEnd w:id="58"/>
      <w:r>
        <w:rPr>
          <w:rFonts w:cs="Times New Roman" w:ascii="Times New Roman" w:hAnsi="Times New Roman"/>
          <w:sz w:val="24"/>
          <w:szCs w:val="24"/>
        </w:rPr>
        <w:t xml:space="preserve">При рассмотрении недостатков или нарушений органа зрения среди исследователей долго считалось, что они являются результатом предельной жестокости в одной из прошлых  жизней. Недавние исследования расширили это представление. Дело в том, что множество глазных нарушений в настоящее время распространено у людей потому, что </w:t>
      </w:r>
      <w:r>
        <w:rPr>
          <w:rFonts w:cs="Times New Roman" w:ascii="Times New Roman" w:hAnsi="Times New Roman"/>
          <w:i/>
          <w:sz w:val="24"/>
          <w:szCs w:val="24"/>
        </w:rPr>
        <w:t>наши глаза</w:t>
      </w:r>
      <w:r>
        <w:rPr>
          <w:rFonts w:cs="Times New Roman" w:ascii="Times New Roman" w:hAnsi="Times New Roman"/>
          <w:sz w:val="24"/>
          <w:szCs w:val="24"/>
        </w:rPr>
        <w:t xml:space="preserve"> </w:t>
      </w:r>
      <w:r>
        <w:rPr>
          <w:rFonts w:cs="Times New Roman" w:ascii="Times New Roman" w:hAnsi="Times New Roman"/>
          <w:i/>
          <w:sz w:val="24"/>
          <w:szCs w:val="24"/>
        </w:rPr>
        <w:t>изменяются</w:t>
      </w:r>
      <w:r>
        <w:rPr>
          <w:rFonts w:cs="Times New Roman" w:ascii="Times New Roman" w:hAnsi="Times New Roman"/>
          <w:sz w:val="24"/>
          <w:szCs w:val="24"/>
        </w:rPr>
        <w:t xml:space="preserve">; они фактически становятся восприимчивыми к более высокой октаве видения, поскольку эфир, окружающий Землю, становится более плотным, а воздух — более разреженным. Это особенно верно для некоторых частей мира, для Южной Калифорнии в числе прочих. Примечательно в этой связи, что северное сияние становится все более частым и более сильным в своем влиянии на Землю. В первые годы христианской эры этот феномен был почти неизвестен, но со временем, по мере того как Христова волна, нисходящая на Землю в течение части года, вселяет все больше и больше своей собственной жизни в мертвую земную глыбу, </w:t>
      </w:r>
      <w:r>
        <w:rPr>
          <w:rFonts w:cs="Times New Roman" w:ascii="Times New Roman" w:hAnsi="Times New Roman"/>
          <w:i/>
          <w:sz w:val="24"/>
          <w:szCs w:val="24"/>
        </w:rPr>
        <w:t>эфирные жизненные</w:t>
      </w:r>
      <w:r>
        <w:rPr>
          <w:rFonts w:cs="Times New Roman" w:ascii="Times New Roman" w:hAnsi="Times New Roman"/>
          <w:sz w:val="24"/>
          <w:szCs w:val="24"/>
        </w:rPr>
        <w:t xml:space="preserve"> </w:t>
      </w:r>
      <w:r>
        <w:rPr>
          <w:rFonts w:cs="Times New Roman" w:ascii="Times New Roman" w:hAnsi="Times New Roman"/>
          <w:i/>
          <w:sz w:val="24"/>
          <w:szCs w:val="24"/>
        </w:rPr>
        <w:t>лучи</w:t>
      </w:r>
      <w:r>
        <w:rPr>
          <w:rFonts w:cs="Times New Roman" w:ascii="Times New Roman" w:hAnsi="Times New Roman"/>
          <w:sz w:val="24"/>
          <w:szCs w:val="24"/>
        </w:rPr>
        <w:t xml:space="preserve"> становятся временами видимыми. Позднее они станут все более и более многочисленными, а в настоящее время вносят помехи в наши электрические линии, особенно в работу телеграфа, которая полностью нарушается светящимися столбами северного сияния. </w:t>
      </w:r>
    </w:p>
    <w:p>
      <w:pPr>
        <w:pStyle w:val="Style16"/>
        <w:ind w:firstLine="708"/>
        <w:jc w:val="both"/>
        <w:rPr/>
      </w:pPr>
      <w:r>
        <w:rPr>
          <w:rFonts w:cs="Times New Roman" w:ascii="Times New Roman" w:hAnsi="Times New Roman"/>
          <w:sz w:val="24"/>
          <w:szCs w:val="24"/>
        </w:rPr>
        <w:t xml:space="preserve">Примечательно также и то, что нарушения происходят в линиях, тянущихся на восток и на запад. Лучи, или силовые линии, Групповых Духов растений излучаются по всем направлениям от центра Земли к периферии, а затем за ее пределы, проходя через корни трав или деревьев, затем вверх, к их вершинам. </w:t>
      </w:r>
    </w:p>
    <w:p>
      <w:pPr>
        <w:pStyle w:val="Style16"/>
        <w:ind w:firstLine="708"/>
        <w:jc w:val="both"/>
        <w:rPr/>
      </w:pPr>
      <w:r>
        <w:rPr>
          <w:rFonts w:cs="Times New Roman" w:ascii="Times New Roman" w:hAnsi="Times New Roman"/>
          <w:sz w:val="24"/>
          <w:szCs w:val="24"/>
        </w:rPr>
        <w:t xml:space="preserve">Токи Групповых Духов животных, с другой стороны, охватывают Землю по окружности. Сравнительно слабые и невидимые токи, производимые Групповыми Духами растений, и очень мощные силовые лучи, производимые Духом Христа и сейчас становящиеся видимыми как северное сияние, имели до настоящего времени одну и ту же природу статического электричества, тогда как токи, производимые Групповыми Духами животных, которые окружают Землю, могут быть приравнены к динамическому электричеству, передававшему Земле свою силу движения в прошлые века. Сейчас, однако, токи Христа становятся все более и более сильными, а их статическая компонента уменьшается. Эфирный импульс, сообщаемый ими, откроет новую эру, и органы чувств, которыми теперь обладает человечество, должны будут приспособиться к этому изменению. Вместо эфирных лучей, исходящих от объекта и приносящих отраженное изображение к сетчатке наших глаз, активизируется так называемое «слепое пятно», которое станет чувствительным, и мы будем видеть непосредственно через свои глаза сам предмет вместо его изображения на сетчатке. Тогда мы будем видеть не только поверхность наблюдаемого предмета, но станем способны смотреть сквозь него подобно тем, кто развил эфирное зрение в наши дн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ремя идет, и Христос Своей благотворной мощью притягивает все больше межпланетного эфира к Земле, делая, таким образом, ее жизненное тело более светящимся. Мы будем двигаться в море света, и когда научимся, благодаря постоянному контакту с этими благодатными вибрациями Христа, оставлять свой путь себялюбия и самомнения, мы также станем светящимися. Тогда глаза, с их нынешним устройством, нам не понадобятся, поэтому сейчас они начинают изменяться и мы испытываем дискомфорт, сопутствующий всякой реконструкции. </w:t>
      </w:r>
    </w:p>
    <w:p>
      <w:pPr>
        <w:pStyle w:val="Style16"/>
        <w:numPr>
          <w:ilvl w:val="0"/>
          <w:numId w:val="0"/>
        </w:numPr>
        <w:spacing w:before="240" w:after="240"/>
        <w:jc w:val="center"/>
        <w:outlineLvl w:val="0"/>
        <w:rPr>
          <w:rFonts w:ascii="Times New Roman" w:hAnsi="Times New Roman" w:cs="Times New Roman"/>
          <w:b/>
          <w:b/>
          <w:sz w:val="24"/>
          <w:szCs w:val="24"/>
        </w:rPr>
      </w:pPr>
      <w:bookmarkStart w:id="59" w:name="контузия"/>
      <w:bookmarkEnd w:id="59"/>
      <w:r>
        <w:rPr>
          <w:rFonts w:cs="Times New Roman" w:ascii="Times New Roman" w:hAnsi="Times New Roman"/>
          <w:b/>
          <w:sz w:val="24"/>
          <w:szCs w:val="24"/>
        </w:rPr>
        <w:t>Контузия</w:t>
      </w:r>
    </w:p>
    <w:p>
      <w:pPr>
        <w:pStyle w:val="Style16"/>
        <w:ind w:firstLine="708"/>
        <w:jc w:val="both"/>
        <w:rPr/>
      </w:pPr>
      <w:bookmarkStart w:id="60" w:name="контузия"/>
      <w:bookmarkEnd w:id="60"/>
      <w:r>
        <w:rPr>
          <w:rFonts w:cs="Times New Roman" w:ascii="Times New Roman" w:hAnsi="Times New Roman"/>
          <w:sz w:val="24"/>
          <w:szCs w:val="24"/>
        </w:rPr>
        <w:t xml:space="preserve">Путем обследования ряда людей с нормальным состоянием здоровья было обнаружено, что каждый из призматических атомов, составляющих низшие эфиры, испускает из себя силовые линии. Эта сила вращает физические атомы, в которые «вставлены» атомы призматические, наделяющие все тело жизнью. Объединенное стремление всех этих единиц силы направлено к периферии тела, где они образуют так называемый «одический флюид», известный, впрочем, и под другими названиями. Во время пребывания на большой высоте, где атмосферное давление понижено, тенденция к нервозности становится явной, поскольку эфирная сила бесконтрольно стремится изнутри наружу, и, если бы человек не умел частично препятствовать усилием воли истечению солнечной энергии и преодолевать это затруднение, никто не смог бы жить в таком месте. </w:t>
      </w:r>
    </w:p>
    <w:p>
      <w:pPr>
        <w:pStyle w:val="Style16"/>
        <w:ind w:firstLine="708"/>
        <w:jc w:val="both"/>
        <w:rPr/>
      </w:pPr>
      <w:r>
        <w:rPr>
          <w:rFonts w:cs="Times New Roman" w:ascii="Times New Roman" w:hAnsi="Times New Roman"/>
          <w:sz w:val="24"/>
          <w:szCs w:val="24"/>
        </w:rPr>
        <w:t xml:space="preserve">Все мы слышали о «контузии» и знаем, что на поле сражения находили мертвых людей без единой царапины. Мы контактировали с людьми, которые прошли через это переживание и терялись в догадках, почему произошла смерть. Все они отрицали страх и единодушно утверждали, что внезапно лишились сознания, а спустя мгновение оказались в нынешнем, посмертном состоянии. В отличие от своих товарищей, они не имели ни малейшего ранения на теле. Полному исследованию мешала наша изначальная идея о том, что это явление, должно быть, вызывается мгновенным страхом, возникающим у людей при близком падении снаряда, не задевшего, но все же поразившего их. Однако полученные результаты последствий падения снаряда подвинули нас к предположению, что дело тут в другом, и это предположение оказалось верным. </w:t>
      </w:r>
    </w:p>
    <w:p>
      <w:pPr>
        <w:pStyle w:val="Style16"/>
        <w:ind w:firstLine="708"/>
        <w:jc w:val="both"/>
        <w:rPr/>
      </w:pPr>
      <w:r>
        <w:rPr>
          <w:rFonts w:cs="Times New Roman" w:ascii="Times New Roman" w:hAnsi="Times New Roman"/>
          <w:sz w:val="24"/>
          <w:szCs w:val="24"/>
        </w:rPr>
        <w:t xml:space="preserve">Как-то поздно вечером, во время пешего перехода в далекой стране, где я выполнял определенную миссию, мне послышался крик. Человеческий голос, обычно слышимый только в воздухе, содержит обертоны, распространяющиеся в духовных пространствах на гораздо более далекие расстояния. Этот крик, впрочем, прозвучал недалеко, и я поспешил на место события, но недостаточно быстро, чтобы успеть помочь. Я увидел человека, соскальзывающего по лишенному растительности склону шириной футов в двенадцать, почти гладкому (как оказалось позднее), без малейшей трещины, за которую можно было бы зацепиться. Для спасения его потребовалось бы материализовать руки и плечи, а на это времени не было. В одно мгновение он соскользнул к краю пропасти и стал падать на дно каньона, быть может, в несколько тысяч футов, хотя я не слишком точно могу оценивать расстояния. </w:t>
      </w:r>
    </w:p>
    <w:p>
      <w:pPr>
        <w:pStyle w:val="Style16"/>
        <w:ind w:firstLine="708"/>
        <w:jc w:val="both"/>
        <w:rPr/>
      </w:pPr>
      <w:r>
        <w:rPr>
          <w:rFonts w:cs="Times New Roman" w:ascii="Times New Roman" w:hAnsi="Times New Roman"/>
          <w:sz w:val="24"/>
          <w:szCs w:val="24"/>
        </w:rPr>
        <w:t xml:space="preserve">Побуждаемый естественным духом сострадания, я бросился к нему и по пути стал свидетелем явления, которое и будет обсуждаться в данной главе. Феномен состоял в том, что по достижении падающим телом значительной скорости эфиры, составляющие жизненное тело, начали улетучиваться, а когда человек рухнул на камни, в его искалеченной форме едва ли осталось хоть немного эфира. Однако постепенно эфиры собрались вместе, обрели форму и стали парить вместе с более тонкими проводниками над разбитым телом; но человек переживал шок и был неспособен осознать свое изменившееся положение. </w:t>
      </w:r>
    </w:p>
    <w:p>
      <w:pPr>
        <w:pStyle w:val="Style16"/>
        <w:ind w:firstLine="708"/>
        <w:jc w:val="both"/>
        <w:rPr/>
      </w:pPr>
      <w:r>
        <w:rPr>
          <w:rFonts w:cs="Times New Roman" w:ascii="Times New Roman" w:hAnsi="Times New Roman"/>
          <w:sz w:val="24"/>
          <w:szCs w:val="24"/>
        </w:rPr>
        <w:t xml:space="preserve">Увидев, что мне нечем ему помочь, я продолжил свой путь, размышляя о случившемся. Понимая, что стал свидетелем необычного явления, я счел своим долгом разобраться, покидают ли эфиры тело каждого падающего человека, и если так, то почему. В прежние времена такие условия были труднодостижимы, но появление летательных аппаратов привело к многочисленным жертвам, особенно в нынешнее военное время. Поэтому оказалось нетрудным выяснить тот факт, что, когда падающее тело достигает определенной скорости, высшие эфиры покидают плотное тело и человек становится нечувствительным. Достигая земли, тело разбивается, но человек может вновь обрести сознание, когда эфиры перестроятся. Тогда он чувствует боль от полученных травм. Если падение продолжается после ухода высших эфиров, растущая скорость вытесняет также низшие эфиры, поэтому единственное что остается присоединенным к телу — это Серебряная Цепочка. Но и она рвется в момент удара о землю, а постоянный атом переходит в место разрыва, где удерживается обычным образом. </w:t>
      </w:r>
    </w:p>
    <w:p>
      <w:pPr>
        <w:pStyle w:val="Style16"/>
        <w:ind w:firstLine="708"/>
        <w:jc w:val="both"/>
        <w:rPr/>
      </w:pPr>
      <w:r>
        <w:rPr>
          <w:rFonts w:cs="Times New Roman" w:ascii="Times New Roman" w:hAnsi="Times New Roman"/>
          <w:sz w:val="24"/>
          <w:szCs w:val="24"/>
        </w:rPr>
        <w:t xml:space="preserve">Из этих фактов мы сделали вывод, что именно нормальное атмосферное давление удерживает жизненное тело внутри плотного. Когда мы движемся с огромной скоростью, давление в некоторых частях тела падает, образуя своего рода вакуум. В результате эфиры покидают тело и перетекают в этот вакуум. Два наивысших эфира, которые привязаны к телу слабее всего, исчезают первыми, оставляя человека бесчувственным после «прокрутки» в единой вспышке всей панорамы жизни. Затем, если падение продолжается, усиливая давление воздуха впереди тела и образуя вакуум позади его, выталкиваются и более тесно связанные с телом низшие эфиры, так что тело умирает прежде, чем оно достигнет земли. </w:t>
      </w:r>
    </w:p>
    <w:p>
      <w:pPr>
        <w:pStyle w:val="Style16"/>
        <w:ind w:firstLine="708"/>
        <w:jc w:val="both"/>
        <w:rPr/>
      </w:pPr>
      <w:r>
        <w:rPr>
          <w:rFonts w:cs="Times New Roman" w:ascii="Times New Roman" w:hAnsi="Times New Roman"/>
          <w:sz w:val="24"/>
          <w:szCs w:val="24"/>
        </w:rPr>
        <w:t xml:space="preserve">Когда большой снаряд проносится в воздухе, он создает за собой вакуум в силу огромной скорости своего движения, и, если человек попадает в зону вакуума пролетевшего снаряда, он оказывается пораженным в той степени, которая определяется особенностями его организма и близостью к центру зоны. Его положение является фактически  противоположным по сравнению с падающим человеком; ведь он стоит неподвижно, а движущийся снаряд временно резко снижает давление воздуха и позволяет эфирам уйти. Если количество удаленного эфира сравнительно невелико и состоит в основном из третьего и четвертого эфиров, управляющих чувственным восприятием и памятью, человек, возможно, будет страдать только временной потерей памяти и неспособностью ощущать предметы или двигаться. Эта неспособность исчезнет, когда удаленные эфиры вновь наполнят изнутри плотное тело. Причем такое восстановление представляет собой намного более сложный процесс, чем собирание эфиров вместе после гибели физического тела. </w:t>
      </w:r>
    </w:p>
    <w:p>
      <w:pPr>
        <w:pStyle w:val="Style16"/>
        <w:numPr>
          <w:ilvl w:val="0"/>
          <w:numId w:val="0"/>
        </w:numPr>
        <w:spacing w:before="240" w:after="240"/>
        <w:jc w:val="center"/>
        <w:outlineLvl w:val="0"/>
        <w:rPr>
          <w:rFonts w:ascii="Times New Roman" w:hAnsi="Times New Roman" w:cs="Times New Roman"/>
          <w:b/>
          <w:b/>
          <w:sz w:val="24"/>
          <w:szCs w:val="24"/>
        </w:rPr>
      </w:pPr>
      <w:bookmarkStart w:id="61" w:name="склероз"/>
      <w:bookmarkEnd w:id="61"/>
      <w:r>
        <w:rPr>
          <w:rFonts w:cs="Times New Roman" w:ascii="Times New Roman" w:hAnsi="Times New Roman"/>
          <w:b/>
          <w:sz w:val="24"/>
          <w:szCs w:val="24"/>
        </w:rPr>
        <w:t>Склероз,  или  отвердение,  артерий</w:t>
      </w:r>
    </w:p>
    <w:p>
      <w:pPr>
        <w:pStyle w:val="Style16"/>
        <w:ind w:firstLine="708"/>
        <w:jc w:val="both"/>
        <w:rPr/>
      </w:pPr>
      <w:bookmarkStart w:id="62" w:name="склероз"/>
      <w:bookmarkEnd w:id="62"/>
      <w:r>
        <w:rPr>
          <w:rFonts w:cs="Times New Roman" w:ascii="Times New Roman" w:hAnsi="Times New Roman"/>
          <w:sz w:val="24"/>
          <w:szCs w:val="24"/>
        </w:rPr>
        <w:t xml:space="preserve">Наши тела постепенно отвердевают, и процесс этот длится от рождения до старости, поскольку известковые субстанции содержатся в большинстве пищевых продуктов, которыми мы обычно питаемся. Это известковое вещество первоначально откладывается на стенках артерий и вен, порождая то, что известно медицине как артериосклероз, или отвердение артерий. Артерии маленького ребенка чрезвычайно мягки и эластичны, подобно резиновой трубке, но постепенно, по мере того как мы удаляемся от детского возраста и юности, стенки артерий становятся более жесткими вследствие отложения извести, оставляемой протекающей кровью. Таким образом, со временем они могут стать такими же твердыми и неэластичными, как стенки курительной трубки. Это состояние артерий называют трубочным. Затем они становятся хрупкими и могут ломаться, вызывая кровоизлияние и смерть. Следовательно, совершенно верно говорят, что возраст человека определяется его артериями. Если мы умеем очищать артерии и капилляры от известкового   вещества, то можем продлевать и свою жизнь, делая более функциональным свое тело. </w:t>
      </w:r>
    </w:p>
    <w:p>
      <w:pPr>
        <w:pStyle w:val="Style16"/>
        <w:ind w:firstLine="708"/>
        <w:jc w:val="both"/>
        <w:rPr/>
      </w:pPr>
      <w:r>
        <w:rPr>
          <w:rFonts w:cs="Times New Roman" w:ascii="Times New Roman" w:hAnsi="Times New Roman"/>
          <w:sz w:val="24"/>
          <w:szCs w:val="24"/>
        </w:rPr>
        <w:t xml:space="preserve">С эзотерической точки зрения, разумеется, дело не в том, живем мы или умираем, поскольку, как было сказано, смерть для нас не уничтожение, а лишь перемещение сознания к другим сферам. Тем не менее, проведя свой проводник через бесполезные для мира годы детства и пылкую пору юности, подойдя к этапу осмысления и действительного набора опыта, мы понимаем, что, чем дольше сможем продлить зрелый период жизни, тем большего нам удастся достигнуть. По этой причине есть определенная ценность в том, чтобы продлевать жизнь тел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этого добиться, мы должны для начала выбирать пищевые продукты, менее всего насыщенные засоряющими веществами, которые вызывают отвердение артерий и капилляров. Вообще говоря, это зелень и все фрукты. Далее, очень важно постараться удалить засоряющие вещества, которые мы уже накопили, если это возможно, но наука пока не нашла никакого продукта или средства, который с гарантией дает такой результат. Электрическая ванна признана чрезвычайно благотворной, но в целом недостаточной. Молочная сыворотка является лучшим агентом для удаления этого известкового вещества, следующим за ней идет виноградный сок. Если принимать их постоянно и в достаточном количестве, эти субстанции значительно улучшают состояние артерий. </w:t>
      </w:r>
    </w:p>
    <w:p>
      <w:pPr>
        <w:pStyle w:val="Style16"/>
        <w:numPr>
          <w:ilvl w:val="0"/>
          <w:numId w:val="0"/>
        </w:numPr>
        <w:spacing w:before="240" w:after="240"/>
        <w:jc w:val="center"/>
        <w:outlineLvl w:val="0"/>
        <w:rPr>
          <w:rFonts w:ascii="Times New Roman" w:hAnsi="Times New Roman" w:cs="Times New Roman"/>
          <w:sz w:val="24"/>
          <w:szCs w:val="24"/>
        </w:rPr>
      </w:pPr>
      <w:bookmarkStart w:id="63" w:name="наследственность"/>
      <w:bookmarkEnd w:id="63"/>
      <w:r>
        <w:rPr>
          <w:rFonts w:cs="Times New Roman" w:ascii="Times New Roman" w:hAnsi="Times New Roman"/>
          <w:i/>
          <w:sz w:val="24"/>
          <w:szCs w:val="24"/>
        </w:rPr>
        <w:t xml:space="preserve">Глава  </w:t>
      </w:r>
      <w:r>
        <w:rPr>
          <w:rFonts w:cs="Times New Roman" w:ascii="Times New Roman" w:hAnsi="Times New Roman"/>
          <w:i/>
          <w:sz w:val="24"/>
          <w:szCs w:val="24"/>
          <w:lang w:val="en-US"/>
        </w:rPr>
        <w:t>VI</w:t>
      </w:r>
      <w:r>
        <w:rPr>
          <w:rFonts w:cs="Times New Roman" w:ascii="Times New Roman" w:hAnsi="Times New Roman"/>
          <w:i/>
          <w:sz w:val="24"/>
          <w:szCs w:val="24"/>
        </w:rPr>
        <w:t xml:space="preserve">. </w:t>
      </w:r>
      <w:r>
        <w:rPr>
          <w:rFonts w:cs="Times New Roman" w:ascii="Times New Roman" w:hAnsi="Times New Roman"/>
          <w:sz w:val="24"/>
          <w:szCs w:val="24"/>
        </w:rPr>
        <w:t>НАСЛЕДСТВЕННОСТЬ  И  БОЛЕЗНИ</w:t>
      </w:r>
    </w:p>
    <w:p>
      <w:pPr>
        <w:pStyle w:val="Style16"/>
        <w:ind w:firstLine="708"/>
        <w:jc w:val="both"/>
        <w:rPr/>
      </w:pPr>
      <w:bookmarkStart w:id="64" w:name="наследственность"/>
      <w:bookmarkEnd w:id="64"/>
      <w:r>
        <w:rPr>
          <w:rFonts w:cs="Times New Roman" w:ascii="Times New Roman" w:hAnsi="Times New Roman"/>
          <w:sz w:val="24"/>
          <w:szCs w:val="24"/>
        </w:rPr>
        <w:t xml:space="preserve">К несчастью, люди склонны усматривать причину своих недостатков в плохой наследственности, обвиняя своих родителей в ошибках и свято веря в собственную непогрешимость. Сам факт различения того, что мы наследуем, и того, что идет от нас самих, показывает, что существует две стороны человеческой натуры — </w:t>
      </w:r>
      <w:r>
        <w:rPr>
          <w:rFonts w:cs="Times New Roman" w:ascii="Times New Roman" w:hAnsi="Times New Roman"/>
          <w:i/>
          <w:sz w:val="24"/>
          <w:szCs w:val="24"/>
        </w:rPr>
        <w:t>формальная</w:t>
      </w:r>
      <w:r>
        <w:rPr>
          <w:rFonts w:cs="Times New Roman" w:ascii="Times New Roman" w:hAnsi="Times New Roman"/>
          <w:sz w:val="24"/>
          <w:szCs w:val="24"/>
        </w:rPr>
        <w:t xml:space="preserve"> сторона и жизненная сторона. </w:t>
      </w:r>
    </w:p>
    <w:p>
      <w:pPr>
        <w:pStyle w:val="Style16"/>
        <w:ind w:firstLine="708"/>
        <w:jc w:val="both"/>
        <w:rPr/>
      </w:pPr>
      <w:r>
        <w:rPr>
          <w:rFonts w:cs="Times New Roman" w:ascii="Times New Roman" w:hAnsi="Times New Roman"/>
          <w:sz w:val="24"/>
          <w:szCs w:val="24"/>
        </w:rPr>
        <w:t xml:space="preserve">Мы притягиваемся к определенным людям в соответствии с законом причинной обусловленности и законом Ассоциации. Этот же самый закон заставляет музыкантов искать общества друг друга в концертных залах, игроков — собираться на ипподромах и в казино, тех, кто тянется к знаниям, — в библиотеках и так далее, а также побуждает людей с одинаковыми склонностями, качествами и вкусами рождаться в одной семье. Когда мы слышим, как человек говорит: «Да, конечно, я знаю, что я сумасброд, но ничего не могу поделать. Это идет от семьи», — он выражает закон Ассоциации. И чем скорее мы осознаем, что, вместо того чтобы оправдывать собственные дурные привычки законом наследственности, нам следует стараться побеждать их и воспитывать взамен хорошие качества, тем лучше для нас. </w:t>
      </w:r>
    </w:p>
    <w:p>
      <w:pPr>
        <w:pStyle w:val="Style16"/>
        <w:ind w:firstLine="708"/>
        <w:jc w:val="both"/>
        <w:rPr/>
      </w:pPr>
      <w:r>
        <w:rPr>
          <w:rFonts w:cs="Times New Roman" w:ascii="Times New Roman" w:hAnsi="Times New Roman"/>
          <w:sz w:val="24"/>
          <w:szCs w:val="24"/>
        </w:rPr>
        <w:t xml:space="preserve">Сущностно человек — это дух, он приходит сюда наделенным ментальной и нравственной природой, полностью принадлежащей ему самому, взяв от своих родителей только материал для физического тела. Таким образом, наследственность стоит на первом месте лишь с точки зрения материала плотного тела, а не душевных качеств, которые целиком индивидуальны. Кроме того, воплощающееся Эго выполняет определенную работу над своим плотным телом, заключая в него квинтэссенцию своих прошлых физических качеств. Тело не является смешением качеств родителей, хотя Эго и ограничено использованием материала, взятого от тел отца и матери. Следовательно, музыкант воплощается там, где он может взять материал, чтобы сформировать тонкую руку и чуткое ухо с чувствительной барабанной перепонкой и точной настройкой трех полукруглых каналов. Размещение этого материала, тем не менее, контролируется Эго. </w:t>
      </w:r>
    </w:p>
    <w:p>
      <w:pPr>
        <w:pStyle w:val="Style16"/>
        <w:ind w:firstLine="708"/>
        <w:jc w:val="both"/>
        <w:rPr/>
      </w:pPr>
      <w:r>
        <w:rPr>
          <w:rFonts w:cs="Times New Roman" w:ascii="Times New Roman" w:hAnsi="Times New Roman"/>
          <w:sz w:val="24"/>
          <w:szCs w:val="24"/>
        </w:rPr>
        <w:t xml:space="preserve">У зародыша в нижней части горла, чуть выше грудины, или грудной кости, располагается железа, называемая вилочковой (или зобной, а также тимусом), которая имеет самый большой размер на протяжении периода беременности и постепенно атрофируется по мере того, как ребенок становится старше, полностью исчезая в возрасте около четырнадцати лет, очень часто тогда, когда завершается формирование костей. Ученые очень долго ломали голову над назначением этой железы и выдвинули на этот счет несколько теорий. Одна из них состоит в том, что эта железа поставляет материал для красных кровяных телец, пока кости у ребенка сформированы недостаточно, чтобы самим производить кровяные клетки. Эта теория верна. </w:t>
      </w:r>
    </w:p>
    <w:p>
      <w:pPr>
        <w:pStyle w:val="Style16"/>
        <w:ind w:firstLine="708"/>
        <w:jc w:val="both"/>
        <w:rPr/>
      </w:pPr>
      <w:r>
        <w:rPr>
          <w:rFonts w:cs="Times New Roman" w:ascii="Times New Roman" w:hAnsi="Times New Roman"/>
          <w:sz w:val="24"/>
          <w:szCs w:val="24"/>
        </w:rPr>
        <w:t xml:space="preserve">На протяжении раннего периода жизни Эго контролирует детское тело не в полной мере, и мы признаем, что ребенок не отвечает за свои поступки, по крайней мере до семи лет, а позднее увеличиваем этот возрастной рубеж до четырнадцати лет. В течение этого времени ребенок не несет никакой юридической ответственности за свои действия. Так и должно быть, потому что Эго может функционировать в крови только собственного производства, ведь если снабжение тела ребенка кровью обеспечивается родительскими запасами из вилочковой железы, ребенок не может еще быть сам себе хозяином или хозяйкой. Поэтому дети не говорят о себе столь определенно «Я» в младшем возрасте, а идентифицируют себя со своей семьей; они являются папиной дочкой и маминым сыночком. Маленький ребенок скажет: «Мэри хочет это» или «Джонни хочет то», но, как только они достигают половой зрелости и начинают вырабатывать собственные кровяные клетки, мы слышим, как мальчик или девочка говорят: «Я сделаю это» или «Я сделаю то». С этого времени они начинают утверждать свою индивидуальность и стараются освободиться от опеки семь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так, видя, что кровь на протяжении детства, как и тело, наследуется от родителей, можно сказать, что предрасположенность к болезням также наследуется от них — не сами болезни, а лишь склонность к ним. После четырнадцати лет, когда внутрисущее Эго начинает само производить кровяные клетки, от него самого в большой степени зависит, реализуется ли проявление этих тенденций в жизни. </w:t>
      </w:r>
    </w:p>
    <w:p>
      <w:pPr>
        <w:pStyle w:val="Style16"/>
        <w:numPr>
          <w:ilvl w:val="0"/>
          <w:numId w:val="0"/>
        </w:numPr>
        <w:spacing w:before="240" w:after="240"/>
        <w:jc w:val="center"/>
        <w:outlineLvl w:val="0"/>
        <w:rPr/>
      </w:pPr>
      <w:bookmarkStart w:id="65" w:name="действие"/>
      <w:bookmarkEnd w:id="65"/>
      <w:r>
        <w:rPr>
          <w:rFonts w:cs="Times New Roman" w:ascii="Times New Roman" w:hAnsi="Times New Roman"/>
          <w:i/>
          <w:sz w:val="24"/>
          <w:szCs w:val="24"/>
        </w:rPr>
        <w:t xml:space="preserve">Глава  </w:t>
      </w:r>
      <w:r>
        <w:rPr>
          <w:rFonts w:cs="Times New Roman" w:ascii="Times New Roman" w:hAnsi="Times New Roman"/>
          <w:i/>
          <w:sz w:val="24"/>
          <w:szCs w:val="24"/>
          <w:lang w:val="en-US"/>
        </w:rPr>
        <w:t>VII</w:t>
      </w:r>
      <w:r>
        <w:rPr>
          <w:rFonts w:cs="Times New Roman" w:ascii="Times New Roman" w:hAnsi="Times New Roman"/>
          <w:i/>
          <w:sz w:val="24"/>
          <w:szCs w:val="24"/>
        </w:rPr>
        <w:t xml:space="preserve">. </w:t>
      </w:r>
      <w:r>
        <w:rPr>
          <w:rFonts w:cs="Times New Roman" w:ascii="Times New Roman" w:hAnsi="Times New Roman"/>
          <w:sz w:val="24"/>
          <w:szCs w:val="24"/>
        </w:rPr>
        <w:t>ДЕЙСТВИЕ  АЛКОГОЛЯ  И  КУРЕНИЯ</w:t>
      </w:r>
    </w:p>
    <w:p>
      <w:pPr>
        <w:pStyle w:val="Style16"/>
        <w:ind w:firstLine="708"/>
        <w:jc w:val="both"/>
        <w:rPr/>
      </w:pPr>
      <w:bookmarkStart w:id="66" w:name="действие"/>
      <w:bookmarkEnd w:id="66"/>
      <w:r>
        <w:rPr>
          <w:rFonts w:cs="Times New Roman" w:ascii="Times New Roman" w:hAnsi="Times New Roman"/>
          <w:sz w:val="24"/>
          <w:szCs w:val="24"/>
        </w:rPr>
        <w:t>Мясо и алкоголь имеют свойство делать человека жестоким и направлять его духовное зрение вспять от высших миров, а также фокусировать видение на материальном плане. В Библии повествуется, что в начале эпохи, наступившей после начала Радужного Века</w:t>
      </w:r>
      <w:r>
        <w:rPr>
          <w:rStyle w:val="FootnoteCharacters"/>
          <w:rStyle w:val="FootnoteAnchor"/>
          <w:rFonts w:eastAsia="Symbol" w:cs="Symbol" w:ascii="Symbol" w:hAnsi="Symbol"/>
          <w:sz w:val="24"/>
          <w:szCs w:val="24"/>
        </w:rPr>
        <w:footnoteReference w:customMarkFollows="1" w:id="4"/>
        <w:t></w:t>
      </w:r>
      <w:r>
        <w:rPr>
          <w:rFonts w:cs="Times New Roman" w:ascii="Times New Roman" w:hAnsi="Times New Roman"/>
          <w:sz w:val="24"/>
          <w:szCs w:val="24"/>
        </w:rPr>
        <w:t xml:space="preserve">, когда мы стали жить в атмосфере чистого и ясного воздуха, так отличавшегося от атмосферных условий Атлантиды, описанных во второй главе Книги Бытия, Ной впервые приготовил вино. Материальное развитие имело место вследствие продолжающегося и ныне фокусирования наших энергий на материальном мире, которое явилось результатом приобщения к мясу и вину. </w:t>
      </w:r>
    </w:p>
    <w:p>
      <w:pPr>
        <w:pStyle w:val="Style16"/>
        <w:ind w:firstLine="708"/>
        <w:jc w:val="both"/>
        <w:rPr/>
      </w:pPr>
      <w:r>
        <w:rPr>
          <w:rFonts w:cs="Times New Roman" w:ascii="Times New Roman" w:hAnsi="Times New Roman"/>
          <w:sz w:val="24"/>
          <w:szCs w:val="24"/>
        </w:rPr>
        <w:t xml:space="preserve">Первое чудо, совершенное Христом, — это превращение воды в вино. </w:t>
      </w:r>
      <w:r>
        <w:rPr>
          <w:rFonts w:cs="Times New Roman" w:ascii="Times New Roman" w:hAnsi="Times New Roman"/>
          <w:i/>
          <w:sz w:val="24"/>
          <w:szCs w:val="24"/>
        </w:rPr>
        <w:t>Он стяжал</w:t>
      </w:r>
      <w:r>
        <w:rPr>
          <w:rFonts w:cs="Times New Roman" w:ascii="Times New Roman" w:hAnsi="Times New Roman"/>
          <w:sz w:val="24"/>
          <w:szCs w:val="24"/>
        </w:rPr>
        <w:t xml:space="preserve"> </w:t>
      </w:r>
      <w:r>
        <w:rPr>
          <w:rFonts w:cs="Times New Roman" w:ascii="Times New Roman" w:hAnsi="Times New Roman"/>
          <w:i/>
          <w:sz w:val="24"/>
          <w:szCs w:val="24"/>
        </w:rPr>
        <w:t>Святой Дух</w:t>
      </w:r>
      <w:r>
        <w:rPr>
          <w:rFonts w:cs="Times New Roman" w:ascii="Times New Roman" w:hAnsi="Times New Roman"/>
          <w:sz w:val="24"/>
          <w:szCs w:val="24"/>
        </w:rPr>
        <w:t xml:space="preserve"> при Крещении и не имел надобности в искусственных стимуляторах. Он превратил воду в вино для того, чтобы дать его другим, менее продвинутым. Но никакие пьяницы не могут наследовать Царства Божия. Эзотерическое обоснование этого состоит в том, что низшие эфиры вибрируют в атомах-семенах солнечного сплетения и сердца и таким образом поддерживают жизнь физического тела, а высшие эфиры вибрируют в гипофизе и шишковидной железе. Впитывая этот лживый и буйный дух, который посредством сахара ферментируется </w:t>
      </w:r>
      <w:r>
        <w:rPr>
          <w:rFonts w:cs="Times New Roman" w:ascii="Times New Roman" w:hAnsi="Times New Roman"/>
          <w:i/>
          <w:sz w:val="24"/>
          <w:szCs w:val="24"/>
        </w:rPr>
        <w:t>вне</w:t>
      </w:r>
      <w:r>
        <w:rPr>
          <w:rFonts w:cs="Times New Roman" w:ascii="Times New Roman" w:hAnsi="Times New Roman"/>
          <w:sz w:val="24"/>
          <w:szCs w:val="24"/>
        </w:rPr>
        <w:t xml:space="preserve"> тела и потому отличен от духа, ферментируемого </w:t>
      </w:r>
      <w:r>
        <w:rPr>
          <w:rFonts w:cs="Times New Roman" w:ascii="Times New Roman" w:hAnsi="Times New Roman"/>
          <w:i/>
          <w:sz w:val="24"/>
          <w:szCs w:val="24"/>
        </w:rPr>
        <w:t>внутри</w:t>
      </w:r>
      <w:r>
        <w:rPr>
          <w:rFonts w:cs="Times New Roman" w:ascii="Times New Roman" w:hAnsi="Times New Roman"/>
          <w:sz w:val="24"/>
          <w:szCs w:val="24"/>
        </w:rPr>
        <w:t xml:space="preserve">, эти органы временно цепенеют и не могут вибрировать в соответствии с высшим миром. Поэтому при длительном злоупотреблении спиртным человек прекращает функционировать в высших мирах. Если он употребляет очень много этого алкогольного духа, вышеназванные органы могут отчасти пробудиться, но так, что человек видит низшие царства мира Желаний и все зло земного мира; это случается при заболевании, известном под названием белой горячки.  Итак, усвоив, что эволюция души зависит от накопления двух высших эфиров (из которых ткется золотое брачное одеяние), а эти эфиры настроены на вышеназванные органы тем же образом, что и низшие эфиры, — на атом-семя в сердце и атом-семя в солнечном сплетении, вы легко поймете губительное действие алкоголя и наркотиков на духовного человека. Чтобы пояснить, приведу случай из жизни. </w:t>
      </w:r>
    </w:p>
    <w:p>
      <w:pPr>
        <w:pStyle w:val="Style16"/>
        <w:ind w:firstLine="708"/>
        <w:jc w:val="both"/>
        <w:rPr/>
      </w:pPr>
      <w:r>
        <w:rPr>
          <w:rFonts w:cs="Times New Roman" w:ascii="Times New Roman" w:hAnsi="Times New Roman"/>
          <w:sz w:val="24"/>
          <w:szCs w:val="24"/>
        </w:rPr>
        <w:t xml:space="preserve">Существует старая поговорка: «Однажды масон всегда масон». Это означает, что когда человек посвящается в масонский орден и в силу этого становится масоном, он не может выйти из ордена, потому что способен отдать это знание и тайны, которые он изучил, не больше, чем человек, посещавший колледж, может вернуть знания, полученные им в этом учреждении. Поэтому «однажды масон — всегда масон», однажды ученик и брат-мирянин школы Мистерий — всегда ученик и брат-мирянин той же школы. Это правило неукоснительно выполняется, и жизнь за жизнью мы возвращаемся назад, связанные все с тем же орденом, потому что были связаны с ним в предыдущих жизнях. Но в какой-то из жизней мы можем повести себя так, что станет невозможно реализовать это знание в нашем физическом мозге. Итак, приведу для пользы учащихся весьма уместный пример. </w:t>
      </w:r>
    </w:p>
    <w:p>
      <w:pPr>
        <w:pStyle w:val="Style16"/>
        <w:ind w:firstLine="708"/>
        <w:jc w:val="both"/>
        <w:rPr/>
      </w:pPr>
      <w:r>
        <w:rPr>
          <w:rFonts w:cs="Times New Roman" w:ascii="Times New Roman" w:hAnsi="Times New Roman"/>
          <w:sz w:val="24"/>
          <w:szCs w:val="24"/>
        </w:rPr>
        <w:t xml:space="preserve">Будучи взят в храм Ордена розенкрейцеров в Германии, я был удивлен, увидев там человека, с которым познакомился на тихоокеанском побережье, вернее, видел его несколько раз, но мы никогда не разговаривали. Видимо, он обладал каким-то статусом в  том обществе, где мы встречались, и я никогда не был лично ему представлен. Однако в храме он приветствовал меня очень тепло и помнил все в связи с названным обществом, нашей встречей там и так далее. После возвращения в Америку я ожидал получить немало информации от этого брата, раз уж мне посчастливилось встретиться с ним здесь, на Западе. Когда я приехал в город, где он жил, общие друзья рассказали мне, что он с волнением ожидает встречи со мной. При свидании с этим джентльменом я сразу подошел к нему и пожал ему руку. Он также узнал меня и назвал по имени. Казалось, все указывало на то, что он знал о том, что произошло, пока мы оба находились вне тела. Кроме того, он рассказал мне в храме, что помнит все происходящее с ним вне тела. Этому, разумеется, я поверил, так как он имел степень намного выше первой, в которую только что был принят 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день нашей физической встречи, после пятиминутного разговора я сказал нечто, заставившее его посмотреть на меня вопросительно. Я упомянул об одном факте из нашей встречи в храме, и оказалось, что он ничего о нем не знает. Я тем не менее сказал так много, что был вынужден либо сказать больше, либо выглядеть просто глупо. Поэтому я попросил его постараться вспомнить все. Он отказался, а в конце беседы искренне попросил меня выяснить, почему так вышло, что он, будучи братом-мирянином Ордена розенкрейцеров, не может вспомнить, что произошло, пока он отсутствовал в теле. Я знал, что он присутствовал на различных служениях в храме. Он был там, и все же в своем физическом мозге оставался абсолютно неосведомленным о том, что происходило. Тайна раскрылась несколько позднее, когда я, находясь вне тела, узнал от него, что он курит сигареты и употребляет лекарства, которые затуманили его мозг до такой степени, что он потерял способность выносить что-либо из своего психического опыта. После того как я сказал ему об этом, находясь в теле, он сделал отчаянное усилие, чтобы избавиться от своей привычки. Этот случай иллюстрирует, насколько разборчивы мы должны быть в своих пристрастиях. Следует всегда видеть свое тело храмом Бога и удерживаться от его загрязнения, как мы не загрязняли бы дом Божий, построенный из камня и извести. А ведь он и на миллионную долю не так свят, как тело, которым мы были наделены. Мозг в особенности является великим и важнейшим инструментом, с помощью которого мы выполняем свою работу в Физическом мире, и совершенно очевидно, что мы не должны употреблять никаких ядов или возбуждающих средств, проникающих в него и препятствующих прогрессу, которого мы ожидае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284"/>
          <w:tab w:val="left" w:pos="52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284"/>
          <w:tab w:val="left" w:pos="5239" w:leader="none"/>
        </w:tabs>
        <w:jc w:val="both"/>
        <w:rPr>
          <w:rFonts w:ascii="Times New Roman" w:hAnsi="Times New Roman" w:cs="Times New Roman"/>
          <w:sz w:val="24"/>
          <w:szCs w:val="24"/>
        </w:rPr>
      </w:pPr>
      <w:r>
        <w:rPr>
          <w:rFonts w:cs="Times New Roman" w:ascii="Times New Roman" w:hAnsi="Times New Roman"/>
          <w:b/>
          <w:sz w:val="24"/>
          <w:szCs w:val="24"/>
        </w:rPr>
        <w:drawing>
          <wp:inline distT="0" distB="0" distL="0" distR="0">
            <wp:extent cx="2809875" cy="20764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3" t="-17" r="-13" b="-17"/>
                    <a:stretch>
                      <a:fillRect/>
                    </a:stretch>
                  </pic:blipFill>
                  <pic:spPr bwMode="auto">
                    <a:xfrm>
                      <a:off x="0" y="0"/>
                      <a:ext cx="2809875" cy="2076450"/>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sz w:val="24"/>
          <w:szCs w:val="24"/>
        </w:rPr>
        <w:drawing>
          <wp:inline distT="0" distB="0" distL="0" distR="0">
            <wp:extent cx="3194050" cy="20821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6" t="-9" r="-6" b="-9"/>
                    <a:stretch>
                      <a:fillRect/>
                    </a:stretch>
                  </pic:blipFill>
                  <pic:spPr bwMode="auto">
                    <a:xfrm>
                      <a:off x="0" y="0"/>
                      <a:ext cx="3194050" cy="2082165"/>
                    </a:xfrm>
                    <a:prstGeom prst="rect">
                      <a:avLst/>
                    </a:prstGeom>
                  </pic:spPr>
                </pic:pic>
              </a:graphicData>
            </a:graphic>
          </wp:inline>
        </w:drawing>
      </w:r>
    </w:p>
    <w:p>
      <w:pPr>
        <w:pStyle w:val="Style16"/>
        <w:tabs>
          <w:tab w:val="clear" w:pos="284"/>
          <w:tab w:val="left" w:pos="5239"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284"/>
          <w:tab w:val="left" w:pos="52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284"/>
          <w:tab w:val="left" w:pos="5239" w:leader="none"/>
        </w:tabs>
        <w:jc w:val="both"/>
        <w:rPr>
          <w:rFonts w:ascii="Times New Roman" w:hAnsi="Times New Roman" w:cs="Times New Roman"/>
          <w:sz w:val="24"/>
          <w:szCs w:val="24"/>
        </w:rPr>
      </w:pPr>
      <w:r>
        <w:rPr>
          <w:rFonts w:cs="Times New Roman" w:ascii="Times New Roman" w:hAnsi="Times New Roman"/>
          <w:b/>
          <w:sz w:val="24"/>
          <w:szCs w:val="24"/>
        </w:rPr>
        <w:drawing>
          <wp:inline distT="0" distB="0" distL="0" distR="0">
            <wp:extent cx="3762375" cy="29337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0" t="-12" r="-10" b="-12"/>
                    <a:stretch>
                      <a:fillRect/>
                    </a:stretch>
                  </pic:blipFill>
                  <pic:spPr bwMode="auto">
                    <a:xfrm>
                      <a:off x="0" y="0"/>
                      <a:ext cx="3762375" cy="2933700"/>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2228850" cy="29337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6" t="-12" r="-16" b="-12"/>
                    <a:stretch>
                      <a:fillRect/>
                    </a:stretch>
                  </pic:blipFill>
                  <pic:spPr bwMode="auto">
                    <a:xfrm>
                      <a:off x="0" y="0"/>
                      <a:ext cx="2228850" cy="2933700"/>
                    </a:xfrm>
                    <a:prstGeom prst="rect">
                      <a:avLst/>
                    </a:prstGeom>
                  </pic:spPr>
                </pic:pic>
              </a:graphicData>
            </a:graphic>
          </wp:inline>
        </w:drawing>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Храм целительства (Экклезия), Братство розенкрейцеров, Оушенсайд, Калифорния</w:t>
      </w:r>
    </w:p>
    <w:p>
      <w:pPr>
        <w:pStyle w:val="Style16"/>
        <w:numPr>
          <w:ilvl w:val="0"/>
          <w:numId w:val="0"/>
        </w:numPr>
        <w:spacing w:before="240" w:after="240"/>
        <w:jc w:val="center"/>
        <w:outlineLvl w:val="0"/>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ЦЕЛИТЕЛЬСТВО</w:t>
      </w:r>
    </w:p>
    <w:p>
      <w:pPr>
        <w:pStyle w:val="Style16"/>
        <w:numPr>
          <w:ilvl w:val="0"/>
          <w:numId w:val="0"/>
        </w:numPr>
        <w:spacing w:before="240" w:after="240"/>
        <w:jc w:val="center"/>
        <w:outlineLvl w:val="0"/>
        <w:rPr>
          <w:rFonts w:ascii="Times New Roman" w:hAnsi="Times New Roman" w:cs="Times New Roman"/>
          <w:sz w:val="24"/>
          <w:szCs w:val="24"/>
        </w:rPr>
      </w:pPr>
      <w:bookmarkStart w:id="67" w:name="происх"/>
      <w:bookmarkEnd w:id="67"/>
      <w:r>
        <w:rPr>
          <w:rFonts w:cs="Times New Roman" w:ascii="Times New Roman" w:hAnsi="Times New Roman"/>
          <w:i/>
          <w:sz w:val="24"/>
          <w:szCs w:val="24"/>
        </w:rPr>
        <w:t xml:space="preserve">Глава  </w:t>
      </w:r>
      <w:r>
        <w:rPr>
          <w:rFonts w:cs="Times New Roman" w:ascii="Times New Roman" w:hAnsi="Times New Roman"/>
          <w:i/>
          <w:sz w:val="24"/>
          <w:szCs w:val="24"/>
          <w:lang w:val="en-US"/>
        </w:rPr>
        <w:t>VIII</w:t>
      </w:r>
      <w:r>
        <w:rPr>
          <w:rFonts w:cs="Times New Roman" w:ascii="Times New Roman" w:hAnsi="Times New Roman"/>
          <w:i/>
          <w:sz w:val="24"/>
          <w:szCs w:val="24"/>
        </w:rPr>
        <w:t xml:space="preserve">. </w:t>
      </w:r>
      <w:r>
        <w:rPr>
          <w:rFonts w:cs="Times New Roman" w:ascii="Times New Roman" w:hAnsi="Times New Roman"/>
          <w:sz w:val="24"/>
          <w:szCs w:val="24"/>
        </w:rPr>
        <w:t>ПРОИСХОЖДЕНИЕ  И  РАЗВИТИЕ  ЦЕЛИТЕЛЬСТВА</w:t>
      </w:r>
    </w:p>
    <w:p>
      <w:pPr>
        <w:pStyle w:val="Style16"/>
        <w:ind w:firstLine="708"/>
        <w:jc w:val="both"/>
        <w:rPr/>
      </w:pPr>
      <w:bookmarkStart w:id="68" w:name="происх"/>
      <w:bookmarkEnd w:id="68"/>
      <w:r>
        <w:rPr>
          <w:rFonts w:cs="Times New Roman" w:ascii="Times New Roman" w:hAnsi="Times New Roman"/>
          <w:sz w:val="24"/>
          <w:szCs w:val="24"/>
        </w:rPr>
        <w:t xml:space="preserve">Широко известна истина, гласящая, что «жизнь человека быстротечна и полна скорбей». Среди всех превратностей судьбы ни одна не бьет нас так сильно, как утрата здоровья. Можно спокойно относиться к потере удачи или друзей, но, когда уходит здоровье и надвигается смерть, даже самые сильные падают духом. Осознавая человеческое бессилие, мы обращаемся за помощью к божественной силе с большей готовностью, чем в другое время. Поэтому статус наставника в духовных вопросах всегда тесно ассоциировался с целительств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Шаман у дикарей был также и врачевателем. У древних греков Асклепий особо почитался теми, кто нуждался в лечении. Церковь пошла по его стопам; некоторые католические ордены продолжали на протяжении веков, вплоть до нашего времени, исцелять болящих. Во время болезни «добрый отче» приходил как представитель нашего Отца Небесного и компенсировал недостаток знаний любовью и симпатией, если он действительно был праведным пастырем, а также верой, возбуждаемой в пациенте его священническим саном. Его забота о пациенте начиналась еще до болезни и не заканчивалась после выздоровления. Благодарность больного по отношению к врачу усиливалась благоговением по отношению к духовному наставнику. Вследствие этого способность священника помочь пациенту и поправить здоровье больного значительно возрастала, а связь между ними становилась намного теснее, чем это возможно при разделении статуса духовного наставника и врачевателя.</w:t>
        <w:tab/>
        <w:tab/>
        <w:tab/>
        <w:tab/>
        <w:tab/>
        <w:tab/>
        <w:tab/>
        <w:tab/>
        <w:tab/>
        <w:tab/>
        <w:tab/>
        <w:tab/>
        <w:t xml:space="preserve">   </w:t>
      </w:r>
    </w:p>
    <w:p>
      <w:pPr>
        <w:pStyle w:val="Style16"/>
        <w:ind w:firstLine="708"/>
        <w:jc w:val="both"/>
        <w:rPr/>
      </w:pPr>
      <w:r>
        <w:rPr>
          <w:rFonts w:cs="Times New Roman" w:ascii="Times New Roman" w:hAnsi="Times New Roman"/>
          <w:sz w:val="24"/>
          <w:szCs w:val="24"/>
        </w:rPr>
        <w:t xml:space="preserve">Очевидно, что искусство врачевания достигло ныне того уровня эффективности, который недостижим с помощью одной веры. Строгое выполнение норм санитарии, исчезновение насекомых, переносящих болезни, и вытекающий отсюда иммунитет к болезням являются несомненными достижениями современных научных методов. Может показаться, что если все так хорошо, то нет необходимости в дальнейших усилиях. Но в действительности до тех пор, пока все человечество не будет наслаждаться отличным самочувствием, не будет вопроса более важного, чем достижение и поддержание здоровья. </w:t>
      </w:r>
    </w:p>
    <w:p>
      <w:pPr>
        <w:pStyle w:val="Style16"/>
        <w:ind w:firstLine="708"/>
        <w:jc w:val="both"/>
        <w:rPr/>
      </w:pPr>
      <w:r>
        <w:rPr>
          <w:rFonts w:cs="Times New Roman" w:ascii="Times New Roman" w:hAnsi="Times New Roman"/>
          <w:sz w:val="24"/>
          <w:szCs w:val="24"/>
        </w:rPr>
        <w:t xml:space="preserve">В дополнение к обычным школам хирургии и медицины, опирающимся исключительно на физические средства лечения, возникли и быстро развились другие системы, целиком основывающиеся на ментальном целительстве. Организации, практикующие «ментальное исцеление», «природное лечение» и прочие подобные методы, имеют обыкновение проводить конференции и издавать журналы, где благодарные приверженцы той или иной системы, которым удалось излечить свои недуги, свидетельствуют об успехе метода. Впрочем, если бы обычные врачи занялись тем же самым, у них также не было бы недостатка в подобных свидетельствах. </w:t>
      </w:r>
    </w:p>
    <w:p>
      <w:pPr>
        <w:pStyle w:val="Style16"/>
        <w:ind w:firstLine="708"/>
        <w:jc w:val="both"/>
        <w:rPr/>
      </w:pPr>
      <w:r>
        <w:rPr>
          <w:rFonts w:cs="Times New Roman" w:ascii="Times New Roman" w:hAnsi="Times New Roman"/>
          <w:sz w:val="24"/>
          <w:szCs w:val="24"/>
        </w:rPr>
        <w:t xml:space="preserve">Мнение многих тысяч людей весьма ценно, но оно ничего не доказывает, ибо тысячи других могут придерживаться противоположной точки зрения. Иногда прав может быть всего один человек, а весь остальной мир — заблуждаться, как это было с Галилеем, утверждавшим, что Земля вертится. Сегодня в этом уверен весь мир, принявший мнение того, кто преследовался в свое время как еретик. Мы утверждаем, что, поскольку человек является составным существом, его лечение успешно при соблюдении пропорции между методами физического, морального и ментального планов бытия. </w:t>
      </w:r>
    </w:p>
    <w:p>
      <w:pPr>
        <w:pStyle w:val="Style16"/>
        <w:numPr>
          <w:ilvl w:val="0"/>
          <w:numId w:val="0"/>
        </w:numPr>
        <w:spacing w:before="240" w:after="240"/>
        <w:jc w:val="center"/>
        <w:outlineLvl w:val="0"/>
        <w:rPr>
          <w:rFonts w:ascii="Times New Roman" w:hAnsi="Times New Roman" w:cs="Times New Roman"/>
          <w:b/>
          <w:b/>
          <w:sz w:val="24"/>
          <w:szCs w:val="24"/>
        </w:rPr>
      </w:pPr>
      <w:bookmarkStart w:id="69" w:name="отличие"/>
      <w:bookmarkEnd w:id="69"/>
      <w:r>
        <w:rPr>
          <w:rFonts w:cs="Times New Roman" w:ascii="Times New Roman" w:hAnsi="Times New Roman"/>
          <w:b/>
          <w:sz w:val="24"/>
          <w:szCs w:val="24"/>
        </w:rPr>
        <w:t>Отличие  лечения  от  целительства</w:t>
      </w:r>
    </w:p>
    <w:p>
      <w:pPr>
        <w:pStyle w:val="Style16"/>
        <w:ind w:firstLine="708"/>
        <w:jc w:val="both"/>
        <w:rPr/>
      </w:pPr>
      <w:bookmarkStart w:id="70" w:name="отличие"/>
      <w:bookmarkEnd w:id="70"/>
      <w:r>
        <w:drawing>
          <wp:anchor behindDoc="0" distT="0" distB="0" distL="0" distR="114935" simplePos="0" locked="0" layoutInCell="0" allowOverlap="1" relativeHeight="181">
            <wp:simplePos x="0" y="0"/>
            <wp:positionH relativeFrom="column">
              <wp:align>left</wp:align>
            </wp:positionH>
            <wp:positionV relativeFrom="paragraph">
              <wp:posOffset>635</wp:posOffset>
            </wp:positionV>
            <wp:extent cx="1637665" cy="252031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14" r="-22" b="-14"/>
                    <a:stretch>
                      <a:fillRect/>
                    </a:stretch>
                  </pic:blipFill>
                  <pic:spPr bwMode="auto">
                    <a:xfrm>
                      <a:off x="0" y="0"/>
                      <a:ext cx="1637665" cy="2520315"/>
                    </a:xfrm>
                    <a:prstGeom prst="rect">
                      <a:avLst/>
                    </a:prstGeom>
                  </pic:spPr>
                </pic:pic>
              </a:graphicData>
            </a:graphic>
          </wp:anchor>
        </w:drawing>
      </w:r>
      <w:r>
        <w:rPr>
          <w:rFonts w:cs="Times New Roman" w:ascii="Times New Roman" w:hAnsi="Times New Roman"/>
          <w:sz w:val="24"/>
          <w:szCs w:val="24"/>
        </w:rPr>
        <w:t xml:space="preserve">Поскольку подавляющее большинство людей не делает различия между лечением и целительством, будет полезным его пояснить. Прежде всего, оно заключается в наличии сотрудничества или в его отсутствии. Один человек может предпринимать «лечение» другого с помощью массажа и возбуждающих средств; в каждом из этих случаев пациент пассивен, как глина в руках горшечника. Нет сомнения в том, что при таком лечении расстройство может исчезнуть и человек будет чувствовать себя лучше. Но это только временное облегчение; пациент не получил надлежащей оценки причины своей болезни; он не осознал, что заболевание является следствием нарушения законов Природы, и, весьма вероятно, снова будет делать то же самое, результатом чего станет возвращение болезни. Лечение — это физический процесс. Целительство — процесс радикально отличный; здесь от больного всегда требуется сотрудничество с </w:t>
      </w:r>
      <w:r>
        <w:rPr>
          <w:rFonts w:cs="Times New Roman" w:ascii="Times New Roman" w:hAnsi="Times New Roman"/>
          <w:i/>
          <w:sz w:val="28"/>
          <w:szCs w:val="28"/>
        </w:rPr>
        <w:t>Христос исцеляющий</w:t>
      </w:r>
      <w:r>
        <w:rPr>
          <w:rFonts w:cs="Times New Roman" w:ascii="Times New Roman" w:hAnsi="Times New Roman"/>
          <w:sz w:val="24"/>
          <w:szCs w:val="24"/>
        </w:rPr>
        <w:t xml:space="preserve">   целителем — как духовное, так и физическо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амая лучшая иллюстрация сказанного — жизнь и труды нашего великого Предводителя, Христа. Когда люди приходили к Нему за исцелением, они не помышляли о физическом лечении, но знали, что облегчение страданий будет дано силой Духа. Они безгранично верили в Него, и то, что это было самым существенным, мы видим по многим случаям, описанным в 13-й главе Евангелия от Матфея, когда Он, как сказано, находится среди людей, с которыми Иисус, первоначальный обитатель Его тела, проживал в юные годы. «Не плотников ли Он сын? не Его ли Мать называется Мария, и братья Его Иаков и Иосия, и Симон, и Иуда? И сестры Его не все ли между нами?» и так далее. Они считали, что ничто великое не может прийти из Назарета, и по вере их было дано им. А потому, как мы читаем, «... не совершил там многих чудес по неверию их».</w:t>
        <w:tab/>
        <w:tab/>
        <w:tab/>
        <w:tab/>
        <w:tab/>
        <w:tab/>
        <w:tab/>
        <w:tab/>
        <w:tab/>
        <w:tab/>
        <w:t xml:space="preserve">  </w:t>
      </w:r>
    </w:p>
    <w:p>
      <w:pPr>
        <w:pStyle w:val="Style16"/>
        <w:ind w:firstLine="708"/>
        <w:jc w:val="both"/>
        <w:rPr/>
      </w:pPr>
      <w:r>
        <w:rPr>
          <w:rFonts w:cs="Times New Roman" w:ascii="Times New Roman" w:hAnsi="Times New Roman"/>
          <w:sz w:val="24"/>
          <w:szCs w:val="24"/>
        </w:rPr>
        <w:t xml:space="preserve">Однако вера без дел мертва, и в каждом случае исцеления кого-либо Христом человек должен был что-то делать; он должен был активно сотрудничать с великим Целителем прежде, чем исцеление могло свершиться. Христос говорил: «Протяни руку свою», — и когда человек протянул свою руку, «она стала здорова, как другая». «Встань, возьми постель твою и иди в дом твой», — и когда тот сделал это, болезнь исчезла; слепому: «Иди на купальню Силоам и умойся», прокаженному: «...покажи себя священнику и принеси дар...» и так далее. В каждом случае было активное участие со стороны того, кто желал исцеления, и это участие помогало Целителю. Эти требования просты, но они должны были выполняться в точности, так, чтобы дух смирения мог помочь работе Целителя. Нааман, придя к Илие, думал, что этот пророк выйдет к нему и покажет свое волшебство и ритуалы, дабы с его тела исчезли пятна проказы. Но его ждало разочарование. А когда пророк послал сказать ему: «Пойди и омойся семь раз в Иордане», он рассердился и вскричал: «Разве Авана и Фарфар, реки Дамасские, не лучше всех вод Израильских? Разве я не мог бы омыться в них и очиститься?» Ему не хватило духа смирения, который совершенно необходим для того, чтобы дело было сделано, и можно точно сказать, что, пока он упрямился, он не мог получить исцеления от болезни. Ничто бы не подействовало на людей, исцеленных Христом, если бы они не послушались; это произошло потому, что они повиновались. Это совершенно точный закон Природы. Именно непокорство приносит болезнь. Подчинение, независимо от того, надо ли омыться в Иордане или протянуть руку, свидетельствует об изменении состояния ума, и человек становится получателем целительного бальзама, который приходит через Христа или через того или иного целителя, в зависимости от случая. Но во всех случаях целительная сила идет прежде всего от нашего Отца Небесного, Который и есть Великий Врачеватель. </w:t>
      </w:r>
    </w:p>
    <w:p>
      <w:pPr>
        <w:pStyle w:val="Style16"/>
        <w:ind w:firstLine="708"/>
        <w:jc w:val="both"/>
        <w:rPr/>
      </w:pPr>
      <w:r>
        <w:rPr>
          <w:rFonts w:cs="Times New Roman" w:ascii="Times New Roman" w:hAnsi="Times New Roman"/>
          <w:sz w:val="24"/>
          <w:szCs w:val="24"/>
        </w:rPr>
        <w:t xml:space="preserve">В целительстве существуют три важных фактора: первый — сила, идущая от нашего Отца Небесного, следующий — сам целитель и третий — послушный ум пациента, на который сила Отца может действовать через целителя таким образом, что исчезают все телесные болезн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авайте же осознаем, что все мироздание пронизано силой Отца, всегда доступного, чтобы излечить любые болезни любой природы. Вот в чем великая истина. </w:t>
      </w:r>
    </w:p>
    <w:p>
      <w:pPr>
        <w:pStyle w:val="Style16"/>
        <w:ind w:firstLine="708"/>
        <w:jc w:val="both"/>
        <w:rPr/>
      </w:pPr>
      <w:r>
        <w:rPr>
          <w:rFonts w:cs="Times New Roman" w:ascii="Times New Roman" w:hAnsi="Times New Roman"/>
          <w:sz w:val="24"/>
          <w:szCs w:val="24"/>
        </w:rPr>
        <w:t xml:space="preserve">Целитель является фокусной точкой, проводником, через который эта сила внедряется в тело пациента. Если целитель является подходящим инструментом, целиком сосредоточенным, гармоничным, действительно и точно созвучным Бесконечному, то нет предела чудесным свершениям Отца, которые могут через него осуществляться — при условии, что ум пациента достаточно восприимчив и послушен. </w:t>
      </w:r>
    </w:p>
    <w:p>
      <w:pPr>
        <w:pStyle w:val="Style16"/>
        <w:numPr>
          <w:ilvl w:val="0"/>
          <w:numId w:val="0"/>
        </w:numPr>
        <w:spacing w:before="240" w:after="240"/>
        <w:jc w:val="center"/>
        <w:outlineLvl w:val="0"/>
        <w:rPr/>
      </w:pPr>
      <w:bookmarkStart w:id="71" w:name="метод"/>
      <w:bookmarkEnd w:id="71"/>
      <w:r>
        <w:rPr>
          <w:rFonts w:cs="Times New Roman" w:ascii="Times New Roman" w:hAnsi="Times New Roman"/>
          <w:i/>
          <w:sz w:val="24"/>
          <w:szCs w:val="24"/>
        </w:rPr>
        <w:t xml:space="preserve">Глава  </w:t>
      </w:r>
      <w:r>
        <w:rPr>
          <w:rFonts w:cs="Times New Roman" w:ascii="Times New Roman" w:hAnsi="Times New Roman"/>
          <w:i/>
          <w:sz w:val="24"/>
          <w:szCs w:val="24"/>
          <w:lang w:val="en-US"/>
        </w:rPr>
        <w:t>IX</w:t>
      </w:r>
      <w:r>
        <w:rPr>
          <w:rFonts w:cs="Times New Roman" w:ascii="Times New Roman" w:hAnsi="Times New Roman"/>
          <w:i/>
          <w:sz w:val="24"/>
          <w:szCs w:val="24"/>
        </w:rPr>
        <w:t xml:space="preserve">. </w:t>
      </w:r>
      <w:r>
        <w:rPr>
          <w:rFonts w:cs="Times New Roman" w:ascii="Times New Roman" w:hAnsi="Times New Roman"/>
          <w:sz w:val="24"/>
          <w:szCs w:val="24"/>
        </w:rPr>
        <w:t>МЕТОД  ИСЦЕЛЕНИЯ БРАТСТВА  РОЗЕНКРЕЙЦЕРОВ</w:t>
      </w:r>
    </w:p>
    <w:p>
      <w:pPr>
        <w:pStyle w:val="Style16"/>
        <w:numPr>
          <w:ilvl w:val="0"/>
          <w:numId w:val="0"/>
        </w:numPr>
        <w:spacing w:before="240" w:after="240"/>
        <w:jc w:val="center"/>
        <w:outlineLvl w:val="0"/>
        <w:rPr>
          <w:rFonts w:ascii="Times New Roman" w:hAnsi="Times New Roman" w:cs="Times New Roman"/>
          <w:b/>
          <w:b/>
          <w:sz w:val="24"/>
          <w:szCs w:val="24"/>
        </w:rPr>
      </w:pPr>
      <w:bookmarkStart w:id="72" w:name="метод"/>
      <w:bookmarkStart w:id="73" w:name="почему"/>
      <w:bookmarkEnd w:id="72"/>
      <w:bookmarkEnd w:id="73"/>
      <w:r>
        <w:rPr>
          <w:rFonts w:cs="Times New Roman" w:ascii="Times New Roman" w:hAnsi="Times New Roman"/>
          <w:b/>
          <w:sz w:val="24"/>
          <w:szCs w:val="24"/>
        </w:rPr>
        <w:t>Почему  розенкрейцеры  исцеляют?</w:t>
      </w:r>
    </w:p>
    <w:p>
      <w:pPr>
        <w:pStyle w:val="Style16"/>
        <w:ind w:firstLine="708"/>
        <w:jc w:val="both"/>
        <w:rPr>
          <w:rFonts w:ascii="Times New Roman" w:hAnsi="Times New Roman" w:cs="Times New Roman"/>
          <w:sz w:val="24"/>
          <w:szCs w:val="24"/>
        </w:rPr>
      </w:pPr>
      <w:bookmarkStart w:id="74" w:name="почему"/>
      <w:bookmarkEnd w:id="74"/>
      <w:r>
        <w:rPr>
          <w:rFonts w:cs="Times New Roman" w:ascii="Times New Roman" w:hAnsi="Times New Roman"/>
          <w:sz w:val="24"/>
          <w:szCs w:val="24"/>
        </w:rPr>
        <w:t xml:space="preserve">Среди всех глупых и ошибочных толков, которые окружали розенкрейцеров на протяжении прошедших столетий, несомненно лишь то, что они ставят своей целью исцеление больных. Прежние религиозные ордена искали духовного продвижения, осуждая и истязая тело, но розенкрейцеры выказывают нежную заботу об этом инструменте. Есть две причины их целительской деятельности. Как и все другие искренние последователи Христа, они страстно желают и ждут «дня Господня». Они знают, что Люцифер, ложный Светильник Лемурии, внедрил страсть, положил </w:t>
      </w:r>
      <w:r>
        <w:rPr>
          <w:rFonts w:cs="Times New Roman" w:ascii="Times New Roman" w:hAnsi="Times New Roman"/>
          <w:i/>
          <w:sz w:val="24"/>
          <w:szCs w:val="24"/>
        </w:rPr>
        <w:t>начало греху</w:t>
      </w:r>
      <w:r>
        <w:rPr>
          <w:rFonts w:cs="Times New Roman" w:ascii="Times New Roman" w:hAnsi="Times New Roman"/>
          <w:sz w:val="24"/>
          <w:szCs w:val="24"/>
        </w:rPr>
        <w:t xml:space="preserve">, что вызвало страдание, боль и смерть. Они знают, что Христос, истинный Светильник грядущей Новой Галилеи, положил начало непорочному зачатию и проповедовал Евангелие искупления грехов через любовь. Безбрачие — это путь для стремящихся на Востоке, поскольку эти более низкие расы должны вскоре начать вымирать. Для Запада существует другой план эволюции, потому что здесь колыбель новой расы, и </w:t>
      </w:r>
      <w:r>
        <w:rPr>
          <w:rFonts w:cs="Times New Roman" w:ascii="Times New Roman" w:hAnsi="Times New Roman"/>
          <w:i/>
          <w:sz w:val="24"/>
          <w:szCs w:val="24"/>
        </w:rPr>
        <w:t>чистота зачатия</w:t>
      </w:r>
      <w:r>
        <w:rPr>
          <w:rFonts w:cs="Times New Roman" w:ascii="Times New Roman" w:hAnsi="Times New Roman"/>
          <w:sz w:val="24"/>
          <w:szCs w:val="24"/>
        </w:rPr>
        <w:t xml:space="preserve"> является лозунгом для ученика в этой части света. Новая раса должна войти в существование через </w:t>
      </w:r>
      <w:r>
        <w:rPr>
          <w:rFonts w:cs="Times New Roman" w:ascii="Times New Roman" w:hAnsi="Times New Roman"/>
          <w:i/>
          <w:sz w:val="24"/>
          <w:szCs w:val="24"/>
        </w:rPr>
        <w:t>любовь</w:t>
      </w:r>
      <w:r>
        <w:rPr>
          <w:rFonts w:cs="Times New Roman" w:ascii="Times New Roman" w:hAnsi="Times New Roman"/>
          <w:sz w:val="24"/>
          <w:szCs w:val="24"/>
        </w:rPr>
        <w:t>, и таким образом болезни, которые сейчас обрушиваются на человечество из-за зачатия через страсть, прекратятся. Даже смерть в конце концов будет преодолена в новом устроении, потому что эфирная чистота тел устранит необходимость их обновления.</w:t>
        <w:tab/>
        <w:tab/>
        <w:tab/>
        <w:tab/>
        <w:tab/>
        <w:tab/>
        <w:tab/>
        <w:tab/>
        <w:tab/>
        <w:tab/>
        <w:tab/>
        <w:tab/>
        <w:tab/>
        <w:t xml:space="preserve">  </w:t>
      </w:r>
    </w:p>
    <w:p>
      <w:pPr>
        <w:pStyle w:val="Style16"/>
        <w:ind w:firstLine="708"/>
        <w:jc w:val="both"/>
        <w:rPr/>
      </w:pPr>
      <w:r>
        <w:rPr>
          <w:rFonts w:cs="Times New Roman" w:ascii="Times New Roman" w:hAnsi="Times New Roman"/>
          <w:sz w:val="24"/>
          <w:szCs w:val="24"/>
        </w:rPr>
        <w:t xml:space="preserve">Много сказано в Библии об этом времени, но один вопрос окутан неразрешимой тайной: «Дня не знает ни человек, ни Ангелы на Небесах, ни даже Сын человеческий». Во все века христиане, с тех пор как Евангелие было впервые заповедано, жаждали дня, когда явятся сыновья Света. И лишь Отец, будучи Наивысшим Посвященным среди Владык Ума, способен провидеть то время, когда разделяющий, корыстный ум отступит перед жертвенным умом, объединяющим дух и любовь. Только одно совершенно ясно: никто не способен жить в условиях Новых Небес и Новой Земли, не имея надлежащим образом устроенного тела, названного в Библии «золотым брачным одеянием», как не смогли выжить выродившиеся атланты, у которых не было легких, чтобы дышать в изменившихся атмосферных условиях. </w:t>
      </w:r>
    </w:p>
    <w:p>
      <w:pPr>
        <w:pStyle w:val="Style16"/>
        <w:ind w:firstLine="708"/>
        <w:jc w:val="both"/>
        <w:rPr/>
      </w:pPr>
      <w:r>
        <w:rPr>
          <w:rFonts w:cs="Times New Roman" w:ascii="Times New Roman" w:hAnsi="Times New Roman"/>
          <w:sz w:val="24"/>
          <w:szCs w:val="24"/>
        </w:rPr>
        <w:t xml:space="preserve">Научно установлено, что состояние крови воздействует на ум и наоборот. Для нормального менталитета необходимо нормальное тело. Только здоровый ум может преодолеть страсть. Только здоровое тело может породить другое, столь же чистое. Розенкрейцеры имеют целью исцелять тело так, чтобы в нем могли обитать здравый ум и чистая любовь, ибо каждое зачатие при таких условиях есть шаг вперед ко Дню Господа, которого мы ожидаем столь сильно. Это является основанием для целительской деятельности, и в этом значение нашего девиза «Здравый ум, доброе сердце, здоровое тело». </w:t>
      </w:r>
    </w:p>
    <w:p>
      <w:pPr>
        <w:pStyle w:val="Style16"/>
        <w:ind w:firstLine="708"/>
        <w:jc w:val="both"/>
        <w:rPr/>
      </w:pPr>
      <w:r>
        <w:rPr>
          <w:rFonts w:cs="Times New Roman" w:ascii="Times New Roman" w:hAnsi="Times New Roman"/>
          <w:sz w:val="24"/>
          <w:szCs w:val="24"/>
        </w:rPr>
        <w:t xml:space="preserve">Во многих книгах говорится, что члены Ордена давали клятву лечить других бесплатно. Однако факты здесь несколько искажены. Братья-миряне давали клятву </w:t>
      </w:r>
      <w:r>
        <w:rPr>
          <w:rFonts w:cs="Times New Roman" w:ascii="Times New Roman" w:hAnsi="Times New Roman"/>
          <w:i/>
          <w:sz w:val="24"/>
          <w:szCs w:val="24"/>
        </w:rPr>
        <w:t>помогать</w:t>
      </w:r>
      <w:r>
        <w:rPr>
          <w:rFonts w:cs="Times New Roman" w:ascii="Times New Roman" w:hAnsi="Times New Roman"/>
          <w:sz w:val="24"/>
          <w:szCs w:val="24"/>
        </w:rPr>
        <w:t xml:space="preserve"> всем в полную меру своих способностей </w:t>
      </w:r>
      <w:r>
        <w:rPr>
          <w:rFonts w:cs="Times New Roman" w:ascii="Times New Roman" w:hAnsi="Times New Roman"/>
          <w:i/>
          <w:sz w:val="24"/>
          <w:szCs w:val="24"/>
        </w:rPr>
        <w:t>без оплаты</w:t>
      </w:r>
      <w:r>
        <w:rPr>
          <w:rFonts w:cs="Times New Roman" w:ascii="Times New Roman" w:hAnsi="Times New Roman"/>
          <w:sz w:val="24"/>
          <w:szCs w:val="24"/>
        </w:rPr>
        <w:t xml:space="preserve">. Конечно, такая клятва включала в себя и целительство, например в случае таких людей, как Парацельс, который обладал большими способностями в этой сфере; сочетая методы, использующие физические средства при благоприятном положении светил и духовные беседы, он достиг очень больших успехов. Другие братья не стали целителями и трудились в иных направлениях, </w:t>
      </w:r>
      <w:r>
        <w:rPr>
          <w:rFonts w:cs="Times New Roman" w:ascii="Times New Roman" w:hAnsi="Times New Roman"/>
          <w:i/>
          <w:sz w:val="24"/>
          <w:szCs w:val="24"/>
        </w:rPr>
        <w:t>но</w:t>
      </w:r>
      <w:r>
        <w:rPr>
          <w:rFonts w:cs="Times New Roman" w:ascii="Times New Roman" w:hAnsi="Times New Roman"/>
          <w:sz w:val="24"/>
          <w:szCs w:val="24"/>
        </w:rPr>
        <w:t xml:space="preserve"> </w:t>
      </w:r>
      <w:r>
        <w:rPr>
          <w:rFonts w:cs="Times New Roman" w:ascii="Times New Roman" w:hAnsi="Times New Roman"/>
          <w:i/>
          <w:sz w:val="24"/>
          <w:szCs w:val="24"/>
        </w:rPr>
        <w:t>все они сходились в одном – они никогда не брали плату за свое служение</w:t>
      </w:r>
      <w:r>
        <w:rPr>
          <w:rFonts w:cs="Times New Roman" w:ascii="Times New Roman" w:hAnsi="Times New Roman"/>
          <w:sz w:val="24"/>
          <w:szCs w:val="24"/>
        </w:rPr>
        <w:t xml:space="preserve"> и работали втайне, без «медных труб» и фанфар. </w:t>
      </w:r>
    </w:p>
    <w:p>
      <w:pPr>
        <w:pStyle w:val="Style16"/>
        <w:ind w:firstLine="708"/>
        <w:jc w:val="both"/>
        <w:rPr/>
      </w:pPr>
      <w:r>
        <w:rPr>
          <w:rFonts w:cs="Times New Roman" w:ascii="Times New Roman" w:hAnsi="Times New Roman"/>
          <w:sz w:val="24"/>
          <w:szCs w:val="24"/>
        </w:rPr>
        <w:t xml:space="preserve">Христос дал два завета своим посланникам: «Проповедуйте весть» (о грядущем Веке) и «Исцеляйте больных». Одно связано с другим, и по вышеизложенным причинам необходимы оба. Выполняя второй завет, Старшие Братья разработали систему целительства, сочетающую в себе лучшие методы различных школ современности, в которой способы диагноза и лечение столь же просты, сколь надежны. Тем самым был сделан большой шаг вперед для поднятия искусства целительства из трясины эксперимента на твердую почву точного знания. </w:t>
      </w:r>
    </w:p>
    <w:p>
      <w:pPr>
        <w:pStyle w:val="Style16"/>
        <w:ind w:firstLine="708"/>
        <w:jc w:val="both"/>
        <w:rPr/>
      </w:pPr>
      <w:r>
        <w:rPr>
          <w:rFonts w:cs="Times New Roman" w:ascii="Times New Roman" w:hAnsi="Times New Roman"/>
          <w:sz w:val="24"/>
          <w:szCs w:val="24"/>
        </w:rPr>
        <w:t xml:space="preserve">Истинно, правильно и обоснованно говорить, что мы хотим помочь другим ради Христа. Он сейчас заточен в Земле, стеная и страдая и ожидая освобождения. Страдание и болезнь вызваны нарушением законов жизни. Эти нарушения кристаллизуют плотное тело, еще более жестко отзываются на жизненном теле и задерживают день нашего освобождения, а значит, и Его. Помогая больным достигать здоровья и обучая их жить в гармонии с законами жизни, так чтобы они умели поддерживать здоровье, мы приближаем день Его пришествия. Да благословит Бог наши усилия и укрепит наши руки для добрых дел. </w:t>
      </w:r>
    </w:p>
    <w:p>
      <w:pPr>
        <w:pStyle w:val="Style16"/>
        <w:numPr>
          <w:ilvl w:val="0"/>
          <w:numId w:val="0"/>
        </w:numPr>
        <w:spacing w:before="240" w:after="240"/>
        <w:jc w:val="center"/>
        <w:outlineLvl w:val="0"/>
        <w:rPr/>
      </w:pPr>
      <w:bookmarkStart w:id="75" w:name="невидимые"/>
      <w:bookmarkEnd w:id="75"/>
      <w:r>
        <w:rPr>
          <w:rFonts w:cs="Times New Roman" w:ascii="Times New Roman" w:hAnsi="Times New Roman"/>
          <w:b/>
          <w:sz w:val="24"/>
          <w:szCs w:val="24"/>
        </w:rPr>
        <w:t>Невидимые  помощники</w:t>
      </w:r>
    </w:p>
    <w:p>
      <w:pPr>
        <w:pStyle w:val="Style16"/>
        <w:ind w:firstLine="708"/>
        <w:jc w:val="both"/>
        <w:rPr/>
      </w:pPr>
      <w:bookmarkStart w:id="76" w:name="невидимые"/>
      <w:bookmarkEnd w:id="76"/>
      <w:r>
        <w:rPr>
          <w:rFonts w:cs="Times New Roman" w:ascii="Times New Roman" w:hAnsi="Times New Roman"/>
          <w:sz w:val="24"/>
          <w:szCs w:val="24"/>
        </w:rPr>
        <w:t xml:space="preserve">Наш метод целительства, в целом, не является духовным. Мы используем физические средства везде, где это возможно. Бывают даже случаи, когда мы посылаем наших пациентов к доктору, если они от него могут быстро получить нужную помощь, которую мы другими методами не можем им предоставить. Кроме того, необходимо тщательно следить за диетой пациентов; поскольку тело построено из физических веществ, мы, естественно, применяем правильное питание в процессе лечения. Однако дополнительно исцеление проводится и Старшими Братьями с помощью группы невидимых помощников, которым они это поручают. </w:t>
      </w:r>
    </w:p>
    <w:p>
      <w:pPr>
        <w:pStyle w:val="Style16"/>
        <w:ind w:firstLine="708"/>
        <w:jc w:val="both"/>
        <w:rPr/>
      </w:pPr>
      <w:r>
        <w:rPr>
          <w:rFonts w:cs="Times New Roman" w:ascii="Times New Roman" w:hAnsi="Times New Roman"/>
          <w:sz w:val="24"/>
          <w:szCs w:val="24"/>
        </w:rPr>
        <w:t xml:space="preserve">Эти невидимые помощники являются кандидатами, которые на протяжении дневного времени живут достойной, приносящей пользу жизнью и пригодны или добиваются права быть пригодными в качестве инструмента Старших Братьев для деятельности ночью. Эти кандидаты собираются вместе в группы, в соответствии с их темпераментом и способностями. Они находятся под управлением других кандидатов, профессиональных врачей, и все они работают под управлением Старших Братьев, которые естественным образом являются Духами, движущими всю работу. </w:t>
      </w:r>
    </w:p>
    <w:p>
      <w:pPr>
        <w:pStyle w:val="Style16"/>
        <w:ind w:firstLine="708"/>
        <w:jc w:val="both"/>
        <w:rPr/>
      </w:pPr>
      <w:r>
        <w:rPr>
          <w:rFonts w:cs="Times New Roman" w:ascii="Times New Roman" w:hAnsi="Times New Roman"/>
          <w:sz w:val="24"/>
          <w:szCs w:val="24"/>
        </w:rPr>
        <w:t xml:space="preserve">Формирование и организация отряда невидимых помощников происходит посредством использования флюидов, исходящих от их жизненных тел. Первый их них получается в то время, когда кандидат подписывает свое обязательство, которое обновляется каждый день, когда он делает запись на бланке отчета. Пока он предан и живет чистой жизнью и жизнью служения, он образует нерушимое звено между собой и Старшими Братьями. Каждая группа целителей обычно состоит из двенадцати кандидатов, не считая их инструктора, и обычно они проживают на одной долготе, потому что ночь должна быть одинаковой для них всех. Было бы невозможно сочетать в группе человека, живущего в Австралии с другим человеком, живущим на Аляске, потому что когда один должен заниматься своей повседневной работой, другой уже ложится спать. Однако люди, живущие почти везде в Северной или Южной Америке, отдыхают и восстанавливаются фактически в одно и то же время; поэтому такие кандидаты группируются в соответствии со своими восходящими знаками так, чтобы они могли образовывать полный круг. </w:t>
      </w:r>
    </w:p>
    <w:p>
      <w:pPr>
        <w:pStyle w:val="Style16"/>
        <w:ind w:firstLine="708"/>
        <w:jc w:val="both"/>
        <w:rPr/>
      </w:pPr>
      <w:r>
        <w:rPr>
          <w:rFonts w:cs="Times New Roman" w:ascii="Times New Roman" w:hAnsi="Times New Roman"/>
          <w:sz w:val="24"/>
          <w:szCs w:val="24"/>
        </w:rPr>
        <w:t xml:space="preserve">Для поиска тех, кто обратился в Штаб-квартиру за помощью, используется тот же метод, что и для поиска кандидатов. А именно: от обращающихся за помощью требуется написать письменный запрос, ручкой и чернилами. Тогда бумага пропитывается частью их жизненного тела, которая и берется из письма Старшими Братьями. Эта частица содержит точные указания на состояние индивида, написавшего письмо, и действует как «сезам, откройся» для целителей, на которых в данном случае возлагается ответственность. Благодаря этому они получают свободный доступ к телу пациента, и достаточное количество пациентов, обратившихся за исцелением, пишут, что видели и чувствовали помощников, работающих внутри и вне их тел. По мере изменения состояния пациента меняются и его записи. Поэтому от пациентов требуется писать ручкой и чернилами несколько слов каждую неделю и присылать в Штаб-квартиру. Таким образом Старшие Братья находятся в постоянном контакте с этой ситуацией и способны осознанно направлять работу восстановления здоровья. </w:t>
      </w:r>
    </w:p>
    <w:p>
      <w:pPr>
        <w:pStyle w:val="Style16"/>
        <w:ind w:firstLine="708"/>
        <w:jc w:val="both"/>
        <w:rPr/>
      </w:pPr>
      <w:r>
        <w:rPr>
          <w:rFonts w:cs="Times New Roman" w:ascii="Times New Roman" w:hAnsi="Times New Roman"/>
          <w:sz w:val="24"/>
          <w:szCs w:val="24"/>
        </w:rPr>
        <w:t xml:space="preserve">Работа никогда не прекращается. Она непрерывна, так как на одной половине земного шара Солнце всегда отсутствует, и кандидаты в этой части заняты в целительской работе и помогают в течение часов своего телесного отдыха. </w:t>
      </w:r>
    </w:p>
    <w:p>
      <w:pPr>
        <w:pStyle w:val="Style16"/>
        <w:ind w:firstLine="708"/>
        <w:jc w:val="both"/>
        <w:rPr/>
      </w:pPr>
      <w:r>
        <w:rPr>
          <w:rFonts w:cs="Times New Roman" w:ascii="Times New Roman" w:hAnsi="Times New Roman"/>
          <w:sz w:val="24"/>
          <w:szCs w:val="24"/>
        </w:rPr>
        <w:t xml:space="preserve">Анатомически человек относится к млекопитающим, чьи кровяные клетки не имеют ядер. Ядра, находящиеся в крови низших животных, являются опорной позицией Групповых Духов, но высшие животные так далеко продвинулись по пути индивидуализации, что их кровь свободна от этого влияния. Когда будущая мать действует в течение нескольких первых недель после зачатия как Групповой Дух, в крови зародыша образуются ядра, но как только Эго начинает работать, первое, что оно делает, это разрушает подобные кровяные клетки, имеющие ядра, и ко времени первого шевеления плода не остается ни одной такой частицы. Эго — хозяин своего проводника, и никто ни под каким предлогом не может отобрать у него это право. Делать так — значит заниматься черной магией, независимо от того, знает об этом человек или нет, и, хотя добрые мотивы, разумеется, в какой-то степени уменьшают опасный эффект, тем не менее факт остается фактом: каждый, кто пытается вторгнуться в кровь другого человека, не желающего этого и не просящего о таком вмешательстве, встает на опасную тропу. </w:t>
      </w:r>
    </w:p>
    <w:p>
      <w:pPr>
        <w:pStyle w:val="Style16"/>
        <w:ind w:firstLine="708"/>
        <w:jc w:val="both"/>
        <w:rPr/>
      </w:pPr>
      <w:r>
        <w:rPr>
          <w:rFonts w:cs="Times New Roman" w:ascii="Times New Roman" w:hAnsi="Times New Roman"/>
          <w:sz w:val="24"/>
          <w:szCs w:val="24"/>
        </w:rPr>
        <w:t xml:space="preserve">Есть только одно исключение из этого правила. Дети до достижения половой зрелости являются, как говорится, плотью от плоти своих родителей, потому что в вилочковой железе сохраняется эссенция родительской крови, которую ребенок использует для вырабатывания своей собственной крови на протяжении периода детства, пока тело желаний находится в стадии вынашивания. С течением времени поступление этой эссенции из вилочковой железы становится все меньше и меньше и ребенок все больше и больше осознает собственную индивидуальность. К тому времени, как вилочковая железа исчезает, тело желаний достигает достаточной зрелости для того, чтобы принимать участие в алхимии превращения сатурнианского скелета в юпитерианский проводник, который, таким образом, будет содержать эссенцию настоящего физического тела. Вторжение в кровь тормозит этот процесс; следовательно, только до наступления периода зрелости родители могут воздействовать на ребенка, давая ему эфир, который допускает невидимого помощника. </w:t>
      </w:r>
    </w:p>
    <w:p>
      <w:pPr>
        <w:pStyle w:val="Style16"/>
        <w:ind w:firstLine="708"/>
        <w:jc w:val="both"/>
        <w:rPr/>
      </w:pPr>
      <w:r>
        <w:rPr>
          <w:rFonts w:cs="Times New Roman" w:ascii="Times New Roman" w:hAnsi="Times New Roman"/>
          <w:sz w:val="24"/>
          <w:szCs w:val="24"/>
        </w:rPr>
        <w:t xml:space="preserve">Величайшим препятствием для нашей целительской деятельности является небрежность пациентов. Наши требования очень просты. Мы только просим их писать раз в неделю ручкой и чернилами для того, чтобы эфирный поток, приходящий через руку в течение письма, мог служить нашим невидимым помощникам ключом к изучению организма пациента. Но как ни просто это требование, некоторые перестают писать. Здесь можно привести случай, когда человек, в течение многих лет страдавший от смещения позвонков, был излечен нашими методами, хотя остеопаты, хиропрактики и некоторые другие специалисты, к которым он обращался, пришли к заключению, что позвоночник исправить невозможно. Несчастный по этой причине постоянно страдал и лежал в постели большую часть времени, совершенно неспособный к работе. Наши невидимые помощники вправили ему позвонки, и все было хорошо. Человек пошел на работу и казался вполне здоровым. Но, будучи уверен в том, что он полностью выздоровел, он пренебрег нашими инструкциями поддерживать переписку для того, чтобы наши невидимые помощники могли иметь возможность удерживать позвонки на месте достаточное время, пока положение не стабилизируется. И вот от него приходит следующее письмо, показывающее, что мы со своими требованиями были правы, а он неправ, ослушавшись. Он пишет: «Недавно я написал, что выздоровел и прекратил писать вам каждую неделю, но сейчас вижу, что совершил огромную ошибку. Я снова мучаюсь со спиной почти непрестанно и опять начинаю сутулиться, хотя позвонки вроде бы на месте. Кажется, что я прошу слишком о многом, чтобы вы взялись за это второй раз, но я не понимал того влияния, которое невидимые помощники оказывали на меня, и насколько я зависел от них». </w:t>
      </w:r>
    </w:p>
    <w:p>
      <w:pPr>
        <w:pStyle w:val="Style16"/>
        <w:numPr>
          <w:ilvl w:val="0"/>
          <w:numId w:val="0"/>
        </w:numPr>
        <w:spacing w:before="240" w:after="240"/>
        <w:jc w:val="center"/>
        <w:outlineLvl w:val="0"/>
        <w:rPr/>
      </w:pPr>
      <w:bookmarkStart w:id="77" w:name="панацея"/>
      <w:bookmarkEnd w:id="77"/>
      <w:r>
        <w:rPr>
          <w:rFonts w:cs="Times New Roman" w:ascii="Times New Roman" w:hAnsi="Times New Roman"/>
          <w:b/>
          <w:sz w:val="24"/>
          <w:szCs w:val="24"/>
        </w:rPr>
        <w:t>Духовная  панацея</w:t>
      </w:r>
    </w:p>
    <w:p>
      <w:pPr>
        <w:pStyle w:val="Style16"/>
        <w:ind w:firstLine="708"/>
        <w:jc w:val="both"/>
        <w:rPr/>
      </w:pPr>
      <w:bookmarkStart w:id="78" w:name="панацея"/>
      <w:bookmarkEnd w:id="78"/>
      <w:r>
        <w:rPr>
          <w:rFonts w:cs="Times New Roman" w:ascii="Times New Roman" w:hAnsi="Times New Roman"/>
          <w:sz w:val="24"/>
          <w:szCs w:val="24"/>
        </w:rPr>
        <w:t xml:space="preserve">Во втором пришествии Христа на Землю мы усматриваем аналогию с обладанием духовной панацеей, в соответствии с законом «Как вверху, так и внизу». В каждой маленькой клетке человеческого тела существует своя клеточная жизнь, но над всем этим стоит Эго, которое управляет всеми клетками так, чтобы они находились в гармонии. В случае длительных заболеваний Эго настолько поглощается страданием, что перестает оживлять клетки в полной мере; таким образом, недомогание умножает ментальное бездействие, и может оказаться невозможным справиться с болезнью без специального импульса, который рассеет ментальный туман и возобновит деятельность клеток. Именно это делает духовная панацея. Как прилив Христовой жизни на Голгофе начал рассеивать страх (насаждаемый непреложным законом, который висел, словно полог, над Землей) и направил миллионы людей на тропу мира и добра, так и применение Панацеи концентрирует Христову жизнь в пораженной части тела пациента и наделяет каждую клетку ритмом, который пробуждает скованное Эго от летаргического сна и возвращает жизнь и здоровье. </w:t>
      </w:r>
    </w:p>
    <w:p>
      <w:pPr>
        <w:pStyle w:val="Style16"/>
        <w:ind w:firstLine="708"/>
        <w:jc w:val="both"/>
        <w:rPr/>
      </w:pPr>
      <w:r>
        <w:rPr>
          <w:rFonts w:cs="Times New Roman" w:ascii="Times New Roman" w:hAnsi="Times New Roman"/>
          <w:sz w:val="24"/>
          <w:szCs w:val="24"/>
        </w:rPr>
        <w:t xml:space="preserve">Для описания панацеи будет приведен опыт автора. В одну незабываемую ночь в храме розенкрейцеров ему была показана субстанция, с которой Универсальный Дух может смешиваться с таким же успехом, как большие количества аммиака смешиваются с водой. Три сферы были подвешены одна над другой в центре храма, и средняя из них находилась почти посередине между полом и потолком. Она была намного больше двух других — одной наверху, другой внизу. Внутри большой центральной сферы находился маленький контейнер, содержащий пакетики, наполненные этой субстанцией. Когда Братья расположились определенным образом, а пространство было сгармонизировано особой музыкой, все три сферы внезапно начали светиться тремя основными цветами: синим, желтым, красным. Видению автора открылось, как во время пения специальной формулы контейнер с пакетиками засиял, охваченный духовной эссенцией, которой до того не было видно. Позднее эти пакетики использовались Братьями с неизменным успехом. Наполнявшие их кристаллические частицы, рассыпавшись как по волшебству, обволакивали духовные центры пациента, и больной словно пробуждался, видя себя физически здоровым и в отличном самочувствии. </w:t>
      </w:r>
    </w:p>
    <w:p>
      <w:pPr>
        <w:pStyle w:val="Style16"/>
        <w:numPr>
          <w:ilvl w:val="0"/>
          <w:numId w:val="0"/>
        </w:numPr>
        <w:spacing w:before="240" w:after="240"/>
        <w:jc w:val="center"/>
        <w:outlineLvl w:val="0"/>
        <w:rPr/>
      </w:pPr>
      <w:bookmarkStart w:id="79" w:name="наука"/>
      <w:bookmarkEnd w:id="79"/>
      <w:r>
        <w:rPr>
          <w:rFonts w:cs="Times New Roman" w:ascii="Times New Roman" w:hAnsi="Times New Roman"/>
          <w:i/>
          <w:sz w:val="24"/>
          <w:szCs w:val="24"/>
        </w:rPr>
        <w:t xml:space="preserve">Глава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НАУКА  О  ПИТАНИИ</w:t>
      </w:r>
    </w:p>
    <w:p>
      <w:pPr>
        <w:pStyle w:val="Style16"/>
        <w:numPr>
          <w:ilvl w:val="0"/>
          <w:numId w:val="0"/>
        </w:numPr>
        <w:spacing w:before="240" w:after="240"/>
        <w:jc w:val="center"/>
        <w:outlineLvl w:val="0"/>
        <w:rPr>
          <w:rFonts w:ascii="Times New Roman" w:hAnsi="Times New Roman" w:cs="Times New Roman"/>
          <w:b/>
          <w:b/>
          <w:sz w:val="24"/>
          <w:szCs w:val="24"/>
        </w:rPr>
      </w:pPr>
      <w:bookmarkStart w:id="80" w:name="наука"/>
      <w:bookmarkStart w:id="81" w:name="принципы"/>
      <w:bookmarkEnd w:id="80"/>
      <w:bookmarkEnd w:id="81"/>
      <w:r>
        <w:rPr>
          <w:rFonts w:cs="Times New Roman" w:ascii="Times New Roman" w:hAnsi="Times New Roman"/>
          <w:b/>
          <w:sz w:val="24"/>
          <w:szCs w:val="24"/>
        </w:rPr>
        <w:t>Общие  принципы</w:t>
      </w:r>
    </w:p>
    <w:p>
      <w:pPr>
        <w:pStyle w:val="Style16"/>
        <w:ind w:firstLine="708"/>
        <w:jc w:val="both"/>
        <w:rPr/>
      </w:pPr>
      <w:bookmarkStart w:id="82" w:name="принципы"/>
      <w:bookmarkEnd w:id="82"/>
      <w:r>
        <w:rPr>
          <w:rFonts w:cs="Times New Roman" w:ascii="Times New Roman" w:hAnsi="Times New Roman"/>
          <w:sz w:val="24"/>
          <w:szCs w:val="24"/>
        </w:rPr>
        <w:t xml:space="preserve">Если мы начинаем с плотного проводника и рассматриваем физические средства, приемлемые для того, чтобы его усовершенствовать и сделать насколько можно лучшим инструментом для Духа, а затем рассматриваем духовные средства в том же самом плане, мы включаем и все другие проводники. Поэтому будем следовать именно такому методу. </w:t>
      </w:r>
    </w:p>
    <w:p>
      <w:pPr>
        <w:pStyle w:val="Style16"/>
        <w:ind w:firstLine="708"/>
        <w:jc w:val="both"/>
        <w:rPr/>
      </w:pPr>
      <w:r>
        <w:rPr>
          <w:rFonts w:cs="Times New Roman" w:ascii="Times New Roman" w:hAnsi="Times New Roman"/>
          <w:sz w:val="24"/>
          <w:szCs w:val="24"/>
        </w:rPr>
        <w:t xml:space="preserve">Как только человеческий эмбрион становится видимым, он выглядит как маленький шарик, состоящий из мягкой, желеобразной субстанции, похожей на яичный белок. В этом мягком шарике появляются различные более твердые частицы. Они постепенно увеличиваются и уплотняются до тех пор, пока не вступают в контакт друг с другом. Различные точки контакта медленно модифицируются в соединения или суставы, и таким образом постепенно формируется видимая структура твердой материи, то есть скелет. </w:t>
      </w:r>
    </w:p>
    <w:p>
      <w:pPr>
        <w:pStyle w:val="Style16"/>
        <w:ind w:firstLine="708"/>
        <w:jc w:val="both"/>
        <w:rPr/>
      </w:pPr>
      <w:r>
        <w:rPr>
          <w:rFonts w:cs="Times New Roman" w:ascii="Times New Roman" w:hAnsi="Times New Roman"/>
          <w:sz w:val="24"/>
          <w:szCs w:val="24"/>
        </w:rPr>
        <w:t xml:space="preserve">В течение формирования скелетной структуры окружающая мягкая материя собирается и изменяет форму до тех пор, пока организм с этой стадии организации не развивается до стадии зародыша. Он становится все больше, тверже и организованнее вплоть до времени рождения, после чего начинается стадия младенчества. </w:t>
      </w:r>
    </w:p>
    <w:p>
      <w:pPr>
        <w:pStyle w:val="Style16"/>
        <w:ind w:firstLine="708"/>
        <w:jc w:val="both"/>
        <w:rPr/>
      </w:pPr>
      <w:r>
        <w:rPr>
          <w:rFonts w:cs="Times New Roman" w:ascii="Times New Roman" w:hAnsi="Times New Roman"/>
          <w:sz w:val="24"/>
          <w:szCs w:val="24"/>
        </w:rPr>
        <w:t xml:space="preserve">Процесс уплотнения, который начался с первой видимой стадии существования, продолжает идти дальше. Существо — мужское или женское — проходит через различные этапы жизни: младенчество, детство, юность, зрелость, старость и, в конце концов, приходит к тому изменению, которое называется смертью. </w:t>
      </w:r>
    </w:p>
    <w:p>
      <w:pPr>
        <w:pStyle w:val="Style16"/>
        <w:ind w:firstLine="708"/>
        <w:jc w:val="both"/>
        <w:rPr/>
      </w:pPr>
      <w:r>
        <w:rPr>
          <w:rFonts w:cs="Times New Roman" w:ascii="Times New Roman" w:hAnsi="Times New Roman"/>
          <w:sz w:val="24"/>
          <w:szCs w:val="24"/>
        </w:rPr>
        <w:t xml:space="preserve">Каждая из этих стадий характеризуется </w:t>
      </w:r>
      <w:r>
        <w:rPr>
          <w:rFonts w:cs="Times New Roman" w:ascii="Times New Roman" w:hAnsi="Times New Roman"/>
          <w:i/>
          <w:sz w:val="24"/>
          <w:szCs w:val="24"/>
        </w:rPr>
        <w:t>увеличением степени плотности и твердости</w:t>
      </w:r>
      <w:r>
        <w:rPr>
          <w:rFonts w:cs="Times New Roman" w:ascii="Times New Roman" w:hAnsi="Times New Roman"/>
          <w:sz w:val="24"/>
          <w:szCs w:val="24"/>
        </w:rPr>
        <w:t xml:space="preserve">. Имеет место постепенное увеличение плотности и твердости костей, сухожилий, хрящей, связок, тканей, мембран, кожного покрова, даже самой субстанции желудка, печени, легких и других органов. Суставы становятся более твердыми и сухими. Они начинают трещать и скрипеть во время движения, потому что синовиальной жидкости, которая смазывает и смягчает их, становится меньше, к тому же она делается слишком густой и клейкой для подобной цели. </w:t>
      </w:r>
    </w:p>
    <w:p>
      <w:pPr>
        <w:pStyle w:val="Style16"/>
        <w:ind w:firstLine="708"/>
        <w:jc w:val="both"/>
        <w:rPr/>
      </w:pPr>
      <w:r>
        <w:rPr>
          <w:rFonts w:cs="Times New Roman" w:ascii="Times New Roman" w:hAnsi="Times New Roman"/>
          <w:sz w:val="24"/>
          <w:szCs w:val="24"/>
        </w:rPr>
        <w:t xml:space="preserve">Сердце, мозг, вся система мышц, спинной мозг, нервы, глаза и другие органы подвергаются одному и тому же процессу уплотнения, на протяжении которого жесткость неуклонно нарастает. Миллионы и миллионы капиллярных сосудов, которые разветвляются и распространяются подобно ветвям дерева по всему телу, постепенно закупориваются и превращаются в твердые волокна, уже непроницаемые для крови. </w:t>
      </w:r>
    </w:p>
    <w:p>
      <w:pPr>
        <w:pStyle w:val="Style16"/>
        <w:ind w:firstLine="708"/>
        <w:jc w:val="both"/>
        <w:rPr/>
      </w:pPr>
      <w:r>
        <w:rPr>
          <w:rFonts w:cs="Times New Roman" w:ascii="Times New Roman" w:hAnsi="Times New Roman"/>
          <w:sz w:val="24"/>
          <w:szCs w:val="24"/>
        </w:rPr>
        <w:t xml:space="preserve">Более крупные кровеносные сосуды, такие, как артерии и вены, отвердевают, теряют свою эластичность, сжимаются и становятся неспособными к переносу требуемого количества крови. Жидкости тела загустевают и портятся, наполняясь отходами. Кожа увядает, сморщивается и сохнет. Волосы выпадают из-за недостатка жира. Зубы выпадают и крошатся из-за недостатка желатина. Двигательные нервы начинают усыхать, и движения тела становятся неловкими и медлительными. Ощущения притупляются, циркуляция крови замедляется, она застаивается и густеет в сосудах. Тело все больше и больше утрачивает свои прежние способности. Когда-то мягкое, здоровое, послушное, гибкое, активное и чувствительное, оно становится жестким, медлительным и нечувствительным. Наконец оно умирает от старости. </w:t>
      </w:r>
    </w:p>
    <w:p>
      <w:pPr>
        <w:pStyle w:val="Style16"/>
        <w:ind w:firstLine="708"/>
        <w:jc w:val="both"/>
        <w:rPr/>
      </w:pPr>
      <w:r>
        <w:rPr>
          <w:rFonts w:cs="Times New Roman" w:ascii="Times New Roman" w:hAnsi="Times New Roman"/>
          <w:sz w:val="24"/>
          <w:szCs w:val="24"/>
        </w:rPr>
        <w:t xml:space="preserve">Тогда возникает вопрос: «Что является причиной этого постепенного окостенения тела, вызывающего отвердение, увядание и смерть?» С чисто физической точки зрения химики, похоже, склоняются к единому мнению, что это происходит преимущественно из-за увеличения содержания фосфорной извести (костного вещества), углекислой извести (обычного мела) и сернокислой извести (гипса), иногда с незначительными количествами магнезии и других осадочных веществ. </w:t>
      </w:r>
    </w:p>
    <w:p>
      <w:pPr>
        <w:pStyle w:val="Style16"/>
        <w:ind w:firstLine="708"/>
        <w:jc w:val="both"/>
        <w:rPr/>
      </w:pPr>
      <w:r>
        <w:rPr>
          <w:rFonts w:cs="Times New Roman" w:ascii="Times New Roman" w:hAnsi="Times New Roman"/>
          <w:sz w:val="24"/>
          <w:szCs w:val="24"/>
        </w:rPr>
        <w:t xml:space="preserve">Единственное различие между телом в старости и телом в детстве состоит в возросшей плотности, твердости и жесткости, вызванными растущим процентом известкового осадочного вещества, внедряющегося в состав формы. Кости ребенка состоят из трех частей желатина и одной части известняка. В старости эта пропорция становится обратной. Что же является источником этого смертоносного накопления твердой материи? </w:t>
      </w:r>
    </w:p>
    <w:p>
      <w:pPr>
        <w:pStyle w:val="Style16"/>
        <w:ind w:firstLine="708"/>
        <w:jc w:val="both"/>
        <w:rPr/>
      </w:pPr>
      <w:r>
        <w:rPr>
          <w:rFonts w:cs="Times New Roman" w:ascii="Times New Roman" w:hAnsi="Times New Roman"/>
          <w:sz w:val="24"/>
          <w:szCs w:val="24"/>
        </w:rPr>
        <w:t xml:space="preserve">Наверное, уже стало аксиомой то, что тело в целом питается через кровь и что все содержимое тела, какую бы природу это содержимое ни имело, сначала находилось в крови. Анализ показывает, что кровь содержит осадочные вещества того же рода, что и вещества, вызывающие отвердение, и — заметьте! — </w:t>
      </w:r>
      <w:r>
        <w:rPr>
          <w:rFonts w:cs="Times New Roman" w:ascii="Times New Roman" w:hAnsi="Times New Roman"/>
          <w:i/>
          <w:sz w:val="24"/>
          <w:szCs w:val="24"/>
        </w:rPr>
        <w:t>артериальная</w:t>
      </w:r>
      <w:r>
        <w:rPr>
          <w:rFonts w:cs="Times New Roman" w:ascii="Times New Roman" w:hAnsi="Times New Roman"/>
          <w:sz w:val="24"/>
          <w:szCs w:val="24"/>
        </w:rPr>
        <w:t xml:space="preserve"> кровь содержит больше осадочного материала, чем кровь </w:t>
      </w:r>
      <w:r>
        <w:rPr>
          <w:rFonts w:cs="Times New Roman" w:ascii="Times New Roman" w:hAnsi="Times New Roman"/>
          <w:i/>
          <w:sz w:val="24"/>
          <w:szCs w:val="24"/>
        </w:rPr>
        <w:t>венозная</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Этот чрезвычайно важный момент указывает, что в каждом цикле кровь откладывает осадочные вещества. Поэтому именно она является переносчиком веществ, засоряющих систему. Но поставка осадочных материалов в кровь должна откуда-то происходить, иначе бы засорение прекратилось. Где же она берет свой смертоносный груз? Есть лишь один ответ — из пищи и питья; совершенно точно, что другого источника нет. </w:t>
        <w:tab/>
        <w:tab/>
        <w:tab/>
        <w:tab/>
        <w:tab/>
        <w:tab/>
        <w:t xml:space="preserve"> </w:t>
      </w:r>
    </w:p>
    <w:p>
      <w:pPr>
        <w:pStyle w:val="Style16"/>
        <w:ind w:firstLine="708"/>
        <w:jc w:val="both"/>
        <w:rPr/>
      </w:pPr>
      <w:r>
        <w:rPr>
          <w:rFonts w:cs="Times New Roman" w:ascii="Times New Roman" w:hAnsi="Times New Roman"/>
          <w:sz w:val="24"/>
          <w:szCs w:val="24"/>
        </w:rPr>
        <w:t xml:space="preserve">Пища и питье, которые питают тело, должны быть главным источником известковых, земельных веществ, которые откладываются посредством крови по всей системе, вызывая отвердение и в итоге смерть. Поддерживать физическую жизнь необходимо, поэтому мы едим и пьем, но, так как имеется много видов пищи и питья, нам следует, в свете вышеупомянутых фактов, установить по возможности, какие виды содержат наименьшие пропорции разрушительных веществ. Если мы в состоянии найти такую пищу, мы можем продлить нашу жизнь, ведь с эзотерической точки зрения желательно жить как можно дольше в каждом плотном теле, особенно после того, как мы встали на путь духовности. Так много времени требуется для обучения, в период детства и пылкой юности, каждого обитаемого тела, пока Дух сможет, по крайней мере, получить определенный контроль над ним. Поэтому, чем дольше мы удерживаем тело, чтобы оно становилось послушным указаниям Духа, тем лучше. И, стало быть, чрезвычайно важно, чтобы учащийся принимал только такую пищу и питье, которые откладывают наименьшее количество веществ, вызывающих отвердение, и в то же время поддерживают активность выделительных органов. </w:t>
      </w:r>
    </w:p>
    <w:p>
      <w:pPr>
        <w:pStyle w:val="Style16"/>
        <w:ind w:firstLine="708"/>
        <w:jc w:val="both"/>
        <w:rPr/>
      </w:pPr>
      <w:r>
        <w:rPr>
          <w:rFonts w:cs="Times New Roman" w:ascii="Times New Roman" w:hAnsi="Times New Roman"/>
          <w:sz w:val="24"/>
          <w:szCs w:val="24"/>
        </w:rPr>
        <w:t xml:space="preserve">Кожа и мочеполовая система спасают человека от преждевременной могилы. Если бы большинство земельных веществ, полученных из пищевых продуктов, не устранялось с их помощью, никто не прожил бы и десяти лет. </w:t>
      </w:r>
    </w:p>
    <w:p>
      <w:pPr>
        <w:pStyle w:val="Style16"/>
        <w:ind w:firstLine="708"/>
        <w:jc w:val="both"/>
        <w:rPr/>
      </w:pPr>
      <w:r>
        <w:rPr>
          <w:rFonts w:cs="Times New Roman" w:ascii="Times New Roman" w:hAnsi="Times New Roman"/>
          <w:sz w:val="24"/>
          <w:szCs w:val="24"/>
        </w:rPr>
        <w:t xml:space="preserve">Было установлено, что обычная, недистиллированная вода содержит углекислую соль и другие составляющие известковых веществ в такой мере, что среднее количество, потребляемое ежедневно одним человеком в виде чая, кофе, супа и так далее, образовало бы за сорок лет глыбу известняка или мрамора размером с человека. </w:t>
      </w:r>
    </w:p>
    <w:p>
      <w:pPr>
        <w:pStyle w:val="Style16"/>
        <w:ind w:firstLine="708"/>
        <w:jc w:val="both"/>
        <w:rPr/>
      </w:pPr>
      <w:r>
        <w:rPr>
          <w:rFonts w:cs="Times New Roman" w:ascii="Times New Roman" w:hAnsi="Times New Roman"/>
          <w:sz w:val="24"/>
          <w:szCs w:val="24"/>
        </w:rPr>
        <w:t xml:space="preserve">Следующий важный факт: хотя фосфорная известь всегда находится в моче взрослых, ее не обнаруживают в моче детей, потому что у них идет быстрое формирование костей, которое требует того, чтобы эта соль не выводилась. В течение периода беременности в материнской моче присутствует очень небольшое количество земельных веществ, поскольку они идут на построение зародыша. При обычных обстоятельствах, однако, земельных веществ в моче взрослых очень много. Можно сказать, что выделительные системы совершают настоящий подвиг, благодаря которому физическая жизнь имеет такую продолжительность. </w:t>
      </w:r>
    </w:p>
    <w:p>
      <w:pPr>
        <w:pStyle w:val="Style16"/>
        <w:ind w:firstLine="708"/>
        <w:jc w:val="both"/>
        <w:rPr/>
      </w:pPr>
      <w:r>
        <w:rPr>
          <w:rFonts w:cs="Times New Roman" w:ascii="Times New Roman" w:hAnsi="Times New Roman"/>
          <w:sz w:val="24"/>
          <w:szCs w:val="24"/>
        </w:rPr>
        <w:t xml:space="preserve">Недистиллированная вода при приеме внутрь — худший враг человека, однако, применяемая наружно, она становится его лучшим другом. Она открывает поры кожи, стимулирует циркуляцию крови и предупреждает ее застой, обеспечивает лучшую возможность ликвидации смертоносных земельных фосфатов изве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арвей, открывший циркуляцию крови, говорил, что здоровье означает свободную циркуляцию, а болезнь является результатом нарушения циркуляции крови. </w:t>
      </w:r>
    </w:p>
    <w:p>
      <w:pPr>
        <w:pStyle w:val="Style16"/>
        <w:ind w:firstLine="708"/>
        <w:jc w:val="both"/>
        <w:rPr/>
      </w:pPr>
      <w:r>
        <w:rPr>
          <w:rFonts w:cs="Times New Roman" w:ascii="Times New Roman" w:hAnsi="Times New Roman"/>
          <w:sz w:val="24"/>
          <w:szCs w:val="24"/>
        </w:rPr>
        <w:t xml:space="preserve">Ванна оказывает большую помощь в поддержании хорошего здоровья и должна чаще использоваться стремящимся к высшей жизни. Потоотделение, ощутимое или незаметное, выносит больше земельных веществ, чем что-либо иное. </w:t>
      </w:r>
    </w:p>
    <w:p>
      <w:pPr>
        <w:pStyle w:val="Style16"/>
        <w:ind w:firstLine="708"/>
        <w:jc w:val="both"/>
        <w:rPr/>
      </w:pPr>
      <w:r>
        <w:rPr>
          <w:rFonts w:cs="Times New Roman" w:ascii="Times New Roman" w:hAnsi="Times New Roman"/>
          <w:sz w:val="24"/>
          <w:szCs w:val="24"/>
        </w:rPr>
        <w:t xml:space="preserve">Пока есть топливо и огонь вовремя освобождается от пепла, он будет гореть. Почки играют важную роль в удалении из тела шлаков, однако, несмотря на большое количество земельных веществ, выносимых с мочой, их остается во многих случаях достаточно для того, чтобы образовать песок и камни в мочевом пузыре, вызывающие мучительную агонию, а зачастую и смерть. </w:t>
      </w:r>
    </w:p>
    <w:p>
      <w:pPr>
        <w:pStyle w:val="Style16"/>
        <w:ind w:firstLine="708"/>
        <w:jc w:val="both"/>
        <w:rPr/>
      </w:pPr>
      <w:r>
        <w:rPr>
          <w:rFonts w:cs="Times New Roman" w:ascii="Times New Roman" w:hAnsi="Times New Roman"/>
          <w:sz w:val="24"/>
          <w:szCs w:val="24"/>
        </w:rPr>
        <w:t xml:space="preserve">Не позволяйте никому вводить себя в заблуждение разговорами о том, что вода содержит меньше камня, если ее прокипятили. Камень, который образуется на дне чайника, откладывается там испаряемой водой, выходящей из чайника в виде пара. Если пар сконденсировать, мы получим дистиллированную воду, которая является важным дополнением для сохранения тела молодым. </w:t>
      </w:r>
    </w:p>
    <w:p>
      <w:pPr>
        <w:pStyle w:val="Style16"/>
        <w:ind w:firstLine="708"/>
        <w:jc w:val="both"/>
        <w:rPr/>
      </w:pPr>
      <w:r>
        <w:rPr>
          <w:rFonts w:cs="Times New Roman" w:ascii="Times New Roman" w:hAnsi="Times New Roman"/>
          <w:sz w:val="24"/>
          <w:szCs w:val="24"/>
        </w:rPr>
        <w:t xml:space="preserve">В дистиллированной воде совершенно нет минеральных солей, нет их и в дождевой воде, снеге или граде (за исключением, быть может, той, которую собрали с крыш и других поверхностей). Но кофе, чай или суп, приготовленные из обычной простой воды, как бы долго мы их ни кипятили, не очищаются от солей; наоборот, чем больше их кипятят, тем сильнее они насыщаются солями. Те, кто страдает от мочевых болезней, должны пить только дистиллированную воду. </w:t>
      </w:r>
    </w:p>
    <w:p>
      <w:pPr>
        <w:pStyle w:val="Style16"/>
        <w:ind w:firstLine="708"/>
        <w:jc w:val="both"/>
        <w:rPr/>
      </w:pPr>
      <w:r>
        <w:rPr>
          <w:rFonts w:cs="Times New Roman" w:ascii="Times New Roman" w:hAnsi="Times New Roman"/>
          <w:sz w:val="24"/>
          <w:szCs w:val="24"/>
        </w:rPr>
        <w:t xml:space="preserve">Вообще, о твердой пище, которую мы принимаем, можно сказать, что наибольшее количество питательных веществ и наименьшее количество отложений дают свежие овощи и спелые фрукты. </w:t>
      </w:r>
    </w:p>
    <w:p>
      <w:pPr>
        <w:pStyle w:val="Style16"/>
        <w:ind w:firstLine="708"/>
        <w:jc w:val="both"/>
        <w:rPr/>
      </w:pPr>
      <w:r>
        <w:rPr>
          <w:rFonts w:cs="Times New Roman" w:ascii="Times New Roman" w:hAnsi="Times New Roman"/>
          <w:sz w:val="24"/>
          <w:szCs w:val="24"/>
        </w:rPr>
        <w:t xml:space="preserve">Чистая пища, принимаемая в правильное время и в правильных условиях, не только лечит, но и предупреждает болезни. </w:t>
      </w:r>
    </w:p>
    <w:p>
      <w:pPr>
        <w:pStyle w:val="Style16"/>
        <w:ind w:firstLine="708"/>
        <w:jc w:val="both"/>
        <w:rPr/>
      </w:pPr>
      <w:r>
        <w:rPr>
          <w:rFonts w:cs="Times New Roman" w:ascii="Times New Roman" w:hAnsi="Times New Roman"/>
          <w:sz w:val="24"/>
          <w:szCs w:val="24"/>
        </w:rPr>
        <w:t xml:space="preserve">Большинство людей полагает, что сахар или любые сладости вредны для здоровья, в частности, для зубов, вызывая их разрушение и приводя в результате к зубной боли. Это верно лишь при определенных обстоятельствах. Употребление сладкого пагубно при определенных болезнях, таких, как желчная болезнь или диспепсия, или если долго держать во рту сладкое в виде конфет. Однако если употреблять его умеренно и при нормальном здоровье постепенно увеличивать его количество, чтобы желудок постепенно привыкал к сладкому, оно будет очень питательно. </w:t>
      </w:r>
    </w:p>
    <w:p>
      <w:pPr>
        <w:pStyle w:val="Style16"/>
        <w:ind w:firstLine="708"/>
        <w:jc w:val="both"/>
        <w:rPr/>
      </w:pPr>
      <w:r>
        <w:rPr>
          <w:rFonts w:cs="Times New Roman" w:ascii="Times New Roman" w:hAnsi="Times New Roman"/>
          <w:sz w:val="24"/>
          <w:szCs w:val="24"/>
        </w:rPr>
        <w:t xml:space="preserve">Здоровье негров, работающих на плантациях сахарного тростника, становится значительно лучше в период сбора урожая, несмотря на чрезмерную физическую работу. Это объясняется исключительно их пристрастием к сладкому сахарному тростнику. То же самое относится к лошадям, коровам и другим животным, любящим выжимки, остающиеся от сахарного сиропа, которыми в тех же краях кормят этих животных. В период сбора урожая они жиреют, их кожа становится гладкой и блестящей. Шкура лошадей, которых кормят вареной морковью в течение нескольких недель, становится шелковистой благодаря сахарному соку этого растения. Сахар является питательным и благотворным диетическим продуктом питания и не содержит никакой золы. </w:t>
      </w:r>
    </w:p>
    <w:p>
      <w:pPr>
        <w:pStyle w:val="Style16"/>
        <w:ind w:firstLine="708"/>
        <w:jc w:val="both"/>
        <w:rPr/>
      </w:pPr>
      <w:r>
        <w:rPr>
          <w:rFonts w:cs="Times New Roman" w:ascii="Times New Roman" w:hAnsi="Times New Roman"/>
          <w:sz w:val="24"/>
          <w:szCs w:val="24"/>
        </w:rPr>
        <w:t xml:space="preserve">Идеальная диета — фрукты. Фактически они рождаются деревьями для того, чтобы животные и люди их ели и разносили семена, аналогично и цветы привлекают пчел с той же целью. </w:t>
      </w:r>
    </w:p>
    <w:p>
      <w:pPr>
        <w:pStyle w:val="Style16"/>
        <w:ind w:firstLine="708"/>
        <w:jc w:val="both"/>
        <w:rPr/>
      </w:pPr>
      <w:r>
        <w:rPr>
          <w:rFonts w:cs="Times New Roman" w:ascii="Times New Roman" w:hAnsi="Times New Roman"/>
          <w:sz w:val="24"/>
          <w:szCs w:val="24"/>
        </w:rPr>
        <w:t xml:space="preserve">В свежих фруктах содержится чистейшая, лучшая вода, способная чудесным образом насытить организм. Особенно замечательным растворителем является виноградный сок. Он разжижает и возбуждает кровь, открывая путь в капилляры уже высохшие и засоренные, если процесс не зашел слишком далеко. Курс лечения неперебродившим виноградным соком восстанавливает людей с запавшими глазами, дряблой кожей и бледным лицом — они полнеют, румянятся и оживают. Возрастающая проницаемость тела дает возможность Духу проявлять себя лучше, с новой энергией. </w:t>
      </w:r>
    </w:p>
    <w:p>
      <w:pPr>
        <w:pStyle w:val="Style16"/>
        <w:ind w:firstLine="708"/>
        <w:jc w:val="both"/>
        <w:rPr/>
      </w:pPr>
      <w:r>
        <w:rPr>
          <w:rFonts w:cs="Times New Roman" w:ascii="Times New Roman" w:hAnsi="Times New Roman"/>
          <w:sz w:val="24"/>
          <w:szCs w:val="24"/>
        </w:rPr>
        <w:t xml:space="preserve">Если рассматривать тело с чисто физической точки зрения, его можно считать химической печкой, а пищу  топливом. Чем больше тело двигается, тем больше топлива оно требует. Человеку было бы глупо менять обычную диету, которая годами его удовлетворяла, и принять новую систему питания, не продумав, насколько она будет лучше служить своей цели. Простое исключение мяса из обычного стола людей, к нему привыкших, несомненно, подорвет здоровье большинства. Единственно безопасный способ — это сначала поэкспериментировать и изучить предмет, используя разумное разделение продуктов. Не может быть никаких жестких правил, диета так же индивидуальна, как и другие характеристики человека. Все, что можно сделать, это дать таблицу ценности различных продуктов питания и описание общего влияния каждого элемента, позволяющую стремящемуся выработать собственную систему питания. </w:t>
      </w:r>
    </w:p>
    <w:p>
      <w:pPr>
        <w:pStyle w:val="Style16"/>
        <w:ind w:firstLine="708"/>
        <w:jc w:val="both"/>
        <w:rPr/>
      </w:pPr>
      <w:r>
        <w:rPr>
          <w:rFonts w:cs="Times New Roman" w:ascii="Times New Roman" w:hAnsi="Times New Roman"/>
          <w:sz w:val="24"/>
          <w:szCs w:val="24"/>
        </w:rPr>
        <w:t xml:space="preserve">Мы не должны судить о состоянии здоровья человека по его внешнему виду. Определенные общие представления о том, как должен выглядеть здоровый человек, большинству людей известны, однако для такого суждения нет ни одного веского довода. Румяные щеки у одного могут быть признаком здоровья, а у другого признаком болезни. Нет никакого специального правила, с помощью которого можно было бы распознать отличное здоровье, за исключением чувства комфорта и хорошего самочувствия, которое должен ощущать каждый человек независимо от внешнего вида. </w:t>
      </w:r>
    </w:p>
    <w:p>
      <w:pPr>
        <w:pStyle w:val="Style16"/>
        <w:ind w:firstLine="708"/>
        <w:jc w:val="both"/>
        <w:rPr/>
      </w:pPr>
      <w:r>
        <w:rPr>
          <w:rFonts w:cs="Times New Roman" w:ascii="Times New Roman" w:hAnsi="Times New Roman"/>
          <w:sz w:val="24"/>
          <w:szCs w:val="24"/>
        </w:rPr>
        <w:t xml:space="preserve">Вода является прекрасным растворителем. Азот, или протеины, — существенный строитель плоти, но содержит некоторое количество грубой материи. Углеводы, или сахар, являются основными производителями энергии. Жиры — это производители тепла и кладовая накопленной силы. </w:t>
      </w:r>
    </w:p>
    <w:p>
      <w:pPr>
        <w:pStyle w:val="Style16"/>
        <w:ind w:firstLine="708"/>
        <w:jc w:val="both"/>
        <w:rPr/>
      </w:pPr>
      <w:r>
        <w:rPr>
          <w:rFonts w:cs="Times New Roman" w:ascii="Times New Roman" w:hAnsi="Times New Roman"/>
          <w:sz w:val="24"/>
          <w:szCs w:val="24"/>
        </w:rPr>
        <w:t xml:space="preserve">Зола — это минерал, осадок, который засоряет систему. Не нужно бояться недополучить его для строительства костей; наоборот, нам не удается быть слишком осторожными, чтобы получать его как можно меньше. </w:t>
      </w:r>
    </w:p>
    <w:p>
      <w:pPr>
        <w:pStyle w:val="Style16"/>
        <w:ind w:firstLine="708"/>
        <w:jc w:val="both"/>
        <w:rPr/>
      </w:pPr>
      <w:r>
        <w:rPr>
          <w:rFonts w:cs="Times New Roman" w:ascii="Times New Roman" w:hAnsi="Times New Roman"/>
          <w:sz w:val="24"/>
          <w:szCs w:val="24"/>
        </w:rPr>
        <w:t xml:space="preserve">Калория — это простая единица теплоты. В фунте бразильских орехов, например, 49,6% отходов (скорлупа), но оставшиеся 50,4% содержат 1485 калорий. Это означает, что примерно половина купленного — это отбросы, однако остаток содержит упомянутое количество калорий. Чтобы мы могли получить наибольшее количество силы из нашей пищи, мы должны обращать внимание на количество калорий, которое она содержит, поскольку из них мы получаем энергию, необходимую для выполнения ежедневной работы. </w:t>
      </w:r>
    </w:p>
    <w:p>
      <w:pPr>
        <w:pStyle w:val="Style16"/>
        <w:ind w:firstLine="708"/>
        <w:jc w:val="both"/>
        <w:rPr/>
      </w:pPr>
      <w:r>
        <w:rPr>
          <w:rFonts w:cs="Times New Roman" w:ascii="Times New Roman" w:hAnsi="Times New Roman"/>
          <w:sz w:val="24"/>
          <w:szCs w:val="24"/>
        </w:rPr>
        <w:t xml:space="preserve">Шоколад можно считать наиболее питательным продуктом, имеющимся в нашем распоряжении; также очевидно, что какао в виде порошка наиболее опасный продукт из всех других, поскольку содержит в три раза больше золы, чем большинство продуктов, и в десять раз больше многих из них. Оно является энергетическим продуктом, но и сильным ядом, поскольку засоряет систему гораздо быстрее, чем прочие субстанции. </w:t>
      </w:r>
    </w:p>
    <w:p>
      <w:pPr>
        <w:pStyle w:val="Style16"/>
        <w:ind w:firstLine="708"/>
        <w:jc w:val="both"/>
        <w:rPr/>
      </w:pPr>
      <w:r>
        <w:rPr>
          <w:rFonts w:cs="Times New Roman" w:ascii="Times New Roman" w:hAnsi="Times New Roman"/>
          <w:sz w:val="24"/>
          <w:szCs w:val="24"/>
        </w:rPr>
        <w:t xml:space="preserve">Конечно, сначала потребуется провести некоторые исследования в целях установить наилучшую систему питания, однако эти затраты окупятся, улучшив здоровье, продлевая жизнь и обеспечивая свободное владение телом. Это даст возможность исследовать и применять более высокие материи. Спустя немного времени стремящийся ознакомится с предметом настолько, что ему уже не придется уделять ему особое внимание. </w:t>
      </w:r>
    </w:p>
    <w:p>
      <w:pPr>
        <w:pStyle w:val="Style16"/>
        <w:ind w:firstLine="708"/>
        <w:jc w:val="both"/>
        <w:rPr/>
      </w:pPr>
      <w:r>
        <w:rPr>
          <w:rFonts w:cs="Times New Roman" w:ascii="Times New Roman" w:hAnsi="Times New Roman"/>
          <w:sz w:val="24"/>
          <w:szCs w:val="24"/>
        </w:rPr>
        <w:t xml:space="preserve">Необходимо помнить, что не все химические вещества, содержащиеся в каждой частице пищи, доступны для использования в системе, есть и такие, которые тело не усваивает. </w:t>
      </w:r>
    </w:p>
    <w:p>
      <w:pPr>
        <w:pStyle w:val="Style16"/>
        <w:ind w:firstLine="708"/>
        <w:jc w:val="both"/>
        <w:rPr/>
      </w:pPr>
      <w:r>
        <w:rPr>
          <w:rFonts w:cs="Times New Roman" w:ascii="Times New Roman" w:hAnsi="Times New Roman"/>
          <w:sz w:val="24"/>
          <w:szCs w:val="24"/>
        </w:rPr>
        <w:t xml:space="preserve">Из овощей мы перевариваем только около 83% протеинов, 90% жиров и 95% углевод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 фруктов мы усваиваем около 85% протеинов, 90% жиров и 90% углеводов. </w:t>
      </w:r>
    </w:p>
    <w:p>
      <w:pPr>
        <w:pStyle w:val="Style16"/>
        <w:ind w:firstLine="708"/>
        <w:jc w:val="both"/>
        <w:rPr/>
      </w:pPr>
      <w:r>
        <w:rPr>
          <w:rFonts w:cs="Times New Roman" w:ascii="Times New Roman" w:hAnsi="Times New Roman"/>
          <w:sz w:val="24"/>
          <w:szCs w:val="24"/>
        </w:rPr>
        <w:t xml:space="preserve">Координирующим механизмом является мозг, с помощью которого контролируются движения тела и выражаются наши идеи. Он построен из тех же веществ, что и другие части тела, только с увеличенным количеством фосфора. </w:t>
      </w:r>
    </w:p>
    <w:p>
      <w:pPr>
        <w:pStyle w:val="Style16"/>
        <w:ind w:firstLine="708"/>
        <w:jc w:val="both"/>
        <w:rPr/>
      </w:pPr>
      <w:r>
        <w:rPr>
          <w:rFonts w:cs="Times New Roman" w:ascii="Times New Roman" w:hAnsi="Times New Roman"/>
          <w:sz w:val="24"/>
          <w:szCs w:val="24"/>
        </w:rPr>
        <w:t xml:space="preserve">Отсюда логически следует, что фосфор — это особый элемент, с помощью которого Эго способно выражать мысль и оказывать влияние на плотное физическое тело. Установлено, что количество и варьирование этого вещества определяет состояние и степень интеллекта человека. В мозге идиотов мало фосфора; у проницательных мыслителей его много; в животном мире степень сознания и интеллекта зависит от количества фосфора, содержащегося в мозге. </w:t>
      </w:r>
    </w:p>
    <w:p>
      <w:pPr>
        <w:pStyle w:val="Style16"/>
        <w:ind w:firstLine="708"/>
        <w:jc w:val="both"/>
        <w:rPr/>
      </w:pPr>
      <w:r>
        <w:rPr>
          <w:rFonts w:cs="Times New Roman" w:ascii="Times New Roman" w:hAnsi="Times New Roman"/>
          <w:sz w:val="24"/>
          <w:szCs w:val="24"/>
        </w:rPr>
        <w:t xml:space="preserve">Поэтому очень важно, чтобы стремящийся, который использует свое тело для ментальной и духовной работы, снабжал свой мозг необходимым для этого веществом. Большинство овощей и фруктов содержат определенное количество фосфора, но особенностью является то, что большая часть его находится в листьях, которые обычно выбрасываются. Значительные количества фосфора содержатся в винограде, луке, шалфее, в бобах, зубчиках чеснока, ананасе, в листьях и стеблях овощей, а также в соке сахарного тростника, но не в очищенном сахаре. </w:t>
      </w:r>
    </w:p>
    <w:p>
      <w:pPr>
        <w:pStyle w:val="Style16"/>
        <w:ind w:firstLine="708"/>
        <w:jc w:val="both"/>
        <w:rPr/>
      </w:pPr>
      <w:r>
        <w:rPr>
          <w:rFonts w:cs="Times New Roman" w:ascii="Times New Roman" w:hAnsi="Times New Roman"/>
          <w:sz w:val="24"/>
          <w:szCs w:val="24"/>
        </w:rPr>
        <w:t xml:space="preserve">В следующей таблице показано содержание фосфорной кислоты в некоторых продуктах: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firstLine="708"/>
        <w:jc w:val="both"/>
        <w:outlineLvl w:val="0"/>
        <w:rPr/>
      </w:pPr>
      <w:r>
        <w:rPr>
          <w:rFonts w:cs="Times New Roman" w:ascii="Times New Roman" w:hAnsi="Times New Roman"/>
          <w:sz w:val="24"/>
          <w:szCs w:val="24"/>
        </w:rPr>
        <w:t xml:space="preserve">На 100 000 частей продукта приходится N частей фосфорной кислоты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i/>
          <w:sz w:val="24"/>
          <w:szCs w:val="24"/>
        </w:rPr>
        <w:t>Продукты</w:t>
        <w:tab/>
        <w:tab/>
        <w:tab/>
        <w:tab/>
        <w:tab/>
        <w:tab/>
        <w:tab/>
        <w:tab/>
        <w:tab/>
        <w:tab/>
        <w:tab/>
        <w:tab/>
        <w:tab/>
        <w:tab/>
        <w:tab/>
        <w:tab/>
        <w:tab/>
        <w:tab/>
        <w:tab/>
        <w:t xml:space="preserve"> N</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Ячмень сухой …………………………………………………… </w:t>
        <w:tab/>
        <w:t>210</w:t>
      </w:r>
    </w:p>
    <w:p>
      <w:pPr>
        <w:pStyle w:val="Style16"/>
        <w:ind w:firstLine="708"/>
        <w:jc w:val="both"/>
        <w:rPr/>
      </w:pPr>
      <w:r>
        <w:rPr>
          <w:rFonts w:cs="Times New Roman" w:ascii="Times New Roman" w:hAnsi="Times New Roman"/>
          <w:sz w:val="24"/>
          <w:szCs w:val="24"/>
        </w:rPr>
        <w:t xml:space="preserve">Бобы ……………………………………………………………... </w:t>
        <w:tab/>
        <w:t>292</w:t>
      </w:r>
    </w:p>
    <w:p>
      <w:pPr>
        <w:pStyle w:val="Style16"/>
        <w:ind w:firstLine="708"/>
        <w:jc w:val="both"/>
        <w:rPr/>
      </w:pPr>
      <w:r>
        <w:rPr>
          <w:rFonts w:cs="Times New Roman" w:ascii="Times New Roman" w:hAnsi="Times New Roman"/>
          <w:sz w:val="24"/>
          <w:szCs w:val="24"/>
        </w:rPr>
        <w:t xml:space="preserve">Свекла …………………………………………………………… </w:t>
        <w:tab/>
        <w:t>167</w:t>
      </w:r>
    </w:p>
    <w:p>
      <w:pPr>
        <w:pStyle w:val="Style16"/>
        <w:ind w:firstLine="708"/>
        <w:jc w:val="both"/>
        <w:rPr/>
      </w:pPr>
      <w:r>
        <w:rPr>
          <w:rFonts w:cs="Times New Roman" w:ascii="Times New Roman" w:hAnsi="Times New Roman"/>
          <w:sz w:val="24"/>
          <w:szCs w:val="24"/>
        </w:rPr>
        <w:t xml:space="preserve">Свекла, ботва …………………………………………………… </w:t>
        <w:tab/>
        <w:t>690</w:t>
      </w:r>
    </w:p>
    <w:p>
      <w:pPr>
        <w:pStyle w:val="Style16"/>
        <w:ind w:firstLine="708"/>
        <w:jc w:val="both"/>
        <w:rPr/>
      </w:pPr>
      <w:r>
        <w:rPr>
          <w:rFonts w:cs="Times New Roman" w:ascii="Times New Roman" w:hAnsi="Times New Roman"/>
          <w:sz w:val="24"/>
          <w:szCs w:val="24"/>
        </w:rPr>
        <w:t>Гречиха …………………………………………………………..</w:t>
        <w:tab/>
        <w:t>170</w:t>
      </w:r>
    </w:p>
    <w:p>
      <w:pPr>
        <w:pStyle w:val="Style16"/>
        <w:ind w:firstLine="708"/>
        <w:jc w:val="both"/>
        <w:rPr/>
      </w:pPr>
      <w:r>
        <w:rPr>
          <w:rFonts w:cs="Times New Roman" w:ascii="Times New Roman" w:hAnsi="Times New Roman"/>
          <w:sz w:val="24"/>
          <w:szCs w:val="24"/>
        </w:rPr>
        <w:t xml:space="preserve">Морковь высушенная ………………………………………….. </w:t>
        <w:tab/>
        <w:t>395</w:t>
      </w:r>
    </w:p>
    <w:p>
      <w:pPr>
        <w:pStyle w:val="Style16"/>
        <w:ind w:firstLine="708"/>
        <w:jc w:val="both"/>
        <w:rPr/>
      </w:pPr>
      <w:r>
        <w:rPr>
          <w:rFonts w:cs="Times New Roman" w:ascii="Times New Roman" w:hAnsi="Times New Roman"/>
          <w:sz w:val="24"/>
          <w:szCs w:val="24"/>
        </w:rPr>
        <w:t xml:space="preserve">Морковь, ботва …………………………………………………. </w:t>
        <w:tab/>
        <w:t>963</w:t>
      </w:r>
    </w:p>
    <w:p>
      <w:pPr>
        <w:pStyle w:val="Style16"/>
        <w:ind w:firstLine="708"/>
        <w:jc w:val="both"/>
        <w:rPr/>
      </w:pPr>
      <w:r>
        <w:rPr>
          <w:rFonts w:cs="Times New Roman" w:ascii="Times New Roman" w:hAnsi="Times New Roman"/>
          <w:sz w:val="24"/>
          <w:szCs w:val="24"/>
        </w:rPr>
        <w:t>Льняное семя …………………………………………………….</w:t>
        <w:tab/>
        <w:t>880</w:t>
      </w:r>
    </w:p>
    <w:p>
      <w:pPr>
        <w:pStyle w:val="Style16"/>
        <w:ind w:firstLine="708"/>
        <w:jc w:val="both"/>
        <w:rPr/>
      </w:pPr>
      <w:r>
        <w:rPr>
          <w:rFonts w:cs="Times New Roman" w:ascii="Times New Roman" w:hAnsi="Times New Roman"/>
          <w:sz w:val="24"/>
          <w:szCs w:val="24"/>
        </w:rPr>
        <w:t>Лен, стебель ……………………………………………………...</w:t>
        <w:tab/>
        <w:t>118</w:t>
      </w:r>
    </w:p>
    <w:p>
      <w:pPr>
        <w:pStyle w:val="Style16"/>
        <w:ind w:firstLine="708"/>
        <w:jc w:val="both"/>
        <w:rPr/>
      </w:pPr>
      <w:r>
        <w:rPr>
          <w:rFonts w:cs="Times New Roman" w:ascii="Times New Roman" w:hAnsi="Times New Roman"/>
          <w:sz w:val="24"/>
          <w:szCs w:val="24"/>
        </w:rPr>
        <w:t>Пастернак ………………………………………………………...</w:t>
        <w:tab/>
        <w:t>111</w:t>
      </w:r>
    </w:p>
    <w:p>
      <w:pPr>
        <w:pStyle w:val="Style16"/>
        <w:ind w:firstLine="708"/>
        <w:jc w:val="both"/>
        <w:rPr/>
      </w:pPr>
      <w:r>
        <w:rPr>
          <w:rFonts w:cs="Times New Roman" w:ascii="Times New Roman" w:hAnsi="Times New Roman"/>
          <w:sz w:val="24"/>
          <w:szCs w:val="24"/>
        </w:rPr>
        <w:t>Пастернак, листья ………………………………………........... 1784</w:t>
      </w:r>
    </w:p>
    <w:p>
      <w:pPr>
        <w:pStyle w:val="Style16"/>
        <w:ind w:firstLine="708"/>
        <w:jc w:val="both"/>
        <w:rPr/>
      </w:pPr>
      <w:r>
        <w:rPr>
          <w:rFonts w:cs="Times New Roman" w:ascii="Times New Roman" w:hAnsi="Times New Roman"/>
          <w:sz w:val="24"/>
          <w:szCs w:val="24"/>
        </w:rPr>
        <w:t>Горох ……………………………………………………………..</w:t>
        <w:tab/>
        <w:t>190</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В заключение скажем: пусть стремящийся подберет себе такую пищу, которая лучше всего переваривается, поскольку, чем проще выделяется энергия из пищи, тем больше времени имеет система для восстановления, прежде чем возникнет необходимость восполнения запасов. Никогда не стоит пить стакан молока, как пьют стакан воды. Выпитое таким образом, оно формирует в желудке большой комок сыра, совершенно непроницаемый для действия желудочного сока. Молоко нужно пить маленькими глотками, как мы пьем чай или кофе. Тогда оно образует в желудке маленькие шарики, которые легко усваиваются. Используемое должным образом молоко является одним из наилучших диетических продуктов. Цитрусовые — это сильные антисептики, а крупы, в частности, рис — сильнодействующие антитоксины. </w:t>
      </w:r>
    </w:p>
    <w:p>
      <w:pPr>
        <w:pStyle w:val="Style16"/>
        <w:ind w:firstLine="708"/>
        <w:jc w:val="both"/>
        <w:rPr/>
      </w:pPr>
      <w:r>
        <w:rPr>
          <w:rFonts w:cs="Times New Roman" w:ascii="Times New Roman" w:hAnsi="Times New Roman"/>
          <w:sz w:val="24"/>
          <w:szCs w:val="24"/>
        </w:rPr>
        <w:t xml:space="preserve">Объяснив, исходя из чисто материальной точки зрения, что необходимо плотному телу, рассмотрим вопрос с эзотерической позиции, принимая во внимание воздействие пищи на два невидимых тела, которые пронизывают плотное тело. </w:t>
      </w:r>
    </w:p>
    <w:p>
      <w:pPr>
        <w:pStyle w:val="Style16"/>
        <w:jc w:val="both"/>
        <w:rPr/>
      </w:pPr>
      <w:r>
        <w:rPr>
          <w:rFonts w:cs="Times New Roman" w:ascii="Times New Roman" w:hAnsi="Times New Roman"/>
          <w:sz w:val="24"/>
          <w:szCs w:val="24"/>
        </w:rPr>
        <w:t xml:space="preserve">Как уже было показано, главным оплотом тела желаний являются мышцы и спинномозговая нервная система. Пример — энергия, демонстрируемая человеком, когда он выполняет работу в большом возбуждении или раздражении. В этих случаях вся система мышц напряжена, и никакая энергичная работа не изматывает так, как «припадок гнева». Иногда после него тело остается обессиленным в течение нескольких недель. Отсюда необходимость совершенствовать тело желаний путем контроля раздражительности, оберегая плотное тело от страданий из-за неуправляемых действий тела желаний. </w:t>
      </w:r>
    </w:p>
    <w:p>
      <w:pPr>
        <w:pStyle w:val="Style16"/>
        <w:ind w:firstLine="708"/>
        <w:jc w:val="both"/>
        <w:rPr/>
      </w:pPr>
      <w:r>
        <w:rPr>
          <w:rFonts w:cs="Times New Roman" w:ascii="Times New Roman" w:hAnsi="Times New Roman"/>
          <w:sz w:val="24"/>
          <w:szCs w:val="24"/>
        </w:rPr>
        <w:t xml:space="preserve">Обсуждая этот вопрос с эзотерической точки зрения, можно прийти к выводу, что все сознание в Физическом мире есть результат постоянной войны между телом желаний и жизненным телом. </w:t>
      </w:r>
    </w:p>
    <w:p>
      <w:pPr>
        <w:pStyle w:val="Style16"/>
        <w:ind w:firstLine="708"/>
        <w:jc w:val="both"/>
        <w:rPr/>
      </w:pPr>
      <w:r>
        <w:rPr>
          <w:rFonts w:cs="Times New Roman" w:ascii="Times New Roman" w:hAnsi="Times New Roman"/>
          <w:sz w:val="24"/>
          <w:szCs w:val="24"/>
        </w:rPr>
        <w:t xml:space="preserve">Стремление жизненного тела — смягчать и строить. Его главным выражением являются кровь и железы, то есть симпатическая нервная система, пронизывающая оплот тела желаний (мышечную и произвольную нервную систему) с той поры, когда она начала превращать сердце в произвольную мышц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тремление тела желаний — вызывать отвердение; оно, в свою очередь, завладело областью жизненного тела, добиваясь контроля над селезенкой и вырабатывая белые кровяные тельца, которые являются не «полицейскими системы», как считает в настоящее время наука, а разрушителями. Оно использует кровь, чтобы разнести этих мельчайших разрушителей по всему телу. Последние проходят через стенки артерий и вен всякий раз, когда налицо раздражение, а особенно в моменты сильного гнева. Тогда прилив сил в теле желаний заставляет артерии и вены переполняться и открывает путь для прохода белых кровяных телец в ткани тела, где они образуют базы для осадочных отложений, которые убивают тело. </w:t>
      </w:r>
    </w:p>
    <w:p>
      <w:pPr>
        <w:pStyle w:val="Style16"/>
        <w:ind w:firstLine="708"/>
        <w:jc w:val="both"/>
        <w:rPr/>
      </w:pPr>
      <w:r>
        <w:rPr>
          <w:rFonts w:cs="Times New Roman" w:ascii="Times New Roman" w:hAnsi="Times New Roman"/>
          <w:sz w:val="24"/>
          <w:szCs w:val="24"/>
        </w:rPr>
        <w:t xml:space="preserve">Потребляя то же количество и те же виды пищи, человек спокойного и веселого нрава живет дольше, наслаждается лучшим здоровьем и более активен, чем человек беспокойный или потерявший самообладание. Последний вырабатывает и распределяет по своему телу больше разрушительных частиц, чем первый. Если бы ученый проанализировал тела этих двух людей, он бы обнаружил, что в теле склонного к доброте человека отложений значительно меньше, чем в теле раздражительного. </w:t>
      </w:r>
    </w:p>
    <w:p>
      <w:pPr>
        <w:pStyle w:val="Style16"/>
        <w:ind w:firstLine="708"/>
        <w:jc w:val="both"/>
        <w:rPr/>
      </w:pPr>
      <w:r>
        <w:rPr>
          <w:rFonts w:cs="Times New Roman" w:ascii="Times New Roman" w:hAnsi="Times New Roman"/>
          <w:sz w:val="24"/>
          <w:szCs w:val="24"/>
        </w:rPr>
        <w:t xml:space="preserve">Разрушение происходит постоянно, невозможно избавиться от всех разрушителей, да и замысел состоит не в этом. Если бы власть жизненного тела была абсолютной, оно бы строило и строило, используя всю энергию для этой цели. Тогда не было бы никакого сознания и мышления. Последние появились благодаря тому, что тело желаний контролирует и уплотняет внутренние части, выстраиваемые жизненным телом. </w:t>
      </w:r>
    </w:p>
    <w:p>
      <w:pPr>
        <w:pStyle w:val="Style16"/>
        <w:ind w:firstLine="708"/>
        <w:jc w:val="both"/>
        <w:rPr/>
      </w:pPr>
      <w:r>
        <w:rPr>
          <w:rFonts w:cs="Times New Roman" w:ascii="Times New Roman" w:hAnsi="Times New Roman"/>
          <w:sz w:val="24"/>
          <w:szCs w:val="24"/>
        </w:rPr>
        <w:t xml:space="preserve">В далеком-далеком прошлом было время, когда мы выделяли твердые вещества, как делают моллюски, а наше тело оставалось мягким, гибким и бескостным. Но в то время у нас было только смутное, едва брезжащее сознание, какое ныне у моллюсков. Для дальнейшего развития стало необходимым удерживать твердые вещества, и обнаружилось, что объем сознания, наличествующего у любого вида, пропорционален развитию его </w:t>
      </w:r>
      <w:r>
        <w:rPr>
          <w:rFonts w:cs="Times New Roman" w:ascii="Times New Roman" w:hAnsi="Times New Roman"/>
          <w:i/>
          <w:sz w:val="24"/>
          <w:szCs w:val="24"/>
        </w:rPr>
        <w:t>внутренней</w:t>
      </w:r>
      <w:r>
        <w:rPr>
          <w:rFonts w:cs="Times New Roman" w:ascii="Times New Roman" w:hAnsi="Times New Roman"/>
          <w:sz w:val="24"/>
          <w:szCs w:val="24"/>
        </w:rPr>
        <w:t xml:space="preserve"> костной структуры. В распоряжении Эго должны быть твердые кости с полужидким красным костным мозгом для того, чтобы оно имело возможность строить красные кровяные тельца для своего выражения. Это и есть высшее развитие плотного тела. </w:t>
      </w:r>
    </w:p>
    <w:p>
      <w:pPr>
        <w:pStyle w:val="Style16"/>
        <w:numPr>
          <w:ilvl w:val="0"/>
          <w:numId w:val="0"/>
        </w:numPr>
        <w:spacing w:before="240" w:after="240"/>
        <w:jc w:val="center"/>
        <w:outlineLvl w:val="0"/>
        <w:rPr>
          <w:rFonts w:ascii="Times New Roman" w:hAnsi="Times New Roman" w:cs="Times New Roman"/>
          <w:b/>
          <w:b/>
          <w:sz w:val="24"/>
          <w:szCs w:val="24"/>
        </w:rPr>
      </w:pPr>
      <w:bookmarkStart w:id="83" w:name="обоснование"/>
      <w:bookmarkEnd w:id="83"/>
      <w:r>
        <w:rPr>
          <w:rFonts w:cs="Times New Roman" w:ascii="Times New Roman" w:hAnsi="Times New Roman"/>
          <w:b/>
          <w:sz w:val="24"/>
          <w:szCs w:val="24"/>
        </w:rPr>
        <w:t>Обоснование  вегетарианской  диеты</w:t>
      </w:r>
    </w:p>
    <w:p>
      <w:pPr>
        <w:pStyle w:val="Style16"/>
        <w:ind w:firstLine="708"/>
        <w:jc w:val="both"/>
        <w:rPr>
          <w:rFonts w:ascii="Times New Roman" w:hAnsi="Times New Roman" w:cs="Times New Roman"/>
          <w:sz w:val="24"/>
          <w:szCs w:val="24"/>
        </w:rPr>
      </w:pPr>
      <w:bookmarkStart w:id="84" w:name="обоснование"/>
      <w:bookmarkEnd w:id="84"/>
      <w:r>
        <w:rPr>
          <w:rFonts w:cs="Times New Roman" w:ascii="Times New Roman" w:hAnsi="Times New Roman"/>
          <w:sz w:val="24"/>
          <w:szCs w:val="24"/>
        </w:rPr>
        <w:t xml:space="preserve">Большинство людей считает еду без мяса неполной, ведь с незапамятных времен в качестве аксиомы принималось то, что мясо является наиболее укрепляющей пищей, которой мы располагаем. Все остальные пищевые продукты расценивались просто как дополнения к одному или более сортам мяса в меню. Ничто не могло быть более ошибочным; наука доказала экспериментально что постоянное питание овощами дает бóльшую поддерживающую силу; причину этого легко понять, если мы углубимся в вопрос, исходя из эзотерической точки зрения. </w:t>
      </w:r>
    </w:p>
    <w:p>
      <w:pPr>
        <w:pStyle w:val="Style16"/>
        <w:ind w:firstLine="708"/>
        <w:jc w:val="both"/>
        <w:rPr/>
      </w:pPr>
      <w:r>
        <w:rPr>
          <w:rFonts w:cs="Times New Roman" w:ascii="Times New Roman" w:hAnsi="Times New Roman"/>
          <w:sz w:val="24"/>
          <w:szCs w:val="24"/>
        </w:rPr>
        <w:t xml:space="preserve">Закон Ассимиляции, или усвоения, не позволяет силам, отвечающим за процесс усвоения, встроить в наше тело ни одной частицы, пока внутрисущий Дух не подчинит ее себе. Дух должен оставаться абсолютным и непреложным властителем в теле, управляющим живыми клетками как самодержец, иначе они разбрелись бы каждая своей дорогой, как это бывает при распаде, когда Эго отошло. </w:t>
      </w:r>
    </w:p>
    <w:p>
      <w:pPr>
        <w:pStyle w:val="Style16"/>
        <w:ind w:firstLine="708"/>
        <w:jc w:val="both"/>
        <w:rPr/>
      </w:pPr>
      <w:r>
        <w:rPr>
          <w:rFonts w:cs="Times New Roman" w:ascii="Times New Roman" w:hAnsi="Times New Roman"/>
          <w:sz w:val="24"/>
          <w:szCs w:val="24"/>
        </w:rPr>
        <w:t xml:space="preserve">Очевидно, что, чем более смутным является сознание клетки, тем легче для Эго овладеть им и тем дольше оно останется в подчинении. Минерал обладает только плотным телом и сознанием, подобным самому глубокому трансу. Поэтому легче всего обрабатывать пищу, взятую из минерального царства. Минеральная пища пребывала бы с нами самое длительное время, устраняя необходимость есть так часто, но, к сожалению, мы обнаружили, что человеческий организм вибрирует столь быстро, что он неспособен к усвоению инертного минерала непосредственно. Соль и подобные субстанции проходят через систему сразу, практически не усваиваясь, воздух насыщен азотом, расход которого нам требуется восстанавливать, мы вбираем его в нашу систему и все же не можем ассимилировать его или любой другой минерал, пока он не будет сначала трансмутирован в лаборатории Природы и встроен в растения. </w:t>
      </w:r>
    </w:p>
    <w:p>
      <w:pPr>
        <w:pStyle w:val="Style16"/>
        <w:ind w:firstLine="708"/>
        <w:jc w:val="both"/>
        <w:rPr/>
      </w:pPr>
      <w:r>
        <w:rPr>
          <w:rFonts w:cs="Times New Roman" w:ascii="Times New Roman" w:hAnsi="Times New Roman"/>
          <w:sz w:val="24"/>
          <w:szCs w:val="24"/>
        </w:rPr>
        <w:t xml:space="preserve">Растения имеют плотное и жизненное тела, которые позволяют им выполнять такую работу; их сознание подобно глубокому сну без сновидений. Таким образом, для Эго легко побороть растительные клетки и держать их в подчинении долгое время; отсюда высокая энергетическая ценность растений. </w:t>
      </w:r>
    </w:p>
    <w:p>
      <w:pPr>
        <w:pStyle w:val="Style16"/>
        <w:ind w:firstLine="708"/>
        <w:jc w:val="both"/>
        <w:rPr/>
      </w:pPr>
      <w:r>
        <w:rPr>
          <w:rFonts w:cs="Times New Roman" w:ascii="Times New Roman" w:hAnsi="Times New Roman"/>
          <w:sz w:val="24"/>
          <w:szCs w:val="24"/>
        </w:rPr>
        <w:t xml:space="preserve">В животной пище клетки уже стали более индивидуальными, и, поскольку животное обладает телом желаний, дающим ему страсть, легко понять, что, когда мы едим мясо, нам труднее победить эти клетки, обладающие животным сознанием, похожим на сновидение. Ясно также, что подобные частицы не останутся надолго в подчинении, следовательно, мясная диета требует больших количеств и более частых приемов пищи, чем овощная или фруктовая диеты. Если мы продвинемся на один шаг дальше и начнем есть мясо плотоядных животных, мы все время будем голодными, поскольку в нем присутствуют клетки, ставшие чрезвычайно индивидуальными, которые будут стремиться к свободе и получат ее намного быстрее. То, что это именно так, хорошо иллюстрируется примерами волка, стервятника и каннибала, голод которых вошел в поговорку. Поскольку человеческие внутренности слишком малы, чтобы вынести даже обычную мясную диету, становится очевидным, что, если бы каннибал жил исключительно за счет человеческой плоти, вместо того чтобы использовать ее в качестве случайного лакомства, он бы вскорости умер. Ведь даже большое количество углеводов, сахаров, крахмалов и жиров значит немного, если в системе присутствует что-либо вредное, выводящееся через легкие в виде углекислого газа или проходящее как вода через почки и кожу. Избыток мяса также сжигается, однако он оставляет ядовитую мочевую кислоту, и все больше признается, что, чем меньше мы едим мяса, тем лучше для нашего самочувствия. </w:t>
      </w:r>
    </w:p>
    <w:p>
      <w:pPr>
        <w:pStyle w:val="Style16"/>
        <w:ind w:firstLine="708"/>
        <w:jc w:val="both"/>
        <w:rPr/>
      </w:pPr>
      <w:r>
        <w:rPr>
          <w:rFonts w:cs="Times New Roman" w:ascii="Times New Roman" w:hAnsi="Times New Roman"/>
          <w:sz w:val="24"/>
          <w:szCs w:val="24"/>
        </w:rPr>
        <w:t xml:space="preserve">Естественно, что нам хочется питаться наилучшим образом, но каждое животное тело содержит в себе трупный яд. Венозная кровь насыщается диоксидом углерода и другими вредоносными продуктами, которые направляются к почкам или порам кожи, чтобы быть устраненными в виде мочи или пота. Эти отвратительные субстанции присутствуют в каждой частице плоти, и, когда мы едим подобную пищу, мы насыщаем наши собственные тела токсинами. Многие болезни происходят из-за потребления мясной пищи. </w:t>
      </w:r>
    </w:p>
    <w:p>
      <w:pPr>
        <w:pStyle w:val="Style16"/>
        <w:ind w:firstLine="708"/>
        <w:jc w:val="both"/>
        <w:rPr/>
      </w:pPr>
      <w:r>
        <w:rPr>
          <w:rFonts w:cs="Times New Roman" w:ascii="Times New Roman" w:hAnsi="Times New Roman"/>
          <w:sz w:val="24"/>
          <w:szCs w:val="24"/>
        </w:rPr>
        <w:t xml:space="preserve">Существует множество доказательств, что плотоядность вскармливает свирепость. В качестве ярких примеров можно привести хорошо известную жестокость хищных животных и американских индейцев-мясоедов. С другой стороны, невероятная сила и мирный характер вола, слона и лошади показывают результат питания травоядных животных, а миролюбивость народов-вегетарианцев Востока является неопровержимым доказательством справедливости возражений против мясного питания. </w:t>
      </w:r>
    </w:p>
    <w:p>
      <w:pPr>
        <w:pStyle w:val="Style16"/>
        <w:ind w:firstLine="708"/>
        <w:jc w:val="both"/>
        <w:rPr/>
      </w:pPr>
      <w:r>
        <w:rPr>
          <w:rFonts w:cs="Times New Roman" w:ascii="Times New Roman" w:hAnsi="Times New Roman"/>
          <w:sz w:val="24"/>
          <w:szCs w:val="24"/>
        </w:rPr>
        <w:t xml:space="preserve">Как только мы начинаем придерживаться вегетарианской диеты, мы избегаем одной из самых серьезных угроз здоровью, а именно разложения частиц мяса, застревающих между зубами. И это не самый слабый аргумент в пользу вегетарианской диеты. Плоды, зерно и овощи по самой своей природе </w:t>
      </w:r>
      <w:r>
        <w:rPr>
          <w:rFonts w:cs="Times New Roman" w:ascii="Times New Roman" w:hAnsi="Times New Roman"/>
          <w:i/>
          <w:sz w:val="24"/>
          <w:szCs w:val="24"/>
        </w:rPr>
        <w:t>распадаются медленно</w:t>
      </w:r>
      <w:r>
        <w:rPr>
          <w:rFonts w:cs="Times New Roman" w:ascii="Times New Roman" w:hAnsi="Times New Roman"/>
          <w:sz w:val="24"/>
          <w:szCs w:val="24"/>
        </w:rPr>
        <w:t xml:space="preserve">, каждая частица этой пищи содержит огромное количество эфира, который поддерживает ее живой и нежной долгое время, тогда как эфир, пронизывающий плоть и составляющий жизненное тело животного, был удален с его Духом в момент смерти. Таким образом, во-первых, опасность инфекции от растительной пищи очень мала, более того, многие из растений, весьма далеких от того, чтобы быть ядовитыми, являются антисептиками в очень высокой степени. Особенно это относится к цитрусовым растениям: апельсинам, лимонам, грейпфрутам и так далее, не говоря о том, что король среди антисептиков — ананас — часто применяется с полным успехом при лечении тяжелейшей дифтерии, которая является лишь другим названием заражения и воспаления горла. Следовательно, вместо отравления пищеварительного тракта продуктами распада, что происходит при потреблении мяса, фрукты </w:t>
      </w:r>
      <w:r>
        <w:rPr>
          <w:rFonts w:cs="Times New Roman" w:ascii="Times New Roman" w:hAnsi="Times New Roman"/>
          <w:i/>
          <w:sz w:val="24"/>
          <w:szCs w:val="24"/>
        </w:rPr>
        <w:t>очищают и чистят систему</w:t>
      </w:r>
      <w:r>
        <w:rPr>
          <w:rFonts w:cs="Times New Roman" w:ascii="Times New Roman" w:hAnsi="Times New Roman"/>
          <w:sz w:val="24"/>
          <w:szCs w:val="24"/>
        </w:rPr>
        <w:t xml:space="preserve">, и ананас — один из самых прекрасных помощников пищеварения, известных когда-либо человеку. Он намного лучше пепсина, и никакой звериной жестокости для его получения не требуется. </w:t>
      </w:r>
    </w:p>
    <w:p>
      <w:pPr>
        <w:pStyle w:val="Style16"/>
        <w:ind w:firstLine="708"/>
        <w:jc w:val="both"/>
        <w:rPr/>
      </w:pPr>
      <w:r>
        <w:rPr>
          <w:rFonts w:cs="Times New Roman" w:ascii="Times New Roman" w:hAnsi="Times New Roman"/>
          <w:sz w:val="24"/>
          <w:szCs w:val="24"/>
        </w:rPr>
        <w:t xml:space="preserve">В теле присутствуют двенадцать жизненно важных солей, которые представляют двенадцать знаков зодиака. Эти соли требуются для построения тела. Они не являются минеральными солями, как обычно считают, это соли растительные. Минералы не имеют жизненного тела, а ведь только с помощью жизненного тела возможно усвоение. Поэтому мы получаем эти соли через растительное царство. </w:t>
      </w:r>
    </w:p>
    <w:p>
      <w:pPr>
        <w:pStyle w:val="Style16"/>
        <w:ind w:firstLine="708"/>
        <w:jc w:val="both"/>
        <w:rPr/>
      </w:pPr>
      <w:r>
        <w:rPr>
          <w:rFonts w:cs="Times New Roman" w:ascii="Times New Roman" w:hAnsi="Times New Roman"/>
          <w:sz w:val="24"/>
          <w:szCs w:val="24"/>
        </w:rPr>
        <w:t xml:space="preserve">Доктора говорят о вегетарианском питании, но они не знают, что огонь, применяемый в процесс е приготовления пищи, вытесняет и разрушает жизненное тело растения, так же как и кремация воздействует на наше тело и оставляет лишь минеральные части. Следовательно, если мы хотим обновить состав какой-либо соли в нашем теле, мы должны получить ее из растения, не подвергнутого обработке. При уходе за больным нужно за этим проследить. </w:t>
      </w:r>
    </w:p>
    <w:p>
      <w:pPr>
        <w:pStyle w:val="Style16"/>
        <w:ind w:firstLine="708"/>
        <w:jc w:val="both"/>
        <w:rPr/>
      </w:pPr>
      <w:r>
        <w:rPr>
          <w:rFonts w:cs="Times New Roman" w:ascii="Times New Roman" w:hAnsi="Times New Roman"/>
          <w:sz w:val="24"/>
          <w:szCs w:val="24"/>
        </w:rPr>
        <w:t xml:space="preserve">Однако не следует сразу делать вывод, что все должны прекратить есть мясо и жить только сырой растительной пищей. На нынешней стадии эволюции существует очень мало тех, кто способен на это. Мы должны стараться не повышать степень нашей вибрации слишком быстро, поскольку для продолжения нашей работы в нынешних условиях нам нужно иметь тело, пригодное для работы. Но мы должны всегда иметь эти соображения в виду. </w:t>
      </w:r>
    </w:p>
    <w:p>
      <w:pPr>
        <w:pStyle w:val="Style16"/>
        <w:ind w:firstLine="708"/>
        <w:jc w:val="both"/>
        <w:rPr/>
      </w:pPr>
      <w:r>
        <w:rPr>
          <w:rFonts w:cs="Times New Roman" w:ascii="Times New Roman" w:hAnsi="Times New Roman"/>
          <w:sz w:val="24"/>
          <w:szCs w:val="24"/>
        </w:rPr>
        <w:t xml:space="preserve">В черепе, в основании мозга, горит огонь. Он горит постоянно в продольной сердцевине спинного мозга и, подобно огню алтаря в храме, имеет божественное происхождение. Огонь излучает звучание, подобное жужжанию пчелы, которое является ключевой нотой физического тела, издаваемой архетипом. Этот звук строит и цементирует в единое целое массу клеток, известную как «наше тело». </w:t>
      </w:r>
    </w:p>
    <w:p>
      <w:pPr>
        <w:pStyle w:val="Style16"/>
        <w:ind w:firstLine="708"/>
        <w:jc w:val="both"/>
        <w:rPr/>
      </w:pPr>
      <w:r>
        <w:rPr>
          <w:rFonts w:cs="Times New Roman" w:ascii="Times New Roman" w:hAnsi="Times New Roman"/>
          <w:sz w:val="24"/>
          <w:szCs w:val="24"/>
        </w:rPr>
        <w:t xml:space="preserve">Огонь горит то высоко, то низко, то ясно, то тускло, в соответствии с тем, как мы питаем его. Огонь существует во всем в природе, </w:t>
      </w:r>
      <w:r>
        <w:rPr>
          <w:rFonts w:cs="Times New Roman" w:ascii="Times New Roman" w:hAnsi="Times New Roman"/>
          <w:i/>
          <w:sz w:val="24"/>
          <w:szCs w:val="24"/>
        </w:rPr>
        <w:t>за исключением царства минералов</w:t>
      </w:r>
      <w:r>
        <w:rPr>
          <w:rFonts w:cs="Times New Roman" w:ascii="Times New Roman" w:hAnsi="Times New Roman"/>
          <w:sz w:val="24"/>
          <w:szCs w:val="24"/>
        </w:rPr>
        <w:t xml:space="preserve">. Оно не имеет жизненного тела и потому не имеет средств для проникновения в него Жизненного Духа, огня. Мы пополняем этот священный огонь частично за счет </w:t>
      </w:r>
      <w:r>
        <w:rPr>
          <w:rFonts w:cs="Times New Roman" w:ascii="Times New Roman" w:hAnsi="Times New Roman"/>
          <w:i/>
          <w:sz w:val="24"/>
          <w:szCs w:val="24"/>
        </w:rPr>
        <w:t>сил, идущих от Солнца</w:t>
      </w:r>
      <w:r>
        <w:rPr>
          <w:rFonts w:cs="Times New Roman" w:ascii="Times New Roman" w:hAnsi="Times New Roman"/>
          <w:sz w:val="24"/>
          <w:szCs w:val="24"/>
        </w:rPr>
        <w:t xml:space="preserve">, входящих в жизненное тело через эфирную составляющую селезенки, а оттуда — в солнечное сплетение, где огонь расцвечивается и затем переносится вверх с помощью крови. Мы также </w:t>
      </w:r>
      <w:r>
        <w:rPr>
          <w:rFonts w:cs="Times New Roman" w:ascii="Times New Roman" w:hAnsi="Times New Roman"/>
          <w:i/>
          <w:sz w:val="24"/>
          <w:szCs w:val="24"/>
        </w:rPr>
        <w:t>питаем этот огонь за счет живого огня, получаемого нами из не подвергнутой тепловой обработке пищи, которую мы употребляем и таким образом усваиваем</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С этической стороны, употребление мясной пищи противоречит высшей концепции, состоящей в том, что нельзя убивать ради еды. В древние времена человек охотился, подобно дикому зверю, грубый и мускулистый. Сейчас же он отправляется «на охоту» в мясную лавку, где ему не приходится испытывать отвращения, связанного с посещением бойни, где ужас царит день за днем, чтобы удовлетворить губительную привычку, вызывающую большее количество болезней и приносящее больше страданий, чем даже пристрастие к спиртному. Если бы каждый побывал в одном из таких кровавых мест, если бы каждый был обязан носить нож мясника и погружать его в трепещущую плоть своей жертвы, сколько бы мяса мы ели? Весьма немного. Чтобы избежать исполнения время от времени этой грязной работы самим, мы принуждаем кого-то другого стоять в кровавом загоне день за днем, убивая тысячи животных каждый день, и ожесточаем его до такой степени, что закон не позволяет ему входить в число присяжных, потому что он перестал иметь всякое отношение к жизни. </w:t>
      </w:r>
    </w:p>
    <w:p>
      <w:pPr>
        <w:pStyle w:val="Style16"/>
        <w:ind w:firstLine="708"/>
        <w:jc w:val="both"/>
        <w:rPr/>
      </w:pPr>
      <w:r>
        <w:rPr>
          <w:rFonts w:cs="Times New Roman" w:ascii="Times New Roman" w:hAnsi="Times New Roman"/>
          <w:sz w:val="24"/>
          <w:szCs w:val="24"/>
        </w:rPr>
        <w:t xml:space="preserve">Животные, которых мы убиваем, своим криком протестуют против их истребления; туча мрака и ненависти нависает над большими городами, где происходит их убийство. Закон защищает кошек и собак от жестокого обращения. Нас всех радует вид маленьких белочек в городских парках, когда они подбегают и берут пищу из наших рук. Но как  только мясо и шкура становятся объектами наживы, человек забывает о праве животных на жизнь и становится самым опасным их врагом, выращивая и размножая их ради наживы, подвергая наших братьев меньших мучениям и страданиям ради материальной выгоды. Мы в неоплатном долгу перед ними: мы должны бы быть их защитниками, а являемся их убийцами, и закон добра, который всегда работает для того, чтобы исправлять несправедливость, со временем вытеснит нашу привычку питаться убитыми животными и изживет этот пережиток, как уже произошло с каннибализмом. </w:t>
      </w:r>
    </w:p>
    <w:p>
      <w:pPr>
        <w:pStyle w:val="Style16"/>
        <w:ind w:firstLine="708"/>
        <w:jc w:val="both"/>
        <w:rPr/>
      </w:pPr>
      <w:r>
        <w:rPr>
          <w:rFonts w:cs="Times New Roman" w:ascii="Times New Roman" w:hAnsi="Times New Roman"/>
          <w:sz w:val="24"/>
          <w:szCs w:val="24"/>
        </w:rPr>
        <w:t xml:space="preserve">В природе дикого зверя — съесть любое животное, что попадется ему на пути, и его органы таковы, что для своего существования он должен питаться именно такой пищей, но </w:t>
      </w:r>
      <w:r>
        <w:rPr>
          <w:rFonts w:cs="Times New Roman" w:ascii="Times New Roman" w:hAnsi="Times New Roman"/>
          <w:i/>
          <w:sz w:val="24"/>
          <w:szCs w:val="24"/>
        </w:rPr>
        <w:t>все находится в стадии становления</w:t>
      </w:r>
      <w:r>
        <w:rPr>
          <w:rFonts w:cs="Times New Roman" w:ascii="Times New Roman" w:hAnsi="Times New Roman"/>
          <w:sz w:val="24"/>
          <w:szCs w:val="24"/>
        </w:rPr>
        <w:t xml:space="preserve">, все изменяется, чтобы стать выше. Человек на своих ранних стадиях развития также был в чем-то подобен дикому зверю; тем не менее, он движется к тому, чтобы со временем стать богоподобным существом, и потому должен со временем перестать быть разрушителем и начать быть созидателем. Мясная пища питала человеческую изобретательность низшего уровня в прошлом, она служила цели нашей эволюции, но сейчас мы стоим на пороге новой эры, когда самопожертвование и служение приведут к духовному росту человечества. Эволюция ума принесет мудрость, превосходящую все наши представления о ней, однако перед тем как нам будет доверена эта мудрость, мы должны стать невинны, как голуби, в противном случае останется соблазн направить ее на эгоистические и разрушительные цели, губительные для наших ближних. Чтобы избежать этого, необходимо перейти на вегетарианскую диету. </w:t>
      </w:r>
    </w:p>
    <w:p>
      <w:pPr>
        <w:pStyle w:val="Style16"/>
        <w:ind w:firstLine="708"/>
        <w:jc w:val="both"/>
        <w:rPr/>
      </w:pPr>
      <w:r>
        <w:rPr>
          <w:rFonts w:cs="Times New Roman" w:ascii="Times New Roman" w:hAnsi="Times New Roman"/>
          <w:sz w:val="24"/>
          <w:szCs w:val="24"/>
        </w:rPr>
        <w:t xml:space="preserve">Мы должны понять, что в универсуме не существует жизни, кроме той, что от Бога, что «Им мы живем и движемся и существуем», что Его жизнь оживляет все, что есть, и  потому мы должны естественно чувствовать, что, как только мы забираем жизнь, мы становимся разрушителями </w:t>
      </w:r>
      <w:r>
        <w:rPr>
          <w:rFonts w:cs="Times New Roman" w:ascii="Times New Roman" w:hAnsi="Times New Roman"/>
          <w:i/>
          <w:sz w:val="24"/>
          <w:szCs w:val="24"/>
        </w:rPr>
        <w:t>формы</w:t>
      </w:r>
      <w:r>
        <w:rPr>
          <w:rFonts w:cs="Times New Roman" w:ascii="Times New Roman" w:hAnsi="Times New Roman"/>
          <w:sz w:val="24"/>
          <w:szCs w:val="24"/>
        </w:rPr>
        <w:t xml:space="preserve">, построенной Богом ради Его проявления. Низшие животные являются эволюционирующими Духами и имеют чувства. Именно стремление к эксперименту побуждает их выстраивать столь различные формы, и, отнимая у них эти формы, мы лишаем их возможности обретения опыта. Мы создаем препятствия их эволюции вместо того, чтобы помогать им, и настанет день, когда мы почувствуем глубокое отвращение при мысли, что наш желудок поглощает тела убитых животных. Все истинные христиане откажутся от мясной пищи из соображений сострадания, они осознают, что вся жизнь есть жизнь Бога и причинять страдания какому-либо существу неправильно. </w:t>
      </w:r>
    </w:p>
    <w:p>
      <w:pPr>
        <w:pStyle w:val="Style16"/>
        <w:ind w:firstLine="708"/>
        <w:jc w:val="both"/>
        <w:rPr/>
      </w:pPr>
      <w:r>
        <w:rPr>
          <w:rFonts w:cs="Times New Roman" w:ascii="Times New Roman" w:hAnsi="Times New Roman"/>
          <w:sz w:val="24"/>
          <w:szCs w:val="24"/>
        </w:rPr>
        <w:t xml:space="preserve">Великое множество мест Библии, где говорится о «мясе», подтверждает, что мясную пищу не полагалось употреблять. Глава из Книги Бытия, в которой впервые человеку предписывается пища, гласит, что он должен есть от каждого дерева и травы, дающих плоды, и «пусть они будут ему пищей». Передовые люди во все времена воздерживались от мясной пищи. Мы видим, например, что Даниил, который был святым и мудрым человеком, просил, чтобы его не заставляли есть мясо, но чтобы ему и его товарищам давали овощи. Говорится также, что в пустыне дети Израилевы «польстились на мясо», И Бог впоследствии прогневался на них. </w:t>
      </w:r>
    </w:p>
    <w:p>
      <w:pPr>
        <w:pStyle w:val="Style16"/>
        <w:ind w:firstLine="708"/>
        <w:jc w:val="both"/>
        <w:rPr/>
      </w:pPr>
      <w:r>
        <w:rPr>
          <w:rFonts w:cs="Times New Roman" w:ascii="Times New Roman" w:hAnsi="Times New Roman"/>
          <w:sz w:val="24"/>
          <w:szCs w:val="24"/>
        </w:rPr>
        <w:t xml:space="preserve">Есть определенный эзотерический смысл в смешанном питании, когда в качестве пищи используется рыба, однако, рассматривая чисто материальный аспект, мы можем в итоге заключить, что нам придется в течение некоторого времени преодолевать мясо- и рыбоедение, как мы уже преодолели каннибализм. Независимо от допустимости этих пережитков в варварском прошлом, они исчезнут в альтруистическом будущем, когда более тонкие чувства пробудят нас к полному осмыслению кошмара, заключающегося в наслаждении вкусом плотоядной пищи. </w:t>
      </w:r>
    </w:p>
    <w:p>
      <w:pPr>
        <w:pStyle w:val="Style16"/>
        <w:numPr>
          <w:ilvl w:val="0"/>
          <w:numId w:val="0"/>
        </w:numPr>
        <w:spacing w:before="240" w:after="240"/>
        <w:jc w:val="center"/>
        <w:outlineLvl w:val="0"/>
        <w:rPr>
          <w:rFonts w:ascii="Times New Roman" w:hAnsi="Times New Roman" w:cs="Times New Roman"/>
          <w:b/>
          <w:b/>
          <w:sz w:val="24"/>
          <w:szCs w:val="24"/>
        </w:rPr>
      </w:pPr>
      <w:bookmarkStart w:id="85" w:name="вкусного"/>
      <w:bookmarkEnd w:id="85"/>
      <w:r>
        <w:rPr>
          <w:rFonts w:cs="Times New Roman" w:ascii="Times New Roman" w:hAnsi="Times New Roman"/>
          <w:b/>
          <w:sz w:val="24"/>
          <w:szCs w:val="24"/>
        </w:rPr>
        <w:t>Необходимость  вкусного  и  сбалансированного  питания</w:t>
      </w:r>
    </w:p>
    <w:p>
      <w:pPr>
        <w:pStyle w:val="Style16"/>
        <w:ind w:firstLine="708"/>
        <w:jc w:val="both"/>
        <w:rPr>
          <w:rFonts w:ascii="Times New Roman" w:hAnsi="Times New Roman" w:cs="Times New Roman"/>
          <w:sz w:val="24"/>
          <w:szCs w:val="24"/>
        </w:rPr>
      </w:pPr>
      <w:bookmarkStart w:id="86" w:name="вкусного"/>
      <w:bookmarkEnd w:id="86"/>
      <w:r>
        <w:rPr>
          <w:rFonts w:cs="Times New Roman" w:ascii="Times New Roman" w:hAnsi="Times New Roman"/>
          <w:sz w:val="24"/>
          <w:szCs w:val="24"/>
        </w:rPr>
        <w:t xml:space="preserve">В самой возвышенной из всех молитв мы учимся у Христа просить о нашем ежедневном хлебе насущном, но, к сожалению, в существующих современных условиях мы получаем вместо него камень. </w:t>
      </w:r>
    </w:p>
    <w:p>
      <w:pPr>
        <w:pStyle w:val="Style16"/>
        <w:ind w:firstLine="708"/>
        <w:jc w:val="both"/>
        <w:rPr/>
      </w:pPr>
      <w:r>
        <w:rPr>
          <w:rFonts w:cs="Times New Roman" w:ascii="Times New Roman" w:hAnsi="Times New Roman"/>
          <w:sz w:val="24"/>
          <w:szCs w:val="24"/>
        </w:rPr>
        <w:t xml:space="preserve">Из-за сложности нашей цивилизации, способов хранения в холодильнике и других неестественных методов наша пища является такой, что, вообще говоря, вместо того чтобы питать тело, как это должно быть, она его истощает и приводит ко многим заболеваниям. «Неудобоваримая» — вот весьма мягкое обвинение, предъявляемое пище, подаваемой в большинстве мест общественного пита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аже в домашних условиях то, что подается на стол с целью питать, поддерживать и строить здоровое тело, являет собой лишь пародию на пищу, выдаваемую с помощью различных приправ и обработок за аппетитную и вкусную, поскольку мы едим больше для того, чтобы угодить собственному вкусу, чем для того, чтобы питать наши тела. </w:t>
      </w:r>
    </w:p>
    <w:p>
      <w:pPr>
        <w:pStyle w:val="Style16"/>
        <w:ind w:firstLine="708"/>
        <w:jc w:val="both"/>
        <w:rPr/>
      </w:pPr>
      <w:r>
        <w:rPr>
          <w:rFonts w:cs="Times New Roman" w:ascii="Times New Roman" w:hAnsi="Times New Roman"/>
          <w:sz w:val="24"/>
          <w:szCs w:val="24"/>
        </w:rPr>
        <w:t xml:space="preserve">С другой стороны, нельзя отрицать, что некоторые люди, утверждающие, что готовят, руководствуясь наукой и здравым смыслом, ратующие за вегетарианство и очень строгие в своих понятиях о том, как должна готовиться пища, похоже, сильно недооценивают тот факт, что пища может быть приготовлена и вкусной, и полезной, и питательной, что не существует никакой несовместимости между требованиями правильного питания и получаемым от пищи удовольствием. На самом деле можно утверждать, что если пища приготовлена не так, как надо, то она не будет приятной на вкус и одновременно полезной и питательной, поскольку своего назначения выполнять не будет. Мы наделены вкусом для того, чтобы получать удовольствие от пищи, чтобы принимать ее радостно и доброжелательно в свое тело для дальнейшего усвоения и насыщения, в то время как невкусная пища неприятна для вкушающего и, следовательно, нелегко усваивается. Вот что следует помнить: дело не в том, сколько мы едим, а в том, сколько мы усваиваем. </w:t>
      </w:r>
    </w:p>
    <w:p>
      <w:pPr>
        <w:pStyle w:val="Style16"/>
        <w:ind w:firstLine="708"/>
        <w:jc w:val="both"/>
        <w:rPr/>
      </w:pPr>
      <w:r>
        <w:rPr>
          <w:rFonts w:cs="Times New Roman" w:ascii="Times New Roman" w:hAnsi="Times New Roman"/>
          <w:sz w:val="24"/>
          <w:szCs w:val="24"/>
        </w:rPr>
        <w:t xml:space="preserve">Некоторых могли неправильно проинструктировать в науке питания, сказав, возможно, чтобы они ели овощи, горох, бобы и так далее вместо мяса, после чего, отказавшись от мяса, они стали поглощать эти овощи в огромных количествах. Совершенно точно, что бобы содержат протеина больше, чем бифштекс, однако протеин, содержащийся в бобах, не так быстро усваивается. Необходимо учитывать, что в таких продуктах имеются тяжелые компоненты, а также мочевая кислота, и, если этому не противодействовать большим количеством зелени, печальные результаты не замедлят последовать. Важно, однако, помнить, что зелень не следует есть в один прием с тяжелыми овощами. Есть и такие, которые, покончив с мясным питанием, перешли на хлеб, картофель и подобные крахмалосодержащие продукты и в результате стали худыми и анемичными. Правильная диета должна быть нужным образом сбалансирована в любом отношении, и, только изучив систему питания, необходимого для поддержания нашего тела в добром здравии, мы можем ожидать положительных результатов. </w:t>
      </w:r>
    </w:p>
    <w:p>
      <w:pPr>
        <w:pStyle w:val="Style16"/>
        <w:ind w:firstLine="708"/>
        <w:jc w:val="both"/>
        <w:rPr/>
      </w:pPr>
      <w:r>
        <w:rPr>
          <w:rFonts w:cs="Times New Roman" w:ascii="Times New Roman" w:hAnsi="Times New Roman"/>
          <w:sz w:val="24"/>
          <w:szCs w:val="24"/>
        </w:rPr>
        <w:t xml:space="preserve">Питание, как и здоровье, определяется индивидуально и не может устанавливаться по общим стандартам. В то же время можно смело сказать, что, чем меньше мяса мы сможем употреблять, тем лучше будет общее состояние нашего здоровья. Однако если мы хотим совершенно обойтись без него, нам непременно следует научиться пользоваться теми продуктами, чья пищевая ценность обеспечит необходимые протеины растительного происхождения. Невозможно получить достаточное питание, употребляя в пищу только те растения, которые применяются в качестве дополнения к мясу; нужно также есть бобы, горох, орехи и подобную пищу, богатую протеинами, чтобы заменить мясную пищу; в противном случае человек рискует уморить себя голодом. </w:t>
      </w:r>
    </w:p>
    <w:p>
      <w:pPr>
        <w:pStyle w:val="Style16"/>
        <w:numPr>
          <w:ilvl w:val="0"/>
          <w:numId w:val="0"/>
        </w:numPr>
        <w:spacing w:before="240" w:after="240"/>
        <w:jc w:val="center"/>
        <w:outlineLvl w:val="0"/>
        <w:rPr>
          <w:rFonts w:ascii="Times New Roman" w:hAnsi="Times New Roman" w:cs="Times New Roman"/>
          <w:b/>
          <w:b/>
          <w:sz w:val="24"/>
          <w:szCs w:val="24"/>
        </w:rPr>
      </w:pPr>
      <w:bookmarkStart w:id="87" w:name="роль"/>
      <w:bookmarkEnd w:id="87"/>
      <w:r>
        <w:rPr>
          <w:rFonts w:cs="Times New Roman" w:ascii="Times New Roman" w:hAnsi="Times New Roman"/>
          <w:b/>
          <w:sz w:val="24"/>
          <w:szCs w:val="24"/>
        </w:rPr>
        <w:t>Роль  стимуляторов  в  эволюции</w:t>
      </w:r>
    </w:p>
    <w:p>
      <w:pPr>
        <w:pStyle w:val="Style16"/>
        <w:ind w:firstLine="708"/>
        <w:jc w:val="both"/>
        <w:rPr/>
      </w:pPr>
      <w:bookmarkStart w:id="88" w:name="роль"/>
      <w:bookmarkEnd w:id="88"/>
      <w:r>
        <w:rPr>
          <w:rFonts w:cs="Times New Roman" w:ascii="Times New Roman" w:hAnsi="Times New Roman"/>
          <w:sz w:val="24"/>
          <w:szCs w:val="24"/>
        </w:rPr>
        <w:t xml:space="preserve">Алкоголь, который ферментируется </w:t>
      </w:r>
      <w:r>
        <w:rPr>
          <w:rFonts w:cs="Times New Roman" w:ascii="Times New Roman" w:hAnsi="Times New Roman"/>
          <w:i/>
          <w:sz w:val="24"/>
          <w:szCs w:val="24"/>
        </w:rPr>
        <w:t>вне</w:t>
      </w:r>
      <w:r>
        <w:rPr>
          <w:rFonts w:cs="Times New Roman" w:ascii="Times New Roman" w:hAnsi="Times New Roman"/>
          <w:sz w:val="24"/>
          <w:szCs w:val="24"/>
        </w:rPr>
        <w:t xml:space="preserve"> системы организма, должен быть заменен сахаром, который ферментируется </w:t>
      </w:r>
      <w:r>
        <w:rPr>
          <w:rFonts w:cs="Times New Roman" w:ascii="Times New Roman" w:hAnsi="Times New Roman"/>
          <w:i/>
          <w:sz w:val="24"/>
          <w:szCs w:val="24"/>
        </w:rPr>
        <w:t>внутри</w:t>
      </w:r>
      <w:r>
        <w:rPr>
          <w:rFonts w:cs="Times New Roman" w:ascii="Times New Roman" w:hAnsi="Times New Roman"/>
          <w:sz w:val="24"/>
          <w:szCs w:val="24"/>
        </w:rPr>
        <w:t xml:space="preserve"> нее. В прошлом стимулятор вместе с мясной пищей был необходим, чтобы пробудить человеческий Дух от летаргии; вакханалии и оргии в древних храмах, которые вполне заслуженно ужасают нас сегодня, имели тогда большую ценность для человеческого развития. По мере увеличения потребления сахара использование алкоголя уменьшалось, а нравственные стандарты в процессе этой конкуренции постепенно росли. Люди становились более альтруистичными и уподоблялись Христу — соответственно использованию ими безалкогольных стимулирующих средств; следовательно, стремление к умеренности является одним из наиболее мощных факторов, приближающих пришествие Христа. </w:t>
      </w:r>
    </w:p>
    <w:p>
      <w:pPr>
        <w:pStyle w:val="Style16"/>
        <w:ind w:firstLine="708"/>
        <w:jc w:val="both"/>
        <w:rPr/>
      </w:pPr>
      <w:r>
        <w:rPr>
          <w:rFonts w:cs="Times New Roman" w:ascii="Times New Roman" w:hAnsi="Times New Roman"/>
          <w:sz w:val="24"/>
          <w:szCs w:val="24"/>
        </w:rPr>
        <w:t xml:space="preserve">Совершенно очевидно, что эволюционный прогресс поднимает низшие царства так же, как и человечество. Животные, особенно одомашненные виды, приближаются к индивидуализации, и их удаление из проявления уже началось. В результате со временем станет невозможно достать мясной пищи. Тогда грянет и заупокойный звон по «зеленому змию», ведь лишь те, кто ест мясо, жаждут крепких напитков. </w:t>
      </w:r>
    </w:p>
    <w:p>
      <w:pPr>
        <w:pStyle w:val="Style16"/>
        <w:ind w:firstLine="708"/>
        <w:jc w:val="both"/>
        <w:rPr/>
      </w:pPr>
      <w:r>
        <w:rPr>
          <w:rFonts w:cs="Times New Roman" w:ascii="Times New Roman" w:hAnsi="Times New Roman"/>
          <w:sz w:val="24"/>
          <w:szCs w:val="24"/>
        </w:rPr>
        <w:t xml:space="preserve">Тем временем жизнь растения становится более чувствительной. Горизонтальные ветви деревьев плодоносят более обильно, чем вертикальные, поскольку в растениях, как и в нас, сознание проистекает из антагонистической деятельности жизненных токов и токов желания. Горизонтальные ветви пронизаны по всей их длине токами желания, опоясывающими нашу планету и столь мощно действующими в горизонтальных позвоночниках животных. Токи желания пробуждают спящую растительную жизнь в горизонтальных ветвях к более высокой степени сознания, чем в случае вертикальных ветвей, которые пронизаны продольными жизненными токами, излучаемыми из центра Земли. Таким образом, со временем растения также станут чувствительными, и потребуется другой источник пищи. </w:t>
      </w:r>
    </w:p>
    <w:p>
      <w:pPr>
        <w:pStyle w:val="Style16"/>
        <w:ind w:firstLine="708"/>
        <w:jc w:val="both"/>
        <w:rPr/>
      </w:pPr>
      <w:r>
        <w:rPr>
          <w:rFonts w:cs="Times New Roman" w:ascii="Times New Roman" w:hAnsi="Times New Roman"/>
          <w:sz w:val="24"/>
          <w:szCs w:val="24"/>
        </w:rPr>
        <w:t xml:space="preserve">Сегодня мы достигли значительного мастерства в работе с химическими минеральными субстанциями; мы превращаем их в дома, корабли и всякие физические предметы, наполняющие нашу цивилизацию. Мы являемся владыками минералов </w:t>
      </w:r>
      <w:r>
        <w:rPr>
          <w:rFonts w:cs="Times New Roman" w:ascii="Times New Roman" w:hAnsi="Times New Roman"/>
          <w:i/>
          <w:sz w:val="24"/>
          <w:szCs w:val="24"/>
        </w:rPr>
        <w:t>вне</w:t>
      </w:r>
      <w:r>
        <w:rPr>
          <w:rFonts w:cs="Times New Roman" w:ascii="Times New Roman" w:hAnsi="Times New Roman"/>
          <w:sz w:val="24"/>
          <w:szCs w:val="24"/>
        </w:rPr>
        <w:t xml:space="preserve"> нашего тела, однако не способны к тому, чтобы ассимилировать и использовать их </w:t>
      </w:r>
      <w:r>
        <w:rPr>
          <w:rFonts w:cs="Times New Roman" w:ascii="Times New Roman" w:hAnsi="Times New Roman"/>
          <w:i/>
          <w:sz w:val="24"/>
          <w:szCs w:val="24"/>
        </w:rPr>
        <w:t>внутри</w:t>
      </w:r>
      <w:r>
        <w:rPr>
          <w:rFonts w:cs="Times New Roman" w:ascii="Times New Roman" w:hAnsi="Times New Roman"/>
          <w:sz w:val="24"/>
          <w:szCs w:val="24"/>
        </w:rPr>
        <w:t xml:space="preserve"> системы нашего организма для построения органов, в то время как представители растительной жизни превращают кристаллы в кристаллоиды. Наша работа с минералами во внешнем мире повышает их вибрацию и прокладывает путь к их прямому внутреннему употреблению. С помощью духовной алхимии мы построим храм Духа, победим прах, из которого произошли, и приготовимся, подобно истинным мастерам-масонам, к работе в высших сферах. </w:t>
      </w:r>
    </w:p>
    <w:p>
      <w:pPr>
        <w:pStyle w:val="Style16"/>
        <w:numPr>
          <w:ilvl w:val="0"/>
          <w:numId w:val="0"/>
        </w:numPr>
        <w:spacing w:before="240" w:after="240"/>
        <w:jc w:val="center"/>
        <w:outlineLvl w:val="0"/>
        <w:rPr>
          <w:rFonts w:ascii="Times New Roman" w:hAnsi="Times New Roman" w:cs="Times New Roman"/>
          <w:b/>
          <w:b/>
          <w:sz w:val="24"/>
          <w:szCs w:val="24"/>
        </w:rPr>
      </w:pPr>
      <w:bookmarkStart w:id="89" w:name="голодание"/>
      <w:bookmarkEnd w:id="89"/>
      <w:r>
        <w:rPr>
          <w:rFonts w:cs="Times New Roman" w:ascii="Times New Roman" w:hAnsi="Times New Roman"/>
          <w:b/>
          <w:sz w:val="24"/>
          <w:szCs w:val="24"/>
        </w:rPr>
        <w:t>Голодание  как  средство  исцеления  и  фактор  душевного  роста</w:t>
      </w:r>
    </w:p>
    <w:p>
      <w:pPr>
        <w:pStyle w:val="Style16"/>
        <w:ind w:firstLine="708"/>
        <w:jc w:val="both"/>
        <w:rPr/>
      </w:pPr>
      <w:bookmarkStart w:id="90" w:name="голодание"/>
      <w:bookmarkEnd w:id="90"/>
      <w:r>
        <w:rPr>
          <w:rFonts w:cs="Times New Roman" w:ascii="Times New Roman" w:hAnsi="Times New Roman"/>
          <w:sz w:val="24"/>
          <w:szCs w:val="24"/>
        </w:rPr>
        <w:t xml:space="preserve">Наверное, вполне можно предположить, что на Западе от переедания умирает людей больше, чем от недостатка пищи. При определенных условиях голодание в течение одного или двух дней, несомненно, является благотворным, однако, так же как существуют гурманы и обжоры, так есть и те, кто впадает в противоположную крайность и чрезмерно постится. В этом кроется большая опасность. Лучший путь состоит в том, чтобы есть с умеренностью надлежащие виды пищи; тогда в голодании вовсе не будет необходимости. </w:t>
      </w:r>
    </w:p>
    <w:p>
      <w:pPr>
        <w:pStyle w:val="Style16"/>
        <w:ind w:firstLine="708"/>
        <w:jc w:val="both"/>
        <w:rPr/>
      </w:pPr>
      <w:r>
        <w:rPr>
          <w:rFonts w:cs="Times New Roman" w:ascii="Times New Roman" w:hAnsi="Times New Roman"/>
          <w:sz w:val="24"/>
          <w:szCs w:val="24"/>
        </w:rPr>
        <w:t xml:space="preserve">Если изучить химию пищи, то обнаруживается, что некоторые пищевые продукты имеют ценность для системы при условиях нарушений в ней, и правильно принимаемая пища является действительно лекарством. Все цитрусовые фрукты, например, прекрасные антисептики. Таким образом, они предупреждают болезнь. Все зерновые, в особенности рис, являются антитоксинами; они уничтожают болезнь и гнилостные начала. Следовательно, зная подобные лекарственные свойства различных пищевых продуктов, мы можем гарантировать поставку организму того, в чем он нуждается для исцеления обычных болезней с помощью пищи, вместо того чтобы прибегать к голоданию. </w:t>
      </w:r>
    </w:p>
    <w:p>
      <w:pPr>
        <w:pStyle w:val="Style16"/>
        <w:ind w:firstLine="708"/>
        <w:jc w:val="both"/>
        <w:rPr/>
      </w:pPr>
      <w:r>
        <w:rPr>
          <w:rFonts w:cs="Times New Roman" w:ascii="Times New Roman" w:hAnsi="Times New Roman"/>
          <w:sz w:val="24"/>
          <w:szCs w:val="24"/>
        </w:rPr>
        <w:t xml:space="preserve">Согласно древним предписаниям, требовалось принести в жертву быка или козла в качестве искупления за грех, ибо тогда человек дорожил своим материальным имуществом даже больше, чем сегодня, и остро чувствовал потерю, уступая его для этой цели. За каждый проступок люди должны были принести на алтарь самое дорогое из того, что имели. Бог виделся им суровым надсмотрщиком, навлечь недовольство которого было очень опасно. Но всегда существовало эзотерическое учение (которое сегодня провозглашается экзотерически); это учение не признает жертвоприношения животными, деньгами или другим имуществом, но требует от каждого самопожертвования. Этому обучали стремящихся в древней школе Мистерий, когда они готовились к мистическому обряду Посвящения. </w:t>
      </w:r>
    </w:p>
    <w:p>
      <w:pPr>
        <w:pStyle w:val="Style16"/>
        <w:ind w:firstLine="708"/>
        <w:jc w:val="both"/>
        <w:rPr/>
      </w:pPr>
      <w:r>
        <w:rPr>
          <w:rFonts w:cs="Times New Roman" w:ascii="Times New Roman" w:hAnsi="Times New Roman"/>
          <w:sz w:val="24"/>
          <w:szCs w:val="24"/>
        </w:rPr>
        <w:t xml:space="preserve">Им объяснялись тайны жизненного тела, то, что оно состоит из четырех эфиров и так далее. Стремящийся был полностью осведомлен о функциях двух низших эфиров в сравнении с двумя высшими. Он знал, что все чисто животные функции тела зависят от плотности низших эфиров и что два высших эфира составляют тело души, которое является проводником для служения. Он стремился естественным образом создавать это одеяние славы путем самоотречения и ограничения наклонностей низшей природы так же, как мы делаем это сегодня. </w:t>
      </w:r>
    </w:p>
    <w:p>
      <w:pPr>
        <w:pStyle w:val="Style16"/>
        <w:ind w:firstLine="708"/>
        <w:jc w:val="both"/>
        <w:rPr/>
      </w:pPr>
      <w:r>
        <w:rPr>
          <w:rFonts w:cs="Times New Roman" w:ascii="Times New Roman" w:hAnsi="Times New Roman"/>
          <w:sz w:val="24"/>
          <w:szCs w:val="24"/>
        </w:rPr>
        <w:t xml:space="preserve">Как уже говорилось, эти сведения хранились в тайне от масс, вернее, так должно было быть, однако некоторые неофиты, которые фанатично добивались знаний любым путем, забыли, что только через служение и бескорыстие возникает это золотое брачное одеяние. Они посчитали, что эзотерическая максим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3540" w:hanging="0"/>
        <w:outlineLvl w:val="0"/>
        <w:rPr>
          <w:rFonts w:ascii="Times New Roman" w:hAnsi="Times New Roman" w:cs="Times New Roman"/>
          <w:sz w:val="24"/>
          <w:szCs w:val="24"/>
        </w:rPr>
      </w:pPr>
      <w:r>
        <w:rPr>
          <w:rFonts w:cs="Times New Roman" w:ascii="Times New Roman" w:hAnsi="Times New Roman"/>
          <w:sz w:val="24"/>
          <w:szCs w:val="24"/>
        </w:rPr>
        <w:t>Золото в плавильне</w:t>
      </w:r>
    </w:p>
    <w:p>
      <w:pPr>
        <w:pStyle w:val="Style16"/>
        <w:ind w:left="3540" w:hanging="0"/>
        <w:rPr>
          <w:rFonts w:ascii="Times New Roman" w:hAnsi="Times New Roman" w:cs="Times New Roman"/>
          <w:sz w:val="24"/>
          <w:szCs w:val="24"/>
        </w:rPr>
      </w:pPr>
      <w:r>
        <w:rPr>
          <w:rFonts w:cs="Times New Roman" w:ascii="Times New Roman" w:hAnsi="Times New Roman"/>
          <w:sz w:val="24"/>
          <w:szCs w:val="24"/>
        </w:rPr>
        <w:t>Плавится в огне,</w:t>
      </w:r>
    </w:p>
    <w:p>
      <w:pPr>
        <w:pStyle w:val="Style16"/>
        <w:ind w:left="3540" w:hanging="0"/>
        <w:rPr>
          <w:rFonts w:ascii="Times New Roman" w:hAnsi="Times New Roman" w:cs="Times New Roman"/>
          <w:sz w:val="24"/>
          <w:szCs w:val="24"/>
        </w:rPr>
      </w:pPr>
      <w:r>
        <w:rPr>
          <w:rFonts w:cs="Times New Roman" w:ascii="Times New Roman" w:hAnsi="Times New Roman"/>
          <w:sz w:val="24"/>
          <w:szCs w:val="24"/>
        </w:rPr>
        <w:t>И легко, как ветер,</w:t>
      </w:r>
    </w:p>
    <w:p>
      <w:pPr>
        <w:pStyle w:val="Style16"/>
        <w:ind w:left="3540" w:hanging="0"/>
        <w:rPr>
          <w:rFonts w:ascii="Times New Roman" w:hAnsi="Times New Roman" w:cs="Times New Roman"/>
          <w:sz w:val="24"/>
          <w:szCs w:val="24"/>
        </w:rPr>
      </w:pPr>
      <w:r>
        <w:rPr>
          <w:rFonts w:cs="Times New Roman" w:ascii="Times New Roman" w:hAnsi="Times New Roman"/>
          <w:sz w:val="24"/>
          <w:szCs w:val="24"/>
        </w:rPr>
        <w:t>Стремится к выши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едполагает лишь удаление низшей природы, балласта, неважно как, и если они смогут найти простой способ, то оставят только золото, состоящее из двух высших эфиров, тело души, в котором они могли бы войти в невидимый мир свободно и беспрепятственно.     </w:t>
      </w:r>
    </w:p>
    <w:p>
      <w:pPr>
        <w:pStyle w:val="Style16"/>
        <w:ind w:firstLine="708"/>
        <w:jc w:val="both"/>
        <w:rPr/>
      </w:pPr>
      <w:r>
        <w:rPr>
          <w:rFonts w:cs="Times New Roman" w:ascii="Times New Roman" w:hAnsi="Times New Roman"/>
          <w:sz w:val="24"/>
          <w:szCs w:val="24"/>
        </w:rPr>
        <w:t xml:space="preserve">Они полагали, что поскольку химический эфир является агентом усвоения, то его можно устранить из жизненного тела, если посадить физический проводник на голодный пае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днако результат, полученный этими введенными в заблуждение людьми и их последователями, был далек от предусмотренного в школе Мистерий. Там кандидата, прежде всего, учили, что </w:t>
      </w:r>
      <w:r>
        <w:rPr>
          <w:rFonts w:cs="Times New Roman" w:ascii="Times New Roman" w:hAnsi="Times New Roman"/>
          <w:i/>
          <w:sz w:val="24"/>
          <w:szCs w:val="24"/>
        </w:rPr>
        <w:t>тело является храмом Бога</w:t>
      </w:r>
      <w:r>
        <w:rPr>
          <w:rFonts w:cs="Times New Roman" w:ascii="Times New Roman" w:hAnsi="Times New Roman"/>
          <w:sz w:val="24"/>
          <w:szCs w:val="24"/>
        </w:rPr>
        <w:t xml:space="preserve"> и что загрязнять и уничтожать его или разрушать каким бы то ни было способом — преступление. Потакание аппетиту — грех, это загрязняющее действие, влекущее определенное возмездие, но это не заслуживает большего порицания, чем практика голодания ради душевного роста. </w:t>
      </w:r>
      <w:r>
        <w:rPr>
          <w:rFonts w:cs="Times New Roman" w:ascii="Times New Roman" w:hAnsi="Times New Roman"/>
          <w:i/>
          <w:sz w:val="24"/>
          <w:szCs w:val="24"/>
        </w:rPr>
        <w:t>Правильная жизнь не состоит в</w:t>
      </w:r>
      <w:r>
        <w:rPr>
          <w:rFonts w:cs="Times New Roman" w:ascii="Times New Roman" w:hAnsi="Times New Roman"/>
          <w:sz w:val="24"/>
          <w:szCs w:val="24"/>
        </w:rPr>
        <w:t xml:space="preserve"> </w:t>
      </w:r>
      <w:r>
        <w:rPr>
          <w:rFonts w:cs="Times New Roman" w:ascii="Times New Roman" w:hAnsi="Times New Roman"/>
          <w:i/>
          <w:sz w:val="24"/>
          <w:szCs w:val="24"/>
        </w:rPr>
        <w:t>том, чтобы голодать или пировать</w:t>
      </w:r>
      <w:r>
        <w:rPr>
          <w:rFonts w:cs="Times New Roman" w:ascii="Times New Roman" w:hAnsi="Times New Roman"/>
          <w:sz w:val="24"/>
          <w:szCs w:val="24"/>
        </w:rPr>
        <w:t xml:space="preserve">, она — в предоставлении телу тех элементов, которые необходимы для его поддержания в чистой и здоровой форме, крепкой и действенной в качестве инструмента Духа. Следовательно, голодание для душевного роста является ложным методом, который оказывает действие, прямо противоположное тому, что предусматривалось его недальновидными разработчик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spacing w:before="240" w:after="240"/>
        <w:jc w:val="center"/>
        <w:outlineLvl w:val="0"/>
        <w:rPr/>
      </w:pPr>
      <w:bookmarkStart w:id="91" w:name="для"/>
      <w:bookmarkEnd w:id="91"/>
      <w:r>
        <w:rPr>
          <w:rFonts w:cs="Times New Roman" w:ascii="Times New Roman" w:hAnsi="Times New Roman"/>
          <w:b/>
          <w:sz w:val="24"/>
          <w:szCs w:val="24"/>
        </w:rPr>
        <w:t>Значение  для  здоровья  трудно  перевариваемых  продуктов</w:t>
      </w:r>
    </w:p>
    <w:p>
      <w:pPr>
        <w:pStyle w:val="Style16"/>
        <w:ind w:firstLine="708"/>
        <w:jc w:val="both"/>
        <w:rPr/>
      </w:pPr>
      <w:bookmarkStart w:id="92" w:name="для"/>
      <w:bookmarkEnd w:id="92"/>
      <w:r>
        <w:rPr>
          <w:rFonts w:cs="Times New Roman" w:ascii="Times New Roman" w:hAnsi="Times New Roman"/>
          <w:sz w:val="24"/>
          <w:szCs w:val="24"/>
        </w:rPr>
        <w:t xml:space="preserve">Может показаться абсурдным при первом рассмотрении, если сказать, что, чем труднее переваривается наша пища, тем лучше для здоровья; однако, если это утверждение немного разъяснить, оно оказывается верным. Пищевые продукты, обычно рассматриваемые как плохо перевариваемые, поскольку мы испытываем расстройство после их употребления, действительно вызывают нарушения потому, что они были слишком тщательно переварены, в то время как другие продукты, которые действительно почти полностью не перевариваемы и поэтому в некотором смысле не являющиеся пищевыми продуктами вовсе, доставляют нам ощущение полного здоровья и комфорта. </w:t>
      </w:r>
    </w:p>
    <w:p>
      <w:pPr>
        <w:pStyle w:val="Style16"/>
        <w:ind w:firstLine="708"/>
        <w:jc w:val="both"/>
        <w:rPr/>
      </w:pPr>
      <w:r>
        <w:rPr>
          <w:rFonts w:cs="Times New Roman" w:ascii="Times New Roman" w:hAnsi="Times New Roman"/>
          <w:sz w:val="24"/>
          <w:szCs w:val="24"/>
        </w:rPr>
        <w:t xml:space="preserve">Недостаток понимания основополагающих фактов кроется в тех трудностях, которые испытывают многие люди, когда они принимаются за так называемую вегетарианскую диету. До того как перестать есть мясо, они в большинстве случаев страдали от проблем с пищеварением и во многих случаях приняли исключающую мясо диету, ожидая, что это произведет чудо в восстановлении их здоровья. Поэтому они часто испытывают горькое разочарование от того, что не чувствуют улучшения, а в ряде случаев начинают чувствовать себя значительно хуже, поскольку продолжают во всех остальных отношениях совершать прежние ошибки с питанием. Так что их новая диета с точки зрения здоровья в тысячу раз хуже, чем обычное смешанное питание среднего человека, и, кто знает, насколько это плохо. В общем-то, не удивительно, что тело разрушается при неразборчивом питании; что действительно достойно удивления, так это то, что оно еще может восстанавливаться, как это бывает, несмотря на злоупотребления и неправильное лечение, которым оно подвергает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ередко случается, что люди, которые обращаются к нам за лечением, преспокойно совершают самые тяжкие диетические ошибки, совершенно забывая о том, что они поступают неправильно. Они будут четыре-пять раз в день принимать пищу, состоящую из горячей выпечки, кофе, яиц, бифштексов, белого хлеба, картофеля, пирогов, сыра и так далее, и так далее, а потом искренне удивляться, почему они нехорошо себя чувствуют. Этот класс людей заявляет, что у них нет вредных привычек. Они выкуривают несколько сигар, выпивают несколько глотков пива, возможно, коктейль, а то и два, живут тем, что они называют «естественным питанием», ложатся в постель в десять или в одиннадцать часов и, оглядываясь назад, сами себе кажутся образцом. Как правило, при первом обращении их внимания на то, что они совершают серьезные ошибки, они бывают чрезвычайно изумлены и скептически настроены. Они, похоже, испытывают смятение, когда им говорят, что они убивают себя с помощью пищи, воистину роя себе могилу собственными зубами.</w:t>
        <w:tab/>
      </w:r>
    </w:p>
    <w:p>
      <w:pPr>
        <w:pStyle w:val="Style16"/>
        <w:ind w:firstLine="708"/>
        <w:jc w:val="both"/>
        <w:rPr/>
      </w:pPr>
      <w:r>
        <w:rPr>
          <w:rFonts w:cs="Times New Roman" w:ascii="Times New Roman" w:hAnsi="Times New Roman"/>
          <w:sz w:val="24"/>
          <w:szCs w:val="24"/>
        </w:rPr>
        <w:t xml:space="preserve">Тем не менее, это абсолютно верно, и не столько потому, что их пища трудно перевариваема, сколько из-за нехватки действительно трудно перевариваемых материалов для смешивания их с высококонцентрированными пищевыми продуктами, составляющими главные элементы в подобном питании. В данном отношении этот класс людей нисколько не хуже, чем люди, которые питаются такими высококонцентрированными продуктами, как чернослив, орехи, изюм и так далее. </w:t>
      </w:r>
    </w:p>
    <w:p>
      <w:pPr>
        <w:pStyle w:val="Style16"/>
        <w:ind w:firstLine="708"/>
        <w:jc w:val="both"/>
        <w:rPr/>
      </w:pPr>
      <w:r>
        <w:rPr>
          <w:rFonts w:cs="Times New Roman" w:ascii="Times New Roman" w:hAnsi="Times New Roman"/>
          <w:sz w:val="24"/>
          <w:szCs w:val="24"/>
        </w:rPr>
        <w:t xml:space="preserve">Такие люди тоже едят высококонцентрированную пищу, они получают одновременно протеины из орехов и углеводы из изюма, но не получают достаточное количество очень нужной, хотя и не перевариваемой клетчатки, чтобы иметь достаточное количество балласта для раздражения пищеварительного тракта, абсолютно необходимого для стимуляции перистальтики и секреции необходимых пищеварительных ферментов. </w:t>
      </w:r>
    </w:p>
    <w:p>
      <w:pPr>
        <w:pStyle w:val="Style16"/>
        <w:ind w:firstLine="708"/>
        <w:jc w:val="both"/>
        <w:rPr/>
      </w:pPr>
      <w:r>
        <w:rPr>
          <w:rFonts w:cs="Times New Roman" w:ascii="Times New Roman" w:hAnsi="Times New Roman"/>
          <w:sz w:val="24"/>
          <w:szCs w:val="24"/>
        </w:rPr>
        <w:t xml:space="preserve">Почему зерно пшеницы намного питательнее, вкуснее и полезнее для здоровья, чем белая мука, состоящая только из крахмалистой части зерна, не столь ценной для здоровья? Может быть, оно легче переваривается, чем белый хлеб? Но фактически это не так. Может быть, из-за наличия в нем минеральных солей, необходимых для формирования тела, в состав которого они входят, и отсутствия этих солей в белом хлебе? Это тоже не самое главное. Вспомним, что часть протеина, содержащаяся в мясе, и часть фосфора, содержащаяся в рыбе, остаются неусвоенными; так же обстоит дело и с протеином и фосфором, которые содержатся в изобилии в хлебе из цельного зерна. Мы не усваиваем полностью все протеины и минеральные соли, которые содержатся в самых крупных частях цельной пшеницы. Главное, что белый хлеб почти полностью переваривается, оставляя немного шлаков, если, разумеется, он хорошо пропечен, а более крупные частицы из цельного зерна проходят через кишечный тракт непереваренными, массируя его. Иначе говоря, они раздражают его и вызывают приток крови, которая поддерживает кишечник в гибком и здоровом состоянии. Они не прессуются так плотно, как небольшой остаток, оставляемый высококонцентрированными продуктами, и потому забирают из воздушной среды вредные газы, очищая пищеварительный тракт. </w:t>
      </w:r>
    </w:p>
    <w:p>
      <w:pPr>
        <w:pStyle w:val="Style16"/>
        <w:ind w:firstLine="708"/>
        <w:jc w:val="both"/>
        <w:rPr/>
      </w:pPr>
      <w:r>
        <w:rPr>
          <w:rFonts w:cs="Times New Roman" w:ascii="Times New Roman" w:hAnsi="Times New Roman"/>
          <w:sz w:val="24"/>
          <w:szCs w:val="24"/>
        </w:rPr>
        <w:t xml:space="preserve">Сравните воздействие на кишечник таких пищевых продуктов, как яйца, мясо и сыр, которые почти полностью усваиваются, не оставляя никакой массы, чтобы очистить кишечник после того, как еда была переварена, и воздействие таких овощей, как бобы (в небольшом количестве), репа, морковь, сельдерей, лук и так далее, которые содержат все элементы, находящиеся в мясе и, кроме того, необходимый для здоровья балласт, состоящий из крупных волокнистых веществ, который может вычищать кишечный тракт, очищая его от всех продуктов-отходов, оставляя систему в здоровом состоянии. </w:t>
      </w:r>
    </w:p>
    <w:p>
      <w:pPr>
        <w:pStyle w:val="Style16"/>
        <w:ind w:firstLine="708"/>
        <w:jc w:val="both"/>
        <w:rPr/>
      </w:pPr>
      <w:r>
        <w:rPr>
          <w:rFonts w:cs="Times New Roman" w:ascii="Times New Roman" w:hAnsi="Times New Roman"/>
          <w:sz w:val="24"/>
          <w:szCs w:val="24"/>
        </w:rPr>
        <w:t xml:space="preserve">Архетип определяет форму и фигуру человека в здоровом состоянии, однако из-за наших диетических нарушений мы часто изменяем их так, что энергия тела расходуется на процесс удаления огромного количества пищи, которую мы не можем усвоить; в результате мы худеем. И наоборот, когда способность удаления излишков невелика, неестественная диета приводит к нарастанию избыточной плоти или жировой ткани. Когда принимается научно обоснованная диета, люди, которые были очень худыми из-за неправильного питания, набирают вес и, напротив, люди с избыточной массой тела перестают толстеть и сокращают свой вес. </w:t>
      </w:r>
    </w:p>
    <w:p>
      <w:pPr>
        <w:pStyle w:val="Style16"/>
        <w:numPr>
          <w:ilvl w:val="0"/>
          <w:numId w:val="0"/>
        </w:numPr>
        <w:spacing w:before="240" w:after="240"/>
        <w:jc w:val="center"/>
        <w:outlineLvl w:val="0"/>
        <w:rPr/>
      </w:pPr>
      <w:bookmarkStart w:id="93" w:name="частого"/>
      <w:r>
        <w:rPr>
          <w:rFonts w:cs="Times New Roman" w:ascii="Times New Roman" w:hAnsi="Times New Roman"/>
          <w:b/>
          <w:sz w:val="24"/>
          <w:szCs w:val="24"/>
        </w:rPr>
        <w:t>Результаты  частого  приема  пищи</w:t>
      </w:r>
      <w:bookmarkEnd w:id="93"/>
    </w:p>
    <w:p>
      <w:pPr>
        <w:pStyle w:val="Style16"/>
        <w:ind w:firstLine="708"/>
        <w:jc w:val="both"/>
        <w:rPr/>
      </w:pPr>
      <w:r>
        <w:rPr>
          <w:rFonts w:cs="Times New Roman" w:ascii="Times New Roman" w:hAnsi="Times New Roman"/>
          <w:sz w:val="24"/>
          <w:szCs w:val="24"/>
        </w:rPr>
        <w:t xml:space="preserve">Другая действенная причина пищеварительных расстройств заключается в привычке есть каждые несколько часов. Люди, которые имеют обыкновение есть пять или шесть раз в день, часто утверждают, что они голодны и должны есть, иначе они чувствуют себя больными. По сути дела, жадность к еде вызвана нездоровым состоянием желудка, и облегчение возникает от веса пищи, которая давит на него. </w:t>
      </w:r>
    </w:p>
    <w:p>
      <w:pPr>
        <w:pStyle w:val="Style16"/>
        <w:ind w:firstLine="708"/>
        <w:jc w:val="both"/>
        <w:rPr/>
      </w:pPr>
      <w:r>
        <w:rPr>
          <w:rFonts w:cs="Times New Roman" w:ascii="Times New Roman" w:hAnsi="Times New Roman"/>
          <w:sz w:val="24"/>
          <w:szCs w:val="24"/>
        </w:rPr>
        <w:t xml:space="preserve">Мы считаем преступлением давать человеку, привыкшему к морфию, бóльшую дозу только потому, что он этого требует, ведь это лишь временная передышка от боли. Ту же логику и тот же подход мы должны применить к людям, которые отравлены избытком пищи. </w:t>
      </w:r>
    </w:p>
    <w:p>
      <w:pPr>
        <w:pStyle w:val="Style16"/>
        <w:ind w:firstLine="708"/>
        <w:jc w:val="both"/>
        <w:rPr/>
      </w:pPr>
      <w:r>
        <w:rPr>
          <w:rFonts w:cs="Times New Roman" w:ascii="Times New Roman" w:hAnsi="Times New Roman"/>
          <w:sz w:val="24"/>
          <w:szCs w:val="24"/>
        </w:rPr>
        <w:t xml:space="preserve">Это не теория, но результат исследований, которые не могут быть проверены в опытах на животных и человеческих существах, когда есть элемент страдания, искажающий результаты исследований и создающий неестественные условия пищеварения. Нет барьеров для тех, чье духовное зрение открыто и кто может видеть деятельность перистальтики желудка и кишечника во время работы системы. В этом случае из пищи выделяется черный отравляющий газ, который выбрасывается наружу через периферию ауры человеческого жизненного тела, пока он находится в добром здравии. Однако, когда его жизненность ослабевает и приток солнечной силы через селезенку не такой мощный, как обычно, отравляющий газ остается вокруг брюшной полости в виде широкого черного пояса, который отравляет всю органическую деятельность тела, пока там находится. Если человек ест три раза в день, существует некоторая вероятность, что ядовитый пояс растворится во время промежутка между приемами пищи. Но когда пища принимается через интервал лишь в несколько часов, нет абсолютно никакого шанса для человека избавиться от этого отравленного облака. Ему становится все хуже и хуже, срок его естественной жизни сокращается настолько, что это наверняка ошеломило бы его, если бы он сумел это осознать. </w:t>
      </w:r>
    </w:p>
    <w:p>
      <w:pPr>
        <w:pStyle w:val="Style16"/>
        <w:ind w:firstLine="708"/>
        <w:jc w:val="both"/>
        <w:rPr/>
      </w:pPr>
      <w:r>
        <w:rPr>
          <w:rFonts w:cs="Times New Roman" w:ascii="Times New Roman" w:hAnsi="Times New Roman"/>
          <w:sz w:val="24"/>
          <w:szCs w:val="24"/>
        </w:rPr>
        <w:t xml:space="preserve">По этим причинам все, кто желает достичь здоровья и удержать его, не должны есть больше, чем два-три раза в день, притом умеренно, заботясь больше об изобилии клетчатки, чем о питательности, поскольку реальным фактом является то, что все больше и больше людей умирает скорее от избыточного питания, чем от недоедания. </w:t>
      </w:r>
    </w:p>
    <w:p>
      <w:pPr>
        <w:pStyle w:val="Style16"/>
        <w:numPr>
          <w:ilvl w:val="0"/>
          <w:numId w:val="0"/>
        </w:numPr>
        <w:spacing w:before="240" w:after="240"/>
        <w:jc w:val="center"/>
        <w:outlineLvl w:val="0"/>
        <w:rPr/>
      </w:pPr>
      <w:bookmarkStart w:id="94" w:name="астрология"/>
      <w:bookmarkEnd w:id="94"/>
      <w:r>
        <w:rPr>
          <w:rFonts w:cs="Times New Roman" w:ascii="Times New Roman" w:hAnsi="Times New Roman"/>
          <w:i/>
          <w:sz w:val="24"/>
          <w:szCs w:val="24"/>
        </w:rPr>
        <w:t xml:space="preserve">Глава  </w:t>
      </w:r>
      <w:r>
        <w:rPr>
          <w:rFonts w:cs="Times New Roman" w:ascii="Times New Roman" w:hAnsi="Times New Roman"/>
          <w:i/>
          <w:sz w:val="24"/>
          <w:szCs w:val="24"/>
          <w:lang w:val="en-US"/>
        </w:rPr>
        <w:t>XI</w:t>
      </w:r>
      <w:r>
        <w:rPr>
          <w:rFonts w:cs="Times New Roman" w:ascii="Times New Roman" w:hAnsi="Times New Roman"/>
          <w:i/>
          <w:sz w:val="24"/>
          <w:szCs w:val="24"/>
        </w:rPr>
        <w:t xml:space="preserve">. </w:t>
      </w:r>
      <w:r>
        <w:rPr>
          <w:rFonts w:cs="Times New Roman" w:ascii="Times New Roman" w:hAnsi="Times New Roman"/>
          <w:sz w:val="24"/>
          <w:szCs w:val="24"/>
        </w:rPr>
        <w:t>КАК  АСТРОЛОГИЯ  ПОМОГАЕТ  В  ИСЦЕЛЕНИИ</w:t>
      </w:r>
    </w:p>
    <w:p>
      <w:pPr>
        <w:pStyle w:val="Style16"/>
        <w:numPr>
          <w:ilvl w:val="0"/>
          <w:numId w:val="0"/>
        </w:numPr>
        <w:spacing w:before="240" w:after="240"/>
        <w:jc w:val="center"/>
        <w:outlineLvl w:val="0"/>
        <w:rPr>
          <w:rFonts w:ascii="Times New Roman" w:hAnsi="Times New Roman" w:cs="Times New Roman"/>
          <w:b/>
          <w:b/>
          <w:sz w:val="24"/>
          <w:szCs w:val="24"/>
        </w:rPr>
      </w:pPr>
      <w:bookmarkStart w:id="95" w:name="основы"/>
      <w:bookmarkEnd w:id="95"/>
      <w:r>
        <w:rPr>
          <w:rFonts w:cs="Times New Roman" w:ascii="Times New Roman" w:hAnsi="Times New Roman"/>
          <w:b/>
          <w:sz w:val="24"/>
          <w:szCs w:val="24"/>
        </w:rPr>
        <w:t>Астрологические  основы  целительства</w:t>
      </w:r>
    </w:p>
    <w:p>
      <w:pPr>
        <w:pStyle w:val="Style16"/>
        <w:ind w:firstLine="708"/>
        <w:jc w:val="both"/>
        <w:rPr/>
      </w:pPr>
      <w:bookmarkStart w:id="96" w:name="астрология"/>
      <w:bookmarkStart w:id="97" w:name="основы"/>
      <w:bookmarkEnd w:id="96"/>
      <w:bookmarkEnd w:id="97"/>
      <w:r>
        <w:rPr>
          <w:rFonts w:cs="Times New Roman" w:ascii="Times New Roman" w:hAnsi="Times New Roman"/>
          <w:sz w:val="24"/>
          <w:szCs w:val="24"/>
        </w:rPr>
        <w:t xml:space="preserve">Современным медикам хорошо известно, что состояние крови, а значит, и всего тела изменяется в зависимости от настроения пациента, и, чем больше врач использует внушение в дополнение к лекарствам, тем успешнее его методика. Однако мало кто идет дальше, полагая, что и ментальное, и физическое состояние зависит от планетарных лучей и изменяется по мере движения планет. В наши дни, после открытия радиоактивности, стало известно, что каждое тело испускает в пространство бесчисленные мириады крохотных частиц. Беспроволочный телеграф показал нам, что эфирные волны распространяются быстро и легко через пустое пространство, послушные нашей воле. Мы также знаем, что солнечные лучи действуют на нас по-разному утром (горизонтальное падение лучей) и днем (вертикальное падение). Если световые лучи, исходящие от быстро движущегося Солнца, дают физические и ментальные перемены, то почему бы лучам более медленных планет не производить подобный эффект? И если так, то они служат фактором, важным для здоровья, который не следует упускать из виду всем серьезным, научно мыслящим целителям. Поэтому мы утверждаем, что эффективные результаты легче достигаются в строго определенные периоды, когда звездные лучи благоприятствуют лечению пациента или применению лекарств, приготовленных заранее, опять-таки в благоприятное время. </w:t>
      </w:r>
    </w:p>
    <w:p>
      <w:pPr>
        <w:pStyle w:val="Style16"/>
        <w:ind w:firstLine="708"/>
        <w:jc w:val="both"/>
        <w:rPr/>
      </w:pPr>
      <w:r>
        <w:rPr>
          <w:rFonts w:cs="Times New Roman" w:ascii="Times New Roman" w:hAnsi="Times New Roman"/>
          <w:sz w:val="24"/>
          <w:szCs w:val="24"/>
        </w:rPr>
        <w:t xml:space="preserve">Если бы врачи изучали науку астрологии, они бы смогли очень легко ставить диагноз состояния своего пациента способом, совершенно немыслимым с точки зрения обычной диагностики. Некоторые врачи обратились к астрологии и обнаружили на собственном опыте, что небесные тела оказывают влияние на человеческую структуру. Например, во время пребывания автора в Портленде, штат Орегон, один врач упомянул, что по его наблюдениям, когда ему удавалось провести операцию при растущей Луне, то есть в период с новолуния до полнолуния, операция проходила успешно, без всяких осложнений. С другой стороны, он обнаружил, что, когда обстоятельства вынуждали его проводить операцию в период от полнолуния до новолуния, всегда возникала большая опасность осложнения и такие операции никогда не были так удовлетворительны и удачны, как те, что были выполнены в период роста Лун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 выявить особенности Духа, который пребывает в теле пациента, заключается в том, чтобы рассчитать его гороскоп с целью увидеть, какое время благоприятно для назначения лекарств и приема нужных трав. Так поступал Парацельс, и поэтому ему всегда сопутствовал успех. Он никогда не ошибался. Некоторые люди применяют астрологию с этой целью и сегодня. Автор, например, во многих случаях использует ее подобным образом для диагностики. За счет этого ему всегда удавалось определить кризисы в состоянии пациента в прошлом, настоящем и в будущем, и, таким образом, он был способен приносить немалое облегчение людям, страдающим от различных заболеваний. Именно подобным образом должна применяться астрология, а не деградировать в гадание за деньги, потому что, как и все духовные науки, она должна быть использована на благо человечества.       </w:t>
      </w:r>
    </w:p>
    <w:p>
      <w:pPr>
        <w:pStyle w:val="Style16"/>
        <w:ind w:firstLine="708"/>
        <w:jc w:val="both"/>
        <w:rPr/>
      </w:pPr>
      <w:r>
        <w:rPr>
          <w:rFonts w:cs="Times New Roman" w:ascii="Times New Roman" w:hAnsi="Times New Roman"/>
          <w:sz w:val="24"/>
          <w:szCs w:val="24"/>
        </w:rPr>
        <w:t xml:space="preserve">Существуют семь сфер, семь планет нашей Солнечной системы. Каждая имеет свою ключевую ноту и издает звук, свой для каждой планеты. Какой-то из этих звуков особенно гармонирует с атомом-семенем Эго, ищущего воплощения. Тогда эта планета задает «тональность» музыкального ряда, и, хотя для полного построения организма требуются тоны и всех остальных планет, они подстраиваются так, чтобы соответствовать базовому импульсу планеты, наиболее гармоничной для данного Эго. Эта планета становится управителем жизни Эго, его Отцовской звездой. Как в земной, так и в небесной музыке есть гармонии и диссонансы. Все они воздействуют на атом-семя и участвуют в построении архетипа. Таким образом формируются вибрационные линии, которые позднее привлекают и встраивают физические частицы, подобно тому, как споры и песчинки выстраиваются в геометрические фигуры в латунной тарелке, если по ней провести скрипичным смычком. </w:t>
      </w:r>
    </w:p>
    <w:p>
      <w:pPr>
        <w:pStyle w:val="Style16"/>
        <w:ind w:firstLine="708"/>
        <w:jc w:val="both"/>
        <w:rPr/>
      </w:pPr>
      <w:r>
        <w:rPr>
          <w:rFonts w:cs="Times New Roman" w:ascii="Times New Roman" w:hAnsi="Times New Roman"/>
          <w:sz w:val="24"/>
          <w:szCs w:val="24"/>
        </w:rPr>
        <w:t xml:space="preserve">По архетипическим вибрационным линиям создается физическое тело, точно отражающее гармонию сфер, звучавшую в период его построения. Надо отметить, что этот период намного длиннее, чем период беременности, и варьируется в зависимости от сложности структуры, которая затребована жизнью, ищущей физического проявления. Процесс построения затягивается потому, что приходится пропускать аспекты планет, издающие ноты, на которые атом-семя вибрационно откликаться не может или которые уже им проработаны. Нужно ждать нового звука, который можно использовать для построения того организма, который желателен для выражения. </w:t>
      </w:r>
    </w:p>
    <w:p>
      <w:pPr>
        <w:pStyle w:val="Style16"/>
        <w:ind w:firstLine="708"/>
        <w:jc w:val="both"/>
        <w:rPr/>
      </w:pPr>
      <w:r>
        <w:rPr>
          <w:rFonts w:cs="Times New Roman" w:ascii="Times New Roman" w:hAnsi="Times New Roman"/>
          <w:sz w:val="24"/>
          <w:szCs w:val="24"/>
        </w:rPr>
        <w:t xml:space="preserve">Итак, поняв, что земной организм, имеющийся у каждого из нас, сформирован согласно вибрационным линиям, созданным песнью сфер, мы можем осознать, что диссонансы, выражающиеся в виде болезней, порождаются внутренней духовной дисгармонией. Из этого следует, что, если есть возможность точно узнать причину недомогания и устранить ее, физическое проявление болезни исчезнет в короткое время. Информация о причинах дается гороскопом рождения, поскольку каждая планета в своем доме и знаке выражает гармонию или разлад, здоровье или болезнь. Поэтому все методы целительства адекватны лишь настолько, насколько они учитывают небесную гармонию и диссонанс, отраженные в колесе жизни — гороскоп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коны природы, господствующие в низших мирах, всесильны при обычных обстоятельствах, но есть и более высокие законы, относящиеся к духовным сферам, которые в определенные моменты могут вытеснять влияние первых. Например, прощение грехов после их признания и искреннего раскаяния аннулирует действие закона, требующего око за око и зуб за зуб. Когда Христос ходил по земле и исцелял больных, Он, будучи Владыкой Солнца, воплощал в Себе синтез звездных вибраций, подобно тому, как октава содержит все ноты. Поэтому Он каждый раз мог излучать из Себя необходимое корректирующее планетарное влияние. Он ощущал дисгармонию и сразу знал, как ее скомпенсировать силой Своего возвышенного уровня развития. Ему не требовались долгие приготовления, Он получал результат сразу, изменяя планетарный диссонанс, вызвавший болезнь, на гармонию. Только в одном случае Он прибегнул к действию более высокого закона, сказав: «Дерзай, чадо! прощаются тебе грехи твои». </w:t>
        <w:tab/>
        <w:tab/>
        <w:tab/>
        <w:tab/>
        <w:tab/>
        <w:tab/>
        <w:tab/>
        <w:tab/>
        <w:tab/>
        <w:tab/>
        <w:tab/>
        <w:tab/>
        <w:tab/>
        <w:tab/>
        <w:tab/>
        <w:tab/>
        <w:tab/>
        <w:tab/>
        <w:tab/>
        <w:tab/>
        <w:t xml:space="preserve"> </w:t>
      </w:r>
    </w:p>
    <w:p>
      <w:pPr>
        <w:pStyle w:val="Style16"/>
        <w:ind w:firstLine="708"/>
        <w:jc w:val="both"/>
        <w:rPr/>
      </w:pPr>
      <w:r>
        <w:rPr>
          <w:rFonts w:cs="Times New Roman" w:ascii="Times New Roman" w:hAnsi="Times New Roman"/>
          <w:sz w:val="24"/>
          <w:szCs w:val="24"/>
        </w:rPr>
        <w:t xml:space="preserve">Аналогичным образом обстоит дело с обычными методами системы целительства розенкрейцеров. Их применение зависит от знания планетарных диссонансов, приводящих к болезни, и корректирующих влияний, приносящих исцеление. Этого вплоть до нынешнего времени было вполне достаточно во всех случаях. Но есть и более сильный метод, прибегающий к высшему закону и ускоряющий выздоровление. Его применение возможно в редких случаях и при определенных обстоятельствах, когда искреннее, сердечное признание своей неправедности способно полностью избавить от болезни вопреки суровым постановлениям судьбы. </w:t>
      </w:r>
    </w:p>
    <w:p>
      <w:pPr>
        <w:pStyle w:val="Style16"/>
        <w:ind w:firstLine="708"/>
        <w:jc w:val="both"/>
        <w:rPr/>
      </w:pPr>
      <w:r>
        <w:rPr>
          <w:rFonts w:cs="Times New Roman" w:ascii="Times New Roman" w:hAnsi="Times New Roman"/>
          <w:sz w:val="24"/>
          <w:szCs w:val="24"/>
        </w:rPr>
        <w:t xml:space="preserve">Если смотреть на больного с помощью духовного зрения, то сразу бросается в глаза, что во время болезни независимо от степени изнурения физического тела тонкие проводники истощены гораздо больше, чем при здоровом состоянии. Поэтому они не передают физическому организму нужное количество жизненности, вследствие чего этот инструмент подвергается большему или меньшему разрушению. Каким бы скверным ни было состояние остального физического тела, определенные центры, слабые даже в здоровом состоянии (что определяется степенью духовного развития человека), засоряются тем больше, чем серьезнее болезнь. Особенно это заметно в отношении главного центра, расположенного между бровями. Из-за закупорки центров дух буквально замуровывается в теле, иногда до такой степени, что теряет контакт с внешним миром и его развитием, становясь настолько сконцентрированным на своем состоянии, что только полное разрушение физического тела способно его освободить. Этот процесс может длиться долгие годы, за которые планетарный диссонанс, вызвавший болезнь, может уйти, но страдалец будет уже не способен извлечь пользу из явно улучшившихся условий. В таких случаях требуется духовное излучение особого рода, чтобы передать душе послание: «Прощаются тебе грехи твои». Когда весть услышана, душа может подчиниться приказу: «Возьми постель твою и иди ... ».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реди современного нам человечества нет никого, кто был бы близок к уровню Христа. Поэтому никто сейчас не может излучать Его силу в подобных крайних случаях. Но нужда в активном проявлении этой силы наличествует в наше время не в меньшей степени, чем две тысячи лет назад. Дух пронизывает все сущее на планете и внутри нее, но в различной степени. К некоторым субстанциям он намного более расположен, чем к другим. Будучи эманацией Христова Принципа, именно этот Универсальный Дух, наполняющий мир Жизненного Духа, восстанавливает синтетическую гармонию тела. </w:t>
      </w:r>
    </w:p>
    <w:p>
      <w:pPr>
        <w:pStyle w:val="Style16"/>
        <w:numPr>
          <w:ilvl w:val="0"/>
          <w:numId w:val="0"/>
        </w:numPr>
        <w:spacing w:before="240" w:after="240"/>
        <w:jc w:val="center"/>
        <w:outlineLvl w:val="0"/>
        <w:rPr>
          <w:rFonts w:ascii="Times New Roman" w:hAnsi="Times New Roman" w:cs="Times New Roman"/>
          <w:b/>
          <w:b/>
          <w:sz w:val="24"/>
          <w:szCs w:val="24"/>
        </w:rPr>
      </w:pPr>
      <w:bookmarkStart w:id="98" w:name="законы"/>
      <w:bookmarkEnd w:id="98"/>
      <w:r>
        <w:rPr>
          <w:rFonts w:cs="Times New Roman" w:ascii="Times New Roman" w:hAnsi="Times New Roman"/>
          <w:b/>
          <w:sz w:val="24"/>
          <w:szCs w:val="24"/>
        </w:rPr>
        <w:t>Законы  совместимости  и  системной  восприимчивости</w:t>
      </w:r>
    </w:p>
    <w:p>
      <w:pPr>
        <w:pStyle w:val="Style16"/>
        <w:ind w:firstLine="708"/>
        <w:jc w:val="both"/>
        <w:rPr/>
      </w:pPr>
      <w:bookmarkStart w:id="99" w:name="законы"/>
      <w:bookmarkEnd w:id="99"/>
      <w:r>
        <w:rPr>
          <w:rFonts w:cs="Times New Roman" w:ascii="Times New Roman" w:hAnsi="Times New Roman"/>
          <w:sz w:val="24"/>
          <w:szCs w:val="24"/>
        </w:rPr>
        <w:t xml:space="preserve">Существуют два основных закона в науке астротерапии, или лечения путем использования звездных лучей, один из них — это закон совместимости, другой — закон системной восприимчивости. С помощью знания и правильного применения этих законов больной восстанавливает здоровье намного быстрее и с минимальными усилиями со стороны целител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о время зачатия Луна находилась в градусе, восходящем при рождении (или в противоположном градусе); затем жизненное тело было помещено в материнскую матку как матрица, в которую встраиваются химические элементы, формирующие наше плотное тело. Жизненное тело издает звук, напоминающий жужжание шмеля. В течение жизни эти эфирные звуковые волны притягивают и размещают химические элементы нашей пищи таким образом, что они формируются в органы и ткани.</w:t>
      </w:r>
    </w:p>
    <w:p>
      <w:pPr>
        <w:pStyle w:val="Style16"/>
        <w:ind w:firstLine="708"/>
        <w:jc w:val="both"/>
        <w:rPr/>
      </w:pPr>
      <w:r>
        <w:rPr>
          <w:rFonts w:cs="Times New Roman" w:ascii="Times New Roman" w:hAnsi="Times New Roman"/>
          <w:sz w:val="24"/>
          <w:szCs w:val="24"/>
        </w:rPr>
        <w:t xml:space="preserve">Пока эфирные звуковые волны в нашем жизненном теле находятся в гармонии с ключевой нотой архетипа, химические элементы, которыми мы питаем наше плотное тело, располагаются и ассимилируются надлежащим образом, и здоровье преобладает, независимо от того, являемся ли мы полными или худыми, с румяным цветом лица или бледным, то есть независимо от внешнего вида. Однако в тот момент, когда звуковые волны в жизненном теле отличаются от архетипической ключевой ноты, этот диссонанс размещает химические элементы нашей пищи в порядке, не совпадающем с силовыми линиями в архетипе. В этом случае сбои выделительной системы, накопление яда в организме, ненормальный рост и другие условия начинают проявляться в плотном теле, и болезнь продолжается до тех пор, пока в жизненном теле не восстановится гармония. Когда невидимая причина удалена, видимые проявления исчезают и здоровье восстанавливается. Таким образом, мы видим, что возникающая болезнь проявляется в жизненном теле прежде, чем плотное тело начинает выказывать признаки расстройства, а восстановление жизненного тела также предшествует выздоровлению. </w:t>
      </w:r>
    </w:p>
    <w:p>
      <w:pPr>
        <w:pStyle w:val="Style16"/>
        <w:ind w:firstLine="708"/>
        <w:jc w:val="both"/>
        <w:rPr/>
      </w:pPr>
      <w:r>
        <w:rPr>
          <w:rFonts w:cs="Times New Roman" w:ascii="Times New Roman" w:hAnsi="Times New Roman"/>
          <w:sz w:val="24"/>
          <w:szCs w:val="24"/>
        </w:rPr>
        <w:t xml:space="preserve">Когда здоровый человек попадает в аварию, его жизненное тело не ослаблено; следовательно, он может не чувствовать повреждения в полной мере, пока не пройдет несколько дней. Если он переносит шок, вызванный максимальным диссонансом между жизненным телом и архетипом, шансы на восстановление велики. </w:t>
      </w:r>
    </w:p>
    <w:p>
      <w:pPr>
        <w:pStyle w:val="Style16"/>
        <w:ind w:firstLine="708"/>
        <w:jc w:val="both"/>
        <w:rPr/>
      </w:pPr>
      <w:r>
        <w:rPr>
          <w:rFonts w:cs="Times New Roman" w:ascii="Times New Roman" w:hAnsi="Times New Roman"/>
          <w:sz w:val="24"/>
          <w:szCs w:val="24"/>
        </w:rPr>
        <w:t xml:space="preserve">Ключевая нота эфирной вибрации в жизненном теле определяется восходящим знаком по вышеуказанной причине. Каждый из двенадцати знаков, отличаясь от всех остальных, передает звук иной, чем у других знаков. Одни ноты сочетаются гармонично и с благоприятным эффектом, другие не согласуются и действуют раздражающе на наши чувства. Поэтому гармония восходящих знаков людей делает их приятными друг другу и способными оказывать один другому помощь, а также исцелять друг друга при необходимости, в то время как люди, чьи восходящие знаки находятся в диссонансе, не могут оказать помощи другому, а также не могут получить помощь один от другого. </w:t>
      </w:r>
    </w:p>
    <w:p>
      <w:pPr>
        <w:pStyle w:val="Style16"/>
        <w:ind w:firstLine="708"/>
        <w:jc w:val="both"/>
        <w:rPr/>
      </w:pPr>
      <w:r>
        <w:rPr>
          <w:rFonts w:cs="Times New Roman" w:ascii="Times New Roman" w:hAnsi="Times New Roman"/>
          <w:sz w:val="24"/>
          <w:szCs w:val="24"/>
        </w:rPr>
        <w:t xml:space="preserve">Первым условием, когда речь идет о конкретном случае, является обнаружение основных духовных отношений между целителем и пациентом. Если закон совместимости выявляет гармонию, то имеется хорошая перспектива для быстрого выздоровления, однако, когда существует дисгармония, пациент должен довериться тому доктору или целителю, с которым он находится в согласии. </w:t>
      </w:r>
    </w:p>
    <w:p>
      <w:pPr>
        <w:pStyle w:val="Style16"/>
        <w:ind w:firstLine="708"/>
        <w:jc w:val="both"/>
        <w:rPr/>
      </w:pPr>
      <w:r>
        <w:rPr>
          <w:rFonts w:cs="Times New Roman" w:ascii="Times New Roman" w:hAnsi="Times New Roman"/>
          <w:sz w:val="24"/>
          <w:szCs w:val="24"/>
        </w:rPr>
        <w:t xml:space="preserve">Именно этот метод Старшие Братья применяют при распределении пациентов между невидимыми помощниками, именно таков ключ к успеху, которым мы располагаем для пользы всех, кто обратился в Штаб-квартиру за помощью. </w:t>
      </w:r>
    </w:p>
    <w:p>
      <w:pPr>
        <w:pStyle w:val="Style16"/>
        <w:ind w:firstLine="708"/>
        <w:jc w:val="both"/>
        <w:rPr/>
      </w:pPr>
      <w:r>
        <w:rPr>
          <w:rFonts w:cs="Times New Roman" w:ascii="Times New Roman" w:hAnsi="Times New Roman"/>
          <w:sz w:val="24"/>
          <w:szCs w:val="24"/>
        </w:rPr>
        <w:t xml:space="preserve">Астрологически существует четыре стихии: огонь, воздух, земля и вода. Планеты являются многочисленными фокусами, посредством которых влияние знаков проецируется на новорожденного младенца, и задают тон телу, особенно тогда, когда они находятся на асценденте. Успех целителя пропорционален тому, насколько его собственный восходящий знак согласуется с восходящим знаком пациента, будь то огненный, земной, воздушный или водный знак. </w:t>
      </w:r>
    </w:p>
    <w:p>
      <w:pPr>
        <w:pStyle w:val="Style16"/>
        <w:ind w:firstLine="708"/>
        <w:jc w:val="both"/>
        <w:rPr/>
      </w:pPr>
      <w:r>
        <w:rPr>
          <w:rFonts w:cs="Times New Roman" w:ascii="Times New Roman" w:hAnsi="Times New Roman"/>
          <w:sz w:val="24"/>
          <w:szCs w:val="24"/>
        </w:rPr>
        <w:t xml:space="preserve">Когда Сатурн в гороскопе человека находится в том или ином градусе зодиака Первого или Шестого дома другого человека, эти люди являются взаимно несовместимыми и неспособными помогать друг другу. Марс и Уран также оказывают отрицательное действие, однако их сила быстро растрачивается, ее можно уподобить укусу терьера. Но влияние Сатурна подобно крепкой, мертвой хватке бульдога или смертоносному гриппу, от которого нет никакого спасения. </w:t>
      </w:r>
    </w:p>
    <w:p>
      <w:pPr>
        <w:pStyle w:val="Style16"/>
        <w:ind w:firstLine="708"/>
        <w:jc w:val="both"/>
        <w:rPr/>
      </w:pPr>
      <w:r>
        <w:rPr>
          <w:rFonts w:cs="Times New Roman" w:ascii="Times New Roman" w:hAnsi="Times New Roman"/>
          <w:sz w:val="24"/>
          <w:szCs w:val="24"/>
        </w:rPr>
        <w:t xml:space="preserve">Солнце — огромный резервуар жизни, истинная противоположность Сатурну, поэтому мы можем с уверенностью утверждать, что его положение будет отмечать благотворное влияние для определенного класса людей при определенных заболеваниях. Это влияние определяется его положением по отношению к тригону. Так, те, кто имеет Солнце в одном из огненных знаков, обладают способностью целить людей, страдающих болезнями, управляемыми этими знаками. Те, кто имеет Солнце в воздушных знаках, могут лечить болезни, обычные для этих знаков, и так далее. Те, кто рождается под кардинальным знаком определенного тригона, успешнее других справляются с устранением главных причин болезней, принадлежащих к трем знакам данного тригона; те, у кого Солнце находится в фиксированном знаке, обладают способностью исцеления хронических заболеваний, относящихся к этому тригону. Те, у кого при рождении Солнце находится в мутабельных знаках, являются самыми слабыми целителями, однако им свойственна способность облегчать состояние больного и зачастую способствовать его выздоровлению благодаря своему успокаивающему влиянию на нервную систему пациента. Следовательно, из них получаются самые лучшие сиделки для пациентов, находящихся под влиянием трех знаков их тригона, особенно тогда, когда присутствует умственное нарушение или же физическая болезнь является следствием беспокойного ума. </w:t>
      </w:r>
    </w:p>
    <w:p>
      <w:pPr>
        <w:pStyle w:val="Style16"/>
        <w:ind w:firstLine="708"/>
        <w:jc w:val="both"/>
        <w:rPr/>
      </w:pPr>
      <w:r>
        <w:rPr>
          <w:rFonts w:cs="Times New Roman" w:ascii="Times New Roman" w:hAnsi="Times New Roman"/>
          <w:sz w:val="24"/>
          <w:szCs w:val="24"/>
        </w:rPr>
        <w:t xml:space="preserve">Таким образом, люди, рожденные в то время, когда Солнце находилось в одном из огненных знаков — Овне, Льве или Стрельце, особенно способны к исцелению головы, сердца, спинного мозга, области бедер, лихорадочных состояний и так далее. Те, кто родился в апреле, когда Солнце находится в знаке Овна, лучше всего подходят для лечения обострений подобных болезней. Рожденные в августе, когда Солнце находится в знаке Льва, будут успешны в лечении хронических случаев, в которых другие потерпят неудачу, и если этим целителям будет помогать сиделка, у которой Солнце при рождении находилось в знаке Стрельца, то ее помощь будет неоценимой. То же самое относится к другим тригонам. </w:t>
      </w:r>
    </w:p>
    <w:p>
      <w:pPr>
        <w:pStyle w:val="Style16"/>
        <w:numPr>
          <w:ilvl w:val="0"/>
          <w:numId w:val="0"/>
        </w:numPr>
        <w:spacing w:before="240" w:after="240"/>
        <w:jc w:val="center"/>
        <w:outlineLvl w:val="0"/>
        <w:rPr>
          <w:rFonts w:ascii="Times New Roman" w:hAnsi="Times New Roman" w:cs="Times New Roman"/>
          <w:b/>
          <w:b/>
          <w:sz w:val="24"/>
          <w:szCs w:val="24"/>
        </w:rPr>
      </w:pPr>
      <w:bookmarkStart w:id="100" w:name="влияние"/>
      <w:bookmarkEnd w:id="100"/>
      <w:r>
        <w:rPr>
          <w:rFonts w:cs="Times New Roman" w:ascii="Times New Roman" w:hAnsi="Times New Roman"/>
          <w:b/>
          <w:sz w:val="24"/>
          <w:szCs w:val="24"/>
        </w:rPr>
        <w:t>Влияние  Луны  на  процесс  целительства</w:t>
      </w:r>
    </w:p>
    <w:p>
      <w:pPr>
        <w:pStyle w:val="Style16"/>
        <w:ind w:firstLine="708"/>
        <w:jc w:val="both"/>
        <w:rPr/>
      </w:pPr>
      <w:bookmarkStart w:id="101" w:name="влияние"/>
      <w:bookmarkEnd w:id="101"/>
      <w:r>
        <w:rPr>
          <w:rFonts w:cs="Times New Roman" w:ascii="Times New Roman" w:hAnsi="Times New Roman"/>
          <w:sz w:val="24"/>
          <w:szCs w:val="24"/>
        </w:rPr>
        <w:t xml:space="preserve">Луна — это небесное светило, которое все осуществляет. Все, что предначертано другими планетами, никогда не происходит до тех пор, пока участие Луны не подведет это событие к кульминационной точке. </w:t>
      </w:r>
    </w:p>
    <w:p>
      <w:pPr>
        <w:pStyle w:val="Style16"/>
        <w:ind w:firstLine="708"/>
        <w:jc w:val="both"/>
        <w:rPr/>
      </w:pPr>
      <w:r>
        <w:rPr>
          <w:rFonts w:cs="Times New Roman" w:ascii="Times New Roman" w:hAnsi="Times New Roman"/>
          <w:sz w:val="24"/>
          <w:szCs w:val="24"/>
        </w:rPr>
        <w:t xml:space="preserve">Внутри человеческого тела существует приток и отток, прилив и отлив, подобный тем, что существуют во внешнем мире. Есть критические периоды, особенно при некоторых заболеваниях, которые могут точно определяться Луной, И поэтому важно, чтобы все понимали влияние этой необыкновенной планеты. </w:t>
      </w:r>
    </w:p>
    <w:p>
      <w:pPr>
        <w:pStyle w:val="Style16"/>
        <w:ind w:firstLine="708"/>
        <w:jc w:val="both"/>
        <w:rPr/>
      </w:pPr>
      <w:r>
        <w:rPr>
          <w:rFonts w:cs="Times New Roman" w:ascii="Times New Roman" w:hAnsi="Times New Roman"/>
          <w:sz w:val="24"/>
          <w:szCs w:val="24"/>
        </w:rPr>
        <w:t xml:space="preserve">Существует космическая сила, которая достигает кульминации во время новолуния, и другая, которая проявляется в полнолуние. Все, что начинается в новолуние, увеличивает интенсивность до времени полнолуния, достигая в этот момент высшей точки. Этот период отмечает поток жизни, исходящий от Солнца и отраженный для нас посредством Луны. Эта сила оказывает большую помощь в построении тела и поддержании его в здоровом состоянии. От полнолуния, по мере приближения к новолунию, эта великая световая сила все больше тускнеет, и все, что попадает в ее фокус, начинает увядать и постепенно умирает. </w:t>
      </w:r>
    </w:p>
    <w:p>
      <w:pPr>
        <w:pStyle w:val="Style16"/>
        <w:ind w:firstLine="708"/>
        <w:jc w:val="both"/>
        <w:rPr/>
      </w:pPr>
      <w:r>
        <w:rPr>
          <w:rFonts w:cs="Times New Roman" w:ascii="Times New Roman" w:hAnsi="Times New Roman"/>
          <w:sz w:val="24"/>
          <w:szCs w:val="24"/>
        </w:rPr>
        <w:t xml:space="preserve">Зная, что Луна оказывает два вида влияния, в зависимости от того, растет она или убывает, мы понимаем, что необходимо учитывать их при проведении лечения. Всякое лечение, как и лекарства, может быть разделено на два основных класса: стимулирующее и седативное. Первый класс дает лучший результат и легче применим в течение растущей Луны, а другой проявляется более эффективно в течение Луны убывающей. </w:t>
      </w:r>
    </w:p>
    <w:p>
      <w:pPr>
        <w:pStyle w:val="Style16"/>
        <w:ind w:firstLine="708"/>
        <w:jc w:val="both"/>
        <w:rPr/>
      </w:pPr>
      <w:r>
        <w:rPr>
          <w:rFonts w:cs="Times New Roman" w:ascii="Times New Roman" w:hAnsi="Times New Roman"/>
          <w:sz w:val="24"/>
          <w:szCs w:val="24"/>
        </w:rPr>
        <w:t xml:space="preserve">Основное правило состоит в следующем: от новолуния до полнолуния стимулирующие средства действуют эффективнее, а седативные — слабее. Уменьшайте дозы стимуляторов и увеличивайте дозы седативных средств. Имеется исключение: когда растущая Луна приближается к пересечению с Сатурном, давайте бóльшие дозы стимулирующих и меньшие дозы седативных средств. </w:t>
      </w:r>
    </w:p>
    <w:p>
      <w:pPr>
        <w:pStyle w:val="Style16"/>
        <w:ind w:firstLine="708"/>
        <w:jc w:val="both"/>
        <w:rPr/>
      </w:pPr>
      <w:r>
        <w:rPr>
          <w:rFonts w:cs="Times New Roman" w:ascii="Times New Roman" w:hAnsi="Times New Roman"/>
          <w:sz w:val="24"/>
          <w:szCs w:val="24"/>
        </w:rPr>
        <w:t xml:space="preserve">Когда Луна растет и приближается к пересечению с Марсом и Меркурием, стимуляторы оказывают максимальное, а седативные средства — минимальное действ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растущая Луна находится в благоприятном аспекте к Юпитеру и Венере, стимуляция сердечной деятельности дает более продолжительный результат. Сердцебиение становится активнее, когда Луна растет, а аспекты вышеназванных планет являются благоприятными. Применяйте сердечные стимуляторы с предельной осторожностью, когда аспекты Луны к этим планетам неблагоприятны, особенно в новолуние. Анестезирующие средства также могут повлечь фатальные последствия. Если мы тормозим до некоторой степени функционирование легочно-желудочного нерва, мы успокаиваем сердечную деятельность и применяем то, что могло бы быть эквивалентом седативного средства в медицине. </w:t>
        <w:tab/>
        <w:tab/>
        <w:tab/>
        <w:tab/>
        <w:tab/>
        <w:tab/>
        <w:tab/>
        <w:tab/>
        <w:tab/>
        <w:tab/>
        <w:tab/>
        <w:tab/>
        <w:tab/>
        <w:tab/>
        <w:tab/>
        <w:tab/>
        <w:tab/>
        <w:tab/>
        <w:tab/>
        <w:tab/>
        <w:tab/>
        <w:tab/>
        <w:tab/>
        <w:tab/>
        <w:tab/>
        <w:tab/>
        <w:tab/>
        <w:tab/>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анипулирование этим нервом таким способом, чтобы стимулировать воздействие, применяется в качестве эквивалента медицинского стимулятора. </w:t>
      </w:r>
    </w:p>
    <w:p>
      <w:pPr>
        <w:pStyle w:val="Style16"/>
        <w:numPr>
          <w:ilvl w:val="0"/>
          <w:numId w:val="0"/>
        </w:numPr>
        <w:spacing w:before="240" w:after="240"/>
        <w:jc w:val="center"/>
        <w:outlineLvl w:val="0"/>
        <w:rPr>
          <w:rFonts w:ascii="Times New Roman" w:hAnsi="Times New Roman" w:cs="Times New Roman"/>
          <w:b/>
          <w:b/>
          <w:sz w:val="24"/>
          <w:szCs w:val="24"/>
        </w:rPr>
      </w:pPr>
      <w:bookmarkStart w:id="102" w:name="полярности"/>
      <w:bookmarkEnd w:id="102"/>
      <w:r>
        <w:rPr>
          <w:rFonts w:cs="Times New Roman" w:ascii="Times New Roman" w:hAnsi="Times New Roman"/>
          <w:b/>
          <w:sz w:val="24"/>
          <w:szCs w:val="24"/>
        </w:rPr>
        <w:t>Планетарные  полярности</w:t>
      </w:r>
    </w:p>
    <w:p>
      <w:pPr>
        <w:pStyle w:val="Style16"/>
        <w:ind w:firstLine="708"/>
        <w:jc w:val="both"/>
        <w:rPr/>
      </w:pPr>
      <w:bookmarkStart w:id="103" w:name="полярности"/>
      <w:bookmarkEnd w:id="103"/>
      <w:r>
        <w:rPr>
          <w:rFonts w:cs="Times New Roman" w:ascii="Times New Roman" w:hAnsi="Times New Roman"/>
          <w:sz w:val="24"/>
          <w:szCs w:val="24"/>
        </w:rPr>
        <w:t xml:space="preserve">Изучая магнетизм, мы имеем дело с невидимой силой. В лучшем случае можно видеть лишь ее проявление в физическом мире; так обстоит дело с любой </w:t>
      </w:r>
      <w:r>
        <w:rPr>
          <w:rFonts w:cs="Times New Roman" w:ascii="Times New Roman" w:hAnsi="Times New Roman"/>
          <w:i/>
          <w:sz w:val="24"/>
          <w:szCs w:val="24"/>
        </w:rPr>
        <w:t>силой</w:t>
      </w:r>
      <w:r>
        <w:rPr>
          <w:rFonts w:cs="Times New Roman" w:ascii="Times New Roman" w:hAnsi="Times New Roman"/>
          <w:sz w:val="24"/>
          <w:szCs w:val="24"/>
        </w:rPr>
        <w:t xml:space="preserve">. Физический мир есть мир следствий; причины скрыты от нашего взора, хотя и находятся ближе, чем на расстоянии вытянутой руки. Сила заполняет все вокруг, невидимая и наблюдаемая только по следствиям своего действ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зять тарелку с водой и дать воде замерзнуть, мы увидим в ней множество кристаллов льда и прекрасные геометрические фигуры, указывающие линии, по которым замерзала вода; эти линии называются силовыми. Они присутствовали и до замерзания, но были невидимыми, пока не возникли необходимые условия для их проявления. </w:t>
      </w:r>
    </w:p>
    <w:p>
      <w:pPr>
        <w:pStyle w:val="Style16"/>
        <w:ind w:firstLine="708"/>
        <w:jc w:val="both"/>
        <w:rPr/>
      </w:pPr>
      <w:r>
        <w:rPr>
          <w:rFonts w:cs="Times New Roman" w:ascii="Times New Roman" w:hAnsi="Times New Roman"/>
          <w:sz w:val="24"/>
          <w:szCs w:val="24"/>
        </w:rPr>
        <w:t xml:space="preserve">Аналогично существуют силовые линии между полюсами магнита; их невозможно увидеть или ощутить, пока в магнитное поле не будут помещены железные опилки. Тогда магнитные силовые линии проявятся в форме упорядоченного узора, в который выстроятся опилки. Создавая подходящие условия, можно задействовать любые природные силы; они будут обеспечивать движение машин, передавать сообщения со скоростью света на тысячи миль и так далее и тому подобное. И все же сама </w:t>
      </w:r>
      <w:r>
        <w:rPr>
          <w:rFonts w:cs="Times New Roman" w:ascii="Times New Roman" w:hAnsi="Times New Roman"/>
          <w:i/>
          <w:sz w:val="24"/>
          <w:szCs w:val="24"/>
        </w:rPr>
        <w:t>сила</w:t>
      </w:r>
      <w:r>
        <w:rPr>
          <w:rFonts w:cs="Times New Roman" w:ascii="Times New Roman" w:hAnsi="Times New Roman"/>
          <w:sz w:val="24"/>
          <w:szCs w:val="24"/>
        </w:rPr>
        <w:t xml:space="preserve"> всегда останется невидимой. Нам известно, что магнетизм распространяется перпендикулярно создающему его электрическому току, нам известно различие между проявлениями электричества и магнетизма и их взаимосвязь, но мы никогда не видели их в чистом виде, хотя в настоящее время это самые ценные слуги человека. </w:t>
      </w:r>
    </w:p>
    <w:p>
      <w:pPr>
        <w:pStyle w:val="Style16"/>
        <w:ind w:firstLine="708"/>
        <w:jc w:val="both"/>
        <w:rPr/>
      </w:pPr>
      <w:r>
        <w:rPr>
          <w:rFonts w:cs="Times New Roman" w:ascii="Times New Roman" w:hAnsi="Times New Roman"/>
          <w:sz w:val="24"/>
          <w:szCs w:val="24"/>
        </w:rPr>
        <w:t xml:space="preserve">Различают минеральный магнетизм и животный магнетизм, хотя в сущности это одна и та же сила. Первый вид магнетизма очень слабо влияет на живую ткань, а второй практически бесполезен при работе с минералами. </w:t>
      </w:r>
    </w:p>
    <w:p>
      <w:pPr>
        <w:pStyle w:val="Style16"/>
        <w:ind w:firstLine="708"/>
        <w:jc w:val="both"/>
        <w:rPr/>
      </w:pPr>
      <w:r>
        <w:rPr>
          <w:rFonts w:cs="Times New Roman" w:ascii="Times New Roman" w:hAnsi="Times New Roman"/>
          <w:sz w:val="24"/>
          <w:szCs w:val="24"/>
        </w:rPr>
        <w:t xml:space="preserve">Источником минерального магнетизма служит руда магнитного железняка, которая используется для намагничивания железа, придавая металлу свойства магнита. Однако толку от таких магнитов немного: во-первых, их магнетизм имеет свойство убывать со временем, во-вторых, он слишком слабый в отношении к массе магнита, а главное, магнитную силу такого постоянного магнита невозможно контролировать по желанию. </w:t>
      </w:r>
    </w:p>
    <w:p>
      <w:pPr>
        <w:pStyle w:val="Style16"/>
        <w:ind w:firstLine="708"/>
        <w:jc w:val="both"/>
        <w:rPr/>
      </w:pPr>
      <w:r>
        <w:rPr>
          <w:rFonts w:cs="Times New Roman" w:ascii="Times New Roman" w:hAnsi="Times New Roman"/>
          <w:sz w:val="24"/>
          <w:szCs w:val="24"/>
        </w:rPr>
        <w:t xml:space="preserve">Электромагнит также дает минеральный магнетизм. Он представляет собой простой кусок железа, обмотанный электропроводом; сила магнита зависит от числа витков и силы тока, проходящего через провод. </w:t>
      </w:r>
    </w:p>
    <w:p>
      <w:pPr>
        <w:pStyle w:val="Style16"/>
        <w:ind w:firstLine="708"/>
        <w:jc w:val="both"/>
        <w:rPr/>
      </w:pPr>
      <w:r>
        <w:rPr>
          <w:rFonts w:cs="Times New Roman" w:ascii="Times New Roman" w:hAnsi="Times New Roman"/>
          <w:sz w:val="24"/>
          <w:szCs w:val="24"/>
        </w:rPr>
        <w:t xml:space="preserve">Электричество рассеяно вокруг нас повсюду; его невозможно применить, пока оно не </w:t>
      </w:r>
      <w:r>
        <w:rPr>
          <w:rFonts w:cs="Times New Roman" w:ascii="Times New Roman" w:hAnsi="Times New Roman"/>
          <w:i/>
          <w:sz w:val="24"/>
          <w:szCs w:val="24"/>
        </w:rPr>
        <w:t>сконцентрировано</w:t>
      </w:r>
      <w:r>
        <w:rPr>
          <w:rFonts w:cs="Times New Roman" w:ascii="Times New Roman" w:hAnsi="Times New Roman"/>
          <w:sz w:val="24"/>
          <w:szCs w:val="24"/>
        </w:rPr>
        <w:t xml:space="preserve"> и не направлено через электрические провода мощными </w:t>
      </w:r>
      <w:r>
        <w:rPr>
          <w:rFonts w:cs="Times New Roman" w:ascii="Times New Roman" w:hAnsi="Times New Roman"/>
          <w:i/>
          <w:sz w:val="24"/>
          <w:szCs w:val="24"/>
        </w:rPr>
        <w:t>электромагнитами</w:t>
      </w:r>
      <w:r>
        <w:rPr>
          <w:rFonts w:cs="Times New Roman" w:ascii="Times New Roman" w:hAnsi="Times New Roman"/>
          <w:sz w:val="24"/>
          <w:szCs w:val="24"/>
        </w:rPr>
        <w:t xml:space="preserve">. </w:t>
      </w:r>
      <w:r>
        <w:rPr>
          <w:rFonts w:cs="Times New Roman" w:ascii="Times New Roman" w:hAnsi="Times New Roman"/>
          <w:i/>
          <w:sz w:val="24"/>
          <w:szCs w:val="24"/>
        </w:rPr>
        <w:t>Прежде чем</w:t>
      </w:r>
      <w:r>
        <w:rPr>
          <w:rFonts w:cs="Times New Roman" w:ascii="Times New Roman" w:hAnsi="Times New Roman"/>
          <w:sz w:val="24"/>
          <w:szCs w:val="24"/>
        </w:rPr>
        <w:t xml:space="preserve"> получить электричество, нужно иметь </w:t>
      </w:r>
      <w:r>
        <w:rPr>
          <w:rFonts w:cs="Times New Roman" w:ascii="Times New Roman" w:hAnsi="Times New Roman"/>
          <w:i/>
          <w:sz w:val="24"/>
          <w:szCs w:val="24"/>
        </w:rPr>
        <w:t>магнетизм</w:t>
      </w:r>
      <w:r>
        <w:rPr>
          <w:rFonts w:cs="Times New Roman" w:ascii="Times New Roman" w:hAnsi="Times New Roman"/>
          <w:sz w:val="24"/>
          <w:szCs w:val="24"/>
        </w:rPr>
        <w:t xml:space="preserve">. Прежде чем запустить новый электрический генератор, необходимо намагнитить электромагниты. Если этого первичного намагничивания нет, они могут вращаться до скончания века с любой скоростью, но никогда не зажгут ни единой лампочки и не сдвинут ни грамма веса; все зависит от магнетизма, который должен быть </w:t>
      </w:r>
      <w:r>
        <w:rPr>
          <w:rFonts w:cs="Times New Roman" w:ascii="Times New Roman" w:hAnsi="Times New Roman"/>
          <w:i/>
          <w:sz w:val="24"/>
          <w:szCs w:val="24"/>
        </w:rPr>
        <w:t>вначале</w:t>
      </w:r>
      <w:r>
        <w:rPr>
          <w:rFonts w:cs="Times New Roman" w:ascii="Times New Roman" w:hAnsi="Times New Roman"/>
          <w:sz w:val="24"/>
          <w:szCs w:val="24"/>
        </w:rPr>
        <w:t xml:space="preserve">. Если он имеется вначале, то будет оставаться и по окончании цикла работы генератора в виде так называемого остаточного магнетизма, который послужит силовым ядром при новом запуске генератора. </w:t>
      </w:r>
    </w:p>
    <w:p>
      <w:pPr>
        <w:pStyle w:val="Style16"/>
        <w:ind w:firstLine="708"/>
        <w:jc w:val="both"/>
        <w:rPr/>
      </w:pPr>
      <w:r>
        <w:rPr>
          <w:rFonts w:cs="Times New Roman" w:ascii="Times New Roman" w:hAnsi="Times New Roman"/>
          <w:sz w:val="24"/>
          <w:szCs w:val="24"/>
        </w:rPr>
        <w:t xml:space="preserve">Тела растений, животных и людей представляют собой трансформированные минералы. Все их материалы взяты из минерального царства, на что бесстрастно указывает химический анализ. Растения напрямую питаются минеральной почвой, а животные и люди в основном усваивают минералы, трансформированные растениями. Даже употребляя в пищу животных, человек поглощает минеральные компоненты, вбирая в себя как минеральные субстанции, так и присущую им магнитную силу. </w:t>
      </w:r>
    </w:p>
    <w:p>
      <w:pPr>
        <w:pStyle w:val="Style16"/>
        <w:ind w:firstLine="708"/>
        <w:jc w:val="both"/>
        <w:rPr/>
      </w:pPr>
      <w:r>
        <w:rPr>
          <w:rFonts w:cs="Times New Roman" w:ascii="Times New Roman" w:hAnsi="Times New Roman"/>
          <w:sz w:val="24"/>
          <w:szCs w:val="24"/>
        </w:rPr>
        <w:t xml:space="preserve">Эта сила проявляется в гемоглобине, или красных кровяных тельцах, которые притягивают жизнедательный кислород в миллионах крохотных капилляров легких и разносят его по всему телу через артерии и вены. Почему это происходит? </w:t>
      </w:r>
    </w:p>
    <w:p>
      <w:pPr>
        <w:pStyle w:val="Style16"/>
        <w:ind w:firstLine="708"/>
        <w:jc w:val="both"/>
        <w:rPr/>
      </w:pPr>
      <w:r>
        <w:rPr>
          <w:rFonts w:cs="Times New Roman" w:ascii="Times New Roman" w:hAnsi="Times New Roman"/>
          <w:sz w:val="24"/>
          <w:szCs w:val="24"/>
        </w:rPr>
        <w:t xml:space="preserve">Чтобы это понять, нужно немного больше ознакомиться с промышленным применением магнетизма. </w:t>
      </w:r>
    </w:p>
    <w:p>
      <w:pPr>
        <w:pStyle w:val="Style16"/>
        <w:ind w:firstLine="708"/>
        <w:jc w:val="both"/>
        <w:rPr/>
      </w:pPr>
      <w:r>
        <w:rPr>
          <w:rFonts w:cs="Times New Roman" w:ascii="Times New Roman" w:hAnsi="Times New Roman"/>
          <w:sz w:val="24"/>
          <w:szCs w:val="24"/>
        </w:rPr>
        <w:t xml:space="preserve">Всегда существует пара полюсов или несколько пар полюсов в генераторе или моторе; есть северный полюс и есть южный полюс. Если нужно запустить два или более генераторов и направить вырабатываемое ими электричество в один провод, то первое требование заключается в том, что магнитный ток в обоих (или более) электромагнитах должен идти </w:t>
      </w:r>
      <w:r>
        <w:rPr>
          <w:rFonts w:cs="Times New Roman" w:ascii="Times New Roman" w:hAnsi="Times New Roman"/>
          <w:i/>
          <w:sz w:val="24"/>
          <w:szCs w:val="24"/>
        </w:rPr>
        <w:t>в одном и том же направлении</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Если это не так, их работа не даст результата; они будут генерировать противоположные токи, гасящие друг друга. Полюса генераторов, которые должны притягиваться, будут отталкиваться, и наоборот. В этом случае необходимо перекоммутировать концы провода, создающего магнитное поле; тогда магнитный ток в одном генераторе будет идти в том же направлении, что и в другом, и положительный результат будет налицо. </w:t>
      </w:r>
    </w:p>
    <w:p>
      <w:pPr>
        <w:pStyle w:val="Style16"/>
        <w:ind w:firstLine="708"/>
        <w:jc w:val="both"/>
        <w:rPr/>
      </w:pPr>
      <w:r>
        <w:rPr>
          <w:rFonts w:cs="Times New Roman" w:ascii="Times New Roman" w:hAnsi="Times New Roman"/>
          <w:sz w:val="24"/>
          <w:szCs w:val="24"/>
        </w:rPr>
        <w:t xml:space="preserve">Если это не выполняется, они не будут сливаться, они будут генерировать токи, идущие в противоположных направлениях, погашая друг друга. Это произойдет потому, что полюсы в одном генераторе, которые должны притягиваться, отталкиваются, и наоборот. Требуется заменить концы провода, который намагничивает поле, тогда магнитный электрический ток в одном генераторе станет таким же, как ток в другом, и оба потекут согласно вместе. </w:t>
      </w:r>
    </w:p>
    <w:p>
      <w:pPr>
        <w:pStyle w:val="Style16"/>
        <w:ind w:firstLine="708"/>
        <w:jc w:val="both"/>
        <w:rPr/>
      </w:pPr>
      <w:r>
        <w:rPr>
          <w:rFonts w:cs="Times New Roman" w:ascii="Times New Roman" w:hAnsi="Times New Roman"/>
          <w:sz w:val="24"/>
          <w:szCs w:val="24"/>
        </w:rPr>
        <w:t xml:space="preserve">Сходные условия присутствуют при магнетическом лечении; в каждого из нас при рождении были встроены некоторый вибрационный тон и определенная магнитная полярность, обеспеченные звездными силами, проходившими через наши тела и давшими нам планетарное крещение в момент нашего первого полного вдоха. Они слегка варьируются в течение жизни, но их основная составляющая остается неизменной; поэтому карта рождения представляет схему основополагающей жизненной силы, определяющей как наши симпатии и антипатии, так и все остальное. Более того, предначертания натального гороскопа более надежны и действенны, чем наши собственные сознательные убеждения. </w:t>
      </w:r>
    </w:p>
    <w:p>
      <w:pPr>
        <w:pStyle w:val="Style16"/>
        <w:ind w:firstLine="708"/>
        <w:jc w:val="both"/>
        <w:rPr/>
      </w:pPr>
      <w:r>
        <w:rPr>
          <w:rFonts w:cs="Times New Roman" w:ascii="Times New Roman" w:hAnsi="Times New Roman"/>
          <w:sz w:val="24"/>
          <w:szCs w:val="24"/>
        </w:rPr>
        <w:t xml:space="preserve">Иногда нам встречаются люди, которых мы научаемся любить, хотя безотчетно чувствуем, что их влияние на нас носит неблагоприятный характер. Мы пытаемся прогнать это чувство, но простое сравнение гороскопов открывает его причину; поэтому разумнее прислушаться к внутреннему предостережению, иначе со временем придется горько пожалеть о своем пренебрежении к предначертанию светил, которое столь же надежно, как и их движение вокруг Солнца. </w:t>
      </w:r>
    </w:p>
    <w:p>
      <w:pPr>
        <w:pStyle w:val="Style16"/>
        <w:ind w:firstLine="708"/>
        <w:jc w:val="both"/>
        <w:rPr/>
      </w:pPr>
      <w:r>
        <w:rPr>
          <w:rFonts w:cs="Times New Roman" w:ascii="Times New Roman" w:hAnsi="Times New Roman"/>
          <w:sz w:val="24"/>
          <w:szCs w:val="24"/>
        </w:rPr>
        <w:t xml:space="preserve">Но есть еще множество случаев, когда мы не чувствуем никакой антипатии к человеку (хотя гороскопы ясно свидетельствуют о ее наличии) и склонны больше доверять своим ощущениям, нежели светилам. Но планетарные полярности обязательно проявятся в определенное время, и тогда беда неизбежна, ибо мало кто на нынешней стадии эволюции достиг такого уровня развития, когда можно управлять своими звездами, а в данном случае это требуется от обеих сторон. Такие люди немногочисленны и ушли далеко от нашей нынешней стадии эволюции. Поэтому в высшей степени желательно сравнивать свою карту с гороскопами тех, с кем возникают достаточно тесные отношения. Это поможет предотвратить многие несчастья и избавит от душевной боли. Особенно важно учитывать данный факт, во-первых, целителям по отношению к своим пациентам и, во-вторых, будущим партнерам по браку. </w:t>
      </w:r>
    </w:p>
    <w:p>
      <w:pPr>
        <w:pStyle w:val="Style16"/>
        <w:ind w:firstLine="708"/>
        <w:jc w:val="both"/>
        <w:rPr/>
      </w:pPr>
      <w:r>
        <w:rPr>
          <w:rFonts w:cs="Times New Roman" w:ascii="Times New Roman" w:hAnsi="Times New Roman"/>
          <w:sz w:val="24"/>
          <w:szCs w:val="24"/>
        </w:rPr>
        <w:t xml:space="preserve">Больной человек обладает малой сопротивляемостью внешним влияниям и не может им противостоять. Поэтому вибрации целителя имеют на него практически неограниченное воздействие, и при неблагоприятном результате сравнения их гороскопов вибрационный тон и магнетизм целителя окажутся вредными для пациента, даже если целитель руководствуется самыми благородными намерениями, стремясь передать пациенту свою жизненную силу. Отсюда первостепенная необходимость каждому целителю знать астрологию и диктуемый ею закон Совместимости. Не важно, лечит ли он магнетизмом и наложением рук или это обычный врач ортодоксальной школы. Ведь последний тоже насыщает ауру пациента своими вибрациями, помогая или препятствуя его выздоровлению согласно степени совпадения их планетарных полярносте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се сказанное тем более применимо в отношении сиделки, находящейся с больным практически постоянно и при намного более интимном контакте. </w:t>
        <w:tab/>
        <w:tab/>
        <w:tab/>
        <w:tab/>
        <w:tab/>
        <w:tab/>
        <w:tab/>
        <w:tab/>
        <w:tab/>
        <w:t xml:space="preserve">  </w:t>
      </w:r>
    </w:p>
    <w:p>
      <w:pPr>
        <w:pStyle w:val="Style16"/>
        <w:ind w:firstLine="708"/>
        <w:jc w:val="both"/>
        <w:rPr/>
      </w:pPr>
      <w:r>
        <w:rPr>
          <w:rFonts w:cs="Times New Roman" w:ascii="Times New Roman" w:hAnsi="Times New Roman"/>
          <w:sz w:val="24"/>
          <w:szCs w:val="24"/>
        </w:rPr>
        <w:t xml:space="preserve">Для целителя, сиделки и пациента совместимость определяется восходящим знаком, Сатурном и Шестым домом. Если восходящие знаки гармонируют между собой по стихии, то есть одновременно являются огненными, водными, земными или воздушными, наблюдается благоприятный эффект, но, если, скажем, восходящий знак пациента водный, а сиделка и доктор имеют огненные восходящие знаки, воздействие будет весьма пагубны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еобходимо также следить за тем, чтобы Сатурн в гороскопе сиделки или целителя не попадал в Шестой дом пациен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104" w:name="цвета"/>
      <w:bookmarkEnd w:id="104"/>
      <w:r>
        <w:rPr>
          <w:rFonts w:cs="Times New Roman" w:ascii="Times New Roman" w:hAnsi="Times New Roman"/>
          <w:i/>
          <w:sz w:val="24"/>
          <w:szCs w:val="24"/>
        </w:rPr>
        <w:t xml:space="preserve">Глава  </w:t>
      </w:r>
      <w:r>
        <w:rPr>
          <w:rFonts w:cs="Times New Roman" w:ascii="Times New Roman" w:hAnsi="Times New Roman"/>
          <w:i/>
          <w:sz w:val="24"/>
          <w:szCs w:val="24"/>
          <w:lang w:val="en-US"/>
        </w:rPr>
        <w:t>XII</w:t>
      </w:r>
      <w:r>
        <w:rPr>
          <w:rFonts w:cs="Times New Roman" w:ascii="Times New Roman" w:hAnsi="Times New Roman"/>
          <w:i/>
          <w:sz w:val="24"/>
          <w:szCs w:val="24"/>
        </w:rPr>
        <w:t xml:space="preserve">. </w:t>
      </w:r>
      <w:r>
        <w:rPr>
          <w:rFonts w:cs="Times New Roman" w:ascii="Times New Roman" w:hAnsi="Times New Roman"/>
          <w:sz w:val="24"/>
          <w:szCs w:val="24"/>
        </w:rPr>
        <w:t>ОБОСНОВАНИЕ  ТЕРАПЕВТИЧЕСКИХ  СВОЙСТВ  СВЕТА,  ЦВЕТА  И  ЗВУ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bookmarkStart w:id="105" w:name="цвета"/>
      <w:bookmarkEnd w:id="105"/>
      <w:r>
        <w:rPr>
          <w:rFonts w:cs="Times New Roman" w:ascii="Times New Roman" w:hAnsi="Times New Roman"/>
          <w:sz w:val="24"/>
          <w:szCs w:val="24"/>
        </w:rPr>
        <w:t xml:space="preserve">Бог есть све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сякий раз, когда мы углубляемся в эти три слова, мы омываемся в духовном источнике неиссякаемой глубины, и каждый раз, следуя за временем, мы слышим более полно божественные глубины и приближаемся к нашему Отцу Небесном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 каждым проходящим годом с помощью огромных телескопов, которые изобретательность и механический опыт человека были способны создать, чтобы проникнуть в глубины пространства, становится все более очевидным, что бесконечность света показывает нам бесконечность Бога. </w:t>
      </w:r>
    </w:p>
    <w:p>
      <w:pPr>
        <w:pStyle w:val="Style16"/>
        <w:ind w:firstLine="708"/>
        <w:jc w:val="both"/>
        <w:rPr/>
      </w:pPr>
      <w:r>
        <w:rPr>
          <w:rFonts w:cs="Times New Roman" w:ascii="Times New Roman" w:hAnsi="Times New Roman"/>
          <w:sz w:val="24"/>
          <w:szCs w:val="24"/>
        </w:rPr>
        <w:t xml:space="preserve">Действительно, Бог един и неделим. Он охватывает внутри Своего существования все, что существует, подобно тому, как белый свет заключает все цвета. Но он является тройственным в проявлении, как белый свет преломляется в три первичных цвета: голубой, желтый и красный. Повсюду, где мы видим эти цвета, они являются эмблемой Отца, Сына и Святого Духа. Эти три первичных луча божественной жизни распространяются или изливаются через Сына и порождают Жизнь, Сознание и Форму на каждом из семи носителей света — планетах, которые называются семью Духами перед Престолом. Они именуются так: Меркурий, Венера, Земля, Марс, Юпитер, Сатурн и Уран. </w:t>
      </w:r>
    </w:p>
    <w:p>
      <w:pPr>
        <w:pStyle w:val="Style16"/>
        <w:ind w:firstLine="708"/>
        <w:jc w:val="both"/>
        <w:rPr/>
      </w:pPr>
      <w:r>
        <w:rPr>
          <w:rFonts w:cs="Times New Roman" w:ascii="Times New Roman" w:hAnsi="Times New Roman"/>
          <w:sz w:val="24"/>
          <w:szCs w:val="24"/>
        </w:rPr>
        <w:t xml:space="preserve">Каждая из семи планет получает свет от Солнца в различной мере, в соответствии с их приближенностью к центральной орбите и строением их атмосферы, и существа на каждой из них, согласно стадии их развития, находятся под воздействием некоторых из солнечных лучей. Они поглощают цвет или цвета, соответствующие им, и отражают остаток на другие планеты. Этот отраженный луч несет с собой импульс природы существ, с которыми он контактировал. </w:t>
      </w:r>
    </w:p>
    <w:p>
      <w:pPr>
        <w:pStyle w:val="Style16"/>
        <w:ind w:firstLine="708"/>
        <w:jc w:val="both"/>
        <w:rPr/>
      </w:pPr>
      <w:r>
        <w:rPr>
          <w:rFonts w:cs="Times New Roman" w:ascii="Times New Roman" w:hAnsi="Times New Roman"/>
          <w:sz w:val="24"/>
          <w:szCs w:val="24"/>
        </w:rPr>
        <w:t xml:space="preserve">Таким образом, божественный Свет достигает каждой планеты либо непосредственно от Солнца, либо будучи отраженным от его шести сестринских планет, подобно тому, как летний бриз, пронесшийся по полям, приносит на своих тихих невидимых крыльях смешанный аромат множества цветов, так же как тонкое влияние, исходящее от сада Бога, доносит до нас смешанные импульсы от всех Духов и в этом разноцветном свете мы живем, движемся и существуем. </w:t>
      </w:r>
    </w:p>
    <w:p>
      <w:pPr>
        <w:pStyle w:val="Style16"/>
        <w:ind w:firstLine="708"/>
        <w:jc w:val="both"/>
        <w:rPr/>
      </w:pPr>
      <w:r>
        <w:rPr>
          <w:rFonts w:cs="Times New Roman" w:ascii="Times New Roman" w:hAnsi="Times New Roman"/>
          <w:sz w:val="24"/>
          <w:szCs w:val="24"/>
        </w:rPr>
        <w:t xml:space="preserve">Лучи, которые приходят непосредственно от Солнца, вызывают духовное просветление, лучи, отраженные от других планет, способствуют дополнительному развитию сознания и нравственности, а лучи, отраженные Луной, обеспечивают физический рост. </w:t>
      </w:r>
    </w:p>
    <w:p>
      <w:pPr>
        <w:pStyle w:val="Style16"/>
        <w:ind w:firstLine="708"/>
        <w:jc w:val="both"/>
        <w:rPr/>
      </w:pPr>
      <w:r>
        <w:rPr>
          <w:rFonts w:cs="Times New Roman" w:ascii="Times New Roman" w:hAnsi="Times New Roman"/>
          <w:sz w:val="24"/>
          <w:szCs w:val="24"/>
        </w:rPr>
        <w:t xml:space="preserve">Но как каждая планета может абсорбировать только определенное количество одного или более цветов, в соответствии с основной стадией эволюции на ней, так и каждое существо на Земле, будь то минерал, растение, животное или человек, может абсорбировать только некоторые лучи из проецируемых на Землю, благоденствуя благодаря их действию. Остальные не влияют на них или же производят впечатление чуть большее, чем обычные свет и цвет действуют на слепого. </w:t>
      </w:r>
    </w:p>
    <w:p>
      <w:pPr>
        <w:pStyle w:val="Style16"/>
        <w:ind w:firstLine="708"/>
        <w:jc w:val="both"/>
        <w:rPr/>
      </w:pPr>
      <w:r>
        <w:rPr>
          <w:rFonts w:cs="Times New Roman" w:ascii="Times New Roman" w:hAnsi="Times New Roman"/>
          <w:sz w:val="24"/>
          <w:szCs w:val="24"/>
        </w:rPr>
        <w:t xml:space="preserve">Белый свет Солнца содержит семь цветов спектра. Эзотерики видят даже двенадцать цветов, ибо есть еще пять между красным и фиолетовым, по кругу, в дополнение к красному, оранжевому, желтому, зеленому и последующим цветам видимого спектра. Четыре из этих цветов весьма трудно описать, но пятый, средний из пяти, напоминает оттенок распускающихся цветов персика. Фактически это и есть цвет жизненного тела. Обученные ясновидящие, описывая его как голубовато-серый, красновато-серый и так далее, пытаются описать цвет, который не имеет эквивалента в физическом мире; поэтому они вынуждены использовать для описания наиболее подходящие слова, имеющиеся в языке. </w:t>
      </w:r>
    </w:p>
    <w:p>
      <w:pPr>
        <w:pStyle w:val="Style16"/>
        <w:ind w:firstLine="708"/>
        <w:jc w:val="both"/>
        <w:rPr/>
      </w:pPr>
      <w:r>
        <w:rPr>
          <w:rFonts w:cs="Times New Roman" w:ascii="Times New Roman" w:hAnsi="Times New Roman"/>
          <w:sz w:val="24"/>
          <w:szCs w:val="24"/>
        </w:rPr>
        <w:t xml:space="preserve">Когда три первичных цвета смешиваются, появляется четыре дополнительных тона — три вторичных цвета: оранжевый, зеленый, пурпурный, каждый из которых возникает вследствие смешения двух основных цветов, и один цвет (индиго), который включает полный диапазон цветов, создаваемых во всех семи цветах спектра (красный с добавлением желтого дает оранжевый; голубой с желтым дает зеленый; голубой с красным дает пурпурный). </w:t>
      </w:r>
    </w:p>
    <w:p>
      <w:pPr>
        <w:pStyle w:val="Style16"/>
        <w:ind w:firstLine="708"/>
        <w:jc w:val="both"/>
        <w:rPr/>
      </w:pPr>
      <w:r>
        <w:rPr>
          <w:rFonts w:cs="Times New Roman" w:ascii="Times New Roman" w:hAnsi="Times New Roman"/>
          <w:sz w:val="24"/>
          <w:szCs w:val="24"/>
        </w:rPr>
        <w:t xml:space="preserve">Цвет Марса — красный; цвет Венеры — желтый, Меркурия — фиолетовый; Луны — зеленый; Солнца — оранжевый; Юпитера — голубой; Сатурна — индиго; Урана — желтый. Мы можем смешивать эти цвета, чтобы получить помощь от них. Фактически именно дополнительный цвет, видимый в мире Желаний, производит эффект физических цветов. Если желательно ограничить чье-либо излишнее проявление Марса, то помогут драгоценные камни, цвета и металлы Сатурна, однако, если мы хотим помочь человеку угрюмому и молчаливому, мы должны использовать преимущественно камни, цвета и металлы Марса. </w:t>
      </w:r>
    </w:p>
    <w:p>
      <w:pPr>
        <w:pStyle w:val="Style16"/>
        <w:ind w:firstLine="708"/>
        <w:jc w:val="both"/>
        <w:rPr/>
      </w:pPr>
      <w:r>
        <w:rPr>
          <w:rFonts w:cs="Times New Roman" w:ascii="Times New Roman" w:hAnsi="Times New Roman"/>
          <w:sz w:val="24"/>
          <w:szCs w:val="24"/>
        </w:rPr>
        <w:t xml:space="preserve">В физическом мире красный цвет имеет тенденцию возбуждать и заряжать энергией, в то время как зеленый производит охлаждающий и успокаивающий эффект. Картина меняется на противоположную, когда мы смотрим на это с точки зрения мира Желаний. Там дополнительный цвет является активным и оказывает действие на наши желания и эмоции, которые мы приписываем физическому цвету. Мы говорим о ревности, которая порождается нечистой любовью, как о зеленоглазом чудовище. </w:t>
      </w:r>
    </w:p>
    <w:p>
      <w:pPr>
        <w:pStyle w:val="Style16"/>
        <w:ind w:firstLine="708"/>
        <w:jc w:val="both"/>
        <w:rPr/>
      </w:pPr>
      <w:r>
        <w:rPr>
          <w:rFonts w:cs="Times New Roman" w:ascii="Times New Roman" w:hAnsi="Times New Roman"/>
          <w:sz w:val="24"/>
          <w:szCs w:val="24"/>
        </w:rPr>
        <w:t xml:space="preserve">Наблюдая ауры людей, обученный ясновидящий отмечает алый цвет гнева, серый и сине-стальной цвет страха, темно-голубой цвет волнения, красное пятно ненависти, черную завесу отчаяния и так далее. Нежно-голубой оттенок указывает на надежду, оптимизм и пылкие религиозные чувства. Голубой показывает высшую степень духовности, однако голубой цвет не появляется за пределами плотного тела, за исключением самых великих святых — обычно там наблюдается только желтый. </w:t>
      </w:r>
    </w:p>
    <w:p>
      <w:pPr>
        <w:pStyle w:val="Style16"/>
        <w:ind w:firstLine="708"/>
        <w:jc w:val="both"/>
        <w:rPr/>
      </w:pPr>
      <w:r>
        <w:rPr>
          <w:rFonts w:cs="Times New Roman" w:ascii="Times New Roman" w:hAnsi="Times New Roman"/>
          <w:sz w:val="24"/>
          <w:szCs w:val="24"/>
        </w:rPr>
        <w:t xml:space="preserve">У более низких рас основной цвет ауры матово-красный, подобный цвету медленно горящего огня, указывая на их необузданную, чувственную натуру. Когда мы рассматриваем людей, стоящих на несколько более высокой ступени в эволюционной цепи, мы отмечаем, что основной цвет излучаемых ими вибраций имеет оранжевый оттенок, желтый цвет интеллекта, смешанный с красным цветом страсти. Естественный золотой цвет является Христовым лучом, находящим свое химическое выражение в кислороде, солнечном элементе, и по мере нашего продвижения по тропе эволюции те, кто не являются выражено религиозными людьми, приобретают в своей ауре золотистый оттенок, вызванный высокими альтруистическими импульсами, обычными на Западе. </w:t>
      </w:r>
    </w:p>
    <w:p>
      <w:pPr>
        <w:pStyle w:val="Style16"/>
        <w:ind w:firstLine="708"/>
        <w:jc w:val="both"/>
        <w:rPr/>
      </w:pPr>
      <w:r>
        <w:rPr>
          <w:rFonts w:cs="Times New Roman" w:ascii="Times New Roman" w:hAnsi="Times New Roman"/>
          <w:sz w:val="24"/>
          <w:szCs w:val="24"/>
        </w:rPr>
        <w:t xml:space="preserve">Существует тесное родство между цветом и тоном звука; когда нажимается какая-то нота, одновременно возникает определенный цвет. В небесном мире цвет и звук представлены оба, но тон является возбудителем цвета. Пифагор говорил о гармонии сфер, и он пользовался этим выражением не просто в качестве поэтической аллюзии. Такая гармония существует. Иоанн сказал нам, что «в начале было Слово ... и без него ничто не начало быть, что начало быть». Это был творческий указ, который прозвучал раньше, чем мир начал существовать. Мы слышим о небесной музыке, потому что в небесном мире все создается вначале в озвученных словах, которые затем отливают конкретную материю в многочисленные формы, те, что мы видим вокруг себя. Правильный ритмический звук является строителем всего, что существует, создателем и хранителем всех форм. </w:t>
      </w:r>
    </w:p>
    <w:p>
      <w:pPr>
        <w:pStyle w:val="Style16"/>
        <w:ind w:firstLine="708"/>
        <w:jc w:val="both"/>
        <w:rPr/>
      </w:pPr>
      <w:r>
        <w:rPr>
          <w:rFonts w:cs="Times New Roman" w:ascii="Times New Roman" w:hAnsi="Times New Roman"/>
          <w:sz w:val="24"/>
          <w:szCs w:val="24"/>
        </w:rPr>
        <w:t xml:space="preserve">В эзотерическом мировоззрении, вся Солнечная система в целом составляет единый огромный музыкальный инструмент, о котором в греческой мифологии говорится как о «семиструнной лире Аполлона, лучистого бога Солнца». Как существует двенадцать полутонов в хроматической шкале, так и на небесах мы видим двенадцать знаков зодиака, а семи клавишам, или полным тонам на клавиатуре фортепьяно, соответствуют семь планет. Знаки зодиака могут быть названы резонатором космической арфы, а эти семь планет — струнами; проходя через различные знаки, они издают различные звуки, а значит, и влияют на человечество различными способами. Случись сбой гармонии на одно-единственное мгновение, случись самое незначительное разногласие в этой небесной цепочке, все это мироздание рухнет. Ведь музыка может разрушать с таким же успехом, как и построить. Это хорошо доказано великими музыкантами. Например, внук бессмертного Феликса Мендельсона в течение нескольких лет экспериментировал с силой звука. Он пришел к выводу, что, как только мы находим ключевую ноту здания, моста или другой конструкции, мы можем разрушить эту структуру с помощью достаточно громкого и длительного звучания этой ноты. </w:t>
      </w:r>
    </w:p>
    <w:p>
      <w:pPr>
        <w:pStyle w:val="Style16"/>
        <w:ind w:firstLine="708"/>
        <w:jc w:val="both"/>
        <w:rPr/>
      </w:pPr>
      <w:r>
        <w:rPr>
          <w:rFonts w:cs="Times New Roman" w:ascii="Times New Roman" w:hAnsi="Times New Roman"/>
          <w:sz w:val="24"/>
          <w:szCs w:val="24"/>
        </w:rPr>
        <w:t xml:space="preserve">Насмешки в отношении истории об Иисусе Навине и стенах Иерихона должны исчезнуть. Звуки бараньего рога, без сомнения, издали ключевую ноту этих стен, усиленную ритмичной поступью его армии, приготовившей эту финальную кульминацию. Ритмичный шаг многих ног разрушит всякий мост, и поэтому солдаты получают распоряжение не идти в ногу при переходе моста. </w:t>
      </w:r>
    </w:p>
    <w:p>
      <w:pPr>
        <w:pStyle w:val="Style16"/>
        <w:ind w:firstLine="708"/>
        <w:jc w:val="both"/>
        <w:rPr/>
      </w:pPr>
      <w:r>
        <w:rPr>
          <w:rFonts w:cs="Times New Roman" w:ascii="Times New Roman" w:hAnsi="Times New Roman"/>
          <w:sz w:val="24"/>
          <w:szCs w:val="24"/>
        </w:rPr>
        <w:t xml:space="preserve">Таким образом, мы можем сказать, что каждая планета издает ключевую ноту, которая является полной суммой всех звуков на ней, смешиваемых и гармонизируемых внутрисущим Планетарным Духом. Этот звук может быть услышан духовным ухом. Как сказал Гет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2556" w:firstLine="284"/>
        <w:jc w:val="both"/>
        <w:rPr>
          <w:rFonts w:ascii="Times New Roman" w:hAnsi="Times New Roman" w:cs="Times New Roman"/>
          <w:sz w:val="24"/>
          <w:szCs w:val="24"/>
        </w:rPr>
      </w:pPr>
      <w:r>
        <w:rPr>
          <w:rFonts w:cs="Times New Roman" w:ascii="Times New Roman" w:hAnsi="Times New Roman"/>
          <w:sz w:val="24"/>
          <w:szCs w:val="24"/>
        </w:rPr>
        <w:t xml:space="preserve">В пространстве, хором сфер объятом, </w:t>
      </w:r>
    </w:p>
    <w:p>
      <w:pPr>
        <w:pStyle w:val="Style16"/>
        <w:ind w:left="2548" w:firstLine="284"/>
        <w:jc w:val="both"/>
        <w:rPr>
          <w:rFonts w:ascii="Times New Roman" w:hAnsi="Times New Roman" w:cs="Times New Roman"/>
          <w:sz w:val="24"/>
          <w:szCs w:val="24"/>
        </w:rPr>
      </w:pPr>
      <w:r>
        <w:rPr>
          <w:rFonts w:cs="Times New Roman" w:ascii="Times New Roman" w:hAnsi="Times New Roman"/>
          <w:sz w:val="24"/>
          <w:szCs w:val="24"/>
        </w:rPr>
        <w:t xml:space="preserve">Свой голос солнце подает,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Свершая с громовым раскатом </w:t>
      </w:r>
    </w:p>
    <w:p>
      <w:pPr>
        <w:pStyle w:val="Style16"/>
        <w:ind w:left="2832" w:hanging="0"/>
        <w:jc w:val="both"/>
        <w:rPr/>
      </w:pPr>
      <w:r>
        <w:rPr>
          <w:rFonts w:cs="Times New Roman" w:ascii="Times New Roman" w:hAnsi="Times New Roman"/>
          <w:sz w:val="24"/>
          <w:szCs w:val="24"/>
        </w:rPr>
        <w:t xml:space="preserve">Предписанный круговорот...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Только духам слышать впору,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Как гремят ворот затворы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Пред новорожденным днем.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Феба четверня рванула,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Свет приносит столько гула!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Ухо оглушает гром,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Слепнет глаз, дрожат ресницы. </w:t>
      </w:r>
    </w:p>
    <w:p>
      <w:pPr>
        <w:pStyle w:val="Style16"/>
        <w:ind w:left="2832" w:hanging="0"/>
        <w:jc w:val="both"/>
        <w:rPr>
          <w:rFonts w:ascii="Times New Roman" w:hAnsi="Times New Roman" w:cs="Times New Roman"/>
          <w:sz w:val="24"/>
          <w:szCs w:val="24"/>
        </w:rPr>
      </w:pPr>
      <w:r>
        <w:rPr>
          <w:rFonts w:cs="Times New Roman" w:ascii="Times New Roman" w:hAnsi="Times New Roman"/>
          <w:sz w:val="24"/>
          <w:szCs w:val="24"/>
        </w:rPr>
        <w:t xml:space="preserve">Шумно катит колесница, </w:t>
      </w:r>
    </w:p>
    <w:p>
      <w:pPr>
        <w:pStyle w:val="Style16"/>
        <w:ind w:left="2832" w:hanging="0"/>
        <w:jc w:val="both"/>
        <w:rPr/>
      </w:pPr>
      <w:r>
        <w:rPr>
          <w:rFonts w:cs="Times New Roman" w:ascii="Times New Roman" w:hAnsi="Times New Roman"/>
          <w:sz w:val="24"/>
          <w:szCs w:val="24"/>
        </w:rPr>
        <w:t>Смертным шум тот незнаком</w:t>
      </w:r>
      <w:r>
        <w:rPr>
          <w:rStyle w:val="FootnoteCharacters"/>
          <w:rStyle w:val="FootnoteAnchor"/>
          <w:rFonts w:eastAsia="Symbol" w:cs="Symbol" w:ascii="Symbol" w:hAnsi="Symbol"/>
          <w:sz w:val="24"/>
          <w:szCs w:val="24"/>
        </w:rPr>
        <w:footnoteReference w:customMarkFollows="1" w:id="5"/>
        <w:t></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Невидимые звуковые вибрации имеют огромную власть над конкретной материей. Они одновременно строят и разрушают. Если небольшое количество очень тонкого порошка поместить на медную дощечку или стеклянную миску и провести поперек граней скрипичным смычком, вибрации заставят порошок образовывать красивые геометрические фигуры. Человеческий голос также способен производить эти фигуры; фигура всегда одна и та же для одного тона. </w:t>
      </w:r>
    </w:p>
    <w:p>
      <w:pPr>
        <w:pStyle w:val="Style16"/>
        <w:ind w:firstLine="708"/>
        <w:jc w:val="both"/>
        <w:rPr/>
      </w:pPr>
      <w:r>
        <w:rPr>
          <w:rFonts w:cs="Times New Roman" w:ascii="Times New Roman" w:hAnsi="Times New Roman"/>
          <w:sz w:val="24"/>
          <w:szCs w:val="24"/>
        </w:rPr>
        <w:t xml:space="preserve">Если перебирать ноты или аккорды на музыкальном инструменте — фортепиано или лучше скрипке, поскольку от нее может быть получено больше градаций тона, то в итоге будет достигнут тон, который заставит слушающего почувствовать различимую вибрацию с задней стороны нижней части головы. Всякий раз, когда будет звучать эта нота, будет ощущаться и вибрация. Это ключевая нота человека, которая обладает самым сильным воздействием на него. Если эта нота будет звучать подавляюще, достаточно громко и долго, то она убьет так же несомненно, как выстрел из пистолета. Если, с другой стороны, ключевая нота будет издаваться медленно и спокойно, она восстановит тело и даст ему отдых, настроит нервы и возобновит здоровь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106" w:name="сна"/>
      <w:bookmarkEnd w:id="106"/>
      <w:r>
        <w:rPr>
          <w:rFonts w:cs="Times New Roman" w:ascii="Times New Roman" w:hAnsi="Times New Roman"/>
          <w:i/>
          <w:sz w:val="24"/>
          <w:szCs w:val="24"/>
        </w:rPr>
        <w:t xml:space="preserve">Глава  </w:t>
      </w:r>
      <w:r>
        <w:rPr>
          <w:rFonts w:cs="Times New Roman" w:ascii="Times New Roman" w:hAnsi="Times New Roman"/>
          <w:i/>
          <w:sz w:val="24"/>
          <w:szCs w:val="24"/>
          <w:lang w:val="en-US"/>
        </w:rPr>
        <w:t>XIII</w:t>
      </w:r>
      <w:r>
        <w:rPr>
          <w:rFonts w:cs="Times New Roman" w:ascii="Times New Roman" w:hAnsi="Times New Roman"/>
          <w:i/>
          <w:sz w:val="24"/>
          <w:szCs w:val="24"/>
        </w:rPr>
        <w:t xml:space="preserve">. </w:t>
      </w:r>
      <w:r>
        <w:rPr>
          <w:rFonts w:cs="Times New Roman" w:ascii="Times New Roman" w:hAnsi="Times New Roman"/>
          <w:sz w:val="24"/>
          <w:szCs w:val="24"/>
        </w:rPr>
        <w:t>ЦЕЛИТЕЛЬНЫЕ  СВОЙСТВА  СН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07" w:name="сна"/>
      <w:bookmarkStart w:id="108" w:name="сна"/>
      <w:bookmarkEnd w:id="108"/>
    </w:p>
    <w:p>
      <w:pPr>
        <w:pStyle w:val="Style16"/>
        <w:numPr>
          <w:ilvl w:val="0"/>
          <w:numId w:val="0"/>
        </w:numPr>
        <w:jc w:val="center"/>
        <w:outlineLvl w:val="0"/>
        <w:rPr>
          <w:rFonts w:ascii="Times New Roman" w:hAnsi="Times New Roman" w:cs="Times New Roman"/>
          <w:b/>
          <w:b/>
          <w:sz w:val="24"/>
          <w:szCs w:val="24"/>
        </w:rPr>
      </w:pPr>
      <w:bookmarkStart w:id="109" w:name="значение"/>
      <w:bookmarkEnd w:id="109"/>
      <w:r>
        <w:rPr>
          <w:rFonts w:cs="Times New Roman" w:ascii="Times New Roman" w:hAnsi="Times New Roman"/>
          <w:b/>
          <w:sz w:val="24"/>
          <w:szCs w:val="24"/>
        </w:rPr>
        <w:t>Значение  сн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10" w:name="значение"/>
      <w:bookmarkStart w:id="111" w:name="значение"/>
      <w:bookmarkEnd w:id="111"/>
    </w:p>
    <w:p>
      <w:pPr>
        <w:pStyle w:val="Style16"/>
        <w:ind w:firstLine="708"/>
        <w:jc w:val="both"/>
        <w:rPr/>
      </w:pPr>
      <w:r>
        <w:rPr>
          <w:rFonts w:cs="Times New Roman" w:ascii="Times New Roman" w:hAnsi="Times New Roman"/>
          <w:sz w:val="24"/>
          <w:szCs w:val="24"/>
        </w:rPr>
        <w:t xml:space="preserve">В течение дневного времени жизненное тело впитывает бесцветный солнечный флюид, наполняющий все вокруг и поступающий в наш организм через орган, называемый селезенкой. Эта жизненность пронизывает все тело и представляется ясновидящему в качестве флюида бледно-розового цвета, в который она трансмутируется после вхождения в физическое тело. Он струится вдоль каждого нерва и выбрасывается мозговыми центрами в особенно больших количествах, когда движет мышцы, к которым ведут нервы. </w:t>
      </w:r>
    </w:p>
    <w:p>
      <w:pPr>
        <w:pStyle w:val="Style16"/>
        <w:ind w:firstLine="708"/>
        <w:jc w:val="both"/>
        <w:rPr/>
      </w:pPr>
      <w:r>
        <w:rPr>
          <w:rFonts w:cs="Times New Roman" w:ascii="Times New Roman" w:hAnsi="Times New Roman"/>
          <w:sz w:val="24"/>
          <w:szCs w:val="24"/>
        </w:rPr>
        <w:t xml:space="preserve">Жизненное тело, можно сказать, построено из точек, заполняющих все тело внутри, вовне, вверху и внизу, и каждая маленькая точка проходит через центр одного из химических атомов, заставляя их вибрировать с более высокой частотой, чем их естественная скорость. Жизненное тело пронизывает плотное тело от рождения до смерти при всех условиях, за исключением тех периодов, когда, например, кровообращение приостанавливается в какой-либо части тела при онемении руки. Тогда ясновидящий может видеть эфирную руку как снятую перчатку, и химические атомы руки снова приходят к своей естественной норме вибрации. Когда мы хлопаем рукой, чтобы заставить ее восстановиться, специфическое ощущение покалывания, которое мы чувствуем, вызвано вхождением точек жизненного тела в «спящие» атомы руки и возобновлением в них более высокой вибрации. </w:t>
      </w:r>
    </w:p>
    <w:p>
      <w:pPr>
        <w:pStyle w:val="Style16"/>
        <w:ind w:firstLine="708"/>
        <w:jc w:val="both"/>
        <w:rPr/>
      </w:pPr>
      <w:r>
        <w:rPr>
          <w:rFonts w:cs="Times New Roman" w:ascii="Times New Roman" w:hAnsi="Times New Roman"/>
          <w:sz w:val="24"/>
          <w:szCs w:val="24"/>
        </w:rPr>
        <w:t xml:space="preserve">Таким же образом жизненное тело оставляет плотное тело, когда человек умирает. Утопленники, которых удалось реанимировать, испытывают интенсивные судороги, вызванные вхождением этих точек, которое они ощущают как пощипывание. </w:t>
      </w:r>
    </w:p>
    <w:p>
      <w:pPr>
        <w:pStyle w:val="Style16"/>
        <w:ind w:firstLine="708"/>
        <w:jc w:val="both"/>
        <w:rPr/>
      </w:pPr>
      <w:r>
        <w:rPr>
          <w:rFonts w:cs="Times New Roman" w:ascii="Times New Roman" w:hAnsi="Times New Roman"/>
          <w:sz w:val="24"/>
          <w:szCs w:val="24"/>
        </w:rPr>
        <w:t xml:space="preserve">На протяжении дня, когда солнечный флюид поглощается человеком в больших количествах, эти точки жизненного тела сами по себе наполняются или расширяются жизненным флюидом, но по мере того, как день продолжается, и яды разложения засоряют физическое тело все больше и больше, жизненный флюид течет менее быстро; вечером наступает время, когда точки в жизненном теле не получают полноценного обеспечения этим жизнедательным флюидом; они как бы усыхают, и атомы тела вследствие этого становятся вялыми. Тогда Эго ощущает тело тяжелым, ослабленным и утомленным. Наконец наступает время, когда жизненное тело, так сказать, выходит из строя и вибрации плотных атомов становятся настолько медленными, что Эго больше не может двигать телом. Тогда оно стремится удалиться, чтобы его проводники могли восстановить себя. В этом случае мы говорим, что тело отходит ко сну. </w:t>
      </w:r>
    </w:p>
    <w:p>
      <w:pPr>
        <w:pStyle w:val="Style16"/>
        <w:ind w:firstLine="708"/>
        <w:jc w:val="both"/>
        <w:rPr/>
      </w:pPr>
      <w:r>
        <w:rPr>
          <w:rFonts w:cs="Times New Roman" w:ascii="Times New Roman" w:hAnsi="Times New Roman"/>
          <w:sz w:val="24"/>
          <w:szCs w:val="24"/>
        </w:rPr>
        <w:t xml:space="preserve">Однако сон не является бездеятельным состоянием; если бы это было так, то утром не ощущалось бы никакой разницы с вечерним состоянием и сон не обладал бы никаким восстановительным действием. Само слово </w:t>
      </w:r>
      <w:r>
        <w:rPr>
          <w:rFonts w:cs="Times New Roman" w:ascii="Times New Roman" w:hAnsi="Times New Roman"/>
          <w:i/>
          <w:sz w:val="24"/>
          <w:szCs w:val="24"/>
        </w:rPr>
        <w:t>восстановление</w:t>
      </w:r>
      <w:r>
        <w:rPr>
          <w:rFonts w:cs="Times New Roman" w:ascii="Times New Roman" w:hAnsi="Times New Roman"/>
          <w:sz w:val="24"/>
          <w:szCs w:val="24"/>
        </w:rPr>
        <w:t xml:space="preserve"> подразумевает определенную активность. </w:t>
      </w:r>
    </w:p>
    <w:p>
      <w:pPr>
        <w:pStyle w:val="Style16"/>
        <w:ind w:firstLine="708"/>
        <w:jc w:val="both"/>
        <w:rPr/>
      </w:pPr>
      <w:r>
        <w:rPr>
          <w:rFonts w:cs="Times New Roman" w:ascii="Times New Roman" w:hAnsi="Times New Roman"/>
          <w:sz w:val="24"/>
          <w:szCs w:val="24"/>
        </w:rPr>
        <w:t xml:space="preserve">Когда здание ветшает вследствие постоянного износа и повреждения и его необходимо ремонтировать и восстанавливать, жильцы выезжают, чтобы предоставить все полномочия рабочим. По сходным причинам и Эго покидает свою обитель на ночь. Как рабочие работают над зданием, чтобы сделать его пригодным для нового въезда, так и Эго должно работать над его строительством прежде, чем оно станет вновь пригодным для заселения. И эта работа выполняется нами в течение ночного времени, хотя мы не ощущаем этого в нашем бодрствующем состоянии. Это и есть та деятельность, которая удаляет яды из системы, и как результат этого тело является свежим и сильным утром, когда Эго входит в него во время пробуждения. </w:t>
      </w:r>
    </w:p>
    <w:p>
      <w:pPr>
        <w:pStyle w:val="Style16"/>
        <w:numPr>
          <w:ilvl w:val="0"/>
          <w:numId w:val="0"/>
        </w:numPr>
        <w:spacing w:before="240" w:after="240"/>
        <w:jc w:val="center"/>
        <w:outlineLvl w:val="0"/>
        <w:rPr>
          <w:rFonts w:ascii="Times New Roman" w:hAnsi="Times New Roman" w:cs="Times New Roman"/>
          <w:b/>
          <w:b/>
          <w:sz w:val="24"/>
          <w:szCs w:val="24"/>
        </w:rPr>
      </w:pPr>
      <w:bookmarkStart w:id="112" w:name="как"/>
      <w:bookmarkEnd w:id="112"/>
      <w:r>
        <w:rPr>
          <w:rFonts w:cs="Times New Roman" w:ascii="Times New Roman" w:hAnsi="Times New Roman"/>
          <w:b/>
          <w:sz w:val="24"/>
          <w:szCs w:val="24"/>
        </w:rPr>
        <w:t>Как  лечить  болезни  во  время  сна</w:t>
      </w:r>
    </w:p>
    <w:p>
      <w:pPr>
        <w:pStyle w:val="Style16"/>
        <w:ind w:firstLine="708"/>
        <w:jc w:val="both"/>
        <w:rPr/>
      </w:pPr>
      <w:bookmarkStart w:id="113" w:name="как"/>
      <w:bookmarkEnd w:id="113"/>
      <w:r>
        <w:rPr>
          <w:rFonts w:cs="Times New Roman" w:ascii="Times New Roman" w:hAnsi="Times New Roman"/>
          <w:sz w:val="24"/>
          <w:szCs w:val="24"/>
        </w:rPr>
        <w:t xml:space="preserve">Был задан вопрос: можно ли воздействовать на человека во время естественного сна так же, как это можно делать во время сна гипнотического, или же существует различие? Да, различие есть. В естественном сне Эго, облаченное в ментальное тело и тело желаний, выходит из физического тела и обычно парит над телом и в любом случае находится близко к нему, связанное с ним Серебряной Цепочкой, в то время как жизненное тело и плотное тело остаются в посте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этому есть возможность воздействовать на человека посредством внедрения в его мозг мыслей и идей, которые мы желаем сообщить ему. Однако мы не можем в этом случае заставить его делать что-либо или внедрить какую-нибудь идею, за исключением той, что находится в ряду его собственных наклонностей. </w:t>
      </w:r>
      <w:r>
        <w:rPr>
          <w:rFonts w:cs="Times New Roman" w:ascii="Times New Roman" w:hAnsi="Times New Roman"/>
          <w:i/>
          <w:sz w:val="24"/>
          <w:szCs w:val="24"/>
        </w:rPr>
        <w:t>Невозможно приказать ему делать что-либо и навязать повиновение</w:t>
      </w:r>
      <w:r>
        <w:rPr>
          <w:rFonts w:cs="Times New Roman" w:ascii="Times New Roman" w:hAnsi="Times New Roman"/>
          <w:sz w:val="24"/>
          <w:szCs w:val="24"/>
        </w:rPr>
        <w:t xml:space="preserve">, как это бывает, когда человек находится под властью гипнотизера. Именно мозг движет мускулы, и на протяжении естественного сна мозг человека пронизан его собственным жизненным телом и полностью находится под его контролем, в то время как в течение гипнотического сна действия гипнотизера выводят эфир жизненного тела из мозга до уровня плеч жертвы, где он ложится вокруг шеи, напоминая воротник свитера. Плотный мозг в таком случае открыт для эфира жизненного тела  гипнотизера, замещающего жизненное тело законного обладателя. Таким образом, </w:t>
      </w:r>
      <w:r>
        <w:rPr>
          <w:rFonts w:cs="Times New Roman" w:ascii="Times New Roman" w:hAnsi="Times New Roman"/>
          <w:i/>
          <w:sz w:val="24"/>
          <w:szCs w:val="24"/>
        </w:rPr>
        <w:t>во время гипнотического сна жертва не имеет выбора, независимо от того, какие идеи использует и какие движения производит с его телом гипнотизер</w:t>
      </w:r>
      <w:r>
        <w:rPr>
          <w:rFonts w:cs="Times New Roman" w:ascii="Times New Roman" w:hAnsi="Times New Roman"/>
          <w:sz w:val="24"/>
          <w:szCs w:val="24"/>
        </w:rPr>
        <w:t xml:space="preserve">, но в обычном сне человек остается свободным. Фактически метод внушения во время сна представляет собой нечто, что матери находят в высшей степени полезным при воспитании непослушных детей. Если мать будет сидеть возле кровати спящего ребенка, держать его за руку и, говоря с ним так, как будто он не спит, внедрять в его мозг те идеи, которые ей хотелось бы ему сообщить, она потом обнаружит, что многие из этих идей укоренились в бодрствующем состоянии. Если мать, медсестра или кто-то другой применяют этот метод к человеку, который болен или подвержен пьянству, они увидят, что возможно вселять надежду и исцелять, существенно содействуя выздоровлению или укрепив самообладание. </w:t>
      </w:r>
    </w:p>
    <w:p>
      <w:pPr>
        <w:pStyle w:val="Style16"/>
        <w:numPr>
          <w:ilvl w:val="0"/>
          <w:numId w:val="0"/>
        </w:numPr>
        <w:spacing w:before="240" w:after="240"/>
        <w:jc w:val="center"/>
        <w:outlineLvl w:val="0"/>
        <w:rPr>
          <w:rFonts w:ascii="Times New Roman" w:hAnsi="Times New Roman" w:cs="Times New Roman"/>
          <w:b/>
          <w:b/>
          <w:sz w:val="24"/>
          <w:szCs w:val="24"/>
        </w:rPr>
      </w:pPr>
      <w:bookmarkStart w:id="114" w:name="гипнотического"/>
      <w:bookmarkEnd w:id="114"/>
      <w:r>
        <w:rPr>
          <w:rFonts w:cs="Times New Roman" w:ascii="Times New Roman" w:hAnsi="Times New Roman"/>
          <w:b/>
          <w:sz w:val="24"/>
          <w:szCs w:val="24"/>
        </w:rPr>
        <w:t>Действие  гипнотического  сна</w:t>
      </w:r>
    </w:p>
    <w:p>
      <w:pPr>
        <w:pStyle w:val="Style16"/>
        <w:ind w:firstLine="708"/>
        <w:jc w:val="both"/>
        <w:rPr/>
      </w:pPr>
      <w:bookmarkStart w:id="115" w:name="гипнотического"/>
      <w:bookmarkEnd w:id="115"/>
      <w:r>
        <w:rPr>
          <w:rFonts w:cs="Times New Roman" w:ascii="Times New Roman" w:hAnsi="Times New Roman"/>
          <w:sz w:val="24"/>
          <w:szCs w:val="24"/>
        </w:rPr>
        <w:t xml:space="preserve">С эзотерической точки зрения кажется явно ошибочным пытаться лечить плохую привычку, подобную пьянству, с помощью гипноза. С точки зрения одной жизни такие методы, используемые бесконтактными и другими целителями, являются, несомненно, продуктивными и дают хорошие результаты. Пациент усаживается в кресло и погружается в сон, во время которого ему дается так называемое «внушение». Он пробуждается и излечивается от дурной привычки, например, из пьяницы превращается в порядочного гражданина, который заботится о своей жене и семье. Польза от этого налицо и кажется бесспорной. </w:t>
      </w:r>
    </w:p>
    <w:p>
      <w:pPr>
        <w:pStyle w:val="Style16"/>
        <w:ind w:firstLine="708"/>
        <w:jc w:val="both"/>
        <w:rPr/>
      </w:pPr>
      <w:r>
        <w:rPr>
          <w:rFonts w:cs="Times New Roman" w:ascii="Times New Roman" w:hAnsi="Times New Roman"/>
          <w:sz w:val="24"/>
          <w:szCs w:val="24"/>
        </w:rPr>
        <w:t xml:space="preserve">Но с более глубокой точки зрения эзотерика, </w:t>
      </w:r>
      <w:r>
        <w:rPr>
          <w:rFonts w:cs="Times New Roman" w:ascii="Times New Roman" w:hAnsi="Times New Roman"/>
          <w:i/>
          <w:sz w:val="24"/>
          <w:szCs w:val="24"/>
        </w:rPr>
        <w:t>который рассматривает данную жизнь как только одну в череде многих</w:t>
      </w:r>
      <w:r>
        <w:rPr>
          <w:rFonts w:cs="Times New Roman" w:ascii="Times New Roman" w:hAnsi="Times New Roman"/>
          <w:sz w:val="24"/>
          <w:szCs w:val="24"/>
        </w:rPr>
        <w:t xml:space="preserve"> и судит о ней по тем следствиям, которые она влечет для невидимых проводников человека, этот случай выглядит совершенно иначе. Когда человек погружается в гипнотический сон, гипнотизер производит действия, в результате которых эфир выводится из головы плотного тела пациента и замещается эфиром гипнотизера. Человек находится полностью под властью другого, он лишен всякой свободы воли, и, следовательно, так называемые «внушения» являются в действительности </w:t>
      </w:r>
      <w:r>
        <w:rPr>
          <w:rFonts w:cs="Times New Roman" w:ascii="Times New Roman" w:hAnsi="Times New Roman"/>
          <w:i/>
          <w:sz w:val="24"/>
          <w:szCs w:val="24"/>
        </w:rPr>
        <w:t>командами</w:t>
      </w:r>
      <w:r>
        <w:rPr>
          <w:rFonts w:cs="Times New Roman" w:ascii="Times New Roman" w:hAnsi="Times New Roman"/>
          <w:sz w:val="24"/>
          <w:szCs w:val="24"/>
        </w:rPr>
        <w:t xml:space="preserve">, которым жертва, не имея выбора, повинуется. Кроме того, когда гипнотизер забирает ее эфир и жертва пробуждается, она не способна вытеснить весь эфир, вложенный в нее. Можно привести в качестве сравнения следующий пример: генератор электрического тока прежде, чем он может заработать, намагничивается, чтобы в нем находился остаточный магнетизм для возбуждения поля генератора каждый раз, когда он приводится в действие. Так и в веществе продолговатого мозга жертвы остается небольшая часть эфира жизненного тела гипнотизера, служащая дубинкой, которую тот держит над жертвой всю ее жизнь. У пациента сохраняется необходимость в продолжении внушений в период, следующий за пробуждением жертвы. </w:t>
      </w:r>
    </w:p>
    <w:p>
      <w:pPr>
        <w:pStyle w:val="Style16"/>
        <w:ind w:firstLine="708"/>
        <w:jc w:val="both"/>
        <w:rPr/>
      </w:pPr>
      <w:r>
        <w:rPr>
          <w:rFonts w:cs="Times New Roman" w:ascii="Times New Roman" w:hAnsi="Times New Roman"/>
          <w:sz w:val="24"/>
          <w:szCs w:val="24"/>
        </w:rPr>
        <w:t xml:space="preserve">Следовательно, жертва целителя-гипнотизера не преодолевает дурную привычку собственными силами, а оказывается в заточении, словно в одиночной камере, и, хотя в этой жизни может казаться, что человек после гипноза стал хорошим гражданином, он, вернувшись на Землю в другом воплощении, будет иметь ту же слабость и должен будет бороться до тех пор, пока он не преодолеет ее самостоятельно. </w:t>
      </w:r>
    </w:p>
    <w:p>
      <w:pPr>
        <w:pStyle w:val="Style16"/>
        <w:numPr>
          <w:ilvl w:val="0"/>
          <w:numId w:val="0"/>
        </w:numPr>
        <w:spacing w:before="240" w:after="240"/>
        <w:jc w:val="center"/>
        <w:outlineLvl w:val="0"/>
        <w:rPr>
          <w:rFonts w:ascii="Times New Roman" w:hAnsi="Times New Roman" w:cs="Times New Roman"/>
          <w:b/>
          <w:b/>
          <w:sz w:val="24"/>
          <w:szCs w:val="24"/>
        </w:rPr>
      </w:pPr>
      <w:bookmarkStart w:id="116" w:name="защитное"/>
      <w:r>
        <w:rPr>
          <w:rFonts w:cs="Times New Roman" w:ascii="Times New Roman" w:hAnsi="Times New Roman"/>
          <w:b/>
          <w:sz w:val="24"/>
          <w:szCs w:val="24"/>
        </w:rPr>
        <w:t>Защитное  влияние</w:t>
      </w:r>
      <w:bookmarkEnd w:id="116"/>
    </w:p>
    <w:p>
      <w:pPr>
        <w:pStyle w:val="Style16"/>
        <w:ind w:firstLine="708"/>
        <w:jc w:val="both"/>
        <w:rPr/>
      </w:pPr>
      <w:r>
        <w:rPr>
          <w:rFonts w:cs="Times New Roman" w:ascii="Times New Roman" w:hAnsi="Times New Roman"/>
          <w:sz w:val="24"/>
          <w:szCs w:val="24"/>
        </w:rPr>
        <w:t xml:space="preserve">Существуют способы самозащиты от враждебных влияний, и лучше знать об этих угрозах, чтобы предохранить себя в случае столкновения с критическими ситуациями. </w:t>
      </w:r>
    </w:p>
    <w:p>
      <w:pPr>
        <w:pStyle w:val="Style16"/>
        <w:ind w:firstLine="708"/>
        <w:jc w:val="both"/>
        <w:rPr/>
      </w:pPr>
      <w:r>
        <w:rPr>
          <w:rFonts w:cs="Times New Roman" w:ascii="Times New Roman" w:hAnsi="Times New Roman"/>
          <w:sz w:val="24"/>
          <w:szCs w:val="24"/>
        </w:rPr>
        <w:t xml:space="preserve">Когда мы живем чистой жизнью, когда наши дни протекают в служении Богу и нашим ближним, в мыслях и поступках в высшей степени благородных, тогда мы создаем для себя </w:t>
      </w:r>
      <w:r>
        <w:rPr>
          <w:rFonts w:cs="Times New Roman" w:ascii="Times New Roman" w:hAnsi="Times New Roman"/>
          <w:i/>
          <w:sz w:val="24"/>
          <w:szCs w:val="24"/>
        </w:rPr>
        <w:t>золотое брачное одеяние</w:t>
      </w:r>
      <w:r>
        <w:rPr>
          <w:rFonts w:cs="Times New Roman" w:ascii="Times New Roman" w:hAnsi="Times New Roman"/>
          <w:sz w:val="24"/>
          <w:szCs w:val="24"/>
        </w:rPr>
        <w:t xml:space="preserve">, являющееся источником силы добра. Никакое зло не способно пробить эту броню, для злых поступков она действует как бумеранг, возвращая назад к источнику то зло, которое из него изошло. </w:t>
      </w:r>
    </w:p>
    <w:p>
      <w:pPr>
        <w:pStyle w:val="Style16"/>
        <w:ind w:firstLine="708"/>
        <w:jc w:val="both"/>
        <w:rPr/>
      </w:pPr>
      <w:r>
        <w:rPr>
          <w:rFonts w:cs="Times New Roman" w:ascii="Times New Roman" w:hAnsi="Times New Roman"/>
          <w:sz w:val="24"/>
          <w:szCs w:val="24"/>
        </w:rPr>
        <w:t xml:space="preserve">Это действительно так, что атмосфера ауры окружает каждое человеческое существо. Мы знаем, что часто чувствуем присутствие человека, которого не видим; мы чувствуем это потому, что эта атмосфера присутствует вокруг наших плотных тел. Она постепенно изменяется и становится все больше и больше золотой на Западе. Чем дальше мы идем с Солнцем, тем больше возрастает этот золотой цвет — цвет Христа и подобных Христу святых, которых художники изображают в окружении ореола. Постепенно мы становимся все более подобными Ему, и это </w:t>
      </w:r>
      <w:r>
        <w:rPr>
          <w:rFonts w:cs="Times New Roman" w:ascii="Times New Roman" w:hAnsi="Times New Roman"/>
          <w:i/>
          <w:sz w:val="24"/>
          <w:szCs w:val="24"/>
        </w:rPr>
        <w:t>soma psychicon</w:t>
      </w:r>
      <w:r>
        <w:rPr>
          <w:rFonts w:cs="Times New Roman" w:ascii="Times New Roman" w:hAnsi="Times New Roman"/>
          <w:sz w:val="24"/>
          <w:szCs w:val="24"/>
        </w:rPr>
        <w:t xml:space="preserve">, или тело души, обретает форму, приготовляемое в качестве нашего «брачного одеяния». </w:t>
      </w:r>
    </w:p>
    <w:p>
      <w:pPr>
        <w:pStyle w:val="Style16"/>
        <w:ind w:firstLine="708"/>
        <w:jc w:val="both"/>
        <w:rPr/>
      </w:pPr>
      <w:r>
        <w:rPr>
          <w:rFonts w:cs="Times New Roman" w:ascii="Times New Roman" w:hAnsi="Times New Roman"/>
          <w:sz w:val="24"/>
          <w:szCs w:val="24"/>
        </w:rPr>
        <w:t xml:space="preserve">Но, увы, никто из нас не является совершенством. Мы только очень хорошо знаем борьбу между плотью и Духом. Мы не можем скрыть от себя самих тот факт, о котором сказал апостол Павел: «Доброе, которого хочу, не делаю, а злое, которого не хочу, делаю». Слишком часто наша решимость сводится к нулю, и мы поступаем неправильно, потому что так проще. Поэтому, все мы содержим в себе семя греха, являющееся лазейкой — «Сезам, откройся» — для вхождения злых сил. По этим причинам нам лучше не бывать без необходимости в местах, где проводятся сеансы с невидимыми для нас Духами, какие бы прекрасные учения ни звучали там для простодушных. Никто не должен принимать участия в гипнотических представлениях даже в качестве зрителя, потому что пассивное участие также дает отрицательное воздействие на того, кто подвержен навязчивым идеям. Мы должны всегда следовать совету апостола Павла и облачаться в броню Бога. Мы должны быть позитивными в нашей борьбе за добро против зла и никогда не упускать случая помочь нашим Старшим Братьям словом и делом в великой войне за победу Духа. </w:t>
      </w:r>
    </w:p>
    <w:p>
      <w:pPr>
        <w:pStyle w:val="Style16"/>
        <w:numPr>
          <w:ilvl w:val="0"/>
          <w:numId w:val="0"/>
        </w:numPr>
        <w:spacing w:before="240" w:after="240"/>
        <w:jc w:val="center"/>
        <w:outlineLvl w:val="0"/>
        <w:rPr>
          <w:rFonts w:ascii="Times New Roman" w:hAnsi="Times New Roman" w:cs="Times New Roman"/>
          <w:sz w:val="24"/>
          <w:szCs w:val="24"/>
        </w:rPr>
      </w:pPr>
      <w:bookmarkStart w:id="117" w:name="и"/>
      <w:bookmarkEnd w:id="117"/>
      <w:r>
        <w:rPr>
          <w:rFonts w:cs="Times New Roman" w:ascii="Times New Roman" w:hAnsi="Times New Roman"/>
          <w:i/>
          <w:sz w:val="24"/>
          <w:szCs w:val="24"/>
        </w:rPr>
        <w:t xml:space="preserve">Глава  </w:t>
      </w:r>
      <w:r>
        <w:rPr>
          <w:rFonts w:cs="Times New Roman" w:ascii="Times New Roman" w:hAnsi="Times New Roman"/>
          <w:i/>
          <w:sz w:val="24"/>
          <w:szCs w:val="24"/>
          <w:lang w:val="en-US"/>
        </w:rPr>
        <w:t>XIV</w:t>
      </w:r>
      <w:r>
        <w:rPr>
          <w:rFonts w:cs="Times New Roman" w:ascii="Times New Roman" w:hAnsi="Times New Roman"/>
          <w:i/>
          <w:sz w:val="24"/>
          <w:szCs w:val="24"/>
        </w:rPr>
        <w:t xml:space="preserve">. </w:t>
      </w:r>
      <w:r>
        <w:rPr>
          <w:rFonts w:cs="Times New Roman" w:ascii="Times New Roman" w:hAnsi="Times New Roman"/>
          <w:sz w:val="24"/>
          <w:szCs w:val="24"/>
        </w:rPr>
        <w:t>УМ  И  ЦЕЛИТЕЛЬСТВО</w:t>
      </w:r>
    </w:p>
    <w:p>
      <w:pPr>
        <w:pStyle w:val="Style16"/>
        <w:numPr>
          <w:ilvl w:val="0"/>
          <w:numId w:val="0"/>
        </w:numPr>
        <w:spacing w:before="240" w:after="240"/>
        <w:jc w:val="center"/>
        <w:outlineLvl w:val="0"/>
        <w:rPr/>
      </w:pPr>
      <w:bookmarkStart w:id="118" w:name="и"/>
      <w:bookmarkStart w:id="119" w:name="истинная"/>
      <w:bookmarkEnd w:id="118"/>
      <w:bookmarkEnd w:id="119"/>
      <w:r>
        <w:rPr>
          <w:rFonts w:cs="Times New Roman" w:ascii="Times New Roman" w:hAnsi="Times New Roman"/>
          <w:b/>
          <w:sz w:val="24"/>
          <w:szCs w:val="24"/>
        </w:rPr>
        <w:t>Истинная  причина  инфекционных  заболеваний</w:t>
      </w:r>
    </w:p>
    <w:p>
      <w:pPr>
        <w:pStyle w:val="Style16"/>
        <w:ind w:firstLine="708"/>
        <w:jc w:val="both"/>
        <w:rPr>
          <w:rFonts w:ascii="Times New Roman" w:hAnsi="Times New Roman" w:cs="Times New Roman"/>
          <w:sz w:val="24"/>
          <w:szCs w:val="24"/>
        </w:rPr>
      </w:pPr>
      <w:bookmarkStart w:id="120" w:name="истинная"/>
      <w:bookmarkEnd w:id="120"/>
      <w:r>
        <w:rPr>
          <w:rFonts w:cs="Times New Roman" w:ascii="Times New Roman" w:hAnsi="Times New Roman"/>
          <w:sz w:val="24"/>
          <w:szCs w:val="24"/>
        </w:rPr>
        <w:t xml:space="preserve">Есть немало высокомерных людей, которые всегда готовы отпустить шутку по поводу тех, кто практикует методы божественного исцеления и учит бесстрашию ума при любых условиях. Но как факт огромное количество недомоганий возникает из-за страхов пациента. </w:t>
      </w:r>
    </w:p>
    <w:p>
      <w:pPr>
        <w:pStyle w:val="Style16"/>
        <w:ind w:firstLine="708"/>
        <w:jc w:val="both"/>
        <w:rPr/>
      </w:pPr>
      <w:r>
        <w:rPr>
          <w:rFonts w:cs="Times New Roman" w:ascii="Times New Roman" w:hAnsi="Times New Roman"/>
          <w:sz w:val="24"/>
          <w:szCs w:val="24"/>
        </w:rPr>
        <w:t xml:space="preserve">Путешественники, побывавшие на необитаемых островах, сообщали, что птицы и звери сначала не боялись их, но вскоре, узнав хищную природу человека, стали избегать его из страха за свою жизнь. Так жестокий характер человека в прошлые времена распространил страх по всей Земле. Мы порабощали, приручали и эксплуатировали птиц и зверей, а тех, кого нам не удавалось поработить, убивали до тех пор, пока все живое не стало прятаться от нас в ужасе. </w:t>
      </w:r>
    </w:p>
    <w:p>
      <w:pPr>
        <w:pStyle w:val="Style16"/>
        <w:ind w:firstLine="708"/>
        <w:jc w:val="both"/>
        <w:rPr/>
      </w:pPr>
      <w:r>
        <w:rPr>
          <w:rFonts w:cs="Times New Roman" w:ascii="Times New Roman" w:hAnsi="Times New Roman"/>
          <w:sz w:val="24"/>
          <w:szCs w:val="24"/>
        </w:rPr>
        <w:t xml:space="preserve">Когда мы обратили внимание на мельчайшие создания, положение изменилось. Человек, считавший себя царем природы, потому что он внушил страх всем крупным существам, стал трепетать перед существами самыми крохотными, и, чем они мельче, тем больший страх они у него вызывают. </w:t>
      </w:r>
    </w:p>
    <w:p>
      <w:pPr>
        <w:pStyle w:val="Style16"/>
        <w:ind w:firstLine="708"/>
        <w:jc w:val="both"/>
        <w:rPr/>
      </w:pPr>
      <w:r>
        <w:rPr>
          <w:rFonts w:cs="Times New Roman" w:ascii="Times New Roman" w:hAnsi="Times New Roman"/>
          <w:sz w:val="24"/>
          <w:szCs w:val="24"/>
        </w:rPr>
        <w:t xml:space="preserve">Микроскоп поведал нам, что такое маленькое создание, как комнатная муха, переносит на ворсинках своих ног тысячи паразитов, и поэтому страх побуждает нас тратить миллионы долларов на липучки, москитные сетки, ловушки и другие приспособления, чтобы оградить себя от этих вредителей, однако наши усилия оказываются по большей части напрасными. Хотя из года в год расходуются огромные суммы, чтобы истребить насекомых, они столь плодовиты, что размножаются быстрее, чем мы успеваем их уничтожать. </w:t>
      </w:r>
    </w:p>
    <w:p>
      <w:pPr>
        <w:pStyle w:val="Style16"/>
        <w:ind w:firstLine="708"/>
        <w:jc w:val="both"/>
        <w:rPr/>
      </w:pPr>
      <w:r>
        <w:rPr>
          <w:rFonts w:cs="Times New Roman" w:ascii="Times New Roman" w:hAnsi="Times New Roman"/>
          <w:sz w:val="24"/>
          <w:szCs w:val="24"/>
        </w:rPr>
        <w:t xml:space="preserve">Их сородичей, комаров, мы боимся еще больше. Микроскоп поведал нам, что эти маленькие насекомые — одни из главных посредников Ангела смерти. Поэтому мы боремся с ними из страха за свою жизнь, но они все плодятся, несмотря на громадные суммы, ежегодно расходующиеся на их уничтожение. А молоко, которое мы пьем? В обычных условиях, как считается, в одном кубическом сантиметре содержится 100 000 бактериальных спор, но при лучших санитарных условиях эта армия разрушителей может быть сокращена до 10 000. Поэтому от страха и боязни мы пастеризуем эту жидкость, прежде чем решаемся дать ее детям младшего возраста. Каждая капля воды, которую мы пьем, кишит микроорганизмами, легко различимыми в микроскоп. Даже монеты и деньги, на которые мы покупаем продукты первой необходимости, являются переносчиками смерти, потому что они заражены болезнетворными началами почти до невероятной степени. При попытках санитарной обработки денег выяснилось, что банки после этого не могут так легко обнаружить подделку, поэтому такая практика была прекращена. Из двух зол подделок мы страшимся больше, чем инфекции, то есть ценим деньги больше, чем здоровье. </w:t>
      </w:r>
    </w:p>
    <w:p>
      <w:pPr>
        <w:pStyle w:val="Style16"/>
        <w:ind w:firstLine="708"/>
        <w:jc w:val="both"/>
        <w:rPr/>
      </w:pPr>
      <w:r>
        <w:rPr>
          <w:rFonts w:cs="Times New Roman" w:ascii="Times New Roman" w:hAnsi="Times New Roman"/>
          <w:sz w:val="24"/>
          <w:szCs w:val="24"/>
        </w:rPr>
        <w:t xml:space="preserve">Разве такое нелепое положение вещей достойно нашего высокого статуса людей, сыновей Бога? Науке хорошо известно, что страх разрушает способность тела к сопротивлению и таким образом делает его подверженным заболеваниям, которые в противном случае не смогли бы обрести точку опоры. С эзотерической точки зрения совершенно очевидно, отчего так бывает. Плотное тело, которое мы видим воочию, пронизано проводником, состоящим из эфира, и энергия Солнца, пронизывающая все пространство, постоянно вливается в наше тело через селезенку, которая является специальным органом для привлечения и ассимиляции этого универсального эфира. В солнечном сплетении он преобразуется во флюид розового цвета, проникающий в нервную систему. Можно сравнить его с электричеством в проводах электрической или телеграфной системы. С помощью этого жизненного флюида мышцы могут двигаться, а органы — выполнять свои жизненные функции так, что в результате ощущается отличное телесное здоровье. Чем лучше здоровье, тем большее количество этого солнечного флюида мы способны абсорбировать, однако мы используем только некоторую его часть, а излишек излучается телом перпендикулярно его поверх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се вы видели бумажные ленты, закрепленные перед электрическими вентиляторами в витринах кондитерских и фруктовых магазинов. Когда вентилятор работает, эти ленты развеваются в направлении от вентилятора. Потоки, которые исходят от всей периферии человеческого тела, также направлены перпендикулярно к его поверхности, когда мы находимся в добром здравии. О человеке в таком состоянии говорят: «пышет здоровьем». Он излучает жизнь и силу. При таких условиях никакие болезнетворные начала никогда не могут обосноваться в его теле. Они не могут войти извне, отбрасываемые силой этих невидимых потоков, как насекомое не может влететь в открытое здание, снабженное вытяжным вентилятором. И те микроорганизмы, которые проникают в тело с пищей, так же быстро удаляются, поскольку в таком теле селекция происходит очень эффективно; например, почки быстро удаляют ненужные вещества, одновременно удерживая субстанции, жизненно необходимые в телесном хозяйстве. </w:t>
        <w:tab/>
        <w:tab/>
        <w:tab/>
        <w:tab/>
        <w:tab/>
        <w:tab/>
        <w:tab/>
        <w:tab/>
        <w:tab/>
        <w:tab/>
        <w:tab/>
        <w:tab/>
        <w:tab/>
        <w:tab/>
        <w:tab/>
        <w:tab/>
        <w:t xml:space="preserve">  </w:t>
      </w:r>
    </w:p>
    <w:p>
      <w:pPr>
        <w:pStyle w:val="Style16"/>
        <w:ind w:firstLine="708"/>
        <w:jc w:val="both"/>
        <w:rPr/>
      </w:pPr>
      <w:r>
        <w:rPr>
          <w:rFonts w:cs="Times New Roman" w:ascii="Times New Roman" w:hAnsi="Times New Roman"/>
          <w:sz w:val="24"/>
          <w:szCs w:val="24"/>
        </w:rPr>
        <w:t xml:space="preserve">Однако в тот момент, когда мы допускаем страх, беспокойство, гнев, тело пытается, так сказать, закрыть двери перед внешним противником, надуманным или реальным. Тогда селезенка также начинает «закрываться» и прекращает поглощать жизненный флюид в количестве, достаточном для потребностей организма, и вот мы наблюдаем феномен, аналогичный падению напряжения в сети или подключению дополнительного сопротивления к электрическому вентилятору. В этом случае бумажные ленты начнут опускаться вниз, они больше не будут развеваться над конфетами или фруктами, чтобы защитить и сохранить их, разгоняя насекомых. Подобным образом и в человеческом теле, когда страх вызывает частичное закрытие селезенки, солнечный флюид не проникает по человеческому телу с той же скоростью, что была ранее. В этом случае периферия тела не будет излучать по перпендикулярным линиям, эти линии сомнутся и, следовательно, будет открыт легкий доступ мельчайшим вредоносным организмам, которые смогут затем беспрепятственно вторгаться в наши ткани и вызывать болезнь. </w:t>
      </w:r>
    </w:p>
    <w:p>
      <w:pPr>
        <w:pStyle w:val="Style16"/>
        <w:ind w:firstLine="708"/>
        <w:jc w:val="both"/>
        <w:rPr/>
      </w:pPr>
      <w:r>
        <w:rPr>
          <w:rFonts w:cs="Times New Roman" w:ascii="Times New Roman" w:hAnsi="Times New Roman"/>
          <w:sz w:val="24"/>
          <w:szCs w:val="24"/>
        </w:rPr>
        <w:t xml:space="preserve">Неважно, знают ли об этом законе люди, будь то ученые светила или те, кто верит в божественное исцеление, но они действуют в соответствии с ним, утверждая, что они — дети Божьи и им нечего бояться, потому что Бог — их Отец и будет защищать их до тех пор, пока они не пренебрегают обычными законами жизни. </w:t>
      </w:r>
    </w:p>
    <w:p>
      <w:pPr>
        <w:pStyle w:val="Style16"/>
        <w:ind w:firstLine="708"/>
        <w:jc w:val="both"/>
        <w:rPr/>
      </w:pPr>
      <w:r>
        <w:rPr>
          <w:rFonts w:cs="Times New Roman" w:ascii="Times New Roman" w:hAnsi="Times New Roman"/>
          <w:sz w:val="24"/>
          <w:szCs w:val="24"/>
        </w:rPr>
        <w:t xml:space="preserve">Истина состоит в том, что заражение происходит изнутри, и факты подтверждают это. Пока мы следуем здравому смыслу, питая наши тела чистой пищей, поставляемой царством растений, выполняя достаточное количество физической нагрузки и сохраняя ментальную активность, мы можем быть уверены, что Господь — наше прибежище. Зло не настигнет нас, пока наша вера не расходится с нашими делами. С другой стороны, если предавать веру в Бога, нарушая Его законы, нечего ждать и хорошего здоровья. </w:t>
      </w:r>
    </w:p>
    <w:p>
      <w:pPr>
        <w:pStyle w:val="Style16"/>
        <w:numPr>
          <w:ilvl w:val="0"/>
          <w:numId w:val="0"/>
        </w:numPr>
        <w:spacing w:before="240" w:after="240"/>
        <w:jc w:val="center"/>
        <w:outlineLvl w:val="0"/>
        <w:rPr>
          <w:rFonts w:ascii="Times New Roman" w:hAnsi="Times New Roman" w:cs="Times New Roman"/>
          <w:b/>
          <w:b/>
          <w:sz w:val="24"/>
          <w:szCs w:val="24"/>
        </w:rPr>
      </w:pPr>
      <w:bookmarkStart w:id="121" w:name="сила"/>
      <w:bookmarkEnd w:id="121"/>
      <w:r>
        <w:rPr>
          <w:rFonts w:cs="Times New Roman" w:ascii="Times New Roman" w:hAnsi="Times New Roman"/>
          <w:b/>
          <w:sz w:val="24"/>
          <w:szCs w:val="24"/>
        </w:rPr>
        <w:t>Сила  мысли</w:t>
      </w:r>
    </w:p>
    <w:p>
      <w:pPr>
        <w:pStyle w:val="Style16"/>
        <w:ind w:firstLine="708"/>
        <w:jc w:val="both"/>
        <w:rPr/>
      </w:pPr>
      <w:bookmarkStart w:id="122" w:name="сила"/>
      <w:bookmarkEnd w:id="122"/>
      <w:r>
        <w:rPr>
          <w:rFonts w:cs="Times New Roman" w:ascii="Times New Roman" w:hAnsi="Times New Roman"/>
          <w:sz w:val="24"/>
          <w:szCs w:val="24"/>
        </w:rPr>
        <w:t xml:space="preserve">«Каковы мысли в душе его, таков и он», — сказал Христос о человеке, и это абсолютно научное положение; более того, это может доказать себе каждый, наблюдая повседневную жизнь — дома, в учреждении, на улице. Вот мы видим человека с толстыми губами, пылающими щеками, с выраженным двойным подбородком и сразу определяем: это обжора или сластолюбец. Другой человек проходит по улице; его лицо изборождено морщинами, его губы тонкие и вялые, и мы угадываем, что думал и представлял архитектор, который вылепил его лицо. </w:t>
      </w:r>
    </w:p>
    <w:p>
      <w:pPr>
        <w:pStyle w:val="Style16"/>
        <w:ind w:firstLine="708"/>
        <w:jc w:val="both"/>
        <w:rPr/>
      </w:pPr>
      <w:r>
        <w:rPr>
          <w:rFonts w:cs="Times New Roman" w:ascii="Times New Roman" w:hAnsi="Times New Roman"/>
          <w:sz w:val="24"/>
          <w:szCs w:val="24"/>
        </w:rPr>
        <w:t xml:space="preserve">Каждый отдельный человек, который проходит мимо, волей-неволей выражает «мысли в душе его». Один мускулист и активен, потому что мысли, которые руководят его деятельностью, создают активное тело. У другого — вялые мышцы, живот как мешок и походка вразвалку, что показывает отсутствие у него склонности к какой-либо деятельности. В каждом случае тело является точной репродукцией ума; каждый тип страдает от болезней, специфических для направления его умственной деятельности. Обжоры и сластолюбцы страдают от болезней, возникающих тогда, когда их мысли кристаллизовались и ослабили пищеварительный тракт и органы воспроизведения; их болезни совершенно отличны от нервных заболеваний, атакующих мыслителя. Любая система целительства, которая не берет в расчет тот факт, что тело в большей степени отражает ум, чем ум — физического человека, делает радикальную ошибку. В сложной природе человека ум и материя воздействуют и реагируют друг на друга таким образом, что абсолютно необходимо рассматривать его как одно целое всякий раз, когда мы пытаемся иметь дело с его болезнями. </w:t>
      </w:r>
    </w:p>
    <w:p>
      <w:pPr>
        <w:pStyle w:val="Style16"/>
        <w:ind w:firstLine="708"/>
        <w:jc w:val="both"/>
        <w:rPr/>
      </w:pPr>
      <w:r>
        <w:rPr>
          <w:rFonts w:cs="Times New Roman" w:ascii="Times New Roman" w:hAnsi="Times New Roman"/>
          <w:sz w:val="24"/>
          <w:szCs w:val="24"/>
        </w:rPr>
        <w:t xml:space="preserve">Физиологам хорошо известно, что радость в некоторых случаях вызволяет пациента из больничной палаты быстрее, чем любая медицинская помощь. Если внезапно происходит нечто такое, что настраивает его оптимистически, болезнь отступает, словно по волшебству; и наоборот, когда даже при наличии, казалось бы, стабильного состояния вторгается то или иное депрессивное влияние, пациент начинает чувствовать телесное недомогание. Письмо, содержащее плохие новости, иногда может остановить ход выздоровления и вызвать у получившего его очень серьезное нарушение пищеварения. Таким образом, истинность учения Спасителя о человеке, гласящего, что «каковы мысли в душе его, таков и он», широко демонстрируется в повседневной практической жизн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мы осознаем это, мы видим необходимость культивировать оптимизм. Надежда — лучшее лекарство, и постоянная подпитка решимости преодолеть свои недуги сильнее всей мировой медицины. При постоянной боли и невыносимых страданиях, вероятно, очень трудно поддерживать оптимистическое отношение; тем не менее, магическая формула Спасителя, применяемая к здоровью, поможет нам со временем преодолеть болезни. </w:t>
        <w:tab/>
        <w:tab/>
        <w:t xml:space="preserve">  </w:t>
      </w:r>
    </w:p>
    <w:p>
      <w:pPr>
        <w:pStyle w:val="Style16"/>
        <w:ind w:firstLine="708"/>
        <w:jc w:val="both"/>
        <w:rPr/>
      </w:pPr>
      <w:r>
        <w:rPr>
          <w:rFonts w:cs="Times New Roman" w:ascii="Times New Roman" w:hAnsi="Times New Roman"/>
          <w:sz w:val="24"/>
          <w:szCs w:val="24"/>
        </w:rPr>
        <w:t xml:space="preserve">Закон таков: если мы здраво мыслим, то рано или поздно обретем здоровье. Мы должны жить разумной жизнью, не допускать излишеств, особенно в питании; нужно неустанно твердить об этом. Бесполезно стоять перед зеркалом и внушать себе: «Я верю», «я здоров». Истина не в этом. Надо только перестать рассказывать о ваших болезнях другим и попытаться, прежде всего, перестать думать о своем состоянии в привычном унылом ключе. Следует, не допуская колебаний, верить в здоровье, как в свое неотъемлемое право, которое можно и нужно себе вернуть. </w:t>
      </w:r>
    </w:p>
    <w:p>
      <w:pPr>
        <w:pStyle w:val="Style16"/>
        <w:ind w:firstLine="708"/>
        <w:jc w:val="both"/>
        <w:rPr/>
      </w:pPr>
      <w:r>
        <w:rPr>
          <w:rFonts w:cs="Times New Roman" w:ascii="Times New Roman" w:hAnsi="Times New Roman"/>
          <w:sz w:val="24"/>
          <w:szCs w:val="24"/>
        </w:rPr>
        <w:t xml:space="preserve">Возможно, вы знаете рассказ об одной престарелой даме, которая услышала от священника о том, что вера может сдвигать горы. Она решила испытать свою веру на куче золы, однако на следующее утро увидела, что куча все еще на своем месте, и воскликнула: «А я столько думала об этом!» Но речь-то была о том, что у нее в сердце, а не на языке. То же самое будет происходить с каждым. И потому — верьте в здоровье всем сердцем. </w:t>
      </w:r>
    </w:p>
    <w:p>
      <w:pPr>
        <w:pStyle w:val="Style16"/>
        <w:numPr>
          <w:ilvl w:val="0"/>
          <w:numId w:val="0"/>
        </w:numPr>
        <w:spacing w:before="240" w:after="240"/>
        <w:jc w:val="center"/>
        <w:outlineLvl w:val="0"/>
        <w:rPr/>
      </w:pPr>
      <w:bookmarkStart w:id="123" w:name="купания"/>
      <w:r>
        <w:rPr>
          <w:rFonts w:cs="Times New Roman" w:ascii="Times New Roman" w:hAnsi="Times New Roman"/>
          <w:i/>
          <w:sz w:val="24"/>
          <w:szCs w:val="24"/>
        </w:rPr>
        <w:t xml:space="preserve">Глава  XV. </w:t>
      </w:r>
      <w:r>
        <w:rPr>
          <w:rFonts w:cs="Times New Roman" w:ascii="Times New Roman" w:hAnsi="Times New Roman"/>
          <w:sz w:val="24"/>
          <w:szCs w:val="24"/>
        </w:rPr>
        <w:t>ОПАСНОСТЬ  ЧРЕЗМЕРНОГО  КУПАНИЯ</w:t>
      </w:r>
      <w:bookmarkEnd w:id="123"/>
    </w:p>
    <w:p>
      <w:pPr>
        <w:pStyle w:val="Style16"/>
        <w:ind w:firstLine="708"/>
        <w:jc w:val="both"/>
        <w:rPr/>
      </w:pPr>
      <w:r>
        <w:rPr>
          <w:rFonts w:cs="Times New Roman" w:ascii="Times New Roman" w:hAnsi="Times New Roman"/>
          <w:sz w:val="24"/>
          <w:szCs w:val="24"/>
        </w:rPr>
        <w:t xml:space="preserve">Чистоплотность, будучи сама по себе достоинством становится, как и многие другие хорошие качества, недостатком, если следовать ей маниакально. Вода является универсальным растворителем, и при употреблении внутрь небольшими дозами она полезна, но принимаемая в неуместное время (во время еды, например) и сверх меры, становится ядом. Она разбавляет желудочный сок и охлаждает желудок, так что условия, необходимые для правильной обработки пищи, нарушаются; со временем, если эта привычка укореняется, системе пищеварения наносится серьезный ущерб. Поэтому чрезмерное и излишнее употребление воды может очень серьезно повредить здоровью. </w:t>
      </w:r>
    </w:p>
    <w:p>
      <w:pPr>
        <w:pStyle w:val="Style16"/>
        <w:ind w:firstLine="708"/>
        <w:jc w:val="both"/>
        <w:rPr/>
      </w:pPr>
      <w:r>
        <w:rPr>
          <w:rFonts w:cs="Times New Roman" w:ascii="Times New Roman" w:hAnsi="Times New Roman"/>
          <w:sz w:val="24"/>
          <w:szCs w:val="24"/>
        </w:rPr>
        <w:t xml:space="preserve">Многократные доказательства тому были получены в ходе наших экспериментов в Маунт-Экклезии. Некоторые люди, которые прибывали к нам, имели привычку купаться каждый день, а иногда два или три раза в день. Все они без исключения находились в весьма угнетенном состоянии, потому что избыток воды, удаляемый с помощью полотенца, лишал кожу ее жировых веществ, и вазомоторная система была неспособна работать надлежащим образом, закрывать или открывать поры, как требуется. </w:t>
      </w:r>
    </w:p>
    <w:p>
      <w:pPr>
        <w:pStyle w:val="Style16"/>
        <w:ind w:firstLine="708"/>
        <w:jc w:val="both"/>
        <w:rPr/>
      </w:pPr>
      <w:r>
        <w:rPr>
          <w:rFonts w:cs="Times New Roman" w:ascii="Times New Roman" w:hAnsi="Times New Roman"/>
          <w:sz w:val="24"/>
          <w:szCs w:val="24"/>
        </w:rPr>
        <w:t xml:space="preserve">Однако есть и другой результат чрезмерного купания не видимый и непонятный всем, за исключением тех, кто обладает эзотерическим знанием и духовным зрением для исследования подобных явлений. Те же, кто экспериментирует с целительством и магнетизмом, могут убедиться в справедливости нижеследующего объяснения на собственном опыте. </w:t>
      </w:r>
    </w:p>
    <w:p>
      <w:pPr>
        <w:pStyle w:val="Style16"/>
        <w:ind w:firstLine="708"/>
        <w:jc w:val="both"/>
        <w:rPr/>
      </w:pPr>
      <w:r>
        <w:rPr>
          <w:rFonts w:cs="Times New Roman" w:ascii="Times New Roman" w:hAnsi="Times New Roman"/>
          <w:sz w:val="24"/>
          <w:szCs w:val="24"/>
        </w:rPr>
        <w:t xml:space="preserve">Все мы знаем, что, если взять лечебную гальваническую батарею и поместить один электрод в резервуар с водой, а другой электрод держать в руке, поток электричества через тело будет намного сильнее, чем в том случае, когда мы опускаем другую свою руку в воду или держим оба электрода вне контакта с водой. Когда вода испаряется, связи между ее молекулами разрушаются и каждая частица пара в этом случае заключается в эфирную оболочку, которая будет действовать в качестве мягкой прокладки; отсюда сжимаемость пара. Когда происходит конденсация, излишек эфира исчезает и вода становится несжимаемой, как твердый камень. </w:t>
      </w:r>
    </w:p>
    <w:p>
      <w:pPr>
        <w:pStyle w:val="Style16"/>
        <w:ind w:firstLine="708"/>
        <w:jc w:val="both"/>
        <w:rPr/>
      </w:pPr>
      <w:r>
        <w:rPr>
          <w:rFonts w:cs="Times New Roman" w:ascii="Times New Roman" w:hAnsi="Times New Roman"/>
          <w:sz w:val="24"/>
          <w:szCs w:val="24"/>
        </w:rPr>
        <w:t xml:space="preserve">Но «жажда» эфира у воды велика; однако она может поглощать его из воздуха не более, чем мы способны абсорбировать азот, хотя непрерывно его вдыхаем. Жидкость обладает летучестью пропорционально количеству эфира, которое она содержит, и можно наблюдать интенсивную поглощающую способность воды по отношению к эфиру по той жадности, с которой она растворяет ангидрид аммония, жидкость настолько летучую, что она закипает при температуре на 26 градусов ниже нуля. Поэтому вода вызывает протекание сильного тока между электродом батареи и телом и многие другие явления, связанные с передачей магнетизма, жизненного флюида, от целителя к пациенту и отведением плохого магнетизма от тела последнего. Понятным становится и то, почему необходимо и полезно мыться проточной водой, чтобы отравленный эфир, исходящий от жизненного тела пациента, не повредил целителю. Когда мы купаемся, соблюдая нормальные условия, то в значительной степени удаляем слабый отравленный эфир от наших жизненных тел, если не выходим за разумные пределы. После купания жизненное тело несколько уменьшается и, следовательно, дает нам чувство слабости, но, если мы здоровы и не проводим в воде слишком много времени, недостаток быстро компенсируется с помощью благотворного потока, который попадает в человеческое тело через селезенку. Когда такое восстановление происходит, мы чувствуем обновление жизненности и приписываем это купанию, не осознавая </w:t>
      </w:r>
      <w:r>
        <w:rPr>
          <w:rFonts w:cs="Times New Roman" w:ascii="Times New Roman" w:hAnsi="Times New Roman"/>
          <w:i/>
          <w:sz w:val="24"/>
          <w:szCs w:val="24"/>
        </w:rPr>
        <w:t>в полноте факты</w:t>
      </w:r>
      <w:r>
        <w:rPr>
          <w:rFonts w:cs="Times New Roman" w:ascii="Times New Roman" w:hAnsi="Times New Roman"/>
          <w:sz w:val="24"/>
          <w:szCs w:val="24"/>
        </w:rPr>
        <w:t xml:space="preserve">, как они изложены выше. </w:t>
      </w:r>
    </w:p>
    <w:p>
      <w:pPr>
        <w:pStyle w:val="Style16"/>
        <w:ind w:firstLine="708"/>
        <w:jc w:val="both"/>
        <w:rPr/>
      </w:pPr>
      <w:r>
        <w:rPr>
          <w:rFonts w:cs="Times New Roman" w:ascii="Times New Roman" w:hAnsi="Times New Roman"/>
          <w:sz w:val="24"/>
          <w:szCs w:val="24"/>
        </w:rPr>
        <w:t xml:space="preserve">Но когда не совсем здоровый человек начинает купаться каждый день, а возможно, и два или три раза в день, из жизненного тела изымается слишком много эфира. Приток эфира через селезенку также уменьшается из-за сокращения жизненного тела; поэтому такие люди не могут восстановиться после истощения, вследствие чего страдает здоровье их плотного тела; они теряют силы до последней унции и постепенно становятся инвалидами. В таком болезненном состоянии они не способны принимать и усваивать правильную пищу, и со временем их состояние становится критическим. </w:t>
      </w:r>
    </w:p>
    <w:p>
      <w:pPr>
        <w:pStyle w:val="Style16"/>
        <w:ind w:firstLine="708"/>
        <w:jc w:val="both"/>
        <w:rPr/>
      </w:pPr>
      <w:r>
        <w:rPr>
          <w:rFonts w:cs="Times New Roman" w:ascii="Times New Roman" w:hAnsi="Times New Roman"/>
          <w:sz w:val="24"/>
          <w:szCs w:val="24"/>
        </w:rPr>
        <w:t xml:space="preserve">В описанных случаях весьма затруднительно что-либо сделать, поскольку они обычно происходят с людьми, имеющими мутабельные знаки на углах гороскопа с большим количеством планет в этих знаках, или же с Солнцем или асцендентом в них. Такой тип людей не терпит никакого вмешательства в свою диету и гигиену, поскольку считает себя образцом чистоплотности, являющейся в их глазах высшей добродетелью. Они полагают, что жить не могут без нескольких ежедневных купаний, и, поскольку их аппетит так тонок и деликатен, они уверены, что знают лучше, чем кто бы то ни было, как заботиться об этой стороне их потребностей. Однако, как показывает вышеизложенное, они заблуждаются в обоих случаях. </w:t>
      </w:r>
    </w:p>
    <w:p>
      <w:pPr>
        <w:pStyle w:val="Style16"/>
        <w:ind w:firstLine="708"/>
        <w:jc w:val="both"/>
        <w:rPr/>
      </w:pPr>
      <w:r>
        <w:rPr>
          <w:rFonts w:cs="Times New Roman" w:ascii="Times New Roman" w:hAnsi="Times New Roman"/>
          <w:sz w:val="24"/>
          <w:szCs w:val="24"/>
        </w:rPr>
        <w:t xml:space="preserve">Первый шаг к здоровью заключается для них в том, чтобы полностью прекратить купание. Сухая ванна — верное укрепляющее средство, и для этой цели пара рукавиц, сшитых из грубой льняной ткани, подходит наилучшим образом. Ими можно растирать тело по утрам и вечерам до тех пор, пока кожа не приобретет здоровый румянец. С помощью этой процедуры удаляются кожные выделения, но жировая смазка и эфир остаются. Таким образом, пациент очень быстро выздоравливает, потому что количество химического эфира увеличивается, следствием чего является возрождение способности к усвоению; одновременно крепнет сила и плоть. Если необходимо, пациенту можно проводить очень легкое теплое обтирание губкой один раз в неделю, но нельзя принимать никаких ванн, пока восстановление не произошло в полной мер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bookmarkStart w:id="124" w:name="переливание"/>
      <w:bookmarkEnd w:id="124"/>
      <w:r>
        <w:rPr>
          <w:rFonts w:cs="Times New Roman" w:ascii="Times New Roman" w:hAnsi="Times New Roman"/>
          <w:i/>
          <w:sz w:val="24"/>
          <w:szCs w:val="24"/>
        </w:rPr>
        <w:t xml:space="preserve">Глава  </w:t>
      </w:r>
      <w:r>
        <w:rPr>
          <w:rFonts w:cs="Times New Roman" w:ascii="Times New Roman" w:hAnsi="Times New Roman"/>
          <w:i/>
          <w:sz w:val="24"/>
          <w:szCs w:val="24"/>
          <w:lang w:val="en-US"/>
        </w:rPr>
        <w:t>XVI</w:t>
      </w:r>
      <w:r>
        <w:rPr>
          <w:rFonts w:cs="Times New Roman" w:ascii="Times New Roman" w:hAnsi="Times New Roman"/>
          <w:i/>
          <w:sz w:val="24"/>
          <w:szCs w:val="24"/>
        </w:rPr>
        <w:t xml:space="preserve">. </w:t>
      </w:r>
      <w:r>
        <w:rPr>
          <w:rFonts w:cs="Times New Roman" w:ascii="Times New Roman" w:hAnsi="Times New Roman"/>
          <w:sz w:val="24"/>
          <w:szCs w:val="24"/>
        </w:rPr>
        <w:t>ПЕРЕЛИВАНИЕ  КРОВИ</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25" w:name="переливание"/>
      <w:bookmarkStart w:id="126" w:name="переливание"/>
      <w:bookmarkEnd w:id="126"/>
    </w:p>
    <w:p>
      <w:pPr>
        <w:pStyle w:val="Style16"/>
        <w:ind w:firstLine="708"/>
        <w:jc w:val="both"/>
        <w:rPr/>
      </w:pPr>
      <w:r>
        <w:rPr>
          <w:rFonts w:cs="Times New Roman" w:ascii="Times New Roman" w:hAnsi="Times New Roman"/>
          <w:sz w:val="24"/>
          <w:szCs w:val="24"/>
        </w:rPr>
        <w:t xml:space="preserve">В ряду самых последних открытий науки стоит гемолиз — тот факт, что введение крови из вен более высокоразвитого животного низшему виду разрушает кровь более низкоразвитого животного и вызывает его смерть. Следовательно, кровь человека, вливаемая в вены какого-либо животного, губительна. Но обнаружено, что такое переливание от человека человеку допустимо, хотя временами наблюдаются неблагоприятные результаты. </w:t>
      </w:r>
    </w:p>
    <w:p>
      <w:pPr>
        <w:pStyle w:val="Style16"/>
        <w:ind w:firstLine="708"/>
        <w:jc w:val="both"/>
        <w:rPr/>
      </w:pPr>
      <w:r>
        <w:rPr>
          <w:rFonts w:cs="Times New Roman" w:ascii="Times New Roman" w:hAnsi="Times New Roman"/>
          <w:sz w:val="24"/>
          <w:szCs w:val="24"/>
        </w:rPr>
        <w:t xml:space="preserve">В древние времена люди сочетались браком в пределах рода, поэтому не допускалось «ходить за иной плотию». Когда сыновья Бога женились на дочерях человеческих, это означало, что подданные одного вождя брали себе жен вне своего племени, что считалось преступлением; такие преступники могли быть изгнаны вождем и даже убиты, потому что в то время определенные качества, которыми мы сейчас обладаем, должны были еще только вырабатываться в человечестве и внедряться в общую чистую кровь в пределах рода или небольшого племени. Позднее, когда человек был поставлен в более жесткие материальные условия, были предписаны межродовые браки, и с этого времени преступлением стало считаться сочетание браком в пределах одной семьи. </w:t>
      </w:r>
    </w:p>
    <w:p>
      <w:pPr>
        <w:pStyle w:val="Style16"/>
        <w:ind w:firstLine="708"/>
        <w:jc w:val="both"/>
        <w:rPr/>
      </w:pPr>
      <w:r>
        <w:rPr>
          <w:rFonts w:cs="Times New Roman" w:ascii="Times New Roman" w:hAnsi="Times New Roman"/>
          <w:sz w:val="24"/>
          <w:szCs w:val="24"/>
        </w:rPr>
        <w:t xml:space="preserve">Древние викинги не позволяли жениться инородцам на представителях их рода, если только те не прошли церемонию смешения крови, чтобы можно было видеть, является ли вливание чужой крови вредным для их рода или нет. Все это происходило потому, что в ранние эпохи человечество не было так индивидуализировано, как в настоящее время. Люди в большей степени находилось под властью Расового или Родового Духа, жившего в их крови, подобно тому, как Групповой Дух живет сейчас в крови животных. Позднее были предписаны межродовые и межнациональные браки, чтобы освободить человечество от этого ярма и сделать каждое отдельное Эго единственным хозяином своего тела и исключить постороннее влияние. </w:t>
      </w:r>
    </w:p>
    <w:p>
      <w:pPr>
        <w:pStyle w:val="Style16"/>
        <w:ind w:firstLine="708"/>
        <w:jc w:val="both"/>
        <w:rPr/>
      </w:pPr>
      <w:r>
        <w:rPr>
          <w:rFonts w:cs="Times New Roman" w:ascii="Times New Roman" w:hAnsi="Times New Roman"/>
          <w:sz w:val="24"/>
          <w:szCs w:val="24"/>
        </w:rPr>
        <w:t xml:space="preserve">Наука позднее обнаружила, что кровь различных людей несет в себе различные кристаллы, так что теперь можно отличить кровь негра и кровь белого человека. Однако наступит день, когда выявятся еще большие отличия, поскольку как существует различие кристаллов, формируемых различными расами, так существует различие в кристаллах, формируемых каждым индивидуальным человеком. Отпечатки пальцев совершенно индивидуальны, и со временем будет обнаружено, что и кровь каждого индивида уникальна. Эта уникальность уже очевидна для эзотерического исследователя, и открытие данного факта наукой лишь вопрос времени. Дело в том, что все заметнее становятся индивидуальные особенности; человек делается менее зависимым и более самодостаточным. </w:t>
      </w:r>
    </w:p>
    <w:p>
      <w:pPr>
        <w:pStyle w:val="Style16"/>
        <w:ind w:firstLine="708"/>
        <w:jc w:val="both"/>
        <w:rPr/>
      </w:pPr>
      <w:r>
        <w:rPr>
          <w:rFonts w:cs="Times New Roman" w:ascii="Times New Roman" w:hAnsi="Times New Roman"/>
          <w:sz w:val="24"/>
          <w:szCs w:val="24"/>
        </w:rPr>
        <w:t xml:space="preserve">Изменения в крови являются наиболее важными, и со временем, став заметнее, они приведут к далеко идущим последствиям. Говорят, что «Природа геометризует», но  Природа — лишь видимый символ невидимого Бога, образом и подобием которого мы являемся. Будучи созданы по Его подобию, мы тоже начинаем геометризовать и, естественно, сначала работаем с субстанцией, в которой мы, человеческие духи, Эго, имеем наибольшую силу, то есть со своей кровью. </w:t>
      </w:r>
    </w:p>
    <w:p>
      <w:pPr>
        <w:pStyle w:val="Style16"/>
        <w:ind w:firstLine="708"/>
        <w:jc w:val="both"/>
        <w:rPr/>
      </w:pPr>
      <w:r>
        <w:rPr>
          <w:rFonts w:cs="Times New Roman" w:ascii="Times New Roman" w:hAnsi="Times New Roman"/>
          <w:sz w:val="24"/>
          <w:szCs w:val="24"/>
        </w:rPr>
        <w:t xml:space="preserve">Когда кровь проходит по артериям, которые залегают глубоко в теле, она является газообразной; но потеря ею тепла по мере приближения к поверхности тела заставляет ее частично конденсироваться; именно в такой субстанции Эго учится формировать минеральные кристаллы. В период Юпитера мы будем учиться вкладывать в них низшую форму жизненности и высаживать вовне как растениеподобные структуры. В период Венеры мы обретем способность вселять в них желание и делать их подобными животным. Наконец, в период Вулкана мы наделим их умом и будем управлять ими в качестве Расовых Дух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мы находимся только в самом начале индивидуализации нашей крови. Поэтому сейчас возможно переливать кровь от одного человека другому, но не за горами день, когда это станет невозможным. Кровь белого человека будет убивать всех, чей уровень ниже, и кровь более развитого человека станет ядом для человека менее культурного. Ребенок в настоящее время на протяжении детского периода получает материал для крови из родительских запасов в вилочковой железе. Однако настанет время, когда Эго будет слишком индивидуализированным, чтобы функционировать в крови, вырабатываемой им самостоятельно. Тогда существующий способ воспроизведения должен будет замениться другим, посредством которого Эго сможет создавать свой собственный проводник без помощи родите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127" w:name="физического"/>
      <w:bookmarkEnd w:id="127"/>
      <w:r>
        <w:rPr>
          <w:rFonts w:cs="Times New Roman" w:ascii="Times New Roman" w:hAnsi="Times New Roman"/>
          <w:i/>
          <w:sz w:val="24"/>
          <w:szCs w:val="24"/>
        </w:rPr>
        <w:t xml:space="preserve">Глава  </w:t>
      </w:r>
      <w:r>
        <w:rPr>
          <w:rFonts w:cs="Times New Roman" w:ascii="Times New Roman" w:hAnsi="Times New Roman"/>
          <w:i/>
          <w:sz w:val="24"/>
          <w:szCs w:val="24"/>
          <w:lang w:val="en-US"/>
        </w:rPr>
        <w:t>XVII</w:t>
      </w:r>
      <w:r>
        <w:rPr>
          <w:rFonts w:cs="Times New Roman" w:ascii="Times New Roman" w:hAnsi="Times New Roman"/>
          <w:i/>
          <w:sz w:val="24"/>
          <w:szCs w:val="24"/>
        </w:rPr>
        <w:t xml:space="preserve">. </w:t>
      </w:r>
      <w:r>
        <w:rPr>
          <w:rFonts w:cs="Times New Roman" w:ascii="Times New Roman" w:hAnsi="Times New Roman"/>
          <w:sz w:val="24"/>
          <w:szCs w:val="24"/>
        </w:rPr>
        <w:t>РЕЗУЛЬТАТЫ  УДАЛЕНИЯ  ФИЗИЧЕСКОГО  ОРГАН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28" w:name="физического"/>
      <w:bookmarkStart w:id="129" w:name="физического"/>
      <w:bookmarkEnd w:id="129"/>
    </w:p>
    <w:p>
      <w:pPr>
        <w:pStyle w:val="Style16"/>
        <w:ind w:firstLine="708"/>
        <w:jc w:val="both"/>
        <w:rPr/>
      </w:pPr>
      <w:r>
        <w:rPr>
          <w:rFonts w:cs="Times New Roman" w:ascii="Times New Roman" w:hAnsi="Times New Roman"/>
          <w:sz w:val="24"/>
          <w:szCs w:val="24"/>
        </w:rPr>
        <w:t xml:space="preserve">После удаления конечности или какого-либо органа вследствие хирургической операции плотная компонента этой части тела, насыщенная планетарным эфиром, человеку более не принадлежит. Но четыре эфира, составляющие жизненное тело мужчины или женщины, оперированных подобным образом, остаются; при этом существует определенная магнетическая связь между разлагающейся захороненной частью и той эфирной матрицей, которая остается с человеком. Таким образом, человек страдает, чувствуя боль в удаленной части еще некоторое время после операции, пока длится период разложения плотной части и распада соответствующей эфирной компоненты. </w:t>
      </w:r>
    </w:p>
    <w:p>
      <w:pPr>
        <w:pStyle w:val="Style16"/>
        <w:ind w:firstLine="708"/>
        <w:jc w:val="both"/>
        <w:rPr/>
      </w:pPr>
      <w:r>
        <w:rPr>
          <w:rFonts w:cs="Times New Roman" w:ascii="Times New Roman" w:hAnsi="Times New Roman"/>
          <w:sz w:val="24"/>
          <w:szCs w:val="24"/>
        </w:rPr>
        <w:t xml:space="preserve">Тем не менее, есть несколько исключений из этого базового правила, которые следует отметить. Мы наблюдали, что физическое тело по мере возможности приспосабливается к изменившимся условиям. Если рана в определенной части тела делает невозможным протекание крови по обычным каналам, кровь находит другой набор вен, по которым она может циркулировать, но орган никогда не атрофируется, пока он способен приносить какую-то пользу. </w:t>
      </w:r>
    </w:p>
    <w:p>
      <w:pPr>
        <w:pStyle w:val="Style16"/>
        <w:ind w:firstLine="708"/>
        <w:jc w:val="both"/>
        <w:rPr/>
      </w:pPr>
      <w:r>
        <w:rPr>
          <w:rFonts w:cs="Times New Roman" w:ascii="Times New Roman" w:hAnsi="Times New Roman"/>
          <w:sz w:val="24"/>
          <w:szCs w:val="24"/>
        </w:rPr>
        <w:t xml:space="preserve">Подобным образом обстоит дело и с жизненным телом, состоящим из эфира. Когда кисть или рука ампутированы, соответствующая эфирная часть этого члена недолго бывает востребована в телесном хозяйстве; поэтому она постепенно отбрасывается. Но в случае удаления такого органа, как селезенка, в котором эфирное соответствие выполняет важнейшую функцию входных врат для солнечной энергии, такой дезинтеграции, естественно, не происходит. </w:t>
      </w:r>
    </w:p>
    <w:p>
      <w:pPr>
        <w:pStyle w:val="Style16"/>
        <w:ind w:firstLine="708"/>
        <w:jc w:val="both"/>
        <w:rPr/>
      </w:pPr>
      <w:r>
        <w:rPr>
          <w:rFonts w:cs="Times New Roman" w:ascii="Times New Roman" w:hAnsi="Times New Roman"/>
          <w:sz w:val="24"/>
          <w:szCs w:val="24"/>
        </w:rPr>
        <w:t xml:space="preserve">Следует также помнить, что где бы ни угнездилась болезнь в физическом проводнике, сначала обедняется, ослабляется и заболевает соответствующая часть жизненного тела; именно вследствие не возможности поставки эфирной компонентой жизненной энергии проявляются физические симптомы ухудшения здоровья. И наоборот, когда здоровье восстанавливается, это сначала происходит в жизненном теле, а затем выздоравливает и плотное тело. Поэтому болезнь физической селезенки непременно означает, что эфирное соответствие также имеет отклонения от здорового состояния, так что польза от удаления органа весьма сомнительна. Тем не менее, если это сделано, то тело будет стараться приспособиться к новым условиям и эфирная часть, соответствующая селезенке, будет продолжать функционировать, как раньше. </w:t>
      </w:r>
    </w:p>
    <w:p>
      <w:pPr>
        <w:pStyle w:val="Style16"/>
        <w:ind w:firstLine="708"/>
        <w:jc w:val="both"/>
        <w:rPr/>
      </w:pPr>
      <w:r>
        <w:rPr>
          <w:rFonts w:cs="Times New Roman" w:ascii="Times New Roman" w:hAnsi="Times New Roman"/>
          <w:sz w:val="24"/>
          <w:szCs w:val="24"/>
        </w:rPr>
        <w:t xml:space="preserve">Другая любопытная сторона этого вопроса раскрывается при изучении посмертного состояния. Когда человек, получивший смертельное ранение, переходит в невидимый мир, он продолжает обладать тем же самым умом и представляет себе, будто находится в нашем мире. Следовательно, шрам на лбу или утрата руки или плеча воспроизводятся его мыслью в материи мира Желаний, и он появляется в нем с теми же изъянами, которые имел здесь. В ходе мировой войны это было весьма показательно, потому что все солдаты, умершие от ран, которые они успели увидеть и знали их воздействие, воспроизводили эти увечья в своем теле желаний. Они чувствовали ту же самую боль, которую ощущали, находясь в физическом теле, потому что им представлялось, что эта боль должна быть. Однако они быстро начинали помогать один другому, или же им приходили на помощь те, кому Старшие Братья дали увидеть, что эта боль иллюзорная. Как только они убеждались, что их раны являются всего лишь иллюзией, и уясняли, что способны формировать тела в нормальном и здоровом состоянии, они быстро адаптировались к новым условия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b/>
          <w:b/>
          <w:sz w:val="24"/>
          <w:szCs w:val="24"/>
        </w:rPr>
      </w:pPr>
      <w:bookmarkStart w:id="130" w:name="миндалин"/>
      <w:bookmarkEnd w:id="130"/>
      <w:r>
        <w:rPr>
          <w:rFonts w:cs="Times New Roman" w:ascii="Times New Roman" w:hAnsi="Times New Roman"/>
          <w:b/>
          <w:sz w:val="24"/>
          <w:szCs w:val="24"/>
        </w:rPr>
        <w:t>Удаление  миндалин</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31" w:name="миндалин"/>
      <w:bookmarkStart w:id="132" w:name="миндалин"/>
      <w:bookmarkEnd w:id="132"/>
    </w:p>
    <w:p>
      <w:pPr>
        <w:pStyle w:val="Style16"/>
        <w:ind w:firstLine="708"/>
        <w:jc w:val="both"/>
        <w:rPr/>
      </w:pPr>
      <w:r>
        <w:rPr>
          <w:rFonts w:cs="Times New Roman" w:ascii="Times New Roman" w:hAnsi="Times New Roman"/>
          <w:sz w:val="24"/>
          <w:szCs w:val="24"/>
        </w:rPr>
        <w:t xml:space="preserve">Нам часто задают вопросы по поводу удаления миндалин. Надо сразу сказать, что мы никогда не одобряем удаления этих весьма важных органов, поскольку обнаружено, что в последующих жизнях зачастую возникают серьезные заболевания горла и легких именно вследствие этой операции, которую все большее число врачей сегодня считают совершенно ненужной. </w:t>
      </w:r>
    </w:p>
    <w:p>
      <w:pPr>
        <w:pStyle w:val="Style16"/>
        <w:ind w:firstLine="708"/>
        <w:jc w:val="both"/>
        <w:rPr/>
      </w:pPr>
      <w:r>
        <w:rPr>
          <w:rFonts w:cs="Times New Roman" w:ascii="Times New Roman" w:hAnsi="Times New Roman"/>
          <w:sz w:val="24"/>
          <w:szCs w:val="24"/>
        </w:rPr>
        <w:t xml:space="preserve">Миндалины управляются Тельцом, одним из знаков Венеры. Существует сильная симпатическая связь между знаками, управляемыми одними и теми же планетами. Весы, другой знак Венеры, управляет почками. Так что, удаляя миндалины в детстве, мы увеличиваем склонность к подагре и ревматизму в более позднем возраст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Фактически увеличение миндалин вызвано условиями, связанными с наступлением периода полового созревания и взросления, протекание которого, возможно, обострено неправильным питанием. Такова причина возникновения многих других болезней горла, поскольку гортань есть другой полюс органов воспроизведения. Доказательством последнего утверждения служит, наряду со многими другими, тот факт, что во время полового созревания меняется голос. Когда юность остается позади, оказывается, что эти органы возвращаются к нормальному состоянию и в дальнейшем не доставляют проблем. </w:t>
      </w:r>
    </w:p>
    <w:p>
      <w:pPr>
        <w:pStyle w:val="Style16"/>
        <w:ind w:firstLine="708"/>
        <w:jc w:val="both"/>
        <w:rPr/>
      </w:pPr>
      <w:r>
        <w:rPr>
          <w:rFonts w:cs="Times New Roman" w:ascii="Times New Roman" w:hAnsi="Times New Roman"/>
          <w:sz w:val="24"/>
          <w:szCs w:val="24"/>
        </w:rPr>
        <w:t xml:space="preserve">При возникновении обострений мы всегда рекомендуем плоды цитрусовых в качестве наилучшего из известных антисептиков. Это же относится и к ананасу. Было доказано, что лимонад, приготовленный из лимонов и меда, приносит большое облегчение при таком состоянии. Итак, когда ребенок жалуется на боль в горле, ему следует больше давать апельсинов, грейпфрутов и ананасов. </w:t>
      </w:r>
    </w:p>
    <w:p>
      <w:pPr>
        <w:pStyle w:val="Style16"/>
        <w:ind w:firstLine="708"/>
        <w:jc w:val="both"/>
        <w:rPr/>
      </w:pPr>
      <w:r>
        <w:rPr>
          <w:rFonts w:cs="Times New Roman" w:ascii="Times New Roman" w:hAnsi="Times New Roman"/>
          <w:sz w:val="24"/>
          <w:szCs w:val="24"/>
        </w:rPr>
        <w:t xml:space="preserve">Холодный компресс, наложенный на горло на ночь, когда ребенок спит, дополняемый массажем горла, считается эффективным средством от всех заболеваний горла. Само собой разумеется, что кишечник должен поддерживаться свободным и чистым. При применении этих простых средств болезнь проходит в течение нескольких дней, возможно, даже без необходимости прибегать к постельному режиму. Не беспокойтесь, если в процессе такого лечения отхаркивается белое вещество. Это выходит то, от чего ребенок должен избавиться, чтобы выздороветь. </w:t>
      </w:r>
    </w:p>
    <w:p>
      <w:pPr>
        <w:pStyle w:val="Style16"/>
        <w:numPr>
          <w:ilvl w:val="0"/>
          <w:numId w:val="0"/>
        </w:numPr>
        <w:spacing w:before="240" w:after="240"/>
        <w:jc w:val="center"/>
        <w:outlineLvl w:val="0"/>
        <w:rPr/>
      </w:pPr>
      <w:bookmarkStart w:id="133" w:name="формы"/>
      <w:bookmarkEnd w:id="133"/>
      <w:r>
        <w:rPr>
          <w:rFonts w:cs="Times New Roman" w:ascii="Times New Roman" w:hAnsi="Times New Roman"/>
          <w:i/>
          <w:sz w:val="24"/>
          <w:szCs w:val="24"/>
        </w:rPr>
        <w:t xml:space="preserve">Глава  </w:t>
      </w:r>
      <w:r>
        <w:rPr>
          <w:rFonts w:cs="Times New Roman" w:ascii="Times New Roman" w:hAnsi="Times New Roman"/>
          <w:i/>
          <w:sz w:val="24"/>
          <w:szCs w:val="24"/>
          <w:lang w:val="en-US"/>
        </w:rPr>
        <w:t>XVIII</w:t>
      </w:r>
      <w:r>
        <w:rPr>
          <w:rFonts w:cs="Times New Roman" w:ascii="Times New Roman" w:hAnsi="Times New Roman"/>
          <w:i/>
          <w:sz w:val="24"/>
          <w:szCs w:val="24"/>
        </w:rPr>
        <w:t xml:space="preserve">. </w:t>
      </w:r>
      <w:r>
        <w:rPr>
          <w:rFonts w:cs="Times New Roman" w:ascii="Times New Roman" w:hAnsi="Times New Roman"/>
          <w:sz w:val="24"/>
          <w:szCs w:val="24"/>
        </w:rPr>
        <w:t>ПРИМЕНЯЕМЫЕ  ФОРМЫ  ЦЕЛИТЕЛЬСТВА</w:t>
      </w:r>
    </w:p>
    <w:p>
      <w:pPr>
        <w:pStyle w:val="Style16"/>
        <w:numPr>
          <w:ilvl w:val="0"/>
          <w:numId w:val="0"/>
        </w:numPr>
        <w:spacing w:before="240" w:after="240"/>
        <w:jc w:val="center"/>
        <w:outlineLvl w:val="0"/>
        <w:rPr>
          <w:rFonts w:ascii="Times New Roman" w:hAnsi="Times New Roman" w:cs="Times New Roman"/>
          <w:b/>
          <w:b/>
          <w:sz w:val="24"/>
          <w:szCs w:val="24"/>
        </w:rPr>
      </w:pPr>
      <w:bookmarkStart w:id="134" w:name="формы"/>
      <w:bookmarkStart w:id="135" w:name="ние"/>
      <w:bookmarkEnd w:id="134"/>
      <w:bookmarkEnd w:id="135"/>
      <w:r>
        <w:rPr>
          <w:rFonts w:cs="Times New Roman" w:ascii="Times New Roman" w:hAnsi="Times New Roman"/>
          <w:b/>
          <w:sz w:val="24"/>
          <w:szCs w:val="24"/>
        </w:rPr>
        <w:t>Введение</w:t>
      </w:r>
    </w:p>
    <w:p>
      <w:pPr>
        <w:pStyle w:val="Style16"/>
        <w:jc w:val="both"/>
        <w:rPr>
          <w:rFonts w:ascii="Times New Roman" w:hAnsi="Times New Roman" w:cs="Times New Roman"/>
          <w:sz w:val="24"/>
          <w:szCs w:val="24"/>
        </w:rPr>
      </w:pPr>
      <w:bookmarkStart w:id="136" w:name="ние"/>
      <w:bookmarkEnd w:id="136"/>
      <w:r>
        <w:rPr>
          <w:rFonts w:cs="Times New Roman" w:ascii="Times New Roman" w:hAnsi="Times New Roman"/>
          <w:sz w:val="24"/>
          <w:szCs w:val="24"/>
        </w:rPr>
        <w:tab/>
        <w:t xml:space="preserve">Рекомендуемая форма целительства зависит от природы заболевания и темперамента пациента. В случае перелома ноги, очевидно, надо обращаться к хирургу. Если присутствует внутреннее расстройство и есть возможность проконсультироваться у терапевта, то следует обратиться к нему. Если, с другой стороны, привлечь ментального целителя – представителя Христианской Науки – или духовного целителя иного направления, то </w:t>
      </w:r>
      <w:r>
        <w:rPr>
          <w:rFonts w:cs="Times New Roman" w:ascii="Times New Roman" w:hAnsi="Times New Roman"/>
          <w:i/>
          <w:sz w:val="24"/>
          <w:szCs w:val="24"/>
        </w:rPr>
        <w:t>в его силах будет помочь лишь тому человеку, который укреплен в вере</w:t>
      </w:r>
      <w:r>
        <w:rPr>
          <w:rFonts w:cs="Times New Roman" w:ascii="Times New Roman" w:hAnsi="Times New Roman"/>
          <w:sz w:val="24"/>
          <w:szCs w:val="24"/>
        </w:rPr>
        <w:t>, потому что как настроенный камертон отзывается лишь на звучание камертона той же высоты, так и человек, преисполненный веры, будет отзывчив к помощи такого же человека. Однако в случае, когда пациенту недостает веры, лучше отправить его к обычному врачу, которому пациент доверяет, поскольку здоровье и болезнь почти полностью зависят от состояния ума, и в состоянии болезни, когда человек ослаблен, он становится сверхчувствительным, поэтому не стоит менять его предпочтения. Кроме того, независимо от преимуществ какой-либо целительской системы, ее воздействие на конкретного человека, благоприятное или пагубное, в точности соотносится с его верой в целительную силу этой системы.</w:t>
      </w:r>
    </w:p>
    <w:p>
      <w:pPr>
        <w:pStyle w:val="Style16"/>
        <w:numPr>
          <w:ilvl w:val="0"/>
          <w:numId w:val="0"/>
        </w:numPr>
        <w:spacing w:before="240" w:after="240"/>
        <w:jc w:val="center"/>
        <w:outlineLvl w:val="0"/>
        <w:rPr>
          <w:rFonts w:ascii="Times New Roman" w:hAnsi="Times New Roman" w:cs="Times New Roman"/>
          <w:b/>
          <w:b/>
          <w:sz w:val="24"/>
          <w:szCs w:val="24"/>
        </w:rPr>
      </w:pPr>
      <w:bookmarkStart w:id="137" w:name="прием"/>
      <w:bookmarkEnd w:id="137"/>
      <w:r>
        <w:rPr>
          <w:rFonts w:cs="Times New Roman" w:ascii="Times New Roman" w:hAnsi="Times New Roman"/>
          <w:b/>
          <w:sz w:val="24"/>
          <w:szCs w:val="24"/>
        </w:rPr>
        <w:t>Прием  лекарств</w:t>
      </w:r>
    </w:p>
    <w:p>
      <w:pPr>
        <w:pStyle w:val="Style16"/>
        <w:jc w:val="both"/>
        <w:rPr>
          <w:rFonts w:ascii="Times New Roman" w:hAnsi="Times New Roman" w:cs="Times New Roman"/>
          <w:sz w:val="24"/>
          <w:szCs w:val="24"/>
        </w:rPr>
      </w:pPr>
      <w:bookmarkStart w:id="138" w:name="прием"/>
      <w:bookmarkEnd w:id="138"/>
      <w:r>
        <w:rPr>
          <w:rFonts w:cs="Times New Roman" w:ascii="Times New Roman" w:hAnsi="Times New Roman"/>
          <w:sz w:val="24"/>
          <w:szCs w:val="24"/>
        </w:rPr>
        <w:tab/>
        <w:t>Конечно, мы обязаны принимать лекарства, прописанные специалистом хорошей квалификации, или стараться вылечить болезни, от которых мы страдаем, каким-то иным путем, предлагаемым нам. Мы поступим совершенно неправильно, если позволим нашему физическому инструменту разрушаться из-за отсутствия должной заботы и внимания. Это наш самый ценный инструмент, и если мы не используем его осмотрительно и не заботимся о нем, то неизбежно подпадаем под действие закона Причины и Следствия за свое пренебрежение к нему.</w:t>
      </w:r>
    </w:p>
    <w:p>
      <w:pPr>
        <w:pStyle w:val="Style16"/>
        <w:numPr>
          <w:ilvl w:val="0"/>
          <w:numId w:val="0"/>
        </w:numPr>
        <w:spacing w:before="240" w:after="240"/>
        <w:jc w:val="center"/>
        <w:outlineLvl w:val="0"/>
        <w:rPr>
          <w:rFonts w:ascii="Times New Roman" w:hAnsi="Times New Roman" w:cs="Times New Roman"/>
          <w:b/>
          <w:b/>
          <w:sz w:val="24"/>
          <w:szCs w:val="24"/>
        </w:rPr>
      </w:pPr>
      <w:bookmarkStart w:id="139" w:name="наложение"/>
      <w:bookmarkEnd w:id="139"/>
      <w:r>
        <w:rPr>
          <w:rFonts w:cs="Times New Roman" w:ascii="Times New Roman" w:hAnsi="Times New Roman"/>
          <w:b/>
          <w:sz w:val="24"/>
          <w:szCs w:val="24"/>
        </w:rPr>
        <w:t>Наложение  рук</w:t>
      </w:r>
    </w:p>
    <w:p>
      <w:pPr>
        <w:pStyle w:val="Style16"/>
        <w:ind w:firstLine="708"/>
        <w:jc w:val="both"/>
        <w:rPr>
          <w:rFonts w:ascii="Times New Roman" w:hAnsi="Times New Roman" w:cs="Times New Roman"/>
          <w:sz w:val="24"/>
          <w:szCs w:val="24"/>
        </w:rPr>
      </w:pPr>
      <w:bookmarkStart w:id="140" w:name="наложение"/>
      <w:bookmarkEnd w:id="140"/>
      <w:r>
        <w:rPr>
          <w:rFonts w:cs="Times New Roman" w:ascii="Times New Roman" w:hAnsi="Times New Roman"/>
          <w:sz w:val="24"/>
          <w:szCs w:val="24"/>
        </w:rPr>
        <w:t>Есть две трудности, весьма распространенные в практике остеопатии и родственных методов лечения посредством наложения рук. В этом процессе имеются две различные операции. Одна состоит в устранении у пациента того, что является отравляющим, вредным и вызывает болезнь; другая заключается в передаче жизненной силы непосредственно самим целителем (или целительницей). Каждый, кто успешно занимался подобного рода работой, знает об этом из своего опыта. Теперь, если только врач или целитель не отличается пышущим здоровьем, могут случиться две вещи: либо вредные человеческие эманации, взятые у пациента, могут захватить целителя, так что он, как говорится, «берет на себя» болезнь пациента, либо он может отдать чересчур много собственной жизненной силы и полностью истощить себя. Может иметь место и то и другое; в этом случае настанет день, когда врач или целитель сам окажется в плачевном состоянии и будет нуждаться в отдыхе.</w:t>
      </w:r>
    </w:p>
    <w:p>
      <w:pPr>
        <w:pStyle w:val="Style16"/>
        <w:ind w:firstLine="708"/>
        <w:jc w:val="both"/>
        <w:rPr/>
      </w:pPr>
      <w:r>
        <w:rPr>
          <w:rFonts w:cs="Times New Roman" w:ascii="Times New Roman" w:hAnsi="Times New Roman"/>
          <w:sz w:val="24"/>
          <w:szCs w:val="24"/>
        </w:rPr>
        <w:t>Магнетические целители, которые следуют откровенно ненаучному методу, часто избегают первого из упомянутых негативных состояний с помощью «сбрасывания магнетизма», как они говорят, но все они склонны к истощению. Это то, чего никто не может избежать, кроме того, кто может видеть эфирные испарения, которые он забирает, и жизненный флюид, который он отдает. Большинство людей во время болезни являются вампирами, и, чем сильнее и крепче они бывают в обычном состоянии, тем более жалкими они выглядят, когда болезнь укладывает их в постель.</w:t>
      </w:r>
    </w:p>
    <w:p>
      <w:pPr>
        <w:pStyle w:val="Style16"/>
        <w:ind w:firstLine="708"/>
        <w:jc w:val="both"/>
        <w:rPr/>
      </w:pPr>
      <w:r>
        <w:rPr>
          <w:rFonts w:cs="Times New Roman" w:ascii="Times New Roman" w:hAnsi="Times New Roman"/>
          <w:sz w:val="24"/>
          <w:szCs w:val="24"/>
        </w:rPr>
        <w:t xml:space="preserve">Вот ценная подсказка для того, чтобы избегать этих нежелательных состояний. Первым делом утвердите ваши мысли в том плане, что вы не будете позволять этим вредоносным излучениям, которые выходят из тела пациента, проникать в ваше тело выше колена. Второе: проводя лечение, время от времени оставляйте пациента и мойте руки в воде, </w:t>
      </w:r>
      <w:r>
        <w:rPr>
          <w:rFonts w:cs="Times New Roman" w:ascii="Times New Roman" w:hAnsi="Times New Roman"/>
          <w:i/>
          <w:sz w:val="24"/>
          <w:szCs w:val="24"/>
        </w:rPr>
        <w:t>если возможно, проточной</w:t>
      </w:r>
      <w:r>
        <w:rPr>
          <w:rFonts w:cs="Times New Roman" w:ascii="Times New Roman" w:hAnsi="Times New Roman"/>
          <w:sz w:val="24"/>
          <w:szCs w:val="24"/>
        </w:rPr>
        <w:t xml:space="preserve">, а если нет проточной, то меняйте воду как можно чаще. Вода оказывает двойное действие. Во-первых, флюиды, оставляющие тело пациента, поглощаются водой. Во-вторых, влага, остающаяся на ваших руках, дает вам возможность забирать вредные излучения от пациента в бóльших количествах, чем без нее. Это происходит по тому же принципу, согласно которому электрический эффект намного интенсивнее, когда вы берете электроды электрической батареи и опускаете их в воду, нежели в том случае, когда вы стараетесь просто касаться воды. </w:t>
      </w:r>
    </w:p>
    <w:p>
      <w:pPr>
        <w:pStyle w:val="Style16"/>
        <w:ind w:firstLine="708"/>
        <w:jc w:val="both"/>
        <w:rPr/>
      </w:pPr>
      <w:r>
        <w:rPr>
          <w:rFonts w:cs="Times New Roman" w:ascii="Times New Roman" w:hAnsi="Times New Roman"/>
          <w:sz w:val="24"/>
          <w:szCs w:val="24"/>
        </w:rPr>
        <w:t xml:space="preserve">Так же обстоит и с вами: вы в роли целителя являетесь электрической батареей, и ваши руки, если они влажные, привлекут к вам болезнетворные миазмы в значительно большем объеме, чем в ином случае. Если условия таковы, что под рукой не найдется воды, вы можете попытаться сбросить магнетизм, однако тогда необходимо быть осторожным, потому что, когда магнетизм отбрасывается от вас, он притягивается к Земле, подчиняясь гравитации; для духовного видения он представляется темным или достаточно черным желеобразным флюидом. Мерцая и подрагивая, он стелется по полу, и, если в это время пациент встает, поднимаясь от постели, где проводится лечение, и идет по тому месту, куда был отброшен магнетизм, вредные излучения снова попадают в тело и человек оказывается в худших условиях, чем до начала лечения. Следовательно, лучше сбрасывать такое излучение в окно, а еще лучше — в камин, а затем сжигать ег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 сказанного очевидно, что наложение рук — это метод, который не может применяться человеком, не прошедшим обучение в одной из многочисленных, надлежащим образом оборудованных школ, например в школах остеопатии или хиропрактики. Кандидаты, которые живут достойной жизнью, готовятся к подобной работе под специальным руководством Старших Братьев. </w:t>
      </w:r>
    </w:p>
    <w:p>
      <w:pPr>
        <w:pStyle w:val="Style16"/>
        <w:numPr>
          <w:ilvl w:val="0"/>
          <w:numId w:val="0"/>
        </w:numPr>
        <w:spacing w:before="240" w:after="240"/>
        <w:jc w:val="center"/>
        <w:outlineLvl w:val="0"/>
        <w:rPr>
          <w:rFonts w:ascii="Times New Roman" w:hAnsi="Times New Roman" w:cs="Times New Roman"/>
          <w:b/>
          <w:b/>
          <w:sz w:val="24"/>
          <w:szCs w:val="24"/>
        </w:rPr>
      </w:pPr>
      <w:bookmarkStart w:id="141" w:name="вакцинация"/>
      <w:bookmarkEnd w:id="141"/>
      <w:r>
        <w:rPr>
          <w:rFonts w:cs="Times New Roman" w:ascii="Times New Roman" w:hAnsi="Times New Roman"/>
          <w:b/>
          <w:sz w:val="24"/>
          <w:szCs w:val="24"/>
        </w:rPr>
        <w:t>Вакцинация  и  антитоксин</w:t>
      </w:r>
    </w:p>
    <w:p>
      <w:pPr>
        <w:pStyle w:val="Style16"/>
        <w:ind w:firstLine="708"/>
        <w:jc w:val="both"/>
        <w:rPr/>
      </w:pPr>
      <w:bookmarkStart w:id="142" w:name="вакцинация"/>
      <w:bookmarkEnd w:id="142"/>
      <w:r>
        <w:rPr>
          <w:rFonts w:cs="Times New Roman" w:ascii="Times New Roman" w:hAnsi="Times New Roman"/>
          <w:sz w:val="24"/>
          <w:szCs w:val="24"/>
        </w:rPr>
        <w:t xml:space="preserve">Бактериологи обнаружили, что многие болезни вызываются микроорганизмами, которые вторгаются в наше тело, а также то, что, когда эта захватническая армия начинает производить разрушения, организм приступает к выработке антител, то есть субстанции, с помощью которой он уничтожает захватчиков. Встает вопрос, кто сильнее, агрессоры или защитники. Если антитела более многочисленны, чем агрессоры, то есть субстанция, губительная для захватчиков, вырабатывается в достаточных количествах, пациент выздоравливает. Если антитела побеждены, то есть тело не способно вырабатывать достаточное количество сыворотки, необходимой для уничтожения захватчиков, то человек становится жертвой заболевания. Далее, было обнаружено, что человек, однажды выздоровевший от определенной болезни, более не подвержен новым атакам этой болезни по той причине, что в его теле присутствует сыворотка, смертельная для возбудителей болезни, от которой он когда-то излечил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 вышеуказанных фактов были сделаны следующие выводы: </w:t>
      </w:r>
    </w:p>
    <w:p>
      <w:pPr>
        <w:pStyle w:val="Style16"/>
        <w:ind w:firstLine="708"/>
        <w:jc w:val="both"/>
        <w:rPr/>
      </w:pPr>
      <w:r>
        <w:rPr>
          <w:rFonts w:cs="Times New Roman" w:ascii="Times New Roman" w:hAnsi="Times New Roman"/>
          <w:sz w:val="24"/>
          <w:szCs w:val="24"/>
        </w:rPr>
        <w:t xml:space="preserve">1) Если здоровый человек заражается малым количеством микробов какой-либо болезни, он заболевает этой болезнью в слабой форме. Его организм может затем выработать лечебную сыворотку и таким образом стать невосприимчивым к этой болезни в будущем. </w:t>
      </w:r>
    </w:p>
    <w:p>
      <w:pPr>
        <w:pStyle w:val="Style16"/>
        <w:jc w:val="both"/>
        <w:rPr/>
      </w:pPr>
      <w:r>
        <w:rPr>
          <w:rFonts w:cs="Times New Roman" w:ascii="Times New Roman" w:hAnsi="Times New Roman"/>
          <w:sz w:val="24"/>
          <w:szCs w:val="24"/>
        </w:rPr>
        <w:tab/>
      </w:r>
      <w:r>
        <w:rPr>
          <w:rFonts w:cs="Times New Roman" w:ascii="Times New Roman" w:hAnsi="Times New Roman"/>
          <w:i/>
          <w:sz w:val="24"/>
          <w:szCs w:val="24"/>
        </w:rPr>
        <w:t>В этом заключается идея вакцинации как средства предупреждения болезни.</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2) Когда человек заболевает и не способен вырабатывать достаточное количество сыворотки, которая будет уничтожать вторгнувшиеся микроорганизмы, его жизнь можно спасти путем введения в его организм сыворотки, полученной от другого организма, уже обладающего иммунитетом. </w:t>
      </w:r>
    </w:p>
    <w:p>
      <w:pPr>
        <w:pStyle w:val="Style16"/>
        <w:ind w:firstLine="708"/>
        <w:jc w:val="both"/>
        <w:rPr/>
      </w:pPr>
      <w:r>
        <w:rPr>
          <w:rFonts w:cs="Times New Roman" w:ascii="Times New Roman" w:hAnsi="Times New Roman"/>
          <w:sz w:val="24"/>
          <w:szCs w:val="24"/>
        </w:rPr>
        <w:t xml:space="preserve">Поскольку получить такие антитоксины, или культуры, от человека нелегко, эти микрокультуры и яды стали получать от животных. О таких методах борьбы с болезнями многое было написано как «за», так и «против». Мы не касаемся их здесь; эзотерическое видение идет глубже материальной стороны проблемы. Несомненно, были случаи, когда смерть предотвращалась с помощью вакцинации; были также случаи, когда вакцинация и антитоксины вызывали гибельные последствия, которые они вроде бы должны были предотвратить, однако мы сейчас обсуждаем другое. С эзотерической точки зрения вакцинация и применение антитоксинов, </w:t>
      </w:r>
      <w:r>
        <w:rPr>
          <w:rFonts w:cs="Times New Roman" w:ascii="Times New Roman" w:hAnsi="Times New Roman"/>
          <w:i/>
          <w:sz w:val="24"/>
          <w:szCs w:val="24"/>
        </w:rPr>
        <w:t>полученных с помощью процессов, применяемых в бактериологических институтах</w:t>
      </w:r>
      <w:r>
        <w:rPr>
          <w:rFonts w:cs="Times New Roman" w:ascii="Times New Roman" w:hAnsi="Times New Roman"/>
          <w:sz w:val="24"/>
          <w:szCs w:val="24"/>
        </w:rPr>
        <w:t xml:space="preserve">, достойна порицания. Эти методы работают за счет беспомощных животных и </w:t>
      </w:r>
      <w:r>
        <w:rPr>
          <w:rFonts w:cs="Times New Roman" w:ascii="Times New Roman" w:hAnsi="Times New Roman"/>
          <w:i/>
          <w:sz w:val="24"/>
          <w:szCs w:val="24"/>
        </w:rPr>
        <w:t>отравляют тело человека</w:t>
      </w:r>
      <w:r>
        <w:rPr>
          <w:rFonts w:cs="Times New Roman" w:ascii="Times New Roman" w:hAnsi="Times New Roman"/>
          <w:sz w:val="24"/>
          <w:szCs w:val="24"/>
        </w:rPr>
        <w:t xml:space="preserve">, создавая препятствия для Эго в использовании его инструмента. </w:t>
      </w:r>
    </w:p>
    <w:p>
      <w:pPr>
        <w:pStyle w:val="Style16"/>
        <w:ind w:firstLine="708"/>
        <w:jc w:val="both"/>
        <w:rPr/>
      </w:pPr>
      <w:r>
        <w:rPr>
          <w:rFonts w:cs="Times New Roman" w:ascii="Times New Roman" w:hAnsi="Times New Roman"/>
          <w:sz w:val="24"/>
          <w:szCs w:val="24"/>
        </w:rPr>
        <w:t xml:space="preserve">Изучая химию питания, мы обнаруживаем, что природа обеспечила все необходимые лекарства, и если правильно питаться, то можно защитить себя от болезней без всякой вакцинации. </w:t>
      </w:r>
    </w:p>
    <w:p>
      <w:pPr>
        <w:pStyle w:val="Style16"/>
        <w:ind w:firstLine="708"/>
        <w:jc w:val="both"/>
        <w:rPr/>
      </w:pPr>
      <w:r>
        <w:rPr>
          <w:rFonts w:cs="Times New Roman" w:ascii="Times New Roman" w:hAnsi="Times New Roman"/>
          <w:sz w:val="24"/>
          <w:szCs w:val="24"/>
        </w:rPr>
        <w:t xml:space="preserve">При нормальном состоянии здоровья тело усваивает намного больше солнечной энергии, чем оно может использовать. Излишек ее излучается со всей поверхности тела с большой активностью и предупреждает вторжение микроорганизмов, которым недостает силы бороться с исходящими потоками. Более того, по тому же принципу, по которому вытяжной вентилятор собирает частички пыли в комнате и выбрасывает их вон, жизненный флюид очищает тело от вредных веществ вместе с возбудителями опасных болезней. Нас не должно удивлять, что эта сила разумная, она способна отбирать вещества, которые должны быть удалены, оставляя вещества благотворные и полезные. Ученые признают этот факт избирательного осмоса. Они знают, что сито пропускает частицы вещества, которые мельче, чем отверстия сита; так, почки сохраняют жидкости, используемые телом, удаляя в то же время отходы. Подобным образом проводит фильтрацию и жизненный флюид, освобождая тело от ядов и нечистот, вырабатываемых внутри, и выводя подобные продукты из организма. </w:t>
      </w:r>
    </w:p>
    <w:p>
      <w:pPr>
        <w:pStyle w:val="Style16"/>
        <w:ind w:firstLine="708"/>
        <w:jc w:val="both"/>
        <w:rPr/>
      </w:pPr>
      <w:r>
        <w:rPr>
          <w:rFonts w:cs="Times New Roman" w:ascii="Times New Roman" w:hAnsi="Times New Roman"/>
          <w:sz w:val="24"/>
          <w:szCs w:val="24"/>
        </w:rPr>
        <w:t xml:space="preserve">Эти эманации были названы N-излучением, или одическим флюидом. Ученые обнаружили его с помощью химических реагентов, светившихся в его присутствии. В течение процесса пищеварения это излучение ослаблено из-за того, что требуется экстремальное количество солнечной энергии для осуществления внутри тела пищевого метаболизма; это цементирующий фактор процесса усвоения. Чем с большим аппетитом мы едим, тем больше количество жизненного флюида расходуется </w:t>
      </w:r>
      <w:r>
        <w:rPr>
          <w:rFonts w:cs="Times New Roman" w:ascii="Times New Roman" w:hAnsi="Times New Roman"/>
          <w:i/>
          <w:sz w:val="24"/>
          <w:szCs w:val="24"/>
        </w:rPr>
        <w:t>внутри тела</w:t>
      </w:r>
      <w:r>
        <w:rPr>
          <w:rFonts w:cs="Times New Roman" w:ascii="Times New Roman" w:hAnsi="Times New Roman"/>
          <w:sz w:val="24"/>
          <w:szCs w:val="24"/>
        </w:rPr>
        <w:t xml:space="preserve"> и тем слабее оставшееся исходящее защитное излучение. Следовательно, переедая, мы находимся в большой опасности, угрожающей со стороны армии вредных микроорганизмов. </w:t>
      </w:r>
    </w:p>
    <w:p>
      <w:pPr>
        <w:pStyle w:val="Style16"/>
        <w:ind w:firstLine="708"/>
        <w:jc w:val="both"/>
        <w:rPr/>
      </w:pPr>
      <w:r>
        <w:rPr>
          <w:rFonts w:cs="Times New Roman" w:ascii="Times New Roman" w:hAnsi="Times New Roman"/>
          <w:sz w:val="24"/>
          <w:szCs w:val="24"/>
        </w:rPr>
        <w:t xml:space="preserve">С другой стороны, если мы едим понемногу и выбираем пищу, которая легко переваривается, то уменьшение защитного жизненного потока будет, соответственно, минимальным и наш иммунитет против болезней будет более совершенным без необходимости отравлять свое тело вакцинами. </w:t>
      </w:r>
    </w:p>
    <w:p>
      <w:pPr>
        <w:pStyle w:val="Style16"/>
        <w:numPr>
          <w:ilvl w:val="0"/>
          <w:numId w:val="0"/>
        </w:numPr>
        <w:spacing w:before="240" w:after="240"/>
        <w:jc w:val="center"/>
        <w:outlineLvl w:val="0"/>
        <w:rPr/>
      </w:pPr>
      <w:bookmarkStart w:id="143" w:name="возможность"/>
      <w:bookmarkEnd w:id="143"/>
      <w:r>
        <w:rPr>
          <w:rFonts w:cs="Times New Roman" w:ascii="Times New Roman" w:hAnsi="Times New Roman"/>
          <w:i/>
          <w:sz w:val="24"/>
          <w:szCs w:val="24"/>
        </w:rPr>
        <w:t xml:space="preserve">Глава  </w:t>
      </w:r>
      <w:r>
        <w:rPr>
          <w:rFonts w:cs="Times New Roman" w:ascii="Times New Roman" w:hAnsi="Times New Roman"/>
          <w:i/>
          <w:sz w:val="24"/>
          <w:szCs w:val="24"/>
          <w:lang w:val="en-US"/>
        </w:rPr>
        <w:t>XIX</w:t>
      </w:r>
      <w:r>
        <w:rPr>
          <w:rFonts w:cs="Times New Roman" w:ascii="Times New Roman" w:hAnsi="Times New Roman"/>
          <w:i/>
          <w:sz w:val="24"/>
          <w:szCs w:val="24"/>
        </w:rPr>
        <w:t xml:space="preserve">. </w:t>
      </w:r>
      <w:r>
        <w:rPr>
          <w:rFonts w:cs="Times New Roman" w:ascii="Times New Roman" w:hAnsi="Times New Roman"/>
          <w:sz w:val="24"/>
          <w:szCs w:val="24"/>
        </w:rPr>
        <w:t>ВОЗМОЖНОСТЬ  ИСЦЕЛЕНИЯ</w:t>
      </w:r>
    </w:p>
    <w:p>
      <w:pPr>
        <w:pStyle w:val="Style16"/>
        <w:numPr>
          <w:ilvl w:val="0"/>
          <w:numId w:val="0"/>
        </w:numPr>
        <w:spacing w:before="240" w:after="240"/>
        <w:jc w:val="center"/>
        <w:outlineLvl w:val="0"/>
        <w:rPr>
          <w:rFonts w:ascii="Times New Roman" w:hAnsi="Times New Roman" w:cs="Times New Roman"/>
          <w:b/>
          <w:b/>
          <w:sz w:val="24"/>
          <w:szCs w:val="24"/>
        </w:rPr>
      </w:pPr>
      <w:bookmarkStart w:id="144" w:name="возможность"/>
      <w:bookmarkStart w:id="145" w:name="судьбы"/>
      <w:bookmarkEnd w:id="144"/>
      <w:bookmarkEnd w:id="145"/>
      <w:r>
        <w:rPr>
          <w:rFonts w:cs="Times New Roman" w:ascii="Times New Roman" w:hAnsi="Times New Roman"/>
          <w:b/>
          <w:sz w:val="24"/>
          <w:szCs w:val="24"/>
        </w:rPr>
        <w:t>Закон  Судьбы</w:t>
      </w:r>
    </w:p>
    <w:p>
      <w:pPr>
        <w:pStyle w:val="Style16"/>
        <w:ind w:firstLine="708"/>
        <w:jc w:val="both"/>
        <w:rPr/>
      </w:pPr>
      <w:bookmarkStart w:id="146" w:name="судьбы"/>
      <w:bookmarkEnd w:id="146"/>
      <w:r>
        <w:rPr>
          <w:rFonts w:cs="Times New Roman" w:ascii="Times New Roman" w:hAnsi="Times New Roman"/>
          <w:sz w:val="24"/>
          <w:szCs w:val="24"/>
        </w:rPr>
        <w:t xml:space="preserve">Большое и постоянно растущее число медицинских работников сейчас убеждены, что </w:t>
      </w:r>
      <w:r>
        <w:rPr>
          <w:rFonts w:cs="Times New Roman" w:ascii="Times New Roman" w:hAnsi="Times New Roman"/>
          <w:i/>
          <w:sz w:val="24"/>
          <w:szCs w:val="24"/>
        </w:rPr>
        <w:t>закон Судьбы</w:t>
      </w:r>
      <w:r>
        <w:rPr>
          <w:rFonts w:cs="Times New Roman" w:ascii="Times New Roman" w:hAnsi="Times New Roman"/>
          <w:sz w:val="24"/>
          <w:szCs w:val="24"/>
        </w:rPr>
        <w:t xml:space="preserve"> является важным фактором возникновения болезней и задержки выздоровления, хотя они не являются сторонниками сомнительного учения о предопределенности. Они признают, что Бог </w:t>
      </w:r>
      <w:r>
        <w:rPr>
          <w:rFonts w:cs="Times New Roman" w:ascii="Times New Roman" w:hAnsi="Times New Roman"/>
          <w:i/>
          <w:sz w:val="24"/>
          <w:szCs w:val="24"/>
        </w:rPr>
        <w:t>не поражает нас болезнями из желания свести счеты с грешниками</w:t>
      </w:r>
      <w:r>
        <w:rPr>
          <w:rFonts w:cs="Times New Roman" w:ascii="Times New Roman" w:hAnsi="Times New Roman"/>
          <w:sz w:val="24"/>
          <w:szCs w:val="24"/>
        </w:rPr>
        <w:t xml:space="preserve">; они понимают, что все мучения и страдания предназначены, чтобы преподнести нам урок, который мы не получим другим путем. Звезды показывают период, подходящий, чтобы преподать нам урок, но </w:t>
      </w:r>
      <w:r>
        <w:rPr>
          <w:rFonts w:cs="Times New Roman" w:ascii="Times New Roman" w:hAnsi="Times New Roman"/>
          <w:i/>
          <w:sz w:val="24"/>
          <w:szCs w:val="24"/>
        </w:rPr>
        <w:t>даже Бог не может определить ни точное время, ни количество положенных страданий</w:t>
      </w:r>
      <w:r>
        <w:rPr>
          <w:rFonts w:cs="Times New Roman" w:ascii="Times New Roman" w:hAnsi="Times New Roman"/>
          <w:sz w:val="24"/>
          <w:szCs w:val="24"/>
        </w:rPr>
        <w:t xml:space="preserve">; здесь прерогатива принадлежит нам самим, потому что </w:t>
      </w:r>
      <w:r>
        <w:rPr>
          <w:rFonts w:cs="Times New Roman" w:ascii="Times New Roman" w:hAnsi="Times New Roman"/>
          <w:i/>
          <w:sz w:val="24"/>
          <w:szCs w:val="24"/>
        </w:rPr>
        <w:t>мы обладаем божественной природой</w:t>
      </w:r>
      <w:r>
        <w:rPr>
          <w:rFonts w:cs="Times New Roman" w:ascii="Times New Roman" w:hAnsi="Times New Roman"/>
          <w:sz w:val="24"/>
          <w:szCs w:val="24"/>
        </w:rPr>
        <w:t xml:space="preserve">. Если мы ясно осознаем свой грех и начинаем подчиняться закону раньше, то несчастье, определяемое звездами, не происходит и мы исправляем свои умственные, нравственные или физические расстройства. Если мы упорствуем до конца назначенного звездами несчастья, не усваивая урока, то еще более неблагоприятная конфигурация заставит нас подчиниться позднее. </w:t>
      </w:r>
    </w:p>
    <w:p>
      <w:pPr>
        <w:pStyle w:val="Style16"/>
        <w:ind w:firstLine="708"/>
        <w:jc w:val="both"/>
        <w:rPr/>
      </w:pPr>
      <w:r>
        <w:rPr>
          <w:rFonts w:cs="Times New Roman" w:ascii="Times New Roman" w:hAnsi="Times New Roman"/>
          <w:sz w:val="24"/>
          <w:szCs w:val="24"/>
        </w:rPr>
        <w:t xml:space="preserve">Рак и туберкулез кажутся неизлечимыми, и все же всегда есть возможность одолеть их, и они отступят, если направленная против них сила окажется достаточной. Как и все другие физические проявления, они являются следствием духовной причины, и если мы  можем до нее дойти и заменить причиной, имеющей противоположную природу, то шанс на выздоровление существует, в то время как позиция обреченности и отсутствия сопротивления болезни никогда не спасали пациента. Целительный климат для жизни — сильная жажда быть здоровым, надежда, не ведающая и не допускающая никакого малодушия, и простая, питательная, здоровая диета излечат даже самую тяжелую форму туберкулеза. Что касается рака, то трудно сказать, когда был сделан долг судьбе, который вызвал эту болезнь, однако зафиксировано немало случаев, когда рак был излечен, разумеется, в средней своей форме, но даже и при сильно запущенных формах нет оснований терять надежду, пока сохраняется жизнь. </w:t>
      </w:r>
    </w:p>
    <w:p>
      <w:pPr>
        <w:pStyle w:val="Style16"/>
        <w:ind w:firstLine="708"/>
        <w:jc w:val="both"/>
        <w:rPr/>
      </w:pPr>
      <w:r>
        <w:rPr>
          <w:rFonts w:cs="Times New Roman" w:ascii="Times New Roman" w:hAnsi="Times New Roman"/>
          <w:sz w:val="24"/>
          <w:szCs w:val="24"/>
        </w:rPr>
        <w:t xml:space="preserve">О склерозе. Существует несколько методов, посредством которых могут быть удалены склеротические отложения, после чего пациент может чувствовать себя так же хорошо, как до болезни. Особенно явно это происходит тогда, когда человека удается подвести к распознаванию нарушений им законов Природы, вызвавших болезнь в его конкретном случае, и именно такого результата мы должны добиваться. Будет вылечена болезнь или нет, но, если человек сможет осмыслить за период недомогания нарушенные им законы, понять, что существует духовная причина болезни, и научиться следовать пути добродетели, который соответствует закону Бога, в будущем эта болезнь его беспокоить не будет. Именно на такой результат мы должны работать, только так мы приблизим день освобождения, направив все человечество к достижению здоровья. </w:t>
      </w:r>
    </w:p>
    <w:p>
      <w:pPr>
        <w:pStyle w:val="Style16"/>
        <w:ind w:firstLine="708"/>
        <w:jc w:val="both"/>
        <w:rPr/>
      </w:pPr>
      <w:r>
        <w:rPr>
          <w:rFonts w:cs="Times New Roman" w:ascii="Times New Roman" w:hAnsi="Times New Roman"/>
          <w:sz w:val="24"/>
          <w:szCs w:val="24"/>
        </w:rPr>
        <w:t xml:space="preserve">Чтобы решить, действительно ли мы сталкиваемся с судьбой, давайте сначала поймем, кто творит эту судьбу! Ведь это же мы сами! Мы устанавливаем поток силы, который затем вырастает в судьбу, и раз мы сделали это, определенно имеем право менять ее, насколько возможно. Фактически критерий божественности — это мера управления  самим собой. Подавляющее большинство людей управляется небесными светилами, которые можно назвать «часами судьбы». Двенадцать знаков зодиака отмечают двенадцать часов дня и ночи, планеты могут быть уподоблены часовым стрелкам и показывать год, когда определенный долг судьбе созревает для выражения в нашей жизни. Луна указывает месяц и притягивает, определенные влияния, которые мы бессознательно ощущаем, и эти влияния будут направлять наши поступки по линии судьбы, которую мы создали в предшествующих жизнях. Поэтому то, что предсказывается небесными часами, будет неизбежно происходить, пока... — да, именно ПОКА, благодарение Богу, потому что, если бы не было возможности изменить судьбу, нам остается лишь сидеть, сложа руки: «Станем есть и пить, ибо завтра умрем». Тогда мы окажемся во власти неумолимой фатальности и будем не способны помочь самим себе. Но, слава Богу, остается возможность, не отраженная в гороскопе: сам человек может утвердить себя и разрушить рок.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ак выразила в поэтической форме Элла Уилер Уилкокс: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дин корабль на запад правит, и на восток — друг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ритом, что ветры-то одни летят над голов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едь это парусу решать, не ветру, как им плыт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 надо только правильно его установит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Предельно важно, чтобы мы устанавливали паруса корабля жизни так, как мы хотим, и никогда не сомневались, сталкиваясь с судьбой. </w:t>
      </w:r>
    </w:p>
    <w:p>
      <w:pPr>
        <w:pStyle w:val="Style16"/>
        <w:ind w:firstLine="708"/>
        <w:jc w:val="both"/>
        <w:rPr/>
      </w:pPr>
      <w:r>
        <w:rPr>
          <w:rFonts w:cs="Times New Roman" w:ascii="Times New Roman" w:hAnsi="Times New Roman"/>
          <w:sz w:val="24"/>
          <w:szCs w:val="24"/>
        </w:rPr>
        <w:t xml:space="preserve">Такой подход предполагает понимание </w:t>
      </w:r>
      <w:r>
        <w:rPr>
          <w:rFonts w:cs="Times New Roman" w:ascii="Times New Roman" w:hAnsi="Times New Roman"/>
          <w:i/>
          <w:sz w:val="24"/>
          <w:szCs w:val="24"/>
        </w:rPr>
        <w:t>утверждения</w:t>
      </w:r>
      <w:r>
        <w:rPr>
          <w:rFonts w:cs="Times New Roman" w:ascii="Times New Roman" w:hAnsi="Times New Roman"/>
          <w:sz w:val="24"/>
          <w:szCs w:val="24"/>
        </w:rPr>
        <w:t xml:space="preserve"> как фактора жизни. Утверждение ради утверждения – это безумие. Есть работа и поступки, которые нам необходимо сделать в жизни. Это легко видеть из следующего примера. Предположим, маленькое зернышко прекрасной гвоздики заговорило, пришло к вам и стало утверждать: «Я – гвоздика». Вы наверняка ответите ему так: «Ты не гвоздика, а глупенькая малявка. У тебя есть возможность ею стать, так что ступай в сад, подрасти там и создай себя. Только так ты можешь стать гвоздикой, а не путем утверждений». Подобным образом дело обстоит и с нами самими. Все утверждения о своей божественности напрасны, если не сопровождаются действиями божественного характера; только они докажут нашу божественность, но слова не способны сделать этого никогда. </w:t>
      </w:r>
    </w:p>
    <w:p>
      <w:pPr>
        <w:pStyle w:val="Style16"/>
        <w:numPr>
          <w:ilvl w:val="0"/>
          <w:numId w:val="0"/>
        </w:numPr>
        <w:spacing w:before="240" w:after="240"/>
        <w:jc w:val="center"/>
        <w:outlineLvl w:val="0"/>
        <w:rPr/>
      </w:pPr>
      <w:bookmarkStart w:id="147" w:name="отношение"/>
      <w:bookmarkEnd w:id="147"/>
      <w:r>
        <w:rPr>
          <w:rFonts w:cs="Times New Roman" w:ascii="Times New Roman" w:hAnsi="Times New Roman"/>
          <w:b/>
          <w:sz w:val="24"/>
          <w:szCs w:val="24"/>
        </w:rPr>
        <w:t>Отношение  духовности  к  здоровью</w:t>
      </w:r>
    </w:p>
    <w:p>
      <w:pPr>
        <w:pStyle w:val="Style16"/>
        <w:ind w:firstLine="708"/>
        <w:jc w:val="both"/>
        <w:rPr/>
      </w:pPr>
      <w:bookmarkStart w:id="148" w:name="отношение"/>
      <w:bookmarkEnd w:id="148"/>
      <w:r>
        <w:rPr>
          <w:rFonts w:cs="Times New Roman" w:ascii="Times New Roman" w:hAnsi="Times New Roman"/>
          <w:sz w:val="24"/>
          <w:szCs w:val="24"/>
        </w:rPr>
        <w:t xml:space="preserve">Необходимо пройти через период разлада физически устойчивого здоровья, прежде чем становится возможным достичь стабильности в духовном мире, и, чем сильнее и крепче инструмент, тем более решительным должен быть способ нарушения его устойчивого равновесия. Затем проходят годы, когда состояние здоровья колеблется, пока, наконец, мы не обретаем способность самостоятельно настраиваться так, чтобы поддерживать здоровье в Физическом мире одновременно с возможностью функционировать в высших сфера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мы понимаем высоких философов, когда живем жизнью, которой они учат, наше тело становится в высшей степени чувствительным и должно быть окружено заботой в большей степени, нежели тело индейца или негра из дикой Африки. У них нет столь тонко организованной нервной системы, как у белой расы. Следовательно, для тех, кто интересуется направлениями духовного развития и высоко чувствителен, становится необходимым по мере прогресса все больше и больше заботиться об этом инструменте.   </w:t>
      </w:r>
    </w:p>
    <w:p>
      <w:pPr>
        <w:pStyle w:val="Style16"/>
        <w:ind w:firstLine="708"/>
        <w:jc w:val="both"/>
        <w:rPr/>
      </w:pPr>
      <w:r>
        <w:rPr>
          <w:rFonts w:cs="Times New Roman" w:ascii="Times New Roman" w:hAnsi="Times New Roman"/>
          <w:sz w:val="24"/>
          <w:szCs w:val="24"/>
        </w:rPr>
        <w:t xml:space="preserve">Кроме того, мы изучаем законы организма и учимся не нарушать их. Если правильно применять знание, то можно иметь сенситивный инструмент и поддерживать его в сравнительно здоровом состоянии. </w:t>
      </w:r>
    </w:p>
    <w:p>
      <w:pPr>
        <w:pStyle w:val="Style16"/>
        <w:ind w:firstLine="708"/>
        <w:jc w:val="both"/>
        <w:rPr/>
      </w:pPr>
      <w:r>
        <w:rPr>
          <w:rFonts w:cs="Times New Roman" w:ascii="Times New Roman" w:hAnsi="Times New Roman"/>
          <w:sz w:val="24"/>
          <w:szCs w:val="24"/>
        </w:rPr>
        <w:t xml:space="preserve">Тем не менее, бывают случаи, когда болезнь необходима, чтобы вызвать определенные изменения в теле, которые являются предвестниками сдвига в духовном развитии, и при таких условиях болезнь, разумеется, является благословением, а не проклятием. В целом же можно сказать, что изучение высшей философии всегда будет способствовать улучшению здоровья того, кто ее изучает, ибо «знание – сила». И чем больше мы знаем, больше мы способны справляться с любыми ситуациями, если, конечно, применяем наше знание на практике и </w:t>
      </w:r>
      <w:r>
        <w:rPr>
          <w:rFonts w:cs="Times New Roman" w:ascii="Times New Roman" w:hAnsi="Times New Roman"/>
          <w:i/>
          <w:sz w:val="24"/>
          <w:szCs w:val="24"/>
        </w:rPr>
        <w:t>проживаем жизнь</w:t>
      </w:r>
      <w:r>
        <w:rPr>
          <w:rFonts w:cs="Times New Roman" w:ascii="Times New Roman" w:hAnsi="Times New Roman"/>
          <w:sz w:val="24"/>
          <w:szCs w:val="24"/>
        </w:rPr>
        <w:t xml:space="preserve"> так, что являемся в этом мире не просто слушателями, но и действующими лицами. Учение только тогда принесет нам пользу, когда войдет в нашу жизнь и будет проживаться день за днем. </w:t>
      </w:r>
    </w:p>
    <w:p>
      <w:pPr>
        <w:pStyle w:val="Style16"/>
        <w:numPr>
          <w:ilvl w:val="0"/>
          <w:numId w:val="0"/>
        </w:numPr>
        <w:spacing w:before="240" w:after="240"/>
        <w:jc w:val="center"/>
        <w:outlineLvl w:val="0"/>
        <w:rPr/>
      </w:pPr>
      <w:bookmarkStart w:id="149" w:name="нервозность"/>
      <w:r>
        <w:rPr>
          <w:rFonts w:cs="Times New Roman" w:ascii="Times New Roman" w:hAnsi="Times New Roman"/>
          <w:b/>
          <w:sz w:val="24"/>
          <w:szCs w:val="24"/>
        </w:rPr>
        <w:t>Нервозность,  излечиваемая  упражнениями  розенкрейцеров</w:t>
      </w:r>
      <w:bookmarkEnd w:id="149"/>
    </w:p>
    <w:p>
      <w:pPr>
        <w:pStyle w:val="Style16"/>
        <w:ind w:firstLine="708"/>
        <w:jc w:val="both"/>
        <w:rPr/>
      </w:pPr>
      <w:r>
        <w:rPr>
          <w:rFonts w:cs="Times New Roman" w:ascii="Times New Roman" w:hAnsi="Times New Roman"/>
          <w:sz w:val="24"/>
          <w:szCs w:val="24"/>
        </w:rPr>
        <w:t xml:space="preserve">Если человек с нервным характером постарается выполнять спокойно и выдержанно упражнения на ретроспекцию и сосредоточение, то он достигнет весьма благоприятного результата, особенно если будет стараться </w:t>
      </w:r>
      <w:r>
        <w:rPr>
          <w:rFonts w:cs="Times New Roman" w:ascii="Times New Roman" w:hAnsi="Times New Roman"/>
          <w:i/>
          <w:sz w:val="24"/>
          <w:szCs w:val="24"/>
        </w:rPr>
        <w:t>расслабить каждую мышцу</w:t>
      </w:r>
      <w:r>
        <w:rPr>
          <w:rFonts w:cs="Times New Roman" w:ascii="Times New Roman" w:hAnsi="Times New Roman"/>
          <w:sz w:val="24"/>
          <w:szCs w:val="24"/>
        </w:rPr>
        <w:t xml:space="preserve"> тела во время выполнения упражнений. </w:t>
      </w:r>
    </w:p>
    <w:p>
      <w:pPr>
        <w:pStyle w:val="Style16"/>
        <w:ind w:firstLine="708"/>
        <w:jc w:val="both"/>
        <w:rPr/>
      </w:pPr>
      <w:r>
        <w:rPr>
          <w:rFonts w:cs="Times New Roman" w:ascii="Times New Roman" w:hAnsi="Times New Roman"/>
          <w:sz w:val="24"/>
          <w:szCs w:val="24"/>
        </w:rPr>
        <w:t xml:space="preserve">Если пациент будет полностью расслаблять свои мышцы, спокойно и выдержанно просматривать вечером все, что случилось за день, и сосредотачиваться на высоком идеале утром, нервозность постепенно исчезне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150" w:name="управл"/>
      <w:r>
        <w:rPr>
          <w:rFonts w:cs="Times New Roman" w:ascii="Times New Roman" w:hAnsi="Times New Roman"/>
          <w:i/>
          <w:sz w:val="24"/>
          <w:szCs w:val="24"/>
        </w:rPr>
        <w:t xml:space="preserve">Глава  </w:t>
      </w:r>
      <w:r>
        <w:rPr>
          <w:rFonts w:cs="Times New Roman" w:ascii="Times New Roman" w:hAnsi="Times New Roman"/>
          <w:i/>
          <w:sz w:val="24"/>
          <w:szCs w:val="24"/>
          <w:lang w:val="en-US"/>
        </w:rPr>
        <w:t>XX</w:t>
      </w:r>
      <w:r>
        <w:rPr>
          <w:rFonts w:cs="Times New Roman" w:ascii="Times New Roman" w:hAnsi="Times New Roman"/>
          <w:i/>
          <w:sz w:val="24"/>
          <w:szCs w:val="24"/>
        </w:rPr>
        <w:t xml:space="preserve">. </w:t>
      </w:r>
      <w:r>
        <w:rPr>
          <w:rFonts w:cs="Times New Roman" w:ascii="Times New Roman" w:hAnsi="Times New Roman"/>
          <w:sz w:val="24"/>
          <w:szCs w:val="24"/>
        </w:rPr>
        <w:t>ОБ  УПРАВЛЕНИИ  ЦЕЛИТЕЛЬСКИМИ  ЦЕНТРАМИ</w:t>
      </w:r>
      <w:bookmarkEnd w:id="150"/>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b/>
          <w:b/>
          <w:sz w:val="24"/>
          <w:szCs w:val="24"/>
        </w:rPr>
      </w:pPr>
      <w:bookmarkStart w:id="151" w:name="предложения"/>
      <w:bookmarkEnd w:id="151"/>
      <w:r>
        <w:rPr>
          <w:rFonts w:cs="Times New Roman" w:ascii="Times New Roman" w:hAnsi="Times New Roman"/>
          <w:b/>
          <w:sz w:val="24"/>
          <w:szCs w:val="24"/>
        </w:rPr>
        <w:t>Общие  предлож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52" w:name="предложения"/>
      <w:bookmarkStart w:id="153" w:name="предложения"/>
      <w:bookmarkEnd w:id="153"/>
    </w:p>
    <w:p>
      <w:pPr>
        <w:pStyle w:val="Style16"/>
        <w:ind w:firstLine="708"/>
        <w:jc w:val="both"/>
        <w:rPr/>
      </w:pPr>
      <w:r>
        <w:rPr>
          <w:rFonts w:cs="Times New Roman" w:ascii="Times New Roman" w:hAnsi="Times New Roman"/>
          <w:sz w:val="24"/>
          <w:szCs w:val="24"/>
        </w:rPr>
        <w:t xml:space="preserve">Поскольку кандидаты в различных местах объединились, чтобы изучать астродиагностику и астротерапию с целью формирования целительских центров в будущем, когда они станут достаточно сведущи в этих науках, можно сделать несколько предложений по управлению такими центрами. </w:t>
      </w:r>
    </w:p>
    <w:p>
      <w:pPr>
        <w:pStyle w:val="Style16"/>
        <w:ind w:firstLine="708"/>
        <w:jc w:val="both"/>
        <w:rPr/>
      </w:pPr>
      <w:r>
        <w:rPr>
          <w:rFonts w:cs="Times New Roman" w:ascii="Times New Roman" w:hAnsi="Times New Roman"/>
          <w:sz w:val="24"/>
          <w:szCs w:val="24"/>
        </w:rPr>
        <w:t xml:space="preserve">В первую очередь мы должны помнить: что бы ни делалось, это делается ради Христа. Поэтому религиозные упражнения в начале занятий абсолютно необходимы, чтобы сбалансировать интеллектуальную часть работы. Будем помнить, что Христос сейчас заключен в земле ради нас, неся тяжелое земное бремя, чтобы мы могли иметь необходимые условия для нашей эволюции; что болезнь возникает в результате пренебрежения космическими законами и, следовательно, является тормозящим фактором в эволюции, а поэтому и причиной продолжения заключения Христа; что, когда мы облегчаем человеческие страдания, мы в то же время уменьшаем страдания Христа и приближаем день Его освобождения. </w:t>
      </w:r>
    </w:p>
    <w:p>
      <w:pPr>
        <w:pStyle w:val="Style16"/>
        <w:jc w:val="both"/>
        <w:rPr/>
      </w:pPr>
      <w:r>
        <w:rPr>
          <w:rFonts w:cs="Times New Roman" w:ascii="Times New Roman" w:hAnsi="Times New Roman"/>
          <w:sz w:val="24"/>
          <w:szCs w:val="24"/>
        </w:rPr>
        <w:tab/>
        <w:t xml:space="preserve">Религиозные упражнения являются для нас средством достижения созвучия с Христом. С их помощью мы увеличиваем интуитивную способность, посредством которой ощущаем страдания других и в то же время находим пути облегчения их страданий подобно тому, как Парсифаль нашел причину страданий Амфортаса, когда он пребывал в саду с Кундри и там понял, как он может излечить больного короля. Поэтому прежде всего остального  будем выполнять религиозные упражнения, читая из Библии о том, как Христос исцелял больных и облегчал страдания. Возможно, несколько комментариев помогут лучшему проведению урока. </w:t>
      </w:r>
    </w:p>
    <w:p>
      <w:pPr>
        <w:pStyle w:val="Style16"/>
        <w:ind w:firstLine="708"/>
        <w:jc w:val="both"/>
        <w:rPr/>
      </w:pPr>
      <w:r>
        <w:rPr>
          <w:rFonts w:cs="Times New Roman" w:ascii="Times New Roman" w:hAnsi="Times New Roman"/>
          <w:sz w:val="24"/>
          <w:szCs w:val="24"/>
        </w:rPr>
        <w:t xml:space="preserve">Возьмите «Подражание Христу» Фомы Кемпийского или другое произведение глубоко религиозного характера, а затем обратитесь к изучению человеческого тела, поскольку знание анатомии является абсолютно необходимым. Тело – храм внутрисущего Духа; как архитектору необходимо знать способы укрепления колонн собора (если износ и ветшание от времени вызвали разрушение фундамента), помещая новый материал взамен разрушенного, чтобы сделать здание вновь прочным и пригодным, так и мы должны знать, как укрепить различные части живого храма, с которым мы имеем дело. Есть книга Росситера, названная «Рассказ о живом храме», которая повествует о теле в духовном плане и служит прекрасным дополнением для более возвышенного понимания учебников, которыми обычно пользуются. </w:t>
      </w:r>
    </w:p>
    <w:p>
      <w:pPr>
        <w:pStyle w:val="Style16"/>
        <w:ind w:firstLine="708"/>
        <w:jc w:val="both"/>
        <w:rPr/>
      </w:pPr>
      <w:r>
        <w:rPr>
          <w:rFonts w:cs="Times New Roman" w:ascii="Times New Roman" w:hAnsi="Times New Roman"/>
          <w:sz w:val="24"/>
          <w:szCs w:val="24"/>
        </w:rPr>
        <w:t xml:space="preserve">Когда берете гороскоп для анализа, удостоверьтесь, что это не карты кандидатов, посещающих занятия, или их близких родственников. Потому что как у студентов медицинских колледжей благодаря внушению часто развиваются симптомы тех болезней, которые они изучают, так и члены класса могут пострадать от пренебрежения этим предостережением. Более того, если кандидат болен и обращается в Центр за лечением, он (или она) не могут быть допущены в класс, будучи больны, потому что абсолютно невозможно избежать случайного упоминания о симптомах, от которых один из подобных людей может страдать, и таким образом их болезнь может осложниться. </w:t>
      </w:r>
    </w:p>
    <w:p>
      <w:pPr>
        <w:pStyle w:val="Style16"/>
        <w:numPr>
          <w:ilvl w:val="0"/>
          <w:numId w:val="0"/>
        </w:numPr>
        <w:spacing w:before="240" w:after="240"/>
        <w:jc w:val="center"/>
        <w:outlineLvl w:val="0"/>
        <w:rPr>
          <w:rFonts w:ascii="Times New Roman" w:hAnsi="Times New Roman" w:cs="Times New Roman"/>
          <w:b/>
          <w:b/>
          <w:sz w:val="24"/>
          <w:szCs w:val="24"/>
        </w:rPr>
      </w:pPr>
      <w:bookmarkStart w:id="154" w:name="совет"/>
      <w:bookmarkEnd w:id="154"/>
      <w:r>
        <w:rPr>
          <w:rFonts w:cs="Times New Roman" w:ascii="Times New Roman" w:hAnsi="Times New Roman"/>
          <w:b/>
          <w:sz w:val="24"/>
          <w:szCs w:val="24"/>
        </w:rPr>
        <w:t>Совет  целителям</w:t>
      </w:r>
    </w:p>
    <w:p>
      <w:pPr>
        <w:pStyle w:val="Style16"/>
        <w:ind w:firstLine="708"/>
        <w:jc w:val="both"/>
        <w:rPr/>
      </w:pPr>
      <w:bookmarkStart w:id="155" w:name="совет"/>
      <w:bookmarkEnd w:id="155"/>
      <w:r>
        <w:rPr>
          <w:rFonts w:cs="Times New Roman" w:ascii="Times New Roman" w:hAnsi="Times New Roman"/>
          <w:sz w:val="24"/>
          <w:szCs w:val="24"/>
        </w:rPr>
        <w:t xml:space="preserve">Каждый человек, изучающий и тем более практикующий медицинскую астрологию, должен огненными буквами начертать в своем сознании следующие правил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икогда не сообщать пациенту удручающие факт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икогда не говорить ему о надвигающемся кризис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икогда не предсказывать определенное время болезни. </w:t>
      </w:r>
    </w:p>
    <w:p>
      <w:pPr>
        <w:pStyle w:val="Style16"/>
        <w:ind w:firstLine="708"/>
        <w:jc w:val="both"/>
        <w:rPr/>
      </w:pPr>
      <w:r>
        <w:rPr>
          <w:rFonts w:cs="Times New Roman" w:ascii="Times New Roman" w:hAnsi="Times New Roman"/>
          <w:sz w:val="24"/>
          <w:szCs w:val="24"/>
        </w:rPr>
        <w:t xml:space="preserve">Никогда, </w:t>
      </w:r>
      <w:r>
        <w:rPr>
          <w:rFonts w:cs="Times New Roman" w:ascii="Times New Roman" w:hAnsi="Times New Roman"/>
          <w:i/>
          <w:sz w:val="24"/>
          <w:szCs w:val="24"/>
        </w:rPr>
        <w:t>никогда</w:t>
      </w:r>
      <w:r>
        <w:rPr>
          <w:rFonts w:cs="Times New Roman" w:ascii="Times New Roman" w:hAnsi="Times New Roman"/>
          <w:sz w:val="24"/>
          <w:szCs w:val="24"/>
        </w:rPr>
        <w:t xml:space="preserve"> не предсказывать смерт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Непоправимой ошибкой, почти преступлением является сообщение больным людям удручающих новостей, ибо это лишает их силы, столь нужной наряду с тщательным уходом для успешного выздоровления. Столь же неправильно предрекать болезнь здоровому человеку, поскольку это фокусирует его ум на заболевании, которое именно таким образом и может проявиться. Хорошо известно, что многие студенты медицинских колледжей ощущают симптомы изучаемых ими болезней и нередко страдают от такого самовнушения. Но гораздо опаснее мысль о надвигающейся болезни, исходящая от того, кому верят. Это обязывает медицинского астролога быть предельно осторожным. Если не можете сказать ничего ободряющего, храните молчание. </w:t>
      </w:r>
    </w:p>
    <w:p>
      <w:pPr>
        <w:pStyle w:val="Style16"/>
        <w:ind w:firstLine="708"/>
        <w:jc w:val="both"/>
        <w:rPr/>
      </w:pPr>
      <w:r>
        <w:rPr>
          <w:rFonts w:cs="Times New Roman" w:ascii="Times New Roman" w:hAnsi="Times New Roman"/>
          <w:sz w:val="24"/>
          <w:szCs w:val="24"/>
        </w:rPr>
        <w:t xml:space="preserve">Данное предупреждение особенно важно при работе с пациентами, имеющими асцендент в Тельце или Деве, либо Солнце или Луну в этих же знаках. Такие конфигурации предрасполагают к совершенно недопустимой концентрации на болезни. Тельцы безумно боятся заболеть, и предсказать им серьезную болезнь просто убийственно. Девы лелеют болезнь, чтобы привлечь побольше внимания, и, заявляя о своем стремлении выздороветь, на самом деле прямо-таки нянчатся со своими болячками. Они будут просить вас описать им симптомы и характер кризисов и с наслаждением погружаться в различные тонкости; они будут настаивать на полной информации и уверять, что это им поможет. Но если астролог пойдет у них на поводу и скажет им все как есть, они увянут, словно цветок. Помочь таким людям очень трудно, нужна исключительная осторожность, чтобы не уменьшить шансы на выздоровление сообщением ненужных им сведений. Некоторые люди, изучающие астрологию, испытывают патологическое желание знать дату своей смерти, вторгаясь в эту область самым непозволительным образом. Не важно, заблуждаются они или нет, важно то, что очень мало людей имеют ментальную и моральную силу жить с абсолютной уверенностью в том, что их земная жизнь оборвется в такой-то день. Это знание будет мудро скрыто от нас до тех пор, пока мы не научимся видеть по обе стороны завесы. Поэтому попытка узнать дату смерти посредством гороскопа, неважно из каких побуждений, не относится к числу правильных действий. </w:t>
      </w:r>
    </w:p>
    <w:p>
      <w:pPr>
        <w:pStyle w:val="Style16"/>
        <w:ind w:firstLine="708"/>
        <w:jc w:val="both"/>
        <w:rPr/>
      </w:pPr>
      <w:r>
        <w:rPr>
          <w:rFonts w:cs="Times New Roman" w:ascii="Times New Roman" w:hAnsi="Times New Roman"/>
          <w:sz w:val="24"/>
          <w:szCs w:val="24"/>
        </w:rPr>
        <w:t xml:space="preserve">В прошлом, когда наши усилия помочь больным были вынужденно ограничены узким кругом из-за недостатка возможностей в офисе, иногда задавался вопрос: «Как я могу помочь больному другу?» Хотя сейчас мы готовы оказать помощь в Штаб-квартире всякому, кто бы ни пришел, очень важно впечатлить кандидатов теми благоприятными возможностями, которые предоставляет установленная ими самими связь с Учителем. Лечение выполняется преимущественно кандидатами, которые «проживают жизнь» под руководством Старших Братьев; обращение К НИМ, написанное ручкой и чернилами и направленное в Штаб-квартиру или кандидату, неизменно вызовет отклик. </w:t>
      </w:r>
    </w:p>
    <w:p>
      <w:pPr>
        <w:pStyle w:val="Style16"/>
        <w:ind w:firstLine="708"/>
        <w:jc w:val="both"/>
        <w:rPr/>
      </w:pPr>
      <w:r>
        <w:rPr>
          <w:rFonts w:cs="Times New Roman" w:ascii="Times New Roman" w:hAnsi="Times New Roman"/>
          <w:sz w:val="24"/>
          <w:szCs w:val="24"/>
        </w:rPr>
        <w:t xml:space="preserve">Старшие Братья знают, как применить закон с максимальной пользой, но они не могут работать вопреки ему или сделать больше, чем позволяет материал; физическая болезнь может быть преодолена духовной силой, однако требуется определенное количество этой силы. Таков закон физики: чтобы получить огонь, нужно сложить вместе некоторое количество углей и обеспечить достаточный доступ кислорода. Христос сказал: «Ибо, где двое или трое собраны во имя Мое, там Я посреди них». </w:t>
      </w:r>
    </w:p>
    <w:p>
      <w:pPr>
        <w:pStyle w:val="Style16"/>
        <w:ind w:firstLine="708"/>
        <w:jc w:val="both"/>
        <w:rPr/>
      </w:pPr>
      <w:r>
        <w:rPr>
          <w:rFonts w:cs="Times New Roman" w:ascii="Times New Roman" w:hAnsi="Times New Roman"/>
          <w:sz w:val="24"/>
          <w:szCs w:val="24"/>
        </w:rPr>
        <w:t xml:space="preserve">Собрание кандидатов в целительских центрах представляет материал, в котором Старшие Братья могут разжечь духовный огонь, необходимый для исцеления физических, нравственных и умственных недомоганий. В одиночку шанс на удачу невелик, лишь у некоторых есть для этого достаточно силы, особенно если они обогащены знанием диагностики по гороскопу и того, как провести лечение в благоприятное врем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b/>
          <w:b/>
          <w:sz w:val="24"/>
          <w:szCs w:val="24"/>
        </w:rPr>
      </w:pPr>
      <w:bookmarkStart w:id="156" w:name="открытая"/>
      <w:bookmarkEnd w:id="156"/>
      <w:r>
        <w:rPr>
          <w:rFonts w:cs="Times New Roman" w:ascii="Times New Roman" w:hAnsi="Times New Roman"/>
          <w:b/>
          <w:sz w:val="24"/>
          <w:szCs w:val="24"/>
        </w:rPr>
        <w:t>Открытая  Служба  цели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57" w:name="открытая"/>
      <w:bookmarkStart w:id="158" w:name="открытая"/>
      <w:bookmarkEnd w:id="158"/>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вятую ночь на Рождество духовная сила Солнца достигает кульминации, наполняя благодатью всю атмосферу. С 25 декабря по 25 июня физическая активность нарастает, постепенно набирая силу. Вершина ее приходится на летнее солнцестояние, а затем человек благословляется физически теми вещами, которые необходимы для его материального существования. В течение этого времени затруднительно начинать духовные предприятия, и поэтому мы спокойно ждали поворота Солнца. Первую вечернюю службу, посвященную целительству, мы провели во вторник, 23 июня (1914 года), в половине восьмого, когда Луна находилась в кардинальном знаке Рака. И в будущем целительская служба будет проводиться в Про-Экклезия каждую неделю в этот час, в день, когда Луна находится в одном из кардинальных знаков. Мы решили проводить эти службы, максимально используя малую Про-Экклезия, чтобы таким образом заслужить привилегию образовать Экклезию</w:t>
      </w:r>
      <w:r>
        <w:rPr>
          <w:rStyle w:val="FootnoteCharacters"/>
          <w:rStyle w:val="FootnoteAnchor"/>
          <w:rFonts w:eastAsia="Symbol" w:cs="Symbol" w:ascii="Symbol" w:hAnsi="Symbol"/>
          <w:sz w:val="24"/>
          <w:szCs w:val="24"/>
        </w:rPr>
        <w:footnoteReference w:customMarkFollows="1" w:id="6"/>
        <w:t></w:t>
      </w:r>
      <w:r>
        <w:rPr>
          <w:rFonts w:cs="Times New Roman" w:ascii="Times New Roman" w:hAnsi="Times New Roman"/>
          <w:sz w:val="24"/>
          <w:szCs w:val="24"/>
        </w:rPr>
        <w:t xml:space="preserve">, получив на то одобрение Учителя, который подсказал, чтобы служба целительства проводилась во время прохождения Луной кардинальных знаков. Но мы хотим еще больше повысить эффективность и поэтому просим помощи от каждого серьезного учащегося Братства розенкрейцеров. </w:t>
      </w:r>
    </w:p>
    <w:p>
      <w:pPr>
        <w:pStyle w:val="Style16"/>
        <w:ind w:firstLine="708"/>
        <w:jc w:val="both"/>
        <w:rPr/>
      </w:pPr>
      <w:r>
        <w:rPr>
          <w:rFonts w:cs="Times New Roman" w:ascii="Times New Roman" w:hAnsi="Times New Roman"/>
          <w:sz w:val="24"/>
          <w:szCs w:val="24"/>
        </w:rPr>
        <w:t xml:space="preserve">Есть фрагмент в ритуале, применяемом на службах Братства розенкрейцеров, где говорится: «Один уголь не может породить огонь, но там, где несколько углей собрано вместе, тепло, которое дремлет в каждом, может гореть пламенем, дающим свет и жар. В знак подчинения единому закону природы мы собрались здесь сегодня вечером, и, собрав воедино наши духовные стремления, мы можем светить и продолжать гореть светом маяка истинного духовного братства». Сила немногих мало что значит в мире физического существования, если сравнить ее с силой того же числа в духовном царстве. В нашем мире сила сообщества складывается из единиц в арифметической прогрессии: один, два, три, четыре и так далее, но в мире духовном сила пропорциональна квадрату количества единиц: два, четыре, восемь, шестнадцать и далее — для первых двенадцати единиц, посвятивших себя духовному служению. Тринадцатый поднимет группу к другому, более высокому царству духовного универсума. Условно мы можем считать прирост силы там как три, девять, двадцать семь и так далее. Таким образом, вы видите, сколь значительным может стать даже слабейший из нас, </w:t>
      </w:r>
      <w:r>
        <w:rPr>
          <w:rFonts w:cs="Times New Roman" w:ascii="Times New Roman" w:hAnsi="Times New Roman"/>
          <w:i/>
          <w:sz w:val="24"/>
          <w:szCs w:val="24"/>
        </w:rPr>
        <w:t>когда встает вопрос объединения наших духовных стремлений</w:t>
      </w:r>
      <w:r>
        <w:rPr>
          <w:rFonts w:cs="Times New Roman" w:ascii="Times New Roman" w:hAnsi="Times New Roman"/>
          <w:sz w:val="24"/>
          <w:szCs w:val="24"/>
        </w:rPr>
        <w:t xml:space="preserve">. Не говоря уже о мощи влияния, оказываемого на больног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помочь всем серьезным учащимся и предоставить им привилегию помогать другим, мы будем каждый месяц публиковать в журнале «Эхо» дату проведения целительских служб. Если учащийся в этот день будет находиться у себя дома в половине восьмого, направляя свои мысли к Маунт-Экклезии и малой Про-Экклезии, где будет в это время раскрыт символ невидимых помощников, то его любовь, симпатия и сила будут передаваться этим труженикам, позволяя им сослужить большую службу человечеству. Каждый учащийся в отдельности тоже, разумеется, примет участие в этой работе. Символ невидимых помощников, на котором мы концентрируемся в Маунт-Экклезии, — это белоснежный крест с семью красными розами и одной чисто белой в центре; от креста исходят звезды (лучи) на голубом фоне; красивое освещение дополняет всю картину. Таким образом, составляется подходящая эмблема тела души, в котором перемещаются эти труженики. Необходимости делать поправку на свое положение и местное время не будет, потому что Солнце по мере своего движения объединит усилия всех стремящихся. Когда его лучи под должным углом появятся в Маунт-Экклезия, силы, направленные к нам всеми стремящимися на местах, которые участвуют в данной работе, обязательно дойдут и соединятся здесь, помогая нам в работе. (ПРИМЕЧАНИЕ: время этой целительской службы с тех пор было изменено на половину седьмого [половина восьмого для периода, когда действует летнее время]). </w:t>
      </w:r>
    </w:p>
    <w:p>
      <w:pPr>
        <w:pStyle w:val="Style1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253365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22" t="-14" r="-22" b="-14"/>
                    <a:stretch>
                      <a:fillRect/>
                    </a:stretch>
                  </pic:blipFill>
                  <pic:spPr bwMode="auto">
                    <a:xfrm>
                      <a:off x="0" y="0"/>
                      <a:ext cx="1600200" cy="2533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43785" cy="253301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33" t="-31" r="-33" b="-31"/>
                    <a:stretch>
                      <a:fillRect/>
                    </a:stretch>
                  </pic:blipFill>
                  <pic:spPr bwMode="auto">
                    <a:xfrm>
                      <a:off x="0" y="0"/>
                      <a:ext cx="2343785" cy="2533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971675" cy="2524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18" t="-14" r="-18" b="-14"/>
                    <a:stretch>
                      <a:fillRect/>
                    </a:stretch>
                  </pic:blipFill>
                  <pic:spPr bwMode="auto">
                    <a:xfrm>
                      <a:off x="0" y="0"/>
                      <a:ext cx="1971675" cy="2524125"/>
                    </a:xfrm>
                    <a:prstGeom prst="rect">
                      <a:avLst/>
                    </a:prstGeom>
                  </pic:spPr>
                </pic:pic>
              </a:graphicData>
            </a:graphic>
          </wp:inline>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b/>
          <w:b/>
          <w:sz w:val="28"/>
          <w:szCs w:val="28"/>
        </w:rPr>
      </w:pPr>
      <w:bookmarkStart w:id="159" w:name="нет"/>
      <w:bookmarkEnd w:id="159"/>
      <w:r>
        <w:rPr>
          <w:rFonts w:cs="Times New Roman" w:ascii="Times New Roman" w:hAnsi="Times New Roman"/>
          <w:b/>
          <w:sz w:val="28"/>
          <w:szCs w:val="28"/>
        </w:rPr>
        <w:t xml:space="preserve">Часть  </w:t>
      </w:r>
      <w:r>
        <w:rPr>
          <w:rFonts w:cs="Times New Roman" w:ascii="Times New Roman" w:hAnsi="Times New Roman"/>
          <w:b/>
          <w:sz w:val="28"/>
          <w:szCs w:val="28"/>
          <w:lang w:val="en-US"/>
        </w:rPr>
        <w:t>IV</w:t>
      </w:r>
      <w:r>
        <w:rPr>
          <w:rFonts w:cs="Times New Roman" w:ascii="Times New Roman" w:hAnsi="Times New Roman"/>
          <w:b/>
          <w:sz w:val="28"/>
          <w:szCs w:val="28"/>
        </w:rPr>
        <w:t>. «СМЕРТИ  НЕТ»</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60" w:name="нет"/>
      <w:bookmarkStart w:id="161" w:name="нет"/>
      <w:bookmarkEnd w:id="161"/>
    </w:p>
    <w:p>
      <w:pPr>
        <w:pStyle w:val="Style16"/>
        <w:numPr>
          <w:ilvl w:val="0"/>
          <w:numId w:val="0"/>
        </w:numPr>
        <w:jc w:val="center"/>
        <w:outlineLvl w:val="0"/>
        <w:rPr/>
      </w:pPr>
      <w:bookmarkStart w:id="162" w:name="природа"/>
      <w:bookmarkEnd w:id="162"/>
      <w:r>
        <w:rPr>
          <w:rFonts w:cs="Times New Roman" w:ascii="Times New Roman" w:hAnsi="Times New Roman"/>
          <w:i/>
          <w:sz w:val="24"/>
          <w:szCs w:val="24"/>
        </w:rPr>
        <w:t xml:space="preserve">Глава  </w:t>
      </w:r>
      <w:r>
        <w:rPr>
          <w:rFonts w:cs="Times New Roman" w:ascii="Times New Roman" w:hAnsi="Times New Roman"/>
          <w:i/>
          <w:sz w:val="24"/>
          <w:szCs w:val="24"/>
          <w:lang w:val="en-US"/>
        </w:rPr>
        <w:t>XXI</w:t>
      </w:r>
      <w:r>
        <w:rPr>
          <w:rFonts w:cs="Times New Roman" w:ascii="Times New Roman" w:hAnsi="Times New Roman"/>
          <w:i/>
          <w:sz w:val="24"/>
          <w:szCs w:val="24"/>
        </w:rPr>
        <w:t xml:space="preserve">. </w:t>
      </w:r>
      <w:r>
        <w:rPr>
          <w:rFonts w:cs="Times New Roman" w:ascii="Times New Roman" w:hAnsi="Times New Roman"/>
          <w:sz w:val="24"/>
          <w:szCs w:val="24"/>
        </w:rPr>
        <w:t>ДЕЙСТВИТЕЛЬНАЯ  ПРИРОДА  СМЕРТИ</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63" w:name="природа"/>
      <w:bookmarkStart w:id="164" w:name="природа"/>
      <w:bookmarkEnd w:id="164"/>
    </w:p>
    <w:p>
      <w:pPr>
        <w:pStyle w:val="Style16"/>
        <w:ind w:firstLine="708"/>
        <w:jc w:val="both"/>
        <w:rPr/>
      </w:pPr>
      <w:r>
        <w:rPr>
          <w:rFonts w:cs="Times New Roman" w:ascii="Times New Roman" w:hAnsi="Times New Roman"/>
          <w:sz w:val="24"/>
          <w:szCs w:val="24"/>
        </w:rPr>
        <w:t xml:space="preserve">Среди множества неопределенностей, столь характерных для этого мира, есть нечто, что не вызывает сомнения. Это смерть. Рано или поздно, после короткой жизни или длинной, материальная фаза нашего существования прекращается и происходит рождение в новом мире, ибо то, что мы называем «рождением», есть, по словам Вордсворда, забвение прошлого. </w:t>
      </w:r>
    </w:p>
    <w:p>
      <w:pPr>
        <w:pStyle w:val="Style16"/>
        <w:ind w:firstLine="708"/>
        <w:jc w:val="both"/>
        <w:rPr/>
      </w:pPr>
      <w:r>
        <w:rPr>
          <w:rFonts w:cs="Times New Roman" w:ascii="Times New Roman" w:hAnsi="Times New Roman"/>
          <w:sz w:val="24"/>
          <w:szCs w:val="24"/>
        </w:rPr>
        <w:t xml:space="preserve">Рождение и смерть могут поэтому рассматриваться как перемещение деятельности человека из одного мира в другой; от нас зависит, чем считать такое изменение: рождением или смертью. Если он входит в мир, в котором мы живем, мы называем это рождением; если он оставляет наш план существования, чтобы войти в другой мир, мы называем это смертью. Однако для самого индивида переход из одного мира в иной подобен переезду в другой город; он сам по-прежнему </w:t>
      </w:r>
      <w:r>
        <w:rPr>
          <w:rFonts w:cs="Times New Roman" w:ascii="Times New Roman" w:hAnsi="Times New Roman"/>
          <w:i/>
          <w:sz w:val="24"/>
          <w:szCs w:val="24"/>
        </w:rPr>
        <w:t>живет</w:t>
      </w:r>
      <w:r>
        <w:rPr>
          <w:rFonts w:cs="Times New Roman" w:ascii="Times New Roman" w:hAnsi="Times New Roman"/>
          <w:sz w:val="24"/>
          <w:szCs w:val="24"/>
        </w:rPr>
        <w:t xml:space="preserve">, меняются лишь его окружение и условия. </w:t>
      </w:r>
    </w:p>
    <w:p>
      <w:pPr>
        <w:pStyle w:val="Style16"/>
        <w:ind w:firstLine="708"/>
        <w:jc w:val="both"/>
        <w:rPr/>
      </w:pPr>
      <w:r>
        <w:rPr>
          <w:rFonts w:cs="Times New Roman" w:ascii="Times New Roman" w:hAnsi="Times New Roman"/>
          <w:sz w:val="24"/>
          <w:szCs w:val="24"/>
        </w:rPr>
        <w:t xml:space="preserve">Переход из одного мира в другой часто происходит более или менее неосознанно, словно во сне, как говорит Вордсворт, и по этой причине наше сознание может остаться фиксированным на мире, который мы оставили. В детстве небеса предстают перед нами действительным фактом; все дети являются ясновидящими в течение длительного или короткого времени после рождения. И наоборот, кто бы ни уходил во время смерти, он все еще созерцает материальный мир какое-то время. Если мы уходим в полной физической  силе, в пору мужской или женской зрелости, с сильной привязанностью к семье, друзьям или другим интересам, плотный мир будет притягивать наше внимание намного дольше, чем в преклонном возрасте, когда земные привязанности разрываются прежде того изменения, которое мы называем смертью. По тому же принципу и семя плохо отделяется от мякоти неспелого плода, в то время как оно легко и чисто отделяется от плода спелого. Поэтому умирать в старости легче, чем в молодости. </w:t>
      </w:r>
    </w:p>
    <w:p>
      <w:pPr>
        <w:pStyle w:val="Style16"/>
        <w:ind w:firstLine="708"/>
        <w:jc w:val="both"/>
        <w:rPr/>
      </w:pPr>
      <w:r>
        <w:rPr>
          <w:rFonts w:cs="Times New Roman" w:ascii="Times New Roman" w:hAnsi="Times New Roman"/>
          <w:sz w:val="24"/>
          <w:szCs w:val="24"/>
        </w:rPr>
        <w:t xml:space="preserve">Неосознанность, с которой обычно происходит изменение, связанное с вхождением духа при рождении и отходом духа в момент смерти, вызвана нашей неспособностью мгновенно настраивать свой фокус сознания. Это напоминает затруднение, которое мы испытываем, когда выходим из темной комнаты на улицу в яркий солнечный день, или наоборот. В таком состоянии проходит некоторое время, прежде чем мы можем различить предметы вокруг себя; поэтому и новорожденному, и новопреставленному приходится приспосабливать свой фокус видения к новым условиям. </w:t>
      </w:r>
    </w:p>
    <w:p>
      <w:pPr>
        <w:pStyle w:val="Style16"/>
        <w:ind w:firstLine="708"/>
        <w:jc w:val="both"/>
        <w:rPr/>
      </w:pPr>
      <w:r>
        <w:rPr>
          <w:rFonts w:cs="Times New Roman" w:ascii="Times New Roman" w:hAnsi="Times New Roman"/>
          <w:sz w:val="24"/>
          <w:szCs w:val="24"/>
        </w:rPr>
        <w:t xml:space="preserve">Когда наступает момент, отмечающий завершение жизни в физическом мире, плотное тело становится бесполезным, и Эго выходит из него через голову, забирая с собой не только ум и тело желаний, как оно делало каждую ночь во время сна, но и жизненное тело, которое больше не нужно. После чего Серебряная Цепочка, соединяющая высший и низший проводники, обрывается без возможности восстановления. </w:t>
      </w:r>
    </w:p>
    <w:p>
      <w:pPr>
        <w:pStyle w:val="Style16"/>
        <w:ind w:firstLine="708"/>
        <w:jc w:val="both"/>
        <w:rPr/>
      </w:pPr>
      <w:r>
        <w:rPr>
          <w:rFonts w:cs="Times New Roman" w:ascii="Times New Roman" w:hAnsi="Times New Roman"/>
          <w:sz w:val="24"/>
          <w:szCs w:val="24"/>
        </w:rPr>
        <w:t xml:space="preserve">Мы помним, что жизненное тело состоит из эфира, вложенного в плотные тела растения, животного и человека в течение жизни. Эфир является физической материей и поэтому обладает весом. Единственная причина, почему исследователи не могут его взвесить, состоит в том, что они не способны собрать его и положить на весы. Но когда оно оставляет плотное тело с наступлением смерти, то будет происходить мгновенное уменьшение веса, показывая, что нечто имеющее вес, хотя и невидимое, оставляет в это время плотное тело. </w:t>
      </w:r>
    </w:p>
    <w:p>
      <w:pPr>
        <w:pStyle w:val="Style16"/>
        <w:ind w:firstLine="708"/>
        <w:jc w:val="both"/>
        <w:rPr/>
      </w:pPr>
      <w:r>
        <w:rPr>
          <w:rFonts w:cs="Times New Roman" w:ascii="Times New Roman" w:hAnsi="Times New Roman"/>
          <w:sz w:val="24"/>
          <w:szCs w:val="24"/>
        </w:rPr>
        <w:t xml:space="preserve">Физическая наука знает, что, какова бы ни была сила, движущая сердце, она не приходит откуда-то, но находится в самом сердце. Эзотерический исследователь видит отсек левого желудочка, возле верхушки, где маленький атом плавает в море высшего эфира. Сила этого атома, подобно силе всех других атомов, есть </w:t>
      </w:r>
      <w:r>
        <w:rPr>
          <w:rFonts w:cs="Times New Roman" w:ascii="Times New Roman" w:hAnsi="Times New Roman"/>
          <w:i/>
          <w:sz w:val="24"/>
          <w:szCs w:val="24"/>
        </w:rPr>
        <w:t>недифференцированная жизнь Бога</w:t>
      </w:r>
      <w:r>
        <w:rPr>
          <w:rFonts w:cs="Times New Roman" w:ascii="Times New Roman" w:hAnsi="Times New Roman"/>
          <w:sz w:val="24"/>
          <w:szCs w:val="24"/>
        </w:rPr>
        <w:t xml:space="preserve">; без этой силы минералы не могут организовывать вещество в кристаллы, а растительное, животное и человеческое царства будут неспособны формировать свои тела. Чем глубже мы идем в своих исследованиях, тем понятнее становится нам фундаментальная истина: «Им [Богом] мы живем и движемся и существуем». </w:t>
      </w:r>
    </w:p>
    <w:p>
      <w:pPr>
        <w:pStyle w:val="Style16"/>
        <w:ind w:firstLine="708"/>
        <w:jc w:val="both"/>
        <w:rPr/>
      </w:pPr>
      <w:r>
        <w:rPr>
          <w:rFonts w:cs="Times New Roman" w:ascii="Times New Roman" w:hAnsi="Times New Roman"/>
          <w:sz w:val="24"/>
          <w:szCs w:val="24"/>
        </w:rPr>
        <w:t xml:space="preserve">Этот атом называется атом-семя. Сила, содержащаяся в нем, движет сердце и поддерживает жизнь организма. Все остальные атомы всего тела должны вибрировать в тон с этим атомом. Силы атома-семени присущи каждому плотному телу, находящемуся во владении Эго, которому оно придано, и на пластичной поверхности атома-семени записан весь опыт этого Эго во всех его жизнях. Когда мы возвращаемся к Богу в очередной раз, эта запись, собственность Бога, сохраняется; таким образом, и мы сохраняем свою индивидуальность. Наш опыт мы трансмутируем в способности; зло трансмутируется в добро, а добро мы сохраняем как возможность для большего добра, но </w:t>
      </w:r>
      <w:r>
        <w:rPr>
          <w:rFonts w:cs="Times New Roman" w:ascii="Times New Roman" w:hAnsi="Times New Roman"/>
          <w:i/>
          <w:sz w:val="24"/>
          <w:szCs w:val="24"/>
        </w:rPr>
        <w:t>запись</w:t>
      </w:r>
      <w:r>
        <w:rPr>
          <w:rFonts w:cs="Times New Roman" w:ascii="Times New Roman" w:hAnsi="Times New Roman"/>
          <w:sz w:val="24"/>
          <w:szCs w:val="24"/>
        </w:rPr>
        <w:t xml:space="preserve"> опыта — </w:t>
      </w:r>
      <w:r>
        <w:rPr>
          <w:rFonts w:cs="Times New Roman" w:ascii="Times New Roman" w:hAnsi="Times New Roman"/>
          <w:i/>
          <w:sz w:val="24"/>
          <w:szCs w:val="24"/>
        </w:rPr>
        <w:t>у</w:t>
      </w:r>
      <w:r>
        <w:rPr>
          <w:rFonts w:cs="Times New Roman" w:ascii="Times New Roman" w:hAnsi="Times New Roman"/>
          <w:sz w:val="24"/>
          <w:szCs w:val="24"/>
        </w:rPr>
        <w:t xml:space="preserve"> Бога и </w:t>
      </w:r>
      <w:r>
        <w:rPr>
          <w:rFonts w:cs="Times New Roman" w:ascii="Times New Roman" w:hAnsi="Times New Roman"/>
          <w:i/>
          <w:sz w:val="24"/>
          <w:szCs w:val="24"/>
        </w:rPr>
        <w:t>в</w:t>
      </w:r>
      <w:r>
        <w:rPr>
          <w:rFonts w:cs="Times New Roman" w:ascii="Times New Roman" w:hAnsi="Times New Roman"/>
          <w:sz w:val="24"/>
          <w:szCs w:val="24"/>
        </w:rPr>
        <w:t xml:space="preserve"> Боге, в самом глубоком смысле. </w:t>
      </w:r>
    </w:p>
    <w:p>
      <w:pPr>
        <w:pStyle w:val="Style16"/>
        <w:ind w:firstLine="708"/>
        <w:jc w:val="both"/>
        <w:rPr/>
      </w:pPr>
      <w:r>
        <w:rPr>
          <w:rFonts w:cs="Times New Roman" w:ascii="Times New Roman" w:hAnsi="Times New Roman"/>
          <w:sz w:val="24"/>
          <w:szCs w:val="24"/>
        </w:rPr>
        <w:t xml:space="preserve">Серебряная Цепочка, которая соединяет высший и низший проводники, заканчивается в атоме-семени в сердце. Если материальная жизнь подходит к концу естественным образом, силы атома-семени отключаются сами собой, выходят наружу вдоль желудочно-легочного нерва, затылка и вдоль Серебряной Цепочки вместе с высшими проводниками. Именно этот выход сил из сердца отмечает физическую смерть, но соединяющая Серебряная Цепочка обрывается не сразу, а иногда лишь через несколько дне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165" w:name="последст"/>
      <w:bookmarkEnd w:id="165"/>
      <w:r>
        <w:rPr>
          <w:rFonts w:cs="Times New Roman" w:ascii="Times New Roman" w:hAnsi="Times New Roman"/>
          <w:i/>
          <w:sz w:val="24"/>
          <w:szCs w:val="24"/>
        </w:rPr>
        <w:t xml:space="preserve">Глава  </w:t>
      </w:r>
      <w:r>
        <w:rPr>
          <w:rFonts w:cs="Times New Roman" w:ascii="Times New Roman" w:hAnsi="Times New Roman"/>
          <w:i/>
          <w:sz w:val="24"/>
          <w:szCs w:val="24"/>
          <w:lang w:val="en-US"/>
        </w:rPr>
        <w:t>XXII</w:t>
      </w:r>
      <w:r>
        <w:rPr>
          <w:rFonts w:cs="Times New Roman" w:ascii="Times New Roman" w:hAnsi="Times New Roman"/>
          <w:i/>
          <w:sz w:val="24"/>
          <w:szCs w:val="24"/>
        </w:rPr>
        <w:t xml:space="preserve">. </w:t>
      </w:r>
      <w:r>
        <w:rPr>
          <w:rFonts w:cs="Times New Roman" w:ascii="Times New Roman" w:hAnsi="Times New Roman"/>
          <w:sz w:val="24"/>
          <w:szCs w:val="24"/>
        </w:rPr>
        <w:t>ПОСЛЕДСТВИЯ  САМОУБИЙ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66" w:name="последст"/>
      <w:bookmarkStart w:id="167" w:name="последст"/>
      <w:bookmarkEnd w:id="167"/>
    </w:p>
    <w:p>
      <w:pPr>
        <w:pStyle w:val="Style16"/>
        <w:ind w:firstLine="708"/>
        <w:jc w:val="both"/>
        <w:rPr/>
      </w:pPr>
      <w:r>
        <w:rPr>
          <w:rFonts w:cs="Times New Roman" w:ascii="Times New Roman" w:hAnsi="Times New Roman"/>
          <w:sz w:val="24"/>
          <w:szCs w:val="24"/>
        </w:rPr>
        <w:t xml:space="preserve">Нисходя для нового рождения, Эго опускается через Второе небо. Там Творческие Иерархи помогают ему построить архетип своего будущего тела, и оно закладывает в этот архетип жизнь, которая будет длиться определенное число лет. Эти архетипы являются пустотами, создающими звучащее, вибрационное движение, привлекающее материю Физического мира в свое пустое пространство, заставляя все атомы в теле вибрировать в тон с маленьким атомом-семенем, который находится в сердце и подобно камертону задает тон всему остальному веществу тела. Если жизнь проживается на Земле полностью, вибрации архетипа прекращаются, атом-семя изымается, плотное тело разлагается, а тело желаний, в котором Эго функционирует в чистилище и на Первом небе, принимает форму физического тела. Затем человек начинает свою работу по искуплению своих дурных привычек и поступков в чистилище и по ассимиляции добрых дел своей жизни на Первом небе. </w:t>
      </w:r>
    </w:p>
    <w:p>
      <w:pPr>
        <w:pStyle w:val="Style16"/>
        <w:ind w:firstLine="708"/>
        <w:jc w:val="both"/>
        <w:rPr/>
      </w:pPr>
      <w:r>
        <w:rPr>
          <w:rFonts w:cs="Times New Roman" w:ascii="Times New Roman" w:hAnsi="Times New Roman"/>
          <w:sz w:val="24"/>
          <w:szCs w:val="24"/>
        </w:rPr>
        <w:t xml:space="preserve">Таков естественный ход событий, однако в случае самоубийства ситуация меняется. В этом случае изымается атом-семя, но пустота-архетип все еще продолжает вибрировать. Поэтому человек испытывает опустошение и ощущает, как что-то его гложет внутри. Больше всего это похоже на муки сильного голода. Весь материал для построения плотного тела находится вокруг него, но, поскольку ему недостает атома-семени, он не может ассимилировать этот материал и выстроить тело. Мучительное чувство опустошения продолжается столь долго, сколько длилась бы его естественная жизнь. Таким образом, закон Причины и Следствия учит его, что уклонение от жизненной школы — это ошибка, которая не может остаться безнаказанной. Затем, в следующей жизни, когда на его пути возникнет масса трудностей, он вспомнит прошлые страдания, пережитые в результате самоубийства, и пройдет через испытания ради своего душевного роста. </w:t>
      </w:r>
    </w:p>
    <w:p>
      <w:pPr>
        <w:pStyle w:val="Style16"/>
        <w:ind w:firstLine="708"/>
        <w:jc w:val="both"/>
        <w:rPr/>
      </w:pPr>
      <w:r>
        <w:rPr>
          <w:rFonts w:cs="Times New Roman" w:ascii="Times New Roman" w:hAnsi="Times New Roman"/>
          <w:sz w:val="24"/>
          <w:szCs w:val="24"/>
        </w:rPr>
        <w:t xml:space="preserve">Любопытно, что совершение самоубийства и последующие посмертные страдания в течение того времени, когда архетип все еще существует, часто порождают в таких людях болезненный страх смерти в следующей жизни; так что, когда естественная смерть их все же настигает, они выглядят ужасно после того, как покинут тело, и так стремятся снова вернуться в Физический мир, что часто идут на преступление, занимаясь одержанием самым глупым и бездумным образ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168" w:name="детском"/>
      <w:bookmarkEnd w:id="168"/>
      <w:r>
        <w:rPr>
          <w:rFonts w:cs="Times New Roman" w:ascii="Times New Roman" w:hAnsi="Times New Roman"/>
          <w:i/>
          <w:sz w:val="24"/>
          <w:szCs w:val="24"/>
        </w:rPr>
        <w:t xml:space="preserve">Глава  </w:t>
      </w:r>
      <w:r>
        <w:rPr>
          <w:rFonts w:cs="Times New Roman" w:ascii="Times New Roman" w:hAnsi="Times New Roman"/>
          <w:i/>
          <w:sz w:val="24"/>
          <w:szCs w:val="24"/>
          <w:lang w:val="en-US"/>
        </w:rPr>
        <w:t>XXIII</w:t>
      </w:r>
      <w:r>
        <w:rPr>
          <w:rFonts w:cs="Times New Roman" w:ascii="Times New Roman" w:hAnsi="Times New Roman"/>
          <w:i/>
          <w:sz w:val="24"/>
          <w:szCs w:val="24"/>
        </w:rPr>
        <w:t xml:space="preserve">. </w:t>
      </w:r>
      <w:r>
        <w:rPr>
          <w:rFonts w:cs="Times New Roman" w:ascii="Times New Roman" w:hAnsi="Times New Roman"/>
          <w:sz w:val="24"/>
          <w:szCs w:val="24"/>
        </w:rPr>
        <w:t>ПРИЧИНЫ  СМЕРТИ  В  ДЕТСКОМ  ВОЗРАСТЕ</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69" w:name="детском"/>
      <w:bookmarkStart w:id="170" w:name="детском"/>
      <w:bookmarkEnd w:id="170"/>
    </w:p>
    <w:p>
      <w:pPr>
        <w:pStyle w:val="Style16"/>
        <w:ind w:firstLine="708"/>
        <w:jc w:val="both"/>
        <w:rPr/>
      </w:pPr>
      <w:r>
        <w:rPr>
          <w:rFonts w:cs="Times New Roman" w:ascii="Times New Roman" w:hAnsi="Times New Roman"/>
          <w:sz w:val="24"/>
          <w:szCs w:val="24"/>
        </w:rPr>
        <w:t xml:space="preserve">Когда человек уходит после смерти, он забирает с собой ум, тело желаний и жизненное тело; в последнем хранятся картины прошедшей жизни. В течение трех с половиной дней после смерти эти картины запечатлеваются в теле желаний, чтобы сформировать основу жизни человека в чистилище и на Первом небе, где зло искупается, а добро ассимилируется. Опыт самой жизни забывается, как мы забываем умение писать, но сохраняем способность. Сущность всех опытов, накопленных в течение прошлых земных жизней и существований в чистилище и на различных небесах, сохраняется человеком и образует тот запас, которым он располагает при новом рождении. Страдания, которые он перенес, взывают к нему голосом совести, добро, которое он совершил, придает его характеру все больше альтруистических черт. </w:t>
      </w:r>
    </w:p>
    <w:p>
      <w:pPr>
        <w:pStyle w:val="Style16"/>
        <w:ind w:firstLine="708"/>
        <w:jc w:val="both"/>
        <w:rPr/>
      </w:pPr>
      <w:r>
        <w:rPr>
          <w:rFonts w:cs="Times New Roman" w:ascii="Times New Roman" w:hAnsi="Times New Roman"/>
          <w:sz w:val="24"/>
          <w:szCs w:val="24"/>
        </w:rPr>
        <w:t xml:space="preserve">Если три с половиной дня, следующие непосредственно после смерти, были проведены человеком в условиях мира и покоя, он способен намного глубже сосредоточиться на картинах своей прошедшей жизни, и ее отпечаток на теле желаний будет глубже, чем в том случае, когда его будут тревожить либо истерические рыдания близких, либо другие события. Тогда он будет гораздо острее чувствовать хорошее или плохое в чистилище и на Первом небе, и в следующих жизнях это острое чувство будет безошибочно направлять его. Но он не может сосредоточиться, если рыдания близких будут отвлекать его внимание, или если он погибает в результате несчастного случая — на переполненной улице, в железнодорожной аварии, при пожаре в театре или других несчастных обстоятельствах, которые будут, разумеется, мешать ему правильно сосредоточиться; не может он сосредоточиться и на поле сражения, будучи там убитым. И чтобы не случилось потери жизненного опыта по причине столь неблагоприятных обстоятельств ухода, закон Причины и Следствия обеспечивает компенсацию. </w:t>
      </w:r>
    </w:p>
    <w:p>
      <w:pPr>
        <w:pStyle w:val="Style16"/>
        <w:ind w:firstLine="708"/>
        <w:jc w:val="both"/>
        <w:rPr/>
      </w:pPr>
      <w:r>
        <w:rPr>
          <w:rFonts w:cs="Times New Roman" w:ascii="Times New Roman" w:hAnsi="Times New Roman"/>
          <w:sz w:val="24"/>
          <w:szCs w:val="24"/>
        </w:rPr>
        <w:t xml:space="preserve">Мы обычно считаем, что рождение человека завершается с его физическим рождением. Однако как в течение периода беременности плотное тело защищено от внешних воздействий защитной оболочкой матки матери до тех пор, пока оно не достигнет достаточной зрелости, чтобы встретиться с окружающими условиями, так и жизненное тело, тело желаний и ум продолжают вынашиваться после физического рождения и реально рождаются в гораздо более поздние периоды, потому что они не прошли столь долгой эволюции, как плотное тело. Им требуется более длительное время для достижения зрелости, необходимой для индивидуального существования. Жизненное тело рождается на седьмом году, и его появление отмечается периодом усиленного роста. Тело желаний рождается во время полового созревания, то есть в четырнадцать лет, а ум рождается в двадцать один год, когда человек становится совершеннолетним. </w:t>
      </w:r>
    </w:p>
    <w:p>
      <w:pPr>
        <w:pStyle w:val="Style16"/>
        <w:ind w:firstLine="708"/>
        <w:jc w:val="both"/>
        <w:rPr/>
      </w:pPr>
      <w:r>
        <w:rPr>
          <w:rFonts w:cs="Times New Roman" w:ascii="Times New Roman" w:hAnsi="Times New Roman"/>
          <w:sz w:val="24"/>
          <w:szCs w:val="24"/>
        </w:rPr>
        <w:t xml:space="preserve">То, что не начало жить, не может и умереть. Поэтому, когда ребенок умирает до появления тела желаний, он приходит в невидимый мир на Первое небо. Он не может подняться на Второе или Третье небо, поскольку ум и тело желаний не родились и, стало быть, им не суждено в этот раз умереть, так что он просто ожидает на Первом небе новой возможности воплощения. Если в предыдущей жизни человек умер при вышеупомянутых неблагоприятных обстоятельствах (или в результате аварии, или на войне, или же горестные излияния родственников воспрепятствовали ему извлечь пользу из глубоко запечатленных злых и добрых деяний), тогда в следующей жизни он умирает ребенком, чтобы в этот раз понять следствия страстей и желаний прошлой жизни, которые он должен был усвоить в чистилище в прошлый раз, но не сделал этого из-за посторонних помех. Так он выправляет развитие сознания и рождается вновь, чтобы продолжить эволюцию. </w:t>
      </w:r>
    </w:p>
    <w:p>
      <w:pPr>
        <w:pStyle w:val="Style16"/>
        <w:ind w:firstLine="708"/>
        <w:jc w:val="both"/>
        <w:rPr/>
      </w:pPr>
      <w:r>
        <w:rPr>
          <w:rFonts w:cs="Times New Roman" w:ascii="Times New Roman" w:hAnsi="Times New Roman"/>
          <w:sz w:val="24"/>
          <w:szCs w:val="24"/>
        </w:rPr>
        <w:t xml:space="preserve">В прошлом человек был чрезвычайно воинственным и по своему невежеству был не слишком внимателен к умирающим родственникам, стараясь из всех сил удержать их на земле; последних, впрочем, было, вероятно, немного, в сравнении с числом погибших на поле сражения. Исходя из этого, детская смертность сейчас должна быть аномально большой. Но со временем человечество станет лучше понимать и осознавать, что «быть сторожем брату своему» больше всего нужно при его уходе из этой жизни, сохраняя спокойствие и молитвенное состояние. И тогда детская смертность сократится во много раз.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171" w:name="заботиться"/>
      <w:bookmarkStart w:id="172" w:name="заботится"/>
      <w:bookmarkEnd w:id="171"/>
      <w:bookmarkEnd w:id="172"/>
      <w:r>
        <w:rPr>
          <w:rFonts w:cs="Times New Roman" w:ascii="Times New Roman" w:hAnsi="Times New Roman"/>
          <w:i/>
          <w:sz w:val="24"/>
          <w:szCs w:val="24"/>
        </w:rPr>
        <w:t xml:space="preserve">Глава  </w:t>
      </w:r>
      <w:r>
        <w:rPr>
          <w:rFonts w:cs="Times New Roman" w:ascii="Times New Roman" w:hAnsi="Times New Roman"/>
          <w:i/>
          <w:sz w:val="24"/>
          <w:szCs w:val="24"/>
          <w:lang w:val="en-US"/>
        </w:rPr>
        <w:t>XXIV</w:t>
      </w:r>
      <w:r>
        <w:rPr>
          <w:rFonts w:cs="Times New Roman" w:ascii="Times New Roman" w:hAnsi="Times New Roman"/>
          <w:i/>
          <w:sz w:val="24"/>
          <w:szCs w:val="24"/>
        </w:rPr>
        <w:t xml:space="preserve">. </w:t>
      </w:r>
      <w:r>
        <w:rPr>
          <w:rFonts w:cs="Times New Roman" w:ascii="Times New Roman" w:hAnsi="Times New Roman"/>
          <w:sz w:val="24"/>
          <w:szCs w:val="24"/>
        </w:rPr>
        <w:t>КАК  ПРАВИЛЬНО  ЗАБОТИТЬСЯ  ОБ  УМИРА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73" w:name="заботиться"/>
      <w:bookmarkStart w:id="174" w:name="заботится"/>
      <w:bookmarkStart w:id="175" w:name="заботиться"/>
      <w:bookmarkStart w:id="176" w:name="заботится"/>
      <w:bookmarkEnd w:id="175"/>
      <w:bookmarkEnd w:id="176"/>
    </w:p>
    <w:p>
      <w:pPr>
        <w:pStyle w:val="Style16"/>
        <w:ind w:firstLine="708"/>
        <w:jc w:val="both"/>
        <w:rPr/>
      </w:pPr>
      <w:r>
        <w:rPr>
          <w:rFonts w:cs="Times New Roman" w:ascii="Times New Roman" w:hAnsi="Times New Roman"/>
          <w:sz w:val="24"/>
          <w:szCs w:val="24"/>
        </w:rPr>
        <w:t xml:space="preserve">Жизненное тело является проводником чувственных восприятий. Поскольку оно остается с телом чувств (телом желаний), а эфирная цепочка связывает их с отжившим плотным телом, очевидно, что до тех пор, пока цепочка не оборвана, должны оставаться какие-то ощущения, переживаемые Эго, когда его плотное тело беспокоят. Следовательно, выкачивание крови и введение бальзамирующей жидкости, а также посмертное вскрытие и кремация причиняют страдание. </w:t>
      </w:r>
    </w:p>
    <w:p>
      <w:pPr>
        <w:pStyle w:val="Style16"/>
        <w:ind w:firstLine="708"/>
        <w:jc w:val="both"/>
        <w:rPr/>
      </w:pPr>
      <w:r>
        <w:rPr>
          <w:rFonts w:cs="Times New Roman" w:ascii="Times New Roman" w:hAnsi="Times New Roman"/>
          <w:sz w:val="24"/>
          <w:szCs w:val="24"/>
        </w:rPr>
        <w:t>Автору известен случай, когда хирург ампутировал три пальца на ноге живого человека, находящегося под наркозом. Он бросил отрезанные пальцы в огонь, и пациент немедленно начал кричать, потому что быстрый распад материала пальцев повлек такой же быстрый распад эфирных пальцев, которые были связаны с высшими проводниками. Подобным образом развоплощенный Дух остается телесно чувствительным в период от нескольких часов до трех с половиной дней после смерти. Затем всякая связь обрывается, и тело начинает разлагаться.</w:t>
      </w:r>
    </w:p>
    <w:p>
      <w:pPr>
        <w:pStyle w:val="Style16"/>
        <w:ind w:firstLine="708"/>
        <w:jc w:val="both"/>
        <w:rPr/>
      </w:pPr>
      <w:r>
        <w:rPr>
          <w:rFonts w:cs="Times New Roman" w:ascii="Times New Roman" w:hAnsi="Times New Roman"/>
          <w:sz w:val="24"/>
          <w:szCs w:val="24"/>
        </w:rPr>
        <w:t xml:space="preserve">Поэтому должны быть предприняты большие предосторожности, чтобы не причинить Духу неприятностей подобными мерами. Покой и молитва оказывают наилучшее действие в это время, и если мы любим отходящий Дух, то, следуя вышеизложенным указаниям, заслужим его последнюю благодарность. </w:t>
      </w:r>
    </w:p>
    <w:p>
      <w:pPr>
        <w:pStyle w:val="Style16"/>
        <w:ind w:firstLine="708"/>
        <w:jc w:val="both"/>
        <w:rPr/>
      </w:pPr>
      <w:r>
        <w:rPr>
          <w:rFonts w:cs="Times New Roman" w:ascii="Times New Roman" w:hAnsi="Times New Roman"/>
          <w:sz w:val="24"/>
          <w:szCs w:val="24"/>
        </w:rPr>
        <w:t xml:space="preserve">Необходимо сказать несколько слов относительно заботы об умирающем, который во многих случаях переносит ужасную агонию из-за ненужной доброты близких. Применение стимуляторов, по всей видимости, причиняет умирающему больше всего страданий. Выйти из тела не трудно, но действие стимуляторов бросает Эго обратно в тело с силой катапульты, и ему заново приходится испытывать страдания, от которых оно только что избавилось. Ушедшие души часто жаловались на это исследователям; один человек рассказывал, что за всю свою жизнь не испытывал таких страданий, какие ему пришлось пережить, когда его пытались вернуть к жизни в течение нескольких часов. Единственный правильный способ заключается в том, чтобы предоставить Природе следовать своим курсом, когда становится ясно, что конец неизбежен. </w:t>
      </w:r>
    </w:p>
    <w:p>
      <w:pPr>
        <w:pStyle w:val="Style16"/>
        <w:ind w:firstLine="708"/>
        <w:jc w:val="both"/>
        <w:rPr/>
      </w:pPr>
      <w:r>
        <w:rPr>
          <w:rFonts w:cs="Times New Roman" w:ascii="Times New Roman" w:hAnsi="Times New Roman"/>
          <w:sz w:val="24"/>
          <w:szCs w:val="24"/>
        </w:rPr>
        <w:t xml:space="preserve">Другое и еще большее зло в отношении отходящего Духа — давать выход рыданиям и плачу в комнате умирающего или рядом с ней. Сразу после своего освобождения, в период от нескольких часов до нескольких дней, Эго занято вопросом предельной значимости, оно осуществляет оценку прошедшей жизни. Эффективность этого великого дела зависит от внимания, уделяемого ему отходящим Духом. Если оно будет отвлекаться рыданиями и плачем близких и любимых, то много упустит, но, укрепленное молитвой и молчанием, сможет избежать многих будущих горестей, касающихся всех. Мы более всего стражи брату своему, когда он проходит через свой Гефсиманский сад; это одна из величайших наших возможностей послужить ему и снискать сокровища на небесах для самих себ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ы изучили феномен рождения и развили </w:t>
      </w:r>
      <w:r>
        <w:rPr>
          <w:rFonts w:cs="Times New Roman" w:ascii="Times New Roman" w:hAnsi="Times New Roman"/>
          <w:i/>
          <w:sz w:val="24"/>
          <w:szCs w:val="24"/>
        </w:rPr>
        <w:t>науку рождения</w:t>
      </w:r>
      <w:r>
        <w:rPr>
          <w:rFonts w:cs="Times New Roman" w:ascii="Times New Roman" w:hAnsi="Times New Roman"/>
          <w:sz w:val="24"/>
          <w:szCs w:val="24"/>
        </w:rPr>
        <w:t xml:space="preserve">. У нас есть квалифицированные акушеры и опытные медсестры, чтобы как можно лучше ухаживать за обоими — матерью и ребенком, чтобы окружить их заботой. Но </w:t>
      </w:r>
      <w:r>
        <w:rPr>
          <w:rFonts w:cs="Times New Roman" w:ascii="Times New Roman" w:hAnsi="Times New Roman"/>
          <w:i/>
          <w:sz w:val="24"/>
          <w:szCs w:val="24"/>
        </w:rPr>
        <w:t>наука смерти</w:t>
      </w:r>
      <w:r>
        <w:rPr>
          <w:rFonts w:cs="Times New Roman" w:ascii="Times New Roman" w:hAnsi="Times New Roman"/>
          <w:sz w:val="24"/>
          <w:szCs w:val="24"/>
        </w:rPr>
        <w:t xml:space="preserve"> находится у нас в самом плачевном состоянии. Когда ребенок приходит в мир, мы хлопочем вокруг него со знанием дела, когда же друг всей жизни вот-вот оставит нас, мы стоим рядом беспомощные, не зная, как ему помочь, хуже того, вместо помощи мы мешаем и причиняем страдания. </w:t>
      </w:r>
    </w:p>
    <w:p>
      <w:pPr>
        <w:pStyle w:val="Style16"/>
        <w:ind w:firstLine="708"/>
        <w:jc w:val="both"/>
        <w:rPr/>
      </w:pPr>
      <w:r>
        <w:rPr>
          <w:rFonts w:cs="Times New Roman" w:ascii="Times New Roman" w:hAnsi="Times New Roman"/>
          <w:sz w:val="24"/>
          <w:szCs w:val="24"/>
        </w:rPr>
        <w:t xml:space="preserve">Мы говорили, что жизненное тело является хранилищем одновременно сознания и подсознательной памяти, каждое действие и переживание жизни незыблемо запечатлевается на жизненном теле, как пейзажи на фотопластинке. Когда Эго удаляет его из плотного тела, вся жизнь, записанная в подсознательной памяти, открывается глазу ума. Именно частичная потеря жизненного заставляет тонущего человека увидеть всю свою жизнь в мгновенной вспышке, предваряющей бессознательное состояние, Серебряная Цепочка остается при этом неповрежденной, иначе не было бы возможности вернуться к жизни в случае спасения. Когда же Дух отходит во время смерти, картины движутся медленно. Человек становится зрителем, наблюдающим, как картины сменяют одна другую от смерти до рождения, при этом он видит сначала то, что происходило непосредственно перед смертью, затем идут зрелые годы, юность, детство и младенчество, вплоть до рождения. Человек тем не менее не испытывает к этим картинам никаких чувств; цель этого показа — просто запечатлеть панораму произошедшего в теле желаний, которое служит обителью чувств. Чувства в связи с этим впечатлением будут осознаваться тогда, когда Эго вступит в мир Желаний. Однако мы можем отметить, что </w:t>
      </w:r>
      <w:r>
        <w:rPr>
          <w:rFonts w:cs="Times New Roman" w:ascii="Times New Roman" w:hAnsi="Times New Roman"/>
          <w:i/>
          <w:sz w:val="24"/>
          <w:szCs w:val="24"/>
        </w:rPr>
        <w:t>интенсивность осознаваемого чувства зависит от</w:t>
      </w:r>
      <w:r>
        <w:rPr>
          <w:rFonts w:cs="Times New Roman" w:ascii="Times New Roman" w:hAnsi="Times New Roman"/>
          <w:sz w:val="24"/>
          <w:szCs w:val="24"/>
        </w:rPr>
        <w:t xml:space="preserve"> </w:t>
      </w:r>
      <w:r>
        <w:rPr>
          <w:rFonts w:cs="Times New Roman" w:ascii="Times New Roman" w:hAnsi="Times New Roman"/>
          <w:i/>
          <w:sz w:val="24"/>
          <w:szCs w:val="24"/>
        </w:rPr>
        <w:t xml:space="preserve">продолжительности времени, затраченного на процесс запечатления, и от внимания человека. Если его не беспокоили длительное время, на теле желаний будет выполнен глубокий, четкий оттиск. Свои ошибки он более остро почувствует в чистилище, а в хороших качествах больше укрепится на Небе, и, </w:t>
      </w:r>
      <w:r>
        <w:rPr>
          <w:rFonts w:cs="Times New Roman" w:ascii="Times New Roman" w:hAnsi="Times New Roman"/>
          <w:sz w:val="24"/>
          <w:szCs w:val="24"/>
        </w:rPr>
        <w:t xml:space="preserve"> хотя конкретное содержание опыта будет в следующей жизни утрачено, </w:t>
      </w:r>
      <w:r>
        <w:rPr>
          <w:rFonts w:cs="Times New Roman" w:ascii="Times New Roman" w:hAnsi="Times New Roman"/>
          <w:i/>
          <w:sz w:val="24"/>
          <w:szCs w:val="24"/>
        </w:rPr>
        <w:t>чувства останутся</w:t>
      </w:r>
      <w:r>
        <w:rPr>
          <w:rFonts w:cs="Times New Roman" w:ascii="Times New Roman" w:hAnsi="Times New Roman"/>
          <w:sz w:val="24"/>
          <w:szCs w:val="24"/>
        </w:rPr>
        <w:t xml:space="preserve">, словно «несмолкающий тихий голос». Когда чувства сильно отпечатаны на теле желаний Эго, этот голос будет звучать совершенно четко и определенно. Голос будет побуждать человека оставить строптивость, отказаться от того, что причиняло ему боль в жизни раньше, и двигаться в направлении добра. Поэтому панорама картин проходит В ОБРАТНОМ ПОРЯДКЕ, так, чтобы Эго видело сначала следствия, а после вызвавшие их причины. </w:t>
      </w:r>
    </w:p>
    <w:p>
      <w:pPr>
        <w:pStyle w:val="Style16"/>
        <w:ind w:firstLine="708"/>
        <w:jc w:val="both"/>
        <w:rPr/>
      </w:pPr>
      <w:r>
        <w:rPr>
          <w:rFonts w:cs="Times New Roman" w:ascii="Times New Roman" w:hAnsi="Times New Roman"/>
          <w:sz w:val="24"/>
          <w:szCs w:val="24"/>
        </w:rPr>
        <w:t xml:space="preserve">Когда тело погребено в земле, жизненное тело распадается медленно, одновременно с плотным телом, так что, когда, например, рука разлагается в могиле, эфирная рука жизненного тела, парящего над могилой, также исчезает, и этот процесс идет, пока от тела ничего не останется. Но в случае кремации жизненное тело распадается сразу, и, поскольку оно является хранилищем картин прошлой жизни, которые должны запечатлеться на теле желаний, чтобы сформировать основу для жизни в чистилище и на Первом небе, страшным бедствием будет совершение кремации раньше, чем пройдут три с половиной дня. В таком случае уходящий Дух не может удержать жизненное тело, ему требуется помощь. И эту часть работы выполняют ради людей невидимые помощники. Иногда им помогают духи природы и другие существа, назначаемые Творческими Иерархами, или Водителями человечества. Потери происходят и при кремации, совершенной до того, как Серебряная Цепочка разорвется естественным образом. В этом случае отпечаток на теле желаний будет отнюдь не таким глубоким, как обычно, что окажет действие на будущую жизнь, потому что, чем глубже отпечаток прошлой жизни на теле желаний, тем острее переживания в чистилище из-за грехов и тем больше наслаждение на Первом небе как результат добрых деяний, совершенных в прошедшей жизни. То, что мы называем совестью, есть муки и радости наших прошлых существований, поэтому, теряя в страданиях, мы также теряем возможность осознания ошибок, что могло бы заставить нас не повторять подобные ошибки снова, в будущей жизни. Поэтому последствия от преждевременной кремации долго дают о себе знать. </w:t>
      </w:r>
    </w:p>
    <w:p>
      <w:pPr>
        <w:pStyle w:val="Style16"/>
        <w:ind w:firstLine="708"/>
        <w:jc w:val="both"/>
        <w:rPr/>
      </w:pPr>
      <w:r>
        <w:rPr>
          <w:rFonts w:cs="Times New Roman" w:ascii="Times New Roman" w:hAnsi="Times New Roman"/>
          <w:sz w:val="24"/>
          <w:szCs w:val="24"/>
        </w:rPr>
        <w:t xml:space="preserve">Что касается длительности панорамы, то мы помним, что именно коллапс жизненного тела вызывает уход высших проводников. Поэтому после смерти, когда жизненное тело резко ослабевает, Эго должно уходить, и, таким образом, показ картин жизни завершается. Продолжительность просмотра зависит, следовательно, от времени, в течение которого человек может оставаться в сознании. Некоторые люди могут оставаться в сознании только несколько часов, другие выдерживают несколько дней, в зависимости от крепости их жизненного тела. </w:t>
      </w:r>
    </w:p>
    <w:p>
      <w:pPr>
        <w:pStyle w:val="Style16"/>
        <w:ind w:firstLine="708"/>
        <w:jc w:val="both"/>
        <w:rPr/>
      </w:pPr>
      <w:r>
        <w:rPr>
          <w:rFonts w:cs="Times New Roman" w:ascii="Times New Roman" w:hAnsi="Times New Roman"/>
          <w:sz w:val="24"/>
          <w:szCs w:val="24"/>
        </w:rPr>
        <w:t xml:space="preserve">Когда Эго покидает жизненное тело, последнее притягивается назад к плотному телу, зависая над могилой и распадаясь параллельно с плотным телом. Ясновидящий видит, что над кладбищем стелется тусклый свет, и наблюдает все жизненные тела, чье состояние распада ясно указывает на состояние останков в могиле. Если бы число ясновидящих возросло, кремация была бы принята скорее, если не по санитарным соображениям, то для защиты наших чувств. </w:t>
      </w:r>
    </w:p>
    <w:p>
      <w:pPr>
        <w:pStyle w:val="Style16"/>
        <w:ind w:firstLine="708"/>
        <w:jc w:val="both"/>
        <w:rPr/>
      </w:pPr>
      <w:r>
        <w:rPr>
          <w:rFonts w:cs="Times New Roman" w:ascii="Times New Roman" w:hAnsi="Times New Roman"/>
          <w:sz w:val="24"/>
          <w:szCs w:val="24"/>
        </w:rPr>
        <w:t xml:space="preserve">Поскольку вера в жизнь после смерти и интерес к ней становятся все более распространенными, есть необходимость в передаче обществу научного метода ухода за теми, кто переходит к высшим формам жизни. Тогда появились бы медсестры, врачи и священники, сведущие в науке смерти так же хорошо, как в науке рождения. Дух в этом случае будет окружен любовью и покоем во время своего ухода. Он получит более глубокую и чистую запись, с помощью которой начнет жить и трудиться в новом состоянии. </w:t>
      </w:r>
    </w:p>
    <w:p>
      <w:pPr>
        <w:pStyle w:val="Style16"/>
        <w:spacing w:before="240" w:after="240"/>
        <w:jc w:val="center"/>
        <w:rPr>
          <w:rFonts w:ascii="Times New Roman" w:hAnsi="Times New Roman" w:cs="Times New Roman"/>
          <w:sz w:val="24"/>
          <w:szCs w:val="24"/>
        </w:rPr>
      </w:pPr>
      <w:bookmarkStart w:id="177" w:name="помогать"/>
      <w:bookmarkEnd w:id="177"/>
      <w:r>
        <w:rPr>
          <w:rFonts w:cs="Times New Roman" w:ascii="Times New Roman" w:hAnsi="Times New Roman"/>
          <w:i/>
          <w:sz w:val="24"/>
          <w:szCs w:val="24"/>
        </w:rPr>
        <w:t xml:space="preserve">Глава  </w:t>
      </w:r>
      <w:r>
        <w:rPr>
          <w:rFonts w:cs="Times New Roman" w:ascii="Times New Roman" w:hAnsi="Times New Roman"/>
          <w:i/>
          <w:sz w:val="24"/>
          <w:szCs w:val="24"/>
          <w:lang w:val="en-US"/>
        </w:rPr>
        <w:t>XXV</w:t>
      </w:r>
      <w:r>
        <w:rPr>
          <w:rFonts w:cs="Times New Roman" w:ascii="Times New Roman" w:hAnsi="Times New Roman"/>
          <w:i/>
          <w:sz w:val="24"/>
          <w:szCs w:val="24"/>
        </w:rPr>
        <w:t xml:space="preserve">. </w:t>
      </w:r>
      <w:r>
        <w:rPr>
          <w:rFonts w:cs="Times New Roman" w:ascii="Times New Roman" w:hAnsi="Times New Roman"/>
          <w:sz w:val="24"/>
          <w:szCs w:val="24"/>
        </w:rPr>
        <w:t>КАК  ПОМОГАТЬ  УМЕРШИМ</w:t>
      </w:r>
    </w:p>
    <w:p>
      <w:pPr>
        <w:pStyle w:val="Style16"/>
        <w:ind w:firstLine="708"/>
        <w:jc w:val="both"/>
        <w:rPr/>
      </w:pPr>
      <w:bookmarkStart w:id="178" w:name="помогать"/>
      <w:bookmarkEnd w:id="178"/>
      <w:r>
        <w:rPr>
          <w:rFonts w:cs="Times New Roman" w:ascii="Times New Roman" w:hAnsi="Times New Roman"/>
          <w:sz w:val="24"/>
          <w:szCs w:val="24"/>
        </w:rPr>
        <w:t xml:space="preserve">Когда Эго приходит в Физический мир, это, с одной стороны, повод для радости, и мы радуемся при рождении ребенка, ибо мир дает нам опыт и материал для душевного роста. Однако с другой точки зрения, когда Эго входит в тюрьму плотного тела, оно оказывается в самых стесненных условиях, которые только можно представить. Поэтому радоваться тому, что ребенок родился, и плакать, когда Эго освобождается через смерть, на самом деле аналогично тому, чтобы веселиться, когда друг попал в тюрьму, и истерически рыдать, когда он освобожден.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олее того, наши обязанности по отношению к близким нам людям, которые ушли из земной жизни, не кончаются, когда они разорвали физические связи. Мы ответственны перед ними и за пределами могилы. Наше отношение после смерти наших любимых продолжает затрагивать их, потому что они обычно не уходят далеко от привычных мест. Многие остаются в доме или рядом с домом в течение нескольких месяцев после того, как оставили тело, и могут ощущать условия в нем еще более остро, чем во время земной жизни. Вздыхая, скорбя и плача по ним, мы доносим до них то уныние, в котором пребываем сами, или же привязываем их к дому, потому что они стараются ободрить нас. В этом случае мы служим помехой и препятствием на пути их духовного прогресса, и если это можно простить тем, кто несведущ в фактах жизни и смерти, то люди, изучавшие философию розенкрейцеров или схожие учения, навлекают на себя очень большую ответственность, когда поддаются подобным настроениям. </w:t>
        <w:tab/>
        <w:tab/>
        <w:tab/>
        <w:tab/>
        <w:tab/>
        <w:tab/>
        <w:tab/>
        <w:tab/>
        <w:tab/>
        <w:tab/>
        <w:tab/>
        <w:tab/>
        <w:tab/>
        <w:tab/>
        <w:tab/>
        <w:tab/>
        <w:tab/>
        <w:t xml:space="preserve"> </w:t>
      </w:r>
    </w:p>
    <w:p>
      <w:pPr>
        <w:pStyle w:val="Style16"/>
        <w:ind w:firstLine="708"/>
        <w:jc w:val="both"/>
        <w:rPr/>
      </w:pPr>
      <w:r>
        <w:rPr>
          <w:rFonts w:cs="Times New Roman" w:ascii="Times New Roman" w:hAnsi="Times New Roman"/>
          <w:sz w:val="24"/>
          <w:szCs w:val="24"/>
        </w:rPr>
        <w:t xml:space="preserve">Мы хорошо знаем обычай носить траур; более того, общественное мнение порицает людей, если они не носят траурную одежду в знак своей скорби. К счастью, времена меняются, и по этому поводу начинает формироваться более просвещенная точка зрения. Переход в другой мир — достаточно серьезное событие само по себе, поскольку человеку предстоит привыкнуть к новым, незнакомым условиям. И когда отошедший дух дополнительно уязвляется болью и горем тех, кто ему дорог и кого он продолжает видеть рядом с собой, когда он обнаруживает их в унынии, облаченных все в ту же траурную одежду и носящихся со своим горем в течение месяцев и даже лет, результат может быть только угнетающим.  </w:t>
      </w:r>
    </w:p>
    <w:p>
      <w:pPr>
        <w:pStyle w:val="Style16"/>
        <w:jc w:val="both"/>
        <w:rPr/>
      </w:pPr>
      <w:r>
        <w:rPr>
          <w:rFonts w:cs="Times New Roman" w:ascii="Times New Roman" w:hAnsi="Times New Roman"/>
          <w:sz w:val="24"/>
          <w:szCs w:val="24"/>
        </w:rPr>
        <w:tab/>
        <w:t xml:space="preserve">Насколько же лучше отношение тех, кто усвоил учение розенкрейцеров и вобрал его в сердце! Их позиция ободряющая, позитивная, обнадеживающая и вселяющая мужество. Эгоистичная скорбь перед лицом потери преодолевается, чтобы отходящий дух всемерно ободрялся. Обычно члены такой семьи одеты на похоронах в белое; бодрое, доброжелательное настроение преобладает. У живых нет мыслей: «Что же мне делать сейчас, потеряв его? Весь мир кажется мне опустевшим». Они думают так: «Я надеюсь, что он сможет найти себя в новых условиях как можно быстрее, что он не будет печалиться при мысли, что оставил нас. Мы искренне молимся за его благополучие и за то, чтобы он смог вынести уроки этой жизни полностью в своих переживаниях в чистилище и на Первом небе». </w:t>
      </w:r>
    </w:p>
    <w:p>
      <w:pPr>
        <w:pStyle w:val="Style16"/>
        <w:ind w:firstLine="708"/>
        <w:jc w:val="both"/>
        <w:rPr/>
      </w:pPr>
      <w:r>
        <w:rPr>
          <w:rFonts w:cs="Times New Roman" w:ascii="Times New Roman" w:hAnsi="Times New Roman"/>
          <w:sz w:val="24"/>
          <w:szCs w:val="24"/>
        </w:rPr>
        <w:t xml:space="preserve">Так, благодаря доброй воле, мудрости, самоотречению и любви оставшихся друзей, уходящий дух способен адаптироваться в новых условиях при самых благоприятных обстоятельствах. И самое лучшее, что мы можем делать, это распространять данное учение как можно шире. Если мы слепы в отношении сверхфизических сфер, это наша беда. Но для всех, кто возьмет себя труд разбудить свои дремлющие способности, открытие соответствующего чувства представляет только вопрос времени. Когда это время наступит, мы увидим, что все так называемые «мертвые» находятся рядом с нами. В действительности «смерти нет», и замечательные стихи Джона Мак Крири подтверждают это: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Нет смерти, нет. И павшая звезд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а берегу ином восходи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 небесной вспыхнет золотой корон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 засияет навсегд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т смерти, нет. Так и листва в лесу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Животворит пустой, незримый возду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аспались камни — и становятся пригодн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Голодным мхам, что на себе несу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ет смерти, нет. И даже пыль дорог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од летними дождями превратится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 в золото зерна, и в спелый плод,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 радугой цветов начнет искритьс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ет смерти, нет. Пусть листья опаду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Цветы зачахнут и совсем увяну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ни лишь только зиму пережду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од теплым майским ветром вновь воспряну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ет смерти, нет, хоть горько мы скорбим,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Утратив близкие и дорогие формы,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х нет, и круг объятий наших порван,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 мы их научились так любит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Хоть с раной в сердце и с поникшей голово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а гробом в трауре идем, и шаг наш ти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ездушный прах несем мы на покой, </w:t>
      </w:r>
    </w:p>
    <w:p>
      <w:pPr>
        <w:pStyle w:val="Style16"/>
        <w:ind w:left="708" w:hanging="0"/>
        <w:jc w:val="both"/>
        <w:rPr/>
      </w:pPr>
      <w:r>
        <w:rPr>
          <w:rFonts w:cs="Times New Roman" w:ascii="Times New Roman" w:hAnsi="Times New Roman"/>
          <w:sz w:val="24"/>
          <w:szCs w:val="24"/>
        </w:rPr>
        <w:t xml:space="preserve">«Они мертвы», — мы говорим о ни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pPr>
      <w:r>
        <w:rPr>
          <w:rFonts w:cs="Times New Roman" w:ascii="Times New Roman" w:hAnsi="Times New Roman"/>
          <w:sz w:val="24"/>
          <w:szCs w:val="24"/>
        </w:rPr>
        <w:t xml:space="preserve">Нет, не мертвы они, но перешл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а тот туман, что застит нам глаз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ступая в новую и истинную жизнь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ой сферы, что безоблачно ясн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Футляр из глины сбросили он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 облачились в свет и чистоту,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е потерялись, не ушли во тьму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 не растаяли в неведомой дал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усть глазу смертного невидимы он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ни все здесь и так же любят нас.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Любимых, что остались позад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ни не забывают ни на час.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Они касаются пылающего лба</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Дыханьем бальзамическим порой,</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Для духа зримы, в наши слабые сердца</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Вселяя мужество, и веру, и покой.</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Да, с нами рядом вечно, хоть незрим,</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Бессмертный дух, что дорог нам, идет.</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И в Царстве Бога, не имеющем границ,</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Есть Жизнь, и значит, в Нем никто не мерт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bookmarkStart w:id="179" w:name="указатель"/>
      <w:bookmarkEnd w:id="179"/>
      <w:r>
        <w:rPr>
          <w:rFonts w:cs="Times New Roman" w:ascii="Times New Roman" w:hAnsi="Times New Roman"/>
          <w:b/>
          <w:sz w:val="28"/>
          <w:szCs w:val="28"/>
        </w:rPr>
        <w:t>УКАЗАТЕЛЬ</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bookmarkStart w:id="180" w:name="указатель"/>
      <w:bookmarkStart w:id="181" w:name="указатель"/>
      <w:bookmarkEnd w:id="181"/>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А</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pPr>
      <w:r>
        <w:rPr>
          <w:rFonts w:cs="Times New Roman" w:ascii="Times New Roman" w:hAnsi="Times New Roman"/>
          <w:b/>
          <w:sz w:val="24"/>
          <w:szCs w:val="24"/>
        </w:rPr>
        <w:t>Аврора Бореалис</w:t>
      </w:r>
      <w:r>
        <w:rPr>
          <w:rFonts w:cs="Times New Roman" w:ascii="Times New Roman" w:hAnsi="Times New Roman"/>
          <w:sz w:val="24"/>
          <w:szCs w:val="24"/>
        </w:rPr>
        <w:t xml:space="preserve"> (северное сия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Автоматы</w:t>
      </w:r>
      <w:r>
        <w:rPr>
          <w:rFonts w:cs="Times New Roman" w:ascii="Times New Roman" w:hAnsi="Times New Roman"/>
          <w:sz w:val="24"/>
          <w:szCs w:val="24"/>
        </w:rPr>
        <w:t xml:space="preserve">, Эго больше н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ктивност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льная, гипофиза и шишковидной железы </w:t>
      </w:r>
    </w:p>
    <w:p>
      <w:pPr>
        <w:pStyle w:val="Style16"/>
        <w:ind w:firstLine="708"/>
        <w:jc w:val="both"/>
        <w:rPr/>
      </w:pPr>
      <w:r>
        <w:rPr>
          <w:rFonts w:cs="Times New Roman" w:ascii="Times New Roman" w:hAnsi="Times New Roman"/>
          <w:sz w:val="24"/>
          <w:szCs w:val="24"/>
        </w:rPr>
        <w:t xml:space="preserve">химического эфи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целительская, розенкрейцеров </w:t>
      </w:r>
    </w:p>
    <w:p>
      <w:pPr>
        <w:pStyle w:val="Style16"/>
        <w:ind w:firstLine="708"/>
        <w:jc w:val="both"/>
        <w:rPr/>
      </w:pPr>
      <w:r>
        <w:rPr>
          <w:rFonts w:cs="Times New Roman" w:ascii="Times New Roman" w:hAnsi="Times New Roman"/>
          <w:sz w:val="24"/>
          <w:szCs w:val="24"/>
        </w:rPr>
        <w:t xml:space="preserve">электрическая, взаимодействие с </w:t>
      </w:r>
    </w:p>
    <w:p>
      <w:pPr>
        <w:pStyle w:val="Style16"/>
        <w:numPr>
          <w:ilvl w:val="0"/>
          <w:numId w:val="0"/>
        </w:numPr>
        <w:ind w:firstLine="708"/>
        <w:jc w:val="both"/>
        <w:outlineLvl w:val="0"/>
        <w:rPr/>
      </w:pPr>
      <w:r>
        <w:rPr>
          <w:rFonts w:cs="Times New Roman" w:ascii="Times New Roman" w:hAnsi="Times New Roman"/>
          <w:i/>
          <w:sz w:val="24"/>
          <w:szCs w:val="24"/>
        </w:rPr>
        <w:t>см. такж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лкогол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мененный сахар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тчасти пробуждает гипофиз и шишковидную желез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ворачивает человека к материальному плану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лхимия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духовная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крови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Уран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Аммиак</w:t>
      </w:r>
      <w:r>
        <w:rPr>
          <w:rFonts w:cs="Times New Roman" w:ascii="Times New Roman" w:hAnsi="Times New Roman"/>
          <w:sz w:val="24"/>
          <w:szCs w:val="24"/>
        </w:rPr>
        <w:t xml:space="preserve">, в сочетании с водой, аналогия </w:t>
      </w:r>
    </w:p>
    <w:p>
      <w:pPr>
        <w:pStyle w:val="Style16"/>
        <w:numPr>
          <w:ilvl w:val="0"/>
          <w:numId w:val="0"/>
        </w:numPr>
        <w:jc w:val="both"/>
        <w:outlineLvl w:val="0"/>
        <w:rPr/>
      </w:pPr>
      <w:r>
        <w:rPr>
          <w:rFonts w:cs="Times New Roman" w:ascii="Times New Roman" w:hAnsi="Times New Roman"/>
          <w:b/>
          <w:sz w:val="24"/>
          <w:szCs w:val="24"/>
        </w:rPr>
        <w:t>Ананас</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нгел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озвещают о рождени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озг и гортань построены с помощь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мощь Духа в построении мозг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мощь жизненному тел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вязывают жизненное тело и чувствительные центры мозг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Ангелы-регистраторы</w:t>
      </w:r>
      <w:r>
        <w:rPr>
          <w:rFonts w:cs="Times New Roman" w:ascii="Times New Roman" w:hAnsi="Times New Roman"/>
          <w:sz w:val="24"/>
          <w:szCs w:val="24"/>
        </w:rPr>
        <w:t xml:space="preserve">, строят эфирные формы </w:t>
      </w:r>
    </w:p>
    <w:p>
      <w:pPr>
        <w:pStyle w:val="Style16"/>
        <w:jc w:val="both"/>
        <w:rPr>
          <w:rFonts w:ascii="Times New Roman" w:hAnsi="Times New Roman" w:cs="Times New Roman"/>
          <w:sz w:val="24"/>
          <w:szCs w:val="24"/>
        </w:rPr>
      </w:pPr>
      <w:r>
        <w:rPr>
          <w:rFonts w:cs="Times New Roman" w:ascii="Times New Roman" w:hAnsi="Times New Roman"/>
          <w:b/>
          <w:sz w:val="24"/>
          <w:szCs w:val="24"/>
        </w:rPr>
        <w:t>Анемичный человек</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Анестезирующие средств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Антитоксины и вакцинация </w:t>
      </w:r>
    </w:p>
    <w:p>
      <w:pPr>
        <w:pStyle w:val="Style16"/>
        <w:jc w:val="both"/>
        <w:rPr>
          <w:rFonts w:ascii="Times New Roman" w:hAnsi="Times New Roman" w:cs="Times New Roman"/>
          <w:sz w:val="24"/>
          <w:szCs w:val="24"/>
        </w:rPr>
      </w:pPr>
      <w:r>
        <w:rPr>
          <w:rFonts w:cs="Times New Roman" w:ascii="Times New Roman" w:hAnsi="Times New Roman"/>
          <w:b/>
          <w:sz w:val="24"/>
          <w:szCs w:val="24"/>
        </w:rPr>
        <w:t>Аппетит</w:t>
      </w:r>
      <w:r>
        <w:rPr>
          <w:rFonts w:cs="Times New Roman" w:ascii="Times New Roman" w:hAnsi="Times New Roman"/>
          <w:sz w:val="24"/>
          <w:szCs w:val="24"/>
        </w:rPr>
        <w:t xml:space="preserve">, потворство ему </w:t>
      </w:r>
    </w:p>
    <w:p>
      <w:pPr>
        <w:pStyle w:val="Style16"/>
        <w:jc w:val="both"/>
        <w:rPr>
          <w:rFonts w:ascii="Times New Roman" w:hAnsi="Times New Roman" w:cs="Times New Roman"/>
          <w:sz w:val="24"/>
          <w:szCs w:val="24"/>
        </w:rPr>
      </w:pPr>
      <w:r>
        <w:rPr>
          <w:rFonts w:cs="Times New Roman" w:ascii="Times New Roman" w:hAnsi="Times New Roman"/>
          <w:b/>
          <w:sz w:val="24"/>
          <w:szCs w:val="24"/>
        </w:rPr>
        <w:t>Арийская рас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Артериальная кров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Артериальная циркуляция</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Архетип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иссонанс между жизненным телом 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вучание ключевой ноты в физическом тел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лючевая нот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ебесная музыка помогает в построени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пределяет форм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строен на Втором неб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кие Иерархии помогают построить </w:t>
      </w:r>
    </w:p>
    <w:p>
      <w:pPr>
        <w:pStyle w:val="Style16"/>
        <w:jc w:val="both"/>
        <w:rPr>
          <w:rFonts w:ascii="Times New Roman" w:hAnsi="Times New Roman" w:cs="Times New Roman"/>
          <w:sz w:val="24"/>
          <w:szCs w:val="24"/>
        </w:rPr>
      </w:pPr>
      <w:r>
        <w:rPr>
          <w:rFonts w:cs="Times New Roman" w:ascii="Times New Roman" w:hAnsi="Times New Roman"/>
          <w:b/>
          <w:sz w:val="24"/>
          <w:szCs w:val="24"/>
        </w:rPr>
        <w:t>Ассимиляция</w:t>
      </w:r>
      <w:r>
        <w:rPr>
          <w:rFonts w:cs="Times New Roman" w:ascii="Times New Roman" w:hAnsi="Times New Roman"/>
          <w:sz w:val="24"/>
          <w:szCs w:val="24"/>
        </w:rPr>
        <w:t>, или усвоение</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закон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илы, которые помогают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удовольствие от пищи помогает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Уран отвечает за рост 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химическим и жизненным эфирами </w:t>
      </w:r>
    </w:p>
    <w:p>
      <w:pPr>
        <w:pStyle w:val="Style16"/>
        <w:jc w:val="both"/>
        <w:rPr/>
      </w:pPr>
      <w:r>
        <w:rPr>
          <w:rFonts w:cs="Times New Roman" w:ascii="Times New Roman" w:hAnsi="Times New Roman"/>
          <w:b/>
          <w:sz w:val="24"/>
          <w:szCs w:val="24"/>
        </w:rPr>
        <w:t>Ассоциация</w:t>
      </w:r>
      <w:r>
        <w:rPr>
          <w:rFonts w:cs="Times New Roman" w:ascii="Times New Roman" w:hAnsi="Times New Roman"/>
          <w:sz w:val="24"/>
          <w:szCs w:val="24"/>
        </w:rPr>
        <w:t xml:space="preserve">, закон Ассоциации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Астрология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рачи должны изучать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рименения </w:t>
      </w:r>
    </w:p>
    <w:p>
      <w:pPr>
        <w:pStyle w:val="Style16"/>
        <w:jc w:val="both"/>
        <w:rPr>
          <w:rFonts w:ascii="Times New Roman" w:hAnsi="Times New Roman" w:cs="Times New Roman"/>
          <w:sz w:val="24"/>
          <w:szCs w:val="24"/>
        </w:rPr>
      </w:pPr>
      <w:r>
        <w:rPr>
          <w:rFonts w:cs="Times New Roman" w:ascii="Times New Roman" w:hAnsi="Times New Roman"/>
          <w:b/>
          <w:sz w:val="24"/>
          <w:szCs w:val="24"/>
        </w:rPr>
        <w:t>Атлантические расы</w:t>
      </w:r>
      <w:r>
        <w:rPr>
          <w:rFonts w:cs="Times New Roman" w:ascii="Times New Roman" w:hAnsi="Times New Roman"/>
          <w:sz w:val="24"/>
          <w:szCs w:val="24"/>
        </w:rPr>
        <w:t xml:space="preserve"> (семь)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ервая, рмоаглы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торая, тлаватл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третья, толтеки </w:t>
      </w:r>
    </w:p>
    <w:p>
      <w:pPr>
        <w:pStyle w:val="Style16"/>
        <w:ind w:firstLine="360"/>
        <w:jc w:val="both"/>
        <w:rPr>
          <w:rFonts w:ascii="Times New Roman" w:hAnsi="Times New Roman" w:cs="Times New Roman"/>
          <w:sz w:val="24"/>
          <w:szCs w:val="24"/>
        </w:rPr>
      </w:pPr>
      <w:r>
        <w:rPr>
          <w:rFonts w:cs="Times New Roman" w:ascii="Times New Roman" w:hAnsi="Times New Roman"/>
          <w:sz w:val="24"/>
          <w:szCs w:val="24"/>
        </w:rPr>
        <w:t xml:space="preserve">четвертая, туранцы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ятая, прасемиты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шестая, аккадийцы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едьмая, монголы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Атланты </w:t>
      </w:r>
    </w:p>
    <w:p>
      <w:pPr>
        <w:pStyle w:val="Style16"/>
        <w:jc w:val="both"/>
        <w:rPr/>
      </w:pPr>
      <w:r>
        <w:rPr>
          <w:rFonts w:cs="Times New Roman" w:ascii="Times New Roman" w:hAnsi="Times New Roman"/>
          <w:sz w:val="24"/>
          <w:szCs w:val="24"/>
        </w:rPr>
        <w:tab/>
        <w:t xml:space="preserve">внутреннее восприятие </w:t>
      </w:r>
    </w:p>
    <w:p>
      <w:pPr>
        <w:pStyle w:val="Style16"/>
        <w:jc w:val="both"/>
        <w:rPr/>
      </w:pPr>
      <w:r>
        <w:rPr>
          <w:rFonts w:cs="Times New Roman" w:ascii="Times New Roman" w:hAnsi="Times New Roman"/>
          <w:sz w:val="24"/>
          <w:szCs w:val="24"/>
        </w:rPr>
        <w:tab/>
        <w:t xml:space="preserve">наводнение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еменная раса из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Атмосфера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аурическая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 эпоху радуг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ланетарная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олнечные силы в </w:t>
      </w:r>
    </w:p>
    <w:p>
      <w:pPr>
        <w:pStyle w:val="Style16"/>
        <w:jc w:val="both"/>
        <w:rPr/>
      </w:pPr>
      <w:r>
        <w:rPr>
          <w:rFonts w:cs="Times New Roman" w:ascii="Times New Roman" w:hAnsi="Times New Roman"/>
          <w:b/>
          <w:sz w:val="24"/>
          <w:szCs w:val="24"/>
        </w:rPr>
        <w:t>Атом-семя</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Атом-семя жизненного тел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мененное качество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том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изненного тел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падных тел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лотные </w:t>
      </w:r>
    </w:p>
    <w:p>
      <w:pPr>
        <w:pStyle w:val="Style16"/>
        <w:ind w:firstLine="708"/>
        <w:jc w:val="both"/>
        <w:rPr/>
      </w:pPr>
      <w:r>
        <w:rPr>
          <w:rFonts w:cs="Times New Roman" w:ascii="Times New Roman" w:hAnsi="Times New Roman"/>
          <w:sz w:val="24"/>
          <w:szCs w:val="24"/>
        </w:rPr>
        <w:t xml:space="preserve">призматические и мигрирующ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емена, в солнечном сплетени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тационарный эфир  </w:t>
      </w:r>
    </w:p>
    <w:p>
      <w:pPr>
        <w:pStyle w:val="Style16"/>
        <w:numPr>
          <w:ilvl w:val="0"/>
          <w:numId w:val="0"/>
        </w:numPr>
        <w:jc w:val="both"/>
        <w:outlineLvl w:val="0"/>
        <w:rPr/>
      </w:pPr>
      <w:r>
        <w:rPr>
          <w:rFonts w:cs="Times New Roman" w:ascii="Times New Roman" w:hAnsi="Times New Roman"/>
          <w:b/>
          <w:sz w:val="24"/>
          <w:szCs w:val="24"/>
        </w:rPr>
        <w:t>Атрофия</w:t>
      </w:r>
      <w:r>
        <w:rPr>
          <w:rFonts w:cs="Times New Roman" w:ascii="Times New Roman" w:hAnsi="Times New Roman"/>
          <w:sz w:val="24"/>
          <w:szCs w:val="24"/>
        </w:rPr>
        <w:t xml:space="preserve">, вилочковой железы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Аур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жизненного тел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ападных тел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ациент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ан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цвета в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Б</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альзамический флюид</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езопасност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езумие</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зрыв в Цепочке </w:t>
      </w:r>
    </w:p>
    <w:p>
      <w:pPr>
        <w:pStyle w:val="Style16"/>
        <w:jc w:val="both"/>
        <w:rPr>
          <w:rFonts w:ascii="Times New Roman" w:hAnsi="Times New Roman" w:cs="Times New Roman"/>
          <w:sz w:val="24"/>
          <w:szCs w:val="24"/>
        </w:rPr>
      </w:pPr>
      <w:r>
        <w:rPr>
          <w:rFonts w:cs="Times New Roman" w:ascii="Times New Roman" w:hAnsi="Times New Roman"/>
          <w:b/>
          <w:sz w:val="24"/>
          <w:szCs w:val="24"/>
        </w:rPr>
        <w:t>Безъядерная кров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Беременност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Беспокойство</w:t>
      </w:r>
      <w:r>
        <w:rPr>
          <w:rFonts w:cs="Times New Roman" w:ascii="Times New Roman" w:hAnsi="Times New Roman"/>
          <w:sz w:val="24"/>
          <w:szCs w:val="24"/>
        </w:rPr>
        <w:t xml:space="preserve">, страх, гнев накладываются на выделения в селезенк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емно-голубой цвет волнен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ессмерт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Бог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ессмертие не назначено плот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есть Св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дифференцированная жизнь, в атом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 наказывает нас по своей охот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снования любит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кол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ьяницы не могут наследовать царства Е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о — храм Е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человек уподобитс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ожественное провид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ожественност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олезн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олезн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ол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орьб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оязнь</w:t>
      </w:r>
      <w:r>
        <w:rPr>
          <w:rFonts w:cs="Times New Roman" w:ascii="Times New Roman" w:hAnsi="Times New Roman"/>
          <w:sz w:val="24"/>
          <w:szCs w:val="24"/>
        </w:rPr>
        <w:t xml:space="preserve">, действие на тело желания и жизненное тело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рак</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рат</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Братья, Старшие Брать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Брови</w:t>
      </w:r>
      <w:r>
        <w:rPr>
          <w:rFonts w:cs="Times New Roman" w:ascii="Times New Roman" w:hAnsi="Times New Roman"/>
          <w:sz w:val="24"/>
          <w:szCs w:val="24"/>
        </w:rPr>
        <w:t xml:space="preserve">, точка между </w:t>
      </w:r>
    </w:p>
    <w:p>
      <w:pPr>
        <w:pStyle w:val="Style16"/>
        <w:numPr>
          <w:ilvl w:val="0"/>
          <w:numId w:val="0"/>
        </w:numPr>
        <w:jc w:val="both"/>
        <w:outlineLvl w:val="0"/>
        <w:rPr/>
      </w:pPr>
      <w:r>
        <w:rPr>
          <w:rFonts w:cs="Times New Roman" w:ascii="Times New Roman" w:hAnsi="Times New Roman"/>
          <w:b/>
          <w:sz w:val="24"/>
          <w:szCs w:val="24"/>
        </w:rPr>
        <w:t>Будущее</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Вакуум</w:t>
      </w:r>
      <w:r>
        <w:rPr>
          <w:rFonts w:cs="Times New Roman" w:ascii="Times New Roman" w:hAnsi="Times New Roman"/>
          <w:sz w:val="24"/>
          <w:szCs w:val="24"/>
        </w:rPr>
        <w:t xml:space="preserve">, создаваемый позади падающего тела </w:t>
      </w:r>
    </w:p>
    <w:p>
      <w:pPr>
        <w:pStyle w:val="Style16"/>
        <w:jc w:val="both"/>
        <w:rPr>
          <w:rFonts w:ascii="Times New Roman" w:hAnsi="Times New Roman" w:cs="Times New Roman"/>
          <w:sz w:val="24"/>
          <w:szCs w:val="24"/>
        </w:rPr>
      </w:pPr>
      <w:r>
        <w:rPr>
          <w:rFonts w:cs="Times New Roman" w:ascii="Times New Roman" w:hAnsi="Times New Roman"/>
          <w:b/>
          <w:sz w:val="24"/>
          <w:szCs w:val="24"/>
        </w:rPr>
        <w:t>Вакцинац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егетарианская диет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Век </w:t>
      </w:r>
    </w:p>
    <w:p>
      <w:pPr>
        <w:pStyle w:val="Style16"/>
        <w:numPr>
          <w:ilvl w:val="0"/>
          <w:numId w:val="0"/>
        </w:numPr>
        <w:ind w:firstLine="708"/>
        <w:jc w:val="both"/>
        <w:outlineLvl w:val="0"/>
        <w:rPr/>
      </w:pPr>
      <w:r>
        <w:rPr>
          <w:rFonts w:cs="Times New Roman" w:ascii="Times New Roman" w:hAnsi="Times New Roman"/>
          <w:sz w:val="24"/>
          <w:szCs w:val="24"/>
        </w:rPr>
        <w:t xml:space="preserve">Водолея, сейчас приближает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рог Нового </w:t>
      </w:r>
    </w:p>
    <w:p>
      <w:pPr>
        <w:pStyle w:val="Style16"/>
        <w:jc w:val="both"/>
        <w:rPr/>
      </w:pPr>
      <w:r>
        <w:rPr>
          <w:rFonts w:cs="Times New Roman" w:ascii="Times New Roman" w:hAnsi="Times New Roman"/>
          <w:b/>
          <w:sz w:val="24"/>
          <w:szCs w:val="24"/>
        </w:rPr>
        <w:t>Венер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Вен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ер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Вершин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Взаимное проникнов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ибраци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Вибрац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илочковая железа</w:t>
      </w:r>
      <w:r>
        <w:rPr>
          <w:rFonts w:cs="Times New Roman" w:ascii="Times New Roman" w:hAnsi="Times New Roman"/>
          <w:sz w:val="24"/>
          <w:szCs w:val="24"/>
        </w:rPr>
        <w:t xml:space="preserve">, тимус </w:t>
      </w:r>
      <w:r>
        <w:rPr>
          <w:rFonts w:cs="Times New Roman" w:ascii="Times New Roman" w:hAnsi="Times New Roman"/>
          <w:i/>
          <w:sz w:val="24"/>
          <w:szCs w:val="24"/>
        </w:rPr>
        <w:t>см</w:t>
      </w:r>
      <w:r>
        <w:rPr>
          <w:rFonts w:cs="Times New Roman" w:ascii="Times New Roman" w:hAnsi="Times New Roman"/>
          <w:sz w:val="24"/>
          <w:szCs w:val="24"/>
        </w:rPr>
        <w:t xml:space="preserve">. Железы </w:t>
      </w:r>
    </w:p>
    <w:p>
      <w:pPr>
        <w:pStyle w:val="Style16"/>
        <w:numPr>
          <w:ilvl w:val="0"/>
          <w:numId w:val="0"/>
        </w:numPr>
        <w:jc w:val="both"/>
        <w:outlineLvl w:val="0"/>
        <w:rPr/>
      </w:pPr>
      <w:r>
        <w:rPr>
          <w:rFonts w:cs="Times New Roman" w:ascii="Times New Roman" w:hAnsi="Times New Roman"/>
          <w:b/>
          <w:sz w:val="24"/>
          <w:szCs w:val="24"/>
        </w:rPr>
        <w:t>Вин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иноградный сок</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Владык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Индивидуальност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удрост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ламен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Ум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Формы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Власт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ухов-элементалов над медиум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лоупотреблени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д минералам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емногих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цари 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лияние</w:t>
      </w:r>
      <w:r>
        <w:rPr>
          <w:rFonts w:cs="Times New Roman" w:ascii="Times New Roman" w:hAnsi="Times New Roman"/>
          <w:sz w:val="24"/>
          <w:szCs w:val="24"/>
        </w:rPr>
        <w:t xml:space="preserve">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защитное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Уран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Внутренние мир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Внуш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д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доворот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здействия</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Возду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авление на большой высот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авление удерживает жизненное тело в плотном тел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полненный азото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одовой Дух входит в кровь посредство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величивающий разреженность </w:t>
      </w:r>
    </w:p>
    <w:p>
      <w:pPr>
        <w:pStyle w:val="Style16"/>
        <w:jc w:val="both"/>
        <w:rPr/>
      </w:pPr>
      <w:r>
        <w:rPr>
          <w:rFonts w:cs="Times New Roman" w:ascii="Times New Roman" w:hAnsi="Times New Roman"/>
          <w:b/>
          <w:sz w:val="24"/>
          <w:szCs w:val="24"/>
        </w:rPr>
        <w:t>Возможность</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Возраст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 Библ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21 год, может осуществлять прав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мерть в зрело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ад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арость, усохшее тело </w:t>
      </w:r>
    </w:p>
    <w:p>
      <w:pPr>
        <w:pStyle w:val="Style16"/>
        <w:jc w:val="both"/>
        <w:rPr/>
      </w:pPr>
      <w:r>
        <w:rPr>
          <w:rFonts w:cs="Times New Roman" w:ascii="Times New Roman" w:hAnsi="Times New Roman"/>
          <w:b/>
          <w:sz w:val="24"/>
          <w:szCs w:val="24"/>
        </w:rPr>
        <w:t>Возрожд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йн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лосы</w:t>
      </w:r>
      <w:r>
        <w:rPr>
          <w:rFonts w:cs="Times New Roman" w:ascii="Times New Roman" w:hAnsi="Times New Roman"/>
          <w:sz w:val="24"/>
          <w:szCs w:val="24"/>
        </w:rPr>
        <w:t xml:space="preserve">, цвет и части </w:t>
      </w:r>
    </w:p>
    <w:p>
      <w:pPr>
        <w:pStyle w:val="Style16"/>
        <w:jc w:val="both"/>
        <w:rPr>
          <w:rFonts w:ascii="Times New Roman" w:hAnsi="Times New Roman" w:cs="Times New Roman"/>
          <w:sz w:val="24"/>
          <w:szCs w:val="24"/>
        </w:rPr>
      </w:pPr>
      <w:r>
        <w:rPr>
          <w:rFonts w:cs="Times New Roman" w:ascii="Times New Roman" w:hAnsi="Times New Roman"/>
          <w:b/>
          <w:sz w:val="24"/>
          <w:szCs w:val="24"/>
        </w:rPr>
        <w:t>Вол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спал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Восприят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рем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рожденный идиотизм</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спыльчивост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хождение</w:t>
      </w:r>
      <w:r>
        <w:rPr>
          <w:rFonts w:cs="Times New Roman" w:ascii="Times New Roman" w:hAnsi="Times New Roman"/>
          <w:sz w:val="24"/>
          <w:szCs w:val="24"/>
        </w:rPr>
        <w:t xml:space="preserve">, вход </w:t>
      </w:r>
    </w:p>
    <w:p>
      <w:pPr>
        <w:pStyle w:val="Style16"/>
        <w:jc w:val="both"/>
        <w:rPr/>
      </w:pPr>
      <w:r>
        <w:rPr>
          <w:rFonts w:cs="Times New Roman" w:ascii="Times New Roman" w:hAnsi="Times New Roman"/>
          <w:b/>
          <w:sz w:val="24"/>
          <w:szCs w:val="24"/>
        </w:rPr>
        <w:t>Выбор</w:t>
      </w:r>
      <w:r>
        <w:rPr>
          <w:rFonts w:cs="Times New Roman" w:ascii="Times New Roman" w:hAnsi="Times New Roman"/>
          <w:sz w:val="24"/>
          <w:szCs w:val="24"/>
        </w:rPr>
        <w:t xml:space="preserve">, нескольких жизней </w:t>
      </w:r>
    </w:p>
    <w:p>
      <w:pPr>
        <w:pStyle w:val="Style16"/>
        <w:jc w:val="both"/>
        <w:rPr/>
      </w:pPr>
      <w:r>
        <w:rPr>
          <w:rFonts w:cs="Times New Roman" w:ascii="Times New Roman" w:hAnsi="Times New Roman"/>
          <w:b/>
          <w:sz w:val="24"/>
          <w:szCs w:val="24"/>
        </w:rPr>
        <w:t>Вывод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ыраж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Высшие мир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Г</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pPr>
      <w:r>
        <w:rPr>
          <w:rFonts w:cs="Times New Roman" w:ascii="Times New Roman" w:hAnsi="Times New Roman"/>
          <w:b/>
          <w:sz w:val="24"/>
          <w:szCs w:val="24"/>
        </w:rPr>
        <w:t>Газ</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аз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армония</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емоглобин</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емолиз</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енеративная чистот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Герметическая аксиом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ибел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Гипноз</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ипнотизер</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ипнотический сон</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ипофиз</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Железы внутренней секреции </w:t>
      </w:r>
    </w:p>
    <w:p>
      <w:pPr>
        <w:pStyle w:val="Style16"/>
        <w:jc w:val="both"/>
        <w:rPr>
          <w:rFonts w:ascii="Times New Roman" w:hAnsi="Times New Roman" w:cs="Times New Roman"/>
          <w:sz w:val="24"/>
          <w:szCs w:val="24"/>
        </w:rPr>
      </w:pPr>
      <w:r>
        <w:rPr>
          <w:rFonts w:cs="Times New Roman" w:ascii="Times New Roman" w:hAnsi="Times New Roman"/>
          <w:b/>
          <w:sz w:val="24"/>
          <w:szCs w:val="24"/>
        </w:rPr>
        <w:t>Глаз</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лаза</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Гне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алый цвет в аур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екращает излучение в селезенк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ассеивает энергию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Год</w:t>
      </w:r>
      <w:r>
        <w:rPr>
          <w:rFonts w:cs="Times New Roman" w:ascii="Times New Roman" w:hAnsi="Times New Roman"/>
          <w:sz w:val="24"/>
          <w:szCs w:val="24"/>
        </w:rPr>
        <w:t xml:space="preserve">, сорок девятый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Голос</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Голубо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казывает высший тип духовности </w:t>
      </w:r>
    </w:p>
    <w:p>
      <w:pPr>
        <w:pStyle w:val="Style16"/>
        <w:ind w:left="708" w:hanging="0"/>
        <w:jc w:val="both"/>
        <w:rPr/>
      </w:pPr>
      <w:r>
        <w:rPr>
          <w:rFonts w:cs="Times New Roman" w:ascii="Times New Roman" w:hAnsi="Times New Roman"/>
          <w:sz w:val="24"/>
          <w:szCs w:val="24"/>
        </w:rPr>
        <w:t xml:space="preserve">цвет волнения, темно-голубо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шар, в храме розенкрейцеров </w:t>
      </w:r>
    </w:p>
    <w:p>
      <w:pPr>
        <w:pStyle w:val="Style16"/>
        <w:jc w:val="both"/>
        <w:rPr>
          <w:rFonts w:ascii="Times New Roman" w:hAnsi="Times New Roman" w:cs="Times New Roman"/>
          <w:sz w:val="24"/>
          <w:szCs w:val="24"/>
        </w:rPr>
      </w:pPr>
      <w:r>
        <w:rPr>
          <w:rFonts w:cs="Times New Roman" w:ascii="Times New Roman" w:hAnsi="Times New Roman"/>
          <w:b/>
          <w:sz w:val="24"/>
          <w:szCs w:val="24"/>
        </w:rPr>
        <w:t>Гороскоп</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ортан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рех</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решное тело</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Грудина</w:t>
      </w:r>
      <w:r>
        <w:rPr>
          <w:rFonts w:cs="Times New Roman" w:ascii="Times New Roman" w:hAnsi="Times New Roman"/>
          <w:sz w:val="24"/>
          <w:szCs w:val="24"/>
        </w:rPr>
        <w:t xml:space="preserve">, локализация вилочковой железы </w:t>
      </w:r>
    </w:p>
    <w:p>
      <w:pPr>
        <w:pStyle w:val="Style16"/>
        <w:jc w:val="both"/>
        <w:rPr/>
      </w:pPr>
      <w:r>
        <w:rPr>
          <w:rFonts w:cs="Times New Roman" w:ascii="Times New Roman" w:hAnsi="Times New Roman"/>
          <w:b/>
          <w:sz w:val="24"/>
          <w:szCs w:val="24"/>
        </w:rPr>
        <w:t>Групповые Духи</w:t>
      </w:r>
      <w:r>
        <w:rPr>
          <w:rFonts w:cs="Times New Roman" w:ascii="Times New Roman" w:hAnsi="Times New Roman"/>
          <w:sz w:val="24"/>
          <w:szCs w:val="24"/>
        </w:rPr>
        <w:t xml:space="preserve"> порождают теч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Д</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Давл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Действ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овное, прямых солнечных луче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онцентрации и ретроспекц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ысль, чтобы поставить цел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ебенок не ответственен з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бялюбие и желание, дающее стимул к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рдц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растей, жела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раурного одеяния </w:t>
      </w:r>
    </w:p>
    <w:p>
      <w:pPr>
        <w:pStyle w:val="Style16"/>
        <w:ind w:left="708" w:hanging="0"/>
        <w:jc w:val="both"/>
        <w:rPr/>
      </w:pPr>
      <w:r>
        <w:rPr>
          <w:rFonts w:cs="Times New Roman" w:ascii="Times New Roman" w:hAnsi="Times New Roman"/>
          <w:sz w:val="24"/>
          <w:szCs w:val="24"/>
        </w:rPr>
        <w:t xml:space="preserve">целительских систем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Деление</w:t>
      </w:r>
      <w:r>
        <w:rPr>
          <w:rFonts w:cs="Times New Roman" w:ascii="Times New Roman" w:hAnsi="Times New Roman"/>
          <w:sz w:val="24"/>
          <w:szCs w:val="24"/>
        </w:rPr>
        <w:t xml:space="preserve">, тела желания </w:t>
      </w:r>
    </w:p>
    <w:p>
      <w:pPr>
        <w:pStyle w:val="Style16"/>
        <w:numPr>
          <w:ilvl w:val="0"/>
          <w:numId w:val="0"/>
        </w:numPr>
        <w:jc w:val="both"/>
        <w:outlineLvl w:val="0"/>
        <w:rPr/>
      </w:pPr>
      <w:r>
        <w:rPr>
          <w:rFonts w:cs="Times New Roman" w:ascii="Times New Roman" w:hAnsi="Times New Roman"/>
          <w:b/>
          <w:sz w:val="24"/>
          <w:szCs w:val="24"/>
        </w:rPr>
        <w:t>Деструкторы</w:t>
      </w:r>
      <w:r>
        <w:rPr>
          <w:rFonts w:cs="Times New Roman" w:ascii="Times New Roman" w:hAnsi="Times New Roman"/>
          <w:sz w:val="24"/>
          <w:szCs w:val="24"/>
        </w:rPr>
        <w:t xml:space="preserve"> (разрушители), белые кровяные тельца </w:t>
      </w:r>
    </w:p>
    <w:p>
      <w:pPr>
        <w:pStyle w:val="Style16"/>
        <w:numPr>
          <w:ilvl w:val="0"/>
          <w:numId w:val="0"/>
        </w:numPr>
        <w:jc w:val="both"/>
        <w:outlineLvl w:val="0"/>
        <w:rPr/>
      </w:pPr>
      <w:r>
        <w:rPr>
          <w:rFonts w:cs="Times New Roman" w:ascii="Times New Roman" w:hAnsi="Times New Roman"/>
          <w:b/>
          <w:sz w:val="24"/>
          <w:szCs w:val="24"/>
        </w:rPr>
        <w:t>Детство</w:t>
      </w:r>
      <w:r>
        <w:rPr>
          <w:rFonts w:cs="Times New Roman" w:ascii="Times New Roman" w:hAnsi="Times New Roman"/>
          <w:sz w:val="24"/>
          <w:szCs w:val="24"/>
        </w:rPr>
        <w:t xml:space="preserve">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ровь, обеспечиваемая родителями 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ервые семь л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в </w:t>
      </w:r>
    </w:p>
    <w:p>
      <w:pPr>
        <w:pStyle w:val="Style16"/>
        <w:jc w:val="both"/>
        <w:rPr>
          <w:rFonts w:ascii="Times New Roman" w:hAnsi="Times New Roman" w:cs="Times New Roman"/>
          <w:sz w:val="24"/>
          <w:szCs w:val="24"/>
        </w:rPr>
      </w:pPr>
      <w:r>
        <w:rPr>
          <w:rFonts w:cs="Times New Roman" w:ascii="Times New Roman" w:hAnsi="Times New Roman"/>
          <w:b/>
          <w:sz w:val="24"/>
          <w:szCs w:val="24"/>
        </w:rPr>
        <w:t>Деятельност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Диагноз</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Диет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Дикари</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Дн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мь, Твор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ри с половиной после смерти, панорама </w:t>
      </w:r>
    </w:p>
    <w:p>
      <w:pPr>
        <w:pStyle w:val="Style16"/>
        <w:numPr>
          <w:ilvl w:val="0"/>
          <w:numId w:val="0"/>
        </w:numPr>
        <w:jc w:val="both"/>
        <w:outlineLvl w:val="0"/>
        <w:rPr/>
      </w:pPr>
      <w:r>
        <w:rPr>
          <w:rFonts w:cs="Times New Roman" w:ascii="Times New Roman" w:hAnsi="Times New Roman"/>
          <w:b/>
          <w:sz w:val="24"/>
          <w:szCs w:val="24"/>
        </w:rPr>
        <w:t>Добро</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Дом</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Дух</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изненн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ниверсальн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правляе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еловеческий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Духовност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Духовный свет</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Душа</w:t>
      </w:r>
      <w:r>
        <w:rPr>
          <w:rFonts w:cs="Times New Roman" w:ascii="Times New Roman" w:hAnsi="Times New Roman"/>
          <w:sz w:val="24"/>
          <w:szCs w:val="24"/>
        </w:rPr>
        <w:t xml:space="preserve">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рос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ил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о </w:t>
      </w:r>
    </w:p>
    <w:p>
      <w:pPr>
        <w:pStyle w:val="Style16"/>
        <w:numPr>
          <w:ilvl w:val="0"/>
          <w:numId w:val="0"/>
        </w:numPr>
        <w:jc w:val="both"/>
        <w:outlineLvl w:val="0"/>
        <w:rPr/>
      </w:pPr>
      <w:r>
        <w:rPr>
          <w:rFonts w:cs="Times New Roman" w:ascii="Times New Roman" w:hAnsi="Times New Roman"/>
          <w:b/>
          <w:sz w:val="24"/>
          <w:szCs w:val="24"/>
        </w:rPr>
        <w:t>Дыхание</w:t>
      </w:r>
      <w:r>
        <w:rPr>
          <w:rFonts w:cs="Times New Roman" w:ascii="Times New Roman" w:hAnsi="Times New Roman"/>
          <w:sz w:val="24"/>
          <w:szCs w:val="24"/>
        </w:rPr>
        <w:t xml:space="preserve">  </w:t>
      </w:r>
    </w:p>
    <w:p>
      <w:pPr>
        <w:pStyle w:val="Style16"/>
        <w:numPr>
          <w:ilvl w:val="0"/>
          <w:numId w:val="0"/>
        </w:numPr>
        <w:ind w:left="1416" w:firstLine="708"/>
        <w:jc w:val="both"/>
        <w:outlineLvl w:val="0"/>
        <w:rPr>
          <w:rFonts w:ascii="Times New Roman" w:hAnsi="Times New Roman" w:cs="Times New Roman"/>
          <w:sz w:val="24"/>
          <w:szCs w:val="24"/>
        </w:rPr>
      </w:pPr>
      <w:r>
        <w:rPr>
          <w:rFonts w:cs="Times New Roman" w:ascii="Times New Roman" w:hAnsi="Times New Roman"/>
          <w:b/>
          <w:sz w:val="24"/>
          <w:szCs w:val="24"/>
        </w:rPr>
        <w:t>Ж</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both"/>
        <w:outlineLvl w:val="0"/>
        <w:rPr/>
      </w:pPr>
      <w:r>
        <w:rPr>
          <w:rFonts w:cs="Times New Roman" w:ascii="Times New Roman" w:hAnsi="Times New Roman"/>
          <w:b/>
          <w:sz w:val="24"/>
          <w:szCs w:val="24"/>
        </w:rPr>
        <w:t>Жаброподобный аппарат</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Желание</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Желаний тело</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Тело желаний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Железо</w:t>
      </w:r>
      <w:r>
        <w:rPr>
          <w:rFonts w:cs="Times New Roman" w:ascii="Times New Roman" w:hAnsi="Times New Roman"/>
          <w:sz w:val="24"/>
          <w:szCs w:val="24"/>
        </w:rPr>
        <w:t xml:space="preserve">, металл Марса 25. </w:t>
      </w:r>
      <w:r>
        <w:rPr>
          <w:rFonts w:cs="Times New Roman" w:ascii="Times New Roman" w:hAnsi="Times New Roman"/>
          <w:i/>
          <w:sz w:val="24"/>
          <w:szCs w:val="24"/>
        </w:rPr>
        <w:t>См. такж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Железы внутренней секреци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илочковая желез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гипофиз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дпочечник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лезенка </w:t>
      </w:r>
    </w:p>
    <w:p>
      <w:pPr>
        <w:pStyle w:val="Style16"/>
        <w:ind w:left="708" w:hanging="0"/>
        <w:jc w:val="both"/>
        <w:rPr/>
      </w:pPr>
      <w:r>
        <w:rPr>
          <w:rFonts w:cs="Times New Roman" w:ascii="Times New Roman" w:hAnsi="Times New Roman"/>
          <w:sz w:val="24"/>
          <w:szCs w:val="24"/>
        </w:rPr>
        <w:t xml:space="preserve">шишковидная железа </w:t>
      </w:r>
    </w:p>
    <w:p>
      <w:pPr>
        <w:pStyle w:val="Style16"/>
        <w:ind w:left="708" w:hanging="0"/>
        <w:jc w:val="both"/>
        <w:rPr/>
      </w:pPr>
      <w:r>
        <w:rPr>
          <w:rFonts w:cs="Times New Roman" w:ascii="Times New Roman" w:hAnsi="Times New Roman"/>
          <w:sz w:val="24"/>
          <w:szCs w:val="24"/>
        </w:rPr>
        <w:t xml:space="preserve">щитовидная железа  </w:t>
      </w:r>
    </w:p>
    <w:p>
      <w:pPr>
        <w:pStyle w:val="Style16"/>
        <w:numPr>
          <w:ilvl w:val="0"/>
          <w:numId w:val="0"/>
        </w:numPr>
        <w:jc w:val="both"/>
        <w:outlineLvl w:val="0"/>
        <w:rPr/>
      </w:pPr>
      <w:r>
        <w:rPr>
          <w:rFonts w:cs="Times New Roman" w:ascii="Times New Roman" w:hAnsi="Times New Roman"/>
          <w:b/>
          <w:sz w:val="24"/>
          <w:szCs w:val="24"/>
        </w:rPr>
        <w:t>Железы</w:t>
      </w:r>
      <w:r>
        <w:rPr>
          <w:rFonts w:cs="Times New Roman" w:ascii="Times New Roman" w:hAnsi="Times New Roman"/>
          <w:sz w:val="24"/>
          <w:szCs w:val="24"/>
        </w:rPr>
        <w:t xml:space="preserve">. </w:t>
      </w:r>
      <w:r>
        <w:rPr>
          <w:rFonts w:cs="Times New Roman" w:ascii="Times New Roman" w:hAnsi="Times New Roman"/>
          <w:i/>
          <w:sz w:val="24"/>
          <w:szCs w:val="24"/>
        </w:rPr>
        <w:t>См. также</w:t>
      </w:r>
      <w:r>
        <w:rPr>
          <w:rFonts w:cs="Times New Roman" w:ascii="Times New Roman" w:hAnsi="Times New Roman"/>
          <w:sz w:val="24"/>
          <w:szCs w:val="24"/>
        </w:rPr>
        <w:t xml:space="preserve"> Железы внутренней секреции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Желты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цвет в ауре </w:t>
      </w:r>
    </w:p>
    <w:p>
      <w:pPr>
        <w:pStyle w:val="Style16"/>
        <w:ind w:left="708" w:hanging="0"/>
        <w:jc w:val="both"/>
        <w:rPr/>
      </w:pPr>
      <w:r>
        <w:rPr>
          <w:rFonts w:cs="Times New Roman" w:ascii="Times New Roman" w:hAnsi="Times New Roman"/>
          <w:sz w:val="24"/>
          <w:szCs w:val="24"/>
        </w:rPr>
        <w:t xml:space="preserve">шар, или сфера в храме розенкрейцеров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Желудок</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Желудочек</w:t>
      </w:r>
      <w:r>
        <w:rPr>
          <w:rFonts w:cs="Times New Roman" w:ascii="Times New Roman" w:hAnsi="Times New Roman"/>
          <w:sz w:val="24"/>
          <w:szCs w:val="24"/>
        </w:rPr>
        <w:t xml:space="preserve"> левый </w:t>
      </w:r>
    </w:p>
    <w:p>
      <w:pPr>
        <w:pStyle w:val="Style16"/>
        <w:numPr>
          <w:ilvl w:val="0"/>
          <w:numId w:val="0"/>
        </w:numPr>
        <w:jc w:val="both"/>
        <w:outlineLvl w:val="0"/>
        <w:rPr/>
      </w:pPr>
      <w:r>
        <w:rPr>
          <w:rFonts w:cs="Times New Roman" w:ascii="Times New Roman" w:hAnsi="Times New Roman"/>
          <w:b/>
          <w:sz w:val="24"/>
          <w:szCs w:val="24"/>
        </w:rPr>
        <w:t>Женщин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Жертв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Животны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ровь является флюидом и имеет яд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токи желания в спинном мозг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м животных обусловлен количеством фосфора в мозг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формировались человеком в Лемурийскую эпоху </w:t>
      </w:r>
    </w:p>
    <w:p>
      <w:pPr>
        <w:pStyle w:val="Style16"/>
        <w:jc w:val="both"/>
        <w:rPr/>
      </w:pPr>
      <w:r>
        <w:rPr>
          <w:rFonts w:cs="Times New Roman" w:ascii="Times New Roman" w:hAnsi="Times New Roman"/>
          <w:b/>
          <w:sz w:val="24"/>
          <w:szCs w:val="24"/>
        </w:rPr>
        <w:t>Жидкост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Жизневолны</w:t>
      </w:r>
      <w:r>
        <w:rPr>
          <w:rFonts w:cs="Times New Roman" w:ascii="Times New Roman" w:hAnsi="Times New Roman"/>
          <w:sz w:val="24"/>
          <w:szCs w:val="24"/>
        </w:rPr>
        <w:t xml:space="preserve">, друг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Жизн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ыбор нескольки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авильное питание продлева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ошл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равнение гороскопов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Жизн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линная, что желательно с эзотерической точки зр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о рожд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ошлая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1416" w:firstLine="708"/>
        <w:jc w:val="both"/>
        <w:rPr>
          <w:rFonts w:ascii="Times New Roman" w:hAnsi="Times New Roman" w:cs="Times New Roman"/>
          <w:sz w:val="24"/>
          <w:szCs w:val="24"/>
        </w:rPr>
      </w:pPr>
      <w:r>
        <w:rPr>
          <w:rFonts w:cs="Times New Roman" w:ascii="Times New Roman" w:hAnsi="Times New Roman"/>
          <w:b/>
          <w:sz w:val="24"/>
          <w:szCs w:val="24"/>
        </w:rPr>
        <w:t>З</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Закон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ога </w:t>
      </w:r>
    </w:p>
    <w:p>
      <w:pPr>
        <w:pStyle w:val="Style16"/>
        <w:ind w:left="708" w:hanging="0"/>
        <w:jc w:val="both"/>
        <w:rPr/>
      </w:pPr>
      <w:r>
        <w:rPr>
          <w:rFonts w:cs="Times New Roman" w:ascii="Times New Roman" w:hAnsi="Times New Roman"/>
          <w:sz w:val="24"/>
          <w:szCs w:val="24"/>
        </w:rPr>
        <w:t xml:space="preserve">«как вверху, так и внизу»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рирод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анитари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ледствия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овместимости </w:t>
      </w:r>
    </w:p>
    <w:p>
      <w:pPr>
        <w:pStyle w:val="Style16"/>
        <w:numPr>
          <w:ilvl w:val="0"/>
          <w:numId w:val="0"/>
        </w:numPr>
        <w:jc w:val="both"/>
        <w:outlineLvl w:val="0"/>
        <w:rPr/>
      </w:pPr>
      <w:r>
        <w:rPr>
          <w:rFonts w:cs="Times New Roman" w:ascii="Times New Roman" w:hAnsi="Times New Roman"/>
          <w:b/>
          <w:sz w:val="24"/>
          <w:szCs w:val="24"/>
        </w:rPr>
        <w:t>Законы Природ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амена алкоголя сахаро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ападная эволюци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апах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апись в памяти Природы</w:t>
      </w:r>
      <w:r>
        <w:rPr>
          <w:rFonts w:cs="Times New Roman" w:ascii="Times New Roman" w:hAnsi="Times New Roman"/>
          <w:sz w:val="24"/>
          <w:szCs w:val="24"/>
        </w:rPr>
        <w:t xml:space="preserve">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ланков отчет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ыслефор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 атоме-семен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лучаев рака </w:t>
      </w:r>
    </w:p>
    <w:p>
      <w:pPr>
        <w:pStyle w:val="Style16"/>
        <w:jc w:val="both"/>
        <w:rPr>
          <w:rFonts w:ascii="Times New Roman" w:hAnsi="Times New Roman" w:cs="Times New Roman"/>
          <w:sz w:val="24"/>
          <w:szCs w:val="24"/>
        </w:rPr>
      </w:pPr>
      <w:r>
        <w:rPr>
          <w:rFonts w:cs="Times New Roman" w:ascii="Times New Roman" w:hAnsi="Times New Roman"/>
          <w:b/>
          <w:sz w:val="24"/>
          <w:szCs w:val="24"/>
        </w:rPr>
        <w:t>Заражение изнутр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Зародыш</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Зачатие</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епорочное </w:t>
      </w:r>
    </w:p>
    <w:p>
      <w:pPr>
        <w:pStyle w:val="Style16"/>
        <w:jc w:val="both"/>
        <w:rPr>
          <w:rFonts w:ascii="Times New Roman" w:hAnsi="Times New Roman" w:cs="Times New Roman"/>
          <w:sz w:val="24"/>
          <w:szCs w:val="24"/>
        </w:rPr>
      </w:pPr>
      <w:r>
        <w:rPr>
          <w:rFonts w:cs="Times New Roman" w:ascii="Times New Roman" w:hAnsi="Times New Roman"/>
          <w:b/>
          <w:sz w:val="24"/>
          <w:szCs w:val="24"/>
        </w:rPr>
        <w:t>Зачаток</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вено</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вук</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Звук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Звучание</w:t>
      </w:r>
      <w:r>
        <w:rPr>
          <w:rFonts w:cs="Times New Roman" w:ascii="Times New Roman" w:hAnsi="Times New Roman"/>
          <w:sz w:val="24"/>
          <w:szCs w:val="24"/>
        </w:rPr>
        <w:t xml:space="preserve"> ключевой ноты в физическом теле </w:t>
      </w:r>
    </w:p>
    <w:p>
      <w:pPr>
        <w:pStyle w:val="Style16"/>
        <w:jc w:val="both"/>
        <w:rPr/>
      </w:pPr>
      <w:r>
        <w:rPr>
          <w:rFonts w:cs="Times New Roman" w:ascii="Times New Roman" w:hAnsi="Times New Roman"/>
          <w:b/>
          <w:sz w:val="24"/>
          <w:szCs w:val="24"/>
        </w:rPr>
        <w:t>Здоровье</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Земля</w:t>
      </w:r>
      <w:r>
        <w:rPr>
          <w:rFonts w:cs="Times New Roman" w:ascii="Times New Roman" w:hAnsi="Times New Roman"/>
          <w:sz w:val="24"/>
          <w:szCs w:val="24"/>
        </w:rPr>
        <w:t xml:space="preserve">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ышла из Хаос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кружающий эфир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токи, излучаемые о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бытие Христа н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Христос заточен в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Зло</w:t>
      </w:r>
      <w:r>
        <w:rPr>
          <w:rFonts w:cs="Times New Roman" w:ascii="Times New Roman" w:hAnsi="Times New Roman"/>
          <w:sz w:val="24"/>
          <w:szCs w:val="24"/>
        </w:rPr>
        <w:t xml:space="preserve">, грех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лоупотреб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едой и питьем </w:t>
      </w:r>
    </w:p>
    <w:p>
      <w:pPr>
        <w:pStyle w:val="Style16"/>
        <w:ind w:left="708" w:hanging="0"/>
        <w:jc w:val="both"/>
        <w:rPr/>
      </w:pPr>
      <w:r>
        <w:rPr>
          <w:rFonts w:cs="Times New Roman" w:ascii="Times New Roman" w:hAnsi="Times New Roman"/>
          <w:sz w:val="24"/>
          <w:szCs w:val="24"/>
        </w:rPr>
        <w:t xml:space="preserve">ментальными способностями </w:t>
      </w:r>
    </w:p>
    <w:p>
      <w:pPr>
        <w:pStyle w:val="Style16"/>
        <w:ind w:left="708" w:hanging="0"/>
        <w:jc w:val="both"/>
        <w:rPr/>
      </w:pPr>
      <w:r>
        <w:rPr>
          <w:rFonts w:cs="Times New Roman" w:ascii="Times New Roman" w:hAnsi="Times New Roman"/>
          <w:sz w:val="24"/>
          <w:szCs w:val="24"/>
        </w:rPr>
        <w:t xml:space="preserve">функцией воспроизведен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Знаки зодиака</w:t>
      </w:r>
      <w:r>
        <w:rPr>
          <w:rFonts w:cs="Times New Roman" w:ascii="Times New Roman" w:hAnsi="Times New Roman"/>
          <w:sz w:val="24"/>
          <w:szCs w:val="24"/>
        </w:rPr>
        <w:t xml:space="preserve">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осходящи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двенадцать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утабельны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Рыбы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ец, Дева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на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ыше, чем сознание мозг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вездных начерта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скусства исцел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асонско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меняемо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мир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эзотерическо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одиак </w:t>
      </w:r>
    </w:p>
    <w:p>
      <w:pPr>
        <w:pStyle w:val="Style16"/>
        <w:ind w:firstLine="708"/>
        <w:jc w:val="both"/>
        <w:rPr/>
      </w:pPr>
      <w:r>
        <w:rPr>
          <w:rFonts w:cs="Times New Roman" w:ascii="Times New Roman" w:hAnsi="Times New Roman"/>
          <w:sz w:val="24"/>
          <w:szCs w:val="24"/>
        </w:rPr>
        <w:t xml:space="preserve">двенадцать знаков Зодиака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Сатурн в каком-либо градус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Золот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Золотое брачное одеяние </w:t>
      </w:r>
    </w:p>
    <w:p>
      <w:pPr>
        <w:pStyle w:val="Style16"/>
        <w:numPr>
          <w:ilvl w:val="0"/>
          <w:numId w:val="0"/>
        </w:numPr>
        <w:jc w:val="both"/>
        <w:outlineLvl w:val="0"/>
        <w:rPr/>
      </w:pPr>
      <w:r>
        <w:rPr>
          <w:rFonts w:cs="Times New Roman" w:ascii="Times New Roman" w:hAnsi="Times New Roman"/>
          <w:b/>
          <w:sz w:val="24"/>
          <w:szCs w:val="24"/>
        </w:rPr>
        <w:t>Зубы</w:t>
      </w:r>
      <w:r>
        <w:rPr>
          <w:rFonts w:cs="Times New Roman" w:ascii="Times New Roman" w:hAnsi="Times New Roman"/>
          <w:sz w:val="24"/>
          <w:szCs w:val="24"/>
        </w:rPr>
        <w:t xml:space="preserve"> </w:t>
      </w:r>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деал</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деал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де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диот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егов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збежание</w:t>
      </w:r>
      <w:r>
        <w:rPr>
          <w:rFonts w:cs="Times New Roman" w:ascii="Times New Roman" w:hAnsi="Times New Roman"/>
          <w:sz w:val="24"/>
          <w:szCs w:val="24"/>
        </w:rPr>
        <w:t xml:space="preserve">, усилие Эго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злечение</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исус</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Христос </w:t>
      </w:r>
    </w:p>
    <w:p>
      <w:pPr>
        <w:pStyle w:val="Style16"/>
        <w:numPr>
          <w:ilvl w:val="0"/>
          <w:numId w:val="0"/>
        </w:numPr>
        <w:jc w:val="both"/>
        <w:outlineLvl w:val="0"/>
        <w:rPr/>
      </w:pPr>
      <w:r>
        <w:rPr>
          <w:rFonts w:cs="Times New Roman" w:ascii="Times New Roman" w:hAnsi="Times New Roman"/>
          <w:b/>
          <w:sz w:val="24"/>
          <w:szCs w:val="24"/>
        </w:rPr>
        <w:t>Импульс</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мпульс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ндивидуальност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ндивидуальный</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Инструмен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озг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отное тел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целител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нтеллект</w:t>
      </w:r>
      <w:r>
        <w:rPr>
          <w:rFonts w:cs="Times New Roman" w:ascii="Times New Roman" w:hAnsi="Times New Roman"/>
          <w:sz w:val="24"/>
          <w:szCs w:val="24"/>
        </w:rPr>
        <w:t xml:space="preserve">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проводник </w:t>
      </w:r>
    </w:p>
    <w:p>
      <w:pPr>
        <w:pStyle w:val="Style16"/>
        <w:numPr>
          <w:ilvl w:val="0"/>
          <w:numId w:val="0"/>
        </w:numPr>
        <w:jc w:val="both"/>
        <w:outlineLvl w:val="0"/>
        <w:rPr/>
      </w:pPr>
      <w:r>
        <w:rPr>
          <w:rFonts w:cs="Times New Roman" w:ascii="Times New Roman" w:hAnsi="Times New Roman"/>
          <w:b/>
          <w:sz w:val="24"/>
          <w:szCs w:val="24"/>
        </w:rPr>
        <w:t>Интуиция</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Испарения</w:t>
      </w:r>
      <w:r>
        <w:rPr>
          <w:rFonts w:cs="Times New Roman" w:ascii="Times New Roman" w:hAnsi="Times New Roman"/>
          <w:sz w:val="24"/>
          <w:szCs w:val="24"/>
        </w:rPr>
        <w:t xml:space="preserve">, миазмы </w:t>
      </w:r>
    </w:p>
    <w:p>
      <w:pPr>
        <w:pStyle w:val="Style16"/>
        <w:numPr>
          <w:ilvl w:val="0"/>
          <w:numId w:val="0"/>
        </w:numPr>
        <w:jc w:val="both"/>
        <w:outlineLvl w:val="0"/>
        <w:rPr/>
      </w:pPr>
      <w:r>
        <w:rPr>
          <w:rFonts w:cs="Times New Roman" w:ascii="Times New Roman" w:hAnsi="Times New Roman"/>
          <w:b/>
          <w:sz w:val="24"/>
          <w:szCs w:val="24"/>
        </w:rPr>
        <w:t>Исследован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стер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стин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сточник</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Истощ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Исце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есплатн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олезни управляются знаками зодиака и их тригонами  </w:t>
      </w:r>
    </w:p>
    <w:p>
      <w:pPr>
        <w:pStyle w:val="Style16"/>
        <w:ind w:left="708" w:hanging="0"/>
        <w:jc w:val="both"/>
        <w:rPr/>
      </w:pPr>
      <w:r>
        <w:rPr>
          <w:rFonts w:cs="Times New Roman" w:ascii="Times New Roman" w:hAnsi="Times New Roman"/>
          <w:sz w:val="24"/>
          <w:szCs w:val="24"/>
        </w:rPr>
        <w:t xml:space="preserve">демонстрация примененного зна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диет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ентальное  </w:t>
      </w:r>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К</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Канал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лукруглы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пинной </w:t>
      </w:r>
    </w:p>
    <w:p>
      <w:pPr>
        <w:pStyle w:val="Style16"/>
        <w:numPr>
          <w:ilvl w:val="0"/>
          <w:numId w:val="0"/>
        </w:numPr>
        <w:jc w:val="both"/>
        <w:outlineLvl w:val="0"/>
        <w:rPr/>
      </w:pPr>
      <w:r>
        <w:rPr>
          <w:rFonts w:cs="Times New Roman" w:ascii="Times New Roman" w:hAnsi="Times New Roman"/>
          <w:b/>
          <w:sz w:val="24"/>
          <w:szCs w:val="24"/>
        </w:rPr>
        <w:t>Канал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Кандидат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Капилляр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Картина</w:t>
      </w:r>
      <w:r>
        <w:rPr>
          <w:rFonts w:cs="Times New Roman" w:ascii="Times New Roman" w:hAnsi="Times New Roman"/>
          <w:sz w:val="24"/>
          <w:szCs w:val="24"/>
        </w:rPr>
        <w:t xml:space="preserve">, образ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Картин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Качества</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ш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ачество </w:t>
      </w:r>
    </w:p>
    <w:p>
      <w:pPr>
        <w:pStyle w:val="Style16"/>
        <w:jc w:val="both"/>
        <w:rPr>
          <w:rFonts w:ascii="Times New Roman" w:hAnsi="Times New Roman" w:cs="Times New Roman"/>
          <w:sz w:val="24"/>
          <w:szCs w:val="24"/>
        </w:rPr>
      </w:pPr>
      <w:r>
        <w:rPr>
          <w:rFonts w:cs="Times New Roman" w:ascii="Times New Roman" w:hAnsi="Times New Roman"/>
          <w:b/>
          <w:sz w:val="24"/>
          <w:szCs w:val="24"/>
        </w:rPr>
        <w:t>Квинтэссенци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Кислород</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Кишечный тракт</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Кишки</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летк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ров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лимф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зна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Эго контролирует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Ключевая нота </w:t>
      </w:r>
    </w:p>
    <w:p>
      <w:pPr>
        <w:pStyle w:val="Style16"/>
        <w:ind w:left="708" w:hanging="0"/>
        <w:jc w:val="both"/>
        <w:rPr/>
      </w:pPr>
      <w:r>
        <w:rPr>
          <w:rFonts w:cs="Times New Roman" w:ascii="Times New Roman" w:hAnsi="Times New Roman"/>
          <w:sz w:val="24"/>
          <w:szCs w:val="24"/>
        </w:rPr>
        <w:t xml:space="preserve">жизненного тела, повтор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да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личн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анеты имею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го тела </w:t>
      </w:r>
    </w:p>
    <w:p>
      <w:pPr>
        <w:pStyle w:val="Style16"/>
        <w:jc w:val="both"/>
        <w:rPr/>
      </w:pPr>
      <w:r>
        <w:rPr>
          <w:rFonts w:cs="Times New Roman" w:ascii="Times New Roman" w:hAnsi="Times New Roman"/>
          <w:b/>
          <w:sz w:val="24"/>
          <w:szCs w:val="24"/>
        </w:rPr>
        <w:t>Кож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Колен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Компенсац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Комплексное создание</w:t>
      </w:r>
      <w:r>
        <w:rPr>
          <w:rFonts w:cs="Times New Roman" w:ascii="Times New Roman" w:hAnsi="Times New Roman"/>
          <w:sz w:val="24"/>
          <w:szCs w:val="24"/>
        </w:rPr>
        <w:t xml:space="preserve">, человек </w:t>
      </w:r>
    </w:p>
    <w:p>
      <w:pPr>
        <w:pStyle w:val="Style16"/>
        <w:jc w:val="both"/>
        <w:rPr/>
      </w:pPr>
      <w:r>
        <w:rPr>
          <w:rFonts w:cs="Times New Roman" w:ascii="Times New Roman" w:hAnsi="Times New Roman"/>
          <w:b/>
          <w:sz w:val="24"/>
          <w:szCs w:val="24"/>
        </w:rPr>
        <w:t>Конденсац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Конкретная мысл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онкретный вопрос </w:t>
      </w:r>
    </w:p>
    <w:p>
      <w:pPr>
        <w:pStyle w:val="Style16"/>
        <w:jc w:val="both"/>
        <w:rPr/>
      </w:pPr>
      <w:r>
        <w:rPr>
          <w:rFonts w:cs="Times New Roman" w:ascii="Times New Roman" w:hAnsi="Times New Roman"/>
          <w:b/>
          <w:sz w:val="24"/>
          <w:szCs w:val="24"/>
        </w:rPr>
        <w:t>Конкретный ум</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онтроль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оординаци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ост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айность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емаци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ест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ик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исталлизаци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исталлы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Кровоизлия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ров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виде газа, формирует ткан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озмещает разрушения в тел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главное выражение жизненного тел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звестняк, оставляемы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 является жидко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бразы, приносим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чищенн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креции, переносим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меш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держала картины </w:t>
      </w:r>
    </w:p>
    <w:p>
      <w:pPr>
        <w:pStyle w:val="Style16"/>
        <w:ind w:left="708" w:hanging="0"/>
        <w:jc w:val="both"/>
        <w:rPr/>
      </w:pPr>
      <w:r>
        <w:rPr>
          <w:rFonts w:cs="Times New Roman" w:ascii="Times New Roman" w:hAnsi="Times New Roman"/>
          <w:sz w:val="24"/>
          <w:szCs w:val="24"/>
        </w:rPr>
        <w:t xml:space="preserve">создается и управляется Э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к грейпфрута разбавляет и стимулиру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стояние, действует на у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рои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ьц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че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Купани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Л</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аборатори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Легк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ече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Лечение, исцел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Лимфатическая систем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Лихорадк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Личное возвыше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Личност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об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ожь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Лун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целительств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операц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ериод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тягивает влия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правляется Рако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эмоциональная активность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Луч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ожественной жизни </w:t>
      </w:r>
    </w:p>
    <w:p>
      <w:pPr>
        <w:pStyle w:val="Style16"/>
        <w:ind w:left="708" w:hanging="0"/>
        <w:jc w:val="both"/>
        <w:rPr/>
      </w:pPr>
      <w:r>
        <w:rPr>
          <w:rFonts w:cs="Times New Roman" w:ascii="Times New Roman" w:hAnsi="Times New Roman"/>
          <w:sz w:val="24"/>
          <w:szCs w:val="24"/>
        </w:rPr>
        <w:t xml:space="preserve">звезда на эмблеме розенкрейцеров </w:t>
      </w:r>
    </w:p>
    <w:p>
      <w:pPr>
        <w:pStyle w:val="Style16"/>
        <w:ind w:left="708" w:hanging="0"/>
        <w:jc w:val="both"/>
        <w:rPr/>
      </w:pPr>
      <w:r>
        <w:rPr>
          <w:rFonts w:cs="Times New Roman" w:ascii="Times New Roman" w:hAnsi="Times New Roman"/>
          <w:sz w:val="24"/>
          <w:szCs w:val="24"/>
        </w:rPr>
        <w:t xml:space="preserve">одический флюид, или N-луч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анетарн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верное сияни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Любовь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божественн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симпатия в целительств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скупление грехо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 Богу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 истин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чиста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юд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Люцифер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Дух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аг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ерна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гнетизм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крокосм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Mapc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сл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сон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Материал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ля построения мозг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з мира Жела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ставляющий наши проводники </w:t>
      </w:r>
    </w:p>
    <w:p>
      <w:pPr>
        <w:pStyle w:val="Style16"/>
        <w:ind w:left="708" w:hanging="0"/>
        <w:jc w:val="both"/>
        <w:rPr/>
      </w:pPr>
      <w:r>
        <w:rPr>
          <w:rFonts w:cs="Times New Roman" w:ascii="Times New Roman" w:hAnsi="Times New Roman"/>
          <w:sz w:val="24"/>
          <w:szCs w:val="24"/>
        </w:rPr>
        <w:t xml:space="preserve">существов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очка зрения </w:t>
      </w:r>
    </w:p>
    <w:p>
      <w:pPr>
        <w:pStyle w:val="Style16"/>
        <w:jc w:val="both"/>
        <w:rPr>
          <w:rFonts w:ascii="Times New Roman" w:hAnsi="Times New Roman" w:cs="Times New Roman"/>
          <w:sz w:val="24"/>
          <w:szCs w:val="24"/>
        </w:rPr>
      </w:pPr>
      <w:r>
        <w:rPr>
          <w:rFonts w:cs="Times New Roman" w:ascii="Times New Roman" w:hAnsi="Times New Roman"/>
          <w:b/>
          <w:sz w:val="24"/>
          <w:szCs w:val="24"/>
        </w:rPr>
        <w:t>Матк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триц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ат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Мафусаил</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едиум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Медицин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еркурий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есто </w:t>
      </w:r>
    </w:p>
    <w:p>
      <w:pPr>
        <w:pStyle w:val="Style16"/>
        <w:numPr>
          <w:ilvl w:val="0"/>
          <w:numId w:val="0"/>
        </w:numPr>
        <w:jc w:val="both"/>
        <w:outlineLvl w:val="0"/>
        <w:rPr/>
      </w:pPr>
      <w:r>
        <w:rPr>
          <w:rFonts w:cs="Times New Roman" w:ascii="Times New Roman" w:hAnsi="Times New Roman"/>
          <w:b/>
          <w:sz w:val="24"/>
          <w:szCs w:val="24"/>
        </w:rPr>
        <w:t>Местонахождение</w:t>
      </w:r>
      <w:r>
        <w:rPr>
          <w:rFonts w:cs="Times New Roman" w:ascii="Times New Roman" w:hAnsi="Times New Roman"/>
          <w:sz w:val="24"/>
          <w:szCs w:val="24"/>
        </w:rPr>
        <w:t xml:space="preserve">, защитное действ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етоды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ефистофел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иазмы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икрокосм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Микроорганизмы</w:t>
      </w:r>
      <w:r>
        <w:rPr>
          <w:rFonts w:cs="Times New Roman" w:ascii="Times New Roman" w:hAnsi="Times New Roman"/>
          <w:sz w:val="24"/>
          <w:szCs w:val="24"/>
        </w:rPr>
        <w:t xml:space="preserve">, причины болезней </w:t>
      </w:r>
    </w:p>
    <w:p>
      <w:pPr>
        <w:pStyle w:val="Style16"/>
        <w:numPr>
          <w:ilvl w:val="0"/>
          <w:numId w:val="0"/>
        </w:numPr>
        <w:jc w:val="both"/>
        <w:outlineLvl w:val="0"/>
        <w:rPr/>
      </w:pPr>
      <w:r>
        <w:rPr>
          <w:rFonts w:cs="Times New Roman" w:ascii="Times New Roman" w:hAnsi="Times New Roman"/>
          <w:b/>
          <w:sz w:val="24"/>
          <w:szCs w:val="24"/>
        </w:rPr>
        <w:t>Миндалины</w:t>
      </w:r>
      <w:r>
        <w:rPr>
          <w:rFonts w:cs="Times New Roman" w:ascii="Times New Roman" w:hAnsi="Times New Roman"/>
          <w:sz w:val="24"/>
          <w:szCs w:val="24"/>
        </w:rPr>
        <w:t xml:space="preserve">, отношение к гортани и легким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Минерал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емл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ольные элементы являютс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меют только плотное тел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агнетиз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инеральные кристаллы в тел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пособность работать с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царство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Минеральная стадия ум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 xml:space="preserve">Минеральные соли </w:t>
      </w:r>
      <w:r>
        <w:rPr>
          <w:rFonts w:cs="Times New Roman" w:ascii="Times New Roman" w:hAnsi="Times New Roman"/>
          <w:sz w:val="24"/>
          <w:szCs w:val="24"/>
        </w:rPr>
        <w:t xml:space="preserve">в цельной пшениц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Мир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Желаний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материальный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невидимый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истери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истическое развитие </w:t>
      </w:r>
      <w:r>
        <w:rPr>
          <w:rFonts w:cs="Times New Roman" w:ascii="Times New Roman" w:hAnsi="Times New Roman"/>
          <w:sz w:val="24"/>
          <w:szCs w:val="24"/>
        </w:rPr>
        <w:t xml:space="preserve">и жизненное тел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гил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Мозг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Атлантическую эпоху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торое место обитания Человеческого Дух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гортань, как построен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нервная систем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оординирующие действ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ркотики, воздейств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прямой путь к знанию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амя в основ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требность в фосфор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 приходящего Э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Эго работает 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 помощью тепл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лекул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ллюск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лок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ч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очеполовая система </w:t>
      </w:r>
    </w:p>
    <w:p>
      <w:pPr>
        <w:pStyle w:val="Style16"/>
        <w:jc w:val="both"/>
        <w:rPr/>
      </w:pPr>
      <w:r>
        <w:rPr>
          <w:rFonts w:cs="Times New Roman" w:ascii="Times New Roman" w:hAnsi="Times New Roman"/>
          <w:b/>
          <w:sz w:val="24"/>
          <w:szCs w:val="24"/>
        </w:rPr>
        <w:t>Мудрост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узык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ыслеформы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ысл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ыш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абстрактно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онкретное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ышц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пряж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произвольн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оизвольны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правляютс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яс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Мясоедение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Н</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 xml:space="preserve">Набожность </w:t>
      </w:r>
      <w:r>
        <w:rPr>
          <w:rFonts w:cs="Times New Roman" w:ascii="Times New Roman" w:hAnsi="Times New Roman"/>
          <w:sz w:val="24"/>
          <w:szCs w:val="24"/>
        </w:rPr>
        <w:t xml:space="preserve">и набожная натур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Надпочечники</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Железы внутренней секреци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азван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апряже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аселе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Наследственность</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Главу VI, </w:t>
      </w:r>
    </w:p>
    <w:p>
      <w:pPr>
        <w:pStyle w:val="Style16"/>
        <w:numPr>
          <w:ilvl w:val="0"/>
          <w:numId w:val="0"/>
        </w:numPr>
        <w:jc w:val="both"/>
        <w:outlineLvl w:val="0"/>
        <w:rPr/>
      </w:pPr>
      <w:r>
        <w:rPr>
          <w:rFonts w:cs="Times New Roman" w:ascii="Times New Roman" w:hAnsi="Times New Roman"/>
          <w:b/>
          <w:sz w:val="24"/>
          <w:szCs w:val="24"/>
        </w:rPr>
        <w:t>Наследуемые признак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Наставление</w:t>
      </w:r>
      <w:r>
        <w:rPr>
          <w:rFonts w:cs="Times New Roman" w:ascii="Times New Roman" w:hAnsi="Times New Roman"/>
          <w:sz w:val="24"/>
          <w:szCs w:val="24"/>
        </w:rPr>
        <w:t xml:space="preserve">, внутренний план  </w:t>
      </w:r>
    </w:p>
    <w:p>
      <w:pPr>
        <w:pStyle w:val="Style16"/>
        <w:numPr>
          <w:ilvl w:val="0"/>
          <w:numId w:val="0"/>
        </w:numPr>
        <w:jc w:val="both"/>
        <w:outlineLvl w:val="0"/>
        <w:rPr/>
      </w:pPr>
      <w:r>
        <w:rPr>
          <w:rFonts w:cs="Times New Roman" w:ascii="Times New Roman" w:hAnsi="Times New Roman"/>
          <w:b/>
          <w:sz w:val="24"/>
          <w:szCs w:val="24"/>
        </w:rPr>
        <w:t>Нации</w:t>
      </w:r>
      <w:r>
        <w:rPr>
          <w:rFonts w:cs="Times New Roman" w:ascii="Times New Roman" w:hAnsi="Times New Roman"/>
          <w:sz w:val="24"/>
          <w:szCs w:val="24"/>
        </w:rPr>
        <w:t xml:space="preserve"> отдельные </w:t>
      </w:r>
    </w:p>
    <w:p>
      <w:pPr>
        <w:pStyle w:val="Style16"/>
        <w:numPr>
          <w:ilvl w:val="0"/>
          <w:numId w:val="0"/>
        </w:numPr>
        <w:jc w:val="both"/>
        <w:outlineLvl w:val="0"/>
        <w:rPr/>
      </w:pPr>
      <w:r>
        <w:rPr>
          <w:rFonts w:cs="Times New Roman" w:ascii="Times New Roman" w:hAnsi="Times New Roman"/>
          <w:b/>
          <w:sz w:val="24"/>
          <w:szCs w:val="24"/>
        </w:rPr>
        <w:t xml:space="preserve">Начало </w:t>
      </w:r>
      <w:r>
        <w:rPr>
          <w:rFonts w:cs="Times New Roman" w:ascii="Times New Roman" w:hAnsi="Times New Roman"/>
          <w:sz w:val="24"/>
          <w:szCs w:val="24"/>
        </w:rPr>
        <w:t xml:space="preserve">семи атлантических рас </w:t>
      </w:r>
    </w:p>
    <w:p>
      <w:pPr>
        <w:pStyle w:val="Style16"/>
        <w:numPr>
          <w:ilvl w:val="0"/>
          <w:numId w:val="0"/>
        </w:numPr>
        <w:jc w:val="both"/>
        <w:outlineLvl w:val="0"/>
        <w:rPr/>
      </w:pPr>
      <w:r>
        <w:rPr>
          <w:rFonts w:cs="Times New Roman" w:ascii="Times New Roman" w:hAnsi="Times New Roman"/>
          <w:b/>
          <w:sz w:val="24"/>
          <w:szCs w:val="24"/>
        </w:rPr>
        <w:t>Начальная раса</w:t>
      </w:r>
      <w:r>
        <w:rPr>
          <w:rFonts w:cs="Times New Roman" w:ascii="Times New Roman" w:hAnsi="Times New Roman"/>
          <w:sz w:val="24"/>
          <w:szCs w:val="24"/>
        </w:rPr>
        <w:t xml:space="preserve">, семиты, для семи арийских рас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ебо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ерво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торо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ретье </w:t>
      </w:r>
    </w:p>
    <w:p>
      <w:pPr>
        <w:pStyle w:val="Style16"/>
        <w:numPr>
          <w:ilvl w:val="0"/>
          <w:numId w:val="0"/>
        </w:numPr>
        <w:jc w:val="both"/>
        <w:outlineLvl w:val="0"/>
        <w:rPr/>
      </w:pPr>
      <w:r>
        <w:rPr>
          <w:rFonts w:cs="Times New Roman" w:ascii="Times New Roman" w:hAnsi="Times New Roman"/>
          <w:b/>
          <w:sz w:val="24"/>
          <w:szCs w:val="24"/>
        </w:rPr>
        <w:t>Невидимые помощник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Негр</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Нептун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ассоциируется с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правляет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Независимость </w:t>
      </w:r>
    </w:p>
    <w:p>
      <w:pPr>
        <w:pStyle w:val="Style16"/>
        <w:numPr>
          <w:ilvl w:val="0"/>
          <w:numId w:val="0"/>
        </w:numPr>
        <w:jc w:val="both"/>
        <w:outlineLvl w:val="0"/>
        <w:rPr/>
      </w:pPr>
      <w:r>
        <w:rPr>
          <w:rFonts w:cs="Times New Roman" w:ascii="Times New Roman" w:hAnsi="Times New Roman"/>
          <w:b/>
          <w:sz w:val="24"/>
          <w:szCs w:val="24"/>
        </w:rPr>
        <w:t>Ненормальности</w:t>
      </w:r>
      <w:r>
        <w:rPr>
          <w:rFonts w:cs="Times New Roman" w:ascii="Times New Roman" w:hAnsi="Times New Roman"/>
          <w:sz w:val="24"/>
          <w:szCs w:val="24"/>
        </w:rPr>
        <w:t xml:space="preserve">, уродств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Нервная система</w:t>
      </w:r>
      <w:r>
        <w:rPr>
          <w:rFonts w:cs="Times New Roman" w:ascii="Times New Roman" w:hAnsi="Times New Roman"/>
          <w:sz w:val="24"/>
          <w:szCs w:val="24"/>
        </w:rPr>
        <w:t xml:space="preserve">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роизвольная </w:t>
      </w:r>
    </w:p>
    <w:p>
      <w:pPr>
        <w:pStyle w:val="Style16"/>
        <w:numPr>
          <w:ilvl w:val="0"/>
          <w:numId w:val="0"/>
        </w:numPr>
        <w:ind w:left="708" w:hanging="0"/>
        <w:jc w:val="both"/>
        <w:outlineLvl w:val="0"/>
        <w:rPr/>
      </w:pPr>
      <w:r>
        <w:rPr>
          <w:rFonts w:cs="Times New Roman" w:ascii="Times New Roman" w:hAnsi="Times New Roman"/>
          <w:sz w:val="24"/>
          <w:szCs w:val="24"/>
        </w:rPr>
        <w:t xml:space="preserve">спинномозгов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импатическая </w:t>
      </w:r>
    </w:p>
    <w:p>
      <w:pPr>
        <w:pStyle w:val="Style16"/>
        <w:numPr>
          <w:ilvl w:val="0"/>
          <w:numId w:val="0"/>
        </w:numPr>
        <w:jc w:val="both"/>
        <w:outlineLvl w:val="0"/>
        <w:rPr/>
      </w:pPr>
      <w:r>
        <w:rPr>
          <w:rFonts w:cs="Times New Roman" w:ascii="Times New Roman" w:hAnsi="Times New Roman"/>
          <w:b/>
          <w:sz w:val="24"/>
          <w:szCs w:val="24"/>
        </w:rPr>
        <w:t>Нервозность</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ервы </w:t>
      </w:r>
    </w:p>
    <w:p>
      <w:pPr>
        <w:pStyle w:val="Style16"/>
        <w:numPr>
          <w:ilvl w:val="0"/>
          <w:numId w:val="0"/>
        </w:numPr>
        <w:jc w:val="both"/>
        <w:outlineLvl w:val="0"/>
        <w:rPr/>
      </w:pPr>
      <w:r>
        <w:rPr>
          <w:rFonts w:cs="Times New Roman" w:ascii="Times New Roman" w:hAnsi="Times New Roman"/>
          <w:b/>
          <w:sz w:val="24"/>
          <w:szCs w:val="24"/>
        </w:rPr>
        <w:t>Ноги и другие части тела</w:t>
      </w:r>
      <w:r>
        <w:rPr>
          <w:rFonts w:cs="Times New Roman" w:ascii="Times New Roman" w:hAnsi="Times New Roman"/>
          <w:sz w:val="24"/>
          <w:szCs w:val="24"/>
        </w:rPr>
        <w:t xml:space="preserve">, призматические атомы в них постоянны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Ног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Ной</w:t>
      </w:r>
      <w:r>
        <w:rPr>
          <w:rFonts w:cs="Times New Roman" w:ascii="Times New Roman" w:hAnsi="Times New Roman"/>
          <w:sz w:val="24"/>
          <w:szCs w:val="24"/>
        </w:rPr>
        <w:t xml:space="preserve"> в Атлантиде </w:t>
      </w:r>
    </w:p>
    <w:p>
      <w:pPr>
        <w:pStyle w:val="Style16"/>
        <w:numPr>
          <w:ilvl w:val="0"/>
          <w:numId w:val="0"/>
        </w:numPr>
        <w:jc w:val="both"/>
        <w:outlineLvl w:val="0"/>
        <w:rPr/>
      </w:pPr>
      <w:r>
        <w:rPr>
          <w:rFonts w:cs="Times New Roman" w:ascii="Times New Roman" w:hAnsi="Times New Roman"/>
          <w:b/>
          <w:sz w:val="24"/>
          <w:szCs w:val="24"/>
        </w:rPr>
        <w:t>Норвежц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Ноч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беспече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боня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Обонятельный тракт</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бработка </w:t>
      </w:r>
    </w:p>
    <w:p>
      <w:pPr>
        <w:pStyle w:val="Style16"/>
        <w:numPr>
          <w:ilvl w:val="0"/>
          <w:numId w:val="0"/>
        </w:numPr>
        <w:jc w:val="both"/>
        <w:outlineLvl w:val="0"/>
        <w:rPr/>
      </w:pPr>
      <w:r>
        <w:rPr>
          <w:rFonts w:cs="Times New Roman" w:ascii="Times New Roman" w:hAnsi="Times New Roman"/>
          <w:b/>
          <w:sz w:val="24"/>
          <w:szCs w:val="24"/>
        </w:rPr>
        <w:t>Образ</w:t>
      </w:r>
      <w:r>
        <w:rPr>
          <w:rFonts w:cs="Times New Roman" w:ascii="Times New Roman" w:hAnsi="Times New Roman"/>
          <w:sz w:val="24"/>
          <w:szCs w:val="24"/>
        </w:rPr>
        <w:t xml:space="preserve">, изображе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бъект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Объекты</w:t>
      </w:r>
      <w:r>
        <w:rPr>
          <w:rFonts w:cs="Times New Roman" w:ascii="Times New Roman" w:hAnsi="Times New Roman"/>
          <w:sz w:val="24"/>
          <w:szCs w:val="24"/>
        </w:rPr>
        <w:t xml:space="preserve">, цели </w:t>
      </w:r>
    </w:p>
    <w:p>
      <w:pPr>
        <w:pStyle w:val="Style16"/>
        <w:numPr>
          <w:ilvl w:val="0"/>
          <w:numId w:val="0"/>
        </w:numPr>
        <w:jc w:val="both"/>
        <w:outlineLvl w:val="0"/>
        <w:rPr/>
      </w:pPr>
      <w:r>
        <w:rPr>
          <w:rFonts w:cs="Times New Roman" w:ascii="Times New Roman" w:hAnsi="Times New Roman"/>
          <w:b/>
          <w:sz w:val="24"/>
          <w:szCs w:val="24"/>
        </w:rPr>
        <w:t>Обязательств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вощи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гонь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граниче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держа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Одический флюид</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круже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Октав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Опасност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Операци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плот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Оптимизм </w:t>
      </w:r>
    </w:p>
    <w:p>
      <w:pPr>
        <w:pStyle w:val="Style16"/>
        <w:jc w:val="both"/>
        <w:rPr>
          <w:rFonts w:ascii="Times New Roman" w:hAnsi="Times New Roman" w:cs="Times New Roman"/>
          <w:sz w:val="24"/>
          <w:szCs w:val="24"/>
        </w:rPr>
      </w:pPr>
      <w:r>
        <w:rPr>
          <w:rFonts w:cs="Times New Roman" w:ascii="Times New Roman" w:hAnsi="Times New Roman"/>
          <w:b/>
          <w:sz w:val="24"/>
          <w:szCs w:val="24"/>
        </w:rPr>
        <w:t>Опыт, жизнь</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рган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лаборатории </w:t>
      </w:r>
    </w:p>
    <w:p>
      <w:pPr>
        <w:pStyle w:val="Style16"/>
        <w:ind w:left="708" w:hanging="0"/>
        <w:jc w:val="both"/>
        <w:rPr/>
      </w:pPr>
      <w:r>
        <w:rPr>
          <w:rFonts w:cs="Times New Roman" w:ascii="Times New Roman" w:hAnsi="Times New Roman"/>
          <w:sz w:val="24"/>
          <w:szCs w:val="24"/>
        </w:rPr>
        <w:t xml:space="preserve">пузыревидный, в Лемурийскую эпоху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вет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лезенка, управляемая Солнце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изический, уда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шишковидная желез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Организац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Организм</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рган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ыдел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иких животны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алкогол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 такие, как в плотном тел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обходимость миндалин </w:t>
      </w:r>
    </w:p>
    <w:p>
      <w:pPr>
        <w:pStyle w:val="Style16"/>
        <w:ind w:left="708" w:hanging="0"/>
        <w:jc w:val="both"/>
        <w:rPr/>
      </w:pPr>
      <w:r>
        <w:rPr>
          <w:rFonts w:cs="Times New Roman" w:ascii="Times New Roman" w:hAnsi="Times New Roman"/>
          <w:sz w:val="24"/>
          <w:szCs w:val="24"/>
        </w:rPr>
        <w:t xml:space="preserve">ослабленность, вследствие прошлых ошибок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рех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риентац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Остаток</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стеопатия </w:t>
      </w:r>
    </w:p>
    <w:p>
      <w:pPr>
        <w:pStyle w:val="Style16"/>
        <w:numPr>
          <w:ilvl w:val="0"/>
          <w:numId w:val="0"/>
        </w:numPr>
        <w:jc w:val="both"/>
        <w:outlineLvl w:val="0"/>
        <w:rPr/>
      </w:pPr>
      <w:r>
        <w:rPr>
          <w:rFonts w:cs="Times New Roman" w:ascii="Times New Roman" w:hAnsi="Times New Roman"/>
          <w:b/>
          <w:sz w:val="24"/>
          <w:szCs w:val="24"/>
        </w:rPr>
        <w:t>Отец</w:t>
      </w:r>
      <w:r>
        <w:rPr>
          <w:rFonts w:cs="Times New Roman" w:ascii="Times New Roman" w:hAnsi="Times New Roman"/>
          <w:sz w:val="24"/>
          <w:szCs w:val="24"/>
        </w:rPr>
        <w:t xml:space="preserve">, наш Бог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сцеля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видимый огон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вященник представля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ил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Отход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родукты </w:t>
      </w:r>
    </w:p>
    <w:p>
      <w:pPr>
        <w:pStyle w:val="Style16"/>
        <w:jc w:val="both"/>
        <w:rPr>
          <w:rFonts w:ascii="Times New Roman" w:hAnsi="Times New Roman" w:cs="Times New Roman"/>
          <w:sz w:val="24"/>
          <w:szCs w:val="24"/>
        </w:rPr>
      </w:pPr>
      <w:r>
        <w:rPr>
          <w:rFonts w:cs="Times New Roman" w:ascii="Times New Roman" w:hAnsi="Times New Roman"/>
          <w:b/>
          <w:sz w:val="24"/>
          <w:szCs w:val="24"/>
        </w:rPr>
        <w:t>Оценк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Ощущение</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П</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альцы ноги</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альц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амят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 атлантические рас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теря, от контуз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роды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охраняемая в жизненном тел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рудность удержания, из внутренних планов </w:t>
      </w:r>
    </w:p>
    <w:p>
      <w:pPr>
        <w:pStyle w:val="Style16"/>
        <w:numPr>
          <w:ilvl w:val="0"/>
          <w:numId w:val="0"/>
        </w:numPr>
        <w:jc w:val="both"/>
        <w:outlineLvl w:val="0"/>
        <w:rPr/>
      </w:pPr>
      <w:r>
        <w:rPr>
          <w:rFonts w:cs="Times New Roman" w:ascii="Times New Roman" w:hAnsi="Times New Roman"/>
          <w:b/>
          <w:sz w:val="24"/>
          <w:szCs w:val="24"/>
        </w:rPr>
        <w:t>Панацея</w:t>
      </w:r>
      <w:r>
        <w:rPr>
          <w:rFonts w:cs="Times New Roman" w:ascii="Times New Roman" w:hAnsi="Times New Roman"/>
          <w:sz w:val="24"/>
          <w:szCs w:val="24"/>
        </w:rPr>
        <w:t xml:space="preserve">, духовна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анорам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аразит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арацельс </w:t>
      </w:r>
    </w:p>
    <w:p>
      <w:pPr>
        <w:pStyle w:val="Style16"/>
        <w:numPr>
          <w:ilvl w:val="0"/>
          <w:numId w:val="0"/>
        </w:numPr>
        <w:jc w:val="both"/>
        <w:outlineLvl w:val="0"/>
        <w:rPr/>
      </w:pPr>
      <w:r>
        <w:rPr>
          <w:rFonts w:cs="Times New Roman" w:ascii="Times New Roman" w:hAnsi="Times New Roman"/>
          <w:b/>
          <w:sz w:val="24"/>
          <w:szCs w:val="24"/>
        </w:rPr>
        <w:t>Патриархальная семь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ациент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псин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редача </w:t>
      </w:r>
    </w:p>
    <w:p>
      <w:pPr>
        <w:pStyle w:val="Style16"/>
        <w:numPr>
          <w:ilvl w:val="0"/>
          <w:numId w:val="0"/>
        </w:numPr>
        <w:jc w:val="both"/>
        <w:outlineLvl w:val="0"/>
        <w:rPr/>
      </w:pPr>
      <w:r>
        <w:rPr>
          <w:rFonts w:cs="Times New Roman" w:ascii="Times New Roman" w:hAnsi="Times New Roman"/>
          <w:b/>
          <w:sz w:val="24"/>
          <w:szCs w:val="24"/>
        </w:rPr>
        <w:t>Передвижение</w:t>
      </w:r>
      <w:r>
        <w:rPr>
          <w:rFonts w:cs="Times New Roman" w:ascii="Times New Roman" w:hAnsi="Times New Roman"/>
          <w:sz w:val="24"/>
          <w:szCs w:val="24"/>
        </w:rPr>
        <w:t xml:space="preserve">, прыжк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реедани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ереливание </w:t>
      </w:r>
    </w:p>
    <w:p>
      <w:pPr>
        <w:pStyle w:val="Style16"/>
        <w:numPr>
          <w:ilvl w:val="0"/>
          <w:numId w:val="0"/>
        </w:numPr>
        <w:jc w:val="both"/>
        <w:outlineLvl w:val="0"/>
        <w:rPr/>
      </w:pPr>
      <w:r>
        <w:rPr>
          <w:rFonts w:cs="Times New Roman" w:ascii="Times New Roman" w:hAnsi="Times New Roman"/>
          <w:b/>
          <w:sz w:val="24"/>
          <w:szCs w:val="24"/>
        </w:rPr>
        <w:t>Период</w:t>
      </w:r>
      <w:r>
        <w:rPr>
          <w:rFonts w:cs="Times New Roman" w:ascii="Times New Roman" w:hAnsi="Times New Roman"/>
          <w:sz w:val="24"/>
          <w:szCs w:val="24"/>
        </w:rPr>
        <w:t xml:space="preserve">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енеры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улкан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Земл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Луны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атурна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Юпитера </w:t>
      </w:r>
    </w:p>
    <w:p>
      <w:pPr>
        <w:pStyle w:val="Style16"/>
        <w:numPr>
          <w:ilvl w:val="0"/>
          <w:numId w:val="0"/>
        </w:numPr>
        <w:jc w:val="both"/>
        <w:outlineLvl w:val="0"/>
        <w:rPr/>
      </w:pPr>
      <w:r>
        <w:rPr>
          <w:rFonts w:cs="Times New Roman" w:ascii="Times New Roman" w:hAnsi="Times New Roman"/>
          <w:b/>
          <w:sz w:val="24"/>
          <w:szCs w:val="24"/>
        </w:rPr>
        <w:t>Период полового созреван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риоды </w:t>
      </w:r>
    </w:p>
    <w:p>
      <w:pPr>
        <w:pStyle w:val="Style16"/>
        <w:numPr>
          <w:ilvl w:val="0"/>
          <w:numId w:val="0"/>
        </w:numPr>
        <w:jc w:val="both"/>
        <w:outlineLvl w:val="0"/>
        <w:rPr/>
      </w:pPr>
      <w:r>
        <w:rPr>
          <w:rFonts w:cs="Times New Roman" w:ascii="Times New Roman" w:hAnsi="Times New Roman"/>
          <w:b/>
          <w:sz w:val="24"/>
          <w:szCs w:val="24"/>
        </w:rPr>
        <w:t>Перистальтика</w:t>
      </w:r>
      <w:r>
        <w:rPr>
          <w:rFonts w:cs="Times New Roman" w:ascii="Times New Roman" w:hAnsi="Times New Roman"/>
          <w:sz w:val="24"/>
          <w:szCs w:val="24"/>
        </w:rPr>
        <w:t xml:space="preserve">, активност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рифер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ечен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итание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почки играют важную роль в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ифагор</w:t>
      </w:r>
      <w:r>
        <w:rPr>
          <w:rFonts w:cs="Times New Roman" w:ascii="Times New Roman" w:hAnsi="Times New Roman"/>
          <w:sz w:val="24"/>
          <w:szCs w:val="24"/>
        </w:rPr>
        <w:t xml:space="preserve"> и гармония сфер </w:t>
      </w:r>
    </w:p>
    <w:p>
      <w:pPr>
        <w:pStyle w:val="Style16"/>
        <w:numPr>
          <w:ilvl w:val="0"/>
          <w:numId w:val="0"/>
        </w:numPr>
        <w:jc w:val="both"/>
        <w:outlineLvl w:val="0"/>
        <w:rPr/>
      </w:pPr>
      <w:r>
        <w:rPr>
          <w:rFonts w:cs="Times New Roman" w:ascii="Times New Roman" w:hAnsi="Times New Roman"/>
          <w:b/>
          <w:sz w:val="24"/>
          <w:szCs w:val="24"/>
        </w:rPr>
        <w:t>Пищ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ищеварение </w:t>
      </w:r>
    </w:p>
    <w:p>
      <w:pPr>
        <w:pStyle w:val="Style16"/>
        <w:numPr>
          <w:ilvl w:val="0"/>
          <w:numId w:val="0"/>
        </w:numPr>
        <w:jc w:val="both"/>
        <w:outlineLvl w:val="0"/>
        <w:rPr/>
      </w:pPr>
      <w:r>
        <w:rPr>
          <w:rFonts w:cs="Times New Roman" w:ascii="Times New Roman" w:hAnsi="Times New Roman"/>
          <w:b/>
          <w:sz w:val="24"/>
          <w:szCs w:val="24"/>
        </w:rPr>
        <w:t>Пищеварительный тракт</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Пищевые продукт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Плазм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ламя</w:t>
      </w:r>
      <w:r>
        <w:rPr>
          <w:rFonts w:cs="Times New Roman" w:ascii="Times New Roman" w:hAnsi="Times New Roman"/>
          <w:sz w:val="24"/>
          <w:szCs w:val="24"/>
        </w:rPr>
        <w:t xml:space="preserve">, в основе мозг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ланет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ланетарная дисгармон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лоды </w:t>
      </w:r>
    </w:p>
    <w:p>
      <w:pPr>
        <w:pStyle w:val="Style16"/>
        <w:numPr>
          <w:ilvl w:val="0"/>
          <w:numId w:val="0"/>
        </w:numPr>
        <w:jc w:val="both"/>
        <w:outlineLvl w:val="0"/>
        <w:rPr/>
      </w:pPr>
      <w:r>
        <w:rPr>
          <w:rFonts w:cs="Times New Roman" w:ascii="Times New Roman" w:hAnsi="Times New Roman"/>
          <w:b/>
          <w:sz w:val="24"/>
          <w:szCs w:val="24"/>
        </w:rPr>
        <w:t>Плотное тело</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Тело, плотно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лотность </w:t>
      </w:r>
    </w:p>
    <w:p>
      <w:pPr>
        <w:pStyle w:val="Style16"/>
        <w:numPr>
          <w:ilvl w:val="0"/>
          <w:numId w:val="0"/>
        </w:numPr>
        <w:jc w:val="both"/>
        <w:outlineLvl w:val="0"/>
        <w:rPr/>
      </w:pPr>
      <w:r>
        <w:rPr>
          <w:rFonts w:cs="Times New Roman" w:ascii="Times New Roman" w:hAnsi="Times New Roman"/>
          <w:b/>
          <w:sz w:val="24"/>
          <w:szCs w:val="24"/>
        </w:rPr>
        <w:t>Плоть</w:t>
      </w:r>
      <w:r>
        <w:rPr>
          <w:rFonts w:cs="Times New Roman" w:ascii="Times New Roman" w:hAnsi="Times New Roman"/>
          <w:sz w:val="24"/>
          <w:szCs w:val="24"/>
        </w:rPr>
        <w:t xml:space="preserve">, мяс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ища из </w:t>
      </w:r>
    </w:p>
    <w:p>
      <w:pPr>
        <w:pStyle w:val="Style16"/>
        <w:jc w:val="both"/>
        <w:rPr/>
      </w:pPr>
      <w:r>
        <w:rPr>
          <w:rFonts w:cs="Times New Roman" w:ascii="Times New Roman" w:hAnsi="Times New Roman"/>
          <w:b/>
          <w:sz w:val="24"/>
          <w:szCs w:val="24"/>
        </w:rPr>
        <w:t>Плохие черты</w:t>
      </w:r>
      <w:r>
        <w:rPr>
          <w:rFonts w:cs="Times New Roman" w:ascii="Times New Roman" w:hAnsi="Times New Roman"/>
          <w:sz w:val="24"/>
          <w:szCs w:val="24"/>
        </w:rPr>
        <w:t xml:space="preserve"> и наследственность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обужд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оверхность</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Повреждение</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Повтор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дчинение </w:t>
      </w:r>
    </w:p>
    <w:p>
      <w:pPr>
        <w:pStyle w:val="Style16"/>
        <w:numPr>
          <w:ilvl w:val="0"/>
          <w:numId w:val="0"/>
        </w:numPr>
        <w:jc w:val="both"/>
        <w:outlineLvl w:val="0"/>
        <w:rPr/>
      </w:pPr>
      <w:r>
        <w:rPr>
          <w:rFonts w:cs="Times New Roman" w:ascii="Times New Roman" w:hAnsi="Times New Roman"/>
          <w:b/>
          <w:sz w:val="24"/>
          <w:szCs w:val="24"/>
        </w:rPr>
        <w:t>Позвоночник</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кой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коление </w:t>
      </w:r>
    </w:p>
    <w:p>
      <w:pPr>
        <w:pStyle w:val="Style16"/>
        <w:numPr>
          <w:ilvl w:val="0"/>
          <w:numId w:val="0"/>
        </w:numPr>
        <w:jc w:val="both"/>
        <w:outlineLvl w:val="0"/>
        <w:rPr/>
      </w:pPr>
      <w:r>
        <w:rPr>
          <w:rFonts w:cs="Times New Roman" w:ascii="Times New Roman" w:hAnsi="Times New Roman"/>
          <w:b/>
          <w:sz w:val="24"/>
          <w:szCs w:val="24"/>
        </w:rPr>
        <w:t>Пол</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люсы </w:t>
      </w:r>
    </w:p>
    <w:p>
      <w:pPr>
        <w:pStyle w:val="Style16"/>
        <w:numPr>
          <w:ilvl w:val="0"/>
          <w:numId w:val="0"/>
        </w:numPr>
        <w:jc w:val="both"/>
        <w:outlineLvl w:val="0"/>
        <w:rPr/>
      </w:pPr>
      <w:r>
        <w:rPr>
          <w:rFonts w:cs="Times New Roman" w:ascii="Times New Roman" w:hAnsi="Times New Roman"/>
          <w:b/>
          <w:sz w:val="24"/>
          <w:szCs w:val="24"/>
        </w:rPr>
        <w:t>Полярность</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нимани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рок </w:t>
      </w:r>
    </w:p>
    <w:p>
      <w:pPr>
        <w:pStyle w:val="Style16"/>
        <w:numPr>
          <w:ilvl w:val="0"/>
          <w:numId w:val="0"/>
        </w:numPr>
        <w:jc w:val="both"/>
        <w:outlineLvl w:val="0"/>
        <w:rPr/>
      </w:pPr>
      <w:r>
        <w:rPr>
          <w:rFonts w:cs="Times New Roman" w:ascii="Times New Roman" w:hAnsi="Times New Roman"/>
          <w:b/>
          <w:sz w:val="24"/>
          <w:szCs w:val="24"/>
        </w:rPr>
        <w:t>Посвящение</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Пост</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отоки желан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томки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отоотделени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очк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ыводят отходы из тел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правляются Весами </w:t>
      </w:r>
    </w:p>
    <w:p>
      <w:pPr>
        <w:pStyle w:val="Style16"/>
        <w:numPr>
          <w:ilvl w:val="0"/>
          <w:numId w:val="0"/>
        </w:numPr>
        <w:jc w:val="both"/>
        <w:outlineLvl w:val="0"/>
        <w:rPr/>
      </w:pPr>
      <w:r>
        <w:rPr>
          <w:rFonts w:cs="Times New Roman" w:ascii="Times New Roman" w:hAnsi="Times New Roman"/>
          <w:b/>
          <w:sz w:val="24"/>
          <w:szCs w:val="24"/>
        </w:rPr>
        <w:t xml:space="preserve">Правило </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редки </w:t>
      </w:r>
    </w:p>
    <w:p>
      <w:pPr>
        <w:pStyle w:val="Style16"/>
        <w:numPr>
          <w:ilvl w:val="0"/>
          <w:numId w:val="0"/>
        </w:numPr>
        <w:jc w:val="both"/>
        <w:outlineLvl w:val="0"/>
        <w:rPr/>
      </w:pPr>
      <w:r>
        <w:rPr>
          <w:rFonts w:cs="Times New Roman" w:ascii="Times New Roman" w:hAnsi="Times New Roman"/>
          <w:b/>
          <w:sz w:val="24"/>
          <w:szCs w:val="24"/>
        </w:rPr>
        <w:t>Предупрежд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реклонение </w:t>
      </w:r>
    </w:p>
    <w:p>
      <w:pPr>
        <w:pStyle w:val="Style16"/>
        <w:numPr>
          <w:ilvl w:val="0"/>
          <w:numId w:val="0"/>
        </w:numPr>
        <w:jc w:val="both"/>
        <w:outlineLvl w:val="0"/>
        <w:rPr/>
      </w:pPr>
      <w:r>
        <w:rPr>
          <w:rFonts w:cs="Times New Roman" w:ascii="Times New Roman" w:hAnsi="Times New Roman"/>
          <w:b/>
          <w:sz w:val="24"/>
          <w:szCs w:val="24"/>
        </w:rPr>
        <w:t>Преступление</w:t>
      </w:r>
      <w:r>
        <w:rPr>
          <w:rFonts w:cs="Times New Roman" w:ascii="Times New Roman" w:hAnsi="Times New Roman"/>
          <w:sz w:val="24"/>
          <w:szCs w:val="24"/>
        </w:rPr>
        <w:t xml:space="preserve">, против души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ивычк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з прошлых жизне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ясоедение, вреди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аркотики, сигарет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ьянство </w:t>
      </w:r>
    </w:p>
    <w:p>
      <w:pPr>
        <w:pStyle w:val="Style16"/>
        <w:numPr>
          <w:ilvl w:val="0"/>
          <w:numId w:val="0"/>
        </w:numPr>
        <w:jc w:val="both"/>
        <w:outlineLvl w:val="0"/>
        <w:rPr/>
      </w:pPr>
      <w:r>
        <w:rPr>
          <w:rFonts w:cs="Times New Roman" w:ascii="Times New Roman" w:hAnsi="Times New Roman"/>
          <w:b/>
          <w:sz w:val="24"/>
          <w:szCs w:val="24"/>
        </w:rPr>
        <w:t>Прием пищи</w:t>
      </w:r>
      <w:r>
        <w:rPr>
          <w:rFonts w:cs="Times New Roman" w:ascii="Times New Roman" w:hAnsi="Times New Roman"/>
          <w:sz w:val="24"/>
          <w:szCs w:val="24"/>
        </w:rPr>
        <w:t xml:space="preserve">, слишком частый  </w:t>
      </w:r>
    </w:p>
    <w:p>
      <w:pPr>
        <w:pStyle w:val="Style16"/>
        <w:numPr>
          <w:ilvl w:val="0"/>
          <w:numId w:val="0"/>
        </w:numPr>
        <w:jc w:val="both"/>
        <w:outlineLvl w:val="0"/>
        <w:rPr/>
      </w:pPr>
      <w:r>
        <w:rPr>
          <w:rFonts w:cs="Times New Roman" w:ascii="Times New Roman" w:hAnsi="Times New Roman"/>
          <w:b/>
          <w:sz w:val="24"/>
          <w:szCs w:val="24"/>
        </w:rPr>
        <w:t xml:space="preserve">Призмы </w:t>
      </w:r>
      <w:r>
        <w:rPr>
          <w:rFonts w:cs="Times New Roman" w:ascii="Times New Roman" w:hAnsi="Times New Roman"/>
          <w:sz w:val="24"/>
          <w:szCs w:val="24"/>
        </w:rPr>
        <w:t xml:space="preserve">эфирного тел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рилив</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инцип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живляющ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добия с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адиоактивност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Христа </w:t>
      </w:r>
    </w:p>
    <w:p>
      <w:pPr>
        <w:pStyle w:val="Style16"/>
        <w:numPr>
          <w:ilvl w:val="0"/>
          <w:numId w:val="0"/>
        </w:numPr>
        <w:jc w:val="both"/>
        <w:outlineLvl w:val="0"/>
        <w:rPr/>
      </w:pPr>
      <w:r>
        <w:rPr>
          <w:rFonts w:cs="Times New Roman" w:ascii="Times New Roman" w:hAnsi="Times New Roman"/>
          <w:b/>
          <w:sz w:val="24"/>
          <w:szCs w:val="24"/>
        </w:rPr>
        <w:t>Принятые братья</w:t>
      </w:r>
      <w:r>
        <w:rPr>
          <w:rFonts w:cs="Times New Roman" w:ascii="Times New Roman" w:hAnsi="Times New Roman"/>
          <w:sz w:val="24"/>
          <w:szCs w:val="24"/>
        </w:rPr>
        <w:t xml:space="preserve">, встреча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ирод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овн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жела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изш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амят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айн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чего-либо </w:t>
      </w:r>
    </w:p>
    <w:p>
      <w:pPr>
        <w:pStyle w:val="Style16"/>
        <w:jc w:val="both"/>
        <w:rPr>
          <w:rFonts w:ascii="Times New Roman" w:hAnsi="Times New Roman" w:cs="Times New Roman"/>
          <w:sz w:val="24"/>
          <w:szCs w:val="24"/>
        </w:rPr>
      </w:pPr>
      <w:r>
        <w:rPr>
          <w:rFonts w:cs="Times New Roman" w:ascii="Times New Roman" w:hAnsi="Times New Roman"/>
          <w:b/>
          <w:sz w:val="24"/>
          <w:szCs w:val="24"/>
        </w:rPr>
        <w:t>Приспособление</w:t>
      </w:r>
      <w:r>
        <w:rPr>
          <w:rFonts w:cs="Times New Roman" w:ascii="Times New Roman" w:hAnsi="Times New Roman"/>
          <w:sz w:val="24"/>
          <w:szCs w:val="24"/>
        </w:rPr>
        <w:t xml:space="preserve">, к новым странным условиям </w:t>
      </w:r>
    </w:p>
    <w:p>
      <w:pPr>
        <w:pStyle w:val="Style16"/>
        <w:jc w:val="both"/>
        <w:rPr>
          <w:rFonts w:ascii="Times New Roman" w:hAnsi="Times New Roman" w:cs="Times New Roman"/>
          <w:sz w:val="24"/>
          <w:szCs w:val="24"/>
        </w:rPr>
      </w:pPr>
      <w:r>
        <w:rPr>
          <w:rFonts w:cs="Times New Roman" w:ascii="Times New Roman" w:hAnsi="Times New Roman"/>
          <w:b/>
          <w:sz w:val="24"/>
          <w:szCs w:val="24"/>
        </w:rPr>
        <w:t>Причин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Причинности закон</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Причин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Провид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оводник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езумие, разрыв в цепочк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ысшие, Атлантид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и-элементалы выгоняют человека из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жизненное тел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отное тел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ходящей жизн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азличных царст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ребряная Цепочка, соединяет высшее и низше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о жела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чувственного восприятия и памяти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Эго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эферизированны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рогресс </w:t>
      </w:r>
    </w:p>
    <w:p>
      <w:pPr>
        <w:pStyle w:val="Style16"/>
        <w:numPr>
          <w:ilvl w:val="0"/>
          <w:numId w:val="0"/>
        </w:numPr>
        <w:jc w:val="both"/>
        <w:outlineLvl w:val="0"/>
        <w:rPr/>
      </w:pPr>
      <w:r>
        <w:rPr>
          <w:rFonts w:cs="Times New Roman" w:ascii="Times New Roman" w:hAnsi="Times New Roman"/>
          <w:b/>
          <w:sz w:val="24"/>
          <w:szCs w:val="24"/>
        </w:rPr>
        <w:t>Продолговатый мозг</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ророк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Протеин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Процесс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ояв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болезни, невежеств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ервые семь дне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даление животных из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изическо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х и магнитных потоков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сихические эксперимент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Пульсац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уповин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Путь </w:t>
      </w:r>
    </w:p>
    <w:p>
      <w:pPr>
        <w:pStyle w:val="Style16"/>
        <w:jc w:val="both"/>
        <w:rPr>
          <w:rFonts w:ascii="Times New Roman" w:hAnsi="Times New Roman" w:cs="Times New Roman"/>
          <w:sz w:val="24"/>
          <w:szCs w:val="24"/>
        </w:rPr>
      </w:pPr>
      <w:r>
        <w:rPr>
          <w:rFonts w:cs="Times New Roman" w:ascii="Times New Roman" w:hAnsi="Times New Roman"/>
          <w:b/>
          <w:sz w:val="24"/>
          <w:szCs w:val="24"/>
        </w:rPr>
        <w:t>Пьянство</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Р</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Работ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авновесие </w:t>
      </w:r>
    </w:p>
    <w:p>
      <w:pPr>
        <w:pStyle w:val="Style16"/>
        <w:jc w:val="both"/>
        <w:rPr/>
      </w:pPr>
      <w:r>
        <w:rPr>
          <w:rFonts w:cs="Times New Roman" w:ascii="Times New Roman" w:hAnsi="Times New Roman"/>
          <w:b/>
          <w:sz w:val="24"/>
          <w:szCs w:val="24"/>
        </w:rPr>
        <w:t>Развит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Разлож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азмножение </w:t>
      </w:r>
    </w:p>
    <w:p>
      <w:pPr>
        <w:pStyle w:val="Style16"/>
        <w:jc w:val="both"/>
        <w:rPr/>
      </w:pPr>
      <w:r>
        <w:rPr>
          <w:rFonts w:cs="Times New Roman" w:ascii="Times New Roman" w:hAnsi="Times New Roman"/>
          <w:b/>
          <w:sz w:val="24"/>
          <w:szCs w:val="24"/>
        </w:rPr>
        <w:t>Разрушение щитовидной железы</w:t>
      </w:r>
      <w:r>
        <w:rPr>
          <w:rFonts w:cs="Times New Roman" w:ascii="Times New Roman" w:hAnsi="Times New Roman"/>
          <w:sz w:val="24"/>
          <w:szCs w:val="24"/>
        </w:rPr>
        <w:t xml:space="preserve">, результат </w:t>
      </w:r>
    </w:p>
    <w:p>
      <w:pPr>
        <w:pStyle w:val="Style16"/>
        <w:jc w:val="both"/>
        <w:rPr>
          <w:rFonts w:ascii="Times New Roman" w:hAnsi="Times New Roman" w:cs="Times New Roman"/>
          <w:sz w:val="24"/>
          <w:szCs w:val="24"/>
        </w:rPr>
      </w:pPr>
      <w:r>
        <w:rPr>
          <w:rFonts w:cs="Times New Roman" w:ascii="Times New Roman" w:hAnsi="Times New Roman"/>
          <w:b/>
          <w:sz w:val="24"/>
          <w:szCs w:val="24"/>
        </w:rPr>
        <w:t>Рак</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аковина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а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еловеческая </w:t>
      </w:r>
    </w:p>
    <w:p>
      <w:pPr>
        <w:pStyle w:val="Style16"/>
        <w:jc w:val="both"/>
        <w:rPr>
          <w:rFonts w:ascii="Times New Roman" w:hAnsi="Times New Roman" w:cs="Times New Roman"/>
          <w:sz w:val="24"/>
          <w:szCs w:val="24"/>
        </w:rPr>
      </w:pPr>
      <w:r>
        <w:rPr>
          <w:rFonts w:cs="Times New Roman" w:ascii="Times New Roman" w:hAnsi="Times New Roman"/>
          <w:b/>
          <w:sz w:val="24"/>
          <w:szCs w:val="24"/>
        </w:rPr>
        <w:t>Расовые Дух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Рассказ о живом храме»</w:t>
      </w:r>
      <w:r>
        <w:rPr>
          <w:rFonts w:cs="Times New Roman" w:ascii="Times New Roman" w:hAnsi="Times New Roman"/>
          <w:sz w:val="24"/>
          <w:szCs w:val="24"/>
        </w:rPr>
        <w:t xml:space="preserve"> Росситера </w:t>
      </w:r>
    </w:p>
    <w:p>
      <w:pPr>
        <w:pStyle w:val="Style16"/>
        <w:jc w:val="both"/>
        <w:rPr/>
      </w:pPr>
      <w:r>
        <w:rPr>
          <w:rFonts w:cs="Times New Roman" w:ascii="Times New Roman" w:hAnsi="Times New Roman"/>
          <w:b/>
          <w:sz w:val="24"/>
          <w:szCs w:val="24"/>
        </w:rPr>
        <w:t>Растен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Расы</w:t>
      </w:r>
      <w:r>
        <w:rPr>
          <w:rFonts w:cs="Times New Roman" w:ascii="Times New Roman" w:hAnsi="Times New Roman"/>
          <w:sz w:val="24"/>
          <w:szCs w:val="24"/>
        </w:rPr>
        <w:t xml:space="preserve">, Арийская, Атлантическая, Лемурийска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аура низши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атухание низших </w:t>
      </w:r>
    </w:p>
    <w:p>
      <w:pPr>
        <w:pStyle w:val="Style16"/>
        <w:jc w:val="both"/>
        <w:rPr/>
      </w:pPr>
      <w:r>
        <w:rPr>
          <w:rFonts w:cs="Times New Roman" w:ascii="Times New Roman" w:hAnsi="Times New Roman"/>
          <w:b/>
          <w:sz w:val="24"/>
          <w:szCs w:val="24"/>
        </w:rPr>
        <w:t>Рахит</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ебенок</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артер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илочковая железа – звено между родителями 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ействия родителей дл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ост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оворожденны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ост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езультаты </w:t>
      </w:r>
    </w:p>
    <w:p>
      <w:pPr>
        <w:pStyle w:val="Style16"/>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ечь </w:t>
      </w:r>
    </w:p>
    <w:p>
      <w:pPr>
        <w:pStyle w:val="Style16"/>
        <w:jc w:val="both"/>
        <w:rPr/>
      </w:pPr>
      <w:r>
        <w:rPr>
          <w:rFonts w:cs="Times New Roman" w:ascii="Times New Roman" w:hAnsi="Times New Roman"/>
          <w:b/>
          <w:sz w:val="24"/>
          <w:szCs w:val="24"/>
        </w:rPr>
        <w:t>Ритм</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Родители</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овная эссенция о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ровяные тельца, даваемые ими </w:t>
      </w:r>
    </w:p>
    <w:p>
      <w:pPr>
        <w:pStyle w:val="Style16"/>
        <w:ind w:left="708" w:hanging="0"/>
        <w:jc w:val="both"/>
        <w:rPr/>
      </w:pPr>
      <w:r>
        <w:rPr>
          <w:rFonts w:cs="Times New Roman" w:ascii="Times New Roman" w:hAnsi="Times New Roman"/>
          <w:sz w:val="24"/>
          <w:szCs w:val="24"/>
        </w:rPr>
        <w:t xml:space="preserve">негармоничные отношения между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трицательные черты, заложенные ими </w:t>
      </w:r>
    </w:p>
    <w:p>
      <w:pPr>
        <w:pStyle w:val="Style16"/>
        <w:ind w:left="708" w:hanging="0"/>
        <w:jc w:val="both"/>
        <w:rPr/>
      </w:pPr>
      <w:r>
        <w:rPr>
          <w:rFonts w:cs="Times New Roman" w:ascii="Times New Roman" w:hAnsi="Times New Roman"/>
          <w:sz w:val="24"/>
          <w:szCs w:val="24"/>
        </w:rPr>
        <w:t xml:space="preserve">тело ребенка не содержит явных качеств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ождение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нгелы возвещают </w:t>
      </w:r>
    </w:p>
    <w:p>
      <w:pPr>
        <w:pStyle w:val="Style16"/>
        <w:numPr>
          <w:ilvl w:val="0"/>
          <w:numId w:val="0"/>
        </w:numPr>
        <w:ind w:left="708"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ороскоп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абвение прошло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зародыш, изменения в период д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лабость органов при </w:t>
      </w:r>
    </w:p>
    <w:p>
      <w:pPr>
        <w:pStyle w:val="Style16"/>
        <w:jc w:val="both"/>
        <w:rPr>
          <w:rFonts w:ascii="Times New Roman" w:hAnsi="Times New Roman" w:cs="Times New Roman"/>
          <w:sz w:val="24"/>
          <w:szCs w:val="24"/>
        </w:rPr>
      </w:pPr>
      <w:r>
        <w:rPr>
          <w:rFonts w:cs="Times New Roman" w:ascii="Times New Roman" w:hAnsi="Times New Roman"/>
          <w:b/>
          <w:sz w:val="24"/>
          <w:szCs w:val="24"/>
        </w:rPr>
        <w:t>Роза и Крест</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Розенкрейцер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етод исцеления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ринятый бра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ченики </w:t>
      </w:r>
    </w:p>
    <w:p>
      <w:pPr>
        <w:pStyle w:val="Style16"/>
        <w:ind w:left="708" w:hanging="0"/>
        <w:jc w:val="both"/>
        <w:rPr/>
      </w:pPr>
      <w:r>
        <w:rPr>
          <w:rFonts w:cs="Times New Roman" w:ascii="Times New Roman" w:hAnsi="Times New Roman"/>
          <w:sz w:val="24"/>
          <w:szCs w:val="24"/>
        </w:rPr>
        <w:t xml:space="preserve">учения, изложенные в «Космоконцепц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философия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озы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расные, чистой кров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емь на Кресте, и железы внутренней секреции </w:t>
      </w:r>
    </w:p>
    <w:p>
      <w:pPr>
        <w:pStyle w:val="Style16"/>
        <w:numPr>
          <w:ilvl w:val="0"/>
          <w:numId w:val="0"/>
        </w:numPr>
        <w:jc w:val="both"/>
        <w:outlineLvl w:val="0"/>
        <w:rPr/>
      </w:pPr>
      <w:r>
        <w:rPr>
          <w:rFonts w:cs="Times New Roman" w:ascii="Times New Roman" w:hAnsi="Times New Roman"/>
          <w:b/>
          <w:sz w:val="24"/>
          <w:szCs w:val="24"/>
        </w:rPr>
        <w:t>Рост</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Рук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Ру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ложе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Рыба</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С</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амец</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амовнуш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амоубийств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атурн</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период Сатурна, </w:t>
      </w:r>
      <w:r>
        <w:rPr>
          <w:rFonts w:cs="Times New Roman" w:ascii="Times New Roman" w:hAnsi="Times New Roman"/>
          <w:i/>
          <w:sz w:val="24"/>
          <w:szCs w:val="24"/>
        </w:rPr>
        <w:t>см</w:t>
      </w:r>
      <w:r>
        <w:rPr>
          <w:rFonts w:cs="Times New Roman" w:ascii="Times New Roman" w:hAnsi="Times New Roman"/>
          <w:sz w:val="24"/>
          <w:szCs w:val="24"/>
        </w:rPr>
        <w:t xml:space="preserve">. Период, Сатурн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орот </w:t>
      </w:r>
    </w:p>
    <w:p>
      <w:pPr>
        <w:pStyle w:val="Style16"/>
        <w:jc w:val="both"/>
        <w:rPr/>
      </w:pPr>
      <w:r>
        <w:rPr>
          <w:rFonts w:cs="Times New Roman" w:ascii="Times New Roman" w:hAnsi="Times New Roman"/>
          <w:b/>
          <w:sz w:val="24"/>
          <w:szCs w:val="24"/>
        </w:rPr>
        <w:t>Сахар</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мещает алкоголь </w:t>
      </w:r>
    </w:p>
    <w:p>
      <w:pPr>
        <w:pStyle w:val="Style16"/>
        <w:jc w:val="both"/>
        <w:rPr>
          <w:rFonts w:ascii="Times New Roman" w:hAnsi="Times New Roman" w:cs="Times New Roman"/>
          <w:sz w:val="24"/>
          <w:szCs w:val="24"/>
        </w:rPr>
      </w:pPr>
      <w:r>
        <w:rPr>
          <w:rFonts w:cs="Times New Roman" w:ascii="Times New Roman" w:hAnsi="Times New Roman"/>
          <w:b/>
          <w:sz w:val="24"/>
          <w:szCs w:val="24"/>
        </w:rPr>
        <w:t>Световой и отражающий эфир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вет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Бог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хов Люцифе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рачок глаза и одерж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 шишковидная желез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злуч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Христа на Земле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вобода вол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вязь</w:t>
      </w:r>
      <w:r>
        <w:rPr>
          <w:rFonts w:cs="Times New Roman" w:ascii="Times New Roman" w:hAnsi="Times New Roman"/>
          <w:sz w:val="24"/>
          <w:szCs w:val="24"/>
        </w:rPr>
        <w:t xml:space="preserve"> </w:t>
      </w:r>
    </w:p>
    <w:p>
      <w:pPr>
        <w:pStyle w:val="Style16"/>
        <w:numPr>
          <w:ilvl w:val="0"/>
          <w:numId w:val="0"/>
        </w:numPr>
        <w:outlineLvl w:val="0"/>
        <w:rPr>
          <w:rFonts w:ascii="Times New Roman" w:hAnsi="Times New Roman" w:cs="Times New Roman"/>
          <w:sz w:val="24"/>
          <w:szCs w:val="24"/>
        </w:rPr>
      </w:pPr>
      <w:r>
        <w:rPr>
          <w:rFonts w:cs="Times New Roman" w:ascii="Times New Roman" w:hAnsi="Times New Roman"/>
          <w:b/>
          <w:sz w:val="24"/>
          <w:szCs w:val="24"/>
        </w:rPr>
        <w:t>Святой Дух</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вяты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Священник </w:t>
      </w:r>
    </w:p>
    <w:p>
      <w:pPr>
        <w:pStyle w:val="Style16"/>
        <w:jc w:val="both"/>
        <w:rPr>
          <w:rFonts w:ascii="Times New Roman" w:hAnsi="Times New Roman" w:cs="Times New Roman"/>
          <w:sz w:val="24"/>
          <w:szCs w:val="24"/>
        </w:rPr>
      </w:pPr>
      <w:r>
        <w:rPr>
          <w:rFonts w:cs="Times New Roman" w:ascii="Times New Roman" w:hAnsi="Times New Roman"/>
          <w:b/>
          <w:sz w:val="24"/>
          <w:szCs w:val="24"/>
        </w:rPr>
        <w:t>Сеанс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Себялюбие </w:t>
      </w:r>
    </w:p>
    <w:p>
      <w:pPr>
        <w:pStyle w:val="Style16"/>
        <w:jc w:val="both"/>
        <w:rPr>
          <w:rFonts w:ascii="Times New Roman" w:hAnsi="Times New Roman" w:cs="Times New Roman"/>
          <w:sz w:val="24"/>
          <w:szCs w:val="24"/>
        </w:rPr>
      </w:pPr>
      <w:r>
        <w:rPr>
          <w:rFonts w:cs="Times New Roman" w:ascii="Times New Roman" w:hAnsi="Times New Roman"/>
          <w:b/>
          <w:sz w:val="24"/>
          <w:szCs w:val="24"/>
        </w:rPr>
        <w:t>Северный полюс</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Седативные средств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Секреция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елезенка</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xml:space="preserve">. Железы внутренней секреции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управляется Солнцем  </w:t>
      </w:r>
    </w:p>
    <w:p>
      <w:pPr>
        <w:pStyle w:val="Style16"/>
        <w:numPr>
          <w:ilvl w:val="0"/>
          <w:numId w:val="0"/>
        </w:numPr>
        <w:jc w:val="both"/>
        <w:outlineLvl w:val="0"/>
        <w:rPr/>
      </w:pPr>
      <w:r>
        <w:rPr>
          <w:rFonts w:cs="Times New Roman" w:ascii="Times New Roman" w:hAnsi="Times New Roman"/>
          <w:b/>
          <w:sz w:val="24"/>
          <w:szCs w:val="24"/>
        </w:rPr>
        <w:t>Семья</w:t>
      </w:r>
      <w:r>
        <w:rPr>
          <w:rFonts w:cs="Times New Roman" w:ascii="Times New Roman" w:hAnsi="Times New Roman"/>
          <w:sz w:val="24"/>
          <w:szCs w:val="24"/>
        </w:rPr>
        <w:t xml:space="preserve">, род,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ердц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ены рядом с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непроизвольная мускулатур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твердевает с возрастом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ветовой эфир контролиру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ила, которая движет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имуляторы и Луна </w:t>
      </w:r>
    </w:p>
    <w:p>
      <w:pPr>
        <w:pStyle w:val="Style16"/>
        <w:numPr>
          <w:ilvl w:val="0"/>
          <w:numId w:val="0"/>
        </w:numPr>
        <w:jc w:val="both"/>
        <w:outlineLvl w:val="0"/>
        <w:rPr/>
      </w:pPr>
      <w:r>
        <w:rPr>
          <w:rFonts w:cs="Times New Roman" w:ascii="Times New Roman" w:hAnsi="Times New Roman"/>
          <w:b/>
          <w:sz w:val="24"/>
          <w:szCs w:val="24"/>
        </w:rPr>
        <w:t>Серебряная Цепочк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игареты</w:t>
      </w:r>
      <w:r>
        <w:rPr>
          <w:rFonts w:cs="Times New Roman" w:ascii="Times New Roman" w:hAnsi="Times New Roman"/>
          <w:sz w:val="24"/>
          <w:szCs w:val="24"/>
        </w:rPr>
        <w:t xml:space="preserve">, наркотики, затемненный мозг </w:t>
      </w:r>
    </w:p>
    <w:p>
      <w:pPr>
        <w:pStyle w:val="Style16"/>
        <w:numPr>
          <w:ilvl w:val="0"/>
          <w:numId w:val="0"/>
        </w:numPr>
        <w:jc w:val="both"/>
        <w:outlineLvl w:val="0"/>
        <w:rPr/>
      </w:pPr>
      <w:r>
        <w:rPr>
          <w:rFonts w:cs="Times New Roman" w:ascii="Times New Roman" w:hAnsi="Times New Roman"/>
          <w:b/>
          <w:sz w:val="24"/>
          <w:szCs w:val="24"/>
        </w:rPr>
        <w:t>Сила</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о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ха </w:t>
      </w:r>
    </w:p>
    <w:p>
      <w:pPr>
        <w:pStyle w:val="Style16"/>
        <w:ind w:firstLine="708"/>
        <w:jc w:val="both"/>
        <w:rPr/>
      </w:pPr>
      <w:r>
        <w:rPr>
          <w:rFonts w:cs="Times New Roman" w:ascii="Times New Roman" w:hAnsi="Times New Roman"/>
          <w:sz w:val="24"/>
          <w:szCs w:val="24"/>
        </w:rPr>
        <w:t xml:space="preserve">жел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сцел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лини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олнечн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кая (производительная) сил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ворческ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ма </w:t>
      </w:r>
    </w:p>
    <w:p>
      <w:pPr>
        <w:pStyle w:val="Style16"/>
        <w:numPr>
          <w:ilvl w:val="0"/>
          <w:numId w:val="0"/>
        </w:numPr>
        <w:jc w:val="both"/>
        <w:outlineLvl w:val="0"/>
        <w:rPr/>
      </w:pPr>
      <w:r>
        <w:rPr>
          <w:rFonts w:cs="Times New Roman" w:ascii="Times New Roman" w:hAnsi="Times New Roman"/>
          <w:b/>
          <w:sz w:val="24"/>
          <w:szCs w:val="24"/>
        </w:rPr>
        <w:t>Сил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Синовиальная жидкост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истем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келет</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Склероз </w:t>
      </w:r>
    </w:p>
    <w:p>
      <w:pPr>
        <w:pStyle w:val="Style16"/>
        <w:numPr>
          <w:ilvl w:val="0"/>
          <w:numId w:val="0"/>
        </w:numPr>
        <w:jc w:val="both"/>
        <w:outlineLvl w:val="0"/>
        <w:rPr/>
      </w:pPr>
      <w:r>
        <w:rPr>
          <w:rFonts w:cs="Times New Roman" w:ascii="Times New Roman" w:hAnsi="Times New Roman"/>
          <w:b/>
          <w:sz w:val="24"/>
          <w:szCs w:val="24"/>
        </w:rPr>
        <w:t>Скорость</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вижущегося тела и высшие эфиры </w:t>
      </w:r>
    </w:p>
    <w:p>
      <w:pPr>
        <w:pStyle w:val="Style16"/>
        <w:jc w:val="both"/>
        <w:rPr/>
      </w:pPr>
      <w:r>
        <w:rPr>
          <w:rFonts w:cs="Times New Roman" w:ascii="Times New Roman" w:hAnsi="Times New Roman"/>
          <w:b/>
          <w:sz w:val="24"/>
          <w:szCs w:val="24"/>
        </w:rPr>
        <w:t>Слепой</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Слов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Служ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нушение, во время сн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ховный наставник 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ась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мерть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т контузи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анорама жизни после </w:t>
      </w:r>
    </w:p>
    <w:p>
      <w:pPr>
        <w:pStyle w:val="Style16"/>
        <w:ind w:left="708" w:hanging="0"/>
        <w:jc w:val="both"/>
        <w:rPr/>
      </w:pPr>
      <w:r>
        <w:rPr>
          <w:rFonts w:cs="Times New Roman" w:ascii="Times New Roman" w:hAnsi="Times New Roman"/>
          <w:sz w:val="24"/>
          <w:szCs w:val="24"/>
        </w:rPr>
        <w:t xml:space="preserve">посмерт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остепенное окоченение тела </w:t>
      </w:r>
    </w:p>
    <w:p>
      <w:pPr>
        <w:pStyle w:val="Style16"/>
        <w:ind w:left="708" w:hanging="0"/>
        <w:jc w:val="both"/>
        <w:rPr/>
      </w:pPr>
      <w:r>
        <w:rPr>
          <w:rFonts w:cs="Times New Roman" w:ascii="Times New Roman" w:hAnsi="Times New Roman"/>
          <w:sz w:val="24"/>
          <w:szCs w:val="24"/>
        </w:rPr>
        <w:t xml:space="preserve">преодолен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распад тела, последующ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ело жизненное, ума, желания, изъятые посл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человек начинает осознавать </w:t>
      </w:r>
    </w:p>
    <w:p>
      <w:pPr>
        <w:pStyle w:val="Style16"/>
        <w:jc w:val="both"/>
        <w:rPr/>
      </w:pPr>
      <w:r>
        <w:rPr>
          <w:rFonts w:cs="Times New Roman" w:ascii="Times New Roman" w:hAnsi="Times New Roman"/>
          <w:b/>
          <w:sz w:val="24"/>
          <w:szCs w:val="24"/>
        </w:rPr>
        <w:t>Совершенство</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знание</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ознательность</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жизни расте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Дух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мерть, разры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тепень, у животных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человека</w:t>
      </w:r>
    </w:p>
    <w:p>
      <w:pPr>
        <w:pStyle w:val="Style16"/>
        <w:jc w:val="both"/>
        <w:rPr/>
      </w:pPr>
      <w:r>
        <w:rPr>
          <w:rFonts w:cs="Times New Roman" w:ascii="Times New Roman" w:hAnsi="Times New Roman"/>
          <w:b/>
          <w:sz w:val="24"/>
          <w:szCs w:val="24"/>
        </w:rPr>
        <w:t>Сок</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кровищ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нечное сплет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нечный свет</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нечный флюид</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нечный элемент</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лнце</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орот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ериод, </w:t>
      </w:r>
      <w:r>
        <w:rPr>
          <w:rFonts w:cs="Times New Roman" w:ascii="Times New Roman" w:hAnsi="Times New Roman"/>
          <w:i/>
          <w:sz w:val="24"/>
          <w:szCs w:val="24"/>
        </w:rPr>
        <w:t>см</w:t>
      </w:r>
      <w:r>
        <w:rPr>
          <w:rFonts w:cs="Times New Roman" w:ascii="Times New Roman" w:hAnsi="Times New Roman"/>
          <w:sz w:val="24"/>
          <w:szCs w:val="24"/>
        </w:rPr>
        <w:t>. Периоды, Солнца</w:t>
      </w:r>
    </w:p>
    <w:p>
      <w:pPr>
        <w:pStyle w:val="Style16"/>
        <w:jc w:val="both"/>
        <w:rPr>
          <w:rFonts w:ascii="Times New Roman" w:hAnsi="Times New Roman" w:cs="Times New Roman"/>
          <w:sz w:val="24"/>
          <w:szCs w:val="24"/>
        </w:rPr>
      </w:pPr>
      <w:r>
        <w:rPr>
          <w:rFonts w:cs="Times New Roman" w:ascii="Times New Roman" w:hAnsi="Times New Roman"/>
          <w:b/>
          <w:sz w:val="24"/>
          <w:szCs w:val="24"/>
        </w:rPr>
        <w:t>Сол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н</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лечение внушением </w:t>
      </w:r>
    </w:p>
    <w:p>
      <w:pPr>
        <w:pStyle w:val="Style16"/>
        <w:jc w:val="both"/>
        <w:rPr>
          <w:rFonts w:ascii="Times New Roman" w:hAnsi="Times New Roman" w:cs="Times New Roman"/>
          <w:sz w:val="24"/>
          <w:szCs w:val="24"/>
        </w:rPr>
      </w:pPr>
      <w:r>
        <w:rPr>
          <w:rFonts w:cs="Times New Roman" w:ascii="Times New Roman" w:hAnsi="Times New Roman"/>
          <w:b/>
          <w:sz w:val="24"/>
          <w:szCs w:val="24"/>
        </w:rPr>
        <w:t>Соответств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трудничество</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оударение</w:t>
      </w:r>
      <w:r>
        <w:rPr>
          <w:rFonts w:cs="Times New Roman" w:ascii="Times New Roman" w:hAnsi="Times New Roman"/>
          <w:sz w:val="24"/>
          <w:szCs w:val="24"/>
        </w:rPr>
        <w:t xml:space="preserve">, с атомом-семенем </w:t>
      </w:r>
    </w:p>
    <w:p>
      <w:pPr>
        <w:pStyle w:val="Style16"/>
        <w:jc w:val="both"/>
        <w:rPr/>
      </w:pPr>
      <w:r>
        <w:rPr>
          <w:rFonts w:cs="Times New Roman" w:ascii="Times New Roman" w:hAnsi="Times New Roman"/>
          <w:b/>
          <w:sz w:val="24"/>
          <w:szCs w:val="24"/>
        </w:rPr>
        <w:t>Спас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Спектр</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пин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оль 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литка носит раковину н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пинной мозг</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пинномозговой канал</w:t>
      </w:r>
      <w:r>
        <w:rPr>
          <w:rFonts w:cs="Times New Roman" w:ascii="Times New Roman" w:hAnsi="Times New Roman"/>
          <w:sz w:val="24"/>
          <w:szCs w:val="24"/>
        </w:rPr>
        <w:t xml:space="preserve">, не заполнен жидкостью </w:t>
      </w:r>
    </w:p>
    <w:p>
      <w:pPr>
        <w:pStyle w:val="Style16"/>
        <w:numPr>
          <w:ilvl w:val="0"/>
          <w:numId w:val="0"/>
        </w:numPr>
        <w:jc w:val="both"/>
        <w:outlineLvl w:val="0"/>
        <w:rPr/>
      </w:pPr>
      <w:r>
        <w:rPr>
          <w:rFonts w:cs="Times New Roman" w:ascii="Times New Roman" w:hAnsi="Times New Roman"/>
          <w:b/>
          <w:sz w:val="24"/>
          <w:szCs w:val="24"/>
        </w:rPr>
        <w:t>Споры</w:t>
      </w:r>
      <w:r>
        <w:rPr>
          <w:rFonts w:cs="Times New Roman" w:ascii="Times New Roman" w:hAnsi="Times New Roman"/>
          <w:sz w:val="24"/>
          <w:szCs w:val="24"/>
        </w:rPr>
        <w:t xml:space="preserve">, зародыши, не использовались для размножения в Лемурийскую эпоху </w:t>
      </w:r>
    </w:p>
    <w:p>
      <w:pPr>
        <w:pStyle w:val="Style16"/>
        <w:jc w:val="both"/>
        <w:rPr>
          <w:rFonts w:ascii="Times New Roman" w:hAnsi="Times New Roman" w:cs="Times New Roman"/>
          <w:sz w:val="24"/>
          <w:szCs w:val="24"/>
        </w:rPr>
      </w:pPr>
      <w:r>
        <w:rPr>
          <w:rFonts w:cs="Times New Roman" w:ascii="Times New Roman" w:hAnsi="Times New Roman"/>
          <w:b/>
          <w:sz w:val="24"/>
          <w:szCs w:val="24"/>
        </w:rPr>
        <w:t>Способность</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я в теле желания </w:t>
      </w:r>
    </w:p>
    <w:p>
      <w:pPr>
        <w:pStyle w:val="Style16"/>
        <w:jc w:val="both"/>
        <w:rPr>
          <w:rFonts w:ascii="Times New Roman" w:hAnsi="Times New Roman" w:cs="Times New Roman"/>
          <w:sz w:val="24"/>
          <w:szCs w:val="24"/>
        </w:rPr>
      </w:pPr>
      <w:r>
        <w:rPr>
          <w:rFonts w:cs="Times New Roman" w:ascii="Times New Roman" w:hAnsi="Times New Roman"/>
          <w:b/>
          <w:sz w:val="24"/>
          <w:szCs w:val="24"/>
        </w:rPr>
        <w:t>Способность</w:t>
      </w:r>
      <w:r>
        <w:rPr>
          <w:rFonts w:cs="Times New Roman" w:ascii="Times New Roman" w:hAnsi="Times New Roman"/>
          <w:sz w:val="24"/>
          <w:szCs w:val="24"/>
        </w:rPr>
        <w:t xml:space="preserve">, ум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сшие царств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андидатов </w:t>
      </w:r>
    </w:p>
    <w:p>
      <w:pPr>
        <w:pStyle w:val="Style16"/>
        <w:jc w:val="both"/>
        <w:rPr/>
      </w:pPr>
      <w:r>
        <w:rPr>
          <w:rFonts w:cs="Times New Roman" w:ascii="Times New Roman" w:hAnsi="Times New Roman"/>
          <w:b/>
          <w:sz w:val="24"/>
          <w:szCs w:val="24"/>
        </w:rPr>
        <w:t>Средств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тенки</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тимулы</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изненные, и мутабельные знаки </w:t>
      </w:r>
    </w:p>
    <w:p>
      <w:pPr>
        <w:pStyle w:val="Style16"/>
        <w:jc w:val="both"/>
        <w:rPr>
          <w:rFonts w:ascii="Times New Roman" w:hAnsi="Times New Roman" w:cs="Times New Roman"/>
          <w:sz w:val="24"/>
          <w:szCs w:val="24"/>
        </w:rPr>
      </w:pPr>
      <w:r>
        <w:rPr>
          <w:rFonts w:cs="Times New Roman" w:ascii="Times New Roman" w:hAnsi="Times New Roman"/>
          <w:b/>
          <w:sz w:val="24"/>
          <w:szCs w:val="24"/>
        </w:rPr>
        <w:t>Стимулятор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Страдание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ра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олезнь, вызванн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пытка загородиться от внешней опас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звитое чувств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мерти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Христос рассеивает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троитель</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Субстанции </w:t>
      </w:r>
    </w:p>
    <w:p>
      <w:pPr>
        <w:pStyle w:val="Style16"/>
        <w:numPr>
          <w:ilvl w:val="0"/>
          <w:numId w:val="0"/>
        </w:numPr>
        <w:jc w:val="both"/>
        <w:outlineLvl w:val="0"/>
        <w:rPr/>
      </w:pPr>
      <w:r>
        <w:rPr>
          <w:rFonts w:cs="Times New Roman" w:ascii="Times New Roman" w:hAnsi="Times New Roman"/>
          <w:b/>
          <w:sz w:val="24"/>
          <w:szCs w:val="24"/>
        </w:rPr>
        <w:t>Субстанц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удьб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уставы</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Сферы</w:t>
      </w:r>
      <w:r>
        <w:rPr>
          <w:rFonts w:cs="Times New Roman" w:ascii="Times New Roman" w:hAnsi="Times New Roman"/>
          <w:sz w:val="24"/>
          <w:szCs w:val="24"/>
        </w:rPr>
        <w:t xml:space="preserve">, три, в храме розенкрейцеров </w:t>
      </w:r>
    </w:p>
    <w:p>
      <w:pPr>
        <w:pStyle w:val="Style16"/>
        <w:numPr>
          <w:ilvl w:val="0"/>
          <w:numId w:val="0"/>
        </w:numPr>
        <w:jc w:val="both"/>
        <w:outlineLvl w:val="0"/>
        <w:rPr/>
      </w:pPr>
      <w:r>
        <w:rPr>
          <w:rFonts w:cs="Times New Roman" w:ascii="Times New Roman" w:hAnsi="Times New Roman"/>
          <w:b/>
          <w:sz w:val="24"/>
          <w:szCs w:val="24"/>
        </w:rPr>
        <w:t>Сыворотка</w:t>
      </w:r>
      <w:r>
        <w:rPr>
          <w:rFonts w:cs="Times New Roman" w:ascii="Times New Roman" w:hAnsi="Times New Roman"/>
          <w:sz w:val="24"/>
          <w:szCs w:val="24"/>
        </w:rPr>
        <w:t xml:space="preserve">, тело производит, чтобы разрушить инородные тел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Сын</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Т</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аинство</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вердые веществ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ворен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ворец</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Текстура</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Тел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Тел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олезнь и боль кристаллизуют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заимопроникнов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олгая жизнь 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ажн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ела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жизненно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инструмент Эг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отное, определенное </w:t>
      </w:r>
    </w:p>
    <w:p>
      <w:pPr>
        <w:pStyle w:val="Style16"/>
        <w:ind w:firstLine="708"/>
        <w:jc w:val="both"/>
        <w:rPr/>
      </w:pPr>
      <w:r>
        <w:rPr>
          <w:rFonts w:cs="Times New Roman" w:ascii="Times New Roman" w:hAnsi="Times New Roman"/>
          <w:sz w:val="24"/>
          <w:szCs w:val="24"/>
        </w:rPr>
        <w:t xml:space="preserve">точная копия жизненног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физическое </w:t>
      </w:r>
    </w:p>
    <w:p>
      <w:pPr>
        <w:pStyle w:val="Style16"/>
        <w:ind w:firstLine="708"/>
        <w:jc w:val="both"/>
        <w:rPr/>
      </w:pPr>
      <w:r>
        <w:rPr>
          <w:rFonts w:cs="Times New Roman" w:ascii="Times New Roman" w:hAnsi="Times New Roman"/>
          <w:sz w:val="24"/>
          <w:szCs w:val="24"/>
        </w:rPr>
        <w:t xml:space="preserve">эволюция, организация, зачаток тел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емпература</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енденция</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Тепло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ранние эпох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алория, единиц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кров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обеспечивается силами светового эфир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гля </w:t>
      </w:r>
    </w:p>
    <w:p>
      <w:pPr>
        <w:pStyle w:val="Style16"/>
        <w:numPr>
          <w:ilvl w:val="0"/>
          <w:numId w:val="0"/>
        </w:numPr>
        <w:jc w:val="both"/>
        <w:outlineLvl w:val="0"/>
        <w:rPr/>
      </w:pPr>
      <w:r>
        <w:rPr>
          <w:rFonts w:cs="Times New Roman" w:ascii="Times New Roman" w:hAnsi="Times New Roman"/>
          <w:b/>
          <w:sz w:val="24"/>
          <w:szCs w:val="24"/>
        </w:rPr>
        <w:t>Течение венозной кров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Ткани</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кань</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Тон</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Тоны</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Точки </w:t>
      </w:r>
    </w:p>
    <w:p>
      <w:pPr>
        <w:pStyle w:val="Style16"/>
        <w:numPr>
          <w:ilvl w:val="0"/>
          <w:numId w:val="0"/>
        </w:numPr>
        <w:jc w:val="both"/>
        <w:outlineLvl w:val="0"/>
        <w:rPr/>
      </w:pPr>
      <w:r>
        <w:rPr>
          <w:rFonts w:cs="Times New Roman" w:ascii="Times New Roman" w:hAnsi="Times New Roman"/>
          <w:b/>
          <w:sz w:val="24"/>
          <w:szCs w:val="24"/>
        </w:rPr>
        <w:t>Транс</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Троиц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Тройственная систем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Тройственное тело</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Троп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Трубки</w:t>
      </w:r>
      <w:r>
        <w:rPr>
          <w:rFonts w:cs="Times New Roman" w:ascii="Times New Roman" w:hAnsi="Times New Roman"/>
          <w:sz w:val="24"/>
          <w:szCs w:val="24"/>
        </w:rPr>
        <w:t xml:space="preserve"> для дыхания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Туберкулез </w:t>
      </w:r>
    </w:p>
    <w:p>
      <w:pPr>
        <w:pStyle w:val="Style16"/>
        <w:numPr>
          <w:ilvl w:val="0"/>
          <w:numId w:val="0"/>
        </w:numPr>
        <w:ind w:left="1416" w:firstLine="708"/>
        <w:jc w:val="both"/>
        <w:outlineLvl w:val="0"/>
        <w:rPr>
          <w:rFonts w:ascii="Times New Roman" w:hAnsi="Times New Roman" w:cs="Times New Roman"/>
          <w:sz w:val="24"/>
          <w:szCs w:val="24"/>
        </w:rPr>
      </w:pPr>
      <w:r>
        <w:rPr>
          <w:rFonts w:cs="Times New Roman" w:ascii="Times New Roman" w:hAnsi="Times New Roman"/>
          <w:b/>
          <w:sz w:val="24"/>
          <w:szCs w:val="24"/>
        </w:rPr>
        <w:t>У</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Удовольствие</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Ум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Владыки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воздействие щитовидной железы на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зародышев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еркал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 безум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 мыслеформ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нкретный, и подсозн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удрост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рушения в, и исцел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олочк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ющий на эгоистические цел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шишковидная железа 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эволюция </w:t>
      </w:r>
    </w:p>
    <w:p>
      <w:pPr>
        <w:pStyle w:val="Style16"/>
        <w:jc w:val="both"/>
        <w:rPr/>
      </w:pPr>
      <w:r>
        <w:rPr>
          <w:rFonts w:cs="Times New Roman" w:ascii="Times New Roman" w:hAnsi="Times New Roman"/>
          <w:b/>
          <w:sz w:val="24"/>
          <w:szCs w:val="24"/>
        </w:rPr>
        <w:t>Универсальный Дух</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ничтож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правл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пражн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пражнен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ран</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роки грядущей жизн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лишком тяжелая </w:t>
      </w:r>
    </w:p>
    <w:p>
      <w:pPr>
        <w:pStyle w:val="Style16"/>
        <w:jc w:val="both"/>
        <w:rPr/>
      </w:pPr>
      <w:r>
        <w:rPr>
          <w:rFonts w:cs="Times New Roman" w:ascii="Times New Roman" w:hAnsi="Times New Roman"/>
          <w:b/>
          <w:sz w:val="24"/>
          <w:szCs w:val="24"/>
        </w:rPr>
        <w:t>Уроки материального мира</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боль и страдание </w:t>
      </w:r>
    </w:p>
    <w:p>
      <w:pPr>
        <w:pStyle w:val="Style16"/>
        <w:jc w:val="both"/>
        <w:rPr/>
      </w:pPr>
      <w:r>
        <w:rPr>
          <w:rFonts w:cs="Times New Roman" w:ascii="Times New Roman" w:hAnsi="Times New Roman"/>
          <w:b/>
          <w:sz w:val="24"/>
          <w:szCs w:val="24"/>
        </w:rPr>
        <w:t>Усилие Эго</w:t>
      </w:r>
      <w:r>
        <w:rPr>
          <w:rFonts w:cs="Times New Roman" w:ascii="Times New Roman" w:hAnsi="Times New Roman"/>
          <w:sz w:val="24"/>
          <w:szCs w:val="24"/>
        </w:rPr>
        <w:t xml:space="preserve"> выйти из матки </w:t>
      </w:r>
    </w:p>
    <w:p>
      <w:pPr>
        <w:pStyle w:val="Style16"/>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становле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законом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Утверждения </w:t>
      </w:r>
    </w:p>
    <w:p>
      <w:pPr>
        <w:pStyle w:val="Style16"/>
        <w:jc w:val="both"/>
        <w:rPr/>
      </w:pPr>
      <w:r>
        <w:rPr>
          <w:rFonts w:cs="Times New Roman" w:ascii="Times New Roman" w:hAnsi="Times New Roman"/>
          <w:b/>
          <w:sz w:val="24"/>
          <w:szCs w:val="24"/>
        </w:rPr>
        <w:t>Ухо</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чащиес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чение</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Учения</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Ф</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Феномены</w:t>
      </w:r>
      <w:r>
        <w:rPr>
          <w:rFonts w:cs="Times New Roman" w:ascii="Times New Roman" w:hAnsi="Times New Roman"/>
          <w:sz w:val="24"/>
          <w:szCs w:val="24"/>
        </w:rPr>
        <w:t xml:space="preserve"> интуиции, предвидения, телепатии, передачи </w:t>
      </w:r>
    </w:p>
    <w:p>
      <w:pPr>
        <w:pStyle w:val="Style16"/>
        <w:jc w:val="both"/>
        <w:rPr/>
      </w:pPr>
      <w:r>
        <w:rPr>
          <w:rFonts w:cs="Times New Roman" w:ascii="Times New Roman" w:hAnsi="Times New Roman"/>
          <w:b/>
          <w:sz w:val="24"/>
          <w:szCs w:val="24"/>
        </w:rPr>
        <w:t>Физический мир</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люид</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окус</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орм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орм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осфор</w:t>
      </w:r>
      <w:r>
        <w:rPr>
          <w:rFonts w:cs="Times New Roman" w:ascii="Times New Roman" w:hAnsi="Times New Roman"/>
          <w:sz w:val="24"/>
          <w:szCs w:val="24"/>
        </w:rPr>
        <w:t xml:space="preserve">, необходимый дл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аблица процентного содержания </w:t>
      </w:r>
    </w:p>
    <w:p>
      <w:pPr>
        <w:pStyle w:val="Style16"/>
        <w:jc w:val="both"/>
        <w:rPr/>
      </w:pPr>
      <w:r>
        <w:rPr>
          <w:rFonts w:cs="Times New Roman" w:ascii="Times New Roman" w:hAnsi="Times New Roman"/>
          <w:b/>
          <w:sz w:val="24"/>
          <w:szCs w:val="24"/>
        </w:rPr>
        <w:t>Френологи</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Функци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Функционирование</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left="1416" w:firstLine="708"/>
        <w:jc w:val="both"/>
        <w:outlineLvl w:val="0"/>
        <w:rPr>
          <w:rFonts w:ascii="Times New Roman" w:hAnsi="Times New Roman" w:cs="Times New Roman"/>
          <w:b/>
          <w:b/>
          <w:sz w:val="24"/>
          <w:szCs w:val="24"/>
        </w:rPr>
      </w:pPr>
      <w:r>
        <w:rPr>
          <w:rFonts w:cs="Times New Roman" w:ascii="Times New Roman" w:hAnsi="Times New Roman"/>
          <w:b/>
          <w:sz w:val="24"/>
          <w:szCs w:val="24"/>
        </w:rPr>
        <w:t>Х</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pPr>
      <w:r>
        <w:rPr>
          <w:rFonts w:cs="Times New Roman" w:ascii="Times New Roman" w:hAnsi="Times New Roman"/>
          <w:b/>
          <w:sz w:val="24"/>
          <w:szCs w:val="24"/>
        </w:rPr>
        <w:t>Хлеб</w:t>
      </w:r>
      <w:r>
        <w:rPr>
          <w:rFonts w:cs="Times New Roman" w:ascii="Times New Roman" w:hAnsi="Times New Roman"/>
          <w:sz w:val="24"/>
          <w:szCs w:val="24"/>
        </w:rPr>
        <w:t xml:space="preserve"> </w:t>
      </w:r>
    </w:p>
    <w:p>
      <w:pPr>
        <w:pStyle w:val="Style16"/>
        <w:numPr>
          <w:ilvl w:val="0"/>
          <w:numId w:val="0"/>
        </w:numPr>
        <w:jc w:val="both"/>
        <w:outlineLvl w:val="0"/>
        <w:rPr/>
      </w:pPr>
      <w:r>
        <w:rPr>
          <w:rFonts w:cs="Times New Roman" w:ascii="Times New Roman" w:hAnsi="Times New Roman"/>
          <w:b/>
          <w:sz w:val="24"/>
          <w:szCs w:val="24"/>
        </w:rPr>
        <w:t>Храм в Германии</w:t>
      </w:r>
      <w:r>
        <w:rPr>
          <w:rFonts w:cs="Times New Roman" w:ascii="Times New Roman" w:hAnsi="Times New Roman"/>
          <w:sz w:val="24"/>
          <w:szCs w:val="24"/>
        </w:rPr>
        <w:t xml:space="preserve">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Храм</w:t>
      </w:r>
      <w:r>
        <w:rPr>
          <w:rFonts w:cs="Times New Roman" w:ascii="Times New Roman" w:hAnsi="Times New Roman"/>
          <w:sz w:val="24"/>
          <w:szCs w:val="24"/>
        </w:rPr>
        <w:t xml:space="preserve"> тела </w:t>
      </w:r>
    </w:p>
    <w:p>
      <w:pPr>
        <w:pStyle w:val="Style16"/>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Храмы</w:t>
      </w:r>
      <w:r>
        <w:rPr>
          <w:rFonts w:cs="Times New Roman" w:ascii="Times New Roman" w:hAnsi="Times New Roman"/>
          <w:sz w:val="24"/>
          <w:szCs w:val="24"/>
        </w:rPr>
        <w:t xml:space="preserve">, вакханалии в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Христо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оплощение мудр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сцеле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учил нас молитьс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духотворенность тела Иисус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ришествие на Земл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ришеств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ождение в на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Ц</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0"/>
        </w:numPr>
        <w:jc w:val="both"/>
        <w:outlineLvl w:val="0"/>
        <w:rPr/>
      </w:pPr>
      <w:r>
        <w:rPr>
          <w:rFonts w:cs="Times New Roman" w:ascii="Times New Roman" w:hAnsi="Times New Roman"/>
          <w:b/>
          <w:sz w:val="24"/>
          <w:szCs w:val="24"/>
        </w:rPr>
        <w:t>Цари</w:t>
      </w:r>
      <w:r>
        <w:rPr>
          <w:rFonts w:cs="Times New Roman" w:ascii="Times New Roman" w:hAnsi="Times New Roman"/>
          <w:sz w:val="24"/>
          <w:szCs w:val="24"/>
        </w:rPr>
        <w:t xml:space="preserve"> злоупотребляли властью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Царств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инералов, растений, животных, люде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сознание 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ри низших </w:t>
      </w:r>
    </w:p>
    <w:p>
      <w:pPr>
        <w:pStyle w:val="Style16"/>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t xml:space="preserve">Цвет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мире Желаний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в храме розенкрейцеров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анеты абсорбируют </w:t>
      </w:r>
    </w:p>
    <w:p>
      <w:pPr>
        <w:pStyle w:val="Style16"/>
        <w:ind w:left="708" w:hanging="0"/>
        <w:jc w:val="both"/>
        <w:rPr/>
      </w:pPr>
      <w:r>
        <w:rPr>
          <w:rFonts w:cs="Times New Roman" w:ascii="Times New Roman" w:hAnsi="Times New Roman"/>
          <w:sz w:val="24"/>
          <w:szCs w:val="24"/>
        </w:rPr>
        <w:t xml:space="preserve">траурная одежд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Троицы </w:t>
      </w:r>
    </w:p>
    <w:p>
      <w:pPr>
        <w:pStyle w:val="Style16"/>
        <w:ind w:left="708" w:hanging="0"/>
        <w:jc w:val="both"/>
        <w:rPr/>
      </w:pPr>
      <w:r>
        <w:rPr>
          <w:rFonts w:cs="Times New Roman" w:ascii="Times New Roman" w:hAnsi="Times New Roman"/>
          <w:sz w:val="24"/>
          <w:szCs w:val="24"/>
        </w:rPr>
        <w:t xml:space="preserve">эзотерик видит двенадцать   </w:t>
      </w:r>
    </w:p>
    <w:p>
      <w:pPr>
        <w:pStyle w:val="Style16"/>
        <w:jc w:val="both"/>
        <w:rPr/>
      </w:pPr>
      <w:r>
        <w:rPr>
          <w:rFonts w:cs="Times New Roman" w:ascii="Times New Roman" w:hAnsi="Times New Roman"/>
          <w:b/>
          <w:sz w:val="24"/>
          <w:szCs w:val="24"/>
        </w:rPr>
        <w:t>Целибат</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Целитель</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гармония между пациентом 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должен быть духовны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ентальн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учн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ациент, сотрудничество с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иделка 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ый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Центры</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осприятия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духовны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изненного тела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мозг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плотных атомов, проникающие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умственной деятельности </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 xml:space="preserve">целительские </w:t>
      </w:r>
    </w:p>
    <w:p>
      <w:pPr>
        <w:pStyle w:val="Style16"/>
        <w:jc w:val="both"/>
        <w:rPr/>
      </w:pPr>
      <w:r>
        <w:rPr>
          <w:rFonts w:cs="Times New Roman" w:ascii="Times New Roman" w:hAnsi="Times New Roman"/>
          <w:b/>
          <w:sz w:val="24"/>
          <w:szCs w:val="24"/>
        </w:rPr>
        <w:t>Церкви и Христос</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Цивилизац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Циркуляция</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Ч</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Частицы</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белые кровяные тельц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расные кровяные тельца </w:t>
      </w:r>
    </w:p>
    <w:p>
      <w:pPr>
        <w:pStyle w:val="Style16"/>
        <w:jc w:val="both"/>
        <w:rPr>
          <w:rFonts w:ascii="Times New Roman" w:hAnsi="Times New Roman" w:cs="Times New Roman"/>
          <w:sz w:val="24"/>
          <w:szCs w:val="24"/>
        </w:rPr>
      </w:pPr>
      <w:r>
        <w:rPr>
          <w:rFonts w:cs="Times New Roman" w:ascii="Times New Roman" w:hAnsi="Times New Roman"/>
          <w:b/>
          <w:sz w:val="24"/>
          <w:szCs w:val="24"/>
        </w:rPr>
        <w:t>Часть</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еловек</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духовны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и исцеление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кристаллы в кров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направленность к Иисус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незаконченная творческая единица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не развивал альтруизм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оглощает излучение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робужденны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продолжение рода, управляемое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ранее двуполый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сбившийся с пу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ложное существ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Человеческий род </w:t>
      </w:r>
    </w:p>
    <w:p>
      <w:pPr>
        <w:pStyle w:val="Style16"/>
        <w:jc w:val="both"/>
        <w:rPr/>
      </w:pPr>
      <w:r>
        <w:rPr>
          <w:rFonts w:cs="Times New Roman" w:ascii="Times New Roman" w:hAnsi="Times New Roman"/>
          <w:b/>
          <w:sz w:val="24"/>
          <w:szCs w:val="24"/>
        </w:rPr>
        <w:t>Человеческое существо</w:t>
      </w: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Человечеств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се становл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уховный рос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 хорошее здоровь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любовь к истине 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лужение дл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традание за грехи </w:t>
      </w:r>
    </w:p>
    <w:p>
      <w:pPr>
        <w:pStyle w:val="Style16"/>
        <w:jc w:val="both"/>
        <w:rPr/>
      </w:pPr>
      <w:r>
        <w:rPr>
          <w:rFonts w:cs="Times New Roman" w:ascii="Times New Roman" w:hAnsi="Times New Roman"/>
          <w:b/>
          <w:sz w:val="24"/>
          <w:szCs w:val="24"/>
        </w:rPr>
        <w:t>Чистилище</w:t>
      </w:r>
      <w:r>
        <w:rPr>
          <w:rFonts w:cs="Times New Roman" w:ascii="Times New Roman" w:hAnsi="Times New Roman"/>
          <w:sz w:val="24"/>
          <w:szCs w:val="24"/>
        </w:rPr>
        <w:t xml:space="preserve"> и панорама картин жизни, запечатленная в теле желаний </w:t>
      </w:r>
    </w:p>
    <w:p>
      <w:pPr>
        <w:pStyle w:val="Style16"/>
        <w:jc w:val="both"/>
        <w:rPr/>
      </w:pPr>
      <w:r>
        <w:rPr>
          <w:rFonts w:cs="Times New Roman" w:ascii="Times New Roman" w:hAnsi="Times New Roman"/>
          <w:b/>
          <w:sz w:val="24"/>
          <w:szCs w:val="24"/>
        </w:rPr>
        <w:t>Чувств орган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Чувства</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оня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лу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вет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эмоции </w:t>
      </w:r>
    </w:p>
    <w:p>
      <w:pPr>
        <w:pStyle w:val="Style16"/>
        <w:jc w:val="both"/>
        <w:rPr/>
      </w:pPr>
      <w:r>
        <w:rPr>
          <w:rFonts w:cs="Times New Roman" w:ascii="Times New Roman" w:hAnsi="Times New Roman"/>
          <w:b/>
          <w:sz w:val="24"/>
          <w:szCs w:val="24"/>
        </w:rPr>
        <w:t>Чувство</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Чужеродный</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Ш</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Шары</w:t>
      </w:r>
      <w:r>
        <w:rPr>
          <w:rFonts w:cs="Times New Roman" w:ascii="Times New Roman" w:hAnsi="Times New Roman"/>
          <w:sz w:val="24"/>
          <w:szCs w:val="24"/>
        </w:rPr>
        <w:t xml:space="preserve">, в храме розенкрейцеров </w:t>
      </w:r>
    </w:p>
    <w:p>
      <w:pPr>
        <w:pStyle w:val="Style16"/>
        <w:jc w:val="both"/>
        <w:rPr/>
      </w:pPr>
      <w:r>
        <w:rPr>
          <w:rFonts w:cs="Times New Roman" w:ascii="Times New Roman" w:hAnsi="Times New Roman"/>
          <w:b/>
          <w:sz w:val="24"/>
          <w:szCs w:val="24"/>
        </w:rPr>
        <w:t>Шевеление плод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Шишковидная железа</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Железы внутренней секреции</w:t>
      </w:r>
    </w:p>
    <w:p>
      <w:pPr>
        <w:pStyle w:val="Style16"/>
        <w:jc w:val="both"/>
        <w:rPr>
          <w:rFonts w:ascii="Times New Roman" w:hAnsi="Times New Roman" w:cs="Times New Roman"/>
          <w:sz w:val="24"/>
          <w:szCs w:val="24"/>
        </w:rPr>
      </w:pPr>
      <w:r>
        <w:rPr>
          <w:rFonts w:cs="Times New Roman" w:ascii="Times New Roman" w:hAnsi="Times New Roman"/>
          <w:b/>
          <w:sz w:val="24"/>
          <w:szCs w:val="24"/>
        </w:rPr>
        <w:t>Шок</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Шрам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Щ</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Щитовидная железа</w:t>
      </w:r>
      <w:r>
        <w:rPr>
          <w:rFonts w:cs="Times New Roman" w:ascii="Times New Roman" w:hAnsi="Times New Roman"/>
          <w:sz w:val="24"/>
          <w:szCs w:val="24"/>
        </w:rPr>
        <w:t xml:space="preserve">, </w:t>
      </w:r>
      <w:r>
        <w:rPr>
          <w:rFonts w:cs="Times New Roman" w:ascii="Times New Roman" w:hAnsi="Times New Roman"/>
          <w:i/>
          <w:sz w:val="24"/>
          <w:szCs w:val="24"/>
        </w:rPr>
        <w:t>см</w:t>
      </w:r>
      <w:r>
        <w:rPr>
          <w:rFonts w:cs="Times New Roman" w:ascii="Times New Roman" w:hAnsi="Times New Roman"/>
          <w:sz w:val="24"/>
          <w:szCs w:val="24"/>
        </w:rPr>
        <w:t>. Желез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Э</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Эволюц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ля Запад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елезы внутренней секреции будут ускорять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зависит от получения двух высших эфиров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контроль Духа создает помехи дл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лестниц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ынешняя стад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нние эпохи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Эг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ражает мысли с помощью фосф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тесняется ядом разлож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ыходит через голов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 пути к новому рожден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ет в своем плотном тел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агает своими проводник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лабое в эпоху Атлантид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ройственный ду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мопомешательство вызвано разрывом между телом и Эго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управляет кровью </w:t>
      </w:r>
    </w:p>
    <w:p>
      <w:pPr>
        <w:pStyle w:val="Style16"/>
        <w:jc w:val="both"/>
        <w:rPr/>
      </w:pPr>
      <w:r>
        <w:rPr>
          <w:rFonts w:cs="Times New Roman" w:ascii="Times New Roman" w:hAnsi="Times New Roman"/>
          <w:b/>
          <w:sz w:val="24"/>
          <w:szCs w:val="24"/>
        </w:rPr>
        <w:t>Эзотерический астролог</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Эзотерическое основание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Электричество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Элемент </w:t>
      </w:r>
    </w:p>
    <w:p>
      <w:pPr>
        <w:pStyle w:val="Style16"/>
        <w:jc w:val="both"/>
        <w:rPr/>
      </w:pPr>
      <w:r>
        <w:rPr>
          <w:rFonts w:cs="Times New Roman" w:ascii="Times New Roman" w:hAnsi="Times New Roman"/>
          <w:b/>
          <w:sz w:val="24"/>
          <w:szCs w:val="24"/>
        </w:rPr>
        <w:t>Элементал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мблем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мбрион</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мерсон</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моци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нергия</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олнечная </w:t>
      </w:r>
    </w:p>
    <w:p>
      <w:pPr>
        <w:pStyle w:val="Style16"/>
        <w:jc w:val="both"/>
        <w:rPr/>
      </w:pPr>
      <w:r>
        <w:rPr>
          <w:rFonts w:cs="Times New Roman" w:ascii="Times New Roman" w:hAnsi="Times New Roman"/>
          <w:b/>
          <w:sz w:val="24"/>
          <w:szCs w:val="24"/>
        </w:rPr>
        <w:t>Эпилепси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Эпохи</w:t>
      </w:r>
      <w:r>
        <w:rPr>
          <w:rFonts w:cs="Times New Roman" w:ascii="Times New Roman" w:hAnsi="Times New Roman"/>
          <w:sz w:val="24"/>
          <w:szCs w:val="24"/>
        </w:rPr>
        <w:t xml:space="preserve">  </w:t>
      </w:r>
      <w:r>
        <w:rPr>
          <w:rFonts w:cs="Times New Roman" w:ascii="Times New Roman" w:hAnsi="Times New Roman"/>
          <w:i/>
          <w:sz w:val="24"/>
          <w:szCs w:val="24"/>
        </w:rPr>
        <w:t>См. также</w:t>
      </w:r>
      <w:r>
        <w:rPr>
          <w:rFonts w:cs="Times New Roman" w:ascii="Times New Roman" w:hAnsi="Times New Roman"/>
          <w:sz w:val="24"/>
          <w:szCs w:val="24"/>
        </w:rPr>
        <w:t xml:space="preserve"> Рас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лярн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иперборейск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Лемурийска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Атлантическая </w:t>
      </w:r>
    </w:p>
    <w:p>
      <w:pPr>
        <w:pStyle w:val="Style16"/>
        <w:jc w:val="both"/>
        <w:rPr/>
      </w:pPr>
      <w:r>
        <w:rPr>
          <w:rFonts w:cs="Times New Roman" w:ascii="Times New Roman" w:hAnsi="Times New Roman"/>
          <w:b/>
          <w:sz w:val="24"/>
          <w:szCs w:val="24"/>
        </w:rPr>
        <w:t>Эссенция</w:t>
      </w:r>
      <w:r>
        <w:rPr>
          <w:rFonts w:cs="Times New Roman" w:ascii="Times New Roman" w:hAnsi="Times New Roman"/>
          <w:sz w:val="24"/>
          <w:szCs w:val="24"/>
        </w:rPr>
        <w:t xml:space="preserve">, суть </w:t>
      </w:r>
    </w:p>
    <w:p>
      <w:pPr>
        <w:pStyle w:val="Style16"/>
        <w:jc w:val="both"/>
        <w:rPr/>
      </w:pPr>
      <w:r>
        <w:rPr>
          <w:rFonts w:cs="Times New Roman" w:ascii="Times New Roman" w:hAnsi="Times New Roman"/>
          <w:b/>
          <w:sz w:val="24"/>
          <w:szCs w:val="24"/>
        </w:rPr>
        <w:t>Эфир</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химическ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жизненны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ветов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тражающий </w:t>
      </w:r>
    </w:p>
    <w:p>
      <w:pPr>
        <w:pStyle w:val="Style16"/>
        <w:jc w:val="both"/>
        <w:rPr>
          <w:rFonts w:ascii="Times New Roman" w:hAnsi="Times New Roman" w:cs="Times New Roman"/>
          <w:sz w:val="24"/>
          <w:szCs w:val="24"/>
        </w:rPr>
      </w:pPr>
      <w:r>
        <w:rPr>
          <w:rFonts w:cs="Times New Roman" w:ascii="Times New Roman" w:hAnsi="Times New Roman"/>
          <w:b/>
          <w:sz w:val="24"/>
          <w:szCs w:val="24"/>
        </w:rPr>
        <w:t>Эфиры</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Эффективность</w:t>
      </w:r>
      <w:r>
        <w:rPr>
          <w:rFonts w:cs="Times New Roman" w:ascii="Times New Roman" w:hAnsi="Times New Roman"/>
          <w:sz w:val="24"/>
          <w:szCs w:val="24"/>
        </w:rPr>
        <w:t xml:space="preserve"> </w:t>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Ю</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Южный полюс</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Юность</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Юпитер</w:t>
      </w: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ab/>
        <w:t xml:space="preserve">период Юпитера, </w:t>
      </w:r>
      <w:r>
        <w:rPr>
          <w:rFonts w:cs="Times New Roman" w:ascii="Times New Roman" w:hAnsi="Times New Roman"/>
          <w:i/>
          <w:sz w:val="24"/>
          <w:szCs w:val="24"/>
        </w:rPr>
        <w:t>см</w:t>
      </w:r>
      <w:r>
        <w:rPr>
          <w:rFonts w:cs="Times New Roman" w:ascii="Times New Roman" w:hAnsi="Times New Roman"/>
          <w:sz w:val="24"/>
          <w:szCs w:val="24"/>
        </w:rPr>
        <w:t xml:space="preserve">. Период, Юпитер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1416" w:firstLine="708"/>
        <w:jc w:val="both"/>
        <w:rPr>
          <w:rFonts w:ascii="Times New Roman" w:hAnsi="Times New Roman" w:cs="Times New Roman"/>
          <w:b/>
          <w:b/>
          <w:sz w:val="24"/>
          <w:szCs w:val="24"/>
        </w:rPr>
      </w:pPr>
      <w:r>
        <w:rPr>
          <w:rFonts w:cs="Times New Roman" w:ascii="Times New Roman" w:hAnsi="Times New Roman"/>
          <w:b/>
          <w:sz w:val="24"/>
          <w:szCs w:val="24"/>
        </w:rPr>
        <w:t>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b/>
          <w:sz w:val="24"/>
          <w:szCs w:val="24"/>
        </w:rPr>
        <w:t>«Я»</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Ядра в клетках крови</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Ядра</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Ядро</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Яды</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Яйцо</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Ясновидящие дети</w:t>
      </w: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32"/>
          <w:szCs w:val="32"/>
        </w:rPr>
      </w:pPr>
      <w:r>
        <w:rPr>
          <w:rFonts w:cs="Times New Roman" w:ascii="Times New Roman" w:hAnsi="Times New Roman"/>
          <w:sz w:val="32"/>
          <w:szCs w:val="32"/>
        </w:rPr>
        <w:t>Ученик</w:t>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b/>
          <w:b/>
          <w:sz w:val="36"/>
          <w:szCs w:val="36"/>
        </w:rPr>
      </w:pPr>
      <w:bookmarkStart w:id="182" w:name="тайна"/>
      <w:r>
        <w:rPr>
          <w:rFonts w:cs="Times New Roman" w:ascii="Times New Roman" w:hAnsi="Times New Roman"/>
          <w:b/>
          <w:sz w:val="36"/>
          <w:szCs w:val="36"/>
        </w:rPr>
        <w:t>ТАЙНА  ЭНДОКРИННЫХ  ЖЕЛЕЗ</w:t>
      </w:r>
      <w:bookmarkEnd w:id="182"/>
    </w:p>
    <w:p>
      <w:pPr>
        <w:pStyle w:val="Style16"/>
        <w:jc w:val="both"/>
        <w:rPr>
          <w:rFonts w:ascii="Times New Roman" w:hAnsi="Times New Roman" w:cs="Times New Roman"/>
          <w:b/>
          <w:b/>
          <w:sz w:val="36"/>
          <w:szCs w:val="36"/>
        </w:rPr>
      </w:pPr>
      <w:r>
        <w:rPr>
          <w:rFonts w:cs="Times New Roman" w:ascii="Times New Roman" w:hAnsi="Times New Roman"/>
          <w:b/>
          <w:sz w:val="36"/>
          <w:szCs w:val="36"/>
        </w:rPr>
      </w:r>
    </w:p>
    <w:p>
      <w:pPr>
        <w:pStyle w:val="Style16"/>
        <w:jc w:val="center"/>
        <w:rPr>
          <w:rFonts w:ascii="Times New Roman" w:hAnsi="Times New Roman" w:cs="Times New Roman"/>
          <w:sz w:val="24"/>
          <w:szCs w:val="24"/>
        </w:rPr>
      </w:pPr>
      <w:r>
        <w:rPr>
          <w:rFonts w:cs="Times New Roman" w:ascii="Times New Roman" w:hAnsi="Times New Roman"/>
          <w:sz w:val="24"/>
          <w:szCs w:val="24"/>
        </w:rPr>
        <w:t>ПОСВЯЩ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i/>
          <w:sz w:val="24"/>
          <w:szCs w:val="24"/>
        </w:rPr>
        <w:t xml:space="preserve">Эта небольшая книга посвящается моему любимому учителю </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Максу Генделю, духовным наставлениям которого автор</w:t>
      </w:r>
    </w:p>
    <w:p>
      <w:pPr>
        <w:pStyle w:val="Style16"/>
        <w:jc w:val="center"/>
        <w:rPr/>
      </w:pPr>
      <w:r>
        <w:rPr>
          <w:rFonts w:cs="Times New Roman" w:ascii="Times New Roman" w:hAnsi="Times New Roman"/>
          <w:i/>
          <w:sz w:val="24"/>
          <w:szCs w:val="24"/>
        </w:rPr>
        <w:t xml:space="preserve"> </w:t>
      </w:r>
      <w:r>
        <w:rPr>
          <w:rFonts w:cs="Times New Roman" w:ascii="Times New Roman" w:hAnsi="Times New Roman"/>
          <w:i/>
          <w:sz w:val="24"/>
          <w:szCs w:val="24"/>
        </w:rPr>
        <w:t>многим обязан и которому искренне за них благодарен.</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rFonts w:ascii="Times New Roman" w:hAnsi="Times New Roman" w:cs="Times New Roman"/>
          <w:sz w:val="24"/>
          <w:szCs w:val="24"/>
        </w:rPr>
      </w:pPr>
      <w:bookmarkStart w:id="183" w:name="словие"/>
      <w:bookmarkEnd w:id="183"/>
      <w:r>
        <w:rPr>
          <w:rFonts w:cs="Times New Roman" w:ascii="Times New Roman" w:hAnsi="Times New Roman"/>
          <w:sz w:val="24"/>
          <w:szCs w:val="24"/>
        </w:rPr>
        <w:t>ПРЕДИСЛОВИЕ</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84" w:name="словие"/>
      <w:bookmarkStart w:id="185" w:name="словие"/>
      <w:bookmarkEnd w:id="185"/>
    </w:p>
    <w:p>
      <w:pPr>
        <w:pStyle w:val="Style16"/>
        <w:ind w:firstLine="708"/>
        <w:jc w:val="both"/>
        <w:rPr/>
      </w:pPr>
      <w:r>
        <w:rPr>
          <w:rFonts w:cs="Times New Roman" w:ascii="Times New Roman" w:hAnsi="Times New Roman"/>
          <w:sz w:val="24"/>
          <w:szCs w:val="24"/>
        </w:rPr>
        <w:t>Первоначально эта брошюра была выпущена Братством розенкрейцеров в форме ежемесячных уроков. После того как их тираж закончился, на них пришло так много запросов, что попечительский совет решил переиздать уроки в одной книге, чтобы эти уроки были доступны всем, кто интересуется строением, функцией и духовным значением обсуждаемых здесь семи эндокринных желез. Описание духовной функции желез, рассматриваемых в этой работе, основано на ценнейшей информации, сообщенной Максом Генделем. Физиологическое строение и функции желез излагаются согласно данным, приведенным в учебнике по эндокринным железам, написанном доктором Луи Берманом, коему автор также хочет выразить большую благодарность</w:t>
      </w:r>
      <w:r>
        <w:rPr>
          <w:rStyle w:val="FootnoteCharacters"/>
          <w:rStyle w:val="FootnoteAnchor"/>
          <w:rFonts w:eastAsia="Symbol" w:cs="Symbol" w:ascii="Symbol" w:hAnsi="Symbol"/>
          <w:sz w:val="24"/>
          <w:szCs w:val="24"/>
        </w:rPr>
        <w:footnoteReference w:customMarkFollows="1" w:id="7"/>
        <w:t></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i/>
          <w:i/>
          <w:sz w:val="24"/>
          <w:szCs w:val="24"/>
        </w:rPr>
      </w:pPr>
      <w:r>
        <w:rPr>
          <w:rFonts w:cs="Times New Roman" w:ascii="Times New Roman" w:hAnsi="Times New Roman"/>
          <w:i/>
          <w:sz w:val="24"/>
          <w:szCs w:val="24"/>
        </w:rPr>
        <w:t>Маунт Экклезия</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Июнь 1940</w:t>
      </w:r>
    </w:p>
    <w:p>
      <w:pPr>
        <w:pStyle w:val="Style16"/>
        <w:jc w:val="right"/>
        <w:rPr>
          <w:rFonts w:ascii="Times New Roman" w:hAnsi="Times New Roman" w:cs="Times New Roman"/>
          <w:i/>
          <w:i/>
          <w:sz w:val="24"/>
          <w:szCs w:val="24"/>
        </w:rPr>
      </w:pPr>
      <w:r>
        <w:rPr>
          <w:rFonts w:cs="Times New Roman" w:ascii="Times New Roman" w:hAnsi="Times New Roman"/>
          <w:i/>
          <w:sz w:val="24"/>
          <w:szCs w:val="24"/>
        </w:rPr>
      </w:r>
    </w:p>
    <w:p>
      <w:pPr>
        <w:pStyle w:val="Style16"/>
        <w:jc w:val="center"/>
        <w:rPr/>
      </w:pPr>
      <w:bookmarkStart w:id="186" w:name="звитие"/>
      <w:bookmarkEnd w:id="186"/>
      <w:r>
        <w:rPr>
          <w:rFonts w:cs="Times New Roman" w:ascii="Times New Roman" w:hAnsi="Times New Roman"/>
          <w:i/>
          <w:sz w:val="24"/>
          <w:szCs w:val="24"/>
        </w:rPr>
        <w:t xml:space="preserve">Глава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РАЗВИТИЕ  ЧЕЛОВЕК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87" w:name="звитие"/>
      <w:bookmarkStart w:id="188" w:name="звитие"/>
      <w:bookmarkEnd w:id="188"/>
    </w:p>
    <w:p>
      <w:pPr>
        <w:pStyle w:val="Style16"/>
        <w:jc w:val="right"/>
        <w:rPr>
          <w:rFonts w:ascii="Times New Roman" w:hAnsi="Times New Roman" w:cs="Times New Roman"/>
          <w:i/>
          <w:i/>
          <w:sz w:val="24"/>
          <w:szCs w:val="24"/>
        </w:rPr>
      </w:pPr>
      <w:r>
        <w:rPr>
          <w:rFonts w:cs="Times New Roman" w:ascii="Times New Roman" w:hAnsi="Times New Roman"/>
          <w:i/>
          <w:sz w:val="24"/>
          <w:szCs w:val="24"/>
        </w:rPr>
        <w:t>Когда взираю я на небеса Твои – дело твоих перстов,</w:t>
      </w:r>
    </w:p>
    <w:p>
      <w:pPr>
        <w:pStyle w:val="Style16"/>
        <w:jc w:val="right"/>
        <w:rPr/>
      </w:pPr>
      <w:r>
        <w:rPr>
          <w:rFonts w:cs="Times New Roman" w:ascii="Times New Roman" w:hAnsi="Times New Roman"/>
          <w:i/>
          <w:sz w:val="24"/>
          <w:szCs w:val="24"/>
        </w:rPr>
        <w:t>на луну и звезды, которые Ты поставил,</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то что [есть] человек, что Ты помнишь его, и сын</w:t>
      </w:r>
    </w:p>
    <w:p>
      <w:pPr>
        <w:pStyle w:val="Style16"/>
        <w:jc w:val="right"/>
        <w:rPr>
          <w:rFonts w:ascii="Times New Roman" w:hAnsi="Times New Roman" w:cs="Times New Roman"/>
          <w:i/>
          <w:i/>
          <w:sz w:val="24"/>
          <w:szCs w:val="24"/>
        </w:rPr>
      </w:pPr>
      <w:r>
        <w:rPr>
          <w:rFonts w:cs="Times New Roman" w:ascii="Times New Roman" w:hAnsi="Times New Roman"/>
          <w:i/>
          <w:sz w:val="24"/>
          <w:szCs w:val="24"/>
        </w:rPr>
        <w:t>человеческий, что Ты посещаешь его?</w:t>
      </w:r>
    </w:p>
    <w:p>
      <w:pPr>
        <w:pStyle w:val="Style16"/>
        <w:jc w:val="right"/>
        <w:rPr>
          <w:rFonts w:ascii="Times New Roman" w:hAnsi="Times New Roman" w:cs="Times New Roman"/>
          <w:i/>
          <w:i/>
          <w:sz w:val="24"/>
          <w:szCs w:val="24"/>
        </w:rPr>
      </w:pPr>
      <w:r>
        <w:rPr>
          <w:rFonts w:cs="Times New Roman" w:ascii="Times New Roman" w:hAnsi="Times New Roman"/>
          <w:i/>
          <w:sz w:val="24"/>
          <w:szCs w:val="24"/>
        </w:rPr>
      </w:r>
    </w:p>
    <w:p>
      <w:pPr>
        <w:pStyle w:val="Style16"/>
        <w:ind w:left="7952" w:hanging="0"/>
        <w:jc w:val="both"/>
        <w:rPr>
          <w:rFonts w:ascii="Times New Roman" w:hAnsi="Times New Roman" w:cs="Times New Roman"/>
          <w:sz w:val="24"/>
          <w:szCs w:val="24"/>
        </w:rPr>
      </w:pPr>
      <w:r>
        <w:rPr>
          <w:rFonts w:cs="Times New Roman" w:ascii="Times New Roman" w:hAnsi="Times New Roman"/>
          <w:i/>
          <w:sz w:val="24"/>
          <w:szCs w:val="24"/>
        </w:rPr>
        <w:t>(Псалом 8: 4,5)</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Прежде чем начать изложение информации об эндокринных железах, полезно кратко рассмотреть происхождение и строение человека. </w:t>
      </w:r>
    </w:p>
    <w:p>
      <w:pPr>
        <w:pStyle w:val="Style16"/>
        <w:ind w:firstLine="708"/>
        <w:jc w:val="both"/>
        <w:rPr/>
      </w:pPr>
      <w:r>
        <w:rPr>
          <w:rFonts w:cs="Times New Roman" w:ascii="Times New Roman" w:hAnsi="Times New Roman"/>
          <w:sz w:val="24"/>
          <w:szCs w:val="24"/>
        </w:rPr>
        <w:t xml:space="preserve">Во вселенной нет ничего иного, кроме чистого духа, и никогда не было; но существуют две формы, или два полюса, духа. Один из них положительный, деятельный, управляющий, а другой — отрицательный, пассивный, принимающий, ассимилирующий. Эта положительно-отрицательная духовная субстанция, два ее полюса, действующие вместе, является включающей в себя все, и она породила все, что существует — от праха до Бога. Все творение находится в состоянии становления, и его цель — совершенство. Положительный полюс духа проявляется как энергия. Отрицательный полюс действует как его вместилище, и оба полюса порождают и жизнь, и форму. Форма, которая является более низшей вибрацией духа, возникает для пользы духа; и форма, и дух развиваются бок о бо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Бог, Творец нашей Солнечной системы, имеет в Себе три великие динамические силы, которые из-за отсутствия более подходящих названий мы обозначаем как воля, любовь-мудрость и активность; и, вложив эти силы в направленное организованное действие, Он сотворил нашу Солнечную систему и все, что в ней. Конечной целью, которая будет достигнута всеми Его творениями является Божественность. Каждый индивид, вводимый в жизнь этим могущественным Существом, имеет в себе </w:t>
      </w:r>
      <w:r>
        <w:rPr>
          <w:rFonts w:cs="Times New Roman" w:ascii="Times New Roman" w:hAnsi="Times New Roman"/>
          <w:i/>
          <w:sz w:val="24"/>
          <w:szCs w:val="24"/>
        </w:rPr>
        <w:t>потенциально</w:t>
      </w:r>
      <w:r>
        <w:rPr>
          <w:rFonts w:cs="Times New Roman" w:ascii="Times New Roman" w:hAnsi="Times New Roman"/>
          <w:sz w:val="24"/>
          <w:szCs w:val="24"/>
        </w:rPr>
        <w:t xml:space="preserve"> все силы своего Творца, включая эпигенез, способность духа открыть нечто совершенно новое; и работа каждого состоит в том, чтобы развивать эти потенциальные возможности в динамические силы, подобные силам нашего великого Прародителя. В человеке мы говорим об этих потенциальных возможностях как Божественном, Жизненном и Человеческих Духах. Это не означает, что у индивида есть три духа. Это означает, что человек, который есть Чистый Дух, имеет в себе великие потенциальные духовные силы. </w:t>
      </w:r>
    </w:p>
    <w:p>
      <w:pPr>
        <w:pStyle w:val="Style16"/>
        <w:ind w:firstLine="708"/>
        <w:jc w:val="both"/>
        <w:rPr/>
      </w:pPr>
      <w:r>
        <w:rPr>
          <w:rFonts w:cs="Times New Roman" w:ascii="Times New Roman" w:hAnsi="Times New Roman"/>
          <w:sz w:val="24"/>
          <w:szCs w:val="24"/>
        </w:rPr>
        <w:t xml:space="preserve">Скрытые потенциальные возможности человека развиваются в двух направлениях, а именно посредством его собственных усилий и с помощью других, главными среди которых являются великие Существа, которые далеко ушли от него по пути развития.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Как необходимо принимать пищу, чтобы развивать физическое тело, так же необходимо давать пищу жизненному телу и телу желаний. Жизненное тело получает свою пищу непосредственно от Солнца; эфирная селезенка каждого индивида притягивает столько солнечных жизненных сил, сколько требуется. В мире Желаний существует  эссенция, соответствующая жизненному флюиду, который поддерживает жизненное тело, и в этот эликсир жизни погружается тело желаний, в то время как плотное тело спит.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189" w:name="индивидуальная"/>
      <w:bookmarkEnd w:id="189"/>
      <w:r>
        <w:rPr>
          <w:rFonts w:cs="Times New Roman" w:ascii="Times New Roman" w:hAnsi="Times New Roman"/>
          <w:b/>
          <w:sz w:val="24"/>
          <w:szCs w:val="24"/>
        </w:rPr>
        <w:t>Индивидуальная  работа  Дух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90" w:name="индивидуальная"/>
      <w:bookmarkStart w:id="191" w:name="индивидуальная"/>
      <w:bookmarkEnd w:id="191"/>
    </w:p>
    <w:p>
      <w:pPr>
        <w:pStyle w:val="Style16"/>
        <w:ind w:firstLine="708"/>
        <w:jc w:val="both"/>
        <w:rPr/>
      </w:pPr>
      <w:r>
        <w:rPr>
          <w:rFonts w:cs="Times New Roman" w:ascii="Times New Roman" w:hAnsi="Times New Roman"/>
          <w:sz w:val="24"/>
          <w:szCs w:val="24"/>
        </w:rPr>
        <w:t xml:space="preserve">Для Духа было невозможно развивать свои потенциальные возможности до тех пор, пока он не построил свои три более низших тела – плотное, жизненное и тело желаний; поскольку именно от них он получает пищу, чтобы вскармливать и развивать свои потенциальные силы. Эта питающая сущность называется душой. </w:t>
      </w:r>
    </w:p>
    <w:p>
      <w:pPr>
        <w:pStyle w:val="Style16"/>
        <w:ind w:firstLine="708"/>
        <w:jc w:val="both"/>
        <w:rPr/>
      </w:pPr>
      <w:r>
        <w:rPr>
          <w:rFonts w:cs="Times New Roman" w:ascii="Times New Roman" w:hAnsi="Times New Roman"/>
          <w:sz w:val="24"/>
          <w:szCs w:val="24"/>
        </w:rPr>
        <w:t xml:space="preserve">Посредством правильного действия по отношению к внешним воздействиям, опытам и наблюдениям Дух автоматически извлекает сущность Сознательной Души из плотного тела, и эта пища развивает скрытые потенциальные возможности Божественного Духа в динамические силы, которые проявляются как воля, разум, знание, положительная, активная сила его существа, принцип отца, способность </w:t>
      </w:r>
      <w:r>
        <w:rPr>
          <w:rFonts w:cs="Times New Roman" w:ascii="Times New Roman" w:hAnsi="Times New Roman"/>
          <w:i/>
          <w:sz w:val="24"/>
          <w:szCs w:val="24"/>
        </w:rPr>
        <w:t>действовать</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Посредством различения важных, существенных и реальных вещей жизни и не значительных, несущественных и нереальных вещей жизни Дух автоматически извлекает питающую сущность Интеллектуальной Души из жизненного тела, которая, в свою очередь, развивается в динамическую силу потенциальных возможностей Жизненного Духа. Последние выражаются в воображении, интуиции, принимающей силе, силе ассимиляции, принципе матери, природе любви. </w:t>
      </w:r>
    </w:p>
    <w:p>
      <w:pPr>
        <w:pStyle w:val="Style16"/>
        <w:ind w:firstLine="708"/>
        <w:jc w:val="both"/>
        <w:rPr/>
      </w:pPr>
      <w:r>
        <w:rPr>
          <w:rFonts w:cs="Times New Roman" w:ascii="Times New Roman" w:hAnsi="Times New Roman"/>
          <w:sz w:val="24"/>
          <w:szCs w:val="24"/>
        </w:rPr>
        <w:t xml:space="preserve">Посредством обуздания животных инстинктов, благодаря преданности высоким и возвышенным чувствам и эмоциям, порожденным правильным действием и очищающими переживаниями, Дух автоматически извлекает питающую сущность Эмоциональной Души из тела желаний, что, в свою очередь, питает и раскрывает потенциальные возможности Человеческого Духа, становящиеся творческой силой, как физической, так и психической, оплодотворением, экспансией, зарождением и ростом, развивающимися в динамические силы, контролируемые Волей. </w:t>
      </w:r>
    </w:p>
    <w:p>
      <w:pPr>
        <w:pStyle w:val="Style16"/>
        <w:ind w:firstLine="708"/>
        <w:jc w:val="both"/>
        <w:rPr/>
      </w:pPr>
      <w:r>
        <w:rPr>
          <w:rFonts w:cs="Times New Roman" w:ascii="Times New Roman" w:hAnsi="Times New Roman"/>
          <w:sz w:val="24"/>
          <w:szCs w:val="24"/>
        </w:rPr>
        <w:t xml:space="preserve">Немалая помощь оказывается индивиду великими Существами через эндокринные железы, которые мы и будем исследовать. Железа состоит из массы клеток; а клетки состоят из густой, бесцветной, желеобразной субстанции, называемой протоплазмой. Каждую железу можно было бы уподобить химической фабрике, в которой все клетки являются работниками, а продукцией фабрики являются ее секреции. </w:t>
      </w:r>
    </w:p>
    <w:p>
      <w:pPr>
        <w:pStyle w:val="Style16"/>
        <w:ind w:firstLine="708"/>
        <w:jc w:val="both"/>
        <w:rPr/>
      </w:pPr>
      <w:r>
        <w:rPr>
          <w:rFonts w:cs="Times New Roman" w:ascii="Times New Roman" w:hAnsi="Times New Roman"/>
          <w:sz w:val="24"/>
          <w:szCs w:val="24"/>
        </w:rPr>
        <w:t>Эндокринные железы не имеют никаких отверстий, трубок или протоков, выводящих их секреции, они выделяют их непосредственно в кровь и пронизывающие их лимфатические сосуды. Об эндокринных железах часто говорят как о железах, вырабатывающих гормоны. Слово «эндокринный» действительно является весьма подходящим термином, поскольку он означает и секрецию, и железу, а термин «гормон» применяется конкретно по отношению к внутренней секреции. Гормон — это вещество, сформированное в одном органе тела и переносимое посредством кровообращения в другой орган, на который он оказывает стимулирующее воздействие. Слово «гормон» происходит от греческого глагола, означающего «пробуждать», или «приводить в движение». Без соответствующей эндокринной субстанции не действовала бы ни одна мышца, ни одна клетка. Без эндокринного фосфора, выделяемого щитовидной железой, не может функционировать мозг. Биение сердца не могло бы продолжаться без секреции надпочечной железы</w:t>
      </w:r>
      <w:r>
        <w:rPr>
          <w:rStyle w:val="FootnoteCharacters"/>
          <w:rStyle w:val="FootnoteAnchor"/>
          <w:rFonts w:eastAsia="Symbol" w:cs="Symbol" w:ascii="Symbol" w:hAnsi="Symbol"/>
          <w:sz w:val="24"/>
          <w:szCs w:val="24"/>
        </w:rPr>
        <w:footnoteReference w:customMarkFollows="1" w:id="8"/>
        <w:t></w:t>
      </w:r>
      <w:r>
        <w:rPr>
          <w:rFonts w:cs="Times New Roman" w:ascii="Times New Roman" w:hAnsi="Times New Roman"/>
          <w:sz w:val="24"/>
          <w:szCs w:val="24"/>
        </w:rPr>
        <w:t xml:space="preserve">. Бывают заболевания сердца, когда оно объявляется «мертвым», но после обеспечения его надпочечной секрецией оно снова начинает ритмично биться. </w:t>
      </w:r>
    </w:p>
    <w:p>
      <w:pPr>
        <w:pStyle w:val="Style16"/>
        <w:jc w:val="both"/>
        <w:rPr/>
      </w:pPr>
      <w:r>
        <w:rPr>
          <w:rFonts w:cs="Times New Roman" w:ascii="Times New Roman" w:hAnsi="Times New Roman"/>
          <w:sz w:val="24"/>
          <w:szCs w:val="24"/>
        </w:rPr>
        <w:tab/>
        <w:t>С тех пор как ученые начали по-настоящему исследовать эндокринные железы, прошло менее пятидесяти лет, и большая часть информации, которой мы располагаем о них, была приобретена в течение последних двух с половиной десятилетий</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Однако ученые не знают, что эндокринные железы прежде всего принадлежат не физическому телу вообще, а являются дополнениями к жизненному телу, отделившись и кристаллизовавшись от него до необходимой плотности, чтобы совершать работу особого рода. Железы и кровь — это особые проявления жизненного тела. Хотя каждая из этих желез имеет определенную функцию, и, когда организм в нормальном и здоровом состоянии, все они работают вместе в совершенной гармонии. Эндокринные железы представляют более чем особый интерес для ученых-эзотериков, ибо в некотором смысле их можно назвать «семью розами» на кресте тела, и они глубоко связаны с эзотерическим развитием рода человеческого. </w:t>
      </w:r>
    </w:p>
    <w:p>
      <w:pPr>
        <w:pStyle w:val="Style16"/>
        <w:jc w:val="both"/>
        <w:rPr/>
      </w:pPr>
      <w:r>
        <w:rPr>
          <w:rFonts w:cs="Times New Roman" w:ascii="Times New Roman" w:hAnsi="Times New Roman"/>
          <w:sz w:val="24"/>
          <w:szCs w:val="24"/>
        </w:rPr>
        <w:tab/>
        <w:t xml:space="preserve">Основными эндокринными железами являются шишковидная железа, гипофиз, щитовидная железа, тимус, селезенка и два надпочечника. Надпочечники, селезенка и тимус принадлежат личности. Гипофиз и шишковидная железа соотносятся с духовной стороной природы, а щитовидная железа образует звено между ним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192" w:name="надпо"/>
      <w:bookmarkEnd w:id="192"/>
      <w:r>
        <w:rPr>
          <w:rFonts w:cs="Times New Roman" w:ascii="Times New Roman" w:hAnsi="Times New Roman"/>
          <w:b/>
          <w:sz w:val="24"/>
          <w:szCs w:val="24"/>
        </w:rPr>
        <w:t>Надпочечник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93" w:name="надпо"/>
      <w:bookmarkStart w:id="194" w:name="надпо"/>
      <w:bookmarkEnd w:id="194"/>
    </w:p>
    <w:p>
      <w:pPr>
        <w:pStyle w:val="Style16"/>
        <w:ind w:firstLine="708"/>
        <w:jc w:val="both"/>
        <w:rPr/>
      </w:pPr>
      <w:r>
        <w:rPr>
          <w:rFonts w:cs="Times New Roman" w:ascii="Times New Roman" w:hAnsi="Times New Roman"/>
          <w:sz w:val="24"/>
          <w:szCs w:val="24"/>
        </w:rPr>
        <w:t xml:space="preserve">Мы начнем наши исследования с надпочечников. Они являются парой желез треугольной формы, покрывающих верхние части почек. Их легко узнать по желтоватому жирному цвету. В течение столетий этим важным железам не придавался статус отдельных органов, их считали частью жировой оболочки почек. В детстве и юности человека они относительно большие и более заметны, чем в совершеннолетнем возрасте. Но в любом возрасте количество крови, проходящей через надпочечники, по сравнению с их размером просто огромно. Значение надпочечников для функционирования организма невозможно переоценить. Достаточно сказать, что вскоре после их удаления наступает смерть. </w:t>
      </w:r>
    </w:p>
    <w:p>
      <w:pPr>
        <w:pStyle w:val="Style16"/>
        <w:ind w:firstLine="708"/>
        <w:jc w:val="both"/>
        <w:rPr/>
      </w:pPr>
      <w:r>
        <w:rPr>
          <w:rFonts w:cs="Times New Roman" w:ascii="Times New Roman" w:hAnsi="Times New Roman"/>
          <w:sz w:val="24"/>
          <w:szCs w:val="24"/>
        </w:rPr>
        <w:t xml:space="preserve">Каждый надпочечник — это двойная железа, состоящая из коры, или внешнего слоя, и мозгового, или внутреннего, слоя. Кора состоит из ткани того же вида, что и мужские и женские органы воспроизведения. На тесную связь надпочечников и этих органов ясно указывает наличие у них общего предшественника, мезодермы, которая образует средний слой эмбриональной клетки. У всех позвоночных животных есть надпочечники. Внутренняя часть надпочечников, их мозговой слой, развился из эктодермы, или внешнего слоя клеток, образующих эмбрион. Это та же самая ткань, которая порождает симпатическую нервную систему. Размер надпочечников может варьироваться, но в среднем они примерно три дюйма в длину, полтора дюйма в ширину и весят примерно четверть унции. У людей надпочечная кора (внешний слой) больше, чем у любого из животных. </w:t>
      </w:r>
    </w:p>
    <w:p>
      <w:pPr>
        <w:pStyle w:val="Style16"/>
        <w:ind w:firstLine="708"/>
        <w:jc w:val="both"/>
        <w:rPr/>
      </w:pPr>
      <w:r>
        <w:rPr>
          <w:rFonts w:cs="Times New Roman" w:ascii="Times New Roman" w:hAnsi="Times New Roman"/>
          <w:sz w:val="24"/>
          <w:szCs w:val="24"/>
        </w:rPr>
        <w:t>В надпочечной коре содержится больше фосфорсодержащих веществ общего типа, обнаруживаемых в спинномозговой нервной системе, чем в любой другой железе или нервной ткани физического тела. В период внутриутробного развития надпочечники являются крупными и заметными; в первую половину второго месяца они вдвое больше, чем почки. Основная их часть, и это бывает только у человеческого зародыша, но не у животных, образуется за счет расширения коры. Если бы такое преобладание коры над мозговым слоем не имело места в человеческом зародыше, то есть если бы пропорции оставались, как у животных, мозг был бы не в состоянии развиваться должным образом и рождалось бы совершенно неразумное чудовищ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екреция коры, или внешнего слоя, надпочечника называется интерреналином</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Эта секреция стимулирует здоровый рост мозга и половых клеток, развивает сосредоточенность и физическую выносливость и порождает энергичную нервную и мышечную конституцию.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Удаление надпочечной коры оказывает глубокое влияние на биохимию крови, особенно на содержание хлорид-ионов, растворимого в кислоте фосфора и кислотных ионов (ион состоит из одного или большего количества атомов и несет единичный заряд электричества, или жизненной сил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дпочечная кора тесно связана с серым веществом мозга, она также имеет отношение к полу и химическому составу крови. Поврежденная надпочечная кора означает недостаточно развитые мозг и нервную систему. Мозг и надпочечная кора связаны так тесно, что нормальный человеческий мозг никогда не развивается без нормальной надпочечной коры. Обратите внимание на то, что надпочечная кора связана также с нервной системой, отвечающей за сознан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Мозговой слой, или внутренняя часть надпочечников, содержит многочисленные нервные клетки, принадлежащие к симпатической, или вегетативной, нервной системе. Секрецией мозгового слоя является азотистое вещество, называемое адреналином. Эта секреция является мощным стимулятором для сердца и оказывает укрепляющее воздействие на все тело.</w:t>
      </w:r>
    </w:p>
    <w:p>
      <w:pPr>
        <w:pStyle w:val="Style16"/>
        <w:ind w:firstLine="708"/>
        <w:jc w:val="both"/>
        <w:rPr/>
      </w:pPr>
      <w:r>
        <w:rPr>
          <w:rFonts w:cs="Times New Roman" w:ascii="Times New Roman" w:hAnsi="Times New Roman"/>
          <w:sz w:val="24"/>
          <w:szCs w:val="24"/>
        </w:rPr>
        <w:t xml:space="preserve">Доля адреналина, поставляемого мозговым слоем надпочечников в кровь, выходящую из надпочечника, и в кровообращении в целом, составляет примерно одну двадцатимиллионную часть от общего количества, в то время как примерно в сто тысяч раз больше запасается в железах как резерв. Глубокие эмоции приводят к уменьшению его в железах и увеличению в крови. Боль и волнение, особенно страх и гнев, приводят к его выбросу из желез. Поступление адреналина в кровь вызывает резкое повышение энергичности и напряжения нервной системы. Нервные клетки становятся более чувствительными к стимулам, большее количество сахара поступает в кровь из печени, и больше красных кровяных телец выбрасывается в кровообращение из кровяного депо печени и селезенки. Происходит перераспределение всей массы крови, большое ее количество оттягивается от внутренностей и посылается в мозг и мышцы, прилегающие к скелету. Сердце бьется сильнее, глаза становятся способными видеть более ясно, слух становится более чутким, а дыхание — учащенным; температура повышается, а кожа становится влажной и жирной. В случае страха волосы на голове и теле часто становятся дыбом. </w:t>
      </w:r>
    </w:p>
    <w:p>
      <w:pPr>
        <w:pStyle w:val="Style16"/>
        <w:ind w:firstLine="708"/>
        <w:jc w:val="both"/>
        <w:rPr/>
      </w:pPr>
      <w:r>
        <w:rPr>
          <w:rFonts w:cs="Times New Roman" w:ascii="Times New Roman" w:hAnsi="Times New Roman"/>
          <w:sz w:val="24"/>
          <w:szCs w:val="24"/>
        </w:rPr>
        <w:t xml:space="preserve">Добавочный адреналин в крови производит укрепляющее действие на питательные свойства крови, тонус мышц и активность мозга и симпатической нервной системы. </w:t>
      </w:r>
    </w:p>
    <w:p>
      <w:pPr>
        <w:pStyle w:val="Style16"/>
        <w:ind w:firstLine="708"/>
        <w:jc w:val="both"/>
        <w:rPr/>
      </w:pPr>
      <w:r>
        <w:rPr>
          <w:rFonts w:cs="Times New Roman" w:ascii="Times New Roman" w:hAnsi="Times New Roman"/>
          <w:sz w:val="24"/>
          <w:szCs w:val="24"/>
        </w:rPr>
        <w:t xml:space="preserve">Стимулируя таким образом скелетные мышцы, надпочечники оказывают противоположное воздействие на пищеварительные органы. На какое-то время пищеварение подавляется, поскольку внимание полностью сосредоточивается в другом направлении, и все необязательное или вредное на данный момент подавляется, тормозится и приостанавливается. </w:t>
      </w:r>
    </w:p>
    <w:p>
      <w:pPr>
        <w:pStyle w:val="Style16"/>
        <w:ind w:firstLine="708"/>
        <w:jc w:val="both"/>
        <w:rPr/>
      </w:pPr>
      <w:r>
        <w:rPr>
          <w:rFonts w:cs="Times New Roman" w:ascii="Times New Roman" w:hAnsi="Times New Roman"/>
          <w:sz w:val="24"/>
          <w:szCs w:val="24"/>
        </w:rPr>
        <w:t>Было обнаружено, что у людей средних лет определенного типа высокое кровяное давление, сопровождающееся большой работоспособностью, вызывается чрезмерно развитой надпочечной корой. Надпочечники часто называются боевыми железами и мужскими по их проявлению. У женщин с избыточным развитием надпочечной коры может наличествовать такая степень мужественности, которая более или менее нейтрализует специфически женское влияние внутренней секреции яичников. Эти женщины обладают силой и энергичностью выше среднего уровня и занимают ответственные позиции в обществе не только среди представительниц своего пола, но и среди мужчин. Они предрасположены к тому, чтобы стать профессиональными политическими деятелями, адвокатами, банкирами, главами промышленных корпораций и исполнительными директорами.</w:t>
      </w:r>
    </w:p>
    <w:p>
      <w:pPr>
        <w:pStyle w:val="Style16"/>
        <w:ind w:firstLine="708"/>
        <w:jc w:val="both"/>
        <w:rPr/>
      </w:pPr>
      <w:r>
        <w:rPr>
          <w:rFonts w:cs="Times New Roman" w:ascii="Times New Roman" w:hAnsi="Times New Roman"/>
          <w:sz w:val="24"/>
          <w:szCs w:val="24"/>
        </w:rPr>
        <w:t xml:space="preserve">Во время кризиса надпочечники функционируют как боевые железы. Чем боевитей и драчливей животное или человек, тем более активны у него надпочечники. Надпочечники — это железы энергии, экстремальной ситуации и готовности. Адреналин, секреция мозгового вещества надпочечников, — это вещество, использующееся для немедленной активации организма. Он оказывает укрепляющее действие на всю физическую структуру, придавая силу, алертность, физическую и психическую активность. Он придает силы в бою и стремительности в броске. </w:t>
      </w:r>
    </w:p>
    <w:p>
      <w:pPr>
        <w:pStyle w:val="Style16"/>
        <w:ind w:firstLine="708"/>
        <w:jc w:val="both"/>
        <w:rPr/>
      </w:pPr>
      <w:r>
        <w:rPr>
          <w:rFonts w:cs="Times New Roman" w:ascii="Times New Roman" w:hAnsi="Times New Roman"/>
          <w:sz w:val="24"/>
          <w:szCs w:val="24"/>
        </w:rPr>
        <w:t xml:space="preserve">Адреналин имеет настолько мощное действие, что даже в растворе один к миллиону (1:1 000 000) он вызывает физиологическую реакцию. Его воздействие на небольшие кровеносные сосуды настолько велико, что его самый слабый раствор останавливает кровотечение при местном применении. Поэтому его часто используют в небольших хирургических операциях для того, чтобы предотвратить чрезмерное кровотечение; но вследствие того, что его действие продолжается только несколько минут, инъекции должны часто повторяться. Поскольку действие адреналина регулируется симпатической, или вегетативной, нервной системой, его секреция может увеличиваться посредством возбуждения этих нервов в позвоночнике. </w:t>
      </w:r>
    </w:p>
    <w:p>
      <w:pPr>
        <w:pStyle w:val="Style16"/>
        <w:ind w:firstLine="708"/>
        <w:jc w:val="both"/>
        <w:rPr/>
      </w:pPr>
      <w:r>
        <w:rPr>
          <w:rFonts w:cs="Times New Roman" w:ascii="Times New Roman" w:hAnsi="Times New Roman"/>
          <w:sz w:val="24"/>
          <w:szCs w:val="24"/>
        </w:rPr>
        <w:t xml:space="preserve">Из-за повторяющихся эмоций волнения, гнева, ярости и так далее надпочечники могут истощить свой резерв секреции. Выделяемого количества недостаточно, если времени  между запросами не хватает железам для восстановления, и в результате появляется временная или хроническая недостаточность надпочечников. У такого человека появляется усталость, чувствительность к холоду, у него холодные руки и ноги, которые иногда покрываются синевато-красными пятнами, теряется аппетит и интерес к жизни, и появляется психическая неустойчивость, характеризующаяся нерешительностью склонностью волноваться и плакать по самому незначительному поводу. </w:t>
      </w:r>
    </w:p>
    <w:p>
      <w:pPr>
        <w:pStyle w:val="Style16"/>
        <w:ind w:firstLine="708"/>
        <w:jc w:val="both"/>
        <w:rPr/>
      </w:pPr>
      <w:r>
        <w:rPr>
          <w:rFonts w:cs="Times New Roman" w:ascii="Times New Roman" w:hAnsi="Times New Roman"/>
          <w:sz w:val="24"/>
          <w:szCs w:val="24"/>
        </w:rPr>
        <w:t xml:space="preserve">Причина нервного срыва иногда может заключаться в недостатке нормальной реакции надпочечников на нужды повседневной жизни. В некоторых случаях психическая и физическая гибкость полностью теряется, и даже самое небольшое напряжение в любом направлении часто порождает чрезмерное волнение и растрату энергии вплоть до истощения. Иногда такими пострадавшими завладевает мысль, что у них полностью сдали нервы, и потому они боятся делать даже самые простые вещи. Это нерешительное состояние ума доставляет такое беспокойство, что время от времени появляются мысли о самоубийстве. </w:t>
      </w:r>
    </w:p>
    <w:p>
      <w:pPr>
        <w:pStyle w:val="Style16"/>
        <w:ind w:firstLine="708"/>
        <w:jc w:val="both"/>
        <w:rPr/>
      </w:pPr>
      <w:r>
        <w:rPr>
          <w:rFonts w:cs="Times New Roman" w:ascii="Times New Roman" w:hAnsi="Times New Roman"/>
          <w:sz w:val="24"/>
          <w:szCs w:val="24"/>
        </w:rPr>
        <w:t xml:space="preserve">При некоторых повреждениях надпочечников, особенно при опухолях, которые поставляют большие порции секреции в кровь, возникают сексуальные расстройства и общие аномалии развития. Если болезнь присутствует в зародыше, проявляясь до рождения, то развивается состояние псевдогермафродитизма. (Человек при этом выглядит гермафродитом, но фактически не является им, так как половые железы имеются только одного пола, в то время как половые органы другого пола просто наличествуют в развитом, промежуточном или комбинированном виде; то же бывает и у животных.) Если это женщина, то она проявляет в большей или меньшей степени внешние привычки и характер другого пола, так что фактически ее принимают за мужчину, хотя при исследовании во время операции или после смерти часто обнаруживается, что ее главные половые органы — яичник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Если болезнетворный процесс, связанный с корой надпочечников, поражает человека после рождения, симметричное соответствие и гармония первичных половых органов и вторичных половых характеристик не затрагиваются, но затем следует любопытное ускорение созревания тела и разума — скороспелая половая зрелость с самыми потрясающими последствиями. Маленькая девочка двух-, трех- или четырехлетнего возраста в течение нескольких месяцев после проявления болезни достигает роста и вида девочки четырнадцати или пятнадцати лет с полностью развитыми физическими и психическими качествами подросткового возраста и словно по волшебству переносится в период половой зрелости. Мальчик шести или семи лет может внезапно в течение нескольких недель или месяцев стать маленьким мужчиной, крепким, довольно невысоким и коренастым, но, с усами, мышечной силой, сексуальной полноценностью и мышлением взрослого.</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Вот случай с Кларенсом Кером из Толедо (штат Огайо), надпочечники и щитовидная железа которого в возрасте четырех лет внезапно оживились и превратили его из обычного маленького мальчика в юного Самсона. Кларенс родился в сентябре 1924 года и до трех лет был, очевидно, нормальным. Затем почти внезапно его голос изменился от детского дисканта на хриплый баритон, а небольшое тело стало принимать зрелый внешний вид. Очень скоро он начал смотреть на своего семилетнего брата и восьмилетнюю сестру как на маленьких детей и искал себе компанию среди четырнадцати- и пятнадцатилетних подростков, живших по соседству. В четыре года Кларенс стал наслаждаться тем, что он вырос, должен был бриться, был необычайно силен и мог поднять примерно двести фунтов. Психиатры Мичиганского университета провели специальное исследование этого мальчика. После того как ученые сделали более дюжины рентгеновских снимков его головы и подвергли его весьма тщательному наблюдению в течение нескольких дней, они пришли к заключению, что состояние мальчика было вызвано «некоторой дисфункцией эндокринных желез». Далее следует выдержка из сообщения, сделанного доктором Гордоном Манаком в 1928 году. </w:t>
      </w:r>
    </w:p>
    <w:p>
      <w:pPr>
        <w:pStyle w:val="Style16"/>
        <w:ind w:firstLine="708"/>
        <w:jc w:val="both"/>
        <w:rPr/>
      </w:pPr>
      <w:r>
        <w:rPr>
          <w:rFonts w:cs="Times New Roman" w:ascii="Times New Roman" w:hAnsi="Times New Roman"/>
          <w:sz w:val="24"/>
          <w:szCs w:val="24"/>
        </w:rPr>
        <w:t xml:space="preserve">«Кларенс Кер, четырехлетнего возраста, наблюдался в нашей клинике, и мы обнаружили, что этот ребенок – редкая аномалия. Исследование его костей с помощью рентгеновских лучей показало, что его тело является телом мальчика, сильно превышающим хронологический возраст. Его физическое состояние, очевидно, превосходно. Согласно  мнению наших психиатров его разум выше среднего уровня. Мы считаем, что такое состояние ребенка возникло из-за некоторой дисфункции эндокринных желез». </w:t>
      </w:r>
    </w:p>
    <w:p>
      <w:pPr>
        <w:pStyle w:val="Style16"/>
        <w:ind w:firstLine="708"/>
        <w:jc w:val="both"/>
        <w:rPr/>
      </w:pPr>
      <w:r>
        <w:rPr>
          <w:rFonts w:cs="Times New Roman" w:ascii="Times New Roman" w:hAnsi="Times New Roman"/>
          <w:sz w:val="24"/>
          <w:szCs w:val="24"/>
        </w:rPr>
        <w:t xml:space="preserve">Кларенс присутствовал на сцене медицинской академии во время конференции врачей и показывал свою силу. Он легко поднял тяжелый вес и, пока происходило обсуждение, развлекался тем, что двигал рояль по сцене. </w:t>
      </w:r>
    </w:p>
    <w:p>
      <w:pPr>
        <w:pStyle w:val="Style16"/>
        <w:ind w:firstLine="708"/>
        <w:jc w:val="both"/>
        <w:rPr/>
      </w:pPr>
      <w:r>
        <w:rPr>
          <w:rFonts w:cs="Times New Roman" w:ascii="Times New Roman" w:hAnsi="Times New Roman"/>
          <w:sz w:val="24"/>
          <w:szCs w:val="24"/>
        </w:rPr>
        <w:t>Доктор Луи Берман по поводу таких случаев говорит следующее: «Это выглядит так, будто в некоторую среду или раствор для брожения бросили немного дрожжей, что превратило спокойную поверхность в пузырящуюся и пенистую массу. Так и превращение ребенка в мужчину, должно быть, происходит из-за вливания в кровь и жидкости организма какого-то вещества, которое действует подобно дрожжам в растворе для брожения. Надпочечная кора — один из источников внутренних секреций, порождающих зрелость. Если в надпочечниках после полового созревания начинается заболевание, то появляются феномены такого же рода, как у упомянутых девочек и мальчиков, но другого порядка. Предположим, например, что заболевает женщина тридцати с лишним лет. Медленно или быстро ее тело покрывается обильно растущими волосами, в большей или меньшей степени на лице появляются борода или усы, голос становится низким и звучным, мышцы твердеют, и она становится способной выполнять тяжелый физический труд. Менструации прекращаются. Она теряет интерес к сексу. В ее натуре теперь преобладает мужественность. Она должна регулярно бриться и не беспокоиться из-за какого-либо недостатка женского обаяния, так как изменения в ее физическом строении делают ее свободной от женских желаний. Причина такой разительной перемены у одной ранее нормальной женщины оказалась в опухоли на надпочечной коре»</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195" w:name="эндокри"/>
      <w:bookmarkEnd w:id="195"/>
      <w:r>
        <w:rPr>
          <w:rFonts w:cs="Times New Roman" w:ascii="Times New Roman" w:hAnsi="Times New Roman"/>
          <w:i/>
          <w:sz w:val="24"/>
          <w:szCs w:val="24"/>
        </w:rPr>
        <w:t xml:space="preserve">Глава  </w:t>
      </w:r>
      <w:r>
        <w:rPr>
          <w:rFonts w:cs="Times New Roman" w:ascii="Times New Roman" w:hAnsi="Times New Roman"/>
          <w:i/>
          <w:sz w:val="24"/>
          <w:szCs w:val="24"/>
          <w:lang w:val="en-US"/>
        </w:rPr>
        <w:t>II</w:t>
      </w:r>
      <w:r>
        <w:rPr>
          <w:rFonts w:cs="Times New Roman" w:ascii="Times New Roman" w:hAnsi="Times New Roman"/>
          <w:i/>
          <w:sz w:val="24"/>
          <w:szCs w:val="24"/>
        </w:rPr>
        <w:t xml:space="preserve">. </w:t>
      </w:r>
      <w:r>
        <w:rPr>
          <w:rFonts w:cs="Times New Roman" w:ascii="Times New Roman" w:hAnsi="Times New Roman"/>
          <w:sz w:val="24"/>
          <w:szCs w:val="24"/>
        </w:rPr>
        <w:t>ТИПЫ,  СООТВЕТСТВУЮЩИЕ  ЭНДОКРИННЫМ  ЖЕЛЕЗАМ</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196" w:name="эндокри"/>
      <w:bookmarkStart w:id="197" w:name="эндокри"/>
      <w:bookmarkEnd w:id="197"/>
    </w:p>
    <w:p>
      <w:pPr>
        <w:pStyle w:val="Style16"/>
        <w:ind w:firstLine="708"/>
        <w:jc w:val="both"/>
        <w:rPr/>
      </w:pPr>
      <w:r>
        <w:rPr>
          <w:rFonts w:cs="Times New Roman" w:ascii="Times New Roman" w:hAnsi="Times New Roman"/>
          <w:sz w:val="24"/>
          <w:szCs w:val="24"/>
        </w:rPr>
        <w:t>В случае чистого типа одна конкретная железа либо посредством своего чрезмерного действия, либо из-за ее пониженной активности оказывает доминирующее влияние на черты  индивида. Либо как самое сильное звено в цепи желез, либо как самое слабое она становится управляющей, а все остальные должны приспособиться к ее господству. Среди всех остальных она служит главным управителем роста, развития и нормальной функции и сохраняет равновесие сил. Своей силой или слабостью она сдерживает всякую крайность и таким образом создает свой собственный тип индивида с присущими ей характеристиками и атрибутами. Чистыми типами являются надпочечный, тироидный, гипофизный, шишковидный и тимусный.</w:t>
      </w:r>
    </w:p>
    <w:p>
      <w:pPr>
        <w:pStyle w:val="Style16"/>
        <w:ind w:firstLine="708"/>
        <w:jc w:val="both"/>
        <w:rPr/>
      </w:pPr>
      <w:r>
        <w:rPr>
          <w:rFonts w:cs="Times New Roman" w:ascii="Times New Roman" w:hAnsi="Times New Roman"/>
          <w:sz w:val="24"/>
          <w:szCs w:val="24"/>
        </w:rPr>
        <w:t xml:space="preserve">При небольшой практике можно легко идентифицировать любого человека, представляющего чистый тип, поскольку такие люди отличаются выдающимися характеристиками фигуры, роста, волос, кожи и характера с соответствующими амбициями, социальными наклонностями и даже предрасположением к конкретным заболеваниям. Различные типы отличаются по внешнему виду так же, как и различные виды животных одного рода; например, никто никогда не принимает дога за бульдога или фокстерьера за таксу. Каждый тип имеет отличительные размеры и форму, специфические черты и характеристики, каждый слажен и организован наиболее эффективным способом, раскрывающим его конкретную судьбу особым образом, самым правильным для людей данного типа. </w:t>
      </w:r>
    </w:p>
    <w:p>
      <w:pPr>
        <w:pStyle w:val="Style16"/>
        <w:numPr>
          <w:ilvl w:val="0"/>
          <w:numId w:val="0"/>
        </w:numPr>
        <w:ind w:firstLine="708"/>
        <w:jc w:val="both"/>
        <w:outlineLvl w:val="0"/>
        <w:rPr/>
      </w:pPr>
      <w:r>
        <w:rPr>
          <w:rFonts w:cs="Times New Roman" w:ascii="Times New Roman" w:hAnsi="Times New Roman"/>
          <w:sz w:val="24"/>
          <w:szCs w:val="24"/>
        </w:rPr>
        <w:t xml:space="preserve">Различия менее заметны среди смешанных типов, и, следовательно, их труднее классифицировать. В них присутствует конфликт, связанный с тем, какая эндокринная железа должна доминировать, и, конечно, объединенное действие желез приводит к значительной модификации первичных характеристик. В некоторых случаях не только две, но даже три эндокринных железы стремятся к верховенству, и их объединенное действие порождает значительные модификации показателей внешнего вида, свойственных данным железам. Таким образом достигается компромисс. Также возможно, что индивид находится под господствующим влиянием одной железы в течение одного периода жизни, а в более поздний период времени — под господствующим влиянием другой железы. В таких случаях железа, правившая в ранний период жизни, перестает влиять на развитие и появляются другие признаки, указывающие на более позднее влияние. Такие сочетания классифицируются как надпочечно-тироидный тип, гипофизно-надпочечный тип и так дале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198" w:name="чечный"/>
      <w:bookmarkEnd w:id="198"/>
      <w:r>
        <w:rPr>
          <w:rFonts w:cs="Times New Roman" w:ascii="Times New Roman" w:hAnsi="Times New Roman"/>
          <w:b/>
          <w:sz w:val="24"/>
          <w:szCs w:val="24"/>
        </w:rPr>
        <w:t>Надпочечный  тип  индивидуа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199" w:name="чечный"/>
      <w:bookmarkStart w:id="200" w:name="чечный"/>
      <w:bookmarkEnd w:id="200"/>
    </w:p>
    <w:p>
      <w:pPr>
        <w:pStyle w:val="Style16"/>
        <w:ind w:firstLine="708"/>
        <w:jc w:val="both"/>
        <w:rPr/>
      </w:pPr>
      <w:r>
        <w:rPr>
          <w:rFonts w:cs="Times New Roman" w:ascii="Times New Roman" w:hAnsi="Times New Roman"/>
          <w:sz w:val="24"/>
          <w:szCs w:val="24"/>
        </w:rPr>
        <w:t xml:space="preserve">Лицо человека надпочечного типа часто бывает темным или веснушчатым и, как правило, широким и с неправильными чертами, а голова имеет квадратную форму. Высокий лоб создает видимость низких бровей, и на скулах есть значительный волосяной покров. Кожа – один из главных ключей к определению личности надпочечного типа: эпидермис всегда более или менее пигментирован. Пигментация происходит из-за отложения в коже темно-коричневого окрашивающего вещества различной интенсивности. Известно, что пигмент кожи имеет прямое отношение к реакции организма на свет, особенно на ультрафиолетовые лучи, на тепловое излучение и, следовательно, на выработку и расход энергии клетками. Волосы надпочечного типа пышные, густые, сухие и грубые. Более всего это заметно на груди, животе и спине. Волосы имеют склонность быть курчавыми. Часто они имеют неожиданный цвет: у итальянца могут быть соломенно-желтыми, а у норвежца — черными и вьющимися. Люди надпочечного типа имеют отчетливо выраженные зубы-клыки. При правильной работе щитовидной железы и гипофиза надпочечный тип обладает поразительной силой, энергией и постоянством. Такой человек может легко стать быстро прогрессирующей личностью и решительным бойцом, который редко теряет из </w:t>
      </w:r>
      <w:r>
        <w:rPr>
          <w:rFonts w:cs="Times New Roman" w:ascii="Times New Roman" w:hAnsi="Times New Roman"/>
          <w:spacing w:val="-20"/>
          <w:sz w:val="24"/>
          <w:szCs w:val="24"/>
        </w:rPr>
        <w:t>виду свою цель.</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drawing>
          <wp:anchor behindDoc="0" distT="0" distB="0" distL="114935" distR="114935" simplePos="0" locked="0" layoutInCell="0" allowOverlap="1" relativeHeight="182">
            <wp:simplePos x="0" y="0"/>
            <wp:positionH relativeFrom="column">
              <wp:posOffset>0</wp:posOffset>
            </wp:positionH>
            <wp:positionV relativeFrom="page">
              <wp:posOffset>3577590</wp:posOffset>
            </wp:positionV>
            <wp:extent cx="2075180" cy="2544445"/>
            <wp:effectExtent l="0" t="0" r="0" b="0"/>
            <wp:wrapSquare wrapText="lef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7" t="-14" r="-17" b="-14"/>
                    <a:stretch>
                      <a:fillRect/>
                    </a:stretch>
                  </pic:blipFill>
                  <pic:spPr bwMode="auto">
                    <a:xfrm>
                      <a:off x="0" y="0"/>
                      <a:ext cx="2075180" cy="2544445"/>
                    </a:xfrm>
                    <a:prstGeom prst="rect">
                      <a:avLst/>
                    </a:prstGeom>
                  </pic:spPr>
                </pic:pic>
              </a:graphicData>
            </a:graphic>
          </wp:anchor>
        </w:drawing>
      </w:r>
      <w:r>
        <w:rPr>
          <w:rFonts w:cs="Times New Roman" w:ascii="Times New Roman" w:hAnsi="Times New Roman"/>
          <w:sz w:val="24"/>
          <w:szCs w:val="24"/>
        </w:rPr>
        <w:t>Среди женщин надпочечный тип всегда мужеподобен. Если такая женщина физически женственна благодаря адекватным женским реакциям со стороны остальных желез, то она проявляет, по крайней мере, властные мужские качества. Несколько десятилетий назад такие женщины должны были подавлять свои глубинные желания занимать видное положение в обществе, но теперь они выдвигаются вперед и занимают ответственные посты, которые приносят им высокое жалованье. Доктор Берман предполагает, что первая женщина-президент будет, вероятно, надпочечного типа. Несомненно, лица этого типа являются хорошими работниками или успешными руководителями. Они успешны по той причине, что обладают внутренней движущей силой, которая всегда побуждает их к достижению того, чего они хотят. Президент Хардинг был типичным представителем мужского надпочечно-центрированного типа, а Кэрри Нэйшн – превосходный пример женского надпочечно-центрированного типа.</w:t>
      </w:r>
    </w:p>
    <w:p>
      <w:pPr>
        <w:pStyle w:val="Style16"/>
        <w:ind w:firstLine="708"/>
        <w:jc w:val="both"/>
        <w:rPr/>
      </w:pPr>
      <w:r>
        <w:drawing>
          <wp:anchor behindDoc="0" distT="0" distB="0" distL="114935" distR="114935" simplePos="0" locked="0" layoutInCell="0" allowOverlap="1" relativeHeight="183">
            <wp:simplePos x="0" y="0"/>
            <wp:positionH relativeFrom="column">
              <wp:posOffset>0</wp:posOffset>
            </wp:positionH>
            <wp:positionV relativeFrom="paragraph">
              <wp:posOffset>732155</wp:posOffset>
            </wp:positionV>
            <wp:extent cx="2131060" cy="2520315"/>
            <wp:effectExtent l="0" t="0" r="0" b="0"/>
            <wp:wrapSquare wrapText="lef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7" t="-14" r="-17" b="-14"/>
                    <a:stretch>
                      <a:fillRect/>
                    </a:stretch>
                  </pic:blipFill>
                  <pic:spPr bwMode="auto">
                    <a:xfrm>
                      <a:off x="0" y="0"/>
                      <a:ext cx="2131060" cy="2520315"/>
                    </a:xfrm>
                    <a:prstGeom prst="rect">
                      <a:avLst/>
                    </a:prstGeom>
                  </pic:spPr>
                </pic:pic>
              </a:graphicData>
            </a:graphic>
          </wp:anchor>
        </w:drawing>
      </w:r>
      <w:r>
        <w:rPr>
          <w:rFonts w:cs="Times New Roman" w:ascii="Times New Roman" w:hAnsi="Times New Roman"/>
          <w:sz w:val="24"/>
          <w:szCs w:val="24"/>
        </w:rPr>
        <w:t xml:space="preserve">Недостаточный надпочечный тип выстроен в тех же направлениях, что и надпочечный адекватный, и легко может быть за него принят, но в глубине они резко контрастируют. Это единственная в своем роде и, возможно, наиболее часто встречающаяся разновидность неврастеника. Такой человек слаб, ленив, раздражителен, имеет слабый аппетит и недостаточно реагирует на стимулы всех видов. Хроническая нерешительность – одна из его наиболее ярких черт. Среди главных его проблем – утомляемость, вызванная низким кровяным давлением, пониженной температурой тела и недостаточной способностью организма использовать сахар в качестве топлива. Дети, у которых недостаточная функция надпочечников, не могут легко учиться; их рост замедленный, и их нельзя подгонять или торопить. Часто дети, испытывающие недостаток надпочечной секреции до половой зрелости, становятся энергичнее, когда развиваются остальные эндокринные железы, особенно половые. Поэтому в перспективе они не так уж безнадежны. </w:t>
      </w:r>
    </w:p>
    <w:p>
      <w:pPr>
        <w:pStyle w:val="Style16"/>
        <w:ind w:firstLine="708"/>
        <w:jc w:val="both"/>
        <w:rPr/>
      </w:pPr>
      <w:r>
        <w:rPr>
          <w:rFonts w:cs="Times New Roman" w:ascii="Times New Roman" w:hAnsi="Times New Roman"/>
          <w:sz w:val="24"/>
          <w:szCs w:val="24"/>
        </w:rPr>
        <w:t xml:space="preserve">Страх и гнев побуждают эндокринные железы к бесполезной напряженной деятельности, и частое потакание любой из этих эмоций будет мешать эффективному  функционированию этих желез. Если не давать им возможности вовремя восстанавливаться, их ослабленность, в конечном счете, развивается в хроническую надпочечную недостаточность и индивид оказывается в весьма затруднительном физическом и психическом состоянии. Оптимизм, хорошее настроение и вера в Бога оживляют и усиливают надпочечники, пропитывая их силой и делая их адекватными своей задач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тносительно деятельности эндокринных желез Макс Гендель утверждал: </w:t>
      </w:r>
    </w:p>
    <w:p>
      <w:pPr>
        <w:pStyle w:val="Style16"/>
        <w:ind w:firstLine="708"/>
        <w:jc w:val="both"/>
        <w:rPr/>
      </w:pPr>
      <w:r>
        <w:rPr>
          <w:rFonts w:cs="Times New Roman" w:ascii="Times New Roman" w:hAnsi="Times New Roman"/>
          <w:sz w:val="24"/>
          <w:szCs w:val="24"/>
        </w:rPr>
        <w:t xml:space="preserve">«Ученые постепенно открывают истины, которым ранее учила эзотерическая наука. Их внимание все более направляется на эндокринные железы, которые дают решение многих тайн, но, по-видимому, ученые еще не осознают, что существует физическая связь между гипофизом, основным органом ассимиляции и, следовательно, роста, и надпочечниками, которые устраняют отходы и усваивают белки. Эти органы также физически связаны с селезенкой, тимусом и щитовидной железой. Значение этого в том, что с астрологической точки зрения гипофиз управляется Ураном, который является высшей октавой Венеры, управляющей солнечным сплетением, где располагается атом-семя жизненного тела. Венера контролирует врата для жизненного флюида, поступающего прямо от Солнца через селезенку, а Уран является стражем тех врат, через которые поступает материальная пища, и именно смешивание этих двух потоков порождает скрытую силу, запасаемую в нашем жизненном теле до тех пор, пока она не преобразуется в динамическую энергию посредством марсианского жела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01" w:name="селезенка"/>
      <w:bookmarkEnd w:id="201"/>
      <w:r>
        <w:rPr>
          <w:rFonts w:cs="Times New Roman" w:ascii="Times New Roman" w:hAnsi="Times New Roman"/>
          <w:i/>
          <w:sz w:val="24"/>
          <w:szCs w:val="24"/>
        </w:rPr>
        <w:t xml:space="preserve">Глава  </w:t>
      </w:r>
      <w:r>
        <w:rPr>
          <w:rFonts w:cs="Times New Roman" w:ascii="Times New Roman" w:hAnsi="Times New Roman"/>
          <w:i/>
          <w:sz w:val="24"/>
          <w:szCs w:val="24"/>
          <w:lang w:val="en-US"/>
        </w:rPr>
        <w:t>III</w:t>
      </w:r>
      <w:r>
        <w:rPr>
          <w:rFonts w:cs="Times New Roman" w:ascii="Times New Roman" w:hAnsi="Times New Roman"/>
          <w:i/>
          <w:sz w:val="24"/>
          <w:szCs w:val="24"/>
        </w:rPr>
        <w:t xml:space="preserve">. </w:t>
      </w:r>
      <w:r>
        <w:rPr>
          <w:rFonts w:cs="Times New Roman" w:ascii="Times New Roman" w:hAnsi="Times New Roman"/>
          <w:sz w:val="24"/>
          <w:szCs w:val="24"/>
        </w:rPr>
        <w:t>СЕЛЕЗЕНК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02" w:name="селезенка"/>
      <w:bookmarkStart w:id="203" w:name="селезенка"/>
      <w:bookmarkEnd w:id="203"/>
    </w:p>
    <w:p>
      <w:pPr>
        <w:pStyle w:val="Style16"/>
        <w:ind w:firstLine="708"/>
        <w:jc w:val="both"/>
        <w:rPr/>
      </w:pPr>
      <w:r>
        <w:rPr>
          <w:rFonts w:cs="Times New Roman" w:ascii="Times New Roman" w:hAnsi="Times New Roman"/>
          <w:sz w:val="24"/>
          <w:szCs w:val="24"/>
        </w:rPr>
        <w:t>Селезенка — это самая большая эндокринная желез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Она расположена слева от края желудка, между желудком и диафрагмой, имеет форму боба и окрашена в темный синевато-красный цвет. Селезенка весит от пяти до шести унций, примерно пяти дюймов в длину и трех дюймов в ширину. Она мягкая и пористая. Обычно селезенка до некоторой степени подвижна, двигается вместе с дыханием и может значительно увеличиться в размерах в случае заболевания типа тифозной или малярийной лихорадки или при заболевании самого органа, например, лейкемии, болезни, при которой резко увеличивается количество лейкоцитов в крови, что и сопровождается расширением селезенки. При длительной лихорадке селезенка постоянно растет и становится хронически увеличенной. Увеличение селезенки у детей часто происходит вследствие сифилиса, и если это происходит в возрасте двух-трех месяцев, то обычно именно по этой причине. Селезенка всегда расширяется в периоды пищеварения. Эта железа питается селезеночной артерией и ее венами, входящими в портальную вену, которая выбрасывает свое содержимое в печень. </w:t>
      </w:r>
    </w:p>
    <w:p>
      <w:pPr>
        <w:pStyle w:val="Style16"/>
        <w:ind w:firstLine="708"/>
        <w:jc w:val="both"/>
        <w:rPr/>
      </w:pPr>
      <w:r>
        <w:rPr>
          <w:rFonts w:cs="Times New Roman" w:ascii="Times New Roman" w:hAnsi="Times New Roman"/>
          <w:sz w:val="24"/>
          <w:szCs w:val="24"/>
        </w:rPr>
        <w:t>Селезенка появляется у эмбриона примерно на пятой неделе, как локальное утолщение мезодермы, или среднего слоя эмбриональной клетки. Она почти полностью окружена брюшиной и удерживается в положении двумя складками этой ткани. Селезенка окружена двумя оболочками — внешней влажной фиброзной и внутренней фиброзно-эластичной. Внешняя оболочка тонкая и гладкая. Секреция селезенки называется гемолизином и является регулятором разрушения крови</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Она также оказывается поразительно эффективной при стимулировании нормального движения в кишечнике. Используя гемолизин, излечивают от хронического запора. На внутренней стороне селезенки в углублении, называемом воротами, или хилусом, располагаются кровеносные сосуды, нервы и лимфатические сосуды, входящие и выходящ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елезенка производит белые кровяные тельца, накапливает железо, оказывает сильное влияние на нервную систему (управляет поглощением жизненно важной сахарной жидкости, которая проходит через нервы) и способствует пищеварению, принимая в течение этого процесса, жизненный флюид от Солнца в большем количестве. Удаление селезенки не смертельно. После ее удаления происходит разрастание лимфатических желез, которые берут на себя ее физическую работу. Эфирная селезенка не распадается одновременно с ампутированным физическим органом, но продолжает свое существование и продолжает выполнять свои жизненные функции так же, как и прежде. Селезенка — это входные ворота для солнечной силы, которая оживляет плотное тело. Без этого жизненного эликсира не может жить ни одно существо.</w:t>
      </w:r>
    </w:p>
    <w:p>
      <w:pPr>
        <w:pStyle w:val="Style16"/>
        <w:ind w:firstLine="708"/>
        <w:jc w:val="both"/>
        <w:rPr/>
      </w:pPr>
      <w:r>
        <w:rPr>
          <w:rFonts w:cs="Times New Roman" w:ascii="Times New Roman" w:hAnsi="Times New Roman"/>
          <w:sz w:val="24"/>
          <w:szCs w:val="24"/>
        </w:rPr>
        <w:t xml:space="preserve">От селезенки солнечная сила посылается к солнечному сплетению, где она встречается с эфиром, который извлекается из крови в сердце и течет после извлечения по Серебряной Цепочке к солнечному сплетению, где расположен атом-семя жизненного тела. Этот атом-семя, по-видимому, оказывает то же влияние на эфир, какое призма оказывает на свет, поскольку поток эфира преломляется им на три первичных цвета: красный, желтый и синий. У людей, живущих чисто материальной жизнью, преобладает красный цвет; но по мере того как индивид духовно развивается, становится заметным желтый, а позже — синий цвет. Красный поток сливается с бесцветным солнечным потоком, который постоянно гонится к солнечному сплетению селезенкой и превращает этот бесцветный солнечный флюид в бледно-розовый, придавая всему жизненному телу тонкий оттенок персикового цвета. От солнечного сплетения эта флюидическая энергия течет по волокнам, составляющим нервную систему, и таким образом проникает во все части физического тела, наполняя все клетки жизненной силой. </w:t>
      </w:r>
    </w:p>
    <w:p>
      <w:pPr>
        <w:pStyle w:val="Style16"/>
        <w:ind w:firstLine="708"/>
        <w:jc w:val="both"/>
        <w:rPr/>
      </w:pPr>
      <w:r>
        <w:rPr>
          <w:rFonts w:cs="Times New Roman" w:ascii="Times New Roman" w:hAnsi="Times New Roman"/>
          <w:sz w:val="24"/>
          <w:szCs w:val="24"/>
        </w:rPr>
        <w:t xml:space="preserve">Когда человек здоров, эта энергия жизни усваивается селезенкой и извлекается из крови в таких больших количествах, что она не может вся использоваться в теле и потому излучается вовне через поры кожи по прямым линиям, или потокам. Излияние этой чрезмерный жизненной силы, излучающейся из тела, вытесняет ядовитые газы, вредоносные микробы и отработанную материю, помогая таким образом сохранить здоровым физический организм, а также препятствует кишащей в атмосфере массе болезнетворных микробов войти в плотное тело. Следовательно, эта жизненная сила служит на благо даже после того, как она уже была использована телом и возвращается к свободному состоянию. </w:t>
      </w:r>
    </w:p>
    <w:p>
      <w:pPr>
        <w:pStyle w:val="Style16"/>
        <w:ind w:firstLine="708"/>
        <w:jc w:val="both"/>
        <w:rPr/>
      </w:pPr>
      <w:r>
        <w:rPr>
          <w:rFonts w:cs="Times New Roman" w:ascii="Times New Roman" w:hAnsi="Times New Roman"/>
          <w:sz w:val="24"/>
          <w:szCs w:val="24"/>
        </w:rPr>
        <w:t xml:space="preserve">Обученный ясновидящий часто наблюдает любопытное, удивительное зрелище, пристально глядя на открытые части тела, например лицо и руки, когда внезапно из них начинает течь поток звезд, кубов, пирамид и множество других разнообразных геометрических фигур. Эти формы являются атомами химического эфира, которые послужили своим целям в теле и теперь удаляются через кожу. Каждая фигура отплывает от индивида на короткое расстояние и затем исчезает. Они аметистово-голубого цвета. </w:t>
      </w:r>
    </w:p>
    <w:p>
      <w:pPr>
        <w:pStyle w:val="Style16"/>
        <w:ind w:firstLine="708"/>
        <w:jc w:val="both"/>
        <w:rPr/>
      </w:pPr>
      <w:r>
        <w:rPr>
          <w:rFonts w:cs="Times New Roman" w:ascii="Times New Roman" w:hAnsi="Times New Roman"/>
          <w:sz w:val="24"/>
          <w:szCs w:val="24"/>
        </w:rPr>
        <w:t xml:space="preserve">После еды жизненное тело в больших количествах использует солнечную силу, привлеченную селезенкой. Два более низших эфира содержат вяжущее вещество, которое силы природы (духи природы, так называемые духи мертвых, Духи Люцифера и Учителя высших Творческих Иерархий) используют при встраивании пищи в физическое тело. </w:t>
      </w:r>
    </w:p>
    <w:p>
      <w:pPr>
        <w:pStyle w:val="Style16"/>
        <w:ind w:firstLine="708"/>
        <w:jc w:val="both"/>
        <w:rPr/>
      </w:pPr>
      <w:r>
        <w:rPr>
          <w:rFonts w:cs="Times New Roman" w:ascii="Times New Roman" w:hAnsi="Times New Roman"/>
          <w:sz w:val="24"/>
          <w:szCs w:val="24"/>
        </w:rPr>
        <w:t xml:space="preserve">Когда пища тяжелая, истечение жизненной жидкости из тела заметно уменьшается. Тогда она не очищает плотное тело так же тщательно, как это происходит, когда пища полностью переваривается, и, кроме того, она не столь способна защищать от вредоносных микробов. Поэтому переедание с большей вероятностью приводит человека к простудам или другим заболеваниям. Во время болезни селезенка обеспечивает жизненное тело очень малым количеством солнечной энергии, и в это время плотное тело, по-видимому, питается жизненным телом. В результате последнее становится более прозрачным и уменьшенным в размерах, а физическое тело испытывает истощение. Поскольку во время болезни очищающие жизненные излучения почти полностью отсутствуют, в нем очень легко возникают осложне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ычно, если удалена какая-то часть тела или орган и больше не используется его эфирный двойник, то соответствующая часть жизненного тела постепенно исчезает. Однако при удалении селезенки такого распада не происходит, поскольку, как утверждалось выше, у эфирной селезенки много работы. Если физическое тело выживает, эфирная селезенка должна по необходимости оставаться в рабочем состоянии и продолжать притягивать солнечную энергию, или силу, в плотное тело. </w:t>
      </w:r>
    </w:p>
    <w:p>
      <w:pPr>
        <w:pStyle w:val="Style16"/>
        <w:ind w:firstLine="708"/>
        <w:jc w:val="both"/>
        <w:rPr/>
      </w:pPr>
      <w:r>
        <w:rPr>
          <w:rFonts w:cs="Times New Roman" w:ascii="Times New Roman" w:hAnsi="Times New Roman"/>
          <w:sz w:val="24"/>
          <w:szCs w:val="24"/>
        </w:rPr>
        <w:t>Железы являются дополнением к жизненному телу, но тело желаний захватило контроль над селезенкой и производит там лейкоциты. Белые кровяные тельца – это разрушители. Тело желаний использует кровь для того, чтобы разносить этих крошечных разрушителей по всему физическому телу. Они проходят через стенки артерий и вен всякий раз, когда ощущается раздражение, и особенно в момент сильного гнева. Затем натиск сил в теле желаний заставляет артерии и вены раздуваться, что открывает путь белым кровяным тельцам, чтобы они прошли через тонкие стенки этих раздувшихся кровеносных сосудов в окружающую ткань тела, где они образуют основу для грубой материи, убивающей плотное тел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ело желаний постоянно уничтожает и разрушает материальную ткань, которую жизненное тело столь усердно взращивает. Именно война между ними порождает сознание в Физическом мире. Эфирные силы в жизненном теле действуют так, чтобы превратить как можно больше пищи в кровь; а кровь — это наивысший продукт жизненного тела. Красные кровяные тельца — это круглые диски, вогнутые с обеих сторон и не имеющие ядер. Они распределяют в теле кислород. Лейкоциты же неправильной формы, имеют ядра и обладают способностью к амебоподобному движению.</w:t>
      </w:r>
    </w:p>
    <w:p>
      <w:pPr>
        <w:pStyle w:val="Style16"/>
        <w:ind w:firstLine="708"/>
        <w:jc w:val="both"/>
        <w:rPr/>
      </w:pPr>
      <w:r>
        <w:rPr>
          <w:rFonts w:cs="Times New Roman" w:ascii="Times New Roman" w:hAnsi="Times New Roman"/>
          <w:sz w:val="24"/>
          <w:szCs w:val="24"/>
        </w:rPr>
        <w:t xml:space="preserve">Способ, которым работает тело желаний при формировании белых кровяных телец в селезенке, следующий: дурные мысли, страх и гнев сталкиваются в селезенке с испаряющей силой. Тело желаний использует эту возможность и формирует из плазмы частичку, липкий материал из животной клетки, которая становится основой лейкоцита. Она сразу схватывается элементалом мысли, который формирует ядро и воплощается в нем. Затем элементал начинает вести жизнь разрушения, срастаясь с отработанными продуктами и распадающимися элементами всюду, где это доступно, строя физическое тело-склеп вместо храма внутрисущего Духа. Каждый лейкоцит, который сформировался таким образом и стал собственностью внешней сущности, для Духа является потерянной возможностью. Чем более таких потерянных возможностей накапливается в физическом теле, тем в меньшей степени тело находится под контролем Эго. Белые кровяные тельца всегда присутствуют в больших количествах при любых заболеваниях.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204" w:name="тип"/>
      <w:r>
        <w:rPr>
          <w:rFonts w:cs="Times New Roman" w:ascii="Times New Roman" w:hAnsi="Times New Roman"/>
          <w:b/>
          <w:sz w:val="24"/>
          <w:szCs w:val="24"/>
        </w:rPr>
        <w:t>Тип  личности</w:t>
      </w:r>
      <w:bookmarkEnd w:id="204"/>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У селезенки нет никакого типа личности. Однако поскольку она притягивает избыточное количество солнечной силы во время приема и усвоения пищи, чтобы обработать съеденную пищу, гурмана с жирным громоздким телом можно было бы считать представителем такого типа, который может развиться, если аппетит становится неуправляемым. Но если контроль есть, то будет развиваться высокий тип, сильный и крепки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05" w:name="тимус"/>
      <w:bookmarkEnd w:id="205"/>
      <w:r>
        <w:rPr>
          <w:rFonts w:cs="Times New Roman" w:ascii="Times New Roman" w:hAnsi="Times New Roman"/>
          <w:i/>
          <w:sz w:val="24"/>
          <w:szCs w:val="24"/>
        </w:rPr>
        <w:t xml:space="preserve">Глава  </w:t>
      </w:r>
      <w:r>
        <w:rPr>
          <w:rFonts w:cs="Times New Roman" w:ascii="Times New Roman" w:hAnsi="Times New Roman"/>
          <w:i/>
          <w:sz w:val="24"/>
          <w:szCs w:val="24"/>
          <w:lang w:val="en-US"/>
        </w:rPr>
        <w:t>IV</w:t>
      </w:r>
      <w:r>
        <w:rPr>
          <w:rFonts w:cs="Times New Roman" w:ascii="Times New Roman" w:hAnsi="Times New Roman"/>
          <w:i/>
          <w:sz w:val="24"/>
          <w:szCs w:val="24"/>
        </w:rPr>
        <w:t xml:space="preserve">. </w:t>
      </w:r>
      <w:r>
        <w:rPr>
          <w:rFonts w:cs="Times New Roman" w:ascii="Times New Roman" w:hAnsi="Times New Roman"/>
          <w:sz w:val="24"/>
          <w:szCs w:val="24"/>
        </w:rPr>
        <w:t>ТИМУС</w:t>
      </w:r>
    </w:p>
    <w:p>
      <w:pPr>
        <w:pStyle w:val="Style16"/>
        <w:rPr>
          <w:rFonts w:ascii="Times New Roman" w:hAnsi="Times New Roman" w:cs="Times New Roman"/>
          <w:sz w:val="24"/>
          <w:szCs w:val="24"/>
        </w:rPr>
      </w:pPr>
      <w:r>
        <w:rPr>
          <w:rFonts w:cs="Times New Roman" w:ascii="Times New Roman" w:hAnsi="Times New Roman"/>
          <w:sz w:val="24"/>
          <w:szCs w:val="24"/>
        </w:rPr>
      </w:r>
      <w:bookmarkStart w:id="206" w:name="тимус"/>
      <w:bookmarkStart w:id="207" w:name="тимус"/>
      <w:bookmarkEnd w:id="207"/>
    </w:p>
    <w:p>
      <w:pPr>
        <w:pStyle w:val="Style16"/>
        <w:numPr>
          <w:ilvl w:val="0"/>
          <w:numId w:val="0"/>
        </w:numPr>
        <w:jc w:val="center"/>
        <w:outlineLvl w:val="0"/>
        <w:rPr/>
      </w:pPr>
      <w:bookmarkStart w:id="208" w:name="елеза"/>
      <w:r>
        <w:rPr>
          <w:rFonts w:cs="Times New Roman" w:ascii="Times New Roman" w:hAnsi="Times New Roman"/>
          <w:b/>
          <w:sz w:val="24"/>
          <w:szCs w:val="24"/>
        </w:rPr>
        <w:t>Железа  детского  развития</w:t>
      </w:r>
      <w:bookmarkEnd w:id="208"/>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Тимус</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или вилочковая железа, расположен в груди между двумя легкими и позади верхней части грудины. Он покрывает сверху часть сердца, накладываясь на большой сосуд в верхней части сердца. Тимус — это коричневатая масса, которая, если ее вырезать, имеет вид сладкой булочки. Он располагается поверх трахеи. Тимус вырастает от стенки третьего мешочка глотки (воронкообразной впадины в пищеводе, начинающемся после ротовой полости) и достигает своего самого большого размера в начале периода полового созревания. При рождении тимус весит примерно пол-унции. Во время полового созревания он весит немного больше унции. Размером он примерно два дюйма в длину, полтора дюйма в ширину и четверть дюйма в толщину. Тимус легко обнаруживается при вскрытии до двадцатилетнего возраста. Его постепенное исчезновение после этого отмечается потерей железистой структуры, которая вытесняется фиброзной и жировой тканью. Остатки характерной ткани тимуса, однако, сохраняются, и некоторые из секретирующих клеток остаются в течение всей жизни. </w:t>
      </w:r>
    </w:p>
    <w:p>
      <w:pPr>
        <w:pStyle w:val="Style16"/>
        <w:ind w:firstLine="708"/>
        <w:jc w:val="both"/>
        <w:rPr/>
      </w:pPr>
      <w:r>
        <w:rPr>
          <w:rFonts w:cs="Times New Roman" w:ascii="Times New Roman" w:hAnsi="Times New Roman"/>
          <w:sz w:val="24"/>
          <w:szCs w:val="24"/>
        </w:rPr>
        <w:t xml:space="preserve">В прошлом считалось, что во время полового созревания тимус атрофируется, но теперь известно, что некоторые из его секретирующих клеток сохраняются в течение всей жизни. Когда сохраняется много таких клеток, железа становится в пять-десять раз больше в размерах, чем обычно, и появляется множество характерных черт, которые делают индивида необычным. Он становится жертвой «status thymicus» и самым удивительным образом реагирует на жизненные опасности, что будет обсуждаться позже, когда речь пойдет о тимусной личности. Несомненно, тимус является железой, которая делает детей детьми, а иногда делает детьми и взрослых. Артерии, которые снабжают тимус кровью, в основном выходят из внутренних молочных желез, что указывает на тесную связь, существующую между матерью и ребенком. Нервы, крохотные по величине, исходят из симпатической или вегетативной нервной системы и десятого черепного, или легочно-желудочного, нерва (блуждающего нерва). </w:t>
      </w:r>
    </w:p>
    <w:p>
      <w:pPr>
        <w:pStyle w:val="Style16"/>
        <w:ind w:firstLine="708"/>
        <w:jc w:val="both"/>
        <w:rPr/>
      </w:pPr>
      <w:r>
        <w:rPr>
          <w:rFonts w:cs="Times New Roman" w:ascii="Times New Roman" w:hAnsi="Times New Roman"/>
          <w:sz w:val="24"/>
          <w:szCs w:val="24"/>
        </w:rPr>
        <w:t xml:space="preserve">В детстве тимус — это орган, который способствует росту костей, но при половом созревании его функционирование начинает сходить на нет. Считается, что половые железы, выходящие в это время на свой уровень активности, оказывают на него ограничительное влияние. </w:t>
      </w:r>
    </w:p>
    <w:p>
      <w:pPr>
        <w:pStyle w:val="Style16"/>
        <w:ind w:firstLine="708"/>
        <w:jc w:val="both"/>
        <w:rPr/>
      </w:pPr>
      <w:r>
        <w:rPr>
          <w:rFonts w:cs="Times New Roman" w:ascii="Times New Roman" w:hAnsi="Times New Roman"/>
          <w:sz w:val="24"/>
          <w:szCs w:val="24"/>
        </w:rPr>
        <w:t>Секреция тимуса названа тимовидином</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Считается, что он является регулятором роста детей. Если у новорожденного младенца тимус увеличен, начало процесса дыхания, то есть первое столкновение организма ребенка с кислородом, содержащимся в воздухе, может затянуться и быть чрезвычайно трудным. Такого младенца называют синюшным; дыхание в течение нескольких дней происходит с резким, свистящим звуком, время от времени нормализуясь, после чего следуют приступы затрудненного дыхания, одышки, сопровождающейся посинением кожи и угрозой смерти. Бывают случаи, когда эти приступы возникали после того, как ребенок, казалось, уже совершенно выздоровел. То, что увеличенный тимус ответствен за такое состояние, показало облегчение, которое наступает после облучения рентгеновскими лучами, вызывающими сокращение железы, или после его частичного хирургического удаления. </w:t>
      </w:r>
    </w:p>
    <w:p>
      <w:pPr>
        <w:pStyle w:val="Style16"/>
        <w:jc w:val="both"/>
        <w:rPr>
          <w:rFonts w:ascii="Times New Roman" w:hAnsi="Times New Roman" w:cs="Times New Roman"/>
          <w:sz w:val="24"/>
          <w:szCs w:val="24"/>
        </w:rPr>
      </w:pPr>
      <w:r>
        <w:rPr>
          <w:rFonts w:cs="Times New Roman" w:ascii="Times New Roman" w:hAnsi="Times New Roman"/>
          <w:sz w:val="24"/>
          <w:szCs w:val="24"/>
        </w:rPr>
        <w:tab/>
        <w:t>Когда ребенок страдает от недоедания, происходит быстрый упадок веса тимуса. Это доказывает, что размер и состояние тимуса ребенка является показателем нормальности питания его тела. Было доказано, что недокармливание в течение четырех недель уменьшает тимус на две трети. Эта железа, по-видимому, действует как орган хранения и резерва, создавая некоторую защиту от ограничения роста из-за недостатка пищи. Интересен тот факт, что при истощении или изнуряющих болезнях вес этой железы тает намного быстрее, чем вес других желез. Есть сообщения о том, что растущие дети вырастали на дюймы в высоту и развивались в умственном плане, когда их подкармливали тимовидином после того, как все другие меры оказывались безуспешными. Во Франции было проведено исследование более четырехсот умственно отсталых детей с нормальными щитовидными железами. Результаты исследования показали, что свыше трех четвертей этих несчастных не имели вообще никакого тимуса.</w:t>
      </w:r>
    </w:p>
    <w:p>
      <w:pPr>
        <w:pStyle w:val="Style16"/>
        <w:jc w:val="both"/>
        <w:rPr>
          <w:rFonts w:ascii="Times New Roman" w:hAnsi="Times New Roman" w:cs="Times New Roman"/>
          <w:sz w:val="24"/>
          <w:szCs w:val="24"/>
        </w:rPr>
      </w:pPr>
      <w:r>
        <w:rPr>
          <w:rFonts w:cs="Times New Roman" w:ascii="Times New Roman" w:hAnsi="Times New Roman"/>
          <w:sz w:val="24"/>
          <w:szCs w:val="24"/>
        </w:rPr>
        <w:tab/>
        <w:t>В детстве секреция тимуса вполне определенно контролирует нормальный рост костей и мышечный обмен веществ. Эта железа особенно влияет на развитие надпочечной коры (внешней ее части), шишковидной железы, щитовидной железы и предстательной железы. Инъекция тимовидина приносит определенное облегчение при утомлении скелетных мышц</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ab/>
        <w:t>Удаление тимуса у молодого и растущего животного создает помехи его нормальному росту: наблюдается остановка в развитии, изменения в скелете, похожие на рахит. Кости становятся мягкими и гибкими, и часто случаются переломы. Однако при регенерации небольших частей тимуса, которые могут остаться после операции, эти признаки исчезают, и животное снова становится нормальным.</w:t>
      </w:r>
    </w:p>
    <w:p>
      <w:pPr>
        <w:pStyle w:val="Style16"/>
        <w:ind w:firstLine="708"/>
        <w:jc w:val="both"/>
        <w:rPr/>
      </w:pPr>
      <w:r>
        <w:rPr>
          <w:rFonts w:cs="Times New Roman" w:ascii="Times New Roman" w:hAnsi="Times New Roman"/>
          <w:sz w:val="24"/>
          <w:szCs w:val="24"/>
        </w:rPr>
        <w:t xml:space="preserve">В течение первых двух лет жизни ребенка тимус растет быстро. Причина этого состоит в том, что ребенок вскармливается грудью, и жизненный эфир, содержащийся в молоке матери, особенно способствует росту этого органа. Тимус детей, вскармливаемых молоком матери, всегда крупнее, чем у детей, вскармливаемых молоком животных и потому более послушных. Со временем, когда кормление прекращается, в кровотоке начинают циркулировать распадающиеся атомы тимуса. Поскольку они оплодотворяются жизненным эфиром матери, полученным во время кормления, близкая физическая связь между матерью и ребенком остается до тех пор, пока эта железа не становится совсем маленькой. Дети, вскормленные на женском молоке, имеют больше жизненности, чем те, кто питался молоком животных, потому что животный эфир не так хорошо впитывается тимусом, как эфир человеческий. </w:t>
      </w:r>
    </w:p>
    <w:p>
      <w:pPr>
        <w:pStyle w:val="Style16"/>
        <w:ind w:firstLine="708"/>
        <w:jc w:val="both"/>
        <w:rPr/>
      </w:pPr>
      <w:r>
        <w:rPr>
          <w:rFonts w:cs="Times New Roman" w:ascii="Times New Roman" w:hAnsi="Times New Roman"/>
          <w:sz w:val="24"/>
          <w:szCs w:val="24"/>
        </w:rPr>
        <w:t xml:space="preserve">Ребенок не производит собственные красные кровяные тельца таким же образом, как это делают взрослые. Причина этого состоит в том, что положительный полюс, или энергия тела желаний ребенка, является сравнительно бездействующим; следовательно, это тело не действует как проводник марсианских сил, которые поглощают железо из крови и превращают его в гемоглобин (красное вещество, окрашивающее кровяные тельца). Компенсируя это бездействие, в тимусе ребенка запасается духовная эссенция, которая извлекается из родителей во время зачатия. Эта субстанция временно осуществляет алхимию крови для ребенка, пока тело желаний не становится динамически активным в возрасте примерно четырнадцати лет. </w:t>
      </w:r>
    </w:p>
    <w:p>
      <w:pPr>
        <w:pStyle w:val="Style16"/>
        <w:ind w:firstLine="708"/>
        <w:jc w:val="both"/>
        <w:rPr/>
      </w:pPr>
      <w:r>
        <w:rPr>
          <w:rFonts w:cs="Times New Roman" w:ascii="Times New Roman" w:hAnsi="Times New Roman"/>
          <w:sz w:val="24"/>
          <w:szCs w:val="24"/>
        </w:rPr>
        <w:t xml:space="preserve">Тимус управляет физическим ростом детей, который в основном происходит приблизительно до четырнадцати лет. В это время он держит остальные железы под контролем, отсрочивает половое созревание и способствует нормальному развитию мозга. Однако бывают случаи, когда вследствие заболевания надпочечников мозг и половые органы становятся зрелыми на несколько недель или месяцев раньше и тело не успевает развиться должным образом; происходит остановка роста, хотя сложение тела может быть пропорциональным. Впрочем, это исключительные случаи. Обычно тимус предотвращает любые такие явления. </w:t>
      </w:r>
    </w:p>
    <w:p>
      <w:pPr>
        <w:pStyle w:val="Style16"/>
        <w:ind w:firstLine="708"/>
        <w:jc w:val="both"/>
        <w:rPr/>
      </w:pPr>
      <w:r>
        <w:rPr>
          <w:rFonts w:cs="Times New Roman" w:ascii="Times New Roman" w:hAnsi="Times New Roman"/>
          <w:sz w:val="24"/>
          <w:szCs w:val="24"/>
        </w:rPr>
        <w:t xml:space="preserve">Когда тимус и после полового созревания остается слишком большим, будучи в пять-десять раз большего размера, чем нормальный, индивид заболевает status </w:t>
      </w:r>
      <w:r>
        <w:rPr>
          <w:rFonts w:cs="Times New Roman" w:ascii="Times New Roman" w:hAnsi="Times New Roman"/>
          <w:sz w:val="24"/>
          <w:szCs w:val="24"/>
          <w:lang w:val="en-US"/>
        </w:rPr>
        <w:t>thymicus</w:t>
      </w:r>
      <w:r>
        <w:rPr>
          <w:rFonts w:cs="Times New Roman" w:ascii="Times New Roman" w:hAnsi="Times New Roman"/>
          <w:sz w:val="24"/>
          <w:szCs w:val="24"/>
        </w:rPr>
        <w:t xml:space="preserve">, и такие случаи необычайно интересны. Это состояние, как правило, приводит к женоподобному виду мужчины и мужеподобному виду женщины. Другими словами, это порождает задержку маскулинизации или феминизации, поскольку возможен случай, иногда заканчивающийся возникновением особенного комплекса, когда мужчина будет больше стремиться к обществу мужчин, чем женщин, а женщина станет предпочитать общество женщин обществу мужчин. В крайних случаях это может вылиться в нарциссизм, являющийся патологической формой самовлюбленности. Такие люди непрестанно используют местоимение «я», любят прихорашиваться перед зеркалом, восхищаются собственными руками и телом. Часто можно заметить, как они нежно ласкают себя и приятно улыбаются своему отражению в зеркал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ногда этот класс людей имеет непреодолимую потребность носить одежду противоположного пола. Часть из них наполовину удовлетворяются компромиссом, но другие не успокаиваются, пока не сменят свою одежду полностью, и ходят как представители противоположного пола. Эти люди не являются псевдогермафродитами; их сексуальное развитие совершенно нормально. Один мужчина жил 48 лет, одеваясь в мужскую одежду; а затем сменил ее на женскую, которую он продолжил носить до самой смерти, то есть еще тридцать пять лет. В течение второго периода жизни он всеми воспринимался как женщина, и только вскрытие трупа показало, что он-она в действительности был, насколько об этом свидетельствовали половые признаки, обычным мужчино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ндивидов такого типа неправильно понимают, их недооценивают и обычно не принимают в обществе. Поэтому они часто приходят в уныние и разочаровываются, увлекаясь алкоголем или наркотиками, и в конечном счете кончают самоубийством. Но есть и такие, которые после бурной жизни от двадцати до тридцати становятся приспособленными к своему окружению после тридцати лет, потому что гипофиз и щитовидная железа усиливают свое влияние, придавая большее психическое равновесие и устойчивость. Тимоцентрики, которые соединяют в себе яркость с неустойчивостью, иногда становятся знаменитыми авантюристами и неугомонными экспериментаторами. </w:t>
      </w:r>
    </w:p>
    <w:p>
      <w:pPr>
        <w:pStyle w:val="Style16"/>
        <w:ind w:firstLine="708"/>
        <w:jc w:val="both"/>
        <w:rPr/>
      </w:pPr>
      <w:r>
        <w:rPr>
          <w:rFonts w:cs="Times New Roman" w:ascii="Times New Roman" w:hAnsi="Times New Roman"/>
          <w:sz w:val="24"/>
          <w:szCs w:val="24"/>
        </w:rPr>
        <w:t xml:space="preserve">Сердце у тимоцентрика небольшое, а кровеносные сосуды весьма хрупкие. ЭТО может привести к остановке течения крови из-за реакции на непредвиденные события, и тогда такие люди внезапно умирают вследствие разрывов сосудов из-за повышения в них давления. Любой внезапный удар, испуг или введение болеутоляющего средства могут вызвать коллапс, во многих случаях заканчивающийся смерть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209" w:name="мусный"/>
      <w:bookmarkEnd w:id="209"/>
      <w:r>
        <w:rPr>
          <w:rFonts w:cs="Times New Roman" w:ascii="Times New Roman" w:hAnsi="Times New Roman"/>
          <w:b/>
          <w:sz w:val="24"/>
          <w:szCs w:val="24"/>
        </w:rPr>
        <w:t>Тимусный  тип  индивидуа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10" w:name="мусный"/>
      <w:bookmarkStart w:id="211" w:name="мусный"/>
      <w:bookmarkEnd w:id="211"/>
    </w:p>
    <w:p>
      <w:pPr>
        <w:pStyle w:val="Style16"/>
        <w:ind w:firstLine="708"/>
        <w:jc w:val="both"/>
        <w:rPr>
          <w:rFonts w:ascii="Times New Roman" w:hAnsi="Times New Roman" w:cs="Times New Roman"/>
          <w:sz w:val="24"/>
          <w:szCs w:val="24"/>
        </w:rPr>
      </w:pPr>
      <w:r>
        <w:drawing>
          <wp:anchor behindDoc="0" distT="0" distB="0" distL="0" distR="114935" simplePos="0" locked="0" layoutInCell="0" allowOverlap="1" relativeHeight="184">
            <wp:simplePos x="0" y="0"/>
            <wp:positionH relativeFrom="column">
              <wp:align>left</wp:align>
            </wp:positionH>
            <wp:positionV relativeFrom="paragraph">
              <wp:posOffset>-6985</wp:posOffset>
            </wp:positionV>
            <wp:extent cx="2154555" cy="2298065"/>
            <wp:effectExtent l="0" t="0" r="0" b="0"/>
            <wp:wrapSquare wrapText="lef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7" t="-16" r="-17" b="-16"/>
                    <a:stretch>
                      <a:fillRect/>
                    </a:stretch>
                  </pic:blipFill>
                  <pic:spPr bwMode="auto">
                    <a:xfrm>
                      <a:off x="0" y="0"/>
                      <a:ext cx="2154555" cy="2298065"/>
                    </a:xfrm>
                    <a:prstGeom prst="rect">
                      <a:avLst/>
                    </a:prstGeom>
                  </pic:spPr>
                </pic:pic>
              </a:graphicData>
            </a:graphic>
          </wp:anchor>
        </w:drawing>
      </w:r>
      <w:r>
        <w:rPr>
          <w:rFonts w:cs="Times New Roman" w:ascii="Times New Roman" w:hAnsi="Times New Roman"/>
          <w:sz w:val="24"/>
          <w:szCs w:val="24"/>
        </w:rPr>
        <w:t xml:space="preserve">Вплоть до появления постоянных зубов тимус является доминирующей железой, и замечательно то, что формы тела ребенка у обоих полов очень похожи. После этого происходит постепенная дифференциация, хотя изменение не становится заметным до полового созревания. Обычно с этого времени тимус функционирует все меньше, а остальные железы усиливают свою активность. Но часто бывает, что тимус не прекращает своей активности, и в этих случаях мы имеем дело с людьми, вся жизнь которых находится во власти данной железы. Такие люди принадлежат к тимоцентрическому типу. Черты этих отдельных лиц остаются округленными и детскими. Дети этого типа пропорционально сложены, обладают совершенными формами и утонченными чертами. Кожа прозрачная и легко краснеет; волосы длинные и шелковистые. Такие дети — воплощение красоты. Это – «ангелочки», которыми восхищаются все, кто их видит, но они совершенно не приспособлены для грубой жизненной борьбы и обычно умирают молоды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ип тимуса по существу женский. Тонкая фигура, иногда средний рост, иногда — высокий, конечности округлены, и все тело имеет изящные формы. Кожа тонкая, нежная и бархатная, мертвенно-бледная или персиковая и кремовая, волосы мягкие и шелковистые, на лице волос почти нет или нет вообще. Тонкие черты красиво пропорциональны, глаза голубые или коричневые с длинными ресницами, губы тонкие, а подбородок овальный. Иногда у взрослого подбородок срезанный, а у рта неправильное строение. Зубы молочно-белые, тонкие и прозрачные, с зубчатыми или полукруглыми полированными краями. </w:t>
      </w:r>
    </w:p>
    <w:p>
      <w:pPr>
        <w:pStyle w:val="Style16"/>
        <w:ind w:firstLine="708"/>
        <w:jc w:val="both"/>
        <w:rPr/>
      </w:pPr>
      <w:r>
        <w:rPr>
          <w:rFonts w:cs="Times New Roman" w:ascii="Times New Roman" w:hAnsi="Times New Roman"/>
          <w:sz w:val="24"/>
          <w:szCs w:val="24"/>
        </w:rPr>
        <w:t xml:space="preserve">Еще раз повторим, что этот тип личности не слишком вынослив, и поэтому ему больше всего нужно заботиться о физическом тел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12" w:name="щитовидная"/>
      <w:bookmarkEnd w:id="212"/>
      <w:r>
        <w:rPr>
          <w:rFonts w:cs="Times New Roman" w:ascii="Times New Roman" w:hAnsi="Times New Roman"/>
          <w:i/>
          <w:sz w:val="24"/>
          <w:szCs w:val="24"/>
        </w:rPr>
        <w:t xml:space="preserve">Глава  </w:t>
      </w:r>
      <w:r>
        <w:rPr>
          <w:rFonts w:cs="Times New Roman" w:ascii="Times New Roman" w:hAnsi="Times New Roman"/>
          <w:i/>
          <w:sz w:val="24"/>
          <w:szCs w:val="24"/>
          <w:lang w:val="en-US"/>
        </w:rPr>
        <w:t>V</w:t>
      </w:r>
      <w:r>
        <w:rPr>
          <w:rFonts w:cs="Times New Roman" w:ascii="Times New Roman" w:hAnsi="Times New Roman"/>
          <w:i/>
          <w:sz w:val="24"/>
          <w:szCs w:val="24"/>
        </w:rPr>
        <w:t xml:space="preserve">. </w:t>
      </w:r>
      <w:r>
        <w:rPr>
          <w:rFonts w:cs="Times New Roman" w:ascii="Times New Roman" w:hAnsi="Times New Roman"/>
          <w:sz w:val="24"/>
          <w:szCs w:val="24"/>
        </w:rPr>
        <w:t>ЩИТОВИДНАЯ  ЖЕЛЕЗ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13" w:name="щитовидная"/>
      <w:bookmarkStart w:id="214" w:name="щитовидная"/>
      <w:bookmarkEnd w:id="214"/>
    </w:p>
    <w:p>
      <w:pPr>
        <w:pStyle w:val="Style16"/>
        <w:jc w:val="center"/>
        <w:rPr>
          <w:rFonts w:ascii="Times New Roman" w:hAnsi="Times New Roman" w:cs="Times New Roman"/>
          <w:b/>
          <w:b/>
          <w:sz w:val="24"/>
          <w:szCs w:val="24"/>
        </w:rPr>
      </w:pPr>
      <w:bookmarkStart w:id="215" w:name="энергии"/>
      <w:bookmarkEnd w:id="215"/>
      <w:r>
        <w:rPr>
          <w:rFonts w:cs="Times New Roman" w:ascii="Times New Roman" w:hAnsi="Times New Roman"/>
          <w:b/>
          <w:sz w:val="24"/>
          <w:szCs w:val="24"/>
        </w:rPr>
        <w:t>Железа  энерги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16" w:name="энергии"/>
      <w:bookmarkStart w:id="217" w:name="энергии"/>
      <w:bookmarkEnd w:id="217"/>
    </w:p>
    <w:p>
      <w:pPr>
        <w:pStyle w:val="Style16"/>
        <w:ind w:firstLine="708"/>
        <w:jc w:val="both"/>
        <w:rPr/>
      </w:pPr>
      <w:r>
        <w:rPr>
          <w:rFonts w:cs="Times New Roman" w:ascii="Times New Roman" w:hAnsi="Times New Roman"/>
          <w:sz w:val="24"/>
          <w:szCs w:val="24"/>
        </w:rPr>
        <w:t xml:space="preserve">Щитовидная железа состоит из двух темного цвета массивных образований над верхним краем трахеи, близко к гортани. Они связаны чуть ниже кадыка узким перешейком из той же ткани. Эта железа состоит из той же ткани и появляется почти из того же места, что и передняя доля гипофиза. Она весит примерно унцию. Каждая доля щитовидной железы примерно два дюйма в длину, от дюйма до дюйма с четвертью в ширину и примерно в три четверти дюйма в толщину. Щитовидная железа — это практически первый орган, который выделяется в человеческом эмбрионе. Сначала он различается как канавка на дне ротовой полости уже на третью неделю в жизни зародыша, и к тому времени, когда эмбрион достигает длины в четверть дюйма, ткань щитовидной железы становится разъединенной и эта впадина закрывается. </w:t>
      </w:r>
    </w:p>
    <w:p>
      <w:pPr>
        <w:pStyle w:val="Style16"/>
        <w:ind w:firstLine="708"/>
        <w:jc w:val="both"/>
        <w:rPr/>
      </w:pPr>
      <w:r>
        <w:rPr>
          <w:rFonts w:cs="Times New Roman" w:ascii="Times New Roman" w:hAnsi="Times New Roman"/>
          <w:sz w:val="24"/>
          <w:szCs w:val="24"/>
        </w:rPr>
        <w:t xml:space="preserve">На значение щитовидной железы явно указывает ее обильное кровоснабжение. Эта железа получает примерно в четыре раза больше крови в пропорции к ее размеру, чем почки, которые тоже отмечены высоким уровнем функциональной активности. Она более тяжелая у женщины, чем у мужчины, и расширяется во время полового возбуждения, менструации и беременности. Согласно авторитетному утверждению Гаскила щитовидная железа была некогда половой железой. Доктор Берман говорит: «У низших позвоночных животных и в гомологичных тканях более высоких беспозвоночных части щитовидной железы глубоко связаны с протоками половых органов. В действительности они являются вспомогательными половыми органами, утробными железами, спутниками полового процесса. Начиная с миног, связь между этими двумя видами желез утрачивается. Щитовидная железа все более удаляется к области головы, чтобы стать великим звеном между полом человека и его мозгом». </w:t>
      </w:r>
    </w:p>
    <w:p>
      <w:pPr>
        <w:pStyle w:val="Style16"/>
        <w:jc w:val="both"/>
        <w:rPr/>
      </w:pPr>
      <w:r>
        <w:rPr>
          <w:rFonts w:cs="Times New Roman" w:ascii="Times New Roman" w:hAnsi="Times New Roman"/>
          <w:sz w:val="24"/>
          <w:szCs w:val="24"/>
        </w:rPr>
        <w:tab/>
        <w:t xml:space="preserve">Макс Гендель утверждает: «В начале Гиперборейской эпохи, пока Земля была еще едина с Солнцем, солнечные силы снабжали человека всеми необходимыми ему средствами к существованию и он неосознанно пускал излишки энергии и субстанции на цели размножения. </w:t>
      </w:r>
    </w:p>
    <w:p>
      <w:pPr>
        <w:pStyle w:val="Style16"/>
        <w:ind w:firstLine="708"/>
        <w:jc w:val="both"/>
        <w:rPr/>
      </w:pPr>
      <w:r>
        <w:rPr>
          <w:rFonts w:cs="Times New Roman" w:ascii="Times New Roman" w:hAnsi="Times New Roman"/>
          <w:sz w:val="24"/>
          <w:szCs w:val="24"/>
        </w:rPr>
        <w:t xml:space="preserve">Когда Эго вступило во владение своими проводниками, появилась необходимость использовать часть творческой силы для строительства мозга и гортани, которая первоначально являлась частью творческого органа. Гортань была построена, когда плотное тело было согнуто в мешкообразную форму, описанную выше, каковой является до сих пор форма человеческого зародыша. Когда плотное тело выпрямилось и стало вертикальным, часть творческого органа осталась с верхней частью плотного тела и позднее превратилась в гортань. </w:t>
      </w:r>
    </w:p>
    <w:p>
      <w:pPr>
        <w:pStyle w:val="Style16"/>
        <w:jc w:val="both"/>
        <w:rPr/>
      </w:pPr>
      <w:r>
        <w:rPr>
          <w:rFonts w:cs="Times New Roman" w:ascii="Times New Roman" w:hAnsi="Times New Roman"/>
          <w:sz w:val="24"/>
          <w:szCs w:val="24"/>
        </w:rPr>
        <w:tab/>
        <w:t xml:space="preserve">Таким образом, двойственная творческая сила, которая дотоле работала только в одном направлении, а именно с целью создания другого существа, разделилась. Одна ее часть устремилась вверх, на строительство мозга и гортани, посредством которых Эго стало способным мыслить и передавать мысли другим существа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й перемены лишь одна часть силы, необходимой для создания другого существа, осталась доступной для одного индивидуума. Отсюда и возникла необходимость для каждого индивидуума искать сотрудничества другого, обладающего той частью воспроизводительной силы, которая у ищущего отсутствует. </w:t>
      </w:r>
    </w:p>
    <w:p>
      <w:pPr>
        <w:pStyle w:val="Style16"/>
        <w:ind w:firstLine="708"/>
        <w:jc w:val="both"/>
        <w:rPr/>
      </w:pPr>
      <w:r>
        <w:rPr>
          <w:rFonts w:cs="Times New Roman" w:ascii="Times New Roman" w:hAnsi="Times New Roman"/>
          <w:sz w:val="24"/>
          <w:szCs w:val="24"/>
        </w:rPr>
        <w:t>Так развивающаяся сущность приобрела мозговое сознание внешнего мира ценой потери половины своей производительной силы. До этого времени она использовала внутри себя обе части этой силы для экстернализации</w:t>
      </w:r>
      <w:r>
        <w:rPr>
          <w:rStyle w:val="FootnoteCharacters"/>
          <w:rStyle w:val="FootnoteAnchor"/>
          <w:rFonts w:eastAsia="Symbol" w:cs="Symbol" w:ascii="Symbol" w:hAnsi="Symbol"/>
          <w:sz w:val="24"/>
          <w:szCs w:val="24"/>
        </w:rPr>
        <w:footnoteReference w:customMarkFollows="1" w:id="17"/>
        <w:t></w:t>
      </w:r>
      <w:r>
        <w:rPr>
          <w:rFonts w:cs="Times New Roman" w:ascii="Times New Roman" w:hAnsi="Times New Roman"/>
          <w:sz w:val="24"/>
          <w:szCs w:val="24"/>
        </w:rPr>
        <w:t xml:space="preserve"> другого существа. В результате же перемены она развила в себе способность создавать и выражать мысль. До этого она была творцом лишь в Физическом мире; с тех пор она стала способной творить в трех мирах»</w:t>
      </w:r>
      <w:r>
        <w:rPr>
          <w:rStyle w:val="FootnoteCharacters"/>
          <w:rStyle w:val="FootnoteAnchor"/>
          <w:rFonts w:eastAsia="Symbol" w:cs="Symbol" w:ascii="Symbol" w:hAnsi="Symbol"/>
          <w:sz w:val="24"/>
          <w:szCs w:val="24"/>
        </w:rPr>
        <w:footnoteReference w:customMarkFollows="1" w:id="18"/>
        <w:t></w:t>
      </w:r>
      <w:r>
        <w:rPr>
          <w:rStyle w:val="FootnoteCharacters"/>
          <w:sz w:val="24"/>
          <w:szCs w:val="24"/>
        </w:rPr>
        <w:t></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Приведенное выше сравнение открытий, сделанных современными учеными и исследователями-эзотериками, дает блестящее подтверждение положений, касающихся раннего периода формирования половых органов человека. Макс Гендель утверждал в «Космоконцепции розенкрейцеров», что эзотерик приветствует с радостью открытия современной науки, поскольку они неизменно подтверждают то, чему долгое время учила эзотерическая наука; замечательно то, что почти ежедневно, внимательный учащийся читает то там, то здесь о научном открытии, доказывающем конкретные утверждения, давно сделанные в трудах наших передовых ученых-эзотериков. </w:t>
      </w:r>
    </w:p>
    <w:p>
      <w:pPr>
        <w:pStyle w:val="Style16"/>
        <w:ind w:firstLine="708"/>
        <w:jc w:val="both"/>
        <w:rPr/>
      </w:pPr>
      <w:r>
        <w:rPr>
          <w:rFonts w:cs="Times New Roman" w:ascii="Times New Roman" w:hAnsi="Times New Roman"/>
          <w:sz w:val="24"/>
          <w:szCs w:val="24"/>
        </w:rPr>
        <w:t xml:space="preserve">Известные биологи считают, что щитовидная железа играла выдающуюся роль в превращении морских существ в сухопутных животных. Экспериментально щитовидная железа использовалась для того, чтобы превратить одно существо в другое. Есть небольшая саламандра, которая живет в воде и дышит через жабры. Стимулирование щитовидной железы этого животного очень быстро вызывает превращение ее из водной саламандры в саламандру, живущую на суше. </w:t>
      </w:r>
    </w:p>
    <w:p>
      <w:pPr>
        <w:pStyle w:val="Style16"/>
        <w:ind w:firstLine="708"/>
        <w:jc w:val="both"/>
        <w:rPr/>
      </w:pPr>
      <w:r>
        <w:rPr>
          <w:rFonts w:cs="Times New Roman" w:ascii="Times New Roman" w:hAnsi="Times New Roman"/>
          <w:sz w:val="24"/>
          <w:szCs w:val="24"/>
        </w:rPr>
        <w:t xml:space="preserve">Как щитовидная железа, так и ее секреция используются в качестве лекарственного средства. Секреция железы называется тироксином. Это желатиновое вещество содержит большое количество йода, а также мышьяк и фосфор. Активность тироксина определяется йодом. Есть и другие вещества в секреции щитовидной железы со своими собственными функциями, но их работа носит второстепенный и неясный характер. Даже в очень малых дозах тироксин вызывает результаты, сравнимые с действием секреции всей железы пациента. Кроме того, доза тироксина при необходимости, по-видимому, сохраняется в организме в течение того времени, пока не восстановится функционирование всей желез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Щитовидная железа — это энергетическая железа, и ее секреция является регулятором темпа жизни. Чем меньше она производит секреции, тем медленнее человек живет; то есть скорость, с которой протекают химические реакции, составляющие процесс жизни, зависит от щитовидной железы. Когда реакции ускоряются, используется большее количество кислорода и большее количество пищи окисляется, высвобождая, соответственно большее количество энергии, поэтому индивид может думать, чувствовать, видеть и действовать более активно. Щитовидная железа, по-видимому, смешивает большее количество кислорода с клетками пищи и в то же время высвобождает энергию, которую нужно использовать для выработки тепла, движения и других нужд.</w:t>
      </w:r>
    </w:p>
    <w:p>
      <w:pPr>
        <w:pStyle w:val="Style16"/>
        <w:ind w:firstLine="708"/>
        <w:jc w:val="both"/>
        <w:rPr/>
      </w:pPr>
      <w:r>
        <w:rPr>
          <w:rFonts w:cs="Times New Roman" w:ascii="Times New Roman" w:hAnsi="Times New Roman"/>
          <w:sz w:val="24"/>
          <w:szCs w:val="24"/>
        </w:rPr>
        <w:t xml:space="preserve">Доктор Пламмер доказал, что увеличение тироксина на один гран удваивает количество энергии, производимое в единицу времени. Это приводит к некоторому представлению о силе этой внутренней секреции и ее значении для нормальной жизни. Если быть точным, то один миллиграмм тироксина увеличивает метаболическое действие на два процента. Когда тироксин вводится одной дозой, то происходит заметное замедление поглощения его тканями. Одна доза не достигает максимального эффекта вплоть до десятого дня. Действие тироксина продолжается в течение примерно десяти дней; затем в течение еще десяти дней наблюдается уменьшение его активности. Соответственно, отрезок времени, в течение которого одна доза тироксина функционирует в теле, приблизительно равен трем неделям. Любое нарушение в количестве или в качестве секреции щитовидной железы приводит к серьезным последствиям, которые вызывают у человека такие тяжелые страдания, что он становится тяжким бременем и для себя, и для други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Щитовидная железа управляет не только осмотическим давлением в клетках тела, но и подвижностью энергетического состояния клеток. Без секреции щитовидной железы были бы совершенно невозможны выработка больших порций энергии и ее быстрых флуктуаций, а также быстрая энергетическая активация для любого внезапного мышечного акта, не говоря уже о непредвиденных случаях.</w:t>
      </w:r>
    </w:p>
    <w:p>
      <w:pPr>
        <w:pStyle w:val="Style16"/>
        <w:ind w:firstLine="708"/>
        <w:jc w:val="both"/>
        <w:rPr/>
      </w:pPr>
      <w:r>
        <w:rPr>
          <w:rFonts w:cs="Times New Roman" w:ascii="Times New Roman" w:hAnsi="Times New Roman"/>
          <w:sz w:val="24"/>
          <w:szCs w:val="24"/>
        </w:rPr>
        <w:t>Щитовидная железа — самая важная в теле, потому что она управляет ростом плотного тела и психическим развитием и очень тесно связана со всеми остальными шестью рассматриваемыми железами. Щитовидная железа является великим звеном между мозгом и половыми органами и вырабатывает секрецию, необходимую для того, чтобы придать мозгу равновес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вумя основными заболеваниями, связанными с нарушениями функционирования щитовидной железы, являются кретинизм и микседема. Обе болезни вызываются несовершенной связью между мозговыми центрами и жизненным телом, что препятствует выработке в щитовидной железе тироксина, который соединил бы щитовидную железу с мозгом и половыми органами. Кретинизм — это детский идиотизм. То же заболевание у взрослых называется микседемой. </w:t>
      </w:r>
    </w:p>
    <w:p>
      <w:pPr>
        <w:pStyle w:val="Style16"/>
        <w:ind w:firstLine="708"/>
        <w:jc w:val="both"/>
        <w:rPr/>
      </w:pPr>
      <w:r>
        <w:rPr>
          <w:rFonts w:cs="Times New Roman" w:ascii="Times New Roman" w:hAnsi="Times New Roman"/>
          <w:sz w:val="24"/>
          <w:szCs w:val="24"/>
        </w:rPr>
        <w:t xml:space="preserve">Ребенок может родиться кретином в результате недостатка тироксина, или же кретинизм может развиться через некоторое время после рождения. Младенец может родиться с виду нормальным за исключением того, что нос у него несколько короче и толще, чем это бывает в среднем. Также в течение первого месяца или двух может иметь место патологическая сонливость, и никакого спонтанного непосредственного пробуждения для приема пищи. После нескольких месяцев становится заметно, что ребенок не может расти с нормальной скоростью как физически, так и психически. Исследования показывают любопытное утолщение зубных гребней. Кроме того, язык становится необычайно толстым и выдающимся, всегда высовывается изо рта и препятствует дыханию, когда младенец находится в полулежачем положении. Рот всегда наполнен слюной, кожа становится желтоватой или же принимает восковую бледность, становясь сухой, грубой, чешуйчатой и жирной. Глаза становятся водянистыми, веки — утолщенными; курносый нос широкий, ноздри толстые; уши большие и вертикальные; волосы тонкие, брови и ресницы скудные, иногда полностью отсутствуют; ногти короткие, тонкие и ломкие; зубы появляются поздно, обычно состоят из нескольких коротких выростов, неправильных и быстро разрушающихся. Тело, рост которого замедлен, выглядит непропорционально. Туловище, небольшое по сравнению с головой, выглядит относительно крошечных конечностей массивным. Спина горбатится, сгибается в талии; брюшная полость выпячена подобно небольшому воздушному шару, и часто есть пупочная грыжа. Руки и ноги свисающие, широкие и толстые, пальцы крепкие, короткие и подобны лопатам, а пальцы ног покрыты жесткой кожей. </w:t>
      </w:r>
    </w:p>
    <w:p>
      <w:pPr>
        <w:pStyle w:val="Style16"/>
        <w:ind w:firstLine="708"/>
        <w:jc w:val="both"/>
        <w:rPr/>
      </w:pPr>
      <w:r>
        <w:rPr>
          <w:rFonts w:cs="Times New Roman" w:ascii="Times New Roman" w:hAnsi="Times New Roman"/>
          <w:sz w:val="24"/>
          <w:szCs w:val="24"/>
        </w:rPr>
        <w:t xml:space="preserve">Эти несчастные выражают голод и жажду мычанием, невнятными звуками или криком. Они не улыбаются, не смеются и не кашляют. Кровообращение у них слабое, тело холодное, а кровяное давление низкое. Каждый случай кретинизма имеет свои особенности. Есть множество категорий и множество видов в зависимости от серьезности заболевания. </w:t>
      </w:r>
    </w:p>
    <w:p>
      <w:pPr>
        <w:pStyle w:val="Style16"/>
        <w:ind w:firstLine="708"/>
        <w:jc w:val="both"/>
        <w:rPr/>
      </w:pPr>
      <w:r>
        <w:rPr>
          <w:rFonts w:cs="Times New Roman" w:ascii="Times New Roman" w:hAnsi="Times New Roman"/>
          <w:sz w:val="24"/>
          <w:szCs w:val="24"/>
        </w:rPr>
        <w:t xml:space="preserve">Следует отметить, что в случае кретина или микседемика закрыты те ворота, которые стоят на пути творческой силы к мозгу и половым органам, и оба органа начинают атрофироваться. В обоих случаях жертва становится апатичной, безразличной, грязной и неуклюжей, превращаясь в жалкого идиот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опустим, у взрослого можно было бы предположить некоторую причину такого неприятного заболевания, но почему она поражает невинного младенца? </w:t>
      </w:r>
    </w:p>
    <w:p>
      <w:pPr>
        <w:pStyle w:val="Style16"/>
        <w:ind w:firstLine="708"/>
        <w:jc w:val="both"/>
        <w:rPr/>
      </w:pPr>
      <w:r>
        <w:rPr>
          <w:rFonts w:cs="Times New Roman" w:ascii="Times New Roman" w:hAnsi="Times New Roman"/>
          <w:sz w:val="24"/>
          <w:szCs w:val="24"/>
        </w:rPr>
        <w:t xml:space="preserve">Чтобы обнаружить причину бедствия, нужно обратиться к органам, которые она поражает, — мозгу и половым органам. Творческая, вызывающая рост сила фактически отключается от них. </w:t>
      </w:r>
    </w:p>
    <w:p>
      <w:pPr>
        <w:pStyle w:val="Style16"/>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Злоупотреблять творческой силой для удовлетворения чувств – значит грешить против Духа Святого. Грех этот не прощается, но должен быть искуплен жизнью в теле, которое повреждено; таков страшный урок, который никогда не давался бы Духу, если бы он мог извлечь пользу другим способом.</w:t>
      </w:r>
    </w:p>
    <w:p>
      <w:pPr>
        <w:pStyle w:val="Style16"/>
        <w:ind w:firstLine="708"/>
        <w:jc w:val="both"/>
        <w:rPr/>
      </w:pPr>
      <w:r>
        <w:rPr>
          <w:rFonts w:cs="Times New Roman" w:ascii="Times New Roman" w:hAnsi="Times New Roman"/>
          <w:sz w:val="24"/>
          <w:szCs w:val="24"/>
        </w:rPr>
        <w:t xml:space="preserve">Все ученые бессознательно пытаются перехитрить великий закон Причины и Следствий, действующий через возрождение, выкрадывая у беззащитного животного царства тироксин и подкармливая им больного человека. Но Бога не провести: что человек посеет, то он и пожнет, и подпитывание животным тироксином кретина или микседемика никогда не приведет к настоящему исцелению. Это только на время отсрочит уплату кармического долга. Аналогично и со случаем гипнотизирования алкоголика с тем, чтобы исцелить его от пристрастия к спиртным напиткам. Гипнотизер навязывает свою волю алкоголику, и, пока эти двое живы, исцеление кажется полным; но, если гипнотизер умирает до алкоголика, его сила воли больше не управляет потребностями другого человека и последний сразу же возвращается к своему злополучному пристрастию. Только преодолев дурную привычку своей собственной силой воли, мы действительно побеждаем ее. То же самое верно и для случаев кретинизма и микседемы. Жертвы могут принимать тироксин всю свою жизнь, но они никогда не излечатся. Они только откладывают уплату кармического долга до следующей жизни, и, когда они вернутся, долг снова нужно будет отработать. </w:t>
      </w:r>
    </w:p>
    <w:p>
      <w:pPr>
        <w:pStyle w:val="Style16"/>
        <w:ind w:firstLine="708"/>
        <w:jc w:val="both"/>
        <w:rPr/>
      </w:pPr>
      <w:r>
        <w:rPr>
          <w:rFonts w:cs="Times New Roman" w:ascii="Times New Roman" w:hAnsi="Times New Roman"/>
          <w:sz w:val="24"/>
          <w:szCs w:val="24"/>
        </w:rPr>
        <w:t xml:space="preserve">Первый очевидный успех в исцелении микседемы произошел с англичанкой сорокадвухлетнего возраста. Болезнь вызвала утолщение лица и рук и замедлила речь и походку, сделала женщину чувствительной к простуде, вялой и угнетенной, по сути, неспособной ходить самостоятельно. Экстракт щитовидной железы овцы, введенный подкожно, двадцать четыре капли два раза в неделю, дал почти немедленное и поразительное улучшение, которое устойчиво сохранялось. Было обнаружено, что это улучшение может быть сохранено при подпитывании железы перорально. Внешние черты и кожа вернулись к нормальному состоянию, и женщина снова стала способна ходить самостоятельно. Она дожила до семидесятичетырехлетнего возраста. В период времени между сорока двумя и семидесятью четырьмя было всегда необходимо регулярно вводить тироксин в какой-нибудь форме. Женщина употребила девять пинт тироксина, использовав железы восьмисот семидесяти овец. </w:t>
      </w:r>
    </w:p>
    <w:p>
      <w:pPr>
        <w:pStyle w:val="Style16"/>
        <w:ind w:firstLine="708"/>
        <w:jc w:val="both"/>
        <w:rPr/>
      </w:pPr>
      <w:r>
        <w:rPr>
          <w:rFonts w:cs="Times New Roman" w:ascii="Times New Roman" w:hAnsi="Times New Roman"/>
          <w:sz w:val="24"/>
          <w:szCs w:val="24"/>
        </w:rPr>
        <w:t xml:space="preserve">Когда младенцу-кретину дают тироксин, его кровообращение улучшается и тело становится теплее. Через неделю или около того обычное оцепенение исчезает и маленькое существо начинает доставлять беспокойство; скоро он начинает узнавать родителей и улыбаться и играть. Мрачное пустое выражение лица становится нормальным, и все тело начинает расти. Чудесным образом происходит рост частей тела. Например, целых двадцать зубов могут прорезаться в течение шести месяцев. Грубые, сухие, косматые волосы становятся красивыми, мягкими, шелковистыми, длинными и часто вьющимися. Кожа становится влажной, мягкой и розовой. Ежемесячно может прибавляться несколько дюймов в росте, и ребенок становится веселым, активным и начинает говорить. Очевидно, происходит полное восстановление. Но если введение секреции щитовидной железы прекращается, то почти неизбежно немедленное возвращение к первоначальному состоянию. После падения кратковременной активности ребенок будет говорить только в том случае, если его спросят, будет спокойно сидеть на стуле целый день и вести себя так, как будто он наполовину под анестезией. Постепенно кожа и волосы возвращаются к предыдущему состоянию, и кретин является снова во всей красе. Введение секреции вновь быстро повторяет эту трансформацию. </w:t>
      </w:r>
    </w:p>
    <w:p>
      <w:pPr>
        <w:pStyle w:val="Style16"/>
        <w:ind w:firstLine="708"/>
        <w:jc w:val="both"/>
        <w:rPr/>
      </w:pPr>
      <w:r>
        <w:rPr>
          <w:rFonts w:cs="Times New Roman" w:ascii="Times New Roman" w:hAnsi="Times New Roman"/>
          <w:sz w:val="24"/>
          <w:szCs w:val="24"/>
        </w:rPr>
        <w:t>Те люди, которые получают тироксин</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по-видимому, являются обычными здоровыми школьниками или взрослыми рабочими, живущими обычными детскими интересами или взрослыми увлечениями и интересами своих социальных слоев. В интеллектуальном плане единственная их трудность связана с математикой. Обычно никто за пределами их семьи не знает, что они кретины, и самый внимательный наблюдатель в девяти случаях из десяти никогда и не заподозрил бы это. </w:t>
      </w:r>
    </w:p>
    <w:p>
      <w:pPr>
        <w:pStyle w:val="Style16"/>
        <w:ind w:firstLine="708"/>
        <w:jc w:val="both"/>
        <w:rPr/>
      </w:pPr>
      <w:r>
        <w:rPr>
          <w:rFonts w:cs="Times New Roman" w:ascii="Times New Roman" w:hAnsi="Times New Roman"/>
          <w:sz w:val="24"/>
          <w:szCs w:val="24"/>
        </w:rPr>
        <w:t>Иногда люди страдают от излишка секреции щитовидной железы в крови и тканях. Когда повышенная активность щитовидной железы достигает патологического уровня, состояние, проявляющееся как заболевание, называется базедовой болезнью</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Это заболевание обычно сопровождается расширением железы и может принимать острую форму в виде приступов или же хроническую форму. </w:t>
      </w:r>
    </w:p>
    <w:p>
      <w:pPr>
        <w:pStyle w:val="Style16"/>
        <w:ind w:firstLine="708"/>
        <w:jc w:val="both"/>
        <w:rPr/>
      </w:pPr>
      <w:r>
        <w:rPr>
          <w:rFonts w:cs="Times New Roman" w:ascii="Times New Roman" w:hAnsi="Times New Roman"/>
          <w:sz w:val="24"/>
          <w:szCs w:val="24"/>
        </w:rPr>
        <w:t xml:space="preserve">Острая форма обычно вызывается серьезным шоком или сильным испугом и часто исчезает через несколько дней без какого-либо лечения. В хронической форме эта болезнь является тяжелой и требует максимального внимания. Среди главных ее признаков — чрезмерное учащение сердцебиения, пульс в пределах от 90 до 160, нервное перевозбуждение, повышенное кровяное давление, поверхностное, учащенное дыхание — фактически сверхреактивность всего организма. Глаза становятся блестящими и выпученными, а веки широко раскрытыми, что приводит к испуганному выражению лица. </w:t>
      </w:r>
    </w:p>
    <w:p>
      <w:pPr>
        <w:pStyle w:val="Style16"/>
        <w:ind w:firstLine="708"/>
        <w:jc w:val="both"/>
        <w:rPr/>
      </w:pPr>
      <w:r>
        <w:rPr>
          <w:rFonts w:cs="Times New Roman" w:ascii="Times New Roman" w:hAnsi="Times New Roman"/>
          <w:sz w:val="24"/>
          <w:szCs w:val="24"/>
        </w:rPr>
        <w:t>Человек, пораженный этим заболеванием, отличается ярким румянцем, он беспокоен, плохо спит, худеет и остается таким, независимо от того, сколько он может съедать. В некоторых случаях происходит крайнее истощение. Зоб может быть очень большим, но временами он увеличен умеренно. Базедова болезнь в большинстве случаев излечима без операции, но другие формы заболевания щитовидной железы обычно требуют хирургического вмешательства</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В небольших дозах для лечения может использоваться йод в форме йодида натрия</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Длительный физический, психический и эмоциональный покой, отсутствие всякого волнения и беспокойства часто наиболее эффективны в исцелении этого заболевания. Хирургическая операция всегда должна быть последним средством, и ни в каком случае вся щитовидная железа не должна быть удалена, поскольку результатом будет несомненная смерть. </w:t>
      </w:r>
    </w:p>
    <w:p>
      <w:pPr>
        <w:pStyle w:val="Style16"/>
        <w:ind w:firstLine="708"/>
        <w:jc w:val="both"/>
        <w:rPr/>
      </w:pPr>
      <w:r>
        <w:rPr>
          <w:rFonts w:cs="Times New Roman" w:ascii="Times New Roman" w:hAnsi="Times New Roman"/>
          <w:sz w:val="24"/>
          <w:szCs w:val="24"/>
        </w:rPr>
        <w:t>Другая причина зоба — недостаток йода в диете. Йод в довольно большом количестве содержится в морской воде и в меньших количествах — в источниках и грунтовых водах большинства регионов, но некоторые обширные районы и другие области, далеко удаленные от моря, фактически лишены йода, который могла бы использовать щитовидная железа. Тогда она может начать увеличиваться, пытаясь сделать все возможное, чтобы функционировать должным образом при существующих обстоятельствах, но тем не менее это не может обеспечить секрецию в отсутствие йода</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Следующее интересное утверждение сделано доктором Луи Берманом, оно замечательно тем, что демонстрирует глубокое понимание природы эндокринных желез и их функционирования в человеческом тел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реступление — это ненормальность, с научной точки зрения изучаемое и контролируемое, подобно кори, то судопроизводство и тюремное дело должны быть радикальным образом преобразованы. Есть группа людей, рассеянная по всему миру, которая применяет медицинские методы к диагностике и лечению преступных наклонностей. Это первооткрыватели, которые будут приравнены в истории человечества к тем, кто изменил отношение мира к безумию и его лечению. Когда-то безумцев осуждали и наказывали как преступников даже в самых цивилизованных странах. Остается унифицировать криминологическую лабораторию в качестве дополнения к судебному органу, подобно тому, как сейчас такая лаборатория обслуживает несколько судов, выносящих приговоры.</w:t>
      </w:r>
    </w:p>
    <w:p>
      <w:pPr>
        <w:pStyle w:val="Style16"/>
        <w:jc w:val="both"/>
        <w:rPr/>
      </w:pPr>
      <w:r>
        <w:rPr>
          <w:rFonts w:cs="Times New Roman" w:ascii="Times New Roman" w:hAnsi="Times New Roman"/>
          <w:sz w:val="24"/>
          <w:szCs w:val="24"/>
        </w:rPr>
        <w:tab/>
        <w:t xml:space="preserve">Доказано, что большое количество преступников умственно и морально ущербны (недостаток секреции щитовидной железы). Чтобы объяснить эту ущербность, криминологи проводили и продолжают проводить исследования наследственности и раннего окружения преступника, его образования и профессии, социальных и религиозных влияний, которым он подвергался, и коэффициента умственного развития. Однако обусловленность вегетативной (непроизвольной, или симпатической) системы и эндокринный статус подсудимого, несомненно, в будущем займут </w:t>
      </w:r>
      <w:r>
        <w:rPr>
          <w:rFonts w:cs="Times New Roman" w:ascii="Times New Roman" w:hAnsi="Times New Roman"/>
          <w:i/>
          <w:sz w:val="24"/>
          <w:szCs w:val="24"/>
        </w:rPr>
        <w:t>лидирующие</w:t>
      </w:r>
      <w:r>
        <w:rPr>
          <w:rFonts w:cs="Times New Roman" w:ascii="Times New Roman" w:hAnsi="Times New Roman"/>
          <w:sz w:val="24"/>
          <w:szCs w:val="24"/>
        </w:rPr>
        <w:t xml:space="preserve"> позиции при любом способе интерпретации преступлений. </w:t>
      </w:r>
    </w:p>
    <w:p>
      <w:pPr>
        <w:pStyle w:val="Style16"/>
        <w:ind w:firstLine="708"/>
        <w:jc w:val="both"/>
        <w:rPr/>
      </w:pPr>
      <w:r>
        <w:rPr>
          <w:rFonts w:cs="Times New Roman" w:ascii="Times New Roman" w:hAnsi="Times New Roman"/>
          <w:sz w:val="24"/>
          <w:szCs w:val="24"/>
        </w:rPr>
        <w:t xml:space="preserve">Интроспективное наблюдение преступных настроений так называемыми нормальными людьми показывает, что у многих из них бывает помрачение ума и ослабление силы воли, а других охватывает экзальтация, доходящая почти до истерии. Чем являются эти чисто эндокринные состояния клеток, экспериментально воспроизводимые, увеличивающие или уменьшающие влияние щитовидной железы, надпочечников и гипофиза? Преступления в состоянии аффекта в целом связаны с проблемами щитовидной железы. Психолог-исследователь из Питтсбургского суда (штат Пенсильвания), интересовавшийся этим вопросом, обнаружил увеличенную щитовидную железу более чем у девяноста процентов девушек-преступниц». </w:t>
      </w:r>
    </w:p>
    <w:p>
      <w:pPr>
        <w:pStyle w:val="Style16"/>
        <w:ind w:firstLine="708"/>
        <w:jc w:val="both"/>
        <w:rPr/>
      </w:pPr>
      <w:r>
        <w:rPr>
          <w:rFonts w:cs="Times New Roman" w:ascii="Times New Roman" w:hAnsi="Times New Roman"/>
          <w:sz w:val="24"/>
          <w:szCs w:val="24"/>
        </w:rPr>
        <w:t xml:space="preserve">Прежде чем стать прямоходящим, человек был двуполым гермафродитом, и вся его творческая сила была сосредоточена в органах воспроизведения. В то время щитовидная железа была половой железой, чистой и простой. Макс Гендель говорит, что, когда два пола разделились, половина творческой силы каждого индивида направилась вверх, чтобы построить мозг и гортань. Мозг был построен, чтобы дать Эго орудие для накопления знаний и созидания в Физическом мире, и эта сила питает и строит этот мир в настоящее время. Гортань была создана для того, чтобы человек мог иметь орган, выражающий его мысли в слова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Наклонности полового извращенца и сексуального маньяка доказывают правильность эзотерического утверждения о том, что одна часть половой силы создает и поддерживает мозг и гортань и что существует связь между этими органами и силой, выраженной через низший созидательный орган. Несчастный извращенец становится идиотом, неспособным думать из-за отвлечения и излучения не только отрицательной (в случае мужчины) или положительной (в случае женщины) части половой силы, которая должна обычно использоваться через органы размножения, но также и той части силы, которая должна быть направлена вверх и использоваться в создании мозга, который дает ей возможность породить мысль; отсюда его умственная неполноценность. С другой стороны, если индивид отдается духовной мысли, склонность использовать порождающую силу для продолжения рода бывает небольшой, и какая бы часть ее ни использовалась таким способом, она может быть превращена в духовную сил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18" w:name="сравнение"/>
      <w:bookmarkEnd w:id="218"/>
      <w:r>
        <w:rPr>
          <w:rFonts w:cs="Times New Roman" w:ascii="Times New Roman" w:hAnsi="Times New Roman"/>
          <w:b/>
          <w:sz w:val="24"/>
          <w:szCs w:val="24"/>
        </w:rPr>
        <w:t>Сравнение  щитовидной  железы  и  гипофиз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19" w:name="сравнение"/>
      <w:bookmarkStart w:id="220" w:name="сравнение"/>
      <w:bookmarkEnd w:id="220"/>
    </w:p>
    <w:p>
      <w:pPr>
        <w:pStyle w:val="Style16"/>
        <w:ind w:firstLine="708"/>
        <w:jc w:val="both"/>
        <w:rPr/>
      </w:pPr>
      <w:r>
        <w:rPr>
          <w:rFonts w:cs="Times New Roman" w:ascii="Times New Roman" w:hAnsi="Times New Roman"/>
          <w:sz w:val="24"/>
          <w:szCs w:val="24"/>
        </w:rPr>
        <w:t xml:space="preserve">Интересно обратить внимание на то, что щитовидная железа, которая некогда была половой железой, возникает в эмбрионе из той же ткани и почти из того же места, что и передняя доля гипофиза: щитовидная железа становится отростком впереди, а передняя доля гипофиза – отростком  позади той же ткани. Передняя доля гипофиза была названа железой интеллекта, подразумевающей способность ума управлять окружением посредством понятий и абстрактных идей. Все это подтверждает сказанное Максом Генделем, что природа порождающей силы является творческой, проявляющейся через мозг или органы воспроизведения. </w:t>
      </w:r>
    </w:p>
    <w:p>
      <w:pPr>
        <w:pStyle w:val="Style16"/>
        <w:ind w:firstLine="708"/>
        <w:jc w:val="both"/>
        <w:rPr/>
      </w:pPr>
      <w:r>
        <w:rPr>
          <w:rFonts w:cs="Times New Roman" w:ascii="Times New Roman" w:hAnsi="Times New Roman"/>
          <w:sz w:val="24"/>
          <w:szCs w:val="24"/>
        </w:rPr>
        <w:t xml:space="preserve">Действие щитовидной железы более непосредственно проявляется на внутренней и внешней оболочках тела, коже, слизистых оболочках, волосах, в раздражительности и готовности нервов к реагированию. Гипофиз действует больше на каркас тела, скелет, его механические опоры и двигатели. Щитовидная железа повышает энергетический уровень мозга и всей нервной системы. Гипофиз непосредственно стимулирует клетки мозга. Щитовидная железа облегчает выработку энергии, гипофиз контролирует ее расход. Щитовидная железа тесно связана с регулированием очертаний тела и формирует органы в соответствии с их архетипами. </w:t>
      </w:r>
    </w:p>
    <w:p>
      <w:pPr>
        <w:pStyle w:val="Style16"/>
        <w:ind w:firstLine="708"/>
        <w:jc w:val="both"/>
        <w:rPr/>
      </w:pPr>
      <w:r>
        <w:rPr>
          <w:rFonts w:cs="Times New Roman" w:ascii="Times New Roman" w:hAnsi="Times New Roman"/>
          <w:sz w:val="24"/>
          <w:szCs w:val="24"/>
        </w:rPr>
        <w:t xml:space="preserve">Жизненная сила, необходимая для создания, как мысли, так и физических форм, приходит от Солнца и ежегодно высвобождающейся силы Христа на Земле. Эта сила притягивается к индивиду щитовидной железой. Духовная солнечная жизненная эссенция, содержащаяся в тироксине, сообщает мозгу равновесие и дает жизнь органам воспроизведения. Секреция этой железы столь же необходима для надлежащей психической деятельности и размножения вида, как и эфир для передачи электричества. Без этой духовной эссенции не может быть никакой сложности мысли, никакого обучения и образования, никакого формирования привычки, никакой ответной энергии для того, чтобы справиться с любыми ситуациями, и никакого развития способностей и физической функции. Также не может быть никакого размножения любого рода, никаких признаков юности в надлежащем возрасте и никакого проявления соответствующих сексуальных наклонностей.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221" w:name="тироидный"/>
      <w:bookmarkEnd w:id="221"/>
      <w:r>
        <w:rPr>
          <w:rFonts w:cs="Times New Roman" w:ascii="Times New Roman" w:hAnsi="Times New Roman"/>
          <w:b/>
          <w:sz w:val="24"/>
          <w:szCs w:val="24"/>
        </w:rPr>
        <w:t>Тироидный  тип  индивидуа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22" w:name="тироидный"/>
      <w:bookmarkStart w:id="223" w:name="тироидный"/>
      <w:bookmarkEnd w:id="223"/>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детстве нормальный тироидный тип индивида является здоровым, стройным, поразительно крепким, энергичным, активным, красиво сложенным, глаза у него большие, блестящие, часто навыкате, нос прямой с высокой переносицей, зубы прочные, правильные и белые с жемчужно-прозрачной эмалью. </w:t>
      </w:r>
    </w:p>
    <w:p>
      <w:pPr>
        <w:pStyle w:val="Style16"/>
        <w:ind w:firstLine="708"/>
        <w:jc w:val="both"/>
        <w:rPr/>
      </w:pPr>
      <w:r>
        <w:drawing>
          <wp:anchor behindDoc="0" distT="0" distB="0" distL="0" distR="114935" simplePos="0" locked="0" layoutInCell="0" allowOverlap="1" relativeHeight="185">
            <wp:simplePos x="0" y="0"/>
            <wp:positionH relativeFrom="column">
              <wp:align>left</wp:align>
            </wp:positionH>
            <wp:positionV relativeFrom="paragraph">
              <wp:posOffset>-6985</wp:posOffset>
            </wp:positionV>
            <wp:extent cx="2194560" cy="2536190"/>
            <wp:effectExtent l="0" t="0" r="0" b="0"/>
            <wp:wrapSquare wrapText="lef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6" t="-14" r="-16" b="-14"/>
                    <a:stretch>
                      <a:fillRect/>
                    </a:stretch>
                  </pic:blipFill>
                  <pic:spPr bwMode="auto">
                    <a:xfrm>
                      <a:off x="0" y="0"/>
                      <a:ext cx="2194560" cy="2536190"/>
                    </a:xfrm>
                    <a:prstGeom prst="rect">
                      <a:avLst/>
                    </a:prstGeom>
                  </pic:spPr>
                </pic:pic>
              </a:graphicData>
            </a:graphic>
          </wp:anchor>
        </w:drawing>
      </w:r>
      <w:r>
        <w:rPr>
          <w:rFonts w:cs="Times New Roman" w:ascii="Times New Roman" w:hAnsi="Times New Roman"/>
          <w:sz w:val="24"/>
          <w:szCs w:val="24"/>
        </w:rPr>
        <w:t xml:space="preserve">Тироидно-центрированные дети всегда активны, кажется, никогда не утомляются и не требуют долгого сна. У них особо высокая сопротивляемость к заболеваниям, возможна корь, но редко бывают какие-либо другие типичные детские болезни. Юность у них, как правило, бывает наполненной бурными эпизодами, благодаря которым они уравновешивают происходящие внутри них изменения. Нередко это выражается в тяге к перемене мест. Напряженные клетки их тела настолько заряжены жизненной энергией, что она должна немедленно проявиться в какой-нибудь нормальной активности или же взорваться. </w:t>
      </w:r>
    </w:p>
    <w:p>
      <w:pPr>
        <w:pStyle w:val="Style16"/>
        <w:ind w:firstLine="708"/>
        <w:jc w:val="both"/>
        <w:rPr/>
      </w:pPr>
      <w:r>
        <w:rPr>
          <w:rFonts w:cs="Times New Roman" w:ascii="Times New Roman" w:hAnsi="Times New Roman"/>
          <w:sz w:val="24"/>
          <w:szCs w:val="24"/>
        </w:rPr>
        <w:t xml:space="preserve">Тироидный подросток — это живой проводник, кипящий жизненностью, очень привлекательный, душа любой компании. Он, однако, легко шокируется каким-нибудь необычным или внезапным событием, например, неожиданной смертью любимого родителя или крушением взлелеянной амбиции. В таких случаях может быстро последовать нарушение равновесия других желез, заканчивающееся недееспособностью или даже инвалидностью, которая через некоторое время может быть излечена, а может и остаться надолго, вырождаясь в некоторых случаях в наихудшую форму недостаточности щитовидной железы. Поэтому к воспитанию привлекательных, обаятельных тироидных детей нужно подходить со всей осторожностью. </w:t>
      </w:r>
    </w:p>
    <w:p>
      <w:pPr>
        <w:pStyle w:val="Style16"/>
        <w:ind w:firstLine="708"/>
        <w:jc w:val="both"/>
        <w:rPr/>
      </w:pPr>
      <w:r>
        <w:rPr>
          <w:rFonts w:cs="Times New Roman" w:ascii="Times New Roman" w:hAnsi="Times New Roman"/>
          <w:sz w:val="24"/>
          <w:szCs w:val="24"/>
        </w:rPr>
        <w:t xml:space="preserve">В период зрелости тироидный тип обычно характеризуется стройным телом. Его черты резко очерченные, цвет лица свежий и слегка румяный, волосы пышные, часто волнистые или вьющиеся, брови густые и длинные. Большие, открытые, блестящие, пронзительные глаза и красиво очерченный рот с правильными, хорошо развитыми зубами. Лицо Шелли является хорошим примером мужского тироидного типа человека. Овальная форма лица, превосходная гармония его черт, широкий, высокий лоб, большие, живые, выдающиеся глаза, подвижный и чувственный рот — все принадлежит именно этому типу. О нем Мэтью Арнольд сказал: «Прекрасный и неудачливый ангел, напрасно бьющий своими светящимися крыльями». Королева Англии Елизавета </w:t>
      </w:r>
      <w:r>
        <w:rPr>
          <w:rFonts w:cs="Times New Roman" w:ascii="Times New Roman" w:hAnsi="Times New Roman"/>
          <w:sz w:val="24"/>
          <w:szCs w:val="24"/>
          <w:lang w:val="en-US"/>
        </w:rPr>
        <w:t>I</w:t>
      </w:r>
      <w:r>
        <w:rPr>
          <w:rFonts w:cs="Times New Roman" w:ascii="Times New Roman" w:hAnsi="Times New Roman"/>
          <w:sz w:val="24"/>
          <w:szCs w:val="24"/>
        </w:rPr>
        <w:t xml:space="preserve"> являет превосходный женский пример женщины тироидного типа. </w:t>
      </w:r>
    </w:p>
    <w:p>
      <w:pPr>
        <w:pStyle w:val="Style16"/>
        <w:ind w:firstLine="708"/>
        <w:jc w:val="both"/>
        <w:rPr/>
      </w:pPr>
      <w:r>
        <w:drawing>
          <wp:anchor behindDoc="0" distT="0" distB="0" distL="0" distR="114935" simplePos="0" locked="0" layoutInCell="0" allowOverlap="1" relativeHeight="186">
            <wp:simplePos x="0" y="0"/>
            <wp:positionH relativeFrom="column">
              <wp:align>left</wp:align>
            </wp:positionH>
            <wp:positionV relativeFrom="paragraph">
              <wp:posOffset>-10795</wp:posOffset>
            </wp:positionV>
            <wp:extent cx="2202815" cy="2544445"/>
            <wp:effectExtent l="0" t="0" r="0" b="0"/>
            <wp:wrapSquare wrapText="lef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6" t="-14" r="-16" b="-14"/>
                    <a:stretch>
                      <a:fillRect/>
                    </a:stretch>
                  </pic:blipFill>
                  <pic:spPr bwMode="auto">
                    <a:xfrm>
                      <a:off x="0" y="0"/>
                      <a:ext cx="2202815" cy="2544445"/>
                    </a:xfrm>
                    <a:prstGeom prst="rect">
                      <a:avLst/>
                    </a:prstGeom>
                  </pic:spPr>
                </pic:pic>
              </a:graphicData>
            </a:graphic>
          </wp:anchor>
        </w:drawing>
      </w:r>
      <w:r>
        <w:rPr>
          <w:rFonts w:cs="Times New Roman" w:ascii="Times New Roman" w:hAnsi="Times New Roman"/>
          <w:sz w:val="24"/>
          <w:szCs w:val="24"/>
        </w:rPr>
        <w:t xml:space="preserve">В сексуальном отношении этот тип хорошо дифференцирован и восприимчив. Среди его отличительных черт — значительная эмоциональность, скорость восприятия и быстрота смены желаний, импульсивность и склонность к взрывным формам выражения в случае кризиса. Их беспокойная, с виду неистощимая энергия делает их вечными деятелями. Они встают рано утром, работают весь день, ложатся спать поздно вечером и планируют работу для себя и других на следующий день, а затем жалуются на бессонниц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Шелли было всего лишь тридцать лет, когда он утонул, однако по количеству литературных произведений он превосходит многих людей, которые провели всю свою жизнь, занимаясь той же деятельностью. Царствование королевы Елизаветы было отмечено коммерческими предприятиями и интеллектуальной активностью. Человечество многим обязано этим беспокойным, энергичным людям, поскольку в некотором смысле они являются той закваской, которая будоражит весь мир.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24" w:name="гипофиз"/>
      <w:bookmarkEnd w:id="224"/>
      <w:r>
        <w:rPr>
          <w:rFonts w:cs="Times New Roman" w:ascii="Times New Roman" w:hAnsi="Times New Roman"/>
          <w:i/>
          <w:sz w:val="24"/>
          <w:szCs w:val="24"/>
        </w:rPr>
        <w:t xml:space="preserve">Глава  </w:t>
      </w:r>
      <w:r>
        <w:rPr>
          <w:rFonts w:cs="Times New Roman" w:ascii="Times New Roman" w:hAnsi="Times New Roman"/>
          <w:i/>
          <w:sz w:val="24"/>
          <w:szCs w:val="24"/>
          <w:lang w:val="en-US"/>
        </w:rPr>
        <w:t>VI</w:t>
      </w:r>
      <w:r>
        <w:rPr>
          <w:rFonts w:cs="Times New Roman" w:ascii="Times New Roman" w:hAnsi="Times New Roman"/>
          <w:i/>
          <w:sz w:val="24"/>
          <w:szCs w:val="24"/>
        </w:rPr>
        <w:t xml:space="preserve">. </w:t>
      </w:r>
      <w:r>
        <w:rPr>
          <w:rFonts w:cs="Times New Roman" w:ascii="Times New Roman" w:hAnsi="Times New Roman"/>
          <w:sz w:val="24"/>
          <w:szCs w:val="24"/>
        </w:rPr>
        <w:t>ГИПОФИЗ</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25" w:name="гипофиз"/>
      <w:bookmarkStart w:id="226" w:name="гипофиз"/>
      <w:bookmarkEnd w:id="226"/>
    </w:p>
    <w:p>
      <w:pPr>
        <w:pStyle w:val="Style16"/>
        <w:ind w:firstLine="708"/>
        <w:jc w:val="both"/>
        <w:rPr/>
      </w:pPr>
      <w:r>
        <w:rPr>
          <w:rFonts w:cs="Times New Roman" w:ascii="Times New Roman" w:hAnsi="Times New Roman"/>
          <w:sz w:val="24"/>
          <w:szCs w:val="24"/>
        </w:rPr>
        <w:t>Гипофиз — это сгусток ткани размером примерно с горошину, расположенный почти точно в центре головы, в основании мозга и сразу позади корня носа. Он висит под мозгом подобно вишне, висящей на ветке дерева. Гипофиз серовато-желтого цвета. Он увеличивается в размере примерно до тринадцати лет, а в совершеннолетнем возрасте весит примерно пять гран, или 1/1400 фунта. Во время беременности эта железа несколько увеличивается в размере. Она находится в седлообразном углублении клиновидной кости, называемом «турецким седлом» (</w:t>
      </w:r>
      <w:r>
        <w:rPr>
          <w:rFonts w:cs="Times New Roman" w:ascii="Times New Roman" w:hAnsi="Times New Roman"/>
          <w:i/>
          <w:sz w:val="24"/>
          <w:szCs w:val="24"/>
          <w:lang w:val="en-US"/>
        </w:rPr>
        <w:t>sella</w:t>
      </w:r>
      <w:r>
        <w:rPr>
          <w:rFonts w:cs="Times New Roman" w:ascii="Times New Roman" w:hAnsi="Times New Roman"/>
          <w:i/>
          <w:sz w:val="24"/>
          <w:szCs w:val="24"/>
        </w:rPr>
        <w:t xml:space="preserve"> </w:t>
      </w:r>
      <w:r>
        <w:rPr>
          <w:rFonts w:cs="Times New Roman" w:ascii="Times New Roman" w:hAnsi="Times New Roman"/>
          <w:i/>
          <w:sz w:val="24"/>
          <w:szCs w:val="24"/>
          <w:lang w:val="en-US"/>
        </w:rPr>
        <w:t>turcica</w:t>
      </w:r>
      <w:r>
        <w:rPr>
          <w:rFonts w:cs="Times New Roman" w:ascii="Times New Roman" w:hAnsi="Times New Roman"/>
          <w:sz w:val="24"/>
          <w:szCs w:val="24"/>
        </w:rPr>
        <w:t>), и окружается прочной мембраной, называемой твердой мозговой оболочкой (</w:t>
      </w:r>
      <w:r>
        <w:rPr>
          <w:rFonts w:cs="Times New Roman" w:ascii="Times New Roman" w:hAnsi="Times New Roman"/>
          <w:i/>
          <w:sz w:val="24"/>
          <w:szCs w:val="24"/>
          <w:lang w:val="en-US"/>
        </w:rPr>
        <w:t>dura</w:t>
      </w:r>
      <w:r>
        <w:rPr>
          <w:rFonts w:cs="Times New Roman" w:ascii="Times New Roman" w:hAnsi="Times New Roman"/>
          <w:i/>
          <w:sz w:val="24"/>
          <w:szCs w:val="24"/>
        </w:rPr>
        <w:t xml:space="preserve"> </w:t>
      </w:r>
      <w:r>
        <w:rPr>
          <w:rFonts w:cs="Times New Roman" w:ascii="Times New Roman" w:hAnsi="Times New Roman"/>
          <w:i/>
          <w:sz w:val="24"/>
          <w:szCs w:val="24"/>
          <w:lang w:val="en-US"/>
        </w:rPr>
        <w:t>mater</w:t>
      </w:r>
      <w:r>
        <w:rPr>
          <w:rFonts w:cs="Times New Roman" w:ascii="Times New Roman" w:hAnsi="Times New Roman"/>
          <w:sz w:val="24"/>
          <w:szCs w:val="24"/>
        </w:rPr>
        <w:t xml:space="preserve">). Наличие гипофиза можно проследить до самых примитивных форм жизни человека. Человеческий род пронес эту железу и соль в крови через все свое развитие на пути от моря до нынешнего состояния. </w:t>
      </w:r>
    </w:p>
    <w:p>
      <w:pPr>
        <w:pStyle w:val="Style16"/>
        <w:ind w:firstLine="708"/>
        <w:jc w:val="both"/>
        <w:rPr/>
      </w:pPr>
      <w:r>
        <w:rPr>
          <w:rFonts w:cs="Times New Roman" w:ascii="Times New Roman" w:hAnsi="Times New Roman"/>
          <w:sz w:val="24"/>
          <w:szCs w:val="24"/>
        </w:rPr>
        <w:t>Гипофиз — это ветеран в системе эндокринных желез. Свое название — pituitary body</w:t>
      </w:r>
      <w:r>
        <w:rPr>
          <w:rStyle w:val="FootnoteCharacters"/>
          <w:rStyle w:val="FootnoteAnchor"/>
          <w:rFonts w:eastAsia="Symbol" w:cs="Symbol" w:ascii="Symbol" w:hAnsi="Symbol"/>
          <w:sz w:val="24"/>
          <w:szCs w:val="24"/>
        </w:rPr>
        <w:footnoteReference w:customMarkFollows="1" w:id="24"/>
        <w:t></w:t>
      </w:r>
      <w:r>
        <w:rPr>
          <w:rFonts w:cs="Times New Roman" w:ascii="Times New Roman" w:hAnsi="Times New Roman"/>
          <w:sz w:val="24"/>
          <w:szCs w:val="24"/>
        </w:rPr>
        <w:t xml:space="preserve"> — он получил от латинского слова pituita. Это название было дано железе потому, что предполагалось выделение ею жидкости, которая смазывает горло. Считалось, что секреция просачивается через пористую решетчатую кость, которая находится между гипофизом и носовой полостью. </w:t>
      </w:r>
    </w:p>
    <w:p>
      <w:pPr>
        <w:pStyle w:val="Style16"/>
        <w:ind w:firstLine="708"/>
        <w:jc w:val="both"/>
        <w:rPr/>
      </w:pPr>
      <w:r>
        <w:rPr>
          <w:rFonts w:cs="Times New Roman" w:ascii="Times New Roman" w:hAnsi="Times New Roman"/>
          <w:sz w:val="24"/>
          <w:szCs w:val="24"/>
        </w:rPr>
        <w:t xml:space="preserve">Если турецкое седло, то есть опора железы, является слишком маленьким, имеет место недоразвитие морального и интеллектуального чувства. Люди с таким недостатком могут быть названы патологическими лгунами. Эти несчастные не обладают ни малейшим чувством истины и потому совершенно не осознают того, что говорят ложь. Такое бедственное состояние можно часто обнаружить у слабоумны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ипофиз состоит из двух, по-видимому, независимых органов, отличных по своему происхождению, истории, функции и секреции. При изучении человеческого эмбриона мы обнаруживаем источник гипофиза, формирующегося как отросток полости рта в области ощущений запаха и вкуса. Этот отросток принимает форму сумки, которая постепенно вытягивается к мозгу. К концу четвертой недели эта вытянувшаяся сумка соприкасается с отростком мозга, называемым воронкой. Затем эти две части развиваются во взрослый гипофиз. Отросток из полости рта образует переднюю долю гипофиза, а часть представляет отросток самой старой части нервной системы, симпатической системы, и развивается в заднюю долю железы, или постгипофиз. Между стенками передних и задних частей железы существует пространство, которое сохраняется всю жизнь в виде щели. </w:t>
      </w:r>
    </w:p>
    <w:p>
      <w:pPr>
        <w:pStyle w:val="Style16"/>
        <w:ind w:firstLine="708"/>
        <w:jc w:val="both"/>
        <w:rPr/>
      </w:pPr>
      <w:r>
        <w:rPr>
          <w:rFonts w:cs="Times New Roman" w:ascii="Times New Roman" w:hAnsi="Times New Roman"/>
          <w:sz w:val="24"/>
          <w:szCs w:val="24"/>
        </w:rPr>
        <w:t xml:space="preserve">На определенной стадии жизни эмбриона через мозг пробивается шишковидная железа, и гипофиз образует проем в сторону ротовой полости; спинномозговая полость канала также соединяется с нею. Через эту среду дух, который собирается родиться в Физическом мире, еще пребывает непосредственном соприкосновении с внешним духовным миром, пока вокруг него выстраивается темница плоти. Когда другие отверстия тела, особенно овальное отверстие, закрываются, эмбриональный кровоток отклоняется от своего прежнего беспрепятственного пути через предсердия непосредственно к только что упомянутым духовным центрам в голове и кровь гонится через желудочки сердца в легкие, где она вступает в контакт с эфиром воздуха. Этот эфир содержит точное и подробное описание картины всего, что окружает Эго, не только материальных вещей, но и всех условий, существующих в каждый момент в ауре индивида. Все эти образы вводятся в кровь, что вызывает закупорку духовных центров, духовное зрение слабеет, и сознание Эго постепенно становится сосредоточенным на Физическом мире. </w:t>
      </w:r>
    </w:p>
    <w:p>
      <w:pPr>
        <w:pStyle w:val="Style16"/>
        <w:ind w:firstLine="708"/>
        <w:jc w:val="both"/>
        <w:rPr/>
      </w:pPr>
      <w:r>
        <w:rPr>
          <w:rFonts w:cs="Times New Roman" w:ascii="Times New Roman" w:hAnsi="Times New Roman"/>
          <w:sz w:val="24"/>
          <w:szCs w:val="24"/>
        </w:rPr>
        <w:t xml:space="preserve">В начале серьезных исследований желез считалось, что гипофиз – это единственная железа, вырабатывающая всего один гормон, или вещество. Через некоторое время было обнаружено, что у нее имеются две различных части и что каждая из них вырабатывает гормон, заметно отличающийся от другого. Далее было обнаружено что гормон, открытый первым, фактически состоит, по крайней мере, из двух отдельных веществ, и лишь в настоящее время стали считать, что гипофиз вырабатывает не менее восьми совершенно различных гормонов. </w:t>
      </w:r>
    </w:p>
    <w:p>
      <w:pPr>
        <w:pStyle w:val="Style16"/>
        <w:ind w:firstLine="708"/>
        <w:jc w:val="both"/>
        <w:rPr/>
      </w:pPr>
      <w:r>
        <w:rPr>
          <w:rFonts w:cs="Times New Roman" w:ascii="Times New Roman" w:hAnsi="Times New Roman"/>
          <w:sz w:val="24"/>
          <w:szCs w:val="24"/>
        </w:rPr>
        <w:t xml:space="preserve">Передняя доля гипофиза, называемая прегипофизом, состоит из скопления твердых столбиков клеток, окруженных кровяной средой, в которую клетки, несомненно, непосредственно выделяют секрецию. Задняя доля состоит из секреторных клеток, выделяющих глянцевитую субстанцию, которая находит путь в спинномозговую жидкость, омывающую нервную систему. </w:t>
      </w:r>
    </w:p>
    <w:p>
      <w:pPr>
        <w:pStyle w:val="Style16"/>
        <w:ind w:firstLine="708"/>
        <w:jc w:val="both"/>
        <w:rPr/>
      </w:pPr>
      <w:r>
        <w:rPr>
          <w:rFonts w:cs="Times New Roman" w:ascii="Times New Roman" w:hAnsi="Times New Roman"/>
          <w:sz w:val="24"/>
          <w:szCs w:val="24"/>
        </w:rPr>
        <w:t>В секреции передней доли гипофиза есть одно вещество, которое стимулирует рост ткани в особенности костной</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и другое вещество, которое влияет на половые органы и половую активность</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Один из экстрактов передней доли гипофиза оказывает определенное воздействие на красновато-желтую массу, которая наполняет мешочки в яичниках, стимулируя их избыточный рост. Один ученый, который трансплантировал небольшие кусочки передней доли гипофиза очень молодым животным, обнаружил, что это вызвало половое созревание и активную, зрелую сексуальность, включая все инстинкты спаривания и размножения. </w:t>
      </w:r>
    </w:p>
    <w:p>
      <w:pPr>
        <w:pStyle w:val="Style16"/>
        <w:ind w:firstLine="708"/>
        <w:jc w:val="both"/>
        <w:rPr/>
      </w:pPr>
      <w:r>
        <w:rPr>
          <w:rFonts w:cs="Times New Roman" w:ascii="Times New Roman" w:hAnsi="Times New Roman"/>
          <w:sz w:val="24"/>
          <w:szCs w:val="24"/>
        </w:rPr>
        <w:t xml:space="preserve">В свете вышеупомянутого очевидно, что передняя доля гипофиза — это не только один из главных регуляторов роста, но и регулятор таинственного процесса в человеческом развитии, называемого половым созревание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Экспериментальным путем было доказано, что нормальное функционирование передней доли гипофиза необходимо в период роста и развития и, возможно, также в период созревания для надлежащего развития и функционирования щитовидной железы и надпочечников. Когда передняя доля гипофиза повреждена у молодых или растущих животных, происходит замедление роста и снижение активности щитовидной железы и надпочечников, а также половых желез. Когда производится искусственная инъекция внутренней секреции передней доли гипофиза, то происходит активизация щитовидной железы и надпочечников, как и половых желез</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нутренние секреции гипофиза, несомненно, оказывают воздействие на выработку энергии, особенно энергии центральной нервной системы, серого вещества мозга и спинного мозга. Избыток энергии в теле может возникать из-за чрезмерного количества внутренней секреции гипофиза, циркулирующего в крови и тканях. </w:t>
      </w:r>
    </w:p>
    <w:p>
      <w:pPr>
        <w:pStyle w:val="Style16"/>
        <w:ind w:firstLine="708"/>
        <w:jc w:val="both"/>
        <w:rPr/>
      </w:pPr>
      <w:r>
        <w:rPr>
          <w:rFonts w:cs="Times New Roman" w:ascii="Times New Roman" w:hAnsi="Times New Roman"/>
          <w:sz w:val="24"/>
          <w:szCs w:val="24"/>
        </w:rPr>
        <w:t xml:space="preserve">Суммируя, можно сказать: передняя доля гипофиза вырабатывает секрецию, которая способствует росту скелетных и соединительных тканей, вызывает нормальное развитие продуктивных органов и половой активности и стимулирует хорошее состояние и деятельность щитовидной железы и надпочечников. Секреция гипофиза, называемая пролактином, необходима для производства молока у женских особей животных. </w:t>
      </w:r>
    </w:p>
    <w:p>
      <w:pPr>
        <w:pStyle w:val="Style16"/>
        <w:ind w:firstLine="708"/>
        <w:jc w:val="both"/>
        <w:rPr/>
      </w:pPr>
      <w:r>
        <w:rPr>
          <w:rFonts w:cs="Times New Roman" w:ascii="Times New Roman" w:hAnsi="Times New Roman"/>
          <w:sz w:val="24"/>
          <w:szCs w:val="24"/>
        </w:rPr>
        <w:t>Задняя доля гипофиза выделяет несколько важных гормонов, два из которых часто используются. Один из них, называемый питоцином</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оказывает мощное стимулирующее воздействие на матку беременной женщины и часто используется в тех случаях, когда роды проходят медленно и неэффективно. Другой гормон называется, питуитрином</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Обычно эта секреция управляет тонусом тканей гладкой мускулатуры кровеносных сосудов и сжимающихся органов тела, например кишечника, мочевого пузыря и матки. При введении он медленно повышает кровяное давление и в течение некоторого времени удерживает его высоким, а также увеличивает ток мочи из почек и молока из груди. Он также вызывает интенсивное длительное сокращение мочевого пузыря и матки. Считается, что он управляет содержанием соли в крови, от чего зависит ее электропроводность и другие свойства. Обычно существует некоторое фиксированное соотношение солей в крови, подобное концентрации солей в морской воде. Было доказано, что кровяное давление повышается вследствие действия одной внутренней секреции постгипофиза, а способность к сокращению усиливается благодаря другой составной части секреции</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Между передней и задней долями гипофиза находится промежуточная структура, которая выделяет гормон, называемый меланоцитостимулирующим гормоном</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Эта секреция оказалась очень эффективной в лечении несахарного диабета. Обычно она вводится при помощи инъекции. </w:t>
      </w:r>
    </w:p>
    <w:p>
      <w:pPr>
        <w:pStyle w:val="Style16"/>
        <w:ind w:firstLine="708"/>
        <w:jc w:val="both"/>
        <w:rPr/>
      </w:pPr>
      <w:r>
        <w:rPr>
          <w:rFonts w:cs="Times New Roman" w:ascii="Times New Roman" w:hAnsi="Times New Roman"/>
          <w:sz w:val="24"/>
          <w:szCs w:val="24"/>
        </w:rPr>
        <w:t xml:space="preserve">Чрезвычайно хорошо защищенное положение гипофиза, его постоянное функционирование на протяжении всей жизни и обильное кровоснабжение подчеркивают его жизненно важное значение. Никакая другая железа внутренней секреции не может адекватно заменить его. Его полное удаление означает смерть через два или три дня, которой предшествует особого рода летаргия, неустойчивая работа органов чувств, потеря аппетита, истощение и такое падение температуры, что организм становится холоднокровным, его температура становится такой же, как и в окружающей среде. Если удаляется только часть передней доли, то происходит выраженная дегенерация индивида — ожирение со склонностью к инверсии пола. Проявляются исключительная сонливость, сухость кожи, потеря волос, сумеречное сознание, иногда эпилепсия и огромная тяга к сладкому. </w:t>
      </w:r>
    </w:p>
    <w:p>
      <w:pPr>
        <w:pStyle w:val="Style16"/>
        <w:ind w:firstLine="708"/>
        <w:jc w:val="both"/>
        <w:rPr/>
      </w:pPr>
      <w:r>
        <w:rPr>
          <w:rFonts w:cs="Times New Roman" w:ascii="Times New Roman" w:hAnsi="Times New Roman"/>
          <w:sz w:val="24"/>
          <w:szCs w:val="24"/>
        </w:rPr>
        <w:t xml:space="preserve">Если у младенца удалить часть передней доли, то наблюдается значительное замедление роста; так искусственно создаются карлики. Патологи показали, что у некоторых карликов гипофиз от рождения недоразвитый или с отклонениями. Все это является свидетельством того, что скелет находится непосредственно под управлением гипофиза. </w:t>
      </w:r>
    </w:p>
    <w:p>
      <w:pPr>
        <w:pStyle w:val="Style16"/>
        <w:ind w:firstLine="708"/>
        <w:jc w:val="both"/>
        <w:rPr/>
      </w:pPr>
      <w:r>
        <w:rPr>
          <w:rFonts w:cs="Times New Roman" w:ascii="Times New Roman" w:hAnsi="Times New Roman"/>
          <w:sz w:val="24"/>
          <w:szCs w:val="24"/>
        </w:rPr>
        <w:t xml:space="preserve">Существуют единичные побочные эффекты работы гипофиза, затрагивающие периодические процессы физического организма, например зимняя спячка, сон и бодрствование. Активный гипофиз порождает настороженность. Утомленный или вялый гипофиз порождает сонливость и общее уныние. В бездействии или зимней спячке животное в холодную погоду впадает в каталептическое состояние, в котором оно продолжает дышать более глубок, но более медленно, чем когда оно активно, но не выказывает никаких других признаков сознательной жизни. Имеет место пониженное кровяное давление и заметная нечувствительность к болезненным и эмоциональным стимулам. Этому состоянию предшествует запасание гликогена в печени и жира во всех энергетических депо организма. Сходство с состоянием, когда часть гипофиза удалена, настолько велико, что просто необходимо сравнение этих двух случаев. Общим для этих состояний является падение скорости обмена веществ, которая может быть восстановлена путем инъекции экстракта гипофиза, сразу же вызывающего подъем температуры. </w:t>
      </w:r>
    </w:p>
    <w:p>
      <w:pPr>
        <w:pStyle w:val="Style16"/>
        <w:ind w:firstLine="708"/>
        <w:jc w:val="both"/>
        <w:rPr/>
      </w:pPr>
      <w:r>
        <w:rPr>
          <w:rFonts w:cs="Times New Roman" w:ascii="Times New Roman" w:hAnsi="Times New Roman"/>
          <w:sz w:val="24"/>
          <w:szCs w:val="24"/>
        </w:rPr>
        <w:t xml:space="preserve">Внутренние секреции желез зимующих животных показывают изменения во всех железах в период зимовки, но особенно заметно изменение в гипофизе, клетки которого сморщиваются, как будто они тоже спят или отдыхают. После пробуждения животных во время весеннего равноденствия клетки гипофиза снова становятся активными, как обычно. Некоторые ученые утверждают, что бездействие можно приписать сезонной волне бездеятельности гипофиза. В некоторых частях России, где зимой не хватает пищи, крестьяне проводят многие недели в сонном состоянии, вставая раз в день для того, чтобы немного поесть. </w:t>
      </w:r>
    </w:p>
    <w:p>
      <w:pPr>
        <w:pStyle w:val="Style16"/>
        <w:ind w:firstLine="708"/>
        <w:jc w:val="both"/>
        <w:rPr/>
      </w:pPr>
      <w:r>
        <w:rPr>
          <w:rFonts w:cs="Times New Roman" w:ascii="Times New Roman" w:hAnsi="Times New Roman"/>
          <w:sz w:val="24"/>
          <w:szCs w:val="24"/>
        </w:rPr>
        <w:t xml:space="preserve">В мире существует множество людей, которые сегодня частично впадают в зимнюю спячку, и многие из них действительно пребывают в состоянии, которое можно было бы назвать гипопитуитаризмом, поскольку у них что-то неладно с гипофизом. Они медлительные, вялые, сексуально неактивные, часто бесплодные. Иногда они высокие, но гораздо чаще недоразвитые и имеют склонность к эпилепсии. </w:t>
      </w:r>
    </w:p>
    <w:p>
      <w:pPr>
        <w:pStyle w:val="Style16"/>
        <w:numPr>
          <w:ilvl w:val="0"/>
          <w:numId w:val="0"/>
        </w:numPr>
        <w:ind w:firstLine="708"/>
        <w:jc w:val="both"/>
        <w:outlineLvl w:val="0"/>
        <w:rPr/>
      </w:pPr>
      <w:r>
        <w:rPr>
          <w:rFonts w:cs="Times New Roman" w:ascii="Times New Roman" w:hAnsi="Times New Roman"/>
          <w:sz w:val="24"/>
          <w:szCs w:val="24"/>
        </w:rPr>
        <w:t xml:space="preserve">Существуют все градации гиперфункции гипофиза. Такая гиперфункция обладает особой силой действовать как стимул на рост костей и мягкой опорной и соединительной тканей, например сухожилий и связок. </w:t>
      </w:r>
    </w:p>
    <w:p>
      <w:pPr>
        <w:pStyle w:val="Style16"/>
        <w:ind w:firstLine="708"/>
        <w:jc w:val="both"/>
        <w:rPr/>
      </w:pPr>
      <w:r>
        <w:rPr>
          <w:rFonts w:cs="Times New Roman" w:ascii="Times New Roman" w:hAnsi="Times New Roman"/>
          <w:sz w:val="24"/>
          <w:szCs w:val="24"/>
        </w:rPr>
        <w:t xml:space="preserve">Если до полового созревания начинается избыточная выработка секреции гипофиза, то это вызывает значительное удлинение костей, приводящее к гигантизму. Нормальные гиганты, лишенные физических или психических искажений, редки. Однако встречаются люди с гиперпитуитаризмом, которые обладают высочайшими умственными способностями. У таких отдельных людей наблюдается повышенная активность задней доли в соединении с увеличением и гиперфункцией передней доли. Их высокий рост не так заметен, они худые и обладают острым умом. Обычный гигант — это тот, у кого есть вырождение гипофиза после слишком большой активности передней доли и слишком слабой активности задней доли. Зачастую причиной этого становятся опухоль или болезненный процесс в железе. </w:t>
      </w:r>
    </w:p>
    <w:p>
      <w:pPr>
        <w:pStyle w:val="Style16"/>
        <w:ind w:firstLine="708"/>
        <w:jc w:val="both"/>
        <w:rPr/>
      </w:pPr>
      <w:r>
        <w:rPr>
          <w:rFonts w:cs="Times New Roman" w:ascii="Times New Roman" w:hAnsi="Times New Roman"/>
          <w:sz w:val="24"/>
          <w:szCs w:val="24"/>
        </w:rPr>
        <w:t xml:space="preserve">Если гиперфункция гипофиза имеет место после полового созревания, когда длинные кости уже не могут более удлиняться, происходит особенное, широко распространенное укрупнение лица и тела, особенно рук, ног и головы. Нос, уши, губы и глаза становятся крупными и более грубыми. Эти люди довольно высокие и выделяются своей тяжелой челюстью, грузностью, густыми нависающими бровями и агрессивным видом. Они часто страдают от мучительных, изнуряющих головных болей с последующим отчаянием и чувством безнадежности, которое окрашивает их отношение к жизни. До определенного момента они обладают замечательной алертностью и большими способностями. Характерно, что, осознав появление болезни, они встречают ее с храбрым оптимизмом, хотя страдающие ею женщины иногда совершают самоубийство. У тех, кто впадает в дремотное состояние, напоминающее зимнюю спячку животных, и у гигантов, похожих на антропоидов, развивается явное ослабление сексуальной активности. </w:t>
      </w:r>
    </w:p>
    <w:p>
      <w:pPr>
        <w:pStyle w:val="Style16"/>
        <w:ind w:firstLine="708"/>
        <w:jc w:val="both"/>
        <w:rPr/>
      </w:pPr>
      <w:r>
        <w:rPr>
          <w:rFonts w:cs="Times New Roman" w:ascii="Times New Roman" w:hAnsi="Times New Roman"/>
          <w:sz w:val="24"/>
          <w:szCs w:val="24"/>
        </w:rPr>
        <w:t xml:space="preserve">Избыточная или недостаточная секреция передней доли железы может мешать правильному функционированию задней доли железы, секреция которой тонизирует мозг и половые клетки. В тех случаях, когда углубление в кости, в котором помещается гипофиз, является или становится слишком маленьким для него, наряду с малым ростом, ожирением и прочими недостатками развивается заметная моральная и интеллектуальная слабость. Такой человек проявляет несдержанность и пытается реализовать любую идею, которая приходит ему на ум, независимо от того, хороша она или плоха. Он отличается слабой инициативой и инстинктивно безнравственен. За такими людьми нужно хорошенько присматривать. </w:t>
      </w:r>
    </w:p>
    <w:p>
      <w:pPr>
        <w:pStyle w:val="Style16"/>
        <w:ind w:firstLine="708"/>
        <w:jc w:val="both"/>
        <w:rPr/>
      </w:pPr>
      <w:r>
        <w:rPr>
          <w:rFonts w:cs="Times New Roman" w:ascii="Times New Roman" w:hAnsi="Times New Roman"/>
          <w:sz w:val="24"/>
          <w:szCs w:val="24"/>
        </w:rPr>
        <w:t xml:space="preserve">Секреции гипофиза действуют на весь каркас тела: кости, связки, мышцы и сухожилия. Эти секреции проникают непосредственно в жидкости организма, омывая его нервную систему, снабжая благотворными стимуляторами и помогая избавляться от вредных веществ. Секреция гипофиза естественным образом стимулирует мозговые клетки, в чем-то подобно тому, как стимулируют их искусственным образом кофеин или кокаин.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ипофиз способствует преобразованию и обмену энергии, особенно в мозге и половой системе. Он работает непосредственно с творческой силой как в мозге, так и в репродуктивных органах, облегчая для них потребление энергии. Эта железа отвечает за способность совершать длительные усилия, поэтому жалобы на отсутствие такого рода усилий можно часто слышать в случаях разрушения гипофиза или недостаточности его секреторной функции. Чрезмерный рост, малый рост, нормальный рост – все это зависит от нормального функционирования гипофиза по отношению к мозгу и репродуктивным органа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27" w:name="офизные"/>
      <w:bookmarkEnd w:id="227"/>
      <w:r>
        <w:rPr>
          <w:rFonts w:cs="Times New Roman" w:ascii="Times New Roman" w:hAnsi="Times New Roman"/>
          <w:b/>
          <w:sz w:val="24"/>
          <w:szCs w:val="24"/>
        </w:rPr>
        <w:t>Гипофизные  типы  индивидуальност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28" w:name="офизные"/>
      <w:bookmarkStart w:id="229" w:name="офизные"/>
      <w:bookmarkEnd w:id="229"/>
    </w:p>
    <w:p>
      <w:pPr>
        <w:pStyle w:val="Style16"/>
        <w:ind w:firstLine="708"/>
        <w:jc w:val="both"/>
        <w:rPr/>
      </w:pPr>
      <w:r>
        <w:drawing>
          <wp:anchor behindDoc="0" distT="0" distB="0" distL="0" distR="114935" simplePos="0" locked="0" layoutInCell="0" allowOverlap="1" relativeHeight="187">
            <wp:simplePos x="0" y="0"/>
            <wp:positionH relativeFrom="column">
              <wp:align>left</wp:align>
            </wp:positionH>
            <wp:positionV relativeFrom="paragraph">
              <wp:posOffset>-6985</wp:posOffset>
            </wp:positionV>
            <wp:extent cx="1860550" cy="2552065"/>
            <wp:effectExtent l="0" t="0" r="0" b="0"/>
            <wp:wrapSquare wrapText="lef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9" t="-14" r="-19" b="-14"/>
                    <a:stretch>
                      <a:fillRect/>
                    </a:stretch>
                  </pic:blipFill>
                  <pic:spPr bwMode="auto">
                    <a:xfrm>
                      <a:off x="0" y="0"/>
                      <a:ext cx="1860550" cy="2552065"/>
                    </a:xfrm>
                    <a:prstGeom prst="rect">
                      <a:avLst/>
                    </a:prstGeom>
                  </pic:spPr>
                </pic:pic>
              </a:graphicData>
            </a:graphic>
          </wp:anchor>
        </w:drawing>
      </w:r>
      <w:r>
        <w:rPr>
          <w:rFonts w:cs="Times New Roman" w:ascii="Times New Roman" w:hAnsi="Times New Roman"/>
          <w:sz w:val="24"/>
          <w:szCs w:val="24"/>
        </w:rPr>
        <w:t xml:space="preserve">Гипофиз — женско-мужская железа. Женский гипофизный тип проявляется при доминировании постгипофизной доли железы. Мужской тип — при доминировании передней доли гипофиза. Женский гипофизный тип выражает нежные эмоции и утонченные чувства. Кожа у такого человека мягкая, влажная, розоватая или кремовая, лишена волосяного покрова и легко краснеет; брови высокие; глаза большие и выпуклые. Эти люди любят детей и весьма женственны во всех отношениях. У них средний рост, правильная фигура, руки и ноги среднего размера, хорошо модулированный голос, чувствительная кожа лица. Они любят хорошую поэзию и музыку и очень стараются содействовать благосостоянию всего человечества. Они женственны, с намеком на мужскую силу. Мария, мать Иисуса, является хорошим примером хорошо сбалансированного женского гипофизного типа. Флоренс Найтингейл также принадлежит к этому типу. </w:t>
      </w:r>
    </w:p>
    <w:p>
      <w:pPr>
        <w:pStyle w:val="Style16"/>
        <w:ind w:firstLine="708"/>
        <w:jc w:val="both"/>
        <w:rPr/>
      </w:pPr>
      <w:r>
        <w:rPr>
          <w:rFonts w:cs="Times New Roman" w:ascii="Times New Roman" w:hAnsi="Times New Roman"/>
          <w:sz w:val="24"/>
          <w:szCs w:val="24"/>
        </w:rPr>
        <w:t xml:space="preserve">Излишнее влияние постгипофиза у женщин приводит к типу, который ежеминутно жаждет волнений, постоянных перемен и новых удовольствий. Такие женщины возбудимы и беспокойны до безумия. </w:t>
      </w:r>
    </w:p>
    <w:p>
      <w:pPr>
        <w:pStyle w:val="Style16"/>
        <w:ind w:firstLine="708"/>
        <w:jc w:val="both"/>
        <w:rPr/>
      </w:pPr>
      <w:r>
        <w:rPr>
          <w:rFonts w:cs="Times New Roman" w:ascii="Times New Roman" w:hAnsi="Times New Roman"/>
          <w:sz w:val="24"/>
          <w:szCs w:val="24"/>
        </w:rPr>
        <w:t xml:space="preserve">Мужской гипофизный тип отличается превосходным мозговым тонусом, высокой умственной работоспособностью, широким кругозором и способностями к управлению. Обычно это высокий, примерно шести футов роста, человек идеально мужественного типа с хорошо развитым сильным телом, сильными мышцами и пропорциональными руками и ногами. Голова удлиненной формы по линии от лба до затылка, лицо заостренное и резко очерченное, брови густые, глаза выпуклые и широко расставленные, нос широковатый и длинный, нижняя челюсть и скулы выдаются. Эти люди отличаются силой ума, большими способностями к учебе и умением управлять. Они — хозяева своих низших инстинктов и управляют собой и своим окружением. К этой группе </w:t>
      </w:r>
      <w:r>
        <w:drawing>
          <wp:anchor behindDoc="0" distT="0" distB="0" distL="0" distR="114935" simplePos="0" locked="0" layoutInCell="0" allowOverlap="1" relativeHeight="188">
            <wp:simplePos x="0" y="0"/>
            <wp:positionH relativeFrom="column">
              <wp:align>left</wp:align>
            </wp:positionH>
            <wp:positionV relativeFrom="paragraph">
              <wp:posOffset>1569720</wp:posOffset>
            </wp:positionV>
            <wp:extent cx="2178685" cy="2544445"/>
            <wp:effectExtent l="0" t="0" r="0" b="0"/>
            <wp:wrapSquare wrapText="lef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7" t="-14" r="-17" b="-14"/>
                    <a:stretch>
                      <a:fillRect/>
                    </a:stretch>
                  </pic:blipFill>
                  <pic:spPr bwMode="auto">
                    <a:xfrm>
                      <a:off x="0" y="0"/>
                      <a:ext cx="2178685" cy="2544445"/>
                    </a:xfrm>
                    <a:prstGeom prst="rect">
                      <a:avLst/>
                    </a:prstGeom>
                  </pic:spPr>
                </pic:pic>
              </a:graphicData>
            </a:graphic>
          </wp:anchor>
        </w:drawing>
      </w:r>
      <w:r>
        <w:rPr>
          <w:rFonts w:cs="Times New Roman" w:ascii="Times New Roman" w:hAnsi="Times New Roman"/>
          <w:sz w:val="24"/>
          <w:szCs w:val="24"/>
        </w:rPr>
        <w:t xml:space="preserve">принадлежат интеллектуалы, практические и теоретические философы и творцы новой мысли. Это люди, подобные Аврааму Линкольну, Юлию Цезарю и Джорджу Бернарду Шо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у мужчин наблюдается преобладание постгипофиза, проявляется тип, который отличается невысоким, округлым и крепким телом, с головой слишком большой по сравнению с туловищем, скудным волосяным покровом на конечностях и туловище, но при этом на лице и голове волос много; еще в начальный период жизни у таких людей появляется животик. У них наблюдаются женственные проявления, зачастую поэзия и музыка почти болезненно влекут их к себе. Немало поэтов и музыкантов можно отнести к женскому гипофизному типу. У них обычно прекрасный характер, но они не могут защитить свои права. Часто они бывают подкаблучниками, которых нужно понять, а не издеваться над ними. </w:t>
      </w:r>
    </w:p>
    <w:p>
      <w:pPr>
        <w:pStyle w:val="Style16"/>
        <w:ind w:firstLine="708"/>
        <w:jc w:val="both"/>
        <w:rPr/>
      </w:pPr>
      <w:r>
        <w:rPr>
          <w:rFonts w:cs="Times New Roman" w:ascii="Times New Roman" w:hAnsi="Times New Roman"/>
          <w:sz w:val="24"/>
          <w:szCs w:val="24"/>
        </w:rPr>
        <w:t xml:space="preserve">Передняя доля гипофиза, доминирующая у женщины, порождает мужской тип и противодействует природной женственности. Такая женщина становится худощавой и костлявой; у нее выдвинутая челюсть, широкие зубы, толстая кожа, много волос на теле и большие руки и ноги. Однако она обладает блестящим умом, который часто приводит в замешательство ее коллег-мужчин. Такие женщины представляют агрессивный тип и занимают мужские места в деловом мире. Они также нуждаются в понимании, в противоположность насмешкам и сарказму, которыми их обычно встречаю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рижды блаженны те мужчины и женщины, которые имеют нормальный, сбалансированный гипофиз.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30" w:name="ковидная"/>
      <w:bookmarkEnd w:id="230"/>
      <w:r>
        <w:rPr>
          <w:rFonts w:cs="Times New Roman" w:ascii="Times New Roman" w:hAnsi="Times New Roman"/>
          <w:i/>
          <w:sz w:val="24"/>
          <w:szCs w:val="24"/>
        </w:rPr>
        <w:t xml:space="preserve">Глава  </w:t>
      </w:r>
      <w:r>
        <w:rPr>
          <w:rFonts w:cs="Times New Roman" w:ascii="Times New Roman" w:hAnsi="Times New Roman"/>
          <w:i/>
          <w:sz w:val="24"/>
          <w:szCs w:val="24"/>
          <w:lang w:val="en-US"/>
        </w:rPr>
        <w:t>VII</w:t>
      </w:r>
      <w:r>
        <w:rPr>
          <w:rFonts w:cs="Times New Roman" w:ascii="Times New Roman" w:hAnsi="Times New Roman"/>
          <w:i/>
          <w:sz w:val="24"/>
          <w:szCs w:val="24"/>
        </w:rPr>
        <w:t xml:space="preserve">. </w:t>
      </w:r>
      <w:r>
        <w:rPr>
          <w:rFonts w:cs="Times New Roman" w:ascii="Times New Roman" w:hAnsi="Times New Roman"/>
          <w:sz w:val="24"/>
          <w:szCs w:val="24"/>
        </w:rPr>
        <w:t>ШИШКОВИДНАЯ  ЖЕЛЕЗ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31" w:name="ковидная"/>
      <w:bookmarkStart w:id="232" w:name="ковидная"/>
      <w:bookmarkEnd w:id="232"/>
    </w:p>
    <w:p>
      <w:pPr>
        <w:pStyle w:val="Style16"/>
        <w:ind w:firstLine="708"/>
        <w:jc w:val="both"/>
        <w:rPr/>
      </w:pPr>
      <w:r>
        <w:rPr>
          <w:rFonts w:cs="Times New Roman" w:ascii="Times New Roman" w:hAnsi="Times New Roman"/>
          <w:sz w:val="24"/>
          <w:szCs w:val="24"/>
        </w:rPr>
        <w:t>Шишковидная железа — самая удивительная из всех желез. Как подразумевает ее название, она представляет собой конусообразное тело (</w:t>
      </w:r>
      <w:r>
        <w:rPr>
          <w:rFonts w:cs="Times New Roman" w:ascii="Times New Roman" w:hAnsi="Times New Roman"/>
          <w:i/>
          <w:sz w:val="24"/>
          <w:szCs w:val="24"/>
          <w:lang w:val="en-US"/>
        </w:rPr>
        <w:t>conarium</w:t>
      </w:r>
      <w:r>
        <w:rPr>
          <w:rFonts w:cs="Times New Roman" w:ascii="Times New Roman" w:hAnsi="Times New Roman"/>
          <w:i/>
          <w:sz w:val="24"/>
          <w:szCs w:val="24"/>
        </w:rPr>
        <w:t xml:space="preserve"> </w:t>
      </w:r>
      <w:r>
        <w:rPr>
          <w:rFonts w:cs="Times New Roman" w:ascii="Times New Roman" w:hAnsi="Times New Roman"/>
          <w:i/>
          <w:sz w:val="24"/>
          <w:szCs w:val="24"/>
          <w:lang w:val="en-US"/>
        </w:rPr>
        <w:t>pinealis</w:t>
      </w:r>
      <w:r>
        <w:rPr>
          <w:rFonts w:cs="Times New Roman" w:ascii="Times New Roman" w:hAnsi="Times New Roman"/>
          <w:sz w:val="24"/>
          <w:szCs w:val="24"/>
        </w:rPr>
        <w:t xml:space="preserve">, «сосновая шишка»). Она красноватого цвета, примерно полдюйма в длину, и ненамного больше зерна пшеницы. Прикреплена к верхней части третьего желудочка мозга. Весит примерно два грана, скрыта далеко в основании мозга (к которому она прикреплена полым шишковидным стеблем) в крошечной полости позади и выше гипофиза. Частично она состоит из нервных клеток, содержащих пигмент, подобный тому, что находится в клетках сетчатки – продолжения зрительного нерва. Это, кстати, дает аргумент в пользу древней функции шишковидной железы в качестве глаза. Нижняя часть железы обращена назад. </w:t>
      </w:r>
    </w:p>
    <w:p>
      <w:pPr>
        <w:pStyle w:val="Style16"/>
        <w:ind w:firstLine="708"/>
        <w:jc w:val="both"/>
        <w:rPr/>
      </w:pPr>
      <w:r>
        <w:rPr>
          <w:rFonts w:cs="Times New Roman" w:ascii="Times New Roman" w:hAnsi="Times New Roman"/>
          <w:sz w:val="24"/>
          <w:szCs w:val="24"/>
        </w:rPr>
        <w:t>Секреция шишковидной железы, называемая пинеалин</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действует как ограничитель для всех желез внутренней секреции. Ограничивая действие других эндокринных желез, он дает младенцу время для роста, что важнее всего в течение первых двух лет жизни. В течение этих двух лет младенец должен учетверить свой вес. Шишковидная железа действует как своего рода главный надзиратель над всеми остальными железами. </w:t>
      </w:r>
    </w:p>
    <w:p>
      <w:pPr>
        <w:pStyle w:val="Style16"/>
        <w:ind w:firstLine="708"/>
        <w:jc w:val="both"/>
        <w:rPr/>
      </w:pPr>
      <w:r>
        <w:rPr>
          <w:rFonts w:cs="Times New Roman" w:ascii="Times New Roman" w:hAnsi="Times New Roman"/>
          <w:sz w:val="24"/>
          <w:szCs w:val="24"/>
        </w:rPr>
        <w:t>Анатомы XIX века были убеждены в том, что шишковидная железа — бесполезный остаток некогда важной структуры, напрасно обременяющий организм. В течение долгого времени считалось, что шишковидная железа в настоящий период вообще не имеет никакой определенной функции. Теория о том, что это могла быть железа внутренней секреции, обычно отвергалась. Последующие наблюдения, однако, обнаружили связь шишковидной железы с мышечной функцией. Существует особого рода уменьшение мышц, деформирующее заболевание, известное как «прогрессивная дистрофия», причина которого была для медицины неразрешимой тайной. Современные рентгеновские исследования шишковидной железы показали, что она при этом заболевании отвердевает, то есть в ее ткани откладываются известковые соли. По этой причине железа ослабевает или вообще больше не функционирует, и тогда мышцы не получают надлежащего питания</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Далее было обнаружено, что шишковидная железа регулирует окраску кожного покрова, изменяя степень реакции на световые лучи. То есть она управляет действием света на пигмент кожи. Именно внутренний свет в ней и отражает наружный свет. </w:t>
      </w:r>
    </w:p>
    <w:p>
      <w:pPr>
        <w:pStyle w:val="Style16"/>
        <w:ind w:firstLine="708"/>
        <w:jc w:val="both"/>
        <w:rPr/>
      </w:pPr>
      <w:r>
        <w:rPr>
          <w:rFonts w:cs="Times New Roman" w:ascii="Times New Roman" w:hAnsi="Times New Roman"/>
          <w:sz w:val="24"/>
          <w:szCs w:val="24"/>
        </w:rPr>
        <w:t xml:space="preserve">Шишковидная железа определяет также нормальное физическое и психическое развитие мозговых клеток, а также развитие клеток органов воспроизведения. Изобильное кровоснабжение шишковидной железы подразумевает ее активное функционирование и служит аргументом против представления о том, что она является лишь сохранившимся рудиментом эволюционного развития. </w:t>
      </w:r>
    </w:p>
    <w:p>
      <w:pPr>
        <w:pStyle w:val="Style16"/>
        <w:ind w:firstLine="708"/>
        <w:jc w:val="both"/>
        <w:rPr/>
      </w:pPr>
      <w:r>
        <w:rPr>
          <w:rFonts w:cs="Times New Roman" w:ascii="Times New Roman" w:hAnsi="Times New Roman"/>
          <w:sz w:val="24"/>
          <w:szCs w:val="24"/>
        </w:rPr>
        <w:t xml:space="preserve">Суммируя, можно сказать — секреция шишковидной железы: 1) предотвращает слишком раннее половое развитие ребенка и таким образом способствует нормальному половому созреванию; 2) благоприятствует действию творческих сил, что, как правило, при водит к нормальному развитию мозга и органов воспроизведения; 3) придает силу, тонус мышцам; 4) влияет на тело, изменяя степень реагирования на световые лучи, то есть управляет восприимчивостью тела к свету; 5) влияет на пигмент кожи, вызывая заметную прозрачность кожи из-за сокращения пигментных клето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b/>
          <w:b/>
          <w:sz w:val="24"/>
          <w:szCs w:val="24"/>
        </w:rPr>
      </w:pPr>
      <w:bookmarkStart w:id="233" w:name="ный"/>
      <w:bookmarkEnd w:id="233"/>
      <w:r>
        <w:rPr>
          <w:rFonts w:cs="Times New Roman" w:ascii="Times New Roman" w:hAnsi="Times New Roman"/>
          <w:b/>
          <w:sz w:val="24"/>
          <w:szCs w:val="24"/>
        </w:rPr>
        <w:t>Шишковидный  тип  личности</w:t>
      </w:r>
    </w:p>
    <w:p>
      <w:pPr>
        <w:pStyle w:val="Style16"/>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89">
            <wp:simplePos x="0" y="0"/>
            <wp:positionH relativeFrom="column">
              <wp:posOffset>0</wp:posOffset>
            </wp:positionH>
            <wp:positionV relativeFrom="paragraph">
              <wp:posOffset>46355</wp:posOffset>
            </wp:positionV>
            <wp:extent cx="1725295" cy="2321560"/>
            <wp:effectExtent l="0" t="0" r="0" b="0"/>
            <wp:wrapSquare wrapText="lef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1" t="-15" r="-21" b="-15"/>
                    <a:stretch>
                      <a:fillRect/>
                    </a:stretch>
                  </pic:blipFill>
                  <pic:spPr bwMode="auto">
                    <a:xfrm>
                      <a:off x="0" y="0"/>
                      <a:ext cx="1725295" cy="2321560"/>
                    </a:xfrm>
                    <a:prstGeom prst="rect">
                      <a:avLst/>
                    </a:prstGeom>
                  </pic:spPr>
                </pic:pic>
              </a:graphicData>
            </a:graphic>
          </wp:anchor>
        </w:drawing>
      </w:r>
      <w:bookmarkStart w:id="234" w:name="ный"/>
      <w:bookmarkStart w:id="235" w:name="ный"/>
      <w:bookmarkEnd w:id="235"/>
    </w:p>
    <w:p>
      <w:pPr>
        <w:pStyle w:val="Style16"/>
        <w:ind w:firstLine="708"/>
        <w:jc w:val="both"/>
        <w:rPr/>
      </w:pPr>
      <w:r>
        <w:rPr>
          <w:rFonts w:cs="Times New Roman" w:ascii="Times New Roman" w:hAnsi="Times New Roman"/>
          <w:sz w:val="24"/>
          <w:szCs w:val="24"/>
        </w:rPr>
        <w:t xml:space="preserve">Вообще говоря, шишковидная железа — мужская, но бывают и женщины, у которых она доминирует; этот момент мы рассмотрим, когда перейдем к исследованию духовного действия данного органа. </w:t>
      </w:r>
    </w:p>
    <w:p>
      <w:pPr>
        <w:pStyle w:val="Style16"/>
        <w:ind w:firstLine="708"/>
        <w:jc w:val="both"/>
        <w:rPr/>
      </w:pPr>
      <w:r>
        <w:rPr>
          <w:rFonts w:cs="Times New Roman" w:ascii="Times New Roman" w:hAnsi="Times New Roman"/>
          <w:sz w:val="24"/>
          <w:szCs w:val="24"/>
        </w:rPr>
        <w:t xml:space="preserve">Типичный духовный шишковидный тип имеет высокую, хорошо сложенную фигуру. Плечи квадратные, и к ногам туловище постепенно сужается. Лоб высокий и широкий. Брови, как правило, прямые, не слишком густые и правильной формы. Большие, выразительные, широко открытые глаза, обычно интенсивно голубые, но в любом случае, независимо от цвета излучающие блеск божественного огня. Нос — совершенной греческой формы. Губы средней полноты с небольшим изгибом. Подбородок хорошо сформирован и достаточно выдается вперед, что показывает силу характера, но при этом находится в превосходной гармонии с другими чертами. Шея среднего размера, посажена на широких, красивых плечах. Волосы обычно светло-коричневые, пышные и с глянцевым блеском. В целом фигура мужественная с налетом женского обаяни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Художник Рафаэль являет совершенный пример духовно развитого шишковидного типа. Говорят, что его мужская красота с почти незаметным женским очарованием была настолько совершенна, что, когда он скромно проходил по улице, все, кто его видел, останавливались и пристально глядели на него в изумлении и восхищении. Как личность он был прекрасен, как ангел. Его нрав был нежным, добрым и кротким; в манерах и разговоре он был очарователен, и его очень уважали за благородство и великодушие. </w:t>
      </w:r>
    </w:p>
    <w:p>
      <w:pPr>
        <w:pStyle w:val="Style16"/>
        <w:ind w:firstLine="708"/>
        <w:jc w:val="both"/>
        <w:rPr/>
      </w:pPr>
      <w:r>
        <w:rPr>
          <w:rFonts w:cs="Times New Roman" w:ascii="Times New Roman" w:hAnsi="Times New Roman"/>
          <w:sz w:val="24"/>
          <w:szCs w:val="24"/>
        </w:rPr>
        <w:t xml:space="preserve">Имя этого необычного человека все еще остается величайшим в искусстве живописи. Проницательные глаза на картине «Преображение» показывают тайну величия Рафаэля, так как здесь явно обнаруживаются его знания и прямое соприкосновение со сверхъестественными сферами. Эта изумительная картина, красота, которая, должно быть, </w:t>
      </w:r>
      <w:r>
        <w:rPr>
          <w:rFonts w:cs="Times New Roman" w:ascii="Times New Roman" w:hAnsi="Times New Roman"/>
          <w:i/>
          <w:sz w:val="24"/>
          <w:szCs w:val="24"/>
        </w:rPr>
        <w:t>ощущалась</w:t>
      </w:r>
      <w:r>
        <w:rPr>
          <w:rFonts w:cs="Times New Roman" w:ascii="Times New Roman" w:hAnsi="Times New Roman"/>
          <w:sz w:val="24"/>
          <w:szCs w:val="24"/>
        </w:rPr>
        <w:t xml:space="preserve">, как и виделась, стала лебединой песней Рафаэля. Он писал ее, уже умирая. Глядя на это изумительное произведение, невольно спрашиваешь себя, не нарисовал ли он Христа со столь прекрасным, светлым, сострадающим лицом именно таким, каким он видел Его в эфирах ожидающим попадания в рай его души, души благородного человека, который так много сделал для славы христианства своими непревзойденными благочестивыми картинами и не менее благородной жизнью, которую он вел.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36" w:name="духовные"/>
      <w:bookmarkEnd w:id="236"/>
      <w:r>
        <w:rPr>
          <w:rFonts w:cs="Times New Roman" w:ascii="Times New Roman" w:hAnsi="Times New Roman"/>
          <w:i/>
          <w:sz w:val="24"/>
          <w:szCs w:val="24"/>
        </w:rPr>
        <w:t xml:space="preserve">Глава  </w:t>
      </w:r>
      <w:r>
        <w:rPr>
          <w:rFonts w:cs="Times New Roman" w:ascii="Times New Roman" w:hAnsi="Times New Roman"/>
          <w:i/>
          <w:sz w:val="24"/>
          <w:szCs w:val="24"/>
          <w:lang w:val="en-US"/>
        </w:rPr>
        <w:t>VIII</w:t>
      </w:r>
      <w:r>
        <w:rPr>
          <w:rFonts w:cs="Times New Roman" w:ascii="Times New Roman" w:hAnsi="Times New Roman"/>
          <w:i/>
          <w:sz w:val="24"/>
          <w:szCs w:val="24"/>
        </w:rPr>
        <w:t xml:space="preserve">. </w:t>
      </w:r>
      <w:r>
        <w:rPr>
          <w:rFonts w:cs="Times New Roman" w:ascii="Times New Roman" w:hAnsi="Times New Roman"/>
          <w:sz w:val="24"/>
          <w:szCs w:val="24"/>
        </w:rPr>
        <w:t>ДУХОВНЫЕ  СООТВЕТСТВИЯ</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37" w:name="духовные"/>
      <w:bookmarkStart w:id="238" w:name="духовные"/>
      <w:bookmarkEnd w:id="238"/>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Теперь рассмотрим духовную связь, которую эндокринные железы имеют с развитием </w:t>
      </w:r>
      <w:r>
        <w:rPr>
          <w:rFonts w:cs="Times New Roman" w:ascii="Times New Roman" w:hAnsi="Times New Roman"/>
          <w:i/>
          <w:sz w:val="24"/>
          <w:szCs w:val="24"/>
        </w:rPr>
        <w:t>скрытых потенциальных возможностей</w:t>
      </w:r>
      <w:r>
        <w:rPr>
          <w:rFonts w:cs="Times New Roman" w:ascii="Times New Roman" w:hAnsi="Times New Roman"/>
          <w:sz w:val="24"/>
          <w:szCs w:val="24"/>
        </w:rPr>
        <w:t xml:space="preserve"> Эго. Не будем забывать, что основных эндокринных желез семь, а именно: два надпочечника, селезенка, тимус, щитовидная железа, гипофиз и шишковидная железа. Макс Гендель говорит нам, что эти железы имеют огромное значение для ученых-эзотериков и что их можно назвать семью розами на кресте жизненного тела, ибо они сокровенно связаны с эзотерическим развитием человечества. </w:t>
      </w:r>
    </w:p>
    <w:p>
      <w:pPr>
        <w:pStyle w:val="Style16"/>
        <w:ind w:firstLine="708"/>
        <w:jc w:val="both"/>
        <w:rPr/>
      </w:pPr>
      <w:r>
        <w:rPr>
          <w:rFonts w:cs="Times New Roman" w:ascii="Times New Roman" w:hAnsi="Times New Roman"/>
          <w:sz w:val="24"/>
          <w:szCs w:val="24"/>
        </w:rPr>
        <w:t xml:space="preserve">Все, что мы видим во всей нашей Солнечной системе, создано </w:t>
      </w:r>
      <w:r>
        <w:rPr>
          <w:rFonts w:cs="Times New Roman" w:ascii="Times New Roman" w:hAnsi="Times New Roman"/>
          <w:i/>
          <w:sz w:val="24"/>
          <w:szCs w:val="24"/>
        </w:rPr>
        <w:t>Словом</w:t>
      </w:r>
      <w:r>
        <w:rPr>
          <w:rFonts w:cs="Times New Roman" w:ascii="Times New Roman" w:hAnsi="Times New Roman"/>
          <w:sz w:val="24"/>
          <w:szCs w:val="24"/>
        </w:rPr>
        <w:t xml:space="preserve">, которое является звуком-музыкой, Гласом Бога. Именно это первичное Слово дало существование, или </w:t>
      </w:r>
      <w:r>
        <w:rPr>
          <w:rFonts w:cs="Times New Roman" w:ascii="Times New Roman" w:hAnsi="Times New Roman"/>
          <w:i/>
          <w:sz w:val="24"/>
          <w:szCs w:val="24"/>
        </w:rPr>
        <w:t>произнесло</w:t>
      </w:r>
      <w:r>
        <w:rPr>
          <w:rFonts w:cs="Times New Roman" w:ascii="Times New Roman" w:hAnsi="Times New Roman"/>
          <w:sz w:val="24"/>
          <w:szCs w:val="24"/>
        </w:rPr>
        <w:t xml:space="preserve"> в тончайшей материи все разнообразные миры со всеми мириадами их форм, и с тех пор эти формы копируются и детально развиваются бесчисленными Творческими Иерархиями, главными из которых, поскольку они связаны с нашей Солнечной системой, являются семь Планетарных Духов перед Престолом, а именно: Уран, Сатурн, Юпитер, Земля, Марс, Венера и Меркурий. </w:t>
      </w:r>
    </w:p>
    <w:p>
      <w:pPr>
        <w:pStyle w:val="Style16"/>
        <w:ind w:firstLine="708"/>
        <w:jc w:val="both"/>
        <w:rPr/>
      </w:pPr>
      <w:r>
        <w:rPr>
          <w:rFonts w:cs="Times New Roman" w:ascii="Times New Roman" w:hAnsi="Times New Roman"/>
          <w:sz w:val="24"/>
          <w:szCs w:val="24"/>
        </w:rPr>
        <w:t xml:space="preserve">Слово Божье звучит при посредстве этих семи Планетарных Духов и образует все разнообразные типы, которые позже кристаллизуются в разнообразные вещи, которые мы созерцаем в Физическом мире. Таким образом, мы видим, что Слово проявляется в семи великих тонах, произносимых семью Планетарными Духами. Каждая планета имеет свою собственную ключевую ноту и издает звук, изменяющийся от одной планеты к другой. Все эти тоны — порождающие. Вся музыка в мире основывается на этих семи тонах, издаваемых семью Планетарными Духами, и ими создается всякая форма, а после того как форма создана, они помогают внутрисущему Эго в развитии его </w:t>
      </w:r>
      <w:r>
        <w:rPr>
          <w:rFonts w:cs="Times New Roman" w:ascii="Times New Roman" w:hAnsi="Times New Roman"/>
          <w:i/>
          <w:sz w:val="24"/>
          <w:szCs w:val="24"/>
        </w:rPr>
        <w:t>скрытых потенциальных возможностей</w:t>
      </w:r>
      <w:r>
        <w:rPr>
          <w:rFonts w:cs="Times New Roman" w:ascii="Times New Roman" w:hAnsi="Times New Roman"/>
          <w:sz w:val="24"/>
          <w:szCs w:val="24"/>
        </w:rPr>
        <w:t xml:space="preserve">, являющихся зародышевыми божественными способностями. И в значительной степени эта помощь роду человеческому оказывается посредством эндокринных желез.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аждая эндокринная железа имеет в себе скрытую ключевую ноту, которая при пробуждении развивает в Эго скрытые потенциальные возможности. Каждая из этих ключевых нот настроена на ключевую ноту одного из Планетарных Духов, и дальнейшее озвучивание ключевой ноты конкретного Планетарного Духа постепенно пробуждает ключевую ноту железы, которая на него настроена. Когда ключевая нота железы пробуждается, она развивает в Эго определенные энергии, которые выражаются этими конкретными Планетарными Духами. Эти энергии являются силами, которые Эго должно изучить, чтобы </w:t>
      </w:r>
      <w:r>
        <w:rPr>
          <w:rFonts w:cs="Times New Roman" w:ascii="Times New Roman" w:hAnsi="Times New Roman"/>
          <w:i/>
          <w:sz w:val="24"/>
          <w:szCs w:val="24"/>
        </w:rPr>
        <w:t>управлять</w:t>
      </w:r>
      <w:r>
        <w:rPr>
          <w:rFonts w:cs="Times New Roman" w:ascii="Times New Roman" w:hAnsi="Times New Roman"/>
          <w:sz w:val="24"/>
          <w:szCs w:val="24"/>
        </w:rPr>
        <w:t xml:space="preserve"> ими и </w:t>
      </w:r>
      <w:r>
        <w:rPr>
          <w:rFonts w:cs="Times New Roman" w:ascii="Times New Roman" w:hAnsi="Times New Roman"/>
          <w:i/>
          <w:sz w:val="24"/>
          <w:szCs w:val="24"/>
        </w:rPr>
        <w:t>направлять</w:t>
      </w:r>
      <w:r>
        <w:rPr>
          <w:rFonts w:cs="Times New Roman" w:ascii="Times New Roman" w:hAnsi="Times New Roman"/>
          <w:sz w:val="24"/>
          <w:szCs w:val="24"/>
        </w:rPr>
        <w:t xml:space="preserve"> их, поскольку, </w:t>
      </w:r>
      <w:r>
        <w:rPr>
          <w:rFonts w:cs="Times New Roman" w:ascii="Times New Roman" w:hAnsi="Times New Roman"/>
          <w:i/>
          <w:sz w:val="24"/>
          <w:szCs w:val="24"/>
        </w:rPr>
        <w:t>в зависимости от их использования, они проявляются как добро или зло</w:t>
      </w:r>
      <w:r>
        <w:rPr>
          <w:rFonts w:cs="Times New Roman" w:ascii="Times New Roman" w:hAnsi="Times New Roman"/>
          <w:sz w:val="24"/>
          <w:szCs w:val="24"/>
        </w:rPr>
        <w:t xml:space="preserve">. Помните, что всякое зло — это </w:t>
      </w:r>
      <w:r>
        <w:rPr>
          <w:rFonts w:cs="Times New Roman" w:ascii="Times New Roman" w:hAnsi="Times New Roman"/>
          <w:i/>
          <w:sz w:val="24"/>
          <w:szCs w:val="24"/>
        </w:rPr>
        <w:t>неверно направленное</w:t>
      </w:r>
      <w:r>
        <w:rPr>
          <w:rFonts w:cs="Times New Roman" w:ascii="Times New Roman" w:hAnsi="Times New Roman"/>
          <w:sz w:val="24"/>
          <w:szCs w:val="24"/>
        </w:rPr>
        <w:t xml:space="preserve"> добро. </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b/>
          <w:b/>
          <w:sz w:val="24"/>
          <w:szCs w:val="24"/>
        </w:rPr>
      </w:pPr>
      <w:r>
        <w:drawing>
          <wp:anchor behindDoc="0" distT="0" distB="0" distL="0" distR="114935" simplePos="0" locked="0" layoutInCell="0" allowOverlap="1" relativeHeight="190">
            <wp:simplePos x="0" y="0"/>
            <wp:positionH relativeFrom="column">
              <wp:align>left</wp:align>
            </wp:positionH>
            <wp:positionV relativeFrom="paragraph">
              <wp:posOffset>-6985</wp:posOffset>
            </wp:positionV>
            <wp:extent cx="2584450" cy="3331845"/>
            <wp:effectExtent l="0" t="0" r="0" b="0"/>
            <wp:wrapSquare wrapText="lef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11" r="-14" b="-11"/>
                    <a:stretch>
                      <a:fillRect/>
                    </a:stretch>
                  </pic:blipFill>
                  <pic:spPr bwMode="auto">
                    <a:xfrm>
                      <a:off x="0" y="0"/>
                      <a:ext cx="2584450" cy="3331845"/>
                    </a:xfrm>
                    <a:prstGeom prst="rect">
                      <a:avLst/>
                    </a:prstGeom>
                  </pic:spPr>
                </pic:pic>
              </a:graphicData>
            </a:graphic>
          </wp:anchor>
        </w:drawing>
      </w:r>
      <w:r>
        <w:rPr>
          <w:rFonts w:cs="Times New Roman" w:ascii="Times New Roman" w:hAnsi="Times New Roman"/>
          <w:b/>
          <w:sz w:val="24"/>
          <w:szCs w:val="24"/>
        </w:rPr>
        <w:t>Эндокринные  железы  и  их  управители</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Шишковидная железа</w:t>
        <w:tab/>
        <w:tab/>
        <w:tab/>
        <w:tab/>
      </w:r>
      <w:r>
        <w:rPr>
          <w:rFonts w:cs="Times New Roman" w:ascii="Vega;Arial Narrow" w:hAnsi="Vega;Arial Narrow"/>
          <w:sz w:val="28"/>
          <w:szCs w:val="28"/>
          <w:lang w:val="en-US"/>
        </w:rPr>
        <w:t>l</w:t>
      </w:r>
      <w:r>
        <w:rPr>
          <w:rFonts w:cs="Times New Roman" w:ascii="Times New Roman" w:hAnsi="Times New Roman"/>
          <w:sz w:val="24"/>
          <w:szCs w:val="24"/>
        </w:rPr>
        <w:tab/>
        <w:tab/>
        <w:tab/>
        <w:tab/>
        <w:tab/>
        <w:t>Нептун</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ипофиз</w:t>
        <w:tab/>
        <w:tab/>
        <w:tab/>
        <w:tab/>
        <w:tab/>
        <w:tab/>
        <w:tab/>
        <w:tab/>
      </w:r>
      <w:r>
        <w:rPr>
          <w:rFonts w:cs="Arial" w:ascii="Vega;Arial Narrow" w:hAnsi="Vega;Arial Narrow"/>
          <w:sz w:val="28"/>
          <w:szCs w:val="28"/>
          <w:lang w:val="en-US"/>
        </w:rPr>
        <w:t>k</w:t>
      </w:r>
      <w:r>
        <w:rPr>
          <w:rFonts w:cs="Arial" w:ascii="Times New Roman" w:hAnsi="Times New Roman"/>
          <w:sz w:val="24"/>
          <w:szCs w:val="24"/>
        </w:rPr>
        <w:tab/>
        <w:tab/>
        <w:tab/>
        <w:tab/>
        <w:tab/>
      </w:r>
      <w:r>
        <w:rPr>
          <w:rFonts w:cs="Times New Roman" w:ascii="Times New Roman" w:hAnsi="Times New Roman"/>
          <w:sz w:val="24"/>
          <w:szCs w:val="24"/>
        </w:rPr>
        <w:t>Уран</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pPr>
      <w:r>
        <w:rPr>
          <w:rFonts w:cs="Times New Roman" w:ascii="Times New Roman" w:hAnsi="Times New Roman"/>
          <w:sz w:val="24"/>
          <w:szCs w:val="24"/>
        </w:rPr>
        <w:t>Щитовидная железа</w:t>
        <w:tab/>
        <w:tab/>
        <w:tab/>
        <w:tab/>
      </w:r>
      <w:r>
        <w:rPr>
          <w:rFonts w:cs="Times New Roman" w:ascii="Vega;Arial Narrow" w:hAnsi="Vega;Arial Narrow"/>
          <w:sz w:val="28"/>
          <w:szCs w:val="28"/>
          <w:lang w:val="en-US"/>
        </w:rPr>
        <w:t>d</w:t>
      </w:r>
      <w:r>
        <w:rPr>
          <w:rFonts w:cs="Times New Roman" w:ascii="Times New Roman" w:hAnsi="Times New Roman"/>
          <w:sz w:val="24"/>
          <w:szCs w:val="24"/>
        </w:rPr>
        <w:tab/>
        <w:tab/>
        <w:tab/>
        <w:tab/>
        <w:t>Меркурий</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Тимус</w:t>
        <w:tab/>
        <w:tab/>
        <w:tab/>
        <w:tab/>
        <w:tab/>
        <w:tab/>
        <w:tab/>
        <w:tab/>
        <w:tab/>
      </w:r>
      <w:r>
        <w:rPr>
          <w:rFonts w:cs="Times New Roman" w:ascii="Vega;Arial Narrow" w:hAnsi="Vega;Arial Narrow"/>
          <w:sz w:val="28"/>
          <w:szCs w:val="28"/>
          <w:lang w:val="en-US"/>
        </w:rPr>
        <w:t>f</w:t>
      </w:r>
      <w:r>
        <w:rPr>
          <w:rFonts w:cs="Times New Roman" w:ascii="Times New Roman" w:hAnsi="Times New Roman"/>
          <w:sz w:val="24"/>
          <w:szCs w:val="24"/>
        </w:rPr>
        <w:tab/>
        <w:tab/>
        <w:tab/>
        <w:tab/>
        <w:tab/>
        <w:t xml:space="preserve"> Венера</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t>Селезенка</w:t>
        <w:tab/>
        <w:tab/>
        <w:tab/>
        <w:tab/>
        <w:tab/>
        <w:tab/>
        <w:tab/>
        <w:tab/>
      </w:r>
      <w:r>
        <w:rPr>
          <w:rFonts w:cs="Times New Roman" w:ascii="Vega;Arial Narrow" w:hAnsi="Vega;Arial Narrow"/>
          <w:sz w:val="28"/>
          <w:szCs w:val="28"/>
          <w:lang w:val="en-US"/>
        </w:rPr>
        <w:t>a</w:t>
      </w:r>
      <w:r>
        <w:rPr>
          <w:rFonts w:cs="Times New Roman" w:ascii="Times New Roman" w:hAnsi="Times New Roman"/>
          <w:sz w:val="24"/>
          <w:szCs w:val="24"/>
        </w:rPr>
        <w:tab/>
        <w:tab/>
        <w:tab/>
        <w:tab/>
        <w:tab/>
        <w:t>Солнце</w:t>
      </w:r>
    </w:p>
    <w:p>
      <w:pPr>
        <w:pStyle w:val="Style16"/>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дпочечники</w:t>
        <w:tab/>
        <w:tab/>
        <w:tab/>
        <w:tab/>
        <w:tab/>
        <w:tab/>
      </w:r>
      <w:r>
        <w:rPr>
          <w:rFonts w:cs="Times New Roman" w:ascii="Vega;Arial Narrow" w:hAnsi="Vega;Arial Narrow"/>
          <w:sz w:val="28"/>
          <w:szCs w:val="28"/>
          <w:lang w:val="en-US"/>
        </w:rPr>
        <w:t>h</w:t>
      </w:r>
      <w:r>
        <w:rPr>
          <w:rFonts w:cs="Times New Roman" w:ascii="Times New Roman" w:hAnsi="Times New Roman"/>
          <w:sz w:val="24"/>
          <w:szCs w:val="24"/>
        </w:rPr>
        <w:tab/>
        <w:tab/>
        <w:tab/>
        <w:tab/>
        <w:t xml:space="preserve">    Юпитер</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bookmarkStart w:id="239" w:name="мир"/>
      <w:r>
        <w:rPr>
          <w:rFonts w:cs="Times New Roman" w:ascii="Times New Roman" w:hAnsi="Times New Roman"/>
          <w:b/>
          <w:sz w:val="24"/>
          <w:szCs w:val="24"/>
        </w:rPr>
        <w:t>Надпочечники  —  Физический  мир</w:t>
      </w:r>
      <w:bookmarkEnd w:id="239"/>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Надпочечники управляются Юпитером. Энергии, выражаемые Юпитером, выражаются преимущественно как благожелательность, видение, экспансия, оптимизм, честь, благотворительность, любезность, великодушие, веселость, способность постигать выражение космического закона, способность к формированию и восприятию идей религиозное понимание. </w:t>
      </w:r>
    </w:p>
    <w:p>
      <w:pPr>
        <w:pStyle w:val="Style16"/>
        <w:ind w:firstLine="708"/>
        <w:jc w:val="both"/>
        <w:rPr/>
      </w:pPr>
      <w:r>
        <w:rPr>
          <w:rFonts w:cs="Times New Roman" w:ascii="Times New Roman" w:hAnsi="Times New Roman"/>
          <w:sz w:val="24"/>
          <w:szCs w:val="24"/>
        </w:rPr>
        <w:t xml:space="preserve">Когда контактируешь с ключевой нотой Юпитера, находишь ее ясной, целостной, охватывающей и расширяющей. Кажется, что вся сила Юпитера окутывает индивида, пробуждая в нем ощущение доверия и безопасности, способность и желание выйти в мир и преобразовывать неуклюжие деяния спотыкающегося, полупробужденного рода человеческого в прекрасные творения, полные глубокого смысла. Проясненное видение такого человека позволяет созерцать с радостью те высоты, на которые нужно подняться, великие духовные силы, которые нужно развить. Его расширенное сознание признает в каждом своего товарища, другую часть своего «я», ищет и жаждет истинного понимания загадок жизни, зажигается желанием немедленно дать этим детям единого великого Отца любовь, бескорыстное служение, которое откроет им, что настоящей целью жизни каждого индивида является развитие его скрытых потенциальных возможностей в динамические, богоподобные силы. </w:t>
      </w:r>
    </w:p>
    <w:p>
      <w:pPr>
        <w:pStyle w:val="Style16"/>
        <w:ind w:firstLine="708"/>
        <w:jc w:val="both"/>
        <w:rPr/>
      </w:pPr>
      <w:r>
        <w:rPr>
          <w:rFonts w:cs="Times New Roman" w:ascii="Times New Roman" w:hAnsi="Times New Roman"/>
          <w:sz w:val="24"/>
          <w:szCs w:val="24"/>
        </w:rPr>
        <w:t xml:space="preserve">Однажды обретя эти силы, индивид может неправильно употребить их, и это — одно из величайших преступлений, которые можно совершить. Неправильное использование духовной силы — это черная магия, которая приводит к тому, что в итоге рушится мост разума, соединяющий Дух с личностью. Через некоторое время этот Дух автоматически притягивается к планете Сатурн, где оставляет память о своих прошлых жизнях, а затем, по мере разложения своих проводников, уходит в Хаос, становясь одной из лун Сатурна, и остается там до рассвета нового Дня Творения, когда ему снова придется начать свою работу в надлежащее время проявления. </w:t>
      </w:r>
    </w:p>
    <w:p>
      <w:pPr>
        <w:pStyle w:val="Style16"/>
        <w:ind w:firstLine="708"/>
        <w:jc w:val="both"/>
        <w:rPr/>
      </w:pPr>
      <w:r>
        <w:rPr>
          <w:rFonts w:cs="Times New Roman" w:ascii="Times New Roman" w:hAnsi="Times New Roman"/>
          <w:sz w:val="24"/>
          <w:szCs w:val="24"/>
        </w:rPr>
        <w:t xml:space="preserve">Неправильное использование этих энергий выражается преимущественно в самонадеянности, расточительности, самопотакании, расточительстве, позерстве, напыщенности, шутовстве, тщеславии, нарушении законов, беспутном образе жизни, непредусмотрительности и промедлении. Все это приводит Эго к глубокому горю, страданию и разочарованию, через которые оно обычно и узнает, что только </w:t>
      </w:r>
      <w:r>
        <w:rPr>
          <w:rFonts w:cs="Times New Roman" w:ascii="Times New Roman" w:hAnsi="Times New Roman"/>
          <w:i/>
          <w:sz w:val="24"/>
          <w:szCs w:val="24"/>
        </w:rPr>
        <w:t>правильным</w:t>
      </w:r>
      <w:r>
        <w:rPr>
          <w:rFonts w:cs="Times New Roman" w:ascii="Times New Roman" w:hAnsi="Times New Roman"/>
          <w:sz w:val="24"/>
          <w:szCs w:val="24"/>
        </w:rPr>
        <w:t xml:space="preserve"> использованием этих духовных сил ему возможно освободиться из своего мучительного затруднения, которое им же самим создано. Когда через боль и страдание этот урок усвоен, Эго действительно становится готовым к следующему шагу вперед по пути развития. Ибо соответствующие двум надпочечникам </w:t>
      </w:r>
      <w:r>
        <w:rPr>
          <w:rFonts w:cs="Times New Roman" w:ascii="Times New Roman" w:hAnsi="Times New Roman"/>
          <w:i/>
          <w:sz w:val="24"/>
          <w:szCs w:val="24"/>
        </w:rPr>
        <w:t>первые две розы</w:t>
      </w:r>
      <w:r>
        <w:rPr>
          <w:rFonts w:cs="Times New Roman" w:ascii="Times New Roman" w:hAnsi="Times New Roman"/>
          <w:sz w:val="24"/>
          <w:szCs w:val="24"/>
        </w:rPr>
        <w:t xml:space="preserve"> на кресте его жизненного тела </w:t>
      </w:r>
      <w:r>
        <w:rPr>
          <w:rFonts w:cs="Times New Roman" w:ascii="Times New Roman" w:hAnsi="Times New Roman"/>
          <w:i/>
          <w:sz w:val="24"/>
          <w:szCs w:val="24"/>
        </w:rPr>
        <w:t>полностью расцветают</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Энергия крайней необходимости надпочечников больше не выражается в воинственности, агрессии и драчливости. Она теперь направляется силой, родившейся в очищенном, кающемся Духе, и проявляется как благожелательность, видение, экспансия и благотворительность. </w:t>
      </w:r>
    </w:p>
    <w:p>
      <w:pPr>
        <w:pStyle w:val="Style16"/>
        <w:ind w:firstLine="708"/>
        <w:jc w:val="both"/>
        <w:rPr/>
      </w:pPr>
      <w:r>
        <w:rPr>
          <w:rFonts w:cs="Times New Roman" w:ascii="Times New Roman" w:hAnsi="Times New Roman"/>
          <w:sz w:val="24"/>
          <w:szCs w:val="24"/>
        </w:rPr>
        <w:t xml:space="preserve">В сознании Эго рождается знание, что </w:t>
      </w:r>
      <w:r>
        <w:rPr>
          <w:rFonts w:cs="Times New Roman" w:ascii="Times New Roman" w:hAnsi="Times New Roman"/>
          <w:i/>
          <w:sz w:val="24"/>
          <w:szCs w:val="24"/>
        </w:rPr>
        <w:t>благо для всех</w:t>
      </w:r>
      <w:r>
        <w:rPr>
          <w:rFonts w:cs="Times New Roman" w:ascii="Times New Roman" w:hAnsi="Times New Roman"/>
          <w:sz w:val="24"/>
          <w:szCs w:val="24"/>
        </w:rPr>
        <w:t xml:space="preserve"> – это </w:t>
      </w:r>
      <w:r>
        <w:rPr>
          <w:rFonts w:cs="Times New Roman" w:ascii="Times New Roman" w:hAnsi="Times New Roman"/>
          <w:i/>
          <w:sz w:val="24"/>
          <w:szCs w:val="24"/>
        </w:rPr>
        <w:t>благо для каждого</w:t>
      </w:r>
      <w:r>
        <w:rPr>
          <w:rFonts w:cs="Times New Roman" w:ascii="Times New Roman" w:hAnsi="Times New Roman"/>
          <w:sz w:val="24"/>
          <w:szCs w:val="24"/>
        </w:rPr>
        <w:t xml:space="preserve">. Эго, эта индивидуализированная искра Божья, теперь признает единство всех сотворенных существ и их связь с великим Творцом нашей Солнечной системы. Соответственно, для него братство людей стало установленным факт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Юпитера в отношении рода человеческого в настоящее время связана с физическим планом. Посредством духовной силы, произведенной надпочечниками, он снабжает все Эго силой, необходимой для того, чтобы они могли совершенствовать свое плотное тело и завоевывать Физический мир, завершая свое развитие в мирской сфере. Духовный центр в надпочечниках вибрирует синим цвет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40" w:name="слой"/>
      <w:bookmarkEnd w:id="240"/>
      <w:r>
        <w:rPr>
          <w:rFonts w:cs="Times New Roman" w:ascii="Times New Roman" w:hAnsi="Times New Roman"/>
          <w:b/>
          <w:sz w:val="24"/>
          <w:szCs w:val="24"/>
        </w:rPr>
        <w:t>Селезенка  —  Эфирный  сло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41" w:name="слой"/>
      <w:bookmarkStart w:id="242" w:name="слой"/>
      <w:bookmarkEnd w:id="242"/>
    </w:p>
    <w:p>
      <w:pPr>
        <w:pStyle w:val="Style16"/>
        <w:ind w:firstLine="708"/>
        <w:jc w:val="both"/>
        <w:rPr/>
      </w:pPr>
      <w:r>
        <w:rPr>
          <w:rFonts w:cs="Times New Roman" w:ascii="Times New Roman" w:hAnsi="Times New Roman"/>
          <w:sz w:val="24"/>
          <w:szCs w:val="24"/>
        </w:rPr>
        <w:t>Селезенка — это входные врата солнечных сил, впитываемых каждым индивидом и распространяемых через физическое тело как жизненный флюид, без которого не может жить никакое существо. Поэтому эта железа управляется Солнцем, которое является источником всякой жизненности. Энергии этого великого космического тела проявляются в основном как воля, жизненность, индивидуальность, власть, мужество, великодушие, достоинство,  преданность, верность, родительский инстинкт, лидерство и ответственность.</w:t>
      </w:r>
    </w:p>
    <w:p>
      <w:pPr>
        <w:pStyle w:val="Style16"/>
        <w:ind w:firstLine="708"/>
        <w:jc w:val="both"/>
        <w:rPr/>
      </w:pPr>
      <w:r>
        <w:rPr>
          <w:rFonts w:cs="Times New Roman" w:ascii="Times New Roman" w:hAnsi="Times New Roman"/>
          <w:sz w:val="24"/>
          <w:szCs w:val="24"/>
        </w:rPr>
        <w:t xml:space="preserve">Когда великая ключевая нота Планетарного Духа Солнца, содержащая в себе все другие планетарные тоны, пробуждает к действию соответствующую ключевую ноту селезенки, </w:t>
      </w:r>
      <w:r>
        <w:rPr>
          <w:rFonts w:cs="Times New Roman" w:ascii="Times New Roman" w:hAnsi="Times New Roman"/>
          <w:i/>
          <w:sz w:val="24"/>
          <w:szCs w:val="24"/>
        </w:rPr>
        <w:t>третья</w:t>
      </w:r>
      <w:r>
        <w:rPr>
          <w:rFonts w:cs="Times New Roman" w:ascii="Times New Roman" w:hAnsi="Times New Roman"/>
          <w:sz w:val="24"/>
          <w:szCs w:val="24"/>
        </w:rPr>
        <w:t xml:space="preserve"> роза на кресте жизненного тела </w:t>
      </w:r>
      <w:r>
        <w:rPr>
          <w:rFonts w:cs="Times New Roman" w:ascii="Times New Roman" w:hAnsi="Times New Roman"/>
          <w:i/>
          <w:sz w:val="24"/>
          <w:szCs w:val="24"/>
        </w:rPr>
        <w:t>бурно расцветает</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Развитие этой розы повышает сознание индивида до такой степени, что он становится способным войти в контакт с Эфирным слоем, который является вибрирующим, текучим потоком </w:t>
      </w:r>
      <w:r>
        <w:rPr>
          <w:rFonts w:cs="Times New Roman" w:ascii="Times New Roman" w:hAnsi="Times New Roman"/>
          <w:i/>
          <w:sz w:val="24"/>
          <w:szCs w:val="24"/>
        </w:rPr>
        <w:t>жизни</w:t>
      </w:r>
      <w:r>
        <w:rPr>
          <w:rFonts w:cs="Times New Roman" w:ascii="Times New Roman" w:hAnsi="Times New Roman"/>
          <w:sz w:val="24"/>
          <w:szCs w:val="24"/>
        </w:rPr>
        <w:t xml:space="preserve">. Здесь он реально видит активность сонмов невидимых существ, которые работают в среде химических веществ, жизни, света и отражающих эфиров. Он видит жизненные силы, которые дают жизнь минеральным формам растений, животных и людей, фактически втекая в эти формы. </w:t>
      </w:r>
    </w:p>
    <w:p>
      <w:pPr>
        <w:pStyle w:val="Style16"/>
        <w:ind w:firstLine="708"/>
        <w:jc w:val="both"/>
        <w:rPr/>
      </w:pPr>
      <w:r>
        <w:rPr>
          <w:rFonts w:cs="Times New Roman" w:ascii="Times New Roman" w:hAnsi="Times New Roman"/>
          <w:sz w:val="24"/>
          <w:szCs w:val="24"/>
        </w:rPr>
        <w:t xml:space="preserve">Он видит работу сил, которые вызывают ассимиляцию в теле, тот процесс, посредством которого они извлекают различные элементы из пищи и включают их в тела растений, животных и людей. Он наблюдает, как эти же силы изгоняют из тела материалы, непригодные для использования. Индивид узнает, что эти процессы, подобно любым другим процессам, независимым от воли человека, являются разумными и избирательными. </w:t>
      </w:r>
    </w:p>
    <w:p>
      <w:pPr>
        <w:pStyle w:val="Style16"/>
        <w:ind w:firstLine="708"/>
        <w:jc w:val="both"/>
        <w:rPr/>
      </w:pPr>
      <w:r>
        <w:rPr>
          <w:rFonts w:cs="Times New Roman" w:ascii="Times New Roman" w:hAnsi="Times New Roman"/>
          <w:sz w:val="24"/>
          <w:szCs w:val="24"/>
        </w:rPr>
        <w:t xml:space="preserve">Он узнает о деятельности сил природы, которые действуют в жизненном эфире, давая возможность родителям вводить в мир своих детей. Он вступает в контакт с великой ангельской жизневолной и наблюдает, как Ангелы работают с той же жизненной силой, как они помещают плотный атом-семя возрождающегося Эго, которое должно вырастить новые физические тела, в творческую силу предполагаемых отцов. </w:t>
      </w:r>
    </w:p>
    <w:p>
      <w:pPr>
        <w:pStyle w:val="Style16"/>
        <w:ind w:firstLine="708"/>
        <w:jc w:val="both"/>
        <w:rPr/>
      </w:pPr>
      <w:r>
        <w:rPr>
          <w:rFonts w:cs="Times New Roman" w:ascii="Times New Roman" w:hAnsi="Times New Roman"/>
          <w:sz w:val="24"/>
          <w:szCs w:val="24"/>
        </w:rPr>
        <w:t xml:space="preserve">Он узнает, как силы природы в световом эфире порождают тепло в крови и как они действуют на органы чувств, делая их способными к различению посредством зрения, слуха, осязания, вкуса и обоняния. </w:t>
      </w:r>
    </w:p>
    <w:p>
      <w:pPr>
        <w:pStyle w:val="Style16"/>
        <w:ind w:firstLine="708"/>
        <w:jc w:val="both"/>
        <w:rPr/>
      </w:pPr>
      <w:r>
        <w:rPr>
          <w:rFonts w:cs="Times New Roman" w:ascii="Times New Roman" w:hAnsi="Times New Roman"/>
          <w:sz w:val="24"/>
          <w:szCs w:val="24"/>
        </w:rPr>
        <w:t xml:space="preserve">Развитие третьей розы позволяет индивиду войти в контакт с отражающим эфиром и увидеть содержащиеся там картины. Контактируя с этим эфиром, он обнаруживает, что именно посредством действий духов природы определенного класса Эго способно запечатлеть мысль в человеческом мозге. Исследуя этот эфир, индивид вступает в контакт с этими тонкими духовными силами, известными как сознание и подсознание, и в это время он узнает, как усилить первое и истолковать записи, содержащиеся во втор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уя Эфирный слой, индивид вступает в контакт с Эго, которые созерцают свою посмертную панораму, и ясно осознает сущность этого процесса. </w:t>
      </w:r>
    </w:p>
    <w:p>
      <w:pPr>
        <w:pStyle w:val="Style16"/>
        <w:ind w:firstLine="708"/>
        <w:jc w:val="both"/>
        <w:rPr/>
      </w:pPr>
      <w:r>
        <w:rPr>
          <w:rFonts w:cs="Times New Roman" w:ascii="Times New Roman" w:hAnsi="Times New Roman"/>
          <w:sz w:val="24"/>
          <w:szCs w:val="24"/>
        </w:rPr>
        <w:t xml:space="preserve">Новые силы, развитые индивидом, позволяют ему видеть эфирных гномов, которые работают с землей, и фей, которые работают с цветами. Он способен наблюдать этих маленьких существ, которые извлекают окрашивающую субстанцию из светового эфира и встраивают ее в различные цветы непосредственно перед тем, как цветы готовы расцвести. Он также способен видеть сильфов в воздухе и наблюдать за процессом, посредством которого они вызывают ураганные ветры или легкие бризы. Он способен видеть саламандр, зажигающих все огни, и изучать их действия, порождающие молнию и посылающие ее зигзагообразные языки пламени сквозь непроглядную черноту неба. </w:t>
      </w:r>
    </w:p>
    <w:p>
      <w:pPr>
        <w:pStyle w:val="Style16"/>
        <w:ind w:firstLine="708"/>
        <w:jc w:val="both"/>
        <w:rPr/>
      </w:pPr>
      <w:r>
        <w:rPr>
          <w:rFonts w:cs="Times New Roman" w:ascii="Times New Roman" w:hAnsi="Times New Roman"/>
          <w:sz w:val="24"/>
          <w:szCs w:val="24"/>
        </w:rPr>
        <w:t xml:space="preserve">Суммируя, можно сказать: силы, развившиеся благодаря влиянию Солнца на селезенку, открывают индивиду весь Эфирный слой и дают ему возможность сознательно вступить в контакт со всеми обитателями, населяющими этот слой, и видеть ту работу, которую они делают там, а также ту работу, которую они делают на Земле. </w:t>
      </w:r>
    </w:p>
    <w:p>
      <w:pPr>
        <w:pStyle w:val="Style16"/>
        <w:ind w:firstLine="708"/>
        <w:jc w:val="both"/>
        <w:rPr/>
      </w:pPr>
      <w:r>
        <w:rPr>
          <w:rFonts w:cs="Times New Roman" w:ascii="Times New Roman" w:hAnsi="Times New Roman"/>
          <w:sz w:val="24"/>
          <w:szCs w:val="24"/>
        </w:rPr>
        <w:t xml:space="preserve">У индивида может возникнуть соблазн использовать эти развитые способности неправильно. Он может стать самовлюбленным, высокомерным, властным, помпезным, гордым, напыщенным деспотом. Но, становясь таким, он снова со временем пожинает урожай страдания и мучается до тех пор, пока наконец смиренный и сокрушающийся не станет самым ценным </w:t>
      </w:r>
      <w:r>
        <w:rPr>
          <w:rFonts w:cs="Times New Roman" w:ascii="Times New Roman" w:hAnsi="Times New Roman"/>
          <w:i/>
          <w:sz w:val="24"/>
          <w:szCs w:val="24"/>
        </w:rPr>
        <w:t>служителем</w:t>
      </w:r>
      <w:r>
        <w:rPr>
          <w:rFonts w:cs="Times New Roman" w:ascii="Times New Roman" w:hAnsi="Times New Roman"/>
          <w:sz w:val="24"/>
          <w:szCs w:val="24"/>
        </w:rPr>
        <w:t xml:space="preserve">, готовым и ревностно стремящимся применить свое знание для совершенствования мира. Духовный центр в селезенке вибрирует золотисто-желтым цвет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43" w:name="желаний"/>
      <w:bookmarkEnd w:id="243"/>
      <w:r>
        <w:rPr>
          <w:rFonts w:cs="Times New Roman" w:ascii="Times New Roman" w:hAnsi="Times New Roman"/>
          <w:b/>
          <w:sz w:val="24"/>
          <w:szCs w:val="24"/>
        </w:rPr>
        <w:t>Тимус  —  мир  Желан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44" w:name="желаний"/>
      <w:bookmarkStart w:id="245" w:name="желаний"/>
      <w:bookmarkEnd w:id="245"/>
    </w:p>
    <w:p>
      <w:pPr>
        <w:pStyle w:val="Style16"/>
        <w:ind w:firstLine="708"/>
        <w:jc w:val="both"/>
        <w:rPr/>
      </w:pPr>
      <w:r>
        <w:rPr>
          <w:rFonts w:cs="Times New Roman" w:ascii="Times New Roman" w:hAnsi="Times New Roman"/>
          <w:sz w:val="24"/>
          <w:szCs w:val="24"/>
        </w:rPr>
        <w:t xml:space="preserve">Венера управляет тимусом. Эмоции развиваются лучом любви Венеры. Место эмоций — это тело желаний, а тело желаний соединяет индивида с миром Желаний. Когда ключевая нота Венеры пробуждает к действию ключевую ноту тимуса, индивид достигает наивысшего выражения любви, художественной способности, красоты, гармонии, веселости, обаяния, притягательности, сплоченности и сотрудничества. </w:t>
      </w:r>
    </w:p>
    <w:p>
      <w:pPr>
        <w:pStyle w:val="Style16"/>
        <w:ind w:firstLine="708"/>
        <w:jc w:val="both"/>
        <w:rPr/>
      </w:pPr>
      <w:r>
        <w:rPr>
          <w:rFonts w:cs="Times New Roman" w:ascii="Times New Roman" w:hAnsi="Times New Roman"/>
          <w:sz w:val="24"/>
          <w:szCs w:val="24"/>
        </w:rPr>
        <w:t xml:space="preserve">Обратная сторона этих способностей выражается как чувственность, распущенность, грубость, пассивность, сентиментальность, тщеславие и непостоянство. </w:t>
      </w:r>
    </w:p>
    <w:p>
      <w:pPr>
        <w:pStyle w:val="Style16"/>
        <w:ind w:firstLine="708"/>
        <w:jc w:val="both"/>
        <w:rPr/>
      </w:pPr>
      <w:r>
        <w:rPr>
          <w:rFonts w:cs="Times New Roman" w:ascii="Times New Roman" w:hAnsi="Times New Roman"/>
          <w:sz w:val="24"/>
          <w:szCs w:val="24"/>
        </w:rPr>
        <w:t xml:space="preserve">Мы вновь предупреждаем о том, что духовные силы, будучи развиты, могут использоваться во зло, неизменным результатом чего </w:t>
      </w:r>
      <w:r>
        <w:rPr>
          <w:rFonts w:cs="Times New Roman" w:ascii="Times New Roman" w:hAnsi="Times New Roman"/>
          <w:i/>
          <w:sz w:val="24"/>
          <w:szCs w:val="24"/>
        </w:rPr>
        <w:t>всегда</w:t>
      </w:r>
      <w:r>
        <w:rPr>
          <w:rFonts w:cs="Times New Roman" w:ascii="Times New Roman" w:hAnsi="Times New Roman"/>
          <w:sz w:val="24"/>
          <w:szCs w:val="24"/>
        </w:rPr>
        <w:t xml:space="preserve"> является </w:t>
      </w:r>
      <w:r>
        <w:rPr>
          <w:rFonts w:cs="Times New Roman" w:ascii="Times New Roman" w:hAnsi="Times New Roman"/>
          <w:i/>
          <w:sz w:val="24"/>
          <w:szCs w:val="24"/>
        </w:rPr>
        <w:t>несчастье</w:t>
      </w:r>
      <w:r>
        <w:rPr>
          <w:rFonts w:cs="Times New Roman" w:ascii="Times New Roman" w:hAnsi="Times New Roman"/>
          <w:sz w:val="24"/>
          <w:szCs w:val="24"/>
        </w:rPr>
        <w:t xml:space="preserve"> для согрешившего. Искушение использовать духовные силы для личной выгоды часто бывает настолько тонким, что подчас почти неразличимо. </w:t>
      </w:r>
    </w:p>
    <w:p>
      <w:pPr>
        <w:pStyle w:val="Style16"/>
        <w:ind w:firstLine="708"/>
        <w:jc w:val="both"/>
        <w:rPr/>
      </w:pPr>
      <w:r>
        <w:rPr>
          <w:rFonts w:cs="Times New Roman" w:ascii="Times New Roman" w:hAnsi="Times New Roman"/>
          <w:sz w:val="24"/>
          <w:szCs w:val="24"/>
        </w:rPr>
        <w:t xml:space="preserve">Ключевая нота Планетарного Духа Венеры приятная и ясная. Она приносит тому, кто способен войти в контакт с ней, чувство неожиданной радости, подобное счастью от установления мира в семье, когда забыты все прошлые разногласия и преобладает только радость возобновленной связи. Когда человек начинает откликаться на эту ключевую ноту, кажется, что с его плеч спадают годы, и он чувствует себя молодым, радостным и счастливым. </w:t>
      </w:r>
    </w:p>
    <w:p>
      <w:pPr>
        <w:pStyle w:val="Style16"/>
        <w:ind w:firstLine="708"/>
        <w:jc w:val="both"/>
        <w:rPr/>
      </w:pPr>
      <w:r>
        <w:rPr>
          <w:rFonts w:cs="Times New Roman" w:ascii="Times New Roman" w:hAnsi="Times New Roman"/>
          <w:sz w:val="24"/>
          <w:szCs w:val="24"/>
        </w:rPr>
        <w:t xml:space="preserve">Ключевая нота Венеры, воздействуя на ключевую ноту тимуса, начинает постепенно пробуждать ответ, и через некоторое время эта </w:t>
      </w:r>
      <w:r>
        <w:rPr>
          <w:rFonts w:cs="Times New Roman" w:ascii="Times New Roman" w:hAnsi="Times New Roman"/>
          <w:i/>
          <w:sz w:val="24"/>
          <w:szCs w:val="24"/>
        </w:rPr>
        <w:t>четвертая</w:t>
      </w:r>
      <w:r>
        <w:rPr>
          <w:rFonts w:cs="Times New Roman" w:ascii="Times New Roman" w:hAnsi="Times New Roman"/>
          <w:sz w:val="24"/>
          <w:szCs w:val="24"/>
        </w:rPr>
        <w:t xml:space="preserve"> роза на кресте жизненного тела расцветает полностью. Такая ускоренная вибрация дает индивиду контакт с более высокими сферами мира Желаний, где жизнь души выражается в красоте живых цветов, в совершенной форме, в поэзии движения и изящной гармонии звука. Здесь свет души отткрывает любви свою более высокую октаву — альтруизм, и сила души начинает проявляться в филантропической деятель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того, здесь индивид сознательно вступает в контакт с жизневолной Архангелов, из которых Христос является наивысшим Посвященным. Он узнает о разнообразных видах их активности, особенно о тех, что связаны с работой различных Групповых и Расовых Духов, которые, будучи нам невидимы, тем не менее, очень тесно связаны с деятельностью животных и людей. Он наблюдает в действии две великие силы притяжения и отталкивания, видит привлекающую силу интереса и ослабляющий эффект безразличия. Здесь он узнает истину, значение которой находится вне всяких оценок: </w:t>
      </w:r>
      <w:r>
        <w:rPr>
          <w:rFonts w:cs="Times New Roman" w:ascii="Times New Roman" w:hAnsi="Times New Roman"/>
          <w:i/>
          <w:sz w:val="24"/>
          <w:szCs w:val="24"/>
        </w:rPr>
        <w:t>в конечном счете остается только добро</w:t>
      </w:r>
      <w:r>
        <w:rPr>
          <w:rFonts w:cs="Times New Roman" w:ascii="Times New Roman" w:hAnsi="Times New Roman"/>
          <w:sz w:val="24"/>
          <w:szCs w:val="24"/>
        </w:rPr>
        <w:t xml:space="preserve">. Вся энергия, израсходованная для любой другой цели, не только растрачена напрасно, поскольку такие цели преходящи, но и разрушительно действует на того, кто пытается использовать ее во зло. Духовный центр в тимусе вибрирует желтым цвет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46" w:name="мысли"/>
      <w:bookmarkEnd w:id="246"/>
      <w:r>
        <w:rPr>
          <w:rFonts w:cs="Times New Roman" w:ascii="Times New Roman" w:hAnsi="Times New Roman"/>
          <w:b/>
          <w:sz w:val="24"/>
          <w:szCs w:val="24"/>
        </w:rPr>
        <w:t>Щитовидная  железа  —  мир  Мысл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47" w:name="мысли"/>
      <w:bookmarkStart w:id="248" w:name="мысли"/>
      <w:bookmarkEnd w:id="248"/>
    </w:p>
    <w:p>
      <w:pPr>
        <w:pStyle w:val="Style16"/>
        <w:ind w:firstLine="708"/>
        <w:jc w:val="both"/>
        <w:rPr/>
      </w:pPr>
      <w:r>
        <w:rPr>
          <w:rFonts w:cs="Times New Roman" w:ascii="Times New Roman" w:hAnsi="Times New Roman"/>
          <w:sz w:val="24"/>
          <w:szCs w:val="24"/>
        </w:rPr>
        <w:t xml:space="preserve">Щитовидная железа управляется Планетарным Духом Меркурия. Силы этого великого Существа, когда они развиты в человеке, проявляются преимущественно как разум, интеллект, вдумчивость, хорошая память, усердие, живой ум, сноровка, способность красноречиво говорить и писать, самообладание и познание посредством рассуждения. Неправильное использование этих сил выражается в основном как тщеславие, хитрость, беспомощность, небрежность, отсутствие принципиальности, распространение сплетен, профанация, непорядочность, азартность, нерешительность и нервозность. </w:t>
      </w:r>
    </w:p>
    <w:p>
      <w:pPr>
        <w:pStyle w:val="Style16"/>
        <w:ind w:firstLine="708"/>
        <w:jc w:val="both"/>
        <w:rPr/>
      </w:pPr>
      <w:r>
        <w:rPr>
          <w:rFonts w:cs="Times New Roman" w:ascii="Times New Roman" w:hAnsi="Times New Roman"/>
          <w:sz w:val="24"/>
          <w:szCs w:val="24"/>
        </w:rPr>
        <w:t xml:space="preserve">Ключевая нота Меркурия выделяется своей ясностью и силой, пробуждая в индивиде желание знать причину всего. Почему мы здесь? Откуда мы появились? Куда мы идем? Что есть Бог? Какие тайны скрыты в Его могучих творениях? Щитовидная железа — это </w:t>
      </w:r>
      <w:r>
        <w:rPr>
          <w:rFonts w:cs="Times New Roman" w:ascii="Times New Roman" w:hAnsi="Times New Roman"/>
          <w:i/>
          <w:sz w:val="24"/>
          <w:szCs w:val="24"/>
        </w:rPr>
        <w:t>пятая</w:t>
      </w:r>
      <w:r>
        <w:rPr>
          <w:rFonts w:cs="Times New Roman" w:ascii="Times New Roman" w:hAnsi="Times New Roman"/>
          <w:sz w:val="24"/>
          <w:szCs w:val="24"/>
        </w:rPr>
        <w:t xml:space="preserve"> роза на кресте жизненного тела. Когда ее ключевая нота пробуждена, музыка сфер помогает индивиду вступить в контакт с миром Мысли, где он осознанно видит архетипы всего, что существует в Физическом мире, узнает об их использовании и постигает, как его собственные будущие жизни намечаются великими Ангелами-регистраторами. Он получает определенную информацию относительно Владык Ума, Отцом жизневолны которых является наивысший Посвященный. Индивид узнает природу зародышевой идеи, которая порождает форму в минеральном, растительном, животном и человеческом царствах. Он открывает зародышевую идею жизни, которая проявляется в растении, животном и человеке, а также зародышевую идею, которая приводит к желанию и эмоции в животном и человеке. Он видит, как все эти зародышевые идеи становятся архетипами, или образцами, в слое Конкретной Мысли, ибо все, что существует в Физическом мире, не может проявиться до тех пор, пока соответствующие архетипы не созданы в мире Мысли ритмичной силой музыки сфер. Здесь он узнает значение мысли и фактически видит ее силу проявлять добро или зло; теперь он понимает, насколько необходимо для Духа получить контроль над умом и направлять его действия в соответствии с божественным планом, управляющим развитием. </w:t>
      </w:r>
    </w:p>
    <w:p>
      <w:pPr>
        <w:pStyle w:val="Style16"/>
        <w:ind w:firstLine="708"/>
        <w:jc w:val="both"/>
        <w:rPr/>
      </w:pPr>
      <w:r>
        <w:rPr>
          <w:rFonts w:cs="Times New Roman" w:ascii="Times New Roman" w:hAnsi="Times New Roman"/>
          <w:sz w:val="24"/>
          <w:szCs w:val="24"/>
        </w:rPr>
        <w:t xml:space="preserve">Теперь он полностью понимает, что его собственная творческая сила — это божественная сила, внедренная в него божественным Творцом, и что вся эта духовная эссенция, которая не используется для создания тел приходящих Эго, должна быть сознательно направлена в мозг и там тратиться на формирование тех зародышевых идей, которые, когда они развиваются в конкретные реалии, имеют вечное значение для его собратьев-людей в развитии их собственных божественных потенциальных возможностей в ту динамическую духовную энергию, которая необходима для преодоления зла и содействия добру. </w:t>
      </w:r>
    </w:p>
    <w:p>
      <w:pPr>
        <w:pStyle w:val="Style16"/>
        <w:ind w:firstLine="708"/>
        <w:jc w:val="both"/>
        <w:rPr/>
      </w:pPr>
      <w:r>
        <w:rPr>
          <w:rFonts w:cs="Times New Roman" w:ascii="Times New Roman" w:hAnsi="Times New Roman"/>
          <w:sz w:val="24"/>
          <w:szCs w:val="24"/>
        </w:rPr>
        <w:t xml:space="preserve">Теперь индивид получает контроль над своим умом и сохраняет равновесие сил между половыми органами и мозгом. Теперь Дух управляет его низшим «я» и способен направить все его действия в области попыток, которые вызывают истинный духовный рост. Духовный центр в щитовидной железе вибрирует фиолетовым цветом.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49" w:name="поф"/>
      <w:bookmarkEnd w:id="249"/>
      <w:r>
        <w:rPr>
          <w:rFonts w:cs="Times New Roman" w:ascii="Times New Roman" w:hAnsi="Times New Roman"/>
          <w:b/>
          <w:sz w:val="24"/>
          <w:szCs w:val="24"/>
        </w:rPr>
        <w:t>Гипофиз  —  мир  Жизненного  Дух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50" w:name="поф"/>
      <w:bookmarkStart w:id="251" w:name="поф"/>
      <w:bookmarkEnd w:id="251"/>
    </w:p>
    <w:p>
      <w:pPr>
        <w:pStyle w:val="Style16"/>
        <w:ind w:firstLine="708"/>
        <w:jc w:val="both"/>
        <w:rPr/>
      </w:pPr>
      <w:r>
        <w:rPr>
          <w:rFonts w:cs="Times New Roman" w:ascii="Times New Roman" w:hAnsi="Times New Roman"/>
          <w:sz w:val="24"/>
          <w:szCs w:val="24"/>
        </w:rPr>
        <w:t xml:space="preserve">Гипофиз находится под управлением Урана. Ключевая нота этого великого Планетарного Духа выражается на физическом плане как новизна, универсальность, любовь к свободе для всех, сострадание, оригинальность, независимость, преобразование, движение вперед, изобретательность, стремительные действия, интуиция, мистицизм и альтруизм. </w:t>
      </w:r>
    </w:p>
    <w:p>
      <w:pPr>
        <w:pStyle w:val="Style16"/>
        <w:ind w:firstLine="708"/>
        <w:jc w:val="both"/>
        <w:rPr/>
      </w:pPr>
      <w:r>
        <w:rPr>
          <w:rFonts w:cs="Times New Roman" w:ascii="Times New Roman" w:hAnsi="Times New Roman"/>
          <w:sz w:val="24"/>
          <w:szCs w:val="24"/>
        </w:rPr>
        <w:t xml:space="preserve">На низком уровне мы обнаруживаем эти высокие силы проявляющимися как эксцентричность, склонность к богемной жизни, фанатизм, распущенность, безответственность, хаотические действия, разгульность, извращение, нетерпение и анархия. </w:t>
      </w:r>
    </w:p>
    <w:p>
      <w:pPr>
        <w:pStyle w:val="Style16"/>
        <w:ind w:firstLine="708"/>
        <w:jc w:val="both"/>
        <w:rPr/>
      </w:pPr>
      <w:r>
        <w:rPr>
          <w:rFonts w:cs="Times New Roman" w:ascii="Times New Roman" w:hAnsi="Times New Roman"/>
          <w:sz w:val="24"/>
          <w:szCs w:val="24"/>
        </w:rPr>
        <w:t xml:space="preserve">Ясная, небесная ключевая нота Планетарного Духа Урана звучит в вышине над ключевой нотой Венеры, пробуждая соответствующую ключевую ноту в гипофизе. Затем </w:t>
      </w:r>
      <w:r>
        <w:rPr>
          <w:rFonts w:cs="Times New Roman" w:ascii="Times New Roman" w:hAnsi="Times New Roman"/>
          <w:i/>
          <w:sz w:val="24"/>
          <w:szCs w:val="24"/>
        </w:rPr>
        <w:t>шестая</w:t>
      </w:r>
      <w:r>
        <w:rPr>
          <w:rFonts w:cs="Times New Roman" w:ascii="Times New Roman" w:hAnsi="Times New Roman"/>
          <w:sz w:val="24"/>
          <w:szCs w:val="24"/>
        </w:rPr>
        <w:t xml:space="preserve"> роза на кресте жизненного тела разворачивает свои золотые лепестки и полностью расцветает. Так возвышенная вибрация гипофиза поднимает сознание индивида в сферу Жизненного Духа, где все дети Бога, в конечном счете, объединяются в </w:t>
      </w:r>
      <w:r>
        <w:rPr>
          <w:rFonts w:cs="Times New Roman" w:ascii="Times New Roman" w:hAnsi="Times New Roman"/>
          <w:i/>
          <w:sz w:val="24"/>
          <w:szCs w:val="24"/>
        </w:rPr>
        <w:t>единстве</w:t>
      </w:r>
      <w:r>
        <w:rPr>
          <w:rFonts w:cs="Times New Roman" w:ascii="Times New Roman" w:hAnsi="Times New Roman"/>
          <w:sz w:val="24"/>
          <w:szCs w:val="24"/>
        </w:rPr>
        <w:t xml:space="preserve"> с Ним, и человек </w:t>
      </w:r>
      <w:r>
        <w:rPr>
          <w:rFonts w:cs="Times New Roman" w:ascii="Times New Roman" w:hAnsi="Times New Roman"/>
          <w:i/>
          <w:sz w:val="24"/>
          <w:szCs w:val="24"/>
        </w:rPr>
        <w:t>видит</w:t>
      </w:r>
      <w:r>
        <w:rPr>
          <w:rFonts w:cs="Times New Roman" w:ascii="Times New Roman" w:hAnsi="Times New Roman"/>
          <w:sz w:val="24"/>
          <w:szCs w:val="24"/>
        </w:rPr>
        <w:t xml:space="preserve"> жизненную силу Бога, которая пронизывает все творение, объединяя всех со всеми. Это – область чистого альтруизм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сфере Жизненного Духа есть запись обо всем, что происходило с самого начала творения, и к этому великому хранилищу знания индивид теперь имеет доступ. Из него он может выбрать определенную информацию о развитии нашего собственного мира, а также информацию относительно всех других планет нашей Солнечной системы. Кроме того, здесь он сознательно вступает в контакт со своим собственным сверхсознательным умом, который открывает ему историю всех его прошлых жизней с того самого времени, когда он зародился в великом теле Бога Отца-Матери вплоть до настоящего дня. </w:t>
      </w:r>
    </w:p>
    <w:p>
      <w:pPr>
        <w:pStyle w:val="Style16"/>
        <w:ind w:firstLine="708"/>
        <w:jc w:val="both"/>
        <w:rPr/>
      </w:pPr>
      <w:r>
        <w:rPr>
          <w:rFonts w:cs="Times New Roman" w:ascii="Times New Roman" w:hAnsi="Times New Roman"/>
          <w:sz w:val="24"/>
          <w:szCs w:val="24"/>
        </w:rPr>
        <w:t xml:space="preserve">В этом царстве индивид вступает в контакт с великими Владыками Формы, на которых лежит особая ответственность за эволюцию в течение нынешнего периода Земли, и от них он узнает истинное значение динамической энергии и как она используется для того, чтобы создать форму. </w:t>
      </w:r>
    </w:p>
    <w:p>
      <w:pPr>
        <w:pStyle w:val="Style16"/>
        <w:ind w:firstLine="708"/>
        <w:jc w:val="both"/>
        <w:rPr/>
      </w:pPr>
      <w:r>
        <w:rPr>
          <w:rFonts w:cs="Times New Roman" w:ascii="Times New Roman" w:hAnsi="Times New Roman"/>
          <w:sz w:val="24"/>
          <w:szCs w:val="24"/>
        </w:rPr>
        <w:t xml:space="preserve">Гипофиз — это одно из звеньев в духовной цепи, соединяющей человека с великим Духом Христа, который обычно функционирует в Своем жизненном духовном проводнике. Вот эта цепь: сердце, гипофиз, световой эфир, Уран, Интеллектуальная Душа, Жизненный Дух. Все эти звенья используются индивидом при развитии внутреннего Христа, который является его собственным Жизненным Духом. Гипофиз — это первичное место обитания Жизненного Духа, а сердце — вторичное место. Под местом подразумевается среда, через которую индивид работает для развития скрытых потенциальных возможностей своего собственного Жизненного Духа, женского полюса своего существа, образной, питающей, защищающей материнской энергии этого Духа. Цвет Жизненного Духа — желтый; цвет Урана — желтый; цвет светового эфира — желтый; и, когда пробуждается гипофиз, он тоже сияет желтым свето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Гипофиз тесно связан с мистическим путем, ведущим к Посвящению. </w:t>
      </w:r>
    </w:p>
    <w:p>
      <w:pPr>
        <w:pStyle w:val="Style16"/>
        <w:ind w:firstLine="708"/>
        <w:jc w:val="both"/>
        <w:rPr/>
      </w:pPr>
      <w:r>
        <w:rPr>
          <w:rFonts w:cs="Times New Roman" w:ascii="Times New Roman" w:hAnsi="Times New Roman"/>
          <w:sz w:val="24"/>
          <w:szCs w:val="24"/>
        </w:rPr>
        <w:t xml:space="preserve">Таким образом, очевидно, что пробуждение гипофиза к действию — одно из самых важных достижений на пути развития женственных сил Духа, сил любви-мудрост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pPr>
      <w:bookmarkStart w:id="252" w:name="божественного"/>
      <w:bookmarkEnd w:id="252"/>
      <w:r>
        <w:rPr>
          <w:rFonts w:cs="Times New Roman" w:ascii="Times New Roman" w:hAnsi="Times New Roman"/>
          <w:b/>
          <w:sz w:val="24"/>
          <w:szCs w:val="24"/>
        </w:rPr>
        <w:t>Шишковидная  железа  —  мир  Божественного  Дух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53" w:name="божественного"/>
      <w:bookmarkStart w:id="254" w:name="божественного"/>
      <w:bookmarkEnd w:id="254"/>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Шишковидная железа управляется Нептуном, светоносцем духовного Солнца, Отца. По своей природе эта планета эзотерическая, пророческая и духовная. </w:t>
      </w:r>
    </w:p>
    <w:p>
      <w:pPr>
        <w:pStyle w:val="Style16"/>
        <w:ind w:firstLine="708"/>
        <w:jc w:val="both"/>
        <w:rPr/>
      </w:pPr>
      <w:r>
        <w:rPr>
          <w:rFonts w:cs="Times New Roman" w:ascii="Times New Roman" w:hAnsi="Times New Roman"/>
          <w:sz w:val="24"/>
          <w:szCs w:val="24"/>
        </w:rPr>
        <w:t xml:space="preserve">Интеллект, управляемый Меркурием, возвысил человеческий род над животными и сделал человека человеком. Духовность, управляемая Нептуном, со временем поднимет его до сверхчеловеческого состояния и сделает божественным. </w:t>
      </w:r>
    </w:p>
    <w:p>
      <w:pPr>
        <w:pStyle w:val="Style16"/>
        <w:ind w:firstLine="708"/>
        <w:jc w:val="both"/>
        <w:rPr/>
      </w:pPr>
      <w:r>
        <w:rPr>
          <w:rFonts w:cs="Times New Roman" w:ascii="Times New Roman" w:hAnsi="Times New Roman"/>
          <w:sz w:val="24"/>
          <w:szCs w:val="24"/>
        </w:rPr>
        <w:t xml:space="preserve">Нептун, проявляющийся на физическом плане, дает знание, которое выше рассудка, но объяснимо им. Он приводит к контакту с метафизическими сущностями всех уровней и Посвятителем, а также дает духовность, вдохновение, ясновидение, пророчество, набожность, способность чувствовать небесную музыку и воспринимать идеи, волю. Это божественный источник эзотерических учений и философии. </w:t>
      </w:r>
    </w:p>
    <w:p>
      <w:pPr>
        <w:pStyle w:val="Style16"/>
        <w:ind w:firstLine="708"/>
        <w:jc w:val="both"/>
        <w:rPr/>
      </w:pPr>
      <w:r>
        <w:rPr>
          <w:rFonts w:cs="Times New Roman" w:ascii="Times New Roman" w:hAnsi="Times New Roman"/>
          <w:sz w:val="24"/>
          <w:szCs w:val="24"/>
        </w:rPr>
        <w:t xml:space="preserve">На более низком уровне можно обнаружить его патологические выражения. Это заблуждение, хаотическое состояние ума, болезненность, непоследовательность, ненадежность, неопределенность, коварство, демонизм, интриги и черная магия. </w:t>
      </w:r>
    </w:p>
    <w:p>
      <w:pPr>
        <w:pStyle w:val="Style16"/>
        <w:ind w:firstLine="708"/>
        <w:jc w:val="both"/>
        <w:rPr/>
      </w:pPr>
      <w:r>
        <w:rPr>
          <w:rFonts w:cs="Times New Roman" w:ascii="Times New Roman" w:hAnsi="Times New Roman"/>
          <w:sz w:val="24"/>
          <w:szCs w:val="24"/>
        </w:rPr>
        <w:t xml:space="preserve">Когда духовная ключевая нота Планетарного Духа Нептуна ощущается индивидом как доминирующая, ее неописуемая красота и сила пробуждает истинное знание Бога и цели создания Им нашей Солнечной системы. Наконец, он видит Его божественную волю в действии и знает Его таким, какой Он есть. </w:t>
      </w:r>
    </w:p>
    <w:p>
      <w:pPr>
        <w:pStyle w:val="Style16"/>
        <w:ind w:firstLine="708"/>
        <w:jc w:val="both"/>
        <w:rPr/>
      </w:pPr>
      <w:r>
        <w:rPr>
          <w:rFonts w:cs="Times New Roman" w:ascii="Times New Roman" w:hAnsi="Times New Roman"/>
          <w:sz w:val="24"/>
          <w:szCs w:val="24"/>
        </w:rPr>
        <w:t xml:space="preserve">Шишковидная железа — </w:t>
      </w:r>
      <w:r>
        <w:rPr>
          <w:rFonts w:cs="Times New Roman" w:ascii="Times New Roman" w:hAnsi="Times New Roman"/>
          <w:i/>
          <w:sz w:val="24"/>
          <w:szCs w:val="24"/>
        </w:rPr>
        <w:t>седьмая</w:t>
      </w:r>
      <w:r>
        <w:rPr>
          <w:rFonts w:cs="Times New Roman" w:ascii="Times New Roman" w:hAnsi="Times New Roman"/>
          <w:sz w:val="24"/>
          <w:szCs w:val="24"/>
        </w:rPr>
        <w:t xml:space="preserve"> роза на кресте жизненного тела. Когда ее ключевая нота пробуждается к действию вибрацией Планетарного Духа Нептуна, она поднимает сознание индивида к миру Божественного Духа. Здесь он вступает в контакт с теми могущественными Существами, известными как Владыки Индивидуальности, которые помогали нашей бессознательной работой в течение периода Луны и теперь работают с Жизненным Духом человека. В этой высокой области он получает знание о других солнечных системах, узнает о других Богах, мирах и существах, которые были созданы ими. </w:t>
      </w:r>
    </w:p>
    <w:p>
      <w:pPr>
        <w:pStyle w:val="Style16"/>
        <w:ind w:firstLine="708"/>
        <w:jc w:val="both"/>
        <w:rPr/>
      </w:pPr>
      <w:r>
        <w:rPr>
          <w:rFonts w:cs="Times New Roman" w:ascii="Times New Roman" w:hAnsi="Times New Roman"/>
          <w:sz w:val="24"/>
          <w:szCs w:val="24"/>
        </w:rPr>
        <w:t xml:space="preserve">Мир Божественного Духа — это область чистой воли. Там положительная энергия Бога выражается как движущая сила, которая поддерживает движение всего творения. </w:t>
      </w:r>
    </w:p>
    <w:p>
      <w:pPr>
        <w:pStyle w:val="Style16"/>
        <w:ind w:firstLine="708"/>
        <w:jc w:val="both"/>
        <w:rPr/>
      </w:pPr>
      <w:r>
        <w:rPr>
          <w:rFonts w:cs="Times New Roman" w:ascii="Times New Roman" w:hAnsi="Times New Roman"/>
          <w:sz w:val="24"/>
          <w:szCs w:val="24"/>
        </w:rPr>
        <w:t xml:space="preserve">Эзотерический путь развития тесно связан с интеллектуальным действием, развиваемым Луной, Меркурием, шишковидной железой и Нептуном. Луч Нептуна содержит то, что эзотерики знают как огонь Отца, как свет и жизнь Божественного Духа, который выражается как воля. Цвет огня Отца — голубой; свет Нептуна – голубой; отражающий эфир, соответствующий уровню Отца – прозрачно-голубой; и, когда шишковидная железа пробуждается к действию, она вибрирует чудесным ослепительно-голубым цветом. </w:t>
      </w:r>
    </w:p>
    <w:p>
      <w:pPr>
        <w:pStyle w:val="Style16"/>
        <w:ind w:firstLine="708"/>
        <w:jc w:val="both"/>
        <w:rPr/>
      </w:pPr>
      <w:r>
        <w:rPr>
          <w:rFonts w:cs="Times New Roman" w:ascii="Times New Roman" w:hAnsi="Times New Roman"/>
          <w:sz w:val="24"/>
          <w:szCs w:val="24"/>
        </w:rPr>
        <w:t xml:space="preserve">Пробуждение шишковидной железы имеет важнейшее значение для развития мужской, положительной воли Духа. </w:t>
      </w:r>
    </w:p>
    <w:p>
      <w:pPr>
        <w:pStyle w:val="Style16"/>
        <w:ind w:firstLine="708"/>
        <w:jc w:val="both"/>
        <w:rPr/>
      </w:pPr>
      <w:r>
        <w:rPr>
          <w:rFonts w:cs="Times New Roman" w:ascii="Times New Roman" w:hAnsi="Times New Roman"/>
          <w:sz w:val="24"/>
          <w:szCs w:val="24"/>
        </w:rPr>
        <w:t xml:space="preserve">Пробуждение ключевых нот эндокринных желез очень тесно связано с Посвящением и является одним из самых ценных вспомогательных средств Духа в его подготовке к тому, чтобы проделать работу Посвящения. </w:t>
      </w:r>
    </w:p>
    <w:p>
      <w:pPr>
        <w:pStyle w:val="Style16"/>
        <w:ind w:firstLine="708"/>
        <w:jc w:val="both"/>
        <w:rPr/>
      </w:pPr>
      <w:r>
        <w:rPr>
          <w:rFonts w:cs="Times New Roman" w:ascii="Times New Roman" w:hAnsi="Times New Roman"/>
          <w:sz w:val="24"/>
          <w:szCs w:val="24"/>
        </w:rPr>
        <w:t xml:space="preserve">Три великих урока были даны человеку для того, чтобы помочь ему развиться. </w:t>
      </w:r>
      <w:r>
        <w:rPr>
          <w:rFonts w:cs="Times New Roman" w:ascii="Times New Roman" w:hAnsi="Times New Roman"/>
          <w:i/>
          <w:sz w:val="24"/>
          <w:szCs w:val="24"/>
        </w:rPr>
        <w:t>Первый урок</w:t>
      </w:r>
      <w:r>
        <w:rPr>
          <w:rFonts w:cs="Times New Roman" w:ascii="Times New Roman" w:hAnsi="Times New Roman"/>
          <w:sz w:val="24"/>
          <w:szCs w:val="24"/>
        </w:rPr>
        <w:t xml:space="preserve"> был представлен в форме картин и образов, символизирующих физические силы, которые нужно развить человеческому роду, чтобы он мог завоевать материальный мир. </w:t>
      </w:r>
      <w:r>
        <w:rPr>
          <w:rFonts w:cs="Times New Roman" w:ascii="Times New Roman" w:hAnsi="Times New Roman"/>
          <w:i/>
          <w:sz w:val="24"/>
          <w:szCs w:val="24"/>
        </w:rPr>
        <w:t>Второй урок</w:t>
      </w:r>
      <w:r>
        <w:rPr>
          <w:rFonts w:cs="Times New Roman" w:ascii="Times New Roman" w:hAnsi="Times New Roman"/>
          <w:sz w:val="24"/>
          <w:szCs w:val="24"/>
        </w:rPr>
        <w:t xml:space="preserve"> был дан Богом Иеговой и передан людям Моисеем. Этот урок был воплощен в законах в форме десяти заповедей. Эти законы действуют непосредственно в теле желаний и помогают индивиду обрести контроль над ним. </w:t>
      </w:r>
      <w:r>
        <w:rPr>
          <w:rFonts w:cs="Times New Roman" w:ascii="Times New Roman" w:hAnsi="Times New Roman"/>
          <w:i/>
          <w:sz w:val="24"/>
          <w:szCs w:val="24"/>
        </w:rPr>
        <w:t>Третий урок</w:t>
      </w:r>
      <w:r>
        <w:rPr>
          <w:rFonts w:cs="Times New Roman" w:ascii="Times New Roman" w:hAnsi="Times New Roman"/>
          <w:sz w:val="24"/>
          <w:szCs w:val="24"/>
        </w:rPr>
        <w:t xml:space="preserve"> является Посвящением, принесенным нам Духом Христа, Господом любви. Работа, подготовившая к Посвящению, производится в жизненном теле, которое является носителем любви. Эндокринные железы относятся к жизненному телу, и их духовная активность — огромная помощь индивиду в его подготовке к различным степеням Посвящения. </w:t>
      </w:r>
    </w:p>
    <w:p>
      <w:pPr>
        <w:pStyle w:val="Style16"/>
        <w:ind w:firstLine="708"/>
        <w:jc w:val="both"/>
        <w:rPr/>
      </w:pPr>
      <w:r>
        <w:rPr>
          <w:rFonts w:cs="Times New Roman" w:ascii="Times New Roman" w:hAnsi="Times New Roman"/>
          <w:sz w:val="24"/>
          <w:szCs w:val="24"/>
        </w:rPr>
        <w:t xml:space="preserve">Для духовного развития необходимо, чтобы </w:t>
      </w:r>
      <w:r>
        <w:rPr>
          <w:rFonts w:cs="Times New Roman" w:ascii="Times New Roman" w:hAnsi="Times New Roman"/>
          <w:i/>
          <w:sz w:val="24"/>
          <w:szCs w:val="24"/>
        </w:rPr>
        <w:t>индивид установил контроль над умом</w:t>
      </w:r>
      <w:r>
        <w:rPr>
          <w:rFonts w:cs="Times New Roman" w:ascii="Times New Roman" w:hAnsi="Times New Roman"/>
          <w:sz w:val="24"/>
          <w:szCs w:val="24"/>
        </w:rPr>
        <w:t xml:space="preserve">, а этого можно достичь только постоянной бдительностью. Все мы знаем, что у большинства людей ум и желания находятся в самой тесной связи. Но ум должен быть под контролем Духа и помогать ему направлять желания, которые затем становятся могущественной благотворной силой. </w:t>
      </w:r>
      <w:r>
        <w:rPr>
          <w:rFonts w:cs="Times New Roman" w:ascii="Times New Roman" w:hAnsi="Times New Roman"/>
          <w:i/>
          <w:sz w:val="24"/>
          <w:szCs w:val="24"/>
        </w:rPr>
        <w:t>Постоянное сосредоточение</w:t>
      </w:r>
      <w:r>
        <w:rPr>
          <w:rFonts w:cs="Times New Roman" w:ascii="Times New Roman" w:hAnsi="Times New Roman"/>
          <w:sz w:val="24"/>
          <w:szCs w:val="24"/>
        </w:rPr>
        <w:t xml:space="preserve"> — вот сила, используемая индивидом для обретения контроля над умом. Во время концентрации Дух фокусирует силу воли на уме и направляет его на определенный идеал. Чем дольше Дух может удерживать ум сосредоточенным, тем больше контроля индивид приобретает над умом и с тем большей готовностью ум последует его велениям. </w:t>
      </w:r>
    </w:p>
    <w:p>
      <w:pPr>
        <w:pStyle w:val="Style16"/>
        <w:ind w:firstLine="708"/>
        <w:jc w:val="both"/>
        <w:rPr/>
      </w:pPr>
      <w:r>
        <w:rPr>
          <w:rFonts w:cs="Times New Roman" w:ascii="Times New Roman" w:hAnsi="Times New Roman"/>
          <w:sz w:val="24"/>
          <w:szCs w:val="24"/>
        </w:rPr>
        <w:t xml:space="preserve">Когда ум не занят повседневной работой, он должен постоянно контролироваться и направляться на вещи духовно значимые, например, на анализ того, что составляет красоту, что такое настоящее милосердие, что такое благость, мягкость, справедливость, истина... Дух </w:t>
      </w:r>
      <w:r>
        <w:rPr>
          <w:rFonts w:cs="Times New Roman" w:ascii="Times New Roman" w:hAnsi="Times New Roman"/>
          <w:i/>
          <w:sz w:val="24"/>
          <w:szCs w:val="24"/>
        </w:rPr>
        <w:t>не может получить контроль над умом, прилагая лишь небольшие усилия</w:t>
      </w:r>
      <w:r>
        <w:rPr>
          <w:rFonts w:cs="Times New Roman" w:ascii="Times New Roman" w:hAnsi="Times New Roman"/>
          <w:sz w:val="24"/>
          <w:szCs w:val="24"/>
        </w:rPr>
        <w:t xml:space="preserve">. Он участвует в генеральном сражении с телом желаний за овладение им. Он сильнее и мудрее, и если он будет использовать свою силу воли, то </w:t>
      </w:r>
      <w:r>
        <w:rPr>
          <w:rFonts w:cs="Times New Roman" w:ascii="Times New Roman" w:hAnsi="Times New Roman"/>
          <w:i/>
          <w:sz w:val="24"/>
          <w:szCs w:val="24"/>
        </w:rPr>
        <w:t>сможет победить</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i/>
          <w:sz w:val="24"/>
          <w:szCs w:val="24"/>
        </w:rPr>
        <w:t>Ум</w:t>
      </w:r>
      <w:r>
        <w:rPr>
          <w:rFonts w:cs="Times New Roman" w:ascii="Times New Roman" w:hAnsi="Times New Roman"/>
          <w:sz w:val="24"/>
          <w:szCs w:val="24"/>
        </w:rPr>
        <w:t xml:space="preserve"> — это </w:t>
      </w:r>
      <w:r>
        <w:rPr>
          <w:rFonts w:cs="Times New Roman" w:ascii="Times New Roman" w:hAnsi="Times New Roman"/>
          <w:i/>
          <w:sz w:val="24"/>
          <w:szCs w:val="24"/>
        </w:rPr>
        <w:t>звено между Духом</w:t>
      </w:r>
      <w:r>
        <w:rPr>
          <w:rFonts w:cs="Times New Roman" w:ascii="Times New Roman" w:hAnsi="Times New Roman"/>
          <w:sz w:val="24"/>
          <w:szCs w:val="24"/>
        </w:rPr>
        <w:t xml:space="preserve"> и его </w:t>
      </w:r>
      <w:r>
        <w:rPr>
          <w:rFonts w:cs="Times New Roman" w:ascii="Times New Roman" w:hAnsi="Times New Roman"/>
          <w:i/>
          <w:sz w:val="24"/>
          <w:szCs w:val="24"/>
        </w:rPr>
        <w:t>проводниками</w:t>
      </w:r>
      <w:r>
        <w:rPr>
          <w:rFonts w:cs="Times New Roman" w:ascii="Times New Roman" w:hAnsi="Times New Roman"/>
          <w:sz w:val="24"/>
          <w:szCs w:val="24"/>
        </w:rPr>
        <w:t xml:space="preserve">, посредством которых Дух получает </w:t>
      </w:r>
      <w:r>
        <w:rPr>
          <w:rFonts w:cs="Times New Roman" w:ascii="Times New Roman" w:hAnsi="Times New Roman"/>
          <w:i/>
          <w:sz w:val="24"/>
          <w:szCs w:val="24"/>
        </w:rPr>
        <w:t>духовную пищу</w:t>
      </w:r>
      <w:r>
        <w:rPr>
          <w:rFonts w:cs="Times New Roman" w:ascii="Times New Roman" w:hAnsi="Times New Roman"/>
          <w:sz w:val="24"/>
          <w:szCs w:val="24"/>
        </w:rPr>
        <w:t xml:space="preserve">, необходимую для </w:t>
      </w:r>
      <w:r>
        <w:rPr>
          <w:rFonts w:cs="Times New Roman" w:ascii="Times New Roman" w:hAnsi="Times New Roman"/>
          <w:i/>
          <w:sz w:val="24"/>
          <w:szCs w:val="24"/>
        </w:rPr>
        <w:t>развития</w:t>
      </w:r>
      <w:r>
        <w:rPr>
          <w:rFonts w:cs="Times New Roman" w:ascii="Times New Roman" w:hAnsi="Times New Roman"/>
          <w:sz w:val="24"/>
          <w:szCs w:val="24"/>
        </w:rPr>
        <w:t xml:space="preserve"> своих </w:t>
      </w:r>
      <w:r>
        <w:rPr>
          <w:rFonts w:cs="Times New Roman" w:ascii="Times New Roman" w:hAnsi="Times New Roman"/>
          <w:i/>
          <w:sz w:val="24"/>
          <w:szCs w:val="24"/>
        </w:rPr>
        <w:t>божественных потенциальных возможностей. До тех пор, пока Дух не достигнет контроля над умом, он не сможет совершить никакого реального духовного прогресса</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В будущем эндокринным железам суждено играть важную роль. Их развитие сильно ускорит эволюцию, ибо их действие, будучи весьма важным в физическом отношении, имеет гораздо большее значение для умственного и духовного развит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36"/>
          <w:szCs w:val="36"/>
        </w:rPr>
      </w:pPr>
      <w:r>
        <w:rPr>
          <w:rFonts w:cs="Times New Roman" w:ascii="Times New Roman" w:hAnsi="Times New Roman"/>
          <w:sz w:val="36"/>
          <w:szCs w:val="36"/>
        </w:rPr>
      </w:r>
    </w:p>
    <w:p>
      <w:pPr>
        <w:pStyle w:val="Style16"/>
        <w:numPr>
          <w:ilvl w:val="0"/>
          <w:numId w:val="0"/>
        </w:numPr>
        <w:jc w:val="center"/>
        <w:outlineLvl w:val="0"/>
        <w:rPr>
          <w:rFonts w:ascii="Times New Roman" w:hAnsi="Times New Roman" w:cs="Times New Roman"/>
          <w:sz w:val="32"/>
          <w:szCs w:val="32"/>
        </w:rPr>
      </w:pPr>
      <w:bookmarkStart w:id="255" w:name="Августа"/>
      <w:r>
        <w:rPr>
          <w:rFonts w:cs="Times New Roman" w:ascii="Times New Roman" w:hAnsi="Times New Roman"/>
          <w:sz w:val="32"/>
          <w:szCs w:val="32"/>
        </w:rPr>
        <w:t>Августа  Фосс  Гендель</w:t>
      </w:r>
      <w:bookmarkEnd w:id="255"/>
    </w:p>
    <w:p>
      <w:pPr>
        <w:pStyle w:val="Style16"/>
        <w:numPr>
          <w:ilvl w:val="0"/>
          <w:numId w:val="0"/>
        </w:numPr>
        <w:jc w:val="both"/>
        <w:outlineLvl w:val="0"/>
        <w:rPr>
          <w:rFonts w:ascii="Times New Roman" w:hAnsi="Times New Roman" w:cs="Times New Roman"/>
          <w:sz w:val="36"/>
          <w:szCs w:val="36"/>
        </w:rPr>
      </w:pPr>
      <w:r>
        <w:rPr>
          <w:rFonts w:cs="Times New Roman" w:ascii="Times New Roman" w:hAnsi="Times New Roman"/>
          <w:sz w:val="36"/>
          <w:szCs w:val="36"/>
        </w:rPr>
      </w:r>
    </w:p>
    <w:p>
      <w:pPr>
        <w:pStyle w:val="Style16"/>
        <w:numPr>
          <w:ilvl w:val="0"/>
          <w:numId w:val="0"/>
        </w:numPr>
        <w:jc w:val="center"/>
        <w:outlineLvl w:val="0"/>
        <w:rPr/>
      </w:pPr>
      <w:bookmarkStart w:id="256" w:name="кринные"/>
      <w:r>
        <w:rPr>
          <w:rFonts w:cs="Times New Roman" w:ascii="Times New Roman" w:hAnsi="Times New Roman"/>
          <w:b/>
          <w:sz w:val="36"/>
          <w:szCs w:val="36"/>
        </w:rPr>
        <w:t>АСТРОЛОГИЯ  И  ЭНДОКРИННЫЕ  ЖЕЛЕЗЫ</w:t>
      </w:r>
      <w:bookmarkEnd w:id="256"/>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57" w:name="едение"/>
      <w:r>
        <w:rPr>
          <w:rFonts w:cs="Times New Roman" w:ascii="Times New Roman" w:hAnsi="Times New Roman"/>
          <w:sz w:val="24"/>
          <w:szCs w:val="24"/>
        </w:rPr>
        <w:t>ВВЕДЕНИЕ</w:t>
      </w:r>
      <w:bookmarkEnd w:id="257"/>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Астрология была одной из семи священных наук, культивируемых посвященными Древнего мира. Ее изучали и практиковали все великие народы древности. Истоки астрологической системы теряются во тьме времени далеко уходят за исторические горизонты. Традиционно считается, что астрологическая наука была доведена до совершенства магами-философами времен Атлантиды. Очевидно одно: астрология дошла до наших дней, обогащенная открытиями множества цивилизаций. История астрологии — это, по сути, история человеческой мысли и человеческих устремлений. Толкование планет, данное на клинописных табличках Саргона, до сих пор используется астрологами нашего поколения. Потребовались лишь такие модификации и изменения, которые связаны с изменением основ цивилизации и культурных стандартов. </w:t>
      </w:r>
    </w:p>
    <w:p>
      <w:pPr>
        <w:pStyle w:val="Style16"/>
        <w:jc w:val="both"/>
        <w:rPr/>
      </w:pPr>
      <w:r>
        <w:rPr>
          <w:rFonts w:cs="Times New Roman" w:ascii="Times New Roman" w:hAnsi="Times New Roman"/>
          <w:sz w:val="24"/>
          <w:szCs w:val="24"/>
        </w:rPr>
        <w:tab/>
        <w:t xml:space="preserve">С начала исторического периода выделились две основные школы астрологии. С уходом атлантического и раннего арийского жречества и профанации их так называемых мистерий науки были отделены от родительского тела религиозной традиции. Астрология и медицина были первыми учрежденными независимыми институтами. Религиозное духовенство больше не имело монополии на пророческое и целительское искусства. Начиная с Гиппократа, появились новые группы предсказателей и целителей, которые совершенно не знали о фундаментальном единстве и тем более о тождестве духовных и физических наук. </w:t>
      </w:r>
    </w:p>
    <w:p>
      <w:pPr>
        <w:pStyle w:val="Style16"/>
        <w:ind w:firstLine="708"/>
        <w:jc w:val="both"/>
        <w:rPr/>
      </w:pPr>
      <w:r>
        <w:rPr>
          <w:rFonts w:cs="Times New Roman" w:ascii="Times New Roman" w:hAnsi="Times New Roman"/>
          <w:sz w:val="24"/>
          <w:szCs w:val="24"/>
        </w:rPr>
        <w:t xml:space="preserve">Разделение сущностного учения на конкурирующие или, по крайней мере, независимые фрагменты разрушило синтез знания. Пораженная разногласиями, вся структура образования распалась на бесчисленные противоречивые части. Наука медицины, отделенная от своего духовного источника, впала в период Средневековья в шарлатанство и вымогательство и достигла состояния столь жалкого, что врач и алхимик Парацельс был вынужден сказать: «Счастлив человек, кого не убивает его врач». Астрология была развращена подобным же образом и превратилась в торговлю гороскопами. Отлученная от своей божественной цели, она плыла по течению, без особого энтузиазма совершая бессмысленную работу, которая состояла главным образом в глупом бормотании страшных предсказаний и составлении планетарных бальзамов против зуда. </w:t>
      </w:r>
    </w:p>
    <w:p>
      <w:pPr>
        <w:pStyle w:val="Style16"/>
        <w:ind w:firstLine="708"/>
        <w:jc w:val="both"/>
        <w:rPr/>
      </w:pPr>
      <w:r>
        <w:rPr>
          <w:rFonts w:cs="Times New Roman" w:ascii="Times New Roman" w:hAnsi="Times New Roman"/>
          <w:sz w:val="24"/>
          <w:szCs w:val="24"/>
        </w:rPr>
        <w:t xml:space="preserve">Небольшая группа просветленных и образованных людей сохраняла эзотерические тайны медицины и астрологии, несмотря на суеверие, которым были одержимы те столетия, которые мы теперь называем Средневековьем. На таком ментальном уровне находились и розенкрейцеры, которые чествовали Парацельса как одного из наставников разума. Благодаря Парацельсу, а также Кресту и Розам духовные тайны природы были снова возведены на главное место среди целей изучения. Знание интерпретировалось мистически, а светские науки рассматривались просто как внешние формы внутренних мистерий. Тайны мистического истолкования были скрыты от толпы и даны только тем, кто действительно жаждал духовного знания. «Мистическое Божество» Дионисия Ареопагита становилось учебником для возрастающего количества благочестивых и любящих Бога людей, которые видели во всех внешних формах и институтах тень и подобие внутренней истины. </w:t>
      </w:r>
    </w:p>
    <w:p>
      <w:pPr>
        <w:pStyle w:val="Style16"/>
        <w:ind w:firstLine="708"/>
        <w:jc w:val="both"/>
        <w:rPr/>
      </w:pPr>
      <w:r>
        <w:rPr>
          <w:rFonts w:cs="Times New Roman" w:ascii="Times New Roman" w:hAnsi="Times New Roman"/>
          <w:sz w:val="24"/>
          <w:szCs w:val="24"/>
        </w:rPr>
        <w:t xml:space="preserve">Современный же мир, который так много пожертвовал за право думать самостоятельно, продолжал мудрствовать в своем собственном тщеславии. Педагоги игнорировали те духовные ценности, которые составляют бесценные компоненты в том химическом соединении, который мы называем цивилизацией. Материальная наука стала величавым сборищем педагогов и демагогов. Каноны сверхобразованных не оставили никакого места для мистицизма. Загипнотизированные тем странным очарованием, которое материя оказывает на материалистов, современные ученые игнорировали душу, ту невидимую реальность, которую плотно окутали иллюзии всего мира. </w:t>
      </w:r>
    </w:p>
    <w:p>
      <w:pPr>
        <w:pStyle w:val="Style16"/>
        <w:ind w:firstLine="708"/>
        <w:jc w:val="both"/>
        <w:rPr/>
      </w:pPr>
      <w:r>
        <w:rPr>
          <w:rFonts w:cs="Times New Roman" w:ascii="Times New Roman" w:hAnsi="Times New Roman"/>
          <w:sz w:val="24"/>
          <w:szCs w:val="24"/>
        </w:rPr>
        <w:t xml:space="preserve">Лорд Бэкон сказал: «Малое знание склоняет ум человеческий к атеизму, большое же знание приводит его обратно к Богу». Эта замечательная цитата выражает дух современной эпохи. Разочарованный мир, опечаленный крахом материальных вещей, снова обращается к поиску тех мистических истин, которые единственно могут все объяснить и всех удовлетворить. Возвращение мистицизма приносит с собой новый интерес к астрологии и целительскому искусству. </w:t>
      </w:r>
    </w:p>
    <w:p>
      <w:pPr>
        <w:pStyle w:val="Style16"/>
        <w:ind w:firstLine="708"/>
        <w:jc w:val="both"/>
        <w:rPr/>
      </w:pPr>
      <w:r>
        <w:rPr>
          <w:rFonts w:cs="Times New Roman" w:ascii="Times New Roman" w:hAnsi="Times New Roman"/>
          <w:sz w:val="24"/>
          <w:szCs w:val="24"/>
        </w:rPr>
        <w:t xml:space="preserve">Мистицизм приносит с собой новую нравственную норму истолкования. Чтобы соответствовать точным требованиям мистического истолкования, все отрасли науки должны быть очищены и пересмотрены. Для мистиков астрология — это не просто предсказание или даже предоставление совета, но ключ к духовным истинам, к которым нужно подходить философски, изучая их ради их самих. </w:t>
      </w:r>
    </w:p>
    <w:p>
      <w:pPr>
        <w:pStyle w:val="Style16"/>
        <w:ind w:firstLine="708"/>
        <w:jc w:val="both"/>
        <w:rPr/>
      </w:pPr>
      <w:r>
        <w:rPr>
          <w:rFonts w:cs="Times New Roman" w:ascii="Times New Roman" w:hAnsi="Times New Roman"/>
          <w:sz w:val="24"/>
          <w:szCs w:val="24"/>
        </w:rPr>
        <w:t xml:space="preserve">Хотя наука классифицирует, сводит в таблицы и называет все части и функции тела, она не может ни описать, ни объяснить, что такое человек, откуда он произошел, почему он здесь, или куда он идет. При наличии невежества относительно этих жизненно важных вопросов трудно постичь сложные исследования во второстепенных вопросах. </w:t>
      </w:r>
    </w:p>
    <w:p>
      <w:pPr>
        <w:pStyle w:val="Style16"/>
        <w:ind w:firstLine="708"/>
        <w:jc w:val="both"/>
        <w:rPr/>
      </w:pPr>
      <w:r>
        <w:rPr>
          <w:rFonts w:cs="Times New Roman" w:ascii="Times New Roman" w:hAnsi="Times New Roman"/>
          <w:sz w:val="24"/>
          <w:szCs w:val="24"/>
        </w:rPr>
        <w:t xml:space="preserve">Посвященные древности интересовались, прежде всего, человеком в его универсальном, или космическом, аспекте. Прежде чем человек сможет жить хорошо, он должен сориентироваться и понять хотя бы частично план жизни. Имея знание, он сможет тогда взаимодействовать с этим планом и жить философски, так, как рекомендовано Пифагором, то есть просто стремиться познать истину и жить в соответствии с нею. </w:t>
      </w:r>
    </w:p>
    <w:p>
      <w:pPr>
        <w:pStyle w:val="Style16"/>
        <w:ind w:firstLine="708"/>
        <w:jc w:val="both"/>
        <w:rPr/>
      </w:pPr>
      <w:r>
        <w:rPr>
          <w:rFonts w:cs="Times New Roman" w:ascii="Times New Roman" w:hAnsi="Times New Roman"/>
          <w:sz w:val="24"/>
          <w:szCs w:val="24"/>
        </w:rPr>
        <w:t xml:space="preserve">Ученые, ищущие истоки тех энергий, которые мотивируют и поддерживают этот мир, решили, рассуждая от противного, что эти причины должны лежать в субъективной структуре вселенной, невидимой вибрационной сфере. Так, современная фантазия должна приписать вибрации все, что нельзя объяснить каким-либо другим путем. В тот момент, когда мы признаем вселенную, которая поддерживается невидимой энергией, проявляющейся через закон вибрации, физика становится сверхфизикой, физиология становится психологией, а астрономия становится астрологией. Астрология — это не что иное, как изучение небесных тел с точки зрения энергий, которые излучаются ими, а не просто исследование их вида и строения. </w:t>
      </w:r>
    </w:p>
    <w:p>
      <w:pPr>
        <w:pStyle w:val="Style16"/>
        <w:ind w:firstLine="708"/>
        <w:jc w:val="both"/>
        <w:rPr/>
      </w:pPr>
      <w:r>
        <w:rPr>
          <w:rFonts w:cs="Times New Roman" w:ascii="Times New Roman" w:hAnsi="Times New Roman"/>
          <w:sz w:val="24"/>
          <w:szCs w:val="24"/>
        </w:rPr>
        <w:t xml:space="preserve">Первые розенкрейцеры придерживались теории, обычно отвергаемой людьми науки и теперь известной как микрокосмическая теория. Парацельс был наиболее известным сторонником этого представления о всеобщем порядке и взаимосвязи. Он говорил: «Как есть звезды на небе, так есть звезды и в человеке, так как нет ничего во вселенной, что не имело бы своего эквивалента в микрокосме [человеческом теле]». В другом месте Парацельс говорит: «Человек получает свой дух от созвездий (неподвижных звезд), душу — от планет, а тело — от природных стихий». </w:t>
      </w:r>
    </w:p>
    <w:p>
      <w:pPr>
        <w:pStyle w:val="Style16"/>
        <w:ind w:firstLine="708"/>
        <w:jc w:val="both"/>
        <w:rPr/>
      </w:pPr>
      <w:r>
        <w:rPr>
          <w:rFonts w:cs="Times New Roman" w:ascii="Times New Roman" w:hAnsi="Times New Roman"/>
          <w:sz w:val="24"/>
          <w:szCs w:val="24"/>
        </w:rPr>
        <w:t xml:space="preserve">Даже самые выдающиеся ученые не в состоянии полностью и адекватно исследовать все бесконечное пространство космоса с его галактиками-островами и непостижимыми горизонтами. Однако все это великолепие миров, по-видимому, находится во власти самодостаточных законов. А человек сам по себе — это весьма концентрированный и едва ли менее трудный, хотя, возможно, и в других отношениях, объект для исследования. Клетки в теле человека столь же бесчисленны, как звезды на небе. Бесчисленное разнообразие жизни по виду, типу и роду развиваются во плоти, мышцах, костях и сухожилиях человеческого организма. Величие микрокосма дает ученому некоторое ощущение величественности макромира. При помощи астрологии можно обнаружить взаимодействие небесных сил, связывающих макрокосм и микрокосм. Центры в физическом теле, через которые поступают звездные энергии, были обнаружены и классифицированы древними греками, египтянами, индусами и китайцами. Существуют прекрасные возможности для исследования не только физического тела непосредственно, но и аур, которые распространяются от тела, образуя великолепное одеяние, сотканное из космического света. </w:t>
      </w:r>
    </w:p>
    <w:p>
      <w:pPr>
        <w:pStyle w:val="Style16"/>
        <w:ind w:firstLine="708"/>
        <w:jc w:val="both"/>
        <w:rPr/>
      </w:pPr>
      <w:r>
        <w:rPr>
          <w:rFonts w:cs="Times New Roman" w:ascii="Times New Roman" w:hAnsi="Times New Roman"/>
          <w:sz w:val="24"/>
          <w:szCs w:val="24"/>
        </w:rPr>
        <w:t xml:space="preserve">Последние несколько лет свидетельствуют об исключительном прогрессе в той ветви медицинской науки, которая называется эндокринологией и занимается исследованием структуры и функций эндокринных желез наряду с изучением терапевтических методов лечения их расстройств. Эти железы теперь рассматриваются как регуляторы физической функции, управители телесной структуры, очень важные не только по физическим реакциям, но также по своему воздействию на менталитет, эмоции, сенсорные рефлексы и так называемые духовные, или метафизические, функции. Почти все эндокринологи признают, что шишковидная железа — самая трудная для понимания и трактовки. Понять ее сейчас можно только косвенно, обращаясь к работе других желез, над которыми она главенствует подобно генералиссимусу. Физические функции желез теперь довольно хорошо классифицированы, но, несомненно, многое еще будет пересмотрено в существующих мнениях. Врачи готовы признать, что функция желез не заканчивается просто их влиянием на тело, но ученые еще не готовы сделать какие-либо утверждения, выходящие за пределы материальной реакции. </w:t>
      </w:r>
    </w:p>
    <w:p>
      <w:pPr>
        <w:pStyle w:val="Style16"/>
        <w:ind w:firstLine="708"/>
        <w:jc w:val="both"/>
        <w:rPr/>
      </w:pPr>
      <w:r>
        <w:rPr>
          <w:rFonts w:cs="Times New Roman" w:ascii="Times New Roman" w:hAnsi="Times New Roman"/>
          <w:sz w:val="24"/>
          <w:szCs w:val="24"/>
        </w:rPr>
        <w:t xml:space="preserve">Это особенно важно потому, что благодаря сочетанию ясновидения и астрологии можно исследовать эндокринные железы и обнаруживать метафизические элементы их функционирования. Современный ясновидящий использует для своей работы тот же метод, который использовался посвященными жрецами Древнего мира, и подобно этим древним адептам, он делает вклад в ту сумму знаний, которые поддаются материальному обнаружению только после столетий тяжелого экспериментирования. </w:t>
      </w:r>
    </w:p>
    <w:p>
      <w:pPr>
        <w:pStyle w:val="Style16"/>
        <w:ind w:firstLine="708"/>
        <w:jc w:val="both"/>
        <w:rPr/>
      </w:pPr>
      <w:r>
        <w:rPr>
          <w:rFonts w:cs="Times New Roman" w:ascii="Times New Roman" w:hAnsi="Times New Roman"/>
          <w:sz w:val="24"/>
          <w:szCs w:val="24"/>
        </w:rPr>
        <w:t xml:space="preserve">Работа, которая следует далее, является духовным описанием функции гипофиза и шишковидной железы. Я считаю, что исследования, проводимые господином Максом Генделем, являются ценным вкладом в эндокринологию, который необходимо сохранить для использования всеми, кто изучает медицину и эзотерические наук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right"/>
        <w:outlineLvl w:val="0"/>
        <w:rPr>
          <w:rFonts w:ascii="Times New Roman" w:hAnsi="Times New Roman" w:cs="Times New Roman"/>
          <w:i/>
          <w:i/>
          <w:sz w:val="24"/>
          <w:szCs w:val="24"/>
        </w:rPr>
      </w:pPr>
      <w:r>
        <w:rPr>
          <w:rFonts w:cs="Times New Roman" w:ascii="Times New Roman" w:hAnsi="Times New Roman"/>
          <w:i/>
          <w:sz w:val="24"/>
          <w:szCs w:val="24"/>
        </w:rPr>
        <w:t>Мэнли П. Холл</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58" w:name="полярная"/>
      <w:bookmarkEnd w:id="258"/>
      <w:r>
        <w:rPr>
          <w:rFonts w:cs="Times New Roman" w:ascii="Times New Roman" w:hAnsi="Times New Roman"/>
          <w:i/>
          <w:sz w:val="24"/>
          <w:szCs w:val="24"/>
        </w:rPr>
        <w:t xml:space="preserve">Глава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ПОЛЯРНАЯ  ЭПОХА</w:t>
      </w:r>
    </w:p>
    <w:p>
      <w:pPr>
        <w:pStyle w:val="Style16"/>
        <w:rPr>
          <w:rFonts w:ascii="Times New Roman" w:hAnsi="Times New Roman" w:cs="Times New Roman"/>
          <w:sz w:val="24"/>
          <w:szCs w:val="24"/>
        </w:rPr>
      </w:pPr>
      <w:r>
        <w:rPr>
          <w:rFonts w:cs="Times New Roman" w:ascii="Times New Roman" w:hAnsi="Times New Roman"/>
          <w:sz w:val="24"/>
          <w:szCs w:val="24"/>
        </w:rPr>
      </w:r>
      <w:bookmarkStart w:id="259" w:name="полярная"/>
      <w:bookmarkStart w:id="260" w:name="полярная"/>
      <w:bookmarkEnd w:id="260"/>
    </w:p>
    <w:p>
      <w:pPr>
        <w:pStyle w:val="Style16"/>
        <w:ind w:left="3540" w:hanging="0"/>
        <w:jc w:val="both"/>
        <w:rPr>
          <w:rFonts w:ascii="Times New Roman" w:hAnsi="Times New Roman" w:cs="Times New Roman"/>
          <w:i/>
          <w:i/>
          <w:sz w:val="24"/>
          <w:szCs w:val="24"/>
        </w:rPr>
      </w:pPr>
      <w:r>
        <w:rPr>
          <w:rFonts w:cs="Times New Roman" w:ascii="Times New Roman" w:hAnsi="Times New Roman"/>
          <w:i/>
          <w:sz w:val="24"/>
          <w:szCs w:val="24"/>
        </w:rPr>
        <w:t>И сотворил Бог человека по образу Своему, по образу Божию сотвори его; мужчину и женщину сотворил их.</w:t>
      </w:r>
    </w:p>
    <w:p>
      <w:pPr>
        <w:pStyle w:val="Style16"/>
        <w:ind w:left="8072" w:firstLine="164"/>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тие, 1:27</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сследуя происхождение человека и его доисторическое состояние, мы постоянно наталкиваемся на необъяснимые тайны, особенно когда мы с материалистической точки зрения читаем об этом периоде в Ветхом Завете, который является самой замечательной книгой по истории человека. Тогда мы рискуем просто утонуть в сомнениях. Однако если читать между строк и рассматривать прошлое с открытым умом, Книга Бытия становится подобной залежам драгоценных камней редчайшего вида.</w:t>
      </w:r>
    </w:p>
    <w:p>
      <w:pPr>
        <w:pStyle w:val="Style16"/>
        <w:ind w:firstLine="708"/>
        <w:jc w:val="both"/>
        <w:rPr/>
      </w:pPr>
      <w:r>
        <w:rPr>
          <w:rFonts w:cs="Times New Roman" w:ascii="Times New Roman" w:hAnsi="Times New Roman"/>
          <w:sz w:val="24"/>
          <w:szCs w:val="24"/>
        </w:rPr>
        <w:t xml:space="preserve">В «Космоконцепции розенкрейцеров» мы узнаем, что разделен на семь различных состояний сознания. Начиная с самого плотного, имеем физическую материю, из которой состоит тело человека. Далее, мы знаем и имеем убедительные доказательства того, что внутри нас и вокруг нас есть нечто тонкое по своей природе, — более прекрасное, чем наша физическая природа, однако мы не можем воспринять это нечто физически, увидеть глазами, несмотря на всю глубину и проникновенность своих чувств. Электричество — это сила, которую человек может почувствовать, но не может увидеть. Он знает, что существует атмосфера из воздуха, но не может увидеть ее. Точно так же мы можем ощущать и знать, что существует эта тонкая разреженная жизнь. Мы смотрим на грозу и чувствуем ее силу. Мы можем видеть капли дождя, как они падают на Землю, и ученые говорят нам, что этот дождь состоит из испарений, порождающих влагу в облаках. Мы знаем, что ветер дует, и мы чувствуем его освежающее влияние. Наука имеет основание для всех этих изменений и объясняет атмосферные явления на основе материалистических исследований. </w:t>
      </w:r>
    </w:p>
    <w:p>
      <w:pPr>
        <w:pStyle w:val="Style16"/>
        <w:ind w:firstLine="708"/>
        <w:jc w:val="both"/>
        <w:rPr/>
      </w:pPr>
      <w:r>
        <w:rPr>
          <w:rFonts w:cs="Times New Roman" w:ascii="Times New Roman" w:hAnsi="Times New Roman"/>
          <w:sz w:val="24"/>
          <w:szCs w:val="24"/>
        </w:rPr>
        <w:t xml:space="preserve">Эзотерик объясняет эти явления с высшей, или духовной, точки зрения, сообщая ученым, что огромные невидимые области, откуда приходят ветры, населены более высокими разумными существами, что стихиями управляют великие духи, что у них есть слуги — существа, которые исполняют их веления. Например, у духа воды есть свои слуги, русалки; дух, управляющий ветрами, действует через сильфов. Итак, есть природные стихии, существование которых человек должен признать, со всеми их невидимыми руководителями и их слугами, которые существуют в великой вселенной Бога, а также несчастные материалистически мыслящие люди, которые отрицают все, что они не могут видеть своим физическим зрением, и которые, когда их просят объяснить эти великие тайны, не могут сделать этого. </w:t>
      </w:r>
    </w:p>
    <w:p>
      <w:pPr>
        <w:pStyle w:val="Style16"/>
        <w:ind w:firstLine="708"/>
        <w:jc w:val="both"/>
        <w:rPr/>
      </w:pPr>
      <w:r>
        <w:rPr>
          <w:rFonts w:cs="Times New Roman" w:ascii="Times New Roman" w:hAnsi="Times New Roman"/>
          <w:sz w:val="24"/>
          <w:szCs w:val="24"/>
        </w:rPr>
        <w:t xml:space="preserve">Теперь, как было сказано ранее, в «Космоконцепции розенкрейцеров» указывается на семь различных миров. Как мы их назовем? Не имеет значения, поскольку мы можем признавать как материю только то, что человек может увидеть своим физическим зрением. Но кроме этого очевидного мира есть шесть более высоких состояний сознания. Давайте перечислим названия этих семи миров, которые были даны Максу Генделю великими существами, посчитавшими его достойным, чтобы доверить ему это знание: Физический мир, мир Желаний, мир Мысли, мир Жизненного Духа, мир Божественного Духа, мир Чистых Духов и мир Бога. Пока это только названия, и они не объясняют эти различные состояния. Возьмем в качестве иллюстрации чайник, наполненный водой. Мы знаем, что воздух фильтруется сквозь эту воду. Если мы поместим этот чайник с водой на ледник, вода затвердеет и вскоре мы получим лед. Но если поместить этот же чайник со льдом на горячую печку, то за короткое время лед растает и мы получим пар, который растворится в воздухе и потеряется из виду. Куда он пропал? В какое-то место, куда не могут последовать недоверчивые глаза материалиста, но эзотерик может проследить это. Он знает, что во вселенной Бога ничто не исчезае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Человек, который является самым совершенным творением Бога, состоит из всех элементов, обнаруживаемых в этих семи великих мирах. Человек, каким мы знаем его сегодня с его чудесно развитыми и сложными разумом и телом, не был создан, как многие неправильно истолковывают первую главу Книги Бытия, из глины в один день, нет, нынешняя стадия его развития является результатом многих эпох. Мы следуем за ним, когда он вступает на сцену жизни как Чистый Дух, мысль, искра Божественного Отца, брошенная в пространство такой силой, какую может послать один только Бог. Эта мыслеформа получает свое рождение в мире Чистых Духов, где Божественное пламя начинает свое длинное паломничество сквозь материю, собирая материал из всех миров, входя во все более плотные миры, проходя через минеральную, растительную, животную и затем человеческую стадии. В этой Божественной искре скрыты все потенциальные возможности Божественного Отца. Как мысль о строительстве, возникшая у человека, постепенно принимает форму в его сознании, после чего он излагает свои планы на бумаге и сразу же начинает доставать материалы, с помощью которых должно быть возведено здание, так и мысль Бога, искра, которая должна стать человеком, также стала проявленной, и мы обнаруживаем ее сегодня выраженной в теле, за которое Давид возблагодарил Бога в 138-м псалме (138:14), говоря: «Славлю Тебя, потому что я дивно устроен». Парацельс говорил: «Само физическое тело является величайшей из тайн, потому что в нем в сжатом, затвердевшем телесном состоянии содержатся те самые сущности, которые должны составлять субстанцию духовного человека, и это является тайной философского камня». </w:t>
      </w:r>
    </w:p>
    <w:p>
      <w:pPr>
        <w:pStyle w:val="Style16"/>
        <w:ind w:firstLine="708"/>
        <w:jc w:val="both"/>
        <w:rPr/>
      </w:pPr>
      <w:r>
        <w:rPr>
          <w:rFonts w:cs="Times New Roman" w:ascii="Times New Roman" w:hAnsi="Times New Roman"/>
          <w:sz w:val="24"/>
          <w:szCs w:val="24"/>
        </w:rPr>
        <w:t xml:space="preserve">Существуют тайны внутри этого человеческого храма, которые человек не в силах разгадать (и которые ставят в тупик материалистическую науку), и для их разрешения было принесено в жертву множество жизней, как из человеческого, так и из животного мира. Вивисекторы подвергли опасности саму свою душу в своих усилиях разгадать эти тайны. Животные были подвергнуты самым мучительным страданиям; так наука пыталась вырвать эти тайны у Бога. Но материалистическая наука может идти вперед только до тех пор, пока она не упрется в стену, сквозь которую ее инструменты и научный разум не могут проникнуть, после чего она становится беспомощной. Существует всего лишь один инструмент, который она пока не может или не хочет признавать, но благодаря которому она проникнет или прорвется сквозь стену, и это — </w:t>
      </w:r>
      <w:r>
        <w:rPr>
          <w:rFonts w:cs="Times New Roman" w:ascii="Times New Roman" w:hAnsi="Times New Roman"/>
          <w:i/>
          <w:sz w:val="24"/>
          <w:szCs w:val="24"/>
        </w:rPr>
        <w:t>человеческий дух</w:t>
      </w:r>
      <w:r>
        <w:rPr>
          <w:rFonts w:cs="Times New Roman" w:ascii="Times New Roman" w:hAnsi="Times New Roman"/>
          <w:sz w:val="24"/>
          <w:szCs w:val="24"/>
        </w:rPr>
        <w:t xml:space="preserve">. Лишь опытный духовидец имеет доступ к более высоким областям, которые, к сожалению, не признает материалист, поскольку он не может получить материальные доказательства. Однако мы должны отдать материалистам должное за проявленные чудеса в борьбе за то, чтобы победить и понять человеческие болезни. Фармакология достигла замечательных результатов. </w:t>
      </w:r>
    </w:p>
    <w:p>
      <w:pPr>
        <w:pStyle w:val="Style16"/>
        <w:ind w:firstLine="708"/>
        <w:jc w:val="both"/>
        <w:rPr/>
      </w:pPr>
      <w:r>
        <w:rPr>
          <w:rFonts w:cs="Times New Roman" w:ascii="Times New Roman" w:hAnsi="Times New Roman"/>
          <w:sz w:val="24"/>
          <w:szCs w:val="24"/>
        </w:rPr>
        <w:t xml:space="preserve">В природе есть две силы, которые человек признает как существующие в каждом атоме: положительная сила (мужская) и отрицательная сила (женская). Мы обнаруживаем их в металлах, которые человек использует, чтобы произвести электричество: медь, цинк и другие. В растении мы также обнаруживаем те же самые элементы. Даже самый крошечный атом в теле человека обладает этими двумя силами. Они действуют в теле человека, и без комбинации этих сил он не мог бы удерживать частицы тела вместе. Хотя человек с мужским телом может выражать положительную силу физически, тем не менее его отрицательное жизненное тело помогает удерживать вместе положительные физические частицы. Подобным образом женщина, проявляющаяся в отрицательном женском теле, уравновешена положительным жизненным телом. </w:t>
      </w:r>
    </w:p>
    <w:p>
      <w:pPr>
        <w:pStyle w:val="Style16"/>
        <w:ind w:firstLine="708"/>
        <w:jc w:val="both"/>
        <w:rPr/>
      </w:pPr>
      <w:r>
        <w:rPr>
          <w:rFonts w:cs="Times New Roman" w:ascii="Times New Roman" w:hAnsi="Times New Roman"/>
          <w:sz w:val="24"/>
          <w:szCs w:val="24"/>
        </w:rPr>
        <w:t xml:space="preserve">Различные формы и уровни развития тела человека в период внутриутробной жизни являются повторением его развития в течение инволюции. В Полярную эпоху его тело было шаровидным, подобно яйцеклетке, и состояло из желатиновой субстанции. Вначале только один орган выступал из верхней части его мешкообразной формы. Этот орган был глазами и ушами человека, фактически благодаря этому ядру была построена остальная часть тела; он же служил проводником, через который человек получал свою жизнь от Отца. Этот орган сегодня называется шишковидной железой — эпифизом. Энергии человека в то время были, подобно энергиям зародыша, направлены внутрь на строительство будущих органов, и как пренатальная жизнь физического тела сегодня направляется матерью и получает помощь от нее, так и человеку помогали в течение его инволюционного периода божественные Иерархии. Он находился в прямом контакте с более высокими царствами и еще не ощущал свою физическую среду. Тем временем глаза, уши и другие органы обретали форму в этом яйцеобразном теле, в то время как шишковидная железа, которая в настоящее время столь таинственна для медицинской науки, была его единственным средством коммуникации с внешним миром. Этот орган был намного крупнее, чем сегодня, и из его конусообразной вершины выступало длинное, прозрачное, гибкое щупальце, которое помогало передвижению и восприятию; этот придаток все еще можно заметить на небольшом окончании шишковидной железы. Он кажется маленьким кусочком ткани, и его функция будет рассмотрена в следующей глав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61" w:name="сад"/>
      <w:bookmarkEnd w:id="261"/>
      <w:r>
        <w:rPr>
          <w:rFonts w:cs="Times New Roman" w:ascii="Times New Roman" w:hAnsi="Times New Roman"/>
          <w:i/>
          <w:sz w:val="24"/>
          <w:szCs w:val="24"/>
        </w:rPr>
        <w:t xml:space="preserve">Глава  </w:t>
      </w:r>
      <w:r>
        <w:rPr>
          <w:rFonts w:cs="Times New Roman" w:ascii="Times New Roman" w:hAnsi="Times New Roman"/>
          <w:i/>
          <w:sz w:val="24"/>
          <w:szCs w:val="24"/>
          <w:lang w:val="en-US"/>
        </w:rPr>
        <w:t>II</w:t>
      </w:r>
      <w:r>
        <w:rPr>
          <w:rFonts w:cs="Times New Roman" w:ascii="Times New Roman" w:hAnsi="Times New Roman"/>
          <w:i/>
          <w:sz w:val="24"/>
          <w:szCs w:val="24"/>
        </w:rPr>
        <w:t xml:space="preserve">. </w:t>
      </w:r>
      <w:r>
        <w:rPr>
          <w:rFonts w:cs="Times New Roman" w:ascii="Times New Roman" w:hAnsi="Times New Roman"/>
          <w:sz w:val="24"/>
          <w:szCs w:val="24"/>
        </w:rPr>
        <w:t>САД  ЭДЕМА</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62" w:name="сад"/>
      <w:bookmarkStart w:id="263" w:name="сад"/>
      <w:bookmarkEnd w:id="263"/>
    </w:p>
    <w:p>
      <w:pPr>
        <w:pStyle w:val="Style16"/>
        <w:ind w:firstLine="708"/>
        <w:jc w:val="both"/>
        <w:rPr/>
      </w:pPr>
      <w:r>
        <w:rPr>
          <w:rFonts w:cs="Times New Roman" w:ascii="Times New Roman" w:hAnsi="Times New Roman"/>
          <w:sz w:val="24"/>
          <w:szCs w:val="24"/>
        </w:rPr>
        <w:t xml:space="preserve">Эволюция и развитие человека до настоящего времени делится розенкрейцеровским учением на пять периодов, или эпох. Мы описали его телесное развитие в течение Полярной эпохи и теперь будем исследовать его в течение следующего периода, Гиперборейской эпохи. В первую эпоху человек был подобен минералу, во вторую он развил жизненное тело и был подобен растению. В третий период, Лемурийскую эпоху, он развил тело желаний и стал подобным животному. Земля уже покрылась растительностью и в некоторых местах затвердела, но окружающая среда была плотной и подобной туману. Человек жил тогда в самой густой растительности, чтобы защититься от сильной жары, в то время как его тело вырастало до гигантских размеров: длинные руки и кисти, массивные челюсти, но никакого лба, волосы на голове располагались очень близко к тому месту, где в настоящее время находятся брови. Скелет был частично сформирован, но имел мягкую хрящевую структуру, и человек еще не был способен ходить вертикально. Кровь, которая прежде была холодной, теперь получала богатые железом и развитые эритроциты, которые в свою очередь укрепляли телесную структуру, создавая возможность для человека ходить вертикально. </w:t>
      </w:r>
    </w:p>
    <w:p>
      <w:pPr>
        <w:pStyle w:val="Style16"/>
        <w:ind w:firstLine="708"/>
        <w:jc w:val="both"/>
        <w:rPr/>
      </w:pPr>
      <w:r>
        <w:rPr>
          <w:rFonts w:cs="Times New Roman" w:ascii="Times New Roman" w:hAnsi="Times New Roman"/>
          <w:sz w:val="24"/>
          <w:szCs w:val="24"/>
        </w:rPr>
        <w:t xml:space="preserve">Теперь мы достигли того периода развития человека, который зафиксирован во второй главе Книги Бытия, где Господь дал Адаму жену, разделив пол. Раньше человек был гермафродитом, но теперь мы достигли того времени, которое упоминается в библейской истории об Адаме и Еве, когда они были изгнаны из сада Эдема за свои грехи. Изменения в разделении полов произошло не через день, как некоторые могут понять из Книги Бытия, а осуществлялось медленно и постепенно. По мере того как Земля становилась все более кристаллизованной, развитие человека не отставало от этого изменения, и стало необходимо, чтобы Эго вошло в теле, чтобы управлять им. Для этого было необходимо создание мозга и гортани, а для этой цели требовалось, чтобы человек пожертвовал половиной своей творческой силы. Затем он стал индивидуализированной думающей сущностью, творцом, и тогда он стал способен начать свою работу с минералами. </w:t>
      </w:r>
    </w:p>
    <w:p>
      <w:pPr>
        <w:pStyle w:val="Style16"/>
        <w:ind w:firstLine="708"/>
        <w:jc w:val="both"/>
        <w:rPr/>
      </w:pPr>
      <w:r>
        <w:rPr>
          <w:rFonts w:cs="Times New Roman" w:ascii="Times New Roman" w:hAnsi="Times New Roman"/>
          <w:sz w:val="24"/>
          <w:szCs w:val="24"/>
        </w:rPr>
        <w:t xml:space="preserve">Человек в то время не осознавал изменения, связанного с разделением полов, и также не осознавал своей внешней среды, поскольку его глаза еще не были открыты. Подобно глубоководной рыбе или кроту, он не имел никакой потребности в этих органах, поскольку атмосфера была слишком плотной и туманной. Однако после того как Земля была отброшена от центрального Солнца, свет, который до этого времени приходил изнутри, стал идти снаружи. Природа всегда удовлетворяет всяческие нужды, поэтому у человека начали медленно развиваться глаза. Подобно тому, как мозг развивался стадиями, и другие органы, связанные с мозгом, выстраивались так, как этого требовало развитие человека. </w:t>
      </w:r>
    </w:p>
    <w:p>
      <w:pPr>
        <w:pStyle w:val="Style16"/>
        <w:numPr>
          <w:ilvl w:val="0"/>
          <w:numId w:val="0"/>
        </w:numPr>
        <w:ind w:firstLine="708"/>
        <w:jc w:val="both"/>
        <w:outlineLvl w:val="0"/>
        <w:rPr/>
      </w:pPr>
      <w:r>
        <w:rPr>
          <w:rFonts w:cs="Times New Roman" w:ascii="Times New Roman" w:hAnsi="Times New Roman"/>
          <w:sz w:val="24"/>
          <w:szCs w:val="24"/>
        </w:rPr>
        <w:t xml:space="preserve">По мере того как два пола разделялись, и отдельный человек стал внешне выражать только один из полов, шишковидная железа, которая в Полярную, Гиперборейскую и ранней части Лемурийской эпохи выдавалась из верхней части головы, уходила внутрь черепа. </w:t>
      </w:r>
    </w:p>
    <w:p>
      <w:pPr>
        <w:pStyle w:val="Style16"/>
        <w:ind w:firstLine="708"/>
        <w:jc w:val="both"/>
        <w:rPr/>
      </w:pPr>
      <w:r>
        <w:rPr>
          <w:rFonts w:cs="Times New Roman" w:ascii="Times New Roman" w:hAnsi="Times New Roman"/>
          <w:sz w:val="24"/>
          <w:szCs w:val="24"/>
        </w:rPr>
        <w:t xml:space="preserve">Внутри мозга человека существует еще один крошечный орган, гипофиз, который тесно связан с его развитием, как психическим, так и физическим, и который является столь же важным, как и эпифиз, шишковидная железа. Гипофиз совершенно необходим для жизни человека и его развития, он появляется в зародыше на четвертой неделе. </w:t>
      </w:r>
    </w:p>
    <w:p>
      <w:pPr>
        <w:pStyle w:val="Style16"/>
        <w:ind w:firstLine="708"/>
        <w:jc w:val="both"/>
        <w:rPr/>
      </w:pPr>
      <w:r>
        <w:rPr>
          <w:rFonts w:cs="Times New Roman" w:ascii="Times New Roman" w:hAnsi="Times New Roman"/>
          <w:sz w:val="24"/>
          <w:szCs w:val="24"/>
        </w:rPr>
        <w:t xml:space="preserve">По жизни зародыша мы можем проследить развитие тела человека, этого чудесного механизма, на всех стадиях от самого начала до нынешнего состояния. Сначала мы видим его как крошечное пятнышко из желатиновой материи, привлеченной к другому пятнышку с противоположной вибрацией. Одно положительное, другое отрицательное. Следим за развитием эмбриона далее: он принимает мешкообразную форму, которая является его первой попыткой принять форму, как описано в предшествующей главе; это шаровидная, желатиновая форма Полярной эпохи. Этот маленький зародышевый мешочек имеет внутри себя все потенциальные возможности нынешнего усовершенствованного тела с двумя полярностями — положительной и отрицательной, мужской и женской, шишковидной железой и гипофизом. Следим далее за ростом и изменениями человеческого эмбриона: как и доисторический человек, он проходит через минералообразную стадию, стадию растения, а затем стадию рептилии с хорошо заметным хвостом, который на девятой неделе исчезает. После этого наступает животная стадия с ее собакообразным лицом, с пятнышком, которое только позже станет глазами, ушами, и так далее. На одной из стадий его развития шишковидная железа выделяется из мешкообразного образования, затем эта небольшая форма проходит через стадию гермафродита, как в Гиперборейскую эпоху, когда никаких половых различий внешне не проявлялось. Таким образом, мы можем проследить развитие тела человека по изменениям в пренатальном развитии ребенка в чреве матер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pPr>
      <w:bookmarkStart w:id="264" w:name="две"/>
      <w:bookmarkEnd w:id="264"/>
      <w:r>
        <w:rPr>
          <w:rFonts w:cs="Times New Roman" w:ascii="Times New Roman" w:hAnsi="Times New Roman"/>
          <w:i/>
          <w:sz w:val="24"/>
          <w:szCs w:val="24"/>
        </w:rPr>
        <w:t xml:space="preserve">Глава  </w:t>
      </w:r>
      <w:r>
        <w:rPr>
          <w:rFonts w:cs="Times New Roman" w:ascii="Times New Roman" w:hAnsi="Times New Roman"/>
          <w:i/>
          <w:sz w:val="24"/>
          <w:szCs w:val="24"/>
          <w:lang w:val="en-US"/>
        </w:rPr>
        <w:t>III</w:t>
      </w:r>
      <w:r>
        <w:rPr>
          <w:rFonts w:cs="Times New Roman" w:ascii="Times New Roman" w:hAnsi="Times New Roman"/>
          <w:i/>
          <w:sz w:val="24"/>
          <w:szCs w:val="24"/>
        </w:rPr>
        <w:t xml:space="preserve">. </w:t>
      </w:r>
      <w:r>
        <w:rPr>
          <w:rFonts w:cs="Times New Roman" w:ascii="Times New Roman" w:hAnsi="Times New Roman"/>
          <w:sz w:val="24"/>
          <w:szCs w:val="24"/>
        </w:rPr>
        <w:t>ДВЕ  ЭНДОКРИННЫЕ  ЖЕЛЕЗЫ</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65" w:name="две"/>
      <w:bookmarkStart w:id="266" w:name="две"/>
      <w:bookmarkEnd w:id="266"/>
    </w:p>
    <w:p>
      <w:pPr>
        <w:pStyle w:val="Style16"/>
        <w:ind w:firstLine="708"/>
        <w:jc w:val="both"/>
        <w:rPr/>
      </w:pPr>
      <w:r>
        <w:rPr>
          <w:rFonts w:cs="Times New Roman" w:ascii="Times New Roman" w:hAnsi="Times New Roman"/>
          <w:sz w:val="24"/>
          <w:szCs w:val="24"/>
        </w:rPr>
        <w:t xml:space="preserve">Шишковидная железа и гипофиз являются двумя органами, которые не должны были подвергнуться обширным изменениям, чтобы дойти до своей нынешней стадии. Оба эти органа в течение Полярной эпохи существовали в мешкообразном теле. Подобные бутону, который содержит и тычинку, и пестик внутри своей яйцеобразной формы, шишковидная железа и гипофиз являются ядрами положительной и отрицательной сил, посредством которых проходит наше физическое развитие. </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48125"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0" r="-9" b="-20"/>
                    <a:stretch>
                      <a:fillRect/>
                    </a:stretch>
                  </pic:blipFill>
                  <pic:spPr bwMode="auto">
                    <a:xfrm>
                      <a:off x="0" y="0"/>
                      <a:ext cx="4048125" cy="1828800"/>
                    </a:xfrm>
                    <a:prstGeom prst="rect">
                      <a:avLst/>
                    </a:prstGeom>
                  </pic:spPr>
                </pic:pic>
              </a:graphicData>
            </a:graphic>
          </wp:inline>
        </w:drawing>
      </w:r>
    </w:p>
    <w:p>
      <w:pPr>
        <w:pStyle w:val="Style16"/>
        <w:ind w:left="2132" w:firstLine="708"/>
        <w:rPr>
          <w:rFonts w:ascii="Times New Roman" w:hAnsi="Times New Roman" w:cs="Times New Roman"/>
          <w:sz w:val="24"/>
          <w:szCs w:val="24"/>
        </w:rPr>
      </w:pPr>
      <w:r>
        <w:rPr>
          <w:rFonts w:cs="Times New Roman" w:ascii="Times New Roman" w:hAnsi="Times New Roman"/>
          <w:i/>
          <w:sz w:val="24"/>
          <w:szCs w:val="24"/>
        </w:rPr>
        <w:t>Гипофиз</w:t>
      </w:r>
      <w:r>
        <w:rPr>
          <w:rFonts w:cs="Times New Roman" w:ascii="Times New Roman" w:hAnsi="Times New Roman"/>
          <w:sz w:val="24"/>
          <w:szCs w:val="24"/>
        </w:rPr>
        <w:tab/>
        <w:tab/>
        <w:tab/>
        <w:tab/>
        <w:tab/>
        <w:tab/>
        <w:tab/>
        <w:tab/>
        <w:tab/>
      </w:r>
      <w:r>
        <w:rPr>
          <w:rFonts w:cs="Times New Roman" w:ascii="Times New Roman" w:hAnsi="Times New Roman"/>
          <w:i/>
          <w:sz w:val="24"/>
          <w:szCs w:val="24"/>
        </w:rPr>
        <w:t>Шишковидная желез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Эти крошечные органы были более крупными у первобытного человека, чем в настоящее время, и через них Творческие Иерархии, называемые в розенкрейцеровской философии Владыками Формы, имели возможность помогать Эго выстроить свое тело и доводить его до нынешнего уровня совершенст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67" w:name="из"/>
      <w:bookmarkEnd w:id="267"/>
      <w:r>
        <w:rPr>
          <w:rFonts w:cs="Times New Roman" w:ascii="Times New Roman" w:hAnsi="Times New Roman"/>
          <w:b/>
          <w:sz w:val="24"/>
          <w:szCs w:val="24"/>
        </w:rPr>
        <w:t>Гипофиз</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68" w:name="из"/>
      <w:bookmarkStart w:id="269" w:name="из"/>
      <w:bookmarkEnd w:id="269"/>
    </w:p>
    <w:p>
      <w:pPr>
        <w:pStyle w:val="Style16"/>
        <w:ind w:firstLine="708"/>
        <w:jc w:val="both"/>
        <w:rPr/>
      </w:pPr>
      <w:r>
        <w:rPr>
          <w:rFonts w:cs="Times New Roman" w:ascii="Times New Roman" w:hAnsi="Times New Roman"/>
          <w:sz w:val="24"/>
          <w:szCs w:val="24"/>
        </w:rPr>
        <w:t>Название «гипофиз» было принято медицинской наукой потому, что раньше считалось, будто слизь из носа происходит из этого органа. Данное представление, однако, со временем было отвергнуто, и хотя медицина утверждает, что реальные функции гипофиза сомнительны, однако за последние несколько лет было получено много сведений, которые доказывают, что это не так</w:t>
      </w:r>
      <w:r>
        <w:rPr>
          <w:rStyle w:val="FootnoteCharacters"/>
          <w:rStyle w:val="FootnoteAnchor"/>
          <w:rFonts w:eastAsia="Symbol" w:cs="Symbol" w:ascii="Symbol" w:hAnsi="Symbol"/>
          <w:sz w:val="24"/>
          <w:szCs w:val="24"/>
        </w:rPr>
        <w:footnoteReference w:customMarkFollows="1" w:id="34"/>
        <w:t></w:t>
      </w:r>
      <w:r>
        <w:rPr>
          <w:rFonts w:cs="Times New Roman" w:ascii="Times New Roman" w:hAnsi="Times New Roman"/>
          <w:sz w:val="24"/>
          <w:szCs w:val="24"/>
        </w:rPr>
        <w:t xml:space="preserve">. Эта железа расположена в седлообразном углублении клиновидной кости, между глазами и сразу за корнем носа, на стыке двух зрительных нервов. Нет смысла приводить данные о ее размерах, поскольку они изменяются с возрастом, переменой характера и морального облика человека. Грей описывает гипофиз как место соединения — у только начинающего жить эмбриона — гипобласта, который образует самый внутренний слой, эпибласта, самого внешнего слоя, который позже развивается в нервную систему и кожу, и мезодермы, которая является срединным слоем. В этих трех слоях содержатся все зародышевые органы тела, которые пребывают в стадии формирования. Следовательно, гипофиз непосредственно связан с прошлым, настоящим и будущим ростом и развитием человека, поскольку из этих трех примитивных слоев эмбриона развивается тело с его органами чувств, мозг, нервная система и жизненные органы, а гипофиз — это центральная станция, посредством которой контролируется их рост. Шишковидная железа являет собой реальную силу, стоящую за всем этим процессом. Ее формирование мы рассмотрим позже. </w:t>
      </w:r>
    </w:p>
    <w:p>
      <w:pPr>
        <w:pStyle w:val="Style16"/>
        <w:ind w:firstLine="708"/>
        <w:jc w:val="both"/>
        <w:rPr/>
      </w:pPr>
      <w:r>
        <w:rPr>
          <w:rFonts w:cs="Times New Roman" w:ascii="Times New Roman" w:hAnsi="Times New Roman"/>
          <w:sz w:val="24"/>
          <w:szCs w:val="24"/>
        </w:rPr>
        <w:t xml:space="preserve">Гипофиз — это небольшое овальное тело, состоящее из двух долей: передней, или железистой, и задней, или нервной, каждая из которых имеет свою особую функцию и свой цвет. Передняя доля состоит из желтовато-серой субстанции, с примесью розового, в то время как задняя доля более темная. Медицинская наука за последние несколько лет провела ряд примечательных исследований. Она утверждает, что гипофиз у мужчины меньше, чем у женщины, и что его размер быстро увеличивается в период от рождения и до полового созревания. Кроме того, обнаружено, что передняя доля контролирует костную структуру скелета, в то время как задняя доля управляет кровообращением и жидкостями тела. </w:t>
      </w:r>
    </w:p>
    <w:p>
      <w:pPr>
        <w:pStyle w:val="Style16"/>
        <w:ind w:firstLine="708"/>
        <w:jc w:val="both"/>
        <w:rPr/>
      </w:pPr>
      <w:r>
        <w:rPr>
          <w:rFonts w:cs="Times New Roman" w:ascii="Times New Roman" w:hAnsi="Times New Roman"/>
          <w:sz w:val="24"/>
          <w:szCs w:val="24"/>
        </w:rPr>
        <w:t xml:space="preserve">Один из наших учеников, врач по профессии, утверждал в своем письме автору, что он никогда не выходит из офиса, когда приходит вызов на роды, не захватив с собой экстракт гипофиза, поскольку при использовании его в надлежащий момент родовые боли ослабевают на время от одного до четырех часов. Однако в неумелых руках этот экстракт крайне опасен. </w:t>
      </w:r>
    </w:p>
    <w:p>
      <w:pPr>
        <w:pStyle w:val="Style16"/>
        <w:ind w:firstLine="708"/>
        <w:jc w:val="both"/>
        <w:rPr/>
      </w:pPr>
      <w:r>
        <w:rPr>
          <w:rFonts w:cs="Times New Roman" w:ascii="Times New Roman" w:hAnsi="Times New Roman"/>
          <w:sz w:val="24"/>
          <w:szCs w:val="24"/>
        </w:rPr>
        <w:t xml:space="preserve">Гипофиз непосредственно связан с внешней оболочкой головного и спинного мозга и управляет ею. Эта оболочка воплощает великий защитный принцип матери. Она закрывает головной и спинной мозг, защищая их от внешних воздействий и питая кровеносные сосуды и нервы.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70" w:name="за"/>
      <w:r>
        <w:rPr>
          <w:rFonts w:cs="Times New Roman" w:ascii="Times New Roman" w:hAnsi="Times New Roman"/>
          <w:b/>
          <w:sz w:val="24"/>
          <w:szCs w:val="24"/>
        </w:rPr>
        <w:t>Шишковидная  железа</w:t>
      </w:r>
      <w:bookmarkEnd w:id="270"/>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Шишковидная железа — это крошечное конусообразное тело, изменяющееся по своим размерам в зависимости от умственного и духовного развития человека. Она получила свое название из-за того, что похожа на сосновую шишку. Шишковидная железа у ребенка больше, чем у взрослого, и больше у женщин, чем у мужчин. Ее функции науке почти неизвестны. Некоторые утверждают, что она непосредственно управляет половыми органами и мозгом. Ее экстракты при введении в кровь вызывают небольшое расширение кровеносных сосудов. Она крупная при рождении и полностью развивается в период полового созревания. Ее структурное развитие начинается в возрасте семи лет. Исследования Дана и Беркли показали, что у умственно отсталых детей этот орган небольшой и сморщенный. Наука связывает эту железу с работой внутритканевой железы и мозга, но пока это лишь предположения</w:t>
      </w:r>
      <w:r>
        <w:rPr>
          <w:rStyle w:val="FootnoteCharacters"/>
          <w:rStyle w:val="FootnoteAnchor"/>
          <w:rFonts w:eastAsia="Symbol" w:cs="Symbol" w:ascii="Symbol" w:hAnsi="Symbol"/>
          <w:sz w:val="24"/>
          <w:szCs w:val="24"/>
        </w:rPr>
        <w:footnoteReference w:customMarkFollows="1" w:id="35"/>
        <w:t></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Шишковидная железа удерживается на своем месте мягкой мозговой оболочкой. Эта тонкая мембрана, или оболочка, окружает головной и спинной мозг. От нее питается вся центральная нервная система и отходит множество мелких нервных корешков между позвонками. Твердая мозговая оболочка — самая внешняя, а мягкая мозговая оболочка — самая внутренняя. Шишковидная железа внешне подобна небольшому мужскому органу и лежит на том, что научно называется квадригеминия, то есть на четырех округлых возвышениях, расположенных попарно. Два более низких называются ягодицами, два верхних — яичками, в центре между ними находится крошечная шишковидная железа. Гипофиз связан с твердой мозговой оболочкой, принципом матери, и находится на передней стороне третьего желудочка мозга. Шишковидная железа — мужской, или положительный, орган — связана с мягкой мозговой оболочкой и расположена в задней части третьего желудочка, и эта крошечная впадина, или желудочек, имеет величайшее значение для человека, как мы увидим дале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bookmarkStart w:id="271" w:name="газ"/>
      <w:bookmarkEnd w:id="271"/>
      <w:r>
        <w:rPr>
          <w:rFonts w:cs="Times New Roman" w:ascii="Times New Roman" w:hAnsi="Times New Roman"/>
          <w:i/>
          <w:sz w:val="24"/>
          <w:szCs w:val="24"/>
        </w:rPr>
        <w:t xml:space="preserve">Глава  </w:t>
      </w:r>
      <w:r>
        <w:rPr>
          <w:rFonts w:cs="Times New Roman" w:ascii="Times New Roman" w:hAnsi="Times New Roman"/>
          <w:i/>
          <w:sz w:val="24"/>
          <w:szCs w:val="24"/>
          <w:lang w:val="en-US"/>
        </w:rPr>
        <w:t>IV</w:t>
      </w:r>
      <w:r>
        <w:rPr>
          <w:rFonts w:cs="Times New Roman" w:ascii="Times New Roman" w:hAnsi="Times New Roman"/>
          <w:i/>
          <w:sz w:val="24"/>
          <w:szCs w:val="24"/>
        </w:rPr>
        <w:t xml:space="preserve">. </w:t>
      </w:r>
      <w:r>
        <w:rPr>
          <w:rFonts w:cs="Times New Roman" w:ascii="Times New Roman" w:hAnsi="Times New Roman"/>
          <w:sz w:val="24"/>
          <w:szCs w:val="24"/>
        </w:rPr>
        <w:t>СПИННОМОЗГОВОЙ  ГАЗ</w:t>
      </w:r>
    </w:p>
    <w:p>
      <w:pPr>
        <w:pStyle w:val="Style16"/>
        <w:jc w:val="both"/>
        <w:rPr>
          <w:rFonts w:ascii="Times New Roman" w:hAnsi="Times New Roman" w:cs="Times New Roman"/>
          <w:sz w:val="24"/>
          <w:szCs w:val="24"/>
        </w:rPr>
      </w:pPr>
      <w:r>
        <w:rPr>
          <w:rFonts w:cs="Times New Roman" w:ascii="Times New Roman" w:hAnsi="Times New Roman"/>
          <w:sz w:val="24"/>
          <w:szCs w:val="24"/>
        </w:rPr>
      </w:r>
      <w:bookmarkStart w:id="272" w:name="газ"/>
      <w:bookmarkStart w:id="273" w:name="газ"/>
      <w:bookmarkEnd w:id="273"/>
    </w:p>
    <w:p>
      <w:pPr>
        <w:pStyle w:val="Style16"/>
        <w:ind w:firstLine="708"/>
        <w:jc w:val="both"/>
        <w:rPr/>
      </w:pPr>
      <w:r>
        <w:rPr>
          <w:rFonts w:cs="Times New Roman" w:ascii="Times New Roman" w:hAnsi="Times New Roman"/>
          <w:sz w:val="24"/>
          <w:szCs w:val="24"/>
        </w:rPr>
        <w:t xml:space="preserve">Согласно учению розенкрейцеров, кровь — это газ, а не жидкость, как утверждает наука. Когда наблюдение позвоночника производит человек с развитым духовным зрением, спинномозговой газ виден как тонкий поток света, цвет которого соответствует характеру и моральному облику человека. У чувственного человека этот спинномозговой огонь тусклого кирпично-красного цвета, смешанного с небольшим оттенком голубого. По мере того как возвышаются его стремления и пробуждается любовь к ближним, этот цвет становится более ясным и вверху появляется голубой свет с небольшим оттенком розового. При созерцании спинномозгового газа духовно пробужденного человека, который очистил свой ум и тело высокими идеалами и жизнью служения, особенно если это происходит во время медитации или молитвы, наблюдается замечательная картина. Спинномозговой огонь приобретает эфирный голубой цвет, с трудом поддающийся описанию. Ближайшим к этому цвету является голубой цвет газового пламени, с самым мягким тоном розового и желтого, играющих в нем. От крестца до верхней части поясницы цвета все еще слегка омрачаются красным, но по мере восхождения спинномозгового газа вверх он становится все более чистым и прозрачным. </w:t>
      </w:r>
    </w:p>
    <w:p>
      <w:pPr>
        <w:pStyle w:val="Style16"/>
        <w:ind w:firstLine="708"/>
        <w:jc w:val="both"/>
        <w:rPr/>
      </w:pPr>
      <w:r>
        <w:rPr>
          <w:rFonts w:cs="Times New Roman" w:ascii="Times New Roman" w:hAnsi="Times New Roman"/>
          <w:sz w:val="24"/>
          <w:szCs w:val="24"/>
        </w:rPr>
        <w:t xml:space="preserve">Спинномозговой огонь во время медитации и молитвы становится активнее и стремительнее течет по позвоночному столбу; при касании им окончаний спинных нервов испускается крошечная искра. Когда он достигает продолговатого мозга, который, по-видимому, действует как трансформатор или разделительная станция, фракции газа более темного и мрачного цвета опускаются вниз, в то время как более легкий и очищенный газ тянется вверх. </w:t>
      </w:r>
    </w:p>
    <w:p>
      <w:pPr>
        <w:pStyle w:val="Style16"/>
        <w:ind w:firstLine="708"/>
        <w:jc w:val="both"/>
        <w:rPr/>
      </w:pPr>
      <w:r>
        <w:rPr>
          <w:rFonts w:cs="Times New Roman" w:ascii="Times New Roman" w:hAnsi="Times New Roman"/>
          <w:sz w:val="24"/>
          <w:szCs w:val="24"/>
        </w:rPr>
        <w:t xml:space="preserve">В нижней части четвертого желудочка находится решетообразная оболочка, которая соединяется с продолговатым мозгом. Достигая последнего газ, по-видимому, подвергается процессу очищения и поступает отсюда через четвертый желудочек в третий, где проходит через золотое сияние, похожее на зарево топки. Затем газ поглощается шишковидной железой. </w:t>
      </w:r>
    </w:p>
    <w:p>
      <w:pPr>
        <w:pStyle w:val="Style16"/>
        <w:ind w:firstLine="708"/>
        <w:jc w:val="both"/>
        <w:rPr/>
      </w:pPr>
      <w:r>
        <w:rPr>
          <w:rFonts w:cs="Times New Roman" w:ascii="Times New Roman" w:hAnsi="Times New Roman"/>
          <w:sz w:val="24"/>
          <w:szCs w:val="24"/>
        </w:rPr>
        <w:t xml:space="preserve">Однако цвет этого пламени выглядит совсем по-другому у взрослого человека, наполненного земными страстями и желаниями, чье тело питается плотью убитых животных и который пропитан табаком, спиртным и прочими вредными субстанциями. Спинномозговой газ такого человека темно-розового цвета и имеет склонность «прикипать» к низшей части позвоночника. Только со значительными усилиями такой человек может привлечь часть газа к мозгу для того, чтобы использовать его в умственной работе; и его цвет не столь интенсивно-голубой, как у человека с высокими стремлениями. </w:t>
      </w:r>
    </w:p>
    <w:p>
      <w:pPr>
        <w:pStyle w:val="Style16"/>
        <w:ind w:firstLine="708"/>
        <w:jc w:val="both"/>
        <w:rPr/>
      </w:pPr>
      <w:r>
        <w:rPr>
          <w:rFonts w:cs="Times New Roman" w:ascii="Times New Roman" w:hAnsi="Times New Roman"/>
          <w:sz w:val="24"/>
          <w:szCs w:val="24"/>
        </w:rPr>
        <w:t xml:space="preserve">Шишковидная железа чувственного человека, который легко рассеивает свои жизненные флюиды, очень маленькая, в то время как у ребенка и взрослых, которые ведут целомудренную жизнь, этот орган большой. </w:t>
      </w:r>
    </w:p>
    <w:p>
      <w:pPr>
        <w:pStyle w:val="Style16"/>
        <w:ind w:firstLine="708"/>
        <w:jc w:val="both"/>
        <w:rPr/>
      </w:pPr>
      <w:r>
        <w:rPr>
          <w:rFonts w:cs="Times New Roman" w:ascii="Times New Roman" w:hAnsi="Times New Roman"/>
          <w:sz w:val="24"/>
          <w:szCs w:val="24"/>
        </w:rPr>
        <w:t xml:space="preserve">Вода, подведенная к источнику тепла, превращается в пар и испаряется в воздух, оставляя немного кристаллизованного осадка в чайнике. Кровь же, наоборот, будучи в теле, является газом, но когда она вступает в контакт с воздухом, то уплотняется и становится жидкостью. В таком случае, насколько возможно в подобных условиях научное исследование материальными приборами двух таких жизненных органов, как шишковидная железа и гипофиз, недоступность которых делает почти невозможным их удаление без того, чтобы не изменить их форму? </w:t>
      </w:r>
    </w:p>
    <w:p>
      <w:pPr>
        <w:pStyle w:val="Style16"/>
        <w:ind w:firstLine="708"/>
        <w:jc w:val="both"/>
        <w:rPr/>
      </w:pPr>
      <w:r>
        <w:rPr>
          <w:rFonts w:cs="Times New Roman" w:ascii="Times New Roman" w:hAnsi="Times New Roman"/>
          <w:sz w:val="24"/>
          <w:szCs w:val="24"/>
        </w:rPr>
        <w:t xml:space="preserve">Однако когда физиологические функции желез исследует человек с развитой способностью духовного зрения, у него нет необходимости удалять эти органы. Он обращает на них свое «рентгеновское видение» и наблюдает их работу.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74" w:name="наблюдение"/>
      <w:bookmarkEnd w:id="274"/>
      <w:r>
        <w:rPr>
          <w:rFonts w:cs="Times New Roman" w:ascii="Times New Roman" w:hAnsi="Times New Roman"/>
          <w:b/>
          <w:sz w:val="24"/>
          <w:szCs w:val="24"/>
        </w:rPr>
        <w:t>Духовное  наблюд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75" w:name="наблюдение"/>
      <w:bookmarkStart w:id="276" w:name="наблюдение"/>
      <w:bookmarkEnd w:id="276"/>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Автор удостоилась чести наблюдать под контролем Учителя в действии эти две высшие эндокринные железы. Для этого были идеально выбраны время и условия. Объектом наблюдения был живой человек, женщина. Обе железы у нее имели размеры намного больше обычного, что придавало нашим наблюдениям удивительную четкость. </w:t>
      </w:r>
    </w:p>
    <w:p>
      <w:pPr>
        <w:pStyle w:val="Style16"/>
        <w:ind w:firstLine="708"/>
        <w:jc w:val="both"/>
        <w:rPr/>
      </w:pPr>
      <w:r>
        <w:rPr>
          <w:rFonts w:cs="Times New Roman" w:ascii="Times New Roman" w:hAnsi="Times New Roman"/>
          <w:sz w:val="24"/>
          <w:szCs w:val="24"/>
        </w:rPr>
        <w:t xml:space="preserve">Давайте понаблюдаем за этой женщиной во время духовной медитации. Она вела чистую целомудренную жизнь с высокими устремлениями, пища ее в течение многих лет состояла из плодов, овощей и хлебных злаков. Гипофиз, благодаря которому впервые регистрируются эти устремления, очень увеличенный. Задняя доля обращена назад, ее трубка в форме шеи расширяется открытым в конце устьем. Из этого открытого устья выделяется газ мягкого розового цвета, слегка смешанный с бледными оттенками желтого и голубого. Позвоночник наполнен эфиром бледно-голубого цвета, смешанного с мягким розово-желтым. После того как этот газ оставляет продолговатый мозг и входит в шишковидную железу, он окрашен чудесным голубым цветом, какой бывает в горах после заката. Шишковидная железа расширена конусом, наклоненным вперед к гипофизу. Крошечный придаток оболочки на конце шишковидной железы, который упоминался в предыдущей главе, удлинен и испускает небольшое пламя, подобное голубому пламени газовой горелки. Эти два органа быстро вибрируют и наклонены друг к другу над третьим желудочком. Последний выглядит как продолговатая полость, находящаяся между зрительными буграми. Когда жизнь стремящегося чиста, желудочек виден эзотерику как крошечная печь с золотым жаром. Из нее извлекается жизненность тела. </w:t>
      </w:r>
    </w:p>
    <w:p>
      <w:pPr>
        <w:pStyle w:val="Style16"/>
        <w:ind w:firstLine="708"/>
        <w:jc w:val="both"/>
        <w:rPr/>
      </w:pPr>
      <w:r>
        <w:rPr>
          <w:rFonts w:cs="Times New Roman" w:ascii="Times New Roman" w:hAnsi="Times New Roman"/>
          <w:sz w:val="24"/>
          <w:szCs w:val="24"/>
        </w:rPr>
        <w:t xml:space="preserve">Шишковидная железа, как уже говорилось, имеет внешний вид крошечного мужского органа, в то время как гипофиз с его открытым устьем подобен женскому органу. Отсюда следует, что наука права, когда пытается доказать, что эти железы непосредственно связаны с функциями мозга и половыми органами. Последние оказывают прямое влияние на человека с двух концов спинного мозга, ибо разве не становятся половые извращенцы дегенератами? Сохранение жизненных флюидов и целомудренная жизнь укрепляют мозг и увеличивают эти две эндокринные железы, но у страстных, чувственных людей они атрофируются. Наука права, когда утверждает, что эти органы крупнее у детей и женщин, чем у мужчин, даже у тех, что ведут чистую жизнь.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77" w:name="распознавание"/>
      <w:bookmarkEnd w:id="277"/>
      <w:r>
        <w:rPr>
          <w:rFonts w:cs="Times New Roman" w:ascii="Times New Roman" w:hAnsi="Times New Roman"/>
          <w:b/>
          <w:sz w:val="24"/>
          <w:szCs w:val="24"/>
        </w:rPr>
        <w:t>Астрологическое  распознава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78" w:name="распознавание"/>
      <w:bookmarkStart w:id="279" w:name="распознавание"/>
      <w:bookmarkEnd w:id="279"/>
    </w:p>
    <w:p>
      <w:pPr>
        <w:pStyle w:val="Style16"/>
        <w:ind w:firstLine="708"/>
        <w:jc w:val="both"/>
        <w:rPr/>
      </w:pPr>
      <w:r>
        <w:rPr>
          <w:rFonts w:cs="Times New Roman" w:ascii="Times New Roman" w:hAnsi="Times New Roman"/>
          <w:sz w:val="24"/>
          <w:szCs w:val="24"/>
        </w:rPr>
        <w:t xml:space="preserve">Стараясь подкрепить вышеприведенные утверждения астрологически, автор сравнила гороскопы пациентов, которые находились под наблюдением в целительском отделе Штаб-квартиры. Она взяла десять гороскопов молодых людей, которые были больны эпилепсией. Оказалось, что у четверых из этих пациентов Луна была связана с Нептуном в знаке Тельца. Этот знак управляет горлом, а также, косвенно, половыми органами. В этом мы вновь видим подтверждение тому, что, как говорил Макс Гендель, Нептун является более высокой октавой Меркурия, а не Венеры, как утверждали некоторые астрологи, ибо Нептун, который управляет шишковидной железой, управляет также мозгом и духовными способностями. У двоих пациентов из этих десяти Нептун образует квадрат с Луной, у одного Нептун находится в соединении с Марсом, еще у одного Нептун стоит в оппозиции к Сатурну. Во всех этих случаях мы обнаружили, что в детстве у них сформировалась тайная привычка к сексуальным злоупотреблениям, по причине которых тратились впустую жизненные флюиды, необходимые для построения мозга; результатом явилась умственная неполноценность, граничащая с идиотизмом. Если бы доктора могли вскрыть мозг этих пациентов, чтобы исследовать железы, они обнаружили бы их нездоровое состояние в полном соответствии с поражением планет в гороскопе. Подобные заболевания могут принять форму атрофии, опухоли или, в случае шишковидной железы, воспаления. </w:t>
      </w:r>
    </w:p>
    <w:p>
      <w:pPr>
        <w:pStyle w:val="Style16"/>
        <w:ind w:firstLine="708"/>
        <w:jc w:val="both"/>
        <w:rPr/>
      </w:pPr>
      <w:r>
        <w:rPr>
          <w:rFonts w:cs="Times New Roman" w:ascii="Times New Roman" w:hAnsi="Times New Roman"/>
          <w:sz w:val="24"/>
          <w:szCs w:val="24"/>
        </w:rPr>
        <w:t xml:space="preserve">Астрологи прошлого утверждали, что Уран — более высокая октава Меркурия и управляет качествами ума, а Нептун — более высокая октава Венеры. В то же время они признавали, что пораженный в тех же углах Уран вызывает разводы и что оппозиция или соединение Урана и Венеры в гороскопе женщины привлекает неуместное внимание противоположного пола, подвергая, таким образом, опасности ее нравственные устои. Уран всегда связывался с распущенностью, безнравственностью и внебрачными любовными интрижками, в то время как Нептун был связан с тайными орденами, обманом и мошенничеством. Автор задалась вопросом: почему астрологи поменяли местами эти две высокие духовные планеты по отношению к Венере и Меркурию, если их характеристики столь очевидны? Духовное исследование показывает более высокие октавы следующим образом: Нептун, правитель шишковидной железы, является более высокой октавой Меркурия; Уран, правитель гипофиза, является более высокой октавой Венеры. </w:t>
      </w:r>
    </w:p>
    <w:p>
      <w:pPr>
        <w:pStyle w:val="Style16"/>
        <w:ind w:firstLine="708"/>
        <w:jc w:val="both"/>
        <w:rPr/>
      </w:pPr>
      <w:r>
        <w:rPr>
          <w:rFonts w:cs="Times New Roman" w:ascii="Times New Roman" w:hAnsi="Times New Roman"/>
          <w:sz w:val="24"/>
          <w:szCs w:val="24"/>
        </w:rPr>
        <w:t xml:space="preserve">У алкоголика, находящегося под воздействием спиртных напитков, излишне возбужден гипофиз, что вызывает покачивание и веселость. Эта железа регулирует эмоциональную природу и кровообращение. Будучи управляемой Ураном, более высокой октавой Венеры, правительницы музыки, гипофиз находится под влиянием музыки и гармонии, которые заставляют его вибрировать. Морфий или кокаин стимулируют человека через шишковидную железу.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280" w:name="омоложение"/>
      <w:bookmarkEnd w:id="280"/>
      <w:r>
        <w:rPr>
          <w:rFonts w:cs="Times New Roman" w:ascii="Times New Roman" w:hAnsi="Times New Roman"/>
          <w:b/>
          <w:sz w:val="24"/>
          <w:szCs w:val="24"/>
        </w:rPr>
        <w:t>Омолож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bookmarkStart w:id="281" w:name="омоложение"/>
      <w:bookmarkStart w:id="282" w:name="омоложение"/>
      <w:bookmarkEnd w:id="282"/>
    </w:p>
    <w:p>
      <w:pPr>
        <w:pStyle w:val="Style16"/>
        <w:ind w:firstLine="708"/>
        <w:jc w:val="both"/>
        <w:rPr/>
      </w:pPr>
      <w:r>
        <w:rPr>
          <w:rFonts w:cs="Times New Roman" w:ascii="Times New Roman" w:hAnsi="Times New Roman"/>
          <w:sz w:val="24"/>
          <w:szCs w:val="24"/>
        </w:rPr>
        <w:t xml:space="preserve">Мы много читали в газетах об омоложении посредством пересадки человеку желез животных. Если бы эта практика получила большое распространение, в следующем поколении могло бы появиться множество дегенератов и соответствующие учреждения заполнились бы умственно неполноценными людьми. Животные, у которых берутся эти железы, козы и обезьяны, размножаются очень быстро, что естественно оказало бы деградирующее влияние на человека, который настолько глуп, чтобы позволить сделать себе такую пересадку. Кроме того, это омоложение только на короткий период времени. Если человек продолжает вести жизнь, полную страстей, он вскоре рассеет полученную энергию, которая должна будет время от времени пополняться.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ет только один источник юности, один эликсир жизни — это наша пища и наши мысли. Если мы ведем чистую, простую, бескорыстную жизнь, умеренно употребляя в пищу овощи и фрукты, внимательно отслеживая свои желания, то нам не нужно жертвовать жизнью животного, чтобы пополнить свою потраченную впустую энергию. Понс де Леон искал источник бесконечной юности в далеких странах, имея в то же время две крошечные чаши в собственном мозге, которые, если бы он только уделил должное внимание изменению мирской, чувственной жизни на чистую духовную жизнь, дали бы ему эликсир жизни.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НИГИ,  ПУБЛИКУЕМЫЕ  БРАТСТВОМ  РОЗЕНКРЕЙЦЕРО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смоконцепция розенкрейцеров</w:t>
      </w:r>
      <w:r>
        <w:rPr>
          <w:rFonts w:cs="Times New Roman" w:ascii="Times New Roman" w:hAnsi="Times New Roman"/>
          <w:sz w:val="24"/>
          <w:szCs w:val="24"/>
          <w:vertAlign w:val="superscript"/>
        </w:rPr>
        <w:t>*</w:t>
      </w:r>
    </w:p>
    <w:p>
      <w:pPr>
        <w:pStyle w:val="Style16"/>
        <w:rPr>
          <w:rFonts w:ascii="Times New Roman" w:hAnsi="Times New Roman" w:cs="Times New Roman"/>
          <w:sz w:val="24"/>
          <w:szCs w:val="24"/>
        </w:rPr>
      </w:pPr>
      <w:r>
        <w:rPr>
          <w:rFonts w:cs="Times New Roman" w:ascii="Times New Roman" w:hAnsi="Times New Roman"/>
          <w:sz w:val="24"/>
          <w:szCs w:val="24"/>
        </w:rPr>
        <w:t>Посвящение древнее и современное</w:t>
      </w:r>
    </w:p>
    <w:p>
      <w:pPr>
        <w:pStyle w:val="Style16"/>
        <w:rPr>
          <w:rFonts w:ascii="Times New Roman" w:hAnsi="Times New Roman" w:cs="Times New Roman"/>
          <w:sz w:val="24"/>
          <w:szCs w:val="24"/>
        </w:rPr>
      </w:pPr>
      <w:r>
        <w:rPr>
          <w:rFonts w:cs="Times New Roman" w:ascii="Times New Roman" w:hAnsi="Times New Roman"/>
          <w:sz w:val="24"/>
          <w:szCs w:val="24"/>
        </w:rPr>
        <w:t>Тело желаний</w:t>
      </w:r>
    </w:p>
    <w:p>
      <w:pPr>
        <w:pStyle w:val="Style16"/>
        <w:rPr>
          <w:rFonts w:ascii="Times New Roman" w:hAnsi="Times New Roman" w:cs="Times New Roman"/>
          <w:sz w:val="24"/>
          <w:szCs w:val="24"/>
        </w:rPr>
      </w:pPr>
      <w:r>
        <w:rPr>
          <w:rFonts w:cs="Times New Roman" w:ascii="Times New Roman" w:hAnsi="Times New Roman"/>
          <w:sz w:val="24"/>
          <w:szCs w:val="24"/>
        </w:rPr>
        <w:t>Архетипы</w:t>
      </w:r>
    </w:p>
    <w:p>
      <w:pPr>
        <w:pStyle w:val="Style16"/>
        <w:rPr>
          <w:rFonts w:ascii="Times New Roman" w:hAnsi="Times New Roman" w:cs="Times New Roman"/>
          <w:sz w:val="24"/>
          <w:szCs w:val="24"/>
        </w:rPr>
      </w:pPr>
      <w:r>
        <w:rPr>
          <w:rFonts w:cs="Times New Roman" w:ascii="Times New Roman" w:hAnsi="Times New Roman"/>
          <w:sz w:val="24"/>
          <w:szCs w:val="24"/>
        </w:rPr>
        <w:t>Музыкальная гамма и схема эволюции (ученик)</w:t>
      </w:r>
    </w:p>
    <w:p>
      <w:pPr>
        <w:pStyle w:val="Style16"/>
        <w:rPr>
          <w:rFonts w:ascii="Times New Roman" w:hAnsi="Times New Roman" w:cs="Times New Roman"/>
          <w:sz w:val="24"/>
          <w:szCs w:val="24"/>
        </w:rPr>
      </w:pPr>
      <w:r>
        <w:rPr>
          <w:rFonts w:cs="Times New Roman" w:ascii="Times New Roman" w:hAnsi="Times New Roman"/>
          <w:sz w:val="24"/>
          <w:szCs w:val="24"/>
        </w:rPr>
        <w:t>Франкмасонство и католицизм</w:t>
      </w:r>
    </w:p>
    <w:p>
      <w:pPr>
        <w:pStyle w:val="Style16"/>
        <w:rPr>
          <w:rFonts w:ascii="Times New Roman" w:hAnsi="Times New Roman" w:cs="Times New Roman"/>
          <w:sz w:val="24"/>
          <w:szCs w:val="24"/>
        </w:rPr>
      </w:pPr>
      <w:r>
        <w:rPr>
          <w:rFonts w:cs="Times New Roman" w:ascii="Times New Roman" w:hAnsi="Times New Roman"/>
          <w:sz w:val="24"/>
          <w:szCs w:val="24"/>
        </w:rPr>
        <w:t>Важнейшие сведения из мистики</w:t>
      </w:r>
    </w:p>
    <w:p>
      <w:pPr>
        <w:pStyle w:val="Style16"/>
        <w:rPr>
          <w:rFonts w:ascii="Times New Roman" w:hAnsi="Times New Roman" w:cs="Times New Roman"/>
          <w:sz w:val="24"/>
          <w:szCs w:val="24"/>
        </w:rPr>
      </w:pPr>
      <w:r>
        <w:rPr>
          <w:rFonts w:cs="Times New Roman" w:ascii="Times New Roman" w:hAnsi="Times New Roman"/>
          <w:sz w:val="24"/>
          <w:szCs w:val="24"/>
        </w:rPr>
        <w:t>Письма к учащимся</w:t>
      </w:r>
    </w:p>
    <w:p>
      <w:pPr>
        <w:pStyle w:val="Style16"/>
        <w:rPr>
          <w:rFonts w:ascii="Times New Roman" w:hAnsi="Times New Roman" w:cs="Times New Roman"/>
          <w:sz w:val="24"/>
          <w:szCs w:val="24"/>
        </w:rPr>
      </w:pPr>
      <w:r>
        <w:rPr>
          <w:rFonts w:cs="Times New Roman" w:ascii="Times New Roman" w:hAnsi="Times New Roman"/>
          <w:sz w:val="24"/>
          <w:szCs w:val="24"/>
        </w:rPr>
        <w:t>Переход на ту сторону и последующая жизнь</w:t>
      </w:r>
    </w:p>
    <w:p>
      <w:pPr>
        <w:pStyle w:val="Style16"/>
        <w:rPr>
          <w:rFonts w:ascii="Times New Roman" w:hAnsi="Times New Roman" w:cs="Times New Roman"/>
          <w:sz w:val="24"/>
          <w:szCs w:val="24"/>
        </w:rPr>
      </w:pPr>
      <w:r>
        <w:rPr>
          <w:rFonts w:cs="Times New Roman" w:ascii="Times New Roman" w:hAnsi="Times New Roman"/>
          <w:sz w:val="24"/>
          <w:szCs w:val="24"/>
        </w:rPr>
        <w:t>Мистерии великих опер</w:t>
      </w:r>
    </w:p>
    <w:p>
      <w:pPr>
        <w:pStyle w:val="Style16"/>
        <w:rPr>
          <w:rFonts w:ascii="Times New Roman" w:hAnsi="Times New Roman" w:cs="Times New Roman"/>
          <w:sz w:val="24"/>
          <w:szCs w:val="24"/>
        </w:rPr>
      </w:pPr>
      <w:r>
        <w:rPr>
          <w:rFonts w:cs="Times New Roman" w:ascii="Times New Roman" w:hAnsi="Times New Roman"/>
          <w:sz w:val="24"/>
          <w:szCs w:val="24"/>
        </w:rPr>
        <w:t>Эзотерические принципы здоровья и целительства</w:t>
      </w:r>
    </w:p>
    <w:p>
      <w:pPr>
        <w:pStyle w:val="Style16"/>
        <w:rPr>
          <w:rFonts w:ascii="Times New Roman" w:hAnsi="Times New Roman" w:cs="Times New Roman"/>
          <w:sz w:val="24"/>
          <w:szCs w:val="24"/>
        </w:rPr>
      </w:pPr>
      <w:r>
        <w:rPr>
          <w:rFonts w:cs="Times New Roman" w:ascii="Times New Roman" w:hAnsi="Times New Roman"/>
          <w:sz w:val="24"/>
          <w:szCs w:val="24"/>
        </w:rPr>
        <w:t>Лекции о христианстве розенкрейцеров</w:t>
      </w:r>
    </w:p>
    <w:p>
      <w:pPr>
        <w:pStyle w:val="Style16"/>
        <w:rPr>
          <w:rFonts w:ascii="Times New Roman" w:hAnsi="Times New Roman" w:cs="Times New Roman"/>
          <w:sz w:val="24"/>
          <w:szCs w:val="24"/>
        </w:rPr>
      </w:pPr>
      <w:r>
        <w:rPr>
          <w:rFonts w:cs="Times New Roman" w:ascii="Times New Roman" w:hAnsi="Times New Roman"/>
          <w:sz w:val="24"/>
          <w:szCs w:val="24"/>
        </w:rPr>
        <w:t>Мистерии розенкрейцеров</w:t>
      </w:r>
    </w:p>
    <w:p>
      <w:pPr>
        <w:pStyle w:val="Style16"/>
        <w:rPr>
          <w:rFonts w:ascii="Times New Roman" w:hAnsi="Times New Roman" w:cs="Times New Roman"/>
          <w:sz w:val="24"/>
          <w:szCs w:val="24"/>
        </w:rPr>
      </w:pPr>
      <w:r>
        <w:rPr>
          <w:rFonts w:cs="Times New Roman" w:ascii="Times New Roman" w:hAnsi="Times New Roman"/>
          <w:sz w:val="24"/>
          <w:szCs w:val="24"/>
        </w:rPr>
        <w:t xml:space="preserve">Учение розенкрейцеров в вопросах и ответах, т. </w:t>
      </w:r>
      <w:r>
        <w:rPr>
          <w:rFonts w:cs="Times New Roman" w:ascii="Times New Roman" w:hAnsi="Times New Roman"/>
          <w:sz w:val="24"/>
          <w:szCs w:val="24"/>
          <w:lang w:val="en-US"/>
        </w:rPr>
        <w:t>I</w:t>
      </w:r>
    </w:p>
    <w:p>
      <w:pPr>
        <w:pStyle w:val="Style16"/>
        <w:rPr>
          <w:rFonts w:ascii="Times New Roman" w:hAnsi="Times New Roman" w:cs="Times New Roman"/>
          <w:sz w:val="24"/>
          <w:szCs w:val="24"/>
        </w:rPr>
      </w:pPr>
      <w:r>
        <w:rPr>
          <w:rFonts w:cs="Times New Roman" w:ascii="Times New Roman" w:hAnsi="Times New Roman"/>
          <w:sz w:val="24"/>
          <w:szCs w:val="24"/>
        </w:rPr>
        <w:t xml:space="preserve">Учение розенкрейцеров в вопросах и ответах, т. </w:t>
      </w:r>
      <w:r>
        <w:rPr>
          <w:rFonts w:cs="Times New Roman" w:ascii="Times New Roman" w:hAnsi="Times New Roman"/>
          <w:sz w:val="24"/>
          <w:szCs w:val="24"/>
          <w:lang w:val="en-US"/>
        </w:rPr>
        <w:t>II</w:t>
      </w:r>
    </w:p>
    <w:p>
      <w:pPr>
        <w:pStyle w:val="Style16"/>
        <w:rPr>
          <w:rFonts w:ascii="Times New Roman" w:hAnsi="Times New Roman" w:cs="Times New Roman"/>
          <w:sz w:val="24"/>
          <w:szCs w:val="24"/>
        </w:rPr>
      </w:pPr>
      <w:r>
        <w:rPr>
          <w:rFonts w:cs="Times New Roman" w:ascii="Times New Roman" w:hAnsi="Times New Roman"/>
          <w:sz w:val="24"/>
          <w:szCs w:val="24"/>
        </w:rPr>
        <w:t>Уроки Посвященного</w:t>
      </w:r>
    </w:p>
    <w:p>
      <w:pPr>
        <w:pStyle w:val="Style16"/>
        <w:rPr>
          <w:rFonts w:ascii="Times New Roman" w:hAnsi="Times New Roman" w:cs="Times New Roman"/>
          <w:sz w:val="24"/>
          <w:szCs w:val="24"/>
        </w:rPr>
      </w:pPr>
      <w:r>
        <w:rPr>
          <w:rFonts w:cs="Times New Roman" w:ascii="Times New Roman" w:hAnsi="Times New Roman"/>
          <w:sz w:val="24"/>
          <w:szCs w:val="24"/>
        </w:rPr>
        <w:t>Жизненное тело</w:t>
      </w:r>
    </w:p>
    <w:p>
      <w:pPr>
        <w:pStyle w:val="Style16"/>
        <w:rPr>
          <w:rFonts w:ascii="Times New Roman" w:hAnsi="Times New Roman" w:cs="Times New Roman"/>
          <w:sz w:val="24"/>
          <w:szCs w:val="24"/>
        </w:rPr>
      </w:pPr>
      <w:r>
        <w:rPr>
          <w:rFonts w:cs="Times New Roman" w:ascii="Times New Roman" w:hAnsi="Times New Roman"/>
          <w:sz w:val="24"/>
          <w:szCs w:val="24"/>
        </w:rPr>
        <w:t>Ткань судьбы</w:t>
      </w:r>
    </w:p>
    <w:p>
      <w:pPr>
        <w:pStyle w:val="Style16"/>
        <w:rPr>
          <w:rFonts w:ascii="Times New Roman" w:hAnsi="Times New Roman" w:cs="Times New Roman"/>
          <w:sz w:val="24"/>
          <w:szCs w:val="24"/>
        </w:rPr>
      </w:pPr>
      <w:r>
        <w:rPr>
          <w:rFonts w:cs="Times New Roman" w:ascii="Times New Roman" w:hAnsi="Times New Roman"/>
          <w:sz w:val="24"/>
          <w:szCs w:val="24"/>
        </w:rPr>
        <w:t>Эфирное зрение и то, что оно открывает (ученик)</w:t>
      </w:r>
    </w:p>
    <w:p>
      <w:pPr>
        <w:pStyle w:val="Style16"/>
        <w:rPr>
          <w:rFonts w:ascii="Times New Roman" w:hAnsi="Times New Roman" w:cs="Times New Roman"/>
          <w:sz w:val="24"/>
          <w:szCs w:val="24"/>
        </w:rPr>
      </w:pPr>
      <w:r>
        <w:rPr>
          <w:rFonts w:cs="Times New Roman" w:ascii="Times New Roman" w:hAnsi="Times New Roman"/>
          <w:sz w:val="24"/>
          <w:szCs w:val="24"/>
        </w:rPr>
        <w:t>Мистическая интерпретация Рождества</w:t>
      </w:r>
    </w:p>
    <w:p>
      <w:pPr>
        <w:pStyle w:val="Style16"/>
        <w:rPr>
          <w:rFonts w:ascii="Times New Roman" w:hAnsi="Times New Roman" w:cs="Times New Roman"/>
          <w:sz w:val="24"/>
          <w:szCs w:val="24"/>
        </w:rPr>
      </w:pPr>
      <w:r>
        <w:rPr>
          <w:rFonts w:cs="Times New Roman" w:ascii="Times New Roman" w:hAnsi="Times New Roman"/>
          <w:sz w:val="24"/>
          <w:szCs w:val="24"/>
        </w:rPr>
        <w:t>Мистическая интерпретация Пасхи</w:t>
      </w:r>
    </w:p>
    <w:p>
      <w:pPr>
        <w:pStyle w:val="Style16"/>
        <w:rPr>
          <w:rFonts w:ascii="Times New Roman" w:hAnsi="Times New Roman" w:cs="Times New Roman"/>
          <w:sz w:val="24"/>
          <w:szCs w:val="24"/>
        </w:rPr>
      </w:pPr>
      <w:r>
        <w:rPr>
          <w:rFonts w:cs="Times New Roman" w:ascii="Times New Roman" w:hAnsi="Times New Roman"/>
          <w:sz w:val="24"/>
          <w:szCs w:val="24"/>
        </w:rPr>
        <w:t>Как мы узнаем Христа после Его пришествия?</w:t>
      </w:r>
    </w:p>
    <w:p>
      <w:pPr>
        <w:pStyle w:val="Style16"/>
        <w:rPr>
          <w:rFonts w:ascii="Times New Roman" w:hAnsi="Times New Roman" w:cs="Times New Roman"/>
          <w:sz w:val="24"/>
          <w:szCs w:val="24"/>
        </w:rPr>
      </w:pPr>
      <w:r>
        <w:rPr>
          <w:rFonts w:cs="Times New Roman" w:ascii="Times New Roman" w:hAnsi="Times New Roman"/>
          <w:sz w:val="24"/>
          <w:szCs w:val="24"/>
        </w:rPr>
        <w:t>Духи и силы природы</w:t>
      </w:r>
    </w:p>
    <w:p>
      <w:pPr>
        <w:pStyle w:val="Style16"/>
        <w:rPr>
          <w:rFonts w:ascii="Times New Roman" w:hAnsi="Times New Roman" w:cs="Times New Roman"/>
          <w:sz w:val="24"/>
          <w:szCs w:val="24"/>
        </w:rPr>
      </w:pPr>
      <w:r>
        <w:rPr>
          <w:rFonts w:cs="Times New Roman" w:ascii="Times New Roman" w:hAnsi="Times New Roman"/>
          <w:sz w:val="24"/>
          <w:szCs w:val="24"/>
        </w:rPr>
        <w:t>Полный указатель книг Макса Гендел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АСАЮЩИЕСЯ  ДЕТЕЙ</w:t>
      </w:r>
    </w:p>
    <w:p>
      <w:pPr>
        <w:pStyle w:val="Style16"/>
        <w:rPr>
          <w:rFonts w:ascii="Times New Roman" w:hAnsi="Times New Roman" w:cs="Times New Roman"/>
          <w:sz w:val="24"/>
          <w:szCs w:val="24"/>
        </w:rPr>
      </w:pPr>
      <w:r>
        <w:rPr>
          <w:rFonts w:cs="Times New Roman" w:ascii="Times New Roman" w:hAnsi="Times New Roman"/>
          <w:sz w:val="24"/>
          <w:szCs w:val="24"/>
        </w:rPr>
        <w:t>Розенкрейцерские принципы обучения ребенка</w:t>
      </w:r>
    </w:p>
    <w:p>
      <w:pPr>
        <w:pStyle w:val="Style16"/>
        <w:rPr>
          <w:rFonts w:ascii="Times New Roman" w:hAnsi="Times New Roman" w:cs="Times New Roman"/>
          <w:sz w:val="24"/>
          <w:szCs w:val="24"/>
        </w:rPr>
      </w:pPr>
      <w:r>
        <w:rPr>
          <w:rFonts w:cs="Times New Roman" w:ascii="Times New Roman" w:hAnsi="Times New Roman"/>
          <w:sz w:val="24"/>
          <w:szCs w:val="24"/>
        </w:rPr>
        <w:t>Гороскоп вашего ребенка (2 том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СТРОЛОГИЯ</w:t>
      </w:r>
    </w:p>
    <w:p>
      <w:pPr>
        <w:pStyle w:val="Style16"/>
        <w:rPr>
          <w:rFonts w:ascii="Times New Roman" w:hAnsi="Times New Roman" w:cs="Times New Roman"/>
          <w:sz w:val="24"/>
          <w:szCs w:val="24"/>
        </w:rPr>
      </w:pPr>
      <w:r>
        <w:rPr>
          <w:rFonts w:cs="Times New Roman" w:ascii="Times New Roman" w:hAnsi="Times New Roman"/>
          <w:sz w:val="24"/>
          <w:szCs w:val="24"/>
        </w:rPr>
        <w:t>Астродиагноз, руководство по целительству</w:t>
      </w:r>
    </w:p>
    <w:p>
      <w:pPr>
        <w:pStyle w:val="Style16"/>
        <w:rPr>
          <w:rFonts w:ascii="Times New Roman" w:hAnsi="Times New Roman" w:cs="Times New Roman"/>
          <w:sz w:val="24"/>
          <w:szCs w:val="24"/>
        </w:rPr>
      </w:pPr>
      <w:r>
        <w:rPr>
          <w:rFonts w:cs="Times New Roman" w:ascii="Times New Roman" w:hAnsi="Times New Roman"/>
          <w:sz w:val="24"/>
          <w:szCs w:val="24"/>
        </w:rPr>
        <w:t>Астрология и железы внутренней секреции (Августа Фосс Гендель)</w:t>
      </w:r>
    </w:p>
    <w:p>
      <w:pPr>
        <w:pStyle w:val="Style16"/>
        <w:rPr>
          <w:rFonts w:ascii="Times New Roman" w:hAnsi="Times New Roman" w:cs="Times New Roman"/>
          <w:sz w:val="24"/>
          <w:szCs w:val="24"/>
        </w:rPr>
      </w:pPr>
      <w:r>
        <w:rPr>
          <w:rFonts w:cs="Times New Roman" w:ascii="Times New Roman" w:hAnsi="Times New Roman"/>
          <w:sz w:val="24"/>
          <w:szCs w:val="24"/>
        </w:rPr>
        <w:t>Послание звезд</w:t>
      </w:r>
      <w:r>
        <w:rPr>
          <w:rFonts w:cs="Times New Roman" w:ascii="Times New Roman" w:hAnsi="Times New Roman"/>
          <w:sz w:val="24"/>
          <w:szCs w:val="24"/>
          <w:vertAlign w:val="superscript"/>
        </w:rPr>
        <w:t>**</w:t>
      </w:r>
    </w:p>
    <w:p>
      <w:pPr>
        <w:pStyle w:val="Style16"/>
        <w:rPr>
          <w:rFonts w:ascii="Times New Roman" w:hAnsi="Times New Roman" w:cs="Times New Roman"/>
          <w:sz w:val="24"/>
          <w:szCs w:val="24"/>
        </w:rPr>
      </w:pPr>
      <w:r>
        <w:rPr>
          <w:rFonts w:cs="Times New Roman" w:ascii="Times New Roman" w:hAnsi="Times New Roman"/>
          <w:sz w:val="24"/>
          <w:szCs w:val="24"/>
        </w:rPr>
        <w:t>Истинная научная астрология</w:t>
      </w:r>
      <w:r>
        <w:rPr>
          <w:rFonts w:cs="Times New Roman" w:ascii="Times New Roman" w:hAnsi="Times New Roman"/>
          <w:sz w:val="24"/>
          <w:szCs w:val="24"/>
          <w:vertAlign w:val="superscript"/>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vertAlign w:val="superscript"/>
        </w:rPr>
        <w:t>*</w:t>
      </w:r>
      <w:r>
        <w:rPr>
          <w:rFonts w:cs="Times New Roman" w:ascii="Times New Roman" w:hAnsi="Times New Roman"/>
        </w:rPr>
        <w:tab/>
        <w:t xml:space="preserve">Учебник для курсов философии западной мудрости </w:t>
      </w:r>
    </w:p>
    <w:p>
      <w:pPr>
        <w:pStyle w:val="Style16"/>
        <w:ind w:firstLine="284"/>
        <w:jc w:val="both"/>
        <w:rPr>
          <w:rFonts w:ascii="Times New Roman" w:hAnsi="Times New Roman" w:cs="Times New Roman"/>
        </w:rPr>
      </w:pPr>
      <w:r>
        <w:rPr>
          <w:rFonts w:cs="Times New Roman" w:ascii="Times New Roman" w:hAnsi="Times New Roman"/>
        </w:rPr>
        <w:t>(предварительного и дополнительных)</w:t>
      </w:r>
    </w:p>
    <w:p>
      <w:pPr>
        <w:pStyle w:val="Style16"/>
        <w:rPr>
          <w:rFonts w:ascii="Times New Roman" w:hAnsi="Times New Roman" w:cs="Times New Roman"/>
        </w:rPr>
      </w:pPr>
      <w:r>
        <w:rPr>
          <w:rFonts w:cs="Times New Roman" w:ascii="Times New Roman" w:hAnsi="Times New Roman"/>
          <w:vertAlign w:val="superscript"/>
        </w:rPr>
        <w:t>**</w:t>
      </w:r>
      <w:r>
        <w:rPr>
          <w:rFonts w:cs="Times New Roman" w:ascii="Times New Roman" w:hAnsi="Times New Roman"/>
        </w:rPr>
        <w:tab/>
        <w:t>Учебник для курсов духовной астролог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center"/>
        <w:rPr>
          <w:rFonts w:ascii="Times New Roman" w:hAnsi="Times New Roman" w:cs="Times New Roman"/>
          <w:sz w:val="24"/>
          <w:szCs w:val="24"/>
        </w:rPr>
      </w:pPr>
      <w:r>
        <w:rPr>
          <w:rFonts w:cs="Times New Roman" w:ascii="Times New Roman" w:hAnsi="Times New Roman"/>
          <w:sz w:val="24"/>
          <w:szCs w:val="24"/>
        </w:rPr>
        <w:t>ЗАОЧНЫЕ  КУРСЫ философии западной мудрости, интерпретация Библии и духовной астрологии проводятся международной штаб-квартирой Братства розенкрейцеров в Оушенсайде, Калифорния, на основе добровольных пожертвований.</w:t>
      </w:r>
    </w:p>
    <w:p>
      <w:pPr>
        <w:pStyle w:val="Style16"/>
        <w:ind w:firstLine="284"/>
        <w:rPr>
          <w:rFonts w:ascii="Times New Roman" w:hAnsi="Times New Roman" w:cs="Times New Roman"/>
          <w:sz w:val="24"/>
          <w:szCs w:val="24"/>
        </w:rPr>
      </w:pPr>
      <w:r>
        <w:rPr>
          <w:rFonts w:cs="Times New Roman" w:ascii="Times New Roman" w:hAnsi="Times New Roman"/>
          <w:sz w:val="24"/>
          <w:szCs w:val="24"/>
        </w:rPr>
      </w:r>
    </w:p>
    <w:p>
      <w:pPr>
        <w:pStyle w:val="Style16"/>
        <w:ind w:firstLine="284"/>
        <w:rPr>
          <w:rFonts w:ascii="Times New Roman" w:hAnsi="Times New Roman" w:cs="Times New Roman"/>
          <w:sz w:val="24"/>
          <w:szCs w:val="24"/>
        </w:rPr>
      </w:pPr>
      <w:r>
        <w:rPr>
          <w:rFonts w:cs="Times New Roman" w:ascii="Times New Roman" w:hAnsi="Times New Roman"/>
          <w:sz w:val="24"/>
          <w:szCs w:val="24"/>
        </w:rPr>
      </w:r>
    </w:p>
    <w:p>
      <w:pPr>
        <w:pStyle w:val="Style16"/>
        <w:ind w:firstLine="284"/>
        <w:jc w:val="center"/>
        <w:rPr>
          <w:rFonts w:ascii="Times New Roman" w:hAnsi="Times New Roman" w:cs="Times New Roman"/>
          <w:sz w:val="24"/>
          <w:szCs w:val="24"/>
        </w:rPr>
      </w:pPr>
      <w:r>
        <w:rPr>
          <w:rFonts w:cs="Times New Roman" w:ascii="Times New Roman" w:hAnsi="Times New Roman"/>
          <w:sz w:val="24"/>
          <w:szCs w:val="24"/>
        </w:rPr>
        <w:t>Для получения дополнительной информации, пожалуйста, пишите по адресу:</w:t>
      </w:r>
    </w:p>
    <w:p>
      <w:pPr>
        <w:pStyle w:val="Style16"/>
        <w:ind w:firstLine="28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THE ROSICRUCIAN FELLOWSHIP</w:t>
      </w:r>
    </w:p>
    <w:p>
      <w:pPr>
        <w:pStyle w:val="Style16"/>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International Headquarters</w:t>
      </w:r>
    </w:p>
    <w:p>
      <w:pPr>
        <w:pStyle w:val="Style16"/>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P.O. Box 713</w:t>
      </w:r>
    </w:p>
    <w:p>
      <w:pPr>
        <w:pStyle w:val="Style16"/>
        <w:ind w:firstLine="284"/>
        <w:jc w:val="center"/>
        <w:rPr/>
      </w:pPr>
      <w:r>
        <w:rPr>
          <w:rFonts w:cs="Times New Roman" w:ascii="Times New Roman" w:hAnsi="Times New Roman"/>
          <w:sz w:val="24"/>
          <w:szCs w:val="24"/>
          <w:lang w:val="en-US"/>
        </w:rPr>
        <w:t>Oceanside, CA 92054-0112</w:t>
      </w:r>
    </w:p>
    <w:p>
      <w:pPr>
        <w:pStyle w:val="Style16"/>
        <w:ind w:firstLine="284"/>
        <w:jc w:val="center"/>
        <w:rPr>
          <w:rFonts w:ascii="Times New Roman" w:hAnsi="Times New Roman" w:cs="Times New Roman"/>
          <w:sz w:val="24"/>
          <w:szCs w:val="24"/>
          <w:lang w:val="en-US"/>
        </w:rPr>
      </w:pPr>
      <w:r>
        <w:rPr>
          <w:rFonts w:cs="Times New Roman" w:ascii="Times New Roman" w:hAnsi="Times New Roman"/>
          <w:sz w:val="24"/>
          <w:szCs w:val="24"/>
          <w:lang w:val="en-US"/>
        </w:rPr>
        <w:t>U.S.A.</w:t>
      </w:r>
    </w:p>
    <w:sectPr>
      <w:footerReference w:type="default" r:id="rId24"/>
      <w:footerReference w:type="first" r:id="rId25"/>
      <w:footnotePr>
        <w:numFmt w:val="decimal"/>
      </w:footnotePr>
      <w:type w:val="nextPage"/>
      <w:pgSz w:w="11906" w:h="16838"/>
      <w:pgMar w:left="1152" w:right="1152"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g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ата из «Фауста» Гете в переводе Б.Л.Пастернака. – </w:t>
      </w:r>
      <w:r>
        <w:rPr>
          <w:i/>
        </w:rPr>
        <w:t>Прим. пер</w:t>
      </w:r>
      <w:r>
        <w:rPr/>
        <w:t>.</w:t>
      </w:r>
    </w:p>
  </w:footnote>
  <w:footnote w:id="3">
    <w:p>
      <w:pPr>
        <w:pStyle w:val="Footnote"/>
        <w:jc w:val="both"/>
        <w:rPr/>
      </w:pPr>
      <w:r>
        <w:rPr>
          <w:rStyle w:val="FootnoteCharacters"/>
        </w:rPr>
        <w:t></w:t>
      </w:r>
      <w:r>
        <w:rPr/>
        <w:t xml:space="preserve"> </w:t>
      </w:r>
      <w:r>
        <w:rPr/>
        <w:t xml:space="preserve">Цитата из «Фауста» Гете в переводе Б.Л.Пастернака. – </w:t>
      </w:r>
      <w:r>
        <w:rPr>
          <w:i/>
        </w:rPr>
        <w:t>Прим. пер.</w:t>
      </w:r>
    </w:p>
  </w:footnote>
  <w:footnote w:id="4">
    <w:p>
      <w:pPr>
        <w:pStyle w:val="Footnote"/>
        <w:jc w:val="both"/>
        <w:rPr/>
      </w:pPr>
      <w:r>
        <w:rPr>
          <w:rStyle w:val="FootnoteCharacters"/>
        </w:rPr>
        <w:t></w:t>
      </w:r>
      <w:r>
        <w:rPr/>
        <w:t xml:space="preserve"> </w:t>
      </w:r>
      <w:r>
        <w:rPr/>
        <w:t xml:space="preserve">Радуга была явлена Богом после завершения потопа Ною и его родичам в знак союза с Богом. – </w:t>
      </w:r>
      <w:r>
        <w:rPr>
          <w:i/>
        </w:rPr>
        <w:t>Прим. пер.</w:t>
      </w:r>
    </w:p>
  </w:footnote>
  <w:footnote w:id="5">
    <w:p>
      <w:pPr>
        <w:pStyle w:val="Footnote"/>
        <w:jc w:val="both"/>
        <w:rPr/>
      </w:pPr>
      <w:r>
        <w:rPr>
          <w:rStyle w:val="FootnoteCharacters"/>
        </w:rPr>
        <w:t></w:t>
      </w:r>
      <w:r>
        <w:rPr/>
        <w:t xml:space="preserve"> </w:t>
      </w:r>
      <w:r>
        <w:rPr/>
        <w:t xml:space="preserve">Перевод Б.Л.Пастернака. – </w:t>
      </w:r>
      <w:r>
        <w:rPr>
          <w:i/>
        </w:rPr>
        <w:t>Прим. пер.</w:t>
      </w:r>
    </w:p>
  </w:footnote>
  <w:footnote w:id="6">
    <w:p>
      <w:pPr>
        <w:pStyle w:val="Footnote"/>
        <w:jc w:val="both"/>
        <w:rPr/>
      </w:pPr>
      <w:r>
        <w:rPr>
          <w:rStyle w:val="FootnoteCharacters"/>
        </w:rPr>
        <w:t></w:t>
      </w:r>
      <w:r>
        <w:rPr/>
        <w:t xml:space="preserve"> </w:t>
      </w:r>
      <w:r>
        <w:rPr/>
        <w:t xml:space="preserve">Экклезия – церковь, духовное сообщество верующих. – </w:t>
      </w:r>
      <w:r>
        <w:rPr>
          <w:i/>
        </w:rPr>
        <w:t>Прим. пер.</w:t>
      </w:r>
    </w:p>
  </w:footnote>
  <w:footnote w:id="7">
    <w:p>
      <w:pPr>
        <w:pStyle w:val="Footnote"/>
        <w:jc w:val="both"/>
        <w:rPr/>
      </w:pPr>
      <w:r>
        <w:rPr>
          <w:rStyle w:val="FootnoteCharacters"/>
        </w:rPr>
        <w:t></w:t>
      </w:r>
      <w:r>
        <w:rPr/>
        <w:t xml:space="preserve"> </w:t>
      </w:r>
      <w:r>
        <w:rPr/>
        <w:t>К английскому изданию 1980 года одним из членов Братства розенкрейцеров были составлены примечания, отражающие современное понимание проблемы желез и соответствующую медицинскую терминологию.</w:t>
      </w:r>
    </w:p>
  </w:footnote>
  <w:footnote w:id="8">
    <w:p>
      <w:pPr>
        <w:pStyle w:val="Footnote"/>
        <w:jc w:val="both"/>
        <w:rPr/>
      </w:pPr>
      <w:r>
        <w:rPr>
          <w:rStyle w:val="FootnoteCharacters"/>
        </w:rPr>
        <w:t></w:t>
      </w:r>
      <w:r>
        <w:rPr/>
        <w:t xml:space="preserve"> </w:t>
      </w:r>
      <w:r>
        <w:rPr/>
        <w:t>Надпочечник вырабатывает адреналин, гормон, который стимулирует сердце в момент стресса. Симпатические нервы сердца выделяют норэпинефрин, вещество, подобное адреналину, которое также стимулирует сердце в момент стресса.</w:t>
      </w:r>
    </w:p>
  </w:footnote>
  <w:footnote w:id="9">
    <w:p>
      <w:pPr>
        <w:pStyle w:val="Footnote"/>
        <w:jc w:val="both"/>
        <w:rPr/>
      </w:pPr>
      <w:r>
        <w:rPr>
          <w:rStyle w:val="FootnoteCharacters"/>
        </w:rPr>
        <w:footnoteRef/>
      </w:r>
      <w:r>
        <w:rPr/>
        <w:t xml:space="preserve"> </w:t>
      </w:r>
      <w:r>
        <w:rPr/>
        <w:t>В 40-е годы, когда была написана эта книга, медицинская наука достигла более глубокого понимания биохимии эндокринных желез. Были обнаружены химическая структура и действие многих гормонов.</w:t>
      </w:r>
    </w:p>
  </w:footnote>
  <w:footnote w:id="10">
    <w:p>
      <w:pPr>
        <w:pStyle w:val="Footnote"/>
        <w:jc w:val="both"/>
        <w:rPr/>
      </w:pPr>
      <w:r>
        <w:rPr>
          <w:rStyle w:val="FootnoteCharacters"/>
        </w:rPr>
        <w:footnoteRef/>
      </w:r>
      <w:r>
        <w:rPr/>
        <w:t xml:space="preserve"> </w:t>
      </w:r>
      <w:r>
        <w:rPr/>
        <w:t>Гормоны, выделяемые надпочечной корой, включают кортизол, который воздействует на обмен веществ белка по отношению к глюкозе, альдостерон, который воздействует на способность тела сохранять натрий, и некоторые гормоны, называемые андрогенами, которые ответственны за мужские проявления в организме.</w:t>
      </w:r>
    </w:p>
  </w:footnote>
  <w:footnote w:id="11">
    <w:p>
      <w:pPr>
        <w:pStyle w:val="Footnote"/>
        <w:jc w:val="both"/>
        <w:rPr/>
      </w:pPr>
      <w:r>
        <w:rPr>
          <w:rStyle w:val="FootnoteCharacters"/>
        </w:rPr>
        <w:footnoteRef/>
      </w:r>
      <w:r>
        <w:rPr/>
        <w:t xml:space="preserve"> </w:t>
      </w:r>
      <w:r>
        <w:rPr/>
        <w:t>В случае Кларенса Керра проявилось раннее половое развитие. Это могло быть вызвано чрезмерной выработкой надпочечных андрогенов, а также вырабатывающих тестостерон опухолей в яичках и мозговых опухолей, заставляющих гипофиз стимулировать половое развитие. Аномалия развития мужских черт у женщин бывает связана с вырабатывающими андроген опухолями надпочечников и яичников.</w:t>
      </w:r>
    </w:p>
  </w:footnote>
  <w:footnote w:id="12">
    <w:p>
      <w:pPr>
        <w:pStyle w:val="Footnote"/>
        <w:jc w:val="both"/>
        <w:rPr/>
      </w:pPr>
      <w:r>
        <w:rPr>
          <w:rStyle w:val="FootnoteCharacters"/>
        </w:rPr>
        <w:footnoteRef/>
      </w:r>
      <w:r>
        <w:rPr/>
        <w:t xml:space="preserve"> </w:t>
      </w:r>
      <w:r>
        <w:rPr/>
        <w:t>Медицинская наука не считает, что селезенка является вырабатывающей гормон эндокринной железой. Селезенка – это лимфоидный орган, содержащий красные и белые кровяные тельца. Одна из его ролей связана с разрушением старых эритроцитов. У зародыша селезенка способствует кроветворению.</w:t>
      </w:r>
    </w:p>
  </w:footnote>
  <w:footnote w:id="13">
    <w:p>
      <w:pPr>
        <w:pStyle w:val="Footnote"/>
        <w:jc w:val="both"/>
        <w:rPr/>
      </w:pPr>
      <w:r>
        <w:rPr>
          <w:rStyle w:val="FootnoteCharacters"/>
        </w:rPr>
        <w:footnoteRef/>
      </w:r>
      <w:r>
        <w:rPr/>
        <w:t xml:space="preserve"> </w:t>
      </w:r>
      <w:r>
        <w:rPr/>
        <w:t>Хотя роль селезенки в разрушении эритроцитов известна, ни один гормон, служащий этой функции, пока не определен.</w:t>
      </w:r>
    </w:p>
  </w:footnote>
  <w:footnote w:id="14">
    <w:p>
      <w:pPr>
        <w:pStyle w:val="Footnote"/>
        <w:jc w:val="both"/>
        <w:rPr/>
      </w:pPr>
      <w:r>
        <w:rPr>
          <w:rStyle w:val="FootnoteCharacters"/>
        </w:rPr>
        <w:footnoteRef/>
      </w:r>
      <w:r>
        <w:rPr/>
        <w:t xml:space="preserve"> </w:t>
      </w:r>
      <w:r>
        <w:rPr/>
        <w:t>Тимус, подобно селезенке, описывается скорее как лимфоидный орган, чем как эндокринная железа. Медицина признает, что тимус участвует в развитии клеточного иммунитета, но природа его функции остается неизвестной.</w:t>
      </w:r>
    </w:p>
  </w:footnote>
  <w:footnote w:id="15">
    <w:p>
      <w:pPr>
        <w:pStyle w:val="Footnote"/>
        <w:jc w:val="both"/>
        <w:rPr/>
      </w:pPr>
      <w:r>
        <w:rPr>
          <w:rStyle w:val="FootnoteCharacters"/>
        </w:rPr>
        <w:footnoteRef/>
      </w:r>
      <w:r>
        <w:rPr/>
        <w:t xml:space="preserve"> </w:t>
      </w:r>
      <w:r>
        <w:rPr/>
        <w:t>Гормон, называемый тимовидином, выделяется тимусом у птиц и стимулирует маточную трубу порождать нормальные оболочки яиц. Медицинская наука не определила эквивалентный гормон в человеческом тимусе.</w:t>
      </w:r>
    </w:p>
  </w:footnote>
  <w:footnote w:id="16">
    <w:p>
      <w:pPr>
        <w:pStyle w:val="Footnote"/>
        <w:jc w:val="both"/>
        <w:rPr/>
      </w:pPr>
      <w:r>
        <w:rPr>
          <w:rStyle w:val="FootnoteCharacters"/>
        </w:rPr>
        <w:footnoteRef/>
      </w:r>
      <w:r>
        <w:rPr/>
        <w:t xml:space="preserve"> </w:t>
      </w:r>
      <w:r>
        <w:rPr/>
        <w:t>Медицинская наука признает, что патологическое функционирование тимуса может способствовать этиологии заболевания, тяжелой миастении (</w:t>
      </w:r>
      <w:r>
        <w:rPr>
          <w:lang w:val="en-US"/>
        </w:rPr>
        <w:t>myasthenia</w:t>
      </w:r>
      <w:r>
        <w:rPr/>
        <w:t xml:space="preserve"> </w:t>
      </w:r>
      <w:r>
        <w:rPr>
          <w:lang w:val="en-US"/>
        </w:rPr>
        <w:t>gravis</w:t>
      </w:r>
      <w:r>
        <w:rPr/>
        <w:t>), при которой человек испытывает слабость в скелетных мышцах.</w:t>
      </w:r>
    </w:p>
  </w:footnote>
  <w:footnote w:id="17">
    <w:p>
      <w:pPr>
        <w:pStyle w:val="Footnote"/>
        <w:jc w:val="both"/>
        <w:rPr/>
      </w:pPr>
      <w:r>
        <w:rPr>
          <w:rStyle w:val="FootnoteCharacters"/>
        </w:rPr>
        <w:t></w:t>
      </w:r>
      <w:r>
        <w:rPr/>
        <w:t xml:space="preserve"> </w:t>
      </w:r>
      <w:r>
        <w:rPr/>
        <w:t>Термин, обозначающий общую направленность психических процессов, выражающуюся в приписывании индивидом атрибутов внутренних феноменов внешнему миру.</w:t>
      </w:r>
    </w:p>
  </w:footnote>
  <w:footnote w:id="18">
    <w:p>
      <w:pPr>
        <w:pStyle w:val="Footnote"/>
        <w:jc w:val="both"/>
        <w:rPr/>
      </w:pPr>
      <w:r>
        <w:rPr>
          <w:rStyle w:val="FootnoteCharacters"/>
        </w:rPr>
        <w:t></w:t>
      </w:r>
      <w:r>
        <w:rPr>
          <w:rStyle w:val="FootnoteCharacters"/>
          <w:rFonts w:eastAsia="Symbol" w:cs="Symbol" w:ascii="Symbol" w:hAnsi="Symbol"/>
        </w:rPr>
        <w:t></w:t>
      </w:r>
      <w:r>
        <w:rPr/>
        <w:t xml:space="preserve"> </w:t>
      </w:r>
      <w:r>
        <w:rPr/>
        <w:t>«Космоконцепция розенкрейцеров», 269-270. – Прим. пер.</w:t>
      </w:r>
    </w:p>
  </w:footnote>
  <w:footnote w:id="19">
    <w:p>
      <w:pPr>
        <w:pStyle w:val="Footnote"/>
        <w:jc w:val="both"/>
        <w:rPr/>
      </w:pPr>
      <w:r>
        <w:rPr>
          <w:rStyle w:val="FootnoteCharacters"/>
        </w:rPr>
        <w:footnoteRef/>
      </w:r>
      <w:r>
        <w:rPr/>
        <w:t xml:space="preserve"> </w:t>
      </w:r>
      <w:r>
        <w:rPr/>
        <w:t>В настоящее время такие пациенты получали бы синтетическую форму тироксина.</w:t>
      </w:r>
    </w:p>
  </w:footnote>
  <w:footnote w:id="20">
    <w:p>
      <w:pPr>
        <w:pStyle w:val="Footnote"/>
        <w:jc w:val="both"/>
        <w:rPr/>
      </w:pPr>
      <w:r>
        <w:rPr>
          <w:rStyle w:val="FootnoteCharacters"/>
        </w:rPr>
        <w:footnoteRef/>
      </w:r>
      <w:r>
        <w:rPr/>
        <w:t xml:space="preserve"> </w:t>
      </w:r>
      <w:r>
        <w:rPr/>
        <w:t>Сегодня это заболевание известно как болезнь Грейвса. Она характеризуется диффузным расширением щитовидной железы, воспалением глазных мышц, вызывающих выпучивание глаз и признаки избыточности гормона щитовидной железы.</w:t>
      </w:r>
    </w:p>
  </w:footnote>
  <w:footnote w:id="21">
    <w:p>
      <w:pPr>
        <w:pStyle w:val="Footnote"/>
        <w:jc w:val="both"/>
        <w:rPr/>
      </w:pPr>
      <w:r>
        <w:rPr>
          <w:rStyle w:val="FootnoteCharacters"/>
        </w:rPr>
        <w:footnoteRef/>
      </w:r>
      <w:r>
        <w:rPr/>
        <w:t xml:space="preserve"> </w:t>
      </w:r>
      <w:r>
        <w:rPr/>
        <w:t>Современное лечение болезни Грейвса включает лекарственную терапию, подавляющую щитовидную железу, и лечение радиоактивным йодом. После периода подавления у многих пациентов с болезнью Грейвса восстанавливается нормальная функция щитовидной железы, и лечение прекращают. Пациенты с серьезным или хроническим гипертиреозом получают радиоактивный йод, который уничтожает ткань щитовидной железы. Радиоактивный йод все больше приходит на смену хирургической операции как основному средству от болезни Грейвса. Причина болезни Грейвса полностью еще не понята.</w:t>
      </w:r>
    </w:p>
  </w:footnote>
  <w:footnote w:id="22">
    <w:p>
      <w:pPr>
        <w:pStyle w:val="Footnote"/>
        <w:jc w:val="both"/>
        <w:rPr/>
      </w:pPr>
      <w:r>
        <w:rPr>
          <w:rStyle w:val="FootnoteCharacters"/>
        </w:rPr>
        <w:footnoteRef/>
      </w:r>
      <w:r>
        <w:rPr/>
        <w:t xml:space="preserve"> </w:t>
      </w:r>
      <w:r>
        <w:rPr/>
        <w:t>Медицинская наука в настоящее время признает, что йодид натрия останавливает высвобождение гормонов щитовидной железы из сверхактивной железы. Этот эффект временный.</w:t>
      </w:r>
    </w:p>
  </w:footnote>
  <w:footnote w:id="23">
    <w:p>
      <w:pPr>
        <w:pStyle w:val="Footnote"/>
        <w:jc w:val="both"/>
        <w:rPr/>
      </w:pPr>
      <w:r>
        <w:rPr>
          <w:rStyle w:val="FootnoteCharacters"/>
        </w:rPr>
        <w:footnoteRef/>
      </w:r>
      <w:r>
        <w:rPr/>
        <w:t xml:space="preserve"> </w:t>
      </w:r>
      <w:r>
        <w:rPr/>
        <w:t>Длительный недостаток йода может приводить к компенсационному расширению щитовидной железы и последующему гипотиреозу. В состоянии, известном как мультиузловой зоб, размер щитовидной железы увеличивается отдельными выступами железистого расширения. Если одна из этих областей становится сверхактивной, у человека развиваются признаки избыточности гормона щитовидной железы.</w:t>
      </w:r>
    </w:p>
  </w:footnote>
  <w:footnote w:id="24">
    <w:p>
      <w:pPr>
        <w:pStyle w:val="Footnote"/>
        <w:jc w:val="both"/>
        <w:rPr/>
      </w:pPr>
      <w:r>
        <w:rPr>
          <w:rStyle w:val="FootnoteCharacters"/>
        </w:rPr>
        <w:t></w:t>
      </w:r>
      <w:r>
        <w:rPr/>
        <w:t xml:space="preserve"> </w:t>
      </w:r>
      <w:r>
        <w:rPr>
          <w:lang w:val="en-US"/>
        </w:rPr>
        <w:t>Pituitary</w:t>
      </w:r>
      <w:r>
        <w:rPr/>
        <w:t xml:space="preserve"> – «слизистый». – </w:t>
      </w:r>
      <w:r>
        <w:rPr>
          <w:i/>
        </w:rPr>
        <w:t>Прим. пер.</w:t>
      </w:r>
    </w:p>
  </w:footnote>
  <w:footnote w:id="25">
    <w:p>
      <w:pPr>
        <w:pStyle w:val="Footnote"/>
        <w:jc w:val="both"/>
        <w:rPr/>
      </w:pPr>
      <w:r>
        <w:rPr>
          <w:rStyle w:val="FootnoteCharacters"/>
        </w:rPr>
        <w:footnoteRef/>
      </w:r>
      <w:r>
        <w:rPr/>
        <w:t xml:space="preserve"> </w:t>
      </w:r>
      <w:r>
        <w:rPr/>
        <w:t>Человеческий соматотропин.</w:t>
      </w:r>
    </w:p>
  </w:footnote>
  <w:footnote w:id="26">
    <w:p>
      <w:pPr>
        <w:pStyle w:val="Footnote"/>
        <w:jc w:val="both"/>
        <w:rPr/>
      </w:pPr>
      <w:r>
        <w:rPr>
          <w:rStyle w:val="FootnoteCharacters"/>
        </w:rPr>
        <w:footnoteRef/>
      </w:r>
      <w:r>
        <w:rPr/>
        <w:t xml:space="preserve"> </w:t>
      </w:r>
      <w:r>
        <w:rPr/>
        <w:t>Лютеинизирующий гормон и фолликулостимулирующий гормон.</w:t>
      </w:r>
    </w:p>
  </w:footnote>
  <w:footnote w:id="27">
    <w:p>
      <w:pPr>
        <w:pStyle w:val="Footnote"/>
        <w:jc w:val="both"/>
        <w:rPr/>
      </w:pPr>
      <w:r>
        <w:rPr>
          <w:rStyle w:val="FootnoteCharacters"/>
        </w:rPr>
        <w:footnoteRef/>
      </w:r>
      <w:r>
        <w:rPr/>
        <w:t xml:space="preserve"> </w:t>
      </w:r>
      <w:r>
        <w:rPr/>
        <w:t>Передняя доля гипофиза выделяет тиротропный гормон и адренокортикотропный гормон.</w:t>
      </w:r>
    </w:p>
  </w:footnote>
  <w:footnote w:id="28">
    <w:p>
      <w:pPr>
        <w:pStyle w:val="Footnote"/>
        <w:jc w:val="both"/>
        <w:rPr/>
      </w:pPr>
      <w:r>
        <w:rPr>
          <w:rStyle w:val="FootnoteCharacters"/>
        </w:rPr>
        <w:footnoteRef/>
      </w:r>
      <w:r>
        <w:rPr/>
        <w:t xml:space="preserve"> </w:t>
      </w:r>
      <w:r>
        <w:rPr/>
        <w:t>Окситоцин.</w:t>
      </w:r>
    </w:p>
  </w:footnote>
  <w:footnote w:id="29">
    <w:p>
      <w:pPr>
        <w:pStyle w:val="Footnote"/>
        <w:jc w:val="both"/>
        <w:rPr/>
      </w:pPr>
      <w:r>
        <w:rPr>
          <w:rStyle w:val="FootnoteCharacters"/>
        </w:rPr>
        <w:footnoteRef/>
      </w:r>
      <w:r>
        <w:rPr/>
        <w:t xml:space="preserve"> </w:t>
      </w:r>
      <w:r>
        <w:rPr/>
        <w:t>Экстракт задней доли гипофиза, который содержит окситоцин и вазопрессин. Вазопрессин поднимает кровяное давление и стимулирует почку, удерживая воду. Окситоцин ответствен за стимулирование выделения молока, маточные сокращения и повышенное выделение мочи.</w:t>
      </w:r>
    </w:p>
  </w:footnote>
  <w:footnote w:id="30">
    <w:p>
      <w:pPr>
        <w:pStyle w:val="Footnote"/>
        <w:jc w:val="both"/>
        <w:rPr/>
      </w:pPr>
      <w:r>
        <w:rPr>
          <w:rStyle w:val="FootnoteCharacters"/>
        </w:rPr>
        <w:footnoteRef/>
      </w:r>
      <w:r>
        <w:rPr/>
        <w:t xml:space="preserve"> </w:t>
      </w:r>
      <w:r>
        <w:rPr/>
        <w:t>Медицинская наука открыла, что задняя доля гипофиза анатомически является протяжением клеток гипоталамуса мозга.</w:t>
      </w:r>
    </w:p>
  </w:footnote>
  <w:footnote w:id="31">
    <w:p>
      <w:pPr>
        <w:pStyle w:val="Footnote"/>
        <w:jc w:val="both"/>
        <w:rPr/>
      </w:pPr>
      <w:r>
        <w:rPr>
          <w:rStyle w:val="FootnoteCharacters"/>
        </w:rPr>
        <w:footnoteRef/>
      </w:r>
      <w:r>
        <w:rPr/>
        <w:t xml:space="preserve"> </w:t>
      </w:r>
      <w:r>
        <w:rPr/>
        <w:t>Меланоцитостимулирующий гормон, который вызывает повышение пигментации кожи. Несахарный диабет, как известно, является следствием недостатка вазопрессина. Применявшийся здесь экстракт, очевидно, содержал некоторое количество вазопрессина из задней доли гипофиза.</w:t>
      </w:r>
    </w:p>
  </w:footnote>
  <w:footnote w:id="32">
    <w:p>
      <w:pPr>
        <w:pStyle w:val="Footnote"/>
        <w:jc w:val="both"/>
        <w:rPr/>
      </w:pPr>
      <w:r>
        <w:rPr>
          <w:rStyle w:val="FootnoteCharacters"/>
        </w:rPr>
        <w:footnoteRef/>
      </w:r>
      <w:r>
        <w:rPr/>
        <w:t xml:space="preserve"> </w:t>
      </w:r>
      <w:r>
        <w:rPr/>
        <w:t>Медицинская наука обнаружила гормон шишковидной железы, названный мелатонином. Секреция мелатонина изменяется в зависимости от освещения; считается, что он является основой биологических часов у человека. Мелатонин затормаживает половую функцию и функцию щитовидной железы и влияет на активность мозга.</w:t>
      </w:r>
    </w:p>
  </w:footnote>
  <w:footnote w:id="33">
    <w:p>
      <w:pPr>
        <w:pStyle w:val="Footnote"/>
        <w:jc w:val="both"/>
        <w:rPr/>
      </w:pPr>
      <w:r>
        <w:rPr>
          <w:rStyle w:val="FootnoteCharacters"/>
        </w:rPr>
        <w:footnoteRef/>
      </w:r>
      <w:r>
        <w:rPr/>
        <w:t xml:space="preserve"> </w:t>
      </w:r>
      <w:r>
        <w:rPr/>
        <w:t>Современная медицинская наука не признает причинных связей между шишковидным кальцинозом и повышенной мышечной утомляемостью. Значение кальциноза шишковидной железы остается тайной.</w:t>
      </w:r>
    </w:p>
  </w:footnote>
  <w:footnote w:id="34">
    <w:p>
      <w:pPr>
        <w:pStyle w:val="Footnote"/>
        <w:jc w:val="both"/>
        <w:rPr/>
      </w:pPr>
      <w:r>
        <w:rPr>
          <w:rStyle w:val="FootnoteCharacters"/>
        </w:rPr>
        <w:t></w:t>
      </w:r>
      <w:r>
        <w:rPr/>
        <w:t xml:space="preserve"> </w:t>
      </w:r>
      <w:r>
        <w:rPr/>
        <w:t>С 1936 г. медицинская наука определила следующие гормоны гипофиза: соматотропин, тироидостимулирующий гормон, адренокортикотропин, фолликулостимулирующий гормон, лютеинизирующий гормон, тестикулярный внутритканевой гормон, стимулирующий клетки, пролактин, меланоцитостимулирующий гормон, вазопрессин и окситоцин. Лютеинизирующий гормон у женщин химически тот же, что и лютеинизирующий гормон у мужчин.</w:t>
      </w:r>
    </w:p>
  </w:footnote>
  <w:footnote w:id="35">
    <w:p>
      <w:pPr>
        <w:pStyle w:val="Footnote"/>
        <w:jc w:val="both"/>
        <w:rPr/>
      </w:pPr>
      <w:r>
        <w:rPr>
          <w:rStyle w:val="FootnoteCharacters"/>
        </w:rPr>
        <w:t></w:t>
      </w:r>
      <w:r>
        <w:rPr/>
        <w:t xml:space="preserve"> </w:t>
      </w:r>
      <w:r>
        <w:rPr/>
        <w:t>Внутритканевая железа известна теперь как клетки Лейдига мужских яичек. Передняя доля гипофиза выделяет тестостероновый лютеинизирующий гормон, который стимулирует клетки Лейдига в производстве мужского гормона тестостерона. Шишковидная железа вырабатывает гормон мелатонин, который в том числе подавляет секреции тестостеронового лютеинизирующего горм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5:34:00Z</dcterms:created>
  <dc:creator>Макс Гендель</dc:creator>
  <dc:description/>
  <dc:language>en-US</dc:language>
  <cp:lastModifiedBy>12</cp:lastModifiedBy>
  <dcterms:modified xsi:type="dcterms:W3CDTF">2008-03-18T08:43:00Z</dcterms:modified>
  <cp:revision>17</cp:revision>
  <dc:subject>11</dc:subject>
  <dc:title>Эзотерические принципы здоровья и целитель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85872475</vt:r8>
  </property>
</Properties>
</file>