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color w:val="000000"/>
          <w:sz w:val="36"/>
          <w:szCs w:val="36"/>
        </w:rPr>
      </w:pPr>
      <w:r>
        <w:rPr>
          <w:b/>
          <w:color w:val="000000"/>
          <w:sz w:val="36"/>
          <w:szCs w:val="36"/>
        </w:rPr>
        <w:t>И. В. Фотиева</w:t>
      </w:r>
    </w:p>
    <w:p>
      <w:pPr>
        <w:pStyle w:val="Normal"/>
        <w:shd w:fill="FFFFFF" w:val="clear"/>
        <w:ind w:firstLine="720"/>
        <w:jc w:val="center"/>
        <w:rPr>
          <w:b/>
          <w:b/>
          <w:color w:val="000000"/>
          <w:sz w:val="24"/>
          <w:szCs w:val="24"/>
        </w:rPr>
      </w:pPr>
      <w:r>
        <w:rPr>
          <w:b/>
          <w:color w:val="000000"/>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ind w:firstLine="720"/>
        <w:jc w:val="center"/>
        <w:rPr>
          <w:sz w:val="24"/>
          <w:szCs w:val="24"/>
        </w:rPr>
      </w:pPr>
      <w:r>
        <w:rPr>
          <w:sz w:val="24"/>
          <w:szCs w:val="24"/>
        </w:rPr>
      </w:r>
    </w:p>
    <w:p>
      <w:pPr>
        <w:pStyle w:val="Normal"/>
        <w:shd w:fill="FFFFFF" w:val="clear"/>
        <w:jc w:val="center"/>
        <w:rPr>
          <w:color w:val="002060"/>
          <w:sz w:val="48"/>
          <w:szCs w:val="48"/>
        </w:rPr>
      </w:pPr>
      <w:r>
        <w:rPr>
          <w:b/>
          <w:bCs/>
          <w:color w:val="002060"/>
          <w:sz w:val="48"/>
          <w:szCs w:val="48"/>
        </w:rPr>
        <w:t>Час предрассветный</w:t>
      </w:r>
    </w:p>
    <w:p>
      <w:pPr>
        <w:pStyle w:val="Normal"/>
        <w:shd w:fill="FFFFFF" w:val="clear"/>
        <w:jc w:val="center"/>
        <w:rPr>
          <w:sz w:val="36"/>
          <w:szCs w:val="36"/>
        </w:rPr>
      </w:pPr>
      <w:r>
        <w:rPr>
          <w:color w:val="000000"/>
          <w:sz w:val="36"/>
          <w:szCs w:val="36"/>
        </w:rPr>
        <w:t>(Философские и научные аспекты «Живой Этики»)</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t>Барнаул 2003</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Фотиева И.В. Час предрассветный (Философские и научные аспекты «Живой этики») — Барнаул: ГИПП «Алтай», 2003 — 492 с.</w:t>
      </w:r>
    </w:p>
    <w:p>
      <w:pPr>
        <w:pStyle w:val="Normal"/>
        <w:shd w:fill="FFFFFF" w:val="clear"/>
        <w:ind w:firstLine="720"/>
        <w:jc w:val="both"/>
        <w:rPr>
          <w:color w:val="000000"/>
          <w:sz w:val="24"/>
          <w:szCs w:val="24"/>
        </w:rPr>
      </w:pPr>
      <w:r>
        <w:rPr>
          <w:color w:val="000000"/>
          <w:sz w:val="24"/>
          <w:szCs w:val="24"/>
        </w:rPr>
        <w:t>В книге предпринята попытка системного анализа основных философско-научных и этических идей учений теософии и «Живой Этики», связанных с именами Е.П. Блаватской, Н.К.Рериха и Е.И. Рерих. Особое внимание уделено вопросам преемственности учений по отношению к магистральным направлениям философско-религиозной мысли Запада и Востока; взаимосвязи с открытиями современной науки; проблемам интерпретации учений современными последователями. Стиль книги делает ее доступной не только для специалистов, но и для всех, интересующихся данной темой.</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sz w:val="24"/>
          <w:szCs w:val="24"/>
        </w:rPr>
      </w:pPr>
      <w:r>
        <w:rPr>
          <w:color w:val="000000"/>
          <w:sz w:val="24"/>
          <w:szCs w:val="24"/>
        </w:rPr>
        <w:t>Содержание</w:t>
      </w:r>
    </w:p>
    <w:p>
      <w:pPr>
        <w:pStyle w:val="Normal"/>
        <w:shd w:fill="FFFFFF" w:val="clear"/>
        <w:tabs>
          <w:tab w:val="clear" w:pos="284"/>
          <w:tab w:val="left" w:pos="5947" w:leader="dot"/>
        </w:tabs>
        <w:ind w:firstLine="720"/>
        <w:rPr>
          <w:sz w:val="24"/>
          <w:szCs w:val="24"/>
        </w:rPr>
      </w:pPr>
      <w:hyperlink w:anchor="Предисловие">
        <w:r>
          <w:rPr>
            <w:rStyle w:val="InternetLink"/>
            <w:sz w:val="24"/>
            <w:szCs w:val="24"/>
          </w:rPr>
          <w:t>Предисловие</w:t>
        </w:r>
      </w:hyperlink>
    </w:p>
    <w:p>
      <w:pPr>
        <w:pStyle w:val="Normal"/>
        <w:shd w:fill="FFFFFF" w:val="clear"/>
        <w:tabs>
          <w:tab w:val="clear" w:pos="284"/>
          <w:tab w:val="left" w:pos="5880" w:leader="dot"/>
        </w:tabs>
        <w:ind w:firstLine="720"/>
        <w:rPr>
          <w:sz w:val="24"/>
          <w:szCs w:val="24"/>
        </w:rPr>
      </w:pPr>
      <w:hyperlink w:anchor="Введение">
        <w:r>
          <w:rPr>
            <w:rStyle w:val="InternetLink"/>
            <w:sz w:val="24"/>
            <w:szCs w:val="24"/>
          </w:rPr>
          <w:t>Введение в тему</w:t>
        </w:r>
      </w:hyperlink>
    </w:p>
    <w:p>
      <w:pPr>
        <w:pStyle w:val="Normal"/>
        <w:shd w:fill="FFFFFF" w:val="clear"/>
        <w:ind w:firstLine="720"/>
        <w:rPr>
          <w:color w:val="000000"/>
          <w:sz w:val="24"/>
          <w:szCs w:val="24"/>
        </w:rPr>
      </w:pPr>
      <w:hyperlink w:anchor="Возможен">
        <w:r>
          <w:rPr>
            <w:rStyle w:val="InternetLink"/>
            <w:i/>
            <w:iCs/>
            <w:sz w:val="24"/>
            <w:szCs w:val="24"/>
          </w:rPr>
          <w:t xml:space="preserve">Беседа 1. </w:t>
        </w:r>
        <w:r>
          <w:rPr>
            <w:rStyle w:val="InternetLink"/>
            <w:sz w:val="24"/>
            <w:szCs w:val="24"/>
          </w:rPr>
          <w:t>Возможен ли синтез науки, религии и философии?</w:t>
        </w:r>
      </w:hyperlink>
      <w:r>
        <w:rPr>
          <w:color w:val="000000"/>
          <w:sz w:val="24"/>
          <w:szCs w:val="24"/>
        </w:rPr>
        <w:t xml:space="preserve"> </w:t>
      </w:r>
    </w:p>
    <w:p>
      <w:pPr>
        <w:pStyle w:val="Normal"/>
        <w:shd w:fill="FFFFFF" w:val="clear"/>
        <w:ind w:firstLine="720"/>
        <w:rPr>
          <w:sz w:val="24"/>
          <w:szCs w:val="24"/>
        </w:rPr>
      </w:pPr>
      <w:hyperlink w:anchor="Христианст">
        <w:r>
          <w:rPr>
            <w:rStyle w:val="InternetLink"/>
            <w:i/>
            <w:iCs/>
            <w:sz w:val="24"/>
            <w:szCs w:val="24"/>
          </w:rPr>
          <w:t xml:space="preserve">Беседа 2. </w:t>
        </w:r>
        <w:r>
          <w:rPr>
            <w:rStyle w:val="InternetLink"/>
            <w:sz w:val="24"/>
            <w:szCs w:val="24"/>
          </w:rPr>
          <w:t>Христианство и теософия: мнимое противостояние</w:t>
        </w:r>
      </w:hyperlink>
    </w:p>
    <w:p>
      <w:pPr>
        <w:pStyle w:val="Normal"/>
        <w:shd w:fill="FFFFFF" w:val="clear"/>
        <w:tabs>
          <w:tab w:val="clear" w:pos="284"/>
          <w:tab w:val="left" w:pos="5971" w:leader="dot"/>
        </w:tabs>
        <w:ind w:firstLine="720"/>
        <w:rPr>
          <w:sz w:val="24"/>
          <w:szCs w:val="24"/>
        </w:rPr>
      </w:pPr>
      <w:hyperlink w:anchor="наука">
        <w:r>
          <w:rPr>
            <w:rStyle w:val="InternetLink"/>
            <w:i/>
            <w:iCs/>
            <w:sz w:val="24"/>
            <w:szCs w:val="24"/>
          </w:rPr>
          <w:t xml:space="preserve">Беседа </w:t>
        </w:r>
        <w:r>
          <w:rPr>
            <w:rStyle w:val="InternetLink"/>
            <w:sz w:val="24"/>
            <w:szCs w:val="24"/>
          </w:rPr>
          <w:t>3. Наука или религия?</w:t>
        </w:r>
      </w:hyperlink>
    </w:p>
    <w:p>
      <w:pPr>
        <w:pStyle w:val="Normal"/>
        <w:shd w:fill="FFFFFF" w:val="clear"/>
        <w:tabs>
          <w:tab w:val="clear" w:pos="284"/>
          <w:tab w:val="left" w:pos="5933" w:leader="dot"/>
        </w:tabs>
        <w:ind w:firstLine="720"/>
        <w:rPr>
          <w:sz w:val="24"/>
          <w:szCs w:val="24"/>
        </w:rPr>
      </w:pPr>
      <w:hyperlink w:anchor="Бог">
        <w:r>
          <w:rPr>
            <w:rStyle w:val="InternetLink"/>
            <w:i/>
            <w:iCs/>
            <w:sz w:val="24"/>
            <w:szCs w:val="24"/>
          </w:rPr>
          <w:t xml:space="preserve">Беседа </w:t>
        </w:r>
        <w:r>
          <w:rPr>
            <w:rStyle w:val="InternetLink"/>
            <w:sz w:val="24"/>
            <w:szCs w:val="24"/>
          </w:rPr>
          <w:t>4. Бог или Абсолют?</w:t>
        </w:r>
      </w:hyperlink>
    </w:p>
    <w:p>
      <w:pPr>
        <w:pStyle w:val="Normal"/>
        <w:shd w:fill="FFFFFF" w:val="clear"/>
        <w:tabs>
          <w:tab w:val="clear" w:pos="284"/>
          <w:tab w:val="left" w:pos="5837" w:leader="dot"/>
        </w:tabs>
        <w:ind w:firstLine="720"/>
        <w:rPr>
          <w:sz w:val="24"/>
          <w:szCs w:val="24"/>
        </w:rPr>
      </w:pPr>
      <w:hyperlink w:anchor="теория">
        <w:r>
          <w:rPr>
            <w:rStyle w:val="InternetLink"/>
            <w:i/>
            <w:iCs/>
            <w:sz w:val="24"/>
            <w:szCs w:val="24"/>
          </w:rPr>
          <w:t xml:space="preserve">Беседа </w:t>
        </w:r>
        <w:r>
          <w:rPr>
            <w:rStyle w:val="InternetLink"/>
            <w:sz w:val="24"/>
            <w:szCs w:val="24"/>
          </w:rPr>
          <w:t>5. Теория эволюции в теософии и «Живой этике»</w:t>
        </w:r>
      </w:hyperlink>
    </w:p>
    <w:p>
      <w:pPr>
        <w:pStyle w:val="Normal"/>
        <w:shd w:fill="FFFFFF" w:val="clear"/>
        <w:tabs>
          <w:tab w:val="clear" w:pos="284"/>
          <w:tab w:val="left" w:pos="5837" w:leader="dot"/>
        </w:tabs>
        <w:ind w:firstLine="720"/>
        <w:rPr>
          <w:sz w:val="24"/>
          <w:szCs w:val="24"/>
        </w:rPr>
      </w:pPr>
      <w:hyperlink w:anchor="Космогония">
        <w:r>
          <w:rPr>
            <w:rStyle w:val="InternetLink"/>
            <w:i/>
            <w:iCs/>
            <w:sz w:val="24"/>
            <w:szCs w:val="24"/>
          </w:rPr>
          <w:t xml:space="preserve">Беседа 6. </w:t>
        </w:r>
        <w:r>
          <w:rPr>
            <w:rStyle w:val="InternetLink"/>
            <w:sz w:val="24"/>
            <w:szCs w:val="24"/>
          </w:rPr>
          <w:t>Космогония учений. Многоуровневая Вселенная</w:t>
        </w:r>
      </w:hyperlink>
    </w:p>
    <w:p>
      <w:pPr>
        <w:pStyle w:val="Normal"/>
        <w:shd w:fill="FFFFFF" w:val="clear"/>
        <w:tabs>
          <w:tab w:val="clear" w:pos="284"/>
          <w:tab w:val="left" w:pos="5866" w:leader="dot"/>
        </w:tabs>
        <w:ind w:firstLine="720"/>
        <w:rPr>
          <w:sz w:val="24"/>
          <w:szCs w:val="24"/>
        </w:rPr>
      </w:pPr>
      <w:hyperlink w:anchor="доктрина">
        <w:r>
          <w:rPr>
            <w:rStyle w:val="InternetLink"/>
            <w:i/>
            <w:iCs/>
            <w:sz w:val="24"/>
            <w:szCs w:val="24"/>
          </w:rPr>
          <w:t xml:space="preserve">Беседа </w:t>
        </w:r>
        <w:r>
          <w:rPr>
            <w:rStyle w:val="InternetLink"/>
            <w:sz w:val="24"/>
            <w:szCs w:val="24"/>
          </w:rPr>
          <w:t>7. Фантастична ли доктрина реинкарнации?</w:t>
        </w:r>
      </w:hyperlink>
    </w:p>
    <w:p>
      <w:pPr>
        <w:pStyle w:val="Normal"/>
        <w:shd w:fill="FFFFFF" w:val="clear"/>
        <w:ind w:firstLine="720"/>
        <w:rPr>
          <w:sz w:val="24"/>
          <w:szCs w:val="24"/>
        </w:rPr>
      </w:pPr>
      <w:hyperlink w:anchor="Этики">
        <w:r>
          <w:rPr>
            <w:rStyle w:val="InternetLink"/>
            <w:i/>
            <w:iCs/>
            <w:sz w:val="24"/>
            <w:szCs w:val="24"/>
          </w:rPr>
          <w:t xml:space="preserve">Беседа 8. </w:t>
        </w:r>
        <w:r>
          <w:rPr>
            <w:rStyle w:val="InternetLink"/>
            <w:sz w:val="24"/>
            <w:szCs w:val="24"/>
          </w:rPr>
          <w:t xml:space="preserve">Представления о человеке в учениях теософии </w:t>
        </w:r>
        <w:r>
          <w:rPr>
            <w:rStyle w:val="InternetLink"/>
            <w:color w:val="000000"/>
          </w:rPr>
          <w:t>—</w:t>
        </w:r>
        <w:r>
          <w:rPr>
            <w:rStyle w:val="InternetLink"/>
            <w:sz w:val="24"/>
            <w:szCs w:val="24"/>
          </w:rPr>
          <w:t xml:space="preserve"> «Живой этики»</w:t>
        </w:r>
      </w:hyperlink>
      <w:r>
        <w:rPr>
          <w:color w:val="000000"/>
          <w:sz w:val="24"/>
          <w:szCs w:val="24"/>
        </w:rPr>
        <w:tab/>
      </w:r>
    </w:p>
    <w:p>
      <w:pPr>
        <w:pStyle w:val="Normal"/>
        <w:shd w:fill="FFFFFF" w:val="clear"/>
        <w:tabs>
          <w:tab w:val="clear" w:pos="284"/>
          <w:tab w:val="left" w:pos="5851" w:leader="dot"/>
        </w:tabs>
        <w:ind w:firstLine="720"/>
        <w:rPr>
          <w:sz w:val="24"/>
          <w:szCs w:val="24"/>
        </w:rPr>
      </w:pPr>
      <w:hyperlink w:anchor="фазы">
        <w:r>
          <w:rPr>
            <w:rStyle w:val="InternetLink"/>
            <w:i/>
            <w:iCs/>
            <w:sz w:val="24"/>
            <w:szCs w:val="24"/>
          </w:rPr>
          <w:t xml:space="preserve">Беседа 9. </w:t>
        </w:r>
        <w:r>
          <w:rPr>
            <w:rStyle w:val="InternetLink"/>
            <w:sz w:val="24"/>
            <w:szCs w:val="24"/>
          </w:rPr>
          <w:t>Жизнь и смерть как две фазы единого цикла</w:t>
        </w:r>
      </w:hyperlink>
    </w:p>
    <w:p>
      <w:pPr>
        <w:pStyle w:val="Normal"/>
        <w:shd w:fill="FFFFFF" w:val="clear"/>
        <w:tabs>
          <w:tab w:val="clear" w:pos="284"/>
          <w:tab w:val="left" w:pos="5861" w:leader="dot"/>
        </w:tabs>
        <w:ind w:firstLine="720"/>
        <w:rPr>
          <w:sz w:val="24"/>
          <w:szCs w:val="24"/>
        </w:rPr>
      </w:pPr>
      <w:hyperlink w:anchor="наша">
        <w:r>
          <w:rPr>
            <w:rStyle w:val="InternetLink"/>
            <w:i/>
            <w:iCs/>
            <w:sz w:val="24"/>
            <w:szCs w:val="24"/>
          </w:rPr>
          <w:t xml:space="preserve">Беседа 10. </w:t>
        </w:r>
        <w:r>
          <w:rPr>
            <w:rStyle w:val="InternetLink"/>
            <w:sz w:val="24"/>
            <w:szCs w:val="24"/>
          </w:rPr>
          <w:t>Бессмертна ли наша личность?</w:t>
        </w:r>
      </w:hyperlink>
    </w:p>
    <w:p>
      <w:pPr>
        <w:pStyle w:val="Normal"/>
        <w:shd w:fill="FFFFFF" w:val="clear"/>
        <w:tabs>
          <w:tab w:val="clear" w:pos="284"/>
          <w:tab w:val="left" w:pos="5870" w:leader="dot"/>
        </w:tabs>
        <w:ind w:firstLine="720"/>
        <w:rPr>
          <w:sz w:val="24"/>
          <w:szCs w:val="24"/>
        </w:rPr>
      </w:pPr>
      <w:hyperlink w:anchor="личность">
        <w:r>
          <w:rPr>
            <w:rStyle w:val="InternetLink"/>
            <w:i/>
            <w:iCs/>
            <w:sz w:val="24"/>
            <w:szCs w:val="24"/>
          </w:rPr>
          <w:t xml:space="preserve">Беседа 11. </w:t>
        </w:r>
        <w:r>
          <w:rPr>
            <w:rStyle w:val="InternetLink"/>
            <w:sz w:val="24"/>
            <w:szCs w:val="24"/>
          </w:rPr>
          <w:t>Личность и индивидуальность</w:t>
        </w:r>
      </w:hyperlink>
    </w:p>
    <w:p>
      <w:pPr>
        <w:pStyle w:val="Normal"/>
        <w:shd w:fill="FFFFFF" w:val="clear"/>
        <w:tabs>
          <w:tab w:val="clear" w:pos="284"/>
          <w:tab w:val="left" w:pos="5856" w:leader="dot"/>
        </w:tabs>
        <w:ind w:firstLine="720"/>
        <w:rPr>
          <w:sz w:val="24"/>
          <w:szCs w:val="24"/>
        </w:rPr>
      </w:pPr>
      <w:hyperlink w:anchor="Закон">
        <w:r>
          <w:rPr>
            <w:rStyle w:val="InternetLink"/>
            <w:i/>
            <w:iCs/>
            <w:sz w:val="24"/>
            <w:szCs w:val="24"/>
          </w:rPr>
          <w:t xml:space="preserve">Беседа 12. </w:t>
        </w:r>
        <w:r>
          <w:rPr>
            <w:rStyle w:val="InternetLink"/>
            <w:sz w:val="24"/>
            <w:szCs w:val="24"/>
          </w:rPr>
          <w:t>Закон кармы</w:t>
        </w:r>
      </w:hyperlink>
    </w:p>
    <w:p>
      <w:pPr>
        <w:pStyle w:val="Normal"/>
        <w:shd w:fill="FFFFFF" w:val="clear"/>
        <w:tabs>
          <w:tab w:val="clear" w:pos="284"/>
          <w:tab w:val="left" w:pos="5861" w:leader="dot"/>
        </w:tabs>
        <w:ind w:firstLine="720"/>
        <w:rPr>
          <w:sz w:val="24"/>
          <w:szCs w:val="24"/>
        </w:rPr>
      </w:pPr>
      <w:hyperlink w:anchor="истина">
        <w:r>
          <w:rPr>
            <w:rStyle w:val="InternetLink"/>
            <w:i/>
            <w:iCs/>
            <w:sz w:val="24"/>
            <w:szCs w:val="24"/>
          </w:rPr>
          <w:t xml:space="preserve">Беседа 13. </w:t>
        </w:r>
        <w:r>
          <w:rPr>
            <w:rStyle w:val="InternetLink"/>
            <w:sz w:val="24"/>
            <w:szCs w:val="24"/>
          </w:rPr>
          <w:t>«Что есть истина?»</w:t>
        </w:r>
      </w:hyperlink>
    </w:p>
    <w:p>
      <w:pPr>
        <w:pStyle w:val="Normal"/>
        <w:shd w:fill="FFFFFF" w:val="clear"/>
        <w:tabs>
          <w:tab w:val="clear" w:pos="284"/>
          <w:tab w:val="left" w:pos="5899" w:leader="dot"/>
        </w:tabs>
        <w:ind w:firstLine="720"/>
        <w:rPr>
          <w:sz w:val="24"/>
          <w:szCs w:val="24"/>
        </w:rPr>
      </w:pPr>
      <w:hyperlink w:anchor="Почему">
        <w:r>
          <w:rPr>
            <w:rStyle w:val="InternetLink"/>
            <w:i/>
            <w:iCs/>
            <w:sz w:val="24"/>
            <w:szCs w:val="24"/>
          </w:rPr>
          <w:t xml:space="preserve">Беседа 14. </w:t>
        </w:r>
        <w:r>
          <w:rPr>
            <w:rStyle w:val="InternetLink"/>
            <w:sz w:val="24"/>
            <w:szCs w:val="24"/>
          </w:rPr>
          <w:t>Почему «Йога огня»? Этика «Живой этики</w:t>
        </w:r>
      </w:hyperlink>
    </w:p>
    <w:p>
      <w:pPr>
        <w:pStyle w:val="Normal"/>
        <w:shd w:fill="FFFFFF" w:val="clear"/>
        <w:tabs>
          <w:tab w:val="clear" w:pos="284"/>
          <w:tab w:val="left" w:pos="5894" w:leader="dot"/>
        </w:tabs>
        <w:ind w:firstLine="720"/>
        <w:rPr>
          <w:sz w:val="24"/>
          <w:szCs w:val="24"/>
        </w:rPr>
      </w:pPr>
      <w:hyperlink w:anchor="Ступени">
        <w:r>
          <w:rPr>
            <w:rStyle w:val="InternetLink"/>
            <w:i/>
            <w:iCs/>
            <w:sz w:val="24"/>
            <w:szCs w:val="24"/>
          </w:rPr>
          <w:t xml:space="preserve">Беседа 15. </w:t>
        </w:r>
        <w:r>
          <w:rPr>
            <w:rStyle w:val="InternetLink"/>
            <w:sz w:val="24"/>
            <w:szCs w:val="24"/>
          </w:rPr>
          <w:t>Ступени эволюции духа</w:t>
        </w:r>
      </w:hyperlink>
    </w:p>
    <w:p>
      <w:pPr>
        <w:pStyle w:val="Normal"/>
        <w:shd w:fill="FFFFFF" w:val="clear"/>
        <w:ind w:firstLine="720"/>
        <w:rPr>
          <w:sz w:val="24"/>
          <w:szCs w:val="24"/>
        </w:rPr>
      </w:pPr>
      <w:hyperlink w:anchor="значит">
        <w:r>
          <w:rPr>
            <w:rStyle w:val="InternetLink"/>
            <w:i/>
            <w:iCs/>
            <w:sz w:val="24"/>
            <w:szCs w:val="24"/>
          </w:rPr>
          <w:t xml:space="preserve">Беседа 16. </w:t>
        </w:r>
        <w:r>
          <w:rPr>
            <w:rStyle w:val="InternetLink"/>
            <w:sz w:val="24"/>
            <w:szCs w:val="24"/>
          </w:rPr>
          <w:t>Что значит любить ближнего? Индивидуальность и индивидуализм</w:t>
        </w:r>
      </w:hyperlink>
    </w:p>
    <w:p>
      <w:pPr>
        <w:pStyle w:val="Normal"/>
        <w:shd w:fill="FFFFFF" w:val="clear"/>
        <w:tabs>
          <w:tab w:val="clear" w:pos="284"/>
          <w:tab w:val="left" w:pos="5846" w:leader="dot"/>
        </w:tabs>
        <w:ind w:firstLine="720"/>
        <w:rPr>
          <w:sz w:val="24"/>
          <w:szCs w:val="24"/>
        </w:rPr>
      </w:pPr>
      <w:hyperlink w:anchor="грани">
        <w:r>
          <w:rPr>
            <w:rStyle w:val="InternetLink"/>
            <w:i/>
            <w:iCs/>
            <w:sz w:val="24"/>
            <w:szCs w:val="24"/>
          </w:rPr>
          <w:t>Беседа 1</w:t>
        </w:r>
        <w:r>
          <w:rPr>
            <w:rStyle w:val="InternetLink"/>
            <w:sz w:val="24"/>
            <w:szCs w:val="24"/>
          </w:rPr>
          <w:t>7. Проблемы и грани духовного развития</w:t>
        </w:r>
      </w:hyperlink>
      <w:r>
        <w:rPr>
          <w:color w:val="000000"/>
          <w:sz w:val="24"/>
          <w:szCs w:val="24"/>
        </w:rPr>
        <w:tab/>
      </w:r>
    </w:p>
    <w:p>
      <w:pPr>
        <w:pStyle w:val="Normal"/>
        <w:shd w:fill="FFFFFF" w:val="clear"/>
        <w:tabs>
          <w:tab w:val="clear" w:pos="284"/>
          <w:tab w:val="left" w:pos="5866" w:leader="dot"/>
        </w:tabs>
        <w:ind w:firstLine="720"/>
        <w:rPr>
          <w:sz w:val="24"/>
          <w:szCs w:val="24"/>
        </w:rPr>
      </w:pPr>
      <w:hyperlink w:anchor="зло">
        <w:r>
          <w:rPr>
            <w:rStyle w:val="InternetLink"/>
            <w:i/>
            <w:iCs/>
            <w:sz w:val="24"/>
            <w:szCs w:val="24"/>
          </w:rPr>
          <w:t xml:space="preserve">Беседа 18. </w:t>
        </w:r>
        <w:r>
          <w:rPr>
            <w:rStyle w:val="InternetLink"/>
            <w:sz w:val="24"/>
            <w:szCs w:val="24"/>
          </w:rPr>
          <w:t>Что такое зло?</w:t>
        </w:r>
      </w:hyperlink>
    </w:p>
    <w:p>
      <w:pPr>
        <w:pStyle w:val="Normal"/>
        <w:shd w:fill="FFFFFF" w:val="clear"/>
        <w:tabs>
          <w:tab w:val="clear" w:pos="284"/>
          <w:tab w:val="left" w:pos="5856" w:leader="dot"/>
        </w:tabs>
        <w:ind w:firstLine="720"/>
        <w:rPr>
          <w:sz w:val="24"/>
          <w:szCs w:val="24"/>
        </w:rPr>
      </w:pPr>
      <w:hyperlink w:anchor="подмен">
        <w:r>
          <w:rPr>
            <w:rStyle w:val="InternetLink"/>
            <w:i/>
            <w:iCs/>
            <w:sz w:val="24"/>
            <w:szCs w:val="24"/>
          </w:rPr>
          <w:t xml:space="preserve">Беседа 19. </w:t>
        </w:r>
        <w:r>
          <w:rPr>
            <w:rStyle w:val="InternetLink"/>
            <w:sz w:val="24"/>
            <w:szCs w:val="24"/>
          </w:rPr>
          <w:t>Проблема «дьявольских подмен»</w:t>
        </w:r>
      </w:hyperlink>
    </w:p>
    <w:p>
      <w:pPr>
        <w:pStyle w:val="Normal"/>
        <w:shd w:fill="FFFFFF" w:val="clear"/>
        <w:tabs>
          <w:tab w:val="clear" w:pos="284"/>
          <w:tab w:val="left" w:pos="5856" w:leader="dot"/>
        </w:tabs>
        <w:ind w:firstLine="720"/>
        <w:rPr>
          <w:sz w:val="24"/>
          <w:szCs w:val="24"/>
        </w:rPr>
      </w:pPr>
      <w:hyperlink w:anchor="Духовная">
        <w:r>
          <w:rPr>
            <w:rStyle w:val="InternetLink"/>
            <w:i/>
            <w:iCs/>
            <w:sz w:val="24"/>
            <w:szCs w:val="24"/>
          </w:rPr>
          <w:t xml:space="preserve">Беседа 20. </w:t>
        </w:r>
        <w:r>
          <w:rPr>
            <w:rStyle w:val="InternetLink"/>
            <w:sz w:val="24"/>
            <w:szCs w:val="24"/>
          </w:rPr>
          <w:t>Духовная Иерархия</w:t>
        </w:r>
      </w:hyperlink>
    </w:p>
    <w:p>
      <w:pPr>
        <w:sectPr>
          <w:type w:val="nextPage"/>
          <w:pgSz w:w="11906" w:h="16838"/>
          <w:pgMar w:left="851" w:right="1419" w:gutter="0" w:header="0" w:top="1440" w:footer="0" w:bottom="720"/>
          <w:pgNumType w:fmt="decimal"/>
          <w:formProt w:val="false"/>
          <w:textDirection w:val="lrTb"/>
          <w:docGrid w:type="default" w:linePitch="360" w:charSpace="0"/>
        </w:sectPr>
        <w:pStyle w:val="Normal"/>
        <w:shd w:fill="FFFFFF" w:val="clear"/>
        <w:tabs>
          <w:tab w:val="clear" w:pos="284"/>
          <w:tab w:val="left" w:pos="5885" w:leader="dot"/>
        </w:tabs>
        <w:ind w:firstLine="720"/>
        <w:rPr>
          <w:color w:val="000000"/>
          <w:sz w:val="24"/>
          <w:szCs w:val="24"/>
        </w:rPr>
      </w:pPr>
      <w:hyperlink w:anchor="послесловие">
        <w:r>
          <w:rPr>
            <w:rStyle w:val="InternetLink"/>
            <w:sz w:val="24"/>
            <w:szCs w:val="24"/>
          </w:rPr>
          <w:t>Иванов А.В. Послесловие</w:t>
        </w:r>
      </w:hyperlink>
    </w:p>
    <w:p>
      <w:pPr>
        <w:pStyle w:val="Normal"/>
        <w:shd w:fill="FFFFFF" w:val="clear"/>
        <w:ind w:firstLine="720"/>
        <w:jc w:val="both"/>
        <w:rPr>
          <w:sz w:val="24"/>
          <w:szCs w:val="24"/>
        </w:rPr>
      </w:pPr>
      <w:r>
        <w:rPr>
          <w:i/>
          <w:iCs/>
          <w:color w:val="000000"/>
          <w:sz w:val="24"/>
          <w:szCs w:val="24"/>
        </w:rPr>
        <w:t>Необходимо познать Миры Высшие. Необходимо начать мыслить о них. В таком мышлении вспомнятся и порученные крупицы блага. Припомнится и час предрассветный, как поручалось донести на Землю тонкие и прекрасные построения.</w:t>
      </w:r>
    </w:p>
    <w:p>
      <w:pPr>
        <w:pStyle w:val="Normal"/>
        <w:shd w:fill="FFFFFF" w:val="clear"/>
        <w:ind w:firstLine="720"/>
        <w:jc w:val="both"/>
        <w:rPr>
          <w:sz w:val="24"/>
          <w:szCs w:val="24"/>
        </w:rPr>
      </w:pPr>
      <w:r>
        <w:rPr>
          <w:i/>
          <w:iCs/>
          <w:color w:val="000000"/>
          <w:sz w:val="24"/>
          <w:szCs w:val="24"/>
        </w:rPr>
        <w:t>Ведь каждому, готовому к воплощению, дается по силам его поручение добра. Человек может в вихре свободной воли отринуть это поручение ценное, но когда-то он вернется, чтобы подобрать рассыпанные зерна.</w:t>
      </w:r>
    </w:p>
    <w:p>
      <w:pPr>
        <w:sectPr>
          <w:type w:val="nextPage"/>
          <w:pgSz w:w="11906" w:h="16838"/>
          <w:pgMar w:left="3207" w:right="1419" w:gutter="0" w:header="0" w:top="1440" w:footer="0" w:bottom="720"/>
          <w:pgNumType w:fmt="decimal"/>
          <w:formProt w:val="false"/>
          <w:textDirection w:val="lrTb"/>
          <w:docGrid w:type="default" w:linePitch="360" w:charSpace="0"/>
        </w:sectPr>
        <w:pStyle w:val="Normal"/>
        <w:shd w:fill="FFFFFF" w:val="clear"/>
        <w:ind w:firstLine="720"/>
        <w:jc w:val="right"/>
        <w:rPr>
          <w:sz w:val="24"/>
          <w:szCs w:val="24"/>
        </w:rPr>
      </w:pPr>
      <w:r>
        <w:rPr>
          <w:i/>
          <w:iCs/>
          <w:color w:val="000000"/>
          <w:sz w:val="24"/>
          <w:szCs w:val="24"/>
        </w:rPr>
        <w:t>«Братство», ч.2</w:t>
      </w:r>
    </w:p>
    <w:p>
      <w:pPr>
        <w:pStyle w:val="Normal"/>
        <w:shd w:fill="FFFFFF" w:val="clear"/>
        <w:ind w:hanging="142"/>
        <w:jc w:val="center"/>
        <w:rPr>
          <w:color w:val="000000"/>
          <w:sz w:val="32"/>
          <w:szCs w:val="32"/>
        </w:rPr>
      </w:pPr>
      <w:bookmarkStart w:id="0" w:name="Предисловие"/>
      <w:bookmarkEnd w:id="0"/>
      <w:r>
        <w:rPr>
          <w:b/>
          <w:color w:val="000000"/>
          <w:sz w:val="32"/>
          <w:szCs w:val="32"/>
        </w:rPr>
        <w:t>Предисловие</w:t>
      </w:r>
    </w:p>
    <w:p>
      <w:pPr>
        <w:pStyle w:val="Normal"/>
        <w:shd w:fill="FFFFFF" w:val="clear"/>
        <w:ind w:firstLine="720"/>
        <w:jc w:val="center"/>
        <w:rPr>
          <w:color w:val="000000"/>
          <w:sz w:val="24"/>
          <w:szCs w:val="24"/>
        </w:rPr>
      </w:pPr>
      <w:r>
        <w:rPr>
          <w:color w:val="000000"/>
          <w:sz w:val="24"/>
          <w:szCs w:val="24"/>
        </w:rPr>
      </w:r>
      <w:bookmarkStart w:id="1" w:name="Предисловие"/>
      <w:bookmarkStart w:id="2" w:name="Предисловие"/>
      <w:bookmarkEnd w:id="2"/>
    </w:p>
    <w:p>
      <w:pPr>
        <w:pStyle w:val="Normal"/>
        <w:shd w:fill="FFFFFF" w:val="clear"/>
        <w:jc w:val="center"/>
        <w:rPr>
          <w:sz w:val="24"/>
          <w:szCs w:val="24"/>
        </w:rPr>
      </w:pPr>
      <w:r>
        <w:rPr>
          <w:sz w:val="24"/>
          <w:szCs w:val="24"/>
          <w:lang w:val="en-US"/>
        </w:rPr>
        <w:t>I</w:t>
      </w:r>
    </w:p>
    <w:p>
      <w:pPr>
        <w:pStyle w:val="Normal"/>
        <w:shd w:fill="FFFFFF" w:val="clear"/>
        <w:ind w:firstLine="720"/>
        <w:jc w:val="both"/>
        <w:rPr>
          <w:sz w:val="24"/>
          <w:szCs w:val="24"/>
        </w:rPr>
      </w:pPr>
      <w:r>
        <w:rPr>
          <w:color w:val="000000"/>
          <w:sz w:val="24"/>
          <w:szCs w:val="24"/>
        </w:rPr>
        <w:t>О чем бы мы ни спорили последние лет двести, какой бы вопрос ни поднимали, — он, как заметил еще Тургенев, так или иначе сводится к выбору пути России. С другой стороны, сейчас уже для многих очевидно то, что славянофилы только предчувствовали: обсуждая путь России, мы не просто отстаиваем право на национальное своеобразие, не просто указываем на недостатки Запада, которые не хотелось бы перенимать. Речь идет о большем: о судьбе человечества в целом. Западный цивилизационный путь настолько обнаружил свою порочность и тупиковость</w:t>
      </w:r>
      <w:r>
        <w:rPr>
          <w:rStyle w:val="FootnoteCharacters"/>
          <w:rStyle w:val="FootnoteAnchor"/>
          <w:color w:val="000000"/>
          <w:sz w:val="24"/>
          <w:szCs w:val="24"/>
        </w:rPr>
        <w:footnoteReference w:id="2"/>
      </w:r>
      <w:r>
        <w:rPr>
          <w:color w:val="000000"/>
          <w:sz w:val="24"/>
          <w:szCs w:val="24"/>
        </w:rPr>
        <w:t>, что поиск альтернативы — не игра праздного ума, а насущная необходимость; «миссия России» — не нелепая претензия, а реальная историческая задача. Мы — действительно уникальная страна, как бы предназначенная к синтезу всего лучшего в мире; наш двуглавый орел не случайно смотрит и на Восток и на Запад. Самое же главное — мы до сих пор не утеряли понимания, что человек все-таки «ест, чтобы жить», а не «живет, чтобы есть». Иная ориентация просто гибельна. А жить — это значит идти к Истине (или к Богу).</w:t>
      </w:r>
    </w:p>
    <w:p>
      <w:pPr>
        <w:pStyle w:val="Normal"/>
        <w:shd w:fill="FFFFFF" w:val="clear"/>
        <w:ind w:firstLine="720"/>
        <w:jc w:val="both"/>
        <w:rPr>
          <w:sz w:val="24"/>
          <w:szCs w:val="24"/>
        </w:rPr>
      </w:pPr>
      <w:r>
        <w:rPr>
          <w:color w:val="000000"/>
          <w:sz w:val="24"/>
          <w:szCs w:val="24"/>
        </w:rPr>
        <w:t>Но что есть Истина? И как — конкретно — к ней идти? И значит, споря о выборе России, мы так или иначе спорим о мировоззрении.</w:t>
      </w:r>
    </w:p>
    <w:p>
      <w:pPr>
        <w:pStyle w:val="Normal"/>
        <w:shd w:fill="FFFFFF" w:val="clear"/>
        <w:ind w:firstLine="720"/>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lang w:val="en-US"/>
        </w:rPr>
        <w:t>II</w:t>
      </w:r>
    </w:p>
    <w:p>
      <w:pPr>
        <w:pStyle w:val="Normal"/>
        <w:shd w:fill="FFFFFF" w:val="clear"/>
        <w:tabs>
          <w:tab w:val="clear" w:pos="284"/>
          <w:tab w:val="left" w:pos="4622" w:leader="none"/>
          <w:tab w:val="left" w:pos="6134" w:leader="none"/>
        </w:tabs>
        <w:ind w:firstLine="720"/>
        <w:jc w:val="both"/>
        <w:rPr>
          <w:sz w:val="24"/>
          <w:szCs w:val="24"/>
        </w:rPr>
      </w:pPr>
      <w:r>
        <w:rPr>
          <w:color w:val="000000"/>
          <w:sz w:val="24"/>
          <w:szCs w:val="24"/>
        </w:rPr>
        <w:t>Фактически мы всегда спорим о мировоззрении. Даже если человек пренебрежительно относится к «философствованию», он все равно выражает какую-то мировоззренческую позицию, как, например, незабвенный гедонист Хлестаков: «на то живешь, чтобы срывать цветы удовольствия!» Поэтому, каково мировоззрение большинства людей в стране, такова будет и ее судьба. Это прекрасно понимают и противники России. И сейчас уже всем очевидно, что провал перестройки (которую многие встретили с такими надеждами!) связан именно с разрушением нравственных ориентиров, выработанных веками национальных ценностей. Причем как раз в советское время эти ценности отнюдь не были разрушены, а только приобрели более, так сказать, упрощенный вид: соборность стала коллективизмом; традиционные русские мессианские настроения заменились «борьбой за светлое будущее человечества — коммунизм» и так далее. Отказавшись же от скрепляющих идей, мы закономерно оказались в мучительной духовной пустоте, которую судорожно пытаемся чем-то заполнить. Самое показательное, что такой резкий идейный поворот происходит с нами не в первый раз. Достаточно посмотреть на наши метания опять же за последние двести лет: от православия — к атеизму и материализму, попытке построения социализма; потом разочарование в идеях коммунизма и поворот к западным «демократическим ценностям»; разочарование в этих ценностях... трудно сказать, к чему мы дальше перейдем. И каждый переход сопровождался тотальным ниспровержением старых истин. Почему же мы так легко отрекаемся от старого — не только от действительно устаревшего, но и от уже достигнутой высоты? И не является ли именно это основным препятствием (несмотря на весь наш потенциал!) к осуществлению «миссии России»?</w:t>
      </w:r>
    </w:p>
    <w:p>
      <w:pPr>
        <w:pStyle w:val="Normal"/>
        <w:shd w:fill="FFFFFF" w:val="clear"/>
        <w:ind w:firstLine="720"/>
        <w:jc w:val="both"/>
        <w:rPr>
          <w:sz w:val="24"/>
          <w:szCs w:val="24"/>
        </w:rPr>
      </w:pPr>
      <w:r>
        <w:rPr>
          <w:color w:val="000000"/>
          <w:sz w:val="24"/>
          <w:szCs w:val="24"/>
        </w:rPr>
        <w:t>Мы, русские, постоянно ищем смысл жизни, высшую Истину, или, опять же, наиболее истинное мировоззрение. В этом наша и сила, и слабость. Сила — потому что мы интуитивно чувствуем, что эта Истина — ЕСТЬ, и что жизнь, — если это действительно человеческая жизнь, а не существование биоробота, — и должна быть поиском Истины. А иначе и вообще не стоит жить, «коптить небо». Слабость — потому что в этом поиске у нас фатально не хватает трудолюбия и терпения. А проявлять эти два качества во внутренней работе — душевной, духовной, интеллектуальной — намного сложнее, чем в любом внешнем труде. (Разумеется, под словом «мы» я имею в виду именно нас, рядовых граждан, а не тех великих личностей, которые и создали неисчислимые сокровища русской культуры — начиная от религиозных деятелей, как Сергий Радонежский, Серафим Саровский и другие, и заканчивая выдающимися учеными, философами, писателями).</w:t>
      </w:r>
    </w:p>
    <w:p>
      <w:pPr>
        <w:pStyle w:val="Normal"/>
        <w:shd w:fill="FFFFFF" w:val="clear"/>
        <w:ind w:firstLine="720"/>
        <w:jc w:val="both"/>
        <w:rPr>
          <w:sz w:val="24"/>
          <w:szCs w:val="24"/>
        </w:rPr>
      </w:pPr>
      <w:r>
        <w:rPr>
          <w:color w:val="000000"/>
          <w:sz w:val="24"/>
          <w:szCs w:val="24"/>
        </w:rPr>
        <w:t>Мы же, воспринимая идеи наших великих соотечественников, в то же время никак не можем осознать, что одного интеллектуального понимания мало. И на одном эмоциональном порыве, пусть даже самом искреннем и интуитивно верном, мировоззрения тоже не построишь (а значит, не построишь и действительно человеческой, достойной жизни). Не сформируется оно и «само собой», из смеси житейской мудрости, узкопрофессиональных знаний и газетных статей. Мировоззрение является итогом напряженной и постоянной внутренней работы — духовной, интеллектуальной, нравственной; это процесс, и процесс бесконечный, где никогда не бывает завершенной и застывшей истины. А мы, малоспособные в большинстве своем к систематическому духовному и интеллектуальному труду, начинаем бессознательно искать не Истину, а очередную панацею, которая бы решала все вопросы — и душе давала успокоение, и внешнюю жизнь устраивала. И, неизбежно разочаровавшись в этой панацее, — перескакиваем в противоположную крайность. Может быть, именно поэтому многие и обращаются на Запад — он, не озабочиваясь высшими проблемами, действительно предлагает удобно упакованные решения частных проблем, «технологии». Но обмануть себя трудно, и мы через время видим, что эти решения годятся только для частных проблем, и то далеко не всех (скажем, вожделенное материальное благосостояние Запада — это «пир во время чумы», если осознать глубину и неизбежность экологического кризиса).</w:t>
      </w:r>
    </w:p>
    <w:p>
      <w:pPr>
        <w:pStyle w:val="Normal"/>
        <w:shd w:fill="FFFFFF" w:val="clear"/>
        <w:ind w:firstLine="720"/>
        <w:jc w:val="both"/>
        <w:rPr>
          <w:sz w:val="24"/>
          <w:szCs w:val="24"/>
        </w:rPr>
      </w:pPr>
      <w:r>
        <w:rPr>
          <w:color w:val="000000"/>
          <w:sz w:val="24"/>
          <w:szCs w:val="24"/>
        </w:rPr>
        <w:t>И думается поэтому, что путь России нужно искать не в чем-то внешнем, в каких-то приемах устроения жизни (хотя и они важны, но уже как следствие, практическая реализация основных идей). Нам, прежде всего, нужно выработать в нашем национальном характере привычку к строжайшей самодисциплине — и внешней, и внутренней; соединить наш вечный духовный поиск с систематическим трудом, бесконечным познанием и осмыслением всех сокровищ не только русской, но и общечеловеческой культуры. И самое главное — научиться прилагать познанное и осмысленное к жизни, проверять добытые истины повседневной практикой.</w:t>
      </w:r>
    </w:p>
    <w:p>
      <w:pPr>
        <w:pStyle w:val="Normal"/>
        <w:shd w:fill="FFFFFF" w:val="clear"/>
        <w:ind w:firstLine="720"/>
        <w:jc w:val="both"/>
        <w:rPr>
          <w:sz w:val="24"/>
          <w:szCs w:val="24"/>
        </w:rPr>
      </w:pPr>
      <w:r>
        <w:rPr>
          <w:color w:val="000000"/>
          <w:sz w:val="24"/>
          <w:szCs w:val="24"/>
        </w:rPr>
        <w:t>Сейчас мы снова стоим на перепутье. И уже в который раз наши вековые (и хочется сказать — роковые) слабости начинают брать верх. Иными словами — мы опять ищем панацеи, среди которых можно выделить основные.</w:t>
      </w:r>
    </w:p>
    <w:p>
      <w:pPr>
        <w:pStyle w:val="Normal"/>
        <w:shd w:fill="FFFFFF" w:val="clear"/>
        <w:ind w:firstLine="720"/>
        <w:jc w:val="both"/>
        <w:rPr>
          <w:sz w:val="24"/>
          <w:szCs w:val="24"/>
        </w:rPr>
      </w:pPr>
      <w:r>
        <w:rPr>
          <w:color w:val="000000"/>
          <w:sz w:val="24"/>
          <w:szCs w:val="24"/>
        </w:rPr>
        <w:t>Во-первых, это какое-то отчаянное (вопреки очевидности и логике) упование части людей на то, что все-таки «Запад нам поможет»; попытка принять их ценности и образ жизни. Тут и «интеграция России в мировую систему» (от экономической до образовательной), и мода на постмодерн, и вера в «научно-технический прогресс» — именно слепая, не-аналитичная вера в его постулаты, как в набор религиозных догматов. Я специально не касаюсь вопроса о политической подоплеке этой тенденции, о том, кому и почему выгодно навязать нам «западный путь» — об этом уже многократно сказано. Цель же данной книги —посмотреть на проблему изнутри, глазами не политика, а человека, ищущего духовную опору.</w:t>
      </w:r>
    </w:p>
    <w:p>
      <w:pPr>
        <w:pStyle w:val="Normal"/>
        <w:shd w:fill="FFFFFF" w:val="clear"/>
        <w:ind w:firstLine="720"/>
        <w:jc w:val="both"/>
        <w:rPr>
          <w:sz w:val="24"/>
          <w:szCs w:val="24"/>
        </w:rPr>
      </w:pPr>
      <w:r>
        <w:rPr>
          <w:color w:val="000000"/>
          <w:sz w:val="24"/>
          <w:szCs w:val="24"/>
        </w:rPr>
        <w:t>Другая идейная тенденция — «мода на Восток». Это именно мода, так как серьезным изучением Востока в большинстве случаев и не пахнет (в том числе, в интерпретациях восточных идей некоторыми современными учеными, как правило, не востоковедами). Чудовищные профанации древней и глубокой восточной культуры только дискредитируют эту культуру в глазах любого здравомыслящего человека и наносят большой вред самим доморощенным адептам.</w:t>
      </w:r>
    </w:p>
    <w:p>
      <w:pPr>
        <w:pStyle w:val="Normal"/>
        <w:shd w:fill="FFFFFF" w:val="clear"/>
        <w:ind w:firstLine="720"/>
        <w:jc w:val="both"/>
        <w:rPr>
          <w:sz w:val="24"/>
          <w:szCs w:val="24"/>
        </w:rPr>
      </w:pPr>
      <w:r>
        <w:rPr>
          <w:color w:val="000000"/>
          <w:sz w:val="24"/>
          <w:szCs w:val="24"/>
        </w:rPr>
        <w:t>И, наконец, последняя тенденция — возрождение и укрепление православия — тенденция, казалось бы, самая естественная. Но проблем тут не меньше, чем где-либо. И дело не только в том, что и сама современная церковь — раздираемая внутренними противоречиями, ужесточившая до средневековой нетерпимости свое отношение к другим религиям и конфессиям, слишком очевидно политизированная — вряд ли может действительно объединить страну</w:t>
      </w:r>
      <w:r>
        <w:rPr>
          <w:rStyle w:val="FootnoteCharacters"/>
          <w:rStyle w:val="FootnoteAnchor"/>
          <w:color w:val="000000"/>
          <w:sz w:val="24"/>
          <w:szCs w:val="24"/>
        </w:rPr>
        <w:footnoteReference w:id="3"/>
      </w:r>
      <w:r>
        <w:rPr>
          <w:color w:val="000000"/>
          <w:sz w:val="24"/>
          <w:szCs w:val="24"/>
        </w:rPr>
        <w:t>. Дело и в нас самих: в очередной раз можно наблюдать, как «новые христиане», сознательно или бессознательно, используют религию как род психотерапии. Например, очень многие новоявленные верующие с полной готовностью приняли тезис о необходимости смирения, то есть — в современной трактовке — греховности любой борьбы, любых страстей, даже самых благородных. И не задумываются: смирение ли это? Может быть, скорее, эгоизм и равнодушие, и не только к социальным проблемам, но часто и к своим близким? Действительно, намного легче, «покорившись Божьей воле» (а на самом деле — просто внутренне отстранившись), утром и вечером произнести молитву за заблудшего пьющего мужа или за сына, все более втягивающегося в сомнительную компанию, — чем снова и снова напрягать все силы души и ума, пытаясь «достучаться» до них — убеждениями, уговорами, скандалами, в конце концов... Ведь с этим неизбежно связаны переживания, страдания, надежды и разочарования, а куда проще не вникать в это, сохранить душевный комфорт, к тому же получив санкцию духовного отца. И это, очевидно, связано опять же с нашей тягой к панацее, к простым, без труда, решениям сложных проблем. В самом деле — и истина жизни вроде бы найдена (и, заметим, санкционированная мощнейшим социальным институтом и традициями!), причем, найдена без усилий, в готовом виде, — и жизненные проблемы «решены» самым радикальным и простым образом: внутренним отстранением от них. Я, конечно, утрирую; разумеется, есть много и истинно верующих, и достойных служителей церкви, но, тем не менее, эта тревожная тенденция не только реально существует, подтверждаемая многими примерами, но и усиливается.</w:t>
      </w:r>
    </w:p>
    <w:p>
      <w:pPr>
        <w:pStyle w:val="Normal"/>
        <w:shd w:fill="FFFFFF" w:val="clear"/>
        <w:ind w:firstLine="720"/>
        <w:jc w:val="both"/>
        <w:rPr>
          <w:sz w:val="24"/>
          <w:szCs w:val="24"/>
        </w:rPr>
      </w:pPr>
      <w:r>
        <w:rPr>
          <w:color w:val="000000"/>
          <w:sz w:val="24"/>
          <w:szCs w:val="24"/>
        </w:rPr>
        <w:t>В итоге приходится констатировать, что в очередной раз у нас не хватает терпения серьезно разобраться в том, что нам предлагается, и в том, что у нас уже было; обобщить, глубоко обдумать — и выработать наконец свое целостное мировоззрение. Мировоззрение, основанное на наших национальных нравственно-духовных ценностях, но в то же время включающее, синтезирующее лучшее, что есть в мировой культуре (и, добавлю, в современной науке, сделавшей гигантский скачок в течение века). Мы же, во-первых, опять цепляемся за что-то одно, противопоставляя, часто очень агрессивно, остальному. Во-вторых, берем то, что наиболее бросается в глаза, — а значит, берем худшее, так как на поверхности, как известно, всегда пена и мусор.</w:t>
      </w:r>
    </w:p>
    <w:p>
      <w:pPr>
        <w:pStyle w:val="Normal"/>
        <w:shd w:fill="FFFFFF" w:val="clear"/>
        <w:ind w:firstLine="720"/>
        <w:jc w:val="both"/>
        <w:rPr>
          <w:sz w:val="24"/>
          <w:szCs w:val="24"/>
        </w:rPr>
      </w:pPr>
      <w:r>
        <w:rPr>
          <w:color w:val="000000"/>
          <w:sz w:val="24"/>
          <w:szCs w:val="24"/>
        </w:rPr>
        <w:t>Но как же выбрать «то» в практически неисчерпаемой и бесконечно многообразной области исканий человечества? И где критерии истинности?</w:t>
      </w:r>
    </w:p>
    <w:p>
      <w:pPr>
        <w:pStyle w:val="Normal"/>
        <w:shd w:fill="FFFFFF" w:val="clear"/>
        <w:ind w:firstLine="720"/>
        <w:jc w:val="both"/>
        <w:rPr>
          <w:sz w:val="24"/>
          <w:szCs w:val="24"/>
        </w:rPr>
      </w:pPr>
      <w:r>
        <w:rPr>
          <w:color w:val="000000"/>
          <w:sz w:val="24"/>
          <w:szCs w:val="24"/>
        </w:rPr>
        <w:t>Мне эти проблемы всегда казались несколько надуманными или свидетельствующими о слабой духовной интуиции. Ведь если посмотреть внимательно — действительно ли человечество выработало так уж много ответов на вечные вопросы бытия? Не сводятся ли эти ответы, при некотором упрощении, конечно, к нескольким основным истинам? И не вращается ли век за веком вокруг этих истин человеческая мысль, в своей гордыне пытаясь уйти от них, изобретая самые изощренные теории и концепции, чтобы потом оставить их только как историко-философские памятники и вернуться к давно открытым законам бытия на новом уровне понимания?</w:t>
      </w:r>
    </w:p>
    <w:p>
      <w:pPr>
        <w:pStyle w:val="Normal"/>
        <w:shd w:fill="FFFFFF" w:val="clear"/>
        <w:ind w:firstLine="720"/>
        <w:jc w:val="both"/>
        <w:rPr>
          <w:sz w:val="24"/>
          <w:szCs w:val="24"/>
        </w:rPr>
      </w:pPr>
      <w:r>
        <w:rPr>
          <w:color w:val="000000"/>
          <w:sz w:val="24"/>
          <w:szCs w:val="24"/>
        </w:rPr>
        <w:t>А с другой стороны, нет ли все же какой-то закономерности в этих бесконечных попытках заново найти истину? По-видимому, есть. Ведь не случайно процесс познания сравнивается с восхождением по бесконечной лестнице — все выше и выше, ближе и ближе к Истине, к вершине, которая теряется в небесах. Каждая следующая ступень не отменяет предыдущую; более того — опирается на нее, но чтобы встать на эту новую ступень, нужно в буквальном смысле слова оторваться от предыдущей. И каждое новое философское, духовное учение, если оно истинно, вырастает на почве предыдущих, но оно не повторяет их, а дополняет и развивает, уточняет, открывает новые грани, а что-то и отбрасывает, как уже сыгравшее свою историческую роль.</w:t>
      </w:r>
    </w:p>
    <w:p>
      <w:pPr>
        <w:pStyle w:val="Normal"/>
        <w:shd w:fill="FFFFFF" w:val="clear"/>
        <w:ind w:firstLine="720"/>
        <w:jc w:val="both"/>
        <w:rPr>
          <w:sz w:val="24"/>
          <w:szCs w:val="24"/>
        </w:rPr>
      </w:pPr>
      <w:r>
        <w:rPr>
          <w:color w:val="000000"/>
          <w:sz w:val="24"/>
          <w:szCs w:val="24"/>
        </w:rPr>
        <w:t>Ну а как же с изощренными теориями, которые в нашей аналогии нужно сравнивать не со ступенями, а скорее, с неожиданными скачками в сторону от лестницы познания, с риском свалиться в пропасть? Наверное, и они играют свою роль; как сказал Гончаров в романе «Обрыв», это «попытки гордых умов уйти в сторону от истины, вот как эти дорожки бегут в сторону от большой дороги и опять сливаются с ней же... эти попытки служат истине, очищают ее как огнем». Людям неоднократно казалось, что они — наконец-то! — освободились от «старых предрассудков» и открыли, как мир устроен «на самом деле». Во многом этому способствовала наука, за что сейчас она и подвергается тотальной критике. Вспомним хотя бы бешеный успех естествознания в прошлом веке, статьи Писарева, Добролюбова: религия — старые сказки, философия — пустая болтовня, все в мире есть только естественный отбор и борьба за существование, а жизнь — это не более чем комплекс ощущений, и «дальше этого человек никогда не проникнет», как самоуверенно утверждал тургеневский Базаров. Но ведь спустя сто лет сами же естественные науки горько разочаровали бы Базарова, открыв бесконечную сложность бытия и глубокий смысл, заложенный во многих религиозных истинах. Двадцатый век утвердил другую моду: оказывается, «на самом деле» нет никакой единой истины и единого мира, да и самой реальности, пожалуй, тоже нет. У каждого «своя реальность»; а значит, истина и ложь, добро и зло, цель и смысл жизни определяются в лучшем случае «конвенциально»; пытаться найти какие-то единые законы бытия бессмысленно — их тоже нет. (Невольно вспоминается булгаковский Воланд: «что это у вас, чего ни хватишься — ничего нет»). И снова «вина» за эти крайние, до наивности, выводы отчасти лежит на естествознании, открывшем упомянутую сложность бытия. Но и эта идейная мода скоро пройдет — и во многом благодаря тому же естествознанию: уже появляются попытки научного обоснования религии, единства мира, истинности морали, которые, несмотря на их (в большинстве случаев) философскую слабость и явный редукционизм, все же очень значимы. Да и само появление в истории таких личностей, как Леонардо да Винчи или П.А. Флоренский, опровергает тезис о противоположности, несовместимости научного и гуманитарного знания.</w:t>
      </w:r>
    </w:p>
    <w:p>
      <w:pPr>
        <w:pStyle w:val="Normal"/>
        <w:shd w:fill="FFFFFF" w:val="clear"/>
        <w:ind w:firstLine="720"/>
        <w:jc w:val="both"/>
        <w:rPr>
          <w:sz w:val="24"/>
          <w:szCs w:val="24"/>
        </w:rPr>
      </w:pPr>
      <w:r>
        <w:rPr>
          <w:color w:val="000000"/>
          <w:sz w:val="24"/>
          <w:szCs w:val="24"/>
        </w:rPr>
        <w:t>Из всего сказанного, по-видимому, снова сделать вывод: основные цели и ценности истинно человеческого бытия, проходящие красной нитью через всю историю, — познание, творчество, духовно-нравственное самосовершенствование человека и устроение мира на основах добра — достижимы только при правильном сочетании нового и старого. А именно: при опоре на незыблемый фундамент основных и вечных истин и одновременно — постоянной внутренней работе души и ума по анализу и осмыслению всего нового. Только тогда мировоззрение человека становится не застывшим набором догм и не аморфной хаотичной массой непереваренной «информации», а живой динамичной системой, подобно живому организму, сохраняющему в неприкосновенности основные жизненно важные параметры и в то же время чутко реагирующему на все новое, непрерывно обогащающемуся опытом и развивающемуся. И, главное — все более точно оценивающему любое явление и воздействие либо как полезное, либо как вредное; как Добро или зло. Думается, что только это и можно назвать мировоззрением, которое должно быть не интеллектуальным украшением, а в буквальном смысле компасом в жизни.</w:t>
      </w:r>
    </w:p>
    <w:p>
      <w:pPr>
        <w:pStyle w:val="Normal"/>
        <w:shd w:fill="FFFFFF" w:val="clear"/>
        <w:ind w:firstLine="720"/>
        <w:jc w:val="center"/>
        <w:rPr>
          <w:color w:val="000000"/>
          <w:sz w:val="24"/>
          <w:szCs w:val="24"/>
        </w:rPr>
      </w:pPr>
      <w:r>
        <w:rPr>
          <w:color w:val="000000"/>
          <w:sz w:val="24"/>
          <w:szCs w:val="24"/>
        </w:rPr>
      </w:r>
    </w:p>
    <w:p>
      <w:pPr>
        <w:pStyle w:val="Normal"/>
        <w:shd w:fill="FFFFFF" w:val="clear"/>
        <w:jc w:val="center"/>
        <w:rPr>
          <w:sz w:val="24"/>
          <w:szCs w:val="24"/>
        </w:rPr>
      </w:pPr>
      <w:r>
        <w:rPr>
          <w:color w:val="000000"/>
          <w:sz w:val="24"/>
          <w:szCs w:val="24"/>
          <w:lang w:val="en-US"/>
        </w:rPr>
        <w:t>III</w:t>
      </w:r>
    </w:p>
    <w:p>
      <w:pPr>
        <w:pStyle w:val="Normal"/>
        <w:shd w:fill="FFFFFF" w:val="clear"/>
        <w:ind w:firstLine="720"/>
        <w:jc w:val="both"/>
        <w:rPr>
          <w:sz w:val="24"/>
          <w:szCs w:val="24"/>
        </w:rPr>
      </w:pPr>
      <w:r>
        <w:rPr>
          <w:color w:val="000000"/>
          <w:sz w:val="24"/>
          <w:szCs w:val="24"/>
        </w:rPr>
        <w:t>На протяжении всей истории среди множества философских, этических, духовных учений — возвышающихся над обыденностью, как горная гряда над равниной, — время от времени появляются особенно высокие пики, оказывающие стойкое влияние на множество людей на долгие годы и столетия. Эти учения как бы концентрируют в себе суть новой ступени на лестнице восхождения, подводят итог длительным поискам, синтезируют результаты этих поисков. И я возьму на себя смелость утверждать, что учения теософии — «Живой Этики» по праву можно отнести к этим вершинам.</w:t>
      </w:r>
    </w:p>
    <w:p>
      <w:pPr>
        <w:pStyle w:val="Normal"/>
        <w:shd w:fill="FFFFFF" w:val="clear"/>
        <w:ind w:firstLine="720"/>
        <w:jc w:val="both"/>
        <w:rPr>
          <w:sz w:val="24"/>
          <w:szCs w:val="24"/>
        </w:rPr>
      </w:pPr>
      <w:r>
        <w:rPr>
          <w:color w:val="000000"/>
          <w:sz w:val="24"/>
          <w:szCs w:val="24"/>
        </w:rPr>
        <w:t>Теософская доктрина и нравственно-практическое учение, на ней основанное, были даны Е. П. Блаватской более ста лет назад и привлекли к себе множество почитателей, сторонников, адептов во всем мире. Не меньшую, а, возможно, и большую реакцию вызвало фактическое продолжение и развитие теософии — учение «Живая Этика» (Агни-Иога), связанное с именами Рерихов. Одна только долгая и массовая популярность этих учений заслуживала бы более пристального внимания специалистов к трудам, которые были написаны выдающимися деятелями русской и мировой культуры. Что же помешало многим отнестись к этим учениям так, как они по справедливости заслуживали? Тому, на мой взгляд, есть ряд причин, о которых мы дальше в книге будем говорить. Во всяком случае, ясно одно: настала пора попытаться донести до читателя все духовно-нравственное и идейное богатство этих книг, несмотря на все естественные и искусственно чинимые препятствия.</w:t>
      </w:r>
    </w:p>
    <w:p>
      <w:pPr>
        <w:pStyle w:val="Normal"/>
        <w:shd w:fill="FFFFFF" w:val="clear"/>
        <w:ind w:firstLine="720"/>
        <w:jc w:val="both"/>
        <w:rPr>
          <w:sz w:val="24"/>
          <w:szCs w:val="24"/>
        </w:rPr>
      </w:pPr>
      <w:r>
        <w:rPr>
          <w:color w:val="000000"/>
          <w:sz w:val="24"/>
          <w:szCs w:val="24"/>
        </w:rPr>
        <w:t xml:space="preserve">Для этого, прежде всего, необходимо помочь читателям освободиться от некоторых стереотипов восприятия. И, забегая вперед, скажу, что во многом в появлении этих стереотипов виноваты сами многочисленные лжепоследователи, как чаще всего и бывает. Сочетание кажущейся простоты текстов «Живой Этики», поэтической формы изложения с большой философской и научной сложностью требует особого внимания, большой духовной и интеллектуальной работы. Но вместо того чтобы действительно </w:t>
      </w:r>
      <w:r>
        <w:rPr>
          <w:i/>
          <w:iCs/>
          <w:color w:val="000000"/>
          <w:sz w:val="24"/>
          <w:szCs w:val="24"/>
        </w:rPr>
        <w:t xml:space="preserve">изучать </w:t>
      </w:r>
      <w:r>
        <w:rPr>
          <w:color w:val="000000"/>
          <w:sz w:val="24"/>
          <w:szCs w:val="24"/>
        </w:rPr>
        <w:t>эти труды, одновременно повышая и свою общую культуру, сопоставлять их с другими философскими, религиозными учениями, с современной наукой; проверять повседневной жизненной практикой, очень многие «рериховцы» (тоже любители панацей) выхватили из них ряд общих положений, наиболее «завлекательных» для обыденного сознания, — доктрины о перевоплощении, карме, Иерархии и пр.</w:t>
      </w:r>
    </w:p>
    <w:p>
      <w:pPr>
        <w:pStyle w:val="Normal"/>
        <w:shd w:fill="FFFFFF" w:val="clear"/>
        <w:ind w:firstLine="720"/>
        <w:jc w:val="both"/>
        <w:rPr>
          <w:sz w:val="24"/>
          <w:szCs w:val="24"/>
        </w:rPr>
      </w:pPr>
      <w:r>
        <w:rPr>
          <w:color w:val="000000"/>
          <w:sz w:val="24"/>
          <w:szCs w:val="24"/>
        </w:rPr>
        <w:t>Но, во-первых, эти положения не являются принципиально новыми, а давно известны Востоку и даже не составляют основную суть учений. По отношению к этим древним доктринам заслуга теософии и «Живой Этики» состояла в тонкой и глубокой их интерпретации, которую я попытаюсь отчасти осветить в книге.</w:t>
      </w:r>
    </w:p>
    <w:p>
      <w:pPr>
        <w:pStyle w:val="Normal"/>
        <w:shd w:fill="FFFFFF" w:val="clear"/>
        <w:ind w:firstLine="720"/>
        <w:jc w:val="both"/>
        <w:rPr>
          <w:sz w:val="24"/>
          <w:szCs w:val="24"/>
        </w:rPr>
      </w:pPr>
      <w:r>
        <w:rPr>
          <w:color w:val="000000"/>
          <w:sz w:val="24"/>
          <w:szCs w:val="24"/>
        </w:rPr>
        <w:t>Во-вторых, и сами эти положения требуют усилий и достаточной подготовки для правильного их понимания. Любители же панацей (которые проявляются всегда одинаково, независимо от того, именуют ли себя христианами, рериховцами или кем-нибудь еще), конечно, не захотели брать на себя труд серьезного изучения и сделали из книг теософии и «Живой Этики» цитатники, упрощенные до полного искажения. Цель все та же: найти «духовную» санкцию своей лени, невежеству и равнодушию. И как похоже действуют в этом случае лже-последователи, независимо от исповедуемого учения! Равнодушие и эгоизм объясняется, соответственно, или смирением, или кармой; невежество — или ссылкой на то, что церковь не советует «умствовать», или же, наоборот, тем, что «я уже и так все знаю», пролистав один раз книги «Живой Этики»... Для лени же у всех одно оправдание: устранение от «земной грязи», воспарение в горние выси. И неудивительно, что теософия и «Живая Этика» в невежественном пересказе лже</w:t>
        <w:softHyphen/>
        <w:t>последователей (в многочисленных книгах, журналах, газетах) производят на здравомыслящих читателей, мягко скажем, странное и фантастическое впечатление.</w:t>
      </w:r>
    </w:p>
    <w:p>
      <w:pPr>
        <w:pStyle w:val="Normal"/>
        <w:shd w:fill="FFFFFF" w:val="clear"/>
        <w:ind w:firstLine="720"/>
        <w:jc w:val="both"/>
        <w:rPr>
          <w:sz w:val="24"/>
          <w:szCs w:val="24"/>
        </w:rPr>
      </w:pPr>
      <w:r>
        <w:rPr>
          <w:color w:val="000000"/>
          <w:sz w:val="24"/>
          <w:szCs w:val="24"/>
        </w:rPr>
        <w:t>Поэтому, в качестве введения в проблему, имеет смысл поставить вопрос с самого начала: как вообще можно относиться к такого рода учениям, с каких позиций их оценивать и воспринимать?</w:t>
      </w:r>
    </w:p>
    <w:p>
      <w:pPr>
        <w:pStyle w:val="Normal"/>
        <w:shd w:fill="FFFFFF" w:val="clear"/>
        <w:ind w:firstLine="720"/>
        <w:jc w:val="both"/>
        <w:rPr>
          <w:sz w:val="24"/>
          <w:szCs w:val="24"/>
        </w:rPr>
      </w:pPr>
      <w:r>
        <w:rPr>
          <w:color w:val="000000"/>
          <w:sz w:val="24"/>
          <w:szCs w:val="24"/>
        </w:rPr>
        <w:t>Некоторые статьи и книги, удостаивающие эти учения сколько-нибудь детального анализа, почему-то отличаются высокомерно-снисходительным тоном — тоном высказывания якобы с общепринятых, единых для всех позиций и критериев оценки. Но существуют ли эти общепринятые критерии? Среди читающей публики можно выделить, по крайней мере, три совершенно различных подхода, а точнее — три типа восприятия: обывательский, традиционно научный, религиозный. Для кого написана «Живая Этика»?</w:t>
      </w:r>
    </w:p>
    <w:p>
      <w:pPr>
        <w:pStyle w:val="Normal"/>
        <w:shd w:fill="FFFFFF" w:val="clear"/>
        <w:ind w:firstLine="720"/>
        <w:jc w:val="both"/>
        <w:rPr>
          <w:sz w:val="24"/>
          <w:szCs w:val="24"/>
        </w:rPr>
      </w:pPr>
      <w:r>
        <w:rPr>
          <w:color w:val="000000"/>
          <w:sz w:val="24"/>
          <w:szCs w:val="24"/>
        </w:rPr>
        <w:t>Об обывателях можно было бы и не упоминать, если бы их «ценности» сейчас усиленно не пропагандировались. Поэтому, наверное, стоит повторить, что для обывателя не только «Живая Этика», но и огромный пласт человеческой культуры практически недоступен восприятию, «скользит по сознанию». Обыватель — прежде всего эгоист, он в принципе не в состоянии выйти за рамки своей скорлупки-личности, понять и оценить не</w:t>
        <w:softHyphen/>
        <w:t>эгоистические мотивы и переживания, бескорыстную радость творчества или самоотверженность в служении людям.</w:t>
      </w:r>
    </w:p>
    <w:p>
      <w:pPr>
        <w:pStyle w:val="Normal"/>
        <w:shd w:fill="FFFFFF" w:val="clear"/>
        <w:ind w:firstLine="720"/>
        <w:jc w:val="both"/>
        <w:rPr>
          <w:sz w:val="24"/>
          <w:szCs w:val="24"/>
        </w:rPr>
      </w:pPr>
      <w:r>
        <w:rPr>
          <w:color w:val="000000"/>
          <w:sz w:val="24"/>
          <w:szCs w:val="24"/>
        </w:rPr>
        <w:t>Что касается религиозного и научного типов сознания, нужно, видимо, говорить об «узком» и «широком» варианте обоих этих типов. В целом, религиозному типу восприятия мира свойственно, как писал В. Соловьев, чувство благоговения к Высшему, интуитивное чувство присутствия Высшего в мире. Но узкорелигиозное сознание, во-первых, готово воспринимать это Высшее только в одной, причем санкционированной форме. Во-вторых, ему свойственна нелюбовь к логике, анализу, к «поверке алгеброй гармонии», к синтезу рационального и интуитивного восприятия. Такой верующий испытывает даже нечто вроде страха и недоверия к «умствованию», оно для него всегда как бы разрушает чистую и искреннюю веру. Люди с такой ориентацией в принципе не настроены на философский диалог и поэтому не приемлют не только «Живую Этику», но и никакого духовного пути, кроме своего, — на что, конечно, их полная свобода выбора, если они при этом не предписывают другим, во что им верить.</w:t>
      </w:r>
    </w:p>
    <w:p>
      <w:pPr>
        <w:pStyle w:val="Normal"/>
        <w:shd w:fill="FFFFFF" w:val="clear"/>
        <w:ind w:firstLine="720"/>
        <w:jc w:val="both"/>
        <w:rPr>
          <w:sz w:val="24"/>
          <w:szCs w:val="24"/>
        </w:rPr>
      </w:pPr>
      <w:r>
        <w:rPr>
          <w:color w:val="000000"/>
          <w:sz w:val="24"/>
          <w:szCs w:val="24"/>
        </w:rPr>
        <w:t xml:space="preserve">Но в то же время, истинно религиозному сознанию ясна принципиальная ограниченность человеческого рассудка, недоступность ему высших истин и высшего бытия. А отсюда следует необходимость (и возможность) развития в себе </w:t>
      </w:r>
      <w:r>
        <w:rPr>
          <w:i/>
          <w:iCs/>
          <w:color w:val="000000"/>
          <w:sz w:val="24"/>
          <w:szCs w:val="24"/>
        </w:rPr>
        <w:t xml:space="preserve">качественно новых свойств </w:t>
      </w:r>
      <w:r>
        <w:rPr>
          <w:color w:val="000000"/>
          <w:sz w:val="24"/>
          <w:szCs w:val="24"/>
        </w:rPr>
        <w:t>для восприятия высших истин. В противоположность этому сциентистское сознание, как ему кажется, способно понять все в мире, адекватно его описать и классифицировать и с точностью передать полученную систему знаний любому другому человеку, обладающему таким же уровнем профессиональной подготовки. Все, что не может быть уложено в эту познавательную схему, — от лукавого, если мы чего-то не знаем или не понимаем, то легко поймем по мере получения новой информации и систематизации ее. Такой ученый в принципе не способен почувствовать ограниченность обычного человеческого уровня сознания (и одновременно бесконечность его потенциала). И поэтому Высшее для него попросту не существует: те грани сознания, которые предназначены для его восприятия, у него не только не развиты, но вообще им отрицаются; он в буквальном смысле духовно слеп, и его сознание «одномерно», «горизонтально». Поэтому при попытке «объективной» оценки учений теософии и «Живой Этики» узкими специалистами получаются статьи и книги, напоминающие суждения глухого о музыке, или, по-другому, попытка объяснить музыку с помощью устройства рояля.</w:t>
      </w:r>
    </w:p>
    <w:p>
      <w:pPr>
        <w:pStyle w:val="Normal"/>
        <w:shd w:fill="FFFFFF" w:val="clear"/>
        <w:ind w:firstLine="720"/>
        <w:jc w:val="both"/>
        <w:rPr>
          <w:sz w:val="24"/>
          <w:szCs w:val="24"/>
        </w:rPr>
      </w:pPr>
      <w:r>
        <w:rPr>
          <w:color w:val="000000"/>
          <w:sz w:val="24"/>
          <w:szCs w:val="24"/>
        </w:rPr>
        <w:t>Таким образом, ни один из перечисленных нами типов, скорее всего, не примет «Живую Этику». Остается только последнее в нашей упрощенной классификации — это «широкое научное» и «широкое религиозное» восприятие мира. Но очевидно, что говорить о них нужно вместе: настолько они близки. Это, видимо, именно то, что «Живая Этика» называет расширенным или синтетическим сознанием. Научный и религиозный его типы отличаются только несколько по-разному расставленными акцентами. Конечно же, личности такого уровня появляются не часто, но и нескольких примеров достаточно, чтобы согласиться с «Живой Этикой», что эволюция человеческого разума должна идти (и идет) именно в этом направлении. А примеров этих более чем достаточно; люди подобного уровня, «высшего синтеза», по выражению Достоевского, составляют истинную элиту человечества с древности до наших дней</w:t>
      </w:r>
      <w:r>
        <w:rPr>
          <w:rStyle w:val="FootnoteCharacters"/>
          <w:rStyle w:val="FootnoteAnchor"/>
          <w:color w:val="000000"/>
          <w:sz w:val="24"/>
          <w:szCs w:val="24"/>
        </w:rPr>
        <w:footnoteReference w:id="4"/>
      </w:r>
      <w:r>
        <w:rPr>
          <w:color w:val="000000"/>
          <w:sz w:val="24"/>
          <w:szCs w:val="24"/>
        </w:rPr>
        <w:t>. Основу этого «высшего синтеза» составляет не просто способность органично сочетать религиозные и научные истины, но интуитивное (или осознанное) принятие Высшего начала бытия — и нравственного закона как главного его проявления в мире. Характерно, что критики и всевозможные «-веды», редко обладающие таким же уровнем, в принципе не понимают и не могут оценить многие идеи этих выдающихся деятелей; поэтому часто их более верно оценивают как раз непрофессионалы.</w:t>
      </w:r>
    </w:p>
    <w:p>
      <w:pPr>
        <w:pStyle w:val="Normal"/>
        <w:shd w:fill="FFFFFF" w:val="clear"/>
        <w:ind w:firstLine="720"/>
        <w:jc w:val="both"/>
        <w:rPr>
          <w:sz w:val="24"/>
          <w:szCs w:val="24"/>
        </w:rPr>
      </w:pPr>
      <w:r>
        <w:rPr>
          <w:color w:val="000000"/>
          <w:sz w:val="24"/>
          <w:szCs w:val="24"/>
        </w:rPr>
        <w:t>Вывод из всего сказанного — если читатель не забыл еще, с чего мы начали эти рассуждения — очевиден: теософия и «Живая Этика» написаны именно для людей хотя бы с элементами широты сознания, стремления к вмещению и синтезу разных граней бытия, терпимости и вдумчивости. Не слишком ли многое требуется от читателя — можно спросить. Действительно, многое. Но получает читатель неизмеримо больше: дар мудрости не сравнить ни с каким другим, а он, как известно, дается только напряженным трудом. А если к этому нет склонности, нет желания преодолеть замкнутость и «одномерность» своего взгляда, то лучше и не браться за эти книги. Но надо добавить: тогда не стоит и судить о них.</w:t>
      </w:r>
    </w:p>
    <w:p>
      <w:pPr>
        <w:pStyle w:val="Normal"/>
        <w:shd w:fill="FFFFFF" w:val="clear"/>
        <w:ind w:firstLine="720"/>
        <w:jc w:val="both"/>
        <w:rPr>
          <w:sz w:val="24"/>
          <w:szCs w:val="24"/>
        </w:rPr>
      </w:pPr>
      <w:r>
        <w:rPr>
          <w:color w:val="000000"/>
          <w:sz w:val="24"/>
          <w:szCs w:val="24"/>
        </w:rPr>
        <w:t>Хорошо, но все-таки, в чем же основной смысл учений теософии — «Живой Этики», — спросит читатель, возможно, устав от длинного отступления. Но этим отступлением я хотела показать и причины, по которым восприятие этих учений для многих затруднено, и то, что в одной статье и даже книге передать сколько-нибудь адекватно их содержание и смысл невозможно. Тот, кто хочет действительно их понять, должен «войти внутрь» и, читая, размышляя, споря и соглашаясь, сравнивая с другим прочитанным и услышанным, пробуя приложить сказанное в жизни, открывать для себя этот смысл постепенно, грань за гранью.</w:t>
      </w:r>
    </w:p>
    <w:p>
      <w:pPr>
        <w:pStyle w:val="Normal"/>
        <w:shd w:fill="FFFFFF" w:val="clear"/>
        <w:ind w:firstLine="720"/>
        <w:jc w:val="both"/>
        <w:rPr>
          <w:sz w:val="24"/>
          <w:szCs w:val="24"/>
        </w:rPr>
      </w:pPr>
      <w:r>
        <w:rPr>
          <w:color w:val="000000"/>
          <w:sz w:val="24"/>
          <w:szCs w:val="24"/>
        </w:rPr>
        <w:t>Если же все-таки попытаться дать им хотя бы самую общую характеристику, то можно сказать, наверное, следующее. Во-первых, они не просто дали блестящий синтез восточной и западной мысли, как принято писать, — они сделали гораздо больше. «Приподняв завесу над тайнами Востока», они очистили эти тайны от мишурных блесток, от дешевых фантастических домыслов обывателей — и показали их со всей суровой убедительностью именно как законы Природы, не только не противоречащие уже известным, но неразрывно с ними связанные. Теософия и «Живая Этика» заложили новые основы синтеза различных ветвей человеческой культуры — науки, религии и философии; показали новые горизонты практически для каждой из этих ветвей. И главное — они дали уникальное учение о человеке, его эволюции, о будущем человечества, по-новому открыв и обосновав, прежде всего, глубинный смысл морали, — чего ни западная философия, ни западная наука сделать не смогли.</w:t>
      </w:r>
    </w:p>
    <w:p>
      <w:pPr>
        <w:pStyle w:val="Normal"/>
        <w:shd w:fill="FFFFFF" w:val="clear"/>
        <w:ind w:firstLine="720"/>
        <w:jc w:val="both"/>
        <w:rPr>
          <w:sz w:val="24"/>
          <w:szCs w:val="24"/>
        </w:rPr>
      </w:pPr>
      <w:r>
        <w:rPr>
          <w:color w:val="000000"/>
          <w:sz w:val="24"/>
          <w:szCs w:val="24"/>
        </w:rPr>
        <w:t>И поэтому в нашей, уже очевидной исторической задаче выбора пути России (и пути цивилизации в целом), — и более скромно: в поиске своего личного места и роли в жизни — нельзя дольше игнорировать, тем болеет пренебрежительно и невежественно, дар, принесенный России и миру нашими выдающимися соотечественниками: Еленой Петровной Блаватской, Николаем Константиновичем и Еленой Ивановной Рерих. Я, разумеется, далека от мысли призывать читателя непременно изучать первоисточники учений, и уж тем более — звать его в ряды последователей. Но существуют явления духовной культуры такого масштаба, что человек просто обязан о них знать и относиться с уважением, даже будучи несогласным с какими-то их сторонами и идеями. Хочется надеяться, что предпринимаемая попытка познакомить читателя с учениями теософии и «Живой Этики» поможет кому-то в этой задаче.</w:t>
      </w:r>
    </w:p>
    <w:p>
      <w:pPr>
        <w:pStyle w:val="Normal"/>
        <w:shd w:fill="FFFFFF" w:val="clear"/>
        <w:ind w:firstLine="720"/>
        <w:jc w:val="both"/>
        <w:rPr>
          <w:sz w:val="24"/>
          <w:szCs w:val="24"/>
        </w:rPr>
      </w:pPr>
      <w:r>
        <w:rPr>
          <w:color w:val="000000"/>
          <w:sz w:val="24"/>
          <w:szCs w:val="24"/>
        </w:rPr>
        <w:t>Конечно, в книге не удалось отразить и десятой части тем, развиваемых в этих учениях, не говоря уж о том, чтобы передать хоть сколько-нибудь их глубину и многоплановость. Но книга на это и не претендовала, и ее чтение ни в какой мере не заменит, как уже сказано, изучения первоисточников, — как модель не заменит живой системы. При написании ее я постаралась обобщить наиболее типичные вопросы и проблемы, которые возникают у людей при первом знакомстве с учениями (особенно если это знакомство состоялось по статьям и книгам, подобным «Сатанизму для интеллигенции» А. Кураева). И, разумеется, хотя я приложила максимум усилий, чтобы избежать субъективности в передаче смысла учений, но определенная «окраска», видимо, неизбежна; она проявляется хотя бы в большем акцентировании на одних вопросах, чем на других; выделении одних граней перед другими и т.д. Поскольку полностью свободен от субъективизма интерпретации только сам первоисточник, то с этим неизбежным злом, видимо, надо смириться.</w:t>
      </w:r>
    </w:p>
    <w:p>
      <w:pPr>
        <w:pStyle w:val="Normal"/>
        <w:shd w:fill="FFFFFF" w:val="clear"/>
        <w:ind w:firstLine="720"/>
        <w:jc w:val="both"/>
        <w:rPr>
          <w:sz w:val="24"/>
          <w:szCs w:val="24"/>
        </w:rPr>
      </w:pPr>
      <w:r>
        <w:rPr>
          <w:color w:val="000000"/>
          <w:sz w:val="24"/>
          <w:szCs w:val="24"/>
        </w:rPr>
        <w:t>И в заключение хотелось бы заранее поблагодарить читателя за тот труд, который он предпримет, читая эту книгу. Поблагодарить за внимание не к авторской работе, а к выдающимся духовным пикам девятнадцатого-двадцатого веков, учениям теософии — «Живой Этики», написанным с такой любовью к человечеству, с такой заботой о его будущем.</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jc w:val="center"/>
        <w:rPr>
          <w:b/>
          <w:b/>
          <w:sz w:val="32"/>
          <w:szCs w:val="32"/>
        </w:rPr>
      </w:pPr>
      <w:bookmarkStart w:id="3" w:name="Введение"/>
      <w:bookmarkEnd w:id="3"/>
      <w:r>
        <w:rPr>
          <w:b/>
          <w:color w:val="000000"/>
          <w:sz w:val="32"/>
          <w:szCs w:val="32"/>
        </w:rPr>
        <w:t>Введение в тему</w:t>
      </w:r>
    </w:p>
    <w:p>
      <w:pPr>
        <w:pStyle w:val="Normal"/>
        <w:shd w:fill="FFFFFF" w:val="clear"/>
        <w:ind w:firstLine="720"/>
        <w:jc w:val="both"/>
        <w:rPr>
          <w:b/>
          <w:b/>
          <w:bCs/>
          <w:i/>
          <w:i/>
          <w:iCs/>
          <w:color w:val="000000"/>
          <w:sz w:val="24"/>
          <w:szCs w:val="24"/>
        </w:rPr>
      </w:pPr>
      <w:r>
        <w:rPr>
          <w:b/>
          <w:bCs/>
          <w:i/>
          <w:iCs/>
          <w:color w:val="000000"/>
          <w:sz w:val="24"/>
          <w:szCs w:val="24"/>
        </w:rPr>
      </w:r>
      <w:bookmarkStart w:id="4" w:name="Введение"/>
      <w:bookmarkStart w:id="5" w:name="Введение"/>
      <w:bookmarkEnd w:id="5"/>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не хотелось бы побеседовать с вами об учениях теософии и «Живой Этики». Меня они давно интересуют, но ситуация, связанная с ними, выглядит несколько странной. С одной стороны, они породили целые движения последователей, что само по себе отпугивает, как всякая массовость. К тому же некоторые из этих последователей выглядят, попросту говоря, психически неадекватными. И церковь объявила рериховское движение сектой, а некоторые ее деятели неустанно призывают на него все громы. Ведь, наверное, есть какие-то основания для этого?</w:t>
      </w:r>
    </w:p>
    <w:p>
      <w:pPr>
        <w:pStyle w:val="Normal"/>
        <w:shd w:fill="FFFFFF" w:val="clear"/>
        <w:ind w:firstLine="720"/>
        <w:jc w:val="both"/>
        <w:rPr>
          <w:sz w:val="24"/>
          <w:szCs w:val="24"/>
        </w:rPr>
      </w:pPr>
      <w:r>
        <w:rPr>
          <w:color w:val="000000"/>
          <w:sz w:val="24"/>
          <w:szCs w:val="24"/>
        </w:rPr>
        <w:t>Но, с другой стороны, семья Рерихов, включая и сыновей, — уникальное культурное и общественное явление. Сам Николай Константинович — выдающийся художник, ученый, общественный деятель-гуманист. Естественно предположить, что его философское наследие не менее значительно, чем все остальное. Да и агрессивные нападки говорят, скорее, в его пользу. Правда, о его жене, Елене Ивановне, я мало знаю, а о Е. П. Блаватской еще меньш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ожет быть, стоит просто почитать и разобраться самому? Ведь все книги изда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я пробовал читать и мало что понял. Непривычный стиль — то ли философия, то ли поэзия, то ли наука. И тем не менее интерес у меня не пропал. Как говорится, душа чего-то просит, не хватает иногда внутренней опоры, оснований жизни. Ведь вы, думаю, согласитесь, что в мире царит полный хаос по поводу этих самых оснований. Сейчас все обстоит точно так, как говорил Достоевский, — «все позволено». Только люди, по-моему, от этого не становятся счастливее — скорее, наоборот, как заблудившиеся в лесу без компаса...</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А вы не пробовали принять на вооружение советы некоторых современных психологов — не искать смысла и оснований жизни, а «просто жить»? Вот как пишет, например, один из них:</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vertAlign w:val="superscript"/>
        </w:rPr>
      </w:pPr>
      <w:r>
        <w:rPr>
          <w:rFonts w:cs="Arial" w:ascii="Arial" w:hAnsi="Arial"/>
          <w:color w:val="000000"/>
        </w:rPr>
        <w:t>Н. Козлов: «Чья-то жизнь оказывается осмысленной только тогда, когда человек посвящает себя служению, когда его жизнь реализует какие-то Безусловные Ценности... А вот какие конкретно Ценности — безразлично, поэтому глупо и бессмысленно возвышать одни Ценности и принижать другие... Эта проблема на самом деле — проблема не духовности, а энергетики ... Когда Я человека благополучно, когда у него хорошая энергетика и хорошая голова —... смысл жизни ему не</w:t>
      </w:r>
      <w:r>
        <w:rPr>
          <w:color w:val="000000"/>
          <w:sz w:val="24"/>
          <w:szCs w:val="24"/>
        </w:rPr>
        <w:t xml:space="preserve"> нужен».</w:t>
      </w:r>
      <w:r>
        <w:rPr>
          <w:rStyle w:val="FootnoteCharacters"/>
          <w:rStyle w:val="FootnoteAnchor"/>
          <w:color w:val="000000"/>
          <w:sz w:val="24"/>
          <w:szCs w:val="24"/>
        </w:rPr>
        <w:footnoteReference w:id="5"/>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и я читал Козлова. По-моему, это современная хлестаковщина. Человек всегда ставит себе цели, исходя из каких-то ценностей, в которые он верит и которые не меняет, как перчатки. И в этих целях он видит смысл, а за ним — смысл жизни вообще, хотя чаще всего четко его не формулирует. Иначе жизнь начнет напоминать бег белки в колес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огласна с вами. Да и что касается служения, то человек все равно всегда чему-то или кому-то служит — науке, искусству, идее или просто другим людям, близким и дальним. Мало кто служит только себе — слишком это убого и бесперспективно, да и жизнь все равно не позволит.</w:t>
      </w:r>
    </w:p>
    <w:p>
      <w:pPr>
        <w:pStyle w:val="Normal"/>
        <w:shd w:fill="FFFFFF" w:val="clear"/>
        <w:ind w:firstLine="720"/>
        <w:jc w:val="both"/>
        <w:rPr>
          <w:sz w:val="24"/>
          <w:szCs w:val="24"/>
        </w:rPr>
      </w:pPr>
      <w:r>
        <w:rPr>
          <w:b/>
          <w:bCs/>
          <w:i/>
          <w:iCs/>
          <w:color w:val="000000"/>
          <w:sz w:val="24"/>
          <w:szCs w:val="24"/>
        </w:rPr>
        <w:t xml:space="preserve">Собеседник. </w:t>
      </w:r>
      <w:r>
        <w:rPr>
          <w:bCs/>
          <w:iCs/>
          <w:color w:val="000000"/>
          <w:sz w:val="24"/>
          <w:szCs w:val="24"/>
        </w:rPr>
        <w:t>Я</w:t>
      </w:r>
      <w:r>
        <w:rPr>
          <w:b/>
          <w:bCs/>
          <w:i/>
          <w:iCs/>
          <w:color w:val="000000"/>
          <w:sz w:val="24"/>
          <w:szCs w:val="24"/>
        </w:rPr>
        <w:t xml:space="preserve"> </w:t>
      </w:r>
      <w:r>
        <w:rPr>
          <w:color w:val="000000"/>
          <w:sz w:val="24"/>
          <w:szCs w:val="24"/>
        </w:rPr>
        <w:t>пробовал читать и философов, но без всякой системы, и, возможно, поэтому не смог извлечь из философии выводы для жизни. Многие мои коллеги ходят в церковь, но ... Все-таки у ученого, да, по-моему, и у любого думающего человека не могут расходиться вера и знание. А церковь, — по крайней мере, современная, основы для синтеза знания и веры мало дает, да и ее социальная позиция все чаще вызывает сомн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ть русская религиозная философия совершенно блестящая и доступная любому образованному человеку. Да и некоторых современных православно ориентированных авторов очень стоит почит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Да, наверное. </w:t>
      </w:r>
      <w:r>
        <w:rPr>
          <w:iCs/>
          <w:color w:val="000000"/>
          <w:sz w:val="24"/>
          <w:szCs w:val="24"/>
        </w:rPr>
        <w:t>Я</w:t>
      </w:r>
      <w:r>
        <w:rPr>
          <w:i/>
          <w:iCs/>
          <w:color w:val="000000"/>
          <w:sz w:val="24"/>
          <w:szCs w:val="24"/>
        </w:rPr>
        <w:t xml:space="preserve"> </w:t>
      </w:r>
      <w:r>
        <w:rPr>
          <w:color w:val="000000"/>
          <w:sz w:val="24"/>
          <w:szCs w:val="24"/>
        </w:rPr>
        <w:t>действительно мало их знаю. Но, как я понял, в религиозной философии тоже нет единого мнения. А в современной церкви еще и отталкивает претензия на обладание конечной истиной, нетерпимость к инакомыслию. Например, культурам Востока тысячи лет, и странно утверждать, что история и мудрость половины человечества не заслуживают самого серьезного внимания. Не случайно же к нему такой интерес сейчас во всем мире — это не может быть только модой. Я все-таки еще раз повторю: ведь возможен же какой-то целостный взгляд, синтез?</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ействительно, вы не одиноки в своем поиске.</w:t>
      </w:r>
    </w:p>
    <w:p>
      <w:pPr>
        <w:pStyle w:val="Normal"/>
        <w:shd w:fill="FFFFFF" w:val="clear"/>
        <w:ind w:firstLine="720"/>
        <w:jc w:val="both"/>
        <w:rPr>
          <w:rFonts w:ascii="Arial" w:hAnsi="Arial" w:cs="Arial"/>
        </w:rPr>
      </w:pPr>
      <w:r>
        <w:rPr>
          <w:rFonts w:cs="Arial" w:ascii="Arial" w:hAnsi="Arial"/>
          <w:color w:val="000000"/>
          <w:lang w:val="en-US"/>
        </w:rPr>
        <w:t>B</w:t>
      </w:r>
      <w:r>
        <w:rPr>
          <w:rFonts w:cs="Arial" w:ascii="Arial" w:hAnsi="Arial"/>
          <w:color w:val="000000"/>
        </w:rPr>
        <w:t>.</w:t>
      </w:r>
      <w:r>
        <w:rPr>
          <w:rFonts w:cs="Arial" w:ascii="Arial" w:hAnsi="Arial"/>
          <w:color w:val="000000"/>
          <w:lang w:val="en-US"/>
        </w:rPr>
        <w:t>C</w:t>
      </w:r>
      <w:r>
        <w:rPr>
          <w:rFonts w:cs="Arial" w:ascii="Arial" w:hAnsi="Arial"/>
          <w:color w:val="000000"/>
        </w:rPr>
        <w:t>. Соловьев: «За отсутствием безусловного средоточия является у нас столько же относительных, временных центров жизни и сознания, сколько есть у нас различных потребностей и интересов, вкусов и влечений, мнений и взглядов.... Это безначалие, этот разлад есть несомненный и очевидный факт, но такой же несомненный и очевидный факт есть то, что человечество не может остановиться на этом, что оно во всяком случае ищет единящего и связующего начала»</w:t>
      </w:r>
      <w:r>
        <w:rPr>
          <w:rStyle w:val="FootnoteCharacters"/>
          <w:rStyle w:val="FootnoteAnchor"/>
          <w:rFonts w:cs="Arial" w:ascii="Arial" w:hAnsi="Arial"/>
          <w:color w:val="000000"/>
        </w:rPr>
        <w:footnoteReference w:id="6"/>
      </w:r>
    </w:p>
    <w:p>
      <w:pPr>
        <w:pStyle w:val="Normal"/>
        <w:shd w:fill="FFFFFF" w:val="clear"/>
        <w:ind w:firstLine="720"/>
        <w:jc w:val="both"/>
        <w:rPr>
          <w:sz w:val="24"/>
          <w:szCs w:val="24"/>
        </w:rPr>
      </w:pPr>
      <w:r>
        <w:rPr>
          <w:rFonts w:cs="Arial" w:ascii="Arial" w:hAnsi="Arial"/>
          <w:color w:val="000000"/>
        </w:rPr>
        <w:t xml:space="preserve">А.В. Иванов: «Обнаруживается глубинная ностальгия современной образованной личности по синтетическому мировоззрению, где традиция соседствует с новацией, истины веры — с ясными доводами научного разума, восточные мистические доктрины — с западными рационалистическими построениями. Словом, мятущийся человек на пороге </w:t>
      </w:r>
      <w:r>
        <w:rPr>
          <w:rFonts w:cs="Arial" w:ascii="Arial" w:hAnsi="Arial"/>
          <w:color w:val="000000"/>
          <w:lang w:val="en-US"/>
        </w:rPr>
        <w:t>XXI</w:t>
      </w:r>
      <w:r>
        <w:rPr>
          <w:rFonts w:cs="Arial" w:ascii="Arial" w:hAnsi="Arial"/>
          <w:color w:val="000000"/>
        </w:rPr>
        <w:t xml:space="preserve"> века ... жаждет мировоззренческого</w:t>
      </w:r>
      <w:r>
        <w:rPr>
          <w:color w:val="000000"/>
          <w:sz w:val="24"/>
          <w:szCs w:val="24"/>
        </w:rPr>
        <w:t xml:space="preserve"> </w:t>
      </w:r>
      <w:r>
        <w:rPr>
          <w:rFonts w:cs="Arial" w:ascii="Arial" w:hAnsi="Arial"/>
          <w:color w:val="000000"/>
        </w:rPr>
        <w:t>всеединства»</w:t>
      </w:r>
      <w:r>
        <w:rPr>
          <w:rStyle w:val="FootnoteCharacters"/>
          <w:rStyle w:val="FootnoteAnchor"/>
          <w:rFonts w:cs="Arial" w:ascii="Arial" w:hAnsi="Arial"/>
          <w:color w:val="000000"/>
        </w:rPr>
        <w:footnoteReference w:id="7"/>
      </w:r>
      <w:r>
        <w:rPr>
          <w:rFonts w:cs="Arial" w:ascii="Arial" w:hAnsi="Arial"/>
          <w:color w:val="000000"/>
        </w:rPr>
        <w:t>.</w:t>
      </w:r>
    </w:p>
    <w:p>
      <w:pPr>
        <w:pStyle w:val="Normal"/>
        <w:shd w:fill="FFFFFF" w:val="clear"/>
        <w:ind w:firstLine="720"/>
        <w:jc w:val="both"/>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 именно! Поэтому не только я, но и многие сейчас с интересом относятся к этим новым учениям, которые, по крайней мере, претендуют на синтез Запада и Востока, научно-философских знаний и интуитивных, религиозных прозрений. А главное — сразу же переводят все это в практическую, жизненную плоскость.</w:t>
      </w:r>
    </w:p>
    <w:p>
      <w:pPr>
        <w:pStyle w:val="Normal"/>
        <w:shd w:fill="FFFFFF" w:val="clear"/>
        <w:ind w:firstLine="720"/>
        <w:jc w:val="both"/>
        <w:rPr>
          <w:sz w:val="24"/>
          <w:szCs w:val="24"/>
        </w:rPr>
      </w:pPr>
      <w:r>
        <w:rPr>
          <w:color w:val="000000"/>
          <w:sz w:val="24"/>
          <w:szCs w:val="24"/>
        </w:rPr>
        <w:t>Правда, чаще всего оказывается, что только претендуют. Стоит прикоснуться к очередному учению, поговорить с его адептами, как пропадает желание продолжать.</w:t>
      </w:r>
    </w:p>
    <w:p>
      <w:pPr>
        <w:pStyle w:val="Normal"/>
        <w:shd w:fill="FFFFFF" w:val="clear"/>
        <w:ind w:firstLine="720"/>
        <w:jc w:val="both"/>
        <w:rPr>
          <w:sz w:val="24"/>
          <w:szCs w:val="24"/>
        </w:rPr>
      </w:pPr>
      <w:r>
        <w:rPr>
          <w:color w:val="000000"/>
          <w:sz w:val="24"/>
          <w:szCs w:val="24"/>
        </w:rPr>
        <w:t>Но с «Живой Этикой» дело, похоже, обстоит иначе. «За» нее говорит не только авторитет Рерихов, но и мнения многих ученых; не все же нападают, встречаются и серьезные, интересные статьи, и, пожалуй, все чаще. Это ведь тоже показательно. Вот мне и хочется разобраться.</w:t>
      </w:r>
    </w:p>
    <w:p>
      <w:pPr>
        <w:pStyle w:val="Normal"/>
        <w:shd w:fill="FFFFFF" w:val="clear"/>
        <w:ind w:firstLine="720"/>
        <w:jc w:val="both"/>
        <w:rPr>
          <w:sz w:val="24"/>
          <w:szCs w:val="24"/>
        </w:rPr>
      </w:pPr>
      <w:r>
        <w:rPr>
          <w:color w:val="000000"/>
          <w:sz w:val="24"/>
          <w:szCs w:val="24"/>
        </w:rPr>
        <w:t>Кстати, действительно ли теософию и «Живую Этику» принято рассматривать как одно уч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Живая Этика» развила и уточнила идеи, которые были заложены в теософии, о чем неоднократно писала Е.И. Рерих. Поэтому, с одной стороны, их вполне можно считать единым учением. Но с другой стороны, в случае различных подходов к одному и тому же вопросу, лучше, наверное, ориентироваться на «Живую Этику».</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очем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П. Блаватская в полной мере испытала судьбу первопроходца. Ее последовательная установка на «синтез науки, религии и философии» (подзаголовок, который она дала своему главному труду — «Тайной доктрине») вызвала резкое неприятие и большинства ученых, и религиозных деятелей, и философов. Ей пришлось писать книги и статьи, буквально «отстреливаясь» от непрерывных атак оппонентов. Поэтому ее труды по сравнению с «Живой Этикой» более полемичны; и, споря с каким-то утверждением, она иногда слишком абсолютизирует противоположное.</w:t>
      </w:r>
    </w:p>
    <w:p>
      <w:pPr>
        <w:pStyle w:val="Normal"/>
        <w:shd w:fill="FFFFFF" w:val="clear"/>
        <w:ind w:firstLine="720"/>
        <w:jc w:val="both"/>
        <w:rPr>
          <w:sz w:val="24"/>
          <w:szCs w:val="24"/>
        </w:rPr>
      </w:pPr>
      <w:r>
        <w:rPr>
          <w:color w:val="000000"/>
          <w:sz w:val="24"/>
          <w:szCs w:val="24"/>
        </w:rPr>
        <w:t>Но это ни в коей мере не умаляет ее громадных заслуг и достоинств — и как ученого, и как выдающегося духовного деятеля, и как человека. Жизнь Елены Петровны была очень тяжелой. Полемика с ней то и дело превращалась в настоящую травлю и даже клевету; ее постигла судьба «белой вороны», отторгнутой большинством из-за необычности оперения. Если к этому добавить тяжелые болезни, особенно в конце жизни, постоянную нехватку денег (которые она отдавала и на общественные дела, и просто всякому нуждающемуся), недовольство аристократической родни ее слишком шумной известностью, — то остается только удивляться и восхищаться ее терпимостью и мужеством. Большинство людей просто сломались бы или озлобились, а она всего лишь стала более полемичной в дискуссиях.</w:t>
      </w:r>
    </w:p>
    <w:p>
      <w:pPr>
        <w:pStyle w:val="Normal"/>
        <w:shd w:fill="FFFFFF" w:val="clear"/>
        <w:ind w:firstLine="720"/>
        <w:jc w:val="both"/>
        <w:rPr>
          <w:sz w:val="24"/>
          <w:szCs w:val="24"/>
        </w:rPr>
      </w:pPr>
      <w:r>
        <w:rPr>
          <w:color w:val="000000"/>
          <w:sz w:val="24"/>
          <w:szCs w:val="24"/>
        </w:rPr>
        <w:t>Тем не менее эту особенность надо учитывать, и, как я сказала, на некоторые вопросы «Живая Этика» дает более взвешенные ответы. И, кроме того, любое учение развивается, а между написанием теософских работ и «Живой Этики» прошло более полувека.</w:t>
      </w:r>
    </w:p>
    <w:p>
      <w:pPr>
        <w:pStyle w:val="Normal"/>
        <w:shd w:fill="FFFFFF" w:val="clear"/>
        <w:ind w:firstLine="720"/>
        <w:jc w:val="both"/>
        <w:rPr>
          <w:sz w:val="24"/>
          <w:szCs w:val="24"/>
        </w:rPr>
      </w:pPr>
      <w:r>
        <w:rPr>
          <w:color w:val="000000"/>
          <w:sz w:val="24"/>
          <w:szCs w:val="24"/>
        </w:rPr>
        <w:t>И хочу попутно сделать еще одно замечание. А. Кураев настаивает на том, что теософия не только противоречит христианству, но и искажает сами философские системы Индии, на которые опирается. При этом он ссылается на мнения ряда востоковедов.</w:t>
      </w:r>
    </w:p>
    <w:p>
      <w:pPr>
        <w:pStyle w:val="Normal"/>
        <w:shd w:fill="FFFFFF" w:val="clear"/>
        <w:ind w:firstLine="720"/>
        <w:jc w:val="both"/>
        <w:rPr>
          <w:sz w:val="24"/>
          <w:szCs w:val="24"/>
        </w:rPr>
      </w:pPr>
      <w:r>
        <w:rPr>
          <w:color w:val="000000"/>
          <w:sz w:val="24"/>
          <w:szCs w:val="24"/>
        </w:rPr>
        <w:t>Но ведь очевидно, что ни одна интерпретация восточной мысли не может считаться единственно истинной. Да и никто из серьезных ученых не стал бы на это претендовать. Поэтому, если Е.П. Блаватская по-своему интерпретирует какие-то аспекты восточных учений (и обосновывает свою позицию), то она имеет на это полное право. А иначе получился бы просто очередной учебник по философии Востока. Так что, по-моему, упрек совершенно несправедлив.</w:t>
      </w:r>
    </w:p>
    <w:p>
      <w:pPr>
        <w:pStyle w:val="Normal"/>
        <w:shd w:fill="FFFFFF" w:val="clear"/>
        <w:ind w:firstLine="720"/>
        <w:jc w:val="both"/>
        <w:rPr>
          <w:sz w:val="24"/>
          <w:szCs w:val="24"/>
        </w:rPr>
      </w:pPr>
      <w:r>
        <w:rPr>
          <w:color w:val="000000"/>
          <w:sz w:val="24"/>
          <w:szCs w:val="24"/>
        </w:rPr>
        <w:t>По поводу же того, что в общественном сознании, в результате стараний как недругов, так и «адептов» царит полный сумбур в отношении теософии и «Живой Этики», вы совершенно правы. Наверное, такова судьба всех великих учений: они вызывают всегда сильную реакцию — от восторга до яростного отрицания и клеветы. По-моему, это само по себе показатель их значимости, если еще учесть неослабевающий интерес к ни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стати, теоретические споры я понимаю, но почему надо агрессивно выступать против самих основателей — понять трудно. В последнее время стали появляться книги, где Рерихам приписывается все, что можно измыслить. Даже для меня, человека нейтрального, многое, что пишут, выглядит просто сознательным очернением, клеветой. Или в лучшем случае — чисто журналистской погоней за сенсацией, пусть и вымышленной. И это относится не только к Рерихам; после перестройки некоторые авторы буквально как с цепи сорвались — начали измысливать «жареные» факты о жизнях выдающихся личностей, опираясь на очень сомнительные свидетельства, или, еще проще — произвольно трактуя какие-то воспоминания, документы. Причем заметьте: почти всегда почему-то «открывают» именно порочащие «факты»!</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Печально, но «собаки лают — караван ид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ы не считаете, что эти вещи надо публично опроверг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подобные авторы именно на это и рассчитывают — привлечь к себе внимание. Зачем же делать им рекламу? И потом, очень трудно опровергнуть явную клевету. Предположим, какой-то недоброжелатель Рерихов (а их было достаточно) оставил воспоминания, где не поскупился на домыслы. Как вы сейчас докажете, что он откровенно клеветал? Еще Макиавелли говорил: лги, лги — что-нибудь да останется. И таких «Макиавелли» было немало; Е.И. Рерих в письмах своим друзьям неоднократно пишет об откровенно клеветнических выпадах против Николая Константиновича. И на таких «документах» сплошь и рядом базируются многие современные авторы. Например, представьте себе, какие воспоминания должны были оставить Луис и Нетти Хорш, бывшие сотрудники Рерихов, впоследствии фактически ограбившие их при попустительстве американской юсти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чему выдающиеся люди вызывают больше ненависти, чем обычные? Казалось бы, должно быть наоборот. Или это просто ненависть обывателя ко всему, что выше и что служит ему как бы немым укор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верное, прежде всего именно это. Но бывает и просто непонимание — вспомните: в чем только не обвиняли первых христиан, например, в принесении в жертву младенцев! И ведь люди верили.</w:t>
      </w:r>
    </w:p>
    <w:p>
      <w:pPr>
        <w:pStyle w:val="Normal"/>
        <w:shd w:fill="FFFFFF" w:val="clear"/>
        <w:ind w:firstLine="720"/>
        <w:jc w:val="both"/>
        <w:rPr>
          <w:sz w:val="24"/>
          <w:szCs w:val="24"/>
        </w:rPr>
      </w:pPr>
      <w:r>
        <w:rPr>
          <w:color w:val="000000"/>
          <w:sz w:val="24"/>
          <w:szCs w:val="24"/>
        </w:rPr>
        <w:t>Но вам не кажется, что мы посвящаем слишком много времени теме, которая того не стоит? Ведь параллельно идут и другие процессы; вы сами упомянули серьезные статьи; все чаще защищаются диссертации на тему «Живой Этик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а, верно. Тогда давайте перейдем к тем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если вы хотите ближе познакомиться хотя бы с основными идеями теософии и «Живой Этики», нам придется встречаться много раз.</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что ж, я готов.</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гда сначала нам нужно сделать довольно большое введение в тему. Вы коснулись фундаментального вопроса — самой возможности синтеза разных ветвей человеческой культуры. Мы сказали, что установка Е.П. Блаватской на синтез науки, религии и философии вызвала лавину нападок. Тогда этот тезис для большинства звучал ересью, да и сейчас нет единого мнения. Например, тот же А. Кураев пишет: «В прошлом веке наука казалась единственным мерилом и единственным идеалом, а потому теософы всячески подчеркивали свою "научность". Но сегодня уже ни философия, ни искусство, ни религия не стесняются сказать, что они ненаучны»</w:t>
      </w:r>
      <w:r>
        <w:rPr>
          <w:rStyle w:val="FootnoteCharacters"/>
          <w:rStyle w:val="FootnoteAnchor"/>
          <w:color w:val="000000"/>
          <w:sz w:val="24"/>
          <w:szCs w:val="24"/>
        </w:rPr>
        <w:footnoteReference w:id="8"/>
      </w:r>
      <w:r>
        <w:rPr>
          <w:color w:val="000000"/>
          <w:sz w:val="24"/>
          <w:szCs w:val="24"/>
        </w:rPr>
        <w:t>.</w:t>
      </w:r>
    </w:p>
    <w:p>
      <w:pPr>
        <w:pStyle w:val="Normal"/>
        <w:shd w:fill="FFFFFF" w:val="clear"/>
        <w:ind w:firstLine="720"/>
        <w:jc w:val="both"/>
        <w:rPr>
          <w:sz w:val="24"/>
          <w:szCs w:val="24"/>
        </w:rPr>
      </w:pPr>
      <w:r>
        <w:rPr>
          <w:color w:val="000000"/>
          <w:sz w:val="24"/>
          <w:szCs w:val="24"/>
        </w:rPr>
        <w:t>Теософы, разумеется, не из-за моды утверждали, что их учение — метанаука. Но вопрос о синтезе на самом деле сложен. Ведь он сразу влечет за собой и другие: что вообще понимать под таким синтезом; как примирить основные положения науки и религии, западной и восточной мысли и т.д. Может, сначала попробуем разобраться с этим? Ведь если мы не придем к согласию по поводу того, что такой синтез вообще возможен, дальше нам двигаться не стоит.</w:t>
      </w:r>
    </w:p>
    <w:p>
      <w:pPr>
        <w:pStyle w:val="Normal"/>
        <w:shd w:fill="FFFFFF" w:val="clear"/>
        <w:ind w:firstLine="720"/>
        <w:rPr>
          <w:color w:val="000000"/>
          <w:sz w:val="24"/>
          <w:szCs w:val="24"/>
        </w:rPr>
      </w:pPr>
      <w:r>
        <w:rPr>
          <w:b/>
          <w:bCs/>
          <w:i/>
          <w:iCs/>
          <w:color w:val="000000"/>
          <w:sz w:val="24"/>
          <w:szCs w:val="24"/>
        </w:rPr>
        <w:t xml:space="preserve">Собеседник. </w:t>
      </w:r>
      <w:r>
        <w:rPr>
          <w:color w:val="000000"/>
          <w:sz w:val="24"/>
          <w:szCs w:val="24"/>
        </w:rPr>
        <w:t>Согласен.</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jc w:val="both"/>
        <w:rPr>
          <w:sz w:val="32"/>
          <w:szCs w:val="32"/>
        </w:rPr>
      </w:pPr>
      <w:bookmarkStart w:id="6" w:name="Возможен"/>
      <w:bookmarkEnd w:id="6"/>
      <w:r>
        <w:rPr>
          <w:b/>
          <w:i/>
          <w:iCs/>
          <w:color w:val="000000"/>
          <w:sz w:val="32"/>
          <w:szCs w:val="32"/>
        </w:rPr>
        <w:t>Беседа 1</w:t>
      </w:r>
      <w:r>
        <w:rPr>
          <w:i/>
          <w:iCs/>
          <w:color w:val="000000"/>
          <w:sz w:val="32"/>
          <w:szCs w:val="32"/>
        </w:rPr>
        <w:t xml:space="preserve">. </w:t>
      </w:r>
      <w:r>
        <w:rPr>
          <w:color w:val="000000"/>
          <w:sz w:val="32"/>
          <w:szCs w:val="32"/>
        </w:rPr>
        <w:t>Возможен ли синтез науки, религии и философии?</w:t>
      </w:r>
    </w:p>
    <w:p>
      <w:pPr>
        <w:pStyle w:val="Normal"/>
        <w:shd w:fill="FFFFFF" w:val="clear"/>
        <w:ind w:firstLine="720"/>
        <w:jc w:val="both"/>
        <w:rPr>
          <w:b/>
          <w:b/>
          <w:bCs/>
          <w:i/>
          <w:i/>
          <w:iCs/>
          <w:color w:val="000000"/>
          <w:sz w:val="24"/>
          <w:szCs w:val="24"/>
        </w:rPr>
      </w:pPr>
      <w:r>
        <w:rPr>
          <w:b/>
          <w:bCs/>
          <w:i/>
          <w:iCs/>
          <w:color w:val="000000"/>
          <w:sz w:val="24"/>
          <w:szCs w:val="24"/>
        </w:rPr>
      </w:r>
      <w:bookmarkStart w:id="7" w:name="Возможен"/>
      <w:bookmarkStart w:id="8" w:name="Возможен"/>
      <w:bookmarkEnd w:id="8"/>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Сразу задам посторонний, но важный для меня вопрос. </w:t>
      </w:r>
      <w:r>
        <w:rPr>
          <w:iCs/>
          <w:color w:val="000000"/>
          <w:sz w:val="24"/>
          <w:szCs w:val="24"/>
        </w:rPr>
        <w:t>Я</w:t>
      </w:r>
      <w:r>
        <w:rPr>
          <w:i/>
          <w:iCs/>
          <w:color w:val="000000"/>
          <w:sz w:val="24"/>
          <w:szCs w:val="24"/>
        </w:rPr>
        <w:t xml:space="preserve"> </w:t>
      </w:r>
      <w:r>
        <w:rPr>
          <w:color w:val="000000"/>
          <w:sz w:val="24"/>
          <w:szCs w:val="24"/>
        </w:rPr>
        <w:t>сам начал разговор о синтезе, и действительно, не только у меня есть потребность в целостном мировоззрении. Но в то же время смущает, как я уже сказал, что эти тезисы часто выдвигают люди сомнительного образования и сомнительного психического здоровья. «Целостная, единая картина мира», «синтез Запада и Востока», «интерпретация древних знаний» — все вроде верно, а как посмотришь, что за личности это иногда отстаивают... Дочери моих знакомых в школе тоже рассказывали про «целостную картину мира» — она ничего не поняла, а мы с ее отцом, прочитав тетрадь, были в шоке — под видом «целостности» безграмотная каша; под видом «древних знаний, закодированных в языке» — совершено произвольные этимологии, например: «воспитание — это в-ос-питание — питание оси духа» — как вам это нрави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только вас это отпугивает. Но, видимо, эти «щепки» неизбежны («лес рубят — щепки летят»). Я бы обобщила ваше наблюдение. Мне кажется, что всегда новые идеи идут в мир через две совершенно противоположные, прямо полярные социальные группы.</w:t>
      </w:r>
    </w:p>
    <w:p>
      <w:pPr>
        <w:pStyle w:val="Normal"/>
        <w:shd w:fill="FFFFFF" w:val="clear"/>
        <w:ind w:firstLine="720"/>
        <w:jc w:val="both"/>
        <w:rPr>
          <w:sz w:val="24"/>
          <w:szCs w:val="24"/>
        </w:rPr>
      </w:pPr>
      <w:r>
        <w:rPr>
          <w:color w:val="000000"/>
          <w:sz w:val="24"/>
          <w:szCs w:val="24"/>
        </w:rPr>
        <w:t>Первая группа — это те, кого можно с полным правом назвать мыслителями. Это не просто компетентные, а энциклопедически образованные люди, с большой интуицией и мощным творческим началом. В любом обществе всегда есть такая духовно-интеллектуальная элита. Она и осуществляет истинный синтез, — как Флоренский, Вернадский, Тейяр де Шарден и другие.</w:t>
      </w:r>
    </w:p>
    <w:p>
      <w:pPr>
        <w:pStyle w:val="Normal"/>
        <w:shd w:fill="FFFFFF" w:val="clear"/>
        <w:ind w:firstLine="720"/>
        <w:jc w:val="both"/>
        <w:rPr>
          <w:sz w:val="24"/>
          <w:szCs w:val="24"/>
        </w:rPr>
      </w:pPr>
      <w:r>
        <w:rPr>
          <w:color w:val="000000"/>
          <w:sz w:val="24"/>
          <w:szCs w:val="24"/>
        </w:rPr>
        <w:t>А вторую группу я не буду сама характеризовать, а снова предоставлю слово Достоевскому — помните его Лебезятникова в «Преступлении и наказани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Ф.М. Достоевский: «Это был один из того бесчисленного и разноличного легиона пошляков, дохленьких недоносков и всему недоучившихся самодуров, которые мигом пристают непременно к самой модной ходячей идее, чтобы тотчас же опошлить ее, чтобы мигом окарикатурить все, чему они же иногда самым искренним образом служат».</w:t>
      </w:r>
      <w:r>
        <w:rPr>
          <w:rStyle w:val="FootnoteCharacters"/>
          <w:rStyle w:val="FootnoteAnchor"/>
          <w:rFonts w:cs="Arial" w:ascii="Arial" w:hAnsi="Arial"/>
          <w:color w:val="000000"/>
        </w:rPr>
        <w:footnoteReference w:id="9"/>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sz w:val="24"/>
          <w:szCs w:val="24"/>
        </w:rPr>
        <w:t xml:space="preserve">И, конечно, таких «лебезятниковых» всегда намного больше, а главное — они обладают просто бешеной активностью! Серьезный исследователь десятки раз проверит и перепроверит свои выводы, а они не затрудняют себя ни «излишними» </w:t>
      </w:r>
      <w:r>
        <w:rPr>
          <w:color w:val="000000"/>
          <w:sz w:val="24"/>
          <w:szCs w:val="24"/>
        </w:rPr>
        <w:t>знаниями, ни доказательствами. «Озарило» — тут же надо писать книгу (и ведь находят спонсоров!), выступать в телепередаче — благодаря всеядности и некомпетентности многих журналистов; экспериментировать с образованием, медициной. А сколько газет, журналов (в том числе, «рериховских») издается под руководством подобных «последователей», сколько проводится всевозможных выставок «духовной живописи» или концертов «духовной музыки» — как будто не все истинное искусство духовно! И сколько людей пострадало от новоявленных лекарей и учителей.</w:t>
      </w:r>
    </w:p>
    <w:p>
      <w:pPr>
        <w:pStyle w:val="Normal"/>
        <w:shd w:fill="FFFFFF" w:val="clear"/>
        <w:ind w:firstLine="720"/>
        <w:jc w:val="both"/>
        <w:rPr>
          <w:sz w:val="24"/>
          <w:szCs w:val="24"/>
        </w:rPr>
      </w:pPr>
      <w:r>
        <w:rPr>
          <w:color w:val="000000"/>
          <w:sz w:val="24"/>
          <w:szCs w:val="24"/>
        </w:rPr>
        <w:t>А в итоге многие и судят об этих учениях не по серьезным трудам, а по действиям и сочинениям подобных «новаторов». Ну и результат — полное неприятие всего, что выступает под лозунгом синтеза. Достаточно прочитать несколько страниц хоть, например, из «Калагии» А. Наумкина — и действительно, будешь шарахаться от «синтеза Запада и Востока». Вот так с водой выплескиваем и ребен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с другой стороны, есть же серьезные работы. Действительно, почему мы судим по всякому бред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огие, как и вы, скажут, что нет времени разбираться. Ведь как часто рассуждают: если за эти темы ухватились шарлатаны и психически больные люди, то, значит, и сами темы сомнительны. И в итоге человек не будет даже и искать серьезные работ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стати, а как насчет признанных российских и зарубежных лидеров теософского и рериховского движения? Их работы, по вашему мнению, серьезны, то есть продолжают и развивают мысли основателей?</w:t>
      </w:r>
    </w:p>
    <w:p>
      <w:pPr>
        <w:pStyle w:val="Normal"/>
        <w:shd w:fill="FFFFFF" w:val="clear"/>
        <w:ind w:firstLine="720"/>
        <w:jc w:val="both"/>
        <w:rPr>
          <w:sz w:val="24"/>
          <w:szCs w:val="24"/>
        </w:rPr>
      </w:pPr>
      <w:r>
        <w:rPr>
          <w:b/>
          <w:bCs/>
          <w:i/>
          <w:iCs/>
          <w:color w:val="000000"/>
          <w:sz w:val="24"/>
          <w:szCs w:val="24"/>
        </w:rPr>
        <w:t xml:space="preserve">Автор. </w:t>
      </w:r>
      <w:r>
        <w:rPr>
          <w:i/>
          <w:iCs/>
          <w:color w:val="000000"/>
          <w:sz w:val="24"/>
          <w:szCs w:val="24"/>
        </w:rPr>
        <w:t xml:space="preserve">Я </w:t>
      </w:r>
      <w:r>
        <w:rPr>
          <w:color w:val="000000"/>
          <w:sz w:val="24"/>
          <w:szCs w:val="24"/>
        </w:rPr>
        <w:t>предлагаю оставить оценку рериховского движения на самый конец наших бесед.</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хорошо. Но ведь и кроме «лебезятниковых» есть разные течения, внешне близкие, но отрицающие друг друга. Я, например, слышал о Р. Геноне, который, как мне кажется, писал в том же направлении, что и Блаватская, но не признавал ее. Потом, почти все считают, что антропософия и теософия — это одно и то же, а кто-то мне говорил, что Теософское общество считало Штейнера дилетантом, который только из самолюбия отошел от него и создал свое учение — мешанину из обрывков разных идей. Как в этом разобра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затронули серьезную тему. Действительно, «лебезятниковы» достаточно легко различимы, а вот понять глубинную разницу между работами Р. Генона или Штейнера, с одной стороны, и Е.П. Блаватской — с другой стороны, не так просто. Для этого надо обладать и достаточными знаниями в этой области, и определенным опытом распознавания. Вообще, это целая область, почти не затронутая в современных работах почитателей «Живой Этики» и теософии: как, по каким критериям различать и оценивать различные, внешне схожие учения. Ведь большинство хватает все подряд и без разбору, «как воробьи перед разбросанным зерном», по выражению Е. И. Рерих. Если хотите, мы потом можем отдельно об этом поговори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вернемся к нашему вопросу: действительно ли возможен синтез науки, религии и философ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начнем с того, что сам по себе синтез, или, в первом приближении, хотя бы интеграция знаний из разных областей наук, — процесс закономерный и общепризнанный. А в нашем веке он становится, по мнению многих, основной тенденци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общепризнанная тенденция — это именно научный синтез.</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учно-философский — тоже. И появляется все больше работ, авторы которых пытаются посмотреть под единым углом зрения на науку и религ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вайте тогда сделаем уточнение. Наука, искусство, религия, философия — это, прежде всего, разные формы постижения мира. Вопрос, наверное, стоит так: что в них общего и есть ли это обще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эти проблемы сейчас активно обсуждаются. Но, к сожалению, многие авторы встают на крайние позиции. Например, в последнее столетие в физике было сделано множество фундаментальных открытий, переворачивающих традиционные представления о мире. Но в результате некоторые современные физики слишком поспешно обобщают свои выводы, вторгаясь в области, мало им знакомые, — в философию, социологию, культуру, этику, наивно считая, что такая экстраполяция уже будет синтезом. Многие же гуманитарии, наоборот, впадают в крайний антисциентизм, чураются малейшей связи с естественными науками. Или же утверждают философию как род субъективного художественного творчества и так далее. Хотя достаточно и тех ученых, кто чувствует необходимость и закономерность настоящего синтез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Б.В Раушенбах: «Я столкнулся с фактом, что, условно говоря, можно выделить две составляющие языка: одной пользуется логика рационального мышления, другой — логика образного мышления. Это не только два компонента языка, но и два типа постижения мира... Только оба эти пути ведут к целостному восприятию мира, оба одинаково существенны, и пренебрежение одним из них пагубно как для личности, так и для общества»</w:t>
      </w:r>
      <w:r>
        <w:rPr>
          <w:rStyle w:val="FootnoteCharacters"/>
          <w:rStyle w:val="FootnoteAnchor"/>
          <w:rFonts w:cs="Arial" w:ascii="Arial" w:hAnsi="Arial"/>
          <w:color w:val="000000"/>
        </w:rPr>
        <w:footnoteReference w:id="10"/>
      </w:r>
      <w:r>
        <w:rPr>
          <w:rFonts w:cs="Arial" w:ascii="Arial" w:hAnsi="Arial"/>
          <w:color w:val="000000"/>
        </w:rPr>
        <w:t>.</w:t>
      </w:r>
    </w:p>
    <w:p>
      <w:pPr>
        <w:pStyle w:val="Normal"/>
        <w:shd w:fill="FFFFFF" w:val="clear"/>
        <w:ind w:firstLine="72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гда вопрос о синтезе — это, прежде всего, вопрос о том, возможно ли в принципе это целостное рационально-образное восприятие мир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только сначала надо бы глубже разобраться с каждым из типов восприятия в отдельности. Например, я бы назвала второй тип не образным, а скорее интуитивным, хотя это тоже расплывчато. И не восприятием, а именно познанием.</w:t>
      </w:r>
    </w:p>
    <w:p>
      <w:pPr>
        <w:pStyle w:val="Normal"/>
        <w:shd w:fill="FFFFFF" w:val="clear"/>
        <w:ind w:firstLine="720"/>
        <w:jc w:val="both"/>
        <w:rPr>
          <w:sz w:val="24"/>
          <w:szCs w:val="24"/>
        </w:rPr>
      </w:pPr>
      <w:r>
        <w:rPr>
          <w:color w:val="000000"/>
          <w:sz w:val="24"/>
          <w:szCs w:val="24"/>
        </w:rPr>
        <w:t>И, по-моему, одна из главных проблем состоит в том, чтобы определиться, что мы вообще под этим понимаем. Ведь существует множество понятий — априорные познавательные структуры, образное восприятие, интуиция, озарение; в религии — откровение и так далее... С одной стороны, речь идет о разном. А с другой стороны, здесь явно есть какая-то глубинная взаимосвязь; чувствуется, что это, возможно, различные грани или ступени какого-то единого — договоримся все-таки называть его интуитивным — способа познания мира. Но какова роль этого способа познания, как он связан с рационально-чувственным; какова здесь достоверность познанного? Вопрос о том, что такое интуиция, очень старый, но не решенный; ближе всего к нему подошла, наверное, русская философия. Но для «широкой научной общественности», особенно для естественников, — здесь, похоже, темный лес. И, наверное, именно в этом кроется основная причина взаимного непонимания.</w:t>
      </w:r>
    </w:p>
    <w:p>
      <w:pPr>
        <w:pStyle w:val="Normal"/>
        <w:shd w:fill="FFFFFF" w:val="clear"/>
        <w:ind w:firstLine="720"/>
        <w:jc w:val="both"/>
        <w:rPr>
          <w:sz w:val="24"/>
          <w:szCs w:val="24"/>
        </w:rPr>
      </w:pPr>
      <w:r>
        <w:rPr>
          <w:color w:val="000000"/>
          <w:sz w:val="24"/>
          <w:szCs w:val="24"/>
        </w:rPr>
        <w:t xml:space="preserve">Ведь, например, о синтезе науки и религии чаще всего говорят именно физики. И они, как я уже сказала, неизбежно пытаются каким-то образом «подогнать» религию к науке, формализовать ее, найти прямые научные аналоги основным религиозным понятиям. </w:t>
      </w:r>
      <w:r>
        <w:rPr>
          <w:iCs/>
          <w:color w:val="000000"/>
          <w:sz w:val="24"/>
          <w:szCs w:val="24"/>
        </w:rPr>
        <w:t xml:space="preserve">Я </w:t>
      </w:r>
      <w:r>
        <w:rPr>
          <w:color w:val="000000"/>
          <w:sz w:val="24"/>
          <w:szCs w:val="24"/>
        </w:rPr>
        <w:t xml:space="preserve">совсем не хочу сказать, что таких аналогов нет, наоборот, они и должны быть, если мир един. Но ученые, по-моему, часто игнорируют принципиальную вещь: в религии изложение идет вслед за откровением (если вообще идет); оно только описывает то, что </w:t>
      </w:r>
      <w:r>
        <w:rPr>
          <w:i/>
          <w:iCs/>
          <w:color w:val="000000"/>
          <w:sz w:val="24"/>
          <w:szCs w:val="24"/>
        </w:rPr>
        <w:t xml:space="preserve">постигнуто совершенно другим путем и лежит в какой-то другой плоскости бытия. </w:t>
      </w:r>
      <w:r>
        <w:rPr>
          <w:color w:val="000000"/>
          <w:sz w:val="24"/>
          <w:szCs w:val="24"/>
        </w:rPr>
        <w:t>И если физики нашли материальный носитель сознания (лептоны или что-то еще), то нельзя говорить, что «это и есть сознание», а уж тем более «это и есть Дух». Или что Бог — это некое «энерго</w:t>
        <w:softHyphen/>
        <w:t xml:space="preserve">информационное поле»! Мы можем сказать разве что следующее: вполне возможно, то, что в религии называют Духом, </w:t>
      </w:r>
      <w:r>
        <w:rPr>
          <w:i/>
          <w:iCs/>
          <w:color w:val="000000"/>
          <w:sz w:val="24"/>
          <w:szCs w:val="24"/>
        </w:rPr>
        <w:t xml:space="preserve">проявляется </w:t>
      </w:r>
      <w:r>
        <w:rPr>
          <w:color w:val="000000"/>
          <w:sz w:val="24"/>
          <w:szCs w:val="24"/>
        </w:rPr>
        <w:t xml:space="preserve">на физическом уровне </w:t>
      </w:r>
      <w:r>
        <w:rPr>
          <w:i/>
          <w:iCs/>
          <w:color w:val="000000"/>
          <w:sz w:val="24"/>
          <w:szCs w:val="24"/>
        </w:rPr>
        <w:t xml:space="preserve">через </w:t>
      </w:r>
      <w:r>
        <w:rPr>
          <w:color w:val="000000"/>
          <w:sz w:val="24"/>
          <w:szCs w:val="24"/>
        </w:rPr>
        <w:t>такой-то материальный носитель. Но ученые часто делают неоправданные экстраполяции. И оппоненты справедливо критикуют их, говоря, что в науке происходит редукция религии, упрощение истин религиозного опыта.</w:t>
      </w:r>
    </w:p>
    <w:p>
      <w:pPr>
        <w:pStyle w:val="Normal"/>
        <w:shd w:fill="FFFFFF" w:val="clear"/>
        <w:ind w:firstLine="720"/>
        <w:jc w:val="both"/>
        <w:rPr>
          <w:sz w:val="24"/>
          <w:szCs w:val="24"/>
        </w:rPr>
      </w:pPr>
      <w:r>
        <w:rPr>
          <w:color w:val="000000"/>
          <w:sz w:val="24"/>
          <w:szCs w:val="24"/>
        </w:rPr>
        <w:t>Оппоненты же сами часто впадают в крайность, когда начинают отрицать само глубинное единство и взаимодополняемость этих форм познания.</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ы говорите о единстве, но ведь, наверное, не случайно эти разные виды познания разделены. Если ученые упрощают религиозный опыт, то деятели религии чаще всего вообще пренебрегали рациональным знанием. Во всяком случае, как я помню из истории, считали его второстепенным, чем-то вроде подпорок, помогающих тем, кто не может постичь божественную истину прямым озарени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эта тенденция существовала, но ведь не у всех и не всегда. Многие христианские авторы придавали большую роль разуму — ведь разум тоже дан человеку Богом, как же он может быть излишним и ненужным, каким-то пятым колесом в телеге? А восточные мыслители и вообще по-другому смотрели на эти проблемы. </w:t>
      </w:r>
      <w:r>
        <w:rPr>
          <w:iCs/>
          <w:color w:val="000000"/>
          <w:sz w:val="24"/>
          <w:szCs w:val="24"/>
        </w:rPr>
        <w:t>Я</w:t>
      </w:r>
      <w:r>
        <w:rPr>
          <w:i/>
          <w:iCs/>
          <w:color w:val="000000"/>
          <w:sz w:val="24"/>
          <w:szCs w:val="24"/>
        </w:rPr>
        <w:t xml:space="preserve"> </w:t>
      </w:r>
      <w:r>
        <w:rPr>
          <w:color w:val="000000"/>
          <w:sz w:val="24"/>
          <w:szCs w:val="24"/>
        </w:rPr>
        <w:t xml:space="preserve">повторю старый тезис: если Истина едина, то и разные пути ее постижения должны пересекаться, если не сходиться. И значит, должны быть какие-то иные методы, объединяющие науку и религию, а также и другие формы познания мира. И видимо, </w:t>
      </w:r>
      <w:r>
        <w:rPr>
          <w:b/>
          <w:bCs/>
          <w:i/>
          <w:iCs/>
          <w:color w:val="000000"/>
          <w:sz w:val="24"/>
          <w:szCs w:val="24"/>
        </w:rPr>
        <w:t>это объединение лежит не в «плоскости» этих форм, а в некоем «четвертом измерении» относительно их все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уж давайте определимся еще и с тем, можно ли говорить о существовании единой Истины. Сейчас, как я понимаю, и это тоже ставится под сомнение, особенно во многих популярных течениях, типа постмодерна. И вообще стал очень модным тезис: «все точки зрения имеют право на существование». Вы как к нему относитес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это просто банальность — конечно же, имеют право, хотя бы потому, что запретить разные точки зрения никто не в силах. А если серьезно — то в этом лозунге часто подразумевается, как вы верно заметили, отсутствие истины или, по крайней мере, отсутствие достоверных критериев истины (здесь мы говорим об истине в смысле соответствия нашего знания реальному положению вещей). Но что конкретно, на практике, означает, что все точки зрения равны? Вы же не скажете, что все одинаково справедливо: и дважды два — четыре, и дважды два — семь, и дважды два — стеариновая свечка, как выразился один из героев Тургенева. Все равно вы будете признавать что-то одно и им руководствова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конечно, существует некое ядро истин, общепризнанных на данный момент. Но ведь они меняются. Уж не говорю о том, что наши знания о мире не только относительны, но и бесконечно малы по сравнению с непознанным. Поэтому разве мы можем сказать о чем-то, что это заведомо истинно или лож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вы правы в том, что это очень старая философская проблема. Но мне кажется, различные подходы к ней можно свести к таким предельным схемам (разумеется, очень упрощенно).</w:t>
      </w:r>
    </w:p>
    <w:p>
      <w:pPr>
        <w:pStyle w:val="Normal"/>
        <w:shd w:fill="FFFFFF" w:val="clear"/>
        <w:ind w:firstLine="720"/>
        <w:jc w:val="both"/>
        <w:rPr>
          <w:sz w:val="24"/>
          <w:szCs w:val="24"/>
        </w:rPr>
      </w:pPr>
      <w:r>
        <w:rPr>
          <w:color w:val="000000"/>
          <w:sz w:val="24"/>
          <w:szCs w:val="24"/>
        </w:rPr>
        <w:t>Первый подход примерно таков: как устроен мир в целом, каков его «фундамент» и можно ли вообще говорить о каком-то едином фундаменте, основах бытия, — мы не знаем и, скорее всего, не узнаем. Человек может познавать только отдельные, частные законы и явления — частные истины. К тому же этих истин бесконечное множество; более того, даже каждую частную истину человек всегда видит только одной гранью — и граней этих, скорее всего, тоже бесконечное множество! Конечно, мы познаем и какие-то более общие законы, но надо всегда помнить, что они в любой момент могут если не оказаться неверными, то занять ничтожно малое место в новой парадигме. А каких-то единых, «сквозных» Законов, объединяющих мир и направляющих его развитие — вообще нет. Поэтому мир вроде бы и познаваем, но фактически — всегда только частично, фрагментарно. Да еще и неизбежно субъективно. С такой позиции, действительно, все точки зрения имеют право на существование.</w:t>
      </w:r>
    </w:p>
    <w:p>
      <w:pPr>
        <w:pStyle w:val="Normal"/>
        <w:shd w:fill="FFFFFF" w:val="clear"/>
        <w:ind w:firstLine="720"/>
        <w:jc w:val="both"/>
        <w:rPr>
          <w:sz w:val="24"/>
          <w:szCs w:val="24"/>
        </w:rPr>
      </w:pPr>
      <w:r>
        <w:rPr>
          <w:color w:val="000000"/>
          <w:sz w:val="24"/>
          <w:szCs w:val="24"/>
        </w:rPr>
        <w:t>Второй, альтернативный подход. Несмотря на бесконечное многообразие мира, его форм, законов, существуют некие единые фундаментальные Принципы, лежащие в его основе. Они задают Путь (или эволюцию) мира (как Дао у китайцев). И человек принципиально — по самой своей природе — способен интуитивно «схватить» эти фундаментальные принципы — не только то, как устроен мир, но и есть ли в бытии мира и человека высший смысл; каков этот смысл; как его найти и осуществить в жизни. То есть он способен познавать Истину с большой буквы — и не только за счет развития науки, накопления эмпирических знаний и обобщений, а в силу самой своей природы, своего изначального, глубинного единства с миром. И эта Истина является как бы вектором, или компасом всего дальнейшего познания, да и жизни вообще. Она дает ориентир при оценке отдельных, частных истин, которые, конечно, сами постоянно развиваются, уточняются. И тут уже не может идти речи о каком-то «плюрализме»: при бесконечном многообразии частных знаний, все они как бы укладываются в некую гигантскую многоуровневую мозаику, насквозь пронизанную едиными ритмами и законами быт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У вас за рамками остался подход диалектического материализма; он, в целом, по-моему, все же ближе ко второму — мир познаваем, и мы с достаточной степенью достоверности можем говорить о единых законах, принципах бытия. Но в нем нет этой высшей Исти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ерно. Но ведь не случайно отмечали, что в марксизме очень силен элемент веры, квази-религиозность. И по-моему, все-таки интереснее рассмотреть предельные случаи — они более показатель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ладно, допустим. У меня более существенный вопрос: если принять этот второй подход, как тогда связано познание частных истин с общими принципами бытия; бесконечное многообразие знания, постоянное изменение частных истин с какими-то едиными принципа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пробую пояснить на примитивной аналогии. Вы пришли на лесную поляну на пикник. После пикника вас спрашивают об этой поляне, и вы ее описываете. Вы расскажете, где она находится, примерную площадь, какие деревья или кусты ее окружают, есть ли ручей или река и прочее. Вы даете человеку, в общем, верную картину.</w:t>
      </w:r>
    </w:p>
    <w:p>
      <w:pPr>
        <w:pStyle w:val="Normal"/>
        <w:shd w:fill="FFFFFF" w:val="clear"/>
        <w:ind w:firstLine="720"/>
        <w:jc w:val="both"/>
        <w:rPr>
          <w:sz w:val="24"/>
          <w:szCs w:val="24"/>
        </w:rPr>
      </w:pPr>
      <w:r>
        <w:rPr>
          <w:color w:val="000000"/>
          <w:sz w:val="24"/>
          <w:szCs w:val="24"/>
        </w:rPr>
        <w:t>Но если теперь вас спросит об этой поляне специалист — ну, например, ботаник, — то эту картину он признает верной, но очень неполной. Ботаник захочет узнать, какие именно растения там растут и в каких местах. Потом, скажем, геолог или биохимик начнет на ней исследования и так далее.</w:t>
      </w:r>
    </w:p>
    <w:p>
      <w:pPr>
        <w:pStyle w:val="Normal"/>
        <w:shd w:fill="FFFFFF" w:val="clear"/>
        <w:ind w:firstLine="720"/>
        <w:jc w:val="both"/>
        <w:rPr>
          <w:sz w:val="24"/>
          <w:szCs w:val="24"/>
        </w:rPr>
      </w:pPr>
      <w:r>
        <w:rPr>
          <w:color w:val="000000"/>
          <w:sz w:val="24"/>
          <w:szCs w:val="24"/>
        </w:rPr>
        <w:t>Но ведь при этом самое первое «знание о поляне» не будет отвергнуто — оно просто будет углубляться! Река, если она есть, останется на месте; деревья тоже не исчезнут. Я хочу подвести к простому выводу: основные «знания» о нашей поляне, в целом, не меняются — те знания, которые необходимы, чтобы на ней ориентироваться и продолжать дальнейшие исследования. Эти основные знания и можно в нашей аналогии сравнить с основными истинами о мире. И дальнейший поиск, о котором вы сказали, не только не отвергнет эти простые, но вечные истины, но, наоборот, будет именно от них отталкиваться.</w:t>
      </w:r>
    </w:p>
    <w:p>
      <w:pPr>
        <w:pStyle w:val="Normal"/>
        <w:shd w:fill="FFFFFF" w:val="clear"/>
        <w:ind w:firstLine="720"/>
        <w:jc w:val="both"/>
        <w:rPr>
          <w:sz w:val="24"/>
          <w:szCs w:val="24"/>
        </w:rPr>
      </w:pPr>
      <w:r>
        <w:rPr>
          <w:color w:val="000000"/>
          <w:sz w:val="24"/>
          <w:szCs w:val="24"/>
        </w:rPr>
        <w:t>А теперь представьте человека, надевшего шоры на глаза, причем с очень маленьким обзором. Такой человек будет очень долго бродить по поляне и, возможно, тщательно рассматривать отдельные травинки или насекомых. Но он так и не сможет составить целостного — пусть сначала и очень огрубленного! — представления о самых необходимых вещах, чтобы ориентироваться и двигаться дальше. И его описание поляны будет именно набором иногда очень точных, но не связанных фрагментов, или же он начнет измысливать какие-то несуществующие связи, «окрашивать» увиденное и так далее. У Платона в «Государстве» есть прекрасное высказывание: «У кого началом служит то, чего он не знает, а заключение и середина состоят из того, что нельзя сплести воедино, может ли подобного рода несогласованность когда-либо стать знанием?»</w:t>
      </w:r>
      <w:r>
        <w:rPr>
          <w:rStyle w:val="FootnoteCharacters"/>
          <w:rStyle w:val="FootnoteAnchor"/>
          <w:color w:val="000000"/>
          <w:sz w:val="24"/>
          <w:szCs w:val="24"/>
        </w:rPr>
        <w:footnoteReference w:id="11"/>
      </w:r>
    </w:p>
    <w:p>
      <w:pPr>
        <w:pStyle w:val="Normal"/>
        <w:shd w:fill="FFFFFF" w:val="clear"/>
        <w:ind w:firstLine="720"/>
        <w:jc w:val="both"/>
        <w:rPr>
          <w:sz w:val="24"/>
          <w:szCs w:val="24"/>
        </w:rPr>
      </w:pPr>
      <w:r>
        <w:rPr>
          <w:color w:val="000000"/>
          <w:sz w:val="24"/>
          <w:szCs w:val="24"/>
        </w:rPr>
        <w:t>И характерно, что первый подход сейчас даже культивируется. Многих почему-то раздражает даже само предположение, что в мире есть незыблемые законы, единая Истина. Это как бы умаляет их свободу творческого поиска. Но на практике эта «свобода», непризнание высшей, направляющей Истины оборачивается потерей ориентации даже в научных исследованиях (хотя бы в современной психологии!) А для личности — утратой почвы под ногами, скрытой или явной депрессией и многими другими болезнями современного западного человека. В последнее же время — и прямой апологией зла. Посмотрите: в одних странах узаконивают проституцию, однополую «любовь»; в других — наркотики... Искусство становится буквально сатанинским — вы не видели, какие «художественные» выставки пропагандируются даже в таких журналах, как «Мир искусств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Равновесие мира нарушено до самого предела. ... На все понятия и принципы человек наложил свое клеймо. В каждом высшем утверждении человек явил свои кощунства. Не мир жесток, но человек. Не мир утверждает несправедливость, но человек, ибо избрание человеком пути обособленности и самости явилось самой грозной участью».</w:t>
      </w:r>
      <w:r>
        <w:rPr>
          <w:rStyle w:val="FootnoteCharacters"/>
          <w:rStyle w:val="FootnoteAnchor"/>
          <w:rFonts w:cs="Arial" w:ascii="Arial" w:hAnsi="Arial"/>
          <w:color w:val="000000"/>
        </w:rPr>
        <w:footnoteReference w:id="12"/>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Все это много раз сказано, но мало воспринято. Но давайте продолжим.</w:t>
      </w:r>
    </w:p>
    <w:p>
      <w:pPr>
        <w:pStyle w:val="Normal"/>
        <w:shd w:fill="FFFFFF" w:val="clear"/>
        <w:ind w:firstLine="720"/>
        <w:jc w:val="both"/>
        <w:rPr>
          <w:sz w:val="24"/>
          <w:szCs w:val="24"/>
        </w:rPr>
      </w:pPr>
      <w:r>
        <w:rPr>
          <w:color w:val="000000"/>
          <w:sz w:val="24"/>
          <w:szCs w:val="24"/>
        </w:rPr>
        <w:t xml:space="preserve">При втором подходе Истина, повторим, — это еще и сам живой Источник Истины — Бог (Парабраман, Дао, Основание мира и т.д.), который направляет бытие и мира, и человека в истинную сторону, к истинному бытию. Или, образно выражаясь, Истина это маяк, который всегда озаряет тьму наших блужданий и показывает человеку направление движения — и познания, и самой жизни. Или ее можно сравнить с магнитом, притягивающим, устремляющим наш дух по верному пути. И через всю историю красной нитью проходит мысль, что эта Истина существует, и что постичь Истину и научиться жить согласно с ней, а еще точнее сказать: </w:t>
      </w:r>
      <w:r>
        <w:rPr>
          <w:i/>
          <w:iCs/>
          <w:color w:val="000000"/>
          <w:sz w:val="24"/>
          <w:szCs w:val="24"/>
        </w:rPr>
        <w:t xml:space="preserve">жить в ней, </w:t>
      </w:r>
      <w:r>
        <w:rPr>
          <w:color w:val="000000"/>
          <w:sz w:val="24"/>
          <w:szCs w:val="24"/>
        </w:rPr>
        <w:t>в истинном бытии, которое как бы задано этим Высшим — главная задача человека. На этой же позиции стоит и «Живая Эти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от в религии есть такая Истина, фрагментарность устранена — но и никакого поиска н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Мне кажется, это просто другая крайность. Есть ведь понятие религиозной философии. Религиозный философ, с одной стороны, тоже направлен на бесконечное познание мира и никогда не скажет, что о каком-то явлении, процессе или грани бытия он уже знает все. И для него характерна как раз тесная связь с наукой (самые яркие примеры — Флоренский или Тейяр де Шарден). Но, с другой стороны, — у религиозного философа есть вечные ориентиры, определенное направление поиска. Он знает (не только рационально знает, но, главное, </w:t>
      </w:r>
      <w:r>
        <w:rPr>
          <w:i/>
          <w:iCs/>
          <w:color w:val="000000"/>
          <w:sz w:val="24"/>
          <w:szCs w:val="24"/>
        </w:rPr>
        <w:t xml:space="preserve">видит), </w:t>
      </w:r>
      <w:r>
        <w:rPr>
          <w:color w:val="000000"/>
          <w:sz w:val="24"/>
          <w:szCs w:val="24"/>
        </w:rPr>
        <w:t>куда идти. Поэтому у него есть и критерии оценки поиска других. И он не будет тратить время на анализ, например, того же постмодерна. Он сразу же скажет, что это просто отсебятина (в буквальном смысле этого слова).</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об этой Истине — он знает уже вс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нечно, нет. Правда, тут я говорю именно с позиций наших учений; другие авторы считали возможным прямое и в некотором смысле окончательное познание Бога. С позиции «Живой Этики» и теософии познающий «видит свет» Высшей Истины, знает направление и </w:t>
      </w:r>
      <w:r>
        <w:rPr>
          <w:i/>
          <w:iCs/>
          <w:color w:val="000000"/>
          <w:sz w:val="24"/>
          <w:szCs w:val="24"/>
        </w:rPr>
        <w:t xml:space="preserve">бесконечно </w:t>
      </w:r>
      <w:r>
        <w:rPr>
          <w:color w:val="000000"/>
          <w:sz w:val="24"/>
          <w:szCs w:val="24"/>
        </w:rPr>
        <w:t xml:space="preserve">к ней приближается. Даже, наверное, правильнее сказать так: </w:t>
      </w:r>
      <w:r>
        <w:rPr>
          <w:i/>
          <w:iCs/>
          <w:color w:val="000000"/>
          <w:sz w:val="24"/>
          <w:szCs w:val="24"/>
        </w:rPr>
        <w:t xml:space="preserve">он видит истинное направление поиска. </w:t>
      </w:r>
      <w:r>
        <w:rPr>
          <w:color w:val="000000"/>
          <w:sz w:val="24"/>
          <w:szCs w:val="24"/>
        </w:rPr>
        <w:t>То есть, строго говоря, те основы, которые он видит — это не конечная цель пути, а придорожные вехи. Но это вехи, «правильно поставленные», поэтому они ведут его в верном направлении. Через время он увидит другие, и его восприятие и мировоззрение снова скорректируются. И самое главное, что это изменение идет последовательно и закономерно — как из почки появляется цветок, а из цветка — плод. Давайте, чтобы закончить эту тему, обсудим для примера высказывание известного немецкого философа Н. Гартмана. Он писал, что мир многослоен, многоуровнев.</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Н. Гартман: «Главных слоев четыре: физически-материальный, органически-живой, душевный, исторически-духовный. Каждый из этих слоев имеет свои собственные законы и принципы. Более высокий слой бытия целиком строится на более низком, но определяется им лишь частично ... категории более низкого слоя проникают в более высокий, и существенная их часть остается там. Повторение более низких категорий в более высоких слоях бытия составляет единство мира, появление новых категорий на более высоких слоях... составляет его несводимое разнообразие. Нельзя все в мире свести к одному знаменателю»</w:t>
      </w:r>
      <w:r>
        <w:rPr>
          <w:rStyle w:val="FootnoteCharacters"/>
          <w:rStyle w:val="FootnoteAnchor"/>
          <w:rFonts w:cs="Arial" w:ascii="Arial" w:hAnsi="Arial"/>
          <w:color w:val="000000"/>
        </w:rPr>
        <w:footnoteReference w:id="13"/>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что здесь принципиально нового? Или неверног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Гартман пишет, что нельзя все свести к одному знаменателю. Но религия как раз и скажет, что этот единый знаменатель — Бог, первоисточник всего; бесконечный, предельный Принцип. И в нем не просто содержится мир, но и Путь мира. А из этого следует важный вывод: более высокие категории, о которых говорит Гартман, тоже появляются не произвольно; их появление как бы изначально заложено в Высшем Начале бытия. То есть, </w:t>
      </w:r>
      <w:r>
        <w:rPr>
          <w:b/>
          <w:bCs/>
          <w:i/>
          <w:iCs/>
          <w:color w:val="000000"/>
          <w:sz w:val="24"/>
          <w:szCs w:val="24"/>
        </w:rPr>
        <w:t>помимо частных законов, есть сквозные Принципы бытия мира, которые направляют, определяют все его развитие.</w:t>
      </w:r>
    </w:p>
    <w:p>
      <w:pPr>
        <w:pStyle w:val="Normal"/>
        <w:shd w:fill="FFFFFF" w:val="clear"/>
        <w:ind w:firstLine="720"/>
        <w:jc w:val="both"/>
        <w:rPr>
          <w:sz w:val="24"/>
          <w:szCs w:val="24"/>
        </w:rPr>
      </w:pPr>
      <w:r>
        <w:rPr>
          <w:color w:val="000000"/>
          <w:sz w:val="24"/>
          <w:szCs w:val="24"/>
        </w:rPr>
        <w:t>Но это, конечно, ни в коем случае не означает, что конкретные формы эволюции Вселенной заранее «запрограммированы». Существуют лишь самые общие, предельные принципы, а как они воплотятся, реализуются, в бесконечном поиске и отборе этих форм Природой и потом человеком — это и есть живая жизнь мир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ие общие принципы вы могли бы назв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во-первых, сам принцип эволюции, вечного развития, совершенствования. О нем мы еще много будем говорить. Во-вторых, закономерность появления и развития Разума, хотя конкретных форм разума может быть бесконечное множество. В-третьих, наши учения утверждают, что то, что мы называем Добром, — это наше человеческое восприятие одного из самых фундаментальных принципов эволюции: попросту говоря, мир движется к Добру. Вообще, здесь наши учения очень близки к русской философии, и многие их и относят (во всяком случае, «Живую Этику») к этому течен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все это, чувствую, большая тема. Я пока понял одно: теософия и «Живая Этика» претендуют на то, что истины, изложенные в этих учениях, не просто игра интеллекта или субъективное творчество, а именно грани вечной Истины. Правиль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овершенно верно. Только надо подчеркнуть, что они ни в коей мере не монополизируют свое право на истину, а, наоборот, говорят о глубокой преемственности поисков этого пути к Истине, открытия разных ее граней в истории человечеств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часто можно слышать, что эти школы и взгляды, относящиеся ко второму подходу, просто устаре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первых, эти направления по-прежнему существуют и развиваются, невзирая на все философские моды. Например, в последние десятилетия был резкий всплеск интереса к русской религиозной философии.</w:t>
      </w:r>
    </w:p>
    <w:p>
      <w:pPr>
        <w:pStyle w:val="Normal"/>
        <w:shd w:fill="FFFFFF" w:val="clear"/>
        <w:ind w:firstLine="720"/>
        <w:jc w:val="both"/>
        <w:rPr>
          <w:sz w:val="24"/>
          <w:szCs w:val="24"/>
        </w:rPr>
      </w:pPr>
      <w:r>
        <w:rPr>
          <w:color w:val="000000"/>
          <w:sz w:val="24"/>
          <w:szCs w:val="24"/>
        </w:rPr>
        <w:t xml:space="preserve">Но главное даже не в этом. Ведь вопрос о существовании этой Истины — это, в конечном итоге, вопрос внутреннего убеждения, </w:t>
      </w:r>
      <w:r>
        <w:rPr>
          <w:i/>
          <w:iCs/>
          <w:color w:val="000000"/>
          <w:sz w:val="24"/>
          <w:szCs w:val="24"/>
        </w:rPr>
        <w:t xml:space="preserve">внутреннего видения, — </w:t>
      </w:r>
      <w:r>
        <w:rPr>
          <w:color w:val="000000"/>
          <w:sz w:val="24"/>
          <w:szCs w:val="24"/>
        </w:rPr>
        <w:t>говоря математически, не теорема, а аксиома. Либо вы убеждены в ее истинности, так как хотя бы смутно видите ее «внутренним оком», либо нет, и это не может «устаре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Что же, получается, здесь вообще не может быть никаких подтверждени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рямых, «экспериментальных», конечно же, нет. А косвенных, по-моему, сколько угодно. Например, явно видимая в истории нить учений, в которых утверждалась эта Истина, или новые открытия в науке, подтверждающие древние прозрения. Но все равно внутренняя установка играет определяющую роль; вы, думаю, и сами это замечали. Кстати, об этом хорошо писал Н.А. Бердяев — вообще, очень интересный, глубокий, но и, как говорится, противоречивый философ, к которому мы часто будем обращатьс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Н.А. Бердяев: «Сомнение в существовании Бога имеет прежде всего эмоциональную природу. Уверенность также имеет прежде всего эмоциональную природу. Интеллектуальный аппарат обыкновенно бывает лишь служебным орудием. Не существует чисто интеллектуальной интуиции. Интуиция всегда интеллектуально-эмоциональная. И саму эмоциональность я бы назвал трансцендентальной. Существуют трансцендентальные эмоции, эмоциональное </w:t>
      </w:r>
      <w:r>
        <w:rPr>
          <w:rFonts w:cs="Arial" w:ascii="Arial" w:hAnsi="Arial"/>
          <w:color w:val="000000"/>
          <w:lang w:val="en-US"/>
        </w:rPr>
        <w:t>a</w:t>
      </w:r>
      <w:r>
        <w:rPr>
          <w:rFonts w:cs="Arial" w:ascii="Arial" w:hAnsi="Arial"/>
          <w:color w:val="000000"/>
        </w:rPr>
        <w:t xml:space="preserve"> </w:t>
      </w:r>
      <w:r>
        <w:rPr>
          <w:rFonts w:cs="Arial" w:ascii="Arial" w:hAnsi="Arial"/>
          <w:color w:val="000000"/>
          <w:lang w:val="en-US"/>
        </w:rPr>
        <w:t>priori</w:t>
      </w:r>
      <w:r>
        <w:rPr>
          <w:rFonts w:cs="Arial" w:ascii="Arial" w:hAnsi="Arial"/>
          <w:color w:val="000000"/>
        </w:rPr>
        <w:t xml:space="preserve"> познания, и прежде всего религиозного познания»</w:t>
      </w:r>
      <w:r>
        <w:rPr>
          <w:rStyle w:val="FootnoteCharacters"/>
          <w:rStyle w:val="FootnoteAnchor"/>
          <w:rFonts w:cs="Arial" w:ascii="Arial" w:hAnsi="Arial"/>
          <w:color w:val="000000"/>
        </w:rPr>
        <w:footnoteReference w:id="14"/>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адо будет подумать. Давайте пока остановимся еще на одном важном моменте. При вашем подходе неявно подразумевается, что мир можно рассматривать как Единое целое, несмотря на его бесконечное многообразие. Такой взгляд сейчас активно развивается, например, в системном подходе. Но ведь есть и противоположные точки зр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правы, и эти точки зрения сейчас популярны. Нередко приходится встречать такую, например, аргументацию, направленную против рассмотрения мира как Единого Целог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 xml:space="preserve">«Классические философские системы, основанные на систематическом миропонимании, были популярны в Европе до середины </w:t>
      </w:r>
      <w:r>
        <w:rPr>
          <w:rFonts w:cs="Arial" w:ascii="Arial" w:hAnsi="Arial"/>
          <w:color w:val="000000"/>
          <w:lang w:val="en-US"/>
        </w:rPr>
        <w:t>XIX</w:t>
      </w:r>
      <w:r>
        <w:rPr>
          <w:rFonts w:cs="Arial" w:ascii="Arial" w:hAnsi="Arial"/>
          <w:color w:val="000000"/>
        </w:rPr>
        <w:t xml:space="preserve"> века. Целью подобных концепций было стремление рассмотреть мир в его единстве... В эпоху информационной цивилизации значимость подобных схем все более ограничивается кругом профессионалов. Дело в том, что мир оказался многообразным, требующим множества систем миропонимания и мироотношения.... Единый мир различен в самом себе, неоднороден, дискретен, противоречив... Сама философия из аналитико-рациональной превращается в некое творчество»</w:t>
      </w:r>
      <w:r>
        <w:rPr>
          <w:rStyle w:val="FootnoteCharacters"/>
          <w:rStyle w:val="FootnoteAnchor"/>
          <w:rFonts w:cs="Arial" w:ascii="Arial" w:hAnsi="Arial"/>
          <w:color w:val="000000"/>
        </w:rPr>
        <w:footnoteReference w:id="15"/>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мне, например, кажется странной однозначность подобных высказываний, особенно ссылка на «эпоху информационной цивилизации», то есть на современность. Помню, Толстой писал в «Войне и мире», что больше всего любят говорить о современности ограниченные люди. И это вполне резонно: ведь для того чтобы охватить взглядом всю панораму истории и увидеть современность только как ее часть, со всеми ее открытиями, уклонениями, заблуждениями, нужно обладать широким — именно синтетическим! — мышлением. «Мир оказался многообразным», а также «неоднородным, противоречивым», — что значит «оказался», неужели автор думает, что раньше никто не догадывался о его многообразии и противоречивости? Ведь сейчас разве что выявились новые конкретные аспекты этого многообразия.</w:t>
      </w:r>
    </w:p>
    <w:p>
      <w:pPr>
        <w:pStyle w:val="Normal"/>
        <w:shd w:fill="FFFFFF" w:val="clear"/>
        <w:ind w:firstLine="720"/>
        <w:jc w:val="both"/>
        <w:rPr>
          <w:sz w:val="24"/>
          <w:szCs w:val="24"/>
        </w:rPr>
      </w:pPr>
      <w:r>
        <w:rPr>
          <w:color w:val="000000"/>
          <w:sz w:val="24"/>
          <w:szCs w:val="24"/>
        </w:rPr>
        <w:t>И, самое главное, почему же многообразие требует множества систем миропонимания? Ведь это верно только в том случае, если человек не способен вместить в едином охвате всю сложность мира. Но зачем же свою неспособность выдавать за общее правило? Тем более что можно назвать десятки и сотни ученых и мыслителей, прекрасно чувствующих, интуитивно постигающих это Единств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В. фон Гумбольдт: «Мною движет глубокое чувство того, что все, рождающееся в душе, будучи истечением единой силы, составляет одно большое целое, и что все единичное, словно овеянное тою же силой, должно нести на себе признаки своей связи с этим целым».</w:t>
      </w:r>
      <w:r>
        <w:rPr>
          <w:rStyle w:val="FootnoteCharacters"/>
          <w:rStyle w:val="FootnoteAnchor"/>
          <w:rFonts w:cs="Arial" w:ascii="Arial" w:hAnsi="Arial"/>
          <w:color w:val="000000"/>
        </w:rPr>
        <w:footnoteReference w:id="16"/>
      </w:r>
    </w:p>
    <w:p>
      <w:pPr>
        <w:pStyle w:val="Normal"/>
        <w:shd w:fill="FFFFFF" w:val="clear"/>
        <w:ind w:firstLine="720"/>
        <w:jc w:val="both"/>
        <w:rPr>
          <w:rFonts w:ascii="Arial" w:hAnsi="Arial" w:cs="Arial"/>
        </w:rPr>
      </w:pPr>
      <w:r>
        <w:rPr>
          <w:rFonts w:cs="Arial" w:ascii="Arial" w:hAnsi="Arial"/>
          <w:color w:val="000000"/>
        </w:rPr>
        <w:t>П.А. Флоренский: «На пути искания новой науки была постигнута всеобщая связь отдельных элементов космоса, всего бытия, даже между отдельными планами бытия».</w:t>
      </w:r>
      <w:r>
        <w:rPr>
          <w:rStyle w:val="FootnoteCharacters"/>
          <w:rStyle w:val="FootnoteAnchor"/>
          <w:rFonts w:cs="Arial" w:ascii="Arial" w:hAnsi="Arial"/>
          <w:color w:val="000000"/>
        </w:rPr>
        <w:footnoteReference w:id="17"/>
      </w:r>
    </w:p>
    <w:p>
      <w:pPr>
        <w:pStyle w:val="Normal"/>
        <w:shd w:fill="FFFFFF" w:val="clear"/>
        <w:ind w:firstLine="720"/>
        <w:jc w:val="both"/>
        <w:rPr>
          <w:rFonts w:ascii="Arial" w:hAnsi="Arial" w:cs="Arial"/>
          <w:color w:val="000000"/>
        </w:rPr>
      </w:pPr>
      <w:r>
        <w:rPr>
          <w:rFonts w:cs="Arial" w:ascii="Arial" w:hAnsi="Arial"/>
          <w:color w:val="000000"/>
        </w:rPr>
        <w:t>В.В. Докучаев: «Всматриваясь внимательнее в эти величайшие приобретения человеческого знания... нельзя не заметить одного весьма существенного и важного недочета... Изучались, главным образом, отдельные тела — минералы, горные породы, растения и животные ... но не их соотношения, не та генетическая, вековечная и всегда закономерная связь, какая существует между силами, телами и явлениями, между растительными, животными и минеральными царствами, с одной стороны — и человеком, его бытом и даже духовным миром — с другой. А между тем, именно эти соотношения ... и составляют сущность познания естества, ядро истинной натурфилософии».</w:t>
      </w:r>
      <w:r>
        <w:rPr>
          <w:rStyle w:val="FootnoteCharacters"/>
          <w:rStyle w:val="FootnoteAnchor"/>
          <w:rFonts w:cs="Arial" w:ascii="Arial" w:hAnsi="Arial"/>
          <w:color w:val="000000"/>
        </w:rPr>
        <w:footnoteReference w:id="18"/>
      </w:r>
    </w:p>
    <w:p>
      <w:pPr>
        <w:pStyle w:val="Normal"/>
        <w:shd w:fill="FFFFFF" w:val="clear"/>
        <w:ind w:firstLine="720"/>
        <w:jc w:val="both"/>
        <w:rPr>
          <w:rFonts w:ascii="Arial" w:hAnsi="Arial" w:cs="Arial"/>
        </w:rPr>
      </w:pPr>
      <w:r>
        <w:rPr>
          <w:rFonts w:cs="Arial" w:ascii="Arial" w:hAnsi="Arial"/>
          <w:color w:val="000000"/>
        </w:rPr>
        <w:t>П. Тейяр де Шарден: «В своей наиболее развитой форме вера в мир, как я ее ощущаю, проявляется в особенно обостренном чувстве всеобщей взаимозависимости... Для всякого мыслящего человека Вселенная образует бесконечно связанную во времени и пространстве систему. По общему мнению, она представляет собой нераздельное целое... В нас самих... пробуждается и крепнет чувство всеобщего родства и взаимосвязанности, такое же древнее, как и сама человеческая душа, но до сих пор бывшее скорее достоянием смутных грез, нежели чем-то осознанно пережитым. Всюду одновременно зарождаются одни и те же стремления к более сплоченному и всеохватывающему Единству».</w:t>
      </w:r>
      <w:r>
        <w:rPr>
          <w:rStyle w:val="FootnoteCharacters"/>
          <w:rStyle w:val="FootnoteAnchor"/>
          <w:rFonts w:cs="Arial" w:ascii="Arial" w:hAnsi="Arial"/>
          <w:color w:val="000000"/>
        </w:rPr>
        <w:footnoteReference w:id="19"/>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А вот, например, интересная статья в журнале «Дельфис» доктора физико-математических наук Б.У. Родионова «Материя Всеединства», где речь идет о гипотезе существования новой формы материи, флюоновой, пронизывающей Вселенную. Причем свойства ее таковы, что авторы делают вывод: «...все части Вселенной могут быть взаимосвязаны, что впервые реализует модель ВСЕЕДИНСТВА... ни в одной части Вселенной не может произойти нечто без изменения состояния всех других частей Вселенной»</w:t>
      </w:r>
      <w:r>
        <w:rPr>
          <w:rStyle w:val="FootnoteCharacters"/>
          <w:rStyle w:val="FootnoteAnchor"/>
          <w:color w:val="000000"/>
          <w:sz w:val="24"/>
          <w:szCs w:val="24"/>
        </w:rPr>
        <w:footnoteReference w:id="20"/>
      </w:r>
      <w:r>
        <w:rPr>
          <w:color w:val="000000"/>
          <w:sz w:val="24"/>
          <w:szCs w:val="24"/>
        </w:rPr>
        <w:t>. Добавлю, что, как и во многих родственных современных теориях, флюоновая материя рассматривается здесь и как физический носитель сознания челове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любопытно, надо прочесть. Вообще, я, пожалуй, согласен, что в истории четко прослеживается эта линия — на восприятие мира как Единого, и в науке тож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еще, по-моему, существенно, что такие авторы, как Тейяр де Шарден, говорят не о познании единства научными методами — что, конечно, тоже очень важно, — а о чувстве Единого, переживании единства. Или, другими словами, опять об интуиции, способности непосредственно увидеть и пережить Единство — в силу истинности старого тезиса «Микрокосм подобен Макрокосму». Можно, наверное, вообще сказать, что интуиция — это резонанс Микрокосма на Макрокосм, и она возможна только, если есть единство мира и человека. Близкую мысль развивали, опять же, многие философы религиозного и метафизического направления.</w:t>
      </w:r>
    </w:p>
    <w:p>
      <w:pPr>
        <w:pStyle w:val="Normal"/>
        <w:shd w:fill="FFFFFF" w:val="clear"/>
        <w:ind w:firstLine="720"/>
        <w:jc w:val="both"/>
        <w:rPr>
          <w:sz w:val="24"/>
          <w:szCs w:val="24"/>
        </w:rPr>
      </w:pPr>
      <w:r>
        <w:rPr>
          <w:color w:val="000000"/>
          <w:sz w:val="24"/>
          <w:szCs w:val="24"/>
        </w:rPr>
        <w:t xml:space="preserve">А «Живая Этика» дополняет ее так: </w:t>
      </w:r>
      <w:r>
        <w:rPr>
          <w:i/>
          <w:iCs/>
          <w:color w:val="000000"/>
          <w:sz w:val="24"/>
          <w:szCs w:val="24"/>
        </w:rPr>
        <w:t>синтетическое знание предполагает новую синтетическую познавательную способность, которая в пределе объединяет все формы и грани познания и переживания познанного.</w:t>
      </w:r>
    </w:p>
    <w:p>
      <w:pPr>
        <w:pStyle w:val="Normal"/>
        <w:shd w:fill="FFFFFF" w:val="clear"/>
        <w:ind w:firstLine="720"/>
        <w:jc w:val="both"/>
        <w:rPr>
          <w:sz w:val="24"/>
          <w:szCs w:val="24"/>
        </w:rPr>
      </w:pPr>
      <w:r>
        <w:rPr>
          <w:color w:val="000000"/>
          <w:sz w:val="24"/>
          <w:szCs w:val="24"/>
        </w:rPr>
        <w:t>Эта синтетическая способность и позволяет «схватывать» суть явления, процесса, и в целом — основы бытия, а затем находить для познанного адекватные формулировки, описа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что же здесь принципиально нового? Ведь любой человек именно так и познает мир. Никто не ориентируется только на интуицию, а уж чистых логиков-рационалистов и вообще не существует; мы же не робот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нечно, вы правы, иначе нам вообще не о чем было бы говорить. Но наши учения утверждают, что у большинства людей развита преимущественно какая-то одна сторона. Это, в общем, и породило деление на разные сферы культуры: науку, религию, искусство. Более того, в западной традиции прямо культивировалось, по большей части, рационально-логическое познание, что наложило отпечаток и на образование, и на воспитание. А значит, у многих людей (и, кстати, именно в наиболее образованных семьях) с самого детства у ребенка невольно приглушался интуитивный компонент, делался чрезмерный акцент на развитие интеллекта. Кстати, поэтому неудивительно, что западная философия </w:t>
      </w:r>
      <w:r>
        <w:rPr>
          <w:color w:val="000000"/>
          <w:sz w:val="24"/>
          <w:szCs w:val="24"/>
          <w:lang w:val="en-US"/>
        </w:rPr>
        <w:t>XX</w:t>
      </w:r>
      <w:r>
        <w:rPr>
          <w:color w:val="000000"/>
          <w:sz w:val="24"/>
          <w:szCs w:val="24"/>
        </w:rPr>
        <w:t xml:space="preserve"> века (за исключением некоторых выдающихся философов) в чем-то напоминает детский конструктор, набор определенных идей-деталей, из которых строятся мало отличающиеся конструкции. И неудивительно, что все древние идеи современным западным авторам кажутся «устаревшими деталями», из которых ничего нового не построишь!</w:t>
      </w:r>
    </w:p>
    <w:p>
      <w:pPr>
        <w:pStyle w:val="Normal"/>
        <w:shd w:fill="FFFFFF" w:val="clear"/>
        <w:ind w:firstLine="720"/>
        <w:jc w:val="both"/>
        <w:rPr>
          <w:sz w:val="24"/>
          <w:szCs w:val="24"/>
        </w:rPr>
      </w:pPr>
      <w:r>
        <w:rPr>
          <w:color w:val="000000"/>
          <w:sz w:val="24"/>
          <w:szCs w:val="24"/>
        </w:rPr>
        <w:t xml:space="preserve">А в «Живой Этике» и теософии, повторю еще раз, говорится о возможности — и даже неизбежности — сознательного развития единой, синтетической формы познания. Только она позволяет непосредственно </w:t>
      </w:r>
      <w:r>
        <w:rPr>
          <w:i/>
          <w:iCs/>
          <w:color w:val="000000"/>
          <w:sz w:val="24"/>
          <w:szCs w:val="24"/>
        </w:rPr>
        <w:t>видеть и оценивать идеи не как «старые» или «новые», а как истинные или ложны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 вы относитесь к современным взглядам на реальность — на то, что она относительна, что нет единой реальности и так далее. Это, как я понимаю, тесно связано с проблемой позна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вам ваш опыт и интуиция что подсказываю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Я, откровенно говоря, не знаю. Мне всегда казалось, что реальность хоть и бесконечно многообразна, но объективна и едина. Наверное, ученому трудно было бы работать, усомнись он в этом. Но вот, например, цитата из современного словаря культурологи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 Реальность немыслима вне языка, само слово "реальность" — это часть языка. Отсюда гипотеза лингвистической относительности, согласно которой не язык определяется реальностью, а реальность — языком... Вот почему искусственная иллюзорная реальность была названа виртуальной: потому что она ближе к языку, чем к "реальности", и, стало быть, более реальна, чем сама реальность. ... Подойдем к этому с другой точки зрения – психологической... Когда человек заболевает или у него умирает кто-либо из близких — реальность резко изменяется... У синтонного сангвиника одна реальность, у агрессивного эпилептоида — другая, ... у шизоида-аутиста — четвертая... Таким образом, любая реальность является виртуальной... Если рассматривать такой феномен, как виртуальные реальности в широком смысле, то понятие истины к нему вообще неприменимо»</w:t>
      </w:r>
      <w:r>
        <w:rPr>
          <w:rStyle w:val="FootnoteCharacters"/>
          <w:rStyle w:val="FootnoteAnchor"/>
          <w:rFonts w:cs="Arial" w:ascii="Arial" w:hAnsi="Arial"/>
          <w:color w:val="000000"/>
        </w:rPr>
        <w:footnoteReference w:id="21"/>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ню, у Фейхтвангера в романе «Успех» писатель Тюверлен так критикует марксистов: если бы медик предложил всем смотреть на мир под его углом зрения, то его сочли бы сумасшедшим, а вот когда предлагает экономист, — то это почему-то принимается. Мне, когда я читаю, что «все есть текст», «реальность немыслима вне языка», так и хочется продолжить мысль Фейхтвангера: почему, если лингвист (или лингвистически ориентированный философ) предлагает смотреть на мир именно с его точки зрения, то это так легко принимает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ем более, если действительно учесть современные физические концепции, то и любые «реальности», созданные нашим сознанием, это опять же только части Единой реальности. Но ведь в этих утверждениях есть и доля истины; ведь на самом деле язык — это гораздо более сложное явление, чем представлялось хотя бы в прошлом век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язык — дом бытия», и его роль сейчас видится более важной, чем раньше. Но ведь, действительно, и экономика играет важную роль, и медицина, и все остальные сферы — так все-таки, с чьей позиции будем смотреть? По-моему, так всегда происходит в истории: как только открывается какая-то новая грань, тут же многие стремятся поставить весь мир на эту грань, не замечая, что он при этом теряет равновесие — как, помните, было с дарвиновским пониманием эволю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не тоже кажется, что здесь просто очередная мода, как и в отрицании реаль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отрицание реальности и вообще очень не ново. На Востоке тысячелетиями разрабатывались эти фундаментальнейшие проблемы: что такое реальность и иллюзия (майя), каково их соотношение, что такое познание, что такое «я», и другие. И достижения восточной мысли здесь просто потрясающи. Но современные философские нигилисты, игнорируя их (а, возможно, и просто не зная), так вульгаризировали эти проблемы, что получилась, как говорил один мой знакомый, «философия домохозяек». И Истина и Реальность на Востоке несомненно существуют, хотя и в более сложном понимании, чем во многих западных интерпретациях.</w:t>
      </w:r>
    </w:p>
    <w:p>
      <w:pPr>
        <w:pStyle w:val="Normal"/>
        <w:shd w:fill="FFFFFF" w:val="clear"/>
        <w:ind w:firstLine="720"/>
        <w:jc w:val="both"/>
        <w:rPr>
          <w:sz w:val="24"/>
          <w:szCs w:val="24"/>
        </w:rPr>
      </w:pPr>
      <w:r>
        <w:rPr>
          <w:b/>
          <w:bCs/>
          <w:i/>
          <w:iCs/>
          <w:color w:val="000000"/>
          <w:sz w:val="24"/>
          <w:szCs w:val="24"/>
        </w:rPr>
        <w:t xml:space="preserve">Собеседник. </w:t>
      </w:r>
      <w:r>
        <w:rPr>
          <w:bCs/>
          <w:color w:val="000000"/>
          <w:sz w:val="24"/>
          <w:szCs w:val="24"/>
        </w:rPr>
        <w:t>О</w:t>
      </w:r>
      <w:r>
        <w:rPr>
          <w:b/>
          <w:bCs/>
          <w:color w:val="000000"/>
          <w:sz w:val="24"/>
          <w:szCs w:val="24"/>
        </w:rPr>
        <w:t xml:space="preserve"> </w:t>
      </w:r>
      <w:r>
        <w:rPr>
          <w:color w:val="000000"/>
          <w:sz w:val="24"/>
          <w:szCs w:val="24"/>
        </w:rPr>
        <w:t>разных реальностях тоже, по-моему, натянуто. Если я, например, вижу гору со стороны одного склона, а мой друг — со стороны другого, то, естественно, мы будем видеть разный пейзаж, «разную реальность». Но ведь из этого не следует, что целой горы («единой реальности») вообще нет. Просто мы видим ее разные стороны, разные грани реальности — в силу ограниченности нашего положения. А, скажем, с вертолета я увижу всю гору сраз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стати, в Индии есть замечательная басня о слепых и слоне, когда каждый из слепых, ощупав какую-то часть тела слона, категорически настаивал на полученном им представлении: «слон — это живая веревка», «слон — это шероховатая стена» и пр.</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 если нет единой Истины, единой реальности, то нет и критериев добра и зла, вреда и пользы. Но тогда — с практической точки зрения — как жить, да и зачем жить? Теряет смысл и наука, и религия, да и вообще любой поиск, любые цели, которые люди себе ставят. У меня напрашивается вопрос: а сами авторы и последователи подобных теорий живут в соответствии с ними? То есть они не стремятся, например, издавать свои труды, сделать научную карьеру, устанавливать близкие отношения с людьми? Насколько известно, они живут, как все обычные люди, — книги свои печатают, в конференциях и диспутах участвуют и, главное, — весьма напористо отстаивают свои позиции. А, казалось бы, на каком основании, если все условно и относительно? И зачем стремиться к карьере, социальному статусу? Ведь это не более чем «роли»! Все-таки настоящий философ тот, у кого теория не расходится с жизнь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Более того, многие из этих философов не только книги печатают и в конференциях участвуют, но и активно деньги зарабатывают, вмешиваются в политику, что действительно заставляет усомниться в их научной и человеческой искренности. Хотя, конечно, они могут сказать, что это их «форма игры», очередная «роль в игре». Но, заметьте, почему-то они очень держатся за одни и те же роли — попробовали бы, хоть для разнообразия, роль нищего, бомжа, или бескорыстного альтруиста!</w:t>
      </w:r>
    </w:p>
    <w:p>
      <w:pPr>
        <w:pStyle w:val="Normal"/>
        <w:shd w:fill="FFFFFF" w:val="clear"/>
        <w:ind w:firstLine="720"/>
        <w:jc w:val="both"/>
        <w:rPr>
          <w:sz w:val="24"/>
          <w:szCs w:val="24"/>
        </w:rPr>
      </w:pPr>
      <w:r>
        <w:rPr>
          <w:color w:val="000000"/>
          <w:sz w:val="24"/>
          <w:szCs w:val="24"/>
        </w:rPr>
        <w:t>Но пора вернуться к теме. В проблеме синтеза есть еще один важный момент.</w:t>
      </w:r>
    </w:p>
    <w:p>
      <w:pPr>
        <w:pStyle w:val="Normal"/>
        <w:shd w:fill="FFFFFF" w:val="clear"/>
        <w:ind w:firstLine="720"/>
        <w:jc w:val="both"/>
        <w:rPr>
          <w:sz w:val="24"/>
          <w:szCs w:val="24"/>
        </w:rPr>
      </w:pPr>
      <w:r>
        <w:rPr>
          <w:color w:val="000000"/>
          <w:sz w:val="24"/>
          <w:szCs w:val="24"/>
        </w:rPr>
        <w:t>Говоря о единстве мира, об истине, о познании, нельзя все это понимать «статично». Сейчас даже убежденные креационисты вынуждены так или иначе включать в свое мировоззрение идею эволюции, развития мира. А отсюда естественно, следует вопрос о существовании некоего единого направления эволюции — в самом, конечно, общем смысле.</w:t>
      </w:r>
    </w:p>
    <w:p>
      <w:pPr>
        <w:pStyle w:val="Normal"/>
        <w:shd w:fill="FFFFFF" w:val="clear"/>
        <w:ind w:firstLine="720"/>
        <w:jc w:val="both"/>
        <w:rPr>
          <w:sz w:val="24"/>
          <w:szCs w:val="24"/>
        </w:rPr>
      </w:pPr>
      <w:r>
        <w:rPr>
          <w:color w:val="000000"/>
          <w:sz w:val="24"/>
          <w:szCs w:val="24"/>
        </w:rPr>
        <w:t>А направление, в свою очередь, предполагает какую-то цель. Например, давно введено понятие «цели системы». А значит, для «суперсистемы-Вселенной» естественно предположить и какую-то «супер-цель».</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 современной науке не признается существование какого-то направления эволюции и тем более цели. Ведь развитие так бесконечно многообразно. Хотя, правда, в универсальном эволюционизме эта направленность явно присутствуе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color w:val="000000"/>
          <w:vertAlign w:val="superscript"/>
        </w:rPr>
      </w:pPr>
      <w:r>
        <w:rPr>
          <w:rFonts w:cs="Arial" w:ascii="Arial" w:hAnsi="Arial"/>
          <w:color w:val="000000"/>
        </w:rPr>
        <w:t>И.В. Черникова: «На основе идеи глобального эволюционизма, одной из важнейших универсалий современной культуры, создается образ Универсума как эволюционно связанной целостности, как единого мирового процесса, в котором человек является не случайным продуктом космогенеза, а его неотъемлемой составляющей. Являясь существом разумным, Человек несет ответственность за эволюцию, выполняя функции ее самосознания».</w:t>
      </w:r>
      <w:r>
        <w:rPr>
          <w:rStyle w:val="FootnoteCharacters"/>
          <w:rStyle w:val="FootnoteAnchor"/>
          <w:rFonts w:cs="Arial" w:ascii="Arial" w:hAnsi="Arial"/>
          <w:color w:val="000000"/>
        </w:rPr>
        <w:footnoteReference w:id="22"/>
      </w:r>
    </w:p>
    <w:p>
      <w:pPr>
        <w:pStyle w:val="Normal"/>
        <w:shd w:fill="FFFFFF" w:val="clear"/>
        <w:ind w:firstLine="720"/>
        <w:jc w:val="both"/>
        <w:rPr>
          <w:rFonts w:ascii="Arial" w:hAnsi="Arial" w:cs="Arial"/>
          <w:b/>
          <w:b/>
          <w:bCs/>
          <w:i/>
          <w:i/>
          <w:iCs/>
          <w:color w:val="000000"/>
          <w:sz w:val="24"/>
          <w:szCs w:val="24"/>
          <w:vertAlign w:val="superscript"/>
        </w:rPr>
      </w:pPr>
      <w:r>
        <w:rPr>
          <w:rFonts w:cs="Arial" w:ascii="Arial" w:hAnsi="Arial"/>
          <w:b/>
          <w:bCs/>
          <w:i/>
          <w:iCs/>
          <w:color w:val="000000"/>
          <w:sz w:val="24"/>
          <w:szCs w:val="24"/>
          <w:vertAlign w:val="superscript"/>
        </w:rPr>
      </w:r>
    </w:p>
    <w:p>
      <w:pPr>
        <w:pStyle w:val="Normal"/>
        <w:shd w:fill="FFFFFF" w:val="clear"/>
        <w:ind w:firstLine="720"/>
        <w:jc w:val="both"/>
        <w:rPr>
          <w:sz w:val="24"/>
          <w:szCs w:val="24"/>
        </w:rPr>
      </w:pPr>
      <w:r>
        <w:rPr>
          <w:b/>
          <w:bCs/>
          <w:i/>
          <w:iCs/>
          <w:color w:val="000000"/>
          <w:sz w:val="24"/>
          <w:szCs w:val="24"/>
        </w:rPr>
        <w:t xml:space="preserve">Автор. </w:t>
      </w:r>
      <w:r>
        <w:rPr>
          <w:bCs/>
          <w:iCs/>
          <w:color w:val="000000"/>
          <w:sz w:val="24"/>
          <w:szCs w:val="24"/>
        </w:rPr>
        <w:t>Конечно. Если</w:t>
      </w:r>
      <w:r>
        <w:rPr>
          <w:color w:val="000000"/>
          <w:sz w:val="24"/>
          <w:szCs w:val="24"/>
        </w:rPr>
        <w:t xml:space="preserve"> человек — неотъемлемая составляющая мирового процесса, то есть его появление закономерно, то легко выдвинуть еще более общую гипотезу: «супер-целью» Универсума является развитие разума. И действительно, многие данные хотя бы косвенно подтверждают эту гипотезу, например, антропный принцип или явление цефализации в биологи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И все же здесь не все так просто. Во-первых, можно спросить, как один из героев Стругацких: а что такое разум? Кстати, я читал учебник философии, где нашел об эволюции, — а точнее, о развитии, — такой фрагмен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С проблемой направленности развития связано понятие прогресса. Одни исследователи отрицают данное понятие как телеологическое, как означающее предначертанность развития. Другие признают его в качестве критерия или ценностной установки и т.д. В некоторых случаях использование понятия "прогресс" является весьма условным, например, для процессов неорганической природы... Использование понятия прогресса при этом свидетельствует о желании человека приписать природе целесообразный характер. Во многом оценка тех или иных изменений как прогрессивных или регрессивных есть лишь ценностная установка исследователя»</w:t>
      </w:r>
      <w:r>
        <w:rPr>
          <w:rStyle w:val="FootnoteCharacters"/>
          <w:rStyle w:val="FootnoteAnchor"/>
          <w:rFonts w:cs="Arial" w:ascii="Arial" w:hAnsi="Arial"/>
          <w:color w:val="000000"/>
        </w:rPr>
        <w:footnoteReference w:id="23"/>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То есть, как я вижу, современные философы очень по-разному смотрят на эти вопросы. И не все признают подход, согласно которому существует цель развития, и тем более, что эта цель — развитие разум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Что касается разума, то тут можно уйти в дурную бесконечность определений. Мне кажется, здесь можно просто взять за основу любое определение разума, не противоречащее нашему интуитивному его пониманию, и далее уточнять его, наполняя все более глубоким содержанием. Как в аналогии с поляной.</w:t>
      </w:r>
    </w:p>
    <w:p>
      <w:pPr>
        <w:pStyle w:val="Normal"/>
        <w:shd w:fill="FFFFFF" w:val="clear"/>
        <w:ind w:firstLine="720"/>
        <w:jc w:val="both"/>
        <w:rPr>
          <w:sz w:val="24"/>
          <w:szCs w:val="24"/>
        </w:rPr>
      </w:pPr>
      <w:r>
        <w:rPr>
          <w:color w:val="000000"/>
          <w:sz w:val="24"/>
          <w:szCs w:val="24"/>
        </w:rPr>
        <w:t>А насчет того, что не все философы согласны с нашей позицией, то это ведь естественно; странным и даже подозрительным было бы полное единодушие. Вообще, я только хотела показать, что идеи, высказанные в теософии, с одной стороны, очень стары, а с другой — не только не устарели, но спустя много лет после выхода работ Е.П. Блаватской получают и продолжение, и развитие. Идеи о направленности эволюции к развитию разума составляли одну из важнейших граней русского космизма. Они активно обсуждаются в работах современных последователей этого направления, как, например, С. Г. Семеновой.</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И все-таки я бы не употреблял понятие цели по отношению к природ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мы сами себе придумали пугало — телеологию. Никто же не утверждает, что это обязательно цель, поставленная чьей-то личной сверхволей. Ведь если начали употреблять понятие цели системы, то ясно, что этот термин просто очень удобен. Можно же сказать, что цель желудя — стать дубом?</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 есть в природе — в материи — тоже заложен некий «сверхген» Разум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аверное, можно и так выразиться. В.Н. Филиппов в своей книге «Человек в концепции современного научного познания» очень удачно, на мой взгляд, обобщил два основных и отчасти противоположных современных представления об эволюции нашей Вселенной. Первое. «Структурные свойства и особенности... Вселенной представляют собой результат своеобразного гравитационного отбора на протяжении 18-20 млрд лет на основе... физических явлений, исключающих какую-либо заранее установленную целесообразность в природе вещей и явлений... Одним словом, данная точка зрения предусматривает такой тип развития (эволюции), при котором появление новых свойств вещества и поля Вселенной и новых аспектов их поведения ранее никем не "предусмотрены"». Второе представление связано, как указывает В.Н. Филиппов, с научными открытиями, «сделанными на стыке квант-релятивистской и квант-полевой... картины мира. Эти открытия позволяют утверждать о начале нового этапа в развитии представлений об окружающем нас мире, в том числе и представлений о человеке в этом мире. Речь идет, прежде всего, о новом воззрении, согласно которому основные свойства Вселенной были уже заданы на выходе из сингулярного ее состояния, и эволюция вещества и поля представляет собой результат реализации ее своеобразного генетического кода»</w:t>
      </w:r>
      <w:r>
        <w:rPr>
          <w:rStyle w:val="FootnoteCharacters"/>
          <w:rStyle w:val="FootnoteAnchor"/>
          <w:color w:val="000000"/>
          <w:sz w:val="24"/>
          <w:szCs w:val="24"/>
        </w:rPr>
        <w:footnoteReference w:id="24"/>
      </w:r>
      <w:r>
        <w:rPr>
          <w:color w:val="000000"/>
          <w:sz w:val="24"/>
          <w:szCs w:val="24"/>
        </w:rPr>
        <w:t>.</w:t>
      </w:r>
    </w:p>
    <w:p>
      <w:pPr>
        <w:pStyle w:val="Normal"/>
        <w:shd w:fill="FFFFFF" w:val="clear"/>
        <w:ind w:firstLine="720"/>
        <w:jc w:val="both"/>
        <w:rPr>
          <w:sz w:val="24"/>
          <w:szCs w:val="24"/>
        </w:rPr>
      </w:pPr>
      <w:r>
        <w:rPr>
          <w:color w:val="000000"/>
          <w:sz w:val="24"/>
          <w:szCs w:val="24"/>
        </w:rPr>
        <w:t>Это представление, как считает Филиппов, более адекватно отражает смысл термина «эволюция», что подтверждается многими научными открытиями и их обощениями, например, антропным принципом. Так что из того, что основные свойства Вселенной были уже заданы, вполне логично следует предположение о направленности эволю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нтересный вопрос: если цель природы — стать человеком, то она уже достигнута, и эволюция прекратилас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вы помните, те же представители русского космизма — как религиозные философы, так и ученые, например, Вернадский — утверждали, что человек это только звено в бесконечной цепи развития. И это — принципиальная позиция теософии и «Живой Этики», и из нее следует масса важнейших, в том числе практических выводов.</w:t>
      </w:r>
    </w:p>
    <w:p>
      <w:pPr>
        <w:pStyle w:val="Normal"/>
        <w:shd w:fill="FFFFFF" w:val="clear"/>
        <w:ind w:firstLine="720"/>
        <w:jc w:val="both"/>
        <w:rPr>
          <w:sz w:val="24"/>
          <w:szCs w:val="24"/>
        </w:rPr>
      </w:pPr>
      <w:r>
        <w:rPr>
          <w:color w:val="000000"/>
          <w:sz w:val="24"/>
          <w:szCs w:val="24"/>
        </w:rPr>
        <w:t>Но об этом давайте поговорим попозже, а пока резюмируем все наши рассуждения.</w:t>
      </w:r>
    </w:p>
    <w:p>
      <w:pPr>
        <w:pStyle w:val="Normal"/>
        <w:shd w:fill="FFFFFF" w:val="clear"/>
        <w:ind w:firstLine="720"/>
        <w:jc w:val="both"/>
        <w:rPr>
          <w:sz w:val="24"/>
          <w:szCs w:val="24"/>
        </w:rPr>
      </w:pPr>
      <w:r>
        <w:rPr>
          <w:color w:val="000000"/>
          <w:sz w:val="24"/>
          <w:szCs w:val="24"/>
        </w:rPr>
        <w:t>Во-первых, как мы уже сказали, если мир — Единое Целое, то существует и единая Истин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С. Радхакришнан: «Если реальность одна, различные воззрения, пытающиеся обнаружить одно и то же, не должны противоречить друг другу. Они ... должны отражать различные точки зрения, полученные от одной и той же реальности»</w:t>
      </w:r>
      <w:r>
        <w:rPr>
          <w:rStyle w:val="FootnoteCharacters"/>
          <w:rStyle w:val="FootnoteAnchor"/>
          <w:rFonts w:cs="Arial" w:ascii="Arial" w:hAnsi="Arial"/>
          <w:color w:val="000000"/>
        </w:rPr>
        <w:footnoteReference w:id="25"/>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Во-вторых, если мир — Единое Целое, то человек, неотъемлемая часть этого мира, связан с ним тысячами нитей, развивается вместе с миром. И не только связан с миром, но и является как бы его «голографической проекцией», «микрокосмом».</w:t>
      </w:r>
    </w:p>
    <w:p>
      <w:pPr>
        <w:pStyle w:val="Normal"/>
        <w:shd w:fill="FFFFFF" w:val="clear"/>
        <w:ind w:firstLine="720"/>
        <w:jc w:val="both"/>
        <w:rPr>
          <w:sz w:val="24"/>
          <w:szCs w:val="24"/>
        </w:rPr>
      </w:pPr>
      <w:r>
        <w:rPr>
          <w:color w:val="000000"/>
          <w:sz w:val="24"/>
          <w:szCs w:val="24"/>
        </w:rPr>
        <w:t>Далее, если есть направленность развития — «Путь», Дао, то естественно сделать вывод, что человек должен жить и действовать в соответствии, в гармонии с этим Путем, с Миром, с Истиной.</w:t>
      </w:r>
    </w:p>
    <w:p>
      <w:pPr>
        <w:pStyle w:val="Normal"/>
        <w:shd w:fill="FFFFFF" w:val="clear"/>
        <w:ind w:firstLine="720"/>
        <w:jc w:val="both"/>
        <w:rPr>
          <w:color w:val="000000"/>
          <w:sz w:val="24"/>
          <w:szCs w:val="24"/>
        </w:rPr>
      </w:pPr>
      <w:r>
        <w:rPr>
          <w:b/>
          <w:bCs/>
          <w:i/>
          <w:iCs/>
          <w:color w:val="000000"/>
          <w:sz w:val="24"/>
          <w:szCs w:val="24"/>
        </w:rPr>
        <w:t xml:space="preserve">Собеседник. </w:t>
      </w:r>
      <w:r>
        <w:rPr>
          <w:color w:val="000000"/>
          <w:sz w:val="24"/>
          <w:szCs w:val="24"/>
        </w:rPr>
        <w:t xml:space="preserve">Как в организме — один орган не может развиваться в отрыве от общего развития организма? </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менн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Тани Суми: «Рак, начавшийся из-за непорядка в одной клетке, является следствием нарушения согласия между "мной" и "другими" в органическом мире. Все начинается с того, что одна из клеток, которая раньше была "открыта" для взаимодействия с другими клетками, замыкается в себе...»</w:t>
      </w:r>
      <w:r>
        <w:rPr>
          <w:rStyle w:val="FootnoteCharacters"/>
          <w:rStyle w:val="FootnoteAnchor"/>
          <w:rFonts w:cs="Arial" w:ascii="Arial" w:hAnsi="Arial"/>
          <w:color w:val="000000"/>
        </w:rPr>
        <w:footnoteReference w:id="26"/>
      </w:r>
    </w:p>
    <w:p>
      <w:pPr>
        <w:pStyle w:val="Normal"/>
        <w:shd w:fill="FFFFFF" w:val="clear"/>
        <w:ind w:firstLine="720"/>
        <w:jc w:val="both"/>
        <w:rPr>
          <w:sz w:val="24"/>
          <w:szCs w:val="24"/>
        </w:rPr>
      </w:pPr>
      <w:r>
        <w:rPr>
          <w:rFonts w:cs="Arial" w:ascii="Arial" w:hAnsi="Arial"/>
          <w:color w:val="000000"/>
        </w:rPr>
        <w:t>Т.П. Григорьева: «Истина, истино-сущее, истинная реальность —праоснова Бытия, разные философы и мудрецы называли ее по-разному, но суть ее от этого не менялась... Мир живет по имманентным ему законам, и человеку, плоть от плоти порождению природы, предназначено следовать ей. Если он этого не делает, то теряет связь с миром и рано или поздно отторгается им за ненадобностью, уступая место другим, более понятливым, высокоорганизованным существам».</w:t>
      </w:r>
      <w:r>
        <w:rPr>
          <w:rStyle w:val="FootnoteCharacters"/>
          <w:rStyle w:val="FootnoteAnchor"/>
          <w:color w:val="000000"/>
          <w:sz w:val="24"/>
          <w:szCs w:val="24"/>
        </w:rPr>
        <w:footnoteReference w:id="27"/>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Так мы переходим в область этики, морали; и знаменитый треугольник, лежащий в основе мира — Добро, Истина, Красота — поворачивается от грани Истины другой своей гранью, Добром. Очень упрощенно можно сказать, что добро (как путь) — это и есть «движение в нужном направлении», в соответствии с Истиной, с мировым Путем, Дао. Иными словами, Истина становится Правд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 общем, понятно и логично. Но не слишком ли жестко и упрощенно? А как же моя свобода выбора? Что же, добро достижимо только на одном пу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самое распространенное возражение. Но, во-первых, основная свобода выбора остается при вас — вы можете идти и против мирового Пути. Никто вас не может заставить; суть ведь не столько в ваших внешних действиях, сколько во внутреннем пути, внутреннем выбор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но получается, что в таком случае я иду и против Правды, Добр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ак это же естественно — ведь всегда Истина одна, а заблуждений бесконечное число. (Только не забудьте, что мы говорим о высшей Истине, а не о множестве частных «истин»-граней, «разных сторонах гор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свобода как осознанная необходимость? А с Достоевским вы не согласны — помните «Записки из подполь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Ф. М. Достоевский: «И с чего взяли все эти мудрецы, что человеку надо какого-то нормального, какого-то добродетельного хотения?.. Человеку надо одного только самостоятельного хотения, чего бы эта самостоятельность ни стоила, и к чему бы ни привела»</w:t>
      </w:r>
      <w:r>
        <w:rPr>
          <w:rStyle w:val="FootnoteCharacters"/>
          <w:rStyle w:val="FootnoteAnchor"/>
          <w:rFonts w:cs="Arial" w:ascii="Arial" w:hAnsi="Arial"/>
          <w:color w:val="000000"/>
        </w:rPr>
        <w:footnoteReference w:id="28"/>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согласна, и нет, и все-таки не с автором, а с его героем, хотя, конечно, эти проблемы прежде всего волновали самого Достоевского. Здесь, по-моему, возникает парадокс. С одной стороны, я вроде бы, хочу идти к Добру и к Истине (не будем здесь рассматривать явных апологетов зла, а рассмотрим только апологетов «свободы»). С другой стороны, я не хочу идти так, как все и вместе со всеми, — просто потому, что не хочу, имею право не хотеть! И вроде бы у меня есть и теоретическое оправдание: хоть цель и одна, но путей-то к ней должно быть бесконечное число — как путей к вершине горы от ее подножья!</w:t>
      </w:r>
    </w:p>
    <w:p>
      <w:pPr>
        <w:pStyle w:val="Normal"/>
        <w:shd w:fill="FFFFFF" w:val="clear"/>
        <w:ind w:firstLine="720"/>
        <w:jc w:val="both"/>
        <w:rPr>
          <w:sz w:val="24"/>
          <w:szCs w:val="24"/>
        </w:rPr>
      </w:pPr>
      <w:r>
        <w:rPr>
          <w:color w:val="000000"/>
          <w:sz w:val="24"/>
          <w:szCs w:val="24"/>
        </w:rPr>
        <w:t xml:space="preserve">Но давайте подумаем: разве выбор этих путей — при их множестве — ничем не ограничен? А самим положением вершины? Ведь, например, идя в сторону от горы, вы к вершине никогда не попадете. Более того, все эти пути, в итоге, сходятся в одной точке, в той же вершине. И </w:t>
      </w:r>
      <w:r>
        <w:rPr>
          <w:i/>
          <w:iCs/>
          <w:color w:val="000000"/>
          <w:sz w:val="24"/>
          <w:szCs w:val="24"/>
        </w:rPr>
        <w:t>чем ближе вы к вершине, тем разные пути ближе друг и другу.</w:t>
      </w:r>
    </w:p>
    <w:p>
      <w:pPr>
        <w:pStyle w:val="Normal"/>
        <w:shd w:fill="FFFFFF" w:val="clear"/>
        <w:ind w:firstLine="720"/>
        <w:jc w:val="both"/>
        <w:rPr>
          <w:sz w:val="24"/>
          <w:szCs w:val="24"/>
        </w:rPr>
      </w:pPr>
      <w:r>
        <w:rPr>
          <w:color w:val="000000"/>
          <w:sz w:val="24"/>
          <w:szCs w:val="24"/>
        </w:rPr>
        <w:t>То есть и тут свобода выбора довольно относительна. А точнее, у вас остается только одна абсолютная свобода: идти к Добру или к злу. Вы имеете полную возможность выбрать зло, но тогда нужно отдавать себе в этом полный отчет и не обманывать ни себя, ни других. Ну, а относительная свобода, конечно, есть, особенно вначале. Но не так трудно научиться даже в начале пути различать, ведет ли он к добру или прочь от не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вайте пообсуждаем подробнее — вопрос интересный!</w:t>
      </w:r>
    </w:p>
    <w:p>
      <w:pPr>
        <w:pStyle w:val="Normal"/>
        <w:shd w:fill="FFFFFF" w:val="clear"/>
        <w:ind w:firstLine="720"/>
        <w:jc w:val="both"/>
        <w:rPr>
          <w:sz w:val="24"/>
          <w:szCs w:val="24"/>
        </w:rPr>
      </w:pPr>
      <w:r>
        <w:rPr>
          <w:b/>
          <w:bCs/>
          <w:i/>
          <w:iCs/>
          <w:color w:val="000000"/>
          <w:sz w:val="24"/>
          <w:szCs w:val="24"/>
        </w:rPr>
        <w:t xml:space="preserve">Автор. </w:t>
      </w:r>
      <w:r>
        <w:rPr>
          <w:i/>
          <w:iCs/>
          <w:color w:val="000000"/>
          <w:sz w:val="24"/>
          <w:szCs w:val="24"/>
        </w:rPr>
        <w:t xml:space="preserve">Я </w:t>
      </w:r>
      <w:r>
        <w:rPr>
          <w:color w:val="000000"/>
          <w:sz w:val="24"/>
          <w:szCs w:val="24"/>
        </w:rPr>
        <w:t>думаю, обязательно пообсуждаем. Но мы с вами опять несколько отошли от сегодняшней темы.</w:t>
      </w:r>
    </w:p>
    <w:p>
      <w:pPr>
        <w:pStyle w:val="Normal"/>
        <w:shd w:fill="FFFFFF" w:val="clear"/>
        <w:ind w:firstLine="720"/>
        <w:jc w:val="both"/>
        <w:rPr>
          <w:sz w:val="24"/>
          <w:szCs w:val="24"/>
        </w:rPr>
      </w:pPr>
      <w:r>
        <w:rPr>
          <w:color w:val="000000"/>
          <w:sz w:val="24"/>
          <w:szCs w:val="24"/>
        </w:rPr>
        <w:t>Если человек — неотъемлемая часть этого мира, то есть имеет с ним единую Основу, то он может и познавать мир и в его множественности, и в его единстве. Флоренский по этому поводу сказал, по-моему, принципиально важную вещь: «...Если есть единство жизни, то есть и единство познания»</w:t>
      </w:r>
      <w:r>
        <w:rPr>
          <w:rStyle w:val="FootnoteCharacters"/>
          <w:rStyle w:val="FootnoteAnchor"/>
          <w:color w:val="000000"/>
          <w:sz w:val="24"/>
          <w:szCs w:val="24"/>
        </w:rPr>
        <w:footnoteReference w:id="29"/>
      </w:r>
      <w:r>
        <w:rPr>
          <w:color w:val="000000"/>
          <w:sz w:val="24"/>
          <w:szCs w:val="24"/>
        </w:rPr>
        <w:t>.</w:t>
      </w:r>
    </w:p>
    <w:p>
      <w:pPr>
        <w:pStyle w:val="Normal"/>
        <w:shd w:fill="FFFFFF" w:val="clear"/>
        <w:ind w:firstLine="720"/>
        <w:jc w:val="both"/>
        <w:rPr>
          <w:sz w:val="24"/>
          <w:szCs w:val="24"/>
        </w:rPr>
      </w:pPr>
      <w:r>
        <w:rPr>
          <w:color w:val="000000"/>
          <w:sz w:val="24"/>
          <w:szCs w:val="24"/>
        </w:rPr>
        <w:t>А все конкретные человеческие знания, — отдельные, частные истины, и научные, и религиозные, и философские, — есть лишь грани этой Единой Истины, причем, грани, постоянно шлифующиеся, по мере углубления наших конкретных знаний.</w:t>
      </w:r>
    </w:p>
    <w:p>
      <w:pPr>
        <w:pStyle w:val="Normal"/>
        <w:shd w:fill="FFFFFF" w:val="clear"/>
        <w:ind w:firstLine="720"/>
        <w:jc w:val="both"/>
        <w:rPr>
          <w:sz w:val="24"/>
          <w:szCs w:val="24"/>
        </w:rPr>
      </w:pPr>
      <w:r>
        <w:rPr>
          <w:color w:val="000000"/>
          <w:sz w:val="24"/>
          <w:szCs w:val="24"/>
        </w:rPr>
        <w:t>И поэтому понятно и естественно, что на протяжении всей истории возникают попытки синтеза этих частных истин, накопленных знаний; попытки увидеть их в совокупности, именно как грани — скажем поэтически — сверкающего алмаза единой Истины. А проще говоря — попытки снова и снова строить синтетические концепции. И по мере совершенствования и углубления отдельных знаний все полнее и глубже становятся и эти синтетические концепции.</w:t>
      </w:r>
    </w:p>
    <w:p>
      <w:pPr>
        <w:pStyle w:val="Normal"/>
        <w:shd w:fill="FFFFFF" w:val="clear"/>
        <w:ind w:firstLine="720"/>
        <w:jc w:val="both"/>
        <w:rPr>
          <w:sz w:val="24"/>
          <w:szCs w:val="24"/>
        </w:rPr>
      </w:pPr>
      <w:r>
        <w:rPr>
          <w:color w:val="000000"/>
          <w:sz w:val="24"/>
          <w:szCs w:val="24"/>
        </w:rPr>
        <w:t>Кроме того, при их построении происходит еще один очень важный процесс: переосмысления, проверки самих этих частных истин. Короче говоря, наш взгляд на мир становится более верным, более целостным, «панорамным». И в этой панораме мы начинаем лучше видеть место, которое занимает то или иное явление в общей картине — и иногда оно оказывается очень неожиданным. Такой синтетический взгляд очень свойственен Востоку.</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С. Радхакришнан: «Многие индийские мыслители ... считают, что каждая цивилизация вырабатывает некую божественную мысль, свойственную только ей... Все они вместе образуют живой фокус из рассеянных лучей, которые многогранное человечество отражает от рассеянного солнца».</w:t>
      </w:r>
      <w:r>
        <w:rPr>
          <w:rStyle w:val="FootnoteCharacters"/>
          <w:rStyle w:val="FootnoteAnchor"/>
          <w:rFonts w:cs="Arial" w:ascii="Arial" w:hAnsi="Arial"/>
          <w:color w:val="000000"/>
        </w:rPr>
        <w:footnoteReference w:id="30"/>
      </w:r>
    </w:p>
    <w:p>
      <w:pPr>
        <w:pStyle w:val="Normal"/>
        <w:shd w:fill="FFFFFF" w:val="clear"/>
        <w:ind w:firstLine="720"/>
        <w:jc w:val="both"/>
        <w:rPr>
          <w:rFonts w:ascii="Arial" w:hAnsi="Arial" w:cs="Arial"/>
          <w:color w:val="000000"/>
        </w:rPr>
      </w:pPr>
      <w:r>
        <w:rPr>
          <w:rFonts w:cs="Arial" w:ascii="Arial" w:hAnsi="Arial"/>
          <w:color w:val="000000"/>
        </w:rPr>
        <w:t xml:space="preserve">Т.П. Григорьева: «О необходимости синтеза западного и восточного знания более полувека назад говорили ученые мира, в том числе В.И. Вернадский... "Девятнадцатое и двадцатое столетия создали прочную почву для единой вселенской науки, охватившей все человечество, дав ему научное единство"... "По-видимому, индийская логика пошла глубже логики Аристотеля, а ход философской индийской мысли почти тысячу лет назад достиг уровня философии Запада конца </w:t>
      </w:r>
      <w:r>
        <w:rPr>
          <w:rFonts w:cs="Arial" w:ascii="Arial" w:hAnsi="Arial"/>
          <w:color w:val="000000"/>
          <w:lang w:val="en-US"/>
        </w:rPr>
        <w:t>XVIII</w:t>
      </w:r>
      <w:r>
        <w:rPr>
          <w:rFonts w:cs="Arial" w:ascii="Arial" w:hAnsi="Arial"/>
          <w:color w:val="000000"/>
        </w:rPr>
        <w:t xml:space="preserve"> века"»</w:t>
      </w:r>
      <w:r>
        <w:rPr>
          <w:rStyle w:val="FootnoteCharacters"/>
          <w:rStyle w:val="FootnoteAnchor"/>
          <w:rFonts w:cs="Arial" w:ascii="Arial" w:hAnsi="Arial"/>
          <w:color w:val="000000"/>
        </w:rPr>
        <w:footnoteReference w:id="31"/>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не кажется, этот «синтетический» процесс происходит в сознании любого думающего человека — процесс постоянного осмысления и переосмысления жизни, вырабатывания этого панорамного восприятия мир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только, по-моему, подтверждает закономерность стремления к синтезу — если оно естественно для отдельного человека, то почему не естественно для человечества в целом?</w:t>
      </w:r>
    </w:p>
    <w:p>
      <w:pPr>
        <w:pStyle w:val="Normal"/>
        <w:shd w:fill="FFFFFF" w:val="clear"/>
        <w:ind w:firstLine="720"/>
        <w:jc w:val="both"/>
        <w:rPr>
          <w:sz w:val="24"/>
          <w:szCs w:val="24"/>
        </w:rPr>
      </w:pPr>
      <w:r>
        <w:rPr>
          <w:color w:val="000000"/>
          <w:sz w:val="24"/>
          <w:szCs w:val="24"/>
        </w:rPr>
        <w:t>И это утверждение составляет одно из основных положений учений теософии — «Живой Этики», а именно: что и возможен, и закономерен синтез науки, религии и философии. Все они являются именно разными гранями единого познания мира, во всей его бесконечной сложности и бесконечном разнообразии. Эти разные грани возникли совершенно закономерно, но их относительно независимое и самостоятельное развитие не должно перерастать в противостояние. Точно так же, как закономерно было разделение, — закономерен и необходим периодический синтез, начиная с выявления, уточнения общего Корня, единой Истины, из которого и выросли эти мощные стволы. Именно этим и объясняется постоянное появление синтетических учений. И сами теософия и «Живая Этика», в совокупности, являются таким синтетическим учение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древние знания о мире и человеке были очень незначительны, их не так сложно было увязать в единую систему. А что делать сейчас, при нашем гигантском и постоянно растущем объеме знаний, методологий, терминологий даже в одной только науке, — а что уж говорить обо всем многообразии философской и религиозной област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мы опять здесь пугаемся «лебезятниковых». Ведь речь никоим образом не идет о «слиянии всех наук, религий и философий». Это, действительно, безграмотная утопия. Еще раз повторю, что под синтезом в наших учениях понимается, в первую очередь, именно осознание на новом уровне очень старой идеи — того, что мир, несмотря на его практически бесконечное многообразие, — это живое, целостное и эволюционирующее Единство, пронизанное светом высшей, направляющей Истины — как бы ее ни понимать. А во-вторых, синтез — это сознательное развитие самой синтетической способности разума усматривать это единство в конкретных проявлениях бытия.</w:t>
      </w:r>
    </w:p>
    <w:p>
      <w:pPr>
        <w:pStyle w:val="Normal"/>
        <w:shd w:fill="FFFFFF" w:val="clear"/>
        <w:ind w:firstLine="720"/>
        <w:jc w:val="both"/>
        <w:rPr>
          <w:sz w:val="24"/>
          <w:szCs w:val="24"/>
        </w:rPr>
      </w:pPr>
      <w:r>
        <w:rPr>
          <w:color w:val="000000"/>
          <w:sz w:val="24"/>
          <w:szCs w:val="24"/>
        </w:rPr>
        <w:t xml:space="preserve">Но даже если говорить о научной, рациональной стороне этого синтеза, то все человеческие знания легко представить в виде некоего здания, фундаментом которого являются какие-то базовые принципы, основы мироздания. Тогда речь идет о том, чтобы выявить и проанализировать наиболее общие выводы всех наук, — и еще раз добавим: не только наук, но и философий, религий Запада и Востока — и получить (а точнее, в очередной раз </w:t>
      </w:r>
      <w:r>
        <w:rPr>
          <w:b/>
          <w:bCs/>
          <w:i/>
          <w:iCs/>
          <w:color w:val="000000"/>
          <w:sz w:val="24"/>
          <w:szCs w:val="24"/>
        </w:rPr>
        <w:t xml:space="preserve">уточнить, </w:t>
      </w:r>
      <w:r>
        <w:rPr>
          <w:color w:val="000000"/>
          <w:sz w:val="24"/>
          <w:szCs w:val="24"/>
        </w:rPr>
        <w:t xml:space="preserve">но, разумеется, без претензий на окончательность) </w:t>
      </w:r>
      <w:r>
        <w:rPr>
          <w:b/>
          <w:bCs/>
          <w:color w:val="000000"/>
          <w:sz w:val="24"/>
          <w:szCs w:val="24"/>
        </w:rPr>
        <w:t xml:space="preserve">единые фундаментальные законы бытия. </w:t>
      </w:r>
      <w:r>
        <w:rPr>
          <w:color w:val="000000"/>
          <w:sz w:val="24"/>
          <w:szCs w:val="24"/>
        </w:rPr>
        <w:t>Они и составляют главное содержание синтетического учения. А после этого — теперь уже на основе этих уточненных общих принципов — можно заново интерпретировать некоторые, наиболее важные, а также спорные частные факты и знания в каждой из наук. Этот процесс идет и в современной науке, и в философии. И такая очередная синтетическая картина мира была дана в теософии — в особенности в фундаментальном труде «Тайная Доктрина», который еще совершенно не оценен современной наук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но все это пока общие рассуждения. Может быть, потому, что в такой сложной проблеме действительно один вопрос сразу же тянет за собой другой — и в итоге мы с вами только начали тему. Чувствую, что наши беседы будут долги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и что же страшного? Это только «лебезятниковы» все решают с ходу. Давайте все обсудим не торопясь. А сейчас мне, наверное, все-таки стоит хотя бы вкратце попытаться дать характеристику учениям теософии и «Живой Этики», чтобы нам ясно представить себе круг и масштаб вопросов, которые мы взялись обсуждать.</w:t>
      </w:r>
    </w:p>
    <w:p>
      <w:pPr>
        <w:pStyle w:val="Normal"/>
        <w:shd w:fill="FFFFFF" w:val="clear"/>
        <w:ind w:firstLine="720"/>
        <w:jc w:val="both"/>
        <w:rPr>
          <w:sz w:val="24"/>
          <w:szCs w:val="24"/>
        </w:rPr>
      </w:pPr>
      <w:r>
        <w:rPr>
          <w:color w:val="000000"/>
          <w:sz w:val="24"/>
          <w:szCs w:val="24"/>
        </w:rPr>
        <w:t>Итак, теософия и «Живая Этика» составляют две части единого философско-духовного, этического учения, на принципиально новом уровне начавшего синтез основных ветвей человеческой культуры — науки, религии и философии, как Запада, так и Востока.</w:t>
      </w:r>
    </w:p>
    <w:p>
      <w:pPr>
        <w:pStyle w:val="Normal"/>
        <w:shd w:fill="FFFFFF" w:val="clear"/>
        <w:ind w:firstLine="720"/>
        <w:jc w:val="both"/>
        <w:rPr>
          <w:sz w:val="24"/>
          <w:szCs w:val="24"/>
        </w:rPr>
      </w:pPr>
      <w:r>
        <w:rPr>
          <w:color w:val="000000"/>
          <w:sz w:val="24"/>
          <w:szCs w:val="24"/>
        </w:rPr>
        <w:t>Теософия более теоретична. Основной труд Е.П. Блаватской — «Тайная доктрина» — состоит из двух частей «Космогенез» и «Антропогенез», где предпринята попытка обобщения колоссального материала — представлений различных философских школ, религий, в том числе древнейших народов, мифов; так называемых оккультных доктрин, а также современных Елене Петровне научных представлений. Эта работа не имеет аналогов. Но из-за небывалой масштабности задачи она не была завершена, то есть не была сделана окончательная редакция (а также по причине неблагоприятных жизненных обстоятельств Елены Петровны, в первую очередь, тяжелых болезней). Поэтому ее очень сложно читать.</w:t>
      </w:r>
    </w:p>
    <w:p>
      <w:pPr>
        <w:pStyle w:val="Normal"/>
        <w:shd w:fill="FFFFFF" w:val="clear"/>
        <w:ind w:firstLine="720"/>
        <w:jc w:val="both"/>
        <w:rPr>
          <w:sz w:val="24"/>
          <w:szCs w:val="24"/>
        </w:rPr>
      </w:pPr>
      <w:r>
        <w:rPr>
          <w:color w:val="000000"/>
          <w:sz w:val="24"/>
          <w:szCs w:val="24"/>
        </w:rPr>
        <w:t>Но, разумеется, не только поэтому, а, прежде всего, из-за большой сложности самого содержания. Все фундаментальные понятия — Дух, материя, Бог (Абсолют, или Парабраман) и другие — рассмотрены в книге с позиций разных древнейших учений, в сравнении и сопоставлении, с вычленением общего ядра, анализом противоречий и пр. Разумеется, основной акцент сделан на восточные учения, в которых, по глубокому убеждению Елены Петровны, в наибольшей степени сохранились и развивались древнейшие знания о Вселенной и человеке.</w:t>
      </w:r>
    </w:p>
    <w:p>
      <w:pPr>
        <w:pStyle w:val="Normal"/>
        <w:shd w:fill="FFFFFF" w:val="clear"/>
        <w:ind w:firstLine="720"/>
        <w:jc w:val="both"/>
        <w:rPr>
          <w:sz w:val="24"/>
          <w:szCs w:val="24"/>
        </w:rPr>
      </w:pPr>
      <w:r>
        <w:rPr>
          <w:color w:val="000000"/>
          <w:sz w:val="24"/>
          <w:szCs w:val="24"/>
        </w:rPr>
        <w:t>Человек-неспециалист эту книгу просто не поймет, да и многие специалисты тоже. Она написана, как все гениальные труды, с большим опережением времени. Для ее восприятия нужно обладать и достаточными знаниями, особенно по философии Востока, и хотя бы зачатками синтетического мышления, о чем мы говорили, и врожденной философской интуицией, без которой невозможно уловить смысл многих понятий. Да и при наличии всех этих свойств, ее надо перечитывать много раз, чтобы хоть отчасти «схватить» смысл и увидеть систему за обилием материала и повторами. Но эту книгу, я совершенно уверена, ждет великое будущее. (Правда, возможно, основные затруднения связаны со стилем нашего западного мышления).</w:t>
      </w:r>
    </w:p>
    <w:p>
      <w:pPr>
        <w:pStyle w:val="Normal"/>
        <w:shd w:fill="FFFFFF" w:val="clear"/>
        <w:ind w:firstLine="720"/>
        <w:jc w:val="both"/>
        <w:rPr>
          <w:sz w:val="24"/>
          <w:szCs w:val="24"/>
        </w:rPr>
      </w:pPr>
      <w:r>
        <w:rPr>
          <w:color w:val="000000"/>
          <w:sz w:val="24"/>
          <w:szCs w:val="24"/>
        </w:rPr>
        <w:t xml:space="preserve">«Живая Этика», продолжая и развивая теоретическую сторону теософии, сделала особый акцент на практической, духовно-нравственной стороне учений. Конечно, и в теософии этическая составляющая является центральной. Это и не могло быть иначе, так как понятие самосовершенствования на Востоке всегда имело фундаментом нравственность. И, с другой стороны, и в «Живой Этике», как уже сказано, много внимания уделено теоретическим вопросам, особенно связанным с новым этапом планетной эволюции, требующим принципиально нового уровня развития самого человека. Но и эти вопросы, как видно из названия учения, напрямую связаны с этикой, личным нравственным совершенствованием, преображением жизни. Более того, этика обоснована как мировой Закон, основной и безусловный принцип нормального развития человека и общества. В этом учение «Живой Этики» тоже не имеет аналогов. Оно не просто постулирует моральные заповеди или анализирует социальные истоки морали. Оно обосновывает </w:t>
      </w:r>
      <w:r>
        <w:rPr>
          <w:i/>
          <w:iCs/>
          <w:color w:val="000000"/>
          <w:sz w:val="24"/>
          <w:szCs w:val="24"/>
        </w:rPr>
        <w:t xml:space="preserve">нравственную волю как творящую силу бытия </w:t>
      </w:r>
      <w:r>
        <w:rPr>
          <w:color w:val="000000"/>
          <w:sz w:val="24"/>
          <w:szCs w:val="24"/>
        </w:rPr>
        <w:t>и помогает формированию нового, удивительно стройного, полного и жизненного миропонимания и мироощущения, позволяющего безошибочно ориентироваться в безумии и хаосе нашего мира. При чтении и осмыслении «Живой Этики» внешнее противоречие между моральными принципами и личной свободой начинает восприниматься как детское и ложное. Постепенно складывается ясное понимание того, что чем выше нравственный уровень (разумеется, не формального исполнения норм и правил, а глубинного убеждения), тем полнее и ярче жизнь, тоньше и богаче чувства и переживания, сильнее и глубже отношения с природой, людьми; яснее смысл и цель существования. Более того, «Живая Этика» развивает очень интересное и глубокое учение о сердце как органе духовно-нравственной интуиции, истинные функции и потенциал которого еще совершенно не известны современной науке.</w:t>
      </w:r>
    </w:p>
    <w:p>
      <w:pPr>
        <w:pStyle w:val="Normal"/>
        <w:shd w:fill="FFFFFF" w:val="clear"/>
        <w:ind w:firstLine="720"/>
        <w:jc w:val="both"/>
        <w:rPr>
          <w:sz w:val="24"/>
          <w:szCs w:val="24"/>
        </w:rPr>
      </w:pPr>
      <w:r>
        <w:rPr>
          <w:color w:val="000000"/>
          <w:sz w:val="24"/>
          <w:szCs w:val="24"/>
        </w:rPr>
        <w:t>«Живая Этика» поэтому не просто предлагает некую картину мира. И даже более того, в ней сознательно не дается законченная система. Как сказано в одной из последних книг этой серии, знание только тогда имеет смысл, когда оно «добыто» самим человеком, когда его мировоззрение сформировано в напряженном, длительном духовном и интеллектуальном труде и, главное, пережито человеком, прочувствовано и проверено в жизни. Поэтому в «Живой Этике», во-первых, даны только основополагающие принципы (в сочетании, конечно, с множеством примеров и конкретных приложений). Читателю же предлагается самому формировать, «достраивать» свое миропонимание на основе синтеза осмысленных знаний из всех областей, личного опыта; причем всячески подчеркивается, что это процесс бесконечный — процесс постижения мира и одновременно внутреннего духовного роста.</w:t>
      </w:r>
    </w:p>
    <w:p>
      <w:pPr>
        <w:pStyle w:val="Normal"/>
        <w:shd w:fill="FFFFFF" w:val="clear"/>
        <w:ind w:firstLine="720"/>
        <w:jc w:val="both"/>
        <w:rPr>
          <w:sz w:val="24"/>
          <w:szCs w:val="24"/>
        </w:rPr>
      </w:pPr>
      <w:r>
        <w:rPr>
          <w:color w:val="000000"/>
          <w:sz w:val="24"/>
          <w:szCs w:val="24"/>
        </w:rPr>
        <w:t xml:space="preserve">Во-вторых, именно поэтому книги «Живой Этики» написаны отдельными </w:t>
      </w:r>
      <w:r>
        <w:rPr>
          <w:i/>
          <w:iCs/>
          <w:color w:val="000000"/>
          <w:sz w:val="24"/>
          <w:szCs w:val="24"/>
        </w:rPr>
        <w:t xml:space="preserve">шлоками, </w:t>
      </w:r>
      <w:r>
        <w:rPr>
          <w:color w:val="000000"/>
          <w:sz w:val="24"/>
          <w:szCs w:val="24"/>
        </w:rPr>
        <w:t>причем каждая шлока развивает самостоятельную мысль, совсем не обязательно связанную с предыдущей. Но в них, тем не менее, можно отчетливо проследить определенный ритм, цикличность тем, рассмотрение их с разных сторон. Таким образом, здесь чувствуется большая педагогическая мудрость: «Живая Этика» не излагает читателю некую законченную концепцию, а в полном соответствии с традициями духовных учений направляет фокус его духа на самостоятельное познание и моральное совершенствование. И это очень принципиальный момент. По известной аналогии, человек — это сосуд, наполняемый живой водой знания; чем глубже сосуд, тем больше знания он вмещает. И, продолжая эту аналогию, «Живая Этика» предлагает человеку самому расширять свой «сосуд» — иначе самая стройная, законченная и ясная концепция «выльется» из него, не оставив в душе ни следа. Книги написаны в своеобразном поэтико-философском стиле — видимо, тоже для того, чтобы самим стилем способствовать синтезу научного и художественного мышления, интеллектуального познавания и сердечного, интуитивного постижения фундаментальных основ жизни.</w:t>
      </w:r>
    </w:p>
    <w:p>
      <w:pPr>
        <w:pStyle w:val="Normal"/>
        <w:shd w:fill="FFFFFF" w:val="clear"/>
        <w:ind w:firstLine="720"/>
        <w:jc w:val="both"/>
        <w:rPr>
          <w:sz w:val="24"/>
          <w:szCs w:val="24"/>
        </w:rPr>
      </w:pPr>
      <w:r>
        <w:rPr>
          <w:color w:val="000000"/>
          <w:sz w:val="24"/>
          <w:szCs w:val="24"/>
        </w:rPr>
        <w:t>Еще нужно отметить, что традиционные понятия Востока (которые сейчас, к сожалению, «вошли в моду» в крайне искаженном, до карикатурности, виде) — идеи перевоплощения, кармы, духовной Иерархии, множественности миров и другие, получили в учениях новые и тонкие интерпретации. Собеседник начинает прозревать их глубокую обоснованность (или, по крайней мере, их законность как гипотез); их проявление в бытии человека и общества. И, наконец, в учениях даны прогнозы относительно будущего человечества, новой ступени эволюции; предложен целый ряд практических выводов, касающихся медицины, естествознания, образования, а также множество интересных и перспективных направлений исследований для современной науки.</w:t>
      </w:r>
    </w:p>
    <w:p>
      <w:pPr>
        <w:pStyle w:val="Normal"/>
        <w:shd w:fill="FFFFFF" w:val="clear"/>
        <w:ind w:firstLine="720"/>
        <w:jc w:val="both"/>
        <w:rPr>
          <w:sz w:val="24"/>
          <w:szCs w:val="24"/>
        </w:rPr>
      </w:pPr>
      <w:r>
        <w:rPr>
          <w:color w:val="000000"/>
          <w:sz w:val="24"/>
          <w:szCs w:val="24"/>
        </w:rPr>
        <w:t>Добавлю еще для справки, что к первоисточникам теософии и «Живой Этики» принято относить не только основные труды — «Тайную доктрину» и серию книг «Агни Йога» («Живая Этика»), но и «Письма Махатм», а также отдельные работы Е.П. Блаватской, Н.К. и Е.И. Рерих. Особенно выделяют «Письма Е.И. Рерих» многочисленным корреспондентам. Они фактически являются подробными и незаменимыми комментариями к учен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Вы нарисовали достаточно впечатляющую картину. Но и несколько напугали меня. </w:t>
      </w:r>
      <w:r>
        <w:rPr>
          <w:iCs/>
          <w:color w:val="000000"/>
          <w:sz w:val="24"/>
          <w:szCs w:val="24"/>
        </w:rPr>
        <w:t xml:space="preserve">Я </w:t>
      </w:r>
      <w:r>
        <w:rPr>
          <w:color w:val="000000"/>
          <w:sz w:val="24"/>
          <w:szCs w:val="24"/>
        </w:rPr>
        <w:t>так понял, что здесь не обойтись поверхностным знакомством — придется глубоко вникать, думать, разбираться.</w:t>
      </w:r>
    </w:p>
    <w:p>
      <w:pPr>
        <w:pStyle w:val="Normal"/>
        <w:shd w:fill="FFFFFF" w:val="clear"/>
        <w:tabs>
          <w:tab w:val="clear" w:pos="284"/>
          <w:tab w:val="left" w:pos="5582" w:leader="none"/>
        </w:tabs>
        <w:ind w:firstLine="720"/>
        <w:jc w:val="both"/>
        <w:rPr>
          <w:sz w:val="24"/>
          <w:szCs w:val="24"/>
        </w:rPr>
      </w:pPr>
      <w:r>
        <w:rPr>
          <w:b/>
          <w:bCs/>
          <w:i/>
          <w:iCs/>
          <w:color w:val="000000"/>
          <w:sz w:val="24"/>
          <w:szCs w:val="24"/>
        </w:rPr>
        <w:t xml:space="preserve">Автор. </w:t>
      </w:r>
      <w:r>
        <w:rPr>
          <w:color w:val="000000"/>
          <w:sz w:val="24"/>
          <w:szCs w:val="24"/>
        </w:rPr>
        <w:t>А разве только здесь? Ведь вы сами сказали, что хотите найти какие-то основания жизни. Основания жизни — не просто «информация», они и должны быть глубоко поняты, продуманы и пережиты — неважно, будете ли вы их искать в этих или в других учениях; в науке или в религии. Это, конечно, большой и долгий труд, и надо к нему быть готовым — а иначе не стоит и браться. Поверхностный подход плодит «лебезятниковых».</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что ж, будем разбираться.</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jc w:val="center"/>
        <w:rPr>
          <w:b/>
          <w:b/>
          <w:color w:val="000000"/>
          <w:sz w:val="32"/>
          <w:szCs w:val="32"/>
        </w:rPr>
      </w:pPr>
      <w:bookmarkStart w:id="9" w:name="Христианст"/>
      <w:r>
        <w:rPr>
          <w:b/>
          <w:i/>
          <w:iCs/>
          <w:color w:val="000000"/>
          <w:sz w:val="32"/>
          <w:szCs w:val="32"/>
        </w:rPr>
        <w:t xml:space="preserve">Беседа 2. </w:t>
      </w:r>
      <w:r>
        <w:rPr>
          <w:b/>
          <w:color w:val="000000"/>
          <w:sz w:val="32"/>
          <w:szCs w:val="32"/>
        </w:rPr>
        <w:t>Христианство и теософия: мнимое противостояние</w:t>
      </w:r>
      <w:bookmarkEnd w:id="9"/>
    </w:p>
    <w:p>
      <w:pPr>
        <w:pStyle w:val="Normal"/>
        <w:shd w:fill="FFFFFF" w:val="clear"/>
        <w:ind w:firstLine="720"/>
        <w:jc w:val="both"/>
        <w:rPr>
          <w:b/>
          <w:b/>
          <w:color w:val="000000"/>
          <w:sz w:val="32"/>
          <w:szCs w:val="32"/>
        </w:rPr>
      </w:pPr>
      <w:r>
        <w:rPr>
          <w:b/>
          <w:color w:val="000000"/>
          <w:sz w:val="32"/>
          <w:szCs w:val="32"/>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наете, я тут подробнее почитал книгу А. Кураева «Сатанизм для интеллигенции», поэтому прежде чем продолжать тему синтеза, хочу прояснить один важный момент. А. Кураев тоже не верит в возможность синтеза, особенно для религий. Но главное, что он вообще отказывает теософии и «Живой Этике» и в научности, и в религиозности, но более того, определяет их как оккультные учения, прямо противостоящие христианству.</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А. Кураев: «Теософия в некотором смысле — природный враг христианства. Как, например, волк является естественным врагом зайца ... В полемике с оккультизмом Церковь уясняет свою веру, уясняет служение и учение Христа... Живая Этика пыталась взрастить цветы человеколюбия на почве столь бесчеловечной философии, что доброго плодоношения не получилось»</w:t>
      </w:r>
      <w:r>
        <w:rPr>
          <w:rStyle w:val="FootnoteCharacters"/>
          <w:rStyle w:val="FootnoteAnchor"/>
          <w:rFonts w:cs="Arial" w:ascii="Arial" w:hAnsi="Arial"/>
          <w:color w:val="000000"/>
        </w:rPr>
        <w:footnoteReference w:id="32"/>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Страшновато звучит, правда? Ведь роль христианства неоценима для человечества. И если и не принимать религиозной картины мира, то моральные нормы христианства можно считать абсолютными. А так как мы оцениваем не просто философскую концепцию, а именно учение, претендующее дать человеку ответ на вопрос «как жить», то мораль такого учения, предлагаемые им цели, ценности — это центральные вопросы! И если профессиональный философ и служитель церкви оценивает их не просто как более низкие по сравнению с христианством, но как прямо ему враждебные, это заслуживает самого серьезного внима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несколько опередили меня; я думала, мы об этом поговорим позднее. Но если хотите, давайте начнем прямо сейчас. Разумеется, его оценку надо проанализировать.</w:t>
      </w:r>
    </w:p>
    <w:p>
      <w:pPr>
        <w:pStyle w:val="Normal"/>
        <w:shd w:fill="FFFFFF" w:val="clear"/>
        <w:ind w:firstLine="720"/>
        <w:jc w:val="both"/>
        <w:rPr>
          <w:sz w:val="24"/>
          <w:szCs w:val="24"/>
        </w:rPr>
      </w:pPr>
      <w:r>
        <w:rPr>
          <w:color w:val="000000"/>
          <w:sz w:val="24"/>
          <w:szCs w:val="24"/>
        </w:rPr>
        <w:t>Правда, к сожалению, А. Кураев явно изменил своей научной добросовестности. И хотя он пишет в начале «я не привожу ни одной придуманной цитаты, ни одного непроверенного факта. Если я толкую их иначе, чем хотелось бы теософам — так это мое право»</w:t>
      </w:r>
      <w:r>
        <w:rPr>
          <w:rStyle w:val="FootnoteCharacters"/>
          <w:rStyle w:val="FootnoteAnchor"/>
          <w:color w:val="000000"/>
          <w:sz w:val="24"/>
          <w:szCs w:val="24"/>
        </w:rPr>
        <w:footnoteReference w:id="33"/>
      </w:r>
      <w:r>
        <w:rPr>
          <w:color w:val="000000"/>
          <w:sz w:val="24"/>
          <w:szCs w:val="24"/>
        </w:rPr>
        <w:t>, но этой своей установке он так и не стал следовать.</w:t>
      </w:r>
    </w:p>
    <w:p>
      <w:pPr>
        <w:pStyle w:val="Normal"/>
        <w:shd w:fill="FFFFFF" w:val="clear"/>
        <w:ind w:firstLine="720"/>
        <w:jc w:val="both"/>
        <w:rPr>
          <w:sz w:val="24"/>
          <w:szCs w:val="24"/>
        </w:rPr>
      </w:pPr>
      <w:r>
        <w:rPr>
          <w:iCs/>
          <w:color w:val="000000"/>
          <w:sz w:val="24"/>
          <w:szCs w:val="24"/>
        </w:rPr>
        <w:t>Я</w:t>
      </w:r>
      <w:r>
        <w:rPr>
          <w:i/>
          <w:iCs/>
          <w:color w:val="000000"/>
          <w:sz w:val="24"/>
          <w:szCs w:val="24"/>
        </w:rPr>
        <w:t xml:space="preserve"> </w:t>
      </w:r>
      <w:r>
        <w:rPr>
          <w:color w:val="000000"/>
          <w:sz w:val="24"/>
          <w:szCs w:val="24"/>
        </w:rPr>
        <w:t>уж не буду останавливаться на том, что само тенденциозное толкование может полностью исказить идею; не буду серьезно анализировать высказывания типа «...оккультное посвящение Николай Рерих получил от генерального делегата "Великой ложи Франции"»</w:t>
      </w:r>
      <w:r>
        <w:rPr>
          <w:rStyle w:val="FootnoteCharacters"/>
          <w:rStyle w:val="FootnoteAnchor"/>
          <w:color w:val="000000"/>
          <w:sz w:val="24"/>
          <w:szCs w:val="24"/>
        </w:rPr>
        <w:footnoteReference w:id="34"/>
      </w:r>
      <w:r>
        <w:rPr>
          <w:color w:val="000000"/>
          <w:sz w:val="24"/>
          <w:szCs w:val="24"/>
        </w:rPr>
        <w:t xml:space="preserve"> и другие, подобные этому, бессмысленные «жареные сведения». Но прямого упрека заслуживает то, что и очень многие приводимые А. Кураевым цитаты из учений сознательно вырваны из контекста так, что их смысл искажается до своей противоположности. Прием старый, но непозволительный. Поэтому я думаю, что подробный анализ его книги мы проводить не будем, тем более что на его выпады уже много раз отвечали, в том числе и сами православные авторы. Но некоторые христиански ориентированные философы готовы судить о «Живой Этике» по книге А. Кураева, не изучив саму «Живую Этику» и теософию. Хотя сам же он пишет «...трудно понять смысл телефонной дискуссии, если слышишь лишь одного собеседника»</w:t>
      </w:r>
      <w:r>
        <w:rPr>
          <w:rStyle w:val="FootnoteCharacters"/>
          <w:rStyle w:val="FootnoteAnchor"/>
          <w:color w:val="000000"/>
          <w:sz w:val="24"/>
          <w:szCs w:val="24"/>
        </w:rPr>
        <w:footnoteReference w:id="35"/>
      </w:r>
      <w:r>
        <w:rPr>
          <w:color w:val="000000"/>
          <w:sz w:val="24"/>
          <w:szCs w:val="24"/>
        </w:rPr>
        <w:t>.</w:t>
      </w:r>
    </w:p>
    <w:p>
      <w:pPr>
        <w:pStyle w:val="Normal"/>
        <w:shd w:fill="FFFFFF" w:val="clear"/>
        <w:ind w:firstLine="720"/>
        <w:jc w:val="both"/>
        <w:rPr>
          <w:sz w:val="24"/>
          <w:szCs w:val="24"/>
        </w:rPr>
      </w:pPr>
      <w:r>
        <w:rPr>
          <w:color w:val="000000"/>
          <w:sz w:val="24"/>
          <w:szCs w:val="24"/>
        </w:rPr>
        <w:t>Поэтому мы будем использовать эту книгу в том случае, когда за упреками автора видно его действительное непонимание учений (а не сознательное искажение), и постараемся детальнее разобраться в причинах этого непонимания.</w:t>
      </w:r>
    </w:p>
    <w:p>
      <w:pPr>
        <w:pStyle w:val="Normal"/>
        <w:shd w:fill="FFFFFF" w:val="clear"/>
        <w:ind w:firstLine="720"/>
        <w:jc w:val="both"/>
        <w:rPr>
          <w:sz w:val="24"/>
          <w:szCs w:val="24"/>
        </w:rPr>
      </w:pPr>
      <w:r>
        <w:rPr>
          <w:color w:val="000000"/>
          <w:sz w:val="24"/>
          <w:szCs w:val="24"/>
        </w:rPr>
        <w:t xml:space="preserve">Замечу еще следующее: оценка учений дана именно современной церковью и одним из ее представителей. То есть не «Церковью Христовой» в ее мистическом смысле, а церковью как одним из социальных институтов. А любой социальный — человеческий! — институт неизбежно подвержен и ошибкам, и собственным внутренним и внешним проблемам. И направляется он, кроме духовных (а часто и в противоречии с ними), вполне земными планами и целями. Цели же и тактика современной церкви, к сожалению, сейчас вызывают законное сомнение даже у многих верующих. </w:t>
      </w:r>
      <w:r>
        <w:rPr>
          <w:iCs/>
          <w:color w:val="000000"/>
          <w:sz w:val="24"/>
          <w:szCs w:val="24"/>
        </w:rPr>
        <w:t>Я</w:t>
      </w:r>
      <w:r>
        <w:rPr>
          <w:i/>
          <w:iCs/>
          <w:color w:val="000000"/>
          <w:sz w:val="24"/>
          <w:szCs w:val="24"/>
        </w:rPr>
        <w:t xml:space="preserve"> </w:t>
      </w:r>
      <w:r>
        <w:rPr>
          <w:color w:val="000000"/>
          <w:sz w:val="24"/>
          <w:szCs w:val="24"/>
        </w:rPr>
        <w:t>уже упоминала книгу известной православной писательницы, ученого, Ксении Мяло «Звезда волхвов или Христос в Гималаях». Она написана как раз в ответ на нападки со стороны определенных кругов церкви на учение «Живой Этики». Само же христианство, насколько я его знаю и понимаю, намного глубже и полнее, чем позиция церкви в какой-либо из исторических периодов. Надеюсь, что в этом моем мнении (даже и не моем, а, по-моему, общепризнанном) нет ничего обидного для верующих, но об этом мы можем поговорить отдельно, если вы захотите.</w:t>
      </w:r>
    </w:p>
    <w:p>
      <w:pPr>
        <w:pStyle w:val="Normal"/>
        <w:shd w:fill="FFFFFF" w:val="clear"/>
        <w:ind w:firstLine="720"/>
        <w:jc w:val="both"/>
        <w:rPr>
          <w:sz w:val="24"/>
          <w:szCs w:val="24"/>
        </w:rPr>
      </w:pPr>
      <w:r>
        <w:rPr>
          <w:color w:val="000000"/>
          <w:sz w:val="24"/>
          <w:szCs w:val="24"/>
        </w:rPr>
        <w:t xml:space="preserve">Но давайте вернемся к теме. </w:t>
      </w:r>
      <w:r>
        <w:rPr>
          <w:iCs/>
          <w:color w:val="000000"/>
          <w:sz w:val="24"/>
          <w:szCs w:val="24"/>
        </w:rPr>
        <w:t>Я</w:t>
      </w:r>
      <w:r>
        <w:rPr>
          <w:i/>
          <w:iCs/>
          <w:color w:val="000000"/>
          <w:sz w:val="24"/>
          <w:szCs w:val="24"/>
        </w:rPr>
        <w:t xml:space="preserve"> </w:t>
      </w:r>
      <w:r>
        <w:rPr>
          <w:color w:val="000000"/>
          <w:sz w:val="24"/>
          <w:szCs w:val="24"/>
        </w:rPr>
        <w:t>отвечу вам вопросом на вопрос: как вы сами понимаете слово «оккультиз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Действительно, сложно ответить. Мне до вашего вопроса казалось, что у меня есть представление о его смысле, но сейчас я уже затрудняюсь. Ну, пусть так: оккультизм для меня — это что-то вроде теоретического обоснования магии, с которой он тесно и неразрывно связан. Вы, конечно, тут же спросите, что такое магия. Тут, наверное, есть два противоположных ответа.</w:t>
      </w:r>
    </w:p>
    <w:p>
      <w:pPr>
        <w:pStyle w:val="Normal"/>
        <w:shd w:fill="FFFFFF" w:val="clear"/>
        <w:ind w:firstLine="720"/>
        <w:jc w:val="both"/>
        <w:rPr>
          <w:sz w:val="24"/>
          <w:szCs w:val="24"/>
        </w:rPr>
      </w:pPr>
      <w:r>
        <w:rPr>
          <w:color w:val="000000"/>
          <w:sz w:val="24"/>
          <w:szCs w:val="24"/>
        </w:rPr>
        <w:t>Если я атеист, то магия — просто заблуждение или шарлатанство. Но тогда, наверное, не стоит обращать на нее особого внимания и тратить полемический пыл — мало ли в мире заблуждений и шарлатанств!</w:t>
      </w:r>
    </w:p>
    <w:p>
      <w:pPr>
        <w:pStyle w:val="Normal"/>
        <w:shd w:fill="FFFFFF" w:val="clear"/>
        <w:ind w:firstLine="720"/>
        <w:jc w:val="both"/>
        <w:rPr>
          <w:sz w:val="24"/>
          <w:szCs w:val="24"/>
        </w:rPr>
      </w:pPr>
      <w:r>
        <w:rPr>
          <w:color w:val="000000"/>
          <w:sz w:val="24"/>
          <w:szCs w:val="24"/>
        </w:rPr>
        <w:t>Если же я человек верующий, то магия, кажется, это попытка вступить в общение с «низшими духами» для того, чтобы использовать их в своих целях. Ну, например, получить власть, деньги, если это возможно. Хотя для меня все это звучит сказкой. Или, может быть, получить какие-то запретные знания, вторгнуться в области, закрытые для человека, тем самым проявив гордыню, а интеллектуальная гордыня, чрезмерное упование на разум, в ущерб смирению и вере, насколько я знаю, в христианстве считается грехом. Но я здесь не специалист.</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тоже, но давайте все же порассуждаем в вашей логике. Про «общение с духами» и даже «использование их в своих целях» — не такая уж фантастика, как вам кажется, — если перевести все это на несколько иной язык. Но это слишком уж специальная тема. А вот относительно запретных знаний можно поговорить, хотя, конечно, проблема оккультизма к этому не сводится. Действительно, оккультный — значит, скрытый. Вы сами как считаете, могут знания быть сознательно скрыты, до времени? И если да, то как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рудный вопрос. Пожалуй, да, если они могут попасть к людям, использующим их для негуманных или корыстных целей. Типичный пример: использование открытий, касающихся атомного ядра, для создания ядерной бомбы.</w:t>
      </w:r>
    </w:p>
    <w:p>
      <w:pPr>
        <w:pStyle w:val="Normal"/>
        <w:shd w:fill="FFFFFF" w:val="clear"/>
        <w:ind w:firstLine="720"/>
        <w:jc w:val="both"/>
        <w:rPr>
          <w:sz w:val="24"/>
          <w:szCs w:val="24"/>
        </w:rPr>
      </w:pPr>
      <w:r>
        <w:rPr>
          <w:color w:val="000000"/>
          <w:sz w:val="24"/>
          <w:szCs w:val="24"/>
        </w:rPr>
        <w:t>Но как же развивать науку с постоянной оглядкой, без обмена открытиями, гипотезами? А с другой стороны, похоже, что некоторые знания действительно неплохо бы как-то засекречивать до поры до времени, что ли. В общем, я затрудняюсь ответ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много забегу вперед: одним из обвинений против оккультизма является «засекречивание знания». Причину этого засекречивания вы сейчас сами только что назвали; как видите, она более чем обоснованна.</w:t>
      </w:r>
    </w:p>
    <w:p>
      <w:pPr>
        <w:pStyle w:val="Normal"/>
        <w:shd w:fill="FFFFFF" w:val="clear"/>
        <w:ind w:firstLine="720"/>
        <w:jc w:val="both"/>
        <w:rPr>
          <w:sz w:val="24"/>
          <w:szCs w:val="24"/>
        </w:rPr>
      </w:pPr>
      <w:r>
        <w:rPr>
          <w:color w:val="000000"/>
          <w:sz w:val="24"/>
          <w:szCs w:val="24"/>
        </w:rPr>
        <w:t>Но вернемся к вопросу. Итак, можно сделать вывод, что если вы абсолютно уверены в чистоте своих намерений, то стремление к знаниям — любым! — само по себе не является грехо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наверное. Хотя, как можно быть в себе абсолютно уверенным? Искушений мног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что, с одной стороны, вы правы и познание все равно не остановить. Но, с другой стороны, наверное, не всем и не все стоит знать. Конечно, сторонники «свободы информации» на меня ополчились бы. Но если подумать, то ведь знание — это не просто информация, а, как сказал Ф. Бэкон, сила, а еще точнее — власть. А власть и сила искушают использовать их в своих целях.</w:t>
      </w:r>
    </w:p>
    <w:p>
      <w:pPr>
        <w:pStyle w:val="Normal"/>
        <w:shd w:fill="FFFFFF" w:val="clear"/>
        <w:ind w:firstLine="720"/>
        <w:jc w:val="both"/>
        <w:rPr>
          <w:sz w:val="24"/>
          <w:szCs w:val="24"/>
        </w:rPr>
      </w:pPr>
      <w:r>
        <w:rPr>
          <w:color w:val="000000"/>
          <w:sz w:val="24"/>
          <w:szCs w:val="24"/>
        </w:rPr>
        <w:t>Поэтому всегда и существовали системы сокрытия и передачи некоторых знаний, опережающих свое время и опасных в недобрых руках. А те знания, которые были открыты в оккультных науках, могут быть очень опасны, в частности, восточные знания о человеке, его психике, способах контроля над ней. Их можно использовать для управления сознанием людей, что сейчас, по вполне правдоподобным сведениям, и пытаются делать в военных лабораториях. Поэтому в монастырях Тибета тысячи лет хранятся рукописи, доступ к которым ограничен крайне узким кругом лиц. В других случаях действовала традиция устной передачи от учителя к проверенному ученику; в книгах использовалась сложная символи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торонники свободы информации вас бы могли спросить: а на каком основании эти монахи оценивали, кому давать информацию, кому нет? И где гарантия, что сами они не искусятся использовать эту «власть знания» в своих целя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тбор на доступ к этим знаниям был как раз по нравственному признаку, который и является единственной гарантией. В том течении, которое вы называете оккультизмом, никогда не поощрялась интеллектуальная гордыня, главенство разума над сердцем. Знания передавались самым лучшим ученикам — самым искренним, бескорыстным, самоотверженным. Те, в свою очередь, поступали так же. Конечно, возможны ошибки в выборе, и некоторая «утечка» при этом неизбежн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хорошо, допустим. Но действительно, в самом факте сокрытия есть что-то унижающе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 данном случае вы тоже исходите из предположения, что все люди абсолютно равны и поэтому имеют на все равные права, в том числе и на информацию.</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А ваши учения, что же, это отрицаю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Учения утверждают, что люди абсолютно равны в своем потенциале. Но они не равны фактически — прежде всего, опять же, в нравственном аспекте; вы и сами, думаю, не будете это отрицать. Не поставишь же рядом Гитлера и Ганд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стати, а как вы объясняете это фактическое неравенство люд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лько свободной волей самого человека. Человек становится добрым или злым, эгоистом или альтруистом; образованным или невеждой в конечном счете только по своей воле. А подробнее надо говорить отдель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следний вопрос: но ведь в христианстве не было этих сокрыти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шибаетесь, как раз были. Как пишет протопресвитер М. Помазанский: «...Древняя Церковь тщательно охраняла от непосвященных внутреннюю жизнь Церкви, ее священные таинства были тайнами, охраняемыми от нехристиан»</w:t>
      </w:r>
      <w:r>
        <w:rPr>
          <w:rStyle w:val="FootnoteCharacters"/>
          <w:rStyle w:val="FootnoteAnchor"/>
          <w:color w:val="000000"/>
          <w:sz w:val="24"/>
          <w:szCs w:val="24"/>
        </w:rPr>
        <w:footnoteReference w:id="36"/>
      </w:r>
      <w:r>
        <w:rPr>
          <w:color w:val="000000"/>
          <w:sz w:val="24"/>
          <w:szCs w:val="24"/>
        </w:rPr>
        <w:t>.</w:t>
      </w:r>
    </w:p>
    <w:p>
      <w:pPr>
        <w:pStyle w:val="Normal"/>
        <w:shd w:fill="FFFFFF" w:val="clear"/>
        <w:ind w:firstLine="720"/>
        <w:jc w:val="both"/>
        <w:rPr>
          <w:sz w:val="24"/>
          <w:szCs w:val="24"/>
        </w:rPr>
      </w:pPr>
      <w:r>
        <w:rPr>
          <w:color w:val="000000"/>
          <w:sz w:val="24"/>
          <w:szCs w:val="24"/>
        </w:rPr>
        <w:t>Но ведь проблема сокрытия знаний далеко не самая важная. Дискуссии об оккультизме в сравнении с христианством были очень популярны в России на рубеже Х</w:t>
      </w:r>
      <w:r>
        <w:rPr>
          <w:color w:val="000000"/>
          <w:sz w:val="24"/>
          <w:szCs w:val="24"/>
          <w:lang w:val="en-US"/>
        </w:rPr>
        <w:t>I</w:t>
      </w:r>
      <w:r>
        <w:rPr>
          <w:color w:val="000000"/>
          <w:sz w:val="24"/>
          <w:szCs w:val="24"/>
        </w:rPr>
        <w:t>Х—ХХ веков. И как можно понять из литературы, проблема свелась к вопросу: сам ли я ставлю себе цели и достигаю всего, к чему стремлюсь, в том числе, духовно-нравственного совершенствования? Или мои усилия второстепенны по сравнению с божьей благодатью, да и делаю я эти усилия не столько по личной воле и желанию, сколько, опять же, во исполнение божьей воли? Многие считали, что первая установка — это и есть позиция оккультизма. И она неизбежно ведет к гордыне, то есть к отпадению от Бога. Вторая — позиция христианства, безусловное смирение, которое ведет, соответственно, к жизни в Боге. При этом любопытно то, что часто даже моральный уровень человека воспринимался как второстепенный по сравнению со смирением. То есть греши, но, главное, сам чувствуй себя грешником. И даже полезно грешить, чтоб «не забываться», не возноситься. Стремление же к неограниченному познанию — это уже явный признак гордыни. Вот как излагает это Кураев: «...Не человек, поборов свои страсти и научившись какой-нибудь йоге, влезает на седьмое небо, чтобы высмотреть там нечто невиданно-гностическое. Нет — Бог Сам меняет человека, избранного Им на служение».</w:t>
      </w:r>
      <w:r>
        <w:rPr>
          <w:rStyle w:val="FootnoteCharacters"/>
          <w:rStyle w:val="FootnoteAnchor"/>
          <w:color w:val="000000"/>
          <w:sz w:val="24"/>
          <w:szCs w:val="24"/>
        </w:rPr>
        <w:footnoteReference w:id="37"/>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это, по меньшей мере, перегиб. Типично средневековый взгляд. То есть делать вообще ничего не нужно: если Бог тебя изберет, то изменит твою сущность и без твоего усилия, и даже не спрашивая тебя! И что за странный тон у Кураева — не спокойно-дискуссионный, а прямо ернический — «какой-нибудь йоге», «влезает на седьмое небо» ...</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 сожалению, почти во всей его работе звучит такой тон. А что касается вашей реакции — я с вами отчасти согласна, но в этих дискуссиях есть серьезное зерно истины. Проблема гордыни очень детально анализируется и в «Живой Этике» (Е.И. Рерих предпочитает употреблять термин «самость»). Хотя, очевидно, что при подходе церкви очень просто соскользнуть в другую крайность: в безответственность. Это, кстати, по-моему, одна из самых интересных тем — не зря она была так популярн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ы обязательно к ней вернемся; вы меня, как говорится, зацепили. В чем же здесь истинное зерно? По-моему, это именно и только безответственность.</w:t>
      </w:r>
    </w:p>
    <w:p>
      <w:pPr>
        <w:pStyle w:val="Normal"/>
        <w:shd w:fill="FFFFFF" w:val="clear"/>
        <w:ind w:firstLine="720"/>
        <w:jc w:val="both"/>
        <w:rPr>
          <w:sz w:val="24"/>
          <w:szCs w:val="24"/>
        </w:rPr>
      </w:pPr>
      <w:r>
        <w:rPr>
          <w:b/>
          <w:bCs/>
          <w:i/>
          <w:iCs/>
          <w:color w:val="000000"/>
          <w:sz w:val="24"/>
          <w:szCs w:val="24"/>
        </w:rPr>
        <w:t xml:space="preserve">Автор. </w:t>
      </w:r>
      <w:r>
        <w:rPr>
          <w:i/>
          <w:iCs/>
          <w:color w:val="000000"/>
          <w:sz w:val="24"/>
          <w:szCs w:val="24"/>
        </w:rPr>
        <w:t xml:space="preserve">Я </w:t>
      </w:r>
      <w:r>
        <w:rPr>
          <w:color w:val="000000"/>
          <w:sz w:val="24"/>
          <w:szCs w:val="24"/>
        </w:rPr>
        <w:t>с вами с удовольствием пообсуждаю, и поспорю, но в специальной беседе. А пока предлагаю продолжить тему оккультизма на том уровне, на каком мы начали, не слишком углубляясь, иначе мы не остановимся.</w:t>
      </w:r>
    </w:p>
    <w:p>
      <w:pPr>
        <w:pStyle w:val="Normal"/>
        <w:shd w:fill="FFFFFF" w:val="clear"/>
        <w:ind w:firstLine="720"/>
        <w:jc w:val="both"/>
        <w:rPr>
          <w:sz w:val="24"/>
          <w:szCs w:val="24"/>
        </w:rPr>
      </w:pPr>
      <w:r>
        <w:rPr>
          <w:color w:val="000000"/>
          <w:sz w:val="24"/>
          <w:szCs w:val="24"/>
        </w:rPr>
        <w:t>Итак, оккультизм однозначно связывается в представлениях церкви именно с гордыней, с отрицанием руководящего высшего начала, стремлением полагаться только на свои силы — «человекобожием» вместо «богочеловечества». Утверждается, что естественное для человека стремление к совершенствованию и в конечном итоге — к «обожению» — может принять ложное направление. При чрезмерном полагании на свои собственные силы человек отрывается от Бога и может принять дьявола за Бога, зло за добро. Это тем проще, что ведь зло далеко не всегда бывает явным. По мере усложнения и развития самого человека — его интеллекта, тонкости восприятия — и зло принимает все более тонкие и изощренные формы. А. Кураев (и церковь в целом) считают оккультизм именно таким направлением, в котором произошла эта подмена Бога дьяволом. И более того, был разработан целый сложнейший и отточенный веками психический, физиологический, «магический» аппарат, соединяющий адепта оккультизма (его сознание) не с божественными уровнями Реальности, как этому адепту кажется, а с внешне похожими на него «демоническими уровнями». И чем дальше продвигается такой адепт в овладении этими специальными методиками, тем более он подпадает под влияние определенных, крайне опасных и разрушительных воздейств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знаете, а, пожалуй, это все звучит вполне правдоподобно. Конечно, остается вопрос о реальности всех этих божественных и демонических «реальностей» и самой возможности с помощью каких-то методик с ними соединиться — насколько все это совместимо с современными знаниями. Пока что мне это все-таки кажется фантастикой, хотя, если подумать, то в науке за последнее столетие открыто и доказано столько того, что еще век назад посчитали бы фантастикой... Но если это принять, то дальнейшие рассуждения выглядят убедительными. Особенно с этической точки зрения: ведь действительно, как раз с развитием нашей цивилизации и особенно с ростом нашего знания граница добра и зла становится все более тонкой — точнее, не сама, видимо, граница, а наша способность ее уловить, отличить добро от зл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овершенно верно. Взять хоть недавно появившееся направление биоэтики. Действительно, нравственно или нет выращивать ребенка в организме другой женщины? Или проблемы эвтаназии, клонирова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 духовном плане, похоже, все это еще более сложно. Я, наверное, поторопился объявить все это средневековыми предрассудками. Вспомнить, действительно, хотя бы «Антихриста» Владимира Соловьева... Не случайно ведь гордыня в христианстве — один из худших грехов! А что такое вообще гордыня? Ведь это не то же самое, что чувство собственного достоинства, гордость? Я трактую ее для себя как внутреннее, психологическое отделение от других людей, от мира, возвеличение своей личности над миром, полагание себя единственным мерилом всех вещей.</w:t>
      </w:r>
    </w:p>
    <w:p>
      <w:pPr>
        <w:pStyle w:val="Normal"/>
        <w:shd w:fill="FFFFFF" w:val="clear"/>
        <w:ind w:firstLine="720"/>
        <w:jc w:val="both"/>
        <w:rPr>
          <w:sz w:val="24"/>
          <w:szCs w:val="24"/>
        </w:rPr>
      </w:pPr>
      <w:r>
        <w:rPr>
          <w:color w:val="000000"/>
          <w:sz w:val="24"/>
          <w:szCs w:val="24"/>
        </w:rPr>
        <w:t>Да, действительно, если человек попадает под власть ложной идеи, а тем более — ложных идеалов, это страшно. Это искажает саму его человеческую суть и может сделать опасным и для других людей — как зараженного чумой (не зря фашизм называли «коричневой чумой»!) Но, значит, не напрасно церковь так, я бы даже сказал, агрессивно, борется против этих ложных идей и идеалов, особенно если они связаны с основными вопросами бытия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не напрасно. И я полностью согласна с оценкой крайней опасности незаметной «подмены Бога дьяволом». И более того, согласна, а точнее, неоднократно убеждалась, что существуют и вполне определенные методики, ломающие психику человека, «зомбирующие» его сознание и делающие его подверженным разрушительным влияниям. О том, что это за влияния, о тех самых «реальностях», в которых вы сомневаетесь, мы, думаю, говорить не будем — это тема целой книги. Если вас она заинтересует, то лучше всего читать работы самой Елены Петровны Блаватской. А вот о том, где все-таки грань между Богом и дьяволом, смирением и гордыней, и почему здесь можно обмануться, поговорим обязатель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в чем же вы не согласны с Кураевым?</w:t>
      </w:r>
    </w:p>
    <w:p>
      <w:pPr>
        <w:pStyle w:val="Normal"/>
        <w:shd w:fill="FFFFFF" w:val="clear"/>
        <w:ind w:firstLine="720"/>
        <w:jc w:val="both"/>
        <w:rPr>
          <w:sz w:val="24"/>
          <w:szCs w:val="24"/>
        </w:rPr>
      </w:pPr>
      <w:r>
        <w:rPr>
          <w:b/>
          <w:bCs/>
          <w:i/>
          <w:iCs/>
          <w:color w:val="000000"/>
          <w:sz w:val="24"/>
          <w:szCs w:val="24"/>
        </w:rPr>
        <w:t xml:space="preserve">Автор. </w:t>
      </w:r>
      <w:r>
        <w:rPr>
          <w:b/>
          <w:bCs/>
          <w:color w:val="000000"/>
          <w:sz w:val="24"/>
          <w:szCs w:val="24"/>
        </w:rPr>
        <w:t xml:space="preserve">В </w:t>
      </w:r>
      <w:r>
        <w:rPr>
          <w:color w:val="000000"/>
          <w:sz w:val="24"/>
          <w:szCs w:val="24"/>
        </w:rPr>
        <w:t>двух моментах. Во-первых, в том, что истинной и «безопасной» он считает единственную религию — христианство (причем, упорно игнорируя то, что в самом христианстве есть совершенно различные точки зрения, направления и духовные практики — некоторые из них разительно напоминают йогу!) Во-вторых, в том, что эти ложные идеалы он, и современная церковь в целом, без оснований (а более жестко можно сказать: по невежеству или по политическим мотивам) приписали оккультизму. И, наконец, не гордыней ли является сама претензия Кураева (и его сторонников) на полное обладание истин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ы так и не ответили, что такое оккультиз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ще минуту подождите. Давайте сначала предоставим слово Бердяеву (на которого, кстати, А. Кураев неоднократно ссылаетс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Н.А. Бердяев: «...Оккультное знание должно рассматриваться как расширенная наука, а не как религия... Нельзя отрицать заслуг теософии и оккультизма в постановке проблемы отношения религии к познанию, в утверждении важности религиозного посвящения для мудрого знания»</w:t>
      </w:r>
      <w:r>
        <w:rPr>
          <w:rStyle w:val="FootnoteCharacters"/>
          <w:rStyle w:val="FootnoteAnchor"/>
          <w:rFonts w:cs="Arial" w:ascii="Arial" w:hAnsi="Arial"/>
          <w:color w:val="000000"/>
        </w:rPr>
        <w:footnoteReference w:id="38"/>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Бердяев в своих ранних работах оценивал оккультизм (куда более верно, чем Кураев) просто как «расширенную науку»; особым образом получаемые знания о мире, включая ту часть мира, ту реальность, которую обычные люди (в том числе и обычные ученые) не знают. А также — как практику духовного развития, основанную на этих знаниях. В этом, безусловно, оккультизм родственен восточным учениям. Конечно, в целом Бердяев отрицательно оценивал оккультизм, особенно позже. В частности, он довольно резко упрекал его в излишней интеллектуальности и считал, что он «недотягивает» до религии. А вот о. Павла Флоренского и вообще обвиняли в склонности к оккультизму и магизму, и не без оснований</w:t>
      </w:r>
      <w:r>
        <w:rPr>
          <w:rStyle w:val="FootnoteCharacters"/>
          <w:rStyle w:val="FootnoteAnchor"/>
          <w:color w:val="000000"/>
          <w:sz w:val="24"/>
          <w:szCs w:val="24"/>
        </w:rPr>
        <w:footnoteReference w:id="39"/>
      </w:r>
      <w:r>
        <w:rPr>
          <w:color w:val="000000"/>
          <w:sz w:val="24"/>
          <w:szCs w:val="24"/>
        </w:rPr>
        <w:t>.</w:t>
      </w:r>
    </w:p>
    <w:p>
      <w:pPr>
        <w:pStyle w:val="Normal"/>
        <w:shd w:fill="FFFFFF" w:val="clear"/>
        <w:ind w:firstLine="720"/>
        <w:jc w:val="both"/>
        <w:rPr>
          <w:sz w:val="24"/>
          <w:szCs w:val="24"/>
        </w:rPr>
      </w:pPr>
      <w:r>
        <w:rPr>
          <w:color w:val="000000"/>
          <w:sz w:val="24"/>
          <w:szCs w:val="24"/>
        </w:rPr>
        <w:t>И хотя наши русские философы в целом отвергали оккультные учения, но, по-моему, прежде всего потому, что они считали себя обязанными делать категорический выбор между ними и православным христианством. И эта установка, естественно, повлияла на их отношение: к сожалению, с самого начала проявилась очевидная предвзятость, поверхностность и неразборчивость при анализе оккультных доктрин — даже у самых блестящих русских философов. Например, С. Булгаков в статье «Христианство и штейнерианство» ставит систему Р. Штейнера и теософию Е.П. Блаватской в один ряд, даже не сочтя нужным разобраться. Затем, анализируя подробно именно «штейнерианство», разумеется, находит в нем массу нелепостей, совершенно справедливо дает ему оценку как искусственной системе, неумело «сделанной» конструкции — и на основании этого ставит клеймо и на теософии. А ведь в действительности теософия и антропософия соотносятся примерно так же, как, скажем, труды самого С. Булгакова и книжечки «Свидетелей Иегов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таки в чем различие между теософией и антропософией?</w:t>
      </w:r>
    </w:p>
    <w:p>
      <w:pPr>
        <w:pStyle w:val="Normal"/>
        <w:shd w:fill="FFFFFF" w:val="clear"/>
        <w:ind w:firstLine="720"/>
        <w:jc w:val="both"/>
        <w:rPr>
          <w:sz w:val="24"/>
          <w:szCs w:val="24"/>
        </w:rPr>
      </w:pPr>
      <w:r>
        <w:rPr>
          <w:b/>
          <w:bCs/>
          <w:i/>
          <w:iCs/>
          <w:color w:val="000000"/>
          <w:sz w:val="24"/>
          <w:szCs w:val="24"/>
        </w:rPr>
        <w:t xml:space="preserve">Автор. </w:t>
      </w:r>
      <w:r>
        <w:rPr>
          <w:bCs/>
          <w:iCs/>
          <w:color w:val="000000"/>
          <w:sz w:val="24"/>
          <w:szCs w:val="24"/>
        </w:rPr>
        <w:t>Р. Штейнер</w:t>
      </w:r>
      <w:r>
        <w:rPr>
          <w:color w:val="000000"/>
          <w:sz w:val="24"/>
          <w:szCs w:val="24"/>
        </w:rPr>
        <w:t xml:space="preserve"> действительно отошел от теософского движения по вполне личным мотивам и создал антропософию во многом в пику своим бывшим сотоварищам. Антропософия — это конгломерат различных учений, в первую очередь, теософии и элементов христианской теологии. Но и то, и другое Штейнер трактовал, мягко говоря, очень своеобразно, а с позиций наших учений — просто неверно. Практические же приложения, как, например, вальфдорская педагогика, и вообще очень сомнительны, если не сказать — опасны для детской психики.</w:t>
      </w:r>
    </w:p>
    <w:p>
      <w:pPr>
        <w:pStyle w:val="Normal"/>
        <w:shd w:fill="FFFFFF" w:val="clear"/>
        <w:ind w:firstLine="720"/>
        <w:jc w:val="both"/>
        <w:rPr>
          <w:sz w:val="24"/>
          <w:szCs w:val="24"/>
        </w:rPr>
      </w:pPr>
      <w:r>
        <w:rPr>
          <w:color w:val="000000"/>
          <w:sz w:val="24"/>
          <w:szCs w:val="24"/>
        </w:rPr>
        <w:t xml:space="preserve">А, возвращаясь к самому больному вопросу — дилемме «гордыня — смирение», можно пока сказать коротко только одно: в </w:t>
      </w:r>
      <w:r>
        <w:rPr>
          <w:i/>
          <w:iCs/>
          <w:color w:val="000000"/>
          <w:sz w:val="24"/>
          <w:szCs w:val="24"/>
        </w:rPr>
        <w:t xml:space="preserve">истинных </w:t>
      </w:r>
      <w:r>
        <w:rPr>
          <w:color w:val="000000"/>
          <w:sz w:val="24"/>
          <w:szCs w:val="24"/>
        </w:rPr>
        <w:t xml:space="preserve">оккультных учениях не больше гордыни, чем в </w:t>
      </w:r>
      <w:r>
        <w:rPr>
          <w:i/>
          <w:iCs/>
          <w:color w:val="000000"/>
          <w:sz w:val="24"/>
          <w:szCs w:val="24"/>
        </w:rPr>
        <w:t xml:space="preserve">истинном </w:t>
      </w:r>
      <w:r>
        <w:rPr>
          <w:color w:val="000000"/>
          <w:sz w:val="24"/>
          <w:szCs w:val="24"/>
        </w:rPr>
        <w:t>христианстве. И высшее руководящее Начало там точно так же признан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Е.И. Рерих: «... Слова Учения, приводимые Вами — "Без Бога нет пути", вполне точны. Ибо Бог есть первопричина, духовная основа всей жизни, и, отрицая эту высшую Мощь в нас, мы, истинно, произносим хулу на Духа Святого, утрачивая путь и связь с Высшим, Ведущим Началом, ввергаемся в бездну хаоса»</w:t>
      </w:r>
      <w:r>
        <w:rPr>
          <w:rStyle w:val="FootnoteCharacters"/>
          <w:rStyle w:val="FootnoteAnchor"/>
          <w:rFonts w:cs="Arial" w:ascii="Arial" w:hAnsi="Arial"/>
          <w:color w:val="000000"/>
        </w:rPr>
        <w:footnoteReference w:id="40"/>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Проблема гораздо глубже — люди всегда были склонны использовать любые знания и любые идеи во зло, создавать целые учения зла, причем неважно, под какой вывеской. Ведь существует множество сект, которые называют себя христианскими и при этом являются абсолютно «дьявольскими». И церковь справедливо открещивается от родства с ними. Но ведь то же самое происходит и в любом учении, в любой религии. Скажем, ламаизм во многих его школах — это типичная «дьявольская подмена» буддизма.</w:t>
      </w:r>
    </w:p>
    <w:p>
      <w:pPr>
        <w:pStyle w:val="Normal"/>
        <w:shd w:fill="FFFFFF" w:val="clear"/>
        <w:ind w:firstLine="720"/>
        <w:jc w:val="both"/>
        <w:rPr>
          <w:sz w:val="24"/>
          <w:szCs w:val="24"/>
        </w:rPr>
      </w:pPr>
      <w:r>
        <w:rPr>
          <w:color w:val="000000"/>
          <w:sz w:val="24"/>
          <w:szCs w:val="24"/>
        </w:rPr>
        <w:t>И раз общепризнано, что в христианстве могут быть искажения и что эти искажения нельзя смешивать с истинным христианством, то логично и справедливо признать это и по отношению ко всем остальным учениям!</w:t>
      </w:r>
    </w:p>
    <w:p>
      <w:pPr>
        <w:pStyle w:val="Normal"/>
        <w:shd w:fill="FFFFFF" w:val="clear"/>
        <w:ind w:firstLine="720"/>
        <w:jc w:val="both"/>
        <w:rPr>
          <w:sz w:val="24"/>
          <w:szCs w:val="24"/>
        </w:rPr>
      </w:pPr>
      <w:r>
        <w:rPr>
          <w:color w:val="000000"/>
          <w:sz w:val="24"/>
          <w:szCs w:val="24"/>
        </w:rPr>
        <w:t>А что касается всевозможных явлений и понятий, которые в сознании современной церкви сами по себе воспринимаются как признаки «дьявольщины» — феномены ясновидения, понятие «астрального плана», тонких энергий, то интересно, что для того же Флоренского они отнюдь таковыми не являлись. Он трактовал их точно так же, как и «Живая Этика», — как не изученные ранее природные явления (подчеркну: не изученные в рамках западной науки) и, следовательно, подлежащие спокойному и серьезному научному исследованию. Более того, он считал, точно так, как утверждает и «Живая Этика», что эти проявления другого плана бытия закономерны и знаменатель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его же и упрекали в оккультизм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если такого гиганта, как Флоренский, упрекают в оккультизме, то это, по-моему, означает не дискредитацию Флоренского, а реабилитацию оккультизма. Масштаб личности Флоренского огромен даже на фоне всей блестящей плеяды культурных деятелей «серебряного века».</w:t>
      </w:r>
    </w:p>
    <w:p>
      <w:pPr>
        <w:pStyle w:val="Normal"/>
        <w:shd w:fill="FFFFFF" w:val="clear"/>
        <w:ind w:firstLine="720"/>
        <w:jc w:val="both"/>
        <w:rPr>
          <w:color w:val="000000"/>
          <w:sz w:val="24"/>
          <w:szCs w:val="24"/>
        </w:rPr>
      </w:pPr>
      <w:r>
        <w:rPr>
          <w:color w:val="000000"/>
          <w:sz w:val="24"/>
          <w:szCs w:val="24"/>
        </w:rPr>
        <w:t>Кстати, сейчас и официальная наука все менее уверенно отрицает так называемые феномены, так как при систематическом изучении они становятся слишком очевидны и даже начинают удовлетворять одному из общепринятых критериев — повторяемости. Н.К. Рерих приводит на эту тему забавный анекдот: «...Следует припомнить давнишний рассказ о том, как ученик на экзамене был спрошен, если он упадет с башни и останется жив — что это? Тот отвечал — случай. А если во второй раз? — Ответ был — совпадение. А если в третий раз? — Тогда — привычка»</w:t>
      </w:r>
      <w:r>
        <w:rPr>
          <w:rStyle w:val="FootnoteCharacters"/>
          <w:rStyle w:val="FootnoteAnchor"/>
          <w:color w:val="000000"/>
          <w:sz w:val="24"/>
          <w:szCs w:val="24"/>
        </w:rPr>
        <w:footnoteReference w:id="41"/>
      </w:r>
      <w:r>
        <w:rPr>
          <w:color w:val="000000"/>
          <w:sz w:val="24"/>
          <w:szCs w:val="24"/>
        </w:rPr>
        <w:t>.</w:t>
      </w:r>
    </w:p>
    <w:p>
      <w:pPr>
        <w:pStyle w:val="Normal"/>
        <w:shd w:fill="FFFFFF" w:val="clear"/>
        <w:ind w:firstLine="720"/>
        <w:jc w:val="both"/>
        <w:rPr>
          <w:bCs/>
          <w:iCs/>
          <w:color w:val="000000"/>
          <w:sz w:val="24"/>
          <w:szCs w:val="24"/>
        </w:rPr>
      </w:pPr>
      <w:r>
        <w:rPr>
          <w:bCs/>
          <w:iCs/>
          <w:color w:val="000000"/>
          <w:sz w:val="24"/>
          <w:szCs w:val="24"/>
        </w:rPr>
        <w:t>Но я отвлеклась. Возвращаясь к оккультизму – в целом, его определение Бердяевым мне кажется верным. Только я бы уточнила таким образом: оккультизм – это западный вариант восточных учений о мире и человеке</w:t>
      </w:r>
      <w:r>
        <w:rPr>
          <w:rStyle w:val="FootnoteCharacters"/>
          <w:rStyle w:val="FootnoteAnchor"/>
          <w:bCs/>
          <w:iCs/>
          <w:color w:val="000000"/>
          <w:sz w:val="24"/>
          <w:szCs w:val="24"/>
        </w:rPr>
        <w:footnoteReference w:id="42"/>
      </w:r>
      <w:r>
        <w:rPr>
          <w:bCs/>
          <w:iCs/>
          <w:color w:val="000000"/>
          <w:sz w:val="24"/>
          <w:szCs w:val="24"/>
        </w:rPr>
        <w:t>, в</w:t>
      </w:r>
      <w:r>
        <w:rPr>
          <w:color w:val="000000"/>
          <w:sz w:val="24"/>
          <w:szCs w:val="24"/>
        </w:rPr>
        <w:t xml:space="preserve"> котором — на том уровне, на каком это было возможно — объединялись философский (даже научный) поиск и духовно-религиозная практи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 это любопытно и для меня ново. Но в таком случае, почему же все-таки именно с оккультизмом постоянно связываются эти ложные идеалы и опасные методики, «подмена Бога дьяволом»? Ведь нет дыма без огня, и это не может быть случайно. И потом, что же тогда такое маг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торой ваш вопрос неразрывно связан с первым. Правда, я не могу сказать, что хорошо разбираюсь в тонкостях магии, но, судя по всему, под магией понимался более низкий, более искусственный и «практический» вариант оккультизма. Если оккультизм, как и учения Востока, говорил о познании и о развитии человека в высшем, духовном смысле, о Единстве и глубинном родстве всех существ, то магия довольствовалась гораздо более упрощенными и практическими знаниями и более земными целями. В целом здесь не ставилась самая высшая цель — нравственно-духовное преображение личности, «обожение».</w:t>
      </w:r>
    </w:p>
    <w:p>
      <w:pPr>
        <w:pStyle w:val="Normal"/>
        <w:shd w:fill="FFFFFF" w:val="clear"/>
        <w:ind w:firstLine="720"/>
        <w:jc w:val="both"/>
        <w:rPr>
          <w:sz w:val="24"/>
          <w:szCs w:val="24"/>
        </w:rPr>
      </w:pPr>
      <w:r>
        <w:rPr>
          <w:color w:val="000000"/>
          <w:sz w:val="24"/>
          <w:szCs w:val="24"/>
        </w:rPr>
        <w:t>Конечно, конкретные школы и последователи имели очень разный уровень. И если Е.П. Блаватская еще употребляет термин «магия» («белая магия») как синоним оккультизма, то уже в учении «Живой Этики» происходит отказ не только от понятия магии, но и от самого понятия оккультизма как от необратимо искаженного. Читателю предлагается вернуться к емкому понятию Йог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color w:val="000000"/>
          <w:vertAlign w:val="superscript"/>
        </w:rPr>
      </w:pPr>
      <w:r>
        <w:rPr>
          <w:rFonts w:cs="Arial" w:ascii="Arial" w:hAnsi="Arial"/>
          <w:color w:val="000000"/>
        </w:rPr>
        <w:t>«Не нужно явлений медиумизма, чтобы ощутить Свет Высшего Мира ... Все насильственные уловки низшей магии ничто в сравнении с первым светом сердца... Нужно навсегда установить, что Йога не есть магия. Прежде всего, в Йоге нет ничего искусственного. Родственность и созвучие законам бытия противны всему насильственному»</w:t>
      </w:r>
      <w:r>
        <w:rPr>
          <w:rStyle w:val="FootnoteCharacters"/>
          <w:rStyle w:val="FootnoteAnchor"/>
          <w:rFonts w:cs="Arial" w:ascii="Arial" w:hAnsi="Arial"/>
          <w:color w:val="000000"/>
        </w:rPr>
        <w:footnoteReference w:id="43"/>
      </w:r>
      <w:r>
        <w:rPr>
          <w:rFonts w:cs="Arial" w:ascii="Arial" w:hAnsi="Arial"/>
          <w:color w:val="000000"/>
        </w:rPr>
        <w:t>.</w:t>
      </w:r>
    </w:p>
    <w:p>
      <w:pPr>
        <w:pStyle w:val="Normal"/>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Когда человек начинает замечать кругом себя явления духовной жизни, он непременно назовет себя оккультистом. Между тем, проще считать себя зрячим.... Следует отмывать сущность понятий».</w:t>
      </w:r>
      <w:r>
        <w:rPr>
          <w:rStyle w:val="FootnoteCharacters"/>
          <w:rStyle w:val="FootnoteAnchor"/>
          <w:rFonts w:cs="Arial" w:ascii="Arial" w:hAnsi="Arial"/>
          <w:color w:val="000000"/>
        </w:rPr>
        <w:footnoteReference w:id="44"/>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Разумеется, имеется в виду Йога в ее первоначальном значении — древнейшее духовно-философское и одновременно практическое учение (точнее, целый спектр близких учений). Она, повторю, так близка к христианству, например, в «Бхагавадгите»</w:t>
      </w:r>
      <w:r>
        <w:rPr>
          <w:rStyle w:val="FootnoteCharacters"/>
          <w:rStyle w:val="FootnoteAnchor"/>
          <w:color w:val="000000"/>
          <w:sz w:val="24"/>
          <w:szCs w:val="24"/>
        </w:rPr>
        <w:footnoteReference w:id="45"/>
      </w:r>
      <w:r>
        <w:rPr>
          <w:color w:val="000000"/>
          <w:sz w:val="24"/>
          <w:szCs w:val="24"/>
        </w:rPr>
        <w:t>, что не видеть этого можно только намеренно.</w:t>
      </w:r>
    </w:p>
    <w:p>
      <w:pPr>
        <w:pStyle w:val="Normal"/>
        <w:shd w:fill="FFFFFF" w:val="clear"/>
        <w:ind w:firstLine="720"/>
        <w:jc w:val="both"/>
        <w:rPr>
          <w:sz w:val="24"/>
          <w:szCs w:val="24"/>
        </w:rPr>
      </w:pPr>
      <w:r>
        <w:rPr>
          <w:color w:val="000000"/>
          <w:sz w:val="24"/>
          <w:szCs w:val="24"/>
        </w:rPr>
        <w:t>Из всего сказанного, думаю, понятно, почему появилось разделение на «белую» и «черную» магии. Первая все-таки ставила целью добрые дела и определенное самосовершенствование, пусть и с помощью довольно искусственных и грубых средств. Вторая же откровенно использовала эти знания для эгоистических, корыстных, а то и разрушительных целей. То есть произошло то же, что и в современной науке. Ведь какие бы усилия ни предпринимать для ограждения знаний, но полностью их оградить невозможно. Что-то все равно будет «просачиваться».</w:t>
      </w:r>
    </w:p>
    <w:p>
      <w:pPr>
        <w:pStyle w:val="Normal"/>
        <w:shd w:fill="FFFFFF" w:val="clear"/>
        <w:ind w:firstLine="720"/>
        <w:jc w:val="both"/>
        <w:rPr>
          <w:sz w:val="24"/>
          <w:szCs w:val="24"/>
        </w:rPr>
      </w:pPr>
      <w:r>
        <w:rPr>
          <w:color w:val="000000"/>
          <w:sz w:val="24"/>
          <w:szCs w:val="24"/>
        </w:rPr>
        <w:t>Есть и еще один важный момент. Если даже не говорить о магии, те духовные практики, которые всегда использовались в йоге и родственных учениях, сами по себе требуют глубочайшего знания о механизмах их действия, очень осторожного обращения и строжайшего контроля. Ведь они работают, прежде всего, с сознанием человека, с тончайшими структурами психики (работа с телом здесь второстепенна и подчиненна). И не случайно на Востоке священным ореолом было окружено понятие Учителя: там учитель никогда не был человеком, который просто сообщает какие-то знания. На Востоке знание никогда не рассматривалось как самоцель, а всегда как средство духовного роста, эволюции. Поэтому учитель не только давал знания, но помогал ученику овладеть специальными методиками, дисциплинирующими и тело, и дух и ускоряющими его духовный рост, — не говоря уж о том, что сам обязательно являлся живым воплощением идеалов ученика.</w:t>
      </w:r>
    </w:p>
    <w:p>
      <w:pPr>
        <w:pStyle w:val="Normal"/>
        <w:shd w:fill="FFFFFF" w:val="clear"/>
        <w:ind w:firstLine="720"/>
        <w:jc w:val="both"/>
        <w:rPr>
          <w:sz w:val="24"/>
          <w:szCs w:val="24"/>
        </w:rPr>
      </w:pPr>
      <w:r>
        <w:rPr>
          <w:color w:val="000000"/>
          <w:sz w:val="24"/>
          <w:szCs w:val="24"/>
        </w:rPr>
        <w:t>Представьте себе, какая колоссальная ответственность за ученика лежала на учителе! И судя по всему, большинство учителей Востока эту ответственность хорошо понимали и проводили ученика по острейшим кручам этого духовного пути. Важно еще подчеркнуть, что никогда в ученики не брались все желающие, — как делают современные доморощенные псевдо</w:t>
        <w:softHyphen/>
        <w:t>оккультисты и псевдо-йоги! Существовал строжайший отбор.</w:t>
      </w:r>
    </w:p>
    <w:p>
      <w:pPr>
        <w:pStyle w:val="Normal"/>
        <w:shd w:fill="FFFFFF" w:val="clear"/>
        <w:ind w:firstLine="720"/>
        <w:jc w:val="both"/>
        <w:rPr>
          <w:sz w:val="24"/>
          <w:szCs w:val="24"/>
        </w:rPr>
      </w:pPr>
      <w:r>
        <w:rPr>
          <w:color w:val="000000"/>
          <w:sz w:val="24"/>
          <w:szCs w:val="24"/>
        </w:rPr>
        <w:t xml:space="preserve">И подчеркну, что </w:t>
      </w:r>
      <w:r>
        <w:rPr>
          <w:b/>
          <w:bCs/>
          <w:color w:val="000000"/>
          <w:sz w:val="24"/>
          <w:szCs w:val="24"/>
        </w:rPr>
        <w:t>принципиальное отличие «Живой Этики» от других, классических школ йоги заключается именно в том, что она утверждает духовную эволюцию без использования этих методов и без удаления от обычной жизни, от земных проблем.</w:t>
      </w:r>
    </w:p>
    <w:p>
      <w:pPr>
        <w:pStyle w:val="Normal"/>
        <w:shd w:fill="FFFFFF" w:val="clear"/>
        <w:ind w:firstLine="720"/>
        <w:jc w:val="both"/>
        <w:rPr>
          <w:sz w:val="24"/>
          <w:szCs w:val="24"/>
        </w:rPr>
      </w:pPr>
      <w:r>
        <w:rPr>
          <w:color w:val="000000"/>
          <w:sz w:val="24"/>
          <w:szCs w:val="24"/>
        </w:rPr>
        <w:t>Поэтому понятно, что если использование методов йоги нуждается в строжайшем контроле, то велика опасность искажения этих методов даже без всякого злого умысла, например, при применении их к совершенно неготовым людям. На западе применение этих методик вообще проблематично. По этому поводу Юнг писал, что европеец пытается использовать йогу, чтобы решить свои — европейские — проблемы; и «…наверняка станет употреблять йогу во зло... Я готов сказать ему: "Изучай йогу и ты многому научишься, но не пытайся применять ее, поскольку мы, европейцы, попросту не так устроены, чтобы правильно употреблять эти методы"»</w:t>
      </w:r>
      <w:r>
        <w:rPr>
          <w:rStyle w:val="FootnoteCharacters"/>
          <w:rStyle w:val="FootnoteAnchor"/>
          <w:color w:val="000000"/>
          <w:sz w:val="24"/>
          <w:szCs w:val="24"/>
        </w:rPr>
        <w:footnoteReference w:id="46"/>
      </w:r>
      <w:r>
        <w:rPr>
          <w:color w:val="000000"/>
          <w:sz w:val="24"/>
          <w:szCs w:val="24"/>
        </w:rPr>
        <w:t>.</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Извините, перебью. А в чем выражается эта опасность, точнее, в чем проявляются плохие последствия для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первых, в психических отклонениях и даже серьезнейших психических заболеваниях, которые часто сопровождаются и физическими болезнями. «Раскачанное» сознание человека (даже с помощью примитивных и искаженных методов) дает некоторые необычные проявления и ощущения</w:t>
      </w:r>
      <w:r>
        <w:rPr>
          <w:rStyle w:val="FootnoteCharacters"/>
          <w:rStyle w:val="FootnoteAnchor"/>
          <w:color w:val="000000"/>
          <w:sz w:val="24"/>
          <w:szCs w:val="24"/>
        </w:rPr>
        <w:footnoteReference w:id="47"/>
      </w:r>
      <w:r>
        <w:rPr>
          <w:color w:val="000000"/>
          <w:sz w:val="24"/>
          <w:szCs w:val="24"/>
        </w:rPr>
        <w:t xml:space="preserve"> . Эти ощущения, хаотичные и неконтролируемые, даже если не приводят к серьезной психической болезни (что чаще всего происходит), то развивают в человеке совершенно неадекватное восприятие себя и мира, впечатление о своей исключительности, а, главное, стремление ко все новым и новым необычным переживаниям. А вот тут — прямой путь к «дьяволу», что бы под этим ни понимать: или определенные разрушительные энергии, или развитие непомерной и опасной гордыни — питательной почвы для любого имморализма и всех его последствий. Помните, я сказала об отборе учеников в йоге? Этот отбор шел в первую очередь именно по нравственному критерию, и более того, в Раджа-Йоге первым обязательным этапом было фундаментальное нравственное преображение ученика.</w:t>
      </w:r>
    </w:p>
    <w:p>
      <w:pPr>
        <w:pStyle w:val="Normal"/>
        <w:shd w:fill="FFFFFF" w:val="clear"/>
        <w:ind w:firstLine="720"/>
        <w:jc w:val="both"/>
        <w:rPr>
          <w:sz w:val="24"/>
          <w:szCs w:val="24"/>
        </w:rPr>
      </w:pPr>
      <w:r>
        <w:rPr>
          <w:color w:val="000000"/>
          <w:sz w:val="24"/>
          <w:szCs w:val="24"/>
        </w:rPr>
        <w:t xml:space="preserve">И в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когда интерес к Востоку на Западе резко вырос (а в последние годы и у нас в России), эти тенденции неграмотного, а то и целенаправленно извращенного использования оккультных практик так возросли, что Е.И. Рерих, как я уже сказала, практически отказалась от употребления не только понятия «магия», но и «оккультиз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Е.И. Рерих: «... Многих отпугивает всякое упоминание об оккультизме. Сейчас уже нужны новые определительные... Я не люблю слово оккультизм и всякие напыщенные упоминания о посвященных и посвящениях, ибо в моем представлении тотчас же встает вся бутафория и параферналия псевдо</w:t>
        <w:softHyphen/>
        <w:t>оккультных организаций»</w:t>
      </w:r>
      <w:r>
        <w:rPr>
          <w:rStyle w:val="FootnoteCharacters"/>
          <w:rStyle w:val="FootnoteAnchor"/>
          <w:rFonts w:cs="Arial" w:ascii="Arial" w:hAnsi="Arial"/>
          <w:color w:val="000000"/>
        </w:rPr>
        <w:footnoteReference w:id="48"/>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 все-таки, чтобы избежать путаницы и просто несправедливости, надо помнить о первоначальном значении слова «оккультизм». Вообще же, думаю, стоит действительно вернуться к истокам и пользоваться термином «йога». Тем более что и древнейшая философия йоги, и конкретные практики намного глубже, полнее и, в общем, духовнее, чем позднейшие западные оккультные учения, — чем те же ранние масоны или розенкрейцер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интересно, и, в общем, убедительно, хотя у меня еще много вопросов и сомнений. Но есть один практический момент. Если церковь и не права в определении идеалов и целей оккультизма и йоги, то, возможно, она права в полном неприятии методов. Ведь если их так легко исказить, и с такими опасными последствиями, то не разумнее ли вообще от них отказаться? Христианский, религиозный духовный путь и наверняка не менее эффективен и безопасен.</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езонный вопрос. Но, во-первых, прежде, чем обсуждать эти практики, наверное, надо ближе с ними познакомиться и выяснить, зачем и кому они вообще рекомендовались. И, кроме того, попытаться ответить в целом на вопрос, что же такое духовный путь, духовная практика, да и вообще дух. Ведь насколько часто мы используем эти термины, настолько же различно их понимаем.</w:t>
      </w:r>
    </w:p>
    <w:p>
      <w:pPr>
        <w:pStyle w:val="Normal"/>
        <w:shd w:fill="FFFFFF" w:val="clear"/>
        <w:ind w:firstLine="720"/>
        <w:jc w:val="both"/>
        <w:rPr>
          <w:sz w:val="24"/>
          <w:szCs w:val="24"/>
        </w:rPr>
      </w:pPr>
      <w:r>
        <w:rPr>
          <w:color w:val="000000"/>
          <w:sz w:val="24"/>
          <w:szCs w:val="24"/>
        </w:rPr>
        <w:t>Во-вторых, мы не уточняли, что, собственно, входит в христианский путь, и почему вы думаете, что на нем нет опасностей и искажений? Если даже не говорить о тоталитарных сектах, многие из которых выступают под именем христианства и точно так же разрушительно воздействуют на сознание и психику человека, то ведь есть еще одна вечная проблема: сам человек может исказить любое учение — в силу невежества, или, опять же, скрытой гордын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в последнем случае церковь его поправи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правит, если только узнает о его внутренних проблемах. Но ведь точно так же и на Востоке учитель поправлял учени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ие же серьезные отклонения могут быть у убежденного христианин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известно достаточное число случаев, когда современные верующие вели себя в семьях как типичные сектанты — жестоко, нетерпимо; мучая и терроризируя своих близких, причем, будучи глубоко убеждены, что спасают их души. И гордыни в них было предостаточно, хотя они этого и не осознавали.</w:t>
      </w:r>
    </w:p>
    <w:p>
      <w:pPr>
        <w:pStyle w:val="Normal"/>
        <w:shd w:fill="FFFFFF" w:val="clear"/>
        <w:ind w:firstLine="720"/>
        <w:jc w:val="both"/>
        <w:rPr>
          <w:sz w:val="24"/>
          <w:szCs w:val="24"/>
        </w:rPr>
      </w:pPr>
      <w:r>
        <w:rPr>
          <w:color w:val="000000"/>
          <w:sz w:val="24"/>
          <w:szCs w:val="24"/>
        </w:rPr>
        <w:t xml:space="preserve">Вообще, я бы резюмировала этот вопрос так: </w:t>
      </w:r>
      <w:r>
        <w:rPr>
          <w:b/>
          <w:bCs/>
          <w:color w:val="000000"/>
          <w:sz w:val="24"/>
          <w:szCs w:val="24"/>
        </w:rPr>
        <w:t xml:space="preserve">не между разными учениями и религиями надо проводить резкую границу, а внутри каждого из учений — между Истиной и ложью; между основами учения (которые в целом едины, как едина Истина) и его «подменами» </w:t>
      </w:r>
      <w:r>
        <w:rPr>
          <w:color w:val="000000"/>
          <w:sz w:val="24"/>
          <w:szCs w:val="24"/>
        </w:rPr>
        <w:t>А эти «подмены» могут незаметно совершаться и в душе любого отдельного верующего, и в позиции самих руководителей любой религии или учения.</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 xml:space="preserve">чувствую, что мы еще часто будем обращаться к этой теме по разным поводам. Но хотелось бы еще услышать, как все-таки ваши учения смотрят на существование разных религий. </w:t>
      </w:r>
      <w:r>
        <w:rPr>
          <w:iCs/>
          <w:color w:val="000000"/>
          <w:sz w:val="24"/>
          <w:szCs w:val="24"/>
        </w:rPr>
        <w:t>Я</w:t>
      </w:r>
      <w:r>
        <w:rPr>
          <w:i/>
          <w:iCs/>
          <w:color w:val="000000"/>
          <w:sz w:val="24"/>
          <w:szCs w:val="24"/>
        </w:rPr>
        <w:t xml:space="preserve"> </w:t>
      </w:r>
      <w:r>
        <w:rPr>
          <w:color w:val="000000"/>
          <w:sz w:val="24"/>
          <w:szCs w:val="24"/>
        </w:rPr>
        <w:t>помню, вы говорили, что единая Истина раскрывается разными гранями. А можно конкретнее? И главное, как вы сами понимаете, в чем все-таки отличие ваших учений от христиан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бщем, наверное, можно сказать так. Во все времена мудрецы постигали «внутренним взором» (в чем и состоит особенность религиозного познания) фундаментальные принципы бытия, разные грани Истины. Но они постигали не только разные грани, но и в очень разной степени — из-за разности между их собственными уровнями. К тому же многие неизбежно субъективно «окрашивали» познанное.</w:t>
      </w:r>
    </w:p>
    <w:p>
      <w:pPr>
        <w:pStyle w:val="Normal"/>
        <w:shd w:fill="FFFFFF" w:val="clear"/>
        <w:ind w:firstLine="720"/>
        <w:jc w:val="both"/>
        <w:rPr>
          <w:sz w:val="24"/>
          <w:szCs w:val="24"/>
        </w:rPr>
      </w:pPr>
      <w:r>
        <w:rPr>
          <w:color w:val="000000"/>
          <w:sz w:val="24"/>
          <w:szCs w:val="24"/>
        </w:rPr>
        <w:t>И одновременно с этим высшие знания всегда прямо давались человечеству — теми величайшими Личностями, которые уже стоят на принципиально иной ступени эволюции. Но и эти знания во многом излагались упрощенно, приноравливались к сознанию масс.</w:t>
      </w:r>
    </w:p>
    <w:p>
      <w:pPr>
        <w:pStyle w:val="Normal"/>
        <w:shd w:fill="FFFFFF" w:val="clear"/>
        <w:ind w:firstLine="720"/>
        <w:jc w:val="both"/>
        <w:rPr>
          <w:sz w:val="24"/>
          <w:szCs w:val="24"/>
        </w:rPr>
      </w:pPr>
      <w:r>
        <w:rPr>
          <w:color w:val="000000"/>
          <w:sz w:val="24"/>
          <w:szCs w:val="24"/>
        </w:rPr>
        <w:t>Результатом этих двух встречных (и взаимосвязанных) процессов явились различные философские и религиозные системы. Но, несмотря на их внешнюю разность, многие из них близки друг к другу в основных аспектах, если внимательно анализировать. Во всяком случае, они близки в одном: в существовании Высшего начала — оно же Высшее Добро и Высшая Истина; и в том, что цель человека — постигать это Добро и эту Истину и воплощать в жизн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ы все время говорите о знании, о познании. Я понял из предыдущей беседы вашу мысль о том, что вера и разум — это две грани единого познания — в широком смысле этого слова. Но в связи с теперешней темой хотелось бы подробнее развить этот тезис.</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ам, думаю, постоянно придется к нему возвращаться — он слишком принципиален.</w:t>
      </w:r>
    </w:p>
    <w:p>
      <w:pPr>
        <w:pStyle w:val="Normal"/>
        <w:shd w:fill="FFFFFF" w:val="clear"/>
        <w:ind w:firstLine="720"/>
        <w:jc w:val="both"/>
        <w:rPr>
          <w:sz w:val="24"/>
          <w:szCs w:val="24"/>
        </w:rPr>
      </w:pPr>
      <w:r>
        <w:rPr>
          <w:color w:val="000000"/>
          <w:sz w:val="24"/>
          <w:szCs w:val="24"/>
        </w:rPr>
        <w:t xml:space="preserve">В нашей европейской традиции, в отличие от Востока, высшим видом знания стали считать рационально-понятийное, фактически противопоставив его вере, чувствам, даже убеждениям. И пришлось вводить множество дополнительных понятий: «постижение», «понимание», «усмотрение» и так далее. А потом стали исследовать, что такое «понимание», и вращаться в заколдованном кругу. А тайна познания так и остается тайной: мы только описываем, но так и не отвечаем на вопрос, </w:t>
      </w:r>
      <w:r>
        <w:rPr>
          <w:i/>
          <w:iCs/>
          <w:color w:val="000000"/>
          <w:sz w:val="24"/>
          <w:szCs w:val="24"/>
        </w:rPr>
        <w:t>что означает «знать».</w:t>
      </w:r>
    </w:p>
    <w:p>
      <w:pPr>
        <w:pStyle w:val="Normal"/>
        <w:shd w:fill="FFFFFF" w:val="clear"/>
        <w:ind w:firstLine="720"/>
        <w:jc w:val="both"/>
        <w:rPr>
          <w:sz w:val="24"/>
          <w:szCs w:val="24"/>
        </w:rPr>
      </w:pPr>
      <w:r>
        <w:rPr>
          <w:color w:val="000000"/>
          <w:sz w:val="24"/>
          <w:szCs w:val="24"/>
        </w:rPr>
        <w:t>С позиций же наших учений знанием, в полном смысле этого слова, можно назвать только единый сплав всех уровней и аспектов познания; упрощенно говоря — рационального знания и интуитивного видения, «схватывания» сути явления. Или, по-другому: рационального знания и его глубокого усвоения, переживания, в том числе, конечно, и эмоционального. И здесь «Живая Этика» и теософия развивают известные философские и религиозные идеи; например, в ней есть термин «чувствознание», включающее все грани и оттенки: переживание, понимание, постижение — оно близко, скажем, к «живознанию» русской философии.</w:t>
      </w:r>
    </w:p>
    <w:p>
      <w:pPr>
        <w:pStyle w:val="Normal"/>
        <w:shd w:fill="FFFFFF" w:val="clear"/>
        <w:ind w:firstLine="720"/>
        <w:jc w:val="both"/>
        <w:rPr>
          <w:sz w:val="24"/>
          <w:szCs w:val="24"/>
        </w:rPr>
      </w:pPr>
      <w:r>
        <w:rPr>
          <w:color w:val="000000"/>
          <w:sz w:val="24"/>
          <w:szCs w:val="24"/>
        </w:rPr>
        <w:t>А вера в «Живой Этике» определяется очень точно и красиво: «Вера есть знание, испытанное огнем сердца».</w:t>
      </w:r>
    </w:p>
    <w:p>
      <w:pPr>
        <w:pStyle w:val="Normal"/>
        <w:shd w:fill="FFFFFF" w:val="clear"/>
        <w:ind w:firstLine="720"/>
        <w:jc w:val="both"/>
        <w:rPr>
          <w:sz w:val="24"/>
          <w:szCs w:val="24"/>
        </w:rPr>
      </w:pPr>
      <w:r>
        <w:rPr>
          <w:color w:val="000000"/>
          <w:sz w:val="24"/>
          <w:szCs w:val="24"/>
        </w:rPr>
        <w:t>То есть знание в «Живой Этике» — это то, что становится неотъемлемой частью души человека, а не только интеллекта; что меняет его отношение к жизни, преображает его самого. В принципе, у современных авторов отчасти это тоже признается. Но на практике, говоря и об информации, и о знании, мы чаще всего имеем в виду именно рациональное знание. С точки же зрения наших учений рациональное знание — это только первый этап познания. И во многих случаях лучше ему быть как раз вторым — при постижении высших Истин. Мне кажется, что именно это и имели в виду Отцы Церкви, отрицая знание. Отрицая рационально-логическое знание, они указывали на его ограниченность. Ведь познать Бога — значит самому обожиться. Поэтому, наверное, Сократ и говорил, что человек, знающий, что такое добро, становится добрым. Он имел в виду не знание-информацию, а знание-преображение: узнавая, что есть Добро, ты принимаешь его в душу, и Добро становится частью души. И очевидно, что такое знание-преображение неотделимо от эмоционального его переживания, как совершенно точно и писал Бердяев.</w:t>
      </w:r>
    </w:p>
    <w:p>
      <w:pPr>
        <w:pStyle w:val="Normal"/>
        <w:shd w:fill="FFFFFF" w:val="clear"/>
        <w:ind w:firstLine="720"/>
        <w:jc w:val="both"/>
        <w:rPr>
          <w:color w:val="000000"/>
          <w:sz w:val="24"/>
          <w:szCs w:val="24"/>
        </w:rPr>
      </w:pPr>
      <w:r>
        <w:rPr>
          <w:color w:val="000000"/>
          <w:sz w:val="24"/>
          <w:szCs w:val="24"/>
        </w:rPr>
        <w:t>Отсюда, кстати, еще общее почти для всех духовных учений: суть совершенствования человека — прежде всего в глубоком осознании (еще раз напомню: осознании-переживании) Единства мира, соединении себя с миром. То есть эгоизм сменяется альтруизмом, индивидуализм — соборностью (по прекрасному термину, развитому в русской религиозной философии); замкнутость на своих интересах и переживаниях, пусть даже самых утонченных, — все большей открытостью своего сердца и души всему мир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ы не употребляете понятие Бога, а говорите о высшей Истине, о познании основ бытия и так далее. И в восточных учениях, насколько я помню, нет Бога, например, в буддизме, в даосизме. Может быть, тут и отличие ваших учений от христиан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наверное, не обратили внимания на предыдущее высказывание Е.И. Рерих. Давайте процитирую саму «Живую Этику»:</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Без Бога нет пути. Можно называть Его как хотите, но Высший Иерархический Принцип должен быть соблюдаем»</w:t>
      </w:r>
      <w:r>
        <w:rPr>
          <w:rStyle w:val="FootnoteCharacters"/>
          <w:rStyle w:val="FootnoteAnchor"/>
          <w:rFonts w:cs="Arial" w:ascii="Arial" w:hAnsi="Arial"/>
          <w:color w:val="000000"/>
        </w:rPr>
        <w:footnoteReference w:id="49"/>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мы об этом подробнее поговорим в следующий раз. Что же касается христианства, то если под ним понимать противоречивую (даже теоретически) теологию современной церкви, то тогда учения действительно не совпадают с ней. Но мы под христианством понимаем учение, данное величайшей Личностью, Христом. Это учение впоследствии (и это общеизвестно) подвергалось множеству дополнений, изменений — вполне человеческих, а не божественных. И поэтому никак нельзя назвать все написанное в этом русле учением Христа. Это именно христианская философия — становящаяся, развивающаяся в спорах и даже в борьбе мнен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здесь есть принципиальный момент, о котором мне говорили верующие, — признаете вы или нет Христа именно Богом-сын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рамках наших учений так вообще не совсем корректно ставить вопрос. Христос это высочайшая Личность — действительно иного порядка, чем человек; не просто мудрец, постигающий некие грани бытия, а нечто принципиально более высокое. Можно ли его считать воплощением Бога, как это понимается в христианской теологии? В каком-то смысле, наверное, да, но не только Христа, а, например, и Будду, и Кришну. Хотя это очень сложная тема, и мы ее коснемся позднее, и только в общих чертах, — она сложна не только для наших вводных бесед, но и сама по себе, и я не уверена, что мое собственное ее понимание правильно. И, кстати, трудно понять, почему на признании Христа Лицом Троицы делается такой акцент, вплоть до обвинения в сатанизме всех, кто этого не признает. Ведь для того чтобы испытывать преклонение перед Христом, брать его за абсолютный нравственный идеал, ориентироваться на его учение в жизни, — по-моему совсем не обязательно считать его Богом в буквальном понимании христианской доктрины. Ведь можно, наоборот, верить в божественность Христа и в то же время оставаться эгоистом и потребителе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помните, как Достоевский сказал, что если бы ему предложили выбирать между Христом и истиной, то он остался бы с Христ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умаю, что и Достоевский здесь понимал под истиной нечто рациональное и отвлеченное. И при этом и я, и, думаю, вы тоже «остались бы с Христом», так как наше сердце бы почувствовало, что Он воплощает Истину более высокого порядка, чем предложенная при выборе. Наши русские философы предлагали в качестве некоего теста для различных благодетелей человечества такой вопрос: признают ли они Христа? И благодетели (которые воплощали все «блага современной цивилизации»: комфорт, победу над болезнями, неограниченное познание — познание в рациональном смысле, заметьте!) пасовали перед этим вопросом. Христос для них был антагонистичен, так как нес совершенно иную весть, предлагал иной смысл жизни.</w:t>
      </w:r>
    </w:p>
    <w:p>
      <w:pPr>
        <w:pStyle w:val="Normal"/>
        <w:shd w:fill="FFFFFF" w:val="clear"/>
        <w:ind w:firstLine="720"/>
        <w:jc w:val="both"/>
        <w:rPr>
          <w:sz w:val="24"/>
          <w:szCs w:val="24"/>
        </w:rPr>
      </w:pPr>
      <w:r>
        <w:rPr>
          <w:color w:val="000000"/>
          <w:sz w:val="24"/>
          <w:szCs w:val="24"/>
        </w:rPr>
        <w:t>Так вот, я хочу сказать, что последователи йоги не только «выдержали» бы этот тест, но показали бы, что их Истина и Истина Христа — одно и то ж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тезис о спасении мира? Для вас это тоже только философско-теоретическое положение, которое можно принять, а можно и не принимать, и которое ничего не добавля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с этим сложнее. Точного ответа на этот вопрос я вам опять же не могу дать. В учениях даны только намеки на какую-то действительно исключительную миссию Христа для всей истории человечества (но это не спасение от первородного греха, так как учения о первородном грехе в «Живой Этике» н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чему в ваших учениях прямо не сказано? И может быть, все-таки расскажете подробнее, что вы сами об этом думаете?</w:t>
      </w:r>
    </w:p>
    <w:p>
      <w:pPr>
        <w:pStyle w:val="Normal"/>
        <w:shd w:fill="FFFFFF" w:val="clear"/>
        <w:ind w:firstLine="720"/>
        <w:jc w:val="both"/>
        <w:rPr>
          <w:sz w:val="24"/>
          <w:szCs w:val="24"/>
        </w:rPr>
      </w:pPr>
      <w:r>
        <w:rPr>
          <w:b/>
          <w:bCs/>
          <w:i/>
          <w:iCs/>
          <w:color w:val="000000"/>
          <w:sz w:val="24"/>
          <w:szCs w:val="24"/>
        </w:rPr>
        <w:t xml:space="preserve">Автор. </w:t>
      </w:r>
      <w:r>
        <w:rPr>
          <w:bCs/>
          <w:color w:val="000000"/>
          <w:sz w:val="24"/>
          <w:szCs w:val="24"/>
        </w:rPr>
        <w:t>В</w:t>
      </w:r>
      <w:r>
        <w:rPr>
          <w:b/>
          <w:bCs/>
          <w:color w:val="000000"/>
          <w:sz w:val="24"/>
          <w:szCs w:val="24"/>
        </w:rPr>
        <w:t xml:space="preserve"> </w:t>
      </w:r>
      <w:r>
        <w:rPr>
          <w:color w:val="000000"/>
          <w:sz w:val="24"/>
          <w:szCs w:val="24"/>
        </w:rPr>
        <w:t>учениях, как я уже говорила, очень многое сказано намеками — отчасти просто для того, чтобы до времени избежать профанации важнейших вещей. А свои догадки по этому вопросу я бы не стала говорить, так как стараюсь в наших беседах опираться на то, что в учениях дано достаточно ясно. А по поводу миссии Христа послушайте некоторые выдержки и подумайте сами, если хотит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Прекрасно, что вы почитаете дни Великой Жертвы. Пусть каждое сердце человеческое почерпает силы для подвига из чаши Спасителя.... Пусть замолкнет злоба, хотя бы во дни великих страданий, когда была испита Чаша за весь мир!»</w:t>
      </w:r>
      <w:r>
        <w:rPr>
          <w:rStyle w:val="FootnoteCharacters"/>
          <w:rStyle w:val="FootnoteAnchor"/>
          <w:rFonts w:cs="Arial" w:ascii="Arial" w:hAnsi="Arial"/>
          <w:color w:val="000000"/>
        </w:rPr>
        <w:footnoteReference w:id="50"/>
      </w:r>
      <w:r>
        <w:rPr>
          <w:rFonts w:cs="Arial" w:ascii="Arial" w:hAnsi="Arial"/>
          <w:color w:val="000000"/>
        </w:rPr>
        <w:t>.</w:t>
      </w:r>
    </w:p>
    <w:p>
      <w:pPr>
        <w:pStyle w:val="Normal"/>
        <w:shd w:fill="FFFFFF" w:val="clear"/>
        <w:ind w:firstLine="720"/>
        <w:jc w:val="both"/>
        <w:rPr>
          <w:rFonts w:ascii="Arial" w:hAnsi="Arial" w:cs="Arial"/>
          <w:color w:val="000000"/>
          <w:vertAlign w:val="superscript"/>
        </w:rPr>
      </w:pPr>
      <w:r>
        <w:rPr>
          <w:rFonts w:cs="Arial" w:ascii="Arial" w:hAnsi="Arial"/>
          <w:color w:val="000000"/>
        </w:rPr>
        <w:t>«Так можно в Дни Великие вспомнить всех труждающихся. Нельзя ни на час пребывать в жестокости, когда даже сейчас еще кровоточит Терновый Венец!»</w:t>
      </w:r>
      <w:r>
        <w:rPr>
          <w:rStyle w:val="FootnoteCharacters"/>
          <w:rStyle w:val="FootnoteAnchor"/>
          <w:rFonts w:cs="Arial" w:ascii="Arial" w:hAnsi="Arial"/>
          <w:color w:val="000000"/>
        </w:rPr>
        <w:footnoteReference w:id="51"/>
      </w:r>
    </w:p>
    <w:p>
      <w:pPr>
        <w:pStyle w:val="Normal"/>
        <w:shd w:fill="FFFFFF" w:val="clear"/>
        <w:ind w:firstLine="720"/>
        <w:jc w:val="both"/>
        <w:rPr>
          <w:rFonts w:ascii="Arial" w:hAnsi="Arial" w:cs="Arial"/>
          <w:b/>
          <w:b/>
          <w:bCs/>
          <w:i/>
          <w:i/>
          <w:iCs/>
          <w:color w:val="000000"/>
          <w:sz w:val="24"/>
          <w:szCs w:val="24"/>
          <w:vertAlign w:val="superscript"/>
        </w:rPr>
      </w:pPr>
      <w:r>
        <w:rPr>
          <w:rFonts w:cs="Arial" w:ascii="Arial" w:hAnsi="Arial"/>
          <w:b/>
          <w:bCs/>
          <w:i/>
          <w:iCs/>
          <w:color w:val="000000"/>
          <w:sz w:val="24"/>
          <w:szCs w:val="24"/>
          <w:vertAlign w:val="superscript"/>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тут, по-моему, буквальное совпадение с христианством!</w:t>
      </w:r>
    </w:p>
    <w:p>
      <w:pPr>
        <w:pStyle w:val="Normal"/>
        <w:shd w:fill="FFFFFF" w:val="clear"/>
        <w:ind w:firstLine="720"/>
        <w:jc w:val="both"/>
        <w:rPr>
          <w:sz w:val="24"/>
          <w:szCs w:val="24"/>
        </w:rPr>
      </w:pPr>
      <w:r>
        <w:rPr>
          <w:b/>
          <w:bCs/>
          <w:i/>
          <w:iCs/>
          <w:color w:val="000000"/>
          <w:sz w:val="24"/>
          <w:szCs w:val="24"/>
        </w:rPr>
        <w:t xml:space="preserve">Автор. </w:t>
      </w:r>
      <w:r>
        <w:rPr>
          <w:i/>
          <w:iCs/>
          <w:color w:val="000000"/>
          <w:sz w:val="24"/>
          <w:szCs w:val="24"/>
        </w:rPr>
        <w:t xml:space="preserve">Я </w:t>
      </w:r>
      <w:r>
        <w:rPr>
          <w:color w:val="000000"/>
          <w:sz w:val="24"/>
          <w:szCs w:val="24"/>
        </w:rPr>
        <w:t>не могу однозначно так сказать, потому что есть и такие слов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Нет слов на языках человеческих описать причины этого священного геройства. Можно собрать слова превысшие, но лишь сердце в трепете устремления поймет славную красоту»</w:t>
      </w:r>
      <w:r>
        <w:rPr>
          <w:rStyle w:val="FootnoteCharacters"/>
          <w:rStyle w:val="FootnoteAnchor"/>
          <w:rFonts w:cs="Arial" w:ascii="Arial" w:hAnsi="Arial"/>
          <w:color w:val="000000"/>
        </w:rPr>
        <w:footnoteReference w:id="52"/>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 раз «нет слов на языке человеческом, чтобы описать эти причины», то, видимо, имеется в виду, что в христианской теологии эти причины изложены слишком упрощенно.</w:t>
      </w:r>
    </w:p>
    <w:p>
      <w:pPr>
        <w:pStyle w:val="Normal"/>
        <w:shd w:fill="FFFFFF" w:val="clear"/>
        <w:ind w:firstLine="720"/>
        <w:jc w:val="both"/>
        <w:rPr>
          <w:sz w:val="24"/>
          <w:szCs w:val="24"/>
        </w:rPr>
      </w:pPr>
      <w:r>
        <w:rPr>
          <w:color w:val="000000"/>
          <w:sz w:val="24"/>
          <w:szCs w:val="24"/>
        </w:rPr>
        <w:t>Вообще, наши учения воспитывают очень осторожное отношение к рассуждениям на традиционные религиозные темы — именно из-за особого уважения к высшим аспектам бытия. Наш «сосуд» еще слишком мал для адекватного их познания и описания.</w:t>
      </w:r>
    </w:p>
    <w:p>
      <w:pPr>
        <w:pStyle w:val="Normal"/>
        <w:shd w:fill="FFFFFF" w:val="clear"/>
        <w:ind w:firstLine="720"/>
        <w:jc w:val="both"/>
        <w:rPr>
          <w:sz w:val="24"/>
          <w:szCs w:val="24"/>
        </w:rPr>
      </w:pPr>
      <w:r>
        <w:rPr>
          <w:color w:val="000000"/>
          <w:sz w:val="24"/>
          <w:szCs w:val="24"/>
        </w:rPr>
        <w:t>Что же касается Бога, то я стараюсь реже употреблять это слово как раз в связи со всем сказанным. С Богом у большинства сейчас связаны совершенно определенные узкоцерковные представления. Кстати, они узкие не только с точки зрения Востока, но и с точки зрения, похоже, многих Отцов церкви. Но современные верующие, как можно заметить, их трудов почти не знают, и даже избегают говорить на эти темы, как-то анализировать. Если бы в церкви и в обществе был принят взгляд таких христианских авторов, как, например, Ориген, или Исаак Сирин, или Дионисий Ареопагит, все последователи наших учений охотно употребляли бы понятие Бога. Да и в дальнейших наших беседах, если хотите, мы можем его употреблять, тем более что оно, как я уже сказала, используется и в самих учения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Е.И. Рерих: «... Все религии, все учения древности, полагали в основу мироздания величественную, вечно-непознаваемую Причину всего сущего и поклонялись этому Единому Божественному Началу под разными наименованиями, соответствующими каждому народу, каждой стране. Христианский мир для Высшего Понятия избрал слово Бог, поэтому зачем искать новое определительное для этого Величественного Понятия? Ведь с этим словом христианский мир связывал все самое Высокое, все самое Прекрасное, доступное его сознанию, поэтому и в книгах Учения этот Непознаваемый и Беспредельный Принцип, или Начало, часто обозначается словом Бог»</w:t>
      </w:r>
      <w:r>
        <w:rPr>
          <w:rStyle w:val="FootnoteCharacters"/>
          <w:rStyle w:val="FootnoteAnchor"/>
          <w:rFonts w:cs="Arial" w:ascii="Arial" w:hAnsi="Arial"/>
          <w:color w:val="000000"/>
        </w:rPr>
        <w:footnoteReference w:id="53"/>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се-таки почему же последователи религий, как правило, возражают против любой попытки как-то их объединить, посмотреть под одним углом зрения? И не просто возражают, а часто агрессивно отстаивают свою правоту, истинность только своей религии?</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отвечу так же, как отвечали многие до меня: из-за узости, нетерпимости. И обидно, что христианство в истории заняло нетерпимую позицию, и даже православие, как мы сейчас можем видеть. Ведь большинство последователей восточных религий не проявляют никакой агрессии. Более того, такой знаменитый религиозный подвижник ХГХ века, как Рамакришна, сознательно стал на долгие годы последователем трех религий, одной за другой: индуизма, ислама и христианства. И на основе личного опыта он, в конце концов, сказал, что действительно эти религии — различные пути к единому Богу.</w:t>
      </w:r>
    </w:p>
    <w:p>
      <w:pPr>
        <w:pStyle w:val="Normal"/>
        <w:shd w:fill="FFFFFF" w:val="clear"/>
        <w:ind w:firstLine="720"/>
        <w:jc w:val="both"/>
        <w:rPr>
          <w:sz w:val="24"/>
          <w:szCs w:val="24"/>
        </w:rPr>
      </w:pPr>
      <w:r>
        <w:rPr>
          <w:b/>
          <w:bCs/>
          <w:i/>
          <w:iCs/>
          <w:color w:val="000000"/>
          <w:sz w:val="24"/>
          <w:szCs w:val="24"/>
        </w:rPr>
        <w:t xml:space="preserve">Собеседник. </w:t>
      </w:r>
      <w:r>
        <w:rPr>
          <w:bCs/>
          <w:iCs/>
          <w:color w:val="000000"/>
          <w:sz w:val="24"/>
          <w:szCs w:val="24"/>
        </w:rPr>
        <w:t>Я</w:t>
      </w:r>
      <w:r>
        <w:rPr>
          <w:b/>
          <w:bCs/>
          <w:i/>
          <w:iCs/>
          <w:color w:val="000000"/>
          <w:sz w:val="24"/>
          <w:szCs w:val="24"/>
        </w:rPr>
        <w:t xml:space="preserve"> </w:t>
      </w:r>
      <w:r>
        <w:rPr>
          <w:color w:val="000000"/>
          <w:sz w:val="24"/>
          <w:szCs w:val="24"/>
        </w:rPr>
        <w:t>слышал, что у Р. Роллана есть книги о Рамакришне и его ученике — Вивекананде, надо прочесть. Но я не очень понимаю, в чем здесь состоял личный опы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не в теоретических исследованиях, а во внутреннем следовании религиозной практике, в обретении как раз того, что называют «познанием Бога». Нам, светским людям, сейчас трудно понять, что это такое, — для нас религиозная практика свелась к выполнению обрядов и заповедей. Похоже, что и современная церковь не поощряет интереса к этой внутренней стороне религии. Но, например, тот же Бердяев считал, что без этого религия вообще не имеет смысла, что именно в этом ее цель. И все религии имели разработанные методы углубления, «настройки» души, ума и сердца, чтобы прикоснуться к Высшему. А подробнее об этом, как мы договорились, в следующий раз.</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се-таки, какие у церкви основания утверждать верность и непогрешимость своих догматов, канонических текстов? Ведь как-то это обосновывае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о, по-моему, не очень убедительно. Ведь что, собственно, надо понимать под христианской доктриной? Как я уже сказала и повторю, сегодняшнее христианство — это так называемое историческое христианство, это те положения, которые за две тысячи лет были выработаны последователями, причем в постоянной полемике друг с другом. То есть то, что мы называем современным христианским учением, в его теоретическом плане, — это учение с разными модификациями (богословская интерпретация в разных конфессиях и просто с разными трактовками; религиозная философия во всех ее видах), созданное людьми. Его можно обсуждать, сравнивать с другими, спорить, но нет никаких оснований утверждать его непогрешимость. И сами православные авторы сплошь и рядом не совпадают во мнениях по конкретным вопросам. И если бы они честно и непредвзято признали это, то открылся бы простор для плодотворного диалога, а не конфронта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все-таки наверняка приводятся какие-то аргументы в пользу того, что и все, что было уже после Христа, — отбор евангелий, решения соборов — непогрешимо; что современное христианство не философская система, а откров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конечно, приводятся; причем аргументы примерно одни и те же. Например, С. Булгаков пишет: «Откровение имеет свою критическую проверку, свою гносеологию, это именно суд Церкви, движимой Духом Св».</w:t>
      </w:r>
      <w:r>
        <w:rPr>
          <w:rStyle w:val="FootnoteCharacters"/>
          <w:rStyle w:val="FootnoteAnchor"/>
          <w:color w:val="000000"/>
          <w:sz w:val="24"/>
          <w:szCs w:val="24"/>
        </w:rPr>
        <w:footnoteReference w:id="54"/>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странно: на каком основании можно утверждать, что сама-то церковь всегда была движима именно Духом Святым? Это ведь тоже вопрос вер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 этому поводу вообще можно очень многое сказать, но это, по-моему, не входит в нашу с вами задачу. Поэтому повторю, завершая пока беседу, что теософия и «Живая Этика» говорят не только о единстве, но и о глубокой преемственности разных религий. И знание о Высшем, о самых фундаментальных основах бытия, точно так же развивается и уточняется, как и любое знани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Е.П. Блаватская: «...Изучая религии прошлого и сопоставляя, безо всякой сектантской предубежденности и личных предрассудков, религиозные идеалы всех народов, мы окончательно убедимся, что все они — ручейки одного и того же источника. Многочисленны и многообразны оттенки света и тени, которые наш ослепленный взгляд едва ли может следить на залитой солнцем долине. Глупец воскликнет: "Эта тень моя — ее отбросил мой дом!" Мудрец же устремит свой взор к небесам и тихо молвит: "Это лишь следствие, и то временное" и сосредоточит внимание на Единой Причине...»</w:t>
      </w:r>
      <w:r>
        <w:rPr>
          <w:rStyle w:val="FootnoteCharacters"/>
          <w:rStyle w:val="FootnoteAnchor"/>
          <w:rFonts w:cs="Arial" w:ascii="Arial" w:hAnsi="Arial"/>
          <w:color w:val="000000"/>
        </w:rPr>
        <w:footnoteReference w:id="55"/>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получается, что чем истина древнее и больше раз повторена в разных вариациях, тем больше это говорит в пользу ее истин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бщем, думаю, да. Вспомните опять Достоевског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 — Старые философские места, одни и те же с начала веков, — с каким-то брезгливым сожалением пробормотал Ставрогин.</w:t>
      </w:r>
    </w:p>
    <w:p>
      <w:pPr>
        <w:pStyle w:val="Normal"/>
        <w:shd w:fill="FFFFFF" w:val="clear"/>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дни и те же! Одни и те же с начала веков, и никаких других никогда! — подхватил Кириллов»</w:t>
      </w:r>
      <w:r>
        <w:rPr>
          <w:rStyle w:val="FootnoteCharacters"/>
          <w:rStyle w:val="FootnoteAnchor"/>
          <w:rFonts w:cs="Arial" w:ascii="Arial" w:hAnsi="Arial"/>
          <w:color w:val="000000"/>
        </w:rPr>
        <w:footnoteReference w:id="56"/>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sz w:val="24"/>
          <w:szCs w:val="24"/>
        </w:rPr>
      </w:r>
    </w:p>
    <w:p>
      <w:pPr>
        <w:pStyle w:val="Normal"/>
        <w:shd w:fill="FFFFFF" w:val="clear"/>
        <w:jc w:val="center"/>
        <w:rPr>
          <w:color w:val="000000"/>
          <w:sz w:val="32"/>
          <w:szCs w:val="32"/>
        </w:rPr>
      </w:pPr>
      <w:bookmarkStart w:id="10" w:name="наука"/>
      <w:bookmarkEnd w:id="10"/>
      <w:r>
        <w:rPr>
          <w:b/>
          <w:i/>
          <w:iCs/>
          <w:color w:val="000000"/>
          <w:sz w:val="32"/>
          <w:szCs w:val="32"/>
        </w:rPr>
        <w:t>Беседа</w:t>
      </w:r>
      <w:r>
        <w:rPr>
          <w:i/>
          <w:iCs/>
          <w:color w:val="000000"/>
          <w:sz w:val="32"/>
          <w:szCs w:val="32"/>
        </w:rPr>
        <w:t xml:space="preserve"> </w:t>
      </w:r>
      <w:r>
        <w:rPr>
          <w:color w:val="000000"/>
          <w:sz w:val="32"/>
          <w:szCs w:val="32"/>
        </w:rPr>
        <w:t>3. Наука или религия?</w:t>
      </w:r>
    </w:p>
    <w:p>
      <w:pPr>
        <w:pStyle w:val="Normal"/>
        <w:shd w:fill="FFFFFF" w:val="clear"/>
        <w:ind w:firstLine="720"/>
        <w:rPr>
          <w:color w:val="000000"/>
          <w:sz w:val="32"/>
          <w:szCs w:val="32"/>
        </w:rPr>
      </w:pPr>
      <w:r>
        <w:rPr>
          <w:color w:val="000000"/>
          <w:sz w:val="32"/>
          <w:szCs w:val="32"/>
        </w:rPr>
      </w:r>
      <w:bookmarkStart w:id="11" w:name="наука"/>
      <w:bookmarkStart w:id="12" w:name="наука"/>
      <w:bookmarkEnd w:id="12"/>
    </w:p>
    <w:p>
      <w:pPr>
        <w:pStyle w:val="Normal"/>
        <w:shd w:fill="FFFFFF" w:val="clear"/>
        <w:ind w:left="851" w:firstLine="1417"/>
        <w:rPr>
          <w:rFonts w:ascii="Arial" w:hAnsi="Arial" w:cs="Arial"/>
          <w:color w:val="000000"/>
        </w:rPr>
      </w:pPr>
      <w:r>
        <w:rPr>
          <w:rFonts w:cs="Arial" w:ascii="Arial" w:hAnsi="Arial"/>
          <w:color w:val="000000"/>
        </w:rPr>
        <w:t xml:space="preserve">Там полны святой отрады </w:t>
      </w:r>
    </w:p>
    <w:p>
      <w:pPr>
        <w:pStyle w:val="Normal"/>
        <w:shd w:fill="FFFFFF" w:val="clear"/>
        <w:ind w:left="851" w:firstLine="1417"/>
        <w:rPr>
          <w:rFonts w:ascii="Arial" w:hAnsi="Arial" w:cs="Arial"/>
          <w:color w:val="000000"/>
        </w:rPr>
      </w:pPr>
      <w:r>
        <w:rPr>
          <w:rFonts w:cs="Arial" w:ascii="Arial" w:hAnsi="Arial"/>
          <w:color w:val="000000"/>
        </w:rPr>
        <w:t xml:space="preserve">Соловьиные рулады. </w:t>
      </w:r>
    </w:p>
    <w:p>
      <w:pPr>
        <w:pStyle w:val="Normal"/>
        <w:shd w:fill="FFFFFF" w:val="clear"/>
        <w:ind w:left="851" w:firstLine="1417"/>
        <w:rPr/>
      </w:pPr>
      <w:r>
        <w:rPr>
          <w:rFonts w:cs="Arial" w:ascii="Arial" w:hAnsi="Arial"/>
          <w:color w:val="000000"/>
        </w:rPr>
        <w:t>В переливах тех рулад –</w:t>
      </w:r>
    </w:p>
    <w:p>
      <w:pPr>
        <w:pStyle w:val="Normal"/>
        <w:shd w:fill="FFFFFF" w:val="clear"/>
        <w:ind w:left="851" w:firstLine="1417"/>
        <w:rPr>
          <w:rFonts w:ascii="Arial" w:hAnsi="Arial" w:cs="Arial"/>
          <w:color w:val="000000"/>
        </w:rPr>
      </w:pPr>
      <w:r>
        <w:rPr>
          <w:rFonts w:cs="Arial" w:ascii="Arial" w:hAnsi="Arial"/>
          <w:color w:val="000000"/>
        </w:rPr>
        <w:t xml:space="preserve">Истин философский лад. </w:t>
      </w:r>
    </w:p>
    <w:p>
      <w:pPr>
        <w:pStyle w:val="Normal"/>
        <w:shd w:fill="FFFFFF" w:val="clear"/>
        <w:ind w:firstLine="720"/>
        <w:jc w:val="center"/>
        <w:rPr>
          <w:rFonts w:ascii="Arial" w:hAnsi="Arial" w:cs="Arial"/>
        </w:rPr>
      </w:pPr>
      <w:r>
        <w:rPr>
          <w:rFonts w:cs="Arial" w:ascii="Arial" w:hAnsi="Arial"/>
          <w:i/>
          <w:iCs/>
          <w:color w:val="000000"/>
        </w:rPr>
        <w:t>Дж. Китс.</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вайте, как и собирались, обсудим подробнее вопрос о синтезе науки и религии. Теоретически я могу согласиться с тем, что это разные грани единого постижения мира. Но внутренне, психологически для меня они как-то трудно совместимы.</w:t>
      </w:r>
    </w:p>
    <w:p>
      <w:pPr>
        <w:pStyle w:val="Normal"/>
        <w:shd w:fill="FFFFFF" w:val="clear"/>
        <w:ind w:firstLine="720"/>
        <w:jc w:val="both"/>
        <w:rPr>
          <w:sz w:val="24"/>
          <w:szCs w:val="24"/>
        </w:rPr>
      </w:pPr>
      <w:r>
        <w:rPr>
          <w:color w:val="000000"/>
          <w:sz w:val="24"/>
          <w:szCs w:val="24"/>
        </w:rPr>
        <w:t>Да и по самим нашим беседам эта трудность, по-моему, видна. Мы то говорим с научной позиции, то с религиозной, меняя и терминологию, и аргументацию. И синтеза пока что не получается — вместо него мы фактически балансируем на грани совершенно разных мировосприяти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огласна, но ведь нам ничего другого и не остается. Если эти мировосприятия так разделились в истории человеческой культуры, каждое разработало свой язык, свои подходы, то разве можно в нескольких разговорах перескочить эту пропасть? Поэтому и «Живая Этика» с таким трудом воспринимается и большинством ученых, и большинством религиозных деятелей. Срабатывают профессиональные рамки.</w:t>
      </w:r>
    </w:p>
    <w:p>
      <w:pPr>
        <w:pStyle w:val="Normal"/>
        <w:shd w:fill="FFFFFF" w:val="clear"/>
        <w:ind w:firstLine="720"/>
        <w:jc w:val="both"/>
        <w:rPr>
          <w:sz w:val="24"/>
          <w:szCs w:val="24"/>
        </w:rPr>
      </w:pPr>
      <w:r>
        <w:rPr>
          <w:color w:val="000000"/>
          <w:sz w:val="24"/>
          <w:szCs w:val="24"/>
        </w:rPr>
        <w:t>Но ведь замкнуться в одной сфере становится все труднее (если, конечно, не развивать концепцию двух истин: одной для науки, другой для религии). Поэтому, несмотря на все трудности, синтез науки и религии уже отчетливо просматривается, о чем мы уже говорили. И чем крупнее мыслитель, чем больше его широта взгляда, тем проще ему охватить эти разные грани, увидеть их в единстве. Конечно, еще во многом преобладает «балансирование», как вы выразились, а не синтез, — но это, по-моему, естественно для начального этапа. Постепенно, видимо, будет вырабатываться и единый язык.</w:t>
      </w:r>
    </w:p>
    <w:p>
      <w:pPr>
        <w:pStyle w:val="Normal"/>
        <w:shd w:fill="FFFFFF" w:val="clear"/>
        <w:ind w:firstLine="720"/>
        <w:jc w:val="both"/>
        <w:rPr>
          <w:sz w:val="24"/>
          <w:szCs w:val="24"/>
        </w:rPr>
      </w:pPr>
      <w:r>
        <w:rPr>
          <w:color w:val="000000"/>
          <w:sz w:val="24"/>
          <w:szCs w:val="24"/>
        </w:rPr>
        <w:t>И потом, вы, по-моему, снова, говоря о синтезе, предполагаете построение какой-то единой теории. Но необходим прежде всего внутренний синтез — в нашем собственном восприятии, мышлении, мировоззрении. Для кого-то ведь он естественен, как для уже упомянутых выдающихся ученых и философов, а значит, достижим и для други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легко сказать — достижим, а каким образом, если нет врожденной предрасположен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человек внутренне целостен и естественно тяготеет к целостности взгляда, если специально не заглушить эту тягу однобоким воспитанием и образованием. А преодолеть эту однобокость можно, по-моему, самым простым способом — целенаправленным «вживанием» в другой подход, чтением соответствующей литературы, постоянным размышлением. Но, может быть, начнем более последовательное обсуждение?</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а, конеч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начнем с вопроса: вы как понимаете религ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пожалуй, так же, как и С.Н. Трубецкой, определение которого приводит Кураев: «Религия может быть определена как организованное поклонение высшим силам... Религия не только представляет собой веру в существование высших сил, но устанавливает особые отношения к этим силам»</w:t>
      </w:r>
      <w:r>
        <w:rPr>
          <w:rStyle w:val="FootnoteCharacters"/>
          <w:rStyle w:val="FootnoteAnchor"/>
          <w:color w:val="000000"/>
          <w:sz w:val="24"/>
          <w:szCs w:val="24"/>
        </w:rPr>
        <w:footnoteReference w:id="57"/>
      </w:r>
      <w:r>
        <w:rPr>
          <w:color w:val="000000"/>
          <w:sz w:val="24"/>
          <w:szCs w:val="24"/>
        </w:rPr>
        <w:t>. Наверное, нужно еще добавить, что и в религии, как в науке, существует своя картина мир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вот и исходная точка для диспута. То есть нам нужно обсудить, совместима ли научная и религиозная картина мира, что такое «высшие силы», на чем основано поклонение им, и так далее. Но это, так сказать, более внешний аспект. Есть еще один момент, о котором мы уже говорил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Б.В. Раушенбах: «...Религиозное чувство людей в наши дни связано отнюдь не с их "темнотой", недостаточной просвещенностью (в смысле наук, опирающихся на рациональное знание)... Религиозное чувство связано с иррациональным компонентом сознания. Для человека, у которого доминирует образное мышление, доводы рационального знания кажутся второстепенными и малоубедительными... Научные доводы для него ничто в сравнении с живым ощущением присутствия Бога, причем настолько сильным, что он не просто верит в его существование, а основываясь на собственных чувствах, знает, что Бог есть»</w:t>
      </w:r>
      <w:r>
        <w:rPr>
          <w:rStyle w:val="FootnoteCharacters"/>
          <w:rStyle w:val="FootnoteAnchor"/>
          <w:rFonts w:cs="Arial" w:ascii="Arial" w:hAnsi="Arial"/>
          <w:color w:val="000000"/>
        </w:rPr>
        <w:footnoteReference w:id="58"/>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интересно все-таки было бы понять, что означает это «чувство присутствия Бога», или постижение Бога. Ведь в рамках науки мы тоже должны его объяснить, и тут я согласен, что наука очень проигрывает — она просто исключает из своей сферы половину духовного опыт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ожно вопрос поставить еще шире. М. Элиаде, один из самых известных в мире религиоведов, в предисловии к «Очеркам сравнительного религиоведения» пишет:</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М. Элиаде: «... Попытки познать существо таких [религиозных — И.Ф.] явлений средствами физиологии, психологии, социологии, экономики, лингвистики, искусствоведения или какой-либо другой дисциплины обречены на неудачу; при этом ускользает именно то, что составляет их уникальное и ни к чему не сводимое свойство — их священный характер.</w:t>
      </w:r>
    </w:p>
    <w:p>
      <w:pPr>
        <w:pStyle w:val="Normal"/>
        <w:shd w:fill="FFFFFF" w:val="clear"/>
        <w:ind w:firstLine="720"/>
        <w:jc w:val="both"/>
        <w:rPr>
          <w:rFonts w:ascii="Arial" w:hAnsi="Arial" w:cs="Arial"/>
        </w:rPr>
      </w:pPr>
      <w:r>
        <w:rPr>
          <w:rFonts w:cs="Arial" w:ascii="Arial" w:hAnsi="Arial"/>
          <w:color w:val="000000"/>
        </w:rPr>
        <w:t>... Будучи принадлежностью человеческого мира, религия ... есть с неизбежностью нечто социальное, нечто языковое, нечто экономическое... Но было бы безнадежным делом пытаться объяснить религию в терминах какой-либо из этих фундаментальных функций»</w:t>
      </w:r>
      <w:r>
        <w:rPr>
          <w:rStyle w:val="FootnoteCharacters"/>
          <w:rStyle w:val="FootnoteAnchor"/>
          <w:rFonts w:cs="Arial" w:ascii="Arial" w:hAnsi="Arial"/>
          <w:color w:val="000000"/>
        </w:rPr>
        <w:footnoteReference w:id="59"/>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 далее Элиаде неоднократно возвращается к принципиальной особенности религиозного восприятия мира. Религиозный человек, по его мнению, ощущает мир как Единое, но «двусоставное» Целое, состоящее из сакрального и профанного, — небесного и земного, вечного и временного. Но земное не отделено от небесного, Высшего, а насквозь пронизано им. И от самого человека зависит открыть и развить в себе это чувство Высшего и связь с ним, стать сознательно причастным вечной жизни, космическим ритмам, которыми регулируется весь мир.</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pPr>
      <w:r>
        <w:rPr>
          <w:rFonts w:cs="Arial" w:ascii="Arial" w:hAnsi="Arial"/>
          <w:color w:val="000000"/>
        </w:rPr>
        <w:t xml:space="preserve">М. Элиаде: «Мир — уже не бесконечное пространство, заполненное деятельностью множества разъединенных, самостоятельных сущностей; внутри этого пространства можно видеть соответствие и взаимную слаженность. Все это, конечно, результат не логического анализа действительности, а все более ясного интуитивного постижения ее в совокупности... Все связано, все едино и создает космическое целое... Такое целое </w:t>
      </w:r>
      <w:r>
        <w:rPr>
          <w:rFonts w:cs="Arial" w:ascii="Arial" w:hAnsi="Arial"/>
          <w:i/>
          <w:iCs/>
          <w:color w:val="000000"/>
        </w:rPr>
        <w:t xml:space="preserve">не могло бы, конечно, никогда быть постигнуто умом, привыкшим к аналитическому подходу. </w:t>
      </w:r>
      <w:r>
        <w:rPr>
          <w:rFonts w:cs="Arial" w:ascii="Arial" w:hAnsi="Arial"/>
          <w:color w:val="000000"/>
        </w:rPr>
        <w:t>И даже посредством интуиции современный человек не может овладеть всем богатством значения и гармонии, с которым космическая реальность (или, в сущности, сакральная реальность) связана в первобытном уме»</w:t>
      </w:r>
      <w:r>
        <w:rPr>
          <w:rStyle w:val="FootnoteCharacters"/>
          <w:rStyle w:val="FootnoteAnchor"/>
          <w:rFonts w:cs="Arial" w:ascii="Arial" w:hAnsi="Arial"/>
          <w:color w:val="000000"/>
        </w:rPr>
        <w:footnoteReference w:id="60"/>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Любопытно. Но не тенденциозен ли сам Элиаде? Он фактически утверждает, что восприятие мира древним религиозным сознанием более соответствует действительности, чем современное рациональное знание. То есть то, к чему с таким трудом приходит западная наука, религиозный человек воспринимал изначально, органично, силой своей интуиции, еще не нарушенных связей с Целым? Может быть, сам Элиаде был религиозным человеком и просто старался представить религию более глубокой, чем она ес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У меня нет никаких данных о религиозности Элиаде. Он был западным ученым, очень известным исследователем религии. Причем, глубоким ученым, раз усмотрел в религии ее основную сущность — то, что она не просто аспект культуры, а что-то неизмеримо большее. И он отметил эти два основных полярных типа мировосприятия — современное, аналитически-рациональное, и архаически-религиозное, интегрально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М. Элиаде: «Одно из важнейших различий между человеком архаической культуры и современным человеком состоит в неспособности последнего проживать свою ограниченную жизнь как таинство. Психоанализ и исторический материализм полагали, что нашли убедительнейшее подтверждение своим тезисам о той роли, которую играли сексуальность и питание у народов, находившихся еще на "этнографической" стадии развития. Чего, однако, не заметили психоаналитики и исторические материалисты, так это того, что эротизм и питание имели у них совершенно другой смысл... они суть таинства, ритуалы, служащие в качестве средств коммуникации с той силой, которая представляет саму Жизнь... Элементарные акты становятся в "примитивных" сообществах ритуалами, помогающими человеку приблизиться к реальности, вклиниться в Бытие, освобождаясь от автоматических действий (лишенных содержания и смысла), от ничто»</w:t>
      </w:r>
      <w:r>
        <w:rPr>
          <w:rStyle w:val="FootnoteCharacters"/>
          <w:rStyle w:val="FootnoteAnchor"/>
          <w:rFonts w:cs="Arial" w:ascii="Arial" w:hAnsi="Arial"/>
          <w:color w:val="000000"/>
        </w:rPr>
        <w:footnoteReference w:id="61"/>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По этому поводу я не могу удержаться от одного стороннего, но, по-моему, полезного замечания. Вы, наверное, встречали рекламу «психотерапевтических» центров, где предлагаются методики, основанные, якобы, на знании этих древних ритуалов, в частности, на тантрических культах. В этих центрах доморощенные адепты-психологи обещают, например, научить «гармонии в интимной жизни» на основе «древних тантрических знаний». Они даже и не сомневаются, что целью этих культов было, как у Хлестакова, «срывать цветы удовольствия». Сам Элиаде, как, кстати, и Е.П. Блаватская, и Е.И. Рерих, совершенно верно показывает, что для древнего человека и эротика была лишь одним из средств восхождения, приобщения к вечному Источнику Жизни, творящей энергии. Именно поэтому к подобным обрядам тщательно готовили — не только физически, но, главное, внутренне, нравственно, психологически. В сознании адепта не должно было остаться и тени примитивной жажды земных удовольствий, иначе этот метод обращался в свою противоположность, в «путь к дьяволу» вместо Бог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почти немыслимо удержаться, — какова же должна быть подготовка! И что же, «Живая Этика» это тоже приветству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и в коем случае, во-первых, именно по причине большой опасности таких методов и абсолютной неготовности к ним современного человека. Вы же видите, как они используются в упомянутых «психологических центрах». Спасает только полное невежество «учителей»: в действительности, никто из них понятия не имеет о тантрических обрядах — и слава Богу, меньше вреда клиента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уж, лучше здесь быть просто обманутым, чем получить непредсказуемые последств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вторых, «Живая Этика» вообще считает подобные методы — даже в их самом точном и чистом воплощении — грубыми и дающими только очень ограниченный опыт, но не истинное духовное восхождение, которое достижимо только трудным, долгим путем воспитания сердца и ум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нятно. Тогда давайте вернемся к нашей теме. Вы, как я вижу, подводите снова к выводу о том, что религиозная картина мира, по крайней мере, не менее верна, чем научная, так как религиозные люди, не нуждаясь в аналитическом знании, получали, «схватывали» информацию о мире непосредственно, с помощью развитой интуиции. Но вы так и не ответили на свой же вопрос: что такое интуиция?</w:t>
      </w:r>
    </w:p>
    <w:p>
      <w:pPr>
        <w:pStyle w:val="Normal"/>
        <w:shd w:fill="FFFFFF" w:val="clear"/>
        <w:ind w:firstLine="720"/>
        <w:jc w:val="both"/>
        <w:rPr>
          <w:sz w:val="24"/>
          <w:szCs w:val="24"/>
        </w:rPr>
      </w:pPr>
      <w:r>
        <w:rPr>
          <w:color w:val="000000"/>
          <w:sz w:val="24"/>
          <w:szCs w:val="24"/>
        </w:rPr>
        <w:t>И попутно еще замечание: я сталкивался с тем, что и само понятие рациональности понимается сейчас более широко, чем в ваших рассуждения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етально мы с вами не сможем в эту тему углубляться, иначе никогда не закончим, да и увязнем в терминологии. </w:t>
      </w:r>
      <w:r>
        <w:rPr>
          <w:iCs/>
          <w:color w:val="000000"/>
          <w:sz w:val="24"/>
          <w:szCs w:val="24"/>
        </w:rPr>
        <w:t>Я</w:t>
      </w:r>
      <w:r>
        <w:rPr>
          <w:i/>
          <w:iCs/>
          <w:color w:val="000000"/>
          <w:sz w:val="24"/>
          <w:szCs w:val="24"/>
        </w:rPr>
        <w:t xml:space="preserve"> </w:t>
      </w:r>
      <w:r>
        <w:rPr>
          <w:color w:val="000000"/>
          <w:sz w:val="24"/>
          <w:szCs w:val="24"/>
        </w:rPr>
        <w:t>уже предлагала объединить общим термином «интуиция» все не-рациональные формы познания. Но при этом не надо забывать, что, во-первых, интуиция тоже имеет разные уровни и аспекты (интересную классификацию здесь провел Н. Лосский); во-вторых — обе формы познания неразрывно связаны.</w:t>
      </w:r>
    </w:p>
    <w:p>
      <w:pPr>
        <w:pStyle w:val="Normal"/>
        <w:shd w:fill="FFFFFF" w:val="clear"/>
        <w:ind w:firstLine="720"/>
        <w:jc w:val="both"/>
        <w:rPr>
          <w:sz w:val="24"/>
          <w:szCs w:val="24"/>
        </w:rPr>
      </w:pPr>
      <w:r>
        <w:rPr>
          <w:color w:val="000000"/>
          <w:sz w:val="24"/>
          <w:szCs w:val="24"/>
        </w:rPr>
        <w:t xml:space="preserve">А что касается рациональности, то мне кажется, что сами споры о ней не случайны. По-моему, они тоже вызваны тем, что люди все более видят ограниченность узконаучного познания мира. Но в то же время не хотят отказаться от привычного термина. </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наверное, надо просто условиться о терминологии в наших беседах и ее придерживаться. А то, действительно, увязнем. Мы и уже увязли — забыли о вопросе: мог ли древний человек получать с помощью интуиции такую же адекватную картину мира, как позже учены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лучается, что да. Картина мира древнего человека даже более адекватна, чем научная, но только, конечно, по отношению к самым фундаментальным принципам бытия, а не к конкретным знаниям. Ведь не забудем, что параллельно развитию интуитивного постижения в истории шел не менее закономерный процесс развития интеллекта. Поэтому сказать, как иногда говорят, что «древние обо всем знали больше нас», тоже наивно и неверно. Развитие интеллекта столь же закономерно, как и развитие интуиции — неестественно только их противопоставление друг другу и чрезмерный акцент на чем-то одном в ущерб другому. Сейчас существует обратная тенденция — абсолютизировать интуитивное знание, противопоставлять его рациональному. Это, с точки зрения «Живой Этики», тоже крайняя и ошибочная позиция.</w:t>
      </w:r>
    </w:p>
    <w:p>
      <w:pPr>
        <w:pStyle w:val="Normal"/>
        <w:shd w:fill="FFFFFF" w:val="clear"/>
        <w:ind w:firstLine="720"/>
        <w:jc w:val="both"/>
        <w:rPr>
          <w:sz w:val="24"/>
          <w:szCs w:val="24"/>
        </w:rPr>
      </w:pPr>
      <w:r>
        <w:rPr>
          <w:color w:val="000000"/>
          <w:sz w:val="24"/>
          <w:szCs w:val="24"/>
        </w:rPr>
        <w:t>Кстати, на эти темы хорошо писал известный и оригинальный индийский мыслитель Ауробиндо Гхош. Образно выражаясь, истинное знание (в отличие от информации) обнаруживает себя в ярком внутреннем видении как сущности явления, так и деталей, структуры; причем оно сопровождается ярчайшим переживанием несомненности, когда вам хочется воскликнуть — «Да, это именно так, и никак инач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не только знающими, но и религиозными можно считать очень немногих людей. Религия сейчас для большинства тоже очень рациональна — набор постулатов, обрядов, правил. Похоже, что у современного человека нет и никакого «живого ощущения присутствия Бога». И, может быть, поэтому они и в жизни не отличаются от неверующих — не более нравственны, сострадательны, терпим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умаю, все же, что, несмотря на массовую моду, и сейчас есть истинно религиозные люди, хотя им и сложнее, чем их предкам. А о кризисном состоянии религии говорил еще В. Соловьев.</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В. С. Соловьев. «Отвергающие религию в настоящее время правы, потому что современное состояние самой религии вызывает отрицание, потому что религия в действительности является не тем, чем она должна быть.</w:t>
      </w:r>
    </w:p>
    <w:p>
      <w:pPr>
        <w:pStyle w:val="Normal"/>
        <w:shd w:fill="FFFFFF" w:val="clear"/>
        <w:ind w:firstLine="720"/>
        <w:jc w:val="both"/>
        <w:rPr>
          <w:rFonts w:ascii="Arial" w:hAnsi="Arial" w:cs="Arial"/>
        </w:rPr>
      </w:pPr>
      <w:r>
        <w:rPr>
          <w:rFonts w:cs="Arial" w:ascii="Arial" w:hAnsi="Arial"/>
          <w:color w:val="000000"/>
        </w:rPr>
        <w:t>...Современная религия есть вещь очень жалкая — собственно говоря, религии как господствующего начала, как центра духовного тяготения, нет совсем, а есть вместо этого так называемая религиозность, как личное настроение, личный вкус: одни имеют этот вкус, другие нет, как одни любят музыку, другие — нет»</w:t>
      </w:r>
      <w:r>
        <w:rPr>
          <w:rStyle w:val="FootnoteCharacters"/>
          <w:rStyle w:val="FootnoteAnchor"/>
          <w:rFonts w:cs="Arial" w:ascii="Arial" w:hAnsi="Arial"/>
          <w:color w:val="000000"/>
        </w:rPr>
        <w:footnoteReference w:id="62"/>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А если вернуться к нашей основной теме, то мне кажется, что именно это </w:t>
      </w:r>
      <w:r>
        <w:rPr>
          <w:i/>
          <w:iCs/>
          <w:color w:val="000000"/>
          <w:sz w:val="24"/>
          <w:szCs w:val="24"/>
        </w:rPr>
        <w:t xml:space="preserve">интуитивно-эмоциональное видение-переживание живого единства Вселенной, насквозь пронизанной Высшим началом, </w:t>
      </w:r>
      <w:r>
        <w:rPr>
          <w:color w:val="000000"/>
          <w:sz w:val="24"/>
          <w:szCs w:val="24"/>
        </w:rPr>
        <w:t>и можно считать первичной религиозностью.</w:t>
      </w:r>
    </w:p>
    <w:p>
      <w:pPr>
        <w:pStyle w:val="Normal"/>
        <w:shd w:fill="FFFFFF" w:val="clear"/>
        <w:ind w:firstLine="720"/>
        <w:jc w:val="both"/>
        <w:rPr>
          <w:sz w:val="24"/>
          <w:szCs w:val="24"/>
        </w:rPr>
      </w:pPr>
      <w:r>
        <w:rPr>
          <w:color w:val="000000"/>
          <w:sz w:val="24"/>
          <w:szCs w:val="24"/>
        </w:rPr>
        <w:t>И понятно, что человек может и не чувствовать никакой потребности в рациональном обосновании, в объяснении этого переживания. Мы ведь любуемся красотой пейзажа, не интересуясь, какие биохимические процессы там протекают. Но с другой стороны, отсутствие такой потребности у кого-то — еще не доказательство того, что это рациональное обоснование вообще не нужно, как считали некоторые отцы церкви, например, Григорий Панама.</w:t>
      </w:r>
    </w:p>
    <w:p>
      <w:pPr>
        <w:pStyle w:val="Normal"/>
        <w:shd w:fill="FFFFFF" w:val="clear"/>
        <w:ind w:firstLine="720"/>
        <w:jc w:val="both"/>
        <w:rPr>
          <w:sz w:val="24"/>
          <w:szCs w:val="24"/>
        </w:rPr>
      </w:pPr>
      <w:r>
        <w:rPr>
          <w:color w:val="000000"/>
          <w:sz w:val="24"/>
          <w:szCs w:val="24"/>
        </w:rPr>
        <w:t>Давайте теперь вернемся к нашему предварительному предположению о том, что религиозная картина мира должна быть не менее истинна, чем научная. Обе они являются обобщением знания; одна — в основном рационального, другая — преимущественно интуитивно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эти картины должны совпадать, хотя бы в самых общих вывода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ни и начинают совпадать — по мере развития науки и по мере изучения древних религий, их основных идей. Вы, наверное, знаете известную книгу Ф. Капра «Тао в физике»? Или идеи Д. Бома, да и многих других современных ученых? Вот высказывание одного из ни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В. Г. Буданов: «Принципы гармонии отражают... своего рода правила суперотбора и кардинально сокращают время эволюции Вселенной... Фактически такой подход размывает понятие системы, слишком открыта она к обоим — мега- и микроуровням, слишком организмичным становится сам порождающий Универсум, а система — похожей на него. Система вступает в диалог со Вселенной, она причащается Универсуму, ощущает себя его частью и подобием. В хаотических эволюционных фазах возможно получение информации из целостного источника, синхронизация и гармонизация системы в согласии с космическими принципами»</w:t>
      </w:r>
      <w:r>
        <w:rPr>
          <w:rStyle w:val="FootnoteCharacters"/>
          <w:rStyle w:val="FootnoteAnchor"/>
          <w:rFonts w:cs="Arial" w:ascii="Arial" w:hAnsi="Arial"/>
          <w:color w:val="000000"/>
        </w:rPr>
        <w:footnoteReference w:id="63"/>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Посмотрите, как похоже на архаичное восприятие мира: «диалог со вселенной», «получение информации из целостного источника», да еще и «синхронизация с космическими принципам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интересно. Но ведь этого недостаточно, нужно анализировать и более частные аспекты этих картин мира, чтобы уже с уверенностью говорить о совпаден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и делается, и мы с вами отчасти будем делать в наших беседах. Но не забудьте, что процесс синтеза науки и религии только начался; если бы положения религии и науки полностью совпадали и в частностях — о чем бы было говорить? По-моему достаточно уже и того, что выявлено, для серьезного размышления.</w:t>
      </w:r>
    </w:p>
    <w:p>
      <w:pPr>
        <w:pStyle w:val="Normal"/>
        <w:shd w:fill="FFFFFF" w:val="clear"/>
        <w:ind w:firstLine="720"/>
        <w:jc w:val="both"/>
        <w:rPr>
          <w:color w:val="000000"/>
          <w:sz w:val="24"/>
          <w:szCs w:val="24"/>
        </w:rPr>
      </w:pPr>
      <w:r>
        <w:rPr>
          <w:b/>
          <w:bCs/>
          <w:i/>
          <w:iCs/>
          <w:color w:val="000000"/>
          <w:sz w:val="24"/>
          <w:szCs w:val="24"/>
        </w:rPr>
        <w:t xml:space="preserve">Собеседник. </w:t>
      </w:r>
      <w:r>
        <w:rPr>
          <w:color w:val="000000"/>
          <w:sz w:val="24"/>
          <w:szCs w:val="24"/>
        </w:rPr>
        <w:t>Да, но мы обсудили только одну сторону проблемы. Теперь на очереди самый принципиальный вопрос — о Бог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b/>
          <w:b/>
          <w:color w:val="000000"/>
          <w:sz w:val="32"/>
          <w:szCs w:val="32"/>
        </w:rPr>
      </w:pPr>
      <w:bookmarkStart w:id="13" w:name="Бог"/>
      <w:bookmarkEnd w:id="13"/>
      <w:r>
        <w:rPr>
          <w:b/>
          <w:i/>
          <w:iCs/>
          <w:color w:val="000000"/>
          <w:sz w:val="32"/>
          <w:szCs w:val="32"/>
        </w:rPr>
        <w:t>Беседа 4.</w:t>
      </w:r>
      <w:r>
        <w:rPr>
          <w:i/>
          <w:iCs/>
          <w:color w:val="000000"/>
          <w:sz w:val="32"/>
          <w:szCs w:val="32"/>
        </w:rPr>
        <w:t xml:space="preserve"> </w:t>
      </w:r>
      <w:r>
        <w:rPr>
          <w:b/>
          <w:color w:val="000000"/>
          <w:sz w:val="32"/>
          <w:szCs w:val="32"/>
        </w:rPr>
        <w:t>Бог или Абсолют?</w:t>
      </w:r>
    </w:p>
    <w:p>
      <w:pPr>
        <w:pStyle w:val="Normal"/>
        <w:shd w:fill="FFFFFF" w:val="clear"/>
        <w:ind w:firstLine="720"/>
        <w:rPr>
          <w:b/>
          <w:b/>
          <w:color w:val="000000"/>
          <w:sz w:val="32"/>
          <w:szCs w:val="32"/>
        </w:rPr>
      </w:pPr>
      <w:r>
        <w:rPr>
          <w:b/>
          <w:color w:val="000000"/>
          <w:sz w:val="32"/>
          <w:szCs w:val="32"/>
        </w:rPr>
      </w:r>
      <w:bookmarkStart w:id="14" w:name="Бог"/>
      <w:bookmarkStart w:id="15" w:name="Бог"/>
      <w:bookmarkEnd w:id="15"/>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моему, это непреодолимая трудность. Ведь понятия Бога в науке нет — ни в какой форме.</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Почему вы так в этом увере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ы нет? Тогда задам вопрос с «солдатской прямотой» — есть ли Бог? И как вообще проверить эту «гипотез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напомнили мне диалог со старцем Зосимой у Достоевского — помните, в «Братьях Карамазовы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 Я страдаю, простите меня, я страдаю... — И она в каком-то горячем порывистом чувстве сложила перед ним руки.</w:t>
      </w:r>
    </w:p>
    <w:p>
      <w:pPr>
        <w:pStyle w:val="Normal"/>
        <w:shd w:fill="FFFFFF" w:val="clear"/>
        <w:tabs>
          <w:tab w:val="clear" w:pos="284"/>
          <w:tab w:val="left" w:pos="782" w:leader="none"/>
        </w:tabs>
        <w:ind w:firstLine="782"/>
        <w:rPr/>
      </w:pPr>
      <w:r>
        <w:rPr>
          <w:rFonts w:cs="Arial" w:ascii="Arial" w:hAnsi="Arial"/>
          <w:color w:val="000000"/>
        </w:rPr>
        <w:t>—</w:t>
      </w:r>
      <w:r>
        <w:rPr>
          <w:rFonts w:cs="Arial" w:ascii="Arial" w:hAnsi="Arial"/>
          <w:color w:val="000000"/>
        </w:rPr>
        <w:t>Чем же особенно?</w:t>
      </w:r>
    </w:p>
    <w:p>
      <w:pPr>
        <w:pStyle w:val="Normal"/>
        <w:shd w:fill="FFFFFF" w:val="clear"/>
        <w:tabs>
          <w:tab w:val="clear" w:pos="284"/>
          <w:tab w:val="left" w:pos="782" w:leader="none"/>
        </w:tabs>
        <w:ind w:firstLine="782"/>
        <w:rPr/>
      </w:pPr>
      <w:r>
        <w:rPr>
          <w:rFonts w:cs="Arial" w:ascii="Arial" w:hAnsi="Arial"/>
          <w:color w:val="000000"/>
        </w:rPr>
        <w:t>—</w:t>
      </w:r>
      <w:r>
        <w:rPr>
          <w:rFonts w:cs="Arial" w:ascii="Arial" w:hAnsi="Arial"/>
          <w:color w:val="000000"/>
        </w:rPr>
        <w:t>Я страдаю... неверием.</w:t>
      </w:r>
    </w:p>
    <w:p>
      <w:pPr>
        <w:pStyle w:val="Normal"/>
        <w:shd w:fill="FFFFFF" w:val="clear"/>
        <w:tabs>
          <w:tab w:val="clear" w:pos="284"/>
          <w:tab w:val="left" w:pos="782" w:leader="none"/>
        </w:tabs>
        <w:ind w:firstLine="782"/>
        <w:rPr/>
      </w:pPr>
      <w:r>
        <w:rPr>
          <w:rFonts w:cs="Arial" w:ascii="Arial" w:hAnsi="Arial"/>
          <w:color w:val="000000"/>
        </w:rPr>
        <w:t>—</w:t>
      </w:r>
      <w:r>
        <w:rPr>
          <w:rFonts w:cs="Arial" w:ascii="Arial" w:hAnsi="Arial"/>
          <w:color w:val="000000"/>
        </w:rPr>
        <w:t>В бога неверием?</w:t>
      </w:r>
    </w:p>
    <w:p>
      <w:pPr>
        <w:pStyle w:val="Normal"/>
        <w:shd w:fill="FFFFFF" w:val="clear"/>
        <w:tabs>
          <w:tab w:val="clear" w:pos="284"/>
          <w:tab w:val="left" w:pos="883" w:leader="none"/>
        </w:tabs>
        <w:ind w:firstLine="782"/>
        <w:rPr>
          <w:rFonts w:ascii="Arial" w:hAnsi="Arial" w:cs="Arial"/>
        </w:rPr>
      </w:pPr>
      <w:r>
        <w:rPr>
          <w:rFonts w:cs="Arial" w:ascii="Arial" w:hAnsi="Arial"/>
          <w:color w:val="000000"/>
        </w:rPr>
        <w:t>—</w:t>
      </w:r>
      <w:r>
        <w:rPr>
          <w:rFonts w:cs="Arial" w:ascii="Arial" w:hAnsi="Arial"/>
          <w:color w:val="000000"/>
        </w:rPr>
        <w:t>Будущая жизнь — это такая загадка! ...Чем же доказать, чем</w:t>
        <w:br/>
        <w:t>убедиться?</w:t>
      </w:r>
    </w:p>
    <w:p>
      <w:pPr>
        <w:pStyle w:val="Normal"/>
        <w:shd w:fill="FFFFFF" w:val="clear"/>
        <w:ind w:firstLine="782"/>
        <w:rPr>
          <w:rFonts w:ascii="Arial" w:hAnsi="Arial" w:cs="Arial"/>
        </w:rPr>
      </w:pPr>
      <w:r>
        <w:rPr>
          <w:rFonts w:cs="Arial" w:ascii="Arial" w:hAnsi="Arial"/>
          <w:color w:val="000000"/>
        </w:rPr>
        <w:t>—</w:t>
      </w:r>
      <w:r>
        <w:rPr>
          <w:rFonts w:cs="Arial" w:ascii="Arial" w:hAnsi="Arial"/>
          <w:color w:val="000000"/>
        </w:rPr>
        <w:t>... Доказать тут ничего нельзя, убедиться же возможно.</w:t>
      </w:r>
    </w:p>
    <w:p>
      <w:pPr>
        <w:pStyle w:val="Normal"/>
        <w:shd w:fill="FFFFFF" w:val="clear"/>
        <w:tabs>
          <w:tab w:val="clear" w:pos="284"/>
          <w:tab w:val="left" w:pos="792" w:leader="none"/>
        </w:tabs>
        <w:ind w:firstLine="782"/>
        <w:rPr/>
      </w:pPr>
      <w:r>
        <w:rPr>
          <w:rFonts w:cs="Arial" w:ascii="Arial" w:hAnsi="Arial"/>
          <w:color w:val="000000"/>
        </w:rPr>
        <w:t>—</w:t>
      </w:r>
      <w:r>
        <w:rPr>
          <w:rFonts w:cs="Arial" w:ascii="Arial" w:hAnsi="Arial"/>
          <w:color w:val="000000"/>
        </w:rPr>
        <w:t>Как? Чем?</w:t>
      </w:r>
    </w:p>
    <w:p>
      <w:pPr>
        <w:pStyle w:val="Normal"/>
        <w:shd w:fill="FFFFFF" w:val="clear"/>
        <w:tabs>
          <w:tab w:val="clear" w:pos="284"/>
          <w:tab w:val="left" w:pos="792" w:leader="none"/>
        </w:tabs>
        <w:ind w:firstLine="782"/>
        <w:rPr>
          <w:rFonts w:ascii="Arial" w:hAnsi="Arial" w:cs="Arial"/>
        </w:rPr>
      </w:pPr>
      <w:r>
        <w:rPr>
          <w:rFonts w:cs="Arial" w:ascii="Arial" w:hAnsi="Arial"/>
          <w:color w:val="000000"/>
        </w:rPr>
        <w:t>—</w:t>
      </w:r>
      <w:r>
        <w:rPr>
          <w:rFonts w:cs="Arial" w:ascii="Arial" w:hAnsi="Arial"/>
          <w:color w:val="000000"/>
        </w:rPr>
        <w:t>Опытом деятельной любви. Постарайтесь любить ваших ближних деятельно и неустанно. По мере того, как будете преуспевать в любви, будете убеждаться и в бытии бога, и в бессмертии души вашей. Если же дойдете до полного самоотвержения в любви к ближнему, тогда уж несомненно уверуете, и никакое сомнение даже и не возможет зайти в вашу душу. Это испытано, это точно»</w:t>
      </w:r>
      <w:r>
        <w:rPr>
          <w:rStyle w:val="FootnoteCharacters"/>
          <w:rStyle w:val="FootnoteAnchor"/>
          <w:rFonts w:cs="Arial" w:ascii="Arial" w:hAnsi="Arial"/>
          <w:color w:val="000000"/>
        </w:rPr>
        <w:footnoteReference w:id="64"/>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Мне кажется, Достоевский исчерпывающе ответил. Но, конечно, чтобы убедиться так, как советует старец Зосима, нужно полностью изменить свою жизнь. А на уровне рационального знания — особенно в узкой, конкретной области — в «этой гипотезе» действительно нет нужды. Вот типичное рассуждение ученог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Как можно объяснить сознание? Мы уже признали: сознание самого человека не может породить самого себя. Что же определяет существование сознания? Многие мыслители древности и мистики настоящего времени пытались и пытаются вывести личное сознание из какого-нибудь другого сознания — божественного, космического и т.п. Подобное допущение не решает проблемы, так как тогда остается загадочным происхождение самого внеличного сознания. Но главное — такое предположение принципиально непроверяемо на опыте, а современная наука непроверяемые гипотезы всерьез не рассматривает»</w:t>
      </w:r>
      <w:r>
        <w:rPr>
          <w:rStyle w:val="FootnoteCharacters"/>
          <w:rStyle w:val="FootnoteAnchor"/>
          <w:rFonts w:cs="Arial" w:ascii="Arial" w:hAnsi="Arial"/>
          <w:color w:val="000000"/>
        </w:rPr>
        <w:footnoteReference w:id="65"/>
      </w:r>
      <w:r>
        <w:rPr>
          <w:rFonts w:cs="Arial" w:ascii="Arial" w:hAnsi="Arial"/>
          <w:color w:val="000000"/>
        </w:rPr>
        <w:t>.</w:t>
      </w:r>
    </w:p>
    <w:p>
      <w:pPr>
        <w:pStyle w:val="Normal"/>
        <w:shd w:fill="FFFFFF" w:val="clear"/>
        <w:ind w:firstLine="720"/>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По-моему, это совершенно вер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ерно, но только «с одной стороны горы», как в вашей аналогии. А вот другая сторона — опять Достоевский: «Сущность религиозного чувства ни под какие рассуждения... и ни под какие атеизмы не подходит; тут что-то не то, и вечно будет не то; тут что-то такое, обо что вечно будут скользить атеизмы и вечно будут не про то говорить»</w:t>
      </w:r>
      <w:r>
        <w:rPr>
          <w:rStyle w:val="FootnoteCharacters"/>
          <w:rStyle w:val="FootnoteAnchor"/>
          <w:color w:val="000000"/>
          <w:sz w:val="24"/>
          <w:szCs w:val="24"/>
        </w:rPr>
        <w:footnoteReference w:id="66"/>
      </w:r>
      <w:r>
        <w:rPr>
          <w:color w:val="000000"/>
          <w:sz w:val="24"/>
          <w:szCs w:val="24"/>
        </w:rPr>
        <w:t>.</w:t>
      </w:r>
    </w:p>
    <w:p>
      <w:pPr>
        <w:pStyle w:val="Normal"/>
        <w:shd w:fill="FFFFFF" w:val="clear"/>
        <w:ind w:firstLine="720"/>
        <w:jc w:val="both"/>
        <w:rPr>
          <w:color w:val="000000"/>
          <w:sz w:val="24"/>
          <w:szCs w:val="24"/>
        </w:rPr>
      </w:pPr>
      <w:r>
        <w:rPr>
          <w:color w:val="000000"/>
          <w:sz w:val="24"/>
          <w:szCs w:val="24"/>
        </w:rPr>
        <w:t>А если развивать мысль Достоевского, то, по-моему, можно сказать, что сама наука тоже во многом скользит по поверхности. Она ведь, в общем, занимается построением моделей, а что такое модель, как не мертвый скелет живой системы, отражающий только какие-то самые грубые взаимосвязи, самую общую структуру? И как бы мы ни развивали научное знание, это всегда будут только модели, пусть и все более сложные, многоуровневые и детализированные. Эта проблема уже определена как кризис моделирования: на каком-то уровне детализации мы вынуждены останавливаться, иначе модель становится слишком громоздкой. А остановившись, мы отсекаем массу факторов, параметров. И сейчас уже ясно, что среди них всегда будут принципиально важные, без которых нет адекватного знания. Более того, когда речь идет о живом организме или биоценозе и вообще живой системе, то проблема еще усложняется: ограниченность такой модели делает ее пригодной только для самых простых случаев. Помните, у Гет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Живой предмет желая изучить, </w:t>
      </w:r>
    </w:p>
    <w:p>
      <w:pPr>
        <w:pStyle w:val="Normal"/>
        <w:shd w:fill="FFFFFF" w:val="clear"/>
        <w:ind w:firstLine="720"/>
        <w:rPr>
          <w:rFonts w:ascii="Arial" w:hAnsi="Arial" w:cs="Arial"/>
          <w:color w:val="000000"/>
        </w:rPr>
      </w:pPr>
      <w:r>
        <w:rPr>
          <w:rFonts w:cs="Arial" w:ascii="Arial" w:hAnsi="Arial"/>
          <w:color w:val="000000"/>
        </w:rPr>
        <w:t xml:space="preserve">Чтоб ясное о нем познанье получить, </w:t>
      </w:r>
    </w:p>
    <w:p>
      <w:pPr>
        <w:pStyle w:val="Normal"/>
        <w:shd w:fill="FFFFFF" w:val="clear"/>
        <w:ind w:firstLine="720"/>
        <w:rPr>
          <w:rFonts w:ascii="Arial" w:hAnsi="Arial" w:cs="Arial"/>
          <w:color w:val="000000"/>
        </w:rPr>
      </w:pPr>
      <w:r>
        <w:rPr>
          <w:rFonts w:cs="Arial" w:ascii="Arial" w:hAnsi="Arial"/>
          <w:color w:val="000000"/>
        </w:rPr>
        <w:t xml:space="preserve">Ученый прежде душу изгоняет, </w:t>
      </w:r>
    </w:p>
    <w:p>
      <w:pPr>
        <w:pStyle w:val="Normal"/>
        <w:shd w:fill="FFFFFF" w:val="clear"/>
        <w:ind w:firstLine="720"/>
        <w:rPr>
          <w:rFonts w:ascii="Arial" w:hAnsi="Arial" w:cs="Arial"/>
          <w:color w:val="000000"/>
        </w:rPr>
      </w:pPr>
      <w:r>
        <w:rPr>
          <w:rFonts w:cs="Arial" w:ascii="Arial" w:hAnsi="Arial"/>
          <w:color w:val="000000"/>
        </w:rPr>
        <w:t xml:space="preserve">Затем предмет на части расчленяет, </w:t>
      </w:r>
    </w:p>
    <w:p>
      <w:pPr>
        <w:pStyle w:val="Normal"/>
        <w:shd w:fill="FFFFFF" w:val="clear"/>
        <w:ind w:firstLine="720"/>
        <w:rPr>
          <w:rFonts w:ascii="Arial" w:hAnsi="Arial" w:cs="Arial"/>
          <w:color w:val="000000"/>
        </w:rPr>
      </w:pPr>
      <w:r>
        <w:rPr>
          <w:rFonts w:cs="Arial" w:ascii="Arial" w:hAnsi="Arial"/>
          <w:color w:val="000000"/>
        </w:rPr>
        <w:t xml:space="preserve">И видит их да жаль: духовная их связь </w:t>
      </w:r>
    </w:p>
    <w:p>
      <w:pPr>
        <w:pStyle w:val="Normal"/>
        <w:shd w:fill="FFFFFF" w:val="clear"/>
        <w:ind w:firstLine="720"/>
        <w:rPr>
          <w:rFonts w:ascii="Arial" w:hAnsi="Arial" w:cs="Arial"/>
          <w:color w:val="000000"/>
        </w:rPr>
      </w:pPr>
      <w:r>
        <w:rPr>
          <w:rFonts w:cs="Arial" w:ascii="Arial" w:hAnsi="Arial"/>
          <w:color w:val="000000"/>
        </w:rPr>
        <w:t>Тем временем исчезла, унеслась!</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эти модели в конечном итоге все-таки помогают нам выстраивать единую модель мира, то есть способствуют и целостному познани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нечно, вы правы; я ведь и не стою на позициях антисциентизма и нисколько не отрицаю важности и более того — закономерности, необходимости такого метода познания. Но это опять проблема синтеза: модели должны все время как бы накладываться на интуитивно-целостное и глубоко эмоциональное восприятие этого живого единства; должны взаимодействовать с ним. Так называемое точное знание должно все время подтверждаться внутренним видением — и одновременно, с другой стороны, прояснять, структурировать, детализировать и само это видение. Это и есть, с позиции наших учений, </w:t>
      </w:r>
      <w:r>
        <w:rPr>
          <w:i/>
          <w:iCs/>
          <w:color w:val="000000"/>
          <w:sz w:val="24"/>
          <w:szCs w:val="24"/>
        </w:rPr>
        <w:t xml:space="preserve">синтетическое познание. </w:t>
      </w:r>
      <w:r>
        <w:rPr>
          <w:color w:val="000000"/>
          <w:sz w:val="24"/>
          <w:szCs w:val="24"/>
        </w:rPr>
        <w:t>А наука оторвала себя от этого живого восприятия, которое дается только сознательной открытостью Высшей Истине как источнику (в буквальном смысле!) живого знания. И тем самым наука «засушила» себя, омертвила, и именно поэтому ученые часто слишком буквально отождествляют истины религии с выявленными закономерностями эволюции низшей матер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же тогда, по-вашему, делаются научные открыт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они как раз и делаются за счет того, что полностью заглушить интуитивное целостное восприятие невозможно. И чем оно сильнее, тем плодотворнее учены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Никакое восприятие невозможно без сердечного устремления. Конечно, интеллект воспринимает, но несравнимо тонкое воздействие сердца. Именно когда говорим, что мысль осенила, значит сердце явило насыщенное воспоминание и восприятие»</w:t>
      </w:r>
      <w:r>
        <w:rPr>
          <w:rStyle w:val="FootnoteCharacters"/>
          <w:rStyle w:val="FootnoteAnchor"/>
          <w:rFonts w:cs="Arial" w:ascii="Arial" w:hAnsi="Arial"/>
          <w:color w:val="000000"/>
        </w:rPr>
        <w:footnoteReference w:id="67"/>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пожалуй, с этим можно согласиться —действительно, открытия не происходят в итоге комбинации известных знаний, иначе компьютеры были бы способны их делать. Здесь что-то иное.</w:t>
      </w:r>
    </w:p>
    <w:p>
      <w:pPr>
        <w:pStyle w:val="Normal"/>
        <w:shd w:fill="FFFFFF" w:val="clear"/>
        <w:ind w:firstLine="720"/>
        <w:jc w:val="both"/>
        <w:rPr>
          <w:sz w:val="24"/>
          <w:szCs w:val="24"/>
        </w:rPr>
      </w:pPr>
      <w:r>
        <w:rPr>
          <w:color w:val="000000"/>
          <w:sz w:val="24"/>
          <w:szCs w:val="24"/>
        </w:rPr>
        <w:t>Но все-таки, возвращаясь к началу рассуждений, — ни вы, ни Достоевский так и не ответили на аргумент о непроверяемости на опыте «гипотезы Бога». Ведь опыт деятельной любви, помимо его сложности, еще и субъективен. А наука имеет дело с объективными данными.</w:t>
      </w:r>
    </w:p>
    <w:p>
      <w:pPr>
        <w:pStyle w:val="Normal"/>
        <w:shd w:fill="FFFFFF" w:val="clear"/>
        <w:ind w:firstLine="720"/>
        <w:jc w:val="both"/>
        <w:rPr>
          <w:sz w:val="24"/>
          <w:szCs w:val="24"/>
        </w:rPr>
      </w:pPr>
      <w:r>
        <w:rPr>
          <w:b/>
          <w:bCs/>
          <w:i/>
          <w:iCs/>
          <w:color w:val="000000"/>
          <w:sz w:val="24"/>
          <w:szCs w:val="24"/>
        </w:rPr>
        <w:t xml:space="preserve">Автор. </w:t>
      </w:r>
      <w:r>
        <w:rPr>
          <w:i/>
          <w:iCs/>
          <w:color w:val="000000"/>
          <w:sz w:val="24"/>
          <w:szCs w:val="24"/>
        </w:rPr>
        <w:t xml:space="preserve">Я </w:t>
      </w:r>
      <w:r>
        <w:rPr>
          <w:color w:val="000000"/>
          <w:sz w:val="24"/>
          <w:szCs w:val="24"/>
        </w:rPr>
        <w:t xml:space="preserve">не согласна с тем, что этот опыт полностью субъективен. Но это отдельный вопрос, а пока что я бы обратила ваше внимание на то, сколько выдающихся ученых приходили в </w:t>
      </w:r>
      <w:r>
        <w:rPr>
          <w:color w:val="000000"/>
          <w:sz w:val="24"/>
          <w:szCs w:val="24"/>
          <w:lang w:val="en-US"/>
        </w:rPr>
        <w:t>XX</w:t>
      </w:r>
      <w:r>
        <w:rPr>
          <w:color w:val="000000"/>
          <w:sz w:val="24"/>
          <w:szCs w:val="24"/>
        </w:rPr>
        <w:t xml:space="preserve"> веке и приходят сейчас к идее Бога, или Высшего направляющего Принципа (несмотря на склонность к редукции). Ведь это очень показательно!</w:t>
      </w:r>
    </w:p>
    <w:p>
      <w:pPr>
        <w:pStyle w:val="Normal"/>
        <w:shd w:fill="FFFFFF" w:val="clear"/>
        <w:ind w:firstLine="720"/>
        <w:jc w:val="both"/>
        <w:rPr>
          <w:sz w:val="24"/>
          <w:szCs w:val="24"/>
        </w:rPr>
      </w:pPr>
      <w:r>
        <w:rPr>
          <w:color w:val="000000"/>
          <w:sz w:val="24"/>
          <w:szCs w:val="24"/>
        </w:rPr>
        <w:t>Вот передо мной книга Ю.С. Владимирова «Фундаментальная физика, философия и религия». В ней Юрий Сергеевич предпринял попытку разобраться в вопросе, который вы ставите — возможен ли синтез науки и религи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Ю.С. Владимиров: «Имеются ли достаточные основания полагать, что все религии объясняются лишь невежеством? ... Религиозные системы представляют собой неиссякаемую сокровищницу идей, мыслей, образов и понятий... Многие из них ныне получили четкое математическое выражение и широко используются в современной науке. Ряд же религиозных идей и образов еще ждет своего воплощения в современной науке»</w:t>
      </w:r>
      <w:r>
        <w:rPr>
          <w:rStyle w:val="FootnoteCharacters"/>
          <w:rStyle w:val="FootnoteAnchor"/>
          <w:rFonts w:cs="Arial" w:ascii="Arial" w:hAnsi="Arial"/>
          <w:color w:val="000000"/>
        </w:rPr>
        <w:footnoteReference w:id="68"/>
      </w:r>
      <w:r>
        <w:rPr>
          <w:rFonts w:cs="Arial" w:ascii="Arial" w:hAnsi="Arial"/>
          <w:color w:val="000000"/>
        </w:rPr>
        <w:t>.</w:t>
      </w:r>
    </w:p>
    <w:p>
      <w:pPr>
        <w:pStyle w:val="Normal"/>
        <w:shd w:fill="FFFFFF" w:val="clear"/>
        <w:ind w:firstLine="720"/>
        <w:jc w:val="both"/>
        <w:rPr>
          <w:rFonts w:ascii="Arial" w:hAnsi="Arial" w:cs="Arial"/>
        </w:rPr>
      </w:pPr>
      <w:r>
        <w:rPr>
          <w:rFonts w:cs="Arial" w:ascii="Arial" w:hAnsi="Arial"/>
          <w:color w:val="000000"/>
        </w:rPr>
        <w:t>«Автор пришел к выводу, что в данный момент в фундаментальной теоретической физике имеется ряд принципиально различных способов выбора базисных положений физики.... Приверженцы различных парадигм [в физике] ведут себя как представители различных религиозных конфессий. Принятые ими понятия и принципы сродни догматам религиозных учений, они пронизывают все мировоззрение исследователей, определяют постановку задач и стиль мышления. Бывает очень трудно убедить коллег в возможности посмотреть на проблему сквозь призму иной парадигмы»</w:t>
      </w:r>
      <w:r>
        <w:rPr>
          <w:rStyle w:val="FootnoteCharacters"/>
          <w:rStyle w:val="FootnoteAnchor"/>
          <w:rFonts w:cs="Arial" w:ascii="Arial" w:hAnsi="Arial"/>
          <w:color w:val="000000"/>
        </w:rPr>
        <w:footnoteReference w:id="69"/>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Как видите, даже в самой «объективной» науке физике есть совершенно различные направления, и в их основе лежат различные исходные представления о материи, поле, пространстве — действительно, так же, как и в религиях.</w:t>
      </w:r>
    </w:p>
    <w:p>
      <w:pPr>
        <w:pStyle w:val="Normal"/>
        <w:shd w:fill="FFFFFF" w:val="clear"/>
        <w:ind w:firstLine="720"/>
        <w:jc w:val="both"/>
        <w:rPr>
          <w:sz w:val="24"/>
          <w:szCs w:val="24"/>
        </w:rPr>
      </w:pPr>
      <w:r>
        <w:rPr>
          <w:b/>
          <w:bCs/>
          <w:i/>
          <w:iCs/>
          <w:color w:val="000000"/>
          <w:sz w:val="24"/>
          <w:szCs w:val="24"/>
        </w:rPr>
        <w:t xml:space="preserve">Собеседник. </w:t>
      </w:r>
      <w:r>
        <w:rPr>
          <w:i/>
          <w:iCs/>
          <w:color w:val="000000"/>
          <w:sz w:val="24"/>
          <w:szCs w:val="24"/>
        </w:rPr>
        <w:t xml:space="preserve">Я </w:t>
      </w:r>
      <w:r>
        <w:rPr>
          <w:color w:val="000000"/>
          <w:sz w:val="24"/>
          <w:szCs w:val="24"/>
        </w:rPr>
        <w:t>пока не понял — какой же вывод вы из этого делае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как же — мы с вами только что слушали психолога, который говорит, что «современная наука непроверяемые гипотезы всерьез не рассматривает». Но фундаментальные положения разных школ физики тоже, в некотором смысле, берутся на веру. Причем здесь речь идет не просто о разных подходах, методологиях, а об основных понятиях. Все равно как если бы мы имели несколько биологии, с совершенно разными представлениями о живой клетке, ее строении и функциях (если бы, предположим, клетку нельзя было наблюд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это не значит, что эти понятия и подходы в физике берутся с потолка. Ведь они тоже на чем-то основа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конечно, — на общей научной эрудиции авторов, на их мировоззрении, на опыте, интуиции... Но ведь и основные положения религий тоже не берутся «с потолка». Они точно так же вытекают из глубинного интуитивного знания религиозных людей, как мы уже с вами говорили. (О самих основателях мировых религий мы, думаю, пока говорить не будем). А если бы эти основы религий были совершенно произвольными, разве мыслящие люди, великие ученые могли бы быть в то же время верующим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Так ли уж многие ученые верят в Бог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хоже, очень многие, хотя и чаще всего не в традиционном понимани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Ю.С. Владимиров: «В книге А. Меня приводится следующее довольно примечательное высказывание известного астронома Н. Морозова: "Когда современного умственно развитого человека спрашивают: верит ли он в Бога, то ему приходится отвечать: о каком Боге вы говорите? Если о библейском Боге в виде старика,... сидящего на престоле на верху стеклянного колпака над нашей атмосферой, то, конечно, нет. Но если вы под этим словом подразумеваете единую и основную — по учению современной науки — сущность всех творческих сил вселенной... то как я могу отвергнуть эту единую и всюду разлитую творческую сущность вселенной, не отвергая этим самого себя?... Вся вселенная полна различных форм творческого сознания, и силы стихийной природы отличаются от наших организовавшихся психических сил только своей одеждой, а не сущностью. Таково научное представление о едином, вечном, вездесущем и все наполняющем творческом начале вселенной»</w:t>
      </w:r>
      <w:r>
        <w:rPr>
          <w:rStyle w:val="FootnoteCharacters"/>
          <w:rStyle w:val="FootnoteAnchor"/>
          <w:rFonts w:cs="Arial" w:ascii="Arial" w:hAnsi="Arial"/>
          <w:color w:val="000000"/>
        </w:rPr>
        <w:footnoteReference w:id="70"/>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 в таком понимании Бога, похоже, сходятся многие. Юрий Сергеевич сделал большую работу, собрав в книге высказывания ведущих физиков мира на эту тему. Давайте послушаем хотя бы некоторых.</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М. Планк: «Не следует думать, что можно продвинуться вперед без всякого мировоззрения, без недоказуемых гипотез. Для физика также имеет силу изречение, что нет спасения без веры, по крайней мере, без веры в некоторую реальность. Только эта твердая вера ... дает точку опоры продвигающейся ощупью фантазии».</w:t>
      </w:r>
    </w:p>
    <w:p>
      <w:pPr>
        <w:pStyle w:val="Normal"/>
        <w:shd w:fill="FFFFFF" w:val="clear"/>
        <w:tabs>
          <w:tab w:val="clear" w:pos="284"/>
          <w:tab w:val="left" w:pos="907" w:leader="none"/>
        </w:tabs>
        <w:ind w:firstLine="720"/>
        <w:jc w:val="both"/>
        <w:rPr>
          <w:rFonts w:ascii="Arial" w:hAnsi="Arial" w:cs="Arial"/>
        </w:rPr>
      </w:pPr>
      <w:r>
        <w:rPr>
          <w:rFonts w:cs="Arial" w:ascii="Arial" w:hAnsi="Arial"/>
          <w:color w:val="000000"/>
        </w:rPr>
        <w:t>A. Эйнштейн: «Моя религия состоит в чувстве огромного восхищения перед безграничной разумностью, проявляющей себя в мельчайших деталях этой картины мира, которую мы способны лишь частично охватить и познать нашим умом... Эта глубокая эмоциональная уверенность в высшей логической стройности устройства Вселенной... и есть моя идея Бога».</w:t>
      </w:r>
    </w:p>
    <w:p>
      <w:pPr>
        <w:pStyle w:val="Normal"/>
        <w:shd w:fill="FFFFFF" w:val="clear"/>
        <w:tabs>
          <w:tab w:val="clear" w:pos="284"/>
          <w:tab w:val="left" w:pos="907" w:leader="none"/>
        </w:tabs>
        <w:ind w:firstLine="720"/>
        <w:jc w:val="both"/>
        <w:rPr>
          <w:rFonts w:ascii="Arial" w:hAnsi="Arial" w:cs="Arial"/>
        </w:rPr>
      </w:pPr>
      <w:r>
        <w:rPr>
          <w:rFonts w:cs="Arial" w:ascii="Arial" w:hAnsi="Arial"/>
          <w:color w:val="000000"/>
        </w:rPr>
        <w:t>B. Паули: «У Эйнштейна есть чувство центрального порядка вещей... Представление о личностном Боге ему совершенно чуждо. Однако для него не существует разрыва между наукой и религией. Центральный порядок вещей принадлежит для него как к субъективной, так и к объективной области, и это представляется мне наилучшим исходным пунктом»</w:t>
      </w:r>
      <w:r>
        <w:rPr>
          <w:rStyle w:val="FootnoteCharacters"/>
          <w:rStyle w:val="FootnoteAnchor"/>
          <w:rFonts w:cs="Arial" w:ascii="Arial" w:hAnsi="Arial"/>
          <w:color w:val="000000"/>
        </w:rPr>
        <w:footnoteReference w:id="71"/>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похоже и на Тейяра де Шардена, которого мы уже цитирова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на мнения многих других авторов. Причем, заметьте, что между религией и наукой нет разрыва именно для наиболее крупных ученых, мирового масштаба. О Вернадском мы уже говорил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В.И. Вернадский: «Не говоря уж о неизбежном и постоянно наблюдаемом питании науки идеями и понятиями, возникшими как в области религии, так и в области философии, — питании, требующем одновременной работы в этих различных областях сознания, необходимо обратить внимание еще на обратный процесс... Религия и философия, восприняв достигнутые научным мировоззрением знания, все дальше и дальше расширяют глубокие тайники человеческого сознания»</w:t>
      </w:r>
      <w:r>
        <w:rPr>
          <w:rStyle w:val="FootnoteCharacters"/>
          <w:rStyle w:val="FootnoteAnchor"/>
          <w:rFonts w:cs="Arial" w:ascii="Arial" w:hAnsi="Arial"/>
          <w:color w:val="000000"/>
        </w:rPr>
        <w:footnoteReference w:id="72"/>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почему вы подчеркиваете, что именно для мыслителей мирового масштаба нет разрыва между наукой и религи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Юрий Сергеевич приводит еще одно, совершенно замечательное высказывани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Г. Лейбниц: «Человек божественного ума Френсис Бэкон Веруламский справедливо заметил, что философия, если отведать ее слегка, уводит от Бога, если же глубоко зачерпнуть ее — приводит к нему... Блестящие успехи математических наук и попытка проникнуть путем химии и анатомии в недра вещей показали, что весьма многие явления можно объяснить так сказать механически... без допущения Бога и не принимая его в расчет... При объяснении телесных явлений не следует без нужды прибегать ни к Богу, ни к какой-либо другой бестелесной вещи, форме ли свойству (не следует впутывать Бога, если предмет его недостоин)... все, насколько возможно следует выводить из природы тела и его первичных свойств... Но что если я докажу, что в природе тела нельзя найти начала даже этих первичных свойств?»</w:t>
      </w:r>
      <w:r>
        <w:rPr>
          <w:rStyle w:val="FootnoteCharacters"/>
          <w:rStyle w:val="FootnoteAnchor"/>
          <w:rFonts w:cs="Arial" w:ascii="Arial" w:hAnsi="Arial"/>
          <w:color w:val="000000"/>
        </w:rPr>
        <w:footnoteReference w:id="73"/>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 xml:space="preserve">Очень тонкая и мудрая мысль! Действительно, если «отведать» философии слегка — и науки тоже — то они уводят от Бога, а если «глубоко зачерпнуть» — приводят к нему. Потому я и подчеркивала, что именно мыслители мирового масштаба готовы к этому синтезу, ведь у таких личностей мышление неизбежно тяготеет к масштабности и всеохватности. И как раз они способны не упрощать истины религии и не сводить их к научным, а видеть эти различные истины, говоря математически, как проекции какой-то бесконечномерной Истины на разные </w:t>
      </w:r>
      <w:r>
        <w:rPr>
          <w:color w:val="000000"/>
          <w:sz w:val="24"/>
          <w:szCs w:val="24"/>
          <w:lang w:val="en-US"/>
        </w:rPr>
        <w:t>n</w:t>
      </w:r>
      <w:r>
        <w:rPr>
          <w:color w:val="000000"/>
          <w:sz w:val="24"/>
          <w:szCs w:val="24"/>
        </w:rPr>
        <w:t>-мерные пространства. Пусть традиционная наука дает, условно говоря, 2-х или 3-мерную проекцию, а религиозный опыт — 12-ти или 13-мерну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Разве религия не дает как раз бесконечномерную проекци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 позиции наших учений — нет, иначе познание бы остановилось. Ведь так называемое интуитивное познание тоже бесконечно!</w:t>
      </w:r>
    </w:p>
    <w:p>
      <w:pPr>
        <w:pStyle w:val="Normal"/>
        <w:shd w:fill="FFFFFF" w:val="clear"/>
        <w:ind w:firstLine="720"/>
        <w:jc w:val="both"/>
        <w:rPr>
          <w:sz w:val="24"/>
          <w:szCs w:val="24"/>
        </w:rPr>
      </w:pPr>
      <w:r>
        <w:rPr>
          <w:color w:val="000000"/>
          <w:sz w:val="24"/>
          <w:szCs w:val="24"/>
        </w:rPr>
        <w:t>А теперь посмотрите на другие попытки сформулировать понимание Бог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Радхакришнан: «Бог — это неугасимый свет, окружающий нас со всех сторон... Из него все вытекает. В него все возвращается. Это... имманентная причина всего, что есть во вселенной, источник всякой природы, вечная энергия»</w:t>
      </w:r>
      <w:r>
        <w:rPr>
          <w:rStyle w:val="FootnoteCharacters"/>
          <w:rStyle w:val="FootnoteAnchor"/>
          <w:rFonts w:cs="Arial" w:ascii="Arial" w:hAnsi="Arial"/>
          <w:color w:val="000000"/>
        </w:rPr>
        <w:footnoteReference w:id="74"/>
      </w:r>
      <w:r>
        <w:rPr>
          <w:rFonts w:cs="Arial" w:ascii="Arial" w:hAnsi="Arial"/>
          <w:color w:val="000000"/>
        </w:rPr>
        <w:t>.</w:t>
      </w:r>
    </w:p>
    <w:p>
      <w:pPr>
        <w:pStyle w:val="Normal"/>
        <w:shd w:fill="FFFFFF" w:val="clear"/>
        <w:ind w:firstLine="720"/>
        <w:jc w:val="both"/>
        <w:rPr>
          <w:rFonts w:ascii="Arial" w:hAnsi="Arial" w:cs="Arial"/>
        </w:rPr>
      </w:pPr>
      <w:r>
        <w:rPr>
          <w:rFonts w:cs="Arial" w:ascii="Arial" w:hAnsi="Arial"/>
          <w:color w:val="000000"/>
        </w:rPr>
        <w:t>«Великая основа — это то, откуда все произрастает, — изначальная природа, небесное веление, Закон Поднебесной. Все есть воплощение Дао»</w:t>
      </w:r>
      <w:r>
        <w:rPr>
          <w:rStyle w:val="FootnoteCharacters"/>
          <w:rStyle w:val="FootnoteAnchor"/>
          <w:rFonts w:cs="Arial" w:ascii="Arial" w:hAnsi="Arial"/>
          <w:color w:val="000000"/>
        </w:rPr>
        <w:footnoteReference w:id="75"/>
      </w:r>
      <w:r>
        <w:rPr>
          <w:rFonts w:cs="Arial" w:ascii="Arial" w:hAnsi="Arial"/>
          <w:color w:val="000000"/>
        </w:rPr>
        <w:t>.</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sz w:val="24"/>
          <w:szCs w:val="24"/>
        </w:rPr>
      </w:pPr>
      <w:r>
        <w:rPr>
          <w:color w:val="000000"/>
          <w:sz w:val="24"/>
          <w:szCs w:val="24"/>
        </w:rPr>
        <w:t>Близкое понимание и в теософи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Тайная Доктрина... предпосылает "Единую Форму Бытия" как основу и источник всех вещей... Единое</w:t>
      </w:r>
    </w:p>
    <w:p>
      <w:pPr>
        <w:pStyle w:val="Normal"/>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Бытие является нуменом всех нуменов, долженствующих... лежать в основании феноменов»</w:t>
      </w:r>
      <w:r>
        <w:rPr>
          <w:rStyle w:val="FootnoteCharacters"/>
          <w:rStyle w:val="FootnoteAnchor"/>
          <w:rFonts w:cs="Arial" w:ascii="Arial" w:hAnsi="Arial"/>
          <w:color w:val="000000"/>
        </w:rPr>
        <w:footnoteReference w:id="76"/>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я помню, что религиозные оппоненты «Живой Этики» любят ссылаться на те выдержки из «Писем Махатм», где прямо говорится: мы не знаем во Вселенной Бога, ни личного, ни безличног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е забудьте, что эти письма были написаны конкретным корреспондентам. А в «Живой Этике» утверждается очень тонкий педагогический принцип: «говорить по сознанию слушателя» — </w:t>
      </w:r>
      <w:r>
        <w:rPr>
          <w:i/>
          <w:iCs/>
          <w:color w:val="000000"/>
          <w:sz w:val="24"/>
          <w:szCs w:val="24"/>
        </w:rPr>
        <w:t xml:space="preserve">соответственно его уровню восприятия и конкретной ситуации. </w:t>
      </w:r>
      <w:r>
        <w:rPr>
          <w:color w:val="000000"/>
          <w:sz w:val="24"/>
          <w:szCs w:val="24"/>
        </w:rPr>
        <w:t xml:space="preserve">«Письма Махатм» были написаны в пору самых яростных и несправедливых церковных нападок на теософию, всплеска религиозной нетерпимости у многих служителей церкви. Поэтому в то время оппозиция с традиционной религией была наиболее острой — это легко видеть по работам Блаватской. Она резко критиковала не только реальный социальный институт — церковь (кстати, почти не затрагивая православную, где, как она считала, наиболее сохранены основы учения Христа), но и анализировала ее догматы, показывала их реальную тесную связь с другими учениями, опровергала неверные, но жестко устоявшиеся трактовки. Но уже в </w:t>
      </w:r>
      <w:r>
        <w:rPr>
          <w:color w:val="000000"/>
          <w:sz w:val="24"/>
          <w:szCs w:val="24"/>
          <w:lang w:val="en-US"/>
        </w:rPr>
        <w:t>XX</w:t>
      </w:r>
      <w:r>
        <w:rPr>
          <w:color w:val="000000"/>
          <w:sz w:val="24"/>
          <w:szCs w:val="24"/>
        </w:rPr>
        <w:t xml:space="preserve"> веке, именно с развитием науки, понятие Бога стало наполняться новым смыслом. И уже в «Живой Этике» — соответственно новой ситуации и новому восприятию! — было дано новое, более адекватное и расширенное понимание. Мы уже цитировали в прошлой беседе некоторые отрывки, а вот еще один:</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Если Высокие Существа будут свидетельствовать, что они не предстояли Высшему Началу, то не следует понимать это как какое-то отрицание. Наоборот, свидетельство сокровенной беспредельности Высшего мира доказывает необъятность понятия Высшего Света»</w:t>
      </w:r>
      <w:r>
        <w:rPr>
          <w:rStyle w:val="FootnoteCharacters"/>
          <w:rStyle w:val="FootnoteAnchor"/>
          <w:rFonts w:cs="Arial" w:ascii="Arial" w:hAnsi="Arial"/>
          <w:color w:val="000000"/>
        </w:rPr>
        <w:footnoteReference w:id="77"/>
      </w:r>
      <w:r>
        <w:rPr>
          <w:rFonts w:cs="Arial" w:ascii="Arial" w:hAnsi="Arial"/>
          <w:color w:val="000000"/>
        </w:rPr>
        <w:t>.</w:t>
      </w:r>
    </w:p>
    <w:p>
      <w:pPr>
        <w:pStyle w:val="Normal"/>
        <w:shd w:fill="FFFFFF" w:val="clear"/>
        <w:ind w:firstLine="72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е совсем обычный подход — «говорить по сознанию». Как правило, любой автор старается максимально точно и детально изложить свою концепцию, а уж ее понимание — забота читател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Поэтому «Живая Этика» и не законченная теория, а именно </w:t>
      </w:r>
      <w:r>
        <w:rPr>
          <w:i/>
          <w:iCs/>
          <w:color w:val="000000"/>
          <w:sz w:val="24"/>
          <w:szCs w:val="24"/>
        </w:rPr>
        <w:t>учени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мне кажется, что мы как-то односторонне говорим. Ведь в религии присутствует еще один очень важный элемент — религиозное поклонение, восприятие Бога как личности и личное отношение верующего к Богу. И в этом смысле немногие ученые могут считать себя действительно религиозными людьми. Тогда, может быть, мы все-таки говорим не о религии? Мы это начинали обсуждать в прошлый раз.</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опрос о личностности Бога нам, конечно, не обойти. Давайте попробуем в нем как-то разобраться. Для начала, кстати, напомню вам, что религиоведы относят к религиям не только те, в которых есть понятие личного Бога. Но это, конечно, проблемы не снимает.</w:t>
      </w:r>
    </w:p>
    <w:p>
      <w:pPr>
        <w:pStyle w:val="Normal"/>
        <w:shd w:fill="FFFFFF" w:val="clear"/>
        <w:ind w:firstLine="720"/>
        <w:jc w:val="both"/>
        <w:rPr>
          <w:sz w:val="24"/>
          <w:szCs w:val="24"/>
        </w:rPr>
      </w:pPr>
      <w:r>
        <w:rPr>
          <w:color w:val="000000"/>
          <w:sz w:val="24"/>
          <w:szCs w:val="24"/>
        </w:rPr>
        <w:t>Но я предлагаю начать с другого, близкого аспекта этой темы: нравственного компонента религии.</w:t>
      </w:r>
    </w:p>
    <w:p>
      <w:pPr>
        <w:pStyle w:val="Normal"/>
        <w:shd w:fill="FFFFFF" w:val="clear"/>
        <w:ind w:firstLine="720"/>
        <w:jc w:val="both"/>
        <w:rPr>
          <w:sz w:val="24"/>
          <w:szCs w:val="24"/>
        </w:rPr>
      </w:pPr>
      <w:r>
        <w:rPr>
          <w:color w:val="000000"/>
          <w:sz w:val="24"/>
          <w:szCs w:val="24"/>
        </w:rPr>
        <w:t>Во-первых, нравственность, конечно, не вытекает прямо из первичного религиозного чувства, переживания «сущности творческих сил Вселенной». Во-вторых, известно, что от законов и табу в древних культах до нашего понимания нравственности еще далеко. В этом смысле можно говорить о высших религиях: христианстве, буддизме — в которых милосердие, сострадание являются основными принципами. И тогда встают вопросы: где источник нравственного чувства? обязательно ли моральные принципы должны воплощаться в некоей сверх-Личности?</w:t>
      </w:r>
    </w:p>
    <w:p>
      <w:pPr>
        <w:pStyle w:val="Normal"/>
        <w:shd w:fill="FFFFFF" w:val="clear"/>
        <w:ind w:firstLine="720"/>
        <w:jc w:val="both"/>
        <w:rPr>
          <w:sz w:val="24"/>
          <w:szCs w:val="24"/>
        </w:rPr>
      </w:pPr>
      <w:r>
        <w:rPr>
          <w:color w:val="000000"/>
          <w:sz w:val="24"/>
          <w:szCs w:val="24"/>
        </w:rPr>
        <w:t>Последнее, я согласна, выглядит на первый взгляд более естественным. Многие верующие склонны воспринимать Бога как персонифицированный источник любви, добра, мудрости, справедливости. И наш вопрос, наверное, надо сформулировать так: может ли теоретическое убеждение в существовании некоего Высшего первоисточника (как у упомянутых физиков) стать руководящим нравственным принципом в жизни, и если да, то каким образом?</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Я </w:t>
      </w:r>
      <w:r>
        <w:rPr>
          <w:color w:val="000000"/>
          <w:sz w:val="24"/>
          <w:szCs w:val="24"/>
        </w:rPr>
        <w:t xml:space="preserve">бы еще уточнил это следующим образом. Или же действительно существует какой-то Первоисточник бытия, «Перводвигатель», задающий вектор эволюции, несущий в себе некий ее «сверхген». В этом я не вижу особых причин сомневаться; как я уже сказал — это вполне допустимая научная гипотеза. </w:t>
      </w:r>
      <w:r>
        <w:rPr>
          <w:iCs/>
          <w:color w:val="000000"/>
          <w:sz w:val="24"/>
          <w:szCs w:val="24"/>
        </w:rPr>
        <w:t>Я</w:t>
      </w:r>
      <w:r>
        <w:rPr>
          <w:i/>
          <w:iCs/>
          <w:color w:val="000000"/>
          <w:sz w:val="24"/>
          <w:szCs w:val="24"/>
        </w:rPr>
        <w:t xml:space="preserve"> </w:t>
      </w:r>
      <w:r>
        <w:rPr>
          <w:color w:val="000000"/>
          <w:sz w:val="24"/>
          <w:szCs w:val="24"/>
        </w:rPr>
        <w:t>могу воспринимать этот Первоисточник эмоционально (а точнее, эстетически), а могу и не воспринимать; это, допустим, зависит от «окраски» моей личности. А вот откуда возьмется личное отношение к этому Первоисточнику, ожидание помощи, просветления; а также при чем здесь добро, нравственность? Тогда это все иллюзия, проекция нашей человеческой слабости и потребности в утешении, в милосердии, справедливости.</w:t>
      </w:r>
    </w:p>
    <w:p>
      <w:pPr>
        <w:pStyle w:val="Normal"/>
        <w:shd w:fill="FFFFFF" w:val="clear"/>
        <w:ind w:firstLine="720"/>
        <w:jc w:val="both"/>
        <w:rPr>
          <w:sz w:val="24"/>
          <w:szCs w:val="24"/>
        </w:rPr>
      </w:pPr>
      <w:r>
        <w:rPr>
          <w:color w:val="000000"/>
          <w:sz w:val="24"/>
          <w:szCs w:val="24"/>
        </w:rPr>
        <w:t>Или же второй вариант: есть Бог, Высшая Личность, Творец всего сущего, милосердный, справедливый, к которому можно обращаться, любить его, искать в Нем опоры, помощи. Но рационально существование такой сверхличности невозможно объяснить; в гипотезе личного Бога наука уж точно не нуждается — и остается слепо верить.</w:t>
      </w:r>
    </w:p>
    <w:p>
      <w:pPr>
        <w:pStyle w:val="Normal"/>
        <w:shd w:fill="FFFFFF" w:val="clear"/>
        <w:tabs>
          <w:tab w:val="clear" w:pos="284"/>
          <w:tab w:val="left" w:pos="5482" w:leader="none"/>
        </w:tabs>
        <w:ind w:firstLine="720"/>
        <w:jc w:val="both"/>
        <w:rPr/>
      </w:pPr>
      <w:r>
        <w:rPr>
          <w:b/>
          <w:bCs/>
          <w:i/>
          <w:iCs/>
          <w:color w:val="000000"/>
          <w:sz w:val="24"/>
          <w:szCs w:val="24"/>
        </w:rPr>
        <w:t xml:space="preserve">Автор. </w:t>
      </w:r>
      <w:r>
        <w:rPr>
          <w:color w:val="000000"/>
          <w:sz w:val="24"/>
          <w:szCs w:val="24"/>
        </w:rPr>
        <w:t>Вы верно, по-моему, сформулировали противоречие, свойственное большинству современных людей, которые интересуются этими вопросами. Давайте последовательно пообсуждаем.</w:t>
      </w:r>
    </w:p>
    <w:p>
      <w:pPr>
        <w:pStyle w:val="Normal"/>
        <w:shd w:fill="FFFFFF" w:val="clear"/>
        <w:ind w:firstLine="720"/>
        <w:jc w:val="both"/>
        <w:rPr>
          <w:sz w:val="24"/>
          <w:szCs w:val="24"/>
        </w:rPr>
      </w:pPr>
      <w:r>
        <w:rPr>
          <w:color w:val="000000"/>
          <w:sz w:val="24"/>
          <w:szCs w:val="24"/>
        </w:rPr>
        <w:t>Вот, для начала, точка зрения индийской философии, которую принято называть «абстрактной», «холодно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С. Радхакришнан: «Смотрите ли вы на бога глазами дикаря, как на сердитого и оскорбленного человека, или с точки зрения цивилизованного человека, как на милосердное и сострадательное существо, судью всего, что есть на земле, творца и руководителя мира, — в обоих случаях это не выдерживающая критики, слабая концепция. Антропоморфические идеи... дают вам заменителей бога, а не истинно живого бога. Мы должны верить в бога, средоточие жизни, а не в его тень, отраженную в человеческих умах»</w:t>
      </w:r>
      <w:r>
        <w:rPr>
          <w:rStyle w:val="FootnoteCharacters"/>
          <w:rStyle w:val="FootnoteAnchor"/>
          <w:rFonts w:cs="Arial" w:ascii="Arial" w:hAnsi="Arial"/>
          <w:color w:val="000000"/>
        </w:rPr>
        <w:footnoteReference w:id="78"/>
      </w:r>
      <w:r>
        <w:rPr>
          <w:rFonts w:cs="Arial" w:ascii="Arial" w:hAnsi="Arial"/>
          <w:color w:val="000000"/>
        </w:rPr>
        <w:t>. «Абсолютная реальность, лежащая в основе мира, ... вне времени, вне ространства, вне возраста, вне смерти и вне бессмертия. Мы не можем выразить, что это такое, кроме того, что он есть»</w:t>
      </w:r>
      <w:r>
        <w:rPr>
          <w:rStyle w:val="FootnoteCharacters"/>
          <w:rStyle w:val="FootnoteAnchor"/>
          <w:rFonts w:cs="Arial" w:ascii="Arial" w:hAnsi="Arial"/>
          <w:color w:val="000000"/>
        </w:rPr>
        <w:footnoteReference w:id="79"/>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и действительно философская позиция, но не переживание живого и личного Бога, как в христианств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для меня здесь все не так просто. Вот вам и христианский автор:</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Ориген: «... Мы утверждаем, сообразно с истиной, что Бог непостижим и неоценим... Действительно, природу Его не может постигать и созерцать сила человеческого ума, хотя бы это был чистейший и светлейший ум... Наш ум своими силами не может созерцать Самого Бога, как Он есть, но познает Отца всех тварей из красоты дел и великолепия вселенной. Итак, Бога не должно считать каким-либо телом, или пребывающим в теле, но — простою духовною природой, не допускающей в себе никакой сложности»</w:t>
      </w:r>
      <w:r>
        <w:rPr>
          <w:rStyle w:val="FootnoteCharacters"/>
          <w:rStyle w:val="FootnoteAnchor"/>
          <w:rFonts w:cs="Arial" w:ascii="Arial" w:hAnsi="Arial"/>
          <w:color w:val="000000"/>
        </w:rPr>
        <w:footnoteReference w:id="80"/>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 близкое понимание Бога у большинства христианских мистиков, начиная с Псевдо-Дионисия Ареопагита, и у позднейших христианских философов, например, у Соловьева. Разве оно очень отличается от восточного?</w:t>
      </w:r>
    </w:p>
    <w:p>
      <w:pPr>
        <w:pStyle w:val="Normal"/>
        <w:shd w:fill="FFFFFF" w:val="clear"/>
        <w:ind w:firstLine="720"/>
        <w:jc w:val="both"/>
        <w:rPr>
          <w:sz w:val="24"/>
          <w:szCs w:val="24"/>
        </w:rPr>
      </w:pPr>
      <w:r>
        <w:rPr>
          <w:color w:val="000000"/>
          <w:sz w:val="24"/>
          <w:szCs w:val="24"/>
        </w:rPr>
        <w:t>Хотя тот же Соловьев, стремясь, как верующий человек, совместить свою философию с церковными догматами, пытается обосновать, что Бог должен быть личностью. И очень показательно, что у него обоснование получается опять же чисто философским, рациональным, и для меня, например, неубедительным. А нравственный и эмоциональный аспект в этом доказательстве опять практически отсутствую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ействительно, сложный вопрос. Если не наделять Бога атрибутами, — то есть, не создавать какой-то конкретный облик в душе, — то можно ли вообще говорить о его личности? И, опять же, откуда тогда чувства к нем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т именно. Все определения, рассуждения, доказательства личностности Бога, если они стремятся хоть к какой-то философской обоснованности — фактически, по-моему, все равно остаются «безличными». То есть создание в душе Божественного образа, восприятие Бога как Личности — это все-таки вопрос индивидуальной веры, а не философии и даже не теологии.</w:t>
      </w:r>
    </w:p>
    <w:p>
      <w:pPr>
        <w:pStyle w:val="Normal"/>
        <w:shd w:fill="FFFFFF" w:val="clear"/>
        <w:ind w:firstLine="720"/>
        <w:jc w:val="both"/>
        <w:rPr>
          <w:sz w:val="24"/>
          <w:szCs w:val="24"/>
        </w:rPr>
      </w:pPr>
      <w:r>
        <w:rPr>
          <w:color w:val="000000"/>
          <w:sz w:val="24"/>
          <w:szCs w:val="24"/>
        </w:rPr>
        <w:t>Но тут есть другой аргумент — гораздо более серьезный, по-моему, чем все доказательства. Потребность в личном Боге — это еще и проявление потребности человека в нравственном руководстве: не просто в отвлеченных моральных заповедях, а воплощенных в какой-то высшей личности. Я бы на этом позже специально остановилась. Но давайте сначала на одном из примеров все-таки рассмотрим типичные рациональные доводы. Посмотрим, как обосновывает личностность Бога тот же А. Кураев.</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А. Кураев: «Первичный смысл слова "ипостась" (которым в богословском языке Церкви и выражалась тайна личности) — конкретное существование, отличное от любого другого... Бог реален, конкретен, он не тождественен нашей идее о нем. Значит, можно сказать, что Бог есть ипостась.</w:t>
      </w:r>
    </w:p>
    <w:p>
      <w:pPr>
        <w:pStyle w:val="Normal"/>
        <w:shd w:fill="FFFFFF" w:val="clear"/>
        <w:ind w:firstLine="720"/>
        <w:jc w:val="both"/>
        <w:rPr>
          <w:rFonts w:ascii="Arial" w:hAnsi="Arial" w:cs="Arial"/>
        </w:rPr>
      </w:pPr>
      <w:r>
        <w:rPr>
          <w:rFonts w:cs="Arial" w:ascii="Arial" w:hAnsi="Arial"/>
          <w:color w:val="000000"/>
        </w:rPr>
        <w:t>Более того, к Богу можно приложить термин "просопон" — другое слово, которое также было переведено на европейские языки как "личность". "Просопон" в своем философском значении — это нечто узнаваемое, те признаки, по которым можно узнать собеседника. "Узнаваем" ли Бог? Может ли человек различить опыт встречи с кошкой и опыт встречи с Богом? Очевидно, да. Значит, Бог все же как-то отличается от мира»</w:t>
      </w:r>
      <w:r>
        <w:rPr>
          <w:rStyle w:val="FootnoteCharacters"/>
          <w:rStyle w:val="FootnoteAnchor"/>
          <w:rFonts w:cs="Arial" w:ascii="Arial" w:hAnsi="Arial"/>
          <w:color w:val="000000"/>
        </w:rPr>
        <w:footnoteReference w:id="81"/>
      </w:r>
      <w:r>
        <w:rPr>
          <w:rFonts w:cs="Arial" w:ascii="Arial" w:hAnsi="Arial"/>
          <w:color w:val="000000"/>
        </w:rPr>
        <w:t>.</w:t>
      </w:r>
    </w:p>
    <w:p>
      <w:pPr>
        <w:pStyle w:val="Normal"/>
        <w:shd w:fill="FFFFFF" w:val="clear"/>
        <w:ind w:firstLine="72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 есть, по мнению Кураева, Бог все же обладает какими-то признаками, качества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ля меня, например, это так и остается неясным. Вот, далее он цитирует Дамаскина: «...Преп. Иоанн Дамаскин давал такое определение личности (ипостаси): "ипостась есть существование само по себе"... чистое существование без каких-либо собственных качеств...»</w:t>
      </w:r>
      <w:r>
        <w:rPr>
          <w:rStyle w:val="FootnoteCharacters"/>
          <w:rStyle w:val="FootnoteAnchor"/>
          <w:color w:val="000000"/>
          <w:sz w:val="24"/>
          <w:szCs w:val="24"/>
        </w:rPr>
        <w:footnoteReference w:id="82"/>
      </w:r>
      <w:r>
        <w:rPr>
          <w:color w:val="000000"/>
          <w:sz w:val="24"/>
          <w:szCs w:val="24"/>
        </w:rPr>
        <w:t>.</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одождите, так все-таки с качествами — или без качеств? И если Бог есть «существование без каких-либо качеств», то как же мы все-таки «распознаем встречу с Богом» от других встреч?</w:t>
      </w:r>
    </w:p>
    <w:p>
      <w:pPr>
        <w:pStyle w:val="Normal"/>
        <w:shd w:fill="FFFFFF" w:val="clear"/>
        <w:ind w:firstLine="720"/>
        <w:jc w:val="both"/>
        <w:rPr>
          <w:sz w:val="24"/>
          <w:szCs w:val="24"/>
        </w:rPr>
      </w:pPr>
      <w:r>
        <w:rPr>
          <w:color w:val="000000"/>
          <w:sz w:val="24"/>
          <w:szCs w:val="24"/>
        </w:rPr>
        <w:t>Но главное даже не в этом. Что дает для верующего определение Личности Бога «без качеств»? Мы-то ведь обычные люди, и нам идея Бога как Личности важна именно с эмоциональной точки зрения. А так для меня нет никакой разницы — то ли признать безличный Абсолют, то ли не менее абстрактную Личность, тоже не обладающую никакими качествами!</w:t>
      </w:r>
    </w:p>
    <w:p>
      <w:pPr>
        <w:pStyle w:val="Normal"/>
        <w:shd w:fill="FFFFFF" w:val="clear"/>
        <w:ind w:firstLine="720"/>
        <w:jc w:val="both"/>
        <w:rPr>
          <w:sz w:val="24"/>
          <w:szCs w:val="24"/>
        </w:rPr>
      </w:pPr>
      <w:r>
        <w:rPr>
          <w:iCs/>
          <w:color w:val="000000"/>
          <w:sz w:val="24"/>
          <w:szCs w:val="24"/>
        </w:rPr>
        <w:t>Я</w:t>
      </w:r>
      <w:r>
        <w:rPr>
          <w:i/>
          <w:iCs/>
          <w:color w:val="000000"/>
          <w:sz w:val="24"/>
          <w:szCs w:val="24"/>
        </w:rPr>
        <w:t xml:space="preserve"> </w:t>
      </w:r>
      <w:r>
        <w:rPr>
          <w:color w:val="000000"/>
          <w:sz w:val="24"/>
          <w:szCs w:val="24"/>
        </w:rPr>
        <w:t>вижу, что теологические доказательства действительно спорны. Давайте оставим их и вернемся к главной для меня, может быть, скорее психологической проблеме. Снова спрошу: если Бог — не личность, то можно говорить о религиозном мышлении, религиозной философии, но откуда же взяться религиозному чувству? Нельзя любить Закон! А любя Бога-Личность — который сам есть Любовь — вы учитесь и любить мир, и воспринимать его не в абстрактном, а в живом единств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это аргументы не только А. Кураева, но и всех критиков восточных религий. Но, на мой взгляд, такие рассуждения все-таки односторонни.</w:t>
      </w:r>
    </w:p>
    <w:p>
      <w:pPr>
        <w:pStyle w:val="Normal"/>
        <w:shd w:fill="FFFFFF" w:val="clear"/>
        <w:ind w:firstLine="720"/>
        <w:jc w:val="both"/>
        <w:rPr>
          <w:sz w:val="24"/>
          <w:szCs w:val="24"/>
        </w:rPr>
      </w:pPr>
      <w:r>
        <w:rPr>
          <w:color w:val="000000"/>
          <w:sz w:val="24"/>
          <w:szCs w:val="24"/>
        </w:rPr>
        <w:t xml:space="preserve">Во-первых, разве человек может испытывать глубокие чувства только по отношению к личности? Вспомните еще раз самое что ни на есть живое восприятие древними людьми единства мира, сущности Жизни, Высшей мировой гармонии, без всякой личностной окраски. Да и те же физики совсем не отвлеченно, а очень эмоционально воспринимают безличную «высшую мудрость и высшую красоту», «единую и всюду разлитую творческую сущность вселенной»? И я не согласна с вами, что это чувство чисто эстетическое. Мне кажется, напротив, что в нем уже есть, по крайней мере, начало и нравственности, и поклонения. Ведь говорим же мы «поклонение красоте» — красоте природы, искусства, мысли; красоте нравственного подвига. И если принять положение о едином познании, то так называемые эмоции не противоречат знанию, а составляют его неотъемлемый компонент — то, без чего невозможно </w:t>
      </w:r>
      <w:r>
        <w:rPr>
          <w:i/>
          <w:iCs/>
          <w:color w:val="000000"/>
          <w:sz w:val="24"/>
          <w:szCs w:val="24"/>
        </w:rPr>
        <w:t>постижен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моции тоже бывают разные. Под религиозным поклонением надо, по-моему, понимать, с одной стороны, благоговейное ощущение Высшего (как, кажется, говорил Соловьев). А во-вторых, в нем присутствует и мысленное обращение к этому Высшему, как бы просьба о помощи, о просветлении. И это возможно только по отношению к Лич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и гармонии, и красоте можно как бы внутренне «поклониться» — открыться, устремиться к ней душой, принять в себя. Разве при этом вы не будете ощущать просветления души? Ведь об этом не раз говорилось. Само глубокое переживание мирового порядка уже настраивает на созвучие ему, более того — на смирение. Здесь, конечно, надо понимать смирение не как пассивность и переложение ответственности с себя на Бога или духовного пастыря, а в другом смысле: вы ощущаете, перед величием и гармонией мира, что совсем не ваша маленькая и ограниченная личность — «мера всех вещей», а что-то неизмеримо высшее. И это чувство наполняет вас истинным смирением — радостью быть частью этой величественной симфонии, готовностью не нарушать ее, а содействовать ей своей жизнью. Вы чувствуете, что в противном случае, — если начать утверждать свой собственный мелкий эгоизм, — вы просто обособитесь от мира и от Высшего, утратите этот восторг единства, да, возможно, и смысл жизни. Поэтому я и говорю, что это уже основание нравственности и просветления. Кстати, и сам Кураев говорит о «поэтике пантеизм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ураев тут же приводит слова Честертона, о том, что ему жалко человека, который не может сказать «спасибо» при виде пламенеющего закат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А. Кураев: «Не может — потому что не смеет признать, что у этой красоты есть Творец... И вот, сердце рвется поблагодарить — а рассудок осаживает: "Молчи! Не к кому нам обращаться!"»</w:t>
      </w:r>
      <w:r>
        <w:rPr>
          <w:rStyle w:val="FootnoteCharacters"/>
          <w:rStyle w:val="FootnoteAnchor"/>
          <w:rFonts w:cs="Arial" w:ascii="Arial" w:hAnsi="Arial"/>
          <w:color w:val="000000"/>
        </w:rPr>
        <w:footnoteReference w:id="83"/>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знаю, как вам, а мне даже трудно себе представить такого, извините, духовного мазохиста. Не проще ли сказать, что для многих людей совершенно естественно воспринимать Высшую гармонию без антропоморфизации ее источника, причем с потрясающей эмоциональной силой? Да вот вам блестящее свидетельство такого восприяти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Ф.М. Достоевский: «Он задумался, между прочим, о том, что в эпилептическом состоянии его была одна степень почти перед самым припадком (если только припадок приходил наяву), когда вдруг, среди грусти, душевного мрака, давления, мгновениями как бы воспламенялся его мозг и с необыкновенным порывом напрягались разом все жизненные силы его. Ощущение жизни, самосознания почти удесятерялось в эти мгновени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ясной, гармоничной радости и надежды, полное разума и окончательной причины... Раздумывая об этом мгновении впоследствии, уже в здоровом состоянии, он часто говорил себе: что ведь все эти молнии и проблески высшего самоощущения и самосознания, а стало быть, и "высшего бытия", не что иное, как болезнь, как нарушение нормального состояния, а если так, то это совсем не высшее бытие, а, напротив, должно быть причислено к самому низшему. И, однако же, он все-таки дошел до чрезвычайно парадоксального вывода: "Что же в том, что это болезнь? — решил он наконец. — Какое дело до того, что это напряжение ненормальное, если самый результат, если минута ощущения, припоминаемая и рассматриваемая уже в здоровом состоянии, оказывается в высшей степени гармонией, красотой, дает неслыханное и негаданное дотоле чувство полноты, меры, примирения и восторженного молитвенного слития с самым высшим синтезом жизни?" Эти туманные выражения казались ему самому очень понятными, хотя еще слишком слабыми. В том же, что это действительно "красота и молитва", что это действительно "высший синтез жизни", в этом он сомневаться не мог, да и сомнений не мог допустить. Ведь не видения же какие-нибудь снились ему в этот момент, как от хашиша, опиума или вина, унижающие рассудок и искажающие душу, ненормальные и несуществующие? Об этом он здраво мог судить по окончании болезненного состояния... Если в ту секунду, то есть в самый последний сознательный момент перед припадком, ему случалось успевать ясно и сознательно сказать себе: "Да, за этот момент можно отдать всю жизнь!" — то, конечно, этот момент сам по себе и стоил всей жизни»</w:t>
      </w:r>
      <w:r>
        <w:rPr>
          <w:rStyle w:val="FootnoteCharacters"/>
          <w:rStyle w:val="FootnoteAnchor"/>
          <w:rFonts w:cs="Arial" w:ascii="Arial" w:hAnsi="Arial"/>
          <w:color w:val="000000"/>
        </w:rPr>
        <w:footnoteReference w:id="84"/>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звучит впечатляюще. И выражение «настроить глубинные струны души в унисон с Вселенским ритмом» здесь, пожалуй, подходит. Кстати, почему же все-таки у Достоевского эти переживания были связаны с эпилепси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пилепсию не случайно называли священной болезнью — она, видимо, действует как некий психический допинг, рывком поднимая сознание на небывалую, нечеловеческую высоту. Конечно, не у любого эпилептика, а только у того, у кого в душе есть соответствующий потенциал, если есть что поднимать. Но, как и любой допинг, это действует крайне разрушительно. Сознание и психика обычного человека еще не готовы к таким переживаниям; они должны прийти постепенно и естественным путем.</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А каков здесь естественный пу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ак и везде — постепенным трудом, напряжением ума и души, «практикой деятельной любв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Это уже проблемы нравственности. И вы так и не обосновали, как из этого первичного религиозного чувства, пусть даже такого мощного, как в приведенном отрывке Достоевского, формируются высшие нравственные принципы, как они развиваются, закрепляются в душе? Допустим, я могу согласиться, что эти переживания единства мира уже как бы подготавливают душу к нравственному развитию. Ну а дальш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я согласна, что этого переживания недостаточно. Но, с другой стороны, разве для нравственного развития достаточно самой по себе веры в личного Бога? Разве вы не знаете множества людей (и даже целых религий, целых наций!), вполне принявших эту идею личного Бога, но нисколько не ставших более сострадательными, терпимыми, милосердными? По-моему, как раз наоборот, если человек персонифицирует в Высшей Личности свои нравственные чувства и представления, то у него уже есть эти чувства, они сформировались еще </w:t>
      </w:r>
      <w:r>
        <w:rPr>
          <w:i/>
          <w:iCs/>
          <w:color w:val="000000"/>
          <w:sz w:val="24"/>
          <w:szCs w:val="24"/>
        </w:rPr>
        <w:t>до идеи личного Бога.</w:t>
      </w:r>
    </w:p>
    <w:p>
      <w:pPr>
        <w:pStyle w:val="Normal"/>
        <w:shd w:fill="FFFFFF" w:val="clear"/>
        <w:ind w:firstLine="720"/>
        <w:jc w:val="both"/>
        <w:rPr>
          <w:sz w:val="24"/>
          <w:szCs w:val="24"/>
        </w:rPr>
      </w:pPr>
      <w:r>
        <w:rPr>
          <w:color w:val="000000"/>
          <w:sz w:val="24"/>
          <w:szCs w:val="24"/>
        </w:rPr>
        <w:t>Не значит ли это, что нравственные чувства формируются все-таки «снизу», в жизни, «практикой деятельной любви», как сказал старец Зосима у Достоевского и как говорит большинство философов-этиков? Вспомним Послание Иоанна: если ты не любишь человека, которого видишь, как же ты можешь любить Бога, которого не видишь? То есть не сначала мы знаем и любим Личного Бога, а потом, как следствие, научаемся любить людей и постигать нравственные принципы, а совсем наоборот — мы учимся любви, состраданию, братству только через конкретный опыт деятельной любви к людям, к миру. Но, конечно, с другой стороны, этот опыт должен с самого начала направляться светом Высшего, а вначале — переживанием единства.</w:t>
      </w:r>
    </w:p>
    <w:p>
      <w:pPr>
        <w:pStyle w:val="Normal"/>
        <w:shd w:fill="FFFFFF" w:val="clear"/>
        <w:ind w:firstLine="720"/>
        <w:jc w:val="both"/>
        <w:rPr>
          <w:sz w:val="24"/>
          <w:szCs w:val="24"/>
        </w:rPr>
      </w:pPr>
      <w:r>
        <w:rPr>
          <w:color w:val="000000"/>
          <w:sz w:val="24"/>
          <w:szCs w:val="24"/>
        </w:rPr>
        <w:t>Ведь что такое нравственность в самой своей основе? Не развитие ли это чувства Единого во всех его гранях? Разве сострадание, милосердие — не переживания того же единства, но с конкретными людьми, да и вообще живыми существами? Разве честность, порядочность, ответственность и многое другое — не условия осуществления этого единства?</w:t>
      </w:r>
    </w:p>
    <w:p>
      <w:pPr>
        <w:pStyle w:val="Normal"/>
        <w:shd w:fill="FFFFFF" w:val="clear"/>
        <w:ind w:firstLine="720"/>
        <w:jc w:val="both"/>
        <w:rPr>
          <w:sz w:val="24"/>
          <w:szCs w:val="24"/>
        </w:rPr>
      </w:pPr>
      <w:r>
        <w:rPr>
          <w:color w:val="000000"/>
          <w:sz w:val="24"/>
          <w:szCs w:val="24"/>
        </w:rPr>
        <w:t>Но конечно, надо еще раз подчеркнуть, что это чувство Единого, или первичное религиозное переживание — именно только «зерно» и не более. Его еще надо долго проращивать, через жизненный опыт, страдания, ошибки. И в «Живой Этике» есть понятия, которые, как мне кажется, отражают именно эту мысль — «зов» и «отклик»; зов Вселенной (или Бога) к человеку — и отклик человеческого сердца.</w:t>
      </w:r>
    </w:p>
    <w:p>
      <w:pPr>
        <w:pStyle w:val="Normal"/>
        <w:shd w:fill="FFFFFF" w:val="clear"/>
        <w:ind w:firstLine="720"/>
        <w:jc w:val="both"/>
        <w:rPr>
          <w:sz w:val="24"/>
          <w:szCs w:val="24"/>
        </w:rPr>
      </w:pPr>
      <w:r>
        <w:rPr>
          <w:color w:val="000000"/>
          <w:sz w:val="24"/>
          <w:szCs w:val="24"/>
        </w:rPr>
        <w:t>Вот послушайте стихи очень интересного, хотя и неоднозначного, восточного религиозного мыслителя и поэта  Джидду Кришнамурт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О, прими мир! </w:t>
      </w:r>
    </w:p>
    <w:p>
      <w:pPr>
        <w:pStyle w:val="Normal"/>
        <w:shd w:fill="FFFFFF" w:val="clear"/>
        <w:ind w:firstLine="720"/>
        <w:rPr>
          <w:rFonts w:ascii="Arial" w:hAnsi="Arial" w:cs="Arial"/>
          <w:color w:val="000000"/>
        </w:rPr>
      </w:pPr>
      <w:r>
        <w:rPr>
          <w:rFonts w:cs="Arial" w:ascii="Arial" w:hAnsi="Arial"/>
          <w:color w:val="000000"/>
        </w:rPr>
        <w:t xml:space="preserve">Он просится в твое сердце, </w:t>
      </w:r>
    </w:p>
    <w:p>
      <w:pPr>
        <w:pStyle w:val="Normal"/>
        <w:shd w:fill="FFFFFF" w:val="clear"/>
        <w:ind w:firstLine="720"/>
        <w:rPr>
          <w:rFonts w:ascii="Arial" w:hAnsi="Arial" w:cs="Arial"/>
          <w:color w:val="000000"/>
        </w:rPr>
      </w:pPr>
      <w:r>
        <w:rPr>
          <w:rFonts w:cs="Arial" w:ascii="Arial" w:hAnsi="Arial"/>
          <w:color w:val="000000"/>
        </w:rPr>
        <w:t xml:space="preserve">И в мерцании каждой звезды </w:t>
      </w:r>
    </w:p>
    <w:p>
      <w:pPr>
        <w:pStyle w:val="Normal"/>
        <w:shd w:fill="FFFFFF" w:val="clear"/>
        <w:ind w:firstLine="720"/>
        <w:rPr>
          <w:rFonts w:ascii="Arial" w:hAnsi="Arial" w:cs="Arial"/>
        </w:rPr>
      </w:pPr>
      <w:r>
        <w:rPr>
          <w:rFonts w:cs="Arial" w:ascii="Arial" w:hAnsi="Arial"/>
          <w:color w:val="000000"/>
        </w:rPr>
        <w:t>Отражается великая нежность.</w:t>
      </w:r>
    </w:p>
    <w:p>
      <w:pPr>
        <w:pStyle w:val="Normal"/>
        <w:shd w:fill="FFFFFF" w:val="clear"/>
        <w:ind w:firstLine="720"/>
        <w:rPr>
          <w:rFonts w:ascii="Arial" w:hAnsi="Arial" w:cs="Arial"/>
        </w:rPr>
      </w:pPr>
      <w:r>
        <w:rPr>
          <w:rFonts w:eastAsia="Arial" w:cs="Arial" w:ascii="Arial" w:hAnsi="Arial"/>
          <w:color w:val="000000"/>
        </w:rPr>
        <w:t xml:space="preserve"> </w:t>
      </w:r>
      <w:r>
        <w:rPr>
          <w:rFonts w:cs="Arial" w:ascii="Arial" w:hAnsi="Arial"/>
          <w:color w:val="000000"/>
        </w:rPr>
        <w:t>О, прими мир!</w:t>
      </w:r>
    </w:p>
    <w:p>
      <w:pPr>
        <w:pStyle w:val="Normal"/>
        <w:shd w:fill="FFFFFF" w:val="clear"/>
        <w:ind w:firstLine="720"/>
        <w:rPr>
          <w:rFonts w:ascii="Arial" w:hAnsi="Arial" w:cs="Arial"/>
          <w:color w:val="000000"/>
        </w:rPr>
      </w:pPr>
      <w:r>
        <w:rPr>
          <w:rFonts w:cs="Arial" w:ascii="Arial" w:hAnsi="Arial"/>
          <w:color w:val="000000"/>
        </w:rPr>
        <w:t xml:space="preserve">Не давай ничему проходить мимо, </w:t>
      </w:r>
    </w:p>
    <w:p>
      <w:pPr>
        <w:pStyle w:val="Normal"/>
        <w:shd w:fill="FFFFFF" w:val="clear"/>
        <w:ind w:firstLine="720"/>
        <w:rPr>
          <w:rFonts w:ascii="Arial" w:hAnsi="Arial" w:cs="Arial"/>
        </w:rPr>
      </w:pPr>
      <w:r>
        <w:rPr>
          <w:rFonts w:cs="Arial" w:ascii="Arial" w:hAnsi="Arial"/>
          <w:color w:val="000000"/>
        </w:rPr>
        <w:t>Но вложи во все свое сердце, Отягощенное любовью.</w:t>
      </w:r>
    </w:p>
    <w:p>
      <w:pPr>
        <w:pStyle w:val="Normal"/>
        <w:shd w:fill="FFFFFF" w:val="clear"/>
        <w:ind w:firstLine="720"/>
        <w:rPr>
          <w:rFonts w:ascii="Arial" w:hAnsi="Arial" w:cs="Arial"/>
        </w:rPr>
      </w:pPr>
      <w:r>
        <w:rPr>
          <w:rFonts w:eastAsia="Arial" w:cs="Arial" w:ascii="Arial" w:hAnsi="Arial"/>
          <w:color w:val="000000"/>
        </w:rPr>
        <w:t xml:space="preserve"> </w:t>
      </w:r>
      <w:r>
        <w:rPr>
          <w:rFonts w:cs="Arial" w:ascii="Arial" w:hAnsi="Arial"/>
          <w:color w:val="000000"/>
        </w:rPr>
        <w:t>О, прими мир!</w:t>
      </w:r>
    </w:p>
    <w:p>
      <w:pPr>
        <w:pStyle w:val="Normal"/>
        <w:shd w:fill="FFFFFF" w:val="clear"/>
        <w:ind w:firstLine="720"/>
        <w:rPr>
          <w:rFonts w:ascii="Arial" w:hAnsi="Arial" w:cs="Arial"/>
          <w:color w:val="000000"/>
        </w:rPr>
      </w:pPr>
      <w:r>
        <w:rPr>
          <w:rFonts w:cs="Arial" w:ascii="Arial" w:hAnsi="Arial"/>
          <w:color w:val="000000"/>
        </w:rPr>
        <w:t>Он весь поместится на твоей ладони,</w:t>
      </w:r>
    </w:p>
    <w:p>
      <w:pPr>
        <w:pStyle w:val="Normal"/>
        <w:shd w:fill="FFFFFF" w:val="clear"/>
        <w:ind w:firstLine="720"/>
        <w:rPr>
          <w:rFonts w:ascii="Arial" w:hAnsi="Arial" w:cs="Arial"/>
          <w:color w:val="000000"/>
        </w:rPr>
      </w:pPr>
      <w:r>
        <w:rPr>
          <w:rFonts w:cs="Arial" w:ascii="Arial" w:hAnsi="Arial"/>
          <w:color w:val="000000"/>
        </w:rPr>
        <w:t xml:space="preserve">Когда ты взираешь любовно </w:t>
      </w:r>
    </w:p>
    <w:p>
      <w:pPr>
        <w:pStyle w:val="Normal"/>
        <w:shd w:fill="FFFFFF" w:val="clear"/>
        <w:ind w:firstLine="720"/>
        <w:rPr>
          <w:rFonts w:ascii="Arial" w:hAnsi="Arial" w:cs="Arial"/>
        </w:rPr>
      </w:pPr>
      <w:r>
        <w:rPr>
          <w:rFonts w:cs="Arial" w:ascii="Arial" w:hAnsi="Arial"/>
          <w:color w:val="000000"/>
        </w:rPr>
        <w:t>На ползущего по ней муравья.</w:t>
      </w:r>
    </w:p>
    <w:p>
      <w:pPr>
        <w:pStyle w:val="Normal"/>
        <w:shd w:fill="FFFFFF" w:val="clear"/>
        <w:ind w:firstLine="720"/>
        <w:rPr>
          <w:rFonts w:ascii="Arial" w:hAnsi="Arial" w:cs="Arial"/>
        </w:rPr>
      </w:pPr>
      <w:r>
        <w:rPr>
          <w:rFonts w:eastAsia="Arial" w:cs="Arial" w:ascii="Arial" w:hAnsi="Arial"/>
          <w:color w:val="000000"/>
        </w:rPr>
        <w:t xml:space="preserve"> </w:t>
      </w:r>
      <w:r>
        <w:rPr>
          <w:rFonts w:cs="Arial" w:ascii="Arial" w:hAnsi="Arial"/>
          <w:color w:val="000000"/>
        </w:rPr>
        <w:t>О, прими мир!</w:t>
      </w:r>
    </w:p>
    <w:p>
      <w:pPr>
        <w:pStyle w:val="Normal"/>
        <w:shd w:fill="FFFFFF" w:val="clear"/>
        <w:ind w:firstLine="720"/>
        <w:rPr>
          <w:rFonts w:ascii="Arial" w:hAnsi="Arial" w:cs="Arial"/>
          <w:color w:val="000000"/>
        </w:rPr>
      </w:pPr>
      <w:r>
        <w:rPr>
          <w:rFonts w:cs="Arial" w:ascii="Arial" w:hAnsi="Arial"/>
          <w:color w:val="000000"/>
        </w:rPr>
        <w:t>Не очерчивай берегов своей любви,</w:t>
      </w:r>
    </w:p>
    <w:p>
      <w:pPr>
        <w:pStyle w:val="Normal"/>
        <w:shd w:fill="FFFFFF" w:val="clear"/>
        <w:ind w:firstLine="720"/>
        <w:rPr>
          <w:rFonts w:ascii="Arial" w:hAnsi="Arial" w:cs="Arial"/>
          <w:color w:val="000000"/>
        </w:rPr>
      </w:pPr>
      <w:r>
        <w:rPr>
          <w:rFonts w:cs="Arial" w:ascii="Arial" w:hAnsi="Arial"/>
          <w:color w:val="000000"/>
        </w:rPr>
        <w:t xml:space="preserve">Пусть она разливается мощно, </w:t>
      </w:r>
    </w:p>
    <w:p>
      <w:pPr>
        <w:pStyle w:val="Normal"/>
        <w:shd w:fill="FFFFFF" w:val="clear"/>
        <w:ind w:firstLine="720"/>
        <w:rPr>
          <w:rFonts w:ascii="Arial" w:hAnsi="Arial" w:cs="Arial"/>
        </w:rPr>
      </w:pPr>
      <w:r>
        <w:rPr>
          <w:rFonts w:cs="Arial" w:ascii="Arial" w:hAnsi="Arial"/>
          <w:color w:val="000000"/>
        </w:rPr>
        <w:t>Захватывая все на своем пути.</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 прими мир! </w:t>
      </w:r>
    </w:p>
    <w:p>
      <w:pPr>
        <w:pStyle w:val="Normal"/>
        <w:shd w:fill="FFFFFF" w:val="clear"/>
        <w:ind w:firstLine="720"/>
        <w:rPr>
          <w:rFonts w:ascii="Arial" w:hAnsi="Arial" w:cs="Arial"/>
          <w:color w:val="000000"/>
        </w:rPr>
      </w:pPr>
      <w:r>
        <w:rPr>
          <w:rFonts w:cs="Arial" w:ascii="Arial" w:hAnsi="Arial"/>
          <w:color w:val="000000"/>
        </w:rPr>
        <w:t xml:space="preserve">Он так жаждет участья! </w:t>
      </w:r>
    </w:p>
    <w:p>
      <w:pPr>
        <w:pStyle w:val="Normal"/>
        <w:shd w:fill="FFFFFF" w:val="clear"/>
        <w:ind w:firstLine="720"/>
        <w:rPr>
          <w:rFonts w:ascii="Arial" w:hAnsi="Arial" w:cs="Arial"/>
          <w:color w:val="000000"/>
        </w:rPr>
      </w:pPr>
      <w:r>
        <w:rPr>
          <w:rFonts w:cs="Arial" w:ascii="Arial" w:hAnsi="Arial"/>
          <w:color w:val="000000"/>
        </w:rPr>
        <w:t xml:space="preserve">И все живое ждет твоей любви, </w:t>
      </w:r>
    </w:p>
    <w:p>
      <w:pPr>
        <w:pStyle w:val="Normal"/>
        <w:shd w:fill="FFFFFF" w:val="clear"/>
        <w:ind w:firstLine="720"/>
        <w:rPr>
          <w:rFonts w:ascii="Arial" w:hAnsi="Arial" w:cs="Arial"/>
        </w:rPr>
      </w:pPr>
      <w:r>
        <w:rPr>
          <w:rFonts w:cs="Arial" w:ascii="Arial" w:hAnsi="Arial"/>
          <w:color w:val="000000"/>
        </w:rPr>
        <w:t>Трепещущего жара сердца.</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 прими мир! </w:t>
      </w:r>
    </w:p>
    <w:p>
      <w:pPr>
        <w:pStyle w:val="Normal"/>
        <w:shd w:fill="FFFFFF" w:val="clear"/>
        <w:ind w:firstLine="720"/>
        <w:rPr>
          <w:rFonts w:ascii="Arial" w:hAnsi="Arial" w:cs="Arial"/>
          <w:color w:val="000000"/>
        </w:rPr>
      </w:pPr>
      <w:r>
        <w:rPr>
          <w:rFonts w:cs="Arial" w:ascii="Arial" w:hAnsi="Arial"/>
          <w:color w:val="000000"/>
        </w:rPr>
        <w:t xml:space="preserve">И ты примешь Меня </w:t>
      </w:r>
    </w:p>
    <w:p>
      <w:pPr>
        <w:pStyle w:val="Normal"/>
        <w:shd w:fill="FFFFFF" w:val="clear"/>
        <w:ind w:firstLine="720"/>
        <w:rPr>
          <w:rFonts w:ascii="Arial" w:hAnsi="Arial" w:cs="Arial"/>
          <w:color w:val="000000"/>
        </w:rPr>
      </w:pPr>
      <w:r>
        <w:rPr>
          <w:rFonts w:cs="Arial" w:ascii="Arial" w:hAnsi="Arial"/>
          <w:color w:val="000000"/>
        </w:rPr>
        <w:t xml:space="preserve">В бесконечном путь искания. </w:t>
      </w:r>
    </w:p>
    <w:p>
      <w:pPr>
        <w:pStyle w:val="Normal"/>
        <w:shd w:fill="FFFFFF" w:val="clear"/>
        <w:ind w:firstLine="720"/>
        <w:rPr>
          <w:rFonts w:ascii="Arial" w:hAnsi="Arial" w:cs="Arial"/>
        </w:rPr>
      </w:pPr>
      <w:r>
        <w:rPr>
          <w:rFonts w:cs="Arial" w:ascii="Arial" w:hAnsi="Arial"/>
          <w:color w:val="000000"/>
        </w:rPr>
        <w:t>Ибо Я — суть всего.</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допустим, я соглашусь с вашей концепцией нравственности как развития первичного чувства Единого. Но мы так и не ответили на один из главных вопросов. Где место в этой концепции человеческой потребности в идеале, в личном авторитете? Ведь вы сами признали, что эта потребность — не просто результат человеческой слаб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с точки зрения «Живой Этики» это не только не результат слабости, но выражение фундаментального принципа — принципа Иерархии. Но давайте сначала я определю общую философскую позицию наших учений в вопросе о Боге.</w:t>
      </w:r>
    </w:p>
    <w:p>
      <w:pPr>
        <w:pStyle w:val="Normal"/>
        <w:shd w:fill="FFFFFF" w:val="clear"/>
        <w:ind w:firstLine="720"/>
        <w:jc w:val="both"/>
        <w:rPr>
          <w:sz w:val="24"/>
          <w:szCs w:val="24"/>
        </w:rPr>
      </w:pPr>
      <w:r>
        <w:rPr>
          <w:color w:val="000000"/>
          <w:sz w:val="24"/>
          <w:szCs w:val="24"/>
        </w:rPr>
        <w:t xml:space="preserve">В теософии и «Живой Этике», вслед за учениями Востока, утверждается, что Высшая Реальность (Первоисточник Бытия, Сущность творческих сил Вселенной, Абсолют, Парабраман — выбирайте любое имя) — принципиально непознаваема, непостижима; никем, никогда и ни в каком опыте. То есть нельзя даже ставить вопрос: личность это или нет. Это, как пишет Е.П. Блаватская, говоря философским языком, нумен всех нуменов, или </w:t>
      </w:r>
      <w:r>
        <w:rPr>
          <w:i/>
          <w:iCs/>
          <w:color w:val="000000"/>
          <w:sz w:val="24"/>
          <w:szCs w:val="24"/>
        </w:rPr>
        <w:t xml:space="preserve">непроявленный Абсолют. </w:t>
      </w:r>
      <w:r>
        <w:rPr>
          <w:color w:val="000000"/>
          <w:sz w:val="24"/>
          <w:szCs w:val="24"/>
        </w:rPr>
        <w:t>Это очень старый и известный тезис, в том числе он проводится и в трудах отцов Церкви, и многих религиозных философов.</w:t>
      </w:r>
    </w:p>
    <w:p>
      <w:pPr>
        <w:pStyle w:val="Normal"/>
        <w:shd w:fill="FFFFFF" w:val="clear"/>
        <w:ind w:firstLine="720"/>
        <w:jc w:val="both"/>
        <w:rPr>
          <w:sz w:val="24"/>
          <w:szCs w:val="24"/>
        </w:rPr>
      </w:pPr>
      <w:r>
        <w:rPr>
          <w:color w:val="000000"/>
          <w:sz w:val="24"/>
          <w:szCs w:val="24"/>
        </w:rPr>
        <w:t>А. Кураев пишет, что, переписываясь с одним из корреспондентов на тему о Боге, Е.И. Рерих якобы «...отреагировала окриком "Молчать!"»</w:t>
      </w:r>
      <w:r>
        <w:rPr>
          <w:rStyle w:val="FootnoteCharacters"/>
          <w:rStyle w:val="FootnoteAnchor"/>
          <w:color w:val="000000"/>
          <w:sz w:val="24"/>
          <w:szCs w:val="24"/>
        </w:rPr>
        <w:footnoteReference w:id="85"/>
      </w:r>
      <w:r>
        <w:rPr>
          <w:color w:val="000000"/>
          <w:sz w:val="24"/>
          <w:szCs w:val="24"/>
        </w:rPr>
        <w:t xml:space="preserve"> По-моему, здесь он не просто проявляет неуважение к личности Елены Ивановны, но и искажает факты. Ведь тут же он сам он цитирует этот «окрик»: «Восток запретил всякое обсуждение Неизреченного, сосредоточив всю силу познавания лишь на величественных проявлениях Тай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никакого окрика тут не видно, а вот в словах А. Кураева видна неприкрытая агрессия. Печаль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ело не только в этом. А. Кураев, видимо, опять «не приметил слона»: в этом «запрещении» содержится та же мысль, что и в заповеди «не упоминать имя Господа всуе». Потому что, без оговорок применяя наши человеческие рассуждения и логику к Высшей Реальности, мы проявляем даже с чисто научной позиции самонадеянность и нечуткость, отсутствие понимания всей сложности и необъятности этой величественной Тайны. А что уж говорить о верующем человеке, которому именно его религиозное чувство должно было бы внушить священный трепет и молчание перед подобными рассуждениям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С. Радхакришнан: «Абсолютное никогда не может стать объектом познания... Наш ограниченный разум не в силах выйти за пределы времени, пространства и причины... Мы не можем познать абсолютное... при помощи мысли, которая сама является частью относительного мира... Эту неудачу метафизики не следует ни оплакивать, ни осмеивать, ни хвалить, ни порицать — ее надо понять. С трогательным смирением, порожденным силой интеллекта, Платон и Нагарджуна, Кант и Шанкара заявляют, что наша мысль имеет дело с относительным, и не должна заниматься абсолютным»</w:t>
      </w:r>
      <w:r>
        <w:rPr>
          <w:rStyle w:val="FootnoteCharacters"/>
          <w:rStyle w:val="FootnoteAnchor"/>
          <w:rFonts w:cs="Arial" w:ascii="Arial" w:hAnsi="Arial"/>
          <w:color w:val="000000"/>
        </w:rPr>
        <w:footnoteReference w:id="86"/>
      </w:r>
      <w:r>
        <w:rPr>
          <w:rFonts w:cs="Arial" w:ascii="Arial" w:hAnsi="Arial"/>
          <w:color w:val="000000"/>
        </w:rPr>
        <w:t>.</w:t>
      </w:r>
    </w:p>
    <w:p>
      <w:pPr>
        <w:pStyle w:val="Normal"/>
        <w:shd w:fill="FFFFFF" w:val="clear"/>
        <w:ind w:firstLine="720"/>
        <w:jc w:val="both"/>
        <w:rPr>
          <w:rFonts w:ascii="Arial" w:hAnsi="Arial" w:cs="Arial"/>
        </w:rPr>
      </w:pPr>
      <w:r>
        <w:rPr>
          <w:rFonts w:cs="Arial" w:ascii="Arial" w:hAnsi="Arial"/>
          <w:color w:val="000000"/>
        </w:rPr>
        <w:t>Е.И. Рерих: «...Все величайшие Учителя человечества никогда не поощряли прений о Непознаваемой Причине. Она принималась как Величайшая Тайна, навсегда непостижимая. Ибо, если мы начнем ограничивать Абсолют нашими представлениями, он перестанет быть Абсолютом... Поэтому мы можем постигать лишь различные аспекты и проявления этого Абсолюта. Но так как все мы частицы этого Абсолюта, и каждая частица Единого Целого заключает в себе потенциал всех свойств этого Целого, то мы можем постепенно раскрывать в себе этот потенциал на протяжении бесчисленных воплощений и тысячелетий, уходящих в Беспредельность»</w:t>
      </w:r>
      <w:r>
        <w:rPr>
          <w:rStyle w:val="FootnoteCharacters"/>
          <w:rStyle w:val="FootnoteAnchor"/>
          <w:rFonts w:cs="Arial" w:ascii="Arial" w:hAnsi="Arial"/>
          <w:color w:val="000000"/>
        </w:rPr>
        <w:footnoteReference w:id="87"/>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дем дальше. Наш мир, — включая все, что в нем существует, и человека тоже, — именуется в теософии «проявленной Вселенной», которая порождается, разворачивается из этого непроявленного Абсолюта.</w:t>
      </w:r>
    </w:p>
    <w:p>
      <w:pPr>
        <w:pStyle w:val="Normal"/>
        <w:shd w:fill="FFFFFF" w:val="clear"/>
        <w:ind w:firstLine="720"/>
        <w:jc w:val="both"/>
        <w:rPr>
          <w:sz w:val="24"/>
          <w:szCs w:val="24"/>
        </w:rPr>
      </w:pPr>
      <w:r>
        <w:rPr>
          <w:color w:val="000000"/>
          <w:sz w:val="24"/>
          <w:szCs w:val="24"/>
        </w:rPr>
        <w:t>Есть ли здесь место понятию Бога — Бога монотеистических религий? Это сложный вопрос. Если освободиться от множества поздних наслоений, то, видимо, можно сказать, что существует и «проявленный Абсолют» (Ишвара) — как бы проекция, отражение Непроявленного во Вселенной; Высшее Начало мира, Высшая Истина, вечный Источник Жизни. Его и можно, видимо, назвать Богом — тем Богом, который постигается в религиозном опыте.</w:t>
      </w:r>
    </w:p>
    <w:p>
      <w:pPr>
        <w:pStyle w:val="Normal"/>
        <w:shd w:fill="FFFFFF" w:val="clear"/>
        <w:ind w:firstLine="720"/>
        <w:jc w:val="both"/>
        <w:rPr>
          <w:sz w:val="24"/>
          <w:szCs w:val="24"/>
        </w:rPr>
      </w:pPr>
      <w:r>
        <w:rPr>
          <w:color w:val="000000"/>
          <w:sz w:val="24"/>
          <w:szCs w:val="24"/>
        </w:rPr>
        <w:t xml:space="preserve">И Вселенная как бы «пронизана Богом», «наполнена» (здесь, наверное, можно говорить только образами). Бог — это и источник, и сама живая суть всякого бытия вообще. Как у Кришнамурти: «Ибо </w:t>
      </w:r>
      <w:r>
        <w:rPr>
          <w:i/>
          <w:iCs/>
          <w:color w:val="000000"/>
          <w:sz w:val="24"/>
          <w:szCs w:val="24"/>
        </w:rPr>
        <w:t xml:space="preserve">Я — </w:t>
      </w:r>
      <w:r>
        <w:rPr>
          <w:color w:val="000000"/>
          <w:sz w:val="24"/>
          <w:szCs w:val="24"/>
        </w:rPr>
        <w:t>суть всего». И я не вижу тут особых различий с христианством. Если можно было бы «убрать Бога» из Вселенной, то Вселенная просто прекратила бы свое существование, «схлопнулась». В «Тайной Доктрине» Проявленный Абсолют, Бог образно именуется Корнем, и это хорошая аналогия. Стебель, ветви, листья — не то же, что корень растения, отличны от него; тем не менее, все они питаются этим невидимым нам корнем; если растение срезать, разъединить с корнем, оно умрет. Не «вне мира бога нет», как понял теософию А. Кураев, а наоборот, «мира нет вне Бога».</w:t>
      </w:r>
    </w:p>
    <w:p>
      <w:pPr>
        <w:pStyle w:val="Normal"/>
        <w:shd w:fill="FFFFFF" w:val="clear"/>
        <w:ind w:firstLine="720"/>
        <w:jc w:val="both"/>
        <w:rPr>
          <w:sz w:val="24"/>
          <w:szCs w:val="24"/>
        </w:rPr>
      </w:pPr>
      <w:r>
        <w:rPr>
          <w:color w:val="000000"/>
          <w:sz w:val="24"/>
          <w:szCs w:val="24"/>
        </w:rPr>
        <w:t>И судя по всему, в религиозном опыте верующий мистик постигает не «напрямую» Бога, а прежде всего то, что называется в христианстве божественными энергиями. Если, образно выражаясь, Бог — солнце, то божественные энергии — солнечные лучи. И эти «лучи», выражаясь современным научным языком, как бы «несут» высшие, фундаментальные Законы Вселенной. А в нашем человеческом восприятии эти фундаментальные Законы — это абсолютная Любовь, Гармония, Мудрость. И религиозный подвижник воспринимает их непосредственно, как солнечное тепло и свет, к которым инстинктивно тянется замерзший человек. Хотя, конечно, это крайне упрощенные интерпретации, и религиозный опыт к этому не сводится, но об этом мы поговорим в отдельной беседе.</w:t>
      </w:r>
    </w:p>
    <w:p>
      <w:pPr>
        <w:pStyle w:val="Normal"/>
        <w:shd w:fill="FFFFFF" w:val="clear"/>
        <w:ind w:firstLine="720"/>
        <w:jc w:val="both"/>
        <w:rPr/>
      </w:pPr>
      <w:r>
        <w:rPr>
          <w:color w:val="000000"/>
          <w:sz w:val="24"/>
          <w:szCs w:val="24"/>
        </w:rPr>
        <w:t>И, конечно, надо еще раз подчеркнуть, что прикосновение к Высшему Источнику должно не просто эмоционально воздействовать, но буквально потрясать душу до самых ее глубин. Наверное, только истинные художники, такие, как Достоевский, могут взять на себя смелость описывать эти переживания. И заметьте, что он называет свои описания слишком бледными. Об этом же говорят и религиозные мистики, и вообще, все, кто хоть отчасти пережил этот опыт, — что познание Высшего («слияние» с Ним) заменяет тысячекратно все земные радо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rPr>
      </w:pPr>
      <w:r>
        <w:rPr>
          <w:rFonts w:cs="Arial" w:ascii="Arial" w:hAnsi="Arial"/>
          <w:color w:val="000000"/>
        </w:rPr>
        <w:t>... И навстречу встает,</w:t>
      </w:r>
    </w:p>
    <w:p>
      <w:pPr>
        <w:pStyle w:val="Normal"/>
        <w:shd w:fill="FFFFFF" w:val="clear"/>
        <w:ind w:firstLine="720"/>
        <w:rPr>
          <w:rFonts w:ascii="Arial" w:hAnsi="Arial" w:cs="Arial"/>
          <w:color w:val="000000"/>
          <w:vertAlign w:val="subscript"/>
        </w:rPr>
      </w:pPr>
      <w:r>
        <w:rPr>
          <w:rFonts w:eastAsia="Arial" w:cs="Arial" w:ascii="Arial" w:hAnsi="Arial"/>
          <w:color w:val="000000"/>
        </w:rPr>
        <w:t xml:space="preserve"> </w:t>
      </w:r>
      <w:r>
        <w:rPr>
          <w:rFonts w:cs="Arial" w:ascii="Arial" w:hAnsi="Arial"/>
          <w:color w:val="000000"/>
        </w:rPr>
        <w:t>как виденье в магическом круге,</w:t>
      </w:r>
      <w:r>
        <w:rPr>
          <w:rFonts w:cs="Arial" w:ascii="Arial" w:hAnsi="Arial"/>
          <w:color w:val="000000"/>
          <w:vertAlign w:val="subscript"/>
        </w:rPr>
        <w:t xml:space="preserve"> </w:t>
      </w:r>
    </w:p>
    <w:p>
      <w:pPr>
        <w:pStyle w:val="Normal"/>
        <w:shd w:fill="FFFFFF" w:val="clear"/>
        <w:ind w:firstLine="720"/>
        <w:rPr>
          <w:rFonts w:ascii="Arial" w:hAnsi="Arial" w:cs="Arial"/>
        </w:rPr>
      </w:pPr>
      <w:r>
        <w:rPr>
          <w:rFonts w:cs="Arial" w:ascii="Arial" w:hAnsi="Arial"/>
          <w:color w:val="000000"/>
        </w:rPr>
        <w:t>Воплощенный полет,</w:t>
      </w:r>
    </w:p>
    <w:p>
      <w:pPr>
        <w:pStyle w:val="Normal"/>
        <w:shd w:fill="FFFFFF" w:val="clear"/>
        <w:ind w:firstLine="720"/>
        <w:rPr/>
      </w:pPr>
      <w:r>
        <w:rPr>
          <w:rFonts w:eastAsia="Arial" w:cs="Arial" w:ascii="Arial" w:hAnsi="Arial"/>
          <w:color w:val="000000"/>
        </w:rPr>
        <w:t xml:space="preserve"> </w:t>
      </w:r>
      <w:r>
        <w:rPr>
          <w:rFonts w:cs="Arial" w:ascii="Arial" w:hAnsi="Arial"/>
          <w:color w:val="000000"/>
        </w:rPr>
        <w:t xml:space="preserve">ослепительнейшая мечта — </w:t>
      </w:r>
    </w:p>
    <w:p>
      <w:pPr>
        <w:pStyle w:val="Normal"/>
        <w:shd w:fill="FFFFFF" w:val="clear"/>
        <w:ind w:firstLine="720"/>
        <w:rPr>
          <w:rFonts w:ascii="Arial" w:hAnsi="Arial" w:cs="Arial"/>
        </w:rPr>
      </w:pPr>
      <w:r>
        <w:rPr>
          <w:rFonts w:cs="Arial" w:ascii="Arial" w:hAnsi="Arial"/>
          <w:color w:val="000000"/>
        </w:rPr>
        <w:t>Золотая спираль</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за кольцом галактической вьюги, </w:t>
      </w:r>
    </w:p>
    <w:p>
      <w:pPr>
        <w:pStyle w:val="Normal"/>
        <w:shd w:fill="FFFFFF" w:val="clear"/>
        <w:ind w:firstLine="720"/>
        <w:rPr>
          <w:rFonts w:ascii="Arial" w:hAnsi="Arial" w:cs="Arial"/>
        </w:rPr>
      </w:pPr>
      <w:r>
        <w:rPr>
          <w:rFonts w:cs="Arial" w:ascii="Arial" w:hAnsi="Arial"/>
          <w:color w:val="000000"/>
        </w:rPr>
        <w:t>Будто райская даль</w:t>
      </w:r>
    </w:p>
    <w:p>
      <w:pPr>
        <w:pStyle w:val="Normal"/>
        <w:shd w:fill="FFFFFF" w:val="clear"/>
        <w:ind w:firstLine="720"/>
        <w:rPr/>
      </w:pPr>
      <w:r>
        <w:rPr>
          <w:rFonts w:eastAsia="Arial" w:cs="Arial" w:ascii="Arial" w:hAnsi="Arial"/>
          <w:color w:val="000000"/>
        </w:rPr>
        <w:t xml:space="preserve"> </w:t>
      </w:r>
      <w:r>
        <w:rPr>
          <w:rFonts w:cs="Arial" w:ascii="Arial" w:hAnsi="Arial"/>
          <w:color w:val="000000"/>
        </w:rPr>
        <w:t>белым заревом вся залита.</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rPr>
      </w:pPr>
      <w:r>
        <w:rPr>
          <w:rFonts w:cs="Arial" w:ascii="Arial" w:hAnsi="Arial"/>
          <w:color w:val="000000"/>
        </w:rPr>
        <w:t>Будто стал веществом —</w:t>
      </w:r>
    </w:p>
    <w:p>
      <w:pPr>
        <w:pStyle w:val="Normal"/>
        <w:shd w:fill="FFFFFF" w:val="clear"/>
        <w:ind w:firstLine="720"/>
        <w:rPr/>
      </w:pPr>
      <w:r>
        <w:rPr>
          <w:rFonts w:eastAsia="Arial" w:cs="Arial" w:ascii="Arial" w:hAnsi="Arial"/>
          <w:color w:val="000000"/>
        </w:rPr>
        <w:t xml:space="preserve"> </w:t>
      </w:r>
      <w:r>
        <w:rPr>
          <w:rFonts w:cs="Arial" w:ascii="Arial" w:hAnsi="Arial"/>
          <w:color w:val="000000"/>
        </w:rPr>
        <w:t>белым сердцем в ее средоточье —</w:t>
      </w:r>
    </w:p>
    <w:p>
      <w:pPr>
        <w:pStyle w:val="Normal"/>
        <w:shd w:fill="FFFFFF" w:val="clear"/>
        <w:ind w:firstLine="720"/>
        <w:rPr>
          <w:rFonts w:ascii="Arial" w:hAnsi="Arial" w:cs="Arial"/>
        </w:rPr>
      </w:pPr>
      <w:r>
        <w:rPr>
          <w:rFonts w:cs="Arial" w:ascii="Arial" w:hAnsi="Arial"/>
          <w:color w:val="000000"/>
        </w:rPr>
        <w:t>Лицезримым Добром</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ам творящий материю Свет. </w:t>
      </w:r>
    </w:p>
    <w:p>
      <w:pPr>
        <w:pStyle w:val="Normal"/>
        <w:shd w:fill="FFFFFF" w:val="clear"/>
        <w:ind w:firstLine="720"/>
        <w:rPr>
          <w:rFonts w:ascii="Arial" w:hAnsi="Arial" w:cs="Arial"/>
        </w:rPr>
      </w:pPr>
      <w:r>
        <w:rPr>
          <w:rFonts w:cs="Arial" w:ascii="Arial" w:hAnsi="Arial"/>
          <w:color w:val="000000"/>
        </w:rPr>
        <w:t>Будто сорван покров</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 немея, ты видишь воочью </w:t>
      </w:r>
    </w:p>
    <w:p>
      <w:pPr>
        <w:pStyle w:val="Normal"/>
        <w:shd w:fill="FFFFFF" w:val="clear"/>
        <w:ind w:firstLine="720"/>
        <w:rPr>
          <w:rFonts w:ascii="Arial" w:hAnsi="Arial" w:cs="Arial"/>
        </w:rPr>
      </w:pPr>
      <w:r>
        <w:rPr>
          <w:rFonts w:cs="Arial" w:ascii="Arial" w:hAnsi="Arial"/>
          <w:color w:val="000000"/>
        </w:rPr>
        <w:t>Созиданье миров,</w:t>
      </w:r>
    </w:p>
    <w:p>
      <w:pPr>
        <w:pStyle w:val="Normal"/>
        <w:shd w:fill="FFFFFF" w:val="clear"/>
        <w:ind w:firstLine="720"/>
        <w:rPr/>
      </w:pPr>
      <w:r>
        <w:rPr>
          <w:rFonts w:eastAsia="Arial" w:cs="Arial" w:ascii="Arial" w:hAnsi="Arial"/>
          <w:color w:val="000000"/>
        </w:rPr>
        <w:t xml:space="preserve"> </w:t>
      </w:r>
      <w:r>
        <w:rPr>
          <w:rFonts w:cs="Arial" w:ascii="Arial" w:hAnsi="Arial"/>
          <w:color w:val="000000"/>
        </w:rPr>
        <w:t>и созвездий, и солнц и планет.</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ind w:firstLine="720"/>
        <w:rPr>
          <w:rFonts w:ascii="Arial" w:hAnsi="Arial" w:cs="Arial"/>
        </w:rPr>
      </w:pPr>
      <w:r>
        <w:rPr>
          <w:rFonts w:cs="Arial" w:ascii="Arial" w:hAnsi="Arial"/>
          <w:color w:val="000000"/>
        </w:rPr>
        <w:t>Вот он, явный трансмиф,</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глубочайшая правда творенья! </w:t>
      </w:r>
    </w:p>
    <w:p>
      <w:pPr>
        <w:pStyle w:val="Normal"/>
        <w:shd w:fill="FFFFFF" w:val="clear"/>
        <w:ind w:firstLine="720"/>
        <w:rPr>
          <w:rFonts w:ascii="Arial" w:hAnsi="Arial" w:cs="Arial"/>
        </w:rPr>
      </w:pPr>
      <w:r>
        <w:rPr>
          <w:rFonts w:cs="Arial" w:ascii="Arial" w:hAnsi="Arial"/>
          <w:color w:val="000000"/>
        </w:rPr>
        <w:t>Совершенный зенит,</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овременных глубин синева!.. </w:t>
      </w:r>
    </w:p>
    <w:p>
      <w:pPr>
        <w:pStyle w:val="Normal"/>
        <w:shd w:fill="FFFFFF" w:val="clear"/>
        <w:ind w:firstLine="720"/>
        <w:rPr>
          <w:rFonts w:ascii="Arial" w:hAnsi="Arial" w:cs="Arial"/>
        </w:rPr>
      </w:pPr>
      <w:r>
        <w:rPr>
          <w:rFonts w:cs="Arial" w:ascii="Arial" w:hAnsi="Arial"/>
          <w:color w:val="000000"/>
        </w:rPr>
        <w:t>И, дыханье стеснив,</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рожь безмолвного благоговенья </w:t>
      </w:r>
    </w:p>
    <w:p>
      <w:pPr>
        <w:pStyle w:val="Normal"/>
        <w:shd w:fill="FFFFFF" w:val="clear"/>
        <w:ind w:firstLine="720"/>
        <w:rPr>
          <w:rFonts w:ascii="Arial" w:hAnsi="Arial" w:cs="Arial"/>
        </w:rPr>
      </w:pPr>
      <w:r>
        <w:rPr>
          <w:rFonts w:cs="Arial" w:ascii="Arial" w:hAnsi="Arial"/>
          <w:color w:val="000000"/>
        </w:rPr>
        <w:t>Жар души холодит</w:t>
      </w:r>
    </w:p>
    <w:p>
      <w:pPr>
        <w:pStyle w:val="Normal"/>
        <w:shd w:fill="FFFFFF" w:val="clear"/>
        <w:ind w:firstLine="720"/>
        <w:rPr>
          <w:rFonts w:ascii="Arial" w:hAnsi="Arial" w:cs="Arial"/>
        </w:rPr>
      </w:pPr>
      <w:r>
        <w:rPr>
          <w:rFonts w:eastAsia="Arial" w:cs="Arial" w:ascii="Arial" w:hAnsi="Arial"/>
          <w:color w:val="000000"/>
        </w:rPr>
        <w:t xml:space="preserve"> </w:t>
      </w:r>
      <w:r>
        <w:rPr>
          <w:rFonts w:cs="Arial" w:ascii="Arial" w:hAnsi="Arial"/>
          <w:color w:val="000000"/>
        </w:rPr>
        <w:t>у отверзтых ворот Божества.</w:t>
      </w:r>
    </w:p>
    <w:p>
      <w:pPr>
        <w:pStyle w:val="Normal"/>
        <w:shd w:fill="FFFFFF" w:val="clear"/>
        <w:ind w:firstLine="720"/>
        <w:rPr>
          <w:rFonts w:ascii="Arial" w:hAnsi="Arial" w:cs="Arial"/>
          <w:i/>
          <w:i/>
        </w:rPr>
      </w:pPr>
      <w:r>
        <w:rPr>
          <w:rFonts w:cs="Arial" w:ascii="Arial" w:hAnsi="Arial"/>
          <w:i/>
        </w:rPr>
        <w:t>Д.Андреев</w:t>
      </w:r>
    </w:p>
    <w:p>
      <w:pPr>
        <w:pStyle w:val="Normal"/>
        <w:shd w:fill="FFFFFF" w:val="clear"/>
        <w:ind w:firstLine="720"/>
        <w:rPr>
          <w:rFonts w:ascii="Arial" w:hAnsi="Arial" w:cs="Arial"/>
          <w:i/>
          <w:i/>
        </w:rPr>
      </w:pPr>
      <w:r>
        <w:rPr>
          <w:rFonts w:cs="Arial" w:ascii="Arial" w:hAnsi="Arial"/>
          <w:i/>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едь подобные переживания должны отрывать от земли, от близки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В некотором смысле, да; только не </w:t>
      </w:r>
      <w:r>
        <w:rPr>
          <w:i/>
          <w:iCs/>
          <w:color w:val="000000"/>
          <w:sz w:val="24"/>
          <w:szCs w:val="24"/>
        </w:rPr>
        <w:t xml:space="preserve">должны отрывать, </w:t>
      </w:r>
      <w:r>
        <w:rPr>
          <w:color w:val="000000"/>
          <w:sz w:val="24"/>
          <w:szCs w:val="24"/>
        </w:rPr>
        <w:t xml:space="preserve">а </w:t>
      </w:r>
      <w:r>
        <w:rPr>
          <w:i/>
          <w:iCs/>
          <w:color w:val="000000"/>
          <w:sz w:val="24"/>
          <w:szCs w:val="24"/>
        </w:rPr>
        <w:t xml:space="preserve">могут оторвать. </w:t>
      </w:r>
      <w:r>
        <w:rPr>
          <w:color w:val="000000"/>
          <w:sz w:val="24"/>
          <w:szCs w:val="24"/>
        </w:rPr>
        <w:t>И наши учения определенно утверждают, что такой отрыв — хоть и утонченный, но эгоизм. Человек сам не должен позволять себе этого отрыва. Можно сказать языком религии, что Бог дает человеку свою любовь не для эгоистичного (хоть и в самом тонком смысле) блаженства, а чтобы удесятерить его силы и любовь к людям для лучшего выполнения своего земного долг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ля меня все-таки трудно представить, что такая степень эмоционального потрясения вызвана совершенно безличным Абсолютом, полностью оторвана от личного начала.</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И вы отчасти правы.</w:t>
      </w:r>
    </w:p>
    <w:p>
      <w:pPr>
        <w:pStyle w:val="Normal"/>
        <w:shd w:fill="FFFFFF" w:val="clear"/>
        <w:ind w:firstLine="720"/>
        <w:jc w:val="both"/>
        <w:rPr>
          <w:sz w:val="24"/>
          <w:szCs w:val="24"/>
        </w:rPr>
      </w:pPr>
      <w:r>
        <w:rPr>
          <w:color w:val="000000"/>
          <w:sz w:val="24"/>
          <w:szCs w:val="24"/>
        </w:rPr>
        <w:t>Мы позже будем говорить, что в учениях утверждается бесконечная эволюция любого элемента Космоса. Проще говоря, каждый атом — будущий человек. А для нашей темы это означает, прежде всего, что в нем есть и потенциал, «зерно» будущей личности. Кураев сближает теософию с язычеством, и в некотором смысле оправданно. Для язычников весь мир одушевлен: есть духи стихий, боги ручьев, деревьев и пр. За этими красивыми мифологическими образами, как считает теософия, действительно стоит глубокая реальность, если их «прочитать» по-другому. Поэтому можно в некотором смысле говорить и о личном аспекте Абсолюта (только, напоминаю, Проявленного). Ведь если этот принцип личностности есть в любом существе, элементе Вселенной, то, логически говоря, должно быть и какое-то его высшее проявление, «высший принцип Личностности»!</w:t>
      </w:r>
    </w:p>
    <w:p>
      <w:pPr>
        <w:pStyle w:val="Normal"/>
        <w:shd w:fill="FFFFFF" w:val="clear"/>
        <w:ind w:firstLine="720"/>
        <w:jc w:val="both"/>
        <w:rPr>
          <w:sz w:val="24"/>
          <w:szCs w:val="24"/>
        </w:rPr>
      </w:pPr>
      <w:r>
        <w:rPr>
          <w:color w:val="000000"/>
          <w:sz w:val="24"/>
          <w:szCs w:val="24"/>
        </w:rPr>
        <w:t xml:space="preserve">Другое дело, что все это </w:t>
      </w:r>
      <w:r>
        <w:rPr>
          <w:i/>
          <w:iCs/>
          <w:color w:val="000000"/>
          <w:sz w:val="24"/>
          <w:szCs w:val="24"/>
        </w:rPr>
        <w:t xml:space="preserve">ни в коей мере не личности в привычном, человеческом понимании. </w:t>
      </w:r>
      <w:r>
        <w:rPr>
          <w:color w:val="000000"/>
          <w:sz w:val="24"/>
          <w:szCs w:val="24"/>
        </w:rPr>
        <w:t>И тут кроется опасность впасть в примитивную антропоморфизацию, наделяя природные силы или Высшее начало чертами человеческой личности. Но я предлагаю на этом не останавливаться; для серьезного обсуждения нужно изучить не только теософию, а желательно и философию, особенно религиозную, и многое друго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если все это так, то тем более, — почему нельзя воспринимать Бога как личность, даже в самой примитивной форме? Если верующему так легче, то пусть воспринимает, как хочет.</w:t>
      </w:r>
    </w:p>
    <w:p>
      <w:pPr>
        <w:pStyle w:val="Normal"/>
        <w:shd w:fill="FFFFFF" w:val="clear"/>
        <w:tabs>
          <w:tab w:val="clear" w:pos="284"/>
          <w:tab w:val="left" w:pos="3658" w:leader="none"/>
        </w:tabs>
        <w:ind w:firstLine="720"/>
        <w:jc w:val="both"/>
        <w:rPr>
          <w:color w:val="000000"/>
          <w:sz w:val="24"/>
          <w:szCs w:val="24"/>
        </w:rPr>
      </w:pPr>
      <w:r>
        <w:rPr>
          <w:b/>
          <w:bCs/>
          <w:i/>
          <w:iCs/>
          <w:color w:val="000000"/>
          <w:sz w:val="24"/>
          <w:szCs w:val="24"/>
        </w:rPr>
        <w:t xml:space="preserve">Автор. </w:t>
      </w:r>
      <w:r>
        <w:rPr>
          <w:color w:val="000000"/>
          <w:sz w:val="24"/>
          <w:szCs w:val="24"/>
        </w:rPr>
        <w:t xml:space="preserve">Разумеется. </w:t>
      </w:r>
      <w:r>
        <w:rPr>
          <w:iCs/>
          <w:color w:val="000000"/>
          <w:sz w:val="24"/>
          <w:szCs w:val="24"/>
        </w:rPr>
        <w:t>Я</w:t>
      </w:r>
      <w:r>
        <w:rPr>
          <w:i/>
          <w:iCs/>
          <w:color w:val="000000"/>
          <w:sz w:val="24"/>
          <w:szCs w:val="24"/>
        </w:rPr>
        <w:t xml:space="preserve"> </w:t>
      </w:r>
      <w:r>
        <w:rPr>
          <w:color w:val="000000"/>
          <w:sz w:val="24"/>
          <w:szCs w:val="24"/>
        </w:rPr>
        <w:t>думаю, как и Радхакришнан, что с</w:t>
        <w:br/>
        <w:t>практической точки зрения — духовно-нравственного совершенствования — все религии это ветви одного древа, и истинно верующие все равно идут к одному и тому же. В «Бхагавадгите» Кришна — воплощение Единого Проявленного Бога — говорит:</w:t>
      </w:r>
    </w:p>
    <w:p>
      <w:pPr>
        <w:pStyle w:val="Normal"/>
        <w:shd w:fill="FFFFFF" w:val="clear"/>
        <w:tabs>
          <w:tab w:val="clear" w:pos="284"/>
          <w:tab w:val="left" w:pos="3658" w:leader="none"/>
        </w:tabs>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Какие бы образы с верой ни почитал поклонник, </w:t>
      </w:r>
    </w:p>
    <w:p>
      <w:pPr>
        <w:pStyle w:val="Normal"/>
        <w:shd w:fill="FFFFFF" w:val="clear"/>
        <w:ind w:firstLine="720"/>
        <w:rPr>
          <w:rFonts w:ascii="Arial" w:hAnsi="Arial" w:cs="Arial"/>
        </w:rPr>
      </w:pPr>
      <w:r>
        <w:rPr>
          <w:rFonts w:cs="Arial" w:ascii="Arial" w:hAnsi="Arial"/>
          <w:color w:val="000000"/>
        </w:rPr>
        <w:t>Его нерушимую веру Я ему посылаю</w:t>
      </w:r>
      <w:r>
        <w:rPr>
          <w:rStyle w:val="FootnoteCharacters"/>
          <w:rStyle w:val="FootnoteAnchor"/>
          <w:rFonts w:cs="Arial" w:ascii="Arial" w:hAnsi="Arial"/>
          <w:color w:val="000000"/>
        </w:rPr>
        <w:footnoteReference w:id="88"/>
      </w:r>
      <w:r>
        <w:rPr>
          <w:rFonts w:cs="Arial" w:ascii="Arial" w:hAnsi="Arial"/>
          <w:color w:val="000000"/>
        </w:rPr>
        <w:t>.</w:t>
      </w:r>
    </w:p>
    <w:p>
      <w:pPr>
        <w:pStyle w:val="Normal"/>
        <w:shd w:fill="FFFFFF" w:val="clear"/>
        <w:ind w:firstLine="720"/>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вот, види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напрасно меня убеждаете — ведь не теософы начали эту яростную полемику. Теософы-то как раз всегда призывали к веротерпимости — это был основной тезис теософского общества, в котором от членов требовалось строгое следование нравственным нормам в жизни, а не единство веры. Но когда некоторые представители церкви, в частности, тот же Кураев, стремятся не выяснить истину, а любыми путями доказать «бесовство» теософии, мы уже вынуждены отвечать на их аргументы.</w:t>
      </w:r>
    </w:p>
    <w:p>
      <w:pPr>
        <w:pStyle w:val="Normal"/>
        <w:shd w:fill="FFFFFF" w:val="clear"/>
        <w:ind w:firstLine="720"/>
        <w:jc w:val="both"/>
        <w:rPr>
          <w:sz w:val="24"/>
          <w:szCs w:val="24"/>
        </w:rPr>
      </w:pPr>
      <w:r>
        <w:rPr>
          <w:color w:val="000000"/>
          <w:sz w:val="24"/>
          <w:szCs w:val="24"/>
        </w:rPr>
        <w:t>Но с другой стороны, можно говорить и о более и менее высоких ступенях постижения Высшего. Человек должен все время стремиться к следующим ступеням, иначе неминуем регресс, застой, религиозная нетерпимость. И нельзя забывать, что даже само благоговение — о котором, помните, вы говорили? — тоже растет и утончается по мере роста собственного дух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Человечество придает значение лишь тем понятиям, которые укладываются в сознание посредственности, ибо оно облекает в своем сознании каждую форму соответственно. Почему же не привились все Высшие понятия? Почему же столько искажений? Почему же так много умалений? Ибо, истинно, дух человеческих исканий и устремлений обращен вниз. Но задача Нового мира пробудить сознание и вернуть миру предназначенный облик Красоты. Творчество духа должно напрягаться именно к восхождению. Именно, не низводить Высшее, но подымать. Поэтому первым условием будет творить Образ Божий по божественному»</w:t>
      </w:r>
      <w:r>
        <w:rPr>
          <w:rStyle w:val="FootnoteCharacters"/>
          <w:rStyle w:val="FootnoteAnchor"/>
          <w:rFonts w:cs="Arial" w:ascii="Arial" w:hAnsi="Arial"/>
          <w:color w:val="000000"/>
        </w:rPr>
        <w:footnoteReference w:id="89"/>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как вы совершенно правильно сказали, есть еще одна причина потребности человека в личностном Боге — и, может быть, самая обоснованная причина.</w:t>
      </w:r>
    </w:p>
    <w:p>
      <w:pPr>
        <w:pStyle w:val="Normal"/>
        <w:shd w:fill="FFFFFF" w:val="clear"/>
        <w:ind w:firstLine="720"/>
        <w:jc w:val="both"/>
        <w:rPr>
          <w:sz w:val="24"/>
          <w:szCs w:val="24"/>
        </w:rPr>
      </w:pPr>
      <w:r>
        <w:rPr>
          <w:color w:val="000000"/>
          <w:sz w:val="24"/>
          <w:szCs w:val="24"/>
        </w:rPr>
        <w:t>У человека, стремящегося осмысленно прожить свою жизнь (не будем говорить громкую фразу «стоящего на духовном пути» — кто из нас может с чистой совестью о себе это сказать?), существует естественная потребность — и тут я абсолютно согласна и с вами, и с Кураевым — именно в Личностях, воплощающих в себе нравственное совершенство, любовь и мудрость; в Высшем авторитете, духовном водителе и, наконец, в помощи. И возможно, именно поэтому так принципиально для христиан понимание Христа как Богочеловека.</w:t>
      </w:r>
    </w:p>
    <w:p>
      <w:pPr>
        <w:pStyle w:val="Normal"/>
        <w:shd w:fill="FFFFFF" w:val="clear"/>
        <w:ind w:firstLine="720"/>
        <w:jc w:val="both"/>
        <w:rPr>
          <w:sz w:val="24"/>
          <w:szCs w:val="24"/>
        </w:rPr>
      </w:pPr>
      <w:r>
        <w:rPr>
          <w:color w:val="000000"/>
          <w:sz w:val="24"/>
          <w:szCs w:val="24"/>
        </w:rPr>
        <w:t>Но ведь на самом деле эта же идея во всей полноте присутствует и в учениях восточной философии, и в «Живой Этике»! Только там она дана под другим углом: через высочайшие Личности, прошедшие земную, человеческую эволюцию и достигшие принципиально нового уровня развития — почти божественного совершенства. И Христос с позиций теософии — «Живой Этики» воспринимается именно как такая Личность, и совершенно непонятно, почему это вызывает ярость Кураева и его единомышленников. Ведь уровень подобных Личностей так неизмеримо высок (собственно, это уже не люди, а принципиально иная ступень эволюции), что для нас они, действительно, должны восприниматься как боги (откуда, видимо, и появились предания о богах, спускавшихся на землю). Судя по немногочисленным свидетельствам очевидцев, Их явление, близость так же потрясает, как религиозное переживание. А точнее, это переживание не «как» религиозное, а именно религиозное. Ведь через Них, образно выражаясь, льется чистейший Божественный Свет, Свет Высшего Источника. И они, как утверждается, жертвуя собой, остаются в «земной юдоли» и помогают миру и людям в духовном восхождении. В буддизме, например, эти высочайшие Личности назывались боддхисаттвам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 «Живой Этике» и теософии это Махатмы, или Учителя Востока, вокруг которых столько фантастических домыслов?</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менно так. И удивительно, как вокруг этого, если вникнуть, совершенно естественного понятия (и очень старого понятия, отнюдь не изобретенного нашими учениями) могло появиться столько диких и фантастических нагромождений. В серии книг «Живая Этика» есть отдельная книга, посвященная этой теме — «Иерархия», на которой мы специально остановим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 вы хотите сказать, что существует какая-то духовная практика, какая-то возможность связи человека с этими высочайшими личностями, возможность получения духовного руководства, помощи, просветл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разве это не то же, что молитвы христианским святым, просьбы о помощи? Даже и с позиций науки здесь нет никакой «дурной фантастики». Но мы с вами договорились посвятить этой теме отдельную бесед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Чувствую, что это будет самый сложный и спорный для меня вопрос.</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первую очередь опять же из-за бредовых фантазий «лебезятниковы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давайте, наверное, заканчивать тему. Но у меня еще один важный вопрос: о синтезе разных религи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с вами все время очень углубляемся в важные, но слишком сложные и объемные темы, хотя предполагали ограничиться общим обзором учений. А более детально, — если вы заинтересуетесь, — вы все равно сами должны изучать, анализировать, сравнивать и сопоставлять множество самых разных трудов. Поэтому на этот вопрос я бы ответила очень коротко и на художественном примере. У Дмитрия Балашова в прекрасном романе «Симеон Гордый», в котором очень много интересных богословских споров, размышлений о христианстве, есть такое мест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Д. Балашов: «С этого все и начинается! С примирения. С рассуждений о дружбе, о единстве вер, о едином вселенском правлении... А затем те, кто поверят змиевой прелести, платят за то потерею и веры, и воли, и даже языка своего!</w:t>
      </w:r>
    </w:p>
    <w:p>
      <w:pPr>
        <w:pStyle w:val="Normal"/>
        <w:shd w:fill="FFFFFF" w:val="clear"/>
        <w:ind w:firstLine="720"/>
        <w:jc w:val="both"/>
        <w:rPr>
          <w:rFonts w:ascii="Arial" w:hAnsi="Arial" w:cs="Arial"/>
        </w:rPr>
      </w:pPr>
      <w:r>
        <w:rPr>
          <w:rFonts w:cs="Arial" w:ascii="Arial" w:hAnsi="Arial"/>
          <w:color w:val="000000"/>
        </w:rPr>
        <w:t>Господь в благости своей содеял языци несхожими один другому и после разрушения вавилонска столпа и разделения наречий расселил по разным землям! Значит, должно так! Значит, ко благу земли, что всяк сущий в ней имеет свое место и свой нрав и навычай! И пути к Господу да будут наразны и неслиянны!»</w:t>
      </w:r>
      <w:r>
        <w:rPr>
          <w:rStyle w:val="FootnoteCharacters"/>
          <w:rStyle w:val="FootnoteAnchor"/>
          <w:rFonts w:cs="Arial" w:ascii="Arial" w:hAnsi="Arial"/>
          <w:color w:val="000000"/>
        </w:rPr>
        <w:footnoteReference w:id="90"/>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Мне кажется, Балашов — или, скорее, его герой — здесь путает две принципиально разные вещи. С одной стороны, это философско-религиозная проблема единой Истины, самой возможности сближения и пересечения разных «путей к Господу». А с другой стороны — реальные, земные политические и прочие интересы различных групп, всегда стремящихся достичь своих корыстных целей любыми средствами, в том числе и под прикрытием благих намерений и идей. Разумеется, рассуждать о единстве вер будут и те, кто под этим лозунгом просто хочет прибрать к рукам остальных. Но ведь из этого никак не следует ложность самой идеи внутреннего единства религий!</w:t>
      </w:r>
    </w:p>
    <w:p>
      <w:pPr>
        <w:pStyle w:val="Normal"/>
        <w:shd w:fill="FFFFFF" w:val="clear"/>
        <w:ind w:firstLine="720"/>
        <w:jc w:val="both"/>
        <w:rPr>
          <w:sz w:val="24"/>
          <w:szCs w:val="24"/>
        </w:rPr>
      </w:pPr>
      <w:r>
        <w:rPr>
          <w:color w:val="000000"/>
          <w:sz w:val="24"/>
          <w:szCs w:val="24"/>
        </w:rPr>
        <w:t>А во-вторых, мы, в отличие от героя Балашова, уже достаточно знаем о процессах формирования наций, об этногенезах, чтобы верить, что «языци сотворены несхожими» раз и навсегда. Как раз, наоборот, — в этнических котлах постоянно плавятся и народы, и их религии, и идеи, и независимо от нашего желания или нежелания происходит их взаимопересечение, взаимовлияние.</w:t>
      </w:r>
    </w:p>
    <w:p>
      <w:pPr>
        <w:pStyle w:val="Normal"/>
        <w:shd w:fill="FFFFFF" w:val="clear"/>
        <w:ind w:firstLine="720"/>
        <w:jc w:val="both"/>
        <w:rPr>
          <w:sz w:val="24"/>
          <w:szCs w:val="24"/>
        </w:rPr>
      </w:pPr>
      <w:r>
        <w:rPr>
          <w:color w:val="000000"/>
          <w:sz w:val="24"/>
          <w:szCs w:val="24"/>
        </w:rPr>
        <w:t xml:space="preserve">Конечно же, и в этом процессе сохраняется — и всегда будет сохраняться! — и многообразие «языцей», и, соответственно, «путей к Господу». Ведь никто не ставит цели, да это и невозможно, — свести все религии к одной. Это так же нелепо, как свести все науки к одной, или все искусства к одному; это, очевидно, не синтез, а его «дьявольская подмена» — унификация. Как разнообразен мир, так же разнообразны и его проявления и способы познания; так же были и будут разнообразны пути, формы и описания религиозного опыта, но и едины в то же время (в самом высшем смысле!) в своем разнообразии. Речь ведь идет только о том, что в формах, символах, образах различных религий с разной степенью полноты и точности, с разных граней — отражается та же Единая Истина. И поэтому человеческая мысль всегда стремилась вычленить общее в религиозных системах, в описаниях религиозного опыта. Такое сопоставление и анализ помогает выявить и в собственной религии позднейшие искажения и наслоения и отличить их от естественного и необходимого развития и уточнения идей. Собственно, это, наверное, и можно назвать синтезом религий. Но, с другой стороны, хотя нельзя создать одну науку, одно искусство и одну религию, но можно и нужно выявить и очистить </w:t>
      </w:r>
      <w:r>
        <w:rPr>
          <w:i/>
          <w:iCs/>
          <w:color w:val="000000"/>
          <w:sz w:val="24"/>
          <w:szCs w:val="24"/>
        </w:rPr>
        <w:t xml:space="preserve">истинные </w:t>
      </w:r>
      <w:r>
        <w:rPr>
          <w:color w:val="000000"/>
          <w:sz w:val="24"/>
          <w:szCs w:val="24"/>
        </w:rPr>
        <w:t>науки, искусства и религии — по вечному критерию: приближают ли они нас, в своем развитии, к Истине, Добру и Красоте или нет. Или, как мы и говорили, разграничить в каждой науке, религии и философии Истину и «дьявольскую подмен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нужны уже конкретные критерии оценки. А они опять же основаны на какой-то конкретной парадигме. Как выйти из этого заколдованного круг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Одни рассудочные критерии тут не помогут. Именно поэтому «Живая Этика» учит читателя </w:t>
      </w:r>
      <w:r>
        <w:rPr>
          <w:i/>
          <w:iCs/>
          <w:color w:val="000000"/>
          <w:sz w:val="24"/>
          <w:szCs w:val="24"/>
        </w:rPr>
        <w:t xml:space="preserve">развивать саму способность постижения, вмещения, </w:t>
      </w:r>
      <w:r>
        <w:rPr>
          <w:color w:val="000000"/>
          <w:sz w:val="24"/>
          <w:szCs w:val="24"/>
        </w:rPr>
        <w:t xml:space="preserve">«расширять сосуд», чтобы смочь, в конце концов, </w:t>
      </w:r>
      <w:r>
        <w:rPr>
          <w:i/>
          <w:iCs/>
          <w:color w:val="000000"/>
          <w:sz w:val="24"/>
          <w:szCs w:val="24"/>
        </w:rPr>
        <w:t xml:space="preserve">увидеть сердцем </w:t>
      </w:r>
      <w:r>
        <w:rPr>
          <w:color w:val="000000"/>
          <w:sz w:val="24"/>
          <w:szCs w:val="24"/>
        </w:rPr>
        <w:t>эти критерии — и потом рационально осмыслить и сформулировать. В книге «Сердце» есть прекрасное определение сухо-рассудочного мышлени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Умствование есть некоторое противоположение сердечному постижению. Умствование есть своего рода магия, но магия есть противоположение Благодати... Умствование идет от себя, магия противополагает себя Высшему. Но сердечное постижение, так же, как и Благодать, не имеет в своей основе самости, иначе говоря, самого задерживающего начала... Не смешаем ум с условным умствованием. Ум поведет к мудрости, иначе говоря, к сердцу. Но умствует червь, с трудом переползающий тропу человека»</w:t>
      </w:r>
      <w:r>
        <w:rPr>
          <w:rStyle w:val="FootnoteCharacters"/>
          <w:rStyle w:val="FootnoteAnchor"/>
          <w:rFonts w:cs="Arial" w:ascii="Arial" w:hAnsi="Arial"/>
          <w:color w:val="000000"/>
        </w:rPr>
        <w:footnoteReference w:id="91"/>
      </w:r>
      <w:r>
        <w:rPr>
          <w:rFonts w:cs="Arial" w:ascii="Arial" w:hAnsi="Arial"/>
          <w:color w:val="000000"/>
        </w:rPr>
        <w:t>.</w:t>
      </w:r>
    </w:p>
    <w:p>
      <w:pPr>
        <w:pStyle w:val="Normal"/>
        <w:shd w:fill="FFFFFF" w:val="clear"/>
        <w:ind w:firstLine="720"/>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Это надо обдумать. Тогда на сегодня, может быть, закончим?</w:t>
      </w:r>
    </w:p>
    <w:p>
      <w:pPr>
        <w:pStyle w:val="Normal"/>
        <w:shd w:fill="FFFFFF" w:val="clear"/>
        <w:ind w:firstLine="720"/>
        <w:rPr>
          <w:color w:val="000000"/>
          <w:sz w:val="24"/>
          <w:szCs w:val="24"/>
        </w:rPr>
      </w:pPr>
      <w:r>
        <w:rPr>
          <w:b/>
          <w:bCs/>
          <w:i/>
          <w:iCs/>
          <w:color w:val="000000"/>
          <w:sz w:val="24"/>
          <w:szCs w:val="24"/>
        </w:rPr>
        <w:t xml:space="preserve">Автор. </w:t>
      </w:r>
      <w:r>
        <w:rPr>
          <w:color w:val="000000"/>
          <w:sz w:val="24"/>
          <w:szCs w:val="24"/>
        </w:rPr>
        <w:t>Пожалуй. До следующей встреч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jc w:val="center"/>
        <w:rPr/>
      </w:pPr>
      <w:bookmarkStart w:id="16" w:name="теория"/>
      <w:bookmarkEnd w:id="16"/>
      <w:r>
        <w:rPr>
          <w:b/>
          <w:i/>
          <w:iCs/>
          <w:color w:val="000000"/>
          <w:sz w:val="32"/>
          <w:szCs w:val="32"/>
        </w:rPr>
        <w:t xml:space="preserve">Беседа </w:t>
      </w:r>
      <w:r>
        <w:rPr>
          <w:b/>
          <w:color w:val="000000"/>
          <w:sz w:val="32"/>
          <w:szCs w:val="32"/>
        </w:rPr>
        <w:t>5. Теория эволюции в теософии и «Живой Этике»</w:t>
      </w:r>
    </w:p>
    <w:p>
      <w:pPr>
        <w:pStyle w:val="Normal"/>
        <w:shd w:fill="FFFFFF" w:val="clear"/>
        <w:jc w:val="center"/>
        <w:rPr>
          <w:b/>
          <w:b/>
          <w:color w:val="000000"/>
          <w:sz w:val="24"/>
          <w:szCs w:val="24"/>
        </w:rPr>
      </w:pPr>
      <w:r>
        <w:rPr>
          <w:b/>
          <w:color w:val="000000"/>
          <w:sz w:val="24"/>
          <w:szCs w:val="24"/>
        </w:rPr>
      </w:r>
    </w:p>
    <w:p>
      <w:pPr>
        <w:pStyle w:val="Normal"/>
        <w:shd w:fill="FFFFFF" w:val="clear"/>
        <w:ind w:firstLine="720"/>
        <w:rPr>
          <w:rFonts w:ascii="Arial" w:hAnsi="Arial" w:cs="Arial"/>
        </w:rPr>
      </w:pPr>
      <w:bookmarkStart w:id="17" w:name="теория"/>
      <w:bookmarkEnd w:id="17"/>
      <w:r>
        <w:rPr>
          <w:rFonts w:cs="Arial" w:ascii="Arial" w:hAnsi="Arial"/>
          <w:color w:val="000000"/>
        </w:rPr>
        <w:t>О, друг!</w:t>
      </w:r>
    </w:p>
    <w:p>
      <w:pPr>
        <w:pStyle w:val="Normal"/>
        <w:shd w:fill="FFFFFF" w:val="clear"/>
        <w:ind w:firstLine="720"/>
        <w:rPr>
          <w:rFonts w:ascii="Arial" w:hAnsi="Arial" w:cs="Arial"/>
        </w:rPr>
      </w:pPr>
      <w:r>
        <w:rPr>
          <w:rFonts w:cs="Arial" w:ascii="Arial" w:hAnsi="Arial"/>
          <w:color w:val="000000"/>
        </w:rPr>
        <w:t>Я шагаю с тобой</w:t>
      </w:r>
    </w:p>
    <w:p>
      <w:pPr>
        <w:pStyle w:val="Normal"/>
        <w:shd w:fill="FFFFFF" w:val="clear"/>
        <w:ind w:firstLine="720"/>
        <w:rPr>
          <w:rFonts w:ascii="Arial" w:hAnsi="Arial" w:cs="Arial"/>
        </w:rPr>
      </w:pPr>
      <w:r>
        <w:rPr>
          <w:rFonts w:cs="Arial" w:ascii="Arial" w:hAnsi="Arial"/>
          <w:color w:val="000000"/>
        </w:rPr>
        <w:t>По большой дороге, дороге дня.</w:t>
      </w:r>
    </w:p>
    <w:p>
      <w:pPr>
        <w:pStyle w:val="Normal"/>
        <w:shd w:fill="FFFFFF" w:val="clear"/>
        <w:ind w:firstLine="720"/>
        <w:rPr>
          <w:rFonts w:ascii="Arial" w:hAnsi="Arial" w:cs="Arial"/>
        </w:rPr>
      </w:pPr>
      <w:r>
        <w:rPr>
          <w:rFonts w:cs="Arial" w:ascii="Arial" w:hAnsi="Arial"/>
          <w:color w:val="000000"/>
        </w:rPr>
        <w:t>И я говорю тебе:</w:t>
      </w:r>
    </w:p>
    <w:p>
      <w:pPr>
        <w:pStyle w:val="Normal"/>
        <w:shd w:fill="FFFFFF" w:val="clear"/>
        <w:ind w:firstLine="720"/>
        <w:rPr>
          <w:rFonts w:ascii="Arial" w:hAnsi="Arial" w:cs="Arial"/>
        </w:rPr>
      </w:pPr>
      <w:r>
        <w:rPr>
          <w:rFonts w:cs="Arial" w:ascii="Arial" w:hAnsi="Arial"/>
          <w:color w:val="000000"/>
        </w:rPr>
        <w:t>«Путник, где бы ни был ночлег,</w:t>
      </w:r>
    </w:p>
    <w:p>
      <w:pPr>
        <w:pStyle w:val="Normal"/>
        <w:shd w:fill="FFFFFF" w:val="clear"/>
        <w:ind w:firstLine="720"/>
        <w:rPr>
          <w:rFonts w:ascii="Arial" w:hAnsi="Arial" w:cs="Arial"/>
        </w:rPr>
      </w:pPr>
      <w:r>
        <w:rPr>
          <w:rFonts w:cs="Arial" w:ascii="Arial" w:hAnsi="Arial"/>
          <w:color w:val="000000"/>
        </w:rPr>
        <w:t>Мы уйдем на заре.</w:t>
      </w:r>
    </w:p>
    <w:p>
      <w:pPr>
        <w:pStyle w:val="Normal"/>
        <w:shd w:fill="FFFFFF" w:val="clear"/>
        <w:ind w:firstLine="720"/>
        <w:rPr>
          <w:rFonts w:ascii="Arial" w:hAnsi="Arial" w:cs="Arial"/>
        </w:rPr>
      </w:pPr>
      <w:r>
        <w:rPr>
          <w:rFonts w:cs="Arial" w:ascii="Arial" w:hAnsi="Arial"/>
          <w:color w:val="000000"/>
        </w:rPr>
        <w:t>Ибо в вечном движении —</w:t>
      </w:r>
    </w:p>
    <w:p>
      <w:pPr>
        <w:pStyle w:val="Normal"/>
        <w:shd w:fill="FFFFFF" w:val="clear"/>
        <w:ind w:firstLine="720"/>
        <w:rPr>
          <w:rFonts w:ascii="Arial" w:hAnsi="Arial" w:cs="Arial"/>
        </w:rPr>
      </w:pPr>
      <w:r>
        <w:rPr>
          <w:rFonts w:cs="Arial" w:ascii="Arial" w:hAnsi="Arial"/>
          <w:color w:val="000000"/>
        </w:rPr>
        <w:t>Жизнь</w:t>
      </w:r>
    </w:p>
    <w:p>
      <w:pPr>
        <w:pStyle w:val="Normal"/>
        <w:shd w:fill="FFFFFF" w:val="clear"/>
        <w:ind w:firstLine="720"/>
        <w:jc w:val="center"/>
        <w:rPr>
          <w:rFonts w:ascii="Arial" w:hAnsi="Arial" w:cs="Arial"/>
        </w:rPr>
      </w:pPr>
      <w:r>
        <w:rPr>
          <w:rFonts w:cs="Arial" w:ascii="Arial" w:hAnsi="Arial"/>
          <w:i/>
          <w:iCs/>
          <w:color w:val="000000"/>
        </w:rPr>
        <w:t>Д. Кришнамурти</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жалуй, я готов перейти, наконец, вплотную к основной части наших бесед — к конкретному содержанию учений «Живой Этики» и теософии.</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Тогда давайте начнем с самого начал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Разве мы уже не начали с начала, определив, как в учениях понимается Бог — Абсолю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тчасти да. Но это только один из аспектов темы, на которой нам нужно подробнее остановиться — темы эволюции, одновременно и теоретической, философской, и сугубо практической. Именно в разработке теории эволюции ярко проявился синтетический характер учен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зачем нам обсуждать тему эволюции? Ведь вначале мы уже о ней говорили. Мне кажется, тут все понятно.</w:t>
      </w:r>
    </w:p>
    <w:p>
      <w:pPr>
        <w:pStyle w:val="Normal"/>
        <w:shd w:fill="FFFFFF" w:val="clear"/>
        <w:ind w:firstLine="720"/>
        <w:jc w:val="both"/>
        <w:rPr>
          <w:sz w:val="24"/>
          <w:szCs w:val="24"/>
        </w:rPr>
      </w:pPr>
      <w:r>
        <w:rPr>
          <w:b/>
          <w:bCs/>
          <w:i/>
          <w:iCs/>
          <w:color w:val="000000"/>
          <w:sz w:val="24"/>
          <w:szCs w:val="24"/>
        </w:rPr>
        <w:t xml:space="preserve">Автор. </w:t>
      </w:r>
      <w:r>
        <w:rPr>
          <w:i/>
          <w:iCs/>
          <w:color w:val="000000"/>
          <w:sz w:val="24"/>
          <w:szCs w:val="24"/>
        </w:rPr>
        <w:t xml:space="preserve">Я </w:t>
      </w:r>
      <w:r>
        <w:rPr>
          <w:color w:val="000000"/>
          <w:sz w:val="24"/>
          <w:szCs w:val="24"/>
        </w:rPr>
        <w:t>понимаю: вас, как и многих, как и меня, кстати, тоже, больше интересуют проблемы человека: психологические, нравственные, философские. Но когда мы начнем их обсуждать, то натолкнемся на сложности, которых не понять без знания общей картины. Более того, из теории эволюции как раз и следуют самые «человеческие» и практические выводы. А что касается космогонических вопросов, то мы коснемся не более одной десятой из них. Но без этой одной десятой уж точно не обойтись.</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Хорошо, вы меня убеди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с вами говорили в первой беседе о некоторых современных представлениях об эволюции Вселенной. Они очень близки теософии, и это для меня еще одно свидетельство действительно происходящего синтеза.</w:t>
      </w:r>
    </w:p>
    <w:p>
      <w:pPr>
        <w:pStyle w:val="Normal"/>
        <w:shd w:fill="FFFFFF" w:val="clear"/>
        <w:ind w:firstLine="720"/>
        <w:jc w:val="both"/>
        <w:rPr>
          <w:sz w:val="24"/>
          <w:szCs w:val="24"/>
        </w:rPr>
      </w:pPr>
      <w:r>
        <w:rPr>
          <w:color w:val="000000"/>
          <w:sz w:val="24"/>
          <w:szCs w:val="24"/>
        </w:rPr>
        <w:t xml:space="preserve">Но принципиально новым в учениях, по-моему, было то, что в них концепция эволюции — не просто научно-философская теория. «Живая Этика» — </w:t>
      </w:r>
      <w:r>
        <w:rPr>
          <w:i/>
          <w:iCs/>
          <w:color w:val="000000"/>
          <w:sz w:val="24"/>
          <w:szCs w:val="24"/>
        </w:rPr>
        <w:t xml:space="preserve">учение, </w:t>
      </w:r>
      <w:r>
        <w:rPr>
          <w:color w:val="000000"/>
          <w:sz w:val="24"/>
          <w:szCs w:val="24"/>
        </w:rPr>
        <w:t>то есть в нем неразрывно связаны знание и нравственно-практические выводы из него. Иными словами, она дает человеку основу для формирования целостного и жизненного мировоззрения, в котором теория и практика не оторваны друг от друг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ак же теория эволюции может дать основания для нравственно-практических выводов?</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для «затравки» я скажу вам одно из самых интересных и для многих спорных утверждений «Живой Этики» — «Добро есть то, что способствует эволю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это действительно непонятно. Как вообще можно способствовать эволюции, если это закон бытия? Разве мы можем способствовать или препятствовать, например, закону всемирного тяготения?</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Чтобы вам ответить, мне нужно начать издалека.</w:t>
      </w:r>
    </w:p>
    <w:p>
      <w:pPr>
        <w:pStyle w:val="Normal"/>
        <w:shd w:fill="FFFFFF" w:val="clear"/>
        <w:ind w:firstLine="720"/>
        <w:jc w:val="both"/>
        <w:rPr>
          <w:sz w:val="24"/>
          <w:szCs w:val="24"/>
        </w:rPr>
      </w:pPr>
      <w:r>
        <w:rPr>
          <w:color w:val="000000"/>
          <w:sz w:val="24"/>
          <w:szCs w:val="24"/>
        </w:rPr>
        <w:t xml:space="preserve">Как известно, существуют разные трактовки эволюции. Самая простая: эволюция — это усложнение систем; от космической материи — к биологической, потом к социальной; от амебы к человеку. Но с точки зрения учений здесь не ясен важнейший вопрос — каковы следующие этапы эволюции? А более узко — это вопрос о возможности и о направлении дальнейшей эволюции человека: </w:t>
      </w:r>
      <w:r>
        <w:rPr>
          <w:i/>
          <w:iCs/>
          <w:color w:val="000000"/>
          <w:sz w:val="24"/>
          <w:szCs w:val="24"/>
        </w:rPr>
        <w:t xml:space="preserve">куда </w:t>
      </w:r>
      <w:r>
        <w:rPr>
          <w:color w:val="000000"/>
          <w:sz w:val="24"/>
          <w:szCs w:val="24"/>
        </w:rPr>
        <w:t>человек будет развиваться? Ведь сказать просто, что человек и мир будут усложняться, — значит ничего не сказ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если принять вполне обоснованную гипотезу о направленности эволюции к развитию разума, о чем мы уже говори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и здесь вопрос открыт: что такое развитие разума — особенно дальнейшее его развитие? Еще важный вопрос: каковы, все-таки, конкретные механизмы эволюции? С одной стороны, выявляется много таких механизмов и закономерностей, в той же синергетике. Но с другой стороны, многие вопросы так и остаются без ответа; видимо, здесь наступает предел традиционного естествознания. Ну, например, почему сейчас мы не наблюдаем эволюции видов и тем более эволюции самого человека? И так далее. Конечно, существуют различные гипотезы, но целостной и достаточно обоснованной научной картины н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в ваших учениях даются определенные ответы на эти вопросы и формируется целостная картин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менно так. Другой вопрос, конечно, что с позиций науки это тоже гипотеза. Но одному критерию она, по-моему, определенно удовлетворяет: в ее рамках многие другие конкретные проблемы — социальные, психологические, даже политические — получают новое и непротиворечивое истолкование и образуют, как я уже сказала, достаточно целостную картину.</w:t>
      </w:r>
    </w:p>
    <w:p>
      <w:pPr>
        <w:pStyle w:val="Normal"/>
        <w:shd w:fill="FFFFFF" w:val="clear"/>
        <w:ind w:firstLine="720"/>
        <w:jc w:val="both"/>
        <w:rPr>
          <w:sz w:val="24"/>
          <w:szCs w:val="24"/>
        </w:rPr>
      </w:pPr>
      <w:r>
        <w:rPr>
          <w:color w:val="000000"/>
          <w:sz w:val="24"/>
          <w:szCs w:val="24"/>
        </w:rPr>
        <w:t xml:space="preserve">Давайте начнем с уже заданного вопроса — об эволюции человека. В упрощенном виде самый распространенный современный научный подход нам говорит следующее: эволюция материи, усложнение систем привели к появлению человека. Он отличается от животных разумом и, как следствие, второй природой — социальной. Причем эта вторая природа исторична, то есть никак не задана изначально, а формировалась на протяжении всей человеческой истории. Более того, человек, рождаясь как биологический индивид, становится именно </w:t>
      </w:r>
      <w:r>
        <w:rPr>
          <w:i/>
          <w:iCs/>
          <w:color w:val="000000"/>
          <w:sz w:val="24"/>
          <w:szCs w:val="24"/>
        </w:rPr>
        <w:t xml:space="preserve">человеком </w:t>
      </w:r>
      <w:r>
        <w:rPr>
          <w:color w:val="000000"/>
          <w:sz w:val="24"/>
          <w:szCs w:val="24"/>
        </w:rPr>
        <w:t>только через жизнь в социуме и активное усвоение культуры (в широком ее смысле). Вот, собственно говоря, и все, если не вдаваться в тонкости.</w:t>
      </w:r>
    </w:p>
    <w:p>
      <w:pPr>
        <w:pStyle w:val="Normal"/>
        <w:shd w:fill="FFFFFF" w:val="clear"/>
        <w:ind w:firstLine="720"/>
        <w:jc w:val="both"/>
        <w:rPr>
          <w:sz w:val="24"/>
          <w:szCs w:val="24"/>
        </w:rPr>
      </w:pPr>
      <w:r>
        <w:rPr>
          <w:color w:val="000000"/>
          <w:sz w:val="24"/>
          <w:szCs w:val="24"/>
        </w:rPr>
        <w:t>Можно ли говорить о человеке менее развитом и более развитом интеллектуально и духовно в рамках такого подхода? Можно, конечно, но это развитие понимается, в общем, аналогично развитию организма — от нуля до какого-то определенного уровня, «потолка». Достаточно изучены процессы формирования мышления, эмоциональной сферы человека. Несколько менее исследована сфера талантов, способностей, но и здесь, в общем, ясно, как их направлять и развивать, хотя бы в первом приближении. Наконец, существуют нравственные нормы, которые, в пределе, человек тоже должен воспринять, интегрировать в сознание, творчески переработать.</w:t>
      </w:r>
    </w:p>
    <w:p>
      <w:pPr>
        <w:pStyle w:val="Normal"/>
        <w:shd w:fill="FFFFFF" w:val="clear"/>
        <w:ind w:firstLine="720"/>
        <w:jc w:val="both"/>
        <w:rPr>
          <w:sz w:val="24"/>
          <w:szCs w:val="24"/>
        </w:rPr>
      </w:pPr>
      <w:r>
        <w:rPr>
          <w:color w:val="000000"/>
          <w:sz w:val="24"/>
          <w:szCs w:val="24"/>
        </w:rPr>
        <w:t>Теперь представим себе человека, достигшего «потолка» во всем — то есть максимальных интеллектуальных, творческих, нравственных вершин (насколько мы можем это себе вообразить по выдающимся представителям человечества). Представим, что и все общество уже состоит из таких людей. Ну а дальше?</w:t>
      </w:r>
    </w:p>
    <w:p>
      <w:pPr>
        <w:pStyle w:val="Normal"/>
        <w:shd w:fill="FFFFFF" w:val="clear"/>
        <w:ind w:firstLine="720"/>
        <w:jc w:val="both"/>
        <w:rPr>
          <w:sz w:val="24"/>
          <w:szCs w:val="24"/>
        </w:rPr>
      </w:pPr>
      <w:r>
        <w:rPr>
          <w:color w:val="000000"/>
          <w:sz w:val="24"/>
          <w:szCs w:val="24"/>
        </w:rPr>
        <w:t>Мы не только теоретически не можем обосновать, куда дальше будет развиваться человек — но даже внутренне, для себя не понимаем, в чем же состоит его дальнейшая эволюция? Поэтому многие писатели-фантасты и изображают биоробота — дальше фантазия не идет. Самые же талантливые и умные из них, как, например, Стругацкие, рисуют будущее человечество состоящим просто из очень хороших людей. И у них развития человека как такового нет, а есть развитие общества — углубление знаний о мире, расширение сферы влияния человечества, помощь другим цивилизациям. (Но характерно, что и у них то и дело всплывают эти вопросы — о будущей эволюции самого челове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если рассмотреть другие точки зрения? Ведь научно-эволюционный подход далеко не всеми разделяется — не только многие философы его отвергают, но и ученые, стоящие на позициях креационизма. О религии как таковой я и не говорю, там эволюция если и рассматривается, то вообще с других позиций и очень ограниченно, насколько я понял.</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разные точки зрения на бытие мира, очень огрубляя, можно свести к двум — «статической» и «динамической». С первой точки зрения мир статичен, неизменен (варианты: мир меняется, но это изменение циклично; формы бытия проходят одни и те же круги, или же эти изменения происходят в очень ограниченных формах, как восстановление нарушенного мирового порядка). Со второй точки зрения мир постоянно меняется, и не просто меняется, а развивается. Это теории линейного прогресса, теории эволюции, самые поздние взгляды, связанные с развитием естественных наук.</w:t>
      </w:r>
    </w:p>
    <w:p>
      <w:pPr>
        <w:pStyle w:val="Normal"/>
        <w:shd w:fill="FFFFFF" w:val="clear"/>
        <w:ind w:firstLine="720"/>
        <w:jc w:val="both"/>
        <w:rPr>
          <w:sz w:val="24"/>
          <w:szCs w:val="24"/>
        </w:rPr>
      </w:pPr>
      <w:r>
        <w:rPr>
          <w:color w:val="000000"/>
          <w:sz w:val="24"/>
          <w:szCs w:val="24"/>
        </w:rPr>
        <w:t>Практически вся философско-религиозная мысль прошлого предстает перед нами как более или менее «статичная». (Я говорю «предстает», так как многие системы наверняка дошли до нас в измененном и упрощенном виде; кроме того, не все аспекты в них прописывались с одинаковой полнотой). Во всяком случае, именно эти, может быть, и неправильно нами истолкованные, статичные представления дошли до наших дней. Они и определяют, в основном, психологию современных верующих.</w:t>
      </w:r>
    </w:p>
    <w:p>
      <w:pPr>
        <w:pStyle w:val="Normal"/>
        <w:shd w:fill="FFFFFF" w:val="clear"/>
        <w:ind w:firstLine="720"/>
        <w:jc w:val="both"/>
        <w:rPr>
          <w:sz w:val="24"/>
          <w:szCs w:val="24"/>
        </w:rPr>
      </w:pPr>
      <w:r>
        <w:rPr>
          <w:color w:val="000000"/>
          <w:sz w:val="24"/>
          <w:szCs w:val="24"/>
        </w:rPr>
        <w:t>В статичном, «готовом» мире (прошедшем предварительный период становления, творения) у людей одна цель — достичь спасения, вернуться в первоначальное состояние чистоты и блаженства в Боге, от которого они отпали по разным причинам. Одна из центральных проблем, которая ставится в философиях и религиях прошлого, — каковы пути к достижению этого спасения? В той или иной форме, с разными вариациями, этот вопрос ставился и в философско-религиозных системах Востока, и в трудах большинства античных философов и их последователей. Он естественно перешел в христианскую мысль и дошел до наших дней. Правда, в христианской мысли идея развития существовала, но это развитие имеет начало и конец — собственно, это именно период возвращения отпавшего человека в Царство Божие. На этом развитие заканчивается.</w:t>
      </w:r>
    </w:p>
    <w:p>
      <w:pPr>
        <w:pStyle w:val="Normal"/>
        <w:shd w:fill="FFFFFF" w:val="clear"/>
        <w:ind w:firstLine="720"/>
        <w:jc w:val="both"/>
        <w:rPr>
          <w:sz w:val="24"/>
          <w:szCs w:val="24"/>
        </w:rPr>
      </w:pPr>
      <w:r>
        <w:rPr>
          <w:color w:val="000000"/>
          <w:sz w:val="24"/>
          <w:szCs w:val="24"/>
        </w:rPr>
        <w:t>И если пренебречь разными формами, в которых выражалась мысль о спасении, то суть остается практически одной и той же (для рядовых верующих, а не основателей учений и наиболее глубоких последователей). Если вы индус, то вам нужно вырваться из бесконечного круга перерождений и достичь освобождения, «мокши». Если вы буддист, то обрести вечный покой в нирване. Если вы христианин, вам нужно преодолеть свою земную природу и тоже обрести вечное блаженство в раю, или, в более сложной формулировке, «бытие в Боге». Конечно, в религиозной философии все это тоньше и сложнее, но и там небесное бытие очень неясно. Во всяком случае, ничего определенного не говорится о дальнейшем бытии или совершенствовании человека в небесном мир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еня, кстати, эта сторона, которую вы называете статичностью, всегда смущала в религ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только вас, но и множество людей, судя хотя бы по мировой литературе.</w:t>
      </w:r>
    </w:p>
    <w:p>
      <w:pPr>
        <w:pStyle w:val="Normal"/>
        <w:shd w:fill="FFFFFF" w:val="clear"/>
        <w:ind w:firstLine="720"/>
        <w:jc w:val="both"/>
        <w:rPr>
          <w:sz w:val="24"/>
          <w:szCs w:val="24"/>
        </w:rPr>
      </w:pPr>
      <w:r>
        <w:rPr>
          <w:color w:val="000000"/>
          <w:sz w:val="24"/>
          <w:szCs w:val="24"/>
        </w:rPr>
        <w:t>Более того, эта статичность заключается не только в том, что существует конец всем нашим устремлениям в вечном блаженстве рая. Если задуматься, тут возникает много других вопросов. Вот, посмотрите, какая получается схема.</w:t>
      </w:r>
    </w:p>
    <w:p>
      <w:pPr>
        <w:pStyle w:val="Normal"/>
        <w:shd w:fill="FFFFFF" w:val="clear"/>
        <w:ind w:firstLine="720"/>
        <w:jc w:val="both"/>
        <w:rPr>
          <w:sz w:val="24"/>
          <w:szCs w:val="24"/>
        </w:rPr>
      </w:pPr>
      <w:r>
        <w:rPr>
          <w:color w:val="000000"/>
          <w:sz w:val="24"/>
          <w:szCs w:val="24"/>
        </w:rPr>
        <w:t>В сознании рядового верующего — американца, русского или индуса — мир как бы изначально разделен на две части: земную и небесную. Человек является «образом и подобием Божиим» (или «обладает природой Будды» и пр.). Но по каким-то непонятным причинам человек отпал от Бога (загрязнил душу, соприкасаясь с материей; или находится в неведении, «авидье», относительно своей истинной природы и т.п.).</w:t>
      </w:r>
    </w:p>
    <w:p>
      <w:pPr>
        <w:pStyle w:val="Normal"/>
        <w:shd w:fill="FFFFFF" w:val="clear"/>
        <w:ind w:firstLine="720"/>
        <w:jc w:val="both"/>
        <w:rPr>
          <w:sz w:val="24"/>
          <w:szCs w:val="24"/>
        </w:rPr>
      </w:pPr>
      <w:r>
        <w:rPr>
          <w:color w:val="000000"/>
          <w:sz w:val="24"/>
          <w:szCs w:val="24"/>
        </w:rPr>
        <w:t>Почему душа загрязняется (или «подпадает под обольщения Аримана») — ясного ответа, в общем, не дается. В христианстве есть ответ: первородный грех, ложное проявление свободной воли. Но возникает новый вопрос: получается, что этого «загрязнения», обольщения, первородного греха могло и не быть. И тогда человечество, с самого начала создания, так и существовало бы в раю — без развития, без опыта, без борьбы, в первобытном статичном вечном блаженстве. О нелогичности и просто непривлекательности такого вывода говорилось и писалось множество раз; особенно ярко, как я уже сказала, этот вопрос звучит в мировой художественной литературе.</w:t>
      </w:r>
    </w:p>
    <w:p>
      <w:pPr>
        <w:pStyle w:val="Normal"/>
        <w:shd w:fill="FFFFFF" w:val="clear"/>
        <w:ind w:firstLine="720"/>
        <w:jc w:val="both"/>
        <w:rPr>
          <w:sz w:val="24"/>
          <w:szCs w:val="24"/>
        </w:rPr>
      </w:pPr>
      <w:r>
        <w:rPr>
          <w:color w:val="000000"/>
          <w:sz w:val="24"/>
          <w:szCs w:val="24"/>
        </w:rPr>
        <w:t>Конечно, и сами христианские авторы, видимо, не могли не чувствовать этой проблемы. Протопресвитер М. Помазанский в книге «Православное догматическое богословие» пишет о том, то «блаженство в Боге составляет цель бытия человека»</w:t>
      </w:r>
      <w:r>
        <w:rPr>
          <w:rStyle w:val="FootnoteCharacters"/>
          <w:rStyle w:val="FootnoteAnchor"/>
          <w:color w:val="000000"/>
          <w:sz w:val="24"/>
          <w:szCs w:val="24"/>
        </w:rPr>
        <w:footnoteReference w:id="92"/>
      </w:r>
      <w:r>
        <w:rPr>
          <w:color w:val="000000"/>
          <w:sz w:val="24"/>
          <w:szCs w:val="24"/>
        </w:rPr>
        <w:t>, но дальше добавляет: «Первобытное состояние первых людей было состоянием духовного младенчества и духовной простоты, соединенных с нравственной чистотой. Но оно имело все данные к быстрому и гармоничному развитию и возрастанию всех сил, направленному к нравственному уподоблению Богу и к теснейшему с Ним единению. Это был ум чистый, светлый, здравомыслящий. Но вместе с тем ум ограниченный и неискушенный опытом жизни, как это обнаружилось во время грехопадения»</w:t>
      </w:r>
      <w:r>
        <w:rPr>
          <w:rStyle w:val="FootnoteCharacters"/>
          <w:rStyle w:val="FootnoteAnchor"/>
          <w:color w:val="000000"/>
          <w:sz w:val="24"/>
          <w:szCs w:val="24"/>
        </w:rPr>
        <w:footnoteReference w:id="93"/>
      </w:r>
      <w:r>
        <w:rPr>
          <w:color w:val="000000"/>
          <w:sz w:val="24"/>
          <w:szCs w:val="24"/>
        </w:rPr>
        <w:t>.</w:t>
      </w:r>
    </w:p>
    <w:p>
      <w:pPr>
        <w:pStyle w:val="Normal"/>
        <w:shd w:fill="FFFFFF" w:val="clear"/>
        <w:ind w:firstLine="720"/>
        <w:jc w:val="both"/>
        <w:rPr>
          <w:sz w:val="24"/>
          <w:szCs w:val="24"/>
        </w:rPr>
      </w:pPr>
      <w:r>
        <w:rPr>
          <w:color w:val="000000"/>
          <w:sz w:val="24"/>
          <w:szCs w:val="24"/>
        </w:rPr>
        <w:t>Но, по-моему, это высказывание — клубок противоречий (хотя, наверное, есть и другие интерпретации). Каким образом в первых людях могли бы развиваться силы и жизненный опыт в условиях рая — в условиях полного отсутствия не только борьбы, но и любого напряжения? Какая может быть нравственная чистота при неразличении добра и зла? Это не моральность, а до-моральность. Почему неискушенность этих людей только «обнаружилась» во время грехопадения — а разве с самого начала всеведущему Богу она была не очевидна? И так далее.</w:t>
      </w:r>
    </w:p>
    <w:p>
      <w:pPr>
        <w:pStyle w:val="Normal"/>
        <w:shd w:fill="FFFFFF" w:val="clear"/>
        <w:ind w:firstLine="720"/>
        <w:jc w:val="both"/>
        <w:rPr>
          <w:sz w:val="24"/>
          <w:szCs w:val="24"/>
        </w:rPr>
      </w:pPr>
      <w:r>
        <w:rPr>
          <w:color w:val="000000"/>
          <w:sz w:val="24"/>
          <w:szCs w:val="24"/>
        </w:rPr>
        <w:t>Самая же поразительная оговорка в этой книге: «...творец, прежде творения предвидевший падение человека...»</w:t>
      </w:r>
      <w:r>
        <w:rPr>
          <w:rStyle w:val="FootnoteCharacters"/>
          <w:rStyle w:val="FootnoteAnchor"/>
          <w:color w:val="000000"/>
          <w:sz w:val="24"/>
          <w:szCs w:val="24"/>
        </w:rPr>
        <w:footnoteReference w:id="94"/>
      </w:r>
      <w:r>
        <w:rPr>
          <w:color w:val="000000"/>
          <w:sz w:val="24"/>
          <w:szCs w:val="24"/>
        </w:rPr>
        <w:t>. Если Творец предвидел падение человека еще прежде творения, то зачем же было создавать этого человека, обрекая его на тысячелетние страдания? Причем ведь относительно цели творения отцы церкви утверждали следующее — например, преп. Иоанн Дамаскин: «Благий и всеблагий Бог не удовольствовался созерцанием Самого Себя, но по преизбытку Своей благости благоволил, чтобы произошли существа, пользующиеся Его благодеяниями и причастные Его благости»</w:t>
      </w:r>
      <w:r>
        <w:rPr>
          <w:rStyle w:val="FootnoteCharacters"/>
          <w:rStyle w:val="FootnoteAnchor"/>
          <w:color w:val="000000"/>
          <w:sz w:val="24"/>
          <w:szCs w:val="24"/>
        </w:rPr>
        <w:footnoteReference w:id="95"/>
      </w:r>
      <w:r>
        <w:rPr>
          <w:color w:val="000000"/>
          <w:sz w:val="24"/>
          <w:szCs w:val="24"/>
        </w:rPr>
        <w:t>. Вам это не кажется странны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действительно. Блаженство, купленное веками неслыханных страданий, если взять всю историю в совокупности (да еще и не купленное — страдания-то не прекращаются!) — вполне может вызвать бунт наподобие карамазовского. Помните, когда Иван говорит о том, что пусть все это и кончится мировой гармонией, — но не нужна ему такая гармония, основанная на страданиях невинных детей. Действительно, захочется «творцу вернуть билет». Меня, кстати, это место в «Братьях Карамазовых» просто потрясает. Но ведь все-таки Достоевский, пройдя «через горнило сомнений», вернулся к христианству? Правда, я не очень понял, в какой форме. Критика у него уж очень убедительн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У него убедительно и утверждение. Но, по-моему, не сколько утверждение догматов церкви, столько действительной сути христианства, как она мне представляется: наличие в мире Высшего начала, высшего нравственного идеала, воплощенного в личности Христа, и возможности приближения к нему опытом деятельной любви и духовного преображения.</w:t>
      </w:r>
    </w:p>
    <w:p>
      <w:pPr>
        <w:pStyle w:val="Normal"/>
        <w:shd w:fill="FFFFFF" w:val="clear"/>
        <w:ind w:firstLine="720"/>
        <w:jc w:val="both"/>
        <w:rPr/>
      </w:pPr>
      <w:r>
        <w:rPr>
          <w:color w:val="000000"/>
          <w:sz w:val="24"/>
          <w:szCs w:val="24"/>
        </w:rPr>
        <w:t>А, продолжая тему, надо сказать, что эти вопросы ставились и в других аспектах. Почему, если конечная цель человека — слияние с Богом, полнота жизни в Боге (или мокша, освобождение), — то эта цель как бы специально затруднена? Почему человек вынужден разрываться между земными стремлениями и религиозными требованиями отрешения от всего плотского, суетного? Ведь и сам мир как бы приспособлен, наоборот, для земной жизни: нам даны тела, с инстинктами, физическими потребностями, необходимостью продолжать род и добывать пищу. Помните, у Гумилева — одновременно и глубоко интуитивно религиозного, и очень земного поэт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Вижу свет на горе Фаворе </w:t>
      </w:r>
    </w:p>
    <w:p>
      <w:pPr>
        <w:pStyle w:val="Normal"/>
        <w:shd w:fill="FFFFFF" w:val="clear"/>
        <w:ind w:firstLine="720"/>
        <w:rPr>
          <w:rFonts w:ascii="Arial" w:hAnsi="Arial" w:cs="Arial"/>
          <w:color w:val="000000"/>
        </w:rPr>
      </w:pPr>
      <w:r>
        <w:rPr>
          <w:rFonts w:cs="Arial" w:ascii="Arial" w:hAnsi="Arial"/>
          <w:color w:val="000000"/>
        </w:rPr>
        <w:t xml:space="preserve">И безумно тоскую я, </w:t>
      </w:r>
    </w:p>
    <w:p>
      <w:pPr>
        <w:pStyle w:val="Normal"/>
        <w:shd w:fill="FFFFFF" w:val="clear"/>
        <w:ind w:firstLine="720"/>
        <w:rPr>
          <w:rFonts w:ascii="Arial" w:hAnsi="Arial" w:cs="Arial"/>
          <w:color w:val="000000"/>
        </w:rPr>
      </w:pPr>
      <w:r>
        <w:rPr>
          <w:rFonts w:cs="Arial" w:ascii="Arial" w:hAnsi="Arial"/>
          <w:color w:val="000000"/>
        </w:rPr>
        <w:t xml:space="preserve">Что взлюбил и сушу, и море, </w:t>
      </w:r>
    </w:p>
    <w:p>
      <w:pPr>
        <w:pStyle w:val="Normal"/>
        <w:shd w:fill="FFFFFF" w:val="clear"/>
        <w:ind w:firstLine="720"/>
        <w:rPr>
          <w:rFonts w:ascii="Arial" w:hAnsi="Arial" w:cs="Arial"/>
          <w:color w:val="000000"/>
        </w:rPr>
      </w:pPr>
      <w:r>
        <w:rPr>
          <w:rFonts w:cs="Arial" w:ascii="Arial" w:hAnsi="Arial"/>
          <w:color w:val="000000"/>
        </w:rPr>
        <w:t>Весь дремучий сон бытия...</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на меня наибольшее впечатление произвел «Отец Сергий» Толстого — его, как вы сказали, разрывание между земными страстями и требованиями религ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можно сказать, в христианской трактовке, что это результат первородного греха. Но тогда остается второй вопрос: зачем вообще надо было Богу создавать человека? Для тысячелетних страданий, а потом — неизвестно когда — статично-блаженной жизни в раю?</w:t>
      </w:r>
    </w:p>
    <w:p>
      <w:pPr>
        <w:pStyle w:val="Normal"/>
        <w:shd w:fill="FFFFFF" w:val="clear"/>
        <w:ind w:firstLine="720"/>
        <w:jc w:val="both"/>
        <w:rPr>
          <w:sz w:val="24"/>
          <w:szCs w:val="24"/>
        </w:rPr>
      </w:pPr>
      <w:r>
        <w:rPr>
          <w:color w:val="000000"/>
          <w:sz w:val="24"/>
          <w:szCs w:val="24"/>
        </w:rPr>
        <w:t>Потом, при таком подходе, как я уже сказала, статичен и человек. Он тоже имеет две природы: земную и небесную. И по поводу этих природ тоже нет единого мнения. Например, в русской религиозной философии говорится, что нужно подчинить земную природу небесной, одухотворить плоть, просветлить ее. Это кажется очень естественным, логичным и красивым. Но такой взгляд свойственен, похоже, только православию — самой, видимо, глубокой ветви христианства — и то гораздо четче выражен в работах наших замечательных философов, чем в позиции церкви. А изучая другие христианские конфессии — даже работы некоторых Отцов церкви, можно прийти к выводу, что земная природа должна быть просто отброшена как ненужная и ложная.</w:t>
      </w:r>
    </w:p>
    <w:p>
      <w:pPr>
        <w:pStyle w:val="Normal"/>
        <w:shd w:fill="FFFFFF" w:val="clear"/>
        <w:ind w:firstLine="720"/>
        <w:jc w:val="both"/>
        <w:rPr>
          <w:sz w:val="24"/>
          <w:szCs w:val="24"/>
        </w:rPr>
      </w:pPr>
      <w:r>
        <w:rPr>
          <w:color w:val="000000"/>
          <w:sz w:val="24"/>
          <w:szCs w:val="24"/>
        </w:rPr>
        <w:t>И даже в русской религиозной философии, где есть идея эволюции низшей природы, проблемы эти до конца не снимаются. Там эволюция тоже выглядит как процесс восстановления почему-то утраченной чистоты, а не как вселенский закон. Кстати, здесь параллельно возникает масса других вопросов и противоречий, например, о целостной природе человека в христианской интерпретации: тело—душа—дух. Ведь если только эта триада в совокупности составляет целостного человека (как, например, утверждает В. Соловьев), то выходит, что после смерти человек перестает быть человеком? Ведь его воскресшее тело совсем иное, чем на земле. И душа также, судя по всему, должна очень измениться, очиститься. Что же тогда остается от первоначального человека? Надо еще учесть, что мнения по многим вопросам различаются у разных религиозных философов вплоть до полной противоположности, и еще более отличаются, насколько я смогла заметить, от трактовок самой церкви.</w:t>
      </w:r>
    </w:p>
    <w:p>
      <w:pPr>
        <w:pStyle w:val="Normal"/>
        <w:shd w:fill="FFFFFF" w:val="clear"/>
        <w:ind w:firstLine="720"/>
        <w:jc w:val="both"/>
        <w:rPr>
          <w:sz w:val="24"/>
          <w:szCs w:val="24"/>
        </w:rPr>
      </w:pPr>
      <w:r>
        <w:rPr>
          <w:color w:val="000000"/>
          <w:sz w:val="24"/>
          <w:szCs w:val="24"/>
        </w:rPr>
        <w:t>На следующем уровне рассуждений возникают новые вопросы. Допустим, кому-то кажется вполне привлекательным вечное блаженство в райской обители. Но раз весь наш земной опыт является «незапланированным», излишним, — значит, он сам по себе не обладает никакой независимой ценностью, красотой и смыслом? Для четкости проблемы предлагаю не говорить о прямом зле, о пороках, с которыми все достаточно ясно. Но и почти все наши самые искренние и хорошие намерения, земные цели и дела, даже подвиги — приходится считать «тленом и суетой».</w:t>
      </w:r>
    </w:p>
    <w:p>
      <w:pPr>
        <w:pStyle w:val="Normal"/>
        <w:shd w:fill="FFFFFF" w:val="clear"/>
        <w:ind w:firstLine="720"/>
        <w:jc w:val="both"/>
        <w:rPr>
          <w:sz w:val="24"/>
          <w:szCs w:val="24"/>
        </w:rPr>
      </w:pPr>
      <w:r>
        <w:rPr>
          <w:color w:val="000000"/>
          <w:sz w:val="24"/>
          <w:szCs w:val="24"/>
        </w:rPr>
        <w:t>А ведь то, что называется «земным» — очень объемно. Это вся наша жизнь: стремления, ошибки, поиски, страдания; люди, к которым мы страстно привязываемся; дела, на которые мы кладем все свои силы... Что же, все это суета, «авидья», и самое правильное — просто отрешиться от нее раз и навсегда? И разве в этих земных стремлениях нет ничего высшего, достойно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огда вы говорили о том, что тема «земное-небесное» постоянно поднималась в художественной литературе, я вспомнил прекрасный и очень трогательный рассказ Александра Грина «Капитан Дюк». Сюжет его прост: старый «морской волк» под влиянием проповедей «брата Варнавы» из религиозной общины, раскаивается в своей прежней жизни и вступает в общину, бросив на произвол судьбы любимый корабль «Марианну» и преданную ему команду матросов.</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Варнава положил руку на плечо Дюка.</w:t>
      </w:r>
    </w:p>
    <w:p>
      <w:pPr>
        <w:pStyle w:val="Normal"/>
        <w:shd w:fill="FFFFFF" w:val="clear"/>
        <w:tabs>
          <w:tab w:val="clear" w:pos="284"/>
          <w:tab w:val="left" w:pos="816" w:leader="none"/>
        </w:tabs>
        <w:ind w:firstLine="720"/>
        <w:jc w:val="both"/>
        <w:rPr>
          <w:rFonts w:ascii="Arial" w:hAnsi="Arial" w:cs="Arial"/>
        </w:rPr>
      </w:pPr>
      <w:r>
        <w:rPr>
          <w:rFonts w:cs="Arial" w:ascii="Arial" w:hAnsi="Arial"/>
          <w:color w:val="000000"/>
        </w:rPr>
        <w:t>—</w:t>
      </w:r>
      <w:r>
        <w:rPr>
          <w:rFonts w:cs="Arial" w:ascii="Arial" w:hAnsi="Arial"/>
          <w:color w:val="000000"/>
        </w:rPr>
        <w:t>Брат мой! — сказал он проникновенно. — Отрешись от бесполезных и вредных мечтаний. Оглянись вокруг себя. Где мир и покой? Здесь! Измученная душа видит вот этих нежных птичек, славящих бога, бабочек, служащих проявлением истинной мудрости высокого творчества, земные плоды, орошенные потом благочестивых... Сон, молитва, покой, труд. "Марианна" же твоя — символ корысти, зависти, бурь, опьянения и курения, разврата и сквернословия.</w:t>
      </w:r>
    </w:p>
    <w:p>
      <w:pPr>
        <w:pStyle w:val="Normal"/>
        <w:shd w:fill="FFFFFF" w:val="clear"/>
        <w:ind w:firstLine="720"/>
        <w:jc w:val="both"/>
        <w:rPr>
          <w:rFonts w:ascii="Arial" w:hAnsi="Arial" w:cs="Arial"/>
        </w:rPr>
      </w:pPr>
      <w:r>
        <w:rPr>
          <w:rFonts w:cs="Arial" w:ascii="Arial" w:hAnsi="Arial"/>
          <w:color w:val="000000"/>
        </w:rPr>
        <w:t>Дюк жалобно улыбнулся.</w:t>
      </w:r>
    </w:p>
    <w:p>
      <w:pPr>
        <w:pStyle w:val="Normal"/>
        <w:shd w:fill="FFFFFF" w:val="clear"/>
        <w:tabs>
          <w:tab w:val="clear" w:pos="284"/>
          <w:tab w:val="left" w:pos="816" w:leader="none"/>
        </w:tabs>
        <w:ind w:firstLine="720"/>
        <w:jc w:val="both"/>
        <w:rPr>
          <w:rFonts w:ascii="Arial" w:hAnsi="Arial" w:cs="Arial"/>
        </w:rPr>
      </w:pPr>
      <w:r>
        <w:rPr>
          <w:rFonts w:cs="Arial" w:ascii="Arial" w:hAnsi="Arial"/>
          <w:color w:val="000000"/>
        </w:rPr>
        <w:t>—</w:t>
      </w:r>
      <w:r>
        <w:rPr>
          <w:rFonts w:cs="Arial" w:ascii="Arial" w:hAnsi="Arial"/>
          <w:color w:val="000000"/>
        </w:rPr>
        <w:t>Хорошо, — сказал он через силу. — Пропадай все. Пропадать так пропада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Конечно, его наивная и скорая вера, внешне благочестивая жизнь, молитвы, пост не дают ему ни малейшего удовлетворения. И совсем не потому, что плох и лицемерен сам брат Варнава — моряк этого еще не замечает; нет, его просто тянет к любимому и привычному делу, матросам, которые ему после совместных испытаний стали ближе, чем любой «брат»; к преодолению себя, напряжению сил. В итоге, матросы, чтобы спасти своего капитана, придумывают ход, задевающий его профессиональное самолюбие, и заставляют его решительно бросить общину и вернуться к родному морю, кораблю и друзья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Тяжело вздыхая, ловил он себя на укорах совести... Но уже не было сил бороться с властным призывом моря»</w:t>
      </w:r>
      <w:r>
        <w:rPr>
          <w:rStyle w:val="FootnoteCharacters"/>
          <w:rStyle w:val="FootnoteAnchor"/>
          <w:rFonts w:cs="Arial" w:ascii="Arial" w:hAnsi="Arial"/>
          <w:color w:val="000000"/>
        </w:rPr>
        <w:footnoteReference w:id="96"/>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помню этот рассказ. И заметьте, насколько неестественным нам кажется уход капитана в общину и, наоборот, насколько правильным — его возвращение. А ведь и пьянство, и дебоши — все было. Но каким-то образом за всеми этими наростами видится настоящая жемчужинка истинной духовности и истинной нравственности — в труде, трудовом и боевом братстве, напряжении, борьб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правильно — это чувствуется буквально сердцем. Но подождите. Тут есть какое-то противоречие. Ведь можно привести примеры совершенно обратного — аскетичной, строгой, истинно религиозной жизни известных подвижников – причем, она действительно далека от этой наивной «земной» и в то же время не только не искусственна, но, наоборот, — где-то интуитивно кажется единственно истинной! В романе Д.Балашова «Симеон Гордый», который вы упоминали, я помню очень впечатляющее описание такой отшельнической жизни Сергия Радонежского — от него буквально веет, если можно так выразиться, ароматом действительно высшей, неземной исти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ве у вас возникло впечатление, что Истина Сергия и «истина капитана Дюка» несовместим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е знаю, как сказать. Нет, внутреннего противоречия не возникло. Пожалуй, наоборот: «маленькая» истина капитана каким-то образом скорее ведет к Истине Сергия, чем позиция брата Варнавы. Возможно, это так и есть, но все-таки непонят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ожет быть, чуть позже будет понятно. А пока давайте я попробую завершить свою мысль.</w:t>
      </w:r>
    </w:p>
    <w:p>
      <w:pPr>
        <w:pStyle w:val="Normal"/>
        <w:shd w:fill="FFFFFF" w:val="clear"/>
        <w:ind w:firstLine="720"/>
        <w:jc w:val="both"/>
        <w:rPr>
          <w:sz w:val="24"/>
          <w:szCs w:val="24"/>
        </w:rPr>
      </w:pPr>
      <w:r>
        <w:rPr>
          <w:color w:val="000000"/>
          <w:sz w:val="24"/>
          <w:szCs w:val="24"/>
        </w:rPr>
        <w:t>Если обобщить все возникающие вопросы и противоречия, то становится ясно, почему такое «статично-двойственное» представление о мире не удовлетворяло очень многих. И не случайно, как я уже сказала, и христианские философы начали подходить к той же идее эволюции и просветления всей твари — именно через земную жизнь, ну а в русском космизме появилась идея активной эволю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се-таки мне кажется, вы слишком упростили картину. Ведь, кроме научно-эволюционного и религиозного подходов, есть еще много концепций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конечно, в философии, особенно </w:t>
      </w:r>
      <w:r>
        <w:rPr>
          <w:color w:val="000000"/>
          <w:sz w:val="24"/>
          <w:szCs w:val="24"/>
          <w:lang w:val="en-US"/>
        </w:rPr>
        <w:t>XX</w:t>
      </w:r>
      <w:r>
        <w:rPr>
          <w:color w:val="000000"/>
          <w:sz w:val="24"/>
          <w:szCs w:val="24"/>
        </w:rPr>
        <w:t xml:space="preserve"> века, вопросы о сущности человека были очень популярны, и в этой области не счесть различных теорий и подходов. Но если внимательно посмотреть, то при всех внешних различиях они все равно могут быть (хоть и с определенными натяжками) классифицированы в рамках нашей упрощенной схемы: статичность — эволюционность.</w:t>
      </w:r>
    </w:p>
    <w:p>
      <w:pPr>
        <w:pStyle w:val="Normal"/>
        <w:shd w:fill="FFFFFF" w:val="clear"/>
        <w:ind w:firstLine="720"/>
        <w:jc w:val="both"/>
        <w:rPr>
          <w:sz w:val="24"/>
          <w:szCs w:val="24"/>
        </w:rPr>
      </w:pPr>
      <w:r>
        <w:rPr>
          <w:color w:val="000000"/>
          <w:sz w:val="24"/>
          <w:szCs w:val="24"/>
        </w:rPr>
        <w:t xml:space="preserve">Например, если говорится о том, что человек — это «прорыв к трансцендентности», к «истинному бытию», то это истинное бытие не более определенно и, главное, — не более динамично, чем классический рай, если вообще удается понять, что под ним подразумевает сам автор. (Платон или создатели Упанишад </w:t>
      </w:r>
      <w:r>
        <w:rPr>
          <w:i/>
          <w:iCs/>
          <w:color w:val="000000"/>
          <w:sz w:val="24"/>
          <w:szCs w:val="24"/>
        </w:rPr>
        <w:t xml:space="preserve">знали, </w:t>
      </w:r>
      <w:r>
        <w:rPr>
          <w:color w:val="000000"/>
          <w:sz w:val="24"/>
          <w:szCs w:val="24"/>
        </w:rPr>
        <w:t xml:space="preserve">что они имеют в виду, говоря об ином бытии, а у многих философов </w:t>
      </w:r>
      <w:r>
        <w:rPr>
          <w:color w:val="000000"/>
          <w:sz w:val="24"/>
          <w:szCs w:val="24"/>
          <w:lang w:val="en-US"/>
        </w:rPr>
        <w:t>XX</w:t>
      </w:r>
      <w:r>
        <w:rPr>
          <w:color w:val="000000"/>
          <w:sz w:val="24"/>
          <w:szCs w:val="24"/>
        </w:rPr>
        <w:t xml:space="preserve"> века осталась только оболочка этой глубочайшей идеи, как «Ничто» у Сартра). В других теориях развитие выглядит каким-то бессистемным нагромождением усложнений, без всякого направления, цели и смысла. И часто приходится встречать такое рассуждение: в последнем столетии крайне усложнилась социальная жизнь, и это выявило в человеке сложность (читайте: запутанность) его собственного внутреннего мира. Причем эта выявленная сложность почему-то якобы сразу требует отрицания абсолютных моральных норм и ценностей. Все условно, все относительно — и добро, и зло, а значит, человек может и даже должен бесконечно «искать себя». И искать здесь совсем не означает искать какие-то твердые устои! Наоборот, утверждается, что нужно «пробовать любые варианты поведения», разрушать любые ценности и так далее. Но мы об этом уже с вами говорили в первой беседе. Человек пытается разобрать себя по частям, как ребенок — игрушку, что ему иногда успешно и удается, вплоть до шизофрении, которую апологеты деструктивности вполне последовательно признают за нормальное состояние. Какая уж тут эволюц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ы уверены, что во всем этом, не беря крайности, — нет зерна исти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что нет; впрочем, это, опять же вопрос веры. Если кому-то хочется верить, что личность и мир именно таковы — его дело. Но странно то, что эту веру многие авторы начинают выдавать за новейшее открытие и даже чуть ли не за окончательную истину. И это очень быстро подхватывается теми, кто склонен к «новому любой ценой», например, журналистами. Недавно я по телевизору видела отрывок какой-то передачи, где старушка в прямом эфире жаловалась на грубость и бездуховность современной молодежи. И ведущие не нашли ничего ответить, кроме того, что такова, мол, наша усложнившаяся жизнь: мир и люди меняются, и это неизбежно. А как оценить эти изменения, как на них реагировать; хорошо то, что происходит вокруг нас, или плохо, надо это приветствовать или сопротивляться? Об этом разговора вообще нет, так как нет никаких критериев оценки. Это, мол, объективные законы развития социума, надо принимать происходящее как факт и приспосабливаться, и вс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что же, считаете, что нет объективных законов развития обще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тут непочатый край для исследований: что именно тут объективно, а что нет, и что здесь вообще означает объективность. Взять хоть то, что социальные процессы очень во многом регулируются и направляются конкретными группами — политическими, финансовыми — в нужную им сторону. Или же социологи и политики серьезно хотят сказать, что личные интересы финансовых и политических олигархов, навязывающих всему миру «глобализацию», — это и есть объективные законы? То есть закон развития социума состоит в вымирании одной его части и оболванивании остальной в интересах финансовой верхушки, так?</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звольте, но ведь глобализация означает и интеграцию человечества, объедин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у, вот видите, и вы попали под этот гипноз. </w:t>
      </w:r>
      <w:r>
        <w:rPr>
          <w:iCs/>
          <w:color w:val="000000"/>
          <w:sz w:val="24"/>
          <w:szCs w:val="24"/>
        </w:rPr>
        <w:t>Я</w:t>
      </w:r>
      <w:r>
        <w:rPr>
          <w:i/>
          <w:iCs/>
          <w:color w:val="000000"/>
          <w:sz w:val="24"/>
          <w:szCs w:val="24"/>
        </w:rPr>
        <w:t xml:space="preserve"> </w:t>
      </w:r>
      <w:r>
        <w:rPr>
          <w:color w:val="000000"/>
          <w:sz w:val="24"/>
          <w:szCs w:val="24"/>
        </w:rPr>
        <w:t xml:space="preserve">уж не буду говорить о том, что объединение может быть только добровольным и учитывающим интересы всех. Но если даже не брать этот аспект, то нельзя путать </w:t>
      </w:r>
      <w:r>
        <w:rPr>
          <w:i/>
          <w:iCs/>
          <w:color w:val="000000"/>
          <w:sz w:val="24"/>
          <w:szCs w:val="24"/>
        </w:rPr>
        <w:t xml:space="preserve">объединение, </w:t>
      </w:r>
      <w:r>
        <w:rPr>
          <w:color w:val="000000"/>
          <w:sz w:val="24"/>
          <w:szCs w:val="24"/>
        </w:rPr>
        <w:t xml:space="preserve">при котором каждая культура, нация, человек сохраняют свою индивидуальность, — и глобалистскую </w:t>
      </w:r>
      <w:r>
        <w:rPr>
          <w:i/>
          <w:iCs/>
          <w:color w:val="000000"/>
          <w:sz w:val="24"/>
          <w:szCs w:val="24"/>
        </w:rPr>
        <w:t xml:space="preserve">унификацию. </w:t>
      </w:r>
      <w:r>
        <w:rPr>
          <w:color w:val="000000"/>
          <w:sz w:val="24"/>
          <w:szCs w:val="24"/>
        </w:rPr>
        <w:t xml:space="preserve">Сколько ругали советский строй за «обезличку», но она не сравнится с западной, где </w:t>
      </w:r>
      <w:r>
        <w:rPr>
          <w:i/>
          <w:iCs/>
          <w:color w:val="000000"/>
          <w:sz w:val="24"/>
          <w:szCs w:val="24"/>
        </w:rPr>
        <w:t xml:space="preserve">индивидуальность </w:t>
      </w:r>
      <w:r>
        <w:rPr>
          <w:color w:val="000000"/>
          <w:sz w:val="24"/>
          <w:szCs w:val="24"/>
        </w:rPr>
        <w:t xml:space="preserve">подменяется </w:t>
      </w:r>
      <w:r>
        <w:rPr>
          <w:i/>
          <w:iCs/>
          <w:color w:val="000000"/>
          <w:sz w:val="24"/>
          <w:szCs w:val="24"/>
        </w:rPr>
        <w:t xml:space="preserve">индивидуализмом </w:t>
      </w:r>
      <w:r>
        <w:rPr>
          <w:color w:val="000000"/>
          <w:sz w:val="24"/>
          <w:szCs w:val="24"/>
        </w:rPr>
        <w:t>(причем так искусно, что никто уже не понимает, что это совершенно разные понятия). А с другой стороны, объединяться можно опять же только на каких-то единых началах, на объединяющей идее, как писал Достоевский. И он же блестяще обосновывал, что ею не может быть идея «всеобщей сытости», — а у глобалистов именно эта идея и лежит в основе всего, как ни изощряйся в формулировках.</w:t>
      </w:r>
    </w:p>
    <w:p>
      <w:pPr>
        <w:pStyle w:val="Normal"/>
        <w:shd w:fill="FFFFFF" w:val="clear"/>
        <w:ind w:firstLine="720"/>
        <w:jc w:val="both"/>
        <w:rPr>
          <w:sz w:val="24"/>
          <w:szCs w:val="24"/>
        </w:rPr>
      </w:pPr>
      <w:r>
        <w:rPr>
          <w:color w:val="000000"/>
          <w:sz w:val="24"/>
          <w:szCs w:val="24"/>
        </w:rPr>
        <w:t xml:space="preserve">А с позиции учений здесь можно сказать, что </w:t>
      </w:r>
      <w:r>
        <w:rPr>
          <w:i/>
          <w:iCs/>
          <w:color w:val="000000"/>
          <w:sz w:val="24"/>
          <w:szCs w:val="24"/>
        </w:rPr>
        <w:t xml:space="preserve">закономерны только те изменения, которые «соответствуют Дао», вытекают из Истины и ведут общество к духовно-нравственному совершенствованию. </w:t>
      </w:r>
      <w:r>
        <w:rPr>
          <w:color w:val="000000"/>
          <w:sz w:val="24"/>
          <w:szCs w:val="24"/>
        </w:rPr>
        <w:t>Все же остальное — порождение злой воли людей, бессознательной или сознательной. А значит, люди, как говорится, с доброй волей, не только могут, но и должны сопротивляться этому и утверждать Истину и в личной жизни, и в социуме.</w:t>
      </w:r>
    </w:p>
    <w:p>
      <w:pPr>
        <w:pStyle w:val="Normal"/>
        <w:shd w:fill="FFFFFF" w:val="clear"/>
        <w:ind w:firstLine="720"/>
        <w:jc w:val="both"/>
        <w:rPr>
          <w:sz w:val="24"/>
          <w:szCs w:val="24"/>
        </w:rPr>
      </w:pPr>
      <w:r>
        <w:rPr>
          <w:color w:val="000000"/>
          <w:sz w:val="24"/>
          <w:szCs w:val="24"/>
        </w:rPr>
        <w:t xml:space="preserve">И поэтому, — если вернуться к теме, — растущая сложность никак не означает растущую запутанность или отмену всего предыдущего как «устаревшего». Простая аналогия: когда ребенок учится в школе, то, переходя из класса в класс он тоже входит во все более сложный мир знаний. Но если при этом у него не растет способность к постижению нового и увязывания новых знаний со старыми, — то у него плохие учителя. Наоборот, при правильном образовании ученик вместе с растущей сложностью картины мира должен все более ощущать ее целостность, гармоничность и стройность; более того, сам должен расти вместе с ростом знаний. Еще раз повторю: если человек не способен охватить мир одновременно в его сложности и целостности, — то это именно его неспособность. Сложность совсем не есть утеря верха и низа, истинного и ложного! Даже когда мы познаем все глубже человеческий организм, разве он не предстает перед нами как раз все более целостным и гармоничным, при всей своей сложности; разве все новое, что мы о нем узнаем, не вписывается с удивительной стройностью в общую систему? </w:t>
      </w:r>
      <w:r>
        <w:rPr>
          <w:i/>
          <w:iCs/>
          <w:color w:val="000000"/>
          <w:sz w:val="24"/>
          <w:szCs w:val="24"/>
        </w:rPr>
        <w:t>Человек, правильно постигая сложность мира, начинает не блуждать в растущем хаосе, а наоборот, видеть те же самые, вечные единые Законы во всей их полноте, во всех явления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 теперь я уж точно жду обещанного синтеза в ваших учения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пора от вопросов перейти к ответам. Наберитесь терпения — я прочту небольшую лекцию, с экскурсом в космогонию.</w:t>
      </w:r>
    </w:p>
    <w:p>
      <w:pPr>
        <w:pStyle w:val="Normal"/>
        <w:shd w:fill="FFFFFF" w:val="clear"/>
        <w:ind w:firstLine="720"/>
        <w:jc w:val="both"/>
        <w:rPr>
          <w:sz w:val="24"/>
          <w:szCs w:val="24"/>
        </w:rPr>
      </w:pPr>
      <w:r>
        <w:rPr>
          <w:color w:val="000000"/>
          <w:sz w:val="24"/>
          <w:szCs w:val="24"/>
        </w:rPr>
        <w:t>С точки зрения теософии и «Живой Этики» мир ни в коей мере не статичен; он эволюционирует от самого начала — и в целом, и во всех конкретных проявлениях, аспектах, и в каждом его элементе — от атома до человека, и далее — от боддхисаттв и выше — до бесконечности. Эволюция, вечное движение — это форма бытия мира.</w:t>
      </w:r>
    </w:p>
    <w:p>
      <w:pPr>
        <w:pStyle w:val="Normal"/>
        <w:shd w:fill="FFFFFF" w:val="clear"/>
        <w:ind w:firstLine="720"/>
        <w:jc w:val="both"/>
        <w:rPr>
          <w:sz w:val="24"/>
          <w:szCs w:val="24"/>
        </w:rPr>
      </w:pPr>
      <w:r>
        <w:rPr>
          <w:color w:val="000000"/>
          <w:sz w:val="24"/>
          <w:szCs w:val="24"/>
        </w:rPr>
        <w:t xml:space="preserve">А направление эволюции, в самом общем смысле, — безграничное развитие разума, а точнее, </w:t>
      </w:r>
      <w:r>
        <w:rPr>
          <w:i/>
          <w:iCs/>
          <w:color w:val="000000"/>
          <w:sz w:val="24"/>
          <w:szCs w:val="24"/>
        </w:rPr>
        <w:t xml:space="preserve">сознания; </w:t>
      </w:r>
      <w:r>
        <w:rPr>
          <w:color w:val="000000"/>
          <w:sz w:val="24"/>
          <w:szCs w:val="24"/>
        </w:rPr>
        <w:t>проявление его практически бесконечного, божественного потенциала.</w:t>
      </w:r>
    </w:p>
    <w:p>
      <w:pPr>
        <w:pStyle w:val="Normal"/>
        <w:shd w:fill="FFFFFF" w:val="clear"/>
        <w:ind w:firstLine="720"/>
        <w:jc w:val="both"/>
        <w:rPr>
          <w:sz w:val="24"/>
          <w:szCs w:val="24"/>
        </w:rPr>
      </w:pPr>
      <w:r>
        <w:rPr>
          <w:color w:val="000000"/>
          <w:sz w:val="24"/>
          <w:szCs w:val="24"/>
        </w:rPr>
        <w:t xml:space="preserve">Здесь надо сделать отступление. Понятие сознания в учениях намного объемнее, чем в современной психологии и философии. Сознание в теософии и «Живой Этике» включает и психику, и собственно сознание, или — в другой терминологии — и рассудок, и разум, и вообще все относящиеся к этой сфере понятия: интуицию, эмоции, нравственность, и, конечно, самосознание, индивидуальность. И все эти понятия западной психологии и философии рассматриваются в учениях как аспекты единого Сознания, которые постепенно проявляются и развиваются в процессе эволюции. Любой элемент Космоса изначально наделен «зерном», потенциалом сознания, хотя в полной мере сознание (самосознание, прежде всего) появляется только на человеческой ступени — как и принято в современной науке. А поэтому можно говорить об </w:t>
      </w:r>
      <w:r>
        <w:rPr>
          <w:i/>
          <w:iCs/>
          <w:color w:val="000000"/>
          <w:sz w:val="24"/>
          <w:szCs w:val="24"/>
        </w:rPr>
        <w:t xml:space="preserve">уровне развития сознания </w:t>
      </w:r>
      <w:r>
        <w:rPr>
          <w:color w:val="000000"/>
          <w:sz w:val="24"/>
          <w:szCs w:val="24"/>
        </w:rPr>
        <w:t>любого эволюционирующего существа и даже элемента Космоса.</w:t>
      </w:r>
    </w:p>
    <w:p>
      <w:pPr>
        <w:pStyle w:val="Normal"/>
        <w:shd w:fill="FFFFFF" w:val="clear"/>
        <w:ind w:firstLine="720"/>
        <w:jc w:val="both"/>
        <w:rPr>
          <w:sz w:val="24"/>
          <w:szCs w:val="24"/>
        </w:rPr>
      </w:pPr>
      <w:r>
        <w:rPr>
          <w:color w:val="000000"/>
          <w:sz w:val="24"/>
          <w:szCs w:val="24"/>
        </w:rPr>
        <w:t>Поэтически выражаясь, Кристалл единого сознания шлифуется всеми своими гранями на протяжении вечности. (Кстати, скажу, что «кристалл» — не только образное выражение; ему, с позиции учений, соответствуют определенные энергетические структуры, связанные с сознанием. Но это отдельная тема, которой мы, думаю, не будем каса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ак же может сознание шлифоваться на протяжении вечности? Или вы имеете в виду доктрину перевоплощения? Это для меня совсем уже фантастика. И сразу еще вопрос: в предыдущих беседах вы часто употребляли слово «дух», «духовность». Это для вас просто метафора? А если нет, то как дух связан с сознани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следний вопрос вы задали очень точно. Дух и сознание в учениях — не одно и то же, хотя неразрывно связаны. Но я хотела сказать об этом отдельно, чуть попозже. А что касается шлифовки граней сознания на протяжении вечности, то я имела в виду именно доктрину перевоплощения. То, что для вас она фантастична, не удивительно, после стараний «лебезятниковых». Мы о ней будем отдельно говорить, и я думаю, фантастичности поубавится.</w:t>
      </w:r>
    </w:p>
    <w:p>
      <w:pPr>
        <w:pStyle w:val="Normal"/>
        <w:shd w:fill="FFFFFF" w:val="clear"/>
        <w:ind w:firstLine="720"/>
        <w:jc w:val="both"/>
        <w:rPr>
          <w:sz w:val="24"/>
          <w:szCs w:val="24"/>
        </w:rPr>
      </w:pPr>
      <w:r>
        <w:rPr>
          <w:color w:val="000000"/>
          <w:sz w:val="24"/>
          <w:szCs w:val="24"/>
        </w:rPr>
        <w:t>Так что, действительно, сама эволюция протекает во множестве сменяющихся форм бытия, в так называемых перевоплощениях. В них накапливается гигантский опыт. Именно этот накапливающийся опыт и развивает, «проращивает» потенциал сознания, во всех его аспектах. И в итоге из первичной бессознательной духовно-материальной монады, чистой «искры божией» формируется сознательная Личнос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Великий Зодчий строит вечно... Можно видеть, как человеческое сознание избегает всего, что угрожает его установленному благополучию. Так и понятие эволюции само по себе становится отвлеченным и нисколько не беспокоит сознание каменного сердца. Но разве не зовет каждый небосклон к мысли о вечном движении? Только в этих эволюционных понятиях можно понять красоту пути земного как обители по восхождению. Сама краткость пути не должна смущать, наоборот, должна радовать, как солнечный оборот»</w:t>
      </w:r>
      <w:r>
        <w:rPr>
          <w:rStyle w:val="FootnoteCharacters"/>
          <w:rStyle w:val="FootnoteAnchor"/>
          <w:rFonts w:cs="Arial" w:ascii="Arial" w:hAnsi="Arial"/>
          <w:color w:val="000000"/>
        </w:rPr>
        <w:footnoteReference w:id="97"/>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так, все в Космосе непрерывно эволюционирует, развивая заложенный потенциал, постоянно поднимаясь, в невообразимых зонах времени, по лестнице эволюции. Поэтому Вселенная иерархична по уровню сознания: каждый элемент, каждое царство природы можно соотнести с какой-то ступенью этой лестницы. Таким образом, можно говорить и о сознании животных, растений, и даже минералов, учитывая, конечно, качественно разные уровни, точнее — гигантские пропасти, отделяющие «сознание» минерала даже от сознания растения. Но тем не менее, потенциал сознания равно присущ всему Космосу, онтологически, как говорят философы. Это тоже не новая мысл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П.Тейяр де Шарден: «Своей осевой живой частью Вселенная одновременно и равномерно дрейфует в сторону сверх-сложности, сверх-средоточия, сверх</w:t>
        <w:softHyphen/>
        <w:t>сознания ... Множество наших частных "онтогенезов", включенных во всеобщий антропогенез, в котором, возможно, выражается сущность космогенеза»</w:t>
      </w:r>
      <w:r>
        <w:rPr>
          <w:rStyle w:val="FootnoteCharacters"/>
          <w:rStyle w:val="FootnoteAnchor"/>
          <w:rFonts w:cs="Arial" w:ascii="Arial" w:hAnsi="Arial"/>
          <w:color w:val="000000"/>
        </w:rPr>
        <w:footnoteReference w:id="98"/>
      </w:r>
      <w:r>
        <w:rPr>
          <w:rFonts w:cs="Arial" w:ascii="Arial" w:hAnsi="Arial"/>
          <w:color w:val="000000"/>
        </w:rPr>
        <w:t>. «Эволюция, основанная на материи, не спасает человека, ибо все причинно-следственные связи, собранные вместе, не в силах дать ни грамма свободы. Эволюция же, основанная на Духе, сохраняет в силе все установленные физикой законы, приводя, однако, прямо к Мысли»</w:t>
      </w:r>
      <w:r>
        <w:rPr>
          <w:rStyle w:val="FootnoteCharacters"/>
          <w:rStyle w:val="FootnoteAnchor"/>
          <w:rFonts w:cs="Arial" w:ascii="Arial" w:hAnsi="Arial"/>
          <w:color w:val="000000"/>
        </w:rPr>
        <w:footnoteReference w:id="99"/>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 древние философии и религии, говорящие о падении духа в материю и необходимости освобождения, возвращения в первоначальное чистое состояние, — с позиции учений, в упрощенной форме отражают истинную картину мира. Дух, «искра Божия» действительно «падает в материю» и проходит через все мыслимые состояния, формы, миры, постепенно поднимаясь снова до божественного состояния. Но это не механическое возвращение отпавшей капли воды снова в океан, в котором она сливается с другими каплями и теряется, — а восхождение уже сознательной Личности все выше и выше к совершенству. Поэтому и «падение», или инволюция, — не случайность и не падение в буквальном смысле, а именно необходимый этап единого эволюционного пути.</w:t>
      </w:r>
    </w:p>
    <w:p>
      <w:pPr>
        <w:pStyle w:val="Normal"/>
        <w:shd w:fill="FFFFFF" w:val="clear"/>
        <w:ind w:firstLine="720"/>
        <w:jc w:val="both"/>
        <w:rPr>
          <w:sz w:val="24"/>
          <w:szCs w:val="24"/>
        </w:rPr>
      </w:pPr>
      <w:r>
        <w:rPr>
          <w:color w:val="000000"/>
          <w:sz w:val="24"/>
          <w:szCs w:val="24"/>
        </w:rPr>
        <w:t>Следующий, пожалуй, самый принципиальный момент. Эволюция включает два параллельных процесса. С одной стороны, это все большее выявление индивидуального потенциала монады — формирование Личности.</w:t>
      </w:r>
    </w:p>
    <w:p>
      <w:pPr>
        <w:pStyle w:val="Normal"/>
        <w:shd w:fill="FFFFFF" w:val="clear"/>
        <w:ind w:firstLine="720"/>
        <w:jc w:val="both"/>
        <w:rPr>
          <w:sz w:val="24"/>
          <w:szCs w:val="24"/>
        </w:rPr>
      </w:pPr>
      <w:r>
        <w:rPr>
          <w:color w:val="000000"/>
          <w:sz w:val="24"/>
          <w:szCs w:val="24"/>
        </w:rPr>
        <w:t xml:space="preserve">Но с другой стороны, это </w:t>
      </w:r>
      <w:r>
        <w:rPr>
          <w:i/>
          <w:iCs/>
          <w:color w:val="000000"/>
          <w:sz w:val="24"/>
          <w:szCs w:val="24"/>
        </w:rPr>
        <w:t xml:space="preserve">растущее единение существ, все большая слиянность, без малейшего ущерба индивидуальности, и единение именно в Высшем, через Высшее, через обнаружение и развитие в каждой душе «искры божией». Я </w:t>
      </w:r>
      <w:r>
        <w:rPr>
          <w:color w:val="000000"/>
          <w:sz w:val="24"/>
          <w:szCs w:val="24"/>
        </w:rPr>
        <w:t>уже говорила, что в православии есть прекрасное понятие «соборности», которое очень точно выражает эту мысль.</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слышал этот термин. Кажется, соборность сравнивается с симфонией, где каждый ведет свою неповторимую партию, но так, что эти партии сливаются в прекрасную музыку.</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Да, очень верное сравнение.</w:t>
      </w:r>
    </w:p>
    <w:p>
      <w:pPr>
        <w:pStyle w:val="Normal"/>
        <w:shd w:fill="FFFFFF" w:val="clear"/>
        <w:tabs>
          <w:tab w:val="clear" w:pos="284"/>
          <w:tab w:val="left" w:pos="2486" w:leader="none"/>
          <w:tab w:val="left" w:pos="3922" w:leader="none"/>
          <w:tab w:val="left" w:pos="5213" w:leader="none"/>
        </w:tabs>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се-таки сложно совместить индивидуальность и единение.</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Не просто сложно, но это одна из самых трудных тем. Но теоретически, точнее, диалектически, мне кажется, это понятно. Ведь если мир един, то очень естественно, что отдельные существа проходят цикл от первичного единства —бессознательного, пассивного слияния друг с другом в лоне Высшего Начала — к индивидуализации-разделению, а от нее снова к единению друг с другом и с Высшим, но уже сознательному. И это сознательное единение происходит сначала на земном уровне в силу симпатий — того, что мы называем дружбой, любовью (но где на самом деле еще очень много эгоизма, чувства собственности), а потом — на принципиально более глубоком, действительно духовном уровне. И происходит оно в силу того, что в каждой личности в процессе эволюции, совершенствования все более выявляется и очищается (буквально, «огнем сердца») божественный потенциал, изначальная близость к Высшему, — но именно осознанная и испытанная во многих опытах, страданиях и борьбе.</w:t>
      </w:r>
    </w:p>
    <w:p>
      <w:pPr>
        <w:pStyle w:val="Normal"/>
        <w:shd w:fill="FFFFFF" w:val="clear"/>
        <w:ind w:firstLine="720"/>
        <w:jc w:val="both"/>
        <w:rPr>
          <w:sz w:val="24"/>
          <w:szCs w:val="24"/>
        </w:rPr>
      </w:pPr>
      <w:r>
        <w:rPr>
          <w:color w:val="000000"/>
          <w:sz w:val="24"/>
          <w:szCs w:val="24"/>
        </w:rPr>
        <w:t xml:space="preserve">Поэтому, если говорить о том, в каких человеческих качествах прежде всего проявляется растущий потенциал духа, то надо назвать </w:t>
      </w:r>
      <w:r>
        <w:rPr>
          <w:i/>
          <w:iCs/>
          <w:color w:val="000000"/>
          <w:sz w:val="24"/>
          <w:szCs w:val="24"/>
        </w:rPr>
        <w:t>долг, самопожертвование, подвиг, бескорыстный труд на благо мира, и, конечно, любовь, в самом широком ее смысле.</w:t>
      </w:r>
    </w:p>
    <w:p>
      <w:pPr>
        <w:pStyle w:val="Normal"/>
        <w:shd w:fill="FFFFFF" w:val="clear"/>
        <w:ind w:firstLine="720"/>
        <w:jc w:val="both"/>
        <w:rPr>
          <w:sz w:val="24"/>
          <w:szCs w:val="24"/>
        </w:rPr>
      </w:pPr>
      <w:r>
        <w:rPr>
          <w:color w:val="000000"/>
          <w:sz w:val="24"/>
          <w:szCs w:val="24"/>
        </w:rPr>
        <w:t xml:space="preserve">И здесь в «Живой Этике» вводится еще одно важнейшее понятие — </w:t>
      </w:r>
      <w:r>
        <w:rPr>
          <w:b/>
          <w:bCs/>
          <w:i/>
          <w:iCs/>
          <w:color w:val="000000"/>
          <w:sz w:val="24"/>
          <w:szCs w:val="24"/>
        </w:rPr>
        <w:t xml:space="preserve">сердце как орган духовного сознания и орган действительного единения людей друг с другом и с Высшим. </w:t>
      </w:r>
      <w:r>
        <w:rPr>
          <w:bCs/>
          <w:color w:val="000000"/>
          <w:sz w:val="24"/>
          <w:szCs w:val="24"/>
        </w:rPr>
        <w:t xml:space="preserve">В </w:t>
      </w:r>
      <w:r>
        <w:rPr>
          <w:color w:val="000000"/>
          <w:sz w:val="24"/>
          <w:szCs w:val="24"/>
        </w:rPr>
        <w:t>серии книг есть одна, посвященная целиком этому понятию, так и названная — «Сердце». И развитие сознания неотрывно от развития сердца. Именно в сердце сосредоточен потенциал всего Высшего в человеке; оно и развивается само, постепенно проявляя этот свой космический, духовный потенциал, и одновременно дает верное направление общей эволюции сознания, как бы синхронизируя его с Высшим Началом мир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чему именно сердце? Какое отношение оно имеет к сознанию, да и к духовности тож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вы не слышали, например, о странных проявлениях, связанных с пересадкой сердца? Человек приобретал черты личности донора.</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это случайное совпад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слишком поспешно судите. Не случайно же в многих религиях было указано на значение сердца именно как духовного органа — и в русской христианской традиции, и в восточной, например, в китайской. И не случайно с сердцем народ связывает большинство высших эмоций — нравственность, добро, сострадание и так далее. Вы не задумывались, почему это так?</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ожет быть, потому, что сердце важнейший орган; остановка сердца — это прекращение жизни. Хотя, правда, — при чем здесь нравственность, добр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еще поговорим о значении сердца — скорее всего в беседе о практических аспектах учений, там это наиболее уместно. А сейчас надо кратко упомянуть еще об одном важнейшем понятии — психической энерг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 уж о чем я множество раз слышал, но в таких разных интерпретациях, и от стольких, в том числе весьма неадекватных люд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сихическая энергия — очень многоаспектное понятие. Сейчас я бы привела только одно значение, которое заключается в следующем.</w:t>
      </w:r>
    </w:p>
    <w:p>
      <w:pPr>
        <w:pStyle w:val="Normal"/>
        <w:shd w:fill="FFFFFF" w:val="clear"/>
        <w:ind w:firstLine="720"/>
        <w:jc w:val="both"/>
        <w:rPr>
          <w:sz w:val="24"/>
          <w:szCs w:val="24"/>
        </w:rPr>
      </w:pPr>
      <w:r>
        <w:rPr>
          <w:color w:val="000000"/>
          <w:sz w:val="24"/>
          <w:szCs w:val="24"/>
        </w:rPr>
        <w:t>«Живая Этика» постоянно говорит: «все в жизни и для жизни» — то есть считает, что духовность не может сводиться ни к усвоению теоретических положений учений, ни даже только к нравственному самоконтролю или помощи ближним. Требуется, по большому счету, преображение всей жизни человека. А для этого в книгах, кроме теоретических понятий, дается множество конкретных знаний.</w:t>
      </w:r>
    </w:p>
    <w:p>
      <w:pPr>
        <w:pStyle w:val="Normal"/>
        <w:shd w:fill="FFFFFF" w:val="clear"/>
        <w:ind w:firstLine="720"/>
        <w:jc w:val="both"/>
        <w:rPr>
          <w:sz w:val="24"/>
          <w:szCs w:val="24"/>
        </w:rPr>
      </w:pPr>
      <w:r>
        <w:rPr>
          <w:color w:val="000000"/>
          <w:sz w:val="24"/>
          <w:szCs w:val="24"/>
        </w:rPr>
        <w:t>И, в частности, раскрывается физическая, а точнее, тонкофизическая природа всех наших действий, мыслей, чувств; их реальные последствия в мире — именно через проявление психической энергии. Это и негативные последствия всех наших ошибок и самопотаканий, которые сплетаются в незримую, но совершенно реальную «паутину», ослабляющую волю человека, делающую его иногда почти беззащитным перед чужими влияниями. Это и позитивное — буквально очищающее — влияние высокой устремленной мысли, порыва любви или горячего сострадания. Кстати, об этом тоже писал Флоренский.</w:t>
      </w:r>
    </w:p>
    <w:p>
      <w:pPr>
        <w:pStyle w:val="Normal"/>
        <w:shd w:fill="FFFFFF" w:val="clear"/>
        <w:ind w:firstLine="720"/>
        <w:jc w:val="both"/>
        <w:rPr>
          <w:sz w:val="24"/>
          <w:szCs w:val="24"/>
        </w:rPr>
      </w:pPr>
      <w:r>
        <w:rPr>
          <w:color w:val="000000"/>
          <w:sz w:val="24"/>
          <w:szCs w:val="24"/>
        </w:rPr>
        <w:t>А с физической точки зрения (и во многом в согласии с современной физикой!) это выражается в том, что мир в целом можно рассматривать как гигантский океан вибраций изначальной энергии, разумеется, прошедшей множество дифференциаций, «уплотнений» и пр. Эта изначальная энергия непрерывно как бы поглощается и излучается любым объектом, живым существом, преломляется через множество «фильтров», соответственно трансформируясь. Но самое большое изменение, «окраску», она приобретает, будучи воспринята человеком и затем излучена им.</w:t>
      </w:r>
    </w:p>
    <w:p>
      <w:pPr>
        <w:pStyle w:val="Normal"/>
        <w:shd w:fill="FFFFFF" w:val="clear"/>
        <w:ind w:firstLine="720"/>
        <w:jc w:val="both"/>
        <w:rPr>
          <w:sz w:val="24"/>
          <w:szCs w:val="24"/>
        </w:rPr>
      </w:pPr>
      <w:r>
        <w:rPr>
          <w:color w:val="000000"/>
          <w:sz w:val="24"/>
          <w:szCs w:val="24"/>
        </w:rPr>
        <w:t>И здесь следуют важнейшие практические выводы. Человек постоянно излучает в мир потоки этой энергии — и не только действуя, но и в процессе мышления (вместе с окрашивающей мысль эмоцией), — а значит, полностью ответственен за качество этой излучаемой энергии. Она влияет и на других людей, и на пространство в целом, и на него самого. И в «Живой Этике» говорится о том, что необходимо зримо представлять себе все последствия не только своих поступков, но и мыслей, и чувств, окрашивающих эту психическую энергию. И лучший «очиститель» ее — это опять же сердце, наполненное любовью к миру, настроенное на Высшее. Мысль должна быть светлым, творящим лучом, организующим, очищающим пространство, а не разрушающим его.</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Н.К. Рерих: «Часто мы твердим слово "мысль"... Если бы мы могли осознать, что, повторяя это священное слово, мы произносим формулу величайшей мощи! Но редко мы признаем динамическую силу мысли; так же редко мы можем обуздывать ее и направлять по правильным руслам»</w:t>
      </w:r>
      <w:r>
        <w:rPr>
          <w:rStyle w:val="FootnoteCharacters"/>
          <w:rStyle w:val="FootnoteAnchor"/>
          <w:rFonts w:cs="Arial" w:ascii="Arial" w:hAnsi="Arial"/>
          <w:color w:val="000000"/>
        </w:rPr>
        <w:footnoteReference w:id="100"/>
      </w:r>
      <w:r>
        <w:rPr>
          <w:rFonts w:cs="Arial" w:ascii="Arial" w:hAnsi="Arial"/>
          <w:color w:val="000000"/>
        </w:rPr>
        <w:t>.</w:t>
      </w:r>
    </w:p>
    <w:p>
      <w:pPr>
        <w:pStyle w:val="Normal"/>
        <w:shd w:fill="FFFFFF" w:val="clear"/>
        <w:ind w:firstLine="720"/>
        <w:jc w:val="both"/>
        <w:rPr>
          <w:rFonts w:ascii="Arial" w:hAnsi="Arial" w:cs="Arial"/>
        </w:rPr>
      </w:pPr>
      <w:r>
        <w:rPr>
          <w:rFonts w:cs="Arial" w:ascii="Arial" w:hAnsi="Arial"/>
          <w:color w:val="000000"/>
        </w:rPr>
        <w:t>«Если мысль заключает в себе творческую энергию, то как полезно устремить в пространство добрую мысль... Так нужно заботиться хотя бы несколько раз посылать каждый день мысль не о себе, но о мире. Так мышление будет привыкать к несвоекорыстным устремлениям. ...Не нужно смотреть на посылки мысли как на какое-то сверхъестественное действо. Пусть это будет пищею духа, как топливо костра в ночи... Не нужно утомительных медитаций, мысль о мире кратка, и отрешение от себя в ней так просто отражается. Пусть будет миру хорошо!»</w:t>
      </w:r>
      <w:r>
        <w:rPr>
          <w:rStyle w:val="FootnoteCharacters"/>
          <w:rStyle w:val="FootnoteAnchor"/>
          <w:rFonts w:cs="Arial" w:ascii="Arial" w:hAnsi="Arial"/>
          <w:color w:val="000000"/>
        </w:rPr>
        <w:footnoteReference w:id="101"/>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А в целом психическая энергия, как я уже сказала, — это совокупность бесконечно разнообразных проявлений единой высшей энергии, энергии Слова, творящей вибрации, и это опять же близко многим другим учениям... Но мы уже забираемся в дебри, поэтому здесь лучше остановиться. Если заинтересуетесь, то будете читать сам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это все нужно серьезно осмыслить. Судя по тому, что вы сказали, психическая энергия — это и то, что стали называть биополем, так?</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Биополе, как его принято определять, это только очень узкая — физическая, грубая — часть общего спектра психической энергии. И у него фиксируют только «силу», но не качество, да и то очень примитивными методами; вообще эта тема сейчас — предмет для всевозможных спекуляций и профанации, к сожален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Ну, хорошо, давайте вернемся к нашей теме эволюции. Вы сказали, что это знание дает основу не только для нового миропонимания, но и нового мироощущения, так? </w:t>
      </w:r>
      <w:r>
        <w:rPr>
          <w:iCs/>
          <w:color w:val="000000"/>
          <w:sz w:val="24"/>
          <w:szCs w:val="24"/>
        </w:rPr>
        <w:t>Я</w:t>
      </w:r>
      <w:r>
        <w:rPr>
          <w:i/>
          <w:iCs/>
          <w:color w:val="000000"/>
          <w:sz w:val="24"/>
          <w:szCs w:val="24"/>
        </w:rPr>
        <w:t xml:space="preserve"> </w:t>
      </w:r>
      <w:r>
        <w:rPr>
          <w:color w:val="000000"/>
          <w:sz w:val="24"/>
          <w:szCs w:val="24"/>
        </w:rPr>
        <w:t>пока этого не заметил.</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мы уже говорили, что с позиции учений знание принципиально неотделимо от чувств, от глубинного переживания этого знания. Эволюция как основной принцип бытия — это прекрасное проявление Высшего мирового порядка в нашей жизни, если не ограничиваться ее рациональным изучением, а открыть душу непосредственному переживанию красоты и величия этого мирового Закон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 это мне трудно представить, как можно эмоционально переживать эволюцию.</w:t>
      </w:r>
    </w:p>
    <w:p>
      <w:pPr>
        <w:pStyle w:val="Normal"/>
        <w:shd w:fill="FFFFFF" w:val="clear"/>
        <w:ind w:firstLine="720"/>
        <w:jc w:val="both"/>
        <w:rPr/>
      </w:pPr>
      <w:r>
        <w:rPr>
          <w:b/>
          <w:bCs/>
          <w:i/>
          <w:iCs/>
          <w:color w:val="000000"/>
          <w:sz w:val="24"/>
          <w:szCs w:val="24"/>
        </w:rPr>
        <w:t xml:space="preserve">Автор. </w:t>
      </w:r>
      <w:r>
        <w:rPr>
          <w:color w:val="000000"/>
          <w:sz w:val="24"/>
          <w:szCs w:val="24"/>
        </w:rPr>
        <w:t>Так же, как и мировую гармонию (помните Достоевского?) — но, так сказать, в движении, то есть переживать именно этот аспект. Для людей художественного склада такое эмоциональное восприятие вообще очень естественно. Вспомните, как в «Братьях Карамазовых» Дмитрий читает Шиллера:</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Душу божьего творенья </w:t>
      </w:r>
    </w:p>
    <w:p>
      <w:pPr>
        <w:pStyle w:val="Normal"/>
        <w:shd w:fill="FFFFFF" w:val="clear"/>
        <w:ind w:firstLine="720"/>
        <w:rPr>
          <w:rFonts w:ascii="Arial" w:hAnsi="Arial" w:cs="Arial"/>
          <w:color w:val="000000"/>
        </w:rPr>
      </w:pPr>
      <w:r>
        <w:rPr>
          <w:rFonts w:cs="Arial" w:ascii="Arial" w:hAnsi="Arial"/>
          <w:color w:val="000000"/>
        </w:rPr>
        <w:t xml:space="preserve">Радость вечная поит, </w:t>
      </w:r>
    </w:p>
    <w:p>
      <w:pPr>
        <w:pStyle w:val="Normal"/>
        <w:shd w:fill="FFFFFF" w:val="clear"/>
        <w:ind w:firstLine="720"/>
        <w:rPr>
          <w:rFonts w:ascii="Arial" w:hAnsi="Arial" w:cs="Arial"/>
          <w:color w:val="000000"/>
        </w:rPr>
      </w:pPr>
      <w:r>
        <w:rPr>
          <w:rFonts w:cs="Arial" w:ascii="Arial" w:hAnsi="Arial"/>
          <w:color w:val="000000"/>
        </w:rPr>
        <w:t xml:space="preserve">Тайной силою броженья </w:t>
      </w:r>
    </w:p>
    <w:p>
      <w:pPr>
        <w:pStyle w:val="Normal"/>
        <w:shd w:fill="FFFFFF" w:val="clear"/>
        <w:ind w:firstLine="720"/>
        <w:rPr>
          <w:rFonts w:ascii="Arial" w:hAnsi="Arial" w:cs="Arial"/>
          <w:color w:val="000000"/>
        </w:rPr>
      </w:pPr>
      <w:r>
        <w:rPr>
          <w:rFonts w:cs="Arial" w:ascii="Arial" w:hAnsi="Arial"/>
          <w:color w:val="000000"/>
        </w:rPr>
        <w:t xml:space="preserve">Кубок жизни пламенит; </w:t>
      </w:r>
    </w:p>
    <w:p>
      <w:pPr>
        <w:pStyle w:val="Normal"/>
        <w:shd w:fill="FFFFFF" w:val="clear"/>
        <w:ind w:firstLine="720"/>
        <w:rPr>
          <w:rFonts w:ascii="Arial" w:hAnsi="Arial" w:cs="Arial"/>
          <w:color w:val="000000"/>
        </w:rPr>
      </w:pPr>
      <w:r>
        <w:rPr>
          <w:rFonts w:cs="Arial" w:ascii="Arial" w:hAnsi="Arial"/>
          <w:color w:val="000000"/>
        </w:rPr>
        <w:t xml:space="preserve">Травку выманила к свету, </w:t>
      </w:r>
    </w:p>
    <w:p>
      <w:pPr>
        <w:pStyle w:val="Normal"/>
        <w:shd w:fill="FFFFFF" w:val="clear"/>
        <w:ind w:firstLine="720"/>
        <w:rPr>
          <w:rFonts w:ascii="Arial" w:hAnsi="Arial" w:cs="Arial"/>
          <w:color w:val="000000"/>
        </w:rPr>
      </w:pPr>
      <w:r>
        <w:rPr>
          <w:rFonts w:cs="Arial" w:ascii="Arial" w:hAnsi="Arial"/>
          <w:color w:val="000000"/>
        </w:rPr>
        <w:t xml:space="preserve">В солнцы хаос разлила </w:t>
      </w:r>
    </w:p>
    <w:p>
      <w:pPr>
        <w:pStyle w:val="Normal"/>
        <w:shd w:fill="FFFFFF" w:val="clear"/>
        <w:ind w:firstLine="720"/>
        <w:rPr>
          <w:rFonts w:ascii="Arial" w:hAnsi="Arial" w:cs="Arial"/>
          <w:color w:val="000000"/>
        </w:rPr>
      </w:pPr>
      <w:r>
        <w:rPr>
          <w:rFonts w:cs="Arial" w:ascii="Arial" w:hAnsi="Arial"/>
          <w:color w:val="000000"/>
        </w:rPr>
        <w:t xml:space="preserve">И в пространствах, звездочету </w:t>
      </w:r>
    </w:p>
    <w:p>
      <w:pPr>
        <w:pStyle w:val="Normal"/>
        <w:shd w:fill="FFFFFF" w:val="clear"/>
        <w:ind w:firstLine="720"/>
        <w:rPr>
          <w:rFonts w:ascii="Arial" w:hAnsi="Arial" w:cs="Arial"/>
        </w:rPr>
      </w:pPr>
      <w:r>
        <w:rPr>
          <w:rFonts w:cs="Arial" w:ascii="Arial" w:hAnsi="Arial"/>
          <w:color w:val="000000"/>
        </w:rPr>
        <w:t>Неподвластных, разлила...</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 «Оде к радости» впечатляет это эмоциональное переживание торжества вечной Жизни, всемогущей Природы, устремляющей ввысь травку и формирующей «солнцы» из космического хаоса... Но мне никогда не приходило в голову связывать это с эволюцией.</w:t>
      </w:r>
    </w:p>
    <w:p>
      <w:pPr>
        <w:pStyle w:val="Normal"/>
        <w:shd w:fill="FFFFFF" w:val="clear"/>
        <w:ind w:firstLine="720"/>
        <w:jc w:val="both"/>
        <w:rPr/>
      </w:pPr>
      <w:r>
        <w:rPr>
          <w:b/>
          <w:bCs/>
          <w:i/>
          <w:iCs/>
          <w:color w:val="000000"/>
          <w:sz w:val="24"/>
          <w:szCs w:val="24"/>
        </w:rPr>
        <w:t xml:space="preserve">Автор. </w:t>
      </w:r>
      <w:r>
        <w:rPr>
          <w:color w:val="000000"/>
          <w:sz w:val="24"/>
          <w:szCs w:val="24"/>
        </w:rPr>
        <w:t>Но ведь эволюция — это, помимо всего прочего, вечное движение, «брожение», «сила Жизни», ее радость, торжество и величие. И конечно, поэты должны были это ощущать и задолго до научного развития теории эволюции. Я сейчас вспомнила похожее описание, опять же, у Гумилева, в его «Поэме начала»:</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Освежив горячее тело </w:t>
      </w:r>
    </w:p>
    <w:p>
      <w:pPr>
        <w:pStyle w:val="Normal"/>
        <w:shd w:fill="FFFFFF" w:val="clear"/>
        <w:ind w:firstLine="720"/>
        <w:rPr>
          <w:rFonts w:ascii="Arial" w:hAnsi="Arial" w:cs="Arial"/>
          <w:color w:val="000000"/>
        </w:rPr>
      </w:pPr>
      <w:r>
        <w:rPr>
          <w:rFonts w:cs="Arial" w:ascii="Arial" w:hAnsi="Arial"/>
          <w:color w:val="000000"/>
        </w:rPr>
        <w:t>Благовонной ночною тьмой,</w:t>
      </w:r>
    </w:p>
    <w:p>
      <w:pPr>
        <w:pStyle w:val="Normal"/>
        <w:shd w:fill="FFFFFF" w:val="clear"/>
        <w:ind w:firstLine="720"/>
        <w:rPr>
          <w:rFonts w:ascii="Arial" w:hAnsi="Arial" w:cs="Arial"/>
          <w:color w:val="000000"/>
        </w:rPr>
      </w:pPr>
      <w:r>
        <w:rPr>
          <w:rFonts w:cs="Arial" w:ascii="Arial" w:hAnsi="Arial"/>
          <w:color w:val="000000"/>
        </w:rPr>
        <w:t xml:space="preserve">Вновь берется земля за дело, </w:t>
      </w:r>
    </w:p>
    <w:p>
      <w:pPr>
        <w:pStyle w:val="Normal"/>
        <w:shd w:fill="FFFFFF" w:val="clear"/>
        <w:ind w:firstLine="720"/>
        <w:rPr>
          <w:rFonts w:ascii="Arial" w:hAnsi="Arial" w:cs="Arial"/>
          <w:color w:val="000000"/>
        </w:rPr>
      </w:pPr>
      <w:r>
        <w:rPr>
          <w:rFonts w:cs="Arial" w:ascii="Arial" w:hAnsi="Arial"/>
          <w:color w:val="000000"/>
        </w:rPr>
        <w:t xml:space="preserve">Непонятное ей самой. </w:t>
      </w:r>
    </w:p>
    <w:p>
      <w:pPr>
        <w:pStyle w:val="Normal"/>
        <w:shd w:fill="FFFFFF" w:val="clear"/>
        <w:ind w:firstLine="720"/>
        <w:rPr>
          <w:rFonts w:ascii="Arial" w:hAnsi="Arial" w:cs="Arial"/>
          <w:color w:val="000000"/>
        </w:rPr>
      </w:pPr>
      <w:r>
        <w:rPr>
          <w:rFonts w:cs="Arial" w:ascii="Arial" w:hAnsi="Arial"/>
          <w:color w:val="000000"/>
        </w:rPr>
        <w:t xml:space="preserve">Наливает зеленым соком </w:t>
      </w:r>
    </w:p>
    <w:p>
      <w:pPr>
        <w:pStyle w:val="Normal"/>
        <w:shd w:fill="FFFFFF" w:val="clear"/>
        <w:ind w:firstLine="720"/>
        <w:rPr>
          <w:rFonts w:ascii="Arial" w:hAnsi="Arial" w:cs="Arial"/>
          <w:color w:val="000000"/>
        </w:rPr>
      </w:pPr>
      <w:r>
        <w:rPr>
          <w:rFonts w:cs="Arial" w:ascii="Arial" w:hAnsi="Arial"/>
          <w:color w:val="000000"/>
        </w:rPr>
        <w:t xml:space="preserve">Детски-нежные стебли трав, </w:t>
      </w:r>
    </w:p>
    <w:p>
      <w:pPr>
        <w:pStyle w:val="Normal"/>
        <w:shd w:fill="FFFFFF" w:val="clear"/>
        <w:ind w:firstLine="720"/>
        <w:rPr/>
      </w:pPr>
      <w:r>
        <w:rPr>
          <w:rFonts w:cs="Arial" w:ascii="Arial" w:hAnsi="Arial"/>
          <w:color w:val="000000"/>
        </w:rPr>
        <w:t>И багряным, дивно высоким –</w:t>
      </w:r>
    </w:p>
    <w:p>
      <w:pPr>
        <w:pStyle w:val="Normal"/>
        <w:shd w:fill="FFFFFF" w:val="clear"/>
        <w:ind w:firstLine="720"/>
        <w:rPr>
          <w:rFonts w:ascii="Arial" w:hAnsi="Arial" w:cs="Arial"/>
          <w:color w:val="000000"/>
        </w:rPr>
      </w:pPr>
      <w:r>
        <w:rPr>
          <w:rFonts w:cs="Arial" w:ascii="Arial" w:hAnsi="Arial"/>
          <w:color w:val="000000"/>
        </w:rPr>
        <w:t xml:space="preserve">Благородное сердце льва. </w:t>
      </w:r>
    </w:p>
    <w:p>
      <w:pPr>
        <w:pStyle w:val="Normal"/>
        <w:shd w:fill="FFFFFF" w:val="clear"/>
        <w:ind w:firstLine="720"/>
        <w:rPr>
          <w:rFonts w:ascii="Arial" w:hAnsi="Arial" w:cs="Arial"/>
          <w:color w:val="000000"/>
        </w:rPr>
      </w:pPr>
      <w:r>
        <w:rPr>
          <w:rFonts w:cs="Arial" w:ascii="Arial" w:hAnsi="Arial"/>
          <w:color w:val="000000"/>
        </w:rPr>
        <w:t xml:space="preserve">И, всегда желая иного, </w:t>
      </w:r>
    </w:p>
    <w:p>
      <w:pPr>
        <w:pStyle w:val="Normal"/>
        <w:shd w:fill="FFFFFF" w:val="clear"/>
        <w:ind w:firstLine="720"/>
        <w:rPr>
          <w:rFonts w:ascii="Arial" w:hAnsi="Arial" w:cs="Arial"/>
          <w:color w:val="000000"/>
        </w:rPr>
      </w:pPr>
      <w:r>
        <w:rPr>
          <w:rFonts w:cs="Arial" w:ascii="Arial" w:hAnsi="Arial"/>
          <w:color w:val="000000"/>
        </w:rPr>
        <w:t xml:space="preserve">На голодный жаркий песок </w:t>
      </w:r>
    </w:p>
    <w:p>
      <w:pPr>
        <w:pStyle w:val="Normal"/>
        <w:shd w:fill="FFFFFF" w:val="clear"/>
        <w:ind w:firstLine="720"/>
        <w:rPr>
          <w:rFonts w:ascii="Arial" w:hAnsi="Arial" w:cs="Arial"/>
          <w:color w:val="000000"/>
        </w:rPr>
      </w:pPr>
      <w:r>
        <w:rPr>
          <w:rFonts w:cs="Arial" w:ascii="Arial" w:hAnsi="Arial"/>
          <w:color w:val="000000"/>
        </w:rPr>
        <w:t xml:space="preserve">Проливает снова и снова </w:t>
      </w:r>
    </w:p>
    <w:p>
      <w:pPr>
        <w:pStyle w:val="Normal"/>
        <w:shd w:fill="FFFFFF" w:val="clear"/>
        <w:ind w:firstLine="720"/>
        <w:rPr>
          <w:rFonts w:ascii="Arial" w:hAnsi="Arial" w:cs="Arial"/>
          <w:color w:val="000000"/>
        </w:rPr>
      </w:pPr>
      <w:r>
        <w:rPr>
          <w:rFonts w:cs="Arial" w:ascii="Arial" w:hAnsi="Arial"/>
          <w:color w:val="000000"/>
        </w:rPr>
        <w:t xml:space="preserve">И зеленый и красный сок. </w:t>
      </w:r>
    </w:p>
    <w:p>
      <w:pPr>
        <w:pStyle w:val="Normal"/>
        <w:shd w:fill="FFFFFF" w:val="clear"/>
        <w:ind w:firstLine="720"/>
        <w:rPr>
          <w:rFonts w:ascii="Arial" w:hAnsi="Arial" w:cs="Arial"/>
          <w:color w:val="000000"/>
        </w:rPr>
      </w:pPr>
      <w:r>
        <w:rPr>
          <w:rFonts w:cs="Arial" w:ascii="Arial" w:hAnsi="Arial"/>
          <w:color w:val="000000"/>
        </w:rPr>
        <w:t xml:space="preserve">С сотворенья мира стократы </w:t>
      </w:r>
    </w:p>
    <w:p>
      <w:pPr>
        <w:pStyle w:val="Normal"/>
        <w:shd w:fill="FFFFFF" w:val="clear"/>
        <w:ind w:firstLine="720"/>
        <w:rPr>
          <w:rFonts w:ascii="Arial" w:hAnsi="Arial" w:cs="Arial"/>
          <w:color w:val="000000"/>
        </w:rPr>
      </w:pPr>
      <w:r>
        <w:rPr>
          <w:rFonts w:cs="Arial" w:ascii="Arial" w:hAnsi="Arial"/>
          <w:color w:val="000000"/>
        </w:rPr>
        <w:t xml:space="preserve">Умирая, менялся прах: </w:t>
      </w:r>
    </w:p>
    <w:p>
      <w:pPr>
        <w:pStyle w:val="Normal"/>
        <w:shd w:fill="FFFFFF" w:val="clear"/>
        <w:ind w:firstLine="720"/>
        <w:rPr>
          <w:rFonts w:ascii="Arial" w:hAnsi="Arial" w:cs="Arial"/>
          <w:color w:val="000000"/>
        </w:rPr>
      </w:pPr>
      <w:r>
        <w:rPr>
          <w:rFonts w:cs="Arial" w:ascii="Arial" w:hAnsi="Arial"/>
          <w:color w:val="000000"/>
        </w:rPr>
        <w:t xml:space="preserve">Этот камень рычал когда-то, </w:t>
      </w:r>
    </w:p>
    <w:p>
      <w:pPr>
        <w:pStyle w:val="Normal"/>
        <w:shd w:fill="FFFFFF" w:val="clear"/>
        <w:ind w:firstLine="720"/>
        <w:rPr>
          <w:rFonts w:ascii="Arial" w:hAnsi="Arial" w:cs="Arial"/>
          <w:color w:val="000000"/>
        </w:rPr>
      </w:pPr>
      <w:r>
        <w:rPr>
          <w:rFonts w:cs="Arial" w:ascii="Arial" w:hAnsi="Arial"/>
          <w:color w:val="000000"/>
        </w:rPr>
        <w:t>Этот плющ парил в облаках.</w:t>
      </w:r>
    </w:p>
    <w:p>
      <w:pPr>
        <w:pStyle w:val="Normal"/>
        <w:shd w:fill="FFFFFF" w:val="clear"/>
        <w:ind w:firstLine="720"/>
        <w:rPr>
          <w:rFonts w:ascii="Arial" w:hAnsi="Arial" w:cs="Arial"/>
          <w:color w:val="000000"/>
        </w:rPr>
      </w:pPr>
      <w:r>
        <w:rPr>
          <w:rFonts w:cs="Arial" w:ascii="Arial" w:hAnsi="Arial"/>
          <w:color w:val="000000"/>
        </w:rPr>
        <w:t xml:space="preserve">Убивая и воскрешая, </w:t>
      </w:r>
    </w:p>
    <w:p>
      <w:pPr>
        <w:pStyle w:val="Normal"/>
        <w:shd w:fill="FFFFFF" w:val="clear"/>
        <w:ind w:firstLine="720"/>
        <w:rPr/>
      </w:pPr>
      <w:r>
        <w:rPr>
          <w:rFonts w:cs="Arial" w:ascii="Arial" w:hAnsi="Arial"/>
          <w:color w:val="000000"/>
        </w:rPr>
        <w:t>Набухать вселенской душой –</w:t>
      </w:r>
    </w:p>
    <w:p>
      <w:pPr>
        <w:pStyle w:val="Normal"/>
        <w:shd w:fill="FFFFFF" w:val="clear"/>
        <w:ind w:firstLine="720"/>
        <w:rPr>
          <w:rFonts w:ascii="Arial" w:hAnsi="Arial" w:cs="Arial"/>
          <w:color w:val="000000"/>
        </w:rPr>
      </w:pPr>
      <w:r>
        <w:rPr>
          <w:rFonts w:cs="Arial" w:ascii="Arial" w:hAnsi="Arial"/>
          <w:color w:val="000000"/>
        </w:rPr>
        <w:t xml:space="preserve">В этом воля земли святая, </w:t>
      </w:r>
    </w:p>
    <w:p>
      <w:pPr>
        <w:pStyle w:val="Normal"/>
        <w:shd w:fill="FFFFFF" w:val="clear"/>
        <w:ind w:firstLine="720"/>
        <w:rPr>
          <w:rFonts w:ascii="Arial" w:hAnsi="Arial" w:cs="Arial"/>
        </w:rPr>
      </w:pPr>
      <w:r>
        <w:rPr>
          <w:rFonts w:cs="Arial" w:ascii="Arial" w:hAnsi="Arial"/>
          <w:color w:val="000000"/>
        </w:rPr>
        <w:t>Непонятная ей само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Вот эту — как многие скажут, языческую — радость созерцания и переживания космической, природной Жизни, творящей и убивающей, и воскрешающей в новых, более совершенных формах, — Гумилев чувствовал как никто из русских поэтов. Он, видимо, интересовался восточными учениями, в частности, тема перевоплощений у него встречается не раз. И в этой поэме он говорит не просто о цикличности бытия, а о том, что в этих умираниях и воскресаниях «набухает вселенская душа», то есть идет какой-то мировой процесс.</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здесь нельзя провести прямую параллель с вашей теорией эволюц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верное, наивно было бы искать в художественных произведениях четко изложенную теорию. Тем более что у Гумилева эта поэма отражает только первый его шаг к какому-то внутреннему перевороту. Он, как мне кажется, тоже подошел к некоему синтезу; ведь по рождению и воспитанию он христианин, православный, и у него много очень тонких религиозных стихов. А интерес к Востоку естественно вытек из его чрезвычайно чуткой натуры, обостренного видения мира в невероятной яркости, как писал один из критиков, в способности вот так — «кожей» чувствовать, улавливать биение пульса Вселенской Жизни. И, похоже, если бы он не погиб, то смог бы достичь воистину высшего синтеза этих двух мировоззрений и мировосприятий. Конечно, он достиг бы его не в виде концепции, а в целостном поэтически-философском видении, переживании мира. И я уверена, он воплотил бы это видение в совершенно уникальных по мысли и красоте стихах. Вообще, это один из моих любимых поэтов, и я увлеклась. Хотя он настолько по мировосприятию близок «Живой Этике», что я еще не раз буду его цитировать.</w:t>
      </w:r>
    </w:p>
    <w:p>
      <w:pPr>
        <w:pStyle w:val="Normal"/>
        <w:shd w:fill="FFFFFF" w:val="clear"/>
        <w:ind w:firstLine="720"/>
        <w:jc w:val="both"/>
        <w:rPr>
          <w:sz w:val="24"/>
          <w:szCs w:val="24"/>
        </w:rPr>
      </w:pPr>
      <w:r>
        <w:rPr>
          <w:color w:val="000000"/>
          <w:sz w:val="24"/>
          <w:szCs w:val="24"/>
        </w:rPr>
        <w:t>Вернемся к теме — хотя мне и жаль «с высоты поэзии упасть ...» — ну, хоть не под лавку конторщика, как сказал герой Пушкина, а на уровень сухо-теоретического изложения действительно величественной и прекрасной темы эволюции. Но продолжим.</w:t>
      </w:r>
    </w:p>
    <w:p>
      <w:pPr>
        <w:pStyle w:val="Normal"/>
        <w:shd w:fill="FFFFFF" w:val="clear"/>
        <w:ind w:firstLine="720"/>
        <w:jc w:val="both"/>
        <w:rPr>
          <w:sz w:val="24"/>
          <w:szCs w:val="24"/>
        </w:rPr>
      </w:pPr>
      <w:r>
        <w:rPr>
          <w:color w:val="000000"/>
          <w:sz w:val="24"/>
          <w:szCs w:val="24"/>
        </w:rPr>
        <w:t>В христианстве человек занимает особое положение среди живых существ, и вообще в мире. Тут, мне кажется, опять интересно провести сравнение с «Живой Этико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В. Соловьев: «...Человек может бесконечно совершенствовать свою жизнь и природу, </w:t>
      </w:r>
      <w:r>
        <w:rPr>
          <w:rFonts w:cs="Arial" w:ascii="Arial" w:hAnsi="Arial"/>
          <w:i/>
          <w:iCs/>
          <w:color w:val="000000"/>
        </w:rPr>
        <w:t xml:space="preserve">не выходя из пределов человеческой формы. </w:t>
      </w:r>
      <w:r>
        <w:rPr>
          <w:rFonts w:cs="Arial" w:ascii="Arial" w:hAnsi="Arial"/>
          <w:color w:val="000000"/>
        </w:rPr>
        <w:t>Поэтому-то он и есть высшее существо природного мира и действительный конец мироздательного процесса... Какое разумное основание можно придумать для создания новых, по существу более совершенных форм, когда уже есть форма, способная к бесконечному самоусовершенствованию, могущая вместить всю полноту абсолютного содержания? С появлением такой формы дальнейший прогресс может состоять только в новых степенях ее собственного развития, а не в смене ее какими-нибудь созданиями другого рода, другими, небывалыми формами бытия. В этом существенное отличие между космогоническим и историческим процессом. Первый создает (до появления человека) все новые и новые формы существ, причем прежние частию истребляются, как неудачные опыты</w:t>
        <w:tab/>
        <w:t>Человек, оставаясь самим собою, может постигать и осуществлять всю беспредельную полноту бытия, и поэтому никакие высшие роды существ на смену ему не нужны и невозможны»</w:t>
      </w:r>
      <w:r>
        <w:rPr>
          <w:rStyle w:val="FootnoteCharacters"/>
          <w:rStyle w:val="FootnoteAnchor"/>
          <w:rFonts w:cs="Arial" w:ascii="Arial" w:hAnsi="Arial"/>
          <w:color w:val="000000"/>
        </w:rPr>
        <w:footnoteReference w:id="102"/>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Здесь ясно видна разница исходных позиций. В христианстве сейчас нет идеи перевоплощения, и поэтому для Соловьева в процессе эволюции возникали «новые формы существ», — то есть вообще новые существа. А в наших учениях эти новые формы облекают те же самые эволюционирующие существа. И поэтому не «на смену человеку придут новые формы», — а «человек (вечно живущий) принимает новые формы». Это существенная разница.</w:t>
      </w:r>
    </w:p>
    <w:p>
      <w:pPr>
        <w:pStyle w:val="Normal"/>
        <w:shd w:fill="FFFFFF" w:val="clear"/>
        <w:ind w:firstLine="720"/>
        <w:jc w:val="both"/>
        <w:rPr>
          <w:sz w:val="24"/>
          <w:szCs w:val="24"/>
        </w:rPr>
      </w:pPr>
      <w:r>
        <w:rPr>
          <w:color w:val="000000"/>
          <w:sz w:val="24"/>
          <w:szCs w:val="24"/>
        </w:rPr>
        <w:t xml:space="preserve">Потом, мне кажется, в соловьевской трактовке есть противоречия. Если человек далее прогрессирует, о чем пишет Соловьев, то ведь этот прогресс когда-нибудь примет новое качество? Вот и появится новая форма. И как понять, что человек может бесконечно развиваться, «оставаясь самим собою»? Что значит человек «сам по себе» — какие его черты существенны, а какие нет? Великий духовный подвижник и злобный эгоист — кто из них «человек сам по себе»? Как правило, говорят о том, что и в законченном эгоисте есть высшая природа, поэтому он может ее актуализировать, и в этом все люди равны. Здесь позиция Соловьева и других христианских мыслителей совпадает, как видите, с «Живой Этикой». Но отличие в том, что с нашей точки зрения в процессе этой актуализации постепенно формируется </w:t>
      </w:r>
      <w:r>
        <w:rPr>
          <w:i/>
          <w:iCs/>
          <w:color w:val="000000"/>
          <w:sz w:val="24"/>
          <w:szCs w:val="24"/>
        </w:rPr>
        <w:t xml:space="preserve">принципиально новое качество. </w:t>
      </w:r>
      <w:r>
        <w:rPr>
          <w:color w:val="000000"/>
          <w:sz w:val="24"/>
          <w:szCs w:val="24"/>
        </w:rPr>
        <w:t>Степень развития этого нового качества духа и отличает подвижника от обывателя. Оно когда-то сделало из животного человека, — то есть дало эволюционирующему существу именно новую форму! — и на каком-то этапе сделает из человека более высокое существо.</w:t>
      </w:r>
    </w:p>
    <w:p>
      <w:pPr>
        <w:pStyle w:val="Normal"/>
        <w:shd w:fill="FFFFFF" w:val="clear"/>
        <w:ind w:firstLine="720"/>
        <w:jc w:val="both"/>
        <w:rPr>
          <w:sz w:val="24"/>
          <w:szCs w:val="24"/>
        </w:rPr>
      </w:pPr>
      <w:r>
        <w:rPr>
          <w:color w:val="000000"/>
          <w:sz w:val="24"/>
          <w:szCs w:val="24"/>
        </w:rPr>
        <w:t>Поэтому в учениях человек тоже выделен — но только по одной причине: он является как бы поворотным пунктом в эволюции. Эволюцию упрощенно можно разделить на два основных этапа: бессознательный, дочеловеческий, — и сознательный. У животных (не говоря о более низших царствах) есть только зачатки сознания, и даже у самых высокоразвитых животных почти не сформировано осознание «я», «фокус сознания», а значит, возможность выбора. То есть они эволюционируют, в общем, пассивно — под воздействием внешних ситуаций, толчков. Но эти толчки жизнь, конечно, им предоставляет с избытком, и можно сказать, что их эволюция до известной степени «гарантирована».</w:t>
      </w:r>
    </w:p>
    <w:p>
      <w:pPr>
        <w:pStyle w:val="Normal"/>
        <w:shd w:fill="FFFFFF" w:val="clear"/>
        <w:ind w:firstLine="720"/>
        <w:jc w:val="both"/>
        <w:rPr>
          <w:sz w:val="24"/>
          <w:szCs w:val="24"/>
        </w:rPr>
      </w:pPr>
      <w:r>
        <w:rPr>
          <w:color w:val="000000"/>
          <w:sz w:val="24"/>
          <w:szCs w:val="24"/>
        </w:rPr>
        <w:t>С переходом же на человеческий уровень, с развитием личности начинается принципиально иной этап — сознательной эволюции. И здесь всякая гарантия заканчивается. Отныне человек в буквальном смысле слова — хозяин своей судьбы. Конечно, жизнь в изобилии предоставляет ему, как и животному, «информацию для размышления», но только от его свободной воли, его выбора зависит его дальнейшее восхождение или падение. Об этом христианские философы тоже писали в близкой трактовк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в чем конкретно проявляется эволюция в человеческой жизн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бретении многогранного опыта, развитии всех возможных позитивных человеческих качеств, «испытанных огнем сердца», а впоследствии, на их синтезе — и новых, уже сверх-человеческого уровня, и дальше — до бесконечности, как ни трудно это представить.</w:t>
      </w:r>
    </w:p>
    <w:p>
      <w:pPr>
        <w:pStyle w:val="Normal"/>
        <w:shd w:fill="FFFFFF" w:val="clear"/>
        <w:ind w:firstLine="720"/>
        <w:jc w:val="both"/>
        <w:rPr>
          <w:sz w:val="24"/>
          <w:szCs w:val="24"/>
        </w:rPr>
      </w:pPr>
      <w:r>
        <w:rPr>
          <w:color w:val="000000"/>
          <w:sz w:val="24"/>
          <w:szCs w:val="24"/>
        </w:rPr>
        <w:t xml:space="preserve">И здесь принципиальное отличие от статичных целей религий — освобождения, спасения. «Живая Этика» утверждает: не спасение, а бесконечное совершенствование человека, его сознания в труде, борьбе, самопреодолении, опыте и в единении с другими. Особенно надо подчеркнуть — совершенствование не само по себе и не как самоцель, а </w:t>
      </w:r>
      <w:r>
        <w:rPr>
          <w:i/>
          <w:iCs/>
          <w:color w:val="000000"/>
          <w:sz w:val="24"/>
          <w:szCs w:val="24"/>
        </w:rPr>
        <w:t xml:space="preserve">в процессе труда и одновременно ради труда — </w:t>
      </w:r>
      <w:r>
        <w:rPr>
          <w:color w:val="000000"/>
          <w:sz w:val="24"/>
          <w:szCs w:val="24"/>
        </w:rPr>
        <w:t>все более тонкого, творческого, но и ответственного и масштабного. И эволюция — это не только познание, но познание-творчество, как уже сказано — воплощение в жизнь, в бесчисленные формы Высших божественных принципов — «космическое строительство».</w:t>
      </w:r>
    </w:p>
    <w:p>
      <w:pPr>
        <w:pStyle w:val="Normal"/>
        <w:shd w:fill="FFFFFF" w:val="clear"/>
        <w:ind w:firstLine="720"/>
        <w:jc w:val="both"/>
        <w:rPr>
          <w:sz w:val="24"/>
          <w:szCs w:val="24"/>
        </w:rPr>
      </w:pPr>
      <w:r>
        <w:rPr>
          <w:color w:val="000000"/>
          <w:sz w:val="24"/>
          <w:szCs w:val="24"/>
        </w:rPr>
        <w:t xml:space="preserve">С позиции наших учений, Бог, или Высшее Начало, — это, в одном из смыслов, Энтелехия мира, точнее, всего высшего в мире. Это как бы самая суть, квинтэссенция Добра, Истины, Любви. А </w:t>
      </w:r>
      <w:r>
        <w:rPr>
          <w:i/>
          <w:iCs/>
          <w:color w:val="000000"/>
          <w:sz w:val="24"/>
          <w:szCs w:val="24"/>
        </w:rPr>
        <w:t xml:space="preserve">воплотить </w:t>
      </w:r>
      <w:r>
        <w:rPr>
          <w:color w:val="000000"/>
          <w:sz w:val="24"/>
          <w:szCs w:val="24"/>
        </w:rPr>
        <w:t>их, реализовать, внести в мир, сделать живыми Добром, Истиной и Любовью — должен сам человек. Именно в этом — смысл бытия, цель эволюции. И именно в этом мы и приближаемся к Высшему — настолько, насколько полно и совершенно мы воплощаем эти чистые принципы Любви, Добра, Красоты, Истины. И, не забудьте, воплощаем творчески, то есть совершенно индивидуально, «незапрограммированно», бесконечно многообразно — все вместе создаем живую симфонию, гармонию мирозда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ак что же, получается, в мире нет живого, воплощенного Добра, Красоты с большой буквы, если Бог — это только их иде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братите внимание: вы говорите «только идея», как будто хорошо знаете, что это такое — божественная Идея, и уверены в ее малой значимости, абстрактности, «нежизненности», правд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нет, теоретически я понимаю, что в Боге содержится суть Добра, Красоты и Истины — в каком-то смысле, наверное, реальнее, чем в любом их воплощении. Но хочется более близкого, что ли, тепла и любви. Что же, их нет в мир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есть; мы поговорим об этом в беседе об Иерарх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ладно, подожду. А каким образом, по-вашему, происходит это воплощение Высших принципов в жизн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 этот вопрос вам может ответить любой истинный художник, ученый, мыслитель. Он скажет вам, что творческий процесс — это внутреннее устремление к неизвестному, но интуитивно чувствуемому Высшему Образцу, как бы нащупывание его, — опять же, как полуслепой человек тянется к смутно брезжущему Свету. В растущем напряжении духа автор все более приближается к этому источнику Света; этот Источник начинает видеться все ярче, и вот в какой-то момент в сознании как бы вспыхивает форма, которая наиболее точно (учитывая индивидуальность автора!) воплощает этот светящийся неуловимый образ, эту Идею.</w:t>
      </w:r>
    </w:p>
    <w:p>
      <w:pPr>
        <w:pStyle w:val="Normal"/>
        <w:shd w:fill="FFFFFF" w:val="clear"/>
        <w:ind w:firstLine="720"/>
        <w:jc w:val="both"/>
        <w:rPr>
          <w:sz w:val="24"/>
          <w:szCs w:val="24"/>
        </w:rPr>
      </w:pPr>
      <w:r>
        <w:rPr>
          <w:color w:val="000000"/>
          <w:sz w:val="24"/>
          <w:szCs w:val="24"/>
        </w:rPr>
        <w:t>Этот живо ощущаемый Образ, этот Свет и есть одна из бесчисленных граней Высшего начала. А в нашей душе — в ответ на него — возникают живые и яркие переживания, а потом соответствующие формы воплощения любви, добра, знания, красоты.</w:t>
      </w:r>
    </w:p>
    <w:p>
      <w:pPr>
        <w:pStyle w:val="Normal"/>
        <w:shd w:fill="FFFFFF" w:val="clear"/>
        <w:ind w:firstLine="720"/>
        <w:jc w:val="both"/>
        <w:rPr>
          <w:sz w:val="24"/>
          <w:szCs w:val="24"/>
        </w:rPr>
      </w:pPr>
      <w:r>
        <w:rPr>
          <w:color w:val="000000"/>
          <w:sz w:val="24"/>
          <w:szCs w:val="24"/>
        </w:rPr>
        <w:t>В нашей культуре творчество как бы отделено от жизни. Но это — перекос нашей техногенной, во многом уродливой цивилизации. На самом деле творчество — это и есть сама жизнь, в ее наиболее правильном воплощении. Все должно быть творчеством: выращивание хлеба и шитье красивой одежды; строительство домов — не уродливых коробок или претенциозных дворцов, а прекрасных строений, дополняющих пейзаж и воспитывающих чувство истинной красоты; воспитание детей и выстраивание отношений с людьми... Но свобода в этом творчестве — это отнюдь не произвол: оно опирается на Истину, воплощает именно бесчисленные оттенки и цвета Высшего Света, идущего из Единого Источника. Ведь человек, с его свободной волей, может ориентироваться и на его противоположность — и получить многообразие зла. Как творчество есть высшее и бесконечно разнообразное Строительство, так анти-творчество есть многообразное разрушение...</w:t>
      </w:r>
    </w:p>
    <w:p>
      <w:pPr>
        <w:pStyle w:val="Normal"/>
        <w:shd w:fill="FFFFFF" w:val="clear"/>
        <w:ind w:firstLine="720"/>
        <w:jc w:val="both"/>
        <w:rPr>
          <w:sz w:val="24"/>
          <w:szCs w:val="24"/>
        </w:rPr>
      </w:pPr>
      <w:r>
        <w:rPr>
          <w:color w:val="000000"/>
          <w:sz w:val="24"/>
          <w:szCs w:val="24"/>
        </w:rPr>
        <w:t>И способность к такому творческому труду растет параллельно с ростом сознания, «шлифовкой» его граней. А что такое эти грани сознания, аспекты «образа Божьего» (или «природы Будды») — как, в первую очередь, не нравственные качества? Сострадание и милосердие, стойкость и мужество, терпение и смирение (в правильном понимании), чувство долга и ответственность, бескорыстие и способность к самопожертвованию. И, как мы уже говорили, все растущее переживание глубинного единства всех существ друг с другом, с миром и с Высшим, которое является как бы объединяющим все названные качества; фундаментом для них.</w:t>
      </w:r>
    </w:p>
    <w:p>
      <w:pPr>
        <w:pStyle w:val="Normal"/>
        <w:shd w:fill="FFFFFF" w:val="clear"/>
        <w:ind w:firstLine="720"/>
        <w:jc w:val="both"/>
        <w:rPr>
          <w:sz w:val="24"/>
          <w:szCs w:val="24"/>
        </w:rPr>
      </w:pPr>
      <w:r>
        <w:rPr>
          <w:color w:val="000000"/>
          <w:sz w:val="24"/>
          <w:szCs w:val="24"/>
        </w:rPr>
        <w:t>А также и те способности, которые мы традиционно не связываем с моралью, но которые необходимы не только для полного, глубокого, творческого бытия, но и для того, чтобы творить добро. Это тонкое и яркое восприятие красоты; «чувство человека» — психологичность, сердечная интуиция, соизмеримость; и, наконец, конкретные, практические способности — организационные, деловые; всевозможные «умения и навыки». Разумеется, и интеллект тоже — и в неизмеримо высшей степени, чем сейчас! В «Алмазной сутре» говорится о том, что Будда обладает трансцендентальным интеллектом. Но в то же время в «Живой Этике» подчеркивается, что интеллект, по известному сравнению, — это только инструмент, направляемый именно нравственной волей человека. Поэтому его опережающее развитие по сравнению с нравственным фундаментом личности и неестественно, и опас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 человек, по вашим учениям, приобретает все эти качества, восходит духовно только своими усилиями. А как вы соотносите это с идеей благодати в религ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 что кроме усилия самого человека, абсолютно необходима и помощь Свыше, — тоже признается в «Живой Этике», только через идею Иерархии. «Только свои усилия», не соединенные с Высшим, приведут к дьяволу, говоря языком религии. Но на наш взгляд, Кураев (если вы вспомнили его высказывания по этому поводу) очень своеобразно понимает благодать. Например: может ли она сойти на злоде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ет, конечно. Понимаю, вы опять хотите сказать, что вот одно условие уже и названо — высокая нравственнос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ак ведь чтобы стать человеком высокой нравственности, нужна длительная работа над соб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благодать может снизойти только на человека, который приложил большое личное усилие, подготовил себ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Разумеется. Конечно, христианские авторы могут привести примеры как бы неожиданного схождения благодати на людей, не готовившихся к этому. Но они же должны будут признать, что хоть эти люди специально и не готовились, но фактически они </w:t>
      </w:r>
      <w:r>
        <w:rPr>
          <w:i/>
          <w:iCs/>
          <w:color w:val="000000"/>
          <w:sz w:val="24"/>
          <w:szCs w:val="24"/>
        </w:rPr>
        <w:t xml:space="preserve">уже были готовы, </w:t>
      </w:r>
      <w:r>
        <w:rPr>
          <w:color w:val="000000"/>
          <w:sz w:val="24"/>
          <w:szCs w:val="24"/>
        </w:rPr>
        <w:t>хоть, может быть, это и не было видно другим; их душа была как перенасыщенный раствор, в который достаточно бросить песчинку, чтобы началась кристаллизация. А как же иначе? Слепая благодать, по-моему, просто нарушала бы чувство справедливости. И мы добавим: они были готовы по итогам предыдущих жизней, в результате долгой и трудной работы над собой — работы, о которой в этой жизни они уже не помнят.</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это, наверное, действительно более справедливо.</w:t>
      </w:r>
    </w:p>
    <w:p>
      <w:pPr>
        <w:pStyle w:val="Normal"/>
        <w:shd w:fill="FFFFFF" w:val="clear"/>
        <w:ind w:firstLine="720"/>
        <w:jc w:val="both"/>
        <w:rPr>
          <w:sz w:val="24"/>
          <w:szCs w:val="24"/>
        </w:rPr>
      </w:pPr>
      <w:r>
        <w:rPr>
          <w:color w:val="000000"/>
          <w:sz w:val="24"/>
          <w:szCs w:val="24"/>
        </w:rPr>
        <w:t>Тогда у меня следующий вопрос: если предполагается, что каждая личность в пределе должна овладеть всеми мыслимыми совершенствами, то в чем же будет проявляться индивидуальность? Я понимаю и согласен, что основные нравственные нормы едины; соглашусь и с тем, что развитие интеллекта, эрудиции нужно всем. Но отшлифовывать все остальные качества, по-моему, не нужно, иначе вообще теряется индивидуальная окраска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а какие остальные? Например, такое качество, как рассеянность — нужно его сохранять, дабы не уничтожить своеобразие личности? Или вспыльчивость, неумение владеть собой? Что вам более ценно в человеке: его организационные способности, быстрая реакция, умение ориентироваться в любой обстановке — или же «трогательная» неприспособленность, неумелость, — как, помните, у героини Елены Соловей в популярном фильме, которую именно за это полюбил молчаливый и надежный Ген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едь Гена все же полюбил нелепую героиню фильма! Хотя, я понимаю, к чему вы клоните: в разведку с такой героиней не пойдешь. Согласен, что если речь идет о мирной спокойной жизни, то многое можно не только простить человеку, но некоторые недостатки даже кажутся милыми и забавными. В трудной же ситуации, конечно, попросту — чем больше умений и вообще достоинств, тем лучше, тем больше можно положиться на человека.</w:t>
      </w:r>
    </w:p>
    <w:p>
      <w:pPr>
        <w:pStyle w:val="Normal"/>
        <w:shd w:fill="FFFFFF" w:val="clear"/>
        <w:ind w:firstLine="720"/>
        <w:jc w:val="both"/>
        <w:rPr>
          <w:sz w:val="24"/>
          <w:szCs w:val="24"/>
        </w:rPr>
      </w:pPr>
      <w:r>
        <w:rPr>
          <w:color w:val="000000"/>
          <w:sz w:val="24"/>
          <w:szCs w:val="24"/>
        </w:rPr>
        <w:t>Но то, о чем вы говорите, — это все же именно недостатки. И я про них просто забыл и согласен их вам уступить; они своеобразия не составляют, по большому счету. Ну а просто какие-то особенности характера, таланты, наконец! Зачем они всем подряд?</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зачем в дворянской среде всех учили музыке, пению, живопис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едь они все равно по-разному пели, играли, рисова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я же и не сказала, что люди будут одинаково рисовать, петь, сочинять стихи и проводить научные исследования, что своеобразие исчезнет. Вы сами сначала связали индивидуальность с милыми недостатками. А теперь вспомнили, что и таланты проявляются совершенно по-разному, и сами достоинства тоже. И мужественны, и добры, и умны люди всегда по-разному. По-моему, даже наоборот: несовершенства не придают индивидуальности, а скрывают ее. Простая аналогия: возьмем букет разных цветов — они все прекрасны, в некотором смысле все совершенны. И в то же время — все разные. А вот если мы их изомнем, оборвем лепестки — вот тогда они, «с недостатками», как раз и будут очень похожи друг на друг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Хорошая аналогия. Ладно, это возражение я пока снимаю. Но почему все же критики Востока говорят о том, что там утверждается уничтожение индивидуальности, «слияние с Космосом» — именно как капля воды с океан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просто не очень удачный образ. Он и способствует типичным заблуждениям относительно восточных учений — заблуждений, основанных на неверной трактовке восточного понятия личности. Мы специально посвятим этой теме беседу.</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хорошо, тогда еще вопрос: что вы имеете в виду, говоря, что отсутствие качеств, прямо не относящихся к нравственности, может мешать творить добр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ните басню Крылова о медведе, который хотел убить комара, севшего на мужика, и вместе с комаром убил и мужика? Мало одного желания творить добро — надо еще знать и чувствовать, как это делать в той или иной ситуации и что именно в ней будет добром, а что — злом, несмотря на добрые намерения.</w:t>
      </w:r>
    </w:p>
    <w:p>
      <w:pPr>
        <w:pStyle w:val="Normal"/>
        <w:shd w:fill="FFFFFF" w:val="clear"/>
        <w:ind w:firstLine="720"/>
        <w:jc w:val="both"/>
        <w:rPr>
          <w:sz w:val="24"/>
          <w:szCs w:val="24"/>
        </w:rPr>
      </w:pPr>
      <w:r>
        <w:rPr>
          <w:color w:val="000000"/>
          <w:sz w:val="24"/>
          <w:szCs w:val="24"/>
        </w:rPr>
        <w:t>А вот теперь я спрошу: ваш пример с «истиной капитана Дюка» и истиной Сергия не становится вам более понятным? Бурная жизнь капитана, несмотря на то, что по многим чертам далека была от духовной, — тем не менее развивала в нем и мужество, и «чувство локтя» и истинного братства, не говоря уж о различных конкретных умениях. Брат же Варнава — воплощение не духовности, а эгоизма, лицемерия и простой лени. Поэтому он, разумеется, неизмеримо дальше от Истины, чем капитан.</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Еще вопрос: как же в ваших учениях объясняется, что люди не эволюционирую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я и забыла. Но тут я вас разочарую, если вы ждете какого-то интересного объяснения: утверждается, что эволюция сознания идет, с нашей человеческой точки зрения, крайне медленно. От этапа к этапу, от расы до следующей расы проходят миллионы лет. А две тысячи лет, от античности до нас, — это один миг для роста сознания.</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разве это как-то обосновано, и есть факты, данные о такой длительной эволюции человека на земле? И о каких расах вы говори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Утверждается, что современное понятие рас — это очень упрощенная и искаженная трактовка древней теории: раса, с позиций теософии — это именно эволюционная ступень развития человечества (точнее, «под-ступень», так как до этого мы называли ступенью переход от царства к царству, например, от животного к человеку). И данные есть, но разрознены и не обобщены. Но на этом мы с вами тоже останавливаться не будем, это большая тем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хорошо, может быть я, в конце концов, сам решу почитать первоисточники. Но у меня еще вопрос. Картина бесконечного совершенствования человека, конечно, впечатляет. Но она напоминает мне фантастику (помню, в детстве читал такую книжку: «Люди как боги»). Почему же за такую долгую историю человечества мы так мало видим действительно «божественных» личностей, если развитие этих качеств — закономерный эволюционный процесс?</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первых, эволюция идет очень медленно. Во-вторых, судя по всему, большинство человечества делает неверный выбор. В книгах «Живой Этики» неоднократно указывается на это. Только не спрашивайте почему — на это нет ответа, кроме свободной воли каждого из нас. И потом, не так уж часты случаи окончательного выбора, то есть таких необратимых действий, которые ведут к полной деградации. Мы можем много раз падать и поднима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что означает окончательная деградация? Ведь по вашим учениям человек бессмертен.</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да, и нет. Это в двух словах не объяснить, подождите до другой бесед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ну а сама наша воля чем определяе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бщем — ничем, хотя, конечно, в конкретной ситуации на выбор влияют многие обстоятельства. Но вы и сами мне приведете примеры, когда схожие обстоятельства вызывают у разных людей совершенно разную реакцию. Это старая проблема психологии и философии. Но есть давний, чисто логический, но совершенно верный аргумент: если бы и воля — наше «свободное хотение», как выражался Достоевский, чем-то жестко определялась, то мы были бы не людьми, а биороботами. Человек принципиально свободен — и в этом он подобен Бог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ействительно — и все-таки не до конца понят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тоже непонятно — в рациональном смысле. Но это один из фундаментальнейших принципов бытия, и его, по-моему, просто невозможно понять чисто рациональ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нтуитивно я понимаю, точнее, улавливаю, как мне кажется, этот принцип свободы воли. Просто не хочется смиряться с тем, что эта воля у большинства из нас проявляется не так, как бы над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тем не менее, достаточно и тех, кем мы можем гордиться, если посмотреть на человеческую историю в целом. И не просто гордиться, а восхища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если подумать, то разрыв между людьми в интеллектуальном, духовном, нравственном уровне колоссален. Иногда хочется сказать, что это разные биологические вид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еософия и «Живая Этика» скажут, что это именно разные уровни сознания. В некоторых случаях почти принципиально разные — зримый результат проявления свободной воли, при равном первоначальном потенциале. Но продолжим тему.</w:t>
      </w:r>
    </w:p>
    <w:p>
      <w:pPr>
        <w:pStyle w:val="Normal"/>
        <w:shd w:fill="FFFFFF" w:val="clear"/>
        <w:ind w:firstLine="720"/>
        <w:jc w:val="both"/>
        <w:rPr>
          <w:sz w:val="24"/>
          <w:szCs w:val="24"/>
        </w:rPr>
      </w:pPr>
      <w:r>
        <w:rPr>
          <w:color w:val="000000"/>
          <w:sz w:val="24"/>
          <w:szCs w:val="24"/>
        </w:rPr>
        <w:t>Итак, нет двух статичных состояний — «земного» и «небесного», а есть бесконечное множество планов Бытия и ступеней восхождения человека. Более того, не забудьте, что одновременно продолжается эволюция и низших форм, ведь «каждый атом стремится стать человеком».</w:t>
      </w:r>
    </w:p>
    <w:p>
      <w:pPr>
        <w:pStyle w:val="Normal"/>
        <w:shd w:fill="FFFFFF" w:val="clear"/>
        <w:ind w:firstLine="720"/>
        <w:jc w:val="both"/>
        <w:rPr>
          <w:sz w:val="24"/>
          <w:szCs w:val="24"/>
        </w:rPr>
      </w:pPr>
      <w:r>
        <w:rPr>
          <w:color w:val="000000"/>
          <w:sz w:val="24"/>
          <w:szCs w:val="24"/>
        </w:rPr>
        <w:t>И хотя на этих до-человеческих ступенях сознательное усилие к восхождению невозможно, но можно создавать лучшие, более благоприятные условия для восхождения низших царств. Кто должен их создавать? Конечно, именно тот, кто уже перешел на ступень сознательной эволюции, то есть человек (и, разумеется, те, кто выше человека на эволюционной лестнице). То есть мир не создан раз и навсегда, а мы все его продолжаем создавать, строить, творить новые, лучшие формы — и для нас самих, и для остальных царств, и помогая тем, кто выше нас. Это и имеется в виду в высказывании «добро есть то, что способствует эволюции».</w:t>
      </w:r>
    </w:p>
    <w:p>
      <w:pPr>
        <w:pStyle w:val="Normal"/>
        <w:shd w:fill="FFFFFF" w:val="clear"/>
        <w:ind w:firstLine="720"/>
        <w:jc w:val="both"/>
        <w:rPr>
          <w:sz w:val="24"/>
          <w:szCs w:val="24"/>
        </w:rPr>
      </w:pPr>
      <w:r>
        <w:rPr>
          <w:color w:val="000000"/>
          <w:sz w:val="24"/>
          <w:szCs w:val="24"/>
        </w:rPr>
        <w:t>Именно поэтому совершенствование человека и труд как принцип его бытия — две неразрывно связанные вещи, две стороны одной медали. К этому пониманию был, кстати, близок марксизм. Мы совершенствуемся, эволюционируем только в напряженном и постоянном труде и для труда, а не пассивного блаженства. В христианстве эта идея — сотрудничества человека и Бога — тоже развивалась русскими религиозными философами.</w:t>
      </w:r>
    </w:p>
    <w:p>
      <w:pPr>
        <w:pStyle w:val="Normal"/>
        <w:shd w:fill="FFFFFF" w:val="clear"/>
        <w:ind w:firstLine="720"/>
        <w:jc w:val="both"/>
        <w:rPr>
          <w:sz w:val="24"/>
          <w:szCs w:val="24"/>
        </w:rPr>
      </w:pPr>
      <w:r>
        <w:rPr>
          <w:color w:val="000000"/>
          <w:sz w:val="24"/>
          <w:szCs w:val="24"/>
        </w:rPr>
        <w:t>Только нужно не забывать, что труд тоже должен способствовать эволюции, иначе говоря, быть в полном соответствии с незыблемыми фундаментальными принципами бытия, которые в нашем человеческом сознании преломляются как Добро, Истина, Красота. В рамках же этих принципов — почти бесконечно разнообразное творчество. И именно в процессе этого строительства личность и получает максимально возможное проявление и развитие.</w:t>
      </w:r>
    </w:p>
    <w:p>
      <w:pPr>
        <w:pStyle w:val="Normal"/>
        <w:shd w:fill="FFFFFF" w:val="clear"/>
        <w:ind w:firstLine="720"/>
        <w:jc w:val="both"/>
        <w:rPr>
          <w:sz w:val="24"/>
          <w:szCs w:val="24"/>
        </w:rPr>
      </w:pPr>
      <w:r>
        <w:rPr>
          <w:sz w:val="24"/>
          <w:szCs w:val="24"/>
        </w:rPr>
        <w:t xml:space="preserve">На каждой из ступеней эволюции возможны и падения, и взлеты; на каждой ступени человек заново стоит перед выбором своего дальнейшего пути. И чаще всего то, что правильно и нужно для одной ступени — будет уже ненужным, даже </w:t>
      </w:r>
      <w:r>
        <w:rPr>
          <w:color w:val="000000"/>
          <w:sz w:val="24"/>
          <w:szCs w:val="24"/>
        </w:rPr>
        <w:t>мешающим и вредным для другой. Это еще один из смыслов высказывания «добро есть то, что способствует эволюци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оясните подробнее, что все-таки означает «космическое строительств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ир не завершен, в «сверхгене эволюции» законы только самые основные принципы, основные законы разворачивания Вселенной. Е.П. Блаватская в Прологе к «Тайной Доктрине» говорит о Зародыше Вселенной, «который разовьется во Вселенную, во все Сущее, в беспредельный периодический Космос». В этом Зародыше «дремлет, во время Пралайи, Божественная Мысль, в которой скрыт план каждой грядущей Космогонии»</w:t>
      </w:r>
      <w:r>
        <w:rPr>
          <w:rStyle w:val="FootnoteCharacters"/>
          <w:rStyle w:val="FootnoteAnchor"/>
          <w:color w:val="000000"/>
          <w:sz w:val="24"/>
          <w:szCs w:val="24"/>
        </w:rPr>
        <w:footnoteReference w:id="103"/>
      </w:r>
      <w:r>
        <w:rPr>
          <w:color w:val="000000"/>
          <w:sz w:val="24"/>
          <w:szCs w:val="24"/>
        </w:rPr>
        <w:t>. Я не буду подробно касаться вопросов о формировании самого Космоса — уровней бытия, планет и так далее. Скажу только, что утверждается, что и на этом космическом уровне высочайшие Личности принимают участие в формировании Вселенной — как бы фантастично это ни звучало.</w:t>
      </w:r>
    </w:p>
    <w:p>
      <w:pPr>
        <w:pStyle w:val="Normal"/>
        <w:shd w:fill="FFFFFF" w:val="clear"/>
        <w:ind w:firstLine="720"/>
        <w:jc w:val="both"/>
        <w:rPr>
          <w:sz w:val="24"/>
          <w:szCs w:val="24"/>
        </w:rPr>
      </w:pPr>
      <w:r>
        <w:rPr>
          <w:color w:val="000000"/>
          <w:sz w:val="24"/>
          <w:szCs w:val="24"/>
        </w:rPr>
        <w:t>И именно поэтому в «Живой Этике» есть фундаментальное понятие — «космическое строительство», то есть общий, вселенский творческий труд по созданию Вселенной, «порядка из хаоса». Интересно, что синергетика здесь тоже фактически вышла на принципы бытия, давно открытые в древних философско-религиозных системах. Мы с вами в прошлой беседе не упомянули о хаосе, важнейшем элементе мироздания, «слепых стихиях», из которых строится Вселенная. Сами миры и планеты создаются из этих космических стихий.</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разве Вселенная изначально не гармонична? Откуда этот хаос, слепые стих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Изначальны </w:t>
      </w:r>
      <w:r>
        <w:rPr>
          <w:i/>
          <w:iCs/>
          <w:color w:val="000000"/>
          <w:sz w:val="24"/>
          <w:szCs w:val="24"/>
        </w:rPr>
        <w:t xml:space="preserve">принципы гармонии, добра, красоты, </w:t>
      </w:r>
      <w:r>
        <w:rPr>
          <w:color w:val="000000"/>
          <w:sz w:val="24"/>
          <w:szCs w:val="24"/>
        </w:rPr>
        <w:t>как и другие вселенские законы. Эти принципы и являются проявлением природы Высшего. И они «указывают, как строить» — то есть только то, что построено на их основе, будет жизнеспособно, будет развиваться, а остальное просто погибнет.</w:t>
      </w:r>
    </w:p>
    <w:p>
      <w:pPr>
        <w:pStyle w:val="Normal"/>
        <w:shd w:fill="FFFFFF" w:val="clear"/>
        <w:ind w:firstLine="720"/>
        <w:jc w:val="both"/>
        <w:rPr>
          <w:sz w:val="24"/>
          <w:szCs w:val="24"/>
        </w:rPr>
      </w:pPr>
      <w:r>
        <w:rPr>
          <w:color w:val="000000"/>
          <w:sz w:val="24"/>
          <w:szCs w:val="24"/>
        </w:rPr>
        <w:t xml:space="preserve">Но строить надо самим — и именно из изначальных стихий. В этом и смысл космического строительства, и вообще любого творчества — иначе, зачем нужен был бы человек и все высшие Индивидуальности, да и низшие царства? Если бы Вселенная была уже создана в законченном виде, да еще и создана изначально гармоничной, то нам всем только и оставалось бы выполнять заповеди, как послушным детям, и потом блаженствовать в комфорте рая в качестве награды. </w:t>
      </w:r>
    </w:p>
    <w:p>
      <w:pPr>
        <w:pStyle w:val="Normal"/>
        <w:shd w:fill="FFFFFF" w:val="clear"/>
        <w:ind w:firstLine="720"/>
        <w:jc w:val="both"/>
        <w:rPr>
          <w:sz w:val="24"/>
          <w:szCs w:val="24"/>
        </w:rPr>
      </w:pPr>
      <w:r>
        <w:rPr>
          <w:color w:val="000000"/>
          <w:sz w:val="24"/>
          <w:szCs w:val="24"/>
        </w:rPr>
        <w:t>А на человеческом уровне принцип строительства мира, «общего дела», мне кажется, и вообще очевиден. Все вместе мы постепенно создаем истинно человеческое общество (хотя пока что больше в теории). Каждый из нас, как уже сказано, непрерывно творит незримую, но совершенно реальную сеть чувств, мыслей, отношений, воздействующую и на него самого, и на окружающих. Мы преобразуем и природу — правда, пока в полном противоречии с ее законами, но в идеале, как я уже сказала, мы можем и должны способствовать и ее эволюции. Эти идеи близки и русскому космизму, как я говорила («активная эволюция»), и понятию ноосферы, и многим современным идеям. Близкие мысли высказывал опять же Тейяр де Шарден:</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П.Тейяр де Шарден: «Чем больше я анализирую себя, тем яснее вижу ту психологическую истину, что ни один человек и мизинцем не пошевелил бы ради самой пустячной работы, если бы им не двигало более или менее смутное убеждение, что хотя бы в самой малой степени (или по крайней мере, косвенно) он трудится над возведением чего-то Окончательного, то есть над осуществлением Твоего замысла, Господи».</w:t>
      </w:r>
      <w:r>
        <w:rPr>
          <w:rStyle w:val="FootnoteCharacters"/>
          <w:rStyle w:val="FootnoteAnchor"/>
          <w:rFonts w:cs="Arial" w:ascii="Arial" w:hAnsi="Arial"/>
          <w:color w:val="000000"/>
        </w:rPr>
        <w:footnoteReference w:id="104"/>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sz w:val="24"/>
          <w:szCs w:val="24"/>
        </w:rPr>
      </w:pPr>
      <w:r>
        <w:rPr>
          <w:color w:val="000000"/>
          <w:sz w:val="24"/>
          <w:szCs w:val="24"/>
        </w:rPr>
        <w:t>А Флоренский писал почти словами «Живой Этик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П.А. Флоренский: «Когда откроется это высшее начало, то с убийственной ясностью видишь... что мы за все бесконечно ответственны, что мы сами строители мира... В эту сторону устремлены сейчас все пробивающиеся побеги просыпающегося сознания актуальности человека, его трансцендентности »</w:t>
      </w:r>
      <w:r>
        <w:rPr>
          <w:rStyle w:val="FootnoteCharacters"/>
          <w:rStyle w:val="FootnoteAnchor"/>
          <w:rFonts w:cs="Arial" w:ascii="Arial" w:hAnsi="Arial"/>
          <w:color w:val="000000"/>
        </w:rPr>
        <w:footnoteReference w:id="105"/>
      </w:r>
      <w:r>
        <w:rPr>
          <w:rFonts w:cs="Arial" w:ascii="Arial" w:hAnsi="Arial"/>
          <w:color w:val="000000"/>
        </w:rPr>
        <w:t>.</w:t>
      </w:r>
    </w:p>
    <w:p>
      <w:pPr>
        <w:pStyle w:val="Normal"/>
        <w:shd w:fill="FFFFFF" w:val="clear"/>
        <w:ind w:firstLine="720"/>
        <w:jc w:val="both"/>
        <w:rPr>
          <w:rFonts w:ascii="Arial" w:hAnsi="Arial" w:cs="Arial"/>
        </w:rPr>
      </w:pPr>
      <w:r>
        <w:rPr>
          <w:rFonts w:eastAsia="Arial" w:cs="Arial" w:ascii="Arial" w:hAnsi="Arial"/>
          <w:color w:val="000000"/>
        </w:rPr>
        <w:t xml:space="preserve"> </w:t>
      </w:r>
      <w:r>
        <w:rPr>
          <w:rFonts w:cs="Arial" w:ascii="Arial" w:hAnsi="Arial"/>
          <w:color w:val="000000"/>
        </w:rPr>
        <w:t>«Духовный перелом прежде всего связан с открытием в себе высшего "я", с сознанием ответственности за свою судьбу, признанием тех сил, по которым мы ответственны, и признании человека творцом в космосе»</w:t>
      </w:r>
      <w:r>
        <w:rPr>
          <w:rStyle w:val="FootnoteCharacters"/>
          <w:rStyle w:val="FootnoteAnchor"/>
          <w:rFonts w:cs="Arial" w:ascii="Arial" w:hAnsi="Arial"/>
          <w:color w:val="000000"/>
        </w:rPr>
        <w:footnoteReference w:id="106"/>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Конечно, и здесь, как везде, ничто не гарантировано — мы, со своей активностью, можем как со-творить, строить, так и разруш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ложновато все это переварить. По отношению к людям, к земле это более или менее ясно. Действительно, наверное, человеку естественно ощущать себя частицей чего-то Единого и Великого, и не просто пассивной частицей, а именно действующей, вносящей свою лепту, осуществляющей совместно со всеми некий сверх-замысел. Но мне трудно представить себе, что делают личности, перешедшие, как вы говорите, на другой уровень развития, то есть собственно космическое строительство.</w:t>
      </w:r>
    </w:p>
    <w:p>
      <w:pPr>
        <w:pStyle w:val="Normal"/>
        <w:shd w:fill="FFFFFF" w:val="clear"/>
        <w:ind w:firstLine="720"/>
        <w:jc w:val="both"/>
        <w:rPr>
          <w:sz w:val="24"/>
          <w:szCs w:val="24"/>
        </w:rPr>
      </w:pPr>
      <w:r>
        <w:rPr>
          <w:color w:val="000000"/>
          <w:sz w:val="24"/>
          <w:szCs w:val="24"/>
        </w:rPr>
        <w:t>Согласен, что статичное блаженство в раю — и непривлекательно, и как-то нелогично, неестественно. Но «динамический вариант», то есть вечное восхождение в вечном творчестве, труде, преобразовании, строительстве Вселенной — так я понял? — как-то трудно представим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ас, я думаю, здесь смущает сама по себе бесконечность бытия. Но тут есть один тонкий момент. Бесконечность бытия — это для нас, прежде всего, бесконечное время. А проблемы времени вообще одни из самых сложных. Мы невольно представляем себе механическую «дурную бесконечность», поток чередующихся событий, жизней, который утомит любого энтузиаста. Но тут надо вспомнить старые прозрения, что ТАМ и бесконечность, и само время воспринимаются совершенно иначе. Но это, конечно, уже очень сложная метафизика, и на нашем земном уровне ее просто не понять. Достаточно осознать, что </w:t>
      </w:r>
      <w:r>
        <w:rPr>
          <w:i/>
          <w:iCs/>
          <w:color w:val="000000"/>
          <w:sz w:val="24"/>
          <w:szCs w:val="24"/>
        </w:rPr>
        <w:t xml:space="preserve">восприятие меняется кардинально. </w:t>
      </w:r>
      <w:r>
        <w:rPr>
          <w:color w:val="000000"/>
          <w:sz w:val="24"/>
          <w:szCs w:val="24"/>
        </w:rPr>
        <w:t>В «Живой Этике» на эту тему даются только намеки, например, предлагается обратить внимание, что во время напряженного творчества время проходит незаметно, как бы сжимается. И это не субъективная иллюзия, а именно проблеск опыта иного восприят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озможно, пугает именно «дурная бесконечность», вечное бытие, похожее на наше. Хотя в то же время смутно ясно, что ТАМ должно быть что-то совершенно иное... Но радикальное изменение восприятия и вообще человека в целом — все равно непонятно. Куда все-таки движется эволюция?</w:t>
      </w:r>
    </w:p>
    <w:p>
      <w:pPr>
        <w:pStyle w:val="Normal"/>
        <w:shd w:fill="FFFFFF" w:val="clear"/>
        <w:ind w:firstLine="720"/>
        <w:jc w:val="both"/>
        <w:rPr>
          <w:sz w:val="24"/>
          <w:szCs w:val="24"/>
        </w:rPr>
      </w:pPr>
      <w:r>
        <w:rPr>
          <w:color w:val="000000"/>
          <w:sz w:val="24"/>
          <w:szCs w:val="24"/>
        </w:rPr>
        <w:t>Вы говорили о том, что у фантастов не хватает фантазии, но те же Стругацкие прямо поставили этот вопрос — в романе «Волны гасят ветер». Там речь идет о сверхлюдях, «люденах», резко оторвавшихся в своем развитии от большинства и перешедших именно на уровень космического бытия; да и тема Странников, проходящая через все их книги, в общем, о том же. Но их трактовка отличается какой-то настороженностью. Они рисуют «люденов», преобразующих Вселенную, существами несчастными, без будущего, оторвавшимися от родных корней и ушедших в черные глубины Космоса ...</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ак это же естественно — авторы-то сами не «людены»! Кстати, Стругацкие, видимо, были знакомы с «Живой Этикой»; они в двух книгах ее цитируют, правда, без указания источника. И вполне возможно, что книга «Иерархия» из серии «Живой Этики» заставила их размышлять о том, какими могут стать люди в процессе дальнейшей эволюции и чему будет посвящена их жизнь. Они очень тонко почувствовали своей художественной интуицией, что высокоразвитая цивилизация просто не может быть безнравственной, «злой», в нашем понимании. Но какова эта, не-земная, точнее — сверх-земная нравственность — для них вопрос открытый, да и о космическом строительстве они, в общем, не смогли ничего сказать — точно так же, как муравей в принципе не может понять и осознать, как живут, чем занимаются и чего добиваются люд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вы хотите сказать, что для того, чтобы представить космическое творчество на этом сверх</w:t>
        <w:softHyphen/>
        <w:t>человеческом уровне, нужно быть на том же уровн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только космическое творчество, но и внутренний мир личности, перешедшей на ступень выше человеческой. «Сверху» можно понять низший уровень, но не наоборот. Для животного наш внутренний мир непостижим, а наша человеческая жизнь — если бы животное в какое-то мгновение озарения могло ее воспринять — тоже представилась бы очень неуютной, в огромном и полном неведомых опасностей мире, — и, главное, непонятной; особенно деятельность ученых, художников, музыкантов. Так и все наши рассуждения о Высшем — неизбежно очень приблизительны, если не совсем неверны; в частности, нет ничего более ошибочного, чем представлять себе Космос «черным», «пустым», «холодным». Кстати, Стругацкие это понимали. В романе «Гадкие лебеди» писатель Банев размышляет на эту тему так: «Трудность в том, чтобы представить себе их работу, идеи, возможности — куда уж мне... Это вообще невозможно. Шимпанзе не может написать роман о людях»</w:t>
      </w:r>
      <w:r>
        <w:rPr>
          <w:rStyle w:val="FootnoteCharacters"/>
          <w:rStyle w:val="FootnoteAnchor"/>
          <w:color w:val="000000"/>
          <w:sz w:val="24"/>
          <w:szCs w:val="24"/>
        </w:rPr>
        <w:footnoteReference w:id="107"/>
      </w:r>
      <w:r>
        <w:rPr>
          <w:color w:val="000000"/>
          <w:sz w:val="24"/>
          <w:szCs w:val="24"/>
        </w:rPr>
        <w:t>.</w:t>
      </w:r>
    </w:p>
    <w:p>
      <w:pPr>
        <w:pStyle w:val="Normal"/>
        <w:shd w:fill="FFFFFF" w:val="clear"/>
        <w:ind w:firstLine="720"/>
        <w:jc w:val="both"/>
        <w:rPr>
          <w:sz w:val="24"/>
          <w:szCs w:val="24"/>
        </w:rPr>
      </w:pPr>
      <w:r>
        <w:rPr>
          <w:color w:val="000000"/>
          <w:sz w:val="24"/>
          <w:szCs w:val="24"/>
        </w:rPr>
        <w:t>Высший уровень сознания переживается отчасти, как мы уже и говорили, в религиозном опыте (если понимать его в широком смысле — и как восприятие Единого древним человеком, и как опыт подвижников христианства, буддизма, и как эмоциональные переживания физиками «единых ритмов Космоса» или Достоевским «высшего синтеза»). Но в «Живой Этике» утверждается, что все это — только отдельные аспекты и частичные, временные проявления будущего эволюционного уровня сознания — сознания Архата.</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Что, кстати, означает этот термин?</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рхат — это одно из наименований ступени эволюции (и, значит, уровня сознания), следующей за человеческой. Причем, повторю, имеется в виду не частичное проявление этой ступени в виде отдельных переживаний, озарений, или опережающего развития отдельных качеств, а именно синтез этих качеств и достижений, дающий принципиально новый уровен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сам переход на этот новый уровень происходит все-таки постепенно, с развитием отдельных граней, опережением каких-то и отставанием други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умеется, ведь это эволюция, а не революция. Причем отдельные грани могут очень сильно опережать остальные. Например, у выдающихся религиозных подвижников очень развита способность, которую принято называть познанием Бога. Но, с точки зрения учений, это способность позволяет улавливать, «схватывать» только некоторые из аспектов проявления Высшего Начала. Она в дальнейшем будет нуждаться в дополнении интеллектуальным (а потом сверхинтеллектуальным) познанием и синтезом обоих.</w:t>
      </w:r>
    </w:p>
    <w:p>
      <w:pPr>
        <w:pStyle w:val="Normal"/>
        <w:shd w:fill="FFFFFF" w:val="clear"/>
        <w:ind w:firstLine="720"/>
        <w:jc w:val="both"/>
        <w:rPr>
          <w:sz w:val="24"/>
          <w:szCs w:val="24"/>
        </w:rPr>
      </w:pPr>
      <w:r>
        <w:rPr>
          <w:color w:val="000000"/>
          <w:sz w:val="24"/>
          <w:szCs w:val="24"/>
        </w:rPr>
        <w:t>Кроме того, подвижник должен будет развивать в следующих жизнях абсолютно все качества личности, — как бы ему ни казалось, что он уже окончательно слился с Богом. Причем, не забудьте, что и сама эта способность прямого восприятия Высшего, обогащенная другими качествами, будет тоже развиваться. Но мы забегаем вперед: раз вам не дает покоя доктрина перевоплощения, то надо сначала разобраться с ней.</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лько еще поясните хотя бы вкратце, как понимать, что правильное и полезное для одной ступени развития будет неправильным для друг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вот, самый простой пример. Полезно или нет увлекаться, например, художественной литературой?</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если хорошей литературой — то, видимо, полез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вы не видели, особенно в советское время, людей (кстати, преимущественно почему-то девушек!), для которых это чтение стало своеобразным наркотиком, бегством от жизни?</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идел, конечно. Ну и что ж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ля тех, кто никогда не любил книг, увлечься настоящей литературой, думаю, всегда будет полезно: она концентрирует в сжатой и наиболее усвояемой форме колоссальный жизненный и духовный опыт. Для упомянутых же девушек книги практически ничего нового уже не дают, и они читают уже по привычке, чтобы развлечься, оторваться от бытовых и прочих проблем, уйти в свою «скорлупку». И, значит, они пренебрегают развитием других, более активных сторон своей личности. Вот и пример явления, полезного для одних и уже неполезного, мешающего — для других.</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У меня еще масса вопросов, но действительно, сначала надо обсудить тему реинкарнации, так как мы все время будем в нее упира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нам еще все-таки нужно обрисовать и космогоническую картину, хотя бы очень коротко.</w:t>
      </w:r>
    </w:p>
    <w:p>
      <w:pPr>
        <w:pStyle w:val="Normal"/>
        <w:shd w:fill="FFFFFF" w:val="clear"/>
        <w:ind w:firstLine="720"/>
        <w:rPr/>
      </w:pPr>
      <w:r>
        <w:rPr>
          <w:b/>
          <w:i/>
          <w:iCs/>
          <w:color w:val="000000"/>
          <w:sz w:val="24"/>
          <w:szCs w:val="24"/>
        </w:rPr>
        <w:t>Собеседник</w:t>
      </w:r>
      <w:r>
        <w:rPr>
          <w:i/>
          <w:iCs/>
          <w:color w:val="000000"/>
          <w:sz w:val="24"/>
          <w:szCs w:val="24"/>
        </w:rPr>
        <w:t xml:space="preserve">. </w:t>
      </w:r>
      <w:r>
        <w:rPr>
          <w:color w:val="000000"/>
          <w:sz w:val="24"/>
          <w:szCs w:val="24"/>
        </w:rPr>
        <w:t>Ну, раз надо, согласен.</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rPr>
      </w:r>
    </w:p>
    <w:p>
      <w:pPr>
        <w:pStyle w:val="Normal"/>
        <w:shd w:fill="FFFFFF" w:val="clear"/>
        <w:tabs>
          <w:tab w:val="clear" w:pos="284"/>
          <w:tab w:val="left" w:pos="3010" w:leader="none"/>
          <w:tab w:val="left" w:pos="5266" w:leader="none"/>
        </w:tabs>
        <w:jc w:val="center"/>
        <w:rPr/>
      </w:pPr>
      <w:bookmarkStart w:id="18" w:name="Космогония"/>
      <w:bookmarkEnd w:id="18"/>
      <w:r>
        <w:rPr>
          <w:b/>
          <w:i/>
          <w:iCs/>
          <w:color w:val="000000"/>
          <w:sz w:val="32"/>
          <w:szCs w:val="32"/>
        </w:rPr>
        <w:t xml:space="preserve">Беседа 6. </w:t>
      </w:r>
      <w:r>
        <w:rPr>
          <w:b/>
          <w:color w:val="000000"/>
          <w:sz w:val="32"/>
          <w:szCs w:val="32"/>
        </w:rPr>
        <w:t>Космогония учений. Многоуровневая Вселенная</w:t>
      </w:r>
    </w:p>
    <w:p>
      <w:pPr>
        <w:pStyle w:val="Normal"/>
        <w:shd w:fill="FFFFFF" w:val="clear"/>
        <w:tabs>
          <w:tab w:val="clear" w:pos="284"/>
          <w:tab w:val="left" w:pos="3010" w:leader="none"/>
          <w:tab w:val="left" w:pos="5266" w:leader="none"/>
        </w:tabs>
        <w:ind w:firstLine="720"/>
        <w:rPr>
          <w:b/>
          <w:b/>
          <w:color w:val="000000"/>
          <w:sz w:val="24"/>
          <w:szCs w:val="24"/>
        </w:rPr>
      </w:pPr>
      <w:r>
        <w:rPr>
          <w:b/>
          <w:color w:val="000000"/>
          <w:sz w:val="24"/>
          <w:szCs w:val="24"/>
        </w:rPr>
      </w:r>
      <w:bookmarkStart w:id="19" w:name="Космогония"/>
      <w:bookmarkStart w:id="20" w:name="Космогония"/>
      <w:bookmarkEnd w:id="20"/>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Из всего сказанного следует, как вы, наверное уже заметили, что нет никакого противоречия между «эволюционизмом» и «креационизмом». И тут даже не нужен какой-то долгий путь к синтезу. Ведь из религиозного постулата о том, что Бог является творцом мира, совсем не следует, что он сотворил мир в </w:t>
      </w:r>
      <w:r>
        <w:rPr>
          <w:i/>
          <w:iCs/>
          <w:color w:val="000000"/>
          <w:sz w:val="24"/>
          <w:szCs w:val="24"/>
        </w:rPr>
        <w:t xml:space="preserve">законченном виде. </w:t>
      </w:r>
      <w:r>
        <w:rPr>
          <w:color w:val="000000"/>
          <w:sz w:val="24"/>
          <w:szCs w:val="24"/>
        </w:rPr>
        <w:t>Единое начало бытия содержит в себе основные мировые законы и принципы, но не мир в законченном виде.</w:t>
      </w:r>
    </w:p>
    <w:p>
      <w:pPr>
        <w:pStyle w:val="Normal"/>
        <w:shd w:fill="FFFFFF" w:val="clear"/>
        <w:ind w:firstLine="720"/>
        <w:jc w:val="both"/>
        <w:rPr>
          <w:sz w:val="24"/>
          <w:szCs w:val="24"/>
        </w:rPr>
      </w:pPr>
      <w:r>
        <w:rPr>
          <w:color w:val="000000"/>
          <w:sz w:val="24"/>
          <w:szCs w:val="24"/>
        </w:rPr>
        <w:t>Следующий важный момент — то, что в теософии утверждается циклический характер эволюции — развитие по спирали, в полном соответствии с законами диалектики. Выделяются два глобальных периода. Первый — разворачивание, развитие Вселенной из потенциального состояния (из Непроявленного Абсолюта) в актуальное (Проявление, Бытие), то есть, собственно, процесс эволюции, как мы ее понимаем. Второй — сворачивание Вселенной обратно в потенциальное состояние.</w:t>
      </w:r>
    </w:p>
    <w:p>
      <w:pPr>
        <w:pStyle w:val="Normal"/>
        <w:shd w:fill="FFFFFF" w:val="clear"/>
        <w:ind w:firstLine="720"/>
        <w:jc w:val="both"/>
        <w:rPr>
          <w:sz w:val="24"/>
          <w:szCs w:val="24"/>
        </w:rPr>
      </w:pPr>
      <w:r>
        <w:rPr>
          <w:color w:val="000000"/>
          <w:sz w:val="24"/>
          <w:szCs w:val="24"/>
        </w:rPr>
        <w:t>Таким образом, мы можем выделить два периода: потенциальности, «непроявленности» (Пралайя) и актуальности, — собственно бытия (Манвантара). Заметим, что этот двоичный цикл проявляется всюду: сон — бодрствование, зима — лето, жизнь — смерть, в так называемых биоритмах (активность — пассивность); теософия говорит о том, что «малые» Пралайи и Манвантары есть и в эволюции космических тел — звезд, планет. Для отличия вселенские периоды называют часто Махапралайями и Махаманвантарами («большими»). Они сменяют друг друга, и на каждом витке возникает новая Вселенна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Е.П. Блаватская: «При начале периода деятельности... в силу повиновения вечному и непреложному закону, совершается распространение этой Божественной сущности... изнутри наружу; и феноменальный, или видимый мир является конечным результатом длинной цепи космических сил, последовательно приведенных в движение. Так же, когда наступает возвращение к пассивному состоянию, происходит сокращение Божественной сущности, и предыдущее созидание постепенно и последовательно растворяется... Приводим метафору из сокровенных книг, еще яснее передающую эту мысль: "Выдыхание "Непознаваемой Сущности" рождает мир, а вдыхание заставляет его исчезать. Этот процесс продолжается извечно, и наша Вселенная есть лишь одна из бесконечных серий, не имеющих ни начала, ни конца»</w:t>
      </w:r>
      <w:r>
        <w:rPr>
          <w:rStyle w:val="FootnoteCharacters"/>
          <w:rStyle w:val="FootnoteAnchor"/>
          <w:rFonts w:cs="Arial" w:ascii="Arial" w:hAnsi="Arial"/>
          <w:color w:val="000000"/>
        </w:rPr>
        <w:footnoteReference w:id="108"/>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 и это очень существенно — очередная Вселенная возникает не на «пустом месте». Все, накопленное в процессе эволюции предыдущей Вселенной, сохраняется в этом Первоисточнике и служит началом следующей Вселенной. Каждая новая Вселенная «на ступеньку» выше предыдущей.</w:t>
      </w:r>
    </w:p>
    <w:p>
      <w:pPr>
        <w:pStyle w:val="Normal"/>
        <w:shd w:fill="FFFFFF" w:val="clear"/>
        <w:ind w:firstLine="720"/>
        <w:jc w:val="both"/>
        <w:rPr>
          <w:sz w:val="24"/>
          <w:szCs w:val="24"/>
        </w:rPr>
      </w:pPr>
      <w:r>
        <w:rPr>
          <w:color w:val="000000"/>
          <w:sz w:val="24"/>
          <w:szCs w:val="24"/>
        </w:rPr>
        <w:t>Важно еще то, что это представление о пульсирующей Вселенной очень древне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С. Радхакришнан: «Мы... узнаем о сотворении мира как о событии, которое периодически повторяется на протяжении всей вечности. Вселенная, однажды созданная, продолжает существовать в течение целой кальпы, или мирового периода, после чего она возвращается в верховное божество, чтобы затем снова из него возникнуть... Идея периодического разрушения и восстановления вселенной обычна для Бхагаватгиты, Шветашвары и эпической мысли... В поздних упанишадах много внимания уделяется этой идее. "Один бог остается бодрствующим, когда Вселенная разрушается, и именно он затем (снова) пробуждает к жизни чистый дух из глубин пространства»</w:t>
      </w:r>
      <w:r>
        <w:rPr>
          <w:rStyle w:val="FootnoteCharacters"/>
          <w:rStyle w:val="FootnoteAnchor"/>
          <w:rFonts w:cs="Arial" w:ascii="Arial" w:hAnsi="Arial"/>
          <w:color w:val="000000"/>
        </w:rPr>
        <w:footnoteReference w:id="109"/>
      </w:r>
      <w:r>
        <w:rPr>
          <w:rFonts w:cs="Arial" w:ascii="Arial" w:hAnsi="Arial"/>
          <w:color w:val="000000"/>
        </w:rPr>
        <w:t>.</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sz w:val="24"/>
          <w:szCs w:val="24"/>
        </w:rPr>
      </w:pPr>
      <w:r>
        <w:rPr>
          <w:color w:val="000000"/>
          <w:sz w:val="24"/>
          <w:szCs w:val="24"/>
        </w:rPr>
        <w:t>Обратите внимание, что и в Китае есть близкие иде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Т.П. Григорьева: «Все безначально и бесконечно, пребывает в Небытии, в Покое, время от времени обретая форму, чтобы, пройдя круг явленной жизни, вернуться в Единое. И хотя речь у Ле-цзы идет о первоначале... это не абсолютное начало, а начало нового состояния, которому предшествует безначальность»</w:t>
      </w:r>
      <w:r>
        <w:rPr>
          <w:rStyle w:val="FootnoteCharacters"/>
          <w:rStyle w:val="FootnoteAnchor"/>
          <w:rFonts w:cs="Arial" w:ascii="Arial" w:hAnsi="Arial"/>
          <w:color w:val="000000"/>
        </w:rPr>
        <w:footnoteReference w:id="110"/>
      </w:r>
      <w:r>
        <w:rPr>
          <w:rFonts w:cs="Arial" w:ascii="Arial" w:hAnsi="Arial"/>
          <w:color w:val="000000"/>
        </w:rPr>
        <w:t>.</w:t>
      </w:r>
    </w:p>
    <w:p>
      <w:pPr>
        <w:pStyle w:val="Normal"/>
        <w:shd w:fill="FFFFFF" w:val="clear"/>
        <w:ind w:firstLine="720"/>
        <w:jc w:val="both"/>
        <w:rPr>
          <w:rFonts w:ascii="Arial" w:hAnsi="Arial" w:cs="Arial"/>
        </w:rPr>
      </w:pPr>
      <w:r>
        <w:rPr>
          <w:rFonts w:cs="Arial" w:ascii="Arial" w:hAnsi="Arial"/>
          <w:color w:val="000000"/>
        </w:rPr>
        <w:t>Дао де Цзин: «Великое — оно в бесконечном движении. Находящееся в бесконечном движении не знает предела. Не достигая предела, оно возвращается [к своему истоку]»</w:t>
      </w:r>
      <w:r>
        <w:rPr>
          <w:rStyle w:val="FootnoteCharacters"/>
          <w:rStyle w:val="FootnoteAnchor"/>
          <w:rFonts w:cs="Arial" w:ascii="Arial" w:hAnsi="Arial"/>
          <w:color w:val="000000"/>
        </w:rPr>
        <w:footnoteReference w:id="111"/>
      </w:r>
      <w:r>
        <w:rPr>
          <w:rFonts w:cs="Arial" w:ascii="Arial" w:hAnsi="Arial"/>
          <w:color w:val="000000"/>
        </w:rPr>
        <w:t>.</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sz w:val="24"/>
          <w:szCs w:val="24"/>
        </w:rPr>
      </w:pPr>
      <w:r>
        <w:rPr>
          <w:color w:val="000000"/>
          <w:sz w:val="24"/>
          <w:szCs w:val="24"/>
        </w:rPr>
        <w:t>А теперь послушаем современных философов.</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В.Н. Филиппов: «Сама Вселенная в своем движении периодически пульсирует между какими-то крайними пределами. Сжатое до отказа, в запредельный сгусток энергии, вещество Вселенной взрывается, разжимается, как пружина, распространяется в пространстве с огромными скоростями, приобретая свои вещественные свойства, а с ними и свои новые виды энергии: тепловой, электрической, ядерной, химической, биологической, психической и энергии мысли человека... Через десятки, а может быть, сотни миллиардов лет от момента Большого взрыва "разбегание" (расширение) Вселенной замедлится настолько, что силы гравитации ... снова возьмут верх над силами отталкивания в момент взрыва и вещество Вселенной снова начнет собираться в одну точку... Материя мира... то сжимаясь, то разжимаясь, пульсирует, как сердце»</w:t>
      </w:r>
      <w:r>
        <w:rPr>
          <w:rStyle w:val="FootnoteCharacters"/>
          <w:rStyle w:val="FootnoteAnchor"/>
          <w:rFonts w:cs="Arial" w:ascii="Arial" w:hAnsi="Arial"/>
          <w:color w:val="000000"/>
        </w:rPr>
        <w:footnoteReference w:id="112"/>
      </w:r>
      <w:r>
        <w:rPr>
          <w:rFonts w:cs="Arial" w:ascii="Arial" w:hAnsi="Arial"/>
          <w:color w:val="000000"/>
        </w:rPr>
        <w:t>.</w:t>
      </w:r>
    </w:p>
    <w:p>
      <w:pPr>
        <w:pStyle w:val="Normal"/>
        <w:shd w:fill="FFFFFF" w:val="clear"/>
        <w:ind w:firstLine="72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ействительно интересные совпадения. И трудно, конечно, поверить, что случайны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ученым остается только гадать, откуда это знали мудрецы в разных странах тысячи лет назад.</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Кстати, в теории Большого Взрыва, наверное, не только мне, но и самим физикам, по-моему, непонятно, что же все-таки это за исходная сверхплотная точка, из которой появилась вся Вселенна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ем более что об этой точке нет единого мнения; это тоже ведь гипотеза. А вот согласно теософии, момент Большого взрыва — это и есть проявление видимой части нашей Вселенной из ее Корня — Абсолюта. Из непроявленной, потенциальной формы она становится актуальной. И, опять же, в согласии с положениями современной науки, в теософии утверждается, что в начале каждого цикла существует, как пишет В. Филиппов, некий «сверхген», содержащий в свернутом виде фундаментальные законы бытия и развития Вселенной (но еще раз подчеркиваю — ни в коей мере не конкретные формы ее дальнейшей эволюции, так что «ген» здесь все-таки аллегор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моему, положение о единых принципах и направленности эволюции не согласуется с результатами других направлений. Еще, насколько помню, Н. Винер писал, что мир — это мир процесса, и в нем события не могут быть заранее предопределены вперед установленной гармони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Мне кажется, что противоречие здесь существует только на первый взгляд. Мир живет по единым Законам, — идет по единому Пути. Но — повторю еще раз — этот Путь ведь никак жестко не регламентирует </w:t>
      </w:r>
      <w:r>
        <w:rPr>
          <w:i/>
          <w:iCs/>
          <w:color w:val="000000"/>
          <w:sz w:val="24"/>
          <w:szCs w:val="24"/>
        </w:rPr>
        <w:t xml:space="preserve">конкретные формы </w:t>
      </w:r>
      <w:r>
        <w:rPr>
          <w:color w:val="000000"/>
          <w:sz w:val="24"/>
          <w:szCs w:val="24"/>
        </w:rPr>
        <w:t>эволюции, и уж тем более не предполагает какую-то «застывшесть». Стандартный пример: композиторы пользуются определенными законами гармонии, но это никак не мешает им создавать бесконечное разнообразие произведений. Так и Природа при единых общих законах создает бесконечное многообразие вариантов и форм. Но остаются — в результате некоего сверх</w:t>
        <w:softHyphen/>
        <w:t>отбора только те, которые наиболее соответствуют «замыслу творца» (или «сверхцели» эволюции), те, которые согласуются с мировым Путем, Дао, как бы «задающим рамки» всем этапам эволюции. И эти рамки, в самом обобщенном смысле, люди и назвали Добром, Истиной, Красотой.</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Очень широкие рамк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они и широкие и узкие. Но я вижу, вы хотите поспорить — давайте все-таки оставим до другого раза.</w:t>
      </w:r>
    </w:p>
    <w:p>
      <w:pPr>
        <w:pStyle w:val="Normal"/>
        <w:shd w:fill="FFFFFF" w:val="clear"/>
        <w:ind w:firstLine="720"/>
        <w:jc w:val="both"/>
        <w:rPr>
          <w:sz w:val="24"/>
          <w:szCs w:val="24"/>
        </w:rPr>
      </w:pPr>
      <w:r>
        <w:rPr>
          <w:color w:val="000000"/>
          <w:sz w:val="24"/>
          <w:szCs w:val="24"/>
        </w:rPr>
        <w:t>Итак, после пробуждения Зародыша, началось развертывание Вселенной из точки. Парабраман (Дао, Единое) производит первую дифференциацию, деление. Результатом этой дифференциации является выделение двух фундаментальнейших полюсов бытия, двух принципов. Теософия говорит о них, как о Духе и Материи. Два эти принципа, соединяясь, и дают субстанцию, лежащую в основе всего мироздания. В учениях она просто называется духоматерией.</w:t>
      </w:r>
    </w:p>
    <w:p>
      <w:pPr>
        <w:pStyle w:val="Normal"/>
        <w:shd w:fill="FFFFFF" w:val="clear"/>
        <w:tabs>
          <w:tab w:val="clear" w:pos="284"/>
          <w:tab w:val="left" w:pos="1987" w:leader="none"/>
          <w:tab w:val="left" w:pos="4013" w:leader="none"/>
          <w:tab w:val="left" w:pos="6130" w:leader="none"/>
        </w:tabs>
        <w:ind w:firstLine="720"/>
        <w:jc w:val="both"/>
        <w:rPr>
          <w:sz w:val="24"/>
          <w:szCs w:val="24"/>
        </w:rPr>
      </w:pPr>
      <w:r>
        <w:rPr>
          <w:color w:val="000000"/>
          <w:sz w:val="24"/>
          <w:szCs w:val="24"/>
        </w:rPr>
        <w:t>Дух и материя — это основные понятия, поэтому Е. П. Блаватская практически во всех работах, с разных сторон, старается прояснить их сущность. Что такое материя — понять проще, это известная философская категория, которую преподают даже, кажется, школьникам. Для понимания же, что такое Дух, Блаватская употребляет множество сравнений и сопоставлений, не только из-за сложности понятия, но и его затертости в обыденном языке. Е.П. Блаватская называет Дух: Жизнью, Сущностью, Одушевляющим принципом и пр. Это все более или менее образные понятия, конечно, не проясняющие до конца фундаментальную сущность Духа. Мы на это позже еще остановимся. Современные представления о самоорганизующейся материи в некотором смысле близки духоматерии теософии: можно считать (конечно, очень упрощенно), что принцип самодвижения, саморазвития — это одно из проявлений Духа.</w:t>
      </w:r>
    </w:p>
    <w:p>
      <w:pPr>
        <w:pStyle w:val="Normal"/>
        <w:shd w:fill="FFFFFF" w:val="clear"/>
        <w:ind w:firstLine="720"/>
        <w:jc w:val="both"/>
        <w:rPr>
          <w:sz w:val="24"/>
          <w:szCs w:val="24"/>
        </w:rPr>
      </w:pPr>
      <w:r>
        <w:rPr>
          <w:color w:val="000000"/>
          <w:sz w:val="24"/>
          <w:szCs w:val="24"/>
        </w:rPr>
        <w:t>Согласно положениям теософии, формирование Вселенной идет как бы поэтапно. На каждом этапе образуется определенный уровень бытия, или, как пишут в теософской литературе, «план материи». Это не очень удачное выражение, но поскольку оно утвердилось, то и мы будем им пользоваться. Таких планов насчитывается семь, и каждый последующий очень существенно отличается от другого.</w:t>
      </w:r>
    </w:p>
    <w:p>
      <w:pPr>
        <w:pStyle w:val="Normal"/>
        <w:shd w:fill="FFFFFF" w:val="clear"/>
        <w:ind w:firstLine="720"/>
        <w:jc w:val="both"/>
        <w:rPr>
          <w:sz w:val="24"/>
          <w:szCs w:val="24"/>
        </w:rPr>
      </w:pPr>
      <w:r>
        <w:rPr>
          <w:color w:val="000000"/>
          <w:sz w:val="24"/>
          <w:szCs w:val="24"/>
        </w:rPr>
        <w:t xml:space="preserve">Первое проявление духоматерии — </w:t>
      </w:r>
      <w:r>
        <w:rPr>
          <w:i/>
          <w:iCs/>
          <w:color w:val="000000"/>
          <w:sz w:val="24"/>
          <w:szCs w:val="24"/>
        </w:rPr>
        <w:t xml:space="preserve">акаша — </w:t>
      </w:r>
      <w:r>
        <w:rPr>
          <w:color w:val="000000"/>
          <w:sz w:val="24"/>
          <w:szCs w:val="24"/>
        </w:rPr>
        <w:t>еще совершенно недоступна ни нашим органам чувств, ни любым приборам: она слишком «тонка». С каждым последующим, более низким, планом материя как бы уплотняется. Образно выражаясь, дух облекается во все более плотные оболочки.</w:t>
      </w:r>
    </w:p>
    <w:p>
      <w:pPr>
        <w:pStyle w:val="Normal"/>
        <w:shd w:fill="FFFFFF" w:val="clear"/>
        <w:ind w:firstLine="720"/>
        <w:jc w:val="both"/>
        <w:rPr>
          <w:sz w:val="24"/>
          <w:szCs w:val="24"/>
        </w:rPr>
      </w:pPr>
      <w:r>
        <w:rPr>
          <w:color w:val="000000"/>
          <w:sz w:val="24"/>
          <w:szCs w:val="24"/>
        </w:rPr>
        <w:t xml:space="preserve">Наша физическая Вселенная, по утверждениям теософии (и других доктрин, в том числе и западных учений, Каббалы, например) — является самым низшим, наиболее плотным планом. Это </w:t>
      </w:r>
      <w:r>
        <w:rPr>
          <w:i/>
          <w:iCs/>
          <w:color w:val="000000"/>
          <w:sz w:val="24"/>
          <w:szCs w:val="24"/>
        </w:rPr>
        <w:t xml:space="preserve">физический мир. </w:t>
      </w:r>
      <w:r>
        <w:rPr>
          <w:color w:val="000000"/>
          <w:sz w:val="24"/>
          <w:szCs w:val="24"/>
        </w:rPr>
        <w:t xml:space="preserve">Ближайший к нему (по свойствам материи, по ее плотности; а по этапам формирования — предпоследний) традиционно, в терминах западной каббалистики, называют </w:t>
      </w:r>
      <w:r>
        <w:rPr>
          <w:i/>
          <w:iCs/>
          <w:color w:val="000000"/>
          <w:sz w:val="24"/>
          <w:szCs w:val="24"/>
        </w:rPr>
        <w:t xml:space="preserve">«астральным планом». </w:t>
      </w:r>
      <w:r>
        <w:rPr>
          <w:color w:val="000000"/>
          <w:sz w:val="24"/>
          <w:szCs w:val="24"/>
        </w:rPr>
        <w:t>В книгах «Живой Этики» его обычно называют просто Тонким миром.</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Астральный — знакомый термин!</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конечно, тоже пугающий своей причастностью к писаниям «лебезятниковых»? Дело ведь не в терминах. Именно материю этого плана сейчас стали активно изучать многие физики. Его часто называют энерго-информационным полем (собственно, чем этот термин лучше или точнее астральной материи? — разве что «наукообразнее»).</w:t>
      </w:r>
    </w:p>
    <w:p>
      <w:pPr>
        <w:pStyle w:val="Normal"/>
        <w:shd w:fill="FFFFFF" w:val="clear"/>
        <w:ind w:firstLine="720"/>
        <w:jc w:val="both"/>
        <w:rPr>
          <w:sz w:val="24"/>
          <w:szCs w:val="24"/>
        </w:rPr>
      </w:pPr>
      <w:r>
        <w:rPr>
          <w:color w:val="000000"/>
          <w:sz w:val="24"/>
          <w:szCs w:val="24"/>
        </w:rPr>
        <w:t>Естественно, что никакой резкой границы между планами нет; материя более высокого плана просто как бы пронизывает низший мир, — так как, кроме всего прочего, более высокие планы имеют иные характеристики пространства-времени, а с другой стороны именно высшая материя в определенном смысле порождает низшую. Например, открытые не так давно свойства физического вакуума напрямую смыкаются с представлениями буддизма, о чем тоже много написано. И, кроме того, должны быть промежуточные формы материи (например, я где-то читала, что наш земной свет можно рассматривать как промежуточный между физической и астральной материей).</w:t>
      </w:r>
    </w:p>
    <w:p>
      <w:pPr>
        <w:pStyle w:val="Normal"/>
        <w:shd w:fill="FFFFFF" w:val="clear"/>
        <w:ind w:firstLine="720"/>
        <w:jc w:val="both"/>
        <w:rPr>
          <w:sz w:val="24"/>
          <w:szCs w:val="24"/>
        </w:rPr>
      </w:pPr>
      <w:r>
        <w:rPr>
          <w:color w:val="000000"/>
          <w:sz w:val="24"/>
          <w:szCs w:val="24"/>
        </w:rPr>
        <w:t>План, следующий за астральным, называется ментальным, и тут название как нельзя более точное. Считается, что материя этого плана — это материя мысли. Одно из самых важных утверждений «Живой Этики» — и по теоретическим, и по практическим следствиям — состоит, как мы уже говорили, в том, что мысль материальна. А значит, мы непрерывно порождаем вполне материальные объекты — «мыслеформы» из материи ментального плана. Они обладают энергией и определенной направленностью и оказывают постоянное влияние на нас самих и на окружающий мир. Опять же, это утверждение уже почти привычно для современной физики — вы, наверное, слышали, сколько подобных гипотез и теорий сейчас в ней разрабатывает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что означает направленность этих, как вы сказали, мыслефор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У человека практически нет нейтральных мыслей. Мысль либо направлена на какую-то цель, желание, стремление, либо эмоционально окрашена, в зависимости от настроя человека, — то есть имеет позитивное, созидательное, оздоровляющее или негативное, разрушительное направление действия — созидает или разрушает. Мы с вами об этом уже говорили в предыдущей беседе. И из этого следует масса важнейших практических выводов, о которых вы и сами можете догадаться. Интересно, что не только ученые, но и просто люди с высокой интуицией об этом давно догадывалис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А. Куприн: «Я думаю: мысль человека — это как бы ток от таинственного, еще неведомого центра, это какая-то широкая напряженная вибрация невесомой материи, разлитой в мировом пространстве и проникающей одинаково легко между атомами камня, железа и воздуха. Вот мысль вышла из моего мозга, и вся мировая сфера задрожала, заколебалась вокруг меня, как вода от брошенного камня, как звук вокруг звенящей струны. И мне думается, что вот человек уходит, сознание его уже потухло, но мысль его еще остается, еще дрожит в прежнем месте. Может быть, мысли и сны всех людей, бывших до меня в этой длинной, мрачной комнате, еще реют вокруг меня и тайно направляют мою волю?.. И почем знать, может быть, не завися ни от веса, ни от времени, ни от преград материи, мои мысли в один и тот же момент ловятся таинственными, чуткими, но бессознательными приемниками в мозгу обитателя Марса, так же, как и в мозгу собаки, лающей на дворе? Ах, я думаю, что ничто в мире не пропадает — ничто! — не только сказанное, но и подуманное»</w:t>
      </w:r>
      <w:r>
        <w:rPr>
          <w:rStyle w:val="FootnoteCharacters"/>
          <w:rStyle w:val="FootnoteAnchor"/>
          <w:rFonts w:cs="Arial" w:ascii="Arial" w:hAnsi="Arial"/>
          <w:color w:val="000000"/>
        </w:rPr>
        <w:footnoteReference w:id="113"/>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Самый же высокий уровень из потенциально доступных человеку в обозримом будущем — это так называемый Огненный мир. Судя по всему, это высший уровень ментального плана. Он называется огненным потому, что здесь уже зримо проявлена самая сущность субстанции-духоматерии: ее огненная природа. Объяснить, что под этим понимается, мне очень трудно — в «Живой Этике» этому посвящены три книги. Это сложная тема, входящая в онтологию учений; она тоже может быть постигнута только «синтетически» — и рационально, и интуитивно. Поэтому нигде не даются законченные определения. И представление о том, что такое стихия огня, как она связана с духоматерией, с основными энергиями Космоса, — приходится складывать, как мозаику, из множества аспектов и описаний проявления этой стихии — от грубого до субстанциального, и в природе и в человеке.</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почему не даны точные определ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Что они нам дадут? Мы уже говорили: это все равно, что слепому от рождения давать определения света. Конечно, слепой составит какую-то картину, но какова ценность этой картины, если у него нет опыта восприятия света? Это нужно разве что для утешения очень интеллектуального слепого, которому обязательно требуется какое-то рационализированное описание, — пусть и почти совсем неверное.</w:t>
      </w:r>
    </w:p>
    <w:p>
      <w:pPr>
        <w:pStyle w:val="Normal"/>
        <w:shd w:fill="FFFFFF" w:val="clear"/>
        <w:ind w:firstLine="720"/>
        <w:jc w:val="both"/>
        <w:rPr>
          <w:sz w:val="24"/>
          <w:szCs w:val="24"/>
        </w:rPr>
      </w:pPr>
      <w:r>
        <w:rPr>
          <w:color w:val="000000"/>
          <w:sz w:val="24"/>
          <w:szCs w:val="24"/>
        </w:rPr>
        <w:t>Но мы, в отличие от слепого, можем (и неизбежно должны будем) когда-нибудь «прозреть», развить прямое восприятие иных планов бытия. И книги «Живой Этики», когда касаются таких тем, преследуют именно эту цель: пробудить в нашем сознании проблески этого восприятия, как бы высечь искры прозрений — с помощью образов, описаний, сравнений. Справедливо предполагается, что когда эти искры разгорятся в костер нового уровня сознания, — мы и сами увидим эти тонкие проявления огня, их природу, связь с другими формами проявления духоматерии и первоначальной энерги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Стихия Огня, самая вездесущая, самая творящая, самая жизненосная, менее всего замечается и оценивается. Множество пустых, ничтожных соображений занимает человеческое сознание, но наиболее чудесное ускользает. Люди спорят о пайсе на базаре, но не желают приложить руку к сокровищу... Угли горящие нужны для очищения сознания, пламя радужное утверждает стремление духа. Множество приложений работы огня явлены, как самые поразительные условия Бытия. От обычных световых образований, доступных открытому глазу, до сложных огней сердца — все вводит нас в область Огненного Мира»</w:t>
      </w:r>
      <w:r>
        <w:rPr>
          <w:rStyle w:val="FootnoteCharacters"/>
          <w:rStyle w:val="FootnoteAnchor"/>
          <w:rFonts w:cs="Arial" w:ascii="Arial" w:hAnsi="Arial"/>
          <w:color w:val="000000"/>
        </w:rPr>
        <w:footnoteReference w:id="114"/>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 xml:space="preserve">И я уже говорила, что в этом видна большая педагогическая мудрость учения. Конечно, для современных западных ученых это непривычно, и многих не удовлетворяет. Срабатывает привычка к формализации знания. Но можно повторить вопрос: какой смысл имеет это формализованное знание для самих ученых? Способствует ли оно реальному познанию этих новых граней бытия? Очевидно, что нет. Им намного полезнее было бы развивать у себя интуитивное восприятие, и с помощью его действительно начать </w:t>
      </w:r>
      <w:r>
        <w:rPr>
          <w:i/>
          <w:iCs/>
          <w:color w:val="000000"/>
          <w:sz w:val="24"/>
          <w:szCs w:val="24"/>
        </w:rPr>
        <w:t xml:space="preserve">видеть </w:t>
      </w:r>
      <w:r>
        <w:rPr>
          <w:color w:val="000000"/>
          <w:sz w:val="24"/>
          <w:szCs w:val="24"/>
        </w:rPr>
        <w:t>эти проявления иных форм бытия. А уже на основе этого — интеллектуально осмысливать постигнутое.</w:t>
      </w:r>
    </w:p>
    <w:p>
      <w:pPr>
        <w:pStyle w:val="Normal"/>
        <w:shd w:fill="FFFFFF" w:val="clear"/>
        <w:ind w:firstLine="720"/>
        <w:jc w:val="both"/>
        <w:rPr>
          <w:sz w:val="24"/>
          <w:szCs w:val="24"/>
        </w:rPr>
      </w:pPr>
      <w:r>
        <w:rPr>
          <w:color w:val="000000"/>
          <w:sz w:val="24"/>
          <w:szCs w:val="24"/>
        </w:rPr>
        <w:t>Следующие планы материи в книгах учений не рассматриваются. Они слишком отличаются от наших условий, чтобы имело смысл о них говорить: наш человеческий уровень сознания неспособен не только описать, но и воспринять эту реальнос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Об астральном и ментальном мире я действительно читал в какой-то книжице, но там все это звучало совсем не так. Все напоминало плохую фантастику. А в таком изложении — даже как-то обыденно и, пожалуй, вполне допустимо. Кстати, отмечу, что в книжице эти планы называли «параллельными мирами», а в вашем изложении это разные уровни единого мира, что, конечно, более соответствует естествознанию. Только я не понимаю, что эти гипотезы добавляют к современной физике? Ну, открыли астральный (или энерго-информационный) план, постепенно откроют и другие. Конечно, интересно то, что они были предугаданы тысячи лет назад. Но что практически это нам сейчас да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Любопытно, что вы от предубеждения переметнулись в другую крайность — настолько полное принятие этих гипотез, что даже не видите в них ничего нового! Но мы же пока только зафиксировали существование этих планов, или уровней. Практические выводы из этого очень значительны, и мы о них еще будем не раз говорить. А сейчас я предлагаю закончить обзор теософской космогонии.</w:t>
      </w:r>
    </w:p>
    <w:p>
      <w:pPr>
        <w:pStyle w:val="Normal"/>
        <w:shd w:fill="FFFFFF" w:val="clear"/>
        <w:ind w:firstLine="720"/>
        <w:jc w:val="both"/>
        <w:rPr>
          <w:sz w:val="24"/>
          <w:szCs w:val="24"/>
        </w:rPr>
      </w:pPr>
      <w:r>
        <w:rPr>
          <w:color w:val="000000"/>
          <w:sz w:val="24"/>
          <w:szCs w:val="24"/>
        </w:rPr>
        <w:t>В книгах Е.П. Блаватской детально изложено постепенное восхождение монады от царства к царству — от минералов к растениям, животным, человеку и далее. Вы, наверное, опять спросите — что тут нового? Если иметь в виду самые основные идеи — почти ничего, как мы уже сказали. Новым в теософии было (кроме уже упомянутого синтеза) раскрытие знаний о конкретных механизмах и проявлениях эволю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ак, может быть, все-таки остановимся на них подробне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стоит: для этого изложения нужна отдельная книга. Да и она не нужна — вся «Тайная Доктрина», а также отдельные работы Елены Петровны об этом рассказывают. Для общего знакомства вам это не нужно, а если заинтересуетесь, то прочтете сами. Добавлю только, что и в теософской литературе не дано никакой полностью законченной схемы: утверждается, что многие моменты принципиально непостижимы для современного развития (как и высшие планы материи).</w:t>
      </w:r>
    </w:p>
    <w:p>
      <w:pPr>
        <w:pStyle w:val="Normal"/>
        <w:shd w:fill="FFFFFF" w:val="clear"/>
        <w:ind w:firstLine="720"/>
        <w:rPr>
          <w:color w:val="000000"/>
          <w:sz w:val="24"/>
          <w:szCs w:val="24"/>
        </w:rPr>
      </w:pPr>
      <w:r>
        <w:rPr>
          <w:color w:val="000000"/>
          <w:sz w:val="24"/>
          <w:szCs w:val="24"/>
        </w:rPr>
        <w:t>А теперь, я думаю, пора перейти к теме реинкарнаци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jc w:val="center"/>
        <w:rPr/>
      </w:pPr>
      <w:bookmarkStart w:id="21" w:name="доктрина"/>
      <w:bookmarkEnd w:id="21"/>
      <w:r>
        <w:rPr>
          <w:b/>
          <w:i/>
          <w:iCs/>
          <w:color w:val="000000"/>
          <w:sz w:val="32"/>
          <w:szCs w:val="32"/>
        </w:rPr>
        <w:t xml:space="preserve">Беседа 7. </w:t>
      </w:r>
      <w:r>
        <w:rPr>
          <w:b/>
          <w:color w:val="000000"/>
          <w:sz w:val="32"/>
          <w:szCs w:val="32"/>
        </w:rPr>
        <w:t>Фантастична ли доктрина</w:t>
      </w:r>
      <w:r>
        <w:rPr>
          <w:color w:val="000000"/>
          <w:sz w:val="32"/>
          <w:szCs w:val="32"/>
        </w:rPr>
        <w:t xml:space="preserve"> реинкарнации?</w:t>
      </w:r>
    </w:p>
    <w:p>
      <w:pPr>
        <w:pStyle w:val="Normal"/>
        <w:shd w:fill="FFFFFF" w:val="clear"/>
        <w:jc w:val="center"/>
        <w:rPr>
          <w:color w:val="000000"/>
          <w:sz w:val="24"/>
          <w:szCs w:val="24"/>
        </w:rPr>
      </w:pPr>
      <w:r>
        <w:rPr>
          <w:color w:val="000000"/>
          <w:sz w:val="24"/>
          <w:szCs w:val="24"/>
        </w:rPr>
      </w:r>
    </w:p>
    <w:p>
      <w:pPr>
        <w:pStyle w:val="Normal"/>
        <w:shd w:fill="FFFFFF" w:val="clear"/>
        <w:ind w:firstLine="720"/>
        <w:rPr>
          <w:rFonts w:ascii="Arial" w:hAnsi="Arial" w:cs="Arial"/>
          <w:color w:val="000000"/>
        </w:rPr>
      </w:pPr>
      <w:bookmarkStart w:id="22" w:name="доктрина"/>
      <w:bookmarkEnd w:id="22"/>
      <w:r>
        <w:rPr>
          <w:rFonts w:eastAsia="Arial" w:cs="Arial" w:ascii="Arial" w:hAnsi="Arial"/>
          <w:color w:val="000000"/>
        </w:rPr>
        <w:t xml:space="preserve"> </w:t>
      </w:r>
      <w:r>
        <w:rPr>
          <w:rFonts w:cs="Arial" w:ascii="Arial" w:hAnsi="Arial"/>
          <w:color w:val="000000"/>
        </w:rPr>
        <w:t xml:space="preserve">И если верить в пробуждение,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Что жизнь дарована не раз,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круговорот земных рождений </w:t>
      </w:r>
    </w:p>
    <w:p>
      <w:pPr>
        <w:pStyle w:val="Normal"/>
        <w:shd w:fill="FFFFFF" w:val="clear"/>
        <w:ind w:firstLine="720"/>
        <w:rPr>
          <w:rFonts w:ascii="Arial" w:hAnsi="Arial" w:cs="Arial"/>
        </w:rPr>
      </w:pPr>
      <w:r>
        <w:rPr>
          <w:rFonts w:eastAsia="Arial" w:cs="Arial" w:ascii="Arial" w:hAnsi="Arial"/>
          <w:color w:val="000000"/>
        </w:rPr>
        <w:t xml:space="preserve"> </w:t>
      </w:r>
      <w:r>
        <w:rPr>
          <w:rFonts w:cs="Arial" w:ascii="Arial" w:hAnsi="Arial"/>
          <w:color w:val="000000"/>
        </w:rPr>
        <w:t>Все тот же вихрь бросает нас...</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И вновь, и вновь, без тени страха,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Я должен был, продолжив путь,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орезать мглу, восстать из праха, </w:t>
      </w:r>
    </w:p>
    <w:p>
      <w:pPr>
        <w:pStyle w:val="Normal"/>
        <w:shd w:fill="FFFFFF" w:val="clear"/>
        <w:ind w:firstLine="720"/>
        <w:rPr/>
      </w:pPr>
      <w:r>
        <w:rPr>
          <w:rFonts w:eastAsia="Arial" w:cs="Arial" w:ascii="Arial" w:hAnsi="Arial"/>
          <w:color w:val="000000"/>
        </w:rPr>
        <w:t xml:space="preserve"> </w:t>
      </w:r>
      <w:r>
        <w:rPr>
          <w:rFonts w:cs="Arial" w:ascii="Arial" w:hAnsi="Arial"/>
          <w:color w:val="000000"/>
        </w:rPr>
        <w:t>Из бездны в бездну заглянуть</w:t>
      </w:r>
    </w:p>
    <w:p>
      <w:pPr>
        <w:pStyle w:val="Normal"/>
        <w:shd w:fill="FFFFFF" w:val="clear"/>
        <w:ind w:firstLine="720"/>
        <w:jc w:val="center"/>
        <w:rPr>
          <w:rFonts w:ascii="Arial" w:hAnsi="Arial" w:cs="Arial"/>
          <w:i/>
          <w:i/>
          <w:iCs/>
          <w:color w:val="000000"/>
        </w:rPr>
      </w:pPr>
      <w:r>
        <w:rPr>
          <w:rFonts w:cs="Arial" w:ascii="Arial" w:hAnsi="Arial"/>
          <w:i/>
          <w:iCs/>
          <w:color w:val="000000"/>
        </w:rPr>
        <w:t>В. Сидоров</w:t>
      </w:r>
    </w:p>
    <w:p>
      <w:pPr>
        <w:pStyle w:val="Normal"/>
        <w:shd w:fill="FFFFFF" w:val="clear"/>
        <w:ind w:firstLine="720"/>
        <w:rPr>
          <w:rFonts w:ascii="Arial" w:hAnsi="Arial" w:cs="Arial"/>
          <w:i/>
          <w:i/>
          <w:iCs/>
          <w:color w:val="000000"/>
        </w:rPr>
      </w:pPr>
      <w:r>
        <w:rPr>
          <w:rFonts w:cs="Arial" w:ascii="Arial" w:hAnsi="Arial"/>
          <w:i/>
          <w:iCs/>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вот мы и вышли на совсем уж для меня фантастическую тему — о реинкарнациях, или перевоплощениях. Будто бы после смерти человек переходит в эти астральные миры, а потом рождается внов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Я, признаться, не понимаю, почему вам именно это кажется фантастичным. Неужели вы не слышали хоть о книгах доктора Р. Моуди «Жизнь после жизни» и «Жизнь после смерти» или об экспериментах С. Гроф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ет, меня, пожалуй, не смущает сама мысль о посмертном бытии, ведь это старейшая религиозная и философская идея. Тем более что действительно, накапливаются данные, подтверждающие ее. И книги Моуди я читал, и об экспериментах Грофа тоже слышал.</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Тогда вас смущает именно идея нового рожд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именно она. Хотя вы, наверное, опять скажете, что это мое неприятие — во многом результат интерпретации «лебезятниковых». Поэтому я готов непредвзято послушать аргументы в пользу этой доктри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умеется, ее доказать в строгом смысле нельзя. Но косвенных свидетельств, по-моему, хватает. Давайте начнем с самых простых.</w:t>
      </w:r>
    </w:p>
    <w:p>
      <w:pPr>
        <w:pStyle w:val="Normal"/>
        <w:shd w:fill="FFFFFF" w:val="clear"/>
        <w:ind w:firstLine="720"/>
        <w:jc w:val="both"/>
        <w:rPr>
          <w:sz w:val="24"/>
          <w:szCs w:val="24"/>
        </w:rPr>
      </w:pPr>
      <w:r>
        <w:rPr>
          <w:color w:val="000000"/>
          <w:sz w:val="24"/>
          <w:szCs w:val="24"/>
        </w:rPr>
        <w:t xml:space="preserve">Во-первых, это множество зафиксированных фактов воспоминаний о предыдущей жизни. К сожалению, у меня не сохранилась газетная статья — перепечатка статьи из индийской газеты тридцатых годов </w:t>
      </w:r>
      <w:r>
        <w:rPr>
          <w:color w:val="000000"/>
          <w:sz w:val="24"/>
          <w:szCs w:val="24"/>
          <w:lang w:val="en-US"/>
        </w:rPr>
        <w:t>XX</w:t>
      </w:r>
      <w:r>
        <w:rPr>
          <w:color w:val="000000"/>
          <w:sz w:val="24"/>
          <w:szCs w:val="24"/>
        </w:rPr>
        <w:t xml:space="preserve"> века. Это одно из самых ярких и полных свидетельств подобного рода. Но я его приблизительно помню и перескажу вам.</w:t>
      </w:r>
    </w:p>
    <w:p>
      <w:pPr>
        <w:pStyle w:val="Normal"/>
        <w:shd w:fill="FFFFFF" w:val="clear"/>
        <w:ind w:firstLine="720"/>
        <w:jc w:val="both"/>
        <w:rPr>
          <w:sz w:val="24"/>
          <w:szCs w:val="24"/>
        </w:rPr>
      </w:pPr>
      <w:r>
        <w:rPr>
          <w:color w:val="000000"/>
          <w:sz w:val="24"/>
          <w:szCs w:val="24"/>
        </w:rPr>
        <w:t>В индийском городе родилась девочка, которая с раннего детства отождествляла себя с другой женщиной, взрослой, жившей в другом городе. Девочка в деталях рассказывала родителям про свою прошлую жизнь. Долгое время родители, как обычно и бывает, воспринимали это как фантазии. Но когда девочка неожиданно стала вспоминать процесс родов своего сына в прошлой жизни, причем с такими деталями, которые она не могла нигде почерпнуть, родители встревожились и отвели ее к врачу. Он заинтересовался этим феноменом, а так как в Индии даже современные образованные люди не шарахаются от этих доктрин, то была назначена комиссия, состоящая, насколько помню, из врачей и каких-то представителей власти. Эксперимент, организованный комиссией, заключался в следующем. Комиссия вместе с девочкой выехала в город, о котором ребенок рассказывал как о своем предыдущем месте жительства. При въезде в город шофер начал спрашивать указания у девочки о том, как проехать к ее бывшему дому, и она точно привела машину к дому. С радостными криками девочка бросилась в дом, узнала своего мужа, свекровь и даже, кажется, сына, повзрослевшего на семь лет. Муж подтвердил, что именно в указанное время у него умерла жена. Потом девочка была подвергнута, с помощью бывшей семьи, детальнейшим расспросам обо всем, касающемся фактов прошлой жизни, и не сделала ни одной ошибки. Но окончательно убедил — не комиссию, а бывшую свекровь! — один знаменательный факт, если я верно его вспоминаю: родственники сказали, что после смерти женщины они не могли найти ее шкатулку с драгоценностями. Девочка тут же сообщила, что она, действительно, напуганная рассказами о ворах, спрятала ее в тайник, но забыла сказать об этом домашним. На глазах у родственников и всей комиссии, девочка привела всех к этому тайнику и достала шкатулку. Обо всем происшедшем был составлен подробный акт за подписями всех членов комисс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ажется, я об этом слышал. А что потом стало с этой девочк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на наблюдалась в течение долгого времени, но никаких других необычных особенностей у нее замечено не было. Девочка с большим трудом перенесла отрыв от предыдущей социальной роли, от прежней семьи, которая, конечно, не могла видеть в ребенке бывшую жену и мать. В итоге этой психологической травмы она выросла замкнутой, несколько меланхоличной, так и не вышла замуж, несмотря на помощь психолога. Больше, насколько я помню, ничего интересного с ней не происходил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получается — если признать эту доктрину — что забвение прошлой жизни необходим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нечно. И природа не случайно «замораживает» эту память (до поры до времени). Это, кстати, и ответ на вопрос: почему мы не помним свои прежние существования. Ведь травма у девочки была связана не только с разлукой с прежней семьей, но и с раздвоением личности. А представьте, что вы вспомнили не только последнюю жизнь, но и предпоследнюю, и пред-предпоследнюю. Точнее, не просто </w:t>
      </w:r>
      <w:r>
        <w:rPr>
          <w:i/>
          <w:iCs/>
          <w:color w:val="000000"/>
          <w:sz w:val="24"/>
          <w:szCs w:val="24"/>
        </w:rPr>
        <w:t xml:space="preserve">вспомнили, </w:t>
      </w:r>
      <w:r>
        <w:rPr>
          <w:color w:val="000000"/>
          <w:sz w:val="24"/>
          <w:szCs w:val="24"/>
        </w:rPr>
        <w:t xml:space="preserve">а, как эта девочка, </w:t>
      </w:r>
      <w:r>
        <w:rPr>
          <w:i/>
          <w:iCs/>
          <w:color w:val="000000"/>
          <w:sz w:val="24"/>
          <w:szCs w:val="24"/>
        </w:rPr>
        <w:t xml:space="preserve">ощутили </w:t>
      </w:r>
      <w:r>
        <w:rPr>
          <w:color w:val="000000"/>
          <w:sz w:val="24"/>
          <w:szCs w:val="24"/>
        </w:rPr>
        <w:t>себя бывшими личностями — всеми сразу! Никакая психика этого не выдержи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почему же Станислав Гроф утверждает, что переживания прошлых рождений, наоборот, дают мощный духовный, эмоциональный подъем и даже излечивают от болезн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это обсудим потом. Но вы мне не задаете вопросов о самой доктрине и уже перешли на частности. Разве я вас уже убедил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Нет, конечно. </w:t>
      </w:r>
      <w:r>
        <w:rPr>
          <w:iCs/>
          <w:color w:val="000000"/>
          <w:sz w:val="24"/>
          <w:szCs w:val="24"/>
        </w:rPr>
        <w:t xml:space="preserve">Я </w:t>
      </w:r>
      <w:r>
        <w:rPr>
          <w:color w:val="000000"/>
          <w:sz w:val="24"/>
          <w:szCs w:val="24"/>
        </w:rPr>
        <w:t>согласен с тем, что такие факты имеются, и их зафиксировано довольно много, я и сам читал, причем не в «желтой прессе», а в серьезных журналах. Эксперименты Грофа тоже общепризнаны. И даже сам напомню другие, тоже общеизвестные, но необъясненные факты: например, человек начинает под гипнозом рисовать, говорить на незнакомом языке и прочее.</w:t>
      </w:r>
    </w:p>
    <w:p>
      <w:pPr>
        <w:pStyle w:val="Normal"/>
        <w:shd w:fill="FFFFFF" w:val="clear"/>
        <w:ind w:firstLine="720"/>
        <w:jc w:val="both"/>
        <w:rPr>
          <w:sz w:val="24"/>
          <w:szCs w:val="24"/>
        </w:rPr>
      </w:pPr>
      <w:r>
        <w:rPr>
          <w:color w:val="000000"/>
          <w:sz w:val="24"/>
          <w:szCs w:val="24"/>
        </w:rPr>
        <w:t>Но ведь для их объяснения сейчас разрабатываются разные гипотезы. Например, генетическая память, или более интересные — существование некоей информационно-энергетической голографической структуры, в которой фиксируется вся информация, содержащаяся в сознании человека — и другое сознание может в некоторых случаях подключиться к этой структуре. Кажется, так, не помню точ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я читала об этом. Но вы ведь сами говорите, что это тоже только гипотезы. Чем же они для вас более привлекательны? Наукообразие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пожалуй! Согласен, что мы находимся под гипнозом современного научного языка, определенной терминологии. И, строго говоря, гипотезы о генетической памяти или информационно-энергетической голограмме не более научны или достоверны, чем доктрина перевоплощения, а просто более привычны на слух.</w:t>
      </w:r>
    </w:p>
    <w:p>
      <w:pPr>
        <w:pStyle w:val="Normal"/>
        <w:shd w:fill="FFFFFF" w:val="clear"/>
        <w:ind w:firstLine="720"/>
        <w:jc w:val="both"/>
        <w:rPr>
          <w:sz w:val="24"/>
          <w:szCs w:val="24"/>
        </w:rPr>
      </w:pPr>
      <w:r>
        <w:rPr>
          <w:color w:val="000000"/>
          <w:sz w:val="24"/>
          <w:szCs w:val="24"/>
        </w:rPr>
        <w:t>Ну а если принять христианскую точку зрения на посмертное бытие? Правда, воспоминания о предыдущих жизнях с ней не согласуются, зато эксперименты Моуди — вполн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что, опять же, считать, общепринятой точкой зрения христианства? То, что человеку дается одна короткая земная жизнь и потом — вечное посмертное существование?</w:t>
      </w:r>
    </w:p>
    <w:p>
      <w:pPr>
        <w:pStyle w:val="Normal"/>
        <w:shd w:fill="FFFFFF" w:val="clear"/>
        <w:ind w:firstLine="720"/>
        <w:jc w:val="both"/>
        <w:rPr>
          <w:sz w:val="24"/>
          <w:szCs w:val="24"/>
        </w:rPr>
      </w:pPr>
      <w:r>
        <w:rPr>
          <w:color w:val="000000"/>
          <w:sz w:val="24"/>
          <w:szCs w:val="24"/>
        </w:rPr>
        <w:t>Мне, например, это кажется неудовлетворительным прежде всего потому, что мало согласуется с космическими циклами и ритмами, в которых протекает бытие мира. Конечно, можно сказать, что человек не подчиняется этим космическим ритмам, но это опять вопрос веры. Кроме того, как я уже говорила, вообще не очень понятен «замысел Бога» о человеке: получается, что если бы не первородный грех, то и никакого развития, никакой истории в нашем понимании бы не было, а было бы первобытное вечное блаженство в раю. И сами формы, в которых протекает это посмертное бытие, остаются тайной и предметом только веры. А мы все же, как и договорились, хотим как-то синтезировать религиозные и научные представления.</w:t>
      </w:r>
    </w:p>
    <w:p>
      <w:pPr>
        <w:pStyle w:val="Normal"/>
        <w:shd w:fill="FFFFFF" w:val="clear"/>
        <w:ind w:firstLine="720"/>
        <w:jc w:val="both"/>
        <w:rPr>
          <w:sz w:val="24"/>
          <w:szCs w:val="24"/>
        </w:rPr>
      </w:pPr>
      <w:r>
        <w:rPr>
          <w:color w:val="000000"/>
          <w:sz w:val="24"/>
          <w:szCs w:val="24"/>
        </w:rPr>
        <w:t>Потом, есть еще и чисто этические, и психологические моменты. О них тоже уже множество раз говорилось, я просто вкратце напомню.</w:t>
      </w:r>
    </w:p>
    <w:p>
      <w:pPr>
        <w:pStyle w:val="Normal"/>
        <w:shd w:fill="FFFFFF" w:val="clear"/>
        <w:ind w:firstLine="720"/>
        <w:jc w:val="both"/>
        <w:rPr>
          <w:sz w:val="24"/>
          <w:szCs w:val="24"/>
        </w:rPr>
      </w:pPr>
      <w:r>
        <w:rPr>
          <w:color w:val="000000"/>
          <w:sz w:val="24"/>
          <w:szCs w:val="24"/>
        </w:rPr>
        <w:t>Насколько мне удалось понять, по церковному учению каждый человек создан Богом индивидуально — то есть, надо понимать, что со всеми, присущими ему достоинствами и недостатками; талантами и ограниченностью. Тогда люди принципиально различны от рождения. Более того, каждый помещен в определенные условия жизни — семьи с конкретным воспитанием (или отсутствием такового); эпохи, более гуманной, или же крайне жестокой; национальных особенностей (в том числе, национальной религии) и так далее. То есть «стартовые условия» не просто различаются — они кардинально различны и от самого человека никак не зависят. Тем не менее, всем предъявлены единые требования духовно-нравственной жизни и со всех, в общем, один спрос.</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iCs/>
          <w:color w:val="000000"/>
          <w:sz w:val="24"/>
          <w:szCs w:val="24"/>
        </w:rPr>
        <w:t>Я</w:t>
      </w:r>
      <w:r>
        <w:rPr>
          <w:i/>
          <w:iCs/>
          <w:color w:val="000000"/>
          <w:sz w:val="24"/>
          <w:szCs w:val="24"/>
        </w:rPr>
        <w:t xml:space="preserve"> </w:t>
      </w:r>
      <w:r>
        <w:rPr>
          <w:color w:val="000000"/>
          <w:sz w:val="24"/>
          <w:szCs w:val="24"/>
        </w:rPr>
        <w:t>об этом много раз читал — это очень частый упрек церковному учению, и, согласен, совершенно справедливый упрек.</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Более того, по этому вопросу, как выяснилось, тоже нет единого мнения. Например, утверждение о том, что Бог создает душу индивидуально, с определенными задатками, я нашла у Флоренского. А тот же Кураев пишет, критикуя закон кармы: «Люди создали ребенка. Бог его оживил. Его путь будет зависеть от его желаний и от той среды, в которой он будет расти... Если характер ребенка вполне можно объяснить из обстоятельств его воспитания и наследственности... то зачем же ... прибавлять мировую карму?»</w:t>
      </w:r>
      <w:r>
        <w:rPr>
          <w:rStyle w:val="FootnoteCharacters"/>
          <w:rStyle w:val="FootnoteAnchor"/>
          <w:color w:val="000000"/>
          <w:sz w:val="24"/>
          <w:szCs w:val="24"/>
        </w:rPr>
        <w:footnoteReference w:id="115"/>
      </w:r>
    </w:p>
    <w:p>
      <w:pPr>
        <w:pStyle w:val="Normal"/>
        <w:shd w:fill="FFFFFF" w:val="clear"/>
        <w:ind w:firstLine="720"/>
        <w:jc w:val="both"/>
        <w:rPr>
          <w:sz w:val="24"/>
          <w:szCs w:val="24"/>
        </w:rPr>
      </w:pPr>
      <w:r>
        <w:rPr>
          <w:color w:val="000000"/>
          <w:sz w:val="24"/>
          <w:szCs w:val="24"/>
        </w:rPr>
        <w:t>Из этого я должна сделать противоположный вывод, что Бог не определяет задатки человека — в основном действуют наследственность и среда? Более того, никакого замысла Творца о новом человеке нет — Бог «оживил» его только потому, что люди зачали, создали биологический зародыш? Это тем более трудно понять, так как в другом месте Кураев пишет: «...Климент Александрийский утверждал изначальное неравенство, исходную непохожесть Божиих творений»</w:t>
      </w:r>
      <w:r>
        <w:rPr>
          <w:rStyle w:val="FootnoteCharacters"/>
          <w:rStyle w:val="FootnoteAnchor"/>
          <w:color w:val="000000"/>
          <w:sz w:val="24"/>
          <w:szCs w:val="24"/>
        </w:rPr>
        <w:footnoteReference w:id="116"/>
      </w:r>
      <w:r>
        <w:rPr>
          <w:color w:val="000000"/>
          <w:sz w:val="24"/>
          <w:szCs w:val="24"/>
        </w:rPr>
        <w:t>. А протопресвитер Михаил Помазанский вообще говорит: «Происхождение души каждого отдельного человека не раскрыто вполне в слове Божием, есть "тайна, ведомая одному Богу" (св. Кирилл Александрийский)»</w:t>
      </w:r>
      <w:r>
        <w:rPr>
          <w:rStyle w:val="FootnoteCharacters"/>
          <w:rStyle w:val="FootnoteAnchor"/>
          <w:color w:val="000000"/>
          <w:sz w:val="24"/>
          <w:szCs w:val="24"/>
        </w:rPr>
        <w:footnoteReference w:id="117"/>
      </w:r>
      <w:r>
        <w:rPr>
          <w:color w:val="000000"/>
          <w:sz w:val="24"/>
          <w:szCs w:val="24"/>
        </w:rPr>
        <w:t>.</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противоречиво. Ну а что же все-таки по поводу посмертного воздая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ак утверждает Кураев, с человека спрашивается только по его усилиям: «суд происходит по формуле: то, что ты принес с собою, минус то, что ты от начала получил... Изначально немощному малое доброе дело может быть вменено в великую добродетель. Авва Дорофей приводит притчу о двух осиротевших девочках-близнецах. Одна девочка удочерена и воспитана святой, другая — блудницей. Можно ли сказать, что Бог равно взыщет как с одной, так и с другой?»</w:t>
      </w:r>
      <w:r>
        <w:rPr>
          <w:rStyle w:val="FootnoteCharacters"/>
          <w:rStyle w:val="FootnoteAnchor"/>
          <w:color w:val="000000"/>
          <w:sz w:val="24"/>
          <w:szCs w:val="24"/>
        </w:rPr>
        <w:footnoteReference w:id="118"/>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от это мне как раз кажется очень справедливым. Правда, я первый раз слышу такое толкование церковного учения. Мне тоже всегда казалось, что спрос со всех один.</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такая трактовка проблемы с воздаянием действительно интересна. Но потом я стала думать, как это воплощается на практике. Ну а если у человека воспитание и среда таковы, что у него с детства заглушили всякую способность к доброму делу — достаточно посмотреть на современную молодежь, которая получает анти-воспитание в нашем безумном обществе. Сколько молодых уходят в пьянство, наркотики, разврат! И если с них спроса нет, и они тоже прощены как несчастные жертвы среды, то это означает, что и они попадут в царствие Божие? Но это же явный нонсенс: ведь они не только не готовы для небесной жизни, но она им и не нужна, более того, прямо противоположна их стремлениям.</w:t>
      </w:r>
    </w:p>
    <w:p>
      <w:pPr>
        <w:pStyle w:val="Normal"/>
        <w:shd w:fill="FFFFFF" w:val="clear"/>
        <w:ind w:firstLine="720"/>
        <w:jc w:val="both"/>
        <w:rPr>
          <w:sz w:val="24"/>
          <w:szCs w:val="24"/>
        </w:rPr>
      </w:pPr>
      <w:r>
        <w:rPr>
          <w:color w:val="000000"/>
          <w:sz w:val="24"/>
          <w:szCs w:val="24"/>
        </w:rPr>
        <w:t>И потом подтверждение этому моему сомнению я нашла прямо в христианских книгах. Вот цитата из преп. Антония Великого: «... Бог не радуется и не гневается, ибо радость и гнев суть страсти. Нелепо думать, чтоб Божеству было хорошо или худо из-за дел человеческих. Бог благ и только благое творит... пребывая всегда одинаковым, а мы, когда бываем добры, то вступаем в общение с Богом, по сходству с Ним, а когда становимся злыми, то отдаляемся от Него по несходству с Ним,... грехи наши не попускают Богу воссиять в нас, с демонами же мучителями соединяют»</w:t>
      </w:r>
      <w:r>
        <w:rPr>
          <w:rStyle w:val="FootnoteCharacters"/>
          <w:rStyle w:val="FootnoteAnchor"/>
          <w:color w:val="000000"/>
          <w:sz w:val="24"/>
          <w:szCs w:val="24"/>
        </w:rPr>
        <w:footnoteReference w:id="119"/>
      </w:r>
      <w:r>
        <w:rPr>
          <w:color w:val="000000"/>
          <w:sz w:val="24"/>
          <w:szCs w:val="24"/>
        </w:rPr>
        <w:t>.</w:t>
      </w:r>
    </w:p>
    <w:p>
      <w:pPr>
        <w:pStyle w:val="Normal"/>
        <w:shd w:fill="FFFFFF" w:val="clear"/>
        <w:ind w:firstLine="720"/>
        <w:jc w:val="both"/>
        <w:rPr>
          <w:sz w:val="24"/>
          <w:szCs w:val="24"/>
        </w:rPr>
      </w:pPr>
      <w:r>
        <w:rPr>
          <w:color w:val="000000"/>
          <w:sz w:val="24"/>
          <w:szCs w:val="24"/>
        </w:rPr>
        <w:t>То есть, следуя логике Антония Великого, надо признать: если человек даже грешит по невежеству, плохому воспитанию, — то он, тем не менее, отдаляется от Бога «по несходству с Ним» и соединяется с демонами. А в другом месте сказано, что прощение возможно только при искреннем раскаянии. Таким образом, девочка, воспитанная блудницей, из-за плохого воспитания и среды может с большой вероятностью так и остаться грешницей и попасть в ад, несмотря на то, что она почти не виновата в своих грехах. И прощение здесь не при чем, так как из слов Антония следует вывод (и вполне логично!), что Бог не может простить грехи, если нет искреннего раскаяния самого человека.</w:t>
      </w:r>
    </w:p>
    <w:p>
      <w:pPr>
        <w:pStyle w:val="Normal"/>
        <w:shd w:fill="FFFFFF" w:val="clear"/>
        <w:tabs>
          <w:tab w:val="clear" w:pos="284"/>
          <w:tab w:val="left" w:pos="3134" w:leader="none"/>
        </w:tabs>
        <w:ind w:firstLine="720"/>
        <w:jc w:val="both"/>
        <w:rPr>
          <w:sz w:val="24"/>
          <w:szCs w:val="24"/>
        </w:rPr>
      </w:pPr>
      <w:r>
        <w:rPr>
          <w:color w:val="000000"/>
          <w:sz w:val="24"/>
          <w:szCs w:val="24"/>
        </w:rPr>
        <w:t>Я уж не буду останавливаться на таких общеизвестных аргументах, как рождение  детей с уродствами или смерть во младенчестве, которые трудно объяснить с позиции христианской доктрины. Если же признать теорию перевоплощений, то все становится на свои места: несчастные «павшие» люди получат достаточно других возможностей для выпрямления своей искаженной души, а неудачно рожденные — новое рожден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следние случаи, действительно, трудно объяснить с церковных позиций. Но вот по отношению к нормальным, обычным людям я читал такое мнение: «Богу виднее», — иными словами, все различия, условия, даже и недостатки человека — это именно те, преодолевая которые он достигнет наибольшего духовного развития. И ведь наверняка христианские мыслители как-то комментировали этот довод.</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Конечно. Вот, например, что пишет Флоровски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Г.В. Флоровский: «...Есть у нас это мужественное и обязывающее, трезвое и вещее чувство творческой необратимости. Доступна каждому и эта прозорливая скорбь о невозвратном прошлом, и прямо — о потерянном мгновении. Все это свидетельствует о том, что эти "мгновения" не так ничтожны, что они таинственно соизмеримы с вечностью. Грубо говоря, "одной жизни" вполне достаточно, чтобы творчески решить свою судьбу, чтобы сделать свой выбор. И во всяком случае никакое сложение мгновений не приблизит этот всегда конечный итог к бесконечному мерилу...»</w:t>
      </w:r>
      <w:r>
        <w:rPr>
          <w:rStyle w:val="FootnoteCharacters"/>
          <w:rStyle w:val="FootnoteAnchor"/>
          <w:rFonts w:cs="Arial" w:ascii="Arial" w:hAnsi="Arial"/>
          <w:color w:val="000000"/>
        </w:rPr>
        <w:footnoteReference w:id="120"/>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ут уж я и сам возразил бы — может быть, для личностей уровня Флоровского и доступны все эти высокие переживания, и ему действительно хватило жизни, чтобы сделать выбор, но этого никак нельзя сказать о многих других людя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он здесь рассуждает как чистый «философ, оторванный от жизни». С тезисом о том, что Богу виднее, с рассуждениями о переживании мгновений, соизмеримых с вечностью, и о возможности сделать выбор за одну жизнь, можно было бы, наверное, согласиться, но при одном условии. А именно: если бы человеку, несмотря на разность условий и личных качеств, давалось изначально хотя бы равное для всех </w:t>
      </w:r>
      <w:r>
        <w:rPr>
          <w:i/>
          <w:iCs/>
          <w:color w:val="000000"/>
          <w:sz w:val="24"/>
          <w:szCs w:val="24"/>
        </w:rPr>
        <w:t xml:space="preserve">внутреннее стремление </w:t>
      </w:r>
      <w:r>
        <w:rPr>
          <w:color w:val="000000"/>
          <w:sz w:val="24"/>
          <w:szCs w:val="24"/>
        </w:rPr>
        <w:t>к духовному развитию.</w:t>
      </w:r>
    </w:p>
    <w:p>
      <w:pPr>
        <w:pStyle w:val="Normal"/>
        <w:shd w:fill="FFFFFF" w:val="clear"/>
        <w:ind w:firstLine="720"/>
        <w:jc w:val="both"/>
        <w:rPr>
          <w:sz w:val="24"/>
          <w:szCs w:val="24"/>
        </w:rPr>
      </w:pPr>
      <w:r>
        <w:rPr>
          <w:color w:val="000000"/>
          <w:sz w:val="24"/>
          <w:szCs w:val="24"/>
        </w:rPr>
        <w:t>Ведь сам факт наличия в душе такого стойкого духовного устремления, самой потребности «сделать выбор» — это уже половина дела! Дальше, как говорится, вопрос техники. Если человек смог осознать и поставить себе четкую и ясную цель духовного выбора, нравственного совершенствования, то, разумеется, он очень многое сделает на этом пути, и никакие первоначальные условия, внешние и внутренние, ему не помешают. Но ведь в том-то и проблема — в ясном внутреннем осознании этой цели. С позиций наших учений, само это осознание — серьезный показатель духовного уровня человека. И многие ли поднялись до этого понимания за одну-единственную жизнь? Очевидно, что это почти невозможно, и поэтому массы людей и не помышляют ни о каком выборе. И здравомыслящий человек, а не теоретик, стремящийся все видеть через призму своей теории, не может не видеть существования огромного множества людей, не способных — и не желающих! — даже понять эти «скорби», «выборы» и прочее. То есть получается, что Бог и само это духовное устремление к Нему, к совершенствованию вложил в нас неравно.</w:t>
      </w:r>
    </w:p>
    <w:p>
      <w:pPr>
        <w:pStyle w:val="Normal"/>
        <w:shd w:fill="FFFFFF" w:val="clear"/>
        <w:ind w:firstLine="720"/>
        <w:jc w:val="both"/>
        <w:rPr>
          <w:sz w:val="24"/>
          <w:szCs w:val="24"/>
        </w:rPr>
      </w:pPr>
      <w:r>
        <w:rPr>
          <w:color w:val="000000"/>
          <w:sz w:val="24"/>
          <w:szCs w:val="24"/>
        </w:rPr>
        <w:t>И не логично ли, наоборот, предположить, что именно «сумма мгновений», — то есть не одна короткая жизнь, а цепь сменяющихся жизней, — только и сможет заставить человека наконец увидеть нечто Высшее за вечно обманывающими низшими желаниями и пробудить в человеке духовную жажду. Ведь говоря о ребенке, мы понимаем, что ему нужна именно «сумма мгновений», — то есть и время, и долгий разнообразный опыт, чтобы стать личностью. Точно так же и о людях, не способных понять духовные проблемы, иначе и не скажешь, как то, что они не доросли — не доросли в буквальном смысле, то есть нуждаются в дальнейшем росте — именно в продолжении жизней, в получении многогранного опыта, все новом и новом «набивании шишек» в самых разных условиях. Здесь как раз и переходит количество — «сумма мгновений» опыта — в новое качество. Мне опять вспомнился Кришнамурти:</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rFonts w:ascii="Arial" w:hAnsi="Arial" w:cs="Arial"/>
        </w:rPr>
      </w:pPr>
      <w:r>
        <w:rPr>
          <w:rFonts w:cs="Arial" w:ascii="Arial" w:hAnsi="Arial"/>
          <w:color w:val="000000"/>
        </w:rPr>
        <w:t>Я долго блуждал в мире</w:t>
      </w:r>
    </w:p>
    <w:p>
      <w:pPr>
        <w:pStyle w:val="Normal"/>
        <w:shd w:fill="FFFFFF" w:val="clear"/>
        <w:ind w:firstLine="720"/>
        <w:rPr>
          <w:rFonts w:ascii="Arial" w:hAnsi="Arial" w:cs="Arial"/>
        </w:rPr>
      </w:pPr>
      <w:r>
        <w:rPr>
          <w:rFonts w:cs="Arial" w:ascii="Arial" w:hAnsi="Arial"/>
          <w:color w:val="000000"/>
        </w:rPr>
        <w:t>И складывал костер своего опыта.</w:t>
      </w:r>
    </w:p>
    <w:p>
      <w:pPr>
        <w:pStyle w:val="Normal"/>
        <w:shd w:fill="FFFFFF" w:val="clear"/>
        <w:ind w:firstLine="720"/>
        <w:rPr>
          <w:rFonts w:ascii="Arial" w:hAnsi="Arial" w:cs="Arial"/>
        </w:rPr>
      </w:pPr>
      <w:r>
        <w:rPr>
          <w:rFonts w:cs="Arial" w:ascii="Arial" w:hAnsi="Arial"/>
          <w:color w:val="000000"/>
        </w:rPr>
        <w:t>Теперь он пылает,</w:t>
      </w:r>
    </w:p>
    <w:p>
      <w:pPr>
        <w:pStyle w:val="Normal"/>
        <w:shd w:fill="FFFFFF" w:val="clear"/>
        <w:ind w:firstLine="720"/>
        <w:rPr>
          <w:rFonts w:ascii="Arial" w:hAnsi="Arial" w:cs="Arial"/>
        </w:rPr>
      </w:pPr>
      <w:r>
        <w:rPr>
          <w:rFonts w:cs="Arial" w:ascii="Arial" w:hAnsi="Arial"/>
          <w:color w:val="000000"/>
        </w:rPr>
        <w:t>Воспламененный единой искрой любви.</w:t>
      </w:r>
    </w:p>
    <w:p>
      <w:pPr>
        <w:pStyle w:val="Normal"/>
        <w:shd w:fill="FFFFFF" w:val="clear"/>
        <w:ind w:firstLine="720"/>
        <w:rPr>
          <w:rFonts w:ascii="Arial" w:hAnsi="Arial" w:cs="Arial"/>
        </w:rPr>
      </w:pPr>
      <w:r>
        <w:rPr>
          <w:rFonts w:cs="Arial" w:ascii="Arial" w:hAnsi="Arial"/>
          <w:color w:val="000000"/>
        </w:rPr>
        <w:t>Друг, груз был велик,</w:t>
      </w:r>
    </w:p>
    <w:p>
      <w:pPr>
        <w:pStyle w:val="Normal"/>
        <w:shd w:fill="FFFFFF" w:val="clear"/>
        <w:ind w:firstLine="720"/>
        <w:rPr>
          <w:rFonts w:ascii="Arial" w:hAnsi="Arial" w:cs="Arial"/>
          <w:color w:val="000000"/>
        </w:rPr>
      </w:pPr>
      <w:r>
        <w:rPr>
          <w:rFonts w:cs="Arial" w:ascii="Arial" w:hAnsi="Arial"/>
          <w:color w:val="000000"/>
        </w:rPr>
        <w:t xml:space="preserve">Но на весах Вечности </w:t>
      </w:r>
    </w:p>
    <w:p>
      <w:pPr>
        <w:pStyle w:val="Normal"/>
        <w:shd w:fill="FFFFFF" w:val="clear"/>
        <w:ind w:firstLine="720"/>
        <w:rPr>
          <w:rFonts w:ascii="Arial" w:hAnsi="Arial" w:cs="Arial"/>
          <w:color w:val="000000"/>
        </w:rPr>
      </w:pPr>
      <w:r>
        <w:rPr>
          <w:rFonts w:cs="Arial" w:ascii="Arial" w:hAnsi="Arial"/>
          <w:color w:val="000000"/>
        </w:rPr>
        <w:t xml:space="preserve">Весь твой опыт </w:t>
      </w:r>
    </w:p>
    <w:p>
      <w:pPr>
        <w:pStyle w:val="Normal"/>
        <w:shd w:fill="FFFFFF" w:val="clear"/>
        <w:ind w:firstLine="720"/>
        <w:rPr>
          <w:rFonts w:ascii="Arial" w:hAnsi="Arial" w:cs="Arial"/>
        </w:rPr>
      </w:pPr>
      <w:r>
        <w:rPr>
          <w:rFonts w:cs="Arial" w:ascii="Arial" w:hAnsi="Arial"/>
          <w:color w:val="000000"/>
        </w:rPr>
        <w:t>Теряет свое значени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Теряет значение — то есть, говоря языком философии, снимается, обобщается и дает новый уровень сознания. А иначе никак не объяснить, почему Флоровский — это Флоровский, а гоголевский Хлестаков (и его протитипы) — Хлестаков, и чем-то иным стать в данной жизни уже вряд ли успеет.</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помню, что похожие мысли мне приходили в голову, когда я читал труды Толстого. Мне тогда еще подумалось, что Толстой не замечает главного — того, что все люди очень различаются не только по своим конкретным качествам, а именно по наличию или отсутствию в душе этого импульса совершенствования, самой потребности в чем-то высшем. Ему, похоже, казалось, что люди просто чего-то недопонимают, — недопонимают, зачем и почему нужно стремиться к Богу и отвращаться от земных соблазнов. А если им доходчиво объяснить, то они поймут и быстро изменятся. Наверное, именно поэтому он так работал над стилем своих работ на эту тему — пытался объяснить как можно лучше. При всем гигантском интеллекте Толстого, это у него было очень слабым звеном. Пользуясь вашим выражением, он тоже трактовал людей и вообще человеческую историю очень статично. И действительно, это слабое звено не только Толстого, но и церковно-христианской позиции в целом.</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 xml:space="preserve">Я </w:t>
      </w:r>
      <w:r>
        <w:rPr>
          <w:color w:val="000000"/>
          <w:sz w:val="24"/>
          <w:szCs w:val="24"/>
        </w:rPr>
        <w:t>хочу еще заметить, что и христианские авторы признавали «слабость и неудовлетворительность богословских учений о генезисе души и ее конечной судьбе», как писал Н. Бердяев</w:t>
      </w:r>
      <w:r>
        <w:rPr>
          <w:rStyle w:val="FootnoteCharacters"/>
          <w:rStyle w:val="FootnoteAnchor"/>
          <w:color w:val="000000"/>
          <w:sz w:val="24"/>
          <w:szCs w:val="24"/>
        </w:rPr>
        <w:footnoteReference w:id="121"/>
      </w:r>
      <w:r>
        <w:rPr>
          <w:color w:val="000000"/>
          <w:sz w:val="24"/>
          <w:szCs w:val="24"/>
        </w:rPr>
        <w:t>. А Н. Лосский и вообще признавал учение о перевоплощении, более того — он очень аргументированно отвечал на возражения своих коллег — Бердяева, Булгакова и других, практически повторяя все доводы теософии и «Живой Этики». Вот только один отрывок из его рассуждений.</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Н. Лосский: «Когда совершается обожение тех лиц, которые, согласно определению суда Божия, должны стать членами Царства Божия? Возможно ли, чтобы обыкновенный человек, далекий от нравственного совершенства… тотчас после смерти мог удостоиться той полноты душевного и телесного бытия, которая есть воскресение в жизнь вечную? Скачок... так громаден и необоснован, что нельзя допустить, чтобы он осуществлялся хотя бы и в порядке чуда... </w:t>
      </w:r>
      <w:r>
        <w:rPr>
          <w:rFonts w:cs="Arial" w:ascii="Arial" w:hAnsi="Arial"/>
          <w:i/>
          <w:iCs/>
          <w:color w:val="000000"/>
        </w:rPr>
        <w:t>Не могут быть даны извне такие способности и переживания, которых сущность, цель и смысл состоят в том, что они творятся самою личностью: таковы любовь, чистота сердца, преодоление эгоизма, расширение объема сознания.</w:t>
      </w:r>
      <w:r>
        <w:rPr>
          <w:rFonts w:cs="Arial" w:ascii="Arial" w:hAnsi="Arial"/>
          <w:color w:val="000000"/>
        </w:rPr>
        <w:t>.[выд. мной — И.Ф.] Перейти от нашего ограниченного объема сознания и внимания к этой бесконечной сложности можно не иначе как путем постепенных и длительных упражнений, которые требуют не десятков или сотен лет, а многих миллионов лет»</w:t>
      </w:r>
      <w:r>
        <w:rPr>
          <w:rStyle w:val="FootnoteCharacters"/>
          <w:rStyle w:val="FootnoteAnchor"/>
          <w:rFonts w:cs="Arial" w:ascii="Arial" w:hAnsi="Arial"/>
          <w:color w:val="000000"/>
        </w:rPr>
        <w:footnoteReference w:id="122"/>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А в блестящей работе Ксении Мяло, на которую я уже не раз ссылалась, я нашла еще одну цитату из работ Н. Лосского: «Теория предсуществования души и перевоплощения, развитая Лейбницем и усвоенная мною... никогда не подвергалась осуждению Церкви». И далее К.Мяло пишет: «...Кто назовет это ересью, подчеркивает Лосский, проявит самоуправство, ибо не существует никакого соборного определения Церкви по данному вопросу»</w:t>
      </w:r>
      <w:r>
        <w:rPr>
          <w:rStyle w:val="FootnoteCharacters"/>
          <w:rStyle w:val="FootnoteAnchor"/>
          <w:color w:val="000000"/>
          <w:sz w:val="24"/>
          <w:szCs w:val="24"/>
        </w:rPr>
        <w:footnoteReference w:id="123"/>
      </w:r>
      <w:r>
        <w:rPr>
          <w:color w:val="000000"/>
          <w:sz w:val="24"/>
          <w:szCs w:val="24"/>
        </w:rPr>
        <w:t>.</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 это действительно любопытно! Тогда на чем же основывается ожесточенная критика учений Кураевы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 Мяло об этом высказывается достаточно ясно, но я не хочу пересказывать. Лучше вам самому почитать ее книгу — могу вас заверить, что вы не пожалеет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пожалуй. Ну а чем вас не устраивает обычный атеистический подход? Человек живет один раз, потом умирает, и все.</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Здесь тоже, на мой взгляд, достаточно проблем.</w:t>
      </w:r>
    </w:p>
    <w:p>
      <w:pPr>
        <w:pStyle w:val="Normal"/>
        <w:shd w:fill="FFFFFF" w:val="clear"/>
        <w:ind w:firstLine="720"/>
        <w:jc w:val="both"/>
        <w:rPr>
          <w:sz w:val="24"/>
          <w:szCs w:val="24"/>
        </w:rPr>
      </w:pPr>
      <w:r>
        <w:rPr>
          <w:color w:val="000000"/>
          <w:sz w:val="24"/>
          <w:szCs w:val="24"/>
        </w:rPr>
        <w:t>Прежде всего, остановимся на привычном, но так и не объясненном факте: почему дети рождаются столь разными? И даже в одной семье, и даже близнецы. При большой физиологической, психической схожести, они могут быть (и, как правило, и бывают) совершенно разными по характеру, жизненным целям, устремлениям.</w:t>
      </w:r>
    </w:p>
    <w:p>
      <w:pPr>
        <w:pStyle w:val="Normal"/>
        <w:shd w:fill="FFFFFF" w:val="clear"/>
        <w:ind w:firstLine="720"/>
        <w:jc w:val="both"/>
        <w:rPr>
          <w:sz w:val="24"/>
          <w:szCs w:val="24"/>
        </w:rPr>
      </w:pPr>
      <w:r>
        <w:rPr>
          <w:color w:val="000000"/>
          <w:sz w:val="24"/>
          <w:szCs w:val="24"/>
        </w:rPr>
        <w:t xml:space="preserve">Обычно говорят о разном воспитании. Разумеется, оно играет свою роль. Но каждый из нас приведет — из своей собственной жизни, из жизни знакомых — массу примеров, ясно показывающих, что дело далеко не только в воспитании. В одной семье дети, особенно близкие по возрасту, все-таки редко воспитываются совсем уж по-разному. А, главное, — любой хоть сколько-нибудь внимательный родитель скажет, что ребенок </w:t>
      </w:r>
      <w:r>
        <w:rPr>
          <w:i/>
          <w:iCs/>
          <w:color w:val="000000"/>
          <w:sz w:val="24"/>
          <w:szCs w:val="24"/>
        </w:rPr>
        <w:t xml:space="preserve">фактически с самого рождения обнаруживает ярко выраженный характер, </w:t>
      </w:r>
      <w:r>
        <w:rPr>
          <w:color w:val="000000"/>
          <w:sz w:val="24"/>
          <w:szCs w:val="24"/>
        </w:rPr>
        <w:t>не говоря уж о способностях. Причем, характер настолько сформированный, что воспитанием его можно только несколько смягчить и выровнять, но никогда не переделать. Чем это объясни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здесь психология плавает в различных гипотеза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еще, заметьте, что дети рождаются не просто разными, но, как это ни коробит наше чувство равенства, разными по уровню развития. С точки зрения наших учений это как раз объяснимо — разные люди действительно обладают разным уровнем развития сознания, причем, заметим еще раз, не по чьей-то несправедливости: этот уровень — суммарный итог усилий самого человека в предыдущих жизнях, результат проявления свободной воли. И дети от рождения проявляют свой уровень достаточно явно.</w:t>
      </w:r>
    </w:p>
    <w:p>
      <w:pPr>
        <w:pStyle w:val="Normal"/>
        <w:shd w:fill="FFFFFF" w:val="clear"/>
        <w:ind w:firstLine="720"/>
        <w:jc w:val="both"/>
        <w:rPr>
          <w:sz w:val="24"/>
          <w:szCs w:val="24"/>
        </w:rPr>
      </w:pPr>
      <w:r>
        <w:rPr>
          <w:color w:val="000000"/>
          <w:sz w:val="24"/>
          <w:szCs w:val="24"/>
        </w:rPr>
        <w:t>Вспомните себя, братьев и сестер, сверстников и всех детей, которых вы могли наблюдать в течение жизни. Не очевидно ли, что одни дети были более способными и просто, как говорят, более умными — все схватывали на лету; другим нужно было простейшие вещи по сто раз объяснять. Одни дети чуть не с пеленок добры, чутки, тактичны — другие проявляются как врожденные эгоисты, которые с большим трудом учатся считаться с другими, и то под влиянием социальных мотивов, а не нравственных. Одни дети еще в колыбели затихают при звуках музыки и явно демонстрируют какое-то врожденное понимание ее; другие, измучив себя, родителей, репетиторов, на всю жизнь возненавидев фортепьяно или скрипку, все-таки добиваются того, что их оставят в поко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Конечно, это общеизвестно. Но не проще ли все объясняется? Ведь мы, действительно, еще не знаем законов генетики, наверное, и на сотую часть. Может быть, это наследственные признак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вы, и я наверняка многократно слышали разговоры бабушек: «В кого же наш Ванечка уродился? Вроде ни с одной стороны такого характера не помню». И потом находят какую-нибудь «седьмую воду на киселе», вроде бы, обладавшую похожими качествами. Но это шутка, конечно. Безусловно, ваше объяснение вполне возможно, хотя, напомню, — точно так же не доказано.</w:t>
      </w:r>
    </w:p>
    <w:p>
      <w:pPr>
        <w:pStyle w:val="Normal"/>
        <w:shd w:fill="FFFFFF" w:val="clear"/>
        <w:ind w:firstLine="720"/>
        <w:jc w:val="both"/>
        <w:rPr>
          <w:sz w:val="24"/>
          <w:szCs w:val="24"/>
        </w:rPr>
      </w:pPr>
      <w:r>
        <w:rPr>
          <w:color w:val="000000"/>
          <w:sz w:val="24"/>
          <w:szCs w:val="24"/>
        </w:rPr>
        <w:t>И не забудьте, что я ведь не ставлю цели полностью убедить вас в теории перевоплощения. Моя задача скромнее: показать, что данная гипотеза нисколько не менее законна, чем все иные объяснения приведенных фактов. Потом, я еще не закончила.</w:t>
      </w:r>
    </w:p>
    <w:p>
      <w:pPr>
        <w:pStyle w:val="Normal"/>
        <w:shd w:fill="FFFFFF" w:val="clear"/>
        <w:ind w:firstLine="720"/>
        <w:jc w:val="both"/>
        <w:rPr/>
      </w:pPr>
      <w:r>
        <w:rPr>
          <w:color w:val="000000"/>
          <w:sz w:val="24"/>
          <w:szCs w:val="24"/>
        </w:rPr>
        <w:t>Последний аргумент уже более философского характера. У вас никогда не возникало внутреннего противоречия между величием самого феномена Разума, высочайших его проявлений в конкретных личностях — и конечностью их существования? В этом есть что-то нецелесообразное. А во всем остальном природа весьма целесообразна. Это противоречие тоже чувствовали очень многие. Для меня, как и для многих, нецелесообразность, несообразность краткого бытия и потом окончательного уничтожения сложнейшего феномена сознания — довод даже более убедительный, чем факты воспоминания прежних воплощений. А вот бесконечность жизни, но при постоянной смене форм, условий жизни; рост зерна сознания от жизни к жизни — естественны и логичны. У Даниила Андреева есть прекрасное стихотворение — мне хочется процитировать последнее четверостиш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Вечно то лишь, что нерукотворно. </w:t>
      </w:r>
    </w:p>
    <w:p>
      <w:pPr>
        <w:pStyle w:val="Normal"/>
        <w:shd w:fill="FFFFFF" w:val="clear"/>
        <w:ind w:firstLine="720"/>
        <w:rPr>
          <w:rFonts w:ascii="Arial" w:hAnsi="Arial" w:cs="Arial"/>
          <w:color w:val="000000"/>
        </w:rPr>
      </w:pPr>
      <w:r>
        <w:rPr>
          <w:rFonts w:cs="Arial" w:ascii="Arial" w:hAnsi="Arial"/>
          <w:color w:val="000000"/>
        </w:rPr>
        <w:t xml:space="preserve">Смерть — права, ликуя и губя. </w:t>
      </w:r>
    </w:p>
    <w:p>
      <w:pPr>
        <w:pStyle w:val="Normal"/>
        <w:shd w:fill="FFFFFF" w:val="clear"/>
        <w:ind w:firstLine="720"/>
        <w:rPr/>
      </w:pPr>
      <w:r>
        <w:rPr>
          <w:rFonts w:cs="Arial" w:ascii="Arial" w:hAnsi="Arial"/>
          <w:color w:val="000000"/>
        </w:rPr>
        <w:t>Смерть есть долг несовершенной формы,</w:t>
      </w:r>
    </w:p>
    <w:p>
      <w:pPr>
        <w:pStyle w:val="Normal"/>
        <w:shd w:fill="FFFFFF" w:val="clear"/>
        <w:ind w:firstLine="720"/>
        <w:rPr>
          <w:rFonts w:ascii="Arial" w:hAnsi="Arial" w:cs="Arial"/>
        </w:rPr>
      </w:pPr>
      <w:r>
        <w:rPr>
          <w:rFonts w:cs="Arial" w:ascii="Arial" w:hAnsi="Arial"/>
          <w:color w:val="000000"/>
        </w:rPr>
        <w:t>Не сумевшей выковать себя.</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Вот вам точное художественное выражение концепции перевоплощ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из этого следует, что когда форма станет совершенной, то смерти и не буд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пределенном смысле это так и есть, с позиций теософ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допустим, вы меня убедили, что как гипотеза это вполне приемлемо. Особенно убедителен последний довод — для меня, как и для вас — что бесконечное совершенствование личности, постепенное разворачивание потенциала Разума как-то логичнее и целесообразнее, чем предположение о единственной жизни.</w:t>
      </w:r>
    </w:p>
    <w:p>
      <w:pPr>
        <w:pStyle w:val="Normal"/>
        <w:shd w:fill="FFFFFF" w:val="clear"/>
        <w:ind w:firstLine="720"/>
        <w:jc w:val="both"/>
        <w:rPr>
          <w:sz w:val="24"/>
          <w:szCs w:val="24"/>
        </w:rPr>
      </w:pPr>
      <w:r>
        <w:rPr>
          <w:color w:val="000000"/>
          <w:sz w:val="24"/>
          <w:szCs w:val="24"/>
        </w:rPr>
        <w:t>Но у меня еще вопрос: Кураев, да и многие авторы, не принимающие теософской концепции перевоплощения, ссылаются на то, что ее трактовки очень отличаются в древних культурах, в различных школа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я об этом читала, но не очень понимаю, в чем тут состоит возражение. Мы с вами говорили о том, что, с позиций наших учений, Истина постепенно открывается разными гранями. Надо добавить, что не только открывается, но часто и снова закрывается, из-за искажений, неверного понимания. Так что же удивляться разности понимания перевоплощений в разных учения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зражение, возможно, состоит в следующем: откуда вы знаете, что именно теософская трактовка верн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ак мы с вами уже говорили, подобные вещи нельзя доказать — можно лишь принять ту или иную интерпретацию на основе своего внутреннего опыта, знаний, интуиции. Мне лично, например, именно теософская интерпретация представилась самой глубокой и непротиворечивой из всех и отвечающей на многие вопросы. Больше тут ничего сказать и нельз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амечу, кстати, что хотя вы последовательно отказываетесь от возвещения истины в последней инстанции, что мне кажется правильным, но многие ваши единомышленники гораздо более категоричны. Это что, тоже «лебезятников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обязательно — чаще всего просто неофиты. Это и порождает категоричность и желание всех обратить в свою веру, которая у них самих часто еще очень неглубока, а знания вообще очень поверхностны. Но ведь это свойственно не только рериховцам, но и вообще всем неофитам, тем же новообращенным христианам.</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гда последний вопрос: ведь, наверное, эта доктрина не ограничивается простой констатацией факта перевоплощения; видимо, есть и какие-то конкретные описания этих процессов — смерти, рождения, посмертного быт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разумеется. Я и хочу теперь вам коротко их изложить.</w:t>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jc w:val="center"/>
        <w:rPr>
          <w:b/>
          <w:b/>
          <w:sz w:val="32"/>
          <w:szCs w:val="32"/>
        </w:rPr>
      </w:pPr>
      <w:bookmarkStart w:id="23" w:name="Этики"/>
      <w:bookmarkEnd w:id="23"/>
      <w:r>
        <w:rPr>
          <w:b/>
          <w:i/>
          <w:iCs/>
          <w:color w:val="000000"/>
          <w:sz w:val="32"/>
          <w:szCs w:val="32"/>
        </w:rPr>
        <w:t xml:space="preserve">Беседа 8. </w:t>
      </w:r>
      <w:r>
        <w:rPr>
          <w:b/>
          <w:color w:val="000000"/>
          <w:sz w:val="32"/>
          <w:szCs w:val="32"/>
        </w:rPr>
        <w:t>Представления о человеке в учениях теософии — «Живой Этики»</w:t>
      </w:r>
    </w:p>
    <w:p>
      <w:pPr>
        <w:pStyle w:val="Normal"/>
        <w:shd w:fill="FFFFFF" w:val="clear"/>
        <w:ind w:firstLine="720"/>
        <w:jc w:val="both"/>
        <w:rPr>
          <w:b/>
          <w:b/>
          <w:bCs/>
          <w:i/>
          <w:i/>
          <w:iCs/>
          <w:color w:val="000000"/>
          <w:sz w:val="24"/>
          <w:szCs w:val="24"/>
        </w:rPr>
      </w:pPr>
      <w:r>
        <w:rPr>
          <w:b/>
          <w:bCs/>
          <w:i/>
          <w:iCs/>
          <w:color w:val="000000"/>
          <w:sz w:val="24"/>
          <w:szCs w:val="24"/>
        </w:rPr>
      </w:r>
      <w:bookmarkStart w:id="24" w:name="Этики"/>
      <w:bookmarkStart w:id="25" w:name="Этики"/>
      <w:bookmarkEnd w:id="25"/>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представим жизнь человека с момента рождения. Младенец не случайно почти постоянно спит — он еще «всей душой» в Тонком (астральном) мире, его сознание совсем еще не адаптировано к земному план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звините, перебью. А почему если он спит, то он находится в Тонком мир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тому что, как раньше говорили, сон — малая смерть. То есть, человек каждый день, а точнее, каждую ночь выходит в Тонкий мир.</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Зач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удя по всему, это необходимо для питания организма тонкими энергиями. Кстати, насколько мне известно, у биологов нет единой теории сна: что это за явление, каковы его функции. Наши учения же говорят, что тонкое, или астральное тело во сне отделяется от физического — так, видимо, легче происходит насыщение его тонкими энергиями, необходимыми для нормального функционирования всего организма. В этом и смысл сна. Но в отличие от смерти, во время сна сохраняется связь («нить») тонкого и физического тел; при смерти же она разрывается.</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вый термин — тонкое тел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аверное, надо было с этого начать. Придется сделать еще одно отступление, точнее, прочесть еще одну небольшую лекцию.</w:t>
      </w:r>
    </w:p>
    <w:p>
      <w:pPr>
        <w:pStyle w:val="Normal"/>
        <w:shd w:fill="FFFFFF" w:val="clear"/>
        <w:ind w:firstLine="720"/>
        <w:jc w:val="both"/>
        <w:rPr>
          <w:sz w:val="24"/>
          <w:szCs w:val="24"/>
        </w:rPr>
      </w:pPr>
      <w:r>
        <w:rPr>
          <w:color w:val="000000"/>
          <w:sz w:val="24"/>
          <w:szCs w:val="24"/>
        </w:rPr>
        <w:t>Начнем с того, что каждому плану материи в организме человека соответствует определенная структура, можно сказать, тело этого плана. И все эти тела в совокупности и образуют целостный организм человека, вместе с видимым нам физическим телом. Вообще, представление о целостном организме, о его энергетике, функционировании — это большая тема, которая интересна скорее медикам, психологам, биологам. Поэтому мы не будем подробно ее обсуждать, а остановимся на наиболее существенных моментах.</w:t>
      </w:r>
    </w:p>
    <w:p>
      <w:pPr>
        <w:pStyle w:val="Normal"/>
        <w:shd w:fill="FFFFFF" w:val="clear"/>
        <w:ind w:firstLine="720"/>
        <w:jc w:val="both"/>
        <w:rPr>
          <w:sz w:val="24"/>
          <w:szCs w:val="24"/>
        </w:rPr>
      </w:pPr>
      <w:r>
        <w:rPr>
          <w:color w:val="000000"/>
          <w:sz w:val="24"/>
          <w:szCs w:val="24"/>
        </w:rPr>
        <w:t>В трактовке этих вопросов «Живая Этика» и теософия полностью опираются на древние источники. И, как мы видим, элементы прошлых знаний о человеке все более проникают и к нам, в особенности в медицину, а некоторые давно получили «права гражданства», как та же акупунктур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ам ничего не сказано о телах различного плана матер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как вы думаете, на чем основана акупунктура? Ведь никаких физических каналов-проводников в организме нет, которые можно было бы «потрогать». Но фактически мы, используя акупунктуру, признаем, что в нас функционирует какая-то особая энергия, которая циркулирует по невидимым, но вполне точным и определенным каналам. С позиций теософии, эти каналы не что иное, как органы тонкого тела, и энергия в целом тоже принадлежит этому плану. Ну а еще более тонкие тела практически не нужны для медицины, поэтому о них и не упоминается.</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И как же выглядят эти тел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Утверждается, что тонкое тело повторяет физическое по внешнему виду. Остальные уже не имеют с ним ничего общего.</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А какую роль вообще выполняют эти тел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икрокосм подобен макрокосму», и один из смыслов этого тезиса как раз тот, что природа человека и природа мира подобны. Вселенная представляет собой сложную систему, включающую разные планы материи, — человек, как интегральное существо, обладает телами соответствующей материи. (А значит — и животное, и растение — только в потенциальном состоянии). И каждое тело обладает своей «анатомией» и, прежде всего, соответствующим органом — проводником сознания на этом плане. На нашем физическом плане таким органом-проводником является мозг.</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оясните точнее, что значит «проводник созна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тогда несколько подробнее остановимся на этом вопросе. Но сначала еще раз надо уточнить, что такое Дух. Мы говорили, что ему даются образные определения: «одушевляющий принцип», «самодвижение», «божественный огонь» и пр.</w:t>
      </w:r>
    </w:p>
    <w:p>
      <w:pPr>
        <w:pStyle w:val="Normal"/>
        <w:shd w:fill="FFFFFF" w:val="clear"/>
        <w:ind w:firstLine="720"/>
        <w:jc w:val="both"/>
        <w:rPr>
          <w:sz w:val="24"/>
          <w:szCs w:val="24"/>
        </w:rPr>
      </w:pPr>
      <w:r>
        <w:rPr>
          <w:color w:val="000000"/>
          <w:sz w:val="24"/>
          <w:szCs w:val="24"/>
        </w:rPr>
        <w:t>Дух, наверное, вообще невозможно определить. «О-пределить» — это положить предел. Духу же «положить предел» нельзя, то есть нельзя сказать — что не есть Дух. Вы, конечно, спросите: «а материя?» Но Дух и материя в нашей Вселенной неразрывны. Очень приблизительно их можно сравнить с содержанием и формой; Дух — это потенциал, принцип, он получает бытие только «оформившись» в матер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чему мы тогда употребляем понятия «духовность», «духовный» с вполне определенной окраск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По-моему, это можно объяснить следующим: мы уже говорили о том, что высшие принципы бытия, «компоненты вектора эволюции», мы воспринимаем как Добро, Истину, Красоту. И логично, что </w:t>
      </w:r>
      <w:r>
        <w:rPr>
          <w:i/>
          <w:iCs/>
          <w:color w:val="000000"/>
          <w:sz w:val="24"/>
          <w:szCs w:val="24"/>
        </w:rPr>
        <w:t xml:space="preserve">именно в Духе как в наивысшем начале эти принципы и заложены. </w:t>
      </w:r>
      <w:r>
        <w:rPr>
          <w:color w:val="000000"/>
          <w:sz w:val="24"/>
          <w:szCs w:val="24"/>
        </w:rPr>
        <w:t>Дух, как образно пыталась объяснить Е. И. Рерих, это якорь, заброшенный наверх, к Богу. Именно он как бы «вытягивает» наше сознание, как магнит, и устремляет его к эволюции — то есть к воплощению в нашей личности и в ее действиях Добра, Красоты и Истины.</w:t>
      </w:r>
    </w:p>
    <w:p>
      <w:pPr>
        <w:pStyle w:val="Normal"/>
        <w:shd w:fill="FFFFFF" w:val="clear"/>
        <w:ind w:firstLine="720"/>
        <w:jc w:val="both"/>
        <w:rPr>
          <w:sz w:val="24"/>
          <w:szCs w:val="24"/>
        </w:rPr>
      </w:pPr>
      <w:r>
        <w:rPr>
          <w:color w:val="000000"/>
          <w:sz w:val="24"/>
          <w:szCs w:val="24"/>
        </w:rPr>
        <w:t>На эту тему хорошо высказался Бердяев: он говорил, что можно только уловить признаки духа: дух это — «свобода, смысл, творческая активность, целостность, любовь, ценность, обращение к высшему божественному миру и единение с ним»</w:t>
      </w:r>
      <w:r>
        <w:rPr>
          <w:rStyle w:val="FootnoteCharacters"/>
          <w:rStyle w:val="FootnoteAnchor"/>
          <w:color w:val="000000"/>
          <w:sz w:val="24"/>
          <w:szCs w:val="24"/>
        </w:rPr>
        <w:footnoteReference w:id="124"/>
      </w:r>
      <w:r>
        <w:rPr>
          <w:color w:val="000000"/>
          <w:sz w:val="24"/>
          <w:szCs w:val="24"/>
        </w:rPr>
        <w:t>.</w:t>
      </w:r>
    </w:p>
    <w:p>
      <w:pPr>
        <w:pStyle w:val="Normal"/>
        <w:shd w:fill="FFFFFF" w:val="clear"/>
        <w:ind w:firstLine="720"/>
        <w:jc w:val="both"/>
        <w:rPr>
          <w:sz w:val="24"/>
          <w:szCs w:val="24"/>
        </w:rPr>
      </w:pPr>
      <w:r>
        <w:rPr>
          <w:color w:val="000000"/>
          <w:sz w:val="24"/>
          <w:szCs w:val="24"/>
        </w:rPr>
        <w:t xml:space="preserve">Но дух, как Принцип, безличен, а суть эволюции — именно в обретении индивидуальности. И, видимо, проявляясь во Вселенной, Дух индивидуализируется, становится не безличным принципом, а отдельным «зерном», из которого и растет </w:t>
      </w:r>
      <w:r>
        <w:rPr>
          <w:i/>
          <w:iCs/>
          <w:color w:val="000000"/>
          <w:sz w:val="24"/>
          <w:szCs w:val="24"/>
        </w:rPr>
        <w:t xml:space="preserve">сознание конкретного существа. </w:t>
      </w:r>
      <w:r>
        <w:rPr>
          <w:color w:val="000000"/>
          <w:sz w:val="24"/>
          <w:szCs w:val="24"/>
        </w:rPr>
        <w:t xml:space="preserve">Таким образом, сознание каждого принципиально индивидуально и неповторимо; </w:t>
      </w:r>
      <w:r>
        <w:rPr>
          <w:b/>
          <w:bCs/>
          <w:color w:val="000000"/>
          <w:sz w:val="24"/>
          <w:szCs w:val="24"/>
        </w:rPr>
        <w:t xml:space="preserve">сознание — это индивидуализированный Дух, выявляющий в процессе развития весь свой заложенный потенциал. </w:t>
      </w:r>
      <w:r>
        <w:rPr>
          <w:color w:val="000000"/>
          <w:sz w:val="24"/>
          <w:szCs w:val="24"/>
        </w:rPr>
        <w:t>Сознание, растущее из жизни в жизнь, от ступени к ступени, — это и есть главный итог эволюции, это именно то, что делает каждого отдельным самосознающим существом.</w:t>
      </w:r>
    </w:p>
    <w:p>
      <w:pPr>
        <w:pStyle w:val="Normal"/>
        <w:shd w:fill="FFFFFF" w:val="clear"/>
        <w:ind w:firstLine="720"/>
        <w:jc w:val="both"/>
        <w:rPr>
          <w:sz w:val="24"/>
          <w:szCs w:val="24"/>
        </w:rPr>
      </w:pPr>
      <w:r>
        <w:rPr>
          <w:color w:val="000000"/>
          <w:sz w:val="24"/>
          <w:szCs w:val="24"/>
        </w:rPr>
        <w:t xml:space="preserve">Но еще раз напомню, что в учениях этот термин — сознание — является очень широким: психика, и даже еще более низкие, предшествующие ей формы — это именно уровни сознания. Причем, в процессе развития они не исчезают, а трансформируются и становятся «нижними этажами» единого сознания, </w:t>
      </w:r>
      <w:r>
        <w:rPr>
          <w:i/>
          <w:iCs/>
          <w:color w:val="000000"/>
          <w:sz w:val="24"/>
          <w:szCs w:val="24"/>
        </w:rPr>
        <w:t xml:space="preserve">полностью подчиненными высшим уровням. </w:t>
      </w:r>
      <w:r>
        <w:rPr>
          <w:color w:val="000000"/>
          <w:sz w:val="24"/>
          <w:szCs w:val="24"/>
        </w:rPr>
        <w:t>И, кстати, здесь важное отличие от фрейдовского психоанализа, который считал, что эти «нижние этажи» (подсознание) не изменяются кардинально, а просто подавляются, и значит, постоянно требуют выхода наружу, как вулкан. При таком подходе, конечно, человек так и остается «по природе» агрессивным, сексуальным животным, инстинкты которого подавляются (но не уничтожаются!) внешними запретами.</w:t>
      </w:r>
    </w:p>
    <w:p>
      <w:pPr>
        <w:pStyle w:val="Normal"/>
        <w:shd w:fill="FFFFFF" w:val="clear"/>
        <w:ind w:firstLine="720"/>
        <w:jc w:val="both"/>
        <w:rPr>
          <w:sz w:val="24"/>
          <w:szCs w:val="24"/>
        </w:rPr>
      </w:pPr>
      <w:r>
        <w:rPr>
          <w:color w:val="000000"/>
          <w:sz w:val="24"/>
          <w:szCs w:val="24"/>
        </w:rPr>
        <w:t xml:space="preserve">Учения же, наоборот, говорят о том, что высшие формы сознания — это не «надстройка», не искусственная плотина, сдерживающая яростный напор бушующих, разрушительных, «естественно»-природных страстей, а именно </w:t>
      </w:r>
      <w:r>
        <w:rPr>
          <w:i/>
          <w:iCs/>
          <w:color w:val="000000"/>
          <w:sz w:val="24"/>
          <w:szCs w:val="24"/>
        </w:rPr>
        <w:t xml:space="preserve">новая природа, </w:t>
      </w:r>
      <w:r>
        <w:rPr>
          <w:color w:val="000000"/>
          <w:sz w:val="24"/>
          <w:szCs w:val="24"/>
        </w:rPr>
        <w:t xml:space="preserve">столь же </w:t>
      </w:r>
      <w:r>
        <w:rPr>
          <w:i/>
          <w:iCs/>
          <w:color w:val="000000"/>
          <w:sz w:val="24"/>
          <w:szCs w:val="24"/>
        </w:rPr>
        <w:t xml:space="preserve">естественная </w:t>
      </w:r>
      <w:r>
        <w:rPr>
          <w:color w:val="000000"/>
          <w:sz w:val="24"/>
          <w:szCs w:val="24"/>
        </w:rPr>
        <w:t>для высокоразвитой личности, как для животного естественны низшие инстинкты.</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это, конечно, кардинальный вывод. Любят повторять: «что естественно, то не безобразно», но с ваших позиций надо спросить: для кого естественно — для животного или для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нечно. То, что естественно для животного — именно уже неестественно, </w:t>
      </w:r>
      <w:r>
        <w:rPr>
          <w:i/>
          <w:iCs/>
          <w:color w:val="000000"/>
          <w:sz w:val="24"/>
          <w:szCs w:val="24"/>
        </w:rPr>
        <w:t xml:space="preserve">неприродно </w:t>
      </w:r>
      <w:r>
        <w:rPr>
          <w:color w:val="000000"/>
          <w:sz w:val="24"/>
          <w:szCs w:val="24"/>
        </w:rPr>
        <w:t>для челове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Но что же такое проводник созна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Это тот орган, через который сознание проявляется, функционирует </w:t>
      </w:r>
      <w:r>
        <w:rPr>
          <w:i/>
          <w:iCs/>
          <w:color w:val="000000"/>
          <w:sz w:val="24"/>
          <w:szCs w:val="24"/>
        </w:rPr>
        <w:t xml:space="preserve">на данном плане материи. </w:t>
      </w:r>
      <w:r>
        <w:rPr>
          <w:color w:val="000000"/>
          <w:sz w:val="24"/>
          <w:szCs w:val="24"/>
        </w:rPr>
        <w:t>На нашем, физическом плане это мозг.</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ут много неясного. Не по поводу проводника — с этим более или менее ясно. А вот относительно развития сознания каждого атома у меня такой вопрос: возьмем клетки организма. У каждой клетки — по вашей логике — должно быть свое сознание, пусть в самом зародышевом состоянии. Но клетка состоит из молекул, те — из атомов, и так далее, и у всех свое сознание. И причем, сами клетки тоже входят в единый организм. Как же все эти разные сознания взаимодействуют друг с другом, не мешают ли они друг другу и осознают ли друг друг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сейчас сами сформулировали другую важную закономерность развития: то, что сознания объединены не только в перспективе, но и с самого начала, хотя и не замечая этого. Каждая индивидуальность, каждое отдельное сознание включено в некий объединяющий «организм», систему, обладающую своим сознанием. И именно как бы внутри этой системы и проходит развитие. Это очень сложная тема, данная в учениях только отдельными высказываниями. Но принцип уловить можно: разные сознания, конечно же, не мешают друг другу, — просто потому, что они друг друга не замечают из-за принципиальной разности их уровней. Как именно они взаимодействуют? Я вам на этот вопрос не отвечу, потому что не знаю, а в книгах таких деталей нет. Об этом тоже много рассуждал Ауробиндо Гхош, и очень интересно. В целом же, думаю, это предмет самостоятельного исследования будущей наук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пока что об этом достаточно, тем более что у меня еще много вопросов. Ну вот, например, такой: получается, что у животных и растений эти тела из разных планов материи не сформированы? А вообще, каким образом они формируются, от чего это зависи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пять же, от уровня сознания. Эволюция сознания неизбежно влечет за собой и изменение его носителя, организма. Здесь теософская теория эволюции противоположна дарвиновской — эволюционирует именно сознание, а оно уже формирует соответствующий организм: новое сознание требует новых форм.</w:t>
      </w:r>
    </w:p>
    <w:p>
      <w:pPr>
        <w:pStyle w:val="Normal"/>
        <w:shd w:fill="FFFFFF" w:val="clear"/>
        <w:ind w:firstLine="720"/>
        <w:jc w:val="both"/>
        <w:rPr>
          <w:sz w:val="24"/>
          <w:szCs w:val="24"/>
        </w:rPr>
      </w:pPr>
      <w:r>
        <w:rPr>
          <w:color w:val="000000"/>
          <w:sz w:val="24"/>
          <w:szCs w:val="24"/>
        </w:rPr>
        <w:t>Причем, легко заметить определенные закономерности этого развития. Посмотрите: у низших животных примитивная нервная система и мало развиты органы чувств. Почему? Потому что они им просто не нужны по их уровню сознания — для выполнения, если можно так сказать, их эволюционных задач.</w:t>
      </w:r>
    </w:p>
    <w:p>
      <w:pPr>
        <w:pStyle w:val="Normal"/>
        <w:shd w:fill="FFFFFF" w:val="clear"/>
        <w:ind w:firstLine="720"/>
        <w:jc w:val="both"/>
        <w:rPr>
          <w:sz w:val="24"/>
          <w:szCs w:val="24"/>
        </w:rPr>
      </w:pPr>
      <w:r>
        <w:rPr>
          <w:color w:val="000000"/>
          <w:sz w:val="24"/>
          <w:szCs w:val="24"/>
        </w:rPr>
        <w:t>Но по мере роста сознания — и, главное, для его дальнейшего роста — должна расширяться сфера бытия и активности живого существа. А для этого необходимо дальнейшее развитие организма. Если дождевой червь живет в почве и «света божьего не видит», и этого ему вполне достаточно для полноценной жизни, то высокоразвитое млекопитающее, перед которым уже стоят более сложные эволюционные задачи, уже живет на большой территории, обладает развитой нервной системой, развитыми органами чувств.</w:t>
      </w:r>
    </w:p>
    <w:p>
      <w:pPr>
        <w:pStyle w:val="Normal"/>
        <w:shd w:fill="FFFFFF" w:val="clear"/>
        <w:ind w:firstLine="720"/>
        <w:jc w:val="both"/>
        <w:rPr>
          <w:sz w:val="24"/>
          <w:szCs w:val="24"/>
        </w:rPr>
      </w:pPr>
      <w:r>
        <w:rPr>
          <w:color w:val="000000"/>
          <w:sz w:val="24"/>
          <w:szCs w:val="24"/>
        </w:rPr>
        <w:t>На ступени человеческой эволюции развитие органов чувств как бы приостанавливается и даже приглушается по сравнению с животными. Видимо, это происходит потому, что нужно стимулировать развитие интеллекта и умение решать проблемы именно с его помощью (в скобках замечу, что каждый этап эволюции развивает преимущественно одну из граней сознания).</w:t>
      </w:r>
    </w:p>
    <w:p>
      <w:pPr>
        <w:pStyle w:val="Normal"/>
        <w:shd w:fill="FFFFFF" w:val="clear"/>
        <w:ind w:firstLine="720"/>
        <w:jc w:val="both"/>
        <w:rPr>
          <w:sz w:val="24"/>
          <w:szCs w:val="24"/>
        </w:rPr>
      </w:pPr>
      <w:r>
        <w:rPr>
          <w:color w:val="000000"/>
          <w:sz w:val="24"/>
          <w:szCs w:val="24"/>
        </w:rPr>
        <w:t>Но с окончанием этого этапа спираль эволюции снова выходит на развитие органов чувств, только на новом уровне. По масштабу дальнейших эволюционных задач человека ему нужны уже новые «рецепторы» — то, что называют ясновидением, яснослышанием и так далее. Это не что иное, как зачатки новых органов чувств, соответствующих следующему уровню развития сознания человечества, более широкой сфере его жизни и творчества. Причем, не забудьте, что эти органы чувств принадлежат уже тонкому телу — мы, говоря об организме человека, всегда имеем в виду всю совокупность тел, а не только физическое.</w:t>
      </w:r>
    </w:p>
    <w:p>
      <w:pPr>
        <w:pStyle w:val="Normal"/>
        <w:shd w:fill="FFFFFF" w:val="clear"/>
        <w:ind w:firstLine="720"/>
        <w:jc w:val="both"/>
        <w:rPr>
          <w:sz w:val="24"/>
          <w:szCs w:val="24"/>
        </w:rPr>
      </w:pPr>
      <w:r>
        <w:rPr>
          <w:color w:val="000000"/>
          <w:sz w:val="24"/>
          <w:szCs w:val="24"/>
        </w:rPr>
        <w:t>«Живая Этика» говорит о том, что преобразование организма, развитие новых свойств должно было начаться гораздо раньше. Но мы сами затормозили естественный эволюционный процесс, сделав упор на технику. Техническая цивилизация породила и соответствующее однобокое воспитание и образование, с очень большим перекосом в сторону развития рационального мышл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дождите, а какое отношение это имеет к эволюции организм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если эволюция организма — следствие эволюции сознания, то понятно, что однобокое развитие сознания приведет к негативным последствиям. Если развивать мысль Аристотеля и сказать, что само тело — это форма сознания, тогда, думаю, понятно, что для развития тонких органов чувств нужно серьезное этическое и эстетическое воспитание. Ведь у двух людей — с развитым и с неразвитым чувством красоты природы или искусства — глаз видит, в сущности, совершенно разно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по-моему, смешиваете физиологическое зрение с осмыслением, переживанием увиденного.</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 xml:space="preserve">их смешиваю с точки зрения конечного результата. С позиций теософии, человек с тонким эстетическим вкусом в буквальном смысле </w:t>
      </w:r>
      <w:r>
        <w:rPr>
          <w:i/>
          <w:iCs/>
          <w:color w:val="000000"/>
          <w:sz w:val="24"/>
          <w:szCs w:val="24"/>
        </w:rPr>
        <w:t xml:space="preserve">видит </w:t>
      </w:r>
      <w:r>
        <w:rPr>
          <w:color w:val="000000"/>
          <w:sz w:val="24"/>
          <w:szCs w:val="24"/>
        </w:rPr>
        <w:t>в пейзаже или картине то, что не видит обыватель — он видит тонкие гармонии, целостность, смысл — это и означает, что сквозь физическую материю ему просвечивает реальность высших планов. То, что мы называем художественным зрением, — это уже элементы тонких органов чувств, а не физического зрения. Поэтому я и говорю, что однобокое интеллектуальное воспитание тормозит эволюц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нтересно, если принять эту теософскую концепцию, как это отразилось бы на теории искус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а самом деле, близкие мысли о сущности искусства, о тонкой реальности художественного произведения высказывали многие авторы; в частности, опять же, Флоренский. </w:t>
      </w:r>
      <w:r>
        <w:rPr>
          <w:iCs/>
          <w:color w:val="000000"/>
          <w:sz w:val="24"/>
          <w:szCs w:val="24"/>
        </w:rPr>
        <w:t xml:space="preserve">Я </w:t>
      </w:r>
      <w:r>
        <w:rPr>
          <w:color w:val="000000"/>
          <w:sz w:val="24"/>
          <w:szCs w:val="24"/>
        </w:rPr>
        <w:t>еще раз хочу обратить ваше внимание на глубокую преемственность учений с мировой философской, религиозной да и научной мыслью (что, конечно, трудно усмотреть из многочисленных писаний «лебезятниковых»).</w:t>
      </w:r>
    </w:p>
    <w:p>
      <w:pPr>
        <w:pStyle w:val="Normal"/>
        <w:shd w:fill="FFFFFF" w:val="clear"/>
        <w:ind w:firstLine="720"/>
        <w:jc w:val="both"/>
        <w:rPr>
          <w:sz w:val="24"/>
          <w:szCs w:val="24"/>
        </w:rPr>
      </w:pPr>
      <w:r>
        <w:rPr>
          <w:color w:val="000000"/>
          <w:sz w:val="24"/>
          <w:szCs w:val="24"/>
        </w:rPr>
        <w:t>Но продолжим тему. В пределе человек должен овладеть всеми планами материи. Но сейчас, как утверждается, у большинства людей развито только астральное тело, остальные — в зародышевом состоян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человек сейчас не может существовать на других планах? И потом, мне непонятно, как эти тела связаны друг с друг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ожет, и более того — существует (ведь эти планы не «где-то» а здесь же, как бы пронизывают друг друга), но совершенно неосознанно! Пока проводник сознания для данного плана не сформирован, не развит из потенциального состояния, вы просто не можете осознать и даже ощутить себя на других планах, — как человек или животное, у которого атрофирован мозг, не может ощутить и осознать себя на физическом плане.</w:t>
      </w:r>
    </w:p>
    <w:p>
      <w:pPr>
        <w:pStyle w:val="Normal"/>
        <w:shd w:fill="FFFFFF" w:val="clear"/>
        <w:ind w:firstLine="720"/>
        <w:jc w:val="both"/>
        <w:rPr>
          <w:sz w:val="24"/>
          <w:szCs w:val="24"/>
        </w:rPr>
      </w:pPr>
      <w:r>
        <w:rPr>
          <w:color w:val="000000"/>
          <w:sz w:val="24"/>
          <w:szCs w:val="24"/>
        </w:rPr>
        <w:t xml:space="preserve">А тела связаны друг с другом, в принципе, так же, как в физическом организме связаны различные системы и органы. </w:t>
      </w:r>
      <w:r>
        <w:rPr>
          <w:iCs/>
          <w:color w:val="000000"/>
          <w:sz w:val="24"/>
          <w:szCs w:val="24"/>
        </w:rPr>
        <w:t xml:space="preserve">Я </w:t>
      </w:r>
      <w:r>
        <w:rPr>
          <w:color w:val="000000"/>
          <w:sz w:val="24"/>
          <w:szCs w:val="24"/>
        </w:rPr>
        <w:t>не случайно сказала, что все они образуют единый сверх</w:t>
        <w:softHyphen/>
        <w:t>организм. У него должна быть, по логике, и некая система, связывающая его в единое целое. Похоже, что к ней относятся так называемые «чакры», или «центры», о которых вы, конечно, слышали. Это, как считается, основные жизненные органы человека. Собственно чакрами принято называть именно астральные центры. Но, судя по всему, они являются как бы сквозными: например, в нашем физическом теле астральным центрам соответствуют нервные узлы и гормональные железы. И в более высоких телах, видимо, есть соответствующие аналоги. А они, соответственно, как-то синхронизированы с космическими ритмами — иначе древний человек не мог бы их улавливать.</w:t>
      </w:r>
    </w:p>
    <w:p>
      <w:pPr>
        <w:pStyle w:val="Normal"/>
        <w:shd w:fill="FFFFFF" w:val="clear"/>
        <w:ind w:firstLine="720"/>
        <w:jc w:val="both"/>
        <w:rPr>
          <w:sz w:val="24"/>
          <w:szCs w:val="24"/>
        </w:rPr>
      </w:pPr>
      <w:r>
        <w:rPr>
          <w:color w:val="000000"/>
          <w:sz w:val="24"/>
          <w:szCs w:val="24"/>
        </w:rPr>
        <w:t>Конечно, «анатомия» высших тел нам сейчас непредставима, и изучать ее нашими методами, в целом, невозможно — эти методы слишком грубы. Хотя в «Живой Этике» постоянно говорится о множестве косвенных наблюдений, которые можно делать в этом направлен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получается, например, что болезни физического тела, как вы его называете, должны как-то отражаться на тонком теле и наоборо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ак и есть. Материалисты в качестве аргумента обычно приводят пример, что воздействие на определенные участки мозга дает те или иные психические состояния. Считается, что это доказывает первичность физического носителя, мозга, и вторичность сознания. Но вы, думаю, уже видите, что этот аргумент показывает только естественную взаимосвязь различных уровней организма — физического, астрального и других. Ведь если даже вы наденете облегающую одежду, и я уколю ее иголкой — то в силу тесного соприкосновения одежды с кожей вы этот укол почувствуете! Тем более естественно, что, воздействуя на физический мозг, мы воздействуем и на все тонкие тела, и на психику, и на сознание.</w:t>
      </w:r>
    </w:p>
    <w:p>
      <w:pPr>
        <w:pStyle w:val="Normal"/>
        <w:shd w:fill="FFFFFF" w:val="clear"/>
        <w:ind w:firstLine="720"/>
        <w:jc w:val="both"/>
        <w:rPr>
          <w:sz w:val="24"/>
          <w:szCs w:val="24"/>
        </w:rPr>
      </w:pPr>
      <w:r>
        <w:rPr>
          <w:color w:val="000000"/>
          <w:sz w:val="24"/>
          <w:szCs w:val="24"/>
        </w:rPr>
        <w:t xml:space="preserve">С другой стороны, эти тела хоть и взаимосвязаны, но обладают относительной независимостью, а также своей ролью в едином организме. Точнее сказать, </w:t>
      </w:r>
      <w:r>
        <w:rPr>
          <w:i/>
          <w:iCs/>
          <w:color w:val="000000"/>
          <w:sz w:val="24"/>
          <w:szCs w:val="24"/>
        </w:rPr>
        <w:t xml:space="preserve">низшие тела всегда нуждаются в высших, но не наоборот. </w:t>
      </w:r>
      <w:r>
        <w:rPr>
          <w:color w:val="000000"/>
          <w:sz w:val="24"/>
          <w:szCs w:val="24"/>
        </w:rPr>
        <w:t>И при высоком уровне развития сознания тела низшего плана, в общем, становятся уже не нужны. Хотя при необходимости человек может их специально формировать, а также может сознательно рождаться на земле в плотном теле для каких-то целей. Поэтому не надо считать, что этот единый организм из разных тел дан раз и навсегда, как тело-душа-дух в христианском учении. Когда человек умирает, все функции переходят к тонкому тел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начит, когда человек с поврежденным физическим мозгом умрет, и его сознание переключится на неповрежденный «астральный мозг», — то он снова будет в полном сознан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менно так. Сознание первично, согласно учениям, и, повредив мозг, вы не повреждаете само сознание, но не даете ему проявляться, функционировать. И наоборот: например, утверждается, что вред наркотиков (в том числе и алкоголя, и даже табака) не столько в разрушении физического тела, сколько в повреждении тонкого, — причем это повреждение куда более трудно излечить, чем физическое. И после смерти наркоманы и алкоголики очень страдают.</w:t>
      </w:r>
    </w:p>
    <w:p>
      <w:pPr>
        <w:pStyle w:val="Normal"/>
        <w:shd w:fill="FFFFFF" w:val="clear"/>
        <w:ind w:firstLine="720"/>
        <w:jc w:val="both"/>
        <w:rPr>
          <w:color w:val="000000"/>
          <w:sz w:val="24"/>
          <w:szCs w:val="24"/>
        </w:rPr>
      </w:pPr>
      <w:r>
        <w:rPr>
          <w:color w:val="000000"/>
          <w:sz w:val="24"/>
          <w:szCs w:val="24"/>
        </w:rPr>
        <w:t>Еще важный вывод: правильный внутренний настрой и особенно, как принято говорить в учениях, качество мышления гармонизирует тонкое тело, а значит, способствует здоровью физического организм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Поучительно составить книгу о наносимом вреде от дурных мыслей, как для себя, так и для других. Эти мысли являются источником множества болезней. Раньше связывали с дурными мыслями только психические болезни, но пора разглядеть множество самых разнородных физических болезней, порожденных мыслями... Так постепенно направляйте мысли окружающих на добро»</w:t>
      </w:r>
      <w:r>
        <w:rPr>
          <w:rStyle w:val="FootnoteCharacters"/>
          <w:rStyle w:val="FootnoteAnchor"/>
          <w:rFonts w:cs="Arial" w:ascii="Arial" w:hAnsi="Arial"/>
          <w:color w:val="000000"/>
        </w:rPr>
        <w:footnoteReference w:id="125"/>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Хотя, конечно, здоровье всегда обусловлено многими факторами, и об этом нельзя забывать. А то мне приходилось сталкиваться с людьми, которых в «Живой Этике» привлек именно прагматический, медицинский аспект. Причем они его настолько абсолютизировали, что ожидали немедленного излечения от своих болезней, начав читать учения и, как они считали, добившись правильного внутреннего настроя. А когда им разъясняли, что это слишком однобокий подход, — разочаровывались вообщ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равильный настрой — значит, спокойный, оптимистичны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только спокойный — ни в коем случае не в смысле «пассивный», а именно уравновешенный — ровное горение, как пламя свечи в безветренном месте. И еще настрой обязательно должен быть искренним, доброжелательным, чутким — «устремляйте мысли на добро».</w:t>
      </w:r>
    </w:p>
    <w:p>
      <w:pPr>
        <w:pStyle w:val="Normal"/>
        <w:shd w:fill="FFFFFF" w:val="clear"/>
        <w:ind w:firstLine="720"/>
        <w:jc w:val="both"/>
        <w:rPr>
          <w:sz w:val="24"/>
          <w:szCs w:val="24"/>
        </w:rPr>
      </w:pPr>
      <w:r>
        <w:rPr>
          <w:color w:val="000000"/>
          <w:sz w:val="24"/>
          <w:szCs w:val="24"/>
        </w:rPr>
        <w:t>Особенно же в учениях рекомендуется избегать раздражения, при котором, как утверждается, вырабатывается особый нервный яд — империя, крайне вредный и для самого человека, и для окружающих.</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Как этого можно избежать? Я, конечно, не говорю о мелких неприятностях, — но, например, если вы сталкиваетесь с прямым злом — что же, нужно равнодушно отойти мим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Вы попали в самую точку, то есть это важнейший вопрос и очень распространенное возражение против якобы призыва к равнодушию в восточных доктринах. Но как раз в «Живой Этике» проводится четкая грань между </w:t>
      </w:r>
      <w:r>
        <w:rPr>
          <w:i/>
          <w:iCs/>
          <w:color w:val="000000"/>
          <w:sz w:val="24"/>
          <w:szCs w:val="24"/>
        </w:rPr>
        <w:t xml:space="preserve">равнодушием </w:t>
      </w:r>
      <w:r>
        <w:rPr>
          <w:color w:val="000000"/>
          <w:sz w:val="24"/>
          <w:szCs w:val="24"/>
        </w:rPr>
        <w:t xml:space="preserve">и </w:t>
      </w:r>
      <w:r>
        <w:rPr>
          <w:i/>
          <w:iCs/>
          <w:color w:val="000000"/>
          <w:sz w:val="24"/>
          <w:szCs w:val="24"/>
        </w:rPr>
        <w:t xml:space="preserve">равновесием. </w:t>
      </w:r>
      <w:r>
        <w:rPr>
          <w:color w:val="000000"/>
          <w:sz w:val="24"/>
          <w:szCs w:val="24"/>
        </w:rPr>
        <w:t>Равнодушие, как сказал Чехов, это смерть души, но в то же время — «равновесием именуется йога» (Бхагавадгит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обсудим это позже. Относительно нашей темы, главное, как я понял, это то, что развитие новых органов чувств напрямую связано с общим уровнем развития человека.</w:t>
      </w:r>
    </w:p>
    <w:p>
      <w:pPr>
        <w:pStyle w:val="Normal"/>
        <w:shd w:fill="FFFFFF" w:val="clear"/>
        <w:ind w:firstLine="720"/>
        <w:jc w:val="both"/>
        <w:rPr>
          <w:sz w:val="24"/>
          <w:szCs w:val="24"/>
        </w:rPr>
      </w:pPr>
      <w:r>
        <w:rPr>
          <w:b/>
          <w:bCs/>
          <w:i/>
          <w:iCs/>
          <w:color w:val="000000"/>
          <w:sz w:val="24"/>
          <w:szCs w:val="24"/>
        </w:rPr>
        <w:t xml:space="preserve">Автор. </w:t>
      </w:r>
      <w:r>
        <w:rPr>
          <w:bCs/>
          <w:color w:val="000000"/>
          <w:sz w:val="24"/>
          <w:szCs w:val="24"/>
        </w:rPr>
        <w:t>В</w:t>
      </w:r>
      <w:r>
        <w:rPr>
          <w:b/>
          <w:bCs/>
          <w:color w:val="000000"/>
          <w:sz w:val="24"/>
          <w:szCs w:val="24"/>
        </w:rPr>
        <w:t xml:space="preserve"> </w:t>
      </w:r>
      <w:r>
        <w:rPr>
          <w:color w:val="000000"/>
          <w:sz w:val="24"/>
          <w:szCs w:val="24"/>
        </w:rPr>
        <w:t>целом, как я уже сказала, да. Но здесь нужно подчеркнуть принципиальный момент. Ошибочно считать, что если у человека обнаруживаются какие-то зачатки этих новых органов восприятия в виде ясновидения, яснослышания, и пр., то он обязательно обладает более высоким уровнем развития, чем окружающие. Вообще, эволюция идет очень индивидуально и, как правило, очень неравномерно. Поэтому эти способности могут начать проявляться с большим опережением общего развития личности.</w:t>
      </w:r>
    </w:p>
    <w:p>
      <w:pPr>
        <w:pStyle w:val="Normal"/>
        <w:shd w:fill="FFFFFF" w:val="clear"/>
        <w:ind w:firstLine="720"/>
        <w:jc w:val="both"/>
        <w:rPr>
          <w:sz w:val="24"/>
          <w:szCs w:val="24"/>
        </w:rPr>
      </w:pPr>
      <w:r>
        <w:rPr>
          <w:color w:val="000000"/>
          <w:sz w:val="24"/>
          <w:szCs w:val="24"/>
        </w:rPr>
        <w:t>Я уж не говорю о том, что сейчас получили распространение различные доморощенные методики искусственной активизации чакр, — слышали, наверное, о всевозможных «школах открытия центров», обещающих «раскрыть скрытые возможности человека»? Я всегда спрашиваю: если не вы эти возможности скрыли, то почему беретесь их раскрывать? Это крайне вредно и опасно — как преждевременное разворачивание бутона цветка. Оно почти всегда приводит к психическим болезням и уж, естественно, совсем ничего общего не имеет с духовным развитием, суть которого, напомню еще раз, в эволюции сознания, всех его граней, и прежде всего, нравственной. И естественно, все предлагаемые методики ни в какой мере не «открывают центры», а просто их искусственно раздражают, вызывая разные необычные ощущения. В оккультной литературе с полным открытием центров, то есть стадией полного (а не частичного) функционирования этих органов, связан именно новый этап эволюции.</w:t>
      </w:r>
    </w:p>
    <w:p>
      <w:pPr>
        <w:pStyle w:val="Normal"/>
        <w:shd w:fill="FFFFFF" w:val="clear"/>
        <w:ind w:firstLine="720"/>
        <w:jc w:val="both"/>
        <w:rPr>
          <w:sz w:val="24"/>
          <w:szCs w:val="24"/>
        </w:rPr>
      </w:pPr>
      <w:r>
        <w:rPr>
          <w:color w:val="000000"/>
          <w:sz w:val="24"/>
          <w:szCs w:val="24"/>
        </w:rPr>
        <w:t>Поэтому ни в коей мере нельзя считать, что приобретение этих способностей является самоцелью. Ясновидение, яснослышание, различные новые свойства тела и психики — не цель развития, а только некоторые из его признаков. И их может долгое время и не быть, по разным причинам, и это, соответственно, не означает какого-то отставания. Более того, преждевременное, опережающее развитие этих новых свойств (если оно опережает духовно-нравственное, да и интеллектуальное развитие личности), даже если оно появилось естественным путем, — во всех случаях не полезно. Вызывая необычные переживания, оно почти всегда отвлекает человека от более актуальных жизненных задач и проблем, а также развивает в нем неуместную гордыню. А гордыня — или, по терминологии «Живой Этики», «самость» — главный грех, как и в христианстве; основное препятствие к самосовершенствованию, о чем мы тоже еще поговори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 это действительно неожиданно. Как правило, именно приходится сталкиваться с попытками демонстрации этих сверхспособностей и как раз с претензией на особую духовность. Признаться, я так и считал, и многие считают, что в этом весь смысл и цель подобных учений, — что, конечно, вызывает соответствующие оценки. Ведь очевидно, что какой-нибудь экстрасенс, — даже если убедишься, что он не шарлатан и действительно видит что-то в твоем организме, — совсем не обязательно «духовный человек»; как правило, даже наоборот. Но не интерпретируете ли вы этот вопрос слишком по-своему? Почему же очень многие теософы и рериховцы так или иначе подчеркивают свои «достижения» в этой области?</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Опять повторю, что те, кто это подчеркивает, — не теософы и не рериховцы. В этом легко убедиться, прочитав высказывания самих основателе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Е.П. Блаватская: «Они полагают, что первое, что необходимо сделать для достижения адептства, — это приобретение "сил": большинство пленяют ясновидение и способность выйдя из физического тела путешествовать на расстоянии.</w:t>
      </w:r>
    </w:p>
    <w:p>
      <w:pPr>
        <w:pStyle w:val="Normal"/>
        <w:shd w:fill="FFFFFF" w:val="clear"/>
        <w:ind w:firstLine="720"/>
        <w:jc w:val="both"/>
        <w:rPr>
          <w:rFonts w:ascii="Arial" w:hAnsi="Arial" w:cs="Arial"/>
        </w:rPr>
      </w:pPr>
      <w:r>
        <w:rPr>
          <w:rFonts w:cs="Arial" w:ascii="Arial" w:hAnsi="Arial"/>
          <w:color w:val="000000"/>
        </w:rPr>
        <w:t xml:space="preserve">Тем, кто желает приобрести такие способности для собственной выгоды, нам сказать нечего — их ждет приговор такой же, как и всех, кто действует ради чисто эгоистических целей. Но есть и такие, кто </w:t>
      </w:r>
      <w:r>
        <w:rPr>
          <w:rFonts w:cs="Arial" w:ascii="Arial" w:hAnsi="Arial"/>
          <w:i/>
          <w:iCs/>
          <w:color w:val="000000"/>
        </w:rPr>
        <w:t xml:space="preserve">ошибочно принимает причину за следствие, </w:t>
      </w:r>
      <w:r>
        <w:rPr>
          <w:rFonts w:cs="Arial" w:ascii="Arial" w:hAnsi="Arial"/>
          <w:color w:val="000000"/>
        </w:rPr>
        <w:t>искренне полагая, будто сверхнормальные способности являются единственным способом духовного продвижения. Такие смотрят на наше Общество как на... институт, образованный для мечтающих стать чудотворцами... Они громко выражают свое разочарование, обнаружив, что Общество создано совсем не для того, чтобы проповедовать новые легкие пути овладения "силами", а его единственная миссия — вновь зажечь факел истины... и сохранить сию истину живою посредством создания братского союза человечества — единственной почвы, на которой может вырасти доброе семя. ... В связи с этим мы хотели бы предостеречь всех наших членов и других искателей духовного знания: остерегайтесь людей, предлагающих научить легким методам психических даров»</w:t>
      </w:r>
      <w:r>
        <w:rPr>
          <w:rStyle w:val="FootnoteCharacters"/>
          <w:rStyle w:val="FootnoteAnchor"/>
          <w:rFonts w:cs="Arial" w:ascii="Arial" w:hAnsi="Arial"/>
          <w:color w:val="000000"/>
        </w:rPr>
        <w:footnoteReference w:id="126"/>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А вот что писала Е.И. Рерих своим корреспондентам (чуть не в каждом письме!)</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Е.И. Рерих: «В Учении указан путь подготовления организма к высшему восприятию, но всякие механические упражнения запрещены. Быстрые результаты, Вами достигнутые при применении "методов выхода в астрал", свидетельствуют о Вашей склонности к психизму или медиумизму, поэтому именно Вам нужно быть очень осторожным...</w:t>
      </w:r>
    </w:p>
    <w:p>
      <w:pPr>
        <w:pStyle w:val="Normal"/>
        <w:shd w:fill="FFFFFF" w:val="clear"/>
        <w:ind w:firstLine="720"/>
        <w:jc w:val="both"/>
        <w:rPr>
          <w:rFonts w:ascii="Arial" w:hAnsi="Arial" w:cs="Arial"/>
        </w:rPr>
      </w:pPr>
      <w:r>
        <w:rPr>
          <w:rFonts w:cs="Arial" w:ascii="Arial" w:hAnsi="Arial"/>
          <w:color w:val="000000"/>
        </w:rPr>
        <w:t>Все это я пишу, чтобы предупредить о великой опасности насильственных упражнений. Ценны только те достижения, которые приходят естественно, ибо тогда они будут проявлением внутреннего развития, то есть духовного... Причем не забудем, что развитие сил, которое достигается путем разных упражнений, не прочно, тогда как все, достигнутое внутренним духовным развитием, утеряно быть не может.</w:t>
      </w:r>
    </w:p>
    <w:p>
      <w:pPr>
        <w:pStyle w:val="Normal"/>
        <w:shd w:fill="FFFFFF" w:val="clear"/>
        <w:ind w:firstLine="720"/>
        <w:jc w:val="both"/>
        <w:rPr>
          <w:rFonts w:ascii="Arial" w:hAnsi="Arial" w:cs="Arial"/>
        </w:rPr>
      </w:pPr>
      <w:r>
        <w:rPr>
          <w:rFonts w:cs="Arial" w:ascii="Arial" w:hAnsi="Arial"/>
          <w:color w:val="000000"/>
        </w:rPr>
        <w:t>...Опасны все советы, как развить в себе те или иные сиддхи, которые, при отсутствии накопленного духовного опыта, ничего дать не могут и в конце концов почти всегда приводят к расстройству нервной системы, одержанию и смерти, если не физической, то духовной.</w:t>
      </w:r>
    </w:p>
    <w:p>
      <w:pPr>
        <w:pStyle w:val="Normal"/>
        <w:shd w:fill="FFFFFF" w:val="clear"/>
        <w:ind w:firstLine="720"/>
        <w:jc w:val="both"/>
        <w:rPr>
          <w:rFonts w:ascii="Arial" w:hAnsi="Arial" w:cs="Arial"/>
        </w:rPr>
      </w:pPr>
      <w:r>
        <w:rPr>
          <w:rFonts w:cs="Arial" w:ascii="Arial" w:hAnsi="Arial"/>
          <w:color w:val="000000"/>
        </w:rPr>
        <w:t>...Несчастье современных псевдо-оккультистов в том, что они игнорируют все высшие свойства человеческой души, ее нравственную чистоту, главное и непременное свойство для всех истинно духовных достижений.</w:t>
      </w:r>
    </w:p>
    <w:p>
      <w:pPr>
        <w:pStyle w:val="Normal"/>
        <w:shd w:fill="FFFFFF" w:val="clear"/>
        <w:ind w:firstLine="720"/>
        <w:jc w:val="both"/>
        <w:rPr>
          <w:rFonts w:ascii="Arial" w:hAnsi="Arial" w:cs="Arial"/>
        </w:rPr>
      </w:pPr>
      <w:r>
        <w:rPr>
          <w:rFonts w:cs="Arial" w:ascii="Arial" w:hAnsi="Arial"/>
          <w:color w:val="000000"/>
        </w:rPr>
        <w:t>...Понимаю, что мои письма, утверждающие красоту суровой самодисциплины и подвига в жизни, многим не по вкусу... Люди ждут убаюкивающих их сладких грез и легких достижений в обстановке магов оккультных романов. Но венец Архата достигается... лишь в суровом напряжении подвига, лишь мощным, непоколебимым напряжением сердца...»</w:t>
      </w:r>
      <w:r>
        <w:rPr>
          <w:rStyle w:val="FootnoteCharacters"/>
          <w:rStyle w:val="FootnoteAnchor"/>
          <w:rFonts w:cs="Arial" w:ascii="Arial" w:hAnsi="Arial"/>
          <w:color w:val="000000"/>
        </w:rPr>
        <w:footnoteReference w:id="127"/>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не следует впадать и в другую крайность, и в связи с этими многочисленными перекосами, неверными трактовками и соблазнами — вообще отрицать возможность и неизбежность эволюции самого организма (организма в целом, в сочетании и физического, и духовного).</w:t>
      </w:r>
    </w:p>
    <w:p>
      <w:pPr>
        <w:pStyle w:val="Normal"/>
        <w:shd w:fill="FFFFFF" w:val="clear"/>
        <w:ind w:firstLine="720"/>
        <w:jc w:val="both"/>
        <w:rPr>
          <w:sz w:val="24"/>
          <w:szCs w:val="24"/>
        </w:rPr>
      </w:pPr>
      <w:r>
        <w:rPr>
          <w:color w:val="000000"/>
          <w:sz w:val="24"/>
          <w:szCs w:val="24"/>
        </w:rPr>
        <w:t xml:space="preserve">Нельзя, как я сказала, ни в коем случае считать эти новые способности </w:t>
      </w:r>
      <w:r>
        <w:rPr>
          <w:i/>
          <w:iCs/>
          <w:color w:val="000000"/>
          <w:sz w:val="24"/>
          <w:szCs w:val="24"/>
        </w:rPr>
        <w:t xml:space="preserve">целью </w:t>
      </w:r>
      <w:r>
        <w:rPr>
          <w:color w:val="000000"/>
          <w:sz w:val="24"/>
          <w:szCs w:val="24"/>
        </w:rPr>
        <w:t xml:space="preserve">духовной эволюции. Но, тем не менее, на определенном этапе они становятся необходимыми </w:t>
      </w:r>
      <w:r>
        <w:rPr>
          <w:i/>
          <w:iCs/>
          <w:color w:val="000000"/>
          <w:sz w:val="24"/>
          <w:szCs w:val="24"/>
        </w:rPr>
        <w:t xml:space="preserve">инструментами, </w:t>
      </w:r>
      <w:r>
        <w:rPr>
          <w:color w:val="000000"/>
          <w:sz w:val="24"/>
          <w:szCs w:val="24"/>
        </w:rPr>
        <w:t>помогающими дальнейшему познанию. Например, когда мы все будем непосредственно видеть Тонкий мир, то масса ненужных споров отпадет.</w:t>
      </w:r>
    </w:p>
    <w:p>
      <w:pPr>
        <w:pStyle w:val="Normal"/>
        <w:shd w:fill="FFFFFF" w:val="clear"/>
        <w:ind w:firstLine="720"/>
        <w:jc w:val="both"/>
        <w:rPr>
          <w:sz w:val="24"/>
          <w:szCs w:val="24"/>
        </w:rPr>
      </w:pPr>
      <w:r>
        <w:rPr>
          <w:color w:val="000000"/>
          <w:sz w:val="24"/>
          <w:szCs w:val="24"/>
        </w:rPr>
        <w:t>Конечно, как и всегда, основой являются знание, образование, строгая нравственная дисциплина. Но они не только не исключают развития новых способностей, а наоборот, — только они и помогают этим способностям развиваться правильно и гармонично, вводят их в нужные рамк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эти сверхспособности помогают, например, той же нравственности или развитию этой синтетической способности познания, которую вы назвали чувствознанием? Или другим качествам, о которых вы упоминали, — мужеству, честности и прочему? По-моему, это все совершенно не связано. Сколько угодно в истории выдающихся личностей, с высочайшим духовным развитием, но без этих сверхспособностей. Они в них не нуждались, по-моему, и эти сверхспособности ничего бы не добавили к высоте их дух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с одной стороны, конечно, правы. И у меня тоже периодически появляется большой соблазн вообще молчать об этих новых способностях восприятия — после всех чудовищных искажений и перекосов. Как говорится, от греха подальше; пусть лучше люди вернутся к самым основам духовного развития — к труду, долгу, любви.</w:t>
      </w:r>
    </w:p>
    <w:p>
      <w:pPr>
        <w:pStyle w:val="Normal"/>
        <w:shd w:fill="FFFFFF" w:val="clear"/>
        <w:ind w:firstLine="720"/>
        <w:jc w:val="both"/>
        <w:rPr>
          <w:sz w:val="24"/>
          <w:szCs w:val="24"/>
        </w:rPr>
      </w:pPr>
      <w:r>
        <w:rPr>
          <w:color w:val="000000"/>
          <w:sz w:val="24"/>
          <w:szCs w:val="24"/>
        </w:rPr>
        <w:t>Но это на самом деле будет бегством от реального положения дел, с позиции учений. А реальное положение заключается в том, что неустанно твердя о духовных основах, нельзя умалчивать о том, что и преображение организма эволюционно неизбежно. И хотим мы или не хотим, но как у рыбы в свое время выросли конечности и сформировались легкие, — так и у людей будут проявляться эти новые способности. И надо не убегать от них — это бесполезно, а снова и снова говорить о правильном к ним отношени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гда сформулируйте еще раз это правильное отношение.</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бы выразилась так: новый уровень эволюции обязательно включает — как необходимый инструмент, механизм, — и новые способности восприятия. Они развиваются независимо от нашего желания именно потому, что на каком-то этапе уже нельзя без них обойтись. И тут интересно и важно, что и все духовные качества, о которых вы говорили, на определенном этапе как бы упираются в потолок — в ограниченность земного сознания. И любовь, и сострадание — самые высшие чувства, как это ни покажется странным, но тоже имеют предел в земном сознании.</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Как это? Поясните подробне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мы это оставим до беседы о морально-психологических вопросах. Пока что примите как информацию к размышлению — может быть, до той беседы у вас самих появятся какие-то интересные соображения на этот счет.</w:t>
      </w:r>
    </w:p>
    <w:p>
      <w:pPr>
        <w:pStyle w:val="Normal"/>
        <w:shd w:fill="FFFFFF" w:val="clear"/>
        <w:ind w:firstLine="720"/>
        <w:jc w:val="both"/>
        <w:rPr>
          <w:sz w:val="24"/>
          <w:szCs w:val="24"/>
        </w:rPr>
      </w:pPr>
      <w:r>
        <w:rPr>
          <w:color w:val="000000"/>
          <w:sz w:val="24"/>
          <w:szCs w:val="24"/>
        </w:rPr>
        <w:t>А сейчас, я думаю, надо попытаться подробнее разъяснить, в чем заключаются эти новые способности в совокупности и чем правильное их развитие отличается от различных перекосов.</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это актуально.</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Начнем с того, что говорить об отдельных способностях не совсем верно. Правильнее сказать вообще об ином, преображенном бытии. Весь мир для человека при этом как бы открывается бесчисленными новыми гранями; человек видит, слышит, вообще чувствует гораздо ярче, полнее, глубже, панорамнее. У него пробуждается видение иных миров — Тонкого, Огненного, а впоследствии он начинает одновременно жить во всех мирах. Он как бы включается в мировой ритм, его организм и сознание резонируют на космические проявления; он чувствует состояние других людей, а также природы, как свое собственное; он звучит на все проявления планеты. И, конечно, это меняет в корне его мироощущ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Припомним — кто-то отзывается на космические явления; кто-то слышал дальние голоса; кто-то участвовал в Тонком Мире, видя его; кто-то светился; кто-то поднимался на воздух; кто-то ходил по воде; кто-то ходил по огню; кто-то поглощал яды без вреда; кто-то не нуждался во сне; кто-то не нуждался в пище; кто-то мог видеть через твердые тела; кто-то писал двумя руками; кто-то мог привлекать животных; кто-то мог понимать язык без знания его; кто-то мог понимать мысли; кто-то мог читать закрытыми глазами закрытую книгу; кто-то не чувствовал боль; кто-то среди снега развивал жар сердца; кто-то мог не чувствовать утомления; кто-то мог помогать лечением; кто-то мог явить знание будущего. Так можно перечислить все явленные феномены и множество поучительных примеров из жизни. Но на мгновение соберите все эти качества в одно тело и получите новое человеческое преображение, указанное во многих Учениях. Главное в этом преображении, что все отдельные части его уже явлены, даже среди несовершенного существования»</w:t>
      </w:r>
      <w:r>
        <w:rPr>
          <w:rStyle w:val="FootnoteCharacters"/>
          <w:rStyle w:val="FootnoteAnchor"/>
          <w:rFonts w:cs="Arial" w:ascii="Arial" w:hAnsi="Arial"/>
          <w:color w:val="000000"/>
        </w:rPr>
        <w:footnoteReference w:id="128"/>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самое главное, что человек постепенно приучается не просто воспринимать эти новые грани бытия, но и действовать на этом уровне, пользуясь обретенными способностями. Он действительно становится космическим жителе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моему, что-то похожее я читал у Циолковского — помню его «лучистого человека». Его учение ведь тоже относят к русскому космизм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и даже в первую очередь. Хотя оно во многих моментах принципиально отличается от «Живой Этики», особенно как раз в этической части.</w:t>
      </w:r>
    </w:p>
    <w:p>
      <w:pPr>
        <w:pStyle w:val="Normal"/>
        <w:shd w:fill="FFFFFF" w:val="clear"/>
        <w:ind w:firstLine="720"/>
        <w:jc w:val="both"/>
        <w:rPr>
          <w:sz w:val="24"/>
          <w:szCs w:val="24"/>
        </w:rPr>
      </w:pPr>
      <w:r>
        <w:rPr>
          <w:sz w:val="24"/>
          <w:szCs w:val="24"/>
        </w:rPr>
        <w:t xml:space="preserve">Но особенно большое внимание, как мы уже говорили, уделяется осознанию огненной субстанции как основы всех высших проявлений. Кстати, здесь интересные параллели с христианством и с другими религиями проводит К. Мяло в уже упоминавшейся книге «Христос в Гималаях» — она тоже выделяет </w:t>
      </w:r>
      <w:r>
        <w:rPr>
          <w:color w:val="000000"/>
          <w:sz w:val="24"/>
          <w:szCs w:val="24"/>
        </w:rPr>
        <w:t>«огонь как самый значимый символ множества древних учении и религий»</w:t>
      </w:r>
      <w:r>
        <w:rPr>
          <w:rStyle w:val="FootnoteCharacters"/>
          <w:rStyle w:val="FootnoteAnchor"/>
          <w:color w:val="000000"/>
          <w:sz w:val="24"/>
          <w:szCs w:val="24"/>
        </w:rPr>
        <w:footnoteReference w:id="129"/>
      </w:r>
      <w:r>
        <w:rPr>
          <w:color w:val="000000"/>
          <w:sz w:val="24"/>
          <w:szCs w:val="24"/>
        </w:rPr>
        <w:t xml:space="preserve">. Огонь неразрывно связан с психической энергией, и не случайно постоянно говорится об </w:t>
      </w:r>
      <w:r>
        <w:rPr>
          <w:i/>
          <w:iCs/>
          <w:color w:val="000000"/>
          <w:sz w:val="24"/>
          <w:szCs w:val="24"/>
        </w:rPr>
        <w:t xml:space="preserve">огне сердца — </w:t>
      </w:r>
      <w:r>
        <w:rPr>
          <w:color w:val="000000"/>
          <w:sz w:val="24"/>
          <w:szCs w:val="24"/>
        </w:rPr>
        <w:t>о самом мощном и самом чистом проявлении этой творящей энергии, прошедшей через высший духовный орган.</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как-то смутно понимается — скорее возникают ассоциации, чем четкие представления.</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уже говорила, что эти ассоциации гораздо более значимы, чем любое формализованное описание. Здесь, в этих темах, «Живая Этика» по стилю более сродни искусству, чем научному изложению.</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К. С. Льюис: «Он с головой окунался в волны чистого, неземного, невероятно яркого, но не режущего света. Полуприкрыв глаза, он подставлял тело и сознание лучам и чувствовал, как день за днем они сдирают с него грязь, опирают дочиста, наполняют жизненной силой... Ему приходилось читать о космосе, и в глубине его души сложилась мрачная фантазия о черной, безжизненной, скованной морозом пустоте, разделяющей миры.... Но теперь, по отношению к океану небесного сияния, в котором они плыли, само название "космос" казалось богохульной клеветой. Как можно было говорить о безжизненности, если каждое мгновение пространство вливало в него новую жизнь?... Были минуты холодного страха, но они становились все более краткими и растворялись в священном трепете, перед которым его личная судьба казалась совершенно несущественной...»</w:t>
      </w:r>
      <w:r>
        <w:rPr>
          <w:rStyle w:val="FootnoteCharacters"/>
          <w:rStyle w:val="FootnoteAnchor"/>
          <w:rFonts w:cs="Arial" w:ascii="Arial" w:hAnsi="Arial"/>
          <w:color w:val="000000"/>
        </w:rPr>
        <w:footnoteReference w:id="130"/>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 xml:space="preserve">Теперь, возвращаясь к нашей теме нового бытия, новых способностей, надо еще раз подчеркнуть </w:t>
      </w:r>
      <w:r>
        <w:rPr>
          <w:i/>
          <w:iCs/>
          <w:color w:val="000000"/>
          <w:sz w:val="24"/>
          <w:szCs w:val="24"/>
        </w:rPr>
        <w:t xml:space="preserve">абсолютную подчиненность всех этих проявлений единой духовной цели, общей устремленности личности к максимально бескорыстному выполнению долга, самопожертвованию, подвигу во имя ближних; к сознательному формированию в себе этих качеств. </w:t>
      </w:r>
      <w:r>
        <w:rPr>
          <w:color w:val="000000"/>
          <w:sz w:val="24"/>
          <w:szCs w:val="24"/>
        </w:rPr>
        <w:t>Об этом мы уже говорили и продолжим тему в отдельной бесед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помню, и, признаюсь, такой аскетизм меня как-то пуга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ействительно, тема достаточно сложная, и обычно непросто объяснить, почему такой, как вы выражаетесь, аскетизм не только не «сушит» внутреннюю жизнь, но бесконечно ее обогащает. Я знаю, это звучит парадоксально, но подождите до специальной беседы; я все-таки попробую это проиллюстрировать.</w:t>
      </w:r>
    </w:p>
    <w:p>
      <w:pPr>
        <w:pStyle w:val="Normal"/>
        <w:shd w:fill="FFFFFF" w:val="clear"/>
        <w:ind w:firstLine="720"/>
        <w:jc w:val="both"/>
        <w:rPr>
          <w:sz w:val="24"/>
          <w:szCs w:val="24"/>
        </w:rPr>
      </w:pPr>
      <w:r>
        <w:rPr>
          <w:color w:val="000000"/>
          <w:sz w:val="24"/>
          <w:szCs w:val="24"/>
        </w:rPr>
        <w:t>Продолжая теперь нашу тему, надо сказать, в чем здесь кроется опасность: в увлечении этими проявлениями самими по себе, их необычностью, «блеском». Это может затягивать, как наркотик. Надо подчеркнуть, что такое увлечение показывает духовную незрелость человека, так как оно основано на желании убежать от «серой», будничной жизни, труда, от тех испытаний, которые дает судьба, — в нечто праздничное, «интересное». Это проявление обычного эгоизма, слабости, а то и тщеславия. Вы, наверное, и сами видели множество «эзотериков», в том числе и называющих себя рериховцами, которые с упоением обсуждают, кто из них лучше «видит ауры» или же «чувствует токи». Они же пишут безграмотные «космические» стихи или картины, многозначительно намекая встречному и поперечному о «запредельном» источнике своего «творчества». И, к сожалению, именно подобные «последователи» в последнее время составляют чуть ли не большинство слушателей конференций, посетителей выставок, проходящих под эгидой «Живой Этики», — дискредитируя само учение.</w:t>
      </w:r>
    </w:p>
    <w:p>
      <w:pPr>
        <w:pStyle w:val="Normal"/>
        <w:shd w:fill="FFFFFF" w:val="clear"/>
        <w:ind w:firstLine="720"/>
        <w:jc w:val="both"/>
        <w:rPr>
          <w:sz w:val="24"/>
          <w:szCs w:val="24"/>
        </w:rPr>
      </w:pPr>
      <w:r>
        <w:rPr>
          <w:color w:val="000000"/>
          <w:sz w:val="24"/>
          <w:szCs w:val="24"/>
        </w:rPr>
        <w:t>Такой настрой рано или поздно очень деформирует личность. И это с позиции учений, легко объяснимо. Ведь в процессе преобразования организма вызываются к жизни совершенно новые потенции, можно сказать — новые стихии. Они должны быть введены в жесткие рамки, обузданы строжайшей внутренней нравственной дисциплиной, — иначе они, в хаотических всплесках, просто «разнесут» человека. Это в первую очередь проявляется в нарушениях психики, которые сплошь и рядом можно наблюдать у «эзотериков». Сколько раз об этом писали сами Рерих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се-таки, я смотрю, мало кто так трезво рассуждает. «Лебезятниковых» среди ваших последователей не только много, а, пожалуй, и большинств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умаю, что все же нет, — просто они заметны, тем более что сами не упускают случая высказаться, особенно с трибуны. А искренне и серьезно интересующиеся люди читают литературу и по мере сил пытаются применять прочитанное в повседневной жизни, а не навязываются всем окружающим с проповедями и стихами. Да и скорее избегают беседовать на эти темы, так как чем больше читаешь, тем больше видишь, насколько это обширная и глубокая область и как ты еще мало знаешь — даже чтобы просто грамотно беседовать. Поэтому вы с ними просто не сталкиваетесь.</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а, но мы же с вами обсужда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с вами тоже обсуждаем в самом первом приближении — и не только потому, что вы незнакомы с этими учениями. Мне и самой, чтобы более или менее уверенно себя чувствовать даже на этом, первом уровне, понадобилось более двадцати лет. Чем больше читаешь, тем больше становится ясно, что это действительно знание будущего. И чтобы хоть как-то понять это, надо знать и основы современной науки, да и культуры в целом, долго их анализировать, сопоставлять... В итоге не скоро решишься высказыва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зможно. Вообще, должен сказать, что в таком изложении все это звучит достаточно связно и вполне приемлемо. Но все-таки это не более чем гипотезы, причем мало обоснованные фактически. Недостает самого главного: экспериментальных доказательств. Конечно, отчасти они существуют, как те же элементы восточной медицины, и я согласен, что мы гораздо меньше знаем об организме человека, чем древние китайские и индийские врачи. И о сверхспособностях сейчас все чаще пишут серьезные ученые, те же физики, занимающиеся проблемами сознания. Но вот что касается разных тел, существования на разных планах — по-моему, это ничем не подтвержде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я согласна, что экспериментальных научных данных маловато. Но я уже сказала, что «Живая Этика» именно призывает ученых отрешиться от профессиональных предрассудков и изучать данные явления, причем предлагает даже конкретные эксперименты.</w:t>
      </w:r>
    </w:p>
    <w:p>
      <w:pPr>
        <w:pStyle w:val="Normal"/>
        <w:shd w:fill="FFFFFF" w:val="clear"/>
        <w:ind w:firstLine="720"/>
        <w:jc w:val="both"/>
        <w:rPr>
          <w:sz w:val="24"/>
          <w:szCs w:val="24"/>
        </w:rPr>
      </w:pPr>
      <w:r>
        <w:rPr>
          <w:color w:val="000000"/>
          <w:sz w:val="24"/>
          <w:szCs w:val="24"/>
        </w:rPr>
        <w:t>И потом, может быть, правильнее сказать, что этих данных в науке не столько мало, сколько они очень разрозненны. И в истории было зафиксировано множество необъясненных явлений, которые прекрасно укладываются в рамки именно этих представлений. Ну, например, как вы объясните, что некоторые пациенты доктора Моуди, находясь в состоянии клинической смерти, потом рассказывали о том, что делалось и говорилось в соседней палате?</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А разве это было? Я что-то не помн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Было. И характерно, что не только вы этого не заметили. </w:t>
      </w:r>
      <w:r>
        <w:rPr>
          <w:iCs/>
          <w:color w:val="000000"/>
          <w:sz w:val="24"/>
          <w:szCs w:val="24"/>
        </w:rPr>
        <w:t>Я</w:t>
      </w:r>
      <w:r>
        <w:rPr>
          <w:i/>
          <w:iCs/>
          <w:color w:val="000000"/>
          <w:sz w:val="24"/>
          <w:szCs w:val="24"/>
        </w:rPr>
        <w:t xml:space="preserve"> </w:t>
      </w:r>
      <w:r>
        <w:rPr>
          <w:color w:val="000000"/>
          <w:sz w:val="24"/>
          <w:szCs w:val="24"/>
        </w:rPr>
        <w:t>помню в журнале «Знание — сила», еще в конце 80-х годов, статью известного автора, Г. Померанца, комментирующего наблюдения Моуди. Он сделал акцент на внутренних переживаниях пациентов — на ощущениях движения по туннелю, встречи с близкими, с Высшими существами. И, конечно, можно принять его точку зрения (хотя, на мой взгляд, с большой натяжкой), что эти переживания — просто какие-то неизученные реакции мозга.</w:t>
      </w:r>
    </w:p>
    <w:p>
      <w:pPr>
        <w:pStyle w:val="Normal"/>
        <w:shd w:fill="FFFFFF" w:val="clear"/>
        <w:ind w:firstLine="720"/>
        <w:jc w:val="both"/>
        <w:rPr>
          <w:sz w:val="24"/>
          <w:szCs w:val="24"/>
        </w:rPr>
      </w:pPr>
      <w:r>
        <w:rPr>
          <w:color w:val="000000"/>
          <w:sz w:val="24"/>
          <w:szCs w:val="24"/>
        </w:rPr>
        <w:t>Но он тоже почему-то не обратил внимания на гораздо более важные факты — на то, что почти все пациенты чувствовали, как они выходят из своего физического тела; видели его со стороны, слышали, о чем говорят врачи. И, как я уже сказала, в некоторых случаях они могли перемещаться в другие палаты и, соответственно, слышали и видели, что происходило там, и потом рассказывали — и их рассказы подтверждалис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адо будет перечитать эти книги. Действительно, если это так, то очевидно напрашивается вывод о существовании посмертного тела и посмертного бытия. Но вот что касается остальной части вашей теории — о разных телах, чакрах, — то это, на мой взгляд, уже совсем ничем не подтверждено.</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Почему? Если чакрам, например, прямо соответствуют пучки нервных волокон — случайно ли это? И потом, ведь если бы все это было уже доказано научно, то наш с вами разговор был бы просто не нужен. Достаточно, если ученые признают эту концепцию хотя бы как гипотезу и будут проверять какие-то ее аспекты в своей работе. И сейчас уже есть такие ученые и целые лаборатории. Думаю, не за горами время, когда число и уровень разрозненных исследований и данных перейдет в новое качество и породит новые направления в наук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Тонкий Мир уже становится почти лабораторным понятием. Пусть будут наименования разные, но цель изысканий будет едина. Не потревожим ученых, которые приближаются к Великому Неизвестному. Нам безразлично, как они назовут искры Света Единого. В приближении они заподозрят множество разделений. Они будут по-своему правы, ибо психическая энергия явит им свой лик в зависимости от качества энергии исследователя»</w:t>
      </w:r>
      <w:r>
        <w:rPr>
          <w:rStyle w:val="FootnoteCharacters"/>
          <w:rStyle w:val="FootnoteAnchor"/>
          <w:rFonts w:cs="Arial" w:ascii="Arial" w:hAnsi="Arial"/>
          <w:color w:val="000000"/>
        </w:rPr>
        <w:footnoteReference w:id="131"/>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color w:val="000000"/>
          <w:sz w:val="24"/>
          <w:szCs w:val="24"/>
        </w:rPr>
        <w:t>Но, конечно, здесь надо еще добавить, что далеко не все можно сейчас проверить экспериментально и что вообще здесь есть свои проблемы и даже ловушк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Что вы имеете в вид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во-первых, то, что многие исследования просто принципиально невозможны, потому что, как ни утончай и совершенствуй методики и приборы, — мы остаемся в физическом теле и на физическом плане материи. Мы можем «заглядывать» в ближайший, тонкий план потому, что его материя по свойствам не так кардинально отличается от нашей, но уже ментальный план исследованию земными методами почти не подлежи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его существование никак не может быть доказано?</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 xml:space="preserve">Может — самым естественным путем: дальнейшей эволюцией человечества и каждого из нас в отдельности, развитием у себя тонких восприятий! </w:t>
      </w:r>
      <w:r>
        <w:rPr>
          <w:iCs/>
          <w:color w:val="000000"/>
          <w:sz w:val="24"/>
          <w:szCs w:val="24"/>
        </w:rPr>
        <w:t>Я</w:t>
      </w:r>
      <w:r>
        <w:rPr>
          <w:i/>
          <w:iCs/>
          <w:color w:val="000000"/>
          <w:sz w:val="24"/>
          <w:szCs w:val="24"/>
        </w:rPr>
        <w:t xml:space="preserve"> </w:t>
      </w:r>
      <w:r>
        <w:rPr>
          <w:color w:val="000000"/>
          <w:sz w:val="24"/>
          <w:szCs w:val="24"/>
        </w:rPr>
        <w:t>уж не буду говорить о том, что в истории более чем достаточно свидетельств овладения этими высшими планами; причем, в разных культурах, в разных религиозных и мистических традициях. Но и в отношении любого из нас в «Живой Этике» подчеркивается, что, хотя в целом до новой ступени еще далеко, но первые ее признаки уже достаточно проявлены у многих. Даже при простой внимательности многие люди могут заметить совершенно ясные, причем повторяющиеся при определенных условиях явления — и в природе, и в их собственном организме, психике, сознании. Ведь новая ступень, как мы уже говорили, не наступит как периодически обещаемый сектами «конец света». Она формируется постепенно, и у многих людей есть хотя бы небольшие ее проявления. Но они очень тонки, и их легко не заметить, приписать случайности и так далее. Вообще, еще одно из важных свойств нового уровня сознания — это очень высокая утонченность восприятия. «Живая Этика» утверждает, что даже простое систематическое наблюдение и регистрация этих проявлений уже привели бы к интересным обобщениям и выводам, подтверждающим положения учени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color w:val="000000"/>
          <w:vertAlign w:val="superscript"/>
        </w:rPr>
      </w:pPr>
      <w:r>
        <w:rPr>
          <w:rFonts w:cs="Arial" w:ascii="Arial" w:hAnsi="Arial"/>
          <w:color w:val="000000"/>
        </w:rPr>
        <w:t>«Крылья Тонкого Мира касаются людей гораздо чаще, нежели принято думать. Но сами люди отгоняют невидимых мух и незримую паутину. Также часто люди борются с навязчивой мыслью и оборачиваются с вопросом — кто звал меня? Множество тонких, но вполне реальных ощущений наполняют жизнь. Многие их них, в силу физической реальности, могут быть изучены даже сравнительно грубыми приборами».</w:t>
      </w:r>
      <w:r>
        <w:rPr>
          <w:rStyle w:val="FootnoteCharacters"/>
          <w:rStyle w:val="FootnoteAnchor"/>
          <w:rFonts w:cs="Arial" w:ascii="Arial" w:hAnsi="Arial"/>
          <w:color w:val="000000"/>
        </w:rPr>
        <w:footnoteReference w:id="132"/>
      </w:r>
    </w:p>
    <w:p>
      <w:pPr>
        <w:pStyle w:val="Normal"/>
        <w:shd w:fill="FFFFFF" w:val="clear"/>
        <w:ind w:firstLine="720"/>
        <w:jc w:val="both"/>
        <w:rPr>
          <w:rFonts w:ascii="Arial" w:hAnsi="Arial" w:cs="Arial"/>
          <w:color w:val="000000"/>
          <w:sz w:val="24"/>
          <w:szCs w:val="24"/>
          <w:vertAlign w:val="superscript"/>
        </w:rPr>
      </w:pPr>
      <w:r>
        <w:rPr>
          <w:rFonts w:cs="Arial" w:ascii="Arial" w:hAnsi="Arial"/>
          <w:color w:val="000000"/>
          <w:sz w:val="24"/>
          <w:szCs w:val="24"/>
          <w:vertAlign w:val="superscript"/>
        </w:rPr>
      </w:r>
    </w:p>
    <w:p>
      <w:pPr>
        <w:pStyle w:val="Normal"/>
        <w:shd w:fill="FFFFFF" w:val="clear"/>
        <w:ind w:firstLine="720"/>
        <w:jc w:val="both"/>
        <w:rPr>
          <w:color w:val="000000"/>
          <w:sz w:val="24"/>
          <w:szCs w:val="24"/>
        </w:rPr>
      </w:pPr>
      <w:r>
        <w:rPr>
          <w:color w:val="000000"/>
          <w:sz w:val="24"/>
          <w:szCs w:val="24"/>
        </w:rPr>
        <w:t>Но тут, в этих экспериментальных исследованиях, надо иметь в виду ту опасность, о которой я начала говорить. Сейчас многие ученые начинают изучать экстрасенсов — людей с паранормальными способностями. Но не делается никакого различия между теми, у кого они появились естественным путем, и теми, кто пробудил их искусственно в доморощенных «школах самореализации». Проблема здесь не только в том, что в последнем случае результаты очень сомнительны, — так как искусственно активизированные, болезненно раздраженные центры дают совершенно искаженное восприятие. Хуже другое: при искусственной «раскачке», как я уже говорила, нарушается весь организм, особенно психика, а это, в свою очередь, сопровождается крайне вредными излучениями больного тонкого тела — вредными для окружающих, более того — заразными. Именно поэтому Е.И. Рерих постоянно предостерегает своих корреспондентов не только, разумеется, от использования этих методик, но даже и от контакта с людьми, их практикующими.</w:t>
      </w:r>
    </w:p>
    <w:p>
      <w:pPr>
        <w:pStyle w:val="Normal"/>
        <w:shd w:fill="FFFFFF" w:val="clear"/>
        <w:ind w:firstLine="720"/>
        <w:jc w:val="both"/>
        <w:rPr>
          <w:sz w:val="24"/>
          <w:szCs w:val="24"/>
        </w:rPr>
      </w:pPr>
      <w:r>
        <w:rPr>
          <w:color w:val="000000"/>
          <w:sz w:val="24"/>
          <w:szCs w:val="24"/>
        </w:rPr>
        <w:t>Сейчас же эта проблема, судя по всему, или совершенно неизвестна, или не принимается во внимание исследователям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Конечно, не в сумасшедших домах, но именно над здоровыми можно изучать Тонкий Мир. Одержимость, конечно, даст ряд явлений, но низшие сферы не должны быть явлены, ибо заразительны ужасно»</w:t>
      </w:r>
      <w:r>
        <w:rPr>
          <w:rStyle w:val="FootnoteCharacters"/>
          <w:rStyle w:val="FootnoteAnchor"/>
          <w:rFonts w:cs="Arial" w:ascii="Arial" w:hAnsi="Arial"/>
          <w:color w:val="000000"/>
        </w:rPr>
        <w:footnoteReference w:id="133"/>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Вообще, надо сказать, что для серьезной работы в этой области необходимо глубокое знание теории — и древних школ йоги, и в целом философско-религиозных систем Индии и Китая, и новой их интерпретации в учениях теософии и «Живой Этики». Это, конечно, огромный труд, но это ведь и принципиально новое направление в западной мысли. Как же можно здесь подходить так по-дилетантски, как подходят многие современные ученые? Видимо, срабатывает западная самоуверенность, убеждение, что можно быстро схватить основные идеи, просмотрев несколько книг. А с Востоком это «не проходит». И в результате либо получаются неверные результаты экспериментов, либо — в теоретических работах — крайне упрощенные перепевы давно известного в йоге или в оккультизме — упрощенные до абсурда.</w:t>
      </w:r>
    </w:p>
    <w:p>
      <w:pPr>
        <w:pStyle w:val="Normal"/>
        <w:shd w:fill="FFFFFF" w:val="clear"/>
        <w:ind w:firstLine="720"/>
        <w:rPr>
          <w:sz w:val="24"/>
          <w:szCs w:val="24"/>
        </w:rPr>
      </w:pPr>
      <w:r>
        <w:rPr>
          <w:color w:val="000000"/>
          <w:sz w:val="24"/>
          <w:szCs w:val="24"/>
        </w:rPr>
        <w:t>А теперь я предлагаю вернуться к теме перевоплощений.</w:t>
      </w:r>
    </w:p>
    <w:p>
      <w:pPr>
        <w:pStyle w:val="Normal"/>
        <w:shd w:fill="FFFFFF" w:val="clear"/>
        <w:ind w:firstLine="720"/>
        <w:rPr/>
      </w:pPr>
      <w:r>
        <w:rPr>
          <w:b/>
          <w:bCs/>
          <w:i/>
          <w:iCs/>
          <w:color w:val="000000"/>
          <w:sz w:val="24"/>
          <w:szCs w:val="24"/>
        </w:rPr>
        <w:t xml:space="preserve">Собеседник. </w:t>
      </w:r>
      <w:r>
        <w:rPr>
          <w:color w:val="000000"/>
          <w:sz w:val="24"/>
          <w:szCs w:val="24"/>
        </w:rPr>
        <w:t>Но, наверное, уже в следующей беседе.</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rPr>
      </w:r>
    </w:p>
    <w:p>
      <w:pPr>
        <w:pStyle w:val="Normal"/>
        <w:shd w:fill="FFFFFF" w:val="clear"/>
        <w:jc w:val="center"/>
        <w:rPr>
          <w:b/>
          <w:b/>
          <w:sz w:val="32"/>
          <w:szCs w:val="32"/>
        </w:rPr>
      </w:pPr>
      <w:bookmarkStart w:id="26" w:name="фазы"/>
      <w:bookmarkEnd w:id="26"/>
      <w:r>
        <w:rPr>
          <w:b/>
          <w:i/>
          <w:iCs/>
          <w:color w:val="000000"/>
          <w:sz w:val="32"/>
          <w:szCs w:val="32"/>
        </w:rPr>
        <w:t xml:space="preserve">Беседа 9. </w:t>
      </w:r>
      <w:r>
        <w:rPr>
          <w:b/>
          <w:color w:val="000000"/>
          <w:sz w:val="32"/>
          <w:szCs w:val="32"/>
        </w:rPr>
        <w:t>Жизнь и смерть как две фазы единого цикла</w:t>
      </w:r>
    </w:p>
    <w:p>
      <w:pPr>
        <w:pStyle w:val="Normal"/>
        <w:shd w:fill="FFFFFF" w:val="clear"/>
        <w:jc w:val="center"/>
        <w:rPr>
          <w:b/>
          <w:b/>
          <w:bCs/>
          <w:i/>
          <w:i/>
          <w:iCs/>
          <w:color w:val="000000"/>
          <w:sz w:val="24"/>
          <w:szCs w:val="24"/>
        </w:rPr>
      </w:pPr>
      <w:r>
        <w:rPr>
          <w:b/>
          <w:bCs/>
          <w:i/>
          <w:iCs/>
          <w:color w:val="000000"/>
          <w:sz w:val="24"/>
          <w:szCs w:val="24"/>
        </w:rPr>
      </w:r>
    </w:p>
    <w:p>
      <w:pPr>
        <w:pStyle w:val="Normal"/>
        <w:shd w:fill="FFFFFF" w:val="clear"/>
        <w:ind w:firstLine="720"/>
        <w:jc w:val="both"/>
        <w:rPr>
          <w:sz w:val="24"/>
          <w:szCs w:val="24"/>
        </w:rPr>
      </w:pPr>
      <w:bookmarkStart w:id="27" w:name="фазы"/>
      <w:bookmarkEnd w:id="27"/>
      <w:r>
        <w:rPr>
          <w:b/>
          <w:bCs/>
          <w:i/>
          <w:iCs/>
          <w:color w:val="000000"/>
          <w:sz w:val="24"/>
          <w:szCs w:val="24"/>
        </w:rPr>
        <w:t xml:space="preserve">Автор. </w:t>
      </w:r>
      <w:r>
        <w:rPr>
          <w:color w:val="000000"/>
          <w:sz w:val="24"/>
          <w:szCs w:val="24"/>
        </w:rPr>
        <w:t>Итак, мы прервались на том, что сознание младенца почти полностью находится в Тонком мире, где он пребывал до физического рождения. Оно еще не адаптировано к своему физическому проводнику-мозгу, который, в свою очередь, тоже еще формирует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о том, в каком состоянии он был в Тонком мире, когда будет идти реч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ожно было бы начать рассмотрение цикла с момента смерти, но раз мы начали с рождения, то этот вопрос рассмотрим в конце. Итак, ребенок растет, развивается, и на этом мы подробно останавливаться не будем — это опыт каждого из нас, и исследований тут более чем достаточно. Отметим только некоторые моменты.</w:t>
      </w:r>
    </w:p>
    <w:p>
      <w:pPr>
        <w:pStyle w:val="Normal"/>
        <w:shd w:fill="FFFFFF" w:val="clear"/>
        <w:ind w:firstLine="720"/>
        <w:jc w:val="both"/>
        <w:rPr>
          <w:sz w:val="24"/>
          <w:szCs w:val="24"/>
        </w:rPr>
      </w:pPr>
      <w:r>
        <w:rPr>
          <w:color w:val="000000"/>
          <w:sz w:val="24"/>
          <w:szCs w:val="24"/>
        </w:rPr>
        <w:t>Во-первых, в нашей психологии и биологии отмечаются определенные этапы развития — и физического, и психического. В учениях говорится, что можно выделить разные этапы, но важнейшим является семилетний. Семь, четырнадцать, двадцать один, двадцать восемь лет и далее — это моменты качественных преобразований духа (и отчасти, как следствие, — тела). Конечно, как и всегда в природе, возможны отклонения; и, разумеется, преобразование всегда идет какое-то время, годы, — не происходит скачком в день рождения.</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Известное мистическое число сем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но действительно мистическое, в том смысле, что выявлена семиричность многих природных циклов эволюции и природных систем (в частности, в организме семь основных центров-«чакр» и пр.). Это большая тема, которую мы с вами вообще не затрагиваем.</w:t>
      </w:r>
    </w:p>
    <w:p>
      <w:pPr>
        <w:pStyle w:val="Normal"/>
        <w:shd w:fill="FFFFFF" w:val="clear"/>
        <w:ind w:firstLine="720"/>
        <w:jc w:val="both"/>
        <w:rPr>
          <w:sz w:val="24"/>
          <w:szCs w:val="24"/>
        </w:rPr>
      </w:pPr>
      <w:r>
        <w:rPr>
          <w:color w:val="000000"/>
          <w:sz w:val="24"/>
          <w:szCs w:val="24"/>
        </w:rPr>
        <w:t>Особенно выделяется возраст 28 лет. В этот период (приблизительно между 27 и 33 годами) заканчивается формирование новой личности человека в данном воплощении. В частности, пробуждаются и выявляются основные черты прошлой личности. Собственно, этот период и нужно считать наступлением взрослости. Как сказано в «Живой Этике», «после двадцати семи лет никто не молод».</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Если личность полностью формируется, то как возможна дальнейшая эволюция?</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 xml:space="preserve">Я </w:t>
      </w:r>
      <w:r>
        <w:rPr>
          <w:color w:val="000000"/>
          <w:sz w:val="24"/>
          <w:szCs w:val="24"/>
        </w:rPr>
        <w:t>не совсем точно выразилась. Имеется в виду, что до этого возраста в человеке могут преобладать приобретенные в этой жизни черты — как результат воспитания, влияния окружения. После же двадцати семи проявляется уже весь прошлый багаж, и личность полностью определяется — и во всем позитивном, в «накоплениях» (по выражению «Живой Этики») и в своих пробелах и недостатках. Дальнейшее ее изменение в этой жизни уже зависит только от свободной воли.</w:t>
      </w:r>
    </w:p>
    <w:p>
      <w:pPr>
        <w:pStyle w:val="Normal"/>
        <w:shd w:fill="FFFFFF" w:val="clear"/>
        <w:ind w:firstLine="720"/>
        <w:jc w:val="both"/>
        <w:rPr>
          <w:sz w:val="24"/>
          <w:szCs w:val="24"/>
        </w:rPr>
      </w:pPr>
      <w:r>
        <w:rPr>
          <w:color w:val="000000"/>
          <w:sz w:val="24"/>
          <w:szCs w:val="24"/>
        </w:rPr>
        <w:t>Правда, нужно сразу оговориться, что не все из прошлого обязательно проявляется в новом рождении, особенно прошлые таланты — к музыке, математике и пр. Это зависит от разных причин, в частности, от наследственности. В «Живой Этике» говорится о том, что существует и тонкая наследственность — то есть на формирование тонкого тела человека оказывают влияние свойства тонких тел его родителей, которые могут оказаться неблагоприятными для проявления прежних способностей. Но еще чаще прошлые таланты как бы замораживаются самой природой — для того, чтобы избежать слишком одностороннего развития.</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Что значит «самой природ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волюция человека, в том числе и его сознания, подчиняется определенным природным законам, — если понимать Природу широко. Одним из основных является закон кармы, сутью которого является целесообразность, оптимальность формируемых условий, внешних и внутренних, для развития сознания. Подробнее же об этом мы поговорим в следующий раз.</w:t>
      </w:r>
    </w:p>
    <w:p>
      <w:pPr>
        <w:pStyle w:val="Normal"/>
        <w:shd w:fill="FFFFFF" w:val="clear"/>
        <w:ind w:firstLine="720"/>
        <w:jc w:val="both"/>
        <w:rPr>
          <w:sz w:val="24"/>
          <w:szCs w:val="24"/>
        </w:rPr>
      </w:pPr>
      <w:r>
        <w:rPr>
          <w:color w:val="000000"/>
          <w:sz w:val="24"/>
          <w:szCs w:val="24"/>
        </w:rPr>
        <w:t>Итак, человек проживает жизнь, проходит через множество ситуаций, отношений, проблем, радостей, и, наконец, бед и несчастий. В итоге он приходит к концу жизни с определенными накоплениями, с каким-то внутренним багажом. «Размер» и качество этого багажа зависят и от насыщенности его жизни, объема опыта, но главное — от осмысления, «переваренности» этого опыта. А это, очевидно, зависит от того, насколько сознательно, активно и целеустремленно человек жил, насколько он не боялся жизн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Что значит «не боялся жизни»; что вы под этим понимае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сложно объяснить одним словом. Давайте я снова предоставлю слово писателю — А. Куприн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очень часто цитируете писателей — не реже, чем философов, почему?</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 xml:space="preserve">Потому что, по моему глубокому убеждению (и по личному опыту), во всем, что касается не теоретической части, а именно нашего внутреннего осмысления-переживания жизни, ее прочувствования, — художественная литература ничем не заменима. В особенности это касается моральных, психологических проблем. Ну, как можно теоретически объяснить совет «не бояться жизни», — как ни формулируй, а писатель скажет точнее и ярче. </w:t>
      </w:r>
      <w:r>
        <w:rPr>
          <w:i/>
          <w:iCs/>
          <w:color w:val="000000"/>
          <w:sz w:val="24"/>
          <w:szCs w:val="24"/>
        </w:rPr>
        <w:t xml:space="preserve">Я </w:t>
      </w:r>
      <w:r>
        <w:rPr>
          <w:color w:val="000000"/>
          <w:sz w:val="24"/>
          <w:szCs w:val="24"/>
        </w:rPr>
        <w:t>вспомнила то место из «Поединка» Куприна, где Назанский убеждает главного героя, Ромашова, бросить постылую и потерявшую для него смысл военную служб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 Что же мне делать? — спросил Ромашов мрачно и грубовато. — Уходить в запас? Куда я денусь?</w:t>
      </w:r>
    </w:p>
    <w:p>
      <w:pPr>
        <w:pStyle w:val="Normal"/>
        <w:shd w:fill="FFFFFF" w:val="clear"/>
        <w:ind w:firstLine="720"/>
        <w:jc w:val="both"/>
        <w:rPr>
          <w:rFonts w:ascii="Arial" w:hAnsi="Arial" w:cs="Arial"/>
        </w:rPr>
      </w:pPr>
      <w:r>
        <w:rPr>
          <w:rFonts w:cs="Arial" w:ascii="Arial" w:hAnsi="Arial"/>
          <w:color w:val="000000"/>
        </w:rPr>
        <w:t>Назанский улыбнулся кротко и нежно. — Подождите, Ромашов. Поглядите мне в глаза. Вот так. Нет, вы не отворачивайтесь, смотрите прямо и отвечайте по чистой совести. Разве вы верите в то, что вы служите интересному, хорошему, полезному делу?..</w:t>
      </w:r>
    </w:p>
    <w:p>
      <w:pPr>
        <w:pStyle w:val="Normal"/>
        <w:shd w:fill="FFFFFF" w:val="clear"/>
        <w:ind w:firstLine="720"/>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т, — ответил Ромашов твердо. — Но куда я пойду?</w:t>
      </w:r>
    </w:p>
    <w:p>
      <w:pPr>
        <w:pStyle w:val="Normal"/>
        <w:shd w:fill="FFFFFF" w:val="clear"/>
        <w:ind w:firstLine="720"/>
        <w:jc w:val="both"/>
        <w:rPr/>
      </w:pPr>
      <w:r>
        <w:rPr>
          <w:rFonts w:cs="Arial" w:ascii="Arial" w:hAnsi="Arial"/>
          <w:color w:val="000000"/>
        </w:rPr>
        <w:t>...— Не бойтесь вы, не бойтесь жизни; она веселая, занятная, чудная штука — эта жизнь. Ну ладно, не повезет вам, — падете вы, опуститесь до босячества, до пропойства. Но ведь, ей-богу, родной мой, любой бродяжка живет в тысячи раз полнее и интереснее, чем Адам Иванович Зегржт или капитан Слива. Ходишь по земле туда-сюда, видишь города, деревни... спишь на росистой траве, мерзнешь на морозе... Не все ли равно: есть воблу или седло дикой козы с трюфелями, напиваться водкой или шампанским, умереть под балдахином или в полицейском участке. Все это детали, маленькие удобства, быстро проходящие привычки. Они только затеняют, обесценивают самый главный и громадный смысл жизни... Есть только одно непреложное, прекрасное и незаменимое — свободная душа, а с нею творческая мысль и веселая жажда жизни. Трюфели могут быть и не быть — это капризная и весьма пестрая игра случая. Кондуктор, если он только не совсем глуп, через год выучится прилично и не без достоинства царствовать. Но никогда откормленная, тупая и важная обезьяна... не поймет гордой прелести свободы, не испытает радости вдохновения, не заплачет сладкими слезами восторга, глядя, как на вербовой ветке серебрятся пушистые барашки»</w:t>
      </w:r>
      <w:r>
        <w:rPr>
          <w:rStyle w:val="FootnoteCharacters"/>
          <w:rStyle w:val="FootnoteAnchor"/>
          <w:rFonts w:cs="Arial" w:ascii="Arial" w:hAnsi="Arial"/>
          <w:color w:val="000000"/>
        </w:rPr>
        <w:footnoteReference w:id="134"/>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дождите, это важно. Вы, вместе с Куприным и его героем, проповедуете такой авантюризм? Конечно, в каком-то смысле это очень соблазнительно, вот так все бросить, чисто по-русски. Но разве в этом долг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вы правы — герой Куприна авантюрист, и его позиция с нравственной точки зрения несколько сомнительна и, во всяком случае, однобока. Давайте подробнее поговорим, когда будем анализировать специально этические проблемы. А пока скажу только одно: в этой позиции есть и очень глубокий смысл. Ведь «вот так все бросить», как вы сказали, для большинства невозможно не из-за долга, а из-за страха. И это самая принципиальная разница. Не надо прикрывать долгом примитивный обывательский страх жизни; этот страх, с точки зрения «Живой Этики», надо преодолевать в себе обязательно, «по капле выдавливать из себя раба», как сказал Чехов. Ведь чаще бывает наоборот: именно страх мешает осознанию и выполнению своего истинно человеческого долга, — как герою повести Ромашову он мешал оставить военную службу, в полезность и нужность которой он перестал верить. Я только, конечно, тоже не согласна, что достойный выход — стать бродягой. Это такой же эгоизм, как и у тех, кто цепляется за статус и материальное благополучие, — только с противоположной окраской. Достоевский, помню, писал, что умный человек в любое время найдет для себя полезное дело, точку приложения сил.</w:t>
      </w:r>
    </w:p>
    <w:p>
      <w:pPr>
        <w:pStyle w:val="Normal"/>
        <w:shd w:fill="FFFFFF" w:val="clear"/>
        <w:ind w:firstLine="720"/>
        <w:jc w:val="both"/>
        <w:rPr>
          <w:sz w:val="24"/>
          <w:szCs w:val="24"/>
        </w:rPr>
      </w:pPr>
      <w:r>
        <w:rPr>
          <w:color w:val="000000"/>
          <w:sz w:val="24"/>
          <w:szCs w:val="24"/>
        </w:rPr>
        <w:t>А сейчас давайте вернемся к теме перевоплощения. Мы с вами остановились на том, с каким багажом человек приходит к концу жизни. Очевидно, что этот багаж очень различается у разных людей — и по «объему», и по содержанию. Но в целом все, что человек понял и усвоил за жизнь, можно очень обобщенно разделить на две части. Я это деление нашла тоже в книге Моуди. Если помните, при разворачивании «книги жизни» перед человеком как бы встают два вопроса: насколько ты научился любить и насколько ты научился познавать? По-моему, в этих двух вопросах — весь смысл человеческого опыта (не считая, конечно, конкретных умен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очевидно, что множество людей не только не научились любить и познавать, но, наоборот, приобрели отрицательный опыт. Особенно в отношении любви: человек может просто озлобиться, ожесточиться. Что же, его жизнь была бессмысленной? И виноват ли он в этом, если так складывались обстоятель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опять выходите на этическую проблематику, «виноват ли он» — это отдельная тема. А в целом надо сказать, что да, его жизнь во многом обессмыслилась, если он ожесточился. Но давайте пока я продолжу рассказ о том, что происходит с ним дальше. Мы вплотную подошли к моменту смерти.</w:t>
      </w:r>
    </w:p>
    <w:p>
      <w:pPr>
        <w:pStyle w:val="Normal"/>
        <w:shd w:fill="FFFFFF" w:val="clear"/>
        <w:ind w:firstLine="720"/>
        <w:jc w:val="both"/>
        <w:rPr>
          <w:sz w:val="24"/>
          <w:szCs w:val="24"/>
        </w:rPr>
      </w:pPr>
      <w:r>
        <w:rPr>
          <w:color w:val="000000"/>
          <w:sz w:val="24"/>
          <w:szCs w:val="24"/>
        </w:rPr>
        <w:t>Обычно сама смерть переживается как обморок, и это понятно, так как разрывается связь сознания со своим физическим носителем, мозгом. Сознанию еще предстоит перестроиться и овладеть новым носителем, «мозгом» тонкого тела. На это уходит определенное время, причем у всех разное. И вот здесь уже начинается то, что называется посмертным воздаянием. Оно связано с тем, что бытие человека в Тонком мире в очень большой степени зависит от общего уровня сознания, уровня развития человека.</w:t>
      </w:r>
    </w:p>
    <w:p>
      <w:pPr>
        <w:pStyle w:val="Normal"/>
        <w:shd w:fill="FFFFFF" w:val="clear"/>
        <w:ind w:firstLine="720"/>
        <w:jc w:val="both"/>
        <w:rPr>
          <w:sz w:val="24"/>
          <w:szCs w:val="24"/>
        </w:rPr>
      </w:pPr>
      <w:r>
        <w:rPr>
          <w:color w:val="000000"/>
          <w:sz w:val="24"/>
          <w:szCs w:val="24"/>
        </w:rPr>
        <w:t>Прежде всего, это проявляется в том, что само осознание себя в Тонком мире и, более того, восприятие этого окружающего мира — а попросту, астральное зрение, слух и пр. — напрямую зависят от развитости познавательных структур человека. По-видимому, наиболее важными здесь являются, с одной стороны, четкость, структурность мысли (вообще, развитие абстрактно-понятийного мышления), а с другой — яркость, образность представлений. Поэтому в выигрышном положении оказываются ученые и художники, люди, развившие у себя эти сторо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мне совсем непонятно! Ведь на земле, на физическом плане, как вы его называете, наше восприятие мира никак не зависит от свойств мышл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чему же — в определенной степени зависит. Вспомните, о чем мы уже говорили и что вообще уже общепризнано. Человек стоит перед картиной — что он в ней видит? Дикарь — одно (набор цветов и линий), обыватель — другое, допустим, сюжет, ничего не говорящий его уму и сердцу, а человек с тонким вкусом — иную реальность, иногда потрясающую его до глубины душ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нятно — вы опять рассматриваете сам процесс восприятия неразрывно с конечным результатом, осознанием. Но все же, правомерно ли это? Да, допустим, обывателю и человеку с тонким вкусом картина «говорит» совершенно разное. Но сюжет-то они видят один и тот же — то есть материальную форму воспринимают одинаково? А вы говорите о том, если я правильно понял, что в Тонком мире люди с разным уровнем сознания даже сами формы окружающего мира видят по-разном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риведу вам еще пример. В некоторых племенах производили эксперимент: жителю племени показывали фотографии его самого, его селения, знакомых. И он в буквальном смысле слова не видел на этих фотографиях ничего. Его глаз — а точнее, именно его сознание — не умело из линий и цветов на фотографии создать целостный образ. Он видел только бессвязный хаос красок. Это тоже известные вещи. Еще пример: вспомните романы Фенимора Купера — там индейцы тоже буквально «читают книгу леса», а для белого человека это просто путаница трав, ветвей, следов. А вот самый простой пример из психологии: при слабом внимании, плохом развитии наблюдательности мы в прямом смысле слова не видим многого вокруг себя.</w:t>
      </w:r>
    </w:p>
    <w:p>
      <w:pPr>
        <w:pStyle w:val="Normal"/>
        <w:shd w:fill="FFFFFF" w:val="clear"/>
        <w:ind w:firstLine="720"/>
        <w:jc w:val="both"/>
        <w:rPr>
          <w:sz w:val="24"/>
          <w:szCs w:val="24"/>
        </w:rPr>
      </w:pPr>
      <w:r>
        <w:rPr>
          <w:color w:val="000000"/>
          <w:sz w:val="24"/>
          <w:szCs w:val="24"/>
        </w:rPr>
        <w:t>Поэтому на более высоких планах неразвитое восприятие и мышление видит в основном бессвязный хаос.</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допустим. Но я не понимаю, почему вы это хаотичное восприятие называете посмертным воздаянием. По-моему, обывателю на земле, равнодушному к красоте искусства, тоже живется неплохо — по-своему, конечно. Почему же ему будет плохо «там», если даже он ограничен в своем восприят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бывателю «здесь» неплохо, потому что ему есть чем заняться. Деньги, коттеджи, машины, престиж, власть, карьера... А представьте на минуту, что «там» все привычные потребности исчезают; голода, холода, социального статуса — ничего этого нет. Да еще и вокруг неизвестно что: какой-то пестрый, постоянно меняющийся, ускользающий хаос; новые свойства пространства-времени — и воспринять, «переварить» все это ему тоже мешает низкоразвитое сознание. Не вдаваясь в подробности, скажу еще, в связи с темой, что тонкая материя буквально «лепится» мыслью (а не руками и физическим усилием, как на земле), которая может создавать любые формы — и опять же, для этого необходимо четкое, концентрированное и направленное мышление (помните неудачливого мага-Сашу из повести Стругацких «Понедельник начинается в субботу», которому никак не удавалось создать бутерброд!).</w:t>
      </w:r>
    </w:p>
    <w:p>
      <w:pPr>
        <w:pStyle w:val="Normal"/>
        <w:shd w:fill="FFFFFF" w:val="clear"/>
        <w:ind w:firstLine="720"/>
        <w:jc w:val="both"/>
        <w:rPr>
          <w:sz w:val="24"/>
          <w:szCs w:val="24"/>
        </w:rPr>
      </w:pPr>
      <w:r>
        <w:rPr>
          <w:color w:val="000000"/>
          <w:sz w:val="24"/>
          <w:szCs w:val="24"/>
        </w:rPr>
        <w:t>Но главная беда нашего несчастного обывателя, повторю еще раз — полнейшая свобода! Что ему там делать с этой свободой, к чему стремиться, перед кем самоутверждаться? Год, два, десятки лет бессмысленного блуждания — как в Аиде: какие-то тени мечутся, как сухие листь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ошмар какой-то — действительно, ведь человек вырывается из всех привычных условий! Но тогда получается, что бытие в этом тонком мире — вообще сущее муч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мы пока говорим только об обывателях. А теперь представьте себе настоящего ученого (именно настоящего, а не из перефразированного Некрасова — «ученым можешь ты не быть, но кандидатом быть обязан»). Для него «там» — не хаос, а новый огромный мир, потрясающий по своей сложности, разнообразию форм, красоте и величию, причем предоставляющий необыкновенные возможности для исследований, научного творчества, — творчества, не скованного заботами о еде и одежде! Или настоящего художника, музыканта, поэта... Вот вам и первый аспект воздаяния.</w:t>
      </w:r>
    </w:p>
    <w:p>
      <w:pPr>
        <w:pStyle w:val="Normal"/>
        <w:shd w:fill="FFFFFF" w:val="clear"/>
        <w:ind w:firstLine="720"/>
        <w:jc w:val="both"/>
        <w:rPr>
          <w:sz w:val="24"/>
          <w:szCs w:val="24"/>
        </w:rPr>
      </w:pPr>
      <w:r>
        <w:rPr>
          <w:color w:val="000000"/>
          <w:sz w:val="24"/>
          <w:szCs w:val="24"/>
        </w:rPr>
        <w:t>Но я еще не сказала про второй аспект — тот, который и послужил основой для легенд о рае и аде.</w:t>
      </w:r>
    </w:p>
    <w:p>
      <w:pPr>
        <w:pStyle w:val="Normal"/>
        <w:shd w:fill="FFFFFF" w:val="clear"/>
        <w:ind w:firstLine="720"/>
        <w:jc w:val="both"/>
        <w:rPr>
          <w:sz w:val="24"/>
          <w:szCs w:val="24"/>
        </w:rPr>
      </w:pPr>
      <w:r>
        <w:rPr>
          <w:color w:val="000000"/>
          <w:sz w:val="24"/>
          <w:szCs w:val="24"/>
        </w:rPr>
        <w:t>Я уже упоминала, что в «Живой Этике» утверждается материальность человеческой мысли, ее прямое воздействие на окружающий мир, на людей. Мысля, человек в буквальном смысле творит — непрерывно порождает поток так называемых мыслеформ, мыслеобразов из материи ментального плана. Эти мыслеобразы насыщены его энергией и имеют вполне определенную полярность — позитивную или негативную, полезную ему и окружающим, или вредную, и даже разрушительную.</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се-таки об этом было бы интересно поговорить подробнее. Тема слишком важна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Если хотите подробнее, то я вам советую почитать известный труд А. Клизовского «Основы миропонимания новой эпохи». Клизовский — один из первых последователей учения «Живой Этики», был репрессирован в сталинское время, но успел завершить, наверное, главную задачу своей жизни — написать эту книгу. С современной точки зрения она довольно наивна, и к тому же многие вопросы интерпретированы слабовато — он был офицером, а не философом, не ученым. Но некоторые темы в ней не устарели и даны очень хорошо и ярко, с примерами, например, та же тема о воздействии мысли. </w:t>
      </w:r>
      <w:r>
        <w:rPr>
          <w:iCs/>
          <w:color w:val="000000"/>
          <w:sz w:val="24"/>
          <w:szCs w:val="24"/>
        </w:rPr>
        <w:t>Я</w:t>
      </w:r>
      <w:r>
        <w:rPr>
          <w:i/>
          <w:iCs/>
          <w:color w:val="000000"/>
          <w:sz w:val="24"/>
          <w:szCs w:val="24"/>
        </w:rPr>
        <w:t xml:space="preserve"> </w:t>
      </w:r>
      <w:r>
        <w:rPr>
          <w:color w:val="000000"/>
          <w:sz w:val="24"/>
          <w:szCs w:val="24"/>
        </w:rPr>
        <w:t>всегда рекомендую ее людям, начинающим интересоваться учениями теософии — «Живой Этики».</w:t>
      </w:r>
    </w:p>
    <w:p>
      <w:pPr>
        <w:pStyle w:val="Normal"/>
        <w:shd w:fill="FFFFFF" w:val="clear"/>
        <w:ind w:firstLine="720"/>
        <w:jc w:val="both"/>
        <w:rPr>
          <w:sz w:val="24"/>
          <w:szCs w:val="24"/>
        </w:rPr>
      </w:pPr>
      <w:r>
        <w:rPr>
          <w:color w:val="000000"/>
          <w:sz w:val="24"/>
          <w:szCs w:val="24"/>
        </w:rPr>
        <w:t>А пока что мы коротко остановимся на основных моментах. Итак, как мы сказали, любая мысль является или полезной, или вредной. И середины здесь нет — так называемые нейтральные мысли, а попросту, ничтожные, «бытовые», несут в себе хоть не однозначно негативную, но все же, в основном, хаотическую энергию и в совокупности тоже действуют разрушительно. Поэтому в «Живой Этике» настойчиво говорится о необходимости контроля, в первую очередь, над своим мышлением; поступки — это уже следствие мыслей. Гигантские потоки мыслеобразов, соответственно, воздействуют на сознание окружающих, взаимодействуют с материей физического плана — например, с литосферой, вызывая землетрясения в случае сильной и хаотической энергии. Поэтому, — добавлю в скобках — наш экологический кризис напрямую связан и с кризисом духовным, с потоками разрушительных мыслей, непрерывно порождаемых человечеством.</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вот это неожиданный поворот. Если принять этот тезис о материальности мысли — из этого вытекают масштабные следствия.</w:t>
      </w:r>
    </w:p>
    <w:p>
      <w:pPr>
        <w:pStyle w:val="Normal"/>
        <w:shd w:fill="FFFFFF" w:val="clear"/>
        <w:ind w:firstLine="720"/>
        <w:jc w:val="both"/>
        <w:rPr>
          <w:sz w:val="24"/>
          <w:szCs w:val="24"/>
        </w:rPr>
      </w:pPr>
      <w:r>
        <w:rPr>
          <w:color w:val="000000"/>
          <w:sz w:val="24"/>
          <w:szCs w:val="24"/>
        </w:rPr>
        <w:t>Но вы не уточнили, что является разрушительным; я понимаю: агрессия, ненависть и так далее — а еще чт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се мысли и чувства, которые мы оценим как противоречащие высшим нравственным принципам — негативны по своему воздействию.</w:t>
      </w:r>
    </w:p>
    <w:p>
      <w:pPr>
        <w:pStyle w:val="Normal"/>
        <w:shd w:fill="FFFFFF" w:val="clear"/>
        <w:ind w:firstLine="720"/>
        <w:jc w:val="both"/>
        <w:rPr>
          <w:sz w:val="24"/>
          <w:szCs w:val="24"/>
        </w:rPr>
      </w:pPr>
      <w:r>
        <w:rPr>
          <w:color w:val="000000"/>
          <w:sz w:val="24"/>
          <w:szCs w:val="24"/>
        </w:rPr>
        <w:t>А в отношении нашей темы о посмертном бытии здесь важно следующее: человек как бы программирует себя или, можно сказать, сам себя насыщает энергией той или иной полярности в течение своей жизни. И таким и переходит в Тонкий мир — «заряженным» преимущественно позитивно или негативно.</w:t>
      </w:r>
    </w:p>
    <w:p>
      <w:pPr>
        <w:pStyle w:val="Normal"/>
        <w:shd w:fill="FFFFFF" w:val="clear"/>
        <w:ind w:firstLine="720"/>
        <w:jc w:val="both"/>
        <w:rPr>
          <w:sz w:val="24"/>
          <w:szCs w:val="24"/>
        </w:rPr>
      </w:pPr>
      <w:r>
        <w:rPr>
          <w:color w:val="000000"/>
          <w:sz w:val="24"/>
          <w:szCs w:val="24"/>
        </w:rPr>
        <w:t>А поскольку в Тонком мире совершенно иные свойства материи и энергии, то, не вдаваясь в подробности, можно сказать, что позитивная и негативная энергии имеют полярные физические характеристики. Можно их представить себе хотя бы как «грязные» (негативные энергии) и «чистые» (позитивные) или «тяжелые» и «легкие». Причем, надо подчеркнуть, что эти негативные энергии, в общем, неестественны для природы — так же, как и для нашего мира неестественны, например, свалки радиоактивных отходов, или пластиковых бутылок, которые в природе не могут ни появиться, ни разложиться естественным путем.</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То есть зло неестествен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ут вы выходите на важнейший философский вопрос. Отчасти мы его коснемся в беседе об этике. А пока скажу: с позиций учений — да, неестественно; это продукт ложно направленной свободной воли. Мы сами его создали, мы должны и найти способы его уничтожения — точно так же, как и пластиковых свалок.</w:t>
      </w:r>
    </w:p>
    <w:p>
      <w:pPr>
        <w:pStyle w:val="Normal"/>
        <w:shd w:fill="FFFFFF" w:val="clear"/>
        <w:ind w:firstLine="720"/>
        <w:jc w:val="both"/>
        <w:rPr>
          <w:sz w:val="24"/>
          <w:szCs w:val="24"/>
        </w:rPr>
      </w:pPr>
      <w:r>
        <w:rPr>
          <w:color w:val="000000"/>
          <w:sz w:val="24"/>
          <w:szCs w:val="24"/>
        </w:rPr>
        <w:t>Но вернемся к теме. Итак, в Тонком мире происходит следующее. Люди безнравственные — агрессивные, злобные, лживые, и уж тем более преступники, маньяки, — обладающие близкой по «плотности» и «заряду» энергией, как бы притягиваются, группируются в один определенный слой, низший уровень Тонкого мира, который, заметьте, фактически они сами же и создают, обособляют от окружающего мира. Поскольку физические характеристики там, повторяю, очень отличны, то мы (пока еще не вышли туда!) можем это себе представить только по аналогии: например, как капельки воды в атмосфере образуют облака и тучи.</w:t>
      </w:r>
    </w:p>
    <w:p>
      <w:pPr>
        <w:pStyle w:val="Normal"/>
        <w:shd w:fill="FFFFFF" w:val="clear"/>
        <w:ind w:firstLine="720"/>
        <w:jc w:val="both"/>
        <w:rPr>
          <w:sz w:val="24"/>
          <w:szCs w:val="24"/>
        </w:rPr>
      </w:pPr>
      <w:r>
        <w:rPr>
          <w:color w:val="000000"/>
          <w:sz w:val="24"/>
          <w:szCs w:val="24"/>
        </w:rPr>
        <w:t>А поскольку эта энергия негативна, то можно себе представить, какова атмосфера этих скоплений — еще усугубленная множеством людей, собравшихся в одном пространстве. Она ощущается как невероятно сгущенная атмосфера злобы, ненависти, страха — буквально удушающая, невыносимая, в которой попавший туда человек должен пребывать очень долгое врем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для подобных людей она должна быть привычн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ривычна, но только отчасти: как рабу на галере привычны кандалы, — какой раб не захотел бы от них избавиться! Ведь для человека, для его истинной природы, для его психики, наконец, — совершенно неестественно состояние злобы и агрессии. И разве какие-нибудь члены банды, «братки», — радостны, счастливы, спокойны? А маньяк-убийца, одновременно с патологическим тяготением к насилию, разве не ощущает внутренней тяжести, — того, как эта злая сила разрывает его на части? А теперь учтите, что в Тонком мире изначальная природа человека (в силу определенных законов) как бы обнажается. И разрыв между патологическими привычками и истинной духовной природой становится огромным и очень мучительным — и для психики (вот где выражение «душевная боль» имеет прямой смысл!), и для тел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лучается, что преступники сами создают себе ад?</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менно так. Кроме этого, есть и еще тяжелые последствия, на которых предлагаю не останавливаться (в частности, для наркоманов, алкоголиков). А, предупреждая ваши слова о том, что мы опять слишком кратки, — посоветую еще одну книгу, которую вы, я уверена, прочтете с удовольствием. Это книга Э. Баркер «Письма живого усопше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вучит совершенно как писания «лебезятниковы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азвание ужасное; я подозреваю, что в свое время издатель выбрал его для увеличения массового спроса. Но вы не обращайте внимания на название — это чуть ли не единственная книга о редчайшем опыте передачи, в течение некоторого времени, посмертного состояния человека. О ней, кстати, упоминается в трудах Е.И. Рерих.</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очему вы говорите, что это редчайший опыт? А как же спиритизм? Судя по всему, вы должны его признав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такт между умершим человеком и живущими на самом деле крайне редок и даже исключителен — в силу ряда природных ограничений. Поэтому из всей невообразимой массы чепухи, написанной на эту тему, похоже, только этой книге можно доверять, и то, конечно, с оговорками, так как это субъективный и неизбежно ограниченный опыт конкретного человека. Но она читается с большим интересом; в ней прекрасно сочетается художественный стиль, документальность изложения наблюдений автора, серьезные размышления и поэтические отступления. Поэтому я вам ее с чистой совестью рекомендую. Правда, должна сделать одно уточнение: сейчас ее издают в двух (и, кажется, даже в трех) частях, причем вторая и третья части преподносятся как продолжение первой. Так вот, по моему опыту оценки подобных работ, эти продолжения — искусная подделка. Поэтому рекомендую читать только первую часть, в которой всего страниц сто.</w:t>
      </w:r>
    </w:p>
    <w:p>
      <w:pPr>
        <w:pStyle w:val="Normal"/>
        <w:shd w:fill="FFFFFF" w:val="clear"/>
        <w:ind w:firstLine="720"/>
        <w:jc w:val="both"/>
        <w:rPr>
          <w:sz w:val="24"/>
          <w:szCs w:val="24"/>
        </w:rPr>
      </w:pPr>
      <w:r>
        <w:rPr>
          <w:color w:val="000000"/>
          <w:sz w:val="24"/>
          <w:szCs w:val="24"/>
        </w:rPr>
        <w:t>А, продолжая нашу тему, скажу теперь, что люди с высоким нравственным уровнем в Тонком мире, соответственно, усиливают общую атмосферу гармонии, радости, духовной близости в тех пространствах, слоях, куда они, аналогичным образом, притягиваются. Причем, прибавьте опять же усиление всех чувств в Тонком мире, как бы обнажение души. Каково же должно быть состояние яркости, силы, утонченности и глубины этих радостных переживаний! Вот вам и рай. Если же еще к этому прибавить то, о чем мы уже говорили, — четкость и образность мышления, исследовательский и творческий настрой, то понятно, что для таких людей — для людей духовных! — пребывание в Тонком мире превращается в настоящее пиршество духа. Поэтому религия и говорила о том, что праведная жизнь на земле стократно вознаграждается «та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 долго длится это вознаграждение, а также страда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чень долго, по сравнению с земной жизнью — сотни и даже иногда тысячи лет, хотя сроки между воплощениями очень индивидуальны. Но я еще не все рассказала.</w:t>
      </w:r>
    </w:p>
    <w:p>
      <w:pPr>
        <w:pStyle w:val="Normal"/>
        <w:shd w:fill="FFFFFF" w:val="clear"/>
        <w:ind w:firstLine="720"/>
        <w:jc w:val="both"/>
        <w:rPr>
          <w:sz w:val="24"/>
          <w:szCs w:val="24"/>
        </w:rPr>
      </w:pPr>
      <w:r>
        <w:rPr>
          <w:color w:val="000000"/>
          <w:sz w:val="24"/>
          <w:szCs w:val="24"/>
        </w:rPr>
        <w:t>В Тонком мире человек пребывает не весь срок, а некоторый определенный период, после чего происходит самое важное событие. Он освобождается уже от своего тонкого тела (как бы вторая смерть) и в ментальном теле переходит в состояние, называемое «дэвачан» («дэвакхан»). Это как бы эмбриональный период для его духа и для самой тонкой части его организма, когда духовный зародыш созревает к новому рождению в физический план.</w:t>
      </w:r>
    </w:p>
    <w:p>
      <w:pPr>
        <w:pStyle w:val="Normal"/>
        <w:shd w:fill="FFFFFF" w:val="clear"/>
        <w:ind w:firstLine="720"/>
        <w:jc w:val="both"/>
        <w:rPr>
          <w:sz w:val="24"/>
          <w:szCs w:val="24"/>
        </w:rPr>
      </w:pPr>
      <w:r>
        <w:rPr>
          <w:color w:val="000000"/>
          <w:sz w:val="24"/>
          <w:szCs w:val="24"/>
        </w:rPr>
        <w:t>Этот процесс тоже, конечно, происходит по вполне определенным природным законам, и самое интересное для нас заключается в следующем. Перед переходом в это состояние происходит аккумуляция всего накопленного опыта, «багажа», о котором мы говорили, а все случайное, несущественное, временное — просто отбрасывается.</w:t>
      </w:r>
    </w:p>
    <w:p>
      <w:pPr>
        <w:pStyle w:val="Normal"/>
        <w:shd w:fill="FFFFFF" w:val="clear"/>
        <w:ind w:firstLine="720"/>
        <w:jc w:val="both"/>
        <w:rPr>
          <w:sz w:val="24"/>
          <w:szCs w:val="24"/>
        </w:rPr>
      </w:pPr>
      <w:r>
        <w:rPr>
          <w:color w:val="000000"/>
          <w:sz w:val="24"/>
          <w:szCs w:val="24"/>
        </w:rPr>
        <w:t>Здесь я хочу еще раз подчеркнуть, что в некотором смысле учения более материалистичны, чем самый последовательный материализм. То, что в нем называют субъективным и идеальным, — с позиций учений всегда имеет тонкоматериальные носители. И в полной мере это относится к тому, что мы называем внутренним миром человека: его качествами характера, интеллектом, мыслями, чувствами. Всему этому соответствуют определенные тонкоматериальные структуры, формирующие его сознание, его истинную индивидуальность.</w:t>
      </w:r>
    </w:p>
    <w:p>
      <w:pPr>
        <w:pStyle w:val="Normal"/>
        <w:shd w:fill="FFFFFF" w:val="clear"/>
        <w:ind w:firstLine="720"/>
        <w:jc w:val="both"/>
        <w:rPr>
          <w:sz w:val="24"/>
          <w:szCs w:val="24"/>
        </w:rPr>
      </w:pPr>
      <w:r>
        <w:rPr>
          <w:color w:val="000000"/>
          <w:sz w:val="24"/>
          <w:szCs w:val="24"/>
        </w:rPr>
        <w:t>И все качества, «накопления» его очередной жизни как бы откладываются на едином кристалле его сознания, который таким образом и растет от жизни к жизни. Здесь, как и во многих духовных учениях, проводится четкая грань между «низшим я» и «высшим я», которым в теософии соответствуют термины: личность и индивидуальность.</w:t>
      </w:r>
    </w:p>
    <w:p>
      <w:pPr>
        <w:pStyle w:val="Normal"/>
        <w:shd w:fill="FFFFFF" w:val="clear"/>
        <w:ind w:firstLine="720"/>
        <w:jc w:val="both"/>
        <w:rPr>
          <w:sz w:val="24"/>
          <w:szCs w:val="24"/>
        </w:rPr>
      </w:pPr>
      <w:r>
        <w:rPr>
          <w:b/>
          <w:bCs/>
          <w:i/>
          <w:iCs/>
          <w:color w:val="000000"/>
          <w:sz w:val="24"/>
          <w:szCs w:val="24"/>
        </w:rPr>
        <w:t xml:space="preserve">Собеседник. </w:t>
      </w:r>
      <w:r>
        <w:rPr>
          <w:b/>
          <w:bCs/>
          <w:color w:val="000000"/>
          <w:sz w:val="24"/>
          <w:szCs w:val="24"/>
        </w:rPr>
        <w:t xml:space="preserve">О </w:t>
      </w:r>
      <w:r>
        <w:rPr>
          <w:color w:val="000000"/>
          <w:sz w:val="24"/>
          <w:szCs w:val="24"/>
        </w:rPr>
        <w:t>низшем и высшем «я» мне приходилось читать, но я не очень понял. А насчет индивидуальности и личности в теософии я читал что-то, помню, у русских философов. Но они резко критикуют теософию за уничтожение личности, так как, по их мнению, именно личность и выражает суть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это возражение — то, что не только теософия и «Живая Этика», но и вообще восточные учения «уничтожают личность», — очень распространено. Но оно основано на глубоком непонимании, принципиальном отличии менталитета Запада и Востока. Мы на эту тему специально будем говорить — она очень интересна. Но давайте пока закончим рассмотрение цикла перевоплощения.</w:t>
      </w:r>
    </w:p>
    <w:p>
      <w:pPr>
        <w:pStyle w:val="Normal"/>
        <w:shd w:fill="FFFFFF" w:val="clear"/>
        <w:ind w:firstLine="720"/>
        <w:jc w:val="both"/>
        <w:rPr>
          <w:sz w:val="24"/>
          <w:szCs w:val="24"/>
        </w:rPr>
      </w:pPr>
      <w:r>
        <w:rPr>
          <w:color w:val="000000"/>
          <w:sz w:val="24"/>
          <w:szCs w:val="24"/>
        </w:rPr>
        <w:t>Итак, при переходе в состояние дэвачана происходит как бы сортировка всего внутреннего опыта, накопленного человеком за жизнь, и наращивание его кристалла сознания (или, что то же самое, истинной индивидуальности) челове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звините, перебью. Я помню, вы говорили, что в процессе эволюции растут практически все положительные качества и умения. То есть все они кристаллизуются в индивидуаль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се; не только, как я говорила, нравственные свойства или интеллект, но и, например, организационные способности, чувство меры, психологизм, — в общем, все, что вы можете себе представить позитивным с точки зрения развития индивидуальности. Ведь и по этим качествам люди очень отличаются с самого рождения, как вы, конечно, замечал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что же относится к случайным качествам — если, как я понимаю, исключить недостатки? И ведь недостатки тоже как-то передаю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лучайные качества — это, скорее, не качества, а временные составляющие нашей временной личности. Например: человека спросят — кто вы? Он начнет говорить: «я, Сидоров Иван Петрович, 35 лет, женат, кандидат исторических наук ...» и далее, характеризуя себя, может упомянуть, что любит пиво, рыбалку, детективы и пр. Вот такое отождествление своего бессмертного «я», своей индивидуальности, со случайными привычками и социальными рамками — полностью разрушается, а эти случайные составляющие уничтожаются, как бы отпадаю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они составляют такую большую часть личности! Тогда можно ли вообще говорить о ее бессмертии?</w:t>
      </w:r>
    </w:p>
    <w:p>
      <w:pPr>
        <w:pStyle w:val="Normal"/>
        <w:shd w:fill="FFFFFF" w:val="clear"/>
        <w:ind w:firstLine="720"/>
        <w:jc w:val="both"/>
        <w:rPr>
          <w:sz w:val="24"/>
          <w:szCs w:val="24"/>
        </w:rPr>
      </w:pPr>
      <w:r>
        <w:rPr>
          <w:b/>
          <w:bCs/>
          <w:i/>
          <w:iCs/>
          <w:color w:val="000000"/>
          <w:sz w:val="24"/>
          <w:szCs w:val="24"/>
        </w:rPr>
        <w:t xml:space="preserve">Автор. </w:t>
      </w:r>
      <w:r>
        <w:rPr>
          <w:bCs/>
          <w:color w:val="000000"/>
          <w:sz w:val="24"/>
          <w:szCs w:val="24"/>
        </w:rPr>
        <w:t>В</w:t>
      </w:r>
      <w:r>
        <w:rPr>
          <w:b/>
          <w:bCs/>
          <w:color w:val="000000"/>
          <w:sz w:val="24"/>
          <w:szCs w:val="24"/>
        </w:rPr>
        <w:t xml:space="preserve"> </w:t>
      </w:r>
      <w:r>
        <w:rPr>
          <w:color w:val="000000"/>
          <w:sz w:val="24"/>
          <w:szCs w:val="24"/>
        </w:rPr>
        <w:t>этом смысле — действительно нельзя. Но давайте я все же закончу тему реинкарнации, и мы специально остановимся на этой проблеме.</w:t>
      </w:r>
    </w:p>
    <w:p>
      <w:pPr>
        <w:pStyle w:val="Normal"/>
        <w:shd w:fill="FFFFFF" w:val="clear"/>
        <w:ind w:firstLine="720"/>
        <w:jc w:val="both"/>
        <w:rPr>
          <w:sz w:val="24"/>
          <w:szCs w:val="24"/>
        </w:rPr>
      </w:pPr>
      <w:r>
        <w:rPr>
          <w:color w:val="000000"/>
          <w:sz w:val="24"/>
          <w:szCs w:val="24"/>
        </w:rPr>
        <w:t>Сначала отвечу на вопрос о том, передаются ли недостатки. Можно сказать так, что «передается отсутствие» того или иного качества. Но кроме этого, с человеком как бы ассимилированы некоторые тонкие структуры, образованные его действиями, — как бы материализованные последствия всех его мыслей, поступков. Эти структуры, хоть напрямую и не входят в саму личность, но оказывают воздействие на нее, стимулируя к тем или иным проявлениям, реакциям. Если они были сформированы негативными качествами, то снова и будут подталкивать человека к плохим поступкам, как бы тянуть его вниз. И их в новой жизни приходится буквально изживать. Но это уже тема кармы.</w:t>
      </w:r>
    </w:p>
    <w:p>
      <w:pPr>
        <w:pStyle w:val="Normal"/>
        <w:shd w:fill="FFFFFF" w:val="clear"/>
        <w:ind w:firstLine="720"/>
        <w:jc w:val="both"/>
        <w:rPr>
          <w:sz w:val="24"/>
          <w:szCs w:val="24"/>
        </w:rPr>
      </w:pPr>
      <w:r>
        <w:rPr>
          <w:color w:val="000000"/>
          <w:sz w:val="24"/>
          <w:szCs w:val="24"/>
        </w:rPr>
        <w:t>Итак, человек на пороге дэвачана как бы очищается от всего случайного, временного и вступает в период, как говорится, созревания, а также отдыха, восстановления потенциала для следующего воплощения. После этого периода (длительность которого тоже индивидуальна) начинается формирование нового тонкого (астрального) тела, и новый зародыш притягивается к новому месту рождения, связывается с зародышем его будущего физического тела. И в определенный момент человек снова рождается на земле. Очередной цикл завершен.</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от чего зависит его место рождения, родите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б этом я расскажу в беседе о законе кармы. Но к теме перевоплощения я бы хотела сделать одно добавление, думаю, интересное для вас.</w:t>
      </w:r>
    </w:p>
    <w:p>
      <w:pPr>
        <w:pStyle w:val="Normal"/>
        <w:shd w:fill="FFFFFF" w:val="clear"/>
        <w:ind w:firstLine="720"/>
        <w:jc w:val="both"/>
        <w:rPr>
          <w:sz w:val="24"/>
          <w:szCs w:val="24"/>
        </w:rPr>
      </w:pPr>
      <w:r>
        <w:rPr>
          <w:color w:val="000000"/>
          <w:sz w:val="24"/>
          <w:szCs w:val="24"/>
        </w:rPr>
        <w:t>Я сказала, что для духовных людей пребывание в тонком мире ощущается как рай. Но Природа справедлива: «рай» — только не в Тонком мире, а уже в дэвачане — получают большинство людей, а не только особо духовные и нравственные; в том числе и наши несчастные обыватели, после периода тоскливого блуждания в Тонком мире.</w:t>
      </w:r>
    </w:p>
    <w:p>
      <w:pPr>
        <w:pStyle w:val="Normal"/>
        <w:shd w:fill="FFFFFF" w:val="clear"/>
        <w:ind w:firstLine="720"/>
        <w:jc w:val="both"/>
        <w:rPr>
          <w:sz w:val="24"/>
          <w:szCs w:val="24"/>
        </w:rPr>
      </w:pPr>
      <w:r>
        <w:rPr>
          <w:color w:val="000000"/>
          <w:sz w:val="24"/>
          <w:szCs w:val="24"/>
        </w:rPr>
        <w:t>Дело в том, что состояние дэвачана субъективно переживается как «длящееся блаженство» — невероятно яркое, длительное, полное и блаженное внутреннее переживание-повтор — и не просто повтор, а с вариациями и развитием — самых счастливых моментов прошедшей жизни. У подавляющего большинства людей в жизни были такие моменты: любви, творчества, переживания красоты мысли, природы, искусства. (Сразу подчеркну, что здесь имеются в виду именно подобные чувства, органичные для духовной природы человека, а не радость от покупки новой машины или занятия престижного поста.)</w:t>
      </w:r>
    </w:p>
    <w:p>
      <w:pPr>
        <w:pStyle w:val="Normal"/>
        <w:shd w:fill="FFFFFF" w:val="clear"/>
        <w:ind w:firstLine="720"/>
        <w:jc w:val="both"/>
        <w:rPr>
          <w:sz w:val="24"/>
          <w:szCs w:val="24"/>
        </w:rPr>
      </w:pPr>
      <w:r>
        <w:rPr>
          <w:color w:val="000000"/>
          <w:sz w:val="24"/>
          <w:szCs w:val="24"/>
        </w:rPr>
        <w:t>Ведь и у самого «махрового» обывателя есть родители, дети, внуки, которых он любит; хотя бы отдельные моменты переживания красоты природы, музыки, стихотворения; память о первой влюбленности или что-то еще. Достаточно хоть нескольких светлых искр в душе, чтобы они, образно выражаясь, разгорелись в костер в дэвачане (хотя, конечно, чем их больше, тем переживания дэвачана полнее и разнообразнее). Причем, повторю, что эти переживания, которые в земной жизни, возможно, длились только миг, — в состоянии дэвачана как бы проявляют весь свой внутренний потенциал: они усиливаются до пределов, очищаются от любого страха (который почти всегда сопровождает нас в жизни — страх потери, сознание краткости счастья!) и как бы поворачиваются всеми своими возможными гранями в душе человека, заставляя переживать заново эти мгновения с максимальной и невозможной на земле длительностью, полнотой и яркостью и к тому же в их развитии (например, для художника, музыканта это может быть нескончаемое творчество). Впрочем, утверждается, что описать это состояние практически невозмож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можно блаженствовать, если знаешь, что это иллюзия? И вообще, какова цель этого состояния? Ведь, по вашим же словам, Природа целесообразна — а я не вижу, зачем нужны эти переживания для цикла перерождений.</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Вы меня опередили, я как раз хотела об этом сказать. Во-первых (и это важно), человек не знает, или, точнее, всякий раз забывает о том, что это иллюзия — он субъективно всегда переживает дэвачан как абсолютную реальность. «Цель» же этого блаженства, как мы бы сказали с земных позиций, — нечто вроде мощнейшей психотерапии, полного восстановления психических сил и энергии после любой, самой тяжелой и несчастной жизни. А во-вторых, это как бы закрепление в сознании духовных переживаний, стремления к ним — для будущего рождения. И еще один важный момент, о котором лучше скажет Е.П. Блаватска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Е.П. Блаватская: «В дэвакхане в высшей степени проявляется одна разновидность многообразия, а именно, варьирование размышлений, произрастающих из мыслей, зародившихся при жизни. В Дэвакхане, например, возможен огромный прирост знаний у духовной сущности, которая начала их поиск при жизни»</w:t>
      </w:r>
      <w:r>
        <w:rPr>
          <w:rStyle w:val="FootnoteCharacters"/>
          <w:rStyle w:val="FootnoteAnchor"/>
          <w:rFonts w:cs="Arial" w:ascii="Arial" w:hAnsi="Arial"/>
          <w:color w:val="000000"/>
        </w:rPr>
        <w:footnoteReference w:id="135"/>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color w:val="000000"/>
          <w:sz w:val="24"/>
          <w:szCs w:val="24"/>
        </w:rPr>
        <w:t>Причем там принципиально не может ощущаться повтор, скука или что-то подобное. Сотни лет длящееся, бесконечно разнообразное, неповторяющееся, ярчайшее счастье, любовь, творчество, не омраченные ни единой тревогой, ни сомнением! Но это состояние действительно не обязательно. Утверждается, что сильные и развитые личности отказываются от него (чтобы не тратить время) ради ускорения своей эволю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печатляющая картина получается. И неплохо, если бы действительно все так и было. Но трудновато повер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зачем вам верить — по-моему, достаточно, если вы просто будете знать о том, какие взгляды на жизнь и смерть существуют, кроме известных вам. Мне кажется, это во всех случаях делает ваш собственный поиск более непредубежденным и более широки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зможно. Во всяком случае, все это интересная «информация к размышлению». Но вы не ответили на вопрос, связанный со спиритизмом. Если, как вы сказали, контакт между этими мирами так затруднен, то кого же видят и слышат спириты?</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 xml:space="preserve">Я </w:t>
      </w:r>
      <w:r>
        <w:rPr>
          <w:color w:val="000000"/>
          <w:sz w:val="24"/>
          <w:szCs w:val="24"/>
        </w:rPr>
        <w:t>уточню: нельзя считать, что затруднен контакт именно между мирами. Наоборот, «Живая Этика» прямо говорит о том, что мы не видим и не чувствуем Тонкий мир из-за недоразвития тонкого организма у современного человека; из-за принципиально неверного, однобокого пути развития нашей цивилизации. На самом деле астральный и земной планы достаточно близки, и наши органы чувств должны бы всегда улавливать многие явления Тонкого мира — да отчасти и сейчас улавливают, как я уже говорила, хоть и не в требуемой мере.</w:t>
      </w:r>
    </w:p>
    <w:p>
      <w:pPr>
        <w:pStyle w:val="Normal"/>
        <w:shd w:fill="FFFFFF" w:val="clear"/>
        <w:ind w:firstLine="720"/>
        <w:jc w:val="both"/>
        <w:rPr>
          <w:sz w:val="24"/>
          <w:szCs w:val="24"/>
        </w:rPr>
      </w:pPr>
      <w:r>
        <w:rPr>
          <w:color w:val="000000"/>
          <w:sz w:val="24"/>
          <w:szCs w:val="24"/>
        </w:rPr>
        <w:t>Но то, что мы называем смертью, — это не просто выход в Тонкий мир. Это для человека качественный переход, начало нового цикла. Ведь не случайно есть принципиальная разница между сном и смертью: в последнем случае связь между телами разрывается, и физические энергии земли уже не ассимилируются тонким организмом. И поэтому умерший человек в подавляющем большинстве случаев просто не может контактировать с «воплощенными». Есть, как я поняла, только очень редкие и специальные исключения.</w:t>
      </w:r>
    </w:p>
    <w:p>
      <w:pPr>
        <w:pStyle w:val="Normal"/>
        <w:shd w:fill="FFFFFF" w:val="clear"/>
        <w:ind w:firstLine="720"/>
        <w:jc w:val="both"/>
        <w:rPr>
          <w:sz w:val="24"/>
          <w:szCs w:val="24"/>
        </w:rPr>
      </w:pPr>
      <w:r>
        <w:rPr>
          <w:color w:val="000000"/>
          <w:sz w:val="24"/>
          <w:szCs w:val="24"/>
        </w:rPr>
        <w:t xml:space="preserve">Спириты же общаются просто с </w:t>
      </w:r>
      <w:r>
        <w:rPr>
          <w:i/>
          <w:iCs/>
          <w:color w:val="000000"/>
          <w:sz w:val="24"/>
          <w:szCs w:val="24"/>
        </w:rPr>
        <w:t xml:space="preserve">астральными фантомами. </w:t>
      </w:r>
      <w:r>
        <w:rPr>
          <w:color w:val="000000"/>
          <w:sz w:val="24"/>
          <w:szCs w:val="24"/>
        </w:rPr>
        <w:t>Но выяснение, что это такое, увело бы нас от основной линии. Поэтому, если заинтересуетесь, читайте труды Елены Петровны; она подробно писала об этом. Вообще, здесь еще очень много любопытного — в трактовках, с позиций учений, разных известных вопросов. Например, почему в религии самоубийство считалось страшным грехом; может ли человек умереть «досрочно», случайно, и в чем будет разница со смертью, наступившей в срок; как объясняются широко известные случаи как бы оживления покойников, вампиризма и прочие «ужасы», в том числе феномен зомби; что такое одержание и многое другое. Но мы договорились сделать только обзор основных положений, поэтому на всех этих любопытных темах мы все-таки останавливаться не буде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жаль! Я, пожалуй, почитаю работы Е. П. Блаватской, раз, как вы говорите, она об этом писала. Но скажите хоть одно: самоубийство — действительно гре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то есть оно влечет очень тяжелые и труднопоправимые последствия, по сравнению с которыми несчастья земной жизни кажутся ничтожными. Но давайте на этом все же поставим точку; вы правильно решили — лучше почитать книги Е. П. Блаватск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Ладно, я согласен закончить наш обзор темы реинкарнации; в целом, мне кажется, я получил достаточное первоначальное представление. Давайте, как решили, сейчас специально обсудим вопрос о личности и индивидуальности — он напрямую, как я вижу, связан с темами эволюции и перевоплощения, да и вообще интересен сам по себе.</w:t>
      </w:r>
    </w:p>
    <w:p>
      <w:pPr>
        <w:pStyle w:val="Normal"/>
        <w:shd w:fill="FFFFFF" w:val="clear"/>
        <w:ind w:firstLine="720"/>
        <w:rPr>
          <w:color w:val="000000"/>
          <w:sz w:val="24"/>
          <w:szCs w:val="24"/>
        </w:rPr>
      </w:pPr>
      <w:r>
        <w:rPr>
          <w:b/>
          <w:bCs/>
          <w:i/>
          <w:iCs/>
          <w:color w:val="000000"/>
          <w:sz w:val="24"/>
          <w:szCs w:val="24"/>
        </w:rPr>
        <w:t xml:space="preserve">Автор. </w:t>
      </w:r>
      <w:r>
        <w:rPr>
          <w:color w:val="000000"/>
          <w:sz w:val="24"/>
          <w:szCs w:val="24"/>
        </w:rPr>
        <w:t>Хорошо.</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rPr>
      </w:r>
    </w:p>
    <w:p>
      <w:pPr>
        <w:pStyle w:val="Normal"/>
        <w:shd w:fill="FFFFFF" w:val="clear"/>
        <w:jc w:val="center"/>
        <w:rPr>
          <w:b/>
          <w:b/>
          <w:sz w:val="32"/>
          <w:szCs w:val="32"/>
        </w:rPr>
      </w:pPr>
      <w:bookmarkStart w:id="28" w:name="наша"/>
      <w:bookmarkEnd w:id="28"/>
      <w:r>
        <w:rPr>
          <w:b/>
          <w:i/>
          <w:iCs/>
          <w:color w:val="000000"/>
          <w:sz w:val="32"/>
          <w:szCs w:val="32"/>
        </w:rPr>
        <w:t xml:space="preserve">Беседа 10. </w:t>
      </w:r>
      <w:r>
        <w:rPr>
          <w:b/>
          <w:color w:val="000000"/>
          <w:sz w:val="32"/>
          <w:szCs w:val="32"/>
        </w:rPr>
        <w:t>Бессмертна ли наша личность?</w:t>
      </w:r>
    </w:p>
    <w:p>
      <w:pPr>
        <w:pStyle w:val="Normal"/>
        <w:shd w:fill="FFFFFF" w:val="clear"/>
        <w:ind w:firstLine="720"/>
        <w:jc w:val="both"/>
        <w:rPr>
          <w:b/>
          <w:b/>
          <w:bCs/>
          <w:i/>
          <w:i/>
          <w:iCs/>
          <w:color w:val="000000"/>
          <w:sz w:val="24"/>
          <w:szCs w:val="24"/>
        </w:rPr>
      </w:pPr>
      <w:r>
        <w:rPr>
          <w:b/>
          <w:bCs/>
          <w:i/>
          <w:iCs/>
          <w:color w:val="000000"/>
          <w:sz w:val="24"/>
          <w:szCs w:val="24"/>
        </w:rPr>
      </w:r>
      <w:bookmarkStart w:id="29" w:name="наша"/>
      <w:bookmarkStart w:id="30" w:name="наша"/>
      <w:bookmarkEnd w:id="30"/>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Давайте начнем с возражений христианских авторов против понимания личности в теософии и «Живой Этике», так как они наиболее полны и четко сформулирован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С. Булгаков: «Перевоплощение, хотя и неопределимо кого и чего, есть основной догмат антропософии, которая в этом смысле является предельным имперсонализмом, радикальным отрицанием личного, неповторимого начала в человеке в пользу неопределенно расплывшейся космической реальности... Одинаково не существует личного Бога, как и личности человека, в качестве неизменного субъекта всех своих состояний. Поэтому нет места и личному отношению человека к Богу, каковым является молитва и любовь, но существует лишь безличное и обезличивающее растворение в космосе, медитация...»</w:t>
      </w:r>
      <w:r>
        <w:rPr>
          <w:rStyle w:val="FootnoteCharacters"/>
          <w:rStyle w:val="FootnoteAnchor"/>
          <w:rFonts w:cs="Arial" w:ascii="Arial" w:hAnsi="Arial"/>
          <w:color w:val="000000"/>
        </w:rPr>
        <w:footnoteReference w:id="136"/>
      </w:r>
      <w:r>
        <w:rPr>
          <w:rFonts w:cs="Arial" w:ascii="Arial" w:hAnsi="Arial"/>
          <w:color w:val="000000"/>
        </w:rPr>
        <w:t>.</w:t>
      </w:r>
    </w:p>
    <w:p>
      <w:pPr>
        <w:pStyle w:val="Normal"/>
        <w:shd w:fill="FFFFFF" w:val="clear"/>
        <w:ind w:firstLine="720"/>
        <w:jc w:val="both"/>
        <w:rPr>
          <w:rFonts w:ascii="Arial" w:hAnsi="Arial" w:cs="Arial"/>
        </w:rPr>
      </w:pPr>
      <w:r>
        <w:rPr>
          <w:rFonts w:cs="Arial" w:ascii="Arial" w:hAnsi="Arial"/>
          <w:color w:val="000000"/>
        </w:rPr>
        <w:t>Н.А. Бердяев: «Человек может быть камнем, растением, и может стать Богом. Это есть универсальный трансформизм, в котором нельзя найти устойчивого образа и лика... Личность [в теософии — И.Ф.] есть лишь преходящее в космической эволюции образование, она не является прочным ядром человека... Индивидуальность человека, которая сохраняется в перевоплощении, есть лишь космический элемент... В сущности, для теософического учения о перевоплощении человек не есть личность, он не сотворен, ему не присуща изначальная свобода, он не пал, и на него не действует благодать, ибо человек есть продукт космической эволюции, в которой он слагается и разлагается... Это и есть точка столкновения учения о перевоплощении с христианством. Для христианской эсхатологии человеческая личность приобщается к вечности и наследует вечность»</w:t>
      </w:r>
      <w:r>
        <w:rPr>
          <w:rStyle w:val="FootnoteCharacters"/>
          <w:rStyle w:val="FootnoteAnchor"/>
          <w:rFonts w:cs="Arial" w:ascii="Arial" w:hAnsi="Arial"/>
          <w:color w:val="000000"/>
        </w:rPr>
        <w:footnoteReference w:id="137"/>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Здесь, по-моему, наиболее точно зафиксированы типичные непонимания теософии и вообще Востока.</w:t>
      </w:r>
    </w:p>
    <w:p>
      <w:pPr>
        <w:pStyle w:val="Normal"/>
        <w:shd w:fill="FFFFFF" w:val="clear"/>
        <w:ind w:firstLine="720"/>
        <w:jc w:val="both"/>
        <w:rPr>
          <w:sz w:val="24"/>
          <w:szCs w:val="24"/>
        </w:rPr>
      </w:pPr>
      <w:r>
        <w:rPr>
          <w:color w:val="000000"/>
          <w:sz w:val="24"/>
          <w:szCs w:val="24"/>
        </w:rPr>
        <w:t>Итак, для теософии, как поняли ее оппоненты, нет человеческой личности, устойчивого ядра. То, что сохраняется от жизни к жизни — это, по их мнению, — только космический элемент, «продукт космической эволюции», лишенный не только истинной индивидуальности, но и свободы. А личность — лишь комплекс временных элементов и связей, уничтожающихся после жизни.</w:t>
      </w:r>
    </w:p>
    <w:p>
      <w:pPr>
        <w:pStyle w:val="Normal"/>
        <w:shd w:fill="FFFFFF" w:val="clear"/>
        <w:ind w:firstLine="720"/>
        <w:jc w:val="both"/>
        <w:rPr>
          <w:sz w:val="24"/>
          <w:szCs w:val="24"/>
        </w:rPr>
      </w:pPr>
      <w:r>
        <w:rPr>
          <w:color w:val="000000"/>
          <w:sz w:val="24"/>
          <w:szCs w:val="24"/>
        </w:rPr>
        <w:t>Но верно ли это понимание? Если вспомнить все, что мы говорили, то, очевидно, что нет. Давайте обратимся к самой Е.П. Блаватско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Е.П. Блаватская: «Именно эта путаница между истинным, бессмертным Эго человека и его ложными и эфемерными </w:t>
      </w:r>
      <w:r>
        <w:rPr>
          <w:rFonts w:cs="Arial" w:ascii="Arial" w:hAnsi="Arial"/>
          <w:i/>
          <w:iCs/>
          <w:color w:val="000000"/>
        </w:rPr>
        <w:t xml:space="preserve">личностями, </w:t>
      </w:r>
      <w:r>
        <w:rPr>
          <w:rFonts w:cs="Arial" w:ascii="Arial" w:hAnsi="Arial"/>
          <w:color w:val="000000"/>
        </w:rPr>
        <w:t>которые Эго периодически меняет в ходе своей манвантарной эволюции, лежит в основе всего возникшего непонимания. Что же представляет собою первое, и что — второе? Первая группа включает в себя:</w:t>
      </w:r>
    </w:p>
    <w:p>
      <w:pPr>
        <w:pStyle w:val="Normal"/>
        <w:numPr>
          <w:ilvl w:val="0"/>
          <w:numId w:val="2"/>
        </w:numPr>
        <w:shd w:fill="FFFFFF" w:val="clear"/>
        <w:tabs>
          <w:tab w:val="clear" w:pos="284"/>
          <w:tab w:val="left" w:pos="898" w:leader="none"/>
        </w:tabs>
        <w:ind w:left="0" w:firstLine="720"/>
        <w:jc w:val="both"/>
        <w:rPr/>
      </w:pPr>
      <w:r>
        <w:rPr>
          <w:rFonts w:cs="Arial" w:ascii="Arial" w:hAnsi="Arial"/>
          <w:color w:val="000000"/>
        </w:rPr>
        <w:t>Бессмертный Дух — бесполый, бесформенный (арупа) — эманация Единого вселенского дыхания. [действительно неиндивидуальная "божественная искра" — И.Ф.]</w:t>
      </w:r>
    </w:p>
    <w:p>
      <w:pPr>
        <w:pStyle w:val="Normal"/>
        <w:numPr>
          <w:ilvl w:val="0"/>
          <w:numId w:val="2"/>
        </w:numPr>
        <w:shd w:fill="FFFFFF" w:val="clear"/>
        <w:tabs>
          <w:tab w:val="clear" w:pos="284"/>
          <w:tab w:val="left" w:pos="898" w:leader="none"/>
        </w:tabs>
        <w:ind w:left="0" w:firstLine="720"/>
        <w:jc w:val="both"/>
        <w:rPr/>
      </w:pPr>
      <w:r>
        <w:rPr>
          <w:rFonts w:cs="Arial" w:ascii="Arial" w:hAnsi="Arial"/>
          <w:color w:val="000000"/>
        </w:rPr>
        <w:t xml:space="preserve">Его носитель — божественная Душа, именуемая "бессмертным Эго", "Божественной монадой", и т.д., и т.п., которая благодаря расширению Манаса [Разума, — И.Ф.]... </w:t>
      </w:r>
      <w:r>
        <w:rPr>
          <w:rFonts w:cs="Arial" w:ascii="Arial" w:hAnsi="Arial"/>
          <w:i/>
          <w:iCs/>
          <w:color w:val="000000"/>
        </w:rPr>
        <w:t xml:space="preserve">добавляет к себе в конце каждого воплощения самые возвышенные приобретения бывшей личности </w:t>
      </w:r>
      <w:r>
        <w:rPr>
          <w:rFonts w:cs="Arial" w:ascii="Arial" w:hAnsi="Arial"/>
          <w:color w:val="000000"/>
        </w:rPr>
        <w:t>[выд. мной — И.Ф.]...</w:t>
      </w:r>
    </w:p>
    <w:p>
      <w:pPr>
        <w:pStyle w:val="Normal"/>
        <w:shd w:fill="FFFFFF" w:val="clear"/>
        <w:ind w:firstLine="720"/>
        <w:jc w:val="both"/>
        <w:rPr>
          <w:rFonts w:ascii="Arial" w:hAnsi="Arial" w:cs="Arial"/>
        </w:rPr>
      </w:pPr>
      <w:r>
        <w:rPr>
          <w:rFonts w:cs="Arial" w:ascii="Arial" w:hAnsi="Arial"/>
          <w:color w:val="000000"/>
        </w:rPr>
        <w:t xml:space="preserve">Что же представляет собой </w:t>
      </w:r>
      <w:r>
        <w:rPr>
          <w:rFonts w:cs="Arial" w:ascii="Arial" w:hAnsi="Arial"/>
          <w:i/>
          <w:iCs/>
          <w:color w:val="000000"/>
        </w:rPr>
        <w:t xml:space="preserve">ложная личность? </w:t>
      </w:r>
      <w:r>
        <w:rPr>
          <w:rFonts w:cs="Arial" w:ascii="Arial" w:hAnsi="Arial"/>
          <w:color w:val="000000"/>
        </w:rPr>
        <w:t>Это и есть та самая мешанина из желаний, чаяний, привязанностей и антипатий... которую человек проявляет на этой земле в течение одного воплощения...»</w:t>
      </w:r>
      <w:r>
        <w:rPr>
          <w:rStyle w:val="FootnoteCharacters"/>
          <w:rStyle w:val="FootnoteAnchor"/>
          <w:rFonts w:cs="Arial" w:ascii="Arial" w:hAnsi="Arial"/>
          <w:color w:val="000000"/>
        </w:rPr>
        <w:footnoteReference w:id="138"/>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А что касается свободы, то о ней в «Живой Этике» сказано тоже достаточн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Свобода драгоценна, как охранение личности, как индивидуализация привлеченных энергий. Но именно свобода является самым извращенным понятием. Вместо нее жизнь наполняется тиранией и рабством, именно свойствами, исключающими сотрудничество и почитание личности; так, некоторые умудряются составить существование свое исключительно из особого соединения тирании и рабства. Конечно, люди твердят о свободе, даже не зная особенных качеств ее»</w:t>
      </w:r>
      <w:r>
        <w:rPr>
          <w:rStyle w:val="FootnoteCharacters"/>
          <w:rStyle w:val="FootnoteAnchor"/>
          <w:rFonts w:cs="Arial" w:ascii="Arial" w:hAnsi="Arial"/>
          <w:color w:val="000000"/>
        </w:rPr>
        <w:footnoteReference w:id="139"/>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так, в теософии утверждается не безликое растворение в космосе, а постепенное нарастание истинного бессмертного Эго, от жизни к жизни, обретение им истинной свободы — не произвола, а именно свободы. Уничтожается лишь «мешанин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откуда у Бердяева и других появилось мнение о полном уничтожении индивидуальности в теософской доктрин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Бердяев, Булгаков и другие читали работы Блаватской только отрывочно и поверхностно (а, судя по критике, так оно, к сожалению, и есть), то им мог попасться на глаза такой, например, отрывок:</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Е.П. Блаватская: «Праведные и непорочные стремятся достигнуть </w:t>
      </w:r>
      <w:r>
        <w:rPr>
          <w:rFonts w:cs="Arial" w:ascii="Arial" w:hAnsi="Arial"/>
          <w:color w:val="000000"/>
          <w:lang w:val="en-US"/>
        </w:rPr>
        <w:t>Nipang</w:t>
      </w:r>
      <w:r>
        <w:rPr>
          <w:rFonts w:cs="Arial" w:ascii="Arial" w:hAnsi="Arial"/>
          <w:color w:val="000000"/>
        </w:rPr>
        <w:t xml:space="preserve"> (Нирваны) — того состояния абсолютного бытия и абсолютного сознания, которое, в мире конечных восприятий, суть не-бытие и не-сознание...»</w:t>
      </w:r>
      <w:r>
        <w:rPr>
          <w:rStyle w:val="FootnoteCharacters"/>
          <w:rStyle w:val="FootnoteAnchor"/>
          <w:rFonts w:cs="Arial" w:ascii="Arial" w:hAnsi="Arial"/>
          <w:color w:val="000000"/>
        </w:rPr>
        <w:footnoteReference w:id="140"/>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rPr>
          <w:sz w:val="24"/>
          <w:szCs w:val="24"/>
        </w:rPr>
      </w:pPr>
      <w:r>
        <w:rPr>
          <w:color w:val="000000"/>
          <w:sz w:val="24"/>
          <w:szCs w:val="24"/>
        </w:rPr>
        <w:t>Вы бы как это поняли?</w:t>
      </w:r>
    </w:p>
    <w:p>
      <w:pPr>
        <w:pStyle w:val="Normal"/>
        <w:shd w:fill="FFFFFF" w:val="clear"/>
        <w:ind w:firstLine="720"/>
        <w:jc w:val="both"/>
        <w:rPr>
          <w:color w:val="000000"/>
          <w:sz w:val="24"/>
          <w:szCs w:val="24"/>
        </w:rPr>
      </w:pPr>
      <w:r>
        <w:rPr>
          <w:b/>
          <w:bCs/>
          <w:i/>
          <w:iCs/>
          <w:color w:val="000000"/>
          <w:sz w:val="24"/>
          <w:szCs w:val="24"/>
        </w:rPr>
        <w:t xml:space="preserve">Собеседник. </w:t>
      </w:r>
      <w:r>
        <w:rPr>
          <w:color w:val="000000"/>
          <w:sz w:val="24"/>
          <w:szCs w:val="24"/>
        </w:rPr>
        <w:t>Да так же, пожалуй: «не-бытие» и «не</w:t>
        <w:softHyphen/>
        <w:t xml:space="preserve">сознание» в Нирване — разве это не есть уничтожение личности? </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Или вот, например:</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Е.П. Блаватская: «В своем нынешнем проявлении джива [монада, одушевляющая каждое отдельное существо, — И.Ф.] может быть рассмотрена как индивидуальность, а Парабрахм — как Майя [иллюзия, — И.Ф.], но по своей сущности или природе джива — это Парабрахм... Бухта на берегу океана есть некоторое обособление до тех пор, пока существует неровность береговой линии. Как только затопленная земля отвоевывается обратно, вода вынуждена вернуться в океан и слиться с ним»</w:t>
      </w:r>
      <w:r>
        <w:rPr>
          <w:rStyle w:val="FootnoteCharacters"/>
          <w:rStyle w:val="FootnoteAnchor"/>
          <w:rFonts w:cs="Arial" w:ascii="Arial" w:hAnsi="Arial"/>
          <w:color w:val="000000"/>
        </w:rPr>
        <w:footnoteReference w:id="141"/>
      </w:r>
      <w:r>
        <w:rPr>
          <w:rFonts w:cs="Arial" w:ascii="Arial" w:hAnsi="Arial"/>
          <w:color w:val="000000"/>
        </w:rPr>
        <w:t>.</w:t>
      </w:r>
    </w:p>
    <w:p>
      <w:pPr>
        <w:pStyle w:val="Normal"/>
        <w:shd w:fill="FFFFFF" w:val="clear"/>
        <w:ind w:firstLine="72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ем более! Пример с водой, вливающейся в океан, наиболее доказывает обезличивание человека в теософии и вообще в восточных доктринах, — во всяком случае, его приводят именно с этой целью. Правда, тогда это противоречит самому первому отрывк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ело в том, что Елена Петровна касается настолько сложных вопросов (в буквальном смысле трансцендентных), что ее попытки осветить их с разных сторон -для нас, совершенно неподготовленных, — часто выглядят как противоречия.</w:t>
      </w:r>
    </w:p>
    <w:p>
      <w:pPr>
        <w:pStyle w:val="Normal"/>
        <w:shd w:fill="FFFFFF" w:val="clear"/>
        <w:ind w:firstLine="720"/>
        <w:jc w:val="both"/>
        <w:rPr>
          <w:sz w:val="24"/>
          <w:szCs w:val="24"/>
        </w:rPr>
      </w:pPr>
      <w:r>
        <w:rPr>
          <w:color w:val="000000"/>
          <w:sz w:val="24"/>
          <w:szCs w:val="24"/>
        </w:rPr>
        <w:t>Потом, ведь ее статьи написаны по совершенно разным поводам. Например, последний отрывок — это чисто философская полемика с автором-последователем школы вишишта-адвайты. Вся статья посвящена теоретическому спору о возможном соотношении части и целого. А интересующий нас вопрос — сохраняется ли индивидуальность у этой части — в этой статье вообще не обсуждается. Рассматривается только онтологический аспект темы.</w:t>
      </w:r>
    </w:p>
    <w:p>
      <w:pPr>
        <w:pStyle w:val="Normal"/>
        <w:shd w:fill="FFFFFF" w:val="clear"/>
        <w:ind w:firstLine="720"/>
        <w:jc w:val="both"/>
        <w:rPr>
          <w:color w:val="000000"/>
          <w:sz w:val="24"/>
          <w:szCs w:val="24"/>
        </w:rPr>
      </w:pPr>
      <w:r>
        <w:rPr>
          <w:color w:val="000000"/>
          <w:sz w:val="24"/>
          <w:szCs w:val="24"/>
        </w:rPr>
        <w:t>И если это не учитывать (хотя, как профессиональный философ может это не учесть, не очень понятно, — ведь это очевидно из контекста), — то и получаются тоже односторонние и неверные выводы. А вот когда Елена Петровна пишет прямо по нашей проблеме, то высказывается совершенно однозначно, — вы уже это видели по первой цитате. Или вот еще пример:</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Е.П.Блаватская: «Как и адвайтисты, я не делала различий между моим седьмым принципом [в данном случае, опять же монадой, — И.Ф.] и Универсальным Духом, или Парабрахмом, и никогда не верила (как не верю и сейчас) в якобы живущий во мне индивидуальный, самостоятельный дух, </w:t>
      </w:r>
      <w:r>
        <w:rPr>
          <w:rFonts w:cs="Arial" w:ascii="Arial" w:hAnsi="Arial"/>
          <w:i/>
          <w:iCs/>
          <w:color w:val="000000"/>
        </w:rPr>
        <w:t xml:space="preserve">отдельный от целого </w:t>
      </w:r>
      <w:r>
        <w:rPr>
          <w:rFonts w:cs="Arial" w:ascii="Arial" w:hAnsi="Arial"/>
          <w:color w:val="000000"/>
        </w:rPr>
        <w:t xml:space="preserve">[выд.мной, — И.Ф.] ... Но как оккультист я утверждаю... что, хотя человеческий дух... и не является индивидуальным </w:t>
      </w:r>
      <w:r>
        <w:rPr>
          <w:rFonts w:cs="Arial" w:ascii="Arial" w:hAnsi="Arial"/>
          <w:color w:val="000000"/>
          <w:lang w:val="en-US"/>
        </w:rPr>
        <w:t>per</w:t>
      </w:r>
      <w:r>
        <w:rPr>
          <w:rFonts w:cs="Arial" w:ascii="Arial" w:hAnsi="Arial"/>
          <w:color w:val="000000"/>
        </w:rPr>
        <w:t xml:space="preserve"> </w:t>
      </w:r>
      <w:r>
        <w:rPr>
          <w:rFonts w:cs="Arial" w:ascii="Arial" w:hAnsi="Arial"/>
          <w:color w:val="000000"/>
          <w:lang w:val="en-US"/>
        </w:rPr>
        <w:t>se</w:t>
      </w:r>
      <w:r>
        <w:rPr>
          <w:rFonts w:cs="Arial" w:ascii="Arial" w:hAnsi="Arial"/>
          <w:color w:val="000000"/>
        </w:rPr>
        <w:t xml:space="preserve"> [сам по себе, по своей природе, — И.Ф.], он все-таки сохраняет свою индивидуальность даже в Паранирване… Все та же самая божественная монада продолжает свой величественный путь эволюции;... монада в полной мере сохраняет в себе квинтэссенцию всех сложных духовных образований, накопленных за время бесчисленных предыдущих перерождений»</w:t>
      </w:r>
      <w:r>
        <w:rPr>
          <w:rStyle w:val="FootnoteCharacters"/>
          <w:rStyle w:val="FootnoteAnchor"/>
          <w:rFonts w:cs="Arial" w:ascii="Arial" w:hAnsi="Arial"/>
          <w:color w:val="000000"/>
        </w:rPr>
        <w:footnoteReference w:id="142"/>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color w:val="000000"/>
          <w:sz w:val="24"/>
          <w:szCs w:val="24"/>
        </w:rPr>
        <w:t>Так что, если читать ее работы серьезно и внимательно, то ответ ясен. Индивидуальность, безусловно, сохраняется, только очищенная от «мешанины».</w:t>
      </w:r>
    </w:p>
    <w:p>
      <w:pPr>
        <w:pStyle w:val="Normal"/>
        <w:shd w:fill="FFFFFF" w:val="clear"/>
        <w:ind w:firstLine="720"/>
        <w:jc w:val="both"/>
        <w:rPr>
          <w:sz w:val="24"/>
          <w:szCs w:val="24"/>
        </w:rPr>
      </w:pPr>
      <w:r>
        <w:rPr>
          <w:color w:val="000000"/>
          <w:sz w:val="24"/>
          <w:szCs w:val="24"/>
        </w:rPr>
        <w:t>И конечно, я сказала, что ее попытки объяснения выглядят как противоречия только в относительном смысле, ведь многие серьезные люди читают ее работы и, в общем, понимают эти кажущиеся противоречия именно как грани одной истины. Хотя надо еще раз повторить, что понять это можно только очень приблизительно. И даже не понять, а как бы прикоснуться, уловить краем сознания. Ведь речь идет об уровне, принципиально превышающем человеческ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рудно все же представить себе, как такие явные противоречия могут быть гранями одной истины. Как бы ни рассматривать вопрос, но ведь на чем-то основано утверждение о не-бытии и не-сознании в Нирван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спомните очень известную аналогию — и даже больше, чем аналогию, которую вы наверняка встречали. Предположим, перед нами цилиндр. Проецируем его на две перпендикулярных плоскости; на одной он выглядит прямоугольником, на другой — окружностью.</w:t>
      </w:r>
    </w:p>
    <w:p>
      <w:pPr>
        <w:pStyle w:val="Normal"/>
        <w:shd w:fill="FFFFFF" w:val="clear"/>
        <w:ind w:firstLine="720"/>
        <w:jc w:val="both"/>
        <w:rPr>
          <w:sz w:val="24"/>
          <w:szCs w:val="24"/>
        </w:rPr>
      </w:pPr>
      <w:r>
        <w:rPr>
          <w:color w:val="000000"/>
          <w:sz w:val="24"/>
          <w:szCs w:val="24"/>
        </w:rPr>
        <w:t>А теперь представим себе двумерных существ, живущих на этих смежных плоскостях. Допустим, среди них появился мудрец, способный проникать в третье измерение, и заявивший, что этот круг и этот цилиндр — разные проявления, грани одного и того же. Естественно, что двумерные существа сочли бы его сумасшедшим: ведь эти две проекции не только выглядят совершенно по-разному, но и расположены в пространстве отдельно друг от друга.</w:t>
      </w:r>
    </w:p>
    <w:p>
      <w:pPr>
        <w:pStyle w:val="Normal"/>
        <w:shd w:fill="FFFFFF" w:val="clear"/>
        <w:ind w:firstLine="720"/>
        <w:jc w:val="both"/>
        <w:rPr>
          <w:sz w:val="24"/>
          <w:szCs w:val="24"/>
        </w:rPr>
      </w:pPr>
      <w:r>
        <w:rPr>
          <w:color w:val="000000"/>
          <w:sz w:val="24"/>
          <w:szCs w:val="24"/>
        </w:rPr>
        <w:t>Именно эта сложность проявляется в попытке объяснения Блаватской, что такое высшее бытие Личности, перешедшей на неизмеримо более высокую ступень эволюции — Нирвану в ее истинном понимании. Конечно, с нашей, земной точки зрения «там» теряется личность, — но это именно наша, земная личность. Высшее же Эго — бессмертно и индивидуально, как со всей определенностью говорит Елена Петровна. Но, судя по всему, это Высшее Эго, высшее бытие настолько отличны от земного, что вполне возможно говорить о «небытии», по сравнению с нашим уровнем.</w:t>
      </w:r>
    </w:p>
    <w:p>
      <w:pPr>
        <w:pStyle w:val="Normal"/>
        <w:shd w:fill="FFFFFF" w:val="clear"/>
        <w:ind w:firstLine="720"/>
        <w:jc w:val="both"/>
        <w:rPr>
          <w:sz w:val="24"/>
          <w:szCs w:val="24"/>
        </w:rPr>
      </w:pPr>
      <w:r>
        <w:rPr>
          <w:color w:val="000000"/>
          <w:sz w:val="24"/>
          <w:szCs w:val="24"/>
        </w:rPr>
        <w:t>Но, разумеется, нам сейчас это можно понять только теоретически, так как все мы — пока еще «двумерные человечки» и не поднялись до «трехмерного» видения. Причем, ничего обидного здесь, по-моему, нет — это нормальная ступень эволюции. А если человек хочет двигаться ускоренно, — то все в его руках, как утверждают уч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еужели Бердяев, Булгаков и прочие выдающиеся философы не стояли в своем развитии на более высокой ступени, не обладали большой философской интуици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хотя и всегда с большой осторожностью нужно высказываться об общем уровне развития конкретной личности), можно, наверное, сказать, что во многом наши русские философы действительно стояли на очень высоких ступенях. Вообще, как я уже говорила, русская философия дала такое множество великих прозрений, что, по-моему, за последующий период не только не создано ничего принципиально более великого, но далеко не осмыслено сделанное.</w:t>
      </w:r>
    </w:p>
    <w:p>
      <w:pPr>
        <w:pStyle w:val="Normal"/>
        <w:shd w:fill="FFFFFF" w:val="clear"/>
        <w:ind w:firstLine="720"/>
        <w:jc w:val="both"/>
        <w:rPr>
          <w:sz w:val="24"/>
          <w:szCs w:val="24"/>
        </w:rPr>
      </w:pPr>
      <w:r>
        <w:rPr>
          <w:color w:val="000000"/>
          <w:sz w:val="24"/>
          <w:szCs w:val="24"/>
        </w:rPr>
        <w:t xml:space="preserve">Но в понимании некоторых вопросов необходим хотя бы минимальный опыт новых состояний сознания. Только раз за разом, все более глубоко переживая этот опыт, человек и начинает постепенно понимать, </w:t>
      </w:r>
      <w:r>
        <w:rPr>
          <w:i/>
          <w:iCs/>
          <w:color w:val="000000"/>
          <w:sz w:val="24"/>
          <w:szCs w:val="24"/>
        </w:rPr>
        <w:t xml:space="preserve">куда </w:t>
      </w:r>
      <w:r>
        <w:rPr>
          <w:color w:val="000000"/>
          <w:sz w:val="24"/>
          <w:szCs w:val="24"/>
        </w:rPr>
        <w:t>идет развитие сознания, чем отличается земная личность от Высшей Индивидуальности. Образно это можно сравнить опять же с постепенным прозрением слепого человека. Представьте на минуту общество слепых (как в известном рассказе Уэллса), не только не видящих, но и не имеющих контактов со зрячими людьми. Не ясно ли, что эти слепые построят для себя очень ограниченную и искаженную картину мира и уж совсем не поверят, что предмет можно не мысленно конструировать, последовательно ощупывая его, а воспринять сразу, одним актом, с помощью какого-то принципиально нового, неведомого им чувств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для понимания этих вопросов обязательно нужно развитие новых способностей восприятия, о которых мы говори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бщем, да — при условии, напомню, полной их подчиненности общему духовному устремлен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стати, в разных трудах по йоге или дзен-буддизму, которые мне попадались, описания этих новых состояний сознания тоже встречаются. Но там они выглядят относительно легко достижимыми: не требуется никакая нравственность и духовность, а только терпение в выполнении упражнений. Как вы это объясняе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совершенно правильно отметили этот момент. Действительно, при чтении некоторых даже, казалось бы, классических восточных трудов возникает впечатление обманчивой легкости достижения этих «новых состояний сознания» и, главное, несвязанности их с духовным устремлением. А в итоге не только у наших доморощенных псевдо-эзотериков, но и у последователей некоторых старых школ, пользующихся специальными упражнениями, качество достигаемых состояний очень невысоко. Вообще, в то, что сейчас называют «измененными состояниями сознания», наши психологи включают все подряд: от искусственно «раскачанной» психики — до истинного переживания высшего «я». Это напоминает мне порядок счета в каком-то африканском племени: один, два, много. То есть все, что не один и не два, объединяется в «много»; все, что не относится к «земному состоянию», — объединяется в «измененное», независимо от качества.</w:t>
      </w:r>
    </w:p>
    <w:p>
      <w:pPr>
        <w:pStyle w:val="Normal"/>
        <w:shd w:fill="FFFFFF" w:val="clear"/>
        <w:ind w:firstLine="720"/>
        <w:jc w:val="both"/>
        <w:rPr>
          <w:sz w:val="24"/>
          <w:szCs w:val="24"/>
        </w:rPr>
      </w:pPr>
      <w:r>
        <w:rPr>
          <w:color w:val="000000"/>
          <w:sz w:val="24"/>
          <w:szCs w:val="24"/>
        </w:rPr>
        <w:t>На самом деле надо еще раз повторить, что с позиции наших учений истинное осознание высшего «я» — это не достижимое с помощью упражнений «состояние сознания», а результат духовной эволюции — общего, медленного и постепенного роста сознания во всех его аспектах, из жизни в жизнь. И это, по-моему, один из самых важных вопросов, который совершенно неясен большинству современных исследователей Востока. Мы на нем еще остановимся.</w:t>
      </w:r>
    </w:p>
    <w:p>
      <w:pPr>
        <w:pStyle w:val="Normal"/>
        <w:shd w:fill="FFFFFF" w:val="clear"/>
        <w:ind w:firstLine="720"/>
        <w:jc w:val="both"/>
        <w:rPr>
          <w:sz w:val="24"/>
          <w:szCs w:val="24"/>
        </w:rPr>
      </w:pPr>
      <w:r>
        <w:rPr>
          <w:b/>
          <w:bCs/>
          <w:i/>
          <w:iCs/>
          <w:color w:val="000000"/>
          <w:sz w:val="24"/>
          <w:szCs w:val="24"/>
        </w:rPr>
        <w:t xml:space="preserve">Собеседник. </w:t>
      </w:r>
      <w:r>
        <w:rPr>
          <w:bCs/>
          <w:color w:val="000000"/>
          <w:sz w:val="24"/>
          <w:szCs w:val="24"/>
        </w:rPr>
        <w:t>В</w:t>
      </w:r>
      <w:r>
        <w:rPr>
          <w:b/>
          <w:bCs/>
          <w:color w:val="000000"/>
          <w:sz w:val="24"/>
          <w:szCs w:val="24"/>
        </w:rPr>
        <w:t xml:space="preserve"> </w:t>
      </w:r>
      <w:r>
        <w:rPr>
          <w:color w:val="000000"/>
          <w:sz w:val="24"/>
          <w:szCs w:val="24"/>
        </w:rPr>
        <w:t>самом деле, я, кажется, вообще нигде не встречал оценки уровня или качества самих этих состояний. Хотя интерес к ним растет — в психологии, например. И я даже не встречал упоминания, что здесь вообще существуют какие-то уровн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тсюда и масса проблем, особенно с разными восточными «практиками». Но давайте об этом позже поговорим. А пока, возвращаясь к теме, можно сказать, что и сама философская интуиция, о которой вы говорите — частичное проявление действительно нового уровня сознания.</w:t>
      </w:r>
    </w:p>
    <w:p>
      <w:pPr>
        <w:pStyle w:val="Normal"/>
        <w:shd w:fill="FFFFFF" w:val="clear"/>
        <w:ind w:firstLine="720"/>
        <w:jc w:val="both"/>
        <w:rPr>
          <w:sz w:val="24"/>
          <w:szCs w:val="24"/>
        </w:rPr>
      </w:pPr>
      <w:r>
        <w:rPr>
          <w:color w:val="000000"/>
          <w:sz w:val="24"/>
          <w:szCs w:val="24"/>
        </w:rPr>
        <w:t>Вы, кстати, спрашивали, неужели у Бердяева и остальных философов она не была достаточно велика. Но ведь она могла проявляться в чем-то одном и не проявляться в другом. Мне кажется, что огромную роль здесь играет, помимо прочего, и установка, изначальная нацеленность его личности. Бердяев, по-моему, просто не смог убрать шоры своей субъективности (не буду повторяться о предвзятости наших философов, которые почему-то заранее считали несовместимыми христианство и теософию). И это, конечно, помешало ему не только беспристрастно анализировать теософию в целом, но, главное, почувствовать, что именно имела в виду Блаватская, говоря об уничтожении земной личности. Ведь он, по натуре, был «личностен до мозга костей»; судя по многим его высказываниям, он дорожил каждым проявлением своей личности, даже не замечая, насколько человек меняется, и он сам тож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думаете, что это может оказывать такое влияние на мыслител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даже кажется, что иногда определяющее влиян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Допустим, Бердяев, даже просто в силу своих психологических особенностей однобоко и предвзято понял теософию. Но ведь и все мы, обычные люди, не имеем или, по-вашему, не помним опыта пребывания вне нашей земной личности. И поэтому наше чувство говорит нам об ее устойчивости, — устойчивости и неизменности нашего земного «я». И нарисованная в теософии картина для большинства все-таки выглядит абстракцией. Так что мне кажется, что у Бердяева это не просто предубеждение — оно имеет реальную основу, по крайней мере, психологическую.</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как раз собиралась поговорить об этом. Но у Бердяева — все-таки повторю свое мнение — была и предубежденность, основанная на большой личной специфике.</w:t>
      </w:r>
    </w:p>
    <w:p>
      <w:pPr>
        <w:pStyle w:val="Normal"/>
        <w:shd w:fill="FFFFFF" w:val="clear"/>
        <w:ind w:firstLine="720"/>
        <w:jc w:val="both"/>
        <w:rPr>
          <w:sz w:val="24"/>
          <w:szCs w:val="24"/>
        </w:rPr>
      </w:pPr>
      <w:r>
        <w:rPr>
          <w:color w:val="000000"/>
          <w:sz w:val="24"/>
          <w:szCs w:val="24"/>
        </w:rPr>
        <w:t>Что же касается главного, психологического возражения против теософского понимания личности, — то давайте опять прибегнем к примеру. Вспомните себя, например, в дошкольном возрасте. Попробуйте восстановить свой внутренний мир того периода.</w:t>
      </w:r>
    </w:p>
    <w:p>
      <w:pPr>
        <w:pStyle w:val="Normal"/>
        <w:shd w:fill="FFFFFF" w:val="clear"/>
        <w:ind w:firstLine="720"/>
        <w:jc w:val="both"/>
        <w:rPr>
          <w:sz w:val="24"/>
          <w:szCs w:val="24"/>
        </w:rPr>
      </w:pPr>
      <w:r>
        <w:rPr>
          <w:color w:val="000000"/>
          <w:sz w:val="24"/>
          <w:szCs w:val="24"/>
        </w:rPr>
        <w:t>Вспомнили, хоть отчасти? Теперь вспоминайте последовательно себя — школьника, студента... Разве так уж ничего и не менялось в вашем внутреннем мир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Разумеется, менялось; росли знания о мире, о людя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все? Вспомните еще внимательней ваши вкусы, пристрастия, реакции и так дале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конечно, очень многое изменилось — кто же спорит? Но ведь какое-то ядро остается неизменным!</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А вы можете четко выделить это ядр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полне могу. Например, я рано заинтересовался своей будущей профессией; потом, вообще всегда любил читать. Ну что еще? Если говорить о нравственной стороне, то, пожалуй, я никогда не был жестоким — могу себя похвалить, — даже в подростковом возрас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выделили как раз те свойства, которые, по теософии, и составляют часть вашего «истинного я» — вашей индивидуальности — и перешли к вам из прошлой жизн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нимаю — вы хотите, чтобы я проанализировал, насколько изменились разные временные свойства, или, как говорит Блаватская, «мешанина из вкусов, желаний, привычек»? Ну, пожалуй, я совершенно перестал любить сладкое. Охладел к фантастике. Почти разлюбил рыбалку... Что еще? Ну и, конечно, совершенно по-другому воспринимаю людей, отношения, чем в молод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стати, подобный анализ, по-моему, сам по себе интересен. Конечно, так с ходу, его полноценно не проведешь, но даже то, что вы сказали, мне кажется, уже показательно. Во-первых, мы видим, что человек все-таки непрерывно меняется и в течение одной жизни. Иногда эти изменения очень значительны, люди просто перерождаются — особенно после тяжелых жизненных испытаний. Знаете, как говорят: тот не жил, кто не пережил любовь, голод и войн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с этим я согласен. Например, мне всегда было интересно сравнивать ранние и поздние стихи Ахматовой. Ее военные стихи как будто написаны другим человеком. Практически полностью исчезло женское самолюбование, кокетств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есть еще момент. Посмотрите: пусть какие-то изменения, о которых вы упомянули, мало значительны, но ведь эти исчезнувшие черточки все-таки составляли часть вашей личности. И они ведь не перешли закономерно в новое качество, не развились, — а просто исчезли. Где же тут грань; что — с позиций оппонентов теософии — важно и существенно для личности, составляет ее ядро, а что нет? Помню, Розанов говорит об умершем друге, что в будущей жизни не может и не хочет встретить его не только без рыжей бороды, но даже без привычных рваных ботинок!</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согласен, что многое в личности является временным и несущественным. Но мне кажется, что это ядро, которое — скажем просто: хотелось бы сохранить! — все-таки шире, чем то, о чем говорится в теософии. Мне, например, неуютно было бы вдруг резко изменить свой социальный статус. А ведь, по теософии, это тоже случайная вещь и не относится к моей высшей индивидуаль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социальный статус не сохраняется и с позиций христианства. В будущем божественном бытии человек, согласно христианской доктрине, тоже не будет Иваном Ивановичем Сидоровым, кандидатом наук, женатым и прочее.</w:t>
      </w:r>
    </w:p>
    <w:p>
      <w:pPr>
        <w:pStyle w:val="Normal"/>
        <w:shd w:fill="FFFFFF" w:val="clear"/>
        <w:ind w:firstLine="720"/>
        <w:jc w:val="both"/>
        <w:rPr>
          <w:sz w:val="24"/>
          <w:szCs w:val="24"/>
        </w:rPr>
      </w:pPr>
      <w:r>
        <w:rPr>
          <w:color w:val="000000"/>
          <w:sz w:val="24"/>
          <w:szCs w:val="24"/>
        </w:rPr>
        <w:t>Но и не касаясь христианства, — сколько примеров вынужденной резкой смены социального статуса, да и почти всего, что составляет вашу личность, в периоды войн, революций! Вспомните хотя бы нашу гражданскую войну и эмиграцию. Многие люди, с точки зрения их знакомых, менялись просто до неузнаваемости, попадая в другую страну, в принципиально другие условия жизни. Что же, разве они при всем этом не сохраняли основное ядро своей личнос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не знаю. Ну а как насчет выработанных мной представлений о жизни, убеждений, идеалов? Хотя вы скажете, что они-то как раз сохранятся — в той степени, в какой они верны...</w:t>
      </w:r>
    </w:p>
    <w:p>
      <w:pPr>
        <w:pStyle w:val="Normal"/>
        <w:shd w:fill="FFFFFF" w:val="clear"/>
        <w:ind w:firstLine="720"/>
        <w:jc w:val="both"/>
        <w:rPr>
          <w:sz w:val="24"/>
          <w:szCs w:val="24"/>
        </w:rPr>
      </w:pPr>
      <w:r>
        <w:rPr>
          <w:color w:val="000000"/>
          <w:sz w:val="24"/>
          <w:szCs w:val="24"/>
        </w:rPr>
        <w:t>Постойте, вспомнил то, о чем хотел сказать: трудно и не хочется отказываться от пристрастий и предпочтений в сфере вкусов, чувств, отношений, пусть даже они и субъективны и не очень обоснованны: любимые книги, картины; тяготение к определенному типу людей (и отторжение от противоположного типа), потом, просто какие-то развлечения, способы времяпровождения. Вот это, по-моему, во многом составляет окраску земной личности и менее всего меняется — хотя я сразу готов признать, что с объективной точки зрения эти пристрастия чаще всего не очень обоснованны, и даже иногда нуждаются в серьезной коррекц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т тут, действительно, наверное, основной камень преткновения. Правда, я сразу уточню: эти пристрастия тоже во многом сохраняются, только в другой форме, как мы говорили: как тянущиеся за нами последствия прошлого.</w:t>
      </w:r>
    </w:p>
    <w:p>
      <w:pPr>
        <w:pStyle w:val="Normal"/>
        <w:shd w:fill="FFFFFF" w:val="clear"/>
        <w:ind w:firstLine="720"/>
        <w:jc w:val="both"/>
        <w:rPr>
          <w:sz w:val="24"/>
          <w:szCs w:val="24"/>
        </w:rPr>
      </w:pPr>
      <w:r>
        <w:rPr>
          <w:color w:val="000000"/>
          <w:sz w:val="24"/>
          <w:szCs w:val="24"/>
        </w:rPr>
        <w:t>Но другое дело, что теософия действительно считает необходимой их коррекцию. Беспричинные пристрастия к одному влекут отторжение другого — и личность становится однобокой. А если говорить о людях, то и эгоистичной, и даже несправедливой, так как привыкает потакать своим симпатиям и антипатиям в отношения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если вообще убрать симпатии и антипатии, то действительно станешь безликим! Во что же тогда превращается дружба, любовь — ведь это всегда субъективное предпочт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А помните, как Толстой усиленно развивал в себе терпимость и принятие </w:t>
      </w:r>
      <w:r>
        <w:rPr>
          <w:i/>
          <w:iCs/>
          <w:color w:val="000000"/>
          <w:sz w:val="24"/>
          <w:szCs w:val="24"/>
        </w:rPr>
        <w:t xml:space="preserve">всех </w:t>
      </w:r>
      <w:r>
        <w:rPr>
          <w:color w:val="000000"/>
          <w:sz w:val="24"/>
          <w:szCs w:val="24"/>
        </w:rPr>
        <w:t>людей? Он старался именно уничтожить, как он ее называл, «исключительную любовь», — кстати, ведь это согласуется и с христианством, которое тоже не поддержит несправедливые предпочтения! Вспомните святых, вспомните, наконец, главный тезис о любви ко всем ближним.</w:t>
      </w:r>
    </w:p>
    <w:p>
      <w:pPr>
        <w:pStyle w:val="Normal"/>
        <w:shd w:fill="FFFFFF" w:val="clear"/>
        <w:ind w:firstLine="720"/>
        <w:jc w:val="both"/>
        <w:rPr>
          <w:sz w:val="24"/>
          <w:szCs w:val="24"/>
        </w:rPr>
      </w:pPr>
      <w:r>
        <w:rPr>
          <w:color w:val="000000"/>
          <w:sz w:val="24"/>
          <w:szCs w:val="24"/>
        </w:rPr>
        <w:t>Конечно, здесь надо еще разбираться с самими этими предпочтениями, любовью, дружбой — что под этим понимать. Но давайте дождемся специальной беседы на эту тему, как и собирались. Я только уточню, что преодолевать рекомендуется не справедливые оценки и симпатии к человеку достойному и, наоборот, отторжения от недостойного, — а именно «вкусы» в этих симпатиях. Хотя и здесь много тонкост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и при всех ваших оговорках у меня напрашивается вывод, что немного найдется людей, способных следовать духовным учениям, — слишком многое требуется от человека, вплоть до отказа от самых невинных вещей! И, кстати, адептов было мало во все времена. Нет ли тут какого-то серьезного противоречия?</w:t>
      </w:r>
    </w:p>
    <w:p>
      <w:pPr>
        <w:pStyle w:val="Normal"/>
        <w:shd w:fill="FFFFFF" w:val="clear"/>
        <w:ind w:firstLine="720"/>
        <w:jc w:val="both"/>
        <w:rPr>
          <w:sz w:val="24"/>
          <w:szCs w:val="24"/>
        </w:rPr>
      </w:pPr>
      <w:r>
        <w:rPr>
          <w:color w:val="000000"/>
          <w:sz w:val="24"/>
          <w:szCs w:val="24"/>
        </w:rPr>
        <w:t>Я в первый раз за все время наших бесед почувствовал большую проблему, которую, пожалуй, сформулировал бы так: вы все время говорили, что духовная эволюция — закономерный и естественный процесс. А поэтому духовные радости тоже более естественны для человека, чем земные. Но вот сейчас я как-то ясно понял, что эта духовная эволюция связана с отказом от многого привычного земного. И не только от прямых пороков, которых мне, конечно, не жаль, а и от вещей, совершенно невинных, но которые дают, пожалуй, единственные реальные радости в жизни. Где гарантия, что, подавив в себе все эти земные предпочтения, субъективные пристрастия, я получу что-то компенсирующее все эти жертвы?</w:t>
      </w:r>
    </w:p>
    <w:p>
      <w:pPr>
        <w:pStyle w:val="Normal"/>
        <w:shd w:fill="FFFFFF" w:val="clear"/>
        <w:ind w:firstLine="720"/>
        <w:jc w:val="both"/>
        <w:rPr>
          <w:sz w:val="24"/>
          <w:szCs w:val="24"/>
        </w:rPr>
      </w:pPr>
      <w:r>
        <w:rPr>
          <w:color w:val="000000"/>
          <w:sz w:val="24"/>
          <w:szCs w:val="24"/>
        </w:rPr>
        <w:t>Вот вы, например, говорите, что пристрастия — особенно к людям — оборачиваются эгоизмом. Но ведь я не собираюсь поступать плохо или несправедливо по отношению к неприятным мне людям; я просто не хочу с ними общаться. Разве это грех? И если я равнодушен, скажем, к музыке, — что в этом криминального, зачем мне обязательно развивать ее восприятие? Если я люблю поболтать под пиво и воблу с моими друзьями — это что, тоже грех? С высших позиций, судя по всему, именно грех, хоть и небольшой, — ну хотя бы в том, что эта болтовня — сплошной поток хаотичных мыслей в пространство (видите, как я хорошо запомнил многие ваши положения!) Ну и так далее. Допустим, я даже признал теоретически истинность и справедливость всех этих строгих ограничений. Но вся душа восстает против такого аскетизма. Что-то здесь не так!</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се совершенно верно, вы очень точно ставите проблему. Ну, давайте тогда прямо сейчас немного коснемся этих вопросов, — хотя я все-таки предлагаю оставить детальное обсуждение до отдельной беседы, чтобы сохранить хоть какую-то последовательность.</w:t>
      </w:r>
    </w:p>
    <w:p>
      <w:pPr>
        <w:pStyle w:val="Normal"/>
        <w:shd w:fill="FFFFFF" w:val="clear"/>
        <w:ind w:firstLine="720"/>
        <w:jc w:val="both"/>
        <w:rPr>
          <w:sz w:val="24"/>
          <w:szCs w:val="24"/>
        </w:rPr>
      </w:pPr>
      <w:r>
        <w:rPr>
          <w:color w:val="000000"/>
          <w:sz w:val="24"/>
          <w:szCs w:val="24"/>
        </w:rPr>
        <w:t>Во-первых, заметьте: никто — никакие адепты никаких учений от вас и не требуют немедленного отказа от друзей и пива с вобл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ет, вы не отделывайтесь шутками! Разумеется, никто не требует, но ведь фактически передо мной стоит выбор: или пиво, или духовный рост. Мне-то каково сознавать, что я выбрал пиво — променял на него высшие исти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Я и не шучу. Никакого выбора, — по крайней мере, в такой категоричной форме, — перед вами и не стоит. Давайте попробую объяснить на примере.</w:t>
      </w:r>
    </w:p>
    <w:p>
      <w:pPr>
        <w:pStyle w:val="Normal"/>
        <w:shd w:fill="FFFFFF" w:val="clear"/>
        <w:ind w:firstLine="720"/>
        <w:jc w:val="both"/>
        <w:rPr>
          <w:sz w:val="24"/>
          <w:szCs w:val="24"/>
        </w:rPr>
      </w:pPr>
      <w:r>
        <w:rPr>
          <w:color w:val="000000"/>
          <w:sz w:val="24"/>
          <w:szCs w:val="24"/>
        </w:rPr>
        <w:t>Предлагаю опять вернуться в детство — вы любили играть в песочнице и печь куличи? А потом — играть в войну?</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ет, я больше любил играть в машинки.</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Ну, хорошо, пусть машинки. А сейчас играет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нимаю — каждому возрасту свое. Ну и что вы из этого выводи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 что есть и духовный возраст. И каждому духовному возрасту — тоже свое, свои задачи и свои стремления. Вы не заставите маленького ребенка изучать высшую математику, — а если и заставите, то либо превратите его в робота, либо вызовете отвращение к интеллектуальному труду раз и навсегда. Ему естественнее — и полезнее! — играть в машинки. Но на определенном этапе, при нормальном развитии, машинки становятся неинтересны и нужно другое. Так и вы, развиваясь, сами откажетесь от пива с воблой во имя более интересного и соответствующего вашему духовному возраст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почему же, — продолжая вашу аналогию, — многие люди так и не приобретают новых интересов, а продолжают играть уже в большие машинки, всегда и везде предпочитают пить пиво, чем самосовершенствова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Потому что здесь есть еще один момент, о котором мы уже говорили. Эволюция, начиная с человеческого уровня, не может идти сама собой, автоматически. Ведь даже взросление ребенка не происходит автоматически, — хотя сама природа вроде бы всячески направляет его к физическому и духовному росту. Все, что дано, — дано только в потенциале. И этот потенциал необходимо </w:t>
      </w:r>
      <w:r>
        <w:rPr>
          <w:i/>
          <w:iCs/>
          <w:color w:val="000000"/>
          <w:sz w:val="24"/>
          <w:szCs w:val="24"/>
        </w:rPr>
        <w:t xml:space="preserve">целенаправленно развивать — </w:t>
      </w:r>
      <w:r>
        <w:rPr>
          <w:color w:val="000000"/>
          <w:sz w:val="24"/>
          <w:szCs w:val="24"/>
        </w:rPr>
        <w:t>в семье, школе, обществе. А затем — по мере взросления — своими собственными усилиями. Даже для того, чтобы у ребенка нормально развивалась память, внимание — и то необходимы условия и воспитание. Так и для духовного роста нужны, конечно, и личные усилия, и помогающие внешние условия, особенно вначале.</w:t>
      </w:r>
    </w:p>
    <w:p>
      <w:pPr>
        <w:pStyle w:val="Normal"/>
        <w:shd w:fill="FFFFFF" w:val="clear"/>
        <w:ind w:firstLine="720"/>
        <w:jc w:val="both"/>
        <w:rPr>
          <w:sz w:val="24"/>
          <w:szCs w:val="24"/>
        </w:rPr>
      </w:pPr>
      <w:r>
        <w:rPr>
          <w:color w:val="000000"/>
          <w:sz w:val="24"/>
          <w:szCs w:val="24"/>
        </w:rPr>
        <w:t>Если же этих условий нет (по оценкам наших учений, эволюция Земли идет с очень большими искажениями), то чему удивляться, что у нас столько людей, которые далеки не только от духовных проблем и стремлений, но даже от простого осмысления собственной жизни. Очень у многих идет не развитие, а деградация.</w:t>
      </w:r>
    </w:p>
    <w:p>
      <w:pPr>
        <w:pStyle w:val="Normal"/>
        <w:shd w:fill="FFFFFF" w:val="clear"/>
        <w:ind w:firstLine="720"/>
        <w:jc w:val="both"/>
        <w:rPr>
          <w:sz w:val="24"/>
          <w:szCs w:val="24"/>
        </w:rPr>
      </w:pPr>
      <w:r>
        <w:rPr>
          <w:color w:val="000000"/>
          <w:sz w:val="24"/>
          <w:szCs w:val="24"/>
        </w:rPr>
        <w:t>А что касается вашего вопроса, просто сказать, что кто-то любит пиво с воблой, это значит еще ничего не сказать. Во-первых, возможно, таков его реальный уровень и он на большее пока не способен. Второй вариант: комплекс его наработанных качеств уже требует выхода на новую ступень, но он не делает для этого усилий, и это — застой, деградация. И третье: «пиво» для него (как, возможно, и для вас) на самом деле — это остатки прежних предпочтений, которые сохраняются очень долго, и страшного в этом нет. До поры до времени, конечно.</w:t>
      </w:r>
    </w:p>
    <w:p>
      <w:pPr>
        <w:pStyle w:val="Normal"/>
        <w:shd w:fill="FFFFFF" w:val="clear"/>
        <w:ind w:firstLine="720"/>
        <w:jc w:val="both"/>
        <w:rPr>
          <w:sz w:val="24"/>
          <w:szCs w:val="24"/>
        </w:rPr>
      </w:pPr>
      <w:r>
        <w:rPr>
          <w:b/>
          <w:bCs/>
          <w:i/>
          <w:iCs/>
          <w:color w:val="000000"/>
          <w:sz w:val="24"/>
          <w:szCs w:val="24"/>
        </w:rPr>
        <w:t>Собеседник</w:t>
      </w:r>
      <w:r>
        <w:rPr>
          <w:b/>
          <w:bCs/>
          <w:iCs/>
          <w:color w:val="000000"/>
          <w:sz w:val="24"/>
          <w:szCs w:val="24"/>
        </w:rPr>
        <w:t xml:space="preserve">. </w:t>
      </w:r>
      <w:r>
        <w:rPr>
          <w:iCs/>
          <w:color w:val="000000"/>
          <w:sz w:val="24"/>
          <w:szCs w:val="24"/>
        </w:rPr>
        <w:t xml:space="preserve">Я </w:t>
      </w:r>
      <w:r>
        <w:rPr>
          <w:color w:val="000000"/>
          <w:sz w:val="24"/>
          <w:szCs w:val="24"/>
        </w:rPr>
        <w:t>не очень понял — как определить, деградирует человек или это его «реальный возрас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Мы об этом будем еще говорить, а вкратце можно еще раз сказать так: если человек имеет хоть минимальную нравственную основу и </w:t>
      </w:r>
      <w:r>
        <w:rPr>
          <w:i/>
          <w:iCs/>
          <w:color w:val="000000"/>
          <w:sz w:val="24"/>
          <w:szCs w:val="24"/>
        </w:rPr>
        <w:t xml:space="preserve">активен, — </w:t>
      </w:r>
      <w:r>
        <w:rPr>
          <w:color w:val="000000"/>
          <w:sz w:val="24"/>
          <w:szCs w:val="24"/>
        </w:rPr>
        <w:t>то есть «не боится жизни», все время осваивает какие-то новые области, трудится, в том числе и в сложнейшей сфере человеческих отношений, стараясь ее освоить глубже и полнее (пусть даже не осознанно, а инстинктивно, повинуясь требованиям жизни, — помните капитана Дюка?), то это означает нормальный процесс развития.</w:t>
      </w:r>
    </w:p>
    <w:p>
      <w:pPr>
        <w:pStyle w:val="Normal"/>
        <w:shd w:fill="FFFFFF" w:val="clear"/>
        <w:ind w:firstLine="720"/>
        <w:jc w:val="both"/>
        <w:rPr>
          <w:sz w:val="24"/>
          <w:szCs w:val="24"/>
        </w:rPr>
      </w:pPr>
      <w:r>
        <w:rPr>
          <w:color w:val="000000"/>
          <w:sz w:val="24"/>
          <w:szCs w:val="24"/>
        </w:rPr>
        <w:t xml:space="preserve">А если он, скажем, даже интеллектуально развит, обладает творческим потенциалом и пониманием нравственных проблем, но инертен, ленив, равнодушен, цепляется за покой, комфорт, — и, чувствуя это в глубине души, понимая свою несостоятельность, все-таки основное время проводит за пивом (или за книгами, которые — помните, мы с вами приводили этот пример? — тоже могут стать наркотиком), то это уже деградация. Вы говорите о друзьях, о близких людях, — но ведь давно замечено, что и близкие отношения должны развиваться, иначе они исчерпываются. Ведь конец любви — чуть ли не основная тема искусства! А тогда встает вопрос: </w:t>
      </w:r>
      <w:r>
        <w:rPr>
          <w:i/>
          <w:iCs/>
          <w:color w:val="000000"/>
          <w:sz w:val="24"/>
          <w:szCs w:val="24"/>
        </w:rPr>
        <w:t xml:space="preserve">куда </w:t>
      </w:r>
      <w:r>
        <w:rPr>
          <w:color w:val="000000"/>
          <w:sz w:val="24"/>
          <w:szCs w:val="24"/>
        </w:rPr>
        <w:t>отношения должны развиваться? На этот вопрос отвечали и выдающиеся современные психологи — и, замечу, очень близко к «Живой Этик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здесь есть проблема. Ну а как оценить откровенное приспособленчество, сознательный эгоизм — или, более того, бесчестность, жестокость, аморальность — как у многих политиков, или «финансовых акул»?</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ут никакой философии не надо, чтобы сказать, что это уже не отставание, а падение. Кстати, к этому последнему типу людей вообще бесполезно обращаться — их может изменить только удар судьбы. Он их и настигает — не в этой жизни, так в следующих. Но это я забегаю вперед.</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 возвращаюсь к вопросу — в третьем из перечисленных раньше вариантов (если это остатки моих слабостей) «пиво» не страшно? И ни от чего отказываться не нужно, все уйдет само соб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да и нет; если говорить серьезно, то это не так просто.</w:t>
      </w:r>
    </w:p>
    <w:p>
      <w:pPr>
        <w:pStyle w:val="Normal"/>
        <w:shd w:fill="FFFFFF" w:val="clear"/>
        <w:ind w:firstLine="720"/>
        <w:jc w:val="both"/>
        <w:rPr>
          <w:sz w:val="24"/>
          <w:szCs w:val="24"/>
        </w:rPr>
      </w:pPr>
      <w:r>
        <w:rPr>
          <w:color w:val="000000"/>
          <w:sz w:val="24"/>
          <w:szCs w:val="24"/>
        </w:rPr>
        <w:t>Ведь и в течение одной земной жизни новые ступени развития, новые интересы возникали, с одной стороны, как бы сами собой, тянули к себе, но, с другой стороны, практически всегда требовали и усилий, и отказа от прежних привычек. Например, многие дети учатся легко и с удовольствием. Тем не менее, когда они идут в первый класс, то какое-то время приходится привыкать к новой дисциплине, к ежедневным занятиям, — хотя часто тянет поиграть, погулять. Но если школа им интересна, попадается хороший учитель, — то эти жертвы, в общем, не очень трудны. То есть совсем уж само собой не дается ничто, и это легко видно в повседневной жизни.</w:t>
      </w:r>
    </w:p>
    <w:p>
      <w:pPr>
        <w:pStyle w:val="Normal"/>
        <w:shd w:fill="FFFFFF" w:val="clear"/>
        <w:ind w:firstLine="720"/>
        <w:jc w:val="both"/>
        <w:rPr>
          <w:sz w:val="24"/>
          <w:szCs w:val="24"/>
        </w:rPr>
      </w:pPr>
      <w:r>
        <w:rPr>
          <w:color w:val="000000"/>
          <w:sz w:val="24"/>
          <w:szCs w:val="24"/>
        </w:rPr>
        <w:t>Что же касается пути ускоренной сознательной эволюции, то тут все проблемы обостряются. В течение какого-то периода все происходит примерно как в приведенном примере, — человеку интересны и новые знания, и сама возможность формировать себя. И многие делают это с охотой и удовольствием — не только те, кто относит себя к последователям различных учений, но и, например, интересующиеся практической психологией. Причем человек здесь не особенно напрягается, и считает вполне возможным чередовать напряженные размышления и занятия с привычными развлечениями.</w:t>
      </w:r>
    </w:p>
    <w:p>
      <w:pPr>
        <w:pStyle w:val="Normal"/>
        <w:shd w:fill="FFFFFF" w:val="clear"/>
        <w:ind w:firstLine="720"/>
        <w:jc w:val="both"/>
        <w:rPr>
          <w:sz w:val="24"/>
          <w:szCs w:val="24"/>
        </w:rPr>
      </w:pPr>
      <w:r>
        <w:rPr>
          <w:color w:val="000000"/>
          <w:sz w:val="24"/>
          <w:szCs w:val="24"/>
        </w:rPr>
        <w:t>Но этап такого приятного и легкого роста не очень долог — этап, когда вы можете следовать только своему желанию: хочу — читаю философские книги и даже сознательно корректирую свой характер, а хочу — целыми днями пью пиво и болтаю о футболе (или о Сартре, это почти неважно).</w:t>
      </w:r>
    </w:p>
    <w:p>
      <w:pPr>
        <w:pStyle w:val="Normal"/>
        <w:shd w:fill="FFFFFF" w:val="clear"/>
        <w:ind w:firstLine="720"/>
        <w:jc w:val="both"/>
        <w:rPr>
          <w:sz w:val="24"/>
          <w:szCs w:val="24"/>
        </w:rPr>
      </w:pPr>
      <w:r>
        <w:rPr>
          <w:color w:val="000000"/>
          <w:sz w:val="24"/>
          <w:szCs w:val="24"/>
        </w:rPr>
        <w:t>Неизбежно наступает момент, когда для дальнейшего роста уже требуется самодисциплина и постепенный сознательный отказ от «милых земных слабостей». И чем дальше, тем эта самодисциплина должна быть больше. Но — надо подчеркнуть — она становится и легче, и естественнее, и постепенно превращается в потребность (ну, например, как для спортсменов поддержание тонуса и формы — потребность, а лень и физическая слабость неприятны и неестественны). В «Живой Этике» сказано, что должен наступить этап, когда дисциплина духа начинает восприниматься не как оковы, а как крыль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эти аналогии убедительны, правда, опять же пока теоретически. Но все-таки, чему же мешают земные привязанности, пристрастия, безобидные развлечения — не могу поня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ни начинают в буквальном смысле мешать росту духа. Опять приведу аналогию со спортсменом: он стремится овладеть каждой мышцей, каждым движением. Чтобы достичь результата, недопустима никакая расслабленность, никакая «приблизительность». Или другая аналогия: старые привычки мешают так же, как кокон мешает вылететь бабочке. Это невозможно объяснить; человек должен сам это почувствовать. И вот тут-то начинается долгий — очень долгий, много жизней! — период внутренней борьбы. Высшее Эго — бабочка — выросшее и созревшее, стремится вылететь и сломать кокон, а этот кокон — земная личность — препятствует.</w:t>
      </w:r>
    </w:p>
    <w:p>
      <w:pPr>
        <w:pStyle w:val="Normal"/>
        <w:shd w:fill="FFFFFF" w:val="clear"/>
        <w:ind w:firstLine="720"/>
        <w:jc w:val="both"/>
        <w:rPr>
          <w:sz w:val="24"/>
          <w:szCs w:val="24"/>
        </w:rPr>
      </w:pPr>
      <w:r>
        <w:rPr>
          <w:color w:val="000000"/>
          <w:sz w:val="24"/>
          <w:szCs w:val="24"/>
        </w:rPr>
        <w:t>И заметьте самое главное: эта борьба — не результат чьего-то внешнего принуждения. Нет, это именно ваша внутренняя борьба; старого и нового внутри вас самих.</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а если я выберу старо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это обычно так и бывает — много раз. Но вслед за этим вы чувствуете неудовлетворенность. Прежние «земные радости» кажутся уже не столь привлекательными, как раньше, по сравнению с раз испытанной настоящей духовной радостью — радостью духа, созревшего для нового этапа. Как ребенок, повинуясь непреодолимому инстинкту, встает и начинает ходить — хотя сначала то и дело по привычке пробует сесть на пол и ползать, но снова и снова встает, падает, и, наконец окончательно овладевает ходьбой, — так и человек, тоже много раз возвращаясь к «ползанию по земле», — в конце концов встает. Повторяю: никто от него этого не требует; он сам к этому тянется, сам идет на борьбу, часто очень тяжелую, — с самим собой, с прежним собой. Кстати, мы как раз вернулись к нашей теме личности и индивидуальности — вы заметили? Можно сказать, что на этом этапе идет борьба именно между земной личностью и Высшим Эго — индивидуальность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как же те, которые деградируют? Или после определенного этапа деградация невозможн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зможна, к сожалению, на любом этапе. И низшее эго может одержать верх. Если бы это было невозможно, то означало бы, что после какого-то этапа восхождение гарантировано. Но это, опять же, противоречит принципу свободной воли.</w:t>
      </w:r>
    </w:p>
    <w:p>
      <w:pPr>
        <w:pStyle w:val="Normal"/>
        <w:shd w:fill="FFFFFF" w:val="clear"/>
        <w:ind w:firstLine="720"/>
        <w:jc w:val="both"/>
        <w:rPr>
          <w:sz w:val="24"/>
          <w:szCs w:val="24"/>
        </w:rPr>
      </w:pPr>
      <w:r>
        <w:rPr>
          <w:color w:val="000000"/>
          <w:sz w:val="24"/>
          <w:szCs w:val="24"/>
        </w:rPr>
        <w:t>Теперь, если вы хотя бы в первом приближении удовлетворены, то я предлагаю продолжить тему личности и индивидуальности. Там дальше много любопытно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огласен. Но начатые темы мы, как договаривались, обсудим потом более детально. Особенно тему с личными предпочтениями — дружбой, любовью, симпатиями и антипатиями.</w:t>
      </w:r>
    </w:p>
    <w:p>
      <w:pPr>
        <w:pStyle w:val="Normal"/>
        <w:shd w:fill="FFFFFF" w:val="clear"/>
        <w:ind w:firstLine="720"/>
        <w:rPr>
          <w:b/>
          <w:b/>
          <w:i/>
          <w:i/>
          <w:iCs/>
          <w:color w:val="000000"/>
          <w:sz w:val="24"/>
          <w:szCs w:val="24"/>
        </w:rPr>
      </w:pPr>
      <w:r>
        <w:rPr>
          <w:b/>
          <w:i/>
          <w:iCs/>
          <w:color w:val="000000"/>
          <w:sz w:val="24"/>
          <w:szCs w:val="24"/>
        </w:rPr>
      </w:r>
    </w:p>
    <w:p>
      <w:pPr>
        <w:pStyle w:val="Normal"/>
        <w:shd w:fill="FFFFFF" w:val="clear"/>
        <w:jc w:val="center"/>
        <w:rPr>
          <w:b/>
          <w:b/>
          <w:sz w:val="32"/>
          <w:szCs w:val="32"/>
        </w:rPr>
      </w:pPr>
      <w:bookmarkStart w:id="31" w:name="личность"/>
      <w:bookmarkEnd w:id="31"/>
      <w:r>
        <w:rPr>
          <w:b/>
          <w:i/>
          <w:iCs/>
          <w:color w:val="000000"/>
          <w:sz w:val="32"/>
          <w:szCs w:val="32"/>
        </w:rPr>
        <w:t xml:space="preserve">Беседа 11. </w:t>
      </w:r>
      <w:r>
        <w:rPr>
          <w:b/>
          <w:color w:val="000000"/>
          <w:sz w:val="32"/>
          <w:szCs w:val="32"/>
        </w:rPr>
        <w:t>Личность и индивидуальность</w:t>
      </w:r>
    </w:p>
    <w:p>
      <w:pPr>
        <w:pStyle w:val="Normal"/>
        <w:shd w:fill="FFFFFF" w:val="clear"/>
        <w:ind w:firstLine="720"/>
        <w:jc w:val="both"/>
        <w:rPr>
          <w:b/>
          <w:b/>
          <w:bCs/>
          <w:i/>
          <w:i/>
          <w:iCs/>
          <w:color w:val="000000"/>
          <w:sz w:val="24"/>
          <w:szCs w:val="24"/>
        </w:rPr>
      </w:pPr>
      <w:r>
        <w:rPr>
          <w:b/>
          <w:bCs/>
          <w:i/>
          <w:iCs/>
          <w:color w:val="000000"/>
          <w:sz w:val="24"/>
          <w:szCs w:val="24"/>
        </w:rPr>
      </w:r>
      <w:bookmarkStart w:id="32" w:name="личность"/>
      <w:bookmarkStart w:id="33" w:name="личность"/>
      <w:bookmarkEnd w:id="33"/>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ейчас, я думаю, нам надо хотя бы очень коротко рассмотреть теоретический вопрос о том, что такое личность и индивидуальность в теософии. Или, более глобально, — что такое человек в совокупности всех его «составляющих» с позиций теософии и «Живой Этики».</w:t>
      </w:r>
    </w:p>
    <w:p>
      <w:pPr>
        <w:pStyle w:val="Normal"/>
        <w:shd w:fill="FFFFFF" w:val="clear"/>
        <w:ind w:firstLine="720"/>
        <w:jc w:val="both"/>
        <w:rPr>
          <w:sz w:val="24"/>
          <w:szCs w:val="24"/>
        </w:rPr>
      </w:pPr>
      <w:r>
        <w:rPr>
          <w:color w:val="000000"/>
          <w:sz w:val="24"/>
          <w:szCs w:val="24"/>
        </w:rPr>
        <w:t>Традиционно человек рассматривается как многоаспектное существо; в самом простом случае говорят о его биологической и социальной природе. В религии прибегают к троичному делению: тело — душа — дух.</w:t>
      </w:r>
    </w:p>
    <w:p>
      <w:pPr>
        <w:pStyle w:val="Normal"/>
        <w:shd w:fill="FFFFFF" w:val="clear"/>
        <w:ind w:firstLine="720"/>
        <w:jc w:val="both"/>
        <w:rPr>
          <w:sz w:val="24"/>
          <w:szCs w:val="24"/>
        </w:rPr>
      </w:pPr>
      <w:r>
        <w:rPr>
          <w:color w:val="000000"/>
          <w:sz w:val="24"/>
          <w:szCs w:val="24"/>
        </w:rPr>
        <w:t xml:space="preserve">Теософия же, продолжая линию учений Индии и западных доктрин (прежде всего, Каббалы), говорит о более подробном, семеричном делении, о семи «принципах» (опять же, хоть это и не самый удачный термин, но он общепринят в литературе). </w:t>
      </w:r>
      <w:r>
        <w:rPr>
          <w:iCs/>
          <w:color w:val="000000"/>
          <w:sz w:val="24"/>
          <w:szCs w:val="24"/>
        </w:rPr>
        <w:t>Я</w:t>
      </w:r>
      <w:r>
        <w:rPr>
          <w:i/>
          <w:iCs/>
          <w:color w:val="000000"/>
          <w:sz w:val="24"/>
          <w:szCs w:val="24"/>
        </w:rPr>
        <w:t xml:space="preserve"> </w:t>
      </w:r>
      <w:r>
        <w:rPr>
          <w:color w:val="000000"/>
          <w:sz w:val="24"/>
          <w:szCs w:val="24"/>
        </w:rPr>
        <w:t>их последовательно перечислю и назову, а потом поговорим о них более подробно.</w:t>
      </w:r>
    </w:p>
    <w:p>
      <w:pPr>
        <w:pStyle w:val="Normal"/>
        <w:shd w:fill="FFFFFF" w:val="clear"/>
        <w:ind w:firstLine="720"/>
        <w:jc w:val="both"/>
        <w:rPr>
          <w:sz w:val="24"/>
          <w:szCs w:val="24"/>
        </w:rPr>
      </w:pPr>
      <w:r>
        <w:rPr>
          <w:color w:val="000000"/>
          <w:sz w:val="24"/>
          <w:szCs w:val="24"/>
        </w:rPr>
        <w:t>Начнем снизу: первый принцип — это просто наше физическое тело. Второй — эфирный двойник тела. Это совокупность определенных излучений тела; он хотя и невидим, но фактически составляет часть физического организма и разлагается после смерти. Третий принцип называется праной — это как бы жизненное начало, общее для всех живых существ; подробнее здесь нечего сказать.</w:t>
      </w:r>
    </w:p>
    <w:p>
      <w:pPr>
        <w:pStyle w:val="Normal"/>
        <w:shd w:fill="FFFFFF" w:val="clear"/>
        <w:ind w:firstLine="720"/>
        <w:jc w:val="both"/>
        <w:rPr>
          <w:sz w:val="24"/>
          <w:szCs w:val="24"/>
        </w:rPr>
      </w:pPr>
      <w:r>
        <w:rPr>
          <w:color w:val="000000"/>
          <w:sz w:val="24"/>
          <w:szCs w:val="24"/>
        </w:rPr>
        <w:t>Вот эти первых три аспекта вместе и составляют «тело» в более расширенном смысле — соответственно троичному делению «тело — душа — дух».</w:t>
      </w:r>
    </w:p>
    <w:p>
      <w:pPr>
        <w:pStyle w:val="Normal"/>
        <w:shd w:fill="FFFFFF" w:val="clear"/>
        <w:ind w:firstLine="720"/>
        <w:jc w:val="both"/>
        <w:rPr>
          <w:sz w:val="24"/>
          <w:szCs w:val="24"/>
        </w:rPr>
      </w:pPr>
      <w:r>
        <w:rPr>
          <w:color w:val="000000"/>
          <w:sz w:val="24"/>
          <w:szCs w:val="24"/>
        </w:rPr>
        <w:t>Четвертый принцип называется «кама», буквально «страсть», «желание». Он, как пишет Е. И. Рерих, «проявляется в двух аспектах, как Кама-Манас (или низший ум, интеллект, или, в буквальном переводе, ум желаний) и Кама-Рупа (форма субъективная, форма ментальных и физических желаний и мыслей»</w:t>
      </w:r>
      <w:r>
        <w:rPr>
          <w:rStyle w:val="FootnoteCharacters"/>
          <w:rStyle w:val="FootnoteAnchor"/>
          <w:color w:val="000000"/>
          <w:sz w:val="24"/>
          <w:szCs w:val="24"/>
        </w:rPr>
        <w:footnoteReference w:id="143"/>
      </w:r>
      <w:r>
        <w:rPr>
          <w:color w:val="000000"/>
          <w:sz w:val="24"/>
          <w:szCs w:val="24"/>
        </w:rPr>
        <w:t>. Кама-Рупа — это те подструктуры нашего сознания, где формируются и проявляются желания и страсти — от самых низших, животных, до типично человеческих. Агрессия, страх, сексуальные и вообще все физические желания, и в целом то, что мы чаще всего называем низшими эмоциями: зависть, ревность, самолюбие и пр. — все это «кама-рупа».</w:t>
      </w:r>
    </w:p>
    <w:p>
      <w:pPr>
        <w:pStyle w:val="Normal"/>
        <w:shd w:fill="FFFFFF" w:val="clear"/>
        <w:ind w:firstLine="720"/>
        <w:jc w:val="both"/>
        <w:rPr>
          <w:sz w:val="24"/>
          <w:szCs w:val="24"/>
        </w:rPr>
      </w:pPr>
      <w:r>
        <w:rPr>
          <w:color w:val="000000"/>
          <w:sz w:val="24"/>
          <w:szCs w:val="24"/>
        </w:rPr>
        <w:t>Пятый принцип, как вы уже поняли, называется Манас и переводится как «разум». Это центральный принцип, и на нем остановимся подробнее.</w:t>
      </w:r>
    </w:p>
    <w:p>
      <w:pPr>
        <w:pStyle w:val="Normal"/>
        <w:shd w:fill="FFFFFF" w:val="clear"/>
        <w:ind w:firstLine="720"/>
        <w:jc w:val="both"/>
        <w:rPr>
          <w:sz w:val="24"/>
          <w:szCs w:val="24"/>
        </w:rPr>
      </w:pPr>
      <w:r>
        <w:rPr>
          <w:color w:val="000000"/>
          <w:sz w:val="24"/>
          <w:szCs w:val="24"/>
        </w:rPr>
        <w:t>Манас, как уже сказано, подразделяется на низший и высший; Кама-Манас и Буддхи- Манас; точнее, Кама-Манас является как бы посредующим звеном между Камой и Буддхи-Манасом. Это отчасти соответствует и понятиям западной философии — рассудок и разум. Развитым рассудком обладает каждый психически здоровый человек. Он решает земные задачи, он, в общем, не столько познает, сколько комбинирует познанное. Правда, в Кама-Манас включается и то, что можно назвать «низшим интеллектом», который и можно, и нужно еще развивать: способность к логике, анализу, систематизации и пр.</w:t>
      </w:r>
    </w:p>
    <w:p>
      <w:pPr>
        <w:pStyle w:val="Normal"/>
        <w:shd w:fill="FFFFFF" w:val="clear"/>
        <w:ind w:firstLine="720"/>
        <w:jc w:val="both"/>
        <w:rPr>
          <w:sz w:val="24"/>
          <w:szCs w:val="24"/>
        </w:rPr>
      </w:pPr>
      <w:r>
        <w:rPr>
          <w:color w:val="000000"/>
          <w:sz w:val="24"/>
          <w:szCs w:val="24"/>
        </w:rPr>
        <w:t>Высший же Манас, дополняясь развитым низшим, синтетически познает мир, в самом широком и глубоком смысле слова — о чем мы говорили в первых беседах. Это можно назвать духовным интеллектом; более того, не будет преувеличением сказать, что именно здесь центр человеческой индивидуальности.</w:t>
      </w:r>
    </w:p>
    <w:p>
      <w:pPr>
        <w:pStyle w:val="Normal"/>
        <w:shd w:fill="FFFFFF" w:val="clear"/>
        <w:tabs>
          <w:tab w:val="clear" w:pos="284"/>
          <w:tab w:val="left" w:pos="2462" w:leader="none"/>
          <w:tab w:val="left" w:pos="4003" w:leader="none"/>
          <w:tab w:val="left" w:pos="5453" w:leader="none"/>
        </w:tabs>
        <w:ind w:firstLine="720"/>
        <w:jc w:val="both"/>
        <w:rPr>
          <w:sz w:val="24"/>
          <w:szCs w:val="24"/>
        </w:rPr>
      </w:pPr>
      <w:r>
        <w:rPr>
          <w:b/>
          <w:bCs/>
          <w:i/>
          <w:iCs/>
          <w:color w:val="000000"/>
          <w:sz w:val="24"/>
          <w:szCs w:val="24"/>
        </w:rPr>
        <w:t xml:space="preserve">Собеседник. </w:t>
      </w:r>
      <w:r>
        <w:rPr>
          <w:color w:val="000000"/>
          <w:sz w:val="24"/>
          <w:szCs w:val="24"/>
        </w:rPr>
        <w:t>Извините, перебью: неужели индивидуальность заключается только в разуме? А как же высшие человеческие чув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правы, но вы забежали вперед. Сейчас мы до этого дойдем.</w:t>
      </w:r>
    </w:p>
    <w:p>
      <w:pPr>
        <w:pStyle w:val="Normal"/>
        <w:shd w:fill="FFFFFF" w:val="clear"/>
        <w:ind w:firstLine="720"/>
        <w:jc w:val="both"/>
        <w:rPr>
          <w:sz w:val="24"/>
          <w:szCs w:val="24"/>
        </w:rPr>
      </w:pPr>
      <w:r>
        <w:rPr>
          <w:color w:val="000000"/>
          <w:sz w:val="24"/>
          <w:szCs w:val="24"/>
        </w:rPr>
        <w:t xml:space="preserve">Шестой принцип называется Буддхи — «духовная душа», о ней чуть позже. Седьмой — Атма — это, собственно, и есть, как говорит Булгаков, «космический элемент» в человеке. Вот Атма действительно совершенно неиндивидуальна, это именно «божественная искра», элемент общей, единой природы всех без исключения существ в мире. Видимо, критики теософии прочли описание этого принципа и решили, что именно он и составляет индивидуальность в теософии. Но это не так. Сама по себе Атма в нашей проявленной Вселенной вообще не может существовать; это именно чистый дух, принцип без проявления. А Буддхи — это как бы духовное тело для этого Духа. Только облекаясь в Буддхи, Атма может существовать и существует во Вселенной. И поэтому для пары «Атма-Буддхи» и употребляется термин «монада». И, говоря о самом высшем начале в человеке, имеют в виду именно </w:t>
      </w:r>
      <w:r>
        <w:rPr>
          <w:i/>
          <w:iCs/>
          <w:color w:val="000000"/>
          <w:sz w:val="24"/>
          <w:szCs w:val="24"/>
        </w:rPr>
        <w:t xml:space="preserve">монаду, как неразрывное соединение двух принципов. </w:t>
      </w:r>
      <w:r>
        <w:rPr>
          <w:color w:val="000000"/>
          <w:sz w:val="24"/>
          <w:szCs w:val="24"/>
        </w:rPr>
        <w:t>Это и есть ядро нашей индивидуальности. И, как правило, его и называют Духом, когда речь идет о человеке.</w:t>
      </w:r>
    </w:p>
    <w:p>
      <w:pPr>
        <w:pStyle w:val="Normal"/>
        <w:shd w:fill="FFFFFF" w:val="clear"/>
        <w:ind w:firstLine="720"/>
        <w:jc w:val="both"/>
        <w:rPr>
          <w:sz w:val="24"/>
          <w:szCs w:val="24"/>
        </w:rPr>
      </w:pPr>
      <w:r>
        <w:rPr>
          <w:color w:val="000000"/>
          <w:sz w:val="24"/>
          <w:szCs w:val="24"/>
        </w:rPr>
        <w:t>А теперь, если перейти на образные понятия, то Буддхи — это как бы индивидуальный канал для Высшего Света в человеке. Именно Буддхи в соединении с высшим Манасом как бы доносят до нашей низшей личности Добро, Красоту, Любовь, Истину; как чистая призма — преломляют Высший Свет в спектр прекрасных цветов радуги.</w:t>
      </w:r>
    </w:p>
    <w:p>
      <w:pPr>
        <w:pStyle w:val="Normal"/>
        <w:shd w:fill="FFFFFF" w:val="clear"/>
        <w:ind w:firstLine="720"/>
        <w:jc w:val="both"/>
        <w:rPr>
          <w:sz w:val="24"/>
          <w:szCs w:val="24"/>
        </w:rPr>
      </w:pPr>
      <w:r>
        <w:rPr>
          <w:color w:val="000000"/>
          <w:sz w:val="24"/>
          <w:szCs w:val="24"/>
        </w:rPr>
        <w:t xml:space="preserve">Почему именно в соединении с Манасом? Потому что все эти высшие восприятия должны быть прочувствованы, пережиты, осознаны </w:t>
      </w:r>
      <w:r>
        <w:rPr>
          <w:i/>
          <w:iCs/>
          <w:color w:val="000000"/>
          <w:sz w:val="24"/>
          <w:szCs w:val="24"/>
        </w:rPr>
        <w:t xml:space="preserve">кем-то, </w:t>
      </w:r>
      <w:r>
        <w:rPr>
          <w:color w:val="000000"/>
          <w:sz w:val="24"/>
          <w:szCs w:val="24"/>
        </w:rPr>
        <w:t>чтобы стало можно говорить об индивидуальности, об отдельном человеке. И эту роль выполняет Манас. Поэтому и говорится, что именно в Манасе воплощается принцип индивидуальности, самосознания, чувства «я». Мы должны лично пережить высшие чувства, развить интеллект, то есть, как мы уже говорили, отшлифовать грани кристалла духа. И поэтому — завершая наши рассуждения — можно теперь дать определение: с точки зрения теософии под высшей Индивидуальностью человека понимается неразрывное соединение трех принципов, триада: Атма-Буддхи-Манас (высший Манас).</w:t>
      </w:r>
    </w:p>
    <w:p>
      <w:pPr>
        <w:pStyle w:val="Normal"/>
        <w:shd w:fill="FFFFFF" w:val="clear"/>
        <w:ind w:firstLine="720"/>
        <w:jc w:val="both"/>
        <w:rPr>
          <w:color w:val="000000"/>
          <w:sz w:val="24"/>
          <w:szCs w:val="24"/>
        </w:rPr>
      </w:pPr>
      <w:r>
        <w:rPr>
          <w:color w:val="000000"/>
          <w:sz w:val="24"/>
          <w:szCs w:val="24"/>
        </w:rPr>
        <w:t>А, соответственно, под личностью (земной) понимается сочетание двух (а точнее, полутора) принципов: кама-рупа и кама-манас; желания и низший интеллект. В троичном делении это и есть душа (заметим: это то, что в основном изучается в современной психолог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Е.П. Блаватская. «Ошибка западной психологии состоит в том, что она считает </w:t>
      </w:r>
      <w:r>
        <w:rPr>
          <w:rFonts w:cs="Arial" w:ascii="Arial" w:hAnsi="Arial"/>
          <w:i/>
          <w:iCs/>
          <w:color w:val="000000"/>
        </w:rPr>
        <w:t xml:space="preserve">личностное эго </w:t>
      </w:r>
      <w:r>
        <w:rPr>
          <w:rFonts w:cs="Arial" w:ascii="Arial" w:hAnsi="Arial"/>
          <w:color w:val="000000"/>
        </w:rPr>
        <w:t xml:space="preserve">единственным объектом для своих исследований... Духовное Эго... не зависит ни от каких ощущений (восприятий); оно не </w:t>
      </w:r>
      <w:r>
        <w:rPr>
          <w:rFonts w:cs="Arial" w:ascii="Arial" w:hAnsi="Arial"/>
          <w:i/>
          <w:iCs/>
          <w:color w:val="000000"/>
        </w:rPr>
        <w:t xml:space="preserve">мыслит, </w:t>
      </w:r>
      <w:r>
        <w:rPr>
          <w:rFonts w:cs="Arial" w:ascii="Arial" w:hAnsi="Arial"/>
          <w:color w:val="000000"/>
        </w:rPr>
        <w:t xml:space="preserve">потому что оно </w:t>
      </w:r>
      <w:r>
        <w:rPr>
          <w:rFonts w:cs="Arial" w:ascii="Arial" w:hAnsi="Arial"/>
          <w:b/>
          <w:bCs/>
          <w:i/>
          <w:iCs/>
          <w:color w:val="000000"/>
        </w:rPr>
        <w:t xml:space="preserve">знает, </w:t>
      </w:r>
      <w:r>
        <w:rPr>
          <w:rFonts w:cs="Arial" w:ascii="Arial" w:hAnsi="Arial"/>
          <w:color w:val="000000"/>
        </w:rPr>
        <w:t>благодаря интуитивному процессу, к которому лишь в самой незначительной степени может приобщиться обыкновенный человек. Это трансцендентальное, или духовное Эго (Буддхи) как раз и является «субъектом, воспринимающим» разум как атрибут самого себя»</w:t>
      </w:r>
      <w:r>
        <w:rPr>
          <w:rStyle w:val="FootnoteCharacters"/>
          <w:rStyle w:val="FootnoteAnchor"/>
          <w:rFonts w:cs="Arial" w:ascii="Arial" w:hAnsi="Arial"/>
          <w:color w:val="000000"/>
        </w:rPr>
        <w:footnoteReference w:id="144"/>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ложновато. И хотелось бы поконкретнее. Как личность и индивидуальность осознаются самим человеком? В чем проявляется личность, а в чем — индивидуальность? Как вообще мы можем отличить (или не можем?) одну от другой — не с теоретических позиций, а на практик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бщем, можно сказать так: всегда, когда вы переживаете высшие чувства и мысли, то это проявление Индивидуальности. Порыв любви, сострадания, нравственного самоотвержения, жертва своими интересами, временем, чувствами ради ближних (а как высшее проявление — подвиг, когда человек «кладет душу свою» ради других). Восторг перед красотой природы, искусства (только именно восторг, а не теоретизирование по поводу разных школ в искусстве); перед красотой человеческой мысли или опять же подвига; напряженная интеллектуальная работа (только, добавлю: работа из бескорыстной радости познания, без мысли о наградах, без тщеславия; и, разумеется, вдохновляемая благими целями, а не создание атомной бомбы!) Все это — проявления Индивидуальности, которая буквально озаряет высшим светом наше бытие. Все же остальное — жизнь земной личности. Но, конечно, таких чистых проявлений Индивидуальности в жизни обычно немного, и к высоким мыслям примешиваются друг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от чего зависит большее или меньшее проявление Индивидуальности в жизн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лько от степени ее развития, или, что то же самое — от уровня созна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таки, если высшие принципы даны всем одинаково, почему же люди так различаются? Получается, что между индивидуальностью и личностью нет связ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Тут могут быть разные варианты. Либо у человека просто недостаточно развит высший Манас, и вообще он находится еще не на очень высокой ступени развития в целом. Но если его эволюция идет нормально, без перекосов, то его личность может быть не очень развитой, но вполне гармоничной, для своего уровня, — связь между нею и Индивидуальностью не нарушена. Такой человек может быть и добр, и искренен, так как Высший Свет беспрепятственно «проникает» в личность. Но его доброта похожа на доброту младенца; она неосознанна, инстинктивна. Он искренне вам посочувствует, но не будет способен вникнуть в ваши проблемы, реально помочь. Он именно духовный младенец — в хорошем смысле; ему еще предстоит накапливать земной опыт, развивать самосознание, способности к анализу и все остальное. Другой вариант — это личность с выраженными нравственными отклонениями, прежде всего, сильным эгоизмом, хотя, возможно, с очень развитым интеллектом, конкретными способностями, даже талантами. Чем сильнее эгоизм (а также другие пороки: жестокость или даже просто черствость, равнодушие, зависть, властолюбие и пр.), тем более, образно говоря, замутняется канал, идущий сверху, а значит, становится все слабее связь Высшего и низшего Эго. В итоге они становятся как бы отдельными структурами, мало связанными друг с другом. И человек просто не осознает, не чувствует и не замечает в себе высшего Эго; он как бы </w:t>
      </w:r>
      <w:r>
        <w:rPr>
          <w:i/>
          <w:iCs/>
          <w:color w:val="000000"/>
          <w:sz w:val="24"/>
          <w:szCs w:val="24"/>
        </w:rPr>
        <w:t xml:space="preserve">внутренне разделен с самим же собой. </w:t>
      </w:r>
      <w:r>
        <w:rPr>
          <w:color w:val="000000"/>
          <w:sz w:val="24"/>
          <w:szCs w:val="24"/>
        </w:rPr>
        <w:t>Высшее «я» — как солнце, льющее свет, — но ведь мы можем и отвернуться от солнца, закрыть от него свое маленькое «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же человек может иметь что-то в себе и не осознав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что же здесь вас удивляет? Ведь и подсознание мы тоже не осознаем. Наше самосознание, чувство «я» в основном ограничивается средним уровнем, личностью. А низший уровень, подсознание, и верхний — сверхсознание, Индивидуальность — нам одинаково труднодоступны. Как для осознания низшего нужны усилия и определенные методы (этим и занимается психоанализ, и в лучших его достижениях — вполне успешно), так и для осознания Высшего — нужно тоже усилие, длительное и стойкое.</w:t>
      </w:r>
    </w:p>
    <w:p>
      <w:pPr>
        <w:pStyle w:val="Normal"/>
        <w:shd w:fill="FFFFFF" w:val="clear"/>
        <w:ind w:firstLine="720"/>
        <w:jc w:val="both"/>
        <w:rPr>
          <w:sz w:val="24"/>
          <w:szCs w:val="24"/>
        </w:rPr>
      </w:pPr>
      <w:r>
        <w:rPr>
          <w:color w:val="000000"/>
          <w:sz w:val="24"/>
          <w:szCs w:val="24"/>
        </w:rPr>
        <w:t>Кстати, выражение «познай самого себя» относится, с точки зрения учений, именно к этому осознанию высшего начала в себ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еще вопрос. Вы сказали, что «Высшее "я" всегда, как солнце, льет свет» и что этот свет идет из Единого Высшего источника. Тогда получается, что высшие чувства мы все-таки будем испытывать одинаково? Источник-то един! А значит, наша индивидуальность все-таки не индивидуальна по-настоящем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Во-первых, солнце льет свет, но этот свет — возьмем другую аналогию — воспринимается каждым живым организмом индивидуально. Каждый цветок, поглощающий солнечные лучи, формирует свой отдельный, неповторимый организ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где же сам источник этой индивидуаль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не можем указать на него пальцем — индивидуальность это тоже Принцип, лежащий в основе Вселенной. А свое воплощение этот принцип получает в Манасе. Я уже приводила аналогию с букетом цветов, разных, при всем своем совершенстве; разнообразно-прекрасных. И мы ясно видим проявления этого принципа на самых выдающихся людях. Как бы они ни были похожи, если формально перечислять их качества — доброта, великодушие, мужество, и т.д., но психологически они воспринимаются как абсолютно отдельные, разные личности, даже в самых внешне похожих проявлениях.</w:t>
      </w:r>
    </w:p>
    <w:p>
      <w:pPr>
        <w:pStyle w:val="Normal"/>
        <w:shd w:fill="FFFFFF" w:val="clear"/>
        <w:ind w:firstLine="720"/>
        <w:jc w:val="both"/>
        <w:rPr>
          <w:sz w:val="24"/>
          <w:szCs w:val="24"/>
        </w:rPr>
      </w:pPr>
      <w:r>
        <w:rPr>
          <w:color w:val="000000"/>
          <w:sz w:val="24"/>
          <w:szCs w:val="24"/>
        </w:rPr>
        <w:t>А теперь я хочу сказать о важной вещи: о том, в чем выражается качественно новый этап эволюции.</w:t>
      </w:r>
    </w:p>
    <w:p>
      <w:pPr>
        <w:pStyle w:val="Normal"/>
        <w:shd w:fill="FFFFFF" w:val="clear"/>
        <w:ind w:firstLine="720"/>
        <w:jc w:val="both"/>
        <w:rPr>
          <w:sz w:val="24"/>
          <w:szCs w:val="24"/>
        </w:rPr>
      </w:pPr>
      <w:r>
        <w:rPr>
          <w:color w:val="000000"/>
          <w:sz w:val="24"/>
          <w:szCs w:val="24"/>
        </w:rPr>
        <w:t>Он наступает, когда происходит кардинальный поворот в соотношении личности и Индивидуальности, — в тот момент, когда последняя достигает максимального развития (для данного этапа эволюции). Все три высших принципа: Атма, Буддхи и высший Манас соединяются во втором принципе — в Буддхи, ассимилируя все накопления, достигнутые за цепь жизней. Таким образом Буддхи обретает индивидуальность через Манас и становится новым центром сознания Архата, а личность становится уже ненужной — как леса после того как здание построено.</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тогда это конец эволюц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конец видимого, то есть до какой-то степени еще представимого нами периода, и начало нового быт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 чем все-таки состоит новое бытие? Или вы опять скажете, как Стругацкие, что «шимпанзе не может написать роман о людях»?</w:t>
      </w:r>
    </w:p>
    <w:p>
      <w:pPr>
        <w:pStyle w:val="Normal"/>
        <w:shd w:fill="FFFFFF" w:val="clear"/>
        <w:ind w:firstLine="720"/>
        <w:jc w:val="both"/>
        <w:rPr/>
      </w:pPr>
      <w:r>
        <w:rPr>
          <w:b/>
          <w:bCs/>
          <w:i/>
          <w:iCs/>
          <w:color w:val="000000"/>
          <w:sz w:val="24"/>
          <w:szCs w:val="24"/>
        </w:rPr>
        <w:t xml:space="preserve">Автор. </w:t>
      </w:r>
      <w:r>
        <w:rPr>
          <w:color w:val="000000"/>
          <w:sz w:val="24"/>
          <w:szCs w:val="24"/>
        </w:rPr>
        <w:t>Что же еще здесь можно сказать? Мы с вами все время возвращаемся к этому вопросу — хочется заглянуть снова и снова на эту высшую ступень. Здесь помогает только искусств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О, друг, в свете моей любви </w:t>
      </w:r>
    </w:p>
    <w:p>
      <w:pPr>
        <w:pStyle w:val="Normal"/>
        <w:shd w:fill="FFFFFF" w:val="clear"/>
        <w:ind w:firstLine="720"/>
        <w:rPr>
          <w:rFonts w:ascii="Arial" w:hAnsi="Arial" w:cs="Arial"/>
          <w:color w:val="000000"/>
        </w:rPr>
      </w:pPr>
      <w:r>
        <w:rPr>
          <w:rFonts w:cs="Arial" w:ascii="Arial" w:hAnsi="Arial"/>
          <w:color w:val="000000"/>
        </w:rPr>
        <w:t xml:space="preserve">Исчезают все разделения. </w:t>
      </w:r>
    </w:p>
    <w:p>
      <w:pPr>
        <w:pStyle w:val="Normal"/>
        <w:shd w:fill="FFFFFF" w:val="clear"/>
        <w:ind w:firstLine="720"/>
        <w:rPr>
          <w:rFonts w:ascii="Arial" w:hAnsi="Arial" w:cs="Arial"/>
          <w:color w:val="000000"/>
        </w:rPr>
      </w:pPr>
      <w:r>
        <w:rPr>
          <w:rFonts w:cs="Arial" w:ascii="Arial" w:hAnsi="Arial"/>
          <w:color w:val="000000"/>
        </w:rPr>
        <w:t xml:space="preserve">Очисти себя, и ты поймешь, </w:t>
      </w:r>
    </w:p>
    <w:p>
      <w:pPr>
        <w:pStyle w:val="Normal"/>
        <w:shd w:fill="FFFFFF" w:val="clear"/>
        <w:ind w:firstLine="720"/>
        <w:rPr>
          <w:rFonts w:ascii="Arial" w:hAnsi="Arial" w:cs="Arial"/>
        </w:rPr>
      </w:pPr>
      <w:r>
        <w:rPr>
          <w:rFonts w:cs="Arial" w:ascii="Arial" w:hAnsi="Arial"/>
          <w:color w:val="000000"/>
        </w:rPr>
        <w:t>Что моя любовь не покидала тебя.</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ind w:firstLine="720"/>
        <w:rPr>
          <w:rFonts w:ascii="Arial" w:hAnsi="Arial" w:cs="Arial"/>
          <w:color w:val="000000"/>
        </w:rPr>
      </w:pPr>
      <w:r>
        <w:rPr>
          <w:rFonts w:cs="Arial" w:ascii="Arial" w:hAnsi="Arial"/>
          <w:color w:val="000000"/>
        </w:rPr>
        <w:t xml:space="preserve">О, друг, пойми, это все пройдет, </w:t>
      </w:r>
    </w:p>
    <w:p>
      <w:pPr>
        <w:pStyle w:val="Normal"/>
        <w:shd w:fill="FFFFFF" w:val="clear"/>
        <w:ind w:firstLine="720"/>
        <w:rPr/>
      </w:pPr>
      <w:r>
        <w:rPr>
          <w:rFonts w:cs="Arial" w:ascii="Arial" w:hAnsi="Arial"/>
          <w:color w:val="000000"/>
        </w:rPr>
        <w:t>Это только тень от скользящего облака.</w:t>
      </w:r>
    </w:p>
    <w:p>
      <w:pPr>
        <w:pStyle w:val="Normal"/>
        <w:shd w:fill="FFFFFF" w:val="clear"/>
        <w:ind w:firstLine="720"/>
        <w:rPr>
          <w:rFonts w:ascii="Arial" w:hAnsi="Arial" w:cs="Arial"/>
          <w:color w:val="000000"/>
        </w:rPr>
      </w:pPr>
      <w:r>
        <w:rPr>
          <w:rFonts w:eastAsia="Arial" w:cs="Arial" w:ascii="Arial" w:hAnsi="Arial"/>
          <w:color w:val="000000"/>
          <w:vertAlign w:val="subscript"/>
        </w:rPr>
        <w:t xml:space="preserve"> </w:t>
      </w:r>
      <w:r>
        <w:rPr>
          <w:rFonts w:cs="Arial" w:ascii="Arial" w:hAnsi="Arial"/>
          <w:color w:val="000000"/>
        </w:rPr>
        <w:t xml:space="preserve">Но то, что живет в глубине сердца, </w:t>
      </w:r>
    </w:p>
    <w:p>
      <w:pPr>
        <w:pStyle w:val="Normal"/>
        <w:shd w:fill="FFFFFF" w:val="clear"/>
        <w:ind w:firstLine="720"/>
        <w:rPr>
          <w:rFonts w:ascii="Arial" w:hAnsi="Arial" w:cs="Arial"/>
        </w:rPr>
      </w:pPr>
      <w:r>
        <w:rPr>
          <w:rFonts w:cs="Arial" w:ascii="Arial" w:hAnsi="Arial"/>
          <w:color w:val="000000"/>
        </w:rPr>
        <w:t>Никогда не исчезнет.</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ind w:firstLine="720"/>
        <w:rPr>
          <w:rFonts w:ascii="Arial" w:hAnsi="Arial" w:cs="Arial"/>
          <w:color w:val="000000"/>
        </w:rPr>
      </w:pPr>
      <w:r>
        <w:rPr>
          <w:rFonts w:cs="Arial" w:ascii="Arial" w:hAnsi="Arial"/>
          <w:color w:val="000000"/>
        </w:rPr>
        <w:t xml:space="preserve">Друг, назначение всего одно: </w:t>
      </w:r>
    </w:p>
    <w:p>
      <w:pPr>
        <w:pStyle w:val="Normal"/>
        <w:shd w:fill="FFFFFF" w:val="clear"/>
        <w:ind w:firstLine="720"/>
        <w:rPr>
          <w:rFonts w:ascii="Arial" w:hAnsi="Arial" w:cs="Arial"/>
          <w:color w:val="000000"/>
        </w:rPr>
      </w:pPr>
      <w:r>
        <w:rPr>
          <w:rFonts w:cs="Arial" w:ascii="Arial" w:hAnsi="Arial"/>
          <w:color w:val="000000"/>
        </w:rPr>
        <w:t xml:space="preserve">Приподнять покровы с твоего сердца </w:t>
      </w:r>
    </w:p>
    <w:p>
      <w:pPr>
        <w:pStyle w:val="Normal"/>
        <w:shd w:fill="FFFFFF" w:val="clear"/>
        <w:ind w:firstLine="720"/>
        <w:rPr>
          <w:rFonts w:ascii="Arial" w:hAnsi="Arial" w:cs="Arial"/>
          <w:color w:val="000000"/>
        </w:rPr>
      </w:pPr>
      <w:r>
        <w:rPr>
          <w:rFonts w:cs="Arial" w:ascii="Arial" w:hAnsi="Arial"/>
          <w:color w:val="000000"/>
        </w:rPr>
        <w:t xml:space="preserve">И освободить скрытое в нем </w:t>
      </w:r>
    </w:p>
    <w:p>
      <w:pPr>
        <w:pStyle w:val="Normal"/>
        <w:shd w:fill="FFFFFF" w:val="clear"/>
        <w:ind w:firstLine="720"/>
        <w:rPr>
          <w:rFonts w:ascii="Arial" w:hAnsi="Arial" w:cs="Arial"/>
        </w:rPr>
      </w:pPr>
      <w:r>
        <w:rPr>
          <w:rFonts w:cs="Arial" w:ascii="Arial" w:hAnsi="Arial"/>
          <w:color w:val="000000"/>
        </w:rPr>
        <w:t>Сверкающее мгновение Вечности.</w:t>
      </w:r>
    </w:p>
    <w:p>
      <w:pPr>
        <w:pStyle w:val="Normal"/>
        <w:shd w:fill="FFFFFF" w:val="clear"/>
        <w:ind w:firstLine="720"/>
        <w:rPr>
          <w:rFonts w:ascii="Arial" w:hAnsi="Arial" w:cs="Arial"/>
        </w:rPr>
      </w:pPr>
      <w:r>
        <w:rPr>
          <w:rFonts w:cs="Arial" w:ascii="Arial" w:hAnsi="Arial"/>
          <w:i/>
          <w:iCs/>
          <w:color w:val="000000"/>
        </w:rPr>
        <w:t>Д. Кришнамурт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Роль искусства, как и считали наши лучшие мыслители, это именно возвышать душу — в буквальном смысле этого слова. Так что я могу вам только рассказать о теоретических основах учений, а чтобы прочувствовать, пережить их, — нужна большая работа души и ума; собственно, это дело всей жизн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наверное, правы, только через искусство можно что-то почувствовать. Кстати, я слышал, что картины Чюрлениса тоже навеяны его необычными переживаниями, восприятием какого-то иного плана. Вы с этим соглас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у многих такое мнение, и мне оно кажется верным. Вообще, число произведений искусства, в которых отразились переживания иного порядка, на самом деле очень велико. Только и здесь, к сожалению, масса профанации, разных псевдо-«космических» стихов, картин, музыки. В особенности их много появилось за годы перестройк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овы здесь для вас критерии истинности переживаний, в отличие от профанац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трудно объяснить; наверное, нужно определенное чутье, как и вообще, чтобы отличить «китч» от искусства. В «духовном китче» всегда есть слащавость, «красивость» вместо красоты — златовласые девушки с огромными глазами на фоне звезд; летящие фигуры в кокетливо-устремленных» позах, навязчивая и, как правило, безграмотная символика и прочее. Во всем видно отсутствие мысли, глубины; псевдо-значительность, поспешная демонстрация своих «прозрений»... Точнее не могу выразиться.</w:t>
      </w:r>
    </w:p>
    <w:p>
      <w:pPr>
        <w:pStyle w:val="Normal"/>
        <w:shd w:fill="FFFFFF" w:val="clear"/>
        <w:ind w:firstLine="720"/>
        <w:jc w:val="both"/>
        <w:rPr>
          <w:sz w:val="24"/>
          <w:szCs w:val="24"/>
        </w:rPr>
      </w:pPr>
      <w:r>
        <w:rPr>
          <w:color w:val="000000"/>
          <w:sz w:val="24"/>
          <w:szCs w:val="24"/>
        </w:rPr>
        <w:t>Но давайте вернемся к теме личности-индивидуальности. Мы рассмотрели еще не все важные момент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мне казалось, что мы ее уже закончили. Но, если нет, давайте продолжи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Рассмотрим вопрос несколько с другой стороны. Возьмем опять цикл жизни-смерти. Итак, человек родился с определенным багажом (накоплениями) прошлых жизней. Но с момента рождения он попадает в определенную среду, получает то или иное воспитание, образование, играет разные социальные роли, встречает людей и завязывает отношения и так далее. Формируется его </w:t>
      </w:r>
      <w:r>
        <w:rPr>
          <w:i/>
          <w:iCs/>
          <w:color w:val="000000"/>
          <w:sz w:val="24"/>
          <w:szCs w:val="24"/>
        </w:rPr>
        <w:t xml:space="preserve">текущая земная личность — </w:t>
      </w:r>
      <w:r>
        <w:rPr>
          <w:color w:val="000000"/>
          <w:sz w:val="24"/>
          <w:szCs w:val="24"/>
        </w:rPr>
        <w:t>личность «на эту жизнь». Она, как думаю, теперь понятно, состоит из сложного переплетения прошлого и настоящего, вечного и временного.</w:t>
      </w:r>
    </w:p>
    <w:p>
      <w:pPr>
        <w:pStyle w:val="Normal"/>
        <w:shd w:fill="FFFFFF" w:val="clear"/>
        <w:ind w:firstLine="720"/>
        <w:jc w:val="both"/>
        <w:rPr>
          <w:sz w:val="24"/>
          <w:szCs w:val="24"/>
        </w:rPr>
      </w:pPr>
      <w:r>
        <w:rPr>
          <w:color w:val="000000"/>
          <w:sz w:val="24"/>
          <w:szCs w:val="24"/>
        </w:rPr>
        <w:t>И чем больше в человеке прошлых накоплений — то есть чем более сформирована Индивидуальность — тем больше земная личность чувствует в себе притяжение высших принципов — стремление к знанию, красоте, добру.</w:t>
      </w:r>
    </w:p>
    <w:p>
      <w:pPr>
        <w:pStyle w:val="Normal"/>
        <w:shd w:fill="FFFFFF" w:val="clear"/>
        <w:ind w:firstLine="720"/>
        <w:jc w:val="both"/>
        <w:rPr>
          <w:sz w:val="24"/>
          <w:szCs w:val="24"/>
        </w:rPr>
      </w:pPr>
      <w:r>
        <w:rPr>
          <w:color w:val="000000"/>
          <w:sz w:val="24"/>
          <w:szCs w:val="24"/>
        </w:rPr>
        <w:t xml:space="preserve">А с другой стороны, это означает, что тем большую часть временной личности занимает ее </w:t>
      </w:r>
      <w:r>
        <w:rPr>
          <w:i/>
          <w:iCs/>
          <w:color w:val="000000"/>
          <w:sz w:val="24"/>
          <w:szCs w:val="24"/>
        </w:rPr>
        <w:t xml:space="preserve">постоянное ядро, — </w:t>
      </w:r>
      <w:r>
        <w:rPr>
          <w:color w:val="000000"/>
          <w:sz w:val="24"/>
          <w:szCs w:val="24"/>
        </w:rPr>
        <w:t>то есть тем больше она близка к себе же предыдущей, больше сохранила себя же саму! Потому что, как вы, надеюсь, помните, — после смерти сохраняется именно высшее и лучшее в человеке, наращивая ядро Индивидуальности.</w:t>
      </w:r>
    </w:p>
    <w:p>
      <w:pPr>
        <w:pStyle w:val="Normal"/>
        <w:shd w:fill="FFFFFF" w:val="clear"/>
        <w:ind w:firstLine="720"/>
        <w:jc w:val="both"/>
        <w:rPr>
          <w:sz w:val="24"/>
          <w:szCs w:val="24"/>
        </w:rPr>
      </w:pPr>
      <w:r>
        <w:rPr>
          <w:color w:val="000000"/>
          <w:sz w:val="24"/>
          <w:szCs w:val="24"/>
        </w:rPr>
        <w:t>И, соответственно, наоборот — чем эта связь слабее (а значит, чем менее развита Индивидуальность), тем личность «случайнее», «временнее»; тем меньше в земном человеке его же собственной бессмертной части.</w:t>
      </w:r>
    </w:p>
    <w:p>
      <w:pPr>
        <w:pStyle w:val="Normal"/>
        <w:shd w:fill="FFFFFF" w:val="clear"/>
        <w:ind w:firstLine="720"/>
        <w:jc w:val="both"/>
        <w:rPr>
          <w:sz w:val="24"/>
          <w:szCs w:val="24"/>
        </w:rPr>
      </w:pPr>
      <w:r>
        <w:rPr>
          <w:color w:val="000000"/>
          <w:sz w:val="24"/>
          <w:szCs w:val="24"/>
        </w:rPr>
        <w:t>На определенном этапе эволюции, как мы сказали, наступает момент (этап Архата), когда Высшее Эго — Индивидуальность — становится полностью сформированным. Это означает, что случайных элементов в личности практически не остается. Социальный статус или формы поведения, которые приняты в данной культуре и эпохе, такой человек уже и не будет тесно ассоциировать со своим «я», а будет воспринимать не ближе, чем одежду на теле. Вы видите, какой вывод из этого следу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Что с развитием Индивидуальности человек все более отождествляется с самим же собой, обретает себ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о не только это. С обретением Индивидуальности обретается и бессмертие в полном смысле этого слова. Мы об этом уже говорили: чем менее развита личность, тем она, значит, случайнее; тем большая ее часть уничтожается при смерти; тем меньшая часть переходит в следующее существование. И часто она настолько мала, что с земной точки зрения совершенно правильно говорить о фактической смерти, уничтожении предыдущего человека и рождении совершенно нового. Ведь «онтологическое» бессмертие — то есть бессмертие безличной монады, которую человек сам в себе даже не осознает, — действительно мало кого утешит. Человеку именно хочется сохранить себя — «вечный и постоянный субъект своих переживаний». Теософия и «Живая Этика» говорят, что это не только возможно, но эволюционно неизбежно, — но надо, чтобы этот «субъект» стал действительно достоин такого увековечения в бессмертии, чтобы ВСЕ в нем было этого достой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любопытная картина. Но, конечно, здесь огромное поле для размышлений. И я думаю, что мы все равно еще поговорим об эт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И достаточно скоро. </w:t>
      </w:r>
      <w:r>
        <w:rPr>
          <w:iCs/>
          <w:color w:val="000000"/>
          <w:sz w:val="24"/>
          <w:szCs w:val="24"/>
        </w:rPr>
        <w:t>Я</w:t>
      </w:r>
      <w:r>
        <w:rPr>
          <w:i/>
          <w:iCs/>
          <w:color w:val="000000"/>
          <w:sz w:val="24"/>
          <w:szCs w:val="24"/>
        </w:rPr>
        <w:t xml:space="preserve"> </w:t>
      </w:r>
      <w:r>
        <w:rPr>
          <w:color w:val="000000"/>
          <w:sz w:val="24"/>
          <w:szCs w:val="24"/>
        </w:rPr>
        <w:t>все-таки хочу сохранить определенную последовательность тем, которая, по моему опыту, наиболее удобна для восприятия. Поэтому в следующий раз мы с вами обсудим одно из центральных понятий не только наших учений, но и вообще Востока — карм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округ кармы не меньше фантастических нагромождений, чем вокруг перевоплощ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т мы и рассмотрим закон кармы без «нагромождений». А завершу я нашу беседу предложением: в дальнейшем все-таки употреблять и термин «личность» для высших состояний эволюции, с оговоркой, что имеется в виду не земная личность, а следующая ее ступень, Индивидуальность. Так просто привычнее.</w:t>
      </w:r>
    </w:p>
    <w:p>
      <w:pPr>
        <w:pStyle w:val="Normal"/>
        <w:shd w:fill="FFFFFF" w:val="clear"/>
        <w:ind w:firstLine="720"/>
        <w:rPr/>
      </w:pPr>
      <w:r>
        <w:rPr>
          <w:b/>
          <w:bCs/>
          <w:i/>
          <w:iCs/>
          <w:color w:val="000000"/>
          <w:sz w:val="24"/>
          <w:szCs w:val="24"/>
        </w:rPr>
        <w:t xml:space="preserve">Собеседник. </w:t>
      </w:r>
      <w:r>
        <w:rPr>
          <w:color w:val="000000"/>
          <w:sz w:val="24"/>
          <w:szCs w:val="24"/>
        </w:rPr>
        <w:t>У меня нет возражений.</w:t>
      </w:r>
    </w:p>
    <w:p>
      <w:pPr>
        <w:pStyle w:val="Normal"/>
        <w:shd w:fill="FFFFFF" w:val="clear"/>
        <w:ind w:firstLine="720"/>
        <w:rPr>
          <w:color w:val="000000"/>
          <w:sz w:val="24"/>
          <w:szCs w:val="24"/>
        </w:rPr>
      </w:pPr>
      <w:r>
        <w:rPr>
          <w:color w:val="000000"/>
          <w:sz w:val="24"/>
          <w:szCs w:val="24"/>
        </w:rPr>
      </w:r>
    </w:p>
    <w:p>
      <w:pPr>
        <w:pStyle w:val="Normal"/>
        <w:shd w:fill="FFFFFF" w:val="clear"/>
        <w:ind w:firstLine="720"/>
        <w:rPr>
          <w:sz w:val="24"/>
          <w:szCs w:val="24"/>
        </w:rPr>
      </w:pPr>
      <w:r>
        <w:rPr>
          <w:sz w:val="24"/>
          <w:szCs w:val="24"/>
        </w:rPr>
      </w:r>
    </w:p>
    <w:p>
      <w:pPr>
        <w:pStyle w:val="Normal"/>
        <w:shd w:fill="FFFFFF" w:val="clear"/>
        <w:jc w:val="center"/>
        <w:rPr/>
      </w:pPr>
      <w:bookmarkStart w:id="34" w:name="Закон"/>
      <w:bookmarkEnd w:id="34"/>
      <w:r>
        <w:rPr>
          <w:b/>
          <w:i/>
          <w:iCs/>
          <w:color w:val="000000"/>
          <w:sz w:val="32"/>
          <w:szCs w:val="32"/>
        </w:rPr>
        <w:t xml:space="preserve">Беседа 12. </w:t>
      </w:r>
      <w:r>
        <w:rPr>
          <w:b/>
          <w:color w:val="000000"/>
          <w:sz w:val="32"/>
          <w:szCs w:val="32"/>
        </w:rPr>
        <w:t>Закон кармы</w:t>
      </w:r>
    </w:p>
    <w:p>
      <w:pPr>
        <w:pStyle w:val="Normal"/>
        <w:shd w:fill="FFFFFF" w:val="clear"/>
        <w:ind w:firstLine="720"/>
        <w:rPr>
          <w:b/>
          <w:b/>
          <w:color w:val="000000"/>
          <w:sz w:val="24"/>
          <w:szCs w:val="24"/>
        </w:rPr>
      </w:pPr>
      <w:r>
        <w:rPr>
          <w:b/>
          <w:color w:val="000000"/>
          <w:sz w:val="24"/>
          <w:szCs w:val="24"/>
        </w:rPr>
      </w:r>
      <w:bookmarkStart w:id="35" w:name="Закон"/>
      <w:bookmarkStart w:id="36" w:name="Закон"/>
      <w:bookmarkEnd w:id="36"/>
    </w:p>
    <w:p>
      <w:pPr>
        <w:pStyle w:val="Normal"/>
        <w:shd w:fill="FFFFFF" w:val="clear"/>
        <w:ind w:firstLine="720"/>
        <w:rPr>
          <w:rFonts w:ascii="Arial" w:hAnsi="Arial" w:cs="Arial"/>
          <w:color w:val="000000"/>
        </w:rPr>
      </w:pPr>
      <w:r>
        <w:rPr>
          <w:rFonts w:cs="Arial" w:ascii="Arial" w:hAnsi="Arial"/>
          <w:color w:val="000000"/>
        </w:rPr>
        <w:t xml:space="preserve">Судьба, судьба, чья власть тобою правит </w:t>
      </w:r>
    </w:p>
    <w:p>
      <w:pPr>
        <w:pStyle w:val="Normal"/>
        <w:shd w:fill="FFFFFF" w:val="clear"/>
        <w:ind w:firstLine="720"/>
        <w:rPr>
          <w:rFonts w:ascii="Arial" w:hAnsi="Arial" w:cs="Arial"/>
          <w:color w:val="000000"/>
        </w:rPr>
      </w:pPr>
      <w:r>
        <w:rPr>
          <w:rFonts w:cs="Arial" w:ascii="Arial" w:hAnsi="Arial"/>
          <w:color w:val="000000"/>
        </w:rPr>
        <w:t xml:space="preserve">И почему хранимого тобой </w:t>
      </w:r>
    </w:p>
    <w:p>
      <w:pPr>
        <w:pStyle w:val="Normal"/>
        <w:shd w:fill="FFFFFF" w:val="clear"/>
        <w:ind w:firstLine="720"/>
        <w:rPr>
          <w:rFonts w:ascii="Arial" w:hAnsi="Arial" w:cs="Arial"/>
          <w:color w:val="000000"/>
        </w:rPr>
      </w:pPr>
      <w:r>
        <w:rPr>
          <w:rFonts w:cs="Arial" w:ascii="Arial" w:hAnsi="Arial"/>
          <w:color w:val="000000"/>
        </w:rPr>
        <w:t xml:space="preserve">Нож не убьет, отрава не отравит </w:t>
      </w:r>
    </w:p>
    <w:p>
      <w:pPr>
        <w:pStyle w:val="Normal"/>
        <w:shd w:fill="FFFFFF" w:val="clear"/>
        <w:ind w:firstLine="720"/>
        <w:rPr>
          <w:rFonts w:ascii="Arial" w:hAnsi="Arial" w:cs="Arial"/>
          <w:color w:val="000000"/>
        </w:rPr>
      </w:pPr>
      <w:r>
        <w:rPr>
          <w:rFonts w:cs="Arial" w:ascii="Arial" w:hAnsi="Arial"/>
          <w:color w:val="000000"/>
        </w:rPr>
        <w:t xml:space="preserve">И пощадит неравноправный бой? </w:t>
      </w:r>
    </w:p>
    <w:p>
      <w:pPr>
        <w:pStyle w:val="Normal"/>
        <w:shd w:fill="FFFFFF" w:val="clear"/>
        <w:ind w:firstLine="720"/>
        <w:jc w:val="center"/>
        <w:rPr>
          <w:rFonts w:ascii="Arial" w:hAnsi="Arial" w:cs="Arial"/>
        </w:rPr>
      </w:pPr>
      <w:r>
        <w:rPr>
          <w:rFonts w:cs="Arial" w:ascii="Arial" w:hAnsi="Arial"/>
          <w:i/>
          <w:iCs/>
          <w:color w:val="000000"/>
        </w:rPr>
        <w:t>Д. Андреев</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цитируете стихи Даниила Андреева? То есть действительно карма может отвести нож и нейтрализовать отрав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нет, вы слишком буквально поняли. Я процитировала просто по ассоциации и еще потому, что люблю стихи Д. Андреева, особенно эту поэму «Немереча». Он очень близок «Живой Этике» именно в наших с вами любимых нравственно-психологических вопросах, но в теории я бы на его взгляды не очень опиралась; а то, что там верно, есть и в «Живой Этик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карма все-таки не то же самое, что судьб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далеко не то же самое. Вообще, мало где возникло столько путаницы, ложных толкований, как в связи с понятием кармы. У «лебезятниковых» дошло уже до «исправления кармы», как в известной серии книг Лазарева. Поэтому, думаю, мы не пожалеем времени на эту тему и попробуем обсудить ее максимально подробно.</w:t>
      </w:r>
    </w:p>
    <w:p>
      <w:pPr>
        <w:pStyle w:val="Normal"/>
        <w:shd w:fill="FFFFFF" w:val="clear"/>
        <w:ind w:firstLine="720"/>
        <w:jc w:val="both"/>
        <w:rPr>
          <w:sz w:val="24"/>
          <w:szCs w:val="24"/>
        </w:rPr>
      </w:pPr>
      <w:r>
        <w:rPr>
          <w:color w:val="000000"/>
          <w:sz w:val="24"/>
          <w:szCs w:val="24"/>
        </w:rPr>
        <w:t>Прежде всего, надо сказать, что карма в теософии и «Живой Этике» — понятие многоаспектное и гораздо более сложное, чем представляется многим современным эзотерикам. Само слово происходит от глагола «кри» — делать, действовать. То есть карма неразрывно связана с любым действием, с действием вообще. Действуя, мы неизбежно порождаем причины, которые, в свою очередь, влекут за собой следствия. И этим разветвляющимся цепочкам причин-следствий, потокам событий — нет конца, как нет конца движению Вселенной. Итак, в общем, можно сказать, что карма — это закон причинно-следственных связей, — закон, согласно которому любая причина, то есть любое событие, порождает соответствующее следствие, ничем не устранимо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в мире существуют не только причинно-следственные связи — есть, скажем, связи корреляционные, взаимосвязи элементов системы и системы в целом с ее элементами и другие. Потом, куда же вы денете принципиальную неопределенность и неоднозначность состояния, например, квантовой системы? Если ваш закон кармы отражает только причинно-следственные связи, то он никак не всеобщий.</w:t>
      </w:r>
    </w:p>
    <w:p>
      <w:pPr>
        <w:pStyle w:val="Normal"/>
        <w:shd w:fill="FFFFFF" w:val="clear"/>
        <w:ind w:firstLine="720"/>
        <w:jc w:val="both"/>
        <w:rPr>
          <w:sz w:val="24"/>
          <w:szCs w:val="24"/>
        </w:rPr>
      </w:pPr>
      <w:r>
        <w:rPr>
          <w:color w:val="000000"/>
          <w:sz w:val="24"/>
          <w:szCs w:val="24"/>
        </w:rPr>
        <w:t>И потом, что же здесь нового? И почему причинно-следственные связи нужно называть термином «карм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аши замечания справедливы, но вы несколько поторопились. Давайте порассуждаем. Мы ведь с вами приняли принцип единства мира — а значит, всеобщей взаимосвязанност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допусти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а всеобщая взаимосвязь, как вы верно уточнили, проявляется в огромном многообразии форм. И я не сказала, что карму можно буквально отождествить с причинностью, просто причинно-следственные связи наиболее ярко выражены в карме.</w:t>
      </w:r>
    </w:p>
    <w:p>
      <w:pPr>
        <w:pStyle w:val="Normal"/>
        <w:shd w:fill="FFFFFF" w:val="clear"/>
        <w:ind w:firstLine="720"/>
        <w:jc w:val="both"/>
        <w:rPr>
          <w:sz w:val="24"/>
          <w:szCs w:val="24"/>
        </w:rPr>
      </w:pPr>
      <w:r>
        <w:rPr>
          <w:color w:val="000000"/>
          <w:sz w:val="24"/>
          <w:szCs w:val="24"/>
        </w:rPr>
        <w:t>А в более общем смысле карму можно назвать «законом законов», то есть в некотором смысле все остальные законы и взаимосвязи являются его проекциями, или частными формами проявления, которые карма как бы «интегрирует под интегралом эволюции».</w:t>
      </w:r>
    </w:p>
    <w:p>
      <w:pPr>
        <w:pStyle w:val="Normal"/>
        <w:shd w:fill="FFFFFF" w:val="clear"/>
        <w:ind w:firstLine="720"/>
        <w:jc w:val="both"/>
        <w:rPr>
          <w:sz w:val="24"/>
          <w:szCs w:val="24"/>
        </w:rPr>
      </w:pPr>
      <w:r>
        <w:rPr>
          <w:color w:val="000000"/>
          <w:sz w:val="24"/>
          <w:szCs w:val="24"/>
        </w:rPr>
        <w:t>Попробую пояснить это подробнее. Можете ли вы ответить на вопрос: для чего существуют те или иные природные законы, да и вообще — для чего существует взаимосвязь явлений? Вы даже не можете поставить такой вопрос, так как в рамках западной науки и философии он звучит некорректно. Взаимосвязанность существует — и все, это просто факт бытия.</w:t>
      </w:r>
    </w:p>
    <w:p>
      <w:pPr>
        <w:pStyle w:val="Normal"/>
        <w:shd w:fill="FFFFFF" w:val="clear"/>
        <w:ind w:firstLine="720"/>
        <w:jc w:val="both"/>
        <w:rPr>
          <w:sz w:val="24"/>
          <w:szCs w:val="24"/>
        </w:rPr>
      </w:pPr>
      <w:r>
        <w:rPr>
          <w:color w:val="000000"/>
          <w:sz w:val="24"/>
          <w:szCs w:val="24"/>
        </w:rPr>
        <w:t>Но если признать направленность эволюции к бесконечному восхождению, то на этот вопрос можно посмотреть совсем по-другому. Можно предположить, что все в мире прямо или косвенно служит этой цели. Как в организме все служит его оптимальному функционированию и выживанию, как в автомобиле все подчинено главной цели — оптимальному движению, так и во Вселенной все подчинено духовной эволюции.</w:t>
      </w:r>
    </w:p>
    <w:p>
      <w:pPr>
        <w:pStyle w:val="Normal"/>
        <w:shd w:fill="FFFFFF" w:val="clear"/>
        <w:ind w:firstLine="720"/>
        <w:jc w:val="both"/>
        <w:rPr>
          <w:sz w:val="24"/>
          <w:szCs w:val="24"/>
        </w:rPr>
      </w:pPr>
      <w:r>
        <w:rPr>
          <w:color w:val="000000"/>
          <w:sz w:val="24"/>
          <w:szCs w:val="24"/>
        </w:rPr>
        <w:t>И карма — это именно регулирующий механизм эволюции, который и «заставляет» мир развиваться, двигаться в нужном направлении. Это означает, что любой процесс, явление либо лежит в общем русле эволюции, Мирового Пути, Дао, — а значит, является жизнеспособным и получит дальнейшее развитие, — либо противоречит этому Пути, и рано или поздно будет отторгнуто, как раковая клетка отторгается организмом. А как организм распознает раковую клетку? По ее «действиям», по ее функционированию. Она начинает функционировать по своим собственным правилам, противоречащим общей направленности организма, а значит, порождает определенные следствия, которые организм воспринимает как нарушающие его работу. То есть последствия деятельности раковой клетки, в свою очередь, стали причиной для ответной реакции организма на эту клетку.</w:t>
      </w:r>
    </w:p>
    <w:p>
      <w:pPr>
        <w:pStyle w:val="Normal"/>
        <w:shd w:fill="FFFFFF" w:val="clear"/>
        <w:ind w:firstLine="720"/>
        <w:jc w:val="both"/>
        <w:rPr>
          <w:sz w:val="24"/>
          <w:szCs w:val="24"/>
        </w:rPr>
      </w:pPr>
      <w:r>
        <w:rPr>
          <w:color w:val="000000"/>
          <w:sz w:val="24"/>
          <w:szCs w:val="24"/>
        </w:rPr>
        <w:t>Разумеется, это крайне упрощенная схема, и применять ее нужно с большой осторожностью. Нельзя рассуждать о том, какую карму породит упавший на землю лист березы или проползшая по нему гусеница (иногда «лебезятниковы» рассуждают чуть не буквально на этом уровне). Карма — это именно интегральный закон (кстати, это хорошая математическая аналогия!), для которого каждое отдельное явление — только бесконечно малая в общей сумме. И как поток реки увлекает в своем течении все, что в него попадает, так и карма направляет все происходящее в мире по «вектору эволюции». И сложность и многовариантность взаимосвязей, с позиции учений, как раз проявление невероятной сложности этого закон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я читал, что закон кармы связывают именно с человеческой жизнь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ело в том, что хотя закон кармы един для вселенной, но, как я уже сказала, формы его проявления очень различны для разных уровней. Например, у животных, растений, не говоря уж о минералах, — нет, как говорится, </w:t>
      </w:r>
      <w:r>
        <w:rPr>
          <w:i/>
          <w:iCs/>
          <w:color w:val="000000"/>
          <w:sz w:val="24"/>
          <w:szCs w:val="24"/>
        </w:rPr>
        <w:t xml:space="preserve">личной кармы, </w:t>
      </w:r>
      <w:r>
        <w:rPr>
          <w:color w:val="000000"/>
          <w:sz w:val="24"/>
          <w:szCs w:val="24"/>
        </w:rPr>
        <w:t>то есть цепочки причин-следствий, порожденных самой личностью. Это естественно: даже животные еще не обладают ни развитым сознанием, ни свободной волей и не несут ответственности за свои действия. Их карма включена в так называемую групповую карму, а все эти групповые кармы — в общую карму планеты. Относительно же действия подобных аспектов кармы мы можем только догадываться. Поэтому и говорят чаще всего именно о карме человека, общества. Человек не гусеница; его мощь огромна по сравнению с предыдущими царствами, и его действия — а, значит, и их следствия уже не «бесконечно малые».</w:t>
      </w:r>
    </w:p>
    <w:p>
      <w:pPr>
        <w:pStyle w:val="Normal"/>
        <w:shd w:fill="FFFFFF" w:val="clear"/>
        <w:ind w:firstLine="720"/>
        <w:jc w:val="both"/>
        <w:rPr>
          <w:sz w:val="24"/>
          <w:szCs w:val="24"/>
        </w:rPr>
      </w:pPr>
      <w:r>
        <w:rPr>
          <w:color w:val="000000"/>
          <w:sz w:val="24"/>
          <w:szCs w:val="24"/>
        </w:rPr>
        <w:t xml:space="preserve">Приведу еще одну математическую аналогию. Попробуем представить совокупность всех факторов, породивших какое-то крупное кармическое следствие, в виде некоего уравнения: слева от знака равенства — кармическое следствие, справа — сумма всех факторов. Припишем каждому фактору «вес» (то есть, коэффициент его вклада в этот общий итог). Тогда </w:t>
      </w:r>
      <w:r>
        <w:rPr>
          <w:i/>
          <w:iCs/>
          <w:color w:val="000000"/>
          <w:sz w:val="24"/>
          <w:szCs w:val="24"/>
        </w:rPr>
        <w:t xml:space="preserve">«вес» сознательных действий человека будет на несколько порядков больше «весов» всех остальных факторов и сыграет определяющую роль в результате. </w:t>
      </w:r>
      <w:r>
        <w:rPr>
          <w:color w:val="000000"/>
          <w:sz w:val="24"/>
          <w:szCs w:val="24"/>
        </w:rPr>
        <w:t>Ну а если брать целые общества, цивилизации, то последствия от их деятельности проявляются уже в космическом масштабе! Поэтому обычно, рассуждая о карме, затрагивают именно уровень челове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хорошо, а по отношению к человеку карму можно хоть как-то сравнить с судьбой? Или, опять же, судьбу дает кто-то или что-то, а цепь причин и следствий мы порождаем са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менно так. Карму можно сравнить с судьбой только в одном смысле: поступки в прошлых рождениях уже породили определенные следствия, и их проявление в жизни человека неизбежно. Конечно, увидеть это можно только с самого высшего — не нашего — плана, поэтому не верьте никому, кто заявляет, что «видит вашу карму»!</w:t>
      </w:r>
    </w:p>
    <w:p>
      <w:pPr>
        <w:pStyle w:val="Normal"/>
        <w:shd w:fill="FFFFFF" w:val="clear"/>
        <w:ind w:firstLine="720"/>
        <w:jc w:val="both"/>
        <w:rPr>
          <w:sz w:val="24"/>
          <w:szCs w:val="24"/>
        </w:rPr>
      </w:pPr>
      <w:r>
        <w:rPr>
          <w:color w:val="000000"/>
          <w:sz w:val="24"/>
          <w:szCs w:val="24"/>
        </w:rPr>
        <w:t>Но проявление этих следствий обладает и определенной гибкостью. С одной стороны, говорится о том, что кармические следствия ничем не уничтожимы. Но с другой стороны, не забывайте, что есть не только прошлые последствия. Мы ведь живем и в каждый миг порождаем новые причины-следствия. И они вступают во взаимодействие со старыми и могут как-то менять их проявление и сроки. Карма, в отличие от судьбы, «текуча».</w:t>
      </w:r>
    </w:p>
    <w:p>
      <w:pPr>
        <w:pStyle w:val="Normal"/>
        <w:shd w:fill="FFFFFF" w:val="clear"/>
        <w:ind w:firstLine="720"/>
        <w:jc w:val="both"/>
        <w:rPr>
          <w:sz w:val="24"/>
          <w:szCs w:val="24"/>
        </w:rPr>
      </w:pPr>
      <w:r>
        <w:rPr>
          <w:color w:val="000000"/>
          <w:sz w:val="24"/>
          <w:szCs w:val="24"/>
        </w:rPr>
        <w:t>Но здесь более важен другой момент — то, что, как мы сказали, закон кармы, в отличие от судьбы, именно направляет человека; в этом его смысл.</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и в чем конкретно это проявляется в человеческой жизни, каковы механизмы действия карм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том, что любое отклонение человека от правильного пути нарушает течение «реки эволюции» и вызывает определенные следствия, «ответ мира» на его действия. А эти следствия таковы, что они как бы подталкивают человека вернуться на правильный пу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вучит не очень привлекательно. Мы с вами, кстати, затрагивали этот вопрос в одной из первых бесед — помните Достоевского, «Записки из подполья»? Не очень приятно осознавать, что над тобой как дамоклов меч висит — даже не Некто, а Нечто! — с кнутом, направляющим тебя к добру и к истине. Действительно, захочется пойти поперек, — только чтобы утвердить «свое хотень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распространенные возражения, но мне кажется, не до конца додуманные.</w:t>
      </w:r>
    </w:p>
    <w:p>
      <w:pPr>
        <w:pStyle w:val="Normal"/>
        <w:shd w:fill="FFFFFF" w:val="clear"/>
        <w:ind w:firstLine="720"/>
        <w:jc w:val="both"/>
        <w:rPr>
          <w:sz w:val="24"/>
          <w:szCs w:val="24"/>
        </w:rPr>
      </w:pPr>
      <w:r>
        <w:rPr>
          <w:color w:val="000000"/>
          <w:sz w:val="24"/>
          <w:szCs w:val="24"/>
        </w:rPr>
        <w:t>Когда я сказала, что карма подталкивает человека, то это не более чем образное выражение. И возможно, не совсем удачное. Давайте сравним карму с компасом, показывающим верное направление. Но ведь никто вас не заставит следовать указаниям этого компаса! Проще всего пояснить это на примерах. Ну, хотя бы, опять же, на примере организма.</w:t>
      </w:r>
    </w:p>
    <w:p>
      <w:pPr>
        <w:pStyle w:val="Normal"/>
        <w:shd w:fill="FFFFFF" w:val="clear"/>
        <w:ind w:firstLine="720"/>
        <w:jc w:val="both"/>
        <w:rPr>
          <w:sz w:val="24"/>
          <w:szCs w:val="24"/>
        </w:rPr>
      </w:pPr>
      <w:r>
        <w:rPr>
          <w:color w:val="000000"/>
          <w:sz w:val="24"/>
          <w:szCs w:val="24"/>
        </w:rPr>
        <w:t>Сейчас, в общем, известны основы здорового образа жизни, а если сказать по-другому, условия и законы нормального, правильного функционирования организма. Человек может вести здоровый образ жизни, а может и не вести, игнорируя эти законы, — это его полное право. Но если он их игнорирует, например, постоянно ест жирную и пережаренную пищу, то, скорее всего, последствия не заставят себя ждать: он заработает, например, холецистит. И если он не лишен здравого смысла, то все-таки ограничит себя в своих вкусовых пристрастиях и сядет на диету. Вот вам и пример «подталкивания»: как только человек отклонился от «пути истинного» в смысле диеты, это вызвало негативные последствия и заставило его учитывать требования организма. Вас, думаю, это не оскорбляет и не задевает вашу свободу? Тем более, что если «свое хотенье» для вас важнее здоровья, то вы можете принципиально продолжать есть жирное и жареное, гордо страдая от холецистита, и умереть раньше времени — никто этого священного права у вас не отнимет.</w:t>
      </w:r>
    </w:p>
    <w:p>
      <w:pPr>
        <w:pStyle w:val="Normal"/>
        <w:shd w:fill="FFFFFF" w:val="clear"/>
        <w:ind w:firstLine="720"/>
        <w:jc w:val="both"/>
        <w:rPr>
          <w:sz w:val="24"/>
          <w:szCs w:val="24"/>
        </w:rPr>
      </w:pPr>
      <w:r>
        <w:rPr>
          <w:color w:val="000000"/>
          <w:sz w:val="24"/>
          <w:szCs w:val="24"/>
        </w:rPr>
        <w:t>Точно так же человечеству всегда давались правила поведения, отношения к миру, к людям — моральные законы. Мораль же, с точки зрения теософии и «Живой Этики», — это отражение высшей Истины в нашем, человеческом сознании. А еще точнее, отражение Пути к этой Истине. Ведь мораль именно направляет человека, показывает ему путь. И если еще прибавить сюда труд, познание и творчество, то мы получим как бы законы бытия духовного организма, или, как уже говорили, законы эволюции личности.</w:t>
      </w:r>
    </w:p>
    <w:p>
      <w:pPr>
        <w:pStyle w:val="Normal"/>
        <w:shd w:fill="FFFFFF" w:val="clear"/>
        <w:ind w:firstLine="720"/>
        <w:jc w:val="both"/>
        <w:rPr>
          <w:sz w:val="24"/>
          <w:szCs w:val="24"/>
        </w:rPr>
      </w:pPr>
      <w:r>
        <w:rPr>
          <w:color w:val="000000"/>
          <w:sz w:val="24"/>
          <w:szCs w:val="24"/>
        </w:rPr>
        <w:t>И с позиции учений игнорирование этих законов точно так же вызовет соответствующие негативные последствия, — и человек будет снова и снова (если учесть бесконечность жизней) сталкиваться с результатами своего собственного эгоизма, жестокости, лени, невежества, пока рано или поздно не задумается об этом и не поймет, что его судьба — прямое следствие его же поступков.</w:t>
      </w:r>
    </w:p>
    <w:p>
      <w:pPr>
        <w:pStyle w:val="Normal"/>
        <w:shd w:fill="FFFFFF" w:val="clear"/>
        <w:ind w:firstLine="720"/>
        <w:jc w:val="both"/>
        <w:rPr>
          <w:color w:val="000000"/>
          <w:sz w:val="24"/>
          <w:szCs w:val="24"/>
        </w:rPr>
      </w:pPr>
      <w:r>
        <w:rPr>
          <w:color w:val="000000"/>
          <w:sz w:val="24"/>
          <w:szCs w:val="24"/>
        </w:rPr>
        <w:t xml:space="preserve">А если еще принять во внимание, что в учениях утверждается материальность мыслеобразов, их воздействие на окружающий мир, то </w:t>
      </w:r>
      <w:r>
        <w:rPr>
          <w:i/>
          <w:iCs/>
          <w:color w:val="000000"/>
          <w:sz w:val="24"/>
          <w:szCs w:val="24"/>
        </w:rPr>
        <w:t xml:space="preserve">последствия наступают не только в результате поступков, но и мыслей. </w:t>
      </w:r>
      <w:r>
        <w:rPr>
          <w:color w:val="000000"/>
          <w:sz w:val="24"/>
          <w:szCs w:val="24"/>
        </w:rPr>
        <w:t>Вообще, здесь надо подчеркнуть, что мотив действия является самым важным, определяющим. Предположим, трое человек на улице подали милостыню нищему — один из искреннего сострадания, второй механически вслед за первым, а третий — с внутренним неудовольствием, но боясь показаться жадным или жестоким. Несмотря на один поступок, мотивы (а значит, мысли) у всех различны, и последствия тоже будут, соответственно, разным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Внутренняя жизнь влияет на карму во сто раз больше. Посмотрите на любое преступление, оно является малою частью внутренней подготовки. Как длительна такая подготовка! Сколько соседних сознаний было отравлено такими ползучими подготовками, и сколько лучших возможностей было отринуто — об этом заблуждении не мыслят»</w:t>
      </w:r>
      <w:r>
        <w:rPr>
          <w:rStyle w:val="FootnoteCharacters"/>
          <w:rStyle w:val="FootnoteAnchor"/>
          <w:rFonts w:cs="Arial" w:ascii="Arial" w:hAnsi="Arial"/>
          <w:color w:val="000000"/>
        </w:rPr>
        <w:footnoteReference w:id="145"/>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i/>
          <w:iCs/>
          <w:color w:val="000000"/>
          <w:sz w:val="24"/>
          <w:szCs w:val="24"/>
        </w:rPr>
        <w:t xml:space="preserve">Я </w:t>
      </w:r>
      <w:r>
        <w:rPr>
          <w:color w:val="000000"/>
          <w:sz w:val="24"/>
          <w:szCs w:val="24"/>
        </w:rPr>
        <w:t>понял, что карма прекрасно выражается народными пословицами: «Как аукнется, так и откликнется», «Что посеешь — то и пожнешь». И я согласен, что в абсолютном смысле моя свобода у меня не отнята — я могу и упорствовать во зле, никто меня против моей воли не заставит следовать Пути.</w:t>
      </w:r>
    </w:p>
    <w:p>
      <w:pPr>
        <w:pStyle w:val="Normal"/>
        <w:shd w:fill="FFFFFF" w:val="clear"/>
        <w:ind w:firstLine="720"/>
        <w:jc w:val="both"/>
        <w:rPr>
          <w:sz w:val="24"/>
          <w:szCs w:val="24"/>
        </w:rPr>
      </w:pPr>
      <w:r>
        <w:rPr>
          <w:color w:val="000000"/>
          <w:sz w:val="24"/>
          <w:szCs w:val="24"/>
        </w:rPr>
        <w:t>Но в относительном смысле — все же отнята. Во-первых, это, хоть и косвенное, но принуждение: есть Истина, есть путь к ней; хочешь — иди, не хочешь — нет, но тогда пеняй на себя. Во-вторых, допустим, меня это не смущает, но есть другой момент: отрицательные последствия моих неправильных поступков все равно меня настигнут! В этом смысле христианство рисует более гуманную картину, говоря о возможности прощения.</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Мы снова вышли на тему свободы, которая у нас возникала в первой беседе. Ваши аргументы напоминают Бердяева, как я уже говорил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Н. А. Бердяев: «Я много думал всю мою жизнь о проблеме свободы... В школьной философии проблема свободы обычно отождествлялась с "свободой воли". Свобода мыслилась как свобода выбора, как возможность повернуть направо или налево. Выбор между добром и злом предполагает, что человек поставлен перед нормой, различающей добро и зло... Свобода воли необходима для ответственности и наказания.</w:t>
      </w:r>
    </w:p>
    <w:p>
      <w:pPr>
        <w:pStyle w:val="Normal"/>
        <w:shd w:fill="FFFFFF" w:val="clear"/>
        <w:ind w:firstLine="720"/>
        <w:jc w:val="both"/>
        <w:rPr/>
      </w:pPr>
      <w:r>
        <w:rPr>
          <w:rFonts w:cs="Arial" w:ascii="Arial" w:hAnsi="Arial"/>
          <w:color w:val="000000"/>
        </w:rPr>
        <w:t>Для меня свобода всегда означала что-то совсем другое. Свобода есть моя независимость и определяемость моей личности изнутри, и свобода есть моя творческая сила, не выбор между поставленным передо мной добром и злом, а мое созидание добра и зла. Самое состояние выбора может давать человеку чувство угнетенности, нерешительности, даже несвободы.... Я верил всю жизнь, что божественная жизнь, жизнь в Боге есть свобода, вольность, свободный полет, без-властие, ан-архия.... Противники свободы любят противопоставлять свободе истину, которую навязывают и заставляют признать. Но истины как навязанного мне предмета, как реальности, падающей на меня сверху, не существует. Истина есть также путь и жизнь... Навязанная мне истина, во имя которой требуют от меня отречения от свободы, совсем не истина, а есть чертов соблазн»</w:t>
      </w:r>
      <w:r>
        <w:rPr>
          <w:rStyle w:val="FootnoteCharacters"/>
          <w:rStyle w:val="FootnoteAnchor"/>
          <w:rFonts w:cs="Arial" w:ascii="Arial" w:hAnsi="Arial"/>
          <w:color w:val="000000"/>
        </w:rPr>
        <w:footnoteReference w:id="146"/>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о достаточно убедительно! Во всяком случае, есть над чем подум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мне кажется, что за этими рассуждениями лежит больше всего личный анархизм Бердяева. Он просто «так чувствует» — и облекает в рассуждения свое личное переживание. Кстати, он и не скрывал, что таков его метод размышлений и что в основе любой философии лежит лично пережитое чувство.</w:t>
      </w:r>
    </w:p>
    <w:p>
      <w:pPr>
        <w:pStyle w:val="Normal"/>
        <w:shd w:fill="FFFFFF" w:val="clear"/>
        <w:ind w:firstLine="720"/>
        <w:jc w:val="both"/>
        <w:rPr>
          <w:sz w:val="24"/>
          <w:szCs w:val="24"/>
        </w:rPr>
      </w:pPr>
      <w:r>
        <w:rPr>
          <w:color w:val="000000"/>
          <w:sz w:val="24"/>
          <w:szCs w:val="24"/>
        </w:rPr>
        <w:t xml:space="preserve">Но тогда он должен признать, что другие могут чувствовать совсем иначе. Мне, например, и в голову бы не пришло, что состояние выбора «может давать человеку чувство угнетенности, нерешительности, даже несвободы...» Потом, из рассуждений Бердяева так и остается неясным — есть Истина или нет? Что значит «я строю истину»? По-моему, это означает просто ее отсутствие. Можно, конечно, сказать, что «я и есть Истина» — потому что во мне та же божественная искра, природа Бога. Но все равно нельзя провести тождество «я = Бог»: во-первых, я никогда не стану равным Богу полностью; во-вторых, моя божественная природа дана мне только в потенциале. И для его раскрытия мне надо сначала </w:t>
      </w:r>
      <w:r>
        <w:rPr>
          <w:i/>
          <w:iCs/>
          <w:color w:val="000000"/>
          <w:sz w:val="24"/>
          <w:szCs w:val="24"/>
        </w:rPr>
        <w:t xml:space="preserve">поверить — </w:t>
      </w:r>
      <w:r>
        <w:rPr>
          <w:color w:val="000000"/>
          <w:sz w:val="24"/>
          <w:szCs w:val="24"/>
        </w:rPr>
        <w:t xml:space="preserve">о чем он, кстати, сам же много писал. Но ведь вера — это и есть </w:t>
      </w:r>
      <w:r>
        <w:rPr>
          <w:i/>
          <w:iCs/>
          <w:color w:val="000000"/>
          <w:sz w:val="24"/>
          <w:szCs w:val="24"/>
        </w:rPr>
        <w:t xml:space="preserve">априорное принятие Истины! </w:t>
      </w:r>
      <w:r>
        <w:rPr>
          <w:color w:val="000000"/>
          <w:sz w:val="24"/>
          <w:szCs w:val="24"/>
        </w:rPr>
        <w:t xml:space="preserve">Это внутреннее интуитивное постижение чего-то выше себя, чего-то безусловного, — а совсем не «свободное» (а по сути, слепое!) блуждание в кромешной тьме. Я, например, не вижу никакой свободы в этой слепоте. А вот как раз истинная вера совсем не слепа, это проблеск высшего знания: верующий человек буквально чувствует Луч высшей Истины и идет к нему — </w:t>
      </w:r>
      <w:r>
        <w:rPr>
          <w:i/>
          <w:iCs/>
          <w:color w:val="000000"/>
          <w:sz w:val="24"/>
          <w:szCs w:val="24"/>
        </w:rPr>
        <w:t xml:space="preserve">свободно </w:t>
      </w:r>
      <w:r>
        <w:rPr>
          <w:color w:val="000000"/>
          <w:sz w:val="24"/>
          <w:szCs w:val="24"/>
        </w:rPr>
        <w:t>ид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не тоже кажется, что многое у Бердяева — это просто его «окраска», как вы выражаетесь. Но в его словах, что «истина есть путь и жизнь» много верного. В каком-то смысле человек все-таки действительно строит Истину. Каждый все равно по-своему ее постигает, преломляет и живет в соответствии с н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Согласна. Но эта очень важная и интересная проблема была поднята задолго до Бердяева: Истина едина, но </w:t>
      </w:r>
      <w:r>
        <w:rPr>
          <w:i/>
          <w:iCs/>
          <w:color w:val="000000"/>
          <w:sz w:val="24"/>
          <w:szCs w:val="24"/>
        </w:rPr>
        <w:t xml:space="preserve">постигнутая нами Истина — </w:t>
      </w:r>
      <w:r>
        <w:rPr>
          <w:color w:val="000000"/>
          <w:sz w:val="24"/>
          <w:szCs w:val="24"/>
        </w:rPr>
        <w:t xml:space="preserve">в некотором смысле </w:t>
      </w:r>
      <w:r>
        <w:rPr>
          <w:i/>
          <w:iCs/>
          <w:color w:val="000000"/>
          <w:sz w:val="24"/>
          <w:szCs w:val="24"/>
        </w:rPr>
        <w:t xml:space="preserve">у каждого своя. </w:t>
      </w:r>
      <w:r>
        <w:rPr>
          <w:color w:val="000000"/>
          <w:sz w:val="24"/>
          <w:szCs w:val="24"/>
        </w:rPr>
        <w:t>Ведь она преломляется нашей Индивидуальностью. Обратите внимание: не личностью, с ее искажающей «линзой», а Индивидуальностью, высшим принципом бытия, — то есть Истина, оставаясь незыблемой, в то же время индивидуализируется. В этом и красота Вселенной: мы и познаем, и творим индивидуально — со-творим мир. Но это очень большая и тонкая тем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сложная проблема; давайте, наверное, пока ее оставим. Может быть, потом мы к ней вернемся. Ну а как насчет второго вопроса, о прощен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мотря что вкладывать в слово «прощение». В вашем смысле это, насколько я понимаю, означает избавлять человека от заслуженных последствий его плохих поступков. Кстати, если прощать, то прощать всех, иначе несправедливо. Вы бы действительно желали, чтобы зло оставалось без последств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ло? Конечно, нет. Ведь и на уровне общества, государства мы не только миримся с тюрьмами, уголовными законами, вообще с правосудием, но как раз хотим, чтобы оно работало четко и безошибочно, — тут, кстати, я совершенно не согласен с Толстым. И если я сам стану преступником, то справедливо, чтобы и мое зло каралось законом. Но ведь мы говорим не о зле! Если я вас правильно понял, то «караются» даже самые невинные слабости, если они уводят от прямого пути эволюции. И потом, часто преступник искренне раскаивается. Тут не прощать даже как-то безжалост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Что касается невинных слабостей, то вы и сами не любые последствия воспримете как кару. Мне кажется, вы опять обращаетесь к больному вопросу — о «пиве с воблой». Мы ведь его уже обсудили, и мне казалось, что пришли к какому-то взаимопонимани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я помню. Тогда мне тоже казалось, что мы нашли точки пересечения. Но теперь, «в свете карающей кармы» (уж извините, так воспринялось!), мои проблемы возвращаются. Ну вот, поясните еще на каких-либо примерах, какие «кармические наказания» положены за «пиво с воблой» и аналогичные несовершен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действительно напуганы — терминология как из уголовного кодекса! К сожалению, в точности не смогу вам ответить — таковой «кармический кодекс» нигде не написан — разве что в воображении «лебезятниковых». Я, дабы несколько успокоить вас, попробую пояснить опять же на примерах, конечно, очень приблизительно, соотношение кармических причин и следствий, как мне оно представляется.</w:t>
      </w:r>
    </w:p>
    <w:p>
      <w:pPr>
        <w:pStyle w:val="Normal"/>
        <w:shd w:fill="FFFFFF" w:val="clear"/>
        <w:ind w:firstLine="720"/>
        <w:jc w:val="both"/>
        <w:rPr>
          <w:sz w:val="24"/>
          <w:szCs w:val="24"/>
        </w:rPr>
      </w:pPr>
      <w:r>
        <w:rPr>
          <w:color w:val="000000"/>
          <w:sz w:val="24"/>
          <w:szCs w:val="24"/>
        </w:rPr>
        <w:t>Прежде всего, по-моему, здесь, как и везде, размер «наказания», — если уж вам так хочется употреблять это слово! — должен быть как-то пропорционален размеру «преступления». Потом, как можно понять из литературы, вполне может быть некоторое соответствие в содержании между поступком и «ответом судьбы». Например, человек, отказавшийся помочь тонущему, в следующей жизни может сам утонуть, а жестокая или равнодушная мать в будущем воплощении может оказаться бездетной или родиться у таких же равнодушных, жестоких родителей. Это соответствие, по-моему, вполне объяснимо. Ведь нелюбимый ребенок в полной мере поймет всю тяжесть жизни без материнской теплоты и заботы, и этот печальный опыт прочно впечатается в его глубинную память, заставив его в будущем понимать и любить детей. Или возьмем женщину, у которой муж очень хочет ребенка — даже если она сама равнодушна к детям. Ведь сначала желая ребенка только для социального статуса или для того, чтобы сохранить мужа, — она, в конце концов, постоянно думая о нем, — захочет его в действительности. Ну а что лучше встряхнет черствого или трусливого прохожего, давшего другому утонуть, чем личное страдание в подобной ситуации?</w:t>
      </w:r>
    </w:p>
    <w:p>
      <w:pPr>
        <w:pStyle w:val="Normal"/>
        <w:shd w:fill="FFFFFF" w:val="clear"/>
        <w:ind w:firstLine="720"/>
        <w:jc w:val="both"/>
        <w:rPr>
          <w:sz w:val="24"/>
          <w:szCs w:val="24"/>
        </w:rPr>
      </w:pPr>
      <w:r>
        <w:rPr>
          <w:color w:val="000000"/>
          <w:sz w:val="24"/>
          <w:szCs w:val="24"/>
        </w:rPr>
        <w:t>Хотя, конечно, такое прямое соответствие, судя по всему, скорее исключение, чем правило, — из-за большой сложности всех переплетений кармических нит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 этой логике весь мир уже давно должен был прийти к совершенству: ведь за очень долгий срок земной эволюции, как вы говорили, наверняка всем уже были даны такие направляющие удары судьб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ы же, наверное, сами видели, насколько различна степень «обучаемости» у разных людей. Одни люди очень склонны к самоанализу, к коррекции себя, к поиску своей вины в своих проблемах, — и для этого им, кстати, не обязательно знать о законе кармы. Другие, наоборот, мучительно долго делают какие-то выводы из своих неприятностей и раз за разом «наступают на те же грабли». А третьи вообще «упорствуют во зле». Это, опять же, проявление уровня развития и свободной воли. Человек ведь может не замечать совершенно очевидной связи между своими действиями и последствиями. И предсказать, когда же он наконец ее увидит, — невозможно в принципе, иначе не было бы никакой свободы вол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зачем вообще людям знать о законе кармы? Что это им да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ак и любое знание; одному человеку оно меняет жизнь, а для другого проходит бесследно. Тут уж ничего не поделаешь. Человек, конечно, может твердить о карме, и не пошевелить пальцем, чтобы хоть в чем-то изменить себя. Но с другой стороны, — если это знание хоть кому-то помогает, то оно должно быть доступно. Тем более что ведь смысл знания не только в прагматике, но и в самом знан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допустим. Но вы так и не ответили мне, каковы последствия «невинных слабост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звините — все время ускользает эта важная для вас тема! Но мне кажется, здесь гораздо лучше ответит психология — во всяком случае, мои любимые авторы, как, скажем, Эрих Фромм.</w:t>
      </w:r>
    </w:p>
    <w:p>
      <w:pPr>
        <w:pStyle w:val="Normal"/>
        <w:shd w:fill="FFFFFF" w:val="clear"/>
        <w:ind w:firstLine="720"/>
        <w:jc w:val="both"/>
        <w:rPr>
          <w:sz w:val="24"/>
          <w:szCs w:val="24"/>
        </w:rPr>
      </w:pPr>
      <w:r>
        <w:rPr>
          <w:color w:val="000000"/>
          <w:sz w:val="24"/>
          <w:szCs w:val="24"/>
        </w:rPr>
        <w:t>В его главном труде «Иметь или быть» он пишет о принципиальной разнице этих двух жизненных установок. Установка на «быть» соответствует истинной природе человека; это открытость миру и людям, переживание самой жизни, если можно так сказать, — радости и горя, познания и красоты, труда и творчества самих по себе. То есть это именно бытие личности во всей полноте, при отсутствии страха, в принятии всего, что посылает жизнь. Помните, мы с вами вспоминали «Поединок» Куприна — монолог Назанского о том, что не надо бояться жизни? Как бы ни оценивать этого героя в целом, но уж он точно не боялся жизни. Установка же на «иметь» — это страх перед жизнью и перед самим собой, это скорлупа из «приобретенного», в которую прячется человек. Например, он приобретает знания только ради профессии, то есть куска хлеба — и, значит, не только не испытывает захватывающей радости познания, но напротив, постоянно втайне боится, что его «товар» — знания — останется невостребованным или проиграет в конкурентной борьбе. Влюбляясь, он сразу же хочет захватить любимого человека, как очередное приобретение, и закрыться им от одиночества; его любовь не от силы и щедрости души, а от недостатка. В общем, из всего он делает «футляр», как у чеховского героя. Но я напрасно пересказываю вам Фромма, лучше самого автора никто не скажет, и я вам его очень советую почитать.</w:t>
      </w:r>
    </w:p>
    <w:p>
      <w:pPr>
        <w:pStyle w:val="Normal"/>
        <w:shd w:fill="FFFFFF" w:val="clear"/>
        <w:ind w:firstLine="720"/>
        <w:jc w:val="both"/>
        <w:rPr>
          <w:sz w:val="24"/>
          <w:szCs w:val="24"/>
        </w:rPr>
      </w:pPr>
      <w:r>
        <w:rPr>
          <w:color w:val="000000"/>
          <w:sz w:val="24"/>
          <w:szCs w:val="24"/>
        </w:rPr>
        <w:t xml:space="preserve">И теперь, возвращаясь к вашему вопросу, давайте сначала вспомним, что «пиво с воблой» — и с друзьями, не забывайте! — тоже можно оценивать по-разному. Для кого-то, возможно, это вообще первые шаги в переживании чувства дружбы — даже в виде простого приятельства. </w:t>
      </w:r>
      <w:r>
        <w:rPr>
          <w:iCs/>
          <w:color w:val="000000"/>
          <w:sz w:val="24"/>
          <w:szCs w:val="24"/>
        </w:rPr>
        <w:t>Я</w:t>
      </w:r>
      <w:r>
        <w:rPr>
          <w:i/>
          <w:iCs/>
          <w:color w:val="000000"/>
          <w:sz w:val="24"/>
          <w:szCs w:val="24"/>
        </w:rPr>
        <w:t xml:space="preserve"> </w:t>
      </w:r>
      <w:r>
        <w:rPr>
          <w:color w:val="000000"/>
          <w:sz w:val="24"/>
          <w:szCs w:val="24"/>
        </w:rPr>
        <w:t>вижу у вас недоумение, но, наверное, есть люди, практически лишенные опыта человеческой близости. Во всяком случае, есть такие литературные герои, а они тоже имели кого-то прототипами. Так что для них и пиво с приятелями, вполне может оказаться первым опытом, даже полезным в течение какого-то времени.</w:t>
      </w:r>
    </w:p>
    <w:p>
      <w:pPr>
        <w:pStyle w:val="Normal"/>
        <w:shd w:fill="FFFFFF" w:val="clear"/>
        <w:ind w:firstLine="720"/>
        <w:jc w:val="both"/>
        <w:rPr>
          <w:sz w:val="24"/>
          <w:szCs w:val="24"/>
        </w:rPr>
      </w:pPr>
      <w:r>
        <w:rPr>
          <w:color w:val="000000"/>
          <w:sz w:val="24"/>
          <w:szCs w:val="24"/>
        </w:rPr>
        <w:t>Вообще, надо помнить, что невозможно оценить действие в отрыве от конкретной личности и общего контекста. Помните пример с чтением художественной литературы? Для кого-то это шаг вперед, а для другого — застой. И кармические последствия будут тоже совершенно разными.</w:t>
      </w:r>
    </w:p>
    <w:p>
      <w:pPr>
        <w:pStyle w:val="Normal"/>
        <w:shd w:fill="FFFFFF" w:val="clear"/>
        <w:ind w:firstLine="720"/>
        <w:jc w:val="both"/>
        <w:rPr>
          <w:sz w:val="24"/>
          <w:szCs w:val="24"/>
        </w:rPr>
      </w:pPr>
      <w:r>
        <w:rPr>
          <w:color w:val="000000"/>
          <w:sz w:val="24"/>
          <w:szCs w:val="24"/>
        </w:rPr>
        <w:t>А для вас «пиво с друзьями» — скорее всего, это одна из «скорлупок», о которых говорил Фромм, вариант бегства от жизни. Вы при этом вроде бы едины с друзьями, переживаете приятные чувства, — но это мнимое единство. Ваши отношения незаметно выхолащиваются, так как они не развиваются. Они и не могут развиваться: вы ничем не объединены, никаким общим делом, реальными целями. И если вы продолжаете предпочитать такое времяпровождение, игнорируя подсознательную неудовлетворенность (сигналы вашего собственного духа!), то оно чем дальше, тем больше становится бессмысленным и все больше разъединяет вас. И ваша изолирующая скорлупа становится все крепче, и вы платите скукой, чувством пустоты, депрессией. Не случайно в этом случае количество «пива» — вообще наркотиков — начинает расти, чтобы эту скуку заглушить. Вот вам и расплата — вполне кармическая, заметьт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это именно психологическая реакция, а при чем здесь карм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вы, с вашей психикой, разве не часть вселенн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вы хотите сказать, что карма проявляется не как что-то «сверху», а как бы изнутри жизни, через нее же саму — в том числе и через психик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умеется. Ведь и закон всемирного тяготения не «наложен сверху» на физические тела, а является одним из проявлений их собственной природы. Но, конечно, в вашем примере расплата не ограничится только депрессией. Ведь ваше состояние неизбежно скажется и на окружающих людях, прежде всего, на близких. Вы и от них получите соответствующую реакцию.</w:t>
      </w:r>
    </w:p>
    <w:p>
      <w:pPr>
        <w:pStyle w:val="Normal"/>
        <w:shd w:fill="FFFFFF" w:val="clear"/>
        <w:ind w:firstLine="720"/>
        <w:jc w:val="both"/>
        <w:rPr>
          <w:sz w:val="24"/>
          <w:szCs w:val="24"/>
        </w:rPr>
      </w:pPr>
      <w:r>
        <w:rPr>
          <w:color w:val="000000"/>
          <w:sz w:val="24"/>
          <w:szCs w:val="24"/>
        </w:rPr>
        <w:t>Но, как я уже сказала, карма далеко не всегда проявляется так явно, как здесь, — через видимую и немедленную реакцию вашей собственной психики и близких. И это, скорее, даже исключение. Многие поступки затрагивают довольно отдаленные «струны судьбы», которые неизвестно когда зазвучат в ответ и неизвестно в какой форме.</w:t>
      </w:r>
    </w:p>
    <w:p>
      <w:pPr>
        <w:pStyle w:val="Normal"/>
        <w:shd w:fill="FFFFFF" w:val="clear"/>
        <w:ind w:firstLine="720"/>
        <w:jc w:val="both"/>
        <w:rPr>
          <w:color w:val="000000"/>
          <w:sz w:val="24"/>
          <w:szCs w:val="24"/>
        </w:rPr>
      </w:pPr>
      <w:r>
        <w:rPr>
          <w:b/>
          <w:bCs/>
          <w:i/>
          <w:iCs/>
          <w:color w:val="000000"/>
          <w:sz w:val="24"/>
          <w:szCs w:val="24"/>
        </w:rPr>
        <w:t xml:space="preserve">Собеседник. </w:t>
      </w:r>
      <w:r>
        <w:rPr>
          <w:color w:val="000000"/>
          <w:sz w:val="24"/>
          <w:szCs w:val="24"/>
        </w:rPr>
        <w:t xml:space="preserve">Вы затронули вопрос, к которому я хотел вернуться — о механизмах действия кармы. Кстати, его задает и А. Кураев. </w:t>
      </w:r>
      <w:r>
        <w:rPr>
          <w:iCs/>
          <w:color w:val="000000"/>
          <w:sz w:val="24"/>
          <w:szCs w:val="24"/>
        </w:rPr>
        <w:t>Я</w:t>
      </w:r>
      <w:r>
        <w:rPr>
          <w:i/>
          <w:iCs/>
          <w:color w:val="000000"/>
          <w:sz w:val="24"/>
          <w:szCs w:val="24"/>
        </w:rPr>
        <w:t xml:space="preserve"> </w:t>
      </w:r>
      <w:r>
        <w:rPr>
          <w:color w:val="000000"/>
          <w:sz w:val="24"/>
          <w:szCs w:val="24"/>
        </w:rPr>
        <w:t>принес с собой его книгу с главой, прямо посвященной закону кармы. Многие его возражения мне и самому кажутся надуманными, но некоторые, по-моему, верны. Поэтому, если вы не возражаете, я буду его цитировать и хотел бы, чтобы вы прокомментировали то, что он пишет.</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А. Кураев: «Хорошо, предположим, в прошлой жизни, когда я был мальчишкой, я из хулиганских соображений вывернул лампочки в соседнем подъезде. Предположим, что этот грех запечатлелся в моей судьбе и породил свои последствия: то зло, которое я некогда причинил другим, должно было вернуться ко мне. Но почему же я именно в 33 года набил себе шишку? Почему не в 14 лет? Где и кем хранилась эта моя "карма" так, чтобы проявиться именно в этой ситуации?»</w:t>
      </w:r>
      <w:r>
        <w:rPr>
          <w:rStyle w:val="FootnoteCharacters"/>
          <w:rStyle w:val="FootnoteAnchor"/>
          <w:rFonts w:cs="Arial" w:ascii="Arial" w:hAnsi="Arial"/>
          <w:color w:val="000000"/>
        </w:rPr>
        <w:footnoteReference w:id="147"/>
      </w:r>
    </w:p>
    <w:p>
      <w:pPr>
        <w:pStyle w:val="Normal"/>
        <w:shd w:fill="FFFFFF" w:val="clear"/>
        <w:ind w:firstLine="720"/>
        <w:jc w:val="both"/>
        <w:rPr>
          <w:rFonts w:ascii="Arial" w:hAnsi="Arial" w:cs="Arial"/>
          <w:b/>
          <w:b/>
          <w:bCs/>
          <w:i/>
          <w:i/>
          <w:iCs/>
          <w:color w:val="000000"/>
        </w:rPr>
      </w:pPr>
      <w:r>
        <w:rPr>
          <w:rFonts w:cs="Arial" w:ascii="Arial" w:hAnsi="Arial"/>
          <w:b/>
          <w:bCs/>
          <w:i/>
          <w:iCs/>
          <w:color w:val="000000"/>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ля того чтобы знать «где и кем хранилась карма», — то есть буквально </w:t>
      </w:r>
      <w:r>
        <w:rPr>
          <w:i/>
          <w:iCs/>
          <w:color w:val="000000"/>
          <w:sz w:val="24"/>
          <w:szCs w:val="24"/>
        </w:rPr>
        <w:t xml:space="preserve">видеть </w:t>
      </w:r>
      <w:r>
        <w:rPr>
          <w:color w:val="000000"/>
          <w:sz w:val="24"/>
          <w:szCs w:val="24"/>
        </w:rPr>
        <w:t>эту сложнейшую сеть взаимосвязей, — нужно дойти до очень высоких ступеней развития. Я еще раз повторю, что обычный человек не может проследить действие этого закона во всей его невообразимой сложности, даже если ограничиться только человеческим уровнем. Представьте только, — если принять концепцию перевоплощения, со сколькими людьми вы сталкивались в предыдущих жизнях, сколько отношений — «кармических нитей» завязали; скольких мы обидели, а скольким помогли, — и приплюсуйте к этому ваши сегодняшние действия. Разве наше сознание в силах охватить этот гигантский клубок?</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если мы не в силах охватить, как мы можем вообще рассуждать о карм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можем знать и учитывать сам принцип ее действия. Ведь и естественники могут охватить только небольшую часть всех процессов, — физических, химических, биологических, в их взаимосвязи и в динамике, протекающих, например, на Солнце. Но это не мешает учитывать то, что можно, и исследовать дальше. Так и мы со временем начнем больше разбираться в этой «химической суперлаборатори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Странное сравнение — оно у вас случайно или вы что-то подразумеваете?</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Конечно не случайно. Я продолжаю дальше отвечать на недоумение Кураева — «где хранится карма», то есть о механизмах ее проявления. Каждое действие человека — да и вообще все в мире — сопровождается тем, что в учениях называют «вибрациями» — как бы излучениями тонких энергий, как мы говорили в теме эволюции. Эти излучения, или вибрации, вступают в сложнейшие соединения с другими вибрациями, а также запечатлеваются в так называемом «акашном слое» — можете образно представить себе этот уровень материи как незасвечивающуюся фотопленку, на которой автоматически фиксируется все происходящее. Только, в отличие от пленки, эти отпечатки не пассивные и статичные, а активные и действующие. Вот вам и гигантская лаборатория, в которой взаимодействуют последствия всех ваших мыслей и действий с другими вибрациями и порождают определенные результаты. Ведь точно так же, как есть определенные химические законы взаимодействия веществ, — есть и законы взаимодействия этих вибраций. Вот так — очень, конечно, примитивно и приблизительно! — можно себе представить, сам механизм действия кармы, или кармической энерг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Ясно, что мусор, набросанный в готовую химическую реакцию, изменит ожидаемую реакцию. Никакие силы не вернут первоначальное соединение, также и дурные деяния не могут испариться; поэтому легче предупредить зло, чем исправить его»</w:t>
      </w:r>
      <w:r>
        <w:rPr>
          <w:rStyle w:val="FootnoteCharacters"/>
          <w:rStyle w:val="FootnoteAnchor"/>
          <w:rFonts w:cs="Arial" w:ascii="Arial" w:hAnsi="Arial"/>
          <w:color w:val="000000"/>
        </w:rPr>
        <w:footnoteReference w:id="148"/>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как же потом из этой лаборатории порождаются конкретные события в мир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 как, впрочем, и я (срабатывает привычка) — проводите резкую грань между «внешними событиями» и «вибрациями». Но наши события можно тоже считать не более как определенными вибрациями плотной материи; естественно, теснейшим образом связанными с более тонкими. Думаю, более точно нам это все равно сейчас не представить — не хватает соответствующего опыт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 таком случае, нам действительно невозможно проследить все нити кармы даже для одного человека и предсказать, чем кончится то или иное его намерение или действ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же, нет. Точно так же, как мы не можем сказать, что, например, в таком-то месте Солнца в такой-то момент времени будет точно такая-то температура и химический состав. Слишком, повторяю, это гигантская лаборатория.</w:t>
      </w:r>
    </w:p>
    <w:p>
      <w:pPr>
        <w:pStyle w:val="Normal"/>
        <w:shd w:fill="FFFFFF" w:val="clear"/>
        <w:ind w:firstLine="720"/>
        <w:jc w:val="both"/>
        <w:rPr>
          <w:sz w:val="24"/>
          <w:szCs w:val="24"/>
        </w:rPr>
      </w:pPr>
      <w:r>
        <w:rPr>
          <w:color w:val="000000"/>
          <w:sz w:val="24"/>
          <w:szCs w:val="24"/>
        </w:rPr>
        <w:t>Но в самом общем смысле последствия можно предположить. По крайней мере, наша совесть всегда скажет нам (если специально не заглушать ее голос), каковы мотивы того или иного нашего поступка, благородны или низменны наши мысли и чувства. И соответственно этому будет и «ответ судьбы». А вот когда он будет, и в какой точно форме, и чем еще будет сопровождаться, — этого мы сказать никогда не сможем. Да это и не так уж важ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так, конечно, все это более логично. Но и менее информатив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конечно, — если ожидать от этого знания конкретных рекомендаций, подобно нынешним астрологическим прогнозам! Кстати, любопытно на них проследить, до чего люди склонны верить чудеса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ы — точнее ваши учения — отрицают астрологи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напротив. Но эти прогнозы имеют не больше отношения к настоящей астрологии, чем «Диагностика кармы» Лазарева к закону карм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хорошо, тогда следующий вопрос. Мы забыли обсудить момент, о котором упоминали вначале. Ведь в мире есть и случайность, и вообще, происходит масса событий, никуда не ведущих. Стояла скала, потом от времени разрушилась и обрушилась. Конечно, здесь есть причина и следствие; но это следствие, то есть обрушивание скалы, не стало дальше само причиной какого-то следующего события — ну упала и упала. Подгорела яичница (пример, который приводит Кураев) — допустим, это следствие моей рассеянности. Но дальше-то что — ведь из того, что я съем или выброшу подгоревшую яичницу, ничего не произойд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первых, мы с вами не знаем и не можем знать всех последствий всех событий. Ваш пример со скалой не очень удачен, — как раз на ней виден закон эволюции планеты, течение ее геологических процессов, которые идут точно так же в определенном направлении, целесообразно — соответственно эволюции человечества. С яичницей тоже не так просто: съедите вы ее или выбросите — вы все равно уже закрепили в «акашном слое» некую хаотическую энергетическую структуру, порожденную вашей рассеянностью. И, конечно, не сама яичница «станет дальнейшей причиной» чего-либо, а именно эта хаотическая вибрация, которая потом на вас же и будет воздействовать (и на окружающих тоже). Конечно, это мелочь, «бесконечно малая», — но мелочь, точно так же подчиняющаяся общему закону.</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 есть случайность в ваших учениях вообще отвергае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могу вам в точности ответить, но можно порассуждать. Мне кажется, что случайность — это снова прямой или косвенный результат действия свободной воли. Ведь, повторяю, выбор личности никогда невозможно с точностью предсказать — ни в мелочи, ни в серьезной ситуации. Точнее, можно предсказать только с какой-то вероятностью. В этом смысле можно сказать, что случайность существует. Но поскольку закон кармы, в общем, интегрирует все происходящее в мире, то в конечном итоге мир и движется в нужном направлении. Но вот какова эта «траектория движения» мира — заранее тоже неизвестно. В принципе невозможно сказать, как мы уже говорили, каковы конкретные формы, которые примет Вселенная в итоге эволюции, так как это результат свободного творчества, хотя и в рамках вселенских законов. Но эти рамки так широки, что результаты почти беспредельны в своем многообразии. Это, собственно, и есть живая жизнь мира. Так же, как и река стремится к морю — и неизбежно вольется в него, рано или поздно. Но каково будет ее русло, с чем она встретится в своем стремлении, какие притоки и ручьи в нее вольются — мы заранее не знаем.</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говоря о выборе, вы говорите о человеке. А в неживой природе есть ли случайность и как ее объясн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зможно, так же. Природа, которую мы называем неживой, — да и живая, но «неразумная», — включена до поры до времени в карму планеты. Мы уже об этом сказали. А на карму планеты оказывает большое влияние свободная воля человечества в совокупности. Вот родился маленький волчонок, или олененок, выбирайте кого хотите. И не дожив до взрослого возраста, погиб в лесном пожаре, который возник по причине людской халатности. Или малек рыбы, отравленный в сточных водах. Можно ли сказать, что это их карма? Кстати, подобные вопросы задает Кураев. И да и нет. Это побочный результат злой направленности свободной воли людей, которые, вместо того чтобы способствовать эволюции низших царств, препятствуют ей. Но олененок или малек, тем не менее, все равно продолжат свой эволюционный путь — родятся снова, здесь, или, может быть, на другой планете, если мы свою разрушим. То есть, по большому счету, мы не можем помешать их судьбе, их эволюции — к счастью. В этом смысле у них будет своя карма, что, конечно, справедлив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 человечество, видимо, поплатится за уничтожение природ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Уже платит — болезнями, в том числе генетическими; ухудшением условий жизни, учащением стихийных бедствий. Не случайно же говорят о глобальном экологическом кризисе. Ну и, разумеется, прежде всего будут в полной мере платить те, кто является прямыми виновниками это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мне кажется, только они и должны плат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вы равнодушно проходите мимо или ограничиваетесь порицаниями в кругу друзей — значит, вы соучастник экологических преступлен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я знаю, есть общественные экологические движения. Но мне кажется, на этом пути мало что можно сдел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если будет умирать ваш ребенок, — вы ведь будете делать возможное и невозможное, не рассужда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понимаю, вы хотите сказать, что если есть не абстрактная, а настоящая любовь к природе — к живым, страдающим существам; животным, растениям, то будешь до конца бороться за их жизнь, без интеллигентских рассуждений о своем бессил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т вам и типичная проблема выбора и соответствующей кармы за ваш выбор.</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серьезно подумаю, не принять ли участие в зеленом движении.</w:t>
      </w:r>
    </w:p>
    <w:p>
      <w:pPr>
        <w:pStyle w:val="Normal"/>
        <w:shd w:fill="FFFFFF" w:val="clear"/>
        <w:ind w:firstLine="720"/>
        <w:jc w:val="both"/>
        <w:rPr>
          <w:color w:val="000000"/>
          <w:sz w:val="24"/>
          <w:szCs w:val="24"/>
        </w:rPr>
      </w:pPr>
      <w:r>
        <w:rPr>
          <w:color w:val="000000"/>
          <w:sz w:val="24"/>
          <w:szCs w:val="24"/>
        </w:rPr>
        <w:t xml:space="preserve">Но давайте теперь вернемся к началу. Вы говорили, что карма — это Закон законов. Именно против этого возражает Кураев. </w:t>
      </w:r>
      <w:r>
        <w:rPr>
          <w:iCs/>
          <w:color w:val="000000"/>
          <w:sz w:val="24"/>
          <w:szCs w:val="24"/>
        </w:rPr>
        <w:t>Я</w:t>
      </w:r>
      <w:r>
        <w:rPr>
          <w:i/>
          <w:iCs/>
          <w:color w:val="000000"/>
          <w:sz w:val="24"/>
          <w:szCs w:val="24"/>
        </w:rPr>
        <w:t xml:space="preserve"> </w:t>
      </w:r>
      <w:r>
        <w:rPr>
          <w:color w:val="000000"/>
          <w:sz w:val="24"/>
          <w:szCs w:val="24"/>
        </w:rPr>
        <w:t>хочу привести его довольно большое высказыва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А. Кураев: «Признает ли кармическая философия действие в мире каких-то иных законов, кроме своей Кармы?.. То, что вода закипает при 100 градусах Цельсия на уровне моря, — это закон Кармы или нечто иное?.. Меня здесь не очень интересует, что скажут собственно кармисты (их радикально монистическое мировоззрение, скорее всего, понудит их все частные законы объявить частными проявлениями Единого Всемирного закона кармы). Я лишь хочу сказать, что христиане готовы просто исследовать мир и его законы, пользоваться этими законами, благодаря Творца за то, что в мире есть законы, и что эти законы помогают человеку жить. Но при этом мы готовы объяснять большинство событий, происходящих в мире, исходя из собственного внутримирового контекста. Мы не считаем Бога непосредственным виновником движения поршня в цилиндре внутреннего сгорания»</w:t>
      </w:r>
      <w:r>
        <w:rPr>
          <w:rStyle w:val="FootnoteCharacters"/>
          <w:rStyle w:val="FootnoteAnchor"/>
          <w:rFonts w:cs="Arial" w:ascii="Arial" w:hAnsi="Arial"/>
          <w:color w:val="000000"/>
        </w:rPr>
        <w:footnoteReference w:id="149"/>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на эту тему я уже достаточно говорила. И потом, мне кажется, в его рассуждениях не хватает последовательности. Ведь если я говорю, что все цвета — это аспекты белого цвета, то разве я этим отрицаю относительно самостоятельное существование синего, красного и других цветов?</w:t>
      </w:r>
    </w:p>
    <w:p>
      <w:pPr>
        <w:pStyle w:val="Normal"/>
        <w:shd w:fill="FFFFFF" w:val="clear"/>
        <w:ind w:firstLine="720"/>
        <w:jc w:val="both"/>
        <w:rPr>
          <w:sz w:val="24"/>
          <w:szCs w:val="24"/>
        </w:rPr>
      </w:pPr>
      <w:r>
        <w:rPr>
          <w:color w:val="000000"/>
          <w:sz w:val="24"/>
          <w:szCs w:val="24"/>
        </w:rPr>
        <w:t>То, что Кураев такой взгляд объявляет «радикально монистическим» — с явно критической окраской — заставляет предположить, что сам он вполне «плюралист». А это очень принципиальный момент. Даже и с позиций христианства, Бог — именно «виновник движения поршня» — в самом предельном смысле, конечно. А как же иначе? Ведь и сам «внутримировой контекст» тоже создан Богом, по учению христианства. Конечно, Кураев подчеркнет, что между непосредственным проявлением Бога и конкретными законом сгорания — множество промежуточных ступеней. Но ведь то же самое можно сказать и относительно закона кармы! Огромно расстояние между кармой как Принципом — и ее конкретными формами проявления в виде отдельных законов.</w:t>
      </w:r>
    </w:p>
    <w:p>
      <w:pPr>
        <w:pStyle w:val="Normal"/>
        <w:shd w:fill="FFFFFF" w:val="clear"/>
        <w:ind w:firstLine="720"/>
        <w:jc w:val="both"/>
        <w:rPr>
          <w:sz w:val="24"/>
          <w:szCs w:val="24"/>
        </w:rPr>
      </w:pPr>
      <w:r>
        <w:rPr>
          <w:color w:val="000000"/>
          <w:sz w:val="24"/>
          <w:szCs w:val="24"/>
        </w:rPr>
        <w:t>Здесь, конечно, есть вина и авторов теософских работ. Как правило, не оговаривается, какой именно аспект имеется в виду, когда говорят о карм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Кстати, когда я говорю «хорошо» — это не значит, что вы полностью меня убедили, а только значит, что пока я удовлетворен ответом.</w:t>
      </w:r>
    </w:p>
    <w:p>
      <w:pPr>
        <w:pStyle w:val="Normal"/>
        <w:shd w:fill="FFFFFF" w:val="clear"/>
        <w:ind w:firstLine="720"/>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именно так и понимаю ваши реплики.</w:t>
      </w:r>
    </w:p>
    <w:p>
      <w:pPr>
        <w:pStyle w:val="Normal"/>
        <w:shd w:fill="FFFFFF" w:val="clear"/>
        <w:ind w:firstLine="720"/>
        <w:jc w:val="both"/>
        <w:rPr>
          <w:color w:val="000000"/>
          <w:sz w:val="24"/>
          <w:szCs w:val="24"/>
        </w:rPr>
      </w:pPr>
      <w:r>
        <w:rPr>
          <w:b/>
          <w:bCs/>
          <w:i/>
          <w:iCs/>
          <w:color w:val="000000"/>
          <w:sz w:val="24"/>
          <w:szCs w:val="24"/>
        </w:rPr>
        <w:t xml:space="preserve">Собеседник. </w:t>
      </w:r>
      <w:r>
        <w:rPr>
          <w:color w:val="000000"/>
          <w:sz w:val="24"/>
          <w:szCs w:val="24"/>
        </w:rPr>
        <w:t>Так вот — хорошо, повторяю, я понял ваш ответ на этот кураевский вопрос. А вот следующи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А. Кураев: «Апелляция к карме бесполезна потому, что знание о ней, даже если оно верно, не принесет пользы.... Если я считаю, что обстоятельства зависят не от моей сегодняшней деятельности, а от непознаваемой кармы и от прошлых эпох — то ничего изменить в моей нынешней жизни я уже не в силах»</w:t>
      </w:r>
      <w:r>
        <w:rPr>
          <w:rStyle w:val="FootnoteCharacters"/>
          <w:rStyle w:val="FootnoteAnchor"/>
          <w:rFonts w:cs="Arial" w:ascii="Arial" w:hAnsi="Arial"/>
          <w:color w:val="000000"/>
        </w:rPr>
        <w:footnoteReference w:id="150"/>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этот аргумент настолько натянут, что даже странно возражать — приходится напоминать банальные истины. Ведь жизнь любого из нас во многом определяется нашим прошлым — последствиями прошлых поступков. И разве есть принципиальная разница, совершены они в предыдущей жизни или в этой? Ведь от этого ничего не меняется: во всех случаях мы пожинаем плоды. Если я в молодости пьянствовал, развратничал и подорвал здоровье — я всю дальнейшую жизнь буду за это расплачиваться, хоть и раскаявшись. Если я — даже просто по неопытности, желанию «не отстать от товарищей» — дал себя затянуть в кражу, попал в тюрьму, то на мне всю жизнь будет «висеть судимость». И очевидно, что в любом случае человек, будучи не в силах изменить прошлое, тем не менее, может и должен предпринимать усилия, чтобы смягчить его действие и построить новое будуще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может быть, Кураев хочет сказать, что поступки, совершенные в этой жизни, мы знаем точно и нам легче терпеть их последствия, — мы понимаем, что сами виноваты; тогда как неясность относительно прошлого, незнание точной причины сегодняшних проблем заставит человека опустить рук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тоже, по-моему, натянуто. Очень многие, как мы говорили, вообще не склонны к самоанализу и не могут (и не хотят учиться!) видеть связь своих поступков с их последствиями. Такие люди вообще все свои проблемы воспринимают как незаслуженные удары судьбы. Но, тем не менее, многие и тут отнюдь не складывают руки, а активно сопротивляются этой неведомой судьбе (насколько разумно и успешно, это другой вопрос; речь только об энергии сопротивления).</w:t>
      </w:r>
    </w:p>
    <w:p>
      <w:pPr>
        <w:pStyle w:val="Normal"/>
        <w:shd w:fill="FFFFFF" w:val="clear"/>
        <w:ind w:firstLine="720"/>
        <w:jc w:val="both"/>
        <w:rPr>
          <w:sz w:val="24"/>
          <w:szCs w:val="24"/>
        </w:rPr>
      </w:pPr>
      <w:r>
        <w:rPr>
          <w:color w:val="000000"/>
          <w:sz w:val="24"/>
          <w:szCs w:val="24"/>
        </w:rPr>
        <w:t>А насколько же легче сопротивляться, если человек не только глубоко понял и принял этот мировой закон кармы, но и постепенно научился улавливать в тяжелых событиях этой нашей жизни отголоски своих прошлых грехов. Это до определенной степени возможно, потому что наши грехи порождены нашими же глубинными проблемами, — которые переходят из жизни в жизнь, пока мы от них не избавимся. И тогда такое знание не только не бесполезно, но, напротив, вооружает и вдохновляет человека на борьбу прежде всего с самим собой, — чтобы снова не наступать на те же грабли, не породить новых негативных следствий, — а потом уже с обстоятельствами.</w:t>
      </w:r>
    </w:p>
    <w:p>
      <w:pPr>
        <w:pStyle w:val="Normal"/>
        <w:shd w:fill="FFFFFF" w:val="clear"/>
        <w:ind w:firstLine="720"/>
        <w:rPr>
          <w:color w:val="000000"/>
          <w:sz w:val="24"/>
          <w:szCs w:val="24"/>
        </w:rPr>
      </w:pPr>
      <w:r>
        <w:rPr>
          <w:b/>
          <w:bCs/>
          <w:i/>
          <w:iCs/>
          <w:color w:val="000000"/>
          <w:sz w:val="24"/>
          <w:szCs w:val="24"/>
        </w:rPr>
        <w:t xml:space="preserve">Собеседник. </w:t>
      </w:r>
      <w:r>
        <w:rPr>
          <w:color w:val="000000"/>
          <w:sz w:val="24"/>
          <w:szCs w:val="24"/>
        </w:rPr>
        <w:t>Ну, допустим. А вот такой его комментарий.</w:t>
      </w:r>
    </w:p>
    <w:p>
      <w:pPr>
        <w:pStyle w:val="Normal"/>
        <w:shd w:fill="FFFFFF" w:val="clear"/>
        <w:ind w:firstLine="720"/>
        <w:rPr>
          <w:color w:val="000000"/>
          <w:sz w:val="24"/>
          <w:szCs w:val="24"/>
        </w:rPr>
      </w:pPr>
      <w:r>
        <w:rPr>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А. Кураев: «Кармическая мифология уводит мысль в дурную бесконечность. Я сейчас страдаю от того, что грешил в прошлый раз. А тогда я согрешил, потому что это было предписано мне прежней жизнью...»</w:t>
      </w:r>
      <w:r>
        <w:rPr>
          <w:rStyle w:val="FootnoteCharacters"/>
          <w:rStyle w:val="FootnoteAnchor"/>
          <w:rFonts w:cs="Arial" w:ascii="Arial" w:hAnsi="Arial"/>
          <w:color w:val="000000"/>
        </w:rPr>
        <w:footnoteReference w:id="151"/>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или полное непонимание, или сознательно неверная трактовка. Карма формирует обстоятельства, а поступок человека в этих обстоятельствах ничем и никем не «предписывается», а полностью определяется его свободной волей. А значит, формируется и будущая его карма.</w:t>
      </w:r>
    </w:p>
    <w:p>
      <w:pPr>
        <w:pStyle w:val="Normal"/>
        <w:shd w:fill="FFFFFF" w:val="clear"/>
        <w:ind w:firstLine="720"/>
        <w:jc w:val="both"/>
        <w:rPr>
          <w:sz w:val="24"/>
          <w:szCs w:val="24"/>
        </w:rPr>
      </w:pPr>
      <w:r>
        <w:rPr>
          <w:color w:val="000000"/>
          <w:sz w:val="24"/>
          <w:szCs w:val="24"/>
        </w:rPr>
        <w:t>Давайте, я еще раз резюмирую сказанное, прежде чем идти дальше.</w:t>
      </w:r>
    </w:p>
    <w:p>
      <w:pPr>
        <w:pStyle w:val="Normal"/>
        <w:shd w:fill="FFFFFF" w:val="clear"/>
        <w:ind w:firstLine="720"/>
        <w:jc w:val="both"/>
        <w:rPr>
          <w:sz w:val="24"/>
          <w:szCs w:val="24"/>
        </w:rPr>
      </w:pPr>
      <w:r>
        <w:rPr>
          <w:color w:val="000000"/>
          <w:sz w:val="24"/>
          <w:szCs w:val="24"/>
        </w:rPr>
        <w:t>Итак, карма — понятие многоаспектное. Есть индивидуальная карма человека, то есть личный поток причинно-следственных связей, «нить», созданная личными мыслями, чувствами, поступками, вызывающая соответственные последствия для человека. И, говоря о карме, чаще всего имеют в виду именно это. Но это только один из аспектов — просто он близок нам, поэтому о нем так много говорят. Но ведь такие же потоки, «нити» формируются всем, что существует в мире, поэтому и надо уточнять, говоря о карме, что этим термином покрывается огромная область качественно разных процессов. Их объединяет только одно: все они — проявления интегрирующей силы кармы. И поэтому правомерно говорить и о карме человека, и о карме государства, и конкретного дела, и котенка, и планеты. И все эти кармические процессы взаимовлияют, переплетаются друг с другом, образуя комбинации невероятной сложности, с невероятным количеством факторов, абсолютно непостижимые человеческим уровнем разума. Поэтому часто карму и сравнивают с непрерывной химической реакцией с тысячами ингредиентов, в которую непрерывно добавляются новые.</w:t>
      </w:r>
    </w:p>
    <w:p>
      <w:pPr>
        <w:pStyle w:val="Normal"/>
        <w:shd w:fill="FFFFFF" w:val="clear"/>
        <w:ind w:firstLine="720"/>
        <w:jc w:val="both"/>
        <w:rPr>
          <w:sz w:val="24"/>
          <w:szCs w:val="24"/>
        </w:rPr>
      </w:pPr>
      <w:r>
        <w:rPr>
          <w:color w:val="000000"/>
          <w:sz w:val="24"/>
          <w:szCs w:val="24"/>
        </w:rPr>
        <w:t>Закон кармы — в его направляющем смысле — как гигантский магнит, воздействует так, чтобы движение атомов, миров, людей — направить по пути эволюции, совершенствования.</w:t>
      </w:r>
    </w:p>
    <w:p>
      <w:pPr>
        <w:pStyle w:val="Normal"/>
        <w:shd w:fill="FFFFFF" w:val="clear"/>
        <w:ind w:firstLine="720"/>
        <w:jc w:val="both"/>
        <w:rPr>
          <w:sz w:val="24"/>
          <w:szCs w:val="24"/>
        </w:rPr>
      </w:pPr>
      <w:r>
        <w:rPr>
          <w:color w:val="000000"/>
          <w:sz w:val="24"/>
          <w:szCs w:val="24"/>
        </w:rPr>
        <w:t xml:space="preserve">Е.П. Блаватская говорит о том, что энергия кармы — это по сути та же самая энергия, которая заставляет отклоненную нами ветку вернуться в прежнее положение. Можно сказать, что все наши грехи, неправильные поступки — это внесение возмущения в динамическую гармонию мира, в течение великой реки эволюции. И «ответ вселенной» именно таков, чтобы буквально «толкнуть» нас в противоположную сторону. А толчок всегда неприятен, а если мы далеко отшатнулись, — то и болезнен. Неправильно представлять карму примитивно-«мистически»; она не действует поверх обычных причин и следствий, а именно </w:t>
      </w:r>
      <w:r>
        <w:rPr>
          <w:i/>
          <w:iCs/>
          <w:color w:val="000000"/>
          <w:sz w:val="24"/>
          <w:szCs w:val="24"/>
        </w:rPr>
        <w:t xml:space="preserve">через них. </w:t>
      </w:r>
      <w:r>
        <w:rPr>
          <w:color w:val="000000"/>
          <w:sz w:val="24"/>
          <w:szCs w:val="24"/>
        </w:rPr>
        <w:t>Если мы несправедливо поступили с человеком, вполне логично предположить его ответные и не очень приятные для нас действия. И совершенно справедливо сказать, что через них и проявляется карма (точнее, это один из ее аспектов проявл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ожно возразить: человек, которого я обидел, отвечает мне тем же совершенно сознательно и по доброй воле. А если я его обидел в прошлой жизни, то он будет испытывать ко мне ничем не объяснимую неприязнь, которая как раз и порождена кармой, — то есть вроде бы принуждением чего-то извн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 самом деле разница чисто внешняя. Человек, который отвечает неприязнью на обиду, руководствуется просто своими эмоциями. Ведь, помимо эмоций, нет никаких оснований отвечать на обиду обидой или местью. Великодушные люди как раз склонны прощать. Но и в случае неприязни, порожденной обидой в прошлой жизни, причины те же самые — эмоции. Просто в этом случае они у обиженного перешли в глубинную память — в подсознание, как сказали бы психологи. И поэтому его внешне необъяснимая неприязнь на самом деле точно так же объясняется его собственными эмоциями, только очень «застарелыми» и глубоко спрятанными (и именно поэтому для него как бы необъяснимыми), а не внешним «кармическим принуждением». Повторяю: карма не «над» жизнью; это — сама жизнь, ее закономерности, правильно поняты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 этим вопросом — с общим понятием кармы — более или менее ясно. Но я бы еще хотел уточнить следующее. Часто возникает впечатление, что, говоря о карме, имеют в виду что-то большее, чем просто цепь поступков-последствий. Или я неверно понял?</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это действительно так. Попробую опять привести пример, точнее, аналогию. Представьте, что нескольким людям нужно перейти лес. У них полная свобода выбора пути. И уже с самого начала эта свобода проявится: каждый войдет в лес с какого-то конкретного места. То есть начало пути ими выбрано и зафиксировано.</w:t>
      </w:r>
    </w:p>
    <w:p>
      <w:pPr>
        <w:pStyle w:val="Normal"/>
        <w:shd w:fill="FFFFFF" w:val="clear"/>
        <w:ind w:firstLine="720"/>
        <w:jc w:val="both"/>
        <w:rPr>
          <w:sz w:val="24"/>
          <w:szCs w:val="24"/>
        </w:rPr>
      </w:pPr>
      <w:r>
        <w:rPr>
          <w:color w:val="000000"/>
          <w:sz w:val="24"/>
          <w:szCs w:val="24"/>
        </w:rPr>
        <w:t>Дальше двигаясь, они, соответственно, будут на своем пути встречать разные места, разные препятствия, так как они с самого начала выбрали разные исходные точки. Но и буквально на каждом шагу проявляется их свободный выбор. Например, один встретил на своем пути болото. Он может или попытаться его перейти по кочкам, или срубив и положив бревна, или обойти стороной. От того, что именно он выберет, зависит успешность его перехода, а также скорость. И еще от этого зависит и дальнейший путь: если он решил обойти болото, то выйдет на другую его сторону в другой точке, чем если бы перешел по бревнам.</w:t>
      </w:r>
    </w:p>
    <w:p>
      <w:pPr>
        <w:pStyle w:val="Normal"/>
        <w:shd w:fill="FFFFFF" w:val="clear"/>
        <w:ind w:firstLine="720"/>
        <w:jc w:val="both"/>
        <w:rPr>
          <w:sz w:val="24"/>
          <w:szCs w:val="24"/>
        </w:rPr>
      </w:pPr>
      <w:r>
        <w:rPr>
          <w:color w:val="000000"/>
          <w:sz w:val="24"/>
          <w:szCs w:val="24"/>
        </w:rPr>
        <w:t>Вот теперь мысленно проследите путь каждого — это и есть, образно говоря, его карма — в другом аспекте. Карма — это еще и весь прошлый, пройденный вами путь, который, как очевидно, полностью определяет ту точку, где вы сейчас находитесь.</w:t>
      </w:r>
    </w:p>
    <w:p>
      <w:pPr>
        <w:pStyle w:val="Normal"/>
        <w:shd w:fill="FFFFFF" w:val="clear"/>
        <w:ind w:firstLine="720"/>
        <w:jc w:val="both"/>
        <w:rPr>
          <w:sz w:val="24"/>
          <w:szCs w:val="24"/>
        </w:rPr>
      </w:pPr>
      <w:r>
        <w:rPr>
          <w:color w:val="000000"/>
          <w:sz w:val="24"/>
          <w:szCs w:val="24"/>
        </w:rPr>
        <w:t>Но — и эта двойственность проявляется всегда! — если вы уже не можете изменить прошлую карму, прошлый путь и ту точку, в которой находитесь, то в дальнейшем шаге вы полностью свободны. Каждый момент нашей жизни — это сочетание прошлого (личная карма, прошлый наш путь) и будущего — выбор следующего шага. И по мере продвижения мы приобретаем все больший опыт и идем все увереннее и быстрее, все оптимальнее выбираем дорогу и способы справляться с препятствиям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вы этим примером хотите подчеркнуть, что в представлениях о карме нет никакого фатализма, что, как и в обычной жизни, человек одновременно и определяется прошлым, и свободен в будущ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менно так. Но я бы еще раз повторила: хотя ваш выбор следующего шага полностью свободен, но не забывайте, что вы должны не просто шагать, куда «потянет», а именно двигаться в определенном направлении, к единой Цели. Конечно, никто не помешает вам про эту цель вообще забыть, уйти в сторону, начать блуждать и даже повернуть обратно. Но при этом не обессудьте, что вы можете утонуть в болоте.</w:t>
      </w:r>
    </w:p>
    <w:p>
      <w:pPr>
        <w:pStyle w:val="Normal"/>
        <w:shd w:fill="FFFFFF" w:val="clear"/>
        <w:ind w:firstLine="720"/>
        <w:jc w:val="both"/>
        <w:rPr>
          <w:sz w:val="24"/>
          <w:szCs w:val="24"/>
        </w:rPr>
      </w:pPr>
      <w:r>
        <w:rPr>
          <w:color w:val="000000"/>
          <w:sz w:val="24"/>
          <w:szCs w:val="24"/>
        </w:rPr>
        <w:t>И еще один важный аспект кармы надо отметить. Чем дальше вы идете по какому-то выбранному пути, тем в большей степени направление пути начинает как бы притягивать вас, и свернуть становится все труднее. Это хорошо уловлено в народных поговорках: «кто сказал "а", тот скажет и "б"», «коготок увяз — всей птичке пропасть» и пр.</w:t>
      </w:r>
    </w:p>
    <w:p>
      <w:pPr>
        <w:pStyle w:val="Normal"/>
        <w:shd w:fill="FFFFFF" w:val="clear"/>
        <w:ind w:firstLine="720"/>
        <w:jc w:val="both"/>
        <w:rPr>
          <w:sz w:val="24"/>
          <w:szCs w:val="24"/>
        </w:rPr>
      </w:pPr>
      <w:r>
        <w:rPr>
          <w:color w:val="000000"/>
          <w:sz w:val="24"/>
          <w:szCs w:val="24"/>
        </w:rPr>
        <w:t>Эта закономерность проявляется, конечно, и в случае верного выбора Пути. При этом карма все более помогает идти по нему, складываются все более благоприятные обстоятельства; избранная цель — Истина — начинает, образно говоря, светить сквозь мглу неизвестности, как путеводная звезда, придавать силы и вдохновлять, облегчать выбор в каждом конкретном случае и притягивать неодолимой силой, наполняя душу радостью постижения и все большей уверенностью... Поэтому можно сказать, что карма — это не только «детерминация прошлым», но и «детерминация будущим», говоря философским языком.</w:t>
      </w:r>
    </w:p>
    <w:p>
      <w:pPr>
        <w:pStyle w:val="Normal"/>
        <w:shd w:fill="FFFFFF" w:val="clear"/>
        <w:ind w:firstLine="720"/>
        <w:rPr>
          <w:sz w:val="24"/>
          <w:szCs w:val="24"/>
        </w:rPr>
      </w:pPr>
      <w:r>
        <w:rPr>
          <w:color w:val="000000"/>
          <w:sz w:val="24"/>
          <w:szCs w:val="24"/>
        </w:rPr>
        <w:t>Вот, кажется, мы вспомнили все основные аспекты карм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жалуй, теперь понятно. И, в общем, вполне логично и допустимо. Но опять же это вопрос веры, так как нужны какие-то факты, доказательства. Как я вас понял, этих доказательств для закона кармы вообще быть не может: обычный человек эти «акашные отпечатки» и сочетания вибраций просто не види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этом смысле, да, — экспериментальных доказательств закона кармы мы не получим. Но, повторяю, при внимательном отношении к своей и чужой жизни можно начать видеть общее течение этой Реки кармы, эту внутреннюю взаимосвязь наших поступков, мыслей, чувств — с событиями жизни. Во всяком случае, многое становится ясно в нашей собственной жизни, а также в жизни близки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Ладно, не буду на этом останавливаться. Действительно, тут надо либо принимать основные положения учений хотя бы как гипотезу и начинать их проверять в течение всей жизни — либо вообще не изучать эти учения. Продолжим разговор о карме — я надеюсь, вы теперь более подробно поясните ее действие на примерах из жизн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вайте попробуем. Начнем с самого простого — с того, что основные «параметры» вашей жизни, конечно, являются результатом прошлого. А значит, — заметьте! — </w:t>
      </w:r>
      <w:r>
        <w:rPr>
          <w:i/>
          <w:iCs/>
          <w:color w:val="000000"/>
          <w:sz w:val="24"/>
          <w:szCs w:val="24"/>
        </w:rPr>
        <w:t xml:space="preserve">наиболее благоприятны, оптимальны для вашего развития. </w:t>
      </w:r>
      <w:r>
        <w:rPr>
          <w:color w:val="000000"/>
          <w:sz w:val="24"/>
          <w:szCs w:val="24"/>
        </w:rPr>
        <w:t>Страна, в которой вы родились, родители, супруги, работа... Правда, тут много тонкостей; например, сказано, что человек может влиять на эти вещи до определенной степени: выбрать где родиться, выбрать родителей. Здесь тоже проявляется его свободная воля. Но это влияние, как правило, люди стараются употребить для облегчения и большей «приятности» жизни. А это, конечно, ошибочно. Ну, например: мне нравится жить в определенной стране, культуре, и я прилагаю все усилия, чтобы родиться именно там — раз за разом, жизнь за жизнью, игнорируя то, что мне гораздо полезнее сменить страну. При этом я «натягиваю струну кармы» до предела — с непредсказуемыми последствиями, которые потом неизбежно скажутся. В конце концов, человек все равно родится именно там, где нужно для его дальнейшего развития, безотносительно к его желанию. Но так как он «перетянул струну», то родится в гораздо худших условиях, чем мог бы раньше. В «Бхагавадгите» есть строки о том, что лучше своя плохая карма, чем чужая хорошая, — то есть можно какое-то время «убегать» от своей кармы, но ничем хорошим это не кончится, как оттягивание визита к зубному врач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что плохого стремиться жить в определенной культур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с вами говорили, что карма как бы формирует те условия, которые нужны для вашего развития. А развитие — это не только исправление недостатков, но и получение самого разнообразного опыта, в том числе в разных культурах. И рождение в другой стране для внутренне гибкого, подвижного человека ничего страшного не представляет. А вот для человека консервативного это неприятно, неуютно. Но это как раз и означает, что ему пора избавляться от своего консерватизма. Если же он будет упорствовать (я повторю, избегать своей кармы можно только до определенного предела) и все больше закостеневать в своем консерватизме, то рано или поздно он получит действительно удар по этому консерватизму.</w:t>
      </w:r>
    </w:p>
    <w:p>
      <w:pPr>
        <w:pStyle w:val="Normal"/>
        <w:shd w:fill="FFFFFF" w:val="clear"/>
        <w:ind w:firstLine="720"/>
        <w:jc w:val="both"/>
        <w:rPr>
          <w:sz w:val="24"/>
          <w:szCs w:val="24"/>
        </w:rPr>
      </w:pPr>
      <w:r>
        <w:rPr>
          <w:color w:val="000000"/>
          <w:sz w:val="24"/>
          <w:szCs w:val="24"/>
        </w:rPr>
        <w:t>А уж если человек просто ищет легкой жизни, потакая своему эгоизму, то последствия не заставят себя ждать. Кстати, поэтому те, кто эмигрирует сейчас из России, — во всяком случае, без очень-очень уважительных причин, — явно «убегают» от своей карм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овы могут быть уважительные причины?</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вам точно не скажу, разумеется, но мне, например, кажется, что в период сталинских репрессий эмигрировать выдающимся ученым, общественным деятелям было вполне оправданно — оставаясь в России, они бессмысленно погибали, не успевая закончить дело жизни. Но не забудьте, что здесь определяющую роль играет мотив. Причем «от кармы не скроешь» самых тайных глубинных причин поступка, даже тех, которые мы ухитряемся скрыть от себя. Например, для кого-то из упомянутых ученых, возможно, важнее и нужнее было остаться и пожертвовать не только жизнью, но и делом — если это связано с поддержкой близких, друзей или чем-то подобным. Вообще, это очень индивидуально и в первую очередь связано с вашей совестью, с глубинными мотивами.</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А результаты разве вообще не важ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важны, конечно, хотя мотивы первостепенны. Если опять вспомнить басню Крылова о медведе, хотевшем убить комара на лбу мужика и убившем самого мужика, — то ясно, что при самых добрых побуждениях «карма медведя» будет отрицательной. И это тоже естественно, иначе человек не научится другим необходимым качествам (кроме, собственно, добрых побуждений) — соизмеримости, внимательнос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 так и жди каждый день ударов кармы! Так можно и запугать человека или развить в нем фатализ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 вы так говорите, то давайте специально поговорим о правильной реакции на «удары кармы». Предположим, вас настигла так называемая кармическая болезнь, то есть та, которую вы «заработали» в предыдущих жизнях.</w:t>
      </w:r>
    </w:p>
    <w:p>
      <w:pPr>
        <w:pStyle w:val="Normal"/>
        <w:shd w:fill="FFFFFF" w:val="clear"/>
        <w:ind w:firstLine="720"/>
        <w:jc w:val="both"/>
        <w:rPr>
          <w:sz w:val="24"/>
          <w:szCs w:val="24"/>
        </w:rPr>
      </w:pPr>
      <w:r>
        <w:rPr>
          <w:color w:val="000000"/>
          <w:sz w:val="24"/>
          <w:szCs w:val="24"/>
        </w:rPr>
        <w:t xml:space="preserve">Самая неверная реакция — опустить руки: все равно, мол, это карма, ничего не изменишь. Это типичная реакция неофита. На самом деле, как и всегда, нужно бороться с болезнью, делать все необходимое, не впадать в уныние, но и не ждать скорых результатов. Именно этим вы </w:t>
      </w:r>
      <w:r>
        <w:rPr>
          <w:i/>
          <w:iCs/>
          <w:color w:val="000000"/>
          <w:sz w:val="24"/>
          <w:szCs w:val="24"/>
        </w:rPr>
        <w:t>исчерпываете карму.</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Что это означа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ните, мы часто употребляли сравнение кармы с клубком нитей? Я всегда вспоминаю Гулливера, которого лилипуты опутали множеством нитей так, что он не мог двигаться. Хорошая аналогия с негативной кармой! Для того чтобы двигаться дальше, нужно распутаться — распутать этот клубок, паутину, порожденную нашими неверными действиями. Если вы действуете адекватно, спокойно и мужественно под «ударами кармы», то вы именно и распутываете эти клубки, или, как говорят, исчерпываете данную карму — исчерпываете негативную энергию, порожденную вами в прошлом. Помните аналогию с веткой? Вы неосторожно резко отогнули ветку — она вас хлестнула. Вы можете спокойно перенести удар, потереть ушибленное место и идти дальше, стараясь быть внимательнее. А можно в ярости начать ломать эту ветку — и неизвестно что еще вас в итоге «хлестнет». В этом примере, правда, правильная реакция должна быть пассивна — просто спокойно вытерпеть, ну и, конечно, сделать вывод на будущее. Но чаще всего, как в кармической болезни, надо не только мужественно терпеть, но и бороться — искать и выполнять различные методы леч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если кармическая реакция связана с людьми, с отношения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 же самое. Предположим, у вас сложные отношения с женой или ребенком, с другом или начальником. Почти наверняка, эти люди не случайны; вас с ними связывают давние отношения и не самые лучшие. Возможно, вы их обидели в прошлых жизнях, и их плохое отношение — подсознательная ответная реакция. А если и нет, — то, вероятно, виновны хотя бы в равнодушии к их внутреннему миру, к их развитию. Или же косвенно повредили им — например, эгоистично бросив их в каком-то общем деле. И в итоге этого вы и получили плохую жену, тещу или начальника!</w:t>
      </w:r>
    </w:p>
    <w:p>
      <w:pPr>
        <w:pStyle w:val="Normal"/>
        <w:shd w:fill="FFFFFF" w:val="clear"/>
        <w:ind w:firstLine="720"/>
        <w:jc w:val="both"/>
        <w:rPr>
          <w:sz w:val="24"/>
          <w:szCs w:val="24"/>
        </w:rPr>
      </w:pPr>
      <w:r>
        <w:rPr>
          <w:color w:val="000000"/>
          <w:sz w:val="24"/>
          <w:szCs w:val="24"/>
        </w:rPr>
        <w:t>Что делать? Выправлять ситуацию, возможно, всю жизнь. Не потакать, конечно, их недостаткам и агрессии, но воздействовать терпеливо и не опуская рук. И, возможно, вы так до конца жизни ничего решительного и не добьетесь — только зароните какие-то зерна в душу. А радоваться росту этих зерен будут в будущих жизнях другие люди. Но свой долг вы выполнили: «распутали клубок кармы». И ваши с ними отношения в будущей жизни (если вновь продолжатся) уже будут основаны не на кармическом долге, а на доброй воле и истинной близости.</w:t>
      </w:r>
    </w:p>
    <w:p>
      <w:pPr>
        <w:pStyle w:val="Normal"/>
        <w:shd w:fill="FFFFFF" w:val="clear"/>
        <w:ind w:firstLine="720"/>
        <w:jc w:val="both"/>
        <w:rPr>
          <w:sz w:val="24"/>
          <w:szCs w:val="24"/>
        </w:rPr>
      </w:pPr>
      <w:r>
        <w:rPr>
          <w:color w:val="000000"/>
          <w:sz w:val="24"/>
          <w:szCs w:val="24"/>
        </w:rPr>
        <w:t>Кстати, в «Живой Этике» пишется о том, что энергия кармы очень мощна и побуждает человека даже неосознанно стремиться к отдаче кармических долг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Иногда можно наблюдать, как человек совершает какие-то действия почти без возможности успеха, но нечто заставляет его действовать именно так; подобные действия обычно бывают недурными по существу, но они отплачиваемы часто несправедливо. Все это кармические платежи; получающий, конечно, забыл о них и растерял по пути многие духовные накопления, но платящий, тем не менее, стремится отдать долг, хотя бы даваемое одеяние уже было не по мерке. Тем не менее, долг будет заплачен, если даже его не сумеют принять»</w:t>
      </w:r>
      <w:r>
        <w:rPr>
          <w:rStyle w:val="FootnoteCharacters"/>
          <w:rStyle w:val="FootnoteAnchor"/>
          <w:rFonts w:cs="Arial" w:ascii="Arial" w:hAnsi="Arial"/>
          <w:color w:val="000000"/>
        </w:rPr>
        <w:footnoteReference w:id="152"/>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отношения с человеком, которому я «заплатил долг», обязательно сохраня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сложный вопрос. Думаю, да, но, вполне возможно, что только на духовном плане — вы будете с ним связаны невидимыми нитями, а жить придется, может быть, с другими людьми. Ведь мы говорим о соборности как о будущем человечества. То есть люди — все люди! — должны все больше сближаться. Конечно, естественно ценить и сохранять уже достигнутую близость с некоторыми людьми. Но в то же время, связи должны расширяться; поэтому было бы узко и, в общем, эгоистично все время встречаться с одними и теми же. Вам самим это не дало бы опыта, а других, новых людей, возможно, лишило бы вашей помощи, того, что вы можете им д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тогда следующий вопрос. Мне понятна моя вина, если я обидел человека. Но почему я должен отвечать за развитие други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это неизбежно, даже если и не касаться кармы. Вы родили ребенка — вы же отвечаете за его развитие! А если нет, если уклоняетесь, то рискуете получить эгоиста, который вам же испортит жизнь в старости. И со всеми, с кем мы встречаемся в жизни, мы не просто вместе живем, работаем или отдыхаем. Мы, хотим или нет, воспитываем друг друга — в первую очередь, конечно, своим примером. Но не только: наш прямой долг — по мере возможности способствовать проявлению лучшего в человеке. В том числе и вовремя сказанным замечанием. Многие — даже большинство из нас — от этого, последнего стараются уклоняться, «не портить себе нервы». Так вот, это точно так же порождает плохую карму — карму равнодушия, заботы о своем покое в ущерб действительным интересам близких.</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о-моему, масса людей и есть такие «педагоги» — вмешиваются в каждый шаг ближних! Вы считаете, что так и над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не педагоги, а либо скучающие сплетники, либо тираны. И психология давно выявила в таком вмешательстве элементы самоутверждения, чувство собственности и прочие неблаговидные (хотя чаще всего, скрытые от самого человека) мотивы.</w:t>
      </w:r>
    </w:p>
    <w:p>
      <w:pPr>
        <w:pStyle w:val="Normal"/>
        <w:shd w:fill="FFFFFF" w:val="clear"/>
        <w:ind w:firstLine="720"/>
        <w:jc w:val="both"/>
        <w:rPr>
          <w:sz w:val="24"/>
          <w:szCs w:val="24"/>
        </w:rPr>
      </w:pPr>
      <w:r>
        <w:rPr>
          <w:color w:val="000000"/>
          <w:sz w:val="24"/>
          <w:szCs w:val="24"/>
        </w:rPr>
        <w:t>Но мы говорим совсем не об этом, и нельзя из-за этих искажений отрицать сам принцип — то, что мы все неразрывно связаны и воздействуем друг на друга, хотим мы этого или нет. Вообще, самое трудное всегда — отличить истину от ее подделки, внешне на нее похожую — что в философии, что в религии, что в человеческих отношениях...</w:t>
      </w:r>
    </w:p>
    <w:p>
      <w:pPr>
        <w:pStyle w:val="Normal"/>
        <w:shd w:fill="FFFFFF" w:val="clear"/>
        <w:ind w:firstLine="720"/>
        <w:jc w:val="both"/>
        <w:rPr>
          <w:sz w:val="24"/>
          <w:szCs w:val="24"/>
        </w:rPr>
      </w:pPr>
      <w:r>
        <w:rPr>
          <w:color w:val="000000"/>
          <w:sz w:val="24"/>
          <w:szCs w:val="24"/>
        </w:rPr>
        <w:t>А что касается воспитания, то истинный педагог побуждаем исключительно любовью и желанием помощи, абсолютно бескорыстно, не ожидая ни благодарности, ни признания. Согласна, что и при этом чаще всего мы «ломаем дрова», вмешиваясь не там и не так, выбирая не те методы или время. Но это уж вопрос опыта, интуиции, такта и прочего. Конечно, это самое сложное дело, но ему неизбежно надо учиться. И, повторю еще раз, — начинать всегда с себя. Ведь и все знаменитые педагоги говорили, что лучший и первый способ воздействия — собственный пример.</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 общем, я понял, что мы расплачиваемся не только за прямую вину, и даже не только за равнодушие, но и за непонимание, за неум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и в рамках одной жизни то же самое! И в том числе, в отношениях. Если вы плохо воспитали ребенка — неважно, по равнодушию или неумению — итог будет один и тот же. Надо учиться воспитывать. Так и во всем. Нужно учиться всему, абсолютно всему — мы с вами уже говорили об этом в беседе об эволюции. Каждое небрежение в конце концов отзывается. Только некоторые вещи отзываются почти сразу же, в этой же жизни, а некоторые — в следующи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Лучше бы, если бы какие-то вещи прощалис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пора перейти к проблеме прощения. И еще вы не задали вопрос, который почти все задают: получается, что я добродетелен из страха кармы, а где же тут нравственность?</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И я хотел его задать, но забыл!</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чевидно, что нравственность зависит только от самого человека, от его внутренней установки и от уровня развития, а не от тех или иных верований. Взять ли христианство: одни нравственны из любви к Богу, другие из страха. Взять атеизм, то же самое; одни просто не испытывают тяги ко злу, другие боятся тюрьмы. Всегда все — внутри человека. А истинная нравственность, как говорили древние, создается привычкой к нравственным поступкам. Поэтому для человека неразвитого вначале всегда побудительными мотивами к правильному поведению будут внешнее давление и страх наказания. Это неизбежно и нормально; даже с точки зрения психологии и этики. Любой ребенок проходит эти этапы: сначала внешнего регулирования, потом внутреннего. Внешнее регулирование как бы «проращивает» зерно нравственности, подталкивая человека, ставя его в трудные услов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задам еще раз вопрос: что же дает знание о карме, если все внутри нас?</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человек находится на низком уровне — оно дает то же, что и любой внешний регулирующий механизм. Человек не делает зла, опасаясь наказания — или «божьего гнева», или кармического воздаяния. Ну и пусть боится, пока у него не сформировалась привычка к добрым поступкам, как говорил Аристотель, — а вслед за этим не начало расти нравственное чувство — чувство красоты Добра и безобразия зл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простая привычка может перерасти во что-то более глубоко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А как упражнения на фортепьяно (даже чисто технические) в конце концов заставляют почувствовать красоту звука, все тонкости игры? Как </w:t>
      </w:r>
      <w:r>
        <w:rPr>
          <w:i/>
          <w:iCs/>
          <w:color w:val="000000"/>
          <w:sz w:val="24"/>
          <w:szCs w:val="24"/>
        </w:rPr>
        <w:t xml:space="preserve">привычка </w:t>
      </w:r>
      <w:r>
        <w:rPr>
          <w:color w:val="000000"/>
          <w:sz w:val="24"/>
          <w:szCs w:val="24"/>
        </w:rPr>
        <w:t xml:space="preserve">к труду формирует соответствующий характер? Выработка привычек, — а, по-другому, приучение себя к чему-то, — абсолютно необходимый инструмент и этап воспитания и самовоспитания — задолго до всякого сознательного отношения. Если бы мы не </w:t>
      </w:r>
      <w:r>
        <w:rPr>
          <w:i/>
          <w:iCs/>
          <w:color w:val="000000"/>
          <w:sz w:val="24"/>
          <w:szCs w:val="24"/>
        </w:rPr>
        <w:t xml:space="preserve">приучали </w:t>
      </w:r>
      <w:r>
        <w:rPr>
          <w:color w:val="000000"/>
          <w:sz w:val="24"/>
          <w:szCs w:val="24"/>
        </w:rPr>
        <w:t xml:space="preserve">детей к автоматическим гигиеническим привычкам, а начали бы взывать к сознанию годовалого младенца, читая ему лекции о гигиене, — он так и остался бы неряхой. Кстати, это вообще важный вопрос: соотношение сознательного и «внедренного»; закономерности перехода второго в первое и так далее. Некоторые современные педагоги декларируют ориентацию на полную сознательность ребенка, но это просто недомыслие, отрицание давно эмпирически найденных закономерностей развития психики. Эти закономерности были исследованы и в «Живой Этике», но это снова большая тема. Ребенка надо многими годами (а человека — многими жизнями!) просто «приучать к добродетели», — до той поры, когда </w:t>
      </w:r>
      <w:r>
        <w:rPr>
          <w:b/>
          <w:color w:val="000000"/>
          <w:sz w:val="24"/>
          <w:szCs w:val="24"/>
        </w:rPr>
        <w:t>сам ритм нравственных поступков как бы «пробьет» его сознание,</w:t>
      </w:r>
      <w:r>
        <w:rPr>
          <w:color w:val="000000"/>
          <w:sz w:val="24"/>
          <w:szCs w:val="24"/>
        </w:rPr>
        <w:t xml:space="preserve"> заставит вдруг почувствовать их красоту. Это как раз и делает карма. А мы должны ей помогать; быть, образно говоря, ее сознательными орудиями — и по отношению к себе, и к другим тоже.</w:t>
      </w:r>
    </w:p>
    <w:p>
      <w:pPr>
        <w:pStyle w:val="Normal"/>
        <w:shd w:fill="FFFFFF" w:val="clear"/>
        <w:ind w:firstLine="720"/>
        <w:jc w:val="both"/>
        <w:rPr>
          <w:sz w:val="24"/>
          <w:szCs w:val="24"/>
        </w:rPr>
      </w:pPr>
      <w:r>
        <w:rPr>
          <w:color w:val="000000"/>
          <w:sz w:val="24"/>
          <w:szCs w:val="24"/>
        </w:rPr>
        <w:t>И когда человек уже не нуждается во внешнем стимулировании, в понукании, страхе наказания, то знание закона кармы (в сочетании с законом эволюции), учит его внимательному отношению буквально ко всем своим действиям и ко всем своим качествам. Мы обычно довольствуемся для себя и окружающих минимумом нравственности, а большинство недостатков относим на особенности характера и не считаем нужным корректировать. Если человек страдает от эгоизма, — мы понимаем, что это справедливо, а вот если он страдает от своей рассеянности или медлительности или неприспособленности или непсихологичности, — нам его жаль и кажется, что судьба к нему жестока. Учения же, повторю еще раз, утверждают, что эволюция — это совершенствование беспредельное, совершенствование всех качеств, как шлифовка граней алмаза. И этому очень помогает именно «неумолимый» закон кармы, заставляя нас — пусть сначала через страдания — учиться абсолютно всему.</w:t>
      </w:r>
    </w:p>
    <w:p>
      <w:pPr>
        <w:pStyle w:val="Normal"/>
        <w:shd w:fill="FFFFFF" w:val="clear"/>
        <w:ind w:firstLine="720"/>
        <w:jc w:val="both"/>
        <w:rPr>
          <w:sz w:val="24"/>
          <w:szCs w:val="24"/>
        </w:rPr>
      </w:pPr>
      <w:r>
        <w:rPr>
          <w:color w:val="000000"/>
          <w:sz w:val="24"/>
          <w:szCs w:val="24"/>
        </w:rPr>
        <w:t>Кстати, мы все время говорим о так называемой негативной карме — просто потому, что она более показательна и, к сожалению, гораздо более «распространена». Но я еще раз напоминаю, что ведь есть (даже по логике должна была бы быть) и позитивная карма, порожденная правильными мыслями и действиями и способствующая успеху дела и росту сознания.</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а что же, все-таки, насчет прощения?</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Да, это вопрос принципиальный.</w:t>
      </w:r>
    </w:p>
    <w:p>
      <w:pPr>
        <w:pStyle w:val="Normal"/>
        <w:shd w:fill="FFFFFF" w:val="clear"/>
        <w:ind w:firstLine="720"/>
        <w:jc w:val="both"/>
        <w:rPr>
          <w:sz w:val="24"/>
          <w:szCs w:val="24"/>
        </w:rPr>
      </w:pPr>
      <w:r>
        <w:rPr>
          <w:color w:val="000000"/>
          <w:sz w:val="24"/>
          <w:szCs w:val="24"/>
        </w:rPr>
        <w:t>Сразу скажу, что мне, например, требование прощения кажется просто потаканием нашей слабости и, кстати, сомнительной трактовкой евангелий. Ведь и в евангельской притче о работниках (которую приводит Кураев), пришедших в виноградник в разное время, но получивших одинаковую плату, не говорится же о том, что хозяин заплатил тем, кто вообще ничего не делал, просто простив их лень! Тут, по-моему, в этом стремлении во что бы то ни стало защитить тезис о прощении грехов, проявляется именно человеческая слабость, стремление уйти от ответственности. Это бы все понятно и даже простительно, — если бы не возводилось в философский принцип.</w:t>
      </w:r>
    </w:p>
    <w:p>
      <w:pPr>
        <w:pStyle w:val="Normal"/>
        <w:shd w:fill="FFFFFF" w:val="clear"/>
        <w:ind w:firstLine="720"/>
        <w:jc w:val="both"/>
        <w:rPr>
          <w:sz w:val="24"/>
          <w:szCs w:val="24"/>
        </w:rPr>
      </w:pPr>
      <w:r>
        <w:rPr>
          <w:color w:val="000000"/>
          <w:sz w:val="24"/>
          <w:szCs w:val="24"/>
        </w:rPr>
        <w:t>Мне смысл этой притчи видится совсем в ином: в искоренении чувства зависти — «или глаз твой завистлив оттого, что я добр?» — как спрашивает хозяин в Евангелии. Человек должен работать без мысли о награде, а только потому, что, как сказал герой Гончарова, «труд — образ, содержание, стихия и цель жизни»</w:t>
      </w:r>
      <w:r>
        <w:rPr>
          <w:rStyle w:val="FootnoteCharacters"/>
          <w:rStyle w:val="FootnoteAnchor"/>
          <w:color w:val="000000"/>
          <w:sz w:val="24"/>
          <w:szCs w:val="24"/>
        </w:rPr>
        <w:footnoteReference w:id="153"/>
      </w:r>
      <w:r>
        <w:rPr>
          <w:color w:val="000000"/>
          <w:sz w:val="24"/>
          <w:szCs w:val="24"/>
        </w:rPr>
        <w:t>.</w:t>
      </w:r>
    </w:p>
    <w:p>
      <w:pPr>
        <w:pStyle w:val="Normal"/>
        <w:shd w:fill="FFFFFF" w:val="clear"/>
        <w:ind w:firstLine="720"/>
        <w:jc w:val="both"/>
        <w:rPr>
          <w:sz w:val="24"/>
          <w:szCs w:val="24"/>
        </w:rPr>
      </w:pPr>
      <w:r>
        <w:rPr>
          <w:color w:val="000000"/>
          <w:sz w:val="24"/>
          <w:szCs w:val="24"/>
        </w:rPr>
        <w:t>И здесь, конечно, учения отвечают совершенно однозначно: никакого прощения не существует; никто не может просто взять и уничтожить созданные человеком причины и неизбежные следств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о, возможно, логично и справедливо, но жесток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ве жестоко воспитывать человека? А какое же воспитание без личного усилия? Если ребенок совершил проступок и родители его заставили исправить последствия этого проступка, — по-моему, это и всегда считалось самым справедливым в педагогике.</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ведь родители и прощают ребен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гда надо уточнить, что понимать под прощением. Ведь для ребенка очень важно отношение родителей. И в нормальной семье, где ребенок любит родителей, хочет их радовать своим поведением, — он огорчается именно нарушением гармонии с ними, их гневом, печалью. И он под прощением понимает в первую очередь именно восстановление этой любви и гармонии. Если ребенок обидел брата, сестру, друга, — то нормальные родители не просто огорчатся и не просто накажут его, а заставят как-то исправить сделанное, — например, хотя бы, попросить прощения у того, кого он обидел. То есть ребенок обязательно будет нести последствия своих неправильных действий. И только если он набрался мужества понести эти последствия, — то есть отдал свой долг (заплатил карму!), — тогда родители и прощают его, и радуются его решимости, восстанавливают в семье мир и гармонию. Но исправить сделанное он должен.</w:t>
      </w:r>
    </w:p>
    <w:p>
      <w:pPr>
        <w:pStyle w:val="Normal"/>
        <w:shd w:fill="FFFFFF" w:val="clear"/>
        <w:ind w:firstLine="720"/>
        <w:jc w:val="both"/>
        <w:rPr>
          <w:sz w:val="24"/>
          <w:szCs w:val="24"/>
        </w:rPr>
      </w:pPr>
      <w:r>
        <w:rPr>
          <w:color w:val="000000"/>
          <w:sz w:val="24"/>
          <w:szCs w:val="24"/>
        </w:rPr>
        <w:t>Любой педагог скажет вам, что это самый правильный путь воспитания. Если же сердобольная мама простит без всяких условий, то не только для ребенка не будет никакого нравственного урока, но и, как ни странно, он не испытает настоящей радости — радости и от сознания выполненного долга, и от восстановленной любви и гармон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зможно, тут вы, — точнее, великие педагоги, — правы. Но если, как вы говорите, карма может настичь спустя очень много времени, то никакой радости уже не будет. Ведь человек мог так измениться, что и следа не осталось от той темной части его души, которая толкнула его когда-то на несправедливость. И все равно прошлое настигло его.</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еще раз могу напомнить, что это очень частая ситуация и в пределах одной жизни. Вспомните типичные сюжеты многих фильмов: скажем, человек во время войны, проявив слабость, совершил предательство. Причем, часто сценарист заостряет ситуацию тем, что в результате предательства никто особенно не пострадал. Но вот проходят десятки лет, человек уже сотни раз раскаялся в прошлом, сам себя осудил, построил новую жизнь ... и вот это темное прошлое его настига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реальная жизнь что-то не особенно прощает. Но вы не ответили на вопрос.</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человек действительно настолько изменился, что его темная часть души полностью просветлела, — то настигшее возмездие не сломает его. Он перенесет его со стойкостью, даже и не зная причины, — как и вообще, мужественные люди переносят несчастья, только закаляясь еще больше. Ведь духовный рост обязательно предполагает формирование терпения, мужества, стойкости.</w:t>
      </w:r>
    </w:p>
    <w:p>
      <w:pPr>
        <w:pStyle w:val="Normal"/>
        <w:shd w:fill="FFFFFF" w:val="clear"/>
        <w:ind w:firstLine="720"/>
        <w:jc w:val="both"/>
        <w:rPr>
          <w:sz w:val="24"/>
          <w:szCs w:val="24"/>
        </w:rPr>
      </w:pPr>
      <w:r>
        <w:rPr>
          <w:color w:val="000000"/>
          <w:sz w:val="24"/>
          <w:szCs w:val="24"/>
        </w:rPr>
        <w:t>И потом, — как говорит и сам Кураев — спокойная благополучная жизнь в любом духовном учении рассматривается не как благо, а наоборот, как препятствие росту. В «Живой Этике» прямо сказано, что благополучие — смерть духа.</w:t>
      </w:r>
    </w:p>
    <w:p>
      <w:pPr>
        <w:pStyle w:val="Normal"/>
        <w:shd w:fill="FFFFFF" w:val="clear"/>
        <w:ind w:firstLine="720"/>
        <w:jc w:val="both"/>
        <w:rPr>
          <w:sz w:val="24"/>
          <w:szCs w:val="24"/>
        </w:rPr>
      </w:pPr>
      <w:r>
        <w:rPr>
          <w:color w:val="000000"/>
          <w:sz w:val="24"/>
          <w:szCs w:val="24"/>
        </w:rPr>
        <w:t>Таким образом, здесь два варианта: либо человек, совершивший тяжкий поступок в прошлом, в действительности не так уж сильно изменился — тогда для него испытания, даже тяжелые, будут благодетельны, как операция для серьезно больного. Либо же он действительно очень вырос, — но тогда он бесстрашно их встретит, и они только закалят его мужеств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уж радости во всяком случае не будет. Ребенок, я согласен, радуется, исправив сделанное и восстановив гармонию. А здесь в чем радость?</w:t>
      </w:r>
    </w:p>
    <w:p>
      <w:pPr>
        <w:pStyle w:val="Normal"/>
        <w:shd w:fill="FFFFFF" w:val="clear"/>
        <w:ind w:firstLine="720"/>
        <w:jc w:val="both"/>
        <w:rPr/>
      </w:pPr>
      <w:r>
        <w:rPr>
          <w:b/>
          <w:bCs/>
          <w:i/>
          <w:iCs/>
          <w:color w:val="000000"/>
          <w:sz w:val="24"/>
          <w:szCs w:val="24"/>
        </w:rPr>
        <w:t xml:space="preserve">Автор. </w:t>
      </w:r>
      <w:r>
        <w:rPr>
          <w:color w:val="000000"/>
          <w:sz w:val="24"/>
          <w:szCs w:val="24"/>
        </w:rPr>
        <w:t>Радость — от самого преодоления трудности. А в результате — от роста духа. Как пишут учения, — это самая истинная, самая глубокая и самая сильная радость, возможная в мире. Именно ее переживают и религиозные подвижники. Отчасти она переживается и в обычных земных делах — везде, где есть самопреодоление. Помните Высоцког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Весь мир на ладони, я счастлив и нем, </w:t>
      </w:r>
    </w:p>
    <w:p>
      <w:pPr>
        <w:pStyle w:val="Normal"/>
        <w:shd w:fill="FFFFFF" w:val="clear"/>
        <w:ind w:firstLine="720"/>
        <w:rPr>
          <w:rFonts w:ascii="Arial" w:hAnsi="Arial" w:cs="Arial"/>
          <w:color w:val="000000"/>
        </w:rPr>
      </w:pPr>
      <w:r>
        <w:rPr>
          <w:rFonts w:cs="Arial" w:ascii="Arial" w:hAnsi="Arial"/>
          <w:color w:val="000000"/>
        </w:rPr>
        <w:t xml:space="preserve">И только немного завидую тем, </w:t>
      </w:r>
    </w:p>
    <w:p>
      <w:pPr>
        <w:pStyle w:val="Normal"/>
        <w:shd w:fill="FFFFFF" w:val="clear"/>
        <w:ind w:firstLine="720"/>
        <w:rPr/>
      </w:pPr>
      <w:r>
        <w:rPr>
          <w:rFonts w:cs="Arial" w:ascii="Arial" w:hAnsi="Arial"/>
          <w:color w:val="000000"/>
        </w:rPr>
        <w:t>Другим, у которых вершина еще впереди.</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Это радость от взятия любой вершины — от «шлифовки любой грани алмаза». Ее испытывают и альпинисты, и ученые, и художники, и педагоги, и матери, и рабочие. Только мы не всегда замечаем, что радуемся не только сделанному делу, а и тому, что мы в процессе делания этого дела выросли сами и что-то дали миру. Радость Духа — это самая истинная радость, самая высокая, самая мощная; ничто с ней не сравнится. И тот, кто ее испытал, — благодарен судьбе за суровость, — понимая, что в изнеживающем потакании, прощении человек только опускается, деградирует. Взятие любого препятствия, преодоление любого страдания — дает, в конечном итоге, ту же самую радость. Вот об этом очень хорошо писал другой замечательный психолог Виктор Франки. Я очень вам советую прочесть сборник «Человек в поисках смысла» — он очень близок тому, о чем мы с вами сейчас говори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опустим. Но в этом все-таки нет милосерд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это, по-моему, вообще другая сторона вопроса. Разве закон должен проявлять милосердие? Или все-таки конкретные люди? Если вас настигает кармическое последствие, то милосердие должны проявлять близкие люди, друзья. Это (кстати!) их карма в данной ситуации; их долг проявить сострадание, дать помощь, — так как и они не случайно оказались рядом с вами.</w:t>
      </w:r>
    </w:p>
    <w:p>
      <w:pPr>
        <w:pStyle w:val="Normal"/>
        <w:shd w:fill="FFFFFF" w:val="clear"/>
        <w:ind w:firstLine="720"/>
        <w:jc w:val="both"/>
        <w:rPr>
          <w:sz w:val="24"/>
          <w:szCs w:val="24"/>
        </w:rPr>
      </w:pPr>
      <w:r>
        <w:rPr>
          <w:color w:val="000000"/>
          <w:sz w:val="24"/>
          <w:szCs w:val="24"/>
        </w:rPr>
        <w:t>И, кроме этого, — немного забегу вперед, — постоянно и в высшей степени проявляют милосердие и бескорыстную помощь те Личности, которые стоят на более высокой ступени развития, помогают земной эволюции, человечеству. Но об этом отдель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с ваших позиций, человек и должен страдать. Зачем тогда к нему проявлять милосердие, облегчать его страдания?</w:t>
      </w:r>
    </w:p>
    <w:p>
      <w:pPr>
        <w:pStyle w:val="Style15"/>
        <w:ind w:firstLine="720"/>
        <w:jc w:val="both"/>
        <w:rPr/>
      </w:pPr>
      <w:r>
        <w:rPr>
          <w:rFonts w:cs="Times New Roman" w:ascii="Times New Roman" w:hAnsi="Times New Roman"/>
          <w:b/>
          <w:bCs/>
          <w:i/>
          <w:iCs/>
          <w:color w:val="000000"/>
          <w:sz w:val="24"/>
          <w:szCs w:val="24"/>
        </w:rPr>
        <w:t xml:space="preserve">Автор. </w:t>
      </w:r>
      <w:r>
        <w:rPr>
          <w:rFonts w:cs="Times New Roman" w:ascii="Times New Roman" w:hAnsi="Times New Roman"/>
          <w:color w:val="000000"/>
          <w:sz w:val="24"/>
          <w:szCs w:val="24"/>
        </w:rPr>
        <w:t xml:space="preserve">Это распространенное заблуждение, которое комментировала Е. И. Рерих. Во-первых, как сказано, мы — близкие — ведь тоже не случайно оказываемся рядом в эти тяжелые минуты. Это именно </w:t>
      </w:r>
      <w:r>
        <w:rPr>
          <w:rFonts w:cs="Times New Roman" w:ascii="Times New Roman" w:hAnsi="Times New Roman"/>
          <w:i/>
          <w:iCs/>
          <w:color w:val="000000"/>
          <w:sz w:val="24"/>
          <w:szCs w:val="24"/>
        </w:rPr>
        <w:t xml:space="preserve">наша карма — </w:t>
      </w:r>
      <w:r>
        <w:rPr>
          <w:rFonts w:cs="Times New Roman" w:ascii="Times New Roman" w:hAnsi="Times New Roman"/>
          <w:color w:val="000000"/>
          <w:sz w:val="24"/>
          <w:szCs w:val="24"/>
        </w:rPr>
        <w:t xml:space="preserve">быть рядом и помогать. Во-вторых, главное: милосердие и сострадание — это высшие законы всех духовных учений. Ведь страдание, по большому счету, это вообще всегда результат нашего несовершенства — либо ,личного либо несовершенства мира, который мы с вами построили. А какое из несовершенств самое </w:t>
      </w:r>
      <w:r>
        <w:rPr>
          <w:rFonts w:cs="Times New Roman" w:ascii="Times New Roman" w:hAnsi="Times New Roman"/>
          <w:sz w:val="24"/>
          <w:szCs w:val="24"/>
        </w:rPr>
        <w:t xml:space="preserve">основное? Как раз именно недостаток в мире любви, сострадания, милосердия. Так что же, мы будем еще более увеличивать зло мира, проявляя жестокость и черствость к ближнему, который хоть и получил справедливое наказание, но страдает и ждет нашей поддержки? </w:t>
      </w:r>
    </w:p>
    <w:p>
      <w:pPr>
        <w:pStyle w:val="Style15"/>
        <w:ind w:firstLine="720"/>
        <w:jc w:val="both"/>
        <w:rPr/>
      </w:pPr>
      <w:r>
        <w:rPr>
          <w:rFonts w:cs="Times New Roman" w:ascii="Times New Roman" w:hAnsi="Times New Roman"/>
          <w:sz w:val="24"/>
          <w:szCs w:val="24"/>
        </w:rPr>
        <w:t>А что касается того, что человек должен страдать, — так от нашего милосердия его карма все равно не изменится. Но зато мы, давая ему свою любовь и сочувствие (и, конечно, прямую помощь), поможем более мужественно испытания перенести, придадим ему силы. Ведь, думаю, понятно, что в этом и смысл страдания — в воспитании мужества, стойкости и других качеств, требуемых ситуацией, — а не в самом страдании как таковом. Только, конечно, и любовь и сочувствие тоже не должны быть расслабляющими и обессиливающими.</w:t>
      </w:r>
    </w:p>
    <w:p>
      <w:pPr>
        <w:pStyle w:val="Style15"/>
        <w:ind w:firstLine="720"/>
        <w:jc w:val="both"/>
        <w:rPr>
          <w:rFonts w:ascii="Times New Roman" w:hAnsi="Times New Roman" w:cs="Times New Roman"/>
          <w:sz w:val="24"/>
          <w:szCs w:val="24"/>
        </w:rPr>
      </w:pPr>
      <w:r>
        <w:rPr>
          <w:rFonts w:cs="Times New Roman" w:ascii="Times New Roman" w:hAnsi="Times New Roman"/>
          <w:b/>
          <w:i/>
          <w:sz w:val="24"/>
          <w:szCs w:val="24"/>
        </w:rPr>
        <w:t>Собеседник</w:t>
      </w:r>
      <w:r>
        <w:rPr>
          <w:rFonts w:cs="Times New Roman" w:ascii="Times New Roman" w:hAnsi="Times New Roman"/>
          <w:sz w:val="24"/>
          <w:szCs w:val="24"/>
        </w:rPr>
        <w:t xml:space="preserve">. Да, может быть это и верно. Но все равно хочется чего-то более спокойного и «расслабляющего». </w:t>
      </w:r>
    </w:p>
    <w:p>
      <w:pPr>
        <w:pStyle w:val="Style15"/>
        <w:ind w:firstLine="720"/>
        <w:jc w:val="both"/>
        <w:rPr/>
      </w:pPr>
      <w:r>
        <w:rPr>
          <w:rFonts w:cs="Times New Roman" w:ascii="Times New Roman" w:hAnsi="Times New Roman"/>
          <w:b/>
          <w:i/>
          <w:sz w:val="24"/>
          <w:szCs w:val="24"/>
        </w:rPr>
        <w:t>Автор</w:t>
      </w:r>
      <w:r>
        <w:rPr>
          <w:rFonts w:cs="Times New Roman" w:ascii="Times New Roman" w:hAnsi="Times New Roman"/>
          <w:sz w:val="24"/>
          <w:szCs w:val="24"/>
        </w:rPr>
        <w:t>. Что ж, это результат нашей человеческой слабости. Но вспомним, что много и таких людей, которым этого как раз совсем не хочется, — они наоборот как будто ищут суровых испытаний и для тела, и для духа.</w:t>
      </w:r>
    </w:p>
    <w:p>
      <w:pPr>
        <w:pStyle w:val="Style15"/>
        <w:ind w:firstLine="720"/>
        <w:jc w:val="both"/>
        <w:rPr/>
      </w:pPr>
      <w:r>
        <w:rPr>
          <w:rFonts w:cs="Times New Roman" w:ascii="Times New Roman" w:hAnsi="Times New Roman"/>
          <w:b/>
          <w:i/>
          <w:sz w:val="24"/>
          <w:szCs w:val="24"/>
        </w:rPr>
        <w:t>Собеседник</w:t>
      </w:r>
      <w:r>
        <w:rPr>
          <w:rFonts w:cs="Times New Roman" w:ascii="Times New Roman" w:hAnsi="Times New Roman"/>
          <w:sz w:val="24"/>
          <w:szCs w:val="24"/>
        </w:rPr>
        <w:t>. Ну это опять же религиозные подвижники или йоги.</w:t>
      </w:r>
    </w:p>
    <w:p>
      <w:pPr>
        <w:pStyle w:val="Style15"/>
        <w:ind w:firstLine="720"/>
        <w:jc w:val="both"/>
        <w:rPr/>
      </w:pPr>
      <w:r>
        <w:rPr>
          <w:rFonts w:cs="Times New Roman" w:ascii="Times New Roman" w:hAnsi="Times New Roman"/>
          <w:b/>
          <w:i/>
          <w:sz w:val="24"/>
          <w:szCs w:val="24"/>
        </w:rPr>
        <w:t>Автор</w:t>
      </w:r>
      <w:r>
        <w:rPr>
          <w:rFonts w:cs="Times New Roman" w:ascii="Times New Roman" w:hAnsi="Times New Roman"/>
          <w:sz w:val="24"/>
          <w:szCs w:val="24"/>
        </w:rPr>
        <w:t xml:space="preserve">. Не согласна — много людей, живущих «в миру», но не стремящихся к покою и комфорту — ни физическому, ни душевному. Хоть те же альпинисты, путешественники. Опять же, мой любимый поэт Николай Гумилев. Ему любой покой был, по-моему, просто противопоказан — вспомните его биографию. </w:t>
      </w:r>
    </w:p>
    <w:p>
      <w:pPr>
        <w:pStyle w:val="Style15"/>
        <w:ind w:firstLine="720"/>
        <w:jc w:val="both"/>
        <w:rPr>
          <w:rFonts w:ascii="Times New Roman" w:hAnsi="Times New Roman" w:cs="Times New Roman"/>
          <w:sz w:val="24"/>
          <w:szCs w:val="24"/>
        </w:rPr>
      </w:pPr>
      <w:r>
        <w:rPr>
          <w:rFonts w:cs="Times New Roman" w:ascii="Times New Roman" w:hAnsi="Times New Roman"/>
          <w:b/>
          <w:i/>
          <w:sz w:val="24"/>
          <w:szCs w:val="24"/>
        </w:rPr>
        <w:t>Собеседник</w:t>
      </w:r>
      <w:r>
        <w:rPr>
          <w:rFonts w:cs="Times New Roman" w:ascii="Times New Roman" w:hAnsi="Times New Roman"/>
          <w:sz w:val="24"/>
          <w:szCs w:val="24"/>
        </w:rPr>
        <w:t xml:space="preserve">. Ну да, я помню, как он почти в бреду с высокой температурой уехал во второе путешествие в свою любимую Африку. И его подвиги на войне, — конечно, это был человек исключительной силы духа. </w:t>
      </w:r>
    </w:p>
    <w:p>
      <w:pPr>
        <w:pStyle w:val="Style15"/>
        <w:ind w:firstLine="720"/>
        <w:jc w:val="both"/>
        <w:rPr/>
      </w:pPr>
      <w:r>
        <w:rPr>
          <w:rFonts w:cs="Times New Roman" w:ascii="Times New Roman" w:hAnsi="Times New Roman"/>
          <w:b/>
          <w:i/>
          <w:sz w:val="24"/>
          <w:szCs w:val="24"/>
        </w:rPr>
        <w:t>Автор</w:t>
      </w:r>
      <w:r>
        <w:rPr>
          <w:rFonts w:cs="Times New Roman" w:ascii="Times New Roman" w:hAnsi="Times New Roman"/>
          <w:sz w:val="24"/>
          <w:szCs w:val="24"/>
        </w:rPr>
        <w:t>. Раз уж мы вспомнили о нем, позвольте привести стихотворение Даниила Андреева, которое так и называется «Гумилев№. Оно написано как внутренний монолог Гумилева перед казнью — и просто поразительно, насколько Андреев, сам очень тонкий человек и поэт, почувствовал Гумилева:</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20"/>
        <w:jc w:val="both"/>
        <w:rPr>
          <w:rFonts w:ascii="Arial" w:hAnsi="Arial" w:cs="Arial"/>
        </w:rPr>
      </w:pPr>
      <w:r>
        <w:rPr>
          <w:rFonts w:cs="Arial" w:ascii="Arial" w:hAnsi="Arial"/>
        </w:rPr>
        <w:t xml:space="preserve">Ах, зачем эти старые сны: </w:t>
      </w:r>
    </w:p>
    <w:p>
      <w:pPr>
        <w:pStyle w:val="Style15"/>
        <w:ind w:firstLine="720"/>
        <w:jc w:val="both"/>
        <w:rPr>
          <w:rFonts w:ascii="Arial" w:hAnsi="Arial" w:cs="Arial"/>
        </w:rPr>
      </w:pPr>
      <w:r>
        <w:rPr>
          <w:rFonts w:cs="Arial" w:ascii="Arial" w:hAnsi="Arial"/>
        </w:rPr>
        <w:t xml:space="preserve">Бури, плаванья, пальмы, надежды, </w:t>
      </w:r>
    </w:p>
    <w:p>
      <w:pPr>
        <w:pStyle w:val="Style15"/>
        <w:ind w:firstLine="720"/>
        <w:jc w:val="both"/>
        <w:rPr>
          <w:rFonts w:ascii="Arial" w:hAnsi="Arial" w:cs="Arial"/>
        </w:rPr>
      </w:pPr>
      <w:r>
        <w:rPr>
          <w:rFonts w:cs="Arial" w:ascii="Arial" w:hAnsi="Arial"/>
        </w:rPr>
        <w:t xml:space="preserve">Львиный голос далекой страны, </w:t>
      </w:r>
    </w:p>
    <w:p>
      <w:pPr>
        <w:pStyle w:val="Style15"/>
        <w:ind w:firstLine="720"/>
        <w:jc w:val="both"/>
        <w:rPr>
          <w:rFonts w:ascii="Arial" w:hAnsi="Arial" w:cs="Arial"/>
        </w:rPr>
      </w:pPr>
      <w:r>
        <w:rPr>
          <w:rFonts w:cs="Arial" w:ascii="Arial" w:hAnsi="Arial"/>
        </w:rPr>
        <w:t xml:space="preserve">Люди темные, в белых одеждах... </w:t>
      </w:r>
    </w:p>
    <w:p>
      <w:pPr>
        <w:pStyle w:val="Style15"/>
        <w:ind w:firstLine="720"/>
        <w:jc w:val="both"/>
        <w:rPr>
          <w:rFonts w:ascii="Arial" w:hAnsi="Arial" w:cs="Arial"/>
        </w:rPr>
      </w:pPr>
      <w:r>
        <w:rPr>
          <w:rFonts w:cs="Arial" w:ascii="Arial" w:hAnsi="Arial"/>
        </w:rPr>
        <w:t xml:space="preserve">Там со мною, как с другом, в шатре </w:t>
      </w:r>
    </w:p>
    <w:p>
      <w:pPr>
        <w:pStyle w:val="Style15"/>
        <w:ind w:firstLine="720"/>
        <w:jc w:val="both"/>
        <w:rPr>
          <w:rFonts w:ascii="Arial" w:hAnsi="Arial" w:cs="Arial"/>
        </w:rPr>
      </w:pPr>
      <w:r>
        <w:rPr>
          <w:rFonts w:cs="Arial" w:ascii="Arial" w:hAnsi="Arial"/>
        </w:rPr>
        <w:t xml:space="preserve">Говорил про убитого сына </w:t>
      </w:r>
    </w:p>
    <w:p>
      <w:pPr>
        <w:pStyle w:val="Style15"/>
        <w:ind w:firstLine="720"/>
        <w:jc w:val="both"/>
        <w:rPr>
          <w:rFonts w:ascii="Arial" w:hAnsi="Arial" w:cs="Arial"/>
        </w:rPr>
      </w:pPr>
      <w:r>
        <w:rPr>
          <w:rFonts w:cs="Arial" w:ascii="Arial" w:hAnsi="Arial"/>
        </w:rPr>
        <w:t xml:space="preserve">Полулежа на старом ковре, </w:t>
      </w:r>
    </w:p>
    <w:p>
      <w:pPr>
        <w:pStyle w:val="Style15"/>
        <w:ind w:firstLine="720"/>
        <w:jc w:val="both"/>
        <w:rPr>
          <w:rFonts w:ascii="Arial" w:hAnsi="Arial" w:cs="Arial"/>
        </w:rPr>
      </w:pPr>
      <w:r>
        <w:rPr>
          <w:rFonts w:cs="Arial" w:ascii="Arial" w:hAnsi="Arial"/>
        </w:rPr>
        <w:t>Император с лицом бедуин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Позабыть. Отогнать, У ручья </w:t>
      </w:r>
    </w:p>
    <w:p>
      <w:pPr>
        <w:pStyle w:val="Style15"/>
        <w:ind w:firstLine="720"/>
        <w:jc w:val="both"/>
        <w:rPr>
          <w:rFonts w:ascii="Arial" w:hAnsi="Arial" w:cs="Arial"/>
        </w:rPr>
      </w:pPr>
      <w:r>
        <w:rPr>
          <w:rFonts w:cs="Arial" w:ascii="Arial" w:hAnsi="Arial"/>
        </w:rPr>
        <w:t xml:space="preserve">Все равно никогда не склониться. </w:t>
      </w:r>
    </w:p>
    <w:p>
      <w:pPr>
        <w:pStyle w:val="Style15"/>
        <w:ind w:firstLine="720"/>
        <w:jc w:val="both"/>
        <w:rPr>
          <w:rFonts w:ascii="Arial" w:hAnsi="Arial" w:cs="Arial"/>
        </w:rPr>
      </w:pPr>
      <w:r>
        <w:rPr>
          <w:rFonts w:cs="Arial" w:ascii="Arial" w:hAnsi="Arial"/>
        </w:rPr>
        <w:t xml:space="preserve">Не почувствовать, как горяча </w:t>
      </w:r>
    </w:p>
    <w:p>
      <w:pPr>
        <w:pStyle w:val="Style15"/>
        <w:ind w:firstLine="720"/>
        <w:jc w:val="both"/>
        <w:rPr>
          <w:rFonts w:ascii="Arial" w:hAnsi="Arial" w:cs="Arial"/>
        </w:rPr>
      </w:pPr>
      <w:r>
        <w:rPr>
          <w:rFonts w:cs="Arial" w:ascii="Arial" w:hAnsi="Arial"/>
        </w:rPr>
        <w:t xml:space="preserve">Плоть песка, и воды не напиться. </w:t>
      </w:r>
    </w:p>
    <w:p>
      <w:pPr>
        <w:pStyle w:val="Style15"/>
        <w:ind w:firstLine="720"/>
        <w:jc w:val="both"/>
        <w:rPr>
          <w:rFonts w:ascii="Arial" w:hAnsi="Arial" w:cs="Arial"/>
        </w:rPr>
      </w:pPr>
      <w:r>
        <w:rPr>
          <w:rFonts w:cs="Arial" w:ascii="Arial" w:hAnsi="Arial"/>
        </w:rPr>
        <w:t xml:space="preserve">Слышу подвига тяжкую власть </w:t>
      </w:r>
    </w:p>
    <w:p>
      <w:pPr>
        <w:pStyle w:val="Style15"/>
        <w:ind w:firstLine="720"/>
        <w:jc w:val="both"/>
        <w:rPr>
          <w:rFonts w:ascii="Arial" w:hAnsi="Arial" w:cs="Arial"/>
        </w:rPr>
      </w:pPr>
      <w:r>
        <w:rPr>
          <w:rFonts w:cs="Arial" w:ascii="Arial" w:hAnsi="Arial"/>
        </w:rPr>
        <w:t xml:space="preserve">И душа тяжелеет, как колос: </w:t>
      </w:r>
    </w:p>
    <w:p>
      <w:pPr>
        <w:pStyle w:val="Style15"/>
        <w:ind w:firstLine="720"/>
        <w:jc w:val="both"/>
        <w:rPr/>
      </w:pPr>
      <w:r>
        <w:rPr>
          <w:rFonts w:cs="Arial" w:ascii="Arial" w:hAnsi="Arial"/>
        </w:rPr>
        <w:t xml:space="preserve">За Тебя — моя ревность и страсть, </w:t>
      </w:r>
    </w:p>
    <w:p>
      <w:pPr>
        <w:pStyle w:val="Style15"/>
        <w:ind w:firstLine="720"/>
        <w:jc w:val="both"/>
        <w:rPr/>
      </w:pPr>
      <w:r>
        <w:rPr>
          <w:rFonts w:cs="Arial" w:ascii="Arial" w:hAnsi="Arial"/>
        </w:rPr>
        <w:t>За Тебя — моя кровь и мой голос.</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Разве душу не Ты опалил </w:t>
      </w:r>
    </w:p>
    <w:p>
      <w:pPr>
        <w:pStyle w:val="Style15"/>
        <w:ind w:firstLine="720"/>
        <w:jc w:val="both"/>
        <w:rPr>
          <w:rFonts w:ascii="Arial" w:hAnsi="Arial" w:cs="Arial"/>
        </w:rPr>
      </w:pPr>
      <w:r>
        <w:rPr>
          <w:rFonts w:cs="Arial" w:ascii="Arial" w:hAnsi="Arial"/>
        </w:rPr>
        <w:t xml:space="preserve">Жгучим ветром страны полуденной? </w:t>
      </w:r>
    </w:p>
    <w:p>
      <w:pPr>
        <w:pStyle w:val="Style15"/>
        <w:ind w:firstLine="720"/>
        <w:jc w:val="both"/>
        <w:rPr>
          <w:rFonts w:ascii="Arial" w:hAnsi="Arial" w:cs="Arial"/>
        </w:rPr>
      </w:pPr>
      <w:r>
        <w:rPr>
          <w:rFonts w:cs="Arial" w:ascii="Arial" w:hAnsi="Arial"/>
        </w:rPr>
        <w:t xml:space="preserve">Мое сердце не Ты ль закалил </w:t>
      </w:r>
    </w:p>
    <w:p>
      <w:pPr>
        <w:pStyle w:val="Style15"/>
        <w:ind w:firstLine="720"/>
        <w:jc w:val="both"/>
        <w:rPr>
          <w:rFonts w:ascii="Arial" w:hAnsi="Arial" w:cs="Arial"/>
        </w:rPr>
      </w:pPr>
      <w:r>
        <w:rPr>
          <w:rFonts w:cs="Arial" w:ascii="Arial" w:hAnsi="Arial"/>
        </w:rPr>
        <w:t xml:space="preserve">На дороге, никем не пройденной? </w:t>
      </w:r>
    </w:p>
    <w:p>
      <w:pPr>
        <w:pStyle w:val="Style15"/>
        <w:ind w:firstLine="720"/>
        <w:jc w:val="both"/>
        <w:rPr>
          <w:rFonts w:ascii="Arial" w:hAnsi="Arial" w:cs="Arial"/>
        </w:rPr>
      </w:pPr>
      <w:r>
        <w:rPr>
          <w:rFonts w:cs="Arial" w:ascii="Arial" w:hAnsi="Arial"/>
        </w:rPr>
        <w:t xml:space="preserve">Да, одно лишь сокровище есть </w:t>
      </w:r>
    </w:p>
    <w:p>
      <w:pPr>
        <w:pStyle w:val="Style15"/>
        <w:ind w:firstLine="720"/>
        <w:jc w:val="both"/>
        <w:rPr>
          <w:rFonts w:ascii="Arial" w:hAnsi="Arial" w:cs="Arial"/>
        </w:rPr>
      </w:pPr>
      <w:r>
        <w:rPr>
          <w:rFonts w:cs="Arial" w:ascii="Arial" w:hAnsi="Arial"/>
        </w:rPr>
        <w:t xml:space="preserve">У поэта и у человека: </w:t>
      </w:r>
    </w:p>
    <w:p>
      <w:pPr>
        <w:pStyle w:val="Style15"/>
        <w:ind w:firstLine="720"/>
        <w:jc w:val="both"/>
        <w:rPr>
          <w:rFonts w:ascii="Arial" w:hAnsi="Arial" w:cs="Arial"/>
        </w:rPr>
      </w:pPr>
      <w:r>
        <w:rPr>
          <w:rFonts w:cs="Arial" w:ascii="Arial" w:hAnsi="Arial"/>
        </w:rPr>
        <w:t xml:space="preserve">Белой шпагой скрестить свою честь </w:t>
      </w:r>
    </w:p>
    <w:p>
      <w:pPr>
        <w:pStyle w:val="Style15"/>
        <w:ind w:firstLine="720"/>
        <w:jc w:val="both"/>
        <w:rPr>
          <w:rFonts w:ascii="Arial" w:hAnsi="Arial" w:cs="Arial"/>
        </w:rPr>
      </w:pPr>
      <w:r>
        <w:rPr>
          <w:rFonts w:cs="Arial" w:ascii="Arial" w:hAnsi="Arial"/>
        </w:rPr>
        <w:t>С черным дулом бесчестного века.</w:t>
      </w:r>
    </w:p>
    <w:p>
      <w:pPr>
        <w:pStyle w:val="Style15"/>
        <w:ind w:firstLine="720"/>
        <w:jc w:val="both"/>
        <w:rPr>
          <w:rFonts w:ascii="Arial" w:hAnsi="Arial" w:cs="Arial"/>
        </w:rPr>
      </w:pPr>
      <w:r>
        <w:rPr>
          <w:rFonts w:cs="Arial" w:ascii="Arial" w:hAnsi="Arial"/>
        </w:rPr>
      </w:r>
    </w:p>
    <w:p>
      <w:pPr>
        <w:pStyle w:val="Style15"/>
        <w:ind w:firstLine="720"/>
        <w:jc w:val="both"/>
        <w:rPr>
          <w:rFonts w:ascii="Arial" w:hAnsi="Arial" w:cs="Arial"/>
        </w:rPr>
      </w:pPr>
      <w:r>
        <w:rPr>
          <w:rFonts w:cs="Arial" w:ascii="Arial" w:hAnsi="Arial"/>
        </w:rPr>
        <w:t xml:space="preserve">Лишь последняя ночь тяжела: </w:t>
      </w:r>
    </w:p>
    <w:p>
      <w:pPr>
        <w:pStyle w:val="Style15"/>
        <w:ind w:firstLine="720"/>
        <w:jc w:val="both"/>
        <w:rPr>
          <w:rFonts w:ascii="Arial" w:hAnsi="Arial" w:cs="Arial"/>
        </w:rPr>
      </w:pPr>
      <w:r>
        <w:rPr>
          <w:rFonts w:cs="Arial" w:ascii="Arial" w:hAnsi="Arial"/>
        </w:rPr>
        <w:t xml:space="preserve">Слишком грузно течение крови; </w:t>
      </w:r>
    </w:p>
    <w:p>
      <w:pPr>
        <w:pStyle w:val="Style15"/>
        <w:ind w:firstLine="720"/>
        <w:jc w:val="both"/>
        <w:rPr>
          <w:rFonts w:ascii="Arial" w:hAnsi="Arial" w:cs="Arial"/>
        </w:rPr>
      </w:pPr>
      <w:r>
        <w:rPr>
          <w:rFonts w:cs="Arial" w:ascii="Arial" w:hAnsi="Arial"/>
        </w:rPr>
        <w:t xml:space="preserve">Слишком помнится дальняя мгла </w:t>
      </w:r>
    </w:p>
    <w:p>
      <w:pPr>
        <w:pStyle w:val="Style15"/>
        <w:ind w:firstLine="720"/>
        <w:jc w:val="both"/>
        <w:rPr>
          <w:rFonts w:ascii="Arial" w:hAnsi="Arial" w:cs="Arial"/>
        </w:rPr>
      </w:pPr>
      <w:r>
        <w:rPr>
          <w:rFonts w:cs="Arial" w:ascii="Arial" w:hAnsi="Arial"/>
        </w:rPr>
        <w:t xml:space="preserve">Над кострами свободных становий... </w:t>
      </w:r>
    </w:p>
    <w:p>
      <w:pPr>
        <w:pStyle w:val="Style15"/>
        <w:ind w:firstLine="720"/>
        <w:jc w:val="both"/>
        <w:rPr>
          <w:rFonts w:ascii="Arial" w:hAnsi="Arial" w:cs="Arial"/>
        </w:rPr>
      </w:pPr>
      <w:r>
        <w:rPr>
          <w:rFonts w:cs="Arial" w:ascii="Arial" w:hAnsi="Arial"/>
        </w:rPr>
        <w:t xml:space="preserve">Будь спокоен, мой вождь, господин, </w:t>
      </w:r>
    </w:p>
    <w:p>
      <w:pPr>
        <w:pStyle w:val="Style15"/>
        <w:ind w:firstLine="720"/>
        <w:jc w:val="both"/>
        <w:rPr>
          <w:rFonts w:ascii="Arial" w:hAnsi="Arial" w:cs="Arial"/>
        </w:rPr>
      </w:pPr>
      <w:r>
        <w:rPr>
          <w:rFonts w:cs="Arial" w:ascii="Arial" w:hAnsi="Arial"/>
        </w:rPr>
        <w:t xml:space="preserve">Ангел, друг моих дум, будь спокоен: </w:t>
      </w:r>
    </w:p>
    <w:p>
      <w:pPr>
        <w:pStyle w:val="Style15"/>
        <w:ind w:firstLine="720"/>
        <w:jc w:val="both"/>
        <w:rPr>
          <w:rFonts w:ascii="Arial" w:hAnsi="Arial" w:cs="Arial"/>
        </w:rPr>
      </w:pPr>
      <w:r>
        <w:rPr>
          <w:rFonts w:cs="Arial" w:ascii="Arial" w:hAnsi="Arial"/>
        </w:rPr>
        <w:t xml:space="preserve">Я сумею скончаться один, </w:t>
      </w:r>
    </w:p>
    <w:p>
      <w:pPr>
        <w:pStyle w:val="Style15"/>
        <w:ind w:firstLine="720"/>
        <w:jc w:val="both"/>
        <w:rPr>
          <w:rFonts w:ascii="Arial" w:hAnsi="Arial" w:cs="Arial"/>
        </w:rPr>
      </w:pPr>
      <w:r>
        <w:rPr>
          <w:rFonts w:cs="Arial" w:ascii="Arial" w:hAnsi="Arial"/>
        </w:rPr>
        <w:t>Как поэт, как мужчина и воин.</w:t>
      </w:r>
    </w:p>
    <w:p>
      <w:pPr>
        <w:pStyle w:val="Style15"/>
        <w:ind w:firstLine="720"/>
        <w:jc w:val="both"/>
        <w:rPr>
          <w:rFonts w:ascii="Arial" w:hAnsi="Arial" w:cs="Arial"/>
          <w:i/>
          <w:i/>
        </w:rPr>
      </w:pPr>
      <w:r>
        <w:rPr>
          <w:rFonts w:cs="Arial" w:ascii="Arial" w:hAnsi="Arial"/>
          <w:i/>
        </w:rPr>
      </w:r>
    </w:p>
    <w:p>
      <w:pPr>
        <w:pStyle w:val="Style15"/>
        <w:ind w:firstLine="720"/>
        <w:jc w:val="both"/>
        <w:rPr/>
      </w:pPr>
      <w:r>
        <w:rPr>
          <w:rFonts w:cs="Times New Roman" w:ascii="Times New Roman" w:hAnsi="Times New Roman"/>
          <w:b/>
          <w:i/>
          <w:sz w:val="24"/>
          <w:szCs w:val="24"/>
        </w:rPr>
        <w:t>Автор</w:t>
      </w:r>
      <w:r>
        <w:rPr>
          <w:rFonts w:cs="Times New Roman" w:ascii="Times New Roman" w:hAnsi="Times New Roman"/>
          <w:sz w:val="24"/>
          <w:szCs w:val="24"/>
        </w:rPr>
        <w:t xml:space="preserve">. Вот, по-моему, самое прекрасное и самое точное описание того, как нужно встречать «кармические удары». Такой удар становится трамплином для высочайшего взлета духа. </w:t>
      </w:r>
    </w:p>
    <w:p>
      <w:pPr>
        <w:pStyle w:val="Style15"/>
        <w:ind w:firstLine="720"/>
        <w:jc w:val="both"/>
        <w:rPr/>
      </w:pPr>
      <w:r>
        <w:rPr>
          <w:rFonts w:cs="Times New Roman" w:ascii="Times New Roman" w:hAnsi="Times New Roman"/>
          <w:b/>
          <w:i/>
          <w:sz w:val="24"/>
          <w:szCs w:val="24"/>
        </w:rPr>
        <w:t>Собеседник</w:t>
      </w:r>
      <w:r>
        <w:rPr>
          <w:rFonts w:cs="Times New Roman" w:ascii="Times New Roman" w:hAnsi="Times New Roman"/>
          <w:sz w:val="24"/>
          <w:szCs w:val="24"/>
        </w:rPr>
        <w:t xml:space="preserve">. А к кому Гумилев обращается? </w:t>
      </w:r>
    </w:p>
    <w:p>
      <w:pPr>
        <w:pStyle w:val="Normal"/>
        <w:shd w:fill="FFFFFF" w:val="clear"/>
        <w:ind w:firstLine="720"/>
        <w:jc w:val="both"/>
        <w:rPr>
          <w:sz w:val="24"/>
          <w:szCs w:val="24"/>
        </w:rPr>
      </w:pPr>
      <w:r>
        <w:rPr>
          <w:b/>
          <w:i/>
          <w:sz w:val="24"/>
          <w:szCs w:val="24"/>
        </w:rPr>
        <w:t>Автор</w:t>
      </w:r>
      <w:r>
        <w:rPr>
          <w:sz w:val="24"/>
          <w:szCs w:val="24"/>
        </w:rPr>
        <w:t>. По-моему, это очевидно — к интуитивно ощущаемому духовному Учителю, в какой бы форме он его ни представлял («вождь», «друг моих дум», «ангел»).</w:t>
      </w:r>
    </w:p>
    <w:p>
      <w:pPr>
        <w:pStyle w:val="Normal"/>
        <w:shd w:fill="FFFFFF" w:val="clear"/>
        <w:ind w:firstLine="720"/>
        <w:jc w:val="both"/>
        <w:rPr>
          <w:color w:val="000000"/>
          <w:sz w:val="24"/>
          <w:szCs w:val="24"/>
        </w:rPr>
      </w:pPr>
      <w:r>
        <w:rPr>
          <w:color w:val="000000"/>
          <w:sz w:val="24"/>
          <w:szCs w:val="24"/>
        </w:rPr>
        <w:t xml:space="preserve">На этом, думаю, пора закончить тему кармы. Возможно, мы о чем-то забыли — ну что ж, в следующих беседах вспомним. </w:t>
      </w:r>
      <w:r>
        <w:rPr>
          <w:iCs/>
          <w:color w:val="000000"/>
          <w:sz w:val="24"/>
          <w:szCs w:val="24"/>
        </w:rPr>
        <w:t>Я</w:t>
      </w:r>
      <w:r>
        <w:rPr>
          <w:i/>
          <w:iCs/>
          <w:color w:val="000000"/>
          <w:sz w:val="24"/>
          <w:szCs w:val="24"/>
        </w:rPr>
        <w:t xml:space="preserve"> </w:t>
      </w:r>
      <w:r>
        <w:rPr>
          <w:color w:val="000000"/>
          <w:sz w:val="24"/>
          <w:szCs w:val="24"/>
        </w:rPr>
        <w:t xml:space="preserve">только повторю еще раз, что не только прямое зло, но и бездействие, пассивность, лень — чуть не основные «тормоза» для эволюции человека, и напрасно думать, что «обломовы» не будут иметь кармических последствий. В «Живой Этике» говорится, что часто разбойник подвижнее на духовном пути, чем мягкий булочник, разве что языки пламени в печи напомнят ему о необходимости внутреннего огня. </w:t>
      </w:r>
      <w:r>
        <w:rPr>
          <w:iCs/>
          <w:color w:val="000000"/>
          <w:sz w:val="24"/>
          <w:szCs w:val="24"/>
        </w:rPr>
        <w:t xml:space="preserve">Я </w:t>
      </w:r>
      <w:r>
        <w:rPr>
          <w:color w:val="000000"/>
          <w:sz w:val="24"/>
          <w:szCs w:val="24"/>
        </w:rPr>
        <w:t>предвижу вопросы, поэтому эту тему мы оставим до разговора о моральных проблемах.</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pPr>
      <w:bookmarkStart w:id="37" w:name="истина"/>
      <w:bookmarkEnd w:id="37"/>
      <w:r>
        <w:rPr>
          <w:b/>
          <w:i/>
          <w:iCs/>
          <w:color w:val="000000"/>
          <w:sz w:val="32"/>
          <w:szCs w:val="32"/>
        </w:rPr>
        <w:t xml:space="preserve">Беседа 13. </w:t>
      </w:r>
      <w:r>
        <w:rPr>
          <w:b/>
          <w:color w:val="000000"/>
          <w:sz w:val="32"/>
          <w:szCs w:val="32"/>
        </w:rPr>
        <w:t>«Что есть истина?»</w:t>
      </w:r>
    </w:p>
    <w:p>
      <w:pPr>
        <w:pStyle w:val="Normal"/>
        <w:shd w:fill="FFFFFF" w:val="clear"/>
        <w:ind w:firstLine="720"/>
        <w:rPr>
          <w:b/>
          <w:b/>
          <w:color w:val="000000"/>
          <w:sz w:val="24"/>
          <w:szCs w:val="24"/>
        </w:rPr>
      </w:pPr>
      <w:r>
        <w:rPr>
          <w:b/>
          <w:color w:val="000000"/>
          <w:sz w:val="24"/>
          <w:szCs w:val="24"/>
        </w:rPr>
      </w:r>
      <w:bookmarkStart w:id="38" w:name="истина"/>
      <w:bookmarkStart w:id="39" w:name="истина"/>
      <w:bookmarkEnd w:id="39"/>
    </w:p>
    <w:p>
      <w:pPr>
        <w:pStyle w:val="Normal"/>
        <w:shd w:fill="FFFFFF" w:val="clear"/>
        <w:ind w:firstLine="720"/>
        <w:jc w:val="both"/>
        <w:rPr>
          <w:sz w:val="24"/>
          <w:szCs w:val="24"/>
        </w:rPr>
      </w:pPr>
      <w:r>
        <w:rPr>
          <w:b/>
          <w:bCs/>
          <w:i/>
          <w:iCs/>
          <w:color w:val="000000"/>
          <w:sz w:val="24"/>
          <w:szCs w:val="24"/>
        </w:rPr>
        <w:t xml:space="preserve">Собеседник. </w:t>
      </w:r>
      <w:r>
        <w:rPr>
          <w:i/>
          <w:iCs/>
          <w:color w:val="000000"/>
          <w:sz w:val="24"/>
          <w:szCs w:val="24"/>
        </w:rPr>
        <w:t xml:space="preserve">Я </w:t>
      </w:r>
      <w:r>
        <w:rPr>
          <w:color w:val="000000"/>
          <w:sz w:val="24"/>
          <w:szCs w:val="24"/>
        </w:rPr>
        <w:t xml:space="preserve">бы сейчас хотел прерваться и вернуться к самому началу. </w:t>
      </w:r>
      <w:r>
        <w:rPr>
          <w:i/>
          <w:iCs/>
          <w:color w:val="000000"/>
          <w:sz w:val="24"/>
          <w:szCs w:val="24"/>
        </w:rPr>
        <w:t xml:space="preserve">Я </w:t>
      </w:r>
      <w:r>
        <w:rPr>
          <w:color w:val="000000"/>
          <w:sz w:val="24"/>
          <w:szCs w:val="24"/>
        </w:rPr>
        <w:t>обдумал наши беседы и у меня возникло много вопросов. В целом, мне хочется обсудить пилатовский вопрос «что есть Истина?»</w:t>
      </w:r>
    </w:p>
    <w:p>
      <w:pPr>
        <w:pStyle w:val="Normal"/>
        <w:shd w:fill="FFFFFF" w:val="clear"/>
        <w:ind w:firstLine="720"/>
        <w:jc w:val="both"/>
        <w:rPr>
          <w:sz w:val="24"/>
          <w:szCs w:val="24"/>
        </w:rPr>
      </w:pPr>
      <w:r>
        <w:rPr>
          <w:color w:val="000000"/>
          <w:sz w:val="24"/>
          <w:szCs w:val="24"/>
        </w:rPr>
        <w:t xml:space="preserve">Допустим, что смысл жизни человека — познать Истину — с большой буквы. Но все-таки, конкретнее, — что это означает? И как связана Высшая Истина с другими истинами, хотя бы с истинами отдельных наук? </w:t>
      </w:r>
      <w:r>
        <w:rPr>
          <w:iCs/>
          <w:color w:val="000000"/>
          <w:sz w:val="24"/>
          <w:szCs w:val="24"/>
        </w:rPr>
        <w:t>Я</w:t>
      </w:r>
      <w:r>
        <w:rPr>
          <w:i/>
          <w:iCs/>
          <w:color w:val="000000"/>
          <w:sz w:val="24"/>
          <w:szCs w:val="24"/>
        </w:rPr>
        <w:t xml:space="preserve"> </w:t>
      </w:r>
      <w:r>
        <w:rPr>
          <w:color w:val="000000"/>
          <w:sz w:val="24"/>
          <w:szCs w:val="24"/>
        </w:rPr>
        <w:t>могу познавать, например, строение живой клетки или химический состав звезд, совершенно не касаясь Высшего Начала. И оно мне, по-моему, не даст никаких дополнительных критериев истин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Высшее Начало — это и сама основа познания. Законы природы, которые мы познаем, — это, говоря образно, как бы многократно преломленные и дробящиеся лучи Высшего Солнца. Поэтому и можно, как говорил Бэкон, прийти к Богу и через философию, и через науку. Хотя, строго говоря, здесь надо провести следующее различие.</w:t>
      </w:r>
    </w:p>
    <w:p>
      <w:pPr>
        <w:pStyle w:val="Normal"/>
        <w:shd w:fill="FFFFFF" w:val="clear"/>
        <w:ind w:firstLine="720"/>
        <w:jc w:val="both"/>
        <w:rPr>
          <w:sz w:val="24"/>
          <w:szCs w:val="24"/>
        </w:rPr>
      </w:pPr>
      <w:r>
        <w:rPr>
          <w:color w:val="000000"/>
          <w:sz w:val="24"/>
          <w:szCs w:val="24"/>
        </w:rPr>
        <w:t xml:space="preserve">Свет Высшего дан человеку непосредственно. Но в земной цивилизации произошел неестественный разрыв; у человека как бы закрылось внутреннее видение этого Высшего света. Мы в буквальном смысле стали духовно слепыми, и понадобилась </w:t>
      </w:r>
      <w:r>
        <w:rPr>
          <w:b/>
          <w:bCs/>
          <w:i/>
          <w:iCs/>
          <w:color w:val="000000"/>
          <w:sz w:val="24"/>
          <w:szCs w:val="24"/>
        </w:rPr>
        <w:t xml:space="preserve">религия как средство вернуть утраченное видение, переживание Единства. </w:t>
      </w:r>
      <w:r>
        <w:rPr>
          <w:color w:val="000000"/>
          <w:sz w:val="24"/>
          <w:szCs w:val="24"/>
        </w:rPr>
        <w:t>И по некоторым намекам можно предположить, что в других цивилизациях религии как отдельной сферы вообще нет — человек и так постоянно открыт Высшему. И в ярких лучах этого Высшего Света он и познает мир, развивает науку, интеллект, творит и т.д.</w:t>
      </w:r>
    </w:p>
    <w:p>
      <w:pPr>
        <w:pStyle w:val="Normal"/>
        <w:shd w:fill="FFFFFF" w:val="clear"/>
        <w:ind w:firstLine="720"/>
        <w:jc w:val="both"/>
        <w:rPr>
          <w:sz w:val="24"/>
          <w:szCs w:val="24"/>
        </w:rPr>
      </w:pPr>
      <w:r>
        <w:rPr>
          <w:color w:val="000000"/>
          <w:sz w:val="24"/>
          <w:szCs w:val="24"/>
        </w:rPr>
        <w:t xml:space="preserve">Мы же все это делаем вслепую. Конечно, до определенной ступени это возможно. Ведь и физически слепые приспосабливаются к миру, но какие-то вещи для них закрыты. Так и у нас естествознание развивалось успешно и при незнании, и при отрицании Высшего начала. Но только до определенной ступени! Уже в </w:t>
      </w:r>
      <w:r>
        <w:rPr>
          <w:color w:val="000000"/>
          <w:sz w:val="24"/>
          <w:szCs w:val="24"/>
          <w:lang w:val="en-US"/>
        </w:rPr>
        <w:t>XX</w:t>
      </w:r>
      <w:r>
        <w:rPr>
          <w:color w:val="000000"/>
          <w:sz w:val="24"/>
          <w:szCs w:val="24"/>
        </w:rPr>
        <w:t xml:space="preserve"> веке набрал силу антисциентизм; стали все чаще говорить о кризисе научного знания — разве это случайно? </w:t>
      </w:r>
      <w:r>
        <w:rPr>
          <w:iCs/>
          <w:color w:val="000000"/>
          <w:sz w:val="24"/>
          <w:szCs w:val="24"/>
        </w:rPr>
        <w:t>Я</w:t>
      </w:r>
      <w:r>
        <w:rPr>
          <w:i/>
          <w:iCs/>
          <w:color w:val="000000"/>
          <w:sz w:val="24"/>
          <w:szCs w:val="24"/>
        </w:rPr>
        <w:t xml:space="preserve"> </w:t>
      </w:r>
      <w:r>
        <w:rPr>
          <w:color w:val="000000"/>
          <w:sz w:val="24"/>
          <w:szCs w:val="24"/>
        </w:rPr>
        <w:t xml:space="preserve">думаю, отнюдь не случайно: человечество уперлось в тупик — точно так же, как слепой человек. Отвернувшись от Высшего, ученые потеряли ориентацию, заблудились в накопившихся фактах и в рассуждениях, в игре понятий. Ведь сколько ни говори о поиске </w:t>
      </w:r>
      <w:r>
        <w:rPr>
          <w:i/>
          <w:iCs/>
          <w:color w:val="000000"/>
          <w:sz w:val="24"/>
          <w:szCs w:val="24"/>
        </w:rPr>
        <w:t xml:space="preserve">рациональных </w:t>
      </w:r>
      <w:r>
        <w:rPr>
          <w:color w:val="000000"/>
          <w:sz w:val="24"/>
          <w:szCs w:val="24"/>
        </w:rPr>
        <w:t>критериев истинности, но это то же, что искать «черную кошку в темной комнате»; любое решение может быть поставлено под сомнение. И только вспыхнувший свет, без всяких рациональных оснований, сразу же показывает и незримые до того взаимосвязи, и целостную картину мира, и многое другое. Познание продолжается, но нам не надо больше бессмысленно блуждать в потемках. И настоящий ученый (неважно, осознает он это ли нет) всегда пользуется и более высокими способностями сознания, в какой-то степени улавливающими этот Высший св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религиозные люди считают, что религия существует совсем не для того, чтобы глубже и безошибочнее познавать мир, — не как метод, а как самоцель, для «пребывания в Боге».</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 xml:space="preserve">В письмах Е.И. Рерих говорится о том, что такое непосредственное пребывание в Боге не может быть самоцелью именно потому, что оно и так было дано изначально. И в истории Земли были периоды, когда люди были полностью открыты Высшему Началу, «пребывали» в нем. Но сама по себе эта открытость — не </w:t>
      </w:r>
      <w:r>
        <w:rPr>
          <w:i/>
          <w:iCs/>
          <w:color w:val="000000"/>
          <w:sz w:val="24"/>
          <w:szCs w:val="24"/>
        </w:rPr>
        <w:t xml:space="preserve">цель, </w:t>
      </w:r>
      <w:r>
        <w:rPr>
          <w:color w:val="000000"/>
          <w:sz w:val="24"/>
          <w:szCs w:val="24"/>
        </w:rPr>
        <w:t xml:space="preserve">повторяю, а </w:t>
      </w:r>
      <w:r>
        <w:rPr>
          <w:i/>
          <w:iCs/>
          <w:color w:val="000000"/>
          <w:sz w:val="24"/>
          <w:szCs w:val="24"/>
        </w:rPr>
        <w:t xml:space="preserve">начальное условие </w:t>
      </w:r>
      <w:r>
        <w:rPr>
          <w:color w:val="000000"/>
          <w:sz w:val="24"/>
          <w:szCs w:val="24"/>
        </w:rPr>
        <w:t>правильного пути. Цель эволюции — развитие, в полной открытости Высшему, индивидуального сознания, познающего мир и участвующего в космическом строительстве. И при нормальной эволюции личность, не отпадая от Высшего, не застывает в этом «пребывании», а именно на высшей основе начинает развивать интеллект, познавать мир, строить Вселенную. Поэтому совершенно неправильно разделение и тем более противопоставление знания, гнозиса, и религиозного чувства, как это делает тот же Бердяе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Н.А. Бердяев: «В христианстве истина открывается младенцам, а не мудрым... Само познание есть лишь функция религиозной жизни... Христианский гнозис требует акта самоотречения, отречения от гностической гордости, от притязаний разумного познания»</w:t>
      </w:r>
      <w:r>
        <w:rPr>
          <w:rStyle w:val="FootnoteCharacters"/>
          <w:rStyle w:val="FootnoteAnchor"/>
          <w:rFonts w:cs="Arial" w:ascii="Arial" w:hAnsi="Arial"/>
          <w:color w:val="000000"/>
        </w:rPr>
        <w:footnoteReference w:id="154"/>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 xml:space="preserve">И ведь сама наша личность в конечном итоге слагается из познанного, из знания (только, напомню, </w:t>
      </w:r>
      <w:r>
        <w:rPr>
          <w:i/>
          <w:iCs/>
          <w:color w:val="000000"/>
          <w:sz w:val="24"/>
          <w:szCs w:val="24"/>
        </w:rPr>
        <w:t xml:space="preserve">знания-чувства, знания-переживания). </w:t>
      </w:r>
      <w:r>
        <w:rPr>
          <w:color w:val="000000"/>
          <w:sz w:val="24"/>
          <w:szCs w:val="24"/>
        </w:rPr>
        <w:t xml:space="preserve">Почему человек, допустим, стал музыкантом? Потому, что когда-то, скорее всего, еще в предыдущих жизнях, ему открылась красота звука, ритма — то есть он понял ее, </w:t>
      </w:r>
      <w:r>
        <w:rPr>
          <w:i/>
          <w:iCs/>
          <w:color w:val="000000"/>
          <w:sz w:val="24"/>
          <w:szCs w:val="24"/>
        </w:rPr>
        <w:t xml:space="preserve">познал, </w:t>
      </w:r>
      <w:r>
        <w:rPr>
          <w:color w:val="000000"/>
          <w:sz w:val="24"/>
          <w:szCs w:val="24"/>
        </w:rPr>
        <w:t xml:space="preserve">пережил! Почему человек становится прекрасным педагогом или тонким и чутким родителем? Потому что в прошлом он </w:t>
      </w:r>
      <w:r>
        <w:rPr>
          <w:i/>
          <w:iCs/>
          <w:color w:val="000000"/>
          <w:sz w:val="24"/>
          <w:szCs w:val="24"/>
        </w:rPr>
        <w:t xml:space="preserve">познал </w:t>
      </w:r>
      <w:r>
        <w:rPr>
          <w:color w:val="000000"/>
          <w:sz w:val="24"/>
          <w:szCs w:val="24"/>
        </w:rPr>
        <w:t>(опять же в самом широком смысле) человеческую душу.</w:t>
      </w:r>
    </w:p>
    <w:p>
      <w:pPr>
        <w:pStyle w:val="Normal"/>
        <w:shd w:fill="FFFFFF" w:val="clear"/>
        <w:ind w:firstLine="720"/>
        <w:jc w:val="both"/>
        <w:rPr>
          <w:sz w:val="24"/>
          <w:szCs w:val="24"/>
        </w:rPr>
      </w:pPr>
      <w:r>
        <w:rPr>
          <w:b/>
          <w:bCs/>
          <w:i/>
          <w:iCs/>
          <w:color w:val="000000"/>
          <w:sz w:val="24"/>
          <w:szCs w:val="24"/>
        </w:rPr>
        <w:t xml:space="preserve">Собеседник. </w:t>
      </w:r>
      <w:r>
        <w:rPr>
          <w:b/>
          <w:bCs/>
          <w:color w:val="000000"/>
          <w:sz w:val="24"/>
          <w:szCs w:val="24"/>
        </w:rPr>
        <w:t xml:space="preserve">В </w:t>
      </w:r>
      <w:r>
        <w:rPr>
          <w:color w:val="000000"/>
          <w:sz w:val="24"/>
          <w:szCs w:val="24"/>
        </w:rPr>
        <w:t>последнем примере он должен не просто познать душу, но и полюб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о ведь сама любовь и есть высшее знание! Ее корень — в изначальном переживании единства с миром, с Высшим. И в процессе эволюции это первичное чувство вырастает в </w:t>
      </w:r>
      <w:r>
        <w:rPr>
          <w:i/>
          <w:iCs/>
          <w:color w:val="000000"/>
          <w:sz w:val="24"/>
          <w:szCs w:val="24"/>
        </w:rPr>
        <w:t xml:space="preserve">сознательную Любовь — </w:t>
      </w:r>
      <w:r>
        <w:rPr>
          <w:color w:val="000000"/>
          <w:sz w:val="24"/>
          <w:szCs w:val="24"/>
        </w:rPr>
        <w:t>сознательную</w:t>
      </w:r>
      <w:r>
        <w:rPr>
          <w:color w:val="000000"/>
          <w:sz w:val="24"/>
          <w:szCs w:val="24"/>
          <w:vertAlign w:val="subscript"/>
        </w:rPr>
        <w:t>,</w:t>
      </w:r>
      <w:r>
        <w:rPr>
          <w:color w:val="000000"/>
          <w:sz w:val="24"/>
          <w:szCs w:val="24"/>
        </w:rPr>
        <w:t xml:space="preserve"> то есть именно преломленную и развитую </w:t>
      </w:r>
      <w:r>
        <w:rPr>
          <w:i/>
          <w:iCs/>
          <w:color w:val="000000"/>
          <w:sz w:val="24"/>
          <w:szCs w:val="24"/>
        </w:rPr>
        <w:t xml:space="preserve">знанием. </w:t>
      </w:r>
      <w:r>
        <w:rPr>
          <w:color w:val="000000"/>
          <w:sz w:val="24"/>
          <w:szCs w:val="24"/>
        </w:rPr>
        <w:t xml:space="preserve">Поэтому любовь — это и основа, обязательное условие любого истинного знания. Когда мать любит ребенка — разве это просто слепой инстинкт? Ведь не случайно говорят, что хорошая мать «чувствует» ребенка. Здесь просто опять употребляется неточный термин: мать именно </w:t>
      </w:r>
      <w:r>
        <w:rPr>
          <w:i/>
          <w:iCs/>
          <w:color w:val="000000"/>
          <w:sz w:val="24"/>
          <w:szCs w:val="24"/>
        </w:rPr>
        <w:t xml:space="preserve">знает </w:t>
      </w:r>
      <w:r>
        <w:rPr>
          <w:color w:val="000000"/>
          <w:sz w:val="24"/>
          <w:szCs w:val="24"/>
        </w:rPr>
        <w:t>ребенка — знает любовью, через любовь.</w:t>
      </w:r>
    </w:p>
    <w:p>
      <w:pPr>
        <w:pStyle w:val="Normal"/>
        <w:shd w:fill="FFFFFF" w:val="clear"/>
        <w:ind w:firstLine="720"/>
        <w:jc w:val="both"/>
        <w:rPr>
          <w:sz w:val="24"/>
          <w:szCs w:val="24"/>
        </w:rPr>
      </w:pPr>
      <w:r>
        <w:rPr>
          <w:color w:val="000000"/>
          <w:sz w:val="24"/>
          <w:szCs w:val="24"/>
        </w:rPr>
        <w:t>Человек, разумеется, не только познающее, но и действующее существо, и даже в первую очередь действующее; в некотором смысле это даже важнее, чем познание — в смысле его задачи в мире. Но ведь, действуя, он одновременно и проверяет, и углубляет познанное, то есть познает дальше и глубже.</w:t>
      </w:r>
    </w:p>
    <w:p>
      <w:pPr>
        <w:pStyle w:val="Normal"/>
        <w:shd w:fill="FFFFFF" w:val="clear"/>
        <w:ind w:firstLine="720"/>
        <w:jc w:val="both"/>
        <w:rPr>
          <w:sz w:val="24"/>
          <w:szCs w:val="24"/>
        </w:rPr>
      </w:pPr>
      <w:r>
        <w:rPr>
          <w:color w:val="000000"/>
          <w:sz w:val="24"/>
          <w:szCs w:val="24"/>
        </w:rPr>
        <w:t xml:space="preserve">И теперь можно точнее ответить на ваш вопрос: зачем нужно знание о Высшем для науки. Раз уж у нас утеряно непосредственное переживание Высшего, то надо заново учиться его постигать. И поэтому </w:t>
      </w:r>
      <w:r>
        <w:rPr>
          <w:i/>
          <w:iCs/>
          <w:color w:val="000000"/>
          <w:sz w:val="24"/>
          <w:szCs w:val="24"/>
        </w:rPr>
        <w:t xml:space="preserve">только сознательное развитие чувства Высшего правильно устремляет мысль, </w:t>
      </w:r>
      <w:r>
        <w:rPr>
          <w:color w:val="000000"/>
          <w:sz w:val="24"/>
          <w:szCs w:val="24"/>
        </w:rPr>
        <w:t>именно фокусирует ее. И если все частные истины — это преломления Высшей истины, то чем яснее мы удерживаем в сознании это ощущение Высшего, тем яснее видим частное.</w:t>
      </w:r>
    </w:p>
    <w:p>
      <w:pPr>
        <w:pStyle w:val="Normal"/>
        <w:shd w:fill="FFFFFF" w:val="clear"/>
        <w:ind w:firstLine="720"/>
        <w:jc w:val="both"/>
        <w:rPr>
          <w:sz w:val="24"/>
          <w:szCs w:val="24"/>
        </w:rPr>
      </w:pPr>
      <w:r>
        <w:rPr>
          <w:color w:val="000000"/>
          <w:sz w:val="24"/>
          <w:szCs w:val="24"/>
        </w:rPr>
        <w:t xml:space="preserve">И, наконец, надо еще раз подчеркнуть важный момент. Как мы уже говорили, знание, усваиваясь, меняет в корне самого человека, его сущность, становится частью его личности. Познавая, человек все более срастается с Истиной, начинает </w:t>
      </w:r>
      <w:r>
        <w:rPr>
          <w:i/>
          <w:iCs/>
          <w:color w:val="000000"/>
          <w:sz w:val="24"/>
          <w:szCs w:val="24"/>
        </w:rPr>
        <w:t xml:space="preserve">жить в ней, </w:t>
      </w:r>
      <w:r>
        <w:rPr>
          <w:color w:val="000000"/>
          <w:sz w:val="24"/>
          <w:szCs w:val="24"/>
        </w:rPr>
        <w:t>постепенно внутренне преображается, «обоживается», так как не только углубляет знания, но и приобщается к высшим гармониям. Микрокосм все более становится подобен Макрокосму — не в потенциале только, а в действительности.</w:t>
      </w:r>
    </w:p>
    <w:p>
      <w:pPr>
        <w:pStyle w:val="Normal"/>
        <w:shd w:fill="FFFFFF" w:val="clear"/>
        <w:ind w:firstLine="720"/>
        <w:jc w:val="both"/>
        <w:rPr>
          <w:sz w:val="24"/>
          <w:szCs w:val="24"/>
        </w:rPr>
      </w:pPr>
      <w:r>
        <w:rPr>
          <w:color w:val="000000"/>
          <w:sz w:val="24"/>
          <w:szCs w:val="24"/>
        </w:rPr>
        <w:t xml:space="preserve">И значит, с позиции учений, критерии истинности (вечный вопрос западной философии!) тоже не могут быть найдены чисто интеллектуально. Они </w:t>
      </w:r>
      <w:r>
        <w:rPr>
          <w:i/>
          <w:iCs/>
          <w:color w:val="000000"/>
          <w:sz w:val="24"/>
          <w:szCs w:val="24"/>
        </w:rPr>
        <w:t xml:space="preserve">формируются и растут вместе с человеком — </w:t>
      </w:r>
      <w:r>
        <w:rPr>
          <w:color w:val="000000"/>
          <w:sz w:val="24"/>
          <w:szCs w:val="24"/>
        </w:rPr>
        <w:t>как неотъемлемая часть его сознания, его души. Из этого следует важный для современной теории познания вывод: знание интерсубъективно только до определенной ступени, — то есть его можно адекватно передать далеко не любому человеку, а только тому, кто стоит примерно на том же уровне, у кого вмещены (или можно сказать, развились, «проросли из зерна») хотя бы основные принципы, соответствующие этой ступени. А попросту, — кто видит духовным зрением примерно то же, что и вы. И поэтому доказать высшие истины вообще невозмож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 получается искаженное знание у мыслителей-интуитивистов?</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Тоже из-за непризнания (или чисто формального признания) Высшего начала, а значит, общей неверной ориентации — со скрытым тщеславием, любопытством, эгоизмом и так далее. Ведь сама по себе интуиция совсем не обязательно предполагает признание Высшего начала! И не освобождает от «искажений воспринимающей линзы». </w:t>
      </w:r>
      <w:r>
        <w:rPr>
          <w:i/>
          <w:iCs/>
          <w:color w:val="000000"/>
          <w:sz w:val="24"/>
          <w:szCs w:val="24"/>
        </w:rPr>
        <w:t xml:space="preserve">Интуиция — точно такая же познавательная способность, как и интеллект, с теми же возможностями искажений. </w:t>
      </w:r>
      <w:r>
        <w:rPr>
          <w:color w:val="000000"/>
          <w:sz w:val="24"/>
          <w:szCs w:val="24"/>
        </w:rPr>
        <w:t>Просто в нашей культуре она не развита, поэтому мы подчас, по контрасту, приписываем ей какие-то абсолютные свойств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только нравственность очищает эту «воспринимающую линзу — и интеллект, и интуици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нравственность, причем во всех аспектах — не только соблюдение десяти заповедей, но постоянное утончение нравственного чутья. И самое первое — максимальное избавление даже от тени гордыни, </w:t>
      </w:r>
      <w:r>
        <w:rPr>
          <w:i/>
          <w:iCs/>
          <w:color w:val="000000"/>
          <w:sz w:val="24"/>
          <w:szCs w:val="24"/>
        </w:rPr>
        <w:t xml:space="preserve">максимальное развитие открытости сердца миру, людям и Высшему. </w:t>
      </w:r>
      <w:r>
        <w:rPr>
          <w:color w:val="000000"/>
          <w:sz w:val="24"/>
          <w:szCs w:val="24"/>
        </w:rPr>
        <w:t>Вы и сами могли бы это заметить: и в христианстве это одна из двух основных заповедей Христа, и в восточных школах.</w:t>
      </w:r>
    </w:p>
    <w:p>
      <w:pPr>
        <w:pStyle w:val="Normal"/>
        <w:shd w:fill="FFFFFF" w:val="clear"/>
        <w:ind w:firstLine="720"/>
        <w:jc w:val="both"/>
        <w:rPr>
          <w:sz w:val="24"/>
          <w:szCs w:val="24"/>
        </w:rPr>
      </w:pPr>
      <w:r>
        <w:rPr>
          <w:color w:val="000000"/>
          <w:sz w:val="24"/>
          <w:szCs w:val="24"/>
        </w:rPr>
        <w:t>Кстати, по этому критерию можно достаточно точно оценивать и сами восточные учения, которые тоже нельзя воспринимать некритически. Ведь и Восток шел путем исканий и ошибок, особенно если взять позднейшие системы. Поэтому разные «прозрения» только тогда будут действительными прозрениями, когда человек устремляет внутренний взор на Истинный Свет, а не на искусственный фейерверк, каким бы ярким он ни казался. В последнем случае получается не истинное познание, а именно «измененное состояние сознания» — то, чего и добиваются не только в шарлатанских «школах самореализации», но и во многих современных восточных школах, которые за века оторвались от первоисточников. Например, в Тибете есть много школ, которые трудно даже куда-то точно отнести, — скорее всего, к ламаизму (хотя я не религиовед, и могу тут ошибиться). В этих школах, по мнению Е.И. Рерих, произошел за века настолько явный перекос в сторону магии, со всеми негативными последствиями, что их можно оценить как опасные и уж точно бездуховные. Хотя конкретные приемы «изменения сознания» в них могут быть очень даже эффективными, что и привлекает любопытствующих. Или хороший пример — книги К. Кастанеды.</w:t>
      </w:r>
    </w:p>
    <w:p>
      <w:pPr>
        <w:pStyle w:val="Normal"/>
        <w:shd w:fill="FFFFFF" w:val="clear"/>
        <w:ind w:firstLine="720"/>
        <w:jc w:val="both"/>
        <w:rPr>
          <w:sz w:val="24"/>
          <w:szCs w:val="24"/>
        </w:rPr>
      </w:pPr>
      <w:r>
        <w:rPr>
          <w:color w:val="000000"/>
          <w:sz w:val="24"/>
          <w:szCs w:val="24"/>
        </w:rPr>
        <w:t>И обратите внимание, насколько эгоистичны все магические приемы. Человек, во-первых, высокомерно отрывается от остального мира, от «незнающих» людей, — хоть он может это и не осознавать. Во-вторых, он добивается результатов в конечном итоге для себя самого, а совсем не для того, чтобы служить миру этими новыми знаниями и способностями. В лучшем случае он «подает пример» остальным: хотите — смотрите на меня и делайте как я, тогда вы избавитесь от ваших мелких, детских бед, которые я ни в грош не ставлю. Не хотите — ваши проблемы; в общем-то, вы меня не особенно волнуете.</w:t>
      </w:r>
    </w:p>
    <w:p>
      <w:pPr>
        <w:pStyle w:val="Normal"/>
        <w:shd w:fill="FFFFFF" w:val="clear"/>
        <w:ind w:firstLine="720"/>
        <w:jc w:val="both"/>
        <w:rPr>
          <w:sz w:val="24"/>
          <w:szCs w:val="24"/>
        </w:rPr>
      </w:pPr>
      <w:r>
        <w:rPr>
          <w:color w:val="000000"/>
          <w:sz w:val="24"/>
          <w:szCs w:val="24"/>
        </w:rPr>
        <w:t xml:space="preserve">Это первейший признак магии, а не духовного пути. А еще можно сказать, что это первый признак сектантства. Мне кажется, секты именно и характеризуются тем, что там отсутствует </w:t>
      </w:r>
      <w:r>
        <w:rPr>
          <w:i/>
          <w:iCs/>
          <w:color w:val="000000"/>
          <w:sz w:val="24"/>
          <w:szCs w:val="24"/>
        </w:rPr>
        <w:t xml:space="preserve">живое, активное сопереживание любому человеку и вообще всему миру, любой «твари»; и глубочайшее понимание абсолютного исходного равенства всех в мире — </w:t>
      </w:r>
      <w:r>
        <w:rPr>
          <w:color w:val="000000"/>
          <w:sz w:val="24"/>
          <w:szCs w:val="24"/>
        </w:rPr>
        <w:t>центральный стержень истинно духовных учен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не нужно подумать. И давайте еще раз вернемся к этой теме, когда будем говорить об этико-психологических проблема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бязательно. А сейчас я бы хотела еще добавить одну вещь по поводу религиозных прозрений. Проблема тут в том, что эти вспышки прозрения дают преувеличенное ощущение их полной достоверности; сама яркость этих впечатлений мешает их объективной оценке. Человеку кажется, что он теперь-то уж точно увидел истину во всей ее полноте!</w:t>
      </w:r>
    </w:p>
    <w:p>
      <w:pPr>
        <w:pStyle w:val="Normal"/>
        <w:shd w:fill="FFFFFF" w:val="clear"/>
        <w:ind w:firstLine="720"/>
        <w:jc w:val="both"/>
        <w:rPr>
          <w:sz w:val="24"/>
          <w:szCs w:val="24"/>
        </w:rPr>
      </w:pPr>
      <w:r>
        <w:rPr>
          <w:color w:val="000000"/>
          <w:sz w:val="24"/>
          <w:szCs w:val="24"/>
        </w:rPr>
        <w:t>Почему не стоит им слепо верить, мы уже говорили. В истории было множество ясновидцев (помимо признанных религиозных подвижников). Просто посчитать их шарлатанами или душевнобольными мы не можем — среди них есть выдающиеся имена. Многие создавали целые системы, как Беме, Сведенборг, или, например, Даниил Андреев, — просто божественный, гениальный, по-моему, поэт и в то же время чистейший ясновидящий, визионер, написавший «Розу Мир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е могу не перебить, иначе забуду: совпадает ли «Роза мира» с вашими учениями? Вы что-то уже об этом говори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самых фундаментальных вопросах — пожалуй, что да. Особенно в духовно-нравственных аспектах, — что и отразилось в его прекрасных и удивительно тонких стихах. Но в теоретических частностях — практически нет. Все его описания тонких миров, с точки зрения учений, очень искажены, фантастичны и, в целом, неверны. Хотя, опять же, общий тон, если можно так выразиться, он верно уловил.</w:t>
      </w:r>
    </w:p>
    <w:p>
      <w:pPr>
        <w:pStyle w:val="Normal"/>
        <w:shd w:fill="FFFFFF" w:val="clear"/>
        <w:ind w:firstLine="720"/>
        <w:jc w:val="both"/>
        <w:rPr>
          <w:sz w:val="24"/>
          <w:szCs w:val="24"/>
        </w:rPr>
      </w:pPr>
      <w:r>
        <w:rPr>
          <w:color w:val="000000"/>
          <w:sz w:val="24"/>
          <w:szCs w:val="24"/>
        </w:rPr>
        <w:t>Так вот, возвращаясь к нашей теме, возникает естественный вопрос: почему описания этих ясновидящих так отличаются друг от друга? Конечно, они, в каких-то самых принципиальных моментах тоже близки, даже едины. Но в частностях различия очень существенные. Ответ может быть только один: интуитивное познание точно так же может искажать истину, и оно должно развиваться так же, как и интеллект.</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лько ли наши пороки искажают восприят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обязательно пороки — просто наше несовершенство, некоторая однобокость развития, субъективность. Последнее чаще всего и встречается у великих ясновидцев. Чем совершеннее человек во всех отношениях и, одновременно, чем более разносторонним является его развитие, тем совершеннее его «познавательная линза», тем меньше искажений. И уж если у великих ясновидцев столько искажений и ошибок, то что говорить о современных жалких псевдо</w:t>
        <w:softHyphen/>
        <w:t>ясновидящих — психически больных людях!</w:t>
      </w:r>
    </w:p>
    <w:p>
      <w:pPr>
        <w:pStyle w:val="Normal"/>
        <w:shd w:fill="FFFFFF" w:val="clear"/>
        <w:ind w:firstLine="720"/>
        <w:jc w:val="both"/>
        <w:rPr>
          <w:sz w:val="24"/>
          <w:szCs w:val="24"/>
        </w:rPr>
      </w:pPr>
      <w:r>
        <w:rPr>
          <w:color w:val="000000"/>
          <w:sz w:val="24"/>
          <w:szCs w:val="24"/>
        </w:rPr>
        <w:t xml:space="preserve">Поэтому, повторю, обязательное условие постепенного исправления этой «кривизны», шлифовки линзы — признание Высшей Истины и удержание ее в сердце, как говорится в духовных книгах. Неважно, что у вас более развито, на что вы более ориентируетесь — на рациональное познание или на интуитивное, ученый вы или религиозный деятель. Устремление к Высшему при строгом нравственном самоконтроле как бы </w:t>
      </w:r>
      <w:r>
        <w:rPr>
          <w:i/>
          <w:iCs/>
          <w:color w:val="000000"/>
          <w:sz w:val="24"/>
          <w:szCs w:val="24"/>
        </w:rPr>
        <w:t xml:space="preserve">фокусирует дух на познаваемом. </w:t>
      </w:r>
      <w:r>
        <w:rPr>
          <w:color w:val="000000"/>
          <w:sz w:val="24"/>
          <w:szCs w:val="24"/>
        </w:rPr>
        <w:t>И чем сильнее, постояннее и чище устремление, тем яснее и вернее выступает перед внутренним взором суть познаваемого. И естественно, обязательным является все более строгое применение в жизни, в отношениях с людьми новых познанных высших смыслов — постоянные пробы, попытки, ошибки, коррекция — долгий постепенный поиск Пути.</w:t>
      </w:r>
    </w:p>
    <w:p>
      <w:pPr>
        <w:pStyle w:val="Normal"/>
        <w:shd w:fill="FFFFFF" w:val="clear"/>
        <w:ind w:firstLine="720"/>
        <w:jc w:val="both"/>
        <w:rPr>
          <w:sz w:val="24"/>
          <w:szCs w:val="24"/>
        </w:rPr>
      </w:pPr>
      <w:r>
        <w:rPr>
          <w:color w:val="000000"/>
          <w:sz w:val="24"/>
          <w:szCs w:val="24"/>
        </w:rPr>
        <w:t>И, как вы можете видеть, здесь в полной мере проявляется синтетический характер наших учений. Нет противопоставления религии и науки, веры и знания, рационального и интуитивного. Есть единое Познание, неразрывно связанное с Любовью и реализующееся в творческом труде. А условия истинности этого познания, верности выбранного направления — это признание Высшей Истины, стремление к ее постижению и постоянное напряжение духа — в личном нравственном совершенствовании и максимальном развитии всех человеческих качеств и достоинств, «шлифовке всех граней алмаза Духа». Поэтому в «Живой Этике» понятие духовного устремления к Высшему — более того, огненного устремления! — является одним из фундаментальных.</w:t>
      </w:r>
    </w:p>
    <w:p>
      <w:pPr>
        <w:pStyle w:val="Normal"/>
        <w:shd w:fill="FFFFFF" w:val="clear"/>
        <w:ind w:firstLine="720"/>
        <w:jc w:val="both"/>
        <w:rPr>
          <w:sz w:val="24"/>
          <w:szCs w:val="24"/>
        </w:rPr>
      </w:pPr>
      <w:r>
        <w:rPr>
          <w:color w:val="000000"/>
          <w:sz w:val="24"/>
          <w:szCs w:val="24"/>
        </w:rPr>
        <w:t>Представьте, что вы плывете в ночном океане. Ваш единственный ориентир — свет маяка где-то на берегу. Для того чтобы быстрее и надежнее приплыть, вам ведь мало просто знать о существовании маяка. И даже мало изредка, мельком на него взглядывать — так вы будете сбиваться с пути, тратить лишние силы. Нет, вы будете постоянно держать его в поле зрения и максимально направлять к нему свой путь во мраке.</w:t>
      </w:r>
    </w:p>
    <w:p>
      <w:pPr>
        <w:pStyle w:val="Normal"/>
        <w:shd w:fill="FFFFFF" w:val="clear"/>
        <w:ind w:firstLine="720"/>
        <w:jc w:val="both"/>
        <w:rPr>
          <w:sz w:val="24"/>
          <w:szCs w:val="24"/>
        </w:rPr>
      </w:pPr>
      <w:r>
        <w:rPr>
          <w:color w:val="000000"/>
          <w:sz w:val="24"/>
          <w:szCs w:val="24"/>
        </w:rPr>
        <w:t>Так и эволюция (Путь, Дао) для каждого из нас только тогда становится полностью осмысленной, когда мы научаемся чувствовать, осознавать и постоянно держать в сердце этот вечный Первоисточник всего сущего, вечный Св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 это гораздо ближе к религии, чем мне казалось сначал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о я ведь и говорила, что в самой сути высшие духовные учения и религии едины. И это нисколько не противоречит научному взгляду. Наука не может ответить на вопрос о сути, она отвечает только на вопросы о </w:t>
      </w:r>
      <w:r>
        <w:rPr>
          <w:i/>
          <w:iCs/>
          <w:color w:val="000000"/>
          <w:sz w:val="24"/>
          <w:szCs w:val="24"/>
        </w:rPr>
        <w:t xml:space="preserve">формах </w:t>
      </w:r>
      <w:r>
        <w:rPr>
          <w:color w:val="000000"/>
          <w:sz w:val="24"/>
          <w:szCs w:val="24"/>
        </w:rPr>
        <w:t xml:space="preserve">воплощения и бытия этой сути. Наука может и должна давать информацию о том, </w:t>
      </w:r>
      <w:r>
        <w:rPr>
          <w:i/>
          <w:iCs/>
          <w:color w:val="000000"/>
          <w:sz w:val="24"/>
          <w:szCs w:val="24"/>
        </w:rPr>
        <w:t xml:space="preserve">как идти, </w:t>
      </w:r>
      <w:r>
        <w:rPr>
          <w:color w:val="000000"/>
          <w:sz w:val="24"/>
          <w:szCs w:val="24"/>
        </w:rPr>
        <w:t>обогащая нас конкретными знаниями, развивая умение их анализировать, систематизировать — и отказываться от нее ни в коем случае не надо; нельзя с водой выплескивать и ребенка. Не забудем, что интеллект является абсолютно необходимой гранью нашего Алмаза духа.</w:t>
      </w:r>
    </w:p>
    <w:p>
      <w:pPr>
        <w:pStyle w:val="Normal"/>
        <w:shd w:fill="FFFFFF" w:val="clear"/>
        <w:ind w:firstLine="720"/>
        <w:jc w:val="both"/>
        <w:rPr>
          <w:sz w:val="24"/>
          <w:szCs w:val="24"/>
        </w:rPr>
      </w:pPr>
      <w:r>
        <w:rPr>
          <w:color w:val="000000"/>
          <w:sz w:val="24"/>
          <w:szCs w:val="24"/>
        </w:rPr>
        <w:t xml:space="preserve">Но вот </w:t>
      </w:r>
      <w:r>
        <w:rPr>
          <w:i/>
          <w:iCs/>
          <w:color w:val="000000"/>
          <w:sz w:val="24"/>
          <w:szCs w:val="24"/>
        </w:rPr>
        <w:t xml:space="preserve">куда идти — </w:t>
      </w:r>
      <w:r>
        <w:rPr>
          <w:color w:val="000000"/>
          <w:sz w:val="24"/>
          <w:szCs w:val="24"/>
        </w:rPr>
        <w:t>наука никогда не ответит. Это либо вложено изначально в сердце человека — либо придется сделать вывод, что идти вообще некуда.</w:t>
      </w:r>
    </w:p>
    <w:p>
      <w:pPr>
        <w:pStyle w:val="Normal"/>
        <w:shd w:fill="FFFFFF" w:val="clear"/>
        <w:ind w:firstLine="720"/>
        <w:jc w:val="both"/>
        <w:rPr>
          <w:sz w:val="24"/>
          <w:szCs w:val="24"/>
        </w:rPr>
      </w:pPr>
      <w:r>
        <w:rPr>
          <w:color w:val="000000"/>
          <w:sz w:val="24"/>
          <w:szCs w:val="24"/>
        </w:rPr>
        <w:t xml:space="preserve">И отмечу еще один, очень принципиальный момент. Я говорю о фокусировании сознания на Высшем. Но это может напугать или сбить с толку людей, подавляющее большинство которых имеет очень смутное понятие и о самом Высшем, и тем более о том, что значит «фокусировать на Нем сознание». Поэтому надо еще раз повторить: </w:t>
      </w:r>
      <w:r>
        <w:rPr>
          <w:i/>
          <w:iCs/>
          <w:color w:val="000000"/>
          <w:sz w:val="24"/>
          <w:szCs w:val="24"/>
        </w:rPr>
        <w:t xml:space="preserve">учения ни в коей мере не призывают перешагивать через ступени и искусственно пытаться ощутить Высшее так, как его ощущают религиозные подвижники, — </w:t>
      </w:r>
      <w:r>
        <w:rPr>
          <w:color w:val="000000"/>
          <w:sz w:val="24"/>
          <w:szCs w:val="24"/>
        </w:rPr>
        <w:t>даже наоборот: такое насилие кроме вреда ничего не принесет. Каждый человек находится на своем уровне и воспринимает Высшее в тех формах, которые ему доступны. А эти формы как раз общеизвестны: нравственные принципы, красота любви, самоотвержения, творчества, познания, подвига. А еще легче этот Свет, Высшее Начало видеть в великих Личностях, которых в истории было достаточно, чтобы дать нам безошибочные нравственно-духовные ориентиры. Более того —без этих ступеней искусственное «вытягивание» сознания всякими «медитациями»; все попытки прыгнуть выше головы не только опасны, но и очень непрочны, и дают искаженное восприятие. Мы об этом уже говорили в предыдущих беседах.</w:t>
      </w:r>
    </w:p>
    <w:p>
      <w:pPr>
        <w:pStyle w:val="Normal"/>
        <w:shd w:fill="FFFFFF" w:val="clear"/>
        <w:ind w:firstLine="720"/>
        <w:jc w:val="both"/>
        <w:rPr>
          <w:sz w:val="24"/>
          <w:szCs w:val="24"/>
        </w:rPr>
      </w:pPr>
      <w:r>
        <w:rPr>
          <w:color w:val="000000"/>
          <w:sz w:val="24"/>
          <w:szCs w:val="24"/>
        </w:rPr>
        <w:t>Вообще, можно резюмировать, что сначала Путь очень долго идет «по земле» — именно через труд, долг, любовь, самоотвержение, — даже не годами, и не десятками лет, а многими жизнями. И только когда человек почувствует себя утвердившимся на этой ступени, когда у него исчезнет противопоставление земного долга и личного духовного развития (как у многих современных «адептов», бросающих работу и семьи!), когда пропадет детское любопытство ко всяким «измененным состояниям», когда исчезнет тщеславие своими успехами, когда он привыкнет преодолевать себя, не потакать даже в мелочах, когда разовьет привычку думать о других, о деле, а не о себе — только тогда он готов к следующей ступени. Но и эта следующая ступень предназначена не для «чистого творчества», или «чистого познания», и тем более «блаженства», без забот и страданий, — а для более широкого, ответственного и масштабного труда... Но мало у кого хватает терпения и понимания для такого пути. Не случайно, наверное, в «Бхагавадгите» говорится: «Из тысячи людей едва ли один стремится, из тысячи стремящихся едва ли один знает Мен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У меня, наверное, тоже вряд ли хватит... Но вы сами забегаете вперед. Давайте сначала обсудим тему этики и психологии. Давно пора.</w:t>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jc w:val="center"/>
        <w:rPr>
          <w:b/>
          <w:b/>
          <w:sz w:val="32"/>
          <w:szCs w:val="32"/>
        </w:rPr>
      </w:pPr>
      <w:bookmarkStart w:id="40" w:name="Почему"/>
      <w:bookmarkEnd w:id="40"/>
      <w:r>
        <w:rPr>
          <w:b/>
          <w:i/>
          <w:iCs/>
          <w:color w:val="000000"/>
          <w:sz w:val="32"/>
          <w:szCs w:val="32"/>
        </w:rPr>
        <w:t xml:space="preserve">Беседа 14. </w:t>
      </w:r>
      <w:r>
        <w:rPr>
          <w:b/>
          <w:color w:val="000000"/>
          <w:sz w:val="32"/>
          <w:szCs w:val="32"/>
        </w:rPr>
        <w:t>Почему «Йога огня»? Этика «Живой Этики»</w:t>
      </w:r>
    </w:p>
    <w:p>
      <w:pPr>
        <w:pStyle w:val="Normal"/>
        <w:shd w:fill="FFFFFF" w:val="clear"/>
        <w:ind w:firstLine="720"/>
        <w:rPr>
          <w:b/>
          <w:b/>
          <w:color w:val="000000"/>
          <w:sz w:val="24"/>
          <w:szCs w:val="24"/>
        </w:rPr>
      </w:pPr>
      <w:r>
        <w:rPr>
          <w:b/>
          <w:color w:val="000000"/>
          <w:sz w:val="24"/>
          <w:szCs w:val="24"/>
        </w:rPr>
      </w:r>
      <w:bookmarkStart w:id="41" w:name="Почему"/>
      <w:bookmarkStart w:id="42" w:name="Почему"/>
      <w:bookmarkEnd w:id="42"/>
    </w:p>
    <w:p>
      <w:pPr>
        <w:pStyle w:val="Normal"/>
        <w:shd w:fill="FFFFFF" w:val="clear"/>
        <w:ind w:firstLine="720"/>
        <w:rPr/>
      </w:pPr>
      <w:r>
        <w:rPr>
          <w:rFonts w:eastAsia="Arial" w:cs="Arial" w:ascii="Arial" w:hAnsi="Arial"/>
          <w:color w:val="000000"/>
        </w:rPr>
        <w:t xml:space="preserve"> </w:t>
      </w:r>
      <w:r>
        <w:rPr>
          <w:rFonts w:cs="Arial" w:ascii="Arial" w:hAnsi="Arial"/>
          <w:color w:val="000000"/>
        </w:rPr>
        <w:t>...Все круче поднимаются ступени</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и на одной нам не найти покоя.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ы вылеплены Божьею рукою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ля долгих странствий, не для косной лени.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пасно через меру пристраститься </w:t>
      </w:r>
    </w:p>
    <w:p>
      <w:pPr>
        <w:pStyle w:val="Normal"/>
        <w:shd w:fill="FFFFFF" w:val="clear"/>
        <w:ind w:firstLine="720"/>
        <w:rPr/>
      </w:pPr>
      <w:r>
        <w:rPr>
          <w:rFonts w:eastAsia="Arial" w:cs="Arial" w:ascii="Arial" w:hAnsi="Arial"/>
          <w:color w:val="000000"/>
        </w:rPr>
        <w:t xml:space="preserve"> </w:t>
      </w:r>
      <w:r>
        <w:rPr>
          <w:rFonts w:cs="Arial" w:ascii="Arial" w:hAnsi="Arial"/>
          <w:color w:val="000000"/>
        </w:rPr>
        <w:t>К давно налаженному обиходу</w:t>
      </w:r>
    </w:p>
    <w:p>
      <w:pPr>
        <w:pStyle w:val="Normal"/>
        <w:shd w:fill="FFFFFF" w:val="clear"/>
        <w:ind w:firstLine="720"/>
        <w:rPr>
          <w:rFonts w:ascii="Arial" w:hAnsi="Arial" w:cs="Arial"/>
          <w:color w:val="000000"/>
        </w:rPr>
      </w:pPr>
      <w:r>
        <w:rPr>
          <w:rFonts w:eastAsia="Arial" w:cs="Arial" w:ascii="Arial" w:hAnsi="Arial"/>
          <w:color w:val="000000"/>
          <w:vertAlign w:val="subscript"/>
        </w:rPr>
        <w:t xml:space="preserve"> </w:t>
      </w:r>
      <w:r>
        <w:rPr>
          <w:rFonts w:cs="Arial" w:ascii="Arial" w:hAnsi="Arial"/>
          <w:color w:val="000000"/>
        </w:rPr>
        <w:t xml:space="preserve">Лишь тот, кто вечно в путь готов пуститься,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игрывает бодрость и свободу.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Как знать, быть может, смерть, и гроб и тленье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Лишь новая ступень к иной отчизне. </w:t>
      </w:r>
    </w:p>
    <w:p>
      <w:pPr>
        <w:pStyle w:val="Normal"/>
        <w:shd w:fill="FFFFFF" w:val="clear"/>
        <w:ind w:firstLine="72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е может кончиться работа жизни. </w:t>
      </w:r>
    </w:p>
    <w:p>
      <w:pPr>
        <w:pStyle w:val="Normal"/>
        <w:shd w:fill="FFFFFF" w:val="clear"/>
        <w:ind w:firstLine="720"/>
        <w:rPr>
          <w:rFonts w:ascii="Arial" w:hAnsi="Arial" w:cs="Arial"/>
        </w:rPr>
      </w:pPr>
      <w:r>
        <w:rPr>
          <w:rFonts w:eastAsia="Arial" w:cs="Arial" w:ascii="Arial" w:hAnsi="Arial"/>
          <w:color w:val="000000"/>
        </w:rPr>
        <w:t xml:space="preserve"> </w:t>
      </w:r>
      <w:r>
        <w:rPr>
          <w:rFonts w:cs="Arial" w:ascii="Arial" w:hAnsi="Arial"/>
          <w:color w:val="000000"/>
        </w:rPr>
        <w:t>Так в путь! — и все отдай за обновленье.</w:t>
      </w:r>
    </w:p>
    <w:p>
      <w:pPr>
        <w:pStyle w:val="Normal"/>
        <w:shd w:fill="FFFFFF" w:val="clear"/>
        <w:ind w:firstLine="720"/>
        <w:jc w:val="center"/>
        <w:rPr/>
      </w:pPr>
      <w:r>
        <w:rPr>
          <w:rFonts w:cs="Arial" w:ascii="Arial" w:hAnsi="Arial"/>
          <w:i/>
          <w:color w:val="000000"/>
        </w:rPr>
        <w:t xml:space="preserve">Г. </w:t>
      </w:r>
      <w:r>
        <w:rPr>
          <w:rFonts w:cs="Arial" w:ascii="Arial" w:hAnsi="Arial"/>
          <w:i/>
          <w:iCs/>
          <w:color w:val="000000"/>
        </w:rPr>
        <w:t>Гессе</w:t>
      </w:r>
    </w:p>
    <w:p>
      <w:pPr>
        <w:pStyle w:val="Normal"/>
        <w:shd w:fill="FFFFFF" w:val="clear"/>
        <w:ind w:firstLine="720"/>
        <w:rPr>
          <w:rFonts w:ascii="Arial" w:hAnsi="Arial" w:cs="Arial"/>
          <w:i/>
          <w:i/>
          <w:iCs/>
          <w:color w:val="000000"/>
        </w:rPr>
      </w:pPr>
      <w:r>
        <w:rPr>
          <w:rFonts w:cs="Arial" w:ascii="Arial" w:hAnsi="Arial"/>
          <w:i/>
          <w:iCs/>
          <w:color w:val="000000"/>
        </w:rPr>
      </w:r>
    </w:p>
    <w:p>
      <w:pPr>
        <w:pStyle w:val="Normal"/>
        <w:shd w:fill="FFFFFF" w:val="clear"/>
        <w:ind w:firstLine="720"/>
        <w:rPr>
          <w:rFonts w:ascii="Arial" w:hAnsi="Arial" w:cs="Arial"/>
        </w:rPr>
      </w:pPr>
      <w:r>
        <w:rPr>
          <w:rFonts w:eastAsia="Arial" w:cs="Arial" w:ascii="Arial" w:hAnsi="Arial"/>
          <w:i/>
          <w:iCs/>
          <w:color w:val="000000"/>
        </w:rPr>
        <w:t xml:space="preserve"> </w:t>
      </w:r>
      <w:r>
        <w:rPr>
          <w:rFonts w:cs="Arial" w:ascii="Arial" w:hAnsi="Arial"/>
          <w:i/>
          <w:iCs/>
          <w:color w:val="000000"/>
        </w:rPr>
        <w:t xml:space="preserve">... </w:t>
      </w:r>
      <w:r>
        <w:rPr>
          <w:rFonts w:cs="Arial" w:ascii="Arial" w:hAnsi="Arial"/>
          <w:color w:val="000000"/>
        </w:rPr>
        <w:t>Я еще один раз отпылаю</w:t>
      </w:r>
    </w:p>
    <w:p>
      <w:pPr>
        <w:pStyle w:val="Normal"/>
        <w:shd w:fill="FFFFFF" w:val="clear"/>
        <w:ind w:firstLine="720"/>
        <w:rPr>
          <w:rFonts w:ascii="Arial" w:hAnsi="Arial" w:cs="Arial"/>
        </w:rPr>
      </w:pPr>
      <w:r>
        <w:rPr>
          <w:rFonts w:eastAsia="Arial" w:cs="Arial" w:ascii="Arial" w:hAnsi="Arial"/>
          <w:color w:val="000000"/>
        </w:rPr>
        <w:t xml:space="preserve"> </w:t>
      </w:r>
      <w:r>
        <w:rPr>
          <w:rFonts w:cs="Arial" w:ascii="Arial" w:hAnsi="Arial"/>
          <w:color w:val="000000"/>
        </w:rPr>
        <w:t>Упоительной жизнью огня.</w:t>
      </w:r>
    </w:p>
    <w:p>
      <w:pPr>
        <w:pStyle w:val="Normal"/>
        <w:shd w:fill="FFFFFF" w:val="clear"/>
        <w:ind w:firstLine="720"/>
        <w:jc w:val="center"/>
        <w:rPr>
          <w:rFonts w:ascii="Arial" w:hAnsi="Arial" w:cs="Arial"/>
          <w:i/>
          <w:i/>
          <w:iCs/>
          <w:color w:val="000000"/>
        </w:rPr>
      </w:pPr>
      <w:r>
        <w:rPr>
          <w:rFonts w:cs="Arial" w:ascii="Arial" w:hAnsi="Arial"/>
          <w:i/>
          <w:iCs/>
          <w:color w:val="000000"/>
        </w:rPr>
        <w:t>Н. Гумилев</w:t>
      </w:r>
    </w:p>
    <w:p>
      <w:pPr>
        <w:pStyle w:val="Normal"/>
        <w:shd w:fill="FFFFFF" w:val="clear"/>
        <w:ind w:firstLine="720"/>
        <w:rPr>
          <w:rFonts w:ascii="Arial" w:hAnsi="Arial" w:cs="Arial"/>
          <w:i/>
          <w:i/>
          <w:iCs/>
          <w:color w:val="000000"/>
        </w:rPr>
      </w:pPr>
      <w:r>
        <w:rPr>
          <w:rFonts w:cs="Arial" w:ascii="Arial" w:hAnsi="Arial"/>
          <w:i/>
          <w:iCs/>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У нас накопилось много вопросов на эту тему за время бесед, но я, наверное, начну с самого общего. Почему учение называется «Живая Этика»? В чем здесь специфика морали по сравнению с обычной, традиционной моралью? Я пока что ее не заметил.</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начали, пожалуй, с самого основного. Специфика, конечно, есть.</w:t>
      </w:r>
    </w:p>
    <w:p>
      <w:pPr>
        <w:pStyle w:val="Normal"/>
        <w:shd w:fill="FFFFFF" w:val="clear"/>
        <w:ind w:firstLine="720"/>
        <w:jc w:val="both"/>
        <w:rPr>
          <w:sz w:val="24"/>
          <w:szCs w:val="24"/>
        </w:rPr>
      </w:pPr>
      <w:r>
        <w:rPr>
          <w:color w:val="000000"/>
          <w:sz w:val="24"/>
          <w:szCs w:val="24"/>
        </w:rPr>
        <w:t>Вспомните второе название учения — «Агни Йога», Йога Огня. С какими нравственными и психологическими качествами у вас ассоциируется огонь?</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 с активностью, энергичностью. С сильными эмоциональными переживаниями. Со способностью к смелым решениям, поворотам своей судьбы... Пожалуй, еще с мужеством, бесстрашием. И еще, наверное, со способностью любить, отдавать «жар души» другим людя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ак вот, в «Живой Этике» этим огненным качествам (в буквальном смысле огненным), а точнее — огненной основе всех качеств придается особое значение. Без этой основы нравственные установки являются неживыми, формальными, недействующими. Выражение «огонь души» — не просто образное; оно отражает саму изначальную огненную природу человека. Только тогда, когда возжигается огонь духа — искра Высшего Огня, — в сознании как бы ярко вспыхивают красота и непреложность Добра. И здесь уже не нужны рациональные обоснования морал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Это уж слишком ... красиво и романтично. И слишком легко: делать добро только тогда, когда оно естественно и даже приятно. А как же тогда долг? Если человек, совсем и не видя этой несомненной красоты добра, все-таки преодолевает, ломает себя, чтобы выполнять свои обязанности, — что же, это не нравственнос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верно ставите вопрос, но ведь я говорила о высшей ступени, когда добро становится естественным, — а до нее еще долгий путь. Огненный потенциал точно так же надо развивать, разжигать глубоко скрытую искру. И он, разумеется, развивается в первую очередь напряжением воли, в борьбе со своей ленью, эгоизмом, равнодушием и так далее.</w:t>
      </w:r>
    </w:p>
    <w:p>
      <w:pPr>
        <w:pStyle w:val="Normal"/>
        <w:shd w:fill="FFFFFF" w:val="clear"/>
        <w:ind w:firstLine="720"/>
        <w:jc w:val="both"/>
        <w:rPr>
          <w:sz w:val="24"/>
          <w:szCs w:val="24"/>
        </w:rPr>
      </w:pPr>
      <w:r>
        <w:rPr>
          <w:color w:val="000000"/>
          <w:sz w:val="24"/>
          <w:szCs w:val="24"/>
        </w:rPr>
        <w:t>И на самом деле человеку, упорно преодолевающему себя, именно эта глубоко скрытая искра и дает силы, хотя за тяжестью борьбы он может ее почти не чувствовать. Огненный потенциал вложен в каждого; искра, хотя бы в зачаточном состоянии, есть у всех.</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тогда почему вы говорите, что без огненной основы мораль недейственна? Ведь если этот огненный потенциал есть у всех, то моральные поступки автоматически являются «огненными», по вашей же логике, — и нежизненной морали просто и быть не мож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у, как же? Ведь очень часто говорят «моралист», «морализаторство», вкладывая в эти слова иронический оттенок. Человек внешне является вполне добропорядочным гражданином и искренне уверен в своем высоком нравственном уровне. Но на деле он просто до-морален: он не понимает сущность нравственности; она для него сводится к выполнению правил для обеспечения спокойствия и общественного порядка. И во имя этого спокойствия и порядка он равнодушно отвернется от «падших», предоставляя им гибнуть. И неудивительно, что подобные «моралисты» были причиной стольких явных и скрытых трагедий, когда оступившийся человек безжалостно изгонялся из общества, часто и из жизни. Это ведь обычная тема не только этики, но и литературы, особенно </w:t>
      </w:r>
      <w:r>
        <w:rPr>
          <w:color w:val="000000"/>
          <w:sz w:val="24"/>
          <w:szCs w:val="24"/>
          <w:lang w:val="en-US"/>
        </w:rPr>
        <w:t>XIX</w:t>
      </w:r>
      <w:r>
        <w:rPr>
          <w:color w:val="000000"/>
          <w:sz w:val="24"/>
          <w:szCs w:val="24"/>
        </w:rPr>
        <w:t xml:space="preserve"> век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если иметь в виду подобных личностей, то конечно. Но вы не объяснили, отчего это происходит, если каждому дана «огненная искр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снова забыли, что все дано только в потенциале, который надо сознательно актуализировать.</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iCs/>
          <w:color w:val="000000"/>
          <w:sz w:val="24"/>
          <w:szCs w:val="24"/>
        </w:rPr>
        <w:t>Я</w:t>
      </w:r>
      <w:r>
        <w:rPr>
          <w:i/>
          <w:iCs/>
          <w:color w:val="000000"/>
          <w:sz w:val="24"/>
          <w:szCs w:val="24"/>
        </w:rPr>
        <w:t xml:space="preserve"> </w:t>
      </w:r>
      <w:r>
        <w:rPr>
          <w:color w:val="000000"/>
          <w:sz w:val="24"/>
          <w:szCs w:val="24"/>
        </w:rPr>
        <w:t>не забыл, но все-таки не понимаю до конца. Пусть этот потенциал в разной степени развит у людей, но ведь все равно он положителен. А вы говорите о деградации. Я понимаю, что свободная воля тут является определяющей, но все-таки — каковы механизмы этой деградации? Что происходит с этой божественной искрой, почему она перестает свет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ри этом происходит очень сложный процесс: личность постепенно утрачивает связь со своей же Высшей основой, как бы отрывается от нее — помните беседу о личности и Индивидуальности? А суть Высшей основы именно огонь, в его метафизическом смысле. И у такой деградирующей личности все проявления и качества начнут как бы затемняться, искажаться.</w:t>
      </w:r>
    </w:p>
    <w:p>
      <w:pPr>
        <w:pStyle w:val="Normal"/>
        <w:shd w:fill="FFFFFF" w:val="clear"/>
        <w:ind w:firstLine="720"/>
        <w:jc w:val="both"/>
        <w:rPr>
          <w:sz w:val="24"/>
          <w:szCs w:val="24"/>
        </w:rPr>
      </w:pPr>
      <w:r>
        <w:rPr>
          <w:color w:val="000000"/>
          <w:sz w:val="24"/>
          <w:szCs w:val="24"/>
        </w:rPr>
        <w:t>Причем, заметьте принципиальный, с точки зрения «Живой Этики», момент: речь здесь идет совсем не обязательно о преступниках! Деградация может идти очень незаметно и в обычной жизни, — когда человек, внешне ни на йоту не преступая формальных моральных заповедей, на деле культивирует только свои простейшие потребности, физические, социальные, являясь типичным добропорядочным обывателем. Помню, в начале перестройки один известный автор возмущался негативным оттенком понятия «обыватель», или «мещанин». Обыватель, по его мнению, это опора нации: что может быть нормальнее желания создать себе прочное, спокойное, обеспеченное и комфортное существование? И то, что обыватель — эгоист, тоже нормально, так как человек по природе и есть эгоист. А чтобы эгоисты не мешали друг другу — на то есть государство, примиряющее их интересы, и мораль — обывательская мораль.</w:t>
      </w:r>
    </w:p>
    <w:p>
      <w:pPr>
        <w:pStyle w:val="Normal"/>
        <w:shd w:fill="FFFFFF" w:val="clear"/>
        <w:ind w:firstLine="720"/>
        <w:jc w:val="both"/>
        <w:rPr>
          <w:sz w:val="24"/>
          <w:szCs w:val="24"/>
        </w:rPr>
      </w:pPr>
      <w:r>
        <w:rPr>
          <w:color w:val="000000"/>
          <w:sz w:val="24"/>
          <w:szCs w:val="24"/>
        </w:rPr>
        <w:t>Эта нехитрая и старая философия многими тогда была принята почти как откровение. А вот с точки зрения «Живой Этики» у такого обывателя очень часто может идти деградация чуть не больше, чем у преступника, — и наоборот: вспомните разбойника, уверовавшего в Христа на кресте! Или замечательную легенду о Кудияре-атамане, которую потрясающе пел Шаляпин. Разбойник иногда скорее способен на прозрение.</w:t>
      </w:r>
    </w:p>
    <w:p>
      <w:pPr>
        <w:pStyle w:val="Normal"/>
        <w:shd w:fill="FFFFFF" w:val="clear"/>
        <w:ind w:firstLine="720"/>
        <w:jc w:val="both"/>
        <w:rPr>
          <w:sz w:val="24"/>
          <w:szCs w:val="24"/>
        </w:rPr>
      </w:pPr>
      <w:r>
        <w:rPr>
          <w:color w:val="000000"/>
          <w:sz w:val="24"/>
          <w:szCs w:val="24"/>
        </w:rPr>
        <w:t>Естественно, к истинной морали, основа которой —любовь, понимание, сострадание, прощение, действенная помощь, — такая псевдо-мораль никакого отношения не имеет. Правда, критики часто выплескивали с водой и ребенка: вместе с лицемерной моралью начинали отвергать и вообще всякую. Поэтому я повторю: только огненная основа, искра духа делает мораль живой, действенной, в первую очередь — моралью горячего сострадания и любви к ближнему, реальным отражением и прозрением Высшей Исти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 в жизни проявляется огненная природа нравствен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только нравственности, но и человеческого духа в целом. Огненность духа проявляется во всех качествах, начиная с самых простых, которые вы сами назвали, — активность, жизненная энергия, «небоязнь жизни». А если посмотреть внимательно, то легко заметить, что практически все наивысшие проявления духа буквально просят огненных или световых эпитетов. Мы говорим: «озарение» о творческом или интеллектуальном прорыве; «пламенный подвиг», «горячее сердце», «тепло души», «жар любви» и так далее. «Живая Этика» утверждает, что эти эпитеты отнюдь не случайны; они выражают интуитивное ощущение людьми этой высшей огненной природы.</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rPr>
      </w:pPr>
      <w:r>
        <w:rPr>
          <w:rFonts w:cs="Arial" w:ascii="Arial" w:hAnsi="Arial"/>
          <w:color w:val="000000"/>
        </w:rPr>
        <w:t>«Только подумайте, что каждый из нас носит в себе Огонь единый, неизменный для всей Вселенной. Никто не желает представить себе, что сокровище вселенское в нем. Стихии являются не единственными для всего Космоса, изменение качеств их не дозволяет назвать их едиными, но огонь сердца одним своим магнитом соединяет все мировые строения».</w:t>
      </w:r>
      <w:r>
        <w:rPr>
          <w:rStyle w:val="FootnoteCharacters"/>
          <w:rStyle w:val="FootnoteAnchor"/>
          <w:rFonts w:cs="Arial" w:ascii="Arial" w:hAnsi="Arial"/>
          <w:color w:val="000000"/>
        </w:rPr>
        <w:footnoteReference w:id="155"/>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аша огненная природа проявляется часто почти в физическом ощущении «жара души», в порывах самоотвержения, подвига; в подъемах духа, буквально как бы вспышках при выполнении самого тяжелого долга, — которые превращают долг из мрачной каторги в радостное дарение себя людям и миру. Вы и сами можете продолжить эти примеры.</w:t>
      </w:r>
    </w:p>
    <w:p>
      <w:pPr>
        <w:pStyle w:val="Normal"/>
        <w:shd w:fill="FFFFFF" w:val="clear"/>
        <w:ind w:firstLine="720"/>
        <w:jc w:val="both"/>
        <w:rPr>
          <w:sz w:val="24"/>
          <w:szCs w:val="24"/>
        </w:rPr>
      </w:pPr>
      <w:r>
        <w:rPr>
          <w:color w:val="000000"/>
          <w:sz w:val="24"/>
          <w:szCs w:val="24"/>
        </w:rPr>
        <w:t>Что же касается «приятности», а точнее, радости от совершения добра, то это старая проблема этики. Ее заострил, в частности, Кант: надо делать добро ради приятных чувств, доставляемых им, — или ради самого добра? Кант однозначно утверждал последнее и даже не считал нравственным поступком тот, который совершается под влиянием симпатии к другому, — именно потому, что он практически не требует усилий.</w:t>
      </w:r>
    </w:p>
    <w:p>
      <w:pPr>
        <w:pStyle w:val="Normal"/>
        <w:shd w:fill="FFFFFF" w:val="clear"/>
        <w:ind w:firstLine="720"/>
        <w:jc w:val="both"/>
        <w:rPr>
          <w:sz w:val="24"/>
          <w:szCs w:val="24"/>
        </w:rPr>
      </w:pPr>
      <w:r>
        <w:rPr>
          <w:color w:val="000000"/>
          <w:sz w:val="24"/>
          <w:szCs w:val="24"/>
        </w:rPr>
        <w:t>Но с позиции «Живой Этики» это, опять же, искусственное разделение. Для человека на определенной ступени исполнение долга превращается в настоящую радость и в потребнос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Об этом много написано, но это как-то сомнительно. Сколько примеров абсолютно неприятного долга!</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 xml:space="preserve">не сказала, что выполнение долга приносит «приятность», я сказала именно </w:t>
      </w:r>
      <w:r>
        <w:rPr>
          <w:i/>
          <w:iCs/>
          <w:color w:val="000000"/>
          <w:sz w:val="24"/>
          <w:szCs w:val="24"/>
        </w:rPr>
        <w:t xml:space="preserve">радость. </w:t>
      </w:r>
      <w:r>
        <w:rPr>
          <w:color w:val="000000"/>
          <w:sz w:val="24"/>
          <w:szCs w:val="24"/>
        </w:rPr>
        <w:t>Это другой, очень важный и интересный вопрос: в чем принципиальная разница между радостью и удовольствием (приятность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Радость, наверное, это просто большая степень удовольствия?</w:t>
      </w:r>
    </w:p>
    <w:p>
      <w:pPr>
        <w:pStyle w:val="Normal"/>
        <w:shd w:fill="FFFFFF" w:val="clear"/>
        <w:ind w:firstLine="720"/>
        <w:jc w:val="both"/>
        <w:rPr>
          <w:sz w:val="24"/>
          <w:szCs w:val="24"/>
        </w:rPr>
      </w:pPr>
      <w:r>
        <w:rPr>
          <w:b/>
          <w:bCs/>
          <w:i/>
          <w:iCs/>
          <w:color w:val="000000"/>
          <w:sz w:val="24"/>
          <w:szCs w:val="24"/>
        </w:rPr>
        <w:t xml:space="preserve">Автор. </w:t>
      </w:r>
      <w:r>
        <w:rPr>
          <w:bCs/>
          <w:iCs/>
          <w:color w:val="000000"/>
          <w:sz w:val="24"/>
          <w:szCs w:val="24"/>
        </w:rPr>
        <w:t>Н</w:t>
      </w:r>
      <w:r>
        <w:rPr>
          <w:color w:val="000000"/>
          <w:sz w:val="24"/>
          <w:szCs w:val="24"/>
        </w:rPr>
        <w:t>е совсем так, точнее, совсем не так. О разнице между радостью и удовольствием прекрасно писал Э. Фромм, да и другие авторы. Удовольствие родственно слову удовлетворение — удовлетворение потребностей, и оно, как правило, не связано с внутренним усилием, напряжением. Наоборот, чем больше усилия, тем удовольствие меньше, даже как бы несколько отравлено. Поэтому удовольствие направлено на себя; оно как бы замыкает человека в скорлупке своего маленького «эго».</w:t>
      </w:r>
    </w:p>
    <w:p>
      <w:pPr>
        <w:pStyle w:val="Normal"/>
        <w:shd w:fill="FFFFFF" w:val="clear"/>
        <w:ind w:firstLine="720"/>
        <w:jc w:val="both"/>
        <w:rPr>
          <w:sz w:val="24"/>
          <w:szCs w:val="24"/>
        </w:rPr>
      </w:pPr>
      <w:r>
        <w:rPr>
          <w:color w:val="000000"/>
          <w:sz w:val="24"/>
          <w:szCs w:val="24"/>
        </w:rPr>
        <w:t>Радость же — это реакция уже высшей природы человека; не личности, а Индивидуальности. И радость всегда связана с достижением трудной цели, с преодолением препятствий, усилием, напряжением. А шире — с выходом за свои пределы, самотрансценденцией. На эту тему писали многие, например, В. Франки и К. Лоренц — совершенно разные авторы.</w:t>
      </w:r>
    </w:p>
    <w:p>
      <w:pPr>
        <w:pStyle w:val="Normal"/>
        <w:shd w:fill="FFFFFF" w:val="clear"/>
        <w:ind w:firstLine="720"/>
        <w:jc w:val="both"/>
        <w:rPr>
          <w:sz w:val="24"/>
          <w:szCs w:val="24"/>
        </w:rPr>
      </w:pPr>
      <w:r>
        <w:rPr>
          <w:color w:val="000000"/>
          <w:sz w:val="24"/>
          <w:szCs w:val="24"/>
        </w:rPr>
        <w:t>Радость, с одной стороны, — это именно радость Духа, поднявшегося на очередную вершину, в том числе и нравственную вершину (самую трудную!). Поэтому и утверждается, что выполнение долга приносит радость. Но кроме этого, здесь есть и другая радость — радость творчества. «Живая Этика» говорит о том, что осознанное выполнение долга (как и вообще любое добро) — это всегда духовное творчество, некое тонкое строительство. Оно сопровождается незримой, но абсолютно реальной гармонизацией мира, окружающей тебя частички Вселенной. И чуткий человек часто интуитивно это ощущает. В «Живой Этике» говорится о том, что если бы мы могли видеть красоту тонких структур, которые формируются в итоге сознательного и жертвенного выполнения своего долга, да и вообще в результате духовного усилия, — и, соответственно, безобразие темных, хаотических структур, порождаемых злом, — то мы не сомневались бы в выборе.</w:t>
      </w:r>
    </w:p>
    <w:p>
      <w:pPr>
        <w:pStyle w:val="Normal"/>
        <w:shd w:fill="FFFFFF" w:val="clear"/>
        <w:ind w:firstLine="720"/>
        <w:jc w:val="both"/>
        <w:rPr>
          <w:sz w:val="24"/>
          <w:szCs w:val="24"/>
        </w:rPr>
      </w:pPr>
      <w:r>
        <w:rPr>
          <w:color w:val="000000"/>
          <w:sz w:val="24"/>
          <w:szCs w:val="24"/>
        </w:rPr>
        <w:t>Но больше всего и прежде всего эта радость связана, конечно, с любовью, — а значит, самоотверженностью, жертвой своим маленьким «я». Почему для любящей матери труд для ее ребенка — иногда буквально каторжный! — именно приносит радость? Потому что она не просто любит ребенка — она любит его так, что фактически не отделяет от себя. И когда она ему помогает, кормит, лечит — она каждой своей клеточкой чувствует, что ему становится хорошо, — а значит, и 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психологи сплошь и рядом пишут об эгоизме материнской любв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тут надо уточнить: не «материнская любовь эгоистична», а «к чистой, альтруистичной в своей основе материнской любви чаще всего примешивается эгоизм». И один из моих любимых авторов, К.С. Льюис, здесь, по-моему, выражался неточно: он писал, что «... дети любят мать любовью-нуждой, но и материнская любовь — нужда, мать в ней нуждается. ... Нуждается она в том, чтобы в ней нуждались». Но в другом месте он же пишет: «Материнская любовь — прежде всего дар. Но дарует она, чтобы довести ребенка до той черты, после которой он в этом даре нуждаться не будет... Но инстинкт этому противится. Если не включится более высокая любовь, которая хочет любимому добра, откуда бы оно ни исходило, ... мать выдумывает несуществующие нужды или отучает ребенка от самостоятельности»</w:t>
      </w:r>
      <w:r>
        <w:rPr>
          <w:rStyle w:val="FootnoteCharacters"/>
          <w:rStyle w:val="FootnoteAnchor"/>
          <w:color w:val="000000"/>
          <w:sz w:val="24"/>
          <w:szCs w:val="24"/>
        </w:rPr>
        <w:footnoteReference w:id="156"/>
      </w:r>
      <w:r>
        <w:rPr>
          <w:color w:val="000000"/>
          <w:sz w:val="24"/>
          <w:szCs w:val="24"/>
        </w:rPr>
        <w:t>. То есть материнская «нужда» — атавизм, инстинкт. На определенном этапе может и должна включиться более высокая любовь. Об этом же писал и Фромм.</w:t>
      </w:r>
    </w:p>
    <w:p>
      <w:pPr>
        <w:pStyle w:val="Normal"/>
        <w:shd w:fill="FFFFFF" w:val="clear"/>
        <w:ind w:firstLine="720"/>
        <w:jc w:val="both"/>
        <w:rPr>
          <w:sz w:val="24"/>
          <w:szCs w:val="24"/>
        </w:rPr>
      </w:pPr>
      <w:r>
        <w:rPr>
          <w:color w:val="000000"/>
          <w:sz w:val="24"/>
          <w:szCs w:val="24"/>
        </w:rPr>
        <w:t>Льюис, как религиозный человек, противопоставлял все земные чувства одному — любви к Богу. И за этими земными чувствами он признавал только одно достоинство: «Все естественные чувства ... могут воспрепятствовать духовной любви, но могут ... подготовить к ней, укрепить мышцы, которым Божья Благодать даст потом лучшую, высшую работу»</w:t>
      </w:r>
      <w:r>
        <w:rPr>
          <w:rStyle w:val="FootnoteCharacters"/>
          <w:rStyle w:val="FootnoteAnchor"/>
          <w:color w:val="000000"/>
          <w:sz w:val="24"/>
          <w:szCs w:val="24"/>
        </w:rPr>
        <w:footnoteReference w:id="157"/>
      </w:r>
      <w:r>
        <w:rPr>
          <w:color w:val="000000"/>
          <w:sz w:val="24"/>
          <w:szCs w:val="24"/>
        </w:rPr>
        <w:t xml:space="preserve">. С точки зрения «Живой Этики» это все же односторонний подход. Земная жизнь, земная работа, земные чувства — не просто тренировка для будущего божественного бытия, а именно сама жизнь, — в той форме и того качества, на которое мы сейчас способны; и </w:t>
      </w:r>
      <w:r>
        <w:rPr>
          <w:i/>
          <w:iCs/>
          <w:color w:val="000000"/>
          <w:sz w:val="24"/>
          <w:szCs w:val="24"/>
        </w:rPr>
        <w:t xml:space="preserve">имеет не тренировочную, а самостоятельную ценность. </w:t>
      </w:r>
      <w:r>
        <w:rPr>
          <w:color w:val="000000"/>
          <w:sz w:val="24"/>
          <w:szCs w:val="24"/>
        </w:rPr>
        <w:t>Поэтому и материнская любовь ценна сама по себе и несет в самой своей сущности свет истины, хотя эта сущность и затемнена (иногда очень сильно) слабостью, эгоизмом, невежеством.</w:t>
      </w:r>
    </w:p>
    <w:p>
      <w:pPr>
        <w:pStyle w:val="Normal"/>
        <w:shd w:fill="FFFFFF" w:val="clear"/>
        <w:ind w:firstLine="720"/>
        <w:jc w:val="both"/>
        <w:rPr>
          <w:sz w:val="24"/>
          <w:szCs w:val="24"/>
        </w:rPr>
      </w:pPr>
      <w:r>
        <w:rPr>
          <w:color w:val="000000"/>
          <w:sz w:val="24"/>
          <w:szCs w:val="24"/>
        </w:rPr>
        <w:t>Но, конечно, Льюис прав в том, что на определенной ступени происходит качественный скачок для всех наших чувств, мыслей и прочего, о чем мы много говорили. Отличие здесь в том, что христианин может воспринимать земные чувства и небесные как совершенно различные, практически не связанные друг с другом, а «Живая Этика» — как разные этапы единого роста духа. Хотя тут уже начинаются тонкости христианского вероуч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говорите о К.С. Льюисе, английском писателе, авторе «Хроник Нарнии» — детской книг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именно о нем. «Хроники Нарнии», кстати, одна из лучших детских книг. Собственно, она и детская, и не детская; этот тот редкий случай, когда каждый возраст в ней найдет свое — я сама несколько раз ее перечитывала, а в первый раз она меня просто потрясла. Льюис — один из самых интересных христианских мыслителей </w:t>
      </w:r>
      <w:r>
        <w:rPr>
          <w:color w:val="000000"/>
          <w:sz w:val="24"/>
          <w:szCs w:val="24"/>
          <w:lang w:val="en-US"/>
        </w:rPr>
        <w:t>XX</w:t>
      </w:r>
      <w:r>
        <w:rPr>
          <w:color w:val="000000"/>
          <w:sz w:val="24"/>
          <w:szCs w:val="24"/>
        </w:rPr>
        <w:t xml:space="preserve"> столетия. Причем он не профессиональный философ, и это, наверное, даже к лучшему: он пишет очень простым языком и в то же время излагает многие глубокие истины. С точки зрения наших учений, я бы не со всем с ним согласилась, но это как раз хороший пример разных граней, а точнее — разных подходов к единой Истин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Обязательно почитаю. Но я уже забыл, почему мы отвлеклись на Льюис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тому что затронули психологический аспект проблемы и я вспомнила его точку зрения на материнскую любовь. А говорили мы до этого о различии радости и удовольствия и о том, что истинная радость всегда духовна и всегда огненна; это радость самопреодоления, творчества и любви.</w:t>
      </w:r>
    </w:p>
    <w:p>
      <w:pPr>
        <w:pStyle w:val="Normal"/>
        <w:shd w:fill="FFFFFF" w:val="clear"/>
        <w:ind w:firstLine="720"/>
        <w:jc w:val="both"/>
        <w:rPr>
          <w:sz w:val="24"/>
          <w:szCs w:val="24"/>
        </w:rPr>
      </w:pPr>
      <w:r>
        <w:rPr>
          <w:color w:val="000000"/>
          <w:sz w:val="24"/>
          <w:szCs w:val="24"/>
        </w:rPr>
        <w:t xml:space="preserve">И огненная природа, о которой мы говорим, неотделима от любви. Любовь — это и есть тот цветок Духа, который вырастает из корня Высшего огня. Поэтому «Бог есть Огонь», и одновременно, «Бог есть Любовь». И, думаю, не стоит долго объяснять, как именно возжигать огонь Духа — не только преодолевая себя в выполнении долга, но сознательно развивая в себе чувство любви, близости к другим. Сначала возникают только проблески истинного сопереживания, — когда не просто интеллектуально понимаешь другого, а именно чувствуешь его, как бы сливаешься с ним душой. Потом это требует уже действенного сострадания, активной помощи, когда мы уже жертвуем своими интересами. И так далее. Именно поэтому Христос и дал две заповеди — о любви к Богу и о любви к ближнему. Кстати, здесь толстовская Анна Каренина была неправа — помните, она говорит, что любовь неоткуда взять, нельзя приказать? Приказать, конечно, нельзя, а развить потенциал любви можно и нужно. И даже более того, — хотя жизнь нам, конечно, дает уроки любви, но </w:t>
      </w:r>
      <w:r>
        <w:rPr>
          <w:i/>
          <w:iCs/>
          <w:color w:val="000000"/>
          <w:sz w:val="24"/>
          <w:szCs w:val="24"/>
        </w:rPr>
        <w:t xml:space="preserve">в полной мере развить потенциал любви можно только сознательно. </w:t>
      </w:r>
      <w:r>
        <w:rPr>
          <w:color w:val="000000"/>
          <w:sz w:val="24"/>
          <w:szCs w:val="24"/>
        </w:rPr>
        <w:t>И сама любовь — всегда сознательна; подчеркиваю: не рациональна, а сознательна в самом широком понимании сознания.</w:t>
      </w:r>
    </w:p>
    <w:p>
      <w:pPr>
        <w:pStyle w:val="Normal"/>
        <w:shd w:fill="FFFFFF" w:val="clear"/>
        <w:ind w:firstLine="720"/>
        <w:jc w:val="both"/>
        <w:rPr>
          <w:sz w:val="24"/>
          <w:szCs w:val="24"/>
        </w:rPr>
      </w:pPr>
      <w:r>
        <w:rPr>
          <w:color w:val="000000"/>
          <w:sz w:val="24"/>
          <w:szCs w:val="24"/>
        </w:rPr>
        <w:t>Только, конечно, надо подчеркнуть, что далеко не все, что мы на земле называем любовью, с точки зрения учений заслуживает этого имени. В одном рассказе, помню, герой дает хорошую классификацию: «любовь-дай» и «любовь-возьми». И, конечно, именно вторая любовь — это действительно объединяющий принцип, а первая — это, пожалуй, и вообще не любовь, а следствие нашей слабости, потребности в других, — то есть, в общем, просто эгоизм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разве бывает абсолютно альтруистическая любовь? По-моему, достаточно, чтобы в отношениях «дай» и «возьми» были уравновеше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ля большинства людей это, действительно, было бы уже достижением — сколько эгоизма и чувства собственности в большинстве отношений! Но если говорить о следующей ступени, то утверждается, что даже следы эгоизма должны пропасть. Но вы не пугайтесь снова; никто этого прямо сейчас от вас не требу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еня пугает даже перспектива этого! Пусть, я готов признать, что в отдаче есть радость. Кстати, пример с матерью подтверждает ваши слова: с младенцем «дай» и «возьми» абсолютно не уравновешены; родительская любовь — это чистейшая жертва. И, как ни парадоксально, родители действительно от нее получают радость. В этом во всем я с вами соглашусь, но разве неестественна потребность получ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конечно, она тоже естественна, но совсем по-другому, чем обычно понимают, с другой окраской. На этот вопрос я коротко вам не отвечу; давайте отложим до другой беседы.</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хорошо. Тогда другой момент: а если человек, с которым меня сталкивает судьба, не заслуживает любви? Плохой сотрудник, плохая жена, муж, теща, свекровь, — надо общаться, и даже, как вы говорите, любить, а как? Нет ничего более трудного, чем эта любовь к ближнему; тоже чуть не все писатели говорили об эт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умеется, я совершенно согласна, что нет более трудной заповеди; но давайте на этом тоже отдельно остановимся. Мы еще не закончили обсуждение важнейшего принципа огненности в этике «Живой Этик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Еще вопрос по поводу различия радости и удовольствия, точнее, о том, что радость — это проявление нашей высшей природы, как вы сказали. Возьмем, например, радость от защиты диссертации. Хотя в ней уж точно есть преодоление и напряжение, но вряд ли ее можно назвать чисто духовной: к ней примешиваются и тщеславные моменты, и даже меркантильны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правы, но я ведь опять говорю о предельном случае. Здесь снова надо не забывать об эволюционном росте: чисто духовные радости не даются как озарение, и не достигаются однократным волевым решением. Способность к такой радости формируется постепенно, как и все остальное, параллельно общему росту духа. При защите диссертации самые ценные компоненты вашей радости — радость преодоления, радость творчества — сохранятся и закрепятся в вашей индивидуальности. А все примеси в виде тщеславия, меркантилизма и прочего вы будете постепенно изживать.</w:t>
      </w:r>
    </w:p>
    <w:p>
      <w:pPr>
        <w:pStyle w:val="Normal"/>
        <w:shd w:fill="FFFFFF" w:val="clear"/>
        <w:ind w:firstLine="720"/>
        <w:jc w:val="both"/>
        <w:rPr>
          <w:sz w:val="24"/>
          <w:szCs w:val="24"/>
        </w:rPr>
      </w:pPr>
      <w:r>
        <w:rPr>
          <w:color w:val="000000"/>
          <w:sz w:val="24"/>
          <w:szCs w:val="24"/>
        </w:rPr>
        <w:t>И если вы заметили, здесь тоже одна из специфических особенностей «Живой Этики». Традиционная мораль, в большой ее части, предстает перед людьми как нечто внешнее, как принуждение общества, противоречащее нашей «природе». Поэтому в философской этике существовало так много различных концепции, которые пытались выяснить сущность морали. И вопрос о том, почему мораль как бы противоречит нашим «природным» склонностям и желаниям — один из основных в этике.</w:t>
      </w:r>
    </w:p>
    <w:p>
      <w:pPr>
        <w:pStyle w:val="Normal"/>
        <w:shd w:fill="FFFFFF" w:val="clear"/>
        <w:ind w:firstLine="720"/>
        <w:jc w:val="both"/>
        <w:rPr>
          <w:sz w:val="24"/>
          <w:szCs w:val="24"/>
        </w:rPr>
      </w:pPr>
      <w:r>
        <w:rPr>
          <w:color w:val="000000"/>
          <w:sz w:val="24"/>
          <w:szCs w:val="24"/>
        </w:rPr>
        <w:t>И мне кажется, что и тут проблема заключалась в том, что природа человека воспринималась как статичная, неизменная. А из этого получается, что все наши низшие проявления, инстинкты, физические желания, тщеславие, соперничество, зависть и прочее — тоже вечны и неизменны. Конечно, при таком взгляде мораль всегда будет насилием над собой! Правда, с этих позиций не объяснить существования истинных альтруистов, святых, подвижников.</w:t>
      </w:r>
    </w:p>
    <w:p>
      <w:pPr>
        <w:pStyle w:val="Normal"/>
        <w:shd w:fill="FFFFFF" w:val="clear"/>
        <w:tabs>
          <w:tab w:val="clear" w:pos="284"/>
          <w:tab w:val="left" w:pos="1920" w:leader="none"/>
        </w:tabs>
        <w:ind w:firstLine="720"/>
        <w:jc w:val="both"/>
        <w:rPr>
          <w:sz w:val="24"/>
          <w:szCs w:val="24"/>
        </w:rPr>
      </w:pPr>
      <w:r>
        <w:rPr>
          <w:color w:val="000000"/>
          <w:sz w:val="24"/>
          <w:szCs w:val="24"/>
        </w:rPr>
        <w:t xml:space="preserve">Если же принять теософскую теорию эволюции, то из нее вытекает, что все эти низшие желания и стремления — уже  атавизм, а нормой, новой, истинно человеческой </w:t>
      </w:r>
      <w:r>
        <w:rPr>
          <w:iCs/>
          <w:color w:val="000000"/>
          <w:sz w:val="24"/>
          <w:szCs w:val="24"/>
        </w:rPr>
        <w:t xml:space="preserve">природой </w:t>
      </w:r>
      <w:r>
        <w:rPr>
          <w:sz w:val="24"/>
          <w:szCs w:val="24"/>
        </w:rPr>
        <w:t>становятся именно духовные потребности и духовные радости.</w:t>
      </w:r>
    </w:p>
    <w:p>
      <w:pPr>
        <w:pStyle w:val="Normal"/>
        <w:shd w:fill="FFFFFF" w:val="clear"/>
        <w:ind w:firstLine="720"/>
        <w:jc w:val="both"/>
        <w:rPr>
          <w:sz w:val="24"/>
          <w:szCs w:val="24"/>
        </w:rPr>
      </w:pPr>
      <w:r>
        <w:rPr>
          <w:color w:val="000000"/>
          <w:sz w:val="24"/>
          <w:szCs w:val="24"/>
        </w:rPr>
        <w:t>Мы об этом уже упоминали. Но, опять же, эти новые потребности не появятся сами собой, а сформируются только путем личных, сознательных и долгих усилий. Но когда они сформируются, то старые, эгоистические желания, низшие стремления, и уж тем более прямые пороки — просто отпадут, как сухие листья. И следование нравственным принципам будет не только самым естественным поведением, но и первой потребностью. Простая аналогия: для культурного человека привычки гигиены, чистая одежда, душ — не насилие над собой, а удовольствие, а грязь, напротив, вызывает отвращен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Раньше я бы возразил, что тут есть противоречие: если что-то нужно формировать сознательно и целенаправленно, то это уже неестественно, неприродно, так как все природное появляется само собой. Но теперь я, пожалуй, отчасти понял вашу позицию. Особенно нагляден пример с воспитанием и образованием ребенка. Действительно, с одной стороны, ребенок — человек, и его формирование как человеческой личности естественно, «природно». Но с другой стороны — это формирование не может идти само собой, а именно нужны целенаправленные усилия для раскрытия его человеческого потенциала. Этот пример легко применить к духовному росту человека в цел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возвращаясь к специфике морали в «Живой Этике», я бы еще добавила следующее. В психологии принята точка зрения об интериоризации морали, то есть постепенном, все более глубоком усвоении моральных норм. Это, в целом, верно, с позиции учений, но односторонне: есть другой, встречный процесс — процесс «экстериоризации». То есть даваемое ребенку моральное воспитание — правила, нормы, идеалы — не просто усваиваются «извне», как бы «вкладываются» в душу, а именно все более пробуждают, «проращивают изнутри изначальное «зерно» нравственности, и обогащают его все новым содержанием, оттенками, смыслами. Эти два процесса — изнутри наружу и снаружи внутрь — и составляют единый процесс нравственного роста. Как мы говорили в беседе о карме, нужно сначала сформировать «привычку к добродетели».</w:t>
      </w:r>
    </w:p>
    <w:p>
      <w:pPr>
        <w:pStyle w:val="Normal"/>
        <w:shd w:fill="FFFFFF" w:val="clear"/>
        <w:ind w:firstLine="720"/>
        <w:jc w:val="both"/>
        <w:rPr>
          <w:sz w:val="24"/>
          <w:szCs w:val="24"/>
        </w:rPr>
      </w:pPr>
      <w:r>
        <w:rPr>
          <w:color w:val="000000"/>
          <w:sz w:val="24"/>
          <w:szCs w:val="24"/>
        </w:rPr>
        <w:t>То есть мораль именно природна человеку — если понимать под природой само зерно духа — изначальную, божественную природ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опустим. Тогда давайте еще вернемся к огненной основе нравственности и любви. Разве холодный по натуре человек не может быть добрым? И потом, ведь нравственность — это не только доброта и любовь; это честность, порядочность и многое другое. И разве сама любовь не может быть более спокойной, без «жар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задали сразу много вопросов. Во-первых, еще раз напоминаю, когда мы говорим, что человек «холодный», «теплый», порядочный и прочее, — мы всегда говорим о какой-то ступени развития того или иного качества. Поэтому трудно представить себе совершенно «холодного» человека. Но если напрячь фантазию и все-таки представить, то у вас самих не повернется язык назвать его добрым, а тем более любящим. И добро, и любовь у нас прочно — и совершенно справедливо — ассоциируются именно с душевной теплотой. Конечно, у кого-то она больше, у кого-то меньше, и речь именно о том, чтобы сознательно ее растить.</w:t>
      </w:r>
    </w:p>
    <w:p>
      <w:pPr>
        <w:pStyle w:val="Normal"/>
        <w:shd w:fill="FFFFFF" w:val="clear"/>
        <w:ind w:firstLine="720"/>
        <w:jc w:val="both"/>
        <w:rPr>
          <w:sz w:val="24"/>
          <w:szCs w:val="24"/>
        </w:rPr>
      </w:pPr>
      <w:r>
        <w:rPr>
          <w:color w:val="000000"/>
          <w:sz w:val="24"/>
          <w:szCs w:val="24"/>
        </w:rPr>
        <w:t>И неверно считать, что спокойный человек более холоден: огонь совсем не обязательно должен метаться, как костер на ветру. Скорее, наоборот: самый сильный и устойчивый жар дает именно спокойное, мощно горящее пламя. Ведь чем костер больше, мощнее, тем он устойчивее, — а мечется как раз маленький огонек. Поэтому внешне спокойная, как вы сказали, любовь, без бурных страстей — это не значит более слабая, в ней как раз может быть много огня.</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а как это распозн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просто по делам, по проявлениям. Ромео и Джульетта, с их «мечущимися на ветру» страстями, как раз не любят друг друга по-настоящему, — во всяком случае, не успели полюбить. Такая точка зрения тоже неоднократно высказывалась. А истинно любят супруги, родственники, близкие друзья и сотрудники, которые постоянно держат друг друга в сердце, замечая малейшие проблемы другого, и без лишних слов помогают и заботятся. По-моему, для этого нужен почти неисчерпаемый запас душевного жара. И только он и дает силы для постоянного внимания и труда ради другого.</w:t>
      </w:r>
    </w:p>
    <w:p>
      <w:pPr>
        <w:pStyle w:val="Normal"/>
        <w:shd w:fill="FFFFFF" w:val="clear"/>
        <w:ind w:firstLine="720"/>
        <w:jc w:val="both"/>
        <w:rPr>
          <w:sz w:val="24"/>
          <w:szCs w:val="24"/>
        </w:rPr>
      </w:pPr>
      <w:r>
        <w:rPr>
          <w:color w:val="000000"/>
          <w:sz w:val="24"/>
          <w:szCs w:val="24"/>
        </w:rPr>
        <w:t>Ну а по поводу того, что мораль не сводится к добру и любви, — это, с одной стороны, так, но опять зависит от точки отсчета. Конечно, обычно выделяются различные нравственные качества — честность, мужество, справедливость и другие. Но по большому счету все они прочны только тогда, когда имеют любовь своим фундаментом. Возьмем вашего гипотетического холодного человека и допустим, он и честен, и порядочен. Конечно, если человеку дано хорошее нравственное воспитание в семье, то он будет вести себя порядочно даже без большого потенциала любви. Но насколько глубока и прочна эта порядочность, трудно сказать. Скорее всего, не особенно, если его сердце холодно.</w:t>
      </w:r>
    </w:p>
    <w:p>
      <w:pPr>
        <w:pStyle w:val="Normal"/>
        <w:shd w:fill="FFFFFF" w:val="clear"/>
        <w:ind w:firstLine="720"/>
        <w:jc w:val="both"/>
        <w:rPr>
          <w:sz w:val="24"/>
          <w:szCs w:val="24"/>
        </w:rPr>
      </w:pPr>
      <w:r>
        <w:rPr>
          <w:color w:val="000000"/>
          <w:sz w:val="24"/>
          <w:szCs w:val="24"/>
        </w:rPr>
        <w:t xml:space="preserve">Представьте, что ваш холодный человек попал, скажем, в катастрофу — в железнодорожное крушение. И у него выбор: спасать себя или, рискуя, помогать другим. Причем, давайте допустим, что о его выборе никто не узнает. И я спрошу вас: что могло бы заставить этого человека рисковать собой для других? По-моему, только сострадание, то есть </w:t>
      </w:r>
      <w:r>
        <w:rPr>
          <w:i/>
          <w:iCs/>
          <w:color w:val="000000"/>
          <w:sz w:val="24"/>
          <w:szCs w:val="24"/>
        </w:rPr>
        <w:t xml:space="preserve">со-страдание, </w:t>
      </w:r>
      <w:r>
        <w:rPr>
          <w:color w:val="000000"/>
          <w:sz w:val="24"/>
          <w:szCs w:val="24"/>
        </w:rPr>
        <w:t>способность непосредственно переживать страдание другого, как свое, а значит, живая эмоциональная реакция на него, аспект любви. Наш же холодный человек лишен этой способности, а значит, девять шансов из десяти, что он будет спасать себя. Его порядочности хватит, может быть, на то, чтобы стараться спасти себя, не причиняя вреда другим, или же, в лучшем случае, — спасать других, не причиняя вреда себ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ы взяли экстремальную ситуацию, которая не так часто встречается. А для обычной жизни вполне достаточно, чтобы человек придерживался какого-то минимума нравственности. Уже при этом наша жизнь была бы куда более гармоничн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этом, конечно, я с вами согласна. Но мы же говорим не с узко-социальных позиций, как я понимаю. Суть духовных учений — не в обеспечении некоего минимума, а в непрерывном росте, совершенствовании. И мы пытаемся проанализировать, что именно необходимо для этого роста. В «Живой Этике» поэтому определенно утверждается, что внутренняя огненность, проявляющаяся прежде всего в любви, — одно из обязательных условий.</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хорошо, но ведь эта огненность проявляется и в других качествах. Возможно, эти качества сами по себе положительны, но какое они имеют отношение к морали — например, активность, энергичнос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помните, мы говорили о том, что с позиций «Живой Этики» граница между моральными и «остальными» позитивными человеческими качествами условн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помню, вы еще приводили пример с басней о медведе, хотевшем убить комара на лбу мужика и убившем самого мужика. Я согласен, что некоторые качества являются как бы необходимыми сопутствующими для нравственности — как соизмеримость, психологичность и другие; чтобы дров не наломать с самыми благими намерениями. Но ведь нельзя же все без исключения качества считать такими сопутствующими? Та же активность — что она дает для нравственности и для любви? Причем, я не имею в виду абсолютного лентяя, тут все ясно. Но возьмем человека огненного, как ваш любимый Гумилев, для которого вообще нет ни преград, ни препятствий, ни опасностей, который все время рвется в бой, — и более спокойного, ставящего себе не такие масштабные задачи, но успешно их выполняющего. Что плохого, недуховного и ненравственного в таком человек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снова подняли сразу несколько вопросов. Давайте по порядку. Сначала о связи между огненной природой любви и другими огненными качествами. Ведь любовь это не просто чувство, переживание, — но и действие. А для любого действия необходима активность, энергия. И чем сильнее любовь, тем больше она требует активности в ее проявлениях — и психологической, и даже физической. Причем нужны не всплески этой активности, а именно постоянное горение. Родители, любящие ребенка, не оставят без внимания ни одну сторону его жизни, они должны и кормить его, и одевать, лечить, учить, воспитывать. А ведь все это требует огромных и, главное, непрерывных усилий! И истинно любящая мать или отец никогда не отнесутся спустя рукава ни к чему, касающемуся ребенка. Скажем, если он ленив и неряшлив, они будут настойчиво и терпеливо приучать его к порядку и труду. Они десять, сто раз заставит его самого убрать за собой игрушки — хотя намного проще и быстрее махнуть рукой и убрать самим. Они раз за разом будут приучать его к правильному режиму дня, полезной пище, заниматься с ним чтением, рисованием, спортом — хотя проще усадить его перед телевизором и сунуть какую-нибудь импортную химическую сладость. Они никогда не упустят из внимания зародыши его отрицательных качеств, заметят малейшее их проявление и постараются сразу же скорректировать — не позволят ему отнять игрушку у другого ребенка, не дадут из любопытства убивать насекомых, обрывать цветы; заметят, когда молодежное самоутверждение начнет перерастать в тщеславие или гордыню и так далее. Они никогда не прекратят противостоять давлению, которое оказывает на детей современное безумное общество: агрессивные «мультики», порнографические журналы и фильмы, и прочее — хотя, скорее всего, им придется бороться одним против других пассивных или одурманенных родителей, поддавшихся влиянию и не воспитывающих своих детей. Все это требует колоссального напряжения, и, главное — непрерывного, неустанного! То есть горячая любовь естественно повлечет за собой и потребует не менее «горячего» поведения, активнос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предположим. А обратная связь существует? Разве активность, огненность в других отношениях тоже ведет прямо и непосредственно к любв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рямо, думаю, нет. Но косвенно все-таки ведет, — так как с общим духовным ростом эта огненность непосредственно связана. Это, кстати, второй, не менее важный аспект проблемы.</w:t>
      </w:r>
    </w:p>
    <w:p>
      <w:pPr>
        <w:pStyle w:val="Normal"/>
        <w:shd w:fill="FFFFFF" w:val="clear"/>
        <w:ind w:firstLine="720"/>
        <w:jc w:val="both"/>
        <w:rPr>
          <w:sz w:val="24"/>
          <w:szCs w:val="24"/>
        </w:rPr>
      </w:pPr>
      <w:r>
        <w:rPr>
          <w:color w:val="000000"/>
          <w:sz w:val="24"/>
          <w:szCs w:val="24"/>
        </w:rPr>
        <w:t>Я бы его обобщила следующим образом. Во всех религиях, духовных учениях утверждается как идеал крайняя степень духовного (а часто и физического) напряжения, самопреодоления. И часто приходится слышать: зачем такие крайности? Не дискредитируют ли они саму религию? Что может заставить человека не радоваться жизни, а все время как будто на гору всходить — вот именно: «все круче поднимаются ступени»!</w:t>
      </w:r>
    </w:p>
    <w:p>
      <w:pPr>
        <w:pStyle w:val="Normal"/>
        <w:shd w:fill="FFFFFF" w:val="clear"/>
        <w:ind w:firstLine="720"/>
        <w:jc w:val="both"/>
        <w:rPr>
          <w:sz w:val="24"/>
          <w:szCs w:val="24"/>
        </w:rPr>
      </w:pPr>
      <w:r>
        <w:rPr>
          <w:color w:val="000000"/>
          <w:sz w:val="24"/>
          <w:szCs w:val="24"/>
        </w:rPr>
        <w:t>Иными словами, многие люди не возражают против вечных основ жизни, вечных ценностей — добра, истины, красоты. Они не возражают и против некоторых усилий над собой, чтобы жить более или менее в согласии с ними. Например, если человек склонен к эгоизму, то готов пересмотреть свое отношение с близкими, с друзьями и в какой-то мере скорректировать. Если он совсем уж глух к искусству — то понимает, что неплохо бы и в этом как-то себя развить. Если он, скажем, интеллектуально ленив, то согласится, что надо бы заставить себя больше читать, думать, повышать свою эрудицию; а если есть склонность к философскому осмыслению жизни, то можно и в философию углубиться, не полениться почитать и сложных авторов. И ему достаточно интересно и даже практически полезно узнать, что есть, оказывается, и обоснования бессмертия личности — хотя бы как гипотезы.</w:t>
      </w:r>
    </w:p>
    <w:p>
      <w:pPr>
        <w:pStyle w:val="Normal"/>
        <w:shd w:fill="FFFFFF" w:val="clear"/>
        <w:ind w:firstLine="720"/>
        <w:jc w:val="both"/>
        <w:rPr>
          <w:sz w:val="24"/>
          <w:szCs w:val="24"/>
        </w:rPr>
      </w:pPr>
      <w:r>
        <w:rPr>
          <w:color w:val="000000"/>
          <w:sz w:val="24"/>
          <w:szCs w:val="24"/>
        </w:rPr>
        <w:t>Но согласится он с этим потому, что понимает: все эти усилия в конечном итоге обогатят его собственную жизнь. Она будет интереснее, полнее; будет более гармоничной, счастливой. Для этого стоит сделать некоторые усилия. Но он решительно отвергнет жизнь, которая состоит из непрерывного усилия, непрерывного самопреодоления; фактического отказа от покоя, душевного и физического комфорта, «мирных радостей». А ведь именно к этому, в конечном итоге, призывают духовные учения — к непрерывному горению. Так?</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верно. И зачем же это, в самом деле, нуж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тчасти мы с вами уже касались этой темы. Помните, мы рассуждали о том, что любое достижение, любой рост требуют самоограничения, а значит — усилия над собой, и немалого.</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 xml:space="preserve">Да, вы еще приводили пример с ребенком, который должен себя дисциплинировать, пойдя в школу, ограничивать игры и прочее. </w:t>
      </w:r>
      <w:r>
        <w:rPr>
          <w:iCs/>
          <w:color w:val="000000"/>
          <w:sz w:val="24"/>
          <w:szCs w:val="24"/>
        </w:rPr>
        <w:t>Я</w:t>
      </w:r>
      <w:r>
        <w:rPr>
          <w:i/>
          <w:iCs/>
          <w:color w:val="000000"/>
          <w:sz w:val="24"/>
          <w:szCs w:val="24"/>
        </w:rPr>
        <w:t xml:space="preserve"> </w:t>
      </w:r>
      <w:r>
        <w:rPr>
          <w:color w:val="000000"/>
          <w:sz w:val="24"/>
          <w:szCs w:val="24"/>
        </w:rPr>
        <w:t>согласен, что некоторые самоограничения и степень напряжения неизбежны — но не чрезмерны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А где здесь грань? </w:t>
      </w:r>
      <w:r>
        <w:rPr>
          <w:i/>
          <w:iCs/>
          <w:color w:val="000000"/>
          <w:sz w:val="24"/>
          <w:szCs w:val="24"/>
        </w:rPr>
        <w:t xml:space="preserve">Я </w:t>
      </w:r>
      <w:r>
        <w:rPr>
          <w:color w:val="000000"/>
          <w:sz w:val="24"/>
          <w:szCs w:val="24"/>
        </w:rPr>
        <w:t>опять приведу простые примеры из жизни. Если вы хотите стать чемпионом мира в каком-либо виде спорта, то вас ждут не некоторые ограничения, а постоянные и напряженнейший труд. То же самое, если решите стать выдающимся деятелем искусства — особенно в некоторых областях, как музыка, балет. Но ведь что-то заставляет людей идти на это! Конечно, вы справедливо скажете, что примешиваются и материальные соображения, и честолюбие. Но для их удовлетворения можно при желании найти более легкие пути. А значит, очень часто суть не в них, а именно в этом неудержимом импульсе «самотрансценденции», как говорил Франки, желании выйти за свои пределы. И умеренность тут ничего не даст.</w:t>
      </w:r>
    </w:p>
    <w:p>
      <w:pPr>
        <w:pStyle w:val="Normal"/>
        <w:shd w:fill="FFFFFF" w:val="clear"/>
        <w:ind w:firstLine="720"/>
        <w:jc w:val="both"/>
        <w:rPr>
          <w:sz w:val="24"/>
          <w:szCs w:val="24"/>
        </w:rPr>
      </w:pPr>
      <w:r>
        <w:rPr>
          <w:color w:val="000000"/>
          <w:sz w:val="24"/>
          <w:szCs w:val="24"/>
        </w:rPr>
        <w:t>И потом, скажите, неужели вам никогда не приходилось в жизни переживать моменты или периоды максимального напряжения в достижении какой-то цел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 xml:space="preserve">Приходилось. </w:t>
      </w:r>
      <w:r>
        <w:rPr>
          <w:i/>
          <w:iCs/>
          <w:color w:val="000000"/>
          <w:sz w:val="24"/>
          <w:szCs w:val="24"/>
        </w:rPr>
        <w:t xml:space="preserve">Я </w:t>
      </w:r>
      <w:r>
        <w:rPr>
          <w:color w:val="000000"/>
          <w:sz w:val="24"/>
          <w:szCs w:val="24"/>
        </w:rPr>
        <w:t>уже ожидаю, что вы спросите: «разве вы при этом не чувствовали особого подъема духа, особой радости?».</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Да, я это и хотела спросить. И что ж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Чувствовал. И, в общем, пожалуй, соглашусь с вами, что это ни с чем не сравнимое пережива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помните Пушкина? «Есть упоение в бою, и бездны мрачной на краю...»</w:t>
      </w:r>
    </w:p>
    <w:p>
      <w:pPr>
        <w:pStyle w:val="Normal"/>
        <w:shd w:fill="FFFFFF" w:val="clear"/>
        <w:ind w:firstLine="720"/>
        <w:rPr>
          <w:color w:val="000000"/>
          <w:sz w:val="24"/>
          <w:szCs w:val="24"/>
        </w:rPr>
      </w:pPr>
      <w:r>
        <w:rPr>
          <w:b/>
          <w:bCs/>
          <w:i/>
          <w:iCs/>
          <w:color w:val="000000"/>
          <w:sz w:val="24"/>
          <w:szCs w:val="24"/>
        </w:rPr>
        <w:t xml:space="preserve">Собеседник. </w:t>
      </w:r>
      <w:r>
        <w:rPr>
          <w:color w:val="000000"/>
          <w:sz w:val="24"/>
          <w:szCs w:val="24"/>
        </w:rPr>
        <w:t>Ну как же! Один из самых сильных стихов:</w:t>
      </w:r>
    </w:p>
    <w:p>
      <w:pPr>
        <w:pStyle w:val="Normal"/>
        <w:shd w:fill="FFFFFF" w:val="clear"/>
        <w:ind w:firstLine="720"/>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Все, все, что гибелью грозит, </w:t>
      </w:r>
    </w:p>
    <w:p>
      <w:pPr>
        <w:pStyle w:val="Normal"/>
        <w:shd w:fill="FFFFFF" w:val="clear"/>
        <w:ind w:firstLine="720"/>
        <w:rPr>
          <w:rFonts w:ascii="Arial" w:hAnsi="Arial" w:cs="Arial"/>
          <w:color w:val="000000"/>
        </w:rPr>
      </w:pPr>
      <w:r>
        <w:rPr>
          <w:rFonts w:cs="Arial" w:ascii="Arial" w:hAnsi="Arial"/>
          <w:color w:val="000000"/>
        </w:rPr>
        <w:t xml:space="preserve">Для сердца смертного таит </w:t>
      </w:r>
    </w:p>
    <w:p>
      <w:pPr>
        <w:pStyle w:val="Normal"/>
        <w:shd w:fill="FFFFFF" w:val="clear"/>
        <w:ind w:firstLine="720"/>
        <w:rPr>
          <w:rFonts w:ascii="Arial" w:hAnsi="Arial" w:cs="Arial"/>
          <w:color w:val="000000"/>
        </w:rPr>
      </w:pPr>
      <w:r>
        <w:rPr>
          <w:rFonts w:cs="Arial" w:ascii="Arial" w:hAnsi="Arial"/>
          <w:color w:val="000000"/>
        </w:rPr>
        <w:t xml:space="preserve">Неизъяснимы наслажденья, </w:t>
      </w:r>
    </w:p>
    <w:p>
      <w:pPr>
        <w:pStyle w:val="Normal"/>
        <w:shd w:fill="FFFFFF" w:val="clear"/>
        <w:ind w:firstLine="720"/>
        <w:rPr>
          <w:rFonts w:ascii="Arial" w:hAnsi="Arial" w:cs="Arial"/>
          <w:color w:val="000000"/>
        </w:rPr>
      </w:pPr>
      <w:r>
        <w:rPr>
          <w:rFonts w:cs="Arial" w:ascii="Arial" w:hAnsi="Arial"/>
          <w:color w:val="000000"/>
        </w:rPr>
        <w:t xml:space="preserve">Бессмертья, может быть, залог. </w:t>
      </w:r>
    </w:p>
    <w:p>
      <w:pPr>
        <w:pStyle w:val="Normal"/>
        <w:shd w:fill="FFFFFF" w:val="clear"/>
        <w:ind w:firstLine="720"/>
        <w:rPr>
          <w:rFonts w:ascii="Arial" w:hAnsi="Arial" w:cs="Arial"/>
          <w:color w:val="000000"/>
        </w:rPr>
      </w:pPr>
      <w:r>
        <w:rPr>
          <w:rFonts w:cs="Arial" w:ascii="Arial" w:hAnsi="Arial"/>
          <w:color w:val="000000"/>
        </w:rPr>
        <w:t xml:space="preserve">И счастлив тот, кто средь волненья </w:t>
      </w:r>
    </w:p>
    <w:p>
      <w:pPr>
        <w:pStyle w:val="Normal"/>
        <w:shd w:fill="FFFFFF" w:val="clear"/>
        <w:ind w:firstLine="720"/>
        <w:rPr>
          <w:rFonts w:ascii="Arial" w:hAnsi="Arial" w:cs="Arial"/>
          <w:color w:val="000000"/>
        </w:rPr>
      </w:pPr>
      <w:r>
        <w:rPr>
          <w:rFonts w:cs="Arial" w:ascii="Arial" w:hAnsi="Arial"/>
          <w:color w:val="000000"/>
        </w:rPr>
        <w:t>Их понимать и ведать мог.</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здесь же речь идет просто о риске, а не о самопреодолен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 контексту пьесы — да, но по-моему, Пушкин имел в виду нечто большее. Ведь и риск — это огненный порыв (другое дело, какого качества, на какую цель он направлен). В этих стихах блестяще передано само это — огненное! — напряжение дух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 общем, я согласен, что без таких моментов жизнь почти бессмысленна, что они остаются в памяти как ярчайшие вспышки (кстати, действительно, наверное, не случайно здесь напрашиваются «огненные» сравнения). Но не все же обязаны ставить перед собой эти цели, и не вся жизнь должна проходить на такой максимально высокой но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быденной жизни кажется, что это так. Но если снова посмотреть с позиции бесконечной эволюции, то, например, переход с одной ступени развития на другую — от человека к Архату — это не количественный, а качественный скачок. И это невозможно без максимального напряжения всех сил; причем не «разового», а именно длительного, постоянно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я могу и отказаться от этого качественного скачка. Меня вполне устраивает мой духовно-нравственный уровень, и мне большего не над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 позиции учений тут можно ответить просто: вас никто не спросит о вашем желании; беспредельный духовный рост — это мировой закон. Либо расти — либо деградировать. Это как и в обычной жизни: ребенок может не хотеть идти в школу. Допустим, он не готов из-за плохого воспитания даже к этому минимальному напряжению и дисциплине. Но есть законы социума, и если он не хочет выпасть из жизни общества и стать изгоем, то должен им подчиняться и переламывать себя. Иначе его ждут гораздо большие неприятности и страдания, чем то усилие, которое нужно для учебы.</w:t>
      </w:r>
    </w:p>
    <w:p>
      <w:pPr>
        <w:pStyle w:val="Normal"/>
        <w:shd w:fill="FFFFFF" w:val="clear"/>
        <w:ind w:firstLine="720"/>
        <w:jc w:val="both"/>
        <w:rPr>
          <w:sz w:val="24"/>
          <w:szCs w:val="24"/>
        </w:rPr>
      </w:pPr>
      <w:r>
        <w:rPr>
          <w:color w:val="000000"/>
          <w:sz w:val="24"/>
          <w:szCs w:val="24"/>
        </w:rPr>
        <w:t xml:space="preserve">Поэтому этап «возжигания огня», полного преодоления инертности, склонности к покою, легкости, комфорту (физическому, психологическому, интеллектуальному) — рано или поздно неизбежен для каждого. В «Живой Этике» есть очень многозначное понятие — </w:t>
      </w:r>
      <w:r>
        <w:rPr>
          <w:b/>
          <w:bCs/>
          <w:color w:val="000000"/>
          <w:sz w:val="24"/>
          <w:szCs w:val="24"/>
        </w:rPr>
        <w:t xml:space="preserve">устремление. </w:t>
      </w:r>
      <w:r>
        <w:rPr>
          <w:color w:val="000000"/>
          <w:sz w:val="24"/>
          <w:szCs w:val="24"/>
        </w:rPr>
        <w:t>Устремление — это, образно говоря, состояние выпущенной из лука стрелы, направленной в будущее, к высшим целям, с полным осознанием как трудностей, так и красоты Пути. «Ибо в вечном движении — жизнь».</w:t>
      </w:r>
    </w:p>
    <w:p>
      <w:pPr>
        <w:pStyle w:val="Normal"/>
        <w:shd w:fill="FFFFFF" w:val="clear"/>
        <w:tabs>
          <w:tab w:val="clear" w:pos="284"/>
          <w:tab w:val="left" w:pos="2179" w:leader="none"/>
        </w:tabs>
        <w:ind w:firstLine="720"/>
        <w:jc w:val="both"/>
        <w:rPr/>
      </w:pPr>
      <w:r>
        <w:rPr>
          <w:color w:val="000000"/>
          <w:sz w:val="24"/>
          <w:szCs w:val="24"/>
        </w:rPr>
        <w:t xml:space="preserve">И если развитие человека шло с серьезными перекосами и в нем почти угасла эта изначальная искра и явно сформировалась лень, пассивность, — то преодоление этого может быть очень болезненным, как хирургическая операция. Как правило, в этом случае человек сам не может решиться переломить себя, и в итоге навлекает удары кармы, которые и разбивают уютный футляр, отгораживающий его от мира. Иначе, как и в случае с запущенной болезнью, человеку грозит гибель — духовная гибель. </w:t>
      </w:r>
    </w:p>
    <w:p>
      <w:pPr>
        <w:pStyle w:val="Normal"/>
        <w:shd w:fill="FFFFFF" w:val="clear"/>
        <w:tabs>
          <w:tab w:val="clear" w:pos="284"/>
          <w:tab w:val="left" w:pos="2179" w:leader="none"/>
        </w:tabs>
        <w:ind w:firstLine="720"/>
        <w:jc w:val="both"/>
        <w:rPr>
          <w:sz w:val="24"/>
          <w:szCs w:val="24"/>
        </w:rPr>
      </w:pPr>
      <w:r>
        <w:rPr>
          <w:color w:val="000000"/>
          <w:sz w:val="24"/>
          <w:szCs w:val="24"/>
        </w:rPr>
        <w:t>Ведь «обломовщина» неизбежно ведет к эгоизму, равнодушию и омертвению. В «Живой Этике» поэтому говорится о том, что прекрасны все слова с корнем «благо», кроме слова «благополучие». Благополучие, комфорт, спокойствие, отсутствие напряжения и борьбы — смерть духа. А мы на днях рождения, праздниках, свадьбах желаем, «чтобы все невзгоды обошли стороной»!</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Мне кажется, вы все-таки преувеличиваете. Посмотрите вокруг — много ли таких «обломовых», прямо идущих к гибели? А ведь большинство стремится к благополучию.</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Думаю, только потому немного, что жизнь редко оставляет в покое. Но уж если временно оставляет и если человек сам склонен к комфорту, — то печальный результат почти предрешен. Вы любите Цвейга? Он очень тонкий психолог, и у него есть рассказ, прекрасно иллюстрирующий нашу тему. Герой рассказа — молодой, богатый человек, без всяких обязанностей. И он, год за годом живя в теплом гнездышке своей комфортной, обеспеченной жизни, сам со страхом вдруг замечает в себе душевное омертв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С. Цвейг: «Я устранил из своего существования, посредством чрезмерно разумной тактики, всякое противодействие, и это отсутствие сопротивления расслабляло мою жизнеспособность. Я замечал, что желаю все меньше, все слабее, что какое-то оцепенение овладевает моими чувствами, что я — пожалуй, будет правильнее всего так выразиться — страдаю духовным бессилием...»</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4"/>
        </w:rPr>
      </w:pPr>
      <w:r>
        <w:rPr>
          <w:color w:val="000000"/>
          <w:sz w:val="24"/>
          <w:szCs w:val="24"/>
        </w:rPr>
        <w:t>Окончательно он в этом убеждается, когда его оставляет любимая женщина и это не производит на него никакого впечатлен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В эту минуту я впервые по-настоящему понял, как далеко во мне подвинулся процесс окостенения, ... и очень хорошо знал, что в этом холоде есть что-то от мертвеца, от трупа — пусть еще без гнилостного запаха тления, но это душевное окоченение, эта жуткая ледяная бесчувственность уже словно предваряли подлинную, зримую смерть».</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4"/>
        </w:rPr>
      </w:pPr>
      <w:r>
        <w:rPr>
          <w:color w:val="000000"/>
          <w:sz w:val="24"/>
          <w:szCs w:val="24"/>
        </w:rPr>
        <w:t>К счастью для героя, из этого состояния его резко и неожиданно выводит одна жизненная ситуация, и он пробуждается от своей духовной летарг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Улица, небо, дома — все раскрывалось мне в каком-то новом единстве, все, все вызывало новое чувство обладания и сопричастности; никогда, даже в самые пылкие мгновения, не ощущал я так остро, что все это действительно существует, живет, и что я живу, и что жизнь окружающего мира и моя жизнь тождественны, что это одна и та же великая, могучая жизнь, которой я никогда не умел радоваться, как надлежало, и которую постигает только любовь...»</w:t>
      </w:r>
      <w:r>
        <w:rPr>
          <w:rStyle w:val="FootnoteCharacters"/>
          <w:rStyle w:val="FootnoteAnchor"/>
          <w:rFonts w:cs="Arial" w:ascii="Arial" w:hAnsi="Arial"/>
          <w:color w:val="000000"/>
        </w:rPr>
        <w:footnoteReference w:id="158"/>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печатляет, как и все у Цвейга. Но вы снова говорите о крайности. Мы согласились, что определенный уровень напряжения необходим и без него произойдет деградация — и по вашим учениям, и по жизненным наблюдениям. Но вы мне так и не доказали, что «состояние летящей стрелы» — обязательный этап для каждог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пробую еще раз. Фактически мы с вами выделили два полярных состояния. Одно — это, образно говоря, зажженный огонь духа. Противоположное — омертвение духа, в буквальном смысле этого слова. Вы призываете к «умеренному омертвению»? Ведь если вы говорите об умеренном напряжении, то есть половинчатом, — значит, вторую половину составляет омертвен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это слишком механистично! И потом, что за ригоризм? Посмотрите вокруг — никто, кроме буквально единиц, не находится в этом высшем состоянии, которого вы требуете, — что же, подавляющее большинство людей — духовные мертвецы?</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 xml:space="preserve">вижу по вашей реакции, что допустила неточность. Выражусь точнее: когда в учениях говорится о необходимости максимального напряжения, — то по отношению к конкретному человеку речь всегда, конечно, идет о </w:t>
      </w:r>
      <w:r>
        <w:rPr>
          <w:i/>
          <w:iCs/>
          <w:color w:val="000000"/>
          <w:sz w:val="24"/>
          <w:szCs w:val="24"/>
        </w:rPr>
        <w:t xml:space="preserve">его максимуме, </w:t>
      </w:r>
      <w:r>
        <w:rPr>
          <w:color w:val="000000"/>
          <w:sz w:val="24"/>
          <w:szCs w:val="24"/>
        </w:rPr>
        <w:t>о том напряжении, к которому он на данном этапе способен. И я уверена, что большая часть людей — во всяком случае, в нашей стране — как раз проживает свою жизнь почти на предельном уровне напряжения! Мать и отец, работающие на трех работах, чтобы прокормить детей и дать им образование, и в то же время старающиеся, несмотря на усталость, уделять детям внимание, общаться с ними, — вот вам и прекрасный пример. А на благополучном Западе, — да, уверена, очень многие находятся под угрозой духовного омертвения. Помню встречу с человеком из Швейцарии, который это прямо признал, и более того, тоже связал с благополучием, отсутствием проблем и напряжения. Молодежь при этом, по его словам, бросается в наркотики, секты, — куда угодно, лишь бы получить хоть иллюзию жизни.</w:t>
      </w:r>
    </w:p>
    <w:p>
      <w:pPr>
        <w:pStyle w:val="Normal"/>
        <w:shd w:fill="FFFFFF" w:val="clear"/>
        <w:ind w:firstLine="720"/>
        <w:jc w:val="both"/>
        <w:rPr>
          <w:sz w:val="24"/>
          <w:szCs w:val="24"/>
        </w:rPr>
      </w:pPr>
      <w:r>
        <w:rPr>
          <w:color w:val="000000"/>
          <w:sz w:val="24"/>
          <w:szCs w:val="24"/>
        </w:rPr>
        <w:t>Но в то же время, хотя у каждого на данном этапе свой уровень, свой максимум, — но сам идеал духовного подвига, «горящего сердца», полного самопреодоления должен сиять во всей его красоте и высоте — как и есть в духовных учениях и религиях. Ведь идеал не может быть конечен; идеал — это путеводная звезда, показывающая направление движения. И человек в процессе жизни постепенно закаляется, набирает опыт, силы — и берет на себя все более масштабные задачи, имея в сердце этот идеал «летящей стрел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допустим, ну а как распознать, достиг ли я потолка в своем напряжен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трудно распознать только со стороны, окружающим вас людям. И то можно. Ну, а сами себя вы не обманете; ваш дух прекрасно чувствует, по силам вам взять на себя еще какие-то задачи или действительно это пока что ваш потолок. Поэтому, если перейти на уровень духовных советов, — то совет один: не останавливаться, не потакать себе, стараться всегда поднимать планку выше. Жизнь — это подъем по ледяной горке: как только остановился, замедлился — начнешь сползать.</w:t>
      </w:r>
    </w:p>
    <w:p>
      <w:pPr>
        <w:pStyle w:val="Normal"/>
        <w:shd w:fill="FFFFFF" w:val="clear"/>
        <w:ind w:firstLine="720"/>
        <w:jc w:val="both"/>
        <w:rPr>
          <w:sz w:val="24"/>
          <w:szCs w:val="24"/>
        </w:rPr>
      </w:pPr>
      <w:r>
        <w:rPr>
          <w:color w:val="000000"/>
          <w:sz w:val="24"/>
          <w:szCs w:val="24"/>
        </w:rPr>
        <w:t>А с другой стороны, ведь не только «эволюционное принуждение» стимулирует выйти за свои пределы. Оставаясь на месте, любой нормальный человек рано или поздно сам упрется в тупик. Вот вы сказали, что вас вполне устраивает данный уровень вашего развития, интеллектуального и духовного. То есть вас вполне устраивает и нынешняя жизнь, с ее степенью напряжения. На какой-то период она, конечно, может вас устроить. Но теперь представьте, что вы бессмертны — физически бессмертны. И мысленно продолжите вашу жизнь до бесконечности (примем условно, что социальные формы не меняют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и что? Очень даже хорошо — при условии, что друзья и близкие остаются со мн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Ладно, продолжим наш пример. Начну с работы. Вы сделали одно научное открытие. Потом другое — примерно равноценное. Потом третье, тоже интересное, но не переворачивающее мир, десято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стойте, это уже неверная посылка. Я же интеллектуально развиваюсь, а значит, могу когда-нибудь сделать и нечто переворачивающее мир.</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безусловно, будете повышать уровень своей научной работы,  но только до определенной степени. Потом, если вы не сделаете качественного скачка, то ваши открытия будут идти только «вширь». Вас это устрои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почему же я не сделаю этого скачка? В работе я как раз готов к большему напряжению, готов, в общем, и к скачк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первых, для гениальных открытий нужен, как мы говорили, уже высокий уровень интуиции; во-вторых, — на определенном этапе, — и некий духовный ориентир, направляющий познание к более высоким сферам и открытиям. И этот духовный ориентир мало просто формально признать — его надо научиться буквально видеть «внутренним оком». А интуицию надо сознательно развить. Иначе потолок, тупик для вас неизбежен.</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и буду развивать!</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А вот тогда уже придется пожертвовать и свободным временем, и «пивом с воблой», а возможно чем-то еще. Кстати, и само познание невозможно без напряжения духа, или можно еще точнее сказать — без духовной страсти, огня. Немногого можно достичь «холодной мыслью». Это хорошо чувствовал опять же Бердяе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Н.А. Бердяев: Решающее значение в познании имеет эмоциональное приятие или отвержение, с трудом выразимое... Интуиция всегда не только интеллектуальна, но и эмоциональна. ... Охлаждение страсти создает обыденность»</w:t>
      </w:r>
      <w:r>
        <w:rPr>
          <w:rStyle w:val="FootnoteCharacters"/>
          <w:rStyle w:val="FootnoteAnchor"/>
          <w:rFonts w:cs="Arial" w:ascii="Arial" w:hAnsi="Arial"/>
          <w:color w:val="000000"/>
        </w:rPr>
        <w:footnoteReference w:id="159"/>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это мне понятно, страсть к познанию — это действительно страсть. И допустим, что для великих открытий нужна очень высокая ее степень, огненное напряжение, как вы говорите, и чтобы его достичь, возможно, придется чем-то и жертвовать. Но ведь тогда я уже сам захочу этого жертвования и напряжения, а не кто-то или что-то меня застави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ас и так никто не заставляет. Я ведь именно и хотела привести к тому, что нормально развивающийся человек сам не удовлетворится вечно одной и той же «умеренной» жизнью. Она рано или поздно — не в этой жизни, так в следующей — покажется ему однообразной и даже бессмысленной, и его самого потянет испытать свои силы, напрячь их, поставить себе какие-то сверхзадачи и достичь их.</w:t>
      </w:r>
    </w:p>
    <w:p>
      <w:pPr>
        <w:pStyle w:val="Normal"/>
        <w:shd w:fill="FFFFFF" w:val="clear"/>
        <w:ind w:firstLine="720"/>
        <w:jc w:val="both"/>
        <w:rPr>
          <w:sz w:val="24"/>
          <w:szCs w:val="24"/>
        </w:rPr>
      </w:pPr>
      <w:r>
        <w:rPr>
          <w:color w:val="000000"/>
          <w:sz w:val="24"/>
          <w:szCs w:val="24"/>
        </w:rPr>
        <w:t>Я уж не говорю, что и отношения с друзьями и близкими тоже должны развиваться — иначе они еще быстрее исчерпаются. А куда им развиваться, если ни вы, ни они не меняетес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опустим, я соглашусь, что рано или поздно потребуется большее напряжение и усилия. Но, повторяю, если меня самого потянет к этому, то все-таки в этом нет особого преодоления и ломки себ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не так просто. Мы уже говорили, что, как правило, на этом этапе человек начинает разрываться между этими новыми стремлениями, зовом собственного духа — и застарелой, трудно преодолимой привычкой к покою, комфорту, которая есть у большинства, как атавизм нашего инертного земного «я». И нельзя предсказать, что возьмет верх и когда.</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И долго так можно разрыва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очень индивидуально. Но чрезмерно долго все-таки нельзя — просто потому, что жизнь рано или поздно заставит вас либо ломать себя, либо деградировать. И часто эта борьба очень тяжела, и, конечно, как мы уже говорили, нет никаких гарантий, что она не закончится поражением и отбрасыванием далеко назад. Все зависит от вас самих. Именно здесь и необходимо ясное осознание ситуации и постоянное напряжение воли, — чтобы поддержать еще слабый огонек духа, не дать ему угаснуть.</w:t>
      </w:r>
    </w:p>
    <w:p>
      <w:pPr>
        <w:pStyle w:val="Normal"/>
        <w:shd w:fill="FFFFFF" w:val="clear"/>
        <w:ind w:firstLine="720"/>
        <w:jc w:val="both"/>
        <w:rPr>
          <w:sz w:val="24"/>
          <w:szCs w:val="24"/>
        </w:rPr>
      </w:pPr>
      <w:r>
        <w:rPr>
          <w:color w:val="000000"/>
          <w:sz w:val="24"/>
          <w:szCs w:val="24"/>
        </w:rPr>
        <w:t>Поэтому духовные подвижники не ждут пассивно, что в них возьмет верх, а именно сознательно напрягают силы — понимая, что иного пути н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лько потому, что видят неизбежность этого?</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Нет, конечно, не только. Те, кого мы называем подвижниками, — это люди, уже прикоснувшиеся к Высшему Огню, ощутившие его божественную природу и непреодолимое притяжение. Вспомните еще раз Достоевского и всех, кого мы цитировали. Для них самопреодоление не менее тяжело, чем для любого: ведь чем выше ступень, тем тоньше (а значит, сложнее) духовные проблемы. Но одновременно с этой тяжестью они испытывают и высочайшую радость духа, радость обретения своей новой, истинной природы, радость нового единения в любви с Высшим и с миром. Не случайно слово «подвижники» происходит от «подвиг». И о подвиге часто говорится в «Живой Этике» как о высшем взлете духа, и у любого нормального человека подвиг вызывает восхищение и горячий внутренний отклик — хотя бы на миг.</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Подвиг и испытание имеют глубокое научное значение. Огненная стихия требует напряжения; она сверкает при напряжении, и поэтому труд есть огненное действо. Конечно, подвиг как венец труда есть самое сияющее напряжение огня»</w:t>
      </w:r>
      <w:r>
        <w:rPr>
          <w:rStyle w:val="FootnoteCharacters"/>
          <w:rStyle w:val="FootnoteAnchor"/>
          <w:rFonts w:cs="Arial" w:ascii="Arial" w:hAnsi="Arial"/>
          <w:color w:val="000000"/>
        </w:rPr>
        <w:footnoteReference w:id="160"/>
      </w:r>
      <w:r>
        <w:rPr>
          <w:rFonts w:cs="Arial" w:ascii="Arial" w:hAnsi="Arial"/>
          <w:color w:val="000000"/>
        </w:rPr>
        <w:t>.</w:t>
      </w:r>
    </w:p>
    <w:p>
      <w:pPr>
        <w:pStyle w:val="Normal"/>
        <w:shd w:fill="FFFFFF" w:val="clear"/>
        <w:ind w:firstLine="720"/>
        <w:jc w:val="both"/>
        <w:rPr>
          <w:rFonts w:ascii="Arial" w:hAnsi="Arial" w:cs="Arial"/>
          <w:b/>
          <w:b/>
          <w:bCs/>
          <w:i/>
          <w:i/>
          <w:iCs/>
          <w:color w:val="000000"/>
        </w:rPr>
      </w:pPr>
      <w:r>
        <w:rPr>
          <w:rFonts w:cs="Arial" w:ascii="Arial" w:hAnsi="Arial"/>
          <w:b/>
          <w:bCs/>
          <w:i/>
          <w:iCs/>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ро подвиг я с вами согласен, и действительно с ним ассоциируется некая огненность, как вспышка пламени. Помню, у Горького «горящее сердце Данко» —очень красивый образ, хоть его и затаскали в школьных программах в советское время. И причем, это образ, совершенно совпадающий с вашими учения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Горький в этот период достиг максимума в своих духовных исканиях. Жаль, что его, действительно, затаскали, — а сейчас еще и цинично пародирую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 общем, завершая этот вопрос, я понял, что борьба со своей обломовщиной неизбежн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я пришла к выводу, что эта борьба одна из самых трудных. Не так сложно преодолеть явные пороки — жестокость, сознательный эгоизм, трусость, гордыню и прочие, — как зажечь духовный огонь непрерывного устремления. И это — принципиальная особенность «Живой Этики». Одно время появлялось много новых, часто по некоторым моментам похожих учений, с апологетами которых мне приходилось встречаться. И не говоря о прочих, теоретических аспектах, довольно быстро обнаруживалось их принципиальное практическое и психологическое отличие от «Живой Этики»: все они имели идеалом тот или иной вариант рая, как он представляется обывателям: вечное блаженство, вечный отдых, «золотой век». И когда я говорила, что в «Живой Этике» утверждается не вечный отдых, а вечное преодоление и даже вечная борьба, то беседа быстро заканчивалась. Люди вроде бы готовы и к страданиям, и испытаниям — но только как к чему-то временному, при условии, что в конце ждет награда — райское блаженств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на следующих ступенях эволюции в чем заключается борьба, напряж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первых, ведь эволюция не прекращается. Достигнув одной ступени, надо готовиться к следующей, и она тоже требует усилия, напряжения, борьбы с собой — хотя, разумеется, не в земном смысле. А потом, не думаете же вы, что возжженный огонь можно убрать «в карман», пока снова не потребуется? Обретенное качество никуда не девается и само потребует выражения.</w:t>
      </w:r>
    </w:p>
    <w:p>
      <w:pPr>
        <w:pStyle w:val="Normal"/>
        <w:shd w:fill="FFFFFF" w:val="clear"/>
        <w:ind w:firstLine="720"/>
        <w:jc w:val="both"/>
        <w:rPr>
          <w:sz w:val="24"/>
          <w:szCs w:val="24"/>
        </w:rPr>
      </w:pPr>
      <w:r>
        <w:rPr>
          <w:color w:val="000000"/>
          <w:sz w:val="24"/>
          <w:szCs w:val="24"/>
        </w:rPr>
        <w:t xml:space="preserve">Во-вторых, этому качеству </w:t>
      </w:r>
      <w:r>
        <w:rPr>
          <w:i/>
          <w:iCs/>
          <w:color w:val="000000"/>
          <w:sz w:val="24"/>
          <w:szCs w:val="24"/>
        </w:rPr>
        <w:t xml:space="preserve">там </w:t>
      </w:r>
      <w:r>
        <w:rPr>
          <w:color w:val="000000"/>
          <w:sz w:val="24"/>
          <w:szCs w:val="24"/>
        </w:rPr>
        <w:t>применения даже больше, чем на земле. И не только напряжению, а именно борьбе. В «Живой Этике» говорится о том, что это борьба с хаосом, со слепыми стихиями (не говоря уж о борьбе со злом, на чем мы еще отдельно остановимся). Помните, мы говорили о космическом строительстве из хаоса? А теперь проведите аналогию с земной жизнью и земными стихиями — легко ли их обуздывать, направлять? Это и труд, и опасность, и именно борьба — как морякам на корабле с разбушевавшимся океано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я чувствую, что многие бы предпочли блаженство в ра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Мне кажется, что, не считая людей с серьезным внутренним надломом, для большинства это только временное настроение. Человек с трудной жизнью естественно устает от нее и на какой-то период хочет покоя. Но только на период: многократно показано, и не только Цвейгом, что если дать человеку легкие условия, удовлетворить все его желания, то сначала он будет доволен, а потом заскучает — без борьбы и без напряжения сил. </w:t>
      </w:r>
      <w:r>
        <w:rPr>
          <w:iCs/>
          <w:color w:val="000000"/>
          <w:sz w:val="24"/>
          <w:szCs w:val="24"/>
        </w:rPr>
        <w:t>Я</w:t>
      </w:r>
      <w:r>
        <w:rPr>
          <w:i/>
          <w:iCs/>
          <w:color w:val="000000"/>
          <w:sz w:val="24"/>
          <w:szCs w:val="24"/>
        </w:rPr>
        <w:t xml:space="preserve"> </w:t>
      </w:r>
      <w:r>
        <w:rPr>
          <w:color w:val="000000"/>
          <w:sz w:val="24"/>
          <w:szCs w:val="24"/>
        </w:rPr>
        <w:t>опять вспомнила Толстого: в «Анне Карениной» Вронский, соединившись, наконец, с Анной, достигнув полной «... свободы вообще, которой он не знал прежде, и свободы любви, был доволен, но недолго. Он скоро почувствовал, что в душе его поднялись желания желаний, тоска. Независимо от своей воли он стал хвататься за каждый мимолетный каприз, принимая его за желание и цель». И он неожиданно чувствует, что осуществление его желания «...показало ему ту вечную ошибку, которую делают люди, представляя себе счастье осуществлением желания»</w:t>
      </w:r>
      <w:r>
        <w:rPr>
          <w:rStyle w:val="FootnoteCharacters"/>
          <w:rStyle w:val="FootnoteAnchor"/>
          <w:color w:val="000000"/>
          <w:sz w:val="24"/>
          <w:szCs w:val="24"/>
        </w:rPr>
        <w:footnoteReference w:id="161"/>
      </w:r>
      <w:r>
        <w:rPr>
          <w:color w:val="000000"/>
          <w:sz w:val="24"/>
          <w:szCs w:val="24"/>
        </w:rPr>
        <w:t>. То есть статичное счастье, без роста, движения, усилия — очень непроч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и в гармоничной, сотворенной Вселенной — да и в раю — можно было бы, я думаю, найти занят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чтобы что-то делать, надо быть уверенным, что твой труд необходим, имеет смысл. Опять же в «Анне Карениной» одна из героинь, — светских несчастных женщин, живущих на всем готовом и, естественно, тоскующих, — говорит: «зачем же я буду работать, когда я знаю, что моя работа никому не нужна? А нарочно и притворяться я не умею и не хочу»</w:t>
      </w:r>
      <w:r>
        <w:rPr>
          <w:rStyle w:val="FootnoteCharacters"/>
          <w:rStyle w:val="FootnoteAnchor"/>
          <w:color w:val="000000"/>
          <w:sz w:val="24"/>
          <w:szCs w:val="24"/>
        </w:rPr>
        <w:footnoteReference w:id="162"/>
      </w:r>
      <w:r>
        <w:rPr>
          <w:color w:val="000000"/>
          <w:sz w:val="24"/>
          <w:szCs w:val="24"/>
        </w:rPr>
        <w:t>.</w:t>
      </w:r>
    </w:p>
    <w:p>
      <w:pPr>
        <w:pStyle w:val="Normal"/>
        <w:shd w:fill="FFFFFF" w:val="clear"/>
        <w:ind w:firstLine="720"/>
        <w:jc w:val="both"/>
        <w:rPr/>
      </w:pPr>
      <w:r>
        <w:rPr>
          <w:color w:val="000000"/>
          <w:sz w:val="24"/>
          <w:szCs w:val="24"/>
        </w:rPr>
        <w:t xml:space="preserve">Эта потребность труда, напряжения, преодоления заложена в нас; она соответствует «замыслу Бога» о человеке именно как о со-творце Вселенной. На близкую тему очень интересно писал В. Франки. Он утверждал, что нельзя стремиться к счастью как таковому (значит, и к райскому блаженству) — это иллюзорное стремление. Счастье — это </w:t>
      </w:r>
      <w:r>
        <w:rPr>
          <w:i/>
          <w:iCs/>
          <w:color w:val="000000"/>
          <w:sz w:val="24"/>
          <w:szCs w:val="24"/>
        </w:rPr>
        <w:t xml:space="preserve">следствие достижения поставленной цели, </w:t>
      </w:r>
      <w:r>
        <w:rPr>
          <w:color w:val="000000"/>
          <w:sz w:val="24"/>
          <w:szCs w:val="24"/>
        </w:rPr>
        <w:t>чувство, которое естественно появляется, когда цель достигнута. И — добавлю с позиции учений — чтобы счастье было радостью, а не мимолетным и быстро исчерпывающимся удовольствием, цель должна быть не эгоистической и конечной, а направленной на мир и предполагающей бесконечное развит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 равно вечная борьба пугает. И все-таки, почему строительство — это борьб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вас смущает именно слово «борьба», замените его «преодолением». Ведь и в повседневной жизни любое достижение — это всегда преодоление. И, по-моему, людей, стремящихся к поставленной цели, оно совершенно не пугает. Наоборот, сколько книг, фильмов о красоте и радости этого преодоления: в трудных экспедициях; в научном поиске, в искусстве; в воспитании — в любой сфере. И ведь только это преодоление и дает радость успеха. Кстати, интересно, что в советское время об этом много говорили, особенно детям; и это было очень хорошо. Ребенок гораздо более подвижен, пластичен, чем взрослый, и у него намного проще разжечь эту искорку в душе. И для многих эта искорка стала единственным «лучом света» в наше время, хотя они, возможно, отчетливо ее и не осознавали.</w:t>
      </w:r>
    </w:p>
    <w:p>
      <w:pPr>
        <w:pStyle w:val="Normal"/>
        <w:shd w:fill="FFFFFF" w:val="clear"/>
        <w:ind w:firstLine="720"/>
        <w:jc w:val="both"/>
        <w:rPr>
          <w:sz w:val="24"/>
          <w:szCs w:val="24"/>
        </w:rPr>
      </w:pPr>
      <w:r>
        <w:rPr>
          <w:color w:val="000000"/>
          <w:sz w:val="24"/>
          <w:szCs w:val="24"/>
        </w:rPr>
        <w:t>Но, конечно, людей, у которых уже явно сформировалось это качество огненности, относительно немного. Я уж не говорю о подвижниках, но и такие личности, как Гумилев, или Гессе, стихотворение которого я вначале цитировала, — это скорее редкость.</w:t>
      </w:r>
    </w:p>
    <w:p>
      <w:pPr>
        <w:pStyle w:val="Normal"/>
        <w:shd w:fill="FFFFFF" w:val="clear"/>
        <w:ind w:firstLine="720"/>
        <w:jc w:val="both"/>
        <w:rPr>
          <w:sz w:val="24"/>
          <w:szCs w:val="24"/>
        </w:rPr>
      </w:pPr>
      <w:r>
        <w:rPr>
          <w:b/>
          <w:bCs/>
          <w:i/>
          <w:iCs/>
          <w:color w:val="000000"/>
          <w:sz w:val="24"/>
          <w:szCs w:val="24"/>
        </w:rPr>
        <w:t xml:space="preserve">Собеседник. </w:t>
      </w:r>
      <w:r>
        <w:rPr>
          <w:b/>
          <w:bCs/>
          <w:color w:val="000000"/>
          <w:sz w:val="24"/>
          <w:szCs w:val="24"/>
        </w:rPr>
        <w:t xml:space="preserve">В </w:t>
      </w:r>
      <w:r>
        <w:rPr>
          <w:color w:val="000000"/>
          <w:sz w:val="24"/>
          <w:szCs w:val="24"/>
        </w:rPr>
        <w:t>этом стихотворении у Гессе звучит прямо апология вечного движения, изменения, преображения — «все отдай за обновленье!»</w:t>
      </w:r>
    </w:p>
    <w:p>
      <w:pPr>
        <w:pStyle w:val="Normal"/>
        <w:shd w:fill="FFFFFF" w:val="clear"/>
        <w:ind w:firstLine="720"/>
        <w:rPr>
          <w:color w:val="000000"/>
          <w:sz w:val="24"/>
          <w:szCs w:val="24"/>
        </w:rPr>
      </w:pPr>
      <w:r>
        <w:rPr>
          <w:b/>
          <w:bCs/>
          <w:i/>
          <w:iCs/>
          <w:color w:val="000000"/>
          <w:sz w:val="24"/>
          <w:szCs w:val="24"/>
        </w:rPr>
        <w:t xml:space="preserve">Автор. </w:t>
      </w:r>
      <w:r>
        <w:rPr>
          <w:color w:val="000000"/>
          <w:sz w:val="24"/>
          <w:szCs w:val="24"/>
        </w:rPr>
        <w:t>А у Гумилева во многих стихах эта тема:</w:t>
      </w:r>
    </w:p>
    <w:p>
      <w:pPr>
        <w:pStyle w:val="Normal"/>
        <w:shd w:fill="FFFFFF" w:val="clear"/>
        <w:ind w:firstLine="720"/>
        <w:rPr>
          <w:color w:val="000000"/>
          <w:sz w:val="24"/>
          <w:szCs w:val="24"/>
        </w:rPr>
      </w:pPr>
      <w:r>
        <w:rPr>
          <w:color w:val="000000"/>
          <w:sz w:val="24"/>
          <w:szCs w:val="24"/>
        </w:rPr>
      </w:r>
    </w:p>
    <w:p>
      <w:pPr>
        <w:pStyle w:val="Normal"/>
        <w:shd w:fill="FFFFFF" w:val="clear"/>
        <w:ind w:firstLine="720"/>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Ах, в одном божественном движеньи</w:t>
      </w:r>
    </w:p>
    <w:p>
      <w:pPr>
        <w:pStyle w:val="Normal"/>
        <w:shd w:fill="FFFFFF" w:val="clear"/>
        <w:ind w:firstLine="720"/>
        <w:rPr>
          <w:rFonts w:ascii="Arial" w:hAnsi="Arial" w:cs="Arial"/>
          <w:color w:val="000000"/>
        </w:rPr>
      </w:pPr>
      <w:r>
        <w:rPr>
          <w:rFonts w:cs="Arial" w:ascii="Arial" w:hAnsi="Arial"/>
          <w:color w:val="000000"/>
        </w:rPr>
        <w:t xml:space="preserve">Косным, нам дано преображение! </w:t>
      </w:r>
    </w:p>
    <w:p>
      <w:pPr>
        <w:pStyle w:val="Normal"/>
        <w:shd w:fill="FFFFFF" w:val="clear"/>
        <w:ind w:firstLine="720"/>
        <w:rPr>
          <w:rFonts w:ascii="Arial" w:hAnsi="Arial" w:cs="Arial"/>
          <w:color w:val="000000"/>
        </w:rPr>
      </w:pPr>
      <w:r>
        <w:rPr>
          <w:rFonts w:cs="Arial" w:ascii="Arial" w:hAnsi="Arial"/>
          <w:color w:val="000000"/>
        </w:rPr>
        <w:t xml:space="preserve">В нем и мы — не только отраженье, </w:t>
      </w:r>
    </w:p>
    <w:p>
      <w:pPr>
        <w:pStyle w:val="Normal"/>
        <w:shd w:fill="FFFFFF" w:val="clear"/>
        <w:ind w:firstLine="720"/>
        <w:rPr>
          <w:rFonts w:ascii="Arial" w:hAnsi="Arial" w:cs="Arial"/>
          <w:color w:val="000000"/>
        </w:rPr>
      </w:pPr>
      <w:r>
        <w:rPr>
          <w:rFonts w:cs="Arial" w:ascii="Arial" w:hAnsi="Arial"/>
          <w:color w:val="000000"/>
        </w:rPr>
        <w:t xml:space="preserve">В нем живым становится, кто жил, </w:t>
      </w:r>
    </w:p>
    <w:p>
      <w:pPr>
        <w:pStyle w:val="Normal"/>
        <w:shd w:fill="FFFFFF" w:val="clear"/>
        <w:ind w:firstLine="720"/>
        <w:rPr>
          <w:rFonts w:ascii="Arial" w:hAnsi="Arial" w:cs="Arial"/>
          <w:color w:val="000000"/>
        </w:rPr>
      </w:pPr>
      <w:r>
        <w:rPr>
          <w:rFonts w:cs="Arial" w:ascii="Arial" w:hAnsi="Arial"/>
          <w:color w:val="000000"/>
        </w:rPr>
        <w:t xml:space="preserve">О пути земные, сетью жил, </w:t>
      </w:r>
    </w:p>
    <w:p>
      <w:pPr>
        <w:pStyle w:val="Normal"/>
        <w:shd w:fill="FFFFFF" w:val="clear"/>
        <w:ind w:firstLine="720"/>
        <w:rPr>
          <w:rFonts w:ascii="Arial" w:hAnsi="Arial" w:cs="Arial"/>
        </w:rPr>
      </w:pPr>
      <w:r>
        <w:rPr>
          <w:rFonts w:cs="Arial" w:ascii="Arial" w:hAnsi="Arial"/>
          <w:color w:val="000000"/>
        </w:rPr>
        <w:t>Розой вен вас Бог расположил!</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Кстати, показательно, что у Гумилева «огненные» эпитеты — самые распространенные. И как естественно от земных путей и земного движенья он перешел к духовному! Это, кстати, хорошо иллюстрирует важный момент: нельзя сразу зажечь духовный огонь, если не было огня земного. И путешественники, социальные преобразователи, все фанатики своего труда, работающие по двадцать четыре часа в сутки, самоотверженные родители — все они зажигают тот же огонь. Это необходимые ступени, которые нельзя перепрыгнуть. У Льва Гумилева, достойного сына своего отца! — есть понятие «пассионариев». С точки зрения «Живой Этики» — это именно люди с уже сформированным качеством огненности. И они, конечно, рождаются не случайно в переломные моменты нации, страны (что заметил Л.Н. Гумилев), а в силу непреложной кармической необходимости, кармы данной страны, требующей нового этапа.</w:t>
      </w:r>
    </w:p>
    <w:p>
      <w:pPr>
        <w:pStyle w:val="Normal"/>
        <w:shd w:fill="FFFFFF" w:val="clear"/>
        <w:ind w:firstLine="720"/>
        <w:jc w:val="both"/>
        <w:rPr>
          <w:sz w:val="24"/>
          <w:szCs w:val="24"/>
        </w:rPr>
      </w:pPr>
      <w:r>
        <w:rPr>
          <w:color w:val="000000"/>
          <w:sz w:val="24"/>
          <w:szCs w:val="24"/>
        </w:rPr>
        <w:t>А, говоря о нас, обычных людях, надо повторить, что самый главный и первый совет будет: стараться не потакать себе ни в каких «милых слабостях», всегда выполнять не только свой прямой долг, но и все мелкие, но необходимые дела. Любая лень рано или поздно «аукнется». «Лень заниматься домашним хозяйством», «лень следить за здоровьем», — все это не только может создать жизненные трудности, но, что еще хуже, закрепляет инертность, гасит искру огня. Ритм, самодисциплина, постоянный труд — основа любой духовности.</w:t>
      </w:r>
    </w:p>
    <w:p>
      <w:pPr>
        <w:pStyle w:val="Normal"/>
        <w:shd w:fill="FFFFFF" w:val="clear"/>
        <w:ind w:firstLine="720"/>
        <w:jc w:val="both"/>
        <w:rPr>
          <w:sz w:val="24"/>
          <w:szCs w:val="24"/>
        </w:rPr>
      </w:pPr>
      <w:r>
        <w:rPr>
          <w:color w:val="000000"/>
          <w:sz w:val="24"/>
          <w:szCs w:val="24"/>
        </w:rPr>
        <w:t xml:space="preserve">И есть еще важный момент. Помните знаменитый тезис Достоевского о том, что «в страдании есть идея»? С позиции наших учений, это абсолютно верно, а точнее говоря — человек не может получить полноценный духовный опыт только в радости. </w:t>
      </w:r>
      <w:r>
        <w:rPr>
          <w:sz w:val="24"/>
          <w:szCs w:val="24"/>
        </w:rPr>
        <w:t xml:space="preserve">Нельзя не страдая самому, научиться состраданию. </w:t>
      </w:r>
      <w:r>
        <w:rPr>
          <w:color w:val="000000"/>
          <w:sz w:val="24"/>
          <w:szCs w:val="24"/>
        </w:rPr>
        <w:t xml:space="preserve"> Нельзя понять всю сложность бытия, возможность и опасность зла и трагичность судьбы тех, кто попал в его сети. Нельзя даже перейти со ступени на ступень духовной эволюции — ведь все новое рождается в страданиях, потому что идет ломка старого, «сбрасывание старой кожи». И, действительно, «страданиями душа очищается», растет и закаляется, и иначе невозможно. Но, конечно, только при сознательном их принятии и преодолен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практически вся наша современная жизнь противоречит этому. В СМИ постоянно «даются установки» не только на максимальное облегчение страданий, но на удовольствия, комфорт; вся реклама пропагандирует то, что делает жизнь «удобнее, проще, приятне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трудно переоценить вред от этой пропаганды. Облегчать жизнь, избегать не только страданий, но и напряжения — сделалось идеалом, очень опасным и разрушительным. Мы с вами не останавливались еще на одном важнейшем утверждении «Живой Этики» — что Йога Огня соответствует наступающей эпохе огня, то есть такому этапу космической эволюции, когда резко возрастет влияние самых тонких огненных энергий. И человек, внутренне неподвижный, инертный, лениво-эгоистичный — а значит, неспособный их ассимилировать, — окажется в крайне тяжелом положении. Это будет выражаться необъяснимыми болезнями и другими проявлениями, на которых мы не будем останавливаться. Поэтому для нас выход только один: не поддаваться ни пропаганде «райского наслаждения», ни собственным слабостям.</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Это невероятно трудно.</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Согласна — но единственно правильно.</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нет ли в «Живой Этике» здесь противоречия именно с восточными учениями? Например, ведь понятие Нирваны все-таки ассоциируется с поко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Е.И. Рерих утверждала, что это результат неверного понимания западными людьми восточных учений. Она прямо говорит о том, что Нирвана — это не покой и небытие, а именно бытие в его прямом выражении, — настолько полное, непосредственное и, главное, </w:t>
      </w:r>
      <w:r>
        <w:rPr>
          <w:i/>
          <w:iCs/>
          <w:color w:val="000000"/>
          <w:sz w:val="24"/>
          <w:szCs w:val="24"/>
        </w:rPr>
        <w:t xml:space="preserve">напряженное, — </w:t>
      </w:r>
      <w:r>
        <w:rPr>
          <w:color w:val="000000"/>
          <w:sz w:val="24"/>
          <w:szCs w:val="24"/>
        </w:rPr>
        <w:t>что с точки зрения нашего частичного, опосредованного и условного бытия оно парадоксально воспринимается как небытие и неподвижность. Елена Ивановна сравнивала внешний покой Нирваны с сильно закрученным волчком, который тоже со стороны кажется зрителю неподвижным.</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Любопытно! Но не совсем понят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Что делать, это действительно трансцендентные вещи. Поймем, надеюсь, когда подойдем к этой ступен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а знаменитое выражение из китайской философии «мудрец творит недеянием», которое я где-то встречал? Я тут почитал рекомендуемую вами книгу Т.П. Григорьевой «Дао и Логос» — очень интересно, но довольно сложно. И мне кажется, что китайская философия мало похожа — особенно именно в этом аспекте — на «Живую Этик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это снова чисто внешнее несходство. Кстати, в космогонических, философских аспектах здесь как раз удивительная близость, но мы не будем это обсуждать, это совсем уж специальная область. Но другие моменты выглядят вначале, согласна, даже противоположными. Например, тезис о необходимости равновесия «инь» и «ян», активности и пассивности. А «Живая Этика» утверждает именно активность, огненность как основу бытия.</w:t>
      </w:r>
    </w:p>
    <w:p>
      <w:pPr>
        <w:pStyle w:val="Normal"/>
        <w:shd w:fill="FFFFFF" w:val="clear"/>
        <w:ind w:firstLine="720"/>
        <w:jc w:val="both"/>
        <w:rPr>
          <w:sz w:val="24"/>
          <w:szCs w:val="24"/>
        </w:rPr>
      </w:pPr>
      <w:r>
        <w:rPr>
          <w:color w:val="000000"/>
          <w:sz w:val="24"/>
          <w:szCs w:val="24"/>
        </w:rPr>
        <w:t xml:space="preserve">Но если посмотреть немного в другой плоскости, то начинаешь видеть, что инь и ян перекликаются с пралайями и манвантарами теософии; необходимыми периодами роста, развития, накопления новых качеств — и усвоения, закрепления, внешнего покоя. А с другой стороны, если брать человеческий аспект активности и пассивности, деяния и недеяния, — то согласно «Живой Этике» </w:t>
      </w:r>
      <w:r>
        <w:rPr>
          <w:i/>
          <w:iCs/>
          <w:color w:val="000000"/>
          <w:sz w:val="24"/>
          <w:szCs w:val="24"/>
        </w:rPr>
        <w:t xml:space="preserve">активность должна быть только в соответствии с незыблемыми законами Вселенной, с Мировым путем — Дао. </w:t>
      </w:r>
      <w:r>
        <w:rPr>
          <w:color w:val="000000"/>
          <w:sz w:val="24"/>
          <w:szCs w:val="24"/>
        </w:rPr>
        <w:t>Как садовник растит цветок, раскрывая его же собственный потенциал (кстати, в учениях часто говорится о безответственности многих экспериментов с природой, при непонимании ее глубинных законов), такова должна быть вся деятельность человека — и с точки зрения китайской философии, и с позиций «Живой Этики». То есть недеяние — это отрицание самовольного деяния, не улавливающего правильного направления, «ломающего дрова». А видеть это правильное направление можно только духовным взором. Поэтому только мудрец и может «творить недеянием». Кстати, если бы недеяние означало просто бездействие, то не говорилось бы о том, что недеяние что-то творит.</w:t>
      </w:r>
    </w:p>
    <w:p>
      <w:pPr>
        <w:pStyle w:val="Normal"/>
        <w:shd w:fill="FFFFFF" w:val="clear"/>
        <w:ind w:firstLine="720"/>
        <w:jc w:val="both"/>
        <w:rPr>
          <w:color w:val="000000"/>
          <w:sz w:val="24"/>
          <w:szCs w:val="24"/>
        </w:rPr>
      </w:pPr>
      <w:r>
        <w:rPr>
          <w:color w:val="000000"/>
          <w:sz w:val="24"/>
          <w:szCs w:val="24"/>
        </w:rPr>
        <w:t>Здесь часто возникает и еще одна путаница. С одной стороны, в «Живой Этике» утверждается высочайшее и постоянное напряжение духа. С другой стороны, в восточных учениях, да и в самой «Живой Этике», постоянно говорится о равновесии. Отрицается любое метание: мыслей, страстей; отвергаются всякие перекосы, нарушения равновесия, например, произвольные склонности и отвращения, симпатии и антипатии (помните, мы с вами касались этого вопроса в одной из бесед?) И действительно, как все это совместить? Мне кажется, на это прекрасно ответил Г. Гессе в своей знаменитой книге «Игра в бисер»:</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По... инстинктивным и сильным антипатиям ты можешь безошибочно распознать душу мелкую. На самом деле, то есть в большой душе и высоком уме, этих страстей нет. Каждый из нас лишь человек, лишь попытка, лишь нечто куда-то движущееся. Но двигаться он должен туда, где находится совершенство, он должен стремиться к центру, а не к периферии. Запомни: можно быть строгим логиком или грамматиком и при этом быть полным фантазии и музыки. Можно быть музыкантом или заниматься игрой в бисер и при этом проявлять величайшую преданность закону и порядку. Человек, которого мы имеем в виду и который нам нужен, стать которым — наша цель, мог бы в любой день сменить свою науку или свое искусство на любые другие, у него в игре в бисер засверкала бы самая строгая логика, а в грамматике — самая творческая фантазия. Такими и надо нам быть, надо, чтобы нас можно было в любой час поставить на другой пост, и это не вызвало бы у нас ни сопротивления, ни смущения.</w:t>
      </w:r>
    </w:p>
    <w:p>
      <w:pPr>
        <w:pStyle w:val="Normal"/>
        <w:shd w:fill="FFFFFF" w:val="clear"/>
        <w:ind w:firstLine="720"/>
        <w:jc w:val="both"/>
        <w:rPr>
          <w:rFonts w:ascii="Arial" w:hAnsi="Arial" w:cs="Arial"/>
          <w:color w:val="000000"/>
        </w:rPr>
      </w:pPr>
      <w:r>
        <w:rPr>
          <w:rFonts w:cs="Arial" w:ascii="Arial" w:hAnsi="Arial"/>
          <w:color w:val="000000"/>
        </w:rPr>
        <w:t>—</w:t>
      </w:r>
      <w:r>
        <w:rPr>
          <w:rFonts w:cs="Arial" w:ascii="Arial" w:hAnsi="Arial"/>
          <w:color w:val="000000"/>
        </w:rPr>
        <w:t>Пожалуй, я понял, — сказал Кнехт. — Но разве те, кому свойственны такие сильные пристрастия и антипатии, не обладают просто более страстной натурой, а другие более спокойной и мягкой?</w:t>
      </w:r>
    </w:p>
    <w:p>
      <w:pPr>
        <w:pStyle w:val="Normal"/>
        <w:shd w:fill="FFFFFF" w:val="clear"/>
        <w:ind w:firstLine="720"/>
        <w:jc w:val="both"/>
        <w:rPr>
          <w:rFonts w:ascii="Arial" w:hAnsi="Arial" w:cs="Arial"/>
          <w:color w:val="000000"/>
        </w:rPr>
      </w:pPr>
      <w:r>
        <w:rPr>
          <w:rFonts w:cs="Arial" w:ascii="Arial" w:hAnsi="Arial"/>
          <w:color w:val="000000"/>
        </w:rPr>
        <w:t>—</w:t>
      </w:r>
      <w:r>
        <w:rPr>
          <w:rFonts w:cs="Arial" w:ascii="Arial" w:hAnsi="Arial"/>
          <w:color w:val="000000"/>
        </w:rPr>
        <w:t>Кажется, что это так, но это не так, — засмеялся мастер. — Чтобы все уметь и всему отдать должное, нужен, конечно, не недостаток душевной силы, увлеченности и тепла, а избыток! То, что ты называешь страстью, — это не сила души, а трение между душой и внешним миром. Там, где царит страстность, нет избыточной силы желания и стремления, просто эта сила направлена на какую-то обособленную и неверную цель, отсюда напряженность и духота в атмосфере. Кто направляет высшую силу желания в центр, к истинному бытию, к совершенству, тот кажется более спокойным, чем человек страстный, потому что пламя его горения не всегда видно, потому что он, например, не кричит и не размахивает руками при диспуте. Но я говорю тебе: он должен пылать и гореть!»</w:t>
      </w:r>
      <w:r>
        <w:rPr>
          <w:rStyle w:val="FootnoteCharacters"/>
          <w:rStyle w:val="FootnoteAnchor"/>
          <w:rFonts w:cs="Arial" w:ascii="Arial" w:hAnsi="Arial"/>
          <w:color w:val="000000"/>
        </w:rPr>
        <w:footnoteReference w:id="163"/>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Интересный взгляд. </w:t>
      </w:r>
      <w:r>
        <w:rPr>
          <w:iCs/>
          <w:color w:val="000000"/>
          <w:sz w:val="24"/>
          <w:szCs w:val="24"/>
        </w:rPr>
        <w:t>Я</w:t>
      </w:r>
      <w:r>
        <w:rPr>
          <w:i/>
          <w:iCs/>
          <w:color w:val="000000"/>
          <w:sz w:val="24"/>
          <w:szCs w:val="24"/>
        </w:rPr>
        <w:t xml:space="preserve"> </w:t>
      </w:r>
      <w:r>
        <w:rPr>
          <w:color w:val="000000"/>
          <w:sz w:val="24"/>
          <w:szCs w:val="24"/>
        </w:rPr>
        <w:t>читал «Игру в бисер», но как-то не помню этого места. Действительно, писатели часто лучше скажут, чем философы; я, пожалуй, в первый раз как-то уловил это сочетание огня и равновесия...</w:t>
      </w:r>
    </w:p>
    <w:p>
      <w:pPr>
        <w:pStyle w:val="Normal"/>
        <w:shd w:fill="FFFFFF" w:val="clear"/>
        <w:ind w:firstLine="720"/>
        <w:jc w:val="both"/>
        <w:rPr>
          <w:sz w:val="24"/>
          <w:szCs w:val="24"/>
        </w:rPr>
      </w:pPr>
      <w:r>
        <w:rPr>
          <w:color w:val="000000"/>
          <w:sz w:val="24"/>
          <w:szCs w:val="24"/>
        </w:rPr>
        <w:t>Но мне сейчас пришла в голову другая мысль. Мы с вами касались уже этой темы — симпатий, антипатий, пристрастий — в другом плане: в беседе о личности и индивидуальности. И я сказал тогда, что для меня — да, думаю, и для многих — сохранение личности очень во многом связано как раз с сохранением этих субъективных предпочтений. А, утрачивая их, можно утратить и саму личность. Во всяком случае, такое ощущение возникает.</w:t>
      </w:r>
    </w:p>
    <w:p>
      <w:pPr>
        <w:pStyle w:val="Normal"/>
        <w:shd w:fill="FFFFFF" w:val="clear"/>
        <w:tabs>
          <w:tab w:val="clear" w:pos="284"/>
          <w:tab w:val="left" w:pos="1454" w:leader="none"/>
        </w:tabs>
        <w:ind w:firstLine="720"/>
        <w:jc w:val="both"/>
        <w:rPr>
          <w:sz w:val="24"/>
          <w:szCs w:val="24"/>
        </w:rPr>
      </w:pPr>
      <w:r>
        <w:rPr>
          <w:color w:val="000000"/>
          <w:sz w:val="24"/>
          <w:szCs w:val="24"/>
        </w:rPr>
        <w:t>Но я смотрю, что даже Гессе трактует это как мелкость души. Здесь, действительно, чувствуется какая-то взаимосвязь, цепочка. Духовное совершенствование — это прежде всего нравственность. Нравственность связана с любовью, а любовь возникает и развивается только в выполнении долга. А в чем проявляется сам долг? В жертве своими эгоистическими интересами. А в пределе это вообще жертва собой. То есть получается, что в основе всего лежит именно жертва, самоотдача, самоотказ? И, в конце концов, приходится жертвовать самым ,пристрастиями, склонностями, симпатиями</w:t>
      </w:r>
      <w:r>
        <w:rPr>
          <w:color w:val="000000"/>
          <w:sz w:val="24"/>
          <w:szCs w:val="24"/>
          <w:vertAlign w:val="subscript"/>
        </w:rPr>
        <w:t xml:space="preserve">: </w:t>
      </w:r>
      <w:r>
        <w:rPr>
          <w:color w:val="000000"/>
          <w:sz w:val="24"/>
          <w:szCs w:val="24"/>
        </w:rPr>
        <w:t>мнениями...</w:t>
      </w:r>
    </w:p>
    <w:p>
      <w:pPr>
        <w:pStyle w:val="Normal"/>
        <w:shd w:fill="FFFFFF" w:val="clear"/>
        <w:ind w:firstLine="720"/>
        <w:jc w:val="both"/>
        <w:rPr>
          <w:sz w:val="24"/>
          <w:szCs w:val="24"/>
        </w:rPr>
      </w:pPr>
      <w:r>
        <w:rPr>
          <w:color w:val="000000"/>
          <w:sz w:val="24"/>
          <w:szCs w:val="24"/>
        </w:rPr>
        <w:t>Все, в общем, обоснованно, но как-то слишком тяжело для обычного человека — такой последовательный отказ от себя. И как ни говори, что жертва дает радость, но все внутри сопротивляе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вышли на следующий фундаментальный вопрос. Я думаю, что на сегодня достаточно. Давайте прервемся и в следующий раз начнем с этой темы.</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Согласен.</w:t>
      </w:r>
    </w:p>
    <w:p>
      <w:pPr>
        <w:pStyle w:val="Normal"/>
        <w:shd w:fill="FFFFFF" w:val="clear"/>
        <w:ind w:firstLine="720"/>
        <w:jc w:val="both"/>
        <w:rPr/>
      </w:pPr>
      <w:r>
        <w:rPr>
          <w:b/>
          <w:bCs/>
          <w:i/>
          <w:iCs/>
          <w:color w:val="000000"/>
          <w:sz w:val="24"/>
          <w:szCs w:val="24"/>
        </w:rPr>
        <w:t xml:space="preserve">Автор. </w:t>
      </w:r>
      <w:r>
        <w:rPr>
          <w:color w:val="000000"/>
          <w:sz w:val="24"/>
          <w:szCs w:val="24"/>
        </w:rPr>
        <w:t>Мне только хочется завершить нашу беседу моим любимым афоризмом из «Живой Этики», очень точно выражающим суть того, о чем мы говорил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Спросят — как пройти жизнь? </w:t>
      </w:r>
    </w:p>
    <w:p>
      <w:pPr>
        <w:pStyle w:val="Normal"/>
        <w:shd w:fill="FFFFFF" w:val="clear"/>
        <w:ind w:firstLine="720"/>
        <w:rPr>
          <w:rFonts w:ascii="Arial" w:hAnsi="Arial" w:cs="Arial"/>
          <w:color w:val="000000"/>
        </w:rPr>
      </w:pPr>
      <w:r>
        <w:rPr>
          <w:rFonts w:cs="Arial" w:ascii="Arial" w:hAnsi="Arial"/>
          <w:color w:val="000000"/>
        </w:rPr>
        <w:t xml:space="preserve">Ответьте — как по струне бездну: </w:t>
      </w:r>
    </w:p>
    <w:p>
      <w:pPr>
        <w:pStyle w:val="Normal"/>
        <w:shd w:fill="FFFFFF" w:val="clear"/>
        <w:ind w:firstLine="720"/>
        <w:rPr>
          <w:rFonts w:ascii="Arial" w:hAnsi="Arial" w:cs="Arial"/>
          <w:color w:val="000000"/>
        </w:rPr>
      </w:pPr>
      <w:r>
        <w:rPr>
          <w:rFonts w:cs="Arial" w:ascii="Arial" w:hAnsi="Arial"/>
          <w:color w:val="000000"/>
        </w:rPr>
        <w:t>Красиво, бережно и стремительно.</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ind w:firstLine="720"/>
        <w:rPr>
          <w:rFonts w:ascii="Arial" w:hAnsi="Arial" w:cs="Arial"/>
          <w:i/>
          <w:i/>
          <w:iCs/>
          <w:color w:val="000000"/>
        </w:rPr>
      </w:pPr>
      <w:r>
        <w:rPr>
          <w:rFonts w:cs="Arial" w:ascii="Arial" w:hAnsi="Arial"/>
          <w:i/>
          <w:iCs/>
          <w:color w:val="000000"/>
        </w:rPr>
      </w:r>
    </w:p>
    <w:p>
      <w:pPr>
        <w:pStyle w:val="Normal"/>
        <w:shd w:fill="FFFFFF" w:val="clear"/>
        <w:jc w:val="center"/>
        <w:rPr>
          <w:b/>
          <w:b/>
          <w:sz w:val="32"/>
          <w:szCs w:val="32"/>
        </w:rPr>
      </w:pPr>
      <w:bookmarkStart w:id="43" w:name="Ступени"/>
      <w:bookmarkEnd w:id="43"/>
      <w:r>
        <w:rPr>
          <w:b/>
          <w:i/>
          <w:iCs/>
          <w:color w:val="000000"/>
          <w:sz w:val="32"/>
          <w:szCs w:val="32"/>
        </w:rPr>
        <w:t xml:space="preserve">Беседа 15. </w:t>
      </w:r>
      <w:r>
        <w:rPr>
          <w:b/>
          <w:color w:val="000000"/>
          <w:sz w:val="32"/>
          <w:szCs w:val="32"/>
        </w:rPr>
        <w:t>Ступени эволюции духа</w:t>
      </w:r>
    </w:p>
    <w:p>
      <w:pPr>
        <w:pStyle w:val="Normal"/>
        <w:shd w:fill="FFFFFF" w:val="clear"/>
        <w:ind w:firstLine="720"/>
        <w:jc w:val="both"/>
        <w:rPr>
          <w:b/>
          <w:b/>
          <w:bCs/>
          <w:i/>
          <w:i/>
          <w:iCs/>
          <w:color w:val="000000"/>
          <w:sz w:val="24"/>
          <w:szCs w:val="24"/>
        </w:rPr>
      </w:pPr>
      <w:r>
        <w:rPr>
          <w:b/>
          <w:bCs/>
          <w:i/>
          <w:iCs/>
          <w:color w:val="000000"/>
          <w:sz w:val="24"/>
          <w:szCs w:val="24"/>
        </w:rPr>
      </w:r>
      <w:bookmarkStart w:id="44" w:name="Ступени"/>
      <w:bookmarkStart w:id="45" w:name="Ступени"/>
      <w:bookmarkEnd w:id="45"/>
    </w:p>
    <w:p>
      <w:pPr>
        <w:pStyle w:val="Normal"/>
        <w:shd w:fill="FFFFFF" w:val="clear"/>
        <w:ind w:firstLine="720"/>
        <w:jc w:val="both"/>
        <w:rPr>
          <w:sz w:val="24"/>
          <w:szCs w:val="24"/>
        </w:rPr>
      </w:pPr>
      <w:r>
        <w:rPr>
          <w:b/>
          <w:bCs/>
          <w:i/>
          <w:iCs/>
          <w:color w:val="000000"/>
          <w:sz w:val="24"/>
          <w:szCs w:val="24"/>
        </w:rPr>
        <w:t xml:space="preserve">Автор. </w:t>
      </w:r>
      <w:r>
        <w:rPr>
          <w:i/>
          <w:iCs/>
          <w:color w:val="000000"/>
          <w:sz w:val="24"/>
          <w:szCs w:val="24"/>
        </w:rPr>
        <w:t xml:space="preserve">Я </w:t>
      </w:r>
      <w:r>
        <w:rPr>
          <w:color w:val="000000"/>
          <w:sz w:val="24"/>
          <w:szCs w:val="24"/>
        </w:rPr>
        <w:t>предлагаю сначала, для последовательности, подробнее обсудить более общую тему: как в процессе эволюции взаимодействуют наша личность и Индивидуальность, как из низшего «я» формируется высшее?</w:t>
      </w:r>
    </w:p>
    <w:p>
      <w:pPr>
        <w:pStyle w:val="Normal"/>
        <w:shd w:fill="FFFFFF" w:val="clear"/>
        <w:ind w:firstLine="720"/>
        <w:jc w:val="both"/>
        <w:rPr>
          <w:sz w:val="24"/>
          <w:szCs w:val="24"/>
        </w:rPr>
      </w:pPr>
      <w:r>
        <w:rPr>
          <w:color w:val="000000"/>
          <w:sz w:val="24"/>
          <w:szCs w:val="24"/>
        </w:rPr>
        <w:t>Действительно, когда мы читаем описания жизни святых, подвижников, героев, — то получаем некий шок, если серьезно пытаемся применить их нравственный уровень к себе. И возникает впечатление, что это люди буквально иной природы.</w:t>
      </w:r>
    </w:p>
    <w:p>
      <w:pPr>
        <w:pStyle w:val="Normal"/>
        <w:shd w:fill="FFFFFF" w:val="clear"/>
        <w:ind w:firstLine="720"/>
        <w:jc w:val="both"/>
        <w:rPr>
          <w:sz w:val="24"/>
          <w:szCs w:val="24"/>
        </w:rPr>
      </w:pPr>
      <w:r>
        <w:rPr>
          <w:color w:val="000000"/>
          <w:sz w:val="24"/>
          <w:szCs w:val="24"/>
        </w:rPr>
        <w:t>И в некотором смысле это так и есть. В своих предельных проявлениях низшая природа и высшая — личность и Индивидуальность — не просто различаются, а принципиально отличны, полярны. Суть низшей природы, личности (куда включаются, если помните, первые четыре принципа и низший Манас) — это эгоизм, индивидуализм, четкое разделение себя и мира, замкнутость внутри своего «я»; непонимание Высшего Начала или вообще его непризнание. Почти вся деятельность, активность такого человека направлена на реализацию своих желаний и потребностей (в простейшем случае — физических, а также социальных: признания, социального статуса и пр). Такой человек живет в первую очередь для себ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о же естественно — «живи сам и не мешай други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естественно, но только на нашей ступени, собственно человеческой. А так как мы все пока что находимся на этой ступени, то другого и не можем себе представить, — хотя тысячелетия рядом с нами живут люди совсем иного, высшего уровня, исповедующие прямо противоположный принцип! Мы скорее готовы приписать им изуверство, неестественный фанатизм, психические нарушения, — чем признать, что это другой уровень эволюции. Но продолжу.</w:t>
      </w:r>
    </w:p>
    <w:p>
      <w:pPr>
        <w:pStyle w:val="Normal"/>
        <w:shd w:fill="FFFFFF" w:val="clear"/>
        <w:ind w:firstLine="720"/>
        <w:jc w:val="both"/>
        <w:rPr>
          <w:sz w:val="24"/>
          <w:szCs w:val="24"/>
        </w:rPr>
      </w:pPr>
      <w:r>
        <w:rPr>
          <w:color w:val="000000"/>
          <w:sz w:val="24"/>
          <w:szCs w:val="24"/>
        </w:rPr>
        <w:t>Надо еще раз напомнить, что хотя интеллект — это обязательная и важнейшая составляющая эволюции человека, но сам по себе он не дает почти никакого роста духа. Интеллект, по известному сравнению, это инструмент, который направляется духом и нравственной волей. Причем, интеллект, не поддержанный общим ростом духа, имеет явный потолок своего развития — как компьютер не способен к принципиально новым открытиям.</w:t>
      </w:r>
    </w:p>
    <w:p>
      <w:pPr>
        <w:pStyle w:val="Normal"/>
        <w:shd w:fill="FFFFFF" w:val="clear"/>
        <w:ind w:firstLine="720"/>
        <w:jc w:val="both"/>
        <w:rPr>
          <w:sz w:val="24"/>
          <w:szCs w:val="24"/>
        </w:rPr>
      </w:pPr>
      <w:r>
        <w:rPr>
          <w:color w:val="000000"/>
          <w:sz w:val="24"/>
          <w:szCs w:val="24"/>
        </w:rPr>
        <w:t>Суть же высшей природы, Индивидуальности (Высший Манас-Буддхи-Атма), — совершенно противоположна: растущее переживание единства себя и мира, в пределе — абсолютная и естественная самоотдача (как Солнцу естественно светить); четкое и ясное ощущение Высшего Начала как Источника и Цели мира и непосредственная связь с Ним; раскрытие огненной природы духа и проявление ее во всех чувствах и действиях; полное вытеснение низших желаний высшими; развитие способности осознавать более высокие планы бытия и одновременно жить во всех. И деятельность человека на этом этапе становится непрерывным огненным творчеством во всех мирах, в единстве с другими людьми и с Высшим Началом. И напомню, что это единство развивается, переживается и реализуется через сердце — орган духовного един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уже говорили о сердце, и я после этого вспомнил, что действительно есть множество поговорок, связанных с сердцем именно как с центром эмоций. «Сердце защемило», «загорелось сердце», «сердечная близость», «сердечный человек» и прочее. И, пожалуй, я согласен, что даже физически можно почувствовать что-то прямо в области сердца во время сильных переживани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Вы слишком обобщили: в «Живой Этике» говорится, что действительно все переживания отражаются на сердце, но это не значит, что сердце — </w:t>
      </w:r>
      <w:r>
        <w:rPr>
          <w:i/>
          <w:iCs/>
          <w:color w:val="000000"/>
          <w:sz w:val="24"/>
          <w:szCs w:val="24"/>
        </w:rPr>
        <w:t xml:space="preserve">источник </w:t>
      </w:r>
      <w:r>
        <w:rPr>
          <w:color w:val="000000"/>
          <w:sz w:val="24"/>
          <w:szCs w:val="24"/>
        </w:rPr>
        <w:t xml:space="preserve">их всех. Ведь эмоции можно расположить не «горизонтально», а «вертикально», по духовной шкале. И только самые высшие духовные эмоции (если мы хотим привычно называть их эмоциями) — имеют своим источником сердце. Высшее «я» неразрывно связано именно с сердцем. Только через него мы действительно </w:t>
      </w:r>
      <w:r>
        <w:rPr>
          <w:i/>
          <w:iCs/>
          <w:color w:val="000000"/>
          <w:sz w:val="24"/>
          <w:szCs w:val="24"/>
        </w:rPr>
        <w:t xml:space="preserve">переживаем, </w:t>
      </w:r>
      <w:r>
        <w:rPr>
          <w:color w:val="000000"/>
          <w:sz w:val="24"/>
          <w:szCs w:val="24"/>
        </w:rPr>
        <w:t xml:space="preserve">а не абстрактно понимаем высшие чувства. Если у вас бывали хоть моменты истинного, чистого восторга перед красотой подвига, произведения искусства, природы, или моменты горячего сострадания к ближним, — вы вспомните, что чувствовали их именно как бы проходящими </w:t>
      </w:r>
      <w:r>
        <w:rPr>
          <w:sz w:val="24"/>
          <w:szCs w:val="24"/>
        </w:rPr>
        <w:t>через сердце, вспыхивающими в сердце (уж не говоря о переживаниях, испытываемых религиозными подвижниками: Бог — Огонь, и постигается только огнем сердца). Сердце — истинно духовный магнит, соединенный с Высшим Магнитом.</w:t>
      </w:r>
    </w:p>
    <w:p>
      <w:pPr>
        <w:pStyle w:val="Normal"/>
        <w:shd w:fill="FFFFFF" w:val="clear"/>
        <w:ind w:firstLine="720"/>
        <w:jc w:val="both"/>
        <w:rPr>
          <w:sz w:val="24"/>
          <w:szCs w:val="24"/>
        </w:rPr>
      </w:pPr>
      <w:r>
        <w:rPr>
          <w:sz w:val="24"/>
          <w:szCs w:val="24"/>
        </w:rPr>
      </w:r>
    </w:p>
    <w:p>
      <w:pPr>
        <w:pStyle w:val="Normal"/>
        <w:shd w:fill="FFFFFF" w:val="clear"/>
        <w:ind w:firstLine="720"/>
        <w:jc w:val="both"/>
        <w:rPr>
          <w:rFonts w:ascii="Arial" w:hAnsi="Arial" w:cs="Arial"/>
          <w:color w:val="000000"/>
        </w:rPr>
      </w:pPr>
      <w:r>
        <w:rPr>
          <w:rFonts w:cs="Arial" w:ascii="Arial" w:hAnsi="Arial"/>
          <w:color w:val="000000"/>
        </w:rPr>
        <w:t>«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заповедуем не раздражаться, но лишь величие сердца спасет от яда раздражения. Мы говорим о вмещении, но где же океан вмещающий, кроме сердца? Мы вспоминаем о дальних мирах, но не мозг, а сердце может помнить о Беспредельности. Так не умалим то, что дано нам как вместилище Благодати»</w:t>
      </w:r>
      <w:r>
        <w:rPr>
          <w:rStyle w:val="FootnoteCharacters"/>
          <w:rStyle w:val="FootnoteAnchor"/>
          <w:rFonts w:cs="Arial" w:ascii="Arial" w:hAnsi="Arial"/>
          <w:color w:val="000000"/>
        </w:rPr>
        <w:footnoteReference w:id="164"/>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идимо, потенциал сердца тоже нуждается, по вашей логике, в сознательном проявлении? Не скажете же вы, что у обывателя, бандита и святого одинаковое сердце? Получается, что и само сердце может как бы атрофирова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вы правы; все дано только в потенциале. Образно говоря, огонек сердца можно раздуть в пламя, а можно затемнить плотными ширмами эгоизма, жестокости, лени; можно и совсем потушить — правда, в последнем случае, видимо, это уже окончательная смерть, распад личности. Этот сердечный огонь, как и любой огонь, нуждается в «топливе» — нашем жизненном и духовном опыте; и в «кислороде» — любви к людям и к Богу.</w:t>
      </w:r>
    </w:p>
    <w:p>
      <w:pPr>
        <w:pStyle w:val="Normal"/>
        <w:shd w:fill="FFFFFF" w:val="clear"/>
        <w:ind w:firstLine="720"/>
        <w:jc w:val="both"/>
        <w:rPr>
          <w:sz w:val="24"/>
          <w:szCs w:val="24"/>
        </w:rPr>
      </w:pPr>
      <w:r>
        <w:rPr>
          <w:color w:val="000000"/>
          <w:sz w:val="24"/>
          <w:szCs w:val="24"/>
        </w:rPr>
        <w:t>Сердце, одновременно, это и орган духовной интуиции, — то есть фактически орган нового синтетического сознания. В «Живой Этике» говорится о том, что нужно учиться видеть глазами сердца и слышать ушами сердца, — именно в сердце неразрывно сливаются знание и переживан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Интуитивно значение сердца, пожалуй, даже более ясно, чем все остальные темы. Правда, его метафизический смысл сложно поня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ведь уже говорили о том, что это и вообще бессмысленно без определенного опыта. Вот когда мы совершенно реально почувствуем этот огонь сердца, то поймем и его связь с Высшим.</w:t>
      </w:r>
    </w:p>
    <w:p>
      <w:pPr>
        <w:pStyle w:val="Normal"/>
        <w:shd w:fill="FFFFFF" w:val="clear"/>
        <w:ind w:firstLine="720"/>
        <w:jc w:val="both"/>
        <w:rPr>
          <w:sz w:val="24"/>
          <w:szCs w:val="24"/>
        </w:rPr>
      </w:pPr>
      <w:r>
        <w:rPr>
          <w:color w:val="000000"/>
          <w:sz w:val="24"/>
          <w:szCs w:val="24"/>
        </w:rPr>
        <w:t>Но вернемся к теме. Итак, высшая и низшая природа человека как бы диаметрально противоположны. И в то же самое время говорится о том, что высшая природа проявляется и раскрывается именно из низшей. Это действительно сложно понять.</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бы не сказал, что мне это совсем непонятно, — хотя бы потому, что мало людей, в которых проявлена только одна или другая природа. Ведь в большинстве из нас как бы перемешаны высокое и низкое, «земная» основа и «небесные» порыв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ерно, и это как раз означает, что именно в недрах низшей природы как бы вызревает высшая — через жизненные испытания, удары кармы, через опыт человеческих отношений, труда, борьб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именно эти полярности переходят друг в друга, сам механизм, — это действительно непонятно.</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 xml:space="preserve">С теоретической точки зрения надо, прежде всего, вспомнить всем известные диалектические законы. Гегель приводит наглядный пример: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Г.Гегель: «Почка исчезает, когда распускается цветок, и можно было бы сказать, что она опровергается цветком; точно так же при появлении плода, цветок признается ложным наличным бытием растения, а в качестве его истины вместо цветка выступает плод. Эти формы не только различаются между собой, но и вытесняют друг друга как несовместимые. Однако их текучая природа делает их в то же время моментами органического единства, в котором они не только не противоречат друг другу, но один так же необходим, как и другой; и только эта одинаковая необходимость и составляет жизнь целого»</w:t>
      </w:r>
      <w:r>
        <w:rPr>
          <w:rStyle w:val="FootnoteCharacters"/>
          <w:rStyle w:val="FootnoteAnchor"/>
          <w:rFonts w:cs="Arial" w:ascii="Arial" w:hAnsi="Arial"/>
          <w:color w:val="000000"/>
        </w:rPr>
        <w:footnoteReference w:id="165"/>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color w:val="000000"/>
          <w:sz w:val="24"/>
          <w:szCs w:val="24"/>
        </w:rPr>
        <w:t>Так и в духовной эволюции низшая и высшая природы — это, можно сказать, почка и цветок. Именно на стадии почки и внутри почки формируется будущий цветок, а, сформировавшись, этот цветок «отрицает», уничтожает почку — низшую природу, но при этом взяв из нее все, что нужно. То, что было в почке только в потенциале, — в цветке полностью разворачивается, а все временное и уже ненужное — отпадает.</w:t>
      </w:r>
    </w:p>
    <w:p>
      <w:pPr>
        <w:pStyle w:val="Normal"/>
        <w:shd w:fill="FFFFFF" w:val="clear"/>
        <w:ind w:firstLine="720"/>
        <w:jc w:val="both"/>
        <w:rPr>
          <w:sz w:val="24"/>
          <w:szCs w:val="24"/>
        </w:rPr>
      </w:pPr>
      <w:r>
        <w:rPr>
          <w:color w:val="000000"/>
          <w:sz w:val="24"/>
          <w:szCs w:val="24"/>
        </w:rPr>
        <w:t>А с другой стороны, если вернуться к самому началу и взять зерно, то в нем в потенциале есть все сразу: и почка, и цветок, и плод. И, более того, в нем есть и сами законы постепенного и последовательного их формирования и смены одного другим. И это не просто аналогия — это принцип, которому, с точки зрения учений, действительно подчиняется все во Вселенной. В зерне духа как бы заложены все эти этапы последовательного развития.</w:t>
      </w:r>
    </w:p>
    <w:p>
      <w:pPr>
        <w:pStyle w:val="Normal"/>
        <w:shd w:fill="FFFFFF" w:val="clear"/>
        <w:ind w:firstLine="720"/>
        <w:jc w:val="both"/>
        <w:rPr>
          <w:sz w:val="24"/>
          <w:szCs w:val="24"/>
        </w:rPr>
      </w:pPr>
      <w:r>
        <w:rPr>
          <w:color w:val="000000"/>
          <w:sz w:val="24"/>
          <w:szCs w:val="24"/>
        </w:rPr>
        <w:t>Таким образом, качества низшей природы, как ни парадоксально, — это зародыши высшей. Например, отделенность своего «я», противопоставление себя и мира — это совершенно естественный этап формирования индивидуальности. Это этап именно человеческий, так как у животных индивидуальности еще нет. И она и не может сформироваться иначе, как пройдя стадию обособления — от первичного несознательного слияния в Высшем — через обособление — к осознанному единению, соборности.</w:t>
      </w:r>
    </w:p>
    <w:p>
      <w:pPr>
        <w:pStyle w:val="Normal"/>
        <w:shd w:fill="FFFFFF" w:val="clear"/>
        <w:ind w:firstLine="720"/>
        <w:jc w:val="both"/>
        <w:rPr>
          <w:sz w:val="24"/>
          <w:szCs w:val="24"/>
        </w:rPr>
      </w:pPr>
      <w:r>
        <w:rPr>
          <w:color w:val="000000"/>
          <w:sz w:val="24"/>
          <w:szCs w:val="24"/>
        </w:rPr>
        <w:t>Низшие желания, физиологические и социальные, тоже не случайны, а закономерны и нужны на определенном этапе. Они дают весь необходимый жизненный опыт, так как заставляют развивать множество качеств: проявлять активность для их удовлетворения, бороться, преодолевать препятствия, накапливать конкретные умения и прочее; а также завязывать бесчисленные контакты с другими людьми. Эти контакты развивают социальность, понимание других людей, пробуждают первые ростки привязанностей.</w:t>
      </w:r>
    </w:p>
    <w:p>
      <w:pPr>
        <w:pStyle w:val="Normal"/>
        <w:shd w:fill="FFFFFF" w:val="clear"/>
        <w:ind w:firstLine="720"/>
        <w:jc w:val="both"/>
        <w:rPr>
          <w:sz w:val="24"/>
          <w:szCs w:val="24"/>
        </w:rPr>
      </w:pPr>
      <w:r>
        <w:rPr>
          <w:color w:val="000000"/>
          <w:sz w:val="24"/>
          <w:szCs w:val="24"/>
        </w:rPr>
        <w:t>И здесь опять видна специфика «Живой Этики»: при таком подходе становится ясна роль «земной природы», закономерности земного этапа эволюции (в противоположность религиозному учению о грехопадении). А если земной этап эволюционно закономерен, то просто подавлять «низшее» и неверно, и бесполезно (вспомните толстовского отца Сергия, не устоявшего перед соблазном, несмотря на долгие годы подавления плоти). Правильный путь — сознательно развивать новую, высшую природу. И как наливаемая вода естественно вытесняет воздух из стакана, так и высшие качества постепенно вытесняют низшие. Конечно, этим не отрицается самоконтроль; более того, без него не обойтись, — но он должен как бы завершать, закреплять уже накопленный опыт.</w:t>
      </w:r>
    </w:p>
    <w:p>
      <w:pPr>
        <w:pStyle w:val="Normal"/>
        <w:shd w:fill="FFFFFF" w:val="clear"/>
        <w:ind w:firstLine="720"/>
        <w:jc w:val="both"/>
        <w:rPr>
          <w:sz w:val="24"/>
          <w:szCs w:val="24"/>
        </w:rPr>
      </w:pPr>
      <w:r>
        <w:rPr>
          <w:color w:val="000000"/>
          <w:sz w:val="24"/>
          <w:szCs w:val="24"/>
        </w:rPr>
        <w:t>То есть с позиции теософии и «Живой Этики» человек «погружен в плоть» не в результате первородного греха, а подчиняясь эволюционному закону. Как младенец из блаженного неведения входит постепенно в «гущу жизни» и только в ней становится человеком, — так и любое существо во Вселенной погружается в «гущу бытия», чтобы на своих плечах вынести колоссальный опыт всех форм существования и отшлифовать грани алмаза духа. А алмаз шлифуется не пуховкой, а только твердым материалом!</w:t>
      </w:r>
    </w:p>
    <w:p>
      <w:pPr>
        <w:pStyle w:val="Normal"/>
        <w:shd w:fill="FFFFFF" w:val="clear"/>
        <w:ind w:firstLine="720"/>
        <w:jc w:val="both"/>
        <w:rPr>
          <w:sz w:val="24"/>
          <w:szCs w:val="24"/>
        </w:rPr>
      </w:pPr>
      <w:r>
        <w:rPr>
          <w:color w:val="000000"/>
          <w:sz w:val="24"/>
          <w:szCs w:val="24"/>
        </w:rPr>
        <w:t>Теперь, если учесть, что люди развиваются очень индивидуально, то в учениях делается принципиальный вывод: с одной стороны, нельзя ставить на человеке клеймо — один добрый, другой злой, третий эгоист и пр. Но в то же время, нельзя и формально уравнивать всех: в потенциале все равны, но каждый находится на своем уровне развития, — который, еще раз подчеркну, от него же и зависит. Но даже если идет уже не развитие, а деградация, падение, — всегда есть шанс прозреть, выбраться из ямы. Интуитивно это всегда чувствовали великие писатели, особенно русские.</w:t>
      </w:r>
    </w:p>
    <w:p>
      <w:pPr>
        <w:pStyle w:val="Normal"/>
        <w:shd w:fill="FFFFFF" w:val="clear"/>
        <w:ind w:firstLine="720"/>
        <w:jc w:val="both"/>
        <w:rPr>
          <w:sz w:val="24"/>
          <w:szCs w:val="24"/>
        </w:rPr>
      </w:pPr>
      <w:r>
        <w:rPr>
          <w:color w:val="000000"/>
          <w:sz w:val="24"/>
          <w:szCs w:val="24"/>
        </w:rPr>
        <w:t>А с другой стороны — нельзя и требовать от людей одного и того же. То, что для одного уже прошлое, ненужный и вредный пережиток, — для кого-то другого необходимый этап.</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уже несколько раз об этом говорили, но все же не совсем понятно. Приведите еще какой-нибудь пример для иллюстрации, кроме девушек, слишком увлекшихся чтени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например: хорошо или плохо заниматься коммерцией? С традиционной точки зрения это, во всяком случае, недуховно (если не брать такие конфессии, как протестантство). Но ведь если взять человека инфантильного, слабого, привыкшего жить за чужой счет, хотя и развитого интеллектуально и эстетически, — то для него необходимость самому зарабатывать себе на хлеб (и не просто получая вовремя зарплату) очень плодотворна. И если на этом пути он создаст хорошо работающее предприятие — пусть и с чисто коммерческими целями, — то это только полезно для не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если он чрезмерно увлечется этим? Допустим, я согласен, что инфантильного и эгоистичного интеллектуала не назовешь духовным, да и просто привлекательным человеком. И такие качества, как самостоятельность, ответственность, организованность в тепличных условиях не сформируются.</w:t>
      </w:r>
    </w:p>
    <w:p>
      <w:pPr>
        <w:pStyle w:val="Normal"/>
        <w:shd w:fill="FFFFFF" w:val="clear"/>
        <w:ind w:firstLine="720"/>
        <w:jc w:val="both"/>
        <w:rPr>
          <w:sz w:val="24"/>
          <w:szCs w:val="24"/>
        </w:rPr>
      </w:pPr>
      <w:r>
        <w:rPr>
          <w:color w:val="000000"/>
          <w:sz w:val="24"/>
          <w:szCs w:val="24"/>
        </w:rPr>
        <w:t>Но почему для этого надо заниматься коммерцией? Помните пример гриновского капитана Дюка — вот вам сфера, точнее профессия, для формирования всех этих качеств! И при этом еще и развивается чувство локтя, морское братство — в противовес эгоизму предпринимателя и хищнической борьбе за существова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правы, но ведь я и не сказала, что коммерция для нашего интеллектуала это наилучший выход. Конечно, ему было бы еще полезнее стать капитаном из вашего примера — тут и воспитание мужества, и умение руководить коллективом, и организационные способности и многое другое. Но кто же вас в тридцать-сорок лет, а то и позже, возьмет в капита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можно поставить себе сознательно такую цель с молодости — наперекор своим слабостям захотеть стать героем, как Суворов, родившийся хилым и слабым мальчик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конечно, но часто ли это бывает? В молодости понять себя сложно. А в более взрослом возрасте остаются только два пути: или человек вдруг сам отчетливо осознает свою проблему и резко поменяет жизнь — добровольно изберет такую судьбу, чтобы преодолеть свои слабости, и при этом может как-то разумно спланировать свои действия, — или его вынудит меняться сама жизнь, причем, как правило, неожиданно и грубо.</w:t>
      </w:r>
    </w:p>
    <w:p>
      <w:pPr>
        <w:pStyle w:val="Normal"/>
        <w:shd w:fill="FFFFFF" w:val="clear"/>
        <w:ind w:firstLine="720"/>
        <w:jc w:val="both"/>
        <w:rPr>
          <w:sz w:val="24"/>
          <w:szCs w:val="24"/>
        </w:rPr>
      </w:pPr>
      <w:r>
        <w:rPr>
          <w:color w:val="000000"/>
          <w:sz w:val="24"/>
          <w:szCs w:val="24"/>
        </w:rPr>
        <w:t>Первое бывает, но редко; как правило, «пока гром не грянет, мужик не перекрестится». И пока наш интеллектуал по каким-то причинам не окажется выброшенным на улицу со своего теплого места, — он и не подумает что-то менять. А когда он силою обстоятельств окажется на улице, — куда ему идти? У нас сейчас «коммерция» — самый простой выход. Конечно, тут очень даже возможны перекосы, но что поделаешь. Зато он получит необходимый опыт, а риск тут неизбежен. Можно, конечно, идти в дворники, здесь риска нет, а польза тоже безусловная, хоть и более ограничена, так как меньше ответственности. Но зато формируется смирение.</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е пойму, вы иронизируе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я улыбаюсь просто потому, что представила некоторых своих знакомых в этих новых ролях и их возмущение судьб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неожиданный подход. Но все-таки у меня сомнения по поводу новых соблазнов в роли коммерсанта. Ведь очевидно, что, избавившись от одних пороков, он почти наверняка приобретет новые, и неизвестно, какие хуже. Неужели эволюция всегда должна идти с таким риском — как щенка бросают в воду: выплывет — не выплыв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знаю, как идет эволюция в других цивилизациях; это слишком запредельный вопрос, и в книгах есть только намеки. Думаю, что вы правы, и, судя по намекам, там она идет более гармонично. Но земная цивилизация очень во многом уклонилась от естественного пути, как постоянно говорится в учениях. Как же можно ожидать равновесных, устойчивых процессов в больном организме? Его, конечно, будет лихорадить — бросать то в жар, то в холод; вот вам и перекосы — и в судьбах людей, и планеты в целом.</w:t>
      </w:r>
    </w:p>
    <w:p>
      <w:pPr>
        <w:pStyle w:val="Normal"/>
        <w:shd w:fill="FFFFFF" w:val="clear"/>
        <w:ind w:firstLine="720"/>
        <w:jc w:val="both"/>
        <w:rPr>
          <w:sz w:val="24"/>
          <w:szCs w:val="24"/>
        </w:rPr>
      </w:pPr>
      <w:r>
        <w:rPr>
          <w:color w:val="000000"/>
          <w:sz w:val="24"/>
          <w:szCs w:val="24"/>
        </w:rPr>
        <w:t>Кстати, поэтому, помимо нашей собственной кармы, мы включены еще и в негативную общечеловеческу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это все-таки несправедливо. Почему я должен расплачиваться за всех, за негативную карму всей планет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тому что эту общечеловеческую карму вы тоже создавали вместе со всеми — в прошлых воплощениях.</w:t>
      </w:r>
    </w:p>
    <w:p>
      <w:pPr>
        <w:pStyle w:val="Normal"/>
        <w:shd w:fill="FFFFFF" w:val="clear"/>
        <w:ind w:firstLine="720"/>
        <w:rPr>
          <w:sz w:val="24"/>
          <w:szCs w:val="24"/>
        </w:rPr>
      </w:pPr>
      <w:r>
        <w:rPr>
          <w:b/>
          <w:bCs/>
          <w:color w:val="000000"/>
          <w:sz w:val="24"/>
          <w:szCs w:val="24"/>
        </w:rPr>
        <w:t xml:space="preserve">Собеседник. </w:t>
      </w:r>
      <w:r>
        <w:rPr>
          <w:color w:val="000000"/>
          <w:sz w:val="24"/>
          <w:szCs w:val="24"/>
        </w:rPr>
        <w:t>Ну, я и буду расплачиваться за свою час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первых, вы эту часть не знаете. Во-вторых, такая постановка вопроса будет означать, что ваш духовный уровень еще очень невысок. Но давайте, я сначала закончу предыдущую мысль.</w:t>
      </w:r>
    </w:p>
    <w:p>
      <w:pPr>
        <w:pStyle w:val="Normal"/>
        <w:shd w:fill="FFFFFF" w:val="clear"/>
        <w:ind w:firstLine="720"/>
        <w:jc w:val="both"/>
        <w:rPr>
          <w:sz w:val="24"/>
          <w:szCs w:val="24"/>
        </w:rPr>
      </w:pPr>
      <w:r>
        <w:rPr>
          <w:color w:val="000000"/>
          <w:sz w:val="24"/>
          <w:szCs w:val="24"/>
        </w:rPr>
        <w:t>Итак, даже при перекосах развития, которые у нас на земле, видимо, уже неизбежны, — человек может получать какой-то важный и необходимый ему опыт. Возьмем, например, средневековых рыцарей. С одной стороны, о какой духовности и нравственности здесь можно говорить — примитивные желания, пьянство, разврат (я не имею в виду отдельных, высоко стоящих представителей, например, некоторых руководителей духовных орденов) и, главное, — жестокость! Но ведь при этом у них развивались другие необходимые качества: храбрость, хладнокровие, стойкость к физическим страданиям и лишениям, выдержка, умение оценить ситуацию (пусть и в ограниченных условиях боя). Практически невозможно, чтобы в рамках одной жизни была возможность для формирования всех качеств сразу, и поэтому пусть идет развитие хотя бы некоторых.</w:t>
      </w:r>
    </w:p>
    <w:p>
      <w:pPr>
        <w:pStyle w:val="Normal"/>
        <w:shd w:fill="FFFFFF" w:val="clear"/>
        <w:ind w:firstLine="720"/>
        <w:jc w:val="both"/>
        <w:rPr>
          <w:sz w:val="24"/>
          <w:szCs w:val="24"/>
        </w:rPr>
      </w:pPr>
      <w:r>
        <w:rPr>
          <w:color w:val="000000"/>
          <w:sz w:val="24"/>
          <w:szCs w:val="24"/>
        </w:rPr>
        <w:t>Или, с другой стороны, казалось бы, что может быть духовнее монашеского пути? Но представьте человека, жизнь за жизнью проводящего в монастыре. Каким образом у него сформируется, например, настоящая терпимость, сострадание, если его круг общения ограничен единомышленниками? Откуда он возьмет навыки оценки самых разнообразных жизненных ситуаций, как разовьется психологичность, умение чувствовать человека? Как, наконец, он научится ответственности за других людей, борьбе, труд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у него есть борьба — внутренняя, со своими недостатками. И труд в монастырях есть; причем довольно тяжелы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нечно, все это есть, но формы уж очень ограничены. Вы считаете, что труд в монастыре очень тяжел? Да, во многих монастырях не только духовно (молитвы, пост, самообуздание), но и физически трудятся активно. Но ведь это все-таки труд осмысленный и добровольный, — а значит, не настолько уж тяжелый. Иноку не приходится искать работу, обивая пороги и получая отказы, а то и оскорбления; не приходится выполнять бессмысленный труд потому только, что надо кормить детей; терпеть унижения от хозяев, откровенной несправедливости и многого другого. Поэтому в монастыре, даже в самом лучшем, нельзя получить многостороннего опыта. И утверждается, что монах все равно должен будет жить в миру в будущих воплощениях, чтобы формировать все недостающие свойства и чтобы не замкнуться в «башне из слоновой кости». Тут опять отличие «Живой Этики» от религии: цель не слияние с Богом через отрешение от земли, — а </w:t>
      </w:r>
      <w:r>
        <w:rPr>
          <w:i/>
          <w:iCs/>
          <w:color w:val="000000"/>
          <w:sz w:val="24"/>
          <w:szCs w:val="24"/>
        </w:rPr>
        <w:t xml:space="preserve">духовное единение в Высшем развитых, полностью сознательных и ответственных Индивидуальностей. </w:t>
      </w:r>
      <w:r>
        <w:rPr>
          <w:color w:val="000000"/>
          <w:sz w:val="24"/>
          <w:szCs w:val="24"/>
        </w:rPr>
        <w:t xml:space="preserve">И не просто статичное единение в блаженстве, а все возрастающее единство людей </w:t>
      </w:r>
      <w:r>
        <w:rPr>
          <w:i/>
          <w:iCs/>
          <w:color w:val="000000"/>
          <w:sz w:val="24"/>
          <w:szCs w:val="24"/>
        </w:rPr>
        <w:t xml:space="preserve">для все более гармоничного, совместного, уже космического Труда. </w:t>
      </w:r>
      <w:r>
        <w:rPr>
          <w:color w:val="000000"/>
          <w:sz w:val="24"/>
          <w:szCs w:val="24"/>
        </w:rPr>
        <w:t>А для этого, разумеется, необходим гигантский, всеаспектный и полностью осмысленный, «переваренный» земной опыт — нужна закалка клинка духа во всех испытаниях. И монаху надо научиться переживать близость, неразрывную связанность не только с единомышленниками, а с разными людьми.</w:t>
      </w:r>
    </w:p>
    <w:p>
      <w:pPr>
        <w:pStyle w:val="Normal"/>
        <w:shd w:fill="FFFFFF" w:val="clear"/>
        <w:ind w:firstLine="720"/>
        <w:jc w:val="both"/>
        <w:rPr>
          <w:sz w:val="24"/>
          <w:szCs w:val="24"/>
        </w:rPr>
      </w:pPr>
      <w:r>
        <w:rPr>
          <w:color w:val="000000"/>
          <w:sz w:val="24"/>
          <w:szCs w:val="24"/>
        </w:rPr>
        <w:t>Конечно, я совсем не хочу сказать, что монашеский опыт бесполезен — наоборот, он очень важен, ведь это прямое развитие самых тонких качеств духа. Но он все же односторонен. И, возможно, им надо бы заканчивать земной цикл воплощений, а не начинать с него.</w:t>
      </w:r>
    </w:p>
    <w:p>
      <w:pPr>
        <w:pStyle w:val="Normal"/>
        <w:shd w:fill="FFFFFF" w:val="clear"/>
        <w:ind w:firstLine="720"/>
        <w:jc w:val="both"/>
        <w:rPr>
          <w:sz w:val="24"/>
          <w:szCs w:val="24"/>
        </w:rPr>
      </w:pPr>
      <w:r>
        <w:rPr>
          <w:color w:val="000000"/>
          <w:sz w:val="24"/>
          <w:szCs w:val="24"/>
        </w:rPr>
        <w:t>Я, разумеется, здесь имею в виду не духовных подвижников, а только нас — рядовых людей. На определенной ступени, конечно, земные условия и проблемы оказываются полностью изжитыми и начинают уже мешать и работе, и дальнейшему росту. Но эта ступень очень высока, и кто скажет о себе, что он ее достиг, всему научился в мире, выполнил весь свой земной долг? Истинный отшельник — это человек, уединившийся от мира только для того, чтобы в высочайшем напряжении — намного выше любого земного! — не отвлекаясь на решение слишком легких для него земных задач, выполнять уже гораздо более сложные; напрямую, своей духовной мощью помогать миру. Нам трудно представить себе эту духовную работу, высшую помощь и колоссальное напряжение, так как это совершенно другой уровень (не говоря уж о том, что очень многие отшельники принимали у себя всех желающих, помогали, поддерживали, советовали). И нет ничего более ошибочного, чем представлять отшельника пребывающим в блаженном «небесном» спокойствии, утонченно-эгоистическом отрешении от проблем мира. Точнее, если есть такие отшельники, — то это люди, избравшие ложный путь. Е.И. Рерих называла йогов, удалившихся таким образом от мира, — дезертирам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 понять, все-таки, — может быть ты уже готов для такой задач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умаю, что если готов — сомнений не возникнет ни у тебя, ни у окружающих. Вообще же, в самом себе всегда можно разобраться и понять, какие скрытые мотивы лежат за желанием уйти в «чистую духовность». У современных «адептов» это желание продиктовано обычным эгоизмом. Сколько сейчас «учителей», отрешившихся от мира, чтобы просвещать собратьев «светом истины»! Особенно несколько лет назад все пестрело афишами новоявленных пророков. Я уж не буду повторяться о качестве их «духовности» и одновременно поразительной самоуверенности. Но важно другое: при знакомстве с ними, как правило, выясняется, что у них была семья, работа, друзья. Казалось бы, земная задача очевидна: надо расти в выбранной профессии, заниматься семьей, обеспечивая ее и организационно, и финансово, и духовно; участвовать в общественном движении, не оставаясь равнодушным к социальным проблемам и т.д. А уже в свободное время — читать книги и обдумывать их. И, возможно, когда-то, в каких-то формах, начать делиться своими мыслями с другими — если увидишь, что мысли того заслуживают и что знания уже достаточны. Но все это требует труда, терпения, смирения, трезвой самооценки, — а куда проще решить, что ты создан для более высокой миссии «духовного учителя», и что она освобождает тебя от «земной сует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кстати, тема гордыни, о которой вы обещали поговор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тут даже и не гордыня, а просто мелкое тщеславие, невежество и ограниченность. А вопрос о гордыне мы обязательно обсуди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Хорошо. Тогда продолжим тему. Я соглашусь, что для всестороннего развития нужны самые разные и, главное, сложные условия жизни, разный опыт.</w:t>
      </w:r>
    </w:p>
    <w:p>
      <w:pPr>
        <w:pStyle w:val="Normal"/>
        <w:shd w:fill="FFFFFF" w:val="clear"/>
        <w:ind w:firstLine="720"/>
        <w:jc w:val="both"/>
        <w:rPr>
          <w:sz w:val="24"/>
          <w:szCs w:val="24"/>
        </w:rPr>
      </w:pPr>
      <w:r>
        <w:rPr>
          <w:color w:val="000000"/>
          <w:sz w:val="24"/>
          <w:szCs w:val="24"/>
        </w:rPr>
        <w:t>Но, с другой стороны, трудно согласиться с вашим тезисом, что нельзя со всех требовать одинаково. Если от упомянутых рыцарей ничего не требовать, то, по-моему, они так и останутся жестокими развратниками.</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 xml:space="preserve">наверное, опять неточно выразилась. Конечно же, надо требовать! Более того, </w:t>
      </w:r>
      <w:r>
        <w:rPr>
          <w:i/>
          <w:iCs/>
          <w:color w:val="000000"/>
          <w:sz w:val="24"/>
          <w:szCs w:val="24"/>
        </w:rPr>
        <w:t xml:space="preserve">в обществе должны однозначно утверждаться абсолютные высшие идеалы — </w:t>
      </w:r>
      <w:r>
        <w:rPr>
          <w:color w:val="000000"/>
          <w:sz w:val="24"/>
          <w:szCs w:val="24"/>
        </w:rPr>
        <w:t>неважно, все ли до них доросли. Тут, действительно, нельзя ни в коем случае снижать планку.</w:t>
      </w:r>
    </w:p>
    <w:p>
      <w:pPr>
        <w:pStyle w:val="Normal"/>
        <w:shd w:fill="FFFFFF" w:val="clear"/>
        <w:ind w:firstLine="720"/>
        <w:jc w:val="both"/>
        <w:rPr>
          <w:sz w:val="24"/>
          <w:szCs w:val="24"/>
        </w:rPr>
      </w:pPr>
      <w:r>
        <w:rPr>
          <w:color w:val="000000"/>
          <w:sz w:val="24"/>
          <w:szCs w:val="24"/>
        </w:rPr>
        <w:t>И то, что эти идеалы утверждались только в отдельные короткие периоды земной истории — большая проблема нашей планеты, как я уже сказала. В результате многие люди не просто затормозили свое развитие, но начали деградировать. Неизбежный бессознательный эгоизм первого этапа перешел в хроническую, и, главное, сознательную форму. Нечувствительность к чужим страданиям, которая вначале вызвана просто неразвитостью и должна была постепенно преодолеваться, — перешла в сознательную жестокость, со всеми страшными и уже абсолютно противоестественными социальными явлениями, как войны, преступность и прочее. Низшие желания не только не трансформируются в высшие, но целенаправленно культивируются, доходя до абсолютного безумия, вплоть до гимнов разным патологиям! Человек естественно в утробе матери проходит стадию, когда у него есть подобие хвоста. Но новорожденный младенец с хвостом — это уродство. И сейчас многие люди в нравственном аспекте — такие младенцы с хвостами. Все это прямое (и причем растущее!) зло, и в таких случаях, действительно, не получается ограничиться мягким терпеливым воздействием; нужна ломка, удар, катарсис.</w:t>
      </w:r>
    </w:p>
    <w:p>
      <w:pPr>
        <w:pStyle w:val="Normal"/>
        <w:shd w:fill="FFFFFF" w:val="clear"/>
        <w:ind w:firstLine="720"/>
        <w:jc w:val="both"/>
        <w:rPr>
          <w:sz w:val="24"/>
          <w:szCs w:val="24"/>
        </w:rPr>
      </w:pPr>
      <w:r>
        <w:rPr>
          <w:iCs/>
          <w:color w:val="000000"/>
          <w:sz w:val="24"/>
          <w:szCs w:val="24"/>
        </w:rPr>
        <w:t>Я</w:t>
      </w:r>
      <w:r>
        <w:rPr>
          <w:i/>
          <w:iCs/>
          <w:color w:val="000000"/>
          <w:sz w:val="24"/>
          <w:szCs w:val="24"/>
        </w:rPr>
        <w:t xml:space="preserve"> </w:t>
      </w:r>
      <w:r>
        <w:rPr>
          <w:color w:val="000000"/>
          <w:sz w:val="24"/>
          <w:szCs w:val="24"/>
        </w:rPr>
        <w:t xml:space="preserve">специально останавливаюсь на этом вопросе, чтобы у вас не возникло впечатления, что в «Живой Этике» хоть как-то оправдываются пороки. Речь о другом: </w:t>
      </w:r>
      <w:r>
        <w:rPr>
          <w:i/>
          <w:iCs/>
          <w:color w:val="000000"/>
          <w:sz w:val="24"/>
          <w:szCs w:val="24"/>
        </w:rPr>
        <w:t xml:space="preserve">надо научиться распознавать, что именно стоит за тем или иным проявлением в человеке — </w:t>
      </w:r>
      <w:r>
        <w:rPr>
          <w:color w:val="000000"/>
          <w:sz w:val="24"/>
          <w:szCs w:val="24"/>
        </w:rPr>
        <w:t>просто недостаточное развитие того или иного качества, которое постепенно формируется, — или уже явный перекос, духовная патология.</w:t>
      </w:r>
    </w:p>
    <w:p>
      <w:pPr>
        <w:pStyle w:val="Normal"/>
        <w:shd w:fill="FFFFFF" w:val="clear"/>
        <w:ind w:firstLine="720"/>
        <w:jc w:val="both"/>
        <w:rPr>
          <w:sz w:val="24"/>
          <w:szCs w:val="24"/>
        </w:rPr>
      </w:pPr>
      <w:r>
        <w:rPr>
          <w:color w:val="000000"/>
          <w:sz w:val="24"/>
          <w:szCs w:val="24"/>
        </w:rPr>
        <w:t xml:space="preserve">О последней мы поговорим позже, а пока давайте закончим с первым, со случаями нормального развития. Здесь надо проявлять терпение, так как все равно человек развивается с той скоростью, с какой он способен. Насилием можно только сломать или озлобить; нельзя заставить цветок распуститься, выворачивая лепестки бутона. И одновременно с четким и однозначным утверждением высших идеалов и ценностей в идеологии общества, в религии, в искусстве — в более близких контактах надо интерпретировать их </w:t>
      </w:r>
      <w:r>
        <w:rPr>
          <w:b/>
          <w:bCs/>
          <w:color w:val="000000"/>
          <w:sz w:val="24"/>
          <w:szCs w:val="24"/>
        </w:rPr>
        <w:t xml:space="preserve">по сознанию, </w:t>
      </w:r>
      <w:r>
        <w:rPr>
          <w:color w:val="000000"/>
          <w:sz w:val="24"/>
          <w:szCs w:val="24"/>
        </w:rPr>
        <w:t>в доступной именно этому человеку форме. Я, по-моему, уже говорила об этом важнейшем педагогическом принципе «Живой Этики». Он, кстати, естественно применяется в образовательной практике. Правда, уровень знаний и способностей ученика, в общем, понятен, — а оценить общий уровень развития человека неизмеримо труднее, и никогда до конца это сделать невозможно, тем более что никому не заказан быстрый, опережающий рост. Но при определенном опыте многие аспекты можно чувствовать, особенно у близких людей — родственников, друзей, давних сотрудников.</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не бы хотелось конкретизировать на примерах это положение — «по сознанию». Получается, что если, например, женщина полностью погружена в семью, в детей, и ей явно не хватает какой-то социальной и профессиональной активности, — таков ее сегодняшний уровень, и не надо ее подталкив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умаю, что надо, но именно подталкивать, точнее, стимулировать, а не давить на нее. А главное, нужно понять: она просто «не дошла» до социальной и профессиональной активности, или за этим нежеланием стоит какая-то более глубинная проблема. И это довольно легко различить: в первом случае она действительно вкладывает все силы в семью, в детей, в хозяйство, старается подходить не только самоотверженно, но и творчески; и, может быть, какое-то время и вообще не трогать ее с этой профессиональной активностью. Другое дело, что когда дети начнут подрастать, то и им от матери будет надо большее, а для этого нужно, чтобы и она развивалась как человек, не так однобоко. Это, кстати, и можно ей привести в качестве аргумента «по сознанию». И если она внутренне активный, думающий человек — она рано или поздно воспримет этот аргумент.</w:t>
      </w:r>
    </w:p>
    <w:p>
      <w:pPr>
        <w:pStyle w:val="Normal"/>
        <w:shd w:fill="FFFFFF" w:val="clear"/>
        <w:ind w:firstLine="720"/>
        <w:jc w:val="both"/>
        <w:rPr>
          <w:sz w:val="24"/>
          <w:szCs w:val="24"/>
        </w:rPr>
      </w:pPr>
      <w:r>
        <w:rPr>
          <w:color w:val="000000"/>
          <w:sz w:val="24"/>
          <w:szCs w:val="24"/>
        </w:rPr>
        <w:t>А в другом случае женщина только внешне погружена в семью, то есть использует ее как предлог для того, чтобы не слишком напрягаться на работе. Тогда проблема просто в сознательной лени и эгоизме, которые требуют уже более прямой и бескомпромиссной оценки.</w:t>
      </w:r>
    </w:p>
    <w:p>
      <w:pPr>
        <w:pStyle w:val="Normal"/>
        <w:shd w:fill="FFFFFF" w:val="clear"/>
        <w:ind w:firstLine="720"/>
        <w:jc w:val="both"/>
        <w:rPr>
          <w:sz w:val="24"/>
          <w:szCs w:val="24"/>
        </w:rPr>
      </w:pPr>
      <w:r>
        <w:rPr>
          <w:color w:val="000000"/>
          <w:sz w:val="24"/>
          <w:szCs w:val="24"/>
        </w:rPr>
        <w:t>Или же еще проще: она чрезмерно увлеклась семейными делами и их выполнение для нее уже привычно. Она освоила все, что требуется для этой сферы, и семейная жизнь уже не требует от нее поиска, напряжения, освоения нового (физическая работа — это очень полезная и даже необходимая вещь, но наиболее простая). А это все означает, что ее рост остановился и начала развиваться душевная лень. Надо думать, как помочь ей увидеть и осознать это.</w:t>
      </w:r>
    </w:p>
    <w:p>
      <w:pPr>
        <w:pStyle w:val="Normal"/>
        <w:shd w:fill="FFFFFF" w:val="clear"/>
        <w:ind w:firstLine="720"/>
        <w:jc w:val="both"/>
        <w:rPr>
          <w:sz w:val="24"/>
          <w:szCs w:val="24"/>
        </w:rPr>
      </w:pPr>
      <w:r>
        <w:rPr>
          <w:color w:val="000000"/>
          <w:sz w:val="24"/>
          <w:szCs w:val="24"/>
        </w:rPr>
        <w:t>Вообще, всегда в человеке какие-то качества будут развиты больше, какие-то меньше; всегда будет предпочтение каких-то одних сфер жизни, вопросов, интересов. При этом мы можем видеть, что человек развивается односторонне, что у него есть очевидные пробелы, которых он не замечает или даже не хочет замечать. И при этом мы, как правило, или начинаем грубо вмешиваться, — если человек связан с нами, если его судьба нас волнует, — или, наоборот, проходим мимо с полным равнодушием, — это, мол, его личное дело. И то и другое неверно и просто эгоистично: как мы уже говорили в беседе о карме, мы отвечаем не только за свое развитие, но и за всех, чей жизненный путь хоть как-то пересекается с нашим. Как и они за нас, конечно.</w:t>
      </w:r>
    </w:p>
    <w:p>
      <w:pPr>
        <w:pStyle w:val="Normal"/>
        <w:shd w:fill="FFFFFF" w:val="clear"/>
        <w:ind w:firstLine="720"/>
        <w:jc w:val="both"/>
        <w:rPr>
          <w:sz w:val="24"/>
          <w:szCs w:val="24"/>
        </w:rPr>
      </w:pPr>
      <w:r>
        <w:rPr>
          <w:color w:val="000000"/>
          <w:sz w:val="24"/>
          <w:szCs w:val="24"/>
        </w:rPr>
        <w:t xml:space="preserve">Но во всех случаях надо стараться выбирать адекватную форму реакции. И, что очень важно, — не ожидать быстрых результатов. Все равно человек сам выбирает свой путь, и надо признать, что этот выбор может быть и однобоким, и просто ошибочным и ложным. Надо с этим </w:t>
      </w:r>
      <w:r>
        <w:rPr>
          <w:i/>
          <w:iCs/>
          <w:color w:val="000000"/>
          <w:sz w:val="24"/>
          <w:szCs w:val="24"/>
        </w:rPr>
        <w:t xml:space="preserve">не мириться, </w:t>
      </w:r>
      <w:r>
        <w:rPr>
          <w:color w:val="000000"/>
          <w:sz w:val="24"/>
          <w:szCs w:val="24"/>
        </w:rPr>
        <w:t xml:space="preserve">но в то же время </w:t>
      </w:r>
      <w:r>
        <w:rPr>
          <w:i/>
          <w:iCs/>
          <w:color w:val="000000"/>
          <w:sz w:val="24"/>
          <w:szCs w:val="24"/>
        </w:rPr>
        <w:t xml:space="preserve">проявлять смирение: </w:t>
      </w:r>
      <w:r>
        <w:rPr>
          <w:color w:val="000000"/>
          <w:sz w:val="24"/>
          <w:szCs w:val="24"/>
        </w:rPr>
        <w:t>понять, что мы и можем, и должны способствовать развитию других, но не можем и не должны (и все равно не сможем, при всем желании) пытаться прямо «лепить» их. Вот такая диалектика.</w:t>
      </w:r>
    </w:p>
    <w:p>
      <w:pPr>
        <w:pStyle w:val="Normal"/>
        <w:shd w:fill="FFFFFF" w:val="clear"/>
        <w:ind w:firstLine="720"/>
        <w:jc w:val="both"/>
        <w:rPr>
          <w:sz w:val="24"/>
          <w:szCs w:val="24"/>
        </w:rPr>
      </w:pPr>
      <w:r>
        <w:rPr>
          <w:color w:val="000000"/>
          <w:sz w:val="24"/>
          <w:szCs w:val="24"/>
        </w:rPr>
        <w:t>Принцип «по сознанию» легко понять, но сложно воплотить; он требует постоянного внимания и напряжения и просто психологической опытности и интуиции. И в целом, как мы уже говорили, главным показателем — идет у человека духовный рост, или нет, — будут не сами конкретные формы жизни и труда, а растущая самоотверженность и активность.</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человек может проявлять большую активность только там, где ему нравится. Это нормаль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рмально или нет — это опять же зависит от его личной динамики; для одних нормально, для других нет.</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а как это различ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гда мы говорим об активности, то, конечно, подразумевается, что она должна все время распространяться на новые области. Дух </w:t>
      </w:r>
      <w:r>
        <w:rPr>
          <w:b/>
          <w:bCs/>
          <w:color w:val="000000"/>
          <w:sz w:val="24"/>
          <w:szCs w:val="24"/>
        </w:rPr>
        <w:t xml:space="preserve">должен расти всеми гранями. </w:t>
      </w:r>
      <w:r>
        <w:rPr>
          <w:color w:val="000000"/>
          <w:sz w:val="24"/>
          <w:szCs w:val="24"/>
        </w:rPr>
        <w:t>И если человек был вялым и пассивным, то для него любая активность — уже достижение. А если он многие годы, — а, возможно, уже многие жизни, — с удовольствием трудится, но только в любимой области, то рост, наверное, все-таки идет (труд никогда не даст полностью деградировать), но крайне медленно и ограниченно. Ведь активность должна быть и в самоизменении! Жизнь ставит перед человеком разнообразные задачи, — значит, как бы это ни претило, надо учиться, преодолевать себя, чтобы выполнять их все и быть готовым к новым, — как и говорит Мастер у Гессе. И совсем не обязательно, что эти новые области труда будут более творческими. Они будут именно теми, в которых у вас не хватает опыта и навыка, или которых вы боитесь, не любите, инстинктивно избегаете.</w:t>
      </w:r>
    </w:p>
    <w:p>
      <w:pPr>
        <w:pStyle w:val="Normal"/>
        <w:shd w:fill="FFFFFF" w:val="clear"/>
        <w:ind w:firstLine="720"/>
        <w:jc w:val="both"/>
        <w:rPr>
          <w:sz w:val="24"/>
          <w:szCs w:val="24"/>
        </w:rPr>
      </w:pPr>
      <w:r>
        <w:rPr>
          <w:color w:val="000000"/>
          <w:sz w:val="24"/>
          <w:szCs w:val="24"/>
        </w:rPr>
        <w:t xml:space="preserve">Мне сейчас вспомнился пример с женщинами, у которых дети от рождения больны детским церебральным параличом. Это страшная вещь, особенно в тяжелых формах, когда у ребенка идет не только физическое, но и умственное отставание. И перед каждой матерью встает вопрос: отдать такого ребенка в интернат или растить самой. </w:t>
      </w:r>
      <w:r>
        <w:rPr>
          <w:iCs/>
          <w:color w:val="000000"/>
          <w:sz w:val="24"/>
          <w:szCs w:val="24"/>
        </w:rPr>
        <w:t>Я</w:t>
      </w:r>
      <w:r>
        <w:rPr>
          <w:i/>
          <w:iCs/>
          <w:color w:val="000000"/>
          <w:sz w:val="24"/>
          <w:szCs w:val="24"/>
        </w:rPr>
        <w:t xml:space="preserve"> </w:t>
      </w:r>
      <w:r>
        <w:rPr>
          <w:color w:val="000000"/>
          <w:sz w:val="24"/>
          <w:szCs w:val="24"/>
        </w:rPr>
        <w:t>в Евпатории встречалась с женщинами, оставившими ребенка у себя. Трудно передать всю тяжесть их жизни. Разумеется, они отказываются от профессионального роста; у многих не выдерживают мужья — уходят; их часто не понимают родственники, друзья. Они и сами не могут дать рационального ответа, почему они идут на эту жертву, — кроме глубочайшего чувства материнского долга, любви и сострадания. Таким матерям буквально хочется поклониться в ноги. И если уж говорить об их духовном росте, то он просто колоссален, несмотря на внешнюю ограниченность их жизни, — если такая женщина не опустила руки, не отчаялась, а стойко выдержала все до конца, любя ребенка и делая все, что возможно, до последнего момента.</w:t>
      </w:r>
    </w:p>
    <w:p>
      <w:pPr>
        <w:pStyle w:val="Normal"/>
        <w:shd w:fill="FFFFFF" w:val="clear"/>
        <w:ind w:firstLine="720"/>
        <w:jc w:val="both"/>
        <w:rPr>
          <w:sz w:val="24"/>
          <w:szCs w:val="24"/>
        </w:rPr>
      </w:pPr>
      <w:r>
        <w:rPr>
          <w:color w:val="000000"/>
          <w:sz w:val="24"/>
          <w:szCs w:val="24"/>
        </w:rPr>
        <w:t>Вообще, карма всегда создает условия для роста именно в тех аспектах, которых вам не хватает. И надо принимать это без сопротивления, наоборот — осознанно; не уклоняясь ни от чего и не считая себя «выше», если требуется тяжелый черновой или скучный труд; и не ссылаясь на неумение, неподготовленность и прочее. Не умеешь — значит, надо учи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если такая суровость оправдана по отношению к себе, то и от других надо требовать того же. Как с этим совместить ваш принцип «по сознани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ще раз подчеркну, что этот принцип не означает потакания! Речь идет только о понимании человека, его уровня, направленности, его максимума возможностей на данный момент. А в случае конфликтов — о выборе методов и форм: когда нужна мягкость, когда требовательность; когда надо выждать, а когда проявить настойчивость.</w:t>
      </w:r>
    </w:p>
    <w:p>
      <w:pPr>
        <w:pStyle w:val="Normal"/>
        <w:shd w:fill="FFFFFF" w:val="clear"/>
        <w:ind w:firstLine="720"/>
        <w:jc w:val="both"/>
        <w:rPr>
          <w:sz w:val="24"/>
          <w:szCs w:val="24"/>
        </w:rPr>
      </w:pPr>
      <w:r>
        <w:rPr>
          <w:color w:val="000000"/>
          <w:sz w:val="24"/>
          <w:szCs w:val="24"/>
        </w:rPr>
        <w:t>И, конечно, только в самых очевидных жизненных ситуациях это видно сразу. В подавляющем же большинстве случаев сложно понять даже свой потенциал и свои проблемы, а не то что других людей. И тут рецептов дать невозможно. А точнее, рецепт всегда один: максимально сознательно, внимательно и ответственно относиться к людям, стараться глубже понять и их, и себя самого, и набираться терпения и сил действовать адекватно, в соответствии с этим пониманием. Все равно ошибки неизбежны, — но на ошибках учимся, и никак иначе не научи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так можно всю жизнь воспитывать человека и не воспит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вы и не ставьте это обязательной целью. Все равно какие-то зерна в нем откладываются, а пожинать плоды, возможно, будет другой его близкий, в другой жизни. Вот, кстати, где необходимо дать себе ясный отчет: любите ли вы человека для себя или для него. И потом, во всех случаях эти плоды будут и для вас тоже: ведь если вас жизнь свела с кем-то, то это ваша карма, от которой вы все равно не уйдете. И выполнив ее с максимальной отдачей и творчеством, вы развяжете затянувшиеся кармические узлы. Так что даже с эгоистической точки зрения отношения с людьми надо строить очень ответственно, не жалеть на них труда.</w:t>
      </w:r>
    </w:p>
    <w:p>
      <w:pPr>
        <w:pStyle w:val="Normal"/>
        <w:shd w:fill="FFFFFF" w:val="clear"/>
        <w:ind w:firstLine="720"/>
        <w:jc w:val="both"/>
        <w:rPr>
          <w:sz w:val="24"/>
          <w:szCs w:val="24"/>
        </w:rPr>
      </w:pPr>
      <w:r>
        <w:rPr>
          <w:color w:val="000000"/>
          <w:sz w:val="24"/>
          <w:szCs w:val="24"/>
        </w:rPr>
        <w:t>И еще, не забывайте главного: вы и сами воспитываетесь, и вас воспитывают; все мы сознательно или бессознательно воспитываем друг друга. Нельзя ни в коем случае встать в позу проповедника, поучающего всех с высоты своей непогрешимости. Вообще, лучше, наверное, не употреблять слова «воспитание» по отношению к взрослым людям, так как в нем есть оттенок назидательности, снисходительности, и, главное, односторонности, как будто мы сами в воспитании не нуждаемся! Тут мое упущение: говоря о выстраивании отношений с людьми, с которыми нас сводит судьба, я не подчеркнула, что под этим надо понимать и непрерывное самовоспитание, самоанализ. Надо развивать в себе чуткость к тому, как на вас реагируют люди, что им нравится в вас, а что нет; на что они обижаются, чего требуют и почему. Если вы не понимаете чьих-то претензий, это не повод от них отмахиваться, — надо стараться понять их. И ни на минуту нельзя забывать, что если вы в чем-то превосходите других, то другие в чем-то превосходят вас. Причем, вы этого можете долго не замечать и не понимать — именно в силу своей собственной ограниченности. Поэтому лучше заранее это просто принять как факт.</w:t>
      </w:r>
    </w:p>
    <w:p>
      <w:pPr>
        <w:pStyle w:val="Normal"/>
        <w:shd w:fill="FFFFFF" w:val="clear"/>
        <w:ind w:firstLine="720"/>
        <w:jc w:val="both"/>
        <w:rPr>
          <w:sz w:val="24"/>
          <w:szCs w:val="24"/>
        </w:rPr>
      </w:pPr>
      <w:r>
        <w:rPr>
          <w:color w:val="000000"/>
          <w:sz w:val="24"/>
          <w:szCs w:val="24"/>
        </w:rPr>
        <w:t>Ну и, конечно, в отношениях тоже надо чувствовать разумную границу: научиться различать, с кем нас действительно свела судьба, а кто — случайный, временный попутчик. Или другой вариант: старая дружба и вообще давняя связь может полностью изжить себя, если люди неуклонно расходятся в жизненных позициях. К этому нельзя, разумеется, относиться равнодушно, но нельзя и искусственно из ложного долга или привычки удерживать отпадающий сухой лист на ветке... В общем, множество тонких граней и проблем обнаруживается, когда начинаешь сознательно анализировать себя, свою жизнь, окружающих людей, свое отношение к ним.</w:t>
      </w:r>
    </w:p>
    <w:p>
      <w:pPr>
        <w:pStyle w:val="Normal"/>
        <w:shd w:fill="FFFFFF" w:val="clear"/>
        <w:ind w:firstLine="720"/>
        <w:jc w:val="both"/>
        <w:rPr>
          <w:sz w:val="24"/>
          <w:szCs w:val="24"/>
        </w:rPr>
      </w:pPr>
      <w:r>
        <w:rPr>
          <w:color w:val="000000"/>
          <w:sz w:val="24"/>
          <w:szCs w:val="24"/>
        </w:rPr>
        <w:t>И еще важный аспект принципа «по сознанию». В книгах «Живой Этики» упоминается очень тонкий духовный завет — «Господом твоим». Е.И. Рерих в письмах комментировала этот завет так: мы должны в отношениях с другим человеком научиться понимать главное — исповедует ли этот человек добро, пусть даже в ограниченных, с нашей точки зрения, формах, — или красиво упакованное зло. И если это все-таки добро, — надо понимать его, уважать и поддерживать данного человека, даже в том случае, если мы сами уже видим ограниченность его подхода. И упаси нас Боже от какого-то высокомерия по отношению к нему — ни на минуту нельзя забывать, что наш уровень точно так же фиксирован и выше нас — бесконечное число ступеней. Уж не говоря о том, что главный показатель — не текущий уровень, а скорость роста, духовного устремления.</w:t>
      </w:r>
    </w:p>
    <w:p>
      <w:pPr>
        <w:pStyle w:val="Normal"/>
        <w:shd w:fill="FFFFFF" w:val="clear"/>
        <w:ind w:firstLine="720"/>
        <w:jc w:val="both"/>
        <w:rPr>
          <w:sz w:val="24"/>
          <w:szCs w:val="24"/>
        </w:rPr>
      </w:pPr>
      <w:r>
        <w:rPr>
          <w:color w:val="000000"/>
          <w:sz w:val="24"/>
          <w:szCs w:val="24"/>
        </w:rPr>
        <w:t>Но одновременно говорится и о непримиримости ко злу, и об умении его различать в любых упаковках.</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Приведите какой-нибудь пример.</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Самый очевидный пример — это уважение ко всем формам духовного пути, — в частности, ко всем религиям. Но при условии, что это именно религия, или другие, нерелигиозные, но истинные формы духовного поиска, а не сектантство в его многочисленных формах и тем более не «дьявольская подмена». </w:t>
      </w:r>
      <w:r>
        <w:rPr>
          <w:iCs/>
          <w:color w:val="000000"/>
          <w:sz w:val="24"/>
          <w:szCs w:val="24"/>
        </w:rPr>
        <w:t>Я</w:t>
      </w:r>
      <w:r>
        <w:rPr>
          <w:i/>
          <w:iCs/>
          <w:color w:val="000000"/>
          <w:sz w:val="24"/>
          <w:szCs w:val="24"/>
        </w:rPr>
        <w:t xml:space="preserve"> </w:t>
      </w:r>
      <w:r>
        <w:rPr>
          <w:color w:val="000000"/>
          <w:sz w:val="24"/>
          <w:szCs w:val="24"/>
        </w:rPr>
        <w:t>предвижу ваши вопросы, но давайте оставим их обсуждение до отдельной беседы. Пока я просто хотела подчеркнуть, что именно тут важно различать — действительно ли это добро или зло. Как ни странно, но духовность имитировать оказалось легче всего; множество людей попадаются на различные приманки. Но если это действительно добро, то есть «то, что способствует эволюции», и если человек привязан именно к этой форме, то надо уважать его взгляд, не навязывать и даже не предлагать свое видение, пока он сам этого не захоч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снова коснулись самого актуального сейчас момента — о различии между духовностью и «дьявольскими подделками». Но я согласен, что это отдельная тема. Тогда приведите еще какие-нибудь примеры этого завета, более просты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т простейший пример: вы любите стихи Эдуарда Асадов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кто это? Хотя, помню, — поэт 60-70-х годов. Ну, это просто сентиментальная сладкая водичка, для девочек-подростков.</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а если ваша дочь увлечется его стихами — вы будете над ней иронизиров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ет, конечно, не буду — лучше эти стихи, чем то, что пишут в газетах для молодежи! По крайней мере, он говорит о любви, а не о сексе как виде спорт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вот вы сами и продемонстрировали следование этому завету, а точнее, принципу «по сознанию». Если девочка не доросла до Пушкина или Блока, то пусть читает Асадова: он несет, хоть и наивно выраженное, но добро. А если подвергнуть насмешкам ее увлечение, то она к Пушкину все равно не придет, а, скорее всего, бросится именно к этим газеткам, со всеми вытекающими последствиями. Таков ее уровень интересов на данный момент, и надо не просто его признавать, но и уважать. Еще пример: ваш сын увлекся футболом. С одной стороны, что такое спорт, особенно профессиональный — уже известно. С другой стороны — он увлекся не наркотиками и не компьютерными играми, где явное зло. И потом, в спорте — как и в примере с рыцарями — все-таки развиваются важные качества, хотя и с целым рядом «примесей» и опасностей. И, главное, вы видите, что не сможете его сейчас оторвать и направить на что-то более полезное. Как поступать? Видимо, не конфликтовать с ним, ругая футбол на все корки, а стараться внести в его увлечение элементы культуры, более широкого взгляда, — например, обсуждая с ним сначала его спортивные успехи, друзей, тренера, потом постепенно стараясь заставить его оценить футбол с разных позиций, сравнить с другими видами спорта, переходя к более высоким — рассказать, например, о японских единоборствах, где основой является глубокая философия... И так далее; делать все, чтобы расширить его кругозор и дать большую возможность оценки и выбора. Но надо понимать, что это работа очень долгая и что она может, несмотря на ваши усилия, потерпеть неудачу. А точнее — потерпеть неудачу в обозримом для вас времени, — «нам не дано предугадать, как слово наше отзовется»; оно может отозваться много-много позже. Помню, в романе И. Шоу «Богач, бедняк» один из героев, жестокий и циничный мальчик, порвавший с семьей и ставший боксером, в конце концов, набив шишек — в прямом и переносном смысле, — становится на голову выше своих благополучных брата и сестры. Он обретает и душевную чуткость, и сострадание, и чувство долга и ответственности, и в конце погибает, самоотверженно спасая жену брата. Но для этого ему пришлось пройти весь свой непростой и далеко не гладкий путь, — с множеством ошибок и грехов. И, читая книгу, ясно видишь, что иначе и быть не могло — это его путь, только так он и мог вырасти как человек. И мы должны научиться глубоко понимать это и уважать чужой путь и чужие трудности.</w:t>
      </w:r>
    </w:p>
    <w:p>
      <w:pPr>
        <w:pStyle w:val="Normal"/>
        <w:shd w:fill="FFFFFF" w:val="clear"/>
        <w:ind w:firstLine="720"/>
        <w:jc w:val="both"/>
        <w:rPr>
          <w:sz w:val="24"/>
          <w:szCs w:val="24"/>
        </w:rPr>
      </w:pPr>
      <w:r>
        <w:rPr>
          <w:color w:val="000000"/>
          <w:sz w:val="24"/>
          <w:szCs w:val="24"/>
        </w:rPr>
        <w:t>В этом тоже видимое отличие «Живой Этики» от многих религиозных трактовок, где грех — это всегда только грех и подвергается однозначному осуждению. Конечно, в религии говорится о прощении, но мало где можно встретить понимание, что часто этот грех неизбежен, и только пройдя через него, через страдания и раскаяние, человек мог обрести человеческую высоту, и никак иначе, — то есть опять отсутствует эволюционный подход.</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я понял из предыдущего, это еще и специфика нашей деформированной, как вы выразились, цивилизац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конечно; я думаю, что опыт совсем не обязательно должен приобретаться именно через явные падения, через «грехи». Видимо, это наши сугубо земные перекосы развит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 общем, я вижу, что в ваших учениях нет строго фиксированных моральных заповедей. С одной стороны, конечно, это более жизненно, но нет ли тут риска потерять эту грань, о которой вы все время говорите, и начать незаметно оправдывать зло и порок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 духовном пути, как вообще на любом пути, всегда есть опасность уклониться в сторону. И эта опасность, о которой вы говорите, тоже совершенно реальна. Но суть тут не в позиции наших учений, а в самом человеке, в его внутренней честности, самокритичности, искреннос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зможно. Но если человек действительно не готов — не обладает силой и мужеством для такой суровой самооценки и самоконтроля? Не проще ли в таких случаях дать ему свод заповед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роще и даже правильнее. В «Живой Этике» как раз говорится о том, что на определенном этапе земной эволюции (во времена Христа, Будды и ранее) человечество, в своем большинстве, еще не было готово к такой самостоятельности в нравственных вопросах. Поэтому давались заповеди, своды моральных правил. Сейчас же им почти невозможно следовать буквально, тем более что и формы социальной жизни действительно усложнились и появились новые нравственные проблемы. Поэтому не только в «Живой Этике», но и в философии появлялись концепции «ситуационной этики»</w:t>
      </w:r>
    </w:p>
    <w:p>
      <w:pPr>
        <w:pStyle w:val="Normal"/>
        <w:shd w:fill="FFFFFF" w:val="clear"/>
        <w:ind w:firstLine="720"/>
        <w:jc w:val="both"/>
        <w:rPr>
          <w:sz w:val="24"/>
          <w:szCs w:val="24"/>
        </w:rPr>
      </w:pPr>
      <w:r>
        <w:rPr>
          <w:color w:val="000000"/>
          <w:sz w:val="24"/>
          <w:szCs w:val="24"/>
        </w:rPr>
        <w:t>И сейчас, каков бы тут ни был риск, человечеству надо учиться не формальному исполнению заповедей, а развитию сердечной интуиции, распознаванию добра и зла. Но интуиция для своего роста тоже нуждается в знаниях, осмысленных и глубоко усвоенных. Они дают и пищу для ее развития, и помогают сформировать критерии оценки сложных жизненных ситуаций и явлений.</w:t>
      </w:r>
    </w:p>
    <w:p>
      <w:pPr>
        <w:pStyle w:val="Normal"/>
        <w:shd w:fill="FFFFFF" w:val="clear"/>
        <w:ind w:firstLine="720"/>
        <w:jc w:val="both"/>
        <w:rPr>
          <w:sz w:val="24"/>
          <w:szCs w:val="24"/>
        </w:rPr>
      </w:pPr>
      <w:r>
        <w:rPr>
          <w:color w:val="000000"/>
          <w:sz w:val="24"/>
          <w:szCs w:val="24"/>
        </w:rPr>
        <w:t>Поэтому мы с вами, прежде чем переходить к этическим вопросам, так долго обсуждали теоретические положения наших учений. Иначе вы бы не поняли, чем «Живая Этика» руководствуется при анализе духовных и нравственных проблем. Например, вы видели, как меняются критерии только при одном признании бесконечной эволюции человека! Это накладывает отпечаток на все наши оценки и вывод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для кого-то, наверное, и сейчас проще следовать заповедя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проще, то пусть человек следует. Например, детям надо именно давать «заповеди», так как они еще не готовы к самостоятельным оценкам и буквально впитывают мнение старших. Кстати, поэтому с точки зрения учений совершенно бессмысленны новейшие теории о том, что, мол, ребенок нравственен изначально и не надо его учить и воспитывать. Ребенку, как и множеству людей, еще не дошедших до самостоятельного четкого распознавания добра и зла, до моральной интуиции, — абсолютно необходимы заповеди, строгие нравственные правила, как подпорки, пока он сам не научится ходить.</w:t>
      </w:r>
    </w:p>
    <w:p>
      <w:pPr>
        <w:pStyle w:val="Normal"/>
        <w:shd w:fill="FFFFFF" w:val="clear"/>
        <w:ind w:firstLine="720"/>
        <w:jc w:val="both"/>
        <w:rPr>
          <w:sz w:val="24"/>
          <w:szCs w:val="24"/>
        </w:rPr>
      </w:pPr>
      <w:r>
        <w:rPr>
          <w:color w:val="000000"/>
          <w:sz w:val="24"/>
          <w:szCs w:val="24"/>
        </w:rPr>
        <w:t>Но опять же — до поры до времени. На определенном этапе человек должен учиться шагать сам. И нельзя считать, что настрой на безусловное следование заповедям — это какая-то гарантия нравственного поведения. Например, догматичные люди склонны осуждать тех, кто пытается подойти более гибко, да и вообще, всех инакомыслящих, и часто очень агрессивно. Конечно, это следствие не догматов, а нетерпимости и даже жестокости данного человека, — но, как легко видеть, сами-то догматы не спасают ни от жестокости, ни от нетерпимости, не гарантируют большей нравственности, чем при «ситуационном» подходе. Более того, если, скажем, буквально следовать вроде бы такой ясной заповеди, как «не лги», то она может тоже обернуться злом — как в общеизвестном примере с неизлечимо больным, да и во множестве других ситуаций (прекрасно это анализирует, например, В. Соловьев в «Оправдании добра»).</w:t>
      </w:r>
    </w:p>
    <w:p>
      <w:pPr>
        <w:pStyle w:val="Normal"/>
        <w:shd w:fill="FFFFFF" w:val="clear"/>
        <w:ind w:firstLine="720"/>
        <w:jc w:val="both"/>
        <w:rPr>
          <w:sz w:val="24"/>
          <w:szCs w:val="24"/>
        </w:rPr>
      </w:pPr>
      <w:r>
        <w:rPr>
          <w:color w:val="000000"/>
          <w:sz w:val="24"/>
          <w:szCs w:val="24"/>
        </w:rPr>
        <w:t xml:space="preserve">И главное, не забудьте, что, несмотря на отсутствие однозначных решений в конкретных ситуациях — сами </w:t>
      </w:r>
      <w:r>
        <w:rPr>
          <w:b/>
          <w:bCs/>
          <w:color w:val="000000"/>
          <w:sz w:val="24"/>
          <w:szCs w:val="24"/>
        </w:rPr>
        <w:t xml:space="preserve">нравственные идеалы </w:t>
      </w:r>
      <w:r>
        <w:rPr>
          <w:color w:val="000000"/>
          <w:sz w:val="24"/>
          <w:szCs w:val="24"/>
        </w:rPr>
        <w:t xml:space="preserve">остаются незыблемыми. Добро, познание, любовь, творчество, красота — как были, так и остаются вечными ориентирами. И заметьте, что суть самих заповедей тоже остается неизменной! Если вы вынуждены на войне стрелять во врага — это не означает, что убийство можно признать добром. Речь только о том, что заповеди из разряда неизменяемых правил поведения, от которых нельзя ни при каких обстоятельствах отступать, — становятся </w:t>
      </w:r>
      <w:r>
        <w:rPr>
          <w:i/>
          <w:iCs/>
          <w:color w:val="000000"/>
          <w:sz w:val="24"/>
          <w:szCs w:val="24"/>
        </w:rPr>
        <w:t xml:space="preserve">идеалами, </w:t>
      </w:r>
      <w:r>
        <w:rPr>
          <w:color w:val="000000"/>
          <w:sz w:val="24"/>
          <w:szCs w:val="24"/>
        </w:rPr>
        <w:t>ориентирами. А путь к идеалу часто не может быть прямым, он должен учитывать «пересечения местности», в противном случае можно, стремясь к добру, сделать зл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о такие расплывчатые ориентиры! Их все признают, но весь вопрос в том, что считать добром или красот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первых, далеко не все признают. Тот же Ницше отвергал сострадание; многие пренебрежительно относятся к знанию; современные философские, социологические, искусствоведческие течения всячески стирают грань между добром и злом, красотой и безобразием.</w:t>
      </w:r>
    </w:p>
    <w:p>
      <w:pPr>
        <w:pStyle w:val="Normal"/>
        <w:shd w:fill="FFFFFF" w:val="clear"/>
        <w:ind w:firstLine="720"/>
        <w:jc w:val="both"/>
        <w:rPr>
          <w:sz w:val="24"/>
          <w:szCs w:val="24"/>
        </w:rPr>
      </w:pPr>
      <w:r>
        <w:rPr>
          <w:color w:val="000000"/>
          <w:sz w:val="24"/>
          <w:szCs w:val="24"/>
        </w:rPr>
        <w:t>Поэтому важно четко и ясно противопоставить этому хаосу духовную вертикаль; сказать, что есть ценности, а есть антиценности; утвердить именно добро в противоположность злу; красоту в противоположность безобразию, познание в противоположность невежеству.</w:t>
      </w:r>
    </w:p>
    <w:p>
      <w:pPr>
        <w:pStyle w:val="Normal"/>
        <w:shd w:fill="FFFFFF" w:val="clear"/>
        <w:ind w:firstLine="720"/>
        <w:jc w:val="both"/>
        <w:rPr>
          <w:sz w:val="24"/>
          <w:szCs w:val="24"/>
        </w:rPr>
      </w:pPr>
      <w:r>
        <w:rPr>
          <w:color w:val="000000"/>
          <w:sz w:val="24"/>
          <w:szCs w:val="24"/>
        </w:rPr>
        <w:t xml:space="preserve">А второй этап — ясного понимания (а точнее, видения), </w:t>
      </w:r>
      <w:r>
        <w:rPr>
          <w:i/>
          <w:iCs/>
          <w:color w:val="000000"/>
          <w:sz w:val="24"/>
          <w:szCs w:val="24"/>
        </w:rPr>
        <w:t xml:space="preserve">что именно </w:t>
      </w:r>
      <w:r>
        <w:rPr>
          <w:color w:val="000000"/>
          <w:sz w:val="24"/>
          <w:szCs w:val="24"/>
        </w:rPr>
        <w:t>в данной ситуации будет истинным, действенным добром или красотой, знанием, любовью, — конечно, уже намного сложнее. И тут, как мы уже и говорили, только отчасти можно рационально обосновать критерии. Во всяком случае, рациональный момент здесь будет вспомогательным. А основным — развитие внутреннего духовного видения, сознательное формирование своего Высшего «я».</w:t>
      </w:r>
    </w:p>
    <w:p>
      <w:pPr>
        <w:pStyle w:val="Normal"/>
        <w:shd w:fill="FFFFFF" w:val="clear"/>
        <w:ind w:firstLine="720"/>
        <w:jc w:val="both"/>
        <w:rPr>
          <w:sz w:val="24"/>
          <w:szCs w:val="24"/>
        </w:rPr>
      </w:pPr>
      <w:r>
        <w:rPr>
          <w:color w:val="000000"/>
          <w:sz w:val="24"/>
          <w:szCs w:val="24"/>
        </w:rPr>
        <w:t xml:space="preserve">Причем, очень важно, что </w:t>
      </w:r>
      <w:r>
        <w:rPr>
          <w:i/>
          <w:iCs/>
          <w:color w:val="000000"/>
          <w:sz w:val="24"/>
          <w:szCs w:val="24"/>
        </w:rPr>
        <w:t xml:space="preserve">само это формирование как раз не отдано на произвол каждой личности. </w:t>
      </w:r>
      <w:r>
        <w:rPr>
          <w:color w:val="000000"/>
          <w:sz w:val="24"/>
          <w:szCs w:val="24"/>
        </w:rPr>
        <w:t>Во всех духовных учениях даются и знания, и практические советы. И если человек им следует, то его дух будет расти. То есть обратите внимание: хотя вроде бы конкретные решения нравственных проблем отданы на совесть самого человека, на его сердечную интуицию, — но сама эта интуиция, его совесть, формируются по строгим законам и рекомендациям и на основе знаний! Поэтому те, кто говорит о нравственном релятивизме «Живой Этики», просто не потрудились глубоко вникнуть.</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хочу теперь вернуться к проблемам разумного и терпеливого выстраивания отношений, как вы сформулировали. Ну а если человек ниже всякой критики? Как с ним выстраивать отношения? И нужно ли это?</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Тут мы выходим на проблему, которой уже касались, — о любви к ближнему. Это самая сложная тема, давайте отложим ее до следующей бесед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i/>
          <w:i/>
          <w:iCs/>
          <w:color w:val="000000"/>
          <w:sz w:val="24"/>
          <w:szCs w:val="24"/>
        </w:rPr>
      </w:pPr>
      <w:r>
        <w:rPr>
          <w:b/>
          <w:i/>
          <w:iCs/>
          <w:color w:val="000000"/>
          <w:sz w:val="24"/>
          <w:szCs w:val="24"/>
        </w:rPr>
      </w:r>
    </w:p>
    <w:p>
      <w:pPr>
        <w:pStyle w:val="Normal"/>
        <w:shd w:fill="FFFFFF" w:val="clear"/>
        <w:jc w:val="center"/>
        <w:rPr>
          <w:b/>
          <w:b/>
          <w:sz w:val="32"/>
          <w:szCs w:val="32"/>
        </w:rPr>
      </w:pPr>
      <w:bookmarkStart w:id="46" w:name="значит"/>
      <w:bookmarkEnd w:id="46"/>
      <w:r>
        <w:rPr>
          <w:b/>
          <w:i/>
          <w:iCs/>
          <w:color w:val="000000"/>
          <w:sz w:val="32"/>
          <w:szCs w:val="32"/>
        </w:rPr>
        <w:t xml:space="preserve">Беседа 16. </w:t>
      </w:r>
      <w:r>
        <w:rPr>
          <w:b/>
          <w:color w:val="000000"/>
          <w:sz w:val="32"/>
          <w:szCs w:val="32"/>
        </w:rPr>
        <w:t>Что значит любить ближнего? Индивидуальность и индивидуализм</w:t>
      </w:r>
    </w:p>
    <w:p>
      <w:pPr>
        <w:pStyle w:val="Normal"/>
        <w:shd w:fill="FFFFFF" w:val="clear"/>
        <w:ind w:firstLine="720"/>
        <w:rPr>
          <w:b/>
          <w:b/>
          <w:color w:val="000000"/>
          <w:sz w:val="24"/>
          <w:szCs w:val="24"/>
        </w:rPr>
      </w:pPr>
      <w:r>
        <w:rPr>
          <w:b/>
          <w:color w:val="000000"/>
          <w:sz w:val="24"/>
          <w:szCs w:val="24"/>
        </w:rPr>
      </w:r>
      <w:bookmarkStart w:id="47" w:name="значит"/>
      <w:bookmarkStart w:id="48" w:name="значит"/>
      <w:bookmarkEnd w:id="48"/>
    </w:p>
    <w:p>
      <w:pPr>
        <w:pStyle w:val="Normal"/>
        <w:shd w:fill="FFFFFF" w:val="clear"/>
        <w:ind w:firstLine="720"/>
        <w:rPr>
          <w:rFonts w:ascii="Arial" w:hAnsi="Arial" w:cs="Arial"/>
          <w:color w:val="000000"/>
        </w:rPr>
      </w:pPr>
      <w:r>
        <w:rPr>
          <w:rFonts w:cs="Arial" w:ascii="Arial" w:hAnsi="Arial"/>
          <w:color w:val="000000"/>
        </w:rPr>
        <w:t xml:space="preserve">«...Кто постиг всеобъемлющую связь явлений, </w:t>
      </w:r>
    </w:p>
    <w:p>
      <w:pPr>
        <w:pStyle w:val="Normal"/>
        <w:shd w:fill="FFFFFF" w:val="clear"/>
        <w:ind w:firstLine="720"/>
        <w:rPr>
          <w:rFonts w:ascii="Arial" w:hAnsi="Arial" w:cs="Arial"/>
        </w:rPr>
      </w:pPr>
      <w:r>
        <w:rPr>
          <w:rFonts w:cs="Arial" w:ascii="Arial" w:hAnsi="Arial"/>
          <w:color w:val="000000"/>
        </w:rPr>
        <w:t>тот не судит, и гордость чужда ему».</w:t>
      </w:r>
    </w:p>
    <w:p>
      <w:pPr>
        <w:pStyle w:val="Normal"/>
        <w:shd w:fill="FFFFFF" w:val="clear"/>
        <w:ind w:firstLine="720"/>
        <w:jc w:val="center"/>
        <w:rPr>
          <w:rFonts w:ascii="Arial" w:hAnsi="Arial" w:cs="Arial"/>
        </w:rPr>
      </w:pPr>
      <w:r>
        <w:rPr>
          <w:rFonts w:cs="Arial" w:ascii="Arial" w:hAnsi="Arial"/>
          <w:color w:val="000000"/>
        </w:rPr>
        <w:t xml:space="preserve">С. </w:t>
      </w:r>
      <w:r>
        <w:rPr>
          <w:rFonts w:cs="Arial" w:ascii="Arial" w:hAnsi="Arial"/>
          <w:i/>
          <w:iCs/>
          <w:color w:val="000000"/>
        </w:rPr>
        <w:t>Цвейг</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опять начнем с самых общих и очевидных рассуждений. В соответствии с учениями, этап максимального развития индивидуализма неизбежно должен смениться этапом единения. А это означает, что сам ход развития, эволюции должен этому процессу как-то способствовать.</w:t>
      </w:r>
    </w:p>
    <w:p>
      <w:pPr>
        <w:pStyle w:val="Normal"/>
        <w:shd w:fill="FFFFFF" w:val="clear"/>
        <w:ind w:firstLine="720"/>
        <w:jc w:val="both"/>
        <w:rPr>
          <w:sz w:val="24"/>
          <w:szCs w:val="24"/>
        </w:rPr>
      </w:pPr>
      <w:r>
        <w:rPr>
          <w:b/>
          <w:bCs/>
          <w:i/>
          <w:iCs/>
          <w:color w:val="000000"/>
          <w:sz w:val="24"/>
          <w:szCs w:val="24"/>
        </w:rPr>
        <w:t xml:space="preserve">Собеседник. </w:t>
      </w:r>
      <w:r>
        <w:rPr>
          <w:bCs/>
          <w:iCs/>
          <w:color w:val="000000"/>
          <w:sz w:val="24"/>
          <w:szCs w:val="24"/>
        </w:rPr>
        <w:t>Я</w:t>
      </w:r>
      <w:r>
        <w:rPr>
          <w:b/>
          <w:bCs/>
          <w:i/>
          <w:iCs/>
          <w:color w:val="000000"/>
          <w:sz w:val="24"/>
          <w:szCs w:val="24"/>
        </w:rPr>
        <w:t xml:space="preserve"> </w:t>
      </w:r>
      <w:r>
        <w:rPr>
          <w:color w:val="000000"/>
          <w:sz w:val="24"/>
          <w:szCs w:val="24"/>
        </w:rPr>
        <w:t>что-то не вижу, чтобы ход человеческой истории способствовал пробуждению хотя бы внешнего единения. По-моему, наоборот: сейчас увеличивается обособленность, индивидуализация, как никогда, даже в Росс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для вас не показательны другие тенденции: например, рост общественных международных организаций, и вообще общественных движений — экологического, антиглобалистского и других? Что заставляет людей объединя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моему, просто объективная необходимость. Сохранение природы — это неотложная задача для всего человечества. Ну а что касается глобалистских тенденций, то они, как вы и сами говорили, ведут к господству одних стран и структур над другими, с чем последние не смиряю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объективные причины формируют цель и играют роль первого толчка. Но если вслед за этим в душе не пробудилось переживание проблем общества и мира как своих, хотя бы в минимальной степени, то такой человек долго не продержится в общественном движении. Слишком много оно требует времени и сил, и энтузиазма. И то, что движения растут, говорит о том, что в душах многих пробуждаются хотя бы искорки этих общечеловеческих, гражданских чувств — пусть часто временные, неустойчивы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озможно, но одновременно идут обратные процессы — индивидуализации, даже «атомизации» обще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они и специально инициируются определенными кругами — теми, кому бескорыстное объединение ради общих целей очень невыгодно. И как раз, по-моему, показательно, что при мощнейшей стимуляции этих процессов разъединения, — все-таки не удается заглушить обратные, единящие тенденции.</w:t>
      </w:r>
    </w:p>
    <w:p>
      <w:pPr>
        <w:pStyle w:val="Normal"/>
        <w:shd w:fill="FFFFFF" w:val="clear"/>
        <w:ind w:firstLine="720"/>
        <w:jc w:val="both"/>
        <w:rPr>
          <w:sz w:val="24"/>
          <w:szCs w:val="24"/>
        </w:rPr>
      </w:pPr>
      <w:r>
        <w:rPr>
          <w:color w:val="000000"/>
          <w:sz w:val="24"/>
          <w:szCs w:val="24"/>
        </w:rPr>
        <w:t>И обратите внимание, что, скажем, экологическое движение очень быстро перешло от практических задач и целей к попыткам выработать общие идейные и духовные основания. Например, популярна «глубинная экология», а в ее основе лежит развитие в себе переживания неразрывного единства с природой. Ну и, как следствие, друг с другом, — хотя бы как с частью природ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допустим, что эти процессы не случайны, что в них проявляются растущие потребности людей к единению. Но ведь от этого до всеобщей любви еще очень далек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умеется. Я упомянула об этих интеграционных процессах для полноты картины, а теперь надо перейти к более сложному и основному аспекту — внутреннему, психологическому.</w:t>
      </w:r>
    </w:p>
    <w:p>
      <w:pPr>
        <w:pStyle w:val="Normal"/>
        <w:shd w:fill="FFFFFF" w:val="clear"/>
        <w:ind w:firstLine="720"/>
        <w:jc w:val="both"/>
        <w:rPr>
          <w:sz w:val="24"/>
          <w:szCs w:val="24"/>
        </w:rPr>
      </w:pPr>
      <w:r>
        <w:rPr>
          <w:color w:val="000000"/>
          <w:sz w:val="24"/>
          <w:szCs w:val="24"/>
        </w:rPr>
        <w:t>Давайте попробуем начать с рассуждения «от противного», как в математике, — что нам мешает любить ближнего?</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прежде всего, его отрицательные черт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вы начали со второй, более сложной проблемы. Разве всех хороших ближних вы уже любит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Да, тут надо разделить любовь и симпатию. Что мешает мне именно </w:t>
      </w:r>
      <w:r>
        <w:rPr>
          <w:i/>
          <w:iCs/>
          <w:color w:val="000000"/>
          <w:sz w:val="24"/>
          <w:szCs w:val="24"/>
        </w:rPr>
        <w:t xml:space="preserve">любить </w:t>
      </w:r>
      <w:r>
        <w:rPr>
          <w:color w:val="000000"/>
          <w:sz w:val="24"/>
          <w:szCs w:val="24"/>
        </w:rPr>
        <w:t>хорошего ближнего? Мне кажется, просто нехватка душевных сил. Любовь — это действительно отдача. А на отдачу нужны силы, а они ограниче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видимому, так. Тогда надо попробовать понять, могут ли эти силы расти и каким образом. Но это, по-моему, опять только часть проблемы. Почему мы вообще любим человека?</w:t>
      </w:r>
    </w:p>
    <w:p>
      <w:pPr>
        <w:pStyle w:val="Normal"/>
        <w:shd w:fill="FFFFFF" w:val="clear"/>
        <w:ind w:firstLine="720"/>
        <w:jc w:val="both"/>
        <w:rPr>
          <w:sz w:val="24"/>
          <w:szCs w:val="24"/>
        </w:rPr>
      </w:pPr>
      <w:r>
        <w:rPr>
          <w:color w:val="000000"/>
          <w:sz w:val="24"/>
          <w:szCs w:val="24"/>
        </w:rPr>
        <w:t>Ведь хотя симпатию мы испытываем только к хорошим людям, — во всяком случае, к тем, кто для нас чем-то привлекателен, но любим-то мы часто совершенно противоположных нам! Мать — опять возьму этот пример — любит любого ребенка, каков бы он ни был. Причем, не обязательно любит слепо; она может видеть его недостатки и даже пороки, и страдая, все-таки будет люби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в случае с матерью ей помогает сама природ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по мере взросления ребенка биологическая связь слабеет, — что же помогает матери любить его так же самоотверженно?</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Привыч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думаете? Но ведь вы можете годами жить, например, с каким-то родственником и не испытывать к нему любви, несмотря на привычк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пожалуй. Ну а вот, я вспомнил высказывание Толстого, не помню, в каком произведении, что чем больше мы вкладываем душу в какого-то человека, тем больше его люби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моему, Толстой сказал что-то вроде: мы любим человека за то добро, которое мы ему сделали. Но ваша формулировка даже точнее. Мать любит ребенка прежде всего в результате вложенных в него сил — добра, которое она ему делала. Если мать была ленива, пассивна, то и ее связь с ребенком слабее.</w:t>
      </w:r>
    </w:p>
    <w:p>
      <w:pPr>
        <w:pStyle w:val="Normal"/>
        <w:shd w:fill="FFFFFF" w:val="clear"/>
        <w:ind w:firstLine="720"/>
        <w:jc w:val="both"/>
        <w:rPr>
          <w:sz w:val="24"/>
          <w:szCs w:val="24"/>
        </w:rPr>
      </w:pPr>
      <w:r>
        <w:rPr>
          <w:color w:val="000000"/>
          <w:sz w:val="24"/>
          <w:szCs w:val="24"/>
        </w:rPr>
        <w:t>Вот вам и иллюстрация тезиса Достоевского о деятельной любви, которая приводит к Богу. Ведь так любить можно научиться не только своего ребенка. И опять же жизнь это прекрасно подтверждает. Вспомните, сколько женщин любят детей вообще, всех детей. Конечно, не так, как своих, — но, во всяком случае, многие женщины очень естественно помогают, жалеют, откликаются на проблемы чужих детей. А сколько было прекрасных педагогов, которые воспринимали учеников — сотни и тысячи — практически как своих детей. Почему? Именно потому, что они вкладывали в них силы. А если так можно научиться любить детей, то ничто не мешает постепенно распространить такое отношение и на взрослых; в пределе — на все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примирить любовь к другим с любовью к себе? Ведь все равно до бесконечности отдавать не будешь; невозможно просто раствориться в других, так и себя потеряеш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 есть как совместить индивидуальность и «личную жизнь» с полной самоотдачей?</w:t>
      </w:r>
    </w:p>
    <w:p>
      <w:pPr>
        <w:pStyle w:val="Normal"/>
        <w:shd w:fill="FFFFFF" w:val="clear"/>
        <w:ind w:firstLine="720"/>
        <w:jc w:val="both"/>
        <w:rPr>
          <w:sz w:val="24"/>
          <w:szCs w:val="24"/>
        </w:rPr>
      </w:pPr>
      <w:r>
        <w:rPr>
          <w:color w:val="000000"/>
          <w:sz w:val="24"/>
          <w:szCs w:val="24"/>
        </w:rPr>
        <w:t>Этот вопрос можно сформулировать по-другому: в чем отличие индивидуальности от индивидуализма (помня, что индивидуализм это всегда аспект эгоизма в понятиях учений). И тут мы с вами подошли к одной из основных проблем, и я предлагаю не пожалеть на нее времен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огласен, так как проблема действительно сложна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ля нас, обычных людей — для нашей низшей природы, для </w:t>
      </w:r>
      <w:r>
        <w:rPr>
          <w:i/>
          <w:iCs/>
          <w:color w:val="000000"/>
          <w:sz w:val="24"/>
          <w:szCs w:val="24"/>
        </w:rPr>
        <w:t xml:space="preserve">личности </w:t>
      </w:r>
      <w:r>
        <w:rPr>
          <w:color w:val="000000"/>
          <w:sz w:val="24"/>
          <w:szCs w:val="24"/>
        </w:rPr>
        <w:t>в терминах теософии — привычно ощущать себя обособленным от остальных. Образно это можно представить себе так: наша личность — это кокон (или клетка, скорлупка; выбирайте любое сравнение) из наших вкусов, привычек, пристрастий, симпатий и антипатий, а также низших, в целом эгоистических и повседневных, мыслей и чувств.</w:t>
      </w:r>
    </w:p>
    <w:p>
      <w:pPr>
        <w:pStyle w:val="Normal"/>
        <w:shd w:fill="FFFFFF" w:val="clear"/>
        <w:ind w:firstLine="720"/>
        <w:jc w:val="both"/>
        <w:rPr>
          <w:sz w:val="24"/>
          <w:szCs w:val="24"/>
        </w:rPr>
      </w:pPr>
      <w:r>
        <w:rPr>
          <w:color w:val="000000"/>
          <w:sz w:val="24"/>
          <w:szCs w:val="24"/>
        </w:rPr>
        <w:t>А внутри этого кокона заключена бабочка-Психея — наше Высшее «я», Индивидуальность. В коконе, продолжая аналогию, есть «отверстия», окна, через которые мы общаемся с миром. Чем они шире, прозрачнее, тем больше света и воздуха проходит через них, тем непосредственнее мы связаны со всем окружающим.</w:t>
      </w:r>
    </w:p>
    <w:p>
      <w:pPr>
        <w:pStyle w:val="Normal"/>
        <w:shd w:fill="FFFFFF" w:val="clear"/>
        <w:ind w:firstLine="720"/>
        <w:jc w:val="both"/>
        <w:rPr>
          <w:sz w:val="24"/>
          <w:szCs w:val="24"/>
        </w:rPr>
      </w:pPr>
      <w:r>
        <w:rPr>
          <w:color w:val="000000"/>
          <w:sz w:val="24"/>
          <w:szCs w:val="24"/>
        </w:rPr>
        <w:t>Есть люди, настолько замкнутые в своем коконе, что мир они воспринимают не просто как внешний, отдельный, а как совершенно чужеродный и даже пугающий. Помните «Человека в футляре» Чехова? Это поразительный образ! Чехов, может быть, и сам не понял до конца, какую глубокую мысль он высказал. Не только герой рассказа Беликов, но и все мы в той или иной степени люди в футляре. И футляром является именно эта обособленность, «клетка личности».</w:t>
      </w:r>
    </w:p>
    <w:p>
      <w:pPr>
        <w:pStyle w:val="Normal"/>
        <w:shd w:fill="FFFFFF" w:val="clear"/>
        <w:ind w:firstLine="720"/>
        <w:jc w:val="both"/>
        <w:rPr>
          <w:sz w:val="24"/>
          <w:szCs w:val="24"/>
        </w:rPr>
      </w:pPr>
      <w:r>
        <w:rPr>
          <w:color w:val="000000"/>
          <w:sz w:val="24"/>
          <w:szCs w:val="24"/>
        </w:rPr>
        <w:t xml:space="preserve">Но Беликов еще и очень ограничен. Есть более сложные случаи: человек может быть интеллектуально и эстетически развитым, даже талантливым, тонко чувствующим красоту и умеющим ее воплотить в прекрасных формах, постигающим многие оттенки человеческих отношений и философские глубины. Но у него по сравнению со всеми его способностями, талантами — может быть непропорционально слабо развито сердце, и значит, непосредственная сердечная связь с другими людьми и с Высшим Началом. И такой человек, хоть и соединен с миром множеством «окон», но односторонне: в основном, </w:t>
      </w:r>
      <w:r>
        <w:rPr>
          <w:i/>
          <w:iCs/>
          <w:color w:val="000000"/>
          <w:sz w:val="24"/>
          <w:szCs w:val="24"/>
        </w:rPr>
        <w:t xml:space="preserve">берет </w:t>
      </w:r>
      <w:r>
        <w:rPr>
          <w:color w:val="000000"/>
          <w:sz w:val="24"/>
          <w:szCs w:val="24"/>
        </w:rPr>
        <w:t xml:space="preserve">от него, а не </w:t>
      </w:r>
      <w:r>
        <w:rPr>
          <w:i/>
          <w:iCs/>
          <w:color w:val="000000"/>
          <w:sz w:val="24"/>
          <w:szCs w:val="24"/>
        </w:rPr>
        <w:t xml:space="preserve">дает. </w:t>
      </w:r>
      <w:r>
        <w:rPr>
          <w:color w:val="000000"/>
          <w:sz w:val="24"/>
          <w:szCs w:val="24"/>
        </w:rPr>
        <w:t>Это и есть основа индивидуализма — фиксация на себе, замкнутость, захват — в ущерб открытости, отдаче и единению. (Хотя, конечно, тут надо сразу оговориться: у такого человека, с точки зрения учений, развитие всех тонких качеств неизбежно упрется в потолок — он не поймет красоту подвига, радость самоотдачи; в философском познании не дойдет до постижения Божественного Начала и пр.)</w:t>
      </w:r>
    </w:p>
    <w:p>
      <w:pPr>
        <w:pStyle w:val="Normal"/>
        <w:shd w:fill="FFFFFF" w:val="clear"/>
        <w:ind w:firstLine="720"/>
        <w:jc w:val="both"/>
        <w:rPr>
          <w:sz w:val="24"/>
          <w:szCs w:val="24"/>
        </w:rPr>
      </w:pPr>
      <w:r>
        <w:rPr>
          <w:color w:val="000000"/>
          <w:sz w:val="24"/>
          <w:szCs w:val="24"/>
        </w:rPr>
        <w:t>И, видимо, в ходе эволюции с самого начала должны идти два параллельных и взаимосвязанных процесса. С одной стороны, это формирование личности, отдельной от остальных, — потому что это необходимый этап, этап самоосознания, индивидуализации. Но, с другой стороны, — одновременное развитие инстинктивного чувства единства с миром, с людьми (от смутного ощущения — к осознанному единению). Я подчеркиваю: не просто «сосуществования», но именно органического единства, родства, переживания внутренней близости. Тогда у человека не будет пропасти между «я» и «другие»; не будет разрыва между «брать» и «давать» — как между вдохом и выдохом; это единый процесс: мир как бы протекает через тебя, обогащаясь твоей Индивидуальностью...</w:t>
      </w:r>
    </w:p>
    <w:p>
      <w:pPr>
        <w:pStyle w:val="Normal"/>
        <w:shd w:fill="FFFFFF" w:val="clear"/>
        <w:ind w:firstLine="720"/>
        <w:jc w:val="both"/>
        <w:rPr>
          <w:sz w:val="24"/>
          <w:szCs w:val="24"/>
        </w:rPr>
      </w:pPr>
      <w:r>
        <w:rPr>
          <w:color w:val="000000"/>
          <w:sz w:val="24"/>
          <w:szCs w:val="24"/>
        </w:rPr>
        <w:t>Но в силу перекоса нашей цивилизации, преобладания индивидуализма, эти процессы — взятия и отдачи — очень разделены для большинства людей. У меня часто возникает еще такой образ: мы как бы все время выпускаем в мир щупальца, которые захватывают все подряд — информацию, впечатления, тепло, которое нам дают другие люди, — и тащат обратно, внутрь кокона, делая из всего этого уютное гнездышко для себя, отгораживаясь от мира. Причем этот захват идет непрерывно. А отдаем мы очень дозированно и чаще всего вынужденно, за исключением семьи и близких друзей (и то не всегда). Непривлекательно, правда? И поэтому средний человек хотя и испытывает в своей жизни радость единения и отдачи, но редко и ограниченно, — и тем реже, чем он индивидуалистичнее.</w:t>
      </w:r>
    </w:p>
    <w:p>
      <w:pPr>
        <w:pStyle w:val="Normal"/>
        <w:shd w:fill="FFFFFF" w:val="clear"/>
        <w:ind w:firstLine="720"/>
        <w:jc w:val="both"/>
        <w:rPr>
          <w:sz w:val="24"/>
          <w:szCs w:val="24"/>
        </w:rPr>
      </w:pPr>
      <w:r>
        <w:rPr>
          <w:color w:val="000000"/>
          <w:sz w:val="24"/>
          <w:szCs w:val="24"/>
        </w:rPr>
        <w:t>А у святых, подвижников все совершенно наоборот: они и берут для того, чтобы больше отдавать другим. Окружающий мир входит в их сознание, как солнечный свет в драгоценный камень, — камень беспрепятственно пропускает свет и не задерживает его, но отдает в мир преобразованным, обогащенным, в виде блистающих цветных лучей. Можно ли считать, что такой человек что-то теряет, чего-то лишается? Лишается он только своей тюрьмы-кокона. И его индивидуальность, полностью сформированная, только тогда и получает возможность истинно свободного — не скованного цепями земной личности — сверкающего, радостного творчества и неограниченной близости к миру.</w:t>
      </w:r>
    </w:p>
    <w:p>
      <w:pPr>
        <w:pStyle w:val="Normal"/>
        <w:shd w:fill="FFFFFF" w:val="clear"/>
        <w:ind w:firstLine="720"/>
        <w:rPr>
          <w:color w:val="000000"/>
          <w:sz w:val="24"/>
          <w:szCs w:val="24"/>
        </w:rPr>
      </w:pPr>
      <w:r>
        <w:rPr>
          <w:color w:val="000000"/>
          <w:sz w:val="24"/>
          <w:szCs w:val="24"/>
        </w:rPr>
        <w:t>Вот послушайте опять, как об этом пишет Кришнамурт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 Освободись из оков, выйди из плена </w:t>
      </w:r>
    </w:p>
    <w:p>
      <w:pPr>
        <w:pStyle w:val="Normal"/>
        <w:shd w:fill="FFFFFF" w:val="clear"/>
        <w:ind w:firstLine="720"/>
        <w:rPr>
          <w:rFonts w:ascii="Arial" w:hAnsi="Arial" w:cs="Arial"/>
          <w:color w:val="000000"/>
        </w:rPr>
      </w:pPr>
      <w:r>
        <w:rPr>
          <w:rFonts w:cs="Arial" w:ascii="Arial" w:hAnsi="Arial"/>
          <w:color w:val="000000"/>
        </w:rPr>
        <w:t xml:space="preserve">Тебя заточившей мысли об эго! </w:t>
      </w:r>
    </w:p>
    <w:p>
      <w:pPr>
        <w:pStyle w:val="Normal"/>
        <w:shd w:fill="FFFFFF" w:val="clear"/>
        <w:ind w:firstLine="720"/>
        <w:rPr>
          <w:rFonts w:ascii="Arial" w:hAnsi="Arial" w:cs="Arial"/>
          <w:color w:val="000000"/>
        </w:rPr>
      </w:pPr>
      <w:r>
        <w:rPr>
          <w:rFonts w:cs="Arial" w:ascii="Arial" w:hAnsi="Arial"/>
          <w:color w:val="000000"/>
        </w:rPr>
        <w:t xml:space="preserve">Личность твоя — только тень мимолетная, </w:t>
      </w:r>
    </w:p>
    <w:p>
      <w:pPr>
        <w:pStyle w:val="Normal"/>
        <w:shd w:fill="FFFFFF" w:val="clear"/>
        <w:ind w:firstLine="720"/>
        <w:rPr>
          <w:rFonts w:ascii="Arial" w:hAnsi="Arial" w:cs="Arial"/>
          <w:color w:val="000000"/>
        </w:rPr>
      </w:pPr>
      <w:r>
        <w:rPr>
          <w:rFonts w:cs="Arial" w:ascii="Arial" w:hAnsi="Arial"/>
          <w:color w:val="000000"/>
        </w:rPr>
        <w:t xml:space="preserve">Что по воде пробежала и скрылась. </w:t>
      </w:r>
    </w:p>
    <w:p>
      <w:pPr>
        <w:pStyle w:val="Normal"/>
        <w:shd w:fill="FFFFFF" w:val="clear"/>
        <w:ind w:firstLine="720"/>
        <w:rPr>
          <w:rFonts w:ascii="Arial" w:hAnsi="Arial" w:cs="Arial"/>
          <w:color w:val="000000"/>
        </w:rPr>
      </w:pPr>
      <w:r>
        <w:rPr>
          <w:rFonts w:cs="Arial" w:ascii="Arial" w:hAnsi="Arial"/>
          <w:color w:val="000000"/>
        </w:rPr>
        <w:t xml:space="preserve">Это сети, которые отделяют </w:t>
      </w:r>
    </w:p>
    <w:p>
      <w:pPr>
        <w:pStyle w:val="Normal"/>
        <w:shd w:fill="FFFFFF" w:val="clear"/>
        <w:ind w:firstLine="720"/>
        <w:rPr>
          <w:rFonts w:ascii="Arial" w:hAnsi="Arial" w:cs="Arial"/>
          <w:color w:val="000000"/>
        </w:rPr>
      </w:pPr>
      <w:r>
        <w:rPr>
          <w:rFonts w:cs="Arial" w:ascii="Arial" w:hAnsi="Arial"/>
          <w:color w:val="000000"/>
        </w:rPr>
        <w:t>Тебя от огромного океана Вселенной.</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можно вспомнить множество талантливых индивидуалистов, которые не замыкались в себе, а творили, то есть, отдавали в мир плоды своего творче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аверное, творчество все-таки не дает «закуклиться» в эгоизме; оно так или иначе связывает с людьми. Но мне кажется, самые выдающиеся произведения такого автора будут заключать в себе разъедающую ложку дегтя его индивидуализма.</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например, кого бы вы назва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пример, И. Бродского. Он, конечно, гениальный поэт, потрясающий мастер слова, причем с блестящим интеллектом, эрудицией, психологичностью. Но он, как говорится, законченный индивидуалист, и чем более поздние стихи читаешь, тем больше это чувствует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мне Бродский кажется гением без всяких «но». И у него была сложная судьба; его дух, как вы выражаетесь, очень даже шлифовался всеми гранями — жизнь просто не давала ему возможности уйти в «башню из слоновой кости». Почему же он законченный индивидуалис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хотите, давайте прямо на примере Бродского обсудим детальнее проблему индивидуализма — так как его незаурядная личность дает большой материал для размышлений. Только поговорим о нем немного позже, когда закончим тему.</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С удовольстви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продолжая тему, надо сказать, что в пределе индивидуализм переходит в гордыню, — а точнее, это ее первый этап.</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ействительно, о гордыне мы давно хотели поговорить.</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 xml:space="preserve">Я </w:t>
      </w:r>
      <w:r>
        <w:rPr>
          <w:color w:val="000000"/>
          <w:sz w:val="24"/>
          <w:szCs w:val="24"/>
        </w:rPr>
        <w:t xml:space="preserve">помню, вы сами определили гордыню как крайнее внутреннее, психологическое отделение от других людей, возвеличение своей личности над миром, полагание себя единственным мерилом всех вещей. Мне кажется, это достаточно точное определение. Только я бы добавила, что человек не обязательно осознает в себе эту психологическую установку; он может и совсем ее не замечать. Более того, он даже может вполне искренне утверждать нравственные принципы — честность, верность слову, мужество (все, кроме смирения!); может и делать людям добро. Но при этом он всегда ощущает, хотя бы подсознательно, что это </w:t>
      </w:r>
      <w:r>
        <w:rPr>
          <w:i/>
          <w:iCs/>
          <w:color w:val="000000"/>
          <w:sz w:val="24"/>
          <w:szCs w:val="24"/>
        </w:rPr>
        <w:t xml:space="preserve">он </w:t>
      </w:r>
      <w:r>
        <w:rPr>
          <w:color w:val="000000"/>
          <w:sz w:val="24"/>
          <w:szCs w:val="24"/>
        </w:rPr>
        <w:t xml:space="preserve">делает добро </w:t>
      </w:r>
      <w:r>
        <w:rPr>
          <w:i/>
          <w:iCs/>
          <w:color w:val="000000"/>
          <w:sz w:val="24"/>
          <w:szCs w:val="24"/>
        </w:rPr>
        <w:t xml:space="preserve">другим. </w:t>
      </w:r>
      <w:r>
        <w:rPr>
          <w:color w:val="000000"/>
          <w:sz w:val="24"/>
          <w:szCs w:val="24"/>
        </w:rPr>
        <w:t xml:space="preserve">И отдает плоды своей работы тоже </w:t>
      </w:r>
      <w:r>
        <w:rPr>
          <w:i/>
          <w:iCs/>
          <w:color w:val="000000"/>
          <w:sz w:val="24"/>
          <w:szCs w:val="24"/>
        </w:rPr>
        <w:t xml:space="preserve">он — другим. </w:t>
      </w:r>
      <w:r>
        <w:rPr>
          <w:color w:val="000000"/>
          <w:sz w:val="24"/>
          <w:szCs w:val="24"/>
        </w:rPr>
        <w:t>Его «я» всегда отделено от людей тонкой, невидимой, но прочной стенкой; у него нет органического и непосредственного чувства единства с людьми, отклика на них, даже в любв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а в чем, по вашему, гордыня проявляется внешне, — я имею в виду, в поведении, в реакциях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чевиднее всего она проявляется, по-моему, просто в случаях конфликтов. Человек с такой установкой не признает права остальных на критику себя, даже на оценку. Он или резко отвергает ее, или же просто не воспринимает, так как других людей (по крайней мере, большинство из них) он ощущает как что-то если не прямо низшее, то инородное и далекое. Причем, тут довольно легко отличить гордыню от, например, обидчивости: обидчивый человек как раз лишен гордыни, его волнует мнение других и ему неприятно, что это мнение плохое. Помню, К.С. Льюис писал, что и тщеславие предохраняет от гордыни — по этим же причинам: тщеславного человека заботит мнение других, он от них не отделен.</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связь тщеславного человека с другими очень невысокого качества, по-моем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нечно, я и не говорю, что для предохранения от гордыни надо в себе развивать обидчивость и тщеславие! Просто на этих примерах хорошо видна разница между этими недостатками и гордыней как пороком. Интересно, кстати, как точно здесь употребляются слова: обидчивость — это именно </w:t>
      </w:r>
      <w:r>
        <w:rPr>
          <w:i/>
          <w:iCs/>
          <w:color w:val="000000"/>
          <w:sz w:val="24"/>
          <w:szCs w:val="24"/>
        </w:rPr>
        <w:t xml:space="preserve">недостаток — </w:t>
      </w:r>
      <w:r>
        <w:rPr>
          <w:color w:val="000000"/>
          <w:sz w:val="24"/>
          <w:szCs w:val="24"/>
        </w:rPr>
        <w:t xml:space="preserve">нехватка душевной силы, великодушия и трезвой самооценки; а гордыня — именно </w:t>
      </w:r>
      <w:r>
        <w:rPr>
          <w:i/>
          <w:iCs/>
          <w:color w:val="000000"/>
          <w:sz w:val="24"/>
          <w:szCs w:val="24"/>
        </w:rPr>
        <w:t xml:space="preserve">порок, </w:t>
      </w:r>
      <w:r>
        <w:rPr>
          <w:color w:val="000000"/>
          <w:sz w:val="24"/>
          <w:szCs w:val="24"/>
        </w:rPr>
        <w:t>как порок сердца, органическое изменение в структуре, ставящее под угрозу само существование человека.</w:t>
      </w:r>
    </w:p>
    <w:p>
      <w:pPr>
        <w:pStyle w:val="Normal"/>
        <w:shd w:fill="FFFFFF" w:val="clear"/>
        <w:ind w:firstLine="720"/>
        <w:jc w:val="both"/>
        <w:rPr>
          <w:sz w:val="24"/>
          <w:szCs w:val="24"/>
        </w:rPr>
      </w:pPr>
      <w:r>
        <w:rPr>
          <w:color w:val="000000"/>
          <w:sz w:val="24"/>
          <w:szCs w:val="24"/>
        </w:rPr>
        <w:t>И человек, наделенный гордыней, с трудом признает какие-то права на себя со стороны других, свой долг по отношению к ним. Точнее, он признает только долг, который он сам на себя наложил, а не другие на него. Представьте, что к вам на улице подходит прохожий — да еще и пьяный, например, и начинает вдруг что-то от вас требовать. Вы возмутитесь его бесцеремонностью, посягательством на вас незнакомого, чужого человека, с которым вы не чувствуете никакой связи и за которым вы, естественно, не признаете права от вас что-то требовать. Ну а индивидуалист, с развитой гордыней, воспринимает так практически всех.</w:t>
      </w:r>
    </w:p>
    <w:p>
      <w:pPr>
        <w:pStyle w:val="Normal"/>
        <w:shd w:fill="FFFFFF" w:val="clear"/>
        <w:ind w:firstLine="720"/>
        <w:jc w:val="both"/>
        <w:rPr>
          <w:sz w:val="24"/>
          <w:szCs w:val="24"/>
        </w:rPr>
      </w:pPr>
      <w:r>
        <w:rPr>
          <w:color w:val="000000"/>
          <w:sz w:val="24"/>
          <w:szCs w:val="24"/>
        </w:rPr>
        <w:t>Но еще раз обращаю внимание на то, что нередко это не ясно осознанная позиция или убеждение, а именно духовный порок, некая патология личности, «закукливание» — в каком-то смысле не столько вина, сколько беда такого человека. Хотя, конечно, наши беды — это последствия наших же «вин».</w:t>
      </w:r>
    </w:p>
    <w:p>
      <w:pPr>
        <w:pStyle w:val="Normal"/>
        <w:shd w:fill="FFFFFF" w:val="clear"/>
        <w:ind w:firstLine="720"/>
        <w:jc w:val="both"/>
        <w:rPr>
          <w:sz w:val="24"/>
          <w:szCs w:val="24"/>
        </w:rPr>
      </w:pPr>
      <w:r>
        <w:rPr>
          <w:color w:val="000000"/>
          <w:sz w:val="24"/>
          <w:szCs w:val="24"/>
        </w:rPr>
        <w:t>Еще характерное проявление: такой человек органически не способен подчиниться авторитету. Точнее, для него авторитет всегда имеет совещательный голос; индивидуалист всегда хочет «сам во всем разобраться».</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Разве это плохо? Вы что же, за слепое подчинение авторитета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ежду двумя заблуждениями — слепым подчинением и индивидуализмом — есть истинное отношение: способность интуитивно почувствовать высоту другой личности, превосходящей твою, и не в чем-то одном, а в целом. Почувствовать не укол самолюбия, а, наоборот, восхищение, как от любого прекрасного явления. И главное, — воспринять ее как духовный ориентир.</w:t>
      </w:r>
    </w:p>
    <w:p>
      <w:pPr>
        <w:pStyle w:val="Normal"/>
        <w:shd w:fill="FFFFFF" w:val="clear"/>
        <w:ind w:firstLine="720"/>
        <w:jc w:val="both"/>
        <w:rPr>
          <w:sz w:val="24"/>
          <w:szCs w:val="24"/>
        </w:rPr>
      </w:pPr>
      <w:r>
        <w:rPr>
          <w:color w:val="000000"/>
          <w:sz w:val="24"/>
          <w:szCs w:val="24"/>
        </w:rPr>
        <w:t>Вот этого восприятия «гордец» лишен. Чаще всего для него авторитет — это человек, превосходящий его «количественно», а не «качественно». Ну, например, это специалист, больше знающий в какой-то области. Но это, как правило, легко наверстать — вот и нет авторитета, мы равны.</w:t>
      </w:r>
    </w:p>
    <w:p>
      <w:pPr>
        <w:pStyle w:val="Normal"/>
        <w:shd w:fill="FFFFFF" w:val="clear"/>
        <w:ind w:firstLine="720"/>
        <w:jc w:val="both"/>
        <w:rPr>
          <w:sz w:val="24"/>
          <w:szCs w:val="24"/>
        </w:rPr>
      </w:pPr>
      <w:r>
        <w:rPr>
          <w:color w:val="000000"/>
          <w:sz w:val="24"/>
          <w:szCs w:val="24"/>
        </w:rPr>
        <w:t>А у нормального человека должно быть не формальное признание такого количественного различия, а именно интуитивное чувство превосходства другого, нравственно-духовного, в первую очередь; будь то великий деятель прошлого или рядом живущий человек. И это осознание, повторяю, должно не затрагивать самолюбие, а, напротив, вызывать радость. Наш дух бескорыстно и искренне восхищается человеческой красотой другой личности. Поэтому эта личность и становится для нас авторитетом. Конечно, каждый не только имеет право, но и обязан стремиться сам во всем разобраться, самостоятельно осмысливать все — иначе нет никакого роста. Но одновременно с этим мы должны отдавать себе отчет, что каждый из нас находится на какой-то определенной ступени и нашего уровня пока просто не хватает для глубокого понимания многих вещей. И мы искренне рады встретить тех, кто превосходит нас и может служить ориентиром в жизни.</w:t>
      </w:r>
    </w:p>
    <w:p>
      <w:pPr>
        <w:pStyle w:val="Normal"/>
        <w:shd w:fill="FFFFFF" w:val="clear"/>
        <w:ind w:firstLine="720"/>
        <w:jc w:val="both"/>
        <w:rPr>
          <w:sz w:val="24"/>
          <w:szCs w:val="24"/>
        </w:rPr>
      </w:pPr>
      <w:r>
        <w:rPr>
          <w:color w:val="000000"/>
          <w:sz w:val="24"/>
          <w:szCs w:val="24"/>
        </w:rPr>
        <w:t>Всего этого человек, наделенный гордыней, понять и почувствовать просто не способен. Авторитет для него неприемлем еще и потому, что он предполагает добровольное следование воплощенному идеалу. А это означает, прежде всего, внутреннюю открытость, доверие, как ребенок открыт матери. Индивидуалист же не может до конца открыться никому, и внутреннее слияние, единение для него всегда воспринимается как стеснение — даже если это единение равных. Попросту, люди ему в глубине души всегда мешают!</w:t>
      </w:r>
    </w:p>
    <w:p>
      <w:pPr>
        <w:pStyle w:val="Normal"/>
        <w:shd w:fill="FFFFFF" w:val="clear"/>
        <w:ind w:firstLine="720"/>
        <w:jc w:val="both"/>
        <w:rPr>
          <w:sz w:val="24"/>
          <w:szCs w:val="24"/>
        </w:rPr>
      </w:pPr>
      <w:r>
        <w:rPr>
          <w:color w:val="000000"/>
          <w:sz w:val="24"/>
          <w:szCs w:val="24"/>
        </w:rPr>
        <w:t xml:space="preserve">Во-вторых, — главное, — добровольное следование авторитету означает сознательное самоизменение, или даже послушание, как в религиозных традициях. Ну а это и подавно ощущается индивидуалистом как бессмысленное насилие над собой. Индивидуалист, как правило, очень дорожит малейшим проявлением своей личности — </w:t>
      </w:r>
      <w:r>
        <w:rPr>
          <w:sz w:val="24"/>
          <w:szCs w:val="24"/>
        </w:rPr>
        <w:t>ведь все эти проявления и составляют прочный кокон, отгораживающий его от мира.</w:t>
      </w:r>
      <w:r>
        <w:rPr>
          <w:color w:val="000000"/>
          <w:sz w:val="24"/>
          <w:szCs w:val="24"/>
        </w:rPr>
        <w:t xml:space="preserve"> Да и к тому же он просто не понимает, зачем это самоизменение нужно: ведь для него нет понятия единой духовной иерархии. Если он и признает совершенствование, то только в тех рамках, которые сам себе задал. Для него немыслимо признать существование объективной эволюционной лестницы, каких-то единых критериев для оценки других и самооценки.</w:t>
      </w:r>
    </w:p>
    <w:p>
      <w:pPr>
        <w:pStyle w:val="Normal"/>
        <w:shd w:fill="FFFFFF" w:val="clear"/>
        <w:ind w:firstLine="720"/>
        <w:jc w:val="both"/>
        <w:rPr>
          <w:sz w:val="24"/>
          <w:szCs w:val="24"/>
        </w:rPr>
      </w:pPr>
      <w:r>
        <w:rPr>
          <w:color w:val="000000"/>
          <w:sz w:val="24"/>
          <w:szCs w:val="24"/>
        </w:rPr>
        <w:t>Причем, самое характерное, что такой человек может признавать Высшее начало, верить в Бога. Но и его он будет воспринимать как «своего Бога» и резко отвергать, как обычно говорят, «посредников между ним и Богом». Кроме того, саму цель религии, бытие в Боге, такой человек интерпретирует либо как Бердяев — полная свобода, свобода как анархия, в том числе и от других людей, — либо еще хуже: как равенство Богу по могуществу, свободе, самовластию (по качествам, которые он, по аналогии с собой, приписывает Высшему Началу). Я сам поднимаюсь до Бога, мне не нужна ни помощь остальных, ни даже помощь самого Бога. И я становлюсь Ему равным — то есть вознесенным над миром и людьми.</w:t>
      </w:r>
    </w:p>
    <w:p>
      <w:pPr>
        <w:pStyle w:val="Normal"/>
        <w:shd w:fill="FFFFFF" w:val="clear"/>
        <w:ind w:firstLine="720"/>
        <w:jc w:val="both"/>
        <w:rPr>
          <w:sz w:val="24"/>
          <w:szCs w:val="24"/>
        </w:rPr>
      </w:pPr>
      <w:r>
        <w:rPr>
          <w:color w:val="000000"/>
          <w:sz w:val="24"/>
          <w:szCs w:val="24"/>
        </w:rPr>
        <w:t>Вот этот аспект гордыни — самый глубокий и опасный — и приписывали христианские авторы оккультизму и восточным учениям в целом. Но, как вы уже, думаю, поняли, — приписывали абсолютно несправедливо. В любом учении есть ереси, отпавшие ветви, искаженные до полной противоположности (при сохранении внешнего сходства). И самые опасные из этих ересей как раз пропитаны гордыней, иногда очень тонко и незаметно. И в христианстве были такие ереси и секты, и в буддизме; и на базе теософского учения и «Живой Этики» они создаются тоже. Мы еще поговорим на эту тему в беседе об Иерархи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ы сказали, что это самый опасный аспект гордыни. Но разве не более опасны такие ее проявления, как властолюбие, тирания — вспомнить хоть всех жестоких правителей, от римских императоров до Гитлера и Сталина? По-моему, это страшнее, чем замкнувшийся в своем мнимом величии индивидуалис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сложный вопрос. Мне кажется, что в ваших примерах не «химически чистая» гордыня, а со всевозможными примесями — жестокостью, развращенностью. И сама по себе жажда власти, по-моему, все же не аспект гордыни, а нечто иное. Например, Фромм, анализируя, как психолог, того же Гитлера, выявлял «некрофильный характер» его личности. Это термин самого Фромма, и, по-моему, очень удачный. Некрофильный характер — патология, делающая невозможным равноправное, открытое, искреннее общение с людьми. Почему она возникает и в чем ее суть — отдельный вопрос; если заинтересуетесь, почитайте его работы. И мне думается, что в ваших примерах смешивается и гордыня, и другие пороки, и патологии.</w:t>
      </w:r>
    </w:p>
    <w:p>
      <w:pPr>
        <w:pStyle w:val="Normal"/>
        <w:shd w:fill="FFFFFF" w:val="clear"/>
        <w:ind w:firstLine="720"/>
        <w:jc w:val="both"/>
        <w:rPr>
          <w:sz w:val="24"/>
          <w:szCs w:val="24"/>
        </w:rPr>
      </w:pPr>
      <w:r>
        <w:rPr>
          <w:color w:val="000000"/>
          <w:sz w:val="24"/>
          <w:szCs w:val="24"/>
        </w:rPr>
        <w:t>Ну, а что здесь страшнее, — судить трудно. Гитлер или Нерон на социальном плане, разумеется, творили страшное зло, — но ведь оно и было очевидно для подавляющего большинства людей, и вызывало сопротивление, отпор. А вот тонкий индивидуалист-гордец может, наоборот, даже незаметно для себя самого растлить многие души. Да и для самого него опасность, по-моему, больше. Названные вами тираны, думаю, в самой глубине души чувствовали, что идут против самых основ человечества и хоть, разумеется, всячески оправдывали себя, но спокойными быть не могли. А индивидуалист может все глубже погружаться в бездну тьмы, абсолютно этого не замечая. Такого человека, по-моему, пробудит только жестокий удар судьбы — как, например, О. Уайльда. А, возможно, что и ничто не пробудит. Почитайте потрясающий роман К.С. Льюиса «Переландра» — он как раз посвящен этой теме. До него я сама, пожалуй, плохо чувствовала страшную опасность гордыни — именно в самых ее тонких формах, свободных от жажды власти и насилия. Хотя здесь я не берусь выносить какое-то окончательное суждение. Вполне возможно, что вы правы и что гордец, в конце концов, не имея возможности полностью отделиться от людей, захочет единственной возможной для него формы «общения» с ними — подавления их. Это большая тема для размышл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где, по-вашему, грань между гордыней и более «мягкими» проявлениями индивидуализма: самолюбием и так далее? Где начинается явное зл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тут, как и везде, есть множество градаций — от тонкого, почти незаметного, флера индивидуализма, или от наивных, молодежных проявлений, как правило, временных, — до Антихриста. Понять, где начинается явное зло, можно, наверное, только на основе определенного духовного опыта. Ну вот, помните известную песенку «Не стоит прогибаться под изменчивый мир, пусть лучше он прогнется под нас»?</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Разве в ней не утверждается просто активное отношение к миру — к чему вы сами призывае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этот момент тоже есть; но есть и самоутверждение, противопоставление себя и мира. Есть «я», а есть «мир», и мы с этим миром не просто разделены, но находимся в состоянии борьбы — кто под кого прогнется. Конечно, это молодежное, точнее, подростковое настроение; тоже этап формирования личности. Но если оно закрепится, то это уже плох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о, действительно, подростковая психология. А, кроме соловьевского Антихриста, кто, на ваш взгляд, иллюстрирует эту установку? Лермонтовский Демон?</w:t>
      </w:r>
    </w:p>
    <w:p>
      <w:pPr>
        <w:pStyle w:val="Normal"/>
        <w:shd w:fill="FFFFFF" w:val="clear"/>
        <w:ind w:firstLine="720"/>
        <w:jc w:val="both"/>
        <w:rPr/>
      </w:pPr>
      <w:r>
        <w:rPr>
          <w:b/>
          <w:bCs/>
          <w:i/>
          <w:iCs/>
          <w:color w:val="000000"/>
          <w:sz w:val="24"/>
          <w:szCs w:val="24"/>
        </w:rPr>
        <w:t xml:space="preserve">Автор. </w:t>
      </w:r>
      <w:r>
        <w:rPr>
          <w:color w:val="000000"/>
          <w:sz w:val="24"/>
          <w:szCs w:val="24"/>
        </w:rPr>
        <w:t>По-моему, Демон Лермонтова — скорее несчастный, страдающий от своего одиночества и разрыва с Богом и людьми. Как раз на его примере видна трагедия последовательного индивидуалиста, видящего бездну, в которую он упал:</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О, если б ты могла понять, </w:t>
      </w:r>
    </w:p>
    <w:p>
      <w:pPr>
        <w:pStyle w:val="Normal"/>
        <w:shd w:fill="FFFFFF" w:val="clear"/>
        <w:ind w:firstLine="720"/>
        <w:rPr>
          <w:rFonts w:ascii="Arial" w:hAnsi="Arial" w:cs="Arial"/>
          <w:color w:val="000000"/>
        </w:rPr>
      </w:pPr>
      <w:r>
        <w:rPr>
          <w:rFonts w:cs="Arial" w:ascii="Arial" w:hAnsi="Arial"/>
          <w:color w:val="000000"/>
        </w:rPr>
        <w:t xml:space="preserve">Какое горькое мученье </w:t>
      </w:r>
    </w:p>
    <w:p>
      <w:pPr>
        <w:pStyle w:val="Normal"/>
        <w:shd w:fill="FFFFFF" w:val="clear"/>
        <w:ind w:firstLine="720"/>
        <w:rPr>
          <w:rFonts w:ascii="Arial" w:hAnsi="Arial" w:cs="Arial"/>
          <w:color w:val="000000"/>
        </w:rPr>
      </w:pPr>
      <w:r>
        <w:rPr>
          <w:rFonts w:cs="Arial" w:ascii="Arial" w:hAnsi="Arial"/>
          <w:color w:val="000000"/>
        </w:rPr>
        <w:t xml:space="preserve">Всю жизнь, века, без разделенья </w:t>
      </w:r>
    </w:p>
    <w:p>
      <w:pPr>
        <w:pStyle w:val="Normal"/>
        <w:shd w:fill="FFFFFF" w:val="clear"/>
        <w:ind w:firstLine="720"/>
        <w:rPr>
          <w:rFonts w:ascii="Arial" w:hAnsi="Arial" w:cs="Arial"/>
          <w:color w:val="000000"/>
        </w:rPr>
      </w:pPr>
      <w:r>
        <w:rPr>
          <w:rFonts w:cs="Arial" w:ascii="Arial" w:hAnsi="Arial"/>
          <w:color w:val="000000"/>
        </w:rPr>
        <w:t xml:space="preserve">И наслаждаться, и страдать, </w:t>
      </w:r>
    </w:p>
    <w:p>
      <w:pPr>
        <w:pStyle w:val="Normal"/>
        <w:shd w:fill="FFFFFF" w:val="clear"/>
        <w:ind w:firstLine="720"/>
        <w:rPr>
          <w:rFonts w:ascii="Arial" w:hAnsi="Arial" w:cs="Arial"/>
          <w:color w:val="000000"/>
        </w:rPr>
      </w:pPr>
      <w:r>
        <w:rPr>
          <w:rFonts w:cs="Arial" w:ascii="Arial" w:hAnsi="Arial"/>
          <w:color w:val="000000"/>
        </w:rPr>
        <w:t xml:space="preserve">За зло похвал не ожидать, </w:t>
      </w:r>
    </w:p>
    <w:p>
      <w:pPr>
        <w:pStyle w:val="Normal"/>
        <w:shd w:fill="FFFFFF" w:val="clear"/>
        <w:ind w:firstLine="720"/>
        <w:rPr>
          <w:rFonts w:ascii="Arial" w:hAnsi="Arial" w:cs="Arial"/>
          <w:color w:val="000000"/>
        </w:rPr>
      </w:pPr>
      <w:r>
        <w:rPr>
          <w:rFonts w:cs="Arial" w:ascii="Arial" w:hAnsi="Arial"/>
          <w:color w:val="000000"/>
        </w:rPr>
        <w:t xml:space="preserve">А за добро — вознагражденья; </w:t>
      </w:r>
    </w:p>
    <w:p>
      <w:pPr>
        <w:pStyle w:val="Normal"/>
        <w:shd w:fill="FFFFFF" w:val="clear"/>
        <w:ind w:firstLine="720"/>
        <w:rPr>
          <w:rFonts w:ascii="Arial" w:hAnsi="Arial" w:cs="Arial"/>
          <w:color w:val="000000"/>
        </w:rPr>
      </w:pPr>
      <w:r>
        <w:rPr>
          <w:rFonts w:cs="Arial" w:ascii="Arial" w:hAnsi="Arial"/>
          <w:color w:val="000000"/>
        </w:rPr>
        <w:t xml:space="preserve">Жить для себя, скучать собой, </w:t>
      </w:r>
    </w:p>
    <w:p>
      <w:pPr>
        <w:pStyle w:val="Normal"/>
        <w:shd w:fill="FFFFFF" w:val="clear"/>
        <w:ind w:firstLine="720"/>
        <w:rPr>
          <w:rFonts w:ascii="Arial" w:hAnsi="Arial" w:cs="Arial"/>
          <w:color w:val="000000"/>
        </w:rPr>
      </w:pPr>
      <w:r>
        <w:rPr>
          <w:rFonts w:cs="Arial" w:ascii="Arial" w:hAnsi="Arial"/>
          <w:color w:val="000000"/>
        </w:rPr>
        <w:t xml:space="preserve">И этой вечною борьбой, </w:t>
      </w:r>
    </w:p>
    <w:p>
      <w:pPr>
        <w:pStyle w:val="Normal"/>
        <w:shd w:fill="FFFFFF" w:val="clear"/>
        <w:ind w:firstLine="720"/>
        <w:rPr>
          <w:rFonts w:ascii="Arial" w:hAnsi="Arial" w:cs="Arial"/>
          <w:color w:val="000000"/>
        </w:rPr>
      </w:pPr>
      <w:r>
        <w:rPr>
          <w:rFonts w:cs="Arial" w:ascii="Arial" w:hAnsi="Arial"/>
          <w:color w:val="000000"/>
        </w:rPr>
        <w:t xml:space="preserve">Без торжества, без примиренья... </w:t>
      </w:r>
    </w:p>
    <w:p>
      <w:pPr>
        <w:pStyle w:val="Normal"/>
        <w:shd w:fill="FFFFFF" w:val="clear"/>
        <w:ind w:firstLine="720"/>
        <w:rPr>
          <w:rFonts w:ascii="Arial" w:hAnsi="Arial" w:cs="Arial"/>
          <w:color w:val="000000"/>
        </w:rPr>
      </w:pPr>
      <w:r>
        <w:rPr>
          <w:rFonts w:cs="Arial" w:ascii="Arial" w:hAnsi="Arial"/>
          <w:color w:val="000000"/>
        </w:rPr>
        <w:t xml:space="preserve">Что люди, что их жизнь и труд? </w:t>
      </w:r>
    </w:p>
    <w:p>
      <w:pPr>
        <w:pStyle w:val="Normal"/>
        <w:shd w:fill="FFFFFF" w:val="clear"/>
        <w:ind w:firstLine="720"/>
        <w:rPr>
          <w:rFonts w:ascii="Arial" w:hAnsi="Arial" w:cs="Arial"/>
          <w:color w:val="000000"/>
        </w:rPr>
      </w:pPr>
      <w:r>
        <w:rPr>
          <w:rFonts w:cs="Arial" w:ascii="Arial" w:hAnsi="Arial"/>
          <w:color w:val="000000"/>
        </w:rPr>
        <w:t xml:space="preserve">Они прошли, они пройдут. </w:t>
      </w:r>
    </w:p>
    <w:p>
      <w:pPr>
        <w:pStyle w:val="Normal"/>
        <w:shd w:fill="FFFFFF" w:val="clear"/>
        <w:ind w:firstLine="720"/>
        <w:rPr>
          <w:rFonts w:ascii="Arial" w:hAnsi="Arial" w:cs="Arial"/>
          <w:color w:val="000000"/>
        </w:rPr>
      </w:pPr>
      <w:r>
        <w:rPr>
          <w:rFonts w:cs="Arial" w:ascii="Arial" w:hAnsi="Arial"/>
          <w:color w:val="000000"/>
        </w:rPr>
        <w:t xml:space="preserve">Надежда есть — ждет правый суд. </w:t>
      </w:r>
    </w:p>
    <w:p>
      <w:pPr>
        <w:pStyle w:val="Normal"/>
        <w:shd w:fill="FFFFFF" w:val="clear"/>
        <w:ind w:firstLine="720"/>
        <w:rPr>
          <w:rFonts w:ascii="Arial" w:hAnsi="Arial" w:cs="Arial"/>
          <w:color w:val="000000"/>
        </w:rPr>
      </w:pPr>
      <w:r>
        <w:rPr>
          <w:rFonts w:cs="Arial" w:ascii="Arial" w:hAnsi="Arial"/>
          <w:color w:val="000000"/>
        </w:rPr>
        <w:t xml:space="preserve">Простить он может, хоть осудит. </w:t>
      </w:r>
    </w:p>
    <w:p>
      <w:pPr>
        <w:pStyle w:val="Normal"/>
        <w:shd w:fill="FFFFFF" w:val="clear"/>
        <w:ind w:firstLine="720"/>
        <w:rPr>
          <w:rFonts w:ascii="Arial" w:hAnsi="Arial" w:cs="Arial"/>
          <w:color w:val="000000"/>
        </w:rPr>
      </w:pPr>
      <w:r>
        <w:rPr>
          <w:rFonts w:cs="Arial" w:ascii="Arial" w:hAnsi="Arial"/>
          <w:color w:val="000000"/>
        </w:rPr>
        <w:t xml:space="preserve">Моя ж печаль бессменно тут, </w:t>
      </w:r>
    </w:p>
    <w:p>
      <w:pPr>
        <w:pStyle w:val="Normal"/>
        <w:shd w:fill="FFFFFF" w:val="clear"/>
        <w:ind w:firstLine="720"/>
        <w:rPr>
          <w:rFonts w:ascii="Arial" w:hAnsi="Arial" w:cs="Arial"/>
          <w:color w:val="000000"/>
        </w:rPr>
      </w:pPr>
      <w:r>
        <w:rPr>
          <w:rFonts w:cs="Arial" w:ascii="Arial" w:hAnsi="Arial"/>
          <w:color w:val="000000"/>
        </w:rPr>
        <w:t xml:space="preserve">И ей конца, как мне, не будет. </w:t>
      </w:r>
    </w:p>
    <w:p>
      <w:pPr>
        <w:pStyle w:val="Normal"/>
        <w:shd w:fill="FFFFFF" w:val="clear"/>
        <w:ind w:firstLine="720"/>
        <w:rPr>
          <w:rFonts w:ascii="Arial" w:hAnsi="Arial" w:cs="Arial"/>
          <w:color w:val="000000"/>
        </w:rPr>
      </w:pPr>
      <w:r>
        <w:rPr>
          <w:rFonts w:cs="Arial" w:ascii="Arial" w:hAnsi="Arial"/>
          <w:color w:val="000000"/>
        </w:rPr>
        <w:t xml:space="preserve">И не вздремнуть в могиле ей: </w:t>
      </w:r>
    </w:p>
    <w:p>
      <w:pPr>
        <w:pStyle w:val="Normal"/>
        <w:shd w:fill="FFFFFF" w:val="clear"/>
        <w:ind w:firstLine="720"/>
        <w:rPr>
          <w:rFonts w:ascii="Arial" w:hAnsi="Arial" w:cs="Arial"/>
          <w:color w:val="000000"/>
        </w:rPr>
      </w:pPr>
      <w:r>
        <w:rPr>
          <w:rFonts w:cs="Arial" w:ascii="Arial" w:hAnsi="Arial"/>
          <w:color w:val="000000"/>
        </w:rPr>
        <w:t xml:space="preserve">Она то ластится, как змей, </w:t>
      </w:r>
    </w:p>
    <w:p>
      <w:pPr>
        <w:pStyle w:val="Normal"/>
        <w:shd w:fill="FFFFFF" w:val="clear"/>
        <w:ind w:firstLine="720"/>
        <w:rPr>
          <w:rFonts w:ascii="Arial" w:hAnsi="Arial" w:cs="Arial"/>
          <w:color w:val="000000"/>
        </w:rPr>
      </w:pPr>
      <w:r>
        <w:rPr>
          <w:rFonts w:cs="Arial" w:ascii="Arial" w:hAnsi="Arial"/>
          <w:color w:val="000000"/>
        </w:rPr>
        <w:t xml:space="preserve">То жжет и плещет, будто пламень, </w:t>
      </w:r>
    </w:p>
    <w:p>
      <w:pPr>
        <w:pStyle w:val="Normal"/>
        <w:shd w:fill="FFFFFF" w:val="clear"/>
        <w:ind w:firstLine="720"/>
        <w:rPr>
          <w:rFonts w:ascii="Arial" w:hAnsi="Arial" w:cs="Arial"/>
          <w:color w:val="000000"/>
        </w:rPr>
      </w:pPr>
      <w:r>
        <w:rPr>
          <w:rFonts w:cs="Arial" w:ascii="Arial" w:hAnsi="Arial"/>
          <w:color w:val="000000"/>
        </w:rPr>
        <w:t>То давит мысль мою, как камень, —</w:t>
      </w:r>
    </w:p>
    <w:p>
      <w:pPr>
        <w:pStyle w:val="Normal"/>
        <w:shd w:fill="FFFFFF" w:val="clear"/>
        <w:ind w:firstLine="720"/>
        <w:rPr>
          <w:rFonts w:ascii="Arial" w:hAnsi="Arial" w:cs="Arial"/>
          <w:color w:val="000000"/>
        </w:rPr>
      </w:pPr>
      <w:r>
        <w:rPr>
          <w:rFonts w:cs="Arial" w:ascii="Arial" w:hAnsi="Arial"/>
          <w:color w:val="000000"/>
        </w:rPr>
        <w:t xml:space="preserve">Надежд погибших и страстей </w:t>
      </w:r>
    </w:p>
    <w:p>
      <w:pPr>
        <w:pStyle w:val="Normal"/>
        <w:shd w:fill="FFFFFF" w:val="clear"/>
        <w:ind w:firstLine="720"/>
        <w:rPr>
          <w:rFonts w:ascii="Arial" w:hAnsi="Arial" w:cs="Arial"/>
          <w:color w:val="000000"/>
        </w:rPr>
      </w:pPr>
      <w:r>
        <w:rPr>
          <w:rFonts w:cs="Arial" w:ascii="Arial" w:hAnsi="Arial"/>
          <w:color w:val="000000"/>
        </w:rPr>
        <w:t>Несокрушимый мавзолей!</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таки, какие потрясающие стихи! Трудно поверить, что это писал человек двадцати пяти-семи лет...</w:t>
      </w:r>
    </w:p>
    <w:p>
      <w:pPr>
        <w:pStyle w:val="Normal"/>
        <w:shd w:fill="FFFFFF" w:val="clear"/>
        <w:ind w:firstLine="720"/>
        <w:jc w:val="both"/>
        <w:rPr>
          <w:sz w:val="24"/>
          <w:szCs w:val="24"/>
        </w:rPr>
      </w:pPr>
      <w:r>
        <w:rPr>
          <w:color w:val="000000"/>
          <w:sz w:val="24"/>
          <w:szCs w:val="24"/>
        </w:rPr>
        <w:t>Вы начали, но не закончили мысль, что даже у очень талантливого индивидуалиста произведения будут как бы отравлены «ложкой дегтя» — ядом гордын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при этом они могут быть очень привлекательными — соблазнительно-привлекательными но это и плохо, — как цветы магнолии с дурманящим ароматом, от которого потом болит голов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 теперь самое время обсудить это на примере Бродског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давайте, я попробую как-то суммировать свои впечатления от него. Иосиф Бродский, конечно, пережил в жизни более чем достаточно — как говорится, взлеты и падения, испытания и успех. Не только по таланту, но и по тернистому жизненному пути он действительно российский поэт. И, главное, — насколько он глубоко прочувствовал всю сложность и многомерность жизни, ее красоту и трагизм! Это тоже чисто российский уровень глубины постижения. Кроме того, ему близка любая культура, любая окраска — видимо, в прошлых жизнях он прошел очень многое... И потом, он просто порядочный человек. О его громадном таланте я повторяться не буду.</w:t>
      </w:r>
    </w:p>
    <w:p>
      <w:pPr>
        <w:pStyle w:val="Normal"/>
        <w:shd w:fill="FFFFFF" w:val="clear"/>
        <w:tabs>
          <w:tab w:val="clear" w:pos="284"/>
          <w:tab w:val="left" w:pos="2616" w:leader="none"/>
        </w:tabs>
        <w:ind w:firstLine="720"/>
        <w:jc w:val="both"/>
        <w:rPr>
          <w:sz w:val="24"/>
          <w:szCs w:val="24"/>
        </w:rPr>
      </w:pPr>
      <w:r>
        <w:rPr>
          <w:color w:val="000000"/>
          <w:sz w:val="24"/>
          <w:szCs w:val="24"/>
        </w:rPr>
        <w:t>И я сначала не могла понять, что же мне не дает его полностью принять. А потом поняла: это как раз индивидуализм, который буквально пропитывает насквозь все его творчество, особенно позднее. Это, конечно, не сознательное противопоставление себя и мира, а именно специфика личности, возможно, сформировавшаяся когда-то давно, в прошлых жизнях. И индивидуализм, как капля серной кислоты, постепенно разъедал, подтачивал его дух.</w:t>
      </w:r>
    </w:p>
    <w:p>
      <w:pPr>
        <w:pStyle w:val="Normal"/>
        <w:shd w:fill="FFFFFF" w:val="clear"/>
        <w:ind w:firstLine="720"/>
        <w:jc w:val="both"/>
        <w:rPr>
          <w:color w:val="000000"/>
          <w:sz w:val="24"/>
          <w:szCs w:val="24"/>
        </w:rPr>
      </w:pPr>
      <w:r>
        <w:rPr>
          <w:color w:val="000000"/>
          <w:sz w:val="24"/>
          <w:szCs w:val="24"/>
        </w:rPr>
        <w:t>В его ранних стихах этот индивидуализм воспринимается просто как особая окраска и даже придает стихам романтический оттенок. Ведь юность всегда несколько индивидуалистична, так как только еще осознает, ищет себя. Помните знаменитых «Пилигрим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Мира и горя мимо, </w:t>
      </w:r>
    </w:p>
    <w:p>
      <w:pPr>
        <w:pStyle w:val="Normal"/>
        <w:shd w:fill="FFFFFF" w:val="clear"/>
        <w:ind w:firstLine="720"/>
        <w:rPr>
          <w:rFonts w:ascii="Arial" w:hAnsi="Arial" w:cs="Arial"/>
          <w:color w:val="000000"/>
        </w:rPr>
      </w:pPr>
      <w:r>
        <w:rPr>
          <w:rFonts w:cs="Arial" w:ascii="Arial" w:hAnsi="Arial"/>
          <w:color w:val="000000"/>
        </w:rPr>
        <w:t xml:space="preserve">Мимо Мекки и Рима </w:t>
      </w:r>
    </w:p>
    <w:p>
      <w:pPr>
        <w:pStyle w:val="Normal"/>
        <w:shd w:fill="FFFFFF" w:val="clear"/>
        <w:ind w:firstLine="720"/>
        <w:rPr>
          <w:rFonts w:ascii="Arial" w:hAnsi="Arial" w:cs="Arial"/>
          <w:color w:val="000000"/>
        </w:rPr>
      </w:pPr>
      <w:r>
        <w:rPr>
          <w:rFonts w:cs="Arial" w:ascii="Arial" w:hAnsi="Arial"/>
          <w:color w:val="000000"/>
        </w:rPr>
        <w:t xml:space="preserve">Синим солнцем палимы </w:t>
      </w:r>
    </w:p>
    <w:p>
      <w:pPr>
        <w:pStyle w:val="Normal"/>
        <w:shd w:fill="FFFFFF" w:val="clear"/>
        <w:ind w:firstLine="720"/>
        <w:rPr>
          <w:rFonts w:ascii="Arial" w:hAnsi="Arial" w:cs="Arial"/>
          <w:color w:val="000000"/>
        </w:rPr>
      </w:pPr>
      <w:r>
        <w:rPr>
          <w:rFonts w:cs="Arial" w:ascii="Arial" w:hAnsi="Arial"/>
          <w:color w:val="000000"/>
        </w:rPr>
        <w:t>Идут по земле пилигримы.</w:t>
      </w:r>
    </w:p>
    <w:p>
      <w:pPr>
        <w:pStyle w:val="Normal"/>
        <w:shd w:fill="FFFFFF" w:val="clear"/>
        <w:ind w:firstLine="720"/>
        <w:rPr>
          <w:rFonts w:ascii="Arial" w:hAnsi="Arial" w:cs="Arial"/>
          <w:color w:val="000000"/>
        </w:rPr>
      </w:pPr>
      <w:r>
        <w:rPr>
          <w:rFonts w:cs="Arial" w:ascii="Arial" w:hAnsi="Arial"/>
          <w:color w:val="000000"/>
        </w:rPr>
      </w:r>
    </w:p>
    <w:p>
      <w:pPr>
        <w:pStyle w:val="Normal"/>
        <w:shd w:fill="FFFFFF" w:val="clear"/>
        <w:ind w:firstLine="720"/>
        <w:rPr>
          <w:rFonts w:ascii="Arial" w:hAnsi="Arial" w:cs="Arial"/>
          <w:color w:val="000000"/>
        </w:rPr>
      </w:pPr>
      <w:r>
        <w:rPr>
          <w:rFonts w:cs="Arial" w:ascii="Arial" w:hAnsi="Arial"/>
          <w:color w:val="000000"/>
        </w:rPr>
        <w:t xml:space="preserve">...Мир остается вечным, </w:t>
      </w:r>
    </w:p>
    <w:p>
      <w:pPr>
        <w:pStyle w:val="Normal"/>
        <w:shd w:fill="FFFFFF" w:val="clear"/>
        <w:ind w:firstLine="720"/>
        <w:rPr>
          <w:rFonts w:ascii="Arial" w:hAnsi="Arial" w:cs="Arial"/>
          <w:color w:val="000000"/>
        </w:rPr>
      </w:pPr>
      <w:r>
        <w:rPr>
          <w:rFonts w:cs="Arial" w:ascii="Arial" w:hAnsi="Arial"/>
          <w:color w:val="000000"/>
        </w:rPr>
        <w:t xml:space="preserve">Мир остается лживым, </w:t>
      </w:r>
    </w:p>
    <w:p>
      <w:pPr>
        <w:pStyle w:val="Normal"/>
        <w:shd w:fill="FFFFFF" w:val="clear"/>
        <w:ind w:firstLine="720"/>
        <w:rPr>
          <w:rFonts w:ascii="Arial" w:hAnsi="Arial" w:cs="Arial"/>
          <w:color w:val="000000"/>
        </w:rPr>
      </w:pPr>
      <w:r>
        <w:rPr>
          <w:rFonts w:cs="Arial" w:ascii="Arial" w:hAnsi="Arial"/>
          <w:color w:val="000000"/>
        </w:rPr>
        <w:t xml:space="preserve">Может быть — постижимым, </w:t>
      </w:r>
    </w:p>
    <w:p>
      <w:pPr>
        <w:pStyle w:val="Normal"/>
        <w:shd w:fill="FFFFFF" w:val="clear"/>
        <w:ind w:firstLine="720"/>
        <w:rPr>
          <w:rFonts w:ascii="Arial" w:hAnsi="Arial" w:cs="Arial"/>
        </w:rPr>
      </w:pPr>
      <w:r>
        <w:rPr>
          <w:rFonts w:cs="Arial" w:ascii="Arial" w:hAnsi="Arial"/>
          <w:color w:val="000000"/>
        </w:rPr>
        <w:t>Но все равно — бесконечным.</w:t>
      </w:r>
    </w:p>
    <w:p>
      <w:pPr>
        <w:pStyle w:val="Normal"/>
        <w:shd w:fill="FFFFFF" w:val="clear"/>
        <w:ind w:firstLine="720"/>
        <w:rPr>
          <w:rFonts w:ascii="Arial" w:hAnsi="Arial" w:cs="Arial"/>
          <w:color w:val="000000"/>
        </w:rPr>
      </w:pPr>
      <w:r>
        <w:rPr>
          <w:rFonts w:cs="Arial" w:ascii="Arial" w:hAnsi="Arial"/>
          <w:color w:val="000000"/>
        </w:rPr>
        <w:t xml:space="preserve">И значит, не будет толка </w:t>
      </w:r>
    </w:p>
    <w:p>
      <w:pPr>
        <w:pStyle w:val="Normal"/>
        <w:shd w:fill="FFFFFF" w:val="clear"/>
        <w:ind w:firstLine="720"/>
        <w:rPr>
          <w:rFonts w:ascii="Arial" w:hAnsi="Arial" w:cs="Arial"/>
          <w:color w:val="000000"/>
        </w:rPr>
      </w:pPr>
      <w:r>
        <w:rPr>
          <w:rFonts w:cs="Arial" w:ascii="Arial" w:hAnsi="Arial"/>
          <w:color w:val="000000"/>
        </w:rPr>
        <w:t xml:space="preserve">От веры в себя и в Бога. </w:t>
      </w:r>
    </w:p>
    <w:p>
      <w:pPr>
        <w:pStyle w:val="Normal"/>
        <w:shd w:fill="FFFFFF" w:val="clear"/>
        <w:ind w:firstLine="720"/>
        <w:rPr>
          <w:rFonts w:ascii="Arial" w:hAnsi="Arial" w:cs="Arial"/>
          <w:color w:val="000000"/>
        </w:rPr>
      </w:pPr>
      <w:r>
        <w:rPr>
          <w:rFonts w:cs="Arial" w:ascii="Arial" w:hAnsi="Arial"/>
          <w:color w:val="000000"/>
        </w:rPr>
        <w:t xml:space="preserve">И значит, останется только </w:t>
      </w:r>
    </w:p>
    <w:p>
      <w:pPr>
        <w:pStyle w:val="Normal"/>
        <w:shd w:fill="FFFFFF" w:val="clear"/>
        <w:ind w:firstLine="720"/>
        <w:rPr>
          <w:rFonts w:ascii="Arial" w:hAnsi="Arial" w:cs="Arial"/>
        </w:rPr>
      </w:pPr>
      <w:r>
        <w:rPr>
          <w:rFonts w:cs="Arial" w:ascii="Arial" w:hAnsi="Arial"/>
          <w:color w:val="000000"/>
        </w:rPr>
        <w:t>Иллюзия и дорога...</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Очень красиво, — так красиво что не хочется и анализировать. Идут пилигримы, свободные, непривязанные, мимо мира и горя... Мир — иллюзия; независимая душа не поддается иллюзорным приманкам. И байроновская романтика обособленности, трагическая красота вознесенности над миром, одиночества на снежной вершине...</w:t>
      </w:r>
    </w:p>
    <w:p>
      <w:pPr>
        <w:pStyle w:val="Normal"/>
        <w:shd w:fill="FFFFFF" w:val="clear"/>
        <w:ind w:firstLine="720"/>
        <w:rPr>
          <w:color w:val="000000"/>
          <w:sz w:val="24"/>
          <w:szCs w:val="24"/>
        </w:rPr>
      </w:pPr>
      <w:r>
        <w:rPr>
          <w:color w:val="000000"/>
          <w:sz w:val="24"/>
          <w:szCs w:val="24"/>
        </w:rPr>
        <w:t>А в «Балладе о Джоне Донне» есть потрясающие строки:</w:t>
      </w:r>
    </w:p>
    <w:p>
      <w:pPr>
        <w:pStyle w:val="Normal"/>
        <w:shd w:fill="FFFFFF" w:val="clear"/>
        <w:ind w:firstLine="720"/>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 Ведь если можно с кем-то жизнь делить, </w:t>
      </w:r>
    </w:p>
    <w:p>
      <w:pPr>
        <w:pStyle w:val="Normal"/>
        <w:shd w:fill="FFFFFF" w:val="clear"/>
        <w:ind w:firstLine="720"/>
        <w:rPr>
          <w:rFonts w:ascii="Arial" w:hAnsi="Arial" w:cs="Arial"/>
          <w:color w:val="000000"/>
        </w:rPr>
      </w:pPr>
      <w:r>
        <w:rPr>
          <w:rFonts w:cs="Arial" w:ascii="Arial" w:hAnsi="Arial"/>
          <w:color w:val="000000"/>
        </w:rPr>
        <w:t>То кто же с нами нашу смерть разделит?</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Опять та же тема — вечного одиночества. И опять прекрасные стих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Но ведь одиночество действительно существует в мире! Вы меня совсем загипнотизировали описаниями ярких переживаний единства у святых подвижников. </w:t>
      </w:r>
      <w:r>
        <w:rPr>
          <w:iCs/>
          <w:color w:val="000000"/>
          <w:sz w:val="24"/>
          <w:szCs w:val="24"/>
        </w:rPr>
        <w:t>Я</w:t>
      </w:r>
      <w:r>
        <w:rPr>
          <w:i/>
          <w:iCs/>
          <w:color w:val="000000"/>
          <w:sz w:val="24"/>
          <w:szCs w:val="24"/>
        </w:rPr>
        <w:t xml:space="preserve"> </w:t>
      </w:r>
      <w:r>
        <w:rPr>
          <w:color w:val="000000"/>
          <w:sz w:val="24"/>
          <w:szCs w:val="24"/>
        </w:rPr>
        <w:t>не могу понять, как они ощущают это единство, если нет ответного чувства от людей? Ведь переживания одиночества (а, как следствие, и индивидуализм) у человека появляются не случайно, и он этому, думаю, совсем не рад. Но что делать, если люди бросают, предают, да и просто не откликаются на дружбу, любовь? Это же реальнос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совершенно правы — я действительно забыла, что хотела затронуть этот важный момент. Тогда давайте еще на время отвлечемся от Бродского.</w:t>
      </w:r>
    </w:p>
    <w:p>
      <w:pPr>
        <w:pStyle w:val="Normal"/>
        <w:shd w:fill="FFFFFF" w:val="clear"/>
        <w:ind w:firstLine="720"/>
        <w:jc w:val="both"/>
        <w:rPr>
          <w:color w:val="000000"/>
          <w:sz w:val="24"/>
          <w:szCs w:val="24"/>
        </w:rPr>
      </w:pPr>
      <w:r>
        <w:rPr>
          <w:color w:val="000000"/>
          <w:sz w:val="24"/>
          <w:szCs w:val="24"/>
        </w:rPr>
        <w:t>Не помню, кто сказал, что люди напоминают дикобразов в ледяной пустыне. Они стремятся друг к другу, чтобы согреться, а подойдя ближе, начинают колоть друг друга своими иглами. И любой человек, раз за разом сталкиваясь с печальным концом любви, дружбы, — неизбежно разочаровывается в самой возможности человеческой близости, единения. Кто только не писал об эт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rPr>
      </w:pPr>
      <w:r>
        <w:rPr>
          <w:rFonts w:cs="Arial" w:ascii="Arial" w:hAnsi="Arial"/>
          <w:color w:val="000000"/>
        </w:rPr>
        <w:t>Кто жил и мыслил, тот не может</w:t>
      </w:r>
    </w:p>
    <w:p>
      <w:pPr>
        <w:pStyle w:val="Normal"/>
        <w:shd w:fill="FFFFFF" w:val="clear"/>
        <w:ind w:firstLine="720"/>
        <w:rPr/>
      </w:pPr>
      <w:r>
        <w:rPr>
          <w:rFonts w:cs="Arial" w:ascii="Arial" w:hAnsi="Arial"/>
          <w:color w:val="000000"/>
        </w:rPr>
        <w:t xml:space="preserve">В душе не презирать людей... </w:t>
      </w:r>
      <w:r>
        <w:rPr>
          <w:rFonts w:cs="Arial" w:ascii="Arial" w:hAnsi="Arial"/>
          <w:i/>
          <w:iCs/>
          <w:color w:val="000000"/>
        </w:rPr>
        <w:t>(Пушкин)</w:t>
      </w:r>
    </w:p>
    <w:p>
      <w:pPr>
        <w:pStyle w:val="Normal"/>
        <w:shd w:fill="FFFFFF" w:val="clear"/>
        <w:ind w:firstLine="720"/>
        <w:rPr>
          <w:rFonts w:ascii="Arial" w:hAnsi="Arial" w:cs="Arial"/>
          <w:i/>
          <w:i/>
          <w:iCs/>
          <w:color w:val="000000"/>
        </w:rPr>
      </w:pPr>
      <w:r>
        <w:rPr>
          <w:rFonts w:cs="Arial" w:ascii="Arial" w:hAnsi="Arial"/>
          <w:i/>
          <w:iCs/>
          <w:color w:val="000000"/>
        </w:rPr>
      </w:r>
    </w:p>
    <w:p>
      <w:pPr>
        <w:pStyle w:val="Normal"/>
        <w:shd w:fill="FFFFFF" w:val="clear"/>
        <w:ind w:firstLine="720"/>
        <w:rPr>
          <w:rFonts w:ascii="Arial" w:hAnsi="Arial" w:cs="Arial"/>
        </w:rPr>
      </w:pPr>
      <w:r>
        <w:rPr>
          <w:rFonts w:cs="Arial" w:ascii="Arial" w:hAnsi="Arial"/>
          <w:color w:val="000000"/>
        </w:rPr>
        <w:t>Иль ты не знаешь, что такое Людей минутная любовь?</w:t>
      </w:r>
    </w:p>
    <w:p>
      <w:pPr>
        <w:pStyle w:val="Normal"/>
        <w:shd w:fill="FFFFFF" w:val="clear"/>
        <w:ind w:firstLine="720"/>
        <w:rPr>
          <w:rFonts w:ascii="Arial" w:hAnsi="Arial" w:cs="Arial"/>
        </w:rPr>
      </w:pPr>
      <w:r>
        <w:rPr>
          <w:rFonts w:cs="Arial" w:ascii="Arial" w:hAnsi="Arial"/>
          <w:color w:val="000000"/>
        </w:rPr>
        <w:t>Волненье крови молодое!</w:t>
      </w:r>
    </w:p>
    <w:p>
      <w:pPr>
        <w:pStyle w:val="Normal"/>
        <w:shd w:fill="FFFFFF" w:val="clear"/>
        <w:ind w:firstLine="720"/>
        <w:rPr>
          <w:rFonts w:ascii="Arial" w:hAnsi="Arial" w:cs="Arial"/>
        </w:rPr>
      </w:pPr>
      <w:r>
        <w:rPr>
          <w:rFonts w:cs="Arial" w:ascii="Arial" w:hAnsi="Arial"/>
          <w:color w:val="000000"/>
        </w:rPr>
        <w:t>Но дни бегут, и стынет кровь...</w:t>
      </w:r>
    </w:p>
    <w:p>
      <w:pPr>
        <w:pStyle w:val="Normal"/>
        <w:shd w:fill="FFFFFF" w:val="clear"/>
        <w:ind w:firstLine="720"/>
        <w:rPr>
          <w:rFonts w:ascii="Arial" w:hAnsi="Arial" w:cs="Arial"/>
        </w:rPr>
      </w:pPr>
      <w:r>
        <w:rPr>
          <w:rFonts w:cs="Arial" w:ascii="Arial" w:hAnsi="Arial"/>
          <w:color w:val="000000"/>
        </w:rPr>
        <w:t>Кто устоит против разлуки,</w:t>
      </w:r>
    </w:p>
    <w:p>
      <w:pPr>
        <w:pStyle w:val="Normal"/>
        <w:shd w:fill="FFFFFF" w:val="clear"/>
        <w:ind w:firstLine="720"/>
        <w:rPr>
          <w:rFonts w:ascii="Arial" w:hAnsi="Arial" w:cs="Arial"/>
        </w:rPr>
      </w:pPr>
      <w:r>
        <w:rPr>
          <w:rFonts w:cs="Arial" w:ascii="Arial" w:hAnsi="Arial"/>
          <w:color w:val="000000"/>
        </w:rPr>
        <w:t>Соблазна новой красоты,</w:t>
      </w:r>
    </w:p>
    <w:p>
      <w:pPr>
        <w:pStyle w:val="Normal"/>
        <w:shd w:fill="FFFFFF" w:val="clear"/>
        <w:ind w:firstLine="720"/>
        <w:rPr>
          <w:rFonts w:ascii="Arial" w:hAnsi="Arial" w:cs="Arial"/>
        </w:rPr>
      </w:pPr>
      <w:r>
        <w:rPr>
          <w:rFonts w:cs="Arial" w:ascii="Arial" w:hAnsi="Arial"/>
          <w:color w:val="000000"/>
        </w:rPr>
        <w:t>Против усталости и скуки,</w:t>
      </w:r>
    </w:p>
    <w:p>
      <w:pPr>
        <w:pStyle w:val="Normal"/>
        <w:shd w:fill="FFFFFF" w:val="clear"/>
        <w:ind w:firstLine="720"/>
        <w:rPr/>
      </w:pPr>
      <w:r>
        <w:rPr>
          <w:rFonts w:cs="Arial" w:ascii="Arial" w:hAnsi="Arial"/>
          <w:color w:val="000000"/>
        </w:rPr>
        <w:t xml:space="preserve">И своенравия мечты?... </w:t>
      </w:r>
      <w:r>
        <w:rPr>
          <w:rFonts w:cs="Arial" w:ascii="Arial" w:hAnsi="Arial"/>
          <w:i/>
          <w:iCs/>
          <w:color w:val="000000"/>
        </w:rPr>
        <w:t>(Лермонтов)</w:t>
      </w:r>
    </w:p>
    <w:p>
      <w:pPr>
        <w:pStyle w:val="Normal"/>
        <w:shd w:fill="FFFFFF" w:val="clear"/>
        <w:ind w:firstLine="72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720"/>
        <w:jc w:val="both"/>
        <w:rPr/>
      </w:pPr>
      <w:r>
        <w:rPr>
          <w:rFonts w:cs="Arial" w:ascii="Arial" w:hAnsi="Arial"/>
          <w:color w:val="000000"/>
        </w:rPr>
        <w:t>У. Теккерей: «Пожалуй, на Ярмарке Тщеславия нет лучших сатир, чем письма. Возьмите связку писем от человека, бывшего вашим закадычным другом лет десять тому назад — закадычным другом, которого вы сейчас ненавидите. Взгляните на пачку писем от вашей сестры; вы с ней души не чаяли друг в друге, пока не поссорились из-за наследства в двадцать фунтов! Достаньте детские каракули вашего сына — того самого, который впоследствии разбил вам сердце своей черствостью и непочтительностью; а то возьмите связку своих собственных писем, исполненных неудержимой страсти и бесконечной любви и возвращенных вам вашей невестой, когда она вышла замуж за набоба, — невестой, до которой вам теперь столько же дела, сколько до королевы Елизаветы. Клятвы, любовь, обещания, признания, благодарность —как забавно читать все это спустя некоторое время»</w:t>
      </w:r>
      <w:r>
        <w:rPr>
          <w:rStyle w:val="FootnoteCharacters"/>
          <w:rStyle w:val="FootnoteAnchor"/>
          <w:rFonts w:cs="Arial" w:ascii="Arial" w:hAnsi="Arial"/>
          <w:color w:val="000000"/>
        </w:rPr>
        <w:footnoteReference w:id="166"/>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вот видите. Не слишком ли вы упрощаете эти вечные проблемы — близости и одиночества, индивидуализма и един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конечно же, упрощаю! Гениальные люди писали тысячи лет о сложнейшей сфере человеческих отношений, а нам приходится загонять их в рамки нескольких тезисно изложенных положений.</w:t>
      </w:r>
    </w:p>
    <w:p>
      <w:pPr>
        <w:pStyle w:val="Normal"/>
        <w:shd w:fill="FFFFFF" w:val="clear"/>
        <w:ind w:firstLine="720"/>
        <w:jc w:val="both"/>
        <w:rPr>
          <w:sz w:val="24"/>
          <w:szCs w:val="24"/>
        </w:rPr>
      </w:pPr>
      <w:r>
        <w:rPr>
          <w:color w:val="000000"/>
          <w:sz w:val="24"/>
          <w:szCs w:val="24"/>
        </w:rPr>
        <w:t>Поэтому, кстати, очень мало хороших книг, написанных прямо с позиции какого-то духовного учения или религии, в которых авторы пытаются интерпретировать эти темы. Многие считают, что они все разрешили, сказав «это твоя карма», «это просто эгоизм» или «это твои грехи». Стива Облонский у Толстого упоминает «диккенсовского господина», который так же с легкостью решал все вопросы, «перебрасывая их левой рукой через правое плечо».</w:t>
      </w:r>
    </w:p>
    <w:p>
      <w:pPr>
        <w:pStyle w:val="Normal"/>
        <w:shd w:fill="FFFFFF" w:val="clear"/>
        <w:ind w:firstLine="720"/>
        <w:jc w:val="both"/>
        <w:rPr>
          <w:sz w:val="24"/>
          <w:szCs w:val="24"/>
        </w:rPr>
      </w:pPr>
      <w:r>
        <w:rPr>
          <w:color w:val="000000"/>
          <w:sz w:val="24"/>
          <w:szCs w:val="24"/>
        </w:rPr>
        <w:t xml:space="preserve">Но ведь я постоянно оговариваюсь, что мы с вами ведем только самые общие, вводные беседы. </w:t>
      </w:r>
      <w:r>
        <w:rPr>
          <w:iCs/>
          <w:color w:val="000000"/>
          <w:sz w:val="24"/>
          <w:szCs w:val="24"/>
        </w:rPr>
        <w:t>Я</w:t>
      </w:r>
      <w:r>
        <w:rPr>
          <w:i/>
          <w:iCs/>
          <w:color w:val="000000"/>
          <w:sz w:val="24"/>
          <w:szCs w:val="24"/>
        </w:rPr>
        <w:t xml:space="preserve"> </w:t>
      </w:r>
      <w:r>
        <w:rPr>
          <w:color w:val="000000"/>
          <w:sz w:val="24"/>
          <w:szCs w:val="24"/>
        </w:rPr>
        <w:t>пытаюсь схематично очертить контуры мировоззрения и мировосприятия наших учений, — но это только контуры, только тезисы, и ни на что большее они и не претендуют. А если они вам покажутся хоть в чем-то убедительными, то вы сами начнете думать над ними, проверять в жизни и строить, оттолкнувшись от них, свое, живое, «многоцветное» мировосприятие, куда войдут, преломленные по-новому и Бродский, и Толстой, и Вернадский, и все, кого вы любите. А кто-то подвергнется переоценке не в лучшую сторону.</w:t>
      </w:r>
    </w:p>
    <w:p>
      <w:pPr>
        <w:pStyle w:val="Normal"/>
        <w:shd w:fill="FFFFFF" w:val="clear"/>
        <w:ind w:firstLine="720"/>
        <w:jc w:val="both"/>
        <w:rPr>
          <w:sz w:val="24"/>
          <w:szCs w:val="24"/>
        </w:rPr>
      </w:pPr>
      <w:r>
        <w:rPr>
          <w:color w:val="000000"/>
          <w:sz w:val="24"/>
          <w:szCs w:val="24"/>
        </w:rPr>
        <w:t>А пока что — продолжаю чертить контуры. Да, это уже банальная истина, что люди, тяготея друг к другу, одновременно и отталкиваются; что дружба проходит, любовь остывает; идейное единство, создающее мощнейшие организации — духовные ордена, революционные партии, переворачивающие мир, растворяется в борьбе за власть, в житейской суете —«опутали революцию обывательщины нити...» Почему это происходит?</w:t>
      </w:r>
    </w:p>
    <w:p>
      <w:pPr>
        <w:pStyle w:val="Normal"/>
        <w:shd w:fill="FFFFFF" w:val="clear"/>
        <w:ind w:firstLine="720"/>
        <w:jc w:val="both"/>
        <w:rPr>
          <w:sz w:val="24"/>
          <w:szCs w:val="24"/>
        </w:rPr>
      </w:pPr>
      <w:r>
        <w:rPr>
          <w:color w:val="000000"/>
          <w:sz w:val="24"/>
          <w:szCs w:val="24"/>
        </w:rPr>
        <w:t>По-видимому, — опять же, схематично говоря, — дело в том, что все эти связи формируются на «слишком человеческом» уровне, как говорил Ницше. Это связи на уровне личностей, а не Индивидуальностей. А суть личности, как мы много раз говорили, — именно эгоизм, обособленность. Поэтому эти связи по самой своей природе и не могут быть прочными, они основаны на «дай», — но ведь другому тоже надо «дай»!</w:t>
      </w:r>
    </w:p>
    <w:p>
      <w:pPr>
        <w:pStyle w:val="Normal"/>
        <w:shd w:fill="FFFFFF" w:val="clear"/>
        <w:ind w:firstLine="720"/>
        <w:jc w:val="both"/>
        <w:rPr>
          <w:sz w:val="24"/>
          <w:szCs w:val="24"/>
        </w:rPr>
      </w:pPr>
      <w:r>
        <w:rPr>
          <w:color w:val="000000"/>
          <w:sz w:val="24"/>
          <w:szCs w:val="24"/>
        </w:rPr>
        <w:t xml:space="preserve">Конечно, во всех близких связях обязательно хоть в какой-то степени светит Высший свет нашего духа. Но тут важна именно эта степень. Чем она выше, чем этот свет сильнее, — тем теснее, прочнее и чище человеческая близость, и наоборот. «Качество» и любви, и дружбы, и товарищества напрямую зависит от общей духовной высоты людей, а говоря нашим языком — от уровня сознания, или от степени развития Индивидуальности. Поэтому нет и не может быть никакой «любви» как какого-то диагноза — помните фильм «А если это любовь»? Сам вопрос не имеет смысла: любовь — это не что-то фиксированное, точно диагностируемое, как ангина, — а </w:t>
      </w:r>
      <w:r>
        <w:rPr>
          <w:i/>
          <w:iCs/>
          <w:color w:val="000000"/>
          <w:sz w:val="24"/>
          <w:szCs w:val="24"/>
        </w:rPr>
        <w:t xml:space="preserve">потолок данной личности, максимум близости, на которую вообще этот человек способен. </w:t>
      </w:r>
      <w:r>
        <w:rPr>
          <w:color w:val="000000"/>
          <w:sz w:val="24"/>
          <w:szCs w:val="24"/>
        </w:rPr>
        <w:t>И естественно, что у мелкого и эгоистичного человека и любовь будет мелкой и временной, и стоит ли ее вообще называть любовью. Кстати, об этом очень хорошо писал опять же Соловьев в «Смысле любви», хотя и не со всем в его трактовке можно согласиться с позиции наших учений. А поскольку, к сожалению, общий уровень человечества невысок, то что же удивляться печальным исходам большинства наших связ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и что же, если человек, выражаясь вашим языком, находится еще не на очень высоком уровне развития, он обречен на трагический конец любви? Это как-то жестоко, ведь он не виноват, и ему тоже хочется душевной близости, тепла, забот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конкретной жизни — совсем не обязателен трагический конец; вы же видите примеры и счастливых браков. И это, конечно, справедливо. Опыт психологов, исследующих развитие ребенка, говорит о том, что человек сначала учится любви как раз через «взятие», и в одной жизни (как младенец от матери), и в цепи жизней тоже. Здесь, наверное, моя ошибка: я все время говорю о преодолении эгоизма, и вы могли сделать неверный вывод, что человек никогда и не должен нуждаться в том, чтобы его любили. Это, конечно, не так. Развитие идет обязательно через опыт и горя, и радости; односторонний опыт не даст роста духа. И самый первый опыт близости, стирания межличностных границ можно получить действительно только в счастливой любви. Поэтому все люди во многих жизнях и получают этот опыт.</w:t>
      </w:r>
    </w:p>
    <w:p>
      <w:pPr>
        <w:pStyle w:val="Normal"/>
        <w:shd w:fill="FFFFFF" w:val="clear"/>
        <w:ind w:firstLine="720"/>
        <w:jc w:val="both"/>
        <w:rPr>
          <w:sz w:val="24"/>
          <w:szCs w:val="24"/>
        </w:rPr>
      </w:pPr>
      <w:r>
        <w:rPr>
          <w:color w:val="000000"/>
          <w:sz w:val="24"/>
          <w:szCs w:val="24"/>
        </w:rPr>
        <w:t xml:space="preserve">Но главное даже не в этом опыте, а в том, что для человека </w:t>
      </w:r>
      <w:r>
        <w:rPr>
          <w:i/>
          <w:iCs/>
          <w:color w:val="000000"/>
          <w:sz w:val="24"/>
          <w:szCs w:val="24"/>
        </w:rPr>
        <w:t xml:space="preserve">естественно жить в любви, </w:t>
      </w:r>
      <w:r>
        <w:rPr>
          <w:color w:val="000000"/>
          <w:sz w:val="24"/>
          <w:szCs w:val="24"/>
        </w:rPr>
        <w:t>а не в холоде и мраке одиночества. Ведь любовь — основа мира, суть и бытия, и познания. И когда говорится о самоотдаче, альтруизме, — совсем не имеется в виду мучительное самоистязание, отдача последней копейки нищим такому же нищему. Напротив, — именно льющийся через край поток, от душевного избытка, а не недостатка.</w:t>
      </w:r>
    </w:p>
    <w:p>
      <w:pPr>
        <w:pStyle w:val="Normal"/>
        <w:shd w:fill="FFFFFF" w:val="clear"/>
        <w:ind w:firstLine="720"/>
        <w:jc w:val="both"/>
        <w:rPr>
          <w:sz w:val="24"/>
          <w:szCs w:val="24"/>
        </w:rPr>
      </w:pPr>
      <w:r>
        <w:rPr>
          <w:color w:val="000000"/>
          <w:sz w:val="24"/>
          <w:szCs w:val="24"/>
        </w:rPr>
        <w:t xml:space="preserve">Но проблема в том, что естественная потребность любить и получать любовь сплошь и рядом получает в нашем обществе какое-то уродливое воплощение. Наверное, ни одно понятие так не искажено — до полной противоположности. Об этом ведь многие писали, и, пожалуй, лучше всех — Э. Фромм в небольшой, но очень глубокой работе «Искусство любви». Например, он отмечал, что в английском языке есть два понятия — </w:t>
      </w:r>
      <w:r>
        <w:rPr>
          <w:color w:val="000000"/>
          <w:sz w:val="24"/>
          <w:szCs w:val="24"/>
          <w:lang w:val="en-US"/>
        </w:rPr>
        <w:t>like</w:t>
      </w:r>
      <w:r>
        <w:rPr>
          <w:color w:val="000000"/>
          <w:sz w:val="24"/>
          <w:szCs w:val="24"/>
        </w:rPr>
        <w:t xml:space="preserve"> (нравиться) и </w:t>
      </w:r>
      <w:r>
        <w:rPr>
          <w:color w:val="000000"/>
          <w:sz w:val="24"/>
          <w:szCs w:val="24"/>
          <w:lang w:val="en-US"/>
        </w:rPr>
        <w:t>love</w:t>
      </w:r>
      <w:r>
        <w:rPr>
          <w:color w:val="000000"/>
          <w:sz w:val="24"/>
          <w:szCs w:val="24"/>
        </w:rPr>
        <w:t xml:space="preserve"> (любить). Мне «нравится мороженое», но я «люблю человека». Видите разницу? Мороженое мне именно нравится, то есть я его использую и при этом получаю удовольствие. А человека я люблю, а значит — хочу, чтобы он был счастлив, </w:t>
      </w:r>
      <w:r>
        <w:rPr>
          <w:i/>
          <w:iCs/>
          <w:color w:val="000000"/>
          <w:sz w:val="24"/>
          <w:szCs w:val="24"/>
        </w:rPr>
        <w:t xml:space="preserve">и я сам от этого тоже буду счастлив. </w:t>
      </w:r>
      <w:r>
        <w:rPr>
          <w:color w:val="000000"/>
          <w:sz w:val="24"/>
          <w:szCs w:val="24"/>
        </w:rPr>
        <w:t>Этот принцип, мне кажется, наиболее полно реализуется в материнской любви, и, наверное, поэтому она всегда была символом любви небесной, наиболее чистой, духовной, и в то же время — живой, мудрой, глубокой и мужественно-радостной, несмотря на трагизм бытия (что непревзойденно воплотил Рафаэль в Сикстинской мадонн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возможно, но ведь при всем том мать и получает от ребенка ответную любовь; она счастлива не только оттого, что счастлив он, но и от его любв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и это естественно. Можно представить, что в нормально развивающейся цивилизации и вообще не должно быть неблагодарности, черствости — на любовь всегда отвечают любовью.</w:t>
      </w:r>
    </w:p>
    <w:p>
      <w:pPr>
        <w:pStyle w:val="Normal"/>
        <w:shd w:fill="FFFFFF" w:val="clear"/>
        <w:ind w:firstLine="720"/>
        <w:jc w:val="both"/>
        <w:rPr>
          <w:sz w:val="24"/>
          <w:szCs w:val="24"/>
        </w:rPr>
      </w:pPr>
      <w:r>
        <w:rPr>
          <w:color w:val="000000"/>
          <w:sz w:val="24"/>
          <w:szCs w:val="24"/>
        </w:rPr>
        <w:t xml:space="preserve">Но обратите внимание, что у нас-то проблема любви совсем не в безответности! Если бы вся беда была только в этом, то не было бы разводов — как полюбили друг друга, так и любят всю жизнь. Проблема именно в том, что вместо любви — собственность, эгоизм, а то и тирания. То есть большинство не видит принципиальной разницы между </w:t>
      </w:r>
      <w:r>
        <w:rPr>
          <w:color w:val="000000"/>
          <w:sz w:val="24"/>
          <w:szCs w:val="24"/>
          <w:lang w:val="en-US"/>
        </w:rPr>
        <w:t>love</w:t>
      </w:r>
      <w:r>
        <w:rPr>
          <w:color w:val="000000"/>
          <w:sz w:val="24"/>
          <w:szCs w:val="24"/>
        </w:rPr>
        <w:t xml:space="preserve"> и </w:t>
      </w:r>
      <w:r>
        <w:rPr>
          <w:color w:val="000000"/>
          <w:sz w:val="24"/>
          <w:szCs w:val="24"/>
          <w:lang w:val="en-US"/>
        </w:rPr>
        <w:t>like</w:t>
      </w:r>
      <w:r>
        <w:rPr>
          <w:color w:val="000000"/>
          <w:sz w:val="24"/>
          <w:szCs w:val="24"/>
        </w:rPr>
        <w:t>: «я люблю человека» сплошь и рядом означает «мне он нужен, дайте мне его». И взаимность тут ничего не меняет по сути — просто получается взаимная нужда, взаимное использование друг друга — до поры до времен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распадаются и те связи, где «дай» вполне уравновешено с «возьми».</w:t>
      </w:r>
    </w:p>
    <w:p>
      <w:pPr>
        <w:pStyle w:val="Normal"/>
        <w:shd w:fill="FFFFFF" w:val="clear"/>
        <w:ind w:firstLine="720"/>
        <w:jc w:val="both"/>
        <w:rPr/>
      </w:pPr>
      <w:r>
        <w:rPr>
          <w:b/>
          <w:bCs/>
          <w:i/>
          <w:iCs/>
          <w:color w:val="000000"/>
          <w:sz w:val="24"/>
          <w:szCs w:val="24"/>
        </w:rPr>
        <w:t xml:space="preserve">Автор. </w:t>
      </w:r>
      <w:r>
        <w:rPr>
          <w:color w:val="000000"/>
          <w:sz w:val="24"/>
          <w:szCs w:val="24"/>
        </w:rPr>
        <w:t>Да, тут вообще много тонкостей и вариантов. Даже если «дай» и «возьми» равны, это может быть чистейшая любовь-нужда, по выражению Льюиса, или по известной поговорке: «любовь — это эгоизм вдвоем». У Брюсова есть стихотворение, которое как будто специально написано для иллюстрации этой поговорк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rPr>
      </w:pPr>
      <w:r>
        <w:rPr>
          <w:rFonts w:cs="Arial" w:ascii="Arial" w:hAnsi="Arial"/>
          <w:color w:val="000000"/>
        </w:rPr>
        <w:t>...Мне грустно оттого, что завтра ты с другими</w:t>
      </w:r>
    </w:p>
    <w:p>
      <w:pPr>
        <w:pStyle w:val="Normal"/>
        <w:shd w:fill="FFFFFF" w:val="clear"/>
        <w:ind w:firstLine="720"/>
        <w:rPr>
          <w:rFonts w:ascii="Arial" w:hAnsi="Arial" w:cs="Arial"/>
        </w:rPr>
      </w:pPr>
      <w:r>
        <w:rPr>
          <w:rFonts w:cs="Arial" w:ascii="Arial" w:hAnsi="Arial"/>
          <w:color w:val="000000"/>
        </w:rPr>
        <w:t>Смешаешься в одной вскипающей волне</w:t>
      </w:r>
    </w:p>
    <w:p>
      <w:pPr>
        <w:pStyle w:val="Normal"/>
        <w:shd w:fill="FFFFFF" w:val="clear"/>
        <w:ind w:firstLine="720"/>
        <w:rPr>
          <w:rFonts w:ascii="Arial" w:hAnsi="Arial" w:cs="Arial"/>
        </w:rPr>
      </w:pPr>
      <w:r>
        <w:rPr>
          <w:rFonts w:cs="Arial" w:ascii="Arial" w:hAnsi="Arial"/>
          <w:color w:val="000000"/>
        </w:rPr>
        <w:t>И будешь между них, и будешь вместе с ними,</w:t>
      </w:r>
    </w:p>
    <w:p>
      <w:pPr>
        <w:pStyle w:val="Normal"/>
        <w:shd w:fill="FFFFFF" w:val="clear"/>
        <w:ind w:firstLine="720"/>
        <w:rPr>
          <w:rFonts w:ascii="Arial" w:hAnsi="Arial" w:cs="Arial"/>
        </w:rPr>
      </w:pPr>
      <w:r>
        <w:rPr>
          <w:rFonts w:cs="Arial" w:ascii="Arial" w:hAnsi="Arial"/>
          <w:color w:val="000000"/>
        </w:rPr>
        <w:t>И хоть на краткий миг забудешь обо мне...</w:t>
      </w:r>
    </w:p>
    <w:p>
      <w:pPr>
        <w:pStyle w:val="Normal"/>
        <w:shd w:fill="FFFFFF" w:val="clear"/>
        <w:ind w:firstLine="720"/>
        <w:rPr>
          <w:rFonts w:ascii="Arial" w:hAnsi="Arial" w:cs="Arial"/>
          <w:color w:val="000000"/>
        </w:rPr>
      </w:pPr>
      <w:r>
        <w:rPr>
          <w:rFonts w:cs="Arial" w:ascii="Arial" w:hAnsi="Arial"/>
          <w:color w:val="000000"/>
        </w:rPr>
        <w:t xml:space="preserve">О, если б быть одним в высокой строгой башне, </w:t>
      </w:r>
    </w:p>
    <w:p>
      <w:pPr>
        <w:pStyle w:val="Normal"/>
        <w:shd w:fill="FFFFFF" w:val="clear"/>
        <w:ind w:firstLine="720"/>
        <w:rPr>
          <w:rFonts w:ascii="Arial" w:hAnsi="Arial" w:cs="Arial"/>
          <w:color w:val="000000"/>
        </w:rPr>
      </w:pPr>
      <w:r>
        <w:rPr>
          <w:rFonts w:cs="Arial" w:ascii="Arial" w:hAnsi="Arial"/>
          <w:color w:val="000000"/>
        </w:rPr>
        <w:t xml:space="preserve">Где ламп кровавый свет затеплен навсегда, </w:t>
      </w:r>
    </w:p>
    <w:p>
      <w:pPr>
        <w:pStyle w:val="Normal"/>
        <w:shd w:fill="FFFFFF" w:val="clear"/>
        <w:ind w:firstLine="720"/>
        <w:rPr>
          <w:rFonts w:ascii="Arial" w:hAnsi="Arial" w:cs="Arial"/>
          <w:color w:val="000000"/>
        </w:rPr>
      </w:pPr>
      <w:r>
        <w:rPr>
          <w:rFonts w:cs="Arial" w:ascii="Arial" w:hAnsi="Arial"/>
          <w:color w:val="000000"/>
        </w:rPr>
        <w:t xml:space="preserve">Где вечно — только ночь, как завтра — день вчерашний </w:t>
      </w:r>
    </w:p>
    <w:p>
      <w:pPr>
        <w:pStyle w:val="Normal"/>
        <w:shd w:fill="FFFFFF" w:val="clear"/>
        <w:ind w:firstLine="720"/>
        <w:rPr>
          <w:rFonts w:ascii="Arial" w:hAnsi="Arial" w:cs="Arial"/>
        </w:rPr>
      </w:pPr>
      <w:r>
        <w:rPr>
          <w:rFonts w:cs="Arial" w:ascii="Arial" w:hAnsi="Arial"/>
          <w:color w:val="000000"/>
        </w:rPr>
        <w:t>И где-то без конца шумит, шумит вода.</w:t>
      </w:r>
    </w:p>
    <w:p>
      <w:pPr>
        <w:pStyle w:val="Normal"/>
        <w:shd w:fill="FFFFFF" w:val="clear"/>
        <w:ind w:firstLine="720"/>
        <w:rPr>
          <w:rFonts w:ascii="Arial" w:hAnsi="Arial" w:cs="Arial"/>
        </w:rPr>
      </w:pPr>
      <w:r>
        <w:rPr>
          <w:rFonts w:cs="Arial" w:ascii="Arial" w:hAnsi="Arial"/>
          <w:color w:val="000000"/>
        </w:rPr>
        <w:t>Отторжены от всех, отъяты от вселенной,</w:t>
      </w:r>
    </w:p>
    <w:p>
      <w:pPr>
        <w:pStyle w:val="Normal"/>
        <w:shd w:fill="FFFFFF" w:val="clear"/>
        <w:ind w:firstLine="720"/>
        <w:rPr>
          <w:rFonts w:ascii="Arial" w:hAnsi="Arial" w:cs="Arial"/>
        </w:rPr>
      </w:pPr>
      <w:r>
        <w:rPr>
          <w:rFonts w:cs="Arial" w:ascii="Arial" w:hAnsi="Arial"/>
          <w:color w:val="000000"/>
        </w:rPr>
        <w:t>Мы были б лишь вдвоем, я — твой, ты для меня!</w:t>
      </w:r>
    </w:p>
    <w:p>
      <w:pPr>
        <w:pStyle w:val="Normal"/>
        <w:shd w:fill="FFFFFF" w:val="clear"/>
        <w:ind w:firstLine="720"/>
        <w:rPr>
          <w:rFonts w:ascii="Arial" w:hAnsi="Arial" w:cs="Arial"/>
        </w:rPr>
      </w:pPr>
      <w:r>
        <w:rPr>
          <w:rFonts w:cs="Arial" w:ascii="Arial" w:hAnsi="Arial"/>
          <w:color w:val="000000"/>
        </w:rPr>
        <w:t>Мы были б как цари над вечностью мгновенной,</w:t>
      </w:r>
    </w:p>
    <w:p>
      <w:pPr>
        <w:pStyle w:val="Normal"/>
        <w:shd w:fill="FFFFFF" w:val="clear"/>
        <w:ind w:firstLine="720"/>
        <w:rPr>
          <w:rFonts w:ascii="Arial" w:hAnsi="Arial" w:cs="Arial"/>
          <w:color w:val="000000"/>
        </w:rPr>
      </w:pPr>
      <w:r>
        <w:rPr>
          <w:rFonts w:cs="Arial" w:ascii="Arial" w:hAnsi="Arial"/>
          <w:color w:val="000000"/>
        </w:rPr>
        <w:t>И год сменял бы год, как продолженье дня.</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4"/>
        </w:rPr>
      </w:pPr>
      <w:r>
        <w:rPr>
          <w:color w:val="000000"/>
          <w:sz w:val="24"/>
          <w:szCs w:val="24"/>
        </w:rPr>
        <w:t>Может быть, такая любовь на ступень выше, чем откровенный захват другой личности, но все равно это тот же «футляр», отгораживающий от мир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В. Соловьев: «Из того, что самое глубокое и интенсивное проявление любви выражается во взаимоотношении двух восполняющих друг друга существ, никак не следует, чтобы это взаимоотношение могло отделять и обособлять себя от всего прочего... Если нравственный смысл любви требует... отождествления себя и другого, то отделять задачу нашего индивидуального совершенства от процесса всемирного объединения было бы противно самому этому нравственному смыслу любви, если бы даже такое отделение было физически возможно»</w:t>
      </w:r>
      <w:r>
        <w:rPr>
          <w:rStyle w:val="FootnoteCharacters"/>
          <w:rStyle w:val="FootnoteAnchor"/>
          <w:rFonts w:cs="Arial" w:ascii="Arial" w:hAnsi="Arial"/>
          <w:color w:val="000000"/>
        </w:rPr>
        <w:footnoteReference w:id="167"/>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Вообще, конечно, пояснять, в чем смысл любви, — самая сложная и неблагодарная задача. Мне сейчас пришла в голову одна мысль, и, по-моему, в ней есть доля истины: любовь — это, упрощенно говоря, та энергия, которая лежит в основе любого творчества. Мы творим </w:t>
      </w:r>
      <w:r>
        <w:rPr>
          <w:b/>
          <w:bCs/>
          <w:color w:val="000000"/>
          <w:sz w:val="24"/>
          <w:szCs w:val="24"/>
        </w:rPr>
        <w:t xml:space="preserve">отточенной мыслью, которая насыщена энергией любви. </w:t>
      </w:r>
      <w:r>
        <w:rPr>
          <w:color w:val="000000"/>
          <w:sz w:val="24"/>
          <w:szCs w:val="24"/>
        </w:rPr>
        <w:t xml:space="preserve">И неважно, что именно делаем, во что вкладываем творчество: пишем картину или статью, растим цветы или капусту, или творим отношения с человеком (и этим </w:t>
      </w:r>
      <w:r>
        <w:rPr>
          <w:i/>
          <w:iCs/>
          <w:color w:val="000000"/>
          <w:sz w:val="24"/>
          <w:szCs w:val="24"/>
        </w:rPr>
        <w:t xml:space="preserve">творим </w:t>
      </w:r>
      <w:r>
        <w:rPr>
          <w:color w:val="000000"/>
          <w:sz w:val="24"/>
          <w:szCs w:val="24"/>
        </w:rPr>
        <w:t>и его, и себя самого). Все, что человек делает, может быть либо насыщено творчеством — и тогда это «живет и дышит» в Космосе, — либо остается механической формой, которую можно узко использовать для каких-то утилитарных, временных целей. А «инструмент» творчества — это мысль (и чем она четче, глубже, яснее, тем более совершенен будет результат), — но обязательно насыщенная огненной энергией любви.</w:t>
      </w:r>
    </w:p>
    <w:p>
      <w:pPr>
        <w:pStyle w:val="Normal"/>
        <w:shd w:fill="FFFFFF" w:val="clear"/>
        <w:ind w:firstLine="720"/>
        <w:jc w:val="both"/>
        <w:rPr>
          <w:sz w:val="24"/>
          <w:szCs w:val="24"/>
        </w:rPr>
      </w:pPr>
      <w:r>
        <w:rPr>
          <w:color w:val="000000"/>
          <w:sz w:val="24"/>
          <w:szCs w:val="24"/>
        </w:rPr>
        <w:t xml:space="preserve">Вот, может быть, почему, в духовных учениях признавали только </w:t>
      </w:r>
      <w:r>
        <w:rPr>
          <w:i/>
          <w:iCs/>
          <w:color w:val="000000"/>
          <w:sz w:val="24"/>
          <w:szCs w:val="24"/>
        </w:rPr>
        <w:t xml:space="preserve">само-отверженную </w:t>
      </w:r>
      <w:r>
        <w:rPr>
          <w:color w:val="000000"/>
          <w:sz w:val="24"/>
          <w:szCs w:val="24"/>
        </w:rPr>
        <w:t xml:space="preserve">любовь. Ведь творчество — это всегда само-отдача. Если для талантливого человека творить и отдавать в мир плоды труда — это естественно, это </w:t>
      </w:r>
      <w:r>
        <w:rPr>
          <w:i/>
          <w:iCs/>
          <w:color w:val="000000"/>
          <w:sz w:val="24"/>
          <w:szCs w:val="24"/>
        </w:rPr>
        <w:t xml:space="preserve">потребность, </w:t>
      </w:r>
      <w:r>
        <w:rPr>
          <w:color w:val="000000"/>
          <w:sz w:val="24"/>
          <w:szCs w:val="24"/>
        </w:rPr>
        <w:t>которая приносит и максимальную радость, — то и любовь к другому человеку тоже должна быть таким творчеством-отдачей, от полноты, щедрости и силы, от душевного богатства, а не от слабости, холода и одиночества.</w:t>
      </w:r>
    </w:p>
    <w:p>
      <w:pPr>
        <w:pStyle w:val="Normal"/>
        <w:shd w:fill="FFFFFF" w:val="clear"/>
        <w:ind w:firstLine="720"/>
        <w:jc w:val="both"/>
        <w:rPr>
          <w:sz w:val="24"/>
          <w:szCs w:val="24"/>
        </w:rPr>
      </w:pPr>
      <w:r>
        <w:rPr>
          <w:color w:val="000000"/>
          <w:sz w:val="24"/>
          <w:szCs w:val="24"/>
        </w:rPr>
        <w:t>Конечно, только через все формы земной любви, как мы сказали, идет путь и к высшим переживаниям. Но в ней, как нигде, смешаны низшая и высшая природы, эгоизм и самоотдача. И пропорции этого высокого и низкого у всех разные. И развивая и сохраняя близость с человеком, надо всячески контролировать и пресекать свое стремление его захватить, поглотить, привязать к себе и самому встать в зависимость от него. То есть, как писал Фромм, прежде всего надо растить в себе самом способность истинно любить, «жар души». И именно это считать главной целью, — а не поиск внешнего источника тепла, чтобы согреть свою холодную беспомощную душу, замкнувшуюся в эгоизме одиночества.</w:t>
      </w:r>
    </w:p>
    <w:p>
      <w:pPr>
        <w:pStyle w:val="Normal"/>
        <w:shd w:fill="FFFFFF" w:val="clear"/>
        <w:ind w:firstLine="720"/>
        <w:jc w:val="both"/>
        <w:rPr>
          <w:sz w:val="24"/>
          <w:szCs w:val="24"/>
        </w:rPr>
      </w:pPr>
      <w:r>
        <w:rPr>
          <w:color w:val="000000"/>
          <w:sz w:val="24"/>
          <w:szCs w:val="24"/>
        </w:rPr>
        <w:t>Поэтому неправильно интерпретировать альтруизм как то, что человек вообще не нуждается в ответном чувстве. Это было бы просто равнодушием. Думаю, правильнее сказать так: альтруист любит независимо от того, есть отклик или нет, — опять же, как солнце светит независимо от того, греется кто-то под ним или нет. Но если отклик есть, — то ответное чувство как бы соединяется с его чувством, и вместе они вспыхивают ярким пламенем, усиливают друг друга и освещают и согревают многих, попавших в это пламя, и дают им почти бесконечные силы работать, творить для мира. Как сказал Ремарк, любить — это значит не смотреть друг на друга, а вместе смотреть в одну сторону. Это высказывание точно выражает мысль «Живой Этики». И ведь многие люди, совсем не святые, способны на это, и можно привести примеры именно таких браков, дружбы, сотрудничеств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если человек не нашел, куда вложить свой «жар души»? Ведь бывает так, что судьба вообще не дает близких людей, а отдавать любовь надо кому-то, а не просто в пространство.</w:t>
      </w:r>
    </w:p>
    <w:p>
      <w:pPr>
        <w:pStyle w:val="Normal"/>
        <w:shd w:fill="FFFFFF" w:val="clear"/>
        <w:ind w:firstLine="720"/>
        <w:jc w:val="both"/>
        <w:rPr/>
      </w:pPr>
      <w:r>
        <w:rPr>
          <w:b/>
          <w:bCs/>
          <w:i/>
          <w:iCs/>
          <w:color w:val="000000"/>
          <w:sz w:val="24"/>
          <w:szCs w:val="24"/>
        </w:rPr>
        <w:t xml:space="preserve">Автор. </w:t>
      </w:r>
      <w:r>
        <w:rPr>
          <w:color w:val="000000"/>
          <w:sz w:val="24"/>
          <w:szCs w:val="24"/>
        </w:rPr>
        <w:t>Если это действительно сильный, открытый и душевно щедрый человек, если он воспринимает жизнь согласно известному принципу — «уходя, оставь мир лучше, чем он был, когда ты пришел в него», — то у него не будет ситуации, что некому отдать свое тепло и силы. К такому человеку инстинктивно тянутся люди, привязываются, платят ему любовью. Разумеется, и сильный человек будет ценить встретившуюся родственную душу. Но цепляться за нее в страхе он не будет, и потерю любви, разочарование не будет воспринимать как вселенскую трагедию и утерю смысла жизни. Такой человек всегда ощущает любовь к конкретной женщине или мужчине — только как часть «океана любви», часть огромной жизни, наполненной творчеством, подвигом, высшим смыслом. Помните Гумилева — его стихи к «Синей звезд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 Но поет мне голос настоящий, </w:t>
      </w:r>
    </w:p>
    <w:p>
      <w:pPr>
        <w:pStyle w:val="Normal"/>
        <w:shd w:fill="FFFFFF" w:val="clear"/>
        <w:ind w:firstLine="720"/>
        <w:rPr>
          <w:rFonts w:ascii="Arial" w:hAnsi="Arial" w:cs="Arial"/>
          <w:color w:val="000000"/>
        </w:rPr>
      </w:pPr>
      <w:r>
        <w:rPr>
          <w:rFonts w:cs="Arial" w:ascii="Arial" w:hAnsi="Arial"/>
          <w:color w:val="000000"/>
        </w:rPr>
        <w:t xml:space="preserve">Голос жизни, близкой для меня, </w:t>
      </w:r>
    </w:p>
    <w:p>
      <w:pPr>
        <w:pStyle w:val="Normal"/>
        <w:shd w:fill="FFFFFF" w:val="clear"/>
        <w:ind w:firstLine="720"/>
        <w:rPr>
          <w:rFonts w:ascii="Arial" w:hAnsi="Arial" w:cs="Arial"/>
          <w:color w:val="000000"/>
        </w:rPr>
      </w:pPr>
      <w:r>
        <w:rPr>
          <w:rFonts w:cs="Arial" w:ascii="Arial" w:hAnsi="Arial"/>
          <w:color w:val="000000"/>
        </w:rPr>
        <w:t xml:space="preserve">Звонкий, словно водопад гремящий, </w:t>
      </w:r>
    </w:p>
    <w:p>
      <w:pPr>
        <w:pStyle w:val="Normal"/>
        <w:shd w:fill="FFFFFF" w:val="clear"/>
        <w:ind w:firstLine="720"/>
        <w:rPr>
          <w:rFonts w:ascii="Arial" w:hAnsi="Arial" w:cs="Arial"/>
        </w:rPr>
      </w:pPr>
      <w:r>
        <w:rPr>
          <w:rFonts w:cs="Arial" w:ascii="Arial" w:hAnsi="Arial"/>
          <w:color w:val="000000"/>
        </w:rPr>
        <w:t>Словно гул растущего огня:</w:t>
      </w:r>
    </w:p>
    <w:p>
      <w:pPr>
        <w:pStyle w:val="Normal"/>
        <w:shd w:fill="FFFFFF" w:val="clear"/>
        <w:ind w:firstLine="720"/>
        <w:rPr>
          <w:rFonts w:ascii="Arial" w:hAnsi="Arial" w:cs="Arial"/>
          <w:color w:val="000000"/>
        </w:rPr>
      </w:pPr>
      <w:r>
        <w:rPr>
          <w:rFonts w:cs="Arial" w:ascii="Arial" w:hAnsi="Arial"/>
          <w:color w:val="000000"/>
        </w:rPr>
        <w:t xml:space="preserve">В этом мире есть большие звезды, </w:t>
      </w:r>
    </w:p>
    <w:p>
      <w:pPr>
        <w:pStyle w:val="Normal"/>
        <w:shd w:fill="FFFFFF" w:val="clear"/>
        <w:ind w:firstLine="720"/>
        <w:rPr>
          <w:rFonts w:ascii="Arial" w:hAnsi="Arial" w:cs="Arial"/>
          <w:color w:val="000000"/>
        </w:rPr>
      </w:pPr>
      <w:r>
        <w:rPr>
          <w:rFonts w:cs="Arial" w:ascii="Arial" w:hAnsi="Arial"/>
          <w:color w:val="000000"/>
        </w:rPr>
        <w:t xml:space="preserve">В этом мире есть моря и горы, </w:t>
      </w:r>
    </w:p>
    <w:p>
      <w:pPr>
        <w:pStyle w:val="Normal"/>
        <w:shd w:fill="FFFFFF" w:val="clear"/>
        <w:ind w:firstLine="720"/>
        <w:rPr>
          <w:rFonts w:ascii="Arial" w:hAnsi="Arial" w:cs="Arial"/>
          <w:color w:val="000000"/>
        </w:rPr>
      </w:pPr>
      <w:r>
        <w:rPr>
          <w:rFonts w:cs="Arial" w:ascii="Arial" w:hAnsi="Arial"/>
          <w:color w:val="000000"/>
        </w:rPr>
        <w:t xml:space="preserve">Здесь любила Беатриче Данта, </w:t>
      </w:r>
    </w:p>
    <w:p>
      <w:pPr>
        <w:pStyle w:val="Normal"/>
        <w:shd w:fill="FFFFFF" w:val="clear"/>
        <w:ind w:firstLine="720"/>
        <w:rPr>
          <w:rFonts w:ascii="Arial" w:hAnsi="Arial" w:cs="Arial"/>
          <w:color w:val="000000"/>
        </w:rPr>
      </w:pPr>
      <w:r>
        <w:rPr>
          <w:rFonts w:cs="Arial" w:ascii="Arial" w:hAnsi="Arial"/>
          <w:color w:val="000000"/>
        </w:rPr>
        <w:t xml:space="preserve">Здесь ахейцы разорили Трою! </w:t>
      </w:r>
    </w:p>
    <w:p>
      <w:pPr>
        <w:pStyle w:val="Normal"/>
        <w:shd w:fill="FFFFFF" w:val="clear"/>
        <w:ind w:firstLine="720"/>
        <w:rPr>
          <w:rFonts w:ascii="Arial" w:hAnsi="Arial" w:cs="Arial"/>
          <w:color w:val="000000"/>
        </w:rPr>
      </w:pPr>
      <w:r>
        <w:rPr>
          <w:rFonts w:cs="Arial" w:ascii="Arial" w:hAnsi="Arial"/>
          <w:color w:val="000000"/>
        </w:rPr>
        <w:t xml:space="preserve">Если ты теперь же не забудешь </w:t>
      </w:r>
    </w:p>
    <w:p>
      <w:pPr>
        <w:pStyle w:val="Normal"/>
        <w:shd w:fill="FFFFFF" w:val="clear"/>
        <w:ind w:firstLine="720"/>
        <w:rPr>
          <w:rFonts w:ascii="Arial" w:hAnsi="Arial" w:cs="Arial"/>
          <w:color w:val="000000"/>
        </w:rPr>
      </w:pPr>
      <w:r>
        <w:rPr>
          <w:rFonts w:cs="Arial" w:ascii="Arial" w:hAnsi="Arial"/>
          <w:color w:val="000000"/>
        </w:rPr>
        <w:t xml:space="preserve">Девушку с огромными глазами, </w:t>
      </w:r>
    </w:p>
    <w:p>
      <w:pPr>
        <w:pStyle w:val="Normal"/>
        <w:shd w:fill="FFFFFF" w:val="clear"/>
        <w:ind w:firstLine="720"/>
        <w:rPr>
          <w:rFonts w:ascii="Arial" w:hAnsi="Arial" w:cs="Arial"/>
          <w:color w:val="000000"/>
        </w:rPr>
      </w:pPr>
      <w:r>
        <w:rPr>
          <w:rFonts w:cs="Arial" w:ascii="Arial" w:hAnsi="Arial"/>
          <w:color w:val="000000"/>
        </w:rPr>
        <w:t xml:space="preserve">Девушку с искусными речами, </w:t>
      </w:r>
    </w:p>
    <w:p>
      <w:pPr>
        <w:pStyle w:val="Normal"/>
        <w:shd w:fill="FFFFFF" w:val="clear"/>
        <w:ind w:firstLine="720"/>
        <w:rPr>
          <w:rFonts w:ascii="Arial" w:hAnsi="Arial" w:cs="Arial"/>
        </w:rPr>
      </w:pPr>
      <w:r>
        <w:rPr>
          <w:rFonts w:cs="Arial" w:ascii="Arial" w:hAnsi="Arial"/>
          <w:color w:val="000000"/>
        </w:rPr>
        <w:t>Девушку, которой ты не нужен,</w:t>
      </w:r>
    </w:p>
    <w:p>
      <w:pPr>
        <w:pStyle w:val="Normal"/>
        <w:shd w:fill="FFFFFF" w:val="clear"/>
        <w:ind w:firstLine="720"/>
        <w:rPr>
          <w:rFonts w:ascii="Arial" w:hAnsi="Arial" w:cs="Arial"/>
          <w:color w:val="000000"/>
        </w:rPr>
      </w:pPr>
      <w:r>
        <w:rPr>
          <w:rFonts w:cs="Arial" w:ascii="Arial" w:hAnsi="Arial"/>
          <w:color w:val="000000"/>
        </w:rPr>
        <w:t>То и жить ты, значит, не достоин.</w:t>
      </w:r>
    </w:p>
    <w:p>
      <w:pPr>
        <w:pStyle w:val="Normal"/>
        <w:shd w:fill="FFFFFF" w:val="clear"/>
        <w:ind w:firstLine="720"/>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не трудно что-то сказать, надо еще подумать. Возможно, в вашей мысли о любви-творчестве действительно есть зерно истины. Но специфику отношений полов вы все-таки до конца не прояснили. Я согласен, что у всех видов любви есть единая основа, — или, проще, суть любви одна. Но тогда, наверное, надо сказать, что в отношениях полов эта единая основа как бы получает свою «надстройку» или окраску. Ведь не случайно есть и понятие страсти. И ее не так просто ввести в какие-то рамки. Страсть и любовь — не одно и то же, хотя бы потому, что бывает и страсть без любви. Страсть уж точно «огненна», пользуясь вашим термином; страсть настигает и эгоиста, и альтруиста, и ее трудно разложить по полочкам — «люблю» я человека или «мне он нужен» — и то и другое одновременно. Вспышка любви-страсти буквально зажигает душу, расцвечивает весь мир, поднимает человека над землей — и так далее, вспомните все стихи, песни и все, что на эту тему написано. Что это такое, с точки зрения ваших учений? Ведь в других видах любви ничего похожего н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ы правы. И мне кажется, вы очень точно заметили, что страсть и любовь — возможно, вообще разные вещи, а в любви полов они как бы сливаются воедино. Мы и любим, и испытываем страсть — одновременно. Кстати, я правильно понимаю, что под страстью вы понимаете не физическое влечен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ет, конечно; точнее, оно вторично по отношению к эмоциональному порыву, душевному тяготени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гда мы понимаем одинаково. Вы спрашиваете, что это такое? Я, конечно, вам не отвечу, да вы, надеюсь, и не ждете однозначного ответа. Но я тоже думала об этом.</w:t>
      </w:r>
    </w:p>
    <w:p>
      <w:pPr>
        <w:pStyle w:val="Normal"/>
        <w:shd w:fill="FFFFFF" w:val="clear"/>
        <w:ind w:firstLine="720"/>
        <w:jc w:val="both"/>
        <w:rPr>
          <w:sz w:val="24"/>
          <w:szCs w:val="24"/>
        </w:rPr>
      </w:pPr>
      <w:r>
        <w:rPr>
          <w:color w:val="000000"/>
          <w:sz w:val="24"/>
          <w:szCs w:val="24"/>
        </w:rPr>
        <w:t>Как развивается любовь-страсть? В общем-то, сценарий один, с несколькими исходами. Вначале влюбленные захвачены вспышкой, беспримерным, «безумным» тяготением друг к другу... А потом с абсолютной неизбежностью страсть уходит — у одних раньше, у других позже. Чем больше препятствий, тем она, как известно, сильнее, да и вообще, наиболее остра и напряженна тогда, когда еще все только начинается, когда нет уверенности — «эти глаза напротив ярче и все светлей...»</w:t>
      </w:r>
    </w:p>
    <w:p>
      <w:pPr>
        <w:pStyle w:val="Normal"/>
        <w:shd w:fill="FFFFFF" w:val="clear"/>
        <w:ind w:firstLine="720"/>
        <w:jc w:val="both"/>
        <w:rPr>
          <w:sz w:val="24"/>
          <w:szCs w:val="24"/>
        </w:rPr>
      </w:pPr>
      <w:r>
        <w:rPr>
          <w:color w:val="000000"/>
          <w:sz w:val="24"/>
          <w:szCs w:val="24"/>
        </w:rPr>
        <w:t>То есть рано или поздно любая страсть «перегорает». И чаще всего бывшие влюбленные просто смиряются с обыденностью их дальнейших отношений, если обнаружится отсутствие внутреннего единства. Либо (значительно реже) их страсть переходит в любовь, — которая уже почти полностью сводится именно к общей, единой основе! В ней уже нет никаких «безумных желаний», метаний, порывов. Бывшие влюбленные, какое-то время «смотревшие только друг на друга», начинают «вместе смотреть в одну сторону» — если у них в жизни есть эта «сторона», общее дело, полностью их захватывающее.</w:t>
      </w:r>
    </w:p>
    <w:p>
      <w:pPr>
        <w:pStyle w:val="Normal"/>
        <w:shd w:fill="FFFFFF" w:val="clear"/>
        <w:ind w:firstLine="720"/>
        <w:jc w:val="both"/>
        <w:rPr>
          <w:sz w:val="24"/>
          <w:szCs w:val="24"/>
        </w:rPr>
      </w:pPr>
      <w:r>
        <w:rPr>
          <w:color w:val="000000"/>
          <w:sz w:val="24"/>
          <w:szCs w:val="24"/>
        </w:rPr>
        <w:t>Есть, как известно, еще один распространенный вариант: люди, даже из вполне благополучных браков, снова стремясь пережить эту вспышку, «уходят на сторону». Но получают ли они то, что хотели? Ведь все повторяется снова, с той разницей, что во второй раз уже чуть менее ярко и остро. А в третий, четвертый и т.д. — если хватит упорства — еще менее. И все заканчивается разочарованием...</w:t>
      </w:r>
    </w:p>
    <w:p>
      <w:pPr>
        <w:pStyle w:val="Normal"/>
        <w:shd w:fill="FFFFFF" w:val="clear"/>
        <w:ind w:firstLine="720"/>
        <w:jc w:val="both"/>
        <w:rPr>
          <w:sz w:val="24"/>
          <w:szCs w:val="24"/>
        </w:rPr>
      </w:pPr>
      <w:r>
        <w:rPr>
          <w:color w:val="000000"/>
          <w:sz w:val="24"/>
          <w:szCs w:val="24"/>
        </w:rPr>
        <w:t>Так в чем же смысл этой страсти? Может быть, именно показать, какой силы, «огненности» может достичь человеческое чувство даже на земном уровне? И заставить задуматься, почему мы не можем сохранить этот огонь навсегда? И не только в отношениях полов: может быть, можно достичь такого же накала чувств (только не «костра на ветру», а ровного сильного горения) во всей жизни, во всех делах и отношениях? И еще вспомнить, что все религиозные подвижники утверждали о любви к Богу как о сильнейшем, ни с чем не сравнимом чувстве, и задуматься над этим? И, конечно, навести на мысль о какой-то глубинной, космической основе отношений полов? Наверное, и то, и другое, и третье, и еще многое, чего мы пока не понимаем. Это, как говорится, информация для размышления.</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а, тема почти неисчерпаемая.</w:t>
      </w:r>
    </w:p>
    <w:p>
      <w:pPr>
        <w:pStyle w:val="Normal"/>
        <w:shd w:fill="FFFFFF" w:val="clear"/>
        <w:ind w:firstLine="720"/>
        <w:jc w:val="both"/>
        <w:rPr>
          <w:sz w:val="24"/>
          <w:szCs w:val="24"/>
        </w:rPr>
      </w:pPr>
      <w:r>
        <w:rPr>
          <w:color w:val="000000"/>
          <w:sz w:val="24"/>
          <w:szCs w:val="24"/>
        </w:rPr>
        <w:t>Но с одним выводом я, пожалуй, сразу соглашусь: действительно, прежде всего, от самого человека зависит, ощущает ли он себя в холоде и одиночестве или окруженным любовью и дающим любов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Здесь есть еще момент, о котором я сейчас только упомяну. На самом деле мы никогда и не бываем в холоде и пустоте, даже когда по каким-то причинам проходим этот отрезок жизни без близких людей. Ведь </w:t>
      </w:r>
      <w:r>
        <w:rPr>
          <w:i/>
          <w:iCs/>
          <w:color w:val="000000"/>
          <w:sz w:val="24"/>
          <w:szCs w:val="24"/>
        </w:rPr>
        <w:t xml:space="preserve">мы всегда находимся в луче Высшей любви; </w:t>
      </w:r>
      <w:r>
        <w:rPr>
          <w:color w:val="000000"/>
          <w:sz w:val="24"/>
          <w:szCs w:val="24"/>
        </w:rPr>
        <w:t>любви Бога, как сказали бы христианские авторы, любви Высших Личностей, как скажет «Живая Этика», — если сами себя не замыкаем в «кокон», не отъединяем от этого Высшего Луча. И это отнюдь не абстракция, но это уже тема другой бесед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У меня все-таки вертится на языке вопрос, что это за любовь, раз я ее не чувствую. Но подожду другой беседы. Тем более, что о любви сколько ни говори, но понять ее можно, видимо, только проживая и обдумывая жизненный опыт — свой и чужой.</w:t>
      </w:r>
    </w:p>
    <w:p>
      <w:pPr>
        <w:pStyle w:val="Normal"/>
        <w:shd w:fill="FFFFFF" w:val="clear"/>
        <w:ind w:firstLine="720"/>
        <w:jc w:val="both"/>
        <w:rPr>
          <w:sz w:val="24"/>
          <w:szCs w:val="24"/>
        </w:rPr>
      </w:pPr>
      <w:r>
        <w:rPr>
          <w:color w:val="000000"/>
          <w:sz w:val="24"/>
          <w:szCs w:val="24"/>
        </w:rPr>
        <w:t>А теперь напомню, что мы хотели закончить наш разговор о Бродск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остановились на том, что Бродский, как и многие, остро ощущал всю сложность проблемы одиночества человека в мире (в земном мире!) и трагизм бытия. И это понимание и переживание — неизбежный и закономерный этап. Жизнь — это не райский сад; ее красота — не слащавая красивость конфетной коробки; ее радость — не безмятежность теленка на лугу. И осознание этого сначала, наверное, неизбежно приводит многих к трагическому мировосприятию.</w:t>
      </w:r>
    </w:p>
    <w:p>
      <w:pPr>
        <w:pStyle w:val="Normal"/>
        <w:shd w:fill="FFFFFF" w:val="clear"/>
        <w:ind w:firstLine="720"/>
        <w:jc w:val="both"/>
        <w:rPr>
          <w:color w:val="000000"/>
          <w:sz w:val="24"/>
          <w:szCs w:val="24"/>
        </w:rPr>
      </w:pPr>
      <w:r>
        <w:rPr>
          <w:color w:val="000000"/>
          <w:sz w:val="24"/>
          <w:szCs w:val="24"/>
        </w:rPr>
        <w:t>Но вопрос в том, к чему этот этап поведет дальше. Послужит ли он толчком для еще более глубокого осмысления жизни, для нового понимания, что, несмотря на эгоистическую «скорлупку», в людях живет и божественная искра, которая рано или поздно вспыхнет; что борьба за выявление и утверждение божественной красоты и добра — дает смысл, цель и истинную радость жизни. И надо об этом помнить и не ожидать идиллии в мире, а стремиться возжечь в себе и помогать возжечь другим эту искру духа. Тогда трагизм восприятия сменится, по выражению Гессе, «веселостью неба и дух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rPr>
      </w:pPr>
      <w:r>
        <w:rPr>
          <w:rFonts w:cs="Arial" w:ascii="Arial" w:hAnsi="Arial"/>
          <w:color w:val="000000"/>
        </w:rPr>
        <w:t>«Он указал рукою на небо.</w:t>
      </w:r>
    </w:p>
    <w:p>
      <w:pPr>
        <w:pStyle w:val="Normal"/>
        <w:shd w:fill="FFFFFF" w:val="clear"/>
        <w:ind w:firstLine="720"/>
        <w:jc w:val="both"/>
        <w:rPr>
          <w:rFonts w:ascii="Arial" w:hAnsi="Arial" w:cs="Ari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смотри, — сказал он, — на этот облачный ландшафт с полосками неба. На первый взгляд кажется, что глубина там, где всего темнее, но тут же видишь, что это темное и мягкое — всего-навсего облака, а космос с его глубиной начинается лишь у кромок и фьордов этих облачных гор и уходит оттуда в бесконечность, где торжественно светят звезды, высшие для нас, людей, символы ясности и порядка. Не там глубина мира и его тайн, где облачно и черно, глубина в прозрачно-веселом.</w:t>
      </w:r>
    </w:p>
    <w:p>
      <w:pPr>
        <w:pStyle w:val="Normal"/>
        <w:shd w:fill="FFFFFF" w:val="clear"/>
        <w:ind w:firstLine="720"/>
        <w:jc w:val="both"/>
        <w:rPr>
          <w:rFonts w:ascii="Arial" w:hAnsi="Arial" w:cs="Arial"/>
        </w:rPr>
      </w:pPr>
      <w:r>
        <w:rPr>
          <w:rFonts w:cs="Arial" w:ascii="Arial" w:hAnsi="Arial"/>
          <w:color w:val="000000"/>
        </w:rPr>
        <w:t>...Ты не любишь веселости, вероятно, потому, что тебе пришлось идти дорогой печали, и теперь все светлое, всякое хорошее настроение... кажется тебе пустым и ребяческим, бегством от ужасов и бездн действительности... Но, дорогой мой печальник, пускай происходит такое бегство, пускай будет сколько угодно трусливых... — это ничуть не отнимает у настоящей веселости, веселости неба и духа, ни ее ценности, ни ее блеска... Веселость эта — не баловство, не самодовольство, она есть бодрствование на краю всех пропастей и бездн, она есть доблесть святых и рыцарей, она нерушима и с возрастом и приближением смерти лишь крепнет. Она есть тайна прекрасного и истинная суть всякого искусства»</w:t>
      </w:r>
      <w:r>
        <w:rPr>
          <w:rStyle w:val="FootnoteCharacters"/>
          <w:rStyle w:val="FootnoteAnchor"/>
          <w:rFonts w:cs="Arial" w:ascii="Arial" w:hAnsi="Arial"/>
          <w:color w:val="000000"/>
        </w:rPr>
        <w:footnoteReference w:id="168"/>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адо перечитать «Игру в бисер» — я ничего этого не помню. Действительно, Гессе близок «Живой Этике», — вы постоянно его цитируе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о многом очень близок, хотя есть и отличия, тонкие, но важные. Кстати, как ни смешно, но на суперобложке этот роман назван предтечей постмодерна, — как говорится, нарочно не придумаешь.</w:t>
      </w:r>
    </w:p>
    <w:p>
      <w:pPr>
        <w:pStyle w:val="Normal"/>
        <w:shd w:fill="FFFFFF" w:val="clear"/>
        <w:ind w:firstLine="720"/>
        <w:jc w:val="both"/>
        <w:rPr>
          <w:color w:val="000000"/>
          <w:sz w:val="24"/>
          <w:szCs w:val="24"/>
        </w:rPr>
      </w:pPr>
      <w:r>
        <w:rPr>
          <w:color w:val="000000"/>
          <w:sz w:val="24"/>
          <w:szCs w:val="24"/>
        </w:rPr>
        <w:t xml:space="preserve">А в «Живой Этике» есть прекрасная формулировка — </w:t>
      </w:r>
      <w:r>
        <w:rPr>
          <w:b/>
          <w:bCs/>
          <w:color w:val="000000"/>
          <w:sz w:val="24"/>
          <w:szCs w:val="24"/>
        </w:rPr>
        <w:t xml:space="preserve">радость это особая мудрость. </w:t>
      </w:r>
      <w:r>
        <w:rPr>
          <w:color w:val="000000"/>
          <w:sz w:val="24"/>
          <w:szCs w:val="24"/>
        </w:rPr>
        <w:t>И еще: в этой радости, радости высшего знания и любви, есть высочайшая торжественнос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Истинная торжественность складывается высшим напряжением. Торжественность не покой, не удовлетворение, не конец, но именно начало, именно решимость и шествие по пути Света. Неизбежны трудности, как колеса устремления. Но разве радость приходит в легкомыслии? Там лишь похоть, но радость в торжестве духа. Торжество духа — при утверждении незыблемых начал»</w:t>
      </w:r>
      <w:r>
        <w:rPr>
          <w:rStyle w:val="FootnoteCharacters"/>
          <w:rStyle w:val="FootnoteAnchor"/>
          <w:rFonts w:cs="Arial" w:ascii="Arial" w:hAnsi="Arial"/>
          <w:color w:val="000000"/>
        </w:rPr>
        <w:footnoteReference w:id="169"/>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часто, к сожалению, бывает другое. Чувство одиночества, обособленности превращается в наркотик, в вино, затягивающее своей пряной горечью, — потому что в таком переживании есть некое патологическое удовольствие, о чем очень тонко писал Достоевский. И человек может невольно начать его культивировать. А уж если у него есть склонность к индивидуализму, то в душе начинается такая химическая реакция, которая неизбежно ведет к утере почвы под ногами — в буквальном смысле этого слова: утрате незримой духовной основы своего бытия. И закономерным результатом в конце пути Бродского стал цинизм, разъедающий скепсис. В его стихах практически исчезли, например, религиозные мотивы. Как будто он вместе с духовной почвой утерял чувство вертикали, полета и растекся по громадной плоской горизонтали мира.</w:t>
      </w:r>
    </w:p>
    <w:p>
      <w:pPr>
        <w:pStyle w:val="Normal"/>
        <w:shd w:fill="FFFFFF" w:val="clear"/>
        <w:ind w:firstLine="720"/>
        <w:jc w:val="both"/>
        <w:rPr>
          <w:color w:val="000000"/>
          <w:sz w:val="24"/>
          <w:szCs w:val="24"/>
        </w:rPr>
      </w:pPr>
      <w:r>
        <w:rPr>
          <w:color w:val="000000"/>
          <w:sz w:val="24"/>
          <w:szCs w:val="24"/>
        </w:rPr>
        <w:t xml:space="preserve">Еще лучший пример творения индивидуалиста, на мой взгляд, — «Доктор Фаустус» Т. Манна. Обычно отмечают пересечение этого романа с идеями «Братьев Карамазовых» Достоевского, но Манн по сравнению с Достоевским, по-моему, выглядит просто неловким подражателем (разумеется, это мое личное впечатление). Попытки заигрывания с «демоническим началом», без малейшего интуитивного понимания абсолютной пропасти между добром и злом, светом и тьмой. Бесконечные интеллектуализированные пассажи на бесконечные темы, в которых, конечно, есть отдельные тонкие мысли, но нет основы, стержня, и, главное, нет духовного движения, нет мысли как огненной стрелы, летящей к Истине — а есть топтание по кругу собственных представлений. В предисловии к последнему изданию редактор восхищается сложностью романа. Но это, по-моему, опять же подмена истинной сложности, — которая неотделима от ясности, «где торжественно светят звезды», — просто запутанностью и, как мне кажется, неосознанной внутренней растерянностью от утраты духовной почвы. Мне этот роман и множество ему подобных, «модных» в </w:t>
      </w:r>
      <w:r>
        <w:rPr>
          <w:color w:val="000000"/>
          <w:sz w:val="24"/>
          <w:szCs w:val="24"/>
          <w:lang w:val="en-US"/>
        </w:rPr>
        <w:t>XX</w:t>
      </w:r>
      <w:r>
        <w:rPr>
          <w:color w:val="000000"/>
          <w:sz w:val="24"/>
          <w:szCs w:val="24"/>
        </w:rPr>
        <w:t xml:space="preserve"> веке, напоминают описание лихорадочного бреда у Куприн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Едва только дремота слегка касалась меня, как странные, нелепые, мучительно-пестрые сновидения начинали играть моим разгоряченным мозгом. Все мои грезы были полны мелочных, микроскопических деталей, громоздившихся и цеплявшихся одна за другую в безобразной сутолоке. То мне казалось, что я разбираю какие-то разноцветные, причудливых форм ящики, вынимая маленькие из больших, а из маленьких еще меньшие, и никак не могу прекратить этой бесконечной работы, которая мне давно уже кажется отвратительной... Затем я вступал с Ярмолой в запутанный, необычайно сложный, отвлеченный спор. С каждой минутой доводы, которые мы приводили друг другу, становились все более тонкими и глубокими; отдельные слова и даже буквы слов принимали вдруг таинственное, неизмеримое значение, и вместе с тем меня все сильнее охватывал брезгливый ужас перед неведомой противоестественной силой, что выматывает из моей головы один за другим уродливые софизмы...»</w:t>
      </w:r>
      <w:r>
        <w:rPr>
          <w:rStyle w:val="FootnoteCharacters"/>
          <w:rStyle w:val="FootnoteAnchor"/>
          <w:rFonts w:cs="Arial" w:ascii="Arial" w:hAnsi="Arial"/>
          <w:color w:val="000000"/>
        </w:rPr>
        <w:footnoteReference w:id="170"/>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4"/>
        </w:rPr>
      </w:pPr>
      <w:r>
        <w:rPr>
          <w:color w:val="000000"/>
          <w:sz w:val="24"/>
          <w:szCs w:val="24"/>
        </w:rPr>
        <w:t>Конечно, можно заявить, как часто и говорится, что «я так вижу»; можно и приучить себя любить это, — как можно привыкнуть к тухлой рыбе, подобно, говорят, некоторым народам Севера. Но возводить это в ранг новой истины по меньшей мере безосновательно. И в основе такого подхода всегда лежит явный или скрытый индивидуализм, в буквальной его сути — оторванности Духа от его Корня. И на этом пути нельзя создать великое произведение. Кстати, близкие идеи высказывал Т.С. Элиот, известный англо-американский поэт и критик:</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Т.С. Элиот: «...Поэт... постепенно отказывается от самого себя, каков он в данную минуту, жертвуя этим во имя чего-то более значимого. Движение художника — это постепенное и непрерывное самопожертвование, исчезновение его индивидуальности... Поэзия — это не простор для эмоции, а бегство от эмоции, и это не простор для личного, а бегство от личного. Впрочем, лишь те, кто обладает и собственной личностью, и эмоциями, поймут, что это такое — хотеть от них освободиться»</w:t>
      </w:r>
      <w:r>
        <w:rPr>
          <w:rStyle w:val="FootnoteCharacters"/>
          <w:rStyle w:val="FootnoteAnchor"/>
          <w:rFonts w:cs="Arial" w:ascii="Arial" w:hAnsi="Arial"/>
          <w:color w:val="000000"/>
        </w:rPr>
        <w:footnoteReference w:id="171"/>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Обратите внимание, что он говорит не только об освобождении от узко-личного, но и об этапах этого внутреннего движения: только тот, кто уже обладает личностью и эмоциями (развил их в процессе эволюции, скажем мы), способен почувствовать их как клетку, как рамки, из которых он вырос, — и захотеть от них освободиться. Любопытно, сколько пересечений с «Живой Этикой» находишь у самых неожиданных авторов.</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Целая лекция! И отчасти, возможно, вы правы. Правда, Элиота я не читал. Но в Бродском мне, например, это не мешает. Возведенной в принцип запутанности я у него не вижу, и никакого яда в его стихах — даже самых горьких и циничных — почему-то не чувствую. Если что и возникает, то сочувствие к сложной судьбе интересного человека и гениального поэт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мы ведь и не обязаны с вами чувствовать одинаково. И Бродский, разумеется, не Манн; ему даже при желании трудно было полностью оторваться от корней русской культуры, на которой он вырос, даже если бы он этого и хотел. Согласна, можно и от самых горьких произведений, как бы по контрасту, наоборот, внутренне укрепиться. Но это в том случае, если вы сами не склонны к индивидуализму. А если есть такая предрасположенность, то творчество автора-индивидуалиста может вас буквально заразить. Не случайно Платон придавал такое значение искусств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не слишком ли вы опять категоричны, считая индивидуализм злом даже в такой форме, как у Бродского? Ведь очень мало кто с вами согласи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Зло, как мы уже говорили, тоже утончается. И реакция на него прямо пропорциональна общему уровню человека. Только на самое грубое и вопиющее злодейство сразу и одинаково отреагирует большинство людей. А для распознавания более тонкого зла у большинства людей недостаточен «порог чувствительност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е очень понят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давайте сравним зло, скажем, с ядовитым газом со слабым запахом. В сильной концентрации его почувствует большинство, но чем слабее концентрация, тем больше требуется чувствительность, чтобы уловить его присутствие в атмосфере. Чем развитее человек — прежде всего в нравственном аспекте — тем острее он чувствует ложку дегтя в бочке меда: чувствует что это именно деготь, а не приправа к меду. И для него не будет привлекательности даже в очень утонченном зле — именно как в неприятном запахе, который он уловит на любом фоне и в любой концентрац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пусть человек просто не почувствует зла. Но если почувствует, то как для него зло может быть привлекательным? Тогда это уже, наверное, не зл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Я думаю, что привлекательность не в самом зле, не в «ложке дегтя», а в «меде» — в той красивой оболочке зла, которую смог создать талантливый индивидуалист. А если мы проглотим «деготь» вместе с «медом», не заметив его, то он, как наркотик, преодолев слабое бессознательное внутреннее сопротивление (если духовный иммунитет недостаточно силен), может создать и зависимость — особенно если есть предрасположение. И человек может потом полюбить и само зло, именно как наркоман.</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С наркотиком — это просто аналог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я пришла к выводу, что механизм действия примерно тот же. Но мы опять отвлеклись. Я думаю, о зле мы еще поговорим. Давайте вернемся к теме.</w:t>
      </w:r>
    </w:p>
    <w:p>
      <w:pPr>
        <w:pStyle w:val="Normal"/>
        <w:shd w:fill="FFFFFF" w:val="clear"/>
        <w:ind w:firstLine="720"/>
        <w:jc w:val="both"/>
        <w:rPr>
          <w:sz w:val="24"/>
          <w:szCs w:val="24"/>
        </w:rPr>
      </w:pPr>
      <w:r>
        <w:rPr>
          <w:color w:val="000000"/>
          <w:sz w:val="24"/>
          <w:szCs w:val="24"/>
        </w:rPr>
        <w:t xml:space="preserve">Если говорить не о художниках, а об ученых-индивидуалистах, то тут влияние индивидуалистической установки не такое прямое, но оно есть. Интересно, что обособление, похоже, ставит предел даже самому развитию интеллекта. Я помню, читала оригинальное сравнение выдающегося математика </w:t>
      </w:r>
      <w:r>
        <w:rPr>
          <w:color w:val="000000"/>
          <w:sz w:val="24"/>
          <w:szCs w:val="24"/>
          <w:lang w:val="en-US"/>
        </w:rPr>
        <w:t>XX</w:t>
      </w:r>
      <w:r>
        <w:rPr>
          <w:color w:val="000000"/>
          <w:sz w:val="24"/>
          <w:szCs w:val="24"/>
        </w:rPr>
        <w:t xml:space="preserve"> века Гильберта (правда, не помню, в какой работе). Он писал, что у эгоиста, прогрессирующего в своем эгоизме, его кругозор («окружность»), даже если вначале он очень велик, — неизбежно начинает стягиваться, дойдя, наконец, до «точки», и эта точка... становится его «точкой зрения». Прекрасный, по-моему, образ, и чисто по-математически точный!</w:t>
      </w:r>
    </w:p>
    <w:p>
      <w:pPr>
        <w:pStyle w:val="Normal"/>
        <w:shd w:fill="FFFFFF" w:val="clear"/>
        <w:ind w:firstLine="720"/>
        <w:jc w:val="both"/>
        <w:rPr>
          <w:sz w:val="24"/>
          <w:szCs w:val="24"/>
        </w:rPr>
      </w:pPr>
      <w:r>
        <w:rPr>
          <w:color w:val="000000"/>
          <w:sz w:val="24"/>
          <w:szCs w:val="24"/>
        </w:rPr>
        <w:t>А уж что касается общих мировоззренческих установок, то тут, по-моему, и вообще прямая связь. Посмотрите, на основании каких аргументов часто отвергается принцип единства мира — потому, что якобы это «тоталитаризм»! Человек-индивидуалист ни под каким предлогом не хочет ощущать себя единым с мирозданием и это личное ощущение делает основой своей философ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он точно так же может сказать, что вы следуете своему ощущению — потребности в этом единств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может. Я говорила, что «экспериментально» доказать правоту того или иного подхода невозможно, тут все зависит от нашего жизненного опыта, интуиции. Но мне кажется, что противники такого системного, целостного видения часто не очень понимают, о чем вообще идет речь. Ведь познание всегда бесконечно, даже если ты признаешь Единое Начало и единые принципы мироздания. И это не просто «линейное» познание — бесконечное накопление фактов или уточнение деталей. Наверное, так и кажется оппонентам: мол, если главное о мире известно, то остаются только детали, а этим ущемляется моя свобода поиска, отрицается все неожиданное в мире — вот и тоталитаризм!</w:t>
      </w:r>
    </w:p>
    <w:p>
      <w:pPr>
        <w:pStyle w:val="Normal"/>
        <w:shd w:fill="FFFFFF" w:val="clear"/>
        <w:ind w:firstLine="720"/>
        <w:jc w:val="both"/>
        <w:rPr>
          <w:sz w:val="24"/>
          <w:szCs w:val="24"/>
        </w:rPr>
      </w:pPr>
      <w:r>
        <w:rPr>
          <w:color w:val="000000"/>
          <w:sz w:val="24"/>
          <w:szCs w:val="24"/>
        </w:rPr>
        <w:t>Но в действительности, даже и то знание, которым обладают духовные подвижники, — это никогда не окончательная истина, а как бы ведущая нить. И следуя за этой нитью, ты точно так же не знаешь, какие еще бесконечные горизонты тебе откроются. Единственное «ограничение» состоит в том, что одна Истина остается неизменной — мир эволюционирует к Добру, или, по-другому: именно Добро — Истинно в высшем смысле. И я имею возможность соединиться с этим Добром, — что и дает мне в руки эту путеводную нить. В Пути же, за каждым поворотом мне открывается всегда новое — в том числе и принципиально новые грани Добра.</w:t>
      </w:r>
    </w:p>
    <w:p>
      <w:pPr>
        <w:pStyle w:val="Normal"/>
        <w:shd w:fill="FFFFFF" w:val="clear"/>
        <w:ind w:firstLine="720"/>
        <w:jc w:val="both"/>
        <w:rPr>
          <w:sz w:val="24"/>
          <w:szCs w:val="24"/>
        </w:rPr>
      </w:pPr>
      <w:r>
        <w:rPr>
          <w:color w:val="000000"/>
          <w:sz w:val="24"/>
          <w:szCs w:val="24"/>
        </w:rPr>
        <w:t>Сколько я ни замечала, отрицание, непонимание этого всегда связано с индивидуализмом, а не с какими-то рациональными контраргументам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редположим, я соглашусь с вами, что чрезмерный индивидуализм действительно ведет к «закукливанию» в своем эго, к ограниченности в художественном и научном творчестве и ко многим другим последствиям. Но ведь вы призываете к полному самоотвержению! Конечно, не вы лично, а все духовные учения, и, конечно, такая самоотверженность — это идеал. Но все же не утопичный ли это идеал? Что может заставить человека «отвергать себя» — от жертвы своими интересами до ломки своего характера?</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А разве в нашей обычной жизни мы не отвергаем себя в самых разных ситуациях? И разве именно в этом отвержении своей мелкой и временной личности — мы не обретаем, действительно, Истинного Себя, как и сказал Элиот и многие великие люди? Ведь и вы признавали, что переживали это, хоть отчаст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В. Франкл: «Насколько соблазнительны популярные разговоры о самоосуществлении и самореализации человека! Самоосуществление и самореализация... достижимы лишь как результат, но не как интенция. Лишь в той мере, в какой мы забываем себя, отдаем себя, жертвуем себя миру, тем его задачам и требованиям, которыми пронизана наша жизнь... — мы осуществляем и реализуем также самих себя»</w:t>
      </w:r>
      <w:r>
        <w:rPr>
          <w:rStyle w:val="FootnoteCharacters"/>
          <w:rStyle w:val="FootnoteAnchor"/>
          <w:rFonts w:cs="Arial" w:ascii="Arial" w:hAnsi="Arial"/>
          <w:color w:val="000000"/>
        </w:rPr>
        <w:footnoteReference w:id="172"/>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color w:val="000000"/>
          <w:sz w:val="24"/>
          <w:szCs w:val="24"/>
        </w:rPr>
        <w:t>И ведь это общеизвестная и даже банальная истина, что можно стать великим художником, музыкантом, ученым или педагогом, агрономом и даже по-настоящему хорошим отцом или матерью — только при полной вложенности в дело, полной самоотдаче, которая, кстати, нераздельна с истинным творчеством. Чем меньше в творце маленького «я» (а значит — больше истинной Индивидуальности); чем больше он стремится выразить открывшуюся ему Истину, а не свои вкусы и мнения, то есть, чем больше в нем истинного смирения, — тем более великое произведение он создаст. Об этом очень тонко и убедительно писал Флоренский.</w:t>
      </w:r>
    </w:p>
    <w:p>
      <w:pPr>
        <w:pStyle w:val="Normal"/>
        <w:shd w:fill="FFFFFF" w:val="clear"/>
        <w:ind w:firstLine="720"/>
        <w:jc w:val="both"/>
        <w:rPr>
          <w:color w:val="000000"/>
          <w:sz w:val="24"/>
          <w:szCs w:val="24"/>
        </w:rPr>
      </w:pPr>
      <w:r>
        <w:rPr>
          <w:color w:val="000000"/>
          <w:sz w:val="24"/>
          <w:szCs w:val="24"/>
        </w:rPr>
        <w:t>Кстати, по этому поводу я еще вспомнила такой любопытный отрывок из писем Гессе, который интересно обсуди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Г. Гессе: «...Если у человека есть потребность оправдать свою жизнь, то дело не в достижении какого-то объективного общего уровня, а в том, чтобы как можно полнее и чище выразить в жизни и действиях свою сущность, то, что ему дано.</w:t>
      </w:r>
    </w:p>
    <w:p>
      <w:pPr>
        <w:pStyle w:val="Normal"/>
        <w:shd w:fill="FFFFFF" w:val="clear"/>
        <w:ind w:firstLine="720"/>
        <w:jc w:val="both"/>
        <w:rPr>
          <w:rFonts w:ascii="Arial" w:hAnsi="Arial" w:cs="Arial"/>
          <w:color w:val="000000"/>
        </w:rPr>
      </w:pPr>
      <w:r>
        <w:rPr>
          <w:rFonts w:cs="Arial" w:ascii="Arial" w:hAnsi="Arial"/>
          <w:color w:val="000000"/>
        </w:rPr>
        <w:t>Тысячи искушений постоянно сбивают нас с этого пути, но сильнейшим из всех является искушение быть совсем другим, чем ты есть, следовать примерам и идеалам, которые нельзя, да и не нужно достигать. Это искушение для более высоко одаренных людей особенно сильно и даже опаснее просто вульгарного эгоизма, потому что имеет видимость благородного и морального... Нам постоянно хочется чего-то неподобающего, и мы мучаем свою природу требованиями, которые насилуют ее... Но в глубине души, в часы внутреннего бодрствования, мы снова и снова чувствуем, что никакого пути от себя к чему-то другому нет, что мы должны пройти всю жизнь со своими собственными, совершенно личными дарами и недостатками, и вот тогда-то, возможно, мы и продвигаемся чуточку дальше... Самое сокровенное в нас стремится именно к ощущению естественности своего роста и созревания»</w:t>
      </w:r>
      <w:r>
        <w:rPr>
          <w:rStyle w:val="FootnoteCharacters"/>
          <w:rStyle w:val="FootnoteAnchor"/>
          <w:rFonts w:cs="Arial" w:ascii="Arial" w:hAnsi="Arial"/>
          <w:color w:val="000000"/>
        </w:rPr>
        <w:footnoteReference w:id="173"/>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здесь Гессе высказывается в смысле, совершенно противоположном вашим учения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Если даже и так — что здесь особенного? Я же не стремлюсь подогнать любимых писателей под одну гребенку, и специально привела вам эту цитату, чтобы поразмышлять. Но мне кажется, что и тут, хоть и с оговорками, Гессе высказывает мысль, не противоречащую «Живой Этике».</w:t>
      </w:r>
    </w:p>
    <w:p>
      <w:pPr>
        <w:pStyle w:val="Normal"/>
        <w:shd w:fill="FFFFFF" w:val="clear"/>
        <w:ind w:firstLine="720"/>
        <w:jc w:val="both"/>
        <w:rPr>
          <w:sz w:val="24"/>
          <w:szCs w:val="24"/>
        </w:rPr>
      </w:pPr>
      <w:r>
        <w:rPr>
          <w:color w:val="000000"/>
          <w:sz w:val="24"/>
          <w:szCs w:val="24"/>
        </w:rPr>
        <w:t xml:space="preserve">Посмотрите, чем завершается высказывание утверждением чувства </w:t>
      </w:r>
      <w:r>
        <w:rPr>
          <w:i/>
          <w:iCs/>
          <w:color w:val="000000"/>
          <w:sz w:val="24"/>
          <w:szCs w:val="24"/>
        </w:rPr>
        <w:t xml:space="preserve">естественности </w:t>
      </w:r>
      <w:r>
        <w:rPr>
          <w:color w:val="000000"/>
          <w:sz w:val="24"/>
          <w:szCs w:val="24"/>
        </w:rPr>
        <w:t>своего роста. То есть, возможно, Гессе прежде всего не соглашается с искусственной, вымученной ломкой себя, порожденной если не тщеславием, то психологической негибкостью.</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Поясните подробнее, что вы хотите сказ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все время говорим о необходимости развития абсолютно всех качеств. Но ведь это не означает, что если вы физически ленивы, неспортивны, то надо, назло себе, идти в «большой спорт»! Достаточно не уклоняться от напрашивающихся ситуаций — от элементарной гимнастики, от походов с друзьями, просто от физической работы. Или если вы по склонностям физик или биолог — не требуется вопреки этому поступать в художественную школу и стать бездарным художником. Достаточно овладеть основами, чтобы развивать в себе восприятие искусства. И так дале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примирить это с максимальным напряжением, на котором вы настаивае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У вас будет масса других возможностей проявлять это напряжение — в вашем основном деле, которое вы делаете в этой жизни; в отношениях с людьми, даже в простой повседневной борьбе за существование. И вдобавок к этому сама жизнь (а точнее — карма) постоянно и </w:t>
      </w:r>
      <w:r>
        <w:rPr>
          <w:i/>
          <w:iCs/>
          <w:color w:val="000000"/>
          <w:sz w:val="24"/>
          <w:szCs w:val="24"/>
        </w:rPr>
        <w:t xml:space="preserve">естественно </w:t>
      </w:r>
      <w:r>
        <w:rPr>
          <w:color w:val="000000"/>
          <w:sz w:val="24"/>
          <w:szCs w:val="24"/>
        </w:rPr>
        <w:t xml:space="preserve">ставит перед нами новые ситуации, требующие все новых знаний и умений. Достаточно не бояться, не уклоняться от этих новых требований. И вот тут уже работать с полной самоотдачей. А принимать какие-то произвольные, искусственные решения о своей жизни действительно не нужно. </w:t>
      </w:r>
      <w:r>
        <w:rPr>
          <w:iCs/>
          <w:color w:val="000000"/>
          <w:sz w:val="24"/>
          <w:szCs w:val="24"/>
        </w:rPr>
        <w:t>Я</w:t>
      </w:r>
      <w:r>
        <w:rPr>
          <w:i/>
          <w:iCs/>
          <w:color w:val="000000"/>
          <w:sz w:val="24"/>
          <w:szCs w:val="24"/>
        </w:rPr>
        <w:t xml:space="preserve"> </w:t>
      </w:r>
      <w:r>
        <w:rPr>
          <w:color w:val="000000"/>
          <w:sz w:val="24"/>
          <w:szCs w:val="24"/>
        </w:rPr>
        <w:t xml:space="preserve">уж не говорю о случаях, когда эти недостижимые цели продиктованы не механистически понятым совершенствованием, а просто тщеславием и амбициями! Правда, тут очень важно наше внутреннее чутье и честность, способность увидеть </w:t>
      </w:r>
      <w:r>
        <w:rPr>
          <w:i/>
          <w:iCs/>
          <w:color w:val="000000"/>
          <w:sz w:val="24"/>
          <w:szCs w:val="24"/>
        </w:rPr>
        <w:t xml:space="preserve">тонкую границу между искусственной механистической ломкой себя и самопотаканием. </w:t>
      </w:r>
      <w:r>
        <w:rPr>
          <w:color w:val="000000"/>
          <w:sz w:val="24"/>
          <w:szCs w:val="24"/>
        </w:rPr>
        <w:t>Не забудьте, что ко второму все-таки проще скатиться — именно под предлогом «это не мое».</w:t>
      </w:r>
    </w:p>
    <w:p>
      <w:pPr>
        <w:pStyle w:val="Normal"/>
        <w:shd w:fill="FFFFFF" w:val="clear"/>
        <w:ind w:firstLine="720"/>
        <w:jc w:val="both"/>
        <w:rPr>
          <w:sz w:val="24"/>
          <w:szCs w:val="24"/>
        </w:rPr>
      </w:pPr>
      <w:r>
        <w:rPr>
          <w:color w:val="000000"/>
          <w:sz w:val="24"/>
          <w:szCs w:val="24"/>
        </w:rPr>
        <w:t>И еще один момент: когда мы говорим о развитии всех качеств, мы имеем в виду бесконечную эволюцию. Гессе же говорит об одной, текущей жизни. И в рамках одного воплощения, не уклоняясь от всех требований жизни, все-таки ты выбираешь свою, конкретную дорог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мы не просто механически лепим из себя «равномерно многогранную» личность, а следуя некоему своему индивидуальному пути. Надо было вам сразу это точнее обозначи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аверное, вы правы. И надо еще раз напомнить, что когда говорится о развитии всех качеств, то это ни в коей мере не означает все большей «одинаковости» людей. Мы не можем стать одинаковыми, даже если бы захотели! Ведь принцип индивидуальности — фундаментальнейший космический закон, и наша изначальная индивидуальность, незаметно для нас, «окрашивает» неповторимыми красками и отливает в неповторимые формы наш опыт, мысли, чувства.</w:t>
      </w:r>
    </w:p>
    <w:p>
      <w:pPr>
        <w:pStyle w:val="Normal"/>
        <w:shd w:fill="FFFFFF" w:val="clear"/>
        <w:ind w:firstLine="720"/>
        <w:jc w:val="both"/>
        <w:rPr>
          <w:sz w:val="24"/>
          <w:szCs w:val="24"/>
        </w:rPr>
      </w:pPr>
      <w:r>
        <w:rPr>
          <w:color w:val="000000"/>
          <w:sz w:val="24"/>
          <w:szCs w:val="24"/>
        </w:rPr>
        <w:t xml:space="preserve">Я хочу подчеркнуть: «незаметно для нас» — то есть, как очень тонко уловил Франкл, нам совершенно не нужно заботиться о своей индивидуальности! Она проявится сама — и тем ярче проявится, чем меньше мы будем заботиться о «самореализации», «оригинальности», «выявлении своего "я"» и пр. С позиции учений, это совершенно искусственные понятия, как вы, думаю, уже поняли. Наоборот, эта самолюбивая озабоченность как раз и помешает естественному росту духа и выявлению </w:t>
      </w:r>
      <w:r>
        <w:rPr>
          <w:i/>
          <w:iCs/>
          <w:color w:val="000000"/>
          <w:sz w:val="24"/>
          <w:szCs w:val="24"/>
        </w:rPr>
        <w:t xml:space="preserve">истинной индивидуальности. </w:t>
      </w:r>
      <w:r>
        <w:rPr>
          <w:color w:val="000000"/>
          <w:sz w:val="24"/>
          <w:szCs w:val="24"/>
        </w:rPr>
        <w:t>Поэтому, выбирая свой жизненный путь, нельзя механистически ломать свою натуру, но нельзя и всю жизнь «искать себя», «выявлять себя», — а попросту культивировать свое маленькое и ограниченное «эго». Надо просто активно жить — познавать, творить, трудиться, любить. И жизненная цель, — или, можно сказать, задача на данную жизнь, — постепенно выявится сама; жизнь подскажет. А мы должны ее заметить и не испугаться, не променять на спокойствие, комфорт и мелкие житейские соблазн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таки, даже смотря в перспективу, трудно представить, что когда-нибудь я сам решусь на тот духовный максимум, о котором говорите вы и пишут религиозные уч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ы смотрите в перспективу «сегодняшними» глазами. Попробуйте представить, что ваше мироощущение принципиально изменится. И то, что сейчас кажется тягостной жертвой, — потом будет совершенно естественным. А иначе в чем состоит бесконечное нравственное развитие?</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авайте пока прервемся. Мне надо подумать.</w:t>
      </w:r>
    </w:p>
    <w:p>
      <w:pPr>
        <w:pStyle w:val="Normal"/>
        <w:shd w:fill="FFFFFF" w:val="clear"/>
        <w:ind w:firstLine="720"/>
        <w:jc w:val="both"/>
        <w:rPr/>
      </w:pPr>
      <w:r>
        <w:rPr>
          <w:b/>
          <w:bCs/>
          <w:i/>
          <w:iCs/>
          <w:color w:val="000000"/>
          <w:sz w:val="24"/>
          <w:szCs w:val="24"/>
        </w:rPr>
        <w:t xml:space="preserve">Автор. </w:t>
      </w:r>
      <w:r>
        <w:rPr>
          <w:color w:val="000000"/>
          <w:sz w:val="24"/>
          <w:szCs w:val="24"/>
        </w:rPr>
        <w:t>Хорошо, тогда до следующей встречи. Можно я снова завершу беседу одной из любимых цитат, которая опять же, по-моему, точно иллюстрирует все сказанно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Есть Бог, есть мир, они живут вовек. </w:t>
      </w:r>
    </w:p>
    <w:p>
      <w:pPr>
        <w:pStyle w:val="Normal"/>
        <w:shd w:fill="FFFFFF" w:val="clear"/>
        <w:ind w:firstLine="720"/>
        <w:rPr>
          <w:rFonts w:ascii="Arial" w:hAnsi="Arial" w:cs="Arial"/>
          <w:color w:val="000000"/>
        </w:rPr>
      </w:pPr>
      <w:r>
        <w:rPr>
          <w:rFonts w:cs="Arial" w:ascii="Arial" w:hAnsi="Arial"/>
          <w:color w:val="000000"/>
        </w:rPr>
        <w:t xml:space="preserve">А жизнь людей — мгновенна и убога. </w:t>
      </w:r>
    </w:p>
    <w:p>
      <w:pPr>
        <w:pStyle w:val="Normal"/>
        <w:shd w:fill="FFFFFF" w:val="clear"/>
        <w:ind w:firstLine="720"/>
        <w:rPr>
          <w:rFonts w:ascii="Arial" w:hAnsi="Arial" w:cs="Arial"/>
          <w:color w:val="000000"/>
        </w:rPr>
      </w:pPr>
      <w:r>
        <w:rPr>
          <w:rFonts w:cs="Arial" w:ascii="Arial" w:hAnsi="Arial"/>
          <w:color w:val="000000"/>
        </w:rPr>
        <w:t xml:space="preserve">Но все в себе вмещает человек, </w:t>
      </w:r>
    </w:p>
    <w:p>
      <w:pPr>
        <w:pStyle w:val="Normal"/>
        <w:shd w:fill="FFFFFF" w:val="clear"/>
        <w:ind w:firstLine="720"/>
        <w:rPr>
          <w:rFonts w:ascii="Arial" w:hAnsi="Arial" w:cs="Arial"/>
          <w:color w:val="000000"/>
        </w:rPr>
      </w:pPr>
      <w:r>
        <w:rPr>
          <w:rFonts w:cs="Arial" w:ascii="Arial" w:hAnsi="Arial"/>
          <w:color w:val="000000"/>
        </w:rPr>
        <w:t xml:space="preserve">Который любит мир и верит в Бога. </w:t>
      </w:r>
    </w:p>
    <w:p>
      <w:pPr>
        <w:pStyle w:val="Normal"/>
        <w:shd w:fill="FFFFFF" w:val="clear"/>
        <w:ind w:firstLine="720"/>
        <w:jc w:val="center"/>
        <w:rPr>
          <w:rFonts w:ascii="Arial" w:hAnsi="Arial" w:cs="Arial"/>
          <w:i/>
          <w:i/>
          <w:iCs/>
          <w:color w:val="000000"/>
        </w:rPr>
      </w:pPr>
      <w:r>
        <w:rPr>
          <w:rFonts w:cs="Arial" w:ascii="Arial" w:hAnsi="Arial"/>
          <w:i/>
          <w:iCs/>
          <w:color w:val="000000"/>
        </w:rPr>
        <w:t>Н. Гумилев</w:t>
      </w:r>
    </w:p>
    <w:p>
      <w:pPr>
        <w:pStyle w:val="Normal"/>
        <w:shd w:fill="FFFFFF" w:val="clear"/>
        <w:ind w:firstLine="72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720"/>
        <w:rPr>
          <w:sz w:val="24"/>
          <w:szCs w:val="24"/>
        </w:rPr>
      </w:pPr>
      <w:r>
        <w:rPr>
          <w:sz w:val="24"/>
          <w:szCs w:val="24"/>
        </w:rPr>
      </w:r>
    </w:p>
    <w:p>
      <w:pPr>
        <w:pStyle w:val="Normal"/>
        <w:shd w:fill="FFFFFF" w:val="clear"/>
        <w:jc w:val="center"/>
        <w:rPr>
          <w:b/>
          <w:b/>
          <w:sz w:val="32"/>
          <w:szCs w:val="32"/>
        </w:rPr>
      </w:pPr>
      <w:bookmarkStart w:id="49" w:name="грани"/>
      <w:bookmarkEnd w:id="49"/>
      <w:r>
        <w:rPr>
          <w:b/>
          <w:i/>
          <w:iCs/>
          <w:color w:val="000000"/>
          <w:sz w:val="32"/>
          <w:szCs w:val="32"/>
        </w:rPr>
        <w:t xml:space="preserve">Беседа 17. </w:t>
      </w:r>
      <w:r>
        <w:rPr>
          <w:b/>
          <w:color w:val="000000"/>
          <w:sz w:val="32"/>
          <w:szCs w:val="32"/>
        </w:rPr>
        <w:t>Проблемы и грани духовного развития</w:t>
      </w:r>
    </w:p>
    <w:p>
      <w:pPr>
        <w:pStyle w:val="Normal"/>
        <w:shd w:fill="FFFFFF" w:val="clear"/>
        <w:ind w:firstLine="720"/>
        <w:jc w:val="both"/>
        <w:rPr>
          <w:b/>
          <w:b/>
          <w:bCs/>
          <w:i/>
          <w:i/>
          <w:iCs/>
          <w:color w:val="000000"/>
          <w:sz w:val="24"/>
          <w:szCs w:val="24"/>
        </w:rPr>
      </w:pPr>
      <w:r>
        <w:rPr>
          <w:b/>
          <w:bCs/>
          <w:i/>
          <w:iCs/>
          <w:color w:val="000000"/>
          <w:sz w:val="24"/>
          <w:szCs w:val="24"/>
        </w:rPr>
      </w:r>
      <w:bookmarkStart w:id="50" w:name="грани"/>
      <w:bookmarkStart w:id="51" w:name="грани"/>
      <w:bookmarkEnd w:id="51"/>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хочу начать с того, на чем мы остановились в прошлый раз. Мне все-таки сложно переварить идею о бесконечном внутреннем преобразовании своей личности. Наверное, надо больше примеров. Вот, помню, вы верно отметили, что у Стругацких, наиболее тонких и философски мыслящих фантастов, — будущее общество состоит просто из хороших людей, и непонятно, что дальше. Но мне и самому, после всех наших бесед, не очень это понятно. Ну, например, помните описание Института магов? Зачем им куда-то еще развиваться — они и так счастливы, причем, отнюдь не обывательским счастьем. Это истинные творцы и совсем не эгоисты; дай бог каждому такой нравственный уровен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Сюда пришли люди, которым было приятнее быть друг с другом, чем порознь, которые терпеть не могли всякого рода воскресений, потому что в воскресенье им было скучно. Маги, Люди с большой буквы, и девизом их было "Понедельник начинается в субботу". Да, они знали кое-какие заклинания, умели превращать воду в вино, и каждый из них не затруднился бы накормить пятью хлебами тысячу человек. Но магами они были не поэтому. Это была шелуха, внешнее. Они были магами потому, что очень много знали, так много, что количество перешло у них, наконец, в качество, и они стали с миром в другие отношения, нежели обычные люди... Они приняли рабочую гипотезу, что счастье — в непрерывном познании неизвестного и смысл жизни в том же. Каждый человек — маг в душе, но он становится магом только тогда, когда начинает меньше думать о себе и больше о других, когда работать ему становится интереснее, чем развлекаться...»</w:t>
      </w:r>
      <w:r>
        <w:rPr>
          <w:rStyle w:val="FootnoteCharacters"/>
          <w:rStyle w:val="FootnoteAnchor"/>
          <w:rFonts w:cs="Arial" w:ascii="Arial" w:hAnsi="Arial"/>
          <w:color w:val="000000"/>
        </w:rPr>
        <w:footnoteReference w:id="174"/>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привлекательно! Действительно, большинство сотрудников Института, начиная с директора и ведущих «магов», — очень хорошие люди. Талантливые, своеобразные, яркие, в чем-то забавные и милые своими особенностями. И, главное, все как один искренне объединены общим настроем на бескорыстный творческий труд, труд-познание. Одно удовольствие работать в таком коллективе. От тебя требуется совсем немногое: соответствовать этому настро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ичего себе немногое! Крайне сложно стать человеком, которому интереснее всего творческий труд. И что еще дальше от него требовать?</w:t>
      </w:r>
    </w:p>
    <w:p>
      <w:pPr>
        <w:pStyle w:val="Normal"/>
        <w:shd w:fill="FFFFFF" w:val="clear"/>
        <w:ind w:firstLine="720"/>
        <w:jc w:val="both"/>
        <w:rPr/>
      </w:pPr>
      <w:r>
        <w:rPr>
          <w:b/>
          <w:bCs/>
          <w:i/>
          <w:iCs/>
          <w:color w:val="000000"/>
          <w:sz w:val="24"/>
          <w:szCs w:val="24"/>
        </w:rPr>
        <w:t xml:space="preserve">Автор. </w:t>
      </w:r>
      <w:r>
        <w:rPr>
          <w:color w:val="000000"/>
          <w:sz w:val="24"/>
          <w:szCs w:val="24"/>
        </w:rPr>
        <w:t>Это так кажется вначале. Если мы с вами подумаем, то назовем многих людей, похожих на этих сотрудников Института. И нетрудно представить себе такой коллектив в реальности. И вы считаете, что его сотрудникам уже некуда расти?</w:t>
      </w:r>
    </w:p>
    <w:p>
      <w:pPr>
        <w:pStyle w:val="Style15"/>
        <w:ind w:firstLine="720"/>
        <w:jc w:val="both"/>
        <w:rPr/>
      </w:pPr>
      <w:r>
        <w:rPr>
          <w:rFonts w:cs="Times New Roman" w:ascii="Times New Roman" w:hAnsi="Times New Roman"/>
          <w:b/>
          <w:i/>
          <w:sz w:val="24"/>
          <w:szCs w:val="24"/>
        </w:rPr>
        <w:t>Собеседник</w:t>
      </w:r>
      <w:r>
        <w:rPr>
          <w:rFonts w:cs="Times New Roman" w:ascii="Times New Roman" w:hAnsi="Times New Roman"/>
          <w:sz w:val="24"/>
          <w:szCs w:val="24"/>
        </w:rPr>
        <w:t>. В профессиональном отношении они, конечно, будут расти. Но в нравственном — по-моему, расти некуда. Они люди порядочные, мужественные и не эгоисты. Что еще нуж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лучается, что если вы попадете в такой коллектив, как герой повести Саша Привалов, то дальше от вас не требуется практически никакого напряжения. Точнее, только такое, какое вам самому в радость.</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и прекрасно! А вы, конечно, скажете, что это тоже застой. Но нельзя же совершенствоваться только ради процесс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не ради процесса, а потому что не все так гармонично даже и в этом коллективе, как вам кажется.</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А имен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добный коллектив не смог бы так идиллически существовать, в мире и гармонии друг с другом. Вот я специально напомнила о забавных особенностях каждого. А теперь представьте, что эти особенности проявляются изо дня в день, из года в год... Знаете психологическую проблему замкнутого коллектива — малейшие несовпадения в конце концов начинают приводить всех в бешенство. И как они стали бы выходить из этой ситуации?</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ачали бы приспосаблива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они же к этому не привыкли — к психологическому напряжению, преодолению себя. И работает каждый только над тем, что ему самому интересно.</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их особенности совсем не таковы, чтобы привести к столкновениям. В них нет ничего действительно отталкивающего, это именно специфика, и даже милая, как вы сами сказа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а почему же в реальной жизни распадаются самые прекрасные коллективы, рушатся семьи? Мы ведь об этом в прошлый раз говорили. Ведь к философии пессимизма, к трагическому мировосприятию, к разочарованию приводит именно этот непреложный факт — то, что даже самые прекрасные, искренние люди не могут ужиться. И это происходит совсем не потому, что в них выявляются какие-то ужасные скрытые пороки, — а просто потому, что люди не меняются внутренне, не растут. В конце концов их отношения как бы исчерпываются, они попросту надоедают друг другу. Даже и сам себе человек надоедает!</w:t>
      </w:r>
    </w:p>
    <w:p>
      <w:pPr>
        <w:pStyle w:val="Normal"/>
        <w:shd w:fill="FFFFFF" w:val="clear"/>
        <w:ind w:firstLine="720"/>
        <w:jc w:val="both"/>
        <w:rPr>
          <w:sz w:val="24"/>
          <w:szCs w:val="24"/>
        </w:rPr>
      </w:pPr>
      <w:r>
        <w:rPr>
          <w:color w:val="000000"/>
          <w:sz w:val="24"/>
          <w:szCs w:val="24"/>
        </w:rPr>
        <w:t>Конечно, совместный труд наиболее спасает от этого. Но и тут есть некий предел. Посмотрите: сначала каждый верит в общие цели, кладет все силы на их достижение. Но ведь в какой-то момент цели, при благоприятных условиях, достигаются. А дальше что? Надо ставить новые? Но если сами люди кардинально внутренне не меняются, то новые цели будут как бы лежать в той же плоскости, даже психологически будут восприниматься как повтор. Тот же самый «я» с теми же самыми «другими» делаю практически то же самое дело. И даже если мы занимаемся самым творческим трудом — научным познанием, но остаемся в тех же рамках личности, — это все равно надоедает. Само по себе количественное накопление знаний не переходит в новое внутреннее качество души.</w:t>
      </w:r>
    </w:p>
    <w:p>
      <w:pPr>
        <w:pStyle w:val="Normal"/>
        <w:shd w:fill="FFFFFF" w:val="clear"/>
        <w:ind w:firstLine="720"/>
        <w:jc w:val="both"/>
        <w:rPr>
          <w:sz w:val="24"/>
          <w:szCs w:val="24"/>
        </w:rPr>
      </w:pPr>
      <w:r>
        <w:rPr>
          <w:color w:val="000000"/>
          <w:sz w:val="24"/>
          <w:szCs w:val="24"/>
        </w:rPr>
        <w:t>И только если человек духовно растет (а это означает постепенное перерождение, внутреннее обновление, весь спектр изменений, о чем мы много раз говорили), то меняется и весь мир, и люди. И не просто меняется, как в калейдоскопе, а преображается. Описать это невозможно, надо почувствовать.</w:t>
      </w:r>
    </w:p>
    <w:p>
      <w:pPr>
        <w:pStyle w:val="Normal"/>
        <w:shd w:fill="FFFFFF" w:val="clear"/>
        <w:ind w:firstLine="720"/>
        <w:jc w:val="both"/>
        <w:rPr>
          <w:sz w:val="24"/>
          <w:szCs w:val="24"/>
        </w:rPr>
      </w:pPr>
      <w:r>
        <w:rPr>
          <w:color w:val="000000"/>
          <w:sz w:val="24"/>
          <w:szCs w:val="24"/>
        </w:rPr>
        <w:t>И еще заметьте: хоть вы говорите, что они совсем не эгоисты, но я и с этим не соглашусь. Ведь чистое познание — их идеал — не освобождает от всего остального труда и от долга перед людьми! Ты должен выполнять весь тот труд, который от тебя требует жизнь, а не делать только то, что нравится. Обратите внимание, что, описывая жизнь этого прекрасного коллектива, Стругацкие ничего не говорят об их семьях, о необходимости стирать пеленки, делать ремонт в квартире, налаживать отношения с тещей... Как вообще они сосуществуют с «обычными людьми», что дают им? Магические достижения? Это ли самое главное? А, может быть, в этот Новый год, который описывается в повести, им надо было бы пожертвовать своей неуемной жаждой знания (для себя!) ради того, чтобы порадовать близких, — не магов, а простых людей, и не бежать в Институт, а попраздновать с ними, дать им хоть каплю своего сердечного тепла. А раз они эгоисты, (хоть и очень тонкие, и бессознательные), то они и будут все более закрываться в тесной скорлупке своего «я» и начнутся все внутренние проблемы, о которых мы говорили.</w:t>
      </w:r>
    </w:p>
    <w:p>
      <w:pPr>
        <w:pStyle w:val="Normal"/>
        <w:shd w:fill="FFFFFF" w:val="clear"/>
        <w:ind w:firstLine="720"/>
        <w:jc w:val="both"/>
        <w:rPr>
          <w:sz w:val="24"/>
          <w:szCs w:val="24"/>
        </w:rPr>
      </w:pPr>
      <w:r>
        <w:rPr>
          <w:color w:val="000000"/>
          <w:sz w:val="24"/>
          <w:szCs w:val="24"/>
        </w:rPr>
        <w:t>Правда, в реальной жизни «маги» сами бы это быстро почувствовали, и наиболее душевно чуткие и гибкие из них поняли бы замкнутость и духовное сибаритство своего существования и сделали бы выводы. Кстати, именно это и есть основная тема «Игры в бисер» Гесс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Может быть, они уже, говоря вашими словами, получили этот опыт в предыдущих жизнях, и он им больше не нужен?</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лько о святых можно это сказать — только о тех, кому такое смирение по отношению к земному долгу уже не составляет никакого труда. Вот такой парадокс: если ты хочешь освободиться от земного для «более высоких целей», — значит, ты как раз не готов к этим высоким целям, так как у тебя нет самоотверженности и смирения — главных алмазов в короне духа. И потом, земной долг, земной труд еще не помешал никакому творческому и духовному труду. Даже если бы он им самим был не нужен, — он, возможно, нужен их близким, друзьям. Например, Рамакришна — величайший подвижник Индии — уступил желанию матери и женился, и готов был уступить желанию жены и жить с ней как супруг, если бы она этого потребовала, — хотя для него, аскета, это было бы явной помехой. К счастью, жена поняла его; более того — стала его ученицей.</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хорошо, тогда прибавим к качествам наших героев — сотрудников Института — только еще качество терпения и терпимости и к своим близким, и понимание необходимости бытового труда. А что ещ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терпение и терпимость — это тоже атрибуты нравственного роста, и важнейшие, как я уже сказала. Легко сказать — «прибавим» сотрудникам эти качества! Они развиваются очень медленно и с трудом, и человек в их развитии проходит множество ступеней, конец которых тоже теряется в бесконечности. И они самым прямым образом связаны с альтруизмом.</w:t>
      </w:r>
    </w:p>
    <w:p>
      <w:pPr>
        <w:pStyle w:val="Normal"/>
        <w:shd w:fill="FFFFFF" w:val="clear"/>
        <w:ind w:firstLine="720"/>
        <w:jc w:val="both"/>
        <w:rPr>
          <w:sz w:val="24"/>
          <w:szCs w:val="24"/>
        </w:rPr>
      </w:pPr>
      <w:r>
        <w:rPr>
          <w:color w:val="000000"/>
          <w:sz w:val="24"/>
          <w:szCs w:val="24"/>
        </w:rPr>
        <w:t>Например, чтобы без раздражения терпеть недостатки окружающих, надо, помимо прочего, сознательно пожертвовать удовольствием легкого и приятного общения — «роскоши человеческого общения» (что у нас ассоциируется с дружбой и что описывается в повести Стругацких). Ну, пусть хоть не пожертвовать, но, во всяком случае, не привязываться к ней, не ставить превыше всего (как в песенках Окуджавы, очень талантливых, но тонко-эгоистических, фактически воспевающих интеллигентский идеал — общение только в «своем круге», с «понимающими людьми»). Если я слишком настроен на эту «роскошь общения», — опять же, настроен «брать» — я очень быстро начну от одних людей отгораживаться, а других переделывать под себя. Вот так и рушатся очень многие коллективы просто «хороших люд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вы отрицаете удовольствие дружеского общения! И дружбу тож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ак </w:t>
      </w:r>
      <w:r>
        <w:rPr>
          <w:i/>
          <w:iCs/>
          <w:color w:val="000000"/>
          <w:sz w:val="24"/>
          <w:szCs w:val="24"/>
        </w:rPr>
        <w:t xml:space="preserve">удовольствие — </w:t>
      </w:r>
      <w:r>
        <w:rPr>
          <w:color w:val="000000"/>
          <w:sz w:val="24"/>
          <w:szCs w:val="24"/>
        </w:rPr>
        <w:t>отрицаю, только не я, а все духовные учения. Удовольствие — всегда эгоизм, потребление, отсутствие труда и усилия, в итоге — тупик, застой и конфликт. Кстати, мы об этом начинали с вами разговор, когда речь шла о личности и индивидуальности. Вы говорили, что не хочется отказываться от предпочтений в дружбе, любви, и т.д., потому что как и всегда хочется брать — не напрягаясь, получать удовольствие.</w:t>
      </w:r>
    </w:p>
    <w:p>
      <w:pPr>
        <w:pStyle w:val="Normal"/>
        <w:shd w:fill="FFFFFF" w:val="clear"/>
        <w:ind w:firstLine="720"/>
        <w:jc w:val="both"/>
        <w:rPr>
          <w:sz w:val="24"/>
          <w:szCs w:val="24"/>
        </w:rPr>
      </w:pPr>
      <w:r>
        <w:rPr>
          <w:color w:val="000000"/>
          <w:sz w:val="24"/>
          <w:szCs w:val="24"/>
        </w:rPr>
        <w:t xml:space="preserve">А вот </w:t>
      </w:r>
      <w:r>
        <w:rPr>
          <w:i/>
          <w:iCs/>
          <w:color w:val="000000"/>
          <w:sz w:val="24"/>
          <w:szCs w:val="24"/>
        </w:rPr>
        <w:t xml:space="preserve">радость </w:t>
      </w:r>
      <w:r>
        <w:rPr>
          <w:color w:val="000000"/>
          <w:sz w:val="24"/>
          <w:szCs w:val="24"/>
        </w:rPr>
        <w:t xml:space="preserve">от общения и может, и должна быть. Но это совсем другое. Истинная радость общения — это, во-первых, хотя бы частичное проявление, переживание высшего единства, ничем не замутненное и ни к чему другому не сводимое. Во-вторых, конкретнее, — это радость постоянного, напряженного и творческого решения сложнейших нравственно-психологических задач, радость совместного пути к этому единству. И тут предпочтения постепенно исчезают; во всяком случае, очень сглаживаются. Все они, во многом, результат нашей душевной лени и слабости, желание психологического комфорта, стремление приятно нежиться в атмосфере «дружбы», в ауре людей, близких нам. Причем, близких не по духу, как обычно считают, а всего лишь по некоторым общим идеям, — как правило, мало проверенным жизнью, — «головным идеям», как говорили в </w:t>
      </w:r>
      <w:r>
        <w:rPr>
          <w:color w:val="000000"/>
          <w:sz w:val="24"/>
          <w:szCs w:val="24"/>
          <w:lang w:val="en-US"/>
        </w:rPr>
        <w:t>XIX</w:t>
      </w:r>
      <w:r>
        <w:rPr>
          <w:color w:val="000000"/>
          <w:sz w:val="24"/>
          <w:szCs w:val="24"/>
        </w:rPr>
        <w:t xml:space="preserve"> веке</w:t>
      </w:r>
      <w:r>
        <w:rPr>
          <w:rStyle w:val="FootnoteCharacters"/>
          <w:rStyle w:val="FootnoteAnchor"/>
          <w:color w:val="000000"/>
          <w:sz w:val="24"/>
          <w:szCs w:val="24"/>
        </w:rPr>
        <w:footnoteReference w:id="175"/>
      </w:r>
      <w:r>
        <w:rPr>
          <w:color w:val="000000"/>
          <w:sz w:val="24"/>
          <w:szCs w:val="24"/>
        </w:rPr>
        <w:t>.</w:t>
      </w:r>
    </w:p>
    <w:p>
      <w:pPr>
        <w:pStyle w:val="Normal"/>
        <w:shd w:fill="FFFFFF" w:val="clear"/>
        <w:ind w:firstLine="720"/>
        <w:jc w:val="both"/>
        <w:rPr>
          <w:sz w:val="24"/>
          <w:szCs w:val="24"/>
        </w:rPr>
      </w:pPr>
      <w:r>
        <w:rPr>
          <w:color w:val="000000"/>
          <w:sz w:val="24"/>
          <w:szCs w:val="24"/>
        </w:rPr>
        <w:t>А еще больше так называемые друзья близки по сходству ауры, чисто внешних витальных вибраций, — что проявляется в сходных реакциях, вкусах, привычках, «понимании с полуслова» и пр. Это, в основном, и создает приятность общения. Вроде удовольствия от теплой ароматизированной ванны.</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вы утрируе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утрирую, конечно. В реальной жизни в дружбе, в любви, как мы уже говорили, многое перемешано — и действительно духовные аспекты, и это удовольствие «теплой ванны». И надо научиться отделять одно от другого и культивировать именно высшие стороны. И прежде всего — глубоко понять и почувствовать тупиковость и потребительскую природу статичной «приятности» отношений и предпочтений.</w:t>
      </w:r>
    </w:p>
    <w:p>
      <w:pPr>
        <w:pStyle w:val="Normal"/>
        <w:shd w:fill="FFFFFF" w:val="clear"/>
        <w:ind w:firstLine="720"/>
        <w:jc w:val="both"/>
        <w:rPr>
          <w:sz w:val="24"/>
          <w:szCs w:val="24"/>
        </w:rPr>
      </w:pPr>
      <w:r>
        <w:rPr>
          <w:color w:val="000000"/>
          <w:sz w:val="24"/>
          <w:szCs w:val="24"/>
        </w:rPr>
        <w:t>Понятно, что сразу от этого не откажешься (психологический комфорт куда более затягивает, чем физический), да это и не требуется. Более того, здесь как нигде неуместны грубые методы, иначе можно просто сломаться (тем более что в таких предпочтениях есть и аспект реального сходства типов личностей). Но надо хотя бы не делать из этой приятности «ложного бога», о чем очень тонко писал опять же Льюис; не культивировать ее. Ну а прежде всего, — потратить, может быть, многие годы, чтобы научиться разбираться в своей собственной душе, отделять эту «приятность» от истинного духовного единства. Кстати, здесь есть хороший тест: в разлуке отношения, основанные на «приятности», быстро разрушаются — «с глаз долой — из сердца вон».</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где в жизни хоть отчасти проявляется именно радость отношений — в противоположность удовольствию, как вы говори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опять же, в чувстве родителей или педагогов, видящих, как в итоге их усилий растет новая личность — и как в процессе воспитания растут они сами. Причем, заметьте, что эти усилия не только и не столько интеллектуальные, сколько интуитивно-сердечные. Талантливые мать, отец, учитель как бы держат ребенка в луче света своего сердца. Этот свет и дает тепло и жизнь, и освещает глубины души ребенка, позволяя видеть постоянно меняющуюся тончайшую динамику роста, возникающие проблемы и чутко на них реагировать, непрерывно развиваясь самому. И разве для них это тягость? Нет, всегда радость. Самая чистейшая радость; самая тонкая, самая сильная, но и самая труднодостижима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 отношению к ребенку это, в общем, понятно. А вот как перенести это на друзей, супругов?</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конечно, намного сложнее. Потому что по отношению к ребенку вы все равно стоите в позиции старшего, обучающего. А со взрослыми людьми оттенок другой. Но и его можно почувствовать, хотя бы на примерах и аналогиях. Посмотрите: когда вы с близкими друзьями вместе делаете что-то важное — это и приносит самую чистейшую радость; не от «пива с воблой», а от совместного труда и результата и, главное, — от истинного внутреннего единения, спаянности в одно целое. Никакая приятность интеллектуальной болтовни даже близко не сравнится с мощнейшей радостью совместного труда, напряжения и внутренней близости, если вы хоть раз ее испытаете. Вспомните классическую ситуацию фронтовой дружбы. Почему фронтовики так любят встречаться, почему, как, например, в «Возвращении» Ремарка они так болезненно воспринимают обыденную жизнь как пустую, бессмысленную и несправедливую? Потому что они испытали эту сильнейшую радость истинно духовного единения в труде и борьбе, и по сравнению с ней все меркнет. И заметьте, что там практически не ощущаются личностные отличия, ничему не мешают; дух сосредоточен на главном и видит главное в себе и в других. Отчасти это есть и в повести Стругацки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ы привели совершенно разные примеры. Родители, педагоги, растящие ребенка — и фронтовые друзья. В последнем случае никто никого не воспитыва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очень даже воспитывает — примером, моральной поддержкой. Только это делается, как правило, неосознанно. Все инстинктивно прилагают усилия, чтобы закрепить, усилить, цементировать свое единство, и поэтому чутко реагируют на движения души собрата, на его моменты упадка, слабости, стараются помочь (особенно хорошие командиры; правда, они это делают как раз сознательно). А с другой стороны, ведь педагог, воспитывая ученика, разве не сливается с ним воедино, точно так же начиная чувствовать его как часть себя? Да и в отношениях истинно любящих супругов — то же самое. Не зря ведь говорят о строительстве отношений в семье — и прямом, и косвенном, на общих целях и задачах. Истинные отношения и истинная близость выявляются и закрепляются в совместном труде — и внутреннем росте в процессе этого труда. В нем мы учимся смирять свой эгоизм ради дела, учимся терпимости, чуткости, взаимопониманию, — не говоря уж о том, что расширяем свои знания, подходы и представления, общаясь с совершенно разными людьми.</w:t>
      </w:r>
    </w:p>
    <w:p>
      <w:pPr>
        <w:pStyle w:val="Normal"/>
        <w:shd w:fill="FFFFFF" w:val="clear"/>
        <w:ind w:firstLine="720"/>
        <w:jc w:val="both"/>
        <w:rPr>
          <w:sz w:val="24"/>
          <w:szCs w:val="24"/>
        </w:rPr>
      </w:pPr>
      <w:r>
        <w:rPr>
          <w:color w:val="000000"/>
          <w:sz w:val="24"/>
          <w:szCs w:val="24"/>
        </w:rPr>
        <w:t xml:space="preserve">Поэтому взамен земной дружбы и любви в «Живой Этике» говорится о намного более глубокой связи людей — о </w:t>
      </w:r>
      <w:r>
        <w:rPr>
          <w:b/>
          <w:bCs/>
          <w:i/>
          <w:iCs/>
          <w:color w:val="000000"/>
          <w:sz w:val="24"/>
          <w:szCs w:val="24"/>
        </w:rPr>
        <w:t xml:space="preserve">сотрудничестве в деле, посвященном общему благу. </w:t>
      </w:r>
      <w:r>
        <w:rPr>
          <w:color w:val="000000"/>
          <w:sz w:val="24"/>
          <w:szCs w:val="24"/>
        </w:rPr>
        <w:t>Жизнь — это бесконечный труд, космическое строительство; в труде мы и совершенствуемся, и служим миру, и выполняем свое человеческое предназначение. Земное сотрудничество — это преддверие единого космического труда, единственный путь к братству, к соборности, к истинной дружбе и истинной любв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Отчасти я, кажется, понимаю, о чем вы говорите. Но это трудно и переворачивает все наши представл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так уж переворачивает. Например, уже многократно упомянутый К.С. Льюис в книге «Просто христианство» рассуждает с близких позиций. Это непривычно именно для земных, или, как раньше говорили, светских представлений и понятий. И теперь вы, надеюсь, видите, хоть отчасти, направление дальнейшей эволюции духа.</w:t>
      </w:r>
    </w:p>
    <w:p>
      <w:pPr>
        <w:pStyle w:val="Normal"/>
        <w:shd w:fill="FFFFFF" w:val="clear"/>
        <w:ind w:firstLine="720"/>
        <w:jc w:val="both"/>
        <w:rPr>
          <w:sz w:val="24"/>
          <w:szCs w:val="24"/>
        </w:rPr>
      </w:pPr>
      <w:r>
        <w:rPr>
          <w:color w:val="000000"/>
          <w:sz w:val="24"/>
          <w:szCs w:val="24"/>
        </w:rPr>
        <w:t>Причем, в этом процессе сами человеческие качества, которые мы тоже воспринимаем статично и не видим их дальнейшего развития: мужество, ответственность и все остальные — тоже претерпевают трансформацию, наполняются новым смыслом, углубляются. Но в основе этого, как мы говорили, лежит все большая открытость, отдача, расширение сознания, как говорится в «Живой Этике». Только это дает фундамент для всех остальных достижени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вайте об этом поговорим немного подробнее. Что такое «расширение сознания», да и вообще этот новый этап, когда совершается духовный поворот — от личности к Индивидуальности? Мы уже несколько раз выходили на эту тему, но переварить ее трудно. Сколько ни говори — лишним не буд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Что такое расширение сознания, в самом широком понимании этого термина?</w:t>
      </w:r>
    </w:p>
    <w:p>
      <w:pPr>
        <w:pStyle w:val="Normal"/>
        <w:shd w:fill="FFFFFF" w:val="clear"/>
        <w:ind w:firstLine="720"/>
        <w:jc w:val="both"/>
        <w:rPr>
          <w:sz w:val="24"/>
          <w:szCs w:val="24"/>
        </w:rPr>
      </w:pPr>
      <w:r>
        <w:rPr>
          <w:color w:val="000000"/>
          <w:sz w:val="24"/>
          <w:szCs w:val="24"/>
        </w:rPr>
        <w:t>Образно говоря, это этап, когда личность буквально все более выходит за свои рамки и начинает вмещать в себя весь мир, воспринимать все происходящее не как что-то постороннее и безразличное, а, напротив, как лично ее касающееся. Человек начинает все более чувствовать себя в ответе за все, реагировать на любую боль, как на свою; радоваться чужому счастью, успеху, как своему. Вот именно, человек, по Гумилеву, «любящий мир и верящий в Бога», начинает «все в себе вмещать».</w:t>
      </w:r>
    </w:p>
    <w:p>
      <w:pPr>
        <w:pStyle w:val="Normal"/>
        <w:shd w:fill="FFFFFF" w:val="clear"/>
        <w:ind w:firstLine="720"/>
        <w:jc w:val="both"/>
        <w:rPr>
          <w:sz w:val="24"/>
          <w:szCs w:val="24"/>
        </w:rPr>
      </w:pPr>
      <w:r>
        <w:rPr>
          <w:color w:val="000000"/>
          <w:sz w:val="24"/>
          <w:szCs w:val="24"/>
        </w:rPr>
        <w:t xml:space="preserve">Все качества и свойства утончаются и обостряются во всех аспектах — безошибочность понимания другого человека и любой ситуации, тонкость и глубина переживаний, восприятие красоты и прочее. Более того, в целом сознание приобретает принципиально новые свойства: человек начинает буквально </w:t>
      </w:r>
      <w:r>
        <w:rPr>
          <w:i/>
          <w:iCs/>
          <w:color w:val="000000"/>
          <w:sz w:val="24"/>
          <w:szCs w:val="24"/>
        </w:rPr>
        <w:t xml:space="preserve">видеть </w:t>
      </w:r>
      <w:r>
        <w:rPr>
          <w:color w:val="000000"/>
          <w:sz w:val="24"/>
          <w:szCs w:val="24"/>
        </w:rPr>
        <w:t xml:space="preserve">истины, которые раньше воспринимал абстрактно — не только нравственные, но и философские, и даже научные. Помню, как меня потрясла автобиография Флоренского, который писал, что в юности он </w:t>
      </w:r>
      <w:r>
        <w:rPr>
          <w:i/>
          <w:iCs/>
          <w:color w:val="000000"/>
          <w:sz w:val="24"/>
          <w:szCs w:val="24"/>
        </w:rPr>
        <w:t xml:space="preserve">видел </w:t>
      </w:r>
      <w:r>
        <w:rPr>
          <w:color w:val="000000"/>
          <w:sz w:val="24"/>
          <w:szCs w:val="24"/>
        </w:rPr>
        <w:t>ряды Фурье, математические и физические абстракции в природных явлениях — буквально видел! Сознание как бы растет и «вверх», и «вглубь», и охватывая миры, и проникая в глубины собственного разума и сердца. Именно этим и отличались истинно великие люди, в особенности религиозные подвижники всех религий. И в жизни нетрудно заметить отдельные проявления этого роста сознания, не только такие яркие, как у Флоренского, но и меньшего масштаба — они бывали практически у каждого из нас.</w:t>
      </w:r>
    </w:p>
    <w:p>
      <w:pPr>
        <w:pStyle w:val="Normal"/>
        <w:shd w:fill="FFFFFF" w:val="clear"/>
        <w:ind w:firstLine="720"/>
        <w:jc w:val="both"/>
        <w:rPr>
          <w:sz w:val="24"/>
          <w:szCs w:val="24"/>
        </w:rPr>
      </w:pPr>
      <w:r>
        <w:rPr>
          <w:color w:val="000000"/>
          <w:sz w:val="24"/>
          <w:szCs w:val="24"/>
        </w:rPr>
        <w:t>И, как легко видеть, все это неразрывно связано с новыми тонкими восприятиями. Они помогают духу сломать «хитиновый покров» эго, увидеть новые горизонты, преодолеть одномерность существования. Поэтому мы и говорили — помните? — что сама нравственность имеет предел в земном сознании. Но — в десятый раз напоминаю — эти новые восприятия ни в коем случае не должны использоваться для своего удовольствия, интереса или выгоды. Как только примешивается оттенок «самости» — все новые восприятия тут же оборачиваются «дьявольскими ловушками».</w:t>
      </w:r>
    </w:p>
    <w:p>
      <w:pPr>
        <w:pStyle w:val="Normal"/>
        <w:shd w:fill="FFFFFF" w:val="clear"/>
        <w:ind w:firstLine="720"/>
        <w:jc w:val="both"/>
        <w:rPr>
          <w:sz w:val="24"/>
          <w:szCs w:val="24"/>
        </w:rPr>
      </w:pPr>
      <w:r>
        <w:rPr>
          <w:color w:val="000000"/>
          <w:sz w:val="24"/>
          <w:szCs w:val="24"/>
        </w:rPr>
        <w:t xml:space="preserve">Кстати, помните спор о якобы утрате личности в восточных учениях? Ведь в наших примерах тоже можно было бы заявить, что настоящие родители или великие педагоги, вмещая в сердце жизнь других, теряют свою личность! Но ведь ясно, что дело обстоит противоположным образом; личность, вмещающая все, — тем самым начинает достигать максимальной полноты, всеохватности, безмерно обогащается — все более «обоживается», приближается к божественному состоянию. И мы при этом не </w:t>
      </w:r>
      <w:r>
        <w:rPr>
          <w:i/>
          <w:iCs/>
          <w:color w:val="000000"/>
          <w:sz w:val="24"/>
          <w:szCs w:val="24"/>
        </w:rPr>
        <w:t xml:space="preserve">растворяемся </w:t>
      </w:r>
      <w:r>
        <w:rPr>
          <w:color w:val="000000"/>
          <w:sz w:val="24"/>
          <w:szCs w:val="24"/>
        </w:rPr>
        <w:t xml:space="preserve">в других, а именно </w:t>
      </w:r>
      <w:r>
        <w:rPr>
          <w:i/>
          <w:iCs/>
          <w:color w:val="000000"/>
          <w:sz w:val="24"/>
          <w:szCs w:val="24"/>
        </w:rPr>
        <w:t xml:space="preserve">вмещаем </w:t>
      </w:r>
      <w:r>
        <w:rPr>
          <w:color w:val="000000"/>
          <w:sz w:val="24"/>
          <w:szCs w:val="24"/>
        </w:rPr>
        <w:t>их, все глубже понимая и переживая суть нашего изначального единства — единства в Высшем.</w:t>
      </w:r>
    </w:p>
    <w:p>
      <w:pPr>
        <w:pStyle w:val="Normal"/>
        <w:shd w:fill="FFFFFF" w:val="clear"/>
        <w:ind w:firstLine="720"/>
        <w:jc w:val="both"/>
        <w:rPr>
          <w:sz w:val="24"/>
          <w:szCs w:val="24"/>
        </w:rPr>
      </w:pPr>
      <w:r>
        <w:rPr>
          <w:color w:val="000000"/>
          <w:sz w:val="24"/>
          <w:szCs w:val="24"/>
        </w:rPr>
        <w:t>И есть только два пути — или все больше замыкаться, или идти к такому вмещению. Об этом блестяще писал Достоевский (комментируя и современные демократические ценности: права человека, свободу и пр):</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В настоящем братстве не отдельная личность, не Я должна хлопотать о праве своей равноценности и равновесности со всем </w:t>
      </w:r>
      <w:r>
        <w:rPr>
          <w:rFonts w:cs="Arial" w:ascii="Arial" w:hAnsi="Arial"/>
          <w:i/>
          <w:iCs/>
          <w:color w:val="000000"/>
        </w:rPr>
        <w:t xml:space="preserve">остальным, </w:t>
      </w:r>
      <w:r>
        <w:rPr>
          <w:rFonts w:cs="Arial" w:ascii="Arial" w:hAnsi="Arial"/>
          <w:color w:val="000000"/>
        </w:rPr>
        <w:t xml:space="preserve">а все-то это </w:t>
      </w:r>
      <w:r>
        <w:rPr>
          <w:rFonts w:cs="Arial" w:ascii="Arial" w:hAnsi="Arial"/>
          <w:i/>
          <w:iCs/>
          <w:color w:val="000000"/>
        </w:rPr>
        <w:t xml:space="preserve">остальное </w:t>
      </w:r>
      <w:r>
        <w:rPr>
          <w:rFonts w:cs="Arial" w:ascii="Arial" w:hAnsi="Arial"/>
          <w:color w:val="000000"/>
        </w:rPr>
        <w:t xml:space="preserve">должно было бы </w:t>
      </w:r>
      <w:r>
        <w:rPr>
          <w:rFonts w:cs="Arial" w:ascii="Arial" w:hAnsi="Arial"/>
          <w:i/>
          <w:iCs/>
          <w:color w:val="000000"/>
        </w:rPr>
        <w:t xml:space="preserve">само </w:t>
      </w:r>
      <w:r>
        <w:rPr>
          <w:rFonts w:cs="Arial" w:ascii="Arial" w:hAnsi="Arial"/>
          <w:color w:val="000000"/>
        </w:rPr>
        <w:t>прийти к этой требующей права личности, к этому отдельному Я, и само, без его просьбы, должно было бы признать его равноценным и равноправным себе... Мало этого, сама-то эта бунтующая и требующая личность прежде всего должна была бы все свое Я, всего себя пожертвовать обществу, и не только не требовать своего права, но напротив, отдать его обществу без всяких условий. Но западная личность не привыкла к такому ходу дела... ну и не выходит братства...</w:t>
      </w:r>
    </w:p>
    <w:p>
      <w:pPr>
        <w:pStyle w:val="Normal"/>
        <w:shd w:fill="FFFFFF" w:val="clear"/>
        <w:ind w:firstLine="720"/>
        <w:jc w:val="both"/>
        <w:rPr>
          <w:rFonts w:ascii="Arial" w:hAnsi="Arial" w:cs="Arial"/>
        </w:rPr>
      </w:pPr>
      <w:r>
        <w:rPr>
          <w:rFonts w:cs="Arial" w:ascii="Arial" w:hAnsi="Arial"/>
          <w:color w:val="000000"/>
        </w:rPr>
        <w:t xml:space="preserve">Что же, скажете вы мне, надо быть безличностью, чтобы быть счастливым?.. Напротив, напротив, говорю я, не только не надо быть безличностью, но именно надо быть личностью, даже гораздо в высочайшей степени, чем та, которая определилась теперь на Западе. Поймите меня: самовольное, совершенно сознательное и никем не принужденное самопожертвование всего себя в пользу всех есть, по-моему, признак </w:t>
      </w:r>
      <w:r>
        <w:rPr>
          <w:rFonts w:cs="Arial" w:ascii="Arial" w:hAnsi="Arial"/>
          <w:b/>
          <w:bCs/>
          <w:color w:val="000000"/>
        </w:rPr>
        <w:t>высочайшего развития личности, высочайшего ее могущества, высочайшего самообладания, высочайшей свободы собственной воли</w:t>
      </w:r>
      <w:r>
        <w:rPr>
          <w:rFonts w:cs="Arial" w:ascii="Arial" w:hAnsi="Arial"/>
          <w:color w:val="000000"/>
        </w:rPr>
        <w:t>... Сильно развитая личность, вполне уверенная в своем праве быть личностью, уже не имеющая за себя никакого страха, ничего и не может сделать другого из своей личности, то есть, никакого более употребления, как отдать ее всю всем, чтоб и другие все были точно такими же самоправными и счастливыми личностями»</w:t>
      </w:r>
      <w:r>
        <w:rPr>
          <w:rStyle w:val="FootnoteCharacters"/>
          <w:rStyle w:val="FootnoteAnchor"/>
          <w:rFonts w:cs="Arial" w:ascii="Arial" w:hAnsi="Arial"/>
          <w:color w:val="000000"/>
        </w:rPr>
        <w:footnoteReference w:id="176"/>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color w:val="000000"/>
          <w:sz w:val="24"/>
          <w:szCs w:val="24"/>
        </w:rPr>
        <w:t>И по мере такого вмещения растут и душевные силы для отдачи — о чем мы говорили в самом начале этой темы. Человек, растя свою душу, расширяя сознание, тем самым приобщается к беспредельному божественному Источнику любви. Наши силы ограничены именно потому, что мы отъединены от него, и чем больше отъединены, тем сил, естественно, меньше. Каждый из нас — «провод», через который идет ток любви из Высшего источника. Индивидуализм делает этот провод очень узким или даже вообще перекрыва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 стимулировать этот процесс, как заставить душу ра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икаких особых секретов нет; как и все остальное: постоянным и неуклонным усилием и напряжением, «практикой деятельной любви». Надо приучать себя к живому отклику на людей, на события в обществе и в мире; образно выражаясь, учиться жить с открытыми глазами и открытым сердцем. Надо постоянно мысленно ставить себя на место другого человека, — и на место деревьев, которые мы рубим; животных, которые погибают от нашего отношения к «окружающей среде». Есть множество способов пробудить душу, и каждый сам чувствует, что ему больше поможет. Например, я знаю такой простой метод: когда человек чем-то раздражает тебя, — представь, что в прошлой жизни это был твой ребенок, мать, отец. Как бы ты реагировал в этом случае? А если принять теоретические положения наших учений, — то это уже не просто прием: вполне возможно, что этот человек и был в прошлом твоим близким, и очень возможно, в будущем тоже им будет. Разумеется, надо учиться и понимать людей — через художественную литературу, через психологию, которая за последнее столетие сделала большие успехи, через постоянное осмысление их характеров, поступков, мотивов — и своих, разумеется, тоже.</w:t>
      </w:r>
    </w:p>
    <w:p>
      <w:pPr>
        <w:pStyle w:val="Normal"/>
        <w:shd w:fill="FFFFFF" w:val="clear"/>
        <w:ind w:firstLine="720"/>
        <w:jc w:val="both"/>
        <w:rPr>
          <w:sz w:val="24"/>
          <w:szCs w:val="24"/>
        </w:rPr>
      </w:pPr>
      <w:r>
        <w:rPr>
          <w:color w:val="000000"/>
          <w:sz w:val="24"/>
          <w:szCs w:val="24"/>
        </w:rPr>
        <w:t xml:space="preserve">Ну и, конечно, все это должно воплощаться в конкретные действия — в семье, профессиональной деятельности, обществе. Разумеется, надо и рассчитывать свои силы, браться за то, что действительно выполнишь. </w:t>
      </w:r>
      <w:r>
        <w:rPr>
          <w:iCs/>
          <w:color w:val="000000"/>
          <w:sz w:val="24"/>
          <w:szCs w:val="24"/>
        </w:rPr>
        <w:t>Я</w:t>
      </w:r>
      <w:r>
        <w:rPr>
          <w:i/>
          <w:iCs/>
          <w:color w:val="000000"/>
          <w:sz w:val="24"/>
          <w:szCs w:val="24"/>
        </w:rPr>
        <w:t xml:space="preserve"> </w:t>
      </w:r>
      <w:r>
        <w:rPr>
          <w:color w:val="000000"/>
          <w:sz w:val="24"/>
          <w:szCs w:val="24"/>
        </w:rPr>
        <w:t>помню случай с женщиной, взявшей в свою семью в порыве сострадания трех девочек, оставшихся без родителей. Порыв был искренен, но женщина не выдержала, и девочек пришлось все-таки отправить в детский дом, что, конечно, после их надежд на семью, нанесло им дополнительную травму. Но, как я уже много раз говорила, себя не обманешь, если не склонен к самообману. Всегда можно понять, чего на данном этапе от тебя требует жизнь.</w:t>
      </w:r>
    </w:p>
    <w:p>
      <w:pPr>
        <w:pStyle w:val="Normal"/>
        <w:shd w:fill="FFFFFF" w:val="clear"/>
        <w:ind w:firstLine="720"/>
        <w:jc w:val="both"/>
        <w:rPr>
          <w:sz w:val="24"/>
          <w:szCs w:val="24"/>
        </w:rPr>
      </w:pPr>
      <w:r>
        <w:rPr>
          <w:color w:val="000000"/>
          <w:sz w:val="24"/>
          <w:szCs w:val="24"/>
        </w:rPr>
        <w:t>Поэтому, если вы ждали каких-то особых способов, то их просто нет. Нет никаких ускоренных и облегченных путей роста — ни в чем; ни в изучении иностранного языка, ни даже в наращивании мускулов, ни тем более, в обретении сложнейших духовных качеств. А точнее, все быстро приобретенное — быстро и исчезнет, да еще и с негативными последствиями, как любая искусственнос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о все, в общем, земные рамки; трудные, но реальные задачи. А каким образом рекомендуется формировать новые тонкие восприятия, которые, как вы сами говорили, «Живая Этика» считает совершенно закономерны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витие тонких чувств, новых восприятий тоже не нуждается в искусственных приемах. Надо просто постепенно учиться более чуткому настрою на мир, видеть его «живую душу». Это особенно легко на природе и в соприкосновении с искусством. И ведь многие люди чувствуют тонкие духовные энергии, исходящие от великих произведений искусства, от природы, от душевно щедрых, сердечных людей. Только эти ощущения хаотичны и спонтанны, а можно научиться их сознательно развивать, утончать, обострять.</w:t>
      </w:r>
    </w:p>
    <w:p>
      <w:pPr>
        <w:pStyle w:val="Normal"/>
        <w:shd w:fill="FFFFFF" w:val="clear"/>
        <w:ind w:firstLine="720"/>
        <w:jc w:val="both"/>
        <w:rPr>
          <w:sz w:val="24"/>
          <w:szCs w:val="24"/>
        </w:rPr>
      </w:pPr>
      <w:r>
        <w:rPr>
          <w:color w:val="000000"/>
          <w:sz w:val="24"/>
          <w:szCs w:val="24"/>
        </w:rPr>
        <w:t>И еще дается настоятельный совет: приучать себя к мысли о безграничности мироздания, о других планах, о других планетах, учиться чувствовать близость их существования к нашему и иллюзорность нашего земного уединения. Это не только соответствует действительному положению дел, но и помогает научиться мыслить правильными масштабами. Надо приучать себя к мысли о том, что наша жизнь не ограничивается пребыванием «здесь» и «теперь», что каждый из нас — житель не только земли, но и космоса; что в бесконечности наших жизней будет расти наша ответственность, в конечном итоге — за все мироздание (как и в русском космизме). Помню, кто-то из современников писал о Николае Константиновиче Рерихе, что у него была потрясающая соизмеримость: он не пренебрегал ничем, не только важными проблемами, но и мелочами, — но в то же время умел отдавать каждой проблеме ровно столько времени и внимания, сколько она требует. Знаете, есть такая поговорка «голова должна быть на небе, а ноги стоять на земле». Как правило, люди склоняются то к одной, то к другой крайности: или «уходят в духовность», бросая земной долг и близких, — или буквально распластываются по земл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таки даже если и примешь ваше учение, то на практике реализовать его очень сложно. Пусть даже я соглашусь во всем, что вы говорите, — но душа-то просит другого: более привычной жизни, без особого напряжения, с вполне земными радостями, с «взятием», как вы выражаетесь, особенно от близких людей... Не утопия ли поэтому ваше учение, как и все остальные учения и религ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уже несколько раз к этому возвращались. И я неоднократно пыталась ответить, но, видимо, плохо отвечала. Давайте попробую еще раз.</w:t>
      </w:r>
    </w:p>
    <w:p>
      <w:pPr>
        <w:pStyle w:val="Normal"/>
        <w:shd w:fill="FFFFFF" w:val="clear"/>
        <w:ind w:firstLine="720"/>
        <w:jc w:val="both"/>
        <w:rPr>
          <w:sz w:val="24"/>
          <w:szCs w:val="24"/>
        </w:rPr>
      </w:pPr>
      <w:r>
        <w:rPr>
          <w:color w:val="000000"/>
          <w:sz w:val="24"/>
          <w:szCs w:val="24"/>
        </w:rPr>
        <w:t xml:space="preserve">Прежде всего, «Живая Этика» не противопоставляет «обычную жизнь» и жизнь духовную; как мы уже говорили, земное бытие имеет не тренировочную, а самостоятельную ценность. Но, заметьте, — </w:t>
      </w:r>
      <w:r>
        <w:rPr>
          <w:i/>
          <w:iCs/>
          <w:color w:val="000000"/>
          <w:sz w:val="24"/>
          <w:szCs w:val="24"/>
        </w:rPr>
        <w:t xml:space="preserve">только до тех пор, пока земная жизнь имеет незримый духовный фундамент, пока человек сознательно или интуитивно ориентируется на высшие идеалы и поверяет ими свои поступки, мысли и чувства. </w:t>
      </w:r>
      <w:r>
        <w:rPr>
          <w:color w:val="000000"/>
          <w:sz w:val="24"/>
          <w:szCs w:val="24"/>
        </w:rPr>
        <w:t>Именно для этого людям давались религиозные истины, наставления и обряды; строились храмы и писались иконы. Все это помогало настраивать постоянно сбивающееся, слишком заземляющееся сознание обычного человека, подчинять его жизнь, отношения, труд высшим целям, в общем, — вести его земными путями к следующей ступени, к более высокому бытию. На этом естественном пути человек не будет чувствовать пропасти между земным и небесным, и земные радости не запрещаются, а все более утончаются, преображаются. И хотя, как мы много раз говорили, каждая очередная ступень все равно требует большого напряжения, дисциплины, даже аскезы, — но подготовленный человек воспримет это с радостью, именно как новую и долгожданную цель для своего окрепшего и созревшего духа.</w:t>
      </w:r>
    </w:p>
    <w:p>
      <w:pPr>
        <w:pStyle w:val="Normal"/>
        <w:shd w:fill="FFFFFF" w:val="clear"/>
        <w:ind w:firstLine="720"/>
        <w:jc w:val="both"/>
        <w:rPr>
          <w:sz w:val="24"/>
          <w:szCs w:val="24"/>
        </w:rPr>
      </w:pPr>
      <w:r>
        <w:rPr>
          <w:color w:val="000000"/>
          <w:sz w:val="24"/>
          <w:szCs w:val="24"/>
        </w:rPr>
        <w:t>Но такая идиллия, судя по всему, бывала в человеческой истории только временами, и хотя следы ее сохранились во многих народных культурах, но сейчас эти традиции почти безвозвратно утеряны. Не буду повторяться, что современная жизнь, лишенная этой незримой основы, буквально переворачивается с ног на голову. И когда вы говорите о том, что, несмотря на интерес к духовной проблематике, вас тянет к привычной земной комфортной жизни, — то это уже перекос, сформировавшаяся инертность, утрата духовного импульса. На какой бы ступени мы ни были, — но если мы нормально развиваемся, то тянуть нас должно всегда ввысь и только ввысь, как пламя светильни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и что же делать, раз так все сложилось? Ведь искусственно ломать себя все равно бесполез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как говорится, «выше головы не прыгнешь» и «от добра добра не ищут». Но вот когда это ваше «добро» вас в сотый раз обманет или разочарует, то, если вы думающий человек, начнет закрадываться сомнение: действительно ли все эти земные удовольствия — истинное добро? Нет ли за всем этим какого-то высшего смысла и целей? Это первый шаг к духовному пробуждению. То есть жизнь сама сломает эту неестественную запруду. Но от этих первых размышлений до серьезного пересмотра своей жизни еще далеко. И, тем не менее, раз начавшись, процесс пойдет дальше. И чем дальше, тем зов духа становится явственней, и на определенной ступени тлеющий огонек вспыхивает и разгорается в Солнце духа, которому уже гореть и светить естественно — если, разумеется, вы сами будете всячески помогать и способствовать этому внутреннему процесс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жалуй, на эту тему, действительно, хватит. Все равно, как ни объясняй, но надо самому пробовать, или признать, что это вне моего восприят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нельзя научиться плавать, не войдя в вод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теперь я, наконец, хочу затронуть, наверное, самый сложный вопрос по теме нравственности, который меня давно волнует, — и не только меня, конечно. Как относиться к «плохому» ближнему? Как любить человека не просто с недостатками, но с явными порока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это, наверное, самая больная проблема. И о ней надо сказать то же, что вы сказали о любви: понять ее можно только проживая и анализируя опыт своей жизни. Но обсуждать все равно полезно — ведь это тоже форма анализа, к тому же совместного.</w:t>
      </w:r>
    </w:p>
    <w:p>
      <w:pPr>
        <w:pStyle w:val="Normal"/>
        <w:shd w:fill="FFFFFF" w:val="clear"/>
        <w:ind w:firstLine="720"/>
        <w:jc w:val="both"/>
        <w:rPr>
          <w:sz w:val="24"/>
          <w:szCs w:val="24"/>
        </w:rPr>
      </w:pPr>
      <w:r>
        <w:rPr>
          <w:color w:val="000000"/>
          <w:sz w:val="24"/>
          <w:szCs w:val="24"/>
        </w:rPr>
        <w:t>Думаю, что мы не будем говорить именно о любви. То есть это идеал, пока что недостижимый для нас. Мне кажется, что сначала реальнее говорить о том, чтобы совместить в душе два чувства. Первое — это, безусловно, внутреннее неприятие, отвержение зла, которое воплощает данный человек. И, конечно, это неприятие будет открыто выражаться в разных формах: от осуждения и протеста до прямой борьбы.</w:t>
      </w:r>
    </w:p>
    <w:p>
      <w:pPr>
        <w:pStyle w:val="Normal"/>
        <w:shd w:fill="FFFFFF" w:val="clear"/>
        <w:ind w:firstLine="720"/>
        <w:jc w:val="both"/>
        <w:rPr>
          <w:sz w:val="24"/>
          <w:szCs w:val="24"/>
        </w:rPr>
      </w:pPr>
      <w:r>
        <w:rPr>
          <w:color w:val="000000"/>
          <w:sz w:val="24"/>
          <w:szCs w:val="24"/>
        </w:rPr>
        <w:t>Но одновременно с этим чувством — естественным и совершенно правильным — должно быть еще понимание того, что даже и в самом плохом человеке — все-таки та же самая божественная искра, хоть и погребенная под грудой шлаков. Если стараться не забывать об этом, (и не формально помнить, а живо представлять себе это), то в глубине души, под первым «пластом» возмущения и осуждения, сформируется второй «пласт»: сожаления, боли за этого человека, так исказившего свою природу и идущего к прямому саморазрушению. Эти два пласта вступают в очень сложное, трудно поддающееся описанию взаимодействие. А итогом будет наиболее адекватное отношение к такому человеку, помогающее в каждой ситуации выбрать максимально верное поведение с ним. Причем, повторяю, речь ни в коей мере не идет ни об оправдании его, ни о потакании: если на вас нападет бандит, то вы будете защищаться, и он при этом может и погибнуть. Хоть вы, конечно, должны сделать все от вас зависящее, чтобы этого не произошло. Но главное, чтобы вы в душе, испытывая боль, негодование, возмущение, — помнили, что даже самый падший человек имеет шанс когда-нибудь подняться.</w:t>
      </w:r>
    </w:p>
    <w:p>
      <w:pPr>
        <w:pStyle w:val="Normal"/>
        <w:shd w:fill="FFFFFF" w:val="clear"/>
        <w:ind w:firstLine="720"/>
        <w:jc w:val="both"/>
        <w:rPr>
          <w:sz w:val="24"/>
          <w:szCs w:val="24"/>
        </w:rPr>
      </w:pPr>
      <w:r>
        <w:rPr>
          <w:color w:val="000000"/>
          <w:sz w:val="24"/>
          <w:szCs w:val="24"/>
        </w:rPr>
        <w:t>Ну а в менее острых (и поэтому более сложных!) ситуациях, — например, со сварливой тещей или свекровью, эгоистичным супругом, неблагодарным ребенком и прочее — надо набраться терпения для долгой, может быть, на всю жизнь, работы — и над отношениями, и над самим собой. Часто, конечно, такие отношения принимают характер борьбы, — когда человек совсем уж плохо себя ведет и «мирные решения» почти не помогают. Мы эту борьбу воспринимаем всегда как отстаивание наших прав, нашего достоинства, наших дел. И это, в общем, справедливо, но здесь тоже надо научиться чувствовать грань: отстаиваете ли вы себя как личность, у которой в жизни своя задача, свои обязанности, которые ваш ближний мешает вам выполнять (если действительно мешает). Или же вы отстаиваете опять же свой покой, комфорт, свои эгоистические желания. Эта грань очень тонка: всем нам хочется даже перед самими собой оправдаться. У Толстого в «Войне и мире», если помните, старая графиня в конце романа почти впала в маразм, стала капризной, раздражительной, требовательной и в то же время недалекой, забывчивой. Все домочадцы вынуждены были ее терпеливо принимать такой, какой она стала. И Толстой пишет, что не способны на это были только глупые или злые люди. У мудрых хватило великодушия и понимания, чтобы с легкостью жертвовать для нее своими мелкими удобствами, не спорить по пустякам и терпеливо сносить капризы. Там, где бесполезно бороться — и, главное, где от вас не требуется жертва чем-то существенным, вашими прямыми жизненными задачами, — там надо просто набраться терпения и великодушия. Помните, как Алеша Карамазов отвечает на вопрос Лизы, будет ли он ее слушаться, когда они поженятся? Он говорит, что будет слушаться даже с удовольствием, но не в самом главном; в главном, даже если она будет против, он все-таки сделает, как считает правильным. Но тут тоже нельзя впасть в крайность: слишком частые уступки в мелочах заставляют незаметно перейти грань: вы и не заметите, что уже давно уступили в главном и развратили человека чрезмерными уступками. В общем, как и всегда, нет готовых решений, а есть долгий процесс осознания себя, близких и ваших отношений.</w:t>
      </w:r>
    </w:p>
    <w:p>
      <w:pPr>
        <w:pStyle w:val="Normal"/>
        <w:shd w:fill="FFFFFF" w:val="clear"/>
        <w:ind w:firstLine="720"/>
        <w:jc w:val="both"/>
        <w:rPr>
          <w:sz w:val="24"/>
          <w:szCs w:val="24"/>
        </w:rPr>
      </w:pPr>
      <w:r>
        <w:rPr>
          <w:color w:val="000000"/>
          <w:sz w:val="24"/>
          <w:szCs w:val="24"/>
        </w:rPr>
        <w:t>И потом, надо не забывать, что в любом случае вы боретесь не только за себя, но и за самого этого человека, с его же пороками, противодействуя им. Это понимание поможет не скатиться к ненависти и находить верные решения. Вообще же, это, конечно, опять только контуры громадной темы, о которой, кстати, прекрасно писал К.С. Льюис. Мне даже не хочется повторяться, я вам очень советую найти и прочесть его сборник «Любовь. Страдание. Надежд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уже столько раз его рекомендовали, что я обязательно решил найти. Ладно, давайте пока остановимся на этом. Тогда у меня еще вопрос: вы обещали определить, как в ваших учениях понимается смир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помню. Но мы с вами уже фактически это сформулировали, в разных беседах касаясь этого вопрос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вайте как-то систематизируем. Я помню, вы говорили, что надо понимать смирение не как пассивность и переложение ответственности с себя на Бога или духовного пастыря, а как ощущение величия и гармонии мира и того, что ваша личность — не «мера всех вещей», а часть мира.</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Да, и Т.П. Григорьева прекрасно пишет об этом в книге «Дао и Логос».</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Т.П. Григорьева: «Человек любит вспоминать, что он "мера всех вещей", не задумываясь над смыслом этих слов... Истинной мерой может быть лишь истинный, целостный человек, а нецелостный так и будет усекать мир по своему подобию, о чем бы ни шла речь — о природе или культуре, о поэзии или науке... Вселенское знание, вселенское соучастие потребует "вселенскости" каждого»</w:t>
      </w:r>
      <w:r>
        <w:rPr>
          <w:rStyle w:val="FootnoteCharacters"/>
          <w:rStyle w:val="FootnoteAnchor"/>
          <w:rFonts w:cs="Arial" w:ascii="Arial" w:hAnsi="Arial"/>
          <w:color w:val="000000"/>
        </w:rPr>
        <w:footnoteReference w:id="177"/>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можно развить эту мысль дальше: каков бы ни был твой уровень развития, «целостности», «вселенскости», — все равно ты всегда только часть мира. В этом смысле смирение прямо противоположно гордыне: в нем и переживание единства мира, и бесконечности совершенствования, и еще — ясное понимание того, что с развитием растет не произвол, а ответственнос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 обычной жизни в чем проявляется смирение, по-вашем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мирение это необходимая вторая грань активности. Помните, мы говорили о том, что «мудрец творит недеянием»? Чем выше и ответственнее деятельность человека, тем более он должен руководствоваться не личными решениями, вкусами, мнениями — а высшими ориентирами и знаниями, чтобы действовать наиболее оптимально, тонко и адекватно. Для этого надо максимально отрешиться от самоутверждения, соблазна проявить свою «окраску», свою личность, и поставить прежде всего интересы дела, других людей. Знаете поговорку «надо любить дело, а не себя в деле»? Кстати, эту мудрость хорошо понимал Толстой и воплотил в образе Кутузова в «Войне и мире», точнее — в противопоставлении Кутузова, воплощающего истинное смирение и потому победившего, — и Наполеона, типичного западного «героя», утверждающего «свое хотенье», и потому проигравшего. То есть смирение — это опять же отказ от своего маленького «я» ради дел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как сочетать смирение с такими качествами, как самоуважение, достоинств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гда мы говорим «самоуважение», снова надо спросить: какого «себя» мы уважаем — нашу временную маленькую личность, или же Высшее «я», тот неповторимый цветок нашей Индивидуальности, который растет из зерна Дух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аш вопрос подразумевает ответ. Но разве нашу «маленькую личность» дозволено, например, оскорбля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вайте подойдем с другой стороны. Ведь все, что вы сами в себе уважаете, — что истинно достойно уважения, — с позиции «Живой Этики» как раз и есть грани Высшего «я», Индивидуальности. И тогда на долю личности остаются качества либо вообще не достойные уважения, либо временные и случайные.</w:t>
      </w:r>
    </w:p>
    <w:p>
      <w:pPr>
        <w:pStyle w:val="Normal"/>
        <w:shd w:fill="FFFFFF" w:val="clear"/>
        <w:ind w:firstLine="720"/>
        <w:jc w:val="both"/>
        <w:rPr>
          <w:sz w:val="24"/>
          <w:szCs w:val="24"/>
        </w:rPr>
      </w:pPr>
      <w:r>
        <w:rPr>
          <w:color w:val="000000"/>
          <w:sz w:val="24"/>
          <w:szCs w:val="24"/>
        </w:rPr>
        <w:t>Но смысл вашего вопроса, как я понимаю, в другом: если кто-то вас оскорбил, обидел, — пусть даже поводом послужил ваш действительный недостаток, — можно ли это считать нормальным? И разве нужно оскорбление и обиду просто проглотить, да еще и с улыбкой, словно так и надо?</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а, вот именно.</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 xml:space="preserve">бы снова здесь провела грань. Можно ли счесть правильным или хоть неважным то, что кто-то вас оскорбил? Тут ваш вопрос тоже подразумевает ответ: разумеется, нет. Будет ли вам это совершенно безразлично? Тоже, конечно, нет. Но вот дальше надо понять: вам неприятно потому, что это оскорбление — само по себе безобразный поступок, еще одно проявление зла в мире, да еще и идущее, возможно, от близкого вам человека? Тогда ваша реакция законна и правильна. Но если вам обидно только из-за того, что он оскорбил именно </w:t>
      </w:r>
      <w:r>
        <w:rPr>
          <w:i/>
          <w:iCs/>
          <w:color w:val="000000"/>
          <w:sz w:val="24"/>
          <w:szCs w:val="24"/>
        </w:rPr>
        <w:t xml:space="preserve">вас </w:t>
      </w:r>
      <w:r>
        <w:rPr>
          <w:color w:val="000000"/>
          <w:sz w:val="24"/>
          <w:szCs w:val="24"/>
        </w:rPr>
        <w:t xml:space="preserve">(«не оценил </w:t>
      </w:r>
      <w:r>
        <w:rPr>
          <w:i/>
          <w:iCs/>
          <w:color w:val="000000"/>
          <w:sz w:val="24"/>
          <w:szCs w:val="24"/>
        </w:rPr>
        <w:t xml:space="preserve">меня, </w:t>
      </w:r>
      <w:r>
        <w:rPr>
          <w:color w:val="000000"/>
          <w:sz w:val="24"/>
          <w:szCs w:val="24"/>
        </w:rPr>
        <w:t xml:space="preserve">а я столько сделал!», «не уважает </w:t>
      </w:r>
      <w:r>
        <w:rPr>
          <w:i/>
          <w:iCs/>
          <w:color w:val="000000"/>
          <w:sz w:val="24"/>
          <w:szCs w:val="24"/>
        </w:rPr>
        <w:t xml:space="preserve">меня» </w:t>
      </w:r>
      <w:r>
        <w:rPr>
          <w:color w:val="000000"/>
          <w:sz w:val="24"/>
          <w:szCs w:val="24"/>
        </w:rPr>
        <w:t>и пр.) — тогда вы, по большому счету, неправы. И здесь как раз надо учиться смирению, которое исключает обиду и самолюбие — порождения нашего эгоизма. Простой пример: у нас ведь не бывает вспышки самолюбия в ответ на обиду кому-то другому, правд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чему? Если оскорбят моего ребенка или жену, то это вполне может затронуть мое самолюб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о это потому, что как сказал Андрей Болконский у Толстого, «близкие — это тоже я»; мы часто воспринимаем их успехи как свои, их недостатки — как бросающие тень на нас (что тоже не всегда правильно). А если на ваших глазах обидят вашего знакомого, то вы справедливо </w:t>
      </w:r>
      <w:r>
        <w:rPr>
          <w:i/>
          <w:iCs/>
          <w:color w:val="000000"/>
          <w:sz w:val="24"/>
          <w:szCs w:val="24"/>
        </w:rPr>
        <w:t xml:space="preserve">возмутитесь, </w:t>
      </w:r>
      <w:r>
        <w:rPr>
          <w:color w:val="000000"/>
          <w:sz w:val="24"/>
          <w:szCs w:val="24"/>
        </w:rPr>
        <w:t xml:space="preserve">но не </w:t>
      </w:r>
      <w:r>
        <w:rPr>
          <w:i/>
          <w:iCs/>
          <w:color w:val="000000"/>
          <w:sz w:val="24"/>
          <w:szCs w:val="24"/>
        </w:rPr>
        <w:t xml:space="preserve">обидитесь </w:t>
      </w:r>
      <w:r>
        <w:rPr>
          <w:color w:val="000000"/>
          <w:sz w:val="24"/>
          <w:szCs w:val="24"/>
        </w:rPr>
        <w:t>и не почувствуете укола самолюбия. Острые эмоции обиды и самолюбия — именно болезненная реакция нашей воспаленной «самости». И совершенно правильно христианство учило их просто подавлять, — и не только внешние проявления, а сами чувства; вообще отучать себя от них, как от плохой привычки, как от курения.</w:t>
      </w:r>
    </w:p>
    <w:p>
      <w:pPr>
        <w:pStyle w:val="Normal"/>
        <w:shd w:fill="FFFFFF" w:val="clear"/>
        <w:ind w:firstLine="720"/>
        <w:jc w:val="both"/>
        <w:rPr>
          <w:sz w:val="24"/>
          <w:szCs w:val="24"/>
        </w:rPr>
      </w:pPr>
      <w:r>
        <w:rPr>
          <w:color w:val="000000"/>
          <w:sz w:val="24"/>
          <w:szCs w:val="24"/>
        </w:rPr>
        <w:t>Ну а часто бывает, что человек и не имел намерения вас обидеть сознательно, просто он бестактно и нечутко выразил какое-то свое недовольство вашим действительным недостатком. И если в этом присутствовала хоть крупица правды о вас, то наряду с недовольством нечуткостью и грубостью — вы потом обязаны серьезно задуматься над этой крупиц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ожно еще сказать, что смирение — это глубокое убеждение в том, что вы по сути не лучше, не выше других людей, имеете не больше прав, значите не больше всех и так далее, а значит, нечего и носиться с соб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ожно и так сказать; причем ведь это и совершенно верно — никто из нас не значит в мире больше други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о тоже противоречие: вы, помню, сами сравнили Гитлера и Ганд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другое. Конечно, нет сомнения, кто принес миру добро, а кто — зло. Но у человека, принесшего зло, тоже была какая-то задача, свое место в мире и своя роль. Падший человек не выполнил задачу, более того — сделал нечто, противоречащее ей. Но разве можно сказать, что он стал ничего не значить для Вселенной? Ведь каждый из нас — действительно целый отдельный мир, индивидуальность, никем не заменимая. Конечно, эволюция не остановится от чьего-то падения, задачу этого человека выполнят другие, но Вселенная будет хотя бы на чуточку менее прекрасной и разнообразной, так как он не вложил в нее своей неповторимой индивидуальности. Если у вас откажет почка и ее удалят — значит ли это, что почка неважна для организма? Организму в целом стало хуже. И если бы вдруг эта почка восстановилась — это было бы очень важно и хорошо, то есть значимость почки сохраняется всегда. Поэтому и правильно сказать, что в высшем смысле все мы одинаково нужны миру. Это, действительно, может быть, самый главный аспект смирения, который надо сознательно утверждать в душе, не давая поднять голову «дракону самости», как писала Е.И. Рерих.</w:t>
      </w:r>
    </w:p>
    <w:p>
      <w:pPr>
        <w:pStyle w:val="Normal"/>
        <w:shd w:fill="FFFFFF" w:val="clear"/>
        <w:ind w:firstLine="720"/>
        <w:jc w:val="both"/>
        <w:rPr>
          <w:sz w:val="24"/>
          <w:szCs w:val="24"/>
        </w:rPr>
      </w:pPr>
      <w:r>
        <w:rPr>
          <w:color w:val="000000"/>
          <w:sz w:val="24"/>
          <w:szCs w:val="24"/>
        </w:rPr>
        <w:t>И в отличие от почки в организме, человек всегда имеет шанс возродиться и сыграть свою роль, хоть и с опозданием. Любой человек нужен и значим для мира, и его падение — всегда трагедия: образование пустоты там, где должно быть его неповторимое творчество, его любовь и помощь другим, его участие в космическом строительстве.</w:t>
      </w:r>
    </w:p>
    <w:p>
      <w:pPr>
        <w:pStyle w:val="Normal"/>
        <w:shd w:fill="FFFFFF" w:val="clear"/>
        <w:ind w:firstLine="720"/>
        <w:jc w:val="both"/>
        <w:rPr>
          <w:sz w:val="24"/>
          <w:szCs w:val="24"/>
        </w:rPr>
      </w:pPr>
      <w:r>
        <w:rPr>
          <w:color w:val="000000"/>
          <w:sz w:val="24"/>
          <w:szCs w:val="24"/>
        </w:rPr>
        <w:t>Поэтому «ненавидь грех, но не грешника». Только это не просто теоретическое убеждение, а и эмоциональное переживание. В идеале человек именно так и должен чувствовать, без усилий, даже не задумываясь над эти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распространенное понимание смирения как покорности судьб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мотря что понимать под такой покорностью. Если глубокое осознание, что твои беды, твое окружение, твоя ситуация, все, что дает тебе жизнь — итог твоих же прошлых или настоящих действий, или общей кармы планеты (которую ты тоже создавал в прошлых жизнях!) — и что надо не просто с отвращением терпеть, но «благодарно принимать», как поется в песне; принимать как указания на то, что именно ты должен сейчас делать, — тогда это верно. Если же под смирением понимается лень и пассивность, то об этом мы уже много говорил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следующий вопрос, которого мы уже много раз касались, — что такое, все-таки, зл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У нас сложность вопросов идет по нарастающей. Предлагаю перенести его на следующую бесед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пожалуй, надо остановиться и осмыслить то, о чем говорили.</w:t>
      </w:r>
    </w:p>
    <w:p>
      <w:pPr>
        <w:pStyle w:val="Normal"/>
        <w:shd w:fill="FFFFFF" w:val="clear"/>
        <w:ind w:firstLine="720"/>
        <w:rPr>
          <w:i/>
          <w:i/>
          <w:iCs/>
          <w:color w:val="000000"/>
          <w:sz w:val="24"/>
          <w:szCs w:val="24"/>
        </w:rPr>
      </w:pPr>
      <w:r>
        <w:rPr>
          <w:i/>
          <w:iCs/>
          <w:color w:val="000000"/>
          <w:sz w:val="24"/>
          <w:szCs w:val="24"/>
        </w:rPr>
      </w:r>
    </w:p>
    <w:p>
      <w:pPr>
        <w:pStyle w:val="Normal"/>
        <w:shd w:fill="FFFFFF" w:val="clear"/>
        <w:ind w:firstLine="720"/>
        <w:rPr>
          <w:i/>
          <w:i/>
          <w:iCs/>
          <w:color w:val="000000"/>
          <w:sz w:val="24"/>
          <w:szCs w:val="24"/>
        </w:rPr>
      </w:pPr>
      <w:r>
        <w:rPr>
          <w:i/>
          <w:iCs/>
          <w:color w:val="000000"/>
          <w:sz w:val="24"/>
          <w:szCs w:val="24"/>
        </w:rPr>
      </w:r>
    </w:p>
    <w:p>
      <w:pPr>
        <w:pStyle w:val="Normal"/>
        <w:shd w:fill="FFFFFF" w:val="clear"/>
        <w:jc w:val="center"/>
        <w:rPr>
          <w:b/>
          <w:b/>
          <w:sz w:val="32"/>
          <w:szCs w:val="32"/>
        </w:rPr>
      </w:pPr>
      <w:bookmarkStart w:id="52" w:name="зло"/>
      <w:bookmarkEnd w:id="52"/>
      <w:r>
        <w:rPr>
          <w:b/>
          <w:i/>
          <w:iCs/>
          <w:color w:val="000000"/>
          <w:sz w:val="32"/>
          <w:szCs w:val="32"/>
        </w:rPr>
        <w:t xml:space="preserve">Беседа 18. </w:t>
      </w:r>
      <w:r>
        <w:rPr>
          <w:b/>
          <w:color w:val="000000"/>
          <w:sz w:val="32"/>
          <w:szCs w:val="32"/>
        </w:rPr>
        <w:t>Что такое зло?</w:t>
      </w:r>
    </w:p>
    <w:p>
      <w:pPr>
        <w:pStyle w:val="Normal"/>
        <w:shd w:fill="FFFFFF" w:val="clear"/>
        <w:ind w:firstLine="720"/>
        <w:jc w:val="both"/>
        <w:rPr>
          <w:b/>
          <w:b/>
          <w:bCs/>
          <w:i/>
          <w:i/>
          <w:iCs/>
          <w:color w:val="000000"/>
          <w:sz w:val="32"/>
          <w:szCs w:val="32"/>
        </w:rPr>
      </w:pPr>
      <w:r>
        <w:rPr>
          <w:b/>
          <w:bCs/>
          <w:i/>
          <w:iCs/>
          <w:color w:val="000000"/>
          <w:sz w:val="32"/>
          <w:szCs w:val="32"/>
        </w:rPr>
      </w:r>
      <w:bookmarkStart w:id="53" w:name="зло"/>
      <w:bookmarkStart w:id="54" w:name="зло"/>
      <w:bookmarkEnd w:id="54"/>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У меня сразу вопрос. С точки зрения ваших учений — не является ли зло необходимой полярностью добру, как свет и тень. Помните, об этом говорит Воланд в «Мастере и Маргарит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только Воланд; это старая точка зрения. Но с позиции «Живой Этики» (и христианства тоже) это совсем не так; более того, такие взгляды опасны, это как раз ведет к «дьявольским подменам».</w:t>
      </w:r>
    </w:p>
    <w:p>
      <w:pPr>
        <w:pStyle w:val="Normal"/>
        <w:shd w:fill="FFFFFF" w:val="clear"/>
        <w:ind w:firstLine="720"/>
        <w:jc w:val="both"/>
        <w:rPr>
          <w:sz w:val="24"/>
          <w:szCs w:val="24"/>
        </w:rPr>
      </w:pPr>
      <w:r>
        <w:rPr>
          <w:color w:val="000000"/>
          <w:sz w:val="24"/>
          <w:szCs w:val="24"/>
        </w:rPr>
        <w:t>Мы уже упоминали о понятии хаоса в «Живой Этике» и теософии. Сейчас в применении к нашей теме, стоит на этом остановиться несколько более подробно. В учениях говорится, что в проявленной Вселенной добру (как созиданию, космическому строительству, в соответствии с Высшими законами) онтологически противостоит не зло, а именно хаос. Но тут надо сделать разъяснение этого довольно тонкого и сложного вопроса.</w:t>
      </w:r>
    </w:p>
    <w:p>
      <w:pPr>
        <w:pStyle w:val="Normal"/>
        <w:shd w:fill="FFFFFF" w:val="clear"/>
        <w:ind w:firstLine="720"/>
        <w:jc w:val="both"/>
        <w:rPr>
          <w:sz w:val="24"/>
          <w:szCs w:val="24"/>
        </w:rPr>
      </w:pPr>
      <w:r>
        <w:rPr>
          <w:color w:val="000000"/>
          <w:sz w:val="24"/>
          <w:szCs w:val="24"/>
        </w:rPr>
        <w:t>Т.П. Григорьева в своих работах уделила много внимания разным трактовкам Хаоса. В «Живой Этике» Хаос понимается как изначальная неструктурированная материя и энергия, слепые космические силы, на основе которых и идет космическое строительство. Но не забудем, что выше и Хаоса, и Космоса, и самих высших законов — запредельный Первоисточник, Парабраман, в котором заложена, по выражению Е.П. Блаватской, Божественная Мысль, план будущей космогонии. Поэтому абсолютно первична эта Мысль, то есть Высшие Законы строительства Вселенной, которые на нашем плане воспринимаются как Добро, Истина, Красота.</w:t>
      </w:r>
    </w:p>
    <w:p>
      <w:pPr>
        <w:pStyle w:val="Normal"/>
        <w:shd w:fill="FFFFFF" w:val="clear"/>
        <w:ind w:firstLine="720"/>
        <w:jc w:val="both"/>
        <w:rPr>
          <w:sz w:val="24"/>
          <w:szCs w:val="24"/>
        </w:rPr>
      </w:pPr>
      <w:r>
        <w:rPr>
          <w:color w:val="000000"/>
          <w:sz w:val="24"/>
          <w:szCs w:val="24"/>
        </w:rPr>
        <w:t>Но хаос, как подчиненный элемент, тоже необходим. Это не только сам «материал», но еще и связанные с ним силы, в том числе и силы разрушения. Ведь разрушение — необходимый элемент бытия; нельзя построить новое, не разрушив старого. Поэтому разрушение — не зло, а неизбежная составляющая космического процесса (как, например, в индийской мифологии: созидание-сохранение-разрушение, Брама-Вишну-Шива —неразрывная триада). Помните Д. Андреева: «Смерть есть долг несовершенной формы, не сумевшей выковать себя».</w:t>
      </w:r>
    </w:p>
    <w:p>
      <w:pPr>
        <w:pStyle w:val="Normal"/>
        <w:shd w:fill="FFFFFF" w:val="clear"/>
        <w:ind w:firstLine="720"/>
        <w:jc w:val="both"/>
        <w:rPr>
          <w:sz w:val="24"/>
          <w:szCs w:val="24"/>
        </w:rPr>
      </w:pPr>
      <w:r>
        <w:rPr>
          <w:color w:val="000000"/>
          <w:sz w:val="24"/>
          <w:szCs w:val="24"/>
        </w:rPr>
        <w:t>И в соответствии с Божественным планом разрушаться должно только действительно изжившее себя — для нового созидания. И, насколько мне удалось понять, человек в этом участия не принимает, то есть сознательно не содействует разрушению. Человек — созидатель, а не разрушитель; он только не препятствует этим силам проявляться там, где это действительно необходимо, где их действие естественно.</w:t>
      </w:r>
    </w:p>
    <w:p>
      <w:pPr>
        <w:pStyle w:val="Normal"/>
        <w:shd w:fill="FFFFFF" w:val="clear"/>
        <w:ind w:firstLine="720"/>
        <w:jc w:val="both"/>
        <w:rPr>
          <w:sz w:val="24"/>
          <w:szCs w:val="24"/>
        </w:rPr>
      </w:pPr>
      <w:r>
        <w:rPr>
          <w:color w:val="000000"/>
          <w:sz w:val="24"/>
          <w:szCs w:val="24"/>
        </w:rPr>
        <w:t xml:space="preserve">Ну а зло — это совсем иное; это </w:t>
      </w:r>
      <w:r>
        <w:rPr>
          <w:i/>
          <w:iCs/>
          <w:color w:val="000000"/>
          <w:sz w:val="24"/>
          <w:szCs w:val="24"/>
        </w:rPr>
        <w:t xml:space="preserve">сознательное противодействие силам добра. </w:t>
      </w:r>
      <w:r>
        <w:rPr>
          <w:color w:val="000000"/>
          <w:sz w:val="24"/>
          <w:szCs w:val="24"/>
        </w:rPr>
        <w:t>Когда извращенный разум начинает культивировать разрушение ради самого разрушения, — то порождается, можно сказать, «вторичный хаос». Это уже не слепые изначальные силы, а сознательные «черные стрелы», насыщенные энергией породителя и целенаправленно уничтожающие светлые построения. Вот такое действие и есть зло, вторичный хаос, неестественный и «незапланированный».</w:t>
      </w:r>
    </w:p>
    <w:p>
      <w:pPr>
        <w:pStyle w:val="Normal"/>
        <w:shd w:fill="FFFFFF" w:val="clear"/>
        <w:ind w:firstLine="720"/>
        <w:jc w:val="both"/>
        <w:rPr>
          <w:sz w:val="24"/>
          <w:szCs w:val="24"/>
        </w:rPr>
      </w:pPr>
      <w:r>
        <w:rPr>
          <w:color w:val="000000"/>
          <w:sz w:val="24"/>
          <w:szCs w:val="24"/>
        </w:rPr>
        <w:t>И соответственно этому можно разделить естественные, закономерные напряжение и борьбу, связанные с обузданием стихий, с созиданием, — и борьбу с сознательным злом, отнимающую время и силы, необходимые для строительства. Мне приходила в голову такая сказочная аналогия: предположим, вы пришли селиться на новом месте, в лесу, и чтобы построить дом, вам необходимо прежде всего расчистить участок леса. Это само по себе трудно и требует сил, напряжения, времени. Но это нормально, это первый этап строительства, — тоже, в некотором смысле, обуздание слепой материи, природного хаоса. И это, конечно, не воспринимается как зло. А теперь представьте, что некий колдун заколдовал лес, и выкорчеванные корни вдруг снова врастают в землю или пытаются подставить вам «ножку»! Вам приходится тратить время на борьбу с этим ненормальным противостоянием, действительным злом. И пока вы найдете способ «расколдовать» лес, сколько времени и сил уйдет, которые вы могли потратить на созидание. Я уже говорила, что зло так же противоестественно, как пластиковые свалк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И причина его — свободная воля челове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только она. К этому пришли многие учения; если воля свободна, то она свободна во всем; стоит только что-то запретить — человек превращается не в образ Божий, а в робот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онятно, что из-за принципа свободной воли люди могут упорствовать во зле до последнего и погибнуть, не изменив своим «убеждениям». Но вы говорили, что зло ограниченно в своих проявлениях именно потому, что оно противоестественно. Почему же на земле оно фактически ничем не ограничивается? Судя по вашим словам, человечество уже должно было бы погибнуть — столько зла уже сдела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не можем измерить наше состояние — для этого нужны не земные меры. Но в «Живой Этике» говорится о том, что опасность действительно велика и что уже не раз человечество получало страшные кармические ответные удары за порождаемое им зло — вспомнить, например, историю Атлантиды. И это может снова повториться. Да и повторяется уже, хотя бы в росте болезней, появлении новых — несмотря на успехи медицины. Мы можем погибнуть не из-за потопа, а, например, от эпидемий, с которыми не сможем справиться, так как они будут иметь источником не только физические, но масштабные тонкие нарушения, порожденные человеческим безумием. Об этом тоже много написано. Да и «потопы» — участившиеся наводнения, землетрясения — отнюдь не случайность.</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Да, если все это действительно принять, то надо совершенно перестраивать свою жизнь.</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К этому и призывает «Живая Этик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еперь хочется несколько подробнее поговорить об этом. Например, такой вопрос: как распознать, где необходимо противостоять силам разрушения, а где не надо, и возможно, даже помогать им?</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уже сказала, что, насколько я могла понять, перед нами и вообще такой задачи не стоит; мы всегда должны строить, — а это означает: фактически препятствовать разрушению. Силы хаоса достаточно сильны, чтобы обойтись без нас! Ну, например, возьмем период нашей революции и гражданской войны. Судя по всему, там перемешались многие кармические факторы и революция была неизбежной. А значит, неизбежно было разрушение «старого мира» и нарождение нового. И, добавлю, — не только из-за кармы нашей страны, но и из-за нового этапа земной цивилизации в целом. Ведь изначальные идеи коммунизма, в общем, абсолютно верны и поэтому появились отнюдь не случайно. Земля должна переходить к новому этапу эволюции, к новым основам жизни общества. И именно Россия обладала всеми предпосылками для этого прорыва.</w:t>
      </w:r>
    </w:p>
    <w:p>
      <w:pPr>
        <w:pStyle w:val="Normal"/>
        <w:shd w:fill="FFFFFF" w:val="clear"/>
        <w:ind w:firstLine="720"/>
        <w:jc w:val="both"/>
        <w:rPr>
          <w:sz w:val="24"/>
          <w:szCs w:val="24"/>
        </w:rPr>
      </w:pPr>
      <w:r>
        <w:rPr>
          <w:color w:val="000000"/>
          <w:sz w:val="24"/>
          <w:szCs w:val="24"/>
        </w:rPr>
        <w:t>Поэтому преобразования были неизбежны, и упрямо отстаивать старый порядок, со всеми его атрибутами, — значило не понимать происходящего. Но именно преобразования, а не гражданская война! Надо было строить новое, отбрасывая только изжившее и сохраняя всю культуру, — и вот тут проявить максимум понимания и творчества. Ну, а что в итоге получилось — мы видим. Хотя были, особенно в первые периоды, и значительные прорывы: беспрецедентная кампания по преодолению неграмотности, искоренение беспризорности и многое другое, несмотря даже на дикость разрушения храмов, террор и прочее. Но сначала, похоже, были шансы это преодолеть и выйти на истинное строительство. К сожалению, как много раз бывало, — лидеры позволили взять власть деятелям известного типа, сами увлеклись партийной борьбой и личными интересами. В общем, «получилось, как всегд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а сражаться на стороне Красной армии — это было правильно, по вашему мнению?</w:t>
      </w:r>
    </w:p>
    <w:p>
      <w:pPr>
        <w:pStyle w:val="Normal"/>
        <w:shd w:fill="FFFFFF" w:val="clear"/>
        <w:ind w:firstLine="720"/>
        <w:jc w:val="both"/>
        <w:rPr/>
      </w:pPr>
      <w:r>
        <w:rPr>
          <w:b/>
          <w:bCs/>
          <w:i/>
          <w:iCs/>
          <w:color w:val="000000"/>
          <w:sz w:val="24"/>
          <w:szCs w:val="24"/>
        </w:rPr>
        <w:t xml:space="preserve">Автор. </w:t>
      </w:r>
      <w:r>
        <w:rPr>
          <w:color w:val="000000"/>
          <w:sz w:val="24"/>
          <w:szCs w:val="24"/>
        </w:rPr>
        <w:t xml:space="preserve">Если кто-то искренне верил в то, что он строит новое, справедливое общество, то почему нет? Отстаивать свою идею часто приходится в борьбе. Но, конечно, в идеале надо понимать и противников, их мотивы, и стараться </w:t>
      </w:r>
      <w:r>
        <w:rPr>
          <w:i/>
          <w:iCs/>
          <w:color w:val="000000"/>
          <w:sz w:val="24"/>
          <w:szCs w:val="24"/>
        </w:rPr>
        <w:t>всегда, когда только можно, решить все мирным путем.</w:t>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Но тому, о Господи, и силы, </w:t>
      </w:r>
    </w:p>
    <w:p>
      <w:pPr>
        <w:pStyle w:val="Normal"/>
        <w:shd w:fill="FFFFFF" w:val="clear"/>
        <w:ind w:firstLine="720"/>
        <w:rPr>
          <w:rFonts w:ascii="Arial" w:hAnsi="Arial" w:cs="Arial"/>
          <w:color w:val="000000"/>
        </w:rPr>
      </w:pPr>
      <w:r>
        <w:rPr>
          <w:rFonts w:cs="Arial" w:ascii="Arial" w:hAnsi="Arial"/>
          <w:color w:val="000000"/>
        </w:rPr>
        <w:t xml:space="preserve">И победы царский час даруй, </w:t>
      </w:r>
    </w:p>
    <w:p>
      <w:pPr>
        <w:pStyle w:val="Normal"/>
        <w:shd w:fill="FFFFFF" w:val="clear"/>
        <w:ind w:firstLine="720"/>
        <w:rPr>
          <w:rFonts w:ascii="Arial" w:hAnsi="Arial" w:cs="Arial"/>
          <w:color w:val="000000"/>
        </w:rPr>
      </w:pPr>
      <w:r>
        <w:rPr>
          <w:rFonts w:cs="Arial" w:ascii="Arial" w:hAnsi="Arial"/>
          <w:color w:val="000000"/>
        </w:rPr>
        <w:t xml:space="preserve">Кто поверженному скажет, — милый, </w:t>
      </w:r>
    </w:p>
    <w:p>
      <w:pPr>
        <w:pStyle w:val="Normal"/>
        <w:shd w:fill="FFFFFF" w:val="clear"/>
        <w:ind w:firstLine="720"/>
        <w:rPr>
          <w:rFonts w:ascii="Arial" w:hAnsi="Arial" w:cs="Arial"/>
        </w:rPr>
      </w:pPr>
      <w:r>
        <w:rPr>
          <w:rFonts w:cs="Arial" w:ascii="Arial" w:hAnsi="Arial"/>
          <w:color w:val="000000"/>
        </w:rPr>
        <w:t>На, прими мой братский поцелуй.</w:t>
      </w:r>
    </w:p>
    <w:p>
      <w:pPr>
        <w:pStyle w:val="Normal"/>
        <w:shd w:fill="FFFFFF" w:val="clear"/>
        <w:ind w:firstLine="720"/>
        <w:jc w:val="center"/>
        <w:rPr>
          <w:rFonts w:ascii="Arial" w:hAnsi="Arial" w:cs="Arial"/>
        </w:rPr>
      </w:pPr>
      <w:r>
        <w:rPr>
          <w:rFonts w:cs="Arial" w:ascii="Arial" w:hAnsi="Arial"/>
          <w:i/>
          <w:iCs/>
          <w:color w:val="000000"/>
        </w:rPr>
        <w:t>Н. Гумилев.</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о утопия — ведь невежественные массы почти неизбежно впадут в агрессию и не смогут понять таких тонкост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ут как раз очень многое зависит от руководителей — можно ввести в рамки эту агрессию, если приложить много внимания и сил.</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е попали ли вы сами под пропаганду советского периода в трактовке этих событий?</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 xml:space="preserve">еще раз скажу: вопрос только в том, чтобы в отстаивании того, в чем убежден, не терять понимания, что твой противник — тоже человек; не позволить себе впасть в агрессию и всегда, неустанно, стараться найти мирный выход. То, что в гражданской войне ни сторонники социализма, ни противники не проявляли этого понимания, — не отменяет самого принципа. Тем более что он очень стар. «Бхагавадгита» начинается с известного эпизода — воин Арджуна, предводитель одного из родственных кланов, вышедший на битву с другим кланом, при виде близких родственников впадает в отчаяние от необходимости драться с ними, у него не поднимается на них рука. И Кришна — воплощение Высшего Начала, духовный учитель Арджуны — говорит о том, что он должен выполнить свой долг и сражаться. Не Арджуна и не его клан виноваты в том, что дело дошло до сражения; противники сами довели до этого, и теперь остановить их в их неправоте может только прямое противостояние. Это теперь </w:t>
      </w:r>
      <w:r>
        <w:rPr>
          <w:i/>
          <w:iCs/>
          <w:color w:val="000000"/>
          <w:sz w:val="24"/>
          <w:szCs w:val="24"/>
        </w:rPr>
        <w:t xml:space="preserve">их карма; </w:t>
      </w:r>
      <w:r>
        <w:rPr>
          <w:color w:val="000000"/>
          <w:sz w:val="24"/>
          <w:szCs w:val="24"/>
        </w:rPr>
        <w:t xml:space="preserve">и хотя тяжело, конечно, стать ее «орудием», — но это тоже </w:t>
      </w:r>
      <w:r>
        <w:rPr>
          <w:i/>
          <w:iCs/>
          <w:color w:val="000000"/>
          <w:sz w:val="24"/>
          <w:szCs w:val="24"/>
        </w:rPr>
        <w:t xml:space="preserve">долг, </w:t>
      </w:r>
      <w:r>
        <w:rPr>
          <w:color w:val="000000"/>
          <w:sz w:val="24"/>
          <w:szCs w:val="24"/>
        </w:rPr>
        <w:t>и надо его выполня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разве с самого начала было не ясно, что шансов для тонкого, мудрого и справедливого проведения революции было очень мало? И уже в процессе гражданской войны выявилась эта дикос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конечно, ясно. Но в ваших словах, по-моему, звучит мысль, что если мало шансов, то не надо было все это и начинать. Верно?</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а, пожалуй.</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 xml:space="preserve">А </w:t>
      </w:r>
      <w:r>
        <w:rPr>
          <w:i/>
          <w:iCs/>
          <w:color w:val="000000"/>
          <w:sz w:val="24"/>
          <w:szCs w:val="24"/>
        </w:rPr>
        <w:t xml:space="preserve">кому </w:t>
      </w:r>
      <w:r>
        <w:rPr>
          <w:color w:val="000000"/>
          <w:sz w:val="24"/>
          <w:szCs w:val="24"/>
        </w:rPr>
        <w:t>не надо было начин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вождям революции, в первую очередь. И потом, если это некая космическая необходимость, то она ведь тоже должна быть справедлива и мудра, по вашим слова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Вы все-таки персонифицируете эту космическую справедливость. </w:t>
      </w:r>
      <w:r>
        <w:rPr>
          <w:iCs/>
          <w:color w:val="000000"/>
          <w:sz w:val="24"/>
          <w:szCs w:val="24"/>
        </w:rPr>
        <w:t>Я</w:t>
      </w:r>
      <w:r>
        <w:rPr>
          <w:i/>
          <w:iCs/>
          <w:color w:val="000000"/>
          <w:sz w:val="24"/>
          <w:szCs w:val="24"/>
        </w:rPr>
        <w:t xml:space="preserve"> </w:t>
      </w:r>
      <w:r>
        <w:rPr>
          <w:color w:val="000000"/>
          <w:sz w:val="24"/>
          <w:szCs w:val="24"/>
        </w:rPr>
        <w:t>понимаю, в чем у вас противоречие: если даже безличные законы должны служить добру, — то раз люди были не готовы, эти законы должны были как-то так повернуться, измениться, чтобы приостановить свое действие до лучших времен. Так?</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в общем, да, только в такой формулировке это выглядит абсурдным; конечно, законы на то и законы, чтобы не подстраиваться под каждог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т вы сами и ответили. Если бы наша цивилизация развивалась нормально, то законы и послужили бы добру: действие этих космических факторов совпало бы с готовностью большинства людей, чтобы правильно понять и воплотить идеи нового устройства общества.</w:t>
      </w:r>
    </w:p>
    <w:p>
      <w:pPr>
        <w:pStyle w:val="Normal"/>
        <w:shd w:fill="FFFFFF" w:val="clear"/>
        <w:ind w:firstLine="720"/>
        <w:jc w:val="both"/>
        <w:rPr>
          <w:sz w:val="24"/>
          <w:szCs w:val="24"/>
        </w:rPr>
      </w:pPr>
      <w:r>
        <w:rPr>
          <w:color w:val="000000"/>
          <w:sz w:val="24"/>
          <w:szCs w:val="24"/>
        </w:rPr>
        <w:t>И революционеры, вожди не только по своей инициативе начали революцию. Они, в силу своей предрасположенности, первыми уловили эту наступающую волну, подхватили ее и стали ее проводниками, — а уж как именно они все это поняли и реализовали, это их (и всего российского общества в целом!) свободная воля. Кстати, тут нет никакой дурной мистики: и открытия Чижевского о влиянии солнечной активности, и работы Л. Гумилева о пассионариях — выявили некоторые грани этого же закон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чему все-таки в число этих лидеров не попали те, кто действительно мог адекватно воплотить эту мировую волну, построить истинно справедливое общество, без войны, террора, без разрушения храмов, без идейной обезлички и прочего? Разве в России не было таких вожд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начит, не было! Видимо, не оказалось людей, которые смогли бы совместить духовную и интеллектуальную высоту — со специфическими качествами, нужными для партийной работы и руководства страной. Это ведь и действительно сложное сочетание. Вождю, правителю крайне трудно, если он хочет найти истинный баланс, сгармонизировать огромную массу стихийных народных сил, амбиций своих соратников, просто невежества, непонимания и прочего. И ведь вожди не делаются «кем-то» и «где-то» на заказ — это, опять же, свободная воля самих людей и карма нации. Никто нам готового правителя не даст.</w:t>
      </w:r>
    </w:p>
    <w:p>
      <w:pPr>
        <w:pStyle w:val="Normal"/>
        <w:shd w:fill="FFFFFF" w:val="clear"/>
        <w:ind w:firstLine="720"/>
        <w:jc w:val="both"/>
        <w:rPr>
          <w:sz w:val="24"/>
          <w:szCs w:val="24"/>
        </w:rPr>
      </w:pPr>
      <w:r>
        <w:rPr>
          <w:color w:val="000000"/>
          <w:sz w:val="24"/>
          <w:szCs w:val="24"/>
        </w:rPr>
        <w:t>Кстати, после перестройки прошла кампания против Ленина, и очень некрасивая. При всей неоднозначности этой личности, по-моему, очевидно, что он был на голову выше остальных партийных лидеров. Особенно это ясно из его последних работ, когда он уже видел многие свои ошибки и ложные представления. И не так уж наивны мнения о том, что проживи он дольше, смог бы что-то исправить. Он, прежде всего, был не обыватель, а энтузиаст справедливого переустройства общества, исключительно трудоспособный и организованный — истинный пассионарий. Вот уж в ком была высочайшая степень огненности! Другое дело, что не всегда эта огненность была высокого качества. Особенно мешало Ленину, по-моему, слабое развитие сердца — нехватка доброты, сострадания, тонкости понимания. Но он, с другой стороны, — опять же в силу огненности! — был восприимчив, легко учился на своих ошибках. В общем, теперь, конечно, поздно гадать, «что было бы, если бы этого не было» — существенно то, что власть снова захватили «не те», со всеми последствиями. Хотя, обратите внимание, насколько сильно действие космических законов — даже при сталинизме, при всех беспределах, в стране были некоторые замечательные успехи, например, в социальном плане, — если учесть все последствия двух войн. А хрущевский и брежневский период отличались прекрасным качеством образования в целом, лучшим в мире — как ни стараются сейчас его принизить. И, главное, при откровенном лицемерии партийных вождей, все-таки утверждались верные, хоть и ограниченные идеалы. Принятая идеология коммунизма просто не позволяла открыто утверждать иное. Разве тогда могли, например, говорить о том, что мораль это пережиток? Поэтому надо сказать, что если революция, социализм не удались, то уж перестройка — это, говоря религиозным языком, откровенный сатанизм, еще большее падени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как же все это сочетается — с одной стороны, космическая необходимость, а с другой — отсутствие людей, способных ее реализовать? Все-таки, тут какое-то противореч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нова тот же камень преткновения! Вы, как и большинство, в глубине души ждете какой-то «космической гарантии» порядка и гармоничной эволюции на нашей планете. Принцип свободной воли — основной, и никогда не нарушается. Мы это понимаем, когда дело касается отдельного человека, но с трудом соглашаемся, если речь идет о стране, о человечестве в целом. Как будто нашу общественную жизнь все-таки должен устроить «кто-то», а не мы сами.</w:t>
      </w:r>
    </w:p>
    <w:p>
      <w:pPr>
        <w:pStyle w:val="Normal"/>
        <w:shd w:fill="FFFFFF" w:val="clear"/>
        <w:ind w:firstLine="720"/>
        <w:jc w:val="both"/>
        <w:rPr>
          <w:sz w:val="24"/>
          <w:szCs w:val="24"/>
        </w:rPr>
      </w:pPr>
      <w:r>
        <w:rPr>
          <w:color w:val="000000"/>
          <w:sz w:val="24"/>
          <w:szCs w:val="24"/>
        </w:rPr>
        <w:t>И тут нет никакого противоречия. Космический закон создает предпосылки и условия, духовные магниты; стимулирует повышенную активность в поиске новых решений и так далее. Но создать готового вождя; вразумить его соратников, обуздать социальный хаос — никто «извне» не может. Это именно свободный выбор самого народа, самого человечества.</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И если этот выбор окажется неудачным — тогда чт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зможное падение, деградация всего человечества, на долгий срок. Повторяю: это точно так же, как и в личной судьб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личная судьба зависит от меня самого, а общественная — почти н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сами сказали «почти», то есть признаете, что все-таки зависит. А если вспомнить о прошлых жизнях, о всех заложенных вами причинах, — то откуда вы знаете, что вы не вложили серьезной лепты в нынешние проблемы, в том числе и в судьбы России! Никто из нас не знает меру своей ответственности.</w:t>
      </w:r>
    </w:p>
    <w:p>
      <w:pPr>
        <w:pStyle w:val="Normal"/>
        <w:shd w:fill="FFFFFF" w:val="clear"/>
        <w:ind w:firstLine="720"/>
        <w:jc w:val="both"/>
        <w:rPr>
          <w:sz w:val="24"/>
          <w:szCs w:val="24"/>
        </w:rPr>
      </w:pPr>
      <w:r>
        <w:rPr>
          <w:color w:val="000000"/>
          <w:sz w:val="24"/>
          <w:szCs w:val="24"/>
        </w:rPr>
        <w:t>И потом, не забудьте второго главного принципа — единства человечества. Мы готовы быть едиными в хорошем, а вот разделить тяжелую судьбу уже не хотим! Но это опять же обычный эгоиз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и что же делать сейчас, раз так все повернулось?</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Строить заново.</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А не позд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С одной стороны, благоприятные условия не повторяются. И последствия за неверные шаги всегда неизбежны, мы их уже пожинаем. Но с другой стороны, говорится, что никогда не бывает настолько поздно, что можно сложить руки и ничего не делать. Иногда маленький камень может остановить падение с горы. Поэтому еще важнейший принцип «Живой Этики» — </w:t>
      </w:r>
      <w:r>
        <w:rPr>
          <w:b/>
          <w:bCs/>
          <w:color w:val="000000"/>
          <w:sz w:val="24"/>
          <w:szCs w:val="24"/>
        </w:rPr>
        <w:t xml:space="preserve">всегда и во всем бороться за добро до последнего момента и с неослабевающим напряжением; </w:t>
      </w:r>
      <w:r>
        <w:rPr>
          <w:color w:val="000000"/>
          <w:sz w:val="24"/>
          <w:szCs w:val="24"/>
        </w:rPr>
        <w:t>никогда не позволять себе впадать в уныние и в пессимизм. «Нам не дано предугадать» не только «как наше слово отзовется», но и далеко идущие последствия наших действий — возможно, мы опустили руки за миг до успеха.</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разве не бывает поражени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что такое поражение, если принять бесконечность жизни? Теперешнее поражение — если вы боролись до конца — тем не менее, обязательно заложило зерна, которые прорастут поздне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именно Россия имеет какие-то еще шанс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уже не из области моей компетенции. Но, например, Елена Ивановна Рерих в последние годы жизни много писала о том, что, несмотря ни на что, духовный потенциал России сохраняется. И потом, — если уж Россия не имеет шансов, тогда, по-моему, их ни одна страна не имее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транно, если подумать, что с девятнадцатого века идут разговоры об особой миссии России, и в ваших учениях эта идея снова присутствует. Исходя из вашей логики, люди просто как-то интуитивно уловили эту мисси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идимо, да. Ведь у России действительно специфическое положение и судьба, она как бы предназначена самой историей к синтезу идей и культур. Но это отдельная тема, к тому же о ней уже столько написано в русской философии, что лучше прямо читать эти работы.</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Тогда, если Россия потеряет свое лицо, — что постепенно происходит сейчас, — то это должно, в логике ваших учений, иметь плохие последствия и для всего мир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И опять же многие люди это чувствуют и борются до последнего.</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а как вы прокомментируете известную мысль о том, что никто не сделал столько зла, сколько люди, стремящиеся активно и целенаправленно делать добро? Как известно, «дорога в ад вымощена благими намерения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сейчас многие современные авторы повторяют эту мысль с разными вариациями. Сначала кажется, что зерно истины тут есть. Но если вдуматься, то тут сказана только половина правды, — а значит, хуже лжи, как говорил Достоевский.</w:t>
      </w:r>
    </w:p>
    <w:p>
      <w:pPr>
        <w:pStyle w:val="Normal"/>
        <w:shd w:fill="FFFFFF" w:val="clear"/>
        <w:ind w:firstLine="720"/>
        <w:jc w:val="both"/>
        <w:rPr>
          <w:sz w:val="24"/>
          <w:szCs w:val="24"/>
        </w:rPr>
      </w:pPr>
      <w:r>
        <w:rPr>
          <w:color w:val="000000"/>
          <w:sz w:val="24"/>
          <w:szCs w:val="24"/>
        </w:rPr>
        <w:t>Мать Тереза, Юлия Вревская, сестры милосердия, самоотверженно спасавшие своих ближних — тоже вредили миру? Ведь они именно утверждали самое что ни на есть активное добро. Мне, наверное, сразу возразят, что имеется в виду не личная помощь ближним, а переустройство общества на основах добра. Но даже если принять это уточнение, хочется спросить: если последователи почти всегда извращают идеи основателей учений, — значит, вредны и не нужны сами учения? Тогда не нужно и христианство — вспомнить хотя бы инквизицию и крестовые походы с гибелью сотен тысяч людей. Вообще, если исходить из этой логики, то идеальная жизненная позиция у Беликова, «человека в футляре».</w:t>
      </w:r>
    </w:p>
    <w:p>
      <w:pPr>
        <w:pStyle w:val="Normal"/>
        <w:shd w:fill="FFFFFF" w:val="clear"/>
        <w:ind w:firstLine="720"/>
        <w:jc w:val="both"/>
        <w:rPr>
          <w:sz w:val="24"/>
          <w:szCs w:val="24"/>
        </w:rPr>
      </w:pPr>
      <w:r>
        <w:rPr>
          <w:color w:val="000000"/>
          <w:sz w:val="24"/>
          <w:szCs w:val="24"/>
        </w:rPr>
        <w:t xml:space="preserve">Да и сам тезис о том, что все попытки общественных переустройств бессмысленны и несут только зло, — тоже сомнителен. Ведь идеи преобразования общества на справедливых началах выдвигаются самыми умными, честными и неравнодушными людьми. И хотя эти идеи потом извращаются, но изначальные-то зерна добра не пропадают и впоследствии прорастают, даже несмотря на почву, удобренную злом и насилием. Например, «Декларация о правах человека», столь ценимая западно-ориентированными людьми, разве генетически не связана с кровавой Французской революцией конца </w:t>
      </w:r>
      <w:r>
        <w:rPr>
          <w:color w:val="000000"/>
          <w:sz w:val="24"/>
          <w:szCs w:val="24"/>
          <w:lang w:val="en-US"/>
        </w:rPr>
        <w:t>XVIII</w:t>
      </w:r>
      <w:r>
        <w:rPr>
          <w:color w:val="000000"/>
          <w:sz w:val="24"/>
          <w:szCs w:val="24"/>
        </w:rPr>
        <w:t xml:space="preserve"> в.? И если быть последовательным, то, осуждая зло революции, надо отрицать и эту Декларацию, не есть плодов с ядовитого дерева! А, например, уже упомянутый И. Бродский, полностью отвергая идеи революции, очень даже ценил демократические свободы. Это точно так же, как многие люди, осуждая варварство бойни, охоты, — без всяких угрызений совести едят бифштекс!</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я тоже замечал эту непоследовательность. Но, Бог с ними, с этим людьми; результаты-то действительно достигаются слишком дорогой ценой — кровью, страданиями. Разве это нормаль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уже много раз говорили, что наша земная цивилизация — лихорадочный больной, у которого все состояние ненормально. Если уж мы загнали себя в такую яму, то как-то надо выбираться? Или вообще не выбираться, а тихо умир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Разумеется, выбираться, но не такими методами.</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А каким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надо думать. Хотя, конечно, вы скажете, что люди тысячи лет думаю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же не в этом дело. Здесь очень простая логика: вы согласны, что мир очень пло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 общем, конечно, да. Преступность, войны, бездуховность, социальная несправедливость, что бы там ни говорили про демократию... Но ведь ясно, что скачком мир не переделаешь, он должен постепенно меня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Он сам должен меняться, или люди должны его менять?</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есть же исторические зако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эти законы, в отличие от законов природы, в жизнь проводят именно люди — и никак иначе! Значит, кто-то всегда должен брать на себя ответственность. А точнее сказать — всегда появляются люди, которые просто не могут ее на себя не брать. Мы уже упоминали пассионарную теорию Л. Гумилева; как бы ни оценивать его объяснение появления «пассионариев» в исторические моменты, но ясно, что они действительно рождаются и переделывают мир. И, кстати, очень часто с кровью, жертвами. Вот так и реализуются исторические законы. Конечно, это очень плохо, что именно так, — но у нас на Земле получается, что либо так, либо вообще никак. Во всяком случае, до поры до времени, — пока человечество не изживет в себе темных сторон и не перейдет (хочется надеяться) на более гуманную и более осмысленную стадию существования.</w:t>
      </w:r>
    </w:p>
    <w:p>
      <w:pPr>
        <w:pStyle w:val="Normal"/>
        <w:shd w:fill="FFFFFF" w:val="clear"/>
        <w:ind w:firstLine="720"/>
        <w:jc w:val="both"/>
        <w:rPr>
          <w:sz w:val="24"/>
          <w:szCs w:val="24"/>
        </w:rPr>
      </w:pPr>
      <w:r>
        <w:rPr>
          <w:color w:val="000000"/>
          <w:sz w:val="24"/>
          <w:szCs w:val="24"/>
        </w:rPr>
        <w:t xml:space="preserve">Вот вам опять иллюстрация подхода «Живой Этики» — </w:t>
      </w:r>
      <w:r>
        <w:rPr>
          <w:i/>
          <w:iCs/>
          <w:color w:val="000000"/>
          <w:sz w:val="24"/>
          <w:szCs w:val="24"/>
        </w:rPr>
        <w:t xml:space="preserve">добро то, что способствует эволюции. </w:t>
      </w:r>
      <w:r>
        <w:rPr>
          <w:color w:val="000000"/>
          <w:sz w:val="24"/>
          <w:szCs w:val="24"/>
        </w:rPr>
        <w:t>Лучше любые искренние попытки переделки мира на основах добра (пусть и примитивно понятого), — чем застой, стагнация, так как это прямой путь к гибели, разложению. Лучше хвататься за соломинку, чем пассивно тонуть.</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при застое хоть люди не гибну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Вот обратите снова внимание, как исходные мировоззренческие основы ведут к принципиально разным практическим оценкам и выводам. Вы говорите «люди не гибнут» — привычно исходя из единственности земной жизни. Но с позиции «Живой Этики» и представлений о бесконечности существования — физическая гибель далеко не самое страшное (хотя преждевременная смерть — всегда плохо, не говоря уж о страданиях людей). Но </w:t>
      </w:r>
      <w:r>
        <w:rPr>
          <w:i/>
          <w:iCs/>
          <w:color w:val="000000"/>
          <w:sz w:val="24"/>
          <w:szCs w:val="24"/>
        </w:rPr>
        <w:t xml:space="preserve">в обывательской, сонной, внешне благополучной жизни люди именно гибнут, по-настоящему, в духовном смысле, </w:t>
      </w:r>
      <w:r>
        <w:rPr>
          <w:color w:val="000000"/>
          <w:sz w:val="24"/>
          <w:szCs w:val="24"/>
        </w:rPr>
        <w:t>гибнут окончательно, — потому что в них гибнет все собственно человеческое. И это несравнимо с гибелью тела в одной из жизней.</w:t>
      </w:r>
    </w:p>
    <w:p>
      <w:pPr>
        <w:pStyle w:val="Normal"/>
        <w:shd w:fill="FFFFFF" w:val="clear"/>
        <w:ind w:firstLine="720"/>
        <w:jc w:val="both"/>
        <w:rPr>
          <w:sz w:val="24"/>
          <w:szCs w:val="24"/>
        </w:rPr>
      </w:pPr>
      <w:r>
        <w:rPr>
          <w:color w:val="000000"/>
          <w:sz w:val="24"/>
          <w:szCs w:val="24"/>
        </w:rPr>
        <w:t>Да и если говорить серьезно, то люди гибнут во все века, и никакие обывательские идеалы не спасают от крови и войн. Причем, заметьте, — войн отнюдь не во имя лучшего устройства общества, а ради откровенно эгоистических целей! Вспомнить хоть две последние мировые войны. Так что и выбор между «мирным застоем» и «кровавой переделкой общества» — искусственный и существует только в воображении оппонентов. И выражает он, по-моему, не историческую истину, а просто глубинный страх этих авторов перед социальными потрясениями, нарушением их обывательского комфорта — и, опять же, их индивидуализм и эгоизм. Какое им дело до общества! Лишь бы им дали возможность жить, как они хотят. Ведь, критикуя «кровавые» методы переделки общества, сами они, как правило, ничего не делают, чтобы остановить зло в мир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 этим я, пожалуй, соглашусь. Но о планах социальных переустройств можно поспорить с другой стороны. Пользуясь вашими же аргументами, я могу сказать, что страшна здесь, возможно, не столько сама гибель (люди, действительно, куда больше гибнут в войнах и катастрофах), сколько то, что появляется человек, хладнокровно обрекающий на нее других людей ради воплощения своих замыслов; делающий их просто материалом. Это прямое проявление зл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когда это так, то это страшно. Но тут есть очень важный психологический и духовный нюанс. Если человек, лелея свой замысел, сознательно или подсознательно сконцентрирован на том, что это </w:t>
      </w:r>
      <w:r>
        <w:rPr>
          <w:i/>
          <w:iCs/>
          <w:color w:val="000000"/>
          <w:sz w:val="24"/>
          <w:szCs w:val="24"/>
        </w:rPr>
        <w:t xml:space="preserve">мой </w:t>
      </w:r>
      <w:r>
        <w:rPr>
          <w:color w:val="000000"/>
          <w:sz w:val="24"/>
          <w:szCs w:val="24"/>
        </w:rPr>
        <w:t>замысел, ради которого я пожертвую кем угодно (воспринимая «других» как средство) — тогда это прямое зло, и ему надо сопротивляться всячески. Причем «гордец» может и искренне считать, что он руководствуется только благом человечества, но сколько-нибудь чуткие окружающие почувствуют обязательно его истинный настрой! Гордыня видна как Каинова печать, если у нас есть хоть какой-то психологический опыт.</w:t>
      </w:r>
    </w:p>
    <w:p>
      <w:pPr>
        <w:pStyle w:val="Normal"/>
        <w:shd w:fill="FFFFFF" w:val="clear"/>
        <w:ind w:firstLine="720"/>
        <w:jc w:val="both"/>
        <w:rPr>
          <w:sz w:val="24"/>
          <w:szCs w:val="24"/>
        </w:rPr>
      </w:pPr>
      <w:r>
        <w:rPr>
          <w:color w:val="000000"/>
          <w:sz w:val="24"/>
          <w:szCs w:val="24"/>
        </w:rPr>
        <w:t xml:space="preserve">Но если гордыни нет — то есть нет </w:t>
      </w:r>
      <w:r>
        <w:rPr>
          <w:i/>
          <w:iCs/>
          <w:color w:val="000000"/>
          <w:sz w:val="24"/>
          <w:szCs w:val="24"/>
        </w:rPr>
        <w:t xml:space="preserve">порока, </w:t>
      </w:r>
      <w:r>
        <w:rPr>
          <w:color w:val="000000"/>
          <w:sz w:val="24"/>
          <w:szCs w:val="24"/>
        </w:rPr>
        <w:t xml:space="preserve">а есть неизбежные </w:t>
      </w:r>
      <w:r>
        <w:rPr>
          <w:i/>
          <w:iCs/>
          <w:color w:val="000000"/>
          <w:sz w:val="24"/>
          <w:szCs w:val="24"/>
        </w:rPr>
        <w:t xml:space="preserve">недостатки </w:t>
      </w:r>
      <w:r>
        <w:rPr>
          <w:color w:val="000000"/>
          <w:sz w:val="24"/>
          <w:szCs w:val="24"/>
        </w:rPr>
        <w:t>лидера, то это не основания отказываться от попыток снова и снова утвердить общество на более справедливых основах. Ведь начиная любое дело, которое мы считаем важным, нужным, — мы никогда заранее не знаем, каких людей мы вовлечем, какие последствия для них все это будет иметь. Например, серьезные экспедиции всегда связаны с риском для жизни участников. Мы отдаем себе в этом отчет, но все-таки начинаем дело, рискуя не только собой, но и другими. «Волков бояться — в лес не ходить». А планы переустройства общества отличаются только большими масштабами.</w:t>
      </w:r>
    </w:p>
    <w:p>
      <w:pPr>
        <w:pStyle w:val="Normal"/>
        <w:shd w:fill="FFFFFF" w:val="clear"/>
        <w:ind w:firstLine="720"/>
        <w:jc w:val="both"/>
        <w:rPr>
          <w:sz w:val="24"/>
          <w:szCs w:val="24"/>
        </w:rPr>
      </w:pPr>
      <w:r>
        <w:rPr>
          <w:color w:val="000000"/>
          <w:sz w:val="24"/>
          <w:szCs w:val="24"/>
        </w:rPr>
        <w:t>И если лидер искренне стремится именно к общему благу, то его карма, как и карма всего дела, никогда не будет полностью негативной. Зерна будут отделены от плевел.</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тонкий нюанс, надо подумать. Но есть еще вопрос. Вы говорите о том, что обыватель может погибнуть совсем, погибнуть духовно, что страшнее гибели тела. Но что это означает — духовная гибел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с вами не останавливались на этой сложной теме, так как я и сама едва ее понимаю. Но, судя по всему, может наступить этап, когда Высшее начало в человеке полностью разъединяется с его земной личностью, а субъективно это — гибель. Монада начнет новую эволюцию, но это будет другой человек. И, по логике, иначе и невозможно — принцип свободной воли подразумевает и возможность крайнего исхода, полной и окончательной деградации. И, главное здесь, повторю, — что к этому крайне печальному исходу может привести совсем не обязательно какое-то злодейство, а и сугубо «растительная», эгоистическая, обывательская жизнь, которая гасит огонь духа.</w:t>
      </w:r>
    </w:p>
    <w:p>
      <w:pPr>
        <w:pStyle w:val="Normal"/>
        <w:shd w:fill="FFFFFF" w:val="clear"/>
        <w:ind w:firstLine="720"/>
        <w:jc w:val="both"/>
        <w:rPr>
          <w:sz w:val="24"/>
          <w:szCs w:val="24"/>
        </w:rPr>
      </w:pPr>
      <w:r>
        <w:rPr>
          <w:color w:val="000000"/>
          <w:sz w:val="24"/>
          <w:szCs w:val="24"/>
        </w:rPr>
        <w:t>А это означает, что если бы все человечество решило, что лучше застой, чем малейший риск; если бы на этом основании прекратились бы все попытки изменить мир, а значит, и все стремления, вся мыслительная работа в этом направлении, все искренние порывы, — то с позиции «Живой Этики» это привело бы уже к окончательной гибели мира. Да, при всех таких попытках, как правило, захватывают власть те, кто хочет ею воспользоваться для своих целей; они же начинают вполне успешно использовать и хорошие лозунги для манипуляции сознанием масс. Но, несмотря на это, ростки благих идей все равно остаются в сознании людей, — а ведь это самое главное. Уж не говоря о том, что у тех, кто в эти «минуты роковые» сражается на переднем фронте — происходит огромный эволюционный скачок: ведь самоотверженность, мужество, стойкость — одни из лучших алмазов в короне духа. Вот так — несмотря на то, что в социальном плане вроде бы «получилось как всегда», но в сознании-то многих закрепилось «как лучше», закрепились правильные идеи и стремления. А последнее — неизмеримо важнее, ведь эволюция — это, прежде всего, эволюция созна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эти новые идеи могли закрепиться просто от чтения книг, на основе знани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т, не могли; необходим живой опыт. В реальной жизни, в борьбе идеи становятся в буквальном смысле выстраданными. К тому же, они поверяются практикой, корректируются, развиваются их тонкие аспекты и т.д.</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ут можно впасть в другую крайность и оправдывать страдания людей высшими целями, если не своей гордын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сегда можно всюду «впасть». Но ведь на то и духовные учения, которые, с одной стороны, пробуждают духовно спящих, вырывают их из «хаты с краю», поворачивают лицом к миру и его бедам; а с другой — обуздывают слишком ретивых переустроителей, напоминая им, что любое переустройство делается для человека, а не наоборот. Такая сложная диалектика: и призыв к новому миру, и «гармония мира не стоит слезинки ребенка». И то и другое одновременно.</w:t>
      </w:r>
    </w:p>
    <w:p>
      <w:pPr>
        <w:pStyle w:val="Normal"/>
        <w:shd w:fill="FFFFFF" w:val="clear"/>
        <w:ind w:firstLine="720"/>
        <w:jc w:val="both"/>
        <w:rPr>
          <w:sz w:val="24"/>
          <w:szCs w:val="24"/>
        </w:rPr>
      </w:pPr>
      <w:r>
        <w:rPr>
          <w:b/>
          <w:bCs/>
          <w:color w:val="000000"/>
          <w:sz w:val="24"/>
          <w:szCs w:val="24"/>
        </w:rPr>
        <w:t xml:space="preserve">Собеседник. </w:t>
      </w:r>
      <w:r>
        <w:rPr>
          <w:color w:val="000000"/>
          <w:sz w:val="24"/>
          <w:szCs w:val="24"/>
        </w:rPr>
        <w:t>Реально ли это? Можно ли совместить полярнос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Конечно, и можно, и нужно, но не механически «склеить» их (что действительно невозможно), а уловить третий путь, решение, которое стоит </w:t>
      </w:r>
      <w:r>
        <w:rPr>
          <w:i/>
          <w:iCs/>
          <w:color w:val="000000"/>
          <w:sz w:val="24"/>
          <w:szCs w:val="24"/>
        </w:rPr>
        <w:t xml:space="preserve">над </w:t>
      </w:r>
      <w:r>
        <w:rPr>
          <w:color w:val="000000"/>
          <w:sz w:val="24"/>
          <w:szCs w:val="24"/>
        </w:rPr>
        <w:t>обеими крайностями. Нужно нести в мир активное добро: и личную неустанную помощь другим, и социальную активность — «уходя, оставить мир лучше, чем застал». И в то же время — прилагать все возможные и невозможные усилия, чтобы избегнуть насилия, страданий, разрушения. И не формально принять эту установку, а сделать лейтмотивом своих устремлений, поверять на ней все решения и действия.</w:t>
      </w:r>
    </w:p>
    <w:p>
      <w:pPr>
        <w:pStyle w:val="Normal"/>
        <w:shd w:fill="FFFFFF" w:val="clear"/>
        <w:ind w:firstLine="720"/>
        <w:jc w:val="both"/>
        <w:rPr>
          <w:sz w:val="24"/>
          <w:szCs w:val="24"/>
        </w:rPr>
      </w:pPr>
      <w:r>
        <w:rPr>
          <w:color w:val="000000"/>
          <w:sz w:val="24"/>
          <w:szCs w:val="24"/>
        </w:rPr>
        <w:t xml:space="preserve">Как это сделать? На то наш духовный и интеллектуальный потенциал, наш напряженный внутренний поиск, — чтобы пройти по лезвию бритвы. В «Живой Этике» говорится, что чем выше, тем тоньше это лезвие, тем сложнее видеть грань между добром и злом. Вот так и начинаем понимать, в чем состоит </w:t>
      </w:r>
      <w:r>
        <w:rPr>
          <w:b/>
          <w:bCs/>
          <w:color w:val="000000"/>
          <w:sz w:val="24"/>
          <w:szCs w:val="24"/>
        </w:rPr>
        <w:t xml:space="preserve">бесконечный нравственный рост — в развитии моральной интуиции для принятия все более сложных решений и осознания ответственности за них, — </w:t>
      </w:r>
      <w:r>
        <w:rPr>
          <w:color w:val="000000"/>
          <w:sz w:val="24"/>
          <w:szCs w:val="24"/>
        </w:rPr>
        <w:t>а не в том, чтобы догматично исполнять заповеди, пасуя перед сколько-нибудь трудной ситуацией, будучи не в состоянии ни разобраться, ни помочь.</w:t>
      </w:r>
    </w:p>
    <w:p>
      <w:pPr>
        <w:pStyle w:val="Normal"/>
        <w:shd w:fill="FFFFFF" w:val="clear"/>
        <w:ind w:firstLine="720"/>
        <w:jc w:val="both"/>
        <w:rPr>
          <w:color w:val="000000"/>
          <w:sz w:val="24"/>
          <w:szCs w:val="24"/>
        </w:rPr>
      </w:pPr>
      <w:r>
        <w:rPr>
          <w:b/>
          <w:bCs/>
          <w:i/>
          <w:iCs/>
          <w:color w:val="000000"/>
          <w:sz w:val="24"/>
          <w:szCs w:val="24"/>
        </w:rPr>
        <w:t xml:space="preserve">Собеседник. </w:t>
      </w:r>
      <w:r>
        <w:rPr>
          <w:color w:val="000000"/>
          <w:sz w:val="24"/>
          <w:szCs w:val="24"/>
        </w:rPr>
        <w:t>Это опять новый для меня поворот, я подумаю. Давайте, пожалуй, пока на этом закончи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jc w:val="center"/>
        <w:rPr/>
      </w:pPr>
      <w:bookmarkStart w:id="55" w:name="подмен"/>
      <w:bookmarkEnd w:id="55"/>
      <w:r>
        <w:rPr>
          <w:b/>
          <w:i/>
          <w:iCs/>
          <w:color w:val="000000"/>
          <w:sz w:val="32"/>
          <w:szCs w:val="32"/>
        </w:rPr>
        <w:t xml:space="preserve">Беседа 19. </w:t>
      </w:r>
      <w:r>
        <w:rPr>
          <w:b/>
          <w:color w:val="000000"/>
          <w:sz w:val="32"/>
          <w:szCs w:val="32"/>
        </w:rPr>
        <w:t>Проблема «дьявольских подмен»</w:t>
      </w:r>
    </w:p>
    <w:p>
      <w:pPr>
        <w:pStyle w:val="Normal"/>
        <w:shd w:fill="FFFFFF" w:val="clear"/>
        <w:ind w:firstLine="720"/>
        <w:rPr>
          <w:b/>
          <w:b/>
          <w:color w:val="000000"/>
          <w:sz w:val="32"/>
          <w:szCs w:val="32"/>
        </w:rPr>
      </w:pPr>
      <w:r>
        <w:rPr>
          <w:b/>
          <w:color w:val="000000"/>
          <w:sz w:val="32"/>
          <w:szCs w:val="32"/>
        </w:rPr>
      </w:r>
      <w:bookmarkStart w:id="56" w:name="подмен"/>
      <w:bookmarkStart w:id="57" w:name="подмен"/>
      <w:bookmarkEnd w:id="57"/>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егодня у меня давно назревший вопрос: что такое тонкие виды зла, псевдо-духовность, о которой мы уже много раз начинали говорить? Точнее, как их различ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верное, это можно показать только на примерах. Научиться распознавать подделки всегда сложно — например, подделки в искусстве. Для этого нужно и глубокое знание предмета, и выработанная годами интуиция. Тот же самый принцип проявляется во всем, и в духовных подделках тоже: нужны знания, опыт и чутье, — точнее, чувствознание, по термину «Живой Этик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Тогда приведите пример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например, книги Кастанеды. Я, правда, не думаю, что это сознательная, откровенная подделка, но, во всяком случае, с позиции «Живой Этики» — ни в какой мере не истинная духовность. Я уже говорила о Кастанеде, но он не единственный; подобных работ очень много — о «достижении новых состояний сознания», «открытии центров» и прочем. В них виден даже какой-то наивный эгоизм: человеку мало обычных удовольствий, его тянет к чему-то новому, более яркому и острому, и вот он ищет пути для скорейшего достижения этого, для тешения себя более утонченными способами. А второй вариант — человек хочет просто избавиться от проблем и трудностей, хочет простой и безответственной жизни. Для этого проще всего взять упрощенный вариант какого-нибудь религиозного учения и «осовременить».</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апример?</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а мой взгляд, типичным примером являются наши кришнаиты, хотя они, конечно, будут это оспаривать. Но я помню мнение одного индуса, приезжавшего в Россию, отец которого — как раз вайшнав (вишнуит). Он, познакомившись с нашими кришнаитами, сказал, что они не имеют ничего общего с истинным вишнуизмом. Их основная книга, «кришнаитская Бхагавадгита» — это произвольный перевод древнего и очень глубокого источника, который мы не раз упоминали, да еще и с совершенно произвольными комментариями! Они чаще всего не имеют никакого отношения к шлоке, по поводу которой написаны, то есть, попросту, трактуют ее как хотят. Это тем более недопустимо, что, по мнению индийских авторов, «Бхагавадгита» — философская часть эпоса «Махабхарата» — самая уважаемая книга в Индии. Есть несколько ее переводов; самый лучший, по мнению многих, — академика Б. Смирнова, глубокого знатока Востока и восточных языков, в том числе, санскрита.</w:t>
      </w:r>
    </w:p>
    <w:p>
      <w:pPr>
        <w:pStyle w:val="Normal"/>
        <w:shd w:fill="FFFFFF" w:val="clear"/>
        <w:ind w:firstLine="720"/>
        <w:jc w:val="both"/>
        <w:rPr>
          <w:sz w:val="24"/>
          <w:szCs w:val="24"/>
        </w:rPr>
      </w:pPr>
      <w:r>
        <w:rPr>
          <w:color w:val="000000"/>
          <w:sz w:val="24"/>
          <w:szCs w:val="24"/>
        </w:rPr>
        <w:t>Вообще же, один из верных признаков сект, ложно-духовных учений, это то, что их адепты так или иначе уходят от обязанностей жизни. И хорошо еще, если просто сами уходят, а не начинают уводить или даже терроризировать близки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ак насчет искажений самой «Живой Этики»? Ведь, судя по вашим словам, в ней нельзя найти основ для ложных трактовок. Как же их находя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интерпретаторы» их и не ищут, и не думают серьезно опираться на первоисточники. Я много раз сталкивалась с тем, что люди, выдающие себя за последователей, без стеснения говорят вещи, прямо противоположные учению. Они пользуются тем, что большинству лень читать и думать.</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тогда вам легко это доказ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роде бы легко — просто привести соответствующие места из самих учений. Мне сначала тоже казалось, что достаточно открытой дискуссии, с обсуждением спорных вопросов. Но, как я потом убедилась, это возможно только с серьезными и искренними последователями, изучающими и само учение, и всю человеческую культуру. А много ли таких? Пришлось вспомнить о существовании «лебезятниковых» — в любом учении, любом движении, и вообще во всех сферах человеческой деятельности. Но Лебезятников хоть был искренен в своем невежестве и в своей преданности идее, — а сколько тех, кто откровенно преследует свои цели, причем, даже под самыми солидными вывесками, в том числе и среди рериховских обществ.</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кстати, обещали высказать отношение к рериховскому движению в цел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но теперь мне кажется, что вы и сами можете дать оценку, если столкнетесь. Есть, слава Богу, серьезные последователи, пишутся интересные статьи, проходят конференции. Но на виду, на поверхности, по большей части, как и всегда, — множество «лебезятниковых» или просто больных людей, или преследующих свои цели. Отсюда — масса профанации, и даже безобразные склоки, претензии на лидерство, — типичная внутрипартийная борьба. А на другой стороне — абстрактные призывы всем объединяться, этакое прекраснодушие, хотя Е.И. Рерих не раз писала о необходимости распознавать «подмены» и дистанцироваться. На какой основе объединяться с людьми, вольно или невольно несущими явное зл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ам могут ответить, что это только ваша оценк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Это — снова скажу — </w:t>
      </w:r>
      <w:r>
        <w:rPr>
          <w:i/>
          <w:iCs/>
          <w:color w:val="000000"/>
          <w:sz w:val="24"/>
          <w:szCs w:val="24"/>
        </w:rPr>
        <w:t xml:space="preserve">легко выяснить в открытых дискуссиях. </w:t>
      </w:r>
      <w:r>
        <w:rPr>
          <w:color w:val="000000"/>
          <w:sz w:val="24"/>
          <w:szCs w:val="24"/>
        </w:rPr>
        <w:t xml:space="preserve">Но, то ли люди не надеются на себя самих — что смогут корректно вести такие дискуссии, то ли просто к ним не готовы, — но почему-то дискутировать стало не принято. Может быть, как раз из-за склок другой части движения. Но ведь в «Живой Этике» постоянно говорится об охранении истины! А иначе мы берем на себя большую ответственность хотя бы перед впервые знакомящимися с учением, если не даем оценки разным искажениям. Фактически — прямо потакаем злу. И, по-моему, именно лже-последователи специально активно внедряют искаженное понимание терпимости, трактуя ее как </w:t>
      </w:r>
      <w:r>
        <w:rPr>
          <w:i/>
          <w:iCs/>
          <w:color w:val="000000"/>
          <w:sz w:val="24"/>
          <w:szCs w:val="24"/>
        </w:rPr>
        <w:t>всеяднос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кажите точнее, как «плюрализм», как «страх истины», свойственный западному обществу, о котором я читал.</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вы правы, об этом писал еще и В. Франкл: под предлогом борьбы с догматизмом и нетерпимостью </w:t>
      </w:r>
      <w:r>
        <w:rPr>
          <w:b/>
          <w:bCs/>
          <w:color w:val="000000"/>
          <w:sz w:val="24"/>
          <w:szCs w:val="24"/>
        </w:rPr>
        <w:t xml:space="preserve">фактически отрицается само понятие истины, четкое различение добра и зла, истинного и ложного. </w:t>
      </w:r>
      <w:r>
        <w:rPr>
          <w:color w:val="000000"/>
          <w:sz w:val="24"/>
          <w:szCs w:val="24"/>
        </w:rPr>
        <w:t>Но как искренние последователи «Живой Этики» могут «клюнуть» на это — непонятно. У самой Елены Ивановны всегда были очень четкие и бескомпромиссные оценки. Другое дело, что, высказывая их, надо, во-первых, обосновывать свою точку зрения, во-вторых, различать, кто перед тобой — искренний оппонент, с которым ты по-разному смотришь на проблему (и, возможно, в результате дискуссии примешь его позицию) или откровенный фальсификатор, или просто больной человек. С последними спорить бесполезно — надо просто указать другим на опасность их действий.</w:t>
      </w:r>
    </w:p>
    <w:p>
      <w:pPr>
        <w:pStyle w:val="Normal"/>
        <w:shd w:fill="FFFFFF" w:val="clear"/>
        <w:ind w:firstLine="720"/>
        <w:jc w:val="both"/>
        <w:rPr>
          <w:sz w:val="24"/>
          <w:szCs w:val="24"/>
        </w:rPr>
      </w:pPr>
      <w:r>
        <w:rPr>
          <w:color w:val="000000"/>
          <w:sz w:val="24"/>
          <w:szCs w:val="24"/>
        </w:rPr>
        <w:t xml:space="preserve">Только и именно «в спорах рождается истина» — просто </w:t>
      </w:r>
      <w:r>
        <w:rPr>
          <w:i/>
          <w:iCs/>
          <w:color w:val="000000"/>
          <w:sz w:val="24"/>
          <w:szCs w:val="24"/>
        </w:rPr>
        <w:t>споры, дискуссии должны быть выражением совместного стремления установить истину, а не самоутверди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транно, что такие очевидные истины приходится говорить. То есть никакое учение само по себе не застраховано от неверной его интерпретац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История всех без исключения учений это подтверждает. А иначе в чем бы проявлялась свобода человека, если бы его можно было «запрограммировать» — даже и таким утонченным способо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стати, вот вы упомянули о просто больных людях — психически больных, как я понимаю. Значит, можно даже заболеть, изучая «Живую Этику»?</w:t>
      </w:r>
    </w:p>
    <w:p>
      <w:pPr>
        <w:pStyle w:val="Normal"/>
        <w:shd w:fill="FFFFFF" w:val="clear"/>
        <w:ind w:firstLine="720"/>
        <w:jc w:val="both"/>
        <w:rPr>
          <w:sz w:val="24"/>
          <w:szCs w:val="24"/>
        </w:rPr>
      </w:pPr>
      <w:r>
        <w:rPr>
          <w:b/>
          <w:bCs/>
          <w:i/>
          <w:iCs/>
          <w:color w:val="000000"/>
          <w:sz w:val="24"/>
          <w:szCs w:val="24"/>
        </w:rPr>
        <w:t xml:space="preserve">Автор. </w:t>
      </w:r>
      <w:r>
        <w:rPr>
          <w:i/>
          <w:iCs/>
          <w:color w:val="000000"/>
          <w:sz w:val="24"/>
          <w:szCs w:val="24"/>
        </w:rPr>
        <w:t xml:space="preserve">Я </w:t>
      </w:r>
      <w:r>
        <w:rPr>
          <w:color w:val="000000"/>
          <w:sz w:val="24"/>
          <w:szCs w:val="24"/>
        </w:rPr>
        <w:t>понимаю, что вы хотите сказать — не таит ли сама «восточная» практика опасностей (вопрос, который мы подняли во второй беседе). Во-первых, такие люди, очевидно, уже несли в себе зародыши болезни — это, думаю, подтвердит любой психиатр. И тут любой толчок может стать роковым, в том числе и христианство. Ведь в данном случае человек заранее имеет определенную, часто подсознательную установку на поиск некоего наркотика. И он видит в учениях то, что хочет видеть; например, в «Живой Этике» — призыв к раскрытию центров и прочее, чего там и в помине нет. Но он это как-то ухитряется видеть, и начинает «практиковать», с соответствующими последствиям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как он может видеть в книгах то, чего н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вопрос здравого смысла, а больной человек его лишен. Я сначала тоже наивно думала, что человек просто чего-то не понял, пробовала объяснять, спрашивать. Но потом, видя полное отсутствие реакции, поняла, что это действительно компетенция психиатра. Ведь эти люди ничего и не читают, в лучшем случае — просто выхватывают из книг отдельные строки и трактуют, как хотят. Но самое интересное, что они еще и пишут книги! Например, сколько за эти годы было «продолжений» «Живой Этики» — не счес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вы думаете, что это в принципе невозмож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 обозримое время — конечно, невозможно. Подумайте: ведь само учение очень недавнее, по историческим меркам, и мы его и в десятой части не осознали — не говоря уж о том, что осталось огромное неопубликованное наследие. Зачем нужно было бы это продолжение? В этом проявляется типичная для поверхностных людей жажда «нового». Елена Ивановна приводит образное сравнение: как воробьи перед рассыпанным зерном: схватит одно зернышко, уронит и хватает другое, боясь что-то упустить. Это именно признак неглубокости человека, неготовности к духовной работе, — да и вообще, наверное, к любой работе, требующей проникновения вглубь, терпения и вдумчивос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можно все же по каким-то формальным признакам отличить эти ложные «продолжения»?</w:t>
      </w:r>
    </w:p>
    <w:p>
      <w:pPr>
        <w:pStyle w:val="Normal"/>
        <w:shd w:fill="FFFFFF" w:val="clear"/>
        <w:ind w:firstLine="720"/>
        <w:jc w:val="both"/>
        <w:rPr>
          <w:sz w:val="24"/>
          <w:szCs w:val="24"/>
        </w:rPr>
      </w:pPr>
      <w:r>
        <w:rPr>
          <w:b/>
          <w:i/>
          <w:color w:val="000000"/>
          <w:sz w:val="24"/>
          <w:szCs w:val="24"/>
        </w:rPr>
        <w:t>Автор</w:t>
      </w:r>
      <w:r>
        <w:rPr>
          <w:color w:val="000000"/>
          <w:sz w:val="24"/>
          <w:szCs w:val="24"/>
        </w:rPr>
        <w:t>. Думаю, можно. Они, если внимательно смотреть, никогда не несут действительно чего</w:t>
      </w:r>
      <w:r>
        <w:rPr>
          <w:b/>
          <w:i/>
          <w:color w:val="000000"/>
          <w:sz w:val="24"/>
          <w:szCs w:val="24"/>
        </w:rPr>
        <w:t>-</w:t>
      </w:r>
      <w:r>
        <w:rPr>
          <w:color w:val="000000"/>
          <w:sz w:val="24"/>
          <w:szCs w:val="24"/>
        </w:rPr>
        <w:t>то нового — сплошные декларации, красивые лозунги, перепевы «духовных» фраз. А там, где есть претензия на новизну — выдаются такие перлы, что только руками разводишь. Некоторые тексты выглядят точно как шизофренический бред — я читала у психиатров образцы подобного бреда. В одной из таких книг, помню, приводились откровения очередного «космического разума», якобы переданные автору. Там, помню, что-то говорилось о том, что «создан Галактический совет» по решению земных дел. И дальше об этом совете говорилось бесподобным бюрократическим языком. Мне даже не хочется критиковать — настолько здесь очевидно психическое нарушение; надо, скорее, пожалеть человека. Но как и кто это мог издать — уму непостижимо. То же можно сказать и о книгах серии «Диагностика кармы» — мягко говоря, ни к какому традиционно восточному пониманию кармы, ни к «Живой Этике» это отношения не имеет (кроме общеизвестного положения: хорошие поступки порождают позитивную карму, плохие — негативную). Все остальное — полностью изобретение автора; кто хочет, пусть вери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 поводу откровений космического разума: а разве сама Е.П. Блаватская и Е.И. Рерих не получали именно откровений? И другие ясновидцы, старые и современные, например, тот же Даниил Андреев? Где здесь грань, где истинные откровения и где ложны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задали очень точный вопрос. Давайте мы поговорим о нем в следующей, последней беседе — об Иерархии. Пока только скажу, что истинные откровения редки и даются не произвольным людям.</w:t>
      </w:r>
    </w:p>
    <w:p>
      <w:pPr>
        <w:pStyle w:val="Normal"/>
        <w:shd w:fill="FFFFFF" w:val="clear"/>
        <w:ind w:firstLine="720"/>
        <w:jc w:val="both"/>
        <w:rPr>
          <w:sz w:val="24"/>
          <w:szCs w:val="24"/>
        </w:rPr>
      </w:pPr>
      <w:r>
        <w:rPr>
          <w:color w:val="000000"/>
          <w:sz w:val="24"/>
          <w:szCs w:val="24"/>
        </w:rPr>
        <w:t xml:space="preserve">Я вспомнила еще типичный пример — книги Алисы Бейли, которые многие смешивают с «Живой Этикой». Это более сложно различить, особенно для новичков. И я, помню, не сразу смогла дать им оценку. Но потом и сама почувствовала критерий, и нашла подтверждение у Елены Ивановны — ложная многозначительность, акцент на якобы оккультных вопросах — тонкостях «посвящения» и прочем. Вообще, надо сказать, что </w:t>
      </w:r>
      <w:r>
        <w:rPr>
          <w:i/>
          <w:iCs/>
          <w:color w:val="000000"/>
          <w:sz w:val="24"/>
          <w:szCs w:val="24"/>
        </w:rPr>
        <w:t xml:space="preserve">истинно духовные книги всегда пишут о главном — о работе по внутреннему преображению человека, о труде, долге, самоотверженности. И, в дополнение, о знаниях высшего порядка, которые человечеству давно пора осваивать, так как без них земная жизнь уже заходит в тупик. </w:t>
      </w:r>
      <w:r>
        <w:rPr>
          <w:color w:val="000000"/>
          <w:sz w:val="24"/>
          <w:szCs w:val="24"/>
        </w:rPr>
        <w:t xml:space="preserve">Когда же речь идет о «ритуале посвящения» или о детальных «описаниях» Высших личностей, их взаимоотношений, сфер деятельности, их ступеней на духовной лестнице — это явная подделка. Не говоря уж о том, что это напоминает заглядывание через замочную скважину «желтой прессы», — сами описания выдают их сделанность: не ясно ли, что бытие Высших личностей на высших планах нам почти непредставимо и уж, конечно, не протекает в земных формах. Вообще, один из современных последователей дал хороший критерий истинным и неистинным книгам; он спрашивает, когда с ним делятся очередным «откровением», </w:t>
      </w:r>
      <w:r>
        <w:rPr>
          <w:i/>
          <w:iCs/>
          <w:color w:val="000000"/>
          <w:sz w:val="24"/>
          <w:szCs w:val="24"/>
        </w:rPr>
        <w:t>что тебе это дает для твоего действительного внутреннего роста, для твоей жизни?</w:t>
      </w:r>
    </w:p>
    <w:p>
      <w:pPr>
        <w:pStyle w:val="Normal"/>
        <w:shd w:fill="FFFFFF" w:val="clear"/>
        <w:ind w:firstLine="720"/>
        <w:jc w:val="both"/>
        <w:rPr>
          <w:sz w:val="24"/>
          <w:szCs w:val="24"/>
        </w:rPr>
      </w:pPr>
      <w:r>
        <w:rPr>
          <w:color w:val="000000"/>
          <w:sz w:val="24"/>
          <w:szCs w:val="24"/>
        </w:rPr>
        <w:t>Еще один заметный момент. Некоторые новички вообще не читают «обычных» книг, слушают только «духовную» музыку, ходят на выставки только «космических» картин и т.д. — сплошной «духовный китч». Это, к сожалению, очень распростране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Да, я помню, вы говорили, что первым признаком подделки служит ложная «красивость», искусственный пафос. </w:t>
      </w:r>
      <w:r>
        <w:rPr>
          <w:i/>
          <w:iCs/>
          <w:color w:val="000000"/>
          <w:sz w:val="24"/>
          <w:szCs w:val="24"/>
        </w:rPr>
        <w:t xml:space="preserve">Я </w:t>
      </w:r>
      <w:r>
        <w:rPr>
          <w:color w:val="000000"/>
          <w:sz w:val="24"/>
          <w:szCs w:val="24"/>
        </w:rPr>
        <w:t>тоже видел такие картины и слышал подобные стихи. Вообще, вам надо об этом чаще говорить — о том, что это не имеет отношения к вашим учениям, а то многие люди судят о них по этому конфетному искусству, как и по упомянутым книгам типа Бэйл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ы правы, но редко есть возможность говорить. СМИ этим не интересуются — они скорее предпочтут новые «откровения», чем трезвое их развенчание; на конференциях и встречах, как я уже сказала, стало не принято критически анализировать подобные явления.</w:t>
      </w:r>
    </w:p>
    <w:p>
      <w:pPr>
        <w:pStyle w:val="Normal"/>
        <w:shd w:fill="FFFFFF" w:val="clear"/>
        <w:ind w:firstLine="720"/>
        <w:jc w:val="both"/>
        <w:rPr>
          <w:sz w:val="24"/>
          <w:szCs w:val="24"/>
        </w:rPr>
      </w:pPr>
      <w:r>
        <w:rPr>
          <w:color w:val="000000"/>
          <w:sz w:val="24"/>
          <w:szCs w:val="24"/>
        </w:rPr>
        <w:t xml:space="preserve">А самая, наверное, большая категория последователей «Живой Этики» — люди, в общем, понимающие необходимость более широкого взгляда, но все же ограничивающие свой круг интересов типичными «рериховскими рамками». </w:t>
      </w:r>
      <w:r>
        <w:rPr>
          <w:iCs/>
          <w:color w:val="000000"/>
          <w:sz w:val="24"/>
          <w:szCs w:val="24"/>
        </w:rPr>
        <w:t>Я</w:t>
      </w:r>
      <w:r>
        <w:rPr>
          <w:i/>
          <w:iCs/>
          <w:color w:val="000000"/>
          <w:sz w:val="24"/>
          <w:szCs w:val="24"/>
        </w:rPr>
        <w:t xml:space="preserve"> </w:t>
      </w:r>
      <w:r>
        <w:rPr>
          <w:color w:val="000000"/>
          <w:sz w:val="24"/>
          <w:szCs w:val="24"/>
        </w:rPr>
        <w:t>имею в виду, что в их поле зрения попадают только те произведения, открытия, книги, которые, как они считают, прямо развивают положения «Живой Этики».</w:t>
      </w:r>
    </w:p>
    <w:p>
      <w:pPr>
        <w:pStyle w:val="Normal"/>
        <w:shd w:fill="FFFFFF" w:val="clear"/>
        <w:ind w:firstLine="720"/>
        <w:jc w:val="both"/>
        <w:rPr>
          <w:sz w:val="24"/>
          <w:szCs w:val="24"/>
        </w:rPr>
      </w:pPr>
      <w:r>
        <w:rPr>
          <w:color w:val="000000"/>
          <w:sz w:val="24"/>
          <w:szCs w:val="24"/>
        </w:rPr>
        <w:t xml:space="preserve">В итоге такого неофитского отбора появляются «свои» ученые, писатели, художники и игнорируются все остальные. Да еще и свои «духовные академии», «институты человековедения» и пр. Даже если не брать, опять же, случаи откровенной профанации (существует, например, «Институт духовного видения и мировоззренческих проблем»!), все равно, их уровень очень невысок, и это неудивительно — нигде и никогда нельзя быть дилетантами. Как можно говорить, например, о новой педагогике и создавать «школы гуманного развития», не зная великих педагогов прошлого? А когда их узнаешь, то становится понятно, что изобретать ничего не надо. Если бы мы глубоко изучили и применили хоть, например, наследие нашего выдающегося отечественного педагога СИ. Гессена, — то нам не нужны были бы никакие «гуманные школы». Как можно годами слушать лекции о торсионных полях, даже не интересуясь тем, какие близкие теории разрабатывают другие физики? Я постоянно привожу слова самой Елены Ивановны о необходимости усвоить </w:t>
      </w:r>
      <w:r>
        <w:rPr>
          <w:i/>
          <w:iCs/>
          <w:color w:val="000000"/>
          <w:sz w:val="24"/>
          <w:szCs w:val="24"/>
        </w:rPr>
        <w:t xml:space="preserve">всю культуру </w:t>
      </w:r>
      <w:r>
        <w:rPr>
          <w:color w:val="000000"/>
          <w:sz w:val="24"/>
          <w:szCs w:val="24"/>
        </w:rPr>
        <w:t xml:space="preserve">человечества. Ведь </w:t>
      </w:r>
      <w:r>
        <w:rPr>
          <w:i/>
          <w:iCs/>
          <w:color w:val="000000"/>
          <w:sz w:val="24"/>
          <w:szCs w:val="24"/>
        </w:rPr>
        <w:t xml:space="preserve">любое </w:t>
      </w:r>
      <w:r>
        <w:rPr>
          <w:b/>
          <w:bCs/>
          <w:i/>
          <w:iCs/>
          <w:color w:val="000000"/>
          <w:sz w:val="24"/>
          <w:szCs w:val="24"/>
        </w:rPr>
        <w:t xml:space="preserve">учение дает только вехи мировоззрения, </w:t>
      </w:r>
      <w:r>
        <w:rPr>
          <w:color w:val="000000"/>
          <w:sz w:val="24"/>
          <w:szCs w:val="24"/>
        </w:rPr>
        <w:t>как сказано в последней, одной из самых сложных книг серии, — «Надземном», а сформировать его, «облечь плотью» человек должен сам. И любое истинное искусство дает для этого материал, пробуждая тонкие переживания — как живопись или музыка; уча пониманию людей — как литература. И не только творения самого Николая Константиновича, но и множества великих художников, писателей, музыкантов. Ну а наука, философия — это наиболее концентрированное знание в нашей культуре. И читать надо и Платона, и Фому Аквинского, и Исаака Сирина, и Льва Гумилева, и Пушкина, и Соловьева... Все истинное искусство и вся истинная наука — духовны (не крича, кстати, на весь мир о своей духовности — это тоже верный признак). И ведь сами Рерихи (и Блаватская) были глубоко и разносторонне образованными людьми, поддерживали близкие связи с множеством ученых, деятелей культуры всего мира!</w:t>
      </w:r>
    </w:p>
    <w:p>
      <w:pPr>
        <w:pStyle w:val="Normal"/>
        <w:shd w:fill="FFFFFF" w:val="clear"/>
        <w:ind w:firstLine="720"/>
        <w:jc w:val="both"/>
        <w:rPr>
          <w:sz w:val="24"/>
          <w:szCs w:val="24"/>
        </w:rPr>
      </w:pPr>
      <w:r>
        <w:rPr>
          <w:color w:val="000000"/>
          <w:sz w:val="24"/>
          <w:szCs w:val="24"/>
        </w:rPr>
        <w:t>Понятно, что сразу все не охватить. Но ведь многие и не стремятся к этому, годами оставаясь почти на одном уровне, довольствуясь верхами, популярными лекциями вместо серьезных книг. Ну, а уж если берешься кого-то учить, создавать «академии», — то профессионализм просто обязателен.</w:t>
      </w:r>
    </w:p>
    <w:p>
      <w:pPr>
        <w:pStyle w:val="Normal"/>
        <w:shd w:fill="FFFFFF" w:val="clear"/>
        <w:ind w:firstLine="720"/>
        <w:jc w:val="both"/>
        <w:rPr>
          <w:sz w:val="24"/>
          <w:szCs w:val="24"/>
        </w:rPr>
      </w:pPr>
      <w:r>
        <w:rPr>
          <w:color w:val="000000"/>
          <w:sz w:val="24"/>
          <w:szCs w:val="24"/>
        </w:rPr>
        <w:t>Конечно, это проблема не только рериховцев. Большинство современных христиан тоже на удивление мало знают и историю христианства, и труды выдающихся авторов, и основные проблемы христианской мысли; более того — считают вообще ненужным интересоваться этим. Мы действительно, как сказал Пушкин, «ленивы и нелюбопытны».</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узость взглядов все же еще не криминал. А вот проблеме духовных подделок, похоже, пора посвящать отдельные конференции, публичные диспуты или журнальные дискусс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ело в том, что узость взглядов часто и не позволяет разглядеть подделку. Давайте подробнее рассмотрим один очень показательный пример. </w:t>
      </w:r>
      <w:r>
        <w:rPr>
          <w:iCs/>
          <w:color w:val="000000"/>
          <w:sz w:val="24"/>
          <w:szCs w:val="24"/>
        </w:rPr>
        <w:t>Я</w:t>
      </w:r>
      <w:r>
        <w:rPr>
          <w:i/>
          <w:iCs/>
          <w:color w:val="000000"/>
          <w:sz w:val="24"/>
          <w:szCs w:val="24"/>
        </w:rPr>
        <w:t xml:space="preserve"> </w:t>
      </w:r>
      <w:r>
        <w:rPr>
          <w:color w:val="000000"/>
          <w:sz w:val="24"/>
          <w:szCs w:val="24"/>
        </w:rPr>
        <w:t>упоминала о педагогических новациях, к сожалению, активно внедряемых в «рериховских кругах» (причем, как ни странно, при поддержке некоторых профессоров и докторов наук.) Сколько с ними ни знакомишься — впечатление удручающее. Недавно решила прочитать книгу одного из самых популярных и превозносимых основателей очередной новой педагогики и буквально пришла в ужас — не столько даже от того, что в ней написано, сколько от того, что многие совершенно серьезно это воспринимают. Ну, вот, судите сам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Слово Ребенок понимается нами как "рожденное новое бытие", слово Дети означает "действующие в Истине", слово Ребята — несущие Тайну возрождения Бытия»</w:t>
      </w:r>
      <w:r>
        <w:rPr>
          <w:rStyle w:val="FootnoteCharacters"/>
          <w:rStyle w:val="FootnoteAnchor"/>
          <w:rFonts w:cs="Arial" w:ascii="Arial" w:hAnsi="Arial"/>
          <w:color w:val="000000"/>
        </w:rPr>
        <w:footnoteReference w:id="178"/>
      </w:r>
      <w:r>
        <w:rPr>
          <w:rFonts w:cs="Arial" w:ascii="Arial" w:hAnsi="Arial"/>
          <w:color w:val="000000"/>
        </w:rPr>
        <w:t>.</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от-вот, по-моему в этом же контексте я слышал весьма странную этимологию «воспитание — в-ос-питание — питание оси духа!» Автор не объясняет, откуда он все это взял?</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Не объясняет. А какая многозначительность! Как будто от нагромождения громких слов кто-то будет больше любить и лучше понимать детей. Но это еще цветочки, и можно было бы просто оправдать плохим вкусом. Слушайте дальш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color w:val="000000"/>
          <w:sz w:val="24"/>
          <w:szCs w:val="24"/>
        </w:rPr>
        <w:t>«</w:t>
      </w:r>
      <w:r>
        <w:rPr>
          <w:rFonts w:cs="Arial" w:ascii="Arial" w:hAnsi="Arial"/>
          <w:color w:val="000000"/>
        </w:rPr>
        <w:t>Основой, первоначальным источником гуманно-личностного педагогического мышления — творящей основы Школы Жизни — принимается Вера в Божественную Сущность и бессмертие души человека, в ее устремленность к личному совершенствованию, вера в то, что земная жизнь Человека есть отрезок пути испытаний и восхождения»</w:t>
      </w:r>
      <w:r>
        <w:rPr>
          <w:rStyle w:val="FootnoteCharacters"/>
          <w:rStyle w:val="FootnoteAnchor"/>
          <w:rFonts w:cs="Arial" w:ascii="Arial" w:hAnsi="Arial"/>
          <w:color w:val="000000"/>
        </w:rPr>
        <w:footnoteReference w:id="179"/>
      </w:r>
      <w:r>
        <w:rPr>
          <w:rFonts w:cs="Arial" w:ascii="Arial" w:hAnsi="Arial"/>
          <w:color w:val="000000"/>
        </w:rPr>
        <w:t>.</w:t>
      </w:r>
    </w:p>
    <w:p>
      <w:pPr>
        <w:pStyle w:val="Normal"/>
        <w:shd w:fill="FFFFFF" w:val="clear"/>
        <w:ind w:firstLine="720"/>
        <w:rPr>
          <w:rFonts w:ascii="Arial" w:hAnsi="Arial" w:cs="Arial"/>
          <w:b/>
          <w:b/>
          <w:bCs/>
          <w:i/>
          <w:i/>
          <w:iCs/>
          <w:color w:val="000000"/>
        </w:rPr>
      </w:pPr>
      <w:r>
        <w:rPr>
          <w:rFonts w:cs="Arial" w:ascii="Arial" w:hAnsi="Arial"/>
          <w:b/>
          <w:bCs/>
          <w:i/>
          <w:iCs/>
          <w:color w:val="000000"/>
        </w:rPr>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это как раз совпадает с «Живой Этикой».</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Да, я специально привела этот отрывок, чтобы показать, что если бы не было никакого совпадения, то не было бы и проблемы. Проблема как раз и заключается в том, что берутся некоторые близкие идеи и незаметно искажаются — подчеркиваю: сначала очень незаметно — излишним пафосом, неточным употреблением терминов и пр. И человек не замечает, что шаг за шагом его уводят все дальше. Правда, в данном случае все проще. Привожу цитату из той части, которая от красивых слов переходит к конкретным метода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rPr>
      </w:pPr>
      <w:r>
        <w:rPr>
          <w:rFonts w:cs="Arial" w:ascii="Arial" w:hAnsi="Arial"/>
          <w:color w:val="000000"/>
        </w:rPr>
        <w:t>«Основной цикл образовательных курсов Школы жизни:</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познавательного чтения</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письменноречевой деятельности</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родного языка.</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математических воображений.</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духовной жизни.</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постижения красоты.</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планирования и деятельности.</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смелости и выносливости</w:t>
      </w:r>
    </w:p>
    <w:p>
      <w:pPr>
        <w:pStyle w:val="Normal"/>
        <w:numPr>
          <w:ilvl w:val="0"/>
          <w:numId w:val="3"/>
        </w:numPr>
        <w:shd w:fill="FFFFFF" w:val="clear"/>
        <w:tabs>
          <w:tab w:val="clear" w:pos="284"/>
          <w:tab w:val="left" w:pos="859" w:leader="none"/>
        </w:tabs>
        <w:ind w:left="0" w:firstLine="720"/>
        <w:rPr>
          <w:rFonts w:ascii="Arial" w:hAnsi="Arial" w:cs="Arial"/>
          <w:color w:val="000000"/>
        </w:rPr>
      </w:pPr>
      <w:r>
        <w:rPr>
          <w:rFonts w:cs="Arial" w:ascii="Arial" w:hAnsi="Arial"/>
          <w:color w:val="000000"/>
        </w:rPr>
        <w:t>Уроки о природе</w:t>
      </w:r>
    </w:p>
    <w:p>
      <w:pPr>
        <w:pStyle w:val="Normal"/>
        <w:ind w:firstLine="720"/>
        <w:rPr>
          <w:rFonts w:ascii="Arial" w:hAnsi="Arial" w:cs="Arial"/>
          <w:color w:val="000000"/>
        </w:rPr>
      </w:pPr>
      <w:r>
        <w:rPr>
          <w:rFonts w:cs="Arial" w:ascii="Arial" w:hAnsi="Arial"/>
          <w:color w:val="000000"/>
        </w:rPr>
      </w:r>
    </w:p>
    <w:p>
      <w:pPr>
        <w:pStyle w:val="Normal"/>
        <w:numPr>
          <w:ilvl w:val="0"/>
          <w:numId w:val="1"/>
        </w:numPr>
        <w:shd w:fill="FFFFFF" w:val="clear"/>
        <w:tabs>
          <w:tab w:val="clear" w:pos="284"/>
          <w:tab w:val="left" w:pos="950" w:leader="none"/>
        </w:tabs>
        <w:ind w:left="0" w:firstLine="720"/>
        <w:rPr>
          <w:rFonts w:ascii="Arial" w:hAnsi="Arial" w:cs="Arial"/>
          <w:color w:val="000000"/>
        </w:rPr>
      </w:pPr>
      <w:r>
        <w:rPr>
          <w:rFonts w:cs="Arial" w:ascii="Arial" w:hAnsi="Arial"/>
          <w:color w:val="000000"/>
        </w:rPr>
        <w:t>Уроки о мире наук</w:t>
      </w:r>
    </w:p>
    <w:p>
      <w:pPr>
        <w:pStyle w:val="Normal"/>
        <w:numPr>
          <w:ilvl w:val="0"/>
          <w:numId w:val="1"/>
        </w:numPr>
        <w:shd w:fill="FFFFFF" w:val="clear"/>
        <w:tabs>
          <w:tab w:val="clear" w:pos="284"/>
          <w:tab w:val="left" w:pos="950" w:leader="none"/>
        </w:tabs>
        <w:ind w:left="0" w:firstLine="720"/>
        <w:rPr>
          <w:rFonts w:ascii="Arial" w:hAnsi="Arial" w:cs="Arial"/>
          <w:color w:val="000000"/>
        </w:rPr>
      </w:pPr>
      <w:r>
        <w:rPr>
          <w:rFonts w:cs="Arial" w:ascii="Arial" w:hAnsi="Arial"/>
          <w:color w:val="000000"/>
        </w:rPr>
        <w:t>Уроки общения</w:t>
      </w:r>
    </w:p>
    <w:p>
      <w:pPr>
        <w:pStyle w:val="Normal"/>
        <w:numPr>
          <w:ilvl w:val="0"/>
          <w:numId w:val="1"/>
        </w:numPr>
        <w:shd w:fill="FFFFFF" w:val="clear"/>
        <w:tabs>
          <w:tab w:val="clear" w:pos="284"/>
          <w:tab w:val="left" w:pos="950" w:leader="none"/>
        </w:tabs>
        <w:ind w:left="0" w:firstLine="720"/>
        <w:rPr>
          <w:rFonts w:ascii="Arial" w:hAnsi="Arial" w:cs="Arial"/>
          <w:color w:val="000000"/>
        </w:rPr>
      </w:pPr>
      <w:r>
        <w:rPr>
          <w:rFonts w:cs="Arial" w:ascii="Arial" w:hAnsi="Arial"/>
          <w:color w:val="000000"/>
        </w:rPr>
        <w:t>Уроки иностранной речи</w:t>
      </w:r>
    </w:p>
    <w:p>
      <w:pPr>
        <w:pStyle w:val="Normal"/>
        <w:numPr>
          <w:ilvl w:val="0"/>
          <w:numId w:val="1"/>
        </w:numPr>
        <w:shd w:fill="FFFFFF" w:val="clear"/>
        <w:tabs>
          <w:tab w:val="clear" w:pos="284"/>
          <w:tab w:val="left" w:pos="950" w:leader="none"/>
        </w:tabs>
        <w:ind w:left="0" w:firstLine="720"/>
        <w:rPr>
          <w:rFonts w:ascii="Arial" w:hAnsi="Arial" w:cs="Arial"/>
          <w:color w:val="000000"/>
        </w:rPr>
      </w:pPr>
      <w:r>
        <w:rPr>
          <w:rFonts w:cs="Arial" w:ascii="Arial" w:hAnsi="Arial"/>
          <w:color w:val="000000"/>
        </w:rPr>
        <w:t>Уроки игры в шахматы</w:t>
      </w:r>
    </w:p>
    <w:p>
      <w:pPr>
        <w:pStyle w:val="Normal"/>
        <w:numPr>
          <w:ilvl w:val="0"/>
          <w:numId w:val="1"/>
        </w:numPr>
        <w:shd w:fill="FFFFFF" w:val="clear"/>
        <w:tabs>
          <w:tab w:val="clear" w:pos="284"/>
          <w:tab w:val="left" w:pos="950" w:leader="none"/>
        </w:tabs>
        <w:ind w:left="0" w:firstLine="720"/>
        <w:rPr>
          <w:rFonts w:ascii="Arial" w:hAnsi="Arial" w:cs="Arial"/>
          <w:color w:val="000000"/>
        </w:rPr>
      </w:pPr>
      <w:r>
        <w:rPr>
          <w:rFonts w:cs="Arial" w:ascii="Arial" w:hAnsi="Arial"/>
          <w:color w:val="000000"/>
        </w:rPr>
        <w:t>Уроки компьютерной грамотности»</w:t>
      </w:r>
      <w:r>
        <w:rPr>
          <w:rStyle w:val="FootnoteCharacters"/>
          <w:rStyle w:val="FootnoteAnchor"/>
          <w:rFonts w:cs="Arial" w:ascii="Arial" w:hAnsi="Arial"/>
          <w:color w:val="000000"/>
        </w:rPr>
        <w:footnoteReference w:id="180"/>
      </w:r>
    </w:p>
    <w:p>
      <w:pPr>
        <w:pStyle w:val="Normal"/>
        <w:shd w:fill="FFFFFF" w:val="clear"/>
        <w:tabs>
          <w:tab w:val="clear" w:pos="284"/>
          <w:tab w:val="left" w:pos="950" w:leader="none"/>
        </w:tabs>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 xml:space="preserve">Вам понятно, что такое «познавательное чтение»? Или, точнее, </w:t>
      </w:r>
      <w:r>
        <w:rPr>
          <w:i/>
          <w:iCs/>
          <w:color w:val="000000"/>
          <w:sz w:val="24"/>
          <w:szCs w:val="24"/>
        </w:rPr>
        <w:t xml:space="preserve">как чтение может быть не познавательным? </w:t>
      </w:r>
      <w:r>
        <w:rPr>
          <w:color w:val="000000"/>
          <w:sz w:val="24"/>
          <w:szCs w:val="24"/>
        </w:rPr>
        <w:t>Это чтение произвольных словосочетаний, что ли? А что означает «письменноречевая деятельность»? Или «математические воображения», да еще и во множественном числ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мягко говоря, ошарашивает этот перечень «предметов»! Но сам-то автор как-то их комментирует?</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Да, и тоже очень показательн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color w:val="000000"/>
          <w:sz w:val="24"/>
          <w:szCs w:val="24"/>
        </w:rPr>
        <w:t>«</w:t>
      </w:r>
      <w:r>
        <w:rPr>
          <w:rFonts w:cs="Arial" w:ascii="Arial" w:hAnsi="Arial"/>
          <w:color w:val="000000"/>
        </w:rPr>
        <w:t>Познавательное чтение есть важнейшая глобальная способность, которая в дальнейшем процессе духовного и познавательного развития, личностного становления, трудовой и творческой деятельности человека играет исключительную роль. Она становится личностным приобретением, имеет свой мотивационный источник. Что такое познавательное чтение как глобальное умение, содержащее внутри себя обслуживающую его систему умений и навыков? Познавательное чтение помогает человеку: проявлять выборочный интерес к печатной информации, с меньшей затратой сил извлекать из нее нужные знания, решать жизненные, деловые, познавательные задачи с помощью сочетания этого вида чтения с другими видами активности. Чтение нужно человеку не для того, чтобы читать быстро вслух или про себя, а для того, чтобы познавать».</w:t>
      </w:r>
      <w:r>
        <w:rPr>
          <w:rStyle w:val="FootnoteCharacters"/>
          <w:rStyle w:val="FootnoteAnchor"/>
          <w:rFonts w:cs="Arial" w:ascii="Arial" w:hAnsi="Arial"/>
          <w:color w:val="000000"/>
        </w:rPr>
        <w:footnoteReference w:id="181"/>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моему, это просто бессмысленный набор слов. Как чтение может быть «глобальной способностью»? Автор хоть знает смысл терминов «способность» и «глобальный»? Что значит: чтение «становится личностным приобретением», — а остальные знания не становятся (да и выражение-то каково!)? Как этот «вид чтения» помогает человеку «проявлять выборочный интерес к печатной информации»? То есть автор думает, что мы, — не научившиеся в «Школе Жизни» этому оригинальному «виду чтения», — читаем все подряд, без разбора, как гоголевский Петрушка? Что значит — «чтение содержит внутри себя систему обслуживающих ...» да, собственно, к каждой фразе надо ставить по три вопросительных и восклицательных знака. А вывод-то! Получается, тысячи лет, всю историю человечества никто и не подозревал, что чтение нужно «...не для того, чтобы читать быстро вслух или про себя»... Неужели кто-то это может всерьез воспринимать?</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К сожалению, может. Давайте в последний раз вас помучаю — чтобы никаких сомнений не осталос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Выращивание [!!! — И.Ф.] и развитие познавательного чтения в Школе Жизни достигается по определенной программе и специфическими методическими путями, последовательная схема которых имеет такую структуру:</w:t>
      </w:r>
    </w:p>
    <w:p>
      <w:pPr>
        <w:pStyle w:val="Normal"/>
        <w:numPr>
          <w:ilvl w:val="0"/>
          <w:numId w:val="4"/>
        </w:numPr>
        <w:shd w:fill="FFFFFF" w:val="clear"/>
        <w:tabs>
          <w:tab w:val="clear" w:pos="284"/>
          <w:tab w:val="left" w:pos="567" w:leader="none"/>
          <w:tab w:val="left" w:pos="709" w:leader="none"/>
          <w:tab w:val="left" w:pos="1134" w:leader="none"/>
          <w:tab w:val="left" w:pos="1418" w:leader="none"/>
          <w:tab w:val="left" w:pos="1843" w:leader="none"/>
        </w:tabs>
        <w:ind w:left="0" w:firstLine="426"/>
        <w:rPr/>
      </w:pPr>
      <w:r>
        <w:rPr>
          <w:rFonts w:cs="Arial" w:ascii="Arial" w:hAnsi="Arial"/>
          <w:color w:val="000000"/>
        </w:rPr>
        <w:t>объективация речевой действительности слова и смысловых единиц;</w:t>
      </w:r>
    </w:p>
    <w:p>
      <w:pPr>
        <w:pStyle w:val="Normal"/>
        <w:numPr>
          <w:ilvl w:val="0"/>
          <w:numId w:val="4"/>
        </w:numPr>
        <w:shd w:fill="FFFFFF" w:val="clear"/>
        <w:tabs>
          <w:tab w:val="clear" w:pos="284"/>
          <w:tab w:val="left" w:pos="567" w:leader="none"/>
          <w:tab w:val="left" w:pos="709" w:leader="none"/>
          <w:tab w:val="left" w:pos="851" w:leader="none"/>
          <w:tab w:val="left" w:pos="1134" w:leader="none"/>
          <w:tab w:val="left" w:pos="1418" w:leader="none"/>
          <w:tab w:val="left" w:pos="1694" w:leader="none"/>
        </w:tabs>
        <w:ind w:left="0" w:firstLine="426"/>
        <w:jc w:val="both"/>
        <w:rPr/>
      </w:pPr>
      <w:r>
        <w:rPr>
          <w:rFonts w:cs="Arial" w:ascii="Arial" w:hAnsi="Arial"/>
          <w:color w:val="000000"/>
        </w:rPr>
        <w:t>овладение способом структурного анализа звукового состава слова с помощью материализованных действий;</w:t>
      </w:r>
    </w:p>
    <w:p>
      <w:pPr>
        <w:pStyle w:val="Normal"/>
        <w:numPr>
          <w:ilvl w:val="0"/>
          <w:numId w:val="4"/>
        </w:numPr>
        <w:shd w:fill="FFFFFF" w:val="clear"/>
        <w:tabs>
          <w:tab w:val="clear" w:pos="284"/>
          <w:tab w:val="left" w:pos="567" w:leader="none"/>
          <w:tab w:val="left" w:pos="709" w:leader="none"/>
          <w:tab w:val="left" w:pos="1134" w:leader="none"/>
          <w:tab w:val="left" w:pos="1418" w:leader="none"/>
          <w:tab w:val="left" w:pos="1694" w:leader="none"/>
        </w:tabs>
        <w:ind w:left="0" w:firstLine="426"/>
        <w:jc w:val="both"/>
        <w:rPr/>
      </w:pPr>
      <w:r>
        <w:rPr>
          <w:rFonts w:cs="Arial" w:ascii="Arial" w:hAnsi="Arial"/>
          <w:color w:val="000000"/>
        </w:rPr>
        <w:t>овладение способом структурного анализа словесного состава смысловых единиц...»</w:t>
      </w:r>
    </w:p>
    <w:p>
      <w:pPr>
        <w:pStyle w:val="Normal"/>
        <w:shd w:fill="FFFFFF" w:val="clear"/>
        <w:ind w:firstLine="720"/>
        <w:jc w:val="both"/>
        <w:rPr>
          <w:rFonts w:ascii="Arial" w:hAnsi="Arial" w:cs="Arial"/>
          <w:b/>
          <w:b/>
          <w:bCs/>
          <w:i/>
          <w:i/>
          <w:iCs/>
          <w:color w:val="000000"/>
        </w:rPr>
      </w:pPr>
      <w:r>
        <w:rPr>
          <w:rFonts w:cs="Arial" w:ascii="Arial" w:hAnsi="Arial"/>
          <w:b/>
          <w:bCs/>
          <w:i/>
          <w:iCs/>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моему, достаточно. Мне, правда, стало казаться, что автор прекрасно понимает, что делает, и специально обрушивает на неподготовленного читателя этот хаос. Сейчас это ведь целая мода в педагогике. И, по-моему, за этим разрушением всяческого смысла стоит чей-то очень злой умысел... Но почему люди-то проглатывают такую бессмыслиц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причина очень проста: люди боятся показаться «отсталыми», догматиками. Есть, конечно, правильный тезис: если ты чего-то не понимаешь, не отрицай, а постарайся разобраться. Но многие останавливаются на первой половине этого тезиса: не отрицают, но и не пытаются разобраться, а просто проглатывают, не доверяя самим себе, своему человеческому опыту, здравому смыслу. На этом и играют подобные «новаторы». Четкий критерий для оценки подобных творений выдвинула Е.И. Рерих. Она написала, что первым признаком подделок будет ложная многозначительность и запутанность. Не в бровь, а в глаз! И еще известный признак подделок: претензия не просто на новаторство, но чуть не на переворот в данной области, и отрицание всего «старо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тут я не очень согласен. Ведь даже новые научные гипотезы выглядят сначала «безумными». И сплошь и рядом отрицают старое.</w:t>
      </w:r>
    </w:p>
    <w:p>
      <w:pPr>
        <w:pStyle w:val="Normal"/>
        <w:shd w:fill="FFFFFF" w:val="clear"/>
        <w:tabs>
          <w:tab w:val="clear" w:pos="284"/>
          <w:tab w:val="left" w:pos="3485" w:leader="none"/>
        </w:tabs>
        <w:ind w:firstLine="720"/>
        <w:jc w:val="both"/>
        <w:rPr>
          <w:sz w:val="24"/>
          <w:szCs w:val="24"/>
        </w:rPr>
      </w:pPr>
      <w:r>
        <w:rPr>
          <w:b/>
          <w:bCs/>
          <w:i/>
          <w:iCs/>
          <w:color w:val="000000"/>
          <w:sz w:val="24"/>
          <w:szCs w:val="24"/>
        </w:rPr>
        <w:t xml:space="preserve">Автор. </w:t>
      </w:r>
      <w:r>
        <w:rPr>
          <w:color w:val="000000"/>
          <w:sz w:val="24"/>
          <w:szCs w:val="24"/>
        </w:rPr>
        <w:t>Самые безумные гипотезы все равно чаще всего расширяют предыдущие представления, а не отбрасывают их целиком. Примеров можно привести сколько угодно. И истинная новизна всегда включает в себя большую часть старого — как часть, как предшествующий этап или хотя бы как историю, закономерный ход развития мысли. Если некто претендует на создание «абсолютно новой» теории, это уже странно. Например, упомянутый автор противопоставил «авторитарную» и «гуманную» педагогики не просто как тенденции в любом образовании, а как чуть ли не две замкнутых и самодовлеющих системы. Причем, как можно понять из его книги, вся современная школа полностью «авторитарна», — да и предыдущая, похоже, тоже, и школа советского периода, и российского дореволюционного. Можно подумать, что этому тотальному авторитаризму</w:t>
        <w:tab/>
        <w:t>в истории человечества противостояли только отдельные личности и педагоги, а рядовые учителя всегда «душили» свободную мысль и творчество ребенка! Возможно, автор и не хотел этого сказать, но у меня и у многих именно такое впечатление сложилось.</w:t>
      </w:r>
    </w:p>
    <w:p>
      <w:pPr>
        <w:pStyle w:val="Normal"/>
        <w:shd w:fill="FFFFFF" w:val="clear"/>
        <w:ind w:firstLine="720"/>
        <w:jc w:val="both"/>
        <w:rPr>
          <w:sz w:val="24"/>
          <w:szCs w:val="24"/>
        </w:rPr>
      </w:pPr>
      <w:r>
        <w:rPr>
          <w:color w:val="000000"/>
          <w:sz w:val="24"/>
          <w:szCs w:val="24"/>
        </w:rPr>
        <w:t xml:space="preserve">Но, во-первых, напрашивается простой вопрос: где он в жизни видел эти две якобы противостоящие педагогики? Их нет, а есть </w:t>
      </w:r>
      <w:r>
        <w:rPr>
          <w:i/>
          <w:iCs/>
          <w:color w:val="000000"/>
          <w:sz w:val="24"/>
          <w:szCs w:val="24"/>
        </w:rPr>
        <w:t xml:space="preserve">программы, </w:t>
      </w:r>
      <w:r>
        <w:rPr>
          <w:color w:val="000000"/>
          <w:sz w:val="24"/>
          <w:szCs w:val="24"/>
        </w:rPr>
        <w:t xml:space="preserve">включающие </w:t>
      </w:r>
      <w:r>
        <w:rPr>
          <w:i/>
          <w:iCs/>
          <w:color w:val="000000"/>
          <w:sz w:val="24"/>
          <w:szCs w:val="24"/>
        </w:rPr>
        <w:t xml:space="preserve">знания </w:t>
      </w:r>
      <w:r>
        <w:rPr>
          <w:color w:val="000000"/>
          <w:sz w:val="24"/>
          <w:szCs w:val="24"/>
        </w:rPr>
        <w:t xml:space="preserve">(более или менее полно и связно), и есть </w:t>
      </w:r>
      <w:r>
        <w:rPr>
          <w:i/>
          <w:iCs/>
          <w:color w:val="000000"/>
          <w:sz w:val="24"/>
          <w:szCs w:val="24"/>
        </w:rPr>
        <w:t xml:space="preserve">учителя, творчески или бездарно их дающие. </w:t>
      </w:r>
      <w:r>
        <w:rPr>
          <w:color w:val="000000"/>
          <w:sz w:val="24"/>
          <w:szCs w:val="24"/>
        </w:rPr>
        <w:t xml:space="preserve">Во-вторых, нельзя смешивать авторитаризм и </w:t>
      </w:r>
      <w:r>
        <w:rPr>
          <w:i/>
          <w:iCs/>
          <w:color w:val="000000"/>
          <w:sz w:val="24"/>
          <w:szCs w:val="24"/>
        </w:rPr>
        <w:t xml:space="preserve">дисциплину, определенный порядок усвоения знаний. </w:t>
      </w:r>
      <w:r>
        <w:rPr>
          <w:color w:val="000000"/>
          <w:sz w:val="24"/>
          <w:szCs w:val="24"/>
        </w:rPr>
        <w:t xml:space="preserve">Дидактические методы преподавания абсолютно правильны и проверены веками. Это отдельная тема; я просто подчеркнула бы, что соотношение свободы и творчества, с одной стороны, и дисциплины, простого и последовательного усвоения знаний, упражнений и повторов и пр., с другой стороны, — не такая простая тема, как кажется современным новаторам. </w:t>
      </w:r>
      <w:r>
        <w:rPr>
          <w:iCs/>
          <w:color w:val="000000"/>
          <w:sz w:val="24"/>
          <w:szCs w:val="24"/>
        </w:rPr>
        <w:t>Я</w:t>
      </w:r>
      <w:r>
        <w:rPr>
          <w:i/>
          <w:iCs/>
          <w:color w:val="000000"/>
          <w:sz w:val="24"/>
          <w:szCs w:val="24"/>
        </w:rPr>
        <w:t xml:space="preserve"> </w:t>
      </w:r>
      <w:r>
        <w:rPr>
          <w:color w:val="000000"/>
          <w:sz w:val="24"/>
          <w:szCs w:val="24"/>
        </w:rPr>
        <w:t>бы им снова посоветовала почитать Гессена. Что касается отношения к ребенку, то тут почти все зависит от личности учителя, какая бы идеология ни господствовала. Понятно, что в прошлом рекомендовались розги, но наряду с ними были и прекрасные учителя, добивавшиеся глубоких знаний иными методам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наверное, просто важно громко заявить, что розги недопустим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давно заявлялось, ничего нового тут нет. И индивидуальный подход к ребенку был, и все остальное, подаваемое как некое открытие. А иначе как появлялись великие люди, которые чаще всего были блестяще образованными? Например, сам Н.К. Рерих учился в знаменитой гимназии Мая в Петербурге. Как, интересно, он обошелся без «Школы Жизни» и «познавательного чтения»?</w:t>
      </w:r>
    </w:p>
    <w:p>
      <w:pPr>
        <w:pStyle w:val="Normal"/>
        <w:shd w:fill="FFFFFF" w:val="clear"/>
        <w:ind w:firstLine="720"/>
        <w:jc w:val="both"/>
        <w:rPr>
          <w:sz w:val="24"/>
          <w:szCs w:val="24"/>
        </w:rPr>
      </w:pPr>
      <w:r>
        <w:rPr>
          <w:color w:val="000000"/>
          <w:sz w:val="24"/>
          <w:szCs w:val="24"/>
        </w:rPr>
        <w:t>Замечу, кстати, что еще одной печальной тенденцией является стремление ввести в школу различные «курсы Живой Этики». Здесь не учитывается ни информационный хаос в головах сегодняшних детей, ни вообще подход «по сознанию».</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мне кажется, вы должны стремиться дать детям эти знания, если считаете их истинны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Преподавание любого школьного предмета дает для этого неограниченные возможности. В «Живой Этике» ведь не случайно говорится о синтезе. Одна только лавина открытий в естествознании переворачивает наши обывательские представления. Если детям рассказывать, причем в доступной и увлекательной форме, хотя бы о том, что современная физика подошла к понятию Высшего Начала, что биологи возвращаются к идеям морфогенетических полей </w:t>
      </w:r>
      <w:r>
        <w:rPr>
          <w:i/>
          <w:iCs/>
          <w:color w:val="000000"/>
          <w:sz w:val="24"/>
          <w:szCs w:val="24"/>
        </w:rPr>
        <w:t xml:space="preserve">(идеальных </w:t>
      </w:r>
      <w:r>
        <w:rPr>
          <w:color w:val="000000"/>
          <w:sz w:val="24"/>
          <w:szCs w:val="24"/>
        </w:rPr>
        <w:t>полей, детерминирующих процесс формирования организма); что синергетика обнаружила уникальные свойства так называемых неживых систем и т.д., — это вызовет, уверяю вас, гораздо больший интерес, будет намного более «по сознанию», чем неизбежно упрощенный, до полной примитивности, «пересказ пересказа» учения. А такие предметы, как литература или мировая художественная культура, — это и знания, и развитие эстетического чувства, и нравственные основы, и психология, и основы религий...</w:t>
      </w:r>
    </w:p>
    <w:p>
      <w:pPr>
        <w:pStyle w:val="Normal"/>
        <w:shd w:fill="FFFFFF" w:val="clear"/>
        <w:ind w:firstLine="720"/>
        <w:jc w:val="both"/>
        <w:rPr>
          <w:sz w:val="24"/>
          <w:szCs w:val="24"/>
        </w:rPr>
      </w:pPr>
      <w:r>
        <w:rPr>
          <w:color w:val="000000"/>
          <w:sz w:val="24"/>
          <w:szCs w:val="24"/>
        </w:rPr>
        <w:t xml:space="preserve">Специальные же курсы — как бы над ними ни работать — не только примитивны, но создают впечатление, что «Живая Этика» — что-то вроде секты, не имеет отношения к истории человечества, к культуре, да и к реальной жизни. Ведь чтобы это отношение увидеть самому — надо знать и историю, и культуру! Поэтому педагогам, считающим себя последователями учений, надо углублять свою собственную эрудицию, глубину понимания; работать над преподаваемым предметом — и через него расширять сознание детей. Если же появится особо чуткий ребенок, с ним можно беседовать отдельно. Надо не забывать, что в «Живой Этике» вообще </w:t>
      </w:r>
      <w:r>
        <w:rPr>
          <w:i/>
          <w:iCs/>
          <w:color w:val="000000"/>
          <w:sz w:val="24"/>
          <w:szCs w:val="24"/>
        </w:rPr>
        <w:t xml:space="preserve">очень негативное отношение к миссионерству. </w:t>
      </w:r>
      <w:r>
        <w:rPr>
          <w:color w:val="000000"/>
          <w:sz w:val="24"/>
          <w:szCs w:val="24"/>
        </w:rPr>
        <w:t>Если вы видите у человека интерес к духовным проблемам — можно лишь порекомендовать книги, если будут вопросы — ответить, но ни в какой форме не навязывать; кроме вреда ничего не будет.</w:t>
      </w:r>
    </w:p>
    <w:p>
      <w:pPr>
        <w:pStyle w:val="Normal"/>
        <w:shd w:fill="FFFFFF" w:val="clear"/>
        <w:ind w:firstLine="720"/>
        <w:jc w:val="both"/>
        <w:rPr>
          <w:sz w:val="24"/>
          <w:szCs w:val="24"/>
        </w:rPr>
      </w:pPr>
      <w:r>
        <w:rPr>
          <w:color w:val="000000"/>
          <w:sz w:val="24"/>
          <w:szCs w:val="24"/>
        </w:rPr>
        <w:t>Не случайно Е.И. Рерих постоянно говорила о том, что «Живая Этика» только тогда адекватно понимается и усваивается, когда ложится на общую культуру человека. Поэтому она усиленно рекомендовала не «кружки по «Живой Этике», а просветительские лекции по истории, искусству, науке.</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все-таки еще раз повторю: надо чаще обо всем этом говорить и обсуждать все подобные «новации» и особенно откровенные подделк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если есть возможность. У известного немецкого философа Т. Адорно есть хорошее высказывание: «Правильная жизнь возможна сегодня прежде всего в виде сопротивления разоблачаемым формам неправильной жизни». И именно по отношению к духовным проблемам это очень актуально.</w:t>
      </w:r>
    </w:p>
    <w:p>
      <w:pPr>
        <w:pStyle w:val="Normal"/>
        <w:shd w:fill="FFFFFF" w:val="clear"/>
        <w:ind w:firstLine="720"/>
        <w:jc w:val="both"/>
        <w:rPr>
          <w:sz w:val="24"/>
          <w:szCs w:val="24"/>
        </w:rPr>
      </w:pPr>
      <w:r>
        <w:rPr>
          <w:color w:val="000000"/>
          <w:sz w:val="24"/>
          <w:szCs w:val="24"/>
        </w:rPr>
        <w:t>Вред от подделок огромен, гораздо больше, чем от прямого зла, которое для многих очевидно и поэтому уже не служит приманкой. Можно заметить, что сейчас почти все важные и интересные направления сопровождаются подделками (как любой предмет — тенью!) или искажениями. И это постоянно сбивает людей с толку и вносит путаницу. А многие организаторы даже хороших конференций, редакторы изданий, поддавшиеся «установкам на плюрализм», дают зеленый свет всем подряд, не осознавая меру своей ответственности, — а может быть, боясь конфликтов. Но ведь совсем несложно вести эти дискуссии корректно и на строгой научной, философской основе. И искренние серьезные исследователи никогда не обидятся. Ну а если обидятся, значит, для них «свое хотенье» важнее истины, и это полностью характеризует не только их как людей, но отчасти и их научные результаты.</w:t>
      </w:r>
    </w:p>
    <w:p>
      <w:pPr>
        <w:pStyle w:val="Normal"/>
        <w:shd w:fill="FFFFFF" w:val="clear"/>
        <w:ind w:firstLine="720"/>
        <w:jc w:val="both"/>
        <w:rPr>
          <w:color w:val="000000"/>
          <w:sz w:val="24"/>
          <w:szCs w:val="24"/>
        </w:rPr>
      </w:pPr>
      <w:r>
        <w:rPr>
          <w:color w:val="000000"/>
          <w:sz w:val="24"/>
          <w:szCs w:val="24"/>
        </w:rPr>
        <w:t>И потом, такой плюрализм еще и поощряет в людях всеядность. Сколько тех, кто все свободное время проводит в хождениях по разным конференциям, бессистемно и некритически проглатывая все подряд, часто совершенно антагонистичные идеи, — тоже, кстати, объявляя это синтез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Е.И. Рерих: «Есть много людей, которые из желания ухватить как можно больше, гоняются за сменою различных идеалов, различных учений. И эта погоня за новым вырастает у них в род болезни, род умственного или религиозного опьянения. Им нужно слышать всегда новое только для того, чтобы испытать временное нервное возбуждение, и, как только одно возбуждающее влияние иссякло, они готовы для другого увлечения. Это есть своего рода умственное одурманивание, и на этом все их достижения кончаются»</w:t>
      </w:r>
      <w:r>
        <w:rPr>
          <w:rStyle w:val="FootnoteCharacters"/>
          <w:rStyle w:val="FootnoteAnchor"/>
          <w:rFonts w:cs="Arial" w:ascii="Arial" w:hAnsi="Arial"/>
          <w:color w:val="000000"/>
        </w:rPr>
        <w:footnoteReference w:id="182"/>
      </w:r>
      <w:r>
        <w:rPr>
          <w:rFonts w:cs="Arial" w:ascii="Arial" w:hAnsi="Arial"/>
          <w:color w:val="000000"/>
        </w:rPr>
        <w:t>.</w:t>
      </w:r>
    </w:p>
    <w:p>
      <w:pPr>
        <w:pStyle w:val="Normal"/>
        <w:shd w:fill="FFFFFF" w:val="clear"/>
        <w:ind w:firstLine="720"/>
        <w:jc w:val="both"/>
        <w:rPr>
          <w:rFonts w:ascii="Arial" w:hAnsi="Arial" w:cs="Arial"/>
          <w:color w:val="000000"/>
        </w:rPr>
      </w:pPr>
      <w:r>
        <w:rPr>
          <w:rFonts w:cs="Arial" w:ascii="Arial" w:hAnsi="Arial"/>
          <w:color w:val="000000"/>
        </w:rPr>
      </w:r>
    </w:p>
    <w:p>
      <w:pPr>
        <w:pStyle w:val="Normal"/>
        <w:shd w:fill="FFFFFF" w:val="clear"/>
        <w:ind w:firstLine="720"/>
        <w:jc w:val="both"/>
        <w:rPr>
          <w:sz w:val="24"/>
          <w:szCs w:val="24"/>
        </w:rPr>
      </w:pPr>
      <w:r>
        <w:rPr>
          <w:color w:val="000000"/>
          <w:sz w:val="24"/>
          <w:szCs w:val="24"/>
        </w:rPr>
        <w:t xml:space="preserve">Еще пример, пожалуй, последний. Открытия в физике, подтверждающие тонкую материальность сознания и мысли, безусловно, очень важны. Но вот попытки некоторых физиков с ходу «объяснить» религиозные и философские истины, сказав «Бог — это Единое Поле» и т.д., как мы говорили в первой беседе, не просто ошибочны. Редукционизм, сведение высшего к низшему, стремление дать всему простое рациональное объяснение, всякие поспешные и упрощенные «новые парадигмы» именно </w:t>
      </w:r>
      <w:r>
        <w:rPr>
          <w:i/>
          <w:iCs/>
          <w:color w:val="000000"/>
          <w:sz w:val="24"/>
          <w:szCs w:val="24"/>
        </w:rPr>
        <w:t xml:space="preserve">опасны. </w:t>
      </w:r>
      <w:r>
        <w:rPr>
          <w:color w:val="000000"/>
          <w:sz w:val="24"/>
          <w:szCs w:val="24"/>
        </w:rPr>
        <w:t xml:space="preserve">Опасны не потому, что неверны по сути, а потому, что они незаметно разрушают тончайший настрой духа — восторг и благоговение перед Божественной Тайной бытия. И это не просто субъективное «лирическое переживание», как некоторым естественникам, наверное, кажется. Это на самом деле проявление интуиции духа, сознания беспредельной глубины бытия и Высшего Начала. Чувство тайны здесь — это именно отголосок глубочайшего </w:t>
      </w:r>
      <w:r>
        <w:rPr>
          <w:i/>
          <w:iCs/>
          <w:color w:val="000000"/>
          <w:sz w:val="24"/>
          <w:szCs w:val="24"/>
        </w:rPr>
        <w:t>чувства беспредельности.</w:t>
      </w:r>
    </w:p>
    <w:p>
      <w:pPr>
        <w:pStyle w:val="Normal"/>
        <w:shd w:fill="FFFFFF" w:val="clear"/>
        <w:ind w:firstLine="720"/>
        <w:jc w:val="both"/>
        <w:rPr>
          <w:sz w:val="24"/>
          <w:szCs w:val="24"/>
        </w:rPr>
      </w:pPr>
      <w:r>
        <w:rPr>
          <w:color w:val="000000"/>
          <w:sz w:val="24"/>
          <w:szCs w:val="24"/>
        </w:rPr>
        <w:t>А поспешные редукционистские теории, особенно для восприимчивых людей, как свинцовой плитой придавливают их неокрепшие ростки духа, тонких переживаний. Хотя сами физики, похоже, этого не замечают, и тут прямая задача гуманитариев высказать свое видение. Конечно, я сейчас говорю очень тезисно; это очень важная и отдельная проблема.</w:t>
      </w:r>
    </w:p>
    <w:p>
      <w:pPr>
        <w:pStyle w:val="Normal"/>
        <w:shd w:fill="FFFFFF" w:val="clear"/>
        <w:ind w:firstLine="720"/>
        <w:jc w:val="both"/>
        <w:rPr>
          <w:sz w:val="24"/>
          <w:szCs w:val="24"/>
        </w:rPr>
      </w:pPr>
      <w:r>
        <w:rPr>
          <w:color w:val="000000"/>
          <w:sz w:val="24"/>
          <w:szCs w:val="24"/>
        </w:rPr>
        <w:t>В общем, завершая вопрос, надо сказать, что состояние рериховского движения таково же, как любого другого движения — в нем есть вс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а как вы относитесь к тому, что современная практическая психология все больше берет на вооружение восточные методик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обще говоря, отрицательно. Сколько я ни знакомилась с ними, — та же поверхностность, если не хуже; попытка перескочить через голову, решить все проблемы не трудом и опытом, а приемами, методиками. Это принципиально противоречит «Живой Этик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если они дают реальный результат, — что же здесь плохого? Если, например, человек стал более мягким, спокойным, доброжелательным в результате каких-то упражнений; или если они помогли сгармонизировать коллектив, — то и прекрас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я сталкивалась с этим и сначала тоже затруднялась с выводами. Но именно конечные результаты и убедили меня снова, что «Живая Этика» права, говоря о ничем не заменимой роли личного труда, борьбы, страданий и опыта. Вне этого ничто не достигается. Помню, подобные методики были применены к одному коллективу педагогов, и вначале их ощущения были настолько потрясающими, что ничьих сомнений они и слушать не хотели. Женщины утверждали, что после определенных упражнений они вдруг начинали переживать глубокое внутреннее единство друг с другом, любовь и близость.</w:t>
      </w:r>
    </w:p>
    <w:p>
      <w:pPr>
        <w:pStyle w:val="Normal"/>
        <w:shd w:fill="FFFFFF" w:val="clear"/>
        <w:ind w:firstLine="720"/>
        <w:jc w:val="both"/>
        <w:rPr>
          <w:sz w:val="24"/>
          <w:szCs w:val="24"/>
        </w:rPr>
      </w:pPr>
      <w:r>
        <w:rPr>
          <w:color w:val="000000"/>
          <w:sz w:val="24"/>
          <w:szCs w:val="24"/>
        </w:rPr>
        <w:t>Но прошло несколько месяцев, и те же женщины, словно в насмешку над своими же словами, превратились в злейших врагов; в коллективе начались безобразные склоки, и это привело к серьезным последствиям. В чем дело? В том, что все упражнения, как я уже говорила, должны быть как песчинка, брошенная в насыщенный раствор, чтобы началась кристаллизация. А раствор насыщается только опытом, накоплениями жизней, как говорит «Живая Этика», и больше ничем! В противном случае, если человек не развил нравственные качества долгим путем душевного труда, — упражнения играют роль наркотика. Действие наркотика, дававшего иллюзию единения, закончилось, — и началась самая настоящая ломка.</w:t>
      </w:r>
    </w:p>
    <w:p>
      <w:pPr>
        <w:pStyle w:val="Normal"/>
        <w:shd w:fill="FFFFFF" w:val="clear"/>
        <w:ind w:firstLine="720"/>
        <w:jc w:val="both"/>
        <w:rPr>
          <w:sz w:val="24"/>
          <w:szCs w:val="24"/>
        </w:rPr>
      </w:pPr>
      <w:r>
        <w:rPr>
          <w:color w:val="000000"/>
          <w:sz w:val="24"/>
          <w:szCs w:val="24"/>
        </w:rPr>
        <w:t>Нравственные качества, да и все остальное — знания, умения, интеллект, повторю еще раз, развиваются только в жизни. Даже тонкие восприятия не заменяют жизненный опыт, а именно утончают его, поднимают на новую высоту.</w:t>
      </w:r>
    </w:p>
    <w:p>
      <w:pPr>
        <w:pStyle w:val="Normal"/>
        <w:shd w:fill="FFFFFF" w:val="clear"/>
        <w:ind w:firstLine="720"/>
        <w:jc w:val="both"/>
        <w:rPr>
          <w:sz w:val="24"/>
          <w:szCs w:val="24"/>
        </w:rPr>
      </w:pPr>
      <w:r>
        <w:rPr>
          <w:color w:val="000000"/>
          <w:sz w:val="24"/>
          <w:szCs w:val="24"/>
        </w:rPr>
        <w:t xml:space="preserve">Кстати, здесь я вспомнила еще любопытные факты. Люди, ставшие, как вы говорите, более мягкими, терпимыми с помощью упражнений, — на самом деле становятся просто отстраненными. Их «доброжелательность» — это безразличное всепринятие и всепрощение; состояние человека, лежащего в теплой ванне, которому уютно и спокойно, он всем доволен и всех «любит». Это хорошо подтверждается тем, что такие люди прямо болезненно реагируют на попытки обсудить какие-то серьезные, острые проблемы. Они, похоже, испытывают чувство окатывания холодным душем, насильственного извлечения из этой теплой ванны! И если вы будете настаивать, что все не так уж «хорошо» и призывать к каким-то действиям, то их доброжелательность сразу же дает трещину и прорывается скрытая агрессивность и отпор. </w:t>
      </w:r>
      <w:r>
        <w:rPr>
          <w:iCs/>
          <w:color w:val="000000"/>
          <w:sz w:val="24"/>
          <w:szCs w:val="24"/>
        </w:rPr>
        <w:t>Я</w:t>
      </w:r>
      <w:r>
        <w:rPr>
          <w:i/>
          <w:iCs/>
          <w:color w:val="000000"/>
          <w:sz w:val="24"/>
          <w:szCs w:val="24"/>
        </w:rPr>
        <w:t xml:space="preserve"> </w:t>
      </w:r>
      <w:r>
        <w:rPr>
          <w:color w:val="000000"/>
          <w:sz w:val="24"/>
          <w:szCs w:val="24"/>
        </w:rPr>
        <w:t>много раз это наблюдала и сначала не могла дать оценку, хотя и чувствовала какую-то искусственность их тотального благожелательства, и только после нескольких примеров начала догадываться, в чем тут дел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вы должны подобным же образом оценивать и выводы Станислава Гроф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на нем можно остановиться подробнее, в силу его известности и популярности, а также потому, что он отнюдь не дилетант, не шарлатан, а типичный (и, судя по всему, грамотный) специалист в своей области.</w:t>
      </w:r>
    </w:p>
    <w:p>
      <w:pPr>
        <w:pStyle w:val="Normal"/>
        <w:shd w:fill="FFFFFF" w:val="clear"/>
        <w:ind w:firstLine="720"/>
        <w:jc w:val="both"/>
        <w:rPr>
          <w:color w:val="000000"/>
          <w:sz w:val="24"/>
          <w:szCs w:val="24"/>
        </w:rPr>
      </w:pPr>
      <w:r>
        <w:rPr>
          <w:color w:val="000000"/>
          <w:sz w:val="24"/>
          <w:szCs w:val="24"/>
        </w:rPr>
        <w:t>Я бы начала с одного безусловно полезного следствия его экспериментов, которое сам он выразил так.</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С. Гроф: «Результаты наблюдений, которые демонстрируют исследования сознания, рассеивают общепринятый миф материалистической науки, гласящий, что сознание является эпифеноменом материи, продуктом нейрофизиологических процессов, происходящих в мозгу. Они показывают, что сознание — это исходное неотъемлемое свойство существующего, и что оно способно на многообразные виды действий, которые не может выполнять мозг. Согласно этим новым открытиям, сознание человека сопричастно широкому полю космического сознания... и является его частью»</w:t>
      </w:r>
      <w:r>
        <w:rPr>
          <w:rStyle w:val="FootnoteCharacters"/>
          <w:rStyle w:val="FootnoteAnchor"/>
          <w:rFonts w:cs="Arial" w:ascii="Arial" w:hAnsi="Arial"/>
          <w:color w:val="000000"/>
        </w:rPr>
        <w:footnoteReference w:id="183"/>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4"/>
        </w:rPr>
      </w:pPr>
      <w:r>
        <w:rPr>
          <w:color w:val="000000"/>
          <w:sz w:val="24"/>
          <w:szCs w:val="24"/>
        </w:rPr>
        <w:t>Но это, к сожалению, и все, что можно сказать позитивного о его работе. Давайте теперь подробнее. Вот оценка редактора книги В. Майков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Гроф... нащупал что-то чрезвычайно важное: каждый человек может иметь переживания необычайной интенсивности и насыщенности,... каждый может освободиться и существует путь освобождения.... Те из нас, кому удается ... обрести второе рождение, ... развеивают чары, навеянные человеческим рождением, этой жизнью, этим воспитанием, этими травмами, освобождаются от того, что делало нас закрытыми, застывшими, обособленными от мира. По Грофу, наша психика устроена так, что, входя в разные состояния... мы можем передвигаться в них без усилий и комфортно. Каждое такое состояние связано с раскрывающимся в нем видением и знанием... Парадоксально, но для того, чтобы быть более свободным, целостным и счастливым, требуется меньше напряжения, это состояние более естественно для каждого человека и оно не требует для своего продолжения тех сил, того напряжения, которые необходимы для поддержания нашего человеческого существования»</w:t>
      </w:r>
      <w:r>
        <w:rPr>
          <w:rStyle w:val="FootnoteCharacters"/>
          <w:rStyle w:val="FootnoteAnchor"/>
          <w:rFonts w:cs="Arial" w:ascii="Arial" w:hAnsi="Arial"/>
          <w:color w:val="000000"/>
        </w:rPr>
        <w:footnoteReference w:id="184"/>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У меня здесь сразу возникли вопросы. Во-первых, как сам Гроф объясняет, что человечество впало в такое «нецелостное» напряженное состояние? Гроф мог бы считать, что это дефект нашей современной западной цивилизации. Но сам же он пишет о том, что и в древних культурах были специальные обряды, помогающие выводить человека из земного состояния. То есть он признает, что эти состояния все-таки неестественны для человека, раз их надо достигать только специальными упражнениями. Или, может быть, человек все же должен приходить к ним как-то естественно? В работах Грофа это остается неясным.</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а ваши учения что скажу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 точки зрения «Живой Этики», такой полный отрыв от Тонкого мира и вообще от Высших планов, какой сейчас наблюдается, конечно, ненормален. Утверждается, что человечество должно жить одновременно в двух мирах, то есть видеть и осознавать Тонкий мир. Но это не какое-то «иное состояние», а более расширенное и утонченное восприятие мира, — то есть земное состояние, обогащенное новыми гранями. Конечно, это влияло бы и на психику и сознание в целом, и на нравственность — помните, мы говорили, как помогло бы нам, если бы мы видели темные, уродливые и хаотические порождения своих плохих мыслей и действий. Наверное, при этом не возникло бы таких перекосов развития всей цивилизации.</w:t>
      </w:r>
    </w:p>
    <w:p>
      <w:pPr>
        <w:pStyle w:val="Normal"/>
        <w:shd w:fill="FFFFFF" w:val="clear"/>
        <w:ind w:firstLine="720"/>
        <w:jc w:val="both"/>
        <w:rPr>
          <w:sz w:val="24"/>
          <w:szCs w:val="24"/>
        </w:rPr>
      </w:pPr>
      <w:r>
        <w:rPr>
          <w:color w:val="000000"/>
          <w:sz w:val="24"/>
          <w:szCs w:val="24"/>
        </w:rPr>
        <w:t>Но это отнюдь не означает, что из мира исчезли бы проблемы и люди купались бы в блаженстве. Ведь остается главный вопрос: для чего мы живем? Если для «переживаний необычайной интенсивности и насыщенности», в которых мы чувствуем себя «комфортно и без напряжения», — тогда говорить не о чем. Но если для труда, роста, преобразования себя и мира, то при этом никуда не денутся несовершенства, недоработки, различия. И при нормальном развитии, включающем восприятие Тонкого мира, — все наши проблемы и печали все равно остались бы, только не перешли бы в уродливые форм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А зачем тогда древние культуры использовали эти методик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се древние культуры знали, что разделение миров неестественно, и все пытались его преодолеть. Отсюда и такое распространение подобных методов. Но здесь надо четко понимать, что многие ветви отклонялись и впадали в полное противоречие с первоисточниками. И не всему надо одинаково верить. А мы склонны или отвергать древние знания как наивные мифы, или бросаться в другую крайность и принимать все учения без разбора.</w:t>
      </w:r>
    </w:p>
    <w:p>
      <w:pPr>
        <w:pStyle w:val="Normal"/>
        <w:shd w:fill="FFFFFF" w:val="clear"/>
        <w:ind w:firstLine="720"/>
        <w:jc w:val="both"/>
        <w:rPr>
          <w:sz w:val="24"/>
          <w:szCs w:val="24"/>
        </w:rPr>
      </w:pPr>
      <w:r>
        <w:rPr>
          <w:color w:val="000000"/>
          <w:sz w:val="24"/>
          <w:szCs w:val="24"/>
        </w:rPr>
        <w:t>«Живая Этика» выделяет два совершенно противоположных (несмотря на внешнее сходство, обманывающее западных ученых) подхода к подобным практикам; фактически, два мировоззрения, два типа школ:</w:t>
      </w:r>
    </w:p>
    <w:p>
      <w:pPr>
        <w:pStyle w:val="Normal"/>
        <w:shd w:fill="FFFFFF" w:val="clear"/>
        <w:ind w:firstLine="720"/>
        <w:jc w:val="both"/>
        <w:rPr>
          <w:sz w:val="24"/>
          <w:szCs w:val="24"/>
        </w:rPr>
      </w:pPr>
      <w:r>
        <w:rPr>
          <w:color w:val="000000"/>
          <w:sz w:val="24"/>
          <w:szCs w:val="24"/>
        </w:rPr>
        <w:t>В первом, о чем мы много раз говорили, считается, что переход к новому уровню (уровню, а не «состоянию»!) сознания — может быть только в итоге длительнейшей эволюции, прежде всего, нравственной. При этом развитое сознание уже требует новых форм, в том числе — нового восприятия.</w:t>
      </w:r>
    </w:p>
    <w:p>
      <w:pPr>
        <w:pStyle w:val="Normal"/>
        <w:shd w:fill="FFFFFF" w:val="clear"/>
        <w:ind w:firstLine="720"/>
        <w:jc w:val="both"/>
        <w:rPr>
          <w:sz w:val="24"/>
          <w:szCs w:val="24"/>
        </w:rPr>
      </w:pPr>
      <w:r>
        <w:rPr>
          <w:color w:val="000000"/>
          <w:sz w:val="24"/>
          <w:szCs w:val="24"/>
        </w:rPr>
        <w:t xml:space="preserve">Раньше на практике это выражалось в следующем: когда ученик был полностью готов, учитель, много лет (точнее, жизней) помогавший ему в его духовном росте, давал некоторые методики, которые играли роль завершающего аккорда. Я повторю сравнение: как если бы в перенасыщенный раствор бросили песчинку — сразу же начинается кристаллизация; это именно диалектический переход количества в новое качество. Дух созрел для нового этапа, а этому новому этапу требуются уже действительно новые возможности </w:t>
      </w:r>
      <w:r>
        <w:rPr>
          <w:i/>
          <w:iCs/>
          <w:color w:val="000000"/>
          <w:sz w:val="24"/>
          <w:szCs w:val="24"/>
        </w:rPr>
        <w:t xml:space="preserve">для более масштабного, бескорыстного и ответственного труда. </w:t>
      </w:r>
      <w:r>
        <w:rPr>
          <w:color w:val="000000"/>
          <w:sz w:val="24"/>
          <w:szCs w:val="24"/>
        </w:rPr>
        <w:t>Почему все-таки нужны эти толчки; почему эти переходы не происходят сами собой? Возможно, опять же по причине искаженности всего пути человечества, и в нормально развивающейся цивилизации они были бы не нужны. А может быть, тут есть какой-то более глубокий смысл. В данном случае, это для нас не так важно.</w:t>
      </w:r>
    </w:p>
    <w:p>
      <w:pPr>
        <w:pStyle w:val="Normal"/>
        <w:shd w:fill="FFFFFF" w:val="clear"/>
        <w:ind w:firstLine="720"/>
        <w:jc w:val="both"/>
        <w:rPr>
          <w:sz w:val="24"/>
          <w:szCs w:val="24"/>
        </w:rPr>
      </w:pPr>
      <w:r>
        <w:rPr>
          <w:color w:val="000000"/>
          <w:sz w:val="24"/>
          <w:szCs w:val="24"/>
        </w:rPr>
        <w:t xml:space="preserve">Но в чем здесь отличие «Живой Этики» от предшествующих учений? В том, что она </w:t>
      </w:r>
      <w:r>
        <w:rPr>
          <w:i/>
          <w:iCs/>
          <w:color w:val="000000"/>
          <w:sz w:val="24"/>
          <w:szCs w:val="24"/>
        </w:rPr>
        <w:t xml:space="preserve">даже эти методики оценивает как слишком жесткие и искусственные для настоящего времени. </w:t>
      </w:r>
      <w:r>
        <w:rPr>
          <w:color w:val="000000"/>
          <w:sz w:val="24"/>
          <w:szCs w:val="24"/>
        </w:rPr>
        <w:t xml:space="preserve">В «Живой Этике» есть принципиально важное утверждение: сами формы эволюции меняются от эпохи к эпохе, — конечно, не произвольно, а в соответствии с космическими циклами. И в каждом из циклов должны развиваться определенные грани сознания. А значит, и формы жизни, направленность мышления, духовные ориентации — тоже должны поворачиваться другими гранями (не меняя, конечно, основного вектора эволюции). Не случайно такой акцент сделан на сердце — утверждается, что наступает в буквальном смысле слова </w:t>
      </w:r>
      <w:r>
        <w:rPr>
          <w:b/>
          <w:bCs/>
          <w:i/>
          <w:iCs/>
          <w:color w:val="000000"/>
          <w:sz w:val="24"/>
          <w:szCs w:val="24"/>
        </w:rPr>
        <w:t xml:space="preserve">эпоха сердца, </w:t>
      </w:r>
      <w:r>
        <w:rPr>
          <w:color w:val="000000"/>
          <w:sz w:val="24"/>
          <w:szCs w:val="24"/>
        </w:rPr>
        <w:t>когда человек должен учиться осознавать его именно как центр и фокус всей своей духовной жизни. Это, конечно, не значит, что когда-то роль сердца была меньше; но пути к нему могли быть другими, как бы более косвенными.</w:t>
      </w:r>
    </w:p>
    <w:p>
      <w:pPr>
        <w:pStyle w:val="Normal"/>
        <w:shd w:fill="FFFFFF" w:val="clear"/>
        <w:ind w:firstLine="720"/>
        <w:jc w:val="both"/>
        <w:rPr>
          <w:sz w:val="24"/>
          <w:szCs w:val="24"/>
        </w:rPr>
      </w:pPr>
      <w:r>
        <w:rPr>
          <w:color w:val="000000"/>
          <w:sz w:val="24"/>
          <w:szCs w:val="24"/>
        </w:rPr>
        <w:t>И сейчас любые внешние методики искусственны — пранаяма, асаны, специальные концентрации, уж не говоря о психоделических веществах, рекомендуемых Грофом, которые никогда не использовались в истинных школах! Поэтому духовный путь «Живой Этики», в общем, очень близок к христианству, — как это ни парадоксально и для многих христиан, и для многих поверхностных поклонников нашего учения. Только, конечно, речь идет не о внешнем согласии в тех или иных догматах. Это, с позиции наших учений, гораздо менее важно, чем внутреннее понимание Истины и пути к ней. И этот путь состоит, как мы говорили на протяжении всех бесед, — во все более глубоком осознании Высшего начала, Центра и Пути Вселенной, воплощающегося в вечных идеалах Добра, Истины, Красоты и Труда, — и в неустанном, самоотверженном приближении к Нему, служении в жизни этим высшим идеалам.</w:t>
      </w:r>
    </w:p>
    <w:p>
      <w:pPr>
        <w:pStyle w:val="Normal"/>
        <w:shd w:fill="FFFFFF" w:val="clear"/>
        <w:ind w:firstLine="720"/>
        <w:jc w:val="both"/>
        <w:rPr>
          <w:sz w:val="24"/>
          <w:szCs w:val="24"/>
        </w:rPr>
      </w:pPr>
      <w:r>
        <w:rPr>
          <w:color w:val="000000"/>
          <w:sz w:val="24"/>
          <w:szCs w:val="24"/>
        </w:rPr>
        <w:t>А второй подход противоположен; это как раз «практическая магия» — попытки любым способом проникнуть за грань земного мира. И цели при этом ставились и ставятся совершенно земные: в лучшем случае — лечение болезней, или «получение информации» из Тонкого мира, полезной для земной жизни, или достижение более «интересного», «яркого», «свободного» состояния (как у Грофа). (Я уж не говорю об откровенно злых намерениях, власти над людьми и прочем; тут, думаю, все ясно.) Магия, как уже было сказано, противоположна методам всех истинно духовных учений; причем, сейчас даже ее методики на 99% искажены.</w:t>
      </w:r>
    </w:p>
    <w:p>
      <w:pPr>
        <w:pStyle w:val="Normal"/>
        <w:shd w:fill="FFFFFF" w:val="clear"/>
        <w:ind w:firstLine="720"/>
        <w:jc w:val="both"/>
        <w:rPr>
          <w:sz w:val="24"/>
          <w:szCs w:val="24"/>
        </w:rPr>
      </w:pPr>
      <w:r>
        <w:rPr>
          <w:color w:val="000000"/>
          <w:sz w:val="24"/>
          <w:szCs w:val="24"/>
        </w:rPr>
        <w:t>И тут есть еще один важнейший момент. Эгоистичный земной человек и так производит достаточно хаоса и прямого вреда для мира. Но его возможности ограничены соответственно его уровню. А вот если искусственно «раскачать» его центры, его энергию с помощью магических приемов, то он будет порождать огромные вихри хаоса, потрясая окружающее пространство, наподобие атомной бомбы.</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если он, как говорит Гроф, перейдет в радостное, спокойное, комфортное состояние — откуда эти хаотические вихр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овый уровень сознания напрямую связан (мы об этом подробно не говорили, так как это большая тема) со скачкообразным ростом уровня владения тонкими энергиями. И духовный подвижник, так сказать, законно получивший новые возможности, — реально видит и знает эти энергии, их место в бытии мира, их предназначение, силу и мощь. Его видение не только не искажено эгоизмом, но даже очень мало искажено (по сравнению с нами) его субъективностью, этой «линзой» земной личности (которая как раз в полной мере сохраняется у пациента Грофа!) Подвижник использует эти энергии </w:t>
      </w:r>
      <w:r>
        <w:rPr>
          <w:i/>
          <w:iCs/>
          <w:color w:val="000000"/>
          <w:sz w:val="24"/>
          <w:szCs w:val="24"/>
        </w:rPr>
        <w:t xml:space="preserve">только для эволюционных задач — </w:t>
      </w:r>
      <w:r>
        <w:rPr>
          <w:color w:val="000000"/>
          <w:sz w:val="24"/>
          <w:szCs w:val="24"/>
        </w:rPr>
        <w:t>точно, экономно, осторожно. Он никогда не использует эти энергии для себя лично — ни в какой мере, ни для каких целей, даже самых, с земной точки зрения, «невинных», — только для более масштабного труда, на том уровне, на каком он находится.</w:t>
      </w:r>
    </w:p>
    <w:p>
      <w:pPr>
        <w:pStyle w:val="Normal"/>
        <w:shd w:fill="FFFFFF" w:val="clear"/>
        <w:ind w:firstLine="720"/>
        <w:jc w:val="both"/>
        <w:rPr>
          <w:sz w:val="24"/>
          <w:szCs w:val="24"/>
        </w:rPr>
      </w:pPr>
      <w:r>
        <w:rPr>
          <w:color w:val="000000"/>
          <w:sz w:val="24"/>
          <w:szCs w:val="24"/>
        </w:rPr>
        <w:t xml:space="preserve">Ведь почему еще естественен альтруизм? Потому, что это соответствует истинному бытию мира — единому, неразрывно связанному всеми своими гранями — «падение лепестка розы производит гром в дальних мирах». И </w:t>
      </w:r>
      <w:r>
        <w:rPr>
          <w:i/>
          <w:iCs/>
          <w:color w:val="000000"/>
          <w:sz w:val="24"/>
          <w:szCs w:val="24"/>
        </w:rPr>
        <w:t xml:space="preserve">только полная самоотверженность дает и тончайшее чутье: </w:t>
      </w:r>
      <w:r>
        <w:rPr>
          <w:color w:val="000000"/>
          <w:sz w:val="24"/>
          <w:szCs w:val="24"/>
        </w:rPr>
        <w:t>где, как и насколько можно воздействовать, чтобы не только не навредить, а, наоборот, добиться максимального эффекта при минимальных затратах. Хороший скульптор чутьем знает силу и место удара, хирург чувствует миллиметры разреза ткани и пр. И это тончайшее чувство ситуации развивается только при полной вложенности в дело, при забвении себя в процессе работы. И, как мы говорили, «мудрец творит недеянием», — то есть он введет в действие тонкие энергии только там, где это надо для дела и ровно настолько, насколько надо. Это, кстати, то, о чем говорят современные синергетические концепции — найти точки и меру оптимального воздействия на систему в неравновесном состоянии. Как их найти? Вот тут синергетика никогда не даст ответа, не построит модель, так как нахождение этих «точек» — результат высокого развития духовной интуиции на основе долгого опыта и самоотверженности. То есть это возможно только при полном отказе от «своего хотенья».</w:t>
      </w:r>
    </w:p>
    <w:p>
      <w:pPr>
        <w:pStyle w:val="Normal"/>
        <w:shd w:fill="FFFFFF" w:val="clear"/>
        <w:ind w:firstLine="720"/>
        <w:jc w:val="both"/>
        <w:rPr>
          <w:sz w:val="24"/>
          <w:szCs w:val="24"/>
        </w:rPr>
      </w:pPr>
      <w:r>
        <w:rPr>
          <w:color w:val="000000"/>
          <w:sz w:val="24"/>
          <w:szCs w:val="24"/>
        </w:rPr>
        <w:t>И если вернуться к вашему вопросу — какие энергетические вихри порождает пациент Грофа и все подобные «практики», в чем вред от своевольного и преждевременного прорыва в тонкие сферы, — то можно коротко сказать следующее. Какое бы «свободное», «космическое» или «блаженное» состояние ни переживал такой самозваный маг, его истинный внутренний уровень нисколько не изменился; он, как был (по высшим меркам) ограниченным и невежественным эгоистом, так и остался, только его эгоизм стал более утонченным. Да, он не будет порождать потоки агрессии. Но он, как, думаю, вы уже поняли, будет напоминать ребенка, забравшегося в химическую лабораторию и бесконтрольно смешивающего реактивы. Сам процесс вхождения его в эти «состояния» противоестественен, связан с грубым, неумелым возмущением стихий. При этом он, продолжая аналогию, может побить посуду, взорвать лабораторию и, разумеется, погибнуть сам. Но если он сам, к счастью, не погибнет, — то другие последствия неизбежны. И, главное, он их может просто и не заметить! Чтобы увидеть порожденные тобой пространственные вихри, тоже надо иметь соответствующее развитие — помните, мы говорили о том, что в Тонком мире человек видит только то, что способен видеть.</w:t>
      </w:r>
    </w:p>
    <w:p>
      <w:pPr>
        <w:pStyle w:val="Normal"/>
        <w:shd w:fill="FFFFFF" w:val="clear"/>
        <w:ind w:firstLine="720"/>
        <w:jc w:val="both"/>
        <w:rPr>
          <w:sz w:val="24"/>
          <w:szCs w:val="24"/>
        </w:rPr>
      </w:pPr>
      <w:r>
        <w:rPr>
          <w:color w:val="000000"/>
          <w:sz w:val="24"/>
          <w:szCs w:val="24"/>
        </w:rPr>
        <w:t>Поэтому все переживания пациентов, которые Гроф описывает, во-первых, очень далеки от истинных (а оценить, истинно переживание или ложно, самозваный маг не может: он не способен заглянуть на уровень святого), во-вторых, крайне вредны для мира, и, в-третьих — для него самого: это попытка развернуть лепестки бутона, не дождавшись его естественного раскрытия. Что будет с бутоном, если его лепестки несколько раз в течение дня развернуть и потом свернуть «ради интереса»? Не счесть пациентов психиатров после подобных практик!</w:t>
      </w:r>
    </w:p>
    <w:p>
      <w:pPr>
        <w:pStyle w:val="Normal"/>
        <w:shd w:fill="FFFFFF" w:val="clear"/>
        <w:ind w:firstLine="720"/>
        <w:jc w:val="both"/>
        <w:rPr>
          <w:sz w:val="24"/>
          <w:szCs w:val="24"/>
        </w:rPr>
      </w:pPr>
      <w:r>
        <w:rPr>
          <w:color w:val="000000"/>
          <w:sz w:val="24"/>
          <w:szCs w:val="24"/>
        </w:rPr>
        <w:t>Я здесь одновременно попыталась прояснить вопрос, который мы поднимали в начале наших бесед — о том, не опасна ли сама по себе восточная практика. Можно еще раз сказать, что истинные восточные методики, в их чистом и точном выражении, предназначались только для высоких учеников, прошедших громадную нравственную подготовку, очистивших душу от всех самых мельчайших пороков, низших желаний и стремлений. Но сейчас даже для людей подобного уровня они несвоевременны. Ну а для нас естественен только один путь, лежащий через земной труд и испытания, о котором мы неоднократно говорили. И, главное, дело не столько в методах, сколько в конечных целях, наших базовых установках, принципах и идеалах. Если они верны — мы инстинктивно будем избегать всего внешнего, искусственного и тем более ложно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ы же сами говорите о том, что нормально было бы видеть Тонкий мир. И еще, что новые возможности тоже должны развиваться у всех нас, а не только у высших личност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и более того — мы должны способствовать их развитию. </w:t>
      </w:r>
      <w:r>
        <w:rPr>
          <w:iCs/>
          <w:color w:val="000000"/>
          <w:sz w:val="24"/>
          <w:szCs w:val="24"/>
        </w:rPr>
        <w:t>Я</w:t>
      </w:r>
      <w:r>
        <w:rPr>
          <w:i/>
          <w:iCs/>
          <w:color w:val="000000"/>
          <w:sz w:val="24"/>
          <w:szCs w:val="24"/>
        </w:rPr>
        <w:t xml:space="preserve"> </w:t>
      </w:r>
      <w:r>
        <w:rPr>
          <w:color w:val="000000"/>
          <w:sz w:val="24"/>
          <w:szCs w:val="24"/>
        </w:rPr>
        <w:t>повторю еще раз: «Живая Этика» не только не отвергает сами новые возможности, но считает их давно назревшими, необходимыми для нашей дальнейшей эволюции. Но надо всегда помнить, что имеется в виду под новыми возможностями. Это не разрыв с землей, не «прорыв в космическое сознание», или в прошлые воплощения, или путешествия по клеткам собственного тела. Все эти искусственные (за редчайшим исключением) «фейерверки» могут только заронить искру в пороховой погреб.</w:t>
      </w:r>
    </w:p>
    <w:p>
      <w:pPr>
        <w:pStyle w:val="Normal"/>
        <w:shd w:fill="FFFFFF" w:val="clear"/>
        <w:ind w:firstLine="720"/>
        <w:jc w:val="both"/>
        <w:rPr>
          <w:sz w:val="24"/>
          <w:szCs w:val="24"/>
        </w:rPr>
      </w:pPr>
      <w:r>
        <w:rPr>
          <w:color w:val="000000"/>
          <w:sz w:val="24"/>
          <w:szCs w:val="24"/>
        </w:rPr>
        <w:t xml:space="preserve">А истинные новые возможности не случайно называются </w:t>
      </w:r>
      <w:r>
        <w:rPr>
          <w:i/>
          <w:iCs/>
          <w:color w:val="000000"/>
          <w:sz w:val="24"/>
          <w:szCs w:val="24"/>
        </w:rPr>
        <w:t xml:space="preserve">расширением сознания. </w:t>
      </w:r>
      <w:r>
        <w:rPr>
          <w:color w:val="000000"/>
          <w:sz w:val="24"/>
          <w:szCs w:val="24"/>
        </w:rPr>
        <w:t xml:space="preserve">Это постепенное, без резких скачков, овладение более тонким и глубоким восприятием окружающего мира во всех его проявлениях; рост внутреннего </w:t>
      </w:r>
      <w:r>
        <w:rPr>
          <w:i/>
          <w:iCs/>
          <w:color w:val="000000"/>
          <w:sz w:val="24"/>
          <w:szCs w:val="24"/>
        </w:rPr>
        <w:t xml:space="preserve">чувства ситуации и человека; </w:t>
      </w:r>
      <w:r>
        <w:rPr>
          <w:color w:val="000000"/>
          <w:sz w:val="24"/>
          <w:szCs w:val="24"/>
        </w:rPr>
        <w:t xml:space="preserve">улавливание не только грубофизических воздействий, но и тонкофизических токов; постижение реальности Тонкого и Огненного миров, проявляющихся непосредственно в жизни каждого дня, и многое другое. Но формируются эти новые способности </w:t>
      </w:r>
      <w:r>
        <w:rPr>
          <w:i/>
          <w:iCs/>
          <w:color w:val="000000"/>
          <w:sz w:val="24"/>
          <w:szCs w:val="24"/>
        </w:rPr>
        <w:t xml:space="preserve">естественными </w:t>
      </w:r>
      <w:r>
        <w:rPr>
          <w:color w:val="000000"/>
          <w:sz w:val="24"/>
          <w:szCs w:val="24"/>
        </w:rPr>
        <w:t xml:space="preserve">способами. Например, в «Живой Этике» советуют развивать внимательность, сосредоточенность, искусство мышления. Чем это отличается от обычных рекомендаций педагогов, психологов? Ничем. Но мало кто их выполняет даже в той мере, которая полезна для земной обычной жизни. Между тем, говорится, что целенаправленное развитие этих качеств как ничто стимулировало бы тонкие органы чувств, способность видеть и слышать Тонкий мир. Вот вам и естественный путь к новым качествам. </w:t>
      </w:r>
      <w:r>
        <w:rPr>
          <w:iCs/>
          <w:color w:val="000000"/>
          <w:sz w:val="24"/>
          <w:szCs w:val="24"/>
        </w:rPr>
        <w:t>Я</w:t>
      </w:r>
      <w:r>
        <w:rPr>
          <w:i/>
          <w:iCs/>
          <w:color w:val="000000"/>
          <w:sz w:val="24"/>
          <w:szCs w:val="24"/>
        </w:rPr>
        <w:t xml:space="preserve"> </w:t>
      </w:r>
      <w:r>
        <w:rPr>
          <w:color w:val="000000"/>
          <w:sz w:val="24"/>
          <w:szCs w:val="24"/>
        </w:rPr>
        <w:t>не буду дальше подробно на этом останавливаться, лучше читать саму «Живую Этику»</w:t>
      </w:r>
      <w:r>
        <w:rPr>
          <w:rStyle w:val="FootnoteCharacters"/>
          <w:rStyle w:val="FootnoteAnchor"/>
          <w:color w:val="000000"/>
          <w:sz w:val="24"/>
          <w:szCs w:val="24"/>
        </w:rPr>
        <w:footnoteReference w:id="185"/>
      </w:r>
      <w:r>
        <w:rPr>
          <w:color w:val="000000"/>
          <w:sz w:val="24"/>
          <w:szCs w:val="24"/>
        </w:rPr>
        <w:t>.</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ы последовательно оцениваете все с позиций ваших учений, да это, в общем, и понятно. И, конечно, тут надо или принимать, или не принимать исходные принципы. Но если спуститься с уровня духовных идеалов на уровень психологических проблем, которые решает Гроф, то снова возникают вопросы. Ведь у людей действительно есть проблемы, всевозможные комплексы и прочее. И надо как-то помогать с ними справиться. Психология это и делает; Гроф, судя по всему, нащупал какие-то новые методы помощи. Вы их отвергаете, но ничего не предлагаете взамен.</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Да, это тоже частый упрек. Ну, давайте попробуем проанализировать подход Грофа как психолог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С. Гроф: «...Эмоционально значимые воспоминания отложены в бессознательном... как сложные функциональные комплексы (СКО)... Каждая СКО имеет базовую тему, которая проходит сквозь все ее слои и представляет собою их общий знаменатель. Тогда получается, что слои индивидуальной психики содержат в себе вариации этой базовой темы, которые имели место в разные периоды жизни индивида... Слои отдельной СКО могут, например, содержать в себе все базовые воспоминания об унизительных, оскорбительных и позорящих переживаниях, которые нанесли ущерб нашей самооценке. В другой же СКО общим знаменателем может быть страх, пережитый в разнообразных скандальных и пугающих положениях...»</w:t>
      </w:r>
      <w:r>
        <w:rPr>
          <w:rStyle w:val="FootnoteCharacters"/>
          <w:rStyle w:val="FootnoteAnchor"/>
          <w:rFonts w:cs="Arial" w:ascii="Arial" w:hAnsi="Arial"/>
          <w:color w:val="000000"/>
        </w:rPr>
        <w:footnoteReference w:id="186"/>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И далее Гроф предлагает свои методики для избавления от этих застарелых «комплексов» — переживая заново процесс рождения, в котором, как он считает, и кроются истоки многих проблем. Собственно, в самом подходе нет ничего нового: и в психоанализе считается, что эти «психические отложения» надо просто убирать. Отличаются методы, и то не особенно.</w:t>
      </w:r>
    </w:p>
    <w:p>
      <w:pPr>
        <w:pStyle w:val="Normal"/>
        <w:shd w:fill="FFFFFF" w:val="clear"/>
        <w:ind w:firstLine="720"/>
        <w:jc w:val="both"/>
        <w:rPr>
          <w:sz w:val="24"/>
          <w:szCs w:val="24"/>
        </w:rPr>
      </w:pPr>
      <w:r>
        <w:rPr>
          <w:color w:val="000000"/>
          <w:sz w:val="24"/>
          <w:szCs w:val="24"/>
        </w:rPr>
        <w:t xml:space="preserve">А с позиции «Живой Этики», да и христианства, эти СКО, «комплексы» — надо не убирать, а сделать </w:t>
      </w:r>
      <w:r>
        <w:rPr>
          <w:i/>
          <w:iCs/>
          <w:color w:val="000000"/>
          <w:sz w:val="24"/>
          <w:szCs w:val="24"/>
        </w:rPr>
        <w:t xml:space="preserve">трамплинами для духовного роста. </w:t>
      </w:r>
      <w:r>
        <w:rPr>
          <w:color w:val="000000"/>
          <w:sz w:val="24"/>
          <w:szCs w:val="24"/>
        </w:rPr>
        <w:t>Ведь, прежде всего, — нет ситуации в отрыве от восприятия самого человека. То, что для одного — удар по самолюбию, наносящий ущерб самооценке, формирующий «комплекс» (или СКО), — для другого, более «толстокожего» или, наоборот, слишком индивидуалистичного, — всего лишь мнение кого-то, кого он ставит ниже себя, и поэтому оно для него ничего не значит и никаких комплексов не вызовет. А для третьего — это повод для серьезного размышления: чем я вызвал это нападение и оскорбление, не был ли я сам виноват — резок или нечуток?</w:t>
      </w:r>
    </w:p>
    <w:p>
      <w:pPr>
        <w:pStyle w:val="Normal"/>
        <w:shd w:fill="FFFFFF" w:val="clear"/>
        <w:ind w:firstLine="720"/>
        <w:jc w:val="both"/>
        <w:rPr>
          <w:sz w:val="24"/>
          <w:szCs w:val="24"/>
        </w:rPr>
      </w:pPr>
      <w:r>
        <w:rPr>
          <w:color w:val="000000"/>
          <w:sz w:val="24"/>
          <w:szCs w:val="24"/>
        </w:rPr>
        <w:t xml:space="preserve">Потому-то все эти воспоминания и </w:t>
      </w:r>
      <w:r>
        <w:rPr>
          <w:i/>
          <w:iCs/>
          <w:color w:val="000000"/>
          <w:sz w:val="24"/>
          <w:szCs w:val="24"/>
        </w:rPr>
        <w:t xml:space="preserve">остаются </w:t>
      </w:r>
      <w:r>
        <w:rPr>
          <w:color w:val="000000"/>
          <w:sz w:val="24"/>
          <w:szCs w:val="24"/>
        </w:rPr>
        <w:t xml:space="preserve">в подсознании, а точнее, в том «шлейфе», который сопровождает рождение человека. Все это — последствия наших действий, наша карма. И это не помеха, а </w:t>
      </w:r>
      <w:r>
        <w:rPr>
          <w:i/>
          <w:iCs/>
          <w:color w:val="000000"/>
          <w:sz w:val="24"/>
          <w:szCs w:val="24"/>
        </w:rPr>
        <w:t xml:space="preserve">материал для дальнейшего роста. </w:t>
      </w:r>
      <w:r>
        <w:rPr>
          <w:color w:val="000000"/>
          <w:sz w:val="24"/>
          <w:szCs w:val="24"/>
        </w:rPr>
        <w:t>Если человек родился со скрытым болезненным самолюбием, травмирующимся от малейшего укола, — то не «убирать» надо это переживание, как бы оно ни было болезненно, а заставить человека задуматься над ним, более того, — настроить на терпимость, на спокойный, объективный анализ ситуации и других людей. Это намного сложнее, чем с помощью магических приемов просто выкинуть из психики это воспоминание, — но мы и будем в итоге получать блаженного робота, мало способного на истинно человеческие чувства: боль, вину, стыд и раскаяние — ступени к мудрос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если действительно какое-то переживание превысило человеческие силы, стало травмой, и человек сам с ней не может справи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Отрицание методов Грофа и подобных им, конечно, не означает, что в случаях действительной травмы психики нельзя применять какие-то помогающие внешние воздействия. В «Живой Этике», например, говорится о допустимости и эффективности гипноза в некоторых случаях. Но, во-первых, тут же подчеркивается, что есть два вида воздействия — волевое («мозговое») и сердечное. Первое всегда будет хирургической операцией, даже при самом добросовестном враче, — жесткой и с непредсказуемыми последствиями, так как чужая воля подобно ножу «врезается» в психику пациента (уж не говоря о том, что обычный врач неспособен видеть поражение тонких структур и действует «на ощупь»). Поэтому рекомендуется осознавать и развивать </w:t>
      </w:r>
      <w:r>
        <w:rPr>
          <w:i/>
          <w:iCs/>
          <w:color w:val="000000"/>
          <w:sz w:val="24"/>
          <w:szCs w:val="24"/>
        </w:rPr>
        <w:t xml:space="preserve">сердечную помощь, </w:t>
      </w:r>
      <w:r>
        <w:rPr>
          <w:color w:val="000000"/>
          <w:sz w:val="24"/>
          <w:szCs w:val="24"/>
        </w:rPr>
        <w:t xml:space="preserve">которую гипнозом можно назвать только условно. Она действует буквально «от сердца к сердцу», минуя всю нашу субъективность и эгоизм, давая чистейшую и тончайшую энергию, — а психический организм пациента уж сам трансформирует и направит эту энергию в нужный канал. Но легко понять, что для такой помощи надо быть чистым нравственно, добрым, и, что очень важно, — лишенным малейшего тщеславия человеком (даже капля тщеславия, самолюбования — «какой я молодец, как я ему помог» пусть и бессознательного — будет как ложка дегтя в бочке меда). Поэтому добавляется третье, очень полезное условие: </w:t>
      </w:r>
      <w:r>
        <w:rPr>
          <w:i/>
          <w:iCs/>
          <w:color w:val="000000"/>
          <w:sz w:val="24"/>
          <w:szCs w:val="24"/>
        </w:rPr>
        <w:t>чтобы пациент (и никто другой) и сам не знал ни о том, кто его лечит, ни о том, что вообще идет лечение.</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То есть надо быть святы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данном случае, думаю, достаточно быть искренне и бескорыстно любящим пациента человеком, с достаточным нравственным уровнем. Но, конечно, большую роль играют и многие сопутствующие качества: умение сосредотачиваться, успокоить метание мыслей и чувств; тонкость восприятия и пр. Если вы этим не обладаете в достаточной мере, лечение может дать мало эффекта. Но одно важно: такое сердечное и анонимное лечение никак не принесет вреда, в то время как все другие воздействия могут иногда дать поразительный внешний эффект, но потом обернуться печальными последствиями (причем, некоторые из этих последствий выяснятся только после физической смерти!)</w:t>
      </w:r>
    </w:p>
    <w:p>
      <w:pPr>
        <w:pStyle w:val="Normal"/>
        <w:shd w:fill="FFFFFF" w:val="clear"/>
        <w:ind w:firstLine="720"/>
        <w:jc w:val="both"/>
        <w:rPr>
          <w:sz w:val="24"/>
          <w:szCs w:val="24"/>
        </w:rPr>
      </w:pPr>
      <w:r>
        <w:rPr>
          <w:color w:val="000000"/>
          <w:sz w:val="24"/>
          <w:szCs w:val="24"/>
        </w:rPr>
        <w:t>Возможны и другие тонкие виды помощи. Но их можно осваивать только на базе общего духовно-нравственного роста. Опять приведу грубую аналогию: каким бы искусным ни был хирург, ему никто не даст оперировать, если он не будет тщательнейшим образом мыть руки. Нравственная чистота — еще более обязательный «антисептик» при психологической помощи. Многие врачи, пользующиеся методиками, подобными грофовским, это искренне признают, но они почему-то, как правило, очень уверены относительно своей нравственности. Точнее, не «почему-то», а именно по причине непонимания того, что нравственность — это не джентльменский набор неких фиксированных качеств, а тончайшая и долгая трансформация всего нашего существа. Но не буду повторяться.</w:t>
      </w:r>
    </w:p>
    <w:p>
      <w:pPr>
        <w:pStyle w:val="Normal"/>
        <w:shd w:fill="FFFFFF" w:val="clear"/>
        <w:ind w:firstLine="720"/>
        <w:jc w:val="both"/>
        <w:rPr>
          <w:color w:val="000000"/>
          <w:sz w:val="24"/>
          <w:szCs w:val="24"/>
        </w:rPr>
      </w:pPr>
      <w:r>
        <w:rPr>
          <w:color w:val="000000"/>
          <w:sz w:val="24"/>
          <w:szCs w:val="24"/>
        </w:rPr>
        <w:t xml:space="preserve">Гроф постулирует связь между родовыми травмами и последующими психическими нарушениями. Но ему можно было бы возразить: наверняка подобные травмы были у многих других людей. Но эти травмы прошли без всяких последствий, и именно поэтому люди к вам не обращались И поэтому снова можно предположить, что </w:t>
      </w:r>
      <w:r>
        <w:rPr>
          <w:i/>
          <w:iCs/>
          <w:color w:val="000000"/>
          <w:sz w:val="24"/>
          <w:szCs w:val="24"/>
        </w:rPr>
        <w:t xml:space="preserve">зародыш проблемы лежит не в процессе правильных или неправильных родов, а в самой личности человека? А роды — начало очередного земного воплощения — только становятся катализатором процесса. </w:t>
      </w:r>
      <w:r>
        <w:rPr>
          <w:color w:val="000000"/>
          <w:sz w:val="24"/>
          <w:szCs w:val="24"/>
        </w:rPr>
        <w:t xml:space="preserve">И «лечить» надо прежде всего душу, — характер, отношение к жизни, систему ценностей; то есть помогать человеку нравственно, как делали священники и духовные отцы в прошлом (и часто весьма успешно), а не искусственными приемами, как погружение в воспоминания о процессе родов. Конечно, работы Грофа выявили какие-то грани проблем, связанных с психикой и психическими нарушениями. Но конкретные лечебные практики, на них основанные, с позиции «Живой Этики» искусственны и вредны. Они дают, возможно, временное субъективное облегчение, но нарушают карму с непредсказуемыми последствиями (а часто и психику, — уже с близкими и предсказуемыми последствиями). И причина снова в очень поверхностном понимании восточных и вообще любых религиозных учений, их основ, целей и методов. Эта поверхностность, механистичность и, главное, прагматичность, непонимание сути истинной </w:t>
      </w:r>
      <w:r>
        <w:rPr>
          <w:i/>
          <w:iCs/>
          <w:color w:val="000000"/>
          <w:sz w:val="24"/>
          <w:szCs w:val="24"/>
        </w:rPr>
        <w:t xml:space="preserve">духовности — </w:t>
      </w:r>
      <w:r>
        <w:rPr>
          <w:color w:val="000000"/>
          <w:sz w:val="24"/>
          <w:szCs w:val="24"/>
        </w:rPr>
        <w:t>типичны для западных ученых и, как я уже говорила, наносит чрезвычайно много вред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color w:val="000000"/>
        </w:rPr>
      </w:pPr>
      <w:r>
        <w:rPr>
          <w:rFonts w:cs="Arial" w:ascii="Arial" w:hAnsi="Arial"/>
          <w:color w:val="000000"/>
        </w:rPr>
        <w:t>С. Гроф: «...В последние десятилетия мы замечаем, насколько быстро возрастает интерес к вещам духовным, что подчас ведет к широкому экспериментированию с первобытными, древними или современными "технологиями священного", то есть, с такими изменяющими ум методиками, которые могут способствовать духовному раскрытию. Среди последних представлены и разнообразные шаманские приемы, и восточные методы медитации, и психоделические вещества...»</w:t>
      </w:r>
      <w:r>
        <w:rPr>
          <w:rStyle w:val="FootnoteCharacters"/>
          <w:rStyle w:val="FootnoteAnchor"/>
          <w:rFonts w:cs="Arial" w:ascii="Arial" w:hAnsi="Arial"/>
          <w:color w:val="000000"/>
        </w:rPr>
        <w:footnoteReference w:id="187"/>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Видите — получается, что «духовно» все, что выводит нас за земные рамки! А куда выводит — неважно.</w:t>
      </w:r>
    </w:p>
    <w:p>
      <w:pPr>
        <w:pStyle w:val="Normal"/>
        <w:shd w:fill="FFFFFF" w:val="clear"/>
        <w:ind w:firstLine="720"/>
        <w:jc w:val="both"/>
        <w:rPr>
          <w:sz w:val="24"/>
          <w:szCs w:val="24"/>
        </w:rPr>
      </w:pPr>
      <w:r>
        <w:rPr>
          <w:color w:val="000000"/>
          <w:sz w:val="24"/>
          <w:szCs w:val="24"/>
        </w:rPr>
        <w:t>И очень показательно, что Гроф попытался далее разделить психические заболевания и, как он их назвал, духовные кризисы, или духовные обострения. Эта глава в его книге сначала читается с интересом, и думаешь: может быть, он до этого все-таки неточно выражался, а на самом деле действительно понял принципиальную разницу? Но дальнейшее чтение опять разочаровывает. Что Гроф называет духовными обострениями? Опять всевозможные «измененные состояния»: «шаманская болезнь», «пробуждение Кундалини», «переживания прошлых жизней», «общение с духами-водителями» и установление «канала связи», «встречи с НЛО» и т.д.</w:t>
      </w:r>
    </w:p>
    <w:p>
      <w:pPr>
        <w:pStyle w:val="Normal"/>
        <w:shd w:fill="FFFFFF" w:val="clear"/>
        <w:ind w:firstLine="720"/>
        <w:jc w:val="both"/>
        <w:rPr>
          <w:sz w:val="24"/>
          <w:szCs w:val="24"/>
        </w:rPr>
      </w:pPr>
      <w:r>
        <w:rPr>
          <w:color w:val="000000"/>
          <w:sz w:val="24"/>
          <w:szCs w:val="24"/>
        </w:rPr>
        <w:t>При этом происходит смешение действительно реальных переживаний, испытываемых, например, настоящими шаманами (реальных в том смысле, что они традиционны для данного народа и его культуры и все-таки подчиняются достаточно жестким ограничениям и правилам, хотя и грубы сами по себе) — и явными, с точки зрения «Живой Этики», психическими заболеваниями, как «встреча с НЛО», или «общение с духами-водителями», или, хуже того, одержание. Причем сам Гроф, похоже, относит «состояние одержимости» тоже к духовным переживаниям!</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ы упоминали об этом понятии и сказали, что у нас нет времени подробно на нем останавливаться. Но все-таки дайте хоть кратко вашу трактовк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ело в том, что при кратком и поверхностном описании все эти вещи начинают выглядеть дурной мистикой. Но давайте попытаюсь: не случайно здесь используется этот религиозный термин, так как понимание одержания в «Живой Этике» близко христианскому. Это «захват» психики и сознания человека, порабощение его воли определенными сущностями низшего астрального плана — таким же порождением нашей искаженной цивилизации, как и остальное зло. Этот захват возможен, когда наша естественная защита (защитная сеть ауры) резко нарушается, — при психической болезни; при порочности человека, особенно жестокости и сильном эгоизме; при практиковании различных методик, о которых мы говорили. Или при сочетании этих факторов. Часто человек думает, что ищет «духовный» путь — а на самом деле, глубоко внутри, им движет желание самоутвердиться (или утвердить свою власть над другими) в других сферах, потерпев неудачу в обычной жизни. Тогда он может пойти в секту, заняться методиками, аналогичными грофовским, даже стать ревностным христианином, но итог будет один: на внешнем уровне — психические патологии, а на тонком, внутреннем — одержание.</w:t>
      </w:r>
    </w:p>
    <w:p>
      <w:pPr>
        <w:pStyle w:val="Normal"/>
        <w:shd w:fill="FFFFFF" w:val="clear"/>
        <w:ind w:firstLine="720"/>
        <w:jc w:val="both"/>
        <w:rPr>
          <w:sz w:val="24"/>
          <w:szCs w:val="24"/>
        </w:rPr>
      </w:pPr>
      <w:r>
        <w:rPr>
          <w:color w:val="000000"/>
          <w:sz w:val="24"/>
          <w:szCs w:val="24"/>
        </w:rPr>
        <w:t>Поэтому Гроф сам закономерно приходит в затруднение: по каким критериям четко разделить духовные кризисы и заболевания, — и он так и не нашел этих критериев.</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выражение «духовный кризис» придумал не Гроф.</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Разумеется. И всегда под ним понимался, прежде всего, именно кризис нравственный; переоценка и переосмысление себя и своей жизни; понимание того, что ты в теперешнем состоянии не соответствуешь «божьему замыслу» о тебе, и решение изменить свою жизнь. Прекрасно это выразил Толстой — в «Исповеди», в «Воскресении», в дневника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разве после этих кризисов жизнь Толстого так уж резко изменилас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она и не должна резко меняться. С каждым кризисом Толстой все более утверждался на той ступеньке, на которую он уже когда-то поднимался. Таких кризисов может пройти много, пока он окончательно не утвердится на ней. Причем, заметьте: он падал, но его дух, уже «зацепившийся» на новой высоте, снова начинал тянуть его ввысь, не удовлетворялся возвратом к старом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Пожалуй, надо заканчивать наши беседы о разных гранях психологических и нравственных проблем. </w:t>
      </w:r>
      <w:r>
        <w:rPr>
          <w:iCs/>
          <w:color w:val="000000"/>
          <w:sz w:val="24"/>
          <w:szCs w:val="24"/>
        </w:rPr>
        <w:t>Я</w:t>
      </w:r>
      <w:r>
        <w:rPr>
          <w:i/>
          <w:iCs/>
          <w:color w:val="000000"/>
          <w:sz w:val="24"/>
          <w:szCs w:val="24"/>
        </w:rPr>
        <w:t xml:space="preserve"> </w:t>
      </w:r>
      <w:r>
        <w:rPr>
          <w:color w:val="000000"/>
          <w:sz w:val="24"/>
          <w:szCs w:val="24"/>
        </w:rPr>
        <w:t>чувствую, что несколько перегружен.</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пора. Мне бы хотелось обобщить сказанное, отметив еще один важный аспект темы, на котором мы останавливались пока только мимоходом. И нравственность, и духовность, и само развитие находят свое выражение в одном емком понятии, общем и для христианства, и для нерелигиозных духовных авторов (как для того же Гессе), и для «Живой Этики». Это понятие — </w:t>
      </w:r>
      <w:r>
        <w:rPr>
          <w:b/>
          <w:bCs/>
          <w:color w:val="000000"/>
          <w:sz w:val="24"/>
          <w:szCs w:val="24"/>
        </w:rPr>
        <w:t xml:space="preserve">служение; </w:t>
      </w:r>
      <w:r>
        <w:rPr>
          <w:color w:val="000000"/>
          <w:sz w:val="24"/>
          <w:szCs w:val="24"/>
        </w:rPr>
        <w:t>сознательное, самоотверженное, бескорыстное служение Добру и Истине, миру и людям. В нем соединяются и жертвенность, и устремление, и труд, и подвиг, и творчество, и мужество, необходимое, чтобы отстаивать идеал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служение предполагает и личную ответственность перед кем-то. Мы вернулись к отложенному вопросу: в христианстве есть Бог и верующий служит Ему. А в ваших учениях?</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И в наших учениях есть почти то же самое. Поэтому мы переходим к теме Иерархии. Но закончить эту беседу, — а точнее, целый цикл бесед, который мы посвятили теме нравственности, внутреннего роста, духовного пути, — как бы подвести итог, мне хочется высказываниями Е.И. Рерих.</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xml:space="preserve">Е.И. Рерих: «... Никто не хочет понять, что высшее достижение не в психизме, не в астральных видениях, но в </w:t>
      </w:r>
      <w:r>
        <w:rPr>
          <w:rFonts w:cs="Arial" w:ascii="Arial" w:hAnsi="Arial"/>
          <w:i/>
          <w:iCs/>
          <w:color w:val="000000"/>
        </w:rPr>
        <w:t xml:space="preserve">синтезе, </w:t>
      </w:r>
      <w:r>
        <w:rPr>
          <w:rFonts w:cs="Arial" w:ascii="Arial" w:hAnsi="Arial"/>
          <w:color w:val="000000"/>
        </w:rPr>
        <w:t xml:space="preserve">в развитии своих способностей, что достигается добросовестным </w:t>
      </w:r>
      <w:r>
        <w:rPr>
          <w:rFonts w:cs="Arial" w:ascii="Arial" w:hAnsi="Arial"/>
          <w:i/>
          <w:iCs/>
          <w:color w:val="000000"/>
        </w:rPr>
        <w:t>исполнением своего долга.</w:t>
      </w:r>
    </w:p>
    <w:p>
      <w:pPr>
        <w:pStyle w:val="Normal"/>
        <w:shd w:fill="FFFFFF" w:val="clear"/>
        <w:ind w:firstLine="720"/>
        <w:jc w:val="both"/>
        <w:rPr>
          <w:rFonts w:ascii="Arial" w:hAnsi="Arial" w:cs="Arial"/>
        </w:rPr>
      </w:pPr>
      <w:r>
        <w:rPr>
          <w:rFonts w:cs="Arial" w:ascii="Arial" w:hAnsi="Arial"/>
          <w:color w:val="000000"/>
        </w:rPr>
        <w:t xml:space="preserve">Ведь Мир проявлен, держится и развивается лишь действием, лишь действие дает рождение новым энергиям. Сказано также, что мир сложен мыслью... потому многие, полагая, что мысль выше действия, погружаются в мечтания, принимая их за творческие мысли... забыв, что лишь </w:t>
      </w:r>
      <w:r>
        <w:rPr>
          <w:rFonts w:cs="Arial" w:ascii="Arial" w:hAnsi="Arial"/>
          <w:i/>
          <w:iCs/>
          <w:color w:val="000000"/>
        </w:rPr>
        <w:t>мысль, насыщенная огненной волей, творит.</w:t>
      </w:r>
    </w:p>
    <w:p>
      <w:pPr>
        <w:pStyle w:val="Normal"/>
        <w:shd w:fill="FFFFFF" w:val="clear"/>
        <w:ind w:firstLine="720"/>
        <w:jc w:val="both"/>
        <w:rPr>
          <w:rFonts w:ascii="Arial" w:hAnsi="Arial" w:cs="Arial"/>
        </w:rPr>
      </w:pPr>
      <w:r>
        <w:rPr>
          <w:rFonts w:cs="Arial" w:ascii="Arial" w:hAnsi="Arial"/>
          <w:color w:val="000000"/>
        </w:rPr>
        <w:t>В своей земной жизни все Великие Учителя прилагали свои мысли именно к действиям, именно к строительству... Потому нужно так настаивать не на мечтаниях, но на действии... на возможно совершенном выполнении задач земной жизни. Лишь это обусловит истинный прогресс внутреннего человека.</w:t>
      </w:r>
    </w:p>
    <w:p>
      <w:pPr>
        <w:pStyle w:val="Normal"/>
        <w:shd w:fill="FFFFFF" w:val="clear"/>
        <w:ind w:firstLine="720"/>
        <w:jc w:val="both"/>
        <w:rPr>
          <w:rFonts w:ascii="Arial" w:hAnsi="Arial" w:cs="Arial"/>
        </w:rPr>
      </w:pPr>
      <w:r>
        <w:rPr>
          <w:rFonts w:cs="Arial" w:ascii="Arial" w:hAnsi="Arial"/>
          <w:color w:val="000000"/>
        </w:rPr>
        <w:t>... Те, кто утверждают, что можно достичь духовного роста, не пройдя через страдания, говорят страшную ложь. Но именно страдания эти преображаются в радость, в новый духовный подъем, при огне истинной любви»</w:t>
      </w:r>
      <w:r>
        <w:rPr>
          <w:rStyle w:val="FootnoteCharacters"/>
          <w:rStyle w:val="FootnoteAnchor"/>
          <w:rFonts w:cs="Arial" w:ascii="Arial" w:hAnsi="Arial"/>
          <w:color w:val="000000"/>
        </w:rPr>
        <w:footnoteReference w:id="188"/>
      </w:r>
      <w:r>
        <w:rPr>
          <w:rFonts w:cs="Arial" w:ascii="Arial" w:hAnsi="Arial"/>
          <w:color w:val="000000"/>
        </w:rPr>
        <w:t>.</w:t>
      </w:r>
    </w:p>
    <w:p>
      <w:pPr>
        <w:pStyle w:val="Normal"/>
        <w:shd w:fill="FFFFFF" w:val="clear"/>
        <w:ind w:firstLine="720"/>
        <w:rPr>
          <w:rFonts w:ascii="Arial" w:hAnsi="Arial" w:cs="Arial"/>
          <w:b/>
          <w:b/>
          <w:i/>
          <w:i/>
          <w:iCs/>
          <w:color w:val="000000"/>
        </w:rPr>
      </w:pPr>
      <w:r>
        <w:rPr>
          <w:rFonts w:cs="Arial" w:ascii="Arial" w:hAnsi="Arial"/>
          <w:b/>
          <w:i/>
          <w:iCs/>
          <w:color w:val="000000"/>
        </w:rPr>
      </w:r>
    </w:p>
    <w:p>
      <w:pPr>
        <w:pStyle w:val="Normal"/>
        <w:shd w:fill="FFFFFF" w:val="clear"/>
        <w:ind w:firstLine="720"/>
        <w:rPr>
          <w:rFonts w:ascii="Arial" w:hAnsi="Arial" w:cs="Arial"/>
          <w:b/>
          <w:b/>
          <w:i/>
          <w:i/>
          <w:iCs/>
          <w:color w:val="000000"/>
        </w:rPr>
      </w:pPr>
      <w:r>
        <w:rPr>
          <w:rFonts w:cs="Arial" w:ascii="Arial" w:hAnsi="Arial"/>
          <w:b/>
          <w:i/>
          <w:iCs/>
          <w:color w:val="000000"/>
        </w:rPr>
      </w:r>
    </w:p>
    <w:p>
      <w:pPr>
        <w:pStyle w:val="Normal"/>
        <w:shd w:fill="FFFFFF" w:val="clear"/>
        <w:jc w:val="center"/>
        <w:rPr>
          <w:b/>
          <w:b/>
          <w:sz w:val="32"/>
          <w:szCs w:val="32"/>
        </w:rPr>
      </w:pPr>
      <w:bookmarkStart w:id="58" w:name="Духовная"/>
      <w:bookmarkEnd w:id="58"/>
      <w:r>
        <w:rPr>
          <w:b/>
          <w:i/>
          <w:iCs/>
          <w:color w:val="000000"/>
          <w:sz w:val="32"/>
          <w:szCs w:val="32"/>
        </w:rPr>
        <w:t xml:space="preserve">Беседа 20. </w:t>
      </w:r>
      <w:r>
        <w:rPr>
          <w:b/>
          <w:color w:val="000000"/>
          <w:sz w:val="32"/>
          <w:szCs w:val="32"/>
        </w:rPr>
        <w:t>Духовная Иерархия</w:t>
      </w:r>
    </w:p>
    <w:p>
      <w:pPr>
        <w:pStyle w:val="Normal"/>
        <w:shd w:fill="FFFFFF" w:val="clear"/>
        <w:ind w:firstLine="720"/>
        <w:rPr>
          <w:b/>
          <w:b/>
          <w:color w:val="000000"/>
          <w:sz w:val="24"/>
          <w:szCs w:val="24"/>
        </w:rPr>
      </w:pPr>
      <w:r>
        <w:rPr>
          <w:b/>
          <w:color w:val="000000"/>
          <w:sz w:val="24"/>
          <w:szCs w:val="24"/>
        </w:rPr>
      </w:r>
      <w:bookmarkStart w:id="59" w:name="Духовная"/>
      <w:bookmarkStart w:id="60" w:name="Духовная"/>
      <w:bookmarkEnd w:id="60"/>
    </w:p>
    <w:p>
      <w:pPr>
        <w:pStyle w:val="Normal"/>
        <w:shd w:fill="FFFFFF" w:val="clear"/>
        <w:ind w:firstLine="720"/>
        <w:rPr>
          <w:rFonts w:ascii="Arial" w:hAnsi="Arial" w:cs="Arial"/>
          <w:color w:val="000000"/>
        </w:rPr>
      </w:pPr>
      <w:r>
        <w:rPr>
          <w:rFonts w:cs="Arial" w:ascii="Arial" w:hAnsi="Arial"/>
          <w:color w:val="000000"/>
        </w:rPr>
        <w:t xml:space="preserve">«Нельзя представить себе явление моста в Беспредельность, </w:t>
      </w:r>
    </w:p>
    <w:p>
      <w:pPr>
        <w:pStyle w:val="Normal"/>
        <w:shd w:fill="FFFFFF" w:val="clear"/>
        <w:ind w:firstLine="720"/>
        <w:rPr>
          <w:rFonts w:ascii="Arial" w:hAnsi="Arial" w:cs="Arial"/>
          <w:color w:val="000000"/>
        </w:rPr>
      </w:pPr>
      <w:r>
        <w:rPr>
          <w:rFonts w:cs="Arial" w:ascii="Arial" w:hAnsi="Arial"/>
          <w:color w:val="000000"/>
        </w:rPr>
        <w:t xml:space="preserve">ибо мост нуждается в устоях. Но Иерархия, как устои моста, </w:t>
      </w:r>
    </w:p>
    <w:p>
      <w:pPr>
        <w:pStyle w:val="Normal"/>
        <w:shd w:fill="FFFFFF" w:val="clear"/>
        <w:ind w:firstLine="720"/>
        <w:rPr>
          <w:rFonts w:ascii="Arial" w:hAnsi="Arial" w:cs="Arial"/>
          <w:color w:val="000000"/>
        </w:rPr>
      </w:pPr>
      <w:r>
        <w:rPr>
          <w:rFonts w:cs="Arial" w:ascii="Arial" w:hAnsi="Arial"/>
          <w:color w:val="000000"/>
        </w:rPr>
        <w:t xml:space="preserve">доводит до берега Света. Потрудимся для Света и Иерархии!» </w:t>
      </w:r>
    </w:p>
    <w:p>
      <w:pPr>
        <w:pStyle w:val="Normal"/>
        <w:shd w:fill="FFFFFF" w:val="clear"/>
        <w:ind w:firstLine="720"/>
        <w:jc w:val="center"/>
        <w:rPr>
          <w:rFonts w:ascii="Arial" w:hAnsi="Arial" w:cs="Arial"/>
        </w:rPr>
      </w:pPr>
      <w:r>
        <w:rPr>
          <w:rFonts w:cs="Arial" w:ascii="Arial" w:hAnsi="Arial"/>
          <w:i/>
          <w:iCs/>
          <w:color w:val="000000"/>
        </w:rPr>
        <w:t>«Иерархия»</w:t>
      </w:r>
    </w:p>
    <w:p>
      <w:pPr>
        <w:pStyle w:val="Normal"/>
        <w:shd w:fill="FFFFFF" w:val="clear"/>
        <w:ind w:firstLine="720"/>
        <w:jc w:val="both"/>
        <w:rPr>
          <w:rFonts w:ascii="Arial" w:hAnsi="Arial" w:cs="Arial"/>
          <w:b/>
          <w:b/>
          <w:bCs/>
          <w:i/>
          <w:i/>
          <w:iCs/>
          <w:color w:val="000000"/>
          <w:sz w:val="24"/>
          <w:szCs w:val="24"/>
        </w:rPr>
      </w:pPr>
      <w:r>
        <w:rPr>
          <w:rFonts w:cs="Arial" w:ascii="Arial" w:hAnsi="Arial"/>
          <w:b/>
          <w:bCs/>
          <w:i/>
          <w:iCs/>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Иерархия для меня — одна из самых сложных тем. </w:t>
      </w:r>
      <w:r>
        <w:rPr>
          <w:iCs/>
          <w:color w:val="000000"/>
          <w:sz w:val="24"/>
          <w:szCs w:val="24"/>
        </w:rPr>
        <w:t>Я</w:t>
      </w:r>
      <w:r>
        <w:rPr>
          <w:i/>
          <w:iCs/>
          <w:color w:val="000000"/>
          <w:sz w:val="24"/>
          <w:szCs w:val="24"/>
        </w:rPr>
        <w:t xml:space="preserve"> </w:t>
      </w:r>
      <w:r>
        <w:rPr>
          <w:color w:val="000000"/>
          <w:sz w:val="24"/>
          <w:szCs w:val="24"/>
        </w:rPr>
        <w:t>понимаю, что вы сразу же предложите оставить в стороне всякие измышления «лебезятниковых» и желтой прессы о «контактах с космическим разумом». Давайте, действительно, обсудим это понятие с самого начала и с разных сторон.</w:t>
      </w:r>
    </w:p>
    <w:p>
      <w:pPr>
        <w:pStyle w:val="Normal"/>
        <w:shd w:fill="FFFFFF" w:val="clear"/>
        <w:ind w:firstLine="720"/>
        <w:jc w:val="both"/>
        <w:rPr>
          <w:sz w:val="24"/>
          <w:szCs w:val="24"/>
        </w:rPr>
      </w:pPr>
      <w:r>
        <w:rPr>
          <w:color w:val="000000"/>
          <w:sz w:val="24"/>
          <w:szCs w:val="24"/>
        </w:rPr>
        <w:t>Я начну с того, что мне наиболее понятно, от чего естественнее всего оттолкнуться, — это связь духовной Иерархии в ваших учениях с христианскими святыми, с буддийскими боддхисаттвами и прочими высшими Личностями в религиях. И одновременно — с идеей личного Бога. Мы говорили о том, что, признавая Высшее Начало, человеку хочется видеть Его конкретное воплощение в живой Личности. И вы, помню, признали, что эта потребность — не слабость, а отражение фундаментального принципа: того, что Высшее Начало проявляет себя в именно Духовной Иерархии Высших Личностей. Так?</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се верно, только я еще раз напомню, раз уж вы начали с этого вопроса. Строго говоря, Высшее Начало проявляет Себя во всем — в каждом элементе Космоса, одухотворенном божественной Искрой. Но этот потенциал раскрывается только по мере восхождения духа. И чем выше, тем больше Личность близка к тому, что мы вкладываем в понятие личного Бога. Поэтому и говорится — «будьте, как Боги», «будьте совершенны, как Отец ваш Небесный».</w:t>
      </w:r>
    </w:p>
    <w:p>
      <w:pPr>
        <w:pStyle w:val="Normal"/>
        <w:shd w:fill="FFFFFF" w:val="clear"/>
        <w:ind w:firstLine="720"/>
        <w:jc w:val="both"/>
        <w:rPr>
          <w:sz w:val="24"/>
          <w:szCs w:val="24"/>
        </w:rPr>
      </w:pPr>
      <w:r>
        <w:rPr>
          <w:color w:val="000000"/>
          <w:sz w:val="24"/>
          <w:szCs w:val="24"/>
        </w:rPr>
        <w:t>И с позиции наших учений, тот личный Бог, которого мы реально можем знать во Вселенной — это именно Иерархия Высших Личностей и ничто ино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у вас это не одна Личность, а множество. Чем это отличается от политеизма, многобож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удя по нашим учениям, в политеизме отразились совершенно реальные вещи. Это, прежде всего, существование неких «прото-личностей» в самой природе. Мы уже говорили, что нимфы, дриады и прочие духи природы («боги» с маленькой буквы) — это поэтико-мифологическое выражение первичных до-личностных образований у природных явлений. Конечно, опять же напомню, это ни в коей мере не человеческие личности, и даже не что-то отчасти близкое. Это только еще зародыши сознания, или, еще точнее, зародыши психики.</w:t>
      </w:r>
    </w:p>
    <w:p>
      <w:pPr>
        <w:pStyle w:val="Normal"/>
        <w:shd w:fill="FFFFFF" w:val="clear"/>
        <w:ind w:firstLine="720"/>
        <w:jc w:val="both"/>
        <w:rPr>
          <w:sz w:val="24"/>
          <w:szCs w:val="24"/>
        </w:rPr>
      </w:pPr>
      <w:r>
        <w:rPr>
          <w:color w:val="000000"/>
          <w:sz w:val="24"/>
          <w:szCs w:val="24"/>
        </w:rPr>
        <w:t>И здесь, в связи с понятием Иерархии, можно вспомнить вопрос, который вы сами задавали: если есть монада у каждого атома, потом — у каждой клетки, потом — у организма в целом, — как все эти монады совмещаются, как взаимодействуют их созна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мню, вы сказали, что с самого начала каждое сознание (или его зародыш) — включено в какую-либо систему сознаний, даже не замечая этого, и эволюционирует вместе с н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это, кстати, яркое проявление изначального единства Вселенной — все мы с самого начала неразрывно связаны, и чем дальше, тем осознанне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мы сейчас на нашем человеческом уровне тоже включены в какое-то Высшее созна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видимому, в каком-то смысле да. И можно понять, что это одно из проявлений принципа Иерархии. Высшие Личности — или можно в данном случае сказать: Высшие Сознания — не «где-то» над нами, а опять же неразрывно связаны с нами этим принципо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начит, роль Высших Личностей — давать нам возможность развиваться как бы в их «поле сознания», в некоем едином духовном Организме? Это не мешает индивидуальности и самостоятельности развит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о ведь клеткам не мешает то, что они объединены в один организм. Скорее, наоборот, — это и является условием их развития: по отдельности они бы погибли.</w:t>
      </w:r>
    </w:p>
    <w:p>
      <w:pPr>
        <w:pStyle w:val="Normal"/>
        <w:shd w:fill="FFFFFF" w:val="clear"/>
        <w:ind w:firstLine="720"/>
        <w:jc w:val="both"/>
        <w:rPr>
          <w:sz w:val="24"/>
          <w:szCs w:val="24"/>
        </w:rPr>
      </w:pPr>
      <w:r>
        <w:rPr>
          <w:color w:val="000000"/>
          <w:sz w:val="24"/>
          <w:szCs w:val="24"/>
        </w:rPr>
        <w:t xml:space="preserve">Но для нас в теме Иерархии это не самый актуальный, да и слишком сложный аспект. </w:t>
      </w:r>
      <w:r>
        <w:rPr>
          <w:iCs/>
          <w:color w:val="000000"/>
          <w:sz w:val="24"/>
          <w:szCs w:val="24"/>
        </w:rPr>
        <w:t>Я</w:t>
      </w:r>
      <w:r>
        <w:rPr>
          <w:i/>
          <w:iCs/>
          <w:color w:val="000000"/>
          <w:sz w:val="24"/>
          <w:szCs w:val="24"/>
        </w:rPr>
        <w:t xml:space="preserve"> </w:t>
      </w:r>
      <w:r>
        <w:rPr>
          <w:color w:val="000000"/>
          <w:sz w:val="24"/>
          <w:szCs w:val="24"/>
        </w:rPr>
        <w:t xml:space="preserve">упомянула о нем для полноты и чтобы показать, насколько принцип Иерархии всеобъемлющ. Да и нельзя забывать, что </w:t>
      </w:r>
      <w:r>
        <w:rPr>
          <w:i/>
          <w:iCs/>
          <w:color w:val="000000"/>
          <w:sz w:val="24"/>
          <w:szCs w:val="24"/>
        </w:rPr>
        <w:t xml:space="preserve">общие законы бытия хоть и едины в своей основе, но на каждой ступени эволюции проявляются по-разному. </w:t>
      </w:r>
      <w:r>
        <w:rPr>
          <w:color w:val="000000"/>
          <w:sz w:val="24"/>
          <w:szCs w:val="24"/>
        </w:rPr>
        <w:t>Человек, который, в отличие от низших царств, обладает самосознанием и свободной волей, волен и разорвать это изначальное единство. И хоть, как частица Космоса, он все равно останется связанным с ним, но именно как личность, — то есть в своем высшем проявлении, — он может отъединиться, оторвать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огда он, по вашей логике, должен погибнуть?</w:t>
      </w:r>
    </w:p>
    <w:p>
      <w:pPr>
        <w:pStyle w:val="Normal"/>
        <w:shd w:fill="FFFFFF" w:val="clear"/>
        <w:ind w:firstLine="720"/>
        <w:rPr>
          <w:sz w:val="24"/>
          <w:szCs w:val="24"/>
        </w:rPr>
      </w:pPr>
      <w:r>
        <w:rPr>
          <w:b/>
          <w:bCs/>
          <w:i/>
          <w:iCs/>
          <w:color w:val="000000"/>
          <w:sz w:val="24"/>
          <w:szCs w:val="24"/>
        </w:rPr>
        <w:t xml:space="preserve">Автор. </w:t>
      </w:r>
      <w:r>
        <w:rPr>
          <w:color w:val="000000"/>
          <w:sz w:val="24"/>
          <w:szCs w:val="24"/>
        </w:rPr>
        <w:t>Видимо, в конечном итоге, д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 xml:space="preserve">Из ваших слов можно сделать вывод, что Иерархия — такой же железный закон, как и карма, и с ним надо просто смириться. </w:t>
      </w:r>
      <w:r>
        <w:rPr>
          <w:iCs/>
          <w:color w:val="000000"/>
          <w:sz w:val="24"/>
          <w:szCs w:val="24"/>
        </w:rPr>
        <w:t>Я</w:t>
      </w:r>
      <w:r>
        <w:rPr>
          <w:i/>
          <w:iCs/>
          <w:color w:val="000000"/>
          <w:sz w:val="24"/>
          <w:szCs w:val="24"/>
        </w:rPr>
        <w:t xml:space="preserve"> </w:t>
      </w:r>
      <w:r>
        <w:rPr>
          <w:color w:val="000000"/>
          <w:sz w:val="24"/>
          <w:szCs w:val="24"/>
        </w:rPr>
        <w:t>как-то более эмоционально, что ли, представлял себе отношение к этим Высшим Личностям. Хочется верить, что к ним можно обратиться не потому, что некуда от них деваться, а добровольно, в духовном порыв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ак и есть; более того, только так и создается истинная духовная связь. Это снова тема свободы, совмещения внешне противоположных трактовок: «свобода как познанная необходимость» и «свобода как абсолютно свободный выбор». Мы уже говорили об этом в беседе о карме, и вы собирались подумать.</w:t>
      </w:r>
    </w:p>
    <w:p>
      <w:pPr>
        <w:pStyle w:val="Normal"/>
        <w:shd w:fill="FFFFFF" w:val="clear"/>
        <w:ind w:firstLine="720"/>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как-то забыл. Но подумаю обязатель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сегда трудно совместить противоположности. Но ведь и в христианстве такая же картина, та же связь свободы-необходимости. Вы обращаетесь к Христу только свободно, в любви и преданности, — но в то же время за этим стоит «железная необходимость», по учению христианства: если вы не обратитесь, то, в конце концов, погибнет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вайте, действительно, пока оставим эту тему. Мы еще не ответили до конца на вопрос, чем понятие Духовной Иерархии отличается от многобож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политеизме тоже есть иерархия богов — от природных маленьких божков до высших богов. И, видимо, вначале авторы политеистических религий знали о духовной Иерархии, но позднее, как всегда и бывает, это знание утерялось. Верующие начали воспринимать богов, во-первых, всегда антропоморфно, даже «божков» природы. Во-вторых, — как существ, превосходящих человека по силе, мощи, физической красоте — но отнюдь не воплощающих высшие духовно-нравственные принципы. Вспомните, в античности боги совсем как люди, да и в Ведах тоже, если их понимать буквально, как и понимал простой народ (хотя Е.П. Блаватская и Рерихи писали о том, что под Индрой, Агни и прочими богами Вед индийские мудрецы понимали воплощенные аспекты Высшего Начала). Боги, как люди, и враждуют, и борются друг с другом.</w:t>
      </w:r>
    </w:p>
    <w:p>
      <w:pPr>
        <w:pStyle w:val="Normal"/>
        <w:shd w:fill="FFFFFF" w:val="clear"/>
        <w:ind w:firstLine="720"/>
        <w:jc w:val="both"/>
        <w:rPr>
          <w:sz w:val="24"/>
          <w:szCs w:val="24"/>
        </w:rPr>
      </w:pPr>
      <w:r>
        <w:rPr>
          <w:color w:val="000000"/>
          <w:sz w:val="24"/>
          <w:szCs w:val="24"/>
        </w:rPr>
        <w:t xml:space="preserve">А Высшие Личности в понимании «Живой Этики» — это не только воплощение высочайшей нравственности. Если вспомните наши предыдущие беседы, то это уровень, на котором «клетка личности» сломана, и можно говорить не просто о полном преодолении индивидуализма, об «открытости» друг другу, но о едином сознании. Обратите внимание: не объединение, но именно </w:t>
      </w:r>
      <w:r>
        <w:rPr>
          <w:i/>
          <w:iCs/>
          <w:color w:val="000000"/>
          <w:sz w:val="24"/>
          <w:szCs w:val="24"/>
        </w:rPr>
        <w:t xml:space="preserve">единое сознание Высших Личностей. </w:t>
      </w:r>
      <w:r>
        <w:rPr>
          <w:color w:val="000000"/>
          <w:sz w:val="24"/>
          <w:szCs w:val="24"/>
        </w:rPr>
        <w:t>Это качественно иной уровень, и он означает, что мы можем их воспринимать в определенном смысле как одну Высочайшую Личность.</w:t>
      </w:r>
    </w:p>
    <w:p>
      <w:pPr>
        <w:pStyle w:val="Normal"/>
        <w:shd w:fill="FFFFFF" w:val="clear"/>
        <w:ind w:firstLine="720"/>
        <w:jc w:val="both"/>
        <w:rPr>
          <w:sz w:val="24"/>
          <w:szCs w:val="24"/>
        </w:rPr>
      </w:pPr>
      <w:r>
        <w:rPr>
          <w:color w:val="000000"/>
          <w:sz w:val="24"/>
          <w:szCs w:val="24"/>
        </w:rPr>
        <w:t>И даже с земной точки зрения это не так уж невероятно. Ведь и всегда о близких людях говорят как о «двух половинках», и у каждого, наверное, бывали хотя бы минуты переживания такого неразрывного внутреннего единства с другим человеком.</w:t>
      </w:r>
    </w:p>
    <w:p>
      <w:pPr>
        <w:pStyle w:val="Normal"/>
        <w:shd w:fill="FFFFFF" w:val="clear"/>
        <w:ind w:firstLine="720"/>
        <w:jc w:val="both"/>
        <w:rPr>
          <w:sz w:val="24"/>
          <w:szCs w:val="24"/>
        </w:rPr>
      </w:pPr>
      <w:r>
        <w:rPr>
          <w:color w:val="000000"/>
          <w:sz w:val="24"/>
          <w:szCs w:val="24"/>
        </w:rPr>
        <w:t>Поэтому в теософии, где есть понятие Космического Разума, Махата (тоже общее со многими учениями), утверждается принципиальный момент: Махат это и есть единое Сознание Наивысочайших Личностей — такого порядка, что для нас невообразимо даже представи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Подождите, но ведь естественно думать, что Космический Разум существовал с самого начала Вселенной — иначе как бы она развивалас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Он и существует с самого начала </w:t>
      </w:r>
      <w:r>
        <w:rPr>
          <w:i/>
          <w:iCs/>
          <w:color w:val="000000"/>
          <w:sz w:val="24"/>
          <w:szCs w:val="24"/>
        </w:rPr>
        <w:t xml:space="preserve">текущей </w:t>
      </w:r>
      <w:r>
        <w:rPr>
          <w:color w:val="000000"/>
          <w:sz w:val="24"/>
          <w:szCs w:val="24"/>
        </w:rPr>
        <w:t>Махаманвантары. Ведь каждая новая Вселенная зарождается на основе предыдущей. А в этой предыдущей Вселенной (и в пред-пред- ... предыдущих), естественно, были Личности, давно достигшие этого Высочайшего уровня. Они и пробуждаются к бытию с самого начала новой Вселенной — и, действительно, сразу же проявляются как Единое сознание, Махат.</w:t>
      </w:r>
    </w:p>
    <w:p>
      <w:pPr>
        <w:pStyle w:val="Normal"/>
        <w:shd w:fill="FFFFFF" w:val="clear"/>
        <w:ind w:firstLine="720"/>
        <w:jc w:val="both"/>
        <w:rPr/>
      </w:pPr>
      <w:r>
        <w:rPr>
          <w:color w:val="000000"/>
          <w:sz w:val="24"/>
          <w:szCs w:val="24"/>
        </w:rPr>
        <w:t>«Тайная Доктрина» Е.П. Блаватской основана на древнейшем манускрипте, описывающем зарождение Вселенной, и, собственно, вся книга представляет собой детальные разъяснения его положений. Так вот, в самом этом манускрипте, — написанном, естественно, символическим языком, захватывающе красиво и поэтично говорится о последнем моменте перед началом новой Вселенной и пробуждением к бытию Высочайших Личностей, — которые названы «лучезарными Сынами зари Манвантары». Давайте я процитирую вам отрывок, — без объяснений непонятных терминов и смысла (который я и сама только отчасти улавливаю), — просто чтобы вы почувствовали бездонную глубину и красоту тайны зарождения новой Вселенной и пробуждения Высшего Разума.</w:t>
      </w:r>
    </w:p>
    <w:p>
      <w:pPr>
        <w:pStyle w:val="Normal"/>
        <w:shd w:fill="FFFFFF" w:val="clear"/>
        <w:ind w:firstLine="720"/>
        <w:jc w:val="both"/>
        <w:rPr>
          <w:color w:val="000000"/>
          <w:sz w:val="24"/>
          <w:szCs w:val="24"/>
        </w:rPr>
      </w:pPr>
      <w:r>
        <w:rPr>
          <w:color w:val="000000"/>
          <w:sz w:val="24"/>
          <w:szCs w:val="24"/>
        </w:rPr>
      </w:r>
    </w:p>
    <w:p>
      <w:pPr>
        <w:pStyle w:val="Style15"/>
        <w:ind w:firstLine="720"/>
        <w:jc w:val="both"/>
        <w:rPr/>
      </w:pPr>
      <w:r>
        <w:rPr>
          <w:rFonts w:eastAsia="Arial" w:cs="Arial" w:ascii="Arial" w:hAnsi="Arial"/>
        </w:rPr>
        <w:t xml:space="preserve"> </w:t>
      </w:r>
      <w:r>
        <w:rPr>
          <w:rFonts w:cs="Arial" w:ascii="Arial" w:hAnsi="Arial"/>
        </w:rPr>
        <w:t>«Предвечная Матерь-Рождающая, сокрытая в своих Покровах, Вечно-Невидимых, еще раз дремала в продолжении Семи Вечностей.</w:t>
      </w:r>
    </w:p>
    <w:p>
      <w:pPr>
        <w:pStyle w:val="Style15"/>
        <w:ind w:firstLine="720"/>
        <w:jc w:val="both"/>
        <w:rPr/>
      </w:pPr>
      <w:r>
        <w:rPr>
          <w:rFonts w:eastAsia="Arial" w:cs="Arial" w:ascii="Arial" w:hAnsi="Arial"/>
        </w:rPr>
        <w:t xml:space="preserve"> </w:t>
      </w:r>
      <w:r>
        <w:rPr>
          <w:rFonts w:cs="Arial" w:ascii="Arial" w:hAnsi="Arial"/>
        </w:rPr>
        <w:t xml:space="preserve">Времени не было, оно покоилось в Бесконечных Недрах Продолжительности. </w:t>
      </w:r>
    </w:p>
    <w:p>
      <w:pPr>
        <w:pStyle w:val="Style15"/>
        <w:ind w:firstLine="720"/>
        <w:jc w:val="both"/>
        <w:rPr/>
      </w:pPr>
      <w:r>
        <w:rPr>
          <w:rFonts w:eastAsia="Arial" w:cs="Arial" w:ascii="Arial" w:hAnsi="Arial"/>
        </w:rPr>
        <w:t xml:space="preserve"> </w:t>
      </w:r>
      <w:r>
        <w:rPr>
          <w:rFonts w:cs="Arial" w:ascii="Arial" w:hAnsi="Arial"/>
        </w:rPr>
        <w:t xml:space="preserve">Вселенского Разума не было; ибо не было Ах-хи, чтобы вместить Его. </w:t>
      </w:r>
    </w:p>
    <w:p>
      <w:pPr>
        <w:pStyle w:val="Style15"/>
        <w:ind w:firstLine="720"/>
        <w:jc w:val="both"/>
        <w:rPr>
          <w:rFonts w:ascii="Arial" w:hAnsi="Arial" w:cs="Arial"/>
        </w:rPr>
      </w:pPr>
      <w:r>
        <w:rPr>
          <w:rFonts w:cs="Arial" w:ascii="Arial" w:hAnsi="Arial"/>
        </w:rPr>
        <w:t>...Лишь Единая Форма Существования, беспредельная, бесконечная, беспричинная, простиралась, покоясь в Сне, лишенном Сновидений; Жизнь бессознательная пульсировала в Пространстве Вселенском во Всесущности той, что ощущается открытым Глазом Дангма.</w:t>
      </w:r>
    </w:p>
    <w:p>
      <w:pPr>
        <w:pStyle w:val="Style15"/>
        <w:ind w:firstLine="720"/>
        <w:jc w:val="both"/>
        <w:rPr>
          <w:rFonts w:ascii="Arial" w:hAnsi="Arial" w:cs="Arial"/>
        </w:rPr>
      </w:pPr>
      <w:r>
        <w:rPr>
          <w:rFonts w:cs="Arial" w:ascii="Arial" w:hAnsi="Arial"/>
        </w:rPr>
        <w:t>...Где были Строители, Лучезарные Сыны Зари Манвантары? ... В непознаваемой Тьме, в их Ах-хи Паранишпанна.</w:t>
      </w:r>
    </w:p>
    <w:p>
      <w:pPr>
        <w:pStyle w:val="Style15"/>
        <w:ind w:firstLine="720"/>
        <w:jc w:val="both"/>
        <w:rPr/>
      </w:pPr>
      <w:r>
        <w:rPr>
          <w:rFonts w:cs="Arial" w:ascii="Arial" w:hAnsi="Arial"/>
        </w:rPr>
        <w:t xml:space="preserve">...Вселенная была еще скрыта в Божественной Мысли и Лоне Божественном». </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ействительно, дыхание Вечности...</w:t>
      </w:r>
    </w:p>
    <w:p>
      <w:pPr>
        <w:pStyle w:val="Normal"/>
        <w:shd w:fill="FFFFFF" w:val="clear"/>
        <w:ind w:firstLine="720"/>
        <w:jc w:val="both"/>
        <w:rPr>
          <w:sz w:val="24"/>
          <w:szCs w:val="24"/>
        </w:rPr>
      </w:pPr>
      <w:r>
        <w:rPr>
          <w:color w:val="000000"/>
          <w:sz w:val="24"/>
          <w:szCs w:val="24"/>
        </w:rPr>
        <w:t>Но все-таки меня что-то смущает в вашем понимании Личного Бога как Иерархии Личност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кажется, я понимаю, что вас смущает. Действительно, как ни говори о внутренней близости, но сложно понять, что она может достигать такого запредельного уровня, — полного слияния в Единый Разум и Единую Любовь. Все равно мы будем Их воспринимать как отдельных Личностей. А по нашему земному опыту только между двумя, «лицом к лицу», возможны полностью близкие отношения. Обращаться с молитвой о помощи, поддержке, просветлении для нас кажется естественным именно к одной Личности, а не к «коллективу» пусть даже и такому, запредельно высокому.</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Вот имен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о все-таки давайте попробуем представить, насколько хватит воображения и интуиции, что там и нет никакого «коллектива». И отдельных Личностей </w:t>
      </w:r>
      <w:r>
        <w:rPr>
          <w:i/>
          <w:iCs/>
          <w:color w:val="000000"/>
          <w:sz w:val="24"/>
          <w:szCs w:val="24"/>
        </w:rPr>
        <w:t xml:space="preserve">в нашем понимании </w:t>
      </w:r>
      <w:r>
        <w:rPr>
          <w:color w:val="000000"/>
          <w:sz w:val="24"/>
          <w:szCs w:val="24"/>
        </w:rPr>
        <w:t>там действительно нет. Можно ли сказать, что грани кристалла существуют отдельно? Только отчасти: невозможно существование отдельной грани в отрыве от кристалла. А «наверху» единство еще неизмеримо глубже, чем единство граней в этой аналогии. Причем, нельзя забывать, что это единство — результат эонов сознательного и добровольного единения. Вот такой парадокс: уже нет личностей — и в то же время это и есть Высочайшее развитие принципа личностности! Прекрасно это чувствовал Достоевский.</w:t>
      </w:r>
    </w:p>
    <w:p>
      <w:pPr>
        <w:pStyle w:val="Normal"/>
        <w:shd w:fill="FFFFFF" w:val="clear"/>
        <w:ind w:firstLine="720"/>
        <w:jc w:val="both"/>
        <w:rPr>
          <w:sz w:val="24"/>
          <w:szCs w:val="24"/>
        </w:rPr>
      </w:pPr>
      <w:r>
        <w:rPr>
          <w:color w:val="000000"/>
          <w:sz w:val="24"/>
          <w:szCs w:val="24"/>
        </w:rPr>
        <w:t>Поэтому вы совершенно спокойно и с полным правом можете считать — если вы верующий человек, — что, вознося молитвы, вы действительно обращаетесь к одной Личнос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ладно, мне, в общем, это не так важно, — я ведь не философ, для которого эти тонкости могут иметь значение. Если это для верующего фактически Единая Личность, — то и хорошо. Собственно, тогда эти споры не очень важн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ы ошибаетесь: они имеют больше практически-нравственное значение. Посмотрите, какой вывод из всего этого следует: то, что принцип личностности настолько фундаментален для проявленной Вселенной, что и сам Бог (Вечный Источник, Парабраман, Высшее Начало) проявляется для нас, говоря религиозным языком, только через свои созда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и что? Это сложновато понять, но, допустим, так. А какой из этого практический вывод?</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Вывод тот, что и познание мира, и единение с миром, и восхождение — все идет только через соединение личностей. А еще точнее — </w:t>
      </w:r>
      <w:r>
        <w:rPr>
          <w:b/>
          <w:bCs/>
          <w:i/>
          <w:iCs/>
          <w:color w:val="000000"/>
          <w:sz w:val="24"/>
          <w:szCs w:val="24"/>
        </w:rPr>
        <w:t>только через восходящую Цепь неразрывно связанных сознаний, через духовную Иерархию.</w:t>
      </w:r>
    </w:p>
    <w:p>
      <w:pPr>
        <w:pStyle w:val="Normal"/>
        <w:shd w:fill="FFFFFF" w:val="clear"/>
        <w:ind w:firstLine="720"/>
        <w:jc w:val="both"/>
        <w:rPr>
          <w:sz w:val="24"/>
          <w:szCs w:val="24"/>
        </w:rPr>
      </w:pPr>
      <w:r>
        <w:rPr>
          <w:color w:val="000000"/>
          <w:sz w:val="24"/>
          <w:szCs w:val="24"/>
        </w:rPr>
        <w:t xml:space="preserve">Когда мы говорим об эволюции, о проявлении и раскрытии своего Высшего потенциала — это ведь означает, что мы все более и более приближаемся к Богу, становимся как Он и соединяемся с Ним. А значит, мы соединяемся именно с этими Высшими Личностями — ведь </w:t>
      </w:r>
      <w:r>
        <w:rPr>
          <w:b/>
          <w:bCs/>
          <w:i/>
          <w:iCs/>
          <w:color w:val="000000"/>
          <w:sz w:val="24"/>
          <w:szCs w:val="24"/>
        </w:rPr>
        <w:t>только в Них, через Них Бог и проявляется.</w:t>
      </w:r>
    </w:p>
    <w:p>
      <w:pPr>
        <w:pStyle w:val="Normal"/>
        <w:shd w:fill="FFFFFF" w:val="clear"/>
        <w:ind w:firstLine="720"/>
        <w:jc w:val="both"/>
        <w:rPr/>
      </w:pPr>
      <w:r>
        <w:rPr>
          <w:color w:val="000000"/>
          <w:sz w:val="24"/>
          <w:szCs w:val="24"/>
        </w:rPr>
        <w:t>Именно поэтому «Живая Этика» и утверждает духовную Иерархию как основной закон Космоса. Нет иного проявления Высшего, вне этой Иерархии, — она сама и есть единственное личное проявление Бога. И, стремясь к Высшему, вы — хотите этого или не хотите, знаете или не знаете — можете стремиться только к Ней. И самое правильное — глубоко это понять и стремиться сознательн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Слышу дыханье иного собора, </w:t>
      </w:r>
    </w:p>
    <w:p>
      <w:pPr>
        <w:pStyle w:val="Normal"/>
        <w:shd w:fill="FFFFFF" w:val="clear"/>
        <w:ind w:firstLine="720"/>
        <w:rPr>
          <w:rFonts w:ascii="Arial" w:hAnsi="Arial" w:cs="Arial"/>
          <w:color w:val="000000"/>
        </w:rPr>
      </w:pPr>
      <w:r>
        <w:rPr>
          <w:rFonts w:cs="Arial" w:ascii="Arial" w:hAnsi="Arial"/>
          <w:color w:val="000000"/>
        </w:rPr>
        <w:t xml:space="preserve">Лестницу невоплощаемых братств, </w:t>
      </w:r>
    </w:p>
    <w:p>
      <w:pPr>
        <w:pStyle w:val="Normal"/>
        <w:shd w:fill="FFFFFF" w:val="clear"/>
        <w:ind w:firstLine="720"/>
        <w:rPr>
          <w:rFonts w:ascii="Arial" w:hAnsi="Arial" w:cs="Arial"/>
          <w:color w:val="000000"/>
        </w:rPr>
      </w:pPr>
      <w:r>
        <w:rPr>
          <w:rFonts w:cs="Arial" w:ascii="Arial" w:hAnsi="Arial"/>
          <w:color w:val="000000"/>
        </w:rPr>
        <w:t xml:space="preserve">Брезжущую для духовного взора </w:t>
      </w:r>
    </w:p>
    <w:p>
      <w:pPr>
        <w:pStyle w:val="Normal"/>
        <w:shd w:fill="FFFFFF" w:val="clear"/>
        <w:ind w:firstLine="720"/>
        <w:rPr>
          <w:rFonts w:ascii="Arial" w:hAnsi="Arial" w:cs="Arial"/>
        </w:rPr>
      </w:pPr>
      <w:r>
        <w:rPr>
          <w:rFonts w:cs="Arial" w:ascii="Arial" w:hAnsi="Arial"/>
          <w:color w:val="000000"/>
        </w:rPr>
        <w:t>И недоступную для святотатств;</w:t>
      </w:r>
    </w:p>
    <w:p>
      <w:pPr>
        <w:pStyle w:val="Normal"/>
        <w:shd w:fill="FFFFFF" w:val="clear"/>
        <w:ind w:firstLine="720"/>
        <w:rPr>
          <w:rFonts w:ascii="Arial" w:hAnsi="Arial" w:cs="Arial"/>
          <w:color w:val="000000"/>
        </w:rPr>
      </w:pPr>
      <w:r>
        <w:rPr>
          <w:rFonts w:cs="Arial" w:ascii="Arial" w:hAnsi="Arial"/>
          <w:color w:val="000000"/>
        </w:rPr>
        <w:t xml:space="preserve">Чую звучанье служений всемирных, </w:t>
      </w:r>
    </w:p>
    <w:p>
      <w:pPr>
        <w:pStyle w:val="Normal"/>
        <w:shd w:fill="FFFFFF" w:val="clear"/>
        <w:ind w:firstLine="720"/>
        <w:rPr>
          <w:rFonts w:ascii="Arial" w:hAnsi="Arial" w:cs="Arial"/>
          <w:color w:val="000000"/>
        </w:rPr>
      </w:pPr>
      <w:r>
        <w:rPr>
          <w:rFonts w:cs="Arial" w:ascii="Arial" w:hAnsi="Arial"/>
          <w:color w:val="000000"/>
        </w:rPr>
        <w:t xml:space="preserve">Молнией их рассекающий свет, </w:t>
      </w:r>
    </w:p>
    <w:p>
      <w:pPr>
        <w:pStyle w:val="Normal"/>
        <w:shd w:fill="FFFFFF" w:val="clear"/>
        <w:ind w:firstLine="720"/>
        <w:rPr>
          <w:rFonts w:ascii="Arial" w:hAnsi="Arial" w:cs="Arial"/>
          <w:color w:val="000000"/>
        </w:rPr>
      </w:pPr>
      <w:r>
        <w:rPr>
          <w:rFonts w:cs="Arial" w:ascii="Arial" w:hAnsi="Arial"/>
          <w:color w:val="000000"/>
        </w:rPr>
        <w:t xml:space="preserve">Где единятся в акафистах лирных </w:t>
      </w:r>
    </w:p>
    <w:p>
      <w:pPr>
        <w:pStyle w:val="Normal"/>
        <w:shd w:fill="FFFFFF" w:val="clear"/>
        <w:ind w:firstLine="720"/>
        <w:rPr>
          <w:rFonts w:ascii="Arial" w:hAnsi="Arial" w:cs="Arial"/>
        </w:rPr>
      </w:pPr>
      <w:r>
        <w:rPr>
          <w:rFonts w:cs="Arial" w:ascii="Arial" w:hAnsi="Arial"/>
          <w:color w:val="000000"/>
        </w:rPr>
        <w:t>Духи народов и души планет...</w:t>
      </w:r>
    </w:p>
    <w:p>
      <w:pPr>
        <w:pStyle w:val="Normal"/>
        <w:shd w:fill="FFFFFF" w:val="clear"/>
        <w:ind w:firstLine="720"/>
        <w:jc w:val="center"/>
        <w:rPr>
          <w:rFonts w:ascii="Arial" w:hAnsi="Arial" w:cs="Arial"/>
          <w:i/>
          <w:i/>
          <w:iCs/>
          <w:color w:val="000000"/>
        </w:rPr>
      </w:pPr>
      <w:r>
        <w:rPr>
          <w:rFonts w:cs="Arial" w:ascii="Arial" w:hAnsi="Arial"/>
          <w:i/>
          <w:iCs/>
          <w:color w:val="000000"/>
        </w:rPr>
        <w:t>Д. Андреев</w:t>
      </w:r>
    </w:p>
    <w:p>
      <w:pPr>
        <w:pStyle w:val="Normal"/>
        <w:shd w:fill="FFFFFF" w:val="clear"/>
        <w:ind w:firstLine="720"/>
        <w:rPr>
          <w:rFonts w:ascii="Arial" w:hAnsi="Arial" w:cs="Arial"/>
          <w:i/>
          <w:i/>
          <w:iCs/>
          <w:color w:val="000000"/>
        </w:rPr>
      </w:pPr>
      <w:r>
        <w:rPr>
          <w:rFonts w:cs="Arial" w:ascii="Arial" w:hAnsi="Arial"/>
          <w:i/>
          <w:iCs/>
          <w:color w:val="000000"/>
        </w:rPr>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это довольно неожиданный вывод. И у меня, я чувствую, есть еще много вопросов, которые я сейчас еще не могу сформулировать.</w:t>
      </w:r>
    </w:p>
    <w:p>
      <w:pPr>
        <w:pStyle w:val="Normal"/>
        <w:shd w:fill="FFFFFF" w:val="clear"/>
        <w:ind w:firstLine="720"/>
        <w:jc w:val="both"/>
        <w:rPr>
          <w:sz w:val="24"/>
          <w:szCs w:val="24"/>
        </w:rPr>
      </w:pPr>
      <w:r>
        <w:rPr>
          <w:color w:val="000000"/>
          <w:sz w:val="24"/>
          <w:szCs w:val="24"/>
        </w:rPr>
        <w:t>Давайте пока спустимся на более близкий и понятный нам уровень, уровень тех, кого мы еще можем как-то представить, — христианских святых, боддхисаттв или Махатм теософии. У меня, наверное, наивный вопрос: к какому сообществу они принадлежат? Можно ли сказать, что они входят в какую-то иную цивилизацию?</w:t>
      </w:r>
    </w:p>
    <w:p>
      <w:pPr>
        <w:pStyle w:val="Normal"/>
        <w:shd w:fill="FFFFFF" w:val="clear"/>
        <w:ind w:firstLine="720"/>
        <w:jc w:val="both"/>
        <w:rPr>
          <w:sz w:val="24"/>
          <w:szCs w:val="24"/>
        </w:rPr>
      </w:pPr>
      <w:r>
        <w:rPr>
          <w:color w:val="000000"/>
          <w:sz w:val="24"/>
          <w:szCs w:val="24"/>
        </w:rPr>
        <w:t>Или же они, не составляя никакого сообщества, просто пребывают в Нирване (или в Бытии Божием) и так далее? Хотя вы сами говорили, что никто во Вселенной не «пребывает», а трудит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онечно, тоже сразу надо оставить в стороне всякие сказки относительно «цивилизаций, ставящих над нами эксперимент» и т.п. И на ваш вопрос одной фразой не ответить. Давайте, наверное, сначала проясним сами понятия.</w:t>
      </w:r>
    </w:p>
    <w:p>
      <w:pPr>
        <w:pStyle w:val="Normal"/>
        <w:shd w:fill="FFFFFF" w:val="clear"/>
        <w:ind w:firstLine="720"/>
        <w:jc w:val="both"/>
        <w:rPr>
          <w:sz w:val="24"/>
          <w:szCs w:val="24"/>
        </w:rPr>
      </w:pPr>
      <w:r>
        <w:rPr>
          <w:color w:val="000000"/>
          <w:sz w:val="24"/>
          <w:szCs w:val="24"/>
        </w:rPr>
        <w:t>Во-первых, вы правильно отметили, что о самых Наивысочайших Личностях — о Мировом Разуме (или Космической Любви, что в высшем смысле одно и то же) — мы вообще ничего не можем сказать; это абсолютно запредельно. Мы можем только, и то очень приблизительно, предполагать что-то о ближайшей к нам ступени эволюции, о тех, кого мы знаем под именем Махатм, Учителей человечества. Собственно, дальше мы только о них и будем говорить.</w:t>
      </w:r>
    </w:p>
    <w:p>
      <w:pPr>
        <w:pStyle w:val="Normal"/>
        <w:shd w:fill="FFFFFF" w:val="clear"/>
        <w:tabs>
          <w:tab w:val="clear" w:pos="284"/>
          <w:tab w:val="left" w:pos="2054" w:leader="none"/>
        </w:tabs>
        <w:ind w:firstLine="720"/>
        <w:jc w:val="both"/>
        <w:rPr>
          <w:sz w:val="24"/>
          <w:szCs w:val="24"/>
        </w:rPr>
      </w:pPr>
      <w:r>
        <w:rPr>
          <w:color w:val="000000"/>
          <w:sz w:val="24"/>
          <w:szCs w:val="24"/>
        </w:rPr>
        <w:t>Что люди обычно представляют себе, когда говорят «иные цивилизации»? Как правило, сообщества, подобные человеческому, с несущественными отличиями: научно-техническим уровнем, внешним видом, биологическими особенностями и прочее. Но все остальное мы себе представляем по аналогии с нами: какая-либо внешняя организация совместной жизни, множество сфер жизнедеятельности — экономика, наука, политика, культура, искусство; социальные институты; проблемы отношений и все прочее. Да и цели этих сообществ мы представляем себе примерно такими же, как у нас: «хорошо жить», то есть все более овладевать природой для увеличения комфортности жизни и потребления (потребления не только материального, но и «духовного» — книги, путешествия и пр.)</w:t>
      </w:r>
    </w:p>
    <w:p>
      <w:pPr>
        <w:pStyle w:val="Normal"/>
        <w:shd w:fill="FFFFFF" w:val="clear"/>
        <w:ind w:firstLine="720"/>
        <w:jc w:val="both"/>
        <w:rPr>
          <w:sz w:val="24"/>
          <w:szCs w:val="24"/>
        </w:rPr>
      </w:pPr>
      <w:r>
        <w:rPr>
          <w:color w:val="000000"/>
          <w:sz w:val="24"/>
          <w:szCs w:val="24"/>
        </w:rPr>
        <w:t>Но, думаю, из всех наших бесед вы поняли, что у высших Личностей все принципиально иное: и цели жизни, и отношение к миру и к другим существам, да и сами формы жизни.</w:t>
      </w:r>
    </w:p>
    <w:p>
      <w:pPr>
        <w:pStyle w:val="Normal"/>
        <w:shd w:fill="FFFFFF" w:val="clear"/>
        <w:ind w:firstLine="720"/>
        <w:jc w:val="both"/>
        <w:rPr>
          <w:sz w:val="24"/>
          <w:szCs w:val="24"/>
        </w:rPr>
      </w:pPr>
      <w:r>
        <w:rPr>
          <w:color w:val="000000"/>
          <w:sz w:val="24"/>
          <w:szCs w:val="24"/>
        </w:rPr>
        <w:t>Прежде всего, нет потребления как основы жизни — хотя бы потому, что тонкий организм не нуждается ни в одежде, ни в пище, питаясь непосредственно тонкими энергиями (как «лучистый человек» Циолковского). А значит, нет экономики — идола нашей цивилизации. Вы только вдумайтесь: нет экономики, нет «товарного производства», нет моды, престижа; нет имущественного расслоения, — а значит, и политики, и геополитики, войны за ресурсы и за рынки...</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попытался представить — даже как-то неуютно! Чем же жить большинству людей? Это тот же вопрос, который мы поднимали, обсуждая бытие в Тонком мире: что там делать обывател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если помните, пришли к выводу, что людям, которые на земле жили высшими интересами, там полный простор, а обыватель, действительно, оказывается совершенно не у дел. Но ведь мы говорим сейчас не об обывателях и даже не о «духовных людях», а о Высших Личностях.</w:t>
      </w:r>
    </w:p>
    <w:p>
      <w:pPr>
        <w:pStyle w:val="Normal"/>
        <w:shd w:fill="FFFFFF" w:val="clear"/>
        <w:ind w:firstLine="720"/>
        <w:jc w:val="both"/>
        <w:rPr>
          <w:sz w:val="24"/>
          <w:szCs w:val="24"/>
        </w:rPr>
      </w:pPr>
      <w:r>
        <w:rPr>
          <w:color w:val="000000"/>
          <w:sz w:val="24"/>
          <w:szCs w:val="24"/>
        </w:rPr>
        <w:t>Итак, нет экономики и всего с ней связанного, в том числе гигантской области политики. Нет и отдельных сфер — образования, культуры, науки, творчества, а есть единое непрерывное познание и непрерывный творческий труд. Точнее, любой труд включает познание, выполняется творчески и воспринимается как творчество.</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а в чем, все-таки, состоит труд?</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ут мы можем буквально только коснуться темы; попытаться понять по аналогии. Мы строим города — они создают планеты; мы создаем семьи и растим детей, — они помогают росту новых цивилизаций; мы проникаем в «загадки природы» — они делают то же на неизмеримо более высоком уровне и так дале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что их объединяет друг с другом, кроме общих целей, если нет никаких внешних структур? Тогда, конечно, их никак нельзя назвать цивилизацией, даже и с оговорками.</w:t>
      </w:r>
    </w:p>
    <w:p>
      <w:pPr>
        <w:pStyle w:val="Normal"/>
        <w:shd w:fill="FFFFFF" w:val="clear"/>
        <w:ind w:firstLine="720"/>
        <w:jc w:val="both"/>
        <w:rPr>
          <w:sz w:val="24"/>
          <w:szCs w:val="24"/>
        </w:rPr>
      </w:pPr>
      <w:r>
        <w:rPr>
          <w:b/>
          <w:bCs/>
          <w:i/>
          <w:iCs/>
          <w:color w:val="000000"/>
          <w:sz w:val="24"/>
          <w:szCs w:val="24"/>
        </w:rPr>
        <w:t xml:space="preserve">Автор. </w:t>
      </w:r>
      <w:r>
        <w:rPr>
          <w:b/>
          <w:bCs/>
          <w:color w:val="000000"/>
          <w:sz w:val="24"/>
          <w:szCs w:val="24"/>
        </w:rPr>
        <w:t xml:space="preserve">В </w:t>
      </w:r>
      <w:r>
        <w:rPr>
          <w:color w:val="000000"/>
          <w:sz w:val="24"/>
          <w:szCs w:val="24"/>
        </w:rPr>
        <w:t>земном понимании — конечно, нельзя. Но они неизмеримо больше объединены, чем у нас хватит воображения представить. Вы снова забыли про важнейшее проявление Высшей природы: единое сознание. Ведь хотя полностью оно реализуется только в беспредельном для нас, самом высоком уровне, — но и Учителя, о которых мы еще как-то можем рассуждать, по сравнению с нами фактически едины в духе. Точнее, их индивидуальные различия никак не мешают этому единству.</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Да, забыл; сложно это поня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Мне кажется, не так уж сложно. Я уже напоминала, что и на земле мы имеем проблески этого внутреннего единения. Разве, например, двум любящим друг друга людям нужна чья-то внешняя регламентация, чтобы постоянно ощущать внутреннюю близость и согласовывать свои действия? Не забудем, что </w:t>
      </w:r>
      <w:r>
        <w:rPr>
          <w:i/>
          <w:iCs/>
          <w:color w:val="000000"/>
          <w:sz w:val="24"/>
          <w:szCs w:val="24"/>
        </w:rPr>
        <w:t>единство в духе — это, прежде всего, соединение в любв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Что касается внутреннего единства, то это понятно. Но ведь людей во всей внешней деятельности направляет общество. Они делают то, что нужно обществу, государству, сообразуются с его задача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те Личности, о которых мы говорим, точно так же (и намного более, и с полным самоотвержением) руководствуются в своем труде задачами эволюци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кто им ставит эти задач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самом общем смысле их и не надо ставить: эти задачи естественно вытекают из общих законов Космоса, которые им известны. А более конкретно — Те, кто стоят еще выше их. Поэтому и говорится об Иерархии. Это не некий «духовно-интеллектуальный клуб» единомышленников, где каждый в приятности общается и трудится по своему вкусу — как Институт у Стругацких. Это уж скорее, — если выбирать близкий образ, — Небесный монастырь, с безусловным авторитетом Настоятеля, добровольным подчинением ему и с едиными задачами.</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Едиными для всех, для всей Вселенн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общем смысле, конечно да. Но только в самом общем — реализации Добра-Истины-Красоты. Мы уже говорили, что при единстве основных Законов во Вселенной — бесконечное разнообразие условий, а значит, форм, методов космического строительства. В этом и проявляется беспредельное творчество.</w:t>
      </w:r>
    </w:p>
    <w:p>
      <w:pPr>
        <w:pStyle w:val="Normal"/>
        <w:shd w:fill="FFFFFF" w:val="clear"/>
        <w:ind w:firstLine="720"/>
        <w:jc w:val="both"/>
        <w:rPr>
          <w:sz w:val="24"/>
          <w:szCs w:val="24"/>
        </w:rPr>
      </w:pPr>
      <w:r>
        <w:rPr>
          <w:sz w:val="24"/>
          <w:szCs w:val="24"/>
        </w:rPr>
        <w:t>Но при этом, не забудьте, чем больше самостоятельность, тем больше ответственность</w:t>
      </w:r>
      <w:r>
        <w:rPr>
          <w:color w:val="000000"/>
          <w:sz w:val="24"/>
          <w:szCs w:val="24"/>
        </w:rPr>
        <w:t>. И одновременно с бесконечным индивидуальным творчеством — полное и добровольное подчинение Высшему Руководителю, ставящему конкретные задачи и руководящему твоим дальнейшим духовным ростом.</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а эти Высшие Руководители подчиняются еще более Высшим, и так вплоть до Высочайших Личностей, точнее, Махат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хоже, что нашим земным языком на этот вопрос невозможно адекватно ответить, получается слишком механистично. «Структуру» Иерархии, думаю, мы со своими земными понятиями вообще не можем представить. Если же иметь в виду именно аспект подчинения, то действительно, везде говорится о строжайшей дисциплине. Да и как иначе: представьте, что вы отвечаете за решения, влияющие на судьбы целой цивилизации! Тут забудешь о всякой гордыне и прислушаешься к любому мнению, а уж тем более — к мнению того, кто заведомо выше тебя, больше видит.</w:t>
      </w:r>
    </w:p>
    <w:p>
      <w:pPr>
        <w:pStyle w:val="Normal"/>
        <w:shd w:fill="FFFFFF" w:val="clear"/>
        <w:ind w:firstLine="720"/>
        <w:jc w:val="both"/>
        <w:rPr>
          <w:sz w:val="24"/>
          <w:szCs w:val="24"/>
        </w:rPr>
      </w:pPr>
      <w:r>
        <w:rPr>
          <w:color w:val="000000"/>
          <w:sz w:val="24"/>
          <w:szCs w:val="24"/>
        </w:rPr>
        <w:t xml:space="preserve">Но это снова земные рассуждения, так как надо, судя по всему, говорить не «подчиняются», а </w:t>
      </w:r>
      <w:r>
        <w:rPr>
          <w:i/>
          <w:iCs/>
          <w:color w:val="000000"/>
          <w:sz w:val="24"/>
          <w:szCs w:val="24"/>
        </w:rPr>
        <w:t xml:space="preserve">осознанно, добровольно и целенаправленно согласуют свое видение (и шире — свое сознание) с более высоким. </w:t>
      </w:r>
      <w:r>
        <w:rPr>
          <w:color w:val="000000"/>
          <w:sz w:val="24"/>
          <w:szCs w:val="24"/>
        </w:rPr>
        <w:t>Подчинение все более переходит в единение, так что и смысл этого понятия почти теряется. В объединенном сознании слова не нужны, не нужны приказы и совещания. Чем выше, тем тоньше и глубже внутреннее единств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гда это подчинение уже не составляет никакой заслуги, оно происходит само собо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нова и да и нет. Вспомните, что принцип свободной воли сохраняется на всех уровнях. И теоретически с любого уровня есть возможность упасть. Конечно, чем выше, тем эта возможность становится все невероятнее. Но на ближайших к нам ступенях подчинение еще, наверное, отчасти сохраняет свой смысл, хотя и далеко не в нашем земном пониман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Все-таки трудно совместить свободу и подчине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для многих людей это непреодолимое препятствие (опять тема свободы!).</w:t>
      </w:r>
    </w:p>
    <w:p>
      <w:pPr>
        <w:pStyle w:val="Normal"/>
        <w:shd w:fill="FFFFFF" w:val="clear"/>
        <w:ind w:firstLine="720"/>
        <w:jc w:val="both"/>
        <w:rPr>
          <w:sz w:val="24"/>
          <w:szCs w:val="24"/>
        </w:rPr>
      </w:pPr>
      <w:r>
        <w:rPr>
          <w:color w:val="000000"/>
          <w:sz w:val="24"/>
          <w:szCs w:val="24"/>
        </w:rPr>
        <w:t xml:space="preserve">Наверное, для многих этап индивидуализма неизбежен. Чтобы сознательно вместить мир и Бога, кому-то надо сначала по контрасту почувствовать, </w:t>
      </w:r>
      <w:r>
        <w:rPr>
          <w:i/>
          <w:iCs/>
          <w:color w:val="000000"/>
          <w:sz w:val="24"/>
          <w:szCs w:val="24"/>
        </w:rPr>
        <w:t xml:space="preserve">что </w:t>
      </w:r>
      <w:r>
        <w:rPr>
          <w:color w:val="000000"/>
          <w:sz w:val="24"/>
          <w:szCs w:val="24"/>
        </w:rPr>
        <w:t>означает в действительности отъединение от них. Надо на себе испытать, что в этом нет никакой «демонической» поэзии и красоты, а есть мертвый холод и тьма разрушения. И что именно единение полностью соответствует нашей истинной природе. Но мы об этом тоже много говорили. (Кстати, опять вспомнила К. Льюиса, его повесть «Переландра» — потрясающую по глубине художественно-философской интерпретации этой темы!)</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одно дело — единение, а другое — подчинение. При единении можно не терять своей позиц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а если твоя позиция отличается от остальных? И если надо принять какую-то единую, чтобы дальше делать дел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хорошо, а если встать на роль Руководителя? Возможно ли, чтобы власть, руководство были свободны от тщеславия и гордыни, от жажды злоупотребить их в своих целях и прочих искушений?</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Возможно даже на земле, только редко. Власть, действительно, — самая большая проверка истинной высоты личности. Именно на ней, как известно, почти все «ломаются». Но если Личность дошла до Высшего плана, — то это уже означает, что она преодолела подобные искушен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Г. Гессе: «...Он изведал, какой ответственностью, каким напряжением и какой внутренней нагрузкой надо платить за всякое блестящее и почетное положение... Было прекрасно и чем-то соблазнительно обладать властью над людьми и блистать перед другими, но было в этом также что-то демоническое и опасное, и мировая история состояла ведь из непрерывного ряда властителей, вождей, заправил и главнокомандующих, которые, за крайне редкими исключениями, славно начинали и плохо кончали... власть опьяняла их и сводила с ума, и они любили ее ради нее самой. Ту дарованную ему природой власть следовало освятить и сделать полезной, поставив ее на службу иерархии, это было ему всегда совершенно ясно...</w:t>
      </w:r>
    </w:p>
    <w:p>
      <w:pPr>
        <w:pStyle w:val="Normal"/>
        <w:shd w:fill="FFFFFF" w:val="clear"/>
        <w:ind w:firstLine="720"/>
        <w:jc w:val="both"/>
        <w:rPr>
          <w:rFonts w:ascii="Arial" w:hAnsi="Arial" w:cs="Arial"/>
        </w:rPr>
      </w:pPr>
      <w:r>
        <w:rPr>
          <w:rFonts w:cs="Arial" w:ascii="Arial" w:hAnsi="Arial"/>
          <w:color w:val="000000"/>
        </w:rPr>
        <w:t>Каждая ступень вверх по лестнице должностей — это шаг не к свободе, а к связанности. Чем выше должность, тем глубже связанность. Чем больше могущество должности, тем строже служба. Чем сильнее личность, тем предосудительнее произвол»</w:t>
      </w:r>
      <w:r>
        <w:rPr>
          <w:rStyle w:val="FootnoteCharacters"/>
          <w:rStyle w:val="FootnoteAnchor"/>
          <w:rFonts w:cs="Arial" w:ascii="Arial" w:hAnsi="Arial"/>
          <w:color w:val="000000"/>
        </w:rPr>
        <w:footnoteReference w:id="189"/>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 xml:space="preserve">Качественное отличие здесь в том, что на земле человек может облениться; в нем может взыграть тщеславие или жажда обогащения, наконец, он может разувериться в общих целях или в сотрудниках, и так далее. А в Иерархии этого быть практически не может. И не только потому, что преодолен эгоизм, но и потому, что Высшие Личности не просто «верят» в общие цели и в духовное превосходство Руководителя, а </w:t>
      </w:r>
      <w:r>
        <w:rPr>
          <w:i/>
          <w:iCs/>
          <w:color w:val="000000"/>
          <w:sz w:val="24"/>
          <w:szCs w:val="24"/>
        </w:rPr>
        <w:t xml:space="preserve">видят </w:t>
      </w:r>
      <w:r>
        <w:rPr>
          <w:color w:val="000000"/>
          <w:sz w:val="24"/>
          <w:szCs w:val="24"/>
        </w:rPr>
        <w:t>их. Поэтому в каком-то смысле они подчиняются самим себе: тому лучшему и наивысшему, что объединяет их всех в единую духовную целостность и что наиболее полно воплощено именно в их Руководителе.</w:t>
      </w:r>
    </w:p>
    <w:p>
      <w:pPr>
        <w:pStyle w:val="Normal"/>
        <w:shd w:fill="FFFFFF" w:val="clear"/>
        <w:ind w:firstLine="720"/>
        <w:jc w:val="both"/>
        <w:rPr>
          <w:sz w:val="24"/>
          <w:szCs w:val="24"/>
        </w:rPr>
      </w:pPr>
      <w:r>
        <w:rPr>
          <w:color w:val="000000"/>
          <w:sz w:val="24"/>
          <w:szCs w:val="24"/>
        </w:rPr>
        <w:t>Резюмируя все это, давайте еще раз вспомним слово, которое точно отражает и бытие, и труд Высших Личностей — СЛУЖЕНИЕ. В нем сочетается и полная отдача себя поставленной цели, с добровольным отказом от своего мелкого «я» — истинным смирением; и абсолютная ответственность, и полное единение с равными, и подчинение Высшему, более того — благоговение перед Ним. Именно понимание глубочайшего смысла служения и объединяет сердца, — а значит, и силы, и мощь для огненного труда-творчества и для борьбы. Люди, далекие от этого понимания, далеки и от самого понятия духовности. Все остальное, что мы вкладываем в слово «духовность», — только огранка этого великого качества служени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се это очень непривычно. И, действительно, тогда понятно, почему на Востоке всегда было окружено священным ореолом понятие Учителя, как вы, помню, говорили. Ведь там ученик тоже добровольно отдает себя в полное послушание — видимо, для развития у себя этого качеств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менно. Такое добровольное послушание избранному духовному Учителю позволяет сломать остатки клетки-эго, научиться внутренней дисциплине и многому другому. Этот аспект, повторяю, остается и на Высших планах — ведь Учителя тоже продолжают эволюцию! И их подчинение Руководителю нужно не только для общего дела, но и для их собственного дальнейшего роста.</w:t>
      </w:r>
    </w:p>
    <w:p>
      <w:pPr>
        <w:pStyle w:val="Normal"/>
        <w:shd w:fill="FFFFFF" w:val="clear"/>
        <w:ind w:firstLine="720"/>
        <w:jc w:val="both"/>
        <w:rPr>
          <w:color w:val="000000"/>
          <w:sz w:val="24"/>
          <w:szCs w:val="24"/>
        </w:rPr>
      </w:pPr>
      <w:r>
        <w:rPr>
          <w:color w:val="000000"/>
          <w:sz w:val="24"/>
          <w:szCs w:val="24"/>
        </w:rPr>
        <w:t>Но вы ошибаетесь, приписывая эту традицию только Востоку; она была и в христианстве, во всяком случае, в православии. Очень интересно об этом писал Достоевски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Надо бы здесь сказать несколько слов и о том, что такое вообще "старцы" в наших монастырях... Люди специальные и компетентные утверждают, что старцы и старчество появились у нас, по нашим русским монастырям, весьма лишь недавно, даже нет и ста лет... тогда как на всем православном Востоке, особенно на Синае и Афоне, существуют далеко уже за тысячу лет. Утверждают, что существовало старчество и у нас на Руси во времена древнейшие или непременно должно было существовать, но вследствие бедствий России, татарщины, смут, перерыва прежних отношений с Востоком после покорения Константинополя установление это забылось у нас и старцы пресеклись. Возрождено же оно у нас опять с конца прошлого столетия одним из великих подвижников (как называют его) Паисием Величковским и учениками его, но и доселе, даже через сто почти лет, существует весьма еще не во многих монастырях и даже подвергалось иногда почти что гонениям, как неслыханное по России новшество.</w:t>
      </w:r>
    </w:p>
    <w:p>
      <w:pPr>
        <w:pStyle w:val="Normal"/>
        <w:shd w:fill="FFFFFF" w:val="clear"/>
        <w:ind w:firstLine="720"/>
        <w:jc w:val="both"/>
        <w:rPr>
          <w:rFonts w:ascii="Arial" w:hAnsi="Arial" w:cs="Arial"/>
        </w:rPr>
      </w:pPr>
      <w:r>
        <w:rPr>
          <w:rFonts w:cs="Arial" w:ascii="Arial" w:hAnsi="Arial"/>
          <w:color w:val="000000"/>
        </w:rPr>
        <w:t>...Итак, что же такое старец? Старец — это берущий вашу душу и вашу волю в свою душу и в свою волю. Избрав старца, вы от своей воли отвлекаетесь и отдаете ему в полное послушание, с полным самоотрешением. Этот искус, эту страшную школу жизни обрекающий себя принимает добровольно в надежде после долгого искуса победить себя, овладеть собою до того, чтобы мог, наконец, достичь, чрез послушание всей жизни, уже совершенной свободы, то есть свободы от самого себя...</w:t>
      </w:r>
    </w:p>
    <w:p>
      <w:pPr>
        <w:pStyle w:val="Normal"/>
        <w:shd w:fill="FFFFFF" w:val="clear"/>
        <w:ind w:firstLine="720"/>
        <w:jc w:val="both"/>
        <w:rPr>
          <w:rFonts w:ascii="Arial" w:hAnsi="Arial" w:cs="Arial"/>
        </w:rPr>
      </w:pPr>
      <w:r>
        <w:rPr>
          <w:rFonts w:cs="Arial" w:ascii="Arial" w:hAnsi="Arial"/>
          <w:color w:val="000000"/>
        </w:rPr>
        <w:t>...Правда, пожалуй, и то, что это испытанное и уже тысячелетнее орудие для нравственного перерождения человека от рабства к свободе и к нравственному совершенствованию может обратиться в обоюдоострое орудие, так что иного, пожалуй, приведет вместо смирения и окончательного самообладания, напротив, к самой сатанинской гордости, то есть, к цепям, а не к свободе»</w:t>
      </w:r>
      <w:r>
        <w:rPr>
          <w:rStyle w:val="FootnoteCharacters"/>
          <w:rStyle w:val="FootnoteAnchor"/>
          <w:rFonts w:cs="Arial" w:ascii="Arial" w:hAnsi="Arial"/>
          <w:color w:val="000000"/>
        </w:rPr>
        <w:footnoteReference w:id="190"/>
      </w:r>
      <w:r>
        <w:rPr>
          <w:rFonts w:cs="Arial" w:ascii="Arial" w:hAnsi="Arial"/>
          <w:color w:val="000000"/>
        </w:rPr>
        <w:t>.</w:t>
      </w:r>
    </w:p>
    <w:p>
      <w:pPr>
        <w:pStyle w:val="Normal"/>
        <w:shd w:fill="FFFFFF" w:val="clear"/>
        <w:ind w:firstLine="720"/>
        <w:jc w:val="both"/>
        <w:rPr>
          <w:rFonts w:ascii="Arial" w:hAnsi="Arial" w:cs="Arial"/>
          <w:b/>
          <w:b/>
          <w:i/>
          <w:i/>
          <w:iCs/>
          <w:color w:val="000000"/>
          <w:sz w:val="24"/>
          <w:szCs w:val="24"/>
        </w:rPr>
      </w:pPr>
      <w:r>
        <w:rPr>
          <w:rFonts w:cs="Arial" w:ascii="Arial" w:hAnsi="Arial"/>
          <w:b/>
          <w:i/>
          <w:iCs/>
          <w:color w:val="000000"/>
          <w:sz w:val="24"/>
          <w:szCs w:val="24"/>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Очень любопытно! Но как вы объясняете последнее замечание Достоевского — об опасности такого пут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Как и раньше: со свободной волей неразрывно связана опасность своеволия. Или вы опять хотите сказать, что тогда и начинать все это не нужно?</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не так категорично, но, возможно, да. Разве нет путей совершенно безопасны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же по простой логике их не может быть. Совершенно безопасный путь означал бы «гарантию» восхождения, — то есть фактическое устранение свободной воли. В каждый момент, на любой ступени в конечном итоге все зависит от самого человека. И, разумеется, — чем выше, тем ответственнее. Обывателю падать особенно некуда, но чем выше, тем падение опаснее. И человеку, подошедшему к новой ступени, очень опасно, как тонко замечал Достоевский, сохранить где-то в подсознании стремление к власти или иные виды гордыни, самоутверждения и прочих соблазнов. Ведь именно при этом любой духовный путь может обернуться падением.</w:t>
      </w:r>
    </w:p>
    <w:p>
      <w:pPr>
        <w:pStyle w:val="Normal"/>
        <w:shd w:fill="FFFFFF" w:val="clear"/>
        <w:ind w:firstLine="720"/>
        <w:jc w:val="both"/>
        <w:rPr>
          <w:sz w:val="24"/>
          <w:szCs w:val="24"/>
        </w:rPr>
      </w:pPr>
      <w:r>
        <w:rPr>
          <w:color w:val="000000"/>
          <w:sz w:val="24"/>
          <w:szCs w:val="24"/>
        </w:rPr>
        <w:t>Прекрасно это сознавая, многие христианские авторы решали, что лучше человеку и вообще «не замахиваться», а оставаться на низших ступенях, лишь бы избежать опасности гордыни и падения. Но это уже вопрос веры. Мне, например, как я уже много раз говорила, при этом становится непонятен сам замысел о человеке. Если ему лучше всего оставаться ничтожной слабой песчинкой, стоило ли его творить? Ведь даже в жизни мудрые родители выпускают ребенка в свет, во все опасности, не избегая их, а стараясь подготовить его духовно, нравственно, интеллектуально. Но при этом они сознают, что никакой гарантии нет. В этом и смысл, и красота Пу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это непростой вопрос. Тут есть еще один поражающий момент: насколько же надо верить в духовную высоту самого старца!</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умаю, в классических духовных традициях христианства или восточных учений это не так проблематично. Когда существуют монастыри, ашрамы, когда все выдающиеся подвижники известны тысячам людей и их духовная высота множество раз подтверждена и засвидетельствована, — трудно ошибиться. А вот у нас сейчас — действительно огромная опасность попасть под власть новоявленных «учителей».</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Как же их распозн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от тут, наверное, я скажу, как христианские авторы: лучше вообще не рисковать. Этот вопрос то и дело задают неофиты — «где найти духовного учителя?» Коротко отвечу — не нужно вообще его искать. Но для детального обсуждения надо начать с более общего вопроса: какова вообще роль Учителей человечества в развитии нашей цивилизации?</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Я</w:t>
      </w:r>
      <w:r>
        <w:rPr>
          <w:i/>
          <w:iCs/>
          <w:color w:val="000000"/>
          <w:sz w:val="24"/>
          <w:szCs w:val="24"/>
        </w:rPr>
        <w:t xml:space="preserve"> </w:t>
      </w:r>
      <w:r>
        <w:rPr>
          <w:color w:val="000000"/>
          <w:sz w:val="24"/>
          <w:szCs w:val="24"/>
        </w:rPr>
        <w:t>тоже собирался его задать, но сначала о другом: для меня образ такой Личности как-то раздваивается. С одной стороны, это все-таки похоже на героев фантастических романов — тех же Стругацких; например, Дона Руматы из «Трудно быть Богом». С другой стороны — то, о чем вы говорите, больше напоминает святого или боддхисаттву.</w:t>
      </w:r>
    </w:p>
    <w:p>
      <w:pPr>
        <w:pStyle w:val="Normal"/>
        <w:shd w:fill="FFFFFF" w:val="clear"/>
        <w:ind w:firstLine="720"/>
        <w:jc w:val="both"/>
        <w:rPr>
          <w:color w:val="000000"/>
          <w:sz w:val="24"/>
          <w:szCs w:val="24"/>
        </w:rPr>
      </w:pPr>
      <w:r>
        <w:rPr>
          <w:b/>
          <w:bCs/>
          <w:i/>
          <w:iCs/>
          <w:color w:val="000000"/>
          <w:sz w:val="24"/>
          <w:szCs w:val="24"/>
        </w:rPr>
        <w:t xml:space="preserve">Автор. </w:t>
      </w:r>
      <w:r>
        <w:rPr>
          <w:color w:val="000000"/>
          <w:sz w:val="24"/>
          <w:szCs w:val="24"/>
        </w:rPr>
        <w:t>Внешняя деятельность такой Личности на Земле (когда возникает необходимость воплотиться для выполнения какой-то миссии), действительно, может напоминать путь Дона Руматы. А по внутреннему облику, разумеется, это то, что мы называем святым, боддхисаттвой, архатом. И пытаясь создать в душе живой образ Учителя, проще и правильнее всего представить себе любого из известных духовных подвижников Востока или Запада. Кого хотите, Франциска Ассизского, Сергия Радонежского, Рамакришну — кто вам ближе; изучить его биографию и попытаться хоть отчасти интуитивно почувствовать, воссоздать в душе его внутренний мир. Кстати, это всегда очень рекомендуется делать, о чем мы чуть позже будем говорить. И иногда в литературе можно встретить более или менее удачные попытки передать эти высшие образ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Г. Гессе: «Этого человека, который, сидя, как бы парил и, несмотря на свой невидящий взгляд, все, казалось, видел и знал, окружали такая аура святости, такой ореол достоинства, такая волна, такой накал сосредоточенной йогической силы, что мальчик не посмел проникнуть за этот круг, прервать его приветствием или возгласом. Достоинство и величавость его облика, сиявший на его лице внутренний свет, железная неуязвимость в каждой его черте распространяли волны и лучи, в центре которых он владычествовал как луна... Мальчик, хотя и воспитывался некогда у брахманов и был одарен какими-то лучами духовного света, понял это не разумом и ничего не смог бы сказать об этом словами, но он ощущал это, как ощущают в благословенный час близость божественного, ощущал как озноб благоговейного восхищения этим человеком...»</w:t>
      </w:r>
      <w:r>
        <w:rPr>
          <w:rStyle w:val="FootnoteCharacters"/>
          <w:rStyle w:val="FootnoteAnchor"/>
          <w:rFonts w:cs="Arial" w:ascii="Arial" w:hAnsi="Arial"/>
          <w:color w:val="000000"/>
        </w:rPr>
        <w:footnoteReference w:id="191"/>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Но если говорить об их бытии на Высших планах, то вам не удается совместить разные аспекты их облика еще и потому, что, как мы говорили, в религиях небесное бытие описывается очень неопределенно. Главное, остается неясным детский вопрос: «а что они там делают?» Некоторые авторы, мне кажется, очень тонко уловили отдельные грани высшего бытия, например, тот же Льюис. Но и он не смог ответить на вопрос, — что же делать в этих прекрасных Высших сферах?</w:t>
      </w:r>
    </w:p>
    <w:p>
      <w:pPr>
        <w:pStyle w:val="Normal"/>
        <w:shd w:fill="FFFFFF" w:val="clear"/>
        <w:ind w:firstLine="720"/>
        <w:jc w:val="both"/>
        <w:rPr>
          <w:sz w:val="24"/>
          <w:szCs w:val="24"/>
        </w:rPr>
      </w:pPr>
      <w:r>
        <w:rPr>
          <w:color w:val="000000"/>
          <w:sz w:val="24"/>
          <w:szCs w:val="24"/>
        </w:rPr>
        <w:t>Но не в смысле, разумеется, «чем заняться от скуки» (можно, думаю, сказать буквально, что скука — голод Духа, а «там», по определению, ее быть не может). Вопрос «что там делать» подразумевает, что вся наша земная жизнь доказывает самоценность труда, действия. Весь мир вокруг нас живет действием — не только человек, животные, растения, но и так называемая неживая природа. Принцип самоорганизации материи, открытый синергетикой, выявил важнейшие, до конца еще не осмысленные вещи: то, что нет резкой границы между живым и неживым (о чем и говорили наши учения), и то, что суть материи, как сейчас говорят, — самодвижение, саморазвитие. Е.П. Блаватская говорит о вечном импульсе, «тантха», всего существующего к самораскрытию.</w:t>
      </w:r>
    </w:p>
    <w:p>
      <w:pPr>
        <w:pStyle w:val="Normal"/>
        <w:shd w:fill="FFFFFF" w:val="clear"/>
        <w:ind w:firstLine="720"/>
        <w:jc w:val="both"/>
        <w:rPr>
          <w:sz w:val="24"/>
          <w:szCs w:val="24"/>
        </w:rPr>
      </w:pPr>
      <w:r>
        <w:rPr>
          <w:color w:val="000000"/>
          <w:sz w:val="24"/>
          <w:szCs w:val="24"/>
        </w:rPr>
        <w:t>Поэтому, как мы и говорили, было бы странно предполагать, что на следующем этапе это движение, развитие заканчивается — и самих Личностей, и окружающего мира — и начинается статичное «пребывание» в статичной Вселенной, пусть даже такой привлекательной, как у Льюис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описания видений святых не говорят ни о каком труде, насколько я помню, а именно о пребывании. Хотя мне это тоже кажется непривлекательным и не соответствующим космическому бытию и ритмам.</w:t>
      </w:r>
    </w:p>
    <w:p>
      <w:pPr>
        <w:pStyle w:val="Normal"/>
        <w:shd w:fill="FFFFFF" w:val="clear"/>
        <w:ind w:firstLine="720"/>
        <w:jc w:val="both"/>
        <w:rPr>
          <w:color w:val="000000"/>
          <w:sz w:val="24"/>
          <w:szCs w:val="24"/>
        </w:rPr>
      </w:pPr>
      <w:r>
        <w:rPr>
          <w:b/>
          <w:bCs/>
          <w:i/>
          <w:iCs/>
          <w:color w:val="000000"/>
          <w:sz w:val="24"/>
          <w:szCs w:val="24"/>
        </w:rPr>
        <w:t xml:space="preserve">Автор. </w:t>
      </w:r>
      <w:r>
        <w:rPr>
          <w:iCs/>
          <w:color w:val="000000"/>
          <w:sz w:val="24"/>
          <w:szCs w:val="24"/>
        </w:rPr>
        <w:t xml:space="preserve">Я </w:t>
      </w:r>
      <w:r>
        <w:rPr>
          <w:color w:val="000000"/>
          <w:sz w:val="24"/>
          <w:szCs w:val="24"/>
        </w:rPr>
        <w:t>думаю, именно потому, что бытие Высших Личностей все-таки принципиально отлично от нашего. Когда мы говорим «труд», мы представляем себе наше суетливое сознание, планы, надежды, разочарования, споры... А давайте попытаемся осознать хотя бы только один момент: что вместо этого хаоса мыслей и чувств — внутренняя тишина. Но эта тишина — не покой, а «центр циклона», точка высшего напряжения, полной и ясной сосредоточенности и самообладания, равновесия среди вихрей хаоса и потоков энергий и не просто равновесия, а управления ими... И одновременно с этим — непрерывное удержание в сердце, как в органе духовного сознания, Единого огненного луча-мысли: связи с другими Личностями и с Высшим Начал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Н.К. Рерих: «Есть два вида тишины. Беспомощная тишина инертности, которая знаменует распад, и тишина могущества, которая управляет гармонией жизни... Чем она совершеннее, тем глубже мощь и тем больше сила действия. В этой тишине нисходит истинная мудрость»</w:t>
      </w:r>
      <w:r>
        <w:rPr>
          <w:rStyle w:val="FootnoteCharacters"/>
          <w:rStyle w:val="FootnoteAnchor"/>
          <w:rFonts w:cs="Arial" w:ascii="Arial" w:hAnsi="Arial"/>
          <w:color w:val="000000"/>
        </w:rPr>
        <w:footnoteReference w:id="192"/>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bCs/>
          <w:i/>
          <w:iCs/>
          <w:color w:val="000000"/>
          <w:sz w:val="24"/>
          <w:szCs w:val="24"/>
        </w:rPr>
        <w:t xml:space="preserve">Собеседник. </w:t>
      </w:r>
      <w:r>
        <w:rPr>
          <w:bCs/>
          <w:iCs/>
          <w:color w:val="000000"/>
          <w:sz w:val="24"/>
          <w:szCs w:val="24"/>
        </w:rPr>
        <w:t>Я</w:t>
      </w:r>
      <w:r>
        <w:rPr>
          <w:b/>
          <w:bCs/>
          <w:i/>
          <w:iCs/>
          <w:color w:val="000000"/>
          <w:sz w:val="24"/>
          <w:szCs w:val="24"/>
        </w:rPr>
        <w:t xml:space="preserve"> </w:t>
      </w:r>
      <w:r>
        <w:rPr>
          <w:color w:val="000000"/>
          <w:sz w:val="24"/>
          <w:szCs w:val="24"/>
        </w:rPr>
        <w:t>подумал, что отчасти это можно понять — ведь, например, во время любого творчества — научного, художественного — при глубокой сосредоточенности возникают проблески похожего состояния: максимального напряжения мысли и в то же время, действительно, — отсутствия «хаоса мыслей и чувств». Конечно, до тишины тут еще далеко, но это уже и не обычное состояни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ы верно отметили. Так вот, по поводу описаний переживаний святых: мне думается, что все эти описания касаются только самых первых этапов нового восприятия. Сначала по контрасту человек отмечает именно небывалую тишину и равновесие, полноту и глубину нового состояния духа, и особенно — самое живое и непосредственное чувство Высшего в мире и в его душе — именно как Свет, пронизывающий все вокруг. Из книг «Живой Этики» можно понять, что по земным меркам этот первый этап может продолжаться всю текущую земную жизнь.</w:t>
      </w:r>
    </w:p>
    <w:p>
      <w:pPr>
        <w:pStyle w:val="Normal"/>
        <w:shd w:fill="FFFFFF" w:val="clear"/>
        <w:ind w:firstLine="720"/>
        <w:jc w:val="both"/>
        <w:rPr>
          <w:sz w:val="24"/>
          <w:szCs w:val="24"/>
        </w:rPr>
      </w:pPr>
      <w:r>
        <w:rPr>
          <w:color w:val="000000"/>
          <w:sz w:val="24"/>
          <w:szCs w:val="24"/>
        </w:rPr>
        <w:t>Ну а позже он уже и не будет больше ничего писать, кроме тех случаев, конечно, когда считает это свой задачей. Причем, и в этом случае он совсем не обязательно будет передавать весь свой опыт, а только то, что считает полезным и понятным для людей. Поэтому, возможно, и нет описаний высшего труд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чему все-таки? Мне кажется, труднее передать именно высшее состояние, чем описать конкретный труд.</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ожно животному объяснить сущность труда ученог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вы сами сказали, что они творят планеты, помогают судьбам цивилизаци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А можно ли объяснить на человеческом языке, </w:t>
      </w:r>
      <w:r>
        <w:rPr>
          <w:i/>
          <w:iCs/>
          <w:color w:val="000000"/>
          <w:sz w:val="24"/>
          <w:szCs w:val="24"/>
        </w:rPr>
        <w:t xml:space="preserve">как </w:t>
      </w:r>
      <w:r>
        <w:rPr>
          <w:color w:val="000000"/>
          <w:sz w:val="24"/>
          <w:szCs w:val="24"/>
        </w:rPr>
        <w:t>они это делают, что это вообще такое — творить планету? Что значит помогать цивилизации? Все, что мы скажем или представим себе, будет беспросветной наивностью, в лучшем случае. Помню, я года в четыре спрашивала, отчего происходит молния. После всех попыток объяснения взрослыми, пришла к выводу, что тучи сталкиваются и поэтому от них летят искры. Думаю, что это детское объяснение намного ближе к физике, чем все наши представления о труде на Высших планах — к истинным формам этого труда. Только по мере нашего собственного роста мы начнем понемногу понимать запредельность Высшего бытия. Кстати, это, как я уже говорила, один из признаков творений «лебезятниковых» — попытки дать конкретные и точные описания обликов, жизни и деятельности Высших Личностей. «Шимпанзе не может написать роман о людях».</w:t>
      </w:r>
    </w:p>
    <w:p>
      <w:pPr>
        <w:pStyle w:val="Normal"/>
        <w:shd w:fill="FFFFFF" w:val="clear"/>
        <w:ind w:firstLine="720"/>
        <w:jc w:val="both"/>
        <w:rPr>
          <w:sz w:val="24"/>
          <w:szCs w:val="24"/>
        </w:rPr>
      </w:pPr>
      <w:r>
        <w:rPr>
          <w:color w:val="000000"/>
          <w:sz w:val="24"/>
          <w:szCs w:val="24"/>
        </w:rPr>
        <w:t xml:space="preserve">И, кстати, внутреннее чутье этой запредельности, абсолютной высоты этих Личностей по сравнению с нами, непостижимости на земном уровне Их бытия — верный признак, что мы сами начали расти и у нас начала развиваться духовная интуиция и ее верный признак — </w:t>
      </w:r>
      <w:r>
        <w:rPr>
          <w:i/>
          <w:iCs/>
          <w:color w:val="000000"/>
          <w:sz w:val="24"/>
          <w:szCs w:val="24"/>
        </w:rPr>
        <w:t xml:space="preserve">благоговение. </w:t>
      </w:r>
      <w:r>
        <w:rPr>
          <w:color w:val="000000"/>
          <w:sz w:val="24"/>
          <w:szCs w:val="24"/>
        </w:rPr>
        <w:t>По-моему, истинное благоговение — это и есть «озноб по коже», когда все твое существо как бы реагирует на прикосновение Высшего... Люди, лишенные его, далеки от понимания духовност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допустим; не буду больше настаивать. Тогда вернемся к вопросу, в чем конкретно их роль в нашей цивилизации? Чем они помогают людя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Здесь опять поможет аналогия с семьей. Есть старшие — родители и младшие — дети. Умные и любящие дети с радостью участвуют в общем труде под руководством родителей, чем старше, тем более самостоятельно, но в соответствии с целями семьи. Эти цели детям сначала не вполне ясны, но они любят родителей и поэтому доверяют им — их знаниям, опыту, любви и преданности интересам детей. А по мере взросления начинают сами видеть их правоту. Глупые и злые дети идут наперекор, лишь бы утвердить «свое хотенье», и в итоге создают гору проблем — и хорошо, если учатся на них, а то и вообще деградируют. Собственно, это даже и не аналогия; семья — это земное проявление единого вселенского закона: каждая новая цивилизация, по-видимому, зарождается всегда как ребенок в семье, и Высшие Личности ей всегда в той или иной форме помогают, «растят» ее.</w:t>
      </w:r>
    </w:p>
    <w:p>
      <w:pPr>
        <w:pStyle w:val="Normal"/>
        <w:shd w:fill="FFFFFF" w:val="clear"/>
        <w:ind w:firstLine="720"/>
        <w:jc w:val="both"/>
        <w:rPr>
          <w:sz w:val="24"/>
          <w:szCs w:val="24"/>
        </w:rPr>
      </w:pPr>
      <w:r>
        <w:rPr>
          <w:color w:val="000000"/>
          <w:sz w:val="24"/>
          <w:szCs w:val="24"/>
        </w:rPr>
        <w:t>Причем, заметьте, что родители, давая ребенку знания, советы, помощь и духовную поддержку, — не могут, если бы даже и захотели, прожить за детей жизнь. Все равно дети будут жить сами. И поэтому они, проявляя свою свободную волю, могут и деградировать, и погибнуть, — точно так же и любая цивилизация, несмотря на все усилия Учителей. Поэтому, думаю, вам понятно, что часто встречающийся «упрек» Учителям — «почему же Они не устраивают нам хорошую жизнь» — наивен и неправомерен. Ни родители, без желания самих детей, ни Учителя без желания человечества, — не могут ничего сделать, не могут прожить за них жизнь. Эта тема прекрасно проанализирована и в христианской философии; ведь и к Богу ухитряются предъявлять те же претензи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я помню, мы обсуждали этот вопрос на примере нашей революции. Можно на нем не останавливаться, мне это как раз понятно, и у меня нет возражений.</w:t>
      </w:r>
    </w:p>
    <w:p>
      <w:pPr>
        <w:pStyle w:val="Normal"/>
        <w:shd w:fill="FFFFFF" w:val="clear"/>
        <w:ind w:firstLine="720"/>
        <w:jc w:val="both"/>
        <w:rPr>
          <w:sz w:val="24"/>
          <w:szCs w:val="24"/>
        </w:rPr>
      </w:pPr>
      <w:r>
        <w:rPr>
          <w:color w:val="000000"/>
          <w:sz w:val="24"/>
          <w:szCs w:val="24"/>
        </w:rPr>
        <w:t>Теперь мне все-таки захотелось вернуться к вопросу о свободе, хоть кратко, в таком аспекте: почему невозможен индивидуальный путь к Богу, к Высшему, без Иерархии? Все-таки в чем-то эта обязательность ущемляет и саму свободу выбора. Я понял, что по вашим учениям нет личного Бога вне Иерархии. Но я могу тогда, например, стремиться к самым Наивысочайшим Личностям, минуя все нижние звенья Иерарх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во-первых, сознательное отрицание, откровенное неприятие Иерархии не бывает случайным. Оно всегда означает гордыню, явную или скрытую. Конечно, человек, не возражающий против принципа Иерархии, еще ни от чего не гарантирован; но это признание хотя бы показывает, что в его душе нет явного зародыша гордыни.</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едь все христиане отрицают вашу Иерархию — а у них смирение, подавление гордыни занимает центральное место, и к Богу они восходя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не представляется, что истинные христиане как раз полностью признают Иерархию, хотя она предстает в христианстве в несколько других формах и по-другому обосновывается. К кому обращаются верующие, что такое святые, ангелы и другие небесные чины, как не Иерархия? Как раз в христианстве присутствует идея духовной Иерархии. Кстати, неудивительно, что церковь осуждала Бердяева, который абсолютно этот принцип не чувствовал. Хотя сам он был очень тонким и правдивым в отношении себя человеком и замечал свою гордыню. И его искренность, склонность к самоанализу и само напряжение духовного поиска рано или поздно, как мне кажется, неизбежно приведут его к пониманию принципа Иерархии.</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ы все-таки не ответили на вопрос, в чем практическая опасность непризнания Иерархи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Попробую опять объяснить на аналогии, как я сама этот вопрос поняла. Представьте, что вы решили перейти пустыню, или джунгли, да еще ночью, да еще без приборов. Вам сказали, что есть путь, проложенный другими, шедшими до вас. И на этом пути вас ждут люди — в домиках, избушках, расставленных вдоль пути, — которые будут вас кормить, корректировать ваш путь, и вообще помогать всем, чем надо. Вы гордо отказываетесь и идете сами. Какова вероятность, что вы доберетесь живым? И в чем смысл отказа от помощи?</w:t>
      </w:r>
    </w:p>
    <w:p>
      <w:pPr>
        <w:pStyle w:val="Normal"/>
        <w:shd w:fill="FFFFFF" w:val="clear"/>
        <w:ind w:firstLine="720"/>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у, скажем, испытать свои сил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й Бог, чтобы вам этих сил хватило хотя бы на то, чтобы пройти даже по этим вешкам. Путь крайне тяжел.</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В вашем примере, конечно, такой отказ выглядит даже не романтической гордостью, а просто недомыслием и самомнением. Но я не понимаю, какие опасности ждут человека на духовном пути, даже если он решил пройти его самостоятель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ело в том, что только сначала все кажется простым и ясным. Понятно где добро, а где зло, какие качества хороши, какие плохи. И какое-то время человек, действительно, идет практически сам (не считая того, что ему помогают незримо там, где это нужно и допустимо).</w:t>
      </w:r>
    </w:p>
    <w:p>
      <w:pPr>
        <w:pStyle w:val="Normal"/>
        <w:shd w:fill="FFFFFF" w:val="clear"/>
        <w:ind w:firstLine="720"/>
        <w:jc w:val="both"/>
        <w:rPr>
          <w:sz w:val="24"/>
          <w:szCs w:val="24"/>
        </w:rPr>
      </w:pPr>
      <w:r>
        <w:rPr>
          <w:color w:val="000000"/>
          <w:sz w:val="24"/>
          <w:szCs w:val="24"/>
        </w:rPr>
        <w:t>Но по мере его дальнейшего восхождения начинаются трудности. Помните, мы с вами говорили о том, что чем выше, тем тоньше граница добра и зла, и очень легко ее переступить просто по духовному невежеству и нехватке опыта? С каждой новой ступенькой приходится решать все более тонкие проблемы — например, в отношениях с людьми. Мы начинаем колебаться между слишком страстным (и пристрастным) желанием влияния на близких, помощи им, — и, при неудачах, жаждой отстранения, покоя, что ведет просто к равнодушию. Очень трудно уловить сочетание, о котором мы говорили — огненности, горячей любви к человеку — и мудрого терпеливого спокойствия («равновесием именуется йога»). Сложно разбираться и в собственной душе, правильно анализировать и реагировать на поднимающиеся с самого «дна» пласты глубинных проблем, идущих, возможно, из очень давних прошлых жизней. Еще сложнее становится оценивать глобальные мировые события, видеть весь комплекс явных и скрытых причин; улавливать тенденцию. А ведь твоя верная или неверная оценка воплощается в дела, которые по мере восхождения становятся все более масштабными — то есть неизмеримо растет ответственность.</w:t>
      </w:r>
    </w:p>
    <w:p>
      <w:pPr>
        <w:pStyle w:val="Normal"/>
        <w:shd w:fill="FFFFFF" w:val="clear"/>
        <w:ind w:firstLine="720"/>
        <w:jc w:val="both"/>
        <w:rPr>
          <w:sz w:val="24"/>
          <w:szCs w:val="24"/>
        </w:rPr>
      </w:pPr>
      <w:r>
        <w:rPr>
          <w:color w:val="000000"/>
          <w:sz w:val="24"/>
          <w:szCs w:val="24"/>
        </w:rPr>
        <w:t>И еще одна проблема: чем более развивается тонкий организм, тем более возможны всякие неожиданности, отклонения, перекосы в его развитии. Даже если их удалось счастливо избежать, то еще позже, — когда начнут развиваться новые восприятия, когда пробудятся к действию тонкие энергии и далее — проблемы и сложности будут расти как снежный ком. И одновременно будут расти опасности от неправильных действий. Организм человека может просто сгореть, если он не умеет обращаться с тонкими энергиями. И он может очень легко поддаться разным ловушкам, так как просто не распознает их.</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почему же он сам не начинает этого чувствовать — распознавать добро и зло, учиться обращаться с этими тонкими энергиями и прочее?</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В вашем вопросе — типичная ошибка. Посмотрите: разве на земле человек полностью самостоятельно растет, развивается, овладевает знаниями и культурой, входит в общество? Ни в коей мере! Его именно </w:t>
      </w:r>
      <w:r>
        <w:rPr>
          <w:i/>
          <w:iCs/>
          <w:color w:val="000000"/>
          <w:sz w:val="24"/>
          <w:szCs w:val="24"/>
        </w:rPr>
        <w:t xml:space="preserve">ведут, </w:t>
      </w:r>
      <w:r>
        <w:rPr>
          <w:color w:val="000000"/>
          <w:sz w:val="24"/>
          <w:szCs w:val="24"/>
        </w:rPr>
        <w:t>на протяжении всего пути, через семью, школу, общество. А потом уже он «ведется» более косвенно (если, конечно, вообще не останавливается в своем развитии): его ведут книги, общение с людьми, которых он уважает, и так далее. Ведь если младенца физически предоставить самому себе — «дать самостоятельность», то он просто умрет; если предоставить ему «самостоятельно» формироваться как человеческая личность, — то вообще не сформируется, останется животным.</w:t>
      </w:r>
    </w:p>
    <w:p>
      <w:pPr>
        <w:pStyle w:val="Normal"/>
        <w:shd w:fill="FFFFFF" w:val="clear"/>
        <w:ind w:firstLine="720"/>
        <w:jc w:val="both"/>
        <w:rPr>
          <w:sz w:val="24"/>
          <w:szCs w:val="24"/>
        </w:rPr>
      </w:pPr>
      <w:r>
        <w:rPr>
          <w:color w:val="000000"/>
          <w:sz w:val="24"/>
          <w:szCs w:val="24"/>
        </w:rPr>
        <w:t xml:space="preserve">Мы это признаем, но только для периода детства и молодости, школы и института. Нам кажется, что в какой-то момент обучение заканчивается и дальше начинается полностью самостоятельная жизнь. Она, безусловно, </w:t>
      </w:r>
      <w:r>
        <w:rPr>
          <w:i/>
          <w:iCs/>
          <w:color w:val="000000"/>
          <w:sz w:val="24"/>
          <w:szCs w:val="24"/>
        </w:rPr>
        <w:t xml:space="preserve">самостоятельна, </w:t>
      </w:r>
      <w:r>
        <w:rPr>
          <w:iCs/>
          <w:color w:val="000000"/>
          <w:sz w:val="24"/>
          <w:szCs w:val="24"/>
        </w:rPr>
        <w:t>и</w:t>
      </w:r>
      <w:r>
        <w:rPr>
          <w:color w:val="000000"/>
          <w:sz w:val="24"/>
          <w:szCs w:val="24"/>
        </w:rPr>
        <w:t xml:space="preserve"> даже гораздо более, чем человеку хотелось бы, так как самостоятельность — это, прежде всего, ответственность!, — но не </w:t>
      </w:r>
      <w:r>
        <w:rPr>
          <w:i/>
          <w:iCs/>
          <w:color w:val="000000"/>
          <w:sz w:val="24"/>
          <w:szCs w:val="24"/>
        </w:rPr>
        <w:t xml:space="preserve">автономна. </w:t>
      </w:r>
      <w:r>
        <w:rPr>
          <w:color w:val="000000"/>
          <w:sz w:val="24"/>
          <w:szCs w:val="24"/>
        </w:rPr>
        <w:t>Мы все равно учимся, но незаметно для себя, — а значит, часто не тому, чему надо, а то и явному злу. Никто не идет полностью сам, все и всегда у кого-то учатся, чем-то и кем-то руководствуются, осознавая это или нет.</w:t>
      </w:r>
    </w:p>
    <w:p>
      <w:pPr>
        <w:pStyle w:val="Normal"/>
        <w:shd w:fill="FFFFFF" w:val="clear"/>
        <w:ind w:firstLine="720"/>
        <w:jc w:val="both"/>
        <w:rPr/>
      </w:pPr>
      <w:r>
        <w:rPr>
          <w:color w:val="000000"/>
          <w:sz w:val="24"/>
          <w:szCs w:val="24"/>
        </w:rPr>
        <w:t>И поэтому на духовном пути необходимо это понять как можно раньше и учиться сознательно и с полным доверием у Тех, кто заведомо выше нас, кто отдает все свои силы, каждый миг своего бытия на общее благо, чтобы помогать человечеству восходить по крутой лестнице эволюции. Конечно, как и в нашем примере, — чем выше, тем прямое обучение меньше, тем оно более переходит в сотрудничество и сознательное духовное единени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rPr>
          <w:rFonts w:ascii="Arial" w:hAnsi="Arial" w:cs="Arial"/>
          <w:color w:val="000000"/>
        </w:rPr>
      </w:pPr>
      <w:r>
        <w:rPr>
          <w:rFonts w:cs="Arial" w:ascii="Arial" w:hAnsi="Arial"/>
          <w:color w:val="000000"/>
        </w:rPr>
        <w:t xml:space="preserve">...Я душу обрету иную, </w:t>
      </w:r>
    </w:p>
    <w:p>
      <w:pPr>
        <w:pStyle w:val="Normal"/>
        <w:shd w:fill="FFFFFF" w:val="clear"/>
        <w:ind w:firstLine="720"/>
        <w:rPr>
          <w:rFonts w:ascii="Arial" w:hAnsi="Arial" w:cs="Arial"/>
          <w:color w:val="000000"/>
        </w:rPr>
      </w:pPr>
      <w:r>
        <w:rPr>
          <w:rFonts w:cs="Arial" w:ascii="Arial" w:hAnsi="Arial"/>
          <w:color w:val="000000"/>
        </w:rPr>
        <w:t xml:space="preserve">Все, что дразнило, уловя. </w:t>
      </w:r>
    </w:p>
    <w:p>
      <w:pPr>
        <w:pStyle w:val="Normal"/>
        <w:shd w:fill="FFFFFF" w:val="clear"/>
        <w:ind w:firstLine="720"/>
        <w:rPr>
          <w:rFonts w:ascii="Arial" w:hAnsi="Arial" w:cs="Arial"/>
          <w:color w:val="000000"/>
        </w:rPr>
      </w:pPr>
      <w:r>
        <w:rPr>
          <w:rFonts w:cs="Arial" w:ascii="Arial" w:hAnsi="Arial"/>
          <w:color w:val="000000"/>
        </w:rPr>
        <w:t xml:space="preserve">Благословлю я золотую </w:t>
      </w:r>
    </w:p>
    <w:p>
      <w:pPr>
        <w:pStyle w:val="Normal"/>
        <w:shd w:fill="FFFFFF" w:val="clear"/>
        <w:ind w:firstLine="720"/>
        <w:rPr>
          <w:rFonts w:ascii="Arial" w:hAnsi="Arial" w:cs="Arial"/>
        </w:rPr>
      </w:pPr>
      <w:r>
        <w:rPr>
          <w:rFonts w:cs="Arial" w:ascii="Arial" w:hAnsi="Arial"/>
          <w:color w:val="000000"/>
        </w:rPr>
        <w:t>Дорогу к солнцу от червя.</w:t>
      </w:r>
    </w:p>
    <w:p>
      <w:pPr>
        <w:pStyle w:val="Normal"/>
        <w:shd w:fill="FFFFFF" w:val="clear"/>
        <w:ind w:firstLine="720"/>
        <w:rPr>
          <w:rFonts w:ascii="Arial" w:hAnsi="Arial" w:cs="Arial"/>
        </w:rPr>
      </w:pPr>
      <w:r>
        <w:rPr>
          <w:rFonts w:cs="Arial" w:ascii="Arial" w:hAnsi="Arial"/>
          <w:color w:val="000000"/>
        </w:rPr>
        <w:t>И тот, кто шел со мною рядом,</w:t>
      </w:r>
    </w:p>
    <w:p>
      <w:pPr>
        <w:pStyle w:val="Normal"/>
        <w:shd w:fill="FFFFFF" w:val="clear"/>
        <w:ind w:firstLine="720"/>
        <w:rPr>
          <w:rFonts w:ascii="Arial" w:hAnsi="Arial" w:cs="Arial"/>
        </w:rPr>
      </w:pPr>
      <w:r>
        <w:rPr>
          <w:rFonts w:cs="Arial" w:ascii="Arial" w:hAnsi="Arial"/>
          <w:color w:val="000000"/>
        </w:rPr>
        <w:t>В громах и кроткой тишине,</w:t>
      </w:r>
    </w:p>
    <w:p>
      <w:pPr>
        <w:pStyle w:val="Normal"/>
        <w:shd w:fill="FFFFFF" w:val="clear"/>
        <w:ind w:firstLine="720"/>
        <w:rPr>
          <w:rFonts w:ascii="Arial" w:hAnsi="Arial" w:cs="Arial"/>
        </w:rPr>
      </w:pPr>
      <w:r>
        <w:rPr>
          <w:rFonts w:cs="Arial" w:ascii="Arial" w:hAnsi="Arial"/>
          <w:color w:val="000000"/>
        </w:rPr>
        <w:t>Кто был жесток к моим усладам,</w:t>
      </w:r>
    </w:p>
    <w:p>
      <w:pPr>
        <w:pStyle w:val="Normal"/>
        <w:shd w:fill="FFFFFF" w:val="clear"/>
        <w:ind w:firstLine="720"/>
        <w:rPr>
          <w:rFonts w:ascii="Arial" w:hAnsi="Arial" w:cs="Arial"/>
          <w:color w:val="000000"/>
        </w:rPr>
      </w:pPr>
      <w:r>
        <w:rPr>
          <w:rFonts w:cs="Arial" w:ascii="Arial" w:hAnsi="Arial"/>
          <w:color w:val="000000"/>
        </w:rPr>
        <w:t xml:space="preserve">И ясно милостив к вине, </w:t>
      </w:r>
    </w:p>
    <w:p>
      <w:pPr>
        <w:pStyle w:val="Normal"/>
        <w:shd w:fill="FFFFFF" w:val="clear"/>
        <w:ind w:firstLine="720"/>
        <w:rPr>
          <w:rFonts w:ascii="Arial" w:hAnsi="Arial" w:cs="Arial"/>
          <w:color w:val="000000"/>
        </w:rPr>
      </w:pPr>
      <w:r>
        <w:rPr>
          <w:rFonts w:cs="Arial" w:ascii="Arial" w:hAnsi="Arial"/>
          <w:color w:val="000000"/>
        </w:rPr>
        <w:t xml:space="preserve">Учил молчать, учил бороться, </w:t>
      </w:r>
    </w:p>
    <w:p>
      <w:pPr>
        <w:pStyle w:val="Normal"/>
        <w:shd w:fill="FFFFFF" w:val="clear"/>
        <w:ind w:firstLine="720"/>
        <w:rPr>
          <w:rFonts w:ascii="Arial" w:hAnsi="Arial" w:cs="Arial"/>
          <w:color w:val="000000"/>
        </w:rPr>
      </w:pPr>
      <w:r>
        <w:rPr>
          <w:rFonts w:cs="Arial" w:ascii="Arial" w:hAnsi="Arial"/>
          <w:color w:val="000000"/>
        </w:rPr>
        <w:t>Всей древней мудрости земли, —</w:t>
      </w:r>
    </w:p>
    <w:p>
      <w:pPr>
        <w:pStyle w:val="Normal"/>
        <w:shd w:fill="FFFFFF" w:val="clear"/>
        <w:ind w:firstLine="720"/>
        <w:rPr>
          <w:rFonts w:ascii="Arial" w:hAnsi="Arial" w:cs="Arial"/>
          <w:color w:val="000000"/>
        </w:rPr>
      </w:pPr>
      <w:r>
        <w:rPr>
          <w:rFonts w:cs="Arial" w:ascii="Arial" w:hAnsi="Arial"/>
          <w:color w:val="000000"/>
        </w:rPr>
        <w:t xml:space="preserve">Положит посох, обернется </w:t>
      </w:r>
    </w:p>
    <w:p>
      <w:pPr>
        <w:pStyle w:val="Normal"/>
        <w:shd w:fill="FFFFFF" w:val="clear"/>
        <w:ind w:firstLine="720"/>
        <w:rPr>
          <w:rFonts w:ascii="Arial" w:hAnsi="Arial" w:cs="Arial"/>
          <w:color w:val="000000"/>
        </w:rPr>
      </w:pPr>
      <w:r>
        <w:rPr>
          <w:rFonts w:cs="Arial" w:ascii="Arial" w:hAnsi="Arial"/>
          <w:color w:val="000000"/>
        </w:rPr>
        <w:t xml:space="preserve">И скажет просто: «Мы пришли». </w:t>
      </w:r>
    </w:p>
    <w:p>
      <w:pPr>
        <w:pStyle w:val="Normal"/>
        <w:shd w:fill="FFFFFF" w:val="clear"/>
        <w:ind w:firstLine="720"/>
        <w:rPr>
          <w:rFonts w:ascii="Arial" w:hAnsi="Arial" w:cs="Arial"/>
          <w:i/>
          <w:i/>
          <w:iCs/>
          <w:color w:val="000000"/>
        </w:rPr>
      </w:pPr>
      <w:r>
        <w:rPr>
          <w:rFonts w:cs="Arial" w:ascii="Arial" w:hAnsi="Arial"/>
          <w:i/>
          <w:iCs/>
          <w:color w:val="000000"/>
        </w:rPr>
        <w:t>Н. Гумилев</w:t>
      </w:r>
    </w:p>
    <w:p>
      <w:pPr>
        <w:pStyle w:val="Normal"/>
        <w:shd w:fill="FFFFFF" w:val="clear"/>
        <w:ind w:firstLine="720"/>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720"/>
        <w:jc w:val="both"/>
        <w:rPr>
          <w:sz w:val="24"/>
          <w:szCs w:val="24"/>
        </w:rPr>
      </w:pPr>
      <w:r>
        <w:rPr>
          <w:color w:val="000000"/>
          <w:sz w:val="24"/>
          <w:szCs w:val="24"/>
        </w:rPr>
        <w:t>Поэтому необходимо не просто формальное признание принципа Иерархии (оно мало что дает), — но постепенное осознание Ее величия и красоты, все большее ощущение реальности Высших Личностей, их помощи нам; рост чувства благодарности им. И постепенно, шаг за шагом, осознание и своего участия в жизни мира, своей ответственности, — и того, что только от нас зависит вырасти из капризного ребенка-иждивенца в сознательного сотрудника духовной Иерархии.</w:t>
      </w:r>
    </w:p>
    <w:p>
      <w:pPr>
        <w:pStyle w:val="Normal"/>
        <w:shd w:fill="FFFFFF" w:val="clear"/>
        <w:ind w:firstLine="720"/>
        <w:jc w:val="both"/>
        <w:rPr>
          <w:sz w:val="24"/>
          <w:szCs w:val="24"/>
        </w:rPr>
      </w:pPr>
      <w:r>
        <w:rPr>
          <w:color w:val="000000"/>
          <w:sz w:val="24"/>
          <w:szCs w:val="24"/>
        </w:rPr>
        <w:t>Конечно, от смутного ощущения присутствия в мире Высших Личностей до полностью сознательного к ним устремления — долгий путь.</w:t>
      </w:r>
    </w:p>
    <w:p>
      <w:pPr>
        <w:pStyle w:val="Normal"/>
        <w:shd w:fill="FFFFFF" w:val="clear"/>
        <w:ind w:firstLine="720"/>
        <w:jc w:val="both"/>
        <w:rPr>
          <w:sz w:val="24"/>
          <w:szCs w:val="24"/>
        </w:rPr>
      </w:pPr>
      <w:r>
        <w:rPr>
          <w:color w:val="000000"/>
          <w:sz w:val="24"/>
          <w:szCs w:val="24"/>
        </w:rPr>
        <w:t>Если говорить о настоящем ученике, то его сознательное устремление создает, как пишется в «Живой Этике», «серебряную нить», определенный тонкоэнергетический канал связи, по которому прямо идет помощь и поддержка. При этом ученик буквально настраивается на самые высшие чувства, на максимально возможное для него духовное состояние, как рояль на камертон. Конечно, при этом абсолютным условием является полное отсутствие малейшего настроя на «выгоду» (о чем удивительно тонко писал Достоевский), самолюбования и прочих замутнений духа. Должны быть полное доверие, преданность и самоотдача для общего дела, для совместного служения миру — в котором вы, с помощью Учителя, соединившись с Ним, насколько можете, принимаете участие. Соединение духа с Учителем — это именно, и прежде всего, добровольное участие в общем служении миру (чему посвящен каждый миг самого Учителя).</w:t>
      </w:r>
    </w:p>
    <w:p>
      <w:pPr>
        <w:pStyle w:val="Normal"/>
        <w:shd w:fill="FFFFFF" w:val="clear"/>
        <w:ind w:firstLine="720"/>
        <w:jc w:val="both"/>
        <w:rPr>
          <w:color w:val="000000"/>
          <w:sz w:val="24"/>
          <w:szCs w:val="24"/>
        </w:rPr>
      </w:pPr>
      <w:r>
        <w:rPr>
          <w:color w:val="000000"/>
          <w:sz w:val="24"/>
          <w:szCs w:val="24"/>
        </w:rPr>
        <w:t xml:space="preserve">И, разумеется, это очень высокая ступень — принятого ученика. А для обычного земного человека надо хотя бы для начала не поддаваться приманкам ложной «свободы» и помнить о том, что все прекрасное в мире делалось и делается усилием, подвигом и жертвой великих Личностей. Это первое. Второе: нельзя забывать, что нет пропасти между Высшими Личностями и теми, кто на земле отдает свои силы служению добру. </w:t>
      </w:r>
      <w:r>
        <w:rPr>
          <w:i/>
          <w:iCs/>
          <w:color w:val="000000"/>
          <w:sz w:val="24"/>
          <w:szCs w:val="24"/>
        </w:rPr>
        <w:t xml:space="preserve">Иерархия начинается на земле; </w:t>
      </w:r>
      <w:r>
        <w:rPr>
          <w:color w:val="000000"/>
          <w:sz w:val="24"/>
          <w:szCs w:val="24"/>
        </w:rPr>
        <w:t xml:space="preserve">все, кто посвящает себя благу мира — не только религиозные подвижники, но и философы, ученые, путешественники, деятели искусства, даже искренние и самоотверженные революционеры — уже являются маленькими звеньями этой великой цепи. Важен тут не столько масштаб таланта, или теоретические убеждения, или даже конечные результаты (которые мы оценить не можем!), сколько именно уровень самоотдачи, искренности, забвения себя, — то есть именно масштаб духовной личности. И размышляя о них, пытаясь пережить их жизнь, их внутренний настрой, их страдания и борьбу, — вы глубже начинаете понимать, что такое Иерархия. </w:t>
      </w:r>
    </w:p>
    <w:p>
      <w:pPr>
        <w:pStyle w:val="Normal"/>
        <w:shd w:fill="FFFFFF" w:val="clear"/>
        <w:ind w:firstLine="720"/>
        <w:jc w:val="both"/>
        <w:rPr>
          <w:sz w:val="24"/>
          <w:szCs w:val="24"/>
        </w:rPr>
      </w:pPr>
      <w:r>
        <w:rPr>
          <w:color w:val="000000"/>
          <w:sz w:val="24"/>
          <w:szCs w:val="24"/>
        </w:rPr>
        <w:t>И последнее: многие чуткие люди говорили о том, что они как бы ощущают незримую духовную сеть, сплетенную в мире делами и мыслями великих личностей, которых они ощущают живыми, едиными в духе и помогающими людям. Это чувство — не иллюзия, а именно улавливание проявления Иерархии, в которую так или иначе входят все лучшие сыны и дочери человечества, знали они об этом при жизни или нет.</w:t>
      </w:r>
    </w:p>
    <w:p>
      <w:pPr>
        <w:pStyle w:val="Normal"/>
        <w:shd w:fill="FFFFFF" w:val="clear"/>
        <w:ind w:firstLine="720"/>
        <w:jc w:val="both"/>
        <w:rPr>
          <w:sz w:val="24"/>
          <w:szCs w:val="24"/>
        </w:rPr>
      </w:pPr>
      <w:r>
        <w:rPr>
          <w:color w:val="000000"/>
          <w:sz w:val="24"/>
          <w:szCs w:val="24"/>
        </w:rPr>
        <w:t>В самом простом смысле Иерархия так же естественна, как свет солнца, и если бы на земле было нормально развивающееся общество, то, наверное, и не было бы нужды ничего специально объяснять. Мы уже говорили, что самое первое и прямое проявление Иерархии — это авторитеты. Для любого ребенка авторитет — нечто абсолютно естественное, и это надо закреплять, а не разрушать, как сейчас пытаются делать во многих педагогических новациях! По мере взросления ребенок начинает осмысливать авторитеты, и это тоже нормально, если у него не нарушена духовная основа. Он будет читать о великих личностях, восхищаться ими, стремиться подражать, ориентироваться на них в жизни, — вот и естественное вхождение в жизнь этого великого принцип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те люди, которые считают себя убежденными последователями духовных учений, — должны начинать сознательно устанавливать прямую связь с Высшими Личностями? Как все-таки относиться к заявлениям «у меня есть учитель», «я обращаюсь к Учителю, и он мне помогает», что часто приходится слыш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теперь можно перейти к этому вопросу. И сразу надо однозначно сказать, что такие заявления делают именно «лебезятниковы». Это показывает, насколько легко извратить самые естественные понятия.</w:t>
      </w:r>
    </w:p>
    <w:p>
      <w:pPr>
        <w:pStyle w:val="Normal"/>
        <w:shd w:fill="FFFFFF" w:val="clear"/>
        <w:ind w:firstLine="720"/>
        <w:jc w:val="both"/>
        <w:rPr>
          <w:sz w:val="24"/>
          <w:szCs w:val="24"/>
        </w:rPr>
      </w:pPr>
      <w:r>
        <w:rPr>
          <w:color w:val="000000"/>
          <w:sz w:val="24"/>
          <w:szCs w:val="24"/>
        </w:rPr>
        <w:t xml:space="preserve">Начнем с того, что надо четко различать ту общую помощь, Любовь, в Луче которой находится </w:t>
      </w:r>
      <w:r>
        <w:rPr>
          <w:i/>
          <w:iCs/>
          <w:color w:val="000000"/>
          <w:sz w:val="24"/>
          <w:szCs w:val="24"/>
        </w:rPr>
        <w:t xml:space="preserve">все человечество, — </w:t>
      </w:r>
      <w:r>
        <w:rPr>
          <w:color w:val="000000"/>
          <w:sz w:val="24"/>
          <w:szCs w:val="24"/>
        </w:rPr>
        <w:t>и индивидуальную связь принятого ученика с Учителем. Последнее — это очень высокий уровень, и претензия на него — признак полного непонимания, а также отсутствия смирения и просто трезвой самооценки.</w:t>
      </w:r>
    </w:p>
    <w:p>
      <w:pPr>
        <w:pStyle w:val="Normal"/>
        <w:shd w:fill="FFFFFF" w:val="clear"/>
        <w:ind w:firstLine="720"/>
        <w:jc w:val="both"/>
        <w:rPr>
          <w:sz w:val="24"/>
          <w:szCs w:val="24"/>
        </w:rPr>
      </w:pPr>
      <w:r>
        <w:rPr>
          <w:color w:val="000000"/>
          <w:sz w:val="24"/>
          <w:szCs w:val="24"/>
        </w:rPr>
        <w:t>Очень и очень долго создается прямая связь ученика с Иерархией, — десятками и сотнями жизней сознательного, самоотверженного труда и подвига. Е.И. Рерих писала, что принятых учеников у каждого Учителя меньше, чем пальцев на одной руке. И наивно называть себя не только учеником, но даже последователем, если ты только что взял в руки книги, и они тебя привлекли и заинтересовали; даже если ты сразу же почувствовал созвучие их с твоей душой. Очень долго путь идет «по земле», а поэтому рекомендации для неофитов те же самые, что для всех людей — потому что они практически ничем еще и не отличаются, и еще много жизней не будут отличаться («сознание растет медленнее волоса»).</w:t>
      </w:r>
    </w:p>
    <w:p>
      <w:pPr>
        <w:pStyle w:val="Normal"/>
        <w:shd w:fill="FFFFFF" w:val="clear"/>
        <w:ind w:firstLine="720"/>
        <w:jc w:val="both"/>
        <w:rPr>
          <w:sz w:val="24"/>
          <w:szCs w:val="24"/>
        </w:rPr>
      </w:pPr>
      <w:r>
        <w:rPr>
          <w:color w:val="000000"/>
          <w:sz w:val="24"/>
          <w:szCs w:val="24"/>
        </w:rPr>
        <w:t>И поэтому всегда дается совет: для постепенного осознавания Иерархии пытайтесь представить какую-то высокую историческую личность, которая для вас наиболее близка, о которой вы читали и размышляли. И пробуйте как бы настраивать душу на эту высоту. Можно даже вести с ней мысленные беседы, причем, это не просто прием: тут происходит совершенно реальная связь с этой личностью и реальная помощь, хоть и не на уровне ученика. Ведь все мы и всегда находимся в Луче Высшей поддержки, Любви и помощи. И только от нас, от нашего внутреннего настроя зависит — принять ее или отвергнуть. Кстати, вот тут мы имеем полную возможность «любви-взятия» (помните, ваши вопросы, что естественно не только давать любовь, но и получать). Только мы не пользуемся ею, так как нечутки и замкнуты в своей скорлупке-эго. Елена Ивановна говорит о том, что особенно в трудной ситуации надо вспоминать о великих людях, об их сложном, часто трагическом жизненном пути, их стойкости, мужестве и ясном понимании высшей цели. И вспоминая, попытаться настроиться на них, почувствовать их любовь и поддержку — абсолютно реальную!</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Это опять аналогия с солнечным светом, который светит всегда, но человек может или выйти на солнце, или, наоборот, закрыться от него и мерзну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овершенно точная аналогия. И добавьте, что солнце светит всем (это надо помнить, чтобы исключить все фантастические и тщеславные мысли об «избранничестве»), но согревает только тех, кто не закрылся от его тепла, вышел к нем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 этом есть и минус: ведь хочется, чтобы любили лично теб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А разве на земле любовь матери к одному ребенку мешает ее любви к другому?</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мать-то каждого ребенка воспринимает индивидуально, отдельн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 нас Учителя воспринимают отдельно, и любят не абстрактную «человеческую массу», а вас, меня, Ивана, Джона и пр., — именно как мать или отец своих детей! — страдают от наших ошибок и тем более падений, радуются духовному росту. Об этом много написано.</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все-таки ощутить любовь можно только от человека, которого ты видишь, чувствуешь... И потом, так можно стать равнодушным к своим близким, купаясь в этой высшей любв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не чувствуем их только потому, что не развили в себе это тонкое восприятие. А стать равнодушным к близким при этом невозможно: вы тут же перестанете чувствовать и Высшую любовь — ведь вы ее можете ощутить только собственным любящим сердцем. Холодный и равнодушный человек никогда не почувствует и Высшей Любви. А вот если у человека хватит душевной тонкости и теплоты, чтобы зримо представить себе красоту, величие и бесконечную Любовь Высших личностей, то он начнет чувствовать их реальность, и в его сердце возникнет отклик благодарности и любви к Ним. И это как бы пробьет скорлупу его «эго», и он начнет ощущать всегда направленную к нему Высшую Любовь. Истинная Любовь растет как пламя, охватывающее все более широкие пространства; она всегда соединяет — не двоих или троих, а всех. И чем более вы ощущаете Высшую Любовь, тем правильнее воспринимаете и любовь своих близких. Вы тогда становитесь благодарны за то, что они могут вам дать, и не требуете капризно и настойчиво той безграничной любви, на которую ни они, ни вы пока не способны. Но в то же время, видите, что когда-нибудь и вы, вместе с ними, достигнете того идеала единения и близости, который вы чувствуете в Любви Высших Личносте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если я верно понял, вы хотите сказать, что божественная любовь, согревая нас, как солнце, помогает и спокойно относиться к недостатку любви ближних?</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Именно так, и еще раз добавлю — помогает увидеть, что вы от окружающих людей получаете, в целом, столько же, сколько способны им дать сами — или сколько заслужили. И одновременно — видеть, что, несмотря ни на что, вы все вместе восходите к божественной любви.</w:t>
      </w:r>
    </w:p>
    <w:p>
      <w:pPr>
        <w:pStyle w:val="Normal"/>
        <w:shd w:fill="FFFFFF" w:val="clear"/>
        <w:ind w:firstLine="720"/>
        <w:jc w:val="both"/>
        <w:rPr>
          <w:sz w:val="24"/>
          <w:szCs w:val="24"/>
        </w:rPr>
      </w:pPr>
      <w:r>
        <w:rPr>
          <w:color w:val="000000"/>
          <w:sz w:val="24"/>
          <w:szCs w:val="24"/>
        </w:rPr>
        <w:t>И еще я хотела отметить один момент. Надо представить себе, что, мужественно и сознательно справляясь с проблемой или даже с горем, вы не только сами растете, но и включаетесь в эту незримую духовную цепь, помогаете миру.</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у, а в чем здесь помощь мир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В том, что любое действие человека (мы с вами об этом говорили) творит добро или порождает зло. Стойкость и мужественность в испытаниях важны не только для вас. Не забудьте, что любой человек излучает в мир психическую энергию, окрашенную его состоянием. Вы либо крепите пространство вокруг себя, — именно строите, гармонизируете окружающую вас частичку Вселенной, — либо разрушаете; третьего не дано. Более того, эти токи воздействуют и на других людей, причем, независимо от расстояния. Вы, сами того не зная, либо кому-то помогли, укрепили его дух, — либо подорвали чье-то и без того нестойкое состояние, возможно, даже толкнули его на непоправимый поступок. Поэтому в «Живой Этике» постоянно говорится об ответственности не только за поступки, но мысли и чувства. Без всякого преувеличения — каждый раз проявляя мужество, доброту, самоотверженность, вы участвуете в великой мировой работе Иерархии. И наоборот.</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такая мысль может заставить и возгордитьс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Исказить непониманием можно любую мысль. Хотя, конечно, для многих это проблема — почувствовать разницу между естественной </w:t>
      </w:r>
      <w:r>
        <w:rPr>
          <w:i/>
          <w:iCs/>
          <w:color w:val="000000"/>
          <w:sz w:val="24"/>
          <w:szCs w:val="24"/>
        </w:rPr>
        <w:t xml:space="preserve">радостью </w:t>
      </w:r>
      <w:r>
        <w:rPr>
          <w:color w:val="000000"/>
          <w:sz w:val="24"/>
          <w:szCs w:val="24"/>
        </w:rPr>
        <w:t xml:space="preserve">от сознания, что ты смог участвовать в общем деле, — и тщеславным </w:t>
      </w:r>
      <w:r>
        <w:rPr>
          <w:i/>
          <w:iCs/>
          <w:color w:val="000000"/>
          <w:sz w:val="24"/>
          <w:szCs w:val="24"/>
        </w:rPr>
        <w:t xml:space="preserve">удовольствием, </w:t>
      </w:r>
      <w:r>
        <w:rPr>
          <w:color w:val="000000"/>
          <w:sz w:val="24"/>
          <w:szCs w:val="24"/>
        </w:rPr>
        <w:t>что ты якобы чем-то выделен среди остальных, «приближен». Наверное, если человек склонен к такому наивному тщеславию, надо ему понять и чаще осмысливать, что сама тщеславная мысль — даже подсознательный ее оттенок! — уже перечеркивает многое. И что ни о каком «избранничестве», как я сказала, не идет и речи. Можно ли считать «избранным» человека, который, увидев напряженный труд других, подошел и стал им помогать, в то время как другой прошел мимо? Кто здесь кого «избрал»? Мы уже говорили, что чем личность выше, тем она более отрешена от себя, тем менее думает о себе в противопоставлении другим.</w:t>
      </w:r>
    </w:p>
    <w:p>
      <w:pPr>
        <w:pStyle w:val="Normal"/>
        <w:shd w:fill="FFFFFF" w:val="clear"/>
        <w:ind w:firstLine="720"/>
        <w:jc w:val="both"/>
        <w:rPr>
          <w:color w:val="000000"/>
          <w:sz w:val="24"/>
          <w:szCs w:val="24"/>
        </w:rPr>
      </w:pPr>
      <w:r>
        <w:rPr>
          <w:color w:val="000000"/>
          <w:sz w:val="24"/>
          <w:szCs w:val="24"/>
        </w:rPr>
        <w:t>Ну и, конечно, самое трудное понять, что мы не можем сказать, кто из нас больше делает для мира (не говоря, конечно, о действительно великих людях). У К.С. Льюиса есть еще одно прекрасное полухудожественное произведение «Расторжение брака», где он попробовал описать сущность райского, божественного бытия и сознания. Помимо отдельных философских моментов, с которыми можно поспорить, там есть некоторые блестящие нравственные и психологические наблюдения.</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rPr>
      </w:pPr>
      <w:r>
        <w:rPr>
          <w:rFonts w:cs="Arial" w:ascii="Arial" w:hAnsi="Arial"/>
          <w:color w:val="000000"/>
        </w:rPr>
        <w:t>«... К нам приближалось шествие, и на листьях отражались не отсветы воды, а его сверкание.</w:t>
      </w:r>
    </w:p>
    <w:p>
      <w:pPr>
        <w:pStyle w:val="Normal"/>
        <w:shd w:fill="FFFFFF" w:val="clear"/>
        <w:ind w:firstLine="720"/>
        <w:jc w:val="both"/>
        <w:rPr>
          <w:rFonts w:ascii="Arial" w:hAnsi="Arial" w:cs="Arial"/>
          <w:color w:val="000000"/>
        </w:rPr>
      </w:pPr>
      <w:r>
        <w:rPr>
          <w:rFonts w:cs="Arial" w:ascii="Arial" w:hAnsi="Arial"/>
          <w:color w:val="000000"/>
        </w:rPr>
        <w:t>Впереди шли сияющие духи — не духи людей, а какие-то иные. Они разбрасывали цветы, и те падали легко и беззвучно ... Потом шли музыканты, а за ними та, кого они чествовали.</w:t>
      </w:r>
    </w:p>
    <w:p>
      <w:pPr>
        <w:pStyle w:val="Normal"/>
        <w:shd w:fill="FFFFFF" w:val="clear"/>
        <w:ind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 это... — начал я, но учитель не дал мне спросить.</w:t>
      </w:r>
    </w:p>
    <w:p>
      <w:pPr>
        <w:pStyle w:val="Normal"/>
        <w:shd w:fill="FFFFFF" w:val="clear"/>
        <w:ind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т, — сказал он, — об этой женщине ты никогда не слышал. На Земле ее звали Сарой Смит, и жила она в Голдерс-Грин.</w:t>
      </w:r>
    </w:p>
    <w:p>
      <w:pPr>
        <w:pStyle w:val="Normal"/>
        <w:shd w:fill="FFFFFF" w:val="clear"/>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на... ну, очень много у тут вас значит?</w:t>
      </w:r>
    </w:p>
    <w:p>
      <w:pPr>
        <w:pStyle w:val="Normal"/>
        <w:shd w:fill="FFFFFF" w:val="clear"/>
        <w:tabs>
          <w:tab w:val="clear" w:pos="284"/>
          <w:tab w:val="left" w:pos="778" w:leader="none"/>
        </w:tabs>
        <w:ind w:firstLine="72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Она — из великих. Наша слава ничем не связана с земной.</w:t>
      </w:r>
    </w:p>
    <w:p>
      <w:pPr>
        <w:pStyle w:val="Normal"/>
        <w:shd w:fill="FFFFFF" w:val="clear"/>
        <w:tabs>
          <w:tab w:val="clear" w:pos="284"/>
          <w:tab w:val="left" w:pos="778" w:leader="none"/>
        </w:tabs>
        <w:ind w:firstLine="720"/>
        <w:rPr>
          <w:rFonts w:ascii="Arial" w:hAnsi="Arial" w:cs="Arial"/>
        </w:rPr>
      </w:pPr>
      <w:r>
        <w:rPr>
          <w:rFonts w:cs="Arial" w:ascii="Arial" w:hAnsi="Arial"/>
          <w:color w:val="000000"/>
        </w:rPr>
        <w:t>—</w:t>
      </w:r>
      <w:r>
        <w:rPr>
          <w:rFonts w:cs="Arial" w:ascii="Arial" w:hAnsi="Arial"/>
          <w:color w:val="000000"/>
        </w:rPr>
        <w:t>... Как много у нее детей...</w:t>
      </w:r>
    </w:p>
    <w:p>
      <w:pPr>
        <w:pStyle w:val="Normal"/>
        <w:shd w:fill="FFFFFF" w:val="clear"/>
        <w:tabs>
          <w:tab w:val="clear" w:pos="284"/>
          <w:tab w:val="left" w:pos="835" w:leader="none"/>
        </w:tabs>
        <w:ind w:firstLine="720"/>
        <w:rPr>
          <w:rFonts w:ascii="Arial" w:hAnsi="Arial" w:cs="Arial"/>
        </w:rPr>
      </w:pPr>
      <w:r>
        <w:rPr>
          <w:rFonts w:cs="Arial" w:ascii="Arial" w:hAnsi="Arial"/>
          <w:color w:val="000000"/>
        </w:rPr>
        <w:t>—</w:t>
      </w:r>
      <w:r>
        <w:rPr>
          <w:rFonts w:cs="Arial" w:ascii="Arial" w:hAnsi="Arial"/>
          <w:color w:val="000000"/>
        </w:rPr>
        <w:t>Каждый мальчик и даже взрослый мужчина становился ей сыном. Каждая девочка становилась ей дочерью»</w:t>
      </w:r>
      <w:r>
        <w:rPr>
          <w:rStyle w:val="FootnoteCharacters"/>
          <w:rStyle w:val="FootnoteAnchor"/>
          <w:rFonts w:cs="Arial" w:ascii="Arial" w:hAnsi="Arial"/>
          <w:color w:val="000000"/>
        </w:rPr>
        <w:footnoteReference w:id="193"/>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Чем чаще мы об этом думаем, тем более ясно понимаем и принцип Иерархии, и истинное смирение. Надо помнить, что и среди нас, обычных людей, достаточно тех, кто, даже не зная об этом, уже является звеном в этой цепи, — это все, кто вышел за узкие рамки личного существования и самоотверженно защищает добро и справедливость там, где его поставила судьб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когда, все-таки, последователь начинает устанавливать более тесную и личную связь с Учителе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Это происходит только по мере общего внутреннего роста. Кстати, первым показателем неготовности будет как раз торопливость, нетерпение в желании «обрести своего учителя». Полезно спросить себя: а на каком, собственно, основании я претендую на то, чтобы мною лично руководили? Разве я уже сам сделал все, что мог? Ведь здесь снова действует тот же принцип, что и у хороших педагогов на земле: дать максимальную самостоятельность. Елена Ивановна часто писала о том, что даже принятому ученику прямая помощь в деле дается только тогда, когда он исчерпал все возможности, в максимальном напряжении сил (в отличие от незримой, духовной, которая дается всегда).</w:t>
      </w:r>
    </w:p>
    <w:p>
      <w:pPr>
        <w:pStyle w:val="Normal"/>
        <w:shd w:fill="FFFFFF" w:val="clear"/>
        <w:ind w:firstLine="720"/>
        <w:jc w:val="both"/>
        <w:rPr>
          <w:sz w:val="24"/>
          <w:szCs w:val="24"/>
        </w:rPr>
      </w:pPr>
      <w:r>
        <w:rPr>
          <w:color w:val="000000"/>
          <w:sz w:val="24"/>
          <w:szCs w:val="24"/>
        </w:rPr>
        <w:t>А еще более неверно ждать помощи в чисто личных проблемах. Надо помнить, что Учитель дает только одну помощь — в общем деле и в духовном росте. Помощь в личных проблемах была бы вмешательством в карму, мнимой помощью, временным облегчением страданий за счет роста духа.</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Но это слишком сурово!</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уже с вами обсуждали этот вопрос в беседе о карме. С точки зрения нашей человеческой слабости, может быть, и сурово. Но, если вы помните, карма — это самые оптимальные условия для вашего же развития. Так что же, Учитель будет ухудшать эти условия? Все равно, если бы школьный учитель, вместо того, чтобы помогать детям решить трудную задачу, — объясняя, стимулируя их, — просто заменил бы ее более легкой. Говорится, что даже, наоборот; Учитель как бы концентрирует карму ученика (в той степени, в какой это допустимо), — чтобы дать ему возможность быстрее ее изжить. Но и в целом здесь есть известная закономерность: на человека, ставшего искренним и стойким последователем духовного учения, как правило, обрушиваются разнообразные проблемы, а то и несчастья. Его карма, как принято говорить, ускоряет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если он к этому не готов, переоценил свои силы?</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что ж; он просто затормозится в своем движении. Это частая ситуация, хотя, конечно, догонять самого себя и ушедшие возможности всегда сложнее.</w:t>
      </w:r>
    </w:p>
    <w:p>
      <w:pPr>
        <w:pStyle w:val="Normal"/>
        <w:shd w:fill="FFFFFF" w:val="clear"/>
        <w:ind w:firstLine="720"/>
        <w:jc w:val="both"/>
        <w:rPr>
          <w:sz w:val="24"/>
          <w:szCs w:val="24"/>
        </w:rPr>
      </w:pPr>
      <w:r>
        <w:rPr>
          <w:color w:val="000000"/>
          <w:sz w:val="24"/>
          <w:szCs w:val="24"/>
        </w:rPr>
        <w:t xml:space="preserve">И потом, есть еще один аспект этой закономерности: обостряются не только внешние, но и внутренние проблемы. В «Живой Этике» есть такое сравнение: как вода усиливает жар в негашеной извести, так </w:t>
      </w:r>
      <w:r>
        <w:rPr>
          <w:i/>
          <w:iCs/>
          <w:color w:val="000000"/>
          <w:sz w:val="24"/>
          <w:szCs w:val="24"/>
        </w:rPr>
        <w:t xml:space="preserve">сознательная духовная работа усиливает, вызывает к жизни весь скрытый потенциал человека — и позитивный, и негативный. </w:t>
      </w:r>
      <w:r>
        <w:rPr>
          <w:color w:val="000000"/>
          <w:sz w:val="24"/>
          <w:szCs w:val="24"/>
        </w:rPr>
        <w:t>И внутренняя борьба при этом очень обостряется. Так что духовный путь действительно тяжел! И тут снова роковая ошибка многих неофитов, а также целых сект: они ищут в «духовности» как раз обратного: освобождения от тяжестей и проблем жизни, специфического наркотика.</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Да, вы об этом уже говорили. В сектах они его и получаю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Или в сектах, или сектантски воспринимая саму «Живую Этику». Да и среди христиан сколько угодно людей именно с таким настроем, который в «Живой Этике» называется термином «возложение», а говоря прямее — это просто эгоизм, лень и иждивенчество. </w:t>
      </w:r>
      <w:r>
        <w:rPr>
          <w:iCs/>
          <w:color w:val="000000"/>
          <w:sz w:val="24"/>
          <w:szCs w:val="24"/>
        </w:rPr>
        <w:t>Я</w:t>
      </w:r>
      <w:r>
        <w:rPr>
          <w:i/>
          <w:iCs/>
          <w:color w:val="000000"/>
          <w:sz w:val="24"/>
          <w:szCs w:val="24"/>
        </w:rPr>
        <w:t xml:space="preserve"> </w:t>
      </w:r>
      <w:r>
        <w:rPr>
          <w:color w:val="000000"/>
          <w:sz w:val="24"/>
          <w:szCs w:val="24"/>
        </w:rPr>
        <w:t>знаю женщин, бегающих к священнику с каждой своей проблемой. Разумеется, так проще — думать не надо и ответственности никакой.</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С этим я согласен. Но мне хочется до конца прояснить вопрос о помощи. Ваша аналогия со школьным учителем справедлива, но ведь он все же помогает ребенку решить задачу.</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Да, конечно. Но он помогает тем, что развивает ум ребенка, дает ему знания, и просто психологически поддерживает и ободряет. А саму сложность задачи он никак не облегчает. И духовный учитель точно так же помогает ученику — своим примером, поддержкой его сил — причем, заметьте, прямой поддержкой, через тонкую духовную связь. Он помогает именно </w:t>
      </w:r>
      <w:r>
        <w:rPr>
          <w:i/>
          <w:iCs/>
          <w:color w:val="000000"/>
          <w:sz w:val="24"/>
          <w:szCs w:val="24"/>
        </w:rPr>
        <w:t xml:space="preserve">решить </w:t>
      </w:r>
      <w:r>
        <w:rPr>
          <w:color w:val="000000"/>
          <w:sz w:val="24"/>
          <w:szCs w:val="24"/>
        </w:rPr>
        <w:t xml:space="preserve">задачу, а не </w:t>
      </w:r>
      <w:r>
        <w:rPr>
          <w:i/>
          <w:iCs/>
          <w:color w:val="000000"/>
          <w:sz w:val="24"/>
          <w:szCs w:val="24"/>
        </w:rPr>
        <w:t xml:space="preserve">избавиться </w:t>
      </w:r>
      <w:r>
        <w:rPr>
          <w:color w:val="000000"/>
          <w:sz w:val="24"/>
          <w:szCs w:val="24"/>
        </w:rPr>
        <w:t>от не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Мне хочется задать такой наивный вопрос: неужели Учителям просто не жаль страдающих людей, и не хочется, махнув рукой на все, помочь и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е только жаль, но их сострадание превосходит ваше воображение. Об этом тоже много написано. Но они не были бы Учителями, если бы, поддавшись чувству, «махнули на все рукой». Разве родители махнут рукой на перитонит ребенка, и «пожалеют» его, отказавшись от операции, — только потому, что операция болезненна? У Вивекананды есть знаменательная фраза о том, что сердце Учителей мягко как масло, но они умеют его дисциплинироват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То есть помощь дается только в духе. Ну, допустим, учителям виднее, и правомерна аналогия с перитонитом и операцией. Но ведь настоящая духовная помощь, как я понял, может быть дана только признанным ученикам, которые уже и сами на высокой ступен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Нет, я еще раз повторю, что в этом плане ученики отличаются от нас только </w:t>
      </w:r>
      <w:r>
        <w:rPr>
          <w:i/>
          <w:iCs/>
          <w:color w:val="000000"/>
          <w:sz w:val="24"/>
          <w:szCs w:val="24"/>
        </w:rPr>
        <w:t xml:space="preserve">умением принять эту помощь. </w:t>
      </w:r>
      <w:r>
        <w:rPr>
          <w:color w:val="000000"/>
          <w:sz w:val="24"/>
          <w:szCs w:val="24"/>
        </w:rPr>
        <w:t>И даже обычные люди в каких-то критических ситуациях, например, на войне, или спасая кого-то, — то есть в состоянии наивысшего духовного взлета, подвига, — хотя бы на миг поднимаются на большую духовную высоту, а значит, если смогут обратиться к Высшему, то в полной мере получат и помощь.</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Кстати, такой вопрос: принятый ученик сразу, с рождения как-то отличается от обычных люд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Это очень индивидуально, зависит от множества причин. И коротко здесь не ответить. Можно только сказать, что известный биологический закон, состоящий в том, что онтогенез повторяет филогенез, то есть отдельный индивид в своем развитии проходит в «свернутом», сжатом виде всю историю рода — абсолютно верен, и не только для физического организма. Человек, рождаясь, подпадает под влияние всех внешних условий, воспитания, влияния окружения, искушений — и каждый раз заново должен их проходить; как бы </w:t>
      </w:r>
      <w:r>
        <w:rPr>
          <w:i/>
          <w:iCs/>
          <w:color w:val="000000"/>
          <w:sz w:val="24"/>
          <w:szCs w:val="24"/>
        </w:rPr>
        <w:t xml:space="preserve">доказывать, подтверждать свою уже достигнутую высоту. </w:t>
      </w:r>
      <w:r>
        <w:rPr>
          <w:color w:val="000000"/>
          <w:sz w:val="24"/>
          <w:szCs w:val="24"/>
        </w:rPr>
        <w:t>Если при этом еще учесть, что духовные накопления прошлого раскрываются постепенно, то очевидно, что в молодости даже принятый ученик пройдет через период каких-то недостатков, слабостей и пр. А на следующих этапах жизни он проходит, тоже заново, уже более сложные искушения. Но у высокого ученика это будут именно недостатки, а не пороки, как и вообще у всех истинно великих людей. Например, Толстой в молодости — да и в зрелые годы — любил охоту, и восприятие страданий животных почему-то долгое время было ему недоступно, — о чем он сам впоследствии вспоминал с изумлением и стыдом. Но ведь это не была осознанная жестокость — просто как бы временная глухота.</w:t>
      </w:r>
    </w:p>
    <w:p>
      <w:pPr>
        <w:pStyle w:val="Normal"/>
        <w:shd w:fill="FFFFFF" w:val="clear"/>
        <w:ind w:firstLine="720"/>
        <w:rPr>
          <w:sz w:val="24"/>
          <w:szCs w:val="24"/>
        </w:rPr>
      </w:pPr>
      <w:r>
        <w:rPr>
          <w:b/>
          <w:bCs/>
          <w:i/>
          <w:iCs/>
          <w:color w:val="000000"/>
          <w:sz w:val="24"/>
          <w:szCs w:val="24"/>
        </w:rPr>
        <w:t xml:space="preserve">Собеседник. </w:t>
      </w:r>
      <w:r>
        <w:rPr>
          <w:color w:val="000000"/>
          <w:sz w:val="24"/>
          <w:szCs w:val="24"/>
        </w:rPr>
        <w:t>Разве Толстой тоже был учеником?</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Мы этого не можем знать. Но он, уж точно, был выдающимся человеком.</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о за этот период слабостей — он получит негативную карму, хоть небольшую?</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Ну, разумеется, и не «хоть небольшую», а всю, какую полагается!</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Ну а если ученик поддастся искушениям — не на время, как детской болезни, которой надо переболеть, а надолго? Или вообще «падет»?</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Тогда, конечно, он утеряет свой статус ученика. На духовном пути нет никаких гарантий, как мы и говорили.</w:t>
      </w:r>
    </w:p>
    <w:p>
      <w:pPr>
        <w:pStyle w:val="Normal"/>
        <w:shd w:fill="FFFFFF" w:val="clear"/>
        <w:ind w:firstLine="720"/>
        <w:jc w:val="both"/>
        <w:rPr>
          <w:sz w:val="24"/>
          <w:szCs w:val="24"/>
        </w:rPr>
      </w:pPr>
      <w:r>
        <w:rPr>
          <w:b/>
          <w:bCs/>
          <w:i/>
          <w:iCs/>
          <w:color w:val="000000"/>
          <w:sz w:val="24"/>
          <w:szCs w:val="24"/>
        </w:rPr>
        <w:t xml:space="preserve">Собеседник. </w:t>
      </w:r>
      <w:r>
        <w:rPr>
          <w:iCs/>
          <w:color w:val="000000"/>
          <w:sz w:val="24"/>
          <w:szCs w:val="24"/>
        </w:rPr>
        <w:t xml:space="preserve">Я </w:t>
      </w:r>
      <w:r>
        <w:rPr>
          <w:color w:val="000000"/>
          <w:sz w:val="24"/>
          <w:szCs w:val="24"/>
        </w:rPr>
        <w:t>хотел поговорить еще об отличии связи принятого ученика с Учителем (какими, по вашим словам, были сами Рерихи и Блаватская) и всяких контактеров. Но теперь понял, что вы вряд ли дадите какие-то формальные признаки этого отличия. Ясно, что тут тоже надо внутренне научиться отличать подделки. И либо вообще не касаться этих тем, либо начинать глубоко и последовательно изучать и осмысливать.</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Совершенно верно. Это, кстати, поможет избежать еще одной большой опасности, которой подвергаются «лебезятниковы» — соединиться не с Учителем, а с «астральным персонификатором». Это отдельная тема, но коротко можно сказать, что необходимо соответствие уровней развития «приемника» и «передатчика». Все «контактеры» — совершенно обычные люди, достигшие своих «контактов» с помощью упражнений — жертвы таких персонификаторов. И последствия могут быть просто катастрофическими, в первую очередь грозит одержание.</w:t>
      </w:r>
    </w:p>
    <w:p>
      <w:pPr>
        <w:pStyle w:val="Normal"/>
        <w:shd w:fill="FFFFFF" w:val="clear"/>
        <w:ind w:firstLine="720"/>
        <w:jc w:val="both"/>
        <w:rPr>
          <w:sz w:val="24"/>
          <w:szCs w:val="24"/>
        </w:rPr>
      </w:pPr>
      <w:r>
        <w:rPr>
          <w:b/>
          <w:bCs/>
          <w:i/>
          <w:iCs/>
          <w:color w:val="000000"/>
          <w:sz w:val="24"/>
          <w:szCs w:val="24"/>
        </w:rPr>
        <w:t xml:space="preserve">Собеседник. </w:t>
      </w:r>
      <w:r>
        <w:rPr>
          <w:color w:val="000000"/>
          <w:sz w:val="24"/>
          <w:szCs w:val="24"/>
        </w:rPr>
        <w:t>Значит, прямые духовные контакты бывают очень редко и только с признанными учениками?</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 xml:space="preserve">Строго говоря, тут есть несколько градаций. Духовные </w:t>
      </w:r>
      <w:r>
        <w:rPr>
          <w:i/>
          <w:iCs/>
          <w:color w:val="000000"/>
          <w:sz w:val="24"/>
          <w:szCs w:val="24"/>
        </w:rPr>
        <w:t xml:space="preserve">учения </w:t>
      </w:r>
      <w:r>
        <w:rPr>
          <w:color w:val="000000"/>
          <w:sz w:val="24"/>
          <w:szCs w:val="24"/>
        </w:rPr>
        <w:t>даются очень редко, они как бы завершают целые исторические эпохи. И передать эти учения во всей полноте и чистоте могут только те редчайшие личности, признанные ученики, которые века и тысячелетия неустанно трудились в духе. Мы себе даже отдаленно не можем представить, какая подготовка и какое величайшее напряжение требуется для восприятия и адекватной передачи учения. (Нет ничего более ошибочного, чем представлять себе запись учения как простую «диктовку», но это отдельный и сложный вопрос.) Поэтому труд Е.И. Рерих и ее супруга и духовного соратника Николая Константиновича называется именно подвигом. Но их роль и миссия (а также роль и миссия Елены Петровны Блаватской) не только в этом; она очень велика, и мы не знаем и сотой доли ее; они трудились уже на таком уровне, который превосходит наше понимание. Поэтому всегда и коробит бесцеремонное, панибратское обращение с их именами (не говоря уж об оскорбительной клевете, которую позволяют себе некоторые деятели церкви — не лучше «желтой прессы»).</w:t>
      </w:r>
    </w:p>
    <w:p>
      <w:pPr>
        <w:pStyle w:val="Normal"/>
        <w:shd w:fill="FFFFFF" w:val="clear"/>
        <w:ind w:firstLine="720"/>
        <w:jc w:val="both"/>
        <w:rPr>
          <w:sz w:val="24"/>
          <w:szCs w:val="24"/>
        </w:rPr>
      </w:pPr>
      <w:r>
        <w:rPr>
          <w:color w:val="000000"/>
          <w:sz w:val="24"/>
          <w:szCs w:val="24"/>
        </w:rPr>
        <w:t>Намного более простой уровень — это передача отдельных знаний, мыслей, идей, образов через некоторых духовно чистых людей, с достаточно высоким уровнем общего развития, и к тому же обладающих тонкими способностями восприятия. Эти люди, как правило, еще не ученики, в строгом смысле этого слова; можно, наверное, их назвать кандидатами в ученики. Но они в силу своих достигнутых качеств уже способны осознавать более сложные и высокие истины, в чем им незримо помогают Учителя. Таковы, по утверждениям, были, например, Беме и Сведенборг, таков, мне кажется, был Даниил Андреев. Правда, в этих случаях их видения и прозрения еще заметно окрашены их личностью (которая у принятого ученика почти растворена, и ее остаточные проявления находятся под неусыпным контролем).</w:t>
      </w:r>
    </w:p>
    <w:p>
      <w:pPr>
        <w:pStyle w:val="Normal"/>
        <w:shd w:fill="FFFFFF" w:val="clear"/>
        <w:ind w:firstLine="720"/>
        <w:jc w:val="both"/>
        <w:rPr>
          <w:color w:val="000000"/>
          <w:sz w:val="24"/>
          <w:szCs w:val="24"/>
        </w:rPr>
      </w:pPr>
      <w:r>
        <w:rPr>
          <w:color w:val="000000"/>
          <w:sz w:val="24"/>
          <w:szCs w:val="24"/>
        </w:rPr>
        <w:t xml:space="preserve">И, наконец, не забудьте, что любой серьезный и искренний ученый, художник в своем творчестве тоже прикасается к Высшим слоям, улавливает и воплощает какие-то грани Истины. И тем больше и чище, чем больше он отрешен от себя, чем более воспринимает себя как канал для низведения на землю высших знаний и красоты.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rPr>
        <w:t xml:space="preserve">П.А. Флоренский: «Истинный художник хочет не </w:t>
      </w:r>
      <w:r>
        <w:rPr>
          <w:rFonts w:cs="Arial" w:ascii="Arial" w:hAnsi="Arial"/>
          <w:i/>
          <w:iCs/>
          <w:color w:val="000000"/>
        </w:rPr>
        <w:t xml:space="preserve">своего </w:t>
      </w:r>
      <w:r>
        <w:rPr>
          <w:rFonts w:cs="Arial" w:ascii="Arial" w:hAnsi="Arial"/>
          <w:color w:val="000000"/>
        </w:rPr>
        <w:t xml:space="preserve">во что бы то ни стало, а прекрасного, объективно-прекрасного, то есть художественно воплощенной </w:t>
      </w:r>
      <w:r>
        <w:rPr>
          <w:rFonts w:cs="Arial" w:ascii="Arial" w:hAnsi="Arial"/>
          <w:i/>
          <w:iCs/>
          <w:color w:val="000000"/>
        </w:rPr>
        <w:t xml:space="preserve">истины вещей, </w:t>
      </w:r>
      <w:r>
        <w:rPr>
          <w:rFonts w:cs="Arial" w:ascii="Arial" w:hAnsi="Arial"/>
          <w:color w:val="000000"/>
        </w:rPr>
        <w:t>и вовсе не занят мелочным самолюбивым вопросом, первым или сотым говорит он об истине. Лишь бы это была истина, — и тогда ценность произведения сама собою установится»</w:t>
      </w:r>
      <w:r>
        <w:rPr>
          <w:rStyle w:val="FootnoteCharacters"/>
          <w:rStyle w:val="FootnoteAnchor"/>
          <w:rFonts w:cs="Arial" w:ascii="Arial" w:hAnsi="Arial"/>
          <w:color w:val="000000"/>
        </w:rPr>
        <w:footnoteReference w:id="194"/>
      </w:r>
      <w:r>
        <w:rPr>
          <w:rFonts w:cs="Arial" w:ascii="Arial" w:hAnsi="Arial"/>
          <w:color w:val="000000"/>
        </w:rPr>
        <w:t>.</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У меня еще масса вопросов, в то же время чувствую, что пора остановиться: я перенасыщен информацией.</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и, наверное, надо закончить не только вопрос об Иерархии. Перечень тем, которые я считала основными для наших вводных бесед, исчерпан. Думаю, нам на этом вообще пора остановиться.</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Подождите, как-то неожиданно. Мне хотелось бы еще многое обсудить.</w:t>
      </w:r>
    </w:p>
    <w:p>
      <w:pPr>
        <w:pStyle w:val="Normal"/>
        <w:shd w:fill="FFFFFF" w:val="clear"/>
        <w:ind w:firstLine="720"/>
        <w:jc w:val="both"/>
        <w:rPr>
          <w:sz w:val="24"/>
          <w:szCs w:val="24"/>
        </w:rPr>
      </w:pPr>
      <w:r>
        <w:rPr>
          <w:b/>
          <w:bCs/>
          <w:i/>
          <w:iCs/>
          <w:color w:val="000000"/>
          <w:sz w:val="24"/>
          <w:szCs w:val="24"/>
        </w:rPr>
        <w:t xml:space="preserve">Автор. </w:t>
      </w:r>
      <w:r>
        <w:rPr>
          <w:iCs/>
          <w:color w:val="000000"/>
          <w:sz w:val="24"/>
          <w:szCs w:val="24"/>
        </w:rPr>
        <w:t>Я</w:t>
      </w:r>
      <w:r>
        <w:rPr>
          <w:i/>
          <w:iCs/>
          <w:color w:val="000000"/>
          <w:sz w:val="24"/>
          <w:szCs w:val="24"/>
        </w:rPr>
        <w:t xml:space="preserve"> </w:t>
      </w:r>
      <w:r>
        <w:rPr>
          <w:color w:val="000000"/>
          <w:sz w:val="24"/>
          <w:szCs w:val="24"/>
        </w:rPr>
        <w:t>уверена, что если все это вас серьезно заинтересует, то вы постепенно сами во всем разберетесь. И это будет намного ценнее, чем просто принять готовое мнение.</w:t>
      </w:r>
    </w:p>
    <w:p>
      <w:pPr>
        <w:pStyle w:val="Normal"/>
        <w:shd w:fill="FFFFFF" w:val="clear"/>
        <w:ind w:firstLine="720"/>
        <w:jc w:val="both"/>
        <w:rPr>
          <w:sz w:val="24"/>
          <w:szCs w:val="24"/>
        </w:rPr>
      </w:pPr>
      <w:r>
        <w:rPr>
          <w:b/>
          <w:i/>
          <w:iCs/>
          <w:color w:val="000000"/>
          <w:sz w:val="24"/>
          <w:szCs w:val="24"/>
        </w:rPr>
        <w:t>Собеседник</w:t>
      </w:r>
      <w:r>
        <w:rPr>
          <w:i/>
          <w:iCs/>
          <w:color w:val="000000"/>
          <w:sz w:val="24"/>
          <w:szCs w:val="24"/>
        </w:rPr>
        <w:t xml:space="preserve">. </w:t>
      </w:r>
      <w:r>
        <w:rPr>
          <w:color w:val="000000"/>
          <w:sz w:val="24"/>
          <w:szCs w:val="24"/>
        </w:rPr>
        <w:t>Но вы сами сказали, что никто не развивается один. Конечно, я буду сам думать, но обсуждение всегда полезно — ведь и чтение книг, в конечном итоге, это усвоение чьего-то мнения.</w:t>
      </w:r>
    </w:p>
    <w:p>
      <w:pPr>
        <w:pStyle w:val="Normal"/>
        <w:shd w:fill="FFFFFF" w:val="clear"/>
        <w:ind w:firstLine="720"/>
        <w:jc w:val="both"/>
        <w:rPr>
          <w:sz w:val="24"/>
          <w:szCs w:val="24"/>
        </w:rPr>
      </w:pPr>
      <w:r>
        <w:rPr>
          <w:b/>
          <w:bCs/>
          <w:i/>
          <w:iCs/>
          <w:color w:val="000000"/>
          <w:sz w:val="24"/>
          <w:szCs w:val="24"/>
        </w:rPr>
        <w:t xml:space="preserve">Автор. </w:t>
      </w:r>
      <w:r>
        <w:rPr>
          <w:color w:val="000000"/>
          <w:sz w:val="24"/>
          <w:szCs w:val="24"/>
        </w:rPr>
        <w:t>Да, верно, — но пусть у вас и будет множество этих мнений, чтобы была основа для размышления.</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center"/>
        <w:rPr>
          <w:color w:val="000000"/>
          <w:sz w:val="24"/>
          <w:szCs w:val="24"/>
        </w:rPr>
      </w:pPr>
      <w:r>
        <w:rPr>
          <w:color w:val="000000"/>
          <w:sz w:val="24"/>
          <w:szCs w:val="24"/>
        </w:rPr>
      </w:r>
    </w:p>
    <w:p>
      <w:pPr>
        <w:pStyle w:val="Normal"/>
        <w:shd w:fill="FFFFFF" w:val="clear"/>
        <w:jc w:val="center"/>
        <w:rPr>
          <w:sz w:val="24"/>
          <w:szCs w:val="24"/>
        </w:rPr>
      </w:pPr>
      <w:bookmarkStart w:id="61" w:name="послесловие"/>
      <w:bookmarkEnd w:id="61"/>
      <w:r>
        <w:rPr>
          <w:b/>
          <w:color w:val="000000"/>
          <w:sz w:val="32"/>
          <w:szCs w:val="32"/>
        </w:rPr>
        <w:t>Послесловие</w:t>
      </w:r>
    </w:p>
    <w:p>
      <w:pPr>
        <w:pStyle w:val="Normal"/>
        <w:shd w:fill="FFFFFF" w:val="clear"/>
        <w:ind w:firstLine="720"/>
        <w:jc w:val="both"/>
        <w:rPr>
          <w:color w:val="000000"/>
          <w:sz w:val="24"/>
          <w:szCs w:val="24"/>
        </w:rPr>
      </w:pPr>
      <w:r>
        <w:rPr>
          <w:color w:val="000000"/>
          <w:sz w:val="24"/>
          <w:szCs w:val="24"/>
        </w:rPr>
      </w:r>
      <w:bookmarkStart w:id="62" w:name="послесловие"/>
      <w:bookmarkStart w:id="63" w:name="послесловие"/>
      <w:bookmarkEnd w:id="63"/>
    </w:p>
    <w:p>
      <w:pPr>
        <w:pStyle w:val="Normal"/>
        <w:shd w:fill="FFFFFF" w:val="clear"/>
        <w:ind w:firstLine="720"/>
        <w:jc w:val="both"/>
        <w:rPr>
          <w:sz w:val="24"/>
          <w:szCs w:val="24"/>
        </w:rPr>
      </w:pPr>
      <w:r>
        <w:rPr>
          <w:color w:val="000000"/>
          <w:sz w:val="24"/>
          <w:szCs w:val="24"/>
        </w:rPr>
        <w:t>Читатель, прочитавший эту книгу, сам сделает для себя практические выводы и даст ей общую оценку. На то она и книга, чтобы вести жизнь уже независимо от воли написавшего ее автора, пролагать в мире или светоносные или, наоборот, мертвящие протоки. Но я все-таки рискну высказать свое твердое убеждение: труд Ирины Фотиевой несомненно увеличивает позиции добра и света в нашем мире, ибо не только заставляет мыслить о Вечном и устремляться к Высшему, но помогает совершенно научно и рационально отнестись к учению «Живой Этики», которое с «нелегкой руки» невежественных религиоведов и агрессивных дьяконов почему-то проходит исключительно по ведомству оккультных доктрин. В книге убедительно показывается, что «Живая Этика» потому и может быть названа Духовным учением с большой буквы, что способна удовлетворить строгую научную и философскую мысль, выдержать непредвзятую теоретическую критику и экспериментальную научную проверку, вдохновить на творческое дерзание самого что ни на есть рационально мыслящего человека. Более того, «Живая Этика» позволяет любому человеку свободно обрести прочные нравственные основания личного бытия и смысл своего земного творчества. Она помогает найти гармонию между сердцем и разумом, интеллектом и интуицией, наукой и религией, родным и вселенским, глубинами собственного я и внешним миром. Учение «Живой Этики» обращается к нашей воле и к нашему разуму, ничего не навязывая извне и никак не миссионерствуя, а лишь приглашая в бесконечную трудную дорогу по ступеням индивидуального и соборного совершенствования. В раскрытии этих важнейших граней «Живой Этики» мне и видится главная заслуга труда Ирины Фотиевой. И пусть «Час предрассветный» готовит почву для новой эпохи, где в прошлом останутся ложные дилеммы и все виды интеллектуальной гордыни. В добрый путь!</w:t>
      </w:r>
    </w:p>
    <w:p>
      <w:pPr>
        <w:pStyle w:val="Normal"/>
        <w:shd w:fill="FFFFFF" w:val="clear"/>
        <w:ind w:firstLine="720"/>
        <w:jc w:val="right"/>
        <w:rPr>
          <w:sz w:val="24"/>
          <w:szCs w:val="24"/>
        </w:rPr>
      </w:pPr>
      <w:r>
        <w:rPr>
          <w:i/>
          <w:iCs/>
          <w:color w:val="000000"/>
          <w:sz w:val="24"/>
          <w:szCs w:val="24"/>
        </w:rPr>
        <w:t>Доктор философских наук, профессор А.В. Иванов</w:t>
      </w:r>
    </w:p>
    <w:p>
      <w:pPr>
        <w:pStyle w:val="Normal"/>
        <w:shd w:fill="FFFFFF" w:val="clear"/>
        <w:ind w:firstLine="720"/>
        <w:jc w:val="center"/>
        <w:rPr>
          <w:color w:val="000000"/>
          <w:sz w:val="24"/>
          <w:szCs w:val="24"/>
        </w:rPr>
      </w:pPr>
      <w:r>
        <w:rPr>
          <w:color w:val="000000"/>
          <w:sz w:val="24"/>
          <w:szCs w:val="24"/>
        </w:rPr>
      </w:r>
    </w:p>
    <w:p>
      <w:pPr>
        <w:pStyle w:val="Normal"/>
        <w:shd w:fill="FFFFFF" w:val="clear"/>
        <w:jc w:val="center"/>
        <w:rPr>
          <w:b/>
          <w:b/>
          <w:sz w:val="24"/>
          <w:szCs w:val="24"/>
        </w:rPr>
      </w:pPr>
      <w:r>
        <w:rPr>
          <w:b/>
          <w:color w:val="000000"/>
          <w:sz w:val="24"/>
          <w:szCs w:val="24"/>
        </w:rPr>
        <w:t>Ирина Валерьевна Фотиева</w:t>
      </w:r>
    </w:p>
    <w:p>
      <w:pPr>
        <w:pStyle w:val="Normal"/>
        <w:shd w:fill="FFFFFF" w:val="clear"/>
        <w:jc w:val="center"/>
        <w:rPr>
          <w:sz w:val="24"/>
          <w:szCs w:val="24"/>
        </w:rPr>
      </w:pPr>
      <w:r>
        <w:rPr>
          <w:color w:val="000000"/>
          <w:sz w:val="24"/>
          <w:szCs w:val="24"/>
        </w:rPr>
        <w:t>Час предрассветный (Философские и научные аспекты «Живой Этики»)</w:t>
      </w:r>
    </w:p>
    <w:p>
      <w:pPr>
        <w:pStyle w:val="Normal"/>
        <w:shd w:fill="FFFFFF" w:val="clear"/>
        <w:jc w:val="center"/>
        <w:rPr>
          <w:sz w:val="24"/>
          <w:szCs w:val="24"/>
        </w:rPr>
      </w:pPr>
      <w:r>
        <w:rPr>
          <w:color w:val="000000"/>
          <w:sz w:val="24"/>
          <w:szCs w:val="24"/>
        </w:rPr>
        <w:t>Сдано в набор 10.12.2002. Подписано к печати 10.01.2003. Формат</w:t>
      </w:r>
    </w:p>
    <w:p>
      <w:pPr>
        <w:pStyle w:val="Normal"/>
        <w:shd w:fill="FFFFFF" w:val="clear"/>
        <w:jc w:val="center"/>
        <w:rPr>
          <w:sz w:val="24"/>
          <w:szCs w:val="24"/>
        </w:rPr>
      </w:pPr>
      <w:r>
        <w:rPr>
          <w:color w:val="000000"/>
          <w:sz w:val="24"/>
          <w:szCs w:val="24"/>
        </w:rPr>
        <w:t>60x84/16. Бумага офсетная. Гарнитура Тайме. Усл.-п.л. 32,5.</w:t>
      </w:r>
    </w:p>
    <w:p>
      <w:pPr>
        <w:pStyle w:val="Normal"/>
        <w:shd w:fill="FFFFFF" w:val="clear"/>
        <w:jc w:val="center"/>
        <w:rPr>
          <w:sz w:val="24"/>
          <w:szCs w:val="24"/>
        </w:rPr>
      </w:pPr>
      <w:r>
        <w:rPr>
          <w:color w:val="000000"/>
          <w:sz w:val="24"/>
          <w:szCs w:val="24"/>
        </w:rPr>
        <w:t>Тираж 1000 экз. Заказ № 3373</w:t>
      </w:r>
    </w:p>
    <w:p>
      <w:pPr>
        <w:pStyle w:val="Normal"/>
        <w:shd w:fill="FFFFFF" w:val="clear"/>
        <w:jc w:val="center"/>
        <w:rPr>
          <w:sz w:val="24"/>
          <w:szCs w:val="24"/>
        </w:rPr>
      </w:pPr>
      <w:r>
        <w:rPr>
          <w:color w:val="000000"/>
          <w:sz w:val="24"/>
          <w:szCs w:val="24"/>
        </w:rPr>
        <w:t>Отпечатано в типографии ГИПП «Алтай»</w:t>
      </w:r>
    </w:p>
    <w:p>
      <w:pPr>
        <w:pStyle w:val="Normal"/>
        <w:shd w:fill="FFFFFF" w:val="clear"/>
        <w:ind w:firstLine="720"/>
        <w:jc w:val="center"/>
        <w:rPr>
          <w:sz w:val="24"/>
          <w:szCs w:val="24"/>
        </w:rPr>
      </w:pPr>
      <w:r>
        <w:rPr>
          <w:sz w:val="24"/>
          <w:szCs w:val="24"/>
        </w:rPr>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Позиция автора в этом вопросе отражена в книге: Иванов А.В., Фотиева И.В., Шишин М.Ю. Духовно-экологическая цивилизация: устои и перспективы. — Барнаул, 2000.</w:t>
      </w:r>
    </w:p>
  </w:footnote>
  <w:footnote w:id="3">
    <w:p>
      <w:pPr>
        <w:pStyle w:val="Footnote"/>
        <w:jc w:val="both"/>
        <w:rPr/>
      </w:pPr>
      <w:r>
        <w:rPr>
          <w:rStyle w:val="FootnoteCharacters"/>
        </w:rPr>
        <w:footnoteRef/>
      </w:r>
      <w:r>
        <w:rPr/>
        <w:t xml:space="preserve"> </w:t>
      </w:r>
      <w:r>
        <w:rPr>
          <w:color w:val="000000"/>
        </w:rPr>
        <w:t>Любопытный анализ современного состояния и проблем РПЦ сделан, например, в книгах: Владимиров А.С. В поисках православия. Современники. — М., 2000; Мяло К. Звезда волхвов или Христос в Гималаях. — М., 1999.</w:t>
      </w:r>
    </w:p>
  </w:footnote>
  <w:footnote w:id="4">
    <w:p>
      <w:pPr>
        <w:pStyle w:val="Normal"/>
        <w:shd w:fill="FFFFFF" w:val="clear"/>
        <w:spacing w:lineRule="exact" w:line="206"/>
        <w:ind w:left="6" w:right="6" w:hanging="0"/>
        <w:jc w:val="both"/>
        <w:rPr/>
      </w:pPr>
      <w:r>
        <w:rPr>
          <w:rStyle w:val="FootnoteCharacters"/>
        </w:rPr>
        <w:footnoteRef/>
      </w:r>
      <w:r>
        <w:rPr/>
        <w:t xml:space="preserve"> </w:t>
      </w:r>
      <w:r>
        <w:rPr>
          <w:color w:val="000000"/>
        </w:rPr>
        <w:t>Например, среди наших современников и соотечественников на меня большое впечатление произвели работы А. Меня и уже упомянутой К. Мяло; не случайно Ксения Мяло, убежденная православная, дала блестящий пример более глубокого понимания «Живой Этики», ее близости к христианству, чем многие «рериховцы».</w:t>
      </w:r>
    </w:p>
    <w:p>
      <w:pPr>
        <w:pStyle w:val="Footnote"/>
        <w:rPr/>
      </w:pPr>
      <w:r>
        <w:rPr/>
      </w:r>
    </w:p>
  </w:footnote>
  <w:footnote w:id="5">
    <w:p>
      <w:pPr>
        <w:pStyle w:val="Footnote"/>
        <w:jc w:val="both"/>
        <w:rPr/>
      </w:pPr>
      <w:r>
        <w:rPr>
          <w:rStyle w:val="FootnoteCharacters"/>
        </w:rPr>
        <w:footnoteRef/>
      </w:r>
      <w:r>
        <w:rPr/>
        <w:t xml:space="preserve"> </w:t>
      </w:r>
      <w:r>
        <w:rPr>
          <w:color w:val="000000"/>
        </w:rPr>
        <w:t>Козлов Н. И. Философские сказки для обдумывающих житье, или Веселая книга о свободе и нравственности — М., 2001, с.77-81.</w:t>
      </w:r>
    </w:p>
  </w:footnote>
  <w:footnote w:id="6">
    <w:p>
      <w:pPr>
        <w:pStyle w:val="Footnote"/>
        <w:jc w:val="both"/>
        <w:rPr/>
      </w:pPr>
      <w:r>
        <w:rPr>
          <w:rStyle w:val="FootnoteCharacters"/>
        </w:rPr>
        <w:footnoteRef/>
      </w:r>
      <w:r>
        <w:rPr/>
        <w:t xml:space="preserve"> </w:t>
      </w:r>
      <w:r>
        <w:rPr>
          <w:color w:val="000000"/>
        </w:rPr>
        <w:t xml:space="preserve">Соловьев </w:t>
      </w:r>
      <w:r>
        <w:rPr>
          <w:color w:val="000000"/>
          <w:lang w:val="en-US"/>
        </w:rPr>
        <w:t>B</w:t>
      </w:r>
      <w:r>
        <w:rPr>
          <w:color w:val="000000"/>
        </w:rPr>
        <w:t>.</w:t>
      </w:r>
      <w:r>
        <w:rPr>
          <w:color w:val="000000"/>
          <w:lang w:val="en-US"/>
        </w:rPr>
        <w:t>C</w:t>
      </w:r>
      <w:r>
        <w:rPr>
          <w:color w:val="000000"/>
        </w:rPr>
        <w:t xml:space="preserve">. Чтения о богочеловечестве. //Соловьев </w:t>
      </w:r>
      <w:r>
        <w:rPr>
          <w:color w:val="000000"/>
          <w:lang w:val="en-US"/>
        </w:rPr>
        <w:t>B</w:t>
      </w:r>
      <w:r>
        <w:rPr>
          <w:color w:val="000000"/>
        </w:rPr>
        <w:t>.</w:t>
      </w:r>
      <w:r>
        <w:rPr>
          <w:color w:val="000000"/>
          <w:lang w:val="en-US"/>
        </w:rPr>
        <w:t>C</w:t>
      </w:r>
      <w:r>
        <w:rPr>
          <w:color w:val="000000"/>
        </w:rPr>
        <w:t>. Сочинения. — М., 1994, с. 14.</w:t>
      </w:r>
    </w:p>
  </w:footnote>
  <w:footnote w:id="7">
    <w:p>
      <w:pPr>
        <w:pStyle w:val="Footnote"/>
        <w:jc w:val="both"/>
        <w:rPr/>
      </w:pPr>
      <w:r>
        <w:rPr>
          <w:rStyle w:val="FootnoteCharacters"/>
        </w:rPr>
        <w:footnoteRef/>
      </w:r>
      <w:r>
        <w:rPr/>
        <w:t xml:space="preserve"> </w:t>
      </w:r>
      <w:r>
        <w:rPr>
          <w:color w:val="000000"/>
        </w:rPr>
        <w:t>Иванов А.В. Принципы формирования культурного космоса // Ак-Кем, Барнаул. — 1994. — № 1. — С.23.</w:t>
      </w:r>
    </w:p>
  </w:footnote>
  <w:footnote w:id="8">
    <w:p>
      <w:pPr>
        <w:pStyle w:val="Footnote"/>
        <w:jc w:val="both"/>
        <w:rPr/>
      </w:pPr>
      <w:r>
        <w:rPr>
          <w:rStyle w:val="FootnoteCharacters"/>
        </w:rPr>
        <w:footnoteRef/>
      </w:r>
      <w:r>
        <w:rPr/>
        <w:t xml:space="preserve"> </w:t>
      </w:r>
      <w:r>
        <w:rPr>
          <w:color w:val="000000"/>
        </w:rPr>
        <w:t>Диакон Андрей Кураев. Сатанизм для интеллигенции. В 2-х тт. — М., 1997. Т.1, с.24.</w:t>
      </w:r>
    </w:p>
  </w:footnote>
  <w:footnote w:id="9">
    <w:p>
      <w:pPr>
        <w:pStyle w:val="Normal"/>
        <w:shd w:fill="FFFFFF" w:val="clear"/>
        <w:jc w:val="both"/>
        <w:rPr/>
      </w:pPr>
      <w:r>
        <w:rPr>
          <w:rStyle w:val="FootnoteCharacters"/>
        </w:rPr>
        <w:footnoteRef/>
      </w:r>
      <w:r>
        <w:rPr/>
        <w:t xml:space="preserve"> </w:t>
      </w:r>
      <w:r>
        <w:rPr>
          <w:color w:val="000000"/>
        </w:rPr>
        <w:t>Достоевский Ф.М. Преступление и наказание.// Собр.соч. в 13 тт. — Л.,1989. Т.5, с.344.</w:t>
      </w:r>
    </w:p>
    <w:p>
      <w:pPr>
        <w:pStyle w:val="Footnote"/>
        <w:rPr/>
      </w:pPr>
      <w:r>
        <w:rPr/>
      </w:r>
    </w:p>
  </w:footnote>
  <w:footnote w:id="10">
    <w:p>
      <w:pPr>
        <w:pStyle w:val="Footnote"/>
        <w:jc w:val="both"/>
        <w:rPr/>
      </w:pPr>
      <w:r>
        <w:rPr>
          <w:rStyle w:val="FootnoteCharacters"/>
        </w:rPr>
        <w:footnoteRef/>
      </w:r>
      <w:r>
        <w:rPr/>
        <w:t xml:space="preserve"> </w:t>
      </w:r>
      <w:r>
        <w:rPr>
          <w:color w:val="000000"/>
        </w:rPr>
        <w:t>Раушенбах Б.В. На пути к целостному рационально-образному восприятию мира // О человеческом в человеке. — М., 1991, с. 23.</w:t>
      </w:r>
    </w:p>
  </w:footnote>
  <w:footnote w:id="11">
    <w:p>
      <w:pPr>
        <w:pStyle w:val="Footnote"/>
        <w:jc w:val="both"/>
        <w:rPr/>
      </w:pPr>
      <w:r>
        <w:rPr>
          <w:rStyle w:val="FootnoteCharacters"/>
        </w:rPr>
        <w:footnoteRef/>
      </w:r>
      <w:r>
        <w:rPr/>
        <w:t xml:space="preserve"> </w:t>
      </w:r>
      <w:r>
        <w:rPr>
          <w:color w:val="000000"/>
        </w:rPr>
        <w:t>Платон. Государство // Собр.соч. в 4 т. — М., 1994. — Т.3, с.317.</w:t>
      </w:r>
    </w:p>
  </w:footnote>
  <w:footnote w:id="12">
    <w:p>
      <w:pPr>
        <w:pStyle w:val="Footnote"/>
        <w:jc w:val="both"/>
        <w:rPr/>
      </w:pPr>
      <w:r>
        <w:rPr>
          <w:rStyle w:val="FootnoteCharacters"/>
        </w:rPr>
        <w:footnoteRef/>
      </w:r>
      <w:r>
        <w:rPr/>
        <w:t xml:space="preserve"> </w:t>
      </w:r>
      <w:r>
        <w:rPr>
          <w:color w:val="000000"/>
        </w:rPr>
        <w:t>Мир Огненный, ч. 3, шл.336-337.</w:t>
      </w:r>
    </w:p>
  </w:footnote>
  <w:footnote w:id="13">
    <w:p>
      <w:pPr>
        <w:pStyle w:val="Footnote"/>
        <w:jc w:val="both"/>
        <w:rPr/>
      </w:pPr>
      <w:r>
        <w:rPr>
          <w:rStyle w:val="FootnoteCharacters"/>
        </w:rPr>
        <w:footnoteRef/>
      </w:r>
      <w:r>
        <w:rPr/>
        <w:t xml:space="preserve"> </w:t>
      </w:r>
      <w:r>
        <w:rPr>
          <w:color w:val="000000"/>
        </w:rPr>
        <w:t>Цит. по Кузнецов В.Г. и др. Философия. Учебник. — М., 1999, с.170.</w:t>
      </w:r>
    </w:p>
  </w:footnote>
  <w:footnote w:id="14">
    <w:p>
      <w:pPr>
        <w:pStyle w:val="Normal"/>
        <w:shd w:fill="FFFFFF" w:val="clear"/>
        <w:jc w:val="both"/>
        <w:rPr/>
      </w:pPr>
      <w:r>
        <w:rPr>
          <w:rStyle w:val="FootnoteCharacters"/>
        </w:rPr>
        <w:footnoteRef/>
      </w:r>
      <w:r>
        <w:rPr/>
        <w:t xml:space="preserve"> </w:t>
      </w:r>
      <w:r>
        <w:rPr/>
        <w:t>Бердяев Н.А. Самопознание. (Опыт философской автобиографии) — М.,1991, с.73.</w:t>
      </w:r>
    </w:p>
  </w:footnote>
  <w:footnote w:id="15">
    <w:p>
      <w:pPr>
        <w:pStyle w:val="Footnote"/>
        <w:jc w:val="both"/>
        <w:rPr/>
      </w:pPr>
      <w:r>
        <w:rPr>
          <w:rStyle w:val="FootnoteCharacters"/>
        </w:rPr>
        <w:footnoteRef/>
      </w:r>
      <w:r>
        <w:rPr/>
        <w:t xml:space="preserve"> </w:t>
      </w:r>
      <w:r>
        <w:rPr>
          <w:color w:val="000000"/>
        </w:rPr>
        <w:t>Основы философских знаний. Учебник для высших учебных заведений. СПб., 2002, с.108-109.</w:t>
      </w:r>
    </w:p>
  </w:footnote>
  <w:footnote w:id="16">
    <w:p>
      <w:pPr>
        <w:pStyle w:val="Footnote"/>
        <w:jc w:val="both"/>
        <w:rPr/>
      </w:pPr>
      <w:r>
        <w:rPr>
          <w:rStyle w:val="FootnoteCharacters"/>
        </w:rPr>
        <w:footnoteRef/>
      </w:r>
      <w:r>
        <w:rPr/>
        <w:t xml:space="preserve"> </w:t>
      </w:r>
      <w:r>
        <w:rPr>
          <w:color w:val="000000"/>
        </w:rPr>
        <w:t>Цит. по Григорьева Т.П. Дао и Логос. Встреча культур. — М., 1992, с.28-29.</w:t>
      </w:r>
    </w:p>
  </w:footnote>
  <w:footnote w:id="17">
    <w:p>
      <w:pPr>
        <w:pStyle w:val="Footnote"/>
        <w:jc w:val="both"/>
        <w:rPr/>
      </w:pPr>
      <w:r>
        <w:rPr>
          <w:rStyle w:val="FootnoteCharacters"/>
        </w:rPr>
        <w:footnoteRef/>
      </w:r>
      <w:r>
        <w:rPr/>
        <w:t xml:space="preserve"> </w:t>
      </w:r>
      <w:r>
        <w:rPr>
          <w:color w:val="000000"/>
        </w:rPr>
        <w:t>Флоренский П.А. Культурно-историческое место и предпосылки христианского миропонимания.//Флоренский П.А. Сочинения. В 4 тт. — М., 1998. -Т.3,с.431.</w:t>
      </w:r>
    </w:p>
  </w:footnote>
  <w:footnote w:id="18">
    <w:p>
      <w:pPr>
        <w:pStyle w:val="Footnote"/>
        <w:jc w:val="both"/>
        <w:rPr/>
      </w:pPr>
      <w:r>
        <w:rPr>
          <w:rStyle w:val="FootnoteCharacters"/>
        </w:rPr>
        <w:footnoteRef/>
      </w:r>
      <w:r>
        <w:rPr/>
        <w:t xml:space="preserve"> </w:t>
      </w:r>
      <w:r>
        <w:rPr>
          <w:color w:val="000000"/>
        </w:rPr>
        <w:t>Тюрюканов А.Н., Федоров В.М. Биосферные раздумья. — М., 1996, с.32.</w:t>
      </w:r>
    </w:p>
  </w:footnote>
  <w:footnote w:id="19">
    <w:p>
      <w:pPr>
        <w:pStyle w:val="Footnote"/>
        <w:jc w:val="both"/>
        <w:rPr/>
      </w:pPr>
      <w:r>
        <w:rPr>
          <w:rStyle w:val="FootnoteCharacters"/>
        </w:rPr>
        <w:footnoteRef/>
      </w:r>
      <w:r>
        <w:rPr/>
        <w:t xml:space="preserve"> </w:t>
      </w:r>
      <w:r>
        <w:rPr>
          <w:color w:val="000000"/>
        </w:rPr>
        <w:t>Тейяр де Шарден П. Божественная среда. — М., 1992, с.7.</w:t>
      </w:r>
    </w:p>
  </w:footnote>
  <w:footnote w:id="20">
    <w:p>
      <w:pPr>
        <w:pStyle w:val="Footnote"/>
        <w:jc w:val="both"/>
        <w:rPr/>
      </w:pPr>
      <w:r>
        <w:rPr>
          <w:rStyle w:val="FootnoteCharacters"/>
        </w:rPr>
        <w:footnoteRef/>
      </w:r>
      <w:r>
        <w:rPr/>
        <w:t xml:space="preserve"> </w:t>
      </w:r>
      <w:r>
        <w:rPr>
          <w:color w:val="000000"/>
        </w:rPr>
        <w:t>Родионов Б.У. Материя Всеединства // Дельфис. — М., 2001. — N 3, с.58.</w:t>
      </w:r>
    </w:p>
  </w:footnote>
  <w:footnote w:id="21">
    <w:p>
      <w:pPr>
        <w:pStyle w:val="Footnote"/>
        <w:jc w:val="both"/>
        <w:rPr/>
      </w:pPr>
      <w:r>
        <w:rPr>
          <w:rStyle w:val="FootnoteCharacters"/>
        </w:rPr>
        <w:footnoteRef/>
      </w:r>
      <w:r>
        <w:rPr/>
        <w:t xml:space="preserve"> </w:t>
      </w:r>
      <w:r>
        <w:rPr>
          <w:color w:val="000000"/>
        </w:rPr>
        <w:t xml:space="preserve">Руднев В.П. Словарь культурологии </w:t>
      </w:r>
      <w:r>
        <w:rPr>
          <w:color w:val="000000"/>
          <w:lang w:val="en-US"/>
        </w:rPr>
        <w:t>XX</w:t>
      </w:r>
      <w:r>
        <w:rPr>
          <w:color w:val="000000"/>
        </w:rPr>
        <w:t xml:space="preserve"> века. — М., 1999, с. 54-55.</w:t>
      </w:r>
    </w:p>
  </w:footnote>
  <w:footnote w:id="22">
    <w:p>
      <w:pPr>
        <w:pStyle w:val="Footnote"/>
        <w:jc w:val="both"/>
        <w:rPr/>
      </w:pPr>
      <w:r>
        <w:rPr>
          <w:rStyle w:val="FootnoteCharacters"/>
        </w:rPr>
        <w:footnoteRef/>
      </w:r>
      <w:r>
        <w:rPr/>
        <w:t xml:space="preserve"> </w:t>
      </w:r>
      <w:r>
        <w:rPr>
          <w:color w:val="000000"/>
        </w:rPr>
        <w:t>Черникова И.В. Идея глобального эволюционизма как основы метафизики гармоничного космоса // Материалы Ш Межд.конференции «Алтай — Космос — Микрокосм». — Барнаул, 1995, с. 36-37.</w:t>
      </w:r>
    </w:p>
  </w:footnote>
  <w:footnote w:id="23">
    <w:p>
      <w:pPr>
        <w:pStyle w:val="Footnote"/>
        <w:jc w:val="both"/>
        <w:rPr/>
      </w:pPr>
      <w:r>
        <w:rPr>
          <w:rStyle w:val="FootnoteCharacters"/>
        </w:rPr>
        <w:footnoteRef/>
      </w:r>
      <w:r>
        <w:rPr/>
        <w:t xml:space="preserve"> </w:t>
      </w:r>
      <w:r>
        <w:rPr>
          <w:color w:val="000000"/>
        </w:rPr>
        <w:t>Кузнецов В.Г. и др. Философия. Учебник. — М., 1999, с. 178.</w:t>
      </w:r>
    </w:p>
  </w:footnote>
  <w:footnote w:id="24">
    <w:p>
      <w:pPr>
        <w:pStyle w:val="Footnote"/>
        <w:jc w:val="both"/>
        <w:rPr/>
      </w:pPr>
      <w:r>
        <w:rPr>
          <w:rStyle w:val="FootnoteCharacters"/>
        </w:rPr>
        <w:footnoteRef/>
      </w:r>
      <w:r>
        <w:rPr/>
        <w:t xml:space="preserve"> </w:t>
      </w:r>
      <w:r>
        <w:rPr>
          <w:color w:val="000000"/>
        </w:rPr>
        <w:t>Филиппов В.Н. Человек в концепции современного научного познания. — Барнаул, 1997, с.48.</w:t>
      </w:r>
    </w:p>
  </w:footnote>
  <w:footnote w:id="25">
    <w:p>
      <w:pPr>
        <w:pStyle w:val="Footnote"/>
        <w:jc w:val="both"/>
        <w:rPr/>
      </w:pPr>
      <w:r>
        <w:rPr>
          <w:rStyle w:val="FootnoteCharacters"/>
        </w:rPr>
        <w:footnoteRef/>
      </w:r>
      <w:r>
        <w:rPr/>
        <w:t xml:space="preserve"> </w:t>
      </w:r>
      <w:r>
        <w:rPr>
          <w:color w:val="000000"/>
        </w:rPr>
        <w:t>Радхакришнан С. Индийская философия. В 2-х тт. — М.,1993. — Т.1, с. 31.</w:t>
      </w:r>
    </w:p>
  </w:footnote>
  <w:footnote w:id="26">
    <w:p>
      <w:pPr>
        <w:pStyle w:val="Footnote"/>
        <w:jc w:val="both"/>
        <w:rPr/>
      </w:pPr>
      <w:r>
        <w:rPr>
          <w:rStyle w:val="FootnoteCharacters"/>
        </w:rPr>
        <w:footnoteRef/>
      </w:r>
      <w:r>
        <w:rPr/>
        <w:t xml:space="preserve"> </w:t>
      </w:r>
      <w:r>
        <w:rPr>
          <w:color w:val="000000"/>
        </w:rPr>
        <w:t xml:space="preserve">Тани Суми. О срединном пути В.С.Соловьева. // Материалы </w:t>
      </w:r>
      <w:r>
        <w:rPr>
          <w:color w:val="000000"/>
          <w:lang w:val="en-US"/>
        </w:rPr>
        <w:t>II</w:t>
      </w:r>
      <w:r>
        <w:rPr>
          <w:color w:val="000000"/>
        </w:rPr>
        <w:t xml:space="preserve"> межд.конф. "Алтай — Космос — Микрокосм" — Барнаул, 1994, с.27.</w:t>
      </w:r>
    </w:p>
  </w:footnote>
  <w:footnote w:id="27">
    <w:p>
      <w:pPr>
        <w:pStyle w:val="Footnote"/>
        <w:jc w:val="both"/>
        <w:rPr/>
      </w:pPr>
      <w:r>
        <w:rPr>
          <w:rStyle w:val="FootnoteCharacters"/>
        </w:rPr>
        <w:footnoteRef/>
      </w:r>
      <w:r>
        <w:rPr/>
        <w:t xml:space="preserve"> </w:t>
      </w:r>
      <w:r>
        <w:rPr>
          <w:color w:val="000000"/>
        </w:rPr>
        <w:t>Григорьева Т.П. Указ. соч., с.5.</w:t>
      </w:r>
    </w:p>
  </w:footnote>
  <w:footnote w:id="28">
    <w:p>
      <w:pPr>
        <w:pStyle w:val="Footnote"/>
        <w:jc w:val="both"/>
        <w:rPr/>
      </w:pPr>
      <w:r>
        <w:rPr>
          <w:rStyle w:val="FootnoteCharacters"/>
        </w:rPr>
        <w:footnoteRef/>
      </w:r>
      <w:r>
        <w:rPr/>
        <w:t xml:space="preserve"> </w:t>
      </w:r>
      <w:r>
        <w:rPr>
          <w:color w:val="000000"/>
        </w:rPr>
        <w:t>Достоевский Ф.М. Записки из подполья. //Собр.соч. в 13 тт. — Л., 1989. — Т.4, с.470.</w:t>
      </w:r>
    </w:p>
  </w:footnote>
  <w:footnote w:id="29">
    <w:p>
      <w:pPr>
        <w:pStyle w:val="Footnote"/>
        <w:jc w:val="both"/>
        <w:rPr/>
      </w:pPr>
      <w:r>
        <w:rPr>
          <w:rStyle w:val="FootnoteCharacters"/>
        </w:rPr>
        <w:footnoteRef/>
      </w:r>
      <w:r>
        <w:rPr/>
        <w:t xml:space="preserve"> </w:t>
      </w:r>
      <w:r>
        <w:rPr>
          <w:color w:val="000000"/>
        </w:rPr>
        <w:t>Флоренский П.А. Об историческом познании.// Флоренский П.А. Указ. соч. - Т.4, с.47.</w:t>
      </w:r>
    </w:p>
  </w:footnote>
  <w:footnote w:id="30">
    <w:p>
      <w:pPr>
        <w:pStyle w:val="Footnote"/>
        <w:jc w:val="both"/>
        <w:rPr/>
      </w:pPr>
      <w:r>
        <w:rPr>
          <w:rStyle w:val="FootnoteCharacters"/>
        </w:rPr>
        <w:footnoteRef/>
      </w:r>
      <w:r>
        <w:rPr/>
        <w:t xml:space="preserve"> </w:t>
      </w:r>
      <w:r>
        <w:rPr>
          <w:color w:val="000000"/>
        </w:rPr>
        <w:t>Радхакрипшан С. Указ.соч. — Т.1, с.34-35.</w:t>
      </w:r>
    </w:p>
  </w:footnote>
  <w:footnote w:id="31">
    <w:p>
      <w:pPr>
        <w:pStyle w:val="Footnote"/>
        <w:jc w:val="both"/>
        <w:rPr/>
      </w:pPr>
      <w:r>
        <w:rPr>
          <w:rStyle w:val="FootnoteCharacters"/>
        </w:rPr>
        <w:footnoteRef/>
      </w:r>
      <w:r>
        <w:rPr/>
        <w:t xml:space="preserve"> </w:t>
      </w:r>
      <w:r>
        <w:rPr>
          <w:color w:val="000000"/>
        </w:rPr>
        <w:t>Григорьева Т.П. Указ.соч. с.31-32.</w:t>
      </w:r>
    </w:p>
  </w:footnote>
  <w:footnote w:id="32">
    <w:p>
      <w:pPr>
        <w:pStyle w:val="Footnote"/>
        <w:jc w:val="both"/>
        <w:rPr/>
      </w:pPr>
      <w:r>
        <w:rPr>
          <w:rStyle w:val="FootnoteCharacters"/>
        </w:rPr>
        <w:footnoteRef/>
      </w:r>
      <w:r>
        <w:rPr/>
        <w:t xml:space="preserve"> </w:t>
      </w:r>
      <w:r>
        <w:rPr>
          <w:color w:val="000000"/>
        </w:rPr>
        <w:t>Диакон Андрей Кураев. Указ. соч., Т.1, с.3,7.</w:t>
      </w:r>
    </w:p>
  </w:footnote>
  <w:footnote w:id="33">
    <w:p>
      <w:pPr>
        <w:pStyle w:val="Footnote"/>
        <w:jc w:val="both"/>
        <w:rPr/>
      </w:pPr>
      <w:r>
        <w:rPr>
          <w:rStyle w:val="FootnoteCharacters"/>
        </w:rPr>
        <w:footnoteRef/>
      </w:r>
      <w:r>
        <w:rPr/>
        <w:t xml:space="preserve"> </w:t>
      </w:r>
      <w:r>
        <w:rPr/>
        <w:t>Там же</w:t>
      </w:r>
      <w:r>
        <w:rPr>
          <w:color w:val="000000"/>
        </w:rPr>
        <w:t>, с.9</w:t>
      </w:r>
    </w:p>
  </w:footnote>
  <w:footnote w:id="34">
    <w:p>
      <w:pPr>
        <w:pStyle w:val="Footnote"/>
        <w:jc w:val="both"/>
        <w:rPr/>
      </w:pPr>
      <w:r>
        <w:rPr>
          <w:rStyle w:val="FootnoteCharacters"/>
        </w:rPr>
        <w:footnoteRef/>
      </w:r>
      <w:r>
        <w:rPr/>
        <w:t xml:space="preserve"> </w:t>
      </w:r>
      <w:r>
        <w:rPr>
          <w:color w:val="000000"/>
        </w:rPr>
        <w:t>Там же, с.11.</w:t>
      </w:r>
    </w:p>
  </w:footnote>
  <w:footnote w:id="35">
    <w:p>
      <w:pPr>
        <w:pStyle w:val="Footnote"/>
        <w:jc w:val="both"/>
        <w:rPr/>
      </w:pPr>
      <w:r>
        <w:rPr>
          <w:rStyle w:val="FootnoteCharacters"/>
        </w:rPr>
        <w:footnoteRef/>
      </w:r>
      <w:r>
        <w:rPr/>
        <w:t xml:space="preserve"> </w:t>
      </w:r>
      <w:r>
        <w:rPr>
          <w:color w:val="000000"/>
        </w:rPr>
        <w:t>Там же.</w:t>
      </w:r>
    </w:p>
  </w:footnote>
  <w:footnote w:id="36">
    <w:p>
      <w:pPr>
        <w:pStyle w:val="Footnote"/>
        <w:jc w:val="both"/>
        <w:rPr/>
      </w:pPr>
      <w:r>
        <w:rPr>
          <w:rStyle w:val="FootnoteCharacters"/>
        </w:rPr>
        <w:footnoteRef/>
      </w:r>
      <w:r>
        <w:rPr/>
        <w:t xml:space="preserve"> </w:t>
      </w:r>
      <w:r>
        <w:rPr>
          <w:color w:val="000000"/>
        </w:rPr>
        <w:t>Протопресвитер Михаил Помазанский. Православное догматическое богословие. — Новосибирск, 1993, с.8.</w:t>
      </w:r>
    </w:p>
  </w:footnote>
  <w:footnote w:id="37">
    <w:p>
      <w:pPr>
        <w:pStyle w:val="Footnote"/>
        <w:jc w:val="both"/>
        <w:rPr/>
      </w:pPr>
      <w:r>
        <w:rPr>
          <w:rStyle w:val="FootnoteCharacters"/>
        </w:rPr>
        <w:footnoteRef/>
      </w:r>
      <w:r>
        <w:rPr/>
        <w:t xml:space="preserve"> </w:t>
      </w:r>
      <w:r>
        <w:rPr>
          <w:color w:val="000000"/>
        </w:rPr>
        <w:t>Диакон Андрей Кураев. Указ. соч, Т.2, с.26.</w:t>
      </w:r>
    </w:p>
  </w:footnote>
  <w:footnote w:id="38">
    <w:p>
      <w:pPr>
        <w:pStyle w:val="Footnote"/>
        <w:jc w:val="both"/>
        <w:rPr/>
      </w:pPr>
      <w:r>
        <w:rPr>
          <w:rStyle w:val="FootnoteCharacters"/>
        </w:rPr>
        <w:footnoteRef/>
      </w:r>
      <w:r>
        <w:rPr/>
        <w:t xml:space="preserve"> </w:t>
      </w:r>
      <w:r>
        <w:rPr>
          <w:color w:val="000000"/>
        </w:rPr>
        <w:t>Бердяев Н.А. Философия свободы // Судьба России: Сочинения. — М., 1998, с. 33-39.</w:t>
      </w:r>
    </w:p>
  </w:footnote>
  <w:footnote w:id="39">
    <w:p>
      <w:pPr>
        <w:pStyle w:val="Footnote"/>
        <w:jc w:val="both"/>
        <w:rPr/>
      </w:pPr>
      <w:r>
        <w:rPr>
          <w:rStyle w:val="FootnoteCharacters"/>
        </w:rPr>
        <w:footnoteRef/>
      </w:r>
      <w:r>
        <w:rPr/>
        <w:t xml:space="preserve"> </w:t>
      </w:r>
      <w:r>
        <w:rPr>
          <w:color w:val="000000"/>
        </w:rPr>
        <w:t>См. напр. Об ориентировке в философии (Философия и жизнечувствие) — Флоренский П.А. Указ.соч. — Т.З (2).</w:t>
      </w:r>
    </w:p>
  </w:footnote>
  <w:footnote w:id="40">
    <w:p>
      <w:pPr>
        <w:pStyle w:val="Footnote"/>
        <w:jc w:val="both"/>
        <w:rPr/>
      </w:pPr>
      <w:r>
        <w:rPr>
          <w:rStyle w:val="FootnoteCharacters"/>
        </w:rPr>
        <w:footnoteRef/>
      </w:r>
      <w:r>
        <w:rPr/>
        <w:t xml:space="preserve"> </w:t>
      </w:r>
      <w:r>
        <w:rPr>
          <w:color w:val="000000"/>
        </w:rPr>
        <w:t>Письма Елены Рерих. В 2-х тг. — Рига, 1940. — Т.1, с.396.</w:t>
      </w:r>
    </w:p>
  </w:footnote>
  <w:footnote w:id="41">
    <w:p>
      <w:pPr>
        <w:pStyle w:val="Footnote"/>
        <w:jc w:val="both"/>
        <w:rPr/>
      </w:pPr>
      <w:r>
        <w:rPr>
          <w:rStyle w:val="FootnoteCharacters"/>
        </w:rPr>
        <w:footnoteRef/>
      </w:r>
      <w:r>
        <w:rPr/>
        <w:t xml:space="preserve"> </w:t>
      </w:r>
      <w:r>
        <w:rPr>
          <w:color w:val="000000"/>
        </w:rPr>
        <w:t>Рерих Н.К. Обитель света. — М., 1992, с.39-40.</w:t>
      </w:r>
    </w:p>
  </w:footnote>
  <w:footnote w:id="42">
    <w:p>
      <w:pPr>
        <w:pStyle w:val="Footnote"/>
        <w:jc w:val="both"/>
        <w:rPr/>
      </w:pPr>
      <w:r>
        <w:rPr>
          <w:rStyle w:val="FootnoteCharacters"/>
        </w:rPr>
        <w:footnoteRef/>
      </w:r>
      <w:r>
        <w:rPr/>
        <w:t xml:space="preserve"> </w:t>
      </w:r>
      <w:r>
        <w:rPr>
          <w:color w:val="000000"/>
        </w:rPr>
        <w:t>Представленный Каббалой, ранним масонством (не путать с поздним масонством, в котором и произошла «дьявольская подмена»!), розенкрейцерами.</w:t>
      </w:r>
    </w:p>
  </w:footnote>
  <w:footnote w:id="43">
    <w:p>
      <w:pPr>
        <w:pStyle w:val="Footnote"/>
        <w:jc w:val="both"/>
        <w:rPr/>
      </w:pPr>
      <w:r>
        <w:rPr>
          <w:rStyle w:val="FootnoteCharacters"/>
        </w:rPr>
        <w:footnoteRef/>
      </w:r>
      <w:r>
        <w:rPr/>
        <w:t xml:space="preserve"> </w:t>
      </w:r>
      <w:r>
        <w:rPr>
          <w:color w:val="000000"/>
        </w:rPr>
        <w:t>Сердце, шл. 20-44.</w:t>
      </w:r>
    </w:p>
  </w:footnote>
  <w:footnote w:id="44">
    <w:p>
      <w:pPr>
        <w:pStyle w:val="Footnote"/>
        <w:jc w:val="both"/>
        <w:rPr/>
      </w:pPr>
      <w:r>
        <w:rPr>
          <w:rStyle w:val="FootnoteCharacters"/>
        </w:rPr>
        <w:footnoteRef/>
      </w:r>
      <w:r>
        <w:rPr/>
        <w:t xml:space="preserve"> </w:t>
      </w:r>
      <w:r>
        <w:rPr>
          <w:color w:val="000000"/>
        </w:rPr>
        <w:t>Мир Огненный, ч.3, шл. 534.</w:t>
      </w:r>
    </w:p>
  </w:footnote>
  <w:footnote w:id="45">
    <w:p>
      <w:pPr>
        <w:pStyle w:val="Footnote"/>
        <w:jc w:val="both"/>
        <w:rPr/>
      </w:pPr>
      <w:r>
        <w:rPr>
          <w:rStyle w:val="FootnoteCharacters"/>
        </w:rPr>
        <w:footnoteRef/>
      </w:r>
      <w:r>
        <w:rPr/>
        <w:t xml:space="preserve"> </w:t>
      </w:r>
      <w:r>
        <w:rPr/>
        <w:t>Н</w:t>
      </w:r>
      <w:r>
        <w:rPr>
          <w:color w:val="000000"/>
        </w:rPr>
        <w:t>е путать с «Бхагавад-Гитой» «кришнаитов».</w:t>
      </w:r>
    </w:p>
  </w:footnote>
  <w:footnote w:id="46">
    <w:p>
      <w:pPr>
        <w:pStyle w:val="Footnote"/>
        <w:jc w:val="both"/>
        <w:rPr/>
      </w:pPr>
      <w:r>
        <w:rPr>
          <w:rStyle w:val="FootnoteCharacters"/>
        </w:rPr>
        <w:footnoteRef/>
      </w:r>
      <w:r>
        <w:rPr/>
        <w:t xml:space="preserve"> </w:t>
      </w:r>
      <w:r>
        <w:rPr>
          <w:color w:val="000000"/>
        </w:rPr>
        <w:t>Юнг К.Г. О психологии восточных религий. — М., 1994.</w:t>
      </w:r>
    </w:p>
  </w:footnote>
  <w:footnote w:id="47">
    <w:p>
      <w:pPr>
        <w:pStyle w:val="Footnote"/>
        <w:jc w:val="both"/>
        <w:rPr/>
      </w:pPr>
      <w:r>
        <w:rPr>
          <w:rStyle w:val="FootnoteCharacters"/>
        </w:rPr>
        <w:footnoteRef/>
      </w:r>
      <w:r>
        <w:rPr/>
        <w:t xml:space="preserve"> </w:t>
      </w:r>
      <w:r>
        <w:rPr>
          <w:color w:val="000000"/>
        </w:rPr>
        <w:t>которые, как считают обманутые «адепты», и являются вожделенными оккультными способностями.</w:t>
      </w:r>
    </w:p>
  </w:footnote>
  <w:footnote w:id="48">
    <w:p>
      <w:pPr>
        <w:pStyle w:val="Footnote"/>
        <w:jc w:val="both"/>
        <w:rPr/>
      </w:pPr>
      <w:r>
        <w:rPr>
          <w:rStyle w:val="FootnoteCharacters"/>
        </w:rPr>
        <w:footnoteRef/>
      </w:r>
      <w:r>
        <w:rPr/>
        <w:t xml:space="preserve"> </w:t>
      </w:r>
      <w:r>
        <w:rPr>
          <w:color w:val="000000"/>
        </w:rPr>
        <w:t>Письма Елены Рерих. Указ.соч. — Т.1, с.389.</w:t>
      </w:r>
    </w:p>
  </w:footnote>
  <w:footnote w:id="49">
    <w:p>
      <w:pPr>
        <w:pStyle w:val="Footnote"/>
        <w:jc w:val="both"/>
        <w:rPr/>
      </w:pPr>
      <w:r>
        <w:rPr>
          <w:rStyle w:val="FootnoteCharacters"/>
        </w:rPr>
        <w:footnoteRef/>
      </w:r>
      <w:r>
        <w:rPr/>
        <w:t xml:space="preserve"> </w:t>
      </w:r>
      <w:r>
        <w:rPr>
          <w:color w:val="000000"/>
        </w:rPr>
        <w:t>Мир Огненный, ч..1, шл.628.</w:t>
      </w:r>
    </w:p>
  </w:footnote>
  <w:footnote w:id="50">
    <w:p>
      <w:pPr>
        <w:pStyle w:val="Footnote"/>
        <w:jc w:val="both"/>
        <w:rPr/>
      </w:pPr>
      <w:r>
        <w:rPr>
          <w:rStyle w:val="FootnoteCharacters"/>
        </w:rPr>
        <w:footnoteRef/>
      </w:r>
      <w:r>
        <w:rPr/>
        <w:t xml:space="preserve"> </w:t>
      </w:r>
      <w:r>
        <w:rPr>
          <w:color w:val="000000"/>
        </w:rPr>
        <w:t>Мир Огненный, ч. 1, шл. 584</w:t>
      </w:r>
    </w:p>
  </w:footnote>
  <w:footnote w:id="51">
    <w:p>
      <w:pPr>
        <w:pStyle w:val="Footnote"/>
        <w:jc w:val="both"/>
        <w:rPr/>
      </w:pPr>
      <w:r>
        <w:rPr>
          <w:rStyle w:val="FootnoteCharacters"/>
        </w:rPr>
        <w:footnoteRef/>
      </w:r>
      <w:r>
        <w:rPr/>
        <w:t xml:space="preserve"> </w:t>
      </w:r>
      <w:r>
        <w:rPr>
          <w:color w:val="000000"/>
        </w:rPr>
        <w:t>Там же, шл.585.</w:t>
      </w:r>
    </w:p>
  </w:footnote>
  <w:footnote w:id="52">
    <w:p>
      <w:pPr>
        <w:pStyle w:val="Footnote"/>
        <w:jc w:val="both"/>
        <w:rPr/>
      </w:pPr>
      <w:r>
        <w:rPr>
          <w:rStyle w:val="FootnoteCharacters"/>
        </w:rPr>
        <w:footnoteRef/>
      </w:r>
      <w:r>
        <w:rPr/>
        <w:t xml:space="preserve"> </w:t>
      </w:r>
      <w:r>
        <w:rPr>
          <w:color w:val="000000"/>
        </w:rPr>
        <w:t>Мир Огненный, ч.1, шл. 584.</w:t>
      </w:r>
    </w:p>
  </w:footnote>
  <w:footnote w:id="53">
    <w:p>
      <w:pPr>
        <w:pStyle w:val="Footnote"/>
        <w:jc w:val="both"/>
        <w:rPr/>
      </w:pPr>
      <w:r>
        <w:rPr>
          <w:rStyle w:val="FootnoteCharacters"/>
        </w:rPr>
        <w:footnoteRef/>
      </w:r>
      <w:r>
        <w:rPr/>
        <w:t xml:space="preserve"> </w:t>
      </w:r>
      <w:r>
        <w:rPr>
          <w:color w:val="000000"/>
        </w:rPr>
        <w:t>Письма Елены Рерих. Указ.соч. — Т.1, с.390.</w:t>
      </w:r>
    </w:p>
  </w:footnote>
  <w:footnote w:id="54">
    <w:p>
      <w:pPr>
        <w:pStyle w:val="Footnote"/>
        <w:rPr/>
      </w:pPr>
      <w:r>
        <w:rPr>
          <w:rStyle w:val="FootnoteCharacters"/>
        </w:rPr>
        <w:footnoteRef/>
      </w:r>
      <w:r>
        <w:rPr/>
        <w:t xml:space="preserve"> </w:t>
      </w:r>
      <w:r>
        <w:rPr>
          <w:color w:val="000000"/>
        </w:rPr>
        <w:t>Булгаков С. Христианство и штейнерианство. //Переселение душ. — М., 1994, с. 251.</w:t>
      </w:r>
    </w:p>
  </w:footnote>
  <w:footnote w:id="55">
    <w:p>
      <w:pPr>
        <w:pStyle w:val="Footnote"/>
        <w:rPr/>
      </w:pPr>
      <w:r>
        <w:rPr>
          <w:rStyle w:val="FootnoteCharacters"/>
        </w:rPr>
        <w:footnoteRef/>
      </w:r>
      <w:r>
        <w:rPr/>
        <w:t xml:space="preserve"> </w:t>
      </w:r>
      <w:r>
        <w:rPr>
          <w:color w:val="000000"/>
        </w:rPr>
        <w:t>Блаватская Е.П. Смерть и бессмертие. — М., 1997, с.281.</w:t>
      </w:r>
    </w:p>
  </w:footnote>
  <w:footnote w:id="56">
    <w:p>
      <w:pPr>
        <w:pStyle w:val="Footnote"/>
        <w:rPr/>
      </w:pPr>
      <w:r>
        <w:rPr>
          <w:rStyle w:val="FootnoteCharacters"/>
        </w:rPr>
        <w:footnoteRef/>
      </w:r>
      <w:r>
        <w:rPr/>
        <w:t xml:space="preserve"> </w:t>
      </w:r>
      <w:r>
        <w:rPr>
          <w:color w:val="000000"/>
        </w:rPr>
        <w:t>Достоевский Ф.М. Бесы // Собр.соч. в 13 тт. — Л., 1988 . — Т.7, с.225.</w:t>
      </w:r>
    </w:p>
  </w:footnote>
  <w:footnote w:id="57">
    <w:p>
      <w:pPr>
        <w:pStyle w:val="Footnote"/>
        <w:jc w:val="both"/>
        <w:rPr/>
      </w:pPr>
      <w:r>
        <w:rPr>
          <w:rStyle w:val="FootnoteCharacters"/>
        </w:rPr>
        <w:footnoteRef/>
      </w:r>
      <w:r>
        <w:rPr/>
        <w:t xml:space="preserve"> </w:t>
      </w:r>
      <w:r>
        <w:rPr>
          <w:color w:val="000000"/>
        </w:rPr>
        <w:t>Диакон Андрей Кураев. Указ.соч., Т.2, с.22</w:t>
      </w:r>
    </w:p>
  </w:footnote>
  <w:footnote w:id="58">
    <w:p>
      <w:pPr>
        <w:pStyle w:val="Footnote"/>
        <w:jc w:val="both"/>
        <w:rPr/>
      </w:pPr>
      <w:r>
        <w:rPr>
          <w:rStyle w:val="FootnoteCharacters"/>
        </w:rPr>
        <w:footnoteRef/>
      </w:r>
      <w:r>
        <w:rPr/>
        <w:t xml:space="preserve"> </w:t>
      </w:r>
      <w:r>
        <w:rPr>
          <w:color w:val="000000"/>
        </w:rPr>
        <w:t>Раушенбах Б.В. На пути к целостному рационально-образному восприятию мира // О человеческом в человеке. — М., 1991, с.31.</w:t>
      </w:r>
    </w:p>
  </w:footnote>
  <w:footnote w:id="59">
    <w:p>
      <w:pPr>
        <w:pStyle w:val="Footnote"/>
        <w:jc w:val="both"/>
        <w:rPr/>
      </w:pPr>
      <w:r>
        <w:rPr>
          <w:rStyle w:val="FootnoteCharacters"/>
        </w:rPr>
        <w:footnoteRef/>
      </w:r>
      <w:r>
        <w:rPr/>
        <w:t xml:space="preserve"> </w:t>
      </w:r>
      <w:r>
        <w:rPr>
          <w:color w:val="000000"/>
        </w:rPr>
        <w:t>Элиаде М. Очерки сравнительного религиоведения. — М.,1999, с. 10.</w:t>
      </w:r>
    </w:p>
  </w:footnote>
  <w:footnote w:id="60">
    <w:p>
      <w:pPr>
        <w:pStyle w:val="Footnote"/>
        <w:jc w:val="both"/>
        <w:rPr/>
      </w:pPr>
      <w:r>
        <w:rPr>
          <w:rStyle w:val="FootnoteCharacters"/>
        </w:rPr>
        <w:footnoteRef/>
      </w:r>
      <w:r>
        <w:rPr/>
        <w:t xml:space="preserve"> </w:t>
      </w:r>
      <w:r>
        <w:rPr>
          <w:color w:val="000000"/>
        </w:rPr>
        <w:t>Там же, с. 155-156.</w:t>
      </w:r>
    </w:p>
  </w:footnote>
  <w:footnote w:id="61">
    <w:p>
      <w:pPr>
        <w:pStyle w:val="Footnote"/>
        <w:jc w:val="both"/>
        <w:rPr/>
      </w:pPr>
      <w:r>
        <w:rPr>
          <w:rStyle w:val="FootnoteCharacters"/>
        </w:rPr>
        <w:footnoteRef/>
      </w:r>
      <w:r>
        <w:rPr/>
        <w:t xml:space="preserve"> </w:t>
      </w:r>
      <w:r>
        <w:rPr>
          <w:color w:val="000000"/>
        </w:rPr>
        <w:t>Элиаде М. Указ. соч., с.45.</w:t>
      </w:r>
    </w:p>
  </w:footnote>
  <w:footnote w:id="62">
    <w:p>
      <w:pPr>
        <w:pStyle w:val="Footnote"/>
        <w:rPr/>
      </w:pPr>
      <w:r>
        <w:rPr>
          <w:rStyle w:val="FootnoteCharacters"/>
        </w:rPr>
        <w:footnoteRef/>
      </w:r>
      <w:r>
        <w:rPr/>
        <w:t xml:space="preserve"> </w:t>
      </w:r>
      <w:r>
        <w:rPr>
          <w:color w:val="000000"/>
        </w:rPr>
        <w:t xml:space="preserve">Соловьев </w:t>
      </w:r>
      <w:r>
        <w:rPr>
          <w:color w:val="000000"/>
          <w:lang w:val="en-US"/>
        </w:rPr>
        <w:t>B</w:t>
      </w:r>
      <w:r>
        <w:rPr>
          <w:color w:val="000000"/>
        </w:rPr>
        <w:t>.</w:t>
      </w:r>
      <w:r>
        <w:rPr>
          <w:color w:val="000000"/>
          <w:lang w:val="en-US"/>
        </w:rPr>
        <w:t>C</w:t>
      </w:r>
      <w:r>
        <w:rPr>
          <w:color w:val="000000"/>
        </w:rPr>
        <w:t>. Чтения о богочеловечестве, с. 13-14.</w:t>
      </w:r>
    </w:p>
  </w:footnote>
  <w:footnote w:id="63">
    <w:p>
      <w:pPr>
        <w:pStyle w:val="Footnote"/>
        <w:rPr/>
      </w:pPr>
      <w:r>
        <w:rPr>
          <w:rStyle w:val="FootnoteCharacters"/>
        </w:rPr>
        <w:footnoteRef/>
      </w:r>
      <w:r>
        <w:rPr/>
        <w:t xml:space="preserve"> </w:t>
      </w:r>
      <w:r>
        <w:rPr>
          <w:color w:val="000000"/>
        </w:rPr>
        <w:t>Буданов В.Г. Синергия гармонии — ключ к эволюции формы и ритма. // Мир огненный № 3 (14). — М.,1997, с.23-25.</w:t>
      </w:r>
    </w:p>
  </w:footnote>
  <w:footnote w:id="64">
    <w:p>
      <w:pPr>
        <w:pStyle w:val="Footnote"/>
        <w:jc w:val="both"/>
        <w:rPr/>
      </w:pPr>
      <w:r>
        <w:rPr>
          <w:rStyle w:val="FootnoteCharacters"/>
        </w:rPr>
        <w:footnoteRef/>
      </w:r>
      <w:r>
        <w:rPr/>
        <w:t xml:space="preserve"> </w:t>
      </w:r>
      <w:r>
        <w:rPr>
          <w:color w:val="000000"/>
        </w:rPr>
        <w:t>Достоевский Ф.М. Братья Карамазовы //Указ.соч. — Т.9, с.63-64.</w:t>
      </w:r>
    </w:p>
  </w:footnote>
  <w:footnote w:id="65">
    <w:p>
      <w:pPr>
        <w:pStyle w:val="Footnote"/>
        <w:jc w:val="both"/>
        <w:rPr/>
      </w:pPr>
      <w:r>
        <w:rPr>
          <w:rStyle w:val="FootnoteCharacters"/>
        </w:rPr>
        <w:footnoteRef/>
      </w:r>
      <w:r>
        <w:rPr/>
        <w:t xml:space="preserve"> </w:t>
      </w:r>
      <w:r>
        <w:rPr>
          <w:color w:val="000000"/>
        </w:rPr>
        <w:t>Психология. Учебник. — М, 2000, с.96.</w:t>
      </w:r>
    </w:p>
  </w:footnote>
  <w:footnote w:id="66">
    <w:p>
      <w:pPr>
        <w:pStyle w:val="Footnote"/>
        <w:jc w:val="both"/>
        <w:rPr/>
      </w:pPr>
      <w:r>
        <w:rPr>
          <w:rStyle w:val="FootnoteCharacters"/>
        </w:rPr>
        <w:footnoteRef/>
      </w:r>
      <w:r>
        <w:rPr/>
        <w:t xml:space="preserve"> </w:t>
      </w:r>
      <w:r>
        <w:rPr>
          <w:color w:val="000000"/>
        </w:rPr>
        <w:t>Достоевский Ф.М. Идиот //Указ.соч. — Т.6, с.222.</w:t>
      </w:r>
    </w:p>
  </w:footnote>
  <w:footnote w:id="67">
    <w:p>
      <w:pPr>
        <w:pStyle w:val="Footnote"/>
        <w:jc w:val="both"/>
        <w:rPr/>
      </w:pPr>
      <w:r>
        <w:rPr>
          <w:rStyle w:val="FootnoteCharacters"/>
        </w:rPr>
        <w:footnoteRef/>
      </w:r>
      <w:r>
        <w:rPr/>
        <w:t xml:space="preserve"> </w:t>
      </w:r>
      <w:r>
        <w:rPr>
          <w:color w:val="000000"/>
        </w:rPr>
        <w:t>Мир Огненный, ч.3, шл. 111.</w:t>
      </w:r>
    </w:p>
  </w:footnote>
  <w:footnote w:id="68">
    <w:p>
      <w:pPr>
        <w:pStyle w:val="Footnote"/>
        <w:jc w:val="both"/>
        <w:rPr/>
      </w:pPr>
      <w:r>
        <w:rPr>
          <w:rStyle w:val="FootnoteCharacters"/>
        </w:rPr>
        <w:footnoteRef/>
      </w:r>
      <w:r>
        <w:rPr/>
        <w:t xml:space="preserve"> </w:t>
      </w:r>
      <w:r>
        <w:rPr>
          <w:color w:val="000000"/>
        </w:rPr>
        <w:t>Владимиров Ю.С. Фундаментальная физика, философия и религия. Кострома, 1996, с.6-10.</w:t>
      </w:r>
    </w:p>
  </w:footnote>
  <w:footnote w:id="69">
    <w:p>
      <w:pPr>
        <w:pStyle w:val="Footnote"/>
        <w:jc w:val="both"/>
        <w:rPr/>
      </w:pPr>
      <w:r>
        <w:rPr>
          <w:rStyle w:val="FootnoteCharacters"/>
        </w:rPr>
        <w:footnoteRef/>
      </w:r>
      <w:r>
        <w:rPr/>
        <w:t xml:space="preserve"> </w:t>
      </w:r>
      <w:r>
        <w:rPr>
          <w:color w:val="000000"/>
        </w:rPr>
        <w:t>Там же, с. 6.</w:t>
      </w:r>
    </w:p>
  </w:footnote>
  <w:footnote w:id="70">
    <w:p>
      <w:pPr>
        <w:pStyle w:val="Footnote"/>
        <w:jc w:val="both"/>
        <w:rPr/>
      </w:pPr>
      <w:r>
        <w:rPr>
          <w:rStyle w:val="FootnoteCharacters"/>
        </w:rPr>
        <w:footnoteRef/>
      </w:r>
      <w:r>
        <w:rPr/>
        <w:t xml:space="preserve"> </w:t>
      </w:r>
      <w:r>
        <w:rPr>
          <w:color w:val="000000"/>
        </w:rPr>
        <w:t>Цит. по Владимиров Ю.С. Указ. соч., с.29.</w:t>
      </w:r>
    </w:p>
  </w:footnote>
  <w:footnote w:id="71">
    <w:p>
      <w:pPr>
        <w:pStyle w:val="Footnote"/>
        <w:jc w:val="both"/>
        <w:rPr/>
      </w:pPr>
      <w:r>
        <w:rPr>
          <w:rStyle w:val="FootnoteCharacters"/>
        </w:rPr>
        <w:footnoteRef/>
      </w:r>
      <w:r>
        <w:rPr/>
        <w:t xml:space="preserve"> </w:t>
      </w:r>
      <w:r>
        <w:rPr>
          <w:color w:val="000000"/>
        </w:rPr>
        <w:t>Там же, с. 40</w:t>
      </w:r>
    </w:p>
  </w:footnote>
  <w:footnote w:id="72">
    <w:p>
      <w:pPr>
        <w:pStyle w:val="Footnote"/>
        <w:jc w:val="both"/>
        <w:rPr/>
      </w:pPr>
      <w:r>
        <w:rPr>
          <w:rStyle w:val="FootnoteCharacters"/>
        </w:rPr>
        <w:footnoteRef/>
      </w:r>
      <w:r>
        <w:rPr/>
        <w:t xml:space="preserve"> </w:t>
      </w:r>
      <w:r>
        <w:rPr>
          <w:color w:val="000000"/>
        </w:rPr>
        <w:t>Цит. по Григорьева Т.П. Указ.соч., с.15.</w:t>
      </w:r>
    </w:p>
  </w:footnote>
  <w:footnote w:id="73">
    <w:p>
      <w:pPr>
        <w:pStyle w:val="Footnote"/>
        <w:jc w:val="both"/>
        <w:rPr/>
      </w:pPr>
      <w:r>
        <w:rPr>
          <w:rStyle w:val="FootnoteCharacters"/>
        </w:rPr>
        <w:footnoteRef/>
      </w:r>
      <w:r>
        <w:rPr/>
        <w:t xml:space="preserve"> </w:t>
      </w:r>
      <w:r>
        <w:rPr>
          <w:color w:val="000000"/>
        </w:rPr>
        <w:t>Цит. по Владимиров Ю.С. Указ. соч., с.20.</w:t>
      </w:r>
    </w:p>
  </w:footnote>
  <w:footnote w:id="74">
    <w:p>
      <w:pPr>
        <w:pStyle w:val="Footnote"/>
        <w:jc w:val="both"/>
        <w:rPr/>
      </w:pPr>
      <w:r>
        <w:rPr>
          <w:rStyle w:val="FootnoteCharacters"/>
        </w:rPr>
        <w:footnoteRef/>
      </w:r>
      <w:r>
        <w:rPr/>
        <w:t xml:space="preserve"> </w:t>
      </w:r>
      <w:r>
        <w:rPr>
          <w:color w:val="000000"/>
        </w:rPr>
        <w:t>Радхакрипшан С. Указ.соч. — Т.1, с.75-76.</w:t>
      </w:r>
    </w:p>
  </w:footnote>
  <w:footnote w:id="75">
    <w:p>
      <w:pPr>
        <w:pStyle w:val="Footnote"/>
        <w:jc w:val="both"/>
        <w:rPr/>
      </w:pPr>
      <w:r>
        <w:rPr>
          <w:rStyle w:val="FootnoteCharacters"/>
        </w:rPr>
        <w:footnoteRef/>
      </w:r>
      <w:r>
        <w:rPr/>
        <w:t xml:space="preserve"> </w:t>
      </w:r>
      <w:r>
        <w:rPr>
          <w:color w:val="000000"/>
        </w:rPr>
        <w:t>Цит. по Григорьева Т.П. Указ.соч., с.86.</w:t>
      </w:r>
    </w:p>
  </w:footnote>
  <w:footnote w:id="76">
    <w:p>
      <w:pPr>
        <w:pStyle w:val="Footnote"/>
        <w:jc w:val="both"/>
        <w:rPr/>
      </w:pPr>
      <w:r>
        <w:rPr>
          <w:rStyle w:val="FootnoteCharacters"/>
        </w:rPr>
        <w:footnoteRef/>
      </w:r>
      <w:r>
        <w:rPr/>
        <w:t xml:space="preserve"> </w:t>
      </w:r>
      <w:r>
        <w:rPr>
          <w:color w:val="000000"/>
        </w:rPr>
        <w:t>Блаватская Е.П. Тайная Доктрина. В 2х тт. — Рига, 1937. — Т.1, с.90-91.</w:t>
      </w:r>
    </w:p>
  </w:footnote>
  <w:footnote w:id="77">
    <w:p>
      <w:pPr>
        <w:pStyle w:val="Footnote"/>
        <w:jc w:val="both"/>
        <w:rPr/>
      </w:pPr>
      <w:r>
        <w:rPr>
          <w:rStyle w:val="FootnoteCharacters"/>
        </w:rPr>
        <w:footnoteRef/>
      </w:r>
      <w:r>
        <w:rPr/>
        <w:t xml:space="preserve"> </w:t>
      </w:r>
      <w:r>
        <w:rPr>
          <w:color w:val="000000"/>
        </w:rPr>
        <w:t>Мир Огненный, ч.1, шл.612.</w:t>
      </w:r>
    </w:p>
  </w:footnote>
  <w:footnote w:id="78">
    <w:p>
      <w:pPr>
        <w:pStyle w:val="Footnote"/>
        <w:jc w:val="both"/>
        <w:rPr/>
      </w:pPr>
      <w:r>
        <w:rPr>
          <w:rStyle w:val="FootnoteCharacters"/>
        </w:rPr>
        <w:footnoteRef/>
      </w:r>
      <w:r>
        <w:rPr/>
        <w:t xml:space="preserve"> </w:t>
      </w:r>
      <w:r>
        <w:rPr>
          <w:color w:val="000000"/>
        </w:rPr>
        <w:t>Радхакрипшан С. Указ. соч. — Т.1, с.75.</w:t>
      </w:r>
    </w:p>
  </w:footnote>
  <w:footnote w:id="79">
    <w:p>
      <w:pPr>
        <w:pStyle w:val="Footnote"/>
        <w:jc w:val="both"/>
        <w:rPr/>
      </w:pPr>
      <w:r>
        <w:rPr>
          <w:rStyle w:val="FootnoteCharacters"/>
        </w:rPr>
        <w:footnoteRef/>
      </w:r>
      <w:r>
        <w:rPr/>
        <w:t xml:space="preserve"> </w:t>
      </w:r>
      <w:r>
        <w:rPr>
          <w:color w:val="000000"/>
        </w:rPr>
        <w:t>Там же, с.81.</w:t>
      </w:r>
    </w:p>
  </w:footnote>
  <w:footnote w:id="80">
    <w:p>
      <w:pPr>
        <w:pStyle w:val="Footnote"/>
        <w:jc w:val="both"/>
        <w:rPr/>
      </w:pPr>
      <w:r>
        <w:rPr>
          <w:rStyle w:val="FootnoteCharacters"/>
        </w:rPr>
        <w:footnoteRef/>
      </w:r>
      <w:r>
        <w:rPr/>
        <w:t xml:space="preserve"> </w:t>
      </w:r>
      <w:r>
        <w:rPr>
          <w:color w:val="000000"/>
        </w:rPr>
        <w:t>О Началах. Сочинение Оригена учителя Александрийского. — Новосибирск, 1993, с.50-51.</w:t>
      </w:r>
    </w:p>
  </w:footnote>
  <w:footnote w:id="81">
    <w:p>
      <w:pPr>
        <w:pStyle w:val="Footnote"/>
        <w:jc w:val="both"/>
        <w:rPr/>
      </w:pPr>
      <w:r>
        <w:rPr>
          <w:rStyle w:val="FootnoteCharacters"/>
        </w:rPr>
        <w:footnoteRef/>
      </w:r>
      <w:r>
        <w:rPr/>
        <w:t xml:space="preserve"> </w:t>
      </w:r>
      <w:r>
        <w:rPr>
          <w:color w:val="000000"/>
        </w:rPr>
        <w:t>Диакон Андрей Кураев. Указ.соч. — Т.1, с. 148.</w:t>
      </w:r>
    </w:p>
  </w:footnote>
  <w:footnote w:id="82">
    <w:p>
      <w:pPr>
        <w:pStyle w:val="Footnote"/>
        <w:jc w:val="both"/>
        <w:rPr/>
      </w:pPr>
      <w:r>
        <w:rPr>
          <w:rStyle w:val="FootnoteCharacters"/>
        </w:rPr>
        <w:footnoteRef/>
      </w:r>
      <w:r>
        <w:rPr/>
        <w:t xml:space="preserve"> </w:t>
      </w:r>
      <w:r>
        <w:rPr>
          <w:color w:val="000000"/>
        </w:rPr>
        <w:t>Там же,с.154-155.</w:t>
      </w:r>
    </w:p>
  </w:footnote>
  <w:footnote w:id="83">
    <w:p>
      <w:pPr>
        <w:pStyle w:val="Footnote"/>
        <w:jc w:val="both"/>
        <w:rPr/>
      </w:pPr>
      <w:r>
        <w:rPr>
          <w:rStyle w:val="FootnoteCharacters"/>
        </w:rPr>
        <w:footnoteRef/>
      </w:r>
      <w:r>
        <w:rPr/>
        <w:t xml:space="preserve"> </w:t>
      </w:r>
      <w:r>
        <w:rPr>
          <w:color w:val="000000"/>
        </w:rPr>
        <w:t>Диакон Андрей Кураев. Указ.соч. — Т.1, с. 164.</w:t>
      </w:r>
    </w:p>
  </w:footnote>
  <w:footnote w:id="84">
    <w:p>
      <w:pPr>
        <w:pStyle w:val="Footnote"/>
        <w:jc w:val="both"/>
        <w:rPr/>
      </w:pPr>
      <w:r>
        <w:rPr>
          <w:rStyle w:val="FootnoteCharacters"/>
        </w:rPr>
        <w:footnoteRef/>
      </w:r>
      <w:r>
        <w:rPr/>
        <w:t xml:space="preserve"> </w:t>
      </w:r>
      <w:r>
        <w:rPr>
          <w:color w:val="000000"/>
        </w:rPr>
        <w:t>Достоевский Ф.М. Идиот //Указ.соч. — Т.6, с.227-228.</w:t>
      </w:r>
    </w:p>
  </w:footnote>
  <w:footnote w:id="85">
    <w:p>
      <w:pPr>
        <w:pStyle w:val="Footnote"/>
        <w:jc w:val="both"/>
        <w:rPr/>
      </w:pPr>
      <w:r>
        <w:rPr>
          <w:rStyle w:val="FootnoteCharacters"/>
        </w:rPr>
        <w:footnoteRef/>
      </w:r>
      <w:r>
        <w:rPr/>
        <w:t xml:space="preserve"> </w:t>
      </w:r>
      <w:r>
        <w:rPr>
          <w:color w:val="000000"/>
        </w:rPr>
        <w:t>Диакон Андрей Кураев. Указ.соч. — Т.1, с. 164</w:t>
      </w:r>
    </w:p>
  </w:footnote>
  <w:footnote w:id="86">
    <w:p>
      <w:pPr>
        <w:pStyle w:val="Footnote"/>
        <w:jc w:val="both"/>
        <w:rPr/>
      </w:pPr>
      <w:r>
        <w:rPr>
          <w:rStyle w:val="FootnoteCharacters"/>
        </w:rPr>
        <w:footnoteRef/>
      </w:r>
      <w:r>
        <w:rPr/>
        <w:t xml:space="preserve"> </w:t>
      </w:r>
      <w:r>
        <w:rPr>
          <w:color w:val="000000"/>
        </w:rPr>
        <w:t>Радхакришнан С. Указ.соч. — Т.1, с.23.</w:t>
      </w:r>
    </w:p>
  </w:footnote>
  <w:footnote w:id="87">
    <w:p>
      <w:pPr>
        <w:pStyle w:val="Footnote"/>
        <w:jc w:val="both"/>
        <w:rPr/>
      </w:pPr>
      <w:r>
        <w:rPr>
          <w:rStyle w:val="FootnoteCharacters"/>
        </w:rPr>
        <w:footnoteRef/>
      </w:r>
      <w:r>
        <w:rPr/>
        <w:t xml:space="preserve"> </w:t>
      </w:r>
      <w:r>
        <w:rPr>
          <w:color w:val="000000"/>
        </w:rPr>
        <w:t>Письма Елены Рерих. Указ.соч. — Т.1, с.393.</w:t>
      </w:r>
    </w:p>
  </w:footnote>
  <w:footnote w:id="88">
    <w:p>
      <w:pPr>
        <w:pStyle w:val="Footnote"/>
        <w:jc w:val="both"/>
        <w:rPr/>
      </w:pPr>
      <w:r>
        <w:rPr>
          <w:rStyle w:val="FootnoteCharacters"/>
        </w:rPr>
        <w:footnoteRef/>
      </w:r>
      <w:r>
        <w:rPr/>
        <w:t xml:space="preserve"> </w:t>
      </w:r>
      <w:r>
        <w:rPr>
          <w:color w:val="000000"/>
        </w:rPr>
        <w:t>Бхагавадгита // Бхагавадгита Книга о Бхишме .- СПб, 1994, с. 117.</w:t>
      </w:r>
    </w:p>
  </w:footnote>
  <w:footnote w:id="89">
    <w:p>
      <w:pPr>
        <w:pStyle w:val="Footnote"/>
        <w:jc w:val="both"/>
        <w:rPr/>
      </w:pPr>
      <w:r>
        <w:rPr>
          <w:rStyle w:val="FootnoteCharacters"/>
        </w:rPr>
        <w:footnoteRef/>
      </w:r>
      <w:r>
        <w:rPr/>
        <w:t xml:space="preserve"> </w:t>
      </w:r>
      <w:r>
        <w:rPr>
          <w:color w:val="000000"/>
        </w:rPr>
        <w:t>Мир Огненный, ч.З, шл. 266.</w:t>
      </w:r>
    </w:p>
  </w:footnote>
  <w:footnote w:id="90">
    <w:p>
      <w:pPr>
        <w:pStyle w:val="Footnote"/>
        <w:jc w:val="both"/>
        <w:rPr/>
      </w:pPr>
      <w:r>
        <w:rPr>
          <w:rStyle w:val="FootnoteCharacters"/>
        </w:rPr>
        <w:footnoteRef/>
      </w:r>
      <w:r>
        <w:rPr/>
        <w:t xml:space="preserve"> </w:t>
      </w:r>
      <w:r>
        <w:rPr>
          <w:color w:val="000000"/>
        </w:rPr>
        <w:t>Балашов Д. Симеон Гордый. — М., 1998, с.165.</w:t>
      </w:r>
    </w:p>
  </w:footnote>
  <w:footnote w:id="91">
    <w:p>
      <w:pPr>
        <w:pStyle w:val="Footnote"/>
        <w:rPr/>
      </w:pPr>
      <w:r>
        <w:rPr>
          <w:rStyle w:val="FootnoteCharacters"/>
        </w:rPr>
        <w:footnoteRef/>
      </w:r>
      <w:r>
        <w:rPr/>
        <w:t xml:space="preserve"> </w:t>
      </w:r>
      <w:r>
        <w:rPr>
          <w:color w:val="000000"/>
        </w:rPr>
        <w:t>Сердце, шл. 336.</w:t>
      </w:r>
    </w:p>
  </w:footnote>
  <w:footnote w:id="92">
    <w:p>
      <w:pPr>
        <w:pStyle w:val="Footnote"/>
        <w:jc w:val="both"/>
        <w:rPr/>
      </w:pPr>
      <w:r>
        <w:rPr>
          <w:rStyle w:val="FootnoteCharacters"/>
        </w:rPr>
        <w:footnoteRef/>
      </w:r>
      <w:r>
        <w:rPr/>
        <w:t xml:space="preserve"> </w:t>
      </w:r>
      <w:r>
        <w:rPr>
          <w:color w:val="000000"/>
        </w:rPr>
        <w:t>Протопресвитер Михаил Помазанский. Указ. соч., с.85.</w:t>
      </w:r>
    </w:p>
  </w:footnote>
  <w:footnote w:id="93">
    <w:p>
      <w:pPr>
        <w:pStyle w:val="Footnote"/>
        <w:jc w:val="both"/>
        <w:rPr/>
      </w:pPr>
      <w:r>
        <w:rPr>
          <w:rStyle w:val="FootnoteCharacters"/>
        </w:rPr>
        <w:footnoteRef/>
      </w:r>
      <w:r>
        <w:rPr/>
        <w:t xml:space="preserve"> </w:t>
      </w:r>
      <w:r>
        <w:rPr>
          <w:color w:val="000000"/>
        </w:rPr>
        <w:t>Там же, с.90.</w:t>
      </w:r>
    </w:p>
  </w:footnote>
  <w:footnote w:id="94">
    <w:p>
      <w:pPr>
        <w:pStyle w:val="Footnote"/>
        <w:jc w:val="both"/>
        <w:rPr/>
      </w:pPr>
      <w:r>
        <w:rPr>
          <w:rStyle w:val="FootnoteCharacters"/>
        </w:rPr>
        <w:footnoteRef/>
      </w:r>
      <w:r>
        <w:rPr/>
        <w:t xml:space="preserve"> </w:t>
      </w:r>
      <w:r>
        <w:rPr>
          <w:color w:val="000000"/>
        </w:rPr>
        <w:t>Там же, с. 127.</w:t>
      </w:r>
    </w:p>
  </w:footnote>
  <w:footnote w:id="95">
    <w:p>
      <w:pPr>
        <w:pStyle w:val="Footnote"/>
        <w:jc w:val="both"/>
        <w:rPr/>
      </w:pPr>
      <w:r>
        <w:rPr>
          <w:rStyle w:val="FootnoteCharacters"/>
        </w:rPr>
        <w:footnoteRef/>
      </w:r>
      <w:r>
        <w:rPr/>
        <w:t xml:space="preserve"> </w:t>
      </w:r>
      <w:r>
        <w:rPr>
          <w:color w:val="000000"/>
        </w:rPr>
        <w:t>Там же, с.64.</w:t>
      </w:r>
    </w:p>
  </w:footnote>
  <w:footnote w:id="96">
    <w:p>
      <w:pPr>
        <w:pStyle w:val="Footnote"/>
        <w:jc w:val="both"/>
        <w:rPr/>
      </w:pPr>
      <w:r>
        <w:rPr>
          <w:rStyle w:val="FootnoteCharacters"/>
        </w:rPr>
        <w:footnoteRef/>
      </w:r>
      <w:r>
        <w:rPr/>
        <w:t xml:space="preserve"> </w:t>
      </w:r>
      <w:r>
        <w:rPr>
          <w:color w:val="000000"/>
        </w:rPr>
        <w:t>Грин А. Капитан Дюк. / Грин А. Блистающий мир. Алые паруса. Рассказы. Ярославль, 1982, с.211-227.</w:t>
      </w:r>
    </w:p>
  </w:footnote>
  <w:footnote w:id="97">
    <w:p>
      <w:pPr>
        <w:pStyle w:val="Footnote"/>
        <w:jc w:val="both"/>
        <w:rPr/>
      </w:pPr>
      <w:r>
        <w:rPr>
          <w:rStyle w:val="FootnoteCharacters"/>
        </w:rPr>
        <w:footnoteRef/>
      </w:r>
      <w:r>
        <w:rPr/>
        <w:t xml:space="preserve"> </w:t>
      </w:r>
      <w:r>
        <w:rPr>
          <w:color w:val="000000"/>
        </w:rPr>
        <w:t>Мир Огненный, ч.1, шл. 408.</w:t>
      </w:r>
    </w:p>
  </w:footnote>
  <w:footnote w:id="98">
    <w:p>
      <w:pPr>
        <w:pStyle w:val="Footnote"/>
        <w:jc w:val="both"/>
        <w:rPr/>
      </w:pPr>
      <w:r>
        <w:rPr>
          <w:rStyle w:val="FootnoteCharacters"/>
        </w:rPr>
        <w:footnoteRef/>
      </w:r>
      <w:r>
        <w:rPr/>
        <w:t xml:space="preserve"> </w:t>
      </w:r>
      <w:r>
        <w:rPr>
          <w:color w:val="000000"/>
        </w:rPr>
        <w:t>Тейяр де Шарден П. Христос эволюции// П.Тейяр де Шарден. Божественная среда. — М., 1992, с. 186.</w:t>
      </w:r>
    </w:p>
  </w:footnote>
  <w:footnote w:id="99">
    <w:p>
      <w:pPr>
        <w:pStyle w:val="Footnote"/>
        <w:jc w:val="both"/>
        <w:rPr/>
      </w:pPr>
      <w:r>
        <w:rPr>
          <w:rStyle w:val="FootnoteCharacters"/>
        </w:rPr>
        <w:footnoteRef/>
      </w:r>
      <w:r>
        <w:rPr/>
        <w:t xml:space="preserve"> </w:t>
      </w:r>
      <w:r>
        <w:rPr>
          <w:color w:val="000000"/>
        </w:rPr>
        <w:t>Тейяр де Шарден П. Феномен человека. — М.,1987, с. 147.</w:t>
      </w:r>
    </w:p>
  </w:footnote>
  <w:footnote w:id="100">
    <w:p>
      <w:pPr>
        <w:pStyle w:val="Footnote"/>
        <w:jc w:val="both"/>
        <w:rPr/>
      </w:pPr>
      <w:r>
        <w:rPr>
          <w:rStyle w:val="FootnoteCharacters"/>
        </w:rPr>
        <w:footnoteRef/>
      </w:r>
      <w:r>
        <w:rPr/>
        <w:t xml:space="preserve"> </w:t>
      </w:r>
      <w:r>
        <w:rPr>
          <w:color w:val="000000"/>
        </w:rPr>
        <w:t>Рерих Н.К. «Держава света». //Рерих Н.К. Держава света. Священный дозор. — Рига, 1992, с. 118.</w:t>
      </w:r>
    </w:p>
  </w:footnote>
  <w:footnote w:id="101">
    <w:p>
      <w:pPr>
        <w:pStyle w:val="Footnote"/>
        <w:jc w:val="both"/>
        <w:rPr/>
      </w:pPr>
      <w:r>
        <w:rPr>
          <w:rStyle w:val="FootnoteCharacters"/>
        </w:rPr>
        <w:footnoteRef/>
      </w:r>
      <w:r>
        <w:rPr/>
        <w:t xml:space="preserve"> </w:t>
      </w:r>
      <w:r>
        <w:rPr>
          <w:color w:val="000000"/>
        </w:rPr>
        <w:t>Сердце, шл.300.</w:t>
      </w:r>
    </w:p>
  </w:footnote>
  <w:footnote w:id="102">
    <w:p>
      <w:pPr>
        <w:pStyle w:val="Footnote"/>
        <w:jc w:val="both"/>
        <w:rPr/>
      </w:pPr>
      <w:r>
        <w:rPr>
          <w:rStyle w:val="FootnoteCharacters"/>
        </w:rPr>
        <w:footnoteRef/>
      </w:r>
      <w:r>
        <w:rPr/>
        <w:t xml:space="preserve"> </w:t>
      </w:r>
      <w:r>
        <w:rPr>
          <w:color w:val="000000"/>
        </w:rPr>
        <w:t xml:space="preserve">Соловьев </w:t>
      </w:r>
      <w:r>
        <w:rPr>
          <w:color w:val="000000"/>
          <w:lang w:val="en-US"/>
        </w:rPr>
        <w:t>B</w:t>
      </w:r>
      <w:r>
        <w:rPr>
          <w:color w:val="000000"/>
        </w:rPr>
        <w:t>.</w:t>
      </w:r>
      <w:r>
        <w:rPr>
          <w:color w:val="000000"/>
          <w:lang w:val="en-US"/>
        </w:rPr>
        <w:t>C</w:t>
      </w:r>
      <w:r>
        <w:rPr>
          <w:color w:val="000000"/>
        </w:rPr>
        <w:t>. Смысл любви. — Киев, 1991, с. 15-17.</w:t>
      </w:r>
    </w:p>
  </w:footnote>
  <w:footnote w:id="103">
    <w:p>
      <w:pPr>
        <w:pStyle w:val="Footnote"/>
        <w:jc w:val="both"/>
        <w:rPr/>
      </w:pPr>
      <w:r>
        <w:rPr>
          <w:rStyle w:val="FootnoteCharacters"/>
        </w:rPr>
        <w:footnoteRef/>
      </w:r>
      <w:r>
        <w:rPr/>
        <w:t xml:space="preserve"> </w:t>
      </w:r>
      <w:r>
        <w:rPr>
          <w:color w:val="000000"/>
        </w:rPr>
        <w:t>Блаватская Е.П. Тайная Доктрина. — Т.1, с.35.</w:t>
      </w:r>
    </w:p>
  </w:footnote>
  <w:footnote w:id="104">
    <w:p>
      <w:pPr>
        <w:pStyle w:val="Footnote"/>
        <w:jc w:val="both"/>
        <w:rPr/>
      </w:pPr>
      <w:r>
        <w:rPr>
          <w:rStyle w:val="FootnoteCharacters"/>
        </w:rPr>
        <w:footnoteRef/>
      </w:r>
      <w:r>
        <w:rPr/>
        <w:t xml:space="preserve"> </w:t>
      </w:r>
      <w:r>
        <w:rPr>
          <w:color w:val="000000"/>
        </w:rPr>
        <w:t>Тейяр де Шарден. Божественная среда. — М., 1992, с.16.</w:t>
      </w:r>
    </w:p>
  </w:footnote>
  <w:footnote w:id="105">
    <w:p>
      <w:pPr>
        <w:pStyle w:val="Footnote"/>
        <w:jc w:val="both"/>
        <w:rPr/>
      </w:pPr>
      <w:r>
        <w:rPr>
          <w:rStyle w:val="FootnoteCharacters"/>
        </w:rPr>
        <w:footnoteRef/>
      </w:r>
      <w:r>
        <w:rPr/>
        <w:t xml:space="preserve"> </w:t>
      </w:r>
      <w:r>
        <w:rPr>
          <w:color w:val="000000"/>
        </w:rPr>
        <w:t>Флоренский П.А. Предварительные планы и заметки к лекциям.// Флоренский П.А. Сочинения. В 4 тт. — Т.4, с.433.</w:t>
      </w:r>
    </w:p>
  </w:footnote>
  <w:footnote w:id="106">
    <w:p>
      <w:pPr>
        <w:pStyle w:val="Footnote"/>
        <w:jc w:val="both"/>
        <w:rPr/>
      </w:pPr>
      <w:r>
        <w:rPr>
          <w:rStyle w:val="FootnoteCharacters"/>
        </w:rPr>
        <w:footnoteRef/>
      </w:r>
      <w:r>
        <w:rPr/>
        <w:t xml:space="preserve"> </w:t>
      </w:r>
      <w:r>
        <w:rPr>
          <w:color w:val="000000"/>
        </w:rPr>
        <w:t>Флоренский П.А. Указ. соч., с.435.</w:t>
      </w:r>
    </w:p>
  </w:footnote>
  <w:footnote w:id="107">
    <w:p>
      <w:pPr>
        <w:pStyle w:val="Footnote"/>
        <w:jc w:val="both"/>
        <w:rPr/>
      </w:pPr>
      <w:r>
        <w:rPr>
          <w:rStyle w:val="FootnoteCharacters"/>
        </w:rPr>
        <w:footnoteRef/>
      </w:r>
      <w:r>
        <w:rPr/>
        <w:t xml:space="preserve"> </w:t>
      </w:r>
      <w:r>
        <w:rPr>
          <w:color w:val="000000"/>
        </w:rPr>
        <w:t>Стругацкий А., Стругацкий Б. Хромая судьба. — М., 1990, с.256.</w:t>
      </w:r>
    </w:p>
  </w:footnote>
  <w:footnote w:id="108">
    <w:p>
      <w:pPr>
        <w:pStyle w:val="Footnote"/>
        <w:jc w:val="both"/>
        <w:rPr/>
      </w:pPr>
      <w:r>
        <w:rPr>
          <w:rStyle w:val="FootnoteCharacters"/>
        </w:rPr>
        <w:footnoteRef/>
      </w:r>
      <w:r>
        <w:rPr/>
        <w:t xml:space="preserve"> </w:t>
      </w:r>
      <w:r>
        <w:rPr>
          <w:color w:val="000000"/>
        </w:rPr>
        <w:t>Блаватская Е.П. Тайная Доктрина. — Т.1, с.38.</w:t>
      </w:r>
    </w:p>
  </w:footnote>
  <w:footnote w:id="109">
    <w:p>
      <w:pPr>
        <w:pStyle w:val="Footnote"/>
        <w:jc w:val="both"/>
        <w:rPr/>
      </w:pPr>
      <w:r>
        <w:rPr>
          <w:rStyle w:val="FootnoteCharacters"/>
        </w:rPr>
        <w:footnoteRef/>
      </w:r>
      <w:r>
        <w:rPr/>
        <w:t xml:space="preserve"> </w:t>
      </w:r>
      <w:r>
        <w:rPr>
          <w:color w:val="000000"/>
        </w:rPr>
        <w:t>Радхакришан С. Указ. соч. — Т.1, с.437.</w:t>
      </w:r>
    </w:p>
  </w:footnote>
  <w:footnote w:id="110">
    <w:p>
      <w:pPr>
        <w:pStyle w:val="Footnote"/>
        <w:jc w:val="both"/>
        <w:rPr/>
      </w:pPr>
      <w:r>
        <w:rPr>
          <w:rStyle w:val="FootnoteCharacters"/>
        </w:rPr>
        <w:footnoteRef/>
      </w:r>
      <w:r>
        <w:rPr/>
        <w:t xml:space="preserve"> </w:t>
      </w:r>
      <w:r>
        <w:rPr>
          <w:color w:val="000000"/>
        </w:rPr>
        <w:t>Григорьева Т.П. Указ. соч., с.89.</w:t>
      </w:r>
    </w:p>
  </w:footnote>
  <w:footnote w:id="111">
    <w:p>
      <w:pPr>
        <w:pStyle w:val="Footnote"/>
        <w:jc w:val="both"/>
        <w:rPr/>
      </w:pPr>
      <w:r>
        <w:rPr>
          <w:rStyle w:val="FootnoteCharacters"/>
        </w:rPr>
        <w:footnoteRef/>
      </w:r>
      <w:r>
        <w:rPr/>
        <w:t xml:space="preserve"> </w:t>
      </w:r>
      <w:r>
        <w:rPr>
          <w:color w:val="000000"/>
        </w:rPr>
        <w:t>Пит. по Григорьева Т.П. Указ. соч., с. 55-56.</w:t>
      </w:r>
    </w:p>
  </w:footnote>
  <w:footnote w:id="112">
    <w:p>
      <w:pPr>
        <w:pStyle w:val="Footnote"/>
        <w:jc w:val="both"/>
        <w:rPr/>
      </w:pPr>
      <w:r>
        <w:rPr>
          <w:rStyle w:val="FootnoteCharacters"/>
        </w:rPr>
        <w:footnoteRef/>
      </w:r>
      <w:r>
        <w:rPr/>
        <w:t xml:space="preserve"> </w:t>
      </w:r>
      <w:r>
        <w:rPr>
          <w:color w:val="000000"/>
        </w:rPr>
        <w:t>Филиппов В.Н. Указ. соч., с.41.</w:t>
      </w:r>
    </w:p>
  </w:footnote>
  <w:footnote w:id="113">
    <w:p>
      <w:pPr>
        <w:pStyle w:val="Footnote"/>
        <w:jc w:val="both"/>
        <w:rPr/>
      </w:pPr>
      <w:r>
        <w:rPr>
          <w:rStyle w:val="FootnoteCharacters"/>
        </w:rPr>
        <w:footnoteRef/>
      </w:r>
      <w:r>
        <w:rPr/>
        <w:t xml:space="preserve"> </w:t>
      </w:r>
      <w:r>
        <w:rPr>
          <w:color w:val="000000"/>
        </w:rPr>
        <w:t>Куприн А. И. Река жизни // Куприн А.И. Повести. Рассказы. — Л., 1976, 473 с.</w:t>
      </w:r>
    </w:p>
  </w:footnote>
  <w:footnote w:id="114">
    <w:p>
      <w:pPr>
        <w:pStyle w:val="Footnote"/>
        <w:jc w:val="both"/>
        <w:rPr/>
      </w:pPr>
      <w:r>
        <w:rPr>
          <w:rStyle w:val="FootnoteCharacters"/>
        </w:rPr>
        <w:footnoteRef/>
      </w:r>
      <w:r>
        <w:rPr/>
        <w:t xml:space="preserve"> </w:t>
      </w:r>
      <w:r>
        <w:rPr>
          <w:color w:val="000000"/>
        </w:rPr>
        <w:t>Мир Огненный, ч. 1, шл. 1.</w:t>
      </w:r>
    </w:p>
  </w:footnote>
  <w:footnote w:id="115">
    <w:p>
      <w:pPr>
        <w:pStyle w:val="Footnote"/>
        <w:jc w:val="both"/>
        <w:rPr/>
      </w:pPr>
      <w:r>
        <w:rPr>
          <w:rStyle w:val="FootnoteCharacters"/>
        </w:rPr>
        <w:footnoteRef/>
      </w:r>
      <w:r>
        <w:rPr/>
        <w:t xml:space="preserve"> </w:t>
      </w:r>
      <w:r>
        <w:rPr>
          <w:color w:val="000000"/>
        </w:rPr>
        <w:t>Диакон Андрей Кураев. Указ. соч. — Т.2, с.10-11.</w:t>
      </w:r>
    </w:p>
  </w:footnote>
  <w:footnote w:id="116">
    <w:p>
      <w:pPr>
        <w:pStyle w:val="Footnote"/>
        <w:jc w:val="both"/>
        <w:rPr/>
      </w:pPr>
      <w:r>
        <w:rPr>
          <w:rStyle w:val="FootnoteCharacters"/>
        </w:rPr>
        <w:footnoteRef/>
      </w:r>
      <w:r>
        <w:rPr/>
        <w:t xml:space="preserve"> </w:t>
      </w:r>
      <w:r>
        <w:rPr>
          <w:color w:val="000000"/>
        </w:rPr>
        <w:t>Там же, с.61.</w:t>
      </w:r>
    </w:p>
  </w:footnote>
  <w:footnote w:id="117">
    <w:p>
      <w:pPr>
        <w:pStyle w:val="Footnote"/>
        <w:jc w:val="both"/>
        <w:rPr/>
      </w:pPr>
      <w:r>
        <w:rPr>
          <w:rStyle w:val="FootnoteCharacters"/>
        </w:rPr>
        <w:footnoteRef/>
      </w:r>
      <w:r>
        <w:rPr/>
        <w:t xml:space="preserve"> </w:t>
      </w:r>
      <w:r>
        <w:rPr>
          <w:color w:val="000000"/>
        </w:rPr>
        <w:t>Протопресвитер Михаил Помазанский. Указ. соч., с.77.</w:t>
      </w:r>
    </w:p>
  </w:footnote>
  <w:footnote w:id="118">
    <w:p>
      <w:pPr>
        <w:pStyle w:val="Footnote"/>
        <w:jc w:val="both"/>
        <w:rPr/>
      </w:pPr>
      <w:r>
        <w:rPr>
          <w:rStyle w:val="FootnoteCharacters"/>
        </w:rPr>
        <w:footnoteRef/>
      </w:r>
      <w:r>
        <w:rPr/>
        <w:t xml:space="preserve"> </w:t>
      </w:r>
      <w:r>
        <w:rPr>
          <w:color w:val="000000"/>
        </w:rPr>
        <w:t>Диакон Андрей Кураев. Указ. соч. — Т.2, с. 13.</w:t>
      </w:r>
    </w:p>
  </w:footnote>
  <w:footnote w:id="119">
    <w:p>
      <w:pPr>
        <w:pStyle w:val="Footnote"/>
        <w:jc w:val="both"/>
        <w:rPr/>
      </w:pPr>
      <w:r>
        <w:rPr>
          <w:rStyle w:val="FootnoteCharacters"/>
        </w:rPr>
        <w:footnoteRef/>
      </w:r>
      <w:r>
        <w:rPr/>
        <w:t xml:space="preserve"> </w:t>
      </w:r>
      <w:r>
        <w:rPr>
          <w:color w:val="000000"/>
        </w:rPr>
        <w:t>Цит. по: Протопресвитер Михаил Помазанский. Указ. соч., с.232.</w:t>
      </w:r>
    </w:p>
  </w:footnote>
  <w:footnote w:id="120">
    <w:p>
      <w:pPr>
        <w:pStyle w:val="Footnote"/>
        <w:jc w:val="both"/>
        <w:rPr/>
      </w:pPr>
      <w:r>
        <w:rPr>
          <w:rStyle w:val="FootnoteCharacters"/>
        </w:rPr>
        <w:footnoteRef/>
      </w:r>
      <w:r>
        <w:rPr/>
        <w:t xml:space="preserve"> </w:t>
      </w:r>
      <w:r>
        <w:rPr>
          <w:color w:val="000000"/>
        </w:rPr>
        <w:t>Флоровский Г. В. О воскресении мертвых // Переселение душ. — М., 1994, с. 308.</w:t>
      </w:r>
    </w:p>
  </w:footnote>
  <w:footnote w:id="121">
    <w:p>
      <w:pPr>
        <w:pStyle w:val="Footnote"/>
        <w:jc w:val="both"/>
        <w:rPr/>
      </w:pPr>
      <w:r>
        <w:rPr>
          <w:rStyle w:val="FootnoteCharacters"/>
        </w:rPr>
        <w:footnoteRef/>
      </w:r>
      <w:r>
        <w:rPr/>
        <w:t xml:space="preserve"> </w:t>
      </w:r>
      <w:r>
        <w:rPr>
          <w:color w:val="000000"/>
        </w:rPr>
        <w:t>Бердяев Н.А. Учение о перевоплощении и проблема человека // Переселение душ. — М., 1994, с. 254</w:t>
      </w:r>
    </w:p>
  </w:footnote>
  <w:footnote w:id="122">
    <w:p>
      <w:pPr>
        <w:pStyle w:val="Footnote"/>
        <w:jc w:val="both"/>
        <w:rPr/>
      </w:pPr>
      <w:r>
        <w:rPr>
          <w:rStyle w:val="FootnoteCharacters"/>
        </w:rPr>
        <w:footnoteRef/>
      </w:r>
      <w:r>
        <w:rPr/>
        <w:t xml:space="preserve"> </w:t>
      </w:r>
      <w:r>
        <w:rPr>
          <w:color w:val="000000"/>
        </w:rPr>
        <w:t>Лосский Н. Учение о перевоплощении // Переселение душ. — М., 1994, с. 358.</w:t>
      </w:r>
    </w:p>
  </w:footnote>
  <w:footnote w:id="123">
    <w:p>
      <w:pPr>
        <w:pStyle w:val="Footnote"/>
        <w:jc w:val="both"/>
        <w:rPr/>
      </w:pPr>
      <w:r>
        <w:rPr>
          <w:rStyle w:val="FootnoteCharacters"/>
        </w:rPr>
        <w:footnoteRef/>
      </w:r>
      <w:r>
        <w:rPr/>
        <w:t xml:space="preserve"> </w:t>
      </w:r>
      <w:r>
        <w:rPr>
          <w:color w:val="000000"/>
        </w:rPr>
        <w:t>Мяло К. Звезда волхвов или Христос в Гималаях. — М., 1999, с.90.</w:t>
      </w:r>
    </w:p>
  </w:footnote>
  <w:footnote w:id="124">
    <w:p>
      <w:pPr>
        <w:pStyle w:val="Footnote"/>
        <w:jc w:val="both"/>
        <w:rPr/>
      </w:pPr>
      <w:r>
        <w:rPr>
          <w:rStyle w:val="FootnoteCharacters"/>
        </w:rPr>
        <w:footnoteRef/>
      </w:r>
      <w:r>
        <w:rPr/>
        <w:t xml:space="preserve"> </w:t>
      </w:r>
      <w:r>
        <w:rPr>
          <w:color w:val="000000"/>
        </w:rPr>
        <w:t>Философы России ШХ-ХХ столетий. Биографии, идеи, труды. — М., 1999, с.99.</w:t>
      </w:r>
    </w:p>
  </w:footnote>
  <w:footnote w:id="125">
    <w:p>
      <w:pPr>
        <w:pStyle w:val="Footnote"/>
        <w:jc w:val="both"/>
        <w:rPr/>
      </w:pPr>
      <w:r>
        <w:rPr>
          <w:rStyle w:val="FootnoteCharacters"/>
        </w:rPr>
        <w:footnoteRef/>
      </w:r>
      <w:r>
        <w:rPr/>
        <w:t xml:space="preserve"> </w:t>
      </w:r>
      <w:r>
        <w:rPr>
          <w:color w:val="000000"/>
        </w:rPr>
        <w:t>Сердце, шл.302-303.</w:t>
      </w:r>
    </w:p>
  </w:footnote>
  <w:footnote w:id="126">
    <w:p>
      <w:pPr>
        <w:pStyle w:val="Footnote"/>
        <w:rPr/>
      </w:pPr>
      <w:r>
        <w:rPr>
          <w:rStyle w:val="FootnoteCharacters"/>
        </w:rPr>
        <w:footnoteRef/>
      </w:r>
      <w:r>
        <w:rPr/>
        <w:t xml:space="preserve"> </w:t>
      </w:r>
      <w:r>
        <w:rPr>
          <w:color w:val="000000"/>
        </w:rPr>
        <w:t>Блаватская Е.П. Эликсир жизни. — М., 1998, с.65.</w:t>
      </w:r>
    </w:p>
  </w:footnote>
  <w:footnote w:id="127">
    <w:p>
      <w:pPr>
        <w:pStyle w:val="Footnote"/>
        <w:rPr/>
      </w:pPr>
      <w:r>
        <w:rPr>
          <w:rStyle w:val="FootnoteCharacters"/>
        </w:rPr>
        <w:footnoteRef/>
      </w:r>
      <w:r>
        <w:rPr/>
        <w:t xml:space="preserve"> </w:t>
      </w:r>
      <w:r>
        <w:rPr>
          <w:color w:val="000000"/>
        </w:rPr>
        <w:t>Письма Елены Рерих. Указ.соч. — Т.2, с.92, 87-88, 335, 357, 378.</w:t>
      </w:r>
    </w:p>
  </w:footnote>
  <w:footnote w:id="128">
    <w:p>
      <w:pPr>
        <w:pStyle w:val="Footnote"/>
        <w:jc w:val="both"/>
        <w:rPr/>
      </w:pPr>
      <w:r>
        <w:rPr>
          <w:rStyle w:val="FootnoteCharacters"/>
        </w:rPr>
        <w:footnoteRef/>
      </w:r>
      <w:r>
        <w:rPr/>
        <w:t xml:space="preserve"> </w:t>
      </w:r>
      <w:r>
        <w:rPr>
          <w:color w:val="000000"/>
        </w:rPr>
        <w:t>Сердце, шл.99.</w:t>
      </w:r>
    </w:p>
  </w:footnote>
  <w:footnote w:id="129">
    <w:p>
      <w:pPr>
        <w:pStyle w:val="Footnote"/>
        <w:jc w:val="both"/>
        <w:rPr/>
      </w:pPr>
      <w:r>
        <w:rPr>
          <w:rStyle w:val="FootnoteCharacters"/>
        </w:rPr>
        <w:footnoteRef/>
      </w:r>
      <w:r>
        <w:rPr/>
        <w:t xml:space="preserve"> </w:t>
      </w:r>
      <w:r>
        <w:rPr>
          <w:color w:val="000000"/>
        </w:rPr>
        <w:t>Мяло К. Указ. соч., с.34.</w:t>
      </w:r>
    </w:p>
  </w:footnote>
  <w:footnote w:id="130">
    <w:p>
      <w:pPr>
        <w:pStyle w:val="Footnote"/>
        <w:jc w:val="both"/>
        <w:rPr/>
      </w:pPr>
      <w:r>
        <w:rPr>
          <w:rStyle w:val="FootnoteCharacters"/>
        </w:rPr>
        <w:footnoteRef/>
      </w:r>
      <w:r>
        <w:rPr/>
        <w:t xml:space="preserve"> </w:t>
      </w:r>
      <w:r>
        <w:rPr>
          <w:color w:val="000000"/>
        </w:rPr>
        <w:t>Льюис К.С. За пределами безмолвной планеты // Льюис К.С. Космическая трилогия. — СПб, 1993, с.40.</w:t>
      </w:r>
    </w:p>
  </w:footnote>
  <w:footnote w:id="131">
    <w:p>
      <w:pPr>
        <w:pStyle w:val="Footnote"/>
        <w:jc w:val="both"/>
        <w:rPr/>
      </w:pPr>
      <w:r>
        <w:rPr>
          <w:rStyle w:val="FootnoteCharacters"/>
        </w:rPr>
        <w:footnoteRef/>
      </w:r>
      <w:r>
        <w:rPr/>
        <w:t xml:space="preserve"> </w:t>
      </w:r>
      <w:r>
        <w:rPr>
          <w:color w:val="000000"/>
        </w:rPr>
        <w:t>Мир Огненный, ч.3, шл. 267.</w:t>
      </w:r>
    </w:p>
  </w:footnote>
  <w:footnote w:id="132">
    <w:p>
      <w:pPr>
        <w:pStyle w:val="Footnote"/>
        <w:rPr/>
      </w:pPr>
      <w:r>
        <w:rPr>
          <w:rStyle w:val="FootnoteCharacters"/>
        </w:rPr>
        <w:footnoteRef/>
      </w:r>
      <w:r>
        <w:rPr/>
        <w:t xml:space="preserve"> </w:t>
      </w:r>
      <w:r>
        <w:rPr>
          <w:color w:val="000000"/>
        </w:rPr>
        <w:t>Сердце, шл. 480.</w:t>
      </w:r>
    </w:p>
  </w:footnote>
  <w:footnote w:id="133">
    <w:p>
      <w:pPr>
        <w:pStyle w:val="Footnote"/>
        <w:rPr/>
      </w:pPr>
      <w:r>
        <w:rPr>
          <w:rStyle w:val="FootnoteCharacters"/>
        </w:rPr>
        <w:footnoteRef/>
      </w:r>
      <w:r>
        <w:rPr/>
        <w:t xml:space="preserve"> </w:t>
      </w:r>
      <w:r>
        <w:rPr>
          <w:color w:val="000000"/>
        </w:rPr>
        <w:t>Сердце, шл. 481.</w:t>
      </w:r>
    </w:p>
  </w:footnote>
  <w:footnote w:id="134">
    <w:p>
      <w:pPr>
        <w:pStyle w:val="Footnote"/>
        <w:jc w:val="both"/>
        <w:rPr/>
      </w:pPr>
      <w:r>
        <w:rPr>
          <w:rStyle w:val="FootnoteCharacters"/>
        </w:rPr>
        <w:footnoteRef/>
      </w:r>
      <w:r>
        <w:rPr/>
        <w:t xml:space="preserve"> </w:t>
      </w:r>
      <w:r>
        <w:rPr>
          <w:color w:val="000000"/>
        </w:rPr>
        <w:t>Куприн А.И. Поединок.// Куприн А.И. Повести. Рассказы. — Л., 1976, с.404-411.</w:t>
      </w:r>
    </w:p>
  </w:footnote>
  <w:footnote w:id="135">
    <w:p>
      <w:pPr>
        <w:pStyle w:val="Footnote"/>
        <w:jc w:val="both"/>
        <w:rPr/>
      </w:pPr>
      <w:r>
        <w:rPr>
          <w:rStyle w:val="FootnoteCharacters"/>
        </w:rPr>
        <w:footnoteRef/>
      </w:r>
      <w:r>
        <w:rPr/>
        <w:t xml:space="preserve"> </w:t>
      </w:r>
      <w:r>
        <w:rPr>
          <w:color w:val="000000"/>
        </w:rPr>
        <w:t>Блаватская Е.П. Смерть и бессмертие — М., 1997, с.304.</w:t>
      </w:r>
    </w:p>
  </w:footnote>
  <w:footnote w:id="136">
    <w:p>
      <w:pPr>
        <w:pStyle w:val="Footnote"/>
        <w:jc w:val="both"/>
        <w:rPr/>
      </w:pPr>
      <w:r>
        <w:rPr>
          <w:rStyle w:val="FootnoteCharacters"/>
        </w:rPr>
        <w:footnoteRef/>
      </w:r>
      <w:r>
        <w:rPr/>
        <w:t xml:space="preserve"> </w:t>
      </w:r>
      <w:r>
        <w:rPr>
          <w:color w:val="000000"/>
        </w:rPr>
        <w:t>Булгаков С. Христианство и штейнерианство //Переселение душ. — М., 1994, с.233.</w:t>
      </w:r>
    </w:p>
  </w:footnote>
  <w:footnote w:id="137">
    <w:p>
      <w:pPr>
        <w:pStyle w:val="Footnote"/>
        <w:jc w:val="both"/>
        <w:rPr/>
      </w:pPr>
      <w:r>
        <w:rPr>
          <w:rStyle w:val="FootnoteCharacters"/>
        </w:rPr>
        <w:footnoteRef/>
      </w:r>
      <w:r>
        <w:rPr/>
        <w:t xml:space="preserve"> </w:t>
      </w:r>
      <w:r>
        <w:rPr>
          <w:color w:val="000000"/>
        </w:rPr>
        <w:t>Бердяев Н.А. Учение о перевоплощении и проблема человека //Переселение душ. — М., 1994, с. 259-262.</w:t>
      </w:r>
    </w:p>
  </w:footnote>
  <w:footnote w:id="138">
    <w:p>
      <w:pPr>
        <w:pStyle w:val="Footnote"/>
        <w:jc w:val="both"/>
        <w:rPr/>
      </w:pPr>
      <w:r>
        <w:rPr>
          <w:rStyle w:val="FootnoteCharacters"/>
        </w:rPr>
        <w:footnoteRef/>
      </w:r>
      <w:r>
        <w:rPr/>
        <w:t xml:space="preserve"> </w:t>
      </w:r>
      <w:r>
        <w:rPr>
          <w:color w:val="000000"/>
        </w:rPr>
        <w:t>Блаватская Е.П. Эликсир жизни. — М., 1998, с.232-233.</w:t>
      </w:r>
    </w:p>
  </w:footnote>
  <w:footnote w:id="139">
    <w:p>
      <w:pPr>
        <w:pStyle w:val="Footnote"/>
        <w:jc w:val="both"/>
        <w:rPr/>
      </w:pPr>
      <w:r>
        <w:rPr>
          <w:rStyle w:val="FootnoteCharacters"/>
        </w:rPr>
        <w:footnoteRef/>
      </w:r>
      <w:r>
        <w:rPr/>
        <w:t xml:space="preserve"> </w:t>
      </w:r>
      <w:r>
        <w:rPr>
          <w:color w:val="000000"/>
        </w:rPr>
        <w:t>Сердце, шл. 85.</w:t>
      </w:r>
    </w:p>
  </w:footnote>
  <w:footnote w:id="140">
    <w:p>
      <w:pPr>
        <w:pStyle w:val="Footnote"/>
        <w:jc w:val="both"/>
        <w:rPr/>
      </w:pPr>
      <w:r>
        <w:rPr>
          <w:rStyle w:val="FootnoteCharacters"/>
        </w:rPr>
        <w:footnoteRef/>
      </w:r>
      <w:r>
        <w:rPr/>
        <w:t xml:space="preserve"> </w:t>
      </w:r>
      <w:r>
        <w:rPr>
          <w:color w:val="000000"/>
        </w:rPr>
        <w:t>Блаватская Е.П. Терра инкогнита. — М., 1997, с.244.</w:t>
      </w:r>
    </w:p>
  </w:footnote>
  <w:footnote w:id="141">
    <w:p>
      <w:pPr>
        <w:pStyle w:val="Footnote"/>
        <w:jc w:val="both"/>
        <w:rPr/>
      </w:pPr>
      <w:r>
        <w:rPr>
          <w:rStyle w:val="FootnoteCharacters"/>
        </w:rPr>
        <w:footnoteRef/>
      </w:r>
      <w:r>
        <w:rPr/>
        <w:t xml:space="preserve"> </w:t>
      </w:r>
      <w:r>
        <w:rPr>
          <w:color w:val="000000"/>
        </w:rPr>
        <w:t>Блаватская Е.П. Смерть и бессмертие. — М., 1997, с.300.</w:t>
      </w:r>
    </w:p>
  </w:footnote>
  <w:footnote w:id="142">
    <w:p>
      <w:pPr>
        <w:pStyle w:val="Footnote"/>
        <w:jc w:val="both"/>
        <w:rPr/>
      </w:pPr>
      <w:r>
        <w:rPr>
          <w:rStyle w:val="FootnoteCharacters"/>
        </w:rPr>
        <w:footnoteRef/>
      </w:r>
      <w:r>
        <w:rPr/>
        <w:t xml:space="preserve"> </w:t>
      </w:r>
      <w:r>
        <w:rPr>
          <w:color w:val="000000"/>
        </w:rPr>
        <w:t>Блаватская Е.П. Эликсир жизни. — М., 1998, с.126-128.</w:t>
      </w:r>
    </w:p>
  </w:footnote>
  <w:footnote w:id="143">
    <w:p>
      <w:pPr>
        <w:pStyle w:val="Footnote"/>
        <w:jc w:val="both"/>
        <w:rPr/>
      </w:pPr>
      <w:r>
        <w:rPr>
          <w:rStyle w:val="FootnoteCharacters"/>
        </w:rPr>
        <w:footnoteRef/>
      </w:r>
      <w:r>
        <w:rPr/>
        <w:t xml:space="preserve"> </w:t>
      </w:r>
      <w:r>
        <w:rPr>
          <w:color w:val="000000"/>
        </w:rPr>
        <w:t>Письма Елены Рерих. Указ.соч. — Т.1, с.478.</w:t>
      </w:r>
    </w:p>
  </w:footnote>
  <w:footnote w:id="144">
    <w:p>
      <w:pPr>
        <w:pStyle w:val="Footnote"/>
        <w:jc w:val="both"/>
        <w:rPr/>
      </w:pPr>
      <w:r>
        <w:rPr>
          <w:rStyle w:val="FootnoteCharacters"/>
        </w:rPr>
        <w:footnoteRef/>
      </w:r>
      <w:r>
        <w:rPr/>
        <w:t xml:space="preserve"> </w:t>
      </w:r>
      <w:r>
        <w:rPr>
          <w:color w:val="000000"/>
        </w:rPr>
        <w:t>Блаватская Е.П. Наука жизни. — М., 1999, с.27.</w:t>
      </w:r>
    </w:p>
  </w:footnote>
  <w:footnote w:id="145">
    <w:p>
      <w:pPr>
        <w:pStyle w:val="Footnote"/>
        <w:jc w:val="both"/>
        <w:rPr/>
      </w:pPr>
      <w:r>
        <w:rPr>
          <w:rStyle w:val="FootnoteCharacters"/>
        </w:rPr>
        <w:footnoteRef/>
      </w:r>
      <w:r>
        <w:rPr/>
        <w:t xml:space="preserve"> </w:t>
      </w:r>
      <w:r>
        <w:rPr>
          <w:color w:val="000000"/>
        </w:rPr>
        <w:t>Мир Огненный, ч.3, шл.522.</w:t>
      </w:r>
    </w:p>
  </w:footnote>
  <w:footnote w:id="146">
    <w:p>
      <w:pPr>
        <w:pStyle w:val="Footnote"/>
        <w:jc w:val="both"/>
        <w:rPr/>
      </w:pPr>
      <w:r>
        <w:rPr>
          <w:rStyle w:val="FootnoteCharacters"/>
        </w:rPr>
        <w:footnoteRef/>
      </w:r>
      <w:r>
        <w:rPr/>
        <w:t xml:space="preserve"> </w:t>
      </w:r>
      <w:r>
        <w:rPr>
          <w:color w:val="000000"/>
        </w:rPr>
        <w:t>Бердяев Н.А. Самопознание. — М., 1991, с. 61-62.</w:t>
      </w:r>
    </w:p>
  </w:footnote>
  <w:footnote w:id="147">
    <w:p>
      <w:pPr>
        <w:pStyle w:val="Footnote"/>
        <w:jc w:val="both"/>
        <w:rPr/>
      </w:pPr>
      <w:r>
        <w:rPr>
          <w:rStyle w:val="FootnoteCharacters"/>
        </w:rPr>
        <w:footnoteRef/>
      </w:r>
      <w:r>
        <w:rPr/>
        <w:t xml:space="preserve"> </w:t>
      </w:r>
      <w:r>
        <w:rPr>
          <w:color w:val="000000"/>
        </w:rPr>
        <w:t>Диакон Андрей Кураев. Указ. соч. — Т.2, с.6.</w:t>
      </w:r>
    </w:p>
  </w:footnote>
  <w:footnote w:id="148">
    <w:p>
      <w:pPr>
        <w:pStyle w:val="Footnote"/>
        <w:jc w:val="both"/>
        <w:rPr/>
      </w:pPr>
      <w:r>
        <w:rPr>
          <w:rStyle w:val="FootnoteCharacters"/>
        </w:rPr>
        <w:footnoteRef/>
      </w:r>
      <w:r>
        <w:rPr/>
        <w:t xml:space="preserve"> </w:t>
      </w:r>
      <w:r>
        <w:rPr>
          <w:color w:val="000000"/>
          <w:sz w:val="18"/>
          <w:szCs w:val="18"/>
        </w:rPr>
        <w:t>Сердце, шл. 81.</w:t>
      </w:r>
    </w:p>
  </w:footnote>
  <w:footnote w:id="149">
    <w:p>
      <w:pPr>
        <w:pStyle w:val="Footnote"/>
        <w:jc w:val="both"/>
        <w:rPr/>
      </w:pPr>
      <w:r>
        <w:rPr>
          <w:rStyle w:val="FootnoteCharacters"/>
        </w:rPr>
        <w:footnoteRef/>
      </w:r>
      <w:r>
        <w:rPr/>
        <w:t xml:space="preserve"> </w:t>
      </w:r>
      <w:r>
        <w:rPr>
          <w:color w:val="000000"/>
        </w:rPr>
        <w:t>Диакон Андрей Кураев. Указ. соч. — Т.2, с. 8.</w:t>
      </w:r>
    </w:p>
  </w:footnote>
  <w:footnote w:id="150">
    <w:p>
      <w:pPr>
        <w:pStyle w:val="Footnote"/>
        <w:jc w:val="both"/>
        <w:rPr/>
      </w:pPr>
      <w:r>
        <w:rPr>
          <w:rStyle w:val="FootnoteCharacters"/>
        </w:rPr>
        <w:footnoteRef/>
      </w:r>
      <w:r>
        <w:rPr/>
        <w:t xml:space="preserve"> </w:t>
      </w:r>
      <w:r>
        <w:rPr>
          <w:color w:val="000000"/>
        </w:rPr>
        <w:t>Там же, с.11.</w:t>
      </w:r>
    </w:p>
  </w:footnote>
  <w:footnote w:id="151">
    <w:p>
      <w:pPr>
        <w:pStyle w:val="Footnote"/>
        <w:jc w:val="both"/>
        <w:rPr/>
      </w:pPr>
      <w:r>
        <w:rPr>
          <w:rStyle w:val="FootnoteCharacters"/>
        </w:rPr>
        <w:footnoteRef/>
      </w:r>
      <w:r>
        <w:rPr/>
        <w:t xml:space="preserve"> </w:t>
      </w:r>
      <w:r>
        <w:rPr>
          <w:color w:val="000000"/>
        </w:rPr>
        <w:t>Диакон Андрей Кураев. Указ. соч. — Т.2, с.11.</w:t>
      </w:r>
    </w:p>
  </w:footnote>
  <w:footnote w:id="152">
    <w:p>
      <w:pPr>
        <w:pStyle w:val="Footnote"/>
        <w:jc w:val="both"/>
        <w:rPr/>
      </w:pPr>
      <w:r>
        <w:rPr>
          <w:rStyle w:val="FootnoteCharacters"/>
        </w:rPr>
        <w:footnoteRef/>
      </w:r>
      <w:r>
        <w:rPr/>
        <w:t xml:space="preserve"> </w:t>
      </w:r>
      <w:r>
        <w:rPr>
          <w:color w:val="000000"/>
        </w:rPr>
        <w:t>«Сердце», шл. 91.</w:t>
      </w:r>
    </w:p>
  </w:footnote>
  <w:footnote w:id="153">
    <w:p>
      <w:pPr>
        <w:pStyle w:val="Footnote"/>
        <w:jc w:val="both"/>
        <w:rPr/>
      </w:pPr>
      <w:r>
        <w:rPr>
          <w:rStyle w:val="FootnoteCharacters"/>
        </w:rPr>
        <w:footnoteRef/>
      </w:r>
      <w:r>
        <w:rPr/>
        <w:t xml:space="preserve"> </w:t>
      </w:r>
      <w:r>
        <w:rPr>
          <w:color w:val="000000"/>
        </w:rPr>
        <w:t>Гончаров И.А. Обломов. — М.,1953, с.189.</w:t>
      </w:r>
    </w:p>
  </w:footnote>
  <w:footnote w:id="154">
    <w:p>
      <w:pPr>
        <w:pStyle w:val="Footnote"/>
        <w:jc w:val="both"/>
        <w:rPr/>
      </w:pPr>
      <w:r>
        <w:rPr>
          <w:rStyle w:val="FootnoteCharacters"/>
        </w:rPr>
        <w:footnoteRef/>
      </w:r>
      <w:r>
        <w:rPr/>
        <w:t xml:space="preserve"> </w:t>
      </w:r>
      <w:r>
        <w:rPr>
          <w:color w:val="000000"/>
        </w:rPr>
        <w:t>Н.Бердяев. Философия свободы // Судьба России: Сочинения. — М., 1998, с. 39.</w:t>
      </w:r>
    </w:p>
  </w:footnote>
  <w:footnote w:id="155">
    <w:p>
      <w:pPr>
        <w:pStyle w:val="Footnote"/>
        <w:jc w:val="both"/>
        <w:rPr/>
      </w:pPr>
      <w:r>
        <w:rPr>
          <w:rStyle w:val="FootnoteCharacters"/>
        </w:rPr>
        <w:footnoteRef/>
      </w:r>
      <w:r>
        <w:rPr/>
        <w:t xml:space="preserve"> </w:t>
      </w:r>
      <w:r>
        <w:rPr>
          <w:color w:val="000000"/>
        </w:rPr>
        <w:t>Мир Огненный, ч. 1, шл. 7.</w:t>
      </w:r>
    </w:p>
  </w:footnote>
  <w:footnote w:id="156">
    <w:p>
      <w:pPr>
        <w:pStyle w:val="Footnote"/>
        <w:jc w:val="both"/>
        <w:rPr/>
      </w:pPr>
      <w:r>
        <w:rPr>
          <w:rStyle w:val="FootnoteCharacters"/>
        </w:rPr>
        <w:footnoteRef/>
      </w:r>
      <w:r>
        <w:rPr/>
        <w:t xml:space="preserve"> </w:t>
      </w:r>
      <w:r>
        <w:rPr>
          <w:color w:val="000000"/>
        </w:rPr>
        <w:t>Льюис К.С. Любовь. Страдание. Надежда: Притчи. Трактаты. — М., 1992, с.228.</w:t>
      </w:r>
    </w:p>
  </w:footnote>
  <w:footnote w:id="157">
    <w:p>
      <w:pPr>
        <w:pStyle w:val="Footnote"/>
        <w:jc w:val="both"/>
        <w:rPr/>
      </w:pPr>
      <w:r>
        <w:rPr>
          <w:rStyle w:val="FootnoteCharacters"/>
        </w:rPr>
        <w:footnoteRef/>
      </w:r>
      <w:r>
        <w:rPr/>
        <w:t xml:space="preserve"> </w:t>
      </w:r>
      <w:r>
        <w:rPr>
          <w:color w:val="000000"/>
        </w:rPr>
        <w:t>Там же, с.215.</w:t>
      </w:r>
    </w:p>
  </w:footnote>
  <w:footnote w:id="158">
    <w:p>
      <w:pPr>
        <w:pStyle w:val="Footnote"/>
        <w:jc w:val="both"/>
        <w:rPr/>
      </w:pPr>
      <w:r>
        <w:rPr>
          <w:rStyle w:val="FootnoteCharacters"/>
        </w:rPr>
        <w:footnoteRef/>
      </w:r>
      <w:r>
        <w:rPr/>
        <w:t xml:space="preserve"> </w:t>
      </w:r>
      <w:r>
        <w:rPr>
          <w:color w:val="000000"/>
        </w:rPr>
        <w:t>Цвейг С. Фантастическая ночь // Цвейг С. Избранные новеллы. — М., 1982, с. 292.</w:t>
      </w:r>
    </w:p>
  </w:footnote>
  <w:footnote w:id="159">
    <w:p>
      <w:pPr>
        <w:pStyle w:val="Footnote"/>
        <w:jc w:val="both"/>
        <w:rPr/>
      </w:pPr>
      <w:r>
        <w:rPr>
          <w:rStyle w:val="FootnoteCharacters"/>
        </w:rPr>
        <w:footnoteRef/>
      </w:r>
      <w:r>
        <w:rPr/>
        <w:t xml:space="preserve"> </w:t>
      </w:r>
      <w:r>
        <w:rPr>
          <w:color w:val="000000"/>
        </w:rPr>
        <w:t>Бердяев Н.А. Самопознание. (Опыт философской автобиографии) — М., 1991, с.93.</w:t>
      </w:r>
    </w:p>
  </w:footnote>
  <w:footnote w:id="160">
    <w:p>
      <w:pPr>
        <w:pStyle w:val="Footnote"/>
        <w:jc w:val="both"/>
        <w:rPr/>
      </w:pPr>
      <w:r>
        <w:rPr>
          <w:rStyle w:val="FootnoteCharacters"/>
        </w:rPr>
        <w:footnoteRef/>
      </w:r>
      <w:r>
        <w:rPr/>
        <w:t xml:space="preserve"> </w:t>
      </w:r>
      <w:r>
        <w:rPr>
          <w:color w:val="000000"/>
        </w:rPr>
        <w:t>Мир Огненный, ч. 2, шл. 418.</w:t>
      </w:r>
    </w:p>
  </w:footnote>
  <w:footnote w:id="161">
    <w:p>
      <w:pPr>
        <w:pStyle w:val="Footnote"/>
        <w:jc w:val="both"/>
        <w:rPr/>
      </w:pPr>
      <w:r>
        <w:rPr>
          <w:rStyle w:val="FootnoteCharacters"/>
        </w:rPr>
        <w:footnoteRef/>
      </w:r>
      <w:r>
        <w:rPr/>
        <w:t xml:space="preserve"> </w:t>
      </w:r>
      <w:r>
        <w:rPr>
          <w:color w:val="000000"/>
        </w:rPr>
        <w:t>Толстой Л.Н. Анна Каренина. В 2-х тт. — М., 1991. — Т.2, с.35.</w:t>
      </w:r>
    </w:p>
  </w:footnote>
  <w:footnote w:id="162">
    <w:p>
      <w:pPr>
        <w:pStyle w:val="Footnote"/>
        <w:rPr/>
      </w:pPr>
      <w:r>
        <w:rPr>
          <w:rStyle w:val="FootnoteCharacters"/>
        </w:rPr>
        <w:footnoteRef/>
      </w:r>
      <w:r>
        <w:rPr/>
        <w:t xml:space="preserve"> </w:t>
      </w:r>
      <w:r>
        <w:rPr>
          <w:color w:val="000000"/>
        </w:rPr>
        <w:t>Толстой Л.Н. Указ. соч. — Т.1, с.333.</w:t>
      </w:r>
    </w:p>
  </w:footnote>
  <w:footnote w:id="163">
    <w:p>
      <w:pPr>
        <w:pStyle w:val="Footnote"/>
        <w:jc w:val="both"/>
        <w:rPr/>
      </w:pPr>
      <w:r>
        <w:rPr>
          <w:rStyle w:val="FootnoteCharacters"/>
        </w:rPr>
        <w:footnoteRef/>
      </w:r>
      <w:r>
        <w:rPr/>
        <w:t xml:space="preserve"> </w:t>
      </w:r>
      <w:r>
        <w:rPr>
          <w:color w:val="000000"/>
        </w:rPr>
        <w:t>Гессе Г. Игра в бисер. — Новосибирск, 1991, с. 62-63.</w:t>
      </w:r>
    </w:p>
  </w:footnote>
  <w:footnote w:id="164">
    <w:p>
      <w:pPr>
        <w:pStyle w:val="Footnote"/>
        <w:rPr/>
      </w:pPr>
      <w:r>
        <w:rPr>
          <w:rStyle w:val="FootnoteCharacters"/>
        </w:rPr>
        <w:footnoteRef/>
      </w:r>
      <w:r>
        <w:rPr/>
        <w:t xml:space="preserve"> </w:t>
      </w:r>
      <w:r>
        <w:rPr>
          <w:color w:val="000000"/>
        </w:rPr>
        <w:t>Сердце, шл. 277.</w:t>
      </w:r>
    </w:p>
  </w:footnote>
  <w:footnote w:id="165">
    <w:p>
      <w:pPr>
        <w:pStyle w:val="Footnote"/>
        <w:jc w:val="both"/>
        <w:rPr/>
      </w:pPr>
      <w:r>
        <w:rPr>
          <w:rStyle w:val="FootnoteCharacters"/>
        </w:rPr>
        <w:footnoteRef/>
      </w:r>
      <w:r>
        <w:rPr/>
        <w:t xml:space="preserve"> </w:t>
      </w:r>
      <w:r>
        <w:rPr>
          <w:color w:val="000000"/>
        </w:rPr>
        <w:t xml:space="preserve">Гегель Г.-В.-Ф. Феноменология духа // Соч. </w:t>
      </w:r>
      <w:r>
        <w:rPr>
          <w:color w:val="000000"/>
          <w:lang w:val="en-US"/>
        </w:rPr>
        <w:t>T</w:t>
      </w:r>
      <w:r>
        <w:rPr>
          <w:color w:val="000000"/>
        </w:rPr>
        <w:t>.</w:t>
      </w:r>
      <w:r>
        <w:rPr>
          <w:color w:val="000000"/>
          <w:lang w:val="en-US"/>
        </w:rPr>
        <w:t>IV</w:t>
      </w:r>
      <w:r>
        <w:rPr>
          <w:color w:val="000000"/>
        </w:rPr>
        <w:t>, М., 1959, с.2.</w:t>
      </w:r>
    </w:p>
  </w:footnote>
  <w:footnote w:id="166">
    <w:p>
      <w:pPr>
        <w:pStyle w:val="Footnote"/>
        <w:jc w:val="both"/>
        <w:rPr/>
      </w:pPr>
      <w:r>
        <w:rPr>
          <w:rStyle w:val="FootnoteCharacters"/>
        </w:rPr>
        <w:footnoteRef/>
      </w:r>
      <w:r>
        <w:rPr/>
        <w:t xml:space="preserve"> </w:t>
      </w:r>
      <w:r>
        <w:rPr>
          <w:color w:val="000000"/>
        </w:rPr>
        <w:t>Теккерей У. Ярмарка тщеславия. — М., 1976, с.220.</w:t>
      </w:r>
    </w:p>
  </w:footnote>
  <w:footnote w:id="167">
    <w:p>
      <w:pPr>
        <w:pStyle w:val="Footnote"/>
        <w:jc w:val="both"/>
        <w:rPr/>
      </w:pPr>
      <w:r>
        <w:rPr>
          <w:rStyle w:val="FootnoteCharacters"/>
        </w:rPr>
        <w:footnoteRef/>
      </w:r>
      <w:r>
        <w:rPr/>
        <w:t xml:space="preserve"> </w:t>
      </w:r>
      <w:r>
        <w:rPr>
          <w:color w:val="000000"/>
        </w:rPr>
        <w:t xml:space="preserve">Соловьев </w:t>
      </w:r>
      <w:r>
        <w:rPr>
          <w:color w:val="000000"/>
          <w:lang w:val="en-US"/>
        </w:rPr>
        <w:t>B</w:t>
      </w:r>
      <w:r>
        <w:rPr>
          <w:color w:val="000000"/>
        </w:rPr>
        <w:t>.</w:t>
      </w:r>
      <w:r>
        <w:rPr>
          <w:color w:val="000000"/>
          <w:lang w:val="en-US"/>
        </w:rPr>
        <w:t>C</w:t>
      </w:r>
      <w:r>
        <w:rPr>
          <w:color w:val="000000"/>
        </w:rPr>
        <w:t>. Смысл любви, с.48-49.</w:t>
      </w:r>
    </w:p>
  </w:footnote>
  <w:footnote w:id="168">
    <w:p>
      <w:pPr>
        <w:pStyle w:val="Footnote"/>
        <w:jc w:val="both"/>
        <w:rPr/>
      </w:pPr>
      <w:r>
        <w:rPr>
          <w:rStyle w:val="FootnoteCharacters"/>
        </w:rPr>
        <w:footnoteRef/>
      </w:r>
      <w:r>
        <w:rPr/>
        <w:t xml:space="preserve"> </w:t>
      </w:r>
      <w:r>
        <w:rPr>
          <w:color w:val="000000"/>
        </w:rPr>
        <w:t>Гессе Г. Указ.соч., с.260-262.</w:t>
      </w:r>
    </w:p>
  </w:footnote>
  <w:footnote w:id="169">
    <w:p>
      <w:pPr>
        <w:pStyle w:val="Footnote"/>
        <w:jc w:val="both"/>
        <w:rPr/>
      </w:pPr>
      <w:r>
        <w:rPr>
          <w:rStyle w:val="FootnoteCharacters"/>
        </w:rPr>
        <w:footnoteRef/>
      </w:r>
      <w:r>
        <w:rPr/>
        <w:t xml:space="preserve"> </w:t>
      </w:r>
      <w:r>
        <w:rPr>
          <w:color w:val="000000"/>
        </w:rPr>
        <w:t>Сердце, шл. 71.</w:t>
      </w:r>
    </w:p>
  </w:footnote>
  <w:footnote w:id="170">
    <w:p>
      <w:pPr>
        <w:pStyle w:val="Footnote"/>
        <w:jc w:val="both"/>
        <w:rPr/>
      </w:pPr>
      <w:r>
        <w:rPr>
          <w:rStyle w:val="FootnoteCharacters"/>
        </w:rPr>
        <w:footnoteRef/>
      </w:r>
      <w:r>
        <w:rPr/>
        <w:t xml:space="preserve"> </w:t>
      </w:r>
      <w:r>
        <w:rPr>
          <w:color w:val="000000"/>
        </w:rPr>
        <w:t>Куприн А.И. Олеся. // Куприн А.И. Повести. Рассказы. — Л., 1976, с.80.</w:t>
      </w:r>
    </w:p>
  </w:footnote>
  <w:footnote w:id="171">
    <w:p>
      <w:pPr>
        <w:pStyle w:val="Footnote"/>
        <w:jc w:val="both"/>
        <w:rPr/>
      </w:pPr>
      <w:r>
        <w:rPr>
          <w:rStyle w:val="FootnoteCharacters"/>
        </w:rPr>
        <w:footnoteRef/>
      </w:r>
      <w:r>
        <w:rPr/>
        <w:t xml:space="preserve"> </w:t>
      </w:r>
      <w:r>
        <w:rPr>
          <w:color w:val="000000"/>
        </w:rPr>
        <w:t>Элиот Т.С. Назначение поэзии. — М.,1997, с. 161-166.</w:t>
      </w:r>
    </w:p>
  </w:footnote>
  <w:footnote w:id="172">
    <w:p>
      <w:pPr>
        <w:pStyle w:val="Footnote"/>
        <w:jc w:val="both"/>
        <w:rPr/>
      </w:pPr>
      <w:r>
        <w:rPr>
          <w:rStyle w:val="FootnoteCharacters"/>
        </w:rPr>
        <w:footnoteRef/>
      </w:r>
      <w:r>
        <w:rPr/>
        <w:t xml:space="preserve"> </w:t>
      </w:r>
      <w:r>
        <w:rPr>
          <w:color w:val="000000"/>
        </w:rPr>
        <w:t>Франки В. Человек в поисках смысла. — М., 1990, с.119-120.</w:t>
      </w:r>
    </w:p>
  </w:footnote>
  <w:footnote w:id="173">
    <w:p>
      <w:pPr>
        <w:pStyle w:val="Footnote"/>
        <w:jc w:val="both"/>
        <w:rPr/>
      </w:pPr>
      <w:r>
        <w:rPr>
          <w:rStyle w:val="FootnoteCharacters"/>
        </w:rPr>
        <w:footnoteRef/>
      </w:r>
      <w:r>
        <w:rPr/>
        <w:t xml:space="preserve"> </w:t>
      </w:r>
      <w:r>
        <w:rPr>
          <w:color w:val="000000"/>
        </w:rPr>
        <w:t>Гессе Г. Письма к друзьям. // Литературная учеба. — N 3, 1990. — С. 177-189, с. 180.</w:t>
      </w:r>
    </w:p>
  </w:footnote>
  <w:footnote w:id="174">
    <w:p>
      <w:pPr>
        <w:pStyle w:val="Footnote"/>
        <w:jc w:val="both"/>
        <w:rPr/>
      </w:pPr>
      <w:r>
        <w:rPr>
          <w:rStyle w:val="FootnoteCharacters"/>
        </w:rPr>
        <w:footnoteRef/>
      </w:r>
      <w:r>
        <w:rPr/>
        <w:t xml:space="preserve"> </w:t>
      </w:r>
      <w:r>
        <w:rPr>
          <w:color w:val="000000"/>
        </w:rPr>
        <w:t>Стругацкий А., Стругацкий Б. Понедельник начинается в субботу. — М., СПб, 1997. — с.139.</w:t>
      </w:r>
    </w:p>
  </w:footnote>
  <w:footnote w:id="175">
    <w:p>
      <w:pPr>
        <w:pStyle w:val="Footnote"/>
        <w:jc w:val="both"/>
        <w:rPr/>
      </w:pPr>
      <w:r>
        <w:rPr>
          <w:rStyle w:val="FootnoteCharacters"/>
        </w:rPr>
        <w:footnoteRef/>
      </w:r>
      <w:r>
        <w:rPr/>
        <w:t xml:space="preserve"> </w:t>
      </w:r>
      <w:r>
        <w:rPr>
          <w:color w:val="000000"/>
        </w:rPr>
        <w:t>Помню, кто-то вспоминал о Толстом, который именно в этом смысле критиковал различные интеллигентские кружки своего времени — кружки таких, в окуджавском стиле, друзей-«единомышленников». Толстой совершенно справедливо считал, что это единомыслие только на словах. В споре с Тургеневым он говорил: у вас нет убеждений, вы только болтаете; убеждение — это когда я стою с саблей перед дверью и говорю: сюда никто не войдет, пока я жив!</w:t>
      </w:r>
    </w:p>
  </w:footnote>
  <w:footnote w:id="176">
    <w:p>
      <w:pPr>
        <w:pStyle w:val="Footnote"/>
        <w:jc w:val="both"/>
        <w:rPr/>
      </w:pPr>
      <w:r>
        <w:rPr>
          <w:rStyle w:val="FootnoteCharacters"/>
        </w:rPr>
        <w:footnoteRef/>
      </w:r>
      <w:r>
        <w:rPr/>
        <w:t xml:space="preserve"> </w:t>
      </w:r>
      <w:r>
        <w:rPr>
          <w:color w:val="000000"/>
        </w:rPr>
        <w:t>Достоевский Ф.М. Зимние заметки о летних впечатления. Указ.соч. — Т.4, с.428-429.</w:t>
      </w:r>
    </w:p>
  </w:footnote>
  <w:footnote w:id="177">
    <w:p>
      <w:pPr>
        <w:pStyle w:val="Footnote"/>
        <w:jc w:val="both"/>
        <w:rPr/>
      </w:pPr>
      <w:r>
        <w:rPr>
          <w:rStyle w:val="FootnoteCharacters"/>
        </w:rPr>
        <w:footnoteRef/>
      </w:r>
      <w:r>
        <w:rPr/>
        <w:t xml:space="preserve"> </w:t>
      </w:r>
      <w:r>
        <w:rPr>
          <w:color w:val="000000"/>
        </w:rPr>
        <w:t>Григорьева Т.П. Указ. соч. с.36-37.</w:t>
      </w:r>
    </w:p>
  </w:footnote>
  <w:footnote w:id="178">
    <w:p>
      <w:pPr>
        <w:pStyle w:val="Footnote"/>
        <w:jc w:val="both"/>
        <w:rPr/>
      </w:pPr>
      <w:r>
        <w:rPr>
          <w:rStyle w:val="FootnoteCharacters"/>
        </w:rPr>
        <w:footnoteRef/>
      </w:r>
      <w:r>
        <w:rPr/>
        <w:t xml:space="preserve"> </w:t>
      </w:r>
      <w:r>
        <w:rPr>
          <w:color w:val="000000"/>
        </w:rPr>
        <w:t>Амонашвили Ш.А. Школа жизни: Трактат о начальной ступени образования, основанного на принципах гуманно-личностной педагогики. — М, 2000, с. 14.</w:t>
      </w:r>
    </w:p>
  </w:footnote>
  <w:footnote w:id="179">
    <w:p>
      <w:pPr>
        <w:pStyle w:val="Footnote"/>
        <w:jc w:val="both"/>
        <w:rPr/>
      </w:pPr>
      <w:r>
        <w:rPr>
          <w:rStyle w:val="FootnoteCharacters"/>
        </w:rPr>
        <w:footnoteRef/>
      </w:r>
      <w:r>
        <w:rPr/>
        <w:t xml:space="preserve"> </w:t>
      </w:r>
      <w:r>
        <w:rPr>
          <w:color w:val="000000"/>
        </w:rPr>
        <w:t>Амонашвили Ш.А. Указ. соч. с.24.</w:t>
      </w:r>
    </w:p>
  </w:footnote>
  <w:footnote w:id="180">
    <w:p>
      <w:pPr>
        <w:pStyle w:val="Footnote"/>
        <w:jc w:val="both"/>
        <w:rPr/>
      </w:pPr>
      <w:r>
        <w:rPr>
          <w:rStyle w:val="FootnoteCharacters"/>
        </w:rPr>
        <w:footnoteRef/>
      </w:r>
      <w:r>
        <w:rPr/>
        <w:t xml:space="preserve"> </w:t>
      </w:r>
      <w:r>
        <w:rPr>
          <w:color w:val="000000"/>
        </w:rPr>
        <w:t>Амонашвили Ш.А. Указ. соч. с.47-48.</w:t>
      </w:r>
    </w:p>
  </w:footnote>
  <w:footnote w:id="181">
    <w:p>
      <w:pPr>
        <w:pStyle w:val="Footnote"/>
        <w:rPr/>
      </w:pPr>
      <w:r>
        <w:rPr>
          <w:rStyle w:val="FootnoteCharacters"/>
        </w:rPr>
        <w:footnoteRef/>
      </w:r>
      <w:r>
        <w:rPr/>
        <w:t xml:space="preserve"> </w:t>
      </w:r>
      <w:r>
        <w:rPr>
          <w:color w:val="000000"/>
        </w:rPr>
        <w:t>Там же.</w:t>
      </w:r>
    </w:p>
  </w:footnote>
  <w:footnote w:id="182">
    <w:p>
      <w:pPr>
        <w:pStyle w:val="Footnote"/>
        <w:jc w:val="both"/>
        <w:rPr/>
      </w:pPr>
      <w:r>
        <w:rPr>
          <w:rStyle w:val="FootnoteCharacters"/>
        </w:rPr>
        <w:footnoteRef/>
      </w:r>
      <w:r>
        <w:rPr/>
        <w:t xml:space="preserve"> </w:t>
      </w:r>
      <w:r>
        <w:rPr>
          <w:color w:val="000000"/>
        </w:rPr>
        <w:t>Рерих Е.И. Указ. соч. — Т.1, с. 408.</w:t>
      </w:r>
    </w:p>
  </w:footnote>
  <w:footnote w:id="183">
    <w:p>
      <w:pPr>
        <w:pStyle w:val="Footnote"/>
        <w:rPr/>
      </w:pPr>
      <w:r>
        <w:rPr>
          <w:rStyle w:val="FootnoteCharacters"/>
        </w:rPr>
        <w:footnoteRef/>
      </w:r>
      <w:r>
        <w:rPr/>
        <w:t xml:space="preserve"> </w:t>
      </w:r>
      <w:r>
        <w:rPr>
          <w:color w:val="000000"/>
        </w:rPr>
        <w:t>Гроф С. Психология будущего: Уроки современных исследований сознания. -М.,2001, с.16.</w:t>
      </w:r>
    </w:p>
  </w:footnote>
  <w:footnote w:id="184">
    <w:p>
      <w:pPr>
        <w:pStyle w:val="Footnote"/>
        <w:jc w:val="both"/>
        <w:rPr/>
      </w:pPr>
      <w:r>
        <w:rPr>
          <w:rStyle w:val="FootnoteCharacters"/>
        </w:rPr>
        <w:footnoteRef/>
      </w:r>
      <w:r>
        <w:rPr/>
        <w:t xml:space="preserve"> </w:t>
      </w:r>
      <w:r>
        <w:rPr>
          <w:color w:val="000000"/>
        </w:rPr>
        <w:t>Гроф С. Указ.соч., с. 7-11.</w:t>
      </w:r>
    </w:p>
  </w:footnote>
  <w:footnote w:id="185">
    <w:p>
      <w:pPr>
        <w:pStyle w:val="Footnote"/>
        <w:jc w:val="both"/>
        <w:rPr/>
      </w:pPr>
      <w:r>
        <w:rPr>
          <w:rStyle w:val="FootnoteCharacters"/>
        </w:rPr>
        <w:footnoteRef/>
      </w:r>
      <w:r>
        <w:rPr/>
        <w:t xml:space="preserve"> </w:t>
      </w:r>
      <w:r>
        <w:rPr>
          <w:color w:val="000000"/>
        </w:rPr>
        <w:t>См. также статью: Аблеев С.Р. Некоторые проблемы духовной практики Агни-Йоги // Орифламма. Донецкий рериховский вестник. — Выпуск 1, 2002.).</w:t>
      </w:r>
    </w:p>
  </w:footnote>
  <w:footnote w:id="186">
    <w:p>
      <w:pPr>
        <w:pStyle w:val="Footnote"/>
        <w:jc w:val="both"/>
        <w:rPr/>
      </w:pPr>
      <w:r>
        <w:rPr>
          <w:rStyle w:val="FootnoteCharacters"/>
        </w:rPr>
        <w:footnoteRef/>
      </w:r>
      <w:r>
        <w:rPr/>
        <w:t xml:space="preserve"> </w:t>
      </w:r>
      <w:r>
        <w:rPr>
          <w:color w:val="000000"/>
        </w:rPr>
        <w:t>Гроф С. Указ.соч., с. 45-46.</w:t>
      </w:r>
    </w:p>
  </w:footnote>
  <w:footnote w:id="187">
    <w:p>
      <w:pPr>
        <w:pStyle w:val="Footnote"/>
        <w:jc w:val="both"/>
        <w:rPr/>
      </w:pPr>
      <w:r>
        <w:rPr>
          <w:rStyle w:val="FootnoteCharacters"/>
        </w:rPr>
        <w:footnoteRef/>
      </w:r>
      <w:r>
        <w:rPr/>
        <w:t xml:space="preserve"> </w:t>
      </w:r>
      <w:r>
        <w:rPr>
          <w:color w:val="000000"/>
        </w:rPr>
        <w:t>Гроф С. Указ.соч., с. 179.</w:t>
      </w:r>
    </w:p>
  </w:footnote>
  <w:footnote w:id="188">
    <w:p>
      <w:pPr>
        <w:pStyle w:val="Footnote"/>
        <w:rPr/>
      </w:pPr>
      <w:r>
        <w:rPr>
          <w:rStyle w:val="FootnoteCharacters"/>
        </w:rPr>
        <w:footnoteRef/>
      </w:r>
      <w:r>
        <w:rPr/>
        <w:t xml:space="preserve"> </w:t>
      </w:r>
      <w:r>
        <w:rPr>
          <w:color w:val="000000"/>
        </w:rPr>
        <w:t>Рерих Е.И. Указ. соч. — Т.1, с.332-333.</w:t>
      </w:r>
    </w:p>
  </w:footnote>
  <w:footnote w:id="189">
    <w:p>
      <w:pPr>
        <w:pStyle w:val="Footnote"/>
        <w:jc w:val="both"/>
        <w:rPr/>
      </w:pPr>
      <w:r>
        <w:rPr>
          <w:rStyle w:val="FootnoteCharacters"/>
        </w:rPr>
        <w:footnoteRef/>
      </w:r>
      <w:r>
        <w:rPr/>
        <w:t xml:space="preserve"> </w:t>
      </w:r>
      <w:r>
        <w:rPr>
          <w:color w:val="000000"/>
        </w:rPr>
        <w:t>Гессе Г. Указ. соч., с.108-113.</w:t>
      </w:r>
    </w:p>
  </w:footnote>
  <w:footnote w:id="190">
    <w:p>
      <w:pPr>
        <w:pStyle w:val="Footnote"/>
        <w:jc w:val="both"/>
        <w:rPr/>
      </w:pPr>
      <w:r>
        <w:rPr>
          <w:rStyle w:val="FootnoteCharacters"/>
        </w:rPr>
        <w:footnoteRef/>
      </w:r>
      <w:r>
        <w:rPr/>
        <w:t xml:space="preserve"> </w:t>
      </w:r>
      <w:r>
        <w:rPr>
          <w:color w:val="000000"/>
        </w:rPr>
        <w:t>Достоевский Ф.М. Братья Карамазовы. Указ.соч. — Т.9, с. 31.</w:t>
      </w:r>
    </w:p>
  </w:footnote>
  <w:footnote w:id="191">
    <w:p>
      <w:pPr>
        <w:pStyle w:val="Footnote"/>
        <w:jc w:val="both"/>
        <w:rPr/>
      </w:pPr>
      <w:r>
        <w:rPr>
          <w:rStyle w:val="FootnoteCharacters"/>
        </w:rPr>
        <w:footnoteRef/>
      </w:r>
      <w:r>
        <w:rPr/>
        <w:t xml:space="preserve"> </w:t>
      </w:r>
      <w:r>
        <w:rPr>
          <w:color w:val="000000"/>
        </w:rPr>
        <w:t>Гессе Г. Указ. соч., с.430.</w:t>
      </w:r>
    </w:p>
  </w:footnote>
  <w:footnote w:id="192">
    <w:p>
      <w:pPr>
        <w:pStyle w:val="Footnote"/>
        <w:jc w:val="both"/>
        <w:rPr/>
      </w:pPr>
      <w:r>
        <w:rPr>
          <w:rStyle w:val="FootnoteCharacters"/>
        </w:rPr>
        <w:footnoteRef/>
      </w:r>
      <w:r>
        <w:rPr/>
        <w:t xml:space="preserve"> </w:t>
      </w:r>
      <w:r>
        <w:rPr>
          <w:color w:val="000000"/>
        </w:rPr>
        <w:t>Рерих Н.К. Пути благословения //Н. Рерих. Цветы Мории. Пути благословения. Сердце Азии. — Рига, 1992, с. 103.</w:t>
      </w:r>
    </w:p>
  </w:footnote>
  <w:footnote w:id="193">
    <w:p>
      <w:pPr>
        <w:pStyle w:val="Footnote"/>
        <w:jc w:val="both"/>
        <w:rPr/>
      </w:pPr>
      <w:r>
        <w:rPr>
          <w:rStyle w:val="FootnoteCharacters"/>
        </w:rPr>
        <w:footnoteRef/>
      </w:r>
      <w:r>
        <w:rPr/>
        <w:t xml:space="preserve"> </w:t>
      </w:r>
      <w:r>
        <w:rPr>
          <w:color w:val="000000"/>
        </w:rPr>
        <w:t>Льюис К.С. Расторжение брака //Указ.соч., с. 114</w:t>
      </w:r>
      <w:r>
        <w:rPr>
          <w:color w:val="000000"/>
          <w:sz w:val="18"/>
          <w:szCs w:val="18"/>
        </w:rPr>
        <w:t>.</w:t>
      </w:r>
    </w:p>
  </w:footnote>
  <w:footnote w:id="194">
    <w:p>
      <w:pPr>
        <w:pStyle w:val="Footnote"/>
        <w:jc w:val="both"/>
        <w:rPr/>
      </w:pPr>
      <w:r>
        <w:rPr>
          <w:rStyle w:val="FootnoteCharacters"/>
        </w:rPr>
        <w:footnoteRef/>
      </w:r>
      <w:r>
        <w:rPr/>
        <w:t xml:space="preserve"> </w:t>
      </w:r>
      <w:r>
        <w:rPr>
          <w:color w:val="000000"/>
          <w:sz w:val="18"/>
          <w:szCs w:val="18"/>
        </w:rPr>
        <w:t>Флоренский П.А. Иконостас: Избранные труды по искусству. — СПБ., 1993, с.62-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284"/>
        </w:tabs>
        <w:ind w:left="0" w:hanging="0"/>
      </w:pPr>
      <w:rPr>
        <w:rFonts w:ascii="Arial" w:hAnsi="Arial" w:cs="Arial"/>
      </w:rPr>
    </w:lvl>
  </w:abstractNum>
  <w:abstractNum w:abstractNumId="2">
    <w:lvl w:ilvl="0">
      <w:start w:val="1"/>
      <w:numFmt w:val="decimal"/>
      <w:lvlText w:val="%1."/>
      <w:lvlJc w:val="left"/>
      <w:pPr>
        <w:tabs>
          <w:tab w:val="num" w:pos="284"/>
        </w:tabs>
        <w:ind w:left="0" w:hanging="0"/>
      </w:pPr>
      <w:rPr>
        <w:rFonts w:ascii="Arial" w:hAnsi="Arial" w:cs="Arial"/>
      </w:rPr>
    </w:lvl>
  </w:abstractNum>
  <w:abstractNum w:abstractNumId="3">
    <w:lvl w:ilvl="0">
      <w:start w:val="1"/>
      <w:numFmt w:val="decimal"/>
      <w:lvlText w:val="%1."/>
      <w:lvlJc w:val="left"/>
      <w:pPr>
        <w:tabs>
          <w:tab w:val="num" w:pos="284"/>
        </w:tabs>
        <w:ind w:left="0" w:hanging="0"/>
      </w:pPr>
      <w:rPr>
        <w:rFonts w:ascii="Arial" w:hAnsi="Arial" w:cs="Arial"/>
      </w:rPr>
    </w:lvl>
  </w:abstractNum>
  <w:abstractNum w:abstractNumId="4">
    <w:lvl w:ilvl="0">
      <w:numFmt w:val="bullet"/>
      <w:lvlText w:val="•"/>
      <w:lvlJc w:val="left"/>
      <w:pPr>
        <w:tabs>
          <w:tab w:val="num" w:pos="284"/>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284"/>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с новой"/>
    <w:basedOn w:val="Normal"/>
    <w:qFormat/>
    <w:pPr>
      <w:pageBreakBefore/>
      <w:autoSpaceDE w:val="true"/>
      <w:ind w:left="57" w:right="57" w:hanging="0"/>
      <w:jc w:val="center"/>
    </w:pPr>
    <w:rPr>
      <w:sz w:val="16"/>
      <w:szCs w:val="16"/>
    </w:rPr>
  </w:style>
  <w:style w:type="paragraph" w:styleId="Footnote">
    <w:name w:val="Footnote Text"/>
    <w:basedOn w:val="Normal"/>
    <w:pPr/>
    <w:rPr/>
  </w:style>
  <w:style w:type="paragraph" w:styleId="Style15">
    <w:name w:val="Текст"/>
    <w:basedOn w:val="Normal"/>
    <w:qFormat/>
    <w:pPr>
      <w:widowControl/>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03:00Z</dcterms:created>
  <dc:creator>ecolog</dc:creator>
  <dc:description/>
  <cp:keywords/>
  <dc:language>en-US</dc:language>
  <cp:lastModifiedBy>Сергей Джура</cp:lastModifiedBy>
  <cp:lastPrinted>2009-07-24T23:05:00Z</cp:lastPrinted>
  <dcterms:modified xsi:type="dcterms:W3CDTF">2013-09-05T12:50:00Z</dcterms:modified>
  <cp:revision>3</cp:revision>
  <dc:subject/>
  <dc:title>И</dc:title>
</cp:coreProperties>
</file>