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3.jpeg" ContentType="image/jpeg"/>
  <Override PartName="/word/media/image60.jpeg" ContentType="image/jpeg"/>
  <Override PartName="/word/media/image37.jpeg" ContentType="image/jpeg"/>
  <Override PartName="/word/media/image2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41.jpeg" ContentType="image/jpeg"/>
  <Override PartName="/word/media/image14.jpeg" ContentType="image/jpeg"/>
  <Override PartName="/word/media/image15.jpeg" ContentType="image/jpeg"/>
  <Override PartName="/word/media/image20.jpeg" ContentType="image/jpeg"/>
  <Override PartName="/word/media/image71.jpeg" ContentType="image/jpeg"/>
  <Override PartName="/word/media/image44.jpeg" ContentType="image/jpeg"/>
  <Override PartName="/word/media/image66.jpeg" ContentType="image/jpeg"/>
  <Override PartName="/word/media/image9.jpeg" ContentType="image/jpeg"/>
  <Override PartName="/word/media/image70.jpeg" ContentType="image/jpeg"/>
  <Override PartName="/word/media/image43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21.jpeg" ContentType="image/jpeg"/>
  <Override PartName="/word/media/image69.jpeg" ContentType="image/jpeg"/>
  <Override PartName="/word/media/image68.jpeg" ContentType="image/jpeg"/>
  <Override PartName="/word/media/image67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18.jpeg" ContentType="image/jpeg"/>
  <Override PartName="/word/media/image62.jpeg" ContentType="image/jpeg"/>
  <Override PartName="/word/media/image5.jpeg" ContentType="image/jpeg"/>
  <Override PartName="/word/media/image17.jpeg" ContentType="image/jpeg"/>
  <Override PartName="/word/media/image61.jpeg" ContentType="image/jpeg"/>
  <Override PartName="/word/media/image4.jpeg" ContentType="image/jpeg"/>
  <Override PartName="/word/media/image16.jpeg" ContentType="image/jpeg"/>
  <Override PartName="/word/media/image2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45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spacing w:lineRule="auto" w:line="240" w:before="240" w:after="0"/>
        <w:ind w:left="0" w:hanging="0"/>
        <w:rPr>
          <w:color w:val="000000"/>
          <w:spacing w:val="20"/>
          <w:position w:val="0"/>
          <w:sz w:val="28"/>
          <w:sz w:val="28"/>
          <w:vertAlign w:val="baseline"/>
          <w:lang w:val="en-US" w:eastAsia="en-US"/>
        </w:rPr>
      </w:pPr>
      <w:r>
        <w:rPr>
          <w:color w:val="000000"/>
          <w:spacing w:val="20"/>
          <w:position w:val="0"/>
          <w:sz w:val="28"/>
          <w:sz w:val="28"/>
          <w:vertAlign w:val="baseline"/>
          <w:lang w:val="en-US" w:eastAsia="en-US"/>
        </w:rPr>
        <w:t>Евгения Величко</w:t>
      </w:r>
    </w:p>
    <w:p>
      <w:pPr>
        <w:pStyle w:val="Heading"/>
        <w:keepNext w:val="true"/>
        <w:numPr>
          <w:ilvl w:val="0"/>
          <w:numId w:val="0"/>
        </w:numPr>
        <w:spacing w:lineRule="auto" w:line="240" w:before="240" w:after="240"/>
        <w:ind w:left="0" w:hanging="0"/>
        <w:outlineLvl w:val="0"/>
        <w:rPr>
          <w:b/>
          <w:b/>
          <w:bCs/>
          <w:emboss/>
          <w:color w:val="0000CC"/>
          <w:spacing w:val="0"/>
          <w:position w:val="0"/>
          <w:sz w:val="52"/>
          <w:sz w:val="52"/>
          <w:vertAlign w:val="baseline"/>
          <w:lang w:val="en-US" w:eastAsia="en-US"/>
        </w:rPr>
      </w:pPr>
      <w:r>
        <w:rPr>
          <w:b/>
          <w:bCs/>
          <w:emboss/>
          <w:color w:val="0000CC"/>
          <w:spacing w:val="0"/>
          <w:position w:val="0"/>
          <w:sz w:val="52"/>
          <w:sz w:val="52"/>
          <w:vertAlign w:val="baseline"/>
          <w:lang w:val="en-US" w:eastAsia="en-US"/>
        </w:rPr>
        <w:t>УЧАСЬ У ТИШИНЫ</w:t>
      </w:r>
    </w:p>
    <w:p>
      <w:pPr>
        <w:pStyle w:val="Normal"/>
        <w:keepNext w:val="true"/>
        <w:spacing w:before="12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52800" cy="3019425"/>
            <wp:effectExtent l="0" t="0" r="0" b="0"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before="120" w:after="0"/>
        <w:ind w:hanging="0"/>
        <w:jc w:val="center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keepNext w:val="true"/>
        <w:shd w:fill="FFFFFF" w:val="clear"/>
        <w:ind w:hanging="0"/>
        <w:jc w:val="center"/>
        <w:rPr>
          <w:lang w:val="en-US" w:eastAsia="en-US"/>
        </w:rPr>
      </w:pPr>
      <w:r>
        <w:rPr>
          <w:lang w:val="en-US" w:eastAsia="en-US"/>
        </w:rPr>
        <w:t>Москва</w:t>
      </w:r>
    </w:p>
    <w:p>
      <w:pPr>
        <w:pStyle w:val="Normal"/>
        <w:keepNext w:val="true"/>
        <w:shd w:fill="FFFFFF" w:val="clear"/>
        <w:ind w:hanging="0"/>
        <w:jc w:val="center"/>
        <w:rPr>
          <w:lang w:val="en-US" w:eastAsia="en-US"/>
        </w:rPr>
      </w:pPr>
      <w:r>
        <w:rPr>
          <w:lang w:val="en-US" w:eastAsia="en-US"/>
        </w:rPr>
        <w:t>Дельфис</w:t>
      </w:r>
    </w:p>
    <w:p>
      <w:pPr>
        <w:pStyle w:val="Style6"/>
        <w:keepNext w:val="true"/>
        <w:spacing w:lineRule="auto" w:line="240" w:before="0" w:after="240"/>
        <w:ind w:hanging="0"/>
        <w:rPr>
          <w:i w:val="false"/>
          <w:i w:val="false"/>
          <w:color w:val="000000"/>
          <w:spacing w:val="0"/>
          <w:position w:val="0"/>
          <w:sz w:val="24"/>
          <w:sz w:val="24"/>
          <w:vertAlign w:val="baseline"/>
          <w:lang w:val="en-US" w:eastAsia="en-US"/>
        </w:rPr>
      </w:pPr>
      <w:r>
        <w:rPr>
          <w:i w:val="false"/>
          <w:color w:val="000000"/>
          <w:spacing w:val="0"/>
          <w:position w:val="0"/>
          <w:sz w:val="24"/>
          <w:sz w:val="24"/>
          <w:vertAlign w:val="baseline"/>
          <w:lang w:val="en-US" w:eastAsia="en-US"/>
        </w:rPr>
        <w:t>2004</w:t>
      </w:r>
      <w:r>
        <w:br w:type="page"/>
      </w:r>
    </w:p>
    <w:p>
      <w:pPr>
        <w:pStyle w:val="Normal"/>
        <w:keepNext w:val="true"/>
        <w:spacing w:before="120" w:after="60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05300" cy="3695700"/>
            <wp:effectExtent l="0" t="0" r="0" b="0"/>
            <wp:docPr id="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before="120" w:after="0"/>
        <w:ind w:hanging="0"/>
        <w:jc w:val="center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w:br w:type="page"/>
      </w:r>
    </w:p>
    <w:p>
      <w:pPr>
        <w:pStyle w:val="Footnote"/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shd w:fill="FFFFFF" w:val="clear"/>
        <w:spacing w:before="240" w:after="0"/>
        <w:ind w:left="567" w:right="567" w:hanging="0"/>
        <w:rPr>
          <w:lang w:val="en-US" w:eastAsia="en-US"/>
        </w:rPr>
      </w:pPr>
      <w:r>
        <w:rPr>
          <w:i/>
          <w:sz w:val="22"/>
          <w:lang w:val="en-US" w:eastAsia="en-US"/>
        </w:rPr>
        <w:t>Выражаю благодарность за помощь в издании книги Зиле и Андрею Бачуриным, Марии и Андрею Величко,Ольге Федосовой и Владимиру Тихонову, а также главному редактору Наталье Тоотс</w:t>
      </w:r>
    </w:p>
    <w:p>
      <w:pPr>
        <w:pStyle w:val="Normal"/>
        <w:shd w:fill="FFFFFF" w:val="clear"/>
        <w:spacing w:before="960" w:after="0"/>
        <w:ind w:hanging="0"/>
        <w:rPr>
          <w:lang w:val="en-US" w:eastAsia="en-US"/>
        </w:rPr>
      </w:pPr>
      <w:r>
        <w:rPr>
          <w:b/>
          <w:sz w:val="22"/>
          <w:lang w:val="en-US" w:eastAsia="en-US"/>
        </w:rPr>
        <w:t>Величко Е. М.</w:t>
      </w:r>
    </w:p>
    <w:p>
      <w:pPr>
        <w:pStyle w:val="Normal"/>
        <w:shd w:fill="FFFFFF" w:val="clear"/>
        <w:ind w:hanging="0"/>
        <w:rPr>
          <w:lang w:val="en-US" w:eastAsia="en-US"/>
        </w:rPr>
      </w:pPr>
      <w:r>
        <w:rPr>
          <w:lang w:val="en-US" w:eastAsia="en-US"/>
        </w:rPr>
        <w:t>Учась у тишины / Евгения Величко. – М.: Дельфис, 2004. – 128 с.: ил.</w:t>
      </w:r>
    </w:p>
    <w:p>
      <w:pPr>
        <w:pStyle w:val="Normal"/>
        <w:shd w:fill="FFFFFF" w:val="clear"/>
        <w:spacing w:before="139" w:after="0"/>
        <w:ind w:hanging="0"/>
        <w:rPr>
          <w:lang w:val="en-US" w:eastAsia="en-US"/>
        </w:rPr>
      </w:pPr>
      <w:r>
        <w:rPr>
          <w:sz w:val="22"/>
          <w:lang w:val="en-US" w:eastAsia="en-US"/>
        </w:rPr>
        <w:t>ISBN 5-93366-010-8</w:t>
      </w:r>
    </w:p>
    <w:p>
      <w:pPr>
        <w:pStyle w:val="Normal"/>
        <w:shd w:fill="FFFFFF" w:val="clear"/>
        <w:spacing w:before="120" w:after="0"/>
        <w:ind w:left="284" w:firstLine="397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>Книга «Учась у тишины» – это автобиографический рассказ о жизни, в которой отразились, как в зеркале, все события нелегкого XX века. Е. М. Величко прошла через многие испытания и, закалившись в их преодолении, сумела состояться как личность, стать при</w:t>
        <w:softHyphen/>
        <w:t>мером для подражания и даже... восхищения. Судьбой ей были уготованы встречи со многими известными людьми и, прежде всего, Рерихами. Поклонницей их творчества, коллекционером она стала в 50-х годах прошлого века, а в 60-е, после приезда в Россию Ю. Н. Рериха, с которым была близко знакома, окончательно изменилось и её мировоззрение. Книга адресована в первую очередь тем, кто ещё в начале своего жизненного пути, кому советы «от Евгении Велич</w:t>
        <w:softHyphen/>
        <w:t>ко», возможно, помогут строить и свою жизнь.</w:t>
      </w:r>
    </w:p>
    <w:p>
      <w:pPr>
        <w:pStyle w:val="Normal"/>
        <w:keepNext w:val="true"/>
        <w:shd w:fill="FFFFFF" w:val="clear"/>
        <w:spacing w:before="360" w:after="240"/>
        <w:ind w:hanging="0"/>
        <w:jc w:val="center"/>
        <w:rPr/>
      </w:pPr>
      <w:r>
        <w:rPr>
          <w:lang w:val="en-US" w:eastAsia="en-US"/>
        </w:rPr>
        <w:t xml:space="preserve">С </w:t>
      </w:r>
      <w:r>
        <w:rPr>
          <w:i/>
          <w:lang w:val="en-US" w:eastAsia="en-US"/>
        </w:rPr>
        <w:t>любовью и благодарностью</w:t>
        <w:br/>
        <w:t>посвящаю своим детям и внукам</w:t>
      </w:r>
      <w:r>
        <w:br w:type="page"/>
      </w:r>
    </w:p>
    <w:p>
      <w:pPr>
        <w:pStyle w:val="Normal"/>
        <w:numPr>
          <w:ilvl w:val="0"/>
          <w:numId w:val="0"/>
        </w:numPr>
        <w:spacing w:before="600" w:after="120"/>
        <w:ind w:hanging="0"/>
        <w:jc w:val="center"/>
        <w:outlineLvl w:val="1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9631" w:leader="dot"/>
            </w:tabs>
            <w:rPr>
              <w:rFonts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40"/>
              <w:lang w:val="en-US" w:eastAsia="en-US"/>
            </w:rPr>
            <w:instrText xml:space="preserve"> TOC \o "1-2" \h \z </w:instrText>
          </w:r>
          <w:r>
            <w:rPr>
              <w:rStyle w:val="IndexLink"/>
              <w:sz w:val="24"/>
              <w:szCs w:val="40"/>
              <w:lang w:val="en-US" w:eastAsia="en-US"/>
            </w:rPr>
            <w:fldChar w:fldCharType="separate"/>
          </w:r>
          <w:hyperlink w:anchor="__RefHeading___Toc92189506">
            <w:r>
              <w:rPr>
                <w:rStyle w:val="IndexLink"/>
                <w:sz w:val="24"/>
                <w:szCs w:val="40"/>
                <w:lang w:val="en-US" w:eastAsia="en-US"/>
              </w:rPr>
              <w:t>От автора</w:t>
            </w:r>
            <w:r>
              <w:rPr>
                <w:rStyle w:val="IndexLink"/>
                <w:sz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szCs w:val="24"/>
            </w:rPr>
          </w:pPr>
          <w:hyperlink w:anchor="__RefHeading___Toc92189507">
            <w:r>
              <w:rPr>
                <w:rStyle w:val="IndexLink"/>
              </w:rPr>
              <w:t>Три взгляда на одну жизнь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631" w:leader="dot"/>
            </w:tabs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92189508">
            <w:r>
              <w:rPr>
                <w:rStyle w:val="IndexLink"/>
                <w:sz w:val="24"/>
                <w:szCs w:val="40"/>
                <w:lang w:val="en-US" w:eastAsia="en-US"/>
              </w:rPr>
              <w:t>«Мудрее всех мудрецов... »</w:t>
            </w:r>
            <w:r>
              <w:rPr>
                <w:rStyle w:val="IndexLink"/>
                <w:sz w:val="24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631" w:leader="dot"/>
            </w:tabs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92189509">
            <w:r>
              <w:rPr>
                <w:rStyle w:val="IndexLink"/>
                <w:sz w:val="24"/>
                <w:szCs w:val="40"/>
                <w:lang w:val="en-US" w:eastAsia="en-US"/>
              </w:rPr>
              <w:t>Движение – это жизнь</w:t>
            </w:r>
            <w:r>
              <w:rPr>
                <w:rStyle w:val="IndexLink"/>
                <w:sz w:val="24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9631" w:leader="dot"/>
            </w:tabs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92189510">
            <w:r>
              <w:rPr>
                <w:rStyle w:val="IndexLink"/>
                <w:sz w:val="24"/>
                <w:szCs w:val="40"/>
                <w:lang w:val="en-US" w:eastAsia="en-US"/>
              </w:rPr>
              <w:t>Искусство жить</w:t>
            </w:r>
            <w:r>
              <w:rPr>
                <w:rStyle w:val="IndexLink"/>
                <w:sz w:val="24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szCs w:val="24"/>
            </w:rPr>
          </w:pPr>
          <w:hyperlink w:anchor="__RefHeading___Toc92189511">
            <w:r>
              <w:rPr>
                <w:rStyle w:val="IndexLink"/>
              </w:rPr>
              <w:t>Учась у тишины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9631" w:leader="dot"/>
            </w:tabs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92189512">
            <w:r>
              <w:rPr>
                <w:rStyle w:val="IndexLink"/>
                <w:sz w:val="24"/>
                <w:szCs w:val="40"/>
                <w:lang w:val="en-US" w:eastAsia="en-US"/>
              </w:rPr>
              <w:t>Безмятежное детство</w:t>
            </w:r>
            <w:r>
              <w:rPr>
                <w:rStyle w:val="IndexLink"/>
                <w:sz w:val="24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9631" w:leader="dot"/>
            </w:tabs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92189513">
            <w:r>
              <w:rPr>
                <w:rStyle w:val="IndexLink"/>
                <w:sz w:val="24"/>
                <w:szCs w:val="40"/>
                <w:lang w:val="en-US" w:eastAsia="en-US"/>
              </w:rPr>
              <w:t>С «волчьим» паспортом в руках</w:t>
            </w:r>
            <w:r>
              <w:rPr>
                <w:rStyle w:val="IndexLink"/>
                <w:sz w:val="24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right" w:pos="9631" w:leader="dot"/>
            </w:tabs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92189514">
            <w:r>
              <w:rPr>
                <w:rStyle w:val="IndexLink"/>
                <w:sz w:val="24"/>
                <w:szCs w:val="40"/>
                <w:lang w:val="en-US" w:eastAsia="en-US"/>
              </w:rPr>
              <w:t>Грянул 1941 год...</w:t>
            </w:r>
            <w:r>
              <w:rPr>
                <w:rStyle w:val="IndexLink"/>
                <w:sz w:val="24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20"/>
              <w:tab w:val="right" w:pos="9631" w:leader="dot"/>
            </w:tabs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92189515">
            <w:r>
              <w:rPr>
                <w:rStyle w:val="IndexLink"/>
                <w:sz w:val="24"/>
                <w:szCs w:val="40"/>
                <w:lang w:val="en-US" w:eastAsia="en-US"/>
              </w:rPr>
              <w:t>Рядом с доктором Мухиным</w:t>
            </w:r>
            <w:r>
              <w:rPr>
                <w:rStyle w:val="IndexLink"/>
                <w:sz w:val="24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9631" w:leader="dot"/>
            </w:tabs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92189516">
            <w:r>
              <w:rPr>
                <w:rStyle w:val="IndexLink"/>
                <w:sz w:val="24"/>
                <w:szCs w:val="40"/>
                <w:lang w:val="en-US" w:eastAsia="en-US"/>
              </w:rPr>
              <w:t>Когда в нашу жизнь вошли Рерихи</w:t>
            </w:r>
            <w:r>
              <w:rPr>
                <w:rStyle w:val="IndexLink"/>
                <w:sz w:val="24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20"/>
              <w:tab w:val="right" w:pos="9631" w:leader="dot"/>
            </w:tabs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92189517">
            <w:r>
              <w:rPr>
                <w:rStyle w:val="IndexLink"/>
                <w:sz w:val="24"/>
                <w:szCs w:val="40"/>
                <w:lang w:val="en-US" w:eastAsia="en-US"/>
              </w:rPr>
              <w:t>Сокровенные мысли вслух</w:t>
            </w:r>
            <w:r>
              <w:rPr>
                <w:rStyle w:val="IndexLink"/>
                <w:sz w:val="24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tabs>
              <w:tab w:val="clear" w:pos="720"/>
              <w:tab w:val="right" w:pos="9631" w:leader="dot"/>
            </w:tabs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92189518">
            <w:r>
              <w:rPr>
                <w:rStyle w:val="IndexLink"/>
                <w:sz w:val="24"/>
                <w:szCs w:val="40"/>
                <w:lang w:val="en-US" w:eastAsia="en-US"/>
              </w:rPr>
              <w:t>Второе замужество. Дети</w:t>
            </w:r>
            <w:r>
              <w:rPr>
                <w:rStyle w:val="IndexLink"/>
                <w:sz w:val="24"/>
                <w:lang w:val="en-US" w:eastAsia="en-US"/>
              </w:rPr>
              <w:tab/>
              <w:t>48</w:t>
            </w:r>
          </w:hyperlink>
        </w:p>
        <w:p>
          <w:pPr>
            <w:pStyle w:val="Contents2"/>
            <w:tabs>
              <w:tab w:val="clear" w:pos="720"/>
              <w:tab w:val="right" w:pos="9631" w:leader="dot"/>
            </w:tabs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92189519">
            <w:r>
              <w:rPr>
                <w:rStyle w:val="IndexLink"/>
                <w:sz w:val="24"/>
                <w:szCs w:val="40"/>
                <w:lang w:val="en-US" w:eastAsia="en-US"/>
              </w:rPr>
              <w:t>Встречи...</w:t>
            </w:r>
            <w:r>
              <w:rPr>
                <w:rStyle w:val="IndexLink"/>
                <w:sz w:val="24"/>
                <w:lang w:val="en-US" w:eastAsia="en-US"/>
              </w:rPr>
              <w:tab/>
              <w:t>55</w:t>
            </w:r>
          </w:hyperlink>
        </w:p>
        <w:p>
          <w:pPr>
            <w:pStyle w:val="Contents2"/>
            <w:tabs>
              <w:tab w:val="clear" w:pos="720"/>
              <w:tab w:val="right" w:pos="9631" w:leader="dot"/>
            </w:tabs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92189520">
            <w:r>
              <w:rPr>
                <w:rStyle w:val="IndexLink"/>
                <w:sz w:val="24"/>
                <w:szCs w:val="40"/>
                <w:lang w:val="en-US" w:eastAsia="en-US"/>
              </w:rPr>
              <w:t>Моя Россия</w:t>
            </w:r>
            <w:r>
              <w:rPr>
                <w:rStyle w:val="IndexLink"/>
                <w:sz w:val="24"/>
                <w:lang w:val="en-US" w:eastAsia="en-US"/>
              </w:rPr>
              <w:tab/>
              <w:t>58</w:t>
            </w:r>
          </w:hyperlink>
        </w:p>
        <w:p>
          <w:pPr>
            <w:pStyle w:val="Contents1"/>
            <w:rPr>
              <w:rFonts w:cs="Times New Roman"/>
              <w:szCs w:val="24"/>
            </w:rPr>
          </w:pPr>
          <w:hyperlink w:anchor="__RefHeading___Toc92189521">
            <w:r>
              <w:rPr>
                <w:rStyle w:val="IndexLink"/>
                <w:b w:val="false"/>
              </w:rPr>
              <w:t>Картины Н. К. Рериха из коллекции С. А. Мухина и Е. М. Величко</w:t>
              <w:tab/>
              <w:t>62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Contents2"/>
        <w:rPr>
          <w:rFonts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2"/>
        <w:spacing w:before="600" w:after="240"/>
        <w:ind w:hanging="0"/>
        <w:rPr/>
      </w:pPr>
      <w:bookmarkStart w:id="0" w:name="__RefHeading___Toc92189506"/>
      <w:bookmarkEnd w:id="0"/>
      <w:r>
        <w:rPr/>
        <w:t>От автора</w:t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t>Наверное, никого не надо убеждать в том, что семья – это основа основ нашего благополучия. К сожалению, в настоящее время уважение к семье, к своему роду в значительной степени утеряно, и настало время его восстановить. Воспитание этого чувства надо начинать с детства. В противном случае у детей развивается эгоизм, что отнюдь не создает условий для сохранения семьи. Начиная с 20-х годов прошлого столетия, воспитание детей, как правило, передоверялось коллективу – воспитателям детского сада, преподавателям школ и т. д. С пеленок ребенок не дополучал материнского тепла и нежности, не впитывал запаха маминых волос и не запоминал мягкости ее рук. Результат – молодые люди на улицах с обозленными взглядами, жесткими лицами и твер</w:t>
        <w:softHyphen/>
        <w:t>дой походкой, не замечающие ничего вокруг, сметающие все на пути. Не успел прохожий отвернуться – получил удар в плечо, а «бравый» юнец чувствует себя победителем. Извиниться ему не приходит в го</w:t>
        <w:softHyphen/>
        <w:t>лову, ведь он не чувствует себя виноватым. Винова</w:t>
        <w:softHyphen/>
        <w:t>тым чувствует себя пожилой человек, не успевший вовремя увернуться.</w:t>
      </w:r>
    </w:p>
    <w:p>
      <w:pPr>
        <w:pStyle w:val="Normal"/>
        <w:keepNext w:val="true"/>
        <w:spacing w:before="24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33775" cy="2657475"/>
            <wp:effectExtent l="0" t="0" r="0" b="0"/>
            <wp:docPr id="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before="120" w:after="120"/>
        <w:ind w:hanging="0"/>
        <w:jc w:val="center"/>
        <w:rPr>
          <w:lang w:val="en-US" w:eastAsia="en-US"/>
        </w:rPr>
      </w:pPr>
      <w:r>
        <w:rPr>
          <w:i/>
          <w:sz w:val="22"/>
          <w:lang w:val="en-US" w:eastAsia="en-US"/>
        </w:rPr>
        <w:t xml:space="preserve">Моя семья: (слева направо) автор, мой муж </w:t>
      </w:r>
      <w:r>
        <w:rPr>
          <w:sz w:val="22"/>
          <w:lang w:val="en-US" w:eastAsia="en-US"/>
        </w:rPr>
        <w:t xml:space="preserve">– </w:t>
      </w:r>
      <w:r>
        <w:rPr>
          <w:i/>
          <w:sz w:val="22"/>
          <w:lang w:val="en-US" w:eastAsia="en-US"/>
        </w:rPr>
        <w:t xml:space="preserve">В. С. Величко, </w:t>
        <w:br/>
        <w:t>сын Андрей и дочь Ольга со своим сыном. 1982 год</w:t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t>Конечно, не вся молодежь была такой и не во всех семьях дети не получали должного воспитания. Были и такие семьи, в которых лучшие традиции сохранялись и передавались из поколения в поколе</w:t>
        <w:softHyphen/>
        <w:t>ние. Знала одну: молодая семья, двое детей (мальчи</w:t>
        <w:softHyphen/>
        <w:t>ков), мать и отец работают, бабушек нет. И мать, сохраняя традиции семьи, в которой она выросла, каждое воскресенье не ленилась рано вставать и печь пироги ко времени, когда встанут дети и муж. Когда ее спросили, не лень ли ей рано вставать и возиться с пирогами, она ответила: «Я хочу, чтобы мои дети запомнили запах пирогов своего детства на всю жизнь». Сегодня эти дети уже сами стали родителями, уважают и продолжают семейные традиции, не забывают проявить знаки внимания к родителям, бабушкам и дедушкам. Можно с уверенностью ска</w:t>
        <w:softHyphen/>
        <w:t>зать, что в таких семьях не бывает «ножевых разборок», сообщениями о которых пестрят средства массовой информации.</w:t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t>Другой пример. Большая дружная семья, в которой были приняты, особенно в выходные и праздничные дни, семейные обеды и ужины. За стол не садились, пока в доме не собрались все члены семьи. И эта традиция сохраняется уже в третьем поколении!</w:t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t>Мне хочется пожелать нашей молодежи серьезно задуматься о смысле и значении семьи. Мне показалось полез</w:t>
        <w:softHyphen/>
        <w:t>ным рассказать о своей жизни, своей семье, в которой всег</w:t>
        <w:softHyphen/>
        <w:t>да так ценились добрые дела и отношения.</w:t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t>...Наша страна встала на новый путь развития, и молодому поколению предстоит жить в новом обществе. Чтобы чувствовать себя востребованным обществом, первое, что необходимо – пусть это не покажется вам странным – раз</w:t>
        <w:softHyphen/>
        <w:t>вивать в себе любовь, гармонию и умение радоваться каж</w:t>
        <w:softHyphen/>
        <w:t>дый день. И второе – если человек совершает достойное де</w:t>
        <w:softHyphen/>
        <w:t>ло, то в душе его пробуждаются добрые устремления. Не си</w:t>
        <w:softHyphen/>
        <w:t>ла и агрессия, а добрые дела защищают человека, когда он действительно нуждается в защите.</w:t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t>Золотое правило жизни – поступайте с другими так же, как вы хотите, чтобы поступали с вами. Оно основано на том, что все люди – братья, все вышли из одной сути, одного духа. Мы являемся ветвями одного и того же дарящего жизнь дерева, или одной гроздью божественного «Я». Осоз</w:t>
        <w:softHyphen/>
        <w:t>нание этого правила помогло и мне строить свою жизнь. Возможно, кому-то моя книга поможет найти свой путь, свою дорогу в этом трудном мире.</w:t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spacing w:before="720" w:after="0"/>
        <w:ind w:hanging="0"/>
        <w:rPr>
          <w:emboss/>
          <w:color w:val="0000CC"/>
          <w:lang w:val="en-US" w:eastAsia="en-US"/>
        </w:rPr>
      </w:pPr>
      <w:bookmarkStart w:id="1" w:name="__RefHeading___Toc92189507"/>
      <w:bookmarkEnd w:id="1"/>
      <w:r>
        <w:rPr>
          <w:emboss/>
          <w:color w:val="0000CC"/>
          <w:lang w:val="en-US" w:eastAsia="en-US"/>
        </w:rPr>
        <w:t>Три взгляда</w:t>
        <w:br/>
        <w:t>на одну жизнь</w:t>
      </w:r>
    </w:p>
    <w:p>
      <w:pPr>
        <w:pStyle w:val="Normal"/>
        <w:keepNext w:val="true"/>
        <w:spacing w:before="120" w:after="0"/>
        <w:ind w:hanging="0"/>
        <w:jc w:val="center"/>
        <w:rPr>
          <w:i/>
          <w:i/>
          <w:iCs/>
          <w:sz w:val="28"/>
          <w:lang w:val="en-US" w:eastAsia="en-US"/>
        </w:rPr>
      </w:pPr>
      <w:r>
        <w:rPr>
          <w:i/>
          <w:iCs/>
          <w:sz w:val="28"/>
          <w:lang w:val="en-US" w:eastAsia="en-US"/>
        </w:rPr>
        <w:t>(вместо предисловия)</w:t>
      </w:r>
    </w:p>
    <w:p>
      <w:pPr>
        <w:pStyle w:val="Normal"/>
        <w:rPr>
          <w:i/>
          <w:i/>
          <w:iCs/>
          <w:sz w:val="28"/>
          <w:lang w:val="en-US" w:eastAsia="en-US"/>
        </w:rPr>
      </w:pPr>
      <w:r>
        <w:rPr>
          <w:i/>
          <w:iCs/>
          <w:sz w:val="28"/>
          <w:lang w:val="en-US" w:eastAsia="en-US"/>
        </w:rPr>
      </w:r>
    </w:p>
    <w:p>
      <w:pPr>
        <w:pStyle w:val="Normal"/>
        <w:keepNext w:val="true"/>
        <w:spacing w:before="12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62200" cy="32861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Heading2"/>
        <w:spacing w:before="120" w:after="120"/>
        <w:ind w:hanging="0"/>
        <w:rPr/>
      </w:pPr>
      <w:bookmarkStart w:id="2" w:name="__RefHeading___Toc92189508"/>
      <w:bookmarkEnd w:id="2"/>
      <w:r>
        <w:rPr/>
        <w:t>«Мудрее всех мудрецов... »</w:t>
      </w:r>
    </w:p>
    <w:p>
      <w:pPr>
        <w:pStyle w:val="Normal"/>
        <w:keepNext w:val="true"/>
        <w:shd w:fill="FFFFFF" w:val="clear"/>
        <w:ind w:hanging="0"/>
        <w:jc w:val="center"/>
        <w:rPr>
          <w:lang w:val="en-US" w:eastAsia="en-US"/>
        </w:rPr>
      </w:pPr>
      <w:r>
        <w:rPr>
          <w:i/>
          <w:lang w:val="en-US" w:eastAsia="en-US"/>
        </w:rPr>
        <w:t>(строки из письма)</w:t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ветлая Евгения Михайловна!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&lt;... &gt; Мы с Вами – люди разных поколений, я – из поколения предыдущего, а Вы как раз могли бы быть моей дочерью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Я переживал революции. И пятилетки. Вам они были даны историей уже в виде готового итога. Отсюда – разность мироощущений, разность отноше</w:t>
        <w:softHyphen/>
        <w:t>ния к окружающему. Я дважды ломался, Вы не лома</w:t>
        <w:softHyphen/>
        <w:t>лись ни разу, и Ваш путь прям, как струна арфы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Для меня революция, как и для всех, ее переживших, предстала, прежде всего, отменой категории качества, отменой самого понятия сортности. В старину существовала такая формула: «Будьте без чи</w:t>
        <w:softHyphen/>
        <w:t>нов!», – и, быть может, Вам приходилось ее читывать в старой литературе. И вот история всем нам, ее пе</w:t>
        <w:softHyphen/>
        <w:t>реживавшим, в свое время тоже сказала: «Будьте без чинов!». Лозунг октября 1917 года «Мир – хижинам, война – дворцам» был не только ниспровержением лестницы качества, но и отменой самого понятия ка</w:t>
        <w:softHyphen/>
        <w:t>чества.</w:t>
      </w:r>
    </w:p>
    <w:p>
      <w:pPr>
        <w:pStyle w:val="Normal"/>
        <w:keepNext w:val="true"/>
        <w:spacing w:before="12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14725" cy="5124450"/>
            <wp:effectExtent l="0" t="0" r="0" b="0"/>
            <wp:docPr id="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512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before="120" w:after="120"/>
        <w:ind w:hanging="0"/>
        <w:jc w:val="center"/>
        <w:rPr>
          <w:lang w:val="en-US" w:eastAsia="en-US"/>
        </w:rPr>
      </w:pPr>
      <w:r>
        <w:rPr>
          <w:i/>
          <w:lang w:val="en-US" w:eastAsia="en-US"/>
        </w:rPr>
        <w:t>Е. М. Величко у себя дома, 2000 г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Здесь люди моего поколения были введены историей в ошибку, ибо немыслимо развитие жизни без категории качества, и мы «были без чинов» очень не</w:t>
        <w:softHyphen/>
        <w:t>долго. Но обратный переход к чинам, орденам и по</w:t>
        <w:softHyphen/>
        <w:t>гонам для нас, их в свое время сорвавших, был неле</w:t>
        <w:softHyphen/>
        <w:t>гок; мы ломались дважды и дважды испытывали тер</w:t>
        <w:softHyphen/>
        <w:t>зания: когда срывали и когда снова надевал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 «Кратком курсе истории ВКП(б)» об этом, быть может, и не сказано, потому что, во-первых, он – краткий, и, во-вторых, он – политика. Когда наша эпоха станет достоянием не политики, а истории, и когда объективизм перестанет быть вредным, об этом напишут. А сейчас это даже не главно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Но что именно так было, Вы увидите, если пересмотрите книги и журналы 20-х и 30-х годов. Там встретите много заголовков «Конец красоте» и «Долой эстетизм», и тем же самым дышит весь Маяков</w:t>
        <w:softHyphen/>
        <w:t>ский, весь конструктивизм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И во вторую ошибку ввела нас история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Мы восприняли перестройку мира как эпоху жертв, когда надо отбросить все личное, растворить себя без остатка в коллективе, отсечь от себя все чувства и желания, жить холодным рассудком и желез</w:t>
        <w:softHyphen/>
        <w:t>ной волей, драться, стиснув зубы и засучив рукава. Человек, мол, родился для того, чтобы отдать себя ве</w:t>
        <w:softHyphen/>
        <w:t>ликому делу перестройки мира, и человек родился для того, чтобы умереть за Родину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И была гармония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 потом у некоторых людей в гармонию стала вползать трещинка: как это ни печально, но человек родился только для того, чтобы умереть; ведь природа никакой иной цели перед человеком не ставила, кроме той, чтобы он немного пожил. Принять соз</w:t>
        <w:softHyphen/>
        <w:t>данную нами формулу в качестве формулы назначе</w:t>
        <w:softHyphen/>
        <w:t>ния человека на все времена невозможно. Сколько тысячелетий длится существование людей на земле, и всегда люди считают себя только средством для до</w:t>
        <w:softHyphen/>
        <w:t>стижения будущих целей, и цель никогда не достига</w:t>
        <w:softHyphen/>
        <w:t>ется, а только откладывается снова и снова. Когда же придет день, который можно считать настоящим? И тут – фальшь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опрос этот всегда стоял перед людьми во все времена их исторического существования, и каждая эпоха его решала и никак не могла разрешить – всег</w:t>
        <w:softHyphen/>
        <w:t>да оставалось противоречие: или так, или этак, а вме</w:t>
        <w:softHyphen/>
        <w:t>сте нельзя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 для Вас вот противоречия как будто бы не су</w:t>
        <w:softHyphen/>
        <w:t>ществует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ы живете в нашу жертвенную эпоху, исполня</w:t>
        <w:softHyphen/>
        <w:t>ете общественный долг и, как пишут в пищепромовской стенгазете, «охотно выполняете всякие обще</w:t>
        <w:softHyphen/>
        <w:t>ственные нагрузки». И в то же время в Вас нет аске</w:t>
        <w:softHyphen/>
        <w:t>тизма, нет стремления отсечь все чувства и желания, нет «конца красоте». Вы не носите рубища и бывае</w:t>
        <w:softHyphen/>
        <w:t>те очаровательны и изящны. Вот видите, и в уши вде</w:t>
        <w:softHyphen/>
        <w:t>ли сережки. И Вы прекрасно знаете, что в белом платке и в шапочке с меховой оторочкой Вы похожи на царевну. И вся Вы как цветок, раскрывшийся на</w:t>
        <w:softHyphen/>
        <w:t>встречу жизни и счастью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 Вас не чувствуется вовсе противоречия между долгом перед жертвенной эпохой и между Ва</w:t>
        <w:softHyphen/>
        <w:t>шим органическим стремлением к жизни и счастью. Вам дан высший синтез, и Вы мудрее всех му</w:t>
        <w:softHyphen/>
        <w:t>дрецов. Мудрее потому, что те мудрствовали, а Ваш синтез органичен и дан самою жизнью. Для Вас нет альтернативы: или то, или это – для Вас можно вместе и то, и это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от потому-то и хочется понять Вас: Вы будете моей учительницей жизни &lt;... &gt;.</w:t>
      </w:r>
    </w:p>
    <w:p>
      <w:pPr>
        <w:pStyle w:val="Normal"/>
        <w:shd w:fill="FFFFFF" w:val="clear"/>
        <w:spacing w:before="60" w:after="0"/>
        <w:jc w:val="right"/>
        <w:rPr>
          <w:lang w:val="en-US" w:eastAsia="en-US"/>
        </w:rPr>
      </w:pPr>
      <w:r>
        <w:rPr>
          <w:i/>
          <w:lang w:val="en-US" w:eastAsia="en-US"/>
        </w:rPr>
        <w:t>Ив. Зыков, писатель</w:t>
        <w:br/>
        <w:t>Апрель, 1950 г.</w:t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spacing w:before="120" w:after="240"/>
        <w:ind w:hanging="0"/>
        <w:rPr/>
      </w:pPr>
      <w:bookmarkStart w:id="3" w:name="__RefHeading___Toc92189509"/>
      <w:bookmarkEnd w:id="3"/>
      <w:r>
        <w:rPr/>
        <w:t>Движение – это жизн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Нашей дружбе больше 30 лет. Благодаря своей профессии медицинской сестры я бывала в домах многих людей. Каждый человек – это личность, независимо от профессии и социального статуса. На мо</w:t>
        <w:softHyphen/>
        <w:t>ем участке жили известные люди: первая женщина-капитан китобойной флотилии «Слава» Орликова Ва</w:t>
        <w:softHyphen/>
        <w:t>лентина Яковлевна, поэт Игорь Шаферан, певица Та</w:t>
        <w:softHyphen/>
        <w:t>мара Синявская, актеры – Всеволод Якут, Олег Даль, Рина Зеленая, Владимир Самойлов, Анна Шилова и т. д. Я могла бы перечислять еще долго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реди этих людей была и есть та, о которой мне хочется рассказать. Это – Величко Евгения Михайловн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Я попала в ее дом в эпидемию гриппа и, в буквальном смысле слова, осталась в нем душой на всю жизнь. Было это больше 30-ти лет назад. Евгения Михайловна – это ум, честность, доброта. Порядочность, благородство и интеллигентность заложены у нее в крови. Бывая в доме Величко в будни и в праз</w:t>
        <w:softHyphen/>
        <w:t>дники, по делу и просто так, с предупреждающими звонками и без них, я видела эту дружную семью. Думаю, что мудрость и такт хозяйки дома создавали определенную обстановку, в которой любой, сюда входящий, чувствовал себя, как дома. И точно знал, что его здесь поймут и, если надо, помогут и поддер</w:t>
        <w:softHyphen/>
        <w:t>жат. Кто я? Всего-навсего медицинская сестра. Но я чувствовала, что в этом доме мне всегда рады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Общаясь со своими больными и их родственниками, я познавала жизнь, училась у них всему, что было мне по силам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Евгения Михайловна знала мою слабость – почти патологическую любовь к книгам. Поэтому нам было и есть, о чем говорить. Она познакомила меня с искусством Рериха и его учением, известным под названием «Живая Этика». Я познакомилась с его живописью. А своего 10-летнего внука я водила в Музей Рериха. Хотелось бы, чтобы он с детства научил</w:t>
        <w:softHyphen/>
        <w:t>ся видеть прекрасное. Мой сын вырос на глазах Евге</w:t>
        <w:softHyphen/>
        <w:t>нии Михайловны, и к нему она относилась, как к родному. Любой совет по части воспитания от Евгении Михайловны – это благо, за что я ей очень бла</w:t>
        <w:softHyphen/>
        <w:t>годарн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ообще в моей жизни и моей судьбе многое связано с семьей Величко. Вот один из многих примеров доброты и благородства этой женщины. У меня бы</w:t>
        <w:softHyphen/>
        <w:t>ла старая травма позвоночника, дающая периодиче</w:t>
        <w:softHyphen/>
        <w:t>ские сбои в здоровье. И когда в 1977 году меня уло</w:t>
        <w:softHyphen/>
        <w:t>жили на операцию в больницу, очень поддержали и физически помогли мне не только мои родные и со</w:t>
        <w:softHyphen/>
        <w:t>служивцы, но и мои «больные» Евгения Михайловна Величко и Орликова Валентина Яковлевна. Они наве</w:t>
        <w:softHyphen/>
        <w:t>щали меня, находили контакт с врачами и помогали мне встать на ноги. Благодаря этим людям я не поте</w:t>
        <w:softHyphen/>
        <w:t>ряла веру в себя. Я думаю, что каждый знает, как важно в трудную минуту иметь рядом надежного друга, готового на все. Поэтому после двух лет болез</w:t>
        <w:softHyphen/>
        <w:t>ни я снова вернулась к своим «больным» – уже сов</w:t>
        <w:softHyphen/>
        <w:t>сем родным для меня людям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Дети Евгении Михайловны Оля и Андрей выросли у меня на глазах. Сейчас Оля с семьей живет в США. Но я постоянно поддерживаю с ними связь. А когда Евгения Михайловна в зимний сезон уезжает к дочери, я как будто сиротею. Мои родители умерли, и с тех пор Евгения Михайловна мне еще и как мама, с которой можно поговорить о чем угодно. Бывая на Юге, мы с мужем и внуком заезжали в Каменку на дачу ее сына Андрея. И там – та же родная, до</w:t>
        <w:softHyphen/>
        <w:t>машняя атмосфер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И еще мне бы хотелось сказать о литературной деятельности Евгении Михайловны. Не перестаю удивляться ее энергичности, силе воли, которые она находит для того, чтобы писать книги. Да еще какие! Собран интереснейший материал о декабристах – вышла книга. В соавторстве с М. Ф. Дроздовой написаны воспоминания о Ю. Н. Рерихе. А «Русская народ</w:t>
        <w:softHyphen/>
        <w:t>ная кухня», созданная в соавторстве с Н. И. Ковале</w:t>
        <w:softHyphen/>
        <w:t>вым и В. В. Усовым? В ней столько забытых «вкусных» рецептов!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Когда Евгения Михайловна подарила мне очередную книгу – «Как уцелеть в этот разрушительный век» – сборник медицинских советов, написанный в соавторстве с И. М. Иноземцевым и Н. Е. Сухарь – «Домашний гомеопатический лечебник», я была про</w:t>
        <w:softHyphen/>
        <w:t>сто потрясена. В этой книге она собрала и откоррек</w:t>
        <w:softHyphen/>
        <w:t>тировала ценные рецепты врача-гомеопата, своего первого мужа С. А. Мухина. Она смогла собрать по крупинкам и сохранить то, что когда-то не признавалось официальной медициной. Несмотря на сильную занятость: Евгения Михайловна принимает активное участие в издании журнала Благотворительного фонда «Дельфис», заботится о семье, детях, внуке. Очень долго болел ее муж, в 1996 году его не стало – и сия чаша была выпита до дна. При этом Евгения Михайловна всегда подтянута, собрана, ни единой отрица</w:t>
        <w:softHyphen/>
        <w:t>тельной гримасы на лице. Все это говорит о характе</w:t>
        <w:softHyphen/>
        <w:t>ре и сильной воле «слабой женщины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Я стараюсь жить, как Евгения Михайловна. Делая людям добро, получаешь сама удовольствие. По</w:t>
        <w:softHyphen/>
        <w:t>делись всем, чем можешь, и станешь богаче. Не уны</w:t>
        <w:softHyphen/>
        <w:t>вай, даже когда совсем плохо, и думай о том, что все будет хорошо. А самое главное – лозунг этой жен</w:t>
        <w:softHyphen/>
        <w:t>щины тот же, что и у меня: «Движение – это жизнь». Я желаю Евгении Михайловне и дальше жить активной жизнью и не думать о возрасте. Ведь нам всегда столько лет, на сколько мы выглядим и себя ощущаем. И если мне Бог даст долгую жизнь, я постараюсь жить по жизненным принципам Евгении Михайловны Величко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К сожалению, таких людей в XXI веке осталось мало. Поэтому надо сделать все для того, чтобы они жили подольше, передавали подрастающему поколению свои жизненные принципы и учили доброте.</w:t>
      </w:r>
    </w:p>
    <w:p>
      <w:pPr>
        <w:pStyle w:val="Normal"/>
        <w:shd w:fill="FFFFFF" w:val="clear"/>
        <w:spacing w:before="60" w:after="0"/>
        <w:jc w:val="right"/>
        <w:rPr>
          <w:lang w:val="en-US" w:eastAsia="en-US"/>
        </w:rPr>
      </w:pPr>
      <w:r>
        <w:rPr>
          <w:i/>
          <w:lang w:val="en-US" w:eastAsia="en-US"/>
        </w:rPr>
        <w:t>Е. В. Фомичева, участковая медсестра</w:t>
      </w:r>
    </w:p>
    <w:p>
      <w:pPr>
        <w:pStyle w:val="Normal"/>
        <w:shd w:fill="FFFFFF" w:val="clear"/>
        <w:spacing w:before="19" w:after="0"/>
        <w:jc w:val="right"/>
        <w:rPr>
          <w:i/>
          <w:i/>
          <w:lang w:val="en-US" w:eastAsia="en-US"/>
        </w:rPr>
      </w:pPr>
      <w:r>
        <w:rPr>
          <w:i/>
          <w:lang w:val="en-US" w:eastAsia="en-US"/>
        </w:rPr>
        <w:t>Ноябрь, 2003 г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Heading2"/>
        <w:spacing w:before="480" w:after="240"/>
        <w:ind w:hanging="0"/>
        <w:rPr/>
      </w:pPr>
      <w:bookmarkStart w:id="4" w:name="__RefHeading___Toc92189510"/>
      <w:bookmarkEnd w:id="4"/>
      <w:r>
        <w:rPr/>
        <w:t>Искусство жит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Кем является для нас Евгения Михайловна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Как справедливо замечено поэтом: «Лицом к лицу лица не увидать, большое видится на расстоянии». Поэтому так непросто писать о близких нам людях, так непросто объективно воспринимать их достоин</w:t>
        <w:softHyphen/>
        <w:t>ства и недостатки. Я очень благодарна судьбе за то, что мне довелось узнать такого человека, как Евгения Михайловна. Когда мы познакомились с ней более пятнадцати лет назад, она сразу поразила меня каче</w:t>
        <w:softHyphen/>
        <w:t>ствами, которых в то время у меня не было и кото</w:t>
        <w:softHyphen/>
        <w:t>рыми я восхищалась: необыкновенная самодисципли</w:t>
        <w:softHyphen/>
        <w:t>на, железная воля и при этом удивительная доброже</w:t>
        <w:softHyphen/>
        <w:t>лательность и готовность принимать окружающих людей такими, какие они есть, без стремления их из</w:t>
        <w:softHyphen/>
        <w:t>менить по своему усмотрению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Как часто мы читаем и слышим в последнее время об идеях личностного роста, духовности, самореализации, и как мало мы встречаем людей среди на</w:t>
        <w:softHyphen/>
        <w:t>ших друзей и близких, живущих по этим принципам не в теории, а на практике. Как мало людей, особен</w:t>
        <w:softHyphen/>
        <w:t>но зрелого возраста, которые, вместо того чтобы капризничать, жаловаться, обвинять других в своих бедах и проблемах, могут дать нам пример жизнелю</w:t>
        <w:softHyphen/>
        <w:t>бия, оптимизма, желания давать, не прося ничего взамен. Как мало еще людей поняли этот нехитрый жизненный закон: счастье, успех, благополучие не приходят извне, они внутри нас. Только мы сами определяем, какой будет жизнь вокруг нас, мы сами, наши мысли, поступки, слова определяют климат, атмосферу в нашей семье, в нашем окружении, в нашей жизн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Евгения Михайловна – замечательный пример жизнеутверждающего отношения и к себе, и к людям. Пример человека, идущего по сложному пути самореализации, преодолевающего свои слабости на физическом и духовном уровне. Наблюдая за Евгени</w:t>
        <w:softHyphen/>
        <w:t>ей Михайловной много лет в повседневной жизни, я могу сказать, что она – олицетворение самодостаточ</w:t>
        <w:softHyphen/>
        <w:t>ной, гармоничной личности со своим, больше ни на чей не похожим стилем жизни. Ее стиль – это искусство жить. Стиль невозможно купить за деньги так же, как невозможно купить за деньги хороший вкус. Стиль жизни – это культура, это правильное понимание хорошей музыки, танца, живописи, литерату</w:t>
        <w:softHyphen/>
        <w:t>ры, спектаклей. Это – вкус к тонкому, уникальному, прекрасному. Философ Мортимер Адлер сказал: «Если мы не устремляемся к более высоким пристрастиям, то нас одолевают более низкие». Хорошая стильная жизнь – это не количественные показатели. Хорошую жизнь определяет хорошо сформирован</w:t>
        <w:softHyphen/>
        <w:t>ный стиль вне зависимости от дохода. Стиль, кото</w:t>
        <w:softHyphen/>
        <w:t>рый дает вам постоянное ощущение радости жизни, стиль, который стимулирует ваше желание стать лич</w:t>
        <w:softHyphen/>
        <w:t>ностью с более глубокими ценностями и более высокими достижениями, культурной личностью с необыкновенным внутренним содержанием, которая внесет свой вклад в общую культуру, с индивидуальностью, благотворными плодами которой воспользу</w:t>
        <w:softHyphen/>
        <w:t>ются и наши дети, и дети наших детей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Именно такой личностью является для меня Евгения Михайловна. Она во многом способствовала то</w:t>
        <w:softHyphen/>
        <w:t>му, что наша семья стала примером для многих других в том, как строятся взаимоотношения между по</w:t>
        <w:softHyphen/>
        <w:t>колениями. Евгения Михайловна воспитала двоих за</w:t>
        <w:softHyphen/>
        <w:t>мечательных детей – сына и дочь, каждый из которых очень многого добился в жизни и является не</w:t>
        <w:softHyphen/>
        <w:t>пререкаемым авторитетом для своих друзей. И я мечтаю о том, чтобы хоть часть этих уникальных качеств Евгении Михайловны и семьи Величко унаследовала моя дочь, у которой сегодня полное взаимопо</w:t>
        <w:softHyphen/>
        <w:t>нимание с бабушкой, и чтобы она привнесла в свою будущую семью это счастье – независимо от возра</w:t>
        <w:softHyphen/>
        <w:t>ста любить и жить полной жизнью.</w:t>
      </w:r>
    </w:p>
    <w:p>
      <w:pPr>
        <w:pStyle w:val="Normal"/>
        <w:shd w:fill="FFFFFF" w:val="clear"/>
        <w:spacing w:before="60" w:after="0"/>
        <w:jc w:val="right"/>
        <w:rPr>
          <w:lang w:val="en-US" w:eastAsia="en-US"/>
        </w:rPr>
      </w:pPr>
      <w:r>
        <w:rPr>
          <w:i/>
          <w:lang w:val="en-US" w:eastAsia="en-US"/>
        </w:rPr>
        <w:t>Мария Величко</w:t>
        <w:br/>
        <w:t>Август, 2003 г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2"/>
        <w:spacing w:lineRule="auto" w:line="240" w:before="480" w:after="0"/>
        <w:ind w:left="2268" w:hanging="0"/>
        <w:rPr>
          <w:color w:val="000000"/>
          <w:spacing w:val="0"/>
          <w:sz w:val="24"/>
          <w:lang w:val="en-US" w:eastAsia="en-US"/>
        </w:rPr>
      </w:pPr>
      <w:r>
        <w:rPr>
          <w:color w:val="000000"/>
          <w:spacing w:val="0"/>
          <w:sz w:val="24"/>
          <w:lang w:val="en-US" w:eastAsia="en-US"/>
        </w:rPr>
        <w:t>Вера – важнейший источник человеческой жизни.</w:t>
      </w:r>
    </w:p>
    <w:p>
      <w:pPr>
        <w:pStyle w:val="Normal"/>
        <w:shd w:fill="FFFFFF" w:val="clear"/>
        <w:ind w:left="2268" w:hanging="0"/>
        <w:rPr>
          <w:lang w:val="en-US" w:eastAsia="en-US"/>
        </w:rPr>
      </w:pPr>
      <w:r>
        <w:rPr>
          <w:i/>
          <w:lang w:val="en-US" w:eastAsia="en-US"/>
        </w:rPr>
        <w:t>Замкни истину в сердце и покажи ее в делах.</w:t>
      </w:r>
    </w:p>
    <w:p>
      <w:pPr>
        <w:pStyle w:val="Normal"/>
        <w:shd w:fill="FFFFFF" w:val="clear"/>
        <w:spacing w:before="60" w:after="0"/>
        <w:ind w:left="6237" w:hanging="0"/>
        <w:jc w:val="left"/>
        <w:rPr>
          <w:lang w:val="en-US" w:eastAsia="en-US"/>
        </w:rPr>
      </w:pPr>
      <w:r>
        <w:rPr>
          <w:lang w:val="en-US" w:eastAsia="en-US"/>
        </w:rPr>
        <w:t>Е. И. Рерих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spacing w:lineRule="auto" w:line="240" w:before="120" w:after="240"/>
        <w:ind w:hanging="0"/>
        <w:rPr>
          <w:emboss/>
          <w:color w:val="0000CC"/>
          <w:lang w:val="en-US" w:eastAsia="en-US"/>
        </w:rPr>
      </w:pPr>
      <w:bookmarkStart w:id="5" w:name="__RefHeading___Toc92189511"/>
      <w:bookmarkEnd w:id="5"/>
      <w:r>
        <w:rPr>
          <w:emboss/>
          <w:color w:val="0000CC"/>
          <w:lang w:val="en-US" w:eastAsia="en-US"/>
        </w:rPr>
        <w:t>Учась у тишины</w:t>
      </w:r>
    </w:p>
    <w:p>
      <w:pPr>
        <w:pStyle w:val="Normal"/>
        <w:keepNext w:val="true"/>
        <w:spacing w:before="12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48100" cy="2533650"/>
            <wp:effectExtent l="0" t="0" r="0" b="0"/>
            <wp:docPr id="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i/>
          <w:i/>
          <w:sz w:val="40"/>
          <w:lang w:val="en-US" w:eastAsia="en-US"/>
        </w:rPr>
      </w:pPr>
      <w:r>
        <w:rPr>
          <w:i/>
          <w:sz w:val="40"/>
          <w:lang w:val="en-US" w:eastAsia="en-US"/>
        </w:rPr>
      </w:r>
    </w:p>
    <w:p>
      <w:pPr>
        <w:pStyle w:val="Heading2"/>
        <w:spacing w:before="120" w:after="120"/>
        <w:ind w:hanging="0"/>
        <w:rPr/>
      </w:pPr>
      <w:bookmarkStart w:id="6" w:name="__RefHeading___Toc92189512"/>
      <w:bookmarkEnd w:id="6"/>
      <w:r>
        <w:rPr/>
        <w:t>Безмятежное детство</w:t>
      </w:r>
    </w:p>
    <w:p>
      <w:pPr>
        <w:pStyle w:val="Normal"/>
        <w:shd w:fill="FFFFFF" w:val="clear"/>
        <w:spacing w:before="240" w:after="0"/>
        <w:ind w:left="7088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w:t>Духа пищи нет иной,</w:t>
      </w:r>
    </w:p>
    <w:p>
      <w:pPr>
        <w:pStyle w:val="Normal"/>
        <w:shd w:fill="FFFFFF" w:val="clear"/>
        <w:ind w:left="7088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w:t>Питья иного нету –</w:t>
      </w:r>
    </w:p>
    <w:p>
      <w:pPr>
        <w:pStyle w:val="Normal"/>
        <w:shd w:fill="FFFFFF" w:val="clear"/>
        <w:ind w:left="7088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w:t>Питаюсь только тишиной</w:t>
      </w:r>
    </w:p>
    <w:p>
      <w:pPr>
        <w:pStyle w:val="Normal"/>
        <w:shd w:fill="FFFFFF" w:val="clear"/>
        <w:ind w:left="7088" w:hanging="0"/>
        <w:rPr>
          <w:lang w:val="en-US" w:eastAsia="en-US"/>
        </w:rPr>
      </w:pPr>
      <w:r>
        <w:rPr>
          <w:sz w:val="22"/>
          <w:lang w:val="en-US" w:eastAsia="en-US"/>
        </w:rPr>
        <w:t>И наполняюсь светом.</w:t>
      </w:r>
    </w:p>
    <w:p>
      <w:pPr>
        <w:pStyle w:val="Normal"/>
        <w:shd w:fill="FFFFFF" w:val="clear"/>
        <w:spacing w:before="60" w:after="0"/>
        <w:jc w:val="right"/>
        <w:rPr>
          <w:lang w:val="en-US" w:eastAsia="en-US"/>
        </w:rPr>
      </w:pPr>
      <w:r>
        <w:rPr>
          <w:i/>
          <w:sz w:val="22"/>
          <w:lang w:val="en-US" w:eastAsia="en-US"/>
        </w:rPr>
        <w:t>З. Мирки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Родилась я в усадьбе близ города Новгорода, в день праздника иконы Божьей Матери «Нечаянная Радость». Для родителей это действительно была радость, так как до моего рождения у них было четыре ребенка – и все сыновья. Наконец-то появилась на свет долгожданная девочка! Надо сказать, что имена в нашем роду повторялись из поколения в поколение. Крестили меня накануне Рождества – в день святой великомученицы Евгени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овзрослев, я заинтересовалась святой Евгенией, именем которой меня назвали. Стала читать издания, посвященные православным святым. Так я узнала, что преподобная мученица Евгения была родом из Рима, жила в Александрии, куда ее отца Филиппа направил римский император Комод в качестве намест</w:t>
        <w:softHyphen/>
        <w:t>ника Египта. Евгения получила прекрасное образова</w:t>
        <w:softHyphen/>
        <w:t>ние, отличалась умом, добротой и красотой. Познако</w:t>
        <w:softHyphen/>
        <w:t>мившись с Посланиями апостола Павла, она всей ду</w:t>
        <w:softHyphen/>
        <w:t>шой устремилась на служение Богу. Тайно от родите</w:t>
        <w:softHyphen/>
        <w:t>лей с двумя рабами Протом и Иакинфом ушла в мужской монастырь, где приняла крещение и подви</w:t>
        <w:softHyphen/>
        <w:t>залась как инок Евгений. Обладала даром исцеления. Вскоре ее оклеветали в попытке насилия над девицей и представили на суд к правителю Египта, то есть – ее отцу. Евгения вынуждена была открыть тайну. Ее оправдали. Под влиянием Евгении все ее родные при</w:t>
        <w:softHyphen/>
        <w:t>няли христианство. Римский император сместил от</w:t>
        <w:softHyphen/>
        <w:t>ца, а александрийские христиане избрали его своим епископом. Новый правитель подослал к Филиппу убийц, и, смертельно раненый, он через три дня скончался. В очередное гонение на христиан Евгению насильно привели в Храм Дианы для поклонения языческим богам, но не успела она вступить в него, как капище рухнуло. Господь спас её и от потопле</w:t>
        <w:softHyphen/>
        <w:t>ния в Тибре, и от огня. Тогда Евгению бросили в глу</w:t>
        <w:softHyphen/>
        <w:t>бокий ров, где она пробыла 10 дней, а в день Рожде</w:t>
        <w:softHyphen/>
        <w:t>ства Христова палач умертвил ее мечом..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остройки в нашей усадьбе располагались буквой «П» – слева хозяйственные, справа старый дом и в центре – большой новый дом. Он был такой про</w:t>
        <w:softHyphen/>
        <w:t>сторный, что когда впоследствии родителей выслали в Сибирь, в нем разместилась школ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Окна дома выходили в сад, в котором было много цветов, кустарников, при цветении издававших ка</w:t>
        <w:softHyphen/>
        <w:t>кой-то удивительный аромат, и несколько фруктовых деревьев. Справа от него зеленела большая поляна, а за ней начинался лес. От фасада шла дорога в горку, на которой росла березовая роща, имевшая совершенно четкое квадратное очертание. В усадьбе были три пруда, на одном из них построили специальные мостики, где обычно играли дети. В возрасте трех лет, купая своих кукол, я «нырнула» в пруд, но, к счастью, неподалеку находился мой старший брат, который и выловил меня из воды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Моя мама любила цветы. У нее была легкая рука, и что бы она ни сажала, все хорошо росло. В одной из комнат дома располагался большой зимний сад. Вдоль стен стояли горшки с фикусами, рододен</w:t>
        <w:softHyphen/>
        <w:t>дронами, розами, а в середине находился огромный круглый металлический стол вишневого цвета, заста</w:t>
        <w:softHyphen/>
        <w:t>вленный небольшими горшками с цветущими расте</w:t>
        <w:softHyphen/>
        <w:t>ниями. У стола были высокие бортики, и по ним рас</w:t>
        <w:softHyphen/>
        <w:t>ползались вьющиеся зеленые побеги.</w:t>
      </w:r>
    </w:p>
    <w:p>
      <w:pPr>
        <w:pStyle w:val="Normal"/>
        <w:keepNext w:val="true"/>
        <w:spacing w:before="12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76500" cy="3581400"/>
            <wp:effectExtent l="0" t="0" r="0" b="0"/>
            <wp:docPr id="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false"/>
        <w:spacing w:before="120" w:after="120"/>
        <w:rPr>
          <w:bCs w:val="false"/>
        </w:rPr>
      </w:pPr>
      <w:r>
        <w:rPr>
          <w:bCs w:val="false"/>
        </w:rPr>
        <w:t>Моя мать Анна Ивановна Кондратьева. 1912 г.</w:t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t>Всеми хозяйственными делами занималась мама, она всегда была в делах и хлопотах по дому, по хозяйству. Помню, что мама принимала странников-богомольцев. Когда они появлялись, для них топили баню и размещали их в старом доме. Жили они несколько дней, а затем шли дальше к святым местам.</w:t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t>Уклад в семье был таков: соблюдались все христианские традиции, несмотря на произошедшие в 1917 году изменения в стране. Семья вместе с детьми посещала церковь, конечно, исповедовалась и причащалась. Перед праздниками, до вечернего чая, зажига</w:t>
        <w:softHyphen/>
        <w:t>ли свечи у икон, молились, а затем садились за стол.</w:t>
      </w:r>
    </w:p>
    <w:p>
      <w:pPr>
        <w:pStyle w:val="Normal"/>
        <w:keepNext w:val="true"/>
        <w:spacing w:before="12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7950" cy="3486150"/>
            <wp:effectExtent l="0" t="0" r="0" b="0"/>
            <wp:docPr id="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false"/>
        <w:spacing w:before="120" w:after="120"/>
        <w:rPr>
          <w:bCs w:val="false"/>
        </w:rPr>
      </w:pPr>
      <w:r>
        <w:rPr>
          <w:bCs w:val="false"/>
        </w:rPr>
        <w:t>Мой отец Михаил Кондратьевич Кондратьев. 1914 г.</w:t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t>В престольные праздники приезжали гости. Родственники между собою были дружны и доброжела</w:t>
        <w:softHyphen/>
        <w:t>тельно относились друг к другу. Иногда гостили по несколько дней.</w:t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t>Родители, как и их предки, были воспитаны в любви к Отечеству, из рода в род верой и правдой ему служили (поэтому папа очень болезненно воспринял революцию). Все хорошее, что можно было, родители старались привить и детям.</w:t>
      </w:r>
    </w:p>
    <w:p>
      <w:pPr>
        <w:pStyle w:val="Normal"/>
        <w:keepNext w:val="true"/>
        <w:spacing w:before="12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66850" cy="2486025"/>
            <wp:effectExtent l="0" t="0" r="0" b="0"/>
            <wp:docPr id="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false"/>
        <w:spacing w:before="120" w:after="120"/>
        <w:rPr>
          <w:bCs w:val="false"/>
        </w:rPr>
      </w:pPr>
      <w:r>
        <w:rPr>
          <w:bCs w:val="false"/>
        </w:rPr>
        <w:t>Анна Ивановна после ссылки. 1958 г.</w:t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t>Мама была доброй и отзывчивой на чужую беду, человеком глубокого и большого ума. Папа был более замкнутым, много говорить не любил, если принимал какое-то решение, то выполнял его обязательно.</w:t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t>Вечерами в зале (столовой) папа играл с нами, младшими детьми. Иногда он ложился на диван, я садилась к нему на живот, и он говорил: «А теперь пойдем в страну забвения и сказок», и, немного помолчав, начинал повествование. Так мы погружались в волшебный мир русских сказок. Часто папа их пе</w:t>
        <w:softHyphen/>
        <w:t>реосмысливал, вводил в них эпизоды добрых поступ</w:t>
        <w:softHyphen/>
        <w:t>ков и любви к страдающему, поверженному и оби</w:t>
        <w:softHyphen/>
        <w:t>женному. Больше всего он любил рассказывать сказ</w:t>
        <w:softHyphen/>
        <w:t>ки, в которых обязательно были свершения героиче</w:t>
        <w:softHyphen/>
        <w:t>ских поступков во имя торжества справедливости. Эти чудесные поступки во имя добра глубоко запали в мою душу с раннего детства. Уже взрослой я очень любила сделать что-то доброе сюрпризом. Когда это получалось, то было очень радостно на душе.</w:t>
      </w:r>
    </w:p>
    <w:p>
      <w:pPr>
        <w:pStyle w:val="Normal"/>
        <w:keepNext w:val="true"/>
        <w:spacing w:before="12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38475" cy="2038350"/>
            <wp:effectExtent l="0" t="0" r="0" b="0"/>
            <wp:docPr id="1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false"/>
        <w:spacing w:before="120" w:after="120"/>
        <w:rPr>
          <w:bCs w:val="false"/>
        </w:rPr>
      </w:pPr>
      <w:r>
        <w:rPr>
          <w:bCs w:val="false"/>
        </w:rPr>
        <w:t>Михаил Кондратьевич после ссылки. 1958 г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Когда стала постарше, папа читал мне русские народные сказки. И всегда говорил: «Вот вырастешь, и у тебя будет своя страна забвения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 теперь хочу рассказать о няне. Милая, добрая Лукерья Егоровна несла в себе все лучшие традиции нянь XIX века. Мне повезло, она была моей «Ариной Родионовной». Ее сказки, в отличие от папиных, не были волшебными, она считала, что они должны заложить основы веры в душе ребенка. Она рассказывала о жизни Христа, Божьей Матери, пересказывала жи</w:t>
        <w:softHyphen/>
        <w:t>тия Святых. Эти образы рождались в моем детском воображении и навсегда остались в памяти. Когда ня</w:t>
        <w:softHyphen/>
        <w:t>ня рассказывала о страданиях Христа, то говорила так, будто время остановилось, а порою, когда в комнате были сумерки, то казалось, что я вижу Спасителя рас</w:t>
        <w:softHyphen/>
        <w:t>пятым на кресте. Также я представляла Матерь Божию девочкой, которая ходит на колодезь за водой с маленьким ведерком. Посетив Израиль в 90-е годы XX века, я побывала в святых местах и даже пила воду из этого колодца. Няня считала, что вера в ребенке дол</w:t>
        <w:softHyphen/>
        <w:t>жна быть заложена с детства. Мало вырастить его фи</w:t>
        <w:softHyphen/>
        <w:t>зически здоровым, надо еще раскрыть и воспитать его душу. Ребенок – не только творение родителей, но и творение Божие. Она строго следовала этим заветам. Мы с няней накануне Рождества не ели до появления первой звезды на небе. И вот со второй половины дня я без конца бегала к окну, смотрела на небо, чтобы не пропустить появление звезды. Конечно, няня старалась доходчиво объяснить, почему существуют такие тради</w:t>
        <w:softHyphen/>
        <w:t>ции, почему их надо исполнять. Мне, как любому ре</w:t>
        <w:softHyphen/>
        <w:t>бенку, было интересно знать, например, почему зажи</w:t>
        <w:softHyphen/>
        <w:t>гаются огоньки на рождественской елке и т. д. И даже теперь я рассказываю своим внукам то, что запомни</w:t>
        <w:softHyphen/>
        <w:t>лось с детств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ind w:hanging="0"/>
        <w:rPr/>
      </w:pPr>
      <w:bookmarkStart w:id="7" w:name="__RefHeading___Toc92189513"/>
      <w:bookmarkEnd w:id="7"/>
      <w:r>
        <w:rPr/>
        <w:t>С «волчьим» паспортом в руках</w:t>
      </w:r>
    </w:p>
    <w:p>
      <w:pPr>
        <w:pStyle w:val="Normal"/>
        <w:shd w:fill="FFFFFF" w:val="clear"/>
        <w:spacing w:before="240" w:after="0"/>
        <w:ind w:left="6804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w:t>Моя молитва – это час</w:t>
      </w:r>
    </w:p>
    <w:p>
      <w:pPr>
        <w:pStyle w:val="Normal"/>
        <w:shd w:fill="FFFFFF" w:val="clear"/>
        <w:ind w:left="6804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w:t>Безмолвия, когда приказ</w:t>
      </w:r>
    </w:p>
    <w:p>
      <w:pPr>
        <w:pStyle w:val="Normal"/>
        <w:shd w:fill="FFFFFF" w:val="clear"/>
        <w:ind w:left="6804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w:t>Немой идет по всем мирам</w:t>
      </w:r>
    </w:p>
    <w:p>
      <w:pPr>
        <w:pStyle w:val="Normal"/>
        <w:shd w:fill="FFFFFF" w:val="clear"/>
        <w:ind w:left="6804" w:hanging="0"/>
        <w:rPr>
          <w:lang w:val="en-US" w:eastAsia="en-US"/>
        </w:rPr>
      </w:pPr>
      <w:r>
        <w:rPr>
          <w:sz w:val="22"/>
          <w:lang w:val="en-US" w:eastAsia="en-US"/>
        </w:rPr>
        <w:t>И проникает в сердце к нам.</w:t>
      </w:r>
    </w:p>
    <w:p>
      <w:pPr>
        <w:pStyle w:val="Normal"/>
        <w:shd w:fill="FFFFFF" w:val="clear"/>
        <w:spacing w:before="60" w:after="0"/>
        <w:jc w:val="right"/>
        <w:rPr>
          <w:i/>
          <w:i/>
          <w:iCs/>
          <w:sz w:val="22"/>
          <w:lang w:val="en-US" w:eastAsia="en-US"/>
        </w:rPr>
      </w:pPr>
      <w:r>
        <w:rPr>
          <w:i/>
          <w:iCs/>
          <w:sz w:val="22"/>
          <w:lang w:val="en-US" w:eastAsia="en-US"/>
        </w:rPr>
        <w:t>З. Мирки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Но, как говорится, «недолго музыка играла». В одночасье закончилось мое счастливое детство: явились люди, власть имущие, и без суда и следствия приказали родителям в течение 24-х часов быть готовыми к отправке в Сибирь. Детей, сказали, брать с собой нельзя, их надо определить в детдом. Но нам (детям) повезло, любящие нас дяди и тети со стороны как отца, так и матери, ночью взяли каждый по ребенку и спрятали у себя. Старшему брату, а ему шел тогда шестнадцатый год, разрешили ехать вместе с родителями. Они теперь именовались «лишенцами». Так называли всех «бывших мелкопоместных дворян». По новой конституции они лишались права на жилье, на участие в выборах, на получение паспор</w:t>
        <w:softHyphen/>
        <w:t>та, на свободное перемещение, на получение продо</w:t>
        <w:softHyphen/>
        <w:t>вольственной помощи. По существу, они лишались права на жизнь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Из рассказа матери. Родителей доставили на железнодорожную станцию, где подобных им было уже много, разместили в товарные вагоны, так называемые теплушки, в которых возили скот, и отправили в дальний путь. В теплушках ни воды, ни туалета, ни нар – ничего не было, но зато был вооруженный конвой. Вагоны производили впечатление хлева на колесах. Казалось, при первом сильном толчке или сотрясении они могут развалиться, при движении их бросало вперед и назад, валило набок на поворотах. По краю вагонного пола ходила тяжелая выдвижная дверь. А под полом, как палочки игрушечного бара</w:t>
        <w:softHyphen/>
        <w:t>банчика, часто-часто перестукивали колесные оси, вызывая воспоминания об оставленных детях. Серд</w:t>
        <w:softHyphen/>
        <w:t>це сжималось от грусти и тоски, а из глаз лились нео</w:t>
        <w:softHyphen/>
        <w:t>щутимые слезы. Поперек вагонов были набиты пере</w:t>
        <w:softHyphen/>
        <w:t>кладины, на которые иногда можно было, стоя, обло</w:t>
        <w:softHyphen/>
        <w:t>котиться. Перемена положения становилась как бы некоторым отдыхом для затекших суставов. В таких условиях их везли до Сибири (ныне Кемеровской области), а дальше на лошадях препроводили в глубь тайги, за сто километров от железной дороги. В окру</w:t>
        <w:softHyphen/>
        <w:t>ге, в разных местах, располагались золотодобываю</w:t>
        <w:softHyphen/>
        <w:t>щие рудник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Одних прибывших лишенцев отправили на работу в шахты, других – строить бараки для жилья. По</w:t>
        <w:softHyphen/>
        <w:t>степенно образовался поселок из пятнадцати бараков, назвали его Гороховка. Кругом тайга и медведи. Па</w:t>
        <w:softHyphen/>
        <w:t>па попал в строители, мама была и поваром, и мед</w:t>
        <w:softHyphen/>
        <w:t>сестрой, и акушеркой, а с годами и воспитательницей в детском саду. Она сохранила бодрость духа, молитвенность и доброе отношение к страждущим. К ней шли за советами, помощью и добрым словом, она возвращала людей к жизни, вселяла надежду, уверен</w:t>
        <w:softHyphen/>
        <w:t>ность и никому не отказывала в помощи. А позднее стали у нее собираться для общей молитвы. Папа молча, без медицинской помощи, перенес инфаркт – следствие обиды за несправедливость, но он все же не потерял уверенности в себе, и постепенно выздоро</w:t>
        <w:softHyphen/>
        <w:t>вел, вернулся на работу. А мама укрепляла в нем ду</w:t>
        <w:softHyphen/>
        <w:t>ховную мудрость, помогая ему преодолеть душевный надлом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Я оказалась в семье тетушки по материнской линии, в которой было трое детей – две дочери (стар</w:t>
        <w:softHyphen/>
        <w:t>шая на год взрослее меня) и сын. Муж тети возгла</w:t>
        <w:softHyphen/>
        <w:t>влял Управление по борьбе с беспризорностью в Нов</w:t>
        <w:softHyphen/>
        <w:t>городе. Под предлогом, что у тетушки слабое здоро</w:t>
        <w:softHyphen/>
        <w:t>вье, мы уехали из города на хутор, где жила славная женщина, хозяйка мельницы, эстонка по националь</w:t>
        <w:softHyphen/>
        <w:t>ности. Крестьяне с окрестных деревень привозили на мельницу зерно. На доходы от его помола эта жен</w:t>
        <w:softHyphen/>
        <w:t>щина жила и содержала в порядке мельницу. В ее до</w:t>
        <w:softHyphen/>
        <w:t>ме было свободное помещение, в котором мы и раз</w:t>
        <w:softHyphen/>
        <w:t>местились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Мельница стояла на канале, отведенном от речки, не такой уж широкой, но очень бурной и буйной во время ледохода. Помню, что когда проходил ледо</w:t>
        <w:softHyphen/>
        <w:t>ход, по этой речке сплавляли лес. Однажды во время весеннего лесосплава у берега, недалеко от дома, в ко</w:t>
        <w:softHyphen/>
        <w:t>тором мы жили, на реке образовался «затор» – брев</w:t>
        <w:softHyphen/>
        <w:t>на сбивались рядами, и получилось что-то вроде пло</w:t>
        <w:softHyphen/>
        <w:t>та. Я прыгнула с берега на бревна, чтобы посмотреть, как они плывут, ударяясь друг о друга и наскакивая. Увлекшись этим зрелищем, не заметила, как одно бревно с силой ударилось о мой «плот», и он зашеве</w:t>
        <w:softHyphen/>
        <w:t>лился, стал распадаться в разные стороны. Я быстро стала прыгать с одного бревна на другое и чудом вы</w:t>
        <w:softHyphen/>
        <w:t>бралась на берег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Здесь, на хуторе, началась моя трудовая жизнь. Тетушка частенько болела, и все заботы по дому ложились на нас, детей. Так я научилась пилить дро</w:t>
        <w:softHyphen/>
        <w:t>ва, разжигать русскую печь, стирать белье. Бывало, что тетя уезжала в город к врачу и на несколько дней оставалась там. В ее отсутствие мы прекрасно себя обслуживали и дом содержали в порядке. Ви</w:t>
        <w:softHyphen/>
        <w:t>димо, у меня было больше оптимизма, чем у других детей, поэтому я слыла за «старшую». В школу учиться я пошла уже под фамилией тетушки. Так прошло пять лет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... Мама тосковала по детям, на сердце у нее было неспокойно. Она бесконечно обращалась к начальству с просьбой разрешить ей поехать за детьми, и, наконец, ее хлопоты увенчались успехом. Ей дали раз</w:t>
        <w:softHyphen/>
        <w:t>решение и какие-то удостоверяющие личность бума</w:t>
        <w:softHyphen/>
        <w:t>ги. Ведь жили родители без документов, только раз в неделю ходили в комендатуру отмечаться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Через некоторое время младшие брат, сестра и я вместе с мамой прибыли к месту жительства родителей. Я пошла учиться в 5-й класс и стала жить в ин</w:t>
        <w:softHyphen/>
        <w:t>тернате, так как в поселке была только начальная школа. А средняя школа располагалась на руднике, который находился далеко от моего нового дома. Учителя были людьми хорошо образованными, любили свою профессию и детей. В школе работали раз</w:t>
        <w:softHyphen/>
        <w:t>ные кружки, вечерами каждый преподаватель с удо</w:t>
        <w:softHyphen/>
        <w:t>вольствием занимался с детьми, расширяя наши зна</w:t>
        <w:softHyphen/>
        <w:t>ния в области своего предмет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937 год не миновал нашу школу. Утром на занятиях мы узнавали, что ночью арестовали физика, на другой день – историка и т. д. Даже в поселке, где жили родители, тоже прошли аресты. О судьбе арестованных никто из их родных в дальнейшем ни</w:t>
        <w:softHyphen/>
        <w:t>чего не узнал. В общем, борьба за очищение социа</w:t>
        <w:softHyphen/>
        <w:t>листического общества от «вредных элементов» про</w:t>
        <w:softHyphen/>
        <w:t>должалась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 условиях культа личности, сложных человеческих отношений, официально поддерживаемого ате</w:t>
        <w:softHyphen/>
        <w:t>изма, общего попрания веры и духовности, падения нравственности, постоянной слежки и доносов, роди</w:t>
        <w:softHyphen/>
        <w:t>тели не потеряли веры в добро и справедливость. Как могли, они вели борьбу за духовные и нравственные ценности. Это позволило им выжить и сохранить внутреннюю силу. Во многом это заслуга мамы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 1940 году я окончила школу. Надо было начинать хлопотать о разрешении на продолжение образования, то есть получить паспорт и право на выезд для поступления в институт. Школу я окончила, по</w:t>
        <w:softHyphen/>
        <w:t>лучив аттестат с отличием, на современном языке – с золотой медалью, поэтому вопрос о сдаче экзаменов в институт передо мной не стоя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Мое поколение оканчивало среднюю школу в 1940 году. В нашем классе было 17 мальчиков, и ни один из них не остался в живых. Поэтому мы классом никогда не собирались после войны, как это при</w:t>
        <w:softHyphen/>
        <w:t>нято во многих школах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аспорт и право на выезд я получила. Послала документы в Новосибирский медицинский институт и была зачислена в число студентов. Перед отъездом на учебу мама мне наказывала: «Главное быть человеком самостоятельным, ни от кого не зависящим, добейся, чтобы ты всегда могла обеспечить себя, само</w:t>
        <w:softHyphen/>
        <w:t>стоятельно осуществлять свои желания, и тогда у те</w:t>
        <w:softHyphen/>
        <w:t>бя в жизни все будет хорошо, и тогда ты научишься зло побеждать добром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За неделю до начала занятий я приехала в институт и поселилась в общежитии. Родителям за работу денег не платили, а выдавали талоны, по которым в магазине можно было получить продукты и необхо</w:t>
        <w:softHyphen/>
        <w:t>димую одежду. Поэтому моей материальной базой стала стипендия. Через два месяца учебы я пришла в общежитие после занятий и увидела человека. Он сказал, что ждет меня. Беседа была короткой – я по</w:t>
        <w:softHyphen/>
        <w:t>лучила приказ в течение трех дней забрать докумен</w:t>
        <w:softHyphen/>
        <w:t>ты из института и покинуть город, так как в моем паспорте указана статья, по которой я не имею пра</w:t>
        <w:softHyphen/>
        <w:t>ва жить в режимных городах. То есть паспорт мне дали «волчий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одалась я в Барнаул (в то время это была глубокая провинция) в Учительский институт. Училась на филологическом факультете, жила опять-таки в об</w:t>
        <w:softHyphen/>
        <w:t>щежитии. Весь год все мои мысли были направлены только на одно: как уехать из этого захолустного го</w:t>
        <w:softHyphen/>
        <w:t>рода. К весне у меня созрел план. Преодолев много трудностей, я получила новый паспорт и летом пере</w:t>
        <w:softHyphen/>
        <w:t>ехала в Томск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ind w:hanging="0"/>
        <w:rPr/>
      </w:pPr>
      <w:bookmarkStart w:id="8" w:name="__RefHeading___Toc92189514"/>
      <w:bookmarkEnd w:id="8"/>
      <w:r>
        <w:rPr/>
        <w:t>Грянул 1941 год...</w:t>
      </w:r>
    </w:p>
    <w:p>
      <w:pPr>
        <w:pStyle w:val="Normal"/>
        <w:shd w:fill="FFFFFF" w:val="clear"/>
        <w:spacing w:before="240" w:after="0"/>
        <w:ind w:left="6804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w:t>И горы копят мощь мою,</w:t>
      </w:r>
    </w:p>
    <w:p>
      <w:pPr>
        <w:pStyle w:val="Normal"/>
        <w:shd w:fill="FFFFFF" w:val="clear"/>
        <w:ind w:left="6804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w:t>И постепенно узнаю</w:t>
      </w:r>
    </w:p>
    <w:p>
      <w:pPr>
        <w:pStyle w:val="Normal"/>
        <w:shd w:fill="FFFFFF" w:val="clear"/>
        <w:ind w:left="6804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w:t>За часом час, день ото дня,</w:t>
      </w:r>
    </w:p>
    <w:p>
      <w:pPr>
        <w:pStyle w:val="Normal"/>
        <w:shd w:fill="FFFFFF" w:val="clear"/>
        <w:ind w:left="6804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w:t>Как много в сердце у меня</w:t>
      </w:r>
    </w:p>
    <w:p>
      <w:pPr>
        <w:pStyle w:val="Normal"/>
        <w:shd w:fill="FFFFFF" w:val="clear"/>
        <w:ind w:left="6804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w:t>Великой мощи тишины,</w:t>
      </w:r>
    </w:p>
    <w:p>
      <w:pPr>
        <w:pStyle w:val="Normal"/>
        <w:shd w:fill="FFFFFF" w:val="clear"/>
        <w:ind w:left="6804" w:hanging="0"/>
        <w:rPr>
          <w:lang w:val="en-US" w:eastAsia="en-US"/>
        </w:rPr>
      </w:pPr>
      <w:r>
        <w:rPr>
          <w:sz w:val="22"/>
          <w:lang w:val="en-US" w:eastAsia="en-US"/>
        </w:rPr>
        <w:t>Неприменимой для войны.</w:t>
      </w:r>
    </w:p>
    <w:p>
      <w:pPr>
        <w:pStyle w:val="Normal"/>
        <w:shd w:fill="FFFFFF" w:val="clear"/>
        <w:spacing w:before="60" w:after="0"/>
        <w:jc w:val="right"/>
        <w:rPr>
          <w:i/>
          <w:i/>
          <w:iCs/>
          <w:sz w:val="22"/>
          <w:lang w:val="en-US" w:eastAsia="en-US"/>
        </w:rPr>
      </w:pPr>
      <w:r>
        <w:rPr>
          <w:i/>
          <w:iCs/>
          <w:sz w:val="22"/>
          <w:lang w:val="en-US" w:eastAsia="en-US"/>
        </w:rPr>
        <w:t>З. Мирки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ойна застала меня в Барнауле. 22 июня 1941 года мы успешно сдали в институте экзамен по военной подготовке. День был солнечный, теплый, экза</w:t>
        <w:softHyphen/>
        <w:t>мен последний, впереди отдых. Но... буквально через два часа вся группа была мобилизована на работу в райвоенкомате. Мы разносили повестки по адресам военнообязанных, которых призывали в ряды действующей армии, и становились свидетелями первых слез жен, матерей, невест и детей. Все были уверены, что война продлится максимум два-три месяца, так мы и сами думали и этими доводами старались уте</w:t>
        <w:softHyphen/>
        <w:t>шать родных, которые торопливо собирали своих близких на войну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споминаю такой эпизод. Зубной врач ставила мне пломбу и говорила: «Ставлю временную пломбу, до конца войны продержится, а там сделаем постоянную». Хвала ее квалификации и мастерству: ее временная пломба действительно прослужила до конца войны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Летом я перевелась в Томский педагогический институт. Пришлось много заниматься и сдавать экзамены по дополнительным предметам и по более обширной программе, чем в Барнауле. Томск был полон студентов: именно сюда в начале войны эвакуировали многие московские вузы и сам Комитет по де</w:t>
        <w:softHyphen/>
        <w:t>лам Высшей школы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У студентов военных лет, кроме учебы, было много и других обязанностей. Студенты московских вузов, эвакуированные в Томск, питались в городской столовой. Единственное заведение общественного питания справлялось с такой задачей, вероятно, только потому, что в нем готовили только одно блюдо – щи из зеленой капусты. А чтобы повара их сварили, сту</w:t>
        <w:softHyphen/>
        <w:t>денты обязаны были своими силами привозить в сто</w:t>
        <w:softHyphen/>
        <w:t>ловую овощи с базы, которая располагалась в 3-5 км от города. Существовал четкий график: каждый ин</w:t>
        <w:softHyphen/>
        <w:t>ститут точно знал, в какой день он должен привозить эти овощи, в основном капусту. Картофель, лук, морковь и свекла перепадали редко и считались роско</w:t>
        <w:softHyphen/>
        <w:t>шью. И вот после занятий в институте организован</w:t>
        <w:softHyphen/>
        <w:t>но, по группам, мы шли по серебристому, звонко хрустящему снегу. Большой удачей считалось, если кому-то удавалось одолжить у знакомых детские саночки: везти их было гораздо легче, чем нести меш</w:t>
        <w:softHyphen/>
        <w:t>ки на спине. Морозы стояли до 30-35 градусов, солнце светило ярко, но никто ни разу не обморозил ни рук, ни ног, ни лица. Правда, не все умели хоро</w:t>
        <w:softHyphen/>
        <w:t>шо уложить свой груз на санки. Бывало, в дороге по</w:t>
        <w:softHyphen/>
        <w:t>клажа рассыпалась, и тогда своеобразный «поезд» останавливался, укладывали все заново. В беде това</w:t>
        <w:softHyphen/>
        <w:t>рища не оставляли. Никакие трудности нас не пуга</w:t>
        <w:softHyphen/>
        <w:t>ли и не портили настроения – все работы выполнялись с улыбкой, шутками и юмором. В столовой при</w:t>
        <w:softHyphen/>
        <w:t>нимали овощи по весу. Организация была четкая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ледующей обязанностью студентов было мыть посуду в столовой. Посуда состояла из глиняных мисок и деревянных ложек. Мыть их большого труда не составляло, так как щи варили без мяса или жир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 вечерами – новые обязанности. Наш институт отапливался печами. Когда начинали их топить, каждый стремился занять место поближе к огню. Электричество давали не всегда, и в темные вечера огонь от печки зачастую был единственным освещением. Читали литературу, рекомендованную на лекциях, об</w:t>
        <w:softHyphen/>
        <w:t>суждали проблемы, связанные с институтской жизнью, и, конечно, аккуратно переставляли флажки на географической карте, четко отмечая линию фрон</w:t>
        <w:softHyphen/>
        <w:t>та и продвижение наших войск. Внимательно слуша</w:t>
        <w:softHyphen/>
        <w:t>ли сводки Совинформбюро, чутко реагируя не только на слова, но и на интонацию диктора, чтобы лучше понимать положение на фронте. Оптимизма нам хва</w:t>
        <w:softHyphen/>
        <w:t>тало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Два вечера в неделю мы посещали раненых. За нашим институтом было закреплено два госпиталя. Я училась на филологическом факультете, поэтому чаще всего мне приходилось писать письма от имени тяжелораненых их матерям, женам, невестам. Старалась найти добрые слова, чтобы обе стороны были доволь</w:t>
        <w:softHyphen/>
        <w:t>ны. Бойцы выздоравливали, уезжали на фронт, и пе</w:t>
        <w:softHyphen/>
        <w:t>реписка продолжалась уже между нами – молодые бойцы ждали от нас ласковых и нежных писем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Летом все студенты работали на колхозных полях. Пололи, окучивали грядки, убирали сено, даже пытались помогать дояркам. Каждый приобрел новые трудовые навыки, которые наверняка многим из нас в дальнейшей жизни пригодились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 Томск из Москвы эвакуировали заводы оборонного значения, рабочих рук для разгрузки эшелонов с оборудованием и станками не хватало. Привлекали студентов. Каждое воскресенье с 10 до 16 часов мы грузили станки, переносили детали – помогали вос</w:t>
        <w:softHyphen/>
        <w:t>становлению оборонных предприятий. Зима, мороз лютый, но никто не ныл, не жаловался. Чувство дол</w:t>
        <w:softHyphen/>
        <w:t>га и обязанности перед Родиной были превыше все</w:t>
        <w:softHyphen/>
        <w:t>го. «Все для фронта!» – это были не слова, а истин</w:t>
        <w:softHyphen/>
        <w:t>ное чувство каждого человек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Мы тогда умели соединять реальность и мечты, извлекать из окружающей действительности, невзирая на трудности, магию высоких эмоций и поэтич</w:t>
        <w:softHyphen/>
        <w:t>ности, свойственных молодости. Умение в обыден</w:t>
        <w:softHyphen/>
        <w:t>ном видеть романтическое и таинственное – таков был наш девиз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Так в военные годы наше поколение выражало свое отношение к этому тяжелому времени. Вспоминаем мы его с благодарностью. А теперь нам осталось вносить умиротворяющий мотив в жизнь, усмирять вражду и раздоры словом надежды. От мира внутри каждого зависит мир внутри страны. Долг каждого делать добро, служить красоте, воздерживаться от гнева и ярости, ценить в человеке лучшее, а недостат</w:t>
        <w:softHyphen/>
        <w:t>ки искать в себе... Без поддержки молодежи мы ни</w:t>
        <w:softHyphen/>
        <w:t>чего не сделаем, нам надо научиться ее понимать и обязательно любить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... В институте я стала получать Сталинскую стипендию, а за образцовую работу на трудовом фронте была награждена грамотой Томского городского ко</w:t>
        <w:softHyphen/>
        <w:t>митета ВКП(б) и горисполкома. В ней говорилось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«Грамота выдана студенту Томского педагогического института Кондратьевой Евгении Михайловне за образцовую работу по строительству промышлен</w:t>
        <w:softHyphen/>
        <w:t>ности и транспорта города Томска в период Великой Отечественной войны советского народа с немецко-фашистскими захватчиками». Подписи – секретарь Томского горкома ВКП(б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. Чернышев, председа</w:t>
        <w:softHyphen/>
        <w:t>тель Томского горисполкома Г. Годовицин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Институт я закончила, получив диплом с отличием. Меня оставили работать на кафедре русской ли</w:t>
        <w:softHyphen/>
        <w:t>тературы XIX века. Но мои мысли были о том, как выбраться из Сибири. В результате многих усилий, в том числе и почти детективных историй, я сумела осенью 1943 года уехать в Москву с Московским ин</w:t>
        <w:softHyphen/>
        <w:t>ститутом железнодорожного транспорт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ind w:hanging="0"/>
        <w:rPr/>
      </w:pPr>
      <w:bookmarkStart w:id="9" w:name="__RefHeading___Toc92189515"/>
      <w:bookmarkEnd w:id="9"/>
      <w:r>
        <w:rPr/>
        <w:t>Рядом с доктором Мухиным</w:t>
      </w:r>
    </w:p>
    <w:p>
      <w:pPr>
        <w:pStyle w:val="Normal"/>
        <w:shd w:fill="FFFFFF" w:val="clear"/>
        <w:spacing w:before="240" w:after="0"/>
        <w:ind w:left="6521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w:t>Огонь внутри, душа в огне –</w:t>
      </w:r>
    </w:p>
    <w:p>
      <w:pPr>
        <w:pStyle w:val="Normal"/>
        <w:shd w:fill="FFFFFF" w:val="clear"/>
        <w:ind w:left="6521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w:t>Но как свободно дышит грудь!</w:t>
      </w:r>
    </w:p>
    <w:p>
      <w:pPr>
        <w:pStyle w:val="Normal"/>
        <w:shd w:fill="FFFFFF" w:val="clear"/>
        <w:ind w:left="6521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w:t>Жизнь есть горенье в тишине,</w:t>
      </w:r>
    </w:p>
    <w:p>
      <w:pPr>
        <w:pStyle w:val="Normal"/>
        <w:shd w:fill="FFFFFF" w:val="clear"/>
        <w:ind w:left="6521" w:hanging="0"/>
        <w:rPr>
          <w:lang w:val="en-US" w:eastAsia="en-US"/>
        </w:rPr>
      </w:pPr>
      <w:r>
        <w:rPr>
          <w:sz w:val="22"/>
          <w:lang w:val="en-US" w:eastAsia="en-US"/>
        </w:rPr>
        <w:t>Не прогорающая суть.</w:t>
      </w:r>
    </w:p>
    <w:p>
      <w:pPr>
        <w:pStyle w:val="Normal"/>
        <w:shd w:fill="FFFFFF" w:val="clear"/>
        <w:spacing w:before="60" w:after="0"/>
        <w:jc w:val="right"/>
        <w:rPr>
          <w:i/>
          <w:i/>
          <w:iCs/>
          <w:sz w:val="22"/>
          <w:lang w:val="en-US" w:eastAsia="en-US"/>
        </w:rPr>
      </w:pPr>
      <w:r>
        <w:rPr>
          <w:i/>
          <w:iCs/>
          <w:sz w:val="22"/>
          <w:lang w:val="en-US" w:eastAsia="en-US"/>
        </w:rPr>
        <w:t>З. Миркина</w:t>
      </w:r>
    </w:p>
    <w:p>
      <w:pPr>
        <w:pStyle w:val="Normal"/>
        <w:shd w:fill="FFFFFF" w:val="clear"/>
        <w:spacing w:before="120" w:after="0"/>
        <w:rPr>
          <w:lang w:val="en-US" w:eastAsia="en-US"/>
        </w:rPr>
      </w:pPr>
      <w:r>
        <w:rPr>
          <w:lang w:val="en-US" w:eastAsia="en-US"/>
        </w:rPr>
        <w:t>В Москве я поступила на работу в Библиотечный институт, затем, почувствовав склонность к журналистике, перешла в 1945 году на работу литературным сотрудником в газету «Вечерняя Москва».</w:t>
      </w:r>
    </w:p>
    <w:p>
      <w:pPr>
        <w:pStyle w:val="Normal"/>
        <w:keepNext w:val="true"/>
        <w:spacing w:before="24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86150" cy="2238375"/>
            <wp:effectExtent l="0" t="0" r="0" b="0"/>
            <wp:docPr id="1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before="120" w:after="0"/>
        <w:ind w:hanging="0"/>
        <w:jc w:val="center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w:t>«Я так тебя люблю!»</w:t>
      </w:r>
    </w:p>
    <w:p>
      <w:pPr>
        <w:pStyle w:val="TextBodyIndent"/>
        <w:keepNext w:val="true"/>
        <w:spacing w:lineRule="auto" w:line="240" w:before="0" w:after="120"/>
        <w:ind w:hanging="0"/>
        <w:jc w:val="center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  <w:t>С. А. Мухин с нашей дочерью Олей. 1959 г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 ту пору мне поручили написать книгу о товарах массового потребления для населения. Необходи</w:t>
        <w:softHyphen/>
        <w:t>мость в такой книге была вызвана тем, что чувствова</w:t>
        <w:softHyphen/>
        <w:t>лось приближение конца войны, и московским предприятиям было вменено в обязанность вместе с воен</w:t>
        <w:softHyphen/>
        <w:t>ной продукцией начинать выпуск товаров для населе</w:t>
        <w:softHyphen/>
        <w:t>ния. Были отобраны 17 предприятий, об опыте их работы по выпуску товаров широкого потребления и была написана книга. Издана она была в 1946 году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 следующем году я перешла на работу в журнал «Рыбное хозяйство». В это время готовилась в экспедицию китобойная флотилия «Слава» для промы</w:t>
        <w:softHyphen/>
        <w:t>шленного отлова и обработки китов. Меня увлекла экзотика такой экспедиции, но моей мечте не дано было осуществиться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 1951 году в издательстве «Пищепромиздат» создали редакцию литературы по рыбной промышленности, и я была назначена заведующей редакци</w:t>
        <w:softHyphen/>
        <w:t>ей. Рыбная промышленность не была обеспечена ли</w:t>
        <w:softHyphen/>
        <w:t>тературой, хотя имелся вуз (Мосрыбвтуз), в котором готовили специалистов по промышленному рыболов</w:t>
        <w:softHyphen/>
        <w:t>ству, технологии обработки рыбы, прудовому рыбно</w:t>
        <w:softHyphen/>
        <w:t>му хозяйству и т. д. Были также три базовых научно-исследовательских института рыбного хозяйства и океанографии: Всесоюзный – ВНИРО, Тихоокеан</w:t>
        <w:softHyphen/>
        <w:t>ский – ТинРО, Полярный – ПинРО. Имелись ин</w:t>
        <w:softHyphen/>
        <w:t>ститут проектирования – Гипрорыба, техникум, Ин</w:t>
        <w:softHyphen/>
        <w:t>ститут прудового рыбного хозяйства и т. д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тояла первоочередная задача – издать учебни</w:t>
        <w:softHyphen/>
        <w:t>ки для вузов и техникумов по всем отраслям рыбной промышленности. Приходилось устраивать консультации для профессорско-преподавательского состава по методологии и методике написания учебников. В течение пяти лет задача по выпуску учебников и учеб</w:t>
        <w:softHyphen/>
        <w:t>ных пособий была выполнена. Кстати, многие эти учебники до сих пор переиздаются, и по ним готовят специалистов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Изданием литературы по рыбной промышленности я занималась, и вполне успешно (получила много почетных грамот от Министерства рыбной промышлен</w:t>
        <w:softHyphen/>
        <w:t>ности), до 1964 года, то есть до создания Государствен</w:t>
        <w:softHyphen/>
        <w:t>ного Комитета СССР по печати, куда я была переведе</w:t>
        <w:softHyphen/>
        <w:t>на на должность члена Главной редакции литературы по медицине, легкой и пищевой промышленност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 в 1971 году, учитывая мой опыт по изданию учебной литературы, меня назначили на должность заведующей редакцией по изданию учебной литературы для профессионально-технических училищ (ПТУ) и я работала в контакте с Госкомитетом по профтехобразованию. С таким поручением я спра</w:t>
        <w:softHyphen/>
        <w:t>вилась. (Также имею почетные грамоты от Госко</w:t>
        <w:softHyphen/>
        <w:t>митета по профтехобразованию за организацию из</w:t>
        <w:softHyphen/>
        <w:t>дания учебной литературы для кадров массовых про</w:t>
        <w:softHyphen/>
        <w:t>фессий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 1947 году я познакомилась с доктором Мухиным Сергеем Алексеевичем и в 1949 году вышла за него замуж. Сергей Алексеевич был не только прекрасным доктором, но и неординарным человеком с широким кругозором: его интересовало искусство, тибетская медицина, индийская философия, священные писания разных религий, хотя он был истинно верующим христианином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ергей Алексеевич ценил мою любовь к нему и всегда подчеркивал мою теплоту и искренность, которые согревали и возвышали его душу. Вот несколько отрывков из его писем ко мне.</w:t>
      </w:r>
    </w:p>
    <w:p>
      <w:pPr>
        <w:pStyle w:val="Normal"/>
        <w:keepNext w:val="true"/>
        <w:spacing w:before="12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05200" cy="1885950"/>
            <wp:effectExtent l="0" t="0" r="0" b="0"/>
            <wp:docPr id="1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5521" w:leader="none"/>
        </w:tabs>
        <w:ind w:left="567" w:right="567" w:firstLine="567"/>
        <w:rPr>
          <w:lang w:val="en-US" w:eastAsia="en-US"/>
        </w:rPr>
      </w:pPr>
      <w:r>
        <w:rPr>
          <w:i/>
          <w:lang w:val="en-US" w:eastAsia="en-US"/>
        </w:rPr>
        <w:t>Милая Евгения Михайловна! Сегодня Вы меня по-настоящему порадовали своим ласковым, хорошим письмом. Какая Вы хорошая!! Какая Вы милая! Как Вы умеете сказать, точно в сердце рождаются Ваши мысли, как тепло и проникновенно действуют они, со</w:t>
        <w:softHyphen/>
        <w:t>гревают, укрепляют дух, парализуют недове</w:t>
        <w:softHyphen/>
        <w:t>рие, уничтожают сомнения, они воскрешают веру в людей, веру в себя.</w:t>
      </w:r>
    </w:p>
    <w:p>
      <w:pPr>
        <w:pStyle w:val="Normal"/>
        <w:shd w:fill="FFFFFF" w:val="clear"/>
        <w:ind w:right="567" w:hanging="0"/>
        <w:jc w:val="right"/>
        <w:rPr>
          <w:i/>
          <w:i/>
          <w:lang w:val="en-US" w:eastAsia="en-US"/>
        </w:rPr>
      </w:pPr>
      <w:r>
        <w:rPr>
          <w:i/>
          <w:lang w:val="en-US" w:eastAsia="en-US"/>
        </w:rPr>
        <w:t>Целую. Сергей</w:t>
      </w:r>
    </w:p>
    <w:p>
      <w:pPr>
        <w:pStyle w:val="Normal"/>
        <w:shd w:fill="FFFFFF" w:val="clear"/>
        <w:ind w:right="567" w:hanging="0"/>
        <w:jc w:val="right"/>
        <w:rPr>
          <w:i/>
          <w:i/>
          <w:lang w:val="en-US" w:eastAsia="en-US"/>
        </w:rPr>
      </w:pPr>
      <w:r>
        <w:rPr>
          <w:i/>
          <w:lang w:val="en-US" w:eastAsia="en-US"/>
        </w:rPr>
        <w:t>28. III</w:t>
      </w:r>
    </w:p>
    <w:p>
      <w:pPr>
        <w:pStyle w:val="Normal"/>
        <w:shd w:fill="FFFFFF" w:val="clear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shd w:fill="FFFFFF" w:val="clear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true"/>
        <w:spacing w:before="12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24200" cy="4953000"/>
            <wp:effectExtent l="0" t="0" r="0" b="0"/>
            <wp:docPr id="1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false"/>
        <w:spacing w:before="120" w:after="240"/>
        <w:rPr>
          <w:bCs w:val="false"/>
        </w:rPr>
      </w:pPr>
      <w:r>
        <w:rPr>
          <w:bCs w:val="false"/>
        </w:rPr>
        <w:t>Мы с С. А. Мухиным в Севастополе. 1960 г.</w:t>
      </w:r>
    </w:p>
    <w:p>
      <w:pPr>
        <w:pStyle w:val="Normal"/>
        <w:keepNext w:val="true"/>
        <w:spacing w:before="12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71750" cy="4105275"/>
            <wp:effectExtent l="0" t="0" r="0" b="0"/>
            <wp:docPr id="1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240"/>
        <w:ind w:hanging="0"/>
        <w:jc w:val="center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E. M. Мухина (впоследствии Величко). 1960 г.</w:t>
      </w:r>
    </w:p>
    <w:p>
      <w:pPr>
        <w:pStyle w:val="Normal"/>
        <w:keepNext w:val="true"/>
        <w:spacing w:before="12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86050" cy="5172075"/>
            <wp:effectExtent l="0" t="0" r="0" b="0"/>
            <wp:docPr id="1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517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240"/>
        <w:ind w:hanging="0"/>
        <w:jc w:val="center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С. А. Мухин. 1954 г.</w:t>
      </w:r>
    </w:p>
    <w:p>
      <w:pPr>
        <w:pStyle w:val="Normal"/>
        <w:keepNext w:val="true"/>
        <w:spacing w:before="12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38525" cy="1009650"/>
            <wp:effectExtent l="0" t="0" r="0" b="0"/>
            <wp:docPr id="1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before="240" w:after="0"/>
        <w:ind w:hanging="0"/>
        <w:jc w:val="center"/>
        <w:rPr>
          <w:lang w:val="en-US" w:eastAsia="en-US"/>
        </w:rPr>
      </w:pPr>
      <w:r>
        <w:rPr>
          <w:i/>
          <w:lang w:val="en-US" w:eastAsia="en-US"/>
        </w:rPr>
        <w:t>Дорогая Женя!</w:t>
      </w:r>
    </w:p>
    <w:p>
      <w:pPr>
        <w:pStyle w:val="Normal"/>
        <w:shd w:fill="FFFFFF" w:val="clear"/>
        <w:ind w:left="567" w:right="567" w:firstLine="567"/>
        <w:rPr>
          <w:lang w:val="en-US" w:eastAsia="en-US"/>
        </w:rPr>
      </w:pPr>
      <w:r>
        <w:rPr>
          <w:i/>
          <w:lang w:val="en-US" w:eastAsia="en-US"/>
        </w:rPr>
        <w:t>Большое тебе спасибо за письмо, которое я получил. Какая ты хорошая, милая и вдвойне дороже, хотя я раньше не думал, что так, как ты мне дорога, это выше не может быть. Воисти</w:t>
        <w:softHyphen/>
        <w:t>ну хорошие, возвышающие душу человека чув</w:t>
        <w:softHyphen/>
        <w:t>ства, Беспредельны...</w:t>
      </w:r>
    </w:p>
    <w:p>
      <w:pPr>
        <w:pStyle w:val="Normal"/>
        <w:shd w:fill="FFFFFF" w:val="clear"/>
        <w:ind w:right="567" w:hanging="0"/>
        <w:jc w:val="right"/>
        <w:rPr>
          <w:i/>
          <w:i/>
          <w:lang w:val="en-US" w:eastAsia="en-US"/>
        </w:rPr>
      </w:pPr>
      <w:r>
        <w:rPr>
          <w:i/>
          <w:lang w:val="en-US" w:eastAsia="en-US"/>
        </w:rPr>
        <w:t>Крепко обнимаю. Сергей</w:t>
      </w:r>
    </w:p>
    <w:p>
      <w:pPr>
        <w:pStyle w:val="Normal"/>
        <w:shd w:fill="FFFFFF" w:val="clear"/>
        <w:ind w:right="567" w:hanging="0"/>
        <w:jc w:val="right"/>
        <w:rPr>
          <w:lang w:val="en-US" w:eastAsia="en-US"/>
        </w:rPr>
      </w:pPr>
      <w:r>
        <w:rPr>
          <w:i/>
          <w:lang w:val="en-US" w:eastAsia="en-US"/>
        </w:rPr>
        <w:t>13. VII – вторник</w:t>
      </w:r>
    </w:p>
    <w:p>
      <w:pPr>
        <w:pStyle w:val="Normal"/>
        <w:keepNext w:val="true"/>
        <w:spacing w:before="12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62325" cy="3914775"/>
            <wp:effectExtent l="0" t="0" r="0" b="0"/>
            <wp:docPr id="1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240"/>
        <w:ind w:hanging="0"/>
        <w:jc w:val="center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Мы с Мухиным на даче в Пушкино. Февраль 1962 г.</w:t>
      </w:r>
    </w:p>
    <w:p>
      <w:pPr>
        <w:pStyle w:val="Normal"/>
        <w:keepNext w:val="true"/>
        <w:spacing w:before="12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67100" cy="2209800"/>
            <wp:effectExtent l="0" t="0" r="0" b="0"/>
            <wp:docPr id="1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before="240" w:after="0"/>
        <w:ind w:hanging="0"/>
        <w:jc w:val="center"/>
        <w:rPr>
          <w:lang w:val="en-US" w:eastAsia="en-US"/>
        </w:rPr>
      </w:pPr>
      <w:r>
        <w:rPr>
          <w:i/>
          <w:lang w:val="en-US" w:eastAsia="en-US"/>
        </w:rPr>
        <w:t>Дорогая Женя!</w:t>
      </w:r>
    </w:p>
    <w:p>
      <w:pPr>
        <w:pStyle w:val="Normal"/>
        <w:shd w:fill="FFFFFF" w:val="clear"/>
        <w:ind w:left="567" w:right="567" w:firstLine="567"/>
        <w:rPr>
          <w:i/>
          <w:i/>
          <w:lang w:val="en-US" w:eastAsia="en-US"/>
        </w:rPr>
      </w:pPr>
      <w:r>
        <w:rPr>
          <w:i/>
          <w:lang w:val="en-US" w:eastAsia="en-US"/>
        </w:rPr>
        <w:t>Я тебе бесконечно благодарен за то, что у тебя нашлись теплые, искренние слова любви. (Любви, по-видимому, мною незаслуженной). И настолько искренне, что я был глубоко тронут твоим вниманием ко мне, твоим желанием сделать мне что-нибудь хорошее, своей заботой о моем бла</w:t>
        <w:softHyphen/>
        <w:t>гополучии и здоровье, твоим теплым, хорошим отношением ко мне.</w:t>
      </w:r>
    </w:p>
    <w:p>
      <w:pPr>
        <w:pStyle w:val="Normal"/>
        <w:shd w:fill="FFFFFF" w:val="clear"/>
        <w:spacing w:lineRule="auto" w:line="216"/>
        <w:ind w:right="567" w:hanging="0"/>
        <w:jc w:val="right"/>
        <w:rPr>
          <w:i/>
          <w:i/>
          <w:lang w:val="en-US" w:eastAsia="en-US"/>
        </w:rPr>
      </w:pPr>
      <w:r>
        <w:rPr>
          <w:i/>
          <w:lang w:val="en-US" w:eastAsia="en-US"/>
        </w:rPr>
        <w:t>Крепко целую. Большое тебе спасибо</w:t>
      </w:r>
    </w:p>
    <w:p>
      <w:pPr>
        <w:pStyle w:val="Normal"/>
        <w:shd w:fill="FFFFFF" w:val="clear"/>
        <w:spacing w:lineRule="auto" w:line="216"/>
        <w:ind w:right="567" w:hanging="0"/>
        <w:jc w:val="right"/>
        <w:rPr>
          <w:i/>
          <w:i/>
          <w:lang w:val="en-US" w:eastAsia="en-US"/>
        </w:rPr>
      </w:pPr>
      <w:r>
        <w:rPr>
          <w:i/>
          <w:lang w:val="en-US" w:eastAsia="en-US"/>
        </w:rPr>
        <w:t>от всей моей больной души!</w:t>
      </w:r>
    </w:p>
    <w:p>
      <w:pPr>
        <w:pStyle w:val="Normal"/>
        <w:shd w:fill="FFFFFF" w:val="clear"/>
        <w:spacing w:lineRule="auto" w:line="216"/>
        <w:ind w:right="567" w:hanging="0"/>
        <w:jc w:val="right"/>
        <w:rPr>
          <w:i/>
          <w:i/>
          <w:lang w:val="en-US" w:eastAsia="en-US"/>
        </w:rPr>
      </w:pPr>
      <w:r>
        <w:rPr>
          <w:i/>
          <w:lang w:val="en-US" w:eastAsia="en-US"/>
        </w:rPr>
        <w:t>Моя милая, дорогая. Сергей</w:t>
      </w:r>
    </w:p>
    <w:p>
      <w:pPr>
        <w:pStyle w:val="Normal"/>
        <w:shd w:fill="FFFFFF" w:val="clear"/>
        <w:spacing w:lineRule="auto" w:line="216"/>
        <w:ind w:right="567" w:hanging="0"/>
        <w:jc w:val="right"/>
        <w:rPr>
          <w:i/>
          <w:i/>
          <w:lang w:val="en-US" w:eastAsia="en-US"/>
        </w:rPr>
      </w:pPr>
      <w:r>
        <w:rPr>
          <w:i/>
          <w:lang w:val="en-US" w:eastAsia="en-US"/>
        </w:rPr>
        <w:t>1V. 49 г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ергея Алексеевича Мухина (1905–1981) при жизни называли отцом московской гомеопатии. Гомеопата – энтузиаста в те времена не признанного у нас метода – не могли ожидать никакие официальные на</w:t>
        <w:softHyphen/>
        <w:t>грады и почести. Но тем дороже признание и любовь коллег, величавших его столь дорогим для человека именем. Оценка личности С. А. Мухина не поколебалась за последние годы, ее не коснулось время, которое нис</w:t>
        <w:softHyphen/>
        <w:t>провергло многие авторитеты в науке и обществ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Коренной москвич, он родился на Пресне в 1905 году в семье рабочих. Мать его умерла от скоротечной чахотки, когда ему не исполнилось и года, поэтому детство Сергея прошло в подмосковном детском доме, там же он закончил среднюю школу. В 1925 году Сергей Алексеевич поступил в 1-й медицинский институт и закончил его в 1930 году. Вся жизнь его – врача и ученого, прошла в столице и была неразрывно связана со всем, чем жили страна и народ. Он подготовил ак</w:t>
        <w:softHyphen/>
        <w:t>туальную кандидатскую диссертацию по кардиологии, однако в 1937 году в связи с репрессиями, преследо</w:t>
        <w:softHyphen/>
        <w:t>ваниями его руководителя профессора Д. Д. Плетнева защита диссертации не состоялась. Мухину предложи</w:t>
        <w:softHyphen/>
        <w:t>ли взять нового научного руководителя, но из-за люб</w:t>
        <w:softHyphen/>
        <w:t>ви и уважения к Плетневу он отказался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 Финскую кампанию 1939 года он был начальником госпиталя, а в Великую Отечественную войну работал в госпитале, где проходили реабилитацию ле</w:t>
        <w:softHyphen/>
        <w:t>нинградцы, пережившие блокаду и голод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Гомеопатии он остался предан, несмотря на суровые гонения тех лет. В Московской гомеопатической поликлинике он работал с первых дней ее существования до последних дней жизни во всех ипоста</w:t>
        <w:softHyphen/>
        <w:t>сях – как и гомеопат-экспериментатор, и гомеопат-теоретик, и гомеопат-практик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Он вел буквально нескончаемые приемы. «Для С. А. Мухина каждый, кто обращался к нему, был не просто больной номер такой-то. Приступая к лечению, Сергей Алексеевич стремился понять особенно</w:t>
        <w:softHyphen/>
        <w:t>сти каждого индивида как личности, избежать стан</w:t>
        <w:softHyphen/>
        <w:t>дартов. Именно поэтому его интересовали сновиде</w:t>
        <w:softHyphen/>
        <w:t>ния, их связи не только с психологическим, но и фи</w:t>
        <w:softHyphen/>
        <w:t>зиологическим состоянием больного», – вспоминал академик Б. А. Рыбаков, знакомство которого с Мухи</w:t>
        <w:softHyphen/>
        <w:t>ным началось с трудного случая излечения его жены. Несколько месяцев врачи-аллопаты боролись с ее му</w:t>
        <w:softHyphen/>
        <w:t>чительными болями. Через семь дней после гомеопа</w:t>
        <w:softHyphen/>
        <w:t>тического лечения, проведенного Мухиным, боли ис</w:t>
        <w:softHyphen/>
        <w:t>чезли, и с тех пор семья Рыбаковых отдала заботу о своем здоровье в руки гомеопатов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Трудно переоценить рецепты С. А. Мухина – вся Москва переписывала их друг у друга. А его научные разработки, нацеленные на обоснование гомеопатического метода, настолько глубокие и нова</w:t>
        <w:softHyphen/>
        <w:t>торские, что основатель учения о стрессах канад</w:t>
        <w:softHyphen/>
        <w:t>ский медик Ганс Селье назвал его исследования в области гериатрии и сердечно-сосудистой терапии «открытием века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У Мухина была масса учеников и последователей, для которых он постоянно проводил семинары и организовывал школы врачей-гомеопатов. Он про</w:t>
        <w:softHyphen/>
        <w:t>должает оставаться примером бескорыстия и служе</w:t>
        <w:softHyphen/>
        <w:t>ния людям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реди пациентов Сергея Алексеевича были такие известные деятели науки и культуры, как руководитель знаменитого хора А. В. Свешников и его супруга (певица), писатели В. Дудинцев, Л. Соболев, С. Островой, А. Фадеев, Н. Тихонов, поэт Б. Лихарев (дружба с которым началась еще в детском доме), Назым Хикмет, министр здравоохранения СССР Б. Петровский (с которым Сергей Алексеевич вместе учился в мед</w:t>
        <w:softHyphen/>
        <w:t>институте), министр Хруничев, главный хирург Во</w:t>
        <w:softHyphen/>
        <w:t>оруженных сил Д. Арапов, искусствовед, профессор В. Алпатов, дипломат Б. Болдырев, певец В. Бунчиков, ныне профессора Московской консерватории А. На</w:t>
        <w:softHyphen/>
        <w:t>седкин и А. Любимов (в 1950-е годы они были школьниками), академик В. Виноградов, художник П. Корин, певица Н. Обухова и другие. Все они были не только пациентами, но и друзьями нашего дома. Порою далеко за полночь заканчивались наши беседы за чайным столом, каждый делился своими творче</w:t>
        <w:softHyphen/>
        <w:t>скими планами, обсуждали направление нашей идеологической политики и только что приобретенные нами картины Н. К. Рериха. Мы рассказывали, какую атаку ведем на правительство, забрасывая Президиум Верховного Совета письмами с просьбой вернуть на</w:t>
        <w:softHyphen/>
        <w:t>следие великого художника на Родину, и т. д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споминая 50– 60-е годы прошлого столетия, кажется, что это было только вчера, а посмотришь вокруг – большинства людей, с которыми мы тогда об</w:t>
        <w:softHyphen/>
        <w:t>щались, уже нет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исателя Владимира Дмитриевича Дудинцева с супругой мы принимали в гостях в тяжелые для него го</w:t>
        <w:softHyphen/>
        <w:t>ды (1958–59 гг.). После издания книги «Не хлебом единым» на него пошли нападки со стороны как вер</w:t>
        <w:softHyphen/>
        <w:t>ховной власти, так и коллег из Союза писателей за то, что он якобы оклеветал советскую действительность, описав, как трудно инженеру-изобретателю добиться, чтобы его изобретение признали, и получить патент. Дудинцев испытал гонения со всех сторон. Ему вернули из журнала статью, ранее принятую к печати, не давали никакой работы: ни рецензирования, ни редактирова</w:t>
        <w:softHyphen/>
        <w:t>ния. И, более того, за ним была установлена слежка, вез</w:t>
        <w:softHyphen/>
        <w:t>де и всюду его сопровождал человек. Психологически это было очень тяжело: даже во время длительной про</w:t>
        <w:softHyphen/>
        <w:t>гулки в конце Ленинского проспекта, когда он был уве</w:t>
        <w:softHyphen/>
        <w:t>рен, что здесь-то за ним нет хвоста, через некоторое вре</w:t>
        <w:softHyphen/>
        <w:t>мя он обнаружил, что за ним двигалась фигур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 меня в беседах с В. Дудинцевым поражало его знание Библии. На любой обсуждаемый вопрос он по теме цитировал наизусть тексты из Библи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омню и такой эпизод. Готовились к 50-летнему юбилею Ираклия Андроникова и обсуждали варианты подарков юбиляру. Мы с художником Н. Н. Жуко</w:t>
        <w:softHyphen/>
        <w:t>вым решили подготовить сюрприз. Тайно от семьи Андронниковых мы договорились со старшей доче</w:t>
        <w:softHyphen/>
        <w:t>рью Ираклия, что она придет в мастерскую Жукова на несколько сеансов, во время которых он напишет ее портрет. Портрет получился очень удачный. И ког</w:t>
        <w:softHyphen/>
        <w:t>да в Доме литераторов во время торжественного че</w:t>
        <w:softHyphen/>
        <w:t>ствования юбиляра Николай Николаевич подарил Ираклию портрет Мананы, то это был действительно приятный и неожиданный сюрприз. Когда Манана через несколько лет погибла, нам показалось, что эта идея была подсказана свыш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Любопытно выступил тогда С. В. Михалков. Поднявшись на трибуну для поздравления, он сказал: «Я долго думал, какой подарок Вам сделать. На дорогой подарок жалко денег, купить вазу – это банально, и вот я Вам дарю три пуговицы, на которых изображе</w:t>
        <w:softHyphen/>
        <w:t>ны гербы Пскова, Ржева и Тамбова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...За два дня до самоубийства Александр Александрович Фадеев был вечером у нас дома. Пока Сергей Алексеевич был занят, мы с ним в столовой вели бе</w:t>
        <w:softHyphen/>
        <w:t>седу. Я стояла у батареи около окна, а он ходил по столовой и буквально обрушил на меня свою испо</w:t>
        <w:softHyphen/>
        <w:t>ведь, которую я не имею права повторить. Он был, с одной стороны, спокоен, шагал равномерно, говорил тоже спокойно, но вибрации нервного напряжения были велики. А через несколько дней мы вместе с Ираклием и его супругой уже бросали землю в моги</w:t>
        <w:softHyphen/>
        <w:t>лу Фадеева на Новодевичьем кладбищ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Наше с Сергеем Алексеевичем духовное образование и становление началось с момента нашей встречи. Мы штудировали разные направления ин</w:t>
        <w:softHyphen/>
        <w:t>дийской философии, изучали труды доктора Бадмаева, великих путешественников по Азии и Тибету П. К. Козлова и Пржевальского, все, что можно было достать о жизни и деятельности тибетских лам – да</w:t>
        <w:softHyphen/>
        <w:t>лай-ламе, таши-ламе (в рукописях, отдельных статьях, книгах). Нашим консультантом был индолог, профессор Семен Иванович Тюляев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о временем стали изучать Агни Йогу в самиздатовских вариантах, а далее уже познакомились с тру</w:t>
        <w:softHyphen/>
        <w:t>дами Н. К. и Е. И. Рерих. И все свободное время мы посвящали их изучению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ind w:hanging="0"/>
        <w:rPr/>
      </w:pPr>
      <w:bookmarkStart w:id="10" w:name="__RefHeading___Toc92189516"/>
      <w:bookmarkEnd w:id="10"/>
      <w:r>
        <w:rPr/>
        <w:t>Когда в нашу жизнь вошли Рерихи</w:t>
      </w:r>
    </w:p>
    <w:p>
      <w:pPr>
        <w:pStyle w:val="Normal"/>
        <w:shd w:fill="FFFFFF" w:val="clear"/>
        <w:spacing w:before="240" w:after="0"/>
        <w:ind w:left="6237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w:t>О, Господи, какая тишина!</w:t>
      </w:r>
    </w:p>
    <w:p>
      <w:pPr>
        <w:pStyle w:val="Normal"/>
        <w:shd w:fill="FFFFFF" w:val="clear"/>
        <w:ind w:left="6237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w:t>В ней тонут наши домыслы и сны.</w:t>
      </w:r>
    </w:p>
    <w:p>
      <w:pPr>
        <w:pStyle w:val="Normal"/>
        <w:shd w:fill="FFFFFF" w:val="clear"/>
        <w:ind w:left="6237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w:t>И добывают истину со дна</w:t>
      </w:r>
    </w:p>
    <w:p>
      <w:pPr>
        <w:pStyle w:val="Normal"/>
        <w:shd w:fill="FFFFFF" w:val="clear"/>
        <w:ind w:left="6237" w:hanging="0"/>
        <w:rPr>
          <w:lang w:val="en-US" w:eastAsia="en-US"/>
        </w:rPr>
      </w:pPr>
      <w:r>
        <w:rPr>
          <w:sz w:val="22"/>
          <w:lang w:val="en-US" w:eastAsia="en-US"/>
        </w:rPr>
        <w:t>Вот этой бесконечной тишины.</w:t>
      </w:r>
    </w:p>
    <w:p>
      <w:pPr>
        <w:pStyle w:val="Normal"/>
        <w:shd w:fill="FFFFFF" w:val="clear"/>
        <w:spacing w:before="60" w:after="0"/>
        <w:jc w:val="right"/>
        <w:rPr>
          <w:i/>
          <w:i/>
          <w:iCs/>
          <w:sz w:val="22"/>
          <w:lang w:val="en-US" w:eastAsia="en-US"/>
        </w:rPr>
      </w:pPr>
      <w:r>
        <w:rPr>
          <w:i/>
          <w:iCs/>
          <w:sz w:val="22"/>
          <w:lang w:val="en-US" w:eastAsia="en-US"/>
        </w:rPr>
        <w:t>З. Миркина</w:t>
      </w:r>
    </w:p>
    <w:p>
      <w:pPr>
        <w:pStyle w:val="Normal"/>
        <w:shd w:fill="FFFFFF" w:val="clear"/>
        <w:spacing w:before="120" w:after="0"/>
        <w:rPr>
          <w:lang w:val="en-US" w:eastAsia="en-US"/>
        </w:rPr>
      </w:pPr>
      <w:r>
        <w:rPr>
          <w:lang w:val="en-US" w:eastAsia="en-US"/>
        </w:rPr>
        <w:t>Дружеские связи установились у нашей семьи с художниками Н. Жуковым (автором Ленинианы), А. Герасимовым, И. Грабарем, В. Афиногеновым, А. Горским, Г. Кабардиным, В. Перельманом, с писателями С. Баруздиным, И. Андрониковым, Л. Леоновым, С. Маршаком, с пианистом А. Гольденвейзером.</w:t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t>И не случайно мы с мужем в своих философских исканиях вышли на наследие Н. К. Рериха. По</w:t>
        <w:softHyphen/>
        <w:t>началу нас тронула гуманистическая направленность взглядов художника и мыслителя. Позже укрепилось желание как можно лучше узнать его творчество. Мы начали коллекционировать все, что имело отно</w:t>
        <w:softHyphen/>
        <w:t>шение к этому замечательному деятелю культуры: статьи, книги, рисунки-иллюстрации к разного рода изданиям, наконец, сами его произведения. Нам было близко стремление Н. К. Рериха спасти от гибели в огне Второй мировой войны шедевры искусства и литературы, сохранить их потомкам. Идея единства прошлого, настоящего и будущего, запечатленная в символике рериховского движения, стала доминирующей в нашей деятельности.</w:t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t>Коллекционирование не было нашей самоцелью. В собирательстве мы видели не только познавательно-просветительскую сторону, но и организаторское начало, считая, что все ценное должно концентрироваться в одних руках и, в конечном счете, остаться людям, принадлежать России. И это касалось не толь</w:t>
        <w:softHyphen/>
        <w:t>ко полотен Рериха.</w:t>
      </w:r>
    </w:p>
    <w:p>
      <w:pPr>
        <w:pStyle w:val="Normal"/>
        <w:keepNext w:val="true"/>
        <w:spacing w:before="12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05100" cy="3362325"/>
            <wp:effectExtent l="0" t="0" r="0" b="0"/>
            <wp:docPr id="1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before="120" w:after="0"/>
        <w:ind w:hanging="0"/>
        <w:jc w:val="center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w:t>Академик Н. К. Рерих. 1916 г.</w:t>
        <w:br/>
        <w:t>(Фото из архива автора)</w:t>
      </w:r>
    </w:p>
    <w:p>
      <w:pPr>
        <w:pStyle w:val="Normal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</w:r>
    </w:p>
    <w:p>
      <w:pPr>
        <w:pStyle w:val="Normal"/>
        <w:keepNext w:val="true"/>
        <w:spacing w:before="12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62350" cy="5267325"/>
            <wp:effectExtent l="0" t="0" r="0" b="0"/>
            <wp:docPr id="2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526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before="120" w:after="120"/>
        <w:ind w:hanging="0"/>
        <w:jc w:val="center"/>
        <w:rPr>
          <w:lang w:val="en-US" w:eastAsia="en-US"/>
        </w:rPr>
      </w:pPr>
      <w:r>
        <w:rPr>
          <w:i/>
          <w:sz w:val="22"/>
          <w:lang w:val="en-US" w:eastAsia="en-US"/>
        </w:rPr>
        <w:t>Н. К. Рерих. Графика (тушь). 1914 г.</w:t>
        <w:br/>
      </w:r>
      <w:r>
        <w:rPr>
          <w:i/>
          <w:iCs/>
          <w:sz w:val="22"/>
          <w:lang w:val="en-US" w:eastAsia="en-US"/>
        </w:rPr>
        <w:t>(Из собрания Е. М. Величко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Мало кто знает, что на личные средства С. А. Му</w:t>
        <w:softHyphen/>
        <w:t>хина сделан перевод трехтомного издания сочинений Мадауса (редчайшее собрание описаний лекарственных растений), переданный в дар библиотеке ВИЛАР. Им выкуплена и передана Московскому го</w:t>
        <w:softHyphen/>
        <w:t>меопатическому обществу частная библиотека гоме</w:t>
        <w:softHyphen/>
        <w:t>опатической медицинской литературы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Испытав на себе превратности судьбы, С. А. Мухин содействовал развитию юных дарований. Он бес</w:t>
        <w:softHyphen/>
        <w:t>платно лечил их, регулярно оказывал материальную помощь учащимся Центральной музыкальной школы при Московской консерватории им. П. И. Чайковско</w:t>
        <w:softHyphen/>
        <w:t>го А. Наседкину (одному из первых лауреатов Кон</w:t>
        <w:softHyphen/>
        <w:t>курса имени великого русского композитора), А. Го</w:t>
        <w:softHyphen/>
        <w:t>ловину, А. Любимову. Его помощью пользовались тог</w:t>
        <w:softHyphen/>
        <w:t>да еще никому не известные молодые художники В. Орлашин и А. Калашников (этим подросткам муж покупал кисти, краски, холсты, вместе с ними выезжал на пленэр, а затем следил за их профессиональ</w:t>
        <w:softHyphen/>
        <w:t>ной карьерой).</w:t>
      </w:r>
    </w:p>
    <w:p>
      <w:pPr>
        <w:pStyle w:val="Normal"/>
        <w:keepNext w:val="true"/>
        <w:spacing w:before="12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43300" cy="2343150"/>
            <wp:effectExtent l="0" t="0" r="0" b="0"/>
            <wp:docPr id="2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/>
      </w:pPr>
      <w:r>
        <w:rPr/>
        <w:t>Н. К. Рерих. Углич. 1904 г.</w:t>
        <w:br/>
        <w:t>(Из коллекции старинных открыток Е. М. Величко)</w:t>
      </w:r>
    </w:p>
    <w:p>
      <w:pPr>
        <w:pStyle w:val="Normal"/>
        <w:shd w:fill="FFFFFF" w:val="clear"/>
        <w:spacing w:before="120" w:after="0"/>
        <w:rPr>
          <w:lang w:val="en-US" w:eastAsia="en-US"/>
        </w:rPr>
      </w:pPr>
      <w:r>
        <w:rPr>
          <w:lang w:val="en-US" w:eastAsia="en-US"/>
        </w:rPr>
        <w:t>Популярность Сергея Алексеевича немало помогла нам в собирании картин Н. К. Рериха. Инфор</w:t>
        <w:softHyphen/>
        <w:t>мация о них приходила отовсюду: писали, звонили по телефону, приходили лично. Приносили старин</w:t>
        <w:softHyphen/>
        <w:t>ные (конца XIX и начала XX вв.) открытки-репро</w:t>
        <w:softHyphen/>
        <w:t>дукции, журналы «В мире искусства», «Искусство и художественная промышленность», «Аполлон» и другие.</w:t>
      </w:r>
    </w:p>
    <w:p>
      <w:pPr>
        <w:pStyle w:val="Normal"/>
        <w:keepNext w:val="true"/>
        <w:spacing w:before="12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62350" cy="2009775"/>
            <wp:effectExtent l="0" t="0" r="0" b="0"/>
            <wp:docPr id="2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before="120" w:after="120"/>
        <w:ind w:hanging="0"/>
        <w:jc w:val="center"/>
        <w:rPr>
          <w:lang w:val="en-US" w:eastAsia="en-US"/>
        </w:rPr>
      </w:pPr>
      <w:r>
        <w:rPr>
          <w:i/>
          <w:sz w:val="22"/>
          <w:lang w:val="en-US" w:eastAsia="en-US"/>
        </w:rPr>
        <w:t>И. К. Рерих. Поморяне. Утро. 1908 г.</w:t>
        <w:br/>
        <w:t>(Из нашего с Мухиным собрания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Однажды позвонила Ирина Федоровна Шаляпина, предложила картину «Плач Ярославны» из серии декораций к опере «Князь Игорь». Мы уже знали, какими замечательными по световому и компози</w:t>
        <w:softHyphen/>
        <w:t>ционному решению были театральные эскизы Николая Константиновича Рериха – в свое время они были высоко оценены театральной и художествен</w:t>
        <w:softHyphen/>
        <w:t>ной общественностью. Большую помощь в собира</w:t>
        <w:softHyphen/>
        <w:t>нии картин нам оказывал Лев Владимирович Горнунг. Таким образом, наш архив с каждым годом пополнялся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оявление каждой новой картины в доме было праздником. После вечернего чая, когда наступала тишина, мы с Сергеем Алексеевичем, обложив себя книгами, начинали изучать новую, появившуюся в нашей коллекции картину. Муж вынашивал идею создания музея Н. К. Рериха. Но при жизни его мечта не была реализована. Более того, она вызывала настороженность, раздражение и недовольство властей, не понимающих, зачем еще нужно было печься о наследии лиц, покинувших Россию.</w:t>
      </w:r>
    </w:p>
    <w:p>
      <w:pPr>
        <w:pStyle w:val="Normal"/>
        <w:keepNext w:val="true"/>
        <w:spacing w:before="12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05200" cy="2343150"/>
            <wp:effectExtent l="0" t="0" r="0" b="0"/>
            <wp:docPr id="2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before="120" w:after="120"/>
        <w:ind w:hanging="0"/>
        <w:jc w:val="center"/>
        <w:rPr>
          <w:lang w:val="en-US" w:eastAsia="en-US"/>
        </w:rPr>
      </w:pPr>
      <w:r>
        <w:rPr>
          <w:i/>
          <w:sz w:val="22"/>
          <w:lang w:val="en-US" w:eastAsia="en-US"/>
        </w:rPr>
        <w:t>Н. К. Рерих. Путивлъ</w:t>
        <w:br/>
        <w:t>(Из коллекции старинных открыток Е. М. Величко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Надо сказать, что благодаря собиранию картин Н. К. Рериха в нашей семье воцарилась творческая обстановка – несколько молодых художников мы при</w:t>
        <w:softHyphen/>
        <w:t>общили к искусству Николая Константинович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Каждый раз, когда значительно позднее Юрий Николаевич Рерих бывал в нашем доме, он любил постоять у картины «Камни озера Пирос». Она навева</w:t>
        <w:softHyphen/>
        <w:t>ла ему воспоминания о далеких годах его юности. По словам Юрия Николаевича, эту картину очень любила Елена Ивановна, она висела в ее комнате в Петер</w:t>
        <w:softHyphen/>
        <w:t>бурге.</w:t>
      </w:r>
    </w:p>
    <w:p>
      <w:pPr>
        <w:pStyle w:val="Normal"/>
        <w:keepNext w:val="true"/>
        <w:spacing w:before="12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33775" cy="3429000"/>
            <wp:effectExtent l="0" t="0" r="0" b="0"/>
            <wp:docPr id="2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before="120" w:after="0"/>
        <w:ind w:hanging="0"/>
        <w:jc w:val="center"/>
        <w:rPr>
          <w:lang w:val="en-US" w:eastAsia="en-US"/>
        </w:rPr>
      </w:pPr>
      <w:r>
        <w:rPr>
          <w:i/>
          <w:sz w:val="22"/>
          <w:lang w:val="en-US" w:eastAsia="en-US"/>
        </w:rPr>
        <w:t>Н. К. Рерих. Борис и Глеб. 1912 г.</w:t>
        <w:br/>
        <w:t>(Из нашего с Мухиным собрания)</w:t>
      </w:r>
    </w:p>
    <w:p>
      <w:pPr>
        <w:pStyle w:val="Normal"/>
        <w:spacing w:before="120" w:after="0"/>
        <w:rPr>
          <w:lang w:val="en-US" w:eastAsia="en-US"/>
        </w:rPr>
      </w:pPr>
      <w:r>
        <w:rPr>
          <w:lang w:val="en-US" w:eastAsia="en-US"/>
        </w:rPr>
        <w:t>А теперь расскажу, как нами были найдены сразу восемнадцать полотен Николая Константиновича, в том числе четырнадцать из них – роспись для мо</w:t>
        <w:softHyphen/>
        <w:t>лельни в Ницц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Эту роспись Н. К. Рерих сделал по заказу Л. С. Лившица, мецената, близкого к кругам «Мира искусств». Все 14 полотен – большого размера: 3,5x1,5 м, 3,5х1,0 м и т. д. Некоторые картины этой сюиты воспроизведены в монографии о Н. К. Рерихе, изданной в 1916 году в Петрограде.</w:t>
      </w:r>
    </w:p>
    <w:p>
      <w:pPr>
        <w:pStyle w:val="Normal"/>
        <w:keepNext w:val="true"/>
        <w:spacing w:before="12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14725" cy="2562225"/>
            <wp:effectExtent l="0" t="0" r="0" b="0"/>
            <wp:docPr id="2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before="120" w:after="120"/>
        <w:ind w:hanging="0"/>
        <w:jc w:val="center"/>
        <w:rPr>
          <w:lang w:val="en-US" w:eastAsia="en-US"/>
        </w:rPr>
      </w:pPr>
      <w:r>
        <w:rPr>
          <w:i/>
          <w:sz w:val="22"/>
          <w:lang w:val="en-US" w:eastAsia="en-US"/>
        </w:rPr>
        <w:t>Н. К. Рерих. Архангел Михаил. 1901 г.</w:t>
        <w:br/>
        <w:t>(Из нашего с Мухиным собрания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Из-за начавшейся Первой мировой войны Н. К. Рерих не сумел отправить эти картины по назна</w:t>
        <w:softHyphen/>
        <w:t>чению и, уезжая на лечение в Финляндию, в 1916 го</w:t>
        <w:softHyphen/>
        <w:t>ду передал их на хранение младшему брату – архи</w:t>
        <w:softHyphen/>
        <w:t>тектору Борису Константиновичу Рериху. В его семье эти картины и простояли в рулоне 37 лет. Никто их не разворачивал.</w:t>
      </w:r>
    </w:p>
    <w:p>
      <w:pPr>
        <w:pStyle w:val="Normal"/>
        <w:keepNext w:val="true"/>
        <w:spacing w:before="24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14725" cy="3086100"/>
            <wp:effectExtent l="0" t="0" r="0" b="0"/>
            <wp:docPr id="2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before="120" w:after="0"/>
        <w:ind w:hanging="0"/>
        <w:jc w:val="center"/>
        <w:rPr>
          <w:lang w:val="en-US" w:eastAsia="en-US"/>
        </w:rPr>
      </w:pPr>
      <w:r>
        <w:rPr>
          <w:i/>
          <w:sz w:val="22"/>
          <w:lang w:val="en-US" w:eastAsia="en-US"/>
        </w:rPr>
        <w:t>Н. К. Рерих. Эскиз декорации к драме М. Метерлинка</w:t>
        <w:br/>
        <w:t>Сестра Беатрис». 1916 г.</w:t>
        <w:br/>
        <w:t>(Из коллекции старинных открыток Е. М. Величко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spacing w:before="12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76600" cy="2324100"/>
            <wp:effectExtent l="0" t="0" r="0" b="0"/>
            <wp:docPr id="2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before="120" w:after="120"/>
        <w:ind w:hanging="0"/>
        <w:jc w:val="center"/>
        <w:rPr>
          <w:lang w:val="en-US" w:eastAsia="en-US"/>
        </w:rPr>
      </w:pPr>
      <w:r>
        <w:rPr>
          <w:i/>
          <w:lang w:val="en-US" w:eastAsia="en-US"/>
        </w:rPr>
        <w:t>Графика. Тушь. 1911</w:t>
        <w:br/>
        <w:t>(Из собрания Е. М. Величко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 начале 1953 года мы познакомились с Татьяной Григорьевной Рерих, женой Бориса Константиновича, который к этому времени уже умер. Она предложила нам развернуть этот рулон. В нем оказалось 18 поло</w:t>
        <w:softHyphen/>
        <w:t>тен, из них 14 – роспись молельни в Ницце и 4 – ранние этюды студенческого периода, написанные маслом: условно назовем их «Пушкари», «Воин», «Путники» и женский и мужской поясные портреты-натурщики. Состояние холстов оказалось угрожающим, была опасность, что они могут осыпаться. Обратившись в Центральные реставрационные мастерские при Государственной Третьяковской галерее, мы получили разрешение на их реставрацию. Все 18 полотен были дублированы на новый холст, натянуты на по</w:t>
        <w:softHyphen/>
        <w:t>драмники. Картины обрели новую жизнь, удалось их развесить, дать возможность «дышать».</w:t>
      </w:r>
    </w:p>
    <w:p>
      <w:pPr>
        <w:pStyle w:val="Normal"/>
        <w:keepNext w:val="true"/>
        <w:spacing w:before="12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14650" cy="4257675"/>
            <wp:effectExtent l="0" t="0" r="0" b="0"/>
            <wp:docPr id="2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before="120" w:after="120"/>
        <w:ind w:hanging="0"/>
        <w:jc w:val="center"/>
        <w:rPr>
          <w:lang w:val="en-US" w:eastAsia="en-US"/>
        </w:rPr>
      </w:pPr>
      <w:r>
        <w:rPr>
          <w:i/>
          <w:sz w:val="22"/>
          <w:lang w:val="en-US" w:eastAsia="en-US"/>
        </w:rPr>
        <w:t xml:space="preserve">Н. К. Рерих. Жанна д'Арк. 1931 г. </w:t>
        <w:br/>
        <w:t>Из коллекции старинных открыток Е. М. Величко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К 1962 году наша коллекция стала объемной, и мы решили, что оставлять ее в частном пользовании, лишив возможности почитателей творчества Н. К. Рериха знакомиться с картинами раннего периода его творчества, не имеем морального права. Мой муж и я обратились к министру культуры Е. А. Фурцевой с предложением передать безвозмездно основные картины коллекции в один из музеев при условии, что они будут в экспозиции, а не в запаснике.</w:t>
      </w:r>
    </w:p>
    <w:p>
      <w:pPr>
        <w:pStyle w:val="Normal"/>
        <w:keepNext w:val="true"/>
        <w:spacing w:before="12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95625" cy="3848100"/>
            <wp:effectExtent l="0" t="0" r="0" b="0"/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before="120" w:after="0"/>
        <w:ind w:hanging="0"/>
        <w:jc w:val="center"/>
        <w:rPr>
          <w:lang w:val="en-US" w:eastAsia="en-US"/>
        </w:rPr>
      </w:pPr>
      <w:r>
        <w:rPr>
          <w:i/>
          <w:sz w:val="22"/>
          <w:lang w:val="en-US" w:eastAsia="en-US"/>
        </w:rPr>
        <w:t>Н. К. Рерих. Ункрада. 1909 г.</w:t>
        <w:br/>
        <w:t>(Из коллекции старинных открыток Е. М. Величко)</w:t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spacing w:before="12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95575" cy="3705225"/>
            <wp:effectExtent l="0" t="0" r="0" b="0"/>
            <wp:docPr id="3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before="120" w:after="0"/>
        <w:ind w:hanging="0"/>
        <w:jc w:val="center"/>
        <w:rPr>
          <w:lang w:val="en-US" w:eastAsia="en-US"/>
        </w:rPr>
      </w:pPr>
      <w:r>
        <w:rPr>
          <w:i/>
          <w:sz w:val="22"/>
          <w:lang w:val="en-US" w:eastAsia="en-US"/>
        </w:rPr>
        <w:t>Н. К. Рерих. Мшпава. 1910 г.</w:t>
        <w:br/>
        <w:t>(Из коллекции старинных открыток Е. М. Величко)</w:t>
      </w:r>
    </w:p>
    <w:p>
      <w:pPr>
        <w:pStyle w:val="Normal"/>
        <w:shd w:fill="FFFFFF" w:val="clear"/>
        <w:spacing w:before="120" w:after="0"/>
        <w:rPr>
          <w:lang w:val="en-US" w:eastAsia="en-US"/>
        </w:rPr>
      </w:pPr>
      <w:r>
        <w:rPr>
          <w:lang w:val="en-US" w:eastAsia="en-US"/>
        </w:rPr>
        <w:t>Ответ был положительным: на письме была резолюция о передаче картин в Горловский художествен</w:t>
        <w:softHyphen/>
        <w:t>ный музей.</w:t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t>В начале июня 1962 года картины вместе с письмами Елены Ивановны и Юрия Николаевича были отправлены в Горловку. О дарении было две публика</w:t>
        <w:softHyphen/>
        <w:t>ции в прессе: в «Советской культуре» от 7 июня 1962 года и в «Известиях» от 27 декабря 1962 год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сего музею безвозмездно было передано 33 художественных произведения, в том числе 27 картин Н. Рериха, одна картина Левицкого, одна – Верещагина, майолика Врубеля, «Голова монгола» (в глине) Коненкова и други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овременные исследователи творчества семьи Рерихов даже не представляют, как трудно шло возвращение на Родину этих славных имен. Поэтому и хо</w:t>
        <w:softHyphen/>
        <w:t>чется рассказать, как это происходило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 конце 40-х годов руководители нашего государства и даже Академии художеств СССР не счита</w:t>
        <w:softHyphen/>
        <w:t>ли важным возвращение творческого наследия Н. К. Рериха на Родину. Даже после его смерти в 1947 году, когда о приезде в Советский Союз хлопотали Елена Ивановна и Юрий Николаевич, чтобы выполнить волю покойного и передать в дар Родине нес</w:t>
        <w:softHyphen/>
        <w:t>колько сот картин, их усилия не увенчались успехом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Через Татьяну Григорьевну Рерих Елена Ивановна пробовала передать документы в правительство с просьбой о возвращении на Родину. Документы бы</w:t>
        <w:softHyphen/>
        <w:t>ли переданы, но никакого ответа не последовало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И вот тогда мы стали писать письма на имя Председателя Президиума Верховного Совета ССС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К. Е. Ворошилова с просьбой ускорить рассмотрение вопроса о приезде Елены Ивановны и Юрия Николаевича в Россию и о создании музея Н. К. Рериха в Москв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вои письма мы попытались подкрепить поддержкой Академии художеств. С этой целью обрати</w:t>
        <w:softHyphen/>
        <w:t>лись к ее президенту А. М. Герасимову. Ответом были слова Александра Михайловича: «Вам что, жить спо</w:t>
        <w:softHyphen/>
        <w:t>койно надоело?». И, конечно, никакой поддержки от художественной общественности мы не получил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На наши обстоятельные письма о значении творческого наследия Н. К. Рериха официальных ответов тоже не было. Но мы упорно продолжали посылать просьбы решить вопрос о возвращении семьи Н. К. Ре</w:t>
        <w:softHyphen/>
        <w:t>риха и его наследия на Родину, создать его музей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ременами раздавался телефонный звонок, и сотрудник Госбезопасности назначал Сергею Алексеевичу свидание в номерах гостиниц «Европейская» или «Националь» – «по вопросу писем, которые Вы пишете в правительство». Такие сообщения мы полу</w:t>
        <w:softHyphen/>
        <w:t>чали за несколько дней. В них указывали, в какой день следует прийти, к которому часу и называли но</w:t>
        <w:softHyphen/>
        <w:t>мер в гостиниц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Я судорожно записывала номер комнаты в гостинице и в назначенный час оставалась у телефона ждать звонка о дальнейшей судьбе мужа. Каждый раз волновалась – вернется он или нет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Без конца были расспросы: почему вы хлопочете за Рерихов, зачем вам это нужно, какие цели преследуете? И трудно было доказать, что никакой выгоды мы не преследуем, что просто высоко ценим и любим творчество художника, хотим, чтобы в нашей стране больше узнали о плодотворной деятельности своего великого соотечественника. Неужели придется ездить в США или Индию, чтобы познакомиться с его твор</w:t>
        <w:softHyphen/>
        <w:t>чеством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 1956 году члены нашего правительства Н. С. Хрущев и Н. А. Булганин посетили с дружественным визитом Индию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 это время наша переписка с Рерихами уже шла напрямую, минуя посольство. Мы послали Ю. Н. Рериху телеграмму, а вслед за ней и письмо с советом передать свое заявление о возвращении непосредственно в руки руководителей советского государства.</w:t>
      </w:r>
    </w:p>
    <w:p>
      <w:pPr>
        <w:pStyle w:val="Normal"/>
        <w:keepNext w:val="true"/>
        <w:spacing w:before="12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14725" cy="2362200"/>
            <wp:effectExtent l="0" t="0" r="0" b="0"/>
            <wp:docPr id="3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/>
      </w:pPr>
      <w:r>
        <w:rPr/>
        <w:t>Стипендиатки Императорского Общества Поощрения Художеств г-жи Плевако (слева) и Бакулина с директором Художественного Училища Общества академиком Н. К. Рерихом. 1914 г. (Фото из архива автора)</w:t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t>Встреча Святослава Николаевича и Юрия Николаевича с нашей правительственной делегацией со</w:t>
        <w:softHyphen/>
        <w:t>стоялась. Заявление было передано, и это значитель</w:t>
        <w:softHyphen/>
        <w:t>но ускорило решение вопроса.</w:t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t>Наконец, наступил день, когда Юрий Николаевич позвонил нам из Москвы, из гостиницы «Ленин</w:t>
        <w:softHyphen/>
        <w:t>градская» (он и приехавшие с ним из Индии сестры Богдановы жили там первое время до получения квартиры). Встретились мы как родные. Юрий Ни</w:t>
        <w:softHyphen/>
        <w:t>колаевич познакомил нас с Людмилой и Ираидой Богдановыми.</w:t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t>С августа 1957 года мы стали встречаться с Юрием Николаевичем очень часто. Помню, он попросил организовать поездку в Переяславль-Залесский. Стояла осень, природа была прекрасна. Мы осмотре</w:t>
        <w:softHyphen/>
        <w:t>ли места, связанные с Петром I, в том числе его бо</w:t>
        <w:softHyphen/>
        <w:t>тик, посетили краеведческий музей, музей художни</w:t>
        <w:softHyphen/>
        <w:t>ка Кардовского, монастыри. Следующая наша поезд</w:t>
        <w:softHyphen/>
        <w:t>ка состоялась в Загорск. А весной 1958 года еще раз побывали в Переяславле-Залесском. Юрий Николае</w:t>
        <w:softHyphen/>
        <w:t>вич любил этот уголок, и каждый год мы вместе со</w:t>
        <w:softHyphen/>
        <w:t>вершали туда поездки. Кроме того, побывали в Ар</w:t>
        <w:softHyphen/>
        <w:t>хангельском, Кускове.</w:t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t>Особенно нравилось Юрию Николаевичу гулять в лесу. У нас была дача в Пушкино (Московская область), по воскресеньям Юрий Николаевич приезжал к нам, и мы уходили бродить по лесу.</w:t>
      </w:r>
    </w:p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keepNext w:val="true"/>
        <w:spacing w:before="12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33775" cy="3019425"/>
            <wp:effectExtent l="0" t="0" r="0" b="0"/>
            <wp:docPr id="3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120"/>
        <w:ind w:hanging="0"/>
        <w:jc w:val="center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w:t>У памятника Ю. Н. Рериху на Новодевичьем кладбище</w:t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t>Чтобы глубже познать творчество Николая Константиновича, беседы с Юрием Николаевичем Сергей Алексеевич начинал с рассуждений о том, каким дол</w:t>
        <w:softHyphen/>
        <w:t>жен быть человек, пытался обобщить понятия специалиста и человека. Муж приводил примеры из деятельности врачей и постепенно переводил разговор на Николая Константиновича, интересовался, как он вы</w:t>
        <w:softHyphen/>
        <w:t>бирал тему картины, какое философское толкование вкладывал в нее. Незаметно для себя Юрий Никола</w:t>
        <w:softHyphen/>
        <w:t>евич увлекался беседой, рассказывал, как тщательно и глубоко Н. К. Рерих изучал тему, на которую он соби</w:t>
        <w:softHyphen/>
        <w:t>рался писать картину. Причем изучал и с историче</w:t>
        <w:softHyphen/>
        <w:t>ской, и с философской точек зрения, собирая матери</w:t>
        <w:softHyphen/>
        <w:t>алы из разных источников, сравнивая точки зрения исследователей. И только когда все было глубоко изу</w:t>
        <w:softHyphen/>
        <w:t>чено и продумано, он приступал к работе.</w:t>
      </w:r>
    </w:p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keepNext w:val="true"/>
        <w:spacing w:before="12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29025" cy="3629025"/>
            <wp:effectExtent l="0" t="0" r="0" b="0"/>
            <wp:docPr id="3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false"/>
        <w:spacing w:before="120" w:after="120"/>
        <w:rPr>
          <w:bCs w:val="false"/>
        </w:rPr>
      </w:pPr>
      <w:r>
        <w:rPr>
          <w:bCs w:val="false"/>
        </w:rPr>
        <w:t>М. Ф. Дроздова (справа) у меня в гостях. 2002 г.</w:t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t>Юрий Николаевич был необыкновенно простой и скромный человек. Во всех своих рассказах об отце он никогда не употреблял выражений «Гуру», «Учитель» и т. п. Но постоянно отмечал, как много рабо</w:t>
        <w:softHyphen/>
        <w:t>тал Николай Константинович, как разнообразны бы</w:t>
        <w:softHyphen/>
        <w:t>ли его интересы и как глубоки знания во всех обла</w:t>
        <w:softHyphen/>
        <w:t>стях, которыми он занимался. С благоговением гово</w:t>
        <w:softHyphen/>
        <w:t>рил Юрий Николаевич о Елене Ивановне. Теплоту отношений Николай Константинович и Елена Ивановна пронесли через всю жизнь – это Юрий Николаевич всегда подчеркивал.</w:t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t>В первую же зиму Юрий Николаевич изъявил желание побывать в Лужниках на празднике «Русская зи</w:t>
        <w:softHyphen/>
        <w:t>ма» с катанием на тройках. 40 минут мы простояли в очереди, чтобы 10 минут покататься на тройке... Юрий Николаевич остался доволен, вероятно, что-то напомнило ему юность, Валдай, где он проводил кани</w:t>
        <w:softHyphen/>
        <w:t>кулы. И вообще, он очень интересовался тем, как ста</w:t>
        <w:softHyphen/>
        <w:t>рые русские традиции вошли в новый советский быт.</w:t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t>В первый же год приезда Юрия Николаевича встал вопрос об организации выставки картин Н. К. Рериха. Долго шли переговоры о помещении, в ко</w:t>
        <w:softHyphen/>
        <w:t>тором можно было бы разместить выставку. У Юрия Николаевича было желание, чтобы она состоялась в залах Академии художеств. Но академи</w:t>
        <w:softHyphen/>
        <w:t>ки не дали согласия. И выставка была открыта на Кузнецком Мосту. Мы принимали самое активное участие в ее организации.</w:t>
      </w:r>
    </w:p>
    <w:p>
      <w:pPr>
        <w:pStyle w:val="Normal"/>
        <w:keepNext w:val="true"/>
        <w:spacing w:before="12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14725" cy="2390775"/>
            <wp:effectExtent l="0" t="0" r="0" b="0"/>
            <wp:docPr id="3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120"/>
        <w:ind w:hanging="0"/>
        <w:jc w:val="center"/>
        <w:rPr>
          <w:lang w:val="en-US" w:eastAsia="en-US"/>
        </w:rPr>
      </w:pPr>
      <w:r>
        <w:rPr>
          <w:i/>
          <w:sz w:val="22"/>
          <w:lang w:val="en-US" w:eastAsia="en-US"/>
        </w:rPr>
        <w:t>Е. М. Величко в зале Музея народов Востока на</w:t>
        <w:br/>
        <w:t xml:space="preserve"> презентации книги «Воспоминания о Ю. Н. Рерихе». </w:t>
        <w:br/>
        <w:t>2002 г.</w:t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t>Юрий Николаевич попросил дать на выставку из нашей коллекции картины раннего периода творче</w:t>
        <w:softHyphen/>
        <w:t>ства Николая Константиновича. Мы с удовольствием предоставили для экспозиции семь картин: «Поморя</w:t>
        <w:softHyphen/>
        <w:t>не», «Ковер-самолет», «Лесовики», «Город на заре», «Могила викинга» и другие. Из сюиты «росписи молельни в Ницце» ни одного полотна на выставку не взяли (в то время у ее устроителей не хватило смелости показать эти шедевры народу).</w:t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t>Выставка прошла с большим успехом. Москвичи впервые увидели картины Н. К. Рериха из серии «Гималаи». Перед ними предстал Рерих второго периода своего творчества (индийского), о котором в стране практически ничего не знали. Впечатление было глу</w:t>
        <w:softHyphen/>
        <w:t>бокое, яркое, ошеломляющее...</w:t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t>Юрий Николаевич был полон творческих планов, неустанно работал, но 21 мая 1960 года жизнь его неожиданно оборвалась. С чувством большой благодарности к судьбе храню в памяти этот светлый об</w:t>
        <w:softHyphen/>
        <w:t>раз и весь период своей жизни, связанный с прикос</w:t>
        <w:softHyphen/>
        <w:t>новением к творческой семье Рерихов.</w:t>
      </w:r>
    </w:p>
    <w:p>
      <w:pPr>
        <w:pStyle w:val="Normal"/>
        <w:shd w:fill="FFFFFF" w:val="clear"/>
        <w:spacing w:before="5" w:after="0"/>
        <w:rPr>
          <w:lang w:val="en-US" w:eastAsia="en-US"/>
        </w:rPr>
      </w:pPr>
      <w:r>
        <w:rPr>
          <w:lang w:val="en-US" w:eastAsia="en-US"/>
        </w:rPr>
        <w:t>...Прошло немало лет, прежде чем в музеях многих городов картины Н. К. Рериха из запасников пе</w:t>
        <w:softHyphen/>
        <w:t>рекочевали в постоянные экспозиции. При Музее культур народов Востока работает Мемориальный кабинет Н. К. Рериха, создан Международный центр Ре</w:t>
        <w:softHyphen/>
        <w:t>риха и там же его музей.</w:t>
      </w:r>
    </w:p>
    <w:p>
      <w:pPr>
        <w:pStyle w:val="Normal"/>
        <w:keepNext w:val="true"/>
        <w:spacing w:before="12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14725" cy="5010150"/>
            <wp:effectExtent l="0" t="0" r="0" b="0"/>
            <wp:docPr id="3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501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82" w:after="0"/>
        <w:ind w:hanging="0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t>В день презентации книги «Воспоминания о Ю. Н. Рерихе»</w:t>
        <w:br/>
        <w:t>в зале Музея народов Востока. 2002 г.</w:t>
      </w:r>
    </w:p>
    <w:p>
      <w:pPr>
        <w:pStyle w:val="Normal"/>
        <w:shd w:fill="FFFFFF" w:val="clear"/>
        <w:ind w:hanging="0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t>В центре – заведующая кабинетом Н. К. Рериха в музее</w:t>
      </w:r>
    </w:p>
    <w:p>
      <w:pPr>
        <w:pStyle w:val="Normal"/>
        <w:shd w:fill="FFFFFF" w:val="clear"/>
        <w:ind w:hanging="0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t>О. В. Румянцева, справа – М. Ф. Дроздова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true"/>
        <w:spacing w:before="12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33775" cy="5286375"/>
            <wp:effectExtent l="0" t="0" r="0" b="0"/>
            <wp:docPr id="3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528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ind w:hanging="0"/>
        <w:jc w:val="center"/>
        <w:rPr>
          <w:i/>
          <w:i/>
          <w:iCs/>
          <w:lang w:val="en-US" w:eastAsia="en-US"/>
        </w:rPr>
      </w:pPr>
      <w:r>
        <w:rPr>
          <w:i/>
          <w:iCs/>
          <w:sz w:val="22"/>
          <w:lang w:val="en-US" w:eastAsia="en-US"/>
        </w:rPr>
        <w:t>В Музее А. Скрябина на вечере Московского</w:t>
        <w:br/>
        <w:t>рериховского общества 2001 г.</w:t>
      </w:r>
    </w:p>
    <w:p>
      <w:pPr>
        <w:pStyle w:val="Footnote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Heading2"/>
        <w:ind w:hanging="0"/>
        <w:rPr/>
      </w:pPr>
      <w:bookmarkStart w:id="11" w:name="__RefHeading___Toc92189517"/>
      <w:bookmarkEnd w:id="11"/>
      <w:r>
        <w:rPr/>
        <w:t>Сокровенные мысли вслух</w:t>
      </w:r>
    </w:p>
    <w:p>
      <w:pPr>
        <w:pStyle w:val="Normal"/>
        <w:shd w:fill="FFFFFF" w:val="clear"/>
        <w:spacing w:before="240" w:after="0"/>
        <w:ind w:left="6237" w:hanging="0"/>
        <w:rPr>
          <w:lang w:val="en-US" w:eastAsia="en-US"/>
        </w:rPr>
      </w:pPr>
      <w:r>
        <w:rPr>
          <w:sz w:val="22"/>
          <w:lang w:val="en-US" w:eastAsia="en-US"/>
        </w:rPr>
        <w:t>А тишина вокруг росла,</w:t>
      </w:r>
    </w:p>
    <w:p>
      <w:pPr>
        <w:pStyle w:val="Normal"/>
        <w:shd w:fill="FFFFFF" w:val="clear"/>
        <w:ind w:left="6237" w:hanging="0"/>
        <w:rPr>
          <w:lang w:val="en-US" w:eastAsia="en-US"/>
        </w:rPr>
      </w:pPr>
      <w:r>
        <w:rPr>
          <w:sz w:val="22"/>
          <w:lang w:val="en-US" w:eastAsia="en-US"/>
        </w:rPr>
        <w:t>Как вал морской, как снежный ком,</w:t>
      </w:r>
    </w:p>
    <w:p>
      <w:pPr>
        <w:pStyle w:val="Normal"/>
        <w:shd w:fill="FFFFFF" w:val="clear"/>
        <w:ind w:left="6237" w:hanging="0"/>
        <w:rPr>
          <w:lang w:val="en-US" w:eastAsia="en-US"/>
        </w:rPr>
      </w:pPr>
      <w:r>
        <w:rPr>
          <w:sz w:val="22"/>
          <w:lang w:val="en-US" w:eastAsia="en-US"/>
        </w:rPr>
        <w:t>И превращался в тайный гром.</w:t>
      </w:r>
    </w:p>
    <w:p>
      <w:pPr>
        <w:pStyle w:val="Normal"/>
        <w:shd w:fill="FFFFFF" w:val="clear"/>
        <w:ind w:left="6237" w:hanging="0"/>
        <w:rPr>
          <w:lang w:val="en-US" w:eastAsia="en-US"/>
        </w:rPr>
      </w:pPr>
      <w:r>
        <w:rPr>
          <w:sz w:val="22"/>
          <w:lang w:val="en-US" w:eastAsia="en-US"/>
        </w:rPr>
        <w:t>Душа во все колокола</w:t>
      </w:r>
    </w:p>
    <w:p>
      <w:pPr>
        <w:pStyle w:val="Normal"/>
        <w:shd w:fill="FFFFFF" w:val="clear"/>
        <w:ind w:left="6237" w:hanging="0"/>
        <w:rPr>
          <w:lang w:val="en-US" w:eastAsia="en-US"/>
        </w:rPr>
      </w:pPr>
      <w:r>
        <w:rPr>
          <w:sz w:val="22"/>
          <w:lang w:val="en-US" w:eastAsia="en-US"/>
        </w:rPr>
        <w:t>Гремела о творце своем</w:t>
      </w:r>
    </w:p>
    <w:p>
      <w:pPr>
        <w:pStyle w:val="Normal"/>
        <w:shd w:fill="FFFFFF" w:val="clear"/>
        <w:ind w:left="6237" w:hanging="0"/>
        <w:rPr>
          <w:lang w:val="en-US" w:eastAsia="en-US"/>
        </w:rPr>
      </w:pPr>
      <w:r>
        <w:rPr>
          <w:sz w:val="22"/>
          <w:lang w:val="en-US" w:eastAsia="en-US"/>
        </w:rPr>
        <w:t>И созывала всех вокруг</w:t>
      </w:r>
    </w:p>
    <w:p>
      <w:pPr>
        <w:pStyle w:val="Normal"/>
        <w:shd w:fill="FFFFFF" w:val="clear"/>
        <w:ind w:left="6237" w:hanging="0"/>
        <w:rPr>
          <w:lang w:val="en-US" w:eastAsia="en-US"/>
        </w:rPr>
      </w:pPr>
      <w:r>
        <w:rPr>
          <w:sz w:val="22"/>
          <w:lang w:val="en-US" w:eastAsia="en-US"/>
        </w:rPr>
        <w:t>На этот самый тайный звук,</w:t>
      </w:r>
    </w:p>
    <w:p>
      <w:pPr>
        <w:pStyle w:val="Normal"/>
        <w:shd w:fill="FFFFFF" w:val="clear"/>
        <w:ind w:left="6237" w:hanging="0"/>
        <w:rPr>
          <w:lang w:val="en-US" w:eastAsia="en-US"/>
        </w:rPr>
      </w:pPr>
      <w:r>
        <w:rPr>
          <w:sz w:val="22"/>
          <w:lang w:val="en-US" w:eastAsia="en-US"/>
        </w:rPr>
        <w:t>Звук сердца, благовест души,</w:t>
      </w:r>
    </w:p>
    <w:p>
      <w:pPr>
        <w:pStyle w:val="Normal"/>
        <w:shd w:fill="FFFFFF" w:val="clear"/>
        <w:ind w:left="6237" w:hanging="0"/>
        <w:rPr>
          <w:lang w:val="en-US" w:eastAsia="en-US"/>
        </w:rPr>
      </w:pPr>
      <w:r>
        <w:rPr>
          <w:sz w:val="22"/>
          <w:lang w:val="en-US" w:eastAsia="en-US"/>
        </w:rPr>
        <w:t>Родящийся в такой тиши.</w:t>
      </w:r>
    </w:p>
    <w:p>
      <w:pPr>
        <w:pStyle w:val="Normal"/>
        <w:shd w:fill="FFFFFF" w:val="clear"/>
        <w:spacing w:before="60" w:after="0"/>
        <w:jc w:val="right"/>
        <w:rPr>
          <w:i/>
          <w:i/>
          <w:iCs/>
          <w:sz w:val="22"/>
          <w:lang w:val="en-US" w:eastAsia="en-US"/>
        </w:rPr>
      </w:pPr>
      <w:r>
        <w:rPr>
          <w:i/>
          <w:iCs/>
          <w:sz w:val="22"/>
          <w:lang w:val="en-US" w:eastAsia="en-US"/>
        </w:rPr>
        <w:t>З. Миркина</w:t>
      </w:r>
    </w:p>
    <w:p>
      <w:pPr>
        <w:pStyle w:val="Normal"/>
        <w:shd w:fill="FFFFFF" w:val="clear"/>
        <w:spacing w:before="120" w:after="0"/>
        <w:rPr>
          <w:lang w:val="en-US" w:eastAsia="en-US"/>
        </w:rPr>
      </w:pPr>
      <w:r>
        <w:rPr>
          <w:lang w:val="en-US" w:eastAsia="en-US"/>
        </w:rPr>
        <w:t>Встреча с Юрием Николаевичем и изучение Агни Йоги изменили мою жизнь. Пришло осознание Беспредельности. Гораздо позднее я прочитала в подтверждение своих мыслей и своего состояния следую</w:t>
        <w:softHyphen/>
        <w:t>щее: «Те, кто познал силу Безмолвия – те, кто ощу</w:t>
        <w:softHyphen/>
        <w:t>тил на себе действие мощнейших жизненных сил, вызывающих трепет пространства, кто погружался в эту абсолютную тишину, когда душа вступала в мыслетоки Беспредельности, теряя чувство времени и пространства, низвергаемая в бездонные глубины или взмывающая к непрерывным высотам – лишь им одним могут открыться тайны жизни» («Учение Храма», т. 2, С. 326. – М.: МЦР, Мастер-Банк, 2001).</w:t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t>Для меня благодаря Агни Йоге уже тогда стало понятно многое в жизни. На многое стала смотреть по-новому, более глубоко понимая и воспринимая сердцем разные явления жизни. Исчезло чувство страха. И на душе стало спокойнее и благостнее. Познакомилась с А. Н. Зубковым из Московского университета, который в Индии изучал практическую йогу и получил диплом. Объединившись с нескольки</w:t>
        <w:softHyphen/>
        <w:t>ми близкими по духу женщинами, у нас дома стали заниматься практической йогой под наблюдением специалиста.</w:t>
      </w:r>
    </w:p>
    <w:p>
      <w:pPr>
        <w:pStyle w:val="Normal"/>
        <w:keepNext w:val="true"/>
        <w:spacing w:before="12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33775" cy="2352675"/>
            <wp:effectExtent l="0" t="0" r="0" b="0"/>
            <wp:docPr id="3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120"/>
        <w:ind w:hanging="0"/>
        <w:jc w:val="center"/>
        <w:rPr>
          <w:lang w:val="en-US" w:eastAsia="en-US"/>
        </w:rPr>
      </w:pPr>
      <w:r>
        <w:rPr>
          <w:sz w:val="22"/>
          <w:lang w:val="en-US" w:eastAsia="en-US"/>
        </w:rPr>
        <w:t xml:space="preserve">У </w:t>
      </w:r>
      <w:r>
        <w:rPr>
          <w:i/>
          <w:sz w:val="22"/>
          <w:lang w:val="en-US" w:eastAsia="en-US"/>
        </w:rPr>
        <w:t>входа в Музей Н. Рериха. Нью-Йорк. 1994 г.</w:t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t>Появилась внутренняя ответственность за свои поступки, хотелось быть более правдивой в мыслях, словах и делах, чтение стало более целенаправленным, укрепилась доброжелательность. Стала учиться анализировать свои поступки. Долгими вечерами, когда муж был занят посещением больных, я имела возможность для внутреннего сосредоточения и обду</w:t>
        <w:softHyphen/>
        <w:t>мывания знаний, получаемых из Агни Йоги и Би</w:t>
        <w:softHyphen/>
        <w:t>блии. Читала также и Талмуд на русском языке (в доме была большая библиотека). Именно тогда я на</w:t>
        <w:softHyphen/>
        <w:t>училась слушать и понимать тишину. Духовность рождается в безмолвии.</w:t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t>Мы с Сергеем Алексеевичем любили гулять в лесу, поэтому часто выезжали из Москвы за 30-40 км, ставили машину на обочине дороги и уходили гулять в лес, иногда часами могли бродить в лесу молча. После насыщенной трудовой недели мы уезжали хотя бы на два дня в Подмосковье, на дачу. Поздним ве</w:t>
        <w:softHyphen/>
        <w:t>чером, покончив со всеми делами, любили уходить на берег реки, отдаваясь обаянию лунной ночи и тишины. И вот однажды...</w:t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t>... Тишина была разлита повсюду. Ни звука. Мы стояли на берегу реки и не могли оторвать глаз от сплошной искрящейся ткани, которой луна прикры</w:t>
        <w:softHyphen/>
        <w:t>ла всю реку. Ни дуновения ветерка, ни шелеста, ни тени дыхания на берегу. Отдаваясь всепокоряющей власти лунного света, стояли, словно в какой-то истоме, неге и упоении. Все замерло. В этой истоме объе</w:t>
        <w:softHyphen/>
        <w:t>динилось все – и река, и деревья, и трава, и камни. Хотелось и самим целиком отдать себя этому упое</w:t>
        <w:softHyphen/>
        <w:t>нию. Появилось желание широко распахнуть руки, остановить дыхание и замереть в наслаждении – так же, как замерли деревья, кусты и камни. А в сердце поднималась огромная, неизмеримая человеческими мерками жгучая любовь ко всему – к плывущей по небу луне, необъятному простору вокруг и к этой вот жизни!</w:t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t>Свобода... сила... тишина.</w:t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t>Что может быть выше, совершеннее и прекраснее тишины? В ней рождалось, рождается и будет рождаться все лучшее, что создает человек и ради че</w:t>
        <w:softHyphen/>
        <w:t>го он живет на земле. Только в тишине он может познать самого себя, прошедшее и приоткрыть гря</w:t>
        <w:softHyphen/>
        <w:t>дущее. Беден тот, кто не умеет слушать тишину. В мире нет звуков, которые могли бы поднять человека на такую высоту, на какую его может поднять тиши</w:t>
        <w:softHyphen/>
        <w:t>на. Потому что любые звуки – это чужие звуки, а в тишине человек разговаривает с собой и с миром собственными словами и мыслями, своим языком.</w:t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t>Тишина... Сильнее ласки нет для человека у природы.</w:t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t>В тишине растворяются все преграды, созданные людьми между собой, все перегородки между человеком и миром. В стенах ли своего дома, здесь ли – ли</w:t>
        <w:softHyphen/>
        <w:t>цом к лицу с природой – человек, когда его окружа</w:t>
        <w:softHyphen/>
        <w:t>ет тишина, явственно и остро ощущает, что его «Я» – это малая частица, неисчислимыми нитями связан</w:t>
        <w:softHyphen/>
        <w:t>ная со всем, что было, есть и будет на земле – с Кос</w:t>
        <w:softHyphen/>
        <w:t>мосом. Тишина очищает мысли и чувства человека, удесятеряет силу его ума и воображения, глубину его переживаний. Тишина – это биение сердца матери, прижавшей к своей груди ребенка, это самозабвен</w:t>
        <w:softHyphen/>
        <w:t>ное объятие влюбленных, это – беспредельный полет окрыленного человеческого сознания. Людям не хватает тишины. Мы должны помочь им обогатить, оздоровить, очистить их жизнь благотворным общени</w:t>
        <w:softHyphen/>
        <w:t>ем с тишиной, научить ее любить. Среди самых шум</w:t>
        <w:softHyphen/>
        <w:t>ных промышленных центров, где люди подчас с тру</w:t>
        <w:softHyphen/>
        <w:t>дом слышат сами себя, мы обязаны создать оазисы, островки тишины.</w:t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t>Близость и сродство, существующее между нами, помогало нам с Сергеем Алексеевичем хорошо понимать с полуслова и гармонично дополнять друг друга, и все это способствовало нашему духовному восхож</w:t>
        <w:softHyphen/>
        <w:t>дению по избранному пути.</w:t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t>Появилась внутренняя гармония, которую, может быть, я еще не осознавала полностью. Благодарю судьбу, что в тот период жизни, когда мы были вме</w:t>
        <w:softHyphen/>
        <w:t>сте с Сергеем, наши вибрации души и сердца всегда совпадали, и лучезарный свет вечного добра проливал любовь и мудрость в наши сердца. В нашей жизни было духовное равновесие, мы получали нужные им</w:t>
        <w:softHyphen/>
        <w:t>пульсы друг от друга.</w:t>
      </w:r>
    </w:p>
    <w:p>
      <w:pPr>
        <w:pStyle w:val="Normal"/>
        <w:keepNext w:val="true"/>
        <w:spacing w:before="12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33775" cy="2867025"/>
            <wp:effectExtent l="0" t="0" r="0" b="0"/>
            <wp:docPr id="3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false"/>
        <w:spacing w:before="120" w:after="120"/>
        <w:rPr>
          <w:bCs w:val="false"/>
          <w:iCs/>
        </w:rPr>
      </w:pPr>
      <w:r>
        <w:rPr>
          <w:bCs w:val="false"/>
          <w:iCs/>
        </w:rPr>
        <w:t>С директором Музея Н. Рериха в Нью-Йорке Д. Энтиным. 1994 г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о второй половине 1962 года, не без участия темных сил, наша семья распалась. Для нас обоих это было тяжелым испытанием. Уходя из нашего дома физически, Сергей Алексеевич навсегда оставил в нем душу. До 1990 года он постоянно являлся ко мне во снах и просил помощи. С 1990 года я стала писать о деятельности Сергея Алексеевича как врача, а позже и как о человеке, который много труда вложил в хлопоты о возвращении наследия Н. К. Рериха на Родину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ервый медицинский институт в связи с 225-летием обратился ко мне с просьбой написать о Сергее Алексеевиче, и 12 марта 1990 года в газете «За медицинские кадры» была опубликована моя большая статья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 дальнейшем мои публикации о Сергее Алексеевиче появились в нескольких изданиях, в том числе мною написана повесть «В поисках истины», посвя</w:t>
        <w:softHyphen/>
        <w:t>щенная становлению Сергея Алексеевича как докто</w:t>
        <w:softHyphen/>
        <w:t>ра и человек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традания и боль очищают душу. Страданий в моей жизни было достаточно. Пережив неприятности или болезнь, душа укрепляется, возвышается и наполняется мудрой трезвостью. Появилось желание достижения полноты духовной жизни, постижения глубины своей души, осознание духовного состояния, анализ своего по</w:t>
        <w:softHyphen/>
        <w:t>ведения – как личного, так и общественного, анализ причин, породивших тот или иной поступок.</w:t>
      </w:r>
    </w:p>
    <w:p>
      <w:pPr>
        <w:pStyle w:val="Normal"/>
        <w:rPr/>
      </w:pPr>
      <w:r>
        <w:rPr>
          <w:lang w:val="en-US" w:eastAsia="en-US"/>
        </w:rPr>
        <w:t>Человек не должен ненавидеть жизнь, осознавая, насколько она несовершенна, мрачна, подчас жесто</w:t>
        <w:softHyphen/>
        <w:t xml:space="preserve">ка, он все же должен любить ее как величайший дар Божий и понимать, что всякий желающий может многому от нее научиться. Жизнь – это поприще, н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-176530</wp:posOffset>
                </wp:positionH>
                <wp:positionV relativeFrom="paragraph">
                  <wp:posOffset>3660775</wp:posOffset>
                </wp:positionV>
                <wp:extent cx="0" cy="1164590"/>
                <wp:effectExtent l="5080" t="0" r="444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4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pt,288.25pt" to="-13.9pt,379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котором мы боремся против лжи за правду и против зла за доброту. Это сокровище, слишком часто и лег</w:t>
        <w:softHyphen/>
        <w:t>ко расточаемое людьми. Мы должны извлечь из него пользу. Жизнь – это почва, часто подвергающаяся буре и непогоде, но также орошаемая и благотворными дождями. Это – дар Божий, и мы не имеем пра</w:t>
        <w:softHyphen/>
        <w:t>ва ненавидеть этот дар и, тем более, проклинать его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Когда к нам придет такой лукавый помысел – осудить, оклеветать ближнего, очернить его, то, прежде всего, спросим себя: а имеем ли и мы эти недостат</w:t>
        <w:softHyphen/>
        <w:t>ки? Не имеем ли и мы своих слабостей и есть ли у нас право осуждать других? Надо строго наблюдать за своим нравственным поведением, за своими по</w:t>
        <w:softHyphen/>
        <w:t>ступками, за своими делами. «Познай самого себя» – вот великое правило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Желательно по истечении каждого дня подумать, что полезного ты сделал за день для себя, а что – ради блага ближнего. И вот тогда-то мы и узнаем свою нищету духовную. Мы лишь потому являемся строгими судьями для ближних, что себя не знаем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Люди, которые тщательно следят за своей нравственностью на пути духовного становления, анализи</w:t>
        <w:softHyphen/>
        <w:t>руют свои поступки и мысли, всегда бывают снисхо</w:t>
        <w:softHyphen/>
        <w:t>дительнее к поступкам других, своих ближних. И на</w:t>
        <w:softHyphen/>
        <w:t>оборот, люди легкомысленные, которые не следят за своей жизнью, бывают самыми строгими и жестоки</w:t>
        <w:softHyphen/>
        <w:t>ми судьями в отношении других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Часто повторяющиеся житейские заботы, надоедая нам и угнетая своею продолжительностью, неред</w:t>
        <w:softHyphen/>
        <w:t>ко обращаются для нас в настоящие испытания, по</w:t>
        <w:softHyphen/>
        <w:t>добно тому, как одна пылинка, попавшая в глаз, отнимает на время зрение и причиняет боль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Но жизнь не есть одно нераздельное целое: она составлена из разных частей, из которых каждая имеет свое значение и свою пользу в общем итоге. Жизнь, как ткань, сотканная из различных нитей – шерстяных, шелковых, золотых, бумажных – каждая нить необходима для ее прочности и красоты. Как только обрывается одна из них, нарушается равновесие, и мы страдаем. Как заботливая мать, мы должны принимать бремя, гнетущее наших ближних, и ста</w:t>
        <w:softHyphen/>
        <w:t>раться сопереживать с ними. Сопереживание – вот наиболее подлинное проявление любви и заботы. Не менее важным является и терпимость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Что остается в памяти окружающих после нашего ухода? Они помнят нас в наружном (материаль</w:t>
        <w:softHyphen/>
        <w:t>ном) деятельном проявлении: в делах наших рук, в поведении в семье, в обществе, с друзьями и т. д. И вот сейчас захотелось это выразить в слове, видимо, время пришло сказать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читается, что самое важное в Библии – это нравственные изречения и правила, заключенные в заповедях, а для меня самое главное то, что Христос говорит в притчах, поясняя истину светом повседневност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 одной из заповедей сказано: «И люби Господа Бога твоего всем сердцем твоим, и всею душою тво</w:t>
        <w:softHyphen/>
        <w:t>ею, и всею крепостью твоею». Человек без любви – не более чем мертвая вещь. Нужно сохранить в сердце Любовь при любых жизненных ситуациях, в том числе и негативных, порою тяжелых и, казалось бы, безнадежных. Тысячи томов написаны о любви, но очень немногие из авторов подходили к ней с точки зрения Божественной духовной силы, которая может быть передана от одного к другому и которую можно пробудить к жизни наподобие того, как сила электрическая возникает в результате контакта двух полюсов. В тяжелых ситуациях постарайтесь представить себя в положении негативной стороны, поменяться местами, и тогда полюса любви вступят в контакт.</w:t>
      </w:r>
    </w:p>
    <w:p>
      <w:pPr>
        <w:pStyle w:val="Normal"/>
        <w:keepNext w:val="true"/>
        <w:spacing w:before="12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24250" cy="5219700"/>
            <wp:effectExtent l="0" t="0" r="0" b="0"/>
            <wp:docPr id="4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521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120"/>
        <w:ind w:hanging="0"/>
        <w:jc w:val="center"/>
        <w:rPr>
          <w:lang w:val="en-US" w:eastAsia="en-US"/>
        </w:rPr>
      </w:pPr>
      <w:r>
        <w:rPr>
          <w:i/>
          <w:sz w:val="22"/>
          <w:lang w:val="en-US" w:eastAsia="en-US"/>
        </w:rPr>
        <w:t>Е. М. Величко в индийском сари, подаренном Девикой Рани Рерих</w:t>
        <w:br/>
        <w:t xml:space="preserve"> 1960 г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Любовь составляет высшее благо в нашей христианской жизни, без любви к ближнему все наши дела благочестия не будут иметь никакой нравственной це</w:t>
        <w:softHyphen/>
        <w:t>ны. Любовь есть закон человеческого сердца, закон вся</w:t>
        <w:softHyphen/>
        <w:t>кого нравственного, разумного существа. Этот закон гармонизирует все живое. Каждый из нас имеет свои неприятные для других особенности, свои недостатки. Мы встречаемся с ними в повседневной жизни. Вся премудрость общежития состоит в той мягкости характера, в той обходительности, которая умеет сглажи</w:t>
        <w:softHyphen/>
        <w:t>вать угловатости характеров. Апостол Павел в 13-й гла</w:t>
        <w:softHyphen/>
        <w:t>ве Первого послания к Коринфянам воспел гимн хри</w:t>
        <w:softHyphen/>
        <w:t>стианской любви. Он пишет, что любовь долго терпит, милосердствует, не завидует, не превозносится, не гор</w:t>
        <w:softHyphen/>
        <w:t>дится, не бесчинствует, не ищет своего, не раздражает</w:t>
        <w:softHyphen/>
        <w:t>ся, не мыслит зла, не радуется неправде, а сорадуется истине: все покрывает, всему верит, все переносит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 нашей жизни надо стараться смирением насыщать каждое наше слово и каждый поступок, и если придется сделать необходимое замечание, пусть оно будет сказано в духе кротости, смягчающем все то, что могло бы причинить боль, чтобы не оттолкнуть от себя того, кому мы хотим помочь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озволю некоторое отступление и расскажу, что произошло со мной летом 2000 года в Крыму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На Троицу (христианский праздник, по преданию в этот день Дух Святой пролетает над землей) мы с внучкой пошли гулять в ближайшее от нашего дома поле, чтобы собрать цветов для букета к приез</w:t>
        <w:softHyphen/>
        <w:t>ду ее родителей из Москвы. У нас была традиция встречать родителей букетом полевых цветов, соб</w:t>
        <w:softHyphen/>
        <w:t>ственноручно собранных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Гуляем мы по полю, собираем цветы, и вдруг вокруг меня начинает кружить ласточка, торопливо чирикая, облетая вокруг моей головы и так близко к лицу, что, казалось, она вот-вот коснется крылом моей щеки и опустится на нее. Я начинаю мысленно с ней разговаривать, спрашивая, что она хочет мне сказать или узнать у меня. Я продолжаю ходить по полю, а она не отстает от меня. И вдруг я вспоминаю, что сегодня Троица – это день, когда давным-давно приехала моя мама из ссылки, чтобы взять с собой нас – своих детей. Я уже упоминала, что мы (дети) жили в разных местах. Туда, где находилась я, мама пришла именно в Троицу. И здесь меня осенило, что это Дух моей мамы (в виде ласточки) летает вокруг меня, и я начинаю ей рассказывать про себя и сообщаю ей, что ее правнучку, которая вместе со мной собирает цветы, тоже зовут Анной и что у нее много ее черт в характере. На душе у меня стало радостно. Ласточка то</w:t>
        <w:softHyphen/>
        <w:t>же радостно зачирикала и через некоторое время, чирикнув нам на прощание, спокойно улетел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И здесь я вспомнила из Евангелия от Марка описание крещения Иисуса: «И было в те дни, пришел Иисус из Назарета Галилейского и крестился от Иоан</w:t>
        <w:softHyphen/>
        <w:t>на в Иордане. И когда выходил из воды, тотчас уви</w:t>
        <w:softHyphen/>
        <w:t>дел Иоанн разверзающиеся небеса и Духа, как голу</w:t>
        <w:softHyphen/>
        <w:t>бя, сходящего на Него» (Мк. 1: 9–10). Дух Святой в виде голубя вселился в Иисуса. И потому в народе бытует мнение, что Дух умершего близкого и люби</w:t>
        <w:softHyphen/>
        <w:t>мого может явиться человеку в образе птицы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...Нельзя пройти мимо периода жизни, когда, выйдя на пенсию, я возглавила клуб книголюбов в Московском Доме книги. Это были 80-е годы. Московский Дом книги в это время был не просто книжным магазином, где можно было купить любые книги из</w:t>
        <w:softHyphen/>
        <w:t>дательств не только СССР, но и многих зарубежных стран, как на русском, так и иностранных языках, а также художественные альбомы, посвященные музеям и отдельным художникам – отечественным и зару</w:t>
        <w:softHyphen/>
        <w:t>бежным. Это был авторитетный, любимый москвича</w:t>
        <w:softHyphen/>
        <w:t>ми и гостями столицы большой культурный центр. В магазине располагался конференц-зал на 100 мест, в котором каждую среду я организовывала встречи чи</w:t>
        <w:softHyphen/>
        <w:t>тателей с авторами. Это были и премьеры книг, и пре</w:t>
        <w:softHyphen/>
        <w:t>зентации, и встречи с поэтами, и юбилейные вечера писателей, отмечались знаменательные даты, выступа</w:t>
        <w:softHyphen/>
        <w:t>ли артисты с художественным словом, читали компо</w:t>
        <w:softHyphen/>
        <w:t>зиции, посвященные какому-либо автору, например, М. Цветаевой, А. Пушкину (читал В. Лановой), А. Ахматовой, Н. Гумилеву и т. д. Эти встречи посещали це</w:t>
        <w:softHyphen/>
        <w:t>нители литературы и искусства, люди неравнодушные, любящие культуру и болеющие за нее. Я с интересом занималась организацией таких встреч, не подозревая, как высоко ценили мою деятельность их участник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ысоко оценивали эти вечера потому, что они несли большой духовный заряд. Камерность аудитории позволяла говорить, что называется, «без прото</w:t>
        <w:softHyphen/>
        <w:t>кола», выступающие и слушатели имели возможность освободить свою душу от наболевших проблем, всту</w:t>
        <w:softHyphen/>
        <w:t>пить в доверительный диалог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О творческой работе нашего клуба рассказывали по радио, в газете «Книжное обозрение», журнале «Слово», меня приглашали на конференции, проводимые Российским Обществом книголюбов в поряд</w:t>
        <w:softHyphen/>
        <w:t>ке обмена опытом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Как я понимаю теперь, мой духовный заряд находил отклик в открытых сердцах. Соединять реальность и мечты, извлекать из окружающих вещей и пространства ту магию, которая в них таится, сочетать эмоциональную выразительность с космической значимостью – вот что, видимо, удавалось мне осу</w:t>
        <w:softHyphen/>
        <w:t>ществлять в этот период своей деятельност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Когда начинаешь познавать, то начинаешь и понимать. Так что же я поняла? Очень многое. Напри</w:t>
        <w:softHyphen/>
        <w:t>мер, то, что душа наша дорожит тем состоянием, когда внутренняя любовь, исходящая из сердца, поте</w:t>
        <w:softHyphen/>
        <w:t>чет, как ручеек, по всем каналам. Наступает покой</w:t>
        <w:softHyphen/>
        <w:t>ное и благостное состояние, душа радуется и зовет к совершению добра и служению во имя благ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Чтобы такое состояние не нарушалось, надо бережно относиться к слову. Слово – проводник наших чувств, желаний, мыслей, радости, печали. Словом держится союз и сила человеческих отношений. Словом можно убить, принести величайшее зло и бедствие обществу. И словом можно воскресить человека, сохранить целые города и государства. Слово нам дано для назидания ближним, для совершенство</w:t>
        <w:softHyphen/>
        <w:t>вания, для прославления добрых дел. Поэтому край</w:t>
        <w:softHyphen/>
        <w:t>няя осторожность и умеренность в словах во все вре</w:t>
        <w:softHyphen/>
        <w:t>мена почиталась, это – самое лучшее средство для сохранения мирной, счастливой жизни в человече</w:t>
        <w:softHyphen/>
        <w:t>ском обществ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роизнесенное нами слово никогда даром не пропадает, оно не возвращается назад. Но оно переходит в умы, сердца, уста других людей и рождает мно</w:t>
        <w:softHyphen/>
        <w:t>гочисленные чувства, пожелания, деяния, поступк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 силу нашей неорганизованности и жизненной суетности родственным душам всегда не хватает времени поговорить откровенно и по настроению. Полу</w:t>
        <w:softHyphen/>
        <w:t>чается так: есть настрой поговорить по душам – ря</w:t>
        <w:softHyphen/>
        <w:t>дом нет Близкого Друга, близко Друг – душа закры</w:t>
        <w:softHyphen/>
        <w:t>та. Дружба – это великое счастье в жизни, если она настоящая, мало кто умеет ценить это, а иногда и по</w:t>
        <w:softHyphen/>
        <w:t>нимать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Люди научились или их научили много говорить и не нести ответственности за сказанное, не отвечать за свои слова. Чтобы хорошо понимать друг друга, ценить дружбу, слова должны быть искренними, а если они будут похожи на материализованное выражение современного рубля, на котором пишут, что он соот</w:t>
        <w:softHyphen/>
        <w:t>ветствует рублю золотом, а на деле это далеко не так, то и от дружбы останется одна видимость, и духов</w:t>
        <w:softHyphen/>
        <w:t>ному курсу она соответствовать не будет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Каждый из нас знает, что умеющий дружить человек может и раскрывать свои творческие начала, и развивать способности другого, делать рядом идущего человека духовно богаче, краше и полноценнее. Оча</w:t>
        <w:softHyphen/>
        <w:t>рование дружбы подразумевает общение всегда же</w:t>
        <w:softHyphen/>
        <w:t>ланное и радостное, полное скрытых улыбок и тепла. Как хорошо это ощущать и никогда об этом не гово</w:t>
        <w:softHyphen/>
        <w:t>рить, но чувствовать и беречь! Ведь такое состояние легко нарушается, и его можно потерять, то есть как бы обокрасть себя. Малейшее дуновение не того направления ветра разнесет эти легкие бело-розовые лепестки, как сильный шквалистый ветер несет лепестки цветущего весеннего сад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Каждому дано время, чтобы подумать обо всем, что происходит с ним, чтобы понять, какой он хочет видеть свою жизнь, изменить мироощущение, сосредоточиться внутренне. В результате внутреннего само</w:t>
        <w:softHyphen/>
        <w:t>анализа становишься мудрее и по-новому начинаешь анализировать прошлые поступки, видеть ошибки, появляется интуитивное ощущение своего будущего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Мой опыт убедил меня в том, что вставший на путь духовного совершенствования должен вычеркнуть из своего сердца всякое понятие страха, боязнь смерти и врагов. Если в сердце своем он твердо зна</w:t>
        <w:softHyphen/>
        <w:t>ет, что непоколебимо идет к свету, то единственным врагом ему будет тьма. Но она рассеивается от вне</w:t>
        <w:softHyphen/>
        <w:t>сения Света. Значит, вдохновенное сердце, несущее Свет, уже является победителем тьмы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Каждому от рождения дан дар жертвенной любви, которая растворяется в других, а человек забыва</w:t>
        <w:softHyphen/>
        <w:t>ет о себе. Жертвенное служение людям, покорность судьбе, смирение – вот отличительные черты идуще</w:t>
        <w:softHyphen/>
        <w:t>го по пути духовного совершенствования. Для такого человека жизнь – это радость. Окружающим он несет теплоту и любовь своего сердца, ничто не сможет вызвать в нем зло, и потому-то сбываются его благо</w:t>
        <w:softHyphen/>
        <w:t>родные желания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На становление и расширение моего мировоз</w:t>
        <w:softHyphen/>
        <w:t>зрения большое влияние оказала дружба с Юрием Николаевичем Рерихом, деятельность всех членов этой семьи, изучение их вклада в созидание культуры и просвещение человечества. Их пример служения помог мне углубить и расширить свои знания, научил по-доброму относиться к людям, слушать других и извлекать опыт, не торопиться осуждать человека или явление, а попытаться каждый раз отойти на расстояние и представить себя в этой ситуаци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 1974 году в Большом театре проходило торжественное собрание, посвященное 100-летию со дня рождения Н. К. Рериха. Большое участие в организа</w:t>
        <w:softHyphen/>
        <w:t>ции и проведении этого юбилея принимали писатель и поэт Валентин Митрофанович Сидоров, Ольга Вла</w:t>
        <w:softHyphen/>
        <w:t>димировна Румянцева, возглавившая Мемориальный кабинет Н. К. Рериха при Музее искусств народов Востока. В юбилее принимал участие и Святослав Николаевич Рерих. После юбилея среди интеллиген</w:t>
        <w:softHyphen/>
        <w:t>ции возрос спрос на книги Н. К. и Е. И. Рерих. В ка</w:t>
        <w:softHyphen/>
        <w:t>мерных аудиториях стали организовывать лекции об их деятельности. Я помогала талантливому скрипачу Большого театра Сергею Королеву создавать лекции-концерты. Выглядело это так: читалась литературная композиция из текстов Николая Константиновича из книги «Сад Мори», которая чередовалась с исполне</w:t>
        <w:softHyphen/>
        <w:t>нием на скрипке произведений классических компо</w:t>
        <w:softHyphen/>
        <w:t>зиторов и показом слайдов картин, которые также подбирались тематическ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ергей Королев выступал с этими композициями в разных аудиториях: в соборе на Солянке, в Зоологическом музее, в старом здании Университета, в Мо</w:t>
        <w:softHyphen/>
        <w:t>сковском Доме книги и т. д. Особенно завораживаю</w:t>
        <w:softHyphen/>
        <w:t>щее впечатление производили эти концерты, когда они проходили в Планетарии, где была возможность показывать слайды картин Рериха (большого разме</w:t>
        <w:softHyphen/>
        <w:t>ра) на «звездном небе». Создавалось впечатление, что картины медленно передвигаются в открытом Кос</w:t>
        <w:softHyphen/>
        <w:t>мосе, а в это время звучала небесная музыка и отку</w:t>
        <w:softHyphen/>
        <w:t>да-то лились слов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 подобными литературными композициями, но без музыки и показа слайдов, выступали и другие исполнител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омогло мне в моем духовном развитии и еще одно событие. В ноябре 1996 года я посетила Храм Человечества в Халсионе (США, Калифорния), и от име</w:t>
        <w:softHyphen/>
        <w:t>ни журнала «Дельфис», в котором тогда начала рабо</w:t>
        <w:softHyphen/>
        <w:t>тать, установила контакт с Главным Хранителем Храма – Э. Шамвей. Она с большой любовью отнеслась к деятельности нашего журнала и в помощь редакции от имени Храма подарила портреты Хранителей Храма, литературу, часть которой я привезла для редакции, а другую – большую – часть отправила почтой. Это по</w:t>
        <w:softHyphen/>
        <w:t>сещение в дальнейшем помогло подробнее ознако</w:t>
        <w:softHyphen/>
        <w:t>миться с опытом этого уникального духовного центр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Я также имела счастье в течение многих лет дружить и сотрудничать с очень известной в рериховском движении Марией Филипповной Дроздовой-Черноволенко и многому старалась у нее учиться, а человек она доброй души, преданного сердца, беспредельно отдаю</w:t>
        <w:softHyphen/>
        <w:t>щая свои силы во имя служения человеку и делу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от и память о Викторе Тихоновиче Черноволенко так свята. Он производил впечатление человека очень спокойного, уравновешенного и сосредоточен</w:t>
        <w:softHyphen/>
        <w:t>ного. Вспоминается, как перед приездом Святослава Рериха и Девики Рани в Москву Мария Филипповна занималась с нами английским языком. Юрий Николаевич предупредил нас, что Девика Рани по-русски не говорит, и он просит хотя бы элементарно суметь с ней общаться по-английски.</w:t>
      </w:r>
    </w:p>
    <w:p>
      <w:pPr>
        <w:pStyle w:val="Normal"/>
        <w:keepNext w:val="true"/>
        <w:spacing w:before="12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24250" cy="2867025"/>
            <wp:effectExtent l="0" t="0" r="0" b="0"/>
            <wp:docPr id="4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ind w:hanging="0"/>
        <w:jc w:val="center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w:t>У Храма Человечества. Халсион (США).</w:t>
        <w:br/>
        <w:t>1996 г.</w:t>
      </w:r>
    </w:p>
    <w:p>
      <w:pPr>
        <w:pStyle w:val="Normal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</w:r>
    </w:p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keepNext w:val="true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33775" cy="2781300"/>
            <wp:effectExtent l="0" t="0" r="0" b="0"/>
            <wp:docPr id="4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120"/>
        <w:ind w:hanging="0"/>
        <w:jc w:val="center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w:t>С Э. Шамвей в Храме Голубой Звезды. Халсион</w:t>
        <w:br/>
        <w:t xml:space="preserve"> 1998 г.</w:t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t>Срочно сформировалась группа: Ираида Михайловна Богданова, Виктор Тихонович и я, а Мария Филипповна, несмотря на чрезмерную занятость, находила время с нами заниматься. Во время занятий, когда чувствовалось, что восприятие уже притупи</w:t>
        <w:softHyphen/>
        <w:t>лось, Виктор Тихонович поднимался, садился за пиа</w:t>
        <w:softHyphen/>
        <w:t>нино, и звуки музыки наполняли комнату. Эти вол</w:t>
        <w:softHyphen/>
        <w:t>шебные звуки, казалось, спускались к нам с небес, что-то торжественное и бодрящее возвращало нам силы, и мы снова продолжали занятия. Тогда я еще не знала, что это музыкальные импровизации самого Виктора Тихоновича, считала, что он исполнял Шопе</w:t>
        <w:softHyphen/>
        <w:t>на, Шуберта, Баха и т. д. Он зажигал наши сердца своей музыкой. Всю свою духовную сосредоточен</w:t>
        <w:softHyphen/>
        <w:t>ность он выражал в живописи и музыке. В настоящее время его познание глубины и смысла окружающего мира по достоинству оценены. Он познал радость творческого труда, а благодарные потомки платят ему за это творчество большой любовью.</w:t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t>И теперь, подводя итоги моей долгой жизни, мне кажется полезным поделиться с людьми моим жизненным кредо в надежде на то, что это им в чем-то поможет.</w:t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t>Наше прошлое в космосе, но наше будущее внутри нас. Ведь мы можем настраивать свои мысли как к добру, так и ко злу.</w:t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t>Труд должен вести сознание к совершенствованию и будет нести за собою радость, здоровье и духовную крепость. Сомнение не есть поиск истины. Каждый смотрящий вдаль устремляется к истине, но сомневающийся оборачивается назад, и в том погибель его.</w:t>
      </w:r>
    </w:p>
    <w:p>
      <w:pPr>
        <w:pStyle w:val="Normal"/>
        <w:shd w:fill="FFFFFF" w:val="clear"/>
        <w:spacing w:before="5" w:after="0"/>
        <w:rPr>
          <w:lang w:val="en-US" w:eastAsia="en-US"/>
        </w:rPr>
      </w:pPr>
      <w:r>
        <w:rPr>
          <w:lang w:val="en-US" w:eastAsia="en-US"/>
        </w:rPr>
        <w:t>Когда в минуту опасности мы приобщаемся к думам товарищей, тогда мы друг другу опора, и тогда становимся богаче. Очень важно учиться слышать не только себя, но и выслушивать собеседника, и лишь потом высказывать свое мнение. Нельзя, хотя бы косвенно, нарушать основы сотрудничества. К понятию сотрудничества приобщается понятие учительства, уважения ближнего, самого себя и тех, кто следует после нас. Нужно соблюдать и полюбить сотрудниче</w:t>
        <w:softHyphen/>
        <w:t>ство как залог общего преуспевания. Сотрудничество, основанное на личных чувствах, непрочно. Те, кто вместе трудятся, кто разделяет общую ответствен</w:t>
        <w:softHyphen/>
        <w:t>ность, поднимаются над враждою.</w:t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t>Всегда надо иметь конечную цель. Много начинаний разрушается только от утраты конечной цели. Подозрительность ее снижает и лишает человека дружелюбия, которое помогает в самые трудные мину</w:t>
        <w:softHyphen/>
        <w:t>ты. Вредны думы об опасности, они разрушают рав</w:t>
        <w:softHyphen/>
        <w:t>новесие. Ужасный вред порождает озлобление. Каж</w:t>
        <w:softHyphen/>
        <w:t>дое явление содержит что-то полезное, но озлоблен</w:t>
        <w:softHyphen/>
        <w:t>ный этого не замечает.</w:t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t>Свобода быть самим собой – вечный путь жизни. Свобода достигается на этом пути не от победы к победе, а большей частью от поражения к пораже</w:t>
        <w:softHyphen/>
        <w:t>нию. Одни поражения несут гибель, другие побужда</w:t>
        <w:softHyphen/>
        <w:t>ют к действию. Пути достигают те, кто не оплакива</w:t>
        <w:softHyphen/>
        <w:t>ет поражение, а встает и идет дальше. Человек дей</w:t>
        <w:softHyphen/>
        <w:t>ствия тот, кто созидает и творит.</w:t>
      </w:r>
    </w:p>
    <w:p>
      <w:pPr>
        <w:pStyle w:val="Normal"/>
        <w:shd w:fill="FFFFFF" w:val="clear"/>
        <w:spacing w:before="5" w:after="0"/>
        <w:rPr>
          <w:lang w:val="en-US" w:eastAsia="en-US"/>
        </w:rPr>
      </w:pPr>
      <w:r>
        <w:rPr>
          <w:lang w:val="en-US" w:eastAsia="en-US"/>
        </w:rPr>
        <w:t>Что мы можем дать людям? Только то, чем обладаем сами. Если мы не владеем собой, если мы не хо</w:t>
        <w:softHyphen/>
        <w:t>зяева самих себя, мы никак не можем отдать себя; для того, чтобы отдать себя, надо владеть собой.</w:t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t>Вынося категоричные суждения, мы действуем в соответствии со своими внутренними убеждениями, принимая их за истину. Однако наша концепция добра и зла – далеко не истина в космическом плане.</w:t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t>Не надо нервничать, все будет так, как должно быть.</w:t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t>Не мешайте себе быть счастливыми! Своими страхами, унынием, обидами мы постоянно давим на свое счастье. В момент обиды надо перестать внутренне защищаться, бояться, сожалеть. Забыть обо всем и попытаться ощутить любовь к Богу и ближнему.</w:t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t>Любовь позволяет прощать всех и понимать суть происходящего. Любовь к материальному (человеческому) должна быть заменена любовью к Божествен</w:t>
        <w:softHyphen/>
        <w:t>ному (духовному). Духовность и есть пробуждение и проявление нашей сути – души. Начало XXI века выдвигает на первое место этическое воспитание и по</w:t>
        <w:softHyphen/>
        <w:t>вышение духовности во имя сохранения и развития земной цивилизации.</w:t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t>Наш журнал «Дельфис» старается помочь постоянному внутреннему росту читателей, публикуя статьи на темы, посвященные таким категориям духовности, как радость, свобода личности, доброта, честь, совесть, настойчивость, упорство, стойкость и т. д. И, конечно, мы пишем о роли женщины в грядущей Новой эпохе. Женщинам предстоит осознать величие своего начала, ответственность за судьбы че</w:t>
        <w:softHyphen/>
        <w:t>ловечества. А начинать надо с воспитания детей в своей семье. Мать, давшая жизнь, призвана напра</w:t>
        <w:softHyphen/>
        <w:t>влять в нужном русле судьбу своих детей. Разве не она закладывает первые зерна сознательной жизни ребенка? Разве не она дает направление его стремле</w:t>
        <w:softHyphen/>
        <w:t>ниям и способностям? Когда труд по воспитанию на</w:t>
        <w:softHyphen/>
        <w:t>правляет к совершенствованию личности, то он будет приносить радость, здоровье и духовную крепость.</w:t>
      </w:r>
    </w:p>
    <w:p>
      <w:pPr>
        <w:pStyle w:val="Normal"/>
        <w:keepNext w:val="true"/>
        <w:spacing w:before="12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33775" cy="3171825"/>
            <wp:effectExtent l="0" t="0" r="0" b="0"/>
            <wp:docPr id="4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120"/>
        <w:ind w:left="964" w:right="964" w:hanging="0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w:t>Коллектив «Дельфиса» в своем офисе на Покровке. Сидят (слева направо): О. Е Давыдова, Н. А. Тоотс, Е. М. Величко, В. В. Надежин, И. И. Ильина. Стоят (слева направо): З. А. Бачурина, Л. Н. Коршунова, П. В. Андриец, Е. Г. Яковлева, С. К. Борисов, Н. Н. Якимова, Г. А. Яковина, Т. Н. Христова, В. К. Петроченко 2003 г.</w:t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t>Характер и степень духовности человека в конечном счете определяется той целью, которую он ста</w:t>
        <w:softHyphen/>
        <w:t>вит перед собой в жизни. Как в том или ином семе</w:t>
        <w:softHyphen/>
        <w:t>ни заключен добрый или худой злак, так и цель дела</w:t>
        <w:softHyphen/>
        <w:t>ет всю жизнь человека или здравой, правильной, или ненормальной, безумной. Ведь для достижения цели все прочее превращается в лучшем случае в средство, а в худшем – обесценивается и попирается. Отсюда, если высшей целью человека является наслаждение, слава, богатство, то все остальное – истина, правда, совесть, отечество – оказываются лишними.</w:t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t>Несколько слов о силе молитвы или медитации. Молитва должна быть не ради личной выгоды, а исполненная в сердце и посланная от сердца человеческого. Она может улететь так далеко, насколько позволит ей ее сила. Мудрость веков выражена в словах, сказанных Иисусом: «Не моя воля, но твоя да будет». Отрекись всем сердцем, люби всем сердцем, трудись всем сердцем – и все вещи, земные и небесные, бу</w:t>
        <w:softHyphen/>
        <w:t>дут принадлежать теб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ind w:hanging="0"/>
        <w:rPr/>
      </w:pPr>
      <w:bookmarkStart w:id="12" w:name="__RefHeading___Toc92189518"/>
      <w:bookmarkEnd w:id="12"/>
      <w:r>
        <w:rPr/>
        <w:t>Второе замужество. Дети</w:t>
      </w:r>
    </w:p>
    <w:p>
      <w:pPr>
        <w:pStyle w:val="Normal"/>
        <w:keepNext w:val="true"/>
        <w:shd w:fill="FFFFFF" w:val="clear"/>
        <w:spacing w:before="240" w:after="0"/>
        <w:ind w:left="7088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w:t>Медленно, полно дыша,</w:t>
      </w:r>
    </w:p>
    <w:p>
      <w:pPr>
        <w:pStyle w:val="Normal"/>
        <w:keepNext w:val="true"/>
        <w:shd w:fill="FFFFFF" w:val="clear"/>
        <w:ind w:left="7088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w:t>В полной густой тишине...</w:t>
      </w:r>
    </w:p>
    <w:p>
      <w:pPr>
        <w:pStyle w:val="Normal"/>
        <w:keepNext w:val="true"/>
        <w:shd w:fill="FFFFFF" w:val="clear"/>
        <w:ind w:left="7088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w:t>Только б осталась душа</w:t>
      </w:r>
    </w:p>
    <w:p>
      <w:pPr>
        <w:pStyle w:val="Normal"/>
        <w:keepNext w:val="true"/>
        <w:shd w:fill="FFFFFF" w:val="clear"/>
        <w:ind w:left="7088" w:hanging="0"/>
        <w:rPr>
          <w:lang w:val="en-US" w:eastAsia="en-US"/>
        </w:rPr>
      </w:pPr>
      <w:r>
        <w:rPr>
          <w:sz w:val="22"/>
          <w:lang w:val="en-US" w:eastAsia="en-US"/>
        </w:rPr>
        <w:t>С Господом наедине.</w:t>
      </w:r>
    </w:p>
    <w:p>
      <w:pPr>
        <w:pStyle w:val="Normal"/>
        <w:keepNext w:val="true"/>
        <w:shd w:fill="FFFFFF" w:val="clear"/>
        <w:spacing w:before="60" w:after="0"/>
        <w:jc w:val="right"/>
        <w:rPr>
          <w:i/>
          <w:i/>
          <w:iCs/>
          <w:sz w:val="22"/>
          <w:lang w:val="en-US" w:eastAsia="en-US"/>
        </w:rPr>
      </w:pPr>
      <w:r>
        <w:rPr>
          <w:i/>
          <w:iCs/>
          <w:sz w:val="22"/>
          <w:lang w:val="en-US" w:eastAsia="en-US"/>
        </w:rPr>
        <w:t>З. Миркина</w:t>
      </w:r>
    </w:p>
    <w:p>
      <w:pPr>
        <w:pStyle w:val="Normal"/>
        <w:rPr>
          <w:i/>
          <w:i/>
          <w:iCs/>
          <w:sz w:val="22"/>
          <w:lang w:val="en-US" w:eastAsia="en-US"/>
        </w:rPr>
      </w:pPr>
      <w:r>
        <w:rPr>
          <w:i/>
          <w:iCs/>
          <w:sz w:val="22"/>
          <w:lang w:val="en-US" w:eastAsia="en-US"/>
        </w:rPr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t>В 1963 году я вновь вышла замуж. Через год у нас родился сын.</w:t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t>Мой второй муж, Величко Василий Степанович, был одаренным человеком, но время, в которое он жил, не позволило ему развить те дарования, которыми он был награжден. У него был прекрасный голос – баритональный бас, он очень любил петь и всю жизнь выступал в самодеятельности. Военная служба, которую он начал с 16 лет, не позволила ему стать певцом-профессионалом. Он участвовал в Финской войне, затем служил в Прибалтике. Не успел посту</w:t>
        <w:softHyphen/>
        <w:t>пить в Военную академию, как началась Великая Отечественная война. Был тяжело ранен, имел награды (ордена и медали). После окончания войны продол</w:t>
        <w:softHyphen/>
        <w:t>жал военную службу и только в 1957 году был демо</w:t>
        <w:softHyphen/>
        <w:t>билизован. Будучи мастером спорта по стендовой стрельбе, во время Олимпийских игр выступал судьей на соревнованиях по этому виду спорта.</w:t>
      </w:r>
    </w:p>
    <w:p>
      <w:pPr>
        <w:pStyle w:val="Normal"/>
        <w:keepNext w:val="true"/>
        <w:spacing w:before="12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71800" cy="3086100"/>
            <wp:effectExtent l="0" t="0" r="0" b="0"/>
            <wp:docPr id="4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ind w:hanging="0"/>
        <w:jc w:val="center"/>
        <w:rPr>
          <w:lang w:val="en-US" w:eastAsia="en-US"/>
        </w:rPr>
      </w:pPr>
      <w:r>
        <w:rPr>
          <w:i/>
          <w:sz w:val="22"/>
          <w:lang w:val="en-US" w:eastAsia="en-US"/>
        </w:rPr>
        <w:t>С Василием Степановичем Величко. 1973 г.</w:t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spacing w:before="12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86150" cy="2705100"/>
            <wp:effectExtent l="0" t="0" r="0" b="0"/>
            <wp:docPr id="4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120"/>
        <w:ind w:hanging="0"/>
        <w:jc w:val="center"/>
        <w:rPr>
          <w:lang w:val="en-US" w:eastAsia="en-US"/>
        </w:rPr>
      </w:pPr>
      <w:r>
        <w:rPr>
          <w:i/>
          <w:lang w:val="en-US" w:eastAsia="en-US"/>
        </w:rPr>
        <w:t>Мои дети Ольга и Андрей. 1966 г.</w:t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19375" cy="3714750"/>
            <wp:effectExtent l="0" t="0" r="0" b="0"/>
            <wp:docPr id="4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120"/>
        <w:ind w:hanging="0"/>
        <w:jc w:val="center"/>
        <w:rPr>
          <w:lang w:val="en-US" w:eastAsia="en-US"/>
        </w:rPr>
      </w:pPr>
      <w:r>
        <w:rPr>
          <w:i/>
          <w:lang w:val="en-US" w:eastAsia="en-US"/>
        </w:rPr>
        <w:t>Андрей и Ольга. Париж. 1999 г.</w:t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t>Василий Степанович был человеком гостеприимным, хлебосольным, любил компанию, поэтому у нас в доме нередко бывали гости и застолья. Причем чаще всего мы устраивали тематические вечера: например, вечер, посвященный русскому романсу. Есте</w:t>
        <w:softHyphen/>
        <w:t>ственно, и приглашали тех, кто романсы любил и пел, а также квалифицированных аккомпаниаторов. Слу</w:t>
        <w:softHyphen/>
        <w:t>чалось собирать любителей украинской песни или ав</w:t>
        <w:softHyphen/>
        <w:t>торской песни под гитару. Приходили творчески ода</w:t>
        <w:softHyphen/>
        <w:t>ренные люди, и музыка звучала не только в простран</w:t>
        <w:softHyphen/>
        <w:t>стве, но и в сердцах собравшихся.</w:t>
      </w:r>
    </w:p>
    <w:p>
      <w:pPr>
        <w:pStyle w:val="Normal"/>
        <w:keepNext w:val="true"/>
        <w:spacing w:before="12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62300" cy="4381500"/>
            <wp:effectExtent l="0" t="0" r="0" b="0"/>
            <wp:docPr id="4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120"/>
        <w:ind w:hanging="0"/>
        <w:jc w:val="center"/>
        <w:rPr>
          <w:lang w:val="en-US" w:eastAsia="en-US"/>
        </w:rPr>
      </w:pPr>
      <w:r>
        <w:rPr>
          <w:i/>
          <w:lang w:val="en-US" w:eastAsia="en-US"/>
        </w:rPr>
        <w:t>Внучка Аня. 1980 г.</w:t>
      </w:r>
    </w:p>
    <w:p>
      <w:pPr>
        <w:pStyle w:val="Normal"/>
        <w:keepNext w:val="true"/>
        <w:spacing w:before="12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09825" cy="4391025"/>
            <wp:effectExtent l="0" t="0" r="0" b="0"/>
            <wp:docPr id="4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439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240"/>
        <w:ind w:hanging="0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t>Внук Алексей. 1997 г.</w:t>
      </w:r>
    </w:p>
    <w:p>
      <w:pPr>
        <w:pStyle w:val="Normal"/>
        <w:keepNext w:val="true"/>
        <w:spacing w:before="12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52775" cy="3886200"/>
            <wp:effectExtent l="0" t="0" r="0" b="0"/>
            <wp:docPr id="4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240"/>
        <w:ind w:hanging="0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t>Андрей и Мария Величко. Венеция. 2004 г.</w:t>
      </w:r>
    </w:p>
    <w:p>
      <w:pPr>
        <w:pStyle w:val="Normal"/>
        <w:keepNext w:val="true"/>
        <w:spacing w:before="12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33700" cy="3924300"/>
            <wp:effectExtent l="0" t="0" r="0" b="0"/>
            <wp:docPr id="5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120"/>
        <w:ind w:hanging="0"/>
        <w:jc w:val="center"/>
        <w:rPr>
          <w:lang w:val="en-US" w:eastAsia="en-US"/>
        </w:rPr>
      </w:pPr>
      <w:r>
        <w:rPr>
          <w:i/>
          <w:lang w:val="en-US" w:eastAsia="en-US"/>
        </w:rPr>
        <w:t>Е. М. Величко и Т. Н. Ерошок. Париж. 2002 г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На выходные дни большими компаниями вместе с детьми выезжали в Подмосковье на разные базы отдыха, где организовывали походы за грибами. Любители рыбной ловли сидели с удочками на водоемах, а кто-то любил гулять в лесу или загорать на берегу. Мы хорошо знали все подмосковные водохранилища. В эти дни жизнь проходила, как в хорошо организо</w:t>
        <w:softHyphen/>
        <w:t>ванном ашраме, все были благожелательны и радост</w:t>
        <w:softHyphen/>
        <w:t>ны. Сердца наши наполнялись любовью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Часто летние отпуска проводили в путешествиях на автомобиле, возили детей в пушкинские места (Михайловское и окрестности), Ясную Поляну, тургеневские места, окрестности Орла и т. д. Любили от</w:t>
        <w:softHyphen/>
        <w:t>дыхать в Эстонии на острове Саарема, где были река, озеро и море – развлечения на все вкусы. И везде встречали добрых людей, которые потом становились друзьями.</w:t>
      </w:r>
    </w:p>
    <w:p>
      <w:pPr>
        <w:pStyle w:val="Normal"/>
        <w:rPr/>
      </w:pPr>
      <w:r>
        <w:rPr>
          <w:lang w:val="en-US" w:eastAsia="en-US"/>
        </w:rPr>
        <w:t>Доброту, бескорыстие, хлебосольство унаследовал от отца и наш сын Андрей. Он всегда окружен друзьями, всегда кому-то помогает и всегда его дом полон гостей.</w:t>
      </w:r>
    </w:p>
    <w:p>
      <w:pPr>
        <w:pStyle w:val="Normal"/>
        <w:keepNext w:val="true"/>
        <w:spacing w:before="12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48025" cy="3305175"/>
            <wp:effectExtent l="0" t="0" r="0" b="0"/>
            <wp:docPr id="5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120"/>
        <w:ind w:hanging="0"/>
        <w:jc w:val="center"/>
        <w:rPr>
          <w:sz w:val="22"/>
          <w:lang w:val="en-US" w:eastAsia="en-US"/>
        </w:rPr>
      </w:pPr>
      <w:r>
        <w:rPr>
          <w:i/>
          <w:sz w:val="22"/>
          <w:lang w:val="en-US" w:eastAsia="en-US"/>
        </w:rPr>
        <w:t xml:space="preserve">Дети С. А. Мухина </w:t>
      </w:r>
      <w:r>
        <w:rPr>
          <w:sz w:val="22"/>
          <w:lang w:val="en-US" w:eastAsia="en-US"/>
        </w:rPr>
        <w:t xml:space="preserve">– </w:t>
      </w:r>
      <w:r>
        <w:rPr>
          <w:i/>
          <w:sz w:val="22"/>
          <w:lang w:val="en-US" w:eastAsia="en-US"/>
        </w:rPr>
        <w:t>Алина, Александр, Ольга.</w:t>
        <w:br/>
        <w:t>1981 г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Что касается служебной деятельности Василия Степановича в послевоенное время, когда он был демобилизован, то занимался тем, что его интересовало, о карьере не заботился. Сделал открытие в области фотографирования с помощью источника бета-радиографии с использованием радиоактивного изотопа кальция-45. Патентовать не стал. Предложил новый метод консервации старинных автомобилей в Политехническом музее и даже не написал об этом в жур</w:t>
        <w:softHyphen/>
        <w:t>нале (хотя его просили), так как у него уже были другие идеи, над осуществлением которых он работа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Однажды произошел такой случай. Писателю Г. Шторму потребовалось доказать, что бумага форзаца одного из экземпляров «Путешествия из Петер</w:t>
        <w:softHyphen/>
        <w:t>бурга в Москву» писателя А. Н. Радищева изготовлена ранее 1800 года. Но на листе просматривалась толь</w:t>
        <w:softHyphen/>
        <w:t>ко единица, «остальные три цифры филиграни бес</w:t>
        <w:softHyphen/>
        <w:t>следно исчезли в связи с деформацией бумаги под влиянием клея, воды и других причин». Сотрудники Библиотеки имени В. И. Ленина исследовали лист в ультрафиолетовых и инфракрасных лучах. Определить филигрань не удалось. Г. Шторм обратился в Цен</w:t>
        <w:softHyphen/>
        <w:t>тральный научно-исследовательский институт судеб</w:t>
        <w:softHyphen/>
        <w:t>ной экспертизы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«Ровно через полтора месяца, – рассказывает писатель, – старший эксперт института, Василий Степанович Величко, вызвал меня к себ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rFonts w:cs="Times New Roman"/>
          <w:lang w:val="en-US" w:eastAsia="en-US"/>
        </w:rPr>
        <w:t xml:space="preserve"> </w:t>
      </w:r>
      <w:r>
        <w:rPr>
          <w:lang w:val="en-US" w:eastAsia="en-US"/>
        </w:rPr>
        <w:t>В Ленинграде источником бета-радиографии служит препарат радиоактивного изотопа кальция-45. В данном случае он оказался бессильным, – сказал он. – Пришлось применить новую методику, испробовав более десятка различных изотопов. Я увлекся, сделал более ста снимков, и вот – поглядите – результат...</w:t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t>Он стоял передо мной, держа в руке свой трофей, рослый, плечистый, черноволосый, мягко, по-ук</w:t>
        <w:softHyphen/>
        <w:t>раински выговаривая «г» и как бы смягчая его еще больше доброй синевой глаз за стеклами не очень сильных очков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rFonts w:cs="Times New Roman"/>
          <w:lang w:val="en-US" w:eastAsia="en-US"/>
        </w:rPr>
        <w:t xml:space="preserve"> </w:t>
      </w:r>
      <w:r>
        <w:rPr>
          <w:lang w:val="en-US" w:eastAsia="en-US"/>
        </w:rPr>
        <w:t>Вглядитесь... – предложил он, отдавая мне фотопленку. И когда я после некоторого напряжения начал различать цифры, произнес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rFonts w:cs="Times New Roman"/>
          <w:lang w:val="en-US" w:eastAsia="en-US"/>
        </w:rPr>
        <w:t xml:space="preserve"> </w:t>
      </w:r>
      <w:r>
        <w:rPr>
          <w:lang w:val="en-US" w:eastAsia="en-US"/>
        </w:rPr>
        <w:t>Водяной знак воспроизведен замкнутым в двух окружностях. Это – дискообразная форма изотопных препаратов, так называемых «мишеней», позволяющих определить плотностную структуру просвечиваемого материала. В одной «мишени» помещают</w:t>
        <w:softHyphen/>
        <w:t>ся только три цифры, четвертая – в другой...Что вы видите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rFonts w:cs="Times New Roman"/>
          <w:lang w:val="en-US" w:eastAsia="en-US"/>
        </w:rPr>
        <w:t xml:space="preserve"> </w:t>
      </w:r>
      <w:r>
        <w:rPr>
          <w:lang w:val="en-US" w:eastAsia="en-US"/>
        </w:rPr>
        <w:t>Вижу филигрань: «тысяча семьсот восемьдесят девять... »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before="5" w:after="0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rFonts w:cs="Times New Roman"/>
          <w:lang w:val="en-US" w:eastAsia="en-US"/>
        </w:rPr>
        <w:t xml:space="preserve"> </w:t>
      </w:r>
      <w:r>
        <w:rPr>
          <w:lang w:val="en-US" w:eastAsia="en-US"/>
        </w:rPr>
        <w:t>Совершенно верно... Но придется немного еще поработать – усилить изображение. И тогда выдадим вам заключение и негатив... »</w:t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t>Так была установлена дата написания этого издания, а Василий Степанович получил от Г. Шторма «превеликую благодарность».</w:t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t>Последние годы жизни Василий Степанович много внимания и времени отдал организации хора ветеранов Великой Отечественной войны и патриотическому воспитанию молодежи, выступал в школах, техникумах, ПТУ, домах культуры с лекциями и кон</w:t>
        <w:softHyphen/>
        <w:t>цертами. Любимой песней его как солиста хора бы</w:t>
        <w:softHyphen/>
        <w:t>ли «Журавли». Ушел из жизни он после тяжелой бо</w:t>
        <w:softHyphen/>
        <w:t>лезни в 1996 году.</w:t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t>... Сейчас я вступила в полосу заката, прекрасные цветовые гаммы уходящего за горизонт солнца дарят мне покой на душе, духовные радости, и с каждым днем мое сердце наполняется все большей и большей любовью к людям и всему, что меня окружает. Счастлива, что мой вечерний закат озарен приобретением добрых друзей – умных, мудрых, с большой любовью в сердцах, которые все свои знания и мудрость на</w:t>
        <w:softHyphen/>
        <w:t>правляют на добрые дела во имя Общего блага. Луче</w:t>
        <w:softHyphen/>
        <w:t>зарный свет вечного добра укрепляет любовь в наших сердцах и обогащает наши души, даруя нам духовные радости и самоотверженный труд. Доброта – это единственное одеяние, которое не ветшает. Доброта членов нашего коллектива – редакции журнала и Благотворительного фонда «Дельфис» – позволяют нам творить чудеса: выпускать журнал, проводить вечера, семинары, конференции, собирающие передовых ученых, видных художников, артистов, обще</w:t>
        <w:softHyphen/>
        <w:t>ственных деятелей. Совместно мы решаем все житейские проблемы.</w:t>
      </w:r>
    </w:p>
    <w:p>
      <w:pPr>
        <w:pStyle w:val="Normal"/>
        <w:keepNext w:val="true"/>
        <w:spacing w:before="12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14725" cy="2152650"/>
            <wp:effectExtent l="0" t="0" r="0" b="0"/>
            <wp:docPr id="5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120"/>
        <w:ind w:hanging="0"/>
        <w:jc w:val="center"/>
        <w:rPr>
          <w:lang w:val="en-US" w:eastAsia="en-US"/>
        </w:rPr>
      </w:pPr>
      <w:r>
        <w:rPr>
          <w:i/>
          <w:sz w:val="22"/>
          <w:lang w:val="en-US" w:eastAsia="en-US"/>
        </w:rPr>
        <w:t>На вечере, посвященном 10-летию журнала «Делъфис». 2003 г.</w:t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t>Сегодня моя «страна забвения» – это прошлое, из которого в памяти храню только все хорошее и радостное, озаренное верой во Всевышнего и благодарностью судьбе за встречи с добрыми, умными, му</w:t>
        <w:softHyphen/>
        <w:t>дрыми людьми, у которых я многому училась и про</w:t>
        <w:softHyphen/>
        <w:t>должаю учиться до сих пор.</w:t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t>В песне поется: «Мои года – мое богатство», а мне хочется сказать: «Мое богатство – мои дети с их семьями».</w:t>
      </w:r>
    </w:p>
    <w:p>
      <w:pPr>
        <w:pStyle w:val="Normal"/>
        <w:shd w:fill="FFFFFF" w:val="clear"/>
        <w:spacing w:before="5" w:after="0"/>
        <w:rPr>
          <w:lang w:val="en-US" w:eastAsia="en-US"/>
        </w:rPr>
      </w:pPr>
      <w:r>
        <w:rPr>
          <w:lang w:val="en-US" w:eastAsia="en-US"/>
        </w:rPr>
        <w:t>У меня нежная, ласковая и заботливая дочь; немногословен, внимателен, добр и заботлив мой сын. У меня любимые внуки. Внук мой Алексей – умный, сообразительный, с нежной душой, несколько скрыт</w:t>
        <w:softHyphen/>
        <w:t>ный. Высокой порядочности, не любит тусовок и больших компаний. Необыкновенно нежно относит</w:t>
        <w:softHyphen/>
        <w:t>ся ко всему живому. Убить комара или муху ему не</w:t>
        <w:softHyphen/>
        <w:t>приятно, так как они тоже хотят жить. Заботливо от</w:t>
        <w:softHyphen/>
        <w:t>носится к маме, друзей выбирает осторожно, не лю</w:t>
        <w:softHyphen/>
        <w:t>бит легкомысленных молодых людей, предпочитает здраво и глубоко мыслящих. Многое, к счастью для меня, он воспринимает из канонов моего мировоз</w:t>
        <w:softHyphen/>
        <w:t>зрения. А моя очаровательная внучка любит меня учить современной жизни, напоминая, что я-то учи</w:t>
        <w:softHyphen/>
        <w:t>лась в прошлом веке. Меня радуют в ней такие каче</w:t>
        <w:softHyphen/>
        <w:t>ства: аккуратность (на ее письменном столе каждый предмет имеет свое место), трудолюбие, самостоятельность, умение принимать решения и непременное его выполнение. Ни стихии, ни хаосу она не под</w:t>
        <w:softHyphen/>
        <w:t>вержена.</w:t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t>Моя дочь Ольга, добрая по натуре, пользуется уважением друзей, даже взрослые часто обращаются к ней за советами по любым вопросам, начиная от того, какой посетить музей, куда поехать на экскурсию, в каком магазине лучше купить тот или иной товар, и кончая бытовыми и семейными проблемами. Она ко всем относится с большим вниманием и любую про</w:t>
        <w:softHyphen/>
        <w:t>сьбу старается исполнить. У нее доброе сердце, откры</w:t>
        <w:softHyphen/>
        <w:t>тая душа, хорошая интуиция. С каждым годом ее ду</w:t>
        <w:softHyphen/>
        <w:t>ховный потенциал повышается. Все её подруги со своими проблемами спешат к ней, и для каждой она найдёт слова утешения, окажет помощь, обогреет сво</w:t>
        <w:softHyphen/>
        <w:t>ей душевной теплотой и сердечной любовью.</w:t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t>Мой сын Андрей – человек с щедрой душой и тоже очень добрым сердцем, окружен друзьями. Он высоко ценит дружбу, друга в беде не оставит, его надежность неоднократно подтверждалась в разных жизненных ситуациях. Он человек слова.</w:t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t>Моя любимая невестка Мария – вдумчивая, трудолюбивая, в последние годы серьезно занимается са</w:t>
        <w:softHyphen/>
        <w:t>мосовершенствованием. Я этому радуюсь. Я ее хорошо понимаю и даже по интонации голоса знаю, какое у нее настроение, какие заботы. Мы всегда стараемся по</w:t>
        <w:softHyphen/>
        <w:t>могать друг другу. Я считаю ее своей второй дочерью.</w:t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t>У нас добрые, абсолютно доверительные отношения с моей сватьей Тамарой Николаевной Ерошок. Мы вместе отдыхаем, вместе живем летом на даче в Крыму со своей внучкой Аней.</w:t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t>В первом браке я воспитывала детей мужа – дочь Алину и сына Александра. Я относилась к ним с открытой душой и добрым сердцем. Во взаимоотношениях у нас проблем не было. Они платили мне также любовью и вниманием. Мне очень дорога их телеграмма от 6 января 1979 года: «С благодарностью от души и сердца за себя и за Сашу, получивших от общения с Вами столько необходимых для жизни благородных основ, сколько не могли нам дать наши ближайшие родственники. Поздравляем с юбилеем, желаем простого человеческого счастья, сохранения здоровья, обаяния внешнего и духовного. Целуем. Аля, Саша (старшие дети С. А. Мухина).</w:t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t>К сожалению, Саша, Александр Сергеевич Мухин, доктор медицинских наук, профессор, талантливый врач, рано умер, в 48 лет. Дочь Алина Сергеевна Алексахина – инженер, ныне на пенсии. Наша дружба и любовь друг к другу с каждым годом креп</w:t>
        <w:softHyphen/>
        <w:t>нет, мы обе этим дорожим.</w:t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t>Смею надеяться, что, прочитав эту книжку, родители полнее раскроют свои сердца детям, а они – на</w:t>
        <w:softHyphen/>
        <w:t>род тонкий и чуткий – быстро ответят взаимностью, доверием и большой Любовью, а это создаст гармонию во взаимоотношениях и поможет избавиться от многих проблем между детьми и родителями.</w:t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t>Гармоничная семья – это успех развития добропорядочного общества, к чему нас и призывают свет</w:t>
        <w:softHyphen/>
        <w:t>лые силы и любовь – вершитель всего возвышенного.</w:t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t>И закончу свое повествование советом древних китайцев: не надо слушать раздражающие звуки, не надо говорить попусту, не надо делать лишних движений, не надо держать в голове суетные мысл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spacing w:before="480" w:after="240"/>
        <w:ind w:hanging="0"/>
        <w:rPr/>
      </w:pPr>
      <w:bookmarkStart w:id="13" w:name="__RefHeading___Toc92189519"/>
      <w:bookmarkEnd w:id="13"/>
      <w:r>
        <w:rPr/>
        <w:t>Встречи...</w:t>
      </w:r>
    </w:p>
    <w:p>
      <w:pPr>
        <w:pStyle w:val="Normal"/>
        <w:keepNext w:val="true"/>
        <w:spacing w:before="12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14725" cy="2143125"/>
            <wp:effectExtent l="0" t="0" r="0" b="0"/>
            <wp:docPr id="5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false"/>
        <w:spacing w:before="120" w:after="120"/>
        <w:rPr>
          <w:bCs w:val="false"/>
        </w:rPr>
      </w:pPr>
      <w:r>
        <w:rPr>
          <w:bCs w:val="false"/>
        </w:rPr>
        <w:t>Час поэзии в Московском Доме книги.</w:t>
        <w:br/>
        <w:t xml:space="preserve"> Е. Величко, А. Озеров, В. Федотов. 1991 г.</w:t>
      </w:r>
    </w:p>
    <w:p>
      <w:pPr>
        <w:pStyle w:val="Normal"/>
        <w:keepNext w:val="true"/>
        <w:spacing w:before="12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24250" cy="2209800"/>
            <wp:effectExtent l="0" t="0" r="0" b="0"/>
            <wp:docPr id="5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240"/>
        <w:ind w:hanging="0"/>
        <w:jc w:val="center"/>
        <w:rPr>
          <w:lang w:val="en-US" w:eastAsia="en-US"/>
        </w:rPr>
      </w:pPr>
      <w:r>
        <w:rPr>
          <w:i/>
          <w:sz w:val="22"/>
          <w:lang w:val="en-US" w:eastAsia="en-US"/>
        </w:rPr>
        <w:t>В гостях у В. Распутина. 1985 г.</w:t>
      </w:r>
    </w:p>
    <w:p>
      <w:pPr>
        <w:pStyle w:val="Normal"/>
        <w:keepNext w:val="true"/>
        <w:spacing w:before="12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0875" cy="2447925"/>
            <wp:effectExtent l="0" t="0" r="0" b="0"/>
            <wp:docPr id="5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240"/>
        <w:ind w:hanging="0"/>
        <w:jc w:val="center"/>
        <w:rPr>
          <w:lang w:val="en-US" w:eastAsia="en-US"/>
        </w:rPr>
      </w:pPr>
      <w:r>
        <w:rPr>
          <w:i/>
          <w:sz w:val="22"/>
          <w:lang w:val="en-US" w:eastAsia="en-US"/>
        </w:rPr>
        <w:t>Вручение почетной грамоты заместителем министра</w:t>
        <w:br/>
        <w:t>рыбного хозяйства СССР за издание учебников</w:t>
      </w:r>
    </w:p>
    <w:p>
      <w:pPr>
        <w:pStyle w:val="Normal"/>
        <w:keepNext w:val="true"/>
        <w:spacing w:before="12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43250" cy="2390775"/>
            <wp:effectExtent l="0" t="0" r="0" b="0"/>
            <wp:docPr id="5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240"/>
        <w:ind w:hanging="0"/>
        <w:jc w:val="center"/>
        <w:rPr>
          <w:lang w:val="en-US" w:eastAsia="en-US"/>
        </w:rPr>
      </w:pPr>
      <w:r>
        <w:rPr>
          <w:i/>
          <w:sz w:val="22"/>
          <w:lang w:val="en-US" w:eastAsia="en-US"/>
        </w:rPr>
        <w:t>Творческий вечер С. Плотникова в Московском Доме книги.</w:t>
        <w:br/>
        <w:t>1989 г.</w:t>
      </w:r>
    </w:p>
    <w:p>
      <w:pPr>
        <w:pStyle w:val="Normal"/>
        <w:keepNext w:val="true"/>
        <w:spacing w:before="12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14725" cy="2876550"/>
            <wp:effectExtent l="0" t="0" r="0" b="0"/>
            <wp:docPr id="5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120"/>
        <w:ind w:hanging="0"/>
        <w:jc w:val="center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w:t>На выставке книг в торгпредстве Чехословакии.</w:t>
        <w:br/>
        <w:t>Москва, 1981 г.</w:t>
      </w:r>
    </w:p>
    <w:p>
      <w:pPr>
        <w:pStyle w:val="Normal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</w:r>
    </w:p>
    <w:p>
      <w:pPr>
        <w:pStyle w:val="Normal"/>
        <w:ind w:hanging="0"/>
        <w:jc w:val="center"/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keepNext w:val="true"/>
        <w:spacing w:before="24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81450" cy="5153025"/>
            <wp:effectExtent l="0" t="0" r="0" b="0"/>
            <wp:docPr id="5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515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Heading2"/>
        <w:spacing w:before="600" w:after="240"/>
        <w:ind w:hanging="0"/>
        <w:rPr/>
      </w:pPr>
      <w:bookmarkStart w:id="14" w:name="__RefHeading___Toc92189520"/>
      <w:bookmarkEnd w:id="14"/>
      <w:r>
        <w:rPr/>
        <w:t>Моя Россия</w:t>
      </w:r>
    </w:p>
    <w:p>
      <w:pPr>
        <w:pStyle w:val="Normal"/>
        <w:keepNext w:val="true"/>
        <w:spacing w:before="12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09850" cy="3438525"/>
            <wp:effectExtent l="0" t="0" r="0" b="0"/>
            <wp:docPr id="5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hd w:fill="FFFFFF" w:val="clear"/>
        <w:spacing w:before="168" w:after="0"/>
        <w:rPr>
          <w:lang w:val="en-US" w:eastAsia="en-US"/>
        </w:rPr>
      </w:pPr>
      <w:r>
        <w:rPr>
          <w:lang w:val="en-US" w:eastAsia="en-US"/>
        </w:rPr>
        <w:t>Будущее России и русская идея (о которых так много говорят) – это любовь к нации, к русской истории, к русской культуре и к русским героям. Жиз</w:t>
        <w:softHyphen/>
        <w:t>ненный путь русских героев покажет современному человеку гораздо больше, чем рассуждения философов и ученых на эту тему. Можно много рассуждать о ве</w:t>
        <w:softHyphen/>
        <w:t>личии любого великого художника, но никогда его не поймешь, если не увидишь его творений, то есть кон</w:t>
        <w:softHyphen/>
        <w:t>кретных произведений.</w:t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t>Сохранить душу народную можно лишь в безоговорочном уважении к древнейшим нормам народ</w:t>
        <w:softHyphen/>
        <w:t>ной культуры. Национальная гордость – самый важ</w:t>
        <w:softHyphen/>
        <w:t>ный фактор формирования личности. Прав А. И. Гер</w:t>
        <w:softHyphen/>
        <w:t>цен, утверждавший, что, если юноша не мучился су</w:t>
        <w:softHyphen/>
        <w:t>дьбами Отечества, он никогда не станет головою вы</w:t>
        <w:softHyphen/>
        <w:t>ше толпы. На сарказмах об Отчизне, на плевках на свою Родину-мать герои не воспитываются. Любить свое Отечество, оберегать его, обустраивать и укра</w:t>
        <w:softHyphen/>
        <w:t>шать есть первейшая потребность человека. Так и только так соединяет он себя с прошлым, и только так он оставляет о себе память в вечности. Если ли</w:t>
        <w:softHyphen/>
        <w:t>шить человека возможности реализовать эту потреб</w:t>
        <w:softHyphen/>
        <w:t>ность, то он превратится в социального инвалида, ко</w:t>
        <w:softHyphen/>
        <w:t>торый не признает ни окружающих, ни себя. Чем больше человек реализует свои способности на жиз</w:t>
        <w:softHyphen/>
        <w:t>ненном пути, тем большее количество любви он спо</w:t>
        <w:softHyphen/>
        <w:t>собен приобрести не только для себя, но и для чело</w:t>
        <w:softHyphen/>
        <w:t>вечества. Тема любви и духовности неисчерпаема – это своего рода энергетика человека.</w:t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t>Христос учил подходить к вере как к детям. Так же следует подходить к истории. Самое главное – это почитание предков. Как воспитать любовь к России (Родине) в молодом поколении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Дело в том, что воспитывать любовь к своей нации, своей культуре в каждом поколении надо преж</w:t>
        <w:softHyphen/>
        <w:t>де всего дома, затем в школе. Почитать подвиги от</w:t>
        <w:softHyphen/>
        <w:t>цов и дедов, бережно относиться к обычаям и нравам предков, к вере в Бога, и на этих примерах воспиты</w:t>
        <w:softHyphen/>
        <w:t>вать нравственность, гордость за свой род (своих предков), воспитывать понятия чести и совести.</w:t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-213360</wp:posOffset>
                </wp:positionH>
                <wp:positionV relativeFrom="paragraph">
                  <wp:posOffset>4145280</wp:posOffset>
                </wp:positionV>
                <wp:extent cx="0" cy="890270"/>
                <wp:effectExtent l="3810" t="0" r="317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0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8pt,326.4pt" to="-16.8pt,396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Нужно рассказывать о древних славянах, об их обычаях и нравах, о семейном и общественном укладе, о вере в чистые и нечистые силы, об их понятиях красоты и правды. Рассказывать о подвигах великих людей, их самоотверженной службе во имя блага Отечества, о великих подвижниках Русской правосла</w:t>
        <w:softHyphen/>
        <w:t>вной церкви, показать, как они хранили свою нрав</w:t>
        <w:softHyphen/>
        <w:t>ственность и свое достоинство. Воспитывать у моло</w:t>
        <w:softHyphen/>
        <w:t>дежи чувство долга перед своим Отечеством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Наша страна так богата героями, имена которых живут и не гаснут в веках, как богата и наша культу</w:t>
        <w:softHyphen/>
        <w:t>ра во всех ее проявлениях – литературе, искусстве, архитектуре, музыке и т. д. Сколько великих деятелей нашей культуры прославили Россию и внесли свой вклад в развитие культуры других стран!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Нам, русским, есть, чем гордиться. Мы освоили шестую часть суши с самыми сложными природно-климатическими и географическими условиями, не уничтожив коренного населения. Мы сотни лет держали щит меж двух враждебных рас – монголов и европейцев. Мы наглых и алчных Бонапартов и Адольфов превращали в жалких личностей. Мы были заняты этим сотни лет, стоя на грани выжива</w:t>
        <w:softHyphen/>
        <w:t>ния, и у нас не доставало ни времени, ни сил нала</w:t>
        <w:softHyphen/>
        <w:t>дить свой быт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Русское слово – окно в русскую душу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Русский человек в трудную минуту проявляет необычную силу воли и исключительную умственную самостоятельность, чтобы возродить нашу мощь и силу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Если России удастся соединить две мировые системы: материального Запада и духовного Востока, и создать новую модель мышления, тогда родится новая политика, новая экономика и новое человечество. Только у России есть опыт сосуществования Запада и Востока, а потому только на нее возлагаются большие надежды. В этом ее особая роль.</w:t>
      </w:r>
    </w:p>
    <w:p>
      <w:pPr>
        <w:pStyle w:val="Normal"/>
        <w:shd w:fill="FFFFFF" w:val="clear"/>
        <w:spacing w:before="226" w:after="120"/>
        <w:ind w:left="1985" w:hanging="0"/>
        <w:rPr>
          <w:spacing w:val="10"/>
          <w:lang w:val="en-US" w:eastAsia="en-US"/>
        </w:rPr>
      </w:pPr>
      <w:r>
        <w:rPr>
          <w:i/>
          <w:spacing w:val="10"/>
          <w:sz w:val="22"/>
          <w:lang w:val="en-US" w:eastAsia="en-US"/>
        </w:rPr>
        <w:t>ПОГРУЖЕНИЕ В ТИШИНУ</w:t>
      </w:r>
    </w:p>
    <w:p>
      <w:pPr>
        <w:pStyle w:val="Normal"/>
        <w:shd w:fill="FFFFFF" w:val="clear"/>
        <w:ind w:left="1701" w:hanging="0"/>
        <w:rPr>
          <w:i/>
          <w:i/>
          <w:spacing w:val="10"/>
          <w:sz w:val="22"/>
          <w:lang w:val="en-US" w:eastAsia="en-US"/>
        </w:rPr>
      </w:pPr>
      <w:r>
        <w:rPr>
          <w:i/>
          <w:spacing w:val="10"/>
          <w:sz w:val="22"/>
          <w:lang w:val="en-US" w:eastAsia="en-US"/>
        </w:rPr>
        <w:t>В плотном сумраке вечера глаз фонаря</w:t>
      </w:r>
    </w:p>
    <w:p>
      <w:pPr>
        <w:pStyle w:val="Normal"/>
        <w:shd w:fill="FFFFFF" w:val="clear"/>
        <w:ind w:left="1701" w:hanging="0"/>
        <w:rPr>
          <w:i/>
          <w:i/>
          <w:spacing w:val="10"/>
          <w:sz w:val="22"/>
          <w:lang w:val="en-US" w:eastAsia="en-US"/>
        </w:rPr>
      </w:pPr>
      <w:r>
        <w:rPr>
          <w:i/>
          <w:spacing w:val="10"/>
          <w:sz w:val="22"/>
          <w:lang w:val="en-US" w:eastAsia="en-US"/>
        </w:rPr>
        <w:t>К моему прилепился окну,</w:t>
      </w:r>
    </w:p>
    <w:p>
      <w:pPr>
        <w:pStyle w:val="Normal"/>
        <w:shd w:fill="FFFFFF" w:val="clear"/>
        <w:ind w:left="1701" w:hanging="0"/>
        <w:rPr>
          <w:i/>
          <w:i/>
          <w:spacing w:val="10"/>
          <w:sz w:val="22"/>
          <w:lang w:val="en-US" w:eastAsia="en-US"/>
        </w:rPr>
      </w:pPr>
      <w:r>
        <w:rPr>
          <w:i/>
          <w:spacing w:val="10"/>
          <w:sz w:val="22"/>
          <w:lang w:val="en-US" w:eastAsia="en-US"/>
        </w:rPr>
        <w:t>Дай мне, Боже, покой, тишину сотворя,</w:t>
      </w:r>
    </w:p>
    <w:p>
      <w:pPr>
        <w:pStyle w:val="Normal"/>
        <w:shd w:fill="FFFFFF" w:val="clear"/>
        <w:ind w:left="1701" w:hanging="0"/>
        <w:rPr>
          <w:spacing w:val="10"/>
          <w:lang w:val="en-US" w:eastAsia="en-US"/>
        </w:rPr>
      </w:pPr>
      <w:r>
        <w:rPr>
          <w:i/>
          <w:spacing w:val="10"/>
          <w:sz w:val="22"/>
          <w:lang w:val="en-US" w:eastAsia="en-US"/>
        </w:rPr>
        <w:t>Тишину, тишину, тишину,</w:t>
      </w:r>
    </w:p>
    <w:p>
      <w:pPr>
        <w:pStyle w:val="Normal"/>
        <w:shd w:fill="FFFFFF" w:val="clear"/>
        <w:ind w:left="1701" w:hanging="0"/>
        <w:rPr>
          <w:i/>
          <w:i/>
          <w:spacing w:val="10"/>
          <w:sz w:val="22"/>
          <w:lang w:val="en-US" w:eastAsia="en-US"/>
        </w:rPr>
      </w:pPr>
      <w:r>
        <w:rPr>
          <w:i/>
          <w:spacing w:val="10"/>
          <w:sz w:val="22"/>
          <w:lang w:val="en-US" w:eastAsia="en-US"/>
        </w:rPr>
      </w:r>
    </w:p>
    <w:p>
      <w:pPr>
        <w:pStyle w:val="Normal"/>
        <w:shd w:fill="FFFFFF" w:val="clear"/>
        <w:ind w:left="1701" w:hanging="0"/>
        <w:rPr>
          <w:i/>
          <w:i/>
          <w:spacing w:val="10"/>
          <w:sz w:val="22"/>
          <w:lang w:val="en-US" w:eastAsia="en-US"/>
        </w:rPr>
      </w:pPr>
      <w:r>
        <w:rPr>
          <w:i/>
          <w:spacing w:val="10"/>
          <w:sz w:val="22"/>
          <w:lang w:val="en-US" w:eastAsia="en-US"/>
        </w:rPr>
        <w:t>Чтобы уличный сленг или телеугар</w:t>
      </w:r>
    </w:p>
    <w:p>
      <w:pPr>
        <w:pStyle w:val="Normal"/>
        <w:shd w:fill="FFFFFF" w:val="clear"/>
        <w:ind w:left="1701" w:hanging="0"/>
        <w:rPr>
          <w:i/>
          <w:i/>
          <w:spacing w:val="10"/>
          <w:sz w:val="22"/>
          <w:lang w:val="en-US" w:eastAsia="en-US"/>
        </w:rPr>
      </w:pPr>
      <w:r>
        <w:rPr>
          <w:i/>
          <w:spacing w:val="10"/>
          <w:sz w:val="22"/>
          <w:lang w:val="en-US" w:eastAsia="en-US"/>
        </w:rPr>
        <w:t>Расплывались вдали, в стороне,</w:t>
      </w:r>
    </w:p>
    <w:p>
      <w:pPr>
        <w:pStyle w:val="Normal"/>
        <w:shd w:fill="FFFFFF" w:val="clear"/>
        <w:ind w:left="1701" w:hanging="0"/>
        <w:rPr>
          <w:i/>
          <w:i/>
          <w:spacing w:val="10"/>
          <w:sz w:val="22"/>
          <w:lang w:val="en-US" w:eastAsia="en-US"/>
        </w:rPr>
      </w:pPr>
      <w:r>
        <w:rPr>
          <w:i/>
          <w:spacing w:val="10"/>
          <w:sz w:val="22"/>
          <w:lang w:val="en-US" w:eastAsia="en-US"/>
        </w:rPr>
        <w:t>Дай мне, Боже, такой ускользающий дар -</w:t>
      </w:r>
    </w:p>
    <w:p>
      <w:pPr>
        <w:pStyle w:val="Normal"/>
        <w:shd w:fill="FFFFFF" w:val="clear"/>
        <w:ind w:left="1701" w:hanging="0"/>
        <w:rPr>
          <w:spacing w:val="10"/>
          <w:lang w:val="en-US" w:eastAsia="en-US"/>
        </w:rPr>
      </w:pPr>
      <w:r>
        <w:rPr>
          <w:i/>
          <w:spacing w:val="10"/>
          <w:sz w:val="22"/>
          <w:lang w:val="en-US" w:eastAsia="en-US"/>
        </w:rPr>
        <w:t>Слышать только Тебя в тишине.</w:t>
      </w:r>
    </w:p>
    <w:p>
      <w:pPr>
        <w:pStyle w:val="Normal"/>
        <w:shd w:fill="FFFFFF" w:val="clear"/>
        <w:ind w:left="1701" w:hanging="0"/>
        <w:rPr>
          <w:i/>
          <w:i/>
          <w:spacing w:val="10"/>
          <w:sz w:val="22"/>
          <w:lang w:val="en-US" w:eastAsia="en-US"/>
        </w:rPr>
      </w:pPr>
      <w:r>
        <w:rPr>
          <w:i/>
          <w:spacing w:val="10"/>
          <w:sz w:val="22"/>
          <w:lang w:val="en-US" w:eastAsia="en-US"/>
        </w:rPr>
      </w:r>
    </w:p>
    <w:p>
      <w:pPr>
        <w:pStyle w:val="Normal"/>
        <w:shd w:fill="FFFFFF" w:val="clear"/>
        <w:ind w:left="1701" w:hanging="0"/>
        <w:rPr>
          <w:i/>
          <w:i/>
          <w:spacing w:val="10"/>
          <w:sz w:val="22"/>
          <w:lang w:val="en-US" w:eastAsia="en-US"/>
        </w:rPr>
      </w:pPr>
      <w:r>
        <w:rPr>
          <w:i/>
          <w:spacing w:val="10"/>
          <w:sz w:val="22"/>
          <w:lang w:val="en-US" w:eastAsia="en-US"/>
        </w:rPr>
        <w:t>Шелохнуться не в силах, из кресла гляжу,</w:t>
      </w:r>
    </w:p>
    <w:p>
      <w:pPr>
        <w:pStyle w:val="Normal"/>
        <w:shd w:fill="FFFFFF" w:val="clear"/>
        <w:ind w:left="1701" w:hanging="0"/>
        <w:rPr>
          <w:i/>
          <w:i/>
          <w:spacing w:val="10"/>
          <w:sz w:val="22"/>
          <w:lang w:val="en-US" w:eastAsia="en-US"/>
        </w:rPr>
      </w:pPr>
      <w:r>
        <w:rPr>
          <w:i/>
          <w:spacing w:val="10"/>
          <w:sz w:val="22"/>
          <w:lang w:val="en-US" w:eastAsia="en-US"/>
        </w:rPr>
        <w:t>Как фонарного лучика блик,</w:t>
      </w:r>
    </w:p>
    <w:p>
      <w:pPr>
        <w:pStyle w:val="Normal"/>
        <w:shd w:fill="FFFFFF" w:val="clear"/>
        <w:ind w:left="1701" w:hanging="0"/>
        <w:rPr>
          <w:i/>
          <w:i/>
          <w:spacing w:val="10"/>
          <w:sz w:val="22"/>
          <w:lang w:val="en-US" w:eastAsia="en-US"/>
        </w:rPr>
      </w:pPr>
      <w:r>
        <w:rPr>
          <w:i/>
          <w:spacing w:val="10"/>
          <w:sz w:val="22"/>
          <w:lang w:val="en-US" w:eastAsia="en-US"/>
        </w:rPr>
        <w:t>Погуляв светотенями по этажу,</w:t>
      </w:r>
    </w:p>
    <w:p>
      <w:pPr>
        <w:pStyle w:val="Normal"/>
        <w:shd w:fill="FFFFFF" w:val="clear"/>
        <w:ind w:left="1701" w:hanging="0"/>
        <w:rPr>
          <w:spacing w:val="10"/>
          <w:lang w:val="en-US" w:eastAsia="en-US"/>
        </w:rPr>
      </w:pPr>
      <w:r>
        <w:rPr>
          <w:i/>
          <w:spacing w:val="10"/>
          <w:sz w:val="22"/>
          <w:lang w:val="en-US" w:eastAsia="en-US"/>
        </w:rPr>
        <w:t>Отыскал в полумраке Твой Лик</w:t>
      </w:r>
    </w:p>
    <w:p>
      <w:pPr>
        <w:pStyle w:val="Normal"/>
        <w:shd w:fill="FFFFFF" w:val="clear"/>
        <w:ind w:left="1701" w:hanging="0"/>
        <w:rPr>
          <w:i/>
          <w:i/>
          <w:spacing w:val="10"/>
          <w:sz w:val="22"/>
          <w:lang w:val="en-US" w:eastAsia="en-US"/>
        </w:rPr>
      </w:pPr>
      <w:r>
        <w:rPr>
          <w:i/>
          <w:spacing w:val="10"/>
          <w:sz w:val="22"/>
          <w:lang w:val="en-US" w:eastAsia="en-US"/>
        </w:rPr>
      </w:r>
    </w:p>
    <w:p>
      <w:pPr>
        <w:pStyle w:val="Normal"/>
        <w:shd w:fill="FFFFFF" w:val="clear"/>
        <w:ind w:left="1701" w:hanging="0"/>
        <w:rPr>
          <w:i/>
          <w:i/>
          <w:spacing w:val="10"/>
          <w:sz w:val="22"/>
          <w:lang w:val="en-US" w:eastAsia="en-US"/>
        </w:rPr>
      </w:pPr>
      <w:r>
        <w:rPr>
          <w:i/>
          <w:spacing w:val="10"/>
          <w:sz w:val="22"/>
          <w:lang w:val="en-US" w:eastAsia="en-US"/>
        </w:rPr>
        <w:t>Я боюсь, затаившись в укрытье своем,</w:t>
      </w:r>
    </w:p>
    <w:p>
      <w:pPr>
        <w:pStyle w:val="Normal"/>
        <w:shd w:fill="FFFFFF" w:val="clear"/>
        <w:ind w:left="1701" w:hanging="0"/>
        <w:rPr>
          <w:i/>
          <w:i/>
          <w:spacing w:val="10"/>
          <w:sz w:val="22"/>
          <w:lang w:val="en-US" w:eastAsia="en-US"/>
        </w:rPr>
      </w:pPr>
      <w:r>
        <w:rPr>
          <w:i/>
          <w:spacing w:val="10"/>
          <w:sz w:val="22"/>
          <w:lang w:val="en-US" w:eastAsia="en-US"/>
        </w:rPr>
        <w:t>Скрипу мебели сдать тишину,</w:t>
      </w:r>
    </w:p>
    <w:p>
      <w:pPr>
        <w:pStyle w:val="Normal"/>
        <w:shd w:fill="FFFFFF" w:val="clear"/>
        <w:ind w:left="1701" w:hanging="0"/>
        <w:rPr>
          <w:i/>
          <w:i/>
          <w:spacing w:val="10"/>
          <w:sz w:val="22"/>
          <w:lang w:val="en-US" w:eastAsia="en-US"/>
        </w:rPr>
      </w:pPr>
      <w:r>
        <w:rPr>
          <w:i/>
          <w:spacing w:val="10"/>
          <w:sz w:val="22"/>
          <w:lang w:val="en-US" w:eastAsia="en-US"/>
        </w:rPr>
        <w:t>Ты со мною, во мне, мы сегодня вдвоем,</w:t>
      </w:r>
    </w:p>
    <w:p>
      <w:pPr>
        <w:pStyle w:val="Normal"/>
        <w:shd w:fill="FFFFFF" w:val="clear"/>
        <w:ind w:left="1701" w:hanging="0"/>
        <w:rPr>
          <w:spacing w:val="10"/>
          <w:lang w:val="en-US" w:eastAsia="en-US"/>
        </w:rPr>
      </w:pPr>
      <w:r>
        <w:rPr>
          <w:i/>
          <w:spacing w:val="10"/>
          <w:sz w:val="22"/>
          <w:lang w:val="en-US" w:eastAsia="en-US"/>
        </w:rPr>
        <w:t>Ты меня не оставил одну,</w:t>
      </w:r>
    </w:p>
    <w:p>
      <w:pPr>
        <w:pStyle w:val="Normal"/>
        <w:shd w:fill="FFFFFF" w:val="clear"/>
        <w:ind w:left="1701" w:hanging="0"/>
        <w:rPr>
          <w:i/>
          <w:i/>
          <w:spacing w:val="10"/>
          <w:sz w:val="22"/>
          <w:lang w:val="en-US" w:eastAsia="en-US"/>
        </w:rPr>
      </w:pPr>
      <w:r>
        <w:rPr>
          <w:i/>
          <w:spacing w:val="10"/>
          <w:sz w:val="22"/>
          <w:lang w:val="en-US" w:eastAsia="en-US"/>
        </w:rPr>
      </w:r>
    </w:p>
    <w:p>
      <w:pPr>
        <w:pStyle w:val="Normal"/>
        <w:shd w:fill="FFFFFF" w:val="clear"/>
        <w:ind w:left="1701" w:hanging="0"/>
        <w:rPr>
          <w:i/>
          <w:i/>
          <w:spacing w:val="10"/>
          <w:sz w:val="22"/>
          <w:lang w:val="en-US" w:eastAsia="en-US"/>
        </w:rPr>
      </w:pPr>
      <w:r>
        <w:rPr>
          <w:i/>
          <w:spacing w:val="10"/>
          <w:sz w:val="22"/>
          <w:lang w:val="en-US" w:eastAsia="en-US"/>
        </w:rPr>
        <w:t>Я молитвы не вымолвлю, не разомкну</w:t>
      </w:r>
    </w:p>
    <w:p>
      <w:pPr>
        <w:pStyle w:val="Normal"/>
        <w:shd w:fill="FFFFFF" w:val="clear"/>
        <w:ind w:left="1701" w:hanging="0"/>
        <w:rPr>
          <w:i/>
          <w:i/>
          <w:spacing w:val="10"/>
          <w:sz w:val="22"/>
          <w:lang w:val="en-US" w:eastAsia="en-US"/>
        </w:rPr>
      </w:pPr>
      <w:r>
        <w:rPr>
          <w:i/>
          <w:spacing w:val="10"/>
          <w:sz w:val="22"/>
          <w:lang w:val="en-US" w:eastAsia="en-US"/>
        </w:rPr>
        <w:t>Губ, словами не каясь Тебе,</w:t>
      </w:r>
    </w:p>
    <w:p>
      <w:pPr>
        <w:pStyle w:val="Normal"/>
        <w:shd w:fill="FFFFFF" w:val="clear"/>
        <w:ind w:left="1701" w:hanging="0"/>
        <w:rPr>
          <w:i/>
          <w:i/>
          <w:spacing w:val="10"/>
          <w:sz w:val="22"/>
          <w:lang w:val="en-US" w:eastAsia="en-US"/>
        </w:rPr>
      </w:pPr>
      <w:r>
        <w:rPr>
          <w:i/>
          <w:spacing w:val="10"/>
          <w:sz w:val="22"/>
          <w:lang w:val="en-US" w:eastAsia="en-US"/>
        </w:rPr>
        <w:t>Потому что хочу сохранить тишину</w:t>
      </w:r>
    </w:p>
    <w:p>
      <w:pPr>
        <w:pStyle w:val="Normal"/>
        <w:shd w:fill="FFFFFF" w:val="clear"/>
        <w:ind w:left="1701" w:hanging="0"/>
        <w:rPr>
          <w:spacing w:val="10"/>
          <w:lang w:val="en-US" w:eastAsia="en-US"/>
        </w:rPr>
      </w:pPr>
      <w:r>
        <w:rPr>
          <w:i/>
          <w:spacing w:val="10"/>
          <w:sz w:val="22"/>
          <w:lang w:val="en-US" w:eastAsia="en-US"/>
        </w:rPr>
        <w:t>И Тебя в просветленной судьбе.</w:t>
      </w:r>
    </w:p>
    <w:p>
      <w:pPr>
        <w:pStyle w:val="Normal"/>
        <w:shd w:fill="FFFFFF" w:val="clear"/>
        <w:spacing w:before="120" w:after="0"/>
        <w:ind w:left="3969" w:hanging="0"/>
        <w:rPr>
          <w:spacing w:val="10"/>
          <w:lang w:val="en-US" w:eastAsia="en-US"/>
        </w:rPr>
      </w:pPr>
      <w:r>
        <w:rPr>
          <w:spacing w:val="10"/>
          <w:sz w:val="22"/>
          <w:lang w:val="en-US" w:eastAsia="en-US"/>
        </w:rPr>
        <w:t>Светлана Лукьянова</w:t>
      </w:r>
    </w:p>
    <w:p>
      <w:pPr>
        <w:pStyle w:val="Normal"/>
        <w:rPr>
          <w:spacing w:val="10"/>
          <w:lang w:val="en-US" w:eastAsia="en-US"/>
        </w:rPr>
      </w:pPr>
      <w:r>
        <w:rPr>
          <w:spacing w:val="10"/>
          <w:lang w:val="en-US" w:eastAsia="en-US"/>
        </w:rPr>
      </w:r>
    </w:p>
    <w:p>
      <w:pPr>
        <w:pStyle w:val="Normal"/>
        <w:spacing w:before="360" w:after="240"/>
        <w:ind w:hanging="0"/>
        <w:jc w:val="center"/>
        <w:rPr>
          <w:i/>
          <w:i/>
          <w:iCs/>
          <w:sz w:val="32"/>
          <w:lang w:val="en-US" w:eastAsia="en-US"/>
        </w:rPr>
      </w:pPr>
      <w:r>
        <w:rPr>
          <w:i/>
          <w:iCs/>
          <w:sz w:val="32"/>
          <w:lang w:val="en-US" w:eastAsia="en-US"/>
        </w:rPr>
        <w:t>Дарственные надписи на книгах</w:t>
      </w:r>
    </w:p>
    <w:p>
      <w:pPr>
        <w:pStyle w:val="Normal"/>
        <w:shd w:fill="FFFFFF" w:val="clear"/>
        <w:rPr/>
      </w:pPr>
      <w:r>
        <w:rPr>
          <w:i/>
          <w:lang w:val="en-US" w:eastAsia="en-US"/>
        </w:rPr>
        <w:t xml:space="preserve">В. Дудинцев. </w:t>
      </w:r>
      <w:r>
        <w:rPr>
          <w:lang w:val="en-US" w:eastAsia="en-US"/>
        </w:rPr>
        <w:t>«Не хлебом единым»</w:t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t>«Сергей Алексеевич и Евгения Михайловна. Мое большое спасибо за внимание. Самый послушный и тихий посетитель Вашего Храма.</w:t>
      </w:r>
    </w:p>
    <w:p>
      <w:pPr>
        <w:pStyle w:val="Normal"/>
        <w:shd w:fill="FFFFFF" w:val="clear"/>
        <w:jc w:val="right"/>
        <w:rPr/>
      </w:pPr>
      <w:r>
        <w:rPr>
          <w:sz w:val="22"/>
          <w:lang w:val="en-US" w:eastAsia="en-US"/>
        </w:rPr>
        <w:t>В. Д</w:t>
      </w:r>
      <w:r>
        <w:rPr>
          <w:i/>
          <w:sz w:val="22"/>
          <w:lang w:val="en-US" w:eastAsia="en-US"/>
        </w:rPr>
        <w:t>удинцев</w:t>
      </w:r>
    </w:p>
    <w:p>
      <w:pPr>
        <w:pStyle w:val="Normal"/>
        <w:shd w:fill="FFFFFF" w:val="clear"/>
        <w:jc w:val="right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w:t>17. 12. 1959 г. »</w:t>
      </w:r>
    </w:p>
    <w:p>
      <w:pPr>
        <w:pStyle w:val="Normal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lang w:val="en-US" w:eastAsia="en-US"/>
        </w:rPr>
        <w:t xml:space="preserve">И. Андронников. </w:t>
      </w:r>
      <w:r>
        <w:rPr>
          <w:lang w:val="en-US" w:eastAsia="en-US"/>
        </w:rPr>
        <w:t>«Лермонтов в Грузии в 1837 г. » «Талантливейшему Сергею Алексеевичу Мухину от автора, испытывающего прилив бодрости и благодарности к нему, и высылающего приветы добрей</w:t>
        <w:softHyphen/>
        <w:t>шей Евгении Михайловне.</w:t>
      </w:r>
    </w:p>
    <w:p>
      <w:pPr>
        <w:pStyle w:val="Normal"/>
        <w:shd w:fill="FFFFFF" w:val="clear"/>
        <w:jc w:val="right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w:t>Ираклий Андронников»</w:t>
      </w:r>
    </w:p>
    <w:p>
      <w:pPr>
        <w:pStyle w:val="Normal"/>
        <w:shd w:fill="FFFFFF" w:val="clear"/>
        <w:jc w:val="right"/>
        <w:rPr>
          <w:lang w:val="en-US" w:eastAsia="en-US"/>
        </w:rPr>
      </w:pPr>
      <w:r>
        <w:rPr>
          <w:i/>
          <w:sz w:val="22"/>
          <w:lang w:val="en-US" w:eastAsia="en-US"/>
        </w:rPr>
        <w:t>10 ноября 1955 г.</w:t>
      </w:r>
    </w:p>
    <w:p>
      <w:pPr>
        <w:pStyle w:val="Normal"/>
        <w:keepNext w:val="true"/>
        <w:shd w:fill="FFFFFF" w:val="clear"/>
        <w:spacing w:before="240" w:after="0"/>
        <w:ind w:hanging="0"/>
        <w:jc w:val="center"/>
        <w:rPr>
          <w:bCs/>
          <w:lang w:val="en-US" w:eastAsia="en-US"/>
        </w:rPr>
      </w:pPr>
      <w:r>
        <w:rPr>
          <w:bCs/>
          <w:lang w:val="en-US" w:eastAsia="en-US"/>
        </w:rPr>
        <w:t>* * *</w:t>
      </w:r>
    </w:p>
    <w:p>
      <w:pPr>
        <w:pStyle w:val="Normal"/>
        <w:keepNext w:val="true"/>
        <w:shd w:fill="FFFFFF" w:val="clear"/>
        <w:spacing w:before="72" w:after="0"/>
        <w:rPr/>
      </w:pPr>
      <w:r>
        <w:rPr>
          <w:i/>
          <w:lang w:val="en-US" w:eastAsia="en-US"/>
        </w:rPr>
        <w:t xml:space="preserve">А. Леонов. </w:t>
      </w:r>
      <w:r>
        <w:rPr>
          <w:lang w:val="en-US" w:eastAsia="en-US"/>
        </w:rPr>
        <w:t>«Русский лес»</w:t>
      </w:r>
    </w:p>
    <w:p>
      <w:pPr>
        <w:pStyle w:val="Normal"/>
        <w:keepNext w:val="true"/>
        <w:shd w:fill="FFFFFF" w:val="clear"/>
        <w:rPr>
          <w:lang w:val="en-US" w:eastAsia="en-US"/>
        </w:rPr>
      </w:pPr>
      <w:r>
        <w:rPr>
          <w:lang w:val="en-US" w:eastAsia="en-US"/>
        </w:rPr>
        <w:t>«На добрую память Сергею Алексеевичу Мухину в знак сердечного уважения от автора</w:t>
      </w:r>
    </w:p>
    <w:p>
      <w:pPr>
        <w:pStyle w:val="Normal"/>
        <w:shd w:fill="FFFFFF" w:val="clear"/>
        <w:jc w:val="right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w:t>2 декабря 1955 г. »</w:t>
      </w:r>
    </w:p>
    <w:p>
      <w:pPr>
        <w:pStyle w:val="Normal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</w:r>
    </w:p>
    <w:p>
      <w:pPr>
        <w:pStyle w:val="Normal"/>
        <w:keepNext w:val="true"/>
        <w:spacing w:before="24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24250" cy="4457700"/>
            <wp:effectExtent l="0" t="0" r="0" b="0"/>
            <wp:docPr id="6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240"/>
        <w:ind w:hanging="0"/>
        <w:jc w:val="center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И. Андронников «Рассказы литературоведа»</w:t>
      </w:r>
    </w:p>
    <w:p>
      <w:pPr>
        <w:pStyle w:val="Normal"/>
        <w:keepNext w:val="true"/>
        <w:spacing w:before="12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71800" cy="3857625"/>
            <wp:effectExtent l="0" t="0" r="0" b="0"/>
            <wp:docPr id="6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240"/>
        <w:ind w:hanging="0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t>на книге М. Цветаевой «Об искусстве»</w:t>
      </w:r>
    </w:p>
    <w:p>
      <w:pPr>
        <w:pStyle w:val="Normal"/>
        <w:keepNext w:val="true"/>
        <w:shd w:fill="FFFFFF" w:val="clear"/>
        <w:spacing w:before="120" w:after="0"/>
        <w:ind w:hanging="0"/>
        <w:jc w:val="center"/>
        <w:rPr>
          <w:i/>
          <w:i/>
          <w:sz w:val="40"/>
          <w:lang w:val="en-US" w:eastAsia="en-US"/>
        </w:rPr>
      </w:pPr>
      <w:r>
        <w:rPr>
          <w:i/>
          <w:sz w:val="40"/>
          <w:lang w:val="en-US" w:eastAsia="en-US"/>
        </w:rPr>
      </w:r>
    </w:p>
    <w:p>
      <w:pPr>
        <w:pStyle w:val="Heading1"/>
        <w:ind w:hanging="0"/>
        <w:rPr/>
      </w:pPr>
      <w:bookmarkStart w:id="15" w:name="__RefHeading___Toc92189521"/>
      <w:bookmarkEnd w:id="15"/>
      <w:r>
        <w:rPr>
          <w:sz w:val="48"/>
          <w:lang w:val="en-US" w:eastAsia="en-US"/>
        </w:rPr>
        <w:t>Картины Н. К. Рериха</w:t>
        <w:br/>
      </w:r>
      <w:r>
        <w:rPr>
          <w:sz w:val="36"/>
          <w:lang w:val="en-US" w:eastAsia="en-US"/>
        </w:rPr>
        <w:t>из коллекции С. А. Мухина и Е. М. Величко</w:t>
      </w:r>
    </w:p>
    <w:p>
      <w:pPr>
        <w:pStyle w:val="Normal"/>
        <w:keepNext w:val="true"/>
        <w:shd w:fill="FFFFFF" w:val="clear"/>
        <w:spacing w:before="120" w:after="240"/>
        <w:ind w:hanging="0"/>
        <w:jc w:val="center"/>
        <w:rPr>
          <w:sz w:val="28"/>
          <w:lang w:val="en-US" w:eastAsia="en-US"/>
        </w:rPr>
      </w:pPr>
      <w:r>
        <w:rPr>
          <w:i/>
          <w:sz w:val="28"/>
          <w:lang w:val="en-US" w:eastAsia="en-US"/>
        </w:rPr>
        <w:t>Шесть картин из сюиты</w:t>
        <w:br/>
        <w:t>«Роспись молельни в Ницце»</w:t>
      </w:r>
      <w:r>
        <w:rPr>
          <w:rStyle w:val="FootnoteCharacters"/>
          <w:rStyle w:val="FootnoteAnchor"/>
          <w:i/>
          <w:sz w:val="28"/>
          <w:lang w:val="en-US" w:eastAsia="en-US"/>
        </w:rPr>
        <w:footnoteReference w:customMarkFollows="1" w:id="2"/>
        <w:t>*</w:t>
      </w:r>
    </w:p>
    <w:p>
      <w:pPr>
        <w:pStyle w:val="Normal"/>
        <w:keepNext w:val="true"/>
        <w:spacing w:before="12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14725" cy="5562600"/>
            <wp:effectExtent l="0" t="0" r="0" b="0"/>
            <wp:docPr id="6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556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before="120" w:after="0"/>
        <w:ind w:hanging="0"/>
        <w:jc w:val="center"/>
        <w:rPr>
          <w:lang w:val="en-US" w:eastAsia="en-US"/>
        </w:rPr>
      </w:pPr>
      <w:r>
        <w:rPr>
          <w:i/>
          <w:sz w:val="22"/>
          <w:lang w:val="en-US" w:eastAsia="en-US"/>
        </w:rPr>
        <w:t>Хозяин дома</w:t>
      </w:r>
    </w:p>
    <w:p>
      <w:pPr>
        <w:pStyle w:val="Normal"/>
        <w:shd w:fill="FFFFFF" w:val="clear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spacing w:before="12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86025" cy="3667125"/>
            <wp:effectExtent l="0" t="0" r="0" b="0"/>
            <wp:docPr id="6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4" w:after="0"/>
        <w:ind w:hanging="0"/>
        <w:jc w:val="center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w:t>Благие посетившие</w:t>
      </w:r>
    </w:p>
    <w:p>
      <w:pPr>
        <w:pStyle w:val="Normal"/>
        <w:shd w:fill="FFFFFF" w:val="clear"/>
        <w:spacing w:before="144" w:after="0"/>
        <w:ind w:hanging="0"/>
        <w:jc w:val="center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</w:r>
    </w:p>
    <w:p>
      <w:pPr>
        <w:pStyle w:val="Normal"/>
        <w:keepNext w:val="true"/>
        <w:spacing w:before="12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00300" cy="3686175"/>
            <wp:effectExtent l="0" t="0" r="0" b="0"/>
            <wp:docPr id="6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10" w:after="0"/>
        <w:ind w:hanging="0"/>
        <w:jc w:val="center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w:t>Благие посетившие</w:t>
      </w:r>
    </w:p>
    <w:p>
      <w:pPr>
        <w:pStyle w:val="Normal"/>
        <w:shd w:fill="FFFFFF" w:val="clear"/>
        <w:spacing w:before="110" w:after="0"/>
        <w:ind w:hanging="0"/>
        <w:jc w:val="center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</w:r>
    </w:p>
    <w:p>
      <w:pPr>
        <w:pStyle w:val="Normal"/>
        <w:keepNext w:val="true"/>
        <w:spacing w:before="12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57400" cy="4410075"/>
            <wp:effectExtent l="0" t="0" r="0" b="0"/>
            <wp:docPr id="6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" t="-8" r="-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91" w:after="0"/>
        <w:ind w:hanging="0"/>
        <w:jc w:val="center"/>
        <w:rPr>
          <w:lang w:val="en-US" w:eastAsia="en-US"/>
        </w:rPr>
      </w:pPr>
      <w:r>
        <w:rPr>
          <w:i/>
          <w:sz w:val="22"/>
          <w:lang w:val="en-US" w:eastAsia="en-US"/>
        </w:rPr>
        <w:t>Отроки продолжатели</w:t>
      </w:r>
    </w:p>
    <w:p>
      <w:pPr>
        <w:pStyle w:val="Normal"/>
        <w:shd w:fill="FFFFFF" w:val="clear"/>
        <w:spacing w:before="0" w:after="240"/>
        <w:ind w:hanging="0"/>
        <w:jc w:val="center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w:t>Древо жизни</w:t>
      </w:r>
    </w:p>
    <w:p>
      <w:pPr>
        <w:pStyle w:val="Normal"/>
        <w:keepNext w:val="true"/>
        <w:spacing w:before="12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76450" cy="4133850"/>
            <wp:effectExtent l="0" t="0" r="0" b="0"/>
            <wp:docPr id="6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5" w:after="0"/>
        <w:ind w:hanging="0"/>
        <w:jc w:val="center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w:t>Фрагмент фриза</w:t>
      </w:r>
    </w:p>
    <w:p>
      <w:pPr>
        <w:pStyle w:val="Normal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</w:r>
    </w:p>
    <w:p>
      <w:pPr>
        <w:pStyle w:val="Normal"/>
        <w:keepNext w:val="true"/>
        <w:spacing w:before="12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19400" cy="3733800"/>
            <wp:effectExtent l="0" t="0" r="0" b="0"/>
            <wp:docPr id="6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ind w:hanging="0"/>
        <w:jc w:val="center"/>
        <w:rPr/>
      </w:pPr>
      <w:r>
        <w:rPr>
          <w:i/>
          <w:sz w:val="22"/>
          <w:lang w:val="en-US" w:eastAsia="en-US"/>
        </w:rPr>
        <w:t>Княгиня Ольга. Эскиз мозаики для часовни в г. Пскове</w:t>
        <w:br/>
      </w:r>
      <w:r>
        <w:rPr>
          <w:sz w:val="22"/>
          <w:lang w:val="en-US" w:eastAsia="en-US"/>
        </w:rPr>
        <w:t>(</w:t>
      </w:r>
      <w:r>
        <w:rPr>
          <w:i/>
          <w:sz w:val="22"/>
          <w:lang w:val="en-US" w:eastAsia="en-US"/>
        </w:rPr>
        <w:t>Из собрания Е. М. Величко)</w:t>
      </w:r>
    </w:p>
    <w:p>
      <w:pPr>
        <w:pStyle w:val="Normal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</w:r>
    </w:p>
    <w:p>
      <w:pPr>
        <w:pStyle w:val="Normal"/>
        <w:keepNext w:val="true"/>
        <w:spacing w:before="12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43400" cy="4171950"/>
            <wp:effectExtent l="0" t="0" r="0" b="0"/>
            <wp:docPr id="6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before="120" w:after="0"/>
        <w:ind w:hanging="0"/>
        <w:jc w:val="center"/>
        <w:rPr/>
      </w:pPr>
      <w:r>
        <w:rPr>
          <w:i/>
          <w:sz w:val="22"/>
          <w:lang w:val="en-US" w:eastAsia="en-US"/>
        </w:rPr>
        <w:t>Путники</w:t>
        <w:br/>
      </w:r>
      <w:r>
        <w:rPr>
          <w:sz w:val="22"/>
          <w:lang w:val="en-US" w:eastAsia="en-US"/>
        </w:rPr>
        <w:t>(</w:t>
      </w:r>
      <w:r>
        <w:rPr>
          <w:i/>
          <w:sz w:val="22"/>
          <w:lang w:val="en-US" w:eastAsia="en-US"/>
        </w:rPr>
        <w:t>Из собрания Е. М. Величко)</w:t>
      </w:r>
    </w:p>
    <w:p>
      <w:pPr>
        <w:pStyle w:val="Normal"/>
        <w:keepNext w:val="true"/>
        <w:shd w:fill="FFFFFF" w:val="clear"/>
        <w:spacing w:before="120" w:after="0"/>
        <w:ind w:hanging="0"/>
        <w:jc w:val="center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</w:r>
    </w:p>
    <w:p>
      <w:pPr>
        <w:pStyle w:val="Normal"/>
        <w:keepNext w:val="true"/>
        <w:spacing w:before="12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67225" cy="3038475"/>
            <wp:effectExtent l="0" t="0" r="0" b="0"/>
            <wp:docPr id="7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before="120" w:after="0"/>
        <w:ind w:hanging="0"/>
        <w:jc w:val="center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w:t>Могила Викинга</w:t>
        <w:br/>
        <w:t>(Из нашего с Мухиным собрания)</w:t>
      </w:r>
    </w:p>
    <w:p>
      <w:pPr>
        <w:pStyle w:val="Normal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</w:r>
    </w:p>
    <w:p>
      <w:pPr>
        <w:pStyle w:val="Normal"/>
        <w:keepNext w:val="true"/>
        <w:spacing w:before="12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76675" cy="2752725"/>
            <wp:effectExtent l="0" t="0" r="0" b="0"/>
            <wp:docPr id="7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ind w:hanging="0"/>
        <w:jc w:val="center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w:t>Плач Ярославны. Эскиз декораций к опере «Князь Игорь»</w:t>
        <w:br/>
        <w:t>(Из собрания Е. М. Величко)</w:t>
      </w:r>
    </w:p>
    <w:p>
      <w:pPr>
        <w:pStyle w:val="Normal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</w:r>
    </w:p>
    <w:p>
      <w:pPr>
        <w:pStyle w:val="Normal"/>
        <w:keepNext w:val="true"/>
        <w:spacing w:before="12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43425" cy="4067175"/>
            <wp:effectExtent l="0" t="0" r="0" b="0"/>
            <wp:docPr id="7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before="120" w:after="0"/>
        <w:ind w:hanging="0"/>
        <w:jc w:val="center"/>
        <w:rPr/>
      </w:pPr>
      <w:r>
        <w:rPr>
          <w:i/>
          <w:lang w:val="en-US" w:eastAsia="en-US"/>
        </w:rPr>
        <w:t>Камни. Озеро Пирос</w:t>
        <w:br/>
      </w:r>
      <w:r>
        <w:rPr>
          <w:i/>
          <w:sz w:val="22"/>
          <w:lang w:val="en-US" w:eastAsia="en-US"/>
        </w:rPr>
        <w:t>(Из собрания Е. М. Величко)</w:t>
      </w:r>
    </w:p>
    <w:p>
      <w:pPr>
        <w:pStyle w:val="Normal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</w:r>
    </w:p>
    <w:p>
      <w:pPr>
        <w:pStyle w:val="Normal"/>
        <w:keepNext w:val="true"/>
        <w:spacing w:before="12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52825" cy="2943225"/>
            <wp:effectExtent l="0" t="0" r="0" b="0"/>
            <wp:docPr id="7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hanging="0"/>
        <w:jc w:val="center"/>
        <w:rPr>
          <w:lang w:val="en-US" w:eastAsia="en-US"/>
        </w:rPr>
      </w:pPr>
      <w:r>
        <w:rPr>
          <w:i/>
          <w:sz w:val="22"/>
          <w:lang w:val="en-US" w:eastAsia="en-US"/>
        </w:rPr>
        <w:t>Дворец Марка. Эскиз декораций к спектаклю «Три волхва»</w:t>
        <w:br/>
        <w:t>(Из собрания Е. М. Величко)</w:t>
      </w:r>
    </w:p>
    <w:p>
      <w:pPr>
        <w:pStyle w:val="Normal"/>
        <w:shd w:fill="FFFFFF" w:val="clea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Normal"/>
        <w:shd w:fill="FFFFFF" w:val="clear"/>
        <w:spacing w:before="60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  <w:t>Евгения Величко</w:t>
      </w:r>
    </w:p>
    <w:p>
      <w:pPr>
        <w:pStyle w:val="Normal"/>
        <w:spacing w:before="120" w:after="0"/>
        <w:ind w:hanging="0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t>Учась у тишины</w:t>
      </w:r>
    </w:p>
    <w:p>
      <w:pPr>
        <w:pStyle w:val="Normal"/>
        <w:keepNext w:val="true"/>
        <w:shd w:fill="FFFFFF" w:val="clear"/>
        <w:ind w:hanging="0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keepNext w:val="true"/>
        <w:shd w:fill="FFFFFF" w:val="clear"/>
        <w:ind w:hanging="0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Гл. редактор: </w:t>
      </w:r>
      <w:r>
        <w:rPr>
          <w:i/>
          <w:sz w:val="22"/>
          <w:lang w:val="en-US" w:eastAsia="en-US"/>
        </w:rPr>
        <w:t>Н.А.Тоотс</w:t>
      </w:r>
    </w:p>
    <w:p>
      <w:pPr>
        <w:pStyle w:val="Normal"/>
        <w:keepNext w:val="true"/>
        <w:shd w:fill="FFFFFF" w:val="clear"/>
        <w:spacing w:before="60" w:after="0"/>
        <w:ind w:hanging="0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Редактор: </w:t>
      </w:r>
      <w:r>
        <w:rPr>
          <w:i/>
          <w:sz w:val="22"/>
          <w:lang w:val="en-US" w:eastAsia="en-US"/>
        </w:rPr>
        <w:t>В.Б.Романова</w:t>
      </w:r>
    </w:p>
    <w:p>
      <w:pPr>
        <w:pStyle w:val="Normal"/>
        <w:keepNext w:val="true"/>
        <w:shd w:fill="FFFFFF" w:val="clear"/>
        <w:spacing w:before="60" w:after="0"/>
        <w:ind w:hanging="0"/>
        <w:jc w:val="center"/>
        <w:rPr/>
      </w:pPr>
      <w:r>
        <w:rPr>
          <w:iCs/>
          <w:sz w:val="22"/>
          <w:lang w:val="en-US" w:eastAsia="en-US"/>
        </w:rPr>
        <w:t>Корректор</w:t>
      </w:r>
      <w:r>
        <w:rPr>
          <w:i/>
          <w:sz w:val="22"/>
          <w:lang w:val="en-US" w:eastAsia="en-US"/>
        </w:rPr>
        <w:t>: Т.Н.Христова</w:t>
      </w:r>
    </w:p>
    <w:p>
      <w:pPr>
        <w:pStyle w:val="Normal"/>
        <w:keepNext w:val="true"/>
        <w:shd w:fill="FFFFFF" w:val="clear"/>
        <w:spacing w:before="60" w:after="0"/>
        <w:ind w:hanging="0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w:t>Дизайн и компьютерная верстка:</w:t>
      </w:r>
    </w:p>
    <w:p>
      <w:pPr>
        <w:pStyle w:val="Normal"/>
        <w:keepNext w:val="true"/>
        <w:shd w:fill="FFFFFF" w:val="clear"/>
        <w:ind w:hanging="0"/>
        <w:jc w:val="center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w:t>Л.Н.Коршунова</w:t>
      </w:r>
    </w:p>
    <w:p>
      <w:pPr>
        <w:pStyle w:val="Normal"/>
        <w:keepNext w:val="true"/>
        <w:shd w:fill="FFFFFF" w:val="clear"/>
        <w:ind w:hanging="0"/>
        <w:jc w:val="center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</w:r>
    </w:p>
    <w:p>
      <w:pPr>
        <w:pStyle w:val="3"/>
        <w:spacing w:before="0" w:after="0"/>
        <w:ind w:hanging="0"/>
        <w:jc w:val="center"/>
        <w:rPr/>
      </w:pPr>
      <w:r>
        <w:rPr/>
        <w:t>Подп. в печать 15.08.04 формат 60x90/16.</w:t>
      </w:r>
    </w:p>
    <w:p>
      <w:pPr>
        <w:pStyle w:val="3"/>
        <w:spacing w:before="0" w:after="0"/>
        <w:ind w:hanging="0"/>
        <w:jc w:val="center"/>
        <w:rPr/>
      </w:pPr>
      <w:r>
        <w:rPr/>
        <w:t>Бумага офсетная. Печать офсетная Усл. печ. л. 8.</w:t>
      </w:r>
    </w:p>
    <w:p>
      <w:pPr>
        <w:pStyle w:val="3"/>
        <w:spacing w:before="0" w:after="0"/>
        <w:ind w:hanging="0"/>
        <w:jc w:val="center"/>
        <w:rPr/>
      </w:pPr>
      <w:r>
        <w:rPr/>
        <w:t>Тираж 500 экз Заказ № 10719 Издательство «Дельфис»</w:t>
      </w:r>
    </w:p>
    <w:p>
      <w:pPr>
        <w:pStyle w:val="3"/>
        <w:spacing w:before="0" w:after="0"/>
        <w:ind w:hanging="0"/>
        <w:jc w:val="center"/>
        <w:rPr/>
      </w:pPr>
      <w:r>
        <w:rPr/>
      </w:r>
    </w:p>
    <w:p>
      <w:pPr>
        <w:pStyle w:val="Normal"/>
        <w:shd w:fill="FFFFFF" w:val="clear"/>
        <w:ind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t>Отпечатано в полном соответствии с качеством</w:t>
      </w:r>
    </w:p>
    <w:p>
      <w:pPr>
        <w:pStyle w:val="Normal"/>
        <w:shd w:fill="FFFFFF" w:val="clear"/>
        <w:ind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t>предоставленных диапозитивов в ППП «Типография «Наука»</w:t>
      </w:r>
    </w:p>
    <w:p>
      <w:pPr>
        <w:pStyle w:val="Normal"/>
        <w:shd w:fill="FFFFFF" w:val="clear"/>
        <w:ind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t>121099, Москва, Шубинский пер., 6</w:t>
      </w:r>
    </w:p>
    <w:p>
      <w:pPr>
        <w:pStyle w:val="Footnot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22"/>
          <w:lang w:val="en-US" w:eastAsia="en-US"/>
        </w:rPr>
        <w:t xml:space="preserve"> </w:t>
      </w:r>
      <w:r>
        <w:rPr>
          <w:sz w:val="22"/>
          <w:lang w:val="en-US" w:eastAsia="en-US"/>
        </w:rPr>
        <w:t>Ныне эти картины находятся в Горловском художественном музее (Донецкая область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16"/>
      <w:jc w:val="center"/>
      <w:outlineLvl w:val="0"/>
    </w:pPr>
    <w:rPr>
      <w:i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480" w:after="120"/>
      <w:jc w:val="center"/>
      <w:outlineLvl w:val="1"/>
    </w:pPr>
    <w:rPr>
      <w:i/>
      <w:sz w:val="40"/>
      <w:u w:val="single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34" w:after="0"/>
      <w:jc w:val="right"/>
      <w:outlineLvl w:val="2"/>
    </w:pPr>
    <w:rPr>
      <w:i/>
      <w:iCs/>
      <w:sz w:val="2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20" w:after="0"/>
      <w:ind w:hanging="0"/>
      <w:jc w:val="center"/>
      <w:outlineLvl w:val="3"/>
    </w:pPr>
    <w:rPr>
      <w:i/>
      <w:sz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226" w:after="120"/>
      <w:ind w:left="1985" w:hanging="0"/>
      <w:outlineLvl w:val="4"/>
    </w:pPr>
    <w:rPr>
      <w:i/>
      <w:sz w:val="2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hanging="0"/>
      <w:jc w:val="right"/>
      <w:outlineLvl w:val="5"/>
    </w:pPr>
    <w:rPr>
      <w:i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right="567" w:hanging="0"/>
      <w:jc w:val="right"/>
      <w:outlineLvl w:val="6"/>
    </w:pPr>
    <w:rPr>
      <w:i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60" w:after="240"/>
      <w:ind w:hanging="0"/>
      <w:jc w:val="center"/>
      <w:outlineLvl w:val="7"/>
    </w:pPr>
    <w:rPr>
      <w:i/>
      <w:i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before="120" w:after="0"/>
      <w:ind w:hanging="0"/>
      <w:jc w:val="center"/>
      <w:outlineLvl w:val="8"/>
    </w:pPr>
    <w:rPr>
      <w:sz w:val="32"/>
      <w:lang w:val="en-US" w:eastAsia="en-U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exact" w:line="307"/>
      <w:ind w:left="902" w:firstLine="567"/>
      <w:jc w:val="center"/>
    </w:pPr>
    <w:rPr>
      <w:rFonts w:ascii="Times New Roman" w:hAnsi="Times New Roman" w:cs="Times New Roman"/>
      <w:color w:val="808080"/>
      <w:spacing w:val="18"/>
      <w:sz w:val="46"/>
      <w:vertAlign w:val="subscript"/>
    </w:rPr>
  </w:style>
  <w:style w:type="paragraph" w:styleId="TextBody">
    <w:name w:val="Body Text"/>
    <w:basedOn w:val="Normal"/>
    <w:pPr>
      <w:spacing w:lineRule="auto" w:line="216"/>
      <w:jc w:val="center"/>
    </w:pPr>
    <w:rPr>
      <w:rFonts w:ascii="Times New Roman" w:hAnsi="Times New Roman" w:cs="Times New Roman"/>
      <w:i/>
      <w:iCs/>
      <w:sz w:val="7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83"/>
      <w:ind w:firstLine="922"/>
    </w:pPr>
    <w:rPr>
      <w:rFonts w:ascii="Times New Roman" w:hAnsi="Times New Roman" w:cs="Times New Roman"/>
      <w:i/>
      <w:color w:val="000000"/>
      <w:spacing w:val="-2"/>
      <w:sz w:val="22"/>
    </w:rPr>
  </w:style>
  <w:style w:type="paragraph" w:styleId="Footnote">
    <w:name w:val="Footnote Text"/>
    <w:basedOn w:val="Normal"/>
    <w:pPr/>
    <w:rPr/>
  </w:style>
  <w:style w:type="paragraph" w:styleId="Style6">
    <w:name w:val="Название объекта"/>
    <w:basedOn w:val="Normal"/>
    <w:next w:val="Normal"/>
    <w:qFormat/>
    <w:pPr>
      <w:shd w:fill="FFFFFF" w:val="clear"/>
      <w:spacing w:lineRule="exact" w:line="643" w:before="398" w:after="0"/>
      <w:jc w:val="center"/>
    </w:pPr>
    <w:rPr>
      <w:rFonts w:ascii="Times New Roman" w:hAnsi="Times New Roman" w:cs="Times New Roman"/>
      <w:i/>
      <w:color w:val="808080"/>
      <w:spacing w:val="2"/>
      <w:sz w:val="36"/>
      <w:vertAlign w:val="superscript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78"/>
      <w:ind w:left="2552" w:firstLine="567"/>
    </w:pPr>
    <w:rPr>
      <w:rFonts w:ascii="Times New Roman" w:hAnsi="Times New Roman" w:cs="Times New Roman"/>
      <w:i/>
      <w:color w:val="000000"/>
      <w:spacing w:val="-5"/>
      <w:sz w:val="22"/>
    </w:rPr>
  </w:style>
  <w:style w:type="paragraph" w:styleId="3">
    <w:name w:val="Основной текст с отступом 3"/>
    <w:basedOn w:val="Normal"/>
    <w:qFormat/>
    <w:pPr>
      <w:shd w:fill="FFFFFF" w:val="clear"/>
      <w:spacing w:before="552" w:after="0"/>
      <w:ind w:hanging="101"/>
    </w:pPr>
    <w:rPr>
      <w:sz w:val="20"/>
      <w:lang w:val="en-US" w:eastAsia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21">
    <w:name w:val="Основной текст 2"/>
    <w:basedOn w:val="Normal"/>
    <w:qFormat/>
    <w:pPr>
      <w:keepNext w:val="true"/>
      <w:shd w:fill="FFFFFF" w:val="clear"/>
      <w:spacing w:before="120" w:after="0"/>
      <w:ind w:hanging="0"/>
      <w:jc w:val="center"/>
    </w:pPr>
    <w:rPr>
      <w:bCs/>
      <w:i/>
      <w:sz w:val="22"/>
      <w:lang w:val="en-US" w:eastAsia="en-US"/>
    </w:rPr>
  </w:style>
  <w:style w:type="paragraph" w:styleId="Style8">
    <w:name w:val="Цитата"/>
    <w:basedOn w:val="Normal"/>
    <w:qFormat/>
    <w:pPr>
      <w:shd w:fill="FFFFFF" w:val="clear"/>
      <w:spacing w:before="120" w:after="0"/>
      <w:ind w:left="1871" w:right="1871" w:hanging="0"/>
    </w:pPr>
    <w:rPr>
      <w:i/>
      <w:sz w:val="22"/>
      <w:lang w:val="en-US" w:eastAsia="en-US"/>
    </w:rPr>
  </w:style>
  <w:style w:type="paragraph" w:styleId="Contents3">
    <w:name w:val="TOC 3"/>
    <w:basedOn w:val="Normal"/>
    <w:next w:val="Normal"/>
    <w:pPr>
      <w:ind w:left="480" w:firstLine="567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31" w:leader="dot"/>
      </w:tabs>
      <w:spacing w:before="120" w:after="0"/>
      <w:ind w:hanging="0"/>
    </w:pPr>
    <w:rPr>
      <w:b/>
      <w:szCs w:val="72"/>
      <w:lang w:val="en-US" w:eastAsia="en-US"/>
    </w:rPr>
  </w:style>
  <w:style w:type="paragraph" w:styleId="Contents2">
    <w:name w:val="TOC 2"/>
    <w:basedOn w:val="Normal"/>
    <w:next w:val="Normal"/>
    <w:pPr>
      <w:ind w:left="284" w:hanging="0"/>
    </w:pPr>
    <w:rPr>
      <w:sz w:val="22"/>
    </w:rPr>
  </w:style>
  <w:style w:type="paragraph" w:styleId="Contents4">
    <w:name w:val="TOC 4"/>
    <w:basedOn w:val="Normal"/>
    <w:next w:val="Normal"/>
    <w:pPr>
      <w:ind w:left="720" w:firstLine="567"/>
    </w:pPr>
    <w:rPr/>
  </w:style>
  <w:style w:type="paragraph" w:styleId="Contents5">
    <w:name w:val="TOC 5"/>
    <w:basedOn w:val="Normal"/>
    <w:next w:val="Normal"/>
    <w:pPr>
      <w:ind w:left="960" w:firstLine="567"/>
    </w:pPr>
    <w:rPr/>
  </w:style>
  <w:style w:type="paragraph" w:styleId="Contents6">
    <w:name w:val="TOC 6"/>
    <w:basedOn w:val="Normal"/>
    <w:next w:val="Normal"/>
    <w:pPr>
      <w:ind w:left="1200" w:firstLine="567"/>
    </w:pPr>
    <w:rPr/>
  </w:style>
  <w:style w:type="paragraph" w:styleId="Contents7">
    <w:name w:val="TOC 7"/>
    <w:basedOn w:val="Normal"/>
    <w:next w:val="Normal"/>
    <w:pPr>
      <w:ind w:left="1440" w:firstLine="567"/>
    </w:pPr>
    <w:rPr/>
  </w:style>
  <w:style w:type="paragraph" w:styleId="Contents8">
    <w:name w:val="TOC 8"/>
    <w:basedOn w:val="Normal"/>
    <w:next w:val="Normal"/>
    <w:pPr>
      <w:ind w:left="1680" w:firstLine="567"/>
    </w:pPr>
    <w:rPr/>
  </w:style>
  <w:style w:type="paragraph" w:styleId="Contents9">
    <w:name w:val="TOC 9"/>
    <w:basedOn w:val="Normal"/>
    <w:next w:val="Normal"/>
    <w:pPr>
      <w:ind w:left="1920" w:firstLine="567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image" Target="media/image61.jpeg"/><Relationship Id="rId63" Type="http://schemas.openxmlformats.org/officeDocument/2006/relationships/image" Target="media/image62.jpeg"/><Relationship Id="rId64" Type="http://schemas.openxmlformats.org/officeDocument/2006/relationships/image" Target="media/image63.jpeg"/><Relationship Id="rId65" Type="http://schemas.openxmlformats.org/officeDocument/2006/relationships/image" Target="media/image64.jpeg"/><Relationship Id="rId66" Type="http://schemas.openxmlformats.org/officeDocument/2006/relationships/image" Target="media/image65.jpeg"/><Relationship Id="rId67" Type="http://schemas.openxmlformats.org/officeDocument/2006/relationships/image" Target="media/image66.jpeg"/><Relationship Id="rId68" Type="http://schemas.openxmlformats.org/officeDocument/2006/relationships/image" Target="media/image67.jpeg"/><Relationship Id="rId69" Type="http://schemas.openxmlformats.org/officeDocument/2006/relationships/image" Target="media/image68.jpeg"/><Relationship Id="rId70" Type="http://schemas.openxmlformats.org/officeDocument/2006/relationships/image" Target="media/image69.jpeg"/><Relationship Id="rId71" Type="http://schemas.openxmlformats.org/officeDocument/2006/relationships/image" Target="media/image70.jpeg"/><Relationship Id="rId72" Type="http://schemas.openxmlformats.org/officeDocument/2006/relationships/image" Target="media/image71.jpeg"/><Relationship Id="rId73" Type="http://schemas.openxmlformats.org/officeDocument/2006/relationships/footnotes" Target="footnotes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12:14:00Z</dcterms:created>
  <dc:creator>www.roerich.com</dc:creator>
  <dc:description>Электронная библиотека Донецкого Рериховского Вестника "Орифламма".</dc:description>
  <dc:language>en-US</dc:language>
  <cp:lastModifiedBy>p</cp:lastModifiedBy>
  <dcterms:modified xsi:type="dcterms:W3CDTF">2004-12-30T12:14:00Z</dcterms:modified>
  <cp:revision>2</cp:revision>
  <dc:subject/>
  <dc:title>"Учась у тишины". Е.М.Величко</dc:title>
</cp:coreProperties>
</file>