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rPr>
      </w:pPr>
      <w:r>
        <w:rPr>
          <w:rFonts w:cs="Times New Roman" w:ascii="Times New Roman" w:hAnsi="Times New Roman"/>
        </w:rPr>
        <w:t>Юрий Горбунов</w:t>
      </w:r>
    </w:p>
    <w:p>
      <w:pPr>
        <w:pStyle w:val="Heading1"/>
        <w:ind w:hanging="0"/>
        <w:rPr>
          <w:rFonts w:ascii="Times New Roman" w:hAnsi="Times New Roman" w:cs="Times New Roman"/>
          <w:color w:val="333399"/>
        </w:rPr>
      </w:pPr>
      <w:r>
        <w:rPr>
          <w:rFonts w:cs="Times New Roman" w:ascii="Times New Roman" w:hAnsi="Times New Roman"/>
          <w:color w:val="333399"/>
        </w:rPr>
        <w:t>ПЕРО И МАГИЯ. Е. П. БЛАВАТСКОЙ И РУССКАЯ КУЛЬТУРА</w:t>
      </w:r>
    </w:p>
    <w:p>
      <w:pPr>
        <w:pStyle w:val="Heading1"/>
        <w:ind w:firstLine="397"/>
        <w:rPr>
          <w:rFonts w:ascii="Times New Roman" w:hAnsi="Times New Roman" w:cs="Times New Roman"/>
          <w:sz w:val="28"/>
        </w:rPr>
      </w:pPr>
      <w:r>
        <w:rPr>
          <w:rFonts w:cs="Times New Roman" w:ascii="Times New Roman" w:hAnsi="Times New Roman"/>
          <w:sz w:val="28"/>
        </w:rPr>
        <w:t>Главы из книги</w:t>
      </w:r>
    </w:p>
    <w:p>
      <w:pPr>
        <w:pStyle w:val="Normal"/>
        <w:rPr>
          <w:rFonts w:ascii="Times New Roman" w:hAnsi="Times New Roman" w:cs="Times New Roman"/>
          <w:sz w:val="28"/>
        </w:rPr>
      </w:pPr>
      <w:r>
        <w:rPr>
          <w:rFonts w:cs="Times New Roman"/>
          <w:sz w:val="28"/>
        </w:rPr>
      </w:r>
    </w:p>
    <w:p>
      <w:pPr>
        <w:pStyle w:val="Normal"/>
        <w:rPr/>
      </w:pPr>
      <w:r>
        <w:rPr/>
        <w:t xml:space="preserve">Юрий Горбунов©  </w:t>
      </w:r>
    </w:p>
    <w:p>
      <w:pPr>
        <w:pStyle w:val="Normal"/>
        <w:rPr/>
      </w:pPr>
      <w:r>
        <w:rPr/>
        <w:t xml:space="preserve">По вопросу издания книги или публикации отдельных глав за разрешением, а также с предложениями и пожеланиями обращаться к автору – </w:t>
      </w:r>
      <w:hyperlink r:id="rId2">
        <w:r>
          <w:rPr>
            <w:rStyle w:val="InternetLink"/>
          </w:rPr>
          <w:t>ugor99@</w:t>
        </w:r>
        <w:r>
          <w:rPr>
            <w:rStyle w:val="InternetLink"/>
            <w:lang w:val="en-US"/>
          </w:rPr>
          <w:t>km</w:t>
        </w:r>
        <w:r>
          <w:rPr>
            <w:rStyle w:val="InternetLink"/>
          </w:rPr>
          <w:t>.ru</w:t>
        </w:r>
      </w:hyperlink>
      <w:r>
        <w:rPr/>
        <w:t xml:space="preserve">  </w:t>
      </w:r>
    </w:p>
    <w:p>
      <w:pPr>
        <w:pStyle w:val="Heading2"/>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Достойная своих предков»</w:t>
      </w:r>
    </w:p>
    <w:p>
      <w:pPr>
        <w:pStyle w:val="Normal"/>
        <w:rPr/>
      </w:pPr>
      <w:r>
        <w:rPr/>
        <w:t>Фигура Блаватской Е.П. стоит особняком в русской культуре и науке. В глазах почитателей-теософов во всех станах мира труды Елены Петровны изучаются с большим внимание до настоящего времени. Во всех теософских ложах ее портреты украшают их штаб-квартиры. Однако в России ее оболгали братья Соловьевы Всеволод и Владимир  и представили ее не символом шарлатанства и воинствующего необуддизма до 1917 г. Им поверили. Теософия пришла в Россию с трудами символистов, Рудольфа Штейнера и российских антропософов. Ее влияние испытали многие российские поэты, художники, композиторы. Она помогала им взглянуть на мир другими глазами и увиденное благолепие выразить в поэтическом слове, в ярком многоцветье, в новых звуковых символах.</w:t>
      </w:r>
    </w:p>
    <w:p>
      <w:pPr>
        <w:pStyle w:val="Normal"/>
        <w:rPr/>
      </w:pPr>
      <w:r>
        <w:rPr/>
        <w:t xml:space="preserve">Русофобская компания, развязанная еврейскими большевиками в 1918 г., стерла имя Блаватской из русской культуры, а российские теософы, антропософы, оккультисты и масоны бесследно исчезли в трудовых лагерях. Ее труды равноудалены как от русской религиозной философии, так и от русской академической науки. </w:t>
      </w:r>
    </w:p>
    <w:p>
      <w:pPr>
        <w:pStyle w:val="Normal"/>
        <w:rPr/>
      </w:pPr>
      <w:r>
        <w:rPr/>
        <w:t>Философы и ученые стесняются причислить ее имя к сонму выдающихся российских мыслителей и ученых. Такое не раз случалось на Руси. Вспомним, что в славную когорту российских академиков не были допущены Лобачевский, Сеченов, Мечников, Тимирязев, Менделеев. Чудаком считали К. Циолковского. Долго не признавали философами ни В.И. Вернадского, ни Л.Н. Гумилева, ни Н.К. Рериха.</w:t>
      </w:r>
    </w:p>
    <w:p>
      <w:pPr>
        <w:pStyle w:val="Normal"/>
        <w:rPr/>
      </w:pPr>
      <w:r>
        <w:rPr/>
        <w:t>Ровно через сто лет после смерти имя и труды Е.П. Блаватской (1831-1891) возвратились в Россию. Ее имя громко прозвучало на международных конференциях, посвященных ее жизнедеятельности в Сочи и в Днепропетровске. Символично возвращение ее книг, трудов и картин выдающегося русского мыслителя Н.К. Рериха, Агни Йоги на родину в трагическое десятилетие 1990-х годов. Не случайно именно тогда они издавались и переиздавались многократно. Блаватская и Рерихи спасали Россию, помогали русским людям сохранить силу духа, пережить разгул преступности, развала армии и флота, ограбление народа, власть еврейских олигархов, преступления кавказской мафии, чеченскую войну, начать духовное возрождение русского народа и Православия. Растущее рериховское движение обогащает духовную жизнь России, помогая православной церкви нести идеалы христианства в возрождающуюся русскую национальную культуру.</w:t>
      </w:r>
    </w:p>
    <w:p>
      <w:pPr>
        <w:pStyle w:val="Heading3"/>
        <w:ind w:right="4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1. «Я – русская душою»</w:t>
      </w:r>
    </w:p>
    <w:p>
      <w:pPr>
        <w:pStyle w:val="Normal"/>
        <w:rPr/>
      </w:pPr>
      <w:r>
        <w:rPr/>
        <w:t>1</w:t>
      </w:r>
    </w:p>
    <w:p>
      <w:pPr>
        <w:pStyle w:val="Normal"/>
        <w:rPr/>
      </w:pPr>
      <w:r>
        <w:rPr/>
        <w:t xml:space="preserve">В 1884 году Елена Петровна Блаватская (1831-1891), возвращалась из Индии в Европу. В Ницце она случайно встретила русских аристократов – Челищева, Демидова, Львовых, князя Долгорукова. Они признали в ней русскую. Когда познакомились и узнали в ней известного автора очерков об Индии, только что опубликованных в России, началось то, что бывает обычно у русских при встрече за границей. </w:t>
      </w:r>
    </w:p>
    <w:p>
      <w:pPr>
        <w:pStyle w:val="Normal"/>
        <w:rPr/>
      </w:pPr>
      <w:r>
        <w:rPr/>
        <w:t>Вот как она вспоминала об этом в одном из своих писем: «Они меня извели и, невзирая на флюсы, тащат на свои беседы и завтраки, в роскошные дворцы и т. д., мирясь с моими пеньюарами и халатами, вечерним (дезабилье – фр.), сигаретами и комплиментами и принимая все с Христовым терпением, что делает великую честь их патриотическим чувствам. По их словам, они гордятся мною; приглашают меня вернуться на родину (хотелось бы, чтобы они дождались этого счастья)…».</w:t>
      </w:r>
      <w:r>
        <w:rPr>
          <w:rStyle w:val="FootnoteCharacters"/>
          <w:rStyle w:val="FootnoteAnchor"/>
        </w:rPr>
        <w:footnoteReference w:id="2"/>
      </w:r>
      <w:r>
        <w:rPr/>
        <w:t xml:space="preserve"> </w:t>
      </w:r>
    </w:p>
    <w:p>
      <w:pPr>
        <w:pStyle w:val="Normal"/>
        <w:rPr/>
      </w:pPr>
      <w:r>
        <w:rPr/>
        <w:t>Все русские, кто оказывался за границей и хотел познакомиться с Блаватской, шли к ней в гости. Она принимала всех, вела с ними беседы, расспрашивала об обстановке в России, о литературных новинках. Все, кто встречался с Блаватской однажды или многократно, отмечали ее доброту и общительность. Она не переносила одиночества и в странствиях легко и быстро знакомилась, сходилась с людьми. В любой компании буквально через несколько минут бразды правления беседой переходили в ее руки. Она была готова поддержать разговор на любую тему и, обладая энциклопедическими знаниями, могла часами рассуждать о литературе, о музыке, о философии, об оккультизме, магии и науке. Могла немало удивительного  и чудесного рассказать об увиденном и встреченном в своих многолетних путешествиях. Она была блестящим рассказчиком.</w:t>
      </w:r>
    </w:p>
    <w:p>
      <w:pPr>
        <w:pStyle w:val="Normal"/>
        <w:rPr/>
      </w:pPr>
      <w:r>
        <w:rPr/>
        <w:t xml:space="preserve">Блаватская, как и абсолютное большинство русских, была полностью лишена каких-либо расистских предрассудков. Она не делала различия между англичанами и индусами, по-настоящему дружила со своими индийскими соратниками по Теософскому обществу. Это нередко вызывало недоумение у чопорных англичан, которым считали их дикарями. Чего не любят русские, так это кичливости западноевропейцев превосходством своей иудейско-христианской культуры над русской, индийской, китайской и т.д. Не любят русские, когда нерусские, русскоязычные люди выдают себя за русских. Не любят, когда русофобствующие авторы пишут и публикуют книги о русской душе и о российской истории. Их отталкивает бравада европейцев и израильтян своей придуманной национальной богоизбранностью. </w:t>
      </w:r>
    </w:p>
    <w:p>
      <w:pPr>
        <w:pStyle w:val="Normal"/>
        <w:rPr/>
      </w:pPr>
      <w:r>
        <w:rPr/>
        <w:t>У Блаватской была и другая русская черта – потребность иметь друзей и знакомых. С 1875 года с нею рядом всегда находились американские, английские соратники по теософскому движению, однако далеко не каждый из них был таким высоко образованным человеком и говорил свободно на нескольких иностранных языках, как Блаватская. Она охотно делилась с ними своими горестями и печалями, мыслями и переживаниями. Стоит почитать письма Блаватской, ее родных, знакомых, коллег, чтобы убедиться, насколько откровенно они все обсуждали ее и свои личные проблемы. Такова уж черта русского человека – ввергать в свою жизнь других людей, выворачивать душу наизнанку перед ними и вовлекать их в решение своих проблем. Вся история переписки Блаватской с англичанином Синнеттом, опубликованная отдельным томом, – свидетельство наличия этой черты в ее характере.</w:t>
      </w:r>
    </w:p>
    <w:p>
      <w:pPr>
        <w:pStyle w:val="Normal"/>
        <w:rPr/>
      </w:pPr>
      <w:r>
        <w:rPr/>
        <w:t>У русских сильно развито чувство коллективизма, отмечается тяга к разного рода наднациональным объединениям, к созданию организаций, к проведению собраний. У Блаватской тоже была развито это чувство. Она была прирожденным лидером и организатором. Поэтому именно ей принадлежит инициатива создания Теософского общества, а с 1888 года – лидерство в международном теософском движении.</w:t>
      </w:r>
    </w:p>
    <w:p>
      <w:pPr>
        <w:pStyle w:val="Normal"/>
        <w:rPr/>
      </w:pPr>
      <w:r>
        <w:rPr/>
        <w:t>Для русского характерен поиск смысла жизни, объединение с другими людьми в поисках истины и путей  к ней. «В русской душе – писал русский философ Н.А. Бердяев, – всегда остается иррационализм, неорганизованный, неупорядоченный элемент».</w:t>
      </w:r>
      <w:r>
        <w:rPr>
          <w:rStyle w:val="FootnoteCharacters"/>
          <w:rStyle w:val="FootnoteAnchor"/>
        </w:rPr>
        <w:footnoteReference w:id="3"/>
      </w:r>
      <w:r>
        <w:rPr/>
        <w:t xml:space="preserve"> Возможно, это объясняет склонность Блаватской к мистическим переживаниям, к оккультным исканиям. Склонность к иррационализму была развита в ней в высшей степени, хотя у многих ее сотоварищей по Теософскому обществу можно найти эту черту.</w:t>
      </w:r>
    </w:p>
    <w:p>
      <w:pPr>
        <w:pStyle w:val="Normal"/>
        <w:rPr/>
      </w:pPr>
      <w:r>
        <w:rPr/>
        <w:t>У русских, отмечал Бердяев, есть еще одна отрицательная черта, которой, к счастью, была полностью лишена Блаватская, – они с превеликим трудом проникают в дебри западной культуры.</w:t>
      </w:r>
      <w:r>
        <w:rPr>
          <w:rStyle w:val="FootnoteCharacters"/>
          <w:rStyle w:val="FootnoteAnchor"/>
        </w:rPr>
        <w:footnoteReference w:id="4"/>
      </w:r>
      <w:r>
        <w:rPr>
          <w:rStyle w:val="FootnoteCharacters"/>
        </w:rPr>
        <w:t xml:space="preserve"> </w:t>
      </w:r>
      <w:r>
        <w:rPr/>
        <w:t xml:space="preserve"> У Блаватской ее не было. Она легко в эти дебри проникла и никогда не чувствовала себя нигде, ни в Европе, ни в Америке, ни в России, ни в Индии, чужеродным элементом.</w:t>
      </w:r>
      <w:r>
        <w:rPr>
          <w:rStyle w:val="FootnoteCharacters"/>
        </w:rPr>
        <w:t xml:space="preserve"> </w:t>
      </w:r>
    </w:p>
    <w:p>
      <w:pPr>
        <w:pStyle w:val="Normal"/>
        <w:rPr/>
      </w:pPr>
      <w:r>
        <w:rPr/>
      </w:r>
    </w:p>
    <w:p>
      <w:pPr>
        <w:pStyle w:val="Normal"/>
        <w:rPr/>
      </w:pPr>
      <w:r>
        <w:rPr/>
        <w:t>2</w:t>
      </w:r>
    </w:p>
    <w:p>
      <w:pPr>
        <w:pStyle w:val="Normal"/>
        <w:rPr/>
      </w:pPr>
      <w:r>
        <w:rPr/>
        <w:t>Блаватская покинула Россию восемнадцатилетней девушкой в 1849 г., когда русское дворянство зачитывалась Пушкиным, Лермонтовым и Гоголем. Она была современником Тургенева, Достоевского, Толстого, всей той плеяды русских национальных поэтов, писателей, композиторов, художников, творчество которых впитало соки из почвы, удобренной творчеством лучших имен «золотого века» русской культуры. Проживая в столицах и крупнейших городах Европы и Америки, она посещала концерты, оперы, балеты, местные картинные галереи, музеи. Она блестяще играла произведения Листа и Шопена на рояле, напевала арии из опер Бизе и Россини, Верди и Пуччини, читала Гюго и Диккенса, любовалась картинами прерафаэлитов и импрессионистов. Когда она работала над «Тайной Доктриной», расшифровывала символы эзотерической культуры человечества, зародилась культура символизма, расцвет который произошел уже после нее. Какая-то тайная связь существует между эзотерической и светской культурой. Эту тайную связь культур и пыталась разгадать Праматерь современной теософии.</w:t>
      </w:r>
    </w:p>
    <w:p>
      <w:pPr>
        <w:pStyle w:val="Normal"/>
        <w:rPr/>
      </w:pPr>
      <w:r>
        <w:rPr/>
        <w:t>В 1875 г., когда имя Блаватской впервые прозвучало в американской печати, ей было 44 года. За плечами детство и юность в русской аристократической семье; свадьба и бегство от нелюбимого мужа; бесконечные путешествия по белу свету из Европы в Индию, на Ближний Восток, в Северную и Южную Америку. Из 60 лет жизни, отпущенных ей Богом, Блаватская провела около 25 лет в России (1831-1849, 1858-1864, в последний раз ненадолго она приезжала в Россию в 1873 г.). Остальные 36 она жила подолгу в Европе, в Индии, в США. Совершила три кругосветных путешествия, посетила множество стран, изучая тайные (оккультные) науки и шлифуя свои экстрасенсорные способности.</w:t>
      </w:r>
    </w:p>
    <w:p>
      <w:pPr>
        <w:pStyle w:val="Normal"/>
        <w:rPr/>
      </w:pPr>
      <w:r>
        <w:rPr/>
        <w:t>Блаватская оставила мало воспоминаний о своих приключениях. Сохранились ее письма, очерки об Индии, написанные по-русски. За семнадцать лет (с 1875 по 1891 г.) она опубликовала около тысячи статей в основном на английском языке, несколько фундаментальных трудов, в общей сложности составивших 25 томов, изданных Теософским обществом на английском языке.</w:t>
      </w:r>
    </w:p>
    <w:p>
      <w:pPr>
        <w:pStyle w:val="Normal"/>
        <w:rPr/>
      </w:pPr>
      <w:r>
        <w:rPr/>
      </w:r>
    </w:p>
    <w:p>
      <w:pPr>
        <w:pStyle w:val="Normal"/>
        <w:rPr/>
      </w:pPr>
      <w:r>
        <w:rPr/>
        <w:t>3</w:t>
      </w:r>
    </w:p>
    <w:p>
      <w:pPr>
        <w:pStyle w:val="Normal"/>
        <w:rPr/>
      </w:pPr>
      <w:r>
        <w:rPr>
          <w:bCs/>
        </w:rPr>
        <w:t xml:space="preserve">Росла и воспитывалась </w:t>
      </w:r>
      <w:r>
        <w:rPr/>
        <w:t>Блаватская в русской образованной и культурной семье. Кровь двух аристократических родов текла в ее жилах – русских князей Долгоруковых и знатного рода принца Мекленбурга – Ган, предки которого при Петре I обосновались в России.</w:t>
      </w:r>
    </w:p>
    <w:p>
      <w:pPr>
        <w:pStyle w:val="Normal"/>
        <w:rPr/>
      </w:pPr>
      <w:r>
        <w:rPr/>
        <w:t>Большое влияние на старшую дочь Елену оказала ее мать – Елена Андреевна Ган (1814-1842),</w:t>
      </w:r>
      <w:r>
        <w:rPr>
          <w:rStyle w:val="FootnoteCharacters"/>
          <w:rStyle w:val="FootnoteAnchor"/>
        </w:rPr>
        <w:footnoteReference w:id="5"/>
      </w:r>
      <w:r>
        <w:rPr/>
        <w:t xml:space="preserve"> даровитая русская писательница. Мать рано вышла замуж. В браке счастья не нашла. Мечтала стать писательницей и стала ею. В 22 года она опубликовала первую повесть. Успех окрылил ее. Каждый год она публикует повесть или роман. Некоторые из них были переведены на немецкий и изданы в Германии. </w:t>
      </w:r>
    </w:p>
    <w:p>
      <w:pPr>
        <w:pStyle w:val="Normal"/>
        <w:rPr/>
      </w:pPr>
      <w:r>
        <w:rPr/>
        <w:t xml:space="preserve">Е.А. Ган была первой писательницей в русской литературе, так ярко и полно выразившаяся свой протест против униженного положения русской женщины в семье и обществе. Она не была феминисткой, не мечтала о выходе женщины из круга семьи на одинаковое с мужчиной поприще общественной жизни, не пыталась разрушать и перестраивать социальные преграды, но только требовала больше уважения и сочувствия женщине как жене и матери. В. Белинский, восхищаясь ее талантом, назвал ее «русской Жорж Санд». </w:t>
      </w:r>
    </w:p>
    <w:p>
      <w:pPr>
        <w:pStyle w:val="Normal"/>
        <w:rPr/>
      </w:pPr>
      <w:r>
        <w:rPr/>
        <w:t>Читатели догадывались, что ее повести содержали много моментов ее личной драмы. «В этой женщине, – вспоминал И.С. Тургенев, – было действительно и горячее русское сердце, и опыт жизни женской, и страстность убеждений, и не отказала ей природа в тех «простых и сладких» звуках, в которых счастливо выражается внутренняя жизнь».</w:t>
      </w:r>
      <w:r>
        <w:rPr>
          <w:rStyle w:val="FootnoteCharacters"/>
          <w:rStyle w:val="FootnoteAnchor"/>
        </w:rPr>
        <w:footnoteReference w:id="6"/>
      </w:r>
      <w:r>
        <w:rPr/>
        <w:t xml:space="preserve"> Дважды выходили в свет ее собрания сочинения – в 1843 и 1905 годах.</w:t>
      </w:r>
      <w:r>
        <w:rPr>
          <w:rStyle w:val="FootnoteCharacters"/>
          <w:rStyle w:val="FootnoteAnchor"/>
        </w:rPr>
        <w:footnoteReference w:id="7"/>
      </w:r>
      <w:r>
        <w:rPr/>
        <w:t xml:space="preserve"> Елена Андреевна умерла рано – в 28 лет. Свою одаренную натуру она передала своим дочерям – Елене и Вере. Обе тоже стали известными писательницами. </w:t>
      </w:r>
    </w:p>
    <w:p>
      <w:pPr>
        <w:pStyle w:val="Normal"/>
        <w:rPr/>
      </w:pPr>
      <w:r>
        <w:rPr/>
        <w:t>С молоком матери дочери впитали высокую духовность русской классической поэзии, литературы, культуры. Мать привила им любовь к чтению, к книге. Научила личным примером, как писательским ремеслом можно завоевать известность. Она сумела внушить им мысль о равноправии женщины и мужчины. От матери они унаследовали огромную любовь к русской литературе и мечту стать тоже писательницами.</w:t>
      </w:r>
    </w:p>
    <w:p>
      <w:pPr>
        <w:pStyle w:val="Normal"/>
        <w:rPr/>
      </w:pPr>
      <w:r>
        <w:rPr/>
      </w:r>
    </w:p>
    <w:p>
      <w:pPr>
        <w:pStyle w:val="Normal"/>
        <w:rPr/>
      </w:pPr>
      <w:r>
        <w:rPr/>
        <w:t>4</w:t>
      </w:r>
    </w:p>
    <w:p>
      <w:pPr>
        <w:pStyle w:val="Normal"/>
        <w:rPr/>
      </w:pPr>
      <w:r>
        <w:rPr/>
        <w:t>Не меньшее влияние на Блаватскую оказала бабушка по матери – Елена Павловна Фадеева (1789-1860). Она была дочерью князя П.В. Долгорукова и красавицы-француженки из рода маркизов де Плесси. Елена Павловна говорила на пяти языках, прекрасно рисовала, изучала археологию и нумизматику. Занималась исследованием флоры Кавказа. Она составила гербарий и завещала его Санкт-Петербургскому университету. После ее смерти он был передан университету. Она проявляла живой интерес к истории, естественным наукам, археологии и нумизматике. Собрала прекрасную библиотеку по различным разделам знаний. Она создала в своем кавказском доме зоологический музей доисторических ископаемых, птиц и животных. В этом музее любили играть внучки. Много лет бабушка переписывалась с известными российскими и зарубежными учеными. Она показала внучкам, чего может достичь русская аристократка, всю жизнь занимавшаяся самообразованием. От нее Блаватская переняла интерес к науке, к научным исследованиям, к изучению научной литературы.</w:t>
      </w:r>
    </w:p>
    <w:p>
      <w:pPr>
        <w:pStyle w:val="Normal"/>
        <w:rPr/>
      </w:pPr>
      <w:r>
        <w:rPr/>
        <w:t xml:space="preserve">Дед Блаватской – Андрей Михайлович Фадеев состоял на государственной службе. Одно время был Саратовским губернатором. В 1846-1867 годах был управляющим государственным имуществом в Закавказском крае. Он написал книгу воспоминаний. Ее издали небольшим тиражом в Одессе. В ней есть страницы, на которых он описывал детские годы своей внучки Елены. Хорошая библиотека в доме Фадеевых позволила дочерям и внучкам перечитать многие классические произведения на русском и иностранных языках. </w:t>
      </w:r>
    </w:p>
    <w:p>
      <w:pPr>
        <w:pStyle w:val="Normal"/>
        <w:rPr/>
      </w:pPr>
      <w:r>
        <w:rPr/>
        <w:t xml:space="preserve">Родной дядя Блаватской – генерал Фадеев Ростислав (1824-1883) ) – прославил себя как военный публицист. Участвовал в Кавказской войне. С 1859 года состоял при главнокомандующем на Кавказе князе А.И. Барятинском, и по его поручению написал обстоятельную монографию «Шестьдесят лет кавказской войны» (1860). Печатал «Письма с Кавказа» в «Московских Ведомостях», статьи о вооруженных силах России. В 1869 году он предложил свою программу решения восточного вопроса в статьях, помещенных в «Биржевых Ведомостях». </w:t>
      </w:r>
    </w:p>
    <w:p>
      <w:pPr>
        <w:pStyle w:val="Normal"/>
        <w:rPr/>
      </w:pPr>
      <w:r>
        <w:rPr/>
        <w:t xml:space="preserve">Писателем был и близкий родственник Блаватской Марков Евгений Львович (1835-1903), автор известной книги «Очерки Крыма»(1872, 1884, 1995). Он любил путешествовать и объехал Италию, Турцию, Грецию, Египет, Палестину и Кавказ. Опубликовал несколько книг путевых очерков. Другие его книги «Очерки Кавказа» (1887), «Путешествие на Восток. Царьград и Архипелаг. В стране фараонов» (1890), «Путешествие по Святой Земле» (1891) не были столь популярны как очерки о Крымском полуострове. </w:t>
      </w:r>
    </w:p>
    <w:p>
      <w:pPr>
        <w:pStyle w:val="Normal"/>
        <w:rPr/>
      </w:pPr>
      <w:r>
        <w:rPr/>
        <w:t xml:space="preserve">Писательницей стала и родная сестра Елены – Желиховская Вера Петровна (1835-1896). Она писала рассказы для детского чтения, повести, романы, пьесы. Опубликовала серию биографических очерков о своей сестре. В 1883 году первый очерк о Блаватской вышел в журнале «Ребус». В 1891 году, после смерти сестры, второй очерк был опубликован в «Русском обозрении». В 1893 году в ответ на клеветническую книгу Всеволода Соловьева «Современная жрица Исида» она опубликовала свою книгу «Блаватская Е.П. и современная жрица правды». В последние годы жизни она написала две автобиографические повести «Когда я была маленькой» и «Мое отрочество». В них она включила воспоминания о своей знаменитой сестре. </w:t>
      </w:r>
    </w:p>
    <w:p>
      <w:pPr>
        <w:pStyle w:val="Normal"/>
        <w:rPr/>
      </w:pPr>
      <w:r>
        <w:rPr/>
        <w:t>Так что писательство влекло Блаватскую с детства. Она гордилась своей матерью, родственниками-писателями. Ее очерки об Индии и рассказы выявили у нее недюжинное художественное мастерство, книги по теософии – огромные исследовательские способности. Экстрасенсорные способности открыли ей дверь в мир оккультных тайн.</w:t>
      </w:r>
    </w:p>
    <w:p>
      <w:pPr>
        <w:pStyle w:val="Normal"/>
        <w:rPr/>
      </w:pPr>
      <w:r>
        <w:rPr/>
        <w:t xml:space="preserve">У Блаватской были свои герои, с которых она делала свою жизнь. Это были ее ближайшие родственники, писатели и публицисты, и те путешественники и ученые, с которыми бабушка переписывалась. Смелые и отважные люди, все они горячо любили свою Родину и служили человечеству. Все они отдали свои талант, силы, энергию делу развития науки, культуры, литературы и журналистике. </w:t>
      </w:r>
    </w:p>
    <w:p>
      <w:pPr>
        <w:pStyle w:val="Normal"/>
        <w:rPr/>
      </w:pPr>
      <w:r>
        <w:rPr/>
        <w:t xml:space="preserve">Генетическая связь со своими французскими, немецкими и русскими предками, свободное владение несколькими языками, чтение литературы на многих языках, путешествия, интенсивное общение с иностранцами способствовало формированию у Блаватской космополитического мировоззрения. Она легко адаптировалась к любым условиям жизни в любой стране мира. Она общалась с семьями своих далеких родственников и с аристократическими семьями, проживающими в различных странах. Все они могли оказать, и порою оказывали ей помощь в трудную минуту. Но чаще всего ей приходилось надеяться на собственные силы. </w:t>
      </w:r>
    </w:p>
    <w:p>
      <w:pPr>
        <w:pStyle w:val="Normal"/>
        <w:rPr/>
      </w:pPr>
      <w:r>
        <w:rPr/>
        <w:t>И в тоже время она оставалась до конца дней русской патриоткой и считала Православие самой милой ее сердцу религией.</w:t>
      </w:r>
    </w:p>
    <w:p>
      <w:pPr>
        <w:pStyle w:val="Normal"/>
        <w:rPr/>
      </w:pPr>
      <w:r>
        <w:rPr/>
        <w:t xml:space="preserve">Проживая за границей, Блаватская переписывалась со своими родственниками в России, получала от них российские журналы и книги, внимательно следила за литературной и культурной жизнью в России, как это делают все образованные русские люди. </w:t>
      </w:r>
    </w:p>
    <w:p>
      <w:pPr>
        <w:pStyle w:val="Normal"/>
        <w:rPr/>
      </w:pPr>
      <w:r>
        <w:rPr/>
      </w:r>
    </w:p>
    <w:p>
      <w:pPr>
        <w:pStyle w:val="Normal"/>
        <w:rPr/>
      </w:pPr>
      <w:r>
        <w:rPr/>
        <w:t>5</w:t>
      </w:r>
    </w:p>
    <w:p>
      <w:pPr>
        <w:pStyle w:val="Normal"/>
        <w:rPr/>
      </w:pPr>
      <w:r>
        <w:rPr/>
        <w:t xml:space="preserve">Блаватская была единственной русской женщиной в </w:t>
      </w:r>
      <w:r>
        <w:rPr>
          <w:lang w:val="en-US"/>
        </w:rPr>
        <w:t>XIX</w:t>
      </w:r>
      <w:r>
        <w:rPr/>
        <w:t xml:space="preserve"> веке, объехавшей трижды нашу планету, единственным странником среди всех известных русских путешественников, объехавшим Европу, Азию, Ближний Восток и Америку. Удивляет широта ее путешествий: история религий, история духовной, эзотерической культуры человечества, философия, естественные и гуманитарные науки, политики, литература, страноведение (особенно Индии), международные отношения. По многим сложным вопросам она оставила свое мнение, опередив многих своих современников на столетия.</w:t>
      </w:r>
    </w:p>
    <w:p>
      <w:pPr>
        <w:pStyle w:val="Normal"/>
        <w:rPr/>
      </w:pPr>
      <w:r>
        <w:rPr/>
        <w:t>Она, вероятно, была единственным непризнанным русским ученым, отдавшим не только свою жизнь научным исследованиям без остатка, но и все свое состояние. На свои путешествия и исследования она не получила ни одного рубля от российского государства.</w:t>
      </w:r>
    </w:p>
    <w:p>
      <w:pPr>
        <w:pStyle w:val="Normal"/>
        <w:rPr/>
      </w:pPr>
      <w:r>
        <w:rPr/>
        <w:t>Не было в России другой женщины, обладавшей энциклопедическими знаниями во многих областях науки, религии, философии, включая те области, в которые не решались вторгаться ученые, ее современники, не только в России, но и на Западе.</w:t>
      </w:r>
    </w:p>
    <w:p>
      <w:pPr>
        <w:pStyle w:val="Normal"/>
        <w:rPr/>
      </w:pPr>
      <w:r>
        <w:rPr/>
        <w:t>Не было на Руси ни одного русского писателя, написавшего 25 томов трудов на английском языке, которые запрещались на ее родине и постепенно, в течение 130 лет, переводятся на русский язык, возвращаясь в Россию.</w:t>
      </w:r>
    </w:p>
    <w:p>
      <w:pPr>
        <w:pStyle w:val="Normal"/>
        <w:rPr/>
      </w:pPr>
      <w:r>
        <w:rPr/>
        <w:t>Ее можно сравнить с художниками эпохи Возрождения, вырвавшихся из молярных цехов на просторы светского искусства. Или с русскими дворянами, доказавшими, что поэзия и музыка может и должна стать достойным занятием для них, как для Пушкина и Глинки.</w:t>
      </w:r>
    </w:p>
    <w:p>
      <w:pPr>
        <w:pStyle w:val="Normal"/>
        <w:rPr/>
      </w:pPr>
      <w:r>
        <w:rPr/>
        <w:t xml:space="preserve">Феминистское движение в Европе только зарождалось. Подобно Жорж Санд, Блаватская доказала своим трудом, на что способны женщины в мире науки, литературы, монополизированными в том веке мужчинами. Блаватская смело шла по тропе, протоптанной ее матерью. Она вписала свое имя в анналы мировой культуры. </w:t>
      </w:r>
    </w:p>
    <w:p>
      <w:pPr>
        <w:pStyle w:val="Normal"/>
        <w:rPr/>
      </w:pPr>
      <w:r>
        <w:rPr/>
        <w:t>Успех ее фундаментальных трудов, не потерявших своего значения до наших дней, не мог не вызвать зависти у ученых и писателей, имена которых, если и вспоминают сегодня, то только в связи с той грязью, которой они не постеснялись облить нашу соотечественницу.</w:t>
      </w:r>
    </w:p>
    <w:p>
      <w:pPr>
        <w:pStyle w:val="Normal"/>
        <w:rPr/>
      </w:pPr>
      <w:r>
        <w:rPr/>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2. Университеты Е.П. Блаватской</w:t>
      </w:r>
    </w:p>
    <w:p>
      <w:pPr>
        <w:pStyle w:val="Normal"/>
        <w:rPr>
          <w:rFonts w:ascii="Times New Roman" w:hAnsi="Times New Roman" w:cs="Times New Roman"/>
        </w:rPr>
      </w:pPr>
      <w:r>
        <w:rPr>
          <w:rFonts w:cs="Times New Roman"/>
        </w:rPr>
      </w:r>
    </w:p>
    <w:p>
      <w:pPr>
        <w:pStyle w:val="Normal"/>
        <w:rPr/>
      </w:pPr>
      <w:r>
        <w:rPr>
          <w:bCs/>
        </w:rPr>
        <w:t>Второй период</w:t>
      </w:r>
      <w:r>
        <w:rPr/>
        <w:t xml:space="preserve"> в жизни молодой Елены Блаватской (1848-1873) был длительным. Провела она его в бесконечных странствиях по планете. Обывателю нелегко понять, почему Елена бежала от мужа в Европу. Ему, вероятно, в первую очередь приходит мысль о том, что ее нравственные понятия не вписывались в домостроевские правила поведения русской женщины. Во вторую – что она имела авантюристический склад ума и потому сидеть на одном месте, обзаведясь детьми, как ее мать, не могла и не хотела. </w:t>
      </w:r>
    </w:p>
    <w:p>
      <w:pPr>
        <w:pStyle w:val="Normal"/>
        <w:rPr/>
      </w:pPr>
      <w:r>
        <w:rPr/>
        <w:t xml:space="preserve">Трудно понять ее непоседливость. Казалось бы, у нее было все: и муж генерал, и поместье, и положение в аристократическом обществе. Зачем надо было ехать в Европу? Зачем надо было всю жизнь скитаться по планете? Почему Елену притягивал, как магнит, Восток? </w:t>
      </w:r>
    </w:p>
    <w:p>
      <w:pPr>
        <w:pStyle w:val="Normal"/>
        <w:rPr/>
      </w:pPr>
      <w:r>
        <w:rPr/>
      </w:r>
    </w:p>
    <w:p>
      <w:pPr>
        <w:pStyle w:val="Normal"/>
        <w:rPr/>
      </w:pPr>
      <w:r>
        <w:rPr/>
        <w:t>I</w:t>
      </w:r>
    </w:p>
    <w:p>
      <w:pPr>
        <w:pStyle w:val="Normal"/>
        <w:rPr/>
      </w:pPr>
      <w:r>
        <w:rPr/>
        <w:t xml:space="preserve">Еще в детстве, путешествия по Калмыкии и Сибири с дедом Фадеевым, она столкнулась с буддистской культурой, совершенно не похожей на христианскую, привычную, и милую ее сердцу. Эта новая культура поразила ее детское воображение, показалась ей сказкой, загадкой, тайной, которую она, повзрослев, мечтала разгадать. </w:t>
      </w:r>
    </w:p>
    <w:p>
      <w:pPr>
        <w:pStyle w:val="Normal"/>
        <w:rPr/>
      </w:pPr>
      <w:r>
        <w:rPr/>
        <w:t>Она встретилась рано в своей жизни с несколькими мирами – теми, что видят все люди, и теми, которые видела только она. Нередко взрослые не понимали, что у нее были развиты какие-то способности, которых нет у нормальных людей. Они думали, что ее рассказы об увиденном, всего лишь плод ее фантазии. Она понимала, что родственники, гувернантки не понимают, что существует другой мир – оккультный, таинственный мир, в который она имеет доступ. Она пыталась искать ответы на вопросы, которые у нее постоянно возникали. В-третьих, у нее рано пробудилась жажда к познанию оккультных наук, о которых она читала в книгах. В них она узнала, что эти тайные науки можно изучить только с помощью учителей, живущих в странах Востока.</w:t>
      </w:r>
    </w:p>
    <w:p>
      <w:pPr>
        <w:pStyle w:val="Normal"/>
        <w:rPr/>
      </w:pPr>
      <w:r>
        <w:rPr/>
        <w:t xml:space="preserve">Да, Елена была странной, с обывательской точки зрения, девушкой. Странности, как отмечают все, кто знал ее с юных лет, у нее проявились рано. Она обладала экстрасенсорными способностями. Тогда мало кто понимал, что это вполне нормально иметь эти способности, что они – великий дар богов человеку. Ей с детства был дан талант исследовать мир глубже других – видеть невидимое, постигать непостижимое. </w:t>
      </w:r>
    </w:p>
    <w:p>
      <w:pPr>
        <w:pStyle w:val="Normal"/>
        <w:rPr/>
      </w:pPr>
      <w:r>
        <w:rPr/>
        <w:t>Елена в детстве «…никогда не могла привыкнуть к обычному распределению занятий с учителями и гувернантками, которых постоянно приводила в отчаяние непокорностью рутине и в восторг остротой ума и способностей, в особенности филологических и музыкальных. Все свойства ее характера выдавались решительностью и более подходили бы мужчине, чем женщине; энергия ее никогда не покидала в трудностях и опасностях ее необычайной жизни. С детства у нее была страсть к путешествиям, к неожиданным и неординарным поступкам, к сильным ощущениям. Она никогда не признавала авторитетов, всегда шла самостоятельно, сама себе прокладывая пути, задаваясь независимыми целями, презирая условия света, решительно устраняя стеснительные для свободы ее преграды, встречавшиеся на пути»</w:t>
      </w:r>
      <w:r>
        <w:rPr>
          <w:rStyle w:val="FootnoteCharacters"/>
          <w:rStyle w:val="FootnoteAnchor"/>
          <w:szCs w:val="18"/>
        </w:rPr>
        <w:footnoteReference w:id="8"/>
      </w:r>
      <w:r>
        <w:rPr/>
        <w:t xml:space="preserve"> –  вспоминала ее родная сестра Вера, по мужу Желиховская.</w:t>
      </w:r>
    </w:p>
    <w:p>
      <w:pPr>
        <w:pStyle w:val="Normal"/>
        <w:rPr/>
      </w:pPr>
      <w:r>
        <w:rPr/>
        <w:t>Все, кто знал Елену в девичестве, вспоминали, что до замужества на нее оказал огромное влияние молодой князь Голицын, родственник царского наместника Кавказа. Он часто бывал в доме Фадеевых и слыл франкмасоном, магом и предсказателем. Он путешествовал по Востоку и мог рассказывать интересные истории о своих приключениях</w:t>
      </w:r>
      <w:r>
        <w:rPr>
          <w:i/>
          <w:iCs/>
        </w:rPr>
        <w:t xml:space="preserve">. </w:t>
      </w:r>
      <w:r>
        <w:rPr/>
        <w:t xml:space="preserve">Никаких сведений о том, о чем он беседовал с Еленой, не сохранилось. Обыватели здесь же предположат, что, вероятно, у них была любовная интрига, и бежала она от мужа, чтобы со любовником путешествовать по просторам планеты. Но придется разочаровать их. Никаких сведений о том, что Елена и молодой князь Голицын встречались за границей после женитьбы Елены, не сохранилось. В письмах остались одни намеки на этот роман. Даже если он и был, фактов, подтверждающих эту версию, не сохранилось. Это была личная жизнь никому не известным в те годы двух частных молодых лиц. Тогда они общественность абсолютно не интересовали. </w:t>
      </w:r>
    </w:p>
    <w:p>
      <w:pPr>
        <w:pStyle w:val="Normal"/>
        <w:rPr/>
      </w:pPr>
      <w:r>
        <w:rPr/>
        <w:t>Биографы предполагают, что Голицын помог ей раскрыть свои способности и поддержал ее мечту стать исследователем необъятной планиды под названием «тайноведение» или эзотерическая культура человечества. Он, вероятно, воодушевил ее на осуществление этой мечты. Общаясь с ним, Елена приняла твердое решение посвятить всю жизнь изучению этой эзотерической культуры. Такая цель молодой женщины может показаться обывателю неубедительной. Но если к этой четко очерченной цели приложить 25 томов ее сочинений, написанных в основном на английском языке, то с нашим предположением придется согласиться.</w:t>
      </w:r>
    </w:p>
    <w:p>
      <w:pPr>
        <w:pStyle w:val="Normal"/>
        <w:rPr/>
      </w:pPr>
      <w:r>
        <w:rPr/>
      </w:r>
    </w:p>
    <w:p>
      <w:pPr>
        <w:pStyle w:val="Normal"/>
        <w:rPr/>
      </w:pPr>
      <w:r>
        <w:rPr/>
        <w:t>II</w:t>
      </w:r>
    </w:p>
    <w:p>
      <w:pPr>
        <w:pStyle w:val="Normal"/>
        <w:rPr/>
      </w:pPr>
      <w:r>
        <w:rPr/>
        <w:t>Почему же она неожиданно вышла замуж за человека старше ее более чем в два раза – генерала Блаватского, ожидавшего назначение на должность вице-губернатора Эриванской губернии в Закавказье? Ее можно понять. Брак давал ей свободу и независимость, положение в обществе. «</w:t>
      </w:r>
      <w:r>
        <w:rPr>
          <w:szCs w:val="18"/>
        </w:rPr>
        <w:t>Близким своим она сознавалась, что затем только и обвенчалась с Н.В. Блаватским, чтобы «быть свободной» от контроля родных»</w:t>
      </w:r>
      <w:r>
        <w:rPr>
          <w:rStyle w:val="FootnoteCharacters"/>
          <w:rStyle w:val="FootnoteAnchor"/>
          <w:szCs w:val="18"/>
        </w:rPr>
        <w:footnoteReference w:id="9"/>
      </w:r>
      <w:r>
        <w:rPr>
          <w:szCs w:val="18"/>
        </w:rPr>
        <w:t xml:space="preserve"> - подтверждала ее сестра. Будучи замужем, о</w:t>
      </w:r>
      <w:r>
        <w:rPr/>
        <w:t>на могла получить заграничный паспорт и в любое время выехать из России без разрешения родителей или опекунов. Через три месяца после венчания Елена бежала от мужа, так и не став его женой. Брак оказался фиктивным.</w:t>
      </w:r>
    </w:p>
    <w:p>
      <w:pPr>
        <w:pStyle w:val="Normal"/>
        <w:rPr/>
      </w:pPr>
      <w:r>
        <w:rPr/>
        <w:t>Важно понять также, что интерес Елены к оккультным наукам не мог быть удовлетворен в России. Центром спиритизма (медиумизма) и оккультизма были в то время  США и Франция. Спиритуализм получил более широкое распространение в Англии и Америке. Книги по средневековому оккультизму и каббале, по восточным учениям удобнее было искать в европейских библиотеках. Там же она могла также встретить немало единомышленников, с которыми можно было обсуждать вопросы, ее интересующие. Такова была ее четко обозначенная цель, ради осуществления которой она была готова терпеть грязные комнаты гостиниц и неудобные каюты пароходов, трудности и лишения путешествий, длившихся нередко неделями и месяцами.</w:t>
      </w:r>
    </w:p>
    <w:p>
      <w:pPr>
        <w:pStyle w:val="Normal"/>
        <w:rPr/>
      </w:pPr>
      <w:r>
        <w:rPr/>
        <w:t>Из европейских портов она могла свободно путешествовать по Старому и Новому свету, чем она не преминула воспользоваться. Это было дешевле и проще, чем поездки из России. Ее влекли Индия и Тибет, Арабский Восток и Америка. В этих краях она могла изучать мировые религии, собирать, как пчелка с цветка, тайные знания, добывать сведения по оккультной философии, каббале, суфизму. В России в середине 19-го столетия не издавались ни философские, ни спиритуалистические журналы. Беспощадная государственная и церковная цензура душила свободную мысль и не позволяла ни масонам, ни философам играть с огнем оккультизма.</w:t>
      </w:r>
    </w:p>
    <w:p>
      <w:pPr>
        <w:pStyle w:val="Normal"/>
        <w:rPr/>
      </w:pPr>
      <w:r>
        <w:rPr/>
        <w:t>Но не столько Запад интересовал ее. Восток притягивал ее к себе сильнее, как магнит. Она знала, что на Востоке люди, обладающие экстрасенсорными способностями, имели возможность открыто их совершенствовать и демонстрировать. Там их считали не только нормальными, но продвинутыми людьми, и почитали тех из них, кто достиг определенных высот в духовном самоусовершенствовании. Блаватская утверждала не раз, что многие путешествия она совершала по рекомендации своего Махатмы (или Учителя Мудрости), которого впервые встретила в Лондоне в 1851 года. Немалые деньги уходили у нее на путешествия. За свою жизнь она «пропутешествовала» огромное состояние.</w:t>
      </w:r>
    </w:p>
    <w:p>
      <w:pPr>
        <w:pStyle w:val="Normal"/>
        <w:rPr/>
      </w:pPr>
      <w:r>
        <w:rPr/>
        <w:t>Особенно притягивала ее Индия. Там, в Гималаях, жили ее Наставники – Махатмы. Там в горных монастырях можно было найти неизвестные науке манускрипты, запечатлевшие информацию, добытую архаичной наукой о Вселенной и человечестве. В Европе христианские «цивилизаторы» систематически и целенаправленно уничтожали древние научные трактаты или прятали их в спецхранах Ватиканской библиотеки в Риме, в Египте – римские и мусульманские завоеватели. «Мы, европейцы, только начали выходить из низовья нового цикла и развиваться по восходящей линии, в то время как азиаты – особенно индусы – являются оставшимися представителями народов, населявших мир и в предшествующие и ныне уже минувшие циклы, – писала Блаватская в 1880 году.</w:t>
      </w:r>
      <w:r>
        <w:rPr>
          <w:rStyle w:val="FootnoteCharacters"/>
          <w:rStyle w:val="FootnoteAnchor"/>
        </w:rPr>
        <w:footnoteReference w:id="10"/>
      </w:r>
    </w:p>
    <w:p>
      <w:pPr>
        <w:pStyle w:val="Normal"/>
        <w:rPr/>
      </w:pPr>
      <w:r>
        <w:rPr/>
        <w:t xml:space="preserve">Там, в Индии, можно было встретить серьезных оккультистов, мистиков, исследователей и знатоков древних религий и философии. Путешественники, ее современники, живо и красочно описывали чудеса Индии, йогов, совершавших умопомрачительные фокусы. Над фокусами она смеялась. Она точно знала, что чудес в природе не бывает, что человеческая психика пока – это нечто неизвестное и даже таинственное неизведанное поле для науки. Она прожила в общей сложности около десяти лет в Индии,  изучая не только классическую философскую и духовную литературу, но и наблюдая редкие феномены йогов. </w:t>
      </w:r>
    </w:p>
    <w:p>
      <w:pPr>
        <w:pStyle w:val="Normal"/>
        <w:rPr/>
      </w:pPr>
      <w:r>
        <w:rPr/>
        <w:t>Изучение оккультизма не поощрялось в среде русской аристократии. Оккультизм был идеологией масонских лож, а они были запрещены. Поэтому Елена Петровна не любила рассказывать и писать о своих длительных и утомительных странствиях по планете. Она скрывала свое местонахождение даже от родственников. Особенно мало информации сохранилось о ее путешествиях, совершенных в 1848-1858 годах, и о времени, проведенном в Тибете (1864?-1870?). Известны страны, по которым пролегали маршруты ее путешествий. Известны некоторые люди, с которыми она путешествовала или встречалась во время странствий. В ее книгах содержатся намеки на ее встречи с масонами, суфиями, каббалистами, спиритами и спиритуалистами в Европе и Америке. Можно с уверенностью сказать только одно: ее интересовали тайные общества, спиритуалистические организации и секты, магия и оккультизм, тайны исчезнувших цивилизаций Атлантиды, Гипербореи и Лемурии, южноамериканские и азиатские цивилизации, тибетское учение Калочакры, архаическая космология и мистические психотехники. Она собрала уникальную информацию об оккультных науках, медиумизме (спиритизме) и спиритуализме; изучила космологические мифы, волшебные сказки и легенды разных народов, символы. Она перечитала труды известных и малоизвестных востоковедов, а также священные писания народов Востока, и труды средневековых каббалистов и оккультистов, опубликованные в XIX веке.</w:t>
      </w:r>
    </w:p>
    <w:p>
      <w:pPr>
        <w:pStyle w:val="Normal"/>
        <w:rPr/>
      </w:pPr>
      <w:r>
        <w:rPr/>
      </w:r>
    </w:p>
    <w:p>
      <w:pPr>
        <w:pStyle w:val="Normal"/>
        <w:rPr/>
      </w:pPr>
      <w:r>
        <w:rPr/>
        <w:t>III</w:t>
      </w:r>
    </w:p>
    <w:p>
      <w:pPr>
        <w:pStyle w:val="Normal"/>
        <w:rPr/>
      </w:pPr>
      <w:r>
        <w:rPr/>
        <w:t>В 1849-1859 годах она много путешествует по Европе, Америке и Азии. Из Турции в 1849-1850 годах она уезжает в Грецию, Восточную Европу, затем в Египет и Индию. В 1850-1851 годах она живет то в Париже, то в Лондоне. Предположительно осенью 1851 года она перебирается в Канаду, живет в Квебеке, затем едет в Новый Орлеан, и через Техас – в Мексику. В 1852 году она путешествует по странам Центральной и Южной Америки. Посещает руины древних американских цивилизаций.</w:t>
      </w:r>
    </w:p>
    <w:p>
      <w:pPr>
        <w:pStyle w:val="Normal"/>
        <w:rPr/>
      </w:pPr>
      <w:r>
        <w:rPr/>
        <w:t>Из Америки она плывет через Атлантику в Индию. Это был ее второй приезд в эту страну чудес и волшебства. Она искала настоящих мистиков и оккультистов среди аскетов. Однако встречались они тогда так же редко, как и сегодня. Чаще встречаются фокусники и шарлатаны. Вот что она писала об исполнителях «чудес» в одной из своих статей: «...мы убеждаемся, что если аскет предпочитает подземную пещеру..., дает обет молчания и предается медитации, отказывается прикасаться к деньгам... и, наконец, проводит дни свои за занятиями, кажущимися наиболее смехотворными изо всех – в сосредоточении мысли на кончике носа – то он делает это не ради того, чтобы разыграть нелепую комедию, и не из слепого предрассудка, но в качестве физической тренировки, основанной на строго научных принципах. Тысячи факиров, госсейнов, байрагов и иных нищенствующих монахов, наводняющих деревни и религиозно-благотворительные базары Индии в нынешний век, могут быть – и, несомненно, являются – никчемными и праздными бродягами, современными шутами, подражающими великим ученым философам древности».</w:t>
      </w:r>
      <w:r>
        <w:rPr>
          <w:rStyle w:val="FootnoteCharacters"/>
          <w:rStyle w:val="FootnoteAnchor"/>
        </w:rPr>
        <w:footnoteReference w:id="11"/>
      </w:r>
    </w:p>
    <w:p>
      <w:pPr>
        <w:pStyle w:val="Normal"/>
        <w:rPr/>
      </w:pPr>
      <w:r>
        <w:rPr/>
        <w:t xml:space="preserve">Она принимает решение пробраться в Тибет. Но британские пограничники преграждают ей путь. В течение двух лет она путешествует по Индостану, плывет на Яву, в Сингапур и возвращается в Лондон. Из Англии летом или осенью 1854 года она отправляется в Америку во второй раз. Из Нью-Йорка она сначала едет в Чикаго, затем в фургоне по пыльным дорогам через всю Америку в Сан-Франциско и пароходом вновь в Южную Америку. Осенью 1855 года она пересекает Тихий океан и в Индии вновь ищет попутчиков для поездки в Центральный Тибет. По некоторым данным ей удалось их найти, но пробраться в Тибет не удалось. Она путешествует по Бирме, Сиаму и Асаму. В начале 1858 года она возвращается в Европу, а в самом конце года, на рождество, неожиданно появляется у родственников в Одессе. Там встречает отца, с которым не виделась с 1851 года. Более четырех лет она живет в этот приезд в России. </w:t>
      </w:r>
    </w:p>
    <w:p>
      <w:pPr>
        <w:pStyle w:val="Normal"/>
        <w:rPr/>
      </w:pPr>
      <w:r>
        <w:rPr/>
        <w:t>Десять лет странствий многому научили Блаватскую. Ее экстрасенсорные возможности раскрылись неожиданно в медиумизме. Ее сестра вспоминала: «Она возвратилась из своих странствий человеком одаренным исключительными свойствами и силами, проявившимися немедленно и поражавшими всех ее окружавших. Она оказалась сильнейшим медиумом, состояние, которое она впоследствии сама сильно презирала, считая его не только унизительным для человеческого достоинства, но и очень вредным для здоровья. Позже ее психические силы, развернувшись, дали ей возможность подчинить своей воле и контролировать внешние проявления медиумизма; но в 27 лет они проявлялись помимо воли ее, редко ей повинуясь. Ее окружали постоянные стуки и постоянное движение, которых происхождения и значения она тогда еще не умела объяснить...».</w:t>
      </w:r>
      <w:r>
        <w:rPr>
          <w:rStyle w:val="FootnoteCharacters"/>
          <w:rStyle w:val="FootnoteAnchor"/>
        </w:rPr>
        <w:footnoteReference w:id="12"/>
      </w:r>
    </w:p>
    <w:p>
      <w:pPr>
        <w:pStyle w:val="Normal"/>
        <w:rPr/>
      </w:pPr>
      <w:r>
        <w:rPr/>
      </w:r>
    </w:p>
    <w:p>
      <w:pPr>
        <w:pStyle w:val="Normal"/>
        <w:rPr/>
      </w:pPr>
      <w:r>
        <w:rPr/>
        <w:t>III</w:t>
      </w:r>
    </w:p>
    <w:p>
      <w:pPr>
        <w:pStyle w:val="Normal"/>
        <w:rPr/>
      </w:pPr>
      <w:r>
        <w:rPr/>
        <w:t>Блаватская изучала тайные учения в различных уголках мира и исследовала руины древнейших цивилизаций. В свои книги и статьи она включала кусочки воспоминаний о пребывании в той или иной стране.</w:t>
      </w:r>
      <w:r>
        <w:rPr>
          <w:rStyle w:val="FootnoteCharacters"/>
          <w:rStyle w:val="FootnoteAnchor"/>
        </w:rPr>
        <w:footnoteReference w:id="13"/>
      </w:r>
      <w:r>
        <w:rPr/>
        <w:t xml:space="preserve"> Наиболее детально изучены и описаны два периода жизни Блаватской, когда она в 1859-1864 годы вернулась домой и путешествовала по России после десятилетнего отсутствия, и последние три периода ее жизни (1873-1891). Сохранилось немало источников: письма, воспоминания, статьи и книги, написанные Еленой Петровной. Менее изучено десятилетие с 1849 по 1959 год и годы, проведенные в Тибете (1864?-1870?). </w:t>
      </w:r>
    </w:p>
    <w:p>
      <w:pPr>
        <w:pStyle w:val="Normal"/>
        <w:rPr/>
      </w:pPr>
      <w:r>
        <w:rPr/>
        <w:t xml:space="preserve">Проживая за границей, она никогда не порывала связей с Россией и соотечественниками после 1865 года. Нередко в ее ближайшем окружении находились русские люди. Она интенсивно переписывалась со знакомыми и родственниками, получая от них российские газеты, журналы, книги и новости. </w:t>
      </w:r>
    </w:p>
    <w:p>
      <w:pPr>
        <w:pStyle w:val="Normal"/>
        <w:rPr/>
      </w:pPr>
      <w:r>
        <w:rPr/>
        <w:t xml:space="preserve">В путешествиях ей помогало знание нескольких иностранных языков. Родными она считала русский и французский. Французским владела в совершенстве, и даже дневниковые записи предпочитала делать на этом языке. Известны ее высказывания о том, что она, якобы, плохо знала английский язык. Однако факты свидетельствуют о другом: она с детства бегло говорила по-английски, но, как оказалось, произношение ее гувернантки было не  лондонским. Поэтому первое время она стеснялась говорить на провинциальном диалекте. Знание английского языка  помогло ей быстро научиться писать свои статьи и книги на этом международном языке. </w:t>
      </w:r>
    </w:p>
    <w:p>
      <w:pPr>
        <w:pStyle w:val="Normal"/>
        <w:rPr/>
      </w:pPr>
      <w:r>
        <w:rPr/>
        <w:t>Однако одно дело – понимать и говорить по-английски, другое – писать на этом языке не только письма, но и собственные сочинения. Когда иностранец говорит по-английски, англичане прощают ему неанглийские обороты речи, все понимая, что он хочет сказать. Когда иностранец публикует свои сочинения на этом языке, и, если он не проживал в детстве в англоязычной стране и не впитал с молоком матери элементы этой второй культурной среды, интонации, словосочетания и сленг, он никогда не сможет писать так, как пишут англичане, канадцы, австралийцы или американцы.</w:t>
      </w:r>
    </w:p>
    <w:p>
      <w:pPr>
        <w:pStyle w:val="Normal"/>
        <w:rPr/>
      </w:pPr>
      <w:r>
        <w:rPr/>
        <w:t>Ее первым языком был русский. Надо полагать, что он постоянно проявлялся в неанглийских оборотах речи, когда она писала по-английски. Она знала этот недостаток своего английского стиля и потому скромно говаривала о том, что плохо знает английский язык. Она всегда просила своих друзей или помощников, для которых английский был родным, редактировать рукописи статей и книг, написанных ею по-английски. Только после подобной обработки тексты, написанные ее русским умом и сердцем, начинали звучать и восприниматься как английские. Такие русские писатели, как Набоков, автор «Лолиты», встречаются чрезвычайно редко и являются скорее исключением из правила. Судя по тому, что писали о рукописях Блаватской полковник Г. Олькотт и Дж. Джадж, ее американские соратники по Теософскому обществу она не была подобным исключением из этого правила.</w:t>
      </w:r>
    </w:p>
    <w:p>
      <w:pPr>
        <w:pStyle w:val="Normal"/>
        <w:rPr/>
      </w:pPr>
      <w:r>
        <w:rPr/>
        <w:t>Блаватская писала свои произведения на английском, реже на французском, еще реже на русском языке. Почему она не писала все свои сочинения по-русски? Во-первых, потому что была уверена в своих знаниях иностранных языков. Она понимала также, что только сама может выразить адекватно на иностранных языках те сложные духовные, философские, оккультные, востоковедческие понятия и идеи, которые она вносила в мировую культуру. Она сомневалась, что найдет хорошего английского переводчика с русского, оккультиста и востоковеда  в одном лице. Во-вторых, перевод ее крупных произведений занимал бы длительное время. Она не могла и не хотела ждать. Она знала, что лет ей отпущено не так много, и потому торопилась осуществить свои замыслы. В-третьих, во второй половине XIX века английский язык стал языком международного общения. На нем говорили не только в Англии и ее колониях, но и в США, Канаде и Австралии. Блаватская это прекрасно понимала. Писать по-английски означало быть услышанной во всем мире, и в Индии в том числе.</w:t>
      </w:r>
    </w:p>
    <w:p>
      <w:pPr>
        <w:pStyle w:val="Normal"/>
        <w:rPr/>
      </w:pPr>
      <w:r>
        <w:rPr/>
      </w:r>
    </w:p>
    <w:p>
      <w:pPr>
        <w:pStyle w:val="Normal"/>
        <w:rPr/>
      </w:pPr>
      <w:r>
        <w:rPr/>
        <w:t>IV</w:t>
      </w:r>
    </w:p>
    <w:p>
      <w:pPr>
        <w:pStyle w:val="Normal"/>
        <w:rPr/>
      </w:pPr>
      <w:r>
        <w:rPr/>
        <w:t>В 1864 году Блаватская вновь отправляется в путешествие. Отрывочные сведения имеются о ее поездках в Карпатские горы, по Балканам, в Грецию, Египет, Сирию, Ливан и, возможно, в Персию. По некоторым сведениям она жила некоторое время в общине друзов в Ливане, прошла посвящение в масонских ложах Малой Азии. Герметическую философию, Древнюю Мудрость Египта учила она по книгам и у каирского старика-копта.</w:t>
      </w:r>
      <w:r>
        <w:rPr>
          <w:rStyle w:val="FootnoteCharacters"/>
          <w:rStyle w:val="FootnoteAnchor"/>
        </w:rPr>
        <w:footnoteReference w:id="14"/>
      </w:r>
      <w:r>
        <w:rPr/>
        <w:t xml:space="preserve"> Сохранилась ее записная книжка о поездке по Венгрии и Трансильвании, о плаванье по Дунаю. В 1867 году она посетила Италию, изучала магию у местной колдуньи. Была, по ее словам, ранена в сражении под Ментаной в Греции. В 1868 году на пути в Индию она вновь посетила Италию, Белград, Константинополь, Карпаты и Сербию. Некоторые исследователи высказывали предположение, что по Пути в Индию она вновь посетила тибетские монастыри. </w:t>
      </w:r>
    </w:p>
    <w:p>
      <w:pPr>
        <w:pStyle w:val="Normal"/>
        <w:rPr/>
      </w:pPr>
      <w:r>
        <w:rPr/>
        <w:t>Б.М. Цырков высказал предположение, что исследователям никогда не удастся узнать точно, где и когда проживала Блаватская в Тибете, в каких монастырях она работала в библиотеках. Сама Блаватская не раз заявляла и писала о том, что в общей сложности она пробыла там более семи лет. Однако, не известно только, где она провела 1868-1869 годы. Не сохранилось никаких документов, относящихся к этому двухлетнему периоду. Известно, что в Европу она возвращалась из Индии по Суэцкому каналу, только что открытого для движения судов в ноябре 1869 года. Она едет на Кипр, в Грецию. Возвращаясь из Греции, она попадает в кораблекрушение и прибывает в Александрию без денег и без вещей. В ноябре 1871 года она выигрывает приличную сумму в рулетку и живет в Каире до апреля 1872 года. Затем отправляется в путешествие по Сирии, Палестине и Ливану. В июле 1872 года она появляется в Одессе и в апреле 1873 года уезжает сначала в Бухарест, затем в Париж и в конце июня 1873 года неожиданно, в один день, собравшись, покупает билет и отправляется через океан, в Америку.</w:t>
      </w:r>
      <w:r>
        <w:rPr>
          <w:rStyle w:val="FootnoteCharacters"/>
          <w:rStyle w:val="FootnoteAnchor"/>
        </w:rPr>
        <w:footnoteReference w:id="15"/>
      </w:r>
    </w:p>
    <w:p>
      <w:pPr>
        <w:pStyle w:val="Normal"/>
        <w:rPr/>
      </w:pPr>
      <w:r>
        <w:rPr/>
        <w:t>Трудно понять внутреннюю логику ее путешествий. Каждый год она совершает несколько поездок в разные страны. При этом она ни кому не сообщает, почему она переезжает из одной страны в другую. Не может человек бесцельно ездить по белу свету, тратить массу денег, нервов, энергии на путешествия. Ее биографы, родственники  тщетно пытались разгадать причины этих путешествий. Но никто не высказал никаких более или менее приемлемых предположений, объясняющих те побуждения, которые толкали эту женщину на поездки. Одно из предположений, которое чаще всего можно встретить в книгах о Блаватской, - это просьбы, задания ее «Учителей», Махатм.</w:t>
      </w:r>
    </w:p>
    <w:p>
      <w:pPr>
        <w:pStyle w:val="Normal"/>
        <w:rPr/>
      </w:pPr>
      <w:r>
        <w:rPr/>
        <w:t>Если сделать абсурдное предположение, что она состояла на службе российской разведки и выполняла служебные поездки, то даже в этом случае невозможно понять причины ее частых поездок. Во-первых, служебный характер поездок нетрудно выявить тем профессионалам-контрразведчикам, которые могли следить за странной русской женщиной. Во-вторых, выбор ею стран для посещений не совпадает с интересами России того времени. Например, когда в 1870-ые годы Блаватская стремилась попасть в Тибет, русское правительство им вообще не интересовалось и не поддержало предложения организовать в России изучение тибетского языка. Обусловлено это было отдаленностью и недоступностью этой горной страны, находившейся вне пределов планов колониальной экспансии России. Кафедру тибетского языка открыли только в 1907 году во Владивостоке.</w:t>
      </w:r>
      <w:r>
        <w:rPr>
          <w:rStyle w:val="FootnoteCharacters"/>
          <w:rStyle w:val="FootnoteAnchor"/>
        </w:rPr>
        <w:footnoteReference w:id="16"/>
      </w:r>
      <w:r>
        <w:rPr/>
        <w:t xml:space="preserve"> </w:t>
      </w:r>
    </w:p>
    <w:p>
      <w:pPr>
        <w:pStyle w:val="Normal"/>
        <w:rPr/>
      </w:pPr>
      <w:r>
        <w:rPr/>
        <w:t>Интерес к изучению Тибета правящие круги русского общества начали проявлять лишь в самом конце 19 столетия, когда в Азии столкнулись интересы двух колониальных держав – России и Англии. Только тогда правительство выдвинуло задачу исследования Центральной Азии и Тибета. Первым русским исследователем-географом, побывавшим в Тибете, был Пржевальский. Его первая тибетская экспедиция началась в марте 1979 года, вторая в сентябре 1883, третья состоялась в 1889 году.</w:t>
      </w:r>
      <w:r>
        <w:rPr>
          <w:rStyle w:val="FootnoteCharacters"/>
          <w:rStyle w:val="FootnoteAnchor"/>
        </w:rPr>
        <w:footnoteReference w:id="17"/>
      </w:r>
      <w:r>
        <w:rPr/>
        <w:t xml:space="preserve"> Первым из Российских востоковедов Тибетом заинтересовался С. Ф. Ольденбург. Изучая буддизм, он понял, что в Тибете можно познать философию этой религии в наиболее чистом виде. Кроме того, именно здесь сохранились многие памятники и рукописные книги буддистских философов. </w:t>
      </w:r>
    </w:p>
    <w:p>
      <w:pPr>
        <w:pStyle w:val="Normal"/>
        <w:rPr/>
      </w:pPr>
      <w:r>
        <w:rPr/>
        <w:t>В 1860-1880-е годы из русских ученых и востоковедов серьезно интересовалась Тибетом и побывала там, по некоторым данным ее собственному признанию, раньше исследователей-географов. не только Блаватская При этом, ее не интересовали военно-стратегические маршруты и топография местности. Она искала тайные знания, которые, как она правильно понимала, могли сохраниться только в таких удаленных от туристических проспектов уголках земли затерянных в заснеженных горных массивах. Не случайно, именно туда – в Тибет поехал чуть позже русский исследователь азиатской культуры Цыбиков, затем несколько путешествий в этот горный Гималайский массив совершил Н.К. Рерих.</w:t>
      </w:r>
    </w:p>
    <w:p>
      <w:pPr>
        <w:pStyle w:val="Normal"/>
        <w:rPr/>
      </w:pPr>
      <w:r>
        <w:rPr/>
        <w:t xml:space="preserve">Итак, вопрос о многочисленных путешествиях, блужданиях Блаватской по белу свету остается в науке открытым, если отбросить версию о том, что все-таки внутренняя логика ее поездок была и совершались они по определенному только ей известному плану. Они могли совершаться только в целях самообразования и сбора информации, которую невозможно было найти в книгах. Именно на эту работу было истрачено почти четверть века – с 1848 по 1973 год. Эта четверть века е есть второй период  творческой жизни Блаватской. </w:t>
      </w:r>
    </w:p>
    <w:p>
      <w:pPr>
        <w:pStyle w:val="Normal"/>
        <w:rPr/>
      </w:pPr>
      <w:r>
        <w:rPr/>
        <w:t>Ее родная сестра Вера писала, что  у Елены Петровны была одна черта характера, которая не обнаружилась в полной мере у других членов ее семьи: «Она всю жизнь, можно сказать, металась, разыскивая что-то, стараясь выбиться на вольный свет из уз и оков, ее стеснявших. Всегда неудовлетворенная, она хваталась за то и другое и, вновь обманутая надеждой, бросала начатое предприятие и стремилась в погоню за новой приманкой. Эти стремления к неведомому, к долго подававшемуся ей, чему-то отвлеченному, неуловимому, к ей самой непонятной вначале задаче, выполнение которой лежало на ней тяжелым и требовательным сознанием возложенного на нее долга, – прекратились лишь с появлением на ее горизонте интересов возбужденных Теософическим учением.</w:t>
      </w:r>
    </w:p>
    <w:p>
      <w:pPr>
        <w:pStyle w:val="Normal"/>
        <w:rPr/>
      </w:pPr>
      <w:r>
        <w:rPr/>
        <w:t>«Тогда она сразу остановилась; как блуждавший корабль нашедший, наконец, верную пристань останавливается и уверенно опускает свой якорь. Этому делу она пребыла верна всю жизнь; она отдала ему здоровье, время и всю душу, в нем узнав, наконец, то дело, которому была предназначена, в котором ей, казалось, она нашла достойную всех ее усилий цель; распространение между людьми всех сословий и расе, веры в единство духовных сил человечества, в познании теософии – древнейшей религии разума».</w:t>
      </w:r>
      <w:r>
        <w:rPr>
          <w:rStyle w:val="FootnoteCharacters"/>
          <w:rStyle w:val="FootnoteAnchor"/>
        </w:rPr>
        <w:footnoteReference w:id="18"/>
      </w:r>
    </w:p>
    <w:p>
      <w:pPr>
        <w:pStyle w:val="Normal"/>
        <w:rPr/>
      </w:pPr>
      <w:r>
        <w:rPr/>
        <w:t xml:space="preserve">Четверть века были потрачены на странствия по белу свету и самообразование. Заграничные путешествия приносят огромную пользу любому человеку. Жить за границей годами, переезжая из одной страны в другую, зная иностранные языки, изучая русскую, европейскую, восточную культуры – это уже само по себе своеобразный университет. Он даже лучше любого академического учреждения, зараженного научными догмами, государственной и церковной идеологией. </w:t>
      </w:r>
    </w:p>
    <w:p>
      <w:pPr>
        <w:pStyle w:val="Normal"/>
        <w:rPr/>
      </w:pPr>
      <w:r>
        <w:rPr/>
        <w:t>Путешествия учат человека сравнивать, анализировать и мыслить масштабно. Самообразование помогает экономить время и получать только те знания, которые человеку требуется для их практического применения. Путешествия предоставляют возможность работать в библиотеках с книгами, которые могут быть запрещены или отсутствовать в  родной стране, но свободно продаваться в другой. Истинный университет – это свобода информации, хорошие книги и многолетний упорный труд. Блаватская имела доступ за границей почти к любым книгам. При ее трудолюбии за четверть века ей удалось получить знания, которые невозможно было получить ни в одном университете мира ни в ее время, ни сегодня.</w:t>
      </w:r>
    </w:p>
    <w:p>
      <w:pPr>
        <w:pStyle w:val="Normal"/>
        <w:rPr/>
      </w:pPr>
      <w:r>
        <w:rPr/>
      </w:r>
    </w:p>
    <w:p>
      <w:pPr>
        <w:pStyle w:val="Normal"/>
        <w:rPr/>
      </w:pPr>
      <w:r>
        <w:rPr/>
        <w:t>V</w:t>
      </w:r>
    </w:p>
    <w:p>
      <w:pPr>
        <w:pStyle w:val="Normal"/>
        <w:rPr/>
      </w:pPr>
      <w:r>
        <w:rPr/>
        <w:t>Родных и близких Блаватской удивляла ее огромная работоспособность. Полковник Г. Олькотт, ее американский друг, редактируя ее рукопись двухтомной книги «Разоблаченная Изида» на английском языке позднее  вспоминал: «Я никогда не встречал подобной выносливости и неутомимой работоспособности. С утра до ночи она была за своим рабочим столом, и редко кто из нас ложился спать раньше двух часов ночи... Какой жизненный опыт! Образование, на которое потребовалось бы целая жизнь, мне было дано в сжатой форме менее чем за два года... Она работала без определенного плана, но идеи переполняли ее, как неиссякаемый источник, бьющий через край... Эта книга вобрала в себя все ее достоинства и недостатки. Она создала своей книгой целую эпоху, и, созидая ее, создала и меня – ее ученика и помощника, – так что я смог выполнять теософскую работу в течение последующих двадцати лет».</w:t>
      </w:r>
      <w:r>
        <w:rPr>
          <w:rStyle w:val="FootnoteCharacters"/>
          <w:rStyle w:val="FootnoteAnchor"/>
        </w:rPr>
        <w:footnoteReference w:id="19"/>
      </w:r>
    </w:p>
    <w:p>
      <w:pPr>
        <w:pStyle w:val="Normal"/>
        <w:rPr/>
      </w:pPr>
      <w:r>
        <w:rPr/>
        <w:t>Блаватская редко признавалась в письмах, что она много читала, занималась самообразованием. В середине 1870-ых своей подруге – Надежде Фадеевой (она приходилась ей тетей, хотя по возрасту они были почти одногодки; они вместе росли и воспитывались), она признавалась что уже несколько лет она «днем и ночью занималась, читала, размышляла. Все, что я не читаю сейчас, мне кажется уже знакомым».</w:t>
      </w:r>
      <w:r>
        <w:rPr>
          <w:rStyle w:val="FootnoteCharacters"/>
          <w:rStyle w:val="FootnoteAnchor"/>
        </w:rPr>
        <w:footnoteReference w:id="20"/>
      </w:r>
      <w:r>
        <w:rPr/>
        <w:t xml:space="preserve"> В одном из писем, она просила родную сестру почитать Аппулея, Плутарха, Ямвлиха и других греческих авторов.</w:t>
      </w:r>
      <w:r>
        <w:rPr>
          <w:rStyle w:val="FootnoteCharacters"/>
          <w:rStyle w:val="FootnoteAnchor"/>
        </w:rPr>
        <w:footnoteReference w:id="21"/>
      </w:r>
      <w:r>
        <w:rPr/>
        <w:t xml:space="preserve"> Значит, сама-то она давно их изучила. Классическое образование, которое нередко получали отпрыски аристократических родов, включало обязательное знание греческой и римской философии и литературы.</w:t>
      </w:r>
    </w:p>
    <w:p>
      <w:pPr>
        <w:pStyle w:val="Normal"/>
        <w:rPr/>
      </w:pPr>
      <w:r>
        <w:rPr/>
        <w:t>У Елены Петровны была отличная память. Она запечатлевала в памяти целые главы из книг, которые читала, и могла их записать слово в слово много лет спустя, безошибочно указывая страницы и выходные данные издания.</w:t>
      </w:r>
    </w:p>
    <w:p>
      <w:pPr>
        <w:pStyle w:val="Normal"/>
        <w:rPr/>
      </w:pPr>
      <w:r>
        <w:rPr/>
        <w:t>Она делала выписки из прочитанных книг и широко пользовалась ими во время работы над рукописями. Полковник Г. Олькотт вспоминал: «Ее рукопись нужно было видеть: листы были разрезаны, склеены, перекроены. Иногда одна страница состояла из шести, семи или десяти полосок, взятых из других страниц и склеенных вместе, соединенных отдельными словами или предложениями, вписанными межу срок».</w:t>
      </w:r>
      <w:r>
        <w:rPr>
          <w:rStyle w:val="FootnoteCharacters"/>
          <w:rStyle w:val="FootnoteAnchor"/>
        </w:rPr>
        <w:footnoteReference w:id="22"/>
      </w:r>
    </w:p>
    <w:p>
      <w:pPr>
        <w:pStyle w:val="Normal"/>
        <w:rPr/>
      </w:pPr>
      <w:r>
        <w:rPr/>
        <w:t xml:space="preserve">В отличие от большинства оккультистов, Блаватская никогда не надеялась только на интуицию и голоса, звучавшие для нее свыше. Как ученый, она стремилась соединить знания, полученные от Посвященных, с информацией, уже занесенной в письменные анналы истории человеческой мысли. Путешествия дали ей возможность изучить многие памятники оккультной литературы, изданные в Европе, и манускрипты, сохранившиеся в труднодоступных монастырях Америки, Индии и Тибета. На их изучение ушла как мы уже знаем два с половиной десятилетия. </w:t>
      </w:r>
    </w:p>
    <w:p>
      <w:pPr>
        <w:pStyle w:val="Normal"/>
        <w:rPr/>
      </w:pPr>
      <w:r>
        <w:rPr/>
        <w:t>В отличие от многих оккультистов Блаватская всегда в своих сочинения старалась указать источники той информации, которой она пользовалась. Так, например, работая над статьей «Терра Инкогнита» о древностях Америки, руины которой она осматривала во время своих путешествий по Мексике и странам Южной Америки, она упоминает труды великого Гумбольдта</w:t>
      </w:r>
      <w:r>
        <w:rPr>
          <w:rStyle w:val="FootnoteCharacters"/>
          <w:rStyle w:val="FootnoteAnchor"/>
        </w:rPr>
        <w:footnoteReference w:id="23"/>
      </w:r>
      <w:r>
        <w:rPr/>
        <w:t>, и трудов других историков и путешественников</w:t>
      </w:r>
      <w:r>
        <w:rPr>
          <w:rStyle w:val="FootnoteCharacters"/>
          <w:rStyle w:val="FootnoteAnchor"/>
        </w:rPr>
        <w:footnoteReference w:id="24"/>
      </w:r>
      <w:r>
        <w:rPr/>
        <w:t>, статьи из американской энциклопедии.</w:t>
      </w:r>
    </w:p>
    <w:p>
      <w:pPr>
        <w:pStyle w:val="Normal"/>
        <w:rPr/>
      </w:pPr>
      <w:r>
        <w:rPr/>
        <w:t>В последние годы она была перегружена работой, которую безропотно взвалила на свои плечи. Ей было некогда даже писать письма своим родственникам. Она извинялась за короткие письма: «Вы подумайте, сколько у меня неотложного, ежедневного дела! Издавать мой журнал «Люцифер», писать статьи в парижский «Лотус», в Нью-йоркский «Путь», в Мадрасский «Teoсоф», который без моих статей, – Олькотт жалуется, – потерял слишком много подписчиков; продолжать второй том «Тайной Доктрины», да поправлять по пяти раз корректуры первого тома; да принимать по двадцати и тридцати человек. Ежедневно являющихся за делом и без дела, –  ведь тут  не 24, а сто часа в сутки не хватит.…Не бойтесь: не пишу,  значит здорова, – сравнительно! А то – сейчас напишут другие. Вон, – видели бы вы на обложке журнала «Лотус», сенсационное заявление, что он издается «по вдохновению мадам Блаватской»?.. А какое там «вдохновение», когда некогда в него иногда и слова написать».</w:t>
      </w:r>
      <w:r>
        <w:rPr>
          <w:rStyle w:val="FootnoteCharacters"/>
          <w:rStyle w:val="FootnoteAnchor"/>
        </w:rPr>
        <w:footnoteReference w:id="25"/>
      </w:r>
      <w:r>
        <w:rPr/>
        <w:t xml:space="preserve"> </w:t>
      </w:r>
    </w:p>
    <w:p>
      <w:pPr>
        <w:pStyle w:val="Normal"/>
        <w:rPr/>
      </w:pPr>
      <w:r>
        <w:rPr/>
        <w:t>Всюду, где бы она ни задерживалась на некоторое время, ее интересовали библиотеки. Она тщательно изучала труды средневековых оккультистов и магов. Так, например, на пути в Индию в самом начале 1879 годы Блаватская специально останавливалась в Англии, чтобы несколько недель поработать в Британской библиотеке в Лондоне. Когда богатые или средней руки знакомые приглашали Блаватскую погостить в их доме, поработать над своими книгами, как было принято в европейском аристократическом обществе, она выбирала такие дома, в которых, как она заранее разведывала, были хорошие библиотеки.</w:t>
      </w:r>
    </w:p>
    <w:p>
      <w:pPr>
        <w:pStyle w:val="Normal"/>
        <w:rPr/>
      </w:pPr>
      <w:r>
        <w:rPr/>
        <w:t>И хотя теософы пытаются убедить себя и других, что Блаватская получала свои знания преимущественно от своих Учителей, и поэтому она в первую очередь и в основном является тоже Посвященной, а не обычным исследователем сложных и непонятных явлений человеческой психики и природы, можно на ее труды взглянуть с точки зрений достижений необычного, но ученого. Она тоже, как и любой исследователь, имеет дело с объективно протекающими в природе процессами. Она, как и любой другой исследователь, пытается понять и объяснить процессы, протекающие во Вселенной или во вселенных. Она пытается нарисовать энергии, действующие в человеке и вокруг него. Этим занималась не только она, но и другие метафизики до нее в Китае и в Индии в прежние века.</w:t>
      </w:r>
    </w:p>
    <w:p>
      <w:pPr>
        <w:pStyle w:val="Normal"/>
        <w:rPr/>
      </w:pPr>
      <w:r>
        <w:rPr/>
      </w:r>
    </w:p>
    <w:p>
      <w:pPr>
        <w:pStyle w:val="Normal"/>
        <w:rPr/>
      </w:pPr>
      <w:r>
        <w:rPr/>
        <w:t>V</w:t>
      </w:r>
      <w:r>
        <w:rPr>
          <w:lang w:val="en-US"/>
        </w:rPr>
        <w:t>I</w:t>
      </w:r>
    </w:p>
    <w:p>
      <w:pPr>
        <w:pStyle w:val="Normal"/>
        <w:rPr/>
      </w:pPr>
      <w:r>
        <w:rPr/>
        <w:t xml:space="preserve">У каждого ученого своя логика жизни. Большинство идет по самому легкому пути: строят свою академическую карьеру сразу после окончания университета, влившись в стройные ряды привилегированной элиты, занимающейся исследованием, как правило, явлений не очень сложных, но наблюдаемых в природе. Для того, чтобы заниматься этим видом труда, необходимо знать научную методологию, основу которой составляют современные философские знания, или теория познания. Современная теория познания построена на принципе познания любых явлений, которые можно затем воспроизвести экспериментальным путем и таким путем выявить общие закономерности этого маленького кусочка действительности, оказавшейся под внимательным взором ученого или изобретенных им или другими исследователями простых или сложных приборов. Все явления, которые не могут быть исследованы таким методом, объявляются такими исследователями либо непознаваемыми, либо не сосуществующими в природе. </w:t>
      </w:r>
    </w:p>
    <w:p>
      <w:pPr>
        <w:pStyle w:val="Normal"/>
        <w:rPr/>
      </w:pPr>
      <w:r>
        <w:rPr/>
        <w:t xml:space="preserve">Блаватская не принадлежит к подобной группе ученых, потому что во-первых она занималась только теми явлениями в природе, которые объявлены наукой непознаваемыми или несуществующими; во-вторых, она использовала методы и методологию, которые не известны современной науке или объявлены учеными ненаучными, то есть не воспроизводимые любым исследователем экспериментально. Другими словами говоря, Блаватская взялась за исследование тех явлений в природе, во вселенных, которые она не только понимала, но могла практическим путем воспроизвести. Но сделать это могла только она. Она пыталась, но не могла других ни научить это делать, ни объяснять, пользуясь той терминологией и теми философским категориями, которые составляют ядро современной философии и науки. </w:t>
      </w:r>
    </w:p>
    <w:p>
      <w:pPr>
        <w:pStyle w:val="Normal"/>
        <w:rPr/>
      </w:pPr>
      <w:r>
        <w:rPr/>
        <w:t>Трудно найти человека в любой стране, не только в России, который бы столько путешествовал по миру за собственный счет в течение 25 лет, как Блаватская. Имеется немало косвенных доказательств, что ее поездки совершались в целях самообразования и сбора данных о таких непростых для научного истолкования явлениях, как знахарство, магия и колдовство. Как ученый Блаватская понимала, что без первого этапа научного исследования – сбора достоверного материала не обойтись. В ее время литературы по исследуемым отраслям не существовало. Первые сочинения по первобытной магии появились после смерти Блаватской. Это были книги Тейлора и Фрезера. Оба сочинения стали классическими. Она написаны на языке, принятом в научной среде. В отличие от этих талантливых кабинетных ученых Блаватская старалась получить достоверную информацию из первых рук сама. Она была склонна не столько описывать обычая и традиции, сколько практически овладеть этим искусством не для того, чтобы пользоваться им в личных целях, а для того, чтобы понять внутренний смысл этих явлений, чтобы сделать это искусство достоянием людей, стремящихся к духовному совершенству.</w:t>
      </w:r>
    </w:p>
    <w:p>
      <w:pPr>
        <w:pStyle w:val="Normal"/>
        <w:rPr/>
      </w:pPr>
      <w:r>
        <w:rPr/>
        <w:t xml:space="preserve">Она убедилась, что в любом человеке заложена потенциальная способность использования энергий вселенной, к контролю, управлению этой энергией. Она сама научилась управлять ими. Она достигла уровня интуитивного восприятия информации, поступающей из космоса. Эту информацию, говоря научным языком, она лично воспринимала, подключаясь к источникам, которые она называла Учителями человечества, Великими Наставниками, Махатмами по индийской духовной традиции. Персонифицируя эти источники высшего знания, слушая «голоса» своих Учителей, она описывала содержания своих переговоров с ними в своих статьях и книгах. </w:t>
      </w:r>
    </w:p>
    <w:p>
      <w:pPr>
        <w:pStyle w:val="Normal"/>
        <w:rPr/>
      </w:pPr>
      <w:r>
        <w:rPr/>
        <w:t>У нее была собственная и довольно странная, по университетским понятиям, логика. Чтобы продолжить изучение оккультизма, надо было получить доступ к лучшим европейским библиотекам. Чтобы развить свои экстрасенсорные способности, необходимо было найти на Востоке мистиков и поучиться у них; отыскать знахарок, целителей и травников, чтобы перенять их опыт. Ее не смущало то обстоятельство, что  мистики и йоги прячутся в глубинке, вдалеке от проторенных туристических маршрутов, что ей приходилось добираться до индийских колдунов, ливанских друзов, известных йогов и мистиков, до гималайских библиотек в монастырях на лошадях, слонах, мулах. Часто не в карете, а в обыкновенной телеге, а то и пешком далеко не в аристократической компании.</w:t>
      </w:r>
    </w:p>
    <w:p>
      <w:pPr>
        <w:pStyle w:val="Normal"/>
        <w:rPr/>
      </w:pPr>
      <w:r>
        <w:rPr/>
        <w:t>Этот своеобразный способ получения самообразования, занявший почти полжизни – явление весьма редкое в научной среде. Академическое братство свысока и с недоверием посматривает на подобных выскочек и практиков, особенно если те пишут и публикуют книги, которые переиздаются и читаются затем десятилетиями, если не столетиями. Одно только сочетание тех качеств, специализаций и видов деятельности, которые предъявила своим коллегам эта русская женщина, могло отпугнуть своим многообразием и экзотичностью любого ученого. Востоковед, философ, оккультист, этнограф, путешественник с сорокалетним стажем, публицист, автор нескольких фундаментальных оккультных и теософских трудов, подорвавших научное мировоззрение, господствовавшее в течение нескольких веков в Европе. Такова была логика жизни Блаватской, необычная и непостижимая в академическом мире.</w:t>
      </w:r>
    </w:p>
    <w:p>
      <w:pPr>
        <w:pStyle w:val="Normal"/>
        <w:rPr/>
      </w:pPr>
      <w:r>
        <w:rPr/>
      </w:r>
    </w:p>
    <w:p>
      <w:pPr>
        <w:pStyle w:val="Heading2"/>
        <w:rPr>
          <w:rFonts w:ascii="Times New Roman" w:hAnsi="Times New Roman" w:cs="Times New Roman"/>
          <w:lang w:val="en-US"/>
        </w:rPr>
      </w:pPr>
      <w:r>
        <w:rPr>
          <w:rFonts w:cs="Times New Roman" w:ascii="Times New Roman" w:hAnsi="Times New Roman"/>
          <w:lang w:val="en-US"/>
        </w:rPr>
      </w:r>
      <w:r>
        <w:br w:type="page"/>
      </w:r>
    </w:p>
    <w:p>
      <w:pPr>
        <w:pStyle w:val="Heading2"/>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О деятелях русской культуры</w:t>
      </w:r>
    </w:p>
    <w:p>
      <w:pPr>
        <w:pStyle w:val="Normal"/>
        <w:rPr>
          <w:rFonts w:ascii="Times New Roman" w:hAnsi="Times New Roman" w:cs="Times New Roman"/>
        </w:rPr>
      </w:pPr>
      <w:r>
        <w:rPr>
          <w:rFonts w:cs="Times New Roman"/>
        </w:rPr>
      </w:r>
    </w:p>
    <w:p>
      <w:pPr>
        <w:pStyle w:val="TextBodyIndent"/>
        <w:rPr/>
      </w:pPr>
      <w:r>
        <w:rPr>
          <w:rFonts w:cs="Times New Roman"/>
          <w:i/>
          <w:iCs/>
        </w:rPr>
        <w:t>В ее лице русская культура воплотила тип оригинального мыслителя, поставившего перед собой, казалось бы невыполнимую задачу: синтезировать религию и науку, историю и предание.</w:t>
      </w:r>
    </w:p>
    <w:p>
      <w:pPr>
        <w:pStyle w:val="Normal"/>
        <w:rPr/>
      </w:pPr>
      <w:r>
        <w:rPr/>
        <w:t>А. Сенкевич</w:t>
      </w:r>
    </w:p>
    <w:p>
      <w:pPr>
        <w:pStyle w:val="TextBodyIndent"/>
        <w:rPr>
          <w:rFonts w:cs="Times New Roman"/>
        </w:rPr>
      </w:pPr>
      <w:r>
        <w:rPr>
          <w:rFonts w:cs="Times New Roman"/>
        </w:rPr>
      </w:r>
    </w:p>
    <w:p>
      <w:pPr>
        <w:pStyle w:val="Normal"/>
        <w:rPr/>
      </w:pPr>
      <w:r>
        <w:rPr>
          <w:bCs/>
        </w:rPr>
        <w:t>Пятый период</w:t>
      </w:r>
      <w:r>
        <w:rPr/>
        <w:t xml:space="preserve"> (1885-1891) в жизни Блаватской можно назвать </w:t>
      </w:r>
      <w:r>
        <w:rPr>
          <w:bCs/>
          <w:i/>
          <w:iCs/>
        </w:rPr>
        <w:t>европейским</w:t>
      </w:r>
      <w:r>
        <w:rPr/>
        <w:t>. Она была вынуждена покинуть Индию и вернуться в Европу. Заговор спецслужб и Ватикана заставил ее сделать это. О нем и других событиях того скандального дела против Блаватской я рассказываю во второй книге «Перо и магия. Е.П. Блаватская и Запад»  Несмотря на переезд, переживания, борьбу со своими идейными противниками, данный период был наиболее продуктивным и творческим.</w:t>
      </w:r>
      <w:r>
        <w:rPr>
          <w:rStyle w:val="FootnoteCharacters"/>
          <w:rStyle w:val="FootnoteAnchor"/>
        </w:rPr>
        <w:footnoteReference w:id="26"/>
      </w:r>
      <w:r>
        <w:rPr/>
        <w:t xml:space="preserve"> Она издает новый теософский журнал «Люцифер», создает эпохальное произведение «Тайная Доктрина. Синтез науки, религий, философии» в двух томах, главный труд ее жизни. Публикует, кроме сотен статей, книги: «Ключ к теософии», «Голос Безмолвия», составляет «Теософский словарь». Часть статей вошла в третий том «Тайной Доктрины», составленный Анни Безант, и опубликованный, как и «Теософский словарь», посмертно.</w:t>
      </w:r>
    </w:p>
    <w:p>
      <w:pPr>
        <w:pStyle w:val="Normal"/>
        <w:rPr/>
      </w:pPr>
      <w:r>
        <w:rPr/>
        <w:t xml:space="preserve">Индийские ученые еще в древности знали, что существует множество вселенных, а не одна единственная, как это предполагали европейские ученые в ХХ веке. Блаватская отстаивала точку зрения индийских ученых. В «Тайной Доктрине» она рассматривает глобальные проблемы: происхождение вселенной и коренных человеческих рас; исследует религии, мифологии различных народов, культы, древнейшие философские системы, мистерии, символику,  магию. Первый том посвящен космогенезу, т.е. истории вселенных, истории космоса. Все вселенные Космоса рождаются, воспроизводят себя вновь и умирают, подобно любому живому организму. Отдельная вселенная циклично расширяется и сжимается в процессе так называемого космического дыхания. Второй том посвящен проблемам антропогенеза и духовной эволюции космического и планетарного человечества. Фундаментальный труд нашей соотечественницы можно сравнивать лишь с уникальными трудами по сравнительному религиоведению и мифологии как «Золотая ветвь» шотландского ученого Дж. Фрэзэра (1854-1941), изучавшему библейский фольклор и древнюю магию, и «Поэтические воззрения славян на природу», русского фольклориста А.Н. Афанасьева (1826-1871), собравшего и опубликовавшего тысячи народных сказок. </w:t>
      </w:r>
    </w:p>
    <w:p>
      <w:pPr>
        <w:pStyle w:val="Normal"/>
        <w:rPr/>
      </w:pPr>
      <w:r>
        <w:rPr/>
        <w:t>В эти годы, кроме того, Блаватская продолжает писать статьи о деятелях русской культуры, переписывается с некоторыми из них. Ее радует, что ее книги становятся все более популярными на ее первой родине. До конца своей жизни она была тесно связана с русской культурой, русской наукой, с русской литературой и российским востоковедением.</w:t>
      </w:r>
    </w:p>
    <w:p>
      <w:pPr>
        <w:pStyle w:val="TextBodyIndent"/>
        <w:rPr>
          <w:rFonts w:cs="Times New Roman"/>
        </w:rPr>
      </w:pPr>
      <w:r>
        <w:rPr>
          <w:rFonts w:cs="Times New Roman"/>
        </w:rPr>
      </w:r>
    </w:p>
    <w:p>
      <w:pPr>
        <w:pStyle w:val="Heading3"/>
        <w:numPr>
          <w:ilvl w:val="0"/>
          <w:numId w:val="2"/>
        </w:numPr>
        <w:spacing w:before="280" w:after="280"/>
        <w:rPr>
          <w:rFonts w:ascii="Times New Roman" w:hAnsi="Times New Roman" w:cs="Times New Roman"/>
        </w:rPr>
      </w:pPr>
      <w:r>
        <w:rPr>
          <w:rFonts w:cs="Times New Roman" w:ascii="Times New Roman" w:hAnsi="Times New Roman"/>
        </w:rPr>
        <w:t>Российские востоковеды</w:t>
      </w:r>
    </w:p>
    <w:p>
      <w:pPr>
        <w:pStyle w:val="Normal"/>
        <w:rPr>
          <w:rFonts w:ascii="Times New Roman" w:hAnsi="Times New Roman" w:cs="Times New Roman"/>
        </w:rPr>
      </w:pPr>
      <w:r>
        <w:rPr>
          <w:rFonts w:cs="Times New Roman"/>
        </w:rPr>
      </w:r>
    </w:p>
    <w:p>
      <w:pPr>
        <w:pStyle w:val="Normal"/>
        <w:rPr/>
      </w:pPr>
      <w:r>
        <w:rPr/>
        <w:t>Бум востоковедческого творчества пришелся на ХIX век. Были опубликованы многие священные книги Индии, Тибета, Китая, Японии, Арабского Востока. Появились серьезные научные труды европейских исследователей по восточным религиям, философии, литературе, архитектуре, по истории стран Азии, Африки и Латинской Америки. Большинство трудов относилось к научно-описательной литературе. В истории науки не раз случалось, что описательная наука рано или поздно приводила к крупным научным открытиям, а научные обобщения находили «себе отражение и переработку в философской мысли».</w:t>
      </w:r>
      <w:r>
        <w:rPr>
          <w:rStyle w:val="FootnoteCharacters"/>
          <w:rStyle w:val="FootnoteAnchor"/>
        </w:rPr>
        <w:footnoteReference w:id="27"/>
      </w:r>
      <w:r>
        <w:rPr/>
        <w:t xml:space="preserve"> В этом смысле научная деятельность востоковедов, описательные труды историков и исследователей оккультизма «предшествовали философской работе». Выдающийся российский ученый и историк мировой науки Вернадский В.И. писал, что крупные научные обобщения раздвигают рамки познанного или рушат «веками научно выработанные, философски обработанные положения»; тогда можно «ждать проявлений философского гения, новых созданий философской мысли, новых течений философии».</w:t>
      </w:r>
      <w:r>
        <w:rPr>
          <w:rStyle w:val="FootnoteCharacters"/>
          <w:rStyle w:val="FootnoteAnchor"/>
        </w:rPr>
        <w:footnoteReference w:id="28"/>
      </w:r>
    </w:p>
    <w:p>
      <w:pPr>
        <w:pStyle w:val="Normal"/>
        <w:rPr/>
      </w:pPr>
      <w:r>
        <w:rPr/>
        <w:t xml:space="preserve">В 19-м столетии не только в Европе, но и в России открывались одна за другой кафедры востоковедения: в Санкт-Петербурге, Москве, Казани, Харькове. В университетах преподавались восточные языки. Как и в европейских странах, в России кадры востоковедов готовили для выполнения миссионерских, дипломатических и академических задач. Востоковеды переводили священные книги Востока, однако, не в таком количестве, как на Западе. </w:t>
      </w:r>
    </w:p>
    <w:p>
      <w:pPr>
        <w:pStyle w:val="Normal"/>
        <w:rPr/>
      </w:pPr>
      <w:r>
        <w:rPr/>
        <w:t xml:space="preserve">Блаватская знакомилась с работами российских востоковедов. Она ссылалась на них в своих трудах. Она изучала индийские священные книги как востоковед и оккультист. Она прекрасно знала «Бхагавад Гиту». Эту замечательную книгу – Библию индусов – стали переводить на европейские языки с 1785 года. Три года спустя, Н.И. Новиков, известный русский издатель, писатель, масон, издал ее перевод на русском языке, сделанный с английского А.А. Петровым. Вероятно, Блаватская пользовалась изданием «Гиты», сделанным Шлеглаем и Лассеном в 1846 г. В ее статьях и в «Тайной Доктрине» можно найти ссылки также на следующие священные книги Востока: «Махабхарату», «Рамаяну», «Ригведу», «Упанишады», «Веданту», «Анагиту», «Законы Ману», «Пураны», «Йогу Шастру», «Зенд Авесту», «Египетскую Книгу Мертвых» и многие другие. </w:t>
      </w:r>
    </w:p>
    <w:p>
      <w:pPr>
        <w:pStyle w:val="Normal"/>
        <w:rPr/>
      </w:pPr>
      <w:r>
        <w:rPr/>
        <w:t xml:space="preserve">Могла ли Блаватская получить востоковедческое образование в России? Едва ли. Она к этому не стремилась, во-первых, потому что девушек в российские университеты  в середине </w:t>
      </w:r>
      <w:r>
        <w:rPr>
          <w:lang w:val="en-US"/>
        </w:rPr>
        <w:t>XIX</w:t>
      </w:r>
      <w:r>
        <w:rPr/>
        <w:t xml:space="preserve"> века не принимали. Занятие наукой для девушек из аристократических семей считалось неприличным и нецелесообразным. Их обучали языкам, музицированию, танцам.  Во-вторых, Блаватская стремилась не столько к изучению восточных языков, истории и культуры, сколько – тайных знаний, которые правильнее  называть эзотерической культурой человечества. Она стала одним из первых исследователей индийской эзотерической культуры среди западных и российских востоковедов. В университетах в ХIХ веке (да и в наши дни) основы эзотерической культуры человечества не изучались и не преподавались. Академическая наука делает вид, что такой культуры не существует. Однако интерес к космологическим, планетарным, астрологическим, психологическим и духовным явлениям растет на протяжении почти двух столетий. </w:t>
      </w:r>
    </w:p>
    <w:p>
      <w:pPr>
        <w:pStyle w:val="Normal"/>
        <w:rPr/>
      </w:pPr>
      <w:r>
        <w:rPr/>
        <w:t xml:space="preserve">Поэтому для изучения эзотерической культуры человечества у Блаватской оставался единственный путь – путешествия по странам Востока, что она и делала. Она изучала восточные языки по мере необходимости в чисто практических целях. </w:t>
      </w:r>
    </w:p>
    <w:p>
      <w:pPr>
        <w:pStyle w:val="Normal"/>
        <w:rPr/>
      </w:pPr>
      <w:r>
        <w:rPr/>
      </w:r>
    </w:p>
    <w:p>
      <w:pPr>
        <w:pStyle w:val="Normal"/>
        <w:rPr>
          <w:lang w:val="en-US"/>
        </w:rPr>
      </w:pPr>
      <w:r>
        <w:rPr>
          <w:lang w:val="en-US"/>
        </w:rPr>
        <w:t>I</w:t>
      </w:r>
    </w:p>
    <w:p>
      <w:pPr>
        <w:pStyle w:val="Normal"/>
        <w:rPr/>
      </w:pPr>
      <w:r>
        <w:rPr/>
        <w:t xml:space="preserve">Какие труды российских востоковедов могла изучать Блаватская? Могла изучать труды Минаева И.П. (1840-1890). Он читал лекции в Санкт-Петербургском университете на кафедре сравнительного языкознания и санскрита. После двухгодичного путешествия по Индии и Цейлону он опубликовал «Очерки Цейлона и Индии» в 1878 году, на несколько лет раньше, чем стали публиковаться очерки Блаватской об Индии. </w:t>
      </w:r>
    </w:p>
    <w:p>
      <w:pPr>
        <w:pStyle w:val="Normal"/>
        <w:rPr/>
      </w:pPr>
      <w:r>
        <w:rPr/>
        <w:t>Подобно Блаватской, многие российские востоковеды уделяли большое внимание изучению восточных религий. Вот что писал известный востоковед С.Ф. Ольденбург (1863-1934) о религиозном творчестве в странах Востока: «Все великие мировые религии народились в Азии, и не следует думать, что религиозное творчество там иссякло в настоящее время; напротив, ближайшее знакомство с умственным настроением азиата современного, с его духовным расположением заставляет предполагать, что именно в Азии и в настоящее время возможны и очень вероятны религиозные циклоны, неудержимые в своем стремлении и не преодолимые никакою человеческою силою».</w:t>
      </w:r>
      <w:r>
        <w:rPr>
          <w:rStyle w:val="FootnoteCharacters"/>
          <w:rStyle w:val="FootnoteAnchor"/>
        </w:rPr>
        <w:footnoteReference w:id="29"/>
      </w:r>
      <w:r>
        <w:rPr/>
        <w:t xml:space="preserve"> </w:t>
      </w:r>
    </w:p>
    <w:p>
      <w:pPr>
        <w:pStyle w:val="Normal"/>
        <w:rPr/>
      </w:pPr>
      <w:r>
        <w:rPr/>
        <w:t>Подобно Блаватской, российские востоковеды подчеркивали особое значение изучения древних культур: «изучение его (архаического мира) откроет... такую ширь горизонта, которую в наш век заслоняют лживые или незрелые мысли о всем том, что многие кичливо склонны называть прогрессом, успехом. В этих исканиях истины, быть может, столь древних, как и само человечество, мы откроем то истинное богатство, которого нет в современной жизни – сказания о былом напомнят нам то, что так часто забывается в настоящее время: не с правами мы пришли в этот мир, но с обязанностями… Дело человека – выяснить себе эти обязанности и точно их исполнять. Только при этом условии возможно процветание – тот истинный прогресс, которого нет в современной жизни, потому что служение безусловной истине несовместимо со служением Ваалу. Искание лучшего правительства, погоня за политическими правами, за материальным богатством и т. д. – не истинное дело человека, потому что все это не открывает ему истины, не ведет к царству Божию, иными словами – к властительству справедливости».</w:t>
      </w:r>
      <w:r>
        <w:rPr>
          <w:rStyle w:val="FootnoteCharacters"/>
          <w:rStyle w:val="FootnoteAnchor"/>
        </w:rPr>
        <w:footnoteReference w:id="30"/>
      </w:r>
      <w:r>
        <w:rPr/>
        <w:t xml:space="preserve"> Эти же мысли без устали повторяла в своих трудах и Блаватская Е.П.</w:t>
      </w:r>
    </w:p>
    <w:p>
      <w:pPr>
        <w:pStyle w:val="Normal"/>
        <w:rPr/>
      </w:pPr>
      <w:r>
        <w:rPr/>
        <w:t>Ольденбург читал очерки Блаватской об Индии. Он ближе всех подошел к тому рубежу, с которого она начинала проводить свои исследования. В книге «Культура Индии» он писал: «Величайшие философы Индии проявляют живой интерес к мистике и даже культу, как бы разделяя совершенно религию и философию и вместе с тем отдавая дань каждой из них».</w:t>
      </w:r>
      <w:r>
        <w:rPr>
          <w:rStyle w:val="FootnoteCharacters"/>
          <w:rStyle w:val="FootnoteAnchor"/>
        </w:rPr>
        <w:footnoteReference w:id="31"/>
      </w:r>
    </w:p>
    <w:p>
      <w:pPr>
        <w:pStyle w:val="Normal"/>
        <w:rPr/>
      </w:pPr>
      <w:r>
        <w:rPr/>
        <w:t>Вслед за Блаватской Ольденбург подверг критике евроцентризм, характерный для отношения европейских мыслителей к духовным достижениям азиатской культуры. Он осуждал европейское высокомерие, не допускающее «даже мысли о том, что там, в глубинах этой азиатской души творится многое, что важно для европейца со всей его цивилизациею». Ольденбург признавал буддизм мировой религией, вполне сопоставимой в своей культурной миссии с христианством.</w:t>
      </w:r>
      <w:r>
        <w:rPr>
          <w:rStyle w:val="FootnoteCharacters"/>
          <w:rStyle w:val="FootnoteAnchor"/>
        </w:rPr>
        <w:footnoteReference w:id="32"/>
      </w:r>
      <w:r>
        <w:rPr/>
        <w:t xml:space="preserve"> </w:t>
      </w:r>
    </w:p>
    <w:p>
      <w:pPr>
        <w:pStyle w:val="Normal"/>
        <w:rPr/>
      </w:pPr>
      <w:r>
        <w:rPr/>
        <w:t>В советские времена нам внушали идею, утвердившуюся в эпоху Просвещения о том, что для всех времен и народов существовали одни и те же ценностные, этические, поведенческие нормы, соблюдение или несоблюдение которых служит мерой, стандартом определения «нормальности» или «варварства» нации, эпохи, общества. Французские просветители объявили «нормальными», общечеловеческими европейские представления о смысле и цели жизни. Все прочие представления и религиозно-философские культуры, которые европейцы встречали на других континентах, были объявлены «варварскими», и потому решительно и грубо, агрессивно с помощью кровавых методов ломали и заменять их «нормальными». Для ломки использовались и рыцарский меч, и христианский крест. Таковы корни псевдонаучной, надуманной концепции европоцентризма.</w:t>
      </w:r>
    </w:p>
    <w:p>
      <w:pPr>
        <w:pStyle w:val="Normal"/>
        <w:rPr/>
      </w:pPr>
      <w:r>
        <w:rPr/>
      </w:r>
    </w:p>
    <w:p>
      <w:pPr>
        <w:pStyle w:val="Normal"/>
        <w:rPr>
          <w:lang w:val="en-US"/>
        </w:rPr>
      </w:pPr>
      <w:r>
        <w:rPr>
          <w:lang w:val="en-US"/>
        </w:rPr>
        <w:t>II</w:t>
      </w:r>
    </w:p>
    <w:p>
      <w:pPr>
        <w:pStyle w:val="Normal"/>
        <w:rPr/>
      </w:pPr>
      <w:r>
        <w:rPr/>
        <w:t>Очерки Блаватской об Индии не только пробуждали интерес российских востоковедов к азиатским религиям. Они учили читателей уважать достижения индийских ученых, открытия, сделанные ими в древности и средних веках. «Те, которые изучали древнюю философию Индии, с твердым намерением проникнуть в тайный смысл ее афоризмов, в большинстве случаев убедились, что с самых древних времен свойства электричества были в значительной доле известны таким философам, как, например, Патанжали. Чарака и Шушрут изложили систему Гиппократа еще за несколько веков до того, кого на Западе так долго называли «отцом медицины». Исчисления Сурьи-Сидхенты, доказывающие, что он знал и исчислил силу паров, века тому назад, неизгладимо начертаны на камне, что хранится в Бедринатском храме Вишну. Древние индусы первые вычислили скорость света и определили законы, которыми он следует в своем отражении; а Пифагорова таблица и его знаменитая теорема о свойстве квадрата гипотенузы находятся в древних книгах Джиотиши (Geotisha). Еще недавно западные математики указывали на Гиппарха Никейского, как на отца тригонометрии, хотя все, что они когда-либо могли узнать о нем, почерпнуто ими со слов его ученика Птоломея; а теперь здесь найдена древняя рукопись, доказывающая, что «уравнение центра» было известно индусам задолго до Р. Х.».</w:t>
      </w:r>
      <w:r>
        <w:rPr>
          <w:rStyle w:val="FootnoteCharacters"/>
          <w:rStyle w:val="FootnoteAnchor"/>
        </w:rPr>
        <w:footnoteReference w:id="33"/>
      </w:r>
      <w:r>
        <w:rPr/>
        <w:t xml:space="preserve"> Вслед за ней о достижениях древних индийских ученых и мыслителей начали писать индийские мыслители: выдающийся писатель Р. Тагор (1861-1941), философы Ауробиндо Гхош (1872-1950), и С. Радхакришнан (1888-1975), первый премьер-министр независимой Индии Дж. Неру (1889-1964).</w:t>
      </w:r>
      <w:r>
        <w:rPr>
          <w:rStyle w:val="FootnoteCharacters"/>
          <w:rStyle w:val="FootnoteAnchor"/>
        </w:rPr>
        <w:footnoteReference w:id="34"/>
      </w:r>
    </w:p>
    <w:p>
      <w:pPr>
        <w:pStyle w:val="Normal"/>
        <w:rPr/>
      </w:pPr>
      <w:r>
        <w:rPr/>
        <w:t>В статьях и книгах Блаватской можно найти ссылки не только на книги Минаева, но и научные произведения выдающегося буддолога Васильева В.П. (1818-1900). Он издал монографию «Буддизм. Его догматы, история и литература» в 1857 году. Этим трудом Васильева восторгались европейские ученые. Известный санскритист А. Вебер писал: «Васильев сделал многое; он выступил знатоком как китайского, так и тибетского языков и этими ключами отворил обширную литературу североазиатской буддистской традиции».</w:t>
      </w:r>
      <w:r>
        <w:rPr>
          <w:rStyle w:val="FootnoteCharacters"/>
          <w:rStyle w:val="FootnoteAnchor"/>
        </w:rPr>
        <w:footnoteReference w:id="35"/>
      </w:r>
      <w:r>
        <w:rPr/>
        <w:t xml:space="preserve"> </w:t>
      </w:r>
    </w:p>
    <w:p>
      <w:pPr>
        <w:pStyle w:val="Normal"/>
        <w:rPr/>
      </w:pPr>
      <w:r>
        <w:rPr/>
        <w:t>На примере Васильева Блаватская убедилась в ущербности, несостоятельности, нецелесообразности в науке филологического метода исследования письменных памятников Востока религиозно-философского, тем более эзотерического  содержания. Во-первых, перевод понятий, рожденных в чужой культуре, требует глубокого понимания реалий, терминов, психотехник этой другой культуры. Исследователю, воспитанному в греко-римско-христианской культуре, трудно понять религиозно-философские концепции буддизма или индуизма. И наоборот. Этимологических и двуязычных словарей для перевода письменных материалов древности и средневековья недостаточно. Так, русский востоковед Позднеев А.М. в этом убедился лично. В «Очерках быта буддистских монастырей» он описывает, как он наблюдал за процессом медитации буддистских монахов. Он попытался выяснить у них, что созерцают, испытывают во время медитации. Один из них заявил ему, что этой тайны никто из них объяснить не сможет, потому что следует научиться медитировать, чтобы понять, что происходит в сознании в ходе ее.</w:t>
      </w:r>
      <w:r>
        <w:rPr>
          <w:rStyle w:val="FootnoteCharacters"/>
          <w:rStyle w:val="FootnoteAnchor"/>
        </w:rPr>
        <w:footnoteReference w:id="36"/>
      </w:r>
      <w:r>
        <w:rPr/>
        <w:t xml:space="preserve"> </w:t>
      </w:r>
    </w:p>
    <w:p>
      <w:pPr>
        <w:pStyle w:val="Normal"/>
        <w:rPr/>
      </w:pPr>
      <w:r>
        <w:rPr/>
        <w:t xml:space="preserve">Этот пример показывает разницу в подходах Блаватской и востоковедов к объекту исследования. Ее интересовал сам процесс транса или медитации, целительства, магических процедур. Востоковедов этот внутренний, психологический процесс не интересовал. Они хотели только описать то, что происходит в сознании мистиков, медитирующих людей, то есть именно то, что не поддается ни описанию, ни изучению со стороны. </w:t>
      </w:r>
    </w:p>
    <w:p>
      <w:pPr>
        <w:pStyle w:val="Normal"/>
        <w:rPr/>
      </w:pPr>
      <w:r>
        <w:rPr/>
        <w:t xml:space="preserve">Востоковеды в ее время старались перевести на европейские языки письменные материалы Востока и описать то, что они наблюдали во время путешествия по странам Востока, по монастырям. Блаватскую мало интересовали внешние этнографические подробности быта и жизнедеятельности монахов. Она, разумеется, беседовала с местными жителями, но не для того, чтобы записать и затем опубликовать эти беседы в научном журнале или занести их в свой путевой дневник. Она анализировала древние и средневековые манускрипты, но не для того, чтобы перевести их, или описать, а для того, чтобы понять и толково объяснить эзотерический, тайный смысл источника на английском языке. Она могла, например, в Тибете наблюдать за жизнью монахов и мирян, но она не ставила перед собой задачи сделать этнографическое описание быта монахов, их головные уборы и одежду, празднества и пр. Ее целью было изучить буддистскую философию, тайные учения Востока, научиться медитировать и прочее. </w:t>
      </w:r>
    </w:p>
    <w:p>
      <w:pPr>
        <w:pStyle w:val="Normal"/>
        <w:rPr/>
      </w:pPr>
      <w:r>
        <w:rPr/>
        <w:t>Поэтому ей, мыслителю и востоковеду, было проще, чем профессиональным востоковедам, описывать сложные восточные понятия, смысл которых она усвоила изнутри; феномены, которые она научилась делать самостоятельно. Она не только хорошо знала буддизм, она приняла буддистскую веру. Такого глубокого востоковеда и оккультиста, какой была Блаватская до Ольдероге и Щербатского, не знали ни Россия, ни Запад. Как признают историки востоковедения, во времена Блаватской российские и западные востоковеды еще слабо представляли себе суть религиозных психотехник, философских доктрин, буддистскую картину мира. Блаватская же чувствовала себя, как рыба в воде, в бездонном океане восточной мудрости тогда, когда Европа еще топталась на его берегах.</w:t>
      </w:r>
    </w:p>
    <w:p>
      <w:pPr>
        <w:pStyle w:val="Normal"/>
        <w:rPr/>
      </w:pPr>
      <w:r>
        <w:rPr/>
        <w:t>Блаватская могла читать также книгу монголиста Ковалевского О.М. (1801-1878) «Буддистская космология» (1835-1837). Публикация этого произведения во многом стимулировала изучение религиозной буддистской картины мира деятелями Русской православной церкви, заинтересованными в укреплении миссионерского служения в буддистских регионах Российской империи.</w:t>
      </w:r>
      <w:r>
        <w:rPr>
          <w:rStyle w:val="FootnoteCharacters"/>
          <w:rStyle w:val="FootnoteAnchor"/>
        </w:rPr>
        <w:footnoteReference w:id="37"/>
      </w:r>
      <w:r>
        <w:rPr/>
        <w:t xml:space="preserve"> </w:t>
      </w:r>
    </w:p>
    <w:p>
      <w:pPr>
        <w:pStyle w:val="Normal"/>
        <w:rPr/>
      </w:pPr>
      <w:r>
        <w:rPr/>
        <w:t>Хочу подчеркнуть, что в России, как и в других европейских странах, изучение азиатских религий имело чисто практическую идеологическую цель – доказать преимущества христианского вероисповедания, разработать методику христианско-миссионерской работы для каждой страны, для каждого региона. В подобных исследованиях нередко «отсутствовали научно-исторические представления, и не соблюдалось требование объективности».</w:t>
      </w:r>
      <w:r>
        <w:rPr>
          <w:rStyle w:val="FootnoteCharacters"/>
          <w:rStyle w:val="FootnoteAnchor"/>
        </w:rPr>
        <w:footnoteReference w:id="38"/>
      </w:r>
      <w:r>
        <w:rPr/>
        <w:t xml:space="preserve"> </w:t>
      </w:r>
    </w:p>
    <w:p>
      <w:pPr>
        <w:pStyle w:val="Normal"/>
        <w:rPr/>
      </w:pPr>
      <w:r>
        <w:rPr/>
        <w:t>Могла, но едва ли Блаватская читала книгу Позднеева А.М. (1851-1920) «Очерки быта буддийских монастырей и буддийского духовенства в Монголии в связи с отношениями сего последнего к народу» (1887). Объектом исследования была жизнедеятельность монастырей монахов. Позднеев не ставил перед собой задачи проникнуть в смысл духовных практик, используемых монахами. Его цель заключалась в том, чтобы  помочь российским чиновникам принимать правильные решения политико-административного характера, правильно строить свои отношения с ламами. Императорское русское географическое общество удостоило «Очерки быта...» Константиновской медали, а Нидерландское географическое общество в Амстердаме избрало Позднеева А.М. своим почетным членом после выхода в свет этой книги. В 1881 г. его избрали по конкурсу ответственным редактором изданий Великобританского и иностранного библейского общества на монгольском, китайском и маньчжурском языках.</w:t>
      </w:r>
      <w:r>
        <w:rPr>
          <w:rStyle w:val="FootnoteCharacters"/>
          <w:rStyle w:val="FootnoteAnchor"/>
        </w:rPr>
        <w:footnoteReference w:id="39"/>
      </w:r>
      <w:r>
        <w:rPr/>
        <w:t xml:space="preserve"> Вот что интересовало академическую науку в те времена. Вот за что присваивались медали, награды, выдавались премии. Подобные описания ценились превыше всего. Эзотерическая культура человечества не интересовала академическую науку ни во времена Блаватской, ни в наши дни.</w:t>
      </w:r>
    </w:p>
    <w:p>
      <w:pPr>
        <w:pStyle w:val="Normal"/>
        <w:rPr/>
      </w:pPr>
      <w:r>
        <w:rPr/>
        <w:t>Примерно в то же время Блаватская доказывала в своих трудах, что европоцентризм мешает научному изучению религиозно-философских и эзотерических исследований. Она пошла дальше Минаева и Позднеева. Если российские востоковеды во второй половине ХIХ века пытались оказать помощь православным миссионерам, изыскать благоприятные возможности для крещения и русификации буддистских народов Сибири, то Блаватская в резких тонах осуждала реакционную деятельность христианских миссионеров в Азии и доказывала, что христианство не имеет никаких преимуществ перед другими восточными религиями. Ни один из российских востоковедов не выступил с публичным осуждением против крещения сибирских народов. А когда калмыки, принявшие было православие, стали выходить из христианской веры, в 1911 году Позднеев А.М. был направлен царской администрацией для выяснения причин массового перехода калмыков в ламаизм.</w:t>
      </w:r>
      <w:r>
        <w:rPr>
          <w:rStyle w:val="FootnoteCharacters"/>
          <w:rStyle w:val="FootnoteAnchor"/>
        </w:rPr>
        <w:footnoteReference w:id="40"/>
      </w:r>
      <w:r>
        <w:rPr/>
        <w:t xml:space="preserve"> Он сумел понять и объяснить причины неудач православных миссионеров.</w:t>
      </w:r>
    </w:p>
    <w:p>
      <w:pPr>
        <w:pStyle w:val="Normal"/>
        <w:rPr/>
      </w:pPr>
      <w:r>
        <w:rPr/>
        <w:t xml:space="preserve">Как видим, российские востоковеды подошли вплотную к проблемам, которые одновременно с ними, проживая в Индии и в европейских странах, изучала Блаватская. Она написала множество статей об архаической науке, о неблаговидной деятельности христианских миссионеров, об опасности европоцентризма в науке, а колониализма и расизма в отношениях со странами Азии, Африки и Латинской Америки. </w:t>
      </w:r>
    </w:p>
    <w:p>
      <w:pPr>
        <w:pStyle w:val="Normal"/>
        <w:rPr/>
      </w:pPr>
      <w:r>
        <w:rPr/>
        <w:t>Блаватская была блестящим востоковедом мирового класса, но российские востоковеды не спешили причислять ее к своему клану только потому, что она занималась исследованием тайных, сокровенных, духовных учений Востока в то время, когда они были еще далеки, как и в наши дни, от «сердца Азии» – от тайных знаний Востока.</w:t>
      </w:r>
    </w:p>
    <w:p>
      <w:pPr>
        <w:pStyle w:val="Normal"/>
        <w:rPr/>
      </w:pPr>
      <w:r>
        <w:rPr/>
      </w:r>
    </w:p>
    <w:p>
      <w:pPr>
        <w:pStyle w:val="Normal"/>
        <w:rPr/>
      </w:pPr>
      <w:r>
        <w:rPr/>
        <w:t>I</w:t>
      </w:r>
      <w:r>
        <w:rPr>
          <w:lang w:val="en-US"/>
        </w:rPr>
        <w:t>I</w:t>
      </w:r>
      <w:r>
        <w:rPr/>
        <w:t xml:space="preserve">I  </w:t>
      </w:r>
    </w:p>
    <w:p>
      <w:pPr>
        <w:pStyle w:val="Normal"/>
        <w:rPr/>
      </w:pPr>
      <w:r>
        <w:rPr/>
        <w:t>Востоковеды интересовались Тибетом, его монастырями, культурой, литературой религиозного, научного и философского содержания. Вопрос о пребывании Блаватской в Тибете требует дополнительного исследования. Дело в том, что проникнуть в эту страну европейцу, тем более женщине, да еще и русской было в то время чрезвычайно трудно. Из российских исследователей до конца ХIХ века никому не удалось там побывать. Когда же Российская академия наук приняла решение направить в Тибет своих исследователей, были специально подготовлены к выполнению этой миссии два молодых бурята-буддиста. Первый – Цыбиков Г.Ц. (1873-1930) – был направлен в качестве паломника с группой сибирских паломников. Такие группы отправлялись в Лхасу каждый год. Он добрался до столицы «страны снегов» и собрал весьма интересные материалы для Академии. Второй – Барадаийи Б.Б. (1878-1937) должен был по договоренности с Далай Ламой, возвращающимся из Монголии на Родину, уехать в Лхасу в его свите. Однако отъезд откладывался, и молодого исследователя направили в монастырь Лавран, расположенный на северо-востоке Тибета. Оба российских востоковеда опубликовали множество трудов о своих путешествиях после кончины Блаватской. Оба внесли определенный вклад в изучение буддизма.</w:t>
      </w:r>
      <w:r>
        <w:rPr>
          <w:rStyle w:val="FootnoteCharacters"/>
          <w:rStyle w:val="FootnoteAnchor"/>
        </w:rPr>
        <w:footnoteReference w:id="41"/>
      </w:r>
    </w:p>
    <w:p>
      <w:pPr>
        <w:pStyle w:val="Normal"/>
        <w:rPr/>
      </w:pPr>
      <w:r>
        <w:rPr/>
        <w:t xml:space="preserve">Во времена Блаватской безуспешно пытались пробраться в Тибет, закрытый сначала англичанами, затем Китаем, российский исследователь Н.М. Пржевальский, американец В Рокхаль, француз Г. Бонвало, швед С. Гедин, а француз де Рэнс поплатился за свою попытку жизнью в 1893 году. Сумели пробраться в Тибет ученые-востоковеды в самом конце </w:t>
      </w:r>
      <w:r>
        <w:rPr>
          <w:lang w:val="en-US"/>
        </w:rPr>
        <w:t>XIX</w:t>
      </w:r>
      <w:r>
        <w:rPr/>
        <w:t xml:space="preserve"> века.</w:t>
      </w:r>
      <w:r>
        <w:rPr>
          <w:rStyle w:val="FootnoteCharacters"/>
          <w:rStyle w:val="FootnoteAnchor"/>
        </w:rPr>
        <w:footnoteReference w:id="42"/>
      </w:r>
      <w:r>
        <w:rPr/>
        <w:t xml:space="preserve"> </w:t>
      </w:r>
    </w:p>
    <w:p>
      <w:pPr>
        <w:pStyle w:val="Normal"/>
        <w:rPr/>
      </w:pPr>
      <w:r>
        <w:rPr/>
        <w:t>Почему Блаватская не написала книги о Тибете?</w:t>
      </w:r>
    </w:p>
    <w:p>
      <w:pPr>
        <w:pStyle w:val="Normal"/>
        <w:rPr/>
      </w:pPr>
      <w:r>
        <w:rPr/>
        <w:t>Во-первых, потому что правдивых книг, профессионально написанных специалистами о «стране снегов», как видим, при ее жизни еще не существовало. В своих очерках ей пришлось бы описать, каким образом ей удалось пробраться в эту страну, в которую россиян не пускали английские власти, а так же то, чем она там занималась. Подобные сведения она, как оккультист, хранила в тайне всю жизнь. Во-вторых, потому что цели ее пребывания в этой стране ограничивались изучением эзотерического философского наследия тибетских мыслителей и ученых. Ее очерки об Индии буквально пронизаны этой эзотерической культурой. В-третьих, у нее не было ни времени на ее написание, ни туристической, страноведческой литературы, из которой она могла бы взять описания исторических памятников, исторических сведений об этой стране и пр. В то же время те тайные знания, которые она почерпнула в Тибете, изложены в десятках ее статей, в «Тайной Доктрине» и в отрывках из «Книги золотых правил».</w:t>
      </w:r>
      <w:r>
        <w:rPr>
          <w:rStyle w:val="FootnoteCharacters"/>
          <w:rStyle w:val="FootnoteAnchor"/>
        </w:rPr>
        <w:footnoteReference w:id="43"/>
      </w:r>
    </w:p>
    <w:p>
      <w:pPr>
        <w:pStyle w:val="Normal"/>
        <w:rPr/>
      </w:pPr>
      <w:r>
        <w:rPr/>
        <w:t>Ее интересовали не только тибетско-индийские слои эзотерической культуры человечества, но древнеегипетский и греческий (герметический), китайский, каббалистский, суфийский слои этой культуры. Научные открытия, сделанные Блаватской в этой области по времени совпали с открытиями востоковедов Европы и России в сфере изучения религиозно-философских систем Востока. Без ее вклада в изучение мировых религий религиоведческая наука не достигла бы той глубины и основательности, которая характерна для нее в настоящее время.</w:t>
      </w:r>
    </w:p>
    <w:p>
      <w:pPr>
        <w:pStyle w:val="Normal"/>
        <w:rPr/>
      </w:pPr>
      <w:r>
        <w:rPr/>
        <w:t>Книги и статьи Блаватской пробуждали интерес читающей публики к восточным учениям и к классическому оккультизму. В ее лице в мире появился новый вид некабинетного ученого-востоковеда и талантливого путешественника-журналиста. Если добавить к этому, что это лицо было женским, то можно представить, что обыватели аристократических салонов Лондона, Парижа и Санкт-Петербурга могли думать о Блаватской и ее достижениях в исследовании областей жизни, в которые обыкновенные ученые не пытались проникнуть. Женщина-ученый, женщина-востоковед, оккультистка, путешественница – все эти профессии принадлежали одному лицу – русской аристократке, публикующей толстые, для многих малопонятные научные трактаты, научно-популярные книги очерков о путешествиях, статьи на русском и французском, но в основном на английском языке. Не чудо ли это? Мог ли все это сделать один человек в то столетие, только в конце которого на удивление всего ученого мира впервые в университетской истории на профессорские кафедры было разрешено подниматься женщинам-ученым!?</w:t>
      </w:r>
    </w:p>
    <w:p>
      <w:pPr>
        <w:pStyle w:val="Normal"/>
        <w:rPr/>
      </w:pPr>
      <w:r>
        <w:rPr/>
        <w:t>Кроме этого, Блаватская сумела, используя интерес культурной публики к индийской культуре, к паранормальным явлениям, создать Теософское общество и вовлечь в него десятки тысяч людей  на всех континентах. Из этих людей ей удалось воспитать исследователей нового типа. Они были призваны изучать эзотерическую культуру человечества, используя методики, разработанные Блаватской.</w:t>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 xml:space="preserve">2. Тургенев И.С. и нигилисты </w:t>
      </w:r>
    </w:p>
    <w:p>
      <w:pPr>
        <w:pStyle w:val="Normal"/>
        <w:rPr>
          <w:rFonts w:ascii="Times New Roman" w:hAnsi="Times New Roman" w:cs="Times New Roman"/>
        </w:rPr>
      </w:pPr>
      <w:r>
        <w:rPr>
          <w:rFonts w:cs="Times New Roman"/>
        </w:rPr>
      </w:r>
    </w:p>
    <w:p>
      <w:pPr>
        <w:pStyle w:val="Normal"/>
        <w:rPr/>
      </w:pPr>
      <w:r>
        <w:rPr/>
        <w:t>Блаватская сурово критиковала основы Западного общества и христианской цивилизации. Но и будущее России вызывала у нее тоже немало вопросов. Она опубликовала немало статей на политические темы на английском языке в американских, английских и индийских газетах. В них она разъясняла суть событий, происходивших в России в 1870-80-х годы.</w:t>
      </w:r>
    </w:p>
    <w:p>
      <w:pPr>
        <w:pStyle w:val="Normal"/>
        <w:rPr/>
      </w:pPr>
      <w:r>
        <w:rPr/>
        <w:t xml:space="preserve">Блаватская была противником любых радикальных и революционных методов борьбы с политическим злом будь то в Индии или в России. Примером может служить ее статья «История одной книги» о романе И.С. Тургенева «Отцы и дети». Писала она о Тургеневе для европейских читателей, потому что он был первым русским писателем, которого переводили на французский язык и которого при жизни Европа признала выдающимся писателем. Тургенев подолгу жил во Франции в доме актрисы Полины Виардо, и его, как и Блаватскую, считали не только русским, но и европейским писателем. </w:t>
      </w:r>
    </w:p>
    <w:p>
      <w:pPr>
        <w:pStyle w:val="Normal"/>
        <w:rPr/>
      </w:pPr>
      <w:r>
        <w:rPr/>
        <w:t xml:space="preserve">Елена Петровна выбрала для критики роман «Отцы и дети» не случайно. Во-первых, он вызвал жаркие и долгие споры в русской критике. Во-вторых, М.Н. Катков, публиковавший произведения Тургенева в своем журнале, высказал весьма критическое отношение к данному роману. Если  революционно-демократический лагерь увидел в лице Базарова (главного героя романа) новую социально-политическую силу, появившуюся в России и способную разрушить «до основания» русское самодержавие, то Блаватская высказала опасение по поводу революционного пути развития российского общества. </w:t>
      </w:r>
    </w:p>
    <w:p>
      <w:pPr>
        <w:pStyle w:val="Normal"/>
        <w:rPr/>
      </w:pPr>
      <w:r>
        <w:rPr/>
        <w:t>В начале своей статьи Блаватская анализирует процесс формирования социальных классов в России. Она подробно описывает, как формировалась русская аристократия из коренных славян, татар и обрусевших эмигрантов. Первая группа аристократии состояла из потомков Рюриковичей. «Живя лишь своими воспоминаниями, они составляют отдельный класс и обитают на своего рода высоком социальном плато, откуда высокомерно взирают на простых смертных».</w:t>
      </w:r>
      <w:r>
        <w:rPr>
          <w:rStyle w:val="FootnoteCharacters"/>
          <w:rStyle w:val="FootnoteAnchor"/>
        </w:rPr>
        <w:footnoteReference w:id="44"/>
      </w:r>
      <w:r>
        <w:rPr/>
        <w:t xml:space="preserve"> </w:t>
      </w:r>
    </w:p>
    <w:p>
      <w:pPr>
        <w:pStyle w:val="Normal"/>
        <w:rPr/>
      </w:pPr>
      <w:r>
        <w:rPr/>
        <w:t>Вторая группа происходила из татарских княжеских фамилий – «ханов и вельмож Золотой Орды и Казани, столь долгое время державших Россию в порабощении... На них  с презрением взирают как «Рюриковичи», так и старинные литовские и польские княжеские фамилии, кои ненавидят русских потомков Рюрика так же, как те – своих римско-католических соперников».</w:t>
      </w:r>
      <w:r>
        <w:rPr>
          <w:rStyle w:val="FootnoteCharacters"/>
          <w:rStyle w:val="FootnoteAnchor"/>
        </w:rPr>
        <w:footnoteReference w:id="45"/>
      </w:r>
      <w:r>
        <w:rPr/>
        <w:t xml:space="preserve"> Без труда обнаруживается четкая праславянская позиция Блаватской в этой характеристике. В нескольких абзацах она отобразила те будущие противоречия, которые сыграют решающую роль в отношениях России с прибалтийскими и мусульманскими государствами в ХХ веке.</w:t>
      </w:r>
    </w:p>
    <w:p>
      <w:pPr>
        <w:pStyle w:val="Normal"/>
        <w:rPr/>
      </w:pPr>
      <w:r>
        <w:rPr/>
        <w:t>Третью группу составляли «старинные ливонские и эстляндские бароны и графы, курляндские аристократы и freiherrs, кичащиеся своим происхождением от первых крестоносцев и свысока глядящие на славянских аристократов, а также различные чужеземцы, коих приглашали в страну все сменявшие друг друга монархи – западный элемент, привитый русской нации».</w:t>
      </w:r>
      <w:r>
        <w:rPr>
          <w:rStyle w:val="FootnoteCharacters"/>
          <w:rStyle w:val="FootnoteAnchor"/>
        </w:rPr>
        <w:footnoteReference w:id="46"/>
      </w:r>
      <w:r>
        <w:rPr/>
        <w:t xml:space="preserve"> </w:t>
      </w:r>
    </w:p>
    <w:p>
      <w:pPr>
        <w:pStyle w:val="Normal"/>
        <w:rPr/>
      </w:pPr>
      <w:r>
        <w:rPr/>
        <w:t>В статье Блаватская сообщает некоторые данные о русском дворянстве, крестьянстве, мещанах, торговых мужах, потомственных гражданах, духовенстве и о более сотни различных национальностей и племенах. Она сомневается в том, что революция может произойти в России, если учесть русское бездорожье и малоразвитые средства коммуникации. «В то же время не стоит забывать и уроков истории, не раз являвшейся нам, как огромные просторы империи и отсутствие сплоченности среди ее поданных оказывались, в моменты величайших кризисов, мощнейшими факторами ее разрушения. Сердце России бьется в Москве, мозг же плетет заговор в Санкт-Петербурге, и любое движение, дабы быть успешным, должно охватить оба центра».</w:t>
      </w:r>
      <w:r>
        <w:rPr>
          <w:rStyle w:val="FootnoteCharacters"/>
          <w:rStyle w:val="FootnoteAnchor"/>
        </w:rPr>
        <w:footnoteReference w:id="47"/>
      </w:r>
      <w:r>
        <w:rPr/>
        <w:t xml:space="preserve"> </w:t>
      </w:r>
    </w:p>
    <w:p>
      <w:pPr>
        <w:pStyle w:val="Normal"/>
        <w:rPr/>
      </w:pPr>
      <w:r>
        <w:rPr/>
        <w:t>Она дает нелестную характеристику Санкт-Петербургскому обществу: «Санкт-Петербург в действительности является аристократическим... местом бесстыдного распутства и дебошей, с такой малой толикой национального в нем, что даже само его название – немецкое. Это естественный порт ввоза всех континентальных пороков, равно как и порочных идей о нравственности, религии и социальном долге, столь широко распространенных ныне. Санкт-Петербург оказывает на Россию такое же растлевающее воздействие, какое Париж – на Францию».</w:t>
      </w:r>
      <w:r>
        <w:rPr>
          <w:rStyle w:val="FootnoteCharacters"/>
          <w:rStyle w:val="FootnoteAnchor"/>
        </w:rPr>
        <w:footnoteReference w:id="48"/>
      </w:r>
      <w:r>
        <w:rPr/>
        <w:t xml:space="preserve"> </w:t>
      </w:r>
    </w:p>
    <w:p>
      <w:pPr>
        <w:pStyle w:val="Normal"/>
        <w:rPr/>
      </w:pPr>
      <w:r>
        <w:rPr/>
        <w:t>Блаватская приводит выдержку из статьи, опубликованной во влиятельном российском журнале «Русская речь». В ней описывалось Санкт-Петербургское общество: «казнокрады, расхитители общественной и частной собственности, воротилы и пенсионеры множества дутых акционерных предприятий, шантажисты, развратители женщин и детей, подрядчики, ростовщики, переметные адвокаты, кабатчики и кулаки всех национальностей, всяких религий, всех классов общества – вот современная общественная сила, вот хищная порода, ликующая, насыщающаяся, громко чавкающая своим не знающими отдыха челюстями, лезущая патронировать все – и науку, и литературу, и искусство, и даже самую мысль».</w:t>
      </w:r>
      <w:r>
        <w:rPr>
          <w:rStyle w:val="FootnoteCharacters"/>
          <w:rStyle w:val="FootnoteAnchor"/>
        </w:rPr>
        <w:footnoteReference w:id="49"/>
      </w:r>
      <w:r>
        <w:rPr/>
        <w:t xml:space="preserve"> Как видим, Блаватская была невысокого мнения, как о Европе, так и о России тех лет. </w:t>
      </w:r>
    </w:p>
    <w:p>
      <w:pPr>
        <w:pStyle w:val="Normal"/>
        <w:rPr/>
      </w:pPr>
      <w:r>
        <w:rPr/>
        <w:t xml:space="preserve">Идеи нигилизма и социальной революции пришли в Россию из Западной Европы. Они стали тем разлагающим российское общество вирусом. Этот вирус, как она предсказывала, вызовет болезни, которые будут иметь трагические последствия для всех российских народов. </w:t>
      </w:r>
    </w:p>
    <w:p>
      <w:pPr>
        <w:pStyle w:val="Normal"/>
        <w:rPr/>
      </w:pPr>
      <w:r>
        <w:rPr/>
        <w:t>Блаватская сравнивает годы правления Николая I с правлением Александра II. Царская реформа 1861 года обросла за двадцать лет серией административной, судебной, университетской реформ, реформ военного дела, цензуры и печати, и стала приносить свои плоды. Годы правления последнего были десятилетиями динамичного прорыва России к глубинным преобразований во всех сферах жизни российского общества. Развернулась земская, финансовая, коммерческая деятельность, возникали торговые фирмы и промышленные предприятия. Сеть железных дорог покрыла Россию. Империя развивалась в ногу с Европой.</w:t>
      </w:r>
    </w:p>
    <w:p>
      <w:pPr>
        <w:pStyle w:val="Normal"/>
        <w:rPr/>
      </w:pPr>
      <w:r>
        <w:rPr/>
        <w:t xml:space="preserve">Александр </w:t>
      </w:r>
      <w:r>
        <w:rPr>
          <w:lang w:val="en-US"/>
        </w:rPr>
        <w:t>II</w:t>
      </w:r>
      <w:r>
        <w:rPr/>
        <w:t xml:space="preserve"> упростил условия выезда за границу, и десятки тысяч русских устремились в путешествия по Европе. Они-то и импортировали в Россию «... модный порок и научный скептицизм. Имена Джона Стюарта Милля, Дарвина и Бюхнера не сходили с уст безусых юнцов и беспечных девиц в университетах и гимназиях. Первые проповедовали нигилизм, последние – права женщин и свободную любовь... Профсоюзы, зараженные идеями Интернационала, росли как грибы, и демагоги разглагольствовали в трактирах о конфликте между трудом и капиталом».</w:t>
      </w:r>
      <w:r>
        <w:rPr>
          <w:rStyle w:val="FootnoteCharacters"/>
          <w:rStyle w:val="FootnoteAnchor"/>
        </w:rPr>
        <w:footnoteReference w:id="50"/>
      </w:r>
      <w:r>
        <w:rPr/>
        <w:t xml:space="preserve"> </w:t>
      </w:r>
    </w:p>
    <w:p>
      <w:pPr>
        <w:pStyle w:val="Normal"/>
        <w:rPr/>
      </w:pPr>
      <w:r>
        <w:rPr/>
        <w:t xml:space="preserve">Далее она пишет о Тургеневе: «Знаменитый автор «Отцов и детей» слабо представлял тогда, в какую национальную деградацию его герой ввергнет русский народ двадцать пять лет спустя». «...Базаров был избран студентами университетов своим высшим идеалом. «Дети» стали разрушать то, что построили «отцы»... Вследствие особого переходного состояния, которое российское общество переживало с 1850 по 1860 год, сие название было с восторгом одобрено и принято, и нигилисты начали появляться на каждом углу. Они завладели национальной литературой, а их новоиспеченные доктрины стали молниеносно распространяться по всей империи. И ныне нигилизм претворился в некую державу – imperium in imperio. Но России приходится бороться уже не с нигилизмом, а с ужасающими последствиями идей 1850 года. Отныне «Отцы и дети» должны занять выдающееся место – и не только в литературе, как образец неординарного таланта, но и как произведение, открывшее новую страницу в российской политической истории, конца которой ни единый человек предсказать не может». </w:t>
      </w:r>
      <w:r>
        <w:rPr>
          <w:rStyle w:val="FootnoteCharacters"/>
          <w:rStyle w:val="FootnoteAnchor"/>
        </w:rPr>
        <w:footnoteReference w:id="51"/>
      </w:r>
    </w:p>
    <w:p>
      <w:pPr>
        <w:pStyle w:val="Normal"/>
        <w:rPr/>
      </w:pPr>
      <w:r>
        <w:rPr/>
        <w:t xml:space="preserve">Блаватская знала и о трудах Маркса и Энгельса и к социализму относилась с большой настороженностью, потому что насилие являлось постоянной движущей силой развития российского общества после Петра </w:t>
      </w:r>
      <w:r>
        <w:rPr>
          <w:lang w:val="en-US"/>
        </w:rPr>
        <w:t>I</w:t>
      </w:r>
      <w:r>
        <w:rPr/>
        <w:t xml:space="preserve">: «Похоже, Романовых преследует злой рок: после Петра Великого ни один из них не умер естественной смертью. Петр </w:t>
      </w:r>
      <w:r>
        <w:rPr>
          <w:lang w:val="en-US"/>
        </w:rPr>
        <w:t>II</w:t>
      </w:r>
      <w:r>
        <w:rPr/>
        <w:t xml:space="preserve"> умер еще в юности, отравленный. Анна, его преемница, скончалась при весьма подозрительных обстоятельствах. Иван V</w:t>
      </w:r>
      <w:r>
        <w:rPr>
          <w:lang w:val="en-US"/>
        </w:rPr>
        <w:t>II</w:t>
      </w:r>
      <w:r>
        <w:rPr/>
        <w:t xml:space="preserve">, младенцем всего несколько месяцев отроду, был низложен с престола Елизаветою – и бесследно исчез. Елизавета Петровна, дочь Петра Великого, умерла весьма скоропостижно, и на престол вступил Петр </w:t>
      </w:r>
      <w:r>
        <w:rPr>
          <w:lang w:val="en-US"/>
        </w:rPr>
        <w:t>III</w:t>
      </w:r>
      <w:r>
        <w:rPr/>
        <w:t xml:space="preserve">, сын ее сестры, который после нескольких месяцев царствования был умерщвлен в результате дворцового переворота, возглавленного его женою Екатериной </w:t>
      </w:r>
      <w:r>
        <w:rPr>
          <w:lang w:val="en-US"/>
        </w:rPr>
        <w:t>II</w:t>
      </w:r>
      <w:r>
        <w:rPr/>
        <w:t xml:space="preserve">. По слухам – а в России их всегда подавляют – эта Императрица, хотя по крови и не совсем Романова, умерла от медленно действующего яда. Ее сын, Император Павел, был задушен в собственной постели. Александр </w:t>
      </w:r>
      <w:r>
        <w:rPr>
          <w:lang w:val="en-US"/>
        </w:rPr>
        <w:t>I</w:t>
      </w:r>
      <w:r>
        <w:rPr/>
        <w:t xml:space="preserve"> был отравлен и умер в Таганроге в 1825 году. Николай </w:t>
      </w:r>
      <w:r>
        <w:rPr>
          <w:lang w:val="en-US"/>
        </w:rPr>
        <w:t>I</w:t>
      </w:r>
      <w:r>
        <w:rPr/>
        <w:t xml:space="preserve"> принудил своего личного врача, д-ра Мандта, дать ему яду и покончил с собою, пожертвовав жизнью ради России, дабы его сын и наследник смог закончить губительную Крымскую войну, что самому ему не позволяла сделать уязвленная гордость».</w:t>
      </w:r>
      <w:r>
        <w:rPr>
          <w:rStyle w:val="FootnoteCharacters"/>
          <w:rStyle w:val="FootnoteAnchor"/>
        </w:rPr>
        <w:footnoteReference w:id="52"/>
      </w:r>
      <w:r>
        <w:rPr/>
        <w:t xml:space="preserve"> </w:t>
      </w:r>
    </w:p>
    <w:p>
      <w:pPr>
        <w:pStyle w:val="Normal"/>
        <w:rPr/>
      </w:pPr>
      <w:r>
        <w:rPr/>
        <w:t xml:space="preserve">Убийство императора Александра </w:t>
      </w:r>
      <w:r>
        <w:rPr>
          <w:lang w:val="en-US"/>
        </w:rPr>
        <w:t>II</w:t>
      </w:r>
      <w:r>
        <w:rPr/>
        <w:t xml:space="preserve"> вызвало у Блаватской буквально шоковое состояние. Даже журнал «Теософ» издававшийся на английском языке в Индии, вышел тогда в траурном оформлении. В статье «Состояние России» она продолжила анализ причин убийства российского императора.</w:t>
      </w:r>
    </w:p>
    <w:p>
      <w:pPr>
        <w:pStyle w:val="Normal"/>
        <w:rPr/>
      </w:pPr>
      <w:r>
        <w:rPr/>
        <w:t>Она описывает хождение образованных юношей и девушек в народ. Подчеркивает особую преданность русского народа царю. Молодые террористы «...разбудили спящего монстра – слепую месть безрассудных масс, и пострадать могут еще тысячи безвинных жертв».</w:t>
      </w:r>
      <w:r>
        <w:rPr>
          <w:rStyle w:val="FootnoteCharacters"/>
          <w:rStyle w:val="FootnoteAnchor"/>
        </w:rPr>
        <w:footnoteReference w:id="53"/>
      </w:r>
      <w:r>
        <w:rPr/>
        <w:t xml:space="preserve"> Антицарский терроризм свидетельствовал о поражении идеализма народнических теорий, их утопического «общинного» социализма. Тактика террора народовольцев завела демократическое движение в тупик. Народ не поддержал террористов. Блаватская была настроена по отношению террористов так, как и М. Катков, и Достоевский (его роман «Бесы»), и Н. Лесков (его роман «Захудалый род»). Все они были противниками насильственных, революционных способов борьбы за демократические преобразования, потому что они не способствуют духовному развитию общества. </w:t>
      </w:r>
    </w:p>
    <w:p>
      <w:pPr>
        <w:pStyle w:val="Normal"/>
        <w:rPr/>
      </w:pPr>
      <w:r>
        <w:rPr/>
        <w:t>В статье о книге И.С. Тургенева Елена Петровна сделала вывод о том, что «состояние России столь же плачевно и ее будущее столь же мрачно и неопределенно, как и всегда... Кончину почившего Царя – чудовищную низость, бесчестие и вечный позор для России – все же не следует рассматривать как национальную трагедию. Но если убьют его сына, то это преступление, несомненно обернется страшной бедой для всей страны».</w:t>
      </w:r>
      <w:r>
        <w:rPr>
          <w:rStyle w:val="FootnoteCharacters"/>
          <w:rStyle w:val="FootnoteAnchor"/>
        </w:rPr>
        <w:footnoteReference w:id="54"/>
      </w:r>
      <w:r>
        <w:rPr/>
        <w:t xml:space="preserve"> В другой статье «Благотворное влияние гласности» она назвала нигилистов, социалистов, анархистов «исчадием Сил Разрушения».</w:t>
      </w:r>
      <w:r>
        <w:rPr>
          <w:rStyle w:val="FootnoteCharacters"/>
          <w:rStyle w:val="FootnoteAnchor"/>
        </w:rPr>
        <w:footnoteReference w:id="55"/>
      </w:r>
      <w:r>
        <w:rPr/>
        <w:t xml:space="preserve"> </w:t>
      </w:r>
    </w:p>
    <w:p>
      <w:pPr>
        <w:pStyle w:val="Normal"/>
        <w:rPr/>
      </w:pPr>
      <w:r>
        <w:rPr/>
        <w:t>И хотя она порою критически относилась к российскому, а не только к западному, обществу, стремясь к истине, она всегда защищала Россию от пустых и несправедливых обвинений, звучавших в зарубежной прессе. В 1890 году она опубликовала статью «Пылинка и бревно» в теософском журнале «Люцифер», редактором которого она была, по поводу критики американских и британских филантропов жестокостей в Сибири, ими описываемые как страшные преступления против личности – наказание женщин кнутами в сибирских тюрьмах.</w:t>
      </w:r>
    </w:p>
    <w:p>
      <w:pPr>
        <w:pStyle w:val="Normal"/>
        <w:rPr/>
      </w:pPr>
      <w:r>
        <w:rPr/>
        <w:t>Она признавала, что подобные средства наказания не делают чести российской тюремной системе. Однако справедливости ради она напоминает читателям также и о жестокостях, творимых британскими колонизаторами в Индии, Цейлоне, Бирме, в колониальных тюрьмах в Калькутте или на Андаманских островах, о линчевании негров в США, об уничтожении большей части индейцев в Америке. Она напомнила европейским читателям о том, что еще в 1870-е годы английская женщина имела прав не больше негра на американских плантациях. Она делает вывод, что американские и английские филантропы видят соринку в чужом глазу, но не замечают бревна в своем.</w:t>
      </w:r>
      <w:r>
        <w:rPr>
          <w:rStyle w:val="FootnoteCharacters"/>
          <w:rStyle w:val="FootnoteAnchor"/>
        </w:rPr>
        <w:footnoteReference w:id="56"/>
      </w:r>
      <w:r>
        <w:rPr/>
        <w:t xml:space="preserve"> </w:t>
      </w:r>
    </w:p>
    <w:p>
      <w:pPr>
        <w:pStyle w:val="Normal"/>
        <w:rPr/>
      </w:pPr>
      <w:r>
        <w:rPr/>
        <w:t xml:space="preserve">Блаватская неустанно повторяла о том, что теософ не должен вмешиваться в политику, ибо его цель – создание планетарного братства через создание теософских духовных общин. </w:t>
      </w:r>
    </w:p>
    <w:p>
      <w:pPr>
        <w:pStyle w:val="Normal"/>
        <w:rPr/>
      </w:pPr>
      <w:r>
        <w:rPr/>
        <w:t>Рассуждая о России она всегда помнила слова А.С. Пушкина: «Не приведи Бог видеть русский бунт – бессмысленный и беспощадный». В одном ошибалась Блаватская. Она думала, что «от слепой мести безрассудных масс» может пострадать тысячи безвинных жертв, но что в 1917-1920 годах в России будет уничтожено несколько миллионов человек, она не могла представить даже в страшном сне.</w:t>
      </w:r>
    </w:p>
    <w:p>
      <w:pPr>
        <w:pStyle w:val="Normal"/>
        <w:rPr/>
      </w:pPr>
      <w:r>
        <w:rPr/>
        <w:t>Теперь, спустя 125 лет после появления данной статьи, мы знаем, что в оценке возможности революции в России и ее последствий для мира исторически были правы Блаватская и Катков, а не революционеры-демократы, удобрявшие почву для большевистского переворота 1917 года. Революция отбросила Россию более чем на столетие назад, и позволила Европе и Америке вырваться вперед и создать условия, благоприятные для материального и духовного развития основной массы населения многих стран мира, но не России. Возможно, современная Россия вновь станет экономически равноправным членом европейского и мирового сообщества уже в начале нашего столетия.</w:t>
      </w:r>
    </w:p>
    <w:p>
      <w:pPr>
        <w:pStyle w:val="Normal"/>
        <w:rPr/>
      </w:pPr>
      <w:r>
        <w:rPr/>
        <w:t>Сотрудничество с российскими газетами и журналами, статьи на английском, написанные в защиту России и разоблачающие западное общество, вылилось в то, что колониальный режим объявил ее «русской шпионкой», хотя Блаватская с 1878 года, как мы знаем, была уже подданной США.</w:t>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3. Издатель Катков М.Н.</w:t>
      </w:r>
    </w:p>
    <w:p>
      <w:pPr>
        <w:pStyle w:val="TextBodyIndent"/>
        <w:rPr>
          <w:rFonts w:ascii="Times New Roman" w:hAnsi="Times New Roman" w:cs="Times New Roman"/>
        </w:rPr>
      </w:pPr>
      <w:r>
        <w:rPr>
          <w:rFonts w:cs="Times New Roman"/>
        </w:rPr>
      </w:r>
    </w:p>
    <w:p>
      <w:pPr>
        <w:pStyle w:val="Normal"/>
        <w:rPr/>
      </w:pPr>
      <w:r>
        <w:rPr/>
        <w:t xml:space="preserve">Несколько добрых слов следует сказать о Каткове М.Н., хотя деятельность известного публициста даже современниками воспринималась неоднозначно. А марксисты и социал-демократы всегда зачисляли его в лагерь реакционеров. Б.М. Цырков в биографическом очерке, опубликованном в предисловии к первому тому сочинений Блаватской, дает восторженную характеристику этому деятелю. Объясняется это тем, что Катков ценил талант его тетушки и печатал многие произведения, которые выходили из-под ее пера в России. Нет сомнения в том, что Б.М. Цырков знал из российских энциклопедических изданий о неоднозначной оценке взглядов и деятельности этого публициста. </w:t>
      </w:r>
    </w:p>
    <w:p>
      <w:pPr>
        <w:pStyle w:val="Normal"/>
        <w:rPr/>
      </w:pPr>
      <w:r>
        <w:rPr/>
        <w:t>Обратимся к изданиям, увидевшим свет до 1917 года в России. В известной биографической серии Флорентия Павленкова биографию Каткова написал  Сементковский Р.И. (1846-1918), публицист, политолог и переводчик. Его книга довольно объективно оценивает деятельность этого деятеля. Он отмечал, что в российском обществе сложилось два противоположных мнения о значении деятельности Каткова. Одни считали его: создателем российской публицистики; борцом за русскую правду; носителем русской государственности; установителем русского просвещения; столпом русского и славянского самосознания; Златоустом-апостолом величия и славы России; Грозой Германии и Англии. Другие называли его «будочником русской прессы», «громовержцем Страстного бульвара», «жрецом мракобесия» и пр. в том же духе.</w:t>
      </w:r>
    </w:p>
    <w:p>
      <w:pPr>
        <w:pStyle w:val="Normal"/>
        <w:rPr/>
      </w:pPr>
      <w:r>
        <w:rPr/>
        <w:t>Сементковский писал о нем: «Он с одинаковой внешней страстностью защищал либеральные и консервативные воззрения, отстаивал широкое участие общественных сил в государственной жизни и отвергал это участие, высказывался за сильную центральную власть и дискредитировал главные ее органы, издевался над сторонниками национального принципа и сам выступал его страстным поборником, превозносил суд присяжных и глумился над ним,... видел в Бисмарке нашего вернейшего друга и злейшего врага».</w:t>
      </w:r>
      <w:r>
        <w:rPr>
          <w:rStyle w:val="FootnoteCharacters"/>
          <w:rStyle w:val="FootnoteAnchor"/>
        </w:rPr>
        <w:footnoteReference w:id="57"/>
      </w:r>
      <w:r>
        <w:rPr/>
        <w:t xml:space="preserve"> </w:t>
      </w:r>
    </w:p>
    <w:p>
      <w:pPr>
        <w:pStyle w:val="Normal"/>
        <w:rPr/>
      </w:pPr>
      <w:r>
        <w:rPr/>
      </w:r>
    </w:p>
    <w:p>
      <w:pPr>
        <w:pStyle w:val="Normal"/>
        <w:rPr/>
      </w:pPr>
      <w:r>
        <w:rPr/>
        <w:t>I</w:t>
      </w:r>
    </w:p>
    <w:p>
      <w:pPr>
        <w:pStyle w:val="Normal"/>
        <w:rPr/>
      </w:pPr>
      <w:r>
        <w:rPr/>
        <w:t>В советской историографии утвердилась концепция о превосходстве революционно-демократической идеологии, о ее широком распространении во второй половине ХIХ столетия в России. На самом деле все обстояло далеко не так. Большинство же дворян, как писал Тургенев в «Отцах и детях», было все-таки на стороне Кирсановых, на стороне монархии, а не на стороне нигилистов. Большинство читателей осуждало нигилиста Базарова. Аристократическая верхушка российского общества считала антимонархические элементы террористами и осуждала революционные идеи, которые, как мы знаем, сегодня, никак нельзя признать безоговорочно прогрессивными и полезными да и не только для России.</w:t>
      </w:r>
    </w:p>
    <w:p>
      <w:pPr>
        <w:pStyle w:val="Normal"/>
        <w:rPr/>
      </w:pPr>
      <w:r>
        <w:rPr/>
        <w:t>Широкие дискуссии в России в середине Х</w:t>
      </w:r>
      <w:r>
        <w:rPr>
          <w:lang w:val="en-US"/>
        </w:rPr>
        <w:t>I</w:t>
      </w:r>
      <w:r>
        <w:rPr/>
        <w:t>Х века велись между западниками и славянофилами. Однако между этими двумя идеологическими тенденциями можно расположить множество точек зрения, в которых присутствовали в той или иной степени обе концепции.</w:t>
      </w:r>
    </w:p>
    <w:p>
      <w:pPr>
        <w:pStyle w:val="Normal"/>
        <w:rPr/>
      </w:pPr>
      <w:r>
        <w:rPr/>
        <w:t>Марксизм одно время был модным учением и в Европе, и в России. Через увлечение марксизмом и социалистической теорией Маркса прошли многие молодые русские писатели и философы, в том числе  Николай Бердяев и Владимир Соловьев. Наиболее талантливая часть российской творческой интеллигенции не признало большевистского переворота и предпочло эмиграцию жизни при советской власти. Живи Катков и Блаватская в 1920 году, они бы вероятнее всего тоже покинули революционно-большевистский режим нигилистов и разрушителей русской культуры и осудили подмену ее русскоязычной и пролетарской культурой.</w:t>
      </w:r>
    </w:p>
    <w:p>
      <w:pPr>
        <w:pStyle w:val="Normal"/>
        <w:rPr/>
      </w:pPr>
      <w:r>
        <w:rPr/>
        <w:t xml:space="preserve">Блаватская была истинной «дочерью» своего времени. Подобно Елене Петровне Катков был страстным патриотом, глубоко религиозным человеком, защитником царского самодержавия, сторонником проведения глубоких политических и социальных реформ в России. Поэтому они легко и быстро нашли общий язык. Кроме того, подобно А.Н. Аксакову (1823-1903) и Блаватской, он интересовался масонской, оккультной и спиритуалистической литературой. </w:t>
      </w:r>
    </w:p>
    <w:p>
      <w:pPr>
        <w:pStyle w:val="Normal"/>
        <w:rPr/>
      </w:pPr>
      <w:r>
        <w:rPr/>
        <w:t xml:space="preserve">Расскажу подробнее об этом человеке. После окончания Московского университета Катков провел три года в заграничной поездке. В 1845 году он защитил магистерскую диссертацию и в течение нескольких лет преподавал логику и психологию в Московском университете. Когда высшее начальство решило преподавание философии передать профессорам теологии, ему предложили должность редактора университетской газеты «Московские ведомости». Под его началом газета удвоила количество подписчиков. В 1856 году он добился разрешения издавать журнал «Русский вестник» (дважды в месяц). На страницах этого журнала печатались произведения Толстого, Тургенева, Гончарова и других талантливых русских писателей, поэтов, критиков. </w:t>
      </w:r>
    </w:p>
    <w:p>
      <w:pPr>
        <w:pStyle w:val="Normal"/>
        <w:rPr/>
      </w:pPr>
      <w:r>
        <w:rPr/>
        <w:t xml:space="preserve">В 1863 году он выкупил газету «Московские ведомости» у Московского университета. Его газета живо откликалась на все крупные внутриполитические и международные события. В 1866 году он опубликовал интервью Александра </w:t>
      </w:r>
      <w:r>
        <w:rPr>
          <w:lang w:val="en-US"/>
        </w:rPr>
        <w:t>II</w:t>
      </w:r>
      <w:r>
        <w:rPr/>
        <w:t>, посетившего Москву, и удостоился «Высочайшей аудиенции», как тогда говорили. С той поры цензура стала благосклоннее относится к изданиям Каткова. Газета стала не только популярным, но и влиятельным изданием в России. К мнению газеты прислушивалась российская бюрократическая верхушка и европейские политики.</w:t>
      </w:r>
    </w:p>
    <w:p>
      <w:pPr>
        <w:pStyle w:val="Normal"/>
        <w:rPr/>
      </w:pPr>
      <w:r>
        <w:rPr/>
      </w:r>
    </w:p>
    <w:p>
      <w:pPr>
        <w:pStyle w:val="Normal"/>
        <w:rPr>
          <w:lang w:val="en-US"/>
        </w:rPr>
      </w:pPr>
      <w:r>
        <w:rPr>
          <w:lang w:val="en-US"/>
        </w:rPr>
        <w:t>II</w:t>
      </w:r>
    </w:p>
    <w:p>
      <w:pPr>
        <w:pStyle w:val="Normal"/>
        <w:rPr/>
      </w:pPr>
      <w:r>
        <w:rPr/>
        <w:t>Почему Катков решил публиковать статьи и очерки Блаватской? Во-первых, он был уверен в ее писательском и журналистском таланте. Двоюродный брат Блаватской граф С.Ю. Витте в своих мемуарах писал о ней: «Литературным талантом она обладала без сомнения. Московский издатель Катков, прославляя эту русскую журналистку, в самых лестных словах отзывался о ее литературном даровании».</w:t>
      </w:r>
      <w:r>
        <w:rPr>
          <w:rStyle w:val="FootnoteCharacters"/>
          <w:rStyle w:val="FootnoteAnchor"/>
        </w:rPr>
        <w:footnoteReference w:id="58"/>
      </w:r>
      <w:r>
        <w:rPr/>
        <w:t xml:space="preserve"> Да и как было не поверить, если столько ее родственников публиковались в различных российских журналах. Во-вторых, Катков был склонен к мистическим переживаниям и с интересом относился к людям, которые обладали парапсихологическими способностями, кто изучал, исследовал паранормальные феномены в природе. Одна из первых его публикаций – статья о сочинениях графини Сарры Толстой, семнадцатилетней поэтессы, впадавшей иногда в экстаз и ясновидение и воспетой Жуковским, была написана с оттенком мистического настроения. </w:t>
      </w:r>
    </w:p>
    <w:p>
      <w:pPr>
        <w:pStyle w:val="Normal"/>
        <w:rPr/>
      </w:pPr>
      <w:r>
        <w:rPr/>
        <w:t xml:space="preserve">В-третьих, Катков и Блаватская, были далеки от славянофилов и оба считались «западниками». Поэтому, вероятно, они и нашли основу для сотрудничества. Они оба осуждали нигилизм как социально-политическое зло в общественной жизни России. Был день, когда Тургенев отказался подать руку Каткову, после того, как тот напечатал одну из своих разгромных статей о его романе «Отцы и дети». Катков вел полемику и со славянофилами и с западниками. </w:t>
      </w:r>
    </w:p>
    <w:p>
      <w:pPr>
        <w:pStyle w:val="Normal"/>
        <w:rPr/>
      </w:pPr>
      <w:r>
        <w:rPr/>
        <w:t>Хотели или нет славянофилы сближения русской культуры с европейской, но, начиная с Петра Великого, в России стал складываться русско-европейский пласт культуры, к которому принадлежат все российские классики 19-го столетия. Именно благодаря тесной языковой и идейной близости к Европе талантливые русские писатели, композиторы, балетмейстеры, музыканты, художники достигли уровня мировых стандартов своего времени и возвысились над ним. Катков и Блаватская, как и Герцен и Плеханов, Соловьев и Бердяев принадлежали к этому пласту русско-европейской культуры.</w:t>
      </w:r>
    </w:p>
    <w:p>
      <w:pPr>
        <w:pStyle w:val="Normal"/>
        <w:rPr/>
      </w:pPr>
      <w:r>
        <w:rPr/>
        <w:t>Катков ценил мнение Блаватской по многим вопросам от международной политики до оккультизма и поэтому публиковал ее статьи и очерки на страницах своих изданий. Она тоже ценила мнение Каткова. Однажды  сгоряча в жарком споре, когда ее вновь в Индии обвинили в шпионаже в пользу России и даже, якобы, нашли тайный шифр в ее бумагах, переданный в газеты ее недругами, Блаватская высказала мысль о том, что российский колониализм не лучше, если не хуже английского. И хотя эта мысль прозвучала в частном письме, получатель опубликовал ее частное мнение в своем памфлете в теософском журнале. Из журнала оно перекочевало в английскую газету, из нее в российскую прессу. Подобная публикация не могла не вызвать недовольства российских читателей. Елене Петровне было стыдно перед Катковым за этот инцидент. Она писала своему английскому коллеге и теософу А.П. Синнету по этому поводу: «Если бы ваше (английское –  Ю.Г.) правительство в Индии повесило меня по ложным подозрениям, то я, по крайней мере, оставила бы в России добрую память о себе; а в теперешней ситуации я шпионка, свинья в глазах Англии и бессердечная, непатриотичная негодяйка в глазах всех русских, которых я почитаю и люблю, в том числе и мою собственную сестру – и Габорьо, включившего перевод того самого письма в свой «Оккультный мир» на французском языке! Теперь его прочтет каждый русский. А это ложь; моя мерзкая, отвратительная трусливая ложь, за которую я буду краснеть до конца своих дней. Ибо каким бы скверным ни было правительство в России, как бы нетерпимо и деспотично ни относилось оно к своим собственным подданным, но даже в наших колониях, вроде Кавказа, ни одна англичанка и ни один англичанин не получил бы таких оскорблений, как я в Индии, и, уж конечно же, не был бы принят за шпиона. Эти простофили и добродушные дураки русские никак не могут выказывать достаточное радушие, а их власти – достаточную учтивость по отношению к иностранцам, включая англичан, которые ненавидят их, как дьявол – святую воду. Итак, мне придется признать свою вину перед Катковым, который после этого имеет право отказаться от моих статей и оставить меня со скудными 200 рупиями из Адьяра, и, прежде всего перед Россией и моими родственниками».</w:t>
      </w:r>
      <w:r>
        <w:rPr>
          <w:rStyle w:val="FootnoteCharacters"/>
          <w:rStyle w:val="FootnoteAnchor"/>
        </w:rPr>
        <w:footnoteReference w:id="59"/>
      </w:r>
      <w:r>
        <w:rPr/>
        <w:t xml:space="preserve"> </w:t>
      </w:r>
    </w:p>
    <w:p>
      <w:pPr>
        <w:pStyle w:val="Normal"/>
        <w:rPr/>
      </w:pPr>
      <w:r>
        <w:rPr/>
        <w:t>Катков публиковал много материалов по международным вопросам, постепенно меняя свою оценку тех или иных событий. Словарь Ф.А. Брокгауза и И.А. Эфрона так характеризует эту черту характера публициста: «На протяжении 30-летней публицистической деятельности Катков из умеренного либерала превратился в крайнего консерватора».</w:t>
      </w:r>
      <w:r>
        <w:rPr>
          <w:rStyle w:val="FootnoteCharacters"/>
          <w:rStyle w:val="FootnoteAnchor"/>
        </w:rPr>
        <w:footnoteReference w:id="60"/>
      </w:r>
      <w:r>
        <w:rPr/>
        <w:t xml:space="preserve"> Катков проявил свойственную ему непоследовательность: защищая сильную центральную власть, он дискредитировал непосредственные органы этой власти» – писал в биографической повести Сементковский Р.И.</w:t>
      </w:r>
    </w:p>
    <w:p>
      <w:pPr>
        <w:pStyle w:val="Normal"/>
        <w:rPr/>
      </w:pPr>
      <w:r>
        <w:rPr/>
      </w:r>
    </w:p>
    <w:p>
      <w:pPr>
        <w:pStyle w:val="Normal"/>
        <w:rPr/>
      </w:pPr>
      <w:r>
        <w:rPr/>
      </w:r>
    </w:p>
    <w:p>
      <w:pPr>
        <w:pStyle w:val="Normal"/>
        <w:rPr/>
      </w:pPr>
      <w:r>
        <w:rPr>
          <w:lang w:val="en-US"/>
        </w:rPr>
        <w:t>IV</w:t>
      </w:r>
      <w:r>
        <w:rPr/>
        <w:t xml:space="preserve"> </w:t>
      </w:r>
    </w:p>
    <w:p>
      <w:pPr>
        <w:pStyle w:val="Normal"/>
        <w:rPr/>
      </w:pPr>
      <w:r>
        <w:rPr/>
        <w:t>Узнав о смерти Каткова, Блаватская писала 5 августа 1887 года в письме к Фадеевой Н.А.: «Пропала Россия!.. Потеряла своего лучшего защитника и путеводителя, своего вождя на поле политики. Да, правда, «закрылось навеки бдительное око патриота», как дракон оберегавшего интересы нации и теперь лишь поймут, чем Катков был для Царя и Отечества. Стало быть, опасным и попадал метко, когда все иностранные дипломаты и прессы дрожали при его имени, как дрожат теперь от радости, что избавились. Лафа, де, нам теперь будет дурачить Россию».</w:t>
      </w:r>
      <w:r>
        <w:rPr>
          <w:rStyle w:val="FootnoteCharacters"/>
          <w:rStyle w:val="FootnoteAnchor"/>
        </w:rPr>
        <w:footnoteReference w:id="61"/>
      </w:r>
      <w:r>
        <w:rPr/>
        <w:t xml:space="preserve"> </w:t>
      </w:r>
    </w:p>
    <w:p>
      <w:pPr>
        <w:pStyle w:val="Normal"/>
        <w:rPr/>
      </w:pPr>
      <w:r>
        <w:rPr/>
        <w:t>Если демократы осуждали российские порядки и самодержавие, Блаватская в отличие от них, больше думала о величии России и ее авторитете в мире. Она и предположить не могла о том, что через 100 лет после ее кончины на Руси найдутся два недалеких политика из большевистской плеяды, которые  развалят  эту великую державу, создаваемую в течение тысячелетия умом, мужеством, трудом русской нации.</w:t>
      </w:r>
    </w:p>
    <w:p>
      <w:pPr>
        <w:pStyle w:val="Normal"/>
        <w:rPr/>
      </w:pPr>
      <w:r>
        <w:rPr/>
      </w:r>
    </w:p>
    <w:p>
      <w:pPr>
        <w:pStyle w:val="Heading3"/>
        <w:ind w:right="40" w:firstLine="720"/>
        <w:rPr>
          <w:rFonts w:ascii="Times New Roman" w:hAnsi="Times New Roman" w:cs="Times New Roman"/>
          <w:b w:val="false"/>
          <w:b w:val="false"/>
          <w:bCs w:val="false"/>
        </w:rPr>
      </w:pPr>
      <w:r>
        <w:rPr>
          <w:rFonts w:cs="Times New Roman" w:ascii="Times New Roman" w:hAnsi="Times New Roman"/>
        </w:rPr>
        <w:t>4. Аксаков А.Н. и спиритизм</w:t>
      </w:r>
    </w:p>
    <w:p>
      <w:pPr>
        <w:pStyle w:val="Normal"/>
        <w:rPr/>
      </w:pPr>
      <w:r>
        <w:rPr/>
        <w:t>Важную роль в американский период деятельности Блаватской сыграл Алексей Николаевич Аксаков (1832-1903), русский исследователь спиритуализма и экстрасенсорных способностей человека. Находясь в Америке, она переписывалась с ним особенно интенсивно. Сохранилась часть их переписки. В одном из писем (октябрь 1874 года) она сообщала ему о том, что перевела для него на русский язык рукопись американского медиума Джеймса. Она делала переводы статей для Аксакова и поставляла ему информацию о широком распространении спиритуализма в США, о шарлатанах, которые подвизались на поприще спиритуализма, о своем участии в исследовательской работе по изучению явлений медиумизма и никромании, которую она проводила по его просьбе. Однако переводы этих статей не публиковались.</w:t>
      </w:r>
      <w:r>
        <w:rPr>
          <w:rStyle w:val="FootnoteCharacters"/>
          <w:rStyle w:val="FootnoteAnchor"/>
        </w:rPr>
        <w:footnoteReference w:id="62"/>
      </w:r>
      <w:r>
        <w:rPr/>
        <w:t xml:space="preserve"> </w:t>
      </w:r>
    </w:p>
    <w:p>
      <w:pPr>
        <w:pStyle w:val="Normal"/>
        <w:rPr/>
      </w:pPr>
      <w:r>
        <w:rPr/>
        <w:t>В 1875 году она сообщала ему о своей работе над «Разоблаченной Изидой». Нередко посылала ему копии своих статей, опубликованных в американской прессе. В 1876 году она получила от Аксакова 1000 долларов на отправку экстрасенса Генри Слейда в Россию для демонстрации его удивительных способностей перед российскими учеными.</w:t>
      </w:r>
      <w:r>
        <w:rPr>
          <w:rStyle w:val="FootnoteCharacters"/>
          <w:rStyle w:val="FootnoteAnchor"/>
        </w:rPr>
        <w:footnoteReference w:id="63"/>
      </w:r>
      <w:r>
        <w:rPr/>
        <w:t xml:space="preserve"> </w:t>
      </w:r>
    </w:p>
    <w:p>
      <w:pPr>
        <w:pStyle w:val="Normal"/>
        <w:rPr/>
      </w:pPr>
      <w:r>
        <w:rPr/>
        <w:t xml:space="preserve">В России интерес к спиритизму проник из Европы. Публиковалось много переводных книг и книги российских авторов на данную тему. В 1880 годы в России издавались несколько журналов, в которых публиковались материалы о парапсихологических исследованиях и статьи о спиритуализме: «Ребус» и «Спиритуалист. Вестник исследования в области общения с загробным миром». </w:t>
      </w:r>
    </w:p>
    <w:p>
      <w:pPr>
        <w:pStyle w:val="TextBodyIndent"/>
        <w:rPr>
          <w:rFonts w:cs="Times New Roman"/>
        </w:rPr>
      </w:pPr>
      <w:r>
        <w:rPr>
          <w:rFonts w:cs="Times New Roman"/>
        </w:rPr>
      </w:r>
    </w:p>
    <w:p>
      <w:pPr>
        <w:pStyle w:val="Normal"/>
        <w:rPr>
          <w:lang w:val="en-US"/>
        </w:rPr>
      </w:pPr>
      <w:r>
        <w:rPr>
          <w:lang w:val="en-US"/>
        </w:rPr>
        <w:t>I</w:t>
      </w:r>
    </w:p>
    <w:p>
      <w:pPr>
        <w:pStyle w:val="Normal"/>
        <w:rPr/>
      </w:pPr>
      <w:r>
        <w:rPr/>
        <w:t>Аксаков А.Н. принадлежал к известному в русской культуре роду славянофилов Аксаковых, прославил который талантливый русский писатель Аксаков С.Т., брат отца Алексея Николаевича. Аксаков С.Т. оказал своими книгами о природе, охоте, рыбалке, «Семейной хроникой» (1853-1855) благотворное влияние на многих русских и украинских писателей, в первую очередь, на Шевченко, Тургенева и Толстого.</w:t>
      </w:r>
    </w:p>
    <w:p>
      <w:pPr>
        <w:pStyle w:val="Normal"/>
        <w:rPr/>
      </w:pPr>
      <w:r>
        <w:rPr/>
        <w:t xml:space="preserve">Аксаков А.Н. прекрасно владел, кроме русского, английским, французским и немецким языками. Он переводил книги с этих языков на русский, немецкий и французский. В годы учебы в Царскосельском лицее он увлекся теософскими взглядами шведского протестантского философа Эммануила Сведенборга (1688-1772). Об этом замечательном христианском ом мистике, оригинальном теософе и выдающемся ученым и философе стоит сказать несколько слов. </w:t>
      </w:r>
    </w:p>
    <w:p>
      <w:pPr>
        <w:pStyle w:val="Normal"/>
        <w:rPr/>
      </w:pPr>
      <w:r>
        <w:rPr/>
        <w:t xml:space="preserve">Первое свое научное сочинение Э. Сведенборг опубликовал в 28 лет – в 1716 году. Оно принесло ему европейскую известность. В 1721-1722 годах появились его новые сочинения в области минералогии, химии, физики, астрономии, гидростатистики и кораблестроения. К этому времени шведская королева возвела его в дворянское достоинство и ему дали почетную должность чрезвычайного асессора королевской горной коллегии Швеции. В 1734 году он издал философские и минералогические труды в трех томах. Многие университеты, академии наук, ученые общества и университеты избрали его своим почетным членом. В том же году он был избран почетным членом Петербургской Академии наук, а его труды оказались весьма популярны в России: первое Общество читателей Сведенборга в Москве создано еще в 1783 г., его трудами интересовались Н.И. Новиков, Г.Р. Державин, А. Белый, П.Д. Юркевич, Ф.М. Достоевский, В.С. Соловьев, Даниил Андреев. После 1734 года Э. Сведенборг  опубликовал серию сочинений философского содержания. Их особенность заключалась в том, что не пытался искать идеи, которые он излагал в сочинениях других философов. Он излагал свое миропонимание и затронул немало проблем, таких как проблема человека, как части животного царства, проблема бесконечной и конечной цели творения, механизм действия души и тела. </w:t>
      </w:r>
    </w:p>
    <w:p>
      <w:pPr>
        <w:pStyle w:val="Normal"/>
        <w:rPr/>
      </w:pPr>
      <w:r>
        <w:rPr/>
        <w:t>В 1743-1745 годы Э. Сведенборг  испытал глубокий душевный и религиозный кризис, сопровождавшийся "видениями", "голосами" и мистическими переживаниями, и стал мистиком и духовидцем. Эзотерики бы сказали, у него открылся новый интуитивный канал познания тонких миров. Когда Сведенборгу в 1745 году исполнилось 57 лет, ему было дано прозреть в мир духовный, и он вошел общение с духами и ангелами. Как известно, С этого времени призвание к новому подвигу приняло исключительно духовное, религиозно-теософское направление. Он сложил с себя обязанности государственной службы и отдел все свои силы духовному служению.</w:t>
      </w:r>
    </w:p>
    <w:p>
      <w:pPr>
        <w:pStyle w:val="Normal"/>
        <w:rPr/>
      </w:pPr>
      <w:r>
        <w:rPr/>
        <w:t>Посвящение выдающегося ученого в провидца произошло обыденно – так, как это случается с людьми мистического характера. В 1745 году он находился в Лондоне. Был голоден. Зашел в таверну поесть. Вдруг комната стала наполняться туманом, и появилось множество разных гадов. Туман перешел в сплошную тьму. Когда она рассеялась, гады исчезли, а в углу сидел человек, окруженный ярким сиянием. Он якобы грозно сказал ему: «Не ешь так много!» Э. Сведенборг  потерял зрения в этот момент и вернулся в свою комнату в гостинице. Ночь и следующий день он провел в размышлении и ничего не ел. На следующую ночь человек в сиянии в красной мантии вновь появился. Он сказал ему: «Я Бог, Господь, творец и Искупитель. Я избрал тебя, чтобы объяснить людям внутренний и духовный смысл писаний. Я буду диктовать тебе то, что ты будешь писать».</w:t>
      </w:r>
      <w:r>
        <w:rPr>
          <w:rStyle w:val="FootnoteCharacters"/>
          <w:rStyle w:val="FootnoteAnchor"/>
        </w:rPr>
        <w:footnoteReference w:id="64"/>
      </w:r>
      <w:r>
        <w:rPr/>
        <w:t xml:space="preserve"> С этого момента, сказали бы на востоке, у Э. Сведенборга открылся третий глаз, и он стал ясновидцем. Эзотерики бы сказали, что ему открылась, наконец, его душа. Так было суждено случиться в его жизни в данном перевоплощении, объяснили бы теософы.</w:t>
      </w:r>
    </w:p>
    <w:p>
      <w:pPr>
        <w:pStyle w:val="Normal"/>
        <w:rPr/>
      </w:pPr>
      <w:r>
        <w:rPr/>
        <w:t>Почему для роли духопровидца был выбран никто другой, а Э. Сведенборг ? Во-первых, он уже прожил большую часть своей жизни и на практике доказал, что придерживается принципов, которые он определил для себя в юности. Вот эти принципы:</w:t>
      </w:r>
    </w:p>
    <w:p>
      <w:pPr>
        <w:pStyle w:val="Normal"/>
        <w:rPr/>
      </w:pPr>
      <w:r>
        <w:rPr/>
        <w:t>Часто читать слово Божье и размышлять о нем.</w:t>
      </w:r>
    </w:p>
    <w:p>
      <w:pPr>
        <w:pStyle w:val="Normal"/>
        <w:rPr/>
      </w:pPr>
      <w:r>
        <w:rPr/>
        <w:t>Покорять себя во всем воле Божественного промысла.</w:t>
      </w:r>
    </w:p>
    <w:p>
      <w:pPr>
        <w:pStyle w:val="Normal"/>
        <w:rPr/>
      </w:pPr>
      <w:r>
        <w:rPr/>
        <w:t xml:space="preserve">Соблюдать во всех поступках истинное приличие и хранить всегда безукоризненную совесть. </w:t>
      </w:r>
    </w:p>
    <w:p>
      <w:pPr>
        <w:pStyle w:val="Normal"/>
        <w:rPr/>
      </w:pPr>
      <w:r>
        <w:rPr/>
        <w:t>Исполнять честно и правдиво обязанности своего звания и долг службы, и стараться сделать себя во всех отношениях полезным членом общества.</w:t>
      </w:r>
      <w:r>
        <w:rPr>
          <w:rStyle w:val="FootnoteCharacters"/>
          <w:rStyle w:val="FootnoteAnchor"/>
        </w:rPr>
        <w:footnoteReference w:id="65"/>
      </w:r>
    </w:p>
    <w:p>
      <w:pPr>
        <w:pStyle w:val="Normal"/>
        <w:rPr/>
      </w:pPr>
      <w:r>
        <w:rPr/>
        <w:t>Во-вторых, Э. Сведенборг  был крупнейшим ученым и мыслителем своей эпохи. Современники ставили его имя рядом с именем Ньютона: настолько был огромен его вклад в развитие научного естествознания и философии. В-третьих, с юности он вел чистую религиозную жизнь и уделял большое внимание изучению Библии.</w:t>
      </w:r>
    </w:p>
    <w:p>
      <w:pPr>
        <w:pStyle w:val="Normal"/>
        <w:rPr/>
      </w:pPr>
      <w:r>
        <w:rPr/>
        <w:t>Теперь, когда перед ним окрылись врата в тонкие миры, он с жадностью и опытом ученого принялся их исследовать. Вот когда вновь пригодились ему его навыки научно-исследовательской работы.</w:t>
      </w:r>
    </w:p>
    <w:p>
      <w:pPr>
        <w:pStyle w:val="Normal"/>
        <w:rPr/>
      </w:pPr>
      <w:r>
        <w:rPr/>
        <w:t>Многие его теологические и теософские сочинения писались на латинском языке, Он публиковал их в Амстердаме и Лондоне – около 40 томов. Он прокомментировал многие главы Библии.</w:t>
      </w:r>
      <w:r>
        <w:rPr>
          <w:rStyle w:val="FootnoteCharacters"/>
          <w:rStyle w:val="FootnoteAnchor"/>
        </w:rPr>
        <w:footnoteReference w:id="66"/>
      </w:r>
      <w:r>
        <w:rPr/>
        <w:t xml:space="preserve"> Занявшись изучением Библии, Э. Сведенборг  не читал богословских, мистических, оккультных сочинений. Его теософское учение не имело книжных источников, хотя можно найти некоторые существенные аналогии между его учением и каббалой и гностическими теориями. Его не интересовал психологический процесс получения информации для своих книг интуитивным путем. Его подход к библейским текстам опирался на его концепцию соответствий. Он различал три смысла: исторический или буквальный, духовный и небесный. Такова была оккультная традиция. Работая над сочинением, он прежде всего комментировал текст. Он был убежден в том, что каждый предмет или качество в материальном, физическом мире имеет соответствие в мире духовном. Камень в библейских текстах означает «твердую христианскую веру», кровь и вино – волю, любовь и добро, птицы – мысли и тд. Каждую книгу он снабжал приложением,  в котором описывал то, что увидел, о чем грезил в процессе транса. Его транс можно назвать многодневной беспрерывной медитацией. Он ложился на кровать и впадал в трансовое состояние, в котором он находился несколько дней и ночей. Он видел ангелов, беседовал с ними. Пробуждаясь, он садился за стол и описывал все, что он видел, созерцал во время медиации. Ему казалось, что ему диктуют содержание текстов его книг. Он писал их сразу на латинском языке, как тогда было принято, начисто, без черновиков. В такой форме написаны многие его теософские сочинения.</w:t>
      </w:r>
      <w:r>
        <w:rPr>
          <w:rStyle w:val="FootnoteCharacters"/>
          <w:rStyle w:val="FootnoteAnchor"/>
        </w:rPr>
        <w:footnoteReference w:id="67"/>
      </w:r>
      <w:r>
        <w:rPr/>
        <w:t xml:space="preserve"> </w:t>
      </w:r>
    </w:p>
    <w:p>
      <w:pPr>
        <w:pStyle w:val="Normal"/>
        <w:rPr/>
      </w:pPr>
      <w:r>
        <w:rPr/>
        <w:t>Сведенборг не признавал дочеловеческого и сверхчеловеческого происхождения ангелов и демонов и видел в них эволюцию человека в двух противоположных направлениях. В России были известны его книги «Тайны неба», «О небесах, в мире духа и об аде». Свою лепту в пропаганду идей великого теософа внес и Аксаков А.Н. От него он перенял веру в духовную эволюцию человечества. О нем, его трудах и мировоззрении Аксаков А.Н. опубликовал три монографии в 1863-1870 гг.: «О небесах, в мире духа и об аде, как их видел и слышал Э. Сведенборг», «Евангелие по Сведенборгу» и «Рационализм Сведенборга. Критическое исследование его учения о Святом Писании».</w:t>
      </w:r>
    </w:p>
    <w:p>
      <w:pPr>
        <w:pStyle w:val="Normal"/>
        <w:rPr/>
      </w:pPr>
      <w:r>
        <w:rPr/>
        <w:t>Фантазия Э. Сведенборга была удивительна. Он описывал все, происходящее на небесах, настолько ярко и образно, что у большинства читателей его произведений не возникало даже подозрения о неправдоподобности описываемого. Его оригинальную теософию можно назвать христианской. Он жил в ту эпоху, когда церковники имели огромную власть над умами людей. Поэтому в его сочинениях преобладали христианские мотивы. Он давал собственную трактовку многим библейским событиям. Он выступал в некоторых сочинениях с резкой критикой протестантских догматов. В последние годы Э. Сведенборгу пришлось испытать гонения со стороны шведского духовенства. Его объявили сумасшедшим, пытались лишить его свободы. Дело, возбужденное против выдающегося ученого и теософа, было прекращено благодаря заступничеству короля: настолько был высок авторитет ученого и мистика.</w:t>
      </w:r>
    </w:p>
    <w:p>
      <w:pPr>
        <w:pStyle w:val="Normal"/>
        <w:rPr/>
      </w:pPr>
      <w:r>
        <w:rPr/>
        <w:t>Философы современники относились к фантазиям Э. Сведенборга критически. Так Иммануил Кант в своем сочинении «Грезы духовидца, поясненные грезами метафизика» (1766) упоминает Э. Сведенборга как пример некритически-фантастической метафизики. Не он один отмечал, что шведский ученый и теософ все больше впадал в оккультизм, так как он утверждал, что он связан с «царством духа», откуда он и воспринимает откровение.</w:t>
      </w:r>
      <w:r>
        <w:rPr>
          <w:rStyle w:val="FootnoteCharacters"/>
          <w:rStyle w:val="FootnoteAnchor"/>
        </w:rPr>
        <w:footnoteReference w:id="68"/>
      </w:r>
    </w:p>
    <w:p>
      <w:pPr>
        <w:pStyle w:val="Normal"/>
        <w:rPr/>
      </w:pPr>
      <w:r>
        <w:rPr/>
        <w:t>Е.П. Блаватская отмечала огромное влияние Э. Сведенборга на теософию. Как ученый и философ он имел себе равных, но в психологии и метафизике он был, по ее мнению, позади своего времени. Жизнь ученого теософа и провидца были действительно безупречны, но он не был «истинным филантропом и подвижником. «Его способности ясновидения, все же были замечательными; однако, не вышли за пределы этого плана материи; все, что сказано им о субъективных мирах и духовных существах, очевидно, является больше плодом его буйной фантазии, нежели духовного проникновения. Он оставил множество трудов которые ужасно неправильно поняты его последователями».</w:t>
      </w:r>
      <w:r>
        <w:rPr>
          <w:rStyle w:val="FootnoteCharacters"/>
          <w:rStyle w:val="FootnoteAnchor"/>
        </w:rPr>
        <w:footnoteReference w:id="69"/>
      </w:r>
    </w:p>
    <w:p>
      <w:pPr>
        <w:pStyle w:val="Normal"/>
        <w:rPr/>
      </w:pPr>
      <w:r>
        <w:rPr/>
      </w:r>
    </w:p>
    <w:p>
      <w:pPr>
        <w:pStyle w:val="Normal"/>
        <w:rPr>
          <w:lang w:val="en-US"/>
        </w:rPr>
      </w:pPr>
      <w:r>
        <w:rPr>
          <w:lang w:val="en-US"/>
        </w:rPr>
        <w:t>II</w:t>
      </w:r>
    </w:p>
    <w:p>
      <w:pPr>
        <w:pStyle w:val="Normal"/>
        <w:rPr>
          <w:highlight w:val="yellow"/>
        </w:rPr>
      </w:pPr>
      <w:r>
        <w:rPr/>
        <w:t>Во второй половине 1860-х годов Аксаков А.Н. увлекся спиритуализмом и медиумизмом, занялся парапсихологическими исследованиями. Он классифицировал спиритические явления следующим образом: а) движения с прикосновением, но без траты сил и без прикосновения к предмету; б) изменения веса тел; в) поднятия предметов при прикосновении и без прикосновения; г) принос и исчезновение предметов; д) стуки и звуки с разумностью и без разумности; е) писание  и рисование с прикосновением и без него; и) сообщение сведений, неизвестных присутствующим, превышающих их разумение и противных их убеждениям; ж) транс, служащий для реинкарнации, ясновидения и материализации.</w:t>
      </w:r>
      <w:r>
        <w:rPr>
          <w:rStyle w:val="FootnoteCharacters"/>
          <w:rStyle w:val="FootnoteAnchor"/>
        </w:rPr>
        <w:footnoteReference w:id="70"/>
      </w:r>
    </w:p>
    <w:p>
      <w:pPr>
        <w:pStyle w:val="Normal"/>
        <w:rPr/>
      </w:pPr>
      <w:r>
        <w:rPr/>
        <w:t>Аксаков А.Н. перевел на русский язык с французского много книг. Он был противником каких-либо теоретических обобщений, ибо считал, что материалов для выводов накоплено наукой еще недостаточно. Свою цель он видел в научном, объективном описании спиритических феноменов.</w:t>
      </w:r>
      <w:r>
        <w:rPr>
          <w:rStyle w:val="FootnoteCharacters"/>
          <w:rStyle w:val="FootnoteAnchor"/>
        </w:rPr>
        <w:footnoteReference w:id="71"/>
      </w:r>
      <w:r>
        <w:rPr/>
        <w:t xml:space="preserve"> Он перевел на немецкий язык с английского книги известного американского спиритуалиста и визионера А. Дж. Девиса (1826-1910) «Реформатор» (1867), «Принципы природы» (1869) и др.</w:t>
      </w:r>
      <w:r>
        <w:rPr>
          <w:rStyle w:val="FootnoteCharacters"/>
          <w:rStyle w:val="FootnoteAnchor"/>
        </w:rPr>
        <w:footnoteReference w:id="72"/>
      </w:r>
      <w:r>
        <w:rPr/>
        <w:t xml:space="preserve"> Собственные взгляды на парапсихологические явления Алексей Николаевич изложил в своем предисловии к книге Крукса. Он был противником каких-либо теоретических обобщений. Свою цель он видел в научном, объективном описании спиритических феноменов. </w:t>
      </w:r>
    </w:p>
    <w:p>
      <w:pPr>
        <w:pStyle w:val="Normal"/>
        <w:rPr/>
      </w:pPr>
      <w:r>
        <w:rPr/>
        <w:t>Отношение к творчеству Аксаков А.Н. со стороны Российской общественности можно охарактеризовать как настороженное, если не назвать его враждебным. До 1917 года Православная церковь открыто выступала против издания спиритуалистической и теософской литературы. В советские времена ее не издавали вовсе. Труды Аксакова практически не известны в России сегодня. Они не переиздавались в 20-м столетии и стали большой библиографической редкостью. Традиция изучения парапсихических способностей в России была прервана в 1917 году. Б. Цырков, исследователь творчества Блаватской, отыскал труды Аксакова в немецких библиотеках. Они сохранились в них, потому что некоторые свои книги он издавал в Германии и потому что в 1874 году основал в Лейпциге журнал «Психические исследования» («Psychische Studien») на немецком языке. Он издавался вплоть до 1934 года. С 1925 года он выходил под названием «Zeitschrift fur Parapsychologic».</w:t>
      </w:r>
    </w:p>
    <w:p>
      <w:pPr>
        <w:pStyle w:val="Normal"/>
        <w:rPr/>
      </w:pPr>
      <w:r>
        <w:rPr/>
        <w:t>В словаре Брокгауза одному из первых российских исследователей парапсихологических явлений отведено всего несколько строк. В СССР об Аксакове А.Н. предпочитали не вспоминать.</w:t>
      </w:r>
    </w:p>
    <w:p>
      <w:pPr>
        <w:pStyle w:val="Normal"/>
        <w:rPr/>
      </w:pPr>
      <w:r>
        <w:rPr/>
        <w:t>В трудах Блаватской упоминаются также имена двух других русских исследователей спиритизма, медиумизма и спиритуализма, близких ей по духу и по роду деятельности. Это ученый-химик Бутлеров А.М. (1826-1885)и Менделеев Д.И. (1834-1902).  Бутлеров, почетный член многих российских и зарубежных университетов, был известен в России не только как химик, но и как исследователь явлений медиумизма</w:t>
      </w:r>
      <w:r>
        <w:rPr>
          <w:rStyle w:val="FootnoteCharacters"/>
          <w:rStyle w:val="FootnoteAnchor"/>
        </w:rPr>
        <w:footnoteReference w:id="73"/>
      </w:r>
      <w:r>
        <w:rPr/>
        <w:t>. Блаватская нашла в Аксакове А.Н. и Бутлерове А.М. сторонников своего подхода к парапсихологическим явлениям, которые она описала в «Разоблаченной Изиде».</w:t>
      </w:r>
    </w:p>
    <w:p>
      <w:pPr>
        <w:pStyle w:val="Normal"/>
        <w:rPr/>
      </w:pPr>
      <w:r>
        <w:rPr/>
        <w:t>Выступая со статьями, осуждающими занятия медиумизмом, Блаватская часто ссылалась на русского гениального химика, физика и натуралиста Менделеева. Убежденный враг мистики, он отозвался на увлечение спиритуализмом, охватившее в 1870-е годы часть общества в России, США, Западной Европе. Он опубликовал несколько статей по этому вопросу, в том числе результаты исследований созданной им специальной комиссии при  Санкт-Петербургском университете.</w:t>
      </w:r>
      <w:r>
        <w:rPr>
          <w:rStyle w:val="FootnoteCharacters"/>
          <w:rStyle w:val="FootnoteAnchor"/>
        </w:rPr>
        <w:footnoteReference w:id="74"/>
      </w:r>
      <w:r>
        <w:rPr/>
        <w:t xml:space="preserve">  </w:t>
      </w:r>
    </w:p>
    <w:p>
      <w:pPr>
        <w:pStyle w:val="Normal"/>
        <w:rPr/>
      </w:pPr>
      <w:r>
        <w:rPr/>
        <w:t xml:space="preserve">Итак, не только Блаватская, но и другие ученые одновременно с ней в России и Европе уделяли серьезное внимание исследованием экстрасенсорных способностей человека. Перечисленная в главе литература показывает масштабы изучения психобиологических феноменов в </w:t>
      </w:r>
      <w:r>
        <w:rPr>
          <w:lang w:val="en-US"/>
        </w:rPr>
        <w:t>XIX</w:t>
      </w:r>
      <w:r>
        <w:rPr/>
        <w:t xml:space="preserve"> веке.</w:t>
      </w:r>
      <w:r>
        <w:rPr>
          <w:rStyle w:val="FootnoteCharacters"/>
          <w:rStyle w:val="FootnoteAnchor"/>
        </w:rPr>
        <w:footnoteReference w:id="75"/>
      </w:r>
    </w:p>
    <w:p>
      <w:pPr>
        <w:pStyle w:val="Normal"/>
        <w:rPr/>
      </w:pPr>
      <w:r>
        <w:rPr/>
      </w:r>
    </w:p>
    <w:p>
      <w:pPr>
        <w:pStyle w:val="Heading3"/>
        <w:ind w:right="40" w:firstLine="720"/>
        <w:rPr>
          <w:rFonts w:ascii="Times New Roman" w:hAnsi="Times New Roman" w:cs="Times New Roman"/>
          <w:i/>
          <w:i/>
        </w:rPr>
      </w:pPr>
      <w:r>
        <w:rPr>
          <w:rFonts w:cs="Times New Roman" w:ascii="Times New Roman" w:hAnsi="Times New Roman"/>
        </w:rPr>
        <w:t>5. Русские масоны и оккультизм</w:t>
      </w:r>
    </w:p>
    <w:p>
      <w:pPr>
        <w:pStyle w:val="TextBodyIndent"/>
        <w:rPr>
          <w:rFonts w:ascii="Times New Roman" w:hAnsi="Times New Roman" w:cs="Times New Roman"/>
          <w:i/>
          <w:i/>
        </w:rPr>
      </w:pPr>
      <w:r>
        <w:rPr>
          <w:rFonts w:cs="Times New Roman"/>
          <w:i/>
        </w:rPr>
      </w:r>
    </w:p>
    <w:p>
      <w:pPr>
        <w:pStyle w:val="Normal"/>
        <w:rPr/>
      </w:pPr>
      <w:r>
        <w:rPr/>
        <w:t xml:space="preserve">Масонство сыграло большую роль в выборе жизненного пути Блаватской Е. П. Именно российские масоны начали работу по распространению оккультных знаний в России. И хотя масонские ложи вынуждены были работать подпольно, многие аристократы принадлежали к ним в годы правления Екатерины </w:t>
      </w:r>
      <w:r>
        <w:rPr>
          <w:lang w:val="en-US"/>
        </w:rPr>
        <w:t>II</w:t>
      </w:r>
      <w:r>
        <w:rPr/>
        <w:t xml:space="preserve"> и после нее. </w:t>
      </w:r>
    </w:p>
    <w:p>
      <w:pPr>
        <w:pStyle w:val="Normal"/>
        <w:rPr/>
      </w:pPr>
      <w:r>
        <w:rPr/>
        <w:t>В тайные организации, как правило, стекаются люди, которых можно объединить в несколько групп: носители новых духовных учений; исследователи паранормальных явлений в природе и экстрасенсорных способностей в человеке, объяснять которые официальная наука отказывалась; еретики, бунтари, заговорщики, сектанты. Конспирация и таинственность служили надежным щитом, охраняющим членов этих обществ от преследований и расправы светских и церковных властей. Классическим примером могут служить масонские организации, преследуемые католической и протестантской церквами в Европе или союзы декабристов в России.</w:t>
      </w:r>
      <w:r>
        <w:rPr>
          <w:rStyle w:val="FootnoteCharacters"/>
          <w:rStyle w:val="FootnoteAnchor"/>
        </w:rPr>
        <w:footnoteReference w:id="76"/>
      </w:r>
      <w:r>
        <w:rPr/>
        <w:t xml:space="preserve"> </w:t>
      </w:r>
    </w:p>
    <w:p>
      <w:pPr>
        <w:pStyle w:val="Normal"/>
        <w:rPr/>
      </w:pPr>
      <w:r>
        <w:rPr/>
        <w:t>В России первые масонские ложи появились в 1731 году. Они были организованы Великой ложей Англией. Количество лож быстро росло. Многие известные российские  деятели становились их членами. В 1782 году Екатерина II их запретила. Масоны ушли в подполье, но ненадолго. При Александре I они стали действовать смелее. Некоторые известные общественные деятели, полководцы, писатели и поэты – от Суворова до Пушкина – были членами масонских лож.</w:t>
      </w:r>
    </w:p>
    <w:p>
      <w:pPr>
        <w:pStyle w:val="Normal"/>
        <w:rPr/>
      </w:pPr>
      <w:r>
        <w:rPr/>
        <w:t xml:space="preserve">Масонские ложи в России запрещались трижды: Екатериной </w:t>
      </w:r>
      <w:r>
        <w:rPr>
          <w:lang w:val="en-US"/>
        </w:rPr>
        <w:t>II</w:t>
      </w:r>
      <w:r>
        <w:rPr/>
        <w:t xml:space="preserve">, Александром </w:t>
      </w:r>
      <w:r>
        <w:rPr>
          <w:lang w:val="en-US"/>
        </w:rPr>
        <w:t>I</w:t>
      </w:r>
      <w:r>
        <w:rPr/>
        <w:t xml:space="preserve"> (в 1822 году) и Николаем </w:t>
      </w:r>
      <w:r>
        <w:rPr>
          <w:lang w:val="en-US"/>
        </w:rPr>
        <w:t>I</w:t>
      </w:r>
      <w:r>
        <w:rPr/>
        <w:t>. Однако ложи продолжали существовать полуподпольно, полуоткрыто вплоть до 1917 года. Известный литератор и краевед М.И. Пыляев в своей книге «Старая Москва» описывал, что было известно о русских масонах в широких кругах российской общественности в 1890-е годы. С нескрываемым восхищением писал он об известном масоне Н.И. Новикове (1744 -1818): о его доброте, уме, высоких организаторских способностях, о книгах, им изданных. Известно, что эта цельная и мужественная личность отказалась дать подписку об отказе от своих взглядов. Отказ означал пожизненное заточение в Шлюссельбургскую крепость.</w:t>
      </w:r>
    </w:p>
    <w:p>
      <w:pPr>
        <w:pStyle w:val="Normal"/>
        <w:rPr/>
      </w:pPr>
      <w:r>
        <w:rPr/>
        <w:t>Новиков издал много книг по оккультизму. Кстати, что такое оккультизм? Нередко его путают с колдовством, магией, мистикой, теософией, чародейством. На самом деле «оккультизм есть учение о скрытой стороне природы и человека, постигаемое путем синтеза тайных наук и ведущее через овладение психическими силами к сверхчувственному восприятию, проявлению динаминизированной воли и возвышению человека над обыденной жизнью», – такое определение дается в одной из лучших книг по оккультизму или тайноведению, написанную русскими оккультистами».</w:t>
      </w:r>
      <w:r>
        <w:rPr>
          <w:rStyle w:val="FootnoteCharacters"/>
          <w:rStyle w:val="FootnoteAnchor"/>
        </w:rPr>
        <w:footnoteReference w:id="77"/>
      </w:r>
    </w:p>
    <w:p>
      <w:pPr>
        <w:pStyle w:val="Normal"/>
        <w:rPr/>
      </w:pPr>
      <w:r>
        <w:rPr/>
        <w:t xml:space="preserve">Среди книг, изданных Новиковым, можно встретить те, которые изучала молодая Елена Блаватская, потому что в библиотеке Фадеевых должны были находиться книги по масонству и оккультизму. Все они издавались в тайных типографиях. Некоторые из книг запрещались властями. Однако отдельные экземпляры сохранялись в библиотеках аристократических семей. Новиков Н.И. и другие масоны издавали масонские журналы. Оккультные знания получили широкое распространение в России в годы правления Екатерины </w:t>
      </w:r>
      <w:r>
        <w:rPr>
          <w:lang w:val="en-US"/>
        </w:rPr>
        <w:t>II</w:t>
      </w:r>
      <w:r>
        <w:rPr/>
        <w:t>. Доказательство тому – рукописи масонов, хранившиеся в Императорской публичной библиотеке, Санкт-Петербургской публичной библиотеке и в Румянцевской библиотеке.</w:t>
      </w:r>
      <w:r>
        <w:rPr>
          <w:rStyle w:val="FootnoteCharacters"/>
          <w:rStyle w:val="FootnoteAnchor"/>
        </w:rPr>
        <w:footnoteReference w:id="78"/>
      </w:r>
    </w:p>
    <w:p>
      <w:pPr>
        <w:pStyle w:val="Normal"/>
        <w:rPr/>
      </w:pPr>
      <w:r>
        <w:rPr/>
        <w:t>Кроме того, большими тиражами издавалось немало популярной литературы: «Волшебное зеркало» (предсказания по знакам Зодиака), «Ключ к изъяснению снов» (составленный по сочинениям Калиостро, Мертина Задеки, индийских, цыганских, китайских, африканских мудрецов), «Русские святки», «Новый полный оракул и чародей», «Брюсов календарь» и др. Их можно было найти во многих дворянских домах. Блаватская, возможно, ознакомилась  с ними в детстве и точно знала, что в России любили читать книги о таинственных событиях и загадочных явлениях. Вполне возможно, что подобные «маркетинговые» соображения и определили темы ее очерков о путешествиях и фундаментальных трудов.</w:t>
      </w:r>
    </w:p>
    <w:p>
      <w:pPr>
        <w:pStyle w:val="Normal"/>
        <w:rPr/>
      </w:pPr>
      <w:r>
        <w:rPr/>
        <w:t>По описаниям Пыляева, а они отразили общий тон отношения общества к масонским ложам, русские масоны были глубоко религиозными людьми. Их мистицизм возник в противовес крайнему учению энциклопедистов, франкскому атеизму. Они требовали истинных христианских добродетелей от своих учеников. Они «не вмешивались в политику и ставили в закон верность к государю... проповедовали ангельскую любовь, не щадили капиталов в пользу благотворительности бедным и несчастным, и заботились об устройстве больниц, аптек и школ».</w:t>
      </w:r>
      <w:r>
        <w:rPr>
          <w:rStyle w:val="FootnoteCharacters"/>
          <w:rStyle w:val="FootnoteAnchor"/>
        </w:rPr>
        <w:footnoteReference w:id="79"/>
      </w:r>
    </w:p>
    <w:p>
      <w:pPr>
        <w:pStyle w:val="Normal"/>
        <w:rPr/>
      </w:pPr>
      <w:r>
        <w:rPr/>
        <w:t>Каждый кандидат давал «обещание стараться всеми силами:</w:t>
      </w:r>
    </w:p>
    <w:p>
      <w:pPr>
        <w:pStyle w:val="Normal"/>
        <w:rPr/>
      </w:pPr>
      <w:r>
        <w:rPr/>
        <w:t>испрашивать премудрость от Бога, служить Ему и кланяться духом и истиною;</w:t>
      </w:r>
    </w:p>
    <w:p>
      <w:pPr>
        <w:pStyle w:val="Normal"/>
        <w:rPr/>
      </w:pPr>
      <w:r>
        <w:rPr/>
        <w:t>хранить душу и тело от осквернения и прилежно убегать всего, что может препятствовать наитию духа премудрости...;</w:t>
      </w:r>
    </w:p>
    <w:p>
      <w:pPr>
        <w:pStyle w:val="Normal"/>
        <w:rPr/>
      </w:pPr>
      <w:r>
        <w:rPr/>
        <w:t>любить ближних и служить им желанием, мыслями, делами, примером».</w:t>
      </w:r>
      <w:r>
        <w:rPr>
          <w:rStyle w:val="FootnoteCharacters"/>
          <w:rStyle w:val="FootnoteAnchor"/>
        </w:rPr>
        <w:footnoteReference w:id="80"/>
      </w:r>
    </w:p>
    <w:p>
      <w:pPr>
        <w:pStyle w:val="Normal"/>
        <w:rPr/>
      </w:pPr>
      <w:r>
        <w:rPr/>
        <w:t>Между тем, церковники делали все возможное, чтобы представить масонов в дурном свете. Им отказывали в добром имени из-за таинственности собраний и учения. О масонах распускали слухи, будто они отступают от веры, что они еретики, богохульники, преданные антихристу, что они исполняют магические обряды, клянутся на мертвой голове и пр.</w:t>
      </w:r>
      <w:r>
        <w:rPr>
          <w:rStyle w:val="FootnoteCharacters"/>
          <w:rStyle w:val="FootnoteAnchor"/>
        </w:rPr>
        <w:footnoteReference w:id="81"/>
      </w:r>
      <w:r>
        <w:rPr/>
        <w:t xml:space="preserve"> Подобные слухи об оккультистах, теософах и рериховцах церковники распространяют и  и в наши дни.</w:t>
      </w:r>
    </w:p>
    <w:p>
      <w:pPr>
        <w:pStyle w:val="31"/>
        <w:rPr/>
      </w:pPr>
      <w:r>
        <w:rPr/>
        <w:t>Можно представить, какие страшные слухи ходили о Блаватской, когда было точно известно, что она отказалась от служения российскому государю, приняв американское подданство, от православной веры в пользу буддистской религии, что она увлекалась магией и пр. Доподлинно известно, что некоторые ее родственники старались скрывать свои родственные связи с нею в середине 1889 гг.</w:t>
      </w:r>
    </w:p>
    <w:p>
      <w:pPr>
        <w:pStyle w:val="Normal"/>
        <w:rPr/>
      </w:pPr>
      <w:r>
        <w:rPr/>
        <w:t xml:space="preserve">Негативную оценку российскому масонству дал историк Платонов О.А.: «Во второй половине </w:t>
      </w:r>
      <w:r>
        <w:rPr>
          <w:lang w:val="en-US"/>
        </w:rPr>
        <w:t>XVIII</w:t>
      </w:r>
      <w:r>
        <w:rPr/>
        <w:t xml:space="preserve"> века сознание русского правящего класса подвергается серьезному испытанию – испытанию масонской идеологией, которая имела главную задачу разрушения ценностей русской цивилизации. Общечеловеческие ценности в понимании масонов были на самом деле ценностями западной цивилизации. Масонство проникает в высшие слои русского общества, а конкретно в ту его часть, которая была лишена национального сознания и уверена в превосходстве западной культуры. Масонство внедряется в души русских вельмож через мистицизм, пропаганду абстрактных ценностей, сентиментальные мечтания, к которым всегда были склонны люди, лишенные национального сознания и почвы».</w:t>
      </w:r>
      <w:r>
        <w:rPr>
          <w:rStyle w:val="FootnoteCharacters"/>
          <w:rStyle w:val="FootnoteAnchor"/>
        </w:rPr>
        <w:footnoteReference w:id="82"/>
      </w:r>
      <w:r>
        <w:rPr/>
        <w:t xml:space="preserve"> Мнение спорное. Большинство вельмож оставалось верными Царю и  Отечеству несмотря на знание иностранных языков, на космополитическое мировоззрение и проживание в Европе. Политичную оценку русскому масонству дал Н. Бердяев в известном труде «Русская идея»: «Лучшие русские люди были масонами. Масонство было первой свободной самоорганизацией общества в России, только оно не было навязано сверху властью».</w:t>
      </w:r>
      <w:r>
        <w:rPr>
          <w:rStyle w:val="FootnoteCharacters"/>
          <w:rStyle w:val="FootnoteAnchor"/>
        </w:rPr>
        <w:footnoteReference w:id="83"/>
      </w:r>
      <w:r>
        <w:rPr>
          <w:rStyle w:val="FootnoteCharacters"/>
        </w:rPr>
        <w:t xml:space="preserve"> </w:t>
      </w:r>
    </w:p>
    <w:p>
      <w:pPr>
        <w:pStyle w:val="Normal"/>
        <w:rPr/>
      </w:pPr>
      <w:r>
        <w:rPr/>
        <w:t>В масонских ложах люди искали истинное, нецерковное, непоповское христианство. Только некоторые из них серьезно занимались спиритуализмом и мистикой. В России масоны издавали переводы книг известных мистиков и христианских теософов – Я. Бёме, Э. Сведенборга, Сен Мартина, Штиллинга и Эккартгаузена. Начало ХIХ века было эпохой мистических течений, масонских лож, интерконфессионального христианства. «Мистическое движение наблюдалось и в культурном слое, и в народе», – сообщал Бердяев.</w:t>
      </w:r>
      <w:r>
        <w:rPr>
          <w:rStyle w:val="FootnoteCharacters"/>
          <w:rStyle w:val="FootnoteAnchor"/>
        </w:rPr>
        <w:footnoteReference w:id="84"/>
      </w:r>
      <w:r>
        <w:rPr>
          <w:position w:val="6"/>
        </w:rPr>
        <w:t xml:space="preserve"> </w:t>
      </w:r>
      <w:r>
        <w:rPr/>
        <w:t xml:space="preserve"> </w:t>
      </w:r>
    </w:p>
    <w:p>
      <w:pPr>
        <w:pStyle w:val="Normal"/>
        <w:rPr/>
      </w:pPr>
      <w:r>
        <w:rPr/>
        <w:t>На Западе масонами была написана американская конституция, которая впервые в истории сделала права человека высшим государственным законом. К масонскому братству принадлежали композиторы Моцарт, Лист, Гайдн, Бетховен, Паганини, Сибелиус, писатели Гете, Р. Тагор, Вальтер Скотт, Оскар Уайльд, Марк Твен, поэты Александр Поп, Роберт Бернс, Редьярд Киплинг. Среди русских масонов были Пушкин, Суворов, Голенищев-Кутузов, Сумароков, Баженов, Воронихин, Левицкий, Боровиковский, Жуковский, Грибоедов, А. Григорьев. Взгляды Льва Толстого были близки масонству. Он интересовался их доктринами «братства». Его привлекала концепция самоусовершенствования личности и полемика масонов с церковниками. В «Войне и мире», как вы помните, Пьер Безухов тоже был масоном.</w:t>
      </w:r>
      <w:r>
        <w:rPr>
          <w:rStyle w:val="FootnoteCharacters"/>
          <w:rStyle w:val="FootnoteAnchor"/>
        </w:rPr>
        <w:footnoteReference w:id="85"/>
      </w:r>
      <w:r>
        <w:rPr/>
        <w:t xml:space="preserve"> </w:t>
      </w:r>
    </w:p>
    <w:p>
      <w:pPr>
        <w:pStyle w:val="Normal"/>
        <w:rPr/>
      </w:pPr>
      <w:r>
        <w:rPr/>
        <w:t>Блаватская могла не только слышать разговоры о масонах в Тифлисском доме Фадеевых, но и встречаться с ними. Она интересовалась масонской и оккультной литературой, и есть немало свидетельств того, что позднее она стала членом нескольких масонских лож. Несколько масонских лож прислало ей свои дипломы, однако нет сведений о том, что она принимала активное участие в работе хотя бы одного из них. Теософские ложи в Европе, Америке и Азии напоминали масонские, но в отличие от них, работали всегда открыто, публично и не скрывали своих текущих и конечных целей. Многие правила, введенные ею для теософов, были взяты из уставов масонских лож. К масонам она, относилась нейтрально: «франкмасонство в нашем веке есть совершенно безвредное (кроме для карманов самих масонов) времяпрепровождение».</w:t>
      </w:r>
      <w:r>
        <w:rPr>
          <w:rStyle w:val="FootnoteCharacters"/>
          <w:rStyle w:val="FootnoteAnchor"/>
        </w:rPr>
        <w:footnoteReference w:id="86"/>
      </w:r>
      <w:r>
        <w:rPr/>
        <w:t xml:space="preserve"> Ее точка зрения совпадала с мнением Л.Н Толстого. Он показал в своем великом романе, как дорого обошлось членство в масонской ложе Пьеру Безухову. Последний разочаровался в масонстве и разделили масонов на четыре разряда: братьев, «занятых таинствами науки ордена»; братьев, ищущих прямого и понятного пути к самоусовершенствованию» не видящих в масонстве ничего кроме внешней обрядности»; братьев, «ни во что не верящих, ничего не желающих и поступивших в масонство только для сближения с молодыми, богатыми и сильными по связям и знатности братьями».</w:t>
      </w:r>
      <w:r>
        <w:rPr>
          <w:rStyle w:val="FootnoteCharacters"/>
          <w:rStyle w:val="FootnoteAnchor"/>
        </w:rPr>
        <w:footnoteReference w:id="87"/>
      </w:r>
    </w:p>
    <w:p>
      <w:pPr>
        <w:pStyle w:val="Normal"/>
        <w:rPr/>
      </w:pPr>
      <w:r>
        <w:rPr/>
        <w:t>Книг по истории масонства издано великое множество, в том числе и на русском языке. По оккультизму гораздо меньше. Однако до революции в России сложилась своя система изложения основ классического оккультизма.</w:t>
      </w:r>
      <w:r>
        <w:rPr>
          <w:rStyle w:val="FootnoteCharacters"/>
          <w:rStyle w:val="FootnoteAnchor"/>
        </w:rPr>
        <w:footnoteReference w:id="88"/>
      </w:r>
      <w:r>
        <w:rPr/>
        <w:t xml:space="preserve"> Ее переняли оккультисты Запада в 1930-е годы.</w:t>
      </w:r>
    </w:p>
    <w:p>
      <w:pPr>
        <w:pStyle w:val="Heading3"/>
        <w:ind w:right="40" w:firstLine="720"/>
        <w:rPr>
          <w:rFonts w:ascii="Times New Roman" w:hAnsi="Times New Roman" w:cs="Times New Roman"/>
        </w:rPr>
      </w:pPr>
      <w:r>
        <w:rPr>
          <w:rFonts w:cs="Times New Roman" w:ascii="Times New Roman" w:hAnsi="Times New Roman"/>
        </w:rPr>
      </w:r>
    </w:p>
    <w:p>
      <w:pPr>
        <w:pStyle w:val="Heading3"/>
        <w:ind w:right="40" w:firstLine="720"/>
        <w:rPr>
          <w:rFonts w:ascii="Times New Roman" w:hAnsi="Times New Roman" w:cs="Times New Roman"/>
        </w:rPr>
      </w:pPr>
      <w:r>
        <w:rPr>
          <w:rFonts w:cs="Times New Roman" w:ascii="Times New Roman" w:hAnsi="Times New Roman"/>
        </w:rPr>
        <w:t xml:space="preserve">6. Хирург и философ Пирогов Н.И.  </w:t>
      </w:r>
    </w:p>
    <w:p>
      <w:pPr>
        <w:pStyle w:val="Normal"/>
        <w:rPr/>
      </w:pPr>
      <w:r>
        <w:rPr/>
        <w:t xml:space="preserve">Хирурга Пирогова Н.И. (1810-1881) в России и Европе знали как величайшего врача, педагога, выдающегося авторитета по военно-полевой хирургии. К этому следует добавить, что он был еще и крупным мыслителем, подобно В.И. Вернадскому. Его посмертно опубликованный «Дневник старого врача» был назван «одним из самых назидательных произведений русского ума». Он затронул в них «проклятые вопросы», о которых не писать было бы малодушием, – считал он. Ответы на эти вопросы искала и Блаватская. Поэтому она с восхищением писала о Пирогове в статье «Космический Разум». </w:t>
      </w:r>
    </w:p>
    <w:p>
      <w:pPr>
        <w:pStyle w:val="Normal"/>
        <w:rPr/>
      </w:pPr>
      <w:r>
        <w:rPr/>
        <w:t>В Словаре Ф.А. Брокгауза и И.А. Эфрона о мировоззрении Пирогова говорилось следующее: «Вера в высшее существо, как источник жизни, во Вселенский Разум, разлитый повсюду, не противоречит научным убеждениям. Вселенная представляется ему разумной, деятельность сил ее – осмысленной и целесообразной, человеческое я – не продуктом химических и гистологических элементов, а олицетворением общего Вселенского разума. Постоянное проявление мировой мысли во вселенной тем непреложное для Пирогова, что все проявляющееся в нашем уме, все изобретенное им уже существует у мировой мысли».</w:t>
      </w:r>
    </w:p>
    <w:p>
      <w:pPr>
        <w:pStyle w:val="Normal"/>
        <w:rPr/>
      </w:pPr>
      <w:r>
        <w:rPr/>
        <w:t>Воспоминания Пирогова не могли не удивить российскую общественность, которая считала его образцом «европейской образованности». Однако, оказалось, что он верил в «предрассудки полупомешанных алхимиков». Несколько глав в своих воспоминаниях он посвятил описанию «жизненной силы», не зависящей ни от каких физических или химических процессов. То была его великая догадка, которая так понравилась Блаватской, что она писала в упомянутой статье: «он признавал поруганную и подзапретную идею однородности природы – Жизненный Принцип – ту самую гонимую, злосчастную телеологию, или науку о первопричине вещей, которая, если верить имперским и королевским академиям, является столь же философичной, сколь и ненаучной. Однако же его смертный грех в глазах догматической современной науки заключается в следующем: великий анатом и хирург имел дерзость заявить в своих «Мемуарах» следующее: «У нас нет причин не допускать возможность существования организмов, наделенных такими качествами, которые бы позволяли видеть в них непосредственное воплощение вселенского разума, совершенно недоступное нашему разуму (человеческому)... Поскольку у нас нет никакого права утверждать, что человек есть наивысшее выражение божественно творческой мысли… Его «Мемуары» ясно указывают на то, что он не только верил во Вселенское божество, божественное Творение (или Герметическое «Божественное мышление») и жизненный Принцип, но и изучал все это и пытался научно объяснить. Так, он настаивал на том, что Вселенскому Разуму не нужен физико-химический мозг как особый передающий орган».</w:t>
      </w:r>
      <w:r>
        <w:rPr>
          <w:rStyle w:val="FootnoteCharacters"/>
          <w:rStyle w:val="FootnoteAnchor"/>
        </w:rPr>
        <w:footnoteReference w:id="89"/>
      </w:r>
      <w:r>
        <w:rPr/>
        <w:t xml:space="preserve"> </w:t>
      </w:r>
    </w:p>
    <w:p>
      <w:pPr>
        <w:pStyle w:val="Normal"/>
        <w:rPr/>
      </w:pPr>
      <w:r>
        <w:rPr/>
        <w:t xml:space="preserve">Разумеется, Блаватская делает вывод о том, что Пирогов «... буквально пропитан философией аргументированного научного мистицизма..., практически полностью разделяет основополагающие учения и утверждения Теософии». </w:t>
      </w:r>
    </w:p>
    <w:p>
      <w:pPr>
        <w:pStyle w:val="Normal"/>
        <w:rPr/>
      </w:pPr>
      <w:r>
        <w:rPr/>
        <w:t>Далее в той же статье она не может ни сделать несколько эмоциональных выпадов в адрес своих оппонентов: «Заполучив в ряды мистиков такой исключительный научный ум, мы можем позволить воспринимать идиотские ухмылки, пошлую сатиру и язвительные выпады в адрес нашей Великой философии со стороны некоторых европейских и американских вольнодумцев, почти как комплементы».</w:t>
      </w:r>
      <w:r>
        <w:rPr>
          <w:rStyle w:val="FootnoteCharacters"/>
          <w:rStyle w:val="FootnoteAnchor"/>
        </w:rPr>
        <w:footnoteReference w:id="90"/>
      </w:r>
      <w:r>
        <w:rPr/>
        <w:t xml:space="preserve"> </w:t>
      </w:r>
    </w:p>
    <w:p>
      <w:pPr>
        <w:pStyle w:val="Normal"/>
        <w:rPr/>
      </w:pPr>
      <w:r>
        <w:rPr/>
        <w:t>Вероятно, Пирогов, совершенно не догадываясь о том, сделал гораздо больше для признания философских изысканий Блаватской научными, чем кто-либо другой в российской культуре. При этом, он не рассуждал о восточных учениях. Все его выводы вытекали сами собой из тех открытий, которые сделал этот великий врач и мыслитель. Он на практике соединил, вернее, синтезировал науку, религию, философию, рассуждая категориями, которыми обычно оперировала Блаватская. Однако это произошло почти незамеченным. Ее статью на английском языке, в которой она с восхищением пишет о Пирогове, едва ли прочитали многие в России в ее время. Пирогова же читали все крупные российские ученые, и потому от идей великого хирурга и праматери современной эзотерической философии до философских обобщений академика В.И. Вернадского о планетной мысли, и энергии пассионарности, открытой профессором Л.Н. Гумилевым, оставался всего один шаг. И этот шаг в ХХ веке был сделан. Правда, некоторые забыли об этом. И если Пирогова кое-кто ныне еще вспоминает, то почти никто из ученых не вспоминает о Блаватской. А зря!</w:t>
      </w:r>
    </w:p>
    <w:p>
      <w:pPr>
        <w:pStyle w:val="Heading3"/>
        <w:ind w:right="40" w:firstLine="720"/>
        <w:rPr>
          <w:rFonts w:ascii="Times New Roman" w:hAnsi="Times New Roman" w:cs="Times New Roman"/>
        </w:rPr>
      </w:pPr>
      <w:r>
        <w:rPr>
          <w:rFonts w:cs="Times New Roman" w:ascii="Times New Roman" w:hAnsi="Times New Roman"/>
        </w:rPr>
        <w:t>7. Нецерковное христианство Толстого Л.Н.</w:t>
      </w:r>
    </w:p>
    <w:p>
      <w:pPr>
        <w:pStyle w:val="Normal"/>
        <w:rPr>
          <w:rFonts w:ascii="Times New Roman" w:hAnsi="Times New Roman" w:cs="Times New Roman"/>
        </w:rPr>
      </w:pPr>
      <w:r>
        <w:rPr>
          <w:rFonts w:cs="Times New Roman"/>
        </w:rPr>
      </w:r>
    </w:p>
    <w:p>
      <w:pPr>
        <w:pStyle w:val="Normal"/>
        <w:rPr/>
      </w:pPr>
      <w:r>
        <w:rPr/>
        <w:t xml:space="preserve"> </w:t>
      </w:r>
      <w:r>
        <w:rPr/>
        <w:t>В последний год своей жизни Лев Николаевич Толстой как-то заметил: «В теософии все хорошо, исключая только то, что теософы знают, что на том свете будет, и что до этого света было».</w:t>
      </w:r>
      <w:r>
        <w:rPr>
          <w:rStyle w:val="FootnoteCharacters"/>
          <w:rStyle w:val="FootnoteAnchor"/>
        </w:rPr>
        <w:footnoteReference w:id="91"/>
      </w:r>
      <w:r>
        <w:rPr/>
        <w:t xml:space="preserve"> При этом он имел ввиду не только Блаватскую, но и ее предшественников Я. Беме и Э Сведенборга. Толстой знал о Блаватской и теософии не понаслышке. Он изучал буддизм и другие восточные религиозно-философские системы, и потому не мог пройти мимо теософии. Своим кратким высказывание о теософах он попал в точку. Выдающиеся теософы действительно получали информацию о том, что « на том свете будет, и что до этого света было» из тонким миров вселенной. Как – это уже другой вопрос, на который академическая наука пока не может найти ответ. </w:t>
      </w:r>
    </w:p>
    <w:p>
      <w:pPr>
        <w:pStyle w:val="Normal"/>
        <w:rPr/>
      </w:pPr>
      <w:r>
        <w:rPr/>
        <w:t xml:space="preserve">Блаватская читала многие произведения великого русского писателя и посвятила одну из лучших своих статей истории его духовных поисков. </w:t>
      </w:r>
    </w:p>
    <w:p>
      <w:pPr>
        <w:pStyle w:val="Normal"/>
        <w:rPr/>
      </w:pPr>
      <w:r>
        <w:rPr/>
      </w:r>
    </w:p>
    <w:p>
      <w:pPr>
        <w:pStyle w:val="Normal"/>
        <w:rPr/>
      </w:pPr>
      <w:r>
        <w:rPr/>
        <w:t>I</w:t>
      </w:r>
    </w:p>
    <w:p>
      <w:pPr>
        <w:pStyle w:val="Normal"/>
        <w:rPr/>
      </w:pPr>
      <w:r>
        <w:rPr/>
        <w:t xml:space="preserve">Оба мыслителя – Толстой и Блаватская – пытались найти ответы на животрепещущие вопросы современности. Первый вопрос – о религии и церковном христианстве. Незадолго до смерти Толстой рассуждал об огромном вреде действий, наносимом обществу современными церковниками и как-то похвалил решение португальского правительства отделить церковь от государства. По его мнению такой смелый шаг освобождал народ от пагубного влияния священников. Это было в 1910 году. </w:t>
      </w:r>
    </w:p>
    <w:p>
      <w:pPr>
        <w:pStyle w:val="Normal"/>
        <w:rPr/>
      </w:pPr>
      <w:r>
        <w:rPr/>
        <w:t>Еще раньше, в 1897 году, Толстой опубликовал работу «Что такое искусство». В ней он изложил свое понимание сути христианской церкви. Он никогда не отрицал великого значения религии в жизни человечества, как и Блаватская. Он писал: «Вся история показывает, что прогресс человечества совершался не иначе, как при руководстве религии».</w:t>
      </w:r>
      <w:r>
        <w:rPr>
          <w:rStyle w:val="FootnoteCharacters"/>
          <w:rStyle w:val="FootnoteAnchor"/>
        </w:rPr>
        <w:footnoteReference w:id="92"/>
      </w:r>
      <w:r>
        <w:rPr/>
        <w:t xml:space="preserve"> Он сравнивал религиозное сознание общества с направлением текущей реки. Он возвращался к этой теме во многих произведениях и показывал глубокое различие между религией как духовной наукой человечества и церковью как институтом общества, учрежденным священнослужителями для управления духовной жизнью людей, и по мере возможности для управления светским обществом.</w:t>
      </w:r>
    </w:p>
    <w:p>
      <w:pPr>
        <w:pStyle w:val="Normal"/>
        <w:rPr/>
      </w:pPr>
      <w:r>
        <w:rPr/>
        <w:t>В христианской религии он различал, во-первых, подлинное учение – Слово Божье, которое фиксируется в легендах, житиях, проповедях, песнопениях, вызывающих «в людях чувства любви ко Христу, умиление перед его жизнью, желание следовать его примеру, отрешение от мирской жизни, смирение и любовь к людям».</w:t>
      </w:r>
      <w:r>
        <w:rPr>
          <w:rStyle w:val="FootnoteCharacters"/>
          <w:rStyle w:val="FootnoteAnchor"/>
        </w:rPr>
        <w:footnoteReference w:id="93"/>
      </w:r>
      <w:r>
        <w:rPr/>
        <w:t xml:space="preserve"> Во-вторых, – церковное христианство. Оно «не только не признавало основных и существенных положений истинного христианства – непосредственного отношения каждого человека к Отцу и вытекающего из этого братства и равенства всех людей и потому замены всякого рода насилия смирением и любовью, но, напротив, установив подобную языческой небесную иерархию и поклонение ей, Христу, богородице, ангелам, апостолам, святым, мученикам и не только этим божествам, но и их изображениям, церковное христианство сущностью своего учения поставило слепую веру в церковь и в постановления ее».</w:t>
      </w:r>
      <w:r>
        <w:rPr>
          <w:rStyle w:val="FootnoteCharacters"/>
          <w:rStyle w:val="FootnoteAnchor"/>
        </w:rPr>
        <w:footnoteReference w:id="94"/>
      </w:r>
      <w:r>
        <w:rPr/>
        <w:t xml:space="preserve"> </w:t>
      </w:r>
    </w:p>
    <w:p>
      <w:pPr>
        <w:pStyle w:val="Normal"/>
        <w:rPr/>
      </w:pPr>
      <w:r>
        <w:rPr/>
        <w:t>Прошли столетия, прежде чем власть имущие убедились в несоответствии Учения Христа учению церковников, и тогда оба правящих сословия – светская и церковная верхушка – стали делать вид, что они будто верят в церковное учение, чтобы показать пример и заставить народ слепо верить в него.</w:t>
      </w:r>
      <w:r>
        <w:rPr>
          <w:rStyle w:val="FootnoteCharacters"/>
          <w:rStyle w:val="FootnoteAnchor"/>
        </w:rPr>
        <w:footnoteReference w:id="95"/>
      </w:r>
      <w:r>
        <w:rPr/>
        <w:t xml:space="preserve"> </w:t>
      </w:r>
    </w:p>
    <w:p>
      <w:pPr>
        <w:pStyle w:val="Normal"/>
        <w:rPr/>
      </w:pPr>
      <w:r>
        <w:rPr/>
        <w:t xml:space="preserve"> </w:t>
      </w:r>
      <w:r>
        <w:rPr/>
        <w:t>Позже к этим сословиям присоединились почти все образованные люди. Всех их объединяло сомнение в непогрешимость Римских Пап и в истинности католического предания. «А сомнение в истинности предания разрушало не только папство и католичество, но и всю церковную веру со всеми ее догматами, божественностью Христа, воскресения, троицы, уничтожало авторитет писания, потому что писание признавалось священным только потому, что так решило предание».</w:t>
      </w:r>
      <w:r>
        <w:rPr>
          <w:rStyle w:val="FootnoteCharacters"/>
          <w:rStyle w:val="FootnoteAnchor"/>
        </w:rPr>
        <w:footnoteReference w:id="96"/>
      </w:r>
      <w:r>
        <w:rPr/>
        <w:t xml:space="preserve"> </w:t>
      </w:r>
    </w:p>
    <w:p>
      <w:pPr>
        <w:pStyle w:val="Normal"/>
        <w:rPr/>
      </w:pPr>
      <w:r>
        <w:rPr/>
        <w:t>Подлинная духовная деятельность – говорит Толстой «есть самое тяжелое призвание человека – крест... И единственный несомненный признак призвания есть самоотвержение, есть жертва собой для проявления вложенной в человека на пользу другим людям силы. Без мук не рождается и духовный плод».</w:t>
      </w:r>
      <w:r>
        <w:rPr>
          <w:rStyle w:val="FootnoteCharacters"/>
          <w:rStyle w:val="FootnoteAnchor"/>
        </w:rPr>
        <w:footnoteReference w:id="97"/>
      </w:r>
      <w:r>
        <w:rPr/>
        <w:t xml:space="preserve"> </w:t>
      </w:r>
    </w:p>
    <w:p>
      <w:pPr>
        <w:pStyle w:val="Normal"/>
        <w:rPr/>
      </w:pPr>
      <w:r>
        <w:rPr/>
        <w:t>Духовная деятельность приносит страдания истинным проповедникам христианского Учения, потому что наталкивается на непонимание их со стороны фарисеев, церковников, которые давно не верят в Учение Христа, ставшего для них источником получения власти, богатств и привилегий. «До тех пор была церковь, пока учителя терпели и страдали, а как только они стали жирны, кончилась их учительская деятельность».</w:t>
      </w:r>
      <w:r>
        <w:rPr>
          <w:rStyle w:val="FootnoteCharacters"/>
          <w:rStyle w:val="FootnoteAnchor"/>
        </w:rPr>
        <w:footnoteReference w:id="98"/>
      </w:r>
      <w:r>
        <w:rPr/>
        <w:t xml:space="preserve"> Истинные проповедники наталкиваются на непонимание со стороны верующих, многие из которых по невежеству своему не видят разницы между христианским учением и учением церковников.</w:t>
      </w:r>
    </w:p>
    <w:p>
      <w:pPr>
        <w:pStyle w:val="Normal"/>
        <w:rPr/>
      </w:pPr>
      <w:r>
        <w:rPr/>
        <w:t>Оберегая свое право на церковную, духовную власть над людьми, высшее церковное сословие придумало себе право наказывать от имени церкви тех проповедников, которые пытаются говорить людям правду, раскрывают им глаза на злоупотребления церковной элиты. В последней четверти ХIХ века католическая церковь беспощадно травила Блаватскую в Индии, в Европе, в Америке. Православная церковная верхушка отлучила Толстого от церкви в России. Когда Синод отлучил его от церкви, Л.Н. Толстой в своем «Ответе на определение Синода от 20-22 февраля 1901 года и на полученные мною по этому случаю письма» писал: «И я убедился, что учение церкви есть теоретически коварная и вредная ложь, практически же собрание самых грубых суеверий и колдовства, скрывающее совершенно весь смысл христианского учения. Стоит только почитать требник и проследить за теми обрядами, которые, не переставая, совершаются православным духовенством и считаются христианским богослужением, чтобы увидать, что все эти обряды не что иное, как различные приемы колдовства, приспособленные ко всем возможным случаям жизни».</w:t>
      </w:r>
      <w:r>
        <w:rPr>
          <w:rStyle w:val="FootnoteCharacters"/>
          <w:rStyle w:val="FootnoteAnchor"/>
        </w:rPr>
        <w:footnoteReference w:id="99"/>
      </w:r>
      <w:r>
        <w:rPr/>
        <w:t xml:space="preserve">  Об этом церковном колдовстве и магии в своих трудах писала и Блаватская.</w:t>
      </w:r>
    </w:p>
    <w:p>
      <w:pPr>
        <w:pStyle w:val="Normal"/>
        <w:rPr/>
      </w:pPr>
      <w:r>
        <w:rPr/>
      </w:r>
    </w:p>
    <w:p>
      <w:pPr>
        <w:pStyle w:val="Normal"/>
        <w:rPr>
          <w:lang w:val="en-US"/>
        </w:rPr>
      </w:pPr>
      <w:r>
        <w:rPr>
          <w:lang w:val="en-US"/>
        </w:rPr>
        <w:t>II</w:t>
      </w:r>
    </w:p>
    <w:p>
      <w:pPr>
        <w:pStyle w:val="Normal"/>
        <w:rPr/>
      </w:pPr>
      <w:r>
        <w:rPr/>
        <w:t>Блаватская считала Толстого великим писателем и великим мыслителем. Особое внимание привлекли его труды: «Моя вера», «В чем моя вера?», «Что же делать?», «О жизни». В них Толстой ищет ответ на вопрос, на который всю жизнь пыталась найти ответ и Блаватская: «В чем смысл, цель человеческой жизни? Каков конечный исход неестественной, извращенной и лживой жизни нашей цивилизации, такой, какая навязана каждому из нас в отдельности? Что мы должны делать, чтобы быть счастливыми, постоянно счастливыми? Как избежать нам кошмара неизбежной смерти?»</w:t>
      </w:r>
    </w:p>
    <w:p>
      <w:pPr>
        <w:pStyle w:val="Normal"/>
        <w:rPr/>
      </w:pPr>
      <w:r>
        <w:rPr/>
        <w:t>По отношению к этой проблеме жизни Толстой разделял людей на четыре категории:</w:t>
      </w:r>
    </w:p>
    <w:p>
      <w:pPr>
        <w:pStyle w:val="Normal"/>
        <w:rPr/>
      </w:pPr>
      <w:r>
        <w:rPr/>
        <w:t>людей, обладающих слабым и незрелым интеллектом, счастливо живущих в своем невежестве – «для них проблема жизни, как таковая, не существует»;</w:t>
      </w:r>
    </w:p>
    <w:p>
      <w:pPr>
        <w:pStyle w:val="Normal"/>
        <w:rPr/>
      </w:pPr>
      <w:r>
        <w:rPr/>
        <w:t>людей понимающих эту проблему, но намеренно отворачивающихся от нее; их поддерживают «благоприятные внешние обстоятельства, позволяющие им пройти по жизни как бы в состоянии опьянения»;</w:t>
      </w:r>
    </w:p>
    <w:p>
      <w:pPr>
        <w:pStyle w:val="Normal"/>
        <w:rPr/>
      </w:pPr>
      <w:r>
        <w:rPr/>
        <w:t>людей, живущих в заблуждении и невежестве и не имеющих «достаточной силы для того, чтобы положить внезапный конец этому обману – жизни»;</w:t>
      </w:r>
    </w:p>
    <w:p>
      <w:pPr>
        <w:pStyle w:val="Normal"/>
        <w:rPr/>
      </w:pPr>
      <w:r>
        <w:rPr/>
        <w:t>«сильные и стойкие натуры, которые осознают весь идиотизм этого фарса, который разыгрывается с ними, и одним ударом кладут конец этой глупой игре».</w:t>
      </w:r>
    </w:p>
    <w:p>
      <w:pPr>
        <w:pStyle w:val="Normal"/>
        <w:rPr/>
      </w:pPr>
      <w:r>
        <w:rPr/>
        <w:t xml:space="preserve">Блаватскую, как и самого Толстого, мы, конечно же, можем отнести к последней категории, – к тем, которые «одним ударом кладут конец» игре в Бога с церковниками. </w:t>
      </w:r>
    </w:p>
    <w:p>
      <w:pPr>
        <w:pStyle w:val="Normal"/>
        <w:rPr/>
      </w:pPr>
      <w:r>
        <w:rPr/>
        <w:t>Блаватская назвала толстовскую концепцию «нецерковным христианством». В своей статье «</w:t>
      </w:r>
      <w:r>
        <w:rPr>
          <w:i/>
        </w:rPr>
        <w:t>Лев Толстой и его нецерковное христианство»</w:t>
      </w:r>
      <w:r>
        <w:rPr/>
        <w:t xml:space="preserve"> она писала, что еще в детстве Толстой утратил веру в церковное христианство. Потом вновь обрел его и три года жил в полном соответствии «с наиболее строгими предписаниями православной церкви. Но, в конце концов, обнаружив, что церковь и все христианское общество в целом поступает прямо противоположно его главным представлениям об истинной Религии, он оторвался от православия и захотел понять, в чем состоит для него Истина в Религии, путем изучения Нового Завета... Изучая Евангелия, он обнаружил самую суть учения Иисуса в Нагорной Проповеди, понятой в своем буквальном, простом смысле, «таком, что даже маленький ребенок понял бы его». Он рассматривает как совершенное выражение христианского закона Милосердия и Мира, заповедь, «не противься злу», которая для него является наиболее точным проявлением истинного христианства, и эту заповедь он называет «единственным и вечным законом Бога и людей». Он также указывает, что задолго до появления исторического Иисуса, этот закон был известен и признан всеми руководителями человеческой расы. «Прогресс человечества в направлении добра», – пишет он, – «совершается теми, кто переносит страдания, а не теми, кто их причиняет».</w:t>
      </w:r>
    </w:p>
    <w:p>
      <w:pPr>
        <w:pStyle w:val="Normal"/>
        <w:rPr/>
      </w:pPr>
      <w:r>
        <w:rPr/>
        <w:t>Естественно, Блаватская находит в толстовском нецерковном христианстве идеи, близкие к ее теософскому миропониманию. Толстой, по ее словам, верил, «(1) что счастье на земле зависит единственно от выполнения учения Христа; (2) что осуществление этого учения не только возможно, но и легко, и исполнено радости. Счастье, учит он, это любовь ко всем людям, единение с ними, а зло – это нарушение такого единства. Любовь и единство являются естественными человеческими состояниями, в которых находятся все люди, которых не сбивают с пути ложные учения», – писала Блаватская.</w:t>
      </w:r>
    </w:p>
    <w:p>
      <w:pPr>
        <w:pStyle w:val="Heading2"/>
        <w:rPr>
          <w:rFonts w:ascii="Times New Roman" w:hAnsi="Times New Roman" w:cs="Times New Roman"/>
          <w:lang w:val="en-US"/>
        </w:rPr>
      </w:pPr>
      <w:r>
        <w:rPr>
          <w:rFonts w:cs="Times New Roman" w:ascii="Times New Roman" w:hAnsi="Times New Roman"/>
          <w:lang w:val="en-US"/>
        </w:rPr>
      </w:r>
    </w:p>
    <w:p>
      <w:pPr>
        <w:pStyle w:val="Heading2"/>
        <w:rPr/>
      </w:pPr>
      <w:r>
        <w:rPr>
          <w:rFonts w:cs="Times New Roman" w:ascii="Times New Roman" w:hAnsi="Times New Roman"/>
        </w:rPr>
        <w:t xml:space="preserve">Глава </w:t>
      </w:r>
      <w:r>
        <w:rPr>
          <w:rFonts w:cs="Times New Roman" w:ascii="Times New Roman" w:hAnsi="Times New Roman"/>
          <w:lang w:val="en-US"/>
        </w:rPr>
        <w:t>IV</w:t>
      </w:r>
      <w:r>
        <w:rPr>
          <w:rFonts w:cs="Times New Roman" w:ascii="Times New Roman" w:hAnsi="Times New Roman"/>
        </w:rPr>
        <w:t>. Деятели русской культуры о Блаватской Е.П.</w:t>
      </w:r>
    </w:p>
    <w:p>
      <w:pPr>
        <w:pStyle w:val="Heading3"/>
        <w:ind w:right="40" w:firstLine="720"/>
        <w:rPr>
          <w:rFonts w:ascii="Times New Roman" w:hAnsi="Times New Roman" w:cs="Times New Roman"/>
        </w:rPr>
      </w:pPr>
      <w:r>
        <w:rPr>
          <w:rFonts w:cs="Times New Roman" w:ascii="Times New Roman" w:hAnsi="Times New Roman"/>
        </w:rPr>
        <w:t xml:space="preserve">1. Всеволод Соловьев и «жрица Изида» </w:t>
      </w:r>
    </w:p>
    <w:p>
      <w:pPr>
        <w:pStyle w:val="Normal"/>
        <w:rPr/>
      </w:pPr>
      <w:r>
        <w:rPr/>
        <w:t>Тему «Е.П. Блаватская и братья Соловьевы» нельзя признать достаточно изученной в России. Несколько исследований, посвященных книге романиста Всеволода Соловьева (1849-1903), «Современная жрица Изида» о Блаватской и теософах, опубликовано на Западе. Большинство исследователей независимо друг от друга пришли к выводу о том, что данная книга русского автора является клеветнической.</w:t>
      </w:r>
      <w:r>
        <w:rPr>
          <w:rStyle w:val="FootnoteCharacters"/>
          <w:rStyle w:val="FootnoteAnchor"/>
        </w:rPr>
        <w:footnoteReference w:id="100"/>
      </w:r>
      <w:r>
        <w:rPr>
          <w:rStyle w:val="FootnoteCharacters"/>
        </w:rPr>
        <w:t xml:space="preserve"> </w:t>
      </w:r>
      <w:r>
        <w:rPr/>
        <w:t xml:space="preserve">В свое время она наделала немало шума в России и в Европе. </w:t>
      </w:r>
    </w:p>
    <w:p>
      <w:pPr>
        <w:pStyle w:val="Normal"/>
        <w:rPr/>
      </w:pPr>
      <w:r>
        <w:rPr/>
        <w:t>Пройти мимо этой темы невозможно. В ней, как в зеркале, отразились многие проблемы развития не только теософского учения, но и всей русской религиозной философии, одним из самых ярких представителей которой был брат Всеволода – Владимир Соловьев, известный русский философ, писатель и публицист. Оба брата принадлежат к семье выдающегося русского историка Сергея Михайловича Соловьева (1820-1879), оставившего богатое научное исследование, включающее 29 томов истории России. Сергей Михайлович был не очень высокого мнения  о таланте Всеволода. Он шутил иногда, говоря: «Я пишу историю, а мой сын ее искажает».</w:t>
      </w:r>
      <w:r>
        <w:rPr>
          <w:rStyle w:val="FootnoteCharacters"/>
          <w:rStyle w:val="FootnoteAnchor"/>
        </w:rPr>
        <w:footnoteReference w:id="101"/>
      </w:r>
      <w:r>
        <w:rPr/>
        <w:t xml:space="preserve"> Будь он жив, что сказал бы он о скандальной книге сына о Блаватской, признанной клеветнической? Опять исказил… теперь образ нашей великой соотечественницы?! </w:t>
      </w:r>
    </w:p>
    <w:p>
      <w:pPr>
        <w:pStyle w:val="Normal"/>
        <w:rPr/>
      </w:pPr>
      <w:r>
        <w:rPr/>
        <w:t>Мало кто знает также о том, что в 1896 году братья Соловьевы поссорились между собой из-за того, что Всеволод опубликовал фрагменты отцовских записок, весьма тенденциозно и односторонне характеризующих отца.</w:t>
      </w:r>
      <w:r>
        <w:rPr>
          <w:rStyle w:val="FootnoteCharacters"/>
          <w:rStyle w:val="FootnoteAnchor"/>
        </w:rPr>
        <w:footnoteReference w:id="102"/>
      </w:r>
      <w:r>
        <w:rPr/>
        <w:t xml:space="preserve"> Так что от Всеволода можно было ожидать чего угодно, раз он не побоялся оболгать отца родного. Но ни Блаватская, ни другие теософы не знали об этих чертах характера романиста.</w:t>
      </w:r>
    </w:p>
    <w:p>
      <w:pPr>
        <w:pStyle w:val="Normal"/>
        <w:rPr/>
      </w:pPr>
      <w:r>
        <w:rPr/>
      </w:r>
    </w:p>
    <w:p>
      <w:pPr>
        <w:pStyle w:val="Normal"/>
        <w:rPr/>
      </w:pPr>
      <w:r>
        <w:rPr/>
        <w:t>I</w:t>
      </w:r>
    </w:p>
    <w:p>
      <w:pPr>
        <w:pStyle w:val="Normal"/>
        <w:rPr/>
      </w:pPr>
      <w:r>
        <w:rPr/>
        <w:t xml:space="preserve">Его если и вспоминают Всеволода Соловьева теософы, рериховцы и оккультисты сегодня, то только бранным словом и только в связи с его скандальной книгой о Блаватской. Всем другим он не интересен. Большинство читателей воспринимает эту книгу как искреннее и правдивое описание реальных событий – знакомства романиста с Праматерью современной теософии. На самом деле это далеко не так. Если точнее определить ее жанр, то, на мой взгляд, это обыкновенное художественное произведение, вымышленное с начала до конца автором, с вкраплением кусочков из реально существовавших писем. Короче говоря, это обыкновенный роман, один из многих, написанных Вс. Соловьевым. В нем почти все выдумано, присочинено. Реальные события деформированы, герои искусственны. Реальные факты вырваны из жизни известных деятелей международного теософского движения, переплетены с выдуманными писателем диалогами, письмами, феноменами. События, показанные в книге как действительно имевшие место, шиты черными нитками. Автор излагает события от первого лица и выступает в роли активного участника описываемых событий. </w:t>
      </w:r>
    </w:p>
    <w:p>
      <w:pPr>
        <w:pStyle w:val="Normal"/>
        <w:rPr/>
      </w:pPr>
      <w:r>
        <w:rPr/>
        <w:t xml:space="preserve">Публикуя свой пасквильный роман, после кончины Блаватской, писатель знал, что никто не привлечет его к судебной ответственности за клевету. Блаватской уже не было на этом свете, об ее соратниках он предусмотрительно никакого компромата в романе не дал. Да он их и не боялся. За его спиной стояли мощные силы: высшее православное духовенство в России, католическое на Западе, христианские фанатики повсюду, а также предводители Лондонского Общества психических исследований (ОПИ), манипулировавшие общественным мнением по вопросам исследования парапсихологических феноменов в странах Запада в 1880-е годы. Короче говоря, Вс. Соловьевым выбрал удачный момент для возведения клеветы на теософов – самый разгар драматического разбирательства агентами ОПИ обвинений Блаватской в мошенничестве и шпионаже в пользу России, сфабрикованных экономкой штаб-квартиры Теософского общества в Адъяре и мадрасскими католическими миссионерами. </w:t>
      </w:r>
    </w:p>
    <w:p>
      <w:pPr>
        <w:pStyle w:val="Normal"/>
        <w:rPr/>
      </w:pPr>
      <w:r>
        <w:rPr/>
        <w:t>Правда, что в эти годы Вс. Соловьев увлекался столоверчением и спиритуализмом. Правда, что он написал несколько очерков о необъяснимом и о сверхъестественных феноменах. Правда и то, что он был знаком с Блаватской и другими деятелями международного теософского движения. Дело было так. В 1884 году он приехал в Париж работать в библиотеке и собрать материалы для нового исторического романа. Приехал не один – с любовницей. Из газет узнает о приезде Блаватской. Он читал ее очерки об Индии. Он знал о скандале, развязанным против нее в Индии ее бывшей экономкой. Судьба подбросила ему шанс написать роман, которого он не собирался писать. Он решает использовать представившийся шанс познакомиться с Блаватской. Они знакомятся. Он вступает в парижскую теософскую ложу, становится членом ОПИ в Лондоне. Готовый сюжет для романа на актуальную современную тему.</w:t>
      </w:r>
    </w:p>
    <w:p>
      <w:pPr>
        <w:pStyle w:val="Normal"/>
        <w:rPr/>
      </w:pPr>
      <w:r>
        <w:rPr/>
        <w:t xml:space="preserve">Вс. Соловьев умел нравиться людям, умел добиваться расположения и доверия к себе со стороны людей, которые его интересовали. В книге он преувеличивает свои дружеские, якобы даже доверительные отношения с Блаватской. Соловьев дивился чудесам, совершаемым Примадонной Теософии. Особенно звуковым и световым феноменам Блаватской. Увиденные чудеса он описывал в своих письмах-очерках, публиковавшиеся в российском журнале «Ребус». Это был единственный журнал в России, в котором печатались статьи о спиритуализме и парапсихологии в 1880-е годы. В них он не скрывал, что был поклонником Блаватской, и предрекал ей великую славу. </w:t>
      </w:r>
    </w:p>
    <w:p>
      <w:pPr>
        <w:pStyle w:val="Normal"/>
        <w:rPr/>
      </w:pPr>
      <w:r>
        <w:rPr/>
        <w:t xml:space="preserve">Он просил Блаватскую посвятить его в тайны оккультизма и познакомить с Махатмами. Блаватская согласилась и вроде бы начала его посвящать в некоторые оккультные тайны. По крайней мере, так он пишет в своем сочинении. Когда на нее посыпались грязные обвинения со стороны деятелей ОПИ, он принимает ее сторону. Он разгневан беспочвенными обвинениями в ее адрес со стороны коллег по Лондонскому обществу и направляет заявление руководству о выходе из Общества психических исследований, членом которого он стал незадолго до скандала в знак протеста против надуманных обвинений. </w:t>
      </w:r>
    </w:p>
    <w:p>
      <w:pPr>
        <w:pStyle w:val="Normal"/>
        <w:rPr/>
      </w:pPr>
      <w:r>
        <w:rPr/>
        <w:t xml:space="preserve">Однако в ходе оккультных занятий он якобы замечает, что Блаватской не всегда, как ему кажется, удается продемонстрировать свои экстрасенсорные способности. Он якобы разоблачает ее попытки ввести его в заблуждение. Со временем, как он пишет в своем сочинении, он убеждается, что обвинения в ее адрес прозвучали в Лондоне и в Мадрасе не напрасно. </w:t>
      </w:r>
    </w:p>
    <w:p>
      <w:pPr>
        <w:pStyle w:val="Normal"/>
        <w:rPr/>
      </w:pPr>
      <w:r>
        <w:rPr/>
        <w:t>Он сначала верит в существование Махатм, затем отказывается признавать их и воспринимает встречу с одним из них как галлюцинацию. Разочаровавшись в теософии и в оккультных способностях Блаватской, он выходит из Теософской ложи, отзывает свое заявление об отставке из ОПИ к радости руководства Общества и заявляет о своей солидарности с ним. Такова интрига, такова сюжетная линия сочиненного им романа.</w:t>
      </w:r>
    </w:p>
    <w:p>
      <w:pPr>
        <w:pStyle w:val="Normal"/>
        <w:rPr/>
      </w:pPr>
      <w:r>
        <w:rPr/>
        <w:t xml:space="preserve">В 1895 году его роман о Блаватской (кстати, единственный из всех им написанных) переводят на английский язык. Причем именно ОПИ выступает спонсором перевода. Лондонское общество торжествует еще одну пиррову победу. </w:t>
      </w:r>
    </w:p>
    <w:p>
      <w:pPr>
        <w:pStyle w:val="Normal"/>
        <w:rPr/>
      </w:pPr>
      <w:r>
        <w:rPr/>
        <w:t>Хотя роман является выдуманным и клеветническим от начала до конца, он до сих пор продолжает играть немалую роль в идеологической борьбе против теософского учения, особенно в России. Он отпугивает людей от теософии, отТеософского общества, от книг Блаватской и ее соратников. Он подрывает авторитет выдающейся русской оккультистки. Люди, читавшие эту книгу, наивно верят русскому клеветнику и Иуде.</w:t>
      </w:r>
    </w:p>
    <w:p>
      <w:pPr>
        <w:pStyle w:val="Normal"/>
        <w:rPr/>
      </w:pPr>
      <w:r>
        <w:rPr/>
        <w:t>Я не вижу ничего удивительного в этом явлении. Ложь всегда сопровождает великие учения. Всегда находятся защитники устаревшего учения и ниспровергатели нового. Везде и всегда обнаруживаются Иуды, предающие пророков. Так устроено человеческое общество. Зависть и тщеславие не дает покоя людям без чести и совести.</w:t>
      </w:r>
    </w:p>
    <w:p>
      <w:pPr>
        <w:pStyle w:val="Normal"/>
        <w:rPr/>
      </w:pPr>
      <w:r>
        <w:rPr/>
        <w:t xml:space="preserve">Почему роман Вс. Соловьева вызывал и вызывает доверие читателей? Во-первых, он легко написан, легко читается. Читается как художественное произведение. Образы получились яркими, герои – правдивыми. Во-вторых, он воспринимается как дневник писателя, рассказывающего о подлинных событиях, участником которых он неожиданно становится. Описание подлинных событий и собственных наблюдений сопровождается публикацией подлинных писем своих, Блаватской и ее сестры Веры Петровны Желиховской. Письма публикуются не целиком, как должно было бы быть в документальном исследовании, а в сокращенном виде. Это делается романистом для того, чтобы не сообщать читателю некоторых существенных подробностей о своей жизни. Эти подробности были известны многим в 1880-е годы, в том числе Блаватской, ее родственникам, французским теософам, Синнетту и Олькотту. </w:t>
      </w:r>
    </w:p>
    <w:p>
      <w:pPr>
        <w:pStyle w:val="Normal"/>
        <w:rPr/>
      </w:pPr>
      <w:r>
        <w:rPr/>
        <w:t xml:space="preserve">Какие подробности? Те, которые бы могли его скомпрометировать, будь они честно им сообщены в сочинении. Например, он приехал в Париж не с женой, а с ее младшей сестрой, которую он обесчестил, когда ей было 13 лет, и прижитым с ней ребенком. Об этом узнали парижские теософы. По этой причине его не принимали в светском обществе. Да и Блаватская принимала его, только потому что он русский по национальности. </w:t>
      </w:r>
    </w:p>
    <w:p>
      <w:pPr>
        <w:pStyle w:val="Normal"/>
        <w:rPr/>
      </w:pPr>
      <w:r>
        <w:rPr/>
        <w:t xml:space="preserve">Он умалчивает так же о том, что у него с Блаватской состоялось всего несколько встреч, как удалось установить исследователям, хотя из его описаний следует, что два месяца изо дня в день, Елена Петровна занималась только его обучением основам оккультизма. Из его сочинения следует, что ради него Елена Петровна забросила работу и над «Тайной Доктриной», и над очерками об Индии, и над статьями для теософских журналов; что она так его «полюбила» (правда, неизвестно за что), что не хотела расставаться с ним ни на минуту. В действительности этого не было и быть не могло. Из достоверных источников известно, что она не только в это время усиленно работала над своими сочинениями, но и постоянно встречалась со своими родственниками, приехавшими к ней в гости в то самое время, когда изредка в доме Блаватской появлялся и романист. </w:t>
      </w:r>
    </w:p>
    <w:p>
      <w:pPr>
        <w:pStyle w:val="Normal"/>
        <w:rPr/>
      </w:pPr>
      <w:r>
        <w:rPr/>
        <w:t xml:space="preserve">Он также скрывает от читателя то, что надеялся с помощью Блаватской выбиться в ведущие теософы, если не в Европе, то хотя бы в России. Уж лучше быть известным теософом, чем малоизвестным романистом, – видимо, рассуждал он. </w:t>
      </w:r>
    </w:p>
    <w:p>
      <w:pPr>
        <w:pStyle w:val="Normal"/>
        <w:rPr/>
      </w:pPr>
      <w:r>
        <w:rPr/>
        <w:t>О скрываемых романистом подробностях его жизни можно прочитать в опубликованных письмах Блаватской А.П. Синнетту. О них подробно пишет также и Биатрис Хастингс (1879-1943), известная английская журналистка в брошюре «Мошенничество Соловьева. Критический разбор книги «Современная жрица Изида»</w:t>
      </w:r>
      <w:r>
        <w:rPr>
          <w:rStyle w:val="FootnoteCharacters"/>
          <w:rStyle w:val="FootnoteAnchor"/>
        </w:rPr>
        <w:footnoteReference w:id="103"/>
      </w:r>
      <w:r>
        <w:rPr/>
        <w:t>. Она была опубликована  в журнале “</w:t>
      </w:r>
      <w:r>
        <w:rPr>
          <w:lang w:val="en-US"/>
        </w:rPr>
        <w:t>Cfnfdian</w:t>
      </w:r>
      <w:r>
        <w:rPr/>
        <w:t xml:space="preserve"> </w:t>
      </w:r>
      <w:r>
        <w:rPr>
          <w:lang w:val="en-US"/>
        </w:rPr>
        <w:t>Theosophist</w:t>
      </w:r>
      <w:r>
        <w:rPr/>
        <w:t xml:space="preserve">” («Канадский теософ») в 1943 году, позже она вышла отдельной брошюрой. </w:t>
      </w:r>
    </w:p>
    <w:p>
      <w:pPr>
        <w:pStyle w:val="Normal"/>
        <w:rPr/>
      </w:pPr>
      <w:r>
        <w:rPr/>
        <w:t>К сожалению, труд английской журналистки не переведен до сих пор на русский язык. О ней мало кто из россиян знает. В то же время клеветническая книга третьесортного писателя переиздавалась несколько раз в дореволюционной России. Ныне, когда переиздаются многие дореволюционные романы, не публиковавшиеся в советское время, ни один из исторических романов Соловьева не переиздан. Они не интересны и потому не востребованы. Переиздается только его клеветническая книга о Блаватской. Кому-то это выгодно сегодня, а не только сто лет тому назад. Кому?</w:t>
      </w:r>
    </w:p>
    <w:p>
      <w:pPr>
        <w:pStyle w:val="Normal"/>
        <w:rPr/>
      </w:pPr>
      <w:r>
        <w:rPr/>
        <w:t>В первую очередь, христианским священникам и теологам – тех, кого Блаватская относила к сословию церковников, развращенному богатством и привилегиями. В том числе и православным. Они не могли смириться с ее суровой критикой, звучавшей и звучащей сегодня публично в адрес церковного христианства и его проповедников в ее трудах (но не в адрес учения Христа).</w:t>
      </w:r>
      <w:r>
        <w:rPr>
          <w:rStyle w:val="FootnoteCharacters"/>
          <w:rStyle w:val="FootnoteAnchor"/>
        </w:rPr>
        <w:footnoteReference w:id="104"/>
      </w:r>
      <w:r>
        <w:rPr/>
        <w:t xml:space="preserve"> Православная церковь отлучила от церкви в 1994 году (!) Рерихов и Блаватскую от церкви посмертно. С Блаватской получился конфуз, ведь в 1880 году она приняла, как известно, буддистскую веру и тем самым сама себя отлучила от церкви. Отлучать их посмертно церкви надо было только по идеологическим соображениям: чтобы лишний раз отпугнуть россиян от теософского учения.</w:t>
      </w:r>
    </w:p>
    <w:p>
      <w:pPr>
        <w:pStyle w:val="Normal"/>
        <w:rPr/>
      </w:pPr>
      <w:r>
        <w:rPr/>
        <w:t>Во вторую очередь, следователям (а не исследователям) и судьям из Лондонского ОПИ, российским и европейским философам и ученым – не всем, а только тем из них, о чьих трудах весьма критично отзывалась Блаватская в своих статьях и книгах. Всем участникам, задействованным в скандальной операции Британских спецслужб, проведенной в Индии и Англии в период с 1879 по 1886 год по выдворению Блаватской из Индии. Соловьев был причастен к этой операции. Об этом свидетельствует его предложение Блаватской работать на российскую разведку. Он шантажировал ее, заявив, что видел в Тайном отделении документы, в которых она якобы «предлагала себя в качестве шпионки российскому правительству».</w:t>
      </w:r>
      <w:r>
        <w:rPr>
          <w:rStyle w:val="FootnoteCharacters"/>
          <w:rStyle w:val="FootnoteAnchor"/>
        </w:rPr>
        <w:footnoteReference w:id="105"/>
      </w:r>
    </w:p>
    <w:p>
      <w:pPr>
        <w:pStyle w:val="Normal"/>
        <w:rPr/>
      </w:pPr>
      <w:r>
        <w:rPr/>
      </w:r>
    </w:p>
    <w:p>
      <w:pPr>
        <w:pStyle w:val="Normal"/>
        <w:rPr>
          <w:lang w:val="en-US"/>
        </w:rPr>
      </w:pPr>
      <w:r>
        <w:rPr>
          <w:lang w:val="en-US"/>
        </w:rPr>
        <w:t>II</w:t>
      </w:r>
    </w:p>
    <w:p>
      <w:pPr>
        <w:pStyle w:val="Normal"/>
        <w:rPr/>
      </w:pPr>
      <w:r>
        <w:rPr/>
        <w:t xml:space="preserve">Хотя в своем романе Вс. Соловьев клянется, что всерьез увлекался спиритуализмом, поверить ему трудно. Его нельзя назвать даже начинающим оккультистом, потому что, судя по его рассуждениям, он видел только физический мир. Общение с теософами совершенно не отразилось на его мировоззрении. Оно не стало ни космическим, ни космополитическим, потому что по своим низким духовным и психическим качествам он не мог им стать. Подлинный оккультист видит не только физический, но и тонкие миры, не ждет чудес и волшебства, встреч с Махатмами, а занимается самоусовершенствованием и работает в одной из теософских или оккультных организаций, служит человечеству, способствует его духовной эволюции. </w:t>
      </w:r>
    </w:p>
    <w:p>
      <w:pPr>
        <w:pStyle w:val="Normal"/>
        <w:rPr/>
      </w:pPr>
      <w:r>
        <w:rPr/>
        <w:t xml:space="preserve">Российский романист не оккультист, а скорее артист. Он играет несколько ролей в романе. Первая – это роль теософа. Сыграна она плохо и неправдоподобно. Вторая – роль приятеля Блаватской и ее сестры Веры Желиховской. Сыграл неплохо, потому что так же завидовал своему брату Владимиру, прославленному поэту и философу, как Вера Петровна, посредственная писательница, – своей знаменитой сестре. Два Сальери, два посредственных писателя не могли не найти общего языка друг с другом. Не могли не спеться. У Веры Петеровны Соловьеву удалось выведать некоторые семейные тайны Фадеевых, окружавшие Блаватскую с момента неожиданного ее венчания с Блаватским, и бегством от него. Веру, вероятно, подкупила возможность общения с писателем из прославленной семьи историка Соловьева. Вс. Соловьев узнал, что у Елены в девичестве был бурный роман с молодым Голицыным, тем, кого считали масоном. Из-за него она пошла на заключение фиктивного брака с Блаватским. К нему она бежала в Турцию из Керчи в 1848 году. С ним путешествовала почти 10 лет по белому свету, подавая редкие вести о себе родственникам. Все это – догадки, предположения, слухи. Но они звучат вполне правдоподобно. Соловьеву даже удалось поссорить сестер, настроить дочерей Веры Петровны против Блаватской. Слава богу, сестры скоро раскусили романиста, осудили его действия и помирились. Вера даже сожгла его письма. А зря! Они и не думали, что, после кончины Елены Петровны, разразиться новый скандал вокруг ее имени, и инициирует его романист Соловьев своей клеветнической книгой. </w:t>
      </w:r>
    </w:p>
    <w:p>
      <w:pPr>
        <w:pStyle w:val="Normal"/>
        <w:rPr/>
      </w:pPr>
      <w:r>
        <w:rPr/>
        <w:t xml:space="preserve">Его третья роль – следователь и судья. Он интриган по натуре (в семье не без урода) и поэтому блестяще играет эту роль. Он подтасовывает факты в романе таким образом, что получает в свои руки якобы неопровержимые доказательства, позволяющие ему уличить Блаватскую в мошенничестве и пособничестве российской разведке. То есть подтвердить выводы, сделанные людьми из ОПИ. Он в романе выносит ей суровый приговор. Этот-то приговор и продолжает звучать в России сегодня. Многие читатели верят романисту. Вероятнее всего, потому что хотят верить в то, что никаких Махатм на свете не существует. Потому что христианская религия является более прогрессивной религией, чем любая азиатская. Потому что теософия – вредное учение, не имеющее ничего общего ни с религией, ни с наукой и так далее. </w:t>
      </w:r>
    </w:p>
    <w:p>
      <w:pPr>
        <w:pStyle w:val="Normal"/>
        <w:rPr/>
      </w:pPr>
      <w:r>
        <w:rPr/>
        <w:t>Если бывшая экономка штаб-квартиры выдвинула лживые показания и обвинения против Блаватской (а не против Олькотта), чтобы заработать на этом у миссионеров кругленькую сумму денег; если руководство ОПИ заручилось государственной поддержкой за выполнение поручения Британских спецслужб по выдворению Блаватской из Индии, то Соловьев стал «героем», Рембо 19-столетия, в борьбе с международным теософским движением с 1891года. С легкой руки этого бесчестного человека пошло гулять по свету фальшивое письмо, якобы написанное Блаватской в 1872 году с просьбой принять ее на службу агентом в Тайную полицию.</w:t>
      </w:r>
      <w:r>
        <w:rPr>
          <w:rStyle w:val="FootnoteCharacters"/>
          <w:rStyle w:val="FootnoteAnchor"/>
        </w:rPr>
        <w:footnoteReference w:id="106"/>
      </w:r>
    </w:p>
    <w:p>
      <w:pPr>
        <w:pStyle w:val="Normal"/>
        <w:rPr/>
      </w:pPr>
      <w:r>
        <w:rPr/>
        <w:t xml:space="preserve">Английской журналистке Б. Хастингс удалось размотать ариаднову нить лжи и клеветы, сплетенную Соловьевым против Блаватской. Роман получился авантюристическим. Романист мечтал о славе – он получил ее, правда, «слава» в итоге оказалась геростратовой. Он мечтал взорвать теософское движение изнутри, и, как ему казалось (и не только ему), он совершил подвиг, но мир осудил его, а его победа оказалась пирровой. </w:t>
      </w:r>
    </w:p>
    <w:p>
      <w:pPr>
        <w:pStyle w:val="Normal"/>
        <w:rPr/>
      </w:pPr>
      <w:r>
        <w:rPr/>
        <w:t xml:space="preserve">Однако следует признать, что этому человеку, плохонькому романисту, лжецу и клеветнику удалось на несколько десятилетий запрограммировать дореволюционное российское общество в антитеософском духе, задержать распространение универсального духовного учения. </w:t>
      </w:r>
    </w:p>
    <w:p>
      <w:pPr>
        <w:pStyle w:val="Normal"/>
        <w:rPr/>
      </w:pPr>
      <w:r>
        <w:rPr/>
        <w:t>Заканчивая расследование «дела Вс. Соловьева», Б. Хастингс обвинила руководство Лондонского Общества психических исследований в распространении перевода клеветнической книги на английском языке. Она потребовала независимой экспертизы всех протоколов ОПИ за 1884-1886 гг. «Только таким честным и открытым способом в наши дни Общество психологических исследований может снять с себя бремя ответственности за участие в одном из наиболее жестоких заговоров нового времени», – писала она в самом конце своей книги.</w:t>
      </w:r>
      <w:r>
        <w:rPr>
          <w:rStyle w:val="FootnoteCharacters"/>
          <w:rStyle w:val="FootnoteAnchor"/>
        </w:rPr>
        <w:footnoteReference w:id="107"/>
      </w:r>
    </w:p>
    <w:p>
      <w:pPr>
        <w:pStyle w:val="Normal"/>
        <w:rPr/>
      </w:pPr>
      <w:r>
        <w:rPr/>
        <w:t xml:space="preserve">Правда восторжествовала спустя ровно сто лет. В 1986 году то же Общество психологических исследований сообщило в специальном пресс-коммюнике: ”Согласно новейшим исследованиям, госпожа Блаватская, соосновательница Теософского Общества, была осуждена несправедливо”. ЮНЕСКО объявило 1991 – Годом Блаватской Е.П. В том же году в СССР состоялось две Международных конференции, посвященной 16О-летию со дня рождения Елены Петровны Блаватской в Днепропетровске и Сочи. Имя Блаватской, выдающегося оккультиста нового времени, наконец, вернулось на Родину. </w:t>
      </w:r>
    </w:p>
    <w:p>
      <w:pPr>
        <w:pStyle w:val="Normal"/>
        <w:rPr/>
      </w:pPr>
      <w:r>
        <w:rPr/>
      </w:r>
    </w:p>
    <w:p>
      <w:pPr>
        <w:pStyle w:val="Normal"/>
        <w:rPr/>
      </w:pPr>
      <w:r>
        <w:rPr>
          <w:lang w:val="en-US"/>
        </w:rPr>
        <w:t>III</w:t>
      </w:r>
      <w:r>
        <w:rPr/>
        <w:t xml:space="preserve"> </w:t>
      </w:r>
    </w:p>
    <w:p>
      <w:pPr>
        <w:pStyle w:val="Normal"/>
        <w:rPr/>
      </w:pPr>
      <w:r>
        <w:rPr/>
        <w:t>Как была воспринята книга Вс. Соловьева в России?</w:t>
      </w:r>
    </w:p>
    <w:p>
      <w:pPr>
        <w:pStyle w:val="Normal"/>
        <w:rPr/>
      </w:pPr>
      <w:r>
        <w:rPr/>
        <w:t>Известный публицист конца прошлого века В. Буренин писал уже в 1892 году в «Новом времени»: «Всеволод Соловьёв... валит на покойницу с каким-то даже ожесточением бездну всяких обвинений, чернит её всеми способами, причём часто пускает в ход способы недозволенные... Грязи, и притом самой бесцеремонной, наш изобличитель валит на “современную жрицу Изиды» ... столько, что её достало бы, вероятно, для целого огромного кургана над свежей могилой этой русской женщины, которая, даже взяв в расчёт все её увлечения и заблуждения, вольные и невольные, всё же была женщина очень талантливая и замечательная, гораздо более талантливая и замечательная, чем многие современные русские сочинители бесчисленных романов для рыночных иллюстраций ... Я вовсе не намерен её защищать, особенно как спиритку и теософку ... Если я склонен симпатизировать в чём-нибудь покойной, то это только в её писательском даровании: оно было из недюжинных, что доказывается её статьями ..., по-моему, в сто раз более талантливыми и интересными, чем все мнимо-исторические романы г. Вс. Соловьёва и все его фантастические и нефантастические повести».</w:t>
      </w:r>
      <w:r>
        <w:rPr>
          <w:rStyle w:val="FootnoteCharacters"/>
          <w:rStyle w:val="FootnoteAnchor"/>
        </w:rPr>
        <w:footnoteReference w:id="108"/>
      </w:r>
      <w:r>
        <w:rPr/>
        <w:t xml:space="preserve"> </w:t>
      </w:r>
    </w:p>
    <w:p>
      <w:pPr>
        <w:pStyle w:val="Normal"/>
        <w:rPr/>
      </w:pPr>
      <w:r>
        <w:rPr/>
        <w:t>Е.Ф. Писарева, российская теософ и автор очерка о Блаватской, в начале ХХ века отмечала: «Трудно себе представить что-либо необычайнее и несправедливее того упорного непонимания и даже враждебности, с которым русское образованное общество продолжает относиться к своей гениальной соотечественнице Елене Петровне Блаватской».</w:t>
      </w:r>
      <w:r>
        <w:rPr>
          <w:rStyle w:val="FootnoteCharacters"/>
          <w:rStyle w:val="FootnoteAnchor"/>
        </w:rPr>
        <w:footnoteReference w:id="109"/>
      </w:r>
      <w:r>
        <w:rPr/>
        <w:t xml:space="preserve"> </w:t>
      </w:r>
    </w:p>
    <w:p>
      <w:pPr>
        <w:pStyle w:val="Normal"/>
        <w:rPr/>
      </w:pPr>
      <w:r>
        <w:rPr/>
        <w:t>Еще более суровый приговор клеветнической книге вынесла Елена Ивановна Рерих: «Для каждого мало-мальски разбирающегося читателя книга эта является суровым обличением самому автору. Соловьёв не заметил, какой суровый приговор он вынес себе этою книгою! Вся тупая самонадеянность бездарности, вся подлость, предательство, лживость и мелочность его натуры так и сквозят на каждой странице”.</w:t>
      </w:r>
      <w:r>
        <w:rPr>
          <w:rStyle w:val="FootnoteCharacters"/>
          <w:rStyle w:val="FootnoteAnchor"/>
        </w:rPr>
        <w:footnoteReference w:id="110"/>
      </w:r>
      <w:r>
        <w:rPr/>
        <w:t xml:space="preserve"> </w:t>
      </w:r>
    </w:p>
    <w:p>
      <w:pPr>
        <w:pStyle w:val="Normal"/>
        <w:rPr/>
      </w:pPr>
      <w:r>
        <w:rPr/>
        <w:t>Не только себе подписал он приговор, но и очернил имена своего брата и отца.</w:t>
      </w:r>
    </w:p>
    <w:p>
      <w:pPr>
        <w:pStyle w:val="Normal"/>
        <w:rPr/>
      </w:pPr>
      <w:r>
        <w:rPr/>
        <w:t>Что следует делать сегодня, чтобы очичстить имя Блаватской от клеветы? Е.И. Рерих рекомендовала следующий метод: «Защита Е.П.Бл. должна сейчас состоять в широком распространении ее трудов. Вся же грязь, которой жалкая посредственность закидывает каждого выдающегося деятеля, сама отпадет с течением времени и с наступлением срока для нового сдвига сознания. Каждая ступень сознания несет и новое освещение фактов. Чем больше личность, тем больше предательства и ярой клеветы вокруг нее. Именно, как говорится, клевета несется за великим человеком, как пыль за всадником».</w:t>
      </w:r>
      <w:r>
        <w:rPr>
          <w:rStyle w:val="FootnoteCharacters"/>
          <w:rStyle w:val="FootnoteAnchor"/>
        </w:rPr>
        <w:footnoteReference w:id="111"/>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2. Необуддизм или теософия?</w:t>
      </w:r>
    </w:p>
    <w:p>
      <w:pPr>
        <w:pStyle w:val="Normal"/>
        <w:rPr/>
      </w:pPr>
      <w:r>
        <w:rPr/>
        <w:t xml:space="preserve">Сложными можно назвать и отношение его брата, Владимира, к учению Блаватской. Владимир Соловьёв (1853-1900), известный философ и публицист, лично с Блаватской никогда не встречался. Он читал ее книги и статьи, интересовался её учением. Он знал английский язык и был знаком, по крайней мере, с тремя трудами Блаватской: «Разоблачённой Изидой», «Тайной Доктриной» и «Ключом к теософии». Выписывал и читал журнал “Теософ”. Он опубликовал две работы о Е.П. Блаватской: краткую рецензию на книгу «Ключ к теософии» и статью в «Критико-библиографическом словаре русских писателей и учёных» Венгерова. В рецензии он назвал теософское учение необуддизмом. Блаватская в ответ написала статью, в которой доказывала, что автор рецензии слабо знаком с индийской философией. Она попыталась объяснить разницу между буддизмом и буддхизмом (тайным учением буддизма). Она не стала продолжать бессмысленный и бесполезный спор с философом, мечтающим о воссоединении  христианских церквей, далеким как от проблем востоковедения и индийской философии, так и от оккультизма. </w:t>
      </w:r>
    </w:p>
    <w:p>
      <w:pPr>
        <w:pStyle w:val="Normal"/>
        <w:rPr/>
      </w:pPr>
      <w:r>
        <w:rPr/>
        <w:t xml:space="preserve">Мало кто в России читал ее статью о непонимании Владимиром Соловьевым основ эзотерической философии и истории теософии. Однако многие читали статью  Вл. Соловьева о Блаватской в «Критико-библиографическом словаре русских писателей и учёных» Венгерова. В ней в частности говорилось: «В истории теософического движения, начавшегося в Америке в 1875 г., затем перешедшего в Индию и, наконец, в Европу, очень многое покрыто мраком, который я не берусь рассеять. Есть основание утверждать, что г-жа Блаватская и не была никогда в Тибете, однако если не возникновение, то распространение псевдотеософии совершилось не без воздействия со стороны северного буддизма; и хотя сообщения таинственных гималайских братьев и имеют явно подложный характер, но само это братство так называемых «махатм» едва ли есть чистый миф... Глубокая идея буддизма ещё не пережита человечеством, она может овладеть и западными умами, которые дадут ей новые формы. Мы уверены, что движение, представляемое мнимыми теософами, есть лишь предвестие более важных явлений». </w:t>
      </w:r>
    </w:p>
    <w:p>
      <w:pPr>
        <w:pStyle w:val="Normal"/>
        <w:rPr/>
      </w:pPr>
      <w:r>
        <w:rPr/>
        <w:t>«Сама г-жа Блаватская с её американскими и европейскими друзьями были лишь орудием, а не инициаторами этого движения. Я не буду останавливаться на практической деятельности этой замечательной женщины, а ограничусь лишь краткой характеристикой её главных сочинений. Она в три приёма пыталась изложить сущность тайного буддизма, именно, в трёх книгах: «Разоблаченной Изиде», «Тайной Доктрине» и «Ключе теософии». Первое из этих сочинений изобилует именами, выписками и цитатами. Хотя большая часть этого материала взята, очевидно, не из первых источников, однако нельзя отказать автору в обширной начитанности. Зато систематичность и последовательность мышления отсутствуют вполне. Более смутной и бессвязной книги я не читал за всю свою жизнь. И главное, здесь не видно прямодушного убеждения, нет очевидной постановки вопросов и добросовестного их разрешения. Две другие книги представляют меньше эклектического материала и больше внешнего порядка, но с теми же внутренними недостатками ... Итак, если Е.П. Блаватская положила всю свою душу в пропаганду необуддизма, то при всей несостоятельности и ложности этого учения, как целого, при всех неправильных сторонах её собственной деятельности, шарлатанской и крайне неразборчивой на средства, всё-таки нельзя отнестись к ней с безусловным осуждением и отказать ей в некоторой относительной правде».</w:t>
      </w:r>
      <w:r>
        <w:rPr>
          <w:rStyle w:val="FootnoteCharacters"/>
          <w:rStyle w:val="FootnoteAnchor"/>
        </w:rPr>
        <w:footnoteReference w:id="112"/>
      </w:r>
      <w:r>
        <w:rPr/>
        <w:t xml:space="preserve"> Разве не просматривается в этой статье мнение о псевдотеософии его брата Всеволода?</w:t>
      </w:r>
    </w:p>
    <w:p>
      <w:pPr>
        <w:pStyle w:val="Normal"/>
        <w:rPr/>
      </w:pPr>
      <w:r>
        <w:rPr/>
      </w:r>
    </w:p>
    <w:p>
      <w:pPr>
        <w:pStyle w:val="Normal"/>
        <w:rPr>
          <w:lang w:val="en-US"/>
        </w:rPr>
      </w:pPr>
      <w:r>
        <w:rPr>
          <w:lang w:val="en-US"/>
        </w:rPr>
        <w:t>I</w:t>
      </w:r>
    </w:p>
    <w:p>
      <w:pPr>
        <w:pStyle w:val="Normal"/>
        <w:rPr/>
      </w:pPr>
      <w:r>
        <w:rPr/>
        <w:t>В 1880-1881 годах Владимир Соловьев читал лекции по истории философии на Высших женских курсах в Санкт-Петербурге. Они были изданы тогда литографским способом и впервые были опубликованы в журнале «Вопросы философии» в 1989 (№ 6, с. 76-132). В сносках к лекциям перечислены труды западных историков философии, на которые опирался лектор: Льюс, Альфред Фуйле и книга епископа Хрисанфана «Религии древнего мира». Все перечисленные авторы, да и российские авторы, писавшие о религиях, утверждали, что именно христианская религия является высшей точкой развития религиозного сознания человечества (с. 86).</w:t>
      </w:r>
      <w:r>
        <w:rPr>
          <w:rStyle w:val="FootnoteCharacters"/>
          <w:rStyle w:val="FootnoteAnchor"/>
        </w:rPr>
        <w:footnoteReference w:id="113"/>
      </w:r>
      <w:r>
        <w:rPr/>
        <w:t xml:space="preserve"> В плену этой утопической концепции оказался не только В. Соловьев, но все философы в России, входившие в школу русской религиозной философии. </w:t>
      </w:r>
    </w:p>
    <w:p>
      <w:pPr>
        <w:pStyle w:val="Normal"/>
        <w:rPr/>
      </w:pPr>
      <w:r>
        <w:rPr/>
        <w:t>В лекциях по индийской философии в списке трудов автором названы были семь книг по буддизму и одна по истории индийской философии (с. 89). Источники по теме буддизма не названы, да и они едва ли существовали в то время на русском языке. В Индии Соловьев не был. В Лондоне, изучая индийскую философию, он не пробыл и года. При чтении текстов лекций складывается впечатление, что его представления о буддизме были деформированы его собственными идеями богочеловечества и идеями христианской теософии Я. Беме и Э. Сведенборга.</w:t>
      </w:r>
      <w:r>
        <w:rPr>
          <w:rStyle w:val="FootnoteCharacters"/>
          <w:rStyle w:val="FootnoteAnchor"/>
        </w:rPr>
        <w:footnoteReference w:id="114"/>
      </w:r>
      <w:r>
        <w:rPr/>
        <w:t xml:space="preserve"> </w:t>
      </w:r>
    </w:p>
    <w:p>
      <w:pPr>
        <w:pStyle w:val="Normal"/>
        <w:rPr/>
      </w:pPr>
      <w:r>
        <w:rPr/>
        <w:t>В «Чтениях о богочеловечестве» Соловьев вспоминает об александрийских теософах и средневековых христианских мистиках.</w:t>
      </w:r>
      <w:r>
        <w:rPr>
          <w:rStyle w:val="FootnoteCharacters"/>
          <w:rStyle w:val="FootnoteAnchor"/>
        </w:rPr>
        <w:footnoteReference w:id="115"/>
      </w:r>
      <w:r>
        <w:rPr/>
        <w:t xml:space="preserve"> Владимир Соловьев и другие русские религиозные философы признавали только две теософии – античную и христианскую. Другой они не признавали. Не могли они признать и теософское учение Блаватской, в концепции которой было больше буддизма, брахманизма и веданты, чем античной и христианской средневековой мистики. </w:t>
      </w:r>
    </w:p>
    <w:p>
      <w:pPr>
        <w:pStyle w:val="Normal"/>
        <w:rPr/>
      </w:pPr>
      <w:r>
        <w:rPr/>
        <w:t xml:space="preserve">Владимир Соловьев был человеком весьма противоречивым. Вот что писал о нем в предисловии к упомянутому двухтомнику известный советский философ В.Ф. Асмус, написавший книгу о Соловьеве еще в начале 1940-х годов. «Для славянофилов он был изменником и перебежчиком в лагерь западников, для консерваторов – вредным либералом и даже более чем либералом – профессором, публично защищавших убийц Александра </w:t>
      </w:r>
      <w:r>
        <w:rPr>
          <w:lang w:val="en-US"/>
        </w:rPr>
        <w:t>II</w:t>
      </w:r>
      <w:r>
        <w:rPr/>
        <w:t xml:space="preserve">, принципиальным защитником свободы слова и мысли, для церковников – перебежчиком в католицизм, хулителем уклада русской церковной жизни, соблазнительным проповедником унии. Для западников и либералов он был мистиком, подчинявшим дело политического преобразования общества несбыточной и ненужной мечте о его религиозном переустройств и обновлении, сентиментальным поклонником рыцарских качеств Николая </w:t>
      </w:r>
      <w:r>
        <w:rPr>
          <w:lang w:val="en-US"/>
        </w:rPr>
        <w:t>I</w:t>
      </w:r>
      <w:r>
        <w:rPr/>
        <w:t>, поэтом, воспевшим в умиленных стихах «чудесное спасение» царской семьи при крушении в Борках и т.д. Толстовцы видели в нем союзника православной церкви по критике толстовца, церковники – союзника Толстого в проповеди религиозного свободомыслия и рационализма».</w:t>
      </w:r>
      <w:r>
        <w:rPr>
          <w:rStyle w:val="FootnoteCharacters"/>
          <w:rStyle w:val="FootnoteAnchor"/>
        </w:rPr>
        <w:footnoteReference w:id="116"/>
      </w:r>
    </w:p>
    <w:p>
      <w:pPr>
        <w:pStyle w:val="Normal"/>
        <w:rPr/>
      </w:pPr>
      <w:r>
        <w:rPr/>
        <w:t xml:space="preserve">В.Ф. Асмус вспоминает речь Вл. Соловьева в защиту убийц Александра </w:t>
      </w:r>
      <w:r>
        <w:rPr>
          <w:lang w:val="en-US"/>
        </w:rPr>
        <w:t>II</w:t>
      </w:r>
      <w:r>
        <w:rPr/>
        <w:t xml:space="preserve"> в 1881году на одной из университетских лекций. Речь получила резонанс в прессе. Ему пришлось покинуть университет. Когда разгорелся спор между сторонниками и противниками университетской реформы, проводимой по велению царя, Владимир выступил против группы, которую возглавлял его отец, в то время ректор Московского университета. А позже, когда его перестали публиковать столичные журналы (</w:t>
      </w:r>
      <w:r>
        <w:rPr>
          <w:lang w:val="en-US"/>
        </w:rPr>
        <w:t>sic</w:t>
      </w:r>
      <w:r>
        <w:rPr/>
        <w:t xml:space="preserve">.), он обратился с жалобой к Александру </w:t>
      </w:r>
      <w:r>
        <w:rPr>
          <w:lang w:val="en-US"/>
        </w:rPr>
        <w:t>III</w:t>
      </w:r>
      <w:r>
        <w:rPr/>
        <w:t xml:space="preserve"> (1890 г.). В ней он писал: «Всемилостивейший государь! Прибегаю к верховному суду и защите Вашего Величества против несправедливости, которой подвергаюсь со стороны некоторых учреждений. Меня лишают доброго имени и всяческими утеснениями принуждают перенести мою деятельность за границу. Умоляю Ваше Величество возвратить мне отнятую возможность служить родине по мере сил на том поприще, к которому имею призвание и способности».</w:t>
      </w:r>
      <w:r>
        <w:rPr>
          <w:rStyle w:val="FootnoteCharacters"/>
          <w:rStyle w:val="FootnoteAnchor"/>
        </w:rPr>
        <w:footnoteReference w:id="117"/>
      </w:r>
      <w:r>
        <w:rPr/>
        <w:t xml:space="preserve"> Стоит ли комментировать это письмо брата клеветника-романиста?</w:t>
      </w:r>
    </w:p>
    <w:p>
      <w:pPr>
        <w:pStyle w:val="Normal"/>
        <w:rPr/>
      </w:pPr>
      <w:r>
        <w:rPr/>
        <w:t>У Вл. Соловьева была врожденная привычка всех поучать. Блаватской он сделал внушение за необуддизм. Л.И. Мечникову (1838-1888), выдающемуся ученому, автору известного труда «Цивилизации и великие исторические реки» (1889), он выговаривал в своей рецензии за то, что тот забыл подчеркнуть роль христианства.</w:t>
      </w:r>
      <w:r>
        <w:rPr>
          <w:rStyle w:val="FootnoteCharacters"/>
          <w:rStyle w:val="FootnoteAnchor"/>
        </w:rPr>
        <w:footnoteReference w:id="118"/>
      </w:r>
      <w:r>
        <w:rPr/>
        <w:t xml:space="preserve"> Он публично поправлял историков в статье «Руководящие мысли «Исторического обозрения»</w:t>
      </w:r>
      <w:r>
        <w:rPr>
          <w:rStyle w:val="FootnoteCharacters"/>
          <w:rStyle w:val="FootnoteAnchor"/>
        </w:rPr>
        <w:footnoteReference w:id="119"/>
      </w:r>
      <w:r>
        <w:rPr/>
        <w:t>. На В.В. Розанова он опубликовал памфлет (сказать точнее – пасквиль) за его брошюру «Место христианства в истории России».</w:t>
      </w:r>
      <w:r>
        <w:rPr>
          <w:rStyle w:val="FootnoteCharacters"/>
          <w:rStyle w:val="FootnoteAnchor"/>
        </w:rPr>
        <w:footnoteReference w:id="120"/>
      </w:r>
    </w:p>
    <w:p>
      <w:pPr>
        <w:pStyle w:val="Normal"/>
        <w:rPr/>
      </w:pPr>
      <w:r>
        <w:rPr/>
        <w:t xml:space="preserve">Высокого мнения о себе был Владимир Соловьев, как и его брат Всеволод. Чем-то братья были очень похожи друг на друга!  Вам не кажется? </w:t>
      </w:r>
    </w:p>
    <w:p>
      <w:pPr>
        <w:pStyle w:val="Normal"/>
        <w:rPr/>
      </w:pPr>
      <w:r>
        <w:rPr/>
      </w:r>
    </w:p>
    <w:p>
      <w:pPr>
        <w:pStyle w:val="Normal"/>
        <w:rPr>
          <w:lang w:val="en-US"/>
        </w:rPr>
      </w:pPr>
      <w:r>
        <w:rPr>
          <w:lang w:val="en-US"/>
        </w:rPr>
        <w:t>II</w:t>
      </w:r>
    </w:p>
    <w:p>
      <w:pPr>
        <w:pStyle w:val="Normal"/>
        <w:rPr/>
      </w:pPr>
      <w:r>
        <w:rPr/>
        <w:t>Очевидно одно, Блаватская и Владимир Соловьев не поняли и не могли понять друг друга, хотя в их судьбе и в их характере было что-то общее. Оба были «кочевниками» по природе. Оба отдали любимому делу всю жизнь без остатка. Владимир прожил всю жизнь один и не имел насиженного гнезда. Он чаще скитался по гостиницам и дворянским поместьям друзей, чем жил в отцовском доме. По его вине пропала большая часть архива отца. В отличие от Блаватской он успешно закончил Московский университет, год проучился в духовной академии, защитил магистерскую и докторскую диссертации по философии, читал лекции в университете, на Высших женских курсах, первом высшем учебном заведении для женщин в России, открытом не без влиянии Соловьева-отца в 1870-е годы.</w:t>
      </w:r>
    </w:p>
    <w:p>
      <w:pPr>
        <w:pStyle w:val="Normal"/>
        <w:rPr/>
      </w:pPr>
      <w:r>
        <w:rPr/>
        <w:t>Как свидетельствуют изданные письма Вл. Соловьева, он с детства был мистиком, как и Блаватская. О его интересе к спиритуализму свидетельствует его перевод книги Горнея Э., Майера Ф. и Подмора Ф. «Прижизненные призраки и другие телепатические явления» в 1893 году. Он не искал чужой помощи в своих мистических исканиях в отличие от брата Всеволода. Он имел собственный опыт видений, сновидений, созерцания. С детства он видел вещие сны. Он постоянно прислушивался к внутреннему голосу. Однажды ему привиделся индус в чалме. Может быть, этот голос был голосом Учителя, как у Блаватской? В юности он увлекся спиритуализмом и полагал, что спиритуализм можно использовать в мистических целях. Однако после посещения спиритуалистических сеансов в Лондоне в 1875 году он утратил интерес к медиумизму.</w:t>
      </w:r>
    </w:p>
    <w:p>
      <w:pPr>
        <w:pStyle w:val="Normal"/>
        <w:rPr/>
      </w:pPr>
      <w:r>
        <w:rPr/>
        <w:t>В 1866 году, юношей, он разочаровался в религии и выбросил все свои иконы из своей комнаты. Стал исповедовать идеи материалиста Бюхнера и нигилиста Писарева. Так писал о нем Н.О. Лосский, историк русской философии.</w:t>
      </w:r>
      <w:r>
        <w:rPr>
          <w:rStyle w:val="FootnoteCharacters"/>
          <w:rStyle w:val="FootnoteAnchor"/>
        </w:rPr>
        <w:footnoteReference w:id="121"/>
      </w:r>
      <w:r>
        <w:rPr/>
        <w:t xml:space="preserve"> А позже, начиная с 1869 года, он начал лепить свою религиозно-философскую систему, названную исследователями его творчества «философией Всеединства и Богочеловечества». Теперь маятник отклонился в противоположную сторону, и Владимир увлекся католицизмом, проблемой воссоединения церквей – католической, православной и протестантской. В русской историко-философской литературе даже разгорелся спор о том, принимал ли он католическую веру или нет.</w:t>
      </w:r>
      <w:r>
        <w:rPr>
          <w:rStyle w:val="FootnoteCharacters"/>
          <w:rStyle w:val="FootnoteAnchor"/>
        </w:rPr>
        <w:footnoteReference w:id="122"/>
      </w:r>
      <w:r>
        <w:rPr/>
        <w:t xml:space="preserve"> Он «твердо верил в мистическое единство римско-католической и православной церквей». После 1889 годы Соловьев утратил интерес к идее воссоединения церквей.</w:t>
      </w:r>
      <w:r>
        <w:rPr>
          <w:rStyle w:val="FootnoteCharacters"/>
          <w:rStyle w:val="FootnoteAnchor"/>
        </w:rPr>
        <w:footnoteReference w:id="123"/>
      </w:r>
      <w:r>
        <w:rPr/>
        <w:t xml:space="preserve"> </w:t>
      </w:r>
    </w:p>
    <w:p>
      <w:pPr>
        <w:pStyle w:val="Normal"/>
        <w:rPr/>
      </w:pPr>
      <w:r>
        <w:rPr/>
        <w:t xml:space="preserve">Оба занимались теософией. Соловьев – христианской теософией Беме и Сведенборга. Блаватская модернизировала античную и средневековую христианскую теософию и внесла в нее восточные учения. Современная теософия – это универсальное учение, наполненное элементами буддизма, йоги, классического оккультизма и других восточных учений. Соловьев не понял ее вклада в развитие теософских идей. Он пытался тоже создать новое универсальное учение – на базе русско-византийского православия. </w:t>
      </w:r>
    </w:p>
    <w:p>
      <w:pPr>
        <w:pStyle w:val="Normal"/>
        <w:rPr/>
      </w:pPr>
      <w:r>
        <w:rPr/>
        <w:t>Расхождения в миропонимании у них были существенны. Поэтому Владимир Сергеевич не понял теософское учение Елены Петровны и поэтому назвал его необуддизмом. Если философия всеединства церквей стала неинтересна ее создателю при его жизни, то идея планетарного братства Блаватской продолжает волновать человечество и в настоящее время. Наивно было предполагать, что философия Богочеловечества могла бы способствовать возрождению славянской духовности в эпоху глубочайшего кризиса христианства, которая не завершилась и сегодня.</w:t>
      </w:r>
    </w:p>
    <w:p>
      <w:pPr>
        <w:pStyle w:val="Normal"/>
        <w:rPr/>
      </w:pPr>
      <w:r>
        <w:rPr/>
        <w:t>Оба отрицательно относились к социализму: Блаватская всегда, а Соловьев – недолго. В «Чтениях» он писал по этому поводу, что социализму, как силе исторически оправданной, «бесспорно принадлежит на Западе ближайшее будущее». И далее он приводит известную шутку о социализме: между ними существует «та маленькая разница, что христианство требует отдать свое, а социализм требует брать чужое».</w:t>
      </w:r>
      <w:r>
        <w:rPr>
          <w:rStyle w:val="FootnoteCharacters"/>
          <w:rStyle w:val="FootnoteAnchor"/>
        </w:rPr>
        <w:footnoteReference w:id="124"/>
      </w:r>
      <w:r>
        <w:rPr/>
        <w:t xml:space="preserve"> Что касается религии, то в конце 1870-х он считал ее «вещью очень жалкою».</w:t>
      </w:r>
      <w:r>
        <w:rPr>
          <w:rStyle w:val="FootnoteCharacters"/>
          <w:rStyle w:val="FootnoteAnchor"/>
        </w:rPr>
        <w:footnoteReference w:id="125"/>
      </w:r>
      <w:r>
        <w:rPr/>
        <w:t xml:space="preserve"> Потом его переменчивый характер вместо знака «минус» поставил знак «плюс», и около десяти лет он на все лады прославлял христианство и писал о необходимости воссоединения церквей, правда на французском языке – для Запада.</w:t>
      </w:r>
    </w:p>
    <w:p>
      <w:pPr>
        <w:pStyle w:val="Normal"/>
        <w:rPr/>
      </w:pPr>
      <w:r>
        <w:rPr/>
        <w:t>Оба с уважением относились к Каткову. В небольшой статье «Несколько личных воспоминаний о Каткове. Вл. Соловьев писал: «Деятельность Каткова за последние 23 года его жизни, вызывая восторженные похвалы в редеющем кружке его безусловных приверженцев, подвергается в остальном обществе всем степеням осуждения, доходящего до явной несправедливости… Я должен еще заявить, что никогда не поверю, чтобы Катков был способен в важных вопросах кривить душой, сознательно изменять свои взгляды и свои указания ради каких-нибудь низменных своекорыстных соображений. Этот человек доказал, что в решительную минуту он способен все поставить на карту, готов рисковать всем своим личным положением и благополучием ради того, что он считал пользою своего отечества. А что он под конец перестал ясно различать интересы своего властолюбия от интересов России, то ведь такое смешение происходило безотчетно и невольно».</w:t>
      </w:r>
      <w:r>
        <w:rPr>
          <w:rStyle w:val="FootnoteCharacters"/>
          <w:rStyle w:val="FootnoteAnchor"/>
        </w:rPr>
        <w:footnoteReference w:id="126"/>
      </w:r>
    </w:p>
    <w:p>
      <w:pPr>
        <w:pStyle w:val="Normal"/>
        <w:rPr/>
      </w:pPr>
      <w:r>
        <w:rPr/>
        <w:t>Различие между ними заключалось в том, что Владимир не оставил после себя ни последователей, ни организации, ни международного или всероссийского движения. Блаватская создала Всемирное теософское движение, которое существует и развивается до настоящего времени, пережив и царский и советский режимы.</w:t>
      </w:r>
    </w:p>
    <w:p>
      <w:pPr>
        <w:pStyle w:val="Normal"/>
        <w:rPr/>
      </w:pPr>
      <w:r>
        <w:rPr/>
      </w:r>
    </w:p>
    <w:p>
      <w:pPr>
        <w:pStyle w:val="Normal"/>
        <w:rPr>
          <w:lang w:val="en-US"/>
        </w:rPr>
      </w:pPr>
      <w:r>
        <w:rPr>
          <w:lang w:val="en-US"/>
        </w:rPr>
        <w:t>III</w:t>
      </w:r>
    </w:p>
    <w:p>
      <w:pPr>
        <w:pStyle w:val="Normal"/>
        <w:rPr/>
      </w:pPr>
      <w:r>
        <w:rPr/>
        <w:t xml:space="preserve">Блаватская и русские религиозные философы – дети одной страны, дети России, дети одного Солнца. Многие русские философы доказывали, что мир </w:t>
      </w:r>
      <w:r>
        <w:rPr>
          <w:bCs/>
          <w:i/>
          <w:iCs/>
        </w:rPr>
        <w:t>не должен быть</w:t>
      </w:r>
      <w:r>
        <w:rPr/>
        <w:t xml:space="preserve"> спасен насильно. Блаватская писала о том, что он </w:t>
      </w:r>
      <w:r>
        <w:rPr>
          <w:bCs/>
          <w:i/>
          <w:iCs/>
        </w:rPr>
        <w:t>не может быть</w:t>
      </w:r>
      <w:r>
        <w:rPr/>
        <w:t xml:space="preserve"> спасен насильно. Владимир Соловьев призывал к вселенской соборности церквей. Блаватская призывала к объединению и созданию вселенского братства без различия веры, национальности, расы. Бердяев и другие русские философы прошли через годы увлечения социализмом, Блаватская прямо указывала, что теософ не может и не должен участвовать в революционных, террористических и социалистических движениях.</w:t>
      </w:r>
      <w:r>
        <w:rPr>
          <w:rStyle w:val="FootnoteCharacters"/>
          <w:rStyle w:val="FootnoteAnchor"/>
        </w:rPr>
        <w:footnoteReference w:id="127"/>
      </w:r>
    </w:p>
    <w:p>
      <w:pPr>
        <w:pStyle w:val="Normal"/>
        <w:rPr/>
      </w:pPr>
      <w:r>
        <w:rPr/>
        <w:t xml:space="preserve">Русские философы отказались принять ее в свою компанию. Да, она и не стремилась к этому. Слишком глубокие корни она пустила в западной культуре, слишком много сил и здоровья отдала Востоку. Однако всю жизнь она оставалась русской патриоткой по воспитанию, по культуре, по образу мыслей. Ее творчество принадлежит не только западной культуре, но и России. </w:t>
      </w:r>
    </w:p>
    <w:p>
      <w:pPr>
        <w:pStyle w:val="Normal"/>
        <w:rPr/>
      </w:pPr>
      <w:r>
        <w:rPr/>
        <w:t xml:space="preserve">Она видела место России в европейском соцветии государств. Не идею социализма и не христианское идеальное будущее человечества, а идею братства, сплетения судеб народов Европы, Азии, Америки и Африки защищала она. Как все религии вытекали из единого источника – Божественной Мудрости, так и каждый человек, живущих на планете в прошлых жизнях мог принадлежать к разным расам и нациям, исповедовать разные мировые религии. </w:t>
      </w:r>
    </w:p>
    <w:p>
      <w:pPr>
        <w:pStyle w:val="2"/>
        <w:rPr/>
      </w:pPr>
      <w:r>
        <w:rPr/>
        <w:t>Блаватская  была убеждена в том, что церковники везде и всегда не объединяют, а разъединяют народы, вызывают конфессиональные войны. Поэтому народы должны принять новое универсальное, духовное учение (религиозно-научную философию или научно-философскую религию), в развитие которого она внесла свою лепту, чтобы привести к братству все расы и нации на планете.</w:t>
      </w:r>
    </w:p>
    <w:p>
      <w:pPr>
        <w:pStyle w:val="Normal"/>
        <w:rPr/>
      </w:pPr>
      <w:r>
        <w:rPr/>
      </w:r>
    </w:p>
    <w:p>
      <w:pPr>
        <w:pStyle w:val="Normal"/>
        <w:rPr>
          <w:lang w:val="en-US"/>
        </w:rPr>
      </w:pPr>
      <w:r>
        <w:rPr>
          <w:lang w:val="en-US"/>
        </w:rPr>
        <w:t>IV</w:t>
      </w:r>
    </w:p>
    <w:p>
      <w:pPr>
        <w:pStyle w:val="Normal"/>
        <w:rPr/>
      </w:pPr>
      <w:r>
        <w:rPr/>
        <w:t>Хотя некоторое сходство между Блаватской, с одной стороны, и русскими христианскими философами, с другой, можно при желании найти. Сходство заключалось в том, что обе стороны признавали наличие в человеке экстрасенсорных способностей, склонность к мистическим переживаниям и интуитивному познанию. Но на этом сходство заканчивается. Блаватская отрицала прогрессивную роль церковного христианства, его мнимого, надуманного превосходства над другими мировыми религиями. Она видела духовный прогресс человечества в межэтническом и межконфессиональном братстве людей, а не церквей.</w:t>
      </w:r>
    </w:p>
    <w:p>
      <w:pPr>
        <w:pStyle w:val="Normal"/>
        <w:rPr/>
      </w:pPr>
      <w:r>
        <w:rPr/>
        <w:t>Русские христианские философы были убеждены в превосходстве христианства. Они видели пути решения многих национальных и международных проблем на путях укрепления и развития христианской духовности. Причем богоискательство велось тогда, когда христианская религия и цивилизация переживали острый кризис. Эти философы не могли понять, что они выдумывали еще один миф о будущей духовности в те десятилетия, когда Россия и Европа скатывались в пропасть политических революций и мировых войн. Победил холодный прагматический расчет финансовых воротил, военно-промышленных магнатов и большевистских агитаторов. Правильнее и глубже видели будущее мироустройство Ницше и Маркс. Приговор русской христианской философии вынес ХХ век: безбожие утвердилось на Руси, а большевистский режим развеял российских философов по всему  миру. Исторически правой оказалась Блаватская. Вопрос о путях решений межэтнических и межконфессиональных проблем, которые она предлагала решать на путях управляемой в планетарном масштабе духовной эволюции человечества сегодня более актуален, чем в ее эпоху.</w:t>
      </w:r>
    </w:p>
    <w:p>
      <w:pPr>
        <w:pStyle w:val="Normal"/>
        <w:rPr/>
      </w:pPr>
      <w:r>
        <w:rPr/>
        <w:t>Бердяев был одним из немногих русских мыслителей, давших объективную, непредвзятую оценку культурной жизни России и отметивших факт влияния Блаватской на русскую культуру. Влияние это было не прямое, а косвенное – через оккультизм, спиритуализм и антропософию – особенно в 1910-е годы. (с. 194)</w:t>
      </w:r>
      <w:r>
        <w:rPr>
          <w:rStyle w:val="FootnoteCharacters"/>
          <w:rStyle w:val="FootnoteAnchor"/>
        </w:rPr>
        <w:footnoteReference w:id="128"/>
      </w:r>
      <w:r>
        <w:rPr/>
        <w:t xml:space="preserve"> Он «навеки сохранил убеждение, что нет религии выше истины». (с. 85) Он основательно изучил буддизм по трудам Ольденбурга. (88) Он «имел жизненные встречи с оккультным течением». (с. 141) Он признавал «многоплановое перевоплощение, перевоплощение в другом духовном плане, как и предсуществование в духовном плане». (с. 303) Он, как подлинный философ, изучал труды античных и средневековых философов, он не был склонен к признанию оккультного мировоззрения, ибо истина выше и религии, и оккультизма, и теософии, и антропософии.</w:t>
      </w:r>
    </w:p>
    <w:p>
      <w:pPr>
        <w:pStyle w:val="Normal"/>
        <w:rPr/>
      </w:pPr>
      <w:r>
        <w:rPr/>
        <w:t>Как западные историки теософии относятся к спору между Вл. Соловьевым и Блаватской? Известный, автор первой книги об истории теософского движения Чарльз Райян подчеркивал, что Вл. Соловьев имел огромный авторитет в России как мыслитель и поэт. Он сравнивал его популярность с популярностью английского философа Герберта Спенсера и отмечал, что русский философ был более духовно развитой личностью. Он доказывал, что Владимир Соловьев в отличие от многих других современников Блаватской понял основное отличие учения Блаватской о Древней Божественной Мудрости от буддизма Гуатамы Будды. Он привел два примера, повествующих о том, что русский философ пытался защитить свою соотечественницу от пустых обвинений и развеять слухи и сплетни, которые на Запада распускали продажные журналисты и враждебно настроенные спиритуалисты о ней.  Они обвиняли ее в том, что она разбогатела, сделала состояние на теософии и теософском обществе. Он отметает это лживое обвинение и приводит в доказательство обратного подробный финансовый отчет о доходах и расходах руководства Теософского общества, который регулярно публикуется на страницах теософского журнала со дня основания. Второе обвинение касалось существования Махатм, Адептов. Соловьев признавал факт возможности общения Блаватской с Махатмами. Ч. Райян как теософ, естественно, убежден в том, что Блаватская не придумала  их и развенчивает аргументы обвинителей, ссылаясь на мнение французского миссионера, который опубликовал книгу о своем путешествии в Татарию, Тибет, и Китай, совершенного им в 1840-е годы. Тот писал о том, что действительно на Востоке многие духовно развитые личности не только верят в их существование, но и общаются с ними.  Ч. Райян дополняет аргументы Соловьева ссылкой на высказывание буддистского травника и целителя (вероятно, речь идет о А.А. Бадмаеве – Ю.Г.), который прибыл в Россию вместе с экспедицией известного российского путешественника Прживальского и который излечивал тяжело больных травами и методами, используемыми в тибетской народной медицине. Травник рассказывал, что он лично общался с Махатмами.</w:t>
      </w:r>
      <w:r>
        <w:rPr>
          <w:rStyle w:val="FootnoteCharacters"/>
          <w:rStyle w:val="FootnoteAnchor"/>
        </w:rPr>
        <w:footnoteReference w:id="129"/>
      </w:r>
    </w:p>
    <w:p>
      <w:pPr>
        <w:pStyle w:val="Heading3"/>
        <w:ind w:right="40" w:firstLine="720"/>
        <w:rPr>
          <w:rFonts w:ascii="Times New Roman" w:hAnsi="Times New Roman" w:cs="Times New Roman"/>
        </w:rPr>
      </w:pPr>
      <w:r>
        <w:rPr>
          <w:rFonts w:cs="Times New Roman" w:ascii="Times New Roman" w:hAnsi="Times New Roman"/>
        </w:rPr>
        <w:t>3. Н.А. Бердяев</w:t>
      </w:r>
    </w:p>
    <w:p>
      <w:pPr>
        <w:pStyle w:val="Normal"/>
        <w:rPr/>
      </w:pPr>
      <w:r>
        <w:rPr/>
        <w:t>Бердяев Н.А. (1874-1948) и Блаватская никогда не встречались и не переписывались. Этого не могло произойти, потому что в 1891 году, когда Елены Петровны не стало, Бердяеву было всего семнадцать лет в тот год. Между тем, никто из российских мыслителей не объяснил значения, не раскрыл путей влияния теософского учения на русскую культуру так глубоко, как Бердяев.</w:t>
      </w:r>
    </w:p>
    <w:p>
      <w:pPr>
        <w:pStyle w:val="Normal"/>
        <w:rPr/>
      </w:pPr>
      <w:r>
        <w:rPr/>
        <w:t>Оговорюсь сразу, что Бердяев нигде и никогда не вспоминал ни о клеветнической книге Всеволода Соловьева, не ссылался на мнение Владимира Соловьева о Блаватской, хотя считал его крупным русским христианским философом 19-го столетия. У него, независимого мыслителя, было собственное мнение и о событиях, происходивших в мире, и о выдающихся исторических деятелях России. Он  видел прошлое глубже, смотрел в будущее дальше многих своих современников. Его книги вернулись в Россию в конце 1980-х годов и обогатили современную российскую духовную культуру.</w:t>
      </w:r>
    </w:p>
    <w:p>
      <w:pPr>
        <w:pStyle w:val="2"/>
        <w:rPr/>
      </w:pPr>
      <w:r>
        <w:rPr/>
        <w:t>Бердяев сам был крупным русским философом 20-го столетия. Но его едва ли можно включить в группу христианских философов «серебряного века». В его судьбе отразилась сложная и противоречивая история страны, в которой он родился. Он дважды сидел в царских тюрьмах и был сослан в Вологду за свои связи с революционно-демократическим движением. Дважды арестовывался большевиками. В 1922 году был выслан из России за свободомыслие и отказ служить большевистскому режиму.</w:t>
      </w:r>
    </w:p>
    <w:p>
      <w:pPr>
        <w:pStyle w:val="Normal"/>
        <w:rPr/>
      </w:pPr>
      <w:r>
        <w:rPr/>
      </w:r>
    </w:p>
    <w:p>
      <w:pPr>
        <w:pStyle w:val="Normal"/>
        <w:rPr>
          <w:lang w:val="en-US"/>
        </w:rPr>
      </w:pPr>
      <w:r>
        <w:rPr>
          <w:lang w:val="en-US"/>
        </w:rPr>
        <w:t>I</w:t>
      </w:r>
    </w:p>
    <w:p>
      <w:pPr>
        <w:pStyle w:val="Normal"/>
        <w:rPr/>
      </w:pPr>
      <w:r>
        <w:rPr/>
        <w:t>Бердяев был чрезвычайно любознательным человеком. С миром оккультизма и спиритуализма он столкнулся в юности. Его старший брат был медиумом, и однажды, находясь в трансе, он получил сообщение от индусских Махатм о том, что Николай станет знаменитостью в Европе (с. 28). Предсказание сбылось через несколько десятилетий. Бердяева-философа избрали своим почетным доктором лучшие европейские университеты.</w:t>
      </w:r>
    </w:p>
    <w:p>
      <w:pPr>
        <w:pStyle w:val="Normal"/>
        <w:rPr/>
      </w:pPr>
      <w:r>
        <w:rPr/>
        <w:t>Он интересовался основными направлениями развития философской мысли. Он не стеснялся изучать оккультизм и положительно отзываться о нем. Он читал труды Блаватской, слушал лекции Р. Штейнера, был лично знаком с А.Р. Минцловой, эмиссаром Антропософского общества в России. Он писал о том, что он узнал из своего личного опыта: «В ранней молодости в личной своей жизни я столкнулся с оккультизмом, связанным с индусскими махатмами. У меня была отрицательная реакция, и я вел борьбу с этими веяниями… Я не могу признать всю сферу оккультных явлений шарлатанством или самообманом, не могу объяснить эти явления исключительно психопатологией. Я допускаю существование оккультных сил в человеке и оккультных явлений, еще не исследованных научно. Оккультные течения  проходят через всю историю человечества с первобытных времен. Во все времена также существовали оккультные общества и ордена. Это должно что-то значить, иметь какой-то смысл. Это явление требует углубленного объяснения. Не думаю также, чтобы всю сферу оккультных явлений можно было бы отнести к действию сил демонических, как думают многие православные и католики. Наиболее противоположными христианству я считаю формы оккультизма, заменяющие религию и придающие себе религиозное значение». (с. 190)</w:t>
      </w:r>
    </w:p>
    <w:p>
      <w:pPr>
        <w:pStyle w:val="Normal"/>
        <w:rPr/>
      </w:pPr>
      <w:r>
        <w:rPr/>
        <w:t>Он писал, что некоторые из известных писателей в России сделались антропософами в 1910-х годах, что молодые люди интересовались и антропософией, и другими формами оккультизма. Они «искали тайных обществ, посвященных. Подозревали друг друга в причастности к оккультным организациям... Старались обнаружить оккультные знания, которых в действительности не было. Я признаю существование оккультных дарований в человеке. Но у большей части людей, увлеченных в то время оккультизмом, я никаких оккультных дарований не замечал». (с. 190)</w:t>
      </w:r>
    </w:p>
    <w:p>
      <w:pPr>
        <w:pStyle w:val="Normal"/>
        <w:rPr/>
      </w:pPr>
      <w:r>
        <w:rPr/>
        <w:t>Признавая право оккультизма, теософии, антропософии на существование и развитие как самостоятельных философских направлений, Бердяев оставлял за собой право критиковать их некоторые теоретические положения, с которыми был не согласен. «Моя критика оккультизма, теософии и антропософии связана была с тем, что все эти течения космоцентричны и находятся во власти космического прельщения, я же видел истину в антропоцентризме и самое христианство понимал как углубленный антропоцентризм. В антропософии, которую я знал лучше и по книгам и по людям, я не находил человека, человек растворялся в космических планах, как в теософии я не находил Бога. Бог также растворялся в космических планах. Популярность оккультных и теософских течений я объяснял космическим прельщением эпохи, жаждой раствориться в таинственных силах космоса, в душе мира, а также неспособностью церковного богословия ответить на запросы современной души… Оккультизм есть сфера магии по преимуществу, то есть необходимости, а не свободы. Магия есть господство над миром через познание необходимости и закономерности таинственных сил мира. Свободы духа я не видел у людей, увлеченных оккультизмом. Они не владели оккультными силами, оккультные силы владели ими. Антропософия разлагала целость человеческой личности, потрошила душу не менее психоанализа». (с. 190-191)</w:t>
      </w:r>
    </w:p>
    <w:p>
      <w:pPr>
        <w:pStyle w:val="Normal"/>
        <w:rPr/>
      </w:pPr>
      <w:r>
        <w:rPr/>
        <w:t>Он подметил одну чрезвычайно важную деталь в поведении людей, увлекавшихся теософией и антропософией, – идолопоклонство и одержимость. Он писал, что «некоторые антропософы  производили на меня впечатление людей одержимых, находящихся в маниакальном состоянии. Когда они произносили слова «доктор Штейнер сказал», то менялось выражение глаз, лицо делалось иным, и продолжать разговор нельзя было. Верующие антропософы гораздо более догматики. Гораздо более авторитарны, чем самые ортодоксальные православные и католики». (с.191)</w:t>
      </w:r>
    </w:p>
    <w:p>
      <w:pPr>
        <w:pStyle w:val="Normal"/>
        <w:rPr/>
      </w:pPr>
      <w:r>
        <w:rPr/>
        <w:t>Когда Бердяев слушал лекции Р. Штейнера в Германии, он подметил, что атмосфера в антропософской ложе была  ему чуждой. Сам Штейнер произвел на него сложное впечатление. Он «не произвел на меня впечатления шарлатана. Это человек, который убеждал и гипнотизировал не только других, но и себя самого. У него были разные лица, то лицо добродушного пастора, он и одет был, как пастор, то лицо мага, владеющего душами. В нем было что-то аскетическое и страдальческое. Вероятно, главным соблазном его была власть над душами. Редко кто производил на меня впечатление столь безблагодатного человека, как Штейнер. Ни одного луча, падающего сверху. Все хотел он добыть снизу, страстным усилием прорваться к духовному миру». (с. 191)</w:t>
      </w:r>
    </w:p>
    <w:p>
      <w:pPr>
        <w:pStyle w:val="Normal"/>
        <w:rPr/>
      </w:pPr>
      <w:r>
        <w:rPr/>
        <w:t>Книги Штейнера ему казались «скучными» и «малоталантливыми» (с.191). Бердяев отметил большой ораторский талант главного антропософа. «Его манера говорить была магическим актом овладения душами при помощи жестов, повышений и понижений голоса, меняющегося выражения глас. Он гипнотизировал своих учеников, некоторые даже засыпали». (с.192)</w:t>
      </w:r>
    </w:p>
    <w:p>
      <w:pPr>
        <w:pStyle w:val="Normal"/>
        <w:rPr/>
      </w:pPr>
      <w:r>
        <w:rPr/>
        <w:t>Прослушание лекции укрепили его критическое отношение к антропософии и оккультизму. Он  выразил свое мнение в откровенной статье, опубликованной в «Русской мысли». Она «вызвала негодование антропософов». (с.192)</w:t>
      </w:r>
    </w:p>
    <w:p>
      <w:pPr>
        <w:pStyle w:val="Normal"/>
        <w:rPr/>
      </w:pPr>
      <w:r>
        <w:rPr/>
      </w:r>
    </w:p>
    <w:p>
      <w:pPr>
        <w:pStyle w:val="Normal"/>
        <w:rPr>
          <w:lang w:val="en-US"/>
        </w:rPr>
      </w:pPr>
      <w:r>
        <w:rPr>
          <w:lang w:val="en-US"/>
        </w:rPr>
        <w:t>II</w:t>
      </w:r>
    </w:p>
    <w:p>
      <w:pPr>
        <w:pStyle w:val="Normal"/>
        <w:rPr/>
      </w:pPr>
      <w:r>
        <w:rPr/>
        <w:t>Философ не может не интересоваться историей религий. Бердяев как мыслитель, не был исключением из этого правила. Он был знаком со многими российскими и западными мыслителями своего времени. Он рассказал о том, как он пытался проникнуть в тайну православия. Желания у него поубавилось после того, как он послушал речь ректора Московской духовной академии епископа Федора. Тот вопрошал: «Зачем сравнительная история религий, которая может соблазнить, что такое история религии, что такое наука, когда речь идет о спасении или гибели души для вечной жизни». (с.187)</w:t>
      </w:r>
    </w:p>
    <w:p>
      <w:pPr>
        <w:pStyle w:val="Normal"/>
        <w:rPr/>
      </w:pPr>
      <w:r>
        <w:rPr/>
        <w:t>Бердяев воочию убеждался не раз во враждебности традиционного манашеско-аскетического православия знанию, науке, культуре. Он ездил к старцам в Зосиму пустыню, расположенную под Владимиром. Встречался с аскетами. Старцев, между прочим, почитали российские теософы и антропософы. Одни из них видели в этих старцах посвященных!? Другие – продолжение эзотерической традиции православия. (с. 187) Оттолкнули его от православных начальников и книги самого популярного в то время духовного писателя Феофана Затворника. И вот какой вывод он сделал: «Все, что писал Феофан Затворник не об аскезе и внутренней жизни, а о практической морали и об отношении к общественной жизни, ужасно своей непросветленностью, своим мракобесием и рабством. Аскетический подвиг в течение двадцати лет затвора не просветляет ума и нравственного сознания, не вырабатывает подлинно христианского отношения к жизни общества. У меня нарастало восстание против некоторых сторон православия, против состояния Православной церкви, против обскурантизма иерархии, против синодального рабства». (с.189)</w:t>
      </w:r>
    </w:p>
    <w:p>
      <w:pPr>
        <w:pStyle w:val="Normal"/>
        <w:rPr/>
      </w:pPr>
      <w:r>
        <w:rPr/>
        <w:t>Вслед за Ницше Бердяев писал о роли садизма в истории религии, о наступлении катастрофической эпохи, в которую в мире происходили дехристианизация, «дегуманизация, потрясение образа человека». (с. 300) Писал не так ярко и образно, как великий немецкий философ. В отличие от него он был убежден в том, что «христианство есть откровение иного, духовного мира, и оно несоединимо с законом этого мира». (с. 301)</w:t>
      </w:r>
    </w:p>
    <w:p>
      <w:pPr>
        <w:pStyle w:val="Normal"/>
        <w:rPr/>
      </w:pPr>
      <w:r>
        <w:rPr/>
        <w:t>Он спорит с Ницше по многим вопросам, но соглашается с ним в главном: «Мировая гармония, торжество мирового разума, прогресс, благо и процветание всякого рода коллективов – государств, наций, обществ, – сколько идолов, которым подчиняют человека или он сам себя подчиняет! О, как я ненавижу это рабство!» (с. 302)</w:t>
      </w:r>
    </w:p>
    <w:p>
      <w:pPr>
        <w:pStyle w:val="Normal"/>
        <w:rPr/>
      </w:pPr>
      <w:r>
        <w:rPr/>
        <w:t>У него нарастало восстание против исторических форм церковности, против официального православия, против Синода. Он написал негодующую статью «Гасители Духа», направленную против Синода. В ней он выразил свое возмущение бездуховностью Синода, насилием в духовной жизни. Власти конфисковали номер газеты с его статьей, а автора отдали под суд. Вот тебе и Соборность, и София-Мудрость, и Богоискательство, и философия свободы!</w:t>
      </w:r>
    </w:p>
    <w:p>
      <w:pPr>
        <w:pStyle w:val="Normal"/>
        <w:rPr/>
      </w:pPr>
      <w:r>
        <w:rPr/>
        <w:t>Бердяев не отделял философию от жизни, философское познание – от социально-политических проблем. Он никогда не был «чистым философом» подобно Блаватской. Философское познание он считал «символикой духовного опыта и духовного пути», философию – «борьбой». «Невозможно отделить философское познание от совокупности духовного опыта человека, от его религиозной веры, от его мистического созерцания, если оно есть у человека». (с. 105)</w:t>
      </w:r>
    </w:p>
    <w:p>
      <w:pPr>
        <w:pStyle w:val="Normal"/>
        <w:rPr/>
      </w:pPr>
      <w:r>
        <w:rPr/>
        <w:t>Итак, Бердяев с огромным уважением относился к Праматери современной теософии. Он попытался понять теософское учение, объяснить его суть – необходимость духовной эволюции человечества под началом высших существ. Он не отрицал возможности духовного общения с Махатмами. В своих трудах он показал масштабы увлечения теософией и антропософией в России в начале ХХ века.</w:t>
      </w:r>
    </w:p>
    <w:p>
      <w:pPr>
        <w:pStyle w:val="Normal"/>
        <w:rPr/>
      </w:pPr>
      <w:r>
        <w:rPr/>
      </w:r>
    </w:p>
    <w:sectPr>
      <w:footerReference w:type="default" r:id="rId3"/>
      <w:footnotePr>
        <w:numFmt w:val="decimal"/>
        <w:numRestart w:val="eachPage"/>
      </w:footnotePr>
      <w:type w:val="nextPage"/>
      <w:pgSz w:w="12240" w:h="15840"/>
      <w:pgMar w:left="1134" w:right="964" w:gutter="0" w:header="0" w:top="96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Блаватская Е.П. Письма А.П. Синнетту, М.: Сфера,1997, с.170.</w:t>
      </w:r>
    </w:p>
  </w:footnote>
  <w:footnote w:id="3">
    <w:p>
      <w:pPr>
        <w:pStyle w:val="Footnote"/>
        <w:rPr/>
      </w:pPr>
      <w:r>
        <w:rPr>
          <w:rStyle w:val="FootnoteCharacters"/>
        </w:rPr>
        <w:footnoteRef/>
      </w:r>
      <w:r>
        <w:rPr/>
        <w:t>. Н.А. Бердяев. Самопознание. с. 253.</w:t>
      </w:r>
    </w:p>
  </w:footnote>
  <w:footnote w:id="4">
    <w:p>
      <w:pPr>
        <w:pStyle w:val="Footnote"/>
        <w:rPr/>
      </w:pPr>
      <w:r>
        <w:rPr>
          <w:rStyle w:val="FootnoteCharacters"/>
        </w:rPr>
        <w:footnoteRef/>
      </w:r>
      <w:r>
        <w:rPr/>
        <w:t>. Н.А. Бердяев. Указ. соч., с. 254.</w:t>
      </w:r>
    </w:p>
  </w:footnote>
  <w:footnote w:id="5">
    <w:p>
      <w:pPr>
        <w:pStyle w:val="Footnote"/>
        <w:rPr/>
      </w:pPr>
      <w:r>
        <w:rPr>
          <w:rStyle w:val="FootnoteCharacters"/>
        </w:rPr>
        <w:footnoteRef/>
      </w:r>
      <w:r>
        <w:rPr/>
        <w:t>. Краткие сведения о ней, как писательнице публикуются в современных зарубежных изданиях, например, в: Handbook of Russian Literature. Ed. Victor Terras. Yele University Press, New Heven an London, 1885, p. 166.</w:t>
      </w:r>
    </w:p>
  </w:footnote>
  <w:footnote w:id="6">
    <w:p>
      <w:pPr>
        <w:pStyle w:val="Footnote"/>
        <w:rPr/>
      </w:pPr>
      <w:r>
        <w:rPr>
          <w:rStyle w:val="FootnoteCharacters"/>
        </w:rPr>
        <w:footnoteRef/>
      </w:r>
      <w:r>
        <w:rPr/>
        <w:t>. Цитирую по В. Ученова. Забвению вопреки. Предисловие к сборнику прозы русских писательниц первой половины XIX века «Дача на Петергофской дороге», М.: Современник, 1987</w:t>
      </w:r>
    </w:p>
  </w:footnote>
  <w:footnote w:id="7">
    <w:p>
      <w:pPr>
        <w:pStyle w:val="Footnote"/>
        <w:rPr/>
      </w:pPr>
      <w:r>
        <w:rPr>
          <w:rStyle w:val="FootnoteCharacters"/>
        </w:rPr>
        <w:footnoteRef/>
      </w:r>
      <w:r>
        <w:rPr/>
        <w:t>. До революции литераторы ее помнили и переиздавали ее книги. К. Лагоренко, "Воспоминания о Ган" ("Одесский Вестник", 1844, No 10); "Старина и Новизна", IX, 1905, стр. 327 - 335; Воспоминания А.М. Фадеева (Одесса, 1897); статья Е. С. Некрасовой ("Русская Старина", 1886, август и сентябрь), Н. Фадеевой (там же, декабрь), В. П. Желиховской (там же, 1887, март), А.В. Старчевского ("Исторический Вестник", 1886, No 8, 9, 11); предисловие А-ова к собранию сочинений Ган издания 1905 г.; М. Гершензон, "Русская женщина 30-х годов" ("Русская Мысль", 1911, декабрь.</w:t>
      </w:r>
    </w:p>
  </w:footnote>
  <w:footnote w:id="8">
    <w:p>
      <w:pPr>
        <w:pStyle w:val="Footnote"/>
        <w:rPr/>
      </w:pPr>
      <w:r>
        <w:rPr>
          <w:rStyle w:val="FootnoteCharacters"/>
        </w:rPr>
        <w:footnoteRef/>
      </w:r>
      <w:r>
        <w:rPr/>
        <w:t>. В.П. Желиховская</w:t>
      </w:r>
      <w:r>
        <w:rPr>
          <w:i/>
          <w:iCs/>
        </w:rPr>
        <w:t xml:space="preserve"> Радда Бай</w:t>
      </w:r>
      <w:r>
        <w:rPr/>
        <w:t xml:space="preserve">. Биографический очерк В.П. Желиховской. В кн.: Е.П. Блаватская.  </w:t>
      </w:r>
      <w:r>
        <w:rPr>
          <w:i/>
          <w:iCs/>
        </w:rPr>
        <w:t>Загадочные племена на Голубых горах. Дурбар в Лахоре</w:t>
      </w:r>
      <w:r>
        <w:rPr/>
        <w:t>. М.: Сфера, 1993,</w:t>
      </w:r>
    </w:p>
  </w:footnote>
  <w:footnote w:id="9">
    <w:p>
      <w:pPr>
        <w:pStyle w:val="Footnote"/>
        <w:rPr/>
      </w:pPr>
      <w:r>
        <w:rPr>
          <w:rStyle w:val="FootnoteCharacters"/>
        </w:rPr>
        <w:footnoteRef/>
      </w:r>
      <w:r>
        <w:rPr/>
        <w:t>. В.П. Желиховская</w:t>
      </w:r>
      <w:r>
        <w:rPr>
          <w:i/>
          <w:iCs/>
        </w:rPr>
        <w:t xml:space="preserve"> Радда Бай</w:t>
      </w:r>
      <w:r>
        <w:rPr/>
        <w:t>. Биографический очерк В.П. Желиховской. Указ. соч., с. 4.</w:t>
      </w:r>
    </w:p>
  </w:footnote>
  <w:footnote w:id="10">
    <w:p>
      <w:pPr>
        <w:pStyle w:val="Footnote"/>
        <w:rPr/>
      </w:pPr>
      <w:r>
        <w:rPr>
          <w:rStyle w:val="FootnoteCharacters"/>
        </w:rPr>
        <w:footnoteRef/>
      </w:r>
      <w:r>
        <w:rPr/>
        <w:t>. Е.П. Блаватская. Таинственная земля. В книге: Терра Инкогнита, М.: Сфера, 1997, с. 18.</w:t>
      </w:r>
    </w:p>
  </w:footnote>
  <w:footnote w:id="11">
    <w:p>
      <w:pPr>
        <w:pStyle w:val="Footnote"/>
        <w:rPr/>
      </w:pPr>
      <w:r>
        <w:rPr>
          <w:rStyle w:val="FootnoteCharacters"/>
        </w:rPr>
        <w:footnoteRef/>
      </w:r>
      <w:r>
        <w:rPr/>
        <w:t>. Е.П. Блаватская. Заметки к трактату о философии Йоги. В книге: Терра Инкогнита, М.: Сфера, 1997, с. 55-56.</w:t>
      </w:r>
    </w:p>
  </w:footnote>
  <w:footnote w:id="12">
    <w:p>
      <w:pPr>
        <w:pStyle w:val="Footnote"/>
        <w:rPr/>
      </w:pPr>
      <w:r>
        <w:rPr>
          <w:rStyle w:val="FootnoteCharacters"/>
        </w:rPr>
        <w:footnoteRef/>
      </w:r>
      <w:r>
        <w:rPr/>
        <w:t>. В.П. Желиховская</w:t>
      </w:r>
      <w:r>
        <w:rPr>
          <w:i/>
          <w:iCs/>
        </w:rPr>
        <w:t xml:space="preserve"> Радда Бай</w:t>
      </w:r>
      <w:r>
        <w:rPr/>
        <w:t>. Биографический очерк В.П. Желиховской. Указ. соч., с. 4.</w:t>
      </w:r>
    </w:p>
  </w:footnote>
  <w:footnote w:id="13">
    <w:p>
      <w:pPr>
        <w:pStyle w:val="Footnote"/>
        <w:rPr/>
      </w:pPr>
      <w:r>
        <w:rPr>
          <w:rStyle w:val="FootnoteCharacters"/>
        </w:rPr>
        <w:footnoteRef/>
      </w:r>
      <w:r>
        <w:rPr/>
        <w:t xml:space="preserve">. H.P. Blavatsky. </w:t>
      </w:r>
      <w:r>
        <w:rPr>
          <w:i/>
          <w:iCs/>
        </w:rPr>
        <w:t xml:space="preserve">Collected Writings. </w:t>
      </w:r>
      <w:r>
        <w:rPr/>
        <w:t>Op. Cit., Vol. I, pp. xlviii-xliii.</w:t>
      </w:r>
    </w:p>
  </w:footnote>
  <w:footnote w:id="14">
    <w:p>
      <w:pPr>
        <w:pStyle w:val="Footnote"/>
        <w:rPr/>
      </w:pPr>
      <w:r>
        <w:rPr>
          <w:rStyle w:val="FootnoteCharacters"/>
        </w:rPr>
        <w:footnoteRef/>
      </w:r>
      <w:r>
        <w:rPr/>
        <w:t>. В 1867 г. французский исследователь Менар Луи опубликовал сборник источников-произведений, приписываемых Гермесу – на французском языке. Позже  это издание дополняли, расширяли, издавали на английском языке в 1920 г., в 4-х томах на французском – в 1945-1954 гг. Последнее было переведено и на русский язык и опубликовано в сокращении в 1998 году. В ней можно найти статью Луи Менара «Опыт о происхождении Герметических книг» и ряд других исследователей этого учения, среди них два русских востоковеда Б. А. Тураев и Ф. Ф. Зелинский.</w:t>
      </w:r>
    </w:p>
  </w:footnote>
  <w:footnote w:id="15">
    <w:p>
      <w:pPr>
        <w:pStyle w:val="Footnote"/>
        <w:rPr/>
      </w:pPr>
      <w:r>
        <w:rPr>
          <w:rStyle w:val="FootnoteCharacters"/>
        </w:rPr>
        <w:footnoteRef/>
      </w:r>
      <w:r>
        <w:rPr/>
        <w:t xml:space="preserve">. H.P. Blavatsky. </w:t>
      </w:r>
      <w:r>
        <w:rPr>
          <w:i/>
          <w:iCs/>
        </w:rPr>
        <w:t>Collected Writings</w:t>
      </w:r>
      <w:r>
        <w:rPr/>
        <w:t>. Op. Cit., Vol. I, pp. xlviii-l.</w:t>
      </w:r>
    </w:p>
  </w:footnote>
  <w:footnote w:id="16">
    <w:p>
      <w:pPr>
        <w:pStyle w:val="Footnote"/>
        <w:rPr/>
      </w:pPr>
      <w:r>
        <w:rPr>
          <w:rStyle w:val="FootnoteCharacters"/>
        </w:rPr>
        <w:footnoteRef/>
      </w:r>
      <w:r>
        <w:rPr/>
        <w:t>. А. И. Востриков. Изучение Тибета в России. В кн.: Л.Н. Гумилев. Древний Тибет. Вып. 5. Международный альманах. М.: ДИ ДИК, 1996, с. 335.</w:t>
      </w:r>
    </w:p>
  </w:footnote>
  <w:footnote w:id="17">
    <w:p>
      <w:pPr>
        <w:pStyle w:val="Footnote"/>
        <w:rPr/>
      </w:pPr>
      <w:r>
        <w:rPr>
          <w:rStyle w:val="FootnoteCharacters"/>
        </w:rPr>
        <w:footnoteRef/>
      </w:r>
      <w:r>
        <w:rPr/>
        <w:t>. И.П. Магидович и В.И.  Магидович. Очерки по истории географических открытий. (XIX -  начало ХХ века). Изд. 3. М.: Просвещение, 1985, с. 158-165. Экспедиции были описаны в книгах: «Из Затана через Хами в Тибет и верховье Желтой реки» (1883), «От Кяхты на истоки Желтой реки» (1888). В третьей экспедиции Пржевальский умер, продолжил ее Потанин М.И,. и описал ее в книге «Труды Тибетской экспедиции 1889-1890 гг. …» (1892-1893).</w:t>
      </w:r>
    </w:p>
  </w:footnote>
  <w:footnote w:id="18">
    <w:p>
      <w:pPr>
        <w:pStyle w:val="Footnote"/>
        <w:rPr/>
      </w:pPr>
      <w:r>
        <w:rPr>
          <w:rStyle w:val="FootnoteCharacters"/>
        </w:rPr>
        <w:footnoteRef/>
      </w:r>
      <w:r>
        <w:rPr/>
        <w:t>. В.П. Желиховская</w:t>
      </w:r>
      <w:r>
        <w:rPr>
          <w:i/>
          <w:iCs/>
        </w:rPr>
        <w:t xml:space="preserve"> Радда Бай</w:t>
      </w:r>
      <w:r>
        <w:rPr/>
        <w:t>. Биографический очерк В.П. Желиховской. Указ. соч., с. 6.</w:t>
      </w:r>
    </w:p>
  </w:footnote>
  <w:footnote w:id="19">
    <w:p>
      <w:pPr>
        <w:pStyle w:val="Footnote"/>
        <w:rPr/>
      </w:pPr>
      <w:r>
        <w:rPr>
          <w:rStyle w:val="FootnoteCharacters"/>
        </w:rPr>
        <w:footnoteRef/>
      </w:r>
      <w:r>
        <w:rPr/>
        <w:t xml:space="preserve">. Olcott H.S. </w:t>
      </w:r>
      <w:r>
        <w:rPr>
          <w:i/>
          <w:iCs/>
        </w:rPr>
        <w:t>Old Diery Leaves</w:t>
      </w:r>
      <w:r>
        <w:rPr/>
        <w:t>. Vol. 1-2. London, 1892, p. 208-210.</w:t>
      </w:r>
    </w:p>
  </w:footnote>
  <w:footnote w:id="20">
    <w:p>
      <w:pPr>
        <w:pStyle w:val="Footnote"/>
        <w:rPr/>
      </w:pPr>
      <w:r>
        <w:rPr>
          <w:rStyle w:val="FootnoteCharacters"/>
        </w:rPr>
        <w:footnoteRef/>
      </w:r>
      <w:r>
        <w:rPr/>
        <w:t>. Мэри К. Нэф. Указ. соч., с. 238.</w:t>
      </w:r>
    </w:p>
  </w:footnote>
  <w:footnote w:id="21">
    <w:p>
      <w:pPr>
        <w:pStyle w:val="Footnote"/>
        <w:rPr/>
      </w:pPr>
      <w:r>
        <w:rPr>
          <w:rStyle w:val="FootnoteCharacters"/>
        </w:rPr>
        <w:footnoteRef/>
      </w:r>
      <w:r>
        <w:rPr/>
        <w:t>. Там же, с. 241.</w:t>
      </w:r>
    </w:p>
  </w:footnote>
  <w:footnote w:id="22">
    <w:p>
      <w:pPr>
        <w:pStyle w:val="Footnote"/>
        <w:rPr/>
      </w:pPr>
      <w:r>
        <w:rPr>
          <w:rStyle w:val="FootnoteCharacters"/>
        </w:rPr>
        <w:footnoteRef/>
      </w:r>
      <w:r>
        <w:rPr/>
        <w:t>. Olcott H.S. Op. Cit., p. 208-210.</w:t>
      </w:r>
    </w:p>
  </w:footnote>
  <w:footnote w:id="23">
    <w:p>
      <w:pPr>
        <w:pStyle w:val="Footnote"/>
        <w:rPr/>
      </w:pPr>
      <w:r>
        <w:rPr>
          <w:rStyle w:val="FootnoteCharacters"/>
        </w:rPr>
        <w:footnoteRef/>
      </w:r>
      <w:r>
        <w:rPr/>
        <w:t>. Humboldt, “Researches concerning the Institutions and Monuments of the Ancient Inhabitants of America”, tr. From the French by H.M. Williams, London, 1814.</w:t>
      </w:r>
    </w:p>
  </w:footnote>
  <w:footnote w:id="24">
    <w:p>
      <w:pPr>
        <w:pStyle w:val="Footnote"/>
        <w:rPr/>
      </w:pPr>
      <w:r>
        <w:rPr>
          <w:rStyle w:val="FootnoteCharacters"/>
        </w:rPr>
        <w:footnoteRef/>
      </w:r>
      <w:r>
        <w:rPr/>
        <w:t>. J. L. Stephens, “Incidents of Travels in Central America, Chiapas and Yucatan”, 12th ed., vol. I, London 1846; Д’Орбиньи Альсид Дессалин, “Voyage dans I’Amerique Meridionale” (1839-1842); Чуди Иоганн Джекоб фон., “Die Kechua Sprache”, Vena, 1853 (в 3-х томах); “Kulturgeschichte und sprachliche Beitrage zur Kenntniss des alten Peru”, Vena, 1891; “Reisen durch Sudamerika”, 1866-69; Agostino Aglio, “Antiquities of Mexico”, London, 1830-1848, 9 vol-s; Бернал Диас дель Кастильо, “Historia Verdadera de la Conquista de la Nueva Espana”, Мадрид, 1632; Д’Томара Франциско Лопес, “Historia de las Indians y Cronica de la conquista de Nueva Espana”, Медина, 1553; Клавихеро Франциско Хавьер Мариано, “Storia Antica del Messico”, Чезена, 1780-81, в 4-х томах; Д’Сарате Августин, “Historia del discubrimiento y conquista de la provincia del Peru”, Антверпен, 1555; Д’Солис и Риваденейра Антонио,  “Historia de la Conquista de Mejico”, Мадрид, 1684; У.Х. Прескотт, “History of the Conquest of Mexico”; Ла Вега Гарсиласо де, “Comentarios reales que traton del origen de los Incas”; J. Roman y Zamora, Republicas del mundo, Midina del Campo, 1575, 2 vols; Д’Уолья Антонио, “Relacion historica del viaje a America Meridional”, Мадрид, 1748; Риветт-Карнак Джон Генри, “Archaeological Notes on ancient sculpturings on rocks in Kumaon, India”, печатавшаяся в “Journal of the Asiatic Society of Bengal”, Калькутта, 1870; Heath, “Peruvian Antiquities”, “Kansas City Review of Science and Industry”, Nov., 1878.</w:t>
      </w:r>
    </w:p>
  </w:footnote>
  <w:footnote w:id="25">
    <w:p>
      <w:pPr>
        <w:pStyle w:val="Footnote"/>
        <w:rPr/>
      </w:pPr>
      <w:r>
        <w:rPr>
          <w:rStyle w:val="FootnoteCharacters"/>
        </w:rPr>
        <w:footnoteRef/>
      </w:r>
      <w:r>
        <w:rPr/>
        <w:t xml:space="preserve"> </w:t>
      </w:r>
      <w:r>
        <w:rPr/>
        <w:t xml:space="preserve">Желиховская В.П. Радда-Бай. В кн.: Е. Блаватская. </w:t>
      </w:r>
      <w:r>
        <w:rPr>
          <w:i/>
          <w:iCs/>
        </w:rPr>
        <w:t>Загадочные племена на Голубых горах. Дурбар в Лахоре</w:t>
      </w:r>
      <w:r>
        <w:rPr/>
        <w:t>. М.: Сфера, 1993, с. 29-30.</w:t>
      </w:r>
    </w:p>
  </w:footnote>
  <w:footnote w:id="26">
    <w:p>
      <w:pPr>
        <w:pStyle w:val="Footnote"/>
        <w:rPr/>
      </w:pPr>
      <w:r>
        <w:rPr>
          <w:rStyle w:val="FootnoteCharacters"/>
        </w:rPr>
        <w:footnoteRef/>
      </w:r>
      <w:r>
        <w:rPr/>
        <w:t xml:space="preserve"> </w:t>
      </w:r>
    </w:p>
  </w:footnote>
  <w:footnote w:id="27">
    <w:p>
      <w:pPr>
        <w:pStyle w:val="Footnote"/>
        <w:rPr/>
      </w:pPr>
      <w:r>
        <w:rPr>
          <w:rStyle w:val="FootnoteCharacters"/>
        </w:rPr>
        <w:footnoteRef/>
      </w:r>
      <w:r>
        <w:rPr/>
        <w:t xml:space="preserve">. Вернадский В.И. </w:t>
      </w:r>
      <w:r>
        <w:rPr>
          <w:i/>
          <w:iCs/>
        </w:rPr>
        <w:t>Труды по всеобщей истории науки</w:t>
      </w:r>
      <w:r>
        <w:rPr/>
        <w:t>. М., «Наука», 1988, с.180.</w:t>
      </w:r>
    </w:p>
  </w:footnote>
  <w:footnote w:id="28">
    <w:p>
      <w:pPr>
        <w:pStyle w:val="Footnote"/>
        <w:rPr/>
      </w:pPr>
      <w:r>
        <w:rPr>
          <w:rStyle w:val="FootnoteCharacters"/>
        </w:rPr>
        <w:footnoteRef/>
      </w:r>
      <w:r>
        <w:rPr/>
        <w:t>. Там же.</w:t>
      </w:r>
    </w:p>
  </w:footnote>
  <w:footnote w:id="29">
    <w:p>
      <w:pPr>
        <w:pStyle w:val="Footnote"/>
        <w:rPr/>
      </w:pPr>
      <w:r>
        <w:rPr>
          <w:rStyle w:val="FootnoteCharacters"/>
        </w:rPr>
        <w:footnoteRef/>
      </w:r>
      <w:r>
        <w:rPr/>
        <w:t>. Там же, с. 172.</w:t>
      </w:r>
    </w:p>
  </w:footnote>
  <w:footnote w:id="30">
    <w:p>
      <w:pPr>
        <w:pStyle w:val="Footnote"/>
        <w:rPr/>
      </w:pPr>
      <w:r>
        <w:rPr>
          <w:rStyle w:val="FootnoteCharacters"/>
        </w:rPr>
        <w:footnoteRef/>
      </w:r>
      <w:r>
        <w:rPr/>
        <w:t>. Там же. с. 170-171.</w:t>
      </w:r>
    </w:p>
  </w:footnote>
  <w:footnote w:id="31">
    <w:p>
      <w:pPr>
        <w:pStyle w:val="Footnote"/>
        <w:rPr/>
      </w:pPr>
      <w:r>
        <w:rPr>
          <w:rStyle w:val="FootnoteCharacters"/>
        </w:rPr>
        <w:footnoteRef/>
      </w:r>
      <w:r>
        <w:rPr/>
        <w:t xml:space="preserve">. Ольденбург С.Ф. </w:t>
      </w:r>
      <w:r>
        <w:rPr>
          <w:i/>
          <w:iCs/>
        </w:rPr>
        <w:t>Культура Индии</w:t>
      </w:r>
      <w:r>
        <w:rPr/>
        <w:t>. М., 1991. с. 190.</w:t>
      </w:r>
    </w:p>
  </w:footnote>
  <w:footnote w:id="32">
    <w:p>
      <w:pPr>
        <w:pStyle w:val="Footnote"/>
        <w:rPr/>
      </w:pPr>
      <w:r>
        <w:rPr>
          <w:rStyle w:val="FootnoteCharacters"/>
        </w:rPr>
        <w:footnoteRef/>
      </w:r>
      <w:r>
        <w:rPr/>
        <w:t>. Буддийский мир российских исследователей ХIХ - первой трети ХХ века. СП., Наука, 1998. с. 163.</w:t>
      </w:r>
    </w:p>
  </w:footnote>
  <w:footnote w:id="33">
    <w:p>
      <w:pPr>
        <w:pStyle w:val="Footnote"/>
        <w:rPr/>
      </w:pPr>
      <w:r>
        <w:rPr>
          <w:rStyle w:val="FootnoteCharacters"/>
        </w:rPr>
        <w:footnoteRef/>
      </w:r>
      <w:r>
        <w:rPr/>
        <w:t xml:space="preserve">. Блаватская Е.П. </w:t>
      </w:r>
      <w:r>
        <w:rPr>
          <w:i/>
          <w:iCs/>
        </w:rPr>
        <w:t>Из пещер и дебрей Индостана</w:t>
      </w:r>
      <w:r>
        <w:rPr/>
        <w:t>. Указ. соч., с. 123.</w:t>
      </w:r>
    </w:p>
  </w:footnote>
  <w:footnote w:id="34">
    <w:p>
      <w:pPr>
        <w:pStyle w:val="Footnote"/>
        <w:rPr/>
      </w:pPr>
      <w:r>
        <w:rPr>
          <w:rStyle w:val="FootnoteCharacters"/>
        </w:rPr>
        <w:footnoteRef/>
      </w:r>
      <w:r>
        <w:rPr/>
        <w:t>. Их работы об индийской культуре, науке, философии в переводе на русский язык  были собраны в книге «</w:t>
      </w:r>
      <w:r>
        <w:rPr>
          <w:i/>
          <w:iCs/>
        </w:rPr>
        <w:t>Открытие Индии. Философские и эстетические воззрения в Индии в ХХ века</w:t>
      </w:r>
      <w:r>
        <w:rPr/>
        <w:t>». М.: Художественная литература, 1987 (Библиотека индийской литературы).</w:t>
      </w:r>
    </w:p>
  </w:footnote>
  <w:footnote w:id="35">
    <w:p>
      <w:pPr>
        <w:pStyle w:val="Footnote"/>
        <w:rPr/>
      </w:pPr>
      <w:r>
        <w:rPr>
          <w:rStyle w:val="FootnoteCharacters"/>
        </w:rPr>
        <w:footnoteRef/>
      </w:r>
      <w:r>
        <w:rPr/>
        <w:t>. Цит. по: Ермакова Т. В. Указ. соч., примечание, с. 292.</w:t>
      </w:r>
    </w:p>
  </w:footnote>
  <w:footnote w:id="36">
    <w:p>
      <w:pPr>
        <w:pStyle w:val="Footnote"/>
        <w:rPr/>
      </w:pPr>
      <w:r>
        <w:rPr>
          <w:rStyle w:val="FootnoteCharacters"/>
        </w:rPr>
        <w:footnoteRef/>
      </w:r>
      <w:r>
        <w:rPr/>
        <w:t>. Ермакова Т.В., Указ. соч., с. 91.</w:t>
      </w:r>
    </w:p>
  </w:footnote>
  <w:footnote w:id="37">
    <w:p>
      <w:pPr>
        <w:pStyle w:val="Footnote"/>
        <w:rPr/>
      </w:pPr>
      <w:r>
        <w:rPr>
          <w:rStyle w:val="FootnoteCharacters"/>
        </w:rPr>
        <w:footnoteRef/>
      </w:r>
      <w:r>
        <w:rPr/>
        <w:t>. Ермакова Т.В., Указ. соч., с.107.</w:t>
      </w:r>
    </w:p>
  </w:footnote>
  <w:footnote w:id="38">
    <w:p>
      <w:pPr>
        <w:pStyle w:val="Footnote"/>
        <w:rPr/>
      </w:pPr>
      <w:r>
        <w:rPr>
          <w:rStyle w:val="FootnoteCharacters"/>
        </w:rPr>
        <w:footnoteRef/>
      </w:r>
      <w:r>
        <w:rPr/>
        <w:t>. Ермакова Т.В., Указ. соч., с. 107.</w:t>
      </w:r>
    </w:p>
  </w:footnote>
  <w:footnote w:id="39">
    <w:p>
      <w:pPr>
        <w:pStyle w:val="Footnote"/>
        <w:rPr/>
      </w:pPr>
      <w:r>
        <w:rPr>
          <w:rStyle w:val="FootnoteCharacters"/>
        </w:rPr>
        <w:footnoteRef/>
      </w:r>
      <w:r>
        <w:rPr/>
        <w:t>. Ермакова Т.В., Указ. соч., с. 88 и 93.</w:t>
      </w:r>
    </w:p>
  </w:footnote>
  <w:footnote w:id="40">
    <w:p>
      <w:pPr>
        <w:pStyle w:val="Footnote"/>
        <w:rPr/>
      </w:pPr>
      <w:r>
        <w:rPr>
          <w:rStyle w:val="FootnoteCharacters"/>
        </w:rPr>
        <w:footnoteRef/>
      </w:r>
      <w:r>
        <w:rPr/>
        <w:t>. Ермакова Т.В., Указ. соч., с. 94.</w:t>
      </w:r>
    </w:p>
  </w:footnote>
  <w:footnote w:id="41">
    <w:p>
      <w:pPr>
        <w:pStyle w:val="Footnote"/>
        <w:rPr/>
      </w:pPr>
      <w:r>
        <w:rPr>
          <w:rStyle w:val="FootnoteCharacters"/>
        </w:rPr>
        <w:footnoteRef/>
      </w:r>
      <w:r>
        <w:rPr/>
        <w:t xml:space="preserve">. Г.Ц. Цыбиков. </w:t>
      </w:r>
      <w:r>
        <w:rPr>
          <w:i/>
          <w:iCs/>
        </w:rPr>
        <w:t>Избранные труды</w:t>
      </w:r>
      <w:r>
        <w:rPr/>
        <w:t xml:space="preserve">. В 2-х томах. Новосибирск: Наука, 1981. </w:t>
      </w:r>
    </w:p>
  </w:footnote>
  <w:footnote w:id="42">
    <w:p>
      <w:pPr>
        <w:pStyle w:val="Footnote"/>
        <w:rPr/>
      </w:pPr>
      <w:r>
        <w:rPr>
          <w:rStyle w:val="FootnoteCharacters"/>
        </w:rPr>
        <w:footnoteRef/>
      </w:r>
      <w:r>
        <w:rPr/>
        <w:t xml:space="preserve"> </w:t>
      </w:r>
      <w:r>
        <w:rPr/>
        <w:t>Р. Пубаев. Предисловие. В кн.: «Г.Ц. Цыбиков. Избранные труды» в 2-х томах. Т. I. c. 9.</w:t>
      </w:r>
    </w:p>
  </w:footnote>
  <w:footnote w:id="43">
    <w:p>
      <w:pPr>
        <w:pStyle w:val="Footnote"/>
        <w:rPr/>
      </w:pPr>
      <w:r>
        <w:rPr>
          <w:rStyle w:val="FootnoteCharacters"/>
        </w:rPr>
        <w:footnoteRef/>
      </w:r>
      <w:r>
        <w:rPr/>
        <w:t xml:space="preserve">. </w:t>
      </w:r>
      <w:r>
        <w:rPr>
          <w:i/>
          <w:iCs/>
        </w:rPr>
        <w:t>Из сокровенных индусских писаний: Голос безмолвия. Два пути. Семь врат</w:t>
      </w:r>
      <w:r>
        <w:rPr/>
        <w:t xml:space="preserve">. В кн.: </w:t>
      </w:r>
      <w:r>
        <w:rPr>
          <w:i/>
          <w:iCs/>
        </w:rPr>
        <w:t>Весть Е.П. Блаватской</w:t>
      </w:r>
      <w:r>
        <w:rPr/>
        <w:t>. Л.: Андреев и сыновья, 1991; Свет на пути…. Киев, СП Х.Г.С. Укрполиграф-Сервис, 1991.</w:t>
      </w:r>
    </w:p>
  </w:footnote>
  <w:footnote w:id="44">
    <w:p>
      <w:pPr>
        <w:pStyle w:val="Footnote"/>
        <w:rPr/>
      </w:pPr>
      <w:r>
        <w:rPr>
          <w:rStyle w:val="FootnoteCharacters"/>
        </w:rPr>
        <w:footnoteRef/>
      </w:r>
      <w:r>
        <w:rPr/>
        <w:t>. Блаватская Е.П. История одной книги. В кн.:  Терра Инкогнита. М.: Сфера, 1997, с. 346.</w:t>
      </w:r>
    </w:p>
  </w:footnote>
  <w:footnote w:id="45">
    <w:p>
      <w:pPr>
        <w:pStyle w:val="Footnote"/>
        <w:rPr/>
      </w:pPr>
      <w:r>
        <w:rPr>
          <w:rStyle w:val="FootnoteCharacters"/>
        </w:rPr>
        <w:footnoteRef/>
      </w:r>
      <w:r>
        <w:rPr/>
        <w:t>. Там же, с. 347.</w:t>
      </w:r>
    </w:p>
  </w:footnote>
  <w:footnote w:id="46">
    <w:p>
      <w:pPr>
        <w:pStyle w:val="Footnote"/>
        <w:rPr/>
      </w:pPr>
      <w:r>
        <w:rPr>
          <w:rStyle w:val="FootnoteCharacters"/>
        </w:rPr>
        <w:footnoteRef/>
      </w:r>
      <w:r>
        <w:rPr/>
        <w:t>. Там же.</w:t>
      </w:r>
    </w:p>
  </w:footnote>
  <w:footnote w:id="47">
    <w:p>
      <w:pPr>
        <w:pStyle w:val="Footnote"/>
        <w:rPr/>
      </w:pPr>
      <w:r>
        <w:rPr>
          <w:rStyle w:val="FootnoteCharacters"/>
        </w:rPr>
        <w:footnoteRef/>
      </w:r>
      <w:r>
        <w:rPr/>
        <w:t>. Там же.</w:t>
      </w:r>
    </w:p>
  </w:footnote>
  <w:footnote w:id="48">
    <w:p>
      <w:pPr>
        <w:pStyle w:val="Footnote"/>
        <w:rPr/>
      </w:pPr>
      <w:r>
        <w:rPr>
          <w:rStyle w:val="FootnoteCharacters"/>
        </w:rPr>
        <w:footnoteRef/>
      </w:r>
      <w:r>
        <w:rPr/>
        <w:t>. Там же, с.350-35.</w:t>
      </w:r>
    </w:p>
  </w:footnote>
  <w:footnote w:id="49">
    <w:p>
      <w:pPr>
        <w:pStyle w:val="Footnote"/>
        <w:rPr/>
      </w:pPr>
      <w:r>
        <w:rPr>
          <w:rStyle w:val="FootnoteCharacters"/>
        </w:rPr>
        <w:footnoteRef/>
      </w:r>
      <w:r>
        <w:rPr/>
        <w:t>. Там же, с.351-352.</w:t>
      </w:r>
    </w:p>
  </w:footnote>
  <w:footnote w:id="50">
    <w:p>
      <w:pPr>
        <w:pStyle w:val="Footnote"/>
        <w:rPr/>
      </w:pPr>
      <w:r>
        <w:rPr>
          <w:rStyle w:val="FootnoteCharacters"/>
        </w:rPr>
        <w:footnoteRef/>
      </w:r>
      <w:r>
        <w:rPr/>
        <w:t>. Там же, с.353.</w:t>
      </w:r>
    </w:p>
  </w:footnote>
  <w:footnote w:id="51">
    <w:p>
      <w:pPr>
        <w:pStyle w:val="Footnote"/>
        <w:rPr/>
      </w:pPr>
      <w:r>
        <w:rPr>
          <w:rStyle w:val="FootnoteCharacters"/>
        </w:rPr>
        <w:footnoteRef/>
      </w:r>
      <w:r>
        <w:rPr/>
        <w:t>. Там же, с. 353, 355.</w:t>
      </w:r>
    </w:p>
  </w:footnote>
  <w:footnote w:id="52">
    <w:p>
      <w:pPr>
        <w:pStyle w:val="Footnote"/>
        <w:rPr/>
      </w:pPr>
      <w:r>
        <w:rPr>
          <w:rStyle w:val="FootnoteCharacters"/>
        </w:rPr>
        <w:footnoteRef/>
      </w:r>
      <w:r>
        <w:rPr/>
        <w:t>. Там же, с. 358-359.</w:t>
      </w:r>
    </w:p>
  </w:footnote>
  <w:footnote w:id="53">
    <w:p>
      <w:pPr>
        <w:pStyle w:val="Footnote"/>
        <w:rPr/>
      </w:pPr>
      <w:r>
        <w:rPr>
          <w:rStyle w:val="FootnoteCharacters"/>
        </w:rPr>
        <w:footnoteRef/>
      </w:r>
      <w:r>
        <w:rPr/>
        <w:t>. Там же, с. 367.</w:t>
      </w:r>
    </w:p>
  </w:footnote>
  <w:footnote w:id="54">
    <w:p>
      <w:pPr>
        <w:pStyle w:val="Footnote"/>
        <w:rPr/>
      </w:pPr>
      <w:r>
        <w:rPr>
          <w:rStyle w:val="FootnoteCharacters"/>
        </w:rPr>
        <w:footnoteRef/>
      </w:r>
      <w:r>
        <w:rPr/>
        <w:t>. Там же,..377.</w:t>
      </w:r>
    </w:p>
  </w:footnote>
  <w:footnote w:id="55">
    <w:p>
      <w:pPr>
        <w:pStyle w:val="Footnote"/>
        <w:rPr/>
      </w:pPr>
      <w:r>
        <w:rPr>
          <w:rStyle w:val="FootnoteCharacters"/>
        </w:rPr>
        <w:footnoteRef/>
      </w:r>
      <w:r>
        <w:rPr/>
        <w:t>. Блаватская Е.П. Благотворное влияние гласности. В кн.: Черная Магия. Указ. соч., с. 40.</w:t>
      </w:r>
    </w:p>
  </w:footnote>
  <w:footnote w:id="56">
    <w:p>
      <w:pPr>
        <w:pStyle w:val="Footnote"/>
        <w:rPr/>
      </w:pPr>
      <w:r>
        <w:rPr>
          <w:rStyle w:val="FootnoteCharacters"/>
        </w:rPr>
        <w:footnoteRef/>
      </w:r>
      <w:r>
        <w:rPr>
          <w:lang w:val="en-US"/>
        </w:rPr>
        <w:t xml:space="preserve">. H.P. Blavatsky. Collected Writings. Op. Cit., Vol. </w:t>
      </w:r>
      <w:r>
        <w:rPr/>
        <w:t xml:space="preserve">ХII, с. 279-291.  </w:t>
      </w:r>
    </w:p>
  </w:footnote>
  <w:footnote w:id="57">
    <w:p>
      <w:pPr>
        <w:pStyle w:val="Footnote"/>
        <w:rPr/>
      </w:pPr>
      <w:r>
        <w:rPr>
          <w:rStyle w:val="FootnoteCharacters"/>
        </w:rPr>
        <w:footnoteRef/>
      </w:r>
      <w:r>
        <w:rPr/>
        <w:t xml:space="preserve"> </w:t>
      </w:r>
      <w:r>
        <w:rPr/>
        <w:t xml:space="preserve">Библиотека Флорентия Павленко. ЖЗЛ. Биографические повествования. Т. 33, Челябинск: Урал LTD, 1998, С. 327.     </w:t>
      </w:r>
    </w:p>
  </w:footnote>
  <w:footnote w:id="58">
    <w:p>
      <w:pPr>
        <w:pStyle w:val="Footnote"/>
        <w:rPr/>
      </w:pPr>
      <w:r>
        <w:rPr>
          <w:rStyle w:val="FootnoteCharacters"/>
        </w:rPr>
        <w:footnoteRef/>
      </w:r>
      <w:r>
        <w:rPr/>
        <w:t>. Витте С.Ю. Воспоминания. Т. 1, М., 1960, Гл. 26.</w:t>
      </w:r>
    </w:p>
    <w:p>
      <w:pPr>
        <w:pStyle w:val="Footnote"/>
        <w:rPr/>
      </w:pPr>
      <w:r>
        <w:rPr/>
        <w:t xml:space="preserve">?. Электронная версия.  </w:t>
      </w:r>
    </w:p>
  </w:footnote>
  <w:footnote w:id="59">
    <w:p>
      <w:pPr>
        <w:pStyle w:val="Footnote"/>
        <w:rPr/>
      </w:pPr>
      <w:r>
        <w:rPr>
          <w:rStyle w:val="FootnoteCharacters"/>
        </w:rPr>
        <w:footnoteRef/>
      </w:r>
      <w:r>
        <w:rPr/>
        <w:t>. Блаватская Е. П . Письма к А. П. Синнетту. Указ. соч., 1997, с. 471.</w:t>
      </w:r>
    </w:p>
  </w:footnote>
  <w:footnote w:id="60">
    <w:p>
      <w:pPr>
        <w:pStyle w:val="Footnote"/>
        <w:rPr/>
      </w:pPr>
      <w:r>
        <w:rPr>
          <w:rStyle w:val="FootnoteCharacters"/>
        </w:rPr>
        <w:footnoteRef/>
      </w:r>
      <w:r>
        <w:rPr/>
        <w:t xml:space="preserve">. Электронная версия словаря.  </w:t>
      </w:r>
    </w:p>
  </w:footnote>
  <w:footnote w:id="61">
    <w:p>
      <w:pPr>
        <w:pStyle w:val="Footnote"/>
        <w:rPr/>
      </w:pPr>
      <w:r>
        <w:rPr>
          <w:rStyle w:val="FootnoteCharacters"/>
        </w:rPr>
        <w:footnoteRef/>
      </w:r>
      <w:r>
        <w:rPr/>
        <w:t>. Желиховская В.П. Радда-Бай. В кн.: Е. Блаватская. Загадочные племена на Голубых горах. Дурбар в Лахоре. Указ. соч., с. 32.</w:t>
      </w:r>
    </w:p>
  </w:footnote>
  <w:footnote w:id="62">
    <w:p>
      <w:pPr>
        <w:pStyle w:val="Footnote"/>
        <w:rPr/>
      </w:pPr>
      <w:r>
        <w:rPr>
          <w:rStyle w:val="FootnoteCharacters"/>
        </w:rPr>
        <w:footnoteRef/>
      </w:r>
      <w:r>
        <w:rPr>
          <w:lang w:val="en-US"/>
        </w:rPr>
        <w:t xml:space="preserve">. H.P. Blavatsky. Collected Writings. Op. Cit., Vol. </w:t>
      </w:r>
      <w:r>
        <w:rPr/>
        <w:t>I, p. 1-2.</w:t>
      </w:r>
    </w:p>
  </w:footnote>
  <w:footnote w:id="63">
    <w:p>
      <w:pPr>
        <w:pStyle w:val="Footnote"/>
        <w:rPr/>
      </w:pPr>
      <w:r>
        <w:rPr>
          <w:rStyle w:val="FootnoteCharacters"/>
        </w:rPr>
        <w:footnoteRef/>
      </w:r>
      <w:r>
        <w:rPr/>
        <w:t xml:space="preserve">. Мэри Неф. Указ. соч., с. 188, 197, 202, 247, 250, 266.  </w:t>
      </w:r>
    </w:p>
  </w:footnote>
  <w:footnote w:id="64">
    <w:p>
      <w:pPr>
        <w:pStyle w:val="Footnote"/>
        <w:rPr/>
      </w:pPr>
      <w:r>
        <w:rPr>
          <w:rStyle w:val="FootnoteCharacters"/>
        </w:rPr>
        <w:footnoteRef/>
      </w:r>
      <w:r>
        <w:rPr/>
        <w:t xml:space="preserve">. Энциклопедия мистицизма. СПб.: Издательство «Литера», 1986, с. 352. </w:t>
      </w:r>
    </w:p>
  </w:footnote>
  <w:footnote w:id="65">
    <w:p>
      <w:pPr>
        <w:pStyle w:val="Footnote"/>
        <w:rPr/>
      </w:pPr>
      <w:r>
        <w:rPr>
          <w:rStyle w:val="FootnoteCharacters"/>
        </w:rPr>
        <w:footnoteRef/>
      </w:r>
      <w:r>
        <w:rPr/>
        <w:t xml:space="preserve">. С. О небесах, о мире духов и об аде. Киев: Видавництво «Украина», 1993, с. 4. </w:t>
      </w:r>
    </w:p>
  </w:footnote>
  <w:footnote w:id="66">
    <w:p>
      <w:pPr>
        <w:pStyle w:val="Footnote"/>
        <w:rPr/>
      </w:pPr>
      <w:r>
        <w:rPr>
          <w:rStyle w:val="FootnoteCharacters"/>
        </w:rPr>
        <w:footnoteRef/>
      </w:r>
      <w:r>
        <w:rPr/>
        <w:t xml:space="preserve">. Вот названия некоторых его трудов: Тайны неба (8 томов); О небе и аде; Мудрость ангельская о Божественной любви и Божественной премудрости; Мудрость ангельская о Божественном провидении»; Апокалипсис открытый (7 томов); Истинная христианская религия (3 тома). </w:t>
      </w:r>
    </w:p>
  </w:footnote>
  <w:footnote w:id="67">
    <w:p>
      <w:pPr>
        <w:pStyle w:val="Footnote"/>
        <w:rPr/>
      </w:pPr>
      <w:r>
        <w:rPr>
          <w:rStyle w:val="FootnoteCharacters"/>
        </w:rPr>
        <w:footnoteRef/>
      </w:r>
      <w:r>
        <w:rPr/>
        <w:t>.  Энциклопедия мистицизма. Указ. соч., 1986, с. 352-353.</w:t>
      </w:r>
    </w:p>
  </w:footnote>
  <w:footnote w:id="68">
    <w:p>
      <w:pPr>
        <w:pStyle w:val="Footnote"/>
        <w:rPr/>
      </w:pPr>
      <w:r>
        <w:rPr>
          <w:rStyle w:val="FootnoteCharacters"/>
        </w:rPr>
        <w:footnoteRef/>
      </w:r>
      <w:r>
        <w:rPr/>
        <w:t xml:space="preserve">. Краткая философская энциклопедия. М.: А/О Издательская группа «Прогресс», 1994, с. 405.  </w:t>
      </w:r>
    </w:p>
  </w:footnote>
  <w:footnote w:id="69">
    <w:p>
      <w:pPr>
        <w:pStyle w:val="Footnote"/>
        <w:rPr/>
      </w:pPr>
      <w:r>
        <w:rPr>
          <w:rStyle w:val="FootnoteCharacters"/>
        </w:rPr>
        <w:footnoteRef/>
      </w:r>
      <w:r>
        <w:rPr/>
        <w:t xml:space="preserve">. Блаватская Е.П. Теософский словарь. М.: Сфера, 1994, с. 395. </w:t>
      </w:r>
    </w:p>
  </w:footnote>
  <w:footnote w:id="70">
    <w:p>
      <w:pPr>
        <w:pStyle w:val="Footnote"/>
        <w:rPr/>
      </w:pPr>
      <w:r>
        <w:rPr>
          <w:rStyle w:val="FootnoteCharacters"/>
        </w:rPr>
        <w:footnoteRef/>
      </w:r>
      <w:r>
        <w:rPr/>
        <w:t xml:space="preserve">. Истоки Тайноведения. Справочник по оккультизму. Опыт учета материалов по тайноведению, сохранившихся в различных религиях, классификация тайных наук, характеристики оккультных организаций и библиография книг, посвященных этим предметам. Симферополь: Таврия, 1994, с. 274. Первое издание книги вышло в Шанхае в 1938-1939 гг. Оно было подготовлено членами Российского оккультного центра. с. 399-400. </w:t>
      </w:r>
    </w:p>
  </w:footnote>
  <w:footnote w:id="71">
    <w:p>
      <w:pPr>
        <w:pStyle w:val="Footnote"/>
        <w:rPr/>
      </w:pPr>
      <w:r>
        <w:rPr>
          <w:rStyle w:val="FootnoteCharacters"/>
        </w:rPr>
        <w:footnoteRef/>
      </w:r>
      <w:r>
        <w:rPr/>
        <w:t>. Памятник научного предубеждения (1883); Разоблачения. История медиумичтической комиссии физического общества при СПБ. университете с приложением всех протоколов и прочих документов (1883); Позитивизм в области спиритуализма. По поводу книги А. Дассье «О посмертном человечестве» (1884); Анализм и спиритизм (1893); Предвестники спиритизма за последние 250 лет. Выдающиеся случаи самопроизвольных медиумистических явлений с 1661 г. и переход к экстремальным в 1848 г. Отчет Миланской комиссии о наблюдениях, произведенных в 1992 г. над медиумическими явлениями, вызываемых Евзапией Пладино (1895); Материалы для суждения об автоматическом письме (из личного опыта) и для суждения о материализации (1899)</w:t>
      </w:r>
    </w:p>
  </w:footnote>
  <w:footnote w:id="72">
    <w:p>
      <w:pPr>
        <w:pStyle w:val="Footnote"/>
        <w:rPr/>
      </w:pPr>
      <w:r>
        <w:rPr>
          <w:rStyle w:val="FootnoteCharacters"/>
        </w:rPr>
        <w:footnoteRef/>
      </w:r>
      <w:r>
        <w:rPr/>
        <w:t>. Он перевел на русский язык с французского «Учебник магнитотерапии» князя фон Цапари (F. von Szapary) в 1860, с английского - «Спиритуалистические экспериментальные исследования» Р. Хэйра (R. Hare) в 1866 году, «Спиритуализм и наука. Исследования парапсихологических способностей» Крукса в 1872 году, «Очерк истории Комитета по магнетизму Психического общества С-П. университета» в 1883 году, «Памятник научным предрассудкам. Выводы Комитета по магнетизму» в том же году. Как издатель Аксаков опубликовал: перевод книги К. Гартмана «Спиритуализм» в 1887 году, сделанный Бутлеровым А.М., сборник «А.М. Бутлеров о медиумах» в 1889 году, «Предшественники спиритуализма за последние 250 лет» в 1895 году, «Анимизм и спиритуализм» в 1901 году на русском языке в Санкт-Петербурге, в 1904 году на немецком в Лейпциге и в 1906 году на французском в Париже; перевод с французского на английский «Случай частичной дематериализации тела медиума» в Бостоне в 1898 году.</w:t>
      </w:r>
      <w:r>
        <w:rPr>
          <w:rStyle w:val="FootnoteCharacters"/>
        </w:rPr>
        <w:t xml:space="preserve">? </w:t>
      </w:r>
      <w:r>
        <w:rPr/>
        <w:t xml:space="preserve"> </w:t>
      </w:r>
    </w:p>
  </w:footnote>
  <w:footnote w:id="73">
    <w:p>
      <w:pPr>
        <w:pStyle w:val="Footnote"/>
        <w:rPr/>
      </w:pPr>
      <w:r>
        <w:rPr>
          <w:rStyle w:val="FootnoteCharacters"/>
        </w:rPr>
        <w:footnoteRef/>
      </w:r>
      <w:r>
        <w:rPr/>
        <w:t>. Его труды: Эмпиризм и догматизм в области медиумизма (1889);  Спиритический метод в области психофизики; Кое-что о медиумизме; Статьи о медиумизме (1889).</w:t>
      </w:r>
    </w:p>
  </w:footnote>
  <w:footnote w:id="74">
    <w:p>
      <w:pPr>
        <w:pStyle w:val="Footnote"/>
        <w:rPr/>
      </w:pPr>
      <w:r>
        <w:rPr>
          <w:rStyle w:val="FootnoteCharacters"/>
        </w:rPr>
        <w:footnoteRef/>
      </w:r>
      <w:r>
        <w:rPr/>
        <w:t>. Статья о Менделееве в электронной версии словаря Ф.А. Брокгауза и И.А. Эфрона.</w:t>
      </w:r>
    </w:p>
  </w:footnote>
  <w:footnote w:id="75">
    <w:p>
      <w:pPr>
        <w:pStyle w:val="Footnote"/>
        <w:rPr/>
      </w:pPr>
      <w:r>
        <w:rPr>
          <w:rStyle w:val="FootnoteCharacters"/>
        </w:rPr>
        <w:footnoteRef/>
      </w:r>
      <w:r>
        <w:rPr/>
        <w:t>. Американская и английская литература по спиритизму описана мною в книге «Перо и магия. Блаватская и Запад».</w:t>
      </w:r>
    </w:p>
  </w:footnote>
  <w:footnote w:id="76">
    <w:p>
      <w:pPr>
        <w:pStyle w:val="Footnote"/>
        <w:rPr/>
      </w:pPr>
      <w:r>
        <w:rPr>
          <w:rStyle w:val="FootnoteCharacters"/>
        </w:rPr>
        <w:footnoteRef/>
      </w:r>
      <w:r>
        <w:rPr/>
        <w:t>. См. раздел «Зодчие декабрьского мятежа». В кн.: Оккультные силы России. Указ. соч., с. 690-695.</w:t>
      </w:r>
    </w:p>
  </w:footnote>
  <w:footnote w:id="77">
    <w:p>
      <w:pPr>
        <w:pStyle w:val="Footnote"/>
        <w:rPr/>
      </w:pPr>
      <w:r>
        <w:rPr>
          <w:rStyle w:val="FootnoteCharacters"/>
        </w:rPr>
        <w:footnoteRef/>
      </w:r>
      <w:r>
        <w:rPr/>
        <w:t xml:space="preserve">. Истоки Тайноведения. Указ. соч., с. 274. </w:t>
      </w:r>
    </w:p>
  </w:footnote>
  <w:footnote w:id="78">
    <w:p>
      <w:pPr>
        <w:pStyle w:val="Footnote"/>
        <w:rPr/>
      </w:pPr>
      <w:r>
        <w:rPr>
          <w:rStyle w:val="FootnoteCharacters"/>
        </w:rPr>
        <w:footnoteRef/>
      </w:r>
      <w:r>
        <w:rPr/>
        <w:t xml:space="preserve">. Полный перечень всех изданий Н. Новикова содержится в книге Семенкова В.П., «Книгоиздательская деятельность Н.Н. Новикова и Типографической компании». Птр., 1921. В кн.: Истоки Тайноведения. Указ. соч., c. 238-141. </w:t>
      </w:r>
    </w:p>
  </w:footnote>
  <w:footnote w:id="79">
    <w:p>
      <w:pPr>
        <w:pStyle w:val="Footnote"/>
        <w:rPr/>
      </w:pPr>
      <w:r>
        <w:rPr>
          <w:rStyle w:val="FootnoteCharacters"/>
        </w:rPr>
        <w:footnoteRef/>
      </w:r>
      <w:r>
        <w:rPr/>
        <w:t xml:space="preserve">. Наше наследие, № 1, 1988 (Москва), с. 88.    </w:t>
      </w:r>
    </w:p>
  </w:footnote>
  <w:footnote w:id="80">
    <w:p>
      <w:pPr>
        <w:pStyle w:val="Footnote"/>
        <w:rPr/>
      </w:pPr>
      <w:r>
        <w:rPr>
          <w:rStyle w:val="FootnoteCharacters"/>
        </w:rPr>
        <w:footnoteRef/>
      </w:r>
      <w:r>
        <w:rPr/>
        <w:t xml:space="preserve">. Там же.  </w:t>
      </w:r>
    </w:p>
  </w:footnote>
  <w:footnote w:id="81">
    <w:p>
      <w:pPr>
        <w:pStyle w:val="Footnote"/>
        <w:rPr/>
      </w:pPr>
      <w:r>
        <w:rPr>
          <w:rStyle w:val="FootnoteCharacters"/>
        </w:rPr>
        <w:footnoteRef/>
      </w:r>
      <w:r>
        <w:rPr/>
        <w:t xml:space="preserve">. Там же, с. 87. </w:t>
      </w:r>
    </w:p>
  </w:footnote>
  <w:footnote w:id="82">
    <w:p>
      <w:pPr>
        <w:pStyle w:val="Footnote"/>
        <w:rPr/>
      </w:pPr>
      <w:r>
        <w:rPr>
          <w:rStyle w:val="FootnoteCharacters"/>
        </w:rPr>
        <w:footnoteRef/>
      </w:r>
      <w:r>
        <w:rPr/>
        <w:t xml:space="preserve">. Цитирую по кн.: Оккультные силы России, Указ. соч., с. 261. </w:t>
      </w:r>
    </w:p>
  </w:footnote>
  <w:footnote w:id="83">
    <w:p>
      <w:pPr>
        <w:pStyle w:val="Footnote"/>
        <w:rPr/>
      </w:pPr>
      <w:r>
        <w:rPr>
          <w:rStyle w:val="FootnoteCharacters"/>
        </w:rPr>
        <w:footnoteRef/>
      </w:r>
      <w:r>
        <w:rPr/>
        <w:t>. Вопросы философии, № 1, 1990, с. 86.</w:t>
      </w:r>
    </w:p>
  </w:footnote>
  <w:footnote w:id="84">
    <w:p>
      <w:pPr>
        <w:pStyle w:val="Footnote"/>
        <w:rPr/>
      </w:pPr>
      <w:r>
        <w:rPr>
          <w:rStyle w:val="FootnoteCharacters"/>
        </w:rPr>
        <w:footnoteRef/>
      </w:r>
      <w:r>
        <w:rPr/>
        <w:t>. Там же, с. 87.</w:t>
      </w:r>
    </w:p>
  </w:footnote>
  <w:footnote w:id="85">
    <w:p>
      <w:pPr>
        <w:pStyle w:val="Footnote"/>
        <w:rPr/>
      </w:pPr>
      <w:r>
        <w:rPr>
          <w:rStyle w:val="FootnoteCharacters"/>
        </w:rPr>
        <w:footnoteRef/>
      </w:r>
      <w:r>
        <w:rPr/>
        <w:t>. В 1990-е годы о масонах появилось немало статей. Многие из них можно найти на вебсайте российского исследователя и писателя Вс. Сахарова. http://www.gts.nsk.su/~serge/saharov/</w:t>
      </w:r>
    </w:p>
  </w:footnote>
  <w:footnote w:id="86">
    <w:p>
      <w:pPr>
        <w:pStyle w:val="Footnote"/>
        <w:rPr/>
      </w:pPr>
      <w:r>
        <w:rPr>
          <w:rStyle w:val="FootnoteCharacters"/>
        </w:rPr>
        <w:footnoteRef/>
      </w:r>
      <w:r>
        <w:rPr/>
        <w:t>. Е.П. Блаватская. Из пещер и дебрей Индостана. М.: Автор, 1991, с. 225.</w:t>
      </w:r>
    </w:p>
  </w:footnote>
  <w:footnote w:id="87">
    <w:p>
      <w:pPr>
        <w:pStyle w:val="Footnote"/>
        <w:rPr/>
      </w:pPr>
      <w:r>
        <w:rPr>
          <w:rStyle w:val="FootnoteCharacters"/>
        </w:rPr>
        <w:footnoteRef/>
      </w:r>
      <w:r>
        <w:rPr/>
        <w:t>. Л.Н. Толстой, Война и мир. Т. 2, Часть 3, VII.</w:t>
      </w:r>
    </w:p>
  </w:footnote>
  <w:footnote w:id="88">
    <w:p>
      <w:pPr>
        <w:pStyle w:val="Footnote"/>
        <w:rPr/>
      </w:pPr>
      <w:r>
        <w:rPr>
          <w:rStyle w:val="FootnoteCharacters"/>
        </w:rPr>
        <w:footnoteRef/>
      </w:r>
      <w:r>
        <w:rPr/>
        <w:t>. Масоны издавали оккультную литературу. В начале ХХ века увидели свет книги В. Шмакова и Г.О. Мёбеса, написанные на основе Каббалы, Таро, астрологии. Шмаков В.: «</w:t>
      </w:r>
      <w:r>
        <w:rPr>
          <w:i/>
          <w:iCs/>
        </w:rPr>
        <w:t>Закон синархии и учение о двойственной иерархии монад и множеств</w:t>
      </w:r>
      <w:r>
        <w:rPr/>
        <w:t>» (К., «София», 1994), «</w:t>
      </w:r>
      <w:r>
        <w:rPr>
          <w:i/>
          <w:iCs/>
        </w:rPr>
        <w:t>Священная книга Тота. Великие Арканы Таро</w:t>
      </w:r>
      <w:r>
        <w:rPr/>
        <w:t>» (М., «София», 1993), ГОМ. «</w:t>
      </w:r>
      <w:r>
        <w:rPr>
          <w:i/>
          <w:iCs/>
        </w:rPr>
        <w:t>Энциклопедия оккультизма</w:t>
      </w:r>
      <w:r>
        <w:rPr/>
        <w:t>» (М., «София», 1993). В популярной форме свод оккультных знаний по средневековым источникам представил известный американский писатель Мэнли Холл «</w:t>
      </w:r>
      <w:r>
        <w:rPr>
          <w:i/>
          <w:iCs/>
        </w:rPr>
        <w:t>Энциклопедическое изложение масонской, герметической, каббалистической и розенкрейцеровской символической философии</w:t>
      </w:r>
      <w:r>
        <w:rPr/>
        <w:t>». (Новосибирск, ВО «Наука»,1992). Первые нумерованные экземпляры этой книги огромных размеров с прекрасными цветными иллюстрациями видел я в канадских библиотеках. Библиофилы всего мира гоняются за книгами первого тиража. Каждый нумерованный том стоит немалых денег.</w:t>
      </w:r>
    </w:p>
  </w:footnote>
  <w:footnote w:id="89">
    <w:p>
      <w:pPr>
        <w:pStyle w:val="Footnote"/>
        <w:rPr/>
      </w:pPr>
      <w:r>
        <w:rPr>
          <w:rStyle w:val="FootnoteCharacters"/>
        </w:rPr>
        <w:footnoteRef/>
      </w:r>
      <w:r>
        <w:rPr/>
        <w:t xml:space="preserve">. Блаватская Е.П., </w:t>
      </w:r>
      <w:r>
        <w:rPr>
          <w:i/>
          <w:iCs/>
        </w:rPr>
        <w:t>Космический Разум</w:t>
      </w:r>
      <w:r>
        <w:rPr/>
        <w:t xml:space="preserve">.// В кн.: «Е.П. Блаватская, </w:t>
      </w:r>
      <w:r>
        <w:rPr>
          <w:i/>
          <w:iCs/>
        </w:rPr>
        <w:t>Черная магия в науке</w:t>
      </w:r>
      <w:r>
        <w:rPr/>
        <w:t>, Магнитогорск: Амрита-Урал, 1996, с. 148-149.</w:t>
      </w:r>
    </w:p>
  </w:footnote>
  <w:footnote w:id="90">
    <w:p>
      <w:pPr>
        <w:pStyle w:val="Footnote"/>
        <w:rPr/>
      </w:pPr>
      <w:r>
        <w:rPr>
          <w:rStyle w:val="FootnoteCharacters"/>
        </w:rPr>
        <w:footnoteRef/>
      </w:r>
      <w:r>
        <w:rPr/>
        <w:t>. Там же, с. 151.</w:t>
      </w:r>
    </w:p>
  </w:footnote>
  <w:footnote w:id="91">
    <w:p>
      <w:pPr>
        <w:pStyle w:val="Footnote"/>
        <w:rPr/>
      </w:pPr>
      <w:r>
        <w:rPr>
          <w:rStyle w:val="FootnoteCharacters"/>
        </w:rPr>
        <w:footnoteRef/>
      </w:r>
      <w:r>
        <w:rPr/>
        <w:t xml:space="preserve">. Булгаков В. </w:t>
      </w:r>
      <w:r>
        <w:rPr>
          <w:i/>
          <w:iCs/>
        </w:rPr>
        <w:t>Л.Н. Толстой в последний год жизни</w:t>
      </w:r>
      <w:r>
        <w:rPr/>
        <w:t>. М.: Правда, 1989, с. 150.</w:t>
      </w:r>
    </w:p>
  </w:footnote>
  <w:footnote w:id="92">
    <w:p>
      <w:pPr>
        <w:pStyle w:val="Footnote"/>
        <w:rPr/>
      </w:pPr>
      <w:r>
        <w:rPr>
          <w:rStyle w:val="FootnoteCharacters"/>
        </w:rPr>
        <w:footnoteRef/>
      </w:r>
      <w:r>
        <w:rPr/>
        <w:t xml:space="preserve">. Толстой Л.Н. </w:t>
      </w:r>
      <w:r>
        <w:rPr>
          <w:i/>
          <w:iCs/>
        </w:rPr>
        <w:t>Что такое искусство</w:t>
      </w:r>
      <w:r>
        <w:rPr/>
        <w:t>, М.: Современник, 1985, с. 243.</w:t>
      </w:r>
    </w:p>
  </w:footnote>
  <w:footnote w:id="93">
    <w:p>
      <w:pPr>
        <w:pStyle w:val="Footnote"/>
        <w:rPr/>
      </w:pPr>
      <w:r>
        <w:rPr>
          <w:rStyle w:val="FootnoteCharacters"/>
        </w:rPr>
        <w:footnoteRef/>
      </w:r>
      <w:r>
        <w:rPr/>
        <w:t>. Там же, с. 172.</w:t>
      </w:r>
    </w:p>
  </w:footnote>
  <w:footnote w:id="94">
    <w:p>
      <w:pPr>
        <w:pStyle w:val="Footnote"/>
        <w:rPr/>
      </w:pPr>
      <w:r>
        <w:rPr>
          <w:rStyle w:val="FootnoteCharacters"/>
        </w:rPr>
        <w:footnoteRef/>
      </w:r>
      <w:r>
        <w:rPr/>
        <w:t>. Там же, с. 172.</w:t>
      </w:r>
    </w:p>
  </w:footnote>
  <w:footnote w:id="95">
    <w:p>
      <w:pPr>
        <w:pStyle w:val="Footnote"/>
        <w:rPr/>
      </w:pPr>
      <w:r>
        <w:rPr>
          <w:rStyle w:val="FootnoteCharacters"/>
        </w:rPr>
        <w:footnoteRef/>
      </w:r>
      <w:r>
        <w:rPr/>
        <w:t xml:space="preserve">. Там же, с. 173.  </w:t>
      </w:r>
    </w:p>
  </w:footnote>
  <w:footnote w:id="96">
    <w:p>
      <w:pPr>
        <w:pStyle w:val="Footnote"/>
        <w:rPr/>
      </w:pPr>
      <w:r>
        <w:rPr>
          <w:rStyle w:val="FootnoteCharacters"/>
        </w:rPr>
        <w:footnoteRef/>
      </w:r>
      <w:r>
        <w:rPr/>
        <w:t xml:space="preserve">. Там же, с. 175.  </w:t>
      </w:r>
    </w:p>
  </w:footnote>
  <w:footnote w:id="97">
    <w:p>
      <w:pPr>
        <w:pStyle w:val="Footnote"/>
        <w:rPr/>
      </w:pPr>
      <w:r>
        <w:rPr>
          <w:rStyle w:val="FootnoteCharacters"/>
        </w:rPr>
        <w:footnoteRef/>
      </w:r>
      <w:r>
        <w:rPr/>
        <w:t>. Там же, с. 104.</w:t>
      </w:r>
    </w:p>
  </w:footnote>
  <w:footnote w:id="98">
    <w:p>
      <w:pPr>
        <w:pStyle w:val="Footnote"/>
        <w:rPr/>
      </w:pPr>
      <w:r>
        <w:rPr>
          <w:rStyle w:val="FootnoteCharacters"/>
        </w:rPr>
        <w:footnoteRef/>
      </w:r>
      <w:r>
        <w:rPr/>
        <w:t xml:space="preserve"> </w:t>
      </w:r>
      <w:r>
        <w:rPr/>
        <w:t>.Там же, с. 104.</w:t>
      </w:r>
    </w:p>
  </w:footnote>
  <w:footnote w:id="99">
    <w:p>
      <w:pPr>
        <w:pStyle w:val="Footnote"/>
        <w:rPr/>
      </w:pPr>
      <w:r>
        <w:rPr>
          <w:rStyle w:val="FootnoteCharacters"/>
        </w:rPr>
        <w:footnoteRef/>
      </w:r>
      <w:r>
        <w:rPr/>
        <w:t>. Перевод К. Ю. Бурмистрова в Интернете: http://jackbox.chat.ru/tolstotv.htm</w:t>
      </w:r>
    </w:p>
  </w:footnote>
  <w:footnote w:id="100">
    <w:p>
      <w:pPr>
        <w:pStyle w:val="Footnote"/>
        <w:rPr/>
      </w:pPr>
      <w:r>
        <w:rPr>
          <w:rStyle w:val="FootnoteCharacters"/>
        </w:rPr>
        <w:footnoteRef/>
      </w:r>
      <w:r>
        <w:rPr/>
        <w:t>. Доказали клеветнический характер книги Вс. Соловьева многие авторы на Западе, но не в России. : а) сборник свидетельств в защиту Блаватской Е.П., составленный Анни Безант (1907); б) сама Блаватская  в  «</w:t>
      </w:r>
      <w:r>
        <w:rPr>
          <w:i/>
          <w:iCs/>
        </w:rPr>
        <w:t>Письмха А.П. Синнетту</w:t>
      </w:r>
      <w:r>
        <w:rPr/>
        <w:t>» (1925); г) К.Ф Вания в книге «</w:t>
      </w:r>
      <w:r>
        <w:rPr>
          <w:i/>
          <w:iCs/>
        </w:rPr>
        <w:t>Мадам Блаватская, ее оккультные феномены</w:t>
      </w:r>
      <w:r>
        <w:rPr/>
        <w:t xml:space="preserve"> </w:t>
      </w:r>
      <w:r>
        <w:rPr>
          <w:i/>
          <w:iCs/>
        </w:rPr>
        <w:t>и Общество психических исследований</w:t>
      </w:r>
      <w:r>
        <w:rPr/>
        <w:t>» (1951).</w:t>
      </w:r>
    </w:p>
  </w:footnote>
  <w:footnote w:id="101">
    <w:p>
      <w:pPr>
        <w:pStyle w:val="Footnote"/>
        <w:rPr/>
      </w:pPr>
      <w:r>
        <w:rPr>
          <w:rStyle w:val="FootnoteCharacters"/>
        </w:rPr>
        <w:footnoteRef/>
      </w:r>
      <w:r>
        <w:rPr/>
        <w:t xml:space="preserve">. Цит. по: И.В. Волков. Сергей Михайлович Соловьев. Очерк жизни и творчества. В кн.: С.М. Соловьев. Общедоступные чтения о русской истории. М.: Республика, 1992, с. 163. </w:t>
      </w:r>
    </w:p>
  </w:footnote>
  <w:footnote w:id="102">
    <w:p>
      <w:pPr>
        <w:pStyle w:val="Footnote"/>
        <w:rPr/>
      </w:pPr>
      <w:r>
        <w:rPr>
          <w:rStyle w:val="FootnoteCharacters"/>
        </w:rPr>
        <w:footnoteRef/>
      </w:r>
      <w:r>
        <w:rPr/>
        <w:t>. И.В. Волков. Указ. соч., с. 163.</w:t>
      </w:r>
    </w:p>
  </w:footnote>
  <w:footnote w:id="103">
    <w:p>
      <w:pPr>
        <w:pStyle w:val="Footnote"/>
        <w:rPr/>
      </w:pPr>
      <w:r>
        <w:rPr>
          <w:rStyle w:val="FootnoteCharacters"/>
        </w:rPr>
        <w:footnoteRef/>
      </w:r>
      <w:r>
        <w:rPr/>
        <w:t xml:space="preserve">. Beatrice Hastings. </w:t>
      </w:r>
      <w:r>
        <w:rPr>
          <w:i/>
          <w:iCs/>
        </w:rPr>
        <w:t>Soloviev’s Fraud. A critical analysis of the book “A Modern Priestesses of Isis</w:t>
      </w:r>
      <w:r>
        <w:rPr/>
        <w:t>”. Edmonton (Canada): Edmonton Lodge of the Theosophical Society in Canada, 1988.</w:t>
      </w:r>
    </w:p>
  </w:footnote>
  <w:footnote w:id="104">
    <w:p>
      <w:pPr>
        <w:pStyle w:val="Footnote"/>
        <w:rPr/>
      </w:pPr>
      <w:r>
        <w:rPr>
          <w:rStyle w:val="FootnoteCharacters"/>
        </w:rPr>
        <w:footnoteRef/>
      </w:r>
      <w:r>
        <w:rPr/>
        <w:t>. Примером консервативного теологического мировоззрения русских церковников может являться книга прот. Георгия Флоровского «</w:t>
      </w:r>
      <w:r>
        <w:rPr>
          <w:i/>
          <w:iCs/>
        </w:rPr>
        <w:t>Пути русского богословия</w:t>
      </w:r>
      <w:r>
        <w:rPr/>
        <w:t>». Она была издана в Париже в 1937 году и переиздана в Киеве в 19991 г. Ассоциацией « Путь к истине».</w:t>
      </w:r>
    </w:p>
  </w:footnote>
  <w:footnote w:id="105">
    <w:p>
      <w:pPr>
        <w:pStyle w:val="Footnote"/>
        <w:rPr/>
      </w:pPr>
      <w:r>
        <w:rPr>
          <w:rStyle w:val="FootnoteCharacters"/>
        </w:rPr>
        <w:footnoteRef/>
      </w:r>
      <w:r>
        <w:rPr/>
        <w:t>. «Письма Е.П. Блаватской А.П. Синнетту», Указ. соч., с. 413.</w:t>
      </w:r>
    </w:p>
  </w:footnote>
  <w:footnote w:id="106">
    <w:p>
      <w:pPr>
        <w:pStyle w:val="Footnote"/>
        <w:rPr/>
      </w:pPr>
      <w:r>
        <w:rPr>
          <w:rStyle w:val="FootnoteCharacters"/>
        </w:rPr>
        <w:footnoteRef/>
      </w:r>
      <w:r>
        <w:rPr/>
        <w:t>. Фальшивка сработана грубо, наспех. Письмо содержит немало хронологических ошибок, которые не могла сделать Блаватская, если бы действительно писала это письмо сама.</w:t>
      </w:r>
    </w:p>
  </w:footnote>
  <w:footnote w:id="107">
    <w:p>
      <w:pPr>
        <w:pStyle w:val="Footnote"/>
        <w:rPr/>
      </w:pPr>
      <w:r>
        <w:rPr>
          <w:rStyle w:val="FootnoteCharacters"/>
        </w:rPr>
        <w:footnoteRef/>
      </w:r>
      <w:r>
        <w:rPr/>
        <w:t xml:space="preserve">. Beatrice Hastings. Op. cit., р. 75. </w:t>
      </w:r>
    </w:p>
  </w:footnote>
  <w:footnote w:id="108">
    <w:p>
      <w:pPr>
        <w:pStyle w:val="Footnote"/>
        <w:rPr/>
      </w:pPr>
      <w:r>
        <w:rPr>
          <w:rStyle w:val="FootnoteCharacters"/>
        </w:rPr>
        <w:footnoteRef/>
      </w:r>
      <w:r>
        <w:rPr/>
        <w:t>. Сильвия Крэнстон, при участии Кэри Уильямс. Указ. соч.,</w:t>
      </w:r>
      <w:r>
        <w:rPr>
          <w:lang w:val="it-IT"/>
        </w:rPr>
        <w:t xml:space="preserve"> </w:t>
      </w:r>
      <w:r>
        <w:rPr>
          <w:spacing w:val="8"/>
        </w:rPr>
        <w:t>с. 358-359.</w:t>
      </w:r>
    </w:p>
  </w:footnote>
  <w:footnote w:id="109">
    <w:p>
      <w:pPr>
        <w:pStyle w:val="Footnote"/>
        <w:rPr/>
      </w:pPr>
      <w:r>
        <w:rPr>
          <w:rStyle w:val="FootnoteCharacters"/>
        </w:rPr>
        <w:footnoteRef/>
      </w:r>
      <w:r>
        <w:rPr/>
        <w:t xml:space="preserve">. Е.Ф. Писарева. </w:t>
      </w:r>
      <w:r>
        <w:rPr>
          <w:i/>
          <w:iCs/>
        </w:rPr>
        <w:t>Елена Петровна Блаватская (биографический очерк</w:t>
      </w:r>
      <w:r>
        <w:rPr/>
        <w:t xml:space="preserve">). В кн.: Е.П. Блаватская. </w:t>
      </w:r>
      <w:r>
        <w:rPr>
          <w:i/>
          <w:iCs/>
        </w:rPr>
        <w:t>Тайные знания</w:t>
      </w:r>
      <w:r>
        <w:rPr/>
        <w:t>. М.: Издательство “МЦФ”, 1994,</w:t>
      </w:r>
      <w:r>
        <w:rPr>
          <w:lang w:val="it-IT"/>
        </w:rPr>
        <w:t xml:space="preserve"> </w:t>
      </w:r>
      <w:r>
        <w:rPr>
          <w:spacing w:val="8"/>
        </w:rPr>
        <w:t>с. 7.</w:t>
      </w:r>
    </w:p>
  </w:footnote>
  <w:footnote w:id="110">
    <w:p>
      <w:pPr>
        <w:pStyle w:val="Footnote"/>
        <w:rPr/>
      </w:pPr>
      <w:r>
        <w:rPr>
          <w:rStyle w:val="FootnoteCharacters"/>
        </w:rPr>
        <w:footnoteRef/>
      </w:r>
      <w:r>
        <w:rPr/>
        <w:t xml:space="preserve">. </w:t>
      </w:r>
      <w:r>
        <w:rPr>
          <w:i/>
          <w:iCs/>
        </w:rPr>
        <w:t>Письма Елены Рерих</w:t>
      </w:r>
      <w:r>
        <w:rPr/>
        <w:t xml:space="preserve">, 1929 - 1938. В 2-х т. Т. 2. Минск, 1992, </w:t>
      </w:r>
      <w:r>
        <w:rPr>
          <w:spacing w:val="8"/>
        </w:rPr>
        <w:t xml:space="preserve">с. </w:t>
      </w:r>
      <w:r>
        <w:rPr/>
        <w:t>207.</w:t>
      </w:r>
    </w:p>
  </w:footnote>
  <w:footnote w:id="111">
    <w:p>
      <w:pPr>
        <w:pStyle w:val="Footnote"/>
        <w:rPr/>
      </w:pPr>
      <w:r>
        <w:rPr>
          <w:rStyle w:val="FootnoteCharacters"/>
        </w:rPr>
        <w:footnoteRef/>
      </w:r>
      <w:r>
        <w:rPr/>
        <w:t xml:space="preserve">. Е.И. Рерих. Письма. Т. 3, электронная версия. </w:t>
      </w:r>
    </w:p>
  </w:footnote>
  <w:footnote w:id="112">
    <w:p>
      <w:pPr>
        <w:pStyle w:val="Footnote"/>
        <w:rPr/>
      </w:pPr>
      <w:r>
        <w:rPr>
          <w:rStyle w:val="FootnoteCharacters"/>
        </w:rPr>
        <w:footnoteRef/>
      </w:r>
      <w:r>
        <w:rPr/>
        <w:t>. Критико-библиографический словарь русских писателей и учёных, СПб., 1892, Т. 4, с. 289-293.</w:t>
      </w:r>
    </w:p>
  </w:footnote>
  <w:footnote w:id="113">
    <w:p>
      <w:pPr>
        <w:pStyle w:val="Footnote"/>
        <w:rPr/>
      </w:pPr>
      <w:r>
        <w:rPr>
          <w:rStyle w:val="FootnoteCharacters"/>
        </w:rPr>
        <w:footnoteRef/>
      </w:r>
      <w:r>
        <w:rPr/>
        <w:t>. Страницы здесь и далее указаны по упомянутому выше журналу «Вопросы Философии»</w:t>
      </w:r>
    </w:p>
  </w:footnote>
  <w:footnote w:id="114">
    <w:p>
      <w:pPr>
        <w:pStyle w:val="Footnote"/>
        <w:rPr/>
      </w:pPr>
      <w:r>
        <w:rPr>
          <w:rStyle w:val="FootnoteCharacters"/>
        </w:rPr>
        <w:footnoteRef/>
      </w:r>
      <w:r>
        <w:rPr/>
        <w:t>. Через сто лет опубликованы были «</w:t>
      </w:r>
      <w:r>
        <w:rPr>
          <w:i/>
          <w:iCs/>
        </w:rPr>
        <w:t>Лекции по древней философии</w:t>
      </w:r>
      <w:r>
        <w:rPr/>
        <w:t>» советского автора – А.Н. Чанышева. Главы по предфилософии Индии, Китая, Вавилонии, Древнего Египта и Ирана написаны им еще слабее, хотя за столетие на русском языке были опубликованы замечательные труды отечественных и зарубежных востоковедов, переводы многие философские сочинения и священные писания народов Востока. Не везло буддизму и индийской философии на Руси на философских факультетах столичных университетов!</w:t>
      </w:r>
    </w:p>
  </w:footnote>
  <w:footnote w:id="115">
    <w:p>
      <w:pPr>
        <w:pStyle w:val="Footnote"/>
        <w:rPr/>
      </w:pPr>
      <w:r>
        <w:rPr>
          <w:rStyle w:val="FootnoteCharacters"/>
        </w:rPr>
        <w:footnoteRef/>
      </w:r>
      <w:r>
        <w:rPr/>
        <w:t xml:space="preserve">. В.С. Соловьев. </w:t>
      </w:r>
      <w:r>
        <w:rPr>
          <w:i/>
          <w:iCs/>
        </w:rPr>
        <w:t>Сочинения</w:t>
      </w:r>
      <w:r>
        <w:rPr/>
        <w:t xml:space="preserve"> в 2-х томах. М.: Правда, 1989, т. 2, с. 105.</w:t>
      </w:r>
    </w:p>
  </w:footnote>
  <w:footnote w:id="116">
    <w:p>
      <w:pPr>
        <w:pStyle w:val="Footnote"/>
        <w:rPr/>
      </w:pPr>
      <w:r>
        <w:rPr>
          <w:rStyle w:val="FootnoteCharacters"/>
        </w:rPr>
        <w:footnoteRef/>
      </w:r>
      <w:r>
        <w:rPr/>
        <w:t>. Там же, с. 11.</w:t>
      </w:r>
    </w:p>
  </w:footnote>
  <w:footnote w:id="117">
    <w:p>
      <w:pPr>
        <w:pStyle w:val="Footnote"/>
        <w:rPr/>
      </w:pPr>
      <w:r>
        <w:rPr>
          <w:rStyle w:val="FootnoteCharacters"/>
        </w:rPr>
        <w:footnoteRef/>
      </w:r>
      <w:r>
        <w:rPr/>
        <w:t xml:space="preserve">. Там же, с. 283. </w:t>
      </w:r>
    </w:p>
  </w:footnote>
  <w:footnote w:id="118">
    <w:p>
      <w:pPr>
        <w:pStyle w:val="Footnote"/>
        <w:rPr/>
      </w:pPr>
      <w:r>
        <w:rPr>
          <w:rStyle w:val="FootnoteCharacters"/>
        </w:rPr>
        <w:footnoteRef/>
      </w:r>
      <w:r>
        <w:rPr/>
        <w:t>. Там же, с. 321-343.</w:t>
      </w:r>
    </w:p>
  </w:footnote>
  <w:footnote w:id="119">
    <w:p>
      <w:pPr>
        <w:pStyle w:val="Footnote"/>
        <w:rPr/>
      </w:pPr>
      <w:r>
        <w:rPr>
          <w:rStyle w:val="FootnoteCharacters"/>
        </w:rPr>
        <w:footnoteRef/>
      </w:r>
      <w:r>
        <w:rPr/>
        <w:t>. Там же, с. 398-407.</w:t>
      </w:r>
    </w:p>
  </w:footnote>
  <w:footnote w:id="120">
    <w:p>
      <w:pPr>
        <w:pStyle w:val="Footnote"/>
        <w:rPr/>
      </w:pPr>
      <w:r>
        <w:rPr>
          <w:rStyle w:val="FootnoteCharacters"/>
        </w:rPr>
        <w:footnoteRef/>
      </w:r>
      <w:r>
        <w:rPr/>
        <w:t>. Там же, с. 497-508.</w:t>
      </w:r>
    </w:p>
  </w:footnote>
  <w:footnote w:id="121">
    <w:p>
      <w:pPr>
        <w:pStyle w:val="Footnote"/>
        <w:rPr/>
      </w:pPr>
      <w:r>
        <w:rPr>
          <w:rStyle w:val="FootnoteCharacters"/>
        </w:rPr>
        <w:footnoteRef/>
      </w:r>
      <w:r>
        <w:rPr/>
        <w:t xml:space="preserve">. Н.О. Лосский. </w:t>
      </w:r>
      <w:r>
        <w:rPr>
          <w:i/>
          <w:iCs/>
        </w:rPr>
        <w:t>История русской философии</w:t>
      </w:r>
      <w:r>
        <w:rPr/>
        <w:t>. М.: Высшая школа, 1991, с 112.</w:t>
      </w:r>
    </w:p>
  </w:footnote>
  <w:footnote w:id="122">
    <w:p>
      <w:pPr>
        <w:pStyle w:val="Footnote"/>
        <w:rPr/>
      </w:pPr>
      <w:r>
        <w:rPr>
          <w:rStyle w:val="FootnoteCharacters"/>
        </w:rPr>
        <w:footnoteRef/>
      </w:r>
      <w:r>
        <w:rPr/>
        <w:t>. Там же, с 116.</w:t>
      </w:r>
    </w:p>
  </w:footnote>
  <w:footnote w:id="123">
    <w:p>
      <w:pPr>
        <w:pStyle w:val="Footnote"/>
        <w:rPr/>
      </w:pPr>
      <w:r>
        <w:rPr>
          <w:rStyle w:val="FootnoteCharacters"/>
        </w:rPr>
        <w:footnoteRef/>
      </w:r>
      <w:r>
        <w:rPr/>
        <w:t>. Там же, с 123.</w:t>
      </w:r>
    </w:p>
  </w:footnote>
  <w:footnote w:id="124">
    <w:p>
      <w:pPr>
        <w:pStyle w:val="Footnote"/>
        <w:rPr/>
      </w:pPr>
      <w:r>
        <w:rPr>
          <w:rStyle w:val="FootnoteCharacters"/>
        </w:rPr>
        <w:footnoteRef/>
      </w:r>
      <w:r>
        <w:rPr/>
        <w:t>. В.С. Соловьев. Указ. соч., т. 1, с. 8-11.</w:t>
      </w:r>
    </w:p>
  </w:footnote>
  <w:footnote w:id="125">
    <w:p>
      <w:pPr>
        <w:pStyle w:val="Footnote"/>
        <w:rPr/>
      </w:pPr>
      <w:r>
        <w:rPr>
          <w:rStyle w:val="FootnoteCharacters"/>
        </w:rPr>
        <w:footnoteRef/>
      </w:r>
      <w:r>
        <w:rPr/>
        <w:t>. В.С. Соловьев. Указ. соч., т. 1, с. 6.</w:t>
      </w:r>
    </w:p>
  </w:footnote>
  <w:footnote w:id="126">
    <w:p>
      <w:pPr>
        <w:pStyle w:val="Footnote"/>
        <w:rPr/>
      </w:pPr>
      <w:r>
        <w:rPr>
          <w:rStyle w:val="FootnoteCharacters"/>
        </w:rPr>
        <w:footnoteRef/>
      </w:r>
      <w:r>
        <w:rPr/>
        <w:t>. В.С. Соловьев. Указ. соч., т. 2, с. 633.</w:t>
      </w:r>
    </w:p>
  </w:footnote>
  <w:footnote w:id="127">
    <w:p>
      <w:pPr>
        <w:pStyle w:val="Footnote"/>
        <w:rPr/>
      </w:pPr>
      <w:r>
        <w:rPr>
          <w:rStyle w:val="FootnoteCharacters"/>
        </w:rPr>
        <w:footnoteRef/>
      </w:r>
      <w:r>
        <w:rPr/>
        <w:t>. Vol. 1, p. 404.</w:t>
      </w:r>
    </w:p>
  </w:footnote>
  <w:footnote w:id="128">
    <w:p>
      <w:pPr>
        <w:pStyle w:val="Footnote"/>
        <w:rPr/>
      </w:pPr>
      <w:r>
        <w:rPr>
          <w:rStyle w:val="FootnoteCharacters"/>
        </w:rPr>
        <w:footnoteRef/>
      </w:r>
      <w:r>
        <w:rPr/>
        <w:t>. Здесь и далее в главе о Н.А. Бердяеве в скобках даны страницв его книги «Самосознание. Опыт философской автобиографии». М.: Книга, 1991.</w:t>
      </w:r>
    </w:p>
  </w:footnote>
  <w:footnote w:id="129">
    <w:p>
      <w:pPr>
        <w:pStyle w:val="Footnote"/>
        <w:rPr/>
      </w:pPr>
      <w:r>
        <w:rPr>
          <w:rStyle w:val="FootnoteCharacters"/>
        </w:rPr>
        <w:footnoteRef/>
      </w:r>
      <w:r>
        <w:rPr/>
        <w:t>. C. J. Rayn, H.P. Blavatsky and the Theosophical Movement. A brief Historical Sketch. Point Loma Publication, INC., 1975, pp. 224-2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9629" w:leader="none"/>
      </w:tabs>
      <w:autoSpaceDE w:val="false"/>
      <w:spacing w:before="240" w:after="60"/>
      <w:ind w:firstLine="397"/>
      <w:jc w:val="both"/>
      <w:outlineLvl w:val="0"/>
    </w:pPr>
    <w:rPr>
      <w:rFonts w:ascii="Arial" w:hAnsi="Arial" w:cs="Arial"/>
      <w:b/>
      <w:spacing w:val="10"/>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80" w:after="60"/>
      <w:ind w:right="40" w:firstLine="720"/>
      <w:outlineLvl w:val="2"/>
    </w:pPr>
    <w:rPr>
      <w:rFonts w:ascii="Arial" w:hAnsi="Arial" w:cs="Arial"/>
      <w:b/>
      <w:bCs/>
      <w:sz w:val="26"/>
      <w:szCs w:val="26"/>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24"/>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b w:val="false"/>
      <w:i w:val="false"/>
      <w:sz w:val="24"/>
      <w:szCs w:val="24"/>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Arial" w:hAnsi="Arial" w:cs="Arial"/>
      <w:b/>
      <w:i/>
      <w:sz w:val="20"/>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i/>
      <w:sz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z w:val="24"/>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St3z0">
    <w:name w:val="WW8NumSt3z0"/>
    <w:qFormat/>
    <w:rPr>
      <w:rFonts w:ascii="Wingdings" w:hAnsi="Wingdings" w:cs="Wingdings"/>
      <w:b w:val="false"/>
      <w:i w:val="false"/>
      <w:sz w:val="28"/>
      <w:u w:val="none"/>
    </w:rPr>
  </w:style>
  <w:style w:type="character" w:styleId="WW8NumSt4z0">
    <w:name w:val="WW8NumSt4z0"/>
    <w:qFormat/>
    <w:rPr>
      <w:rFonts w:ascii="Symbol" w:hAnsi="Symbol" w:cs="Symbol"/>
    </w:rPr>
  </w:style>
  <w:style w:type="character" w:styleId="WW8NumSt59z0">
    <w:name w:val="WW8NumSt59z0"/>
    <w:qFormat/>
    <w:rPr>
      <w:rFonts w:ascii="Symbol" w:hAnsi="Symbol" w:cs="Symbol"/>
    </w:rPr>
  </w:style>
  <w:style w:type="character" w:styleId="WW8NumSt63z0">
    <w:name w:val="WW8NumSt63z0"/>
    <w:qFormat/>
    <w:rPr>
      <w:rFonts w:ascii="Symbol" w:hAnsi="Symbol" w:cs="Times New Roman"/>
    </w:rPr>
  </w:style>
  <w:style w:type="character" w:styleId="WW8NumSt184z0">
    <w:name w:val="WW8NumSt184z0"/>
    <w:qFormat/>
    <w:rPr>
      <w:rFonts w:ascii="Symbol" w:hAnsi="Symbol" w:cs="Symbol"/>
    </w:rPr>
  </w:style>
  <w:style w:type="character" w:styleId="WW8NumSt265z0">
    <w:name w:val="WW8NumSt265z0"/>
    <w:qFormat/>
    <w:rPr>
      <w:rFonts w:ascii="Times New Roman" w:hAnsi="Times New Roman" w:cs="Times New Roman"/>
      <w:b w:val="false"/>
      <w:i w:val="false"/>
      <w:sz w:val="22"/>
      <w:u w:val="none"/>
    </w:rPr>
  </w:style>
  <w:style w:type="character" w:styleId="WW8NumSt267z0">
    <w:name w:val="WW8NumSt267z0"/>
    <w:qFormat/>
    <w:rPr>
      <w:rFonts w:ascii="Times New Roman" w:hAnsi="Times New Roman" w:cs="Times New Roman"/>
      <w:b w:val="false"/>
      <w:i w:val="false"/>
      <w:sz w:val="22"/>
      <w:u w:val="none"/>
    </w:rPr>
  </w:style>
  <w:style w:type="character" w:styleId="WW8NumSt269z0">
    <w:name w:val="WW8NumSt26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29" w:leader="none"/>
      </w:tabs>
      <w:autoSpaceDE w:val="false"/>
      <w:ind w:hanging="0"/>
      <w:jc w:val="both"/>
    </w:pPr>
    <w:rPr>
      <w:bCs/>
      <w:spacing w:val="1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2"/>
      <w:szCs w:val="20"/>
    </w:rPr>
  </w:style>
  <w:style w:type="paragraph" w:styleId="Style13">
    <w:name w:val="Текст примечания"/>
    <w:basedOn w:val="Normal"/>
    <w:qFormat/>
    <w:pPr>
      <w:overflowPunct w:val="false"/>
      <w:autoSpaceDE w:val="false"/>
      <w:ind w:firstLine="397"/>
      <w:jc w:val="both"/>
      <w:textAlignment w:val="baseline"/>
    </w:pPr>
    <w:rPr>
      <w:spacing w:val="10"/>
      <w:sz w:val="20"/>
      <w:szCs w:val="20"/>
    </w:rPr>
  </w:style>
  <w:style w:type="paragraph" w:styleId="2">
    <w:name w:val="Основной текст с отступом 2"/>
    <w:basedOn w:val="Normal"/>
    <w:qFormat/>
    <w:pPr>
      <w:tabs>
        <w:tab w:val="clear" w:pos="720"/>
        <w:tab w:val="left" w:pos="9062" w:leader="none"/>
      </w:tabs>
      <w:autoSpaceDE w:val="false"/>
      <w:ind w:left="708" w:hanging="0"/>
      <w:jc w:val="both"/>
    </w:pPr>
    <w:rPr>
      <w:sz w:val="22"/>
      <w:szCs w:val="22"/>
      <w:lang w:val="en-US" w:eastAsia="en-US"/>
    </w:rPr>
  </w:style>
  <w:style w:type="paragraph" w:styleId="21">
    <w:name w:val="Основной текст 2"/>
    <w:basedOn w:val="Normal"/>
    <w:qFormat/>
    <w:pPr>
      <w:overflowPunct w:val="false"/>
      <w:autoSpaceDE w:val="false"/>
      <w:spacing w:lineRule="exact" w:line="260"/>
      <w:jc w:val="both"/>
      <w:textAlignment w:val="baseline"/>
    </w:pPr>
    <w:rPr>
      <w:spacing w:val="10"/>
      <w:sz w:val="22"/>
      <w:szCs w:val="20"/>
    </w:rPr>
  </w:style>
  <w:style w:type="paragraph" w:styleId="3">
    <w:name w:val="Нумерованный список 3"/>
    <w:basedOn w:val="Normal"/>
    <w:qFormat/>
    <w:pPr>
      <w:numPr>
        <w:ilvl w:val="0"/>
        <w:numId w:val="3"/>
      </w:numPr>
      <w:tabs>
        <w:tab w:val="clear" w:pos="720"/>
        <w:tab w:val="left" w:pos="1080" w:leader="none"/>
      </w:tabs>
      <w:overflowPunct w:val="false"/>
      <w:autoSpaceDE w:val="false"/>
      <w:spacing w:lineRule="exact" w:line="260"/>
      <w:ind w:left="1080" w:hanging="360"/>
      <w:jc w:val="both"/>
      <w:textAlignment w:val="baseline"/>
    </w:pPr>
    <w:rPr>
      <w:spacing w:val="10"/>
      <w:szCs w:val="20"/>
    </w:rPr>
  </w:style>
  <w:style w:type="paragraph" w:styleId="TextBodyIndent">
    <w:name w:val="Body Text Indent"/>
    <w:basedOn w:val="Normal"/>
    <w:pPr>
      <w:overflowPunct w:val="false"/>
      <w:autoSpaceDE w:val="false"/>
      <w:spacing w:lineRule="atLeast" w:line="160"/>
      <w:jc w:val="both"/>
      <w:textAlignment w:val="baseline"/>
    </w:pPr>
    <w:rPr>
      <w:rFonts w:cs="Arial"/>
      <w:bCs/>
      <w:spacing w:val="8"/>
      <w:sz w:val="20"/>
      <w:szCs w:val="20"/>
    </w:rPr>
  </w:style>
  <w:style w:type="paragraph" w:styleId="31">
    <w:name w:val="Основной текст с отступом 3"/>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overflowPunct w:val="false"/>
      <w:autoSpaceDE w:val="false"/>
      <w:spacing w:lineRule="exact" w:line="200"/>
      <w:ind w:hanging="0"/>
      <w:jc w:val="both"/>
      <w:textAlignment w:val="baseline"/>
    </w:pPr>
    <w:rPr>
      <w:rFonts w:cs="Arial"/>
      <w:bCs/>
      <w:spacing w:val="10"/>
      <w:sz w:val="18"/>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or99@k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5:47:00Z</dcterms:created>
  <dc:creator>Yuriy Gorbunov</dc:creator>
  <dc:description>Электронная библиотека Донецкого Рериховского вестника "Орифламма"</dc:description>
  <dc:language>en-US</dc:language>
  <cp:lastModifiedBy>12</cp:lastModifiedBy>
  <cp:lastPrinted>2008-02-26T21:49:00Z</cp:lastPrinted>
  <dcterms:modified xsi:type="dcterms:W3CDTF">2008-03-25T09:14:00Z</dcterms:modified>
  <cp:revision>3</cp:revision>
  <dc:subject/>
  <dc:title>В стране словаря Даля</dc:title>
</cp:coreProperties>
</file>