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ind w:firstLine="567"/>
        <w:jc w:val="center"/>
        <w:rPr>
          <w:b/>
          <w:b/>
          <w:color w:val="333399"/>
          <w:sz w:val="32"/>
          <w:szCs w:val="32"/>
        </w:rPr>
      </w:pPr>
      <w:r>
        <w:rPr>
          <w:b/>
          <w:color w:val="333399"/>
          <w:sz w:val="32"/>
          <w:szCs w:val="32"/>
        </w:rPr>
        <w:t>Эдгар Кейси</w:t>
      </w:r>
    </w:p>
    <w:p>
      <w:pPr>
        <w:pStyle w:val="Normal"/>
        <w:ind w:firstLine="567"/>
        <w:jc w:val="both"/>
        <w:rPr>
          <w:b/>
          <w:b/>
          <w:color w:val="333399"/>
          <w:sz w:val="32"/>
          <w:szCs w:val="32"/>
          <w:lang w:val="en-US"/>
        </w:rPr>
      </w:pPr>
      <w:r>
        <w:rPr>
          <w:b/>
          <w:color w:val="333399"/>
          <w:sz w:val="32"/>
          <w:szCs w:val="32"/>
          <w:lang w:val="en-US"/>
        </w:rPr>
      </w:r>
    </w:p>
    <w:p>
      <w:pPr>
        <w:pStyle w:val="Normal"/>
        <w:ind w:firstLine="567"/>
        <w:jc w:val="both"/>
        <w:rPr/>
      </w:pPr>
      <w:r>
        <w:rPr/>
        <w:t>Журнал «Pathways» теософского общества г.Виктория (Канада). 1999 г.</w:t>
      </w:r>
    </w:p>
    <w:p>
      <w:pPr>
        <w:pStyle w:val="Normal"/>
        <w:ind w:firstLine="567"/>
        <w:jc w:val="both"/>
        <w:rPr/>
      </w:pPr>
      <w:r>
        <w:rPr/>
        <w:t>Перевод с английского Г.И.Михайлова</w:t>
      </w:r>
    </w:p>
    <w:p>
      <w:pPr>
        <w:pStyle w:val="Normal"/>
        <w:ind w:firstLine="567"/>
        <w:jc w:val="both"/>
        <w:rPr/>
      </w:pPr>
      <w:r>
        <w:rPr/>
      </w:r>
    </w:p>
    <w:p>
      <w:pPr>
        <w:pStyle w:val="Normal"/>
        <w:ind w:firstLine="567"/>
        <w:jc w:val="both"/>
        <w:rPr/>
      </w:pPr>
      <w:r>
        <w:rPr>
          <w:i/>
          <w:sz w:val="22"/>
          <w:szCs w:val="22"/>
        </w:rPr>
        <w:t xml:space="preserve">В ряду провидцев, подготавливающих сознание людей к наступлению Новой Эпохи, безусловно, находится Эдгар Кейси — американский ясновидящий, целитель, пророк. Его необычная миссия пришлась на двадцатое столетие, поэтому он не был сожжён на костре, однако официально он не причислен и к сонму великих, ибо наука и религия не знают, как относиться к его феномену. </w:t>
      </w:r>
    </w:p>
    <w:p>
      <w:pPr>
        <w:pStyle w:val="Normal"/>
        <w:ind w:firstLine="567"/>
        <w:jc w:val="both"/>
        <w:rPr>
          <w:i/>
          <w:i/>
          <w:sz w:val="22"/>
          <w:szCs w:val="22"/>
        </w:rPr>
      </w:pPr>
      <w:r>
        <w:rPr>
          <w:i/>
          <w:sz w:val="22"/>
          <w:szCs w:val="22"/>
        </w:rPr>
        <w:t>Эдгар Кейси занимался медицинским диагностированием посредством ясновидения в течение сорока трёх лет и представил в созданную им Ассоциацию Исследований и Просвещения (A.R.E.) отчёты о тридцати тысячах диагностирований и сотни полных историй болезней. Ассоциация насчитывает сейчас сотню тысяч членов и имеет отделения в разных странах. Пророчества Эдгара Кейси о судьбах мира начинают всерьёз изучаться, ибо многие из них уже сбылись.</w:t>
      </w:r>
    </w:p>
    <w:p>
      <w:pPr>
        <w:pStyle w:val="Normal"/>
        <w:ind w:firstLine="567"/>
        <w:jc w:val="both"/>
        <w:rPr/>
      </w:pPr>
      <w:r>
        <w:rPr>
          <w:i/>
          <w:sz w:val="22"/>
          <w:szCs w:val="22"/>
        </w:rPr>
        <w:t xml:space="preserve">Е.И.Рерих в письме от 28.IV.49 г. ("Письма в Америку», т. IV) дала высокую оценку феномену Эдгара Кейси. «Явление Кейси — явление замечательное. Конечно, оно происходило под Лучом Сил Света. Сам Кейси был на редкость нравственно чистым человеком, трудно найти ему заместителя. Такие проводники, медиаторы нужны, но без внутренней чистоты невозможно иметь такого высокого, изумительного проявления Сил Света. Но наши современники не показали понимания, не проявили должной бережности к такому необыкновенному человеку и проявлению Сил Света». </w:t>
      </w:r>
    </w:p>
    <w:p>
      <w:pPr>
        <w:pStyle w:val="Normal"/>
        <w:ind w:firstLine="567"/>
        <w:jc w:val="both"/>
        <w:rPr>
          <w:i/>
          <w:i/>
          <w:sz w:val="22"/>
          <w:szCs w:val="22"/>
        </w:rPr>
      </w:pPr>
      <w:r>
        <w:rPr>
          <w:i/>
          <w:sz w:val="22"/>
          <w:szCs w:val="22"/>
        </w:rPr>
        <w:t>В Европе и Америке имя Эдгара Кейси пользуется широкой известностью, о нём написано много книг, Ассоциация Исследований и Просвещения издаёт журнал. В России Кейси почти неизвестен, ибо на русский язык была переведена только одна книга — его первого биографа Томаса Сюгру «Река жизни», вышедшая в 1994 г. тиражом 20 тыс. экземпляров.</w:t>
      </w:r>
    </w:p>
    <w:p>
      <w:pPr>
        <w:pStyle w:val="Normal"/>
        <w:ind w:firstLine="567"/>
        <w:jc w:val="both"/>
        <w:rPr>
          <w:i/>
          <w:i/>
          <w:sz w:val="22"/>
          <w:szCs w:val="22"/>
        </w:rPr>
      </w:pPr>
      <w:r>
        <w:rPr>
          <w:i/>
          <w:sz w:val="22"/>
          <w:szCs w:val="22"/>
        </w:rPr>
      </w:r>
    </w:p>
    <w:p>
      <w:pPr>
        <w:pStyle w:val="Normal"/>
        <w:ind w:firstLine="567"/>
        <w:jc w:val="both"/>
        <w:rPr/>
      </w:pPr>
      <w:r>
        <w:rPr/>
        <w:t xml:space="preserve">Здесь представлена часть материалов об Эдгаре Кейси, начиная с его биографии, опубликованной в 1999 г. в журнале «Pathways» теософского общества г.Виктория (Канада). </w:t>
      </w:r>
    </w:p>
    <w:p>
      <w:pPr>
        <w:pStyle w:val="Normal"/>
        <w:ind w:firstLine="567"/>
        <w:jc w:val="both"/>
        <w:rPr/>
      </w:pPr>
      <w:r>
        <w:rPr/>
      </w:r>
    </w:p>
    <w:p>
      <w:pPr>
        <w:pStyle w:val="Normal"/>
        <w:jc w:val="center"/>
        <w:rPr/>
      </w:pPr>
      <w:r>
        <w:rPr/>
        <w:t>ЭДГАР КЕЙСИ — ЦЕЛИТЕЛЬ И ЯСНОВИДЯЩИЙ</w:t>
      </w:r>
    </w:p>
    <w:p>
      <w:pPr>
        <w:pStyle w:val="Normal"/>
        <w:ind w:firstLine="567"/>
        <w:jc w:val="both"/>
        <w:rPr>
          <w:lang w:val="en-US"/>
        </w:rPr>
      </w:pPr>
      <w:r>
        <w:rPr>
          <w:lang w:val="en-US"/>
        </w:rPr>
      </w:r>
    </w:p>
    <w:p>
      <w:pPr>
        <w:pStyle w:val="Normal"/>
        <w:ind w:firstLine="567"/>
        <w:jc w:val="both"/>
        <w:rPr>
          <w:lang w:val="en-US"/>
        </w:rPr>
      </w:pPr>
      <w:r>
        <w:rPr/>
        <w:t xml:space="preserve">Лунной майской ночью, стоя на коленях у своего ложа, юноша усердно молился Богу. В тот день утром он сидел под своим излюбленным деревом в лесу, кормил белок и перечитывал глубоко полюбившуюся библейскую историю — видение Маноя. В последнее время его угнетало чувство постоянной неудовлетворенности школьными занятиями: они явились для него источником постоянного напряжения и казались совершенно бесполезными и бессмысленными. Глубоко религиозный мальчик страстно желал служить людям, жить так, чтобы помочь им на деле осуществить любовь к Богу. И в этот вечер в своих молитвах он просил одарить его способностью исполнить это желание, сделать нечто реальное для своих собратьев. Уже почти погрузившись в сон, он вдруг ощутил необычный прилив душевных сил. И в тот же миг небесный свет, словно лучи исходящего солнца, заполнил комнату, и в его свете возник у кровати некий образ. Мальчику на мгновенье показалось, что это образ его матери, и он стал пристально вглядываться. Необычный свет в спальне стал ярче, и бесплотный образ в сияющем ореоле (который теперь мальчик принял за ангела) тихо произнес такие слова: «Твои молитвы услышаны. Желание твое исполнится. Оставайся преданным ему. Будь честным перед собой. Помогай больным и страждущим». </w:t>
      </w:r>
    </w:p>
    <w:p>
      <w:pPr>
        <w:pStyle w:val="Normal"/>
        <w:ind w:firstLine="567"/>
        <w:jc w:val="both"/>
        <w:rPr/>
      </w:pPr>
      <w:r>
        <w:rPr/>
        <w:t>* Д.Р.Лоуэлл (1819-1891) — американский поэт и публицист. — Прим. ред.</w:t>
      </w:r>
    </w:p>
    <w:p>
      <w:pPr>
        <w:pStyle w:val="Normal"/>
        <w:ind w:firstLine="567"/>
        <w:jc w:val="both"/>
        <w:rPr>
          <w:lang w:val="en-US"/>
        </w:rPr>
      </w:pPr>
      <w:r>
        <w:rPr>
          <w:lang w:val="en-US"/>
        </w:rPr>
      </w:r>
    </w:p>
    <w:p>
      <w:pPr>
        <w:pStyle w:val="Normal"/>
        <w:jc w:val="center"/>
        <w:rPr/>
      </w:pPr>
      <w:r>
        <w:rPr/>
        <w:t>РАННИЕ ГОДЫ</w:t>
      </w:r>
    </w:p>
    <w:p>
      <w:pPr>
        <w:pStyle w:val="Normal"/>
        <w:ind w:firstLine="567"/>
        <w:jc w:val="both"/>
        <w:rPr>
          <w:lang w:val="en-US"/>
        </w:rPr>
      </w:pPr>
      <w:r>
        <w:rPr>
          <w:lang w:val="en-US"/>
        </w:rPr>
      </w:r>
    </w:p>
    <w:p>
      <w:pPr>
        <w:pStyle w:val="Normal"/>
        <w:ind w:firstLine="567"/>
        <w:jc w:val="both"/>
        <w:rPr/>
      </w:pPr>
      <w:r>
        <w:rPr/>
        <w:t xml:space="preserve">Эдгар Кейси, один из удивительнейших пророков и духовных целителей нашего времени, родился под знаком Рыб 18 марта 1877 года на табачной ферме своего деда в сельской общине округа Кристиан близ Хопкинсвилла, штат Кентукки. Он был первым оставшимся в живых ребенком мирового судьи Лесли Б.Кейси и его жены Керри Кейси. Это были искренно верующие люди, у которых позднее родились еще четверо детей, все девочки: Энни, Ола, Мэри и Сара. В детстве Эдгар проявил приятный, любвеобильный нрав и необыкновенное, не по годам, благоразумие, за что родственники дали ему прозвище «Старик». С юных лет он испытывал большое пристрастие к чтению Библии (это будет продолжаться всю жизнь) и желание задавать глубокомысленные вопросы о тайнах жизни. Он понимал, что чем-то отличается от других детей, и потому, вместо обычных игр с ними, часто уединялся среди природы, ощущая единство с ее жизнью и общаясь с обитателями леса. От сверстников его отделяла также необычная психическая способность: он мог видеть свечение (ауру) вокруг человека и разговаривать с теми, кто покинул пределы земной жизни. Когда ему исполнилось всего четыре года, он пережил первое в своей жизни потрясение, будучи свидетелем несчастного случая: утонул его любимый дед Томас Джефферсон Кейси. Этот случай глубоко повлиял на юного Эдгара. Дух дедушки являлся ему много лет, и между ними велись длительные беседы. </w:t>
      </w:r>
    </w:p>
    <w:p>
      <w:pPr>
        <w:pStyle w:val="Normal"/>
        <w:ind w:firstLine="567"/>
        <w:jc w:val="both"/>
        <w:rPr/>
      </w:pPr>
      <w:r>
        <w:rPr/>
        <w:t>Формальная учеба в школе была в тягость Эдгару. К страданиям от насмешек одноклассников за его непохожесть на них прибавлялись еще трудности с развитием памяти. Особенно не давалась орфография. Он и в самом деле слыл тупицей и неисправимым мечтателем до тех пор, пока не произошло одно странное событие. Это случилось на следующий день после той первой встречи с ангельским существом, когда ему исполнилось тринадцать лет. В тот майский вечер он испытывал адские муки, занимаясь орфографией с отцом, который все более раздражался тем, что сын не может сосредоточиться. Затем, когда он уже лег спать и долго не мог заснуть, в полудремотном состоянии он услышал внутренний голос, в котором узнал голос ангела, явившегося к нему накануне ночью. Он несколько раз произнес: «Спи, и мы поможем тебе». Эдгар на несколько минут потерял сознание, и — что примечательно — после пробуждения знал наизусть каждое слово в книге. К немалому удивлению учителей, с этого времени у Эдгара заметно улучшилась память. Фактически для Эдгара это был первый опыт вхождения в состояние сна, которое он стал называть «Универсальный Разум» и «Источник». Несмотря на улучшение умственных способностей, Эдгар в 16 лет прекращает учебу в школе, отказавшись от своей мечты стать священником, — надо было помогать семье. Около года он работает на ферме дяди, а в последующие годы подрабатывает клерком в различных книжных магазинах соседних городов. Религиозный настрой своей души Эдгар выражает в том, что в свободное время он регулярно посещает местную пресвитерианскую церковь и занимается связанной с ней деятельностью: преподает в воскресной школе, посещает больных и заключенных в тюрьме.</w:t>
      </w:r>
    </w:p>
    <w:p>
      <w:pPr>
        <w:pStyle w:val="Normal"/>
        <w:ind w:firstLine="567"/>
        <w:jc w:val="both"/>
        <w:rPr>
          <w:lang w:val="en-US"/>
        </w:rPr>
      </w:pPr>
      <w:r>
        <w:rPr>
          <w:lang w:val="en-US"/>
        </w:rPr>
      </w:r>
    </w:p>
    <w:p>
      <w:pPr>
        <w:pStyle w:val="Normal"/>
        <w:jc w:val="center"/>
        <w:rPr/>
      </w:pPr>
      <w:r>
        <w:rPr/>
        <w:t>РАСКРЫТИЕ НЕОБЫЧНОГО ДАРА</w:t>
      </w:r>
    </w:p>
    <w:p>
      <w:pPr>
        <w:pStyle w:val="Normal"/>
        <w:ind w:firstLine="567"/>
        <w:jc w:val="both"/>
        <w:rPr>
          <w:lang w:val="en-US"/>
        </w:rPr>
      </w:pPr>
      <w:r>
        <w:rPr>
          <w:lang w:val="en-US"/>
        </w:rPr>
      </w:r>
    </w:p>
    <w:p>
      <w:pPr>
        <w:pStyle w:val="Normal"/>
        <w:ind w:firstLine="567"/>
        <w:jc w:val="both"/>
        <w:rPr/>
      </w:pPr>
      <w:r>
        <w:rPr/>
        <w:t xml:space="preserve">Раскрытие у Эдгара необычных целительских способностей началось при странных обстоятельствах. В возрасте 23 лет, вскоре после возвращения в Хопкинсвилл для совместной с отцом работы разъездным страховым агентом, он переживает внезапный приступ афонии — таинственного недомогания, связанного с потерей голоса. Месяцами он разговаривает только шепотом, и, несмотря на консультации у различных ближних и дальних врачей, они не могут ему помочь. Работу страхового агента Эдгару пришлось бросить и заняться фотографией, искусством, в котором он проявил недюжинный талант. Работая в местной студии, он встретил гипнотизера, который гарантировал излечение его болезни благодаря гипнозу. Интересно, что в состоянии гипноза его голос был совершенно нормален, но после возвращения в сознание проблема оставалась. </w:t>
      </w:r>
    </w:p>
    <w:p>
      <w:pPr>
        <w:pStyle w:val="Normal"/>
        <w:ind w:firstLine="567"/>
        <w:jc w:val="both"/>
        <w:rPr/>
      </w:pPr>
      <w:r>
        <w:rPr/>
        <w:t xml:space="preserve">Эдгар уже начал отчаиваться в том, что когда-либо выздоровеет, и стал быстро терять вес и силы, когда местный врач направил его к Эл Лейну, специалисту в области психологии, остеопату и энтузиасту гипноза из Нью-Йорка. Услышав, что, еще будучи подростком, Эдгар пользовался методом улучшения памяти во сне, он решил применить гипноз в совершенно другом направлении. Погрузив Эдгара в состояние сна, он внушил ему: «Твой бессознательный ум осмотрит сейчас твое горло и сообщит нам, что там не в порядке и что можно сделать для его излечения». К удивлению родителей, присутствовавших при этом, Эдгар ответил кристально чистым и уверенным голосом: «Болезнь, как мы сейчас видим, заключается в частичном параличе голосовых связок из-за нервного напряжения. Чтобы устранить это состояние, необходимо лишь внушить увеличение притока крови к пораженной области в краткий промежуток времени». Лейн велел бессознательному Эдгару выполнить это предписание. И почти сразу же горло Эдгара приобрело темно-красный цвет, когда кровь хлынула к больному месту в ответ на cамовнушение. Придя в полное сознание, Эдгар стал говорить нормальным голосом. В последующие недели афония время от времени возобновлялась, это случалось и в дальнейшем после чрезмерных нервных нагрузок, но при повторении того же метода лечения приступы ослабевали и общее здоровье Эдгара заметно улучшалось. Лейн, открыв свой офис в Хопкинсвилле, обдумывал замечательные результаты лечения Эдгара самогипнозом и выяснял возможности использования его таланта для диагностики и лечения других пациентов. </w:t>
      </w:r>
    </w:p>
    <w:p>
      <w:pPr>
        <w:pStyle w:val="Normal"/>
        <w:ind w:firstLine="567"/>
        <w:jc w:val="both"/>
        <w:rPr/>
      </w:pPr>
      <w:r>
        <w:rPr/>
        <w:t xml:space="preserve">Из чувства благодарности к Лейну Эдгар согласился делать"спящее диагностирование» некоторым из его пациентов, и результаты были поразительны. Однако, будучи искренне верующим и совершенно не заинтересованным в личной славе, Эдгар реагировал на свои первые достижения крайне сдержанно. Он просто не знал, как отнестись к этому феномену. Он никогда не помнил рекомендаций, которые давал в бессознательном состоянии, и не понимал, что происходит, — все это казалось ему «слишком фантастичным и невероятным». Кроме того, его смущал непростой вопрос: как совместить эти эксперименты с религиозной верой, предостерегающей от медиумизма и общения с духами умерших? И в то же время ему, сострадательному от природы молодому человеку, трудно было отказать тем, кто истинно нуждался в помощи. </w:t>
      </w:r>
    </w:p>
    <w:p>
      <w:pPr>
        <w:pStyle w:val="Normal"/>
        <w:ind w:firstLine="567"/>
        <w:jc w:val="both"/>
        <w:rPr/>
      </w:pPr>
      <w:r>
        <w:rPr/>
        <w:t>Год спустя Эдгар переезжает в привлекательный провинциальный городок Боулинг-Грин, на полпути между Луисвиллем и Нашвиллем, чтобы продолжить свои занятия фотографией. Здесь ему суждено было начать долгую и счастливую семейную жизнь с юной возлюбленной Гертрудой Эванс и произвести на свет своего первенца Хью Линн Кейси.</w:t>
      </w:r>
    </w:p>
    <w:p>
      <w:pPr>
        <w:pStyle w:val="Normal"/>
        <w:ind w:firstLine="567"/>
        <w:jc w:val="both"/>
        <w:rPr>
          <w:lang w:val="en-US"/>
        </w:rPr>
      </w:pPr>
      <w:r>
        <w:rPr>
          <w:lang w:val="en-US"/>
        </w:rPr>
      </w:r>
    </w:p>
    <w:p>
      <w:pPr>
        <w:pStyle w:val="Normal"/>
        <w:jc w:val="center"/>
        <w:rPr/>
      </w:pPr>
      <w:r>
        <w:rPr/>
        <w:t>ПЕРВОЕ "ЧУДО-ИСЦЕЛЕНИЕ"</w:t>
      </w:r>
    </w:p>
    <w:p>
      <w:pPr>
        <w:pStyle w:val="Normal"/>
        <w:ind w:firstLine="567"/>
        <w:jc w:val="both"/>
        <w:rPr>
          <w:lang w:val="en-US"/>
        </w:rPr>
      </w:pPr>
      <w:r>
        <w:rPr>
          <w:lang w:val="en-US"/>
        </w:rPr>
      </w:r>
    </w:p>
    <w:p>
      <w:pPr>
        <w:pStyle w:val="Normal"/>
        <w:ind w:firstLine="567"/>
        <w:jc w:val="both"/>
        <w:rPr/>
      </w:pPr>
      <w:r>
        <w:rPr/>
        <w:t>Первое так называемое «чудо-исцеление» произошло у Эдгара на первых порах жизни в Боулинг-Грин. Лейн все еще держал его у себя в качестве ассистента и однажды попросил его помочь в лечении особо тяжелого заболевания. Эме, шестилетняя дочь директора высшей школы в Хопкинсвилле доктора Дитриха, с двухлетнего возраста страдала жестокими приступами судорог, приведшими к потере памяти. Причину болезни установить было невозможно, и врачи не давали никакой надежды на выздоровление. В процессе диагностирования Эдгар указал на гиперемию мозга, возникшую от первоначальной травмы в основании позвоночника после падения из кареты, что, казалось, не имело никаких последствий. Он описал курс лечения позвоночника посредством смещения отдельных позвонков, чтобы ослабить давление на нервные ткани. К концу первой недели лечения ум больной начал проясняться, и через три месяца она стала вполне здоровой. В том же 1903 год к Эдгару обратился некий м-р Эндрюс из Нью-Йорка с первой просьбой о психодиагностике в отсутствие пациента. Как всегда, не желая отказывать человеку в непоправимой беде, Эдгар согласился дать полезную информацию на расстоянии. Предписанное лекарство, называлось «настойка Клары», чрезвычайно редкий и забытый состав (рецепт которого, все же полученный из Франции, полностью совпал с тем, что был назначен Эдгаром — Прим. ред.), в результате больной почувствовал огромное облегчение. Этот успешный эксперимент, в котором Эдгару, находившемуся в бессознательном состоянии, были сообщены только имя и адрес пациента, привел со временем к тому, что тысячам людей была оказана помощь именно таким способом.</w:t>
      </w:r>
    </w:p>
    <w:p>
      <w:pPr>
        <w:pStyle w:val="Normal"/>
        <w:ind w:firstLine="567"/>
        <w:jc w:val="both"/>
        <w:rPr>
          <w:lang w:val="en-US"/>
        </w:rPr>
      </w:pPr>
      <w:r>
        <w:rPr>
          <w:lang w:val="en-US"/>
        </w:rPr>
      </w:r>
    </w:p>
    <w:p>
      <w:pPr>
        <w:pStyle w:val="Normal"/>
        <w:jc w:val="center"/>
        <w:rPr/>
      </w:pPr>
      <w:r>
        <w:rPr/>
        <w:t>ДИЛЕММА: ЛЕЧИТЬ ИЛИ НЕ ЛЕЧИТЬ?</w:t>
      </w:r>
    </w:p>
    <w:p>
      <w:pPr>
        <w:pStyle w:val="Normal"/>
        <w:ind w:firstLine="567"/>
        <w:jc w:val="both"/>
        <w:rPr>
          <w:lang w:val="en-US"/>
        </w:rPr>
      </w:pPr>
      <w:r>
        <w:rPr>
          <w:lang w:val="en-US"/>
        </w:rPr>
      </w:r>
    </w:p>
    <w:p>
      <w:pPr>
        <w:pStyle w:val="Normal"/>
        <w:ind w:firstLine="567"/>
        <w:jc w:val="both"/>
        <w:rPr/>
      </w:pPr>
      <w:r>
        <w:rPr/>
        <w:t xml:space="preserve">В последующие годы количество просьб о диагностировании все более возрастало, и Эдгар пытался совместить эту работу с напряженным графиком своих дел: успешными занятиями фотографией и деятельностью в христианской церкви. Со временем местные врачи и психологи стали проявлять все больший интерес к исследованию его сверхъестественной способности, и некоторым из них было разрешено присутствовать на сеансах, а Окружное медицинское общество даже провело ряд экспериментов. Временами студия Эдгара была просто набита людьми. Мнения толпы, разумеется, разделились: весьма благосклонные, с одной стороны, и резко критические — с другой. Развернулись яростные споры, в которые были вовлечены и члены религиозной общины. Споры между врачами, можно ли это состояние считать гипнозом, трансом или простым сном, завершились тем, что однажды во время сеанса они начали втыкать в его тело иголки, булавки и даже срезали ножом ноготь на указательном пальце. Реакции у Эдгара не было никакой. После пробуждения он почувствовал острую боль, а врачи начали извиняться: «Небольшой научный эксперимент», — бормотали они. Эдгар на этот раз потерял терпение. «С меня хватит, — сказал он, — я думал, что вы хотите узнать правду. А вам до этого нет никакого дела. Вас ничто не убедит. Сколько бы ни творилось вокруг вас чудес, вы не поверите ни в одно из них — ведь это может поколебать вашу самонадеянность. Вы убеждены, что все, за исключением вас, — шарлатаны. Вы никогда не поверите, что на свете бывают честные люди». – ( Прим. ред.). </w:t>
      </w:r>
    </w:p>
    <w:p>
      <w:pPr>
        <w:pStyle w:val="Normal"/>
        <w:ind w:firstLine="567"/>
        <w:jc w:val="both"/>
        <w:rPr/>
      </w:pPr>
      <w:r>
        <w:rPr/>
        <w:t xml:space="preserve">В разгар такой бурной реакции на его психодиагностику Эдгар почувствовал себя обескураженным и стал мучительно раздумывать, стоит ли ему продолжать дальше. Что это за способность, и откуда она появилась? Была ли она, в самом деле, эманацией из некоего истинно глубинного источника, исполнением данного ангелом обещания? Или это — разновидность медиумизма и одержания духами? В этот период душевного самоанализа его здоровье ухудшилось, а вместе с ним и бизнес, связанный с фотографией. Он принимает решение оставить диагностику, пока не развеет собственные сомнения и замешательство относительно истинной природы своей способности. </w:t>
      </w:r>
    </w:p>
    <w:p>
      <w:pPr>
        <w:pStyle w:val="Normal"/>
        <w:ind w:firstLine="567"/>
        <w:jc w:val="both"/>
        <w:rPr/>
      </w:pPr>
      <w:r>
        <w:rPr/>
        <w:t>Эдгар прекращает занятия фотобизнесом и вместе с семьей возвращается жить к своим родителям — они все понимают и поддерживают его. Шесть месяцев он проводит в безмятежной обстановке своей юности. Здесь он серьезно изучает Библию и в своих искренних молитвах испрашивает божественного водительства для своей будущей миссии. Это был период, когда его мучил жесткий вопрос: как действовать дальше, но ответ, в конце концов, пришел с неожиданной стороны. Эдгар посетил родственника, болезненного мужчину средних лет, которому он оказал большую помощь в одном из своих сеансов. Слова родственника подействовали, как мощный катализатор, на его решение: «Старик, Бог дал тебе нечто такое, что Он дает немногим. Ты должен хорошо подумать, как распорядиться этим даром от Бога. Не злоупотребляй им, но применяй его с пользой. Не стыдись его, как ты делал прежде, но помогай бедным, страждущим людям так же, как ты помог мне».</w:t>
      </w:r>
    </w:p>
    <w:p>
      <w:pPr>
        <w:pStyle w:val="Normal"/>
        <w:ind w:firstLine="567"/>
        <w:jc w:val="both"/>
        <w:rPr>
          <w:lang w:val="en-US"/>
        </w:rPr>
      </w:pPr>
      <w:r>
        <w:rPr>
          <w:lang w:val="en-US"/>
        </w:rPr>
      </w:r>
    </w:p>
    <w:p>
      <w:pPr>
        <w:pStyle w:val="Normal"/>
        <w:jc w:val="center"/>
        <w:rPr/>
      </w:pPr>
      <w:r>
        <w:rPr/>
        <w:t>НАЧАЛО ВСЕНАРОДНОГО ПРИЗНАНИЯ</w:t>
      </w:r>
    </w:p>
    <w:p>
      <w:pPr>
        <w:pStyle w:val="Normal"/>
        <w:ind w:firstLine="567"/>
        <w:jc w:val="both"/>
        <w:rPr>
          <w:lang w:val="en-US"/>
        </w:rPr>
      </w:pPr>
      <w:r>
        <w:rPr>
          <w:lang w:val="en-US"/>
        </w:rPr>
      </w:r>
    </w:p>
    <w:p>
      <w:pPr>
        <w:pStyle w:val="Normal"/>
        <w:ind w:firstLine="567"/>
        <w:jc w:val="both"/>
        <w:rPr/>
      </w:pPr>
      <w:r>
        <w:rPr/>
        <w:t>Теперь Эдгар почувствовал себя достаточно здоровым телом и душой, чтобы возобновить свое фотодело и вновь приступить к диагностированию. Однажды небольшой коттедж за городом, где жила семья Кейси, посетил молодой энергичный врач, недавно начавший свою практику в Хопкинсвилле. Он приехал, чтобы исследовать талант Эдгара. С первой встречи доктор Кетчум был очарован высокой, стройной фигурой психоцелителя, его открытым, бесхитростным лицом и мягкой, непритязательной манерой разговора. Недоверчивый поначалу, д-р Кетчум, услышав от Эдгара точный диагноз самому себе (проблема с аппендиксом), был настолько заинтригован, что представил отчет в Американское общество клинических исследований в Бостоне. Этот факт привлек внимание прессы, в том числе — газеты «Нью-Йорк таймс», где была опубликована статья с заголовком: «Человек без образования становится врачом под гипнозом. Странная способность Эдгара Кейси ставит в тупик специалистов». Эдгар, которому тогда исполнилось 33 года, был засыпан письмами от бедствующих людей и атакован газетчиками, шумно требующими интервью. В конце-концов он согласился рассказать свою историю, и статьи о нем в газетах разошлись по всей стране. Энергичный, всех опережающий доктор Кетчум предложил Эдгару научную и деловую поддержку, посоветовав основать исследовательское общество. Эдгар заинтересовался идеей, был заключен контракт, и в Хопкинсвилле открылся офис с надписью на двери: «Эдгар Кейси — психодиагност». На другой стороне холла располагалась фотостудия Кейси.</w:t>
      </w:r>
    </w:p>
    <w:p>
      <w:pPr>
        <w:pStyle w:val="Normal"/>
        <w:ind w:firstLine="567"/>
        <w:jc w:val="both"/>
        <w:rPr>
          <w:lang w:val="en-US"/>
        </w:rPr>
      </w:pPr>
      <w:r>
        <w:rPr>
          <w:lang w:val="en-US"/>
        </w:rPr>
      </w:r>
    </w:p>
    <w:p>
      <w:pPr>
        <w:pStyle w:val="Normal"/>
        <w:ind w:firstLine="567"/>
        <w:jc w:val="center"/>
        <w:rPr/>
      </w:pPr>
      <w:r>
        <w:rPr/>
        <w:t>НЕТ ХУДА БЕЗ ДОБРА: НЕСЧАСТЬЯ В СЕМЬЕ СПОСОБСТВУЮТ УСПЕХУ</w:t>
      </w:r>
    </w:p>
    <w:p>
      <w:pPr>
        <w:pStyle w:val="Normal"/>
        <w:ind w:firstLine="567"/>
        <w:jc w:val="both"/>
        <w:rPr>
          <w:lang w:val="en-US"/>
        </w:rPr>
      </w:pPr>
      <w:r>
        <w:rPr>
          <w:lang w:val="en-US"/>
        </w:rPr>
      </w:r>
    </w:p>
    <w:p>
      <w:pPr>
        <w:pStyle w:val="Normal"/>
        <w:ind w:firstLine="567"/>
        <w:jc w:val="both"/>
        <w:rPr/>
      </w:pPr>
      <w:r>
        <w:rPr/>
        <w:t xml:space="preserve">В самый разгар всех этих событий Эдгар столкнулся с семейной трагедией — потерей второго сына, мальчика шести недель от роду. Это стало причиной еще одного несчастья в семье: после смерти ребенка в течение шести месяцев продолжала болеть жена Гертруда, и состояние ее ухудшалось. Обычно Эдгар старался не испытывать свои способности на ближайших членах семьи (подобно тому, как хирург избегает оперировать членов своей семьи, предпочитая незнакомых лиц). Однако ситуация была безвыходной, и теперь требовалось его таинственные и малопонятные способности подвергнуть решительному испытанию. Специалист-медик, присутствовавший при психо-диагностировании, сказал после него Эдгару: «Это была самая удивительная лекция, которую я когда-либо слушал относительно туберкулеза». Как всегда, рекомендации давались тем же невыразительным, бесстрастным голосом, на довольно, старомодном, высокопарном языке; преисполненным достоинства, но витиеватым слогом. Предписанное необычное лекарство неуверенно взялся составлять аптекарь. Однако его все же изготовили, дали больной, и через две недели состояние Гертруды стало улучшаться. С этих дней Эдгар начал относиться к своему таланту благосклоннее и действовать намного уверенней. Свое отношение он выразил так: «Мы можем спорить, пререкаться и всячески осуждать наблюдаемое нами явление, но если оно касается тех, кого мы любим, и дает им облегчение, тогда оно становится ценным; что бы там ни говорили, это настоящая вещь». Эдгар два года сотрудничает с доктором Кетчумом, затем пути их разошлись из-за нравственных разногласий, которые закончились расторжением контракта. Это был первый из серии горьких уроков, которые усвоил Эдгар, будучи компаньоном в бизнесе, эксплуатирующем его психические способности. Его семья переезжает в город Селма, штат Алабама, где Эдгар возобновляет занятия фотографией. Однако к нему продолжают обращаться за помощью множество людей из ближних и дальних мест. Именно в этот период Эдгар начинает в своей диагностике говорить о больших грядущих переменах в стране и в мире, связанных с событиями первой мировой войны. В феврале 1913 года семью Эдгара постигло очередное несчастье. Его шестилетний сын Хью поджег спичкой горючий порошок для вспышек в фотостудии отца. Результатом этого эксперимента стала почти полная слепота сына. Врачи посоветовали удалить правый глаз, чтобы сохранить оставшееся слабое зрение в левом. Маленький Хью, однако, настаивал, что операция вовсе не нужна: ведь папа — лучший доктор в мире, и его лекарство обязательно его вылечит. Рекомендация, полученная в результате психодиагностики Эдгара, — прикладывать к глазам тампоны с дубильной кислотой — совершила чудо. Вскоре боль стала утихать, и через двенадцать дней словно пелена спала с глаз ребенка. Хью разразился радостным криком: он снова может видеть! В 1918 году в семье Эдгара родился еще один мальчик, Эдгар Эванс. Эта была семья, удивительно спаянная общими интересами: оба сына, повзрослев, стали ключевыми фигурами в Ассоциации Исследований и Просвещения, благодаря чему деятельность Эдгара, в конечном счете, обрела национальный, а затем и международный масштаб. После окончания войны, в начале 20-х годов, Эдгар стал более чутко реагировать на горести людей, он все больше ощущал внутреннюю потребность полностью посвятить свою жизнь облегчению их страданий с помощью своего психического дара. Почти все методы лечения, предписанные им через психодиагностику, были адресованы исключительно конкретным больным, хотя имелись и общие рекомендации для некоторых болезней. Для лечения артрита, например, он рекомендовал улучшение кровообращения с помощью солевых тампонов, ванн и массажа с применением определенных масел и смолистых экстрактов, таких как мирра и арахисовое масло. Он дает объяснение ракового заболевания: оно вызывается, в основном, «внутритканевыми разрушениями, которые не восстанавливаются полностью лейкоцитами (белыми кровяными тельцами, убивающими микробы) из-за ослабления жизнеспособности кровеносной системы». Он рекомендует различные способы лечения этой страшной болезни, и среди них: специальная диета с преобладанием миндаля и свекольного сока; лечение ультрафиолетовыми лучами ртутной лампы, пропущенными через зеленое стекло, часто — с применением вещества, называемого «живая зола"; аппликации сыворотки крови из кожи кролика. Для всех видов заболеваний брюшной полости, включая кишечные осложнения, аппендицит, желчнокаменную болезнь, рекомендовались компрессы с горячим касторовым маслом, прием внутрь оливкового масла. Все это побудило Эдгара вместе с друзьями заняться исследованиями лечебных свойств масел. В глубине души у Эдгара зарождалась мечта основать лечебницу, где работали бы врачи, свободные от предрассудков и которые могли бы контролировать применение средств по рекомендациям Эдгара. Однако реальной возможности накопить необходимый для этого капитал не было. </w:t>
      </w:r>
    </w:p>
    <w:p>
      <w:pPr>
        <w:pStyle w:val="Normal"/>
        <w:ind w:firstLine="567"/>
        <w:jc w:val="both"/>
        <w:rPr/>
      </w:pPr>
      <w:r>
        <w:rPr/>
        <w:t xml:space="preserve">Все попытки Эдгара реализовать свою мечту ни к чему не привели. В 1919-1922 годах Эдгар предпринял мужественную попытку заработать деньги на больницу, решив попытать счастья в бурении нефти в штате Техас. Вместе с несколькими компаньонами там был арендован участок земли, на котором пробурили скважину. Однако нефть так и не появилась, невзирая на то, что в сеансах, которые теперь посвящались только бурению, точно указывалось, какой слой проходит бур. На скважине участились аварии. Одновременно в сеансах подчеркивалось, что неудачи будут преследовать предприятие, и провал неизбежен, если все участники не будут объединены одной целью служения на общее благо и если среди них не будет согласия по поводу вложения будущего капитала именно на филантропическое дело создания больницы, а не на личное обогащение. – (Прим. ред.). </w:t>
      </w:r>
    </w:p>
    <w:p>
      <w:pPr>
        <w:pStyle w:val="Normal"/>
        <w:ind w:firstLine="567"/>
        <w:jc w:val="both"/>
        <w:rPr/>
      </w:pPr>
      <w:r>
        <w:rPr/>
        <w:t xml:space="preserve">Крутой поворот в жизни Эдгара произошел в 1923 году. Это был год, когда он в 46 лет принимает мужественное и важное решение: оставить свои занятия фотографией и полностью посвятить себя медицинской психодиагностике. В то время семья переезжает в городок Дейтон на северо-западе штата Огайо. И здесь Эдгар при моральной и финансовой поддержке нового друга Артура Ламмерса, наделенного глубоким философским умом, учреждает миссионерскую организацию с названием «Исследовательский институт Кейси», разместившуюся в местном отеле. Служебным секретарем-стенографом Эдгара становится Глэдис Дэвис Тернер, молодая девушка, отобранная из множества претенденток. Выбор Глэдис был необыкновенно удачен. Всецело преданная своей работе, она стала частью семьи и оставалась верным стенографом Эдгара до конца его жизни. Именно благодаря ее кропотливым усилиям Кейси стал наиболее тщательно документированным ясновидящим в истории. В соответствии с высшими духовными принципами Эдгар отказался взимать какую-либо общепринятую плату за свои сеансы, хотя пожертвования принимал с благодарностью. Последовали годы суровых лишений; и не только потому, что нелегко было привыкнуть к долгим зимам после теплых, солнечных мест Алабамы и Кентукки — поступающих средств едва хватало на то, чтобы обеспечить семью пищей, кровом, одеждой. Однако Эдгара уже ничто не могло удержать, он неуклонно следовал своему призванию. </w:t>
      </w:r>
    </w:p>
    <w:p>
      <w:pPr>
        <w:pStyle w:val="Normal"/>
        <w:ind w:firstLine="567"/>
        <w:jc w:val="both"/>
        <w:rPr/>
      </w:pPr>
      <w:r>
        <w:rPr/>
        <w:t>Годы, проведенные в Дейтоне, были также для Эдгара важным этапом, когда он значительно расширил пределы своих возможностей. Ему открылись совершенно новые, ранее неизвестные области, такие как: астрология, реинкарнация, легендарный материк Атлантида, что было серьезным испытанием на прочность основ его религиозной веры. Им был дан целый ряд пророчеств относительно хода мировых событий в будущих драматических десятилетиях. Его величайшая мечта стала осуществляться быстрее, чем он предполагал.</w:t>
      </w:r>
    </w:p>
    <w:p>
      <w:pPr>
        <w:pStyle w:val="Normal"/>
        <w:ind w:firstLine="567"/>
        <w:jc w:val="both"/>
        <w:rPr>
          <w:lang w:val="en-US"/>
        </w:rPr>
      </w:pPr>
      <w:r>
        <w:rPr>
          <w:lang w:val="en-US"/>
        </w:rPr>
      </w:r>
    </w:p>
    <w:p>
      <w:pPr>
        <w:pStyle w:val="Normal"/>
        <w:jc w:val="center"/>
        <w:rPr/>
      </w:pPr>
      <w:r>
        <w:rPr/>
        <w:t>ПРИЗНАНИЕ РЕИНКАРНАЦИИ</w:t>
      </w:r>
    </w:p>
    <w:p>
      <w:pPr>
        <w:pStyle w:val="Normal"/>
        <w:ind w:firstLine="567"/>
        <w:jc w:val="both"/>
        <w:rPr>
          <w:lang w:val="en-US"/>
        </w:rPr>
      </w:pPr>
      <w:r>
        <w:rPr>
          <w:lang w:val="en-US"/>
        </w:rPr>
      </w:r>
    </w:p>
    <w:p>
      <w:pPr>
        <w:pStyle w:val="Normal"/>
        <w:ind w:firstLine="567"/>
        <w:jc w:val="both"/>
        <w:rPr/>
      </w:pPr>
      <w:r>
        <w:rPr/>
        <w:t xml:space="preserve">Тема реинкарнации часто упоминается в необычной «сонной» психодиагностике Эдгара Кейси. Однако этот провидец с кротким характером и непоколебимой верностью Христу только с начала 20-х годов стал приводить в своих «чтениях» (так Э. Кейси называл свои диагностические сеансы — Прим. пер.) подробное описание прошлых жизней. Шел 1923 год. Эдгар жил в спартанской обстановке квартиры на верхнем этаже дома по Пятой улице, расположенной в скромном квартале Дейтона. Сеансы он проводил в служебной комнате местной гостиницы «Филлипс», но вскоре из-за трудностей с арендной оплатой их пришлось перенести на дом. Для семьи Кейси это было время тяжких материальных лишений, и все же, при поддержке жены Гертруды и секретаря Глэдис Дэвис, Эдгар упорно продолжал выполнять свою миссию — облегчать страдания людей с помощью информации, полученной в бессознательном состоянии. Однажды его новый друг и помощник Артур Ламмерс, который был преуспевающим владельцем типографии в Дейтоне и восторженным поклонником метафизики, обратился к Эдгару с необычной просьбой. Ламмерс попросил Эдгара получить из «Универсального источника» информацию относительно астрологии и его личного гороскопа. Эдгар со своей несокрушимой христианской верой относился к астрологии с сомнением, но, тем не менее, дал согласие. </w:t>
      </w:r>
    </w:p>
    <w:p>
      <w:pPr>
        <w:pStyle w:val="Normal"/>
        <w:ind w:firstLine="567"/>
        <w:jc w:val="both"/>
        <w:rPr/>
      </w:pPr>
      <w:r>
        <w:rPr/>
        <w:t>Сеанс начался как обычно: Эдгар развязал шнурки ботинок, ослабил галстук, расстегнул запонки и лег на кушетку. Ламмерс сделал необходимые в таких случаях указания, чтобы ввести его в состояние транса. В процессе «чтения» четко и категорическим тоном утверждалось, что Ламмерс жил «три раза в этой сфере» и что в настоящей жизни у него есть склонности, связанные с предыдущим воплощением, когда он был монахом. Эта совершенно откровенная и недвусмысленная ссылка на реинкарнацию поначалу сильно обеспокоила Эдгара. Несколько недель он, враждебно настроенный против этой концепции, вел продолжительные споры с Ламмерсом и его эклектической философией. Последнему все же постепенно удалось сделать сознание Эдгара более восприимчивым к взглядам, которые представляют собой непреходящую мудрость, бережно хранимую в гностицизме, в мировоззрениях Востока, в древних мистических традициях Египта и Греции, в теософии. Последовал ряд «чтений», во время которых были заданы различные глубокомысленные вопросы о душе, эволюции, бессмертии, астрологии. Был также задан вопрос относительно источника, откуда Эдгар черпал свою информацию; последовал ответ, что его «сознательный разум подчиняется подсознательному, сверхсознательному и душевному разуму и сообщается с себе подобными». Далее пояснялось: «Информация может быть получена из любого подсознательного разума этого плана, либо из впечатлений, оставленных индивидуумами, перешедшими на другой план, подобно тому как мы видим то, что отражает зеркало». В конце концов, после основательной «переоценки ценностей», Эдгар смог полностью примириться с идеей перевоплощения души. В этом процессе немаловажную роль сыграла его жена: влюбленная в поэзию и гораздо более начитанная, Гертруда уже давно тайно хранила в душе веру в перевоплощение. Она смогла привлечь внимание мужа ко многим выдающимся писателям, таким как Эмерсон, Торо, Вордсворт, использовавших эту концепцию в своем творчестве. Она же вдохновила его на размышления и поиски различных свидетельств реинкарнации в Библии, которые можно найти и в Новом и в Ветхом Заветах. С этого времени «чтения» Эдгара приобрели дополнительное «измерение": стали часто упоминаться предыдущие воплощения, явившиеся путеводной нитью к проблемам, с которыми сталкивались его клиенты в настоящей жизни. Они назывались теперь «чтениями жизни», и ко времени завершения его миссии количество их исчислялось тысячами. Во многих случаях они оказались чрезвычайно полезными, помогая людям глубже понять причины их психологических проблем и различных недомоганий.</w:t>
      </w:r>
    </w:p>
    <w:p>
      <w:pPr>
        <w:pStyle w:val="Normal"/>
        <w:ind w:firstLine="567"/>
        <w:jc w:val="both"/>
        <w:rPr>
          <w:lang w:val="en-US"/>
        </w:rPr>
      </w:pPr>
      <w:r>
        <w:rPr>
          <w:lang w:val="en-US"/>
        </w:rPr>
      </w:r>
    </w:p>
    <w:p>
      <w:pPr>
        <w:pStyle w:val="Normal"/>
        <w:jc w:val="center"/>
        <w:rPr/>
      </w:pPr>
      <w:r>
        <w:rPr/>
        <w:t>РАСКРЫТИЕ НЕКОТОРЫХ ТАЙН АТЛАНТИДЫ</w:t>
      </w:r>
    </w:p>
    <w:p>
      <w:pPr>
        <w:pStyle w:val="Normal"/>
        <w:ind w:firstLine="567"/>
        <w:jc w:val="both"/>
        <w:rPr>
          <w:lang w:val="en-US"/>
        </w:rPr>
      </w:pPr>
      <w:r>
        <w:rPr>
          <w:lang w:val="en-US"/>
        </w:rPr>
      </w:r>
    </w:p>
    <w:p>
      <w:pPr>
        <w:pStyle w:val="Normal"/>
        <w:ind w:firstLine="567"/>
        <w:jc w:val="both"/>
        <w:rPr/>
      </w:pPr>
      <w:r>
        <w:rPr/>
        <w:t>Примечательно, что в то же время Эдгар стал говорить о легендарном исчезнувшем материке Атлантида. В этих «чтениях» он указывал, что цивилизация атлантов достигла исключительно высокого, по крайней мере, сравнительно с нашим, материального и научного уровня развития. Он также утверждал, что многие души, жившие в Атлантиде, в наше время воплощаются на планете, особенно в США, и вместе со своими выдающимися способностями к техническому изобретательству привносят и «склонность к экстремизму». Что касается гибели этого когда-то великого материка, Эдгар сообщил, что было три периода разрушений: первый произошел около 50 тыс. лет до н.э., второй — 28 тыс. лет до н.э. и последний -10 тыс. лет до н.э., когда остатки материка — три больших острова, включая Посейдонис, — исчезли за одну ночь в темной пучине океана во время катаклизма, вызванного мощными вулканическими извержениями. Во многих деталях его описания совпадают с описаниями Платона, хотя Эдгар никогда не читал «Диалоги» этого великого философа. Важно отметить, что если все упоминания Эдгара об Атлантиде, которые он дал в своих «чтениях жизни» на протяжении примерно 20-ти лет, соединить вместе, то они образуют связный, непротиворечивый ряд событий. Кроме того, очень поучительно то, что множество сведений в этих записях соответствуют комментариям Е.П. Блаватской об Атлантиде в ее выдающемся труде «Тайная Доктрина». Например, и Е.П. Блаватская и Э.Кейси упоминают о высоких технических достижениях атлантов, огромных городах и развитых средствах передвижения, в частности, — летательных аппаратах; об открытии ужасающих технических устройств и источников энергии (наподобие лазерных лучей, ядерной энергии, радиоактивности); о большой угрозе человеческой жизни со стороны гигантских животных и птиц. И Кейси и Блаватская упоминают о кульминации великой битвы между сторонниками Добра и зла, силами Света и тьмы, что в конечном счете привело к гибели последних остатков этого архипелага (island continent).</w:t>
      </w:r>
    </w:p>
    <w:p>
      <w:pPr>
        <w:pStyle w:val="Normal"/>
        <w:ind w:firstLine="567"/>
        <w:jc w:val="both"/>
        <w:rPr>
          <w:lang w:val="en-US"/>
        </w:rPr>
      </w:pPr>
      <w:r>
        <w:rPr>
          <w:lang w:val="en-US"/>
        </w:rPr>
      </w:r>
    </w:p>
    <w:p>
      <w:pPr>
        <w:pStyle w:val="Normal"/>
        <w:jc w:val="center"/>
        <w:rPr/>
      </w:pPr>
      <w:r>
        <w:rPr/>
        <w:t>ЭДГАР РАСКРЫВАЕТ СВОИ ПРОШЛЫЕ ЖИЗНИ</w:t>
      </w:r>
    </w:p>
    <w:p>
      <w:pPr>
        <w:pStyle w:val="Normal"/>
        <w:ind w:firstLine="567"/>
        <w:jc w:val="both"/>
        <w:rPr>
          <w:lang w:val="en-US"/>
        </w:rPr>
      </w:pPr>
      <w:r>
        <w:rPr>
          <w:lang w:val="en-US"/>
        </w:rPr>
      </w:r>
    </w:p>
    <w:p>
      <w:pPr>
        <w:pStyle w:val="Normal"/>
        <w:ind w:firstLine="567"/>
        <w:jc w:val="both"/>
        <w:rPr/>
      </w:pPr>
      <w:r>
        <w:rPr/>
        <w:t>После первых исследований темы реинкарнации и серии философских «чтений», выполненных по просьбе Артура Ламмерса, Эдгар решился на эксперимент с «чтениями жизни» для себя и своей семьи. Информация о собственном прошлом для Эдгара была совершенно неожиданной. «Источник» через него сообщал, что в ближайшей прошлой жизни он был наемным солдатом по имени Джон Бейнбридж. Из английской тюрьмы вместе с другими заключенными его послали воевать в Канаду; там он совершил побег и обосновался вблизи нынешней территории Виргиния Бич (того самого места, которое таинственным образом притягивало его в настоящей жизни). Во время службы разведчиком в колониальных войсках он попал в плен к индейцам, а когда пытался бежать на плоту по реке Огайо, был перехвачен ими... Однако, то воплощение, когда он был верховным жрецом (high priest) в Египте во время правления фараона Рамсеса II в 10 500 году до н.э., имеет наибольшую связь с его настоящей жизнью. Атлантида тогда разрушалась, и на земли фараона с доисторического континента мигрировало множество беженцев. Тогда его имя было Ра-Та, и он стремился поднять уровень духовности в своем народе. В той жизни он достиг больших высот в развитии своей души, но не смог их удержать в последующих жизнях. Эдгар узнал, что настоящая жизнь была «шансом искупить некоторые ошибки прошлого». Это была «решающая жизнь: ему преднамеренно был дан большой соблазн, соразмерный с большими возможностями делать добро».</w:t>
      </w:r>
    </w:p>
    <w:p>
      <w:pPr>
        <w:pStyle w:val="Normal"/>
        <w:ind w:firstLine="567"/>
        <w:jc w:val="both"/>
        <w:rPr>
          <w:lang w:val="en-US"/>
        </w:rPr>
      </w:pPr>
      <w:r>
        <w:rPr>
          <w:lang w:val="en-US"/>
        </w:rPr>
      </w:r>
    </w:p>
    <w:p>
      <w:pPr>
        <w:pStyle w:val="Normal"/>
        <w:jc w:val="center"/>
        <w:rPr/>
      </w:pPr>
      <w:r>
        <w:rPr/>
        <w:t>ПРЕДСКАЗАНИЯ БУДУЩЕГО</w:t>
      </w:r>
    </w:p>
    <w:p>
      <w:pPr>
        <w:pStyle w:val="Normal"/>
        <w:ind w:firstLine="567"/>
        <w:jc w:val="both"/>
        <w:rPr>
          <w:lang w:val="en-US"/>
        </w:rPr>
      </w:pPr>
      <w:r>
        <w:rPr>
          <w:lang w:val="en-US"/>
        </w:rPr>
      </w:r>
    </w:p>
    <w:p>
      <w:pPr>
        <w:pStyle w:val="Normal"/>
        <w:ind w:firstLine="567"/>
        <w:jc w:val="both"/>
        <w:rPr/>
      </w:pPr>
      <w:r>
        <w:rPr/>
        <w:t>В 1920-е годы Эдгар начинает все чаще делать ссылки на будущие мировые события. Большая часть его предсказаний давалась, естественно, во время «спящих чтений», однако, как уже было сказано, у него спонтанно проявлялись психические способности и в бодрствующем состоянии. И все же он не был пророком в обычном смысле, ибо не любил делать пророчества и часто воздерживался говорить людям то, что он видит, чтобы не влиять на свободу их выбора. Вообще говоря, его бодрствующие пророчества можно рассматривать как «обнадеживающие возможности» или «полезные предостережения», и давал он их, конечно же, не для того, чтобы «встревожить кого-либо или произвести впечатление пророка». Что касается глобальных событий, то имеются вполне достоверные записи о предвидении им двух мировых войн с указанием времени их начала и окончания; о мировом экономическом кризисе 1929 года с описанием поразительных подробностей краха на фондовой бирже и о начале экономического подъема с 1933 года. Он также точно предсказывает образование государства Израиль и обретение Индией независимости. Ряд его пророчеств, наиболее интересных, касается России: конец коммунистической эпохи, установление дружеских отношений с США, «религиозное развитие России», подающее миру большие надежды. Он дает интригующую информацию о Китае: например, возрастание тенденции к демократии и принятие идей христианства. «Все больше и больше приверженцев христианской веры придут в политику... Да, Китай однажды станет колыбелью христианства, приложимого к жизни людей. По человеческим меркам пройдет немало времени, но это — всего лишь один день в сердце Господа. Ибо завтра Китай пробудится». В отношении своей собственной страны он предсказывал усиление расовых и социальных столкновений, увязывая их с кончинами двух действующих президентов. Многие сегодня серьезно изучают пророчества Кейси относительно земных катаклизмов и геологических сдвигов, ожидаемых с 1930-х годов по первое десятилетие XXI века. Некоторые из них уже стали осуществляться; в их числе — заметный рост вулканической активности, начиная с 1960-х годов, особенно на Аляске, в Калифорнии и Средиземноморье; другие, возможно, еще не успели произойти в пределах указанного времени. Однако при этом надо сказать, что сам Кейси не считал пророчества абсолютной истиной, ибо это, по его мнению, исключило бы свободу воли и силу молитвы — в их действие он верил очень глубоко. И неоднократно подчеркивал, что полностью ничего нельзя предопределить, предопределяется только возможность.</w:t>
      </w:r>
    </w:p>
    <w:p>
      <w:pPr>
        <w:pStyle w:val="Normal"/>
        <w:ind w:firstLine="567"/>
        <w:jc w:val="both"/>
        <w:rPr>
          <w:lang w:val="en-US"/>
        </w:rPr>
      </w:pPr>
      <w:r>
        <w:rPr>
          <w:lang w:val="en-US"/>
        </w:rPr>
      </w:r>
    </w:p>
    <w:p>
      <w:pPr>
        <w:pStyle w:val="Normal"/>
        <w:jc w:val="center"/>
        <w:rPr/>
      </w:pPr>
      <w:r>
        <w:rPr/>
        <w:t>ОСУЩЕСТВЛЕНИЕ МЕЧТЫ</w:t>
      </w:r>
    </w:p>
    <w:p>
      <w:pPr>
        <w:pStyle w:val="Normal"/>
        <w:ind w:firstLine="567"/>
        <w:jc w:val="both"/>
        <w:rPr>
          <w:lang w:val="en-US"/>
        </w:rPr>
      </w:pPr>
      <w:r>
        <w:rPr>
          <w:lang w:val="en-US"/>
        </w:rPr>
      </w:r>
    </w:p>
    <w:p>
      <w:pPr>
        <w:pStyle w:val="Normal"/>
        <w:ind w:firstLine="567"/>
        <w:jc w:val="both"/>
        <w:rPr/>
      </w:pPr>
      <w:r>
        <w:rPr/>
        <w:t xml:space="preserve">Когда семья Кейси крайне нуждалась, едва сводя концы с концами, и Эдгар уже отбросил всякую надежду на то, что его призвание получит большие возможности для реализации, неожиданно пришла помощь. Преуспевающий биржевой маклер из Нью-Йорка Мортон Гарри Блументаль — невысокого роста молодой еврей, скромный и приветливый по натуре, навестил Эдгара, чтобы послушать его «чтения жизни» и заодно получить помощь в лечении болезни ушей. Подогреваемый интересом к философии, он стал восторженным поклонником таланта Эдгара и побудил его осуществить свою мечту — основать постоянный исследовательский центр и больницу, где тот мог бы работать. И главное — он предложил финансовую поддержку всем этим начинаниям. От таких предложений трудно было отказаться, и вскоре была создана Ассоциация, задача которой состояла в оказании физической, умственной и духовной помощи людям, обратившимся к Эдгару за получением психодиагноза. В ее задачу также входило сохранение тщательных, научно обработанных записей сеансов Кейси, которые послужили бы основой для будущих исследований. Ассоциация руководствовалась возвышенным девизом: «То, что мы в силах сделать, — свидетельство нашей любви к Богу и человеку». В итоге свыше двухсот человек стали участниками реализации этого проекта. И что удивительно: местность Виргиния-Бич была выбрана с помощью «чтений» Эдгара, где указывалось, что она наиболее благоприятна для этой цели. Итак, в один из штормовых осенних дней 1925 года семья Кейси переехала на пустынное, продуваемое ветрами побережье этого восточного морского курорта; однако пройдет еще целых два года, прежде чем начнется строительство больницы. В феврале 1929 года долгожданная мечта Эдгара приобрела, наконец, реальные черты. Исследовательско-просветительский лечебный центр — четырехэтажное бетонное здание, возвышающееся на песчаной дюне, — был готов к приему первых больных. Он включал 30 больничных палат, большой вестибюль, столовую, лекционный зал, библиотеку, врачебные кабинеты и просторные солнечные веранды, чтобы больные могли любоваться видами океана и дышать морским воздухом. Для Эдгара было огромной радостью видеть, как предлагаемые им курсы лечения выполняются в точности и при тесном сотрудничестве с больничным врачом (доктором Хаузом), персоналом и пациентами. В течение первого года здесь прошли курс лечения около 3 тысяч человек. </w:t>
      </w:r>
    </w:p>
    <w:p>
      <w:pPr>
        <w:pStyle w:val="Normal"/>
        <w:ind w:firstLine="567"/>
        <w:jc w:val="both"/>
        <w:rPr/>
      </w:pPr>
      <w:r>
        <w:rPr/>
        <w:t>Удовлетворялись не только физические и эмоциональные, но и духовные запросы больных: по выходным проводились дневные занятия и лекции по философии, которые читали Эдгар и Мортон Блументаль по таким темам, как «Значение самоанализа», «Взгляд из четвертого измерения», «Мое понимание Бога». Благодаря многолетнему сотрудничеству с церковью Эдгар научился преодолевать природную застенчивость и приобрел завидное красноречие. Он иллюстрировал свои взгляды многочисленными библейскими историями, случаями из повседневной жизни, и его сердечная, дружеская манера общения привлекала массу больных. В своих лекциях он не пытался обосновать какое-либо учение, систему знаний или быть чьим-то последователем — свою задачу, по его словам, он видел в том, «чтобы дать лучшее осознание Великого Целителя, кто Один способен исцелить прикосновением Своей руки. Я хотел, чтобы люди видели связь исцеления с состоянием своего духа». В течение года лечебный центр процветал, излечивались все виды заболеваний, Эдгар ликовал. Ежедневно для прибывших больных проводились «чтения», а состояние здоровья прежних проверялось и перепроверялось. Почта доставляла огромную массу писем с просьбами, и расписание приема больных составлялось на недели и месяцы вперед. Излечивались сотни людей, которые потеряли почти всякую надежду на выздоровление. Однако вскоре после начала экономической депрессии между членами правления лечебного центра возникли серьезные разногласия. В итоге Мортон Блументаль был вынужден прекратить финансирование больницы, что привело к ее закрытию 26 февраля 1931 года. С тяжелым сердцем Эдгар прошелся в последний раз по опустевшим палатам, безутешно глядя на величественный океан за окнами. Как и следовало ожидать, — зная его характер, — он ни на кого не таил зла; возложив большую часть вины на себя, он рассудил по-философски: «Я надеюсь, что все те наши совместные усилия сделали нас духовно богаче, и мы будем лучше служить Богу и своим собратьям».</w:t>
      </w:r>
    </w:p>
    <w:p>
      <w:pPr>
        <w:pStyle w:val="Normal"/>
        <w:ind w:firstLine="567"/>
        <w:jc w:val="both"/>
        <w:rPr>
          <w:lang w:val="en-US"/>
        </w:rPr>
      </w:pPr>
      <w:r>
        <w:rPr>
          <w:lang w:val="en-US"/>
        </w:rPr>
      </w:r>
    </w:p>
    <w:p>
      <w:pPr>
        <w:pStyle w:val="Normal"/>
        <w:jc w:val="center"/>
        <w:rPr/>
      </w:pPr>
      <w:r>
        <w:rPr/>
        <w:t>РОЖДЕНИЕ АССОЦИАЦИИ ИССЛЕДОВАНИЙ И ПРОСВЕЩЕНИЯ</w:t>
      </w:r>
    </w:p>
    <w:p>
      <w:pPr>
        <w:pStyle w:val="Normal"/>
        <w:ind w:firstLine="567"/>
        <w:jc w:val="both"/>
        <w:rPr>
          <w:lang w:val="en-US"/>
        </w:rPr>
      </w:pPr>
      <w:r>
        <w:rPr>
          <w:lang w:val="en-US"/>
        </w:rPr>
      </w:r>
    </w:p>
    <w:p>
      <w:pPr>
        <w:pStyle w:val="Normal"/>
        <w:ind w:firstLine="567"/>
        <w:jc w:val="both"/>
        <w:rPr/>
      </w:pPr>
      <w:r>
        <w:rPr/>
        <w:t xml:space="preserve">Несмотря на гнетущее чувство разочарования после закрытия больницы, Эдгар был полон решимости продолжать свою миссию в той или иной форме. Он пишет сотни писем «всем, кто долгие годы поддерживал нас или проявлял интерес к нашей работе...». Ответы в подавляющем большинстве приходили положительными, и было решено создать новую организацию с тем, чтобы сохранить и изучить материалы «чтений», исчисляемых уже тысячами. Ей дали название «Ассоциация Исследований и Просвещения» (The Association for Reseach and Enlightenment — A.R.E.). Учитывая ошибки прошлого, решили начать скромно, не полагаясь на богатых инвесторов и отказавшись от мечты о строительстве еще одной больницы. Старший сын Эдгара — Хью Линн, в качестве менеджера новой организации, приступил к собиранию материалов по философии, духовному развитию, различным аспектам здоровья. Он также начал издание ежемесячного бюллетеня, через который поддерживалась связь между всеми членами Ассоциации. </w:t>
      </w:r>
    </w:p>
    <w:p>
      <w:pPr>
        <w:pStyle w:val="Normal"/>
        <w:ind w:firstLine="567"/>
        <w:jc w:val="both"/>
        <w:rPr/>
      </w:pPr>
      <w:r>
        <w:rPr/>
        <w:t xml:space="preserve">Следующим шагом было создание в Норфолке, штат Виргиния, самой первой исследовательской группы Эдгара Кейси. Вступительная тема называлась «Как развивать психические силы». Примечательно, что в первом же «чтении» на эту тему делалось предупреждение о правильном применении этих сил и отмечалось, что «психические силы принадлежат душе, и при нормальном развитии личности они раскрываются в результате роста сознания и устремляются в сферы подсознания и сверхсознания вне времени и пространства». В отличие от прежних организаций, Ассоциация выросла и расцвела, превратившись из малого зернышка в мощное «баньяновое дерево». В июне 1932 года состоялся первый ежегодный конгресс Ассоциации в Виргинии Бич. В его программу входила организованная Хью Линном серия публичных лекций на различные метафизические темы, а также несколько публичных «чтений» Эдгара. Все это явилось благоприятной почвой для образования исследовательских групп — они стали создаваться энтузиастами в других городах по всей стране, и в них вошли сотни людей. На протяжении второго года Хью Линн опубликовал множество исследований по историям болезней, где подробно указывались заболевания, лечебные средства и отклики пациентов. Кроме того, были опубликованы материалы по реинкарнации, психическим феноменам, а также по историческим периодам, описанных в «чтениях жизни». </w:t>
      </w:r>
    </w:p>
    <w:p>
      <w:pPr>
        <w:pStyle w:val="Normal"/>
        <w:ind w:firstLine="567"/>
        <w:jc w:val="both"/>
        <w:rPr/>
      </w:pPr>
      <w:r>
        <w:rPr/>
        <w:t>Спустя полвека исследовательские филиалы Ассоциации были созданы почти во всех странах, установилось обширное и постоянное сотрудничество с медицинскими, философскими и парапсихологическими группами. В то же время суть ее деятельности в одном из «чтений» «Источник» сформулировал так: «Идеалы и цели Ассоциации Исследований и Просвещения не в том, чтобы создать еще одну секту или учение. Вновь и вновь мы предупреждаем: избегайте этого соблазна! Как можно меньше личных пристрастий, как можно больше от Бога и Христа в отношениях с людьми». Сам Эдгар говорил по этому поводу: «Ассоциация не собирается совершить революцию в мире. Если она помогла хотя бы одному человеку найти свой путь к Богу, значит, она действует успешно, а если этого не сделано, значит, она не оправдывает свое назначение, какой бы массовой она ни была и какой бы внешний эффект ни производила...». Эдгар и Гертруда. [Кейси с сыновьями: Эдгаром Эвансом (слева) и Хью Линном. (справа)]. В октябре 1931 году Эдгар отправился по делам Ассоциации в Нью-Йорк. Там две женщины, как позднее выяснилось, служившие в полиции, обратились к нему с настойчивой просьбой провести для них сеанс «чтений». Диагностирование провели, после чего Эдгар был арестован и заключен в тюрьму. Местные члены Ассоциации активно поддержали Эдгара, наняли блестящего адвоката, поэтому слушание дела, состоявшееся 16 ноября, закончилось оправданием Эдгара. В декабре 1935 года ему снова пришлось столкнуться с законом, когда он отправился в Детройт. Здесь его арестовали из-за отсутствия лицензии на медицинскую практику. Уголовное дело все же не было возбуждено, и Эдгара освободили. — Ред. На протяжении 1930-х годов Эдгар продолжает свои сеансы «чтений"; обычно они устраиваются дважды в день: в 10 утра и в 3.30 пополудни; более частые сеансы были бы чрезмерным напряжением для здоровья. К этому времени его семья перебралась в дом, уединенно расположенный на берегу пресноводного озера, находившегося вблизи от города и недалеко от океана. Здесь Эдгар один раз в неделю посещал церковь и изредка ходил в кино, но большую часть времени проводил рядом с домом, работал в саду, рыбачил, столярничал.</w:t>
      </w:r>
    </w:p>
    <w:p>
      <w:pPr>
        <w:pStyle w:val="Normal"/>
        <w:ind w:firstLine="567"/>
        <w:jc w:val="both"/>
        <w:rPr/>
      </w:pPr>
      <w:r>
        <w:rPr/>
        <w:t>С наступлением лета 1939 года, когда Ассоциация прочно встала на ноги, началось строительство новой пристройки к дому Кейси под библиотеку и ряд офисов, был возведен также свод для постоянной штаб-квартиры. Строительство завершилось в сентябре 1941 года. К этому времени вторая мировая война была уже в полном разгаре, и оба сына Эдгара — Хью Линн и Эдгар Эванс находились на военной службе в Европе.</w:t>
      </w:r>
    </w:p>
    <w:p>
      <w:pPr>
        <w:pStyle w:val="Normal"/>
        <w:ind w:firstLine="567"/>
        <w:jc w:val="both"/>
        <w:rPr/>
      </w:pPr>
      <w:r>
        <w:rPr/>
      </w:r>
    </w:p>
    <w:p>
      <w:pPr>
        <w:pStyle w:val="Normal"/>
        <w:jc w:val="center"/>
        <w:rPr/>
      </w:pPr>
      <w:r>
        <w:rPr/>
        <w:t>ЗАКЛЮЧИТЕЛЬНАЯ ГЛАВА</w:t>
      </w:r>
    </w:p>
    <w:p>
      <w:pPr>
        <w:pStyle w:val="Normal"/>
        <w:ind w:firstLine="567"/>
        <w:jc w:val="both"/>
        <w:rPr>
          <w:lang w:val="en-US"/>
        </w:rPr>
      </w:pPr>
      <w:r>
        <w:rPr>
          <w:lang w:val="en-US"/>
        </w:rPr>
      </w:r>
    </w:p>
    <w:p>
      <w:pPr>
        <w:pStyle w:val="Normal"/>
        <w:ind w:firstLine="567"/>
        <w:jc w:val="both"/>
        <w:rPr/>
      </w:pPr>
      <w:r>
        <w:rPr/>
        <w:t>Во время войны число людей, обратившихся за помощью к Эдгару, значительно возросло. (В марте 1943 года Том Сюгру — первый биограф Эдгара Кейси опубликовал свою книгу «Река жизни» — Ред.). Письма доставлялись грузовиками, а рядом с его домом были разбиты палатки, где жили люди в надежде получить доступ к «чтениям». Несмотря на то, что с годами энергия Эдгара поубавилась (ему уже исполнилось 66 лет), он, как всегда преисполненный заботами и состраданием, стремился всем помочь. Его распорядок дня резко изменился. Увлечения пришлось оставить, а количество «чтений» доходило до 4-6, а иногда до 12 в день. С июня 1943 по июнь 1944 года их было дано 1385. Возросшие нагрузки отразились на здоровье Эдгара, и в августе 1944 года он слег от нервного истощения. Его «Источник» дал краткий совет: «Пусть отойдет от дел и отдохнет». На вопрос: «Надолго?» — был ответ: «Пока не выздоровеет или не умрет». Через некоторое время он как будто почувствовал себя лучше, был бодрым, строил планы на будущее. Но в сентябре 1944 года последовал приступ паралича, от которого он уже не оправился.</w:t>
      </w:r>
    </w:p>
    <w:p>
      <w:pPr>
        <w:pStyle w:val="Normal"/>
        <w:ind w:firstLine="567"/>
        <w:jc w:val="both"/>
        <w:rPr/>
      </w:pPr>
      <w:r>
        <w:rPr/>
        <w:t xml:space="preserve">В День Благодарения младший сын Эдгар Эванс привез отца домой в санитарной машине. Глэдис, его секретарь, вспоминает: «На мистера Кейси было жалко смотреть, его внесли на носилках, и он был так слаб, что не мог говорить даже шепотом, на глазах у него блестели слезы: радость, что он снова дома, омрачалась страданием от своей беспомощности». Левая сторона тела у него была парализована. Никто не ожидал, что через несколько дней он продиктует письмо Хью Линну, находившемуся в армии генерала Паттона в Европе. Он также диктует шепотом рождественское письмо друзьям и членам Ассоциации. С середины декабря он время от времени впадает в коматозное состояние, а будучи в сознании, находит в себе силы сказать жене, как сильно он ее любит. 3 января 1945 года в 7.15 вечера Эдгар Кейси мирно отошел в мир иной в возрасте 67 лет. За час до кончины последними его словами были: «Как сильно мир сегодня нуждается в Боге». </w:t>
      </w:r>
    </w:p>
    <w:p>
      <w:pPr>
        <w:pStyle w:val="Normal"/>
        <w:ind w:firstLine="567"/>
        <w:jc w:val="both"/>
        <w:rPr/>
      </w:pPr>
      <w:r>
        <w:rPr/>
        <w:t>Так завершилась жизнь в этом мире, вероятно, одного из самых выдающихся целителей и ясновидцев XX века — сострадательного, скромного и глубоко религиозного человека, с которым люди всех возрастов и положений общались как с заботливым другом и советчиком. «Не мне, но людям» — таков был девиз его миссии служить страждущему человечеству своим замечательным психическим даром. Начатая им работа не прекратилась: сотни людей продолжают получать физическую, умственную и духовную помощь на основании информации, хранимой в созданной им Ассоциации Исследований и Просвещения, и благодаря вдохновенной работе ее сотрудников.</w:t>
      </w:r>
    </w:p>
    <w:p>
      <w:pPr>
        <w:pStyle w:val="Normal"/>
        <w:ind w:firstLine="567"/>
        <w:jc w:val="both"/>
        <w:rPr>
          <w:i/>
          <w:i/>
          <w:lang w:val="en-US"/>
        </w:rPr>
      </w:pPr>
      <w:r>
        <w:rPr>
          <w:i/>
          <w:lang w:val="en-US"/>
        </w:rPr>
      </w:r>
    </w:p>
    <w:p>
      <w:pPr>
        <w:pStyle w:val="Normal"/>
        <w:ind w:firstLine="567"/>
        <w:jc w:val="both"/>
        <w:rPr>
          <w:i/>
          <w:i/>
        </w:rPr>
      </w:pPr>
      <w:r>
        <w:rPr>
          <w:i/>
        </w:rPr>
        <w:t xml:space="preserve">Биография составлена по материалам из книг, описывающих жизнь и деятельность Э. Кейси; их авторы: Роберт А. Смит, Джесс Стерн, Том Сюгру, Эдгар Эванс Кейси. </w:t>
      </w:r>
    </w:p>
    <w:p>
      <w:pPr>
        <w:pStyle w:val="Normal"/>
        <w:ind w:firstLine="567"/>
        <w:jc w:val="right"/>
        <w:rPr/>
      </w:pPr>
      <w:r>
        <w:rPr/>
        <w:t>Перевод с английского Г.И.Михайлова</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1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22T09:49:00Z</dcterms:modified>
  <cp:revision>5</cp:revision>
  <dc:subject/>
  <dc:title>Эдгар Кейси.</dc:title>
</cp:coreProperties>
</file>